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1" w:hanging="0"/>
        <w:jc w:val="center"/>
        <w:rPr/>
      </w:pPr>
      <w:r>
        <w:rPr/>
        <w:t>Владимир Павлюшин</w:t>
      </w:r>
      <w:r>
        <w:rPr>
          <w:i/>
          <w:iCs/>
        </w:rPr>
        <w:t xml:space="preserve"> </w:t>
      </w:r>
    </w:p>
    <w:p>
      <w:pPr>
        <w:pStyle w:val="Heading1"/>
        <w:ind w:right="21" w:hanging="0"/>
        <w:jc w:val="center"/>
        <w:rPr>
          <w:i/>
          <w:i/>
          <w:iCs/>
        </w:rPr>
      </w:pPr>
      <w:r>
        <w:rPr>
          <w:i/>
          <w:iCs/>
        </w:rPr>
        <w:t>Звездные крылья удач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летит, превращаясь в дожд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екаются лужи вразл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гновений вечная дрож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меня, словно ток, ид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живу и зачем живу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ценить может только Б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в сырую летит трав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пчет на ухо тонкий сл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мне шепчет, но как поня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ые слова дожд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оротится время вспя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режливости смысл обрет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река в берегах по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нося по течению лё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и жизнь печаль унес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олненье земных забо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нь дрожит на окне, тень дрож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ткёт туман мираж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летит и, тая, круж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нося за собой нашу жиз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! Мгновенья стекают вни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небес до земной ре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ллионами белых иск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цветают дней лепест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right="0" w:hanging="0"/>
        <w:rPr>
          <w:szCs w:val="28"/>
        </w:rPr>
      </w:pPr>
      <w:r>
        <w:rPr>
          <w:szCs w:val="28"/>
        </w:rPr>
        <w:t>Только свет не иссякнет звёз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огонь небесной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вращая капельки слё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ледяное сиянье троп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ел звездой, но, опустившись вни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дился в яслях в брошенной пеще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рок смиренья преподнёс Земл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обственном пример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чью хрусталь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ная тень заслонила верши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нь синей рощи кедров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— бродяга веч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ыка наших мгнов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тремглав улетает в вечер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есня моих озарен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ыты горы снегопад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тёт метель, свистит мет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ит былая наша рад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объятия иных зем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нам раздумье лишь отра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мыслью в поднебесье теч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рая нет, где нету а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Бога огненная реч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лишь волшебные глаго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меют исполненья вла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числа, словно души, гол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ажены, прежде чем па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потом, сойдя на земл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ную форму обрес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емля мир иль не приемл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заповеданном пут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лом танце снегопа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ужат тихо блики сн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лепила ветви са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ая улыбка сл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шёптывает неж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мне седая ночь.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Есть какая-то надеж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й войти в сплетенье сн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я слышу, что я зна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снегопад пойм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ы пухом засып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-тихо снег идё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лепестки мет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снежинки мгн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овеки никто не зна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йну белых пад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е птицы счаст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е пушин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их танцующей влас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, дома и рябин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деющий пламень ягод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жим снегом засып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лонилась к реке бегущ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сокая старая лип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летел снегопад, облете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округ наступил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этом белом безмолви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вство земной чист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небо наши мгновения благослови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азав нам предел заповедной чер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ты сможешь прой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в сугробах житейских застрянеш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еряв понапрасну и силы, и чувства, и мыс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вдруг быстро пройдёш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у а здесь так смертельно устанеш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печали, тоски и никчёмной зим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летел снегопад, отлетел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округ наступил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этом белом безмолви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вство земной чист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небо мгновения наши благослови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азав нам предел Заповеданной Богом черт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победив себя, воскреснет победите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ах отряхнув от пройденных дор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в битве этой истинный воите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рящет славы истинной ит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грады мудрости в веках не потускне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дская память не затопчет в гряз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й истины, что сделает светле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 мир, где жил, всем сердцем пламене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т, кто имел над злом святую влас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голо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хор сливается сол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ршин наших прожиты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застывшие вол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овных наших поб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у мгновений наполни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ых печали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я пес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— сво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сходит вверх, в поднебес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амён её силуэ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костёр высок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ется светом звёз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небо лишь страж стоок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их мыслей и грё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укрыта тума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мысли светлы и чис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адают в звёздные ру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вёзды, чьи-то меч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емена грядущег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а, где царствует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каждой горы есть будуще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тайна прожитых л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устились над мир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мете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ий шёпот снежин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шорох ромашек в поля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высокого неб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 нам в гости снега прилетел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ёгким холодом та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лицах и на ру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мир народил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свежести этой поющ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лос прошлого сни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шёл в непонятную да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гас вместе с н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рак туманов холодных гнетущ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стальгия осення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русть и глухая печа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мир народился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радости этой незрим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буждается сердц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кой-то отчётлив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былись обид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ою неуловим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казались мелькнувшие да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мчавшихся л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рстовые столб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ашей житейской доро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засыпаны снегом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цвета густой сед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 мы: люди, животны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же всё-таки боги?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Ст</w:t>
      </w:r>
      <w:r>
        <w:rPr>
          <w:b/>
          <w:bCs/>
          <w:i/>
          <w:iCs/>
          <w:szCs w:val="28"/>
        </w:rPr>
        <w:t>о</w:t>
      </w:r>
      <w:r>
        <w:rPr>
          <w:szCs w:val="28"/>
        </w:rPr>
        <w:t xml:space="preserve">им что-то мы здес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нет у нас вовсе цен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ль за нас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же ломаный грош пожалею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день базарны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ие духи небес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от стужи земн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взглядов косых ошале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ами Божие Чудо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х-то всё ищем чуд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пустились над миро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уда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ихий шёпот мгновен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росчерки молний в гроз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высокого неб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послан привет; это знач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небес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латили за нашу слез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заплатил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боль и за наши 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цена наших жизне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их глазах до того высок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от сердца попросиш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полнятся наши жела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о малейшей подробност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ого жизни штрих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ыка Гор, Пламенноокий Ши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ья мощь превыше хода звёзд и лет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ви, яви священную вершин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их грядущих и былых побе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ыка Света, Вечный и Бессмерт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ащающий в священном танце мир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оин твой и ученик твой вер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й воплощённый на планете миг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ится летом, что будет зи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ой — в наступленье л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мир изменяет природа са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вечная матерь плане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ится в чудо, приходит о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ю будничность преображ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твой мир, напоённый вес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ёт от края до края.</w:t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ходит волна, и теряется голо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ч в глубь проникает, становится тоньш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 сердце звучит всё звенящее со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твой колокольчик в деодаровой рощ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ая-то тайна живёт, наполня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огненным смыслом и внутренней си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уна той мелодии, словно жив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ю жизнь обнажила, зажгла, осветил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озвращаюсь к тебе, Белух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сугробы прожитых л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горы своих воплощ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ной не утерян мой прошлый сле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й город, стоящий у озе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ую башню на синей скал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зором память во мне заморози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рнула идущему по зем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камлал, кружась в исступл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идел огненных духов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вновь проявилось в одно мгновени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ночь озарил костё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 древней забытой пещер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фрески не ведомых мною джата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ять начинается круговращ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ать Огня подаёт мне зна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тайне тайн, в той ярчайшей си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город Владык озаряет серд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я Россия, Родная Росс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ёт, удостоенная ве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ух восстаёт в мольбе дерзновен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й нету заученных фра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этой мысли проникновен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ощутить неземной экста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ухи света чисты и суро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не простят беспризорный пол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не знаешь заветного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лово ввысь не зов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тоят способности и увер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не можешь хоть малой душ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ть энергию вдохнов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ть спасенья незримый жес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хоть одного понять и возвыси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ёзы высушив, грусть отогна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хоть в одном зажечь ту иск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ния всех космических прав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знь не только зло и отра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 не всегда скрывает мираж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одном мешке — униженье и сла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нц и нищий, король и паж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бубен жизни клокочет глух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ывая к памяти в нас и во всё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я возвращаюсь к тебе, Белух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стать твоим золотым огнё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-то за тучами чёрны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стое солнце вста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ы ни каркали воро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ас пламя жизни по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едь не можем быть старыми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 юна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 великое заре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осветит ш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епными ветрами развея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чаль наших прошлых дор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живёт вне врем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то священный сл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как каплю бессмерт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сть в нас береж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ка и тысячелет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ится сознания взлё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онь поёт, как тонкая стру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тянутая из беспредельных жиз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разрушимостью душ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дущей сквозь миры, </w:t>
      </w:r>
    </w:p>
    <w:p>
      <w:pPr>
        <w:pStyle w:val="Normal"/>
        <w:widowControl w:val="false"/>
        <w:autoSpaceDE w:val="false"/>
        <w:ind w:left="707" w:right="0" w:hanging="0"/>
        <w:rPr>
          <w:szCs w:val="28"/>
        </w:rPr>
      </w:pPr>
      <w:r>
        <w:rPr>
          <w:szCs w:val="28"/>
        </w:rPr>
        <w:t>не хваста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ивычки точат нашу жизнь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над ними ты не власте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ка последняя печал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ртельным ядом не отрав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души не станет жа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ль осознания печать </w:t>
      </w:r>
    </w:p>
    <w:p>
      <w:pPr>
        <w:pStyle w:val="Normal"/>
        <w:widowControl w:val="false"/>
        <w:autoSpaceDE w:val="false"/>
        <w:ind w:left="707" w:right="0" w:hanging="0"/>
        <w:rPr>
          <w:szCs w:val="28"/>
        </w:rPr>
      </w:pPr>
      <w:r>
        <w:rPr>
          <w:szCs w:val="28"/>
        </w:rPr>
        <w:t>жить по-иному не застав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ирая серый пепел д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идев ту же яркость ми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уши своей, души свое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отеряй ориенти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емись вперёд, не оступис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гоне за блестящим свет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учит призрачная жиз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ить роковым примет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ить сладостным слов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е весьма услов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ь глазам, а верь сердца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эху тайны семизвон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ка прошли, но кто же помнит и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шедших за туманами забвень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жизни всей один последний ми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, как вспышка озар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ружит мыслей наших суе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облако назойливых внуш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искрой света вспыхнет крас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преграждая дьявольских вращ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истой мысли огненный цвет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друг расцветёт и мрачный миг разве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хлынет света радостный пото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тайною земной благогове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еловек как двигатель чудес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удящийся, творец или бродя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ущий свой совсем нелёгкий крест,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лонится от рокового ша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снизойдёт в уставшие серд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чами обретённого поко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рёт черты усталости с ли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бретёт сознание ино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ряем друзей, забываем враг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ищем сокрытое в недрах мгн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етели столетий, в сугробах век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умане истории, в мгле покол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память! Какой нам преподан ур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зящими жизнями мягких снежинок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сроки начала, есть тайны ито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онь есть борьбы, есть судьбы поедин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чьё-то наследство мы дни проживё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дарно сжигая сокровище си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ремя, увы, не подвластно желан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а его к свету миров устрем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rFonts w:cs="всечу;Times New Roman" w:ascii="всечу;Times New Roman" w:hAnsi="всечу;Times New Roman"/>
          <w:szCs w:val="28"/>
        </w:rPr>
        <w:t>Разорваны</w:t>
      </w:r>
      <w:r>
        <w:rPr>
          <w:szCs w:val="28"/>
        </w:rPr>
        <w:t xml:space="preserve"> кольца извечных заклят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анеты выходят из облака ды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тьмы вековой ядовитых объят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ых дышать было невыносим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 любви возносит нашу жиз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 любви поёт цветами ми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ходит свет из радостной ду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ажется дворцом моя кварти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жется, расторгнутая тьм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веки никогда нас не охват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кавствами презренного у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ных предметов, окруживших н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узнаю тончайшее свеч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ниги расцветают в тайный ч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ами смысла и обознач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оживает и скользит вок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и одухотворённость обре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становятся яснее, зренье, слу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щие мгновенья воплоща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чувствие как таинство ду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же бред внезапного безум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ные дни так радостно свет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дящему за ними без раздум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ёт поток времён живые остро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л наших как носителей созн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где-то выше, ну а ты — кан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рожащая от ветра упован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оздано из ве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уящейся вод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еребряного св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льзающей зве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оздано из детст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ющей тиши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желаний неизвестн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из вечной новиз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шорохом страниц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коснётся и умч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й неуловимой птиц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м, о чём душа молчи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ает мгновенье возможностью взлё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мысел Бога пытаясь поня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отеряй напряженье работ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драх сердца звучит стру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кончаемой песни жиз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драх сердца — обитель с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родившихся наших мыслей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сокрыты нити судьб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утей грядущих сплет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лепые среди слеп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вух шагах не видим свечен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окна мыслей утек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иваясь в пламя психосфе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круг времён переплыв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полняя жаром нер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где-то там, со сторо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другого края вечной жиз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пророческие с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ая нашу жизнь каприз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right="21" w:hanging="0"/>
        <w:rPr>
          <w:szCs w:val="28"/>
        </w:rPr>
      </w:pPr>
      <w:r>
        <w:rPr>
          <w:szCs w:val="28"/>
        </w:rPr>
        <w:t>Душа дрожит навстречу им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В неугомонном беспокойстве.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Спешим куда-то, всё спеш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алея лишнее отброси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с ходу не уловить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тьме их сокрыта троп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олько сияет белая нит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я мировая судьб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отойдёт: и горечь, и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ыль превратится ч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вятая любов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 живущая в н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ердца ого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меркнущий в вечностя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де-то там, среди звёздных снег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йдётся серебрян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й свет, наших мыслей сле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кажется дальней звезд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нет ни разлук, ни летящих л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есть творящий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и его сапфира яс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глядом сплавляют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редь его волшебных ог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и небесные м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срок жизни земной истеч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озвратимся в вы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самый последний свершив пол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токе огненных иск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гда и появится в мире ид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открытый п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, живущий среди люд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десь может о нём вспомяну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гка тропа на крыльях судьбы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лажей не обремен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х звёзд золотая пы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ивается в огненный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он тонкий, полёту незримый д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ит твой вечный оч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ой тайны серебряный кру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ет в великих оч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ердца ого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меркнущий в вечностя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де-то там, среди звёздных снег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серебряный св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йге меня не отыска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 море лепес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ёт меня издале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й по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— белый ветер, что лет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 звёзд к Земле сед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, где вершин живой маг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венчан с красот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— вечный дух скитальцев все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— тайный смех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вознесу на крыльях ввер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вдруг столкну с троп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ей праной напоё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сем несу свой д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ец огня, но, как и 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смертен навсег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транства разорвав пред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вижение влож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ого сердца тайный пер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напряженье сил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лы текут по руслам пространс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исполняет обряд быт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лосом братства, священного братс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щно гудит напряженье огн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ставшему путнику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преграждает троп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о мраке вечерне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ле колеблется огонек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жинок летят лепест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дце моё обнима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ягкою чистот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вам стихий вторят древни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рохоте буден тайны молч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е горы, небесные го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ауре звёзд недоступных звуч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о ночами, как стяг, пламене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рпуром неба насыщен прост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великий Владыка Майтрей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инов Света зовет с белых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великая сила Алта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овь поднялась для спасенья Зем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ростный пламень сердца возжиг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е Башни сверкают вда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е Башни, священные го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ёзды притягивают чистот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храме Великого Святого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нарушится вечный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гатыри, что спали до сро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цепенения сбросили пл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м услышав поступь эпох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-за высоких являются ст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ростный пламень в сердцах возжиг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овь поднялись для спасенья Зем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великая сила Алтая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  <w:t>Приобретает устойчивый лик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  <w:bookmarkStart w:id="4" w:name="OLE_LINK5"/>
      <w:bookmarkStart w:id="5" w:name="OLE_LINK5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6" w:name="OLE_LINK5"/>
      <w:r>
        <w:rPr>
          <w:szCs w:val="28"/>
        </w:rPr>
        <w:t>Идём</w:t>
      </w:r>
      <w:bookmarkEnd w:id="6"/>
      <w:r>
        <w:rPr>
          <w:szCs w:val="28"/>
        </w:rPr>
        <w:t xml:space="preserve"> под дождём непрестанных невзг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где укрыться, и нечем прикры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боль из сердца течёт и теч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же она прекрат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, это не горе совсем, не печа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это уколы земного урод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тавлена кем-то злая печ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аше незримое превосход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удит напряженье, и не ускользнёш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этого молота и наковаль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! Осень настала, идёт серый дожд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втра развеются тучи печал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й свет и дыханье п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тунская ночь наряжается в с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словно течёт вслед за временем поздн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ивается в образы тиш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тонко струится, как дым аромат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рится пространство иглами мг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звёзд, лишь размытые яркие пят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ебе серебряном пенно-бел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ая ночь, дыхание лу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ит туман или вода в Кату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уятся сны, невиданные с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истые, как берега в ию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духи времени нашёптывают на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почти безмолвную баллад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ерим… мы привыкли верить сн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их воплотив желанную отрад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на времён смывает жизни на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ыты имена и голос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иногда со дна священной ча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лывают солнечные небес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раница снов, граница яви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перепутано в ми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ечный Путник, Бог во славе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теял дивную иг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ождество так возвыш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ья, чем душа жив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жественное озаря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уда божественного п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ыпается иней с берё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екаясь в серебряный ды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ылинки упавших звёз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чезают его след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Вечности есть в преходящем быв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Вечности Искра и в буднях земн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 сила, что их собрала воедино,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ркающий миг, ослепительный ми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можностей наших святая долин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мрита Бессмертия растворе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ыханье земном, живительном вет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ть в этом мире — такая в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искупимая даже поэт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хлещет с размаху лезвием сл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сердце дрожит затаившейся птиц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начала времен, с начала мир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в беспредельность яро стремитс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унный свет застыва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гробами сне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звезд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онёк одинокий в горах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дрогается холм от осеннего ве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ный свет, словно утренний сне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ламутром искр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ходит луна за верши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куда взору стремитьс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поющего кедра срывая хв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рость крадётся в мой дом незамет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уг — в ожидании первых вью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тихо восходим к вершине жиз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пешно смиряя неслышимый ша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ыв об обидах, устав от каприз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вычек, в которых тонет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й взгляд сквозь прорезь в маске чувст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видеть может, заглянув в пространств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устоту, где правят тьма и гру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мощь гармонии и постоянств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мага оттенка амб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питана аромат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тонко благоухае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свежая мя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вырастают в по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ут и гаснут мгн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лышной пульсируют бол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ени откр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мага оттенка амб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дёт кисти сюжет пейзаж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изначально присутству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е затихшем наш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молвие перед бур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тем, как польется плам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редством прикосновен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данное рука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ни оттенка печа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есь одевают в дымк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ячут в тумане горьк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ящегося невидим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ердце любви прозрач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еплетеньях св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но как солнечный зайчик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пике яркого л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о излучает рад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ую, редкую го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ердце у неба прос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вно уж дано без вопрос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овсе не попрошай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еба родные де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ия освеща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м, кто их не заме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и оттенка си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ебряном цвете крылье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по небесной Росси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зная предела си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счерк космических мол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аж городов запредельн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 наш высокий пом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сокровенной цел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я душа к тебе лете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крыльях огненной меч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олевая пламень те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м находилась 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мотылёк — к костру ночно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чу, чтобы дотла сгоре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пепла серого земног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ив тьмы густую с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только искру золоту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больше зёрнышка, наш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ой горстке праха, где вит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евший дух былой ду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гда, соединившись вмес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танем пламенем одн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ающей звездой чудес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ь солнцем огненно-жив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ниле удовольствий плотск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ает вещество ума,</w:t>
      </w:r>
    </w:p>
    <w:p>
      <w:pPr>
        <w:pStyle w:val="Normal"/>
        <w:widowControl w:val="false"/>
        <w:autoSpaceDE w:val="false"/>
        <w:ind w:left="707" w:right="0" w:hanging="0"/>
        <w:rPr>
          <w:szCs w:val="28"/>
        </w:rPr>
      </w:pPr>
      <w:r>
        <w:rPr>
          <w:szCs w:val="28"/>
        </w:rPr>
        <w:t>вмиг становясь пустым и плоски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ски неведомой зи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превращает в хмурый остр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ется, песни все переп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тасованы все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умудряются всюду поэ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овизной удивлять сызн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мудряются мысль будораж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жигать поникающий ду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вством, таящим характер бродяч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нием звёзд, восхищающим слу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жется, день идущий повтори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, что бывало сто раз подряд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же бушует времени мор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же цветёт мгновени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в ускользающем этом течень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обирает золото сил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уловимое обознач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, летящих в просторах светил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ушены законы с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ушена миров границ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сон живая явь вид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явь прозрачный свет стру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, как таинственно во мн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ов иных проникнов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мыслей ясное движ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формы, что живут в огне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соткан из потока звёз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виты в образы позн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он объединенья прос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 сердце пламенном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ушены границы с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ушена миров границ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сон живая явь вид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явь прозрачный сон стру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Майи множество двер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Майи множество облич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ы бессильны перед 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действием её привыче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явь тайны прозревает взо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смуту призрачных вид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искры тонких откровен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ас разрушают ложность фор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незапятнанных верши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ец уснувших достиг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обуждением ду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знанья очи открыв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зрячий видит, где троп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емится в даль крутых обрыв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Мать, Владычица-Судьб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ит нас от видений лжив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ами её светлый хр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ами господа и слуг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в нём мы молимся Бога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усильях радости и му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осенят нас крылья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ящих дух от разор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даруют они свершень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у, кто сердце пробуд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ерчена орбита наших д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ыше той орбиты не подня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олпе монахов, магов, корол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е теперешней так просто затеря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м был, не важно, важно буду к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воем грядущем вечно новом ми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ажу ль снова белый мой Ак-К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так ревет, бурля своею шир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а натоптана, взгляд заливает по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пруго напряжение подъе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 в последний путь нас повед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реки, камнепад и бурелом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 в сиянии над Белою Гор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ажет нам врата в иные жиз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естницу, не видимую м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ущенную из поющих высе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Город Света, ты прими мен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земной пыли запачканы одеж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 сердце еще есть живая нежн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но оно горящего ог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знь лишь шаг в бессмертие ду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перевалы, к тайне неизвест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ют они ярче всех верши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обычнее явлений всех чудесных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ороческих искрах, горящих в ноч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иваются наши желанья и мысли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а возгорелись, как чистый оча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руг дальний становится близки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к радости дружбы препоны прорв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жжем себе путь в неведенье но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олос нам духа с горы пропо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сокровенных пророчест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ветер услышит, и кедры в тай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ветят нам трепетно тихим покло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ёв водопада в горной рек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го повторит семизвон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ая весть, священная ве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эхо, идёт по скалистым ущел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Алтая гортанная пес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ит, не смолкая, метел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бросит оболоч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падёт точка в точ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ханический набо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ень лёгок, очень ск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летает к слову сло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ень верно и толко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то-то я друг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дит здесь моей ру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егко и очень чист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летит за искрой иск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дая в клетке сл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крытый в сердце з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исыпаны снего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на ветвя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нег тае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няя слезу расставан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водил я друга до калит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в цвету весеннем утону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адости сиреневого гула.</w:t>
      </w:r>
    </w:p>
    <w:p>
      <w:pPr>
        <w:pStyle w:val="Normal"/>
        <w:ind w:right="0" w:hanging="0"/>
        <w:rPr/>
      </w:pPr>
      <w:r>
        <w:rPr/>
        <w:t>Расставание — такая пытка.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жие тени в зеркалах чуж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дут из сумрака навязчивых вид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возвращается из них в волшебный ми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аимного миров проникн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ашно, и нелепо, и смеш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страхи? Призраки безвред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тарое, забытое ви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литое на столике соседн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жие тени в зеркалах чуж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нам знать, что жизнь нам уготовит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смертный смех или предсмертный крик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днее мгновение запом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жие тени в зеркалах чужих…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рога пропахла полын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рога ведёт в березня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, яркой плескаясь син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Катуни звенит вол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зя золотою змеё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шено мчится во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ывая камни и кор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целые остр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рога пропахла лет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пахом нежных цвет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инкою, солнцем прогрет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ятно шагать босик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ужие мысли проникают в 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ыразимо причиняя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мир земной от этого не меркн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я судьбу не называю з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что мне эти странные уколы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льзя же безмятежно жизнь прой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длится тихо моей жизни со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лышанное мною на пу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длится тихо, как свеча в окошк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шорох тонкий горного цвет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еба свет морозный, полуноч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ашу жизнь глядящий свысо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, мир такой вовеки не померк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куй от счастья, забывая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б ни случилось, всё идёт из серд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я судьбу не называю зл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каких-то высот беспредельн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ьётся времени вере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ьётся тайны волшебное зел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понятная жизнь мо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егун… Время в спину дыш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тупая на пятки, ле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етер с заснеженной кры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терьмой февральской круж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чего-то волнуется 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ьётся в токах дальних ми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упруго, хоть бессловес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й жизни доходит з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 заснеженных окон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ой розы цве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 ранней ночи огонёк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ный свет пронизал наши души насквоз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тянул своей нитью к небесной доли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веркает в глазах твоих звёздная грозд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ияет, как будто серебряный ине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лакала осень над садом отцветш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лакала осень над тихой судьб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всё невозвратно и в далях нездешн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уляет весна по планете и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тихою песней струящихся капе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ют мгновенья, летят сверху вни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ок спелых вишен стекает на скатер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а исполняет свой давний каприз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летит. И ни вздоха, ни сто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добьёшься от прожиты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к спасителя с тёмной ико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лучает таинственн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ли сбылось, что было загада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у далёкую юность мо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хлещет с неистовой радост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етая снегом стерн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чего ж сквозь ночную бессонниц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утно слышу живые слова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олокол с коксинской звонн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тайная чья-то мол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 меня ль говорят неутешн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ли просто сыплют в просто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етни горькие, жадные, грешны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нег в негасимый костёр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 же завистью нынче прослав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 же время займёт чепухо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красавицы вы, красав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махнул уж на вас ру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летит и стучит молоточк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меряя ритмом го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поставить последнюю точк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предложении навсегда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если всё это вер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, ушедшие в небес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овь вернёмся на эту земл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бытые голос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це смотрит сквозь зелень х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шепчутся в горном вет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ж вы давние други м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песни мои недопеты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 лет я не видел в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ружил всё не с теми, некста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какой судьбоносный ч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лучил будто шутки рад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це смотрит сквозь зелень х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шепчутся в ветре гор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вели меня тропы мо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т край, для души простор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напыщенных книжных фра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пустой суеты повседнев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меряют вершины ч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тенью скользяще-блед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ают дни. В их пламени жив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зримо исчезают наши те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дышим временем, нещадно время жжё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здонной топке глупых заблужден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шлифованы руны рукою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ы нам избежать пустой передряг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стаю из мешочка грядущего зна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висит от нас: быть тому иль не бы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уда ж занесёт ветер странствий мои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Жизнь промчится, сгорит, словно вспыхнувший миг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, сгорая, зажги ты хотя б одно сердце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познало оно то, что дух твой постиг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епями слов привязаны к пространств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кутаны кольчугою жи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лишь молчанье даст нам постоянст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ишь молчанье утвердит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Башня на заоблачной вершин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гашает никогда ог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чи её летят, мир обним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а сплетая в пламенную н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мысль летит серебряной стрел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ят мгновений нежные цве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напряженье требует поко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ого удивленья красот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рещенье судеб — перекрёсток д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начертанье или диаграм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й символ вспыхнувших ог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медия ошибок или драма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тавший дух не прекратит ид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обозначен ранами страда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где-то есть в конце всего пу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ют и прекращенье расстоя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будет рядом, ибо мир в теб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смичностью живой преобразуя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ончит спешки торопливый бе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тавшись с человеческим безум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нутренний раскроется, как да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чного неба, обнажая звё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ихнет боль, пройдёт твоя печа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ердце твоё примет вечный космос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полняет сердц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ах лунной ноч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 гор кедровых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естит, как вздо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-то в звёздном неб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мне пророч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пыхивает искр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новый слог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со мной случитс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о мною станет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стаётся тайн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ля мудре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уйдёт любима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твой друг обман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ё равно грядущег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знать л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сыпает вете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с кустов сир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телется по склона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нняя зар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молкают звёз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гасает п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ыплет, сыплет вьюг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ёзды феврал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ое облако над гор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лунный конь, сто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о оно ждёт в ночи так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му стременами звенит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лучшей доли для ме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м умереть в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крыльях белого кон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верх дух свой вознес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лучшей до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ть свой п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дной, как отчий д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есней радости вспорхну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солнечным огнё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лучшей доли, чем лете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звезде от дальних звёз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очи пристально гляде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ыке звёздных рос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и земные и пути небесн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иваются в далёкий горизон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ысли наши тают в неизвестнос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тигнутые огненной гроз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а тайн, священный узел зна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ющий, как башня на гор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д тьмой страстей, над реками жела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ит твой путь, протянутый к за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сток, Восток — Врата живого Солн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ущего к возлюбленной Зем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любая к небу вознесё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ты поднял руки на зар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обнять текущий луч, в тебя входящ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познать сокровищницу д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луч скользит, но голос говорящий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  <w:t>Великого духовного огн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темноты небыт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и знаки выступ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бы со мной игра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игру изменчивого «Я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заика летящих д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заика живых мгн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ельканье золотых ог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ир прилетает вдохновень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! Дни мои промчались в небреж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тая упорхнувших голуб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ощущаешь тайное движ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лышной жизни — мудрости мо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ека времён несёт свои крупи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есный мир в неё роняет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е легко, ей радостно стрем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вая крыльям вековой об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й радостно, поскольку мир прекрас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мир страданий проросла судьб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планетам Света и к светилам Счаст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не закончится её троп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 тело — река забвен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е знаем то, кто мы 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ся энергия и движени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ются в слове «честь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совести мощный сгусто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ровая молния чувст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кое же это искусство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ыть счастливым, хоть на сердце грусть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какая страда пуста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ть свои дни в одно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акого нам ждать урож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ль забыто всё, затемнен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устыми не могут быть встреч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сомыми — снов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ед Великим Странником Вечнос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телила свои пра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ути тоской припороше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ути позабыты дав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мы ветром дней огороше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в нас ветром тем смете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готовы мы все, не готов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Высшей Воле, как в тереме, ж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труится тихое сло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жигая белую н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пли, капли скользят, как мгнове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лючая в себе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я в себе озаре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которых назад не уй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ока на бумагу прос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а улицу — белый щен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д волнующей мартовской просинью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крывается тайна дор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а память оттает, пробуд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омним всё, что забыли в ве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й цветами украсит улиц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рт — в серебряных бубенц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чи звёздные тихи и гул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только одни не сп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ают где-то псы в переулк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оты по крышам крич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х, весна! От тебя не схорони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одна живая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их чувств золотую звонниц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слушает не ды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же кружится время-мельн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звонят по дорогам ручь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забудется, перемеле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далёкий голос в ноч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небе вызрели звёз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в саду виногр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мне уже очень позд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лядываться наз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 мне уже очень позд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ить в одуряющем с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а словно яркие звёзды, 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ызревшие в огне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порознь миры проход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два касаясь серд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высокой свобод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-то наступит кон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туда, с небесного кру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ходя, оставляем сле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десь нам узнать друг дру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же не придётся —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ангелы в огненных косм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нявшие плотность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ас опирается космо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нце своей долгой троп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Ангелы Света, Страдаль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ущие плоть, как бо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я жизнь протекает сквозь пальц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стою горной вод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грех — только камень сер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павшийся на пу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ыла бы лишь в сердце ве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цели своей дойт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на распахнула объят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пается в свете прост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кёт солнце для лета плат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нитей сияющих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ящая песня кап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ах пробуждает т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го, что ещё не усп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будется в должный ср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на, золотая звонн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локол неба бь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овью сердца наполня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ветом, на целый г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черами осенним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темень, хоть глаз ко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ечное веселье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Будет светить изнутри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учится весна, стучится вес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гость запоздавший — в закрытые ок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слёз её тихих капели звеня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слёз её даже дорога размокл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 избежать предначертан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неведомой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ь мир в огне своих желаний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Лишь май и золотая пыль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боится бо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живёт в любв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ияет звёздное пол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м огнём зар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позванный путник идёт науг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нуя незримые бездны ущел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ль сердце пылает, то огненный взгля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выведет даже из подземел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7" w:name="OLE_LINK2"/>
      <w:r>
        <w:rPr>
          <w:szCs w:val="28"/>
        </w:rPr>
        <w:t>Но сердце стучит, разлива</w:t>
      </w:r>
      <w:bookmarkEnd w:id="7"/>
      <w:r>
        <w:rPr>
          <w:szCs w:val="28"/>
        </w:rPr>
        <w:t>я луч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им, невидимым, нежным звучань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особным все раны Земли залеч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ом живым со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позванный путник в тайге веков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троп не сделает даже и ша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меющий слышать природы пок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агает мудрости саг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вязнешь в числах, я ищу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 выразит точнее сущность жизн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будничность лишь тонкая кан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ого Космического Смыс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зоры лет прозрачны и строг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огнём впечатаны в простран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вром мгновений выжжены до черно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неодолимой тайной постоян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знание — начало всех вещ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знание — начало всех ремёсел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онь поёт на вершине скал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возносит в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лишь горстка белой зо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ет вниз, словно пес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блики на скалах сыр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рожат от живого кос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ры летят; за мигом ми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уится звуков зол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умство гениальности срод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разделяет тонкая гран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твой разум в высшее стрем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вятилище все зажжены ог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верх поднимаясь, чуем пыль троп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ленной уставшими нога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арям и тем не избежать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ё не сбросить вниз, как лишний каме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Юродивый оставил мир зем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видит знаки сил в нездешнем све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одинок и тих в толпе людск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лышим, как прохлады лёгкий вете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ас Огня наступил, возгорелись серд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ас Огня прожигает тьмы угольной сте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пороге избы и в покоях двор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лики новых событий — грядут переме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амя слов прожигает страницы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чертанья меняются в Жизненной Книг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царями восходят былые ра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украшения духа превратились вериг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епи зла истощили железную вла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плом ржавчины стали мечи раздра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ебес обнажил знанья нового плас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иные для жизни своей назнач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сность мысли раскрыла сознания кл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которым земные сокровища меркн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цветает чудес неиспытанных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пред ранней зарёю идём науга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парит над горами сияющий берку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зык за язык зацепил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етётся живой разгов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 сплетнями я простил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ив напрасный сп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праздность ломает коп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их не жалея с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я же в словесных копя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пустоту наход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лишь предамся молчан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ждающему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держивающему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ём мудрость всегда жи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ики, скандалы, раздоры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ая трата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так молчаливы го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ревний изгиб троп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йдари сошёл с горы Алтын-Ту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евятым сыном Владыки Ульге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идев невиданную красот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лышав гор горловое п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белом челне по белой вод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ывёт он, земных берегов достиг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зор обращает к далёкой звезд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которой сошёл он, бездну пронза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блучки стучат по льд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есенней ули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окном в сыром сад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блони сутуля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зеленью жив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лачатся го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ивительной стру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звучат прост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ыпаются цв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ет тёплый вете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мываются меч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ями о ле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ёплый дождь в горах сне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земли растоп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ые бере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водье топ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ето, лето…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дём тебя, словно новосел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ходят в вешние пол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частье и весель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е Пламени, в сердце Св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дыхание вечного л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дыхание огненных грё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ас, кто отроду чист и прос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мы от рожденья крыла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ирокой своей душ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ленная вся объя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дальней звезды жи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мы от рожденья муд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наем, что знать не долж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чтённые звёздные сут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ердца летят тишин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тарой дороге звенят колокольчи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стры зажигаются в темень ноч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ёт караванщик почти неразборчи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лодия льётся, как тихий руч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ветер дороги! О пенье огн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ыханье пути расправляет нам крыл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родягу святого кто может поня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плащ заглянув, припорошенный пылью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йдёт тишина на дорог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оют росы троп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лена грусть на порог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обидами на судьб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агаются звёздные ру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темень кедровых кр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ат серебряно стру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онно летящих врем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золотые крыл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ут нас сквозь мрак и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сыпан космической пыл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и Великий Зак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ожет во мне откры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поиска в дальних мира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да душа устрем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веригами на крыла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те тяжесть земну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 тёмную сбросьте вни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нцуя, звёзды лику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ужась хороводом иск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йдёт тишина на дорогу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жжёт ожиданье кост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ердце Единому Бог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носится сквозь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таинство устремлень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итвенная стез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ает огнём озар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 открыв глаз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зор восхищеньем слож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молвная связь мир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напрягает до дрож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ламенная любов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золотые кры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ужения чистый пок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местив хоть искру всеси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молчный услышим з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сне или на перепут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нежных вершинах го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наше сознанье буд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ий ведя разгов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лейшей души движ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ыхивает, как зар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жизни моей решенье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«Да будет воля твоя!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смотрят с укором люд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домый гнев т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вовеки буд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новою Быти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згляд навстречу жизни расцвета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видев нераскрывшийся бут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в нас готовность к чуду пребыв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давнишних, незапамятных врем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внишнее не значится замшелым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епчает и растёт, как вечный ду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десь, на базаре жизни оголтел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 разум от растерянности туп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предлагая разные облич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нуется безумная толп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ивлянье выдавая за велич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делывает пакостные п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ценность в чём? Судьбы моей бесцель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елой летит сквозь клинопись век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новых жизней наших беспредель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емится к нам, как тайная любов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к Вечности прикованы навечно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раб — к галерам, как к судьбе — го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ами звёзд в нас смотрит остро Веч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ец людей распахнутую дал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а помогает нищ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овище сил наход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в человеке ищ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ви сокровенную н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бытия как удар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ющие сталь клин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 юных в мире и стары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только судьбы ру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ящие фатализ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реданные судьб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ём по просторам жиз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обственный веря успе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ою силою движ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незримый пу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цель становится бли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лезу смахн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чаль ослепляет 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жигая удачи дот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если вперёд вгляде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ие ждут нас дела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писаний безыскус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ты до дрожи в красо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ак же возжигают чувст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воей великой простоте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 поднимается вверх из уще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епляясь за кедры, запутавшись в скал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ходят ветра вслед за горной метел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крыв для весны золотое начало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пло запоздало, но склон зелене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мытый дождём и согретый луча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ая свобода в дыханье апре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ая надежда, что гасит печали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ыку почтим устремленьем особы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Владыке направим любви почит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мысль не пробудит огнём твердолоб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серый туман отравляющей зло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лышим Его огневое дых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лышим Его сокровенное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идим воочию Лик Его тонк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— дней наших пламень! Он — жизни основ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ит в нас струной пронзительно-звон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пламя ревёт, валы нагне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ами времени в вечность несё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поха Величия вечно-жив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поха Владыки Великого Сол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тень не закроет, не сникнут усил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уками коснуться звезды, нас ведущ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ит напряженье, растут наши кры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к дальним мирам устремляют живущ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тим Матерь Мира и Мать Агни Йог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смических сил Сотрудницу Св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крыты пути, распрямились дорог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всех, песня жизни которых не сп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ят впереди золотые зарниц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х пристанищ в невидимых храм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е отдают небесные птиц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их вечных тайн живые мантрам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ерьте снам. Священная дремо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сем несёт видения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кипит живых сердец раб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ркает нить серебряной троп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8" w:name="OLE_LINK7"/>
      <w:r>
        <w:rPr>
          <w:szCs w:val="28"/>
        </w:rPr>
        <w:t>Но если зыбкая срывае</w:t>
      </w:r>
      <w:bookmarkEnd w:id="8"/>
      <w:r>
        <w:rPr>
          <w:szCs w:val="28"/>
        </w:rPr>
        <w:t>тся настрой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ый свет туманит чувств узо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олкни! Стань на миг дозорным стойк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идевшим бессмысленностей с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прасны эти лишние дви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иманья зоркостью войди в покой свят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омнив навсегда остереж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гновенья свет не трогать золотой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ненависти неутолима жаж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ыжечь до корней звериный гне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если в мире празднует продаж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бро сердец ты напряги вдвойн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а радости скуп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канный из долгих слё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частья сияющий пу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траданий проро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частья сияющий пу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сердца к сердцу пролё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, что чувствует суть,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судьбы пролог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улыбае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рево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цве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 всю силу цвет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азгорается радост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й костё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еревья нам полог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бежища вью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любви ты становишь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ова ю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илы счастья из недр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асоты призва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каких же прекрас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ащих стру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ырастают цвет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их сказочных трав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кою измерить меро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лаз золотой огон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юбовь может быть лишь перво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икакой друг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ерез неё ты видиш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совершенно иным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плетённым из огненных ните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лаговоний ды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овей не бывает чувства: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м жизни живой магн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жется, мир стоуст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нём везде говори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носи чужие бо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 их тем, кому да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 ковыль в далёком по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дую пыль со сторо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 страдания возмож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у, кто в мире этом слеп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ь любовь как непрелож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ущную, как соль и хле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Footer"/>
        <w:widowControl w:val="false"/>
        <w:tabs>
          <w:tab w:val="clear" w:pos="4677"/>
          <w:tab w:val="clear" w:pos="9355"/>
        </w:tabs>
        <w:autoSpaceDE w:val="false"/>
        <w:ind w:right="21" w:hanging="0"/>
        <w:rPr>
          <w:szCs w:val="28"/>
        </w:rPr>
      </w:pPr>
      <w:r>
        <w:rPr>
          <w:szCs w:val="28"/>
        </w:rPr>
        <w:t>Оставь ты в сердце своём радость,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Как уголёк живой.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О тайная наша услада,</w:t>
      </w:r>
    </w:p>
    <w:p>
      <w:pPr>
        <w:pStyle w:val="Normal"/>
        <w:widowControl w:val="false"/>
        <w:autoSpaceDE w:val="false"/>
        <w:ind w:right="0" w:hanging="0"/>
        <w:rPr>
          <w:sz w:val="28"/>
          <w:szCs w:val="28"/>
        </w:rPr>
      </w:pPr>
      <w:r>
        <w:rPr>
          <w:szCs w:val="28"/>
        </w:rPr>
        <w:t>Броженье души молодой!</w:t>
      </w:r>
    </w:p>
    <w:p>
      <w:pPr>
        <w:pStyle w:val="Normal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сердце летит, как пт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бодно за дальний пред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чтая опять влюб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летая к высокой звезд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bookmarkStart w:id="9" w:name="OLE_LINK6"/>
      <w:bookmarkStart w:id="10" w:name="OLE_LINK6"/>
      <w:bookmarkEnd w:id="10"/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  <w:bookmarkStart w:id="11" w:name="OLE_LINK6"/>
      <w:bookmarkStart w:id="12" w:name="OLE_LINK6"/>
      <w:bookmarkEnd w:id="12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зда, что в сердце источает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чами озаряя царства ми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ит огнём и оставляет сл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остранстве синем, что светлей сапфи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мпатия имён и притяженье чисе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рят судьбу, торят тропу люд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я в самих себе особый смыс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гнит хранителей, ведущих и вожд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лово строит беспредельность книг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числа сочетают мир в од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звездовращения сливая миг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имена творят своё ви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распадётся, чтобы вновь объедин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исталлизуя собранную с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красотой прекрасной зарази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ерез мрак увидеть ясный п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мпатия имён и притяженье чис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мпатия названий и люд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миром правит неизбывный смыс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их времён и огненных страст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озаренья каждой нашей ноч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следуют желанья кем-то бы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люзия нам застилает о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люзия плетёт узор судьб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ывается всё без сле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забудется только ю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утренняя звез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так радужна и семиструн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й мираж, мой далёкий ми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которого не добра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ыхнул, словно цветущий ми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гас в сумасшедшем тан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рутила нас кутерь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, тающей без остат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има в глубине у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ежданную оттепель падк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жимаем века до мгнов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вернуться наз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ера без устремл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засохши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ыплет пылью дорож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ней осыпая пес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ишиной тревож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дний растает сл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ёпот любви иль моли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, в общем-то, всё рав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омнится то, что забы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гновение ока од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я жизнь сократится до ми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колько бы ты ни ж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листается кни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ясь дыханьем душ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есть, покуда есть Росс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есть, покуда есть Земл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этом мощь моя и с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этом жизнь и песнь мо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льзая за черту уходящего д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сль купается в будущем, как в океане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слагается завтра, но ещё нет ме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уша там присутствует тай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излёте времён, в свете той новизн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грядущего мира прорастает созн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вых слов истеченье, необычные с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отовность на смену идёт ожидан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вито в клубок. Истекающий ср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ворсинка на ниточке мира жив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кончаемой мудрости вечный пот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13" w:name="OLE_LINK10"/>
      <w:r>
        <w:rPr>
          <w:szCs w:val="28"/>
        </w:rPr>
        <w:t>Улетает в безмолвье, как слетевшее слово.</w:t>
      </w:r>
      <w:bookmarkEnd w:id="13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окутаны таинством огненных сн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купаемся в будущем, словно дети в зато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вторяется заново истины зов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вновь разбудить наше сердце исконн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дача! Удача! Удач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акун счастья огненный скач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ах полыхают зарн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летая, как будто жар-пти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дача нас кличет, удача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чаются ветки сир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глядывая в ок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з тысячи воплощен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ковываю одн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мрак окутал дальни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едрах дремлет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облаков поднимается горо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вященный ст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альнем рассвете зардели знамё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пили облачных крыш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несёт голоса семизвонн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й небесной иг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кана тайна из памяти св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 обретает пло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лосе снов и в пении ве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ам говорит Господ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хнут цветы по июльским склон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аны клубится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мбатион говорит семизвон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той омывая ст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ыхнут лучи, в пенье огненных выс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вый придёт рас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оется город, созданный мысл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нется только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будет блуждать в сознанье вид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гасшее в тайне век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еличайшее откров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а надземных мир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моя богаче всех сокровищ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моя — начало всех нача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х не найдёшь и не уловиш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времён невиданную дал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ких безвестных далях быт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рит живая мысл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то ей дом и вся Зем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пред нею выс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сродни вращенью звёз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не привязана к орби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рядущее свивает мост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 потоке огненных наитий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тилает белые тума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подножья утренний ию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заре, когда ещё так ра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до на Катунь идёт косу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 ветер шелестит в тума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гоняя сонные круг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заре, когда ещё так ра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слышнее осени шаг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Бог определит ту меру право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ую мы через жизнь проноси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уже совсем иного прос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никнув за покровы крас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гадываем в лицах тень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таем жизнь в неуловимых зна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мир изменчив, выглядит двояк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ий снежная струится пы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 чертой меняется чер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изнак времени теряется и т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вроде так, но нет уж и сле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капли той, что время испар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звездья новые мысль свежую несу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огащая толкотню земну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ешим, бежим и мчим на Божий Су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ть имя Бога вспоминаем всу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хоже всё на детскую игр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кто-то прячется, кого-то дого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руг тот замкнут, заколдован кру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ырваться, никто уже не зн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раз шагнувший за предел зем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да стремится снова, снова, сн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ыв про игры и мирской покой,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бы из круга выйти роков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расправит крылья и взлет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нявшись из змеиного бол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боли, горестей, страдания и п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Бога нет, где Богом мир забы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и, лети к божественной меч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ая одна всех дней реаль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 забудь о вечной красот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 судьбе твоих друзей печальн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ы, вверху набравшись ярых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из отнеси, как светоч, в гущу но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иши сказания, не делай многоточ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ламень сердца злом не загас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лишь шкура чёрного бы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лишь жизни вечная возн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а и звёзды смотрят свысо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же должен мир останов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 мировом движении ог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гаснет искра нам родной плане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иссякает свет несчётных д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лится вечно: и зимой, и лет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нас вращает космос сил ог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 нам с неистребимым постоянств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ходят ночи, вспыхивают д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пешно повторяя ход простран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армония во всех твореньях е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домо присутствуя в явленья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высокое одела в свет чуде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тайну скрыть в пространных объясненьях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утри себя мы не стареем вовс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молод дух, и зеркала нам лг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ердца юность истекает, словно пес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вратом давних прожитых мин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молоды, хоть на лице морщи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едина припорошила чу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одолели мы вершины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цели были по плечу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ыханье гор и снежно, и свеж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аяет из тумана город утр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на мгновение слагая мудр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мыслеформы в совершенства шёлк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ьётся священное сердц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рассвета уже пламене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гненный знак тайной мрака укрыт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амя Майтрей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обивается св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сырой непроглядный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лачут горы от радост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це встреч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д вершинами утр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является Белый Бурха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отёмки дремучей души озаря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Белух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имают меня в тиши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белые девичьи рук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касаются нежно ко м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Белуха! Я вечный твой пленни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люблён, я влюблён, я влюбл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резит в дымке ночной можжевельник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евая таинственный с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греет своей чистото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жность глаз сокровенных тво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н я первозданным поко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сегда, не на день, не на ми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любви, мне дарованной свыш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крывается зрение врат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й храм с серебряной крыш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и, в небо влюблённые, зр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Белуха! Как выразить слов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ю любовь, что тебе отда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он я твоим огненным зов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люблю, я люблю, я любл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коснись ко мне прядью тума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ром нежным меня поцелу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к тебе подойду рано-ра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бираясь тихонько сквозь мг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моим дрожащим касанье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живёт даже камень сыр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ыханье, как благоуха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летит золотою вол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имают меня, обнима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бединые крылья тво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юбовью своей озаряю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и белые, тихие дн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«Уймон», — вызванивает и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ы идущей колоколь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да выветривает син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удёный хиус из околи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над рекой сквозил из л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ывая листья пожелтевши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да ведёт меня д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рошенного и постаревшег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нам жить в таком убожеств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смысла, ни добра не веда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же жить с таким ничтожеств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й выгребет последне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рманах жизни мелочь звяк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вон её похож на золот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ерно, легче быть бродяг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ья жизнь, как зеркало, расколо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, не собрать осколков прошлого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ледышками растая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позабытый и заброшенны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на дорога веет тайн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на дорога не изменит мн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 продаст, неслышно скрывш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иней под окном вызванив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тив мелодии давниш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ветром дышится свобод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ветром звёзды светят ярч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потускнел пускай сегодн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втра будет всё инач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менит Майя начертани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рутся знаки неприяти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хлынут лучшие желан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душе в горячие объяти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биталище трёх богов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удачу с собой бе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т чистый предел снег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ловеческий голос ветр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ворит, что великий кру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хранён от земных век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я Света ведет Алта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тропе, что уходит ввы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ки неба даёт чисто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силой они налил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олнца пламенный з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тянет тысячи ру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арить всех благом гот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луч — это дар любв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ый луч — это Матери д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ыпается в нашей кров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ё сердца вселенский ж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Алтай — это Мира Алтар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Алтай — Святыня Святы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м Великий — моленья край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Утвержденье духовных твердынь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молитву сердца шепч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это небесный Дру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коснулся рукой к плеч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к судьбы, что неведом н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режёт этот чистый кра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огня бережёт сте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ю душу, священный Алта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й Хозяин, твой Огненный Ду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итве с вечною тьмой изнем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ыкается время в к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вращаются сроки в ис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мир обратится вспя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ойти чтоб к заветной чер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расоте, засиявши, восста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возданной своей чисто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й свящённый Отец-Ого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ликая Белая М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твоих туманных век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должают вечно си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ьма от солнца прячется в те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лу сердца не остуд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вечный вернётся день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Как к планете — Белая Нить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должает время иг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м неопалимом жа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х нас только спасёт Уч-Су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лом храме сотни двер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лом храме легко и теп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и тысяч твоих ог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ё сердце цветком расцве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и тысяч твоих тверды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х башен стоят мая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ирюзою не выцветет си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бавить мощи ре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предельных небес просто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то шёлк на вершинах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екрасен великий Алт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ред нами свой мир распростёр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овенны тайны тво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цветы на июльских луг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живите в мире любв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бедив сомненья и ст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твоему золотому кост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ираются духи план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адятся тихонько в кру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ча слушают голос неб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ча смотрят в далёкий л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урчание вод на ветр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заглушит великую ве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ивается снег в кор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тихо поют о зем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окрыта в сиреневой мг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дры тонкий несут арома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щутимый даже вверх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пестками снежинки летя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дая росой на лу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мир обратится вспя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вечной мудрости и красо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, набравшись силы, восст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возданной своей чисто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екрасен великий Алт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ред нами свой мир распростё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цветы сокровенных тай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любви негасимый костёр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сня длится века и ве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солнце и ветер е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смотрит на нас свысо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ть Алтая — богиня чуд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ч-Суру! Уч-Суру! Уч-Суру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ел на долину вече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ом с запахом кед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тунь заглянула Веч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лазами звёздного ве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лепестки роня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ывут опавшие лист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сердце ещё не зна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родятся в нём мыс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сердце ещё не зна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облетают мгнов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уше моей оставл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и смутные те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рошлое ближе и бли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етство пронзительно звонк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шарманка в Пари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очью — рыданье ребён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ыстелил листьями троп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мы говорили с лес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гов заглушая топо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тишиной чудес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ежен, в сумерках ранн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емля встречается с неб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ее очарова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 раздвигает креп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ёзд голоса струя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невнятный шёп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годы, как листья, мча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я по горным троп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жизнь! Кто тобой наслад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ьёшь больше и, кажется, слащ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шебной любви водица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питок светлой уда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крой лебединые крыл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й мне хоть раз надыша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ес ароматною пыл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ьцой запредельного с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жизнь! Какие сюрприз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нам уготовила снов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лю я твои каприз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лю я небесное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ел на долину вечер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уманом с запахом кед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ти не устанем сквозь веч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ъятые пламенным ветр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ти не устанем сквозь врем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другими делясь своей тай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я заодно со все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гадкою необычай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суд времён не исчерпать до д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аполняется всё новой си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со временем идти обрече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миры, пространства и светил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ночью светло от звёз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шине, где пахнут цве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сердца протянут мос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далёкой и близкой зве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 летит открывать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ь, стремящаяся сквозь 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ряется солнечный рит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ебром сияет строка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меняется от крас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рождает форм новиз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ликой Жизни чер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низали миров глуби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знак времени может уй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ыханье невидимых ро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роматом наполнит пути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ысоко до далёких звёзд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ищем путь, и путь находит н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имая слепоты земной покро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озаренья ослепляет гла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зреньем новым засветилось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иных мирах, где молодость жи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истребимо, нескончаемо и веч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аурах горят твои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ысказанных мыслей всех предте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из света в далях миров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ылаты, как туманность Орио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им смыслом наполняют ми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жественным дыханием зако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овью связаны великие ми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овью управляются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частья жизни совершенный рит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низывает всё своим дыхан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ищем путь, и путь находит н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, знающие, пьём забвенья чаш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озаренья ослепляет н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, отворивший тайну в сущность наш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семь печатей, семь огненных ключ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рят живое пробуждение созна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ое откроет суть вещ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ое сердец распознав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осим космос в глубине себ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редоточье огненных сокровищ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чные высоты быти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бе самом никак ты не уловиш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искры света проникают изнутр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встретиться с лучом предназнач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Солнце Солнц в сердцах у нас гор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логом всех грядущих постижен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жжённый пепел не собрать оп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ья не поймать те, что умчал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колки жизней продолжают в нас сверк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ой радостью иль горькою печал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улетает по спиралям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остаётся от него? Лишь шлейф позна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ое, в живой преобразуясь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зносит к новым сферам путь Сознан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ерые тени на белом песк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только ковыль в степи Беспредель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знь лишь песчинка в детской руке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Застрявшая в нежном узоре цветенья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счинки жизней сыплются с ру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ремя тает и опять нам возвращ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споминаний прошлых лепест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их миг жизней, собранных случай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Фантастикой нам кажется и с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ероятный облик сочета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плавлены в мозаику огнё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итраж воззрений ярок непривыч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колки мир расцвечивают наш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недр души является пейзаж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динственный, неповторимый, лич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счинки разлетается ска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ия съедают ткань столет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бро живёт, и порожденья з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ждают карму бед и лихолет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бро живёт, растут его пол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олине Вечности колосья Света зрею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этом поле зёрнышко, Зем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синкою своею голубее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сыпают мен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адая, осенние лист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рутит ветер вечерн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рывами снов на ле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ень уходит за гор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щелья становятся мглисте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живают деревь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умным становится зву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ждый ветра порыв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ли крик, то ли песню принос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блака оседаю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епляясь за кедры верши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Алтай возвращае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ая, мирная осе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камень срыва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идущей по миру ду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бирается тьм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елеет одна лишь доро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сквозь тучи блести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бкий свет удивлённой звез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олетают до сердц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анья священного сл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котором оставлен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 Владыки сле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… ветер несё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ые от солнца мгнов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изгибы путе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х не счесть среди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ладычица снов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рует Своё откров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душе открыва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иданный прежде прост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вой Алтарь неприступен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запятнанна Радости С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истота окружае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е тайны Тво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рылья знанья навстречу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емлению в нас раствори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уховный полё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арила Великой Любв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ть мне знаки открыл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ждый шаг словно шёпот пространства. 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Путь берёт силы тел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руя мне силы души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как Символ Велики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зыблемого постоянст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Эти горы, что держа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бою небесную шир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дельвейсы цветут, как пес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долине у камня в Яр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естят на ветру эдельвейс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шёлк на осеннем ба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истые шорохи листье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спышки слетающих звёз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ходящего лета иск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асит осени первый моро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дельвейсы цветут, эдельвейс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Шаманьего камня в Яр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шепчет далёкие пес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времён непроглядную мгл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слышится, что нам сн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хой ночи не распозн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ней белый неслышно сад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искрами света ст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 так эта ночь бессловес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ль царит, не ведая с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дельвейсы звенят, эдельвейс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ьдинкой первой сползая с окн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ружит ветер ночно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ыпая шуршащие лист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низ уходит троп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которой устало бе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льний ветра поры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-то хлопнул нечаянно выстре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следнее яблок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деет в осеннем снег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черла! Кучерл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и воды ревут в полумрак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огромные камни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катишь играючи вни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ьма легла на деревню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лают лениво соба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 открытое неб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иады заполнили искр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крылённый лебедиными объятьями,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Смотрит путник в небеса судьбы,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Встретившись с невидимыми Братьями,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С Братьями серебряной троп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кользает время миг за миг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нося отмеренный нам ср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его благословенно иг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 горы струящийся по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дарит нам возможности и встре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йне замысла творит нас его яв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нит больно нас оно, но также леч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в распоряженье нам отда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атим драгоценные мину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о что мы превращаем их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ловеческий клубок распут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умеет даже новый ми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асота стремится прояв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лучшему мечта устремле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куда будет сердце б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как исполнение дан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г за мигом сердце стучи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напоминанье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тника стук этот вечный зву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гов приходящей тай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волна… Тонка, как сте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жду сейчас и зав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нно Вечность озаре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д мусором слов лишь — Прав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тихих далей безмолвных грё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ходят мысли простран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невместимы миром слё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шим непостоянств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леблется мир в океане страст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ыряя, плывёт и то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ы неба не слышим и ждём весте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тех, кто устал от пого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голос небес слышит лишь ле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естом отвеч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отказавшийся от чуде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чаль свою жизнь превращ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абыв необычность, в злой прагматиз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ходим мы безвозврат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ерим, что горечь и пессимизм — 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За жизнь дорогая расплата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растратила золото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щадно на землю рон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блеск давно угасших свет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забытого м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не омоет живая рос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не сорвут урага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ли прозрачными наши лес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ы ползут тума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кры дождя выедают глаз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тков ушедшего л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доносит до нас голос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есни цветов недопет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 серебро упавших снег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заледеневших вершина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ёзды приносят звучанья 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х не слышит дол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я сплетает новый уз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амять уходит прошло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ды, как листьев летящих костё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мнят одно хороше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ь сжигает годы дот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чется, да не вспомн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ошлого огненная зол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е не даёт опомн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утихает, врастая в тума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лью или сожалени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 укроет склоны зи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а былым отражени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отцвела, как увиденный с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роса облете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а струится серебряный зв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уходит из те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несёт эту слов кутерь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-то произнесённу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звучит, но я не пойм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ью сохранённо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евнятное силюсь най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их нахлынувших чувств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 шагов ещё на пу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ь впереди всё пуст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стьев осенних унылый пол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алобное шурш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-то кричит и кого-то зовёт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чное ожид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ечь прощанья срывает запр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наших никчёмных прав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ушло… и только восл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-то мне грусть остави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езримое унесен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мканных чувств урага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ёлтые листья стучатся в ок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одеты тума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растратила золото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щадно на землю роня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блеск давно угасших свет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забытого м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-то окликнет, сердце замр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едощущении встре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т, это ветер окрик несё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ночную Вечнос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но мгновенье в прошлом нас соедини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мы силы сердца разожг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овой жизнью нареклась та си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в человеком золотой Земл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пределами земного ми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й Воин держит меч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зая, словно серп с полей — колос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то, что с Вечностью не вынесет бор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устоит пред ним и жребий бросит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ья времени смыкают к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ъять который не способен смерт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му поклонится, смирившись, ду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рпимостью наполнены без ме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ждями мира низведенные во пр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бодные и вечные стихи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ек бессмертны, им неведом ст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д Богом, Сатаною иль Месси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дея мощью нагнетенья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ломают все препоны ми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им не загасить огня свет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доступной мощи Высшей Сил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вклеить снова вырванных страниц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остранства занимательную кни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д судьбой склоняемся мы ниц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понапрасну время тратим миг за мигом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няем выраженье наших лиц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радости живой до угнет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амять стёрла знаки тех страниц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робности живого пости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былось всё, но золотая н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етается из мысленных прозр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не ускорить, не останови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нас бегущих огненных течен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в зареве зака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сыпает листь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уносит их куда-т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иний вечер мглист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рукавом взмахну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шелест се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 ущелью бродят гул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ьяного весел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 горам и по дола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Щедро тратит золот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ершины добе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красила молод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 хвоинки с лиственни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ят, летят, лет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игрой таинствен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ворожили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осень, осень стеле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рошей золот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ердцу вновь не верится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кончится зим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ужатся тучи сер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слезы льют дождё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к до весны, мы веруем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нько дожив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Ярок невообразим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да золотой зак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ершинах первый зимни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кнет стары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ень закружила душ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альсом листоп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-то в зарослях минувш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таилась рад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-то бродит недопет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 высоких пес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зрак радостного л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л ещё чудесне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страсти остались привыч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езженная коле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велит обычай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елайте все, как 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учится неслышно стар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порога её не прогн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радость, а не устал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щё так хочется жд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гонь раздувает вете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мяти вспыхнет жа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йдёшь, и никто не замет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горела душ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ела без пепла и ды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 небе ясном звез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землёю своей неделим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вязана с ней навсег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знь как движенье т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рожащее на стек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к золотых сновид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иденных в синей мг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горы всё так же строг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ут над миром цар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ша земная доро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ьётся в белую ни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шлём всем живущим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рассеянье сущи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ликую вес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й мысли благ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т сердца приве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единенью зовущ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 любовью горячей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надеждой жи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гда же мы встретимся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рные друг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гда же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терянные во времен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омкнём наших сил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разрывные дуг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единую цепь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единый очаг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сыплет листья на троп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 крутого перевала убег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из домой ведёт осенний п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лумраке золотом си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апли позднего дожд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до мною в звёзды превратили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разбору всем сердцам светя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ечную даря любовь и милость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горной тропе живой разговор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птицы вспорхнут, то выскочат бел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учей прозвенит, вздохнёт тихо бор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ятел стучит вдалеке мелко-мелк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горной тропе и мох, и цв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амни, и рухнувшие дерев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тры певучи, и воды чис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лышится шёпот таёжной царевн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оснилась ты мне, отоснилас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асильком на выцветшем лу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ицо твоё давно забыло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цветок на выпавшем сне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мело годами, закрутил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й памяти живой родни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любила и за что люби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один из смертных не пости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огонь, что заливает ду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огут только годы загас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хожу ночами небо слуш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 неземных мирах груст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-то в сердце вечно наша ю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ела, игрива и лег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луга в сиреневом ию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с гор летящая р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идёт вперёд по тонкой ни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неустанный акроб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череде свершившихся событ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 нам в этом мире будет рад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с ждёт в том оголтелом гул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листопадах затерялся сле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, спасённые от вражьей пу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живём ещё мы много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хохоте разгульного злорадс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йном шёпоте усмешек клевет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уйдём в великое пространст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стоты, любви и красо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традая от земного отторже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же познав предел и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продолжим вечное движ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тайне своей цели огне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т белым негасимый пламе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горит и будет в нас свет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в нас как драгоценный камен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ей тех, кто сотворён люб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кичась в притворном благородств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из сердца исторгая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м жить уверенно и прос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и тогда, когда нас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то-то, повторяя наше слово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т вдохновлён и озарё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увидит мир совсем по-новом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Фразой необычной окрыл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огда торжественно печаль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никая тонко в нашу с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в глаза сама заглянет тай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мира самый высший су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весть наша остро и когтист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т мучить нас за прожитое зр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горим мы, только ловим искры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Что несёт священная заря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цвета малахита раскрасит вес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га и окрестны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ит тишина, поёт тиш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згляд мой задумчив и зор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уится в долине священный тума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ываясь и расползая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троит храмы, дворцы и до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дым миражом вырас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щенные башни и стены вст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ясь небес белизн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гновенно встречают в долине зар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ячутся вновь за тайг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ликая тайна знаков пол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хучи весенни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ёт тишина, звенит тиш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таёт предо мной чудный гор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призрачном свете долина не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звёзды красноречи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игород строит священный тума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асит тончайшее ди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 небе надолго дрожат мираж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два различимым свечен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ремени ветер вслед звёздам круж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няя судеб назнач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цвета малахита раскрасит весн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ля и окрестные гор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ит тишина, поёт тиш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раня над долиною город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ы спят, укутавшись в тума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ют налетевшие сне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уда-то снова сердце ман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неведомые берег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ловно юность ото сна проснулась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то-то за собой зов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ь древесного сырого гу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совершает свой пол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стьев золотая верени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ями увядшими пар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Где мне быть и что мне будет снитьс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к судьбы мне Бог определ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еспомощны земные чувст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тертые в сердце и глаз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огнём тревожат нас безус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в любовь ввергая нас, то в ст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свободно наша жизнь стру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есенинский чеканный сти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летит степная кобыл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гоняя налетевший ми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утерьме неведомой мет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их лет и налетевших де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горит, хотя бы еле-е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надежды, отданный меч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м горят священные крупиц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го сердечного ог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серебряный поток стру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когда не гаснущего д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ть спешащий ты, хоть запоздавш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равно в божественной судьб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лишь лепесток огня священной ча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ылает на земной троп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нь небес, как яркий шёлк, стру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т он путь, открытый для серд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ой птицей, легкокрылой птиц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и взлетает бубен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же жить? Да, видно, так и над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елит души твоей укл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сама — великая награ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данная Богом напрок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идно, чем-то мы своей судьбине мил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квозь страданья и печал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даются радостные сил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овое еще нач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как будто чистая страниц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ново пиши её оп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бы были чище наши лиц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екрасней наших дел печ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тоски зелёной нету про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знает жизни полно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, что зримо радостному ок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у посылает красо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в нас есть? Что праздно и не праздн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узнать, не испытав всег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людская — это только праздни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аздник осознанья своег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цвели сиреневые кис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стучали в летнее ок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каком-то старом скандалист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жет, кто-то вспомнит всё рав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какая для людей услада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зыки чесать да кости мыть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у а для меня живая радост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т мир до донышка исп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адежду, до последней кап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трашась от счастья опьян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чаянно… и даже храбр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очи вечности всегда смотр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емную чувственную слаб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ердечном закалить ог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звенела в ней одна лишь рад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ворившись в огненном ви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14" w:name="OLE_LINK8"/>
      <w:r>
        <w:rPr>
          <w:szCs w:val="28"/>
        </w:rPr>
        <w:t>И теперь, когда стучится старость</w:t>
      </w:r>
      <w:bookmarkEnd w:id="14"/>
      <w:r>
        <w:rPr>
          <w:szCs w:val="28"/>
        </w:rPr>
        <w:t>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листья — в серое ок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ю я святую сердца рад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еня не минет всё равн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чаянье ведёт из лабирин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учительной и злой душевной бо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нам кажется, что жизнь совсем разби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т возможности собрать осколки во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нова виден свет в конце тонне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нова загорается надеж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адость царствует, и горечь позабы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азливается в тумане нежнос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прошлое так просто не отпус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пканы старые ещё надёжней нов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только нету повода для грус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мы в сердце зажигаем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всю жизнь, текущую в тума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жданно озаряет жар палящ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й вдохновляет, сладко ран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правляет чувства в свет целящ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, словно юноши, переживаем тонк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этом робким сказанное сло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ся в себе всё то, что взял ребёнк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туда, из далёкого был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, как чиста судьбы моей моне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торая дарована Всевышним,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овище немеркнущего света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сю жизнь мою земную озарившее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Style10"/>
        <w:widowControl w:val="false"/>
        <w:autoSpaceDE w:val="false"/>
        <w:spacing w:before="0" w:after="0"/>
        <w:ind w:right="21" w:hanging="0"/>
        <w:rPr>
          <w:bCs w:val="false"/>
          <w:iCs w:val="false"/>
          <w:szCs w:val="28"/>
        </w:rPr>
      </w:pPr>
      <w:r>
        <w:rPr>
          <w:bCs w:val="false"/>
          <w:iCs w:val="false"/>
          <w:szCs w:val="28"/>
        </w:rPr>
        <w:t>Петербургский туман навевает печаль.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С моря ветер сырой до костей пробирает.</w:t>
      </w:r>
    </w:p>
    <w:p>
      <w:pPr>
        <w:pStyle w:val="Normal"/>
        <w:widowControl w:val="false"/>
        <w:autoSpaceDE w:val="false"/>
        <w:ind w:right="21" w:hanging="0"/>
        <w:rPr>
          <w:szCs w:val="28"/>
        </w:rPr>
      </w:pPr>
      <w:r>
        <w:rPr>
          <w:szCs w:val="28"/>
        </w:rPr>
        <w:t>И на днях моей жизни роковая печ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олдованный смысл затаённо вбир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росит мелкий дождь. Моросит… морос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водя на асфальте свинцовые глян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не Богу отдать? У судьбы что проси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урацкий колпак или маску пая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внодушье разъело сокровище душ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внодушье дурманит умы безразлич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 яблони спят в осеннем сад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чиняясь судьбы вселенским обыч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еди гор золотых, среди снов золот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ит Алтай-богатырь, сил костры зажиг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ёт тишина, и летит вечный ми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на крыльях своих сквозь века увлека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ро шепчет ласковое сло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птица от него по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как прежде, только сердце снов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локол мгновений жизни бь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просто жить — и то отр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ю наполнен бел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то ветви яблоневого са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ае осыпают нежный ц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летают лепестки мгновен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хом омуте земной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жизнь не любит повтор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тавляя души наши бы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не верим, не желаем вери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и наше время истечё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какие-то другие двер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а жизнь угасшая войд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она навек не прекрат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а изначальная судьб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сё так же будет серебри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сли бесконечная троп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ля сердца нет такой преград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помешала бы люб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просто жить — и то отр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альзам для сердца — просто ж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цем дышат небеса полуд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лнцем дышат близкие серд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гревая все мгновенья буде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х воспламеняя до ко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, взметнувшись белыми пламёна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небу песен, к небу красо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шагаем, солнцем озарённы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лед за ними в яркий мир мечт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олить свою печа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ю ль дел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ет ласковая да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крылом — жар-пт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снится? Или яв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ала снов чудесне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шлое своё остав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месте с новой пес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былось?.. Будь добрым пу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всего свят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римем всё… Но сердца су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ясна без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всего лишь карнава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на декорац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у, а кто кого сыгра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огу разбира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нам ветер задувает в спин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выгоняя из дерев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ький мир трепещет, как ос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земле многострадально-древ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м не изме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деляет сил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такой свободой одаря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которой сердце не проси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небесам взвивается д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пиваясь ими, голубым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м мы были, что же с нами стал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всё до донышка испил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, в сиреневых затонах у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щё будут лебеди купа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трашася пули ни мину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ут шеями они свива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же мы, живущие в раздор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уже птиц или звериной чест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частью радуясь, сочувствуй горю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амый тяжкий час — он легче вмес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уходит, как вода сквозь пальц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же удержать её сумееш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, в книгу посмотрев, ни пял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на йоту ты не поумнееш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ужна нам Радости Наук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жить, не злясь и не печаля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жную испытывая мук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во сне от счастья улыбая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горька природа человеч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предсказуемы страд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калечит, ну а время леч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неутолённые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ем-то путь неведомый проложе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ервый раз на эту твердь земну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ему же так душе тревож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ему я молодость ревну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и я испил из сладкой ча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любовь, и чьё-то обожанье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незаметно годы на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точили прежние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к о чём грустить, коль ветер в спину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кто-то гонит из деревн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же мир трепещет, как ос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ют мне что-то вслед дерев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боюсь я ни огня, ни ды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 и смерти что же мне боять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все пули пролетают мим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умасшедшем, развесёлом тан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мне не изме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дорога наделяет сил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кой свободой одаря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 которой сердце не просил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Хоть я здешний, хоть я нездешний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м умысла тайного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я вижу во тьме кромеш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лепительно-бел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ижу я, как гуляют звёзд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небесным дальним пол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венит тонкой музыкой космо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сил открывая на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поют золотые глуби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предельное сердце 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Владыка Великий Едины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ылает нам Вечный з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Родины нашей голо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Родина наших мон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ой вызревает коло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котором дух вечный свят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ми поэта как проро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ей судьбы, своих врем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точен до мгновенья в срок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весь — божественный зако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го строка — предначерта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живой факсими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весь живёт в объятьях тай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небе или на земл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дняя инстанция — надеж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дняя инстанция — любов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истощай себя безумьем гне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отравляй смертельным ядом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полон звуков вечного напе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м места озлобленью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би весь мир — и он тебя полюбит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широка его великая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зло здесь навсегда себя погуб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чёрный круг навеки заверш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мне пить забвения отраву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чем лечить души живую бол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адание — учитель наш и пра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раданье, облачённое в любов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г утоленья разжигает страсти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масло, влитое в ого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ья воля в нас и в чьей мы вечной власти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огне небес, в сиянии веков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ней ночью, ночью лун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аспашку целый ми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лос неба тонкострунны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олняет тайны миг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не заласкан, я не изнеже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не мила дорогая дерев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аль, что у жизни итог неизбеже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ми изведанный, верный и древ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омывается в огненных ток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рождаясь заново утр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д рассветом далёко-далёк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сы звенят золотым перламутр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заводи снов топим наши печа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ново радуясь первому сне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шлое скрыто, мы будто в начал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вых мгновений пришедшего 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м печаль? Только чёрная копо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ром судьбы унесённая в зам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о заносит знакомые троп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нас не трогала горькая памя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не изнежен и не заласкан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их горах, что меня приюти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ышу ночей бесконечные сказ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вних времён непонятные был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ет ветер на перевал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 надрывно, то тихо и звонк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ываются снегом да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подвижной вуалью тон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низу тонкий лёд на Ак-Кем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елуха во всей своей си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твердыня, стоит надо всем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лепительна и краси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* * *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ша моя, как много нежных с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пустяки и мелочи я трат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ужное совсем не выно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 совестью когтистою не ладил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песни пел, когда хотел рыдать,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комком, что подступал упрямо к горл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оворил, что это не бе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то не так всё это и бесспор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м аршином мерил свою жизн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им и мне судьбою отмеряло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где-то глубоко, в огне душ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вое золото любви сплавляло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тайный час, когда кипенье с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плёскивало в мир огонь надры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дохновенные молитвы возносил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у, кто знает то, что истинно иль лжив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мира земного — ноги и п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мира небесного — ру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ми можно легко взмахн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улететь от ску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ждой тайне — сердце своё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ому тайна довере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окровенное в нём твоё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ерой твоей измере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лишь стопой касаемся троп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ущих к любви или святос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ступаемся в тёмный сугроб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агая в печали из радос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лишь мечта для идущих жи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ускаясь в земное простран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гаснет свет, остаётся н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ы, уводящей в Брат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жизнь земная — мгновенный с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живший уставшие ве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сердца мир, в который влюблё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забываем навек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труд наш раздробит кам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камни родят нам хле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хотясь за тайною дав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ём мы по этой Зем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что нам, бродягам, над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чаг и уютный к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гости земного са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транники горних ми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ём мы небесной тропо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е разных времен и р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абыты самою судьбою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оторая знает нас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ая мать нам родная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ятее для нас её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кровом её обитае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ё созерцаем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ё дыханьем согр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ё глазами зор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вучие горные ветр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саются нашей ру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транники во Вселен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шедшие лишь на ч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искры миров сокровенны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ые знают н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труд наш раздробит камн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камень родит нам хлеб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хотясь за знанием давни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дём мы по этой Земл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изнь наша — радость и чуд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изнь — воплощённый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ылающий в нас отту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бездны извечных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усть наша жизнь так зыб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израчный взлёт мотыль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ияет сердец улыб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миры и 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часто сгущает краск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кавая Майи ру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сё же живём не напрас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ша поступь лег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чает в саду дерев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истовый снегоп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жив чистотою древ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й уснул наш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звякивают сосульк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ветра или от зар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не снятся горы в ию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ущие через мир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bookmarkStart w:id="15" w:name="OLE_LINK9"/>
      <w:bookmarkStart w:id="16" w:name="OLE_LINK9"/>
      <w:bookmarkEnd w:id="16"/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  <w:bookmarkStart w:id="17" w:name="OLE_LINK9"/>
      <w:bookmarkStart w:id="18" w:name="OLE_LINK9"/>
      <w:bookmarkEnd w:id="18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У зимней зари надежда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гасать до ко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 тихим вершинам снежны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лодия бубе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поднимаются звёзд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ределы высоких небе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 чистотой мороз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ходят сквозь замерший л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просекам заметённы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пни да сухая тра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есным проносятся звон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ысказанные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уда заря соч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лиловый спадая ле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будет всё время сни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узыка горных неб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 этой рождественской песне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х дальних миров торже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ршается в поднебес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смическое волшебств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кует в преддверье Рожде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ленная в тайне серд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ждом из нас — поклон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аждый готовит венец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дежду вселяя, вестни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рогает нас до слё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ожет быть в мире чудесне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ах родился Христос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душа наша, вечная пленн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точённая в недрах судьбы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то спасёт тебя, что перемен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тела ты сбросишь пыл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выйдешь из ямы буде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широкий, просторный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тогда с этой жизнью буд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прошлого мира нет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очувствовав, всё изведа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 иными мирами сравни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, душа моя, непосе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тянула дороги моти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чему же тебе не сид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шине в благодатном краю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ьёшься в грудь, как летящая пт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забывшая тайну сво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й жизни всё перемеле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 одна не спасётся судьб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душа наша, вечная пленница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переди — звёзд живая троп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х странных снов живая чере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агается в калейдоскоп вид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учившихся в минувшие го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гновения угасших воплощ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с томило, зажигает внов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рыв ярких чувств, доселе не изжит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йна в нас острее, чем любов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товит свой пенящийся напи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ережить всё то, что уж не раз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учалось, разве смертному по силам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bookmarkStart w:id="19" w:name="OLE_LINK3"/>
      <w:r>
        <w:rPr>
          <w:szCs w:val="28"/>
        </w:rPr>
        <w:t>Так полон снов</w:t>
      </w:r>
      <w:bookmarkEnd w:id="19"/>
      <w:r>
        <w:rPr>
          <w:szCs w:val="28"/>
        </w:rPr>
        <w:t xml:space="preserve"> отдохновенья ч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которых шепчем: «Я люблю!» — </w:t>
      </w:r>
    </w:p>
    <w:p>
      <w:pPr>
        <w:pStyle w:val="Normal"/>
        <w:widowControl w:val="false"/>
        <w:autoSpaceDE w:val="false"/>
        <w:ind w:left="707" w:right="0" w:hanging="0"/>
        <w:rPr>
          <w:szCs w:val="28"/>
        </w:rPr>
      </w:pPr>
      <w:r>
        <w:rPr>
          <w:szCs w:val="28"/>
        </w:rPr>
        <w:t>давнишним мил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чисты растворённые в боге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тонки эти звуки струн запредельных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естит серебристого древа ли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оса проникает в мир нежной капел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олько капли росы от потока небесных дождей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умеем испить, утоляя смертельную жажду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олько нас не сожжёт этих огненных дней суховей.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Мир пройти, как пустыню, доверено только отважны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тоска умрёт от поцелу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от обожанья сгинет з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 женщина, которую люблю 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одумает, что ей не повез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елочах житейских неурядиц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легко характер распозн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любовь вовеки не завян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в сердце будет жить вес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морщины? Это только грим наложе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еменем, как некая печ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ки судеб начертав на ко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их душ не догорит свеч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е мы и молоды, и чис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ердце нам всегда шестнадцать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ы всё же снова оптимис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если оптимизма больше н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же укатали сивку гор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лицу на вид под шестьдес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гляд глядит вперёд легко и зорк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ря в горах — на майский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тоска умрёт от поцелу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от обожанья сгинет з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а женщина, которую люблю 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одумает, что ей не повезл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 дней неслышно пролете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роса с сирени под ок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стоишь всё так же в платье бел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д времени негаснущим огнё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м укутан в замети черёму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вдаль уносит лепест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сё мило сердцу и знакомо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рекрасны мысли и легки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ж ещё уставшему от ми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ыскать пристанище душ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ырвавшись из городской кварти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забыть привычное клише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  <w:bookmarkStart w:id="20" w:name="OLE_LINK4"/>
      <w:bookmarkStart w:id="21" w:name="OLE_LINK4"/>
      <w:bookmarkEnd w:id="21"/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  <w:bookmarkStart w:id="22" w:name="OLE_LINK4"/>
      <w:bookmarkStart w:id="23" w:name="OLE_LINK4"/>
      <w:bookmarkEnd w:id="23"/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литая белой вод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отверстием для дыха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остаёшься жив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едоступная тай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остаёшься т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атерью Ак-Ал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вечного сна покой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бота твоя свята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ждество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ождество ощущаю родст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нажённой от счастья ду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езбрежного неба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ождеств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вершается в нас волшебств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сердцу так хочется жи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ретая бессмертия крепос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не поддамся больше искушен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ых похвал и воспалённых чувст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не приму невызревших реш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лово не слетит с дрожащих ус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Есть время для любви, для мудрости — другое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сякла страсть, взамен ей интере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знанье беспокоит новизн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нящей мыслью и огнём чуде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еременчива природа чело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нстинкт силён и чувства горя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стичь любви — грань высшего успех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мир земной сумеет излечи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утренний ветер, летящий с предгор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реки, что застыла и отдыха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ходят неслышно алтайские зор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сердца земли солнце сил выдыха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путник, уставший на этой дорог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коро и эта тропа прекрат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шага земного слагаются стро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агаются лёгкие, чтобы забы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петь записать… но не взял я с собо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старый блокнот и кусок карандаш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полон до края великой игр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достаю, как ключи из кармаш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шные, как дети, такие ж кудлаты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резвы, напитаны силой неведом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чувствую их до отдельного ато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тонкой струны ожиданья последнег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Ад и Рай у каждого из нас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ог и Дьявол в тайне персонал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лывают из неведомых пространст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беспредельности моих духовных дал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ь мир во сне, в тумане иль ог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ь мир, сияющий неизъяснимым счаст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радостен в той жизни, что во сн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рерывает с нами соучаст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жив сейчас и буду жить всег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шагнув за горизонты смер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йдём мы, не оставим и след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земли в неистребимое Бессмерт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пролетит, как изумлённый вздо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ебёнка, что поднялся на верши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улечу, чтоб одолеть поро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терять планетную личин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ветер воплощений унес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в живую плоть опять внедрить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лучше ль стать сияющею птиц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торая дух к свету вознесёт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пять туманится лу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ени бледные ложа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етром взбита тиши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латье — в сумасшедшем танц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чь впереди, и не уст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е светить сквозь туч разры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лина, как огонь, чис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кромница, всегда краси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новой жизни пряж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летает тихий свет лу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о неведомо нам даж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ие посетят нас сн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рутила метель, заверте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ой серебряный хоров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кому-то сказать не успе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не под окнами допо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ружила, врываясь в рассв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о с белой землёю смеша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ли песни её допет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так хочет услышать душа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, мы живы, мы живы, мы жив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радует даже мет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людей мир становится лживы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померной своей сует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о, что сказать не успел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ли вспомнили в пьяном бред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поют под окошком мет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окошком в вишнёвом сад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усть нам что-то иное пригрезитс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любви лишь сильней благод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ели своей белою мельниц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олько счастья, что нам не собра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оле чистом окно твоё свет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аже снегу не загасить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жиданья, что кажется вечно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, милой привет отнес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не тужит она, не печал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водя себя смертной тос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возрадуется красави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 скрипнет порог дос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вы встречи и расставани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 и вся наша жизнь — кутерьм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жидания и прощани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то счастья, разлук зим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енщина не так уж мне слад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это было в годы молод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ыли чувства, и любовь лег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крылья лебедя прозрачно-снегов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му есть срок, всему есть свой преде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гда-нибудь кончается жел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что успел и что сказать хот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нам судить, а нашим ожидань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а бегут, как капли наших д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труд душе дарует утеш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его огне нам радостней вдвойн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таинства живого пости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люч найден, нужно отворить вра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рвав страстей последние печа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мир вокруг не просто суе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отраженье божеских понят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бегает огонь между на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лектрической дрожью жив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живляя своими толчкам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тоявшийся в сердце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лучилось? Что в нас изменилос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йна новая вдруг родила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какая нежданная мил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ожиданно с неба свалилас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любовью земной назвалась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храню лепестка золотой зави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истлел, цвет природный давно уж утрати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долев миг за мигом не маленький срок,</w:t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>Так же пахнет, как встречи забывшейся праздник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юньский шёпот сирени…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орох росы за ок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шлого длинные те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ползают в уснувший д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ы хотелось забы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рнувшись в детские с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-то злобный стреми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асть их, забрав без в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то-то злобный меш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няться к миру меч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де-то во тьме выжида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 у запретной черт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Я знаю, душа успел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радоваться и полюб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му же какое дел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кие нам сны входить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вета заря маяч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ро торит сле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гненная удач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жжёт отпечаток бед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нова, как в детстве далёк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стом и озорн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снится нам в горы дорог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чающаяся осока</w:t>
      </w:r>
    </w:p>
    <w:p>
      <w:pPr>
        <w:pStyle w:val="Normal"/>
        <w:widowControl w:val="false"/>
        <w:autoSpaceDE w:val="false"/>
        <w:ind w:left="707" w:right="0" w:hanging="0"/>
        <w:rPr>
          <w:szCs w:val="28"/>
        </w:rPr>
      </w:pPr>
      <w:r>
        <w:rPr>
          <w:szCs w:val="28"/>
        </w:rPr>
        <w:t>с тенистым заросшим прудо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апкане недоуме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жизнь свою волочи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идим лишь бледные т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призрачные лу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ой-то унылый жреб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выдался на ве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смысленнее и нелеп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думать никак не мог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а утонула в бел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умане журчит р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не песню мать не допе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-то поёт свысо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чистых миров нездешни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учит золотая струн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 этой мелодии веш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подобрать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ймаю я ветер удач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зойдя на вершину гор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ветры, как дети, плачу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 всхлипов срываясь на кри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странник лишь, я попутчик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о горным тропам круж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му помогает случа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ире чудесном жит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 в лунном саду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троил театр те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ачаются ветки сирен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глядывая в окн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уна рисует синею туш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илуэт берёзы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склоне горы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Под жёлтым глиняным берего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утит водовор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епестки облетевшего ма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чезают в бурлящей вод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я тебе покаж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тором нет больше тос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радостью окруж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вои седые виск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умерках ветер по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 перевала тропа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ходящая вниз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ветится золото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стьев опавших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аснет зака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Два человека расходя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азные сторо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оза в дорожной пыли засыхает. 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зда указала нам п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зда над снегами г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едший свою троп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юбился в алтайский простор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ветер, как верный д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ёт о дальних ми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замыкается круг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сеяв прошлого п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зда указала нам пу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езда зажжённой ду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чется так шагну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 одолеть всю ширь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пель звонка, как свир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 белом снегу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асногрудый снегир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люёт упавшее яблок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пели звенят, кап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ываясь в дыханье мар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то мы сказать не успе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ыть может, доскажем зав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му не успели призна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асположенье сердечн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ажем об этом завт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 зажигая све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м соревнова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лучших своих намеренья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ведь уже не двадца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ет наше мгнов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будем мы расстава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екогда в сладкой страс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лагожеланье купа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руя планете счасть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епесток облетел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вратившись в летящую птиц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восходящих потоках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ё выше возносит е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Золотая душа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объятные дали стреми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ад сплетением троп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д сиянием горных снег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Мир звенит, как струна;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 мелодии неповторим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 смолкая уноси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ром летящих времё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Разлетаются годы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чезая серебряным дым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сиянием радужны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он тишины озарён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охшей веткой сире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тучит в мои окна ноч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уршат золотые мгнов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ескончаемый дожд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будто в темнице тесн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мится моя ду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удущего неизвестно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нует нас не спеш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удьбы моей нить натяну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по ней не прой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завтра, и даже завтр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не сойду с пут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ащенье душ сулит нам воскреш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ащенье душ готовит нам уде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следующий с самого рожде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следствие всех прошлой жизни де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ихрь воплощений выше нас вознос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яд забвения всё меньше нам вред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м выше небо, тем прекрасней космо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которому душа моя ле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ращенье душ… но как же утверди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чистом, незапятнанном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тайну огненного сердца погруз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твёрдость пламенную духа обрести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Невзрачна перед цветенье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лодая вес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рцы затевают п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жа, как снег, тиши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етках голой сирен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чаются воробь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няя смешные тен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ясные окна мо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ром жди у моих воро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вый луч восходящего солн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вый день, что он нам принесёт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ому судьба улыбнё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пешим, на бегу задыхая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спешим хоть что-то успе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тишиною пути сливаяс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брошена чья-то се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тром жди у моих вор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за весть в мою душу войдёт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аял в небе лебединый след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первый снег, упавший среди лета;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на воде опавших листьев след;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спышка мысли средь ночного вет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таял в небе лебединый след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зящий в легковесности реше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падал ниц в притворности всеобщ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едине с собой просил прощень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тех, кого смущал, созвав на площад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грать в пророка — трудная задач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реступив условные границ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утуешь ты, краплёных карт не пряч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 скрывая призрачных амбиц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од не слеп — он живо разберёт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ому Богу следует мол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кроет тайну, кто к нему крадётся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шедший вдохновлять или глумитьс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росчерк молнии, как золотой тума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веянный дыханьем бури горно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ь ускользает, так же как зи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для весны иной оставив торны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ым половодья стелется вниз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ах ещё снега непобедим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кто-то слышал зимнюю гроз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идел свет небес неопалимы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леплённое сумрачной мечто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ве сердце снова возгорится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ершинах вечного поко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жет жить лишь радостная пт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та, чьё оперенье свет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ом в ночи, не угас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свой огненным пером освет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ноги тебе его брос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счастьем называют близ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чит, жить в горах нам — наслажде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так давно уже не билос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пути, от вечного движе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йне каждый день наш обозначен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озможность причащенья к свет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етила угол наш удач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ивёт, сердечностью согре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та, чьё оперенье свет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ом в ночи, не угас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ть твой огненным пером освети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ноги тебе его брос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ому, свои страданья пряч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ы несёшь надежду и улыбк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м, кто потерял свою удач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м мире, призрачном и зыбком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ветер сплетаю в звучание сл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солнце ловлю в своё тихое сердц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лёгкою поступью входит любов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воё золотое наследств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Цветок отцвёл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семена мгновени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зойдут в иных мирах 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Реализацией идей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етер гони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лочки разорванных пис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ья-то судьба летит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нимая волей стих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ловит звучанье 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е ищет в пространствах созвуч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живёт несмолкаемый з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частливый царствует случа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горою — другая гор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ем выше ты выбрал вершин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м труднее её достич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теряв своей жизни долину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орох ветра доносит обрывки сл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пыль давней юности запах мгн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 движенья, дыханье дальних 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приносит цветок откров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оток обновленья, гармония с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хий мир созерцанья уносит куда-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тавляя лишь то, что Господь подари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ветив своей искрой огонёк благодат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подвалов судьбы не выносим на св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х сокровищ, что многие жизни копи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орох ветра доносит безмолвный отве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вопрос, что когда-то давно мы спроси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 одном вопрошанье что пользы Земл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несённое семя на камни сухи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вёздный путь так же ярок в серебряной мгл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угрюмой земли до небесной Росси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, за заревом звёзд, есть другая судьб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носящая нас в беспредельные жизн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аже малый листок не может упас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з великой задачи, без высокого смыс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вращается тихо в тумане ид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уете заблуждений и творящих иска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лько ветер несёт от звезды до звезд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удрость, тайно рождённую в лоне страда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слаждения яд отравляет серд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ротечность спешит в сумасшедшей пого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й дьявольской пляске не будет конц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ка резвы желаний бегущие кон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оглазое небо глядит сквозь тум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мгновенья вселенских часов торопли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грядущего в прошлое падает тьм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вращаясь в полёте в огня перелив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м не встретиться на запредельном пу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начало и есть завершение цик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чем ношу прошлого в сердце нес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новая тайна возникла?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сдувает слова на песк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равновесив признанья и мыс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исть маляра — у Бога в рук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ю пространство он белит и чист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к нам заносит пыль дальних ми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мя неведомых прежде творе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хоре небесных живых голос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ышен серебряный огненный з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 Свету влекущий из бездны падени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пестки мгновений облетаю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спев ни расцвести, ни насладитьс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есенние снежинки таю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для них — событий верениц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, как прежде, и в большом, и в мал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ствуют единые зако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онец смыкается с начал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бесконечно долгие эо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еревья падают на камни,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которых выросли когда-т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памяти святой, великой, давн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живущих кроется распла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чего же время быстротеч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, как капля, мир переполня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ушует, и клубится вечнос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кеаном тайны увлек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ткан мир из нитей чёрно-белы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дость и страданье время крас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разные цвета, что серым пепло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рами разносятся в ненаст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а жизнь в порывах потонул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колебаньях счастья и страдани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услышать средь такого гул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сню наших солнечных желаний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сквозь скрежет века Кали-Юг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рохот тьмы земной превозмога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рываются живые звук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предельных сфер, где жизнь ин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оттенки счастья настроень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нет места страху и печал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души твоей святое пень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нают сердца солнечные дал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легко скользят вокруг мгновень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скр метель, едва лишь вспыхнув, гаснет.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Так с неуловимым вдохновеньем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летает нашей жизни праздник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шлогодние листья нанесло на троп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водящую в горную чащ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м в молчанье угрюмом туманится ло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ручей всё звенит о своём настоящ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 обломанных веток капает с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ачут тихо в тумане берёзы-подруж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х, какой у весны выразительный слог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акой её нрав непослушный!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ногда, устав от невезень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невзгод и тягостной тоск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хожу бродить я в лес осенн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звенят живые родни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орох листьев мою душу лечи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порыве ветра листопа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олотом, летящим издалеч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ю тропу засыплет науг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олько жизней, сколько тихих мысл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евратились в шорох и туман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душе становится так чист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целённой от житейских ра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адая, листок мне слово шепч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йну ли поведать хочет мн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бы было радостней и легч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дцу приготовиться к зим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ом заколдованном пространств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бы ни случилось на веку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устанем мы от вечных странстви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забыв про вечную тоск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-то новое в судьбе приемля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грань нежданно освети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удем так же мы любить ту земл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бытый матери моти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она, склонясь над колыбелью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и песни внукам пропо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 звенящей чувственной метель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мирится дней круговоро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уйдём — вослед придут другие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 опавших листьях не скорб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ожет, потому снега сед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а наши головы летя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разумиться и угомонить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зве нам когда-нибудь дано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Листопад нам под ноги ложится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ёпот уловить не мудре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квозь лесные шорохи и стон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замечу на своём плаще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овно генеральские пого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ва листа, застрявших на плеч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осень, звание присвои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алютует воину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Что в такое наше время злое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могает радость обрести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сна налетела дождями и ветр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небесной воде все корни омыл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виданной бурею, радостью свет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в этой купели дождя окрестилис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перь, приобщённые к майским святыня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полнены этой священной молит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ём гимн весне мы, любви и богиня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зелень сверкает огнём малахит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иянье Солнца и Луны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тмение души Вселен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духом истины озарен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ороной мудрости проникновенн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кёт покрывало дожд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итями звонких слё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белый огонь похож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згляд облетающих звёзд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розы любят теб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цветут в неурочный ч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Они душу твою храня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Ароматом недремлющих глаз. 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о свивает легк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ую канит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плошной пелене облаков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лывёт полусонный де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рные звуки дожд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носят в тело по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ними услышать нельз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ире песни и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ихая заводь пу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рыша над голов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нужно идти и ид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 непонятной судьбой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отравляй печалью душу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оске покоя не ищ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горах холодный ветер тушит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ата тусклые луч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нуется кедровый остр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скальный пик горы обня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ть в радости легко и просто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дь так Господь нам завеща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время, пролетая, мчитс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ть для всего достойный тру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ую верениц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шебные мгновенья тку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м жизням скатертью — дорог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обрых намерений цел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примем жизнь, не судим строг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х, кто живёт в земном кольц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будем медленнее жит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спешно отдаваясь сча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горевший пепел не сложи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дни и года, в слова и страст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сок времён течёт всегд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рез вселенские пространст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ешить — пустая суе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рушившая постоянство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краден срок у жажды отыска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точник неизжитого жел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налетают в сердце чуткое опят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чётливые воспомин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и, которые живее н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летаются невидимою стае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гасят солнце, продлевая час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ласть над душой мгновенно обрета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ы перейдём чрез Ворота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ропа привела к Его Белой Тверды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зрею, хоть был я недавно слепы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бе поклонившись, Святая Богиня!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Белого Братства — молочный ист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удится голос в звенящем звучань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ой-то забытый серебряный слог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ека повторяет в надежде и тай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аком постоянстве лишь мантры звуча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ждая вибрации мира иног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Белой Горе загорелась свеч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жжённая мощью Великого Слова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нчайшие движения душ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метит дух, стоящий над пространств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будет длиться внутренняя шир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 необозримо долгим постоянств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ыханьем Бога полнятся слов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огненная радость убеждень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насыщает, в ней мечта жи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ечта полёта в сферы изменен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этом мире моём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 и ночью, и днё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 этом мире моём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ор извечная песн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вь здесь кажется сн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— синим огнё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обрывок легенды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слышанной вестью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рошки дней превращаю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нег на го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едниками становятся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ей снежинк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И дорожная пыл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Это призрачный прах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шь остатки былой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ингисхана дружи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тер синим огнём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вевает шел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распаханном поле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урган необъятны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А в кургане — доспех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чаша с мечо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станки коне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ражённых булат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пит серебряный с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неведомых бед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хранит нас доб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избывная с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скудеет любв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ускнеющий св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ой, которая нас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эту жизнь посвяти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плетутся слов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вязь тайная рун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заклятье судьб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откроет начало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ех живых и священны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еребряных стру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 которых впервы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песнь зазвуча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Где развеянный пра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таился в камнях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итает собою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Цветы заревы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Крошки дней превращаются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снег на горах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бо плач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няя слезинки седые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брывают дожди бел черёмухов цв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лёкнет в дымке простор голуб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 иду по земле столько зим, столько ле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забыл даже, кто я так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чем мне звучание громких имё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время — поющий поток —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за мигом уносит в неведенья со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водя моей жизни итог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подвластно нам здесь, что же сердцу да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найдём мы на грешной земле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мелькнёт лишь сеанс нашей жизни кин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сконечных промчавшихся л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кружит, и кружит ветер наших надеж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сполненья душа моя жд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отмерен нам только последний рубеж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в высокое небо полё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рть развяжет пленённые крылья душ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мерть к свободе откроет вра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, идя по земле, ты туда не спеши: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Жизни истина так ведь прост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елившись добром, благо миру отд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ветом мыслей рождая де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цветёт эта жизнь, как неведомый край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збегая несчастий и зл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зачем нам звучание громких имё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Если времени звонкий поток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г за мигом уносит к дыханью пламё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дводя моей жизни итог?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звенят языки весенних костров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цветы засыпают наш са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сле бед и потерь остаётся любовь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души моей огненный взгляд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имою березняк прозрачен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свечивая чистот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 ничего в себе не прячет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Всё открывает пред тобой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Вновь зацвели безудержно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Яблони под окн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коро они окружат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ш опустевший до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/>
      </w:pPr>
      <w:r>
        <w:rPr/>
        <w:t>Скоро в дрожанье веток</w:t>
      </w:r>
    </w:p>
    <w:p>
      <w:pPr>
        <w:pStyle w:val="Normal"/>
        <w:widowControl w:val="false"/>
        <w:autoSpaceDE w:val="false"/>
        <w:ind w:right="0" w:hanging="0"/>
        <w:rPr/>
      </w:pPr>
      <w:r>
        <w:rPr/>
        <w:t>Красное лето войдё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еньем ночного ветр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пыхнет гор хорово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 xml:space="preserve">Сердцу подарена радость 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 на день, а на ве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хранить её надо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Как запах живого цветк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Мир открывает навстречу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юдям объятья свои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йным знаком отмечен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Миг великой любви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о сиреневым листьям сползает рос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аскрывают цветы аромат своей тайн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илетают к сиреневым снам небес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Так светло и неведомо — необычайно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Юность года живёт сумасшествием дне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Юность года сердца зажигает всесильем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е печали сгорают в весеннем огн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У души прорываются крыль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робьи облепили сиреневый кус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Шелуха от семян облетае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ад прозрачен и тих в ожиданье, и пуст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робужденье своё обрета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летает весенних ветров сует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ключая время молчанья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тишину собирается вся красота,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</w:rPr>
        <w:t>Что раскроется в майском звучанье.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ind w:right="0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/>
      </w:pPr>
      <w:r>
        <w:rPr>
          <w:szCs w:val="28"/>
        </w:rPr>
        <w:t xml:space="preserve">Настроение мира, настроение гор </w:t>
      </w:r>
      <w:r>
        <w:rPr/>
        <w:t xml:space="preserve">— 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ся поэзия Азии несёт состояние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уха, что схоже с вершиною вечных снегов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окращая миров и сердец расстояния.</w:t>
      </w:r>
    </w:p>
    <w:p>
      <w:pPr>
        <w:pStyle w:val="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0" w:hanging="0"/>
        <w:rPr/>
      </w:pPr>
      <w:r>
        <w:rPr/>
        <w:t>* * *</w:t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сыпает цветы на Алтае весн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Снег с черёмух усыпал Кату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не верится всем, и не верится нам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то опять к нам вернулся июн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гремел по горам голос яростных гроз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Ливни чувств сдули ветры надеж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желанья сожгли волю радостных звёзд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м остался последний рубеж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алетают слова, не уйти от судьбы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ещей тайне дано мир откры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дурманит покой придорожная пыль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Заставляя по свету бродить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Хоть болят мои ноги от вечной ходьбы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от странствий давно я устал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ету лучше судьбы, нет прекрасней судьбы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Чем искать свой заветный причал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 моём сердце свободу рождают пути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рывая от тяги земн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Но весна так же будет на свете цвести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ля кого-то с открытой душой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До последнего мига и лепестка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на силу любви нам отдаст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От черёмухи белою стала река,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И пропахла весною вода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Пусть купаются звёзды в живом сереб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Белый ветер засыпал песок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Розовеет Катунь на ранней заре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  <w:t>Волны бьют в неприступный порог.</w:t>
      </w:r>
    </w:p>
    <w:p>
      <w:pPr>
        <w:pStyle w:val="Normal"/>
        <w:widowControl w:val="false"/>
        <w:autoSpaceDE w:val="false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0" w:hanging="0"/>
        <w:rPr>
          <w:szCs w:val="28"/>
          <w:lang w:val="en-US"/>
        </w:rPr>
      </w:pPr>
      <w:r>
        <w:rPr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всечу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815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13.8pt;mso-wrap-distance-left:0pt;mso-wrap-distance-right:0pt;mso-wrap-distance-top:0pt;mso-wrap-distance-bottom:0pt;margin-top:0.05pt;mso-position-vertical-relative:text;margin-left:21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21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1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3" w:right="21" w:firstLine="709"/>
      <w:outlineLvl w:val="3"/>
    </w:pPr>
    <w:rPr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0" w:hanging="0"/>
      <w:jc w:val="right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ind w:right="21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хт_перед"/>
    <w:basedOn w:val="Normal"/>
    <w:qFormat/>
    <w:pPr>
      <w:spacing w:before="120" w:after="0"/>
    </w:pPr>
    <w:rPr>
      <w:bCs/>
      <w:iCs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Text">
    <w:name w:val="A_Text"/>
    <w:qFormat/>
    <w:pPr>
      <w:widowControl/>
      <w:overflowPunct w:val="false"/>
      <w:autoSpaceDE w:val="false"/>
      <w:bidi w:val="0"/>
      <w:spacing w:lineRule="exact" w:line="240"/>
      <w:ind w:firstLine="39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">
    <w:name w:val="Text"/>
    <w:basedOn w:val="Style10"/>
    <w:qFormat/>
    <w:pPr>
      <w:spacing w:before="0" w:after="0"/>
    </w:pPr>
    <w:rPr/>
  </w:style>
  <w:style w:type="paragraph" w:styleId="TextBodyIndent">
    <w:name w:val="Body Text Indent"/>
    <w:basedOn w:val="Normal"/>
    <w:pPr>
      <w:suppressAutoHyphens w:val="true"/>
      <w:ind w:right="21" w:firstLine="709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uppressAutoHyphens w:val="true"/>
      <w:ind w:left="3686" w:right="21" w:firstLine="709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21" w:hanging="0"/>
      <w:jc w:val="left"/>
    </w:pPr>
    <w:rPr/>
  </w:style>
  <w:style w:type="paragraph" w:styleId="Style11">
    <w:name w:val="Текст выноски"/>
    <w:basedOn w:val="Normal"/>
    <w:qFormat/>
    <w:pPr>
      <w:ind w:right="21" w:hanging="0"/>
      <w:jc w:val="left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right="21" w:hanging="283"/>
      <w:jc w:val="left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right="21" w:hanging="0"/>
      <w:jc w:val="left"/>
    </w:pPr>
    <w:rPr/>
  </w:style>
  <w:style w:type="paragraph" w:styleId="3">
    <w:name w:val="Основной текст с отступом 3"/>
    <w:basedOn w:val="Normal"/>
    <w:qFormat/>
    <w:pPr>
      <w:ind w:left="3402" w:right="21" w:firstLine="709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Цитата"/>
    <w:basedOn w:val="Normal"/>
    <w:qFormat/>
    <w:pPr>
      <w:ind w:left="3420" w:right="21" w:firstLine="709"/>
      <w:jc w:val="right"/>
    </w:pPr>
    <w:rPr>
      <w:i/>
      <w:iCs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14:00Z</dcterms:created>
  <dc:creator>Вадим</dc:creator>
  <dc:description/>
  <dc:language>en-US</dc:language>
  <cp:lastModifiedBy>Elena</cp:lastModifiedBy>
  <dcterms:modified xsi:type="dcterms:W3CDTF">2011-09-20T15:16:00Z</dcterms:modified>
  <cp:revision>16</cp:revision>
  <dc:subject/>
  <dc:title>Скрижали Пути</dc:title>
</cp:coreProperties>
</file>