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right="21" w:hanging="0"/>
        <w:jc w:val="center"/>
        <w:rPr>
          <w:b w:val="false"/>
          <w:b w:val="false"/>
          <w:sz w:val="32"/>
          <w:szCs w:val="48"/>
        </w:rPr>
      </w:pPr>
      <w:r>
        <w:rPr>
          <w:b w:val="false"/>
          <w:sz w:val="32"/>
          <w:szCs w:val="48"/>
        </w:rPr>
        <w:t>Владимир Павлюшин</w:t>
      </w:r>
    </w:p>
    <w:p>
      <w:pPr>
        <w:pStyle w:val="Normal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48"/>
          <w:szCs w:val="48"/>
        </w:rPr>
      </w:pPr>
      <w:r>
        <w:rPr>
          <w:b w:val="false"/>
          <w:bCs w:val="false"/>
          <w:i/>
          <w:iCs/>
          <w:sz w:val="48"/>
          <w:szCs w:val="48"/>
        </w:rPr>
        <w:t>Ветер горных вершин</w:t>
      </w:r>
    </w:p>
    <w:p>
      <w:pPr>
        <w:pStyle w:val="TextBodyIndent"/>
        <w:ind w:right="21" w:hanging="0"/>
        <w:jc w:val="center"/>
        <w:rPr/>
      </w:pPr>
      <w:r>
        <w:rPr/>
        <w:drawing>
          <wp:inline distT="0" distB="0" distL="0" distR="0">
            <wp:extent cx="215963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2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2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2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2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21" w:hanging="0"/>
        <w:jc w:val="center"/>
        <w:rPr/>
      </w:pPr>
      <w:r>
        <w:rPr/>
        <w:t>Ульяновск</w:t>
      </w:r>
    </w:p>
    <w:p>
      <w:pPr>
        <w:pStyle w:val="TextBodyIndent"/>
        <w:ind w:right="21" w:hanging="0"/>
        <w:jc w:val="center"/>
        <w:rPr/>
      </w:pPr>
      <w:r>
        <w:rPr/>
        <w:t>2018</w:t>
      </w:r>
      <w:r>
        <w:br w:type="page"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Normal"/>
        <w:ind w:right="21" w:hanging="0"/>
        <w:rPr>
          <w:b/>
          <w:b/>
          <w:bCs/>
        </w:rPr>
      </w:pPr>
      <w:r>
        <w:rPr>
          <w:b/>
          <w:bCs/>
        </w:rPr>
        <w:t>ББК 00.00</w:t>
      </w:r>
    </w:p>
    <w:p>
      <w:pPr>
        <w:pStyle w:val="Normal"/>
        <w:ind w:right="21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айт http://znakisveta.ru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Электронный адрес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Владимира Алексеевич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Павлюши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</w:rPr>
        <w:t>pvl24@yandex.ru</w:t>
      </w:r>
    </w:p>
    <w:p>
      <w:pPr>
        <w:pStyle w:val="Style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влюшин Владимир</w:t>
      </w:r>
    </w:p>
    <w:p>
      <w:pPr>
        <w:pStyle w:val="Normal"/>
        <w:ind w:right="21" w:hanging="0"/>
        <w:rPr/>
      </w:pPr>
      <w:r>
        <w:rPr/>
        <w:t>У 00 Ветер горных вершин. — Ульяновск. 2018.</w:t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" w:hanging="0"/>
        <w:jc w:val="center"/>
        <w:rPr>
          <w:sz w:val="20"/>
        </w:rPr>
      </w:pPr>
      <w:r>
        <w:rPr>
          <w:sz w:val="20"/>
        </w:rPr>
        <w:t>Редактор: Е. Конева</w:t>
      </w:r>
    </w:p>
    <w:p>
      <w:pPr>
        <w:pStyle w:val="Normal"/>
        <w:ind w:right="2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1" w:hanging="0"/>
        <w:jc w:val="center"/>
        <w:rPr/>
      </w:pPr>
      <w:r>
        <w:rPr/>
      </w:r>
    </w:p>
    <w:p>
      <w:pPr>
        <w:pStyle w:val="Normal"/>
        <w:ind w:right="21" w:hanging="0"/>
        <w:jc w:val="center"/>
        <w:rPr/>
      </w:pPr>
      <w:r>
        <w:rPr/>
      </w:r>
    </w:p>
    <w:p>
      <w:pPr>
        <w:pStyle w:val="Normal"/>
        <w:ind w:left="2517" w:right="23" w:hanging="0"/>
        <w:rPr/>
      </w:pPr>
      <w:r>
        <w:rPr/>
      </w:r>
    </w:p>
    <w:p>
      <w:pPr>
        <w:pStyle w:val="Normal"/>
        <w:jc w:val="right"/>
        <w:rPr>
          <w:sz w:val="12"/>
        </w:rPr>
      </w:pPr>
      <w:r>
        <w:rPr>
          <w:sz w:val="12"/>
        </w:rPr>
        <w:t>© В. Павлюшин, текст, 2018</w:t>
      </w:r>
      <w:r>
        <w:br w:type="page"/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ыпает цветы на Алтае весна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нег с черемух усыпал Кату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не верится всем, и не веритс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а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опять к нам вернулся ию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гремел по горам голос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яростных гро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ивни чувств сдули ветр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адеж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желанья сожгли волю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радостных звез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остался последний рубеж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летают слова, не уйти о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щей тайне дано мир откры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дурманит пок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идорожная пыл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ставляя по свету брод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Хоть болят мои ноги от вечн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ходьб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т странствий давно я уста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ту лучше судьбы, не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екрасней судьб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ем искать свой заветн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ича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В моем сердце свободу рождаю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у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рывая от тяги зем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весна так же будет на свет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цвест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ля кого-то с открытой душ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последнего мига и лепестк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а силу любви нам отдаст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От черемухи белою стала ре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ропахла весною во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Пусть купаются звезды в живо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ереб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й ветер засыпал пес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зовеет Катунь на ранней за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олны бьют в неприступн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рог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ы скажи, о чем восходящее </w:t>
      </w:r>
    </w:p>
    <w:p>
      <w:pPr>
        <w:pStyle w:val="Normal"/>
        <w:ind w:right="0" w:firstLine="709"/>
        <w:rPr/>
      </w:pPr>
      <w:r>
        <w:rPr/>
        <w:t>солнце поет.</w:t>
      </w:r>
    </w:p>
    <w:p>
      <w:pPr>
        <w:pStyle w:val="Normal"/>
        <w:ind w:right="0" w:hanging="0"/>
        <w:rPr/>
      </w:pPr>
      <w:r>
        <w:rPr/>
        <w:t xml:space="preserve">На Алтае живет его древний </w:t>
      </w:r>
    </w:p>
    <w:p>
      <w:pPr>
        <w:pStyle w:val="Normal"/>
        <w:ind w:right="0" w:firstLine="709"/>
        <w:rPr/>
      </w:pPr>
      <w:r>
        <w:rPr/>
        <w:t>народ.</w:t>
      </w:r>
    </w:p>
    <w:p>
      <w:pPr>
        <w:pStyle w:val="Normal"/>
        <w:ind w:right="0" w:hanging="0"/>
        <w:rPr/>
      </w:pPr>
      <w:r>
        <w:rPr/>
        <w:t xml:space="preserve">Духи гор охраняют </w:t>
      </w:r>
    </w:p>
    <w:p>
      <w:pPr>
        <w:pStyle w:val="Normal"/>
        <w:ind w:right="0" w:firstLine="709"/>
        <w:rPr/>
      </w:pPr>
      <w:r>
        <w:rPr/>
        <w:t>таинственный край.</w:t>
      </w:r>
    </w:p>
    <w:p>
      <w:pPr>
        <w:pStyle w:val="Normal"/>
        <w:ind w:right="0" w:hanging="0"/>
        <w:rPr/>
      </w:pPr>
      <w:r>
        <w:rPr/>
        <w:t xml:space="preserve">Много лет наперед заколдован </w:t>
      </w:r>
    </w:p>
    <w:p>
      <w:pPr>
        <w:pStyle w:val="Normal"/>
        <w:ind w:right="0" w:firstLine="709"/>
        <w:rPr/>
      </w:pPr>
      <w:r>
        <w:rPr/>
        <w:t>Алта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От истоков живых, от целебной </w:t>
      </w:r>
    </w:p>
    <w:p>
      <w:pPr>
        <w:pStyle w:val="Normal"/>
        <w:ind w:right="0" w:firstLine="709"/>
        <w:rPr/>
      </w:pPr>
      <w:r>
        <w:rPr/>
        <w:t>воды,</w:t>
      </w:r>
    </w:p>
    <w:p>
      <w:pPr>
        <w:pStyle w:val="Normal"/>
        <w:ind w:right="0" w:hanging="0"/>
        <w:rPr/>
      </w:pPr>
      <w:r>
        <w:rPr/>
        <w:t xml:space="preserve">От уступов крутых и от яркой </w:t>
      </w:r>
    </w:p>
    <w:p>
      <w:pPr>
        <w:pStyle w:val="Normal"/>
        <w:ind w:right="0" w:firstLine="709"/>
        <w:rPr/>
      </w:pPr>
      <w:r>
        <w:rPr/>
        <w:t>звезды</w:t>
      </w:r>
    </w:p>
    <w:p>
      <w:pPr>
        <w:pStyle w:val="Normal"/>
        <w:ind w:right="0" w:hanging="0"/>
        <w:rPr/>
      </w:pPr>
      <w:r>
        <w:rPr/>
        <w:t>Я к тебе прихожу, Святая Земля,</w:t>
      </w:r>
    </w:p>
    <w:p>
      <w:pPr>
        <w:pStyle w:val="Normal"/>
        <w:ind w:right="0" w:hanging="0"/>
        <w:rPr/>
      </w:pPr>
      <w:r>
        <w:rPr/>
        <w:t>Припадая к обо, молитву твор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ловно ленты на дереве духам </w:t>
      </w:r>
    </w:p>
    <w:p>
      <w:pPr>
        <w:pStyle w:val="Normal"/>
        <w:ind w:right="0" w:firstLine="709"/>
        <w:rPr/>
      </w:pPr>
      <w:r>
        <w:rPr/>
        <w:t>дары.</w:t>
      </w:r>
    </w:p>
    <w:p>
      <w:pPr>
        <w:pStyle w:val="Normal"/>
        <w:ind w:right="0" w:hanging="0"/>
        <w:rPr/>
      </w:pPr>
      <w:r>
        <w:rPr/>
        <w:t xml:space="preserve">Словно камни святые на </w:t>
      </w:r>
    </w:p>
    <w:p>
      <w:pPr>
        <w:pStyle w:val="Normal"/>
        <w:ind w:right="0" w:firstLine="709"/>
        <w:rPr/>
      </w:pPr>
      <w:r>
        <w:rPr/>
        <w:t>вершине горы.</w:t>
      </w:r>
    </w:p>
    <w:p>
      <w:pPr>
        <w:pStyle w:val="Normal"/>
        <w:ind w:right="0" w:hanging="0"/>
        <w:rPr/>
      </w:pPr>
      <w:r>
        <w:rPr/>
        <w:t xml:space="preserve">Словно горсть лепестков в </w:t>
      </w:r>
    </w:p>
    <w:p>
      <w:pPr>
        <w:pStyle w:val="Normal"/>
        <w:ind w:right="0" w:firstLine="709"/>
        <w:rPr/>
      </w:pPr>
      <w:r>
        <w:rPr/>
        <w:t>кипучей воде,</w:t>
      </w:r>
    </w:p>
    <w:p>
      <w:pPr>
        <w:pStyle w:val="Normal"/>
        <w:ind w:right="0" w:hanging="0"/>
        <w:rPr/>
      </w:pPr>
      <w:r>
        <w:rPr/>
        <w:t xml:space="preserve">Как арча тихо тлеет подобно </w:t>
      </w:r>
    </w:p>
    <w:p>
      <w:pPr>
        <w:pStyle w:val="Normal"/>
        <w:ind w:right="0" w:firstLine="709"/>
        <w:rPr/>
      </w:pPr>
      <w:r>
        <w:rPr/>
        <w:t>звезд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ак духи твои тебя сторожат,</w:t>
      </w:r>
    </w:p>
    <w:p>
      <w:pPr>
        <w:pStyle w:val="Normal"/>
        <w:ind w:right="0" w:hanging="0"/>
        <w:rPr/>
      </w:pPr>
      <w:r>
        <w:rPr/>
        <w:t xml:space="preserve">Так и тайны твоей неведомый </w:t>
      </w:r>
    </w:p>
    <w:p>
      <w:pPr>
        <w:pStyle w:val="Normal"/>
        <w:ind w:right="0" w:firstLine="709"/>
        <w:rPr/>
      </w:pPr>
      <w:r>
        <w:rPr/>
        <w:t>град.</w:t>
      </w:r>
    </w:p>
    <w:p>
      <w:pPr>
        <w:pStyle w:val="Normal"/>
        <w:ind w:right="0" w:hanging="0"/>
        <w:rPr/>
      </w:pPr>
      <w:r>
        <w:rPr/>
        <w:t>Там не злато земное, не серебро,</w:t>
      </w:r>
    </w:p>
    <w:p>
      <w:pPr>
        <w:pStyle w:val="Normal"/>
        <w:ind w:right="0" w:hanging="0"/>
        <w:rPr/>
      </w:pPr>
      <w:r>
        <w:rPr/>
        <w:t xml:space="preserve">Там поверий твоих золотое </w:t>
      </w:r>
    </w:p>
    <w:p>
      <w:pPr>
        <w:pStyle w:val="Normal"/>
        <w:ind w:right="0" w:firstLine="709"/>
        <w:rPr/>
      </w:pPr>
      <w:r>
        <w:rPr/>
        <w:t>добро.</w:t>
      </w:r>
    </w:p>
    <w:p>
      <w:pPr>
        <w:pStyle w:val="Normal"/>
        <w:ind w:right="0" w:hanging="0"/>
        <w:rPr/>
      </w:pPr>
      <w:r>
        <w:rPr/>
        <w:t>Там шаманы великие и кайчи.</w:t>
      </w:r>
    </w:p>
    <w:p>
      <w:pPr>
        <w:pStyle w:val="Normal"/>
        <w:ind w:right="0" w:hanging="0"/>
        <w:rPr/>
      </w:pPr>
      <w:r>
        <w:rPr/>
        <w:t xml:space="preserve">Там священные лица и Владыки </w:t>
      </w:r>
    </w:p>
    <w:p>
      <w:pPr>
        <w:pStyle w:val="Normal"/>
        <w:ind w:right="0" w:firstLine="709"/>
        <w:rPr/>
      </w:pPr>
      <w:r>
        <w:rPr/>
        <w:t>мечи.</w:t>
      </w:r>
    </w:p>
    <w:p>
      <w:pPr>
        <w:pStyle w:val="Normal"/>
        <w:ind w:right="0" w:hanging="0"/>
        <w:rPr/>
      </w:pPr>
      <w:r>
        <w:rPr/>
        <w:t xml:space="preserve">Там Великий твой Царь, о </w:t>
      </w:r>
    </w:p>
    <w:p>
      <w:pPr>
        <w:pStyle w:val="Normal"/>
        <w:ind w:right="0" w:firstLine="709"/>
        <w:rPr/>
      </w:pPr>
      <w:r>
        <w:rPr/>
        <w:t>мудрый Алтай,</w:t>
      </w:r>
    </w:p>
    <w:p>
      <w:pPr>
        <w:pStyle w:val="Normal"/>
        <w:ind w:right="0" w:hanging="0"/>
        <w:rPr/>
      </w:pPr>
      <w:r>
        <w:rPr/>
        <w:t xml:space="preserve">Непонятный и чистый </w:t>
      </w:r>
    </w:p>
    <w:p>
      <w:pPr>
        <w:pStyle w:val="Normal"/>
        <w:ind w:right="0" w:firstLine="709"/>
        <w:rPr/>
      </w:pPr>
      <w:r>
        <w:rPr/>
        <w:t>таинственный край.</w:t>
      </w:r>
    </w:p>
    <w:p>
      <w:pPr>
        <w:pStyle w:val="Normal"/>
        <w:ind w:right="0" w:hanging="0"/>
        <w:rPr/>
      </w:pPr>
      <w:r>
        <w:rPr/>
        <w:t xml:space="preserve">Небо тлеет над ним, словно </w:t>
      </w:r>
    </w:p>
    <w:p>
      <w:pPr>
        <w:pStyle w:val="Normal"/>
        <w:ind w:right="0" w:firstLine="709"/>
        <w:rPr/>
      </w:pPr>
      <w:r>
        <w:rPr/>
        <w:t>ветка арчи.</w:t>
      </w:r>
    </w:p>
    <w:p>
      <w:pPr>
        <w:pStyle w:val="Normal"/>
        <w:ind w:right="0" w:hanging="0"/>
        <w:rPr/>
      </w:pPr>
      <w:r>
        <w:rPr/>
        <w:t xml:space="preserve">Ветер дышит над ним, как песня </w:t>
      </w:r>
    </w:p>
    <w:p>
      <w:pPr>
        <w:pStyle w:val="Normal"/>
        <w:ind w:right="0" w:firstLine="709"/>
        <w:rPr/>
      </w:pPr>
      <w:r>
        <w:rPr/>
        <w:t>кайч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Я взываю к тебе, о Огненный </w:t>
      </w:r>
    </w:p>
    <w:p>
      <w:pPr>
        <w:pStyle w:val="Normal"/>
        <w:ind w:right="0" w:firstLine="709"/>
        <w:rPr/>
      </w:pPr>
      <w:r>
        <w:rPr/>
        <w:t>Дух!</w:t>
      </w:r>
    </w:p>
    <w:p>
      <w:pPr>
        <w:pStyle w:val="Normal"/>
        <w:ind w:right="0" w:hanging="0"/>
        <w:rPr/>
      </w:pPr>
      <w:r>
        <w:rPr/>
        <w:t xml:space="preserve">Исцели мое сердце, зренье и </w:t>
      </w:r>
    </w:p>
    <w:p>
      <w:pPr>
        <w:pStyle w:val="Normal"/>
        <w:ind w:right="0" w:firstLine="709"/>
        <w:rPr/>
      </w:pPr>
      <w:r>
        <w:rPr/>
        <w:t>слух.</w:t>
      </w:r>
    </w:p>
    <w:p>
      <w:pPr>
        <w:pStyle w:val="Normal"/>
        <w:ind w:right="0" w:hanging="0"/>
        <w:rPr/>
      </w:pPr>
      <w:r>
        <w:rPr/>
        <w:t>Освяти мое тело в темной ночи.</w:t>
      </w:r>
    </w:p>
    <w:p>
      <w:pPr>
        <w:pStyle w:val="Normal"/>
        <w:ind w:right="0" w:hanging="0"/>
        <w:rPr/>
      </w:pPr>
      <w:r>
        <w:rPr/>
        <w:t xml:space="preserve">Посвяти, совершенный, в </w:t>
      </w:r>
    </w:p>
    <w:p>
      <w:pPr>
        <w:pStyle w:val="Normal"/>
        <w:ind w:right="0" w:firstLine="709"/>
        <w:rPr/>
      </w:pPr>
      <w:r>
        <w:rPr/>
        <w:t>золотые кайч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От бегущей воды камень гладок </w:t>
      </w:r>
    </w:p>
    <w:p>
      <w:pPr>
        <w:pStyle w:val="Normal"/>
        <w:ind w:right="0" w:firstLine="709"/>
        <w:rPr/>
      </w:pPr>
      <w:r>
        <w:rPr/>
        <w:t>и кругл.</w:t>
      </w:r>
    </w:p>
    <w:p>
      <w:pPr>
        <w:pStyle w:val="Normal"/>
        <w:ind w:right="0" w:hanging="0"/>
        <w:rPr/>
      </w:pPr>
      <w:r>
        <w:rPr/>
        <w:t xml:space="preserve">От летящей звезды </w:t>
      </w:r>
    </w:p>
    <w:p>
      <w:pPr>
        <w:pStyle w:val="Normal"/>
        <w:ind w:right="0" w:firstLine="709"/>
        <w:rPr/>
      </w:pPr>
      <w:r>
        <w:rPr/>
        <w:t>просветляется круг.</w:t>
      </w:r>
    </w:p>
    <w:p>
      <w:pPr>
        <w:pStyle w:val="Normal"/>
        <w:ind w:right="0" w:hanging="0"/>
        <w:rPr/>
      </w:pPr>
      <w:r>
        <w:rPr/>
        <w:t xml:space="preserve">Круг, где высших стремлений </w:t>
      </w:r>
    </w:p>
    <w:p>
      <w:pPr>
        <w:pStyle w:val="Normal"/>
        <w:ind w:right="0" w:firstLine="709"/>
        <w:rPr/>
      </w:pPr>
      <w:r>
        <w:rPr/>
        <w:t>собрались лучи,</w:t>
      </w:r>
    </w:p>
    <w:p>
      <w:pPr>
        <w:pStyle w:val="Normal"/>
        <w:ind w:right="0" w:hanging="0"/>
        <w:rPr/>
      </w:pPr>
      <w:r>
        <w:rPr/>
        <w:t xml:space="preserve">Где шаманский твой бубен все </w:t>
      </w:r>
    </w:p>
    <w:p>
      <w:pPr>
        <w:pStyle w:val="Normal"/>
        <w:ind w:right="0" w:firstLine="709"/>
        <w:rPr/>
      </w:pPr>
      <w:r>
        <w:rPr/>
        <w:t>время стучит,</w:t>
      </w:r>
    </w:p>
    <w:p>
      <w:pPr>
        <w:pStyle w:val="Normal"/>
        <w:ind w:right="0" w:hanging="0"/>
        <w:rPr/>
      </w:pPr>
      <w:r>
        <w:rPr/>
        <w:t>Где гортанное эхо будит снега,</w:t>
      </w:r>
    </w:p>
    <w:p>
      <w:pPr>
        <w:pStyle w:val="Normal"/>
        <w:ind w:right="0" w:hanging="0"/>
        <w:rPr/>
      </w:pPr>
      <w:r>
        <w:rPr/>
        <w:t xml:space="preserve">Где стоит, словно стража, живая </w:t>
      </w:r>
    </w:p>
    <w:p>
      <w:pPr>
        <w:pStyle w:val="Normal"/>
        <w:ind w:right="0" w:firstLine="709"/>
        <w:rPr/>
      </w:pPr>
      <w:r>
        <w:rPr/>
        <w:t>тайг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каждой горы — свой голо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каждой горы — сво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хор сливается сол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ршин наших прожитых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застывшие вол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овных наших побе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у мгновений наполни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торых печали 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каждой горы — своя пес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каждой горы — сво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сходит вверх, в поднебесье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Пламен ее силуэт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ак будто костер высокий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асается светом звез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небо лишь страж стоокий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аших мыслей и гре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емля укрыта тума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мысли светлы и чисты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 падают в звездные руны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ак звезды, чьи-то меч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емена грядущег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а, где царствует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каждой горы есть будуще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тайна прожитых ле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пустились над мир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бединые крылья метели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ихий шепот снежин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шорох ромашек в поля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высокого неб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 нам в гости снега прилетели,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Легким холодом та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лицах и на рук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мир народил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свежести этой поющ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лос прошлого сник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 ушел в непонятную да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угас вместе с ни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рак туманов холодны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гнетущ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стальгия осення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русть и глухая печа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но мир народился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радости этой незрим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буждается сердце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 какой-то отчетливы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абылись обид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айною неуловим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казались мелькнувшие дат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мчавшихся ле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ерстовые столб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нашей житейской дорог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засыпаны снегом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цвета густой седи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то мы: люди, животные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ли же все-таки боги?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т</w:t>
      </w:r>
      <w:r>
        <w:rPr>
          <w:bCs/>
          <w:iCs/>
          <w:szCs w:val="28"/>
        </w:rPr>
        <w:t>о</w:t>
      </w:r>
      <w:r>
        <w:rPr>
          <w:szCs w:val="28"/>
        </w:rPr>
        <w:t xml:space="preserve">им что-то мы здес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и нет у нас вовсе цены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ль за нас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аже ломаный грош пожалею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день базарны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ие духи небес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 от стужи земно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т взглядов косых ошале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ами Божие Чудо,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аких-то все ищем чуде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пустились над миро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бединые крылья удачи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Тихий шепот мгновени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росчерки молний в гроз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з высокого неб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послан привет; это знач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ебром небес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платили за нашу слез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ебром заплатили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 боль и за наши страд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цена наших жизне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их глазах до того высока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от сердца попросишь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полнятся наши желан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о малейшей подробности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дого жизни штрих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Где-то за тучами черными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Чистое солнце вста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ы ни каркали вороны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 нас пламя жизни по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 ведь не можем быт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тарыми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чно юна душ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а великое зарев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дый осветит ша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епными ветрами развея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чаль наших прошлых дорог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ердце живет вне време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то священный сл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как каплю бессмертия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ечность в нас береж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ка и тысячелетия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Длится сознания взле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ряем друзей, забываем враг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ищем сокрытое в недра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гнов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метели столетий, в сугроба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ек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тумане истории, в мгл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кол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х, память! Какой нам преподан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ур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кользящими жизнями мягки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нежинок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Есть сроки начала, есть тайн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ито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гонь есть борьбы, есть судьб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един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 чье-то наследство мы дни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проживе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Бездарно сжигая сокровищ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ил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 время, увы, не подвластн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желанья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удьба его к свету миро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устреми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rFonts w:cs="всечу;Times New Roman" w:ascii="всечу;Times New Roman" w:hAnsi="всечу;Times New Roman"/>
          <w:szCs w:val="28"/>
        </w:rPr>
        <w:t>Разорваны</w:t>
      </w:r>
      <w:r>
        <w:rPr>
          <w:szCs w:val="28"/>
        </w:rPr>
        <w:t xml:space="preserve"> кольца извечны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аклят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ланеты выходят из облака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ы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з тьмы вековой ядовиты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объят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которых дышать был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евыносим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создано из ветр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труящейся вод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серебряного све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кользающей звез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создано из детств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оющей тиши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желаний неизвестны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из вечной новиз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шорохом страницы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ас коснется и умч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й неуловимой птицей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ем, о чем душа молчи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ей с ходу не уловить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 тьме их сокрыта троп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олько сияет белая нить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я мировая судьб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се отойдет: и горечь, и бо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ыль превратится ча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нется только святая любов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чно живущая в на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нется только сердца огон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меркнущий в вечностях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где-то там, среди звездны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негов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айдется серебряны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ебряный свет, наших мысле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ле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кажется дальней звезд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де нет ни разлук, ни летящи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л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есть творящий по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чи его сапфира яс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зглядом сплавляют ми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редь его волшебных огн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ть и небесные м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огда срок жизни земной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истеч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возвратимся в выс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вой самый последний свершив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пол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отоке огненных иск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гда и появится в мире ид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ей открытый пу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то, живущий среди людей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Здесь может о нем вспомянут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гка тропа на крыльях судьбы: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Поклажей не обременен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вященных звезд золотая пыл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ивается в огненный с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Звон тонкий, полету незрим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ру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ранит твой вечный оча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ой тайны серебряный кру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яет в великих оч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нется только сердца огон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меркнущий в вечностях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где-то там, среди звездны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нег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ей серебряный све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айге меня не отыска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 море лепесток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есет меня издалек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яный пот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— белый ветер, что летит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о звезд к Земле сед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, где вершин живой магн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венчан с красот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Я — вечный дух скитальце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се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— тайный смех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 вознесу на крыльях ввер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 вдруг столкну с троп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ончайшей праной напое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всем несу свой да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ец огня, но, как и о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ссмертен навсег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странства разорвав преде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движение вложи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вого сердца тайный перл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се напряженье сил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bookmarkStart w:id="0" w:name="OLE_LINK5"/>
      <w:bookmarkStart w:id="1" w:name="OLE_LINK5"/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bookmarkStart w:id="2" w:name="OLE_LINK5"/>
      <w:r>
        <w:rPr>
          <w:szCs w:val="28"/>
        </w:rPr>
        <w:t>Идем</w:t>
      </w:r>
      <w:bookmarkEnd w:id="2"/>
      <w:r>
        <w:rPr>
          <w:szCs w:val="28"/>
        </w:rPr>
        <w:t xml:space="preserve"> под дождем непрестанны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евзго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негде укрыться, и нече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икрыться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А боль из сердца течет и теч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же она прекратитс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т, это не горе совсем, 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ечаль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се это уколы земного уродст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тавлена кем-то злая печ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 наше незримо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евосходст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удит напряженье, и не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ускользнеш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этого молота и наковаль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х! Осень настала, идет сер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ожд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завтра развеются туч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ечали.</w:t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ебряный свет и дыхань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ро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тунская ночь наряжается 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ир словно течет вслед за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ременем поздни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ивается в образы тиши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ир тонко струится, как ды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ароматны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скрится пространство иглам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гл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т звезд, лишь размытые ярки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ят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небе серебряном пенно-бел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мага оттенка амбр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питана аромат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тонко благоухает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свежая мя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ы вырастают в по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ут и гаснут мгнов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лышной пульсируют боль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ени откров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мага оттенка амбры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Ждет кисти сюжет пейзажа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изначально присутству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дце затихшем наш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молвие перед бур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д тем, как польется плам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редством прикосновени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еданное рукам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дни оттенка печал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весь одевают в дымк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рячут в тумане горьк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мящегося невидимк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ердце любви прозрачн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ереплетеньях св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но как солнечный зайчик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пике яркого л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о излучает рад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ую, редкую гост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ердце у неба прос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вно уж дано без вопрос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вовсе не попрошай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неба родные де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гновения освещае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м, кто их не замет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и оттенка син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ебряном цвете крылье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ят по небесной Росси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зная предела си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счерк космических мол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аж городов запредельны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 наш высокий помн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сокровенной цел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я душа к тебе летел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крыльях огненной меч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долевая пламень тел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тором находилась 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 мотылек — к костру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очном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чу, чтобы дотла сгоре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пепла серого земног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ив тьмы густую се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только искру золотую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е больше зернышка, нашл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ой горстке праха, где вита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горевший дух былой душ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гда, соединившись вмест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танем пламенем одни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ылающей звездой чудес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ь солнцем огненно-живы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ется, песни все перепе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етасованы все сл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умудряются всюду поэт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ир новизной удивлять </w:t>
      </w:r>
    </w:p>
    <w:p>
      <w:pPr>
        <w:pStyle w:val="Normal"/>
        <w:widowControl w:val="false"/>
        <w:autoSpaceDE w:val="false"/>
        <w:ind w:left="709" w:right="0" w:hanging="0"/>
        <w:rPr>
          <w:szCs w:val="28"/>
        </w:rPr>
      </w:pPr>
      <w:r>
        <w:rPr>
          <w:szCs w:val="28"/>
        </w:rPr>
        <w:t>сызн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умудряются мысл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будоражи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ажигать поникающий ду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увством, таящим характер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бродяч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ением звезд, восхищающи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лу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жется, день идущий повторит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, что бывало сто раз подряд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же бушует времени море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ак же цветет мгновений 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в ускользающем это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течень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собирает золото сил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уловимое обознач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ей, летящих в просторах свети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черчена орбита наших д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выше той орбиты 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дня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олпе монахов, магов, корол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удьбе теперешней так прост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атеря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ем был, не важно, важно буду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ке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своем грядущем вечно ново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и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важу ль снова белый мой Ак-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Ке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так ревет, бурля своею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шир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ропа натоптана, взгляд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аливает по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пруго напряжение подъем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кто в последний путь нас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повед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квозь реки, камнепад 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буреломы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кто в сиянии над Белою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Гор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ажет нам врата в иные жизн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лестницу, не видимую м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пущенную из поющих высей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Город Света, ты прими меня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земной пыли запачкан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одеж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в сердце еще есть жива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ежно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лно оно горящего ог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 жизнь лишь шаг в бессмерти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уш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За перевалы, к тай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еизвест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яют они ярче всех верши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необычнее явлений все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чудесных.</w:t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пророческих искрах, горящи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 ноча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иваются наши желанья 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мысли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дца возгорелись, как чист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оча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руг дальний становитс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близки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 к радости дружбы препон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орве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ожжем себе путь в неведень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очи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 голос нам духа с горы пропо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сокровенных пророчест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х ветер услышит, и кедры 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тайг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ветят нам трепетно тихи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клоном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 рев водопада в горной рек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го повторит семизвон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ая весть, священная ве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 эхо, идет по скалисты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ущелья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 будто Алтая гортанна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есн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учит, не смолкая, метелью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рога пропахла полынью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Дорога ведет в березня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, яркой плескаясь син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Катуни звенит вол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кользя золотою змее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шено мчится во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ывая камни и корн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целые остр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рога пропахла лет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апахом нежных цвет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ропинкою, солнцем прогрет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ятно шагать босико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ужие мысли проникают 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ердц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ыразимо причиняя бо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мир земной от этого 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еркн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я судьбу не называю зл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что мне эти странные уколы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льзя же безмятежно жизн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ой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длится тихо моей жизн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ол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лышанное мною на пу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длится тихо, как свеча 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окошк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 шорох тонкий горног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цвет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 неба свет морозный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луночны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 нашу жизнь глядящи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высо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т, мир такой вовеки 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мерк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куй от счастья, забывая бо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б ни случилось, все идет из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ерд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я судьбу не называю зл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з каких-то высо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беспредельных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ьется времени верея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Льется тайны волшебное зел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понятная жизнь мо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 бегун… Время в спину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ыш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тупая на пятки, лет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но ветер с заснеженн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крыш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утерьмой февральской круж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чего-то волнуется сердце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Бьется в токах дальних мир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упруго, хоть бессловес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чной жизни доходит зов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Жизнь летит. И ни вздоха, н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тона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е добьешься от прожитых лет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Лик спасителя с темной ико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лучает таинственны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се ли сбылось, что был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агадано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 ту далекую юность мою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етер хлещет с неистов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радост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метая снегом стерн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чего ж сквозь ночную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бессонниц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утно слышу живые слова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но колокол с коксинск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вонниц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тайная чья-то мол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 меня ль говорят неутешны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ли просто сыплют в простор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плетни горькие, жадные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грешны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но снег в негасимый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костер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то же завистью нынч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ославится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то же время займет чепухой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красавицы вы, красавиц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махнул уж на вас ру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Жизнь летит и стучи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олоточк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меряя ритмом го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б поставить последнюю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точк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предложении навсегда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олько если все это вер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, ушедшие в небеса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новь вернемся на эту земл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забытые голоса.</w:t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олнце смотрит сквозь зелен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хво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дры шепчутся в горном вет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ж вы давние други мо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песни мои недопетые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лько лет я не видел ва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дружил все не с теми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екста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какой судьбоносный ча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злучил будто шутки рад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олнце смотрит сквозь зелен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хво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дры шепчутся в ветре гор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вели меня тропы мо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этот край, для душ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осторны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 напыщенных книжных фраз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 пустой суеты повседнев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меряют вершины ча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ей тенью скользяще-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бледн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полняет сердц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пах лунной ноч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етер гор кедровых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елестит, как вздох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Кто-то в звездном неб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ь мне пророч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спыхивает искро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и новый слог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со мной случитс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о мною станет —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Остается тайно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ля мудреца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Пусть уйдет любима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твой друг обманет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Все равно грядущег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узнать ли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сыпает ветер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ег с кустов сире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телется по склона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нняя заря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Умолкают звезды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гасает пе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ыплет, сыплет вьюга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Звезды феврал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е тело — река забвени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не знаем то, кто мы е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ся энергия и движени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бираются в слове «честь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совести мощный сгусток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аровая молния чувст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какое же это искусство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Быть счастливым, хоть на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ердце грусть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х, какая страда пустая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бирать свои дни в одно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акого нам ждать урожая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оль забыто все, затемнен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пустыми не могут быт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стреч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есомыми — снов сл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ед Великим Страннико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Вечност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стелила свои пра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пути тоской припороше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пути позабыты дав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мы ветром дней огорошены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се в нас ветром тем смете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готовы мы все, не готов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Высшей Воле, как в тереме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ж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труится тихое слов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жигая белую н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пли, капли скользят, как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гновени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лючая в себе пу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бирая в себе озарени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которых назад не уй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трока на бумагу прос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а улицу — белый щен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д волнующей мартовск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просинью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крывается тайна дор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ша память оттает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обуд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спомним все, что забыли 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ек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й цветами украсит улиц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рт — в серебряных бубенц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очи звездные тихи и гул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ы только одни не спя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ают где-то псы в переулк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оты по крышам крича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х, весна! От тебя 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схоронит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 одна живая душ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их чувств золотую звонниц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слушает не дыш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же кружится время-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ельни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звонят по дорогам ручьи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се забудется, перемелется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ак далекий голос в ноч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На небе вызрели звезды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в саду виногр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мне уже очень поздн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глядываться наз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мне уже очень поздн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ить в одуряющем сне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Слова словно яркие звезды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ызревшие в огн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сна распахнула объятья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упается в свете простор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кет солнце для лета плат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нитей сияющих г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нящая песня капел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дцах пробуждает ток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ого, что еще не успе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будется в должный ср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сна, золотая звонница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 колокол неба бь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овью сердца наполня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ветом, на целый го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черами осенним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темень, хоть глаз ко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лнечное весел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ет светить изнутр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позванный путник иде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ауга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инуя незримые бездн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ущел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оль сердце пылает, т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огненный взгля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с выведет даже из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дземел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bookmarkStart w:id="3" w:name="OLE_LINK2"/>
      <w:r>
        <w:rPr>
          <w:szCs w:val="28"/>
        </w:rPr>
        <w:t>Но сердце стучит, разлива</w:t>
      </w:r>
      <w:bookmarkEnd w:id="3"/>
      <w:r>
        <w:rPr>
          <w:szCs w:val="28"/>
        </w:rPr>
        <w:t>я луч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ончайшим, невидимым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ежным звучанье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пособным все раны Земл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алечи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током живым сострад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позванный путник в тайг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еков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 троп не сделает даже и ша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Умеющий слышать природ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к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агает мудрости сагу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Огонь поет на вершине скал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возносит ве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лишь горстка белой зол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тает вниз, словно пес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блики на скалах сыры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рожат от живого кост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кры летят; за мигом ми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уится звуков зол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ас Огня наступил, возгорелис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ерд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ас Огня прожигает тьм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угольной сте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 пороге избы и в покоя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ворц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Блики новых событий — гряду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ереме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ламя слов прожигает страниц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чертанья меняются 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Жизненной Книг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царями восходят былые ра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украшения духа превратилис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ериг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Цепи зла истощили железную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ла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еплом ржавчины стали меч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раздраж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ир небес обнажил знань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ового плас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иные для жизни свое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азнач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Ясность мысли раскрыла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ознания кла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ед которым земны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окровища меркну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Расцветает чудес неиспытанны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 пред ранней зарею иде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ауга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де парит над горами сияющи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берку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зык за язык зацепился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Плетется живой разгов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 сплетнями я простил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ив напрасный сп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праздность ломает коп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их не жалея си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я же в словесных копя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пустоту находи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лишь предамся молчан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ждающему сло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держивающему желанья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 нем мудрость всегда жи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ики, скандалы, раздоры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ая трата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так молчаливы гор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ревний изгиб троп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блучки стучат по льд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весенней улиц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окном в сыром сад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блони сутуля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 зеленью жив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лачатся гор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живительной стру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звучат просто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сыпаются цветы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еет теплый ветер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мываются мечт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ями о ле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еплый дождь в горах снег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земли растоп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олотые берег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ловодье топ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ето, лето…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Ждем тебя, словно новосел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ходят в вешние пол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частье и весель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ойдет тишина на дорог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роют росы троп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лена грусть на порог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обидами на судьб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лагаются звездные ру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темень кедровых кр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учат серебряно струны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сконно летящих време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ы золотые крыл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ут нас сквозь мрак и с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сыпан космической пыль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ти Великий Зак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может во мне откры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 поиска в дальних мирах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уда душа устремит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веригами на крылах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ьте тяжесть земную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Мысль темную сбросьте вниз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анцуя, звезды лику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ужась хороводом иск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Сойдет тишина на дорогу,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Зажжет ожиданье кост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ердце Единому Бог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зносится сквозь ми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таинство устремлень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литвенная стезя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Пылает огнем озарен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а открыв глаз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зор восхищеньем сложе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молвная связь мир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напрягает до дрож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ламенная любов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ы золотые крыл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ужения чистый покр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местив хоть искру всесил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молчный услышим з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 сне или на перепут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снежных вершинах гор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наше сознанье буд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нчайший ведя разгов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лейшей души движ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пыхивает, как зар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жизни моей решенье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«Да будет воля твоя!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смотрят с укором люд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едомый гнев т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ь вовеки буд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новою Быти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а помогает нищи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кровище сил наход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а в человеке ищ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ви сокровенную н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обытия как удары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ующие сталь клин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 юных в мире и стары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ть только судьбы ру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ерящие фатализм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преданные судьбе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дем по просторам жиз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обственный веря успе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ою силою движи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и незримый пут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цель становится ближ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слезу смахну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чаль ослепляет сердц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жигая удачи дотла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 если вперед вгляде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ие ждут нас дела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уман поднимается вверх из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ущел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Цепляясь за кедры, запутавшис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 скал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Уходят ветра вслед за горн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етел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крыв для весны золото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ачало…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епло запоздало, но склон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елене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мытый дождем и согрет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лучам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ая свобода в дыханье апрел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ая надежда, что гаси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ечали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 любви улыбает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рево г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 любви цвет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 всю силу цвету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Разгорается радости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ашей косте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деревья нам полог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бежища вью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 любви ты становишь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ова ю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илы счастья из недр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асоты призва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з каких же прекрасн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учащих стру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ырастают цвет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их сказочных трав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ою измерить меро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лаз золотой огон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юбовь может быть лиш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первой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икакой другой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Через нее ты видиш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совершенно иным: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Сплетенным из огненных нитей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лаговоний ды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вей не бывает чувства: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ем жизни живой магн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кажется, мир стоусто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О нем везде говори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жимаем века до мгнове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вернуться наз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сера без устремле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засохший 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сыплет пылью дорож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ней осыпая пес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ишиной тревож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ледний растает сл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Шепот любви иль молитва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Что, в общем-то, все рав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помнится то, что забыт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гновение ока од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я жизнь сократится до ми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колько бы ты ни ж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ы листается кни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саясь дыханьем душ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Ускользая за черту уходящег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н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сль купается в будущем, как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в океане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де слагается завтра, но еще не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ен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душа там присутствуе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тай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 излете времен, в свете т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новизн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з грядущего мира прорастае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озн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вых слов истеченье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еобычные с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готовность на смену иде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ожидан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ремя свито в клубок.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Истекающий ср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ишь ворсинка на ниточке мира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живог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скончаемой мудрости вечн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от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bookmarkStart w:id="4" w:name="OLE_LINK10"/>
      <w:r>
        <w:rPr>
          <w:szCs w:val="28"/>
        </w:rPr>
        <w:t xml:space="preserve">Улетает в безмолвье, как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bookmarkStart w:id="5" w:name="OLE_LINK10"/>
      <w:r>
        <w:rPr>
          <w:szCs w:val="28"/>
        </w:rPr>
        <w:t>слетевшее слово.</w:t>
      </w:r>
      <w:bookmarkEnd w:id="5"/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 окутаны таинство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огненных сн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 купаемся в будущем, словн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ети в зато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вторяется заново истины зов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бы вновь разбудить наш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ердце исконны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мрак окутал дальние го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едрах дремлет тум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облаков поднимается горо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священный ст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дальнем рассвете зардели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знаме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пили облачных крыш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етер несет голоса семизвонны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й небесной иг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ткана тайна из памяти св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ь обретает пло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голосе снов и в пении ветр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ам говорит Господ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ахнут цветы по июльски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клона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аны клубится тум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амбатион говорит семизвон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ятой омывая ст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спыхнут лучи, в пень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огненных высей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овый придет рас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моется город, созданн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ысл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нется только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будет блуждать в сознань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иде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гасшее в тайне век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еличайшее откров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та надземных миров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стилает белые тума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подножья утренний июль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а заре, когда еще так рано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тадо на Катунь идет косу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о ветер шелестит в туман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згоняя сонные круги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а заре, когда еще так рано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се слышнее осени шаг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нутри себя мы не стареем </w:t>
      </w:r>
    </w:p>
    <w:p>
      <w:pPr>
        <w:pStyle w:val="Normal"/>
        <w:widowControl w:val="false"/>
        <w:autoSpaceDE w:val="false"/>
        <w:ind w:left="709" w:right="0" w:hanging="0"/>
        <w:rPr>
          <w:szCs w:val="28"/>
        </w:rPr>
      </w:pPr>
      <w:r>
        <w:rPr>
          <w:szCs w:val="28"/>
        </w:rPr>
        <w:t>вовс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ам молод дух, и зеркала на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лгу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з сердца юность истекает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ловно песн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озвратом давних прожиты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ину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 молоды, хоть на лиц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орщи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едина припорошила чуб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ие одолели мы вершины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ие цели были по плечу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бединые крылья Белух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нимают меня в тиши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белые девичьи рук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касаются нежно ко м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х, Белуха! Я вечный тв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ленни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Я влюблен, я влюблен, я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влюбле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резит в дымке ночн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можжевельник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вевая таинственный с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греет своей чистото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жность глаз сокровенных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твои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лон я первозданным покое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всегда, не на день, не на ми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 любви, мне дарованн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выш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крывается зрение врат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Белый храм с серебрян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крышей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Очи, в небо влюбленные, зря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х, Белуха! Как выразит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лов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ю любовь, что тебе отдаю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лон я твоим огненным зов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люблю, я люблю, я любл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икоснись ко мне прядью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тума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ром нежным меня поцелу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к тебе подойду рано-ра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обираясь тихонько сквоз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гл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моим дрожащим касаньем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Оживет даже камень сыр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ыханье, как благоуха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летит золотою вол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нимают меня, обнимаю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бединые крылья тво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любовью своей озаряю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и белые, тихие дн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«Уймон», — вызванивает и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имы идущей колокольц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да выветривает синий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туденый хиус из околиц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над рекой сквозил из ло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ывая листья пожелтевшие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уда ведет меня доро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брошенного и постаревшег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Зачем нам жить в тако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убожеств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 смысла, ни добра не веда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Зачем же жить с таки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ичтожеств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ый выгребет последнее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карманах жизни мелоч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вякает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 звон ее похож на золот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верно, легче быть бродяго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ья жизнь, как зеркало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расколо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т, не собрать осколко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ошлого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и ледышками растая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позабытый 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аброшенны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дна дорога веет тайно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дна дорога не изменит мн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не продаст, неслышн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крывши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иней под окно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ызванива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тив мелодии давниш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ветром дышится свободней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Под ветром звезды светят ярч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потускнел пускай сегодня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о завтра будет все инач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менит Майя начертани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трутся знаки неприяти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хлынут лучшие желани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душе в горячие объяти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Обиталище трех богов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удачу с собой бер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от чистый предел снег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ловеческий голос ветр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ворит, что великий круг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Охранен от земных век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я Света ведет Алта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 тропе, что уходит ввысь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Знаки неба дает чисто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силой они налили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Солнца пламенный з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нам тянет тысячи рук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дарить всех благом гот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дый луч — это дар любв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дый луч — это Матери да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сыпается в нашей крови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Ее сердца вселенский жа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Алтай — это Мира Алтар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едь Алтай — Святын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вяты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рам Великий — моленья кра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твержденье духовных твердын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молитву сердца шепч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это небесный Дру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коснулся рукой к плеч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к судьбы, что неведом нам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Бережет этот чистый край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Пусть огня бережет сте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ю душу, священный Алта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вой Хозяин, твой Огненн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у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битве с вечною тьм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изнем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мыкается время в кру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звращаются сроки в ист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 мир обратится вспя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ойти чтоб к заветной черт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расоте, засиявши, восста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ервозданной своей чисто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вой священный Отец-Огон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ликая Белая М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твоих туманных век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должают вечно сия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ьма от солнца прячется в те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лу сердца не остудить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коро вечный вернется ден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к планете — Белая Нит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должает время игр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ом неопалимом жару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сех нас только спасет Уч-Сур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белом храме сотни двер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белом храме легко и тепл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еди тысяч твоих огней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Мое сердце цветком расцвел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еди тысяч твоих твердын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х башен стоят мая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ирюзою не выцветет си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убавить мощи ре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спредельных небес простор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Будто шелк на вершинах г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рекрасен великий Алта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пред нами свой мир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распростер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кровенны тайны тво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цветы на июльских луг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живите в мире любв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бедив сомненья и стр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твоему золотому костр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бираются духи план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адятся тихонько в кру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лча слушают голос небес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Молча смотрят в далекий ле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журчание вод на ветр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заглушит великую ве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бивается снег в кор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дры тихо поют о земл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окрыта в сиреневой мг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дры тонкий несут арома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щутимый даже вверх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пестками снежинки летя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едая росой на луг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 мир обратится вспя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вечной мудрости и красот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б, набравшись силы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осст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ервозданной своей чисто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рекрасен великий Алта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пред нами свой мир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распростер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цветы сокровенных тайн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ак любви негасимый костер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сня длится века и ве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ка солнце и ветер е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ка смотрит на нас свысок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ть Алтая — богиня чуде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тел на долину вечер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уманом с запахом кед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атунь заглянула Вечность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Глазами звездного вет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ы лепестки роня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ывут опавшие листья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А сердце еще не знает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акие родятся в нем мыс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А сердце еще не зна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чем облетают мгновен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душе моей оставля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амяти смутные те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прошлое ближе и ближ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етство пронзительно звонк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шарманка в Париже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ак ночью — рыданье ребен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выстелил листьями троп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мы говорили с лес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агов заглушая топо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ей тишиной чудес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нежен, в сумерках ранни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емля встречается с неб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нчайшее очарова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 раздвигает крепо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Звезд голоса струятся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ак будто невнятный шепо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годы, как листья, мча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тая по горным тропа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х, жизнь! Кто тоб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асладитс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ьешь больше и, кажется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лащ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шебной любви водица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питок светлой уда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крой лебединые крыл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й мне хоть раз надыша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бес ароматною пыл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ыльцой запредельного са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жизнь! Какие сюрприз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 нам уготовила снова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лю я твои каприз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лю я небесное сло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тел на долину вечер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уманом с запахом кед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дти не устанем сквоз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ечн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ъятые пламенным ветр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дти не устанем сквозь врем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другими делясь своей тай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вя заодно со всем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гадкою необычайн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Даже ночью светло от звез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ишине, где пахнут цве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т сердца протянут мост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До далекой и близкой звез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ь летит открывать ми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сль, стремящаяся сквоз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е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коряется солнечный рит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ебром сияет строка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меняется от красо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рождает форм новизн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ликой Жизни черт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низали миров глубин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знак времени может уй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дыханье невидимых роз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роматом наполнит пути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ысоко до далеких звезд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ень растратила золото с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щадно на землю роня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блеск давно угасших свет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забытого м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х не омоет живая рос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х не сорвут урага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али прозрачными наши лес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горы ползут тума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кры дождя выедают глаз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тков ушедшего ле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доносит до нас голос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есни цветов недопеты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в серебро упавших снег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заледеневших вершина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Звезды приносят звучань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ир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ых не слышит доли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сплетает новый уз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амять уходит прошло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оды, как листьев летящих </w:t>
      </w:r>
    </w:p>
    <w:p>
      <w:pPr>
        <w:pStyle w:val="Normal"/>
        <w:widowControl w:val="false"/>
        <w:autoSpaceDE w:val="false"/>
        <w:ind w:right="0" w:firstLine="709"/>
        <w:rPr/>
      </w:pPr>
      <w:r>
        <w:rPr>
          <w:szCs w:val="28"/>
        </w:rPr>
        <w:t>костер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мнят одно хороше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амять сжигает годы дот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очется, да не вспомн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ошлого огненная зола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Душе не дает опомни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се утихает, врастая в тума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олью или сожалени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 укроет склоны зим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а былым отражени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Жизнь отцвела, как увиденн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о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роса облете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ба струится серебряный зв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а уходит из те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етер несет эту слов кутерьму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огда-то произнесенну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звучит, но я не пойму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Памятью сохраненно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невнятное силюсь найт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их нахлынувших чувствах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колько шагов еще на пути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ль впереди все пуст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Листьев осенних унылый пол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алобное шуршанье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Кто-то кричит и кого-то зовет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чное ожид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ечь прощанья срывает запрет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 наших никчемных прави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ушло… и только восле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то-то мне грусть остави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незримое унесен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мканных чувств ураганом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Желтые листья стучатся в ок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ы одеты тума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ень растратила золото с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щадно на землю роня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блеск давно угасших свет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забытого м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то-то окликнет, сердце замр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редощущении встречи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Нет, это ветер окрик несе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рез ночную Вечност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 горной тропе жив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разговор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 птицы вспорхнут, то выскочат бел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Ручей прозвенит, вздохнет тих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бор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ятел стучит вдалеке мелко-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елк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горной тропе и мох, и цве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амни, и рухнувшие дерев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тры певучи, и воды чис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слышится шепот таежн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царевн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цвета малахита раскраси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ес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га и окрестные горы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Звенит тишина, поет тиши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згляд мой задумчив и зор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труится в долине священн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тума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лываясь и расползая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троит храмы, дворцы и до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дым миражом выраст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вященные башни и стен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ста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саясь небес белизно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гновенно встречают в доли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ар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рячутся вновь за тайго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ая тайна знаков пол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ахучи весенние горы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Поет тишина, звенит тиши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стает предо мной чудн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горо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в призрачном свете долина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ема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Лишь звезды красноречив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Звенигород строит священн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тума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гасит тончайшее ди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в небе надолго дрожа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мираж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два различимым свечень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 времени ветер вслед звезда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круж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няя судеб назначе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цвета малахита раскраси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ес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ля и окрестные горы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Звенит тишина, поет тиши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раня над долиною город.</w:t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ы спят, укутавшись в туман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ют налетевшие сне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уда-то снова сердце ман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 неведомые бере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но юность ото сна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проснулась,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ловно кто-то за собой зо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едь древесного сырого гула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етер совершает свой по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стьев золотая верениц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ями увядшими пар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де мне быть и что мне будет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сниться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нак судьбы мне Бог определ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 беспомощны земны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чувст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ытертые в сердце и глазах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Что огнем тревожат нас безуст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о в любовь ввергая нас, то 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тр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свободно наша жизнь стру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есенинский чеканный сти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летит степная кобыли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гоняя налетевший ми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утерьме неведомой метел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их лет и налетевших де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горит, хотя бы еле-ел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т надежды, отданный меч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ам горят священные крупиц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его сердечного ог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 серебряный поток струит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когда не гаснущего д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Хоть спешащий ты, хот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апоздавш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се равно в божественн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удьб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ы лишь лепесток огн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вященной чаш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пылает на земной троп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инь небес, как яркий шелк,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тру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от он путь, открытый дл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ердец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Белой птицей, легкокрыло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тиц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и взлетает бубенец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 же жить? Да, видно, так 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над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елит души твоей укл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сама — великая награ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данная Богом напрока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идно, чем-то мы свое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удьбине мил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сквозь страданья и печал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даются радостные сил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новое еще нач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Жизнь как будто чиста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траница: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Заново пиши ее опя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бы были чище наши лиц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рекрасней наших дел печ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От тоски зеленой нету прок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ь знает жизни полнот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, что зримо радостному ок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у посылает красот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в нас есть? Что праздно и 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аздн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узнать, не испытав всег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Жизнь людская — это только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аздник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аздник осознанья своег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нам ветер задувает 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пин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выгоняя из дерев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орький мир трепещет, как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оси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земле многострадально-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рев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дорога нам не изменя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дорога наделяет сил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такой свободой одаря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которой сердце не просил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небесам взвивается доро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пиваясь ими, голубым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ем мы были, что же с нам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тало?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Или все до донышка испил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, в сиреневых затонах утра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Еще будут лебеди купа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страшася пули ни мину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ут шеями они свива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же мы, живущие в раздор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уже птиц или звериной чест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частью радуясь, сочувству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горю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амый тяжкий час — он легч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мес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Жизнь уходит, как вода сквоз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альцы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Как же удержать ее сумееш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колько, в книгу посмотрев, ни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ял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 на йоту ты не поумнееш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ужна нам Радости Наука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бы жить, не злясь и 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ечаляс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жную испытывая мук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ишь во сне от счасть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улыбая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горька природа человеч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предсказуемы страд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калечит, ну а время лечит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се неутоленные жел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ем-то путь неведомы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роложе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первый раз на эту твердь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земну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чему же так душе тревож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чему я молодость ревную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и я испил из сладкой чаши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И любовь, и чье-то обожанье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незаметно годы наш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точили прежние жел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ак о чем грустить, коль ветер в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спину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кто-то гонит из деревн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же мир трепещет, как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оси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поют мне что-то вслед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дерев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боюсь я ни огня, ни дым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 и смерти что же мне боятьс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все пули пролетают мим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сумасшедшем, развесело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танц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дорога мне не изменя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дорога наделяет сил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акой свободой одаря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которой сердце не просил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пять туманится лу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ени бледные ложа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тром взбита тиши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 платье — в сумасшедшем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танц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чь впереди, и не уст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уне светить сквозь туч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разрыв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лина, как огонь, чис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кромница, всегда краси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новой жизни пряж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летает тихий свет лу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о неведомо нам даж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ие посетят нас сн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рутила метель, завертел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й серебряный хорово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кому-то сказать не успела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Мне под окнами допо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ружила, врываясь в рассветы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Небо с белой землею смешав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Все ли песни ее допе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так хочет услышать душа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а, мы живы, мы живы, мы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жив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радует даже мете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 людей мир становитс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лживы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епомерной своей суе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о, что сказать не успел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и вспомнили в пьяном бред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поют под окошком метели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Под окошком в вишневом сад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нам что-то ино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 xml:space="preserve">пригрезится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 любви лишь сильней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благод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ели своей белою мельниц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только счастья, что нам 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обр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поле чистом окно тво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свет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аже снегу не загасит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жиданья, что кажется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вечност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, милой привет отнес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не тужит она, не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печал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водя себя смертной тос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возрадуется красави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скрипнет порог дос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вы встречи и расставания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а и вся наша жизнь — </w:t>
      </w:r>
    </w:p>
    <w:p>
      <w:pPr>
        <w:pStyle w:val="Normal"/>
        <w:widowControl w:val="false"/>
        <w:autoSpaceDE w:val="false"/>
        <w:ind w:right="0" w:firstLine="709"/>
        <w:rPr>
          <w:szCs w:val="28"/>
        </w:rPr>
      </w:pPr>
      <w:r>
        <w:rPr>
          <w:szCs w:val="28"/>
        </w:rPr>
        <w:t>кутерьм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жидания и прощани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о счастья, разлук зим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0" w:hanging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Ласточки над обрывом,</w:t>
      </w:r>
    </w:p>
    <w:p>
      <w:pPr>
        <w:pStyle w:val="Normal"/>
        <w:ind w:right="0" w:hanging="0"/>
        <w:rPr/>
      </w:pPr>
      <w:r>
        <w:rPr/>
        <w:t>Не прекращая, кружат,</w:t>
      </w:r>
    </w:p>
    <w:p>
      <w:pPr>
        <w:pStyle w:val="Normal"/>
        <w:ind w:right="0" w:hanging="0"/>
        <w:rPr/>
      </w:pPr>
      <w:r>
        <w:rPr/>
        <w:t>Крыльями задевая</w:t>
      </w:r>
    </w:p>
    <w:p>
      <w:pPr>
        <w:pStyle w:val="Normal"/>
        <w:ind w:right="0" w:hanging="0"/>
        <w:rPr/>
      </w:pPr>
      <w:r>
        <w:rPr/>
        <w:t>Волны катунских вод.</w:t>
      </w:r>
    </w:p>
    <w:p>
      <w:pPr>
        <w:pStyle w:val="Normal"/>
        <w:ind w:right="0" w:hanging="0"/>
        <w:rPr/>
      </w:pPr>
      <w:r>
        <w:rPr/>
        <w:t>Ласточки над обрывом</w:t>
      </w:r>
    </w:p>
    <w:p>
      <w:pPr>
        <w:pStyle w:val="Normal"/>
        <w:ind w:right="0" w:hanging="0"/>
        <w:rPr/>
      </w:pPr>
      <w:r>
        <w:rPr/>
        <w:t>Плачут глуше и глуше.</w:t>
      </w:r>
    </w:p>
    <w:p>
      <w:pPr>
        <w:pStyle w:val="Normal"/>
        <w:ind w:right="0" w:hanging="0"/>
        <w:rPr/>
      </w:pPr>
      <w:r>
        <w:rPr/>
        <w:t>Это меня все быстрее</w:t>
      </w:r>
    </w:p>
    <w:p>
      <w:pPr>
        <w:pStyle w:val="Normal"/>
        <w:ind w:right="0" w:hanging="0"/>
        <w:rPr/>
      </w:pPr>
      <w:r>
        <w:rPr/>
        <w:t>Лодка моя нес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Это меня все быстрее</w:t>
      </w:r>
    </w:p>
    <w:p>
      <w:pPr>
        <w:pStyle w:val="Normal"/>
        <w:ind w:right="0" w:hanging="0"/>
        <w:rPr/>
      </w:pPr>
      <w:r>
        <w:rPr/>
        <w:t>Бег в гущу жизни уносит,</w:t>
      </w:r>
    </w:p>
    <w:p>
      <w:pPr>
        <w:pStyle w:val="Normal"/>
        <w:ind w:right="0" w:hanging="0"/>
        <w:rPr/>
      </w:pPr>
      <w:r>
        <w:rPr/>
        <w:t xml:space="preserve">Бешено устремляя </w:t>
      </w:r>
    </w:p>
    <w:p>
      <w:pPr>
        <w:pStyle w:val="Normal"/>
        <w:ind w:right="0" w:hanging="0"/>
        <w:rPr/>
      </w:pPr>
      <w:r>
        <w:rPr/>
        <w:t>В страшный водоворот.</w:t>
      </w:r>
    </w:p>
    <w:p>
      <w:pPr>
        <w:pStyle w:val="Normal"/>
        <w:ind w:right="0" w:hanging="0"/>
        <w:rPr/>
      </w:pPr>
      <w:r>
        <w:rPr/>
        <w:t>Рокот опасной тайны,</w:t>
      </w:r>
    </w:p>
    <w:p>
      <w:pPr>
        <w:pStyle w:val="Normal"/>
        <w:ind w:right="0" w:hanging="0"/>
        <w:rPr/>
      </w:pPr>
      <w:r>
        <w:rPr/>
        <w:t>Песня риска и мужества</w:t>
      </w:r>
    </w:p>
    <w:p>
      <w:pPr>
        <w:pStyle w:val="Normal"/>
        <w:ind w:right="0" w:hanging="0"/>
        <w:rPr/>
      </w:pPr>
      <w:r>
        <w:rPr/>
        <w:t>В этой стихийной симфонии</w:t>
      </w:r>
    </w:p>
    <w:p>
      <w:pPr>
        <w:pStyle w:val="Normal"/>
        <w:ind w:right="0" w:hanging="0"/>
        <w:rPr/>
      </w:pPr>
      <w:r>
        <w:rPr/>
        <w:t>Главную ноту вед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одка несет, как ветер.</w:t>
      </w:r>
    </w:p>
    <w:p>
      <w:pPr>
        <w:pStyle w:val="Normal"/>
        <w:ind w:right="0" w:hanging="0"/>
        <w:rPr/>
      </w:pPr>
      <w:r>
        <w:rPr/>
        <w:t>Берег зеленый мчится.</w:t>
      </w:r>
    </w:p>
    <w:p>
      <w:pPr>
        <w:pStyle w:val="Normal"/>
        <w:ind w:right="0" w:hanging="0"/>
        <w:rPr/>
      </w:pPr>
      <w:r>
        <w:rPr/>
        <w:t>Лишь только на поворотах</w:t>
      </w:r>
    </w:p>
    <w:p>
      <w:pPr>
        <w:pStyle w:val="Normal"/>
        <w:ind w:right="0" w:hanging="0"/>
        <w:rPr/>
      </w:pPr>
      <w:r>
        <w:rPr/>
        <w:t>Знай себе не зевай.</w:t>
      </w:r>
    </w:p>
    <w:p>
      <w:pPr>
        <w:pStyle w:val="Normal"/>
        <w:ind w:right="0" w:hanging="0"/>
        <w:rPr/>
      </w:pPr>
      <w:r>
        <w:rPr/>
        <w:t>А над самой водою</w:t>
      </w:r>
    </w:p>
    <w:p>
      <w:pPr>
        <w:pStyle w:val="Normal"/>
        <w:ind w:right="0" w:hanging="0"/>
        <w:rPr/>
      </w:pPr>
      <w:r>
        <w:rPr/>
        <w:t>Цветочный туман клубится.</w:t>
      </w:r>
    </w:p>
    <w:p>
      <w:pPr>
        <w:pStyle w:val="Normal"/>
        <w:ind w:right="0" w:hanging="0"/>
        <w:rPr/>
      </w:pPr>
      <w:r>
        <w:rPr/>
        <w:t>В реку времен глядится</w:t>
      </w:r>
    </w:p>
    <w:p>
      <w:pPr>
        <w:pStyle w:val="Normal"/>
        <w:ind w:right="0" w:hanging="0"/>
        <w:rPr/>
      </w:pPr>
      <w:r>
        <w:rPr/>
        <w:t>Ласковый месяц ма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0" w:hanging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 xml:space="preserve">Туманом заткан притихший </w:t>
      </w:r>
    </w:p>
    <w:p>
      <w:pPr>
        <w:pStyle w:val="Normal"/>
        <w:ind w:right="0" w:firstLine="709"/>
        <w:rPr/>
      </w:pPr>
      <w:r>
        <w:rPr/>
        <w:t>вечер.</w:t>
      </w:r>
    </w:p>
    <w:p>
      <w:pPr>
        <w:pStyle w:val="Normal"/>
        <w:ind w:right="0" w:hanging="0"/>
        <w:rPr/>
      </w:pPr>
      <w:r>
        <w:rPr/>
        <w:t>Луна укутана в покровы света.</w:t>
      </w:r>
    </w:p>
    <w:p>
      <w:pPr>
        <w:pStyle w:val="Normal"/>
        <w:ind w:right="0" w:hanging="0"/>
        <w:rPr/>
      </w:pPr>
      <w:r>
        <w:rPr/>
        <w:t>День ускользнул, улетел далече,</w:t>
      </w:r>
    </w:p>
    <w:p>
      <w:pPr>
        <w:pStyle w:val="Normal"/>
        <w:ind w:right="0" w:hanging="0"/>
        <w:rPr/>
      </w:pPr>
      <w:r>
        <w:rPr/>
        <w:t>Сгорел в пространствах звездой-</w:t>
      </w:r>
    </w:p>
    <w:p>
      <w:pPr>
        <w:pStyle w:val="Normal"/>
        <w:ind w:right="0" w:firstLine="709"/>
        <w:rPr/>
      </w:pPr>
      <w:r>
        <w:rPr/>
        <w:t>комет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День ускользнул, и осталось </w:t>
      </w:r>
    </w:p>
    <w:p>
      <w:pPr>
        <w:pStyle w:val="Normal"/>
        <w:ind w:right="0" w:firstLine="709"/>
        <w:rPr/>
      </w:pPr>
      <w:r>
        <w:rPr/>
        <w:t>что-то,</w:t>
      </w:r>
    </w:p>
    <w:p>
      <w:pPr>
        <w:pStyle w:val="Normal"/>
        <w:ind w:right="0" w:hanging="0"/>
        <w:rPr/>
      </w:pPr>
      <w:r>
        <w:rPr/>
        <w:t xml:space="preserve">Что словом грубым не </w:t>
      </w:r>
    </w:p>
    <w:p>
      <w:pPr>
        <w:pStyle w:val="Normal"/>
        <w:ind w:right="0" w:firstLine="709"/>
        <w:rPr/>
      </w:pPr>
      <w:r>
        <w:rPr/>
        <w:t>объяснимо.</w:t>
      </w:r>
    </w:p>
    <w:p>
      <w:pPr>
        <w:pStyle w:val="Normal"/>
        <w:ind w:right="0" w:hanging="0"/>
        <w:rPr/>
      </w:pPr>
      <w:r>
        <w:rPr/>
        <w:t xml:space="preserve">Из искор радости миг наш </w:t>
      </w:r>
    </w:p>
    <w:p>
      <w:pPr>
        <w:pStyle w:val="Normal"/>
        <w:ind w:right="0" w:firstLine="709"/>
        <w:rPr/>
      </w:pPr>
      <w:r>
        <w:rPr/>
        <w:t>соткан,</w:t>
      </w:r>
    </w:p>
    <w:p>
      <w:pPr>
        <w:pStyle w:val="Normal"/>
        <w:ind w:right="0" w:hanging="0"/>
        <w:rPr/>
      </w:pPr>
      <w:r>
        <w:rPr/>
        <w:t>Который губим мы неумолим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дети света, мы дети счастья.</w:t>
      </w:r>
    </w:p>
    <w:p>
      <w:pPr>
        <w:pStyle w:val="Normal"/>
        <w:ind w:right="0" w:hanging="0"/>
        <w:rPr/>
      </w:pPr>
      <w:r>
        <w:rPr/>
        <w:t xml:space="preserve">В тоске страданий мы это </w:t>
      </w:r>
    </w:p>
    <w:p>
      <w:pPr>
        <w:pStyle w:val="Normal"/>
        <w:ind w:right="0" w:firstLine="709"/>
        <w:rPr/>
      </w:pPr>
      <w:r>
        <w:rPr/>
        <w:t>вызнали.</w:t>
      </w:r>
    </w:p>
    <w:p>
      <w:pPr>
        <w:pStyle w:val="Normal"/>
        <w:ind w:right="0" w:hanging="0"/>
        <w:rPr/>
      </w:pPr>
      <w:r>
        <w:rPr/>
        <w:t xml:space="preserve">Менять законы не в нашей </w:t>
      </w:r>
    </w:p>
    <w:p>
      <w:pPr>
        <w:pStyle w:val="Normal"/>
        <w:ind w:right="0" w:firstLine="709"/>
        <w:rPr/>
      </w:pPr>
      <w:r>
        <w:rPr/>
        <w:t>власти,</w:t>
      </w:r>
    </w:p>
    <w:p>
      <w:pPr>
        <w:pStyle w:val="Normal"/>
        <w:ind w:right="0" w:hanging="0"/>
        <w:rPr/>
      </w:pPr>
      <w:r>
        <w:rPr/>
        <w:t xml:space="preserve">Не в нашей власти начать все </w:t>
      </w:r>
    </w:p>
    <w:p>
      <w:pPr>
        <w:pStyle w:val="Normal"/>
        <w:ind w:right="0" w:firstLine="709"/>
        <w:rPr/>
      </w:pPr>
      <w:r>
        <w:rPr/>
        <w:t>сызно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в нас удача самооткрытий.</w:t>
      </w:r>
    </w:p>
    <w:p>
      <w:pPr>
        <w:pStyle w:val="Normal"/>
        <w:ind w:right="0" w:hanging="0"/>
        <w:rPr/>
      </w:pPr>
      <w:r>
        <w:rPr/>
        <w:t xml:space="preserve">Но в нас цвет радуги, что мир </w:t>
      </w:r>
    </w:p>
    <w:p>
      <w:pPr>
        <w:pStyle w:val="Normal"/>
        <w:ind w:right="0" w:firstLine="709"/>
        <w:rPr/>
      </w:pPr>
      <w:r>
        <w:rPr/>
        <w:t>раскрасила.</w:t>
      </w:r>
    </w:p>
    <w:p>
      <w:pPr>
        <w:pStyle w:val="Normal"/>
        <w:ind w:right="0" w:hanging="0"/>
        <w:rPr/>
      </w:pPr>
      <w:r>
        <w:rPr/>
        <w:t>Не торопите земных событий:</w:t>
      </w:r>
    </w:p>
    <w:p>
      <w:pPr>
        <w:pStyle w:val="Normal"/>
        <w:ind w:right="0" w:hanging="0"/>
        <w:rPr/>
      </w:pPr>
      <w:r>
        <w:rPr/>
        <w:t xml:space="preserve">Они лишь отблеск явлений </w:t>
      </w:r>
    </w:p>
    <w:p>
      <w:pPr>
        <w:pStyle w:val="Normal"/>
        <w:ind w:right="0" w:firstLine="709"/>
        <w:rPr/>
      </w:pPr>
      <w:r>
        <w:rPr/>
        <w:t>счаст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мы унизили высокий разум</w:t>
      </w:r>
    </w:p>
    <w:p>
      <w:pPr>
        <w:pStyle w:val="Normal"/>
        <w:ind w:right="0" w:hanging="0"/>
        <w:rPr/>
      </w:pPr>
      <w:r>
        <w:rPr/>
        <w:t>И извратили его желаньями,</w:t>
      </w:r>
    </w:p>
    <w:p>
      <w:pPr>
        <w:pStyle w:val="Normal"/>
        <w:ind w:right="0" w:hanging="0"/>
        <w:rPr/>
      </w:pPr>
      <w:r>
        <w:rPr/>
        <w:t>Теряем дни, как пустые фразы,</w:t>
      </w:r>
    </w:p>
    <w:p>
      <w:pPr>
        <w:pStyle w:val="Normal"/>
        <w:ind w:right="0" w:hanging="0"/>
        <w:rPr/>
      </w:pPr>
      <w:r>
        <w:rPr/>
        <w:t>И безучастны к своим искания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уманом заткан притихший </w:t>
      </w:r>
    </w:p>
    <w:p>
      <w:pPr>
        <w:pStyle w:val="Normal"/>
        <w:ind w:right="0" w:firstLine="709"/>
        <w:rPr/>
      </w:pPr>
      <w:r>
        <w:rPr/>
        <w:t>вечер.</w:t>
      </w:r>
    </w:p>
    <w:p>
      <w:pPr>
        <w:pStyle w:val="Normal"/>
        <w:ind w:right="0" w:hanging="0"/>
        <w:rPr/>
      </w:pPr>
      <w:r>
        <w:rPr/>
        <w:t xml:space="preserve">Притихший вечер смирил </w:t>
      </w:r>
    </w:p>
    <w:p>
      <w:pPr>
        <w:pStyle w:val="Normal"/>
        <w:ind w:right="0" w:firstLine="709"/>
        <w:rPr/>
      </w:pPr>
      <w:r>
        <w:rPr/>
        <w:t>живое.</w:t>
      </w:r>
    </w:p>
    <w:p>
      <w:pPr>
        <w:pStyle w:val="Normal"/>
        <w:ind w:right="0" w:hanging="0"/>
        <w:rPr/>
      </w:pPr>
      <w:r>
        <w:rPr/>
        <w:t>День ускользнул, улетел далече,</w:t>
      </w:r>
    </w:p>
    <w:p>
      <w:pPr>
        <w:pStyle w:val="Normal"/>
        <w:ind w:right="0" w:hanging="0"/>
        <w:rPr/>
      </w:pPr>
      <w:r>
        <w:rPr/>
        <w:t>Сгорел, как облако зарево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0" w:hanging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а горных тропах ручейки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звонки,</w:t>
      </w:r>
    </w:p>
    <w:p>
      <w:pPr>
        <w:pStyle w:val="Normal"/>
        <w:ind w:right="0" w:hanging="0"/>
        <w:rPr/>
      </w:pPr>
      <w:r>
        <w:rPr>
          <w:color w:val="000000"/>
        </w:rPr>
        <w:t>Поют, откос зеленый умыв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будто струны будущей рек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енье гор весенних собир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вдруг нечаянно мак вспыхнул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голуб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редь зелени густой и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изумрудн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апфиром чистым в струйке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золот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лезинкой неба, свежий, словно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утр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Он тихо рос на тоненьком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стебл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каменистой осыпи замшел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А листья нежились в росистом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серебр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ыханье света по горам звенел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И дягиль цвел. Кедровая тайг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Дышала ладаном,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 xml:space="preserve">расплавленным на </w:t>
      </w:r>
    </w:p>
    <w:p>
      <w:pPr>
        <w:pStyle w:val="Normal"/>
        <w:ind w:left="709" w:right="0" w:firstLine="709"/>
        <w:rPr>
          <w:color w:val="000000"/>
        </w:rPr>
      </w:pPr>
      <w:r>
        <w:rPr>
          <w:color w:val="000000"/>
        </w:rPr>
        <w:t>солнц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выше озеро дробило берега</w:t>
      </w:r>
    </w:p>
    <w:p>
      <w:pPr>
        <w:pStyle w:val="Normal"/>
        <w:ind w:right="0" w:hanging="0"/>
        <w:rPr>
          <w:color w:val="000000"/>
        </w:rPr>
      </w:pPr>
      <w:r>
        <w:rPr/>
        <w:t>Во</w:t>
      </w:r>
      <w:r>
        <w:rPr>
          <w:color w:val="000000"/>
        </w:rPr>
        <w:t xml:space="preserve">дой холодной, как на дне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колодц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Туман пыльцы плыл облаком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густы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Зеленым облаком над горною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гряд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и глаза, как синие цвет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Пылали радостью глубокой и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прост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красоты захватывало дух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рылья вырастали за спин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Легко и тонко восходил мой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слух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 неведомой мелодии поко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Я восхищен был, я растерян был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От впечатлений красоты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нездеш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как же удостоился я,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грешны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Увидеть рай такой земной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тропы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чаянный подарок от судьб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квозь серый свет открыл мне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эту встреч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пусть звучит она во мне —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живая вечнос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ебесных странствий огненная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пы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0" w:hanging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 горах даже воздух ночами </w:t>
      </w:r>
    </w:p>
    <w:p>
      <w:pPr>
        <w:pStyle w:val="Normal"/>
        <w:ind w:right="0" w:firstLine="709"/>
        <w:rPr/>
      </w:pPr>
      <w:r>
        <w:rPr>
          <w:color w:val="000000"/>
        </w:rPr>
        <w:t>по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Рассвет растворяет уставшие </w:t>
      </w:r>
    </w:p>
    <w:p>
      <w:pPr>
        <w:pStyle w:val="Normal"/>
        <w:ind w:right="0" w:firstLine="709"/>
        <w:rPr/>
      </w:pPr>
      <w:r>
        <w:rPr>
          <w:color w:val="000000"/>
        </w:rPr>
        <w:t>звезды.</w:t>
      </w:r>
    </w:p>
    <w:p>
      <w:pPr>
        <w:pStyle w:val="Normal"/>
        <w:ind w:right="0" w:hanging="0"/>
        <w:rPr/>
      </w:pPr>
      <w:r>
        <w:rPr>
          <w:color w:val="000000"/>
        </w:rPr>
        <w:t>Роса розовеет, по травам теч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 туманы зеленые к тихим </w:t>
      </w:r>
    </w:p>
    <w:p>
      <w:pPr>
        <w:pStyle w:val="Normal"/>
        <w:ind w:right="0" w:firstLine="709"/>
        <w:rPr/>
      </w:pPr>
      <w:r>
        <w:rPr>
          <w:color w:val="000000"/>
        </w:rPr>
        <w:t>берез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лубятся рассветы в сиреневых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сн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Цветочные запахи терпки и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сладк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Долина в весеннюю синь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влюбле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ман загадал им такие загадк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доль Коксы струится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цветочная пы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 красной горой поля зеленею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Цветущей метелкою машет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ковы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сумрак расходится, дали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светлею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Туман поднимается вверх, к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небес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тановится облаком утренний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сумра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солнце лучами звенит по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лес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вет божий сияет в дебрях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угрюмы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лосья лучей сплетают вено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От жаркого золота радостно в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душ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спорхнул ветерок, улетел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ветеро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Умчался, чтоб тайны людские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подслуша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Катунские плесы певуче звонк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атунские песни — то рев, то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журча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ие пахучие сквозняк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асаются пальцев, лица и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дыханья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лчу только я и слушаю мир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Мир в радостных вспышках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рожденья весеннег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длится, все длится </w:t>
      </w:r>
    </w:p>
    <w:p>
      <w:pPr>
        <w:pStyle w:val="Normal"/>
        <w:ind w:right="0" w:firstLine="709"/>
        <w:rPr>
          <w:color w:val="000000"/>
        </w:rPr>
      </w:pPr>
      <w:r>
        <w:rPr>
          <w:color w:val="000000"/>
        </w:rPr>
        <w:t>негаснущий ми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ту ему повторени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нова весна улыбается сердцу.</w:t>
      </w:r>
    </w:p>
    <w:p>
      <w:pPr>
        <w:pStyle w:val="Normal"/>
        <w:ind w:right="0" w:hanging="0"/>
        <w:rPr/>
      </w:pPr>
      <w:r>
        <w:rPr/>
        <w:t xml:space="preserve">Снова пронзительно пенье </w:t>
      </w:r>
    </w:p>
    <w:p>
      <w:pPr>
        <w:pStyle w:val="Normal"/>
        <w:ind w:right="0" w:firstLine="709"/>
        <w:rPr/>
      </w:pPr>
      <w:r>
        <w:rPr/>
        <w:t>капелей.</w:t>
      </w:r>
    </w:p>
    <w:p>
      <w:pPr>
        <w:pStyle w:val="Normal"/>
        <w:ind w:right="0" w:hanging="0"/>
        <w:rPr/>
      </w:pPr>
      <w:r>
        <w:rPr/>
        <w:t xml:space="preserve">Только на солнце можно </w:t>
      </w:r>
    </w:p>
    <w:p>
      <w:pPr>
        <w:pStyle w:val="Normal"/>
        <w:ind w:right="0" w:firstLine="709"/>
        <w:rPr/>
      </w:pPr>
      <w:r>
        <w:rPr/>
        <w:t>согреться</w:t>
      </w:r>
    </w:p>
    <w:p>
      <w:pPr>
        <w:pStyle w:val="Normal"/>
        <w:ind w:right="0" w:hanging="0"/>
        <w:rPr/>
      </w:pPr>
      <w:r>
        <w:rPr/>
        <w:t xml:space="preserve">Грустной душе после стуж и </w:t>
      </w:r>
    </w:p>
    <w:p>
      <w:pPr>
        <w:pStyle w:val="Normal"/>
        <w:ind w:right="0" w:firstLine="709"/>
        <w:rPr/>
      </w:pPr>
      <w:r>
        <w:rPr/>
        <w:t>метел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Утро заглянет — и ты </w:t>
      </w:r>
    </w:p>
    <w:p>
      <w:pPr>
        <w:pStyle w:val="Normal"/>
        <w:ind w:right="0" w:firstLine="709"/>
        <w:rPr/>
      </w:pPr>
      <w:r>
        <w:rPr/>
        <w:t>оживаешь,</w:t>
      </w:r>
    </w:p>
    <w:p>
      <w:pPr>
        <w:pStyle w:val="Normal"/>
        <w:ind w:right="0" w:hanging="0"/>
        <w:rPr/>
      </w:pPr>
      <w:r>
        <w:rPr/>
        <w:t xml:space="preserve">Словно глотком очарован </w:t>
      </w:r>
    </w:p>
    <w:p>
      <w:pPr>
        <w:pStyle w:val="Normal"/>
        <w:ind w:right="0" w:firstLine="709"/>
        <w:rPr/>
      </w:pPr>
      <w:r>
        <w:rPr/>
        <w:t xml:space="preserve">радости. </w:t>
      </w:r>
    </w:p>
    <w:p>
      <w:pPr>
        <w:pStyle w:val="Normal"/>
        <w:ind w:right="0" w:hanging="0"/>
        <w:rPr/>
      </w:pPr>
      <w:r>
        <w:rPr/>
        <w:t>И не понятно, чего сам желаешь,</w:t>
      </w:r>
    </w:p>
    <w:p>
      <w:pPr>
        <w:pStyle w:val="Normal"/>
        <w:ind w:right="0" w:hanging="0"/>
        <w:rPr/>
      </w:pPr>
      <w:r>
        <w:rPr/>
        <w:t xml:space="preserve">Светло желаешь, без лжи и без </w:t>
      </w:r>
    </w:p>
    <w:p>
      <w:pPr>
        <w:pStyle w:val="Normal"/>
        <w:ind w:right="0" w:firstLine="709"/>
        <w:rPr/>
      </w:pPr>
      <w:r>
        <w:rPr/>
        <w:t>завис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ечер махнет ли пером заката — </w:t>
      </w:r>
    </w:p>
    <w:p>
      <w:pPr>
        <w:pStyle w:val="Normal"/>
        <w:ind w:right="0" w:hanging="0"/>
        <w:rPr/>
      </w:pPr>
      <w:r>
        <w:rPr/>
        <w:t xml:space="preserve">Песня растает, порывом </w:t>
      </w:r>
    </w:p>
    <w:p>
      <w:pPr>
        <w:pStyle w:val="Normal"/>
        <w:ind w:right="0" w:firstLine="709"/>
        <w:rPr/>
      </w:pPr>
      <w:r>
        <w:rPr/>
        <w:t>захвачена.</w:t>
      </w:r>
    </w:p>
    <w:p>
      <w:pPr>
        <w:pStyle w:val="Normal"/>
        <w:ind w:right="0" w:hanging="0"/>
        <w:rPr/>
      </w:pPr>
      <w:r>
        <w:rPr/>
        <w:t xml:space="preserve">В мире все правильно, в мире </w:t>
      </w:r>
    </w:p>
    <w:p>
      <w:pPr>
        <w:pStyle w:val="Normal"/>
        <w:ind w:right="0" w:firstLine="709"/>
        <w:rPr/>
      </w:pPr>
      <w:r>
        <w:rPr/>
        <w:t>все свято.</w:t>
      </w:r>
    </w:p>
    <w:p>
      <w:pPr>
        <w:pStyle w:val="Normal"/>
        <w:ind w:right="0" w:hanging="0"/>
        <w:rPr/>
      </w:pPr>
      <w:r>
        <w:rPr/>
        <w:t>Если живешь — это тоже удач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 преходяще, все исчезает.</w:t>
      </w:r>
    </w:p>
    <w:p>
      <w:pPr>
        <w:pStyle w:val="Normal"/>
        <w:ind w:right="0" w:hanging="0"/>
        <w:rPr/>
      </w:pPr>
      <w:r>
        <w:rPr/>
        <w:t xml:space="preserve">Только у неба глаза не </w:t>
      </w:r>
    </w:p>
    <w:p>
      <w:pPr>
        <w:pStyle w:val="Normal"/>
        <w:ind w:right="0" w:firstLine="709"/>
        <w:rPr/>
      </w:pPr>
      <w:r>
        <w:rPr/>
        <w:t>тускнеют.</w:t>
      </w:r>
    </w:p>
    <w:p>
      <w:pPr>
        <w:pStyle w:val="Normal"/>
        <w:ind w:right="0" w:hanging="0"/>
        <w:rPr/>
      </w:pPr>
      <w:r>
        <w:rPr/>
        <w:t xml:space="preserve">Только они тайну вечности </w:t>
      </w:r>
    </w:p>
    <w:p>
      <w:pPr>
        <w:pStyle w:val="Normal"/>
        <w:ind w:right="0" w:firstLine="709"/>
        <w:rPr/>
      </w:pPr>
      <w:r>
        <w:rPr/>
        <w:t>знают.</w:t>
      </w:r>
    </w:p>
    <w:p>
      <w:pPr>
        <w:pStyle w:val="Normal"/>
        <w:ind w:right="0" w:hanging="0"/>
        <w:rPr/>
      </w:pPr>
      <w:r>
        <w:rPr/>
        <w:t>Только они грустить не умеют.</w:t>
      </w:r>
    </w:p>
    <w:p>
      <w:pPr>
        <w:pStyle w:val="Normal"/>
        <w:ind w:right="0" w:hanging="0"/>
        <w:rPr/>
      </w:pPr>
      <w:r>
        <w:rPr/>
      </w:r>
      <w:r>
        <w:br w:type="page"/>
      </w:r>
    </w:p>
    <w:p>
      <w:pPr>
        <w:pStyle w:val="Normal"/>
        <w:ind w:right="0" w:hanging="0"/>
        <w:jc w:val="center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гда неизбежны зигзаги пути.</w:t>
      </w:r>
    </w:p>
    <w:p>
      <w:pPr>
        <w:pStyle w:val="Normal"/>
        <w:ind w:right="0" w:hanging="0"/>
        <w:rPr/>
      </w:pPr>
      <w:r>
        <w:rPr/>
        <w:t xml:space="preserve">Тропа ускользает, почти </w:t>
      </w:r>
    </w:p>
    <w:p>
      <w:pPr>
        <w:pStyle w:val="Normal"/>
        <w:ind w:right="0" w:firstLine="709"/>
        <w:rPr/>
      </w:pPr>
      <w:r>
        <w:rPr/>
        <w:t>исчезая.</w:t>
      </w:r>
    </w:p>
    <w:p>
      <w:pPr>
        <w:pStyle w:val="Normal"/>
        <w:ind w:right="0" w:hanging="0"/>
        <w:rPr/>
      </w:pPr>
      <w:r>
        <w:rPr/>
        <w:t xml:space="preserve">Но тот, кто сумел дух над мглой </w:t>
      </w:r>
    </w:p>
    <w:p>
      <w:pPr>
        <w:pStyle w:val="Normal"/>
        <w:ind w:right="0" w:firstLine="709"/>
        <w:rPr/>
      </w:pPr>
      <w:r>
        <w:rPr/>
        <w:t>вознести,</w:t>
      </w:r>
    </w:p>
    <w:p>
      <w:pPr>
        <w:pStyle w:val="Normal"/>
        <w:ind w:right="0" w:hanging="0"/>
        <w:rPr/>
      </w:pPr>
      <w:r>
        <w:rPr/>
        <w:t>Изгибы опасные зн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тяготение зла одолев,</w:t>
      </w:r>
    </w:p>
    <w:p>
      <w:pPr>
        <w:pStyle w:val="Normal"/>
        <w:ind w:right="0" w:hanging="0"/>
        <w:rPr/>
      </w:pPr>
      <w:r>
        <w:rPr/>
        <w:t xml:space="preserve">Уже не страшась за возможность </w:t>
      </w:r>
    </w:p>
    <w:p>
      <w:pPr>
        <w:pStyle w:val="Normal"/>
        <w:ind w:right="0" w:firstLine="709"/>
        <w:rPr/>
      </w:pPr>
      <w:r>
        <w:rPr/>
        <w:t>падений,</w:t>
      </w:r>
    </w:p>
    <w:p>
      <w:pPr>
        <w:pStyle w:val="Normal"/>
        <w:ind w:right="0" w:hanging="0"/>
        <w:rPr/>
      </w:pPr>
      <w:r>
        <w:rPr/>
        <w:t xml:space="preserve">Забудешь про жадность, про </w:t>
      </w:r>
    </w:p>
    <w:p>
      <w:pPr>
        <w:pStyle w:val="Normal"/>
        <w:ind w:right="0" w:firstLine="709"/>
        <w:rPr/>
      </w:pPr>
      <w:r>
        <w:rPr/>
        <w:t>страх и про гнев,</w:t>
      </w:r>
    </w:p>
    <w:p>
      <w:pPr>
        <w:pStyle w:val="Normal"/>
        <w:ind w:right="0" w:hanging="0"/>
        <w:rPr/>
      </w:pPr>
      <w:r>
        <w:rPr/>
        <w:t xml:space="preserve">Забудешь про ложность </w:t>
      </w:r>
    </w:p>
    <w:p>
      <w:pPr>
        <w:pStyle w:val="Normal"/>
        <w:ind w:right="0" w:firstLine="709"/>
        <w:rPr/>
      </w:pPr>
      <w:r>
        <w:rPr/>
        <w:t>вид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ак важно, так важно, не в </w:t>
      </w:r>
    </w:p>
    <w:p>
      <w:pPr>
        <w:pStyle w:val="Normal"/>
        <w:ind w:right="0" w:firstLine="709"/>
        <w:rPr/>
      </w:pPr>
      <w:r>
        <w:rPr/>
        <w:t>зренье тонуть.</w:t>
      </w:r>
    </w:p>
    <w:p>
      <w:pPr>
        <w:pStyle w:val="Normal"/>
        <w:ind w:right="0" w:hanging="0"/>
        <w:rPr/>
      </w:pPr>
      <w:r>
        <w:rPr/>
        <w:t xml:space="preserve">Прошли времена пустых </w:t>
      </w:r>
    </w:p>
    <w:p>
      <w:pPr>
        <w:pStyle w:val="Normal"/>
        <w:ind w:right="0" w:firstLine="709"/>
        <w:rPr/>
      </w:pPr>
      <w:r>
        <w:rPr/>
        <w:t>созерцаний.</w:t>
      </w:r>
    </w:p>
    <w:p>
      <w:pPr>
        <w:pStyle w:val="Normal"/>
        <w:ind w:right="0" w:hanging="0"/>
        <w:rPr/>
      </w:pPr>
      <w:r>
        <w:rPr/>
        <w:t xml:space="preserve">Судьбу невозможно за грош </w:t>
      </w:r>
    </w:p>
    <w:p>
      <w:pPr>
        <w:pStyle w:val="Normal"/>
        <w:ind w:right="0" w:firstLine="709"/>
        <w:rPr/>
      </w:pPr>
      <w:r>
        <w:rPr/>
        <w:t>обмануть.</w:t>
      </w:r>
    </w:p>
    <w:p>
      <w:pPr>
        <w:pStyle w:val="Normal"/>
        <w:ind w:right="0" w:hanging="0"/>
        <w:rPr/>
      </w:pPr>
      <w:r>
        <w:rPr/>
        <w:t xml:space="preserve">Она отмечает лишь праведный </w:t>
      </w:r>
    </w:p>
    <w:p>
      <w:pPr>
        <w:pStyle w:val="Normal"/>
        <w:ind w:right="0" w:firstLine="709"/>
        <w:rPr/>
      </w:pPr>
      <w:r>
        <w:rPr/>
        <w:t xml:space="preserve">путь — </w:t>
      </w:r>
    </w:p>
    <w:p>
      <w:pPr>
        <w:pStyle w:val="Normal"/>
        <w:ind w:right="0" w:hanging="0"/>
        <w:rPr/>
      </w:pPr>
      <w:r>
        <w:rPr/>
        <w:t xml:space="preserve">Чрез боли усилий и горечь </w:t>
      </w:r>
    </w:p>
    <w:p>
      <w:pPr>
        <w:pStyle w:val="Normal"/>
        <w:ind w:right="0" w:firstLine="709"/>
        <w:rPr/>
      </w:pPr>
      <w:r>
        <w:rPr/>
        <w:t>страда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з всей череды наших жизней </w:t>
      </w:r>
    </w:p>
    <w:p>
      <w:pPr>
        <w:pStyle w:val="Normal"/>
        <w:ind w:right="0" w:firstLine="709"/>
        <w:rPr/>
      </w:pPr>
      <w:r>
        <w:rPr/>
        <w:t>земных</w:t>
      </w:r>
    </w:p>
    <w:p>
      <w:pPr>
        <w:pStyle w:val="Normal"/>
        <w:ind w:right="0" w:hanging="0"/>
        <w:rPr/>
      </w:pPr>
      <w:r>
        <w:rPr/>
        <w:t xml:space="preserve">Записана будет лишь мысль </w:t>
      </w:r>
    </w:p>
    <w:p>
      <w:pPr>
        <w:pStyle w:val="Normal"/>
        <w:ind w:right="0" w:firstLine="709"/>
        <w:rPr/>
      </w:pPr>
      <w:r>
        <w:rPr/>
        <w:t>покаянья.</w:t>
      </w:r>
    </w:p>
    <w:p>
      <w:pPr>
        <w:pStyle w:val="Normal"/>
        <w:ind w:right="0" w:hanging="0"/>
        <w:rPr/>
      </w:pPr>
      <w:r>
        <w:rPr/>
        <w:t xml:space="preserve">Один возносящий над </w:t>
      </w:r>
    </w:p>
    <w:p>
      <w:pPr>
        <w:pStyle w:val="Normal"/>
        <w:ind w:right="0" w:firstLine="709"/>
        <w:rPr/>
      </w:pPr>
      <w:r>
        <w:rPr/>
        <w:t>будничным миг</w:t>
      </w:r>
    </w:p>
    <w:p>
      <w:pPr>
        <w:pStyle w:val="Normal"/>
        <w:ind w:right="0" w:hanging="0"/>
        <w:rPr/>
      </w:pPr>
      <w:r>
        <w:rPr/>
        <w:t xml:space="preserve">Превыше да будет веков </w:t>
      </w:r>
    </w:p>
    <w:p>
      <w:pPr>
        <w:pStyle w:val="Normal"/>
        <w:ind w:right="0" w:firstLine="709"/>
        <w:rPr/>
      </w:pPr>
      <w:r>
        <w:rPr/>
        <w:t>прозябанья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Лишь импульсы духа сеть </w:t>
      </w:r>
    </w:p>
    <w:p>
      <w:pPr>
        <w:pStyle w:val="Normal"/>
        <w:ind w:right="0" w:firstLine="709"/>
        <w:rPr/>
      </w:pPr>
      <w:r>
        <w:rPr/>
        <w:t>светлую ткут.</w:t>
      </w:r>
    </w:p>
    <w:p>
      <w:pPr>
        <w:pStyle w:val="Normal"/>
        <w:ind w:right="0" w:hanging="0"/>
        <w:rPr/>
      </w:pPr>
      <w:r>
        <w:rPr/>
        <w:t xml:space="preserve">Лишь импульсы духа с лучом </w:t>
      </w:r>
    </w:p>
    <w:p>
      <w:pPr>
        <w:pStyle w:val="Normal"/>
        <w:ind w:right="0" w:firstLine="709"/>
        <w:rPr/>
      </w:pPr>
      <w:r>
        <w:rPr/>
        <w:t>сообщают.</w:t>
      </w:r>
    </w:p>
    <w:p>
      <w:pPr>
        <w:pStyle w:val="Normal"/>
        <w:ind w:right="0" w:hanging="0"/>
        <w:rPr/>
      </w:pPr>
      <w:r>
        <w:rPr/>
        <w:t>И в космос высокие мысли несут</w:t>
      </w:r>
    </w:p>
    <w:p>
      <w:pPr>
        <w:pStyle w:val="Normal"/>
        <w:ind w:right="0" w:hanging="0"/>
        <w:rPr/>
      </w:pPr>
      <w:r>
        <w:rPr/>
        <w:t>И ими иные миры зачинаю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Хоть мыслью неведомому </w:t>
      </w:r>
    </w:p>
    <w:p>
      <w:pPr>
        <w:pStyle w:val="Normal"/>
        <w:ind w:right="0" w:firstLine="709"/>
        <w:rPr/>
      </w:pPr>
      <w:r>
        <w:rPr/>
        <w:t>помоги,</w:t>
      </w:r>
    </w:p>
    <w:p>
      <w:pPr>
        <w:pStyle w:val="Normal"/>
        <w:ind w:right="0" w:hanging="0"/>
        <w:rPr/>
      </w:pPr>
      <w:r>
        <w:rPr/>
        <w:t xml:space="preserve">Попавшему в шторм иль в </w:t>
      </w:r>
    </w:p>
    <w:p>
      <w:pPr>
        <w:pStyle w:val="Normal"/>
        <w:ind w:right="0" w:firstLine="709"/>
        <w:rPr/>
      </w:pPr>
      <w:r>
        <w:rPr/>
        <w:t>капкан лицедейства.</w:t>
      </w:r>
    </w:p>
    <w:p>
      <w:pPr>
        <w:pStyle w:val="Normal"/>
        <w:ind w:right="0" w:hanging="0"/>
        <w:rPr/>
      </w:pPr>
      <w:r>
        <w:rPr/>
        <w:t xml:space="preserve">И коли подать ты не можешь </w:t>
      </w:r>
    </w:p>
    <w:p>
      <w:pPr>
        <w:pStyle w:val="Normal"/>
        <w:ind w:right="0" w:firstLine="709"/>
        <w:rPr/>
      </w:pPr>
      <w:r>
        <w:rPr/>
        <w:t xml:space="preserve">руки, </w:t>
      </w:r>
    </w:p>
    <w:p>
      <w:pPr>
        <w:pStyle w:val="Normal"/>
        <w:ind w:right="0" w:hanging="0"/>
        <w:rPr/>
      </w:pPr>
      <w:r>
        <w:rPr/>
        <w:t xml:space="preserve">Хоть мыслью весь мир защити </w:t>
      </w:r>
    </w:p>
    <w:p>
      <w:pPr>
        <w:pStyle w:val="Normal"/>
        <w:ind w:right="0" w:firstLine="709"/>
        <w:rPr/>
      </w:pPr>
      <w:r>
        <w:rPr/>
        <w:t>от злодей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гда неизбежны зигзаги пути.</w:t>
      </w:r>
    </w:p>
    <w:p>
      <w:pPr>
        <w:pStyle w:val="Normal"/>
        <w:ind w:right="0" w:hanging="0"/>
        <w:rPr/>
      </w:pPr>
      <w:r>
        <w:rPr/>
        <w:t xml:space="preserve">Тропа из-под ног будто бы </w:t>
      </w:r>
    </w:p>
    <w:p>
      <w:pPr>
        <w:pStyle w:val="Normal"/>
        <w:ind w:right="0" w:firstLine="709"/>
        <w:rPr/>
      </w:pPr>
      <w:r>
        <w:rPr/>
        <w:t>ускользает.</w:t>
      </w:r>
    </w:p>
    <w:p>
      <w:pPr>
        <w:pStyle w:val="Normal"/>
        <w:ind w:right="0" w:hanging="0"/>
        <w:rPr/>
      </w:pPr>
      <w:r>
        <w:rPr/>
        <w:t xml:space="preserve">Но тот, кто сумел дух над мглой </w:t>
      </w:r>
    </w:p>
    <w:p>
      <w:pPr>
        <w:pStyle w:val="Normal"/>
        <w:ind w:right="0" w:firstLine="709"/>
        <w:rPr/>
      </w:pPr>
      <w:r>
        <w:rPr/>
        <w:t>вознести,</w:t>
      </w:r>
    </w:p>
    <w:p>
      <w:pPr>
        <w:pStyle w:val="Normal"/>
        <w:ind w:right="0" w:hanging="0"/>
        <w:rPr/>
      </w:pPr>
      <w:r>
        <w:rPr/>
        <w:t>Мир в сердце своем постиг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5669" w:h="7825"/>
      <w:pgMar w:left="1134" w:right="1134" w:gutter="0" w:header="0" w:top="567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всечу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pt;height:13.8pt;mso-wrap-distance-left:0pt;mso-wrap-distance-right:0pt;mso-wrap-distance-top:0pt;mso-wrap-distance-bottom:0pt;margin-top:0.05pt;mso-position-vertical-relative:text;margin-left: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280" w:leader="none"/>
      </w:tabs>
      <w:ind w:right="23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HTML">
    <w:name w:val="Адрес HTML Знак"/>
    <w:basedOn w:val="Style5"/>
    <w:qFormat/>
    <w:rPr>
      <w:i/>
      <w:iCs/>
      <w:sz w:val="24"/>
      <w:szCs w:val="24"/>
      <w:lang w:val="ru-RU" w:bidi="ar-SA"/>
    </w:rPr>
  </w:style>
  <w:style w:type="character" w:styleId="Style7">
    <w:name w:val="Дата Знак"/>
    <w:basedOn w:val="Style5"/>
    <w:qFormat/>
    <w:rPr>
      <w:sz w:val="24"/>
      <w:szCs w:val="24"/>
      <w:lang w:val="ru-RU" w:bidi="ar-SA"/>
    </w:rPr>
  </w:style>
  <w:style w:type="character" w:styleId="Style8">
    <w:name w:val="Заголовок записки Знак"/>
    <w:basedOn w:val="Style5"/>
    <w:qFormat/>
    <w:rPr>
      <w:sz w:val="24"/>
      <w:szCs w:val="24"/>
      <w:lang w:val="ru-RU" w:bidi="ar-SA"/>
    </w:rPr>
  </w:style>
  <w:style w:type="character" w:styleId="Style9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10">
    <w:name w:val="Красная строка Знак"/>
    <w:basedOn w:val="Style9"/>
    <w:qFormat/>
    <w:rPr/>
  </w:style>
  <w:style w:type="character" w:styleId="21">
    <w:name w:val="Красная строка 2 Знак"/>
    <w:basedOn w:val="Style6"/>
    <w:qFormat/>
    <w:rPr/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1">
    <w:name w:val="Подзаголово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Подпись Знак"/>
    <w:basedOn w:val="Style5"/>
    <w:qFormat/>
    <w:rPr>
      <w:sz w:val="24"/>
      <w:szCs w:val="24"/>
      <w:lang w:val="ru-RU" w:bidi="ar-SA"/>
    </w:rPr>
  </w:style>
  <w:style w:type="character" w:styleId="Style13">
    <w:name w:val="Приветствие Знак"/>
    <w:basedOn w:val="Style5"/>
    <w:qFormat/>
    <w:rPr>
      <w:sz w:val="24"/>
      <w:szCs w:val="24"/>
      <w:lang w:val="ru-RU" w:bidi="ar-SA"/>
    </w:rPr>
  </w:style>
  <w:style w:type="character" w:styleId="Style14">
    <w:name w:val="Прощание Знак"/>
    <w:basedOn w:val="Style5"/>
    <w:qFormat/>
    <w:rPr>
      <w:sz w:val="24"/>
      <w:szCs w:val="24"/>
      <w:lang w:val="ru-RU" w:bidi="ar-SA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16">
    <w:name w:val="Текст концевой сноски Знак"/>
    <w:basedOn w:val="Style5"/>
    <w:qFormat/>
    <w:rPr>
      <w:lang w:val="ru-RU" w:bidi="ar-SA"/>
    </w:rPr>
  </w:style>
  <w:style w:type="character" w:styleId="Style17">
    <w:name w:val="Текст макроса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Текст примечания Знак"/>
    <w:basedOn w:val="Style5"/>
    <w:qFormat/>
    <w:rPr>
      <w:lang w:val="ru-RU" w:bidi="ar-SA"/>
    </w:rPr>
  </w:style>
  <w:style w:type="character" w:styleId="Style19">
    <w:name w:val="Текст сноски Знак"/>
    <w:basedOn w:val="Style5"/>
    <w:qFormat/>
    <w:rPr>
      <w:lang w:val="ru-RU" w:bidi="ar-SA"/>
    </w:rPr>
  </w:style>
  <w:style w:type="character" w:styleId="Style20">
    <w:name w:val="Шапка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21">
    <w:name w:val="Электронная подпись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1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хт_перед"/>
    <w:basedOn w:val="Normal"/>
    <w:qFormat/>
    <w:pPr>
      <w:spacing w:before="120" w:after="0"/>
    </w:pPr>
    <w:rPr>
      <w:bCs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22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23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right="21" w:hanging="283"/>
      <w:jc w:val="left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1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Дата_записи"/>
    <w:basedOn w:val="Normal"/>
    <w:qFormat/>
    <w:pPr>
      <w:ind w:right="0" w:firstLine="567"/>
    </w:pPr>
    <w:rPr/>
  </w:style>
  <w:style w:type="paragraph" w:styleId="Style26">
    <w:name w:val="Цитата"/>
    <w:basedOn w:val="Normal"/>
    <w:qFormat/>
    <w:pPr>
      <w:ind w:left="4680" w:right="21" w:firstLine="709"/>
    </w:pPr>
    <w:rPr>
      <w:color w:val="333399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21" w:firstLine="709"/>
    </w:pPr>
    <w:rPr>
      <w:rFonts w:ascii="Arial" w:hAnsi="Arial" w:cs="Arial"/>
    </w:rPr>
  </w:style>
  <w:style w:type="paragraph" w:styleId="Style28">
    <w:name w:val="Дата"/>
    <w:basedOn w:val="Normal"/>
    <w:next w:val="Normal"/>
    <w:qFormat/>
    <w:pPr/>
    <w:rPr/>
  </w:style>
  <w:style w:type="paragraph" w:styleId="Style29">
    <w:name w:val="Заголовок записки"/>
    <w:basedOn w:val="Normal"/>
    <w:next w:val="Normal"/>
    <w:qFormat/>
    <w:pPr/>
    <w:rPr/>
  </w:style>
  <w:style w:type="paragraph" w:styleId="Style3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31">
    <w:name w:val="Красная строка"/>
    <w:basedOn w:val="TextBody"/>
    <w:qFormat/>
    <w:pPr>
      <w:ind w:right="21" w:firstLine="210"/>
    </w:pPr>
    <w:rPr/>
  </w:style>
  <w:style w:type="paragraph" w:styleId="26">
    <w:name w:val="Красная строка 2"/>
    <w:basedOn w:val="TextBodyIndent"/>
    <w:qFormat/>
    <w:pPr>
      <w:suppressAutoHyphens w:val="false"/>
      <w:spacing w:before="0" w:after="120"/>
      <w:ind w:left="283" w:right="21" w:firstLine="210"/>
    </w:pPr>
    <w:rPr>
      <w:rFonts w:ascii="Times New Roman" w:hAnsi="Times New Roman" w:cs="Times New Roman"/>
    </w:rPr>
  </w:style>
  <w:style w:type="paragraph" w:styleId="Style3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8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5">
    <w:name w:val="Обычный (веб)"/>
    <w:basedOn w:val="Normal"/>
    <w:qFormat/>
    <w:pPr/>
    <w:rPr/>
  </w:style>
  <w:style w:type="paragraph" w:styleId="Style36">
    <w:name w:val="Обычный отступ"/>
    <w:basedOn w:val="Normal"/>
    <w:qFormat/>
    <w:pPr>
      <w:ind w:left="708" w:right="21"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21" w:firstLine="709"/>
    </w:pPr>
    <w:rPr/>
  </w:style>
  <w:style w:type="paragraph" w:styleId="Contents3">
    <w:name w:val="TOC 3"/>
    <w:basedOn w:val="Normal"/>
    <w:next w:val="Normal"/>
    <w:pPr>
      <w:ind w:left="480" w:right="21" w:firstLine="709"/>
    </w:pPr>
    <w:rPr/>
  </w:style>
  <w:style w:type="paragraph" w:styleId="Contents4">
    <w:name w:val="TOC 4"/>
    <w:basedOn w:val="Normal"/>
    <w:next w:val="Normal"/>
    <w:pPr>
      <w:ind w:left="720" w:right="21" w:firstLine="709"/>
    </w:pPr>
    <w:rPr/>
  </w:style>
  <w:style w:type="paragraph" w:styleId="Contents5">
    <w:name w:val="TOC 5"/>
    <w:basedOn w:val="Normal"/>
    <w:next w:val="Normal"/>
    <w:pPr>
      <w:ind w:left="960" w:right="21" w:firstLine="709"/>
    </w:pPr>
    <w:rPr/>
  </w:style>
  <w:style w:type="paragraph" w:styleId="Contents6">
    <w:name w:val="TOC 6"/>
    <w:basedOn w:val="Normal"/>
    <w:next w:val="Normal"/>
    <w:pPr>
      <w:ind w:left="1200" w:right="21" w:firstLine="709"/>
    </w:pPr>
    <w:rPr/>
  </w:style>
  <w:style w:type="paragraph" w:styleId="Contents7">
    <w:name w:val="TOC 7"/>
    <w:basedOn w:val="Normal"/>
    <w:next w:val="Normal"/>
    <w:pPr>
      <w:ind w:left="1440" w:right="21" w:firstLine="709"/>
    </w:pPr>
    <w:rPr/>
  </w:style>
  <w:style w:type="paragraph" w:styleId="Contents8">
    <w:name w:val="TOC 8"/>
    <w:basedOn w:val="Normal"/>
    <w:next w:val="Normal"/>
    <w:pPr>
      <w:ind w:left="1680" w:right="21" w:firstLine="709"/>
    </w:pPr>
    <w:rPr/>
  </w:style>
  <w:style w:type="paragraph" w:styleId="Contents9">
    <w:name w:val="TOC 9"/>
    <w:basedOn w:val="Normal"/>
    <w:next w:val="Normal"/>
    <w:pPr>
      <w:ind w:left="1920" w:right="21" w:firstLine="709"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7">
    <w:name w:val="Перечень рисунков"/>
    <w:basedOn w:val="Normal"/>
    <w:next w:val="Normal"/>
    <w:qFormat/>
    <w:pPr>
      <w:ind w:left="480" w:right="21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21" w:firstLine="709"/>
    </w:pPr>
    <w:rPr/>
  </w:style>
  <w:style w:type="paragraph" w:styleId="Style38">
    <w:name w:val="Приветствие"/>
    <w:basedOn w:val="Normal"/>
    <w:next w:val="Normal"/>
    <w:qFormat/>
    <w:pPr/>
    <w:rPr/>
  </w:style>
  <w:style w:type="paragraph" w:styleId="Style39">
    <w:name w:val="Продолжение списка"/>
    <w:basedOn w:val="Normal"/>
    <w:qFormat/>
    <w:pPr>
      <w:spacing w:before="0" w:after="120"/>
      <w:ind w:left="283" w:right="21" w:firstLine="709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right="21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right="21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right="21" w:firstLine="709"/>
    </w:pPr>
    <w:rPr/>
  </w:style>
  <w:style w:type="paragraph" w:styleId="Style40">
    <w:name w:val="Прощание"/>
    <w:basedOn w:val="Normal"/>
    <w:qFormat/>
    <w:pPr>
      <w:ind w:left="4252" w:right="21" w:firstLine="709"/>
    </w:pPr>
    <w:rPr/>
  </w:style>
  <w:style w:type="paragraph" w:styleId="36">
    <w:name w:val="Список 3"/>
    <w:basedOn w:val="Normal"/>
    <w:qFormat/>
    <w:pPr>
      <w:ind w:left="849" w:right="21" w:hanging="283"/>
    </w:pPr>
    <w:rPr/>
  </w:style>
  <w:style w:type="paragraph" w:styleId="43">
    <w:name w:val="Список 4"/>
    <w:basedOn w:val="Normal"/>
    <w:qFormat/>
    <w:pPr>
      <w:ind w:left="1132" w:right="21" w:hanging="283"/>
    </w:pPr>
    <w:rPr/>
  </w:style>
  <w:style w:type="paragraph" w:styleId="53">
    <w:name w:val="Список 5"/>
    <w:basedOn w:val="Normal"/>
    <w:qFormat/>
    <w:pPr>
      <w:ind w:left="1415" w:right="21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Таблица ссылок"/>
    <w:basedOn w:val="Normal"/>
    <w:next w:val="Normal"/>
    <w:qFormat/>
    <w:pPr>
      <w:ind w:left="240" w:right="21" w:hanging="240"/>
    </w:pPr>
    <w:rPr/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3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21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right="21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right="21" w:hanging="240"/>
    </w:pPr>
    <w:rPr/>
  </w:style>
  <w:style w:type="paragraph" w:styleId="Index3">
    <w:name w:val="Index 3"/>
    <w:basedOn w:val="Normal"/>
    <w:next w:val="Normal"/>
    <w:pPr>
      <w:ind w:left="720" w:right="21" w:hanging="240"/>
    </w:pPr>
    <w:rPr/>
  </w:style>
  <w:style w:type="paragraph" w:styleId="44">
    <w:name w:val="Указатель 4"/>
    <w:basedOn w:val="Normal"/>
    <w:next w:val="Normal"/>
    <w:qFormat/>
    <w:pPr>
      <w:ind w:left="960" w:right="21" w:hanging="240"/>
    </w:pPr>
    <w:rPr/>
  </w:style>
  <w:style w:type="paragraph" w:styleId="54">
    <w:name w:val="Указатель 5"/>
    <w:basedOn w:val="Normal"/>
    <w:next w:val="Normal"/>
    <w:qFormat/>
    <w:pPr>
      <w:ind w:left="1200" w:right="21" w:hanging="240"/>
    </w:pPr>
    <w:rPr/>
  </w:style>
  <w:style w:type="paragraph" w:styleId="6">
    <w:name w:val="Указатель 6"/>
    <w:basedOn w:val="Normal"/>
    <w:next w:val="Normal"/>
    <w:qFormat/>
    <w:pPr>
      <w:ind w:left="1440" w:right="21" w:hanging="240"/>
    </w:pPr>
    <w:rPr/>
  </w:style>
  <w:style w:type="paragraph" w:styleId="71">
    <w:name w:val="Указатель 7"/>
    <w:basedOn w:val="Normal"/>
    <w:next w:val="Normal"/>
    <w:qFormat/>
    <w:pPr>
      <w:ind w:left="1680" w:right="21" w:hanging="240"/>
    </w:pPr>
    <w:rPr/>
  </w:style>
  <w:style w:type="paragraph" w:styleId="81">
    <w:name w:val="Указатель 8"/>
    <w:basedOn w:val="Normal"/>
    <w:next w:val="Normal"/>
    <w:qFormat/>
    <w:pPr>
      <w:ind w:left="1920" w:right="21" w:hanging="240"/>
    </w:pPr>
    <w:rPr/>
  </w:style>
  <w:style w:type="paragraph" w:styleId="91">
    <w:name w:val="Указатель 9"/>
    <w:basedOn w:val="Normal"/>
    <w:next w:val="Normal"/>
    <w:qFormat/>
    <w:pPr>
      <w:ind w:left="2160" w:right="21" w:hanging="240"/>
    </w:pPr>
    <w:rPr/>
  </w:style>
  <w:style w:type="paragraph" w:styleId="Style4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21" w:hanging="1134"/>
    </w:pPr>
    <w:rPr>
      <w:rFonts w:ascii="Arial" w:hAnsi="Arial" w:cs="Arial"/>
    </w:rPr>
  </w:style>
  <w:style w:type="paragraph" w:styleId="Style4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2:55:00Z</dcterms:created>
  <dc:creator>Вадим</dc:creator>
  <dc:description/>
  <cp:keywords/>
  <dc:language>en-US</dc:language>
  <cp:lastModifiedBy>Lena</cp:lastModifiedBy>
  <cp:lastPrinted>2011-03-27T16:34:00Z</cp:lastPrinted>
  <dcterms:modified xsi:type="dcterms:W3CDTF">2018-01-22T10:07:00Z</dcterms:modified>
  <cp:revision>70</cp:revision>
  <dc:subject/>
  <dc:title>Скрижали Пути</dc:title>
</cp:coreProperties>
</file>