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 xml:space="preserve">Рассанта, Рассения, </w:t>
        <w:br/>
        <w:t>Ру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4</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нига представляет собой ряд эссе, составленных по книгам серии «Зов Белой Горы» Константина Устинова, о существовавшей в древности великой евразийской державе ариев — Рассанте. Охвачен период от космических десантов по заселению Земли до сегодняшней России. Включены сопутствующие темы о текущем положении планеты и близящихся переменах.</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4</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383684042">
            <w:r>
              <w:rPr>
                <w:rStyle w:val="IndexLink"/>
                <w:lang w:val="en-US" w:eastAsia="en-US"/>
              </w:rPr>
              <w:t>Введение</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83684043">
            <w:r>
              <w:rPr>
                <w:rStyle w:val="IndexLink"/>
                <w:lang w:val="en-US" w:eastAsia="en-US"/>
              </w:rPr>
              <w:t>Десанты на Землю</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83684044">
            <w:r>
              <w:rPr>
                <w:rStyle w:val="IndexLink"/>
                <w:lang w:val="en-US" w:eastAsia="en-US"/>
              </w:rPr>
              <w:t>Аркторуссия, Арктида, Гиперборея</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383684045">
            <w:r>
              <w:rPr>
                <w:rStyle w:val="IndexLink"/>
                <w:lang w:val="en-US" w:eastAsia="en-US"/>
              </w:rPr>
              <w:t>Рассанта</w:t>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383684046">
            <w:r>
              <w:rPr>
                <w:rStyle w:val="IndexLink"/>
                <w:lang w:val="en-US" w:eastAsia="en-US"/>
              </w:rPr>
              <w:t>Арии, славяне, русичи</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383684047">
            <w:r>
              <w:rPr>
                <w:rStyle w:val="IndexLink"/>
                <w:lang w:val="en-US" w:eastAsia="en-US"/>
              </w:rPr>
              <w:t>Преддверие Белой Твердыни</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383684048">
            <w:r>
              <w:rPr>
                <w:rStyle w:val="IndexLink"/>
                <w:lang w:val="en-US" w:eastAsia="en-US"/>
              </w:rPr>
              <w:t>Жемчужный Остров, Белая Твердыня</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383684049">
            <w:r>
              <w:rPr>
                <w:rStyle w:val="IndexLink"/>
                <w:lang w:val="en-US" w:eastAsia="en-US"/>
              </w:rPr>
              <w:t>Флот Братства и древних цивилизаций</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83684050">
            <w:r>
              <w:rPr>
                <w:rStyle w:val="IndexLink"/>
                <w:lang w:val="en-US" w:eastAsia="en-US"/>
              </w:rPr>
              <w:t>Защита планеты</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83684051">
            <w:r>
              <w:rPr>
                <w:rStyle w:val="IndexLink"/>
                <w:lang w:val="en-US" w:eastAsia="en-US"/>
              </w:rPr>
              <w:t>Заложение магнитов</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383684052">
            <w:r>
              <w:rPr>
                <w:rStyle w:val="IndexLink"/>
                <w:lang w:val="en-US" w:eastAsia="en-US"/>
              </w:rPr>
              <w:t>Великие Камни</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383684053">
            <w:r>
              <w:rPr>
                <w:rStyle w:val="IndexLink"/>
                <w:lang w:val="en-US" w:eastAsia="en-US"/>
              </w:rPr>
              <w:t>Камень Силы</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383684054">
            <w:r>
              <w:rPr>
                <w:rStyle w:val="IndexLink"/>
                <w:lang w:val="en-US" w:eastAsia="en-US"/>
              </w:rPr>
              <w:t>Черный Алмаз</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383684055">
            <w:r>
              <w:rPr>
                <w:rStyle w:val="IndexLink"/>
                <w:lang w:val="en-US" w:eastAsia="en-US"/>
              </w:rPr>
              <w:t>Камень Власти</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383684056">
            <w:r>
              <w:rPr>
                <w:rStyle w:val="IndexLink"/>
                <w:lang w:val="en-US" w:eastAsia="en-US"/>
              </w:rPr>
              <w:t>Урадан</w:t>
              <w:tab/>
              <w:t>19</w:t>
            </w:r>
          </w:hyperlink>
        </w:p>
        <w:p>
          <w:pPr>
            <w:pStyle w:val="Contents2"/>
            <w:tabs>
              <w:tab w:val="clear" w:pos="708"/>
              <w:tab w:val="right" w:pos="9344" w:leader="dot"/>
            </w:tabs>
            <w:rPr>
              <w:rFonts w:ascii="Calibri" w:hAnsi="Calibri" w:cs="Calibri"/>
              <w:sz w:val="22"/>
              <w:szCs w:val="22"/>
              <w:lang w:val="en-US" w:eastAsia="en-US"/>
            </w:rPr>
          </w:pPr>
          <w:hyperlink w:anchor="__RefHeading___Toc383684057">
            <w:r>
              <w:rPr>
                <w:rStyle w:val="IndexLink"/>
                <w:lang w:val="en-US" w:eastAsia="en-US"/>
              </w:rPr>
              <w:t>Великие Книги</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383684058">
            <w:r>
              <w:rPr>
                <w:rStyle w:val="IndexLink"/>
                <w:lang w:val="en-US" w:eastAsia="en-US"/>
              </w:rPr>
              <w:t>Артефакты древней Рассанты</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383684059">
            <w:r>
              <w:rPr>
                <w:rStyle w:val="IndexLink"/>
                <w:lang w:val="en-US" w:eastAsia="en-US"/>
              </w:rPr>
              <w:t>Хиранья-Гарбха</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383684060">
            <w:r>
              <w:rPr>
                <w:rStyle w:val="IndexLink"/>
                <w:lang w:val="en-US" w:eastAsia="en-US"/>
              </w:rPr>
              <w:t>Золотой Шар Вечности</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83684061">
            <w:r>
              <w:rPr>
                <w:rStyle w:val="IndexLink"/>
                <w:lang w:val="en-US" w:eastAsia="en-US"/>
              </w:rPr>
              <w:t>Яйцо Нострадамуса</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83684062">
            <w:r>
              <w:rPr>
                <w:rStyle w:val="IndexLink"/>
                <w:lang w:val="en-US" w:eastAsia="en-US"/>
              </w:rPr>
              <w:t>Хрустальные черепа</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83684063">
            <w:r>
              <w:rPr>
                <w:rStyle w:val="IndexLink"/>
                <w:lang w:val="en-US" w:eastAsia="en-US"/>
              </w:rPr>
              <w:t>Хрустальные шар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383684064">
            <w:r>
              <w:rPr>
                <w:rStyle w:val="IndexLink"/>
                <w:lang w:val="en-US" w:eastAsia="en-US"/>
              </w:rPr>
              <w:t>Жезл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383684065">
            <w:r>
              <w:rPr>
                <w:rStyle w:val="IndexLink"/>
                <w:lang w:val="en-US" w:eastAsia="en-US"/>
              </w:rPr>
              <w:t>Чаша Уацамонга</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383684066">
            <w:r>
              <w:rPr>
                <w:rStyle w:val="IndexLink"/>
                <w:lang w:val="en-US" w:eastAsia="en-US"/>
              </w:rPr>
              <w:t>Золотой Пояс</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383684067">
            <w:r>
              <w:rPr>
                <w:rStyle w:val="IndexLink"/>
                <w:lang w:val="en-US" w:eastAsia="en-US"/>
              </w:rPr>
              <w:t>Диски</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383684068">
            <w:r>
              <w:rPr>
                <w:rStyle w:val="IndexLink"/>
                <w:lang w:val="en-US" w:eastAsia="en-US"/>
              </w:rPr>
              <w:t>Черная диадема</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383684069">
            <w:r>
              <w:rPr>
                <w:rStyle w:val="IndexLink"/>
                <w:lang w:val="en-US" w:eastAsia="en-US"/>
              </w:rPr>
              <w:t>Золотые пластины</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383684070">
            <w:r>
              <w:rPr>
                <w:rStyle w:val="IndexLink"/>
                <w:lang w:val="en-US" w:eastAsia="en-US"/>
              </w:rPr>
              <w:t>Изображения Сокола</w:t>
              <w:tab/>
              <w:t>26</w:t>
            </w:r>
          </w:hyperlink>
        </w:p>
        <w:p>
          <w:pPr>
            <w:pStyle w:val="Contents2"/>
            <w:tabs>
              <w:tab w:val="clear" w:pos="708"/>
              <w:tab w:val="right" w:pos="9344" w:leader="dot"/>
            </w:tabs>
            <w:rPr>
              <w:rFonts w:ascii="Calibri" w:hAnsi="Calibri" w:cs="Calibri"/>
              <w:sz w:val="22"/>
              <w:szCs w:val="22"/>
              <w:lang w:val="en-US" w:eastAsia="en-US"/>
            </w:rPr>
          </w:pPr>
          <w:hyperlink w:anchor="__RefHeading___Toc383684071">
            <w:r>
              <w:rPr>
                <w:rStyle w:val="IndexLink"/>
                <w:lang w:val="en-US" w:eastAsia="en-US"/>
              </w:rPr>
              <w:t>Империя Хунну</w:t>
              <w:tab/>
              <w:t>27</w:t>
            </w:r>
          </w:hyperlink>
        </w:p>
        <w:p>
          <w:pPr>
            <w:pStyle w:val="Contents2"/>
            <w:tabs>
              <w:tab w:val="clear" w:pos="708"/>
              <w:tab w:val="right" w:pos="9344" w:leader="dot"/>
            </w:tabs>
            <w:rPr>
              <w:rFonts w:ascii="Calibri" w:hAnsi="Calibri" w:cs="Calibri"/>
              <w:sz w:val="22"/>
              <w:szCs w:val="22"/>
              <w:lang w:val="en-US" w:eastAsia="en-US"/>
            </w:rPr>
          </w:pPr>
          <w:hyperlink w:anchor="__RefHeading___Toc383684072">
            <w:r>
              <w:rPr>
                <w:rStyle w:val="IndexLink"/>
                <w:lang w:val="en-US" w:eastAsia="en-US"/>
              </w:rPr>
              <w:t>Сиверия</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383684073">
            <w:r>
              <w:rPr>
                <w:rStyle w:val="IndexLink"/>
                <w:lang w:val="en-US" w:eastAsia="en-US"/>
              </w:rPr>
              <w:t>Арии на Алтае</w:t>
              <w:tab/>
              <w:t>29</w:t>
            </w:r>
          </w:hyperlink>
        </w:p>
        <w:p>
          <w:pPr>
            <w:pStyle w:val="Contents2"/>
            <w:tabs>
              <w:tab w:val="clear" w:pos="708"/>
              <w:tab w:val="right" w:pos="9344" w:leader="dot"/>
            </w:tabs>
            <w:rPr>
              <w:rFonts w:ascii="Calibri" w:hAnsi="Calibri" w:cs="Calibri"/>
              <w:sz w:val="22"/>
              <w:szCs w:val="22"/>
              <w:lang w:val="en-US" w:eastAsia="en-US"/>
            </w:rPr>
          </w:pPr>
          <w:hyperlink w:anchor="__RefHeading___Toc383684074">
            <w:r>
              <w:rPr>
                <w:rStyle w:val="IndexLink"/>
                <w:lang w:val="en-US" w:eastAsia="en-US"/>
              </w:rPr>
              <w:t>Древнеарийские названия</w:t>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83684075">
            <w:r>
              <w:rPr>
                <w:rStyle w:val="IndexLink"/>
                <w:lang w:val="en-US" w:eastAsia="en-US"/>
              </w:rPr>
              <w:t>Изгои</w:t>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83684076">
            <w:r>
              <w:rPr>
                <w:rStyle w:val="IndexLink"/>
                <w:lang w:val="en-US" w:eastAsia="en-US"/>
              </w:rPr>
              <w:t>Ведическая культура</w:t>
              <w:tab/>
              <w:t>31</w:t>
            </w:r>
          </w:hyperlink>
        </w:p>
        <w:p>
          <w:pPr>
            <w:pStyle w:val="Contents3"/>
            <w:tabs>
              <w:tab w:val="clear" w:pos="708"/>
              <w:tab w:val="right" w:pos="9344" w:leader="dot"/>
            </w:tabs>
            <w:rPr>
              <w:rFonts w:ascii="Calibri" w:hAnsi="Calibri" w:cs="Calibri"/>
              <w:sz w:val="22"/>
              <w:szCs w:val="22"/>
              <w:lang w:val="en-US" w:eastAsia="en-US"/>
            </w:rPr>
          </w:pPr>
          <w:hyperlink w:anchor="__RefHeading___Toc383684077">
            <w:r>
              <w:rPr>
                <w:rStyle w:val="IndexLink"/>
                <w:lang w:val="en-US" w:eastAsia="en-US"/>
              </w:rPr>
              <w:t>Ведическая модель мира</w:t>
              <w:tab/>
              <w:t>31</w:t>
            </w:r>
          </w:hyperlink>
        </w:p>
        <w:p>
          <w:pPr>
            <w:pStyle w:val="Contents3"/>
            <w:tabs>
              <w:tab w:val="clear" w:pos="708"/>
              <w:tab w:val="right" w:pos="9344" w:leader="dot"/>
            </w:tabs>
            <w:rPr>
              <w:rFonts w:ascii="Calibri" w:hAnsi="Calibri" w:cs="Calibri"/>
              <w:sz w:val="22"/>
              <w:szCs w:val="22"/>
              <w:lang w:val="en-US" w:eastAsia="en-US"/>
            </w:rPr>
          </w:pPr>
          <w:hyperlink w:anchor="__RefHeading___Toc383684078">
            <w:r>
              <w:rPr>
                <w:rStyle w:val="IndexLink"/>
                <w:lang w:val="en-US" w:eastAsia="en-US"/>
              </w:rPr>
              <w:t>Круги лет</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383684079">
            <w:r>
              <w:rPr>
                <w:rStyle w:val="IndexLink"/>
                <w:lang w:val="en-US" w:eastAsia="en-US"/>
              </w:rPr>
              <w:t>Боги славян</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383684080">
            <w:r>
              <w:rPr>
                <w:rStyle w:val="IndexLink"/>
                <w:lang w:val="en-US" w:eastAsia="en-US"/>
              </w:rPr>
              <w:t>Аспекты Великого Женского Начала</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383684081">
            <w:r>
              <w:rPr>
                <w:rStyle w:val="IndexLink"/>
                <w:lang w:val="en-US" w:eastAsia="en-US"/>
              </w:rPr>
              <w:t>Зеркала Храмов Матери Мира</w:t>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383684082">
            <w:r>
              <w:rPr>
                <w:rStyle w:val="IndexLink"/>
                <w:lang w:val="en-US" w:eastAsia="en-US"/>
              </w:rPr>
              <w:t>Матушка Сыра Земля</w:t>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383684083">
            <w:r>
              <w:rPr>
                <w:rStyle w:val="IndexLink"/>
                <w:lang w:val="en-US" w:eastAsia="en-US"/>
              </w:rPr>
              <w:t>Дева-Лебедь</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383684084">
            <w:r>
              <w:rPr>
                <w:rStyle w:val="IndexLink"/>
                <w:lang w:val="en-US" w:eastAsia="en-US"/>
              </w:rPr>
              <w:t>Баба-Йога (Баба-Яга)</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383684085">
            <w:r>
              <w:rPr>
                <w:rStyle w:val="IndexLink"/>
                <w:lang w:val="en-US" w:eastAsia="en-US"/>
              </w:rPr>
              <w:t>Ведическое православие</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383684086">
            <w:r>
              <w:rPr>
                <w:rStyle w:val="IndexLink"/>
                <w:lang w:val="en-US" w:eastAsia="en-US"/>
              </w:rPr>
              <w:t>Волхвы</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383684087">
            <w:r>
              <w:rPr>
                <w:rStyle w:val="IndexLink"/>
                <w:lang w:val="en-US" w:eastAsia="en-US"/>
              </w:rPr>
              <w:t>Единый план строительства</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383684088">
            <w:r>
              <w:rPr>
                <w:rStyle w:val="IndexLink"/>
                <w:lang w:val="en-US" w:eastAsia="en-US"/>
              </w:rPr>
              <w:t>Ведические обряды и традиции</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383684089">
            <w:r>
              <w:rPr>
                <w:rStyle w:val="IndexLink"/>
                <w:lang w:val="en-US" w:eastAsia="en-US"/>
              </w:rPr>
              <w:t>Прощеный День</w:t>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383684090">
            <w:r>
              <w:rPr>
                <w:rStyle w:val="IndexLink"/>
                <w:lang w:val="en-US" w:eastAsia="en-US"/>
              </w:rPr>
              <w:t>Умное делание</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383684091">
            <w:r>
              <w:rPr>
                <w:rStyle w:val="IndexLink"/>
                <w:lang w:val="en-US" w:eastAsia="en-US"/>
              </w:rPr>
              <w:t>Кудесники и калики</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383684092">
            <w:r>
              <w:rPr>
                <w:rStyle w:val="IndexLink"/>
                <w:lang w:val="en-US" w:eastAsia="en-US"/>
              </w:rPr>
              <w:t>Руны</w:t>
              <w:tab/>
              <w:t>49</w:t>
            </w:r>
          </w:hyperlink>
        </w:p>
        <w:p>
          <w:pPr>
            <w:pStyle w:val="Contents2"/>
            <w:tabs>
              <w:tab w:val="clear" w:pos="708"/>
              <w:tab w:val="right" w:pos="9344" w:leader="dot"/>
            </w:tabs>
            <w:rPr>
              <w:rFonts w:ascii="Calibri" w:hAnsi="Calibri" w:cs="Calibri"/>
              <w:sz w:val="22"/>
              <w:szCs w:val="22"/>
              <w:lang w:val="en-US" w:eastAsia="en-US"/>
            </w:rPr>
          </w:pPr>
          <w:hyperlink w:anchor="__RefHeading___Toc383684093">
            <w:r>
              <w:rPr>
                <w:rStyle w:val="IndexLink"/>
                <w:lang w:val="en-US" w:eastAsia="en-US"/>
              </w:rPr>
              <w:t>Искажение истории</w:t>
              <w:tab/>
              <w:t>51</w:t>
            </w:r>
          </w:hyperlink>
        </w:p>
        <w:p>
          <w:pPr>
            <w:pStyle w:val="Contents2"/>
            <w:tabs>
              <w:tab w:val="clear" w:pos="708"/>
              <w:tab w:val="right" w:pos="9344" w:leader="dot"/>
            </w:tabs>
            <w:rPr>
              <w:rFonts w:ascii="Calibri" w:hAnsi="Calibri" w:cs="Calibri"/>
              <w:sz w:val="22"/>
              <w:szCs w:val="22"/>
              <w:lang w:val="en-US" w:eastAsia="en-US"/>
            </w:rPr>
          </w:pPr>
          <w:hyperlink w:anchor="__RefHeading___Toc383684094">
            <w:r>
              <w:rPr>
                <w:rStyle w:val="IndexLink"/>
                <w:lang w:val="en-US" w:eastAsia="en-US"/>
              </w:rPr>
              <w:t>Город Бога Яра</w:t>
              <w:tab/>
              <w:t>52</w:t>
            </w:r>
          </w:hyperlink>
        </w:p>
        <w:p>
          <w:pPr>
            <w:pStyle w:val="Contents2"/>
            <w:tabs>
              <w:tab w:val="clear" w:pos="708"/>
              <w:tab w:val="right" w:pos="9344" w:leader="dot"/>
            </w:tabs>
            <w:rPr>
              <w:rFonts w:ascii="Calibri" w:hAnsi="Calibri" w:cs="Calibri"/>
              <w:sz w:val="22"/>
              <w:szCs w:val="22"/>
              <w:lang w:val="en-US" w:eastAsia="en-US"/>
            </w:rPr>
          </w:pPr>
          <w:hyperlink w:anchor="__RefHeading___Toc383684095">
            <w:r>
              <w:rPr>
                <w:rStyle w:val="IndexLink"/>
                <w:lang w:val="en-US" w:eastAsia="en-US"/>
              </w:rPr>
              <w:t>Благодатный Огонь</w:t>
              <w:tab/>
              <w:t>53</w:t>
            </w:r>
          </w:hyperlink>
        </w:p>
        <w:p>
          <w:pPr>
            <w:pStyle w:val="Contents2"/>
            <w:tabs>
              <w:tab w:val="clear" w:pos="708"/>
              <w:tab w:val="right" w:pos="9344" w:leader="dot"/>
            </w:tabs>
            <w:rPr>
              <w:rFonts w:ascii="Calibri" w:hAnsi="Calibri" w:cs="Calibri"/>
              <w:sz w:val="22"/>
              <w:szCs w:val="22"/>
              <w:lang w:val="en-US" w:eastAsia="en-US"/>
            </w:rPr>
          </w:pPr>
          <w:hyperlink w:anchor="__RefHeading___Toc383684096">
            <w:r>
              <w:rPr>
                <w:rStyle w:val="IndexLink"/>
                <w:lang w:val="en-US" w:eastAsia="en-US"/>
              </w:rPr>
              <w:t>Боголесье</w:t>
              <w:tab/>
              <w:t>54</w:t>
            </w:r>
          </w:hyperlink>
        </w:p>
        <w:p>
          <w:pPr>
            <w:pStyle w:val="Contents2"/>
            <w:tabs>
              <w:tab w:val="clear" w:pos="708"/>
              <w:tab w:val="right" w:pos="9344" w:leader="dot"/>
            </w:tabs>
            <w:rPr>
              <w:rFonts w:ascii="Calibri" w:hAnsi="Calibri" w:cs="Calibri"/>
              <w:sz w:val="22"/>
              <w:szCs w:val="22"/>
              <w:lang w:val="en-US" w:eastAsia="en-US"/>
            </w:rPr>
          </w:pPr>
          <w:hyperlink w:anchor="__RefHeading___Toc383684097">
            <w:r>
              <w:rPr>
                <w:rStyle w:val="IndexLink"/>
                <w:lang w:val="en-US" w:eastAsia="en-US"/>
              </w:rPr>
              <w:t>Преподобный Сергий</w:t>
              <w:tab/>
              <w:t>55</w:t>
            </w:r>
          </w:hyperlink>
        </w:p>
        <w:p>
          <w:pPr>
            <w:pStyle w:val="Contents2"/>
            <w:tabs>
              <w:tab w:val="clear" w:pos="708"/>
              <w:tab w:val="right" w:pos="9344" w:leader="dot"/>
            </w:tabs>
            <w:rPr>
              <w:rFonts w:ascii="Calibri" w:hAnsi="Calibri" w:cs="Calibri"/>
              <w:sz w:val="22"/>
              <w:szCs w:val="22"/>
              <w:lang w:val="en-US" w:eastAsia="en-US"/>
            </w:rPr>
          </w:pPr>
          <w:hyperlink w:anchor="__RefHeading___Toc383684098">
            <w:r>
              <w:rPr>
                <w:rStyle w:val="IndexLink"/>
                <w:lang w:val="en-US" w:eastAsia="en-US"/>
              </w:rPr>
              <w:t>Ратное умение монашества</w:t>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383684099">
            <w:r>
              <w:rPr>
                <w:rStyle w:val="IndexLink"/>
                <w:lang w:val="en-US" w:eastAsia="en-US"/>
              </w:rPr>
              <w:t>Зарочный перстень</w:t>
              <w:tab/>
              <w:t>58</w:t>
            </w:r>
          </w:hyperlink>
        </w:p>
        <w:p>
          <w:pPr>
            <w:pStyle w:val="Contents2"/>
            <w:tabs>
              <w:tab w:val="clear" w:pos="708"/>
              <w:tab w:val="right" w:pos="9344" w:leader="dot"/>
            </w:tabs>
            <w:rPr>
              <w:rFonts w:ascii="Calibri" w:hAnsi="Calibri" w:cs="Calibri"/>
              <w:sz w:val="22"/>
              <w:szCs w:val="22"/>
              <w:lang w:val="en-US" w:eastAsia="en-US"/>
            </w:rPr>
          </w:pPr>
          <w:hyperlink w:anchor="__RefHeading___Toc383684100">
            <w:r>
              <w:rPr>
                <w:rStyle w:val="IndexLink"/>
                <w:lang w:val="en-US" w:eastAsia="en-US"/>
              </w:rPr>
              <w:t>Чаша Святослава</w:t>
              <w:tab/>
              <w:t>58</w:t>
            </w:r>
          </w:hyperlink>
        </w:p>
        <w:p>
          <w:pPr>
            <w:pStyle w:val="Contents2"/>
            <w:tabs>
              <w:tab w:val="clear" w:pos="708"/>
              <w:tab w:val="right" w:pos="9344" w:leader="dot"/>
            </w:tabs>
            <w:rPr>
              <w:rFonts w:ascii="Calibri" w:hAnsi="Calibri" w:cs="Calibri"/>
              <w:sz w:val="22"/>
              <w:szCs w:val="22"/>
              <w:lang w:val="en-US" w:eastAsia="en-US"/>
            </w:rPr>
          </w:pPr>
          <w:hyperlink w:anchor="__RefHeading___Toc383684101">
            <w:r>
              <w:rPr>
                <w:rStyle w:val="IndexLink"/>
                <w:lang w:val="en-US" w:eastAsia="en-US"/>
              </w:rPr>
              <w:t>Спас Златые Власы</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383684102">
            <w:r>
              <w:rPr>
                <w:rStyle w:val="IndexLink"/>
                <w:lang w:val="en-US" w:eastAsia="en-US"/>
              </w:rPr>
              <w:t>Духовные Светочи</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383684103">
            <w:r>
              <w:rPr>
                <w:rStyle w:val="IndexLink"/>
                <w:lang w:val="en-US" w:eastAsia="en-US"/>
              </w:rPr>
              <w:t>Спасители Мира</w:t>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383684104">
            <w:r>
              <w:rPr>
                <w:rStyle w:val="IndexLink"/>
                <w:lang w:val="en-US" w:eastAsia="en-US"/>
              </w:rPr>
              <w:t>Россия</w:t>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383684105">
            <w:r>
              <w:rPr>
                <w:rStyle w:val="IndexLink"/>
                <w:lang w:val="en-US" w:eastAsia="en-US"/>
              </w:rPr>
              <w:t>Россия современности</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383684106">
            <w:r>
              <w:rPr>
                <w:rStyle w:val="IndexLink"/>
                <w:lang w:val="en-US" w:eastAsia="en-US"/>
              </w:rPr>
              <w:t>Возврат времен</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383684107">
            <w:r>
              <w:rPr>
                <w:rStyle w:val="IndexLink"/>
                <w:lang w:val="en-US" w:eastAsia="en-US"/>
              </w:rPr>
              <w:t>Модель государства</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383684108">
            <w:r>
              <w:rPr>
                <w:rStyle w:val="IndexLink"/>
                <w:lang w:val="en-US" w:eastAsia="en-US"/>
              </w:rPr>
              <w:t>Водительница мира</w:t>
              <w:tab/>
              <w:t>66</w:t>
            </w:r>
          </w:hyperlink>
        </w:p>
        <w:p>
          <w:pPr>
            <w:pStyle w:val="Contents3"/>
            <w:tabs>
              <w:tab w:val="clear" w:pos="708"/>
              <w:tab w:val="right" w:pos="9344" w:leader="dot"/>
            </w:tabs>
            <w:rPr>
              <w:rFonts w:ascii="Calibri" w:hAnsi="Calibri" w:cs="Calibri"/>
              <w:sz w:val="22"/>
              <w:szCs w:val="22"/>
              <w:lang w:val="en-US" w:eastAsia="en-US"/>
            </w:rPr>
          </w:pPr>
          <w:hyperlink w:anchor="__RefHeading___Toc383684109">
            <w:r>
              <w:rPr>
                <w:rStyle w:val="IndexLink"/>
                <w:lang w:val="en-US" w:eastAsia="en-US"/>
              </w:rPr>
              <w:t>Проблема национальных отношений</w:t>
              <w:tab/>
              <w:t>66</w:t>
            </w:r>
          </w:hyperlink>
        </w:p>
        <w:p>
          <w:pPr>
            <w:pStyle w:val="Contents3"/>
            <w:tabs>
              <w:tab w:val="clear" w:pos="708"/>
              <w:tab w:val="right" w:pos="9344" w:leader="dot"/>
            </w:tabs>
            <w:rPr>
              <w:rFonts w:ascii="Calibri" w:hAnsi="Calibri" w:cs="Calibri"/>
              <w:sz w:val="22"/>
              <w:szCs w:val="22"/>
              <w:lang w:val="en-US" w:eastAsia="en-US"/>
            </w:rPr>
          </w:pPr>
          <w:hyperlink w:anchor="__RefHeading___Toc383684110">
            <w:r>
              <w:rPr>
                <w:rStyle w:val="IndexLink"/>
                <w:lang w:val="en-US" w:eastAsia="en-US"/>
              </w:rPr>
              <w:t>Причастность к своему народу</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83684111">
            <w:r>
              <w:rPr>
                <w:rStyle w:val="IndexLink"/>
                <w:lang w:val="en-US" w:eastAsia="en-US"/>
              </w:rPr>
              <w:t>Западная форма демократии</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83684112">
            <w:r>
              <w:rPr>
                <w:rStyle w:val="IndexLink"/>
                <w:lang w:val="en-US" w:eastAsia="en-US"/>
              </w:rPr>
              <w:t>Народная душа</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383684113">
            <w:r>
              <w:rPr>
                <w:rStyle w:val="IndexLink"/>
                <w:lang w:val="en-US" w:eastAsia="en-US"/>
              </w:rPr>
              <w:t>Лидеры земные</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383684114">
            <w:r>
              <w:rPr>
                <w:rStyle w:val="IndexLink"/>
                <w:lang w:val="en-US" w:eastAsia="en-US"/>
              </w:rPr>
              <w:t>Национальная идея</w:t>
              <w:tab/>
              <w:t>71</w:t>
            </w:r>
          </w:hyperlink>
        </w:p>
        <w:p>
          <w:pPr>
            <w:pStyle w:val="Contents3"/>
            <w:tabs>
              <w:tab w:val="clear" w:pos="708"/>
              <w:tab w:val="right" w:pos="9344" w:leader="dot"/>
            </w:tabs>
            <w:rPr>
              <w:rFonts w:ascii="Calibri" w:hAnsi="Calibri" w:cs="Calibri"/>
              <w:sz w:val="22"/>
              <w:szCs w:val="22"/>
              <w:lang w:val="en-US" w:eastAsia="en-US"/>
            </w:rPr>
          </w:pPr>
          <w:hyperlink w:anchor="__RefHeading___Toc383684115">
            <w:r>
              <w:rPr>
                <w:rStyle w:val="IndexLink"/>
                <w:lang w:val="en-US" w:eastAsia="en-US"/>
              </w:rPr>
              <w:t>Время Общины</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83684116">
            <w:r>
              <w:rPr>
                <w:rStyle w:val="IndexLink"/>
                <w:lang w:val="en-US" w:eastAsia="en-US"/>
              </w:rPr>
              <w:t>Речь русская</w:t>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383684117">
            <w:r>
              <w:rPr>
                <w:rStyle w:val="IndexLink"/>
                <w:lang w:val="en-US" w:eastAsia="en-US"/>
              </w:rPr>
              <w:t>Образы сказок и легенд</w:t>
              <w:tab/>
              <w:t>75</w:t>
            </w:r>
          </w:hyperlink>
        </w:p>
        <w:p>
          <w:pPr>
            <w:pStyle w:val="Contents3"/>
            <w:tabs>
              <w:tab w:val="clear" w:pos="708"/>
              <w:tab w:val="right" w:pos="9344" w:leader="dot"/>
            </w:tabs>
            <w:rPr>
              <w:rFonts w:ascii="Calibri" w:hAnsi="Calibri" w:cs="Calibri"/>
              <w:sz w:val="22"/>
              <w:szCs w:val="22"/>
              <w:lang w:val="en-US" w:eastAsia="en-US"/>
            </w:rPr>
          </w:pPr>
          <w:hyperlink w:anchor="__RefHeading___Toc383684118">
            <w:r>
              <w:rPr>
                <w:rStyle w:val="IndexLink"/>
                <w:lang w:val="en-US" w:eastAsia="en-US"/>
              </w:rPr>
              <w:t>Колокольный звон</w:t>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383684119">
            <w:r>
              <w:rPr>
                <w:rStyle w:val="IndexLink"/>
                <w:lang w:val="en-US" w:eastAsia="en-US"/>
              </w:rPr>
              <w:t>Матрешка</w:t>
              <w:tab/>
              <w:t>79</w:t>
            </w:r>
          </w:hyperlink>
        </w:p>
        <w:p>
          <w:pPr>
            <w:pStyle w:val="Contents2"/>
            <w:tabs>
              <w:tab w:val="clear" w:pos="708"/>
              <w:tab w:val="right" w:pos="9344" w:leader="dot"/>
            </w:tabs>
            <w:rPr>
              <w:rFonts w:ascii="Calibri" w:hAnsi="Calibri" w:cs="Calibri"/>
              <w:sz w:val="22"/>
              <w:szCs w:val="22"/>
              <w:lang w:val="en-US" w:eastAsia="en-US"/>
            </w:rPr>
          </w:pPr>
          <w:hyperlink w:anchor="__RefHeading___Toc383684120">
            <w:r>
              <w:rPr>
                <w:rStyle w:val="IndexLink"/>
                <w:lang w:val="en-US" w:eastAsia="en-US"/>
              </w:rPr>
              <w:t>Места, события</w:t>
              <w:tab/>
              <w:t>79</w:t>
            </w:r>
          </w:hyperlink>
        </w:p>
        <w:p>
          <w:pPr>
            <w:pStyle w:val="Contents3"/>
            <w:tabs>
              <w:tab w:val="clear" w:pos="708"/>
              <w:tab w:val="right" w:pos="9344" w:leader="dot"/>
            </w:tabs>
            <w:rPr>
              <w:rFonts w:ascii="Calibri" w:hAnsi="Calibri" w:cs="Calibri"/>
              <w:sz w:val="22"/>
              <w:szCs w:val="22"/>
              <w:lang w:val="en-US" w:eastAsia="en-US"/>
            </w:rPr>
          </w:pPr>
          <w:hyperlink w:anchor="__RefHeading___Toc383684121">
            <w:r>
              <w:rPr>
                <w:rStyle w:val="IndexLink"/>
                <w:lang w:val="en-US" w:eastAsia="en-US"/>
              </w:rPr>
              <w:t>Эльбрус</w:t>
              <w:tab/>
              <w:t>79</w:t>
            </w:r>
          </w:hyperlink>
        </w:p>
        <w:p>
          <w:pPr>
            <w:pStyle w:val="Contents3"/>
            <w:tabs>
              <w:tab w:val="clear" w:pos="708"/>
              <w:tab w:val="right" w:pos="9344" w:leader="dot"/>
            </w:tabs>
            <w:rPr>
              <w:rFonts w:ascii="Calibri" w:hAnsi="Calibri" w:cs="Calibri"/>
              <w:sz w:val="22"/>
              <w:szCs w:val="22"/>
              <w:lang w:val="en-US" w:eastAsia="en-US"/>
            </w:rPr>
          </w:pPr>
          <w:hyperlink w:anchor="__RefHeading___Toc383684122">
            <w:r>
              <w:rPr>
                <w:rStyle w:val="IndexLink"/>
                <w:lang w:val="en-US" w:eastAsia="en-US"/>
              </w:rPr>
              <w:t>Киев</w:t>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383684123">
            <w:r>
              <w:rPr>
                <w:rStyle w:val="IndexLink"/>
                <w:lang w:val="en-US" w:eastAsia="en-US"/>
              </w:rPr>
              <w:t>Чернобыль</w:t>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383684124">
            <w:r>
              <w:rPr>
                <w:rStyle w:val="IndexLink"/>
                <w:lang w:val="en-US" w:eastAsia="en-US"/>
              </w:rPr>
              <w:t>Москва</w:t>
              <w:tab/>
              <w:t>81</w:t>
            </w:r>
          </w:hyperlink>
        </w:p>
        <w:p>
          <w:pPr>
            <w:pStyle w:val="Contents3"/>
            <w:tabs>
              <w:tab w:val="clear" w:pos="708"/>
              <w:tab w:val="right" w:pos="9344" w:leader="dot"/>
            </w:tabs>
            <w:rPr>
              <w:rFonts w:ascii="Calibri" w:hAnsi="Calibri" w:cs="Calibri"/>
              <w:sz w:val="22"/>
              <w:szCs w:val="22"/>
              <w:lang w:val="en-US" w:eastAsia="en-US"/>
            </w:rPr>
          </w:pPr>
          <w:hyperlink w:anchor="__RefHeading___Toc383684125">
            <w:r>
              <w:rPr>
                <w:rStyle w:val="IndexLink"/>
                <w:lang w:val="en-US" w:eastAsia="en-US"/>
              </w:rPr>
              <w:t>Рязань</w:t>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383684126">
            <w:r>
              <w:rPr>
                <w:rStyle w:val="IndexLink"/>
                <w:lang w:val="en-US" w:eastAsia="en-US"/>
              </w:rPr>
              <w:t>Поруссия</w:t>
              <w:tab/>
              <w:t>83</w:t>
            </w:r>
          </w:hyperlink>
        </w:p>
        <w:p>
          <w:pPr>
            <w:pStyle w:val="Contents3"/>
            <w:tabs>
              <w:tab w:val="clear" w:pos="708"/>
              <w:tab w:val="right" w:pos="9344" w:leader="dot"/>
            </w:tabs>
            <w:rPr>
              <w:rFonts w:ascii="Calibri" w:hAnsi="Calibri" w:cs="Calibri"/>
              <w:sz w:val="22"/>
              <w:szCs w:val="22"/>
              <w:lang w:val="en-US" w:eastAsia="en-US"/>
            </w:rPr>
          </w:pPr>
          <w:hyperlink w:anchor="__RefHeading___Toc383684127">
            <w:r>
              <w:rPr>
                <w:rStyle w:val="IndexLink"/>
                <w:lang w:val="en-US" w:eastAsia="en-US"/>
              </w:rPr>
              <w:t>Священные рощи</w:t>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383684128">
            <w:r>
              <w:rPr>
                <w:rStyle w:val="IndexLink"/>
                <w:lang w:val="en-US" w:eastAsia="en-US"/>
              </w:rPr>
              <w:t>Реликвия Деви-озера</w:t>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383684129">
            <w:r>
              <w:rPr>
                <w:rStyle w:val="IndexLink"/>
                <w:lang w:val="en-US" w:eastAsia="en-US"/>
              </w:rPr>
              <w:t>Криница и дольмены</w:t>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383684130">
            <w:r>
              <w:rPr>
                <w:rStyle w:val="IndexLink"/>
                <w:lang w:val="en-US" w:eastAsia="en-US"/>
              </w:rPr>
              <w:t>Байкальское землетрясение</w:t>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83684131">
            <w:r>
              <w:rPr>
                <w:rStyle w:val="IndexLink"/>
                <w:lang w:val="en-US" w:eastAsia="en-US"/>
              </w:rPr>
              <w:t>Болиды</w:t>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83684132">
            <w:r>
              <w:rPr>
                <w:rStyle w:val="IndexLink"/>
                <w:lang w:val="en-US" w:eastAsia="en-US"/>
              </w:rPr>
              <w:t>Северные города</w:t>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383684133">
            <w:r>
              <w:rPr>
                <w:rStyle w:val="IndexLink"/>
                <w:lang w:val="en-US" w:eastAsia="en-US"/>
              </w:rPr>
              <w:t>Лабиринты</w:t>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383684134">
            <w:r>
              <w:rPr>
                <w:rStyle w:val="IndexLink"/>
                <w:lang w:val="en-US" w:eastAsia="en-US"/>
              </w:rPr>
              <w:t>Земля Санникова</w:t>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383684135">
            <w:r>
              <w:rPr>
                <w:rStyle w:val="IndexLink"/>
                <w:lang w:val="en-US" w:eastAsia="en-US"/>
              </w:rPr>
              <w:t>Аномальный треугольник</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383684136">
            <w:r>
              <w:rPr>
                <w:rStyle w:val="IndexLink"/>
                <w:lang w:val="en-US" w:eastAsia="en-US"/>
              </w:rPr>
              <w:t>Тисульская находка</w:t>
              <w:tab/>
              <w:t>88</w:t>
            </w:r>
          </w:hyperlink>
        </w:p>
        <w:p>
          <w:pPr>
            <w:pStyle w:val="Contents2"/>
            <w:tabs>
              <w:tab w:val="clear" w:pos="708"/>
              <w:tab w:val="right" w:pos="9344" w:leader="dot"/>
            </w:tabs>
            <w:rPr>
              <w:rFonts w:ascii="Calibri" w:hAnsi="Calibri" w:cs="Calibri"/>
              <w:sz w:val="22"/>
              <w:szCs w:val="22"/>
              <w:lang w:val="en-US" w:eastAsia="en-US"/>
            </w:rPr>
          </w:pPr>
          <w:hyperlink w:anchor="__RefHeading___Toc383684137">
            <w:r>
              <w:rPr>
                <w:rStyle w:val="IndexLink"/>
                <w:lang w:val="en-US" w:eastAsia="en-US"/>
              </w:rPr>
              <w:t>Времена Столыпина</w:t>
              <w:tab/>
              <w:t>88</w:t>
            </w:r>
          </w:hyperlink>
        </w:p>
        <w:p>
          <w:pPr>
            <w:pStyle w:val="Contents2"/>
            <w:tabs>
              <w:tab w:val="clear" w:pos="708"/>
              <w:tab w:val="right" w:pos="9344" w:leader="dot"/>
            </w:tabs>
            <w:rPr>
              <w:rFonts w:ascii="Calibri" w:hAnsi="Calibri" w:cs="Calibri"/>
              <w:sz w:val="22"/>
              <w:szCs w:val="22"/>
              <w:lang w:val="en-US" w:eastAsia="en-US"/>
            </w:rPr>
          </w:pPr>
          <w:hyperlink w:anchor="__RefHeading___Toc383684138">
            <w:r>
              <w:rPr>
                <w:rStyle w:val="IndexLink"/>
                <w:lang w:val="en-US" w:eastAsia="en-US"/>
              </w:rPr>
              <w:t>История Распутина</w:t>
              <w:tab/>
              <w:t>89</w:t>
            </w:r>
          </w:hyperlink>
        </w:p>
        <w:p>
          <w:pPr>
            <w:pStyle w:val="Contents2"/>
            <w:tabs>
              <w:tab w:val="clear" w:pos="708"/>
              <w:tab w:val="right" w:pos="9344" w:leader="dot"/>
            </w:tabs>
            <w:rPr>
              <w:rFonts w:ascii="Calibri" w:hAnsi="Calibri" w:cs="Calibri"/>
              <w:sz w:val="22"/>
              <w:szCs w:val="22"/>
              <w:lang w:val="en-US" w:eastAsia="en-US"/>
            </w:rPr>
          </w:pPr>
          <w:hyperlink w:anchor="__RefHeading___Toc383684139">
            <w:r>
              <w:rPr>
                <w:rStyle w:val="IndexLink"/>
                <w:lang w:val="en-US" w:eastAsia="en-US"/>
              </w:rPr>
              <w:t>Времена Сталина</w:t>
              <w:tab/>
              <w:t>90</w:t>
            </w:r>
          </w:hyperlink>
        </w:p>
        <w:p>
          <w:pPr>
            <w:pStyle w:val="Contents2"/>
            <w:tabs>
              <w:tab w:val="clear" w:pos="708"/>
              <w:tab w:val="right" w:pos="9344" w:leader="dot"/>
            </w:tabs>
            <w:rPr>
              <w:rFonts w:ascii="Calibri" w:hAnsi="Calibri" w:cs="Calibri"/>
              <w:sz w:val="22"/>
              <w:szCs w:val="22"/>
              <w:lang w:val="en-US" w:eastAsia="en-US"/>
            </w:rPr>
          </w:pPr>
          <w:hyperlink w:anchor="__RefHeading___Toc383684140">
            <w:r>
              <w:rPr>
                <w:rStyle w:val="IndexLink"/>
                <w:lang w:val="en-US" w:eastAsia="en-US"/>
              </w:rPr>
              <w:t>Староверы</w:t>
              <w:tab/>
              <w:t>91</w:t>
            </w:r>
          </w:hyperlink>
        </w:p>
        <w:p>
          <w:pPr>
            <w:pStyle w:val="Contents2"/>
            <w:tabs>
              <w:tab w:val="clear" w:pos="708"/>
              <w:tab w:val="right" w:pos="9344" w:leader="dot"/>
            </w:tabs>
            <w:rPr>
              <w:rFonts w:ascii="Calibri" w:hAnsi="Calibri" w:cs="Calibri"/>
              <w:sz w:val="22"/>
              <w:szCs w:val="22"/>
              <w:lang w:val="en-US" w:eastAsia="en-US"/>
            </w:rPr>
          </w:pPr>
          <w:hyperlink w:anchor="__RefHeading___Toc383684141">
            <w:r>
              <w:rPr>
                <w:rStyle w:val="IndexLink"/>
                <w:lang w:val="en-US" w:eastAsia="en-US"/>
              </w:rPr>
              <w:t>Казаки</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83684142">
            <w:r>
              <w:rPr>
                <w:rStyle w:val="IndexLink"/>
                <w:lang w:val="en-US" w:eastAsia="en-US"/>
              </w:rPr>
              <w:t>Сословия, касты, варны</w:t>
              <w:tab/>
              <w:t>93</w:t>
            </w:r>
          </w:hyperlink>
        </w:p>
        <w:p>
          <w:pPr>
            <w:pStyle w:val="Contents2"/>
            <w:tabs>
              <w:tab w:val="clear" w:pos="708"/>
              <w:tab w:val="right" w:pos="9344" w:leader="dot"/>
            </w:tabs>
            <w:rPr>
              <w:rFonts w:ascii="Calibri" w:hAnsi="Calibri" w:cs="Calibri"/>
              <w:sz w:val="22"/>
              <w:szCs w:val="22"/>
              <w:lang w:val="en-US" w:eastAsia="en-US"/>
            </w:rPr>
          </w:pPr>
          <w:hyperlink w:anchor="__RefHeading___Toc383684143">
            <w:r>
              <w:rPr>
                <w:rStyle w:val="IndexLink"/>
                <w:lang w:val="en-US" w:eastAsia="en-US"/>
              </w:rPr>
              <w:t>Сила слова</w:t>
              <w:tab/>
              <w:t>94</w:t>
            </w:r>
          </w:hyperlink>
        </w:p>
        <w:p>
          <w:pPr>
            <w:pStyle w:val="Contents2"/>
            <w:tabs>
              <w:tab w:val="clear" w:pos="708"/>
              <w:tab w:val="right" w:pos="9344" w:leader="dot"/>
            </w:tabs>
            <w:rPr>
              <w:rFonts w:ascii="Calibri" w:hAnsi="Calibri" w:cs="Calibri"/>
              <w:sz w:val="22"/>
              <w:szCs w:val="22"/>
              <w:lang w:val="en-US" w:eastAsia="en-US"/>
            </w:rPr>
          </w:pPr>
          <w:hyperlink w:anchor="__RefHeading___Toc383684144">
            <w:r>
              <w:rPr>
                <w:rStyle w:val="IndexLink"/>
                <w:lang w:val="en-US" w:eastAsia="en-US"/>
              </w:rPr>
              <w:t>Мистериальные представления</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83684145">
            <w:r>
              <w:rPr>
                <w:rStyle w:val="IndexLink"/>
                <w:lang w:val="en-US" w:eastAsia="en-US"/>
              </w:rPr>
              <w:t>Молитвы и мантры</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83684146">
            <w:r>
              <w:rPr>
                <w:rStyle w:val="IndexLink"/>
                <w:lang w:val="en-US" w:eastAsia="en-US"/>
              </w:rPr>
              <w:t>Обет правдивости</w:t>
              <w:tab/>
              <w:t>100</w:t>
            </w:r>
          </w:hyperlink>
        </w:p>
        <w:p>
          <w:pPr>
            <w:pStyle w:val="Contents2"/>
            <w:tabs>
              <w:tab w:val="clear" w:pos="708"/>
              <w:tab w:val="right" w:pos="9344" w:leader="dot"/>
            </w:tabs>
            <w:rPr>
              <w:rFonts w:ascii="Calibri" w:hAnsi="Calibri" w:cs="Calibri"/>
              <w:sz w:val="22"/>
              <w:szCs w:val="22"/>
              <w:lang w:val="en-US" w:eastAsia="en-US"/>
            </w:rPr>
          </w:pPr>
          <w:hyperlink w:anchor="__RefHeading___Toc383684147">
            <w:r>
              <w:rPr>
                <w:rStyle w:val="IndexLink"/>
                <w:lang w:val="en-US" w:eastAsia="en-US"/>
              </w:rPr>
              <w:t>Культура тайны</w:t>
              <w:tab/>
              <w:t>101</w:t>
            </w:r>
          </w:hyperlink>
        </w:p>
        <w:p>
          <w:pPr>
            <w:pStyle w:val="Contents2"/>
            <w:tabs>
              <w:tab w:val="clear" w:pos="708"/>
              <w:tab w:val="right" w:pos="9344" w:leader="dot"/>
            </w:tabs>
            <w:rPr>
              <w:rFonts w:ascii="Calibri" w:hAnsi="Calibri" w:cs="Calibri"/>
              <w:sz w:val="22"/>
              <w:szCs w:val="22"/>
              <w:lang w:val="en-US" w:eastAsia="en-US"/>
            </w:rPr>
          </w:pPr>
          <w:hyperlink w:anchor="__RefHeading___Toc383684148">
            <w:r>
              <w:rPr>
                <w:rStyle w:val="IndexLink"/>
                <w:lang w:val="en-US" w:eastAsia="en-US"/>
              </w:rPr>
              <w:t>Совесть</w:t>
              <w:tab/>
              <w:t>102</w:t>
            </w:r>
          </w:hyperlink>
        </w:p>
        <w:p>
          <w:pPr>
            <w:pStyle w:val="Contents2"/>
            <w:tabs>
              <w:tab w:val="clear" w:pos="708"/>
              <w:tab w:val="right" w:pos="9344" w:leader="dot"/>
            </w:tabs>
            <w:rPr>
              <w:rFonts w:ascii="Calibri" w:hAnsi="Calibri" w:cs="Calibri"/>
              <w:sz w:val="22"/>
              <w:szCs w:val="22"/>
              <w:lang w:val="en-US" w:eastAsia="en-US"/>
            </w:rPr>
          </w:pPr>
          <w:hyperlink w:anchor="__RefHeading___Toc383684149">
            <w:r>
              <w:rPr>
                <w:rStyle w:val="IndexLink"/>
                <w:lang w:val="en-US" w:eastAsia="en-US"/>
              </w:rPr>
              <w:t>Благотворительность</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83684150">
            <w:r>
              <w:rPr>
                <w:rStyle w:val="IndexLink"/>
                <w:lang w:val="en-US" w:eastAsia="en-US"/>
              </w:rPr>
              <w:t>Помощь одиноким детям и старикам</w:t>
              <w:tab/>
              <w:t>104</w:t>
            </w:r>
          </w:hyperlink>
        </w:p>
        <w:p>
          <w:pPr>
            <w:pStyle w:val="Contents2"/>
            <w:tabs>
              <w:tab w:val="clear" w:pos="708"/>
              <w:tab w:val="right" w:pos="9344" w:leader="dot"/>
            </w:tabs>
            <w:rPr>
              <w:rFonts w:ascii="Calibri" w:hAnsi="Calibri" w:cs="Calibri"/>
              <w:sz w:val="22"/>
              <w:szCs w:val="22"/>
              <w:lang w:val="en-US" w:eastAsia="en-US"/>
            </w:rPr>
          </w:pPr>
          <w:hyperlink w:anchor="__RefHeading___Toc383684151">
            <w:r>
              <w:rPr>
                <w:rStyle w:val="IndexLink"/>
                <w:lang w:val="en-US" w:eastAsia="en-US"/>
              </w:rPr>
              <w:t>Наставление</w:t>
              <w:tab/>
              <w:t>104</w:t>
            </w:r>
          </w:hyperlink>
        </w:p>
        <w:p>
          <w:pPr>
            <w:pStyle w:val="Contents2"/>
            <w:tabs>
              <w:tab w:val="clear" w:pos="708"/>
              <w:tab w:val="right" w:pos="9344" w:leader="dot"/>
            </w:tabs>
            <w:rPr>
              <w:rFonts w:ascii="Calibri" w:hAnsi="Calibri" w:cs="Calibri"/>
              <w:sz w:val="22"/>
              <w:szCs w:val="22"/>
              <w:lang w:val="en-US" w:eastAsia="en-US"/>
            </w:rPr>
          </w:pPr>
          <w:hyperlink w:anchor="__RefHeading___Toc383684152">
            <w:r>
              <w:rPr>
                <w:rStyle w:val="IndexLink"/>
                <w:lang w:val="en-US" w:eastAsia="en-US"/>
              </w:rPr>
              <w:t>Издержки современных технологий</w:t>
              <w:tab/>
              <w:t>105</w:t>
            </w:r>
          </w:hyperlink>
        </w:p>
        <w:p>
          <w:pPr>
            <w:pStyle w:val="Contents2"/>
            <w:tabs>
              <w:tab w:val="clear" w:pos="708"/>
              <w:tab w:val="right" w:pos="9344" w:leader="dot"/>
            </w:tabs>
            <w:rPr>
              <w:rFonts w:ascii="Calibri" w:hAnsi="Calibri" w:cs="Calibri"/>
              <w:sz w:val="22"/>
              <w:szCs w:val="22"/>
              <w:lang w:val="en-US" w:eastAsia="en-US"/>
            </w:rPr>
          </w:pPr>
          <w:hyperlink w:anchor="__RefHeading___Toc383684153">
            <w:r>
              <w:rPr>
                <w:rStyle w:val="IndexLink"/>
                <w:lang w:val="en-US" w:eastAsia="en-US"/>
              </w:rPr>
              <w:t>Эксперименты по созданию форм для человеческого сознания</w:t>
              <w:tab/>
              <w:t>108</w:t>
            </w:r>
          </w:hyperlink>
        </w:p>
        <w:p>
          <w:pPr>
            <w:pStyle w:val="Contents2"/>
            <w:tabs>
              <w:tab w:val="clear" w:pos="708"/>
              <w:tab w:val="right" w:pos="9344" w:leader="dot"/>
            </w:tabs>
            <w:rPr>
              <w:rFonts w:ascii="Calibri" w:hAnsi="Calibri" w:cs="Calibri"/>
              <w:sz w:val="22"/>
              <w:szCs w:val="22"/>
              <w:lang w:val="en-US" w:eastAsia="en-US"/>
            </w:rPr>
          </w:pPr>
          <w:hyperlink w:anchor="__RefHeading___Toc383684154">
            <w:r>
              <w:rPr>
                <w:rStyle w:val="IndexLink"/>
                <w:lang w:val="en-US" w:eastAsia="en-US"/>
              </w:rPr>
              <w:t>Лемурия</w:t>
              <w:tab/>
              <w:t>110</w:t>
            </w:r>
          </w:hyperlink>
        </w:p>
        <w:p>
          <w:pPr>
            <w:pStyle w:val="Contents2"/>
            <w:tabs>
              <w:tab w:val="clear" w:pos="708"/>
              <w:tab w:val="right" w:pos="9344" w:leader="dot"/>
            </w:tabs>
            <w:rPr>
              <w:rFonts w:ascii="Calibri" w:hAnsi="Calibri" w:cs="Calibri"/>
              <w:sz w:val="22"/>
              <w:szCs w:val="22"/>
              <w:lang w:val="en-US" w:eastAsia="en-US"/>
            </w:rPr>
          </w:pPr>
          <w:hyperlink w:anchor="__RefHeading___Toc383684155">
            <w:r>
              <w:rPr>
                <w:rStyle w:val="IndexLink"/>
                <w:lang w:val="en-US" w:eastAsia="en-US"/>
              </w:rPr>
              <w:t>Атлантида</w:t>
              <w:tab/>
              <w:t>111</w:t>
            </w:r>
          </w:hyperlink>
        </w:p>
        <w:p>
          <w:pPr>
            <w:pStyle w:val="Contents3"/>
            <w:tabs>
              <w:tab w:val="clear" w:pos="708"/>
              <w:tab w:val="right" w:pos="9344" w:leader="dot"/>
            </w:tabs>
            <w:rPr>
              <w:rFonts w:ascii="Calibri" w:hAnsi="Calibri" w:cs="Calibri"/>
              <w:sz w:val="22"/>
              <w:szCs w:val="22"/>
              <w:lang w:val="en-US" w:eastAsia="en-US"/>
            </w:rPr>
          </w:pPr>
          <w:hyperlink w:anchor="__RefHeading___Toc383684156">
            <w:r>
              <w:rPr>
                <w:rStyle w:val="IndexLink"/>
                <w:lang w:val="en-US" w:eastAsia="en-US"/>
              </w:rPr>
              <w:t>Обручи</w:t>
              <w:tab/>
              <w:t>115</w:t>
            </w:r>
          </w:hyperlink>
        </w:p>
        <w:p>
          <w:pPr>
            <w:pStyle w:val="Contents3"/>
            <w:tabs>
              <w:tab w:val="clear" w:pos="708"/>
              <w:tab w:val="right" w:pos="9344" w:leader="dot"/>
            </w:tabs>
            <w:rPr>
              <w:rFonts w:ascii="Calibri" w:hAnsi="Calibri" w:cs="Calibri"/>
              <w:sz w:val="22"/>
              <w:szCs w:val="22"/>
              <w:lang w:val="en-US" w:eastAsia="en-US"/>
            </w:rPr>
          </w:pPr>
          <w:hyperlink w:anchor="__RefHeading___Toc383684157">
            <w:r>
              <w:rPr>
                <w:rStyle w:val="IndexLink"/>
                <w:lang w:val="en-US" w:eastAsia="en-US"/>
              </w:rPr>
              <w:t>Черный принц</w:t>
              <w:tab/>
              <w:t>115</w:t>
            </w:r>
          </w:hyperlink>
        </w:p>
        <w:p>
          <w:pPr>
            <w:pStyle w:val="Contents2"/>
            <w:tabs>
              <w:tab w:val="clear" w:pos="708"/>
              <w:tab w:val="right" w:pos="9344" w:leader="dot"/>
            </w:tabs>
            <w:rPr>
              <w:rFonts w:ascii="Calibri" w:hAnsi="Calibri" w:cs="Calibri"/>
              <w:sz w:val="22"/>
              <w:szCs w:val="22"/>
              <w:lang w:val="en-US" w:eastAsia="en-US"/>
            </w:rPr>
          </w:pPr>
          <w:hyperlink w:anchor="__RefHeading___Toc383684158">
            <w:r>
              <w:rPr>
                <w:rStyle w:val="IndexLink"/>
                <w:lang w:val="en-US" w:eastAsia="en-US"/>
              </w:rPr>
              <w:t>Рассения и Древний Египет</w:t>
              <w:tab/>
              <w:t>116</w:t>
            </w:r>
          </w:hyperlink>
        </w:p>
        <w:p>
          <w:pPr>
            <w:pStyle w:val="Contents3"/>
            <w:tabs>
              <w:tab w:val="clear" w:pos="708"/>
              <w:tab w:val="right" w:pos="9344" w:leader="dot"/>
            </w:tabs>
            <w:rPr>
              <w:rFonts w:ascii="Calibri" w:hAnsi="Calibri" w:cs="Calibri"/>
              <w:sz w:val="22"/>
              <w:szCs w:val="22"/>
              <w:lang w:val="en-US" w:eastAsia="en-US"/>
            </w:rPr>
          </w:pPr>
          <w:hyperlink w:anchor="__RefHeading___Toc383684159">
            <w:r>
              <w:rPr>
                <w:rStyle w:val="IndexLink"/>
                <w:lang w:val="en-US" w:eastAsia="en-US"/>
              </w:rPr>
              <w:t>Великий солнцепоклонник</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383684160">
            <w:r>
              <w:rPr>
                <w:rStyle w:val="IndexLink"/>
                <w:lang w:val="en-US" w:eastAsia="en-US"/>
              </w:rPr>
              <w:t>Великая Бхарата</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383684161">
            <w:r>
              <w:rPr>
                <w:rStyle w:val="IndexLink"/>
                <w:lang w:val="en-US" w:eastAsia="en-US"/>
              </w:rPr>
              <w:t>Антарктида</w:t>
              <w:tab/>
              <w:t>119</w:t>
            </w:r>
          </w:hyperlink>
        </w:p>
        <w:p>
          <w:pPr>
            <w:pStyle w:val="Contents2"/>
            <w:tabs>
              <w:tab w:val="clear" w:pos="708"/>
              <w:tab w:val="right" w:pos="9344" w:leader="dot"/>
            </w:tabs>
            <w:rPr>
              <w:rFonts w:ascii="Calibri" w:hAnsi="Calibri" w:cs="Calibri"/>
              <w:sz w:val="22"/>
              <w:szCs w:val="22"/>
              <w:lang w:val="en-US" w:eastAsia="en-US"/>
            </w:rPr>
          </w:pPr>
          <w:hyperlink w:anchor="__RefHeading___Toc383684162">
            <w:r>
              <w:rPr>
                <w:rStyle w:val="IndexLink"/>
                <w:lang w:val="en-US" w:eastAsia="en-US"/>
              </w:rPr>
              <w:t>Биороботы</w:t>
              <w:tab/>
              <w:t>120</w:t>
            </w:r>
          </w:hyperlink>
        </w:p>
        <w:p>
          <w:pPr>
            <w:pStyle w:val="Contents2"/>
            <w:tabs>
              <w:tab w:val="clear" w:pos="708"/>
              <w:tab w:val="right" w:pos="9344" w:leader="dot"/>
            </w:tabs>
            <w:rPr>
              <w:rFonts w:ascii="Calibri" w:hAnsi="Calibri" w:cs="Calibri"/>
              <w:sz w:val="22"/>
              <w:szCs w:val="22"/>
              <w:lang w:val="en-US" w:eastAsia="en-US"/>
            </w:rPr>
          </w:pPr>
          <w:hyperlink w:anchor="__RefHeading___Toc383684163">
            <w:r>
              <w:rPr>
                <w:rStyle w:val="IndexLink"/>
                <w:lang w:val="en-US" w:eastAsia="en-US"/>
              </w:rPr>
              <w:t>Дети индиго</w:t>
              <w:tab/>
              <w:t>122</w:t>
            </w:r>
          </w:hyperlink>
        </w:p>
        <w:p>
          <w:pPr>
            <w:pStyle w:val="Contents2"/>
            <w:tabs>
              <w:tab w:val="clear" w:pos="708"/>
              <w:tab w:val="right" w:pos="9344" w:leader="dot"/>
            </w:tabs>
            <w:rPr>
              <w:rFonts w:ascii="Calibri" w:hAnsi="Calibri" w:cs="Calibri"/>
              <w:sz w:val="22"/>
              <w:szCs w:val="22"/>
              <w:lang w:val="en-US" w:eastAsia="en-US"/>
            </w:rPr>
          </w:pPr>
          <w:hyperlink w:anchor="__RefHeading___Toc383684164">
            <w:r>
              <w:rPr>
                <w:rStyle w:val="IndexLink"/>
                <w:lang w:val="en-US" w:eastAsia="en-US"/>
              </w:rPr>
              <w:t>Приближение уплотненного астрала</w:t>
              <w:tab/>
              <w:t>123</w:t>
            </w:r>
          </w:hyperlink>
        </w:p>
        <w:p>
          <w:pPr>
            <w:pStyle w:val="Contents2"/>
            <w:tabs>
              <w:tab w:val="clear" w:pos="708"/>
              <w:tab w:val="right" w:pos="9344" w:leader="dot"/>
            </w:tabs>
            <w:rPr>
              <w:rFonts w:ascii="Calibri" w:hAnsi="Calibri" w:cs="Calibri"/>
              <w:sz w:val="22"/>
              <w:szCs w:val="22"/>
              <w:lang w:val="en-US" w:eastAsia="en-US"/>
            </w:rPr>
          </w:pPr>
          <w:hyperlink w:anchor="__RefHeading___Toc383684165">
            <w:r>
              <w:rPr>
                <w:rStyle w:val="IndexLink"/>
                <w:lang w:val="en-US" w:eastAsia="en-US"/>
              </w:rPr>
              <w:t>Мощь Солнца</w:t>
              <w:tab/>
              <w:t>124</w:t>
            </w:r>
          </w:hyperlink>
        </w:p>
        <w:p>
          <w:pPr>
            <w:pStyle w:val="Contents2"/>
            <w:tabs>
              <w:tab w:val="clear" w:pos="708"/>
              <w:tab w:val="right" w:pos="9344" w:leader="dot"/>
            </w:tabs>
            <w:rPr>
              <w:rFonts w:ascii="Calibri" w:hAnsi="Calibri" w:cs="Calibri"/>
              <w:sz w:val="22"/>
              <w:szCs w:val="22"/>
              <w:lang w:val="en-US" w:eastAsia="en-US"/>
            </w:rPr>
          </w:pPr>
          <w:hyperlink w:anchor="__RefHeading___Toc383684166">
            <w:r>
              <w:rPr>
                <w:rStyle w:val="IndexLink"/>
                <w:lang w:val="en-US" w:eastAsia="en-US"/>
              </w:rPr>
              <w:t>Положение на планете</w:t>
              <w:tab/>
              <w:t>126</w:t>
            </w:r>
          </w:hyperlink>
        </w:p>
        <w:p>
          <w:pPr>
            <w:pStyle w:val="Contents2"/>
            <w:tabs>
              <w:tab w:val="clear" w:pos="708"/>
              <w:tab w:val="right" w:pos="9344" w:leader="dot"/>
            </w:tabs>
            <w:rPr>
              <w:rFonts w:ascii="Calibri" w:hAnsi="Calibri" w:cs="Calibri"/>
              <w:sz w:val="22"/>
              <w:szCs w:val="22"/>
              <w:lang w:val="en-US" w:eastAsia="en-US"/>
            </w:rPr>
          </w:pPr>
          <w:hyperlink w:anchor="__RefHeading___Toc383684167">
            <w:r>
              <w:rPr>
                <w:rStyle w:val="IndexLink"/>
                <w:lang w:val="en-US" w:eastAsia="en-US"/>
              </w:rPr>
              <w:t>Звенигород Белой Горы</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383684168">
            <w:r>
              <w:rPr>
                <w:rStyle w:val="IndexLink"/>
                <w:lang w:val="en-US" w:eastAsia="en-US"/>
              </w:rPr>
              <w:t>Рыцарь Рох</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383684169">
            <w:r>
              <w:rPr>
                <w:rStyle w:val="IndexLink"/>
                <w:lang w:val="en-US" w:eastAsia="en-US"/>
              </w:rPr>
              <w:t>Викинг</w:t>
              <w:tab/>
              <w:t>129</w:t>
            </w:r>
          </w:hyperlink>
        </w:p>
        <w:p>
          <w:pPr>
            <w:pStyle w:val="Contents2"/>
            <w:tabs>
              <w:tab w:val="clear" w:pos="708"/>
              <w:tab w:val="right" w:pos="9344" w:leader="dot"/>
            </w:tabs>
            <w:rPr>
              <w:rFonts w:ascii="Calibri" w:hAnsi="Calibri" w:cs="Calibri"/>
              <w:sz w:val="22"/>
              <w:szCs w:val="22"/>
              <w:lang w:val="en-US" w:eastAsia="en-US"/>
            </w:rPr>
          </w:pPr>
          <w:hyperlink w:anchor="__RefHeading___Toc383684170">
            <w:r>
              <w:rPr>
                <w:rStyle w:val="IndexLink"/>
                <w:lang w:val="en-US" w:eastAsia="en-US"/>
              </w:rPr>
              <w:t>Миссия Андрея Первозванного</w:t>
              <w:tab/>
              <w:t>133</w:t>
            </w:r>
          </w:hyperlink>
        </w:p>
        <w:p>
          <w:pPr>
            <w:pStyle w:val="Contents2"/>
            <w:tabs>
              <w:tab w:val="clear" w:pos="708"/>
              <w:tab w:val="right" w:pos="9344" w:leader="dot"/>
            </w:tabs>
            <w:rPr>
              <w:rFonts w:ascii="Calibri" w:hAnsi="Calibri" w:cs="Calibri"/>
              <w:sz w:val="22"/>
              <w:szCs w:val="22"/>
              <w:lang w:val="en-US" w:eastAsia="en-US"/>
            </w:rPr>
          </w:pPr>
          <w:hyperlink w:anchor="__RefHeading___Toc383684171">
            <w:r>
              <w:rPr>
                <w:rStyle w:val="IndexLink"/>
                <w:lang w:val="en-US" w:eastAsia="en-US"/>
              </w:rPr>
              <w:t>Матерь Христа</w:t>
              <w:tab/>
              <w:t>134</w:t>
            </w:r>
          </w:hyperlink>
        </w:p>
        <w:p>
          <w:pPr>
            <w:pStyle w:val="Contents2"/>
            <w:tabs>
              <w:tab w:val="clear" w:pos="708"/>
              <w:tab w:val="right" w:pos="9344" w:leader="dot"/>
            </w:tabs>
            <w:rPr>
              <w:rFonts w:ascii="Calibri" w:hAnsi="Calibri" w:cs="Calibri"/>
              <w:sz w:val="22"/>
              <w:szCs w:val="22"/>
              <w:lang w:val="en-US" w:eastAsia="en-US"/>
            </w:rPr>
          </w:pPr>
          <w:hyperlink w:anchor="__RefHeading___Toc383684172">
            <w:r>
              <w:rPr>
                <w:rStyle w:val="IndexLink"/>
                <w:lang w:val="en-US" w:eastAsia="en-US"/>
              </w:rPr>
              <w:t>Северное посольство</w:t>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383684173">
            <w:r>
              <w:rPr>
                <w:rStyle w:val="IndexLink"/>
                <w:lang w:val="en-US" w:eastAsia="en-US"/>
              </w:rPr>
              <w:t>Сын Звезды</w:t>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383684174">
            <w:r>
              <w:rPr>
                <w:rStyle w:val="IndexLink"/>
                <w:lang w:val="en-US" w:eastAsia="en-US"/>
              </w:rPr>
              <w:t>Ибн-Рагим Россул Мориа и Великий Путник</w:t>
              <w:tab/>
              <w:t>137</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bookmarkStart w:id="0" w:name="__RefHeading___Toc383684042"/>
      <w:bookmarkEnd w:id="0"/>
      <w:r>
        <w:rPr/>
        <w:t>Введение</w:t>
      </w:r>
    </w:p>
    <w:p>
      <w:pPr>
        <w:pStyle w:val="Normal"/>
        <w:rPr/>
      </w:pPr>
      <w:r>
        <w:rPr/>
      </w:r>
    </w:p>
    <w:p>
      <w:pPr>
        <w:pStyle w:val="Normal"/>
        <w:rPr/>
      </w:pPr>
      <w:r>
        <w:rPr/>
        <w:t xml:space="preserve">Арийская тема, обезображенная и извращенная фашистской идеологией, почти запретна. Ее опасаются касаться. Но из материи времени нельзя удалить период великой Гипербореи, ставшей наставницей рода человеческого. Борейские города освобождаются ото льда, как и поселения Антарктиды, хранящие следы цивилизации лемурийцев-титанов. Древние города Рассанты неожиданным образом обнаруживают свое присутствие на просторах Сибири, Алтая, Урала и всего Азиатского континента. </w:t>
      </w:r>
    </w:p>
    <w:p>
      <w:pPr>
        <w:pStyle w:val="Normal"/>
        <w:rPr/>
      </w:pPr>
      <w:r>
        <w:rPr/>
        <w:t>Урусия как государство существует не одну сотню тысяч лет. И проект «Россия Сокровенная» может дать богатый материал для создания кодекса национальной идеи, без которой не сможет страна идти вперед и брать на себя ответственность Водителя Мира.</w:t>
      </w:r>
    </w:p>
    <w:p>
      <w:pPr>
        <w:pStyle w:val="Normal"/>
        <w:rPr/>
      </w:pPr>
      <w:r>
        <w:rPr/>
        <w:t xml:space="preserve">Проект «Россия Сокровенная» потребует участия множества людей, занятых сбором материала. И в качестве магнитного средоточия этого труда нужно указать на воплощение Великих Учителей и Самого Владыки, а также ближайших учеников Братства, в Рассении, или Рассанте. К тому же необходимо добавить сведения о Камне Счастья, который не раз посещал нашу страну и на время следующей эпохи будет находиться в ее пространстве. Нужно через предания, легенды и поверья утверждать присутствие Братьев от времен борейских и образования Твердыни на Жемчужном Острове. </w:t>
      </w:r>
    </w:p>
    <w:p>
      <w:pPr>
        <w:pStyle w:val="Normal"/>
        <w:rPr/>
      </w:pPr>
      <w:r>
        <w:rPr/>
        <w:t>Конечно, это труд нелегкий и на многие годы. Но нужно дать людям понимание той великой Тартарии, в которой мы жили и живем. Ее значение для мира еще не осознано, но уже указывается Учителями Духа.</w:t>
      </w:r>
    </w:p>
    <w:p>
      <w:pPr>
        <w:pStyle w:val="Normal"/>
        <w:rPr/>
      </w:pPr>
      <w:r>
        <w:rPr/>
        <w:t>Великая Рассанта будет расти и процветать, облагораживая души и устремляя сердца к далекой космической Родине. Из праха империй возродится солнечная Рассения, являя собой средоточие мудрости мира и колыбель древнейшего человечества.</w:t>
      </w:r>
    </w:p>
    <w:p>
      <w:pPr>
        <w:pStyle w:val="Normal"/>
        <w:rPr/>
      </w:pPr>
      <w:r>
        <w:rPr/>
      </w:r>
    </w:p>
    <w:p>
      <w:pPr>
        <w:pStyle w:val="Normal"/>
        <w:rPr/>
      </w:pPr>
      <w:r>
        <w:rPr/>
      </w:r>
    </w:p>
    <w:p>
      <w:pPr>
        <w:pStyle w:val="Heading2"/>
        <w:ind w:right="0" w:hanging="0"/>
        <w:rPr/>
      </w:pPr>
      <w:bookmarkStart w:id="1" w:name="__RefHeading___Toc383684043"/>
      <w:bookmarkEnd w:id="1"/>
      <w:r>
        <w:rPr/>
        <w:t>Десанты на Землю</w:t>
      </w:r>
    </w:p>
    <w:p>
      <w:pPr>
        <w:pStyle w:val="Normal"/>
        <w:rPr/>
      </w:pPr>
      <w:r>
        <w:rPr/>
      </w:r>
    </w:p>
    <w:p>
      <w:pPr>
        <w:pStyle w:val="Normal"/>
        <w:rPr/>
      </w:pPr>
      <w:r>
        <w:rPr/>
        <w:t xml:space="preserve">Белая Гора, Белуха, в своем древнем имени Ару-Туу сохранила названия Арктура и Ориона, а также целого народа, составляющего белую расу, — арту, или арьев, или людей, сошедших с Белой Горы. </w:t>
      </w:r>
    </w:p>
    <w:p>
      <w:pPr>
        <w:pStyle w:val="Normal"/>
        <w:rPr/>
      </w:pPr>
      <w:r>
        <w:rPr/>
        <w:t>Явление короля Арту-Ра оставило память о присутствии урусов по всей Европе и на азийских просторах.</w:t>
      </w:r>
    </w:p>
    <w:p>
      <w:pPr>
        <w:pStyle w:val="Normal"/>
        <w:ind w:firstLine="708"/>
        <w:rPr/>
      </w:pPr>
      <w:r>
        <w:rPr/>
        <w:t xml:space="preserve">Титул владыки Египта, ф-ара-он, указывает как на космический корень, связанный с Орионом, который представляли девять Великих Владык, основавших Египет, так и на арийский корень «ара-он», то есть «арий-он». </w:t>
      </w:r>
    </w:p>
    <w:p>
      <w:pPr>
        <w:pStyle w:val="Normal"/>
        <w:ind w:firstLine="708"/>
        <w:rPr/>
      </w:pPr>
      <w:r>
        <w:rPr/>
        <w:t xml:space="preserve">В Армении до сих пор слово «ар» являет предка, а «ара» — друга и верного помощника. </w:t>
      </w:r>
    </w:p>
    <w:p>
      <w:pPr>
        <w:pStyle w:val="Normal"/>
        <w:ind w:firstLine="708"/>
        <w:rPr/>
      </w:pPr>
      <w:r>
        <w:rPr/>
        <w:t xml:space="preserve">«Арий» или «аратай» — это пахарь небесных полей. Так называли путешественников в космосе. </w:t>
      </w:r>
    </w:p>
    <w:p>
      <w:pPr>
        <w:pStyle w:val="Normal"/>
        <w:rPr/>
      </w:pPr>
      <w:r>
        <w:rPr/>
        <w:t>Уже не секрет, что Земля заселена извне человеческими существами. Белая, черная, желтая и красная расы явили собой десантирование человечества в определенные очаги жизни планетарной. На все материки равномерно направлялись колонисты. Это был сознательный акт переселения нового человечества. Девственность Земли привела разведчиков с других звездных систем в восторг. И тогда, по решению Высшего Совета, началось массовое переселение белых, коричневых и красных людей. В то время земное человечество представляли неандертальцы и синантропы, стоявшие на низкой ступени развития сознания.</w:t>
      </w:r>
    </w:p>
    <w:p>
      <w:pPr>
        <w:pStyle w:val="Normal"/>
        <w:ind w:firstLine="708"/>
        <w:rPr/>
      </w:pPr>
      <w:r>
        <w:rPr/>
        <w:t xml:space="preserve">Арктурианцы создавали земную жизнь. То, что земная цивилизация идет под знаком Арктура, подтвердили и американские генетики, обнаружившие гораздо больший процент содержания молибдена в человеческом теле, чем в недрах планеты. Это навело на мысль о посеве из космоса, со стороны молибденовых звезд в созвездии Волопаса. </w:t>
      </w:r>
    </w:p>
    <w:p>
      <w:pPr>
        <w:pStyle w:val="Normal"/>
        <w:rPr/>
      </w:pPr>
      <w:r>
        <w:rPr/>
        <w:t>За историю Земли было много посольств и десантов заселения. Каждое упоминание о звездной родине верно, ибо было время, когда виманы и агнисферы свободно перемещались из одного мира в другой, не нанося друг другу вреда, а лишь благом делясь и любовью.</w:t>
      </w:r>
    </w:p>
    <w:p>
      <w:pPr>
        <w:pStyle w:val="Normal"/>
        <w:ind w:firstLine="708"/>
        <w:rPr/>
      </w:pPr>
      <w:r>
        <w:rPr/>
        <w:t xml:space="preserve">Первый десант был высажен на территории нынешней Сибири. В мифах Белая Гора, или Субур-Ула, ассоциируется с местом появления белой расы и Гипербореей. Смена полюсов не единожды происходила. И, помимо нынешнего Северного полюса, ось мира передвигалась по определенной, заданной ей схеме, а не произвольно, как думают современные ученые. Такие процессы корректируются Космическими Силами Эволюции. </w:t>
      </w:r>
    </w:p>
    <w:p>
      <w:pPr>
        <w:pStyle w:val="Normal"/>
        <w:rPr/>
      </w:pPr>
      <w:r>
        <w:rPr/>
        <w:t>Древние Веды упоминают о десанте с Рады в сторону нашей Земли. Третий поток переселенцев в Борею шел с пояса Ориона. Велика древность таких времен. И этим событиям не две или пять тысяч лет, если сама Рассанта как государство существует пятьсот тысяч лет, а Бхарата — более двух миллионов земных лет.</w:t>
      </w:r>
    </w:p>
    <w:p>
      <w:pPr>
        <w:pStyle w:val="Normal"/>
        <w:tabs>
          <w:tab w:val="clear" w:pos="708"/>
          <w:tab w:val="left" w:pos="7020" w:leader="none"/>
        </w:tabs>
        <w:rPr/>
      </w:pPr>
      <w:r>
        <w:rPr/>
        <w:t xml:space="preserve">Мифы древнего Китая повествуют о том, что армада летающих кораблей опустилась на плоскогорье Укок и белые люди, прародители нашего мира, основали там государство со множеством величественных городов. Это было на заре человечества, в Золотом Веке. А Субур-Ула в те времена была величайшей горой мира, и из нее брали начало четыре реки мира в виде свастикального знака. </w:t>
      </w:r>
    </w:p>
    <w:p>
      <w:pPr>
        <w:pStyle w:val="Style11"/>
        <w:rPr/>
      </w:pPr>
      <w:r>
        <w:rPr/>
        <w:t xml:space="preserve">Все свастикальные символы и знаки берут начало от космических изображений вращения. Галактики, вращаясь, создают завихрения и вытягивания витков закрученной спирали. Потоки звезд рисуют диаграммы великой вселенской жизни. Но свастика в земном смысле изначально представляла четыре реки под Храмом на великом Белом Континенте. </w:t>
      </w:r>
    </w:p>
    <w:p>
      <w:pPr>
        <w:pStyle w:val="Normal"/>
        <w:rPr/>
      </w:pPr>
      <w:r>
        <w:rPr/>
        <w:t xml:space="preserve">Последний десант Великих Учителей с Венеры на Жемчужный Остров совпал по времени с огрубением нравов царей Атлантиды и связью их с Маракарой, когда святость мира ушла и приближалась эпоха Кали, которая, как и все другие, была не первой в истории мира. Великое Космическое Братство вынуждено было утвердить свой форпост на планете. Тогда и была избрана Азия как место сохранения Мудрости. </w:t>
      </w:r>
    </w:p>
    <w:p>
      <w:pPr>
        <w:pStyle w:val="Normal"/>
        <w:rPr/>
      </w:pPr>
      <w:r>
        <w:rPr/>
        <w:t xml:space="preserve">За многие миллионы лет произошла значительная мутация человеческого тела. Но люди старшей крови почти не изменили своим принципам. Некоторые Учителя пребывали на планете с первых дней в теле уплотненного астрала. Другие же прошли весь путь воплощений в плотном теле, потому что нужно было ощутить всю тяжесть материи. </w:t>
      </w:r>
    </w:p>
    <w:p>
      <w:pPr>
        <w:pStyle w:val="Normal"/>
        <w:rPr/>
      </w:pPr>
      <w:r>
        <w:rPr/>
        <w:t>Лемурия и Арктида имели своих Великих Учителей. Но между ними и десантом Владык с Венеры в конце Атлантиды не было и не могло быть противоречий, ибо Великое Белое Братство не ограничивается одной планетой или одной солнечной системой. Есть целое галактическое образование, где безраздельно властвует сила Учителей Света.</w:t>
      </w:r>
    </w:p>
    <w:p>
      <w:pPr>
        <w:pStyle w:val="Normal"/>
        <w:rPr/>
      </w:pPr>
      <w:r>
        <w:rPr/>
        <w:t xml:space="preserve">Космическая связь пульсирует ныне точно так же, как и в древние времена. Небесные корабли посещают Обитель. Встречи с Духами-Наставниками происходят и в Тонком Мире. </w:t>
      </w:r>
    </w:p>
    <w:p>
      <w:pPr>
        <w:pStyle w:val="Normal"/>
        <w:rPr/>
      </w:pPr>
      <w:r>
        <w:rPr/>
      </w:r>
    </w:p>
    <w:p>
      <w:pPr>
        <w:pStyle w:val="Normal"/>
        <w:rPr/>
      </w:pPr>
      <w:r>
        <w:rPr/>
      </w:r>
    </w:p>
    <w:p>
      <w:pPr>
        <w:pStyle w:val="Heading2"/>
        <w:ind w:right="0" w:hanging="0"/>
        <w:rPr/>
      </w:pPr>
      <w:bookmarkStart w:id="2" w:name="__RefHeading___Toc383684044"/>
      <w:bookmarkEnd w:id="2"/>
      <w:r>
        <w:rPr/>
        <w:t>Аркторуссия, Арктида, Гиперборея</w:t>
      </w:r>
    </w:p>
    <w:p>
      <w:pPr>
        <w:pStyle w:val="Normal"/>
        <w:rPr/>
      </w:pPr>
      <w:r>
        <w:rPr/>
      </w:r>
    </w:p>
    <w:p>
      <w:pPr>
        <w:pStyle w:val="Normal"/>
        <w:rPr/>
      </w:pPr>
      <w:r>
        <w:rPr/>
        <w:t>Аста — планета в системе Алькора, откуда переселилась гиперборейская раса на территорию Арктиды. До сих пор в память о древней родине целый континент носит название Асия, или Азия. Наставники человечества были Асами и под разными именами вошли в мифологию разных народов.</w:t>
      </w:r>
    </w:p>
    <w:p>
      <w:pPr>
        <w:pStyle w:val="Normal"/>
        <w:tabs>
          <w:tab w:val="clear" w:pos="708"/>
          <w:tab w:val="left" w:pos="7797" w:leader="none"/>
          <w:tab w:val="left" w:pos="9072" w:leader="none"/>
        </w:tabs>
        <w:rPr/>
      </w:pPr>
      <w:r>
        <w:rPr/>
        <w:t xml:space="preserve">Планета Рада у древних славян ассоциировалась с Поясом Ориона. Исполнять программу Рады люди начали с тех пор, как первые десанты ариев освоили Гиперборею. </w:t>
      </w:r>
    </w:p>
    <w:p>
      <w:pPr>
        <w:pStyle w:val="Normal"/>
        <w:tabs>
          <w:tab w:val="clear" w:pos="708"/>
          <w:tab w:val="left" w:pos="8080" w:leader="none"/>
        </w:tabs>
        <w:rPr/>
      </w:pPr>
      <w:r>
        <w:rPr/>
        <w:t xml:space="preserve">Континент, избранный белой, или серебряной, расой во время прихода на планету Земля, соответствовал тому климату, что был на Раде и на Алькоре. Температура воздуха Арктиды, Арконы или Арианты, не была суровой, но и не отличалась жарой. Это был умеренно-тропический режим, не превышающий двадцати пяти — тридцати градусов тепла. Такого рода форма обитания позволяла белой расе наиболее продуктивную сердечно-мозговую деятельность. </w:t>
      </w:r>
    </w:p>
    <w:p>
      <w:pPr>
        <w:pStyle w:val="Normal"/>
        <w:tabs>
          <w:tab w:val="clear" w:pos="708"/>
          <w:tab w:val="left" w:pos="8080" w:leader="none"/>
        </w:tabs>
        <w:rPr/>
      </w:pPr>
      <w:r>
        <w:rPr/>
        <w:t xml:space="preserve">Позднее арии селились около морей, чтобы жара смирялась прохладой морских ветров. Самая благоприятная среда обитания соответствовала восемнадцати градусам Цельсия. Это было комфортно для северян и не нарушало работу органов, которые на родных планетах жили именно в таких условиях. </w:t>
      </w:r>
    </w:p>
    <w:p>
      <w:pPr>
        <w:pStyle w:val="Normal"/>
        <w:tabs>
          <w:tab w:val="clear" w:pos="708"/>
          <w:tab w:val="left" w:pos="8080" w:leader="none"/>
        </w:tabs>
        <w:rPr/>
      </w:pPr>
      <w:r>
        <w:rPr/>
        <w:t xml:space="preserve">Тулиты, или обитатели материка Туле, как они сами себя называли, потому и отличались белым цветом кожи, чтобы отталкивать избыточное тепло, ибо в них самих хватало внутреннего огня. </w:t>
      </w:r>
    </w:p>
    <w:p>
      <w:pPr>
        <w:pStyle w:val="Normal"/>
        <w:rPr/>
      </w:pPr>
      <w:r>
        <w:rPr/>
        <w:t>Арьяварта — именовали свою страну жители Арктиды.</w:t>
      </w:r>
    </w:p>
    <w:p>
      <w:pPr>
        <w:pStyle w:val="Normal"/>
        <w:rPr/>
      </w:pPr>
      <w:r>
        <w:rPr/>
        <w:t>Туле — называлась столица Арктогеи, или Гипербореи. Многие нынешние города носят древнейшие имена. Ведь Тулой и Москвой именовались места еще многие миллионы лет тому назад.</w:t>
      </w:r>
    </w:p>
    <w:p>
      <w:pPr>
        <w:pStyle w:val="Normal"/>
        <w:rPr/>
      </w:pPr>
      <w:r>
        <w:rPr/>
        <w:t xml:space="preserve">Аркторуссия, или, как ее называли греки, Гиперборея, владела не только механическими средствами передвижения. Каждый из жителей умел летать без помощи аппаратов. Именно их считали и считают народом небесной чуди. </w:t>
      </w:r>
    </w:p>
    <w:p>
      <w:pPr>
        <w:pStyle w:val="Normal"/>
        <w:rPr/>
      </w:pPr>
      <w:r>
        <w:rPr/>
        <w:t xml:space="preserve">От высокой художественной культуры греки переняли архитектуру и скульптуру. И это были лишь жалкие крохи той величайшей цивилизации, которой мир обязан как наукой построения государственности, так и изобретением письменной речи, высокой музыки и всего того, чем мы пользуемся до сих пор в обиходной жизни. </w:t>
      </w:r>
    </w:p>
    <w:p>
      <w:pPr>
        <w:pStyle w:val="Normal"/>
        <w:rPr/>
      </w:pPr>
      <w:r>
        <w:rPr/>
        <w:t>Слышание голосов существ с дальних звезд было известно как в Гиперборее и Лемурии, так и позднее, в Атлантическую эпоху. Но тогда еще сознание не воспринимало звук как средство общения, но соединялось разумом в виде мыслеобразов. Видеоряд светосимволов и поныне применяется Братьями.</w:t>
      </w:r>
    </w:p>
    <w:p>
      <w:pPr>
        <w:pStyle w:val="Normal"/>
        <w:rPr/>
      </w:pPr>
      <w:r>
        <w:rPr/>
        <w:t xml:space="preserve">Гиперборея знала священные зеркала и видящие камни. Имелись в ее распоряжении межпланетные дисколеты и механизмы, облегчающие тяжелый труд. И не только из дерева аркторуссы могли строить дома и дворцы. Их способ обработки камня до сих пор остается загадкой. </w:t>
      </w:r>
    </w:p>
    <w:p>
      <w:pPr>
        <w:pStyle w:val="Style13"/>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В древней Арктиде каждый житель был не просто воином, но природным магом, что достигалось не упражнениями, но пробуждением Древа Родовой Памяти.</w:t>
      </w:r>
    </w:p>
    <w:p>
      <w:pPr>
        <w:pStyle w:val="Normal"/>
        <w:rPr/>
      </w:pPr>
      <w:r>
        <w:rPr/>
        <w:t>Маги-металлурги умели плавить тугоплавкие металлы при помощи шаровых молний, призывая их силу для священнодейства. Скульптуры в храмах городов Арктиды были отлиты из такого металла, что его не может взять ни современная сварка, ни даже алмазные инструменты.</w:t>
      </w:r>
    </w:p>
    <w:p>
      <w:pPr>
        <w:pStyle w:val="Normal"/>
        <w:rPr/>
      </w:pPr>
      <w:r>
        <w:rPr/>
        <w:t xml:space="preserve">Помимо внешнего мира, эта цивилизация строила и подземные дороги, имеющие разветвленную сеть по всему земному шару. </w:t>
      </w:r>
    </w:p>
    <w:p>
      <w:pPr>
        <w:pStyle w:val="Normal"/>
        <w:rPr/>
      </w:pPr>
      <w:r>
        <w:rPr/>
        <w:t xml:space="preserve">Умение использовать солнечную энергию в летательных аппаратах, кораблях и строительных механизмах позволило гиперборейцам в течение многих сотен тысяч лет удерживать традиции своей научной мысли и самого жизнеустроения. </w:t>
      </w:r>
    </w:p>
    <w:p>
      <w:pPr>
        <w:pStyle w:val="Style11"/>
        <w:rPr/>
      </w:pPr>
      <w:r>
        <w:rPr/>
        <w:t xml:space="preserve">Культура духа была настолько высока на белом континенте, что даже в сражении древним ариям запрещалось предаваться гневу и ярости. В сохранившихся книгах наставлений и жизненных правил присутствует отголосок древнейших традиций о сохранении незлобивости, милосердия и любви по отношению к близким. </w:t>
      </w:r>
    </w:p>
    <w:p>
      <w:pPr>
        <w:pStyle w:val="Normal"/>
        <w:rPr/>
      </w:pPr>
      <w:r>
        <w:rPr/>
        <w:t xml:space="preserve">Культура была частью религии. И Сами Боги участвовали в повседневных делах аркторуссов, когда была в этом необходимость. </w:t>
      </w:r>
    </w:p>
    <w:p>
      <w:pPr>
        <w:pStyle w:val="Normal"/>
        <w:rPr/>
      </w:pPr>
      <w:r>
        <w:rPr/>
        <w:t>Тема великого оледенения поднималась не раз. Ведь именно оно вынудило ариев уйти со своей земли и пуститься в дальние походы в земли Семиречья, Египта, северного побережья Африки и на юг Европы. Часть аркторуссов ушла в Тибет и расселилась по Сибирской Руси, на долгие века оставив за собой право жить на этой территории. А Ирийские Горы — Священный Алтай — стали пристанищем лебеделюдей.</w:t>
      </w:r>
    </w:p>
    <w:p>
      <w:pPr>
        <w:pStyle w:val="Normal"/>
        <w:rPr/>
      </w:pPr>
      <w:r>
        <w:rPr/>
        <w:t>Когда арии вышли из скованного льдами континента, с сожалением оставляя его, великие волхвы кормили людей шариками сладкой пищи, которая позднее была названа манной небесной. Это была необычайно сытная пища. Одного шарика хватало на три дня. И сорок лет вожди Гипербореи водили народ Арьяварты, пока не нашли достойного места.</w:t>
      </w:r>
    </w:p>
    <w:p>
      <w:pPr>
        <w:pStyle w:val="Normal"/>
        <w:rPr/>
      </w:pPr>
      <w:r>
        <w:rPr/>
        <w:t>Четырнадцать частей Господа Озириса — это четырнадцать племен древней Арьяварты, которые составляли некогда единое государство, но потом, разъединившись, утратили общий язык.</w:t>
      </w:r>
    </w:p>
    <w:p>
      <w:pPr>
        <w:pStyle w:val="Normal"/>
        <w:rPr/>
      </w:pPr>
      <w:r>
        <w:rPr/>
        <w:t>В замке Сурья-Мория в горах Норвегии была определена судьба многих арийских вождей, уводящих народы в Индию и другие регионы Азиатского континента.</w:t>
      </w:r>
    </w:p>
    <w:p>
      <w:pPr>
        <w:pStyle w:val="Normal"/>
        <w:rPr/>
      </w:pPr>
      <w:r>
        <w:rPr/>
      </w:r>
    </w:p>
    <w:p>
      <w:pPr>
        <w:pStyle w:val="Normal"/>
        <w:rPr/>
      </w:pPr>
      <w:r>
        <w:rPr/>
      </w:r>
    </w:p>
    <w:p>
      <w:pPr>
        <w:pStyle w:val="Heading2"/>
        <w:ind w:right="0" w:hanging="0"/>
        <w:rPr/>
      </w:pPr>
      <w:bookmarkStart w:id="3" w:name="__RefHeading___Toc383684045"/>
      <w:bookmarkEnd w:id="3"/>
      <w:r>
        <w:rPr/>
        <w:t>Рассанта</w:t>
      </w:r>
    </w:p>
    <w:p>
      <w:pPr>
        <w:pStyle w:val="Normal"/>
        <w:rPr/>
      </w:pPr>
      <w:r>
        <w:rPr/>
      </w:r>
    </w:p>
    <w:p>
      <w:pPr>
        <w:pStyle w:val="Normal"/>
        <w:rPr/>
      </w:pPr>
      <w:r>
        <w:rPr/>
        <w:t>Белая раса началась с Аркторуссии, со страны Асов, имя которой потом принял целый континент в память о том, что здесь некогда жили Боги.</w:t>
      </w:r>
    </w:p>
    <w:p>
      <w:pPr>
        <w:pStyle w:val="Normal"/>
        <w:rPr/>
      </w:pPr>
      <w:r>
        <w:rPr/>
        <w:t xml:space="preserve">Явив исход арийцев из Гипербореи, белая раса заложила начала мировой государственности. </w:t>
      </w:r>
    </w:p>
    <w:p>
      <w:pPr>
        <w:pStyle w:val="Normal"/>
        <w:rPr/>
      </w:pPr>
      <w:r>
        <w:rPr/>
        <w:t>До того как неандертальская ветвь стала современными людьми, или, точнее, одним из человекообразных племен, на планете уже существовали страны, города и храмы Арктиды, Антарктиды и поздней Лемурии. Аркторуссия имела свое влияние по всему земному шару.</w:t>
      </w:r>
    </w:p>
    <w:p>
      <w:pPr>
        <w:pStyle w:val="Normal"/>
        <w:rPr/>
      </w:pPr>
      <w:r>
        <w:rPr/>
        <w:t xml:space="preserve">Весями в ведической традиции назывались огромные территории, типа тех, которые сейчас именуются округами. В них входили многие государства, как сейчас — области, республики и районы. Веси были военно-политическими единицами Рассении. </w:t>
      </w:r>
    </w:p>
    <w:p>
      <w:pPr>
        <w:pStyle w:val="Normal"/>
        <w:rPr/>
      </w:pPr>
      <w:r>
        <w:rPr/>
        <w:t>Рассанта была не просто страной или империей, но пространством свободной державы руссов.</w:t>
      </w:r>
    </w:p>
    <w:p>
      <w:pPr>
        <w:pStyle w:val="Normal"/>
        <w:rPr/>
      </w:pPr>
      <w:r>
        <w:rPr/>
        <w:t xml:space="preserve">Рассения, империя Бога Рамы, была великой евразийской державой, в которую входил и север африканского континента. Россия и Египет, а также Этрурия и земли шумер, урарту, плиштим и хеттов, были частью этой державы. Трудно себе это представить, но это было так. И попытка Владык вновь собрать воедино эти земли отразилась в древнем мифе о четырнадцати разбросанных по всему свету частях Господа Озириса. </w:t>
      </w:r>
    </w:p>
    <w:p>
      <w:pPr>
        <w:pStyle w:val="Normal"/>
        <w:ind w:firstLine="708"/>
        <w:rPr/>
      </w:pPr>
      <w:r>
        <w:rPr/>
        <w:t xml:space="preserve">Четырнадцать великих государств входили в империю Рамы. Четырнадцать родов Великой Арктоарийской цивилизации разошлись по миру, зачиная влияние философии Миров Света. </w:t>
      </w:r>
    </w:p>
    <w:p>
      <w:pPr>
        <w:pStyle w:val="Normal"/>
        <w:rPr/>
      </w:pPr>
      <w:r>
        <w:rPr/>
        <w:t xml:space="preserve">Как великая империя Рамы, а затем Кришны, Русь оставила память только в древнейших индийских летописях, которым насчитывается более двух миллионов лет. </w:t>
      </w:r>
    </w:p>
    <w:p>
      <w:pPr>
        <w:pStyle w:val="Normal"/>
        <w:rPr/>
      </w:pPr>
      <w:r>
        <w:rPr/>
        <w:t>Остатки империи Рамы скрыты даже в сохранившихся доныне названиях. Рамово и пуща Раминская, Краков и Выштынец — как песня ветра, доносящая из глубины веков неясные слова, которые люди перестали понимать.</w:t>
      </w:r>
    </w:p>
    <w:p>
      <w:pPr>
        <w:pStyle w:val="Normal"/>
        <w:rPr/>
      </w:pPr>
      <w:r>
        <w:rPr/>
        <w:t xml:space="preserve">Арийские города и военные крепости были не так многочисленны, но их останки до сих пор источают целительную силу духа, чем славились сыны Борея. Эфирные города часто проявляются над местами, где в древние времена находились мощные очаги культуры и поселения жрецов, воинов и монахов. </w:t>
      </w:r>
    </w:p>
    <w:p>
      <w:pPr>
        <w:pStyle w:val="Normal"/>
        <w:rPr/>
      </w:pPr>
      <w:r>
        <w:rPr/>
        <w:t>Возврат империи Рамы и Кришны со временем может совершиться, ибо соединение мира на духовной почве должно стать основой. Божественная страна Асов — Асия — вернет себе былое духовное могущество.</w:t>
      </w:r>
    </w:p>
    <w:p>
      <w:pPr>
        <w:pStyle w:val="Normal"/>
        <w:rPr/>
      </w:pPr>
      <w:r>
        <w:rPr/>
      </w:r>
    </w:p>
    <w:p>
      <w:pPr>
        <w:pStyle w:val="Normal"/>
        <w:rPr/>
      </w:pPr>
      <w:r>
        <w:rPr/>
      </w:r>
    </w:p>
    <w:p>
      <w:pPr>
        <w:pStyle w:val="Heading2"/>
        <w:ind w:right="0" w:hanging="0"/>
        <w:rPr/>
      </w:pPr>
      <w:bookmarkStart w:id="4" w:name="__RefHeading___Toc383684046"/>
      <w:bookmarkEnd w:id="4"/>
      <w:r>
        <w:rPr/>
        <w:t>Арии, славяне, русичи</w:t>
      </w:r>
    </w:p>
    <w:p>
      <w:pPr>
        <w:pStyle w:val="Normal"/>
        <w:rPr/>
      </w:pPr>
      <w:r>
        <w:rPr/>
      </w:r>
    </w:p>
    <w:p>
      <w:pPr>
        <w:pStyle w:val="Normal"/>
        <w:rPr/>
      </w:pPr>
      <w:r>
        <w:rPr/>
        <w:t xml:space="preserve">Само Солнце считалось Великим Отцом всех славян, потому что зерна духа были взяты от него. И Валгалла являет собой лишь искаженное памятование о Планете-Матери, где живут крылатые люди, девы которых забирают души павших воинов с собой, в родное гнездо, где душа зародилась. </w:t>
      </w:r>
    </w:p>
    <w:p>
      <w:pPr>
        <w:pStyle w:val="Normal"/>
        <w:rPr/>
      </w:pPr>
      <w:r>
        <w:rPr/>
        <w:t xml:space="preserve">Суры древних Вед — это не только Боги Света, но и племена славян, поклоняющихся Солнцу, или Сурье, и считающих его своим Прародителем. </w:t>
      </w:r>
    </w:p>
    <w:p>
      <w:pPr>
        <w:pStyle w:val="Normal"/>
        <w:rPr/>
      </w:pPr>
      <w:r>
        <w:rPr/>
        <w:t>Древнеславянское племя суринов, которое встретилось на пути русских казаков, осваивающих Сибирь, было остатками арийских племен, некогда обитавших на Алтае, на плато Путорана и в других местах необъятной Сибири. Ермак и Хабаров были немало удивлены тому, что понимали речь людей, живущих в глубине Тартарии, и тому, что обиход и быт были совершенно идентичны их собственному.</w:t>
      </w:r>
    </w:p>
    <w:p>
      <w:pPr>
        <w:pStyle w:val="Normal"/>
        <w:rPr/>
      </w:pPr>
      <w:r>
        <w:rPr/>
        <w:t xml:space="preserve">Ра-сея — это те, кто сеет зерна Ра в космосе. Сеятелями и жнецами ариев называют в космическом смысле. Они сеют и собирают урожай солнечной кармы. На межпланетное и межзвездное предназначение указывают предания, или то знание, что дано изначально Высшими Учителями человечества арам, или братьям Солнца. </w:t>
      </w:r>
    </w:p>
    <w:p>
      <w:pPr>
        <w:pStyle w:val="Normal"/>
        <w:rPr/>
      </w:pPr>
      <w:r>
        <w:rPr/>
        <w:t>Лишь арии, пахари небесных полей, способны оторваться от силы земного тяготения, чтобы продолжить путь вечного посева в полях вселенной. Вайтманы пашут пространство вселенной, оставляя семена мыслей на многих землях небесных. Землями называли славяне иные планеты.</w:t>
      </w:r>
    </w:p>
    <w:p>
      <w:pPr>
        <w:pStyle w:val="Normal"/>
        <w:rPr/>
      </w:pPr>
      <w:r>
        <w:rPr/>
        <w:t>После исхода из Гипербореи арии долго скитались в поисках лучшей земли. Многие истории Ветхого Завета навеяны преданиями об этом пассионарном переселении народов.</w:t>
      </w:r>
    </w:p>
    <w:p>
      <w:pPr>
        <w:pStyle w:val="Normal"/>
        <w:rPr/>
      </w:pPr>
      <w:r>
        <w:rPr/>
        <w:t xml:space="preserve">Арии принесли в древнюю Европу тайные знания строительства, взятые из высших миров. Прежде чем прийти на планету Земля, арии принимали посвящение на других планах бытия. Небесные дворцы, сады и ландшафты так же реальны, как и земные. </w:t>
      </w:r>
    </w:p>
    <w:p>
      <w:pPr>
        <w:pStyle w:val="Normal"/>
        <w:rPr/>
      </w:pPr>
      <w:r>
        <w:rPr/>
        <w:t>Великие Строители обучали первых людей правильному расположению зданий по образцу небесных пропорций. Фен-шуй лишь сохранившийся эпизод высшей архитектурной мысли.</w:t>
      </w:r>
    </w:p>
    <w:p>
      <w:pPr>
        <w:pStyle w:val="Normal"/>
        <w:rPr/>
      </w:pPr>
      <w:r>
        <w:rPr/>
        <w:t>Практически все города Европы были основаны и построены протоарийцами.</w:t>
      </w:r>
    </w:p>
    <w:p>
      <w:pPr>
        <w:pStyle w:val="Style13"/>
        <w:tabs>
          <w:tab w:val="clear" w:pos="708"/>
          <w:tab w:val="left" w:pos="7938" w:leader="none"/>
        </w:tabs>
        <w:ind w:firstLine="709"/>
        <w:jc w:val="both"/>
        <w:rPr/>
      </w:pPr>
      <w:r>
        <w:rPr>
          <w:rFonts w:cs="Times New Roman" w:ascii="Times New Roman" w:hAnsi="Times New Roman"/>
          <w:sz w:val="24"/>
          <w:szCs w:val="24"/>
        </w:rPr>
        <w:t xml:space="preserve">Радимичи — славянский род, прибывший с Сердца Мира, с Ориона, и сохранивший в своем названии имя той звезды, с которой пришел. Они хранили золотые книги и древние артефакты, которые им были переданы звездными предками: вечные светильники, мечи из метеорного железа, зеркала из не известного на Земле металла, через которые вожди племени и жрецы общались с дальней родиной. </w:t>
      </w:r>
    </w:p>
    <w:p>
      <w:pPr>
        <w:pStyle w:val="Normal"/>
        <w:rPr/>
      </w:pPr>
      <w:r>
        <w:rPr/>
        <w:t>Славяне, или арии, — это те народы, которые имеют тело славы, или тело огненное, в готовом виде. То, что оно не может проявиться, — вина лишь каждой души, не сумевшей подключиться к этой солнечной мощи.</w:t>
      </w:r>
    </w:p>
    <w:p>
      <w:pPr>
        <w:pStyle w:val="Normal"/>
        <w:rPr/>
      </w:pPr>
      <w:r>
        <w:rPr/>
        <w:t xml:space="preserve">Волхвы в теле этом выходили на серебряную тропу. Они знали то, что уму земному не доступно. Они видели то, во что поверить нельзя, ибо образы высших земель не вместить. </w:t>
      </w:r>
    </w:p>
    <w:p>
      <w:pPr>
        <w:pStyle w:val="Normal"/>
        <w:rPr/>
      </w:pPr>
      <w:r>
        <w:rPr/>
        <w:t xml:space="preserve">Славянство — общность народов, живущих в теле славы, в огненном зерне любви. </w:t>
      </w:r>
    </w:p>
    <w:p>
      <w:pPr>
        <w:pStyle w:val="Normal"/>
        <w:rPr/>
      </w:pPr>
      <w:r>
        <w:rPr/>
        <w:t>Тело славы есть у каждого, но в полудремотном и бессознательном состоянии. У народа сурьяварта оно активно изначально, от самого зарождения.</w:t>
      </w:r>
    </w:p>
    <w:p>
      <w:pPr>
        <w:pStyle w:val="Normal"/>
        <w:rPr/>
      </w:pPr>
      <w:r>
        <w:rPr/>
        <w:t>И характер урусов имеет одну особенность: они готовы отдать последнее тому, кого полюбят. Широта их души необъятна, ибо помнят просторы Рады, Сириуса и Арктурианских планет.</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лавяне не могут жаловаться или просить у Высших Сил что-либо. Их задача — славить Богов, то есть быть волхвами, браминами и служителями храмов во всех религиозных традициях. Они не могут просить, потому что им уже дано то, что рано или поздно исполняет их сокровенные желания. </w:t>
      </w:r>
    </w:p>
    <w:p>
      <w:pPr>
        <w:pStyle w:val="Normal"/>
        <w:rPr/>
      </w:pPr>
      <w:r>
        <w:rPr/>
        <w:t xml:space="preserve">Племя урусов, людей из рода солнечного, еще живет на земле. Урусы, руссы, русичи, русины лишь осколки одного народа. Среброокие, или сербы, как остатки рода Серебряной Руси так и остались форпостом славянства в среде европейского высокомерия. </w:t>
      </w:r>
    </w:p>
    <w:p>
      <w:pPr>
        <w:pStyle w:val="Normal"/>
        <w:rPr/>
      </w:pPr>
      <w:r>
        <w:rPr/>
        <w:t>Нет иных племен, кто так долго проживал бы в Европе, как славяне, которые занимали всю евразийскую территорию. Ирландцы и шотландцы — это ветви славянских родов, некогда населявших всю Евразию. Весь туманный Альбион и Ирландия были местом проживания урусов. Позднее эти области были завоеваны англосаксами, народностью, взявшейся не известно откуда и впоследствии подцепившей вирус мирового господства, которым до сих пор не может переболеть, заразив им и Соединенные Штаты Америки.</w:t>
      </w:r>
    </w:p>
    <w:p>
      <w:pPr>
        <w:pStyle w:val="Normal"/>
        <w:rPr/>
      </w:pPr>
      <w:r>
        <w:rPr/>
        <w:t>Борьба с Россией и ведруссами продолжается уже тысячи лет лишь для того, чтобы искоренить из памяти народной знания той мудрости, которая принесена была с далеких звезд в давние времена предками всех белых людей. Со времен Аркаима, и даже еще раньше, полчища разных врагов пытаются разрушить дух народа великого. Но он будет жив и будет велик. И сколько бы ни старалась тьма уничтожить ведическую Русь, дух ее останется, даже под покровом иных религий сохраняя черты, присущие древним обрядам детей Птицы Славы.</w:t>
      </w:r>
    </w:p>
    <w:p>
      <w:pPr>
        <w:pStyle w:val="Normal"/>
        <w:rPr/>
      </w:pPr>
      <w:r>
        <w:rPr/>
      </w:r>
    </w:p>
    <w:p>
      <w:pPr>
        <w:pStyle w:val="Normal"/>
        <w:rPr/>
      </w:pPr>
      <w:r>
        <w:rPr/>
      </w:r>
    </w:p>
    <w:p>
      <w:pPr>
        <w:pStyle w:val="Heading2"/>
        <w:ind w:right="0" w:hanging="0"/>
        <w:rPr/>
      </w:pPr>
      <w:bookmarkStart w:id="5" w:name="__RefHeading___Toc383684047"/>
      <w:bookmarkEnd w:id="5"/>
      <w:r>
        <w:rPr/>
        <w:t>Преддверие Белой Твердыни</w:t>
      </w:r>
    </w:p>
    <w:p>
      <w:pPr>
        <w:pStyle w:val="Normal"/>
        <w:rPr/>
      </w:pPr>
      <w:r>
        <w:rPr/>
      </w:r>
    </w:p>
    <w:p>
      <w:pPr>
        <w:pStyle w:val="Normal"/>
        <w:rPr/>
      </w:pPr>
      <w:r>
        <w:rPr/>
        <w:t xml:space="preserve">История мира — это история атланто-арийцев, которые являлись единым племенем с единой Родовой Памятью, принесенной со Звезды-Матери. Войны между ними возникли позднее, когда началось разделение волхвов на Правый и Левый Путь и когда Матерь Мира закрыла Лицо Свое и доступ к сокровищнице всеначальной энергии. </w:t>
      </w:r>
    </w:p>
    <w:p>
      <w:pPr>
        <w:pStyle w:val="Normal"/>
        <w:rPr/>
      </w:pPr>
      <w:r>
        <w:rPr/>
        <w:t xml:space="preserve">В противовес нарастающей власти черных магов, глава которых был земным воплощением Князя Тьмы, армада летающих кораблей создала на севере свою колонию, чтобы удержать планету от разрушения. Усилиями Белых Владык была установлена связь с ведущими звездами и планетами нашей галактической цепи. </w:t>
      </w:r>
    </w:p>
    <w:p>
      <w:pPr>
        <w:pStyle w:val="Normal"/>
        <w:rPr/>
      </w:pPr>
      <w:r>
        <w:rPr/>
        <w:t xml:space="preserve">Многие Братья и Сестры Белого Братства воплощались в Арктиде и составляли элиту того общества. А иные из Них возглавляли поход агнисфер с Высших Миров. </w:t>
      </w:r>
    </w:p>
    <w:p>
      <w:pPr>
        <w:pStyle w:val="Normal"/>
        <w:rPr/>
      </w:pPr>
      <w:r>
        <w:rPr/>
        <w:t xml:space="preserve">Последнее посещение Богом Перуном нашей планеты состоялось сорок с половиной тысяч лет назад, когда армада агнисфер с Юпитера и Венеры решила основать на Земле свою постоянную базу на Жемчужном Острове. До этого северная страна была оплотом Сил Света. Но в связи с наступающим оледенением нужно было искать новое место для лабораторий Белого Братства. </w:t>
      </w:r>
    </w:p>
    <w:p>
      <w:pPr>
        <w:pStyle w:val="Normal"/>
        <w:rPr/>
      </w:pPr>
      <w:r>
        <w:rPr/>
        <w:t xml:space="preserve">Учреждение и организация такой структуры на постоянной основе были вызваны самой насущной необходимостью. Волхвы Атлантиды все больше склонялись к темным вызываниям. И это беспокоило Круг Высших Богов нашей Вселенной. Они знали заранее, что еще до наступления века Кали огромный континент Атлани погрузится в океан, вызвав переселение народов и великие катаклизмы. </w:t>
      </w:r>
    </w:p>
    <w:p>
      <w:pPr>
        <w:pStyle w:val="Normal"/>
        <w:rPr/>
      </w:pPr>
      <w:r>
        <w:rPr/>
        <w:t>Твердыня Братства была создана в сокровенном месте планеты, которое в «Махабхарате» называется Шветадвипой — Белым Островом или Обителью Света.</w:t>
      </w:r>
    </w:p>
    <w:p>
      <w:pPr>
        <w:pStyle w:val="Normal"/>
        <w:rPr/>
      </w:pPr>
      <w:r>
        <w:rPr/>
      </w:r>
    </w:p>
    <w:p>
      <w:pPr>
        <w:pStyle w:val="Normal"/>
        <w:rPr/>
      </w:pPr>
      <w:r>
        <w:rPr/>
      </w:r>
    </w:p>
    <w:p>
      <w:pPr>
        <w:pStyle w:val="Heading2"/>
        <w:ind w:right="0" w:hanging="0"/>
        <w:rPr/>
      </w:pPr>
      <w:bookmarkStart w:id="6" w:name="__RefHeading___Toc383684048"/>
      <w:bookmarkEnd w:id="6"/>
      <w:r>
        <w:rPr/>
        <w:t>Жемчужный Остров, Белая Твердыня</w:t>
      </w:r>
    </w:p>
    <w:p>
      <w:pPr>
        <w:pStyle w:val="Normal"/>
        <w:rPr/>
      </w:pPr>
      <w:r>
        <w:rPr/>
      </w:r>
    </w:p>
    <w:p>
      <w:pPr>
        <w:pStyle w:val="Normal"/>
        <w:rPr/>
      </w:pPr>
      <w:r>
        <w:rPr/>
        <w:t xml:space="preserve">Белую Твердыню, чистую и непоколебимую, некоторые называют базой существ с иного мира, что является правдой, ибо посланниками планеты Венера создан оплот энергетической защиты, о который разбивалась не одна вражеская армада. </w:t>
      </w:r>
    </w:p>
    <w:p>
      <w:pPr>
        <w:pStyle w:val="Normal"/>
        <w:rPr/>
      </w:pPr>
      <w:r>
        <w:rPr/>
        <w:t>Присутствие Братства было обнаружено лишь в конце Атлани, когда ее воины напали на Жемчужный Остров.</w:t>
      </w:r>
    </w:p>
    <w:p>
      <w:pPr>
        <w:pStyle w:val="Normal"/>
        <w:rPr/>
      </w:pPr>
      <w:r>
        <w:rPr/>
        <w:t xml:space="preserve">Но духовная мощь Братства превосходит весь коллективный потенциал человеческого рода во много раз. Этим и объясняется то, что до сих пор никакие спутники и самолеты не могут обнаружить Белый Остров. </w:t>
      </w:r>
    </w:p>
    <w:p>
      <w:pPr>
        <w:pStyle w:val="Normal"/>
        <w:rPr/>
      </w:pPr>
      <w:r>
        <w:rPr/>
        <w:t xml:space="preserve">Твердыни добра не могут быть ни завоеваны, ни подкуплены всеми армиями мира. Даже зная о нахождении Братства Света и имея точные координаты, все же невозможно обнаружить Сокровенный Город и саму Шветадвипу, которая посылает неиссякаемую мощь спасительных лучей. </w:t>
      </w:r>
    </w:p>
    <w:p>
      <w:pPr>
        <w:pStyle w:val="Normal"/>
        <w:rPr/>
      </w:pPr>
      <w:r>
        <w:rPr/>
        <w:t>Создавая плотную иллюзорную модель, некое облако ложного образа, Братство, как под зонтиком, укрывает свои сокровенные построения, о которых до поры до времени не должно знать человечество.</w:t>
      </w:r>
    </w:p>
    <w:p>
      <w:pPr>
        <w:pStyle w:val="Normal"/>
        <w:rPr/>
      </w:pPr>
      <w:r>
        <w:rPr/>
        <w:t>Непозванный не попадет на порог Великой Тайны. Штурмом не взять стены Белого Острова. Напором воли не ворваться в Город Святой.</w:t>
      </w:r>
    </w:p>
    <w:p>
      <w:pPr>
        <w:pStyle w:val="Normal"/>
        <w:rPr/>
      </w:pPr>
      <w:r>
        <w:rPr/>
        <w:t xml:space="preserve">Редкие из числа свидетелей, посещавших Жемчужный Остров, утверждают, что нахождение там было подобно сновидению. Пейзаж плавал и растворялся, а сознание пребывало на рубеже яви и сна. Такое восприятие можно объяснить только тем, что Белый Остров психологирован, то есть скрыт от человеческого зрения, и даже приборов, наведенными образами, а проще говоря, майей. К этому нужно приплюсовать то, что местонахождение Шангрилы изобилует тропическими явлениями и изначально принадлежало к уплотненному астралу, сохранившему реликтовую чистоту. </w:t>
      </w:r>
    </w:p>
    <w:p>
      <w:pPr>
        <w:pStyle w:val="Normal"/>
        <w:rPr/>
      </w:pPr>
      <w:r>
        <w:rPr/>
        <w:t>Белый Остров, огражденный стеной энергий, не пострадал даже тогда, когда Рута и Посейдонис — последние из островов Атлантиды — ушли под воду, вызвав гигантскую волну, которая обошла земной шар несколько раз, пока не успокоилась.</w:t>
      </w:r>
    </w:p>
    <w:p>
      <w:pPr>
        <w:pStyle w:val="Normal"/>
        <w:rPr/>
      </w:pPr>
      <w:r>
        <w:rPr/>
        <w:t xml:space="preserve">Белое Братство имеет много Ашрамов. Но Белый Остров — средоточие всей деятельности. </w:t>
      </w:r>
    </w:p>
    <w:p>
      <w:pPr>
        <w:pStyle w:val="Normal"/>
        <w:rPr/>
      </w:pPr>
      <w:r>
        <w:rPr/>
        <w:t xml:space="preserve">Тайники Великой Шветадвипы хранят не одну загадку древнего человечества. </w:t>
      </w:r>
    </w:p>
    <w:p>
      <w:pPr>
        <w:pStyle w:val="Normal"/>
        <w:rPr/>
      </w:pPr>
      <w:r>
        <w:rPr/>
        <w:t xml:space="preserve">Знание Арктогеи — наследие Братства. Здесь сохранены все накопления Мудрости, включая то, что принесено со звезд. Золотые книги древних харатей собраны в Братстве в полном объеме. Они содержат, помимо исторического экскурса, всю практическую сторону знаний ведаманов. </w:t>
      </w:r>
    </w:p>
    <w:p>
      <w:pPr>
        <w:pStyle w:val="Normal"/>
        <w:rPr/>
      </w:pPr>
      <w:r>
        <w:rPr/>
        <w:t>Твердыня имеет такие механизмы и научные достижения, которые даже в самых фантастических романах не могут быть представлены, ибо для их иллюстрации нужно иметь соответствующее вмещение сознания.</w:t>
      </w:r>
    </w:p>
    <w:p>
      <w:pPr>
        <w:pStyle w:val="Normal"/>
        <w:rPr/>
      </w:pPr>
      <w:r>
        <w:rPr/>
        <w:t>Здесь базируются лаборатории в виде башен, ангары с агнисферами, библиотека и хранилище артефактов, а также цветные зеркала дальнего видения, охраняющие вселенную и следящие за передвижением всех объектов, проникших в пространство планетной системы.</w:t>
      </w:r>
    </w:p>
    <w:p>
      <w:pPr>
        <w:pStyle w:val="Normal"/>
        <w:rPr/>
      </w:pPr>
      <w:r>
        <w:rPr/>
        <w:t xml:space="preserve">Зеркала, имеющие оккультные свойства, являются, ко всему прочему, инструментами сообщения между Средоточием Мудрости и его учениками. Этой же цели служит и Колокол Братства, оказывающий скорую помощь и призывающий ученика назад. </w:t>
      </w:r>
    </w:p>
    <w:p>
      <w:pPr>
        <w:pStyle w:val="Normal"/>
        <w:rPr/>
      </w:pPr>
      <w:r>
        <w:rPr/>
        <w:t xml:space="preserve">Колокол Братства, отлитый из сплава особого сочетания металлов, может подавать сигналы, реагируя на мысль огненного напряжения. В определенные моменты истории, при приближении сроков, Колокол начинает звучать в различной тональности, в зависимости от трагической или радостной темы. </w:t>
      </w:r>
    </w:p>
    <w:p>
      <w:pPr>
        <w:pStyle w:val="Normal"/>
        <w:rPr/>
      </w:pPr>
      <w:r>
        <w:rPr/>
        <w:t>Несмотря на загрязненность эфира сигналами разного качества, Колокол по-прежнему всепроникающе действует своими призывными звуками. Именно его услышав, через тридцать лет возвратился дух Сестры Изар, вовлеченный в магнитный вихрь создания новой планеты.</w:t>
      </w:r>
    </w:p>
    <w:p>
      <w:pPr>
        <w:pStyle w:val="Normal"/>
        <w:rPr/>
      </w:pPr>
      <w:r>
        <w:rPr/>
        <w:t>Мечта о Твердыне Сияющей есть цель жизни многих сердец. Если бы на земле не было такого места, то, наверняка, люди придумали бы его, со всеми подробностями и сказочными обрамлениями, к которым склонна человеческая фантазия.</w:t>
      </w:r>
    </w:p>
    <w:p>
      <w:pPr>
        <w:pStyle w:val="Normal"/>
        <w:rPr/>
      </w:pPr>
      <w:r>
        <w:rPr/>
        <w:t>Но для настоящего подвижника всякие сведения о Жемчужном Острове — настолько сокровенная тема, что о ней предпочитают не просто умалчивать, а пропускать мимо ушей, словно и вовсе не слышат, о чем говорится. Святынь не нужно касаться, пока сам не дорос до умения быть полезным Братству.</w:t>
      </w:r>
    </w:p>
    <w:p>
      <w:pPr>
        <w:pStyle w:val="Normal"/>
        <w:rPr/>
      </w:pPr>
      <w:r>
        <w:rPr/>
        <w:t>Оазисы Братства расположены во всех странах. Ни один народ не оставлен без Высшего Водительства. Ни один ищущий Света не отторгнут. И Великие Мудрецы, основавшие Белую Твердыню на Земле, из века в век будут спасать планету от гибельного невежества и очищать ее от тьмы ненужных накоплений.</w:t>
      </w:r>
    </w:p>
    <w:p>
      <w:pPr>
        <w:pStyle w:val="Normal"/>
        <w:rPr/>
      </w:pPr>
      <w:r>
        <w:rPr/>
      </w:r>
    </w:p>
    <w:p>
      <w:pPr>
        <w:pStyle w:val="Normal"/>
        <w:rPr/>
      </w:pPr>
      <w:r>
        <w:rPr/>
      </w:r>
    </w:p>
    <w:p>
      <w:pPr>
        <w:pStyle w:val="Heading2"/>
        <w:ind w:right="0" w:hanging="0"/>
        <w:rPr/>
      </w:pPr>
      <w:bookmarkStart w:id="7" w:name="__RefHeading___Toc383684049"/>
      <w:bookmarkEnd w:id="7"/>
      <w:r>
        <w:rPr/>
        <w:t>Флот Братства и древних цивилизаций</w:t>
      </w:r>
    </w:p>
    <w:p>
      <w:pPr>
        <w:pStyle w:val="Normal"/>
        <w:rPr/>
      </w:pPr>
      <w:r>
        <w:rPr/>
      </w:r>
    </w:p>
    <w:p>
      <w:pPr>
        <w:pStyle w:val="Normal"/>
        <w:rPr/>
      </w:pPr>
      <w:r>
        <w:rPr/>
        <w:t>Представления современных исследователей НЛО о том, что инопланетяне посещают нашу планету, имеют свои базы в недоступных горных областях, на дне океана и под землей, верны в той части, что человеческая цивилизация развивается под наблюдением Высших Сил. Но большинство НЛО относятся к Братству и подземным цивилизациям, которые достигли в своем развитии уровня, гораздо более высокого, чем современная наука. У этих цивилизаций присутствуют биороботы и клоны, киборги и многие другие полезные для человечества, но строго контролируемые духовным началом помощники. Нанотехнологии их ушли далеко вперед. И то, к чему подходит человеческая наука сейчас, там явлено как детская забава.</w:t>
      </w:r>
    </w:p>
    <w:p>
      <w:pPr>
        <w:pStyle w:val="Normal"/>
        <w:rPr/>
      </w:pPr>
      <w:r>
        <w:rPr/>
        <w:t xml:space="preserve">Аппараты Братства не что иное, как вайтманы, на которых прибыл десант из Сердца Мира, с земли Рады. </w:t>
      </w:r>
    </w:p>
    <w:p>
      <w:pPr>
        <w:pStyle w:val="Normal"/>
        <w:rPr/>
      </w:pPr>
      <w:r>
        <w:rPr/>
        <w:t xml:space="preserve">Агнисферы — летательные аппараты, изобретенные на Венере. На них Великие Учителя в физическом теле высшего порядка перенеслись на Землю в конце периода атлантической цивилизации. Миф об аргонавтах просто перенесен на земную почву. На самом деле, это история полета Великих Учителей с Венеры на Землю. </w:t>
      </w:r>
    </w:p>
    <w:p>
      <w:pPr>
        <w:pStyle w:val="Normal"/>
        <w:rPr/>
      </w:pPr>
      <w:r>
        <w:rPr/>
        <w:t xml:space="preserve">Флот Братства имеет не только агнисферы, но и подводные и подземные машины, способные одолевать пространство в любом направлении. </w:t>
      </w:r>
    </w:p>
    <w:p>
      <w:pPr>
        <w:pStyle w:val="Normal"/>
        <w:rPr/>
      </w:pPr>
      <w:r>
        <w:rPr/>
        <w:t xml:space="preserve">Подводный корабль, описанный Жюлем Верном, есть один из кораблей Братства. Подобных подводных крейсеров имелось не единичное количество, но разветвленная структура, которая и сейчас существует в глубинах океана. </w:t>
      </w:r>
    </w:p>
    <w:p>
      <w:pPr>
        <w:pStyle w:val="Normal"/>
        <w:rPr/>
      </w:pPr>
      <w:r>
        <w:rPr/>
        <w:t xml:space="preserve">Агнисферы Белого Братства двигаются силой сгущенной объединенной мысли Братьев. Радиация таких летательных аппаратов так велика, что легко можно облучиться. Во время движения такого НЛО энергия внутри возрастает в десятки, а то и сотни, раз, что весьма опасно для всего живого в обычном смысле слова. Агнисфера может просто погубить ступившего на ее борт. Избежать этого можно, лишь подняв собственную энергию выше силы этих совершенных механизмов. </w:t>
      </w:r>
    </w:p>
    <w:p>
      <w:pPr>
        <w:pStyle w:val="Normal"/>
        <w:rPr/>
      </w:pPr>
      <w:r>
        <w:rPr/>
        <w:t xml:space="preserve">Сейды в древности устанавливали на местах посадки вайтман или агнисфер, чтобы прикрыть ту радиацию, которую они источали в течение долгого времени. Камни брали на себя часть силы, оставленной летательными аппаратами, а небольшая оставленная щель все же дозировала истечение той благодати, которая должна была достаться людям. </w:t>
      </w:r>
    </w:p>
    <w:p>
      <w:pPr>
        <w:pStyle w:val="Normal"/>
        <w:rPr/>
      </w:pPr>
      <w:r>
        <w:rPr/>
        <w:t xml:space="preserve">Виманы атлантов работали от солнечного электричества, от зерна и даже от накопленной силы земных излучений. Высокогорные города Атлантиды могли существовать лишь при развитой системе летательных аппаратов. Виманы разного уровня были как средством передвижения, так и строительными машинами. </w:t>
      </w:r>
    </w:p>
    <w:p>
      <w:pPr>
        <w:pStyle w:val="Normal"/>
        <w:rPr/>
      </w:pPr>
      <w:r>
        <w:rPr/>
        <w:t>В Индии времен Александра Македонского еще существовали виманы в рабочем состоянии, которые разили армию Александра молниями. Воины гибли не от стрел и холодного оружия, но от ожогов в разных частях тела.</w:t>
      </w:r>
    </w:p>
    <w:p>
      <w:pPr>
        <w:pStyle w:val="Normal"/>
        <w:rPr/>
      </w:pPr>
      <w:r>
        <w:rPr/>
        <w:t xml:space="preserve">Древние цивилизации имели возможность перемещаться в другие миры и без помощи летательных аппаратов. Понятие Звездных Врат существовало как в Аркторуссии, так и в Египте. Борейские волхвы при надобности перемещались на Алькор или в созвездие Лебедь. В Египте имелось особое место, из которого можно было попасть на одну из планет Пояса Ориона. Но нужно учитывать, что для таких путешествий, осуществлявшихся при помощи аннигиляции, нужна была структура физического тела, которая выдерживала бы значительную дозу радиации. </w:t>
      </w:r>
    </w:p>
    <w:p>
      <w:pPr>
        <w:pStyle w:val="Normal"/>
        <w:rPr/>
      </w:pPr>
      <w:r>
        <w:rPr/>
        <w:t xml:space="preserve">В современном мире, даже если бы Звездные Врата были найдены, воспользоваться ими смогли бы только существа высокого посвящения — Великие Учителя человечества, которые без труда выдерживают энергию Небесных Посланников. Но, как известно, таких Существ на планете можно пересчитать по пальцам. </w:t>
      </w:r>
    </w:p>
    <w:p>
      <w:pPr>
        <w:pStyle w:val="Normal"/>
        <w:rPr/>
      </w:pPr>
      <w:r>
        <w:rPr/>
      </w:r>
    </w:p>
    <w:p>
      <w:pPr>
        <w:pStyle w:val="Normal"/>
        <w:rPr/>
      </w:pPr>
      <w:r>
        <w:rPr/>
      </w:r>
    </w:p>
    <w:p>
      <w:pPr>
        <w:pStyle w:val="Heading2"/>
        <w:ind w:right="0" w:hanging="0"/>
        <w:rPr/>
      </w:pPr>
      <w:bookmarkStart w:id="8" w:name="__RefHeading___Toc383684050"/>
      <w:bookmarkEnd w:id="8"/>
      <w:r>
        <w:rPr/>
        <w:t>Защита планеты</w:t>
      </w:r>
    </w:p>
    <w:p>
      <w:pPr>
        <w:pStyle w:val="Normal"/>
        <w:rPr/>
      </w:pPr>
      <w:r>
        <w:rPr/>
      </w:r>
    </w:p>
    <w:p>
      <w:pPr>
        <w:pStyle w:val="Normal"/>
        <w:rPr/>
      </w:pPr>
      <w:r>
        <w:rPr/>
        <w:t xml:space="preserve">Без помощи Братства планета могла бы погибнуть не один раз. Астероиды, вторгающиеся в атмосферу Земли, изменяют траекторию, радиоактивные облака нейтрализуются, а ядерные катастрофы мирового уровня предотвращаются. Все это без помощи нашего планетарного Ангела-Хранителя, владеющего мощью технологий, опережающих на тысячи и тысячи лет современные разработки, не могло бы случиться. </w:t>
      </w:r>
    </w:p>
    <w:p>
      <w:pPr>
        <w:pStyle w:val="Normal"/>
        <w:rPr/>
      </w:pPr>
      <w:r>
        <w:rPr/>
        <w:t xml:space="preserve">Охрана планеты от случайных метеоритов и комет совершается с давних пор, когда несколько катастроф погубили определенные цивилизации и даже все население планеты, которую нужно было заселять новыми переселенцами. </w:t>
      </w:r>
    </w:p>
    <w:p>
      <w:pPr>
        <w:pStyle w:val="Normal"/>
        <w:rPr/>
      </w:pPr>
      <w:r>
        <w:rPr/>
        <w:t xml:space="preserve">Антиастероидный и антикометный комплекс существует со времени появления Белых Братьев. Технологии охраны планеты включают в себя как плазменные установки в виде громадных пушек, расположенных в недоступных горах и тайге, к земным шахтам которых нельзя подойти из-за сильнейшей радиации, так и армады летательных аппаратов или агнисфер разного назначения и размера — от сигарообразных НЛО-маток величиной до трехсот километров до сравнительно небольших по размеру НЛО-истребителей темных летательных аппаратов. </w:t>
      </w:r>
    </w:p>
    <w:p>
      <w:pPr>
        <w:pStyle w:val="Normal"/>
        <w:rPr/>
      </w:pPr>
      <w:r>
        <w:rPr/>
        <w:t>Легенда о железных котлах бытует как в Якутии, так и на Алтае. Кто-то считает их остатками НЛО, кто-то — зданиями, построенными по неизвестным технологиям взаимодействия металлов, в результате чего они нагреваются, образуя отопительный эффект. Но реально это скрытые в земле устройства, построенные Братьями для защиты человечества от нежелательных гостей. Такие устройства активизируются, нагреваясь докрасна, и выбрасывают шары подземной плазмы, уничтожающие метеоры и армады вражеских летательных аппаратов. Это космическая оборона Братства, которая включается автоматически. И это означает наличие единого центра управления, направляющего и координирующего все действия такого устройства по всей Земле.</w:t>
      </w:r>
    </w:p>
    <w:p>
      <w:pPr>
        <w:pStyle w:val="Normal"/>
        <w:rPr/>
      </w:pPr>
      <w:r>
        <w:rPr/>
        <w:t>Через свои девять цветных зеркал Братство следит за пространством вокруг нашей планеты, отводя астероиды и кометы. Это самая действенная и древняя противоастероидная и противоракетная оборона, а также защита от вторжения инопланетных кораблей негативного качества.</w:t>
      </w:r>
    </w:p>
    <w:p>
      <w:pPr>
        <w:pStyle w:val="Normal"/>
        <w:rPr/>
      </w:pPr>
      <w:r>
        <w:rPr/>
        <w:t xml:space="preserve">Устранение многих природных и техногенных катастроф не обходится без участия Великих Братьев. И если бы Братство не вмешалось, то японское землетрясение имело бы такую силу, которая разрушила бы Японию почти целиком, а также почти весь регион, включая Китай и Корею. И Сахалин вместе с Камчаткой и Курилами пострадали бы еще сильнее. </w:t>
      </w:r>
    </w:p>
    <w:p>
      <w:pPr>
        <w:pStyle w:val="Normal"/>
        <w:rPr/>
      </w:pPr>
      <w:r>
        <w:rPr/>
        <w:t>Братство незримо следит за мощью разбуженных стихий и прикладывает все усилия, чтобы предотвратить катаклизмы. Особенно опасны землетрясения у полюсов, которые способствуют резкому повороту земной оси.</w:t>
      </w:r>
    </w:p>
    <w:p>
      <w:pPr>
        <w:pStyle w:val="Normal"/>
        <w:rPr/>
      </w:pPr>
      <w:r>
        <w:rPr/>
        <w:t xml:space="preserve">Защита Братства распространяется на водный мир и на все подземные глубины. Его аппараты не только штопают озоновые дыры гелием, но и предотвращают вулканическую деятельность на дне океана, которая наиболее опасна для человечества. Мощные подводные извержения могут вызвать волну в несколько километров высотой. И что устоит против этой движущейся водяной горы, уничтожающей все на своем пути? </w:t>
      </w:r>
    </w:p>
    <w:p>
      <w:pPr>
        <w:pStyle w:val="Normal"/>
        <w:rPr/>
      </w:pPr>
      <w:r>
        <w:rPr/>
        <w:t xml:space="preserve">Воздействие гелиевых бомб на извержение вулканов было зафиксировано документально. Нагнетение гелия используется с давних времен против землетрясений и опасных извержений. Бомбы со сжиженным газом инертного свойства лучше всего нейтрализуют подземный огонь. Дракон глубин теряет силу от вспышек инертных газов, которые обволакивают и нейтрализуют газы гремучие. </w:t>
      </w:r>
    </w:p>
    <w:p>
      <w:pPr>
        <w:pStyle w:val="Normal"/>
        <w:rPr/>
      </w:pPr>
      <w:r>
        <w:rPr/>
        <w:t xml:space="preserve">Братство исследовало подводное пространство планеты в давние времена: ведь агнисферы могут не только перемещаться в космосе или воздухе, но и погружаться под воду и под землю, проникая в глубины значительные, и даже в жерла вулканов, что было подтверждено недавно, когда в американский вулкан погрузился сигарообразный объект, а через две недели оттуда вылетел. </w:t>
      </w:r>
    </w:p>
    <w:p>
      <w:pPr>
        <w:pStyle w:val="Normal"/>
        <w:rPr/>
      </w:pPr>
      <w:r>
        <w:rPr/>
        <w:t xml:space="preserve">В Братстве разработано устройство, нейтрализующее последствия заражения планеты. Облака, состоящие из особого вида вещества, не только очищают пространство, но и вытягивают из земной коры радиацию, которая превышает уровень, позволяющий существовать живым организмам. </w:t>
      </w:r>
    </w:p>
    <w:p>
      <w:pPr>
        <w:pStyle w:val="Normal"/>
        <w:rPr/>
      </w:pPr>
      <w:r>
        <w:rPr/>
        <w:t>Опережение научных разработок Братства на сотни лет по сравнению с передовой наукой позволяет вырабатывать средства защиты от их военного применения.</w:t>
      </w:r>
    </w:p>
    <w:p>
      <w:pPr>
        <w:pStyle w:val="Normal"/>
        <w:rPr/>
      </w:pPr>
      <w:r>
        <w:rPr/>
        <w:t xml:space="preserve">Необъяснимые случаи с незапуском ракет с ядерной начинкой прямо указывают на вмешательство в международные дела третьей силы, а на самом деле единственной и всемогущей — Белого Братства, которое со времен поздней Атлантиды постоянно удерживает равновесие мира. </w:t>
      </w:r>
    </w:p>
    <w:p>
      <w:pPr>
        <w:pStyle w:val="Normal"/>
        <w:ind w:firstLine="708"/>
        <w:rPr/>
      </w:pPr>
      <w:r>
        <w:rPr/>
        <w:t xml:space="preserve">Предотвращая катастрофы, войны и ураганы, число которых увеличилось неимоверно, Иерархия Ориона в лице Гималайского Братства старается уберечь детей в лице людей от опасных игр. Братство зорко следит за выходками военных в обеих частях света. </w:t>
      </w:r>
    </w:p>
    <w:p>
      <w:pPr>
        <w:pStyle w:val="Normal"/>
        <w:ind w:firstLine="708"/>
        <w:rPr/>
      </w:pPr>
      <w:r>
        <w:rPr/>
        <w:t>Несмотря на засилье капитала и рыночных отношений, человеческие качества жителей России все же хранят зерна первозданной силы развития духа. И новые и новые технологии оружия передаются той стороне, которая удерживает равновесие мира. Создаваемые в России электромагнитные генераторы с огромной мощностью и направленным радиусом воздействия явлены как новая технология защиты страны — держательницы мира на всей планете. Нейтрализуя своими лучами все электронные приборы и нацеленные ракеты, такое устройство лишает возможности психотронного воздействия на живые существа. Даже астральная разведка не сможет проникнуть сквозь такую энергетическую стену.</w:t>
      </w:r>
    </w:p>
    <w:p>
      <w:pPr>
        <w:pStyle w:val="Normal"/>
        <w:rPr/>
      </w:pPr>
      <w:r>
        <w:rPr/>
        <w:t>Если будет дана вся многоцветная палитра знаний древнего ведизма, то можно будет распустить спецслужбы и министерства обороны. Невидимая энергетическая защита будет охранять Россию от всех посягательств. Но для этого нужны великие духи, которые согласятся взять на себя бремя духовного просвещения мира, пока планета озабочена иными проблемами.</w:t>
      </w:r>
    </w:p>
    <w:p>
      <w:pPr>
        <w:pStyle w:val="Normal"/>
        <w:rPr/>
      </w:pPr>
      <w:r>
        <w:rPr/>
        <w:t>Братство зорко следит за состоянием стабильности на Земле. Слишком сложна обстановка накануне объявляемых апокалипсисов. Конечно, Землю ждут потрясения. Но Братство сделает все, чтобы нейтрализовать последствия.</w:t>
      </w:r>
    </w:p>
    <w:p>
      <w:pPr>
        <w:pStyle w:val="Normal"/>
        <w:rPr/>
      </w:pPr>
      <w:r>
        <w:rPr/>
      </w:r>
    </w:p>
    <w:p>
      <w:pPr>
        <w:pStyle w:val="Normal"/>
        <w:rPr/>
      </w:pPr>
      <w:r>
        <w:rPr/>
      </w:r>
    </w:p>
    <w:p>
      <w:pPr>
        <w:pStyle w:val="Heading2"/>
        <w:ind w:right="0" w:hanging="0"/>
        <w:rPr/>
      </w:pPr>
      <w:bookmarkStart w:id="9" w:name="__RefHeading___Toc383684051"/>
      <w:bookmarkEnd w:id="9"/>
      <w:r>
        <w:rPr/>
        <w:t>Заложение магнитов</w:t>
      </w:r>
    </w:p>
    <w:p>
      <w:pPr>
        <w:pStyle w:val="Normal"/>
        <w:rPr/>
      </w:pPr>
      <w:r>
        <w:rPr/>
      </w:r>
    </w:p>
    <w:p>
      <w:pPr>
        <w:pStyle w:val="Normal"/>
        <w:rPr/>
      </w:pPr>
      <w:r>
        <w:rPr/>
        <w:t xml:space="preserve">В древности был обычай заключать в столб, ступу или пирамиду реликвию или священный артефакт, который должен был воздействовать на окружающее пространство как магнит, излучающий благодатные эманации. Вследствие этих воздействий изменялось сознание не только людей, живущих рядом, но и разум стихий — как самых плотных, так и высоких. </w:t>
      </w:r>
    </w:p>
    <w:p>
      <w:pPr>
        <w:pStyle w:val="Normal"/>
        <w:rPr/>
      </w:pPr>
      <w:r>
        <w:rPr/>
        <w:t>Духовные магниты воздействуют на умы и сердца людей, облагораживая их внутренний мир и создавая в нем особую духовную реакцию обновления.</w:t>
      </w:r>
    </w:p>
    <w:p>
      <w:pPr>
        <w:pStyle w:val="Normal"/>
        <w:rPr/>
      </w:pPr>
      <w:r>
        <w:rPr/>
        <w:t xml:space="preserve">Ни один город, ни одно село не могли существовать без такой святыни. Всякая связь распадается, если нет такого начала, привлекающего божественные токи. </w:t>
      </w:r>
    </w:p>
    <w:p>
      <w:pPr>
        <w:pStyle w:val="Normal"/>
        <w:rPr/>
      </w:pPr>
      <w:r>
        <w:rPr/>
        <w:t>Заложение магнитов на особых местах считалось наиболее важным делом начала строительства. От этого действия зависело, станет эта земля процветать или будет подвержена всем напастям мира земного.</w:t>
      </w:r>
    </w:p>
    <w:p>
      <w:pPr>
        <w:pStyle w:val="Normal"/>
        <w:rPr/>
      </w:pPr>
      <w:r>
        <w:rPr/>
        <w:t>Заложение магнитов происходило в местах природного истечения огненных сил планеты и в местах их наиболее мощного сочетания. Магниты усиливали устойчивость воздействия этих сил на планету и играли роль резонаторов и корректоров космической энергии.</w:t>
      </w:r>
    </w:p>
    <w:p>
      <w:pPr>
        <w:pStyle w:val="Normal"/>
        <w:rPr/>
      </w:pPr>
      <w:r>
        <w:rPr/>
        <w:t xml:space="preserve">Заложение многих магнитов восходит ко времени прихода Белых Братьев на планету Земля. В древнейшие времена на планете существовал Охранительный Щит из магнитов Камня Ориона. Сердце Мира берегло ростки новой эволюционной спирали. </w:t>
      </w:r>
    </w:p>
    <w:p>
      <w:pPr>
        <w:pStyle w:val="Normal"/>
        <w:rPr/>
      </w:pPr>
      <w:r>
        <w:rPr/>
        <w:t>Древнейшая ведическая культура зарождалась с заложением священных магнитов по всему миру. Оно имело смысл не для одного народа или племени, но для всего человечества. И кто знает, какие магниты держат Рассанту многие сотни тысяч лет?</w:t>
      </w:r>
    </w:p>
    <w:p>
      <w:pPr>
        <w:pStyle w:val="Normal"/>
        <w:rPr/>
      </w:pPr>
      <w:r>
        <w:rPr/>
        <w:t>Вибрации нового времени пробуждают святыни. Ослепительные шары чистых энергий, посланные возбужденным Солнцем, зависают над заповеданными местами, чтобы зажечь древние магниты. Феномены свечения и световых столбов связаны с этим явлением.</w:t>
      </w:r>
    </w:p>
    <w:p>
      <w:pPr>
        <w:pStyle w:val="Normal"/>
        <w:rPr/>
      </w:pPr>
      <w:r>
        <w:rPr/>
        <w:t xml:space="preserve">Миссия Рерихов была связана с заложением магнитов по пути следования экспедиции. В их великом шествии был Камень Чинтамани, зажигающий осколки Аэролита, разбросанного по миру. И будущая держава духовная очерчена несением Сокровища Мира по странам и землям, которые в будущем расцветут. </w:t>
      </w:r>
    </w:p>
    <w:p>
      <w:pPr>
        <w:pStyle w:val="Normal"/>
        <w:rPr/>
      </w:pPr>
      <w:r>
        <w:rPr/>
      </w:r>
    </w:p>
    <w:p>
      <w:pPr>
        <w:pStyle w:val="Normal"/>
        <w:rPr/>
      </w:pPr>
      <w:r>
        <w:rPr/>
      </w:r>
    </w:p>
    <w:p>
      <w:pPr>
        <w:pStyle w:val="Heading2"/>
        <w:ind w:right="0" w:hanging="0"/>
        <w:rPr/>
      </w:pPr>
      <w:bookmarkStart w:id="10" w:name="__RefHeading___Toc383684052"/>
      <w:bookmarkEnd w:id="10"/>
      <w:r>
        <w:rPr/>
        <w:t>Великие Камни</w:t>
      </w:r>
    </w:p>
    <w:p>
      <w:pPr>
        <w:pStyle w:val="Normal"/>
        <w:rPr/>
      </w:pPr>
      <w:r>
        <w:rPr/>
      </w:r>
    </w:p>
    <w:p>
      <w:pPr>
        <w:pStyle w:val="Normal"/>
        <w:rPr/>
      </w:pPr>
      <w:r>
        <w:rPr/>
        <w:t xml:space="preserve">Осколки Единого Камня рассеяны по всей Земле, составляя охранительную сеть планеты. Священные Камни играют роль связи космоса и Земли и связаны единым духовным током, окутывающим все человеческое начало. Части Камня легли в основание многих столиц мира, городов и значимых для государств храмов и монастырей. И посылки Ориона продолжаются по сей день, насыщая планету излучениями далекой Родины. </w:t>
      </w:r>
    </w:p>
    <w:p>
      <w:pPr>
        <w:pStyle w:val="Normal"/>
        <w:rPr/>
      </w:pPr>
      <w:r>
        <w:rPr/>
      </w:r>
    </w:p>
    <w:p>
      <w:pPr>
        <w:pStyle w:val="Normal"/>
        <w:rPr/>
      </w:pPr>
      <w:r>
        <w:rPr/>
      </w:r>
    </w:p>
    <w:p>
      <w:pPr>
        <w:pStyle w:val="Heading3"/>
        <w:ind w:hanging="0"/>
        <w:rPr/>
      </w:pPr>
      <w:bookmarkStart w:id="11" w:name="__RefHeading___Toc383684053"/>
      <w:bookmarkEnd w:id="11"/>
      <w:r>
        <w:rPr/>
        <w:t>Камень Силы</w:t>
      </w:r>
    </w:p>
    <w:p>
      <w:pPr>
        <w:pStyle w:val="Normal"/>
        <w:rPr/>
      </w:pPr>
      <w:r>
        <w:rPr/>
      </w:r>
    </w:p>
    <w:p>
      <w:pPr>
        <w:pStyle w:val="Normal"/>
        <w:rPr/>
      </w:pPr>
      <w:r>
        <w:rPr/>
        <w:t xml:space="preserve">Третья вершина Белой Горы, самая высокая, была уничтожена великим метеоритом, который явил собой приход Новой Эпохи и Дар Камня Силы Земле. По размерам этот Посланник уступал разве что Башне Владык на Жемчужном Острове. </w:t>
      </w:r>
    </w:p>
    <w:p>
      <w:pPr>
        <w:pStyle w:val="Normal"/>
        <w:rPr/>
      </w:pPr>
      <w:r>
        <w:rPr/>
        <w:t xml:space="preserve">Бен-Бен был перенесен по воздуху в недра Белой Горы. И хотя это вызвало разрушение города, святилище осталось неприкосновенным. Сестры Золотой Горы до сих пор служат Великому Камню. Когда мощь огненных сердец собирается вместе, то Камень излучает токи Великого Блага, насыщающего пространство далеко за пределами Алтая. </w:t>
      </w:r>
    </w:p>
    <w:p>
      <w:pPr>
        <w:pStyle w:val="Normal"/>
        <w:rPr/>
      </w:pPr>
      <w:r>
        <w:rPr/>
        <w:t xml:space="preserve">Камень Силы назван в ведической культуре Алатырь-Камнем. </w:t>
      </w:r>
    </w:p>
    <w:p>
      <w:pPr>
        <w:pStyle w:val="Normal"/>
        <w:rPr/>
      </w:pPr>
      <w:r>
        <w:rPr/>
        <w:t xml:space="preserve">В Новгороде Великом и северных землях были великие души, которым доверен был Алатырь-Камень. Долгое время, и даже теперь, часть его пребывала в Кремле этого города, так же как в Москве, в Вологде, Ярославле и на Соловках. </w:t>
      </w:r>
    </w:p>
    <w:p>
      <w:pPr>
        <w:pStyle w:val="Normal"/>
        <w:rPr/>
      </w:pPr>
      <w:r>
        <w:rPr/>
        <w:t xml:space="preserve">И Преподобный Сергий, будучи мальчиком, принял ларец с Камнем, заложив его впоследствии в основание Троице-Сергиевой Лавры. </w:t>
      </w:r>
    </w:p>
    <w:p>
      <w:pPr>
        <w:pStyle w:val="Normal"/>
        <w:rPr/>
      </w:pPr>
      <w:r>
        <w:rPr/>
        <w:t xml:space="preserve">Душа Жемчужного Острова — священный Камень Чинтамани — имеет способность попадать в руки тому, кто этого заслуживает. Но мало кто знает, что вся Башня Великого Владыки Шамбалы представляет собой основное тело Камня, посланного с далекой Рады. В заблуждение многих вводит и то, что в разных частях света и в основании городов положены части Великого Камня. Объяснение представляется простым: послания идут с Ориона постоянно. </w:t>
      </w:r>
    </w:p>
    <w:p>
      <w:pPr>
        <w:pStyle w:val="Normal"/>
        <w:rPr/>
      </w:pPr>
      <w:r>
        <w:rPr/>
        <w:t>Черный Камень несли вожди Арьяварты. Но еще много посланий было и случается каждый год. Как и сообщения из Сердца Мира, они происходят с регулярной последовательностью, без пропусков и отсрочек.</w:t>
      </w:r>
    </w:p>
    <w:p>
      <w:pPr>
        <w:pStyle w:val="Normal"/>
        <w:rPr/>
      </w:pPr>
      <w:r>
        <w:rPr/>
        <w:t>Без глубокой внутренней работы нельзя привести в действие ни одну из великих святынь, включая Камень Силы. Как врученный однажды жезл мага, который стал в сказках волшебной палочкой, не может быть ни украден, ни подарен, так и Камень Силы сам выбирает хозяина, оценивая с величайшим тщанием меру достоинств и недостатков.</w:t>
      </w:r>
    </w:p>
    <w:p>
      <w:pPr>
        <w:pStyle w:val="Normal"/>
        <w:rPr/>
      </w:pPr>
      <w:r>
        <w:rPr/>
        <w:t xml:space="preserve">Камень приходит к достойным. Камень озаряет души чистотой мудрости, в которой ничего не остается для жизни земной, а лишь самое насущное для существования. </w:t>
      </w:r>
    </w:p>
    <w:p>
      <w:pPr>
        <w:pStyle w:val="Normal"/>
        <w:rPr/>
      </w:pPr>
      <w:r>
        <w:rPr/>
        <w:t xml:space="preserve">Камень силен и разумен и является неожиданным образом к будущему избраннику своему. И это не вымысел, но исторический факт. </w:t>
      </w:r>
    </w:p>
    <w:p>
      <w:pPr>
        <w:pStyle w:val="Normal"/>
        <w:rPr/>
      </w:pPr>
      <w:r>
        <w:rPr/>
        <w:t xml:space="preserve">Даже иезуиты в начале своего пути владели Камнем. Когда чистота их устремлений не была утрачена, он пребывал с ними, но потом исчез. </w:t>
      </w:r>
    </w:p>
    <w:p>
      <w:pPr>
        <w:pStyle w:val="Normal"/>
        <w:rPr/>
      </w:pPr>
      <w:r>
        <w:rPr/>
        <w:t xml:space="preserve">Владыки Востока имели его. А древние фараоны Египта приходили к нему на поклонение в место, где сейчас находится святыня мусульман — Кааба. </w:t>
      </w:r>
    </w:p>
    <w:p>
      <w:pPr>
        <w:pStyle w:val="Normal"/>
        <w:rPr/>
      </w:pPr>
      <w:r>
        <w:rPr/>
        <w:t xml:space="preserve">Черный Камень был послан на Восток. И сам Алтай хранит его в теперешнем состоянии. Сущность Камня — в глубине Белой Горы. Пирамида, которая вращается в Храме Жизни, тоже послана с Ориона. </w:t>
      </w:r>
    </w:p>
    <w:p>
      <w:pPr>
        <w:pStyle w:val="Normal"/>
        <w:rPr/>
      </w:pPr>
      <w:r>
        <w:rPr/>
        <w:t xml:space="preserve">Великий Чинтамани приходит лишь к тем, кто думает об эволюционной составляющей. </w:t>
      </w:r>
    </w:p>
    <w:p>
      <w:pPr>
        <w:pStyle w:val="Normal"/>
        <w:rPr/>
      </w:pPr>
      <w:r>
        <w:rPr/>
        <w:t xml:space="preserve">Излучение Камня Счастья позволило в недалеком прошлом из некоторых людей вырастить пророков мирового уровня. </w:t>
      </w:r>
    </w:p>
    <w:p>
      <w:pPr>
        <w:pStyle w:val="Normal"/>
        <w:rPr/>
      </w:pPr>
      <w:r>
        <w:rPr/>
        <w:t>Помимо силы благодати, Черный Камень несет волну познания, которая не известна Земле. Особенно сильно отзываются на Чинтамани дети индиго, которые по большей части есть души, рожденные Радой.</w:t>
      </w:r>
    </w:p>
    <w:p>
      <w:pPr>
        <w:pStyle w:val="Normal"/>
        <w:rPr/>
      </w:pPr>
      <w:r>
        <w:rPr/>
        <w:t xml:space="preserve">Нет противоречий в том, что в разных частях мира Камень присутствует. Так и должно быть. Частицы Великого Чинтамани соединяют все древние храмы, независимо от того, разрушены они или находятся в прежнем состоянии, в одну энергетическую сеть, охраняющую планету. </w:t>
      </w:r>
    </w:p>
    <w:p>
      <w:pPr>
        <w:pStyle w:val="Normal"/>
        <w:rPr/>
      </w:pPr>
      <w:r>
        <w:rPr/>
        <w:t>Сеть Великой Силы охраняет мир. Но демоны во плоти противятся прохождению космического тока по планете. Они желают разрушить этот сияющий защитный кокон.</w:t>
      </w:r>
    </w:p>
    <w:p>
      <w:pPr>
        <w:pStyle w:val="Normal"/>
        <w:rPr/>
      </w:pPr>
      <w:r>
        <w:rPr/>
      </w:r>
    </w:p>
    <w:p>
      <w:pPr>
        <w:pStyle w:val="Normal"/>
        <w:rPr/>
      </w:pPr>
      <w:r>
        <w:rPr/>
      </w:r>
    </w:p>
    <w:p>
      <w:pPr>
        <w:pStyle w:val="Heading3"/>
        <w:ind w:hanging="0"/>
        <w:rPr/>
      </w:pPr>
      <w:bookmarkStart w:id="12" w:name="__RefHeading___Toc383684054"/>
      <w:bookmarkEnd w:id="12"/>
      <w:r>
        <w:rPr/>
        <w:t>Черный Алмаз</w:t>
      </w:r>
    </w:p>
    <w:p>
      <w:pPr>
        <w:pStyle w:val="Normal"/>
        <w:rPr/>
      </w:pPr>
      <w:r>
        <w:rPr/>
      </w:r>
    </w:p>
    <w:p>
      <w:pPr>
        <w:pStyle w:val="Normal"/>
        <w:rPr/>
      </w:pPr>
      <w:r>
        <w:rPr/>
        <w:t>Черный Алмаз, принадлежавший некогда Богу Тоту, Гермесу Трисмегисту, хранится в одной из пещер Уральских гор, набирая силу и мощь, прежде чем Брат Р. привезет его в Москву.</w:t>
      </w:r>
    </w:p>
    <w:p>
      <w:pPr>
        <w:pStyle w:val="Normal"/>
        <w:rPr/>
      </w:pPr>
      <w:r>
        <w:rPr/>
        <w:t xml:space="preserve">Он вобрал в себя слишком много человеческих слез, страданий и скорби за тысячи и тысячи веков поклонения ему. </w:t>
      </w:r>
    </w:p>
    <w:p>
      <w:pPr>
        <w:pStyle w:val="Normal"/>
        <w:rPr/>
      </w:pPr>
      <w:r>
        <w:rPr/>
        <w:t xml:space="preserve">Озеро Мориа, вблизи которого он находился, давно высохло. Само же сердце Камня отдыхает и очищается на далеком севере. </w:t>
      </w:r>
    </w:p>
    <w:p>
      <w:pPr>
        <w:pStyle w:val="Normal"/>
        <w:rPr/>
      </w:pPr>
      <w:r>
        <w:rPr/>
        <w:t xml:space="preserve">Великие цари Египта уходили на служение Камню, когда человеческая ненависть заставила убрать его с вершины Великой Пирамиды, где он не одну тысячу лет охранял народ северный. </w:t>
      </w:r>
    </w:p>
    <w:p>
      <w:pPr>
        <w:pStyle w:val="Normal"/>
        <w:rPr/>
      </w:pPr>
      <w:r>
        <w:rPr/>
        <w:t xml:space="preserve">Аменхотеп </w:t>
      </w:r>
      <w:r>
        <w:rPr>
          <w:lang w:val="en-US"/>
        </w:rPr>
        <w:t>IV</w:t>
      </w:r>
      <w:r>
        <w:rPr/>
        <w:t xml:space="preserve"> как самый таинственный фараон знал не только о том, как использовать силу Камня, но и обо всех его свойствах, ибо сам был родом с земель Рады Небесной. Хатшепсут и Тутмос </w:t>
      </w:r>
      <w:r>
        <w:rPr>
          <w:lang w:val="en-US"/>
        </w:rPr>
        <w:t>III</w:t>
      </w:r>
      <w:r>
        <w:rPr/>
        <w:t xml:space="preserve"> были посвящены в эту тайну, которую не доверяли алчным жрецам. Но Великий Серапис, Глава Белого Братства того времени, конечно же, был оповещен, являясь Наставником царей Кеми. </w:t>
      </w:r>
    </w:p>
    <w:p>
      <w:pPr>
        <w:pStyle w:val="Normal"/>
        <w:rPr/>
      </w:pPr>
      <w:r>
        <w:rPr/>
        <w:t xml:space="preserve">Черный Алмаз будет принесен в Сердце России, где Великая Пирамида в призрачной форме займется, как зарево, над Москвой, вызвав невиданные энергии обновления. </w:t>
      </w:r>
    </w:p>
    <w:p>
      <w:pPr>
        <w:pStyle w:val="Normal"/>
        <w:rPr/>
      </w:pPr>
      <w:r>
        <w:rPr/>
      </w:r>
    </w:p>
    <w:p>
      <w:pPr>
        <w:pStyle w:val="Normal"/>
        <w:rPr/>
      </w:pPr>
      <w:r>
        <w:rPr/>
      </w:r>
    </w:p>
    <w:p>
      <w:pPr>
        <w:pStyle w:val="Heading3"/>
        <w:ind w:hanging="0"/>
        <w:rPr/>
      </w:pPr>
      <w:bookmarkStart w:id="13" w:name="__RefHeading___Toc383684055"/>
      <w:bookmarkEnd w:id="13"/>
      <w:r>
        <w:rPr/>
        <w:t>Камень Власти</w:t>
      </w:r>
    </w:p>
    <w:p>
      <w:pPr>
        <w:pStyle w:val="Normal"/>
        <w:rPr/>
      </w:pPr>
      <w:r>
        <w:rPr/>
      </w:r>
    </w:p>
    <w:p>
      <w:pPr>
        <w:pStyle w:val="Normal"/>
        <w:rPr/>
      </w:pPr>
      <w:r>
        <w:rPr/>
        <w:t xml:space="preserve">Кристалл пирамиды Уймонской долины — это Камень Власти. Владыки азиатских империй имели эту реликвию в святая святых своих храмов. Этому Кристаллу не один миллиард лет. И за это время он многое впитал в свою плоть. Кристаллическая решетка его насыщена памятью и мощью мудрости небесной и земной. Он возвратился к одному из царей древней и вечно-юной Рассанты. </w:t>
      </w:r>
    </w:p>
    <w:p>
      <w:pPr>
        <w:pStyle w:val="Normal"/>
        <w:rPr/>
      </w:pPr>
      <w:r>
        <w:rPr/>
        <w:t xml:space="preserve">Камень выбирает сам, с кем ему пребывать. Близость духовных людей оживляет его сокровенные глубины. Но для людей, лишенных благородства, он гневное и ужасное божество, ибо отражает силу зла самого носителя. </w:t>
      </w:r>
    </w:p>
    <w:p>
      <w:pPr>
        <w:pStyle w:val="Normal"/>
        <w:rPr/>
      </w:pPr>
      <w:r>
        <w:rPr/>
        <w:t xml:space="preserve">После Камня Чинтамани и Урадана — Алтан самая сильная святыня в мире камней. Во времена Тюркского каганата перед ликом его происходила церемония посвящения и венчания на царство. </w:t>
      </w:r>
    </w:p>
    <w:p>
      <w:pPr>
        <w:pStyle w:val="Normal"/>
        <w:rPr/>
      </w:pPr>
      <w:r>
        <w:rPr/>
        <w:t xml:space="preserve">Он не так прост, этот Кристалл. Он имеет свое сокровенное имя, которое является кодом открытия его силы и мудрости. Многим сильным мира сего он подсказывал решения и безошибочно давал советы. </w:t>
      </w:r>
    </w:p>
    <w:p>
      <w:pPr>
        <w:pStyle w:val="Normal"/>
        <w:rPr/>
      </w:pPr>
      <w:r>
        <w:rPr/>
        <w:t xml:space="preserve">У Алтана просили благословения. Через него передавали Верховным Существам молитвы о благе народа и благоденствии всей земли. Алтан являл свидетеля клятв и обещаний, мирных договоров и торговых сделок. Знали, что он может покарать клеветника и недостойного служителя. Служа ему, надо было самому быть чистым и доброжелательным. </w:t>
      </w:r>
    </w:p>
    <w:p>
      <w:pPr>
        <w:pStyle w:val="Normal"/>
        <w:rPr/>
      </w:pPr>
      <w:r>
        <w:rPr/>
        <w:t>Кристалл использовался волхвами империи Хунну как оракул. В нем они видели пророческие знаки, на основании которых принимали решения о мире и войне. Этот Камень входил и входит в пантеон Великих Охранителей человечества, круг которых присутствует на Земле.</w:t>
      </w:r>
    </w:p>
    <w:p>
      <w:pPr>
        <w:pStyle w:val="Normal"/>
        <w:rPr/>
      </w:pPr>
      <w:r>
        <w:rPr/>
        <w:t>Беседа с Алтаном, и тем более в пирамидальном построении, может явить великую пользу миру — от самых простых бытовых мелочей до масштабных государственных проектов. Беседа с камнем считается уделом сказочников. Но древние мудрецы умели общаться не только с камнями, но и с представителями различных стихий, прося у них помощи или защиты.</w:t>
      </w:r>
    </w:p>
    <w:p>
      <w:pPr>
        <w:pStyle w:val="Normal"/>
        <w:rPr/>
      </w:pPr>
      <w:r>
        <w:rPr/>
        <w:t xml:space="preserve">Главное — найти контакт с сердцем Камня. Но это не просто сказочная золотая рыбка, исполняющая любые желания, но живое существо, корректирующее и фильтрующее полезные и вредные желания человечества. Для него нет разницы, какое желание исполнить, лишь бы была польза для мира. </w:t>
      </w:r>
    </w:p>
    <w:p>
      <w:pPr>
        <w:pStyle w:val="Normal"/>
        <w:rPr/>
      </w:pPr>
      <w:r>
        <w:rPr/>
        <w:t>Алтан чист духом и притягивает души, обладающие таким же качеством. И для того, в ком он видит необратимость блага, он готов исполнить все.</w:t>
      </w:r>
    </w:p>
    <w:p>
      <w:pPr>
        <w:pStyle w:val="Normal"/>
        <w:rPr/>
      </w:pPr>
      <w:r>
        <w:rPr/>
        <w:t xml:space="preserve">Алтан умеет говорить с Ураданом. </w:t>
      </w:r>
    </w:p>
    <w:p>
      <w:pPr>
        <w:pStyle w:val="Normal"/>
        <w:rPr/>
      </w:pPr>
      <w:r>
        <w:rPr/>
        <w:t>Алтан, или Артон, как Камень-Царь в своей собственной среде. Вхождение в контакт с ним несет множество интересных открытий. Но без Владыки и Его модератора с ним работать опасно. Камень Власти может легко подчинить себе волю любого человеческого существа. Поэтому он часто изображается и видится провидцами как золотое существо человеческого обличья в царской короне, которая не вмещается в сам кристалл, но превышает его во много раз — настолько, насколько позволяет магнетизм его излучений.</w:t>
      </w:r>
    </w:p>
    <w:p>
      <w:pPr>
        <w:pStyle w:val="Normal"/>
        <w:rPr/>
      </w:pPr>
      <w:r>
        <w:rPr/>
        <w:t>Каждый властитель разговаривал со своим принципом Камня и на своем языке, сообразно своему уровню. Но редко кто видел его золотой облик.</w:t>
      </w:r>
    </w:p>
    <w:p>
      <w:pPr>
        <w:pStyle w:val="Normal"/>
        <w:rPr/>
      </w:pPr>
      <w:r>
        <w:rPr/>
        <w:t xml:space="preserve">Беседа с Артоном поучительна и сокровенна. Признавая власть духовную превыше всех других, дух его призывает нас, как некогда в древние времена, не к войне и не к кровавым жертвам, но к умению путем блага и добросердечия достигать цели своей. </w:t>
      </w:r>
    </w:p>
    <w:p>
      <w:pPr>
        <w:pStyle w:val="Normal"/>
        <w:rPr/>
      </w:pPr>
      <w:r>
        <w:rPr/>
        <w:t xml:space="preserve">Камень повернет путь Востока. Камень Сибири даст процветание. В огненной чаше хранимой Долины явлена будет новая формация человеческих отношений. </w:t>
      </w:r>
    </w:p>
    <w:p>
      <w:pPr>
        <w:pStyle w:val="Normal"/>
        <w:rPr/>
      </w:pPr>
      <w:r>
        <w:rPr/>
      </w:r>
    </w:p>
    <w:p>
      <w:pPr>
        <w:pStyle w:val="Normal"/>
        <w:rPr/>
      </w:pPr>
      <w:r>
        <w:rPr/>
      </w:r>
    </w:p>
    <w:p>
      <w:pPr>
        <w:pStyle w:val="Heading3"/>
        <w:ind w:hanging="0"/>
        <w:rPr/>
      </w:pPr>
      <w:bookmarkStart w:id="14" w:name="__RefHeading___Toc383684056"/>
      <w:bookmarkEnd w:id="14"/>
      <w:r>
        <w:rPr/>
        <w:t>Урадан</w:t>
      </w:r>
    </w:p>
    <w:p>
      <w:pPr>
        <w:pStyle w:val="Normal"/>
        <w:rPr/>
      </w:pPr>
      <w:r>
        <w:rPr/>
      </w:r>
    </w:p>
    <w:p>
      <w:pPr>
        <w:pStyle w:val="Normal"/>
        <w:rPr/>
      </w:pPr>
      <w:r>
        <w:rPr/>
        <w:t xml:space="preserve">Камень Тьяда черен. Но имя белого бриллианта настолько сокровенно, что его название скорее условно, чем истинно, — Урадан. </w:t>
      </w:r>
    </w:p>
    <w:p>
      <w:pPr>
        <w:pStyle w:val="Normal"/>
        <w:rPr/>
      </w:pPr>
      <w:r>
        <w:rPr/>
        <w:t>Урадан — редчайшее явление для планеты. Здесь не родятся алмазы такой величины, если даже в обработанном виде он имеет размер детской головы или даже чуть больше.</w:t>
      </w:r>
    </w:p>
    <w:p>
      <w:pPr>
        <w:pStyle w:val="Normal"/>
        <w:rPr/>
      </w:pPr>
      <w:r>
        <w:rPr/>
        <w:t xml:space="preserve">Драгоценные камни всегда служили магнитом для привлечения космических токов. От величины камня зависит поток излучений, идущий от магнита. Иные экземпляры достигают значительных размеров, и их огранка в земных условиях не возможна, как и создание некоторых сплавов. </w:t>
      </w:r>
    </w:p>
    <w:p>
      <w:pPr>
        <w:pStyle w:val="Normal"/>
        <w:rPr/>
      </w:pPr>
      <w:r>
        <w:rPr/>
        <w:t xml:space="preserve">Плазмоид высшего сознания, обретший форму бриллианта гигантской величины, — дар планете Земля от планеты, бывшей некогда Солнцем нашей Вселенной. </w:t>
      </w:r>
    </w:p>
    <w:p>
      <w:pPr>
        <w:pStyle w:val="Normal"/>
        <w:rPr/>
      </w:pPr>
      <w:r>
        <w:rPr/>
        <w:t xml:space="preserve">Кристалл пульсирует, посылая лучи мыслительной силы на всю планету, соединяясь с Алтарем, на котором оставлена Печать Братства, а также с артефактами, лежащими в древнем кургане. Резонанс создает вибрации фокуса для соединения духовных идей, которые, спустя значительное время, станут благодатной почвой для мысленных трудов, реализуясь в дела, о которых никто пока и не подозревает. </w:t>
      </w:r>
    </w:p>
    <w:p>
      <w:pPr>
        <w:pStyle w:val="Normal"/>
        <w:rPr/>
      </w:pPr>
      <w:r>
        <w:rPr/>
        <w:t>Трансляция через Урадан насыщает пространство Нового Мира, погашая темные зигзаги беспомощных медитаций.</w:t>
      </w:r>
    </w:p>
    <w:p>
      <w:pPr>
        <w:pStyle w:val="Normal"/>
        <w:rPr/>
      </w:pPr>
      <w:r>
        <w:rPr/>
        <w:t xml:space="preserve">Урадан покоится у изголовья каменного саркофага, в котором в специальной жидкости спит вечным сном Великий Космический Воин, в доспехе и с мечом из сияющего металла Мория. Урадан помещен на треножнике из того же металла, свет от которого по ночам пробивается синим лучом через трещины в камне. Пещера находится в глубине горы, названной Холодным Белком. Для Хранителей существует тайный ход, который они никому не указывают. Последними, кому показаны были артефакты Высшего Мира, была семья Рерихов. </w:t>
      </w:r>
    </w:p>
    <w:p>
      <w:pPr>
        <w:pStyle w:val="Normal"/>
        <w:rPr/>
      </w:pPr>
      <w:r>
        <w:rPr/>
        <w:t xml:space="preserve">Камеры вечной жизни, в которых в состоянии сна покоятся первые белые переселенцы, являют собой кладезь генетического материала. Такой вид захоронений применялся шестьсот миллионов лет назад расой первых радимичей-орионцев и ариев-аратаев с Алькора. Посланники Сириуса тоже хоронились подобным образом, но на манер древнеегипетского обычая. Мумификация стала лишь извращенным подобием этого космического ритуала. </w:t>
      </w:r>
    </w:p>
    <w:p>
      <w:pPr>
        <w:pStyle w:val="Normal"/>
        <w:rPr/>
      </w:pPr>
      <w:r>
        <w:rPr/>
        <w:t>В будущем, когда мутации человека по разным причинам могут достичь ужасающих размеров, только возврат первозданной силы воплощений даст обновление миру. Поэтому в грядущем веке все Воины, алтайские и кемеровские, очнутся ото сна и оживут, потому что в них сохранена жизнеспособность. И Урадан, и тот Великий Вождь дальнего белого мира восстанут и явятся в урочный час, чтобы дать измученному человечеству слово ободряющее и чистоту древней судьбы. Хранитель Урадана оживет, чтобы научить новых жителей Земли науке действенного Блага.</w:t>
      </w:r>
    </w:p>
    <w:p>
      <w:pPr>
        <w:pStyle w:val="Normal"/>
        <w:rPr/>
      </w:pPr>
      <w:r>
        <w:rPr/>
        <w:t xml:space="preserve">Огранка бриллианта Урадан представляет собой редчайшее явление для планеты, ибо огранен был этот артефакт таким способом, которого на Земле не существует. Каждая сторона представляет собой миниатюрную грань в виде равностороннего пятиугольника. И таких пентагонов насчитывается не менее тысячи по всей поверхности. Каждая грань, помимо эстетики и преломлений света, улавливает спектр сил определенного знания. </w:t>
      </w:r>
    </w:p>
    <w:p>
      <w:pPr>
        <w:pStyle w:val="Normal"/>
        <w:rPr/>
      </w:pPr>
      <w:r>
        <w:rPr/>
        <w:t>Видящие камни были принесены на планету вместе с приходом людей с молочной кожей. Это часть их Родины. Это глаза великой Рады, видящие их на одной из многих земель-планет. Но Урадан как царь всех зрячих камней подчиняется лишь Великому Чинтамани, вживленному в каждого из посланцев Ориона.</w:t>
      </w:r>
    </w:p>
    <w:p>
      <w:pPr>
        <w:pStyle w:val="Normal"/>
        <w:rPr/>
      </w:pPr>
      <w:r>
        <w:rPr/>
        <w:t>Предположительно, что Урадан явлен как целая библиотека символов и сокровенных знаний великой Рады, принесенная на Землю с первым десантом белой расы, которая спустилась на плато Укок. Вместо громоздких книг, свитков и дисков первые арийские учителя взяли с собой некое устройство наподобие флэш-карты, на котором была записана мудрость лебеделюдей. Но совсем не обязательно, что каждый увидит в нем — если, конечно, обнаружит этот космический бриллиант — что-то более существенное, чем ценность материального плана. Лишь мудрецу откроются вечные истины, хранимые в глубине священной души Урадана.</w:t>
      </w:r>
    </w:p>
    <w:p>
      <w:pPr>
        <w:pStyle w:val="Normal"/>
        <w:rPr/>
      </w:pPr>
      <w:r>
        <w:rPr/>
        <w:t xml:space="preserve">Урадан собирает в фокус самые мощные токи вселенной и посылает лучи высокого духовного будущего на планету. Они резонируют со всеми лучшими силами Земли, которые служат эволюции. </w:t>
      </w:r>
    </w:p>
    <w:p>
      <w:pPr>
        <w:pStyle w:val="Normal"/>
        <w:rPr/>
      </w:pPr>
      <w:r>
        <w:rPr/>
        <w:t xml:space="preserve">Великими сказано, что нынешние времена схожи с днями поздней Атлантиды,  когда посольство Света с дальних миров прибыло для помощи нашей планете, погрузившейся в глубокий мрак зла. Маги Атлантиды перерождаются ныне в образе правящих миром. Но Великий Урадан нейтрализует пыль стяжательства, гнева и недовольства. Урадан поможет укрыть благословенную землю от нашествия тьмы. Он всегда хранил эту землю и будет это делать до скончания веков. </w:t>
      </w:r>
    </w:p>
    <w:p>
      <w:pPr>
        <w:pStyle w:val="Normal"/>
        <w:rPr/>
      </w:pPr>
      <w:r>
        <w:rPr/>
      </w:r>
    </w:p>
    <w:p>
      <w:pPr>
        <w:pStyle w:val="Normal"/>
        <w:rPr/>
      </w:pPr>
      <w:r>
        <w:rPr/>
      </w:r>
    </w:p>
    <w:p>
      <w:pPr>
        <w:pStyle w:val="Heading2"/>
        <w:ind w:right="0" w:hanging="0"/>
        <w:rPr/>
      </w:pPr>
      <w:bookmarkStart w:id="15" w:name="__RefHeading___Toc383684057"/>
      <w:bookmarkEnd w:id="15"/>
      <w:r>
        <w:rPr/>
        <w:t>Великие Книги</w:t>
      </w:r>
    </w:p>
    <w:p>
      <w:pPr>
        <w:pStyle w:val="Normal"/>
        <w:rPr/>
      </w:pPr>
      <w:r>
        <w:rPr/>
      </w:r>
    </w:p>
    <w:p>
      <w:pPr>
        <w:pStyle w:val="Normal"/>
        <w:tabs>
          <w:tab w:val="clear" w:pos="708"/>
          <w:tab w:val="left" w:pos="8080" w:leader="none"/>
        </w:tabs>
        <w:rPr/>
      </w:pPr>
      <w:r>
        <w:rPr/>
        <w:t xml:space="preserve">Много ложных евангелий и ведических книг. Искажение смысла применялось умышленно: светлыми — для сокрытия истинных сроков, а тьмой — для введения в заблуждение всего мира. </w:t>
      </w:r>
    </w:p>
    <w:p>
      <w:pPr>
        <w:pStyle w:val="Normal"/>
        <w:rPr/>
      </w:pPr>
      <w:r>
        <w:rPr/>
        <w:t xml:space="preserve">Единая Веда — основа древлеправославия — почти утрачена. Но в великой Мировой Акаше — хранителе мудрости — все сохранено. </w:t>
      </w:r>
    </w:p>
    <w:p>
      <w:pPr>
        <w:pStyle w:val="Normal"/>
        <w:tabs>
          <w:tab w:val="clear" w:pos="708"/>
          <w:tab w:val="left" w:pos="8080" w:leader="none"/>
        </w:tabs>
        <w:rPr/>
      </w:pPr>
      <w:r>
        <w:rPr/>
        <w:t>Сама Велесова Книга — источник такой значимости и практического приложения, что все позднейшие духовные писания и практики лишь слабое и уменьшенное отражение той громады знаний, которую принесли арийцы со своих звезд-прародителей.</w:t>
      </w:r>
    </w:p>
    <w:p>
      <w:pPr>
        <w:pStyle w:val="Normal"/>
        <w:rPr/>
      </w:pPr>
      <w:r>
        <w:rPr/>
        <w:t>Книга Судеб не единожды тревожила умы. Определение каждой жизни человеческой, которая существовала и будет существовать, а также рождение и гибель царств и вся история земных судеб, заложены в Великой Книге. Ее называют Пятой Ведой. Списки с нее были переведены с пракрита и сензара на санскрит и пали. Но подлинник написан древнерусскими рунами и составлял одну из частей Велесовой Книги, которая была утеряна, но хранится в тайниках Белого Братства.</w:t>
      </w:r>
    </w:p>
    <w:p>
      <w:pPr>
        <w:pStyle w:val="Normal"/>
        <w:tabs>
          <w:tab w:val="clear" w:pos="708"/>
          <w:tab w:val="left" w:pos="3600" w:leader="none"/>
          <w:tab w:val="left" w:pos="6120" w:leader="none"/>
          <w:tab w:val="left" w:pos="7740" w:leader="none"/>
        </w:tabs>
        <w:rPr/>
      </w:pPr>
      <w:r>
        <w:rPr/>
        <w:t xml:space="preserve">Книга Судеб, Нади-Астра, Пятая Веда, является самой сокровенной из Вед. Хранящаяся в одном из храмов Индии, она отвечает на все вопросы о жизни любого человека только лишь по отпечатку большого пальца, у женщин — левой руки, у мужчин — правой. Факт невероятен, но, собранная из узких пальмовых листьев, Книга хранит информацию обо всех живущих, живших и еще не рожденных людях планеты. </w:t>
      </w:r>
    </w:p>
    <w:p>
      <w:pPr>
        <w:pStyle w:val="Normal"/>
        <w:tabs>
          <w:tab w:val="clear" w:pos="708"/>
          <w:tab w:val="left" w:pos="3600" w:leader="none"/>
          <w:tab w:val="left" w:pos="6120" w:leader="none"/>
          <w:tab w:val="left" w:pos="7740" w:leader="none"/>
        </w:tabs>
        <w:rPr/>
      </w:pPr>
      <w:r>
        <w:rPr/>
        <w:t xml:space="preserve">Знаки на Книге не появляются до тех пор, пока брамин, контактирующий с ней, не приложит свой палец или не придавит изображение отпечатка пальца человека, который желает знать свою судьбу. </w:t>
      </w:r>
    </w:p>
    <w:p>
      <w:pPr>
        <w:pStyle w:val="Normal"/>
        <w:tabs>
          <w:tab w:val="clear" w:pos="708"/>
          <w:tab w:val="left" w:pos="3600" w:leader="none"/>
          <w:tab w:val="left" w:pos="6120" w:leader="none"/>
          <w:tab w:val="left" w:pos="7740" w:leader="none"/>
        </w:tabs>
        <w:rPr/>
      </w:pPr>
      <w:r>
        <w:rPr/>
        <w:t xml:space="preserve">Иногда происходит странная вещь: вначале появляется информация о жизни самого брамина и лишь потом — сведения о человеке, чей отпечаток большого пальца был приложен к листу. После этой процедуры, когда Книга называет имя, фамилию человека и все сопутствующее его жизненному пути: даты рождения и женитьбы, даты рождения и имена детей, а также все другие судьбоносные обозначения, включая день и час ухода с плана земного, — брамин списывает данные, а символы с книжного листа исчезают. </w:t>
      </w:r>
    </w:p>
    <w:p>
      <w:pPr>
        <w:pStyle w:val="Normal"/>
        <w:tabs>
          <w:tab w:val="clear" w:pos="708"/>
          <w:tab w:val="left" w:pos="3600" w:leader="none"/>
          <w:tab w:val="left" w:pos="6120" w:leader="none"/>
          <w:tab w:val="left" w:pos="7740" w:leader="none"/>
        </w:tabs>
        <w:rPr/>
      </w:pPr>
      <w:r>
        <w:rPr/>
        <w:t xml:space="preserve">Все это берется, конечно же, из разума планеты, из ее коллективного сознания, откуда методом осаждения материализуется список дат человеческой судьбы. </w:t>
      </w:r>
    </w:p>
    <w:p>
      <w:pPr>
        <w:pStyle w:val="Normal"/>
        <w:tabs>
          <w:tab w:val="clear" w:pos="708"/>
          <w:tab w:val="left" w:pos="3600" w:leader="none"/>
          <w:tab w:val="left" w:pos="6120" w:leader="none"/>
          <w:tab w:val="left" w:pos="7740" w:leader="none"/>
        </w:tabs>
        <w:rPr/>
      </w:pPr>
      <w:r>
        <w:rPr/>
        <w:t xml:space="preserve">Книга Судеб — древнейший артефакт, принесенный из обиталищ высших планет и доверенный людям для определенных целей. Если Стовест как книга повествует о царствовании всех царей, которые жили, живут и будут жить на земле в прошлых, настоящих и будущих странах, то Нади-Астра говорит обо всех живущих на планете, даже о тех, которые умерли в раннем детстве и не родились по разным причинам. В ней обозначено каждое зерно духа, которое посетило твердь земную. </w:t>
      </w:r>
    </w:p>
    <w:p>
      <w:pPr>
        <w:pStyle w:val="Normal"/>
        <w:tabs>
          <w:tab w:val="clear" w:pos="708"/>
          <w:tab w:val="left" w:pos="8080" w:leader="none"/>
        </w:tabs>
        <w:rPr/>
      </w:pPr>
      <w:r>
        <w:rPr/>
        <w:t>Стовест заключает в себе целую библиотеку. А Книга Пророчеств лишь небольшой фрагмент из мозаики знаний, принесенных арианами и алькорцами во время прихода на белый континент.</w:t>
      </w:r>
    </w:p>
    <w:p>
      <w:pPr>
        <w:pStyle w:val="Normal"/>
        <w:rPr/>
      </w:pPr>
      <w:r>
        <w:rPr/>
        <w:t xml:space="preserve">Стовест, или Черная Книга, долгое время находилась в Запорожской Сечи у казаков-характерников. По преданию, читать ее имели право лишь цари, наследники престола или великие гетманы, ибо в знаках ее была такая сила, что простому смертному не под силу было удержать священное знание. Лишь облеченный светской или духовной, а также тайной, властью достоин был созерцать святые письмена без ущерба для здоровья. </w:t>
      </w:r>
    </w:p>
    <w:p>
      <w:pPr>
        <w:pStyle w:val="Normal"/>
        <w:rPr/>
      </w:pPr>
      <w:r>
        <w:rPr/>
        <w:t xml:space="preserve">Преподобный Сергий читал Стовест князю Дмитрию Донскому в ночь перед выступлением на Куликовскую битву. Князь плакал от переживаний, ибо Книга вызывала образы в сознании, сравнимые с современным стереоэффектом. Она была написана таким образом, что мыслеформы были сильнее и ярче, чем сами слова. И раскрывались они только от прочтения. </w:t>
      </w:r>
    </w:p>
    <w:p>
      <w:pPr>
        <w:pStyle w:val="Normal"/>
        <w:rPr/>
      </w:pPr>
      <w:r>
        <w:rPr/>
        <w:t xml:space="preserve">Оттого многие из тех, кто заглядывал в Стовест, сходили с ума. Не положено им было читать знаки судьбы, каждый из которых возбуждал в сердце феерию видений, в которых тонул разум. Необъяснимое волнение охватывало человека, и он не мог справиться с ним. Вибрации Высшего Плана убивали неофита, который решил без подготовки приобщиться к святым тайнам мироздания. </w:t>
      </w:r>
    </w:p>
    <w:p>
      <w:pPr>
        <w:pStyle w:val="Normal"/>
        <w:rPr/>
      </w:pPr>
      <w:r>
        <w:rPr/>
        <w:t>Древние книги некоторых традиций не требовали знания языка. Раскрывший их начинал видеть мысленный видеоряд. Сама книга рассказывала о том, что в ней заложено. Идея единого языка держалась именно на этом принципе. Звук и образ не требуют перевода.</w:t>
      </w:r>
    </w:p>
    <w:p>
      <w:pPr>
        <w:pStyle w:val="Normal"/>
        <w:rPr/>
      </w:pPr>
      <w:r>
        <w:rPr/>
        <w:t xml:space="preserve">Некоторые строки Велесовой Книги можно было только читать, не произнося вслух, так как, озвученные, они могли производить огненные и погодные феномены. </w:t>
      </w:r>
    </w:p>
    <w:p>
      <w:pPr>
        <w:pStyle w:val="Normal"/>
        <w:rPr/>
      </w:pPr>
      <w:r>
        <w:rPr/>
        <w:t>Книга Судьбы, как и Велесова Книга в полном объеме, хранится в Великой Библиотеке Братства и в ее эфирном аналоге.</w:t>
      </w:r>
    </w:p>
    <w:p>
      <w:pPr>
        <w:pStyle w:val="Normal"/>
        <w:rPr/>
      </w:pPr>
      <w:r>
        <w:rPr/>
        <w:t xml:space="preserve">Одно из предположений гласит, что основная часть Велесовой Книги в виде проваренных в воске дощечек с древнерусскими рунами попала в руки мормонов. Туда входила коллекция из восьмидесяти четырех дощечек с древнейшими ведическими мантрами — заклинаниями огня, воды, воздуха и земли, — которая была изъята из хранилища в Лейпциге после падения фашизма. Нет сведений, что фашисты воспользовались этими священными текстами. Но сам факт присутствия Велесовой Книги в Германии был документирован. Ватиканский след, как и мормонский, всего лишь версия о местонахождении этих дощечек. </w:t>
      </w:r>
    </w:p>
    <w:p>
      <w:pPr>
        <w:pStyle w:val="Normal"/>
        <w:rPr/>
      </w:pPr>
      <w:r>
        <w:rPr/>
        <w:t xml:space="preserve">Множество разделов из Свода Мудрости, с которым белые люди отправлялись на новую планету, было утеряно. Но святыни имеют свою судьбу, которая так же непредсказуема, как и наша. И по великой таинственной закономерности они будут возвращены миру, когда наступит необходимый срок. </w:t>
      </w:r>
    </w:p>
    <w:p>
      <w:pPr>
        <w:pStyle w:val="Normal"/>
        <w:rPr/>
      </w:pPr>
      <w:r>
        <w:rPr/>
      </w:r>
    </w:p>
    <w:p>
      <w:pPr>
        <w:pStyle w:val="Normal"/>
        <w:rPr/>
      </w:pPr>
      <w:r>
        <w:rPr/>
      </w:r>
    </w:p>
    <w:p>
      <w:pPr>
        <w:pStyle w:val="Heading2"/>
        <w:ind w:right="0" w:hanging="0"/>
        <w:rPr/>
      </w:pPr>
      <w:bookmarkStart w:id="16" w:name="__RefHeading___Toc383684058"/>
      <w:bookmarkEnd w:id="16"/>
      <w:r>
        <w:rPr/>
        <w:t>Артефакты древней Рассанты</w:t>
      </w:r>
    </w:p>
    <w:p>
      <w:pPr>
        <w:pStyle w:val="Normal"/>
        <w:rPr/>
      </w:pPr>
      <w:r>
        <w:rPr/>
      </w:r>
    </w:p>
    <w:p>
      <w:pPr>
        <w:pStyle w:val="Normal"/>
        <w:rPr/>
      </w:pPr>
      <w:r>
        <w:rPr/>
        <w:t>Есть в мире места, которые загадочны и притягательны тем, что на их пространстве сохранены артефакты древней Рассанты.</w:t>
      </w:r>
    </w:p>
    <w:p>
      <w:pPr>
        <w:pStyle w:val="Normal"/>
        <w:rPr/>
      </w:pPr>
      <w:r>
        <w:rPr/>
        <w:t>Они существуют. И упоминания о них хранятся.</w:t>
      </w:r>
    </w:p>
    <w:p>
      <w:pPr>
        <w:pStyle w:val="Normal"/>
        <w:rPr/>
      </w:pPr>
      <w:r>
        <w:rPr/>
        <w:t>Те из них, которые должны помочь людям, посылаются в этот мир неожиданным образом.</w:t>
      </w:r>
    </w:p>
    <w:p>
      <w:pPr>
        <w:pStyle w:val="Normal"/>
        <w:rPr/>
      </w:pPr>
      <w:r>
        <w:rPr/>
        <w:t xml:space="preserve">Но любой артефакт останется мертвым предметом, покуда энергия сознания не достигнет уровня его силы. Без человека все артефакты пусты. Но чувства высокие возжигают холодные камни, и самые таинственные знаки становятся понятными при касании к ним силой любви. </w:t>
      </w:r>
    </w:p>
    <w:p>
      <w:pPr>
        <w:pStyle w:val="Normal"/>
        <w:rPr/>
      </w:pPr>
      <w:r>
        <w:rPr/>
      </w:r>
    </w:p>
    <w:p>
      <w:pPr>
        <w:pStyle w:val="Normal"/>
        <w:rPr/>
      </w:pPr>
      <w:r>
        <w:rPr/>
      </w:r>
    </w:p>
    <w:p>
      <w:pPr>
        <w:pStyle w:val="Heading3"/>
        <w:ind w:hanging="0"/>
        <w:rPr/>
      </w:pPr>
      <w:bookmarkStart w:id="17" w:name="__RefHeading___Toc383684059"/>
      <w:bookmarkEnd w:id="17"/>
      <w:r>
        <w:rPr/>
        <w:t>Хиранья-Гарбха</w:t>
      </w:r>
    </w:p>
    <w:p>
      <w:pPr>
        <w:pStyle w:val="Normal"/>
        <w:rPr/>
      </w:pPr>
      <w:r>
        <w:rPr/>
      </w:r>
    </w:p>
    <w:p>
      <w:pPr>
        <w:pStyle w:val="Style11"/>
        <w:rPr/>
      </w:pPr>
      <w:r>
        <w:rPr/>
        <w:t xml:space="preserve">Хиранья-Гарбха, или Золотое Яйцо, является не только символом вселенной, но и физическим магнитом, проводящим высокие космические лучи. Золото, еще не загрязненное наживой, кровью и бедствиями человеческими, было одним из самых напряженных проводов, через которые на планету и в ее недра проникала энергия высоких миров. </w:t>
      </w:r>
    </w:p>
    <w:p>
      <w:pPr>
        <w:pStyle w:val="Style11"/>
        <w:rPr/>
      </w:pPr>
      <w:r>
        <w:rPr/>
        <w:t xml:space="preserve">Золотое Яйцо с частью Сердца Мира внутри помещалось в пирамиду, где оно зависало в пространстве в силу своих особых психофизических свойств. Разум таких космических реликвий во много раз превышал сознание даже очень продвинутых людей. </w:t>
      </w:r>
    </w:p>
    <w:p>
      <w:pPr>
        <w:pStyle w:val="Style11"/>
        <w:rPr/>
      </w:pPr>
      <w:r>
        <w:rPr/>
        <w:t xml:space="preserve">Золотое Яйцо было изготовлено по принципу летающих башен атлантов. Его вращение создавало вихрь творческих энергий, под воздействием которого вода вокруг острова, на котором стояла пирамида, начинала двигаться по часовой стрелке и уходила четырьмя равномерными потоками к центру планеты, что и создавало тропический климат на Северном полюсе. Символ свастики произошел именно благодаря этому феномену. </w:t>
      </w:r>
    </w:p>
    <w:p>
      <w:pPr>
        <w:pStyle w:val="Style11"/>
        <w:rPr/>
      </w:pPr>
      <w:r>
        <w:rPr/>
      </w:r>
    </w:p>
    <w:p>
      <w:pPr>
        <w:pStyle w:val="Style11"/>
        <w:rPr/>
      </w:pPr>
      <w:r>
        <w:rPr/>
      </w:r>
    </w:p>
    <w:p>
      <w:pPr>
        <w:pStyle w:val="Heading3"/>
        <w:ind w:hanging="0"/>
        <w:rPr/>
      </w:pPr>
      <w:bookmarkStart w:id="18" w:name="__RefHeading___Toc383684060"/>
      <w:bookmarkEnd w:id="18"/>
      <w:r>
        <w:rPr/>
        <w:t>Золотой Шар Вечности</w:t>
      </w:r>
    </w:p>
    <w:p>
      <w:pPr>
        <w:pStyle w:val="Style11"/>
        <w:rPr/>
      </w:pPr>
      <w:r>
        <w:rPr/>
      </w:r>
    </w:p>
    <w:p>
      <w:pPr>
        <w:pStyle w:val="Normal"/>
        <w:rPr/>
      </w:pPr>
      <w:r>
        <w:rPr/>
        <w:t xml:space="preserve">Золотой Шар Вечности, который является артефактом бессмертия, хранится глубоко под долиной пирамид. Кто прикоснется к нему, будет жить миллионы и миллионы лет. Так гласит древняя легенда. </w:t>
      </w:r>
    </w:p>
    <w:p>
      <w:pPr>
        <w:pStyle w:val="Normal"/>
        <w:rPr/>
      </w:pPr>
      <w:r>
        <w:rPr/>
        <w:t xml:space="preserve">Золотой Шар, или символ Бога Ра-Амона, считается моделью нашей планеты, со всеми ее подробностями. На нем указано как единое материковое вещество, так и последующие очертания частей света — от самых ранних до последних времен. </w:t>
      </w:r>
    </w:p>
    <w:p>
      <w:pPr>
        <w:pStyle w:val="Normal"/>
        <w:rPr/>
      </w:pPr>
      <w:r>
        <w:rPr/>
        <w:t>Золотой Шар в пирамиде, как самая правильная модель равновесия, принят как механизм, способный успокаивать враждебные токи извне и из самой земли.</w:t>
      </w:r>
    </w:p>
    <w:p>
      <w:pPr>
        <w:pStyle w:val="Normal"/>
        <w:rPr/>
      </w:pPr>
      <w:r>
        <w:rPr/>
        <w:t>Сама пирамида, или, вернее, ее модель, была депортирована на Землю с великой Рады.</w:t>
      </w:r>
    </w:p>
    <w:p>
      <w:pPr>
        <w:pStyle w:val="Normal"/>
        <w:rPr/>
      </w:pPr>
      <w:r>
        <w:rPr/>
      </w:r>
    </w:p>
    <w:p>
      <w:pPr>
        <w:pStyle w:val="Normal"/>
        <w:rPr/>
      </w:pPr>
      <w:r>
        <w:rPr/>
      </w:r>
    </w:p>
    <w:p>
      <w:pPr>
        <w:pStyle w:val="Heading3"/>
        <w:ind w:hanging="0"/>
        <w:rPr/>
      </w:pPr>
      <w:bookmarkStart w:id="19" w:name="__RefHeading___Toc383684061"/>
      <w:bookmarkEnd w:id="19"/>
      <w:r>
        <w:rPr/>
        <w:t>Яйцо Нострадамуса</w:t>
      </w:r>
    </w:p>
    <w:p>
      <w:pPr>
        <w:pStyle w:val="Normal"/>
        <w:rPr/>
      </w:pPr>
      <w:r>
        <w:rPr/>
      </w:r>
    </w:p>
    <w:p>
      <w:pPr>
        <w:pStyle w:val="Normal"/>
        <w:rPr/>
      </w:pPr>
      <w:r>
        <w:rPr/>
        <w:t xml:space="preserve">Яйцо Нострадамуса — аппарат, подобный машине времени, позволявший ему путешествовать по временам. Древние аппараты, построенные по принципу меркабы, использовались как древними египтянами, так и шумерами и древними евреями. </w:t>
      </w:r>
    </w:p>
    <w:p>
      <w:pPr>
        <w:pStyle w:val="Normal"/>
        <w:rPr/>
      </w:pPr>
      <w:r>
        <w:rPr/>
        <w:t xml:space="preserve">Яйцо Нострадамуса как древнейший механизм для ясновидения представляет собой сочетание трех металлов, соединенных воедино особым сплавом и серебряными нитями. Оно досталось Нострадамусу от наследников тамплиеров, тамплиерам — от древних иудейских святынь, а тем — от арийского священного алтаря Храма Бога Яви. Голос в Храме, за занавесом, в святая святых, отвечал на вопросы первосвященников о судьбах нации и самого государства. Яйцо Нострадамуса усиливало звуковые вибрации тонких голосов до состояния слышания физическим органом слуха. Этим пользовались как Иоанн Иерусалимский, так и позднейшие владельцы этого аппарата. </w:t>
      </w:r>
    </w:p>
    <w:p>
      <w:pPr>
        <w:pStyle w:val="Normal"/>
        <w:rPr/>
      </w:pPr>
      <w:r>
        <w:rPr/>
        <w:t>Яйцо Нострадамуса в современном мире — это аппарат Булаева и зеркала Козырева в разных их модификациях, способные изменять пораженные и порванные звенья цепочек ДНК и входить в Хронику Акаши, высвобождая информацию из эфирного пространства.</w:t>
      </w:r>
    </w:p>
    <w:p>
      <w:pPr>
        <w:pStyle w:val="Normal"/>
        <w:rPr/>
      </w:pPr>
      <w:r>
        <w:rPr/>
      </w:r>
    </w:p>
    <w:p>
      <w:pPr>
        <w:pStyle w:val="Normal"/>
        <w:rPr/>
      </w:pPr>
      <w:r>
        <w:rPr/>
      </w:r>
    </w:p>
    <w:p>
      <w:pPr>
        <w:pStyle w:val="Heading3"/>
        <w:ind w:hanging="0"/>
        <w:rPr/>
      </w:pPr>
      <w:bookmarkStart w:id="20" w:name="__RefHeading___Toc383684062"/>
      <w:bookmarkEnd w:id="20"/>
      <w:r>
        <w:rPr/>
        <w:t>Хрустальные черепа</w:t>
      </w:r>
    </w:p>
    <w:p>
      <w:pPr>
        <w:pStyle w:val="Normal"/>
        <w:rPr/>
      </w:pPr>
      <w:r>
        <w:rPr/>
      </w:r>
    </w:p>
    <w:p>
      <w:pPr>
        <w:pStyle w:val="Normal"/>
        <w:rPr/>
      </w:pPr>
      <w:r>
        <w:rPr/>
        <w:t xml:space="preserve">Помимо Яйца, Нострадамус получил, и хрустальный череп, который он использовал для того, чтобы видеть будущее. Яйцо Нострадамуса и Голова, то есть хрустальный череп, работали в паре, что и позволило записывать катрены о судьбах великих стран мира в будущем. </w:t>
      </w:r>
    </w:p>
    <w:p>
      <w:pPr>
        <w:pStyle w:val="Normal"/>
        <w:rPr/>
      </w:pPr>
      <w:r>
        <w:rPr/>
        <w:t xml:space="preserve">Голова — один из тринадцати хрустальных черепов — была привезена тамплиерами из Иерусалима. Они нашли ее вместе с другими артефактами в потайных ходах под Храмом Соломона на горе Мориа. Тамплиеры вели раскопки в течение восьми лет и вывезли из Святой Земли множество сокровищ. Только древнеарийские святыни оказались им не доступны, потому что находятся гораздо глубже. Лабиринты уходят под землю на глубину, которую вряд ли кто измерял. </w:t>
      </w:r>
    </w:p>
    <w:p>
      <w:pPr>
        <w:pStyle w:val="Normal"/>
        <w:rPr/>
      </w:pPr>
      <w:r>
        <w:rPr/>
        <w:t xml:space="preserve">Последнее пристанище Головы, или Черепа Судьбы, было у рейхсфюрера СС Гимлера, который, убегая от советских войск, взял с собой лишь этот артефакт. Но когда его задержал американский патруль, он отбросил сундук с черепом далеко в сторону, вследствие чего череп был расколот на уровне бровных дуг и, по всей видимости, прекратил исполнять свои функции как помощника духовидения, ибо верхняя часть стала обособленной. </w:t>
      </w:r>
    </w:p>
    <w:p>
      <w:pPr>
        <w:pStyle w:val="Normal"/>
        <w:rPr/>
      </w:pPr>
      <w:r>
        <w:rPr/>
        <w:t xml:space="preserve">Хрустальные черепа имели все развитые цивилизации. Это врата к прочтению Хроники Акаши. Но при контакте с ними не допускается превышение потолка вмещения сознания: иначе безумие поглотит всех, пытающихся приблизиться к истине ради праздного интереса. Нужно иметь определенный уровень утончения чувств, а также ключ распознавания, который открывает пространство синтетического восприятия мира, где случайные обрывки собираются в живую мозаику цельного представления. </w:t>
      </w:r>
    </w:p>
    <w:p>
      <w:pPr>
        <w:pStyle w:val="Normal"/>
        <w:rPr/>
      </w:pPr>
      <w:r>
        <w:rPr/>
      </w:r>
    </w:p>
    <w:p>
      <w:pPr>
        <w:pStyle w:val="Normal"/>
        <w:rPr/>
      </w:pPr>
      <w:r>
        <w:rPr/>
      </w:r>
    </w:p>
    <w:p>
      <w:pPr>
        <w:pStyle w:val="Heading3"/>
        <w:ind w:hanging="0"/>
        <w:rPr/>
      </w:pPr>
      <w:bookmarkStart w:id="21" w:name="__RefHeading___Toc383684063"/>
      <w:bookmarkEnd w:id="21"/>
      <w:r>
        <w:rPr/>
        <w:t>Хрустальные шары</w:t>
      </w:r>
    </w:p>
    <w:p>
      <w:pPr>
        <w:pStyle w:val="Normal"/>
        <w:rPr/>
      </w:pPr>
      <w:r>
        <w:rPr/>
      </w:r>
    </w:p>
    <w:p>
      <w:pPr>
        <w:pStyle w:val="Normal"/>
        <w:rPr/>
      </w:pPr>
      <w:r>
        <w:rPr/>
        <w:t xml:space="preserve">Некоторые драгоценные камни являют собой целую библиотеку, в которой хранится мудрость давно погибших планет, достигших высочайшего уровня развития интеллекта и освоения духовной природы человека. </w:t>
      </w:r>
    </w:p>
    <w:p>
      <w:pPr>
        <w:pStyle w:val="Normal"/>
        <w:rPr/>
      </w:pPr>
      <w:r>
        <w:rPr/>
        <w:t xml:space="preserve">Одна только Рада, помимо Алатырь-Камня, дала многие хрустальные шары и кристаллы, в которых скрыта информация, хранящаяся в мыслеформах, понятных любому человеческому сознанию. Лишь теперь открываются накопители информации, созданные на основе хрусталя, которые превосходят любые современные флэш-карты. </w:t>
      </w:r>
    </w:p>
    <w:p>
      <w:pPr>
        <w:pStyle w:val="Normal"/>
        <w:rPr/>
      </w:pPr>
      <w:r>
        <w:rPr/>
        <w:t xml:space="preserve">Древние египтяне, помимо хрустального алтаря, имели еще и хрустальную библиотеку, состоящую из множества точеных из этого камня шаров с вложенным в них кодексом знаний по разного рода научным дисциплинам. Такие шары были принесены с планет-родителей из созвездий Лебедь и Орион теми, кто основал человеческие расы. </w:t>
      </w:r>
    </w:p>
    <w:p>
      <w:pPr>
        <w:pStyle w:val="Normal"/>
        <w:rPr/>
      </w:pPr>
      <w:r>
        <w:rPr/>
        <w:t>В лабиринтах под египетскими пирамидами был найден один из таких хрустальных шаров. В нем можно видеть страницу книги с древним иератическим письмом. При мысленном приказе страница перелистывается на следующую.</w:t>
      </w:r>
    </w:p>
    <w:p>
      <w:pPr>
        <w:pStyle w:val="Normal"/>
        <w:rPr/>
      </w:pPr>
      <w:r>
        <w:rPr/>
        <w:t>Хрустальный шар есть символ тайны. В нем будто бы нечего скрывать. Но на самом деле способность хрусталя к впитыванию информации можно сравнить лишь с возможностями воды.</w:t>
      </w:r>
    </w:p>
    <w:p>
      <w:pPr>
        <w:pStyle w:val="Normal"/>
        <w:rPr/>
      </w:pPr>
      <w:r>
        <w:rPr/>
        <w:t xml:space="preserve">Хрусталь записывает каждую мысль и слово человека, если находится в непосредственной близости к нему — на рабочем столе, на груди или пальце в качестве украшения. </w:t>
      </w:r>
    </w:p>
    <w:p>
      <w:pPr>
        <w:pStyle w:val="Normal"/>
        <w:rPr/>
      </w:pPr>
      <w:r>
        <w:rPr/>
        <w:t xml:space="preserve">Природная сила камня очищает пространство и создает соответствующий духовный климат и энергетическую волну. </w:t>
      </w:r>
    </w:p>
    <w:p>
      <w:pPr>
        <w:pStyle w:val="Normal"/>
        <w:rPr/>
      </w:pPr>
      <w:r>
        <w:rPr/>
        <w:t>Часто хрусталь транслирует информацию, освобождая свои переполненные хранилища. И тогда интенсивность потока обретает форму радиации. Облучившись таким током, как если бы каждый из нас хотя бы на минуту побывал на границе Жемчужного Острова, мы становимся сотрудниками Светлых Сил.</w:t>
      </w:r>
    </w:p>
    <w:p>
      <w:pPr>
        <w:pStyle w:val="Normal"/>
        <w:rPr/>
      </w:pPr>
      <w:r>
        <w:rPr/>
      </w:r>
    </w:p>
    <w:p>
      <w:pPr>
        <w:pStyle w:val="Normal"/>
        <w:rPr/>
      </w:pPr>
      <w:r>
        <w:rPr/>
      </w:r>
    </w:p>
    <w:p>
      <w:pPr>
        <w:pStyle w:val="Heading3"/>
        <w:ind w:hanging="0"/>
        <w:rPr/>
      </w:pPr>
      <w:bookmarkStart w:id="22" w:name="__RefHeading___Toc383684064"/>
      <w:bookmarkEnd w:id="22"/>
      <w:r>
        <w:rPr/>
        <w:t>Жезлы</w:t>
      </w:r>
    </w:p>
    <w:p>
      <w:pPr>
        <w:pStyle w:val="Normal"/>
        <w:rPr/>
      </w:pPr>
      <w:r>
        <w:rPr/>
      </w:r>
    </w:p>
    <w:p>
      <w:pPr>
        <w:pStyle w:val="Normal"/>
        <w:rPr/>
      </w:pPr>
      <w:r>
        <w:rPr/>
        <w:t xml:space="preserve">Жезл Гора в подземелье под Великими Пирамидами нельзя никому взять в руки, ибо обладает такой невероятной энергией, что поражает всех приближающихся разрядом убийственного тока. Сами галереи насчитывают около двадцати этажей вглубь. А исследованной остается лишь незначительная часть. </w:t>
      </w:r>
    </w:p>
    <w:p>
      <w:pPr>
        <w:pStyle w:val="Normal"/>
        <w:rPr/>
      </w:pPr>
      <w:r>
        <w:rPr/>
        <w:t xml:space="preserve">Жезл Гора источает такую мощь, что всех пытающихся дотронуться до него лишает сознания, а то и жизни. </w:t>
      </w:r>
    </w:p>
    <w:p>
      <w:pPr>
        <w:pStyle w:val="Normal"/>
        <w:rPr/>
      </w:pPr>
      <w:r>
        <w:rPr/>
        <w:t>Величайшая святыня планеты, способная воскрешать людей и избавлять целые страны от физических недугов, найдена, но ждет того, кто сможет ею воспользоваться. Один из последних посвященных, фараон Эхнатон, мог управлять этой силой, направляя энергию солнца в творящее русло. Как и Копье Озириса и Дуга Завета, работавшая по принципу соединения двух полярных сил, Жезл Гора входит в перечень великих артефактов планеты.</w:t>
      </w:r>
    </w:p>
    <w:p>
      <w:pPr>
        <w:pStyle w:val="Normal"/>
        <w:rPr/>
      </w:pPr>
      <w:r>
        <w:rPr/>
        <w:t>Жезлы Гора усиливают внутреннее электричество в волноводах человеческого тела. Но назначение этих жезлов, в зависимости от сочетания металлов и наполнения, может быть совершенно разным. Их действие строится либо на отталкивании элементов, либо на притяжении. Магнитный и железный стержни, если держать их в разных руках, будут пронизывать тело человека, создавая цепь излучений. То же касается других пар металлов, в частности, меди и цинка.</w:t>
      </w:r>
    </w:p>
    <w:p>
      <w:pPr>
        <w:pStyle w:val="Normal"/>
        <w:rPr/>
      </w:pPr>
      <w:r>
        <w:rPr/>
        <w:t xml:space="preserve">Но обычный человек, который заражен скептицизмом и силой неверия, прикоснувшись к Жезлу Гора, обязательно получит такой удар, что будет парализован или даже умрет. </w:t>
      </w:r>
    </w:p>
    <w:p>
      <w:pPr>
        <w:pStyle w:val="Normal"/>
        <w:rPr/>
      </w:pPr>
      <w:r>
        <w:rPr/>
        <w:t>Ключ Магога, или Жезл Бога Гора, не должен быть в руках дегенератов. Так же как и ядерное оружие, такие артефакты требуют взвешенного подхода к их применению и должны служить скорее оружием сдерживания, чем нападения.</w:t>
      </w:r>
    </w:p>
    <w:p>
      <w:pPr>
        <w:pStyle w:val="Normal"/>
        <w:rPr/>
      </w:pPr>
      <w:r>
        <w:rPr/>
        <w:t xml:space="preserve">Петля жизни — это верхняя часть Анкха, Креста Жизни, которым Боги оживляли и лечили людей. Крест Жизни входит в сложную конструкцию Жезла Жизни, являющегося самым энергетически мощным инструментом Богов, которым производят феномены разрезания и размягчения камня, облегчения или утяжеления любого физического предмета, очищения пространства от болезней и бед. Есть также множество других способов его применения. </w:t>
      </w:r>
    </w:p>
    <w:p>
      <w:pPr>
        <w:pStyle w:val="Normal"/>
        <w:rPr/>
      </w:pPr>
      <w:r>
        <w:rPr/>
        <w:t>Реликвия великих магов Египта хранится в Твердыне вместе с другими священными и очень опасными в руках профанов предметами. Излучения таких инструментов усиливают наиболее сильные стороны личности. И пока сознание не достигло степени, когда чаша весов перевешивает в сторону милосердия и сострадания, в руки человека не попадет даже мало-мальски слабая магическая вещь.</w:t>
      </w:r>
    </w:p>
    <w:p>
      <w:pPr>
        <w:pStyle w:val="Normal"/>
        <w:rPr/>
      </w:pPr>
      <w:r>
        <w:rPr/>
        <w:t>Жезл Жизни ждет своего хозяина, который рожден будет в северной стране Рассанты, куда сейчас переселились души многих египтян.</w:t>
      </w:r>
    </w:p>
    <w:p>
      <w:pPr>
        <w:pStyle w:val="Normal"/>
        <w:rPr/>
      </w:pPr>
      <w:r>
        <w:rPr/>
      </w:r>
    </w:p>
    <w:p>
      <w:pPr>
        <w:pStyle w:val="Normal"/>
        <w:rPr/>
      </w:pPr>
      <w:r>
        <w:rPr/>
      </w:r>
    </w:p>
    <w:p>
      <w:pPr>
        <w:pStyle w:val="Heading3"/>
        <w:ind w:hanging="0"/>
        <w:rPr/>
      </w:pPr>
      <w:bookmarkStart w:id="23" w:name="__RefHeading___Toc383684065"/>
      <w:bookmarkEnd w:id="23"/>
      <w:r>
        <w:rPr/>
        <w:t>Чаша Уацамонга</w:t>
      </w:r>
    </w:p>
    <w:p>
      <w:pPr>
        <w:pStyle w:val="Normal"/>
        <w:rPr/>
      </w:pPr>
      <w:r>
        <w:rPr/>
      </w:r>
    </w:p>
    <w:p>
      <w:pPr>
        <w:pStyle w:val="Normal"/>
        <w:rPr/>
      </w:pPr>
      <w:r>
        <w:rPr/>
        <w:t xml:space="preserve">Четырехгранная Чаша Уацамонга, появлявшаяся в пространстве ниоткуда и поившая великих героев во время чествования, присутствовала в мифах Европы. По преданию, именно в ней находится Амрита, или напиток бессмертия, а на каждой из ее сторон изображены созвездия, которые сыграли значительную роль в развитии человеческой цивилизации. С одной стороны — это созвездие Большой Медведицы, с противоположной — звезды Ориона, слева — созвездие Лебедя, и напротив — Плеяды. </w:t>
      </w:r>
    </w:p>
    <w:p>
      <w:pPr>
        <w:pStyle w:val="Normal"/>
        <w:rPr/>
      </w:pPr>
      <w:r>
        <w:rPr/>
        <w:t xml:space="preserve">Чаша Уацамонга есть артефакт Братства. И если человек заслужил это, то во сне или наяву ему дадут пригубить этот кубок, для того чтобы сознание не могли смутить ни смерть, ни болезнь и чтобы оно оставалось ясным и помнило все стадии перехода из одного плана в другой. </w:t>
      </w:r>
    </w:p>
    <w:p>
      <w:pPr>
        <w:pStyle w:val="Normal"/>
        <w:rPr/>
      </w:pPr>
      <w:r>
        <w:rPr/>
      </w:r>
    </w:p>
    <w:p>
      <w:pPr>
        <w:pStyle w:val="Normal"/>
        <w:rPr/>
      </w:pPr>
      <w:r>
        <w:rPr/>
      </w:r>
    </w:p>
    <w:p>
      <w:pPr>
        <w:pStyle w:val="Heading3"/>
        <w:ind w:hanging="0"/>
        <w:rPr/>
      </w:pPr>
      <w:bookmarkStart w:id="24" w:name="__RefHeading___Toc383684066"/>
      <w:bookmarkEnd w:id="24"/>
      <w:r>
        <w:rPr/>
        <w:t>Золотой Пояс</w:t>
      </w:r>
    </w:p>
    <w:p>
      <w:pPr>
        <w:pStyle w:val="Normal"/>
        <w:rPr/>
      </w:pPr>
      <w:r>
        <w:rPr/>
      </w:r>
    </w:p>
    <w:p>
      <w:pPr>
        <w:pStyle w:val="Normal"/>
        <w:rPr/>
      </w:pPr>
      <w:r>
        <w:rPr/>
        <w:t xml:space="preserve">Золотой Пояс будет дарован тому, кто порвал с миром алчности и богатства. Именно Золотой Пояс с изображением Бога Солнца, оплетенного вихрями Вечности в виде змей, носил Верховный Инка, имеющий право входить под свод Врат Богов, Врат в иные измерения. Именно такое приспособление создавало феномен полной аннигиляции человеческого тела в излучение и последующее восстановление его в других мирах. </w:t>
      </w:r>
    </w:p>
    <w:p>
      <w:pPr>
        <w:pStyle w:val="Normal"/>
        <w:rPr/>
      </w:pPr>
      <w:r>
        <w:rPr/>
        <w:t>Золотой Пояс есть такой же артефакт, невероятно заряженный энергетически, как и Жезл Жизни, Дуга Завета, Копье Озириса, Ваджра и Колокол Света. В Братстве все они собраны. И их используют не как экспонат кунсткамеры достижений древности, но как рабочий инструмент, который применяют в необходимых случаях.</w:t>
      </w:r>
    </w:p>
    <w:p>
      <w:pPr>
        <w:pStyle w:val="Normal"/>
        <w:rPr/>
      </w:pPr>
      <w:r>
        <w:rPr/>
      </w:r>
    </w:p>
    <w:p>
      <w:pPr>
        <w:pStyle w:val="Normal"/>
        <w:rPr/>
      </w:pPr>
      <w:r>
        <w:rPr/>
      </w:r>
    </w:p>
    <w:p>
      <w:pPr>
        <w:pStyle w:val="Heading3"/>
        <w:ind w:hanging="0"/>
        <w:rPr/>
      </w:pPr>
      <w:bookmarkStart w:id="25" w:name="__RefHeading___Toc383684067"/>
      <w:bookmarkEnd w:id="25"/>
      <w:r>
        <w:rPr/>
        <w:t>Диски</w:t>
      </w:r>
    </w:p>
    <w:p>
      <w:pPr>
        <w:pStyle w:val="Normal"/>
        <w:rPr/>
      </w:pPr>
      <w:r>
        <w:rPr/>
      </w:r>
    </w:p>
    <w:p>
      <w:pPr>
        <w:pStyle w:val="Normal"/>
        <w:tabs>
          <w:tab w:val="clear" w:pos="708"/>
          <w:tab w:val="left" w:pos="8080" w:leader="none"/>
        </w:tabs>
        <w:rPr/>
      </w:pPr>
      <w:r>
        <w:rPr/>
        <w:t>Диски из пещеры дропа явлены как запись иероглифическая по спиральной схеме, наподобие аналогичного предмета из Фесты. Принцип один, но иероглифическое наполнение совершенно иное. Если фестский диск относят к проторусскому письму, то диски дропа — к инопланетному.</w:t>
      </w:r>
    </w:p>
    <w:p>
      <w:pPr>
        <w:pStyle w:val="Style13"/>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ind w:hanging="0"/>
        <w:rPr/>
      </w:pPr>
      <w:bookmarkStart w:id="26" w:name="__RefHeading___Toc383684068"/>
      <w:bookmarkEnd w:id="26"/>
      <w:r>
        <w:rPr/>
        <w:t>Черная диадема</w:t>
      </w:r>
    </w:p>
    <w:p>
      <w:pPr>
        <w:pStyle w:val="Normal"/>
        <w:rPr/>
      </w:pPr>
      <w:r>
        <w:rPr/>
      </w:r>
    </w:p>
    <w:p>
      <w:pPr>
        <w:pStyle w:val="Normal"/>
        <w:rPr/>
      </w:pPr>
      <w:r>
        <w:rPr/>
        <w:t xml:space="preserve">Черная Диадема Власти, или Корона Лангобардов, которую Александр Македонский надел на свою голову, сняв со статуи Шивы в святилище на севере Индии, хранится в Братстве, как и все другие величайшие артефакты. Корона Власти имеет такую богатую историю, что этой теме можно посвятить целую книгу. </w:t>
      </w:r>
    </w:p>
    <w:p>
      <w:pPr>
        <w:pStyle w:val="Normal"/>
        <w:rPr/>
      </w:pPr>
      <w:r>
        <w:rPr/>
        <w:t xml:space="preserve">Последний раз следы этой Диадемы проявились во Франции, когда неожиданным образом власть получил генерал Бонапарт. Многие связывают его стремительный взлет с обретением им Черной Диадемы, которая представляет собой венец из чистого железа — сродни индийской колонне из этого чистого металла. Венец украшен несколькими черными и красными бриллиантами. И сила Чакравартина вложена в него в давние времена, когда им владел Благословенный Будда. </w:t>
      </w:r>
    </w:p>
    <w:p>
      <w:pPr>
        <w:pStyle w:val="Normal"/>
        <w:rPr/>
      </w:pPr>
      <w:r>
        <w:rPr/>
        <w:t>Конечно, это символ духовной власти. Он дает способность вхождения в психологический пояс энергий такого уровня, которым обладали ведические пророки и ведаманы, в течение многих сотен тысяч лет управлявшие далекими северными землями. Именно оттуда тянутся следы всех великих артефактов.</w:t>
      </w:r>
    </w:p>
    <w:p>
      <w:pPr>
        <w:pStyle w:val="Normal"/>
        <w:rPr/>
      </w:pPr>
      <w:r>
        <w:rPr/>
      </w:r>
    </w:p>
    <w:p>
      <w:pPr>
        <w:pStyle w:val="Normal"/>
        <w:rPr/>
      </w:pPr>
      <w:r>
        <w:rPr/>
      </w:r>
    </w:p>
    <w:p>
      <w:pPr>
        <w:pStyle w:val="Heading3"/>
        <w:ind w:hanging="0"/>
        <w:rPr/>
      </w:pPr>
      <w:bookmarkStart w:id="27" w:name="__RefHeading___Toc383684069"/>
      <w:bookmarkEnd w:id="27"/>
      <w:r>
        <w:rPr/>
        <w:t>Золотые пластины</w:t>
      </w:r>
    </w:p>
    <w:p>
      <w:pPr>
        <w:pStyle w:val="Normal"/>
        <w:rPr/>
      </w:pPr>
      <w:r>
        <w:rPr/>
      </w:r>
    </w:p>
    <w:p>
      <w:pPr>
        <w:pStyle w:val="Normal"/>
        <w:rPr/>
      </w:pPr>
      <w:r>
        <w:rPr/>
        <w:t>Библиотеки на золотых пластинах были заложены во многих местах планеты в эпоху раннеатлантической культуры, перед наступлением времени погружения во тьму.</w:t>
      </w:r>
    </w:p>
    <w:p>
      <w:pPr>
        <w:pStyle w:val="Normal"/>
        <w:rPr/>
      </w:pPr>
      <w:r>
        <w:rPr/>
        <w:t xml:space="preserve">Заклинания на золотых пластинах написаны на древнеарийской рунице, которой пользовались в империи Хунну вплоть до ее распада и смешения языков. Аналогичные тексты находятся в Велесовой Книге в разделе заговоров. </w:t>
      </w:r>
    </w:p>
    <w:p>
      <w:pPr>
        <w:pStyle w:val="Normal"/>
        <w:rPr/>
      </w:pPr>
      <w:r>
        <w:rPr/>
        <w:t xml:space="preserve">Великий жрец Ирийских Гор один раз в двенадцать лет наряжался в золотые доспехи, венец, шлем и нарукавники, брал в руки Золотую Книгу, или золотые пластины, и начинал петь на сокровенном языке призывный гимн своей звездной Родины. На такое обращение в Великом Зеркале Мира или на ледяной стене Белой Горы появлялся Живой Лик избранного Бога, у которого нужно было испросить совет или воледозволение на какое-то дело. Иногда появлялись агнисферы над местом священнодействия, и даже опускались на землю, потому что моление такого рода имело планетарное значение. </w:t>
      </w:r>
    </w:p>
    <w:p>
      <w:pPr>
        <w:pStyle w:val="Normal"/>
        <w:rPr/>
      </w:pPr>
      <w:r>
        <w:rPr/>
      </w:r>
    </w:p>
    <w:p>
      <w:pPr>
        <w:pStyle w:val="Normal"/>
        <w:rPr/>
      </w:pPr>
      <w:r>
        <w:rPr/>
      </w:r>
    </w:p>
    <w:p>
      <w:pPr>
        <w:pStyle w:val="Heading3"/>
        <w:ind w:hanging="0"/>
        <w:rPr/>
      </w:pPr>
      <w:bookmarkStart w:id="28" w:name="__RefHeading___Toc383684070"/>
      <w:bookmarkEnd w:id="28"/>
      <w:r>
        <w:rPr/>
        <w:t>Изображения Сокола</w:t>
      </w:r>
    </w:p>
    <w:p>
      <w:pPr>
        <w:pStyle w:val="Normal"/>
        <w:rPr/>
      </w:pPr>
      <w:r>
        <w:rPr/>
      </w:r>
    </w:p>
    <w:p>
      <w:pPr>
        <w:pStyle w:val="Normal"/>
        <w:rPr/>
      </w:pPr>
      <w:r>
        <w:rPr/>
        <w:t xml:space="preserve">Одним из артефактов солнечного культа было изображение сокола. Он служил навигатором для вечных странствий души по звездам. Без него нельзя было одолеть тяготение нашей планетной системы, которому подчиняются даже огненные существа, обитающие в сферах Вечного Огня и Света. </w:t>
      </w:r>
    </w:p>
    <w:p>
      <w:pPr>
        <w:pStyle w:val="Normal"/>
        <w:rPr/>
      </w:pPr>
      <w:r>
        <w:rPr/>
        <w:t xml:space="preserve">Мальтийским он был назван, когда попал к рыцарям-тамплиерам. </w:t>
      </w:r>
    </w:p>
    <w:p>
      <w:pPr>
        <w:pStyle w:val="Normal"/>
        <w:rPr/>
      </w:pPr>
      <w:r>
        <w:rPr/>
        <w:t>Мальтийский Сокол относится к той же категории священных предметов, что и Череп Судьбы и Жезл Жизни.</w:t>
      </w:r>
    </w:p>
    <w:p>
      <w:pPr>
        <w:pStyle w:val="Normal"/>
        <w:rPr/>
      </w:pPr>
      <w:r>
        <w:rPr/>
      </w:r>
    </w:p>
    <w:p>
      <w:pPr>
        <w:pStyle w:val="Normal"/>
        <w:rPr/>
      </w:pPr>
      <w:r>
        <w:rPr/>
      </w:r>
    </w:p>
    <w:p>
      <w:pPr>
        <w:pStyle w:val="Heading2"/>
        <w:ind w:right="0" w:hanging="0"/>
        <w:rPr/>
      </w:pPr>
      <w:bookmarkStart w:id="29" w:name="__RefHeading___Toc383684071"/>
      <w:bookmarkEnd w:id="29"/>
      <w:r>
        <w:rPr/>
        <w:t>Империя Хунну</w:t>
      </w:r>
    </w:p>
    <w:p>
      <w:pPr>
        <w:pStyle w:val="Normal"/>
        <w:rPr/>
      </w:pPr>
      <w:r>
        <w:rPr/>
      </w:r>
    </w:p>
    <w:p>
      <w:pPr>
        <w:pStyle w:val="Normal"/>
        <w:rPr/>
      </w:pPr>
      <w:r>
        <w:rPr/>
        <w:t>Славянский след тщательно умалчивается китайскими учеными и политиками. Но были времена, когда племена желтой расы жили только на побережье Желтого и Южно-Китайского морей.</w:t>
      </w:r>
    </w:p>
    <w:p>
      <w:pPr>
        <w:pStyle w:val="Normal"/>
        <w:rPr/>
      </w:pPr>
      <w:r>
        <w:rPr/>
        <w:t>Когда Китай был маленьким государством рядом с островом Тайвань, империя Арьяварта была сильной и могучей. Великие храмы высились на севере и на юге, посвященные ведическим Богам и великим Творящим Силам.</w:t>
      </w:r>
    </w:p>
    <w:p>
      <w:pPr>
        <w:pStyle w:val="Normal"/>
        <w:rPr/>
      </w:pPr>
      <w:r>
        <w:rPr/>
        <w:t xml:space="preserve">Маадай как основатель мощной империи Хунну вошел в эпос алтайского народа. Он жил в те времена, когда империя Хунну была могущественнее Китая и навязывала ему свои условия. Китай был данником империи, столица которой располагалась на плоскогорье Укок, а города стояли вдоль водных артерий и горных троп, являющихся стратегическими дорогами. Основным языком империи был древнерусский, который понимали все европейские славяне. </w:t>
      </w:r>
    </w:p>
    <w:p>
      <w:pPr>
        <w:pStyle w:val="Normal"/>
        <w:rPr/>
      </w:pPr>
      <w:r>
        <w:rPr/>
        <w:t xml:space="preserve">Маадай как историческая личность был такого же уровня, как позднее Чингисхан или Тимур. </w:t>
      </w:r>
    </w:p>
    <w:p>
      <w:pPr>
        <w:pStyle w:val="Normal"/>
        <w:rPr/>
      </w:pPr>
      <w:r>
        <w:rPr/>
        <w:t>Хуннское государство было лишь осколком великой империи Рассанты.</w:t>
      </w:r>
    </w:p>
    <w:p>
      <w:pPr>
        <w:pStyle w:val="Normal"/>
        <w:rPr/>
      </w:pPr>
      <w:r>
        <w:rPr/>
        <w:t>Все величественные постройки, включая пирамиды и древнейшие скальные храмы Китая, относятся к временам правления Аркторуссии. Даже Тайвань некогда принадлежал ей. А начало китайских племен было положено в Японии и на островах, которые лежали за ее пределами. Как племя, оставшееся после гибели Лемурии, они постепенно заселяли Азию, покинув гибнущую в морской пучине родину.</w:t>
      </w:r>
    </w:p>
    <w:p>
      <w:pPr>
        <w:pStyle w:val="Normal"/>
        <w:rPr/>
      </w:pPr>
      <w:r>
        <w:rPr/>
        <w:t>Сам Китай признает, что земли, где сейчас находится КНР, были полностью отвоеваны у белых племен. А само древнее название племени аримов стало нарицательным для зороастрийцев, у которых главный злой бог именуется Ариманом. И здесь нет простых совпадений или случайностей. Наоборот, при формировании культур легко прослеживается влияние событий на душу народа, на его религиозные воззрения. Если народ долго страдал от какого-то другого племени и был угнетен и повергнут в бездну непомерных страданий, это наложит трагический отпечаток на весь социум, образованный в подобных условиях.</w:t>
      </w:r>
    </w:p>
    <w:p>
      <w:pPr>
        <w:pStyle w:val="Normal"/>
        <w:rPr/>
      </w:pPr>
      <w:r>
        <w:rPr/>
        <w:t>Аримов святоруссы и рассены приняли на свою территорию как беженцев с гибнущих островов Лемурии. И они захватили земли, где великая Рассанта давно установила свои законы и оставила в качестве символа своего присутствия Белую Пирамиду в окружении ста других на значительном пространстве Южного Китая.</w:t>
      </w:r>
    </w:p>
    <w:p>
      <w:pPr>
        <w:pStyle w:val="Normal"/>
        <w:rPr/>
      </w:pPr>
      <w:r>
        <w:rPr/>
        <w:t xml:space="preserve">В единую Рассанту, или Рассению, входили и Тибет, и Китай, и Индия, и весь Евразийский континент. Алтайцы, хакасы, якуты, айны и эвены — потомки дарийцев и харийцев. В них течет наполовину славянская кровь. Тюркские племена как более поздняя формация смешались с коренным племенем суринов, являющимся славяноговорящим. Китайцы называют представителей этого племени хунну или динлинами, голубоглазыми блондинами. </w:t>
      </w:r>
    </w:p>
    <w:p>
      <w:pPr>
        <w:pStyle w:val="Normal"/>
        <w:rPr/>
      </w:pPr>
      <w:r>
        <w:rPr/>
        <w:t>Смешение с индоарийцами считается спорным и даже невозможным. Но ведь позднейшая ассимиляция алтайских народов со стороны Китая и Монголии никого не удивляет.</w:t>
      </w:r>
    </w:p>
    <w:p>
      <w:pPr>
        <w:pStyle w:val="Normal"/>
        <w:rPr/>
      </w:pPr>
      <w:r>
        <w:rPr/>
        <w:t xml:space="preserve">Попытка Братства в двадцатые годы прошлого века объединить государства в Соединенные Штаты Азии была лишь возвращением к древнему государственному устройству этой части планеты. Некогда единое и нераздельное государство должно слиться вновь. </w:t>
      </w:r>
    </w:p>
    <w:p>
      <w:pPr>
        <w:pStyle w:val="Normal"/>
        <w:rPr/>
      </w:pPr>
      <w:r>
        <w:rPr/>
      </w:r>
    </w:p>
    <w:p>
      <w:pPr>
        <w:pStyle w:val="Normal"/>
        <w:rPr/>
      </w:pPr>
      <w:r>
        <w:rPr/>
      </w:r>
    </w:p>
    <w:p>
      <w:pPr>
        <w:pStyle w:val="Heading2"/>
        <w:ind w:right="0" w:hanging="0"/>
        <w:rPr/>
      </w:pPr>
      <w:bookmarkStart w:id="30" w:name="__RefHeading___Toc383684072"/>
      <w:bookmarkEnd w:id="30"/>
      <w:r>
        <w:rPr/>
        <w:t>Сиверия</w:t>
      </w:r>
    </w:p>
    <w:p>
      <w:pPr>
        <w:pStyle w:val="Normal"/>
        <w:rPr/>
      </w:pPr>
      <w:r>
        <w:rPr/>
      </w:r>
    </w:p>
    <w:p>
      <w:pPr>
        <w:pStyle w:val="Normal"/>
        <w:rPr/>
      </w:pPr>
      <w:r>
        <w:rPr/>
        <w:t xml:space="preserve">Следы древних городов Тартарии хорошо видны со спутников. Но с некоторых пор самые интересные места ретушируются, как и снимки городов в Антарктиде и Арктике. Кому-то выгодно скрывать присутствие высокой цивилизации в прошлом, считая себя представителями уникальной земной культуры. </w:t>
      </w:r>
    </w:p>
    <w:p>
      <w:pPr>
        <w:pStyle w:val="Normal"/>
        <w:rPr/>
      </w:pPr>
      <w:r>
        <w:rPr/>
        <w:t>Тайна так глубоко пропитала нашу планету, что некогда очевидное нужно открывать заново, отыскивая крупицы остаточных явлений и на их основе реконструируя древнейшие пласты человеческой памяти.</w:t>
      </w:r>
    </w:p>
    <w:p>
      <w:pPr>
        <w:pStyle w:val="Normal"/>
        <w:rPr/>
      </w:pPr>
      <w:r>
        <w:rPr/>
        <w:t xml:space="preserve">Савиры, или сурины, являли собой остаток славян сибирских. Само название региона, Сибирь, — производное или искаженное от Савир, или Савитри, — Богиня Солнца. </w:t>
      </w:r>
    </w:p>
    <w:p>
      <w:pPr>
        <w:pStyle w:val="Normal"/>
        <w:rPr/>
      </w:pPr>
      <w:r>
        <w:rPr/>
        <w:t xml:space="preserve">Остатки племен империи Рамы, Рассанты, жили в регионе Сибири испокон века. Лишь часть славян пришла с севера во время никонианских гонений. </w:t>
      </w:r>
    </w:p>
    <w:p>
      <w:pPr>
        <w:pStyle w:val="Normal"/>
        <w:rPr/>
      </w:pPr>
      <w:r>
        <w:rPr/>
        <w:t xml:space="preserve">Ермак не просто завоевал Сибирь. Он шел к своим сородичам. </w:t>
      </w:r>
    </w:p>
    <w:p>
      <w:pPr>
        <w:pStyle w:val="Normal"/>
        <w:rPr/>
      </w:pPr>
      <w:r>
        <w:rPr/>
        <w:t xml:space="preserve">Ермак Тимофеевич, продвигаясь со своими летучими отрядами, попадал в такие городища, огороженные острогами, чьи жители говорили на языке, понятном русскому уху, как это сейчас бывает, когда слышишь украинскую, белорусскую или польскую речь. Обряды и бытовые условия в этих деревнях были очень похожи на среднерусские. Такие же точно поселения казаки находили в Якутии, Приморье и на Камчатке. </w:t>
      </w:r>
    </w:p>
    <w:p>
      <w:pPr>
        <w:pStyle w:val="Normal"/>
        <w:rPr/>
      </w:pPr>
      <w:r>
        <w:rPr/>
        <w:t xml:space="preserve">Традиции савиров и их города послужили основанием для так называемой колонизации Сибири русскими. На самом деле, произошел возврат не просто утраченных территорий, но возвращение их в поле славянской культуры. </w:t>
      </w:r>
    </w:p>
    <w:p>
      <w:pPr>
        <w:pStyle w:val="Normal"/>
        <w:rPr/>
      </w:pPr>
      <w:r>
        <w:rPr/>
        <w:t xml:space="preserve">Сибирь была менее подвержена ассимиляции со стороны иных народов, хотя территория юго-восточной Азии целиком была захвачена выходцами с материка Му после его затопления. </w:t>
      </w:r>
    </w:p>
    <w:p>
      <w:pPr>
        <w:pStyle w:val="Normal"/>
        <w:rPr/>
      </w:pPr>
      <w:r>
        <w:rPr/>
        <w:t xml:space="preserve">В глубоких, непроходимых просторах Сибири еще существуют деревни, которые остались с тех древнейших времен. И совсем не казаки в шестнадцатом-семнадцатом веках основали их. Это остатки коренных жителей той самой Рассении, или Рассанты, которая занимала пространство всего Евразийского континента после оставления проторуссами Арктиды, или Гипербореи, как ее называют древние авторы. </w:t>
      </w:r>
    </w:p>
    <w:p>
      <w:pPr>
        <w:pStyle w:val="Normal"/>
        <w:rPr/>
      </w:pPr>
      <w:r>
        <w:rPr/>
        <w:t>Западная наука — впрочем, как и столичная, — никогда не признает древнерусского государства на территории Азийского континента. Хотя то, что было царство Хунну, признается.</w:t>
      </w:r>
    </w:p>
    <w:p>
      <w:pPr>
        <w:pStyle w:val="Normal"/>
        <w:rPr/>
      </w:pPr>
      <w:r>
        <w:rPr/>
        <w:t>Предатели разрушили великую российскую империю, которую собирали многие тысячи лет народы наши. А слова: «Сибирь слишком велика, чтобы принадлежать одной России», — есть основа политики США. Госпоже, произнесшей их, видимо, не известно, что Сибирь, Сиверия, Савирия, или, как ее называли на Западе, Тартария, испокон века принадлежала и будет принадлежать Рассанте, ибо сурины-савиры есть сибирские арьи, или славяне. И все народы, населяющие Азию, несут в себе наполовину кровь гиперборейцев.</w:t>
      </w:r>
    </w:p>
    <w:p>
      <w:pPr>
        <w:pStyle w:val="Normal"/>
        <w:rPr/>
      </w:pPr>
      <w:r>
        <w:rPr/>
        <w:t>Значение Сибири указывалось в пророчествах как основание будущей России. Когда Европа уйдет под воду, когда исчезнут Япония и часть Америки, возникнет новая общность людей в сибирском регионе. Сибирь станет убежищем и оплотом миллионов людей. Как некогда староверы спасались от гонений, так и толпы беженцев хлынут в сибирскую тайгу, где найдут для себя пристанище и новую малую родину. Сибирь способна принять без вреда для себя от полутора до двух миллиардов человек, которые просто растворятся на ее просторах. Вся Европа способна будет поселиться здесь. Средоточие человеческих ресурсов даст Азии мощный импульс процветания.</w:t>
      </w:r>
    </w:p>
    <w:p>
      <w:pPr>
        <w:pStyle w:val="Normal"/>
        <w:rPr/>
      </w:pPr>
      <w:r>
        <w:rPr/>
        <w:t xml:space="preserve">Сибирь не знала рабства. Здесь не было крепостного права и помещиков, за исключением рабочих в рудниках, которые были в основном ссыльными или каторжниками. Здесь формировался особый вид характера, способного противостоять разным бедам, болезням и испытаниям. </w:t>
      </w:r>
    </w:p>
    <w:p>
      <w:pPr>
        <w:pStyle w:val="Normal"/>
        <w:rPr/>
      </w:pPr>
      <w:r>
        <w:rPr/>
        <w:t>Суровость климата Сибири дает широту и искренность души без ущерба для жизненных сил. Просто сердцу нужно излить любовь и тем пополнить запас новым огнем блага. Сама природа обучает таких детей своей мудрости, хотя и не лишает их прагматизма, потому что выживать в условиях сибирского климата, который зимой близок к полярному, достаточно трудно.</w:t>
      </w:r>
    </w:p>
    <w:p>
      <w:pPr>
        <w:pStyle w:val="Normal"/>
        <w:rPr/>
      </w:pPr>
      <w:r>
        <w:rPr/>
        <w:t xml:space="preserve">Не избалованы сибиряки комфортом и уютом. Но мало кто из них согласен поменять Сибирь на Москву. Здесь вырабатывается особый вид патриотизма, который заставляет ценить по-настоящему пространство и время, в котором мы живем. </w:t>
      </w:r>
    </w:p>
    <w:p>
      <w:pPr>
        <w:pStyle w:val="Normal"/>
        <w:rPr/>
      </w:pPr>
      <w:r>
        <w:rPr/>
        <w:t>В Сибири утвердится оплот государственности в будущем, когда властные структуры мигрируют в географический центр России.</w:t>
      </w:r>
    </w:p>
    <w:p>
      <w:pPr>
        <w:pStyle w:val="Normal"/>
        <w:tabs>
          <w:tab w:val="clear" w:pos="708"/>
          <w:tab w:val="left" w:pos="3600" w:leader="none"/>
          <w:tab w:val="left" w:pos="6120" w:leader="none"/>
          <w:tab w:val="left" w:pos="7740" w:leader="none"/>
        </w:tabs>
        <w:rPr/>
      </w:pPr>
      <w:r>
        <w:rPr/>
        <w:t xml:space="preserve">Пророчество о Новой России говорит об Алтае как о месте, из которого будут управлять страной будущие правители. Если столица совпадет со средоточием духовной мощи — это будет новый тип поселения, в котором восстановится иерархичность сословий, органично сочетающихся друг с другом. Когда каждая группа населения будет органично вписываться в общий план построения, без дискриминирующих и насильственных методов управления, то даже простой труженик сумеет оценить свою пользу на общем поприще. </w:t>
      </w:r>
    </w:p>
    <w:p>
      <w:pPr>
        <w:pStyle w:val="Normal"/>
        <w:rPr/>
      </w:pPr>
      <w:r>
        <w:rPr/>
        <w:t>Сибирь станет основной территорией государства Руси Великой. Алтай займет место, которое ему предназначено с начала веков, — Страны-Храма или, как говорят ведические мудрецы, Рая, Ирия. Но разве в Раю нельзя учиться и постигать мудрость, глубины которой неизмеримы?</w:t>
      </w:r>
    </w:p>
    <w:p>
      <w:pPr>
        <w:pStyle w:val="Normal"/>
        <w:rPr/>
      </w:pPr>
      <w:r>
        <w:rPr/>
      </w:r>
    </w:p>
    <w:p>
      <w:pPr>
        <w:pStyle w:val="Normal"/>
        <w:rPr/>
      </w:pPr>
      <w:r>
        <w:rPr/>
      </w:r>
    </w:p>
    <w:p>
      <w:pPr>
        <w:pStyle w:val="Heading2"/>
        <w:ind w:right="0" w:hanging="0"/>
        <w:rPr/>
      </w:pPr>
      <w:bookmarkStart w:id="31" w:name="__RefHeading___Toc383684073"/>
      <w:bookmarkEnd w:id="31"/>
      <w:r>
        <w:rPr/>
        <w:t>Арии на Алтае</w:t>
      </w:r>
    </w:p>
    <w:p>
      <w:pPr>
        <w:pStyle w:val="Normal"/>
        <w:rPr/>
      </w:pPr>
      <w:r>
        <w:rPr/>
      </w:r>
    </w:p>
    <w:p>
      <w:pPr>
        <w:pStyle w:val="Normal"/>
        <w:rPr/>
      </w:pPr>
      <w:r>
        <w:rPr/>
        <w:t xml:space="preserve">Алтайская легенда о происхождении первых людей на территории Святых Гор повествует о том, что Отцом алтайцев был Черный Волк, а Матерью — Белая Маралуха. Черный Волк — символ племени тюгю, тюрок или туранцев, тогда как Белая Маралуха, или Ак-Мыйгак, связана с одним из арийских племен, пришедших из системы Рады, или из созвездия Трех Маралух, как в древности алтайцы называли Орион. </w:t>
      </w:r>
    </w:p>
    <w:p>
      <w:pPr>
        <w:pStyle w:val="Normal"/>
        <w:rPr/>
      </w:pPr>
      <w:r>
        <w:rPr/>
        <w:t xml:space="preserve">В древнерусских летописях упоминаются два брата, Радим и Пешенег. Под печенегами подразумевались как раз тюркские племена, которые пережили пассионарный толчок, вследствие чего туранцы хлынули на азиатские просторы. </w:t>
      </w:r>
    </w:p>
    <w:p>
      <w:pPr>
        <w:pStyle w:val="Normal"/>
        <w:rPr/>
      </w:pPr>
      <w:r>
        <w:rPr/>
        <w:t xml:space="preserve">Теория пантюркизма предпочитает умалчивать о хуннских корнях. Но, тем не менее, вождь хунну Модэ, или, как его называли алтайцы, Маадай, остался в памяти этого народа как самый мудрый и справедливый вождь объединенного алтайского войска. </w:t>
      </w:r>
    </w:p>
    <w:p>
      <w:pPr>
        <w:pStyle w:val="Normal"/>
        <w:rPr/>
      </w:pPr>
      <w:r>
        <w:rPr/>
        <w:t>Многие другие признаки родства рассенов и алтайского народа тщательно скрываются, как это водится у древних народов, которые считают себя первородными, забывая о том, что геноцид алтайцев со стороны джунгар почти полностью растворил истинную внешность алтайцев, которые были высокими, русоволосыми и светлоглазыми.</w:t>
      </w:r>
    </w:p>
    <w:p>
      <w:pPr>
        <w:pStyle w:val="Normal"/>
        <w:rPr/>
      </w:pPr>
      <w:r>
        <w:rPr/>
        <w:t>Радим был назван в честь космической родины, Рады. Род тюгю явился наследником племени чуди, которое решило остаться на родине, в Небесных Полях. Тюргеши, теленгиты и тюгю являются одним и тем же родом. Но арийская культура существовала здесь на многие десятки, а то и сотни, тысяч лет раньше алтайской, когда Алтай именовался Святыми Горами.</w:t>
      </w:r>
    </w:p>
    <w:p>
      <w:pPr>
        <w:pStyle w:val="Normal"/>
        <w:rPr/>
      </w:pPr>
      <w:r>
        <w:rPr/>
        <w:t xml:space="preserve">Артания как империя древних арийцев имела на Алтае не просто свои форпосты, но огромные города, которые были укреплены и неприступны, построенные по принципу арийского города Троя. Они стояли на этих землях много и много тысяч лет, являясь очагами знаний, культуры и торговли. </w:t>
      </w:r>
    </w:p>
    <w:p>
      <w:pPr>
        <w:pStyle w:val="Normal"/>
        <w:rPr/>
      </w:pPr>
      <w:r>
        <w:rPr/>
        <w:t xml:space="preserve">Форпосты Артании в виде закрытых священных поселений в недоступной глубине гор, в лабиринтах и пещерах имели связь с чудью небесной и подземной, этажи поселений которой и сами дороги уходили до ста километров в глубины планеты. </w:t>
      </w:r>
    </w:p>
    <w:p>
      <w:pPr>
        <w:pStyle w:val="Normal"/>
        <w:rPr/>
      </w:pPr>
      <w:r>
        <w:rPr/>
        <w:t xml:space="preserve">Племена гунно-сарматов относятся к чудской ветви языков, или, как сейчас ее называют, финно-угорской. А пешенег — племя, которое подверглось такой степени ассимиляции физиологической и языковой, что даже забыло исконную речь по той причине, что были уничтожены все следы присутствия и сами знатоки древней молви, а вожди новые воспитывались в стане врагов, от которых они восприняли как язык и культуру, так и традиции культа. </w:t>
      </w:r>
    </w:p>
    <w:p>
      <w:pPr>
        <w:pStyle w:val="Normal"/>
        <w:rPr/>
      </w:pPr>
      <w:r>
        <w:rPr/>
        <w:t>Алтай хранит такие древние артефакты присутствия здесь арийских племен, что тюркский след лишь новейшая история этих мест.</w:t>
      </w:r>
    </w:p>
    <w:p>
      <w:pPr>
        <w:pStyle w:val="Normal"/>
        <w:rPr/>
      </w:pPr>
      <w:r>
        <w:rPr/>
        <w:t>Азов-Гора, или Гора Асов, могла находиться как на Урале, так и на Кавказе. Но совершенно очевидно, что и Белуха когда-то именовалась именно таким образом. Средина Азии, или Асии, не могла именоваться иначе. Боги, или Асы, присутствовали здесь. И моления во имя благоденствия державы Асийской совершались на Горе Асов, чтобы благодать могла нисходить на весь край скифов-саков, сарматов и гуннов как предшественников современных жителей.</w:t>
      </w:r>
    </w:p>
    <w:p>
      <w:pPr>
        <w:pStyle w:val="Normal"/>
        <w:rPr/>
      </w:pPr>
      <w:r>
        <w:rPr/>
        <w:t xml:space="preserve">Вокруг Уймонской долины по вершинам расположены магниты древних цивилизаций. Уже установлено, что гунны имели в основе своего общения славянскую речь, которую бы сейчас понял любой из белорусов, украинцев или русских. Древние камни с начертанными славяно-арийскими рунами сохранены в тайных пещерах Алтая. </w:t>
      </w:r>
    </w:p>
    <w:p>
      <w:pPr>
        <w:pStyle w:val="Normal"/>
        <w:rPr/>
      </w:pPr>
      <w:r>
        <w:rPr/>
        <w:t xml:space="preserve">Можно огульно отрицать присутствие славянских святынь на Алтае. Можно любые находки повернуть в свою сторону. Но то, что через Алтай прошли тысячи и тысячи племен, — факт неоспоримый. И каждое из племен оставило признаки своего присутствия. Ученые скажут определенно, где курган скифского времени, а где гуннского или сарматского. А скольких общностей людей и народностей мы даже не знаем названия, потому что многие из них были уничтожены в вечной мясорубке войн, а жалкие остатки были ассимилированы и растворились в других народностях? </w:t>
      </w:r>
    </w:p>
    <w:p>
      <w:pPr>
        <w:pStyle w:val="Normal"/>
        <w:rPr/>
      </w:pPr>
      <w:r>
        <w:rPr/>
        <w:t>Ни один народ не однороден. Русские, французы, немцы или алтайцы — все включают в себя большое число родов и малых этнических групп. Особенно это заметно на Кавказе, в Дагестане, Чечне или Осетии, где очень часто каждая деревня говорит на своем языке, а языком межнационального общения остается русский: иначе объясняться пришлось бы знаками жестов. Алтай не исключение: каждый сёок имеет свою речь.</w:t>
      </w:r>
    </w:p>
    <w:p>
      <w:pPr>
        <w:pStyle w:val="Normal"/>
        <w:rPr/>
      </w:pPr>
      <w:r>
        <w:rPr/>
        <w:t xml:space="preserve">Волна шаманизма захлестнула Сибирь, когда люди забыли своих Великих Богов и стали довольствоваться общением со стихиалями местного уровня. Наскальные рунические письмена были разрушены огнем, чтобы стереть сами следы арийского присутствия. Но алтари и развалины священных городов остались на Алтае вместе с летающими камнями — сейдами, которыми отмечают места истечения древней силы с незапамятных времен. </w:t>
      </w:r>
    </w:p>
    <w:p>
      <w:pPr>
        <w:pStyle w:val="Normal"/>
        <w:rPr/>
      </w:pPr>
      <w:r>
        <w:rPr/>
        <w:t xml:space="preserve">Имена Белых Богов были изменены. Но в мифологии Алтая они остались в виде Бога Неба Ульгеня и Его Супруги, Богини Умай — Белой Матери. Умай — это Лебединая Богиня, точно так же, как у славян Матерь Сва, Прародительница рода славянского, — это Лебедь. </w:t>
      </w:r>
    </w:p>
    <w:p>
      <w:pPr>
        <w:pStyle w:val="Normal"/>
        <w:rPr/>
      </w:pPr>
      <w:r>
        <w:rPr/>
        <w:t>Следы арийского присутствия несут на себе как священные места, так и остатки древних святилищ с их титаническим величием и явной принадлежностью к древнейшим эпохам. Такие постройки было бы не по силам возвести людям в труднодоступных местах даже при наличии современной техники. Следы миллионолетней истории хранит Алтай.</w:t>
      </w:r>
    </w:p>
    <w:p>
      <w:pPr>
        <w:pStyle w:val="Normal"/>
        <w:rPr/>
      </w:pPr>
      <w:r>
        <w:rPr/>
        <w:t xml:space="preserve">Швейцарские гляциологи, которые в нескольких местах на плато Делоне бурили лед, имели секретное задание обнаружить остаток летающей башни и нескольких виман, то есть летающих дисков. </w:t>
      </w:r>
    </w:p>
    <w:p>
      <w:pPr>
        <w:pStyle w:val="Normal"/>
        <w:rPr/>
      </w:pPr>
      <w:r>
        <w:rPr/>
        <w:t xml:space="preserve">Агнисферы еще хранятся в глубоких пещерах алтайских гор законсервированными до того момента, когда необходимость заставит использовать их по назначению. </w:t>
      </w:r>
    </w:p>
    <w:p>
      <w:pPr>
        <w:pStyle w:val="Normal"/>
        <w:rPr/>
      </w:pPr>
      <w:r>
        <w:rPr/>
      </w:r>
    </w:p>
    <w:p>
      <w:pPr>
        <w:pStyle w:val="Normal"/>
        <w:rPr/>
      </w:pPr>
      <w:r>
        <w:rPr/>
      </w:r>
    </w:p>
    <w:p>
      <w:pPr>
        <w:pStyle w:val="Heading2"/>
        <w:ind w:right="0" w:hanging="0"/>
        <w:rPr/>
      </w:pPr>
      <w:bookmarkStart w:id="32" w:name="__RefHeading___Toc383684074"/>
      <w:bookmarkEnd w:id="32"/>
      <w:r>
        <w:rPr/>
        <w:t>Древнеарийские названия</w:t>
      </w:r>
    </w:p>
    <w:p>
      <w:pPr>
        <w:pStyle w:val="Normal"/>
        <w:rPr/>
      </w:pPr>
      <w:r>
        <w:rPr/>
      </w:r>
    </w:p>
    <w:p>
      <w:pPr>
        <w:pStyle w:val="Normal"/>
        <w:rPr/>
      </w:pPr>
      <w:r>
        <w:rPr/>
        <w:t xml:space="preserve">Древние города Ближнего Востока и Месопотамии сохранили древнеарийские названия. В Ираке есть город Самара, в Йемене — город Рада, названный в честь планеты-родины одного из арийских племен. А город Троя говорит сам за себя, ибо назван в честь Триглава, трех творящих сил космоса, позднее перешедших в христианство как Троица. </w:t>
      </w:r>
    </w:p>
    <w:p>
      <w:pPr>
        <w:pStyle w:val="Normal"/>
        <w:rPr/>
      </w:pPr>
      <w:r>
        <w:rPr/>
        <w:t xml:space="preserve">Если взять подробную карту мира, то можно легко отследить шаги племен по просторам Земли. Даже в Шотландии и Ирландии сохранены древнейшие наименования мест, несколько англизированные. Если это Уэллс, то невооруженным взглядом видим Велес; Эдинбург — Одинбург; Лейпциг — Липов; Берлин — Медвежий город. И такие примеры можно приводить до бесконечности, утверждая, что импульс борейской культуры позволил человечеству сделать прыжок в современность. </w:t>
      </w:r>
    </w:p>
    <w:p>
      <w:pPr>
        <w:pStyle w:val="Normal"/>
        <w:rPr/>
      </w:pPr>
      <w:r>
        <w:rPr/>
        <w:t>Индия и Китай отмечены следами арийского присутствия. А дух русский тайно отмечен на всех континентах мира, включая Австралию и даже Антарктиду, не говоря уже о северных землях.</w:t>
      </w:r>
    </w:p>
    <w:p>
      <w:pPr>
        <w:pStyle w:val="Normal"/>
        <w:rPr/>
      </w:pPr>
      <w:r>
        <w:rPr/>
      </w:r>
    </w:p>
    <w:p>
      <w:pPr>
        <w:pStyle w:val="Normal"/>
        <w:rPr/>
      </w:pPr>
      <w:r>
        <w:rPr/>
      </w:r>
    </w:p>
    <w:p>
      <w:pPr>
        <w:pStyle w:val="Heading2"/>
        <w:ind w:right="0" w:hanging="0"/>
        <w:rPr/>
      </w:pPr>
      <w:bookmarkStart w:id="33" w:name="__RefHeading___Toc383684075"/>
      <w:bookmarkEnd w:id="33"/>
      <w:r>
        <w:rPr/>
        <w:t>Изгои</w:t>
      </w:r>
    </w:p>
    <w:p>
      <w:pPr>
        <w:pStyle w:val="Normal"/>
        <w:rPr/>
      </w:pPr>
      <w:r>
        <w:rPr/>
      </w:r>
    </w:p>
    <w:p>
      <w:pPr>
        <w:pStyle w:val="Normal"/>
        <w:rPr/>
      </w:pPr>
      <w:r>
        <w:rPr/>
        <w:t xml:space="preserve">Некоторые нации созданы отщепенцами от великого племени аратаев. В отличие от последних, они не выполняют великий Космический Закон, принесенный их предками свыше. </w:t>
      </w:r>
    </w:p>
    <w:p>
      <w:pPr>
        <w:pStyle w:val="Normal"/>
        <w:rPr/>
      </w:pPr>
      <w:r>
        <w:rPr/>
        <w:t>Наука общинножительства имеет свод законов, и нарушивший их изгоняется, то есть становится изгоем.</w:t>
      </w:r>
    </w:p>
    <w:p>
      <w:pPr>
        <w:pStyle w:val="Normal"/>
        <w:rPr/>
      </w:pPr>
      <w:r>
        <w:rPr/>
        <w:t xml:space="preserve">В древности изгои собирались в группы и, как преступники или представители торговых людей, имели свой скрытый язык, который было трудно понять остальным людям. Изгои собирали отдельные армии, грабили города и основывали страны, постепенно забывая родной язык и предпочитая ему жаргон. Потом эти искажения превращались в язык отдельной общности. </w:t>
      </w:r>
    </w:p>
    <w:p>
      <w:pPr>
        <w:pStyle w:val="Normal"/>
        <w:rPr/>
      </w:pPr>
      <w:r>
        <w:rPr/>
        <w:t>Не имея исторических корней, изгои создают государства, которые навязывают миру свой порядок, не потерявший удушливого запаха разбойничьих пещер.</w:t>
      </w:r>
    </w:p>
    <w:p>
      <w:pPr>
        <w:pStyle w:val="Normal"/>
        <w:rPr/>
      </w:pPr>
      <w:r>
        <w:rPr/>
      </w:r>
    </w:p>
    <w:p>
      <w:pPr>
        <w:pStyle w:val="Normal"/>
        <w:rPr/>
      </w:pPr>
      <w:r>
        <w:rPr/>
      </w:r>
    </w:p>
    <w:p>
      <w:pPr>
        <w:pStyle w:val="Heading2"/>
        <w:ind w:right="0" w:hanging="0"/>
        <w:rPr/>
      </w:pPr>
      <w:bookmarkStart w:id="34" w:name="__RefHeading___Toc383684076"/>
      <w:bookmarkEnd w:id="34"/>
      <w:r>
        <w:rPr/>
        <w:t>Ведическая культура</w:t>
      </w:r>
    </w:p>
    <w:p>
      <w:pPr>
        <w:pStyle w:val="Normal"/>
        <w:rPr/>
      </w:pPr>
      <w:r>
        <w:rPr/>
      </w:r>
    </w:p>
    <w:p>
      <w:pPr>
        <w:pStyle w:val="Normal"/>
        <w:rPr/>
      </w:pPr>
      <w:r>
        <w:rPr/>
        <w:t xml:space="preserve">Приходящая эпоха пробуждает древние ведические знания, которые долгое время были в забвении и небрежении. Период беспамятства заканчивается. И величайшей неожиданностью для многих окажется тот факт, что корень всех цивилизаций и культур един. </w:t>
      </w:r>
    </w:p>
    <w:p>
      <w:pPr>
        <w:pStyle w:val="Normal"/>
        <w:rPr/>
      </w:pPr>
      <w:r>
        <w:rPr/>
      </w:r>
    </w:p>
    <w:p>
      <w:pPr>
        <w:pStyle w:val="Normal"/>
        <w:rPr/>
      </w:pPr>
      <w:r>
        <w:rPr/>
      </w:r>
    </w:p>
    <w:p>
      <w:pPr>
        <w:pStyle w:val="Heading3"/>
        <w:ind w:hanging="0"/>
        <w:rPr/>
      </w:pPr>
      <w:bookmarkStart w:id="35" w:name="__RefHeading___Toc383684077"/>
      <w:bookmarkEnd w:id="35"/>
      <w:r>
        <w:rPr/>
        <w:t>Ведическая модель мира</w:t>
      </w:r>
    </w:p>
    <w:p>
      <w:pPr>
        <w:pStyle w:val="Normal"/>
        <w:rPr/>
      </w:pPr>
      <w:r>
        <w:rPr/>
      </w:r>
    </w:p>
    <w:p>
      <w:pPr>
        <w:pStyle w:val="Normal"/>
        <w:rPr/>
      </w:pPr>
      <w:r>
        <w:rPr/>
        <w:t>Пахтанье великого океана и его створаживание — это величайший и точный символ сотворения видимого из невидимого. Мысль, пахтая Мир Идей, в конце концов создает условия для реализации и проявления в земной сфере невидимого потенциала Совершенного Замысла. Спиральное построение положено в основу всех форм мира.</w:t>
      </w:r>
    </w:p>
    <w:p>
      <w:pPr>
        <w:pStyle w:val="Normal"/>
        <w:rPr/>
      </w:pPr>
      <w:r>
        <w:rPr/>
        <w:t>Сотовое построение можно распространить на все явления жизни. Время и карма выстраиваются в шестигранник. И мгновение зарождается внутри каждой соты, как и какое-то значительное событие. Вращение времени по кругу определяет путь от дня первого до шестого, но седьмой расположен внутри как дар очищения и самопознания. Даже аил древних тюрков хранит шесть углов и очаг в центре как напоминание о земной проекции космического подателя жизни. Мандала самопознания вселенной, или Шри-Янтра, сложена в пространстве незыблемо той же формой Цветка Жизни. Об этом знали древние волхвы Атлантиды, Арктиды и Египта. Порядок вещей физического мира размещен законом внешних шести и одного сокрытого.</w:t>
      </w:r>
    </w:p>
    <w:p>
      <w:pPr>
        <w:pStyle w:val="Normal"/>
        <w:rPr/>
      </w:pPr>
      <w:r>
        <w:rPr/>
        <w:t xml:space="preserve">Само расположение шести зерен света, как именуют галактики Боги, вокруг незримого магнитного центра, создает шестилепестковую структуру, замыкающую пространство в виде огромной соты. Такие построения делят все обитаемое пространство, выстраивая хаотические силы по определенной схеме. </w:t>
      </w:r>
    </w:p>
    <w:p>
      <w:pPr>
        <w:pStyle w:val="Normal"/>
        <w:rPr/>
      </w:pPr>
      <w:r>
        <w:rPr/>
        <w:t xml:space="preserve">Сам Цветок Жизни находили в древнеегипетских храмах и пирамидах, в орнаментах северного русского зодчества, во многих культурах, которые соприкасались с Бореей. </w:t>
      </w:r>
    </w:p>
    <w:p>
      <w:pPr>
        <w:pStyle w:val="Normal"/>
        <w:rPr/>
      </w:pPr>
      <w:r>
        <w:rPr/>
        <w:t xml:space="preserve">Цветок Жизни как модель вселенной принесен вместе с великими артефактами от наших Небесных Прародителей. </w:t>
      </w:r>
    </w:p>
    <w:p>
      <w:pPr>
        <w:pStyle w:val="Normal"/>
        <w:rPr/>
      </w:pPr>
      <w:r>
        <w:rPr/>
        <w:t>Шри-Янтра и Цветок Жизни — изложение одной и той же идеи в разных культурных и математических традициях. Признавать пифагорейскую модель исчислений как одну-единственную было бы неправильно, потому что имеется множество систем применений числовых объяснений вселенной. И арийская пирамидальная математика — это та наука, которой пользовались небесные пахари, аратаи, на своей Родине для всех нужд повседневной жизни, которая энергетически была гораздо выше земной.</w:t>
      </w:r>
    </w:p>
    <w:p>
      <w:pPr>
        <w:pStyle w:val="Normal"/>
        <w:rPr/>
      </w:pPr>
      <w:r>
        <w:rPr/>
        <w:t xml:space="preserve">В древних городах существовало семь кругов поселений, в которых жили разные сословия на определенном удалении от центра. Таким образом повторялась космическая структура построения мира. </w:t>
      </w:r>
    </w:p>
    <w:p>
      <w:pPr>
        <w:pStyle w:val="Normal"/>
        <w:rPr/>
      </w:pPr>
      <w:r>
        <w:rPr/>
        <w:t>У древних ариев, в их сокровенных учениях, душа делилась на девять частей, как и все другие законы и явления жизни. Законы девятки правили древним миром и постепенно потеряли какую-то свою часть. Но возвращение их неминуемо.</w:t>
      </w:r>
    </w:p>
    <w:p>
      <w:pPr>
        <w:pStyle w:val="Normal"/>
        <w:rPr/>
      </w:pPr>
      <w:r>
        <w:rPr/>
        <w:t xml:space="preserve">В славянской мифологии было понятие «Космы», или длинные волосы, которое удивительно совпадает с утверждением древнеиндийских мудрецов о том, что пространство состоит из волос Шивы. </w:t>
      </w:r>
    </w:p>
    <w:p>
      <w:pPr>
        <w:pStyle w:val="Normal"/>
        <w:rPr/>
      </w:pPr>
      <w:r>
        <w:rPr/>
        <w:t>Космос, Космы, волосы Шивы — еще не открытая, но существующая и живая структура мирового пространства, состоящая из спиралевидных лабиринтов, тоньше человеческого волоса. По ним энергия космоса стекает на поверхность материальных планет. К каждой из планет опускается поток светящихся спиралей, или небесных рек, по которым течет Великое Дыхание Космоса.</w:t>
      </w:r>
    </w:p>
    <w:p>
      <w:pPr>
        <w:pStyle w:val="Normal"/>
        <w:rPr/>
      </w:pPr>
      <w:r>
        <w:rPr/>
        <w:t xml:space="preserve">Пространство пропускает огонь космоса по волосам Шивы, выжигая целые пласты отложений зла. Мысль мгновенно передается по ним на самые отдаленные планеты и уголки Беспредельности. </w:t>
      </w:r>
    </w:p>
    <w:p>
      <w:pPr>
        <w:pStyle w:val="Normal"/>
        <w:rPr/>
      </w:pPr>
      <w:r>
        <w:rPr/>
      </w:r>
    </w:p>
    <w:p>
      <w:pPr>
        <w:pStyle w:val="Normal"/>
        <w:rPr/>
      </w:pPr>
      <w:r>
        <w:rPr/>
      </w:r>
    </w:p>
    <w:p>
      <w:pPr>
        <w:pStyle w:val="Heading3"/>
        <w:ind w:hanging="0"/>
        <w:rPr/>
      </w:pPr>
      <w:bookmarkStart w:id="36" w:name="__RefHeading___Toc383684078"/>
      <w:bookmarkEnd w:id="36"/>
      <w:r>
        <w:rPr/>
        <w:t>Круги лет</w:t>
      </w:r>
    </w:p>
    <w:p>
      <w:pPr>
        <w:pStyle w:val="Normal"/>
        <w:rPr/>
      </w:pPr>
      <w:r>
        <w:rPr/>
      </w:r>
    </w:p>
    <w:p>
      <w:pPr>
        <w:pStyle w:val="Normal"/>
        <w:rPr/>
      </w:pPr>
      <w:r>
        <w:rPr/>
        <w:t>Одна из самых высокодуховных цивилизаций, Арьяварта, обладала таким значительным сроком жизни, который определялся кругами лет, составляющими по сто сорок четыре года. Круг считался минимальным сроком жизни у древних славян, если они не погибали в сражениях, защищая Родину. Не редкостью была продолжительность жизни в два или три круга. А волхвы и ведуны могли жить по четыре-пять кругов лет. Сам Владыка Святогор жил тысячу лет, а переродившись, живет по сей день.</w:t>
      </w:r>
    </w:p>
    <w:p>
      <w:pPr>
        <w:pStyle w:val="Normal"/>
        <w:rPr/>
      </w:pPr>
      <w:r>
        <w:rPr/>
        <w:t xml:space="preserve">Сокращение срока жизни в современном человечестве в большой степени связано с тем непоправимым вредом, который люди научились наносить друг другу, не задумываясь о последствиях. </w:t>
      </w:r>
    </w:p>
    <w:p>
      <w:pPr>
        <w:pStyle w:val="Normal"/>
        <w:rPr/>
      </w:pPr>
      <w:r>
        <w:rPr/>
        <w:t>По ведическому исчислению времени наш мир достиг лишь средины своего пути в четырнадцать манвантар, которые отпущены человечеству.</w:t>
      </w:r>
    </w:p>
    <w:p>
      <w:pPr>
        <w:pStyle w:val="Normal"/>
        <w:rPr/>
      </w:pPr>
      <w:r>
        <w:rPr/>
        <w:t>Находясь в самой середине, в нижней точке эволюционного процесса, планета миновала семь манвантар. Еще семь ей осталось. Так что время для духовного развития есть.</w:t>
      </w:r>
    </w:p>
    <w:p>
      <w:pPr>
        <w:pStyle w:val="Normal"/>
        <w:rPr/>
      </w:pPr>
      <w:r>
        <w:rPr/>
        <w:t>Изменения мира неизбежны. Но не надо спешить расстаться с материальным миром. Никто из тех, кто не единожды объявлял о конце времен, не знает о том, когда наступит истинный срок. Да и будет ли это концом света, если мысль не исчезает, а сознание не умирает?</w:t>
      </w:r>
    </w:p>
    <w:p>
      <w:pPr>
        <w:pStyle w:val="Normal"/>
        <w:rPr/>
      </w:pPr>
      <w:r>
        <w:rPr/>
      </w:r>
    </w:p>
    <w:p>
      <w:pPr>
        <w:pStyle w:val="Normal"/>
        <w:rPr/>
      </w:pPr>
      <w:r>
        <w:rPr/>
      </w:r>
    </w:p>
    <w:p>
      <w:pPr>
        <w:pStyle w:val="Heading3"/>
        <w:ind w:hanging="0"/>
        <w:rPr/>
      </w:pPr>
      <w:bookmarkStart w:id="37" w:name="__RefHeading___Toc383684079"/>
      <w:bookmarkEnd w:id="37"/>
      <w:r>
        <w:rPr/>
        <w:t>Боги славян</w:t>
      </w:r>
    </w:p>
    <w:p>
      <w:pPr>
        <w:pStyle w:val="Normal"/>
        <w:rPr/>
      </w:pPr>
      <w:r>
        <w:rPr/>
      </w:r>
    </w:p>
    <w:p>
      <w:pPr>
        <w:pStyle w:val="Normal"/>
        <w:rPr/>
      </w:pPr>
      <w:r>
        <w:rPr/>
        <w:t xml:space="preserve">Родовая Память способна открывать книгу воплощений на любой странице. И тогда человек видит себя на другой планете или звездной системе, в совершенно ином теле. </w:t>
      </w:r>
    </w:p>
    <w:p>
      <w:pPr>
        <w:pStyle w:val="Normal"/>
        <w:rPr/>
      </w:pPr>
      <w:r>
        <w:rPr/>
        <w:t>Родовая Память арийцев, пришедших с нескольких планет, сохранена в каждом сердце. Те Боги, которым они поклонялись на древней Родине своей, были перенесены вместе с Ведами на великую Гиперборею.</w:t>
      </w:r>
    </w:p>
    <w:p>
      <w:pPr>
        <w:pStyle w:val="Normal"/>
        <w:rPr/>
      </w:pPr>
      <w:r>
        <w:rPr/>
        <w:t>В разные времена Боги носили имена, не похожие друг на друга. Каждый народ отмечал какое-то одно качество силы из общего океана ее многообразия. Национальный окрас необходим для большей убедительности и вживления энергий в специфику нации.</w:t>
      </w:r>
    </w:p>
    <w:p>
      <w:pPr>
        <w:pStyle w:val="Normal"/>
        <w:rPr/>
      </w:pPr>
      <w:r>
        <w:rPr/>
        <w:t xml:space="preserve">Великие Боги особенно подробно определены у арийцев, как славянских, так и индийских. </w:t>
      </w:r>
    </w:p>
    <w:p>
      <w:pPr>
        <w:pStyle w:val="Normal"/>
        <w:rPr/>
      </w:pPr>
      <w:r>
        <w:rPr/>
        <w:t xml:space="preserve">Ишвара, или Держатель Вселенной, вмещает в Себе все три ипостаси великих ведических Богов Индии. Конечно же, первоначально Они звались иначе. И лишь позднее были приспособлены к местным названиям. Но, по сути своей, — это тот же Триглав борейской, или аркторусской, культуры. Все те же три Силы, которые мы видим во всем, даже во времени, представляют всю многообразную мощь космоса. </w:t>
      </w:r>
    </w:p>
    <w:p>
      <w:pPr>
        <w:pStyle w:val="Normal"/>
        <w:rPr/>
      </w:pPr>
      <w:r>
        <w:rPr/>
        <w:t xml:space="preserve">Род как Всевышний Бог, или распорядитель делами Вселенной, окружен сонмом Богов-исполнителей, отвечающих каждый за свои функции. Память, вложенная Им в каждое зерно духа, так же велика и необъятна, как и пространство самой Вселенной. Но множество воплощений покрыло древнее изначальное знание такой корой забвения, что многие думают, что они родились первый раз, став таким образом ярыми отрицателями многообразия путей познания. </w:t>
      </w:r>
    </w:p>
    <w:p>
      <w:pPr>
        <w:pStyle w:val="Style13"/>
        <w:ind w:firstLine="709"/>
        <w:jc w:val="both"/>
        <w:rPr/>
      </w:pPr>
      <w:r>
        <w:rPr>
          <w:rFonts w:cs="Times New Roman" w:ascii="Times New Roman" w:hAnsi="Times New Roman"/>
          <w:sz w:val="24"/>
          <w:szCs w:val="24"/>
        </w:rPr>
        <w:t>Поклонение Солнцу, Луне и звездам сохранилось в каждом сердце потомка древней белой расы.</w:t>
      </w:r>
    </w:p>
    <w:p>
      <w:pPr>
        <w:pStyle w:val="Normal"/>
        <w:rPr/>
      </w:pPr>
      <w:r>
        <w:rPr/>
        <w:t xml:space="preserve">День Хорса, день Владыки Солнца, отмечается славянами до сих пор. Это время, когда ночи почти нет, а есть сумерки между двумя зорями, великая вершина года, когда космический крест находится в верхней своей ипостаси, в созвездии Близнецов. </w:t>
      </w:r>
    </w:p>
    <w:p>
      <w:pPr>
        <w:pStyle w:val="Normal"/>
        <w:rPr/>
      </w:pPr>
      <w:r>
        <w:rPr/>
        <w:t>После дня Бога Хорса, или Гора, солнце, набирая силу, начинает нещадно палить, согревая даже самые темные уголки севера. Светлая половина года входит в свой апогей, когда каждый земной день по значимости равен человеческой жизни.</w:t>
      </w:r>
    </w:p>
    <w:p>
      <w:pPr>
        <w:pStyle w:val="Normal"/>
        <w:ind w:firstLine="708"/>
        <w:rPr/>
      </w:pPr>
      <w:r>
        <w:rPr/>
        <w:t>Даждь-Бог — это Лик Белого Солнца. Каждый луч Его воплощает сердце белого Раса-вана, или Воина Света.</w:t>
      </w:r>
    </w:p>
    <w:p>
      <w:pPr>
        <w:pStyle w:val="Normal"/>
        <w:ind w:firstLine="708"/>
        <w:rPr/>
      </w:pPr>
      <w:r>
        <w:rPr/>
        <w:t xml:space="preserve">Сварог — сын Единого Бога Рода. Род и Рада едины. Это дух и пространство. Одно из имен Сварога — Слава, откуда русичи и взяли этническое самоназвание — славяне, сварожьи дети. </w:t>
      </w:r>
    </w:p>
    <w:p>
      <w:pPr>
        <w:pStyle w:val="Normal"/>
        <w:rPr/>
      </w:pPr>
      <w:r>
        <w:rPr/>
        <w:t>Великий Сварог, имеющий тысячи имен в различных традициях, сотворил и будет творить новые миры — от самых великих до атомарных и еще более малых.</w:t>
      </w:r>
    </w:p>
    <w:p>
      <w:pPr>
        <w:pStyle w:val="Normal"/>
        <w:rPr/>
      </w:pPr>
      <w:r>
        <w:rPr/>
        <w:t>Не страшитесь молний чистого света, ибо это само вдохновение посылает вам огненные знаки одобрения. Перун и Юпитер, Зевс и Индра в древности считались Царями Богов в силу того, что управляли силой небесного огня, сгущая его и направляя в нужное место.</w:t>
      </w:r>
    </w:p>
    <w:p>
      <w:pPr>
        <w:pStyle w:val="Normal"/>
        <w:rPr/>
      </w:pPr>
      <w:r>
        <w:rPr/>
        <w:t xml:space="preserve">Владыка Перун на Своей Огненной Колеснице до сих пор упоминается под видом пророка Ильи в христианской традиции. Но дуб так и остался Перуновым деревом, а планета Юпитер — Его священной землей. </w:t>
      </w:r>
    </w:p>
    <w:p>
      <w:pPr>
        <w:pStyle w:val="Normal"/>
        <w:rPr/>
      </w:pPr>
      <w:r>
        <w:rPr/>
        <w:t>Птица Слава — воплощение вселенского Добра и Справедливости, обозначение Высших Пределов Судьбы.</w:t>
      </w:r>
    </w:p>
    <w:p>
      <w:pPr>
        <w:pStyle w:val="Normal"/>
        <w:rPr/>
      </w:pPr>
      <w:r>
        <w:rPr/>
        <w:t xml:space="preserve">Бесконечная, красивая и загадочная тема времени непосредственно связана с судьбой, которая не отделима от исчисления годов и дней. В ведической культуре Числобог отвечает за порядок вращения кругов жизни, а значит, непосредственно связан с Матерью Макошей как одной из ипостасей Великой Богородицы Лады, Сыновьями которой явлены многие Боги, Богини и люди, воплотившие в себе божье начало. </w:t>
      </w:r>
    </w:p>
    <w:p>
      <w:pPr>
        <w:pStyle w:val="Normal"/>
        <w:rPr/>
      </w:pPr>
      <w:r>
        <w:rPr/>
        <w:t xml:space="preserve">В минуту размышлений мы входим в чертоги Агни. И только Он владеет Знанием Яви и Прави — Мудростью, которая не иссякает; Светом, который никогда не гаснет; Жизнью, которая никогда не кончается; Путем, который не бывает завершен до самого конца времен. </w:t>
      </w:r>
    </w:p>
    <w:p>
      <w:pPr>
        <w:pStyle w:val="Normal"/>
        <w:rPr/>
      </w:pPr>
      <w:r>
        <w:rPr/>
        <w:t>Великий Агни — самый тайный и древнейший из ведических Богов. Жертва Агни — во всем. Каждая плоть, растение и камень хранят Его искру. Два куска кремня, ударяясь друг о друга, порождают искру, вслед за которой появляется запах озона. Так же точно между двумя сердцами возникает огненная дуга высокой любви, попадая в поле которой меняется весь химизм пространства: так сильно одухотворение материи под воздействием возвышающих энергий Агни.</w:t>
      </w:r>
    </w:p>
    <w:p>
      <w:pPr>
        <w:pStyle w:val="Normal"/>
        <w:rPr/>
      </w:pPr>
      <w:r>
        <w:rPr/>
        <w:t xml:space="preserve">Великую Книгу читает в Белом Храме Белбог. </w:t>
      </w:r>
    </w:p>
    <w:p>
      <w:pPr>
        <w:pStyle w:val="Normal"/>
        <w:rPr/>
      </w:pPr>
      <w:r>
        <w:rPr/>
        <w:t>Глас — Бог Вдохновения Белого Старца, или Сварога. Без Его дыхания ни одна строчка не родится на белом листе. Он растапливает лед сознания, лед земного безразличия огнем мыслей, идущих с Белых Небес.</w:t>
      </w:r>
    </w:p>
    <w:p>
      <w:pPr>
        <w:pStyle w:val="Normal"/>
        <w:rPr/>
      </w:pPr>
      <w:r>
        <w:rPr/>
        <w:t xml:space="preserve">В индуизме и в северном ведизме нет понятия Сатаны. Есть Боги, которые исполняют функцию протектората над низшими духами. Есть Бог Велес, есть Бог Шива, есть Чернобог, но в них отражена идея насыщения всех форм сознанием. В таком мировоззрении даже камни имеют степень разумности. </w:t>
      </w:r>
    </w:p>
    <w:p>
      <w:pPr>
        <w:pStyle w:val="Normal"/>
        <w:rPr/>
      </w:pPr>
      <w:r>
        <w:rPr/>
        <w:t xml:space="preserve">Первое апреля у древних ведистов считалось Навьим днем — днем чар, обмана и искушений. Чернобог читает в подземном мире Книгу Мары в этот день. Обманы приводили к смертям и роковым последствиям. Майи разгул был так силен, что люди старались не выходить из дома, постоянно творя молитву ясного сознания. </w:t>
      </w:r>
    </w:p>
    <w:p>
      <w:pPr>
        <w:pStyle w:val="Normal"/>
        <w:rPr/>
      </w:pPr>
      <w:r>
        <w:rPr/>
        <w:t>Каждый из нас заключает в себе содружество стихий, соединенных волей Высшего Разума. И если мы забыли о том, что за чертой этой жизни есть иная, то нужно вспомнить Бога Границ — Чера, Чира или Чура, который охраняет наш мир и в час последний открывает врата Высшего Неба.</w:t>
      </w:r>
    </w:p>
    <w:p>
      <w:pPr>
        <w:pStyle w:val="Normal"/>
        <w:rPr/>
      </w:pPr>
      <w:r>
        <w:rPr>
          <w:color w:val="000000"/>
        </w:rPr>
        <w:t>Ведических Богов представляют четверорукими созданиями. Основное значение этих признаков — возможность одновременного действия сразу в четырех стихиях: ведь делимость духа может позволить себе и более множественное участие в творчестве беспредельном.</w:t>
      </w:r>
    </w:p>
    <w:p>
      <w:pPr>
        <w:pStyle w:val="Normal"/>
        <w:rPr/>
      </w:pPr>
      <w:r>
        <w:rPr/>
        <w:t>Лики Великих Богов перекочевали в христианство под другими названиями. Перун стал Ильей-Пророком, Велес — Власием, Вотан — Архангелом Михаилом. И так много других замещений произошло.</w:t>
      </w:r>
    </w:p>
    <w:p>
      <w:pPr>
        <w:pStyle w:val="Normal"/>
        <w:rPr/>
      </w:pPr>
      <w:r>
        <w:rPr/>
        <w:t>Великих Богов древности, связанных с определенными силами, современная наука превратила в законы, управляющие мировыми процессами. Конечно, в современном обличье трудно распознать Царей и Творцов, Вестников Богов и Владык Стихий. Но в движении к своей цели главное — возвысить, а не умалить великие божественные образы.</w:t>
      </w:r>
    </w:p>
    <w:p>
      <w:pPr>
        <w:pStyle w:val="Normal"/>
        <w:rPr/>
      </w:pPr>
      <w:r>
        <w:rPr/>
      </w:r>
    </w:p>
    <w:p>
      <w:pPr>
        <w:pStyle w:val="Normal"/>
        <w:rPr/>
      </w:pPr>
      <w:r>
        <w:rPr/>
      </w:r>
    </w:p>
    <w:p>
      <w:pPr>
        <w:pStyle w:val="Heading3"/>
        <w:ind w:hanging="0"/>
        <w:rPr/>
      </w:pPr>
      <w:bookmarkStart w:id="38" w:name="__RefHeading___Toc383684080"/>
      <w:bookmarkEnd w:id="38"/>
      <w:r>
        <w:rPr/>
        <w:t>Аспекты Великого Женского Начала</w:t>
      </w:r>
    </w:p>
    <w:p>
      <w:pPr>
        <w:pStyle w:val="Normal"/>
        <w:rPr/>
      </w:pPr>
      <w:r>
        <w:rPr/>
      </w:r>
    </w:p>
    <w:p>
      <w:pPr>
        <w:pStyle w:val="Normal"/>
        <w:rPr/>
      </w:pPr>
      <w:r>
        <w:rPr/>
        <w:t xml:space="preserve">Первые слова ребенка, который пытается говорить, заключены в произнесении «Ма-Ма». Мало кто из живущих на земле знает, что это означает призыв энергии пространства для оказания помощи смущенному сознанию. Великая мантра, пришедшая из древней Лемурии, являла собой обращение к Матери Мира всего сущего, Породительнице всех форм и творений мира проявленного. Слогом «Ма» обозначался мир Белого Света, мир Высших Богов, Явь древних славян. Это нерушимое, хотя и бессознательное, моление сердца ребенка формирует его ауру, создавая защитное поле и зачаток доспеха силы. Не случайно в великой Мани-мантре этот слог стоит на втором месте после слога «Ом». </w:t>
      </w:r>
    </w:p>
    <w:p>
      <w:pPr>
        <w:pStyle w:val="Normal"/>
        <w:rPr/>
      </w:pPr>
      <w:r>
        <w:rPr/>
        <w:t xml:space="preserve">Мать Нейт, Богиня Мирового Пространства, — олицетворение древнейших верований о Матери Мира, Великой и Всемогущей Хранительнице Пространства как Силе, порождающей все живое и неживое. Задолго до египтян культ Ее был распространен во всех землях планеты. Название Богини могло быть иным, но суть подвига, Ею исполняемого, была одна. Анура и Астарта, Ассургина и Ассанта, Иштар и Изида, Лакшми и Парвати, Мириам и Лада, а также много других Имен, обозначали Высокую Силу. </w:t>
      </w:r>
      <w:r>
        <w:rPr>
          <w:szCs w:val="28"/>
        </w:rPr>
        <w:t>В древности культ Матери Тайны Вечно-Юной считался наиболее возвышенным и сокрытым. И Белое Братство считает главой своей Иерархии Матерь Мира.</w:t>
      </w:r>
    </w:p>
    <w:p>
      <w:pPr>
        <w:pStyle w:val="Normal"/>
        <w:rPr/>
      </w:pPr>
      <w:r>
        <w:rPr/>
        <w:t>Материнское Начало, хранящее порождения свои, безраздельно владычествует в своем изначальном пространстве. И на каждое упоминание или крик о помощи Мать пошлет Свой спасительный Луч, который материализуется в случайное событие или нечаянную встречу, улучшающую положение вещей. Мать Великая стоит на дозоре священном. И огонь Ее мысли сохранит каждого, кто явился на свет белый.</w:t>
      </w:r>
    </w:p>
    <w:p>
      <w:pPr>
        <w:pStyle w:val="Normal"/>
        <w:rPr/>
      </w:pPr>
      <w:r>
        <w:rPr/>
        <w:t>Красотой был создан мир. Он ею совершенствуется и продолжает развиваться. Матерь Мира не повторяет предыдущих опытов, но творит новые формы, являя новое приложение красоты, совершенствуя ее сообразно времени, пониманию истины и токам радости, изливаемым из Сердца Космоса.</w:t>
      </w:r>
    </w:p>
    <w:p>
      <w:pPr>
        <w:pStyle w:val="Normal"/>
        <w:rPr/>
      </w:pPr>
      <w:r>
        <w:rPr/>
        <w:t xml:space="preserve">Великая Троица Богинь явлена давно. Но в каждую эпоху менялись Имена Их. Если в древности это были Анура, Аса, Адити и Мать Их — Ассургина, то современность знает Веру, Надежду, Любовь и Мать Их — Софию, Премудрость Божию. Времена меняются, но сущность остается прежней. Радость, Счастье, Удача и Макошь, Мать Дающая, существовали в ведическом пантеоне славянских Богинь. </w:t>
      </w:r>
    </w:p>
    <w:p>
      <w:pPr>
        <w:pStyle w:val="Normal"/>
        <w:rPr/>
      </w:pPr>
      <w:r>
        <w:rPr/>
        <w:t xml:space="preserve">Великая Матерь Макошь, вместе с Долей и Недолей, являет собой силу космической и земной судьбы. А дочери Ее, Удача, Счастье и Ласка, распределяют звездные дары, изливаемые из космического Ковша созвездия Большой Медведицы. Не начинайте дела свои, когда Ковш опрокинут, ибо дары уже излились в великий и малый космос. Но когда идет накопление, труду новому предавайтесь. </w:t>
      </w:r>
    </w:p>
    <w:p>
      <w:pPr>
        <w:pStyle w:val="Normal"/>
        <w:rPr/>
      </w:pPr>
      <w:r>
        <w:rPr/>
        <w:t xml:space="preserve">Не судьба-злодейка посылает напасти, но сам человек пресекает себе путь удачи. </w:t>
      </w:r>
    </w:p>
    <w:p>
      <w:pPr>
        <w:pStyle w:val="Normal"/>
        <w:rPr/>
      </w:pPr>
      <w:r>
        <w:rPr/>
        <w:t xml:space="preserve">Не обстоятельства делают нас, но мы творим обстоятельства силой чистоты. </w:t>
      </w:r>
    </w:p>
    <w:p>
      <w:pPr>
        <w:pStyle w:val="Normal"/>
        <w:rPr/>
      </w:pPr>
      <w:r>
        <w:rPr/>
        <w:t xml:space="preserve">А удары судьбы лишь легкий толчок Божественной Руки, для того чтобы вывести на правильный путь. </w:t>
      </w:r>
    </w:p>
    <w:p>
      <w:pPr>
        <w:pStyle w:val="Normal"/>
        <w:rPr/>
      </w:pPr>
      <w:r>
        <w:rPr/>
        <w:t>Древнеарийский принцип: «Повинуюсь Року!» и ведическая истина: «Да будет Воля Твоя!» — суть одного и того же явления подчинения Матери Судьбе. Это не слепое ожидание благ, но напряжение внутреннего труда для достижения его высших качеств.</w:t>
      </w:r>
    </w:p>
    <w:p>
      <w:pPr>
        <w:pStyle w:val="Normal"/>
        <w:rPr/>
      </w:pPr>
      <w:r>
        <w:rPr/>
        <w:t xml:space="preserve">Владычица Макошь справедлива и чиста. Она знает, на кого опрокинуть Ковш, а кого оставить без крошки хлеба на столе. </w:t>
      </w:r>
    </w:p>
    <w:p>
      <w:pPr>
        <w:pStyle w:val="Normal"/>
        <w:tabs>
          <w:tab w:val="clear" w:pos="708"/>
          <w:tab w:val="left" w:pos="3600" w:leader="none"/>
          <w:tab w:val="left" w:pos="6120" w:leader="none"/>
          <w:tab w:val="left" w:pos="7740" w:leader="none"/>
        </w:tabs>
        <w:rPr/>
      </w:pPr>
      <w:r>
        <w:rPr/>
        <w:t>Уважение к Матери Судьбе есть одно из условий, для того чтобы воля успешно сочеталась с удачей.</w:t>
      </w:r>
    </w:p>
    <w:p>
      <w:pPr>
        <w:pStyle w:val="Normal"/>
        <w:rPr/>
      </w:pPr>
      <w:r>
        <w:rPr/>
        <w:t>Творя правое дело, люди улучшают качество своей судьбы, открывая простор для новых перспектив творчества блага. Их жизнь сопровождается Удачей, Счастьем и Лаской, тремя Помощницами Великой Матери.</w:t>
      </w:r>
    </w:p>
    <w:p>
      <w:pPr>
        <w:pStyle w:val="Normal"/>
        <w:rPr/>
      </w:pPr>
      <w:r>
        <w:rPr/>
        <w:t>Мать земная всегда несет в себе функции Матери Мира. Она внутренне считает себя матерью для всех детей. Не зря в России осталось обращение к людям старшего поколения как к матери и отцу, а к людям младшего — как к сыну и дочери. Небесное материнство и отцовство живут еще в солнечном народе.</w:t>
      </w:r>
    </w:p>
    <w:p>
      <w:pPr>
        <w:pStyle w:val="Normal"/>
        <w:rPr/>
      </w:pPr>
      <w:r>
        <w:rPr/>
        <w:t xml:space="preserve">С давних пор мать посылает сыновей и дочерей своих на подвиг. Во все времена мать направляет детей, напоминая им о ценностях добра и любви. Мать неотъемлема от Совести Мира и Премудрости Божией. </w:t>
      </w:r>
    </w:p>
    <w:p>
      <w:pPr>
        <w:pStyle w:val="Normal"/>
        <w:rPr/>
      </w:pPr>
      <w:r>
        <w:rPr/>
        <w:t>Матриархат не выдумка стран, в которых женщины составляют большинство, но следование космическому закону, ибо мужское начало закладывает жизнь незримо, а женщина дает урожай жизни. И подготовка к жизни своих детей — это великий подвиг самоотдачи сил, знаний и житейских наставлений.</w:t>
      </w:r>
    </w:p>
    <w:p>
      <w:pPr>
        <w:pStyle w:val="Normal"/>
        <w:rPr/>
      </w:pPr>
      <w:r>
        <w:rPr>
          <w:rFonts w:eastAsia="MS Mincho;ＭＳ 明朝"/>
        </w:rPr>
        <w:t xml:space="preserve">Дух страны у России явлен Женским Началом. Сказано, что сама Пресвятая Богородица управляет Новой Страной. </w:t>
      </w:r>
    </w:p>
    <w:p>
      <w:pPr>
        <w:pStyle w:val="Normal"/>
        <w:rPr/>
      </w:pPr>
      <w:r>
        <w:rPr/>
        <w:t>Щит Тайны над всеми распростерт. Сама Мать Великая держит этот Зонтик Защиты над всею планетой. Ученые могут назвать его радиационным поясом электромагнитных излучений. Это не меняет сути. Любой вид охранения исходит от Высокого Женского Начала.</w:t>
      </w:r>
    </w:p>
    <w:p>
      <w:pPr>
        <w:pStyle w:val="Normal"/>
        <w:rPr/>
      </w:pPr>
      <w:r>
        <w:rPr/>
      </w:r>
    </w:p>
    <w:p>
      <w:pPr>
        <w:pStyle w:val="Normal"/>
        <w:rPr/>
      </w:pPr>
      <w:r>
        <w:rPr/>
      </w:r>
    </w:p>
    <w:p>
      <w:pPr>
        <w:pStyle w:val="Heading3"/>
        <w:ind w:hanging="0"/>
        <w:rPr/>
      </w:pPr>
      <w:bookmarkStart w:id="39" w:name="__RefHeading___Toc383684081"/>
      <w:bookmarkEnd w:id="39"/>
      <w:r>
        <w:rPr/>
        <w:t>Зеркала Храмов Матери Мира</w:t>
      </w:r>
    </w:p>
    <w:p>
      <w:pPr>
        <w:pStyle w:val="Normal"/>
        <w:rPr/>
      </w:pPr>
      <w:r>
        <w:rPr/>
      </w:r>
    </w:p>
    <w:p>
      <w:pPr>
        <w:pStyle w:val="Normal"/>
        <w:rPr/>
      </w:pPr>
      <w:r>
        <w:rPr/>
        <w:t xml:space="preserve">Каждый Храм Великой Матери Яви отличался тем, что в нем находилось огромное зеркало. В каждом из Храмов оно было своего цвета и сделано из своего материала. Астрологически каждое было привязано к одной из планет. На Сиян-горе оно было серебряным. На севере — хрустальным. В Шотландии — медным. На островах Руты, в великом Храме Матери Мира на Посейдонисе, — из червонно-золотого орихалька. На Алтае оно было из фиолетового аметиста гигантских размеров. Кайлас имел синее зеркало сапфирного цвета. Были также зеленые и желтые зеркала из золота. </w:t>
      </w:r>
    </w:p>
    <w:p>
      <w:pPr>
        <w:pStyle w:val="Normal"/>
        <w:rPr/>
      </w:pPr>
      <w:r>
        <w:rPr/>
        <w:t xml:space="preserve">Все зеркала были связаны в единую цепь явлений. Опасаясь нанести вред людям, Великие Боги являли Свое отражение в каждом из них избранным волхвам и кудесникам, предупреждая или направляя целые народы к перемещению в иные земли. </w:t>
      </w:r>
    </w:p>
    <w:p>
      <w:pPr>
        <w:pStyle w:val="Normal"/>
        <w:rPr/>
      </w:pPr>
      <w:r>
        <w:rPr/>
        <w:t>Великий исход из Арианты случился по указанию Великой Богини Макоши, которая предупредила северный народ о наступлении оледенения. Если бы этого не произошло, то вся гиперборейская цивилизация погибла бы, не оставив даже следа в памяти последующих поколений.</w:t>
      </w:r>
    </w:p>
    <w:p>
      <w:pPr>
        <w:pStyle w:val="Normal"/>
        <w:rPr/>
      </w:pPr>
      <w:r>
        <w:rPr/>
      </w:r>
    </w:p>
    <w:p>
      <w:pPr>
        <w:pStyle w:val="Normal"/>
        <w:rPr/>
      </w:pPr>
      <w:r>
        <w:rPr/>
      </w:r>
    </w:p>
    <w:p>
      <w:pPr>
        <w:pStyle w:val="Heading3"/>
        <w:ind w:hanging="0"/>
        <w:rPr/>
      </w:pPr>
      <w:bookmarkStart w:id="40" w:name="__RefHeading___Toc383684082"/>
      <w:bookmarkEnd w:id="40"/>
      <w:r>
        <w:rPr/>
        <w:t>Матушка Сыра Земля</w:t>
      </w:r>
    </w:p>
    <w:p>
      <w:pPr>
        <w:pStyle w:val="Normal"/>
        <w:rPr/>
      </w:pPr>
      <w:r>
        <w:rPr/>
      </w:r>
    </w:p>
    <w:p>
      <w:pPr>
        <w:pStyle w:val="Normal"/>
        <w:rPr/>
      </w:pPr>
      <w:r>
        <w:rPr/>
        <w:t xml:space="preserve">Древнее ведическое православие считало планету Матерью Сырой Землей, взращивающей детей и то, чем можно вскормить их, для того чтобы дух не привязывался к земле голодом, а, напитавшись, устремлялся к цели пути своего. </w:t>
      </w:r>
    </w:p>
    <w:p>
      <w:pPr>
        <w:pStyle w:val="Normal"/>
        <w:rPr/>
      </w:pPr>
      <w:r>
        <w:rPr/>
        <w:t xml:space="preserve">Матушка Сыра Земля бережет все свои порождения. Но кто к ней плохо относится или думает, что она его собственность, тот глубоко ошибается, потому что сама она знает, в чьи руки отдать часть себя. Политая кровью и просоленная человеческим потом, она перестает плодоносить, если не любят ее и плохо к ней относятся. </w:t>
      </w:r>
    </w:p>
    <w:p>
      <w:pPr>
        <w:pStyle w:val="Normal"/>
        <w:rPr/>
      </w:pPr>
      <w:r>
        <w:rPr/>
        <w:t xml:space="preserve">Нельзя любить планету и ненавидеть людей, животных, деревья, травы, цветы и камни. Нельзя отделить от планеты чистые воды и горные луга, горы и снежные вершины, которые обнимает воздух, напитанный ароматом трав и пением горных ручьев. </w:t>
      </w:r>
    </w:p>
    <w:p>
      <w:pPr>
        <w:pStyle w:val="Normal"/>
        <w:rPr/>
      </w:pPr>
      <w:r>
        <w:rPr/>
        <w:t>Земля — воплощенная любовь, способная дать людям все, о чем они мечтают. Без бережливости и почитания Матери Сырой Земли нельзя жить на ней. Все требует уважения. Все нуждается в гармонии и радости.</w:t>
      </w:r>
    </w:p>
    <w:p>
      <w:pPr>
        <w:pStyle w:val="Normal"/>
        <w:rPr/>
      </w:pPr>
      <w:r>
        <w:rPr/>
        <w:t>Биение крови Матери Сырой Земли — в наших жилах. И Дух Матери Мира создал ее красоту, щедрость и сострадание.</w:t>
      </w:r>
    </w:p>
    <w:p>
      <w:pPr>
        <w:pStyle w:val="Normal"/>
        <w:rPr/>
      </w:pPr>
      <w:r>
        <w:rPr/>
      </w:r>
    </w:p>
    <w:p>
      <w:pPr>
        <w:pStyle w:val="Normal"/>
        <w:rPr/>
      </w:pPr>
      <w:r>
        <w:rPr/>
      </w:r>
    </w:p>
    <w:p>
      <w:pPr>
        <w:pStyle w:val="Heading3"/>
        <w:ind w:hanging="0"/>
        <w:rPr/>
      </w:pPr>
      <w:bookmarkStart w:id="41" w:name="__RefHeading___Toc383684083"/>
      <w:bookmarkEnd w:id="41"/>
      <w:r>
        <w:rPr/>
        <w:t>Дева-Лебедь</w:t>
      </w:r>
    </w:p>
    <w:p>
      <w:pPr>
        <w:pStyle w:val="Normal"/>
        <w:rPr/>
      </w:pPr>
      <w:r>
        <w:rPr/>
      </w:r>
    </w:p>
    <w:p>
      <w:pPr>
        <w:pStyle w:val="Normal"/>
        <w:rPr/>
      </w:pPr>
      <w:r>
        <w:rPr/>
        <w:t>Дева-Лебедь правила в древние времена Гипербореей, или Аркторуссией. Времена Ее правления относятся к периоду матриархата, когда равновесие начал было стабильным, а Золотой Век в начале времен был в самом разгаре. Великая Богиня Жива управляла человеческой жизнью и помогала каждому из людей, пока они были чисты и не заражены прелестями плотной материи. Это было задолго до восстания Люцифера, который привил людям мысль о том, что женщина — виновница грехопадения.</w:t>
      </w:r>
    </w:p>
    <w:p>
      <w:pPr>
        <w:pStyle w:val="Normal"/>
        <w:rPr/>
      </w:pPr>
      <w:r>
        <w:rPr/>
        <w:t>Лебедя как символ чистоты, верности и грации почитали древние арии, особенно те из них, которые пришли из созвездия Орион. На очень древних изображениях три звезды Пояса Ориона изображались в виде трех гусей или лебедей, летящих друг за другом по кругу.</w:t>
      </w:r>
    </w:p>
    <w:p>
      <w:pPr>
        <w:pStyle w:val="Normal"/>
        <w:rPr/>
      </w:pPr>
      <w:r>
        <w:rPr/>
        <w:t xml:space="preserve">Царевна-Лебедь в сказке о царе Салтане А.С. Пушкина и есть индийская Мать Сарасвати или славянская Богиня Лада как одна из первых женщин, переселившихся с Рады на нашу Землю-Матушку. Она же явлена как прародительница рода небесной чуди, имеющего способность летать даже в физическом теле. </w:t>
      </w:r>
    </w:p>
    <w:p>
      <w:pPr>
        <w:pStyle w:val="Normal"/>
        <w:rPr/>
      </w:pPr>
      <w:r>
        <w:rPr/>
        <w:t xml:space="preserve">Помнит русское сердце о Деве-Лебеди, превращенной колдовством в ужасную медузу со змеями вместо волос. Но в этом отвратительном облике можно угадать остатки древней мудрости, где волосы считаются проводами, через которые течет ток вселенского знания. </w:t>
      </w:r>
    </w:p>
    <w:p>
      <w:pPr>
        <w:pStyle w:val="Normal"/>
        <w:rPr/>
      </w:pPr>
      <w:r>
        <w:rPr/>
        <w:t xml:space="preserve">Демонизация священного образа связана с удалением из сознания прежней чистой веры и с ее обезглавливанием черными магами Атлантиды. </w:t>
      </w:r>
    </w:p>
    <w:p>
      <w:pPr>
        <w:pStyle w:val="Normal"/>
        <w:rPr/>
      </w:pPr>
      <w:r>
        <w:rPr/>
        <w:t xml:space="preserve">Но заколдованная Дева нашла пристанище в подземном мире как Царица Нагов и пребывает там до времени возвращения прежней веры, когда Ее снова призовут владычествовать над воскресшей Аркторуссией, где Ей возвратят прежнее имя — Арья-Дева, Белая Тара или Матерь Сва. И снова Она развернет над нами Свои лебединые крылья в спасительном жесте охранения детей Своих от губительных стрел наследников Атлантиды, война с которыми не прекращается уже многие тысячи лет. </w:t>
      </w:r>
    </w:p>
    <w:p>
      <w:pPr>
        <w:pStyle w:val="Normal"/>
        <w:rPr/>
      </w:pPr>
      <w:r>
        <w:rPr/>
        <w:t>Никак не может смириться темная рать, что еще жива Русь-Матушка — жива своей несломимой и упорной верой в свое предназначение сдерживать натиск дьяволизации сознания. Хоть многое допущено и упущено, но кровь детей Ра-дости хранит силу накоплений предков. И эта сила — в непрерываемой связи с великой Космической Родиной. Пояс Ориона потому и привлекает наш взор и потому мы любуемся голубым оком Сириуса, что там жили и живут Боги наши, которые помнят о том, что в необозримой глубине космического пространства есть оазис их культуры, их дети, которых они отпустили в дальнее странствие по мирам неведомым.</w:t>
      </w:r>
    </w:p>
    <w:p>
      <w:pPr>
        <w:pStyle w:val="Normal"/>
        <w:rPr/>
      </w:pPr>
      <w:r>
        <w:rPr/>
      </w:r>
    </w:p>
    <w:p>
      <w:pPr>
        <w:pStyle w:val="Normal"/>
        <w:rPr/>
      </w:pPr>
      <w:r>
        <w:rPr/>
      </w:r>
    </w:p>
    <w:p>
      <w:pPr>
        <w:pStyle w:val="Heading3"/>
        <w:ind w:hanging="0"/>
        <w:rPr/>
      </w:pPr>
      <w:bookmarkStart w:id="42" w:name="__RefHeading___Toc383684084"/>
      <w:bookmarkEnd w:id="42"/>
      <w:r>
        <w:rPr/>
        <w:t>Баба-Йога (Баба-Яга)</w:t>
      </w:r>
    </w:p>
    <w:p>
      <w:pPr>
        <w:pStyle w:val="Normal"/>
        <w:rPr/>
      </w:pPr>
      <w:r>
        <w:rPr/>
      </w:r>
    </w:p>
    <w:p>
      <w:pPr>
        <w:pStyle w:val="Normal"/>
        <w:rPr/>
      </w:pPr>
      <w:r>
        <w:rPr/>
        <w:t xml:space="preserve">Беспризорные дети в ведической культуре проходили обучение у Бабы-Йоги, которая стала в простонародье называться Бабой-Ягой. Народное суеверие извратило подвиг женщин, бравших на себя воспитание сирот, которые пропадали из сел. </w:t>
      </w:r>
    </w:p>
    <w:p>
      <w:pPr>
        <w:pStyle w:val="Normal"/>
        <w:rPr/>
      </w:pPr>
      <w:r>
        <w:rPr/>
        <w:t xml:space="preserve">Дома Бабы-Йоги стояли в глухих лесах, подальше от человеческого жилья. В них воспитывались будущие ведуны и знахарки, без которых не могли обходиться люди. Женское начало брало на себя роль обучения детей мудрости по уровню развития каждого ребенка. </w:t>
      </w:r>
    </w:p>
    <w:p>
      <w:pPr>
        <w:pStyle w:val="Style13"/>
        <w:tabs>
          <w:tab w:val="clear" w:pos="708"/>
          <w:tab w:val="left" w:pos="7371" w:leader="none"/>
          <w:tab w:val="left" w:pos="8577" w:leader="none"/>
          <w:tab w:val="left" w:pos="9356" w:leader="none"/>
        </w:tabs>
        <w:ind w:firstLine="708"/>
        <w:jc w:val="both"/>
        <w:rPr/>
      </w:pPr>
      <w:r>
        <w:rPr>
          <w:rFonts w:cs="Times New Roman" w:ascii="Times New Roman" w:hAnsi="Times New Roman"/>
          <w:sz w:val="24"/>
          <w:szCs w:val="24"/>
        </w:rPr>
        <w:t xml:space="preserve">Школы младших детей находились у подножья гор и в их долинах. Здесь дети набирались мудрости не только от наставницы, но и от самой природы и чистого пространства. </w:t>
      </w:r>
    </w:p>
    <w:p>
      <w:pPr>
        <w:pStyle w:val="Normal"/>
        <w:rPr/>
      </w:pPr>
      <w:r>
        <w:rPr/>
        <w:t>Обучение длилось три года. За это время дети успевали впитать в себя энергии жизненной мудрости, и большинство из них становились волхвами или жрецами. После двенадцати лет они становились помощниками или учениками калик перехожих</w:t>
      </w:r>
    </w:p>
    <w:p>
      <w:pPr>
        <w:pStyle w:val="Style13"/>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емонизация образа Бабы-Яги, представление ее ужасной и питающейся малыми детьми, которых она жарит, сажая на лопату и помещая в печь, — чистая клевета. Детей помещали в зимние месяцы в пещеру на лопате, которая служила символом создания хлеба из сырого теста, то есть преображения, или трансмутации, материи. Костер разжигали, когда заслонка была закрыта. Это согревало помещение внутри пещеры. </w:t>
      </w:r>
    </w:p>
    <w:p>
      <w:pPr>
        <w:pStyle w:val="Style13"/>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Есть и еще одно объяснение. Детей сажали в русскую печь, чтобы ребенок мог нагреться перед мытьем. Русская печь натапливалась. Угли выгребались. На дно печи стелилась солома. В древности русские печи были очень просторными. Даже взрослый мог поместиться внутри. </w:t>
      </w:r>
    </w:p>
    <w:p>
      <w:pPr>
        <w:pStyle w:val="Normal"/>
        <w:rPr/>
      </w:pPr>
      <w:r>
        <w:rPr/>
        <w:t>Баба-Яга была не просто красивой женщиной, что само по себе располагало детей к симпатии, но владела целительной силой исправления детских душ, раненных вынужденным одиночеством, голодом и неухоженностью. Она боролась с демоническими силами, которые пытались завладеть детьми, пользуясь их незащищенностью. Не зря ей служили гуси-лебеди. Лебедь отличался отменными бойцовскими качествами в защите своего потомства.</w:t>
      </w:r>
    </w:p>
    <w:p>
      <w:pPr>
        <w:pStyle w:val="Normal"/>
        <w:rPr/>
      </w:pPr>
      <w:r>
        <w:rPr/>
      </w:r>
    </w:p>
    <w:p>
      <w:pPr>
        <w:pStyle w:val="Normal"/>
        <w:rPr/>
      </w:pPr>
      <w:r>
        <w:rPr/>
      </w:r>
    </w:p>
    <w:p>
      <w:pPr>
        <w:pStyle w:val="Heading3"/>
        <w:ind w:hanging="0"/>
        <w:rPr/>
      </w:pPr>
      <w:bookmarkStart w:id="43" w:name="__RefHeading___Toc383684085"/>
      <w:bookmarkEnd w:id="43"/>
      <w:r>
        <w:rPr/>
        <w:t>Ведическое православие</w:t>
      </w:r>
    </w:p>
    <w:p>
      <w:pPr>
        <w:pStyle w:val="Normal"/>
        <w:rPr/>
      </w:pPr>
      <w:r>
        <w:rPr/>
      </w:r>
    </w:p>
    <w:p>
      <w:pPr>
        <w:pStyle w:val="Normal"/>
        <w:rPr/>
      </w:pPr>
      <w:r>
        <w:rPr/>
        <w:t xml:space="preserve">Все мировоззренческие поиски разделены двумя понятиями: «Левое» и «Правое». Путь Правой Руки — это путь самоотречения и помощи человечеству. Путь Левой Руки — путь черной магии и колдовства для достижения личного благополучия и власти. </w:t>
      </w:r>
    </w:p>
    <w:p>
      <w:pPr>
        <w:pStyle w:val="Normal"/>
        <w:rPr/>
      </w:pPr>
      <w:r>
        <w:rPr/>
        <w:t>Правый путь и правое дело считались издревле единственно верным выбором.</w:t>
      </w:r>
    </w:p>
    <w:p>
      <w:pPr>
        <w:pStyle w:val="Normal"/>
        <w:ind w:firstLine="708"/>
        <w:rPr/>
      </w:pPr>
      <w:r>
        <w:rPr/>
        <w:t>Термин «Православие», пришедший из глубокой древности, обозначает путь Правой Руки, путь Правды и великих накоплений Истины.</w:t>
      </w:r>
    </w:p>
    <w:p>
      <w:pPr>
        <w:pStyle w:val="Normal"/>
        <w:rPr/>
      </w:pPr>
      <w:r>
        <w:rPr/>
        <w:t>Быть православным — иметь право славить Богов, славить Правь, Небо Высшей Власти.</w:t>
      </w:r>
    </w:p>
    <w:p>
      <w:pPr>
        <w:pStyle w:val="Normal"/>
        <w:rPr/>
      </w:pPr>
      <w:r>
        <w:rPr/>
        <w:t xml:space="preserve">Миры Небесной Власти удерживают гармонию вселенной. Потому все главы государств и малых регионов именуются правителями, или устроителями порядка. </w:t>
      </w:r>
    </w:p>
    <w:p>
      <w:pPr>
        <w:pStyle w:val="Normal"/>
        <w:rPr/>
      </w:pPr>
      <w:r>
        <w:rPr/>
        <w:t xml:space="preserve">Но православие славит не власть земную, а небесную, ибо для земной выбирались судьбой лучшие сыны страны, если не было предательств или хитроумных уловок врага. </w:t>
      </w:r>
    </w:p>
    <w:p>
      <w:pPr>
        <w:pStyle w:val="Normal"/>
        <w:rPr/>
      </w:pPr>
      <w:r>
        <w:rPr/>
        <w:t>Славяне, дети Птицы Славы, славят Мир Света и тем достигают удачи. Они призваны славить, а не просить.</w:t>
      </w:r>
    </w:p>
    <w:p>
      <w:pPr>
        <w:pStyle w:val="Normal"/>
        <w:rPr/>
      </w:pPr>
      <w:r>
        <w:rPr/>
        <w:t xml:space="preserve">Дети Солнца для того и пришли на эту планету, чтобы быть кастой ведаманов, волхвов или жрецов. Они имели право славить Богов, а значит, разговаривать с Ними и призывать Их на помощь, советоваться в трудные для народа минуты и получать помощь от Них. </w:t>
      </w:r>
    </w:p>
    <w:p>
      <w:pPr>
        <w:pStyle w:val="Normal"/>
        <w:rPr/>
      </w:pPr>
      <w:r>
        <w:rPr/>
        <w:t xml:space="preserve">Но древневедический глагол «славить» означал не просто хвалу или некую лесть Божественным Сущностям, но сохранение образа родных Небесных Прародителей в прежней славе, то есть в первозданной их величине, торжественности поклонения Им, преданности и чистоте. И еще «славить» значило проходить через жизнь и совершать дела во славу Богов, то есть осознавая, что благо творится от Их Имени и с Их согласия. </w:t>
      </w:r>
    </w:p>
    <w:p>
      <w:pPr>
        <w:pStyle w:val="Normal"/>
        <w:rPr/>
      </w:pPr>
      <w:r>
        <w:rPr/>
        <w:t xml:space="preserve">Когда вся жизнь пропитана пониманием того, что Боги присутствуют рядом, не только собеседуя, но способствуя делам каждодневным, ежечасным и ежемгновенным, вдохновляя дух наш, образ жизни становится совершенно другим, ибо высоким смыслом исполнена жизнь такого народа. </w:t>
      </w:r>
    </w:p>
    <w:p>
      <w:pPr>
        <w:pStyle w:val="Normal"/>
        <w:rPr/>
      </w:pPr>
      <w:r>
        <w:rPr/>
        <w:t xml:space="preserve">Заражение детей Солнца мыслями о материальном богатстве и отравление сознания золотом как эквивалентом райской жизни было придумано для того, чтобы отвлечь устремление их от преобразования планеты в существо высокого духовного порядка. </w:t>
      </w:r>
    </w:p>
    <w:p>
      <w:pPr>
        <w:pStyle w:val="Normal"/>
        <w:tabs>
          <w:tab w:val="clear" w:pos="708"/>
          <w:tab w:val="left" w:pos="720" w:leader="none"/>
          <w:tab w:val="left" w:pos="1800" w:leader="none"/>
          <w:tab w:val="left" w:pos="7020" w:leader="none"/>
        </w:tabs>
        <w:rPr/>
      </w:pPr>
      <w:r>
        <w:rPr/>
        <w:t xml:space="preserve">Православие существовало задолго до Атлантиды, с тех пор, как первые виманы высадили белых людей около Горы Меру. Правда, утверждать, что это было на нынешней географической точке Северного полюса, было бы ошибочным по той причине, что полюс постоянно мигрирует. </w:t>
      </w:r>
    </w:p>
    <w:p>
      <w:pPr>
        <w:pStyle w:val="Normal"/>
        <w:rPr/>
      </w:pPr>
      <w:r>
        <w:rPr/>
        <w:t>Потомки гипербореев синтезировали древнюю форму славить Правь с христианством духовным.</w:t>
      </w:r>
    </w:p>
    <w:p>
      <w:pPr>
        <w:pStyle w:val="Normal"/>
        <w:rPr/>
      </w:pPr>
      <w:r>
        <w:rPr/>
        <w:t xml:space="preserve">Подмена ведического православия христианством церковным произошла после множества движений в сторону лишения человеческого сознания космических знаний. </w:t>
      </w:r>
    </w:p>
    <w:p>
      <w:pPr>
        <w:pStyle w:val="Normal"/>
        <w:rPr/>
      </w:pPr>
      <w:r>
        <w:rPr/>
        <w:t>Традиции великих христианских мистерий еще сохранены в России. Остатки ведического православия теплятся в крае Косово. Но изуверы всех мастей с методичной и циничной настойчивостью пытаются уничтожить то, что осталось от древней Этрурии. Магниты ведического православия очень беспокоят тьму.</w:t>
      </w:r>
    </w:p>
    <w:p>
      <w:pPr>
        <w:pStyle w:val="Normal"/>
        <w:rPr/>
      </w:pPr>
      <w:r>
        <w:rPr/>
        <w:t xml:space="preserve">Лишь старая вера сохранила облик и глубину древнего православия. Все неоведические образования финансируются западными спецслужбами, которые боятся того, что настоящие знания Арктогеи попадут в руки России. А посему нужна тщательная мистификация, искусно разработанная теми, кто хорошо знает историю истинного ведизма. </w:t>
      </w:r>
    </w:p>
    <w:p>
      <w:pPr>
        <w:pStyle w:val="Normal"/>
        <w:rPr/>
      </w:pPr>
      <w:r>
        <w:rPr/>
        <w:t xml:space="preserve">Православие как основа культуры веры и самой жизни явилось источником всех религиозных традиций, потому и вызывает протест в мире западном, который привык себя считать началом всех начал со времен поздних атлантов. </w:t>
      </w:r>
    </w:p>
    <w:p>
      <w:pPr>
        <w:pStyle w:val="Normal"/>
        <w:rPr/>
      </w:pPr>
      <w:r>
        <w:rPr/>
      </w:r>
    </w:p>
    <w:p>
      <w:pPr>
        <w:pStyle w:val="Normal"/>
        <w:rPr/>
      </w:pPr>
      <w:r>
        <w:rPr/>
      </w:r>
    </w:p>
    <w:p>
      <w:pPr>
        <w:pStyle w:val="Heading3"/>
        <w:ind w:hanging="0"/>
        <w:rPr/>
      </w:pPr>
      <w:bookmarkStart w:id="44" w:name="__RefHeading___Toc383684086"/>
      <w:bookmarkEnd w:id="44"/>
      <w:r>
        <w:rPr/>
        <w:t>Волхвы</w:t>
      </w:r>
    </w:p>
    <w:p>
      <w:pPr>
        <w:pStyle w:val="Normal"/>
        <w:rPr/>
      </w:pPr>
      <w:r>
        <w:rPr/>
      </w:r>
    </w:p>
    <w:p>
      <w:pPr>
        <w:pStyle w:val="Normal"/>
        <w:ind w:firstLine="708"/>
        <w:rPr/>
      </w:pPr>
      <w:r>
        <w:rPr/>
        <w:t xml:space="preserve">Святичи, или, как их назвала история, вятичи, являли собой племя волхвов. Из них выходили все великие жрецы. Это было племя монахов, собранное из людей, пришедших из других сословий и которые отличались от своих соплеменников состоянием особой отстраненности от земных искушений и желанием напрямую общаться с Явью. Ясное знание, или наитие, отличало их от многих других. Умение лечить и предсказывать события было тем, что позволяло войти в число святичей. Особый, закрытый образ жизни создавал атмосферу суровости и святости. Присутствие святого человека угашало ненависть в целых народах, а вечевые собрания принимали пристойный вид. </w:t>
      </w:r>
    </w:p>
    <w:p>
      <w:pPr>
        <w:pStyle w:val="Normal"/>
        <w:ind w:firstLine="708"/>
        <w:rPr/>
      </w:pPr>
      <w:r>
        <w:rPr/>
        <w:t>Задачей древних борейских ведаманов было исправлять души и, расширяя пределы, устремлять их к дальним мирам, не оставляя при этом нужд земных.</w:t>
      </w:r>
    </w:p>
    <w:p>
      <w:pPr>
        <w:pStyle w:val="Normal"/>
        <w:rPr/>
      </w:pPr>
      <w:r>
        <w:rPr/>
        <w:t xml:space="preserve">Ведические времена были полны примеров священных подвигов, за которые были дарованы мудрецам великие способности самых разных качеств и форм. Но качество доброго сердца и сострадания — самый ценный и неисчерпаемый дар подвижникам. </w:t>
      </w:r>
    </w:p>
    <w:p>
      <w:pPr>
        <w:pStyle w:val="Normal"/>
        <w:ind w:firstLine="708"/>
        <w:rPr/>
      </w:pPr>
      <w:r>
        <w:rPr/>
        <w:t xml:space="preserve">В древние времена, когда вся Рассанта представляла собой царство необъятных лесов, вещие ведуны знали о каждой породе деревьев очень многое, если не все. </w:t>
      </w:r>
    </w:p>
    <w:p>
      <w:pPr>
        <w:pStyle w:val="Normal"/>
        <w:ind w:firstLine="708"/>
        <w:rPr/>
      </w:pPr>
      <w:r>
        <w:rPr/>
        <w:t>Ведуны не колдуны, но знатоки Вед во всех касающихся сторонах жизни. А вещий — это титул высших волхвов или жрецов в древней Руси во времена ведизма.</w:t>
      </w:r>
    </w:p>
    <w:p>
      <w:pPr>
        <w:pStyle w:val="Normal"/>
        <w:rPr/>
      </w:pPr>
      <w:r>
        <w:rPr/>
        <w:t xml:space="preserve">Борея отличалась различными древесными породами, с коллективным разумом которых друиды постоянно контактировали, получая от него знание о целебных свойствах каждой из них и дозволение сорвать или сломать цветок или веточку для излечения страдающего от болезней человека. </w:t>
      </w:r>
    </w:p>
    <w:p>
      <w:pPr>
        <w:pStyle w:val="Normal"/>
        <w:rPr/>
      </w:pPr>
      <w:r>
        <w:rPr/>
        <w:t xml:space="preserve">Относясь с уважением и любовью к царству растений, люди получали защиту, кров и тепло от древних деревьев и трав. Рощи с тысячелетними деревьями умели говорить и при необходимости даже уничтожали незваных гостей. Даже сейчас в некоторых заповедных лесах пропадают люди, входящие туда без дозволения Хойда, или жреца-хранителя леса. </w:t>
      </w:r>
    </w:p>
    <w:p>
      <w:pPr>
        <w:pStyle w:val="Normal"/>
        <w:rPr/>
      </w:pPr>
      <w:r>
        <w:rPr/>
        <w:t xml:space="preserve">Существуют такие оазисы разумных существ растительного мира, которые умеют передвигаться, исчезать и появляться далеко от места первоначального нахождения. </w:t>
      </w:r>
    </w:p>
    <w:p>
      <w:pPr>
        <w:pStyle w:val="Normal"/>
        <w:rPr/>
      </w:pPr>
      <w:r>
        <w:rPr/>
        <w:t xml:space="preserve">Духи гор еще мудрее и древнее, ибо они самые старые обитатели мира. </w:t>
      </w:r>
    </w:p>
    <w:p>
      <w:pPr>
        <w:pStyle w:val="Normal"/>
        <w:rPr/>
      </w:pPr>
      <w:r>
        <w:rPr>
          <w:color w:val="000000"/>
        </w:rPr>
        <w:t>Древние мудрецы умели слушать и небо, и камни говорящие, а также испрашивать</w:t>
      </w:r>
      <w:r>
        <w:rPr/>
        <w:t xml:space="preserve"> у огня и воды о великих тайнах, хранимых для каждой души в тайниках этих стихий.</w:t>
      </w:r>
    </w:p>
    <w:p>
      <w:pPr>
        <w:pStyle w:val="Normal"/>
        <w:rPr/>
      </w:pPr>
      <w:r>
        <w:rPr/>
        <w:t>Способностью работать с маятником времени владели ведические мудрецы. Это высший пилотаж магического искусства. Возвращение в прошедшую ситуацию с целью ее изжития и изменения нынешнего положения используется с глубокой древности.</w:t>
      </w:r>
    </w:p>
    <w:p>
      <w:pPr>
        <w:pStyle w:val="Normal"/>
        <w:rPr/>
      </w:pPr>
      <w:r>
        <w:rPr/>
        <w:t>Небесные Письмена читали еще древние халдеи. Они складывали из звезд определенные буквы или знаки и узнавали значение грядущих событий. Конечно, это была механика, которая перешла потом в Каббалу. Но все это является остатком древнего знания, когда мудрецы могли видеть будущее, не прибегая к вызываниям.</w:t>
      </w:r>
    </w:p>
    <w:p>
      <w:pPr>
        <w:pStyle w:val="Normal"/>
        <w:rPr/>
      </w:pPr>
      <w:r>
        <w:rPr/>
        <w:t>Арийская двоярядица есть основа всех позднейших толкований слов в прямом и обратном порядке. Даже наука снотолкования говорит о том, что некоторые увиденные знаки нужно понимать в обратном порядке, откуда и берет начало принцип прямого и обратного прочтения текстов. Особенно сильны в этом были ведические мудрецы, которые зашифровывали таким образом наиболее сокровенные знания от неофитов, чья этика еще требовала укрепления строгой дисциплиной. Читая в режиме двоярядицы некоторые слова, можно понять глубинное значение языковых структур.</w:t>
      </w:r>
    </w:p>
    <w:p>
      <w:pPr>
        <w:pStyle w:val="Normal"/>
        <w:rPr/>
      </w:pPr>
      <w:r>
        <w:rPr/>
        <w:t>В ведические времена не было необходимости использовать технические приспособления и целые армии защитников, потому что обережный круг силы вокруг Храма держали не в виде воинов, которые тоже были, выполняя иные функции, но усилением энергетической стены.</w:t>
      </w:r>
    </w:p>
    <w:p>
      <w:pPr>
        <w:pStyle w:val="Normal"/>
        <w:rPr/>
      </w:pPr>
      <w:r>
        <w:rPr/>
        <w:t>Старцы в ведической культуре были наставниками воинства в духовных делах. В течение сотен лет могли существовать они лишь за счет солнца и исходящей из недр планеты радиации. При этом тело их было худым, как у аскетов, но подвижность сознания ускорялась до невиданных скоростей.</w:t>
      </w:r>
    </w:p>
    <w:p>
      <w:pPr>
        <w:pStyle w:val="Normal"/>
        <w:rPr/>
      </w:pPr>
      <w:r>
        <w:rPr/>
        <w:t>Уход на серебряную тропу после достижения покоя Космической Мудрости позволял волхву или ведуну странствовать по мирам, посещая в тонких телах дальние звездные системы и планеты.</w:t>
      </w:r>
    </w:p>
    <w:p>
      <w:pPr>
        <w:pStyle w:val="Normal"/>
        <w:rPr/>
      </w:pPr>
      <w:r>
        <w:rPr/>
        <w:t>Легенды о беседах древних Риши с обитателями дальних звезд имеют под собой основание реальное. Когда гармония миров восстановится, Мысль, транслируемая Владыкой Центрального Солнца, будет не только слышна, но и видима во всех пространствах Солнечной системы.</w:t>
      </w:r>
    </w:p>
    <w:p>
      <w:pPr>
        <w:pStyle w:val="Normal"/>
        <w:rPr/>
      </w:pPr>
      <w:r>
        <w:rPr/>
        <w:t>Древние волхвы носили конусообразный головной убор с вшитой спиралью из меди или серебра. Это была своеобразная антенна для принятия посланий Высшего Мира. Но такие искусственные методы применялись теми, кто утратил сердечную связь со своими Наставниками-Хранителями.</w:t>
      </w:r>
    </w:p>
    <w:p>
      <w:pPr>
        <w:pStyle w:val="Normal"/>
        <w:rPr/>
      </w:pPr>
      <w:r>
        <w:rPr/>
        <w:t>Многие ведические мудрецы рождались либо с пучком целебной травы из Небесного Мира, или с чашей молока единорога, обитающего в лесах Тонкого Мира. Такие материализации продолжаются и в наше время, когда на Землю приходят дети индиго, сохраняющие сознательную связь со своей планетой-родительницей, от которой они получили божественную искру духа. Предметы такого рода передаются через мир сновидений. Человек просыпается и видит, что в его руке находится тот предмет, который ему во сне был передан.</w:t>
      </w:r>
    </w:p>
    <w:p>
      <w:pPr>
        <w:pStyle w:val="Normal"/>
        <w:rPr/>
      </w:pPr>
      <w:r>
        <w:rPr/>
        <w:t>Белая, или исцеляющая, магия пришла из Аркторуссии, тогда как все моменты нанесения вреда людям в малых и больших масштабах заложены в магии, пришедшей от атлантов.</w:t>
      </w:r>
    </w:p>
    <w:p>
      <w:pPr>
        <w:pStyle w:val="Normal"/>
        <w:ind w:firstLine="708"/>
        <w:rPr/>
      </w:pPr>
      <w:r>
        <w:rPr/>
        <w:t>Свобода духа являлась основополагающей формой поведения святоруссов. Она подразумевала высвобождение из генетической, или огненной, памяти знаний тайных, способных помочь человеку в минуту острой необходимости. Свобода духа — это кодекс поведения древних волхвов, которые могут поступить только так, как они считают нужным, в силу того, что это истинно и правильно.</w:t>
      </w:r>
    </w:p>
    <w:p>
      <w:pPr>
        <w:pStyle w:val="Normal"/>
        <w:ind w:firstLine="708"/>
        <w:rPr/>
      </w:pPr>
      <w:r>
        <w:rPr/>
        <w:t xml:space="preserve">Древние волхвы Рассанты восстали ныне к жизни. Рожденные волхвами могут этого и не знать. Но сама память сердца дает им мудрость. Такие люди зовутся Небом наученными. </w:t>
      </w:r>
    </w:p>
    <w:p>
      <w:pPr>
        <w:pStyle w:val="Normal"/>
        <w:rPr/>
      </w:pPr>
      <w:r>
        <w:rPr>
          <w:color w:val="000000"/>
        </w:rPr>
        <w:t>Древние Риши, которым диктовали сказания Сами Боги, воплощаются снова, как в начале Золотого Века. Они пришли для исполнения новых задач.</w:t>
      </w:r>
    </w:p>
    <w:p>
      <w:pPr>
        <w:pStyle w:val="Normal"/>
        <w:rPr>
          <w:color w:val="000000"/>
        </w:rPr>
      </w:pPr>
      <w:r>
        <w:rPr>
          <w:color w:val="000000"/>
        </w:rPr>
      </w:r>
    </w:p>
    <w:p>
      <w:pPr>
        <w:pStyle w:val="Normal"/>
        <w:rPr/>
      </w:pPr>
      <w:r>
        <w:rPr/>
      </w:r>
    </w:p>
    <w:p>
      <w:pPr>
        <w:pStyle w:val="Heading3"/>
        <w:ind w:hanging="0"/>
        <w:rPr/>
      </w:pPr>
      <w:bookmarkStart w:id="45" w:name="__RefHeading___Toc383684087"/>
      <w:bookmarkEnd w:id="45"/>
      <w:r>
        <w:rPr/>
        <w:t>Единый план строительства</w:t>
      </w:r>
    </w:p>
    <w:p>
      <w:pPr>
        <w:pStyle w:val="Normal"/>
        <w:rPr/>
      </w:pPr>
      <w:r>
        <w:rPr/>
      </w:r>
    </w:p>
    <w:p>
      <w:pPr>
        <w:pStyle w:val="Normal"/>
        <w:ind w:firstLine="708"/>
        <w:rPr/>
      </w:pPr>
      <w:r>
        <w:rPr/>
        <w:t xml:space="preserve">Великие Дома Жизни, пирамиды, не строились в Древнем Египте, а реставрировались. Так же как и Сфинкс время от времени откапывался и очищался от песка. Было несколько полных реставраций пирамид — вплоть до тонкой отделки и покраски в голубой цвет. Но сама основа и устройство их относятся к древнейшим временам, когда племена гипербореев основали великую империю, существовавшую задолго до атлантических времен. </w:t>
      </w:r>
    </w:p>
    <w:p>
      <w:pPr>
        <w:pStyle w:val="Normal"/>
        <w:ind w:firstLine="708"/>
        <w:rPr/>
      </w:pPr>
      <w:r>
        <w:rPr/>
        <w:t>Остатки каменоломен указывают на то, что камень не кололи и  не пилили, но резали, как ножом — масло, что в случае крепчайшего базальта или гранита возможно лишь с применением лазерной технологии. Но носителями такого луча могли быть не механизмы, а люди, умеющие аккумулировать и направлять собственную силу в нужное место. Выход такой энергии демонстрируют в современном Китае и Индии, когда из одной руки исходит синий луч, а из другой — красный.</w:t>
      </w:r>
    </w:p>
    <w:p>
      <w:pPr>
        <w:pStyle w:val="Normal"/>
        <w:rPr/>
      </w:pPr>
      <w:r>
        <w:rPr/>
        <w:t xml:space="preserve">Однозначно и очевидно, что древние храмы, пирамиды и многие сакральные сооружения на планете строились по единому архитектурному проекту, призванному установить пульсирование энергий земных недр в едином режиме, обслуживающем потребности в электричестве всего земного шара. Это была единая энергетическая сеть, которой даже сейчас не существует. Но электричество бытовое было лишь побочным эффектом духовной работы этих сооружений. И, конечно же, они были бы мертвы и безжизненны, коими многие остаются сейчас, без человека и без его обращения к высшему Иерархическому Началу. </w:t>
      </w:r>
    </w:p>
    <w:p>
      <w:pPr>
        <w:pStyle w:val="Normal"/>
        <w:rPr/>
      </w:pPr>
      <w:r>
        <w:rPr/>
        <w:t>Единый план сохранен вместе с представителями традиций Правой Руки, которая никогда не пресечет своего наставничества на нашей планете.</w:t>
      </w:r>
    </w:p>
    <w:p>
      <w:pPr>
        <w:pStyle w:val="Normal"/>
        <w:rPr/>
      </w:pPr>
      <w:r>
        <w:rPr/>
        <w:t>Древние технологии еще удивят будущее человечество своей простотой и доступностью, избавив мир от свалок дорогих машин и мыльных пузырей наживы.</w:t>
      </w:r>
    </w:p>
    <w:p>
      <w:pPr>
        <w:pStyle w:val="Normal"/>
        <w:rPr/>
      </w:pPr>
      <w:r>
        <w:rPr/>
      </w:r>
    </w:p>
    <w:p>
      <w:pPr>
        <w:pStyle w:val="Normal"/>
        <w:rPr/>
      </w:pPr>
      <w:r>
        <w:rPr/>
      </w:r>
    </w:p>
    <w:p>
      <w:pPr>
        <w:pStyle w:val="Heading3"/>
        <w:ind w:hanging="0"/>
        <w:rPr/>
      </w:pPr>
      <w:bookmarkStart w:id="46" w:name="__RefHeading___Toc383684088"/>
      <w:bookmarkEnd w:id="46"/>
      <w:r>
        <w:rPr/>
        <w:t>Ведические обряды и традиции</w:t>
      </w:r>
    </w:p>
    <w:p>
      <w:pPr>
        <w:pStyle w:val="Normal"/>
        <w:rPr/>
      </w:pPr>
      <w:r>
        <w:rPr/>
      </w:r>
    </w:p>
    <w:p>
      <w:pPr>
        <w:pStyle w:val="Normal"/>
        <w:rPr/>
      </w:pPr>
      <w:r>
        <w:rPr/>
        <w:t>Ведические традиции хранятся на генетическом уровне. И хотя древние обряды во многом выродились, имеются славянские ритуалы и обычаи, которые и сейчас действуют безотказно.</w:t>
      </w:r>
    </w:p>
    <w:p>
      <w:pPr>
        <w:pStyle w:val="Normal"/>
        <w:rPr/>
      </w:pPr>
      <w:r>
        <w:rPr/>
      </w:r>
    </w:p>
    <w:p>
      <w:pPr>
        <w:pStyle w:val="Normal"/>
        <w:rPr/>
      </w:pPr>
      <w:r>
        <w:rPr/>
        <w:t xml:space="preserve">В одной из деревень центральной России женщины, уставшие от долговременной и изнуряющей жары, применяли обряд, который использовался в древние времена. Раздетые донага женщины впрягались в плуг и пахали воду реки или озера. Через несколько часов собирались тучи и начинал идти проливной тропический дождь, поивший поля и спасавший урожай. </w:t>
      </w:r>
    </w:p>
    <w:p>
      <w:pPr>
        <w:pStyle w:val="Normal"/>
        <w:rPr/>
      </w:pPr>
      <w:r>
        <w:rPr/>
      </w:r>
    </w:p>
    <w:p>
      <w:pPr>
        <w:pStyle w:val="Normal"/>
        <w:rPr/>
      </w:pPr>
      <w:r>
        <w:rPr/>
        <w:t xml:space="preserve">Для настройки на вещие сны существует обряд, пришедший из глубокой древности и называемый «Девятая вешка». В Велесовы святки, между четвертым и десятым февраля, ночью девять человек идут в лес, завязывают глаза, кладут руки на плечи своего спутника со стороны спины и задом наперед идут по лесу, пока первый человек не натолкнется на дерево. Тогда повязки снимаются. Ведущий ломает нижнюю ветку, делит ее на девять частей и раздает каждому участнику, чтобы тот спрятал ее во внутреннем кармане и ушел из леса не оглядываясь. Эту вешку кладут под подушку или около себя, чтобы увидеть вещий сон. С древних ведических времен помогало это вспомогательное средство. </w:t>
      </w:r>
    </w:p>
    <w:p>
      <w:pPr>
        <w:pStyle w:val="Normal"/>
        <w:rPr/>
      </w:pPr>
      <w:r>
        <w:rPr/>
      </w:r>
    </w:p>
    <w:p>
      <w:pPr>
        <w:pStyle w:val="Normal"/>
        <w:rPr/>
      </w:pPr>
      <w:r>
        <w:rPr/>
        <w:t>Один из древнейших видов гадания или, скорее, вспомогательный метод прогнозирования будущего, состоял в том, что мужчина опускал средний палец правой руки в красную краску и капал на белый шелк или на лист бумаги, женщина опускала средний палец левой руки в синюю краску и повторяла ту же процедуру. По очертаниям пятен можно было определить направление ближайшего будущего. Друиды брали дубовые орешки и готовили из их сока краску для гадания. На востоке пользовались соком мандрагоры. Но результат мог быть оповещен лишь ясновидящим.</w:t>
      </w:r>
    </w:p>
    <w:p>
      <w:pPr>
        <w:pStyle w:val="Normal"/>
        <w:rPr/>
      </w:pPr>
      <w:r>
        <w:rPr/>
      </w:r>
    </w:p>
    <w:p>
      <w:pPr>
        <w:pStyle w:val="Normal"/>
        <w:rPr/>
      </w:pPr>
      <w:r>
        <w:rPr/>
        <w:t xml:space="preserve">Ношение на груди монет, круглых блях, платьев с мишурой или люрексом служило цели защиты сердца и других энергетических центров от вредоносных тонких воздействий. </w:t>
      </w:r>
    </w:p>
    <w:p>
      <w:pPr>
        <w:pStyle w:val="Normal"/>
        <w:rPr/>
      </w:pPr>
      <w:r>
        <w:rPr/>
      </w:r>
    </w:p>
    <w:p>
      <w:pPr>
        <w:pStyle w:val="Normal"/>
        <w:rPr/>
      </w:pPr>
      <w:r>
        <w:rPr/>
        <w:t>Ритуальные танцы и хороводы применялись как средство гармонизации стихий и создания вихревой структуры для привлечения энергий космического плана. Через священную музыку и вращение постигались знания, заложенные в нас самих.</w:t>
      </w:r>
    </w:p>
    <w:p>
      <w:pPr>
        <w:pStyle w:val="Normal"/>
        <w:rPr/>
      </w:pPr>
      <w:r>
        <w:rPr/>
        <w:t>Купальские игры, хороводы вокруг костра и очищение огнем хранят в себе древнейшие пережитки космических мистерий.</w:t>
      </w:r>
    </w:p>
    <w:p>
      <w:pPr>
        <w:pStyle w:val="Normal"/>
        <w:rPr/>
      </w:pPr>
      <w:r>
        <w:rPr/>
      </w:r>
    </w:p>
    <w:p>
      <w:pPr>
        <w:pStyle w:val="Normal"/>
        <w:rPr/>
      </w:pPr>
      <w:r>
        <w:rPr/>
        <w:t xml:space="preserve">Обряд кремации, особенно в горящей лодке, которую пускают по течению, связан с памятью о небесных ладьях, которые принесли прародителей человечества на Землю. </w:t>
      </w:r>
    </w:p>
    <w:p>
      <w:pPr>
        <w:pStyle w:val="Normal"/>
        <w:rPr/>
      </w:pPr>
      <w:r>
        <w:rPr/>
        <w:t xml:space="preserve">Кремация, освобождая душу, позволяет сознанию вернуться на свою небесную родину, если цепи кармы не привязали его к земле. </w:t>
      </w:r>
    </w:p>
    <w:p>
      <w:pPr>
        <w:pStyle w:val="Normal"/>
        <w:rPr/>
      </w:pPr>
      <w:r>
        <w:rPr/>
        <w:t xml:space="preserve">Достаточное число случаев подтверждает факт явления души в языках пламени с чертами человека, вполне узнаваемыми. </w:t>
      </w:r>
    </w:p>
    <w:p>
      <w:pPr>
        <w:pStyle w:val="Normal"/>
        <w:rPr/>
      </w:pPr>
      <w:r>
        <w:rPr/>
        <w:t>Сами Великие Боги Агни и Сварог появлялись в огне ритуального костра во время обряда сжигания Священного Меча — обряда привлечения божественной защиты.</w:t>
      </w:r>
    </w:p>
    <w:p>
      <w:pPr>
        <w:pStyle w:val="Normal"/>
        <w:rPr/>
      </w:pPr>
      <w:r>
        <w:rPr/>
      </w:r>
    </w:p>
    <w:p>
      <w:pPr>
        <w:pStyle w:val="Normal"/>
        <w:rPr/>
      </w:pPr>
      <w:r>
        <w:rPr/>
        <w:t xml:space="preserve">Очищение ауры дома полезно как внешней уборкой, так и окуриванием ароматическими травами. Славяне применяли можжевельник, душицу и богородскую траву для устранения вредных запахов, которыми питаются темные духи. Любое разложение их привлекает. Когда курения сопровождаются молитвой, происходит тонкое очищение пространства с удалением нежелательных гостей. </w:t>
      </w:r>
    </w:p>
    <w:p>
      <w:pPr>
        <w:pStyle w:val="Normal"/>
        <w:rPr/>
      </w:pPr>
      <w:r>
        <w:rPr/>
        <w:t>Надо практиковать такие процедуры регулярно, как и утреннее обращение к Солнцу. На восходе и на закате благодарите его за то, что не оставило оно нас без своего внимания, не пожалев для нас жара своего щедрого сердца.</w:t>
      </w:r>
    </w:p>
    <w:p>
      <w:pPr>
        <w:pStyle w:val="Normal"/>
        <w:rPr/>
      </w:pPr>
      <w:r>
        <w:rPr/>
      </w:r>
    </w:p>
    <w:p>
      <w:pPr>
        <w:pStyle w:val="Normal"/>
        <w:rPr/>
      </w:pPr>
      <w:r>
        <w:rPr/>
        <w:t xml:space="preserve">Мысль человеческая и, тем более, слово, сопровожденное благой силой, толпы исцеляют. </w:t>
      </w:r>
    </w:p>
    <w:p>
      <w:pPr>
        <w:pStyle w:val="Normal"/>
        <w:rPr/>
      </w:pPr>
      <w:r>
        <w:rPr/>
        <w:t xml:space="preserve">Кто знает силы священных молитв, кто дух призывает для ниспослания блага живущим, кто встречает солнце утром приветствием, а вечером благодарностью за прожитый день, тот благ в своих устремлениях. </w:t>
      </w:r>
    </w:p>
    <w:p>
      <w:pPr>
        <w:pStyle w:val="Normal"/>
        <w:rPr/>
      </w:pPr>
      <w:r>
        <w:rPr/>
        <w:t xml:space="preserve">Благо другим посылая с пожеланиями удачи и здоровья — прежде всего сердцу своему создаем климат радости. Так и заведено было: сначала другим пожелай добра и здоровья, а потом и себе, в последнюю очередь. </w:t>
      </w:r>
    </w:p>
    <w:p>
      <w:pPr>
        <w:pStyle w:val="Normal"/>
        <w:rPr/>
      </w:pPr>
      <w:r>
        <w:rPr/>
      </w:r>
    </w:p>
    <w:p>
      <w:pPr>
        <w:pStyle w:val="Normal"/>
        <w:rPr/>
      </w:pPr>
      <w:r>
        <w:rPr/>
        <w:t xml:space="preserve">Сравнение человека с деревом выродилось со временем в символ тупости и неподвижности, но в древности это являлось похвалой, и самой высшей. Если человека называли лавром, то это означало признание его высших заслуг и благородства. Лавровым венком награждались герои, поэты, полководцы и другие великие люди. Дубовый венок избавлял от тяжелых и низких мыслей. Цветочные венки вбирали печаль и грусть юных дев в нереализованной мечте о замужестве. Опускание венков в воду на Купалин день определяло судьбу. Река жизни либо принимала и несла на груди своей эти венки, либо они тонули, что указывало на конец земного пути. </w:t>
      </w:r>
    </w:p>
    <w:p>
      <w:pPr>
        <w:pStyle w:val="Normal"/>
        <w:rPr/>
      </w:pPr>
      <w:r>
        <w:rPr/>
      </w:r>
    </w:p>
    <w:p>
      <w:pPr>
        <w:pStyle w:val="Normal"/>
        <w:rPr/>
      </w:pPr>
      <w:r>
        <w:rPr/>
        <w:t>Белоглазые, или светлоглазые, люди изначально считались энергетическими донорами. По радужке глаз определялось качество человека и подбирались кудесники и воины, торговцы и слуги. Через глаза постигая мир, мы через них же отдаем ему преобразованную энергию, насыщенную нашими лучшими качествами.</w:t>
      </w:r>
    </w:p>
    <w:p>
      <w:pPr>
        <w:pStyle w:val="Normal"/>
        <w:rPr/>
      </w:pPr>
      <w:r>
        <w:rPr/>
      </w:r>
    </w:p>
    <w:p>
      <w:pPr>
        <w:pStyle w:val="Normal"/>
        <w:rPr/>
      </w:pPr>
      <w:r>
        <w:rPr/>
        <w:t xml:space="preserve">На Руси сохранился обычай лечения некоторых болезней и опухолей завязыванием узлов на нитке с молитвой, с последующим сжиганием этой нити в огне или закапыванием ее в землю. Количество узлов соответствовало количеству бородавок или опухолей на теле человека. Это похоже на египетскую традицию завязывания узлов на веревке для удаления или противодействия негативному магическому влиянию. Такие параллели не случайны и могут быть объяснены лишь древними связями и единой религиозной традицией, которая была по всей земле. </w:t>
      </w:r>
    </w:p>
    <w:p>
      <w:pPr>
        <w:pStyle w:val="Normal"/>
        <w:rPr/>
      </w:pPr>
      <w:r>
        <w:rPr/>
        <w:t>Завязывание узлов служило ритуальным письмом, которое сохранило и донесло до нас многие артефакты древнего знания. Священные книги ведунов или волхвов написаны узелковым письмом, тайну прочтения которого знают лишь единицы рода человеческого.</w:t>
      </w:r>
    </w:p>
    <w:p>
      <w:pPr>
        <w:pStyle w:val="Normal"/>
        <w:rPr/>
      </w:pPr>
      <w:r>
        <w:rPr/>
      </w:r>
    </w:p>
    <w:p>
      <w:pPr>
        <w:pStyle w:val="Normal"/>
        <w:rPr/>
      </w:pPr>
      <w:r>
        <w:rPr/>
        <w:t>В традиции славянства было выходить в поле со всем вооружением. И на поле, и в лесу древний пахарь не расставался со своими доспехами — с мечом и щитом. Чтобы встретить во всеоружии любую темную атаку, он пахал, прикрытый со спины щитом, а на боку висел боевой меч. При необходимости он мог быстро распрячь коня и ринуться в битву.</w:t>
      </w:r>
    </w:p>
    <w:p>
      <w:pPr>
        <w:pStyle w:val="Normal"/>
        <w:rPr/>
      </w:pPr>
      <w:r>
        <w:rPr/>
      </w:r>
    </w:p>
    <w:p>
      <w:pPr>
        <w:pStyle w:val="Normal"/>
        <w:tabs>
          <w:tab w:val="clear" w:pos="708"/>
          <w:tab w:val="left" w:pos="3600" w:leader="none"/>
          <w:tab w:val="left" w:pos="6120" w:leader="none"/>
          <w:tab w:val="left" w:pos="7740" w:leader="none"/>
        </w:tabs>
        <w:rPr/>
      </w:pPr>
      <w:r>
        <w:rPr/>
        <w:t>Поклонение коню как символу солнца и ветра, которые вечно свободны, сохранилось в тюркской и славянской традиции. Как охранительный знак на крыше дома ставился знак коня. И сама доска или вырезанный из бревна треугольный охлупень назывался коньком.</w:t>
      </w:r>
    </w:p>
    <w:p>
      <w:pPr>
        <w:pStyle w:val="Normal"/>
        <w:rPr/>
      </w:pPr>
      <w:r>
        <w:rPr>
          <w:szCs w:val="28"/>
        </w:rPr>
        <w:t>Крыша с коньком, изображенная в профиль, считалась земной проекцией солнца, дающего жизнь и свет обеими руками.</w:t>
      </w:r>
    </w:p>
    <w:p>
      <w:pPr>
        <w:pStyle w:val="Normal"/>
        <w:rPr>
          <w:szCs w:val="28"/>
        </w:rPr>
      </w:pPr>
      <w:r>
        <w:rPr>
          <w:szCs w:val="28"/>
        </w:rPr>
      </w:r>
    </w:p>
    <w:p>
      <w:pPr>
        <w:pStyle w:val="Normal"/>
        <w:rPr/>
      </w:pPr>
      <w:r>
        <w:rPr/>
        <w:t xml:space="preserve">Древние арии строили храмы-жилища по принципу квадратного сруба и крыши-пирамиды. В таких домах дольше жили люди, не болея и не конфликтуя. В таких домах не портились продукты, одежда, мебель и посуда. Серпы, косы и весь хозяйственный инвентарь были острыми и годными для применения. Сам сруб стоял дольше обычного в силу того, что крыша продолжала мысленно пирамиду до основания. Такой дом был теплым и уютным. А если он был срублен из сухостойного кедра, то не было ему равных в любом отношении. Запах кедра лечил и настраивал на молитвенный лад. Дух совершенствования жил в таком доме-храме. Навершием крыши служил крест пятиконечный, встречающийся в буддизме как махаваджра, или символ духовной мощи. </w:t>
      </w:r>
    </w:p>
    <w:p>
      <w:pPr>
        <w:pStyle w:val="Normal"/>
        <w:rPr/>
      </w:pPr>
      <w:r>
        <w:rPr/>
      </w:r>
    </w:p>
    <w:p>
      <w:pPr>
        <w:pStyle w:val="Normal"/>
        <w:rPr>
          <w:szCs w:val="28"/>
        </w:rPr>
      </w:pPr>
      <w:r>
        <w:rPr/>
        <w:t>Дубовые кострища были священны, как и дома волхвов и князей, срубленные из Перунова дерева. Если еловые хоромы лечили сердце, пихтовые — легкие, то в каждом доме, какое бы он предназначение ни нес, ставили кедровые косяки как средство, отгоняющее злую силу в любом виде. Но порог всегда делали из осины, ибо она имеет свойство вбирать чужие болезни и общий негатив пришедшего человека. Как воск вытягивает болезнь вверх, так и осина забирает страх, испуг, злонамерения и мысленные угрозы в себя.</w:t>
      </w:r>
    </w:p>
    <w:p>
      <w:pPr>
        <w:pStyle w:val="Normal"/>
        <w:tabs>
          <w:tab w:val="clear" w:pos="708"/>
          <w:tab w:val="left" w:pos="3600" w:leader="none"/>
          <w:tab w:val="left" w:pos="6120" w:leader="none"/>
          <w:tab w:val="left" w:pos="7740" w:leader="none"/>
        </w:tabs>
        <w:rPr>
          <w:szCs w:val="28"/>
        </w:rPr>
      </w:pPr>
      <w:r>
        <w:rPr>
          <w:szCs w:val="28"/>
        </w:rPr>
      </w:r>
    </w:p>
    <w:p>
      <w:pPr>
        <w:pStyle w:val="Normal"/>
        <w:rPr>
          <w:szCs w:val="28"/>
        </w:rPr>
      </w:pPr>
      <w:r>
        <w:rPr/>
        <w:t>Когда-то карнизы и наличники имели мистическое, охранительное значение. Каждый завиток служил молитвой духу красоты.</w:t>
      </w:r>
    </w:p>
    <w:p>
      <w:pPr>
        <w:pStyle w:val="Normal"/>
        <w:rPr/>
      </w:pPr>
      <w:r>
        <w:rPr/>
        <w:t>Хлеб вечной жизни в виде узора остроконечного треугольника изображался на окончании наличников в северной Руси. Нижняя часть окна слева и справа украшалась сочетанием двух, трех, а иногда и большего количества треугольников, у каждого из которых наблюдалось соотношение основания и высоты один к двум. И лишь иногда треугольники были равносторонними.</w:t>
      </w:r>
    </w:p>
    <w:p>
      <w:pPr>
        <w:pStyle w:val="Normal"/>
        <w:rPr/>
      </w:pPr>
      <w:r>
        <w:rPr/>
      </w:r>
    </w:p>
    <w:p>
      <w:pPr>
        <w:pStyle w:val="Normal"/>
        <w:rPr/>
      </w:pPr>
      <w:r>
        <w:rPr/>
        <w:t>Украшения и узоры служили средством расслабления огненной энергии напряжения и считались целительными. Украшение резьбой мебели и домов было не роскошью, а попыткой гармонизировать прямолинейность построек, вызывающую накопления негативные. В природе практически нет прямых углов и линий, и поэтому так велика сила ее целительной гармонии.</w:t>
      </w:r>
    </w:p>
    <w:p>
      <w:pPr>
        <w:pStyle w:val="Normal"/>
        <w:tabs>
          <w:tab w:val="clear" w:pos="708"/>
          <w:tab w:val="left" w:pos="3600" w:leader="none"/>
          <w:tab w:val="left" w:pos="6120" w:leader="none"/>
          <w:tab w:val="left" w:pos="7740" w:leader="none"/>
        </w:tabs>
        <w:rPr/>
      </w:pPr>
      <w:r>
        <w:rPr/>
      </w:r>
    </w:p>
    <w:p>
      <w:pPr>
        <w:pStyle w:val="Normal"/>
        <w:rPr/>
      </w:pPr>
      <w:r>
        <w:rPr/>
        <w:t>Даже в простом обиходе люди в древности пользовались ковшами в виде утиц и солонками определенной формы. Хлеб был всегда круглым, олицетворяя солнечную сущность, в нем хранящуюся.</w:t>
      </w:r>
    </w:p>
    <w:p>
      <w:pPr>
        <w:pStyle w:val="Normal"/>
        <w:tabs>
          <w:tab w:val="clear" w:pos="708"/>
          <w:tab w:val="left" w:pos="3600" w:leader="none"/>
          <w:tab w:val="left" w:pos="6120" w:leader="none"/>
          <w:tab w:val="left" w:pos="7740" w:leader="none"/>
        </w:tabs>
        <w:rPr/>
      </w:pPr>
      <w:r>
        <w:rPr/>
      </w:r>
    </w:p>
    <w:p>
      <w:pPr>
        <w:pStyle w:val="Normal"/>
        <w:rPr>
          <w:color w:val="000000"/>
        </w:rPr>
      </w:pPr>
      <w:r>
        <w:rPr/>
        <w:t xml:space="preserve">Для каждого древнего обитателя дом был не просто жилищем, но и отражением мироздания. Очаг считался символом божественного огня, символом Солнца. А камни, ограждающие очаг, отождествлялись с планетами Солнечной системы. Отверстие в кровле было каналом связи с Высшим Иерархом. Через него уходили молитвы, обращения и лучшие мысли любви и признательности. </w:t>
      </w:r>
    </w:p>
    <w:p>
      <w:pPr>
        <w:pStyle w:val="Normal"/>
        <w:rPr/>
      </w:pPr>
      <w:r>
        <w:rPr/>
        <w:t>Огонь в каждом доме — центр мироздания. Все праздники совершаются от печки — как пляски, так и застолья.</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Наказание розгами, так же как и ремнем, в древности не считалось экзекуцией или средством причинения боли. Эта процедура служила средством изгнания болезни и так называемого негативного вещества из тела человека. Считалось, что именно эта субстанция служила причиной дурного характера и некоторых необъяснимых моментов поведения. </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Негативное вещество выделяется особенно активно в сауне или русской парной бане, когда поры тела открываются и пар выгоняет с потом все бациллы и вирусы, а также психический яд, накопленный в органах жизнеустройства, и особенно в печени и кровеносных сосудах. Избавлению от негатива способствует и солнце, а также купание в теплой воде, желательно в океане. Океан распыляет отрицательные ионы йода ударами волн о камни. А человек, вдыхая, совершает своеобразную ингаляцию.</w:t>
      </w:r>
    </w:p>
    <w:p>
      <w:pPr>
        <w:pStyle w:val="Normal"/>
        <w:tabs>
          <w:tab w:val="clear" w:pos="708"/>
          <w:tab w:val="left" w:pos="3600" w:leader="none"/>
          <w:tab w:val="left" w:pos="6120" w:leader="none"/>
          <w:tab w:val="left" w:pos="7740" w:leader="none"/>
        </w:tabs>
        <w:rPr/>
      </w:pPr>
      <w:r>
        <w:rPr/>
      </w:r>
    </w:p>
    <w:p>
      <w:pPr>
        <w:pStyle w:val="Normal"/>
        <w:rPr/>
      </w:pPr>
      <w:r>
        <w:rPr/>
        <w:t>Самобичевание как древняя практика возбуждения деятельности костного мозга в ведической культуре было выражено хлестаньем тела веником. Помимо изгнания одержания и болезненных явлений, парная с вениками служила массажем мышц, тканей и аурических энергий, превращая пар в средство общего духовного и физического оздоровления.</w:t>
      </w:r>
    </w:p>
    <w:p>
      <w:pPr>
        <w:pStyle w:val="Normal"/>
        <w:rPr/>
      </w:pPr>
      <w:r>
        <w:rPr/>
        <w:t xml:space="preserve">Использование березового, дубового и пихтового веников в парных банях лишь забытый ритуал, низведенный до уровня будничной процедуры. </w:t>
      </w:r>
    </w:p>
    <w:p>
      <w:pPr>
        <w:pStyle w:val="Style11"/>
        <w:rPr/>
      </w:pPr>
      <w:r>
        <w:rPr/>
        <w:t xml:space="preserve">Древние знали, что, применяя некоторые известные мантры и заклинания во время ударов распаренным веником из березы, дуба или веток других деревьев, можно изгнать темное существо, поселившееся в человеке и вызывающее болезнь. </w:t>
      </w:r>
    </w:p>
    <w:p>
      <w:pPr>
        <w:pStyle w:val="Normal"/>
        <w:rPr/>
      </w:pPr>
      <w:r>
        <w:rPr/>
      </w:r>
    </w:p>
    <w:p>
      <w:pPr>
        <w:pStyle w:val="Normal"/>
        <w:rPr/>
      </w:pPr>
      <w:r>
        <w:rPr/>
        <w:t xml:space="preserve">Поговорка: «Шапками закидаю!» — имеет глубокое реальное значение. Существует вид борьбы по названию «любки», смысл которой состоит в выдаче энергии через определенный предмет, в частности, через шапку. Человек, аккумулировав силу в шапке, запускает ее в толпу — и толпа падает, как карточный домик. </w:t>
      </w:r>
    </w:p>
    <w:p>
      <w:pPr>
        <w:pStyle w:val="Normal"/>
        <w:rPr/>
      </w:pPr>
      <w:r>
        <w:rPr/>
        <w:t xml:space="preserve">Язычество хранит множество тайн мудрости, которые теперь открываются и находят практическое применение. Вид борьбы, которой пользовались волхвы, перешел к наследникам этого магического искусства.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938" w:leader="none"/>
        </w:tabs>
        <w:ind w:firstLine="709"/>
        <w:jc w:val="both"/>
        <w:rPr/>
      </w:pPr>
      <w:r>
        <w:rPr>
          <w:rFonts w:cs="Times New Roman" w:ascii="Times New Roman" w:hAnsi="Times New Roman"/>
          <w:sz w:val="24"/>
          <w:szCs w:val="24"/>
        </w:rPr>
        <w:t>Кормить стихии сохранен обычай у шаманов. Но это лишь отголосок огненной Праведы, которая указывает, как правильно общаться со стихиями. Даже доброй мысли достаточно, чтоб усмирить их недовольство.</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Брать Солнце в свидетели — распространенная традиция заключения договоров и контрактов в древневедические времена. Оно, Солнце, или Око Бога, было лучшим поручителем и судьей долгие и долгие времена человеческой истории. Множество примеров говорит о том, что существа, отступившие от своей клятвы, были наказаны. </w:t>
      </w:r>
    </w:p>
    <w:p>
      <w:pPr>
        <w:pStyle w:val="Normal"/>
        <w:rPr/>
      </w:pPr>
      <w:r>
        <w:rPr/>
        <w:t>Солнце как Владыка дня отвечало за мир Прави и Яви, за честность и святость. Луна наблюдала за пространством ночи, за миром Нави и нежити. Мать Сыра Земля принимала всех, кого она породила, в свои объятия. Дар огню отдавался, так же как и воде, из части своего обеда или добычи. Традиция кидать монеты в воду связана с умилостивлением всемогущего духа воды, для того чтобы он не насылал наводнения, бури и ураганы.</w:t>
      </w:r>
    </w:p>
    <w:p>
      <w:pPr>
        <w:pStyle w:val="Normal"/>
        <w:rPr/>
      </w:pPr>
      <w:r>
        <w:rPr/>
      </w:r>
    </w:p>
    <w:p>
      <w:pPr>
        <w:pStyle w:val="Normal"/>
        <w:rPr/>
      </w:pPr>
      <w:r>
        <w:rPr/>
        <w:t>Обычай побратимства с тем, в чьем доме ты вкушал хлеб или пил чай, известен с давних пор. Совместно съеденный хлеб накладывает точно такие же кармические узы, как и сказанное слово. Разговор с незнакомцем — уже проявление добрых намерений: иначе зачем сплетать слова в замысловатый узор потаенного смысла? Трудно ссориться с тем, с кем ел хлеб за одним столом и вел непринужденную беседу.</w:t>
      </w:r>
    </w:p>
    <w:p>
      <w:pPr>
        <w:pStyle w:val="Normal"/>
        <w:rPr/>
      </w:pPr>
      <w:r>
        <w:rPr/>
      </w:r>
    </w:p>
    <w:p>
      <w:pPr>
        <w:pStyle w:val="Normal"/>
        <w:rPr/>
      </w:pPr>
      <w:r>
        <w:rPr/>
        <w:t>Святость человеческой речи была настолько почитаема в древние времена, что человека, с которым обмолвился хотя бы словом, нельзя было вызывать на поединок и враждовать с ним, как и с теми, с кем хоть единственный раз разделил трапезу.</w:t>
      </w:r>
    </w:p>
    <w:p>
      <w:pPr>
        <w:pStyle w:val="Normal"/>
        <w:rPr/>
      </w:pPr>
      <w:r>
        <w:rPr/>
      </w:r>
    </w:p>
    <w:p>
      <w:pPr>
        <w:pStyle w:val="Normal"/>
        <w:rPr/>
      </w:pPr>
      <w:r>
        <w:rPr/>
        <w:t>Пища всегда была предметом ритуала. В древности к каждой трапезе относились как к священнодействию или к одной из мистерий молчания. Молчание и молитва перед едой приветствовались и делали процесс насыщения освященным.</w:t>
      </w:r>
    </w:p>
    <w:p>
      <w:pPr>
        <w:pStyle w:val="Normal"/>
        <w:rPr/>
      </w:pPr>
      <w:r>
        <w:rPr/>
      </w:r>
    </w:p>
    <w:p>
      <w:pPr>
        <w:pStyle w:val="Normal"/>
        <w:rPr/>
      </w:pPr>
      <w:r>
        <w:rPr/>
        <w:t xml:space="preserve">По ведическим представлениям, пшеница была принесена в дар борейцам Сварогом — старшим Богом, управляющим Вселенной. Из теста младшие Боги слепили форму человека и оживили ее. </w:t>
      </w:r>
    </w:p>
    <w:p>
      <w:pPr>
        <w:pStyle w:val="Normal"/>
        <w:rPr/>
      </w:pPr>
      <w:r>
        <w:rPr/>
        <w:t>Тесто реагирует на энергии конкретного человека. Если хлеб из той же самой муки, воды и закваски готовят разные люди, то вкус у него совершенно неповторимый в каждом случае. Тесто вбирает энергию индивидуальности и чистит ауру.</w:t>
      </w:r>
    </w:p>
    <w:p>
      <w:pPr>
        <w:pStyle w:val="Normal"/>
        <w:rPr/>
      </w:pPr>
      <w:r>
        <w:rPr/>
      </w:r>
    </w:p>
    <w:p>
      <w:pPr>
        <w:pStyle w:val="Normal"/>
        <w:rPr/>
      </w:pPr>
      <w:r>
        <w:rPr/>
        <w:t xml:space="preserve">В ведической культуре молоко считается самым мощным дезинфицирующим средством, которое способно не только уничтожать бактерии, но и нейтрализовать сильнейшие яды. </w:t>
      </w:r>
    </w:p>
    <w:p>
      <w:pPr>
        <w:pStyle w:val="Normal"/>
        <w:rPr/>
      </w:pPr>
      <w:r>
        <w:rPr/>
        <w:t>Молоко, или молочной океан, у древних считалось символом вселенной. Створаживание массы при пахтании и образовании масла являло собой акт космического творения. Белая форма молочных продуктов напоминала о процессе создания планет и звезд.</w:t>
      </w:r>
    </w:p>
    <w:p>
      <w:pPr>
        <w:pStyle w:val="Normal"/>
        <w:rPr/>
      </w:pPr>
      <w:r>
        <w:rPr/>
      </w:r>
    </w:p>
    <w:p>
      <w:pPr>
        <w:pStyle w:val="Normal"/>
        <w:rPr/>
      </w:pPr>
      <w:r>
        <w:rPr/>
        <w:t>Вода перед восходом солнца и перед закатом обладает особыми магическими свойствами, способными исцелять людей. Ведические мудрецы и люди, живущие в традиции ведического православия, встречали солнце, погружаясь или стоя в воде именно по этой причине. Все воды во время появления Лика Ра считались освященными и чистыми. При погружении в воду и сама кровь обретает свойства Мирового Океана.</w:t>
      </w:r>
    </w:p>
    <w:p>
      <w:pPr>
        <w:pStyle w:val="Normal"/>
        <w:rPr/>
      </w:pPr>
      <w:r>
        <w:rPr/>
        <w:t xml:space="preserve">Встречая утром солнце, не забывайте посылать добрые мысли всему миру, желая здравия, мудрости и просветления сознания всем людям и каждому. </w:t>
      </w:r>
    </w:p>
    <w:p>
      <w:pPr>
        <w:pStyle w:val="Normal"/>
        <w:rPr/>
      </w:pPr>
      <w:r>
        <w:rPr/>
        <w:t>Вдыхая воздух, представляйте, что аромат мудрости входит в вас и благом наполняется сердце. Дыхание органами полезно как древнейшая практика Арктогеи.</w:t>
      </w:r>
    </w:p>
    <w:p>
      <w:pPr>
        <w:pStyle w:val="Normal"/>
        <w:rPr/>
      </w:pPr>
      <w:r>
        <w:rPr/>
      </w:r>
    </w:p>
    <w:p>
      <w:pPr>
        <w:pStyle w:val="Normal"/>
        <w:rPr/>
      </w:pPr>
      <w:r>
        <w:rPr/>
        <w:t xml:space="preserve">Пословица: «Утро вечера мудренее», — подчеркивала факт утренних даров для каждого человека. Ибо сознание было чисто. Ибо никто не просил больше того, что ему было необходимо на этот день. Потому Отец Небесный давал все, включая все сокровенные функции пространства. Манна небесная явила лишь бледное воспоминание о тех благословенных временах. </w:t>
      </w:r>
    </w:p>
    <w:p>
      <w:pPr>
        <w:pStyle w:val="Normal"/>
        <w:tabs>
          <w:tab w:val="clear" w:pos="708"/>
          <w:tab w:val="left" w:pos="8080" w:leader="none"/>
        </w:tabs>
        <w:rPr/>
      </w:pPr>
      <w:r>
        <w:rPr/>
      </w:r>
    </w:p>
    <w:p>
      <w:pPr>
        <w:pStyle w:val="Normal"/>
        <w:tabs>
          <w:tab w:val="clear" w:pos="708"/>
          <w:tab w:val="left" w:pos="8080" w:leader="none"/>
        </w:tabs>
        <w:rPr/>
      </w:pPr>
      <w:r>
        <w:rPr/>
        <w:t>Рожденные Солнцем, мы носим золото в крови. И именно его накопления в нас дают светоносность и возвышение сознания.</w:t>
      </w:r>
    </w:p>
    <w:p>
      <w:pPr>
        <w:pStyle w:val="Normal"/>
        <w:tabs>
          <w:tab w:val="clear" w:pos="708"/>
          <w:tab w:val="left" w:pos="8080" w:leader="none"/>
        </w:tabs>
        <w:rPr/>
      </w:pPr>
      <w:r>
        <w:rPr/>
        <w:t xml:space="preserve">Ведическим мудрецам было хорошо известно применение металлов внутрь от определенных болезней. Даже сейчас при переломах для скорого сращивания костей применяется красная медь, измельченная до состояния опилок. Потом она собирается в месте перелома, что фиксирует даже рентгеновский аппарат. </w:t>
      </w:r>
    </w:p>
    <w:p>
      <w:pPr>
        <w:pStyle w:val="Normal"/>
        <w:rPr/>
      </w:pPr>
      <w:r>
        <w:rPr/>
      </w:r>
    </w:p>
    <w:p>
      <w:pPr>
        <w:pStyle w:val="Normal"/>
        <w:rPr/>
      </w:pPr>
      <w:r>
        <w:rPr/>
        <w:t>Ведическая культура знала преломление хлеба и обмакивание его в соль. Сейчас встречают высоких гостей, не ведая, что это древний ведический обычай приобщения к богатствам земли.</w:t>
      </w:r>
    </w:p>
    <w:p>
      <w:pPr>
        <w:pStyle w:val="Normal"/>
        <w:rPr/>
      </w:pPr>
      <w:r>
        <w:rPr/>
      </w:r>
    </w:p>
    <w:p>
      <w:pPr>
        <w:pStyle w:val="Normal"/>
        <w:rPr/>
      </w:pPr>
      <w:r>
        <w:rPr/>
        <w:t>Проклятие и анафема не применялись ни в одной из языческих религий. Это считалось актом гнуснейшей черной магии.</w:t>
      </w:r>
    </w:p>
    <w:p>
      <w:pPr>
        <w:pStyle w:val="Normal"/>
        <w:rPr/>
      </w:pPr>
      <w:r>
        <w:rPr/>
      </w:r>
    </w:p>
    <w:p>
      <w:pPr>
        <w:pStyle w:val="Normal"/>
        <w:rPr/>
      </w:pPr>
      <w:r>
        <w:rPr/>
        <w:t>Ведические традиции признавали отношения между мужчиной и женщиной браком при наличии любви и взаимного согласия.</w:t>
      </w:r>
    </w:p>
    <w:p>
      <w:pPr>
        <w:pStyle w:val="Normal"/>
        <w:rPr/>
      </w:pPr>
      <w:r>
        <w:rPr/>
      </w:r>
    </w:p>
    <w:p>
      <w:pPr>
        <w:pStyle w:val="Normal"/>
        <w:rPr/>
      </w:pPr>
      <w:r>
        <w:rPr/>
        <w:t>В древности во время полнолуния люди смотрели на отражение луны в воде, чтобы увидеть фрагменты будущего. С тех времен пошло выражение: «Как в воду глядел».</w:t>
      </w:r>
    </w:p>
    <w:p>
      <w:pPr>
        <w:pStyle w:val="Normal"/>
        <w:rPr/>
      </w:pPr>
      <w:r>
        <w:rPr/>
      </w:r>
    </w:p>
    <w:p>
      <w:pPr>
        <w:pStyle w:val="Normal"/>
        <w:ind w:firstLine="708"/>
        <w:rPr/>
      </w:pPr>
      <w:r>
        <w:rPr/>
        <w:t xml:space="preserve"> </w:t>
      </w:r>
      <w:r>
        <w:rPr/>
        <w:t xml:space="preserve">Считалось, что священный пояс не давал лжи и лукавству проникать в сердце. В древние времена такие пояса не снимали всю жизнь, так как это считалось святотатством и лишением души высшей защиты. </w:t>
      </w:r>
    </w:p>
    <w:p>
      <w:pPr>
        <w:pStyle w:val="Normal"/>
        <w:rPr/>
      </w:pPr>
      <w:r>
        <w:rPr/>
        <w:t xml:space="preserve">Поясом могла служить простая льняная или конопляная лента с нанесенными на ней руническими письменами и орнаментальными оберегами. </w:t>
      </w:r>
    </w:p>
    <w:p>
      <w:pPr>
        <w:pStyle w:val="Normal"/>
        <w:rPr/>
      </w:pPr>
      <w:r>
        <w:rPr/>
        <w:t xml:space="preserve">Пояс считался символом не только охранения и благословения Высших Сил, но и посвящением в определенный круг мистических знаний. </w:t>
      </w:r>
    </w:p>
    <w:p>
      <w:pPr>
        <w:pStyle w:val="Normal"/>
        <w:rPr/>
      </w:pPr>
      <w:r>
        <w:rPr/>
        <w:t xml:space="preserve">Священный шнур браминов и простая веревка, подпоясывающая одежду отшельников, считались очень действенным методом борьбы с искушениями. Как змея не может переползти через аркан из верблюжьей шерсти, который путники в пустыне растягивают вокруг места ночного отдыха, так и зло боится поясов, освященных в традиции  какой бы то ни было религии Света. Монахи верят в то, что пояс с молитвами после смерти тела помогает подняться духу в миры чистоты и святости. </w:t>
      </w:r>
    </w:p>
    <w:p>
      <w:pPr>
        <w:pStyle w:val="Normal"/>
        <w:rPr/>
      </w:pPr>
      <w:r>
        <w:rPr/>
      </w:r>
    </w:p>
    <w:p>
      <w:pPr>
        <w:pStyle w:val="Normal"/>
        <w:rPr/>
      </w:pPr>
      <w:r>
        <w:rPr/>
        <w:t>Шлемы древних воинов начищались до блеска зеркального, чем сводились на нет все колдовские и психокинетические сигналы, воздействующие на волю. Тем же целям служили золотые и серебряные обручи на головах посвященных и короны монархов и принцев. Достаточно тонкой волосяной нити или кожаного шнурка, лучше сплетенного из трех других, чтобы закрыть голову от психотронного воздействия.</w:t>
      </w:r>
    </w:p>
    <w:p>
      <w:pPr>
        <w:pStyle w:val="Normal"/>
        <w:rPr/>
      </w:pPr>
      <w:r>
        <w:rPr/>
      </w:r>
    </w:p>
    <w:p>
      <w:pPr>
        <w:pStyle w:val="Normal"/>
        <w:rPr/>
      </w:pPr>
      <w:r>
        <w:rPr/>
        <w:t>В древности перед битвой для воинов устраивали пиры, где наравне с употреблением спиртных напитков их кормили огромным количеством мяса, что способствовало приобретению звериной ярости. Печень разъяренного петуха вошла в поговорку, как и бешенство берсерков. Но белые воины всегда воевали благородно и без злобы, хотя необходимость в физическом противлении всегда была и теперь насущна.</w:t>
      </w:r>
    </w:p>
    <w:p>
      <w:pPr>
        <w:pStyle w:val="Normal"/>
        <w:rPr/>
      </w:pPr>
      <w:r>
        <w:rPr/>
      </w:r>
    </w:p>
    <w:p>
      <w:pPr>
        <w:pStyle w:val="Normal"/>
        <w:rPr/>
      </w:pPr>
      <w:r>
        <w:rPr/>
        <w:t>Тьма боится силы меча огненного. Даже простой нож — оружие астральное. Народная мудрость советует воткнуть по три иглы на каждую сторону дверного косяка.</w:t>
      </w:r>
    </w:p>
    <w:p>
      <w:pPr>
        <w:pStyle w:val="Normal"/>
        <w:rPr/>
      </w:pPr>
      <w:r>
        <w:rPr/>
      </w:r>
    </w:p>
    <w:p>
      <w:pPr>
        <w:pStyle w:val="Normal"/>
        <w:rPr/>
      </w:pPr>
      <w:r>
        <w:rPr/>
        <w:t>У древних людей год начинался весной, с двадцать второго марта.</w:t>
      </w:r>
    </w:p>
    <w:p>
      <w:pPr>
        <w:pStyle w:val="Normal"/>
        <w:rPr/>
      </w:pPr>
      <w:r>
        <w:rPr/>
        <w:t>Воскресный день всегда был днем молитвы и благодеяния. Это одна из традиций Великих Учителей, принесенных с Венеры на нашу планету.</w:t>
      </w:r>
    </w:p>
    <w:p>
      <w:pPr>
        <w:pStyle w:val="Normal"/>
        <w:rPr/>
      </w:pPr>
      <w:r>
        <w:rPr/>
      </w:r>
    </w:p>
    <w:p>
      <w:pPr>
        <w:pStyle w:val="Normal"/>
        <w:tabs>
          <w:tab w:val="clear" w:pos="708"/>
          <w:tab w:val="left" w:pos="8080" w:leader="none"/>
        </w:tabs>
        <w:rPr/>
      </w:pPr>
      <w:r>
        <w:rPr/>
        <w:t>Молитва о здравии выродилась в ритуал. Но в ведические времена она могла гасить волны эпидемий и исцелять заболевших и раненых.</w:t>
      </w:r>
    </w:p>
    <w:p>
      <w:pPr>
        <w:pStyle w:val="Normal"/>
        <w:rPr/>
      </w:pPr>
      <w:r>
        <w:rPr/>
      </w:r>
    </w:p>
    <w:p>
      <w:pPr>
        <w:pStyle w:val="Normal"/>
        <w:rPr/>
      </w:pPr>
      <w:r>
        <w:rPr/>
        <w:t xml:space="preserve">Именно ведическая традиция указывает преимущества коллективного сознания. Даже в такой приевшейся поговорке: «Одна голова — хорошо, а две — лучше», — указывается на усиление мышления в условиях общей направленности мысли. </w:t>
      </w:r>
    </w:p>
    <w:p>
      <w:pPr>
        <w:pStyle w:val="Normal"/>
        <w:ind w:firstLine="708"/>
        <w:rPr/>
      </w:pPr>
      <w:r>
        <w:rPr/>
      </w:r>
    </w:p>
    <w:p>
      <w:pPr>
        <w:pStyle w:val="Normal"/>
        <w:ind w:firstLine="708"/>
        <w:rPr/>
      </w:pPr>
      <w:r>
        <w:rPr/>
        <w:t xml:space="preserve">Пословица: «На добрых людях мир держится», — не просто поговорка, придуманная народом ради красного словца, но мудрость веков, усмотренная добрым глазом. По сути дела, все из фольклорного наследия, что сохранилось сначала в устной речи, а затем вошло в письменные традиции, являет собой сердечные наставления предков своим потомкам. И они не учат плохому или ненавистному, но удивительнейшим образом открывают чистый родник постижений Живой Этики, собираемой по крупицам на дорогах многих и многих человеческих судеб. </w:t>
      </w:r>
    </w:p>
    <w:p>
      <w:pPr>
        <w:pStyle w:val="Normal"/>
        <w:rPr/>
      </w:pPr>
      <w:r>
        <w:rPr/>
      </w:r>
    </w:p>
    <w:p>
      <w:pPr>
        <w:pStyle w:val="Normal"/>
        <w:rPr/>
      </w:pPr>
      <w:r>
        <w:rPr/>
      </w:r>
    </w:p>
    <w:p>
      <w:pPr>
        <w:pStyle w:val="Heading3"/>
        <w:ind w:hanging="0"/>
        <w:rPr/>
      </w:pPr>
      <w:bookmarkStart w:id="47" w:name="__RefHeading___Toc383684089"/>
      <w:bookmarkEnd w:id="47"/>
      <w:r>
        <w:rPr/>
        <w:t>Прощеный День</w:t>
      </w:r>
    </w:p>
    <w:p>
      <w:pPr>
        <w:pStyle w:val="Normal"/>
        <w:rPr/>
      </w:pPr>
      <w:r>
        <w:rPr/>
      </w:r>
    </w:p>
    <w:p>
      <w:pPr>
        <w:pStyle w:val="Normal"/>
        <w:rPr/>
      </w:pPr>
      <w:r>
        <w:rPr/>
        <w:t xml:space="preserve">Только в России остался древний ведический обычай просить друг у друга прощения. </w:t>
      </w:r>
    </w:p>
    <w:p>
      <w:pPr>
        <w:pStyle w:val="Style11"/>
        <w:rPr/>
      </w:pPr>
      <w:r>
        <w:rPr/>
        <w:t xml:space="preserve">Прощеный День был некогда великой арийской мистерией, участник которой приобщался к космическому процессу гармонизации. Прося друг у друга прощения, люди переступали через свою самость, как бы примирялись с нанесенными обидами и отбрасывали их. День Прощеный был днем умиротворения и умиления, указывая на значимость каждой души во вселенной. Высшие Силы указывали на то, что сообща можно остановить любую вражду и любую войну. </w:t>
      </w:r>
    </w:p>
    <w:p>
      <w:pPr>
        <w:pStyle w:val="Style11"/>
        <w:rPr/>
      </w:pPr>
      <w:r>
        <w:rPr/>
        <w:t xml:space="preserve">Культура смирения воспитывалась многими и многими поколениями жрецов и волхвов. Но выросшие вне православной культуры с трудом представляют необходимость такой мистерии. Хотя усмирение своих страстей пропагандируется в любой религии, но делать это столь публично мало кто захочет. </w:t>
      </w:r>
    </w:p>
    <w:p>
      <w:pPr>
        <w:pStyle w:val="Normal"/>
        <w:rPr/>
      </w:pPr>
      <w:r>
        <w:rPr/>
        <w:t>В Прощеное Воскресенье споры и недовольства разрешались взаимным облегчением напряжения в виде отпущения друг другу грехов (но ни в коем случае не в форме обвинения), чтобы недостойный поступок терял силу и его образ не блуждал в пространстве, подпитываясь ненавистью и ядом раздражения — империлом. И если накопилось за год недовольство кем-то, то оно должно было разрядиться испрошением такого прощения.</w:t>
      </w:r>
    </w:p>
    <w:p>
      <w:pPr>
        <w:pStyle w:val="Normal"/>
        <w:rPr/>
      </w:pPr>
      <w:r>
        <w:rPr/>
        <w:t xml:space="preserve">Душа белых людей чиста. И только арьи могли в кулачном бою отделать друг друга до крови и потом тут же простить обиды, обняться и сесть совместно за застолье. </w:t>
      </w:r>
    </w:p>
    <w:p>
      <w:pPr>
        <w:pStyle w:val="Normal"/>
        <w:rPr/>
      </w:pPr>
      <w:r>
        <w:rPr/>
      </w:r>
    </w:p>
    <w:p>
      <w:pPr>
        <w:pStyle w:val="Normal"/>
        <w:rPr/>
      </w:pPr>
      <w:r>
        <w:rPr/>
      </w:r>
    </w:p>
    <w:p>
      <w:pPr>
        <w:pStyle w:val="Heading3"/>
        <w:ind w:hanging="0"/>
        <w:rPr/>
      </w:pPr>
      <w:bookmarkStart w:id="48" w:name="__RefHeading___Toc383684090"/>
      <w:bookmarkEnd w:id="48"/>
      <w:r>
        <w:rPr/>
        <w:t>Умное делание</w:t>
      </w:r>
    </w:p>
    <w:p>
      <w:pPr>
        <w:pStyle w:val="Normal"/>
        <w:rPr/>
      </w:pPr>
      <w:r>
        <w:rPr/>
      </w:r>
    </w:p>
    <w:p>
      <w:pPr>
        <w:pStyle w:val="Normal"/>
        <w:rPr/>
      </w:pPr>
      <w:r>
        <w:rPr/>
        <w:t xml:space="preserve">Умное делание есть не что иное как древневедическая практика погружения в микрокосм сердца. Учение внутреннего покоя перешло от древнего православия в старчество, где монахи и иноки практиковали его, являя продолжение традиций храмов Арктиды. </w:t>
      </w:r>
    </w:p>
    <w:p>
      <w:pPr>
        <w:pStyle w:val="Style11"/>
        <w:rPr/>
      </w:pPr>
      <w:r>
        <w:rPr/>
        <w:t xml:space="preserve">Физическое тело является просто инструментом для жизни на поверхности планеты, так же как тяжелый доспех водолаза существует для погружения на значительные морские глубины. И важно правильно владеть этой хорошо устроенной машиной, чтобы не испортить и не нанести вреда той сущности, которая в ней находится. </w:t>
      </w:r>
    </w:p>
    <w:p>
      <w:pPr>
        <w:pStyle w:val="Style11"/>
        <w:rPr/>
      </w:pPr>
      <w:r>
        <w:rPr/>
        <w:t>Углубленная молитва, с тщанием и рвением, всегда считалась средством приведения всего микрокосма в состояние равновесия. А умное делание предполагало поиск Глуби, или Космоса, — души самых сокровенных тайников знаний сердца, где обитает великое Зерно Бога. Только оттуда идет божественное состояние великого покоя, являющего собой высочайшее напряжение духа.</w:t>
      </w:r>
    </w:p>
    <w:p>
      <w:pPr>
        <w:pStyle w:val="Style11"/>
        <w:rPr/>
      </w:pPr>
      <w:r>
        <w:rPr/>
        <w:t>Наше время не нуждается в механике самобичевания и йогических асанах. Вся йога переведена в сердце. Умное делание, практикуемое старцами православия, заменяет все приемы магические. Лишь бы было почитание и признательность. Преуспеяние духовное зависит только от искренности устремления.</w:t>
      </w:r>
    </w:p>
    <w:p>
      <w:pPr>
        <w:pStyle w:val="Normal"/>
        <w:rPr/>
      </w:pPr>
      <w:r>
        <w:rPr/>
        <w:t xml:space="preserve">Умное делание — одна из практик души. Постоянное творение молитвы окружает ауру огнем небесным. </w:t>
      </w:r>
    </w:p>
    <w:p>
      <w:pPr>
        <w:pStyle w:val="Normal"/>
        <w:rPr/>
      </w:pPr>
      <w:r>
        <w:rPr/>
        <w:t xml:space="preserve">Умное делание полно многих неизведанных открытий. При погружении в средоточие своей сущности, кроме философских аспектов, открывается бесконечное число состояний сознания, в оболочке которых дух будет существовать в будущем. За астральным, огненным и светоносным телами существует целая градация духовных тел, о которых могут судить только Великие Учителя, чей процесс познания мира не прекращается ни на мгновение. </w:t>
      </w:r>
    </w:p>
    <w:p>
      <w:pPr>
        <w:pStyle w:val="Normal"/>
        <w:rPr/>
      </w:pPr>
      <w:r>
        <w:rPr/>
        <w:t>Умное делание приближается достаточно глубоко к беспредельности сердца.</w:t>
      </w:r>
    </w:p>
    <w:p>
      <w:pPr>
        <w:pStyle w:val="Normal"/>
        <w:rPr/>
      </w:pPr>
      <w:r>
        <w:rPr/>
        <w:t>Можно вспомнить исихастов, адепты которых утверждали, что при долгой и тщательной практике погружения в сердце с Иисусовой молитвой они находили там солнце и землю, звездное небо и все признаки разумного устройства мира.</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bookmarkStart w:id="49" w:name="__RefHeading___Toc383684091"/>
      <w:bookmarkEnd w:id="49"/>
      <w:r>
        <w:rPr/>
        <w:t>Кудесники и калики</w:t>
      </w:r>
    </w:p>
    <w:p>
      <w:pPr>
        <w:pStyle w:val="Normal"/>
        <w:rPr/>
      </w:pPr>
      <w:r>
        <w:rPr/>
      </w:r>
    </w:p>
    <w:p>
      <w:pPr>
        <w:pStyle w:val="Normal"/>
        <w:rPr/>
      </w:pPr>
      <w:r>
        <w:rPr/>
        <w:t xml:space="preserve">Кудеса, или обода с двенадцатью бубенчиками, в средние века стали атрибутом царских шутов и скоморохов, которые выполняли задачу обучения народа в смешной и шутливой форме. Кудеса звенели, призывая на помощь двенадцать богов, заключенных в бубенчиках, а на самом деле означающих двенадцать планет нашей Солнечной системы, которые до сих пор применяются в ведической астрологии, хотя некоторые планеты уже разрушены. </w:t>
      </w:r>
    </w:p>
    <w:p>
      <w:pPr>
        <w:pStyle w:val="Normal"/>
        <w:rPr/>
      </w:pPr>
      <w:r>
        <w:rPr/>
        <w:t xml:space="preserve">Кудеса и стали отправной точкой названия «кудесники», или ведические жрецы низшего ранга, факиры, которые забавляли публику чудесами в виде феноменов или искусных фокусов. Их образовательная роль недооценена наукой. Их задачей было удивить народ и направить сознание к тому, как же это все совершается? Такая форма разжигания любопытства давала свои плоды, потому что увлекала пытливые умы к познанию тайн мира. </w:t>
      </w:r>
    </w:p>
    <w:p>
      <w:pPr>
        <w:pStyle w:val="Normal"/>
        <w:rPr/>
      </w:pPr>
      <w:r>
        <w:rPr/>
        <w:t xml:space="preserve">Такое народное просвещение было свойственно и каликам перехожим, исцеляющим людей и собирающим невероятные способы жизнеустроения. Это были советники народа, дающие в нужный момент помощь советом в разных областях мудрости, а прежде всего — в прикладной. </w:t>
      </w:r>
    </w:p>
    <w:p>
      <w:pPr>
        <w:pStyle w:val="Normal"/>
        <w:rPr/>
      </w:pPr>
      <w:r>
        <w:rPr/>
        <w:t xml:space="preserve">Кудесники и калики были посредниками между народом и двенадцатью высшими волхвами, управляющими огромной империей руссов. </w:t>
      </w:r>
    </w:p>
    <w:p>
      <w:pPr>
        <w:pStyle w:val="Normal"/>
        <w:rPr/>
      </w:pPr>
      <w:r>
        <w:rPr/>
        <w:t xml:space="preserve">Получая силу от двенадцати планет, лучи помощи которых они могли вызывать и привлекать, кудесники совершали акты прикладной магии, в которую входила строительная, изобразительная, музыкальная, дорожная, горная, воздушная и водная. Работа со стихиями на уровне их Водителей, или Высших Богов, была уделом жрецов низшей степени посвящения. </w:t>
      </w:r>
    </w:p>
    <w:p>
      <w:pPr>
        <w:pStyle w:val="Normal"/>
        <w:rPr/>
      </w:pPr>
      <w:r>
        <w:rPr/>
        <w:t xml:space="preserve">Волхвы не занимались кудесами. Они управляли вверенными им территориями и воздавали хвалу Богам и приносили высокие жертвы, которые исключали кровь, будь то птицы, животного, а тем паче человека. Их обязанностью было удерживать связь с Миром Вышним. Хотя они владели даже в более совершенной степени магией, они не применяли ее. </w:t>
      </w:r>
    </w:p>
    <w:p>
      <w:pPr>
        <w:pStyle w:val="Normal"/>
        <w:rPr/>
      </w:pPr>
      <w:r>
        <w:rPr/>
        <w:t xml:space="preserve">Калики перехожие вошли в пословицу как носители мудрости народной, кому-то помогая словом, кому-то снадобьем, а кому-то заговором и указом. </w:t>
      </w:r>
    </w:p>
    <w:p>
      <w:pPr>
        <w:pStyle w:val="Normal"/>
        <w:rPr/>
      </w:pPr>
      <w:r>
        <w:rPr/>
        <w:t>Бродяжья Русь переносила не только новости, но и сокровенные ведические сказания. Путь калик был поручением передачи важных сообщений, знаний и нахождения людей, близких по духу к Арьяведам, независимо от социального статуса и занятий.</w:t>
      </w:r>
    </w:p>
    <w:p>
      <w:pPr>
        <w:pStyle w:val="Normal"/>
        <w:rPr/>
      </w:pPr>
      <w:r>
        <w:rPr/>
        <w:t xml:space="preserve">Бродяжничество по Руси, в такой северной холодной стране, — дело опасное. Поэтому подвиг вечных странников — калик перехожих — особо отмечен древней историей, хотя их имена она не сохранила. И только имена былинных героев, которых вылечили они, до сих пор в памяти народа существуют. </w:t>
      </w:r>
    </w:p>
    <w:p>
      <w:pPr>
        <w:pStyle w:val="Normal"/>
        <w:rPr/>
      </w:pPr>
      <w:r>
        <w:rPr/>
        <w:t xml:space="preserve">В ведические времена у дорог строились странноприимные дома, которые помогали путникам переждать непогоду и холод ночи. Любой уставший странник мог получить здесь ночлег и скудное питание. Хотя бы чашка чая ценна тому, кто поиздержался за долгий путь. А домик у дороги, или драга, всегда считался пристанищем идущих. </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И надо бы возродить традицию великого народа, когда не платная гостиница, а дом приюта, который содержит государство, исправно служит людям.</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ind w:hanging="0"/>
        <w:rPr/>
      </w:pPr>
      <w:bookmarkStart w:id="50" w:name="__RefHeading___Toc383684092"/>
      <w:bookmarkEnd w:id="50"/>
      <w:r>
        <w:rPr/>
        <w:t>Руны</w:t>
      </w:r>
    </w:p>
    <w:p>
      <w:pPr>
        <w:pStyle w:val="Normal"/>
        <w:rPr/>
      </w:pPr>
      <w:r>
        <w:rPr/>
      </w:r>
    </w:p>
    <w:p>
      <w:pPr>
        <w:pStyle w:val="Normal"/>
        <w:rPr/>
      </w:pPr>
      <w:r>
        <w:rPr/>
        <w:t>Руны как начертания славяно-арийских племен стали основой письменной речи почти всех народов мира, с разными вариациями и отличиями.</w:t>
      </w:r>
    </w:p>
    <w:p>
      <w:pPr>
        <w:pStyle w:val="Normal"/>
        <w:rPr/>
      </w:pPr>
      <w:r>
        <w:rPr/>
        <w:t xml:space="preserve">Письменная речь была совершенно другой по своему значению, чем устная. Письменная речь служила для закрепления великих законов и для передачи знаний потомкам. Связь прошлых и будущих поколений осуществлялась при помощи письма. Весь накопленный ментальный и духовный опыт передавался манускриптами или книгами. Письменная традиция считалась уделом избранных. Наукой начертания знаков владели храмовые жрецы. Только им были доступны древнейшие источники знаний и методики правильного обучения приемам расширения сознания. </w:t>
      </w:r>
    </w:p>
    <w:p>
      <w:pPr>
        <w:pStyle w:val="Normal"/>
        <w:rPr/>
      </w:pPr>
      <w:r>
        <w:rPr/>
        <w:t xml:space="preserve">Руническая астрология широко была распространена в Германии, которая считала себя наследницей арийской мудрости. Но руны кельтские и скандинавские были лишь трансформацией славяно-русских. Все обозначения звуков, вся письменная речь произошли от славянских рун. </w:t>
      </w:r>
    </w:p>
    <w:p>
      <w:pPr>
        <w:pStyle w:val="Normal"/>
        <w:rPr/>
      </w:pPr>
      <w:r>
        <w:rPr/>
        <w:t>Руны обнаружены даже в Антарктиде, в древнейших городах, которые освободились ото льда.</w:t>
      </w:r>
    </w:p>
    <w:p>
      <w:pPr>
        <w:pStyle w:val="Normal"/>
        <w:rPr/>
      </w:pPr>
      <w:r>
        <w:rPr/>
        <w:t xml:space="preserve">Нет ничего удивительного в том, что иероглифические знаки в своем первоначальном варианте были руническими. Все заимствования происходили от более высокой культуры, которую земные народы восприняли от Солнцевых детей. </w:t>
      </w:r>
    </w:p>
    <w:p>
      <w:pPr>
        <w:pStyle w:val="Normal"/>
        <w:rPr/>
      </w:pPr>
      <w:r>
        <w:rPr/>
        <w:t>После империи Хунну, чья власть распространялась на весь Китай, грамотная часть аримов восприняла в большей степени алфавит, приспособив его к своему языку и постепенно трансформировав начертания до неузнаваемости. Руны стали иероглифами в Китае, клинописью в Междуречье, идеографическим письмом в Египте.</w:t>
      </w:r>
    </w:p>
    <w:p>
      <w:pPr>
        <w:pStyle w:val="Normal"/>
        <w:rPr/>
      </w:pPr>
      <w:r>
        <w:rPr/>
        <w:t>Количество рун на Земле ограничено. Это обусловлено рамками тех кармических и энергетических законов, в которых до поры до времени находится планета.</w:t>
      </w:r>
    </w:p>
    <w:p>
      <w:pPr>
        <w:pStyle w:val="Normal"/>
        <w:rPr/>
      </w:pPr>
      <w:r>
        <w:rPr/>
        <w:t xml:space="preserve">Сохранился миф об Одине, который был привязан на Мировом Дереве Иггдрасиль девять дней. В течение этого времени с неба падали руны. И все, что он успел поймать в обе свободные ладони, то и стало основой человеческой речи, потому что соответствовало уровню развития людей. </w:t>
      </w:r>
    </w:p>
    <w:p>
      <w:pPr>
        <w:pStyle w:val="Normal"/>
        <w:rPr/>
      </w:pPr>
      <w:r>
        <w:rPr/>
        <w:t xml:space="preserve">Определенное количество рун было дано для утилитарного применения. Для более сокровенного — совершенно другое. Причем чем выше был духовный уровень сознания волхва, тем больше знаний он мог постичь. </w:t>
      </w:r>
    </w:p>
    <w:p>
      <w:pPr>
        <w:pStyle w:val="Normal"/>
        <w:rPr/>
      </w:pPr>
      <w:r>
        <w:rPr/>
        <w:t xml:space="preserve">Все далекое арийское общество было пропитано охраняющей силой этих знаков. </w:t>
      </w:r>
    </w:p>
    <w:p>
      <w:pPr>
        <w:pStyle w:val="Normal"/>
        <w:rPr/>
      </w:pPr>
      <w:r>
        <w:rPr/>
        <w:t>Каждая из рун заключает в себе целый раздел потаенного знания. Из существующих семи уровней мы пользуемся лишь простейшими. Зашифрованные послания предков из далекой Белой Страны настолько священны, эзотеричны и многоплановы, что их расшифровка требует применения различных ключей и пониманий.</w:t>
      </w:r>
    </w:p>
    <w:p>
      <w:pPr>
        <w:pStyle w:val="Normal"/>
        <w:rPr/>
      </w:pPr>
      <w:r>
        <w:rPr/>
        <w:t xml:space="preserve">На языке древних рун мы говорим с Богами, которые дают нам силу свою и защиту на земле, если священные начертания присутствуют в жизни нашей. </w:t>
      </w:r>
    </w:p>
    <w:p>
      <w:pPr>
        <w:pStyle w:val="Style13"/>
        <w:ind w:firstLine="709"/>
        <w:jc w:val="both"/>
        <w:rPr/>
      </w:pPr>
      <w:r>
        <w:rPr>
          <w:rFonts w:cs="Times New Roman" w:ascii="Times New Roman" w:hAnsi="Times New Roman"/>
          <w:sz w:val="24"/>
          <w:szCs w:val="24"/>
        </w:rPr>
        <w:t xml:space="preserve">Начертания рун имеют целебное и духовное значение. Как некоторые тибетские монахи предаются созерцанию своего алфавита или начертанной Мани-мантры, так же точно считается полезным разглядывать начертанные руническими знаками свое имя или сокровенную молитву. </w:t>
      </w:r>
    </w:p>
    <w:p>
      <w:pPr>
        <w:pStyle w:val="Normal"/>
        <w:rPr/>
      </w:pPr>
      <w:r>
        <w:rPr/>
        <w:t>Считается, что при созерцании и прочтении духовных текстов руны выделяют сок своей тайны, той внутренней сущности, которая их создала.</w:t>
      </w:r>
    </w:p>
    <w:p>
      <w:pPr>
        <w:pStyle w:val="Normal"/>
        <w:rPr/>
      </w:pPr>
      <w:r>
        <w:rPr/>
        <w:t xml:space="preserve">Знание Всеясветной Грамоты рассказывает о вибрационном воздействии на пространство при правильном произнесении или начертании каждой буквы. </w:t>
      </w:r>
    </w:p>
    <w:p>
      <w:pPr>
        <w:pStyle w:val="Normal"/>
        <w:rPr/>
      </w:pPr>
      <w:r>
        <w:rPr/>
        <w:t xml:space="preserve">Сущность рун можно призвать для исполнения каких-то высоких действий или исцеления целых регионов от эпидемий. </w:t>
      </w:r>
    </w:p>
    <w:p>
      <w:pPr>
        <w:pStyle w:val="Normal"/>
        <w:rPr/>
      </w:pPr>
      <w:r>
        <w:rPr/>
        <w:t xml:space="preserve">Не раз в истории Арктиды случалось так, что произнесением священных текстов останавливалось действие Мораны и Дух Живы вновь торжествовал. </w:t>
      </w:r>
    </w:p>
    <w:p>
      <w:pPr>
        <w:pStyle w:val="Normal"/>
        <w:rPr/>
      </w:pPr>
      <w:r>
        <w:rPr/>
        <w:t>Охранительные функции рун успешно применяются и сейчас. Стоит только призвать дух знака — и он будет действовать, исполняя свою задачу.</w:t>
      </w:r>
    </w:p>
    <w:p>
      <w:pPr>
        <w:pStyle w:val="Normal"/>
        <w:rPr/>
      </w:pPr>
      <w:r>
        <w:rPr/>
        <w:t xml:space="preserve">В дом, на котором начертаны руны защиты, никогда не войдет ни вор, ни враг. </w:t>
      </w:r>
    </w:p>
    <w:p>
      <w:pPr>
        <w:pStyle w:val="Normal"/>
        <w:rPr/>
      </w:pPr>
      <w:r>
        <w:rPr/>
        <w:t>Повторение алфавита или произнесение чисел может привлекать и нагнетать энергию не хуже, а даже мощнее любой мантры: ведь буквы, как и цифры, есть божественные сущности, как об этом утверждали древние.</w:t>
      </w:r>
    </w:p>
    <w:p>
      <w:pPr>
        <w:pStyle w:val="Normal"/>
        <w:rPr/>
      </w:pPr>
      <w:r>
        <w:rPr/>
        <w:t xml:space="preserve">Душа и мощный энергопотенциал рун способны воздействовать благоприятно как на судьбу отдельного человека, так и на судьбу целых народов. Но употребление рун без ведения чистой жизни невозможно: иначе вместо пользы может получиться вред. </w:t>
      </w:r>
    </w:p>
    <w:p>
      <w:pPr>
        <w:pStyle w:val="Normal"/>
        <w:rPr/>
      </w:pPr>
      <w:r>
        <w:rPr/>
        <w:t>Руны входят в магическую связь с душой человека, ибо сущность их высокодуховна. Над каждой руной, начертанной или высеченной в любом материале, устанавливается сияющая игла жизни — тонкая структура связи с Мирами Сияния.</w:t>
      </w:r>
    </w:p>
    <w:p>
      <w:pPr>
        <w:pStyle w:val="Normal"/>
        <w:rPr/>
      </w:pPr>
      <w:r>
        <w:rPr/>
        <w:t>Игла жизни входит в основу всех рун как стержень, их удерживающий.</w:t>
      </w:r>
    </w:p>
    <w:p>
      <w:pPr>
        <w:pStyle w:val="Normal"/>
        <w:rPr/>
      </w:pPr>
      <w:r>
        <w:rPr/>
        <w:t>Руна Сигель, или Сиг, имела начертание молнии и соответствовала вершине года, или летнему солнцестоянию. Она изображается как русская «и» с разбежавшимися основаниями. Присвоенная оккультной пропагандой фашистской Германии, она, как и свастика, стала ассоциироваться с «СС» — самой зловещей организацией и черным орденом Германии. Но тьме не могут помочь символы Света.</w:t>
      </w:r>
    </w:p>
    <w:p>
      <w:pPr>
        <w:pStyle w:val="Normal"/>
        <w:tabs>
          <w:tab w:val="clear" w:pos="708"/>
          <w:tab w:val="left" w:pos="720" w:leader="none"/>
          <w:tab w:val="left" w:pos="1800" w:leader="none"/>
          <w:tab w:val="left" w:pos="7020" w:leader="none"/>
        </w:tabs>
        <w:rPr/>
      </w:pPr>
      <w:r>
        <w:rPr/>
      </w:r>
    </w:p>
    <w:p>
      <w:pPr>
        <w:pStyle w:val="Normal"/>
        <w:rPr/>
      </w:pPr>
      <w:r>
        <w:rPr/>
      </w:r>
    </w:p>
    <w:p>
      <w:pPr>
        <w:pStyle w:val="Heading2"/>
        <w:ind w:right="0" w:hanging="0"/>
        <w:rPr/>
      </w:pPr>
      <w:bookmarkStart w:id="51" w:name="__RefHeading___Toc383684093"/>
      <w:bookmarkEnd w:id="51"/>
      <w:r>
        <w:rPr/>
        <w:t>Искажение истории</w:t>
      </w:r>
    </w:p>
    <w:p>
      <w:pPr>
        <w:pStyle w:val="Normal"/>
        <w:rPr/>
      </w:pPr>
      <w:r>
        <w:rPr/>
      </w:r>
    </w:p>
    <w:p>
      <w:pPr>
        <w:pStyle w:val="Normal"/>
        <w:rPr/>
      </w:pPr>
      <w:r>
        <w:rPr/>
        <w:t xml:space="preserve">Вся история сложена из ложных записей. В любой летописи указывалась позиция, угодная правителю или тем, кто влиял на него. </w:t>
      </w:r>
    </w:p>
    <w:p>
      <w:pPr>
        <w:pStyle w:val="Normal"/>
        <w:rPr/>
      </w:pPr>
      <w:r>
        <w:rPr/>
        <w:t>Созвездие Орион подарило Земле арийскую мудрость. Но были те, кто приписал ее себе, объявляя себя наследниками знаний Арктогеи.</w:t>
      </w:r>
    </w:p>
    <w:p>
      <w:pPr>
        <w:pStyle w:val="Normal"/>
        <w:rPr/>
      </w:pPr>
      <w:r>
        <w:rPr/>
        <w:t>Фашисты пытались присвоить себе все атрибуты и знания арийской культуры, как в свое время тевтонцы поступили с поруссами, взяв себе их земли и имя.</w:t>
      </w:r>
    </w:p>
    <w:p>
      <w:pPr>
        <w:pStyle w:val="Normal"/>
        <w:rPr/>
      </w:pPr>
      <w:r>
        <w:rPr/>
        <w:t>Используя свастику, фашизм повесил на нее ярлык человеконенавистничества, хотя миллионы лет она выполняла функции оберега и сокровенного знака Матери Сырой Земли.</w:t>
      </w:r>
    </w:p>
    <w:p>
      <w:pPr>
        <w:pStyle w:val="Normal"/>
        <w:rPr/>
      </w:pPr>
      <w:r>
        <w:rPr/>
        <w:t xml:space="preserve">Замок во льдах Гренландии, который искали немцы из «Аненербе» в сороковых годах прошлого века, имел для арийцев такое же значение, как и Сурья-Мория на севере Норвегии. Но в то время Гренландия была плотно закована в лед, и арийские святыни не открылись фашистам. Зато на Кольском полуострове они нашли вход в лабиринты чуди, которые потом взорвали, как поступали со многими арийскими святилищами, куда их не пускали. </w:t>
      </w:r>
    </w:p>
    <w:p>
      <w:pPr>
        <w:pStyle w:val="Normal"/>
        <w:rPr/>
      </w:pPr>
      <w:r>
        <w:rPr/>
        <w:t>Тайны ведических знаний скрыты в великих пещерах, где хранятся они не одну сотню тысяч лет. Огромные свитки, которые читали люди-гиганты, дожидаются своего часа. И в этом хранилище мудрости их не десять, не сто, но сотни тысяч, а может быть, и миллионы. Тьма за ними охотится, чтобы уничтожить, как это делали американские солдаты в Ираке, в Багдадском музее, откуда золотые изделия вывезли, а остальные уничтожили, просто разбив и выбросив из здания. Современные варвары страшнее древних, ибо усовершенствовали свои средства разрушения. Многие письменные источники и артефакты специально уничтожались и замалчивались, что и продолжается до сего времени.</w:t>
      </w:r>
    </w:p>
    <w:p>
      <w:pPr>
        <w:pStyle w:val="Normal"/>
        <w:rPr/>
      </w:pPr>
      <w:r>
        <w:rPr/>
        <w:t xml:space="preserve">Мистификаций очень много в Ветхом Завете. Обрывочные сведения увязывались с богоизбранным народом. Но в Библию входили хроники шумерские, вавилонские и египетские, а также очень многие индийские мотивы. Многие сказания и изречения взяты из ведических источников и арийских текстов. Племенами Гога и Магога были северные арии, или урусы. Десять колен, ушедшие за сокровенную реку Шамбатион, являли собой население всего земного шара, которое в то время составляли арийцы. </w:t>
      </w:r>
    </w:p>
    <w:p>
      <w:pPr>
        <w:pStyle w:val="Normal"/>
        <w:rPr/>
      </w:pPr>
      <w:r>
        <w:rPr/>
        <w:t xml:space="preserve">Те, кого Моисей предал проклятию как приверженцев золотого тельца, были изгнаны из своих родов, потому что не желали подчиняться закону Божественного Начала. Но именно они и их потомки основали государство изгоев. От племен, которыми руководил Великий Пророк, практически ничего не осталось. Они выродились, смешавшись с арабами, турками и вавилонянами, которые привили им оккультную ветвь совершенно иного направления. Ветхий Завет как сборник легенд всего древнего мира был присвоен ими на правах собирателей фольклора. </w:t>
      </w:r>
    </w:p>
    <w:p>
      <w:pPr>
        <w:pStyle w:val="Normal"/>
        <w:rPr/>
      </w:pPr>
      <w:r>
        <w:rPr/>
        <w:t>Были перемешаны временн</w:t>
      </w:r>
      <w:r>
        <w:rPr>
          <w:i/>
        </w:rPr>
        <w:t>ы</w:t>
      </w:r>
      <w:r>
        <w:rPr/>
        <w:t>е пласты и переставлена очередность событий. Это арии пришли в Египет и Средиземноморье и основали империю великую, а не наоборот. Это ариев кормили белым хлебом и манной небесной, когда им нечего было есть. Гермес Трижды Великий был явлен как воплощение Водителя белой расы, которая сорок лет странствовала в поисках лучших мест после исхода из Гипербореи.</w:t>
      </w:r>
    </w:p>
    <w:p>
      <w:pPr>
        <w:pStyle w:val="Normal"/>
        <w:rPr/>
      </w:pPr>
      <w:r>
        <w:rPr/>
        <w:t>Хазареи просто причислили себя к протоарийцам, взяв на вооружение их сказания и часть традиций, а также саму историю о Моисее и Аароне. Переделав Храмы Яви в угоду своим богам, они почти не изменили арийских названий. И в Боге Яхве можно узнать Бога Яви, или Зримого Мира, которым был и остается Солнечный Ярило — Вечно-Молодой Бог Сил Возрождения.</w:t>
      </w:r>
    </w:p>
    <w:p>
      <w:pPr>
        <w:pStyle w:val="Normal"/>
        <w:rPr/>
      </w:pPr>
      <w:r>
        <w:rPr/>
        <w:t>Наблюдается даже преемственность поклонения. У ариев Святая Гора Хорив считалась местом поклонения Богу Ветра Стрибогу. Египтяне сделали эту Гору местом рождения Бога Озириса. А иудаизм сделал ее посвященной Моисею, где ему явилась Неопалимая Купина и впоследствии были вручены Скрижали Завета.</w:t>
      </w:r>
    </w:p>
    <w:p>
      <w:pPr>
        <w:pStyle w:val="Normal"/>
        <w:rPr/>
      </w:pPr>
      <w:r>
        <w:rPr/>
        <w:t xml:space="preserve">Импульс протославянизма будет доказан историками, когда рассеется страх показать себя перед миром смешными — и они возьмут на себя смелость открыть историческую правду. В рекордах Братства хранится истинная история мира. И пока она будет писаться в угоду сильным мира сего, никто из живущих не сможет до конца узнать, какие события — какими бы они незначительными ни казались — становятся рычагом включения новых эволюционных процессов. </w:t>
      </w:r>
    </w:p>
    <w:p>
      <w:pPr>
        <w:pStyle w:val="Normal"/>
        <w:rPr/>
      </w:pPr>
      <w:r>
        <w:rPr/>
      </w:r>
    </w:p>
    <w:p>
      <w:pPr>
        <w:pStyle w:val="Normal"/>
        <w:rPr/>
      </w:pPr>
      <w:r>
        <w:rPr/>
      </w:r>
    </w:p>
    <w:p>
      <w:pPr>
        <w:pStyle w:val="Heading2"/>
        <w:ind w:right="0" w:hanging="0"/>
        <w:rPr/>
      </w:pPr>
      <w:bookmarkStart w:id="52" w:name="__RefHeading___Toc383684094"/>
      <w:bookmarkEnd w:id="52"/>
      <w:r>
        <w:rPr/>
        <w:t>Город Бога Яра</w:t>
      </w:r>
    </w:p>
    <w:p>
      <w:pPr>
        <w:pStyle w:val="Normal"/>
        <w:rPr/>
      </w:pPr>
      <w:r>
        <w:rPr/>
      </w:r>
    </w:p>
    <w:p>
      <w:pPr>
        <w:pStyle w:val="Normal"/>
        <w:rPr/>
      </w:pPr>
      <w:r>
        <w:rPr/>
        <w:t xml:space="preserve">«На святой Руси, в славном городе Иерусалиме, где правила Святая София — Премудрость Божия», — так начинается один из древнейших апокрифов, дошедший в списках из глубины веков. И разве могло бы переписчику прийти в голову так начинать повесть самовольно? Ведь это было бы величайшим святотатством, наказуемым отрешением от церкви, анафемой и лишением сана священнослужителя. Значит, Святая Русь распространялась так далеко, имея огромные города и древнюю Белую Веру, которая, преломившись в национальных верованиях, приспособилась к местным условиям. </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когда Египет и Израиль были землями славян-пелештимов. Корни арамеев как одного из арийских родов находились в древнем континенте. </w:t>
      </w:r>
    </w:p>
    <w:p>
      <w:pPr>
        <w:pStyle w:val="Normal"/>
        <w:rPr/>
      </w:pPr>
      <w:r>
        <w:rPr/>
        <w:t xml:space="preserve">Все великие цари Израиля имели кровь ариев: иначе бы род их прекратился. Все рассуждения о чистоте крови лишь канон для простого народа. Цари продолжали род свой от наложниц разных национальностей. В Хронике Акаши все справедливо и точно расставлено. </w:t>
      </w:r>
    </w:p>
    <w:p>
      <w:pPr>
        <w:pStyle w:val="Normal"/>
        <w:rPr/>
      </w:pPr>
      <w:r>
        <w:rPr/>
        <w:t>Все присвоения и заимствования главной книги христианства уже доказаны научно. Об этом написано множество трудов. Но никто не хочет признать роль славянства в развитии современного мира: иначе бы некоторым из заносчивых наций пришлось бы подвинуться навсегда, поубавив мнение о себе как богоизбранном народе.</w:t>
      </w:r>
    </w:p>
    <w:p>
      <w:pPr>
        <w:pStyle w:val="Normal"/>
        <w:rPr/>
      </w:pPr>
      <w:r>
        <w:rPr/>
        <w:t xml:space="preserve">Три религии почитают Иерусалим своей святыней. Но к этому можно прибавить, что задолго до Храма Соломона на горе Мориа стоял Великий Храм Солнцу Ярому. И святыни ведические Яр-руса-лима забыты и стерты из памяти народов. </w:t>
      </w:r>
    </w:p>
    <w:p>
      <w:pPr>
        <w:pStyle w:val="Normal"/>
        <w:rPr/>
      </w:pPr>
      <w:r>
        <w:rPr/>
        <w:t xml:space="preserve">Соломон, построивший Храм рядом с местом святым на Сиян-горе, знал о той силе, которую несло в себе это возвышение. И Сиян-гора была превращена в Сион-гору, или престол поклонения лунным богам. </w:t>
      </w:r>
    </w:p>
    <w:p>
      <w:pPr>
        <w:pStyle w:val="Normal"/>
        <w:rPr/>
      </w:pPr>
      <w:r>
        <w:rPr/>
        <w:t xml:space="preserve">Храм Яви, стоявший на Сиян-горе, служил местом хранения Камня Силы. И у Соломона он был долгое время, но был украден за самовольное решение отколоть кусочек от его нижней части и вправить в серебряный перстень, что и было сделано Ефремом-ювелиром. Позднее перстень стал символом власти над всеми духами, которые помогали строить Храм Яхве. </w:t>
      </w:r>
    </w:p>
    <w:p>
      <w:pPr>
        <w:pStyle w:val="Normal"/>
        <w:rPr/>
      </w:pPr>
      <w:r>
        <w:rPr/>
        <w:t xml:space="preserve">Гора Мориа, Гора Тайны, где некогда стоял Храм Яви, погружена в туман распрей. Но древние плиты, на которых стоял он, знают множество чудес, сотворенных в разные эпохи человечества. Если Великий Мохаммеди поднимался на двенадцатое небо с камня, который хранит мечеть Аль-Акса, то задолго до этого события место это было прожжено святостью явлений Божеств Сварожьего Круга. </w:t>
      </w:r>
    </w:p>
    <w:p>
      <w:pPr>
        <w:pStyle w:val="Normal"/>
        <w:rPr/>
      </w:pPr>
      <w:r>
        <w:rPr/>
        <w:t>Гора Мориа — твердыня вечной Силы Мудрости — так и останется основанием Столпа Огненного. И когда остатки разных племен исчезнут с лица земли, растворившись в просторах вечного вращения перерождений, когда древняя Арьяварта возродится и столица мира вернется в город Яр-руса-лим, Единая Вера воцарится на планете. Камни святынь арийских проснутся и откроют талисманы, сокрытые в их плоти. Дух Владыки вновь обретет на земле свое воплощение. И все народы покорятся Ему, вспомнив, кому принадлежит та земля, на которой они живут.</w:t>
      </w:r>
    </w:p>
    <w:p>
      <w:pPr>
        <w:pStyle w:val="Normal"/>
        <w:rPr/>
      </w:pPr>
      <w:r>
        <w:rPr/>
      </w:r>
    </w:p>
    <w:p>
      <w:pPr>
        <w:pStyle w:val="Normal"/>
        <w:rPr/>
      </w:pPr>
      <w:r>
        <w:rPr/>
      </w:r>
    </w:p>
    <w:p>
      <w:pPr>
        <w:pStyle w:val="Heading2"/>
        <w:ind w:right="0" w:hanging="0"/>
        <w:rPr/>
      </w:pPr>
      <w:bookmarkStart w:id="53" w:name="__RefHeading___Toc383684095"/>
      <w:bookmarkEnd w:id="53"/>
      <w:r>
        <w:rPr/>
        <w:t>Благодатный Огонь</w:t>
      </w:r>
    </w:p>
    <w:p>
      <w:pPr>
        <w:pStyle w:val="Normal"/>
        <w:rPr/>
      </w:pPr>
      <w:r>
        <w:rPr/>
      </w:r>
    </w:p>
    <w:p>
      <w:pPr>
        <w:pStyle w:val="Normal"/>
        <w:rPr/>
      </w:pPr>
      <w:r>
        <w:rPr/>
        <w:t xml:space="preserve">Досемитические племена поклонялись Огню Любви, который сходил с Небес в местонахождении Гроба Господня. </w:t>
      </w:r>
    </w:p>
    <w:p>
      <w:pPr>
        <w:pStyle w:val="Normal"/>
        <w:rPr/>
      </w:pPr>
      <w:r>
        <w:rPr/>
        <w:t xml:space="preserve">Благодатный Огонь нисходил на Алтарь древнего Храма Богини Астарты, или Иштар, олицетворяющей планету Венеру и Мать Мира. </w:t>
      </w:r>
    </w:p>
    <w:p>
      <w:pPr>
        <w:pStyle w:val="Normal"/>
        <w:rPr/>
      </w:pPr>
      <w:r>
        <w:rPr/>
        <w:t xml:space="preserve">На некоторое время святое место Хакель Дама было заброшено, исчезнув с лица земли вместе с нашествием семитов. Но в названии остались древние корни связи с женским присутствием. </w:t>
      </w:r>
    </w:p>
    <w:p>
      <w:pPr>
        <w:pStyle w:val="Normal"/>
        <w:rPr/>
      </w:pPr>
      <w:r>
        <w:rPr/>
        <w:t xml:space="preserve">Семиты превратили великий Храм Женского Начала в кладбище. И долгое время огонь не появлялся, ибо не был призываем высоким возглашением и молитвой. Но когда после распятия и смерти одного из Великих Учителей человечества Его Тело было положено на место великой святыни Алтаря Мира, то реакция планеты и пространства, а также присутствие Ангельских Существ, воскресивших Великого Учителя, дали возобновление традиции нисхождения Огня, ибо Христос стал воплощенным Владыкой Любви. И Сам был свят, и святостью Своею прожег материю земли и пространства, возобновив связь с Огненным Миром. Великий Агни, Разумнейший и Всезнающий, с радостью проявил себя вновь. </w:t>
      </w:r>
    </w:p>
    <w:p>
      <w:pPr>
        <w:pStyle w:val="Normal"/>
        <w:rPr/>
      </w:pPr>
      <w:r>
        <w:rPr/>
        <w:t xml:space="preserve">Свет Сердца Матери Мира посылается в мир, материализуясь вначале в виде молний, а потом — как микроскопические плазмоиды, покрывающие Престол Владычицы, или, в данном случае, Гроб Господень. </w:t>
      </w:r>
    </w:p>
    <w:p>
      <w:pPr>
        <w:pStyle w:val="Normal"/>
        <w:rPr/>
      </w:pPr>
      <w:r>
        <w:rPr/>
        <w:t xml:space="preserve">Энергия благодати появляется в виде огненных капель. Потом они превращаются в огненные шарики наподобие ртути, которые патриарх Иерусалимский собирает куском ваты, возгорающейся от огня неопалимого. Этот огонь не приносит вреда и не наносит ожогов первые три минуты. Потом он становится жгучим. </w:t>
      </w:r>
    </w:p>
    <w:p>
      <w:pPr>
        <w:pStyle w:val="Normal"/>
        <w:rPr/>
      </w:pPr>
      <w:r>
        <w:rPr/>
        <w:t xml:space="preserve">Благодатный Огонь — это Послание Высшей Иерархии Земле в знак того, что еще один год планета может спокойно существовать, освященная Великой Силой Космической Любви. </w:t>
      </w:r>
    </w:p>
    <w:p>
      <w:pPr>
        <w:pStyle w:val="Normal"/>
        <w:rPr/>
      </w:pPr>
      <w:r>
        <w:rPr/>
        <w:t>По Земле множество мест, где неопаляющий Огонь имеет свое проявление.</w:t>
      </w:r>
    </w:p>
    <w:p>
      <w:pPr>
        <w:pStyle w:val="Normal"/>
        <w:rPr/>
      </w:pPr>
      <w:r>
        <w:rPr/>
        <w:t>Благодатный Огонь опускался на землю как куст Неопалимой Купины на горе Хорив. И Мохаммед принимал суры Корана от Архангела Гавриила, пребывающего в пламени. Огненный Голос обвевал Великих Пророков, и Дух Их соединялся с Благодатным Огнем Мудрости.</w:t>
      </w:r>
    </w:p>
    <w:p>
      <w:pPr>
        <w:pStyle w:val="Normal"/>
        <w:rPr/>
      </w:pPr>
      <w:r>
        <w:rPr/>
        <w:t xml:space="preserve">И Апостолы принимали огненные языки, обретая способность понимать все человеческие речения. </w:t>
      </w:r>
    </w:p>
    <w:p>
      <w:pPr>
        <w:pStyle w:val="Normal"/>
        <w:rPr/>
      </w:pPr>
      <w:r>
        <w:rPr/>
        <w:t xml:space="preserve">Неопаляющий огонь сопровождал многих святых разных религиозных традиций. </w:t>
      </w:r>
    </w:p>
    <w:p>
      <w:pPr>
        <w:pStyle w:val="Normal"/>
        <w:rPr/>
      </w:pPr>
      <w:r>
        <w:rPr/>
        <w:t xml:space="preserve">Преподобный  Сергий причащался от Пламенной Чаши. Матерь Агни Йоги была окружена пламенами лиловыми. Заратуштра очищал огнем приходящих. </w:t>
      </w:r>
    </w:p>
    <w:p>
      <w:pPr>
        <w:pStyle w:val="Normal"/>
        <w:rPr/>
      </w:pPr>
      <w:r>
        <w:rPr/>
        <w:t>Благодатный Огонь очищает мир от скверны. И необычайное чувство чистоты и просветления дает импульс каждому человеческому духу к освобождению от бремени грехов, накопленных за год.</w:t>
      </w:r>
    </w:p>
    <w:p>
      <w:pPr>
        <w:pStyle w:val="Normal"/>
        <w:rPr/>
      </w:pPr>
      <w:r>
        <w:rPr/>
        <w:t>Небесный Огонь посылается, чтобы ободрить дух человеческий и убедить самых закоренелых скептиков в том, что есть постоянное и неустанное присутствие Огненного Мира на нашей земле.</w:t>
      </w:r>
    </w:p>
    <w:p>
      <w:pPr>
        <w:pStyle w:val="Normal"/>
        <w:rPr/>
      </w:pPr>
      <w:r>
        <w:rPr/>
      </w:r>
    </w:p>
    <w:p>
      <w:pPr>
        <w:pStyle w:val="Normal"/>
        <w:rPr/>
      </w:pPr>
      <w:r>
        <w:rPr/>
      </w:r>
    </w:p>
    <w:p>
      <w:pPr>
        <w:pStyle w:val="Heading2"/>
        <w:ind w:right="0" w:hanging="0"/>
        <w:rPr/>
      </w:pPr>
      <w:bookmarkStart w:id="54" w:name="__RefHeading___Toc383684096"/>
      <w:bookmarkEnd w:id="54"/>
      <w:r>
        <w:rPr/>
        <w:t>Боголесье</w:t>
      </w:r>
    </w:p>
    <w:p>
      <w:pPr>
        <w:pStyle w:val="Normal"/>
        <w:tabs>
          <w:tab w:val="clear" w:pos="708"/>
          <w:tab w:val="left" w:pos="7020" w:leader="none"/>
        </w:tabs>
        <w:rPr/>
      </w:pPr>
      <w:r>
        <w:rPr/>
      </w:r>
    </w:p>
    <w:p>
      <w:pPr>
        <w:pStyle w:val="Normal"/>
        <w:tabs>
          <w:tab w:val="clear" w:pos="708"/>
          <w:tab w:val="left" w:pos="7020" w:leader="none"/>
        </w:tabs>
        <w:rPr/>
      </w:pPr>
      <w:r>
        <w:rPr/>
        <w:t xml:space="preserve">На древних картах Меркатора Боголесье, или Лукоморье, обозначено на территории Московии, в глухих лесах возле Радонежа. </w:t>
      </w:r>
    </w:p>
    <w:p>
      <w:pPr>
        <w:pStyle w:val="Normal"/>
        <w:rPr/>
      </w:pPr>
      <w:r>
        <w:rPr/>
        <w:t xml:space="preserve">Место, где Преподобный Сергий построил свою первую келью, именовалось Белые Боги. </w:t>
      </w:r>
    </w:p>
    <w:p>
      <w:pPr>
        <w:pStyle w:val="Normal"/>
        <w:rPr/>
      </w:pPr>
      <w:r>
        <w:rPr/>
        <w:t xml:space="preserve">Святилище древнеарийских богов стало местом, где рос и укреплялся дух Учителя Земли Русской. Капище Белобога сохранило тысячелетнюю силу своих мистерий. </w:t>
      </w:r>
    </w:p>
    <w:p>
      <w:pPr>
        <w:pStyle w:val="Normal"/>
        <w:tabs>
          <w:tab w:val="clear" w:pos="708"/>
          <w:tab w:val="left" w:pos="7020" w:leader="none"/>
        </w:tabs>
        <w:rPr/>
      </w:pPr>
      <w:r>
        <w:rPr/>
        <w:t xml:space="preserve">Именно эта древняя ведическая святыня помогала, питала и вдохновляла Преподобного Сергия на Его духовные подвиги, главным из которых было собирание души русского народа. </w:t>
      </w:r>
    </w:p>
    <w:p>
      <w:pPr>
        <w:pStyle w:val="Normal"/>
        <w:tabs>
          <w:tab w:val="clear" w:pos="708"/>
          <w:tab w:val="left" w:pos="7020" w:leader="none"/>
        </w:tabs>
        <w:rPr/>
      </w:pPr>
      <w:r>
        <w:rPr/>
        <w:t xml:space="preserve">Урочище Белые Боги с огромными тысячелетними дубами служило школой великих волхвов планетного уровня в те времена, когда Рассанта только формировала свою государственность. </w:t>
      </w:r>
    </w:p>
    <w:p>
      <w:pPr>
        <w:pStyle w:val="Normal"/>
        <w:ind w:firstLine="708"/>
        <w:rPr/>
      </w:pPr>
      <w:r>
        <w:rPr/>
        <w:t xml:space="preserve">Дубравы Белых Богов помнят юного отрока Есуса, которого волхвы признали воплощенным Богом. Здесь, по преданию, Он провел семь лет. Ведическое православие так и называло Его — Русским Богом. Поэтому и Пресвятая Богородица покровительствует этим местам. Учение Руса-лимского и стало основой христианства. </w:t>
      </w:r>
    </w:p>
    <w:p>
      <w:pPr>
        <w:pStyle w:val="Normal"/>
        <w:ind w:firstLine="708"/>
        <w:rPr/>
      </w:pPr>
      <w:r>
        <w:rPr/>
        <w:t xml:space="preserve">Приняв дар новой силы от Андрея-рыболова на берегу Белого моря, ведическое православие продолжило путь своего служения в веках. </w:t>
      </w:r>
    </w:p>
    <w:p>
      <w:pPr>
        <w:pStyle w:val="Normal"/>
        <w:ind w:firstLine="708"/>
        <w:rPr/>
      </w:pPr>
      <w:r>
        <w:rPr/>
        <w:t xml:space="preserve">А белого коня держали в дубраве как напоминание о том, что в последний час мира явится Господь Вышень в виде белого скакуна. </w:t>
      </w:r>
    </w:p>
    <w:p>
      <w:pPr>
        <w:pStyle w:val="Normal"/>
        <w:tabs>
          <w:tab w:val="clear" w:pos="708"/>
          <w:tab w:val="left" w:pos="7020" w:leader="none"/>
        </w:tabs>
        <w:rPr/>
      </w:pPr>
      <w:r>
        <w:rPr/>
        <w:t>Священные рощи-дубравы хранили древнюю школу ведического посвящения. И отрок Варфоломей, получивший внезапно дар постигать грамоту от древнего старца Боголесья, всего лишь прикоснулся к дуновению Небесного Сварожьего Слова.</w:t>
      </w:r>
    </w:p>
    <w:p>
      <w:pPr>
        <w:pStyle w:val="Normal"/>
        <w:ind w:firstLine="708"/>
        <w:rPr/>
      </w:pPr>
      <w:r>
        <w:rPr/>
        <w:t xml:space="preserve">Хранители Сварожьего Слова проникали в дух истины и легко читали сердца человеческие. </w:t>
      </w:r>
    </w:p>
    <w:p>
      <w:pPr>
        <w:pStyle w:val="Normal"/>
        <w:ind w:firstLine="708"/>
        <w:rPr/>
      </w:pPr>
      <w:r>
        <w:rPr/>
        <w:t xml:space="preserve">Скрыто число Братьев Белых Богов. Тайный шифр Боголесья говорит о числе 777. </w:t>
      </w:r>
    </w:p>
    <w:p>
      <w:pPr>
        <w:pStyle w:val="Normal"/>
        <w:ind w:firstLine="708"/>
        <w:rPr/>
      </w:pPr>
      <w:r>
        <w:rPr/>
        <w:t xml:space="preserve">Зажигая три костра во имя Единой Троицы Мира, молились волхвы и послушники по несколько дней, если нужда заставляла. И великое сияние вставало над лесом. Вечный и негасимый костер на священной поляне лишь отражал молитвенное горение в сердце каждого уруса. </w:t>
      </w:r>
    </w:p>
    <w:p>
      <w:pPr>
        <w:pStyle w:val="Normal"/>
        <w:rPr/>
      </w:pPr>
      <w:r>
        <w:rPr/>
        <w:t xml:space="preserve">Сиян-горой на юге именовалась Сион-гора до завоевания этой территории израильтянами. Сиян-гора на севере — это то, что сейчас именуется горой Маковец, где стоит Троице-Сергиева Лавра и где Преподобному было указано построить вторую келью. Именно на Сиян-горе произошло величайшее событие в жизни Святой Руси — явление Пресвятой Богородицы Преподобному Сергию. </w:t>
      </w:r>
    </w:p>
    <w:p>
      <w:pPr>
        <w:pStyle w:val="Normal"/>
        <w:ind w:firstLine="708"/>
        <w:rPr/>
      </w:pPr>
      <w:r>
        <w:rPr/>
        <w:t xml:space="preserve">Святилище Белых Богов и Сиян-гора издревле хранимы Славой Небесной. </w:t>
      </w:r>
    </w:p>
    <w:p>
      <w:pPr>
        <w:pStyle w:val="Normal"/>
        <w:tabs>
          <w:tab w:val="clear" w:pos="708"/>
          <w:tab w:val="left" w:pos="709" w:leader="none"/>
          <w:tab w:val="left" w:pos="8080" w:leader="none"/>
        </w:tabs>
        <w:rPr/>
      </w:pPr>
      <w:r>
        <w:rPr/>
        <w:t xml:space="preserve">Место Белые Боги, избранное Преподобным для пустынножительства, было освящено древними жрецами Солнца. Как мощнейший центр истечения сердечной энергии планеты оно еще в дохристианские времена было известно. И новый импульс разрушенным и преображенным святыням дало мощное, чистое и возвышенное явление Преподобного. </w:t>
      </w:r>
    </w:p>
    <w:p>
      <w:pPr>
        <w:pStyle w:val="Normal"/>
        <w:rPr/>
      </w:pPr>
      <w:r>
        <w:rPr/>
      </w:r>
    </w:p>
    <w:p>
      <w:pPr>
        <w:pStyle w:val="Normal"/>
        <w:rPr/>
      </w:pPr>
      <w:r>
        <w:rPr/>
      </w:r>
    </w:p>
    <w:p>
      <w:pPr>
        <w:pStyle w:val="Heading2"/>
        <w:ind w:right="0" w:hanging="0"/>
        <w:rPr/>
      </w:pPr>
      <w:bookmarkStart w:id="55" w:name="__RefHeading___Toc383684097"/>
      <w:bookmarkEnd w:id="55"/>
      <w:r>
        <w:rPr/>
        <w:t>Преподобный Сергий</w:t>
      </w:r>
    </w:p>
    <w:p>
      <w:pPr>
        <w:pStyle w:val="Normal"/>
        <w:rPr/>
      </w:pPr>
      <w:r>
        <w:rPr/>
      </w:r>
    </w:p>
    <w:p>
      <w:pPr>
        <w:pStyle w:val="Normal"/>
        <w:tabs>
          <w:tab w:val="clear" w:pos="708"/>
          <w:tab w:val="left" w:pos="709" w:leader="none"/>
          <w:tab w:val="left" w:pos="8080" w:leader="none"/>
        </w:tabs>
        <w:rPr/>
      </w:pPr>
      <w:r>
        <w:rPr/>
        <w:t xml:space="preserve">Мало известен факт, что Преподобный был одним из потомков двенадцати волхвов древлеправославной веры, принявших христианскую доктрину любви из рук самого Апостола Андрея. </w:t>
      </w:r>
    </w:p>
    <w:p>
      <w:pPr>
        <w:pStyle w:val="Normal"/>
        <w:rPr/>
      </w:pPr>
      <w:r>
        <w:rPr/>
        <w:t xml:space="preserve">Остатки священного тысячелетнего дуба в урочище Белые Боги не сохранились. Но память народная знает это место, где Преподобный Сергий, будучи мальчиком, принял от старца шкатулку с таинственным Камнем, который Он позднее закопал под Своей кельей, в том месте, где сейчас покоятся Его мощи. Под самым изголовьем лежит осколок дальней звезды, посланный великой Радой. </w:t>
      </w:r>
    </w:p>
    <w:p>
      <w:pPr>
        <w:pStyle w:val="Normal"/>
        <w:rPr/>
      </w:pPr>
      <w:r>
        <w:rPr/>
        <w:t xml:space="preserve">Преподобный часто разговаривал с Камнем. И он отвечал Ему искрами и вспышками, в которых Преподобный видел посланные с Небес знаки и целые картины мыслеобразов. </w:t>
      </w:r>
    </w:p>
    <w:p>
      <w:pPr>
        <w:pStyle w:val="Normal"/>
        <w:rPr/>
      </w:pPr>
      <w:r>
        <w:rPr/>
        <w:t>Связь Преподобного с славяно-арийскими культами всячески замалчивается и умышленно скрывается. Но неоспоримо то, что Он попытался ввести в христианство ведические традиции и сделал это очень тонко. От древних времен Аркторуссии шел Он в одеянии Водителя Народа, возглавляя Белое Братство.</w:t>
      </w:r>
    </w:p>
    <w:p>
      <w:pPr>
        <w:pStyle w:val="Normal"/>
        <w:rPr/>
      </w:pPr>
      <w:r>
        <w:rPr/>
        <w:t xml:space="preserve">Путешествия Преподобного Сергия по Руси по какой-то неизвестной причине умалчиваются. Но тем не менее известно, что Преподобный, помимо Киева, Новгорода и Пскова, бывал на Валааме и на Соловецких островах, а также проходил через многие северные города Руси. Он словно намечал места, где будут обители стоять и куда потом посылал учеников для их постройки. Его хождения имели и иную цель. Он закладывал магниты для укрепления границ будущей державы. </w:t>
      </w:r>
    </w:p>
    <w:p>
      <w:pPr>
        <w:pStyle w:val="Normal"/>
        <w:rPr/>
      </w:pPr>
      <w:r>
        <w:rPr/>
        <w:t>Лес был убежищем, наставником и хранителем Преподобного. И мы не знаем, какие уроки Он получал, помимо Бога, от самой Матушки Природы.</w:t>
      </w:r>
    </w:p>
    <w:p>
      <w:pPr>
        <w:pStyle w:val="Normal"/>
        <w:tabs>
          <w:tab w:val="clear" w:pos="708"/>
          <w:tab w:val="left" w:pos="7020" w:leader="none"/>
        </w:tabs>
        <w:rPr/>
      </w:pPr>
      <w:r>
        <w:rPr/>
        <w:t>Преподобный Сергий явил миру одну из ступеней огненной трансмутации, когда в физическом теле мог беседовать с Пресвятой и Присночистой Богородицей нашей, которая пребывала в теле Высших Огненных Планов.</w:t>
      </w:r>
    </w:p>
    <w:p>
      <w:pPr>
        <w:pStyle w:val="Normal"/>
        <w:rPr/>
      </w:pPr>
      <w:r>
        <w:rPr/>
        <w:t>Разговор Их был недолог, но сияние чистоты Благословенной Владычицы так прожгло тело Преподобного токами Великого Предстояния, что лишь несколько часов спустя смог Он привести Себя в надлежащее состояние. От присутствия этого Светоча Величайшего волосы Преподобного стали белы, как серебро. Небесный огонь выжег и очистил дух Его, наградив белизной, изначально сущей. А келейник Его, Михей, оставаясь в полном сознании, от нестерпимого страха и ослепительного света не мог даже голову поднять вверх, боясь ослепнуть. Но он видел Ноги, Одеяния и Руки Благословенной. И это было не случайно. Для него, простого монаха, это дало мощнейший импульс дальнейшего духовного развития в следующих жизнях.</w:t>
      </w:r>
    </w:p>
    <w:p>
      <w:pPr>
        <w:pStyle w:val="Normal"/>
        <w:rPr/>
      </w:pPr>
      <w:r>
        <w:rPr/>
        <w:t xml:space="preserve">Радость сердца Преподобного так раскалила небеса, что спустя сутки после Явления Пресвятой продолжала сиять Его Обитель. Светилась она небесным светом и в последующем, пока жив был Преподобный. </w:t>
      </w:r>
    </w:p>
    <w:p>
      <w:pPr>
        <w:pStyle w:val="Normal"/>
        <w:rPr>
          <w:rFonts w:eastAsia="MS Mincho;ＭＳ 明朝"/>
        </w:rPr>
      </w:pPr>
      <w:r>
        <w:rPr>
          <w:rFonts w:eastAsia="MS Mincho;ＭＳ 明朝"/>
        </w:rPr>
        <w:t>Владыка Светлый, отказавшийся от земных благ и почестей, трудом своим путь проложил к Пречистой и Пресветлой. И мощь Ее присутствия хранима до сих пор, сохранив прямое восхождение в Мир Огненной Благодати.</w:t>
      </w:r>
    </w:p>
    <w:p>
      <w:pPr>
        <w:pStyle w:val="Normal"/>
        <w:tabs>
          <w:tab w:val="clear" w:pos="708"/>
          <w:tab w:val="left" w:pos="7020" w:leader="none"/>
        </w:tabs>
        <w:rPr/>
      </w:pPr>
      <w:r>
        <w:rPr/>
        <w:t>И этому величайшему в истории России событию предшествовала работа Преподобного с Пламенным — Ангелом-Хранителем, который, материализовавшись, помогал Ему совершать богослужение.</w:t>
      </w:r>
    </w:p>
    <w:p>
      <w:pPr>
        <w:pStyle w:val="Normal"/>
        <w:rPr/>
      </w:pPr>
      <w:r>
        <w:rPr/>
        <w:t>Преподобный всю Свою подвижническую жизнь был предельно скромен как в одежде, так и в поведении Своем. Никто не должен был внешне отличить духовного искателя от обычного путника, прошедшего множество троп и дорог.</w:t>
      </w:r>
    </w:p>
    <w:p>
      <w:pPr>
        <w:pStyle w:val="Normal"/>
        <w:rPr/>
      </w:pPr>
      <w:r>
        <w:rPr/>
        <w:t xml:space="preserve">Труд как единственный способ продвижения духа допускал Он. Труд духовный и физический. Не было другого такого работника. Мало кто мог с ним тягаться в плотницкой сноровке. Но, даже исполняя тяготы напряжения земного тела, Он не забывал о молитве Троице Живоначальной, которая стала опорой Его Духа. </w:t>
      </w:r>
    </w:p>
    <w:p>
      <w:pPr>
        <w:pStyle w:val="Normal"/>
        <w:rPr/>
      </w:pPr>
      <w:r>
        <w:rPr/>
        <w:t xml:space="preserve">Каждый день практиковал Он правило труда и битвы: тяжелое физическое напряжение и внутреннее сражение. Он наказывал Сам себя за нехорошую мысль тем, что коленопреклоненно мог молиться всю ночь, отбивая земные поклоны. Иссушая тело, Он возжигал огонь духа, оставляя для него лишь необходимое вместилище. </w:t>
      </w:r>
    </w:p>
    <w:p>
      <w:pPr>
        <w:pStyle w:val="Normal"/>
        <w:rPr/>
      </w:pPr>
      <w:r>
        <w:rPr/>
        <w:t>Незаработанное Преподобный не принимал. В Его воплощении Владыка явил такое смирение, что и здесь стал примером для братии. И молиться приучал не сладко, но с великим тщанием и напряжением: иначе это обман Бога и себя.</w:t>
      </w:r>
    </w:p>
    <w:p>
      <w:pPr>
        <w:pStyle w:val="Normal"/>
        <w:rPr/>
      </w:pPr>
      <w:r>
        <w:rPr/>
        <w:t xml:space="preserve">Хлеб, который благословлял Преподобный, был ароматен, сытен и всегда свеж. Чудеса творились у братии и на кухне, когда для насыщения требовалось малое количество пищи. Воистину, сыты были святым духом, как и Сам Преподобный. </w:t>
      </w:r>
    </w:p>
    <w:p>
      <w:pPr>
        <w:pStyle w:val="Normal"/>
        <w:rPr/>
      </w:pPr>
      <w:r>
        <w:rPr/>
        <w:t>Увещевание, в отличие от спора, действует как успокоительное. Этим методом с большой степенью терпимости и смирения владели Преподобный Сергий и Святой Серафим, которые могли одним Своим присутствием усмирить ярую природу человеческого невежества. Радостью и тихой любовью, светом и благостными уговорами лечил людей Преподобный Сергий.</w:t>
      </w:r>
    </w:p>
    <w:p>
      <w:pPr>
        <w:pStyle w:val="Normal"/>
        <w:rPr/>
      </w:pPr>
      <w:r>
        <w:rPr/>
        <w:t xml:space="preserve">В общине Преподобного, помимо христиан, были великие подвижники, буддисты и монахи других конфессиональных традиций. Такое интеррелигиозное содружество было бы ересью для современного православия, но факты говорят сами за себя. Посланные на поле Куликово иноки Сергиевы именовались Пересвет и Ослябя. В святцах христианских нет таких имен. Это чисто древнерусские, ведические наречения. </w:t>
      </w:r>
    </w:p>
    <w:p>
      <w:pPr>
        <w:pStyle w:val="Normal"/>
        <w:rPr/>
      </w:pPr>
      <w:r>
        <w:rPr/>
        <w:t xml:space="preserve">Когда Преподобный Сергий отнес волосы богатыря Челубея на Ярилину гору около Переславля-Залесского, тем самым был решен исход Куликовской битвы — задолго до ее начала. Через волосы татарского богатыря была поражена божественным образом вся Орда. </w:t>
      </w:r>
    </w:p>
    <w:p>
      <w:pPr>
        <w:pStyle w:val="Normal"/>
        <w:rPr/>
      </w:pPr>
      <w:r>
        <w:rPr/>
        <w:t>Ярилина гора была судьбоносным местом для Руси, так же как и урочище Белые Боги. Преподобный Сергий был верховным жрецом Бога Яра и главным волхвом ведической традиции в тот период. Оттого патриарх Никон и отменил многие установки Сергиевского Канона, включая великую гиперборейскую мудрею — двуперстное осенение себя крестом. Но она все равно осталась в виде благословения даже в современной церковной службе.</w:t>
      </w:r>
    </w:p>
    <w:p>
      <w:pPr>
        <w:pStyle w:val="Normal"/>
        <w:rPr/>
      </w:pPr>
      <w:r>
        <w:rPr/>
        <w:t>А само название — Куликово поле или Куликовская битва — хранит загадку, которую пытаются разгадать лингвисты и историки. На месте битвы никогда не было болот и, тем более, птиц, называемых куликами. Но, с точки зрения Руки Спасения, нужно поставить ударение на первом слоге. И тогда получится, что это битва Владыки Белого Острова, или К</w:t>
      </w:r>
      <w:r>
        <w:rPr>
          <w:i/>
        </w:rPr>
        <w:t>у</w:t>
      </w:r>
      <w:r>
        <w:rPr/>
        <w:t>лика, с теми, кто пытался уничтожить оплот древневедического православия, на котором и держится вся духовная составляющая планетной цивилизации.</w:t>
      </w:r>
    </w:p>
    <w:p>
      <w:pPr>
        <w:pStyle w:val="Normal"/>
        <w:rPr/>
      </w:pPr>
      <w:r>
        <w:rPr/>
        <w:t xml:space="preserve">Синтез древних белых верований и церковного христианства был задачей Преподобного. Но с тех пор так глубоко погрузилась вера Христова в суесловие и ритуалы, что многие служители стали ярыми безбожниками и атеистами. </w:t>
      </w:r>
    </w:p>
    <w:p>
      <w:pPr>
        <w:pStyle w:val="Normal"/>
        <w:rPr/>
      </w:pPr>
      <w:r>
        <w:rPr/>
        <w:t>Преподобный был последним хранителем школы Боголесья и Книги Стовеста,.</w:t>
      </w:r>
    </w:p>
    <w:p>
      <w:pPr>
        <w:pStyle w:val="Normal"/>
        <w:rPr/>
      </w:pPr>
      <w:r>
        <w:rPr/>
        <w:t>Ведическое православие, в котором Преподобный Сергий синтезировал древнюю традицию аркторусов с лучшими христианскими святынями, было не просто обходным маневром или временным явлением для одной страны. Русское православие явило собой оплот против католических поползновений в сторону России. Великий Владыка понимал, что оставлять Россию на разграбление и развращение духовное — значит потерять для эволюции народ-водитель Новой Эпохи. Россия обязана таким духовным светочам, как Он, своею непоколебимостью и мощью самоорганизующей.</w:t>
      </w:r>
    </w:p>
    <w:p>
      <w:pPr>
        <w:pStyle w:val="Normal"/>
        <w:rPr/>
      </w:pPr>
      <w:r>
        <w:rPr/>
        <w:t xml:space="preserve">Многие ведические молитвы перешли в русское православие благодаря Преподобному, незримо привлекая силу древнюю, которая ни на мгновение не прерывает нить, связующую земной мир с цепью Иерархии. </w:t>
      </w:r>
    </w:p>
    <w:p>
      <w:pPr>
        <w:pStyle w:val="Normal"/>
        <w:rPr/>
      </w:pPr>
      <w:r>
        <w:rPr/>
        <w:t>Преподобный на долгие века примирил ведические традиции с христианством, разрушенные позднее никонианской реформой, затеянной под влиянием католицизма.</w:t>
      </w:r>
    </w:p>
    <w:p>
      <w:pPr>
        <w:pStyle w:val="Normal"/>
        <w:rPr/>
      </w:pPr>
      <w:r>
        <w:rPr/>
        <w:t>Великий Владыка, воплощенный в русском народе, совершил подвиг единения русской духовности и дал начало основанию монастырей и обителей. Сын Радости обошел всю Землю Русскую, везде находя единомышленников в создании великих форпостов духа. Не просто монастыри, но крепости твердыни духа были возведены при Нем и в течение тридцати-сорока лет после Его жизни на севере, западе и юге России.</w:t>
      </w:r>
    </w:p>
    <w:p>
      <w:pPr>
        <w:pStyle w:val="Normal"/>
        <w:rPr/>
      </w:pPr>
      <w:r>
        <w:rPr/>
        <w:t xml:space="preserve">Никто так не был близок к познанию Высшего Мира, как Величайший из всех. Его Дух находился в вечном молении и предстоянии, которые не прекращались до конца земной жизни и повлияли на все последующие судьбы России. Без водительства этой Великой Души уже не было бы на планете страны с таким именем. </w:t>
      </w:r>
    </w:p>
    <w:p>
      <w:pPr>
        <w:pStyle w:val="Normal"/>
        <w:rPr/>
      </w:pPr>
      <w:r>
        <w:rPr/>
        <w:t>Настоящим основателем Российского государства был и остается Преподобный Отец Сергий. Его духовный подвиг дал импульс к собиранию России. Мощнейший Духовный Магнит, заложенный Воеводой Земли Русской, соединил многие страны в одно целое без какого-либо ущерба для каждой из наций. Даже бывшие враги стали союзниками.</w:t>
      </w:r>
    </w:p>
    <w:p>
      <w:pPr>
        <w:pStyle w:val="Normal"/>
        <w:rPr/>
      </w:pPr>
      <w:r>
        <w:rPr/>
        <w:t>До сих пор видят Преподобного в радонежских лесах в форме простого монаха. Нет выше Светоча в Земле Русской.</w:t>
      </w:r>
    </w:p>
    <w:p>
      <w:pPr>
        <w:pStyle w:val="Normal"/>
        <w:tabs>
          <w:tab w:val="clear" w:pos="708"/>
          <w:tab w:val="left" w:pos="709" w:leader="none"/>
          <w:tab w:val="left" w:pos="8080" w:leader="none"/>
        </w:tabs>
        <w:rPr/>
      </w:pPr>
      <w:r>
        <w:rPr/>
        <w:t xml:space="preserve">Пять веков прошло, а река человеческого почитания не иссякает к Его мощам. Все получают помощь сердечную. Исправляются судьбы и меняются целые направления жизненные от той искорки, которая возжигает дух. </w:t>
      </w:r>
    </w:p>
    <w:p>
      <w:pPr>
        <w:pStyle w:val="Normal"/>
        <w:tabs>
          <w:tab w:val="clear" w:pos="708"/>
          <w:tab w:val="left" w:pos="709" w:leader="none"/>
          <w:tab w:val="left" w:pos="8080" w:leader="none"/>
        </w:tabs>
        <w:rPr/>
      </w:pPr>
      <w:r>
        <w:rPr/>
        <w:t>Пример жизни Преподобного — самый яркий и действенный для сердца русского.</w:t>
      </w:r>
    </w:p>
    <w:p>
      <w:pPr>
        <w:pStyle w:val="Normal"/>
        <w:tabs>
          <w:tab w:val="clear" w:pos="708"/>
          <w:tab w:val="left" w:pos="709" w:leader="none"/>
          <w:tab w:val="left" w:pos="8080" w:leader="none"/>
        </w:tabs>
        <w:rPr/>
      </w:pPr>
      <w:r>
        <w:rPr/>
        <w:t xml:space="preserve">И труд каждого должен совершаться под священным призывом Владыки: «Помогите Стране Моей!» И в этом простом и чистом призыве заложена вся величайшая насущность пребывания нас в этом времени и пространстве. </w:t>
      </w:r>
    </w:p>
    <w:p>
      <w:pPr>
        <w:pStyle w:val="Normal"/>
        <w:rPr/>
      </w:pPr>
      <w:r>
        <w:rPr/>
      </w:r>
    </w:p>
    <w:p>
      <w:pPr>
        <w:pStyle w:val="Normal"/>
        <w:rPr/>
      </w:pPr>
      <w:r>
        <w:rPr/>
      </w:r>
    </w:p>
    <w:p>
      <w:pPr>
        <w:pStyle w:val="Heading2"/>
        <w:ind w:right="0" w:hanging="0"/>
        <w:rPr/>
      </w:pPr>
      <w:bookmarkStart w:id="56" w:name="__RefHeading___Toc383684098"/>
      <w:bookmarkEnd w:id="56"/>
      <w:r>
        <w:rPr/>
        <w:t>Ратное умение монашества</w:t>
      </w:r>
    </w:p>
    <w:p>
      <w:pPr>
        <w:pStyle w:val="Normal"/>
        <w:rPr/>
      </w:pPr>
      <w:r>
        <w:rPr/>
      </w:r>
    </w:p>
    <w:p>
      <w:pPr>
        <w:pStyle w:val="Normal"/>
        <w:tabs>
          <w:tab w:val="clear" w:pos="708"/>
          <w:tab w:val="left" w:pos="4253" w:leader="none"/>
        </w:tabs>
        <w:rPr/>
      </w:pPr>
      <w:r>
        <w:rPr/>
        <w:t xml:space="preserve">Словно провидя грядущие войны, монастыри строились как форпосты и неприступные крепости по всем правилам фортификационного искусства. </w:t>
      </w:r>
    </w:p>
    <w:p>
      <w:pPr>
        <w:pStyle w:val="Normal"/>
        <w:tabs>
          <w:tab w:val="clear" w:pos="708"/>
          <w:tab w:val="left" w:pos="4253" w:leader="none"/>
        </w:tabs>
        <w:rPr/>
      </w:pPr>
      <w:r>
        <w:rPr/>
        <w:t xml:space="preserve">Каменный кремль Троице-Сергиевой Лавры не смогли одолеть поляки и вынуждены были отступить. Шведы осаждали Соловецкую обитель, но так и не смогли захватить монастырь. </w:t>
      </w:r>
    </w:p>
    <w:p>
      <w:pPr>
        <w:pStyle w:val="Normal"/>
        <w:tabs>
          <w:tab w:val="clear" w:pos="708"/>
          <w:tab w:val="left" w:pos="4253" w:leader="none"/>
        </w:tabs>
        <w:rPr/>
      </w:pPr>
      <w:r>
        <w:rPr/>
        <w:t xml:space="preserve">И дело не только в крепких стенах, но в ратном умении монашества. </w:t>
      </w:r>
    </w:p>
    <w:p>
      <w:pPr>
        <w:pStyle w:val="Normal"/>
        <w:tabs>
          <w:tab w:val="clear" w:pos="708"/>
          <w:tab w:val="left" w:pos="4253" w:leader="none"/>
        </w:tabs>
        <w:rPr/>
      </w:pPr>
      <w:r>
        <w:rPr/>
        <w:t xml:space="preserve">Известно, что в монастырях имела место ратная подготовка, вобравшая в себя древнерусское искусство рукопашного боя. Не просто смиренные и слабые телесно старцы пребывали в молении, но воины духа. </w:t>
      </w:r>
    </w:p>
    <w:p>
      <w:pPr>
        <w:pStyle w:val="Normal"/>
        <w:tabs>
          <w:tab w:val="clear" w:pos="708"/>
          <w:tab w:val="left" w:pos="4253" w:leader="none"/>
        </w:tabs>
        <w:rPr/>
      </w:pPr>
      <w:r>
        <w:rPr/>
        <w:t xml:space="preserve">Защита святынь нужна была и тогда, когда ризница стала наполняться драгоценными дарами от князей и богатых прихожан. </w:t>
      </w:r>
    </w:p>
    <w:p>
      <w:pPr>
        <w:pStyle w:val="Normal"/>
        <w:tabs>
          <w:tab w:val="clear" w:pos="708"/>
          <w:tab w:val="left" w:pos="4253" w:leader="none"/>
        </w:tabs>
        <w:rPr/>
      </w:pPr>
      <w:r>
        <w:rPr/>
        <w:t>Сам Преподобный имел мощную физическую силу, беспрестанно трудясь и напрягая тело, и монашеству заповедал держать плоть в узде изнеможения, насколько позволяло физическое здоровье.</w:t>
      </w:r>
    </w:p>
    <w:p>
      <w:pPr>
        <w:pStyle w:val="Normal"/>
        <w:rPr/>
      </w:pPr>
      <w:r>
        <w:rPr/>
        <w:t xml:space="preserve">Еще будет поведано в эпоху Водолея о том, что великие воины, под Его началом воспитанные и сохранившие традиции северных школ единоборств, дали импульс современному духу бойцов. </w:t>
      </w:r>
    </w:p>
    <w:p>
      <w:pPr>
        <w:pStyle w:val="Normal"/>
        <w:tabs>
          <w:tab w:val="clear" w:pos="708"/>
          <w:tab w:val="left" w:pos="7020" w:leader="none"/>
        </w:tabs>
        <w:rPr/>
      </w:pPr>
      <w:r>
        <w:rPr/>
        <w:t xml:space="preserve">Скрытая от летописцев и любопытствующих боевая дружина Преподобного участвовала в Куликовской битве, решив ее исход. </w:t>
      </w:r>
    </w:p>
    <w:p>
      <w:pPr>
        <w:pStyle w:val="Normal"/>
        <w:tabs>
          <w:tab w:val="clear" w:pos="708"/>
          <w:tab w:val="left" w:pos="7020" w:leader="none"/>
        </w:tabs>
        <w:rPr/>
      </w:pPr>
      <w:r>
        <w:rPr/>
        <w:t xml:space="preserve">Но черную сотню сделали эпитетом ярого национализма и разбоя, после того как преподобный Иоанн Кронштадтский возродил ее. Тысячи экстремистов примкнули к этому духовному движению, чтобы задушить его изнутри и сделать символом мракобесия и человеконенавистничества. </w:t>
      </w:r>
    </w:p>
    <w:p>
      <w:pPr>
        <w:pStyle w:val="Normal"/>
        <w:rPr/>
      </w:pPr>
      <w:r>
        <w:rPr/>
        <w:t>Создание группы духовных воинов наподобие сотни Преподобного Сергия и Иоанна Кронштадтского может стать этапом в возрождении России.</w:t>
      </w:r>
    </w:p>
    <w:p>
      <w:pPr>
        <w:pStyle w:val="Normal"/>
        <w:rPr/>
      </w:pPr>
      <w:r>
        <w:rPr/>
        <w:t>Путь святого и воина схож.</w:t>
      </w:r>
    </w:p>
    <w:p>
      <w:pPr>
        <w:pStyle w:val="Normal"/>
        <w:rPr/>
      </w:pPr>
      <w:r>
        <w:rPr/>
      </w:r>
    </w:p>
    <w:p>
      <w:pPr>
        <w:pStyle w:val="Normal"/>
        <w:rPr/>
      </w:pPr>
      <w:r>
        <w:rPr/>
      </w:r>
    </w:p>
    <w:p>
      <w:pPr>
        <w:pStyle w:val="Heading2"/>
        <w:ind w:right="0" w:hanging="0"/>
        <w:rPr/>
      </w:pPr>
      <w:bookmarkStart w:id="57" w:name="__RefHeading___Toc383684099"/>
      <w:bookmarkEnd w:id="57"/>
      <w:r>
        <w:rPr/>
        <w:t>Зарочный перстень</w:t>
      </w:r>
    </w:p>
    <w:p>
      <w:pPr>
        <w:pStyle w:val="Normal"/>
        <w:rPr/>
      </w:pPr>
      <w:r>
        <w:rPr/>
      </w:r>
    </w:p>
    <w:p>
      <w:pPr>
        <w:pStyle w:val="Normal"/>
        <w:rPr/>
      </w:pPr>
      <w:r>
        <w:rPr/>
        <w:t xml:space="preserve">Зарочный перстень древних волхвов Руси, который вручался избранному государю Аркторуссии, носил на мизинце последний из староверческих царей, Алексей Михайлович Романов. Но однажды его любимый сокол, привлеченный блеском перстня, уподобившись сороке, унес его в поднебесье и уронил, похоронив святыню за то, что царь позволил патриарху Никону кроить устав, установленный Преподобным, — устав, связывающий христианство духовное с ведической огненной струной Православия. </w:t>
      </w:r>
    </w:p>
    <w:p>
      <w:pPr>
        <w:pStyle w:val="Normal"/>
        <w:tabs>
          <w:tab w:val="clear" w:pos="708"/>
          <w:tab w:val="left" w:pos="3600" w:leader="none"/>
          <w:tab w:val="left" w:pos="6120" w:leader="none"/>
          <w:tab w:val="left" w:pos="7740" w:leader="none"/>
        </w:tabs>
        <w:rPr/>
      </w:pPr>
      <w:r>
        <w:rPr/>
        <w:t xml:space="preserve">Сокол кружил долго над старинным дубом. Потом, медленно опустившись на его могучую ветку рядом с дуплом, уселся, вцепившись острыми когтями в твердую потрескавшуюся кору. В клюве его блестел перстень со знаками дальней звезды. </w:t>
      </w:r>
    </w:p>
    <w:p>
      <w:pPr>
        <w:pStyle w:val="Normal"/>
        <w:tabs>
          <w:tab w:val="clear" w:pos="708"/>
          <w:tab w:val="left" w:pos="3600" w:leader="none"/>
          <w:tab w:val="left" w:pos="6120" w:leader="none"/>
          <w:tab w:val="left" w:pos="7740" w:leader="none"/>
        </w:tabs>
        <w:rPr/>
      </w:pPr>
      <w:r>
        <w:rPr/>
        <w:t xml:space="preserve">Повернув голову к дереву и просунув ее в дупло, он освободил клюв от блестящего кружка металла. Тайна древнего кольца, на котором была отлита мантра исполнения желаний на языке, забытом людьми, отныне была похоронена на многие сотни, а может быть, и тысячи, лет в глубине дерева. И сколько времен минет, прежде чем зарочный перстень увидит вновь солнце, никто не может сосчитать. </w:t>
      </w:r>
    </w:p>
    <w:p>
      <w:pPr>
        <w:pStyle w:val="Normal"/>
        <w:tabs>
          <w:tab w:val="clear" w:pos="708"/>
          <w:tab w:val="left" w:pos="3600" w:leader="none"/>
          <w:tab w:val="left" w:pos="6120" w:leader="none"/>
          <w:tab w:val="left" w:pos="7740" w:leader="none"/>
        </w:tabs>
        <w:rPr/>
      </w:pPr>
      <w:r>
        <w:rPr/>
        <w:t xml:space="preserve">Срок, отведенный для использования силы его, был закончен. Судьба решила таким образом явить свою волю. А для нее цари и вожди лишь инструмент для проявления воли Владык Кармы. Великое заклятие, спасающее Русь от вредоносных вторжений с Запада, перестало работать, потеряв контакт с человеком, управляющим им. Сама Мать Россия должна была проявить себя в новом качестве, ассимилируя и сопротивляясь новшествам европейского мира. </w:t>
      </w:r>
    </w:p>
    <w:p>
      <w:pPr>
        <w:pStyle w:val="Normal"/>
        <w:tabs>
          <w:tab w:val="clear" w:pos="708"/>
          <w:tab w:val="left" w:pos="3600" w:leader="none"/>
          <w:tab w:val="left" w:pos="6120" w:leader="none"/>
          <w:tab w:val="left" w:pos="7740" w:leader="none"/>
        </w:tabs>
        <w:rPr/>
      </w:pPr>
      <w:r>
        <w:rPr/>
        <w:t>Но во все времена Россия так и будет считаться азиатской страной, через которую проходит трудный процесс соединения Востока и Запада. Мост, на котором встречаются два потока силы, две энергии, две цивилизации, обязан собрать воедино мысли, чаяния и устремления разных людей, обнаружив пользу и рациональную новизну в таком контакте непонятных друг для друга миров.</w:t>
      </w:r>
    </w:p>
    <w:p>
      <w:pPr>
        <w:pStyle w:val="Normal"/>
        <w:tabs>
          <w:tab w:val="clear" w:pos="708"/>
          <w:tab w:val="left" w:pos="3600" w:leader="none"/>
          <w:tab w:val="left" w:pos="6120" w:leader="none"/>
          <w:tab w:val="left" w:pos="7740" w:leader="none"/>
        </w:tabs>
        <w:rPr/>
      </w:pPr>
      <w:r>
        <w:rPr/>
      </w:r>
    </w:p>
    <w:p>
      <w:pPr>
        <w:pStyle w:val="Normal"/>
        <w:rPr/>
      </w:pPr>
      <w:r>
        <w:rPr/>
      </w:r>
    </w:p>
    <w:p>
      <w:pPr>
        <w:pStyle w:val="Heading2"/>
        <w:ind w:right="0" w:hanging="0"/>
        <w:rPr/>
      </w:pPr>
      <w:bookmarkStart w:id="58" w:name="__RefHeading___Toc383684100"/>
      <w:bookmarkEnd w:id="58"/>
      <w:r>
        <w:rPr/>
        <w:t>Чаша Святослава</w:t>
      </w:r>
    </w:p>
    <w:p>
      <w:pPr>
        <w:pStyle w:val="Normal"/>
        <w:rPr/>
      </w:pPr>
      <w:r>
        <w:rPr/>
      </w:r>
    </w:p>
    <w:p>
      <w:pPr>
        <w:pStyle w:val="Normal"/>
        <w:rPr/>
      </w:pPr>
      <w:r>
        <w:rPr/>
        <w:t>На Руси пили квас и не упивались до положения риз, пока не разрешено было ставить трактиры государевы, от которых весь доход уходил в казну. А еще раньше — и это было самой удачной операцией вражеских спецслужб — славян умышленно спаивали, внедряя в генную память алкогольную зависимость</w:t>
      </w:r>
    </w:p>
    <w:p>
      <w:pPr>
        <w:pStyle w:val="Normal"/>
        <w:rPr/>
      </w:pPr>
      <w:r>
        <w:rPr/>
        <w:t xml:space="preserve">Борейцы знают значение головы Высочайших Посвященных. Черные маги сделали из черепа Великого Волхва, князя Святослава, чашу, из которой половецкие и хазарские ханы пили вино. Магический прием хранения хмельного напитка в черепе святого русса должен был послужить спаиванию России, что во многом и произошло. </w:t>
      </w:r>
    </w:p>
    <w:p>
      <w:pPr>
        <w:pStyle w:val="Normal"/>
        <w:rPr/>
      </w:pPr>
      <w:r>
        <w:rPr/>
        <w:t>Но обратный удар не миновал и самих хазар. Они были прокляты великими волхвами. Их золото затоплено в глубинах Цимлянского водохранилища, как и сама столица их государства.</w:t>
      </w:r>
    </w:p>
    <w:p>
      <w:pPr>
        <w:pStyle w:val="Normal"/>
        <w:rPr/>
      </w:pPr>
      <w:r>
        <w:rPr/>
        <w:t>Но заклинания зла вечными быть не могут. Дыхание Солнца, Отца славян, выжжет дотла недра астрала. И фурии ужаса и алкоголизма сожжены будут. Святой Бог Агни в который раз очистит мир от скверны.</w:t>
      </w:r>
    </w:p>
    <w:p>
      <w:pPr>
        <w:pStyle w:val="Normal"/>
        <w:rPr/>
      </w:pPr>
      <w:r>
        <w:rPr/>
      </w:r>
    </w:p>
    <w:p>
      <w:pPr>
        <w:pStyle w:val="Normal"/>
        <w:rPr/>
      </w:pPr>
      <w:r>
        <w:rPr/>
      </w:r>
    </w:p>
    <w:p>
      <w:pPr>
        <w:pStyle w:val="Heading2"/>
        <w:ind w:right="0" w:hanging="0"/>
        <w:rPr/>
      </w:pPr>
      <w:bookmarkStart w:id="59" w:name="__RefHeading___Toc383684101"/>
      <w:bookmarkEnd w:id="59"/>
      <w:r>
        <w:rPr/>
        <w:t>Спас Златые Власы</w:t>
      </w:r>
    </w:p>
    <w:p>
      <w:pPr>
        <w:pStyle w:val="Normal"/>
        <w:rPr/>
      </w:pPr>
      <w:r>
        <w:rPr/>
      </w:r>
    </w:p>
    <w:p>
      <w:pPr>
        <w:pStyle w:val="Style11"/>
        <w:rPr/>
      </w:pPr>
      <w:r>
        <w:rPr/>
        <w:t xml:space="preserve">Икона «Спас Златые Власы» — одна из космических святынь русского народа. Сохранено истинное лицо Владыки Христа. Сын Даждьбога был именно таким. Таким его видел один из волхвов, жрец из Гипербореи. Северная традиция хранила и хранит Облик Светлый. </w:t>
      </w:r>
    </w:p>
    <w:p>
      <w:pPr>
        <w:pStyle w:val="Normal"/>
        <w:rPr/>
      </w:pPr>
      <w:r>
        <w:rPr/>
        <w:t>Частица Камня вложена в икону, хранящуюся в соборе Архангела Михаила в Кремле. Плазмоид, который посещает этот храм в течение длительного времени, последний раз появлялся там в 1956 году. Подлетев к Царским Вратам, он, как это было и раньше, на несколько секунд завис около их центра, подпалив позолоту, и стремительно исчез. Именно на этом уровне выносили икону Спаса по великим праздникам и являли ее народу.</w:t>
      </w:r>
    </w:p>
    <w:p>
      <w:pPr>
        <w:pStyle w:val="Normal"/>
        <w:rPr/>
      </w:pPr>
      <w:r>
        <w:rPr/>
        <w:t xml:space="preserve">Современные государства имеют каждое свой государственный артефакт, то есть Космический Магнит, в котором сосредоточена духовная сила нации. Икона «Спас Златые Власы» не просто изображение человеческого лица, но струна духа, связывающая Кремль с Радой. </w:t>
      </w:r>
    </w:p>
    <w:p>
      <w:pPr>
        <w:pStyle w:val="Normal"/>
        <w:rPr/>
      </w:pPr>
      <w:r>
        <w:rPr/>
      </w:r>
    </w:p>
    <w:p>
      <w:pPr>
        <w:pStyle w:val="Normal"/>
        <w:rPr/>
      </w:pPr>
      <w:r>
        <w:rPr/>
      </w:r>
    </w:p>
    <w:p>
      <w:pPr>
        <w:pStyle w:val="Heading2"/>
        <w:ind w:right="0" w:hanging="0"/>
        <w:rPr/>
      </w:pPr>
      <w:bookmarkStart w:id="60" w:name="__RefHeading___Toc383684102"/>
      <w:bookmarkEnd w:id="60"/>
      <w:r>
        <w:rPr/>
        <w:t>Духовные Светочи</w:t>
      </w:r>
    </w:p>
    <w:p>
      <w:pPr>
        <w:pStyle w:val="Normal"/>
        <w:rPr/>
      </w:pPr>
      <w:r>
        <w:rPr/>
      </w:r>
    </w:p>
    <w:p>
      <w:pPr>
        <w:pStyle w:val="Normal"/>
        <w:rPr/>
      </w:pPr>
      <w:r>
        <w:rPr/>
        <w:t xml:space="preserve">Братство знает имена великих святых и подвижников. Разве Преподобные Сергий, Серафим Саровский или Иоанн Кронштадтский могут кануть в безвестность? </w:t>
      </w:r>
    </w:p>
    <w:p>
      <w:pPr>
        <w:pStyle w:val="Normal"/>
        <w:tabs>
          <w:tab w:val="clear" w:pos="708"/>
          <w:tab w:val="left" w:pos="3600" w:leader="none"/>
          <w:tab w:val="left" w:pos="6120" w:leader="none"/>
          <w:tab w:val="left" w:pos="7740" w:leader="none"/>
        </w:tabs>
        <w:rPr/>
      </w:pPr>
      <w:r>
        <w:rPr/>
        <w:t xml:space="preserve">И пусть вся история и родословные искажают жизнь пророков и святых, подгоняя их под стереотип канонического повествования, но все равно даже в Четья-Минеях можно встретить потрясающие моменты истинных событий, примеров просветления и необычайных видений. </w:t>
      </w:r>
    </w:p>
    <w:p>
      <w:pPr>
        <w:pStyle w:val="Normal"/>
        <w:rPr/>
      </w:pPr>
      <w:r>
        <w:rPr/>
        <w:t xml:space="preserve">Вспомним Старца Серафима, который духовным подвигом Своим и кротостью великой был так же чист и силен, как и Преподобный Владыка Сергий. Всем образом жизни, всеми будничными делами проповедовал Он непрестанный труд души и тела и в Своей непрестанной молитве, Сам будучи немощным и страдающим, никогда ни в чей адрес не допустил не то что злобы — даже малейшего недовольства. </w:t>
      </w:r>
    </w:p>
    <w:p>
      <w:pPr>
        <w:pStyle w:val="Normal"/>
        <w:rPr/>
      </w:pPr>
      <w:r>
        <w:rPr/>
        <w:t>В каждом встречном видел Он превосходную степень человека. Называя всех: «Радость моя!» — искренне был убежден, что каждый человек несет заряд этой огненной силы в самом себе.</w:t>
      </w:r>
    </w:p>
    <w:p>
      <w:pPr>
        <w:pStyle w:val="Normal"/>
        <w:ind w:firstLine="708"/>
        <w:rPr/>
      </w:pPr>
      <w:r>
        <w:rPr/>
        <w:t>«Как с живым, со мной говорите. И всегда я для вас жив буду!» — так говорил простой старец Серафимушка, как Он себя называл, будучи одним из великих духовных светочей России.</w:t>
      </w:r>
    </w:p>
    <w:p>
      <w:pPr>
        <w:pStyle w:val="Normal"/>
        <w:rPr/>
      </w:pPr>
      <w:r>
        <w:rPr/>
        <w:t>Яркий пример нестяжания и простоты явили наши святые, которые во многом повторили подвиг духовных вождей Бореи, сохраняя чистоту духа и тела, сохраняя глубокое чувство неподдельной любви к людям.</w:t>
      </w:r>
    </w:p>
    <w:p>
      <w:pPr>
        <w:pStyle w:val="Normal"/>
        <w:rPr/>
      </w:pPr>
      <w:r>
        <w:rPr/>
        <w:t>И само наименование «Старец» не означает годами состарившегося, но мудрого душой человека.</w:t>
      </w:r>
    </w:p>
    <w:p>
      <w:pPr>
        <w:pStyle w:val="Normal"/>
        <w:rPr/>
      </w:pPr>
      <w:r>
        <w:rPr/>
        <w:t>А титул «Преподобный» родился оттого, что обычные люди, являя пример достойной жизни, поднимались до уровня ангелоподобных.</w:t>
      </w:r>
    </w:p>
    <w:p>
      <w:pPr>
        <w:pStyle w:val="Style13"/>
        <w:tabs>
          <w:tab w:val="clear" w:pos="708"/>
          <w:tab w:val="left" w:pos="6237" w:leader="none"/>
          <w:tab w:val="left" w:pos="9356" w:leader="none"/>
        </w:tabs>
        <w:ind w:firstLine="708"/>
        <w:jc w:val="both"/>
        <w:rPr/>
      </w:pPr>
      <w:r>
        <w:rPr>
          <w:rFonts w:cs="Times New Roman" w:ascii="Times New Roman" w:hAnsi="Times New Roman"/>
          <w:sz w:val="24"/>
          <w:szCs w:val="24"/>
        </w:rPr>
        <w:t xml:space="preserve">Многие подвижники, отшельники и святые вообще не известны миру. Но, тем не менее, их вклад в эволюцию планеты и в создание ее оградительной сети значителен. В них сосредоточена благодать, посылаемая Небом планете. И это не только святые отдельных религиозных конфессий современности, но и те, кто в глубокой древности достиг высоты праведности и остался служить делу восхождения человеческого духа. </w:t>
      </w:r>
    </w:p>
    <w:p>
      <w:pPr>
        <w:pStyle w:val="Normal"/>
        <w:rPr/>
      </w:pPr>
      <w:r>
        <w:rPr/>
        <w:t xml:space="preserve"> </w:t>
      </w:r>
      <w:r>
        <w:rPr/>
        <w:t>«Добротолюбие» есть учебник смирения и добромыслия. Несмотря на то, что написаны истории из жизни святых старцев церковным языком, все же мощь сердечных энергий и огонь великой любви ощущаются во время прочтения. То же можно отнести к писаниям оптинских старцев и записям преподобного Иоанна Кронштадтского, жизнь которого была сплошным актом благотворительности и самопожертвования.</w:t>
      </w:r>
    </w:p>
    <w:p>
      <w:pPr>
        <w:pStyle w:val="Normal"/>
        <w:rPr/>
      </w:pPr>
      <w:r>
        <w:rPr/>
        <w:t>Велика была помощь народу Отца Иоанна. Давал не считая, что ему приносили благодетели. Огромные богатства протекли через его руки, и ни одна копейка не прилипла к ним. Можно восхититься таким благородством и чистотой.</w:t>
      </w:r>
    </w:p>
    <w:p>
      <w:pPr>
        <w:pStyle w:val="Normal"/>
        <w:rPr/>
      </w:pPr>
      <w:r>
        <w:rPr/>
        <w:t>Праведники, или знатоки Правого пути, так редки в мире земном. И велик и многотруден путь к такой вершине духовной.</w:t>
      </w:r>
    </w:p>
    <w:p>
      <w:pPr>
        <w:pStyle w:val="Normal"/>
        <w:rPr/>
      </w:pPr>
      <w:r>
        <w:rPr/>
        <w:t>Самое ярое и глухое невежество умолкает в ауре святости. Даже хроническое злопамятство не находит опоры, если рядом стоит святой старец. Мысль святая омывает кармические язвы других людей, и они получают импульс облегчения за счет повышения вибрационного потока благодати.</w:t>
      </w:r>
    </w:p>
    <w:p>
      <w:pPr>
        <w:pStyle w:val="Normal"/>
        <w:rPr/>
      </w:pPr>
      <w:r>
        <w:rPr/>
        <w:t xml:space="preserve">Омертвление церкви очевидно. Но люди все равно находят в домах божьих утешение для себя и успокоение. И в этом заслуга не самих ее иерархов, но того духа святости, который принесли на Русь великие подвижники. </w:t>
      </w:r>
    </w:p>
    <w:p>
      <w:pPr>
        <w:pStyle w:val="Normal"/>
        <w:rPr/>
      </w:pPr>
      <w:r>
        <w:rPr/>
        <w:t>Каждый из людей мечтает найти в жизни мудрого старца, духовного наставника, ведущего и знающего путь к пределам Мира Света. И эту мечту возможно приблизить, став скромнее и терпимее и учась у великих примеров, которых в России достаточное количество.</w:t>
      </w:r>
    </w:p>
    <w:p>
      <w:pPr>
        <w:pStyle w:val="Normal"/>
        <w:rPr/>
      </w:pPr>
      <w:r>
        <w:rPr/>
      </w:r>
    </w:p>
    <w:p>
      <w:pPr>
        <w:pStyle w:val="Normal"/>
        <w:rPr/>
      </w:pPr>
      <w:r>
        <w:rPr/>
      </w:r>
    </w:p>
    <w:p>
      <w:pPr>
        <w:pStyle w:val="Heading2"/>
        <w:ind w:right="0" w:hanging="0"/>
        <w:rPr/>
      </w:pPr>
      <w:bookmarkStart w:id="61" w:name="__RefHeading___Toc383684103"/>
      <w:bookmarkEnd w:id="61"/>
      <w:r>
        <w:rPr/>
        <w:t>Спасители Мира</w:t>
      </w:r>
    </w:p>
    <w:p>
      <w:pPr>
        <w:pStyle w:val="Normal"/>
        <w:rPr/>
      </w:pPr>
      <w:r>
        <w:rPr/>
      </w:r>
    </w:p>
    <w:p>
      <w:pPr>
        <w:pStyle w:val="Normal"/>
        <w:rPr/>
      </w:pPr>
      <w:r>
        <w:rPr/>
        <w:t>Из событий жизни каждого Брата можно собрать книгу величайшей самоотверженности и сострадания. Пример жизни Будды, Христа, Зороастра, Магомета, Кришны, Рамы и многих-многих других Спасителей Мира уже стали жемчужинами мировой литературы. Подвиг, который вдохновляет новые поколения, так велик.</w:t>
      </w:r>
    </w:p>
    <w:p>
      <w:pPr>
        <w:pStyle w:val="Normal"/>
        <w:rPr/>
      </w:pPr>
      <w:r>
        <w:rPr/>
        <w:t xml:space="preserve">Безвестны святые Лемурии и Атлантиды. Безвестны арийские и древнекитайские святые. Но благословенная Индия, так же как и Братство, знает и помнит многих из них. Одни ушли в безвестность, но другие стали Богами, как Брама, Вишну и Шива. Сила Их подвига прошла через сотни и миллионы тысяч лет и не покрылась пылью забвения. Но Величайший Бог и Владыка всех времен и народов, Агни, и Его Небесная Ипостась, Светоносный Ра, почти забыты, хотя и незаслуженно. Возрождение ведических культов дает надежду на возвращение утраченных святынь. </w:t>
      </w:r>
    </w:p>
    <w:p>
      <w:pPr>
        <w:pStyle w:val="Normal"/>
        <w:rPr/>
      </w:pPr>
      <w:r>
        <w:rPr/>
        <w:t xml:space="preserve">Совсем не легенда утверждает, что девять белых людей, основавших древнеегипетскую государственность, остаются бессмертными до сих пор. Их почитают как Богов. Им поклоняются и всегда поклонялись в выстроенных для этого храмах во всех странах мира и разных религиозных традициях под видом святых и хранителей. Но на самом деле, это те же девять Учителей человечества, вечных его Наставников и Управителей Мира. </w:t>
      </w:r>
    </w:p>
    <w:p>
      <w:pPr>
        <w:pStyle w:val="Normal"/>
        <w:rPr/>
      </w:pPr>
      <w:r>
        <w:rPr/>
        <w:t xml:space="preserve">Девять бессмертных фигурируют и в китайских хрониках. И в тибетских и индийских сказаниях упоминается о людях, которые не развоплотились, но остались в своих давних телах, не подчиненных закону увядания. Великие Махатмы, в числе остальных Братьев, нашли способ продлить Свое вечное существование. Зная тайну великих циклов, или кругов времени, великие волхвы умеют договариваться с его Властителями. </w:t>
      </w:r>
    </w:p>
    <w:p>
      <w:pPr>
        <w:pStyle w:val="Normal"/>
        <w:rPr/>
      </w:pPr>
      <w:r>
        <w:rPr/>
        <w:t>В едином поле земного почитания нет чужих Богов. Все Они вышли из единого борейского корня. Ведь даже Аннунаки шумеров изображались с синими глазами на фоне общих кареглазых обитателей.</w:t>
      </w:r>
    </w:p>
    <w:p>
      <w:pPr>
        <w:pStyle w:val="Normal"/>
        <w:rPr/>
      </w:pPr>
      <w:r>
        <w:rPr/>
        <w:t>Атлас как основатель Атлантиды был величайшим из царей, основавшим великую мировую империю. Потому имя его и стало обозначением держателя земной тяги, что ответственность за судьбу всего мира была так велика. Конечно же, это было одно из многих воплощений Великого Учителя в те времена, когда добродетель еще была на высоте и дух правил человеческими телами, все еще гигантских размеров.</w:t>
      </w:r>
    </w:p>
    <w:p>
      <w:pPr>
        <w:pStyle w:val="Normal"/>
        <w:rPr/>
      </w:pPr>
      <w:r>
        <w:rPr/>
        <w:t>Миссией Христа было очищение планеты и продвижение ее на новую духовную орбиту. Подвиг Христа состоял в сдвиге всей Солнечной системы в сторону эволюции. Братья Ориона несут чашу эту с момента их прихода на Белый Континент. И если тьма посылает своих агентов, рассредоточив их по всей России, то Братья тоже ведут работу по утверждению своих принципов и собиранию духовного потенциала.</w:t>
      </w:r>
    </w:p>
    <w:p>
      <w:pPr>
        <w:pStyle w:val="Normal"/>
        <w:rPr/>
      </w:pPr>
      <w:r>
        <w:rPr/>
        <w:t>Сострадание однажды подвигло прекрасного Сына Звезды прийти на планету людей. И Он до конца сохранил способность беседовать с жителями Поднебесья. Его Учитель с далекой планеты направил Его на планету нашу, когда нуждалась она в великом Проводнике и Спасителе. Благословенный именовался Чакравартином, Владыкою Мира. Его же звали Львом Закона, ибо новые уложения духа были принесены Им на Землю. И именно Он, Великий Благословенный Будда, явился, чтоб дать человечеству силу новой судьбы и иные ее измеренья.</w:t>
      </w:r>
    </w:p>
    <w:p>
      <w:pPr>
        <w:pStyle w:val="Normal"/>
        <w:rPr/>
      </w:pPr>
      <w:r>
        <w:rPr/>
        <w:t>Серапис, Будда и Христос в тайных текстах нарекаются Великими Змеями по той причине, что создаваемый Ими вихрь энергий соединяет Небо и землю в виде гигантской змееподобной спирали.</w:t>
      </w:r>
    </w:p>
    <w:p>
      <w:pPr>
        <w:pStyle w:val="Normal"/>
        <w:rPr/>
      </w:pPr>
      <w:r>
        <w:rPr/>
        <w:t xml:space="preserve">Моисею было доверено Братством возглавить новую формацию народностей, как позднее — Мохаммеди. Само имя «Моисей» не является личным, но является оккультным прозвищем, как «Великий Путник» — у Христа. </w:t>
      </w:r>
    </w:p>
    <w:p>
      <w:pPr>
        <w:pStyle w:val="Normal"/>
        <w:rPr/>
      </w:pPr>
      <w:r>
        <w:rPr/>
        <w:t xml:space="preserve">Великая Жертва одной и той же Индивидуальности так велика, что земными мерами не измерить. Со времен вождей Бореи менялось Имя Великого Владыки, но дела не убавлялись. Для Высокого Духа и дело должно быть по силам. Значит, если Дух пришел для изменения мира, Он это творит из века в век, из эпохи в эпоху. </w:t>
      </w:r>
    </w:p>
    <w:p>
      <w:pPr>
        <w:pStyle w:val="Normal"/>
        <w:rPr/>
      </w:pPr>
      <w:r>
        <w:rPr/>
        <w:t xml:space="preserve">Много магнитов на земле оставил Великий Владыка. Так много, что, обнаруживая их, можно опоясать не один раз земной шар. </w:t>
      </w:r>
    </w:p>
    <w:p>
      <w:pPr>
        <w:pStyle w:val="Normal"/>
        <w:rPr/>
      </w:pPr>
      <w:r>
        <w:rPr/>
        <w:t>И сам король Артур с его двенадцатью рыцарями есть лишь образ Братьев Света, ведущих начало от самой Бореи.</w:t>
      </w:r>
    </w:p>
    <w:p>
      <w:pPr>
        <w:pStyle w:val="Normal"/>
        <w:rPr/>
      </w:pPr>
      <w:r>
        <w:rPr/>
        <w:t xml:space="preserve">Не считая дней, лет и веков, проходит Братство через историю человечества, исправляя изъяны капризной человеческой природы. Без него все события стали бы непредсказуемы и катастрофичны. </w:t>
      </w:r>
    </w:p>
    <w:p>
      <w:pPr>
        <w:pStyle w:val="Normal"/>
        <w:rPr/>
      </w:pPr>
      <w:r>
        <w:rPr/>
        <w:t xml:space="preserve">Все Спасители Мира рождались в России, либо были косвенно связаны с нею. По этой причине и стараются западники принизить роль великой силы урусов, русичей, ра-сантов, ра-са-ванов. </w:t>
      </w:r>
    </w:p>
    <w:p>
      <w:pPr>
        <w:pStyle w:val="Normal"/>
        <w:rPr/>
      </w:pPr>
      <w:r>
        <w:rPr/>
        <w:t>Но Миссия Спасителей Мира не закончится до той поры, пока каждый на Земле не шагнет за великий предел необратимого просветления.</w:t>
      </w:r>
    </w:p>
    <w:p>
      <w:pPr>
        <w:pStyle w:val="Normal"/>
        <w:rPr/>
      </w:pPr>
      <w:r>
        <w:rPr/>
      </w:r>
    </w:p>
    <w:p>
      <w:pPr>
        <w:pStyle w:val="Normal"/>
        <w:rPr/>
      </w:pPr>
      <w:r>
        <w:rPr/>
      </w:r>
    </w:p>
    <w:p>
      <w:pPr>
        <w:pStyle w:val="Heading2"/>
        <w:ind w:right="0" w:hanging="0"/>
        <w:rPr/>
      </w:pPr>
      <w:bookmarkStart w:id="62" w:name="__RefHeading___Toc383684104"/>
      <w:bookmarkEnd w:id="62"/>
      <w:r>
        <w:rPr/>
        <w:t>Россия</w:t>
      </w:r>
    </w:p>
    <w:p>
      <w:pPr>
        <w:pStyle w:val="Normal"/>
        <w:rPr/>
      </w:pPr>
      <w:r>
        <w:rPr/>
      </w:r>
    </w:p>
    <w:p>
      <w:pPr>
        <w:pStyle w:val="Normal"/>
        <w:rPr/>
      </w:pPr>
      <w:r>
        <w:rPr/>
        <w:t>Русь как произрождение Солнца духовного зовется во всем мире «Урус».</w:t>
      </w:r>
    </w:p>
    <w:p>
      <w:pPr>
        <w:pStyle w:val="Style11"/>
        <w:rPr/>
      </w:pPr>
      <w:r>
        <w:rPr/>
        <w:t>Белый цвет на флаге России как обозначение духовной преемственности от Гипербореи: от ее жизненного уклада, обычаев и высочайшей веры.</w:t>
      </w:r>
    </w:p>
    <w:p>
      <w:pPr>
        <w:pStyle w:val="Normal"/>
        <w:rPr/>
      </w:pPr>
      <w:r>
        <w:rPr/>
        <w:t>Двуглавый орел с солнцем над головой — символ Бога Ра. Знак Ра-сеи. Этот знак проходил через страны, которые обладали могуществом и развитием духовных сил. Возврат его в Россию знаменателен.</w:t>
      </w:r>
    </w:p>
    <w:p>
      <w:pPr>
        <w:pStyle w:val="Normal"/>
        <w:rPr/>
      </w:pPr>
      <w:r>
        <w:rPr/>
        <w:t xml:space="preserve">Владыка называет Русь Страной Своей издревле. </w:t>
      </w:r>
    </w:p>
    <w:p>
      <w:pPr>
        <w:pStyle w:val="Normal"/>
        <w:rPr/>
      </w:pPr>
      <w:r>
        <w:rPr/>
        <w:t>Афанта, Атлания, Арьяруссия, Аркторуса, Урусия и еще много чудных названий несет в себе имя этой Страны.</w:t>
      </w:r>
    </w:p>
    <w:p>
      <w:pPr>
        <w:pStyle w:val="Normal"/>
        <w:rPr/>
      </w:pPr>
      <w:r>
        <w:rPr/>
      </w:r>
    </w:p>
    <w:p>
      <w:pPr>
        <w:pStyle w:val="Normal"/>
        <w:rPr/>
      </w:pPr>
      <w:r>
        <w:rPr/>
      </w:r>
    </w:p>
    <w:p>
      <w:pPr>
        <w:pStyle w:val="Heading3"/>
        <w:ind w:hanging="0"/>
        <w:rPr/>
      </w:pPr>
      <w:bookmarkStart w:id="63" w:name="__RefHeading___Toc383684105"/>
      <w:bookmarkEnd w:id="63"/>
      <w:r>
        <w:rPr/>
        <w:t>Россия современности</w:t>
      </w:r>
    </w:p>
    <w:p>
      <w:pPr>
        <w:pStyle w:val="Normal"/>
        <w:rPr/>
      </w:pPr>
      <w:r>
        <w:rPr/>
      </w:r>
    </w:p>
    <w:p>
      <w:pPr>
        <w:pStyle w:val="Normal"/>
        <w:rPr>
          <w:szCs w:val="28"/>
        </w:rPr>
      </w:pPr>
      <w:r>
        <w:rPr>
          <w:szCs w:val="28"/>
        </w:rPr>
        <w:t xml:space="preserve">Традиции древней Гипербореи сохранились до последнего времени на Руси, хотя и с некоторой долей формализма. Те же двенадцать волхвов избирались в члены политбюро и вершили судьбу государства. Из их же числа избирался верховный правитель, или главный священнослужитель, который держал связь с огненным Владыкой или с его тонким двойником. </w:t>
      </w:r>
    </w:p>
    <w:p>
      <w:pPr>
        <w:pStyle w:val="Normal"/>
        <w:rPr/>
      </w:pPr>
      <w:r>
        <w:rPr>
          <w:szCs w:val="28"/>
        </w:rPr>
        <w:t>Власть духа на Руси всегда преобладала над властью земной, а</w:t>
      </w:r>
      <w:r>
        <w:rPr/>
        <w:t xml:space="preserve"> всеобщая духовность носительницы солнечных знаний была известна издревле. </w:t>
      </w:r>
    </w:p>
    <w:p>
      <w:pPr>
        <w:pStyle w:val="Normal"/>
        <w:rPr/>
      </w:pPr>
      <w:r>
        <w:rPr/>
        <w:t xml:space="preserve">Нет ни одной страны, которая столько бы перенесла потрясений за долгий период мировой истории, как Россия. Она являет собой жертву во благо мира всего человечества. </w:t>
      </w:r>
    </w:p>
    <w:p>
      <w:pPr>
        <w:pStyle w:val="Normal"/>
        <w:rPr/>
      </w:pPr>
      <w:r>
        <w:rPr/>
        <w:t xml:space="preserve">Покой разрушает душу благополучных стран. А Россия даже в бедности смеется и пляшет. Разве радость посещает сердца, закрывшиеся от милосердия и сострадания непробиваемой стеной снобизма и высокомерия? </w:t>
      </w:r>
    </w:p>
    <w:p>
      <w:pPr>
        <w:pStyle w:val="Normal"/>
        <w:rPr/>
      </w:pPr>
      <w:r>
        <w:rPr/>
        <w:t>Были времена, когда казалось, что Русь уничтожена как государство. И дух народа впадал в безысходность. И только Пресвятая спасала страну, посылая к воплощению самых высоких духов.</w:t>
      </w:r>
    </w:p>
    <w:p>
      <w:pPr>
        <w:pStyle w:val="Normal"/>
        <w:rPr/>
      </w:pPr>
      <w:r>
        <w:rPr/>
        <w:t xml:space="preserve">Небесная Рассанта намного обширнее земной. И все лучшие души — наследие тех, кто проходил по тропам и улицам городов Древнего Египта, — сейчас живут в России. Вглядываясь в лица наших правителей, можно угадать величественные черты фараонов далекого прошлого. Тем более что редко кто выпадает из обоймы деятелей высшей власти. Они, в силу своего притяжения к трону, повторяют свой путь — иногда беспомощно и неумело, как в случае с Б. Е. </w:t>
      </w:r>
    </w:p>
    <w:p>
      <w:pPr>
        <w:pStyle w:val="Normal"/>
        <w:rPr>
          <w:rFonts w:eastAsia="MS Mincho;ＭＳ 明朝"/>
        </w:rPr>
      </w:pPr>
      <w:r>
        <w:rPr>
          <w:rFonts w:eastAsia="MS Mincho;ＭＳ 明朝"/>
        </w:rPr>
        <w:t>Падение многих империй связано с тем, что негативные импульсы и пороки, которыми обладал правитель или король, усиливались мощью священных предметов и посылались во все концы страны, доходя до сердца каждого ее жителя. Эпидемии пьянства и воровства в масштабе растерзанной России транслировались тьмой из сердца ее дряхлого правителя. Каждый вождь несет на себе скристаллизованную мощь народа, поэтому и обратная связь так действенна.</w:t>
      </w:r>
    </w:p>
    <w:p>
      <w:pPr>
        <w:pStyle w:val="Normal"/>
        <w:rPr/>
      </w:pPr>
      <w:r>
        <w:rPr/>
        <w:t>Все недостатки высших должностных лиц государства оказывают влияние на всю страну. Даже малейший недостаток вождя на удалении становится пороком. Стрела, пущенная нетвердой рукой, никогда не достигнет цели. Самая незначительная ошибка приведет к катастрофе. Росчерк пера решил судьбу великой арийской державы и вверг в несчастья большие и малые народы.</w:t>
      </w:r>
    </w:p>
    <w:p>
      <w:pPr>
        <w:pStyle w:val="Normal"/>
        <w:rPr/>
      </w:pPr>
      <w:r>
        <w:rPr/>
        <w:t xml:space="preserve">Страну легко довести до состояния разрухи. Но восстановить хозяйство, которое подверглось разграблению, худшему, чем после фашистских орд, — такой неподъемный труд, что за него мало кто возьмется, хотя все рвутся к кремлевской кормушке, не понимая ответственности за страну. </w:t>
      </w:r>
    </w:p>
    <w:p>
      <w:pPr>
        <w:pStyle w:val="Normal"/>
        <w:rPr/>
      </w:pPr>
      <w:r>
        <w:rPr/>
        <w:t>Много у престола сейчас тех, кто когда-то был либо удельным князем, либо Стенькой Разиным, либо Пугачевым. Единожды испившие вкус власти уже с трудом отвыкают от него. И поэтому через события и встречи, посланные судьбой, они приближаются к цели вожделенной.</w:t>
      </w:r>
    </w:p>
    <w:p>
      <w:pPr>
        <w:pStyle w:val="Normal"/>
        <w:rPr/>
      </w:pPr>
      <w:r>
        <w:rPr/>
        <w:t>Перед нашими глазами и на нашей памяти есть пример, как высокая идея коммунизма была превращена в кормушку для ловкачей и приспособленцев, отчего и развалилось величайшее государство в мире. Не способные к управлению страной люди, упоенные властью, загубили идею общины. Если бы не предательство, идеи коммунизма были бы обновлены и реформированы в лучшем виде без разрушения государственности. Тест на предательство не выдержали лидеры нашего народа.</w:t>
      </w:r>
    </w:p>
    <w:p>
      <w:pPr>
        <w:pStyle w:val="Normal"/>
        <w:rPr/>
      </w:pPr>
      <w:r>
        <w:rPr/>
        <w:t xml:space="preserve">Искусственный развал СССР был ничем иным, как победой тьмы, когда эмиссары противной стороны стали занимать кремлевские кабинеты. </w:t>
      </w:r>
    </w:p>
    <w:p>
      <w:pPr>
        <w:pStyle w:val="Normal"/>
        <w:rPr/>
      </w:pPr>
      <w:r>
        <w:rPr/>
        <w:t>Для такого государства, как Россия, нужны люди, мыслящие космическими масштабами и прежде всего радеющие за судьбу Родины. Калифы на час лишь разворовывают национальные богатства, ничего взамен не предлагая. Это разбойники и убийцы народа. Чиновничий аппарат советских времен не отличался особой мудростью, но был человечнее. Управлять богатством такой страны нужно доверять не юристам, а крепким хозяйственникам и честным людям.</w:t>
      </w:r>
    </w:p>
    <w:p>
      <w:pPr>
        <w:pStyle w:val="Normal"/>
        <w:rPr/>
      </w:pPr>
      <w:r>
        <w:rPr/>
        <w:t xml:space="preserve">Западу не нужна великая Россия. Явление реформ на западный манер, в чем бы они ни состояли, есть не просто одноразовая провокация, но планомерное уничтожение потенциала народа и его генетического наследия. И не экономической мощью Русь страшна. И не богатства несметные влекут иноземцев, хотя и это не слабый фактор — откусить Сибирь от российского пирога. Сытому Западу не понятны сами человеческие ценности, ради которых живут люди на необъятном пространстве страны Рассанты, или Рассении. </w:t>
      </w:r>
    </w:p>
    <w:p>
      <w:pPr>
        <w:pStyle w:val="Normal"/>
        <w:rPr/>
      </w:pPr>
      <w:r>
        <w:rPr/>
        <w:t>Все попытки создать из Евразии государство по англо-немецкому образцу сведутся к общему краху замыслов. Даже если перевести всех европейцев в оккупационные войска, то вся инфраструктура власти утонет в таежных и горных просторах России. Афганистан этому пример. Сколько бы в нем ни пытались насадить западный порядок, все на прежнем месте.</w:t>
      </w:r>
    </w:p>
    <w:p>
      <w:pPr>
        <w:pStyle w:val="Normal"/>
        <w:tabs>
          <w:tab w:val="clear" w:pos="708"/>
          <w:tab w:val="left" w:pos="3600" w:leader="none"/>
          <w:tab w:val="left" w:pos="6120" w:leader="none"/>
          <w:tab w:val="left" w:pos="7740" w:leader="none"/>
        </w:tabs>
        <w:rPr/>
      </w:pPr>
      <w:r>
        <w:rPr/>
        <w:t>Некоторые не понимают масштабов даже одной Сибири, где можно всю жизнь провести, блуждая по лесам протяженностью несколько тысяч километров. И сила наша не в ракетах, самолетах и подлодках. Она в миролюбии и желании миру блага.</w:t>
      </w:r>
    </w:p>
    <w:p>
      <w:pPr>
        <w:pStyle w:val="Normal"/>
        <w:rPr/>
      </w:pPr>
      <w:r>
        <w:rPr/>
        <w:t>В русском народе много блужданий. И взаимное уничтожение не последний козырь в игре интересов. Спровоцированные войны между славянами до сих пор продолжаются. Серые не могут допустить, чтобы дети света имели влияние на планете и распространяли духовную власть на все земли и веси. Явление сумерек еще так удушливо.</w:t>
      </w:r>
    </w:p>
    <w:p>
      <w:pPr>
        <w:pStyle w:val="Normal"/>
        <w:rPr/>
      </w:pPr>
      <w:r>
        <w:rPr/>
        <w:t xml:space="preserve">Попытки раздробить державу на отдельные удельные княжества давно предпринимаются. Вместе с демократией американского типа в нашу страну хлынули наркотики, проституция, алкоголизм и свободная любовь. Нобелевские лауреаты по литературе создали такой образ России, что на нее в мире смотрят как на преступное государство. </w:t>
      </w:r>
    </w:p>
    <w:p>
      <w:pPr>
        <w:pStyle w:val="Normal"/>
        <w:rPr/>
      </w:pPr>
      <w:r>
        <w:rPr/>
        <w:t>Для усиления русофобии Солженицын внес такую долю клеветы на все советское, в том числе и русское, что мы до сих пор пожинаем плоды его трудов. Он демонизировал сталинский режим, хотя в нем было много созидательных и социальных моментов, о которых не любят вспоминать современные политики, и заложил основу русофобии.</w:t>
      </w:r>
    </w:p>
    <w:p>
      <w:pPr>
        <w:pStyle w:val="Normal"/>
        <w:rPr/>
      </w:pPr>
      <w:r>
        <w:rPr/>
        <w:t xml:space="preserve">Русофобия, обострившаяся в последние десятки лет, — это реакция ветхого мира на проявления нового. И причина проста — сильная Россия не нужна никому, кроме нас и наших детей. Поэтому трудиться на поприще улучшения страны должны мы сами. </w:t>
      </w:r>
    </w:p>
    <w:p>
      <w:pPr>
        <w:pStyle w:val="Normal"/>
        <w:rPr/>
      </w:pPr>
      <w:r>
        <w:rPr/>
        <w:t xml:space="preserve">Остерегайтесь тех, кто ненавидит Россию. Нельзя ненавидеть землю, которая дала начало современной цивилизации. Разрушение России — это разрушение совести мира. </w:t>
      </w:r>
    </w:p>
    <w:p>
      <w:pPr>
        <w:pStyle w:val="Normal"/>
        <w:tabs>
          <w:tab w:val="clear" w:pos="708"/>
          <w:tab w:val="left" w:pos="7020" w:leader="none"/>
        </w:tabs>
        <w:rPr/>
      </w:pPr>
      <w:r>
        <w:rPr/>
        <w:t>Благословенная Сеть Света защищает Россию, которая создана Владыками Светлого Братства. Надежда мира связана с ней. И дух великих царств древности возрождается здесь.</w:t>
      </w:r>
    </w:p>
    <w:p>
      <w:pPr>
        <w:pStyle w:val="Normal"/>
        <w:rPr/>
      </w:pPr>
      <w:r>
        <w:rPr/>
        <w:t>Страна, на которую возложено водительство эволюцией на будущие две тысячи лет, являет признаки пробуждения. Не все решают авианосцы и крылатые ракеты. Дух возрождается в Стране Братства. Дух поднимает стену огненную, соединяющую небо и землю. И скоро законы Белых Вед восстановятся в полной силе своей по всей планете.</w:t>
      </w:r>
    </w:p>
    <w:p>
      <w:pPr>
        <w:pStyle w:val="Normal"/>
        <w:rPr/>
      </w:pPr>
      <w:r>
        <w:rPr/>
        <w:t>Русь как была ведической страной, так и останется, ибо генетически не может принять нововведения, но — лишь приспособить их к своему укладу. Она укажет новый путь миру, когда избавится сознание народа от призрачного богатства и денежного успеха.</w:t>
      </w:r>
    </w:p>
    <w:p>
      <w:pPr>
        <w:pStyle w:val="Normal"/>
        <w:rPr/>
      </w:pPr>
      <w:r>
        <w:rPr/>
        <w:t>Умение отучать от родного языка — это одна из диверсий против распространения русской культуры и влияния Новой Страны на весь мир. Любыми способами тьма пытается затормозить воздействие России на планету. Но половина мира будет говорить по-русски. Уже сейчас Китай усиленно изучает язык наш. Скоро и Запад заговорит по-русски, когда стереотип русской мафии уйдет и прекратится русофобская истерия по всему миру.</w:t>
      </w:r>
    </w:p>
    <w:p>
      <w:pPr>
        <w:pStyle w:val="Normal"/>
        <w:rPr/>
      </w:pPr>
      <w:r>
        <w:rPr/>
        <w:t>Здравомыслие и национальный дух все больше торжествуют в России. Возвращается время древних царей, превыше всего утверждавших труд во имя России. Миновал период лихолетья. И страна вновь станет мощной и богатой — как духовно, так и материально.</w:t>
      </w:r>
    </w:p>
    <w:p>
      <w:pPr>
        <w:pStyle w:val="Normal"/>
        <w:rPr/>
      </w:pPr>
      <w:r>
        <w:rPr/>
      </w:r>
    </w:p>
    <w:p>
      <w:pPr>
        <w:pStyle w:val="Normal"/>
        <w:rPr/>
      </w:pPr>
      <w:r>
        <w:rPr/>
      </w:r>
    </w:p>
    <w:p>
      <w:pPr>
        <w:pStyle w:val="Heading3"/>
        <w:ind w:hanging="0"/>
        <w:rPr/>
      </w:pPr>
      <w:bookmarkStart w:id="64" w:name="__RefHeading___Toc383684106"/>
      <w:bookmarkEnd w:id="64"/>
      <w:r>
        <w:rPr/>
        <w:t>Возврат времен</w:t>
      </w:r>
    </w:p>
    <w:p>
      <w:pPr>
        <w:pStyle w:val="Normal"/>
        <w:rPr/>
      </w:pPr>
      <w:r>
        <w:rPr/>
      </w:r>
    </w:p>
    <w:p>
      <w:pPr>
        <w:pStyle w:val="Normal"/>
        <w:rPr/>
      </w:pPr>
      <w:r>
        <w:rPr/>
        <w:t xml:space="preserve">Спираль времени вновь замыкает круг. Времена нынешние можно сравнить с правлением Александра </w:t>
      </w:r>
      <w:r>
        <w:rPr>
          <w:lang w:val="en-US"/>
        </w:rPr>
        <w:t>II</w:t>
      </w:r>
      <w:r>
        <w:rPr/>
        <w:t xml:space="preserve">, но в ином, несколько улучшенном качестве. Освобождение от крепостного права соответствует закону о свободе вероисповедания и свободному выезду за границу. Укрупнение регионов является продолжением реформы вертикали власти. Параллели можно найти во многих проявлениях и тем определить или даже предугадать некоторые надвигающиеся события. </w:t>
      </w:r>
    </w:p>
    <w:p>
      <w:pPr>
        <w:pStyle w:val="Normal"/>
        <w:rPr/>
      </w:pPr>
      <w:r>
        <w:rPr/>
        <w:t xml:space="preserve">Слияние малых республик произойдет неизбежно. Ни одна из них, даже Казахстан, не сможет существовать самостоятельно без великого щита России. Заявления некоторых политиков о скором распаде России на удельные княжества лишь озвучивание желания некоторых могущественных стран урвать жирный кусок нефтяного и газового пирога. К источнику энергии стремятся планетарные вампиры. Чистым сущностям хватает своей. </w:t>
      </w:r>
    </w:p>
    <w:p>
      <w:pPr>
        <w:pStyle w:val="Normal"/>
        <w:rPr/>
      </w:pPr>
      <w:r>
        <w:rPr/>
        <w:t xml:space="preserve">Установление института представителей президента ударило по планам ЦРУ по расчленению России на отдельные княжества. Все заявления местных лидеров о выходе из состава государства остались неуслышанными, потому что железная рука правителя, говорящего мягким, почти нежным голосом, убедила всех. </w:t>
      </w:r>
    </w:p>
    <w:p>
      <w:pPr>
        <w:pStyle w:val="Normal"/>
        <w:rPr/>
      </w:pPr>
      <w:r>
        <w:rPr/>
        <w:t xml:space="preserve">Александр </w:t>
      </w:r>
      <w:r>
        <w:rPr>
          <w:lang w:val="en-US"/>
        </w:rPr>
        <w:t>II</w:t>
      </w:r>
      <w:r>
        <w:rPr/>
        <w:t xml:space="preserve"> продолжит свои незавершенные реформы. И, несмотря на вопли столичных крикунов, поющих с чужого голоса, Россию ждет постепенный подъем. Управлять такой огромной державой можно, лишь имея преданных людей: иначе все превратится в кормушку для теневого бизнеса. Нужно в каждом районе иметь своего представителя президента. Ведь в России район имеет территорию, сопоставимую с европейскими государствами. </w:t>
      </w:r>
    </w:p>
    <w:p>
      <w:pPr>
        <w:pStyle w:val="Normal"/>
        <w:rPr/>
      </w:pPr>
      <w:r>
        <w:rPr/>
        <w:t>Правитель, скромность которого может стать примером для западных лидеров, еще проявит свое благородство и выведет страну на рубежи духовного возрождения. Прежде всего, он русский человек и болеет душой за народ, за Россию и за ее будущее.</w:t>
      </w:r>
    </w:p>
    <w:p>
      <w:pPr>
        <w:pStyle w:val="Normal"/>
        <w:rPr/>
      </w:pPr>
      <w:r>
        <w:rPr/>
        <w:t xml:space="preserve">Реформы великого царя продолжатся, если только вражья рука не прекратит высокий полет России. </w:t>
      </w:r>
    </w:p>
    <w:p>
      <w:pPr>
        <w:pStyle w:val="Normal"/>
        <w:rPr/>
      </w:pPr>
      <w:r>
        <w:rPr/>
      </w:r>
    </w:p>
    <w:p>
      <w:pPr>
        <w:pStyle w:val="Normal"/>
        <w:rPr/>
      </w:pPr>
      <w:r>
        <w:rPr/>
      </w:r>
    </w:p>
    <w:p>
      <w:pPr>
        <w:pStyle w:val="Heading3"/>
        <w:ind w:hanging="0"/>
        <w:rPr/>
      </w:pPr>
      <w:bookmarkStart w:id="65" w:name="__RefHeading___Toc383684107"/>
      <w:bookmarkEnd w:id="65"/>
      <w:r>
        <w:rPr/>
        <w:t>Модель государства</w:t>
      </w:r>
    </w:p>
    <w:p>
      <w:pPr>
        <w:pStyle w:val="Normal"/>
        <w:rPr/>
      </w:pPr>
      <w:r>
        <w:rPr/>
      </w:r>
    </w:p>
    <w:p>
      <w:pPr>
        <w:pStyle w:val="Normal"/>
        <w:rPr/>
      </w:pPr>
      <w:r>
        <w:rPr/>
        <w:t xml:space="preserve">Россия — мир, не доступный пониманию западных традиций. Россия — страна азийская. И поэтому продолжить разрушение страны и привить ей ценности американского толка — ни к чему не приведет. А все потому, что здесь слишком ярко выражено монархическое начало. Россия и царь как продолжение одного целого. Такие громадные территории не могут обходиться без сильной власти, пусть даже это непопулярная в других странах мера. </w:t>
      </w:r>
    </w:p>
    <w:p>
      <w:pPr>
        <w:pStyle w:val="Normal"/>
        <w:rPr/>
      </w:pPr>
      <w:r>
        <w:rPr/>
        <w:t>Россия стоит особняком в схватке между Востоком и Западом. И она не утратит роли своей в нарождающемся мире, постепенно восходя к статусу духовно-монархического государства. Все лучшие Силы Братства помогают России, ибо надежда мира обратила свой взор на нее.</w:t>
      </w:r>
    </w:p>
    <w:p>
      <w:pPr>
        <w:pStyle w:val="Normal"/>
        <w:rPr/>
      </w:pPr>
      <w:r>
        <w:rPr/>
        <w:t xml:space="preserve">Модель построения нашего государства, близкую Руси, можно определить как духовный коммунизм во главе с Учителем-Пророком вместо Патриарха, власть которого не отменяется. А ниже идет царь или президент — без разницы наименование статуса. </w:t>
      </w:r>
    </w:p>
    <w:p>
      <w:pPr>
        <w:pStyle w:val="Normal"/>
        <w:rPr/>
      </w:pPr>
      <w:r>
        <w:rPr/>
        <w:t>Здоровый и честный правитель способен оздоровить всю нацию. А духовный Учитель, облаченный властью, может создать тенденцию к духовному преображению народа.</w:t>
      </w:r>
    </w:p>
    <w:p>
      <w:pPr>
        <w:pStyle w:val="Normal"/>
        <w:tabs>
          <w:tab w:val="clear" w:pos="708"/>
          <w:tab w:val="left" w:pos="8080" w:leader="none"/>
        </w:tabs>
        <w:rPr/>
      </w:pPr>
      <w:r>
        <w:rPr/>
        <w:t xml:space="preserve">Над всеми ветвями власти должна стоять власть совести как эманация духовной, божественной власти. Статус духовного Учителя во главе государств дал бы стране процветание и могущество. </w:t>
      </w:r>
    </w:p>
    <w:p>
      <w:pPr>
        <w:pStyle w:val="Normal"/>
        <w:rPr/>
      </w:pPr>
      <w:r>
        <w:rPr/>
        <w:t xml:space="preserve">Не может ни один человек, не то что такая огромная общность людей, как государство, обходиться без Водительства Высшего. Все построения могут лишь тогда быть успешными, если они освящены божественным Лучом Великого Владыки. </w:t>
      </w:r>
    </w:p>
    <w:p>
      <w:pPr>
        <w:pStyle w:val="Normal"/>
        <w:rPr/>
      </w:pPr>
      <w:r>
        <w:rPr/>
        <w:t xml:space="preserve">Призвание, или богоизбранничество, отличало Водителей народов. И не важно, прост был человек или рожден в доме царедворца, но ведущая звезда Вождя с малых лет озаряла его чело. Только духовный Гуру или Пророк мог призвать и совершить помазание на царство. </w:t>
      </w:r>
    </w:p>
    <w:p>
      <w:pPr>
        <w:pStyle w:val="Normal"/>
        <w:rPr/>
      </w:pPr>
      <w:r>
        <w:rPr/>
        <w:t xml:space="preserve"> </w:t>
      </w:r>
      <w:r>
        <w:rPr/>
        <w:t xml:space="preserve">«Ра-джа» — рожденный Солнцем или жаром Солнца. Это исконное предназначение Солнечного рода. Как Солнце правит небом, так и раджи правят народами. Такой варны нет в Индии. Все раджи происходят из касты воинов. И так было всегда. Но каждый раджа имел духовного Учителя, за которым оставалось последнее слово в решении государственных вопросов. Раджа всегда имел взвешенное сознание, не обремененное внезапностью гнева или другими минутными всплесками, ибо это помешало бы тому состоянию ясного видения, которое требуется для единственного и правильного решения. </w:t>
      </w:r>
    </w:p>
    <w:p>
      <w:pPr>
        <w:pStyle w:val="Normal"/>
        <w:rPr/>
      </w:pPr>
      <w:r>
        <w:rPr/>
        <w:t xml:space="preserve">Время статуса президентов — немощных стариков уходит без возврата. Молодые политики будут править миром в будущем. Молодые и способные вместить поток новых космических веяний и взвешенных решений. </w:t>
      </w:r>
    </w:p>
    <w:p>
      <w:pPr>
        <w:pStyle w:val="Normal"/>
        <w:rPr/>
      </w:pPr>
      <w:r>
        <w:rPr/>
        <w:t>Молодая поросль политиков окажется мудрее тех старцев, закостеневшая дряхлость которых, в недавнем прошлом решающая судьбы планеты, приводила к кровавым ошибкам. Миролюбие молодых сменит настроение враждебности между великими странами. Как бы там ни было, но Россия и США создают климат миролюбия или агрессивности на планете. Их рукопожатие и дружба явят начало новой манвантары, где Россия и США поменяются местами. Америка уступит политическое и экономическое первенство России, что уже сейчас намечается как очевидный факт.</w:t>
      </w:r>
    </w:p>
    <w:p>
      <w:pPr>
        <w:pStyle w:val="Style13"/>
        <w:tabs>
          <w:tab w:val="clear" w:pos="708"/>
          <w:tab w:val="left" w:pos="7938" w:leader="none"/>
        </w:tabs>
        <w:ind w:firstLine="709"/>
        <w:jc w:val="both"/>
        <w:rPr/>
      </w:pPr>
      <w:r>
        <w:rPr>
          <w:rFonts w:cs="Times New Roman" w:ascii="Times New Roman" w:hAnsi="Times New Roman"/>
          <w:sz w:val="24"/>
          <w:szCs w:val="24"/>
        </w:rPr>
        <w:t xml:space="preserve">Час восстановления Рассанты в ее прежних границах наступит. Уставшие от бедности республики поймут необходимость единения. Союз вернется, но отношения будут построены на принципе не только выгоды, но и единства избранного пути. </w:t>
      </w:r>
    </w:p>
    <w:p>
      <w:pPr>
        <w:pStyle w:val="Normal"/>
        <w:rPr/>
      </w:pPr>
      <w:r>
        <w:rPr/>
        <w:t>Придет истинный Вождь народов, который соединит разрубленные корни. Проклятие трех народов закончит свое действие. И держава Небесной Руси явит миру новую форму государственности.</w:t>
      </w:r>
    </w:p>
    <w:p>
      <w:pPr>
        <w:pStyle w:val="Normal"/>
        <w:rPr/>
      </w:pPr>
      <w:r>
        <w:rPr/>
      </w:r>
    </w:p>
    <w:p>
      <w:pPr>
        <w:pStyle w:val="Normal"/>
        <w:rPr/>
      </w:pPr>
      <w:r>
        <w:rPr/>
      </w:r>
    </w:p>
    <w:p>
      <w:pPr>
        <w:pStyle w:val="Heading3"/>
        <w:ind w:hanging="0"/>
        <w:rPr/>
      </w:pPr>
      <w:bookmarkStart w:id="66" w:name="__RefHeading___Toc383684108"/>
      <w:bookmarkEnd w:id="66"/>
      <w:r>
        <w:rPr/>
        <w:t>Водительница мира</w:t>
      </w:r>
    </w:p>
    <w:p>
      <w:pPr>
        <w:pStyle w:val="Normal"/>
        <w:rPr/>
      </w:pPr>
      <w:r>
        <w:rPr/>
      </w:r>
    </w:p>
    <w:p>
      <w:pPr>
        <w:pStyle w:val="Normal"/>
        <w:rPr/>
      </w:pPr>
      <w:r>
        <w:rPr/>
        <w:t xml:space="preserve">Эпоха Водолея отдана России как стране, восстанавливающей справедливый порядок в мире. Так было после Великой Отечественной войны. Так это было и раньше, в глубоких и давних веках истории. </w:t>
      </w:r>
    </w:p>
    <w:p>
      <w:pPr>
        <w:pStyle w:val="Normal"/>
        <w:rPr/>
      </w:pPr>
      <w:r>
        <w:rPr/>
        <w:t>Россия призвана стать народом-водителем на эту эпоху. Воплощение мировых учителей и вождей неминуемо будет совершаться на земле солнечного рода. Россия станет страной Адептов, страной носителей Высшего Знания.</w:t>
      </w:r>
    </w:p>
    <w:p>
      <w:pPr>
        <w:pStyle w:val="Normal"/>
        <w:rPr/>
      </w:pPr>
      <w:r>
        <w:rPr/>
        <w:t>Утвержденная как водительница народов на известный срок, Рассанта сама поднимается из руин и подает дружескую руку помощи другим народам, даже тем, кто не помнит, какую высокую историческую миссию выполняла Русь.</w:t>
      </w:r>
    </w:p>
    <w:p>
      <w:pPr>
        <w:pStyle w:val="Normal"/>
        <w:rPr/>
      </w:pPr>
      <w:r>
        <w:rPr/>
        <w:t>В Новую Страну придет Рожденный из Братства, ибо без Водительства Братства не может быть оставлена Россия. Именем Мории, Именем Сергия, Именем Урусвати продвинется Русь, став водительницей народов на две тысячи лет.</w:t>
      </w:r>
    </w:p>
    <w:p>
      <w:pPr>
        <w:pStyle w:val="Normal"/>
        <w:rPr/>
      </w:pPr>
      <w:r>
        <w:rPr/>
        <w:t xml:space="preserve">Россию не желают признать как водительницу мира и место, где зародились истоки белой расы. Для Европы такое положение вещей вовсе ни к чему. Это подтачивает снобизм некоторых государств Европы, расположенных на месте славянских святынь. </w:t>
      </w:r>
    </w:p>
    <w:p>
      <w:pPr>
        <w:pStyle w:val="Normal"/>
        <w:rPr/>
      </w:pPr>
      <w:r>
        <w:rPr/>
        <w:t xml:space="preserve">Пробуждение великой Рассанты откроет все духовные тайники ее, всю мощь непресекаемых традиций, связанных с изначальными путями духа. </w:t>
      </w:r>
    </w:p>
    <w:p>
      <w:pPr>
        <w:pStyle w:val="Normal"/>
        <w:rPr/>
      </w:pPr>
      <w:r>
        <w:rPr/>
        <w:t>Токи Урана напитывают Россию. Они воплощают людей, способных привести человечество к шестой расе. Как колос, на котором родились зерна всей белой расы, Урусия явлена областью, где появятся первые ростки расы шестой. Магнитный круг зарождения ее определен в Горах Золотых.</w:t>
      </w:r>
    </w:p>
    <w:p>
      <w:pPr>
        <w:pStyle w:val="Normal"/>
        <w:rPr/>
      </w:pPr>
      <w:r>
        <w:rPr/>
        <w:t>С Россией мир войдет в шестую расу. С Россией придет новая модель мира. И от этой реальности не отвернуться даже ярым русофобам, как бы они тщательно ни скрывали этот факт и не закрывали свои и чужие глаза на проблему Рассанты.</w:t>
      </w:r>
    </w:p>
    <w:p>
      <w:pPr>
        <w:pStyle w:val="Normal"/>
        <w:rPr/>
      </w:pPr>
      <w:r>
        <w:rPr/>
        <w:t xml:space="preserve">Через Россию планете суждено увидеть будущее. Через Россию, которая явлена как вечный жертвенный дух, планета постигает эволюционный импульс. Что бы ни случилось в мире, только Россия способна сдерживать спесивцев Князя Тьмы. </w:t>
      </w:r>
    </w:p>
    <w:p>
      <w:pPr>
        <w:pStyle w:val="Normal"/>
        <w:rPr/>
      </w:pPr>
      <w:r>
        <w:rPr/>
        <w:t>Россия не верит в конец света, ибо приняла Венец и Перстень Водительства. Эпоха Водолея перенесет человечество к берегам уплотненного астрала. И легче станут тела. И дух наполнится постижением новых истин.</w:t>
      </w:r>
    </w:p>
    <w:p>
      <w:pPr>
        <w:pStyle w:val="Normal"/>
        <w:rPr/>
      </w:pPr>
      <w:r>
        <w:rPr/>
        <w:t>Россия как двигатель нового временного отрезка явит взрыв духовных и социальных идей, способных изменить мироустройство и дать человечеству жизненные ориентиры, отличающиеся от меркантильных ценностей.</w:t>
      </w:r>
    </w:p>
    <w:p>
      <w:pPr>
        <w:pStyle w:val="Normal"/>
        <w:tabs>
          <w:tab w:val="clear" w:pos="708"/>
          <w:tab w:val="left" w:pos="3600" w:leader="none"/>
          <w:tab w:val="left" w:pos="6120" w:leader="none"/>
        </w:tabs>
        <w:rPr/>
      </w:pPr>
      <w:r>
        <w:rPr/>
        <w:t>Ось мира меняется — как физического, так и духовного. И чудо преображения уже вошло в пространство великой Рассанты.</w:t>
      </w:r>
    </w:p>
    <w:p>
      <w:pPr>
        <w:pStyle w:val="Normal"/>
        <w:rPr/>
      </w:pPr>
      <w:r>
        <w:rPr/>
      </w:r>
    </w:p>
    <w:p>
      <w:pPr>
        <w:pStyle w:val="Normal"/>
        <w:rPr/>
      </w:pPr>
      <w:r>
        <w:rPr/>
      </w:r>
    </w:p>
    <w:p>
      <w:pPr>
        <w:pStyle w:val="Heading3"/>
        <w:ind w:hanging="0"/>
        <w:rPr/>
      </w:pPr>
      <w:bookmarkStart w:id="67" w:name="__RefHeading___Toc383684109"/>
      <w:bookmarkEnd w:id="67"/>
      <w:r>
        <w:rPr/>
        <w:t>Проблема национальных отношений</w:t>
      </w:r>
    </w:p>
    <w:p>
      <w:pPr>
        <w:pStyle w:val="Normal"/>
        <w:rPr/>
      </w:pPr>
      <w:r>
        <w:rPr/>
      </w:r>
    </w:p>
    <w:p>
      <w:pPr>
        <w:pStyle w:val="Normal"/>
        <w:rPr/>
      </w:pPr>
      <w:r>
        <w:rPr/>
        <w:t xml:space="preserve">Проблема национальных отношений всегда была самой острой и трудно решаемой. Клич лидеров ваххабитов о захвате России через экспансию пытались применить татары, евреи, потом китайцы, а теперь и жители Кавказа, лишь потому, что им дана установка исламизировать Россию и установить свой шариатский порядок. Но и в этот раз у ЦРУ, которое действует через кавказские республики, ничего не получится. Разного рода идеологи отуречивания русских земель ошиблись. Не та страна, и не те масштабы. Любой этнос растворится в русском народе, как кусок сахара — в стакане чая. </w:t>
      </w:r>
    </w:p>
    <w:p>
      <w:pPr>
        <w:pStyle w:val="Normal"/>
        <w:rPr/>
      </w:pPr>
      <w:r>
        <w:rPr/>
        <w:t>Зло действует, вдохновляя многие народы. Но в конце концов восторжествует дух справедливости, а наступающая светлая эпоха явит новые способы разрешения всех земных конфликтов.</w:t>
      </w:r>
    </w:p>
    <w:p>
      <w:pPr>
        <w:pStyle w:val="Normal"/>
        <w:rPr/>
      </w:pPr>
      <w:r>
        <w:rPr/>
      </w:r>
    </w:p>
    <w:p>
      <w:pPr>
        <w:pStyle w:val="Normal"/>
        <w:rPr/>
      </w:pPr>
      <w:r>
        <w:rPr/>
      </w:r>
    </w:p>
    <w:p>
      <w:pPr>
        <w:pStyle w:val="Heading3"/>
        <w:ind w:hanging="0"/>
        <w:rPr/>
      </w:pPr>
      <w:bookmarkStart w:id="68" w:name="__RefHeading___Toc383684110"/>
      <w:bookmarkEnd w:id="68"/>
      <w:r>
        <w:rPr/>
        <w:t>Причастность к своему народу</w:t>
      </w:r>
    </w:p>
    <w:p>
      <w:pPr>
        <w:pStyle w:val="Normal"/>
        <w:rPr/>
      </w:pPr>
      <w:r>
        <w:rPr/>
      </w:r>
    </w:p>
    <w:p>
      <w:pPr>
        <w:pStyle w:val="Normal"/>
        <w:rPr/>
      </w:pPr>
      <w:r>
        <w:rPr/>
        <w:t>Вне помощи в построении новой России не может существовать ни одна душа, которой близка судьба Родины.</w:t>
      </w:r>
    </w:p>
    <w:p>
      <w:pPr>
        <w:pStyle w:val="Normal"/>
        <w:rPr/>
      </w:pPr>
      <w:r>
        <w:rPr/>
        <w:t xml:space="preserve">Любые знания должны служить Отчизне. Нам не простят потомки того, что трудимся не для России, а для себя единственного. </w:t>
      </w:r>
    </w:p>
    <w:p>
      <w:pPr>
        <w:pStyle w:val="Normal"/>
        <w:rPr/>
      </w:pPr>
      <w:r>
        <w:rPr/>
        <w:t xml:space="preserve">Любая яркая личность, зародившаяся в пространстве великой Рассанты, прежде всего, национальное ее достояние и принадлежит ей, а потом уже себе. Все домыслы о собственной независимости в форме космополитизма выявляют человека с малым масштабом души, который прикрывается идеей, что вся планета — мой дом. Это упадническая философия изгоев, у которых нет ни роду, ни племени, потому что они прокляты своими богами и отцами. </w:t>
      </w:r>
    </w:p>
    <w:p>
      <w:pPr>
        <w:pStyle w:val="Normal"/>
        <w:rPr/>
      </w:pPr>
      <w:r>
        <w:rPr/>
        <w:t xml:space="preserve">Ощущение причастности к своему народу, к своей сокровенной духовной культуре не может состояться без принесения себя и своих сил во благо Родины. Если этого нет, то человек растворяется в своем узком понимании местничества, в своем малом месте рождения. Но такая мелкая тенденция к обособлению никогда не родит патриотов. </w:t>
      </w:r>
    </w:p>
    <w:p>
      <w:pPr>
        <w:pStyle w:val="Normal"/>
        <w:rPr/>
      </w:pPr>
      <w:r>
        <w:rPr/>
        <w:t>Только осознание той пользы, которую можно принести своему народу, создает великих деятелей культуры и науки.</w:t>
      </w:r>
    </w:p>
    <w:p>
      <w:pPr>
        <w:pStyle w:val="Normal"/>
        <w:rPr/>
      </w:pPr>
      <w:r>
        <w:rPr/>
        <w:t>Не происхождением должна быть сильной аристократия, но отношением к Отечеству, которое было, есть и будет существовать, независимо от правителей, царей, государственного строя или религиозных приоритетов.</w:t>
      </w:r>
    </w:p>
    <w:p>
      <w:pPr>
        <w:pStyle w:val="Normal"/>
        <w:rPr/>
      </w:pPr>
      <w:r>
        <w:rPr/>
        <w:t>Мысля себя частью великого русского космоса, нужно утверждать повсюду свою принадлежность к этому социуму и этносу. Зачем стыдиться того, что составлять должно достоинство наше и славу? Разве мало дел свершил народ русский? Разве мало жертв принесено для избавления мира от фашисткой чумы и нашествий разного рода? Русь стояла, стоит и будет стоять, не испрашивая ни у кого дозволения, как ей жить. Русь переможет все горести и беды и станет великой, какой ей и должно быть по статусу правопреемницы великой евразийской супердержавы.</w:t>
      </w:r>
    </w:p>
    <w:p>
      <w:pPr>
        <w:pStyle w:val="Normal"/>
        <w:rPr/>
      </w:pPr>
      <w:r>
        <w:rPr/>
      </w:r>
    </w:p>
    <w:p>
      <w:pPr>
        <w:pStyle w:val="Normal"/>
        <w:rPr/>
      </w:pPr>
      <w:r>
        <w:rPr/>
      </w:r>
    </w:p>
    <w:p>
      <w:pPr>
        <w:pStyle w:val="Heading3"/>
        <w:ind w:hanging="0"/>
        <w:rPr/>
      </w:pPr>
      <w:bookmarkStart w:id="69" w:name="__RefHeading___Toc383684111"/>
      <w:bookmarkEnd w:id="69"/>
      <w:r>
        <w:rPr/>
        <w:t>Западная форма демократии</w:t>
      </w:r>
    </w:p>
    <w:p>
      <w:pPr>
        <w:pStyle w:val="Normal"/>
        <w:rPr/>
      </w:pPr>
      <w:r>
        <w:rPr/>
      </w:r>
    </w:p>
    <w:p>
      <w:pPr>
        <w:pStyle w:val="Normal"/>
        <w:rPr/>
      </w:pPr>
      <w:r>
        <w:rPr/>
        <w:t xml:space="preserve">Человек стыдится своих дурных привычек. Но в обществе западной свободы они представляются как проявление человеческой природы, которая должна иметь место. В защите прав извращенцев особенно преуспели США, указывая другим узаконить однополые браки. Не имея обыкновенного человеческого стыда, они возмущаются, когда обсуждение закона о легализации откладывается в каком-либо из парламентов. </w:t>
      </w:r>
    </w:p>
    <w:p>
      <w:pPr>
        <w:pStyle w:val="Normal"/>
        <w:rPr/>
      </w:pPr>
      <w:r>
        <w:rPr/>
        <w:t xml:space="preserve">Древность помнит историю Содома и Гоморры. Что с ними стало, давно известно. Но за эти тысячи лет господа дьяволопоклонники распространили свое влияние на многие страны, проникая даже в Азию. </w:t>
      </w:r>
    </w:p>
    <w:p>
      <w:pPr>
        <w:pStyle w:val="Normal"/>
        <w:rPr/>
      </w:pPr>
      <w:r>
        <w:rPr/>
        <w:t xml:space="preserve">Волна разгула псевдодемократии насаждается и в России, щедро финансируемая из-за океана. </w:t>
      </w:r>
    </w:p>
    <w:p>
      <w:pPr>
        <w:pStyle w:val="Normal"/>
        <w:rPr/>
      </w:pPr>
      <w:r>
        <w:rPr/>
        <w:t xml:space="preserve">Все протестное движение ангажировано, а все митинги куплены все той же силой теневого мирового правительства, которое с легкостью меняет ориентации государств, развязывая войны. </w:t>
      </w:r>
    </w:p>
    <w:p>
      <w:pPr>
        <w:pStyle w:val="Normal"/>
        <w:rPr/>
      </w:pPr>
      <w:r>
        <w:rPr/>
        <w:t>Все революции — это забавы «Комитета 300». Для них это все равно что игра детей в песочнице. Им не нужны деньги. Им нужна власть как средство реализации любой социальной идеи, будь то фашизм или иные формы правления.</w:t>
      </w:r>
    </w:p>
    <w:p>
      <w:pPr>
        <w:pStyle w:val="Normal"/>
        <w:rPr/>
      </w:pPr>
      <w:r>
        <w:rPr/>
        <w:t>Учителя демократии сами занимаются уничтожением мирного населения по всему земному шару. А если не сами, то подстрекают других воевать, получая сверхприбыли на крови человеческой.</w:t>
      </w:r>
    </w:p>
    <w:p>
      <w:pPr>
        <w:pStyle w:val="Normal"/>
        <w:rPr/>
      </w:pPr>
      <w:r>
        <w:rPr/>
        <w:t xml:space="preserve">Излюбленный прием серых — натравить славян друг на друга и на другие народы, доведя до состояния взаимного уничтожения, и пожинать дивиденды в виде продажи оружия и подпитки энергиями вражды, ненависти и страдания. Сценарий прост, и авторы не стесняются его повторять, где только это возможно, не утруждая себя менять шаблон собственного поведения. </w:t>
      </w:r>
    </w:p>
    <w:p>
      <w:pPr>
        <w:pStyle w:val="Normal"/>
        <w:rPr/>
      </w:pPr>
      <w:r>
        <w:rPr/>
        <w:t xml:space="preserve">Оплот демократии в виде оппозиции, купленной западом, есть угроза безопасности государства, потому что создается институт агентов влияния, некая пятая колонна, которая внутри страны занимается враждебной деятельностью в пользу третьих государств. Многие демократы, заявляющие о себе как о поборниках свободы, на самом деле, лишь платные агенты западных сил, которые никак не могут успокоиться распадом Советского Союза и хотели бы продолжить этот процесс, чтобы довести Россию до состояния средневекового, когда она была раздроблена на мелкие и слабые удельные княжества. </w:t>
      </w:r>
    </w:p>
    <w:p>
      <w:pPr>
        <w:pStyle w:val="Normal"/>
        <w:tabs>
          <w:tab w:val="clear" w:pos="708"/>
          <w:tab w:val="left" w:pos="3600" w:leader="none"/>
          <w:tab w:val="left" w:pos="6120" w:leader="none"/>
          <w:tab w:val="left" w:pos="7740" w:leader="none"/>
        </w:tabs>
        <w:rPr/>
      </w:pPr>
      <w:r>
        <w:rPr/>
        <w:t>Агония умирающего мира страшна. Тьма старается заразить как можно больше людей. Все преступное, низкое и мерзкое выдается за проявление свободы и демократии, а высокое объявляется пережитком прошлого, анахронизмом и устаревшим пониманием мира. Для патриотизма не остается даже места в мешанине космополитизма, в том виде, в котором нам пытаются навязать его адепты американизации. Зараза их проповедей даже неплохих людей делает пособниками разрушения страны.</w:t>
      </w:r>
    </w:p>
    <w:p>
      <w:pPr>
        <w:pStyle w:val="Normal"/>
        <w:rPr/>
      </w:pPr>
      <w:r>
        <w:rPr/>
        <w:t>Мир скатился в такую пропасть, что хочется на все закрыть глаза. И лишь Сибирь чиста от этой мерзости. Морозы оберегают многие регионы мира от выхода подземного огня, землетрясений и потрясений социальных. Разве можно было бы кого-то выгнать на Болотную площадь Москвы, если бы холода достигли хотя бы тридцати градусов мороза? Политики столичного толка требуют комфортных условий для проведения акций. И где это видано, чтобы в Заполярье люди выходили на митинги?</w:t>
      </w:r>
    </w:p>
    <w:p>
      <w:pPr>
        <w:pStyle w:val="Normal"/>
        <w:rPr/>
      </w:pPr>
      <w:r>
        <w:rPr/>
        <w:t xml:space="preserve">Воздействие наций, которым не доступна нравственность, на детей ариев приводит последних к негативным последствиям. Сбрасывание на их ауры болезней, дурных привычек и всякого рода распущенностей под лозунгами борьбы за свободу личности — один из пунктов общего замысла разрушения памяти о звездном посвящении каждой души. Воспитанные средствами массовой информации, люди впитывают не древнюю ведическую культуру, пришедшую с северного континента, но западный дурман, внушающий миф о стране неограниченных возможностей и исполнения самых заветных желаний. </w:t>
      </w:r>
    </w:p>
    <w:p>
      <w:pPr>
        <w:pStyle w:val="Normal"/>
        <w:rPr/>
      </w:pPr>
      <w:r>
        <w:rPr/>
        <w:t xml:space="preserve">Вседозволенность стала нормой современного мира с легкой руки американской пропаганды. Хотите оружие — получайте. Хотите однополые браки — пожалуйста. Какая церковь, если не сатанинская, благословляет гомосексуальные пары на долгую супружескую жизнь? Воистину, мир земной исказил все достоинства, всю чистоту и благородство духовных цивилизаций детей зари человечества. И в этом тумане ложных представлений тем более сложно убедить людей, что благо есть единственный путь и, кроме Мировой Общины, нет другой альтернативы. Но привить новый росток на больное дерево невозможно, пока не вылечишь его от болезней прошлого. </w:t>
      </w:r>
    </w:p>
    <w:p>
      <w:pPr>
        <w:pStyle w:val="Normal"/>
        <w:rPr/>
      </w:pPr>
      <w:r>
        <w:rPr/>
        <w:t xml:space="preserve">Лишь настоящая, чистая и бескорыстная, духовная составляющая должна управлять Рассантой. И тогда светская власть изменится. И станет стыдно воровать деньги народа, когда совесть страны и ее закон начнут действовать. Но прежде нужен заслон от тлетворного и разлагающего душу влияния Запада и возвращение детских организаций, наподобие пионерских, в круг государственной политики воспитания. Это могут быть ведические общины, с детского возраста обучающие человека ценностям Рода, который нужно ценить как непреложный авторитет. Старцы, вместо пьяных старост, должны стать во главе поселений. И многое другое нужно изменить, вспомнив накопления прошлого, где не все было безрассудным и архаичным. </w:t>
      </w:r>
    </w:p>
    <w:p>
      <w:pPr>
        <w:pStyle w:val="Normal"/>
        <w:rPr/>
      </w:pPr>
      <w:r>
        <w:rPr/>
        <w:t xml:space="preserve">Демократия — это не анархия и не власть пьяной и разъяренной толпы, но осуществление проявлений души каждого из нас. Но многим сознаниям нужно сначала попасть на базар. И только после этого они найдут иные ценности в мире земном. </w:t>
      </w:r>
    </w:p>
    <w:p>
      <w:pPr>
        <w:pStyle w:val="Normal"/>
        <w:rPr/>
      </w:pPr>
      <w:r>
        <w:rPr/>
      </w:r>
    </w:p>
    <w:p>
      <w:pPr>
        <w:pStyle w:val="Normal"/>
        <w:rPr/>
      </w:pPr>
      <w:r>
        <w:rPr/>
      </w:r>
    </w:p>
    <w:p>
      <w:pPr>
        <w:pStyle w:val="Heading3"/>
        <w:ind w:hanging="0"/>
        <w:rPr/>
      </w:pPr>
      <w:bookmarkStart w:id="70" w:name="__RefHeading___Toc383684112"/>
      <w:bookmarkEnd w:id="70"/>
      <w:r>
        <w:rPr/>
        <w:t>Народная душа</w:t>
      </w:r>
    </w:p>
    <w:p>
      <w:pPr>
        <w:pStyle w:val="Normal"/>
        <w:rPr/>
      </w:pPr>
      <w:r>
        <w:rPr/>
      </w:r>
    </w:p>
    <w:p>
      <w:pPr>
        <w:pStyle w:val="Normal"/>
        <w:rPr/>
      </w:pPr>
      <w:r>
        <w:rPr/>
        <w:t xml:space="preserve">Рождение человеческой индивидуальности, олицетворяющей народную душу, происходит довольно редко. Как правило, Дух Великих Владык осеняет своим Лучом такое воплощение, как это было с Преподобным Сергием. Такие люди оказывают очень мощное духовное влияние на последующие поколения. Они внешне скромны и даже неприметны и стараются ничем не выражать значение своей высокой миссии. Но многие сердца ощутят огненное воздействие на их сознание и значительные изменения качества мышления и подробностей обиходной жизни. </w:t>
      </w:r>
    </w:p>
    <w:p>
      <w:pPr>
        <w:pStyle w:val="Normal"/>
        <w:rPr/>
      </w:pPr>
      <w:r>
        <w:rPr/>
        <w:t xml:space="preserve">Народная душа после своего появления в теле несет энергетические изменения народа. По сути своей только ее носители способны стать Вождями и Правителями. Но и дух избранных президентов и земных владык осеняется Лучом Небесной России. С ним происходит трансформация в сторону изменения к лучшему, если сознание не обременено тяжким одержанием. </w:t>
      </w:r>
    </w:p>
    <w:p>
      <w:pPr>
        <w:pStyle w:val="Normal"/>
        <w:rPr/>
      </w:pPr>
      <w:r>
        <w:rPr/>
        <w:t xml:space="preserve">Именно Вождь должен воплощать народную душу и уметь донести идею Света до каждого сердца. </w:t>
      </w:r>
    </w:p>
    <w:p>
      <w:pPr>
        <w:pStyle w:val="Normal"/>
        <w:rPr/>
      </w:pPr>
      <w:r>
        <w:rPr/>
      </w:r>
    </w:p>
    <w:p>
      <w:pPr>
        <w:pStyle w:val="Normal"/>
        <w:rPr/>
      </w:pPr>
      <w:r>
        <w:rPr/>
      </w:r>
    </w:p>
    <w:p>
      <w:pPr>
        <w:pStyle w:val="Heading3"/>
        <w:ind w:hanging="0"/>
        <w:rPr/>
      </w:pPr>
      <w:bookmarkStart w:id="71" w:name="__RefHeading___Toc383684113"/>
      <w:bookmarkEnd w:id="71"/>
      <w:r>
        <w:rPr/>
        <w:t>Лидеры земные</w:t>
      </w:r>
    </w:p>
    <w:p>
      <w:pPr>
        <w:pStyle w:val="Normal"/>
        <w:rPr/>
      </w:pPr>
      <w:r>
        <w:rPr/>
      </w:r>
    </w:p>
    <w:p>
      <w:pPr>
        <w:pStyle w:val="Normal"/>
        <w:rPr/>
      </w:pPr>
      <w:r>
        <w:rPr/>
        <w:t xml:space="preserve">Цари земные, прежде всего, должны быть царями духа. Но об этом можно только мечтать. Слишком сильно пропитана ткань власти отравой темной. Горностаевая мантия не отвечает больше властителям. Также скипетр и держава как Знаки Высшей Власти перестали вибрировать на божественные токи. Если в прошлом они могли оказывать благотворные воздействия на целые страны, то теперь это древние экспонаты, реликвии, произведения ювелирного искусства. Но в мощных и чистых руках эти Знаки Власти будут подобны высокой духовной батарее. </w:t>
      </w:r>
    </w:p>
    <w:p>
      <w:pPr>
        <w:pStyle w:val="Normal"/>
        <w:rPr/>
      </w:pPr>
      <w:r>
        <w:rPr/>
        <w:t xml:space="preserve">Вождь общего блага никогда не кривит душой. Его излучения прямы, ярки, чисты и благородны — как молнии сверкающие. Но словоблуд отличается змеиными переплетениями излучений, выходящих из него и входящих обратно. </w:t>
      </w:r>
    </w:p>
    <w:p>
      <w:pPr>
        <w:pStyle w:val="Normal"/>
        <w:rPr/>
      </w:pPr>
      <w:r>
        <w:rPr/>
        <w:t xml:space="preserve">Если Вождь насыщает пространство силой своей духовной прямоты, то лукавство болтуна замыкается лишь на самом себе. Точно так же, как неверующий в жизнь после смерти попадает в непроглядную тьму, так и самовлюбленный словоблуд не желает делиться ни йотой своей внутренней силы, организуя стяжание так, что все замыкается лишь на нем. Но щедрость души Вождя благодетельствует всю страну. </w:t>
      </w:r>
    </w:p>
    <w:p>
      <w:pPr>
        <w:pStyle w:val="Normal"/>
        <w:rPr/>
      </w:pPr>
      <w:r>
        <w:rPr/>
        <w:t>В каждый дом должно приходить слово Вождя. В каждом сердце зажигает он надежду на лучшую жизнь и убеждает в том, что нужно от каждой души стране и миру. И не мелкое местничество, угнетающее и оскорбляющее достоинство, но широта гостеприимства необходима для вождей великого и малого ранга.</w:t>
      </w:r>
    </w:p>
    <w:p>
      <w:pPr>
        <w:pStyle w:val="Normal"/>
        <w:rPr/>
      </w:pPr>
      <w:r>
        <w:rPr/>
        <w:t xml:space="preserve">Беда любой современной власти в том, что эта власть самостная, совершенно случайная и оторванная от иерархического начала. Из того, что обещано народу, не исполняется ничего, ибо говорящими не дан обет правдивости. </w:t>
      </w:r>
    </w:p>
    <w:p>
      <w:pPr>
        <w:pStyle w:val="Normal"/>
        <w:rPr/>
      </w:pPr>
      <w:r>
        <w:rPr/>
        <w:t>Бездари рвутся к власти. Мудрецы избегают ее. Даже если власть невелика, она требует такой отдачи сил, что не сравнима с физическими или умственными затратами, потому что у настоящей власти расходуется светоносная энергия совести и ответственности. Если же этого нет, то такая власть фиктивна.</w:t>
      </w:r>
    </w:p>
    <w:p>
      <w:pPr>
        <w:pStyle w:val="Normal"/>
        <w:rPr/>
      </w:pPr>
      <w:r>
        <w:rPr/>
        <w:t xml:space="preserve">Вырождение современной власти привело к обнищанию населения как духовному, так и материальному. Отсталость умственная и нелюбознательность, как болото, засасывают даже способные молодые умы. Узаконенные формы извлечения наживы изо всего возможного отбрасывают порядочность и совесть как атавизм и рудиментарный признак слабой нации. </w:t>
      </w:r>
    </w:p>
    <w:p>
      <w:pPr>
        <w:pStyle w:val="Normal"/>
        <w:rPr/>
      </w:pPr>
      <w:r>
        <w:rPr/>
        <w:t xml:space="preserve">Не сладок подвиг служения государству. Но и из него ловкие люди делают себе кормушку, у которой не видно дна. Пользуясь деньгами налогоплательщиков, они придумали для себя столько льгот и привилегий, что земству в царской России это и не снилось. </w:t>
      </w:r>
    </w:p>
    <w:p>
      <w:pPr>
        <w:pStyle w:val="Normal"/>
        <w:rPr/>
      </w:pPr>
      <w:r>
        <w:rPr/>
        <w:t xml:space="preserve">Если у людей отсутствует совесть, то все кажется дозволенным. Малое число чиновников болеет за судьбы простых людей. Потому они и считаются белыми воронами в среде государственных служащих и не пользуются уважением чиновничьего корпуса. </w:t>
      </w:r>
    </w:p>
    <w:p>
      <w:pPr>
        <w:pStyle w:val="Normal"/>
        <w:rPr/>
      </w:pPr>
      <w:r>
        <w:rPr/>
        <w:t xml:space="preserve">Чудеса администрирования в истории были связаны с жесткой ответственностью перед законом. И это было правильно. Многие чиновники восприняли свободу как возможность беспрепятственно залезать в государственный карман, не страшась быть расстрелянными: ведь смертная казнь отменена. Поэтому число бессовестных людей выросло в разы. Свобода передвижения между странами дает им возможность сбежать с ворованными деньгами в любую страну и жить там припеваючи. </w:t>
      </w:r>
    </w:p>
    <w:p>
      <w:pPr>
        <w:pStyle w:val="Normal"/>
        <w:rPr/>
      </w:pPr>
      <w:r>
        <w:rPr/>
        <w:t xml:space="preserve">Лидер — это воля народа, его сущность. Но самозванцы приходят не строить, но разрушать. Они похожи на безмолвных актеров, которые за самую низкую плату готовы сидеть на царском месте. </w:t>
      </w:r>
    </w:p>
    <w:p>
      <w:pPr>
        <w:pStyle w:val="Normal"/>
        <w:rPr/>
      </w:pPr>
      <w:r>
        <w:rPr/>
        <w:t>Сила любой власти — в ее иерархичности, в честном служении долгу и в заботе о том народе, который доверен правителю.</w:t>
      </w:r>
    </w:p>
    <w:p>
      <w:pPr>
        <w:pStyle w:val="Normal"/>
        <w:rPr/>
      </w:pPr>
      <w:r>
        <w:rPr/>
        <w:t xml:space="preserve">Если благоденствие людей правителю ближе, чем власть, то он переходит в качество Вождя, имеющего представление о нуждах всего государства, и его интересы совпадают с чаяньями Духа-Охранителя Державы. </w:t>
      </w:r>
    </w:p>
    <w:p>
      <w:pPr>
        <w:pStyle w:val="Normal"/>
        <w:rPr/>
      </w:pPr>
      <w:r>
        <w:rPr/>
        <w:t xml:space="preserve">Можно учиться у многих великих царей древнего мира их благородству и самоотверженности, а также внутреннему великолепию и мудрости. Даже песок времени не может загасить память о них и об их деяниях. </w:t>
      </w:r>
    </w:p>
    <w:p>
      <w:pPr>
        <w:pStyle w:val="Normal"/>
        <w:rPr/>
      </w:pPr>
      <w:r>
        <w:rPr/>
        <w:t>У России много проблем. И народ никогда не будет доволен ни одним из лидеров страны. И чем либеральнее власть, тем мощнее влияние Запада в России. Законы, ограничивающие работу агентов Запада, должны ужесточаться.</w:t>
      </w:r>
    </w:p>
    <w:p>
      <w:pPr>
        <w:pStyle w:val="Normal"/>
        <w:rPr/>
      </w:pPr>
      <w:r>
        <w:rPr/>
        <w:t xml:space="preserve">Достоинство народа заключено в правильном выборе кормчего. Если к власти приходят преступным путем, являя кровавые перевороты и многочисленные страдания людей, то где же скрыто улучшение жизни? </w:t>
      </w:r>
    </w:p>
    <w:p>
      <w:pPr>
        <w:pStyle w:val="Normal"/>
        <w:rPr/>
      </w:pPr>
      <w:r>
        <w:rPr/>
        <w:t>Авторитет духа, взявшего на себя ответственность за страну, должен распространяться на все части державы. Кормчий — солнце нации.</w:t>
      </w:r>
    </w:p>
    <w:p>
      <w:pPr>
        <w:pStyle w:val="Normal"/>
        <w:rPr/>
      </w:pPr>
      <w:r>
        <w:rPr/>
        <w:t xml:space="preserve">Если бы все люди страны берегли своего правителя, то дух России укрепился бы до такой степени, что она стала бы неуязвимой. </w:t>
      </w:r>
    </w:p>
    <w:p>
      <w:pPr>
        <w:pStyle w:val="Normal"/>
        <w:rPr/>
      </w:pPr>
      <w:r>
        <w:rPr/>
        <w:t>Все рассуждения о президенте как о ни на что не способном лидере есть нашептывание врагов, для которых Россия, великая и несокрушимая, — основное препятствие для захвата власти на планете. Так уже было много тысяч лет назад. Но разве, огульно обвиняя отца во всех недостатках и пороках, можно ждать в доме порядка и благоденствия? Все обвинения в некомпетентности теми и утверждаются, кто не хочет признавать никакую власть и пытается позиционировать себя как человека, достойного на место во власти. Быть кухонным судьей легко. Но что может предложить такой мелкий деятель, порочащий свою страну в лице правителя? Из таких капель яда и складывается общее неприятие России.</w:t>
      </w:r>
    </w:p>
    <w:p>
      <w:pPr>
        <w:pStyle w:val="Normal"/>
        <w:rPr/>
      </w:pPr>
      <w:r>
        <w:rPr/>
        <w:t>Управлять такими пространственными величинами, как Россия, всегда сложно. Успех политики президента зависит от самых мелких чиновников. Как в армии младшие командиры держат дисциплину, так и в стране, где великое множество чиновников, порядок зависит от благородства маленьких начальников.</w:t>
      </w:r>
    </w:p>
    <w:p>
      <w:pPr>
        <w:pStyle w:val="Normal"/>
        <w:rPr/>
      </w:pPr>
      <w:r>
        <w:rPr/>
        <w:t xml:space="preserve">Если в народе существует дефицит нравственности и порядочности, то каждый человек будет заботиться лишь о своем благополучии. Для того чтобы государство обрело мощь, нужно обучить народ благородству и любви к отечеству, и, самое главное, преданности своему водителю, которому труднее всего в обстановке общего сопротивления своего народа и всего мира сделать Россию сильной. </w:t>
      </w:r>
    </w:p>
    <w:p>
      <w:pPr>
        <w:pStyle w:val="Normal"/>
        <w:rPr/>
      </w:pPr>
      <w:r>
        <w:rPr/>
        <w:t xml:space="preserve">Концепция преданности не призывает к созданию культа личности одного человека, но признает в нем олицетворение лучших качеств и черт нации. Концепция преданности усиливает и укрепляет силу иерархичности власти, которая в своей превосходной форме становится проводником Воли Высшего Мира. </w:t>
      </w:r>
    </w:p>
    <w:p>
      <w:pPr>
        <w:pStyle w:val="Normal"/>
        <w:rPr/>
      </w:pPr>
      <w:r>
        <w:rPr/>
        <w:t xml:space="preserve">Преданность не делает людей слепыми рабами, подневольными и неразумными, но в почитании и уважении к человеку, достойному руководить Россией, дает стать его последователями и помощниками в делах и в воплощении идей на местах. </w:t>
      </w:r>
    </w:p>
    <w:p>
      <w:pPr>
        <w:pStyle w:val="Normal"/>
        <w:rPr/>
      </w:pPr>
      <w:r>
        <w:rPr/>
        <w:t xml:space="preserve">Правитель нуждается в одобрении народа, помнящего все его заслуги перед ним. Если не любить вождя, то страна рассыплется, как пыль — с полотна дороги. И нужен будет дождь слез, чтобы скрепить заново ее и превратить в монолит. </w:t>
      </w:r>
    </w:p>
    <w:p>
      <w:pPr>
        <w:pStyle w:val="Normal"/>
        <w:rPr/>
      </w:pPr>
      <w:r>
        <w:rPr/>
        <w:t>Только сплотившись вокруг избранного лидера и утвердив его как личность, способную изменить положение дел в стране, мы силой своего сердца поддерживаем его. А каждый шепоток недовольства и осуждения в сторону вождя — это камень, брошенный в спину Матери Родины. Она ждет. Она утверждает начало Новой Эпохи, в которой будет Водительницей народов.</w:t>
      </w:r>
    </w:p>
    <w:p>
      <w:pPr>
        <w:pStyle w:val="Normal"/>
        <w:rPr/>
      </w:pPr>
      <w:r>
        <w:rPr/>
      </w:r>
    </w:p>
    <w:p>
      <w:pPr>
        <w:pStyle w:val="Normal"/>
        <w:rPr/>
      </w:pPr>
      <w:r>
        <w:rPr/>
      </w:r>
    </w:p>
    <w:p>
      <w:pPr>
        <w:pStyle w:val="Heading3"/>
        <w:ind w:hanging="0"/>
        <w:rPr/>
      </w:pPr>
      <w:bookmarkStart w:id="72" w:name="__RefHeading___Toc383684114"/>
      <w:bookmarkEnd w:id="72"/>
      <w:r>
        <w:rPr/>
        <w:t>Национальная идея</w:t>
      </w:r>
    </w:p>
    <w:p>
      <w:pPr>
        <w:pStyle w:val="Normal"/>
        <w:rPr/>
      </w:pPr>
      <w:r>
        <w:rPr/>
      </w:r>
    </w:p>
    <w:p>
      <w:pPr>
        <w:pStyle w:val="Normal"/>
        <w:rPr/>
      </w:pPr>
      <w:r>
        <w:rPr/>
        <w:t xml:space="preserve">Поднимая национальное самосознание, многие деятели культуры пугливо озираются: не обвинят ли их в шовинизме? Но как можно строить мощное государство, не обращаясь к духовной сокровищнице прошлого? </w:t>
      </w:r>
    </w:p>
    <w:p>
      <w:pPr>
        <w:pStyle w:val="Normal"/>
        <w:rPr/>
      </w:pPr>
      <w:r>
        <w:rPr/>
        <w:t xml:space="preserve">Нет числа нашим победам и достижениям. И пора бы, по примеру иных стран, заняться разработкой национальной идеи, приемлемой для всех народов, входящих в состав России. </w:t>
      </w:r>
    </w:p>
    <w:p>
      <w:pPr>
        <w:pStyle w:val="Normal"/>
        <w:rPr/>
      </w:pPr>
      <w:r>
        <w:rPr/>
        <w:t xml:space="preserve">Опыт СССР в области идеологии неплохо бы позаимствовать, как это сделали многие страны. </w:t>
      </w:r>
    </w:p>
    <w:p>
      <w:pPr>
        <w:pStyle w:val="Normal"/>
        <w:rPr/>
      </w:pPr>
      <w:r>
        <w:rPr/>
        <w:t xml:space="preserve">Начиная со школьной скамьи, нужно людей убеждать, что Россия — лучшая страна и что любовь к Родине не должна вызывать кривую усмешку, но быть той красной духовной нитью, пронизывающей все жизненные явления. Любовь к Родине как основа подвига и подвижничества на пути умножения славы России. </w:t>
      </w:r>
    </w:p>
    <w:p>
      <w:pPr>
        <w:pStyle w:val="Normal"/>
        <w:rPr/>
      </w:pPr>
      <w:r>
        <w:rPr/>
        <w:t xml:space="preserve">Без духовной элиты не вырастить Новой Страны. И здесь нужны не батюшки в золоченых ризах, а монахи в заштопанных рясах, которые труд духовный уравновешивают трудом физическим. </w:t>
      </w:r>
    </w:p>
    <w:p>
      <w:pPr>
        <w:pStyle w:val="Normal"/>
        <w:rPr/>
      </w:pPr>
      <w:r>
        <w:rPr/>
        <w:t xml:space="preserve">Взращивание духовной элиты внутри этноса — задача создания национальной идеи. Без духовного водительства, импульс которому дал Преподобный Сергий, Россия обречена быть лишь сырьевым придатком и страной, которая не подражает, а на русский манер передразнивает Запад — не по зломыслию, но из-за накопления мощных качеств самостоятельности. На русский манер даже самое уродливое западное свойство приобретает невероятную широту и знаковость. </w:t>
      </w:r>
    </w:p>
    <w:p>
      <w:pPr>
        <w:pStyle w:val="Normal"/>
        <w:rPr/>
      </w:pPr>
      <w:r>
        <w:rPr/>
        <w:t>Идея великой страны требует не увлечений геополитикой, но создания твердой национальной идеи, в которую вписывались бы все народы, жившие и живущие бок о бок с титульной нацией. Взвешенная национальная политика многое бы решила на Кавказе и в других неспокойных регионах страны. Не нужно человеконенавистничества, но достоинство страны надо поднимать на высочайший уровень. Нужно помнить все совместные битвы за Родину.</w:t>
      </w:r>
    </w:p>
    <w:p>
      <w:pPr>
        <w:pStyle w:val="Normal"/>
        <w:rPr/>
      </w:pPr>
      <w:r>
        <w:rPr/>
        <w:t xml:space="preserve">Без поиска и разработки национальной идеи или без возвращения ее из прошлых великих достижений государство существовать не может, особенно — с такой богатой историей, как у России. Не одно поколение нужно воспитать, для того чтобы появились люди, радеющие за нее душой и сердцем. Болеть за страну — значит отдавать будущему великие силы и саму жизнь, если потребуется. Любить Родину — значит уметь чувствовать себя частью того мира, в котором находишься. </w:t>
      </w:r>
    </w:p>
    <w:p>
      <w:pPr>
        <w:pStyle w:val="Normal"/>
        <w:rPr/>
      </w:pPr>
      <w:r>
        <w:rPr/>
        <w:t xml:space="preserve">Труд во имя России поможет сбросить бремя вражеской идеологии, по которой делание денег любыми средствами заменяет любовь к Богу и Отечеству. </w:t>
      </w:r>
    </w:p>
    <w:p>
      <w:pPr>
        <w:pStyle w:val="Normal"/>
        <w:rPr/>
      </w:pPr>
      <w:r>
        <w:rPr/>
        <w:t xml:space="preserve">«Помогите Земле Русской!» — не девиз, а завет Великого Учителя на все времена. Это идеология будущего и философия процветания России. Это залог наших духовных, научных и военных побед. Иначе тьма зеленая накроет пространство страны детей Солнца. </w:t>
      </w:r>
    </w:p>
    <w:p>
      <w:pPr>
        <w:pStyle w:val="Normal"/>
        <w:rPr/>
      </w:pPr>
      <w:r>
        <w:rPr/>
      </w:r>
    </w:p>
    <w:p>
      <w:pPr>
        <w:pStyle w:val="Normal"/>
        <w:rPr/>
      </w:pPr>
      <w:r>
        <w:rPr/>
      </w:r>
    </w:p>
    <w:p>
      <w:pPr>
        <w:pStyle w:val="Heading3"/>
        <w:ind w:hanging="0"/>
        <w:rPr/>
      </w:pPr>
      <w:bookmarkStart w:id="73" w:name="__RefHeading___Toc383684115"/>
      <w:bookmarkEnd w:id="73"/>
      <w:r>
        <w:rPr/>
        <w:t>Время Общины</w:t>
      </w:r>
    </w:p>
    <w:p>
      <w:pPr>
        <w:pStyle w:val="Normal"/>
        <w:rPr/>
      </w:pPr>
      <w:r>
        <w:rPr/>
      </w:r>
    </w:p>
    <w:p>
      <w:pPr>
        <w:pStyle w:val="Normal"/>
        <w:rPr/>
      </w:pPr>
      <w:r>
        <w:rPr/>
        <w:t>Мир обращен к Общине. Мир полон решимости стать Братством равных людей. Принцип Общего Блага заложен в человечестве.</w:t>
      </w:r>
    </w:p>
    <w:p>
      <w:pPr>
        <w:pStyle w:val="Normal"/>
        <w:rPr/>
      </w:pPr>
      <w:r>
        <w:rPr/>
        <w:t xml:space="preserve">Коммунизм, даже в такой уродливой форме, в какой он был представлен в России и странах соцлагеря, доказал преимущество человеческих отношений. Капитализм ставит на первое место в своих идеологических программах прибыль и наживу любым способом, базируя отношения на принципах силы. </w:t>
      </w:r>
    </w:p>
    <w:p>
      <w:pPr>
        <w:pStyle w:val="Normal"/>
        <w:rPr/>
      </w:pPr>
      <w:r>
        <w:rPr/>
        <w:t xml:space="preserve">Искренность и сердечность отношений последнего периода советской власти были не напускными, но реальными. Моральный кодекс строителя коммунизма похож, скорее, на религиозное воззвание, чем на партийную программу. </w:t>
      </w:r>
    </w:p>
    <w:p>
      <w:pPr>
        <w:pStyle w:val="Normal"/>
        <w:rPr/>
      </w:pPr>
      <w:r>
        <w:rPr/>
        <w:t xml:space="preserve">Но в истории планеты это был не первый случай построения государственной общины. Были страны, объединенные Великими Душами. Была всемирная империя под водительством Владыки Кришны. Ранняя Атлантида являла собой пример отношений между людьми, свойственных законам Золотого Века. Великая Гиперборея, со своей уникальной культурой тайны, знала объединяющую мощь духовной общины. </w:t>
      </w:r>
    </w:p>
    <w:p>
      <w:pPr>
        <w:pStyle w:val="Normal"/>
        <w:rPr/>
      </w:pPr>
      <w:r>
        <w:rPr/>
        <w:t xml:space="preserve">Само слово «коммунизм» расшифровывается как стремление к святости, стремление к освобождению под водительством великих Муни — мудрецов и пророков. «Идущие к мудрости Муни» — таков смысл этого слова. </w:t>
      </w:r>
    </w:p>
    <w:p>
      <w:pPr>
        <w:pStyle w:val="Normal"/>
        <w:rPr/>
      </w:pPr>
      <w:r>
        <w:rPr/>
        <w:t xml:space="preserve">Община всегда была сокровенной мечтой людей. Общие усилия ума и общий труд сделали человечество развитым и продвинувшимся до современного уровня. Одна душа подражала и училась у другой, опередившей общее состояние сознания. Совместные усилия способствовали воплощению грандиозных идей, непосильных для одного человека. </w:t>
      </w:r>
    </w:p>
    <w:p>
      <w:pPr>
        <w:pStyle w:val="Normal"/>
        <w:rPr/>
      </w:pPr>
      <w:r>
        <w:rPr/>
        <w:t xml:space="preserve">Все великие города всегда начинаются с первого дома. Но и дом выстроить в одиночку слишком сложно. Одиночка никогда не перекинет мост через реку, заложив под него основание, даже с помощью современной техник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опреки всему, нужно решать сообща проблемы мира. Один человек, каким бы он великим ни был, без последователей не способен изменить судьбу своего народа. Нужна всегда общая волна энтузиазма, направляющая дух страны к лучшим построениям. </w:t>
      </w:r>
    </w:p>
    <w:p>
      <w:pPr>
        <w:pStyle w:val="Normal"/>
        <w:rPr/>
      </w:pPr>
      <w:r>
        <w:rPr/>
        <w:t>Община — общность людей, объединенных единой силой идеи. Единение будет причиной достижений не только физических, но в большей степени духовных.</w:t>
      </w:r>
    </w:p>
    <w:p>
      <w:pPr>
        <w:pStyle w:val="Normal"/>
        <w:rPr/>
      </w:pPr>
      <w:r>
        <w:rPr/>
        <w:t>Эпоха суперменства, эпоха индивидуальной свободы и раскрепощения заканчивается. Наступает век развития коллективного сознания, когда община создает человека будущего, когда община обнаруживает и культивирует талантливость и творческие навыки детей, воспитывая из них деятелей Новой Эпохи.</w:t>
      </w:r>
    </w:p>
    <w:p>
      <w:pPr>
        <w:pStyle w:val="Normal"/>
        <w:rPr/>
      </w:pPr>
      <w:r>
        <w:rPr/>
        <w:t>Сейчас более насущной становится пронзительная струна единения — и не только между людьми, но и со стихиями, которые разбужены глупым самоволием человеческого невежества.</w:t>
      </w:r>
    </w:p>
    <w:p>
      <w:pPr>
        <w:pStyle w:val="Normal"/>
        <w:rPr/>
      </w:pPr>
      <w:r>
        <w:rPr/>
        <w:t xml:space="preserve">Община обусловлена кооперацией и общей трудовой деятельностью. Трудиться обязаны все — каждый в своей области и сообразно своему таланту и способностям. </w:t>
      </w:r>
    </w:p>
    <w:p>
      <w:pPr>
        <w:pStyle w:val="Normal"/>
        <w:rPr/>
      </w:pPr>
      <w:r>
        <w:rPr/>
        <w:t xml:space="preserve">В общине никто не требует чрезмерного напряжения, хотя оно весьма полезно для расширения орбит возможностей. Не испытав напряжения, дух не познает, на что он способен в жизни и на данном ее этапе. </w:t>
      </w:r>
    </w:p>
    <w:p>
      <w:pPr>
        <w:pStyle w:val="Normal"/>
        <w:rPr/>
      </w:pPr>
      <w:r>
        <w:rPr/>
        <w:t xml:space="preserve">Разнообразие ремесел дает выбор нескольких любимых занятий, которые не просто дополняют, но переключают и распределяют силы, избавляя от однообразия и усталости. </w:t>
      </w:r>
    </w:p>
    <w:p>
      <w:pPr>
        <w:pStyle w:val="Normal"/>
        <w:rPr/>
      </w:pPr>
      <w:r>
        <w:rPr/>
        <w:t xml:space="preserve">Богемные обычаи не годятся для общности человеческой, ибо в большей степени контролируются теневой стороной, которой выгодно разложение, извращения и безделье под видом свободного творчества. </w:t>
      </w:r>
    </w:p>
    <w:p>
      <w:pPr>
        <w:pStyle w:val="Normal"/>
        <w:rPr/>
      </w:pPr>
      <w:r>
        <w:rPr/>
        <w:t>Различайте настоящих общинников по тому, насколько они готовы участвовать в самой тяжелой и грязной работе, не гнушаясь никакой из них. Конечно же, они востребованы будут по своему прямому назначению и в той области знаний или ремесла, где они наиболее ярко и успешно себя проявили. Если же люди требуют руководящих должностей и претендуют на власть, это тревожный звонок для остальных. Более всего нужно опасаться людей, рвущихся к власти пусть даже над малым числом людей. Власть сладка. Власти желание ядовито. И, как в случае с деньгами, нужно, чтобы вы управляли ею, а не она — вами.</w:t>
      </w:r>
    </w:p>
    <w:p>
      <w:pPr>
        <w:pStyle w:val="Normal"/>
        <w:rPr/>
      </w:pPr>
      <w:r>
        <w:rPr/>
        <w:t xml:space="preserve">Не годны для общины те, кто не терпит никакой дисциплины и иерархических структур. Они являются воплощением сил своеволия демонического. </w:t>
      </w:r>
    </w:p>
    <w:p>
      <w:pPr>
        <w:pStyle w:val="Normal"/>
        <w:rPr/>
      </w:pPr>
      <w:r>
        <w:rPr/>
        <w:t>Не будем тратить время на тех, кто даже в малом не управляет собой.</w:t>
      </w:r>
    </w:p>
    <w:p>
      <w:pPr>
        <w:pStyle w:val="Normal"/>
        <w:rPr/>
      </w:pPr>
      <w:r>
        <w:rPr/>
        <w:t>Иногда общие строительные проекты объединяют людей гораздо успешнее, чем абстрактные идеи. И привлекательнее не завершение, но сам процесс, который сродни художественной мысли, когда из ничего, на пустом месте, возникает сооружение, заключающее в себе труд многих и многих людей.</w:t>
      </w:r>
    </w:p>
    <w:p>
      <w:pPr>
        <w:pStyle w:val="Normal"/>
        <w:rPr/>
      </w:pPr>
      <w:r>
        <w:rPr/>
        <w:t>Надо бережно ткать симфонию сотрудничества. Те, кто не желает прислушиваться к струнам братских сердец и пытается возвышаться лишь собственной нотой, останутся в нудном одиночестве. На одной струне нельзя отобразить многообразие.</w:t>
      </w:r>
    </w:p>
    <w:p>
      <w:pPr>
        <w:pStyle w:val="Normal"/>
        <w:rPr/>
      </w:pPr>
      <w:r>
        <w:rPr/>
        <w:t>Надо искать лучшие сочетания, потому что в общине нужны разные люди.</w:t>
      </w:r>
    </w:p>
    <w:p>
      <w:pPr>
        <w:pStyle w:val="Normal"/>
        <w:rPr/>
      </w:pPr>
      <w:r>
        <w:rPr/>
        <w:t>Община не будет существовать, если в ней есть отношения господина и слуги. Пресс власти невыносим, если он постоянно давит.</w:t>
      </w:r>
    </w:p>
    <w:p>
      <w:pPr>
        <w:pStyle w:val="Normal"/>
        <w:rPr/>
      </w:pPr>
      <w:r>
        <w:rPr/>
        <w:t>Создание средоточия коллективного разума имеет множество методов. Это может быть объединение патриотическое или религиозное, военно-спортивное или творческое, но которое сплачивает одна составляющая — согласие сердец, то есть содружество устремлений и образа жизни. По этому принципу люди на земном шаре собираются в страны или целые мощные государственные объединения. Если взять хотя бы Индию, Россию и США, то мы увидим, что это союз разных национальностей, народов и религий. Но, помимо общности государственной, требуется единение сердечное. И оно самое важное и действенное, ибо оно — единство в Боге.</w:t>
      </w:r>
    </w:p>
    <w:p>
      <w:pPr>
        <w:pStyle w:val="Normal"/>
        <w:rPr/>
      </w:pPr>
      <w:r>
        <w:rPr/>
        <w:t>Урок общинности уже проходился в России и в странах соцлагеря. Общность народов, основанная на дружбе и братстве, вводилась в повседневный обиход жизни. Ростки будущего проявлялись с детских лет вместе с дисциплинированием сознания. Дети приучались, что за свои негативные поступки каждый отвечает перед обществом сам. И это было правильно, вопреки суждениям о том, что нарушались права ребенка. Можно и требовательность педагога представить как покушение на свободу личности. Проявления общности людей выражались и во всенародной радости или порицании как реакции на события в мире и внутри страны. Это объединяло людей. Это давало импульс доверия вождям и одобрения их действий. Народ принимал на себя ответственность даже за неправые решения. Это был огромный опыт единения.</w:t>
      </w:r>
    </w:p>
    <w:p>
      <w:pPr>
        <w:pStyle w:val="Normal"/>
        <w:rPr/>
      </w:pPr>
      <w:r>
        <w:rPr/>
        <w:t>Идея коммунизма совершит виток спирали, чтобы возвратиться заново. Возвращение к коммунизму как самой перспективной модели будущего ускоряется под давлением великих потрясений.</w:t>
      </w:r>
    </w:p>
    <w:p>
      <w:pPr>
        <w:pStyle w:val="Normal"/>
        <w:rPr/>
      </w:pPr>
      <w:r>
        <w:rPr/>
        <w:t>Малые народы, так или иначе, не смогут прожить автономно. И поэтому рано или поздно объединение стран в границах Российской империи обязательно состоится.</w:t>
      </w:r>
    </w:p>
    <w:p>
      <w:pPr>
        <w:pStyle w:val="Normal"/>
        <w:rPr/>
      </w:pPr>
      <w:r>
        <w:rPr/>
        <w:t xml:space="preserve">Не нужно думать, что значительные события требуют для выполнения огромных усилий. Когда пространство приготовило все компоненты, тогда достаточно лишь малой искры для взрыва эволюционного. </w:t>
      </w:r>
    </w:p>
    <w:p>
      <w:pPr>
        <w:pStyle w:val="Normal"/>
        <w:rPr/>
      </w:pPr>
      <w:r>
        <w:rPr/>
        <w:t>Рождение нового всегда сопровождается разрушением изжившего себя. Но части прошлого, крепкие и устойчивые, часто ложатся в основание новых зданий. Когда разрушение страны достигает критического положения, процесс изменения строя становится закономерным, как это случилось с Советским Союзом. Но объединение в будущем будет на новой, более достойной духовной основе. Мы уходим друг от друга, для того чтобы вернуться.</w:t>
      </w:r>
    </w:p>
    <w:p>
      <w:pPr>
        <w:pStyle w:val="Normal"/>
        <w:rPr/>
      </w:pPr>
      <w:r>
        <w:rPr/>
      </w:r>
    </w:p>
    <w:p>
      <w:pPr>
        <w:pStyle w:val="Normal"/>
        <w:rPr/>
      </w:pPr>
      <w:r>
        <w:rPr/>
      </w:r>
    </w:p>
    <w:p>
      <w:pPr>
        <w:pStyle w:val="Heading3"/>
        <w:ind w:hanging="0"/>
        <w:rPr/>
      </w:pPr>
      <w:bookmarkStart w:id="74" w:name="__RefHeading___Toc383684116"/>
      <w:bookmarkEnd w:id="74"/>
      <w:r>
        <w:rPr/>
        <w:t>Речь русская</w:t>
      </w:r>
    </w:p>
    <w:p>
      <w:pPr>
        <w:pStyle w:val="Normal"/>
        <w:rPr/>
      </w:pPr>
      <w:r>
        <w:rPr/>
      </w:r>
    </w:p>
    <w:p>
      <w:pPr>
        <w:pStyle w:val="Normal"/>
        <w:tabs>
          <w:tab w:val="clear" w:pos="708"/>
          <w:tab w:val="left" w:pos="7020" w:leader="none"/>
        </w:tabs>
        <w:rPr/>
      </w:pPr>
      <w:r>
        <w:rPr/>
        <w:t xml:space="preserve">Посвященные каждого народа знали сензар и могли общаться на его диалектах. </w:t>
      </w:r>
    </w:p>
    <w:p>
      <w:pPr>
        <w:pStyle w:val="Normal"/>
        <w:tabs>
          <w:tab w:val="clear" w:pos="708"/>
          <w:tab w:val="left" w:pos="7020" w:leader="none"/>
        </w:tabs>
        <w:rPr/>
      </w:pPr>
      <w:r>
        <w:rPr/>
        <w:t>Пракрит и сензар принесены с Планеты-Матери миссией белой расы.</w:t>
      </w:r>
    </w:p>
    <w:p>
      <w:pPr>
        <w:pStyle w:val="Normal"/>
        <w:rPr/>
      </w:pPr>
      <w:r>
        <w:rPr/>
        <w:t xml:space="preserve">Сензар — это струна Родовой Памяти, передающая вибрацию мудрости, принесенной со звезд. На Планете-Матери — это обычный разговорный язык всех людей, объединяющихся в Братство Белого Лика. </w:t>
      </w:r>
    </w:p>
    <w:p>
      <w:pPr>
        <w:pStyle w:val="Normal"/>
        <w:rPr/>
      </w:pPr>
      <w:r>
        <w:rPr/>
        <w:t>Нужно иметь высочайшую дисциплину духа, для того чтобы использовать сензар. Произнесение на нем отдельных фраз и мантр может производить феномены космического масштаба, и в умах слабых, но властолюбивых такое знание способно стать величайшим оружием разрушения.</w:t>
      </w:r>
    </w:p>
    <w:p>
      <w:pPr>
        <w:pStyle w:val="Normal"/>
        <w:rPr/>
      </w:pPr>
      <w:r>
        <w:rPr/>
        <w:t>Санскрит хранит сокровище древней ведической речи. Русский язык употребляет большинство его слов, даже не подозревая об этом.</w:t>
      </w:r>
    </w:p>
    <w:p>
      <w:pPr>
        <w:pStyle w:val="Normal"/>
        <w:rPr/>
      </w:pPr>
      <w:r>
        <w:rPr/>
        <w:t xml:space="preserve">Санскрит и русский язык передают наиболее полно и объемно вибрации Огненного Мира. </w:t>
      </w:r>
    </w:p>
    <w:p>
      <w:pPr>
        <w:pStyle w:val="Normal"/>
        <w:rPr/>
      </w:pPr>
      <w:r>
        <w:rPr/>
        <w:t>Планета Рада оставила след в человеческой речи, в именах людей и городов, в обозначении явлений природы и проявлений чувств. След чудной Родины — в течении наших мыслей, которые возвышенны и чисты.</w:t>
      </w:r>
    </w:p>
    <w:p>
      <w:pPr>
        <w:pStyle w:val="Normal"/>
        <w:rPr/>
      </w:pPr>
      <w:r>
        <w:rPr/>
        <w:t xml:space="preserve">До сих пор Вече украинского народа имеет название Верховная Рада. Древняя Рада являла, помимо обсуждения между собой, еще и испрашивание совета у мудрецов своей планеты. </w:t>
      </w:r>
    </w:p>
    <w:p>
      <w:pPr>
        <w:pStyle w:val="Normal"/>
        <w:rPr/>
      </w:pPr>
      <w:r>
        <w:rPr/>
        <w:t xml:space="preserve">Корень «Ра» вошел в русские слова: «радость», «радуга», «рамена», «радун». </w:t>
      </w:r>
    </w:p>
    <w:p>
      <w:pPr>
        <w:pStyle w:val="Normal"/>
        <w:rPr/>
      </w:pPr>
      <w:r>
        <w:rPr/>
        <w:t xml:space="preserve">«Радение» — это забота о близких, любимых и тех, кого признаешь объектом своего внимания, отвечая за них с полной ответственностью, по совести. </w:t>
      </w:r>
    </w:p>
    <w:p>
      <w:pPr>
        <w:pStyle w:val="Normal"/>
        <w:rPr/>
      </w:pPr>
      <w:r>
        <w:rPr/>
        <w:t>Праздники Радастеи включали древние формы радения — пение гимнов, призывающих Богов древней родины, круговые танцы, ритуальные купания и языческие обряды любви. Круговые танцы современных западных сект лишь извращенные радения ариев.</w:t>
      </w:r>
    </w:p>
    <w:p>
      <w:pPr>
        <w:pStyle w:val="Normal"/>
        <w:rPr/>
      </w:pPr>
      <w:r>
        <w:rPr/>
        <w:t xml:space="preserve">«Русь», «Урус» — это свет, огонь, жар. Солнце считалось прародителем людей, и каждый человек — носителем его луча. </w:t>
      </w:r>
    </w:p>
    <w:p>
      <w:pPr>
        <w:pStyle w:val="Normal"/>
        <w:rPr/>
      </w:pPr>
      <w:r>
        <w:rPr/>
        <w:t>Как огонь, горящий непрестанно на алтаре храма, так и «к-ра-сный» — устремляющий к Ра, или Солнцу. Само имя Краса связано с Красным Солнышком или каплями солнечной росы.</w:t>
      </w:r>
    </w:p>
    <w:p>
      <w:pPr>
        <w:pStyle w:val="Normal"/>
        <w:rPr/>
      </w:pPr>
      <w:r>
        <w:rPr/>
        <w:t>Поучительно окунуться в музыку протоязыков, ибо вся мудрость народа сокрыта в издревле идущих понятиях.</w:t>
      </w:r>
    </w:p>
    <w:p>
      <w:pPr>
        <w:pStyle w:val="Normal"/>
        <w:rPr/>
      </w:pPr>
      <w:r>
        <w:rPr/>
        <w:t xml:space="preserve">Русские «авось» да «небось» — это не возложение своих насущных проблем на Высшие Силы, но осознание того, что Владыки Кармы лучше знают нашу тайную нужду. </w:t>
      </w:r>
    </w:p>
    <w:p>
      <w:pPr>
        <w:pStyle w:val="Normal"/>
        <w:rPr/>
      </w:pPr>
      <w:r>
        <w:rPr/>
        <w:t>Призывы общего ликования собирают энергию в единый фокус напряжения, как боевой клич русичей: «Ура!» Эта древнейшая ведическая мантра сохранилась именно потому, что слишком часто и долго воевала Русь. «У-ра!» — это призыв к Солнцу соединить сердечную силу и дать недостающую волю к победе. «Мы берем у Ра силу победить!» — вот дословное значение этого величественного воззвания.</w:t>
      </w:r>
    </w:p>
    <w:p>
      <w:pPr>
        <w:pStyle w:val="Normal"/>
        <w:rPr/>
      </w:pPr>
      <w:r>
        <w:rPr/>
        <w:t xml:space="preserve"> </w:t>
      </w:r>
      <w:r>
        <w:rPr/>
        <w:t xml:space="preserve">«Ве-Ра» — это «ведающие Ра», или знающие принципы солнечных воздействий на все планы существования. </w:t>
      </w:r>
    </w:p>
    <w:p>
      <w:pPr>
        <w:pStyle w:val="Normal"/>
        <w:rPr/>
      </w:pPr>
      <w:r>
        <w:rPr/>
        <w:t xml:space="preserve">Начальная буква нашей азбуки «Аз» произносится как «Ас» и сама по себе указывает на луч, исходящий от неведомого источника, и на появление Асов-Богов на просторах земной поверхности. </w:t>
      </w:r>
    </w:p>
    <w:p>
      <w:pPr>
        <w:pStyle w:val="Normal"/>
        <w:rPr/>
      </w:pPr>
      <w:r>
        <w:rPr/>
        <w:t xml:space="preserve">Сама азбука, особенно в ее руническом начертании древнеарийского толка, несет в себе такую глубокую содержательность, где есть пласты вибраций, начиная со звуковых и электромагнитных и заканчивая теми, которые вызывают поток бесконечной ленты видений, или видеоряд. Такая структура языка может показаться лженаучной и даже фантастичной, но ее подтверждают факты работы с ведическими мантрами, которые позволяют открывать эти заложенные в глубине словесных начертаний силы, образы и потенции. </w:t>
      </w:r>
    </w:p>
    <w:p>
      <w:pPr>
        <w:pStyle w:val="Normal"/>
        <w:tabs>
          <w:tab w:val="clear" w:pos="708"/>
          <w:tab w:val="left" w:pos="3600" w:leader="none"/>
          <w:tab w:val="left" w:pos="6120" w:leader="none"/>
          <w:tab w:val="left" w:pos="7740" w:leader="none"/>
        </w:tabs>
        <w:rPr/>
      </w:pPr>
      <w:r>
        <w:rPr/>
        <w:t>Если каждое слово воспринимать эзотерически, то любой язык станет предметом удивительнейших открытий.</w:t>
      </w:r>
    </w:p>
    <w:p>
      <w:pPr>
        <w:pStyle w:val="Normal"/>
        <w:rPr/>
      </w:pPr>
      <w:r>
        <w:rPr/>
        <w:t>Выхолащивая все, что связано с речью, педагогика отменила чистописание как дисциплину, которая открывала внешнюю красоту нашего языка. А потом было отменено, особенно на Западе, прописное письмо. Его заменили печатные буквы. А вместе с этим и узоры слов утратили кружевную эстетическую сторону, взамен заложив схему прямоугольных транскрипций мысли. На Востоке каллиграфия является одним из видов искусства. Но Запад может представить лишь дизайнерские разработки вывесок, украшенных неоновыми огнями.</w:t>
      </w:r>
    </w:p>
    <w:p>
      <w:pPr>
        <w:pStyle w:val="Normal"/>
        <w:rPr/>
      </w:pPr>
      <w:r>
        <w:rPr/>
        <w:t>Новый язык выводит из неподвижности старые понятия. Появляются новые определительные, имеющие более глубокий смысл. Многие слова несут на себе след сокращений. Целые предложения или словосочетания присутствуют в некоторых словах. Например, слово «аристократ» — это арий, который стократ, или в ста поколениях, существует.</w:t>
      </w:r>
    </w:p>
    <w:p>
      <w:pPr>
        <w:pStyle w:val="Normal"/>
        <w:rPr/>
      </w:pPr>
      <w:r>
        <w:rPr/>
        <w:t xml:space="preserve">Засорение языка иностранными словами есть смерть национальной культуры. Неологизмы прекрасные должны быть образованы на основе родной речи. Глубокое чувство ритмов ее способно создать слова, подобные таким, как «пламеннозвучащий» и «благомыслие», «жизнеутверждающий» и «животворящий». Разве они не органичны, не звучны и не красивы? </w:t>
      </w:r>
    </w:p>
    <w:p>
      <w:pPr>
        <w:pStyle w:val="Normal"/>
        <w:rPr/>
      </w:pPr>
      <w:r>
        <w:rPr/>
        <w:t xml:space="preserve">Лишь высокими словами можно говорить о самом сокровенном. </w:t>
      </w:r>
    </w:p>
    <w:p>
      <w:pPr>
        <w:pStyle w:val="Normal"/>
        <w:rPr/>
      </w:pPr>
      <w:r>
        <w:rPr/>
        <w:t>Вибрации высшего вдохновения входят в речь русскую. На всю эпоху Водолея эта речь будет доминировать в мире, не отвергая национальные языки. В Новой Эпохе русский язык будет ведущим средством коммуникаций между народами.</w:t>
      </w:r>
    </w:p>
    <w:p>
      <w:pPr>
        <w:pStyle w:val="Normal"/>
        <w:rPr/>
      </w:pPr>
      <w:r>
        <w:rPr/>
      </w:r>
    </w:p>
    <w:p>
      <w:pPr>
        <w:pStyle w:val="Normal"/>
        <w:rPr/>
      </w:pPr>
      <w:r>
        <w:rPr/>
      </w:r>
    </w:p>
    <w:p>
      <w:pPr>
        <w:pStyle w:val="Heading3"/>
        <w:ind w:hanging="0"/>
        <w:rPr/>
      </w:pPr>
      <w:bookmarkStart w:id="75" w:name="__RefHeading___Toc383684117"/>
      <w:bookmarkEnd w:id="75"/>
      <w:r>
        <w:rPr/>
        <w:t>Образы сказок и легенд</w:t>
      </w:r>
    </w:p>
    <w:p>
      <w:pPr>
        <w:pStyle w:val="Normal"/>
        <w:rPr/>
      </w:pPr>
      <w:r>
        <w:rPr/>
      </w:r>
    </w:p>
    <w:p>
      <w:pPr>
        <w:pStyle w:val="Normal"/>
        <w:rPr/>
      </w:pPr>
      <w:r>
        <w:rPr/>
        <w:t>Сейчас многие давние события остались лишь в волшебных сказках. Ведь сказки и мифы — это древнейшая летопись мира. Умеющему читать между строк совершенно очевидно, что вовсе не фантазия побуждала людей сочинять небылицы. Только реальные, хотя и необычные, факты, наслаиваясь, приобретали причудливую форму. Точно так же и пословицы, фиксируя факты внутренней и внешней жизни, являются не просто к месту сказанным красным словцом, но проявлением глубочайшей мудрости народа.</w:t>
      </w:r>
    </w:p>
    <w:p>
      <w:pPr>
        <w:pStyle w:val="Normal"/>
        <w:rPr/>
      </w:pPr>
      <w:r>
        <w:rPr/>
        <w:t>Все легенды и сказки лишь передаваемая из уст в уста Великая Мудрость белого народа или сохраненная таким образом Родовая Память.</w:t>
      </w:r>
    </w:p>
    <w:p>
      <w:pPr>
        <w:pStyle w:val="Normal"/>
        <w:rPr/>
      </w:pPr>
      <w:r>
        <w:rPr/>
        <w:t xml:space="preserve">Древние притчи поучительны и очень жизненны. Это целая школа событий подсмотренных. Иногда духовные книги дают меньше, чем насущный совет притчи или мудрого анекдота. Главное — чтобы в них не было скользкой слизи и светился глубокий смысл. </w:t>
      </w:r>
    </w:p>
    <w:p>
      <w:pPr>
        <w:pStyle w:val="Normal"/>
        <w:rPr/>
      </w:pPr>
      <w:r>
        <w:rPr/>
        <w:t xml:space="preserve">Во всем живет тайна. И если бы ее не было, жизнь была бы подобна хлебу без соли. А пресная жизнь отягчает течение времени. </w:t>
      </w:r>
    </w:p>
    <w:p>
      <w:pPr>
        <w:pStyle w:val="Normal"/>
        <w:rPr/>
      </w:pPr>
      <w:r>
        <w:rPr/>
        <w:t xml:space="preserve">Человеческая молва добавляет в явление или событие множество прикрас, но от этого оно не страдает, но воспринимается как сказка, которая всегда служила способом обучения детей и передачи знания последующим поколениям. </w:t>
      </w:r>
    </w:p>
    <w:p>
      <w:pPr>
        <w:pStyle w:val="Normal"/>
        <w:rPr/>
      </w:pPr>
      <w:r>
        <w:rPr/>
        <w:t>Ранний возраст располагает к получению сказочной информации, которую сознание разделяет по определенной принадлежности. Но сейчас родители не рассказывают  на ночь своим детям сказок. Разве что бабушки это делают.</w:t>
      </w:r>
    </w:p>
    <w:p>
      <w:pPr>
        <w:pStyle w:val="Normal"/>
        <w:rPr/>
      </w:pPr>
      <w:r>
        <w:rPr/>
        <w:t>Множество тайн зашифровано в сказках. И если бы не было сказок, дети были бы оторваны от мудрости народа, от ее сокровенной силы.</w:t>
      </w:r>
    </w:p>
    <w:p>
      <w:pPr>
        <w:pStyle w:val="Normal"/>
        <w:rPr/>
      </w:pPr>
      <w:r>
        <w:rPr/>
        <w:t xml:space="preserve">Сказки указывают на те общие знания, которые нужно передать людям через небылицу. «Сказка ложь — да в ней намек», — сказано мудрецами. </w:t>
      </w:r>
    </w:p>
    <w:p>
      <w:pPr>
        <w:pStyle w:val="Normal"/>
        <w:rPr/>
      </w:pPr>
      <w:r>
        <w:rPr/>
        <w:t>Славянские сказки сохранили канву тонких истин, переданных с Родины Звездной. Вкрапления феноменальных действий кажутся сказочными. Но со временем вдумчивые ученые обратят внимание на фольклор как на настоящее хранилище духовного опыта, точно так же, как и на мифологическое наследие народов мира как на своеобразное документирование событий, произошедших в том огромном промежутке времени, который называется историей. Без преувеличения можно сказать, что все безымянное наследие народов, их мифы, отражает бесценный опыт обретения знаний, и иногда настолько глубинных и невероятных, что получение их можно объяснить только связями с Небесной Родиной.</w:t>
      </w:r>
    </w:p>
    <w:p>
      <w:pPr>
        <w:pStyle w:val="Normal"/>
        <w:rPr/>
      </w:pPr>
      <w:r>
        <w:rPr/>
      </w:r>
    </w:p>
    <w:p>
      <w:pPr>
        <w:pStyle w:val="Normal"/>
        <w:rPr/>
      </w:pPr>
      <w:r>
        <w:rPr/>
        <w:t xml:space="preserve">Полюбить человека в образе чудовища, чтобы он освободился от злых чар материи, — тема многих сказок. Но вряд ли кто предположит, что это сказки о Братстве и Матери Мира, которые любят человечество и сострадают ему. И в конце концов труд этот будет вознагражден превращением человека в Ангела. </w:t>
      </w:r>
    </w:p>
    <w:p>
      <w:pPr>
        <w:pStyle w:val="Normal"/>
        <w:rPr/>
      </w:pPr>
      <w:r>
        <w:rPr/>
      </w:r>
    </w:p>
    <w:p>
      <w:pPr>
        <w:pStyle w:val="Normal"/>
        <w:rPr/>
      </w:pPr>
      <w:r>
        <w:rPr/>
        <w:t>Клубок из русских сказок служит символом круга рождений и благоприятной кармы, которая в нужный момент вызывает знание удачных сочетаний.</w:t>
      </w:r>
    </w:p>
    <w:p>
      <w:pPr>
        <w:pStyle w:val="Normal"/>
        <w:rPr/>
      </w:pPr>
      <w:r>
        <w:rPr/>
      </w:r>
    </w:p>
    <w:p>
      <w:pPr>
        <w:pStyle w:val="Normal"/>
        <w:rPr/>
      </w:pPr>
      <w:r>
        <w:rPr/>
        <w:t xml:space="preserve">Вся сказочная литература построена на деяниях Иванушки-дурачка. Более популярного героя в русском фольклоре нет, ибо этот типаж ближе всего подходит к характеру народа. Простота — это нестяжание и умение поделиться последним куском хлеба даже с ближайшими животными. </w:t>
      </w:r>
    </w:p>
    <w:p>
      <w:pPr>
        <w:pStyle w:val="Normal"/>
        <w:rPr/>
      </w:pPr>
      <w:r>
        <w:rPr/>
        <w:t xml:space="preserve">Пусть окружающие считают нас чудаками и даже дураками. Ведь на дураках свет стоит. </w:t>
      </w:r>
    </w:p>
    <w:p>
      <w:pPr>
        <w:pStyle w:val="Normal"/>
        <w:rPr/>
      </w:pPr>
      <w:r>
        <w:rPr/>
      </w:r>
    </w:p>
    <w:p>
      <w:pPr>
        <w:pStyle w:val="Normal"/>
        <w:rPr/>
      </w:pPr>
      <w:r>
        <w:rPr/>
        <w:t>Золотое яйцо и игла, которые часто бытуют в древних сказках, остаются символами великой сферы и космической основы. Впоследствии они стали державой и скипетром русских царей.</w:t>
      </w:r>
    </w:p>
    <w:p>
      <w:pPr>
        <w:pStyle w:val="Normal"/>
        <w:rPr/>
      </w:pPr>
      <w:r>
        <w:rPr/>
      </w:r>
    </w:p>
    <w:p>
      <w:pPr>
        <w:pStyle w:val="Normal"/>
        <w:rPr/>
      </w:pPr>
      <w:r>
        <w:rPr/>
        <w:t>Игла жизни может быть сломана, и тогда прекращается ток бессмертия, поддерживающий духовную часть души. В русских сказках жизнь прекращалась именно так. Физическая жизнь могла продолжаться, но духовная половина терялась.</w:t>
      </w:r>
    </w:p>
    <w:p>
      <w:pPr>
        <w:pStyle w:val="Style11"/>
        <w:rPr/>
      </w:pPr>
      <w:r>
        <w:rPr/>
      </w:r>
    </w:p>
    <w:p>
      <w:pPr>
        <w:pStyle w:val="Style11"/>
        <w:rPr/>
      </w:pPr>
      <w:r>
        <w:rPr/>
        <w:t xml:space="preserve">Богатырь, отправляющийся в дальний путь, достигает перекрестка трех дорог. Он останавливается у огромного камня, на котором начертаны всем известные предсказания, дающие право свободного выбора. </w:t>
      </w:r>
    </w:p>
    <w:p>
      <w:pPr>
        <w:pStyle w:val="Style11"/>
        <w:rPr/>
      </w:pPr>
      <w:r>
        <w:rPr/>
        <w:t xml:space="preserve">Прямой путь указывает на смерть, но это смерть земного существования. Далее начинается духовное преображение. </w:t>
      </w:r>
    </w:p>
    <w:p>
      <w:pPr>
        <w:pStyle w:val="Style11"/>
        <w:rPr/>
      </w:pPr>
      <w:r>
        <w:rPr/>
        <w:t xml:space="preserve">Левый путь указывает на возврат к лунному существованию, откуда душа поднималась с напряжением и невероятными усилиями. </w:t>
      </w:r>
    </w:p>
    <w:p>
      <w:pPr>
        <w:pStyle w:val="Style11"/>
        <w:rPr/>
      </w:pPr>
      <w:r>
        <w:rPr/>
        <w:t xml:space="preserve">Правый путь ведет к солнечным предкам, туда, где живет наше истинное сердце, когда оно избавляется от власти низших энергий. </w:t>
      </w:r>
    </w:p>
    <w:p>
      <w:pPr>
        <w:pStyle w:val="Normal"/>
        <w:rPr/>
      </w:pPr>
      <w:r>
        <w:rPr/>
      </w:r>
    </w:p>
    <w:p>
      <w:pPr>
        <w:pStyle w:val="Normal"/>
        <w:rPr/>
      </w:pPr>
      <w:r>
        <w:rPr/>
        <w:t xml:space="preserve">Нахождение пера жар-птицы — это пробуждение сил сердца, которое своим светом озаряет всю нашу жизнь. </w:t>
      </w:r>
    </w:p>
    <w:p>
      <w:pPr>
        <w:pStyle w:val="Normal"/>
        <w:rPr/>
      </w:pPr>
      <w:r>
        <w:rPr/>
      </w:r>
    </w:p>
    <w:p>
      <w:pPr>
        <w:pStyle w:val="Normal"/>
        <w:rPr/>
      </w:pPr>
      <w:r>
        <w:rPr/>
        <w:t>Каждый сосуд имеет свою емкость. И только персонажи русских сказок имеют чашу, которая больше внутри, чем снаружи.</w:t>
      </w:r>
    </w:p>
    <w:p>
      <w:pPr>
        <w:pStyle w:val="Normal"/>
        <w:rPr/>
      </w:pPr>
      <w:r>
        <w:rPr/>
      </w:r>
    </w:p>
    <w:p>
      <w:pPr>
        <w:pStyle w:val="Normal"/>
        <w:rPr/>
      </w:pPr>
      <w:r>
        <w:rPr/>
        <w:t>Золотая рыбка исполняла три желания. По щучьему веленью, Емелиному хотенью мгновенно осуществлялось все, что угодно.</w:t>
      </w:r>
    </w:p>
    <w:p>
      <w:pPr>
        <w:pStyle w:val="Normal"/>
        <w:rPr/>
      </w:pPr>
      <w:r>
        <w:rPr/>
        <w:t>Конечно, все волшебные события на эту тему, отраженные в русских сказках, связаны с Миром Огненным, где сгущение психической энергии так моментально, что способно материализовать даже физические предметы. Только подумалось — как сразу все становится реализованным.</w:t>
      </w:r>
    </w:p>
    <w:p>
      <w:pPr>
        <w:pStyle w:val="Normal"/>
        <w:rPr/>
      </w:pPr>
      <w:r>
        <w:rPr/>
      </w:r>
    </w:p>
    <w:p>
      <w:pPr>
        <w:pStyle w:val="Normal"/>
        <w:rPr/>
      </w:pPr>
      <w:r>
        <w:rPr/>
        <w:t>Вытянуть мир из пучины предрассудков очень сложно. Но даже слабейший бывает полезен. Об этом русская сказка, повествующая об общем усилии вытянуть репку.</w:t>
      </w:r>
    </w:p>
    <w:p>
      <w:pPr>
        <w:pStyle w:val="Normal"/>
        <w:rPr/>
      </w:pPr>
      <w:r>
        <w:rPr/>
      </w:r>
    </w:p>
    <w:p>
      <w:pPr>
        <w:pStyle w:val="Normal"/>
        <w:rPr/>
      </w:pPr>
      <w:r>
        <w:rPr/>
        <w:t xml:space="preserve">Метла, на которой летали ведьмы в русских сказках, являла собой сочетание стихий. Она удаляла сор с пола и мусор кармический. А повернутая вверх, как у снеговиков, она использовалась для привлечения удачи. </w:t>
      </w:r>
    </w:p>
    <w:p>
      <w:pPr>
        <w:pStyle w:val="Normal"/>
        <w:rPr/>
      </w:pPr>
      <w:r>
        <w:rPr/>
        <w:t>Поверье утверждает, что все нечистые мысли и болезни, пущенные по ветру, а также нищета, злосчастье и печаль, оседают на прутьях березовых.</w:t>
      </w:r>
    </w:p>
    <w:p>
      <w:pPr>
        <w:pStyle w:val="Normal"/>
        <w:rPr/>
      </w:pPr>
      <w:r>
        <w:rPr/>
      </w:r>
    </w:p>
    <w:p>
      <w:pPr>
        <w:pStyle w:val="Normal"/>
        <w:rPr/>
      </w:pPr>
      <w:r>
        <w:rPr/>
        <w:t>Разум высший древними арийцами представлен как парящий лебедь.</w:t>
      </w:r>
    </w:p>
    <w:p>
      <w:pPr>
        <w:pStyle w:val="Normal"/>
        <w:rPr/>
      </w:pPr>
      <w:r>
        <w:rPr/>
        <w:t xml:space="preserve">Самостью сбитый с пути человек не может достичь с душой единения, и душа его, лебедь, томится в клетке тесной и страдает плененная.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Гамаюн-Птица есть символ Хроники Акаши. Она вещает людям то, что передали Боги, обо всех аспектах и подробностях жизнеустройства, начиная с духовных устоев и касаясь самых обиходных. </w:t>
      </w:r>
    </w:p>
    <w:p>
      <w:pPr>
        <w:pStyle w:val="Normal"/>
        <w:rPr>
          <w:rFonts w:ascii="Times New Roman" w:hAnsi="Times New Roman" w:cs="Times New Roman"/>
          <w:sz w:val="24"/>
          <w:szCs w:val="24"/>
        </w:rPr>
      </w:pPr>
      <w:r>
        <w:rPr>
          <w:rFonts w:cs="Times New Roman"/>
          <w:sz w:val="24"/>
          <w:szCs w:val="24"/>
        </w:rPr>
      </w:r>
    </w:p>
    <w:p>
      <w:pPr>
        <w:pStyle w:val="Normal"/>
        <w:rPr/>
      </w:pPr>
      <w:r>
        <w:rPr/>
        <w:t>В великой войне многих светлых духов пленили черные маги, заключив светлых воинов в камни, утесы и древние сооружения, пользуясь заклятиями Темного Властелина. Но время заточения заканчивается, и сила проклятий ослабевает. Когда все эти Богатыри будут освобождены, то утвердится Царство Правды.</w:t>
      </w:r>
    </w:p>
    <w:p>
      <w:pPr>
        <w:pStyle w:val="Normal"/>
        <w:rPr/>
      </w:pPr>
      <w:r>
        <w:rPr/>
      </w:r>
    </w:p>
    <w:p>
      <w:pPr>
        <w:pStyle w:val="Normal"/>
        <w:rPr/>
      </w:pPr>
      <w:r>
        <w:rPr/>
        <w:t xml:space="preserve">В древней легенде сказано, что как-то охотник, преследуя зверя, нашел пещеру на вершине горы, которая была труднодоступна. Нужно было долго спускаться вниз по веревке. </w:t>
      </w:r>
    </w:p>
    <w:p>
      <w:pPr>
        <w:pStyle w:val="Normal"/>
        <w:rPr/>
      </w:pPr>
      <w:r>
        <w:rPr/>
        <w:t xml:space="preserve">После изрядного напряжения он попал внутрь и увидел множество сокровищ. Казалось, это было лежбище дракона, который давно сгинул в песках времени. </w:t>
      </w:r>
    </w:p>
    <w:p>
      <w:pPr>
        <w:pStyle w:val="Normal"/>
        <w:rPr/>
      </w:pPr>
      <w:r>
        <w:rPr/>
        <w:t xml:space="preserve">Глаза охотника загорелись. Он набил полную переметную суму камнями, но не заметил в углу книг и свитков, лежащих высокой стопкой. С большим трудом он поднялся на вершину горы и взвалил этот груз на коня. </w:t>
      </w:r>
    </w:p>
    <w:p>
      <w:pPr>
        <w:pStyle w:val="Normal"/>
        <w:rPr/>
      </w:pPr>
      <w:r>
        <w:rPr/>
        <w:t xml:space="preserve">Он стал богатым баем. Его стада и табуны были неисчислимы. И по прошествии времени он состарился. Его одолели боли. </w:t>
      </w:r>
    </w:p>
    <w:p>
      <w:pPr>
        <w:pStyle w:val="Normal"/>
        <w:rPr/>
      </w:pPr>
      <w:r>
        <w:rPr/>
        <w:t xml:space="preserve">Множество шаманов и лекарей не могли определить его болезнь. И только один мудрый старец, кеспокчи, сказал, что средство от нее изложено в книге, скрытой в пещере священной горы. </w:t>
      </w:r>
    </w:p>
    <w:p>
      <w:pPr>
        <w:pStyle w:val="Normal"/>
        <w:rPr/>
      </w:pPr>
      <w:r>
        <w:rPr/>
        <w:t xml:space="preserve">Туда были посланы слуги, охотники и табунщики, но не смогли найти ее. </w:t>
      </w:r>
    </w:p>
    <w:p>
      <w:pPr>
        <w:pStyle w:val="Normal"/>
        <w:rPr/>
      </w:pPr>
      <w:r>
        <w:rPr/>
        <w:t xml:space="preserve">Вспомнил бай, что, будучи бедным, он посещал это место, которое сделало его богатым. Вспомнил о книгах, которые он мельком видел, и решил сам испытать судьбу. </w:t>
      </w:r>
    </w:p>
    <w:p>
      <w:pPr>
        <w:pStyle w:val="Normal"/>
        <w:rPr/>
      </w:pPr>
      <w:r>
        <w:rPr/>
        <w:t xml:space="preserve">Ему соорудили из веревок площадку и опустили его вниз. Трудно было найти вход, ибо за много лет заросла нора кустарником. И все же бай проник внутрь. Груды сокровищ слепили его глаза и жгли душу, но он твердо знал, что исцеление его — в одной из книг. Нужно было искать этот рецепт. Но за многие годы он не уделил внимания своему обучению. </w:t>
      </w:r>
    </w:p>
    <w:p>
      <w:pPr>
        <w:pStyle w:val="Normal"/>
        <w:rPr/>
      </w:pPr>
      <w:r>
        <w:rPr/>
        <w:t>Упавшая на пол пещеры книга внезапно раскрылась. И бай увидел нарисованный в книге цветок. Он был словно живой. Дотронувшись до него, бай начал лучше видеть, глубже дышать и почувствовал во всем теле непонятную дрожь, которая пробегала сверху донизу. Дрожь превратилась в звук. Звуки собрались в музыку. Стены пещеры осветились искрами света. Казалось, что эта феерия длилась несколько минут. Но когда бай, взяв с собой книгу, вышел из пещеры, не было ни веревок, ни площадки. Он не узнавал мира. Время перенесло его на много десятилетий вперед.</w:t>
      </w:r>
    </w:p>
    <w:p>
      <w:pPr>
        <w:pStyle w:val="Normal"/>
        <w:rPr/>
      </w:pPr>
      <w:r>
        <w:rPr/>
      </w:r>
    </w:p>
    <w:p>
      <w:pPr>
        <w:pStyle w:val="Normal"/>
        <w:rPr/>
      </w:pPr>
      <w:r>
        <w:rPr/>
        <w:t xml:space="preserve">Древняя легенда гласит. Пошел как-то дровосек, чтобы срубить дерево для нужд дома, и взял с собой двух своих детей, мальчика и девочку. Пока он рубил дерево, дети бегали по склону горы и наткнулись на пещеру. Внутри нее было светло и сухо. В самом углу пещеры высился огромного размера человеческий череп, очень древний и окаменевший. Дети не испугались и с любопытством подошли к черепу. От него шел удивительно чудесный запах, подобный запаху горных лугов, и со лба капали капли миро драгоценного. Дети заглянули через глазницы внутрь черепа. Глазницы были такими огромными, что их головы пролезали совершенно свободно. Внутри головы сверкал огромный сияющий кристалл, светящийся живительным огненным светом. Рингсэ священный горел силой духа совершенного. </w:t>
      </w:r>
    </w:p>
    <w:p>
      <w:pPr>
        <w:pStyle w:val="Normal"/>
        <w:rPr/>
      </w:pPr>
      <w:r>
        <w:rPr/>
        <w:t xml:space="preserve">Ушедший оставил кристалл неразрушимой благодати. </w:t>
      </w:r>
    </w:p>
    <w:p>
      <w:pPr>
        <w:pStyle w:val="Normal"/>
        <w:rPr/>
      </w:pPr>
      <w:r>
        <w:rPr/>
        <w:t>Рингсэ благословенный — так называют отложение энергии духовности в голове.</w:t>
      </w:r>
    </w:p>
    <w:p>
      <w:pPr>
        <w:pStyle w:val="Normal"/>
        <w:rPr/>
      </w:pPr>
      <w:r>
        <w:rPr/>
      </w:r>
    </w:p>
    <w:p>
      <w:pPr>
        <w:pStyle w:val="Normal"/>
        <w:rPr/>
      </w:pPr>
      <w:r>
        <w:rPr/>
        <w:t>Поднимусь я в синее небо. Выше ясных звезд, выше яра солнца. На самой макушке великого Древа Жизни сидит Лебедь — Птица Белая. Сторожит она простор чистого неба от облаков гремучих, от воронья черного. Очами недремлющими видит она тысячи миров, повисших, как гроздья, на ветвях Древа Матери Мира Великого. Вдоль ствола спиралью вверх вьется путь золотой, без конца и края вверх уходящий. Дрожат миры, наливаясь силой жизни. И те, кому срок пришел, отрываются от Древа Материнского и падают вниз, летя к корням, во тьме растущим. Вращается Сила Огненная. Звенит росами Кедр Мировой. Неумолимый ветер времени обрывает хвою и гроздья. Но под кроной могучей растут миры новые. Тысяча тысяч лет минет. Умрут одни звезды, на смену им придут другие. Но в пустыне времен все так же будет стоять одиноко Дерево Света.</w:t>
      </w:r>
    </w:p>
    <w:p>
      <w:pPr>
        <w:pStyle w:val="Normal"/>
        <w:rPr/>
      </w:pPr>
      <w:r>
        <w:rPr/>
      </w:r>
    </w:p>
    <w:p>
      <w:pPr>
        <w:pStyle w:val="Normal"/>
        <w:rPr/>
      </w:pPr>
      <w:r>
        <w:rPr/>
      </w:r>
    </w:p>
    <w:p>
      <w:pPr>
        <w:pStyle w:val="Heading3"/>
        <w:ind w:hanging="0"/>
        <w:rPr/>
      </w:pPr>
      <w:bookmarkStart w:id="76" w:name="__RefHeading___Toc383684118"/>
      <w:bookmarkEnd w:id="76"/>
      <w:r>
        <w:rPr/>
        <w:t>Колокольный звон</w:t>
      </w:r>
    </w:p>
    <w:p>
      <w:pPr>
        <w:pStyle w:val="Normal"/>
        <w:rPr/>
      </w:pPr>
      <w:r>
        <w:rPr/>
      </w:r>
    </w:p>
    <w:p>
      <w:pPr>
        <w:pStyle w:val="Normal"/>
        <w:rPr/>
      </w:pPr>
      <w:r>
        <w:rPr/>
        <w:t>Колокольни на Руси были расположены так, что звук колокола покрывал определенную площадь и достигал границы другого монастыря или церкви. Такая сеть монастырей покрывала звуком всю поверхность над Россией.</w:t>
      </w:r>
    </w:p>
    <w:p>
      <w:pPr>
        <w:pStyle w:val="Normal"/>
        <w:ind w:firstLine="708"/>
        <w:rPr/>
      </w:pPr>
      <w:r>
        <w:rPr/>
        <w:t xml:space="preserve">Разрушение храмов лишило нашу страну сети защитных звучаний колокольного звона, который предотвращал многие болезни и эпидемии. </w:t>
      </w:r>
    </w:p>
    <w:p>
      <w:pPr>
        <w:pStyle w:val="Normal"/>
        <w:ind w:firstLine="708"/>
        <w:rPr/>
      </w:pPr>
      <w:r>
        <w:rPr/>
        <w:t>Спектр лечения колокольным звоном практически не ограничен. Это одна из панацей, данная человечеству на помощь.</w:t>
      </w:r>
    </w:p>
    <w:p>
      <w:pPr>
        <w:pStyle w:val="Normal"/>
        <w:rPr/>
      </w:pPr>
      <w:r>
        <w:rPr/>
        <w:t xml:space="preserve">Удар колокола разносится эхом на дальнее расстояние. Но вослед первому звучит второй. Ток звучаний очищает пространство, убивая даже вредных микроскопических существ, пытающихся нанести вред людям. Звук лечит и оберегает. Звук созидает и разрушает. На волне звука переносится мысль блага. Звуковые вибрации избавляют от дурных привычек и привлекают силу всеначальную из космического резервуара. Бациллы самых страшных заболеваний погибают в звуковой волне высокой частоты. Звук резонирует с первичной нотой, создавшей планету и самого человека. </w:t>
      </w:r>
    </w:p>
    <w:p>
      <w:pPr>
        <w:pStyle w:val="Normal"/>
        <w:rPr/>
      </w:pPr>
      <w:r>
        <w:rPr/>
        <w:t>Даже стрела летящая может уклониться от колокольного звона.</w:t>
      </w:r>
    </w:p>
    <w:p>
      <w:pPr>
        <w:pStyle w:val="Normal"/>
        <w:rPr/>
      </w:pPr>
      <w:r>
        <w:rPr/>
        <w:t xml:space="preserve">История хранит факты, когда звоном лечили не только головные боли, но даже избавляли от поветрий, помешательства и слабоумия. </w:t>
      </w:r>
    </w:p>
    <w:p>
      <w:pPr>
        <w:pStyle w:val="Normal"/>
        <w:rPr/>
      </w:pPr>
      <w:r>
        <w:rPr/>
        <w:t>Звук серебряный очищает каналы нервов.</w:t>
      </w:r>
    </w:p>
    <w:p>
      <w:pPr>
        <w:pStyle w:val="Normal"/>
        <w:rPr/>
      </w:pPr>
      <w:r>
        <w:rPr/>
        <w:t xml:space="preserve">Система колоколов, действующих от касания мыслей, существует в физическом мире и в Мирах Тонких и Огненных как цепь резонаторов. </w:t>
      </w:r>
    </w:p>
    <w:p>
      <w:pPr>
        <w:pStyle w:val="Normal"/>
        <w:rPr/>
      </w:pPr>
      <w:r>
        <w:rPr/>
        <w:t xml:space="preserve">Даже человеческий центр яснослышания называется Колоколом. </w:t>
      </w:r>
    </w:p>
    <w:p>
      <w:pPr>
        <w:pStyle w:val="Normal"/>
        <w:rPr/>
      </w:pPr>
      <w:r>
        <w:rPr/>
        <w:t>Как древние храмы строились с таким расчетом, чтобы звон одного колокола перекрывал пространство до другого, гася эпидемии привлечением космических вибраций, так и Колокола человеческие должны звучать только чистыми мыслями, исцеляя и очищая пространство вокруг.</w:t>
      </w:r>
    </w:p>
    <w:p>
      <w:pPr>
        <w:pStyle w:val="Normal"/>
        <w:rPr/>
      </w:pPr>
      <w:r>
        <w:rPr/>
      </w:r>
    </w:p>
    <w:p>
      <w:pPr>
        <w:pStyle w:val="Normal"/>
        <w:rPr/>
      </w:pPr>
      <w:r>
        <w:rPr/>
      </w:r>
    </w:p>
    <w:p>
      <w:pPr>
        <w:pStyle w:val="Heading3"/>
        <w:ind w:hanging="0"/>
        <w:rPr/>
      </w:pPr>
      <w:bookmarkStart w:id="77" w:name="__RefHeading___Toc383684119"/>
      <w:bookmarkEnd w:id="77"/>
      <w:r>
        <w:rPr/>
        <w:t>Матрешка</w:t>
      </w:r>
    </w:p>
    <w:p>
      <w:pPr>
        <w:pStyle w:val="Normal"/>
        <w:rPr/>
      </w:pPr>
      <w:r>
        <w:rPr/>
      </w:r>
    </w:p>
    <w:p>
      <w:pPr>
        <w:pStyle w:val="Normal"/>
        <w:rPr/>
      </w:pPr>
      <w:r>
        <w:rPr/>
        <w:t xml:space="preserve">Глубокое заблуждение — считать матрешку изобретением японским. Это чисто арийский сакральный символ, перешедший к России. </w:t>
      </w:r>
    </w:p>
    <w:p>
      <w:pPr>
        <w:pStyle w:val="Normal"/>
        <w:rPr/>
      </w:pPr>
      <w:r>
        <w:rPr/>
        <w:t>Символ одной фигуры внутри другой — иллюстрация духовных тел разного уровня: от видимого плотного тела до невидимого и неосязаемого зерна духа.</w:t>
      </w:r>
    </w:p>
    <w:p>
      <w:pPr>
        <w:pStyle w:val="Normal"/>
        <w:rPr/>
      </w:pPr>
      <w:r>
        <w:rPr/>
        <w:t>Матрешку можно использовать как наглядное пособие для описания строения нашей энергетической вселенной.</w:t>
      </w:r>
    </w:p>
    <w:p>
      <w:pPr>
        <w:pStyle w:val="Normal"/>
        <w:rPr/>
      </w:pPr>
      <w:r>
        <w:rPr/>
        <w:t>Она словно демонстрирует, что ничто не умирает, что внутри заложена надежда на новое рождение и что это рождение неминуемо совершится.</w:t>
      </w:r>
    </w:p>
    <w:p>
      <w:pPr>
        <w:pStyle w:val="Normal"/>
        <w:rPr/>
      </w:pPr>
      <w:r>
        <w:rPr/>
      </w:r>
    </w:p>
    <w:p>
      <w:pPr>
        <w:pStyle w:val="Normal"/>
        <w:rPr/>
      </w:pPr>
      <w:r>
        <w:rPr/>
      </w:r>
    </w:p>
    <w:p>
      <w:pPr>
        <w:pStyle w:val="Heading2"/>
        <w:ind w:right="0" w:hanging="0"/>
        <w:rPr/>
      </w:pPr>
      <w:bookmarkStart w:id="78" w:name="__RefHeading___Toc383684120"/>
      <w:bookmarkEnd w:id="78"/>
      <w:r>
        <w:rPr/>
        <w:t>Места, события</w:t>
      </w:r>
    </w:p>
    <w:p>
      <w:pPr>
        <w:pStyle w:val="Normal"/>
        <w:rPr/>
      </w:pPr>
      <w:r>
        <w:rPr/>
      </w:r>
    </w:p>
    <w:p>
      <w:pPr>
        <w:pStyle w:val="Normal"/>
        <w:rPr/>
      </w:pPr>
      <w:r>
        <w:rPr/>
      </w:r>
    </w:p>
    <w:p>
      <w:pPr>
        <w:pStyle w:val="Heading3"/>
        <w:ind w:hanging="0"/>
        <w:rPr/>
      </w:pPr>
      <w:bookmarkStart w:id="79" w:name="__RefHeading___Toc383684121"/>
      <w:bookmarkEnd w:id="79"/>
      <w:r>
        <w:rPr/>
        <w:t>Эльбрус</w:t>
      </w:r>
    </w:p>
    <w:p>
      <w:pPr>
        <w:pStyle w:val="Normal"/>
        <w:rPr/>
      </w:pPr>
      <w:r>
        <w:rPr/>
      </w:r>
    </w:p>
    <w:p>
      <w:pPr>
        <w:pStyle w:val="Normal"/>
        <w:rPr/>
      </w:pPr>
      <w:r>
        <w:rPr/>
        <w:t xml:space="preserve">Эльбрус, Эль-Борус или Порус, — одна из святынь арийского мира, являющая собой генератор энергий белого человечества. У его подножья скрыта первая столица древнерусского государства, или Киев Асгардский. </w:t>
      </w:r>
    </w:p>
    <w:p>
      <w:pPr>
        <w:pStyle w:val="Normal"/>
        <w:rPr/>
      </w:pPr>
      <w:r>
        <w:rPr/>
        <w:t xml:space="preserve">Асы как народообразующее племя владели многими тайнами неба и земли. Их считали воинами-жрецами, которые знали секрет древней звездной мудрости и лишь потом передали ее людям, ставшим жреческим сословием. </w:t>
      </w:r>
    </w:p>
    <w:p>
      <w:pPr>
        <w:pStyle w:val="Normal"/>
        <w:rPr/>
      </w:pPr>
      <w:r>
        <w:rPr/>
        <w:t xml:space="preserve">Эльбрус в сердце своем хранит священный Храм Планетного Могущества. Он одна из восьми святынь мира, расположенных в разных частях планеты. Все они связаны между собой древними дорогами и единым магнетизмом. В каждом из них есть пирамидальное построение, в котором скрыты древнеарийские магниты, предназначенные для будущих поколений. </w:t>
      </w:r>
    </w:p>
    <w:p>
      <w:pPr>
        <w:pStyle w:val="Normal"/>
        <w:ind w:firstLine="708"/>
        <w:rPr/>
      </w:pPr>
      <w:r>
        <w:rPr/>
        <w:t>Древние горы стоят утверждением духовных твердынь. Эль-бо-рус как величайшая опора арийского мира не просто хранит знания, но систематически обучает сынов белой расы.</w:t>
      </w:r>
    </w:p>
    <w:p>
      <w:pPr>
        <w:pStyle w:val="Normal"/>
        <w:rPr/>
      </w:pPr>
      <w:r>
        <w:rPr/>
      </w:r>
    </w:p>
    <w:p>
      <w:pPr>
        <w:pStyle w:val="Normal"/>
        <w:rPr/>
      </w:pPr>
      <w:r>
        <w:rPr/>
      </w:r>
    </w:p>
    <w:p>
      <w:pPr>
        <w:pStyle w:val="Heading3"/>
        <w:ind w:hanging="0"/>
        <w:rPr/>
      </w:pPr>
      <w:bookmarkStart w:id="80" w:name="__RefHeading___Toc383684122"/>
      <w:bookmarkEnd w:id="80"/>
      <w:r>
        <w:rPr/>
        <w:t>Киев</w:t>
      </w:r>
    </w:p>
    <w:p>
      <w:pPr>
        <w:pStyle w:val="Normal"/>
        <w:rPr/>
      </w:pPr>
      <w:r>
        <w:rPr/>
      </w:r>
    </w:p>
    <w:p>
      <w:pPr>
        <w:pStyle w:val="Style11"/>
        <w:rPr/>
      </w:pPr>
      <w:r>
        <w:rPr/>
        <w:t xml:space="preserve">Именно Киев являл собой древнюю столицу евразийской державы руссов, занимавшей территорию от Шотландии до Чукотки и от Северного Асгарда до Шри-Ланки. Он не одно тысячелетие вбирал в себя всю мудрость того древнего мира. </w:t>
      </w:r>
    </w:p>
    <w:p>
      <w:pPr>
        <w:pStyle w:val="Style11"/>
        <w:rPr/>
      </w:pPr>
      <w:r>
        <w:rPr/>
        <w:t>Крышень — это древнеарийское Кришна. И Киев как столица всемирной империи знал великолепие ведических храмов.</w:t>
      </w:r>
    </w:p>
    <w:p>
      <w:pPr>
        <w:pStyle w:val="Normal"/>
        <w:tabs>
          <w:tab w:val="clear" w:pos="708"/>
          <w:tab w:val="left" w:pos="4253" w:leader="none"/>
        </w:tabs>
        <w:rPr/>
      </w:pPr>
      <w:r>
        <w:rPr/>
        <w:t xml:space="preserve">Храм Святой Софии в Киеве не просто церковное учреждение, но магнит мудрости Великой Руси. Когда славянство как нация было едино в духовном и политическом плане, у мудрости ведической было единое пространство — с севера до юга. Раскол по национальным признакам принес с собой ослабление Руси как родства солнечного народа. </w:t>
      </w:r>
    </w:p>
    <w:p>
      <w:pPr>
        <w:pStyle w:val="Normal"/>
        <w:tabs>
          <w:tab w:val="clear" w:pos="708"/>
          <w:tab w:val="left" w:pos="4253" w:leader="none"/>
        </w:tabs>
        <w:rPr/>
      </w:pPr>
      <w:r>
        <w:rPr/>
        <w:t>Уничтожение ведических святынь привело к многочисленным страданиям всей русской нации, которой себя именовали нынешние украинцы, белорусы, болгары, сербы, чехи, словенцы и хорваты, а также множество великое других племен, оставшихся в одиночестве после распада Великой Империи этрусков, существовавшей за много тысяч лет до Рима. Именно этруски заложили основу государственного устройства древнего Рима. Все города были отданы латинянам под всевозрастающей мощью западной пассионарности. Киев, сердце этой империи, имел священноначалие. В нем правили живые Боги — Крышень и Лада.</w:t>
      </w:r>
    </w:p>
    <w:p>
      <w:pPr>
        <w:pStyle w:val="Style11"/>
        <w:rPr/>
      </w:pPr>
      <w:r>
        <w:rPr/>
        <w:t xml:space="preserve">Великая Мать Арианты — Пресвятая Богородица Оранта — до сих пор стоит на страже в сердце славянского мира, в славном Граде Киеве. </w:t>
      </w:r>
    </w:p>
    <w:p>
      <w:pPr>
        <w:pStyle w:val="Style11"/>
        <w:rPr/>
      </w:pPr>
      <w:r>
        <w:rPr/>
        <w:t>Помимо Печерских катакомб, уводящих в эпоху города Колуни, или Голуни, стены которого имели форму девятигранного построения, в Киеве еще присутствуют признаки подземного города и тех же чудских дорог, сеть которых покрывала земной шар на большой глубине, чем сокращала расстояние между континентами и городами.</w:t>
      </w:r>
    </w:p>
    <w:p>
      <w:pPr>
        <w:pStyle w:val="Style11"/>
        <w:rPr/>
      </w:pPr>
      <w:r>
        <w:rPr/>
        <w:t>Город Господа Кришны, хранящий космические магниты, может перейти в руки последователей Конрада. Кровавых жертв требуют духи глубин земных. Благословенный край вскипает. Серебряное облако помощи человечеству устремляет силы каждого честного человека туда, к святыням наших великих предков, для которых мировая империя была не мифом, но реальностью.</w:t>
      </w:r>
    </w:p>
    <w:p>
      <w:pPr>
        <w:pStyle w:val="Style11"/>
        <w:rPr/>
      </w:pPr>
      <w:r>
        <w:rPr/>
      </w:r>
    </w:p>
    <w:p>
      <w:pPr>
        <w:pStyle w:val="Style11"/>
        <w:rPr/>
      </w:pPr>
      <w:r>
        <w:rPr/>
      </w:r>
    </w:p>
    <w:p>
      <w:pPr>
        <w:pStyle w:val="Heading3"/>
        <w:ind w:hanging="0"/>
        <w:rPr/>
      </w:pPr>
      <w:bookmarkStart w:id="81" w:name="__RefHeading___Toc383684123"/>
      <w:bookmarkEnd w:id="81"/>
      <w:r>
        <w:rPr/>
        <w:t>Чернобыль</w:t>
      </w:r>
    </w:p>
    <w:p>
      <w:pPr>
        <w:pStyle w:val="Normal"/>
        <w:rPr/>
      </w:pPr>
      <w:r>
        <w:rPr/>
      </w:r>
    </w:p>
    <w:p>
      <w:pPr>
        <w:pStyle w:val="Normal"/>
        <w:rPr/>
      </w:pPr>
      <w:r>
        <w:rPr/>
        <w:t xml:space="preserve">Чернобыль как оккультное событие имеет значение очищения пространства планеты и генеральной репетиции будущего преображения материи. В месте так называемого взрыва произошло выгорание астральных наслоений и восстановлена власть духовных энергий. </w:t>
      </w:r>
    </w:p>
    <w:p>
      <w:pPr>
        <w:pStyle w:val="Normal"/>
        <w:rPr/>
      </w:pPr>
      <w:r>
        <w:rPr/>
        <w:t>Место выбрано не случайно. Нужно уйти в глубь истории, для того чтобы объяснить возникновение кармических связей. На месте Чернобыля было древнее святилище. И потревоженный и разрушенный магнит должен был отреагировать и высвободить земную энергию великого эгрегора.</w:t>
      </w:r>
    </w:p>
    <w:p>
      <w:pPr>
        <w:pStyle w:val="Normal"/>
        <w:rPr>
          <w:szCs w:val="28"/>
        </w:rPr>
      </w:pPr>
      <w:r>
        <w:rPr>
          <w:szCs w:val="28"/>
        </w:rPr>
      </w:r>
    </w:p>
    <w:p>
      <w:pPr>
        <w:pStyle w:val="Normal"/>
        <w:rPr>
          <w:szCs w:val="28"/>
        </w:rPr>
      </w:pPr>
      <w:r>
        <w:rPr>
          <w:szCs w:val="28"/>
        </w:rPr>
      </w:r>
    </w:p>
    <w:p>
      <w:pPr>
        <w:pStyle w:val="Heading3"/>
        <w:ind w:hanging="0"/>
        <w:rPr/>
      </w:pPr>
      <w:bookmarkStart w:id="82" w:name="__RefHeading___Toc383684124"/>
      <w:bookmarkEnd w:id="82"/>
      <w:r>
        <w:rPr/>
        <w:t>Москва</w:t>
      </w:r>
    </w:p>
    <w:p>
      <w:pPr>
        <w:pStyle w:val="Normal"/>
        <w:rPr/>
      </w:pPr>
      <w:r>
        <w:rPr/>
      </w:r>
    </w:p>
    <w:p>
      <w:pPr>
        <w:pStyle w:val="Normal"/>
        <w:rPr/>
      </w:pPr>
      <w:r>
        <w:rPr/>
        <w:t>Род чудинов, который занимал пространство всей России, являл собой протоарийские племена, собранные силой ведических традиций. И «Москва» как древнее название хранит отголоски владычества великой чуди. Много племен и народов минуло. Но величественные отзвуки еще долго будут оставаться на лице Матери Земли.</w:t>
      </w:r>
    </w:p>
    <w:p>
      <w:pPr>
        <w:pStyle w:val="Normal"/>
        <w:rPr/>
      </w:pPr>
      <w:r>
        <w:rPr/>
        <w:t xml:space="preserve">Тамплиеры после разгрома ордена в Европе были вынуждены появиться в Прибалтике и России, по пути своего следования закладывая новые города. Достаточно известно, что Москва с 1307 по 1340 год обрела статус удельного княжества благодаря приезду туда рыцарей Ордена Божьей Матери Иерусалимской. </w:t>
      </w:r>
    </w:p>
    <w:p>
      <w:pPr>
        <w:pStyle w:val="Normal"/>
        <w:rPr/>
      </w:pPr>
      <w:r>
        <w:rPr/>
        <w:t xml:space="preserve">Подобно Москве, окрестные деревни стали городами, включая Суздаль, Владимир, Коломну, Бронницы, Звенигород, Тулу и многие другие поселения. </w:t>
      </w:r>
    </w:p>
    <w:p>
      <w:pPr>
        <w:pStyle w:val="Normal"/>
        <w:rPr/>
      </w:pPr>
      <w:r>
        <w:rPr/>
        <w:t xml:space="preserve">Импульс развития Руси, помимо золота, мог дать и Камень или его часть, заложенная в основание места, где в Царицыно стоял замок тамплиеров. </w:t>
      </w:r>
    </w:p>
    <w:p>
      <w:pPr>
        <w:pStyle w:val="Normal"/>
        <w:rPr/>
      </w:pPr>
      <w:r>
        <w:rPr/>
        <w:t>Возвышение Москвы при Юрии Долгоруком определенно несло на себе элемент высшего покровительства. И все это явилось предпосылкой для появления на Руси Преподобного Сергия.</w:t>
      </w:r>
    </w:p>
    <w:p>
      <w:pPr>
        <w:pStyle w:val="Normal"/>
        <w:rPr/>
      </w:pPr>
      <w:r>
        <w:rPr/>
        <w:t>На месте Кремля существовал и существует огромный подземный храмовый комплекс, оставшийся от древней великой пирамиды, превышающей по своим размерам пирамиду Хеопса. Она высилась на Боровицком холме задолго до появления ариев на территории современной России. Величайший Космический Магнит источает силу древнего эгрегора, способного преодолеть бездну неимоверных страданий и лишений.</w:t>
      </w:r>
    </w:p>
    <w:p>
      <w:pPr>
        <w:pStyle w:val="Normal"/>
        <w:rPr/>
      </w:pPr>
      <w:r>
        <w:rPr/>
        <w:t xml:space="preserve">Некогда пирамиды служили не просто средством связи, но центрами телепатического общения с избранными местами. Мысль, усиливаясь в пирамиде, выстреливает в дальний космос, где она может приниматься другим существом, находящимся в пирамиде на другой планете или в другой звездной системе. Резонанс способен дать усиление мысленного поля и духовной его составляющей. </w:t>
      </w:r>
    </w:p>
    <w:p>
      <w:pPr>
        <w:pStyle w:val="Normal"/>
        <w:rPr/>
      </w:pPr>
      <w:r>
        <w:rPr/>
        <w:t xml:space="preserve">Катакомбы под Москвой и под московским Кремлем построены в то же время, что и египетские подземные города и существующие сейчас пирамиды Китая и Алтая. Это напластование эпох и культур, память о которых стерлась. </w:t>
      </w:r>
    </w:p>
    <w:p>
      <w:pPr>
        <w:pStyle w:val="Normal"/>
        <w:rPr/>
      </w:pPr>
      <w:r>
        <w:rPr/>
        <w:t xml:space="preserve">Появление над Москвой НЛО в виде пирамиды активизировало космические магниты и остатки древнейшей пирамиды, на которой стоит Кремль, давая импульс новой энергии страны. НЛО располагался именно в том месте, где когда-то было навершие пирамиды, или его Бен-Бен. Вращение небесного объекта создало тонкий вихрь соединения Кремля с Небесной Россией, что очень важно для возрождения всего государства. </w:t>
      </w:r>
    </w:p>
    <w:p>
      <w:pPr>
        <w:pStyle w:val="Style11"/>
        <w:rPr/>
      </w:pPr>
      <w:r>
        <w:rPr/>
        <w:t xml:space="preserve">Главная площадь России зовется Красной. Красный цвет — это солнечный символ, испокон века служивший на Руси обозначением Солнца. Эпитеты и определительные, такие как «красная девица», «красно солнышко», всегда считались высшей похвалой. Столбы крыльца у русичей красились в красный цвет в знак того, что Солнце является опорой дома, опорой жизни на планете. </w:t>
      </w:r>
    </w:p>
    <w:p>
      <w:pPr>
        <w:pStyle w:val="Normal"/>
        <w:rPr/>
      </w:pPr>
      <w:r>
        <w:rPr/>
        <w:t xml:space="preserve">Воробьевы горы имели в древности несколько назначений. Помимо святилища Числобога, отвечающего за время человеческой жизни, на что указывает само название «Врабии горы» — «горы того, кто измеряет время», они имели святилище Богини Доли или Судьбы. Поэтому все задуманное здесь исполнялось спустя некоторое время, если оно было благородного плана. А негативные помыслы жестоко наказывались. </w:t>
      </w:r>
    </w:p>
    <w:p>
      <w:pPr>
        <w:pStyle w:val="Normal"/>
        <w:rPr/>
      </w:pPr>
      <w:r>
        <w:rPr/>
        <w:t>Заклятие, наложенное на это место, до сих пор не может быть нарушено. Там по сей день никто не селится и не живет. Мудрая тайна окружает место, где клятвы имеют силу исполнения.</w:t>
      </w:r>
    </w:p>
    <w:p>
      <w:pPr>
        <w:pStyle w:val="Normal"/>
        <w:rPr/>
      </w:pPr>
      <w:r>
        <w:rPr/>
        <w:t>Москва современности становится новым Вавилоном, не уступая, а то и превосходя многие столицы мира по умению развлечь своих жителей и гостей.</w:t>
      </w:r>
    </w:p>
    <w:p>
      <w:pPr>
        <w:pStyle w:val="Normal"/>
        <w:rPr/>
      </w:pPr>
      <w:r>
        <w:rPr/>
        <w:t xml:space="preserve"> </w:t>
      </w:r>
      <w:r>
        <w:rPr/>
        <w:t xml:space="preserve">Раззолоченные храмы помпезны и роскошны. Но тепло ли в них тем, кто пришел поговорить с Богом? Чем меньше блеска, тем глубже молитва. Троицкий собор в Сергиевом Посаде скромен и даже темен, но нескончаемая река человеческая течет в любой час дня и ночи, чтобы прикоснуться к Святыне Величайшего Духа. </w:t>
      </w:r>
    </w:p>
    <w:p>
      <w:pPr>
        <w:pStyle w:val="Normal"/>
        <w:ind w:right="-81" w:firstLine="709"/>
        <w:rPr/>
      </w:pPr>
      <w:r>
        <w:rPr/>
        <w:t xml:space="preserve">Москва как огромная черная дыра, в которую втянуты все финансовые потоки, физические и материальные ресурсы. Вместе с этим астральным вихрем физические силы самих горожан засасываются супермонстром города-государства. </w:t>
      </w:r>
    </w:p>
    <w:p>
      <w:pPr>
        <w:pStyle w:val="Normal"/>
        <w:rPr/>
      </w:pPr>
      <w:r>
        <w:rPr/>
        <w:t>Столицу душит многословие. Болото пустых разговоров засасывает даже неплохие сознания, превращая пытливость и любопытство ученого в интерес к мелким подробностям частной жизни.</w:t>
      </w:r>
    </w:p>
    <w:p>
      <w:pPr>
        <w:pStyle w:val="Normal"/>
        <w:rPr/>
      </w:pPr>
      <w:r>
        <w:rPr/>
        <w:t>Сознание больших городов формирует в человеке синдром амбициозности и высокомерия. Столица считает всю территорию за кольцевой дорогой периферией, забывая, что уровень жизни Москвы формируется за счет средств всей России. И то, что Москва получает как само собой разумеющееся, для всей страны — будущее.</w:t>
      </w:r>
    </w:p>
    <w:p>
      <w:pPr>
        <w:pStyle w:val="Normal"/>
        <w:rPr/>
      </w:pPr>
      <w:r>
        <w:rPr/>
        <w:t xml:space="preserve">Город не любит приезжающих, считая, что они нарушают законы устоявшегося тепличного общества. Горожане пытаются учить приезжих, как себя вести, сами при этом выражая непомерную невоздержанность. </w:t>
      </w:r>
    </w:p>
    <w:p>
      <w:pPr>
        <w:pStyle w:val="Normal"/>
        <w:rPr/>
      </w:pPr>
      <w:r>
        <w:rPr/>
        <w:t>Девальвация жизни, как и девальвация отношений, здесь налицо, несмотря на внешние знаки чопорности и приличия. Редкое исключение составляют недавно приехавшие.</w:t>
      </w:r>
    </w:p>
    <w:p>
      <w:pPr>
        <w:pStyle w:val="Normal"/>
        <w:rPr/>
      </w:pPr>
      <w:r>
        <w:rPr/>
        <w:t xml:space="preserve">Большой город укрыт таким колпаком неприятия чужих энергий, что отбрасывает всякую небесную помощь, если только не появляется необходимость обратиться к Силам Высшим в случае крайней нужды. </w:t>
      </w:r>
    </w:p>
    <w:p>
      <w:pPr>
        <w:pStyle w:val="Normal"/>
        <w:rPr/>
      </w:pPr>
      <w:r>
        <w:rPr/>
        <w:t xml:space="preserve">В огромных артериях столицы люди выполняют роль микроорганизмов, полезных и вредных. И это особенно заметно в метро, где настроение людей обнажено до предела, и прежде всего в час пик. </w:t>
      </w:r>
    </w:p>
    <w:p>
      <w:pPr>
        <w:pStyle w:val="Normal"/>
        <w:rPr/>
      </w:pPr>
      <w:r>
        <w:rPr/>
        <w:t xml:space="preserve">Вид толпы ужасает. Когда, входя в метро, видишь лишь море голов, среди которых нет свободного места, то каждого человека оцениваешь как песчинку, гонимую бурей обстоятельств, и сам город становится человеческой пустыней, несмотря на его многолюдье. </w:t>
      </w:r>
    </w:p>
    <w:p>
      <w:pPr>
        <w:pStyle w:val="Normal"/>
        <w:rPr/>
      </w:pPr>
      <w:r>
        <w:rPr/>
        <w:t>Новый Вавилон, конечно же, грешит всеми признаками столпотворения, но в столице множество благих мест, и космические магниты не утратили силы своей, как бы ни старалась темная сила изолировать их излучение от Небесных Покровителей. Поэтому Москва стояла и будет стоять, так как сеть космических магнитов в ней продолжает пульсировать, создавая защитное поле для множества людей.</w:t>
      </w:r>
    </w:p>
    <w:p>
      <w:pPr>
        <w:pStyle w:val="Normal"/>
        <w:rPr/>
      </w:pPr>
      <w:r>
        <w:rPr/>
      </w:r>
    </w:p>
    <w:p>
      <w:pPr>
        <w:pStyle w:val="Normal"/>
        <w:rPr/>
      </w:pPr>
      <w:r>
        <w:rPr/>
      </w:r>
    </w:p>
    <w:p>
      <w:pPr>
        <w:pStyle w:val="Heading3"/>
        <w:ind w:hanging="0"/>
        <w:rPr/>
      </w:pPr>
      <w:bookmarkStart w:id="83" w:name="__RefHeading___Toc383684125"/>
      <w:bookmarkEnd w:id="83"/>
      <w:r>
        <w:rPr/>
        <w:t>Рязань</w:t>
      </w:r>
    </w:p>
    <w:p>
      <w:pPr>
        <w:pStyle w:val="Normal"/>
        <w:rPr/>
      </w:pPr>
      <w:r>
        <w:rPr/>
      </w:r>
    </w:p>
    <w:p>
      <w:pPr>
        <w:pStyle w:val="Normal"/>
        <w:rPr/>
      </w:pPr>
      <w:r>
        <w:rPr/>
        <w:t xml:space="preserve">Рязанская земля хранит клад невиданный. Некоторые священные реликвии Бореи, напитанные энергией утра борейской цивилизации, самые ранние ее артефакты, нашли достойное место хранения в подземельях древней Рязани. </w:t>
      </w:r>
    </w:p>
    <w:p>
      <w:pPr>
        <w:pStyle w:val="Normal"/>
        <w:rPr/>
      </w:pPr>
      <w:r>
        <w:rPr/>
        <w:t>Татары искали эти духовные сокровища, уничтожив в городе всех до последнего жителя, но ничего не могли найти. Не каждому дается клад мудрости.</w:t>
      </w:r>
    </w:p>
    <w:p>
      <w:pPr>
        <w:pStyle w:val="Normal"/>
        <w:rPr/>
      </w:pPr>
      <w:r>
        <w:rPr/>
        <w:t xml:space="preserve">Открытие около Рязани древних поселений, в которых археологи обнаружили детские игрушки гигантских размеров и предметы быта такого же плана, определенно указывает на то, что найдено поселение людей-великанов, которые населяли Гиперборею в древние времена. Если детская погремушка достигала размера в сорок-пятьдесят сантиметров, а молоток весил сто шестьдесят килограмм, то это лишний раз подтверждает присутствие людей огромной физической силы. Круговая чаша достигала полутора метров, и поднять ее мог лишь гигант. Хотя самих останков человеческого скелета не нашли, но все же косвенные признаки свидетельствуют о наличии гигантской расы. Правда, ученые, не долго думая, назначили возраст этим находкам в тринадцать тысяч лет, что, конечно же, смешно. Но отрадно то, что постепенно отодвигается предел запрещенной комитетом по лженауке датировки, определяемый как «не более пяти тысяч лет». </w:t>
      </w:r>
    </w:p>
    <w:p>
      <w:pPr>
        <w:pStyle w:val="Normal"/>
        <w:rPr/>
      </w:pPr>
      <w:r>
        <w:rPr/>
        <w:t xml:space="preserve">Древний дух Рязани, ее упорство в отражении врагов легко говорят о характере людей, населяющих этот город. Название «Рязань», или, правильнее, «Ра-зань», происходит от слов «заря», «солнце занимается». Каббалисты, которые читают слова как прямо, так и наоборот, считают, что слово «Ра-зань», прочтенное наоборот, образует значение «Назар», «Назорей» — посвященный, из числа которых был и Христос. Назореи не стригли волос, не вступали в брак, не вкушали мяса и соблюдали все кодексы ненасилия, чистоты духовной и телесной. </w:t>
      </w:r>
    </w:p>
    <w:p>
      <w:pPr>
        <w:pStyle w:val="Normal"/>
        <w:rPr/>
      </w:pPr>
      <w:r>
        <w:rPr/>
        <w:t>Мощь русского духа ощущается на Трубеже и в старой крепости, где сохранились постройки тринадцатого века.</w:t>
      </w:r>
    </w:p>
    <w:p>
      <w:pPr>
        <w:pStyle w:val="Normal"/>
        <w:rPr/>
      </w:pPr>
      <w:r>
        <w:rPr/>
        <w:t>Рязань дала миру урок, как можно умереть в бою с ворогом и в битве своей не жалеть даже самой жизни. Рязань еще укажет всей Руси новую фазу развития благородства. В противовес столичному снобизму ближнее Подмосковье поправит многие изъяны столицы.</w:t>
      </w:r>
    </w:p>
    <w:p>
      <w:pPr>
        <w:pStyle w:val="Normal"/>
        <w:rPr/>
      </w:pPr>
      <w:r>
        <w:rPr/>
      </w:r>
    </w:p>
    <w:p>
      <w:pPr>
        <w:pStyle w:val="Normal"/>
        <w:rPr>
          <w:szCs w:val="28"/>
        </w:rPr>
      </w:pPr>
      <w:r>
        <w:rPr>
          <w:szCs w:val="28"/>
        </w:rPr>
      </w:r>
    </w:p>
    <w:p>
      <w:pPr>
        <w:pStyle w:val="Heading3"/>
        <w:ind w:hanging="0"/>
        <w:rPr/>
      </w:pPr>
      <w:bookmarkStart w:id="84" w:name="__RefHeading___Toc383684126"/>
      <w:bookmarkEnd w:id="84"/>
      <w:r>
        <w:rPr/>
        <w:t>Поруссия</w:t>
      </w:r>
    </w:p>
    <w:p>
      <w:pPr>
        <w:pStyle w:val="Normal"/>
        <w:rPr/>
      </w:pPr>
      <w:r>
        <w:rPr/>
      </w:r>
    </w:p>
    <w:p>
      <w:pPr>
        <w:pStyle w:val="Normal"/>
        <w:rPr/>
      </w:pPr>
      <w:r>
        <w:rPr/>
        <w:t xml:space="preserve">Земля древней Поруссии, или Шамбии, хранит сокровенные тайны. Самбия — Шамбия — Шамбистан — как эхо древнейшей вести, из Вечности пришедшей. </w:t>
      </w:r>
    </w:p>
    <w:p>
      <w:pPr>
        <w:pStyle w:val="Normal"/>
        <w:rPr/>
      </w:pPr>
      <w:r>
        <w:rPr/>
        <w:t xml:space="preserve">Духу небесных лесов принадлежит земля Вышеня. Вышня-тын — город Высшего Бога. В древности огороженное место, тын, означало город или крепость. Твердыня Бога Вышеня есть Выштынец. </w:t>
      </w:r>
    </w:p>
    <w:p>
      <w:pPr>
        <w:pStyle w:val="Normal"/>
        <w:rPr/>
      </w:pPr>
      <w:r>
        <w:rPr/>
        <w:t xml:space="preserve">Название древнейшего города Ретры вошло в поговорку. Говоря о человеке, который привержен древним и, по мнению современных людей, старомодным традициям, мы произносим «ретроград». И это означает такую неописуемо давнюю старину, о которой память осталась только в языке устном и письменном. </w:t>
      </w:r>
    </w:p>
    <w:p>
      <w:pPr>
        <w:pStyle w:val="Normal"/>
        <w:rPr/>
      </w:pPr>
      <w:r>
        <w:rPr/>
        <w:t>Сама же Ретра как столица поморских славян и всей культуры, предшествовавшей Европе, была стерта с лица земли настолько, что не осталось даже упоминания об этом величественном и огромном городе. По преданию, он находился где-то в Поруссии, на территории нынешней Калининградской области, где остались следы не только рыцарских замков, но и древних славяно-арийских святынь. Лишь дух великих исканий, заглянув в сказки и легенды, вдруг откроет древнюю столицу, как это было много раз.</w:t>
      </w:r>
    </w:p>
    <w:p>
      <w:pPr>
        <w:pStyle w:val="Normal"/>
        <w:tabs>
          <w:tab w:val="clear" w:pos="708"/>
          <w:tab w:val="left" w:pos="9072" w:leader="none"/>
        </w:tabs>
        <w:rPr/>
      </w:pPr>
      <w:r>
        <w:rPr/>
        <w:t xml:space="preserve">Ра-Мова — Слово Солнечного Бога. Так названо одно из мест Бо-руссии, или Поруссии. </w:t>
      </w:r>
    </w:p>
    <w:p>
      <w:pPr>
        <w:pStyle w:val="Normal"/>
        <w:tabs>
          <w:tab w:val="clear" w:pos="708"/>
          <w:tab w:val="left" w:pos="9072" w:leader="none"/>
        </w:tabs>
        <w:rPr/>
      </w:pPr>
      <w:r>
        <w:rPr/>
        <w:t>Мистерии древней Рамовы почти не оставили следов. Но пуща полна ведической памяти и оккультных тайн. Курганы с захоронениями волхвов и священные дубовые рощи в глубине пущи лежат. Малоизученные места еще хранят ток силы небесной.</w:t>
      </w:r>
    </w:p>
    <w:p>
      <w:pPr>
        <w:pStyle w:val="Normal"/>
        <w:tabs>
          <w:tab w:val="clear" w:pos="708"/>
          <w:tab w:val="left" w:pos="9072" w:leader="none"/>
        </w:tabs>
        <w:rPr/>
      </w:pPr>
      <w:r>
        <w:rPr/>
        <w:t xml:space="preserve">Священный дуб ведического пантеона, который насчитывал более тысячи лет своей жизни, был срублен иезуитским епископом, который в яростном исступлении пытался вырубить под корень язычество, уничтожая символ почитания. Это был магический акт умерщвления древней религии, сохранившей лучшие традиции ведического друидизма. </w:t>
      </w:r>
    </w:p>
    <w:p>
      <w:pPr>
        <w:pStyle w:val="Normal"/>
        <w:tabs>
          <w:tab w:val="clear" w:pos="708"/>
          <w:tab w:val="left" w:pos="9072" w:leader="none"/>
        </w:tabs>
        <w:rPr/>
      </w:pPr>
      <w:r>
        <w:rPr/>
        <w:t>Свято Място — Святое Место. Это второе название этого поселения в древности. И действительно — редкая благодать наполняет сердце, когда находишься в этой географической точке планеты. Какая-то изначальная, первозданная чистота входит в сознание, которое приближается к почти детскому восприятию мира вокруг себя. Тайна всенаполняющей любви, сохранившейся здесь, осталась так же незыблема, несмотря на века насилия и уничтожение прежних святынь. Но «храм разрушенный — всё храм» — по меткому выражению поэта. И никакая идеология не способна выкорчевать огненную природу явления благодати. И Поруссия, существовавшая десятки и сотни тысяч лет под разными наименованиями, все же хранит дух живоначального присутствия первозданной силы.</w:t>
      </w:r>
    </w:p>
    <w:p>
      <w:pPr>
        <w:pStyle w:val="Normal"/>
        <w:rPr/>
      </w:pPr>
      <w:r>
        <w:rPr/>
        <w:t>Обустройство Поруссии как края с невероятными богатствами, минеральными и природными, привлекало беглых учеников Жака де Моле, появившихся здесь после разгрома ордена тамплиеров. Далекая глушь с непроходимыми лесами наводила ужас на простых людей. И здесь можно было поселиться вдали от всевидящего ока Ватикана.</w:t>
      </w:r>
    </w:p>
    <w:p>
      <w:pPr>
        <w:pStyle w:val="Normal"/>
        <w:rPr/>
      </w:pPr>
      <w:r>
        <w:rPr>
          <w:rFonts w:eastAsia="MS Mincho;ＭＳ 明朝"/>
        </w:rPr>
        <w:t>Сюда же они привнесли оккультное знание и новые технологии строительства дворцов и подземелий, функционировавших до тех пор, пока тевтонцы не захватили Поруссию и не уничтожили всех славян-поруссов и их тысячелетние святыни и дубовые рощи.</w:t>
      </w:r>
    </w:p>
    <w:p>
      <w:pPr>
        <w:pStyle w:val="Normal"/>
        <w:rPr>
          <w:rFonts w:eastAsia="MS Mincho;ＭＳ 明朝"/>
        </w:rPr>
      </w:pPr>
      <w:r>
        <w:rPr>
          <w:rFonts w:eastAsia="MS Mincho;ＭＳ 明朝"/>
        </w:rPr>
        <w:t xml:space="preserve">Ведические мудрецы строили там, где тонкие силы были наиболее сильны. И тамплиеры закладывали основания своих замков на подобных местах. </w:t>
      </w:r>
    </w:p>
    <w:p>
      <w:pPr>
        <w:pStyle w:val="Normal"/>
        <w:rPr/>
      </w:pPr>
      <w:r>
        <w:rPr/>
        <w:t xml:space="preserve">Локштедт — место, где свет стоит сияющею башней. И потому грозы обходят его стороной. Языческое святилище, древнее, как сама ведическая доктрина, избрало для своего пребывания это место, пропитанное вибрациями красоты, мудрости и величественного достоинства чистоты духа. Локштедт хранит отголоски пребывания сынов Шамбии и их Белых Башен. </w:t>
      </w:r>
    </w:p>
    <w:p>
      <w:pPr>
        <w:pStyle w:val="Normal"/>
        <w:rPr/>
      </w:pPr>
      <w:r>
        <w:rPr/>
        <w:t>В Локштедте был основан один из самых ранних замков крестоносцев в Поруссии. Именно в нем хранилась величайшая святыня ранних крестоносцев — образ Прусской Девы Марии, вывезенный из Иерусалима. Она являла и являет Свое благословение этому краю, который госпитальеры в свое время сделали цветущим и развивающимся.</w:t>
      </w:r>
    </w:p>
    <w:p>
      <w:pPr>
        <w:pStyle w:val="Normal"/>
        <w:rPr/>
      </w:pPr>
      <w:r>
        <w:rPr/>
        <w:t>Госпитальеры переименовали образ Пресвятой Девы Иерусалимской в образ Преподобной Девы Марии Прусской, заложив магнит христианства в древних ведических землях.</w:t>
      </w:r>
    </w:p>
    <w:p>
      <w:pPr>
        <w:pStyle w:val="Normal"/>
        <w:rPr/>
      </w:pPr>
      <w:r>
        <w:rPr/>
        <w:t xml:space="preserve">Как величайшая святыня эта икона привлекала множество паломников из западного мира. </w:t>
      </w:r>
    </w:p>
    <w:p>
      <w:pPr>
        <w:pStyle w:val="Normal"/>
        <w:rPr/>
      </w:pPr>
      <w:r>
        <w:rPr/>
        <w:t xml:space="preserve">Изображение Святой Девы, по преданию, мироточило, а накануне трагических событий из Ее глаз лились слезы. </w:t>
      </w:r>
    </w:p>
    <w:p>
      <w:pPr>
        <w:pStyle w:val="Normal"/>
        <w:rPr/>
      </w:pPr>
      <w:r>
        <w:rPr/>
        <w:t xml:space="preserve">Явление Святой Девы Прусской произошло на том месте, где был построен замковый храм, рядом с основным помещением. Явление освятило всю эту местность. И после этого события появилась в этих местах рябина с серебряными ягодами. </w:t>
      </w:r>
    </w:p>
    <w:p>
      <w:pPr>
        <w:pStyle w:val="Normal"/>
        <w:rPr/>
      </w:pPr>
      <w:r>
        <w:rPr/>
        <w:t xml:space="preserve">Мать Мира укрыла своим серебристо-лиловым покрывалом место неугасимой Радости Своей. Великие Богини избрали это чудесное место для своего постоянного присутствия, создавая основание Белой Башни, соединяющей Небо и землю. </w:t>
      </w:r>
    </w:p>
    <w:p>
      <w:pPr>
        <w:pStyle w:val="Normal"/>
        <w:rPr/>
      </w:pPr>
      <w:r>
        <w:rPr/>
        <w:t xml:space="preserve">Белые Башни будут выситься над древней землей Шамбии до тех пор, пока человеческий род не узрит их, открыв зрение духовное. Тогда Око Мудрости увидит, что Учителя Света никогда не покидали этих мест и их божественное присутствие всегда несло свой дозор в одной из твердынь Запада. </w:t>
      </w:r>
    </w:p>
    <w:p>
      <w:pPr>
        <w:pStyle w:val="Normal"/>
        <w:rPr/>
      </w:pPr>
      <w:r>
        <w:rPr/>
      </w:r>
    </w:p>
    <w:p>
      <w:pPr>
        <w:pStyle w:val="Normal"/>
        <w:rPr/>
      </w:pPr>
      <w:r>
        <w:rPr/>
      </w:r>
    </w:p>
    <w:p>
      <w:pPr>
        <w:pStyle w:val="Heading3"/>
        <w:ind w:hanging="0"/>
        <w:rPr/>
      </w:pPr>
      <w:bookmarkStart w:id="85" w:name="__RefHeading___Toc383684127"/>
      <w:bookmarkEnd w:id="85"/>
      <w:r>
        <w:rPr/>
        <w:t>Священные рощи</w:t>
      </w:r>
    </w:p>
    <w:p>
      <w:pPr>
        <w:pStyle w:val="Normal"/>
        <w:rPr/>
      </w:pPr>
      <w:r>
        <w:rPr/>
      </w:r>
    </w:p>
    <w:p>
      <w:pPr>
        <w:pStyle w:val="Normal"/>
        <w:rPr/>
      </w:pPr>
      <w:r>
        <w:rPr/>
        <w:t>Священные дубравы и буковые леса, в которых обитали первозданные лесные эльфы и существа, охраняющие древние святыни, до сих пор существуют в виде памяти земли и пространства. Мощь древних камней, оставшихся от нескольких оледенений, еще хранит в тусклой памяти своей эпохи как только что пролетевшие мгновения. Живые камни вошли в создание святилищ, а впоследствии легли в основание храмов и замков.</w:t>
      </w:r>
    </w:p>
    <w:p>
      <w:pPr>
        <w:pStyle w:val="Normal"/>
        <w:rPr/>
      </w:pPr>
      <w:r>
        <w:rPr/>
        <w:t xml:space="preserve">Священные рощи существуют тысячи лет. Культ дерева связан с расцветом друидизма, когда древнее знание связывало определенного человека с его растительными и минеральными воплощениями. Получение силы от своего дерева-покровителя считалось обыденным делом. Точно так же оно излечивало болезни и приступы смущения сознания. </w:t>
      </w:r>
    </w:p>
    <w:p>
      <w:pPr>
        <w:pStyle w:val="Normal"/>
        <w:rPr/>
      </w:pPr>
      <w:r>
        <w:rPr/>
        <w:t>Священные рощи обладали особой разумностью и присутствием светлых духов. Упоминание Толкиена о серых лесных эльфах и пастырях деревьев содержит намек на эти островки чудесной природы. В Мордовии до сих пор существуют такие леса, в которые не имеют право входить обычные мирские люди. На Украине и в средней полосе России сохранились священные дубы и капища древнейшие с валунами. Это места силы, места перехода в уплотненный астрал.</w:t>
      </w:r>
    </w:p>
    <w:p>
      <w:pPr>
        <w:pStyle w:val="Normal"/>
        <w:rPr/>
      </w:pPr>
      <w:r>
        <w:rPr/>
      </w:r>
    </w:p>
    <w:p>
      <w:pPr>
        <w:pStyle w:val="Normal"/>
        <w:rPr/>
      </w:pPr>
      <w:r>
        <w:rPr/>
      </w:r>
    </w:p>
    <w:p>
      <w:pPr>
        <w:pStyle w:val="Heading3"/>
        <w:ind w:hanging="0"/>
        <w:rPr/>
      </w:pPr>
      <w:bookmarkStart w:id="86" w:name="__RefHeading___Toc383684128"/>
      <w:bookmarkEnd w:id="86"/>
      <w:r>
        <w:rPr/>
        <w:t>Реликвия Деви-озера</w:t>
      </w:r>
    </w:p>
    <w:p>
      <w:pPr>
        <w:pStyle w:val="Normal"/>
        <w:rPr/>
      </w:pPr>
      <w:r>
        <w:rPr/>
      </w:r>
    </w:p>
    <w:p>
      <w:pPr>
        <w:pStyle w:val="Normal"/>
        <w:rPr/>
      </w:pPr>
      <w:r>
        <w:rPr/>
        <w:t>Храм Великой Матери, затонувший в Деви-озере под Омском, — единственная мировая реликвия Севера, оставшаяся от империи царя Рамы. Он до сих пор источает свои священные вибрации, создавая вокруг себя круги не умолкающей в веках святости.</w:t>
      </w:r>
    </w:p>
    <w:p>
      <w:pPr>
        <w:pStyle w:val="Normal"/>
        <w:tabs>
          <w:tab w:val="clear" w:pos="708"/>
          <w:tab w:val="left" w:pos="9072" w:leader="none"/>
        </w:tabs>
        <w:rPr/>
      </w:pPr>
      <w:r>
        <w:rPr/>
        <w:t xml:space="preserve">Кристалл Матери Мира, находящийся в храме, придает целительную силу воде. </w:t>
      </w:r>
    </w:p>
    <w:p>
      <w:pPr>
        <w:pStyle w:val="Normal"/>
        <w:rPr/>
      </w:pPr>
      <w:r>
        <w:rPr/>
        <w:t xml:space="preserve">Даже простое присутствие на берегу этого озера создает эффект участия в грандиозном богослужении. Небо и земля, солнце и луна, вода и ветер словно молятся вместе со всеми вдохновенными сердцами. </w:t>
      </w:r>
    </w:p>
    <w:p>
      <w:pPr>
        <w:pStyle w:val="Normal"/>
        <w:rPr/>
      </w:pPr>
      <w:r>
        <w:rPr/>
        <w:t>Магнит, заложенный царем Рамой, вибрирует все мощнее и пронзительнее, отзываясь на новый химизм лучей космоса и уплотнение времени.</w:t>
      </w:r>
    </w:p>
    <w:p>
      <w:pPr>
        <w:pStyle w:val="Normal"/>
        <w:rPr/>
      </w:pPr>
      <w:r>
        <w:rPr/>
        <w:t xml:space="preserve">Хранителем Кристалла явлена Великая Богиня. И Ее облик вокруг Камня имеет розово-лиловый цвет, ибо искра Сердца Матери Мира заключена внутри него. </w:t>
      </w:r>
    </w:p>
    <w:p>
      <w:pPr>
        <w:pStyle w:val="Normal"/>
        <w:rPr/>
      </w:pPr>
      <w:r>
        <w:rPr/>
        <w:t xml:space="preserve">Кристалл имеет свои аналоги и в других частях планеты. Сложена из гигантских кристаллов сложная фигура, похожая на две треугольные пирамиды, вложенные вершинами друг против друга. Это планетная Меркаба, одна из шести вершин которой и есть район пяти озер Омской области. </w:t>
      </w:r>
    </w:p>
    <w:p>
      <w:pPr>
        <w:pStyle w:val="Normal"/>
        <w:rPr/>
      </w:pPr>
      <w:r>
        <w:rPr/>
        <w:t xml:space="preserve">Можно утверждать о Всемирном Капище Матери Лады — Великой Родительницы Богов. </w:t>
      </w:r>
    </w:p>
    <w:p>
      <w:pPr>
        <w:pStyle w:val="Normal"/>
        <w:rPr/>
      </w:pPr>
      <w:r>
        <w:rPr/>
      </w:r>
    </w:p>
    <w:p>
      <w:pPr>
        <w:pStyle w:val="Normal"/>
        <w:rPr/>
      </w:pPr>
      <w:r>
        <w:rPr/>
      </w:r>
    </w:p>
    <w:p>
      <w:pPr>
        <w:pStyle w:val="Heading3"/>
        <w:ind w:hanging="0"/>
        <w:rPr/>
      </w:pPr>
      <w:bookmarkStart w:id="87" w:name="__RefHeading___Toc383684129"/>
      <w:bookmarkEnd w:id="87"/>
      <w:r>
        <w:rPr/>
        <w:t>Криница и дольмены</w:t>
      </w:r>
    </w:p>
    <w:p>
      <w:pPr>
        <w:pStyle w:val="Normal"/>
        <w:rPr/>
      </w:pPr>
      <w:r>
        <w:rPr/>
      </w:r>
    </w:p>
    <w:p>
      <w:pPr>
        <w:pStyle w:val="Normal"/>
        <w:ind w:firstLine="708"/>
        <w:rPr/>
      </w:pPr>
      <w:r>
        <w:rPr/>
        <w:t xml:space="preserve">Криница стоит на месте великих битв между русскими и черкесами. До этого здесь стояла деревня дольменов, обозначая звездную рану, или наиболее мощное воздействие космической энергии. В таких местах наиболее остро явлено соединение самых превосходных энергий Неба и земли. Эта связь сплетает мощную защитную сеть мудрости. </w:t>
      </w:r>
    </w:p>
    <w:p>
      <w:pPr>
        <w:pStyle w:val="Normal"/>
        <w:ind w:firstLine="708"/>
        <w:rPr/>
      </w:pPr>
      <w:r>
        <w:rPr/>
        <w:t>Суфийский монастырь, который стоял в ущелье, еще хранит радиацию духовного поиска. Суфии тщательно выбирают средоточие для своих ашрамов, входя во все тончайшие аспекты бытия.</w:t>
      </w:r>
    </w:p>
    <w:p>
      <w:pPr>
        <w:pStyle w:val="Normal"/>
        <w:ind w:firstLine="708"/>
        <w:rPr/>
      </w:pPr>
      <w:r>
        <w:rPr/>
        <w:t>Дольмены — врата в миры вневременья, где прошлое, настоящее и будущее собраны вместе. Луч вечного непознанного подпирает своды современности. И тот, кто прочтет надпись на камнях, овладеет ключом вхождения во вневременность.</w:t>
      </w:r>
    </w:p>
    <w:p>
      <w:pPr>
        <w:pStyle w:val="Normal"/>
        <w:rPr/>
      </w:pPr>
      <w:r>
        <w:rPr/>
        <w:t>Дольмены были построены как сооружения для связи Небесных Хранителей с человечеством. Великий жрец народа мог получать знания от духа, обернувшись лицом к отверстию, чтобы воочию видеть в серебряном тумане Существо, материализовавшееся в нем. После долгой, утомительной и коленопреклоненной молитвы волхв получал совет в виде озарения или видения, когда дух выходил из того места, где находился его принцип. Этим и объясняется тот факт, что сильнейшее электромагнитное поле и радиация наблюдаются именно около отверстия и снаружи, ибо место явления Высшего Существа было наиболее свято, прожигая землю и соединяя с ней Огненный Мир. Если явления происходили постоянно, то образовывался огненный столб, не пропадающий и не угасающий. Поэтому, когда волхв шел один в сумерках, он за несколько километров чувствовал трепет нисходящих на него вибраций.</w:t>
      </w:r>
    </w:p>
    <w:p>
      <w:pPr>
        <w:pStyle w:val="Normal"/>
        <w:rPr/>
      </w:pPr>
      <w:r>
        <w:rPr/>
        <w:t xml:space="preserve">Ровесники египетских пирамид, дольмены не использовались для погребения, ибо это оскверняло бы эти построения. </w:t>
      </w:r>
    </w:p>
    <w:p>
      <w:pPr>
        <w:pStyle w:val="Normal"/>
        <w:rPr/>
      </w:pPr>
      <w:r>
        <w:rPr/>
        <w:t>Дольмены полны древней силы мудрости, которая радирует нам утраченный ток знаний. Уровень сознания могут корректировать и повышать эти магниты незапамятных эпох.</w:t>
      </w:r>
    </w:p>
    <w:p>
      <w:pPr>
        <w:pStyle w:val="Normal"/>
        <w:rPr/>
      </w:pPr>
      <w:r>
        <w:rPr/>
        <w:t>Резонаторы связи с Духовным Миром могут возобновлять работу лишь при условии приближения святых людей. Именно на них, на их чистое сердце, настроена энергия соединения миров. Бессознательно она действует постоянно. Но для проявления всей палитры огненного потока знаний всегда нужен посредник, который держит провода Неба и земли в одном лице. Только через таких людей мудрость проявляется особенно очевидно.</w:t>
      </w:r>
    </w:p>
    <w:p>
      <w:pPr>
        <w:pStyle w:val="Normal"/>
        <w:ind w:firstLine="708"/>
        <w:rPr/>
      </w:pPr>
      <w:r>
        <w:rPr/>
        <w:t>Окруженный деревьями с омелой, дольмен Тор построен на месте мощного выхода сердечной планетной энергии. Столб энергий связи Неба и земли постоянно присутствует в этом сокровенном месте. Ведические времена не могут исчезнуть бесследно. Признак их присутствия явлен на века.</w:t>
      </w:r>
    </w:p>
    <w:p>
      <w:pPr>
        <w:pStyle w:val="Normal"/>
        <w:rPr/>
      </w:pPr>
      <w:r>
        <w:rPr/>
      </w:r>
    </w:p>
    <w:p>
      <w:pPr>
        <w:pStyle w:val="Normal"/>
        <w:rPr/>
      </w:pPr>
      <w:r>
        <w:rPr/>
      </w:r>
    </w:p>
    <w:p>
      <w:pPr>
        <w:pStyle w:val="Heading3"/>
        <w:ind w:hanging="0"/>
        <w:rPr/>
      </w:pPr>
      <w:bookmarkStart w:id="88" w:name="__RefHeading___Toc383684130"/>
      <w:bookmarkEnd w:id="88"/>
      <w:r>
        <w:rPr/>
        <w:t>Байкальское землетрясение</w:t>
      </w:r>
    </w:p>
    <w:p>
      <w:pPr>
        <w:pStyle w:val="Normal"/>
        <w:rPr/>
      </w:pPr>
      <w:r>
        <w:rPr/>
      </w:r>
    </w:p>
    <w:p>
      <w:pPr>
        <w:pStyle w:val="Normal"/>
        <w:rPr/>
      </w:pPr>
      <w:r>
        <w:rPr/>
        <w:t>Священный Байкал, Девакша, Божественное Око Планеты, Глаз Мудрости Мира, Всевидящее Око Небес — так говорят о великом озере, где энергии восходящего духа очищают пространство и воду, делая ее целебной для глаз и необходимой для ясновидения. Око Мудрости Земли зрит в Беспредельность.</w:t>
      </w:r>
    </w:p>
    <w:p>
      <w:pPr>
        <w:pStyle w:val="Normal"/>
        <w:rPr/>
      </w:pPr>
      <w:r>
        <w:rPr/>
        <w:t>Байкальское землетрясение очень похоже на воздействие тектонического оружия, так же как землетрясения в Иране и на Алтае. Разломать земную кору легко, но скрепить трудно. Если направить воздействие луча в точку схождения тектонических плит в полнолуние, то наносится наибольший вред равновесию планеты. Темные знают об этом и поэтому так упорствуют в злобе своей.</w:t>
      </w:r>
    </w:p>
    <w:p>
      <w:pPr>
        <w:pStyle w:val="Normal"/>
        <w:rPr/>
      </w:pPr>
      <w:r>
        <w:rPr/>
      </w:r>
    </w:p>
    <w:p>
      <w:pPr>
        <w:pStyle w:val="Normal"/>
        <w:rPr/>
      </w:pPr>
      <w:r>
        <w:rPr/>
      </w:r>
    </w:p>
    <w:p>
      <w:pPr>
        <w:pStyle w:val="Heading3"/>
        <w:ind w:hanging="0"/>
        <w:rPr/>
      </w:pPr>
      <w:bookmarkStart w:id="89" w:name="__RefHeading___Toc383684131"/>
      <w:bookmarkEnd w:id="89"/>
      <w:r>
        <w:rPr/>
        <w:t>Болиды</w:t>
      </w:r>
    </w:p>
    <w:p>
      <w:pPr>
        <w:pStyle w:val="Normal"/>
        <w:rPr/>
      </w:pPr>
      <w:r>
        <w:rPr/>
      </w:r>
    </w:p>
    <w:p>
      <w:pPr>
        <w:pStyle w:val="Normal"/>
        <w:rPr/>
      </w:pPr>
      <w:r>
        <w:rPr/>
        <w:t>Метеорит Тунгусский — это вхождение в земную плоть существа Огненного Плана. Его брат-близнец — Витимский болид — предзнаменовал наступающую эпоху Водолея.</w:t>
      </w:r>
    </w:p>
    <w:p>
      <w:pPr>
        <w:pStyle w:val="Normal"/>
        <w:rPr/>
      </w:pPr>
      <w:r>
        <w:rPr/>
        <w:t xml:space="preserve">И недавно снова Земля избежала тяжелого потрясения. Чебаркульский болид был расколот на маленькие куски, сгоревшие в плотных слоях атмосферы. Не долетев до земли, он взорвался под воздействием тех же огненных плазмоидов, которые некогда раздробили Тунгусский и Витимский болиды. На этот раз север Урала обозначен как место начала эволюционного процесса. </w:t>
      </w:r>
    </w:p>
    <w:p>
      <w:pPr>
        <w:pStyle w:val="Normal"/>
        <w:rPr/>
      </w:pPr>
      <w:r>
        <w:rPr/>
        <w:t xml:space="preserve">Чебаркульский болид был самым крупным после Тунгусского. НАСА утверждает, что размер его достигал в поперечнике пятидесяти пяти метров. И то, что белый шар расколол его на десятки тысяч маленьких осколков, было зафиксировано видеонаблюдением и съемками с камер и мобильных телефонов. </w:t>
      </w:r>
    </w:p>
    <w:p>
      <w:pPr>
        <w:pStyle w:val="Normal"/>
        <w:rPr/>
      </w:pPr>
      <w:r>
        <w:rPr/>
        <w:t>Знаки вторжения не случайность, а принесение новых идей и задач, отвечающих эпохе наступающей. Орион постоянно посылает части своей погибшей планеты, которые легли в основание многих столиц мира, городов и значимых для государств храмов и монастырей. Каждый небесный посланец приносит с собой новые энергии, влияющие как на человеческое сознание, так и на тело.</w:t>
      </w:r>
    </w:p>
    <w:p>
      <w:pPr>
        <w:pStyle w:val="Normal"/>
        <w:rPr/>
      </w:pPr>
      <w:r>
        <w:rPr/>
        <w:t xml:space="preserve">Аномальные магнитные поля, идущие из глубин озера Чебаркуль, указывают лишь на то, что глубоко на дне, зарывшись в ил от падения, лежат крупные метеоритные осколки с металлическим содержанием. Скорее всего, это ядро, которое не могло разрушиться или расплавиться во время падения. Оно имеет природу, соответствующую той планете, которой некогда принадлежало. </w:t>
      </w:r>
    </w:p>
    <w:p>
      <w:pPr>
        <w:pStyle w:val="Normal"/>
        <w:rPr/>
      </w:pPr>
      <w:r>
        <w:rPr/>
        <w:t xml:space="preserve">Чебаркульский болид занес на Землю новый вид ДНК, как это было и с Тунгусским метеоритом, после падения которого началось стремительное развитие человеческой цивилизации. Чебаркульский метеорит еще преподнесет множество сюрпризов. Он повлияет на сознание людей в плане открытия новых технологий и, особенно, в области духовных постижений. </w:t>
      </w:r>
    </w:p>
    <w:p>
      <w:pPr>
        <w:pStyle w:val="Normal"/>
        <w:rPr/>
      </w:pPr>
      <w:r>
        <w:rPr/>
        <w:t>Братство неотступно следит при помощи своих зеркал за безопасностью планеты, ибо слишком велика цена ее гибели.</w:t>
      </w:r>
    </w:p>
    <w:p>
      <w:pPr>
        <w:pStyle w:val="Normal"/>
        <w:rPr/>
      </w:pPr>
      <w:r>
        <w:rPr/>
      </w:r>
    </w:p>
    <w:p>
      <w:pPr>
        <w:pStyle w:val="Normal"/>
        <w:rPr/>
      </w:pPr>
      <w:r>
        <w:rPr/>
      </w:r>
    </w:p>
    <w:p>
      <w:pPr>
        <w:pStyle w:val="Heading3"/>
        <w:ind w:hanging="0"/>
        <w:rPr/>
      </w:pPr>
      <w:bookmarkStart w:id="90" w:name="__RefHeading___Toc383684132"/>
      <w:bookmarkEnd w:id="90"/>
      <w:r>
        <w:rPr/>
        <w:t>Северные города</w:t>
      </w:r>
    </w:p>
    <w:p>
      <w:pPr>
        <w:pStyle w:val="Normal"/>
        <w:rPr/>
      </w:pPr>
      <w:r>
        <w:rPr/>
      </w:r>
    </w:p>
    <w:p>
      <w:pPr>
        <w:pStyle w:val="Normal"/>
        <w:rPr/>
      </w:pPr>
      <w:r>
        <w:rPr/>
        <w:t xml:space="preserve">Аркаим и северные города имеют строение, схожее с архитектурой древнейшего мира. Концентрические круговые застройки сходились к четырем основным улицам, расположенным строго по сторонам света. Получался крест в круге, как на древнем гиперборейском знаке. </w:t>
      </w:r>
    </w:p>
    <w:p>
      <w:pPr>
        <w:pStyle w:val="Style11"/>
        <w:rPr/>
      </w:pPr>
      <w:r>
        <w:rPr/>
        <w:t>И Валаам, и Соловецкие острова, и мегалиты севера, и города чуди — только разрушенные осколки древнего знания, которое унесли с собой в пески Египта потомки Солнечной династии.</w:t>
      </w:r>
    </w:p>
    <w:p>
      <w:pPr>
        <w:pStyle w:val="Normal"/>
        <w:rPr/>
      </w:pPr>
      <w:r>
        <w:rPr/>
        <w:t>Асгард, Аркаим и обнаруженные на севере России остатки столицы Гипербореи входили в общемировую сеть святынь, оберегающих планету и человечество.</w:t>
      </w:r>
    </w:p>
    <w:p>
      <w:pPr>
        <w:pStyle w:val="Normal"/>
        <w:rPr/>
      </w:pPr>
      <w:r>
        <w:rPr/>
      </w:r>
    </w:p>
    <w:p>
      <w:pPr>
        <w:pStyle w:val="Normal"/>
        <w:rPr/>
      </w:pPr>
      <w:r>
        <w:rPr/>
      </w:r>
    </w:p>
    <w:p>
      <w:pPr>
        <w:pStyle w:val="Heading3"/>
        <w:ind w:hanging="0"/>
        <w:rPr/>
      </w:pPr>
      <w:bookmarkStart w:id="91" w:name="__RefHeading___Toc383684133"/>
      <w:bookmarkEnd w:id="91"/>
      <w:r>
        <w:rPr/>
        <w:t>Лабиринты</w:t>
      </w:r>
    </w:p>
    <w:p>
      <w:pPr>
        <w:pStyle w:val="Normal"/>
        <w:rPr/>
      </w:pPr>
      <w:r>
        <w:rPr/>
      </w:r>
    </w:p>
    <w:p>
      <w:pPr>
        <w:pStyle w:val="Normal"/>
        <w:rPr/>
      </w:pPr>
      <w:r>
        <w:rPr/>
        <w:t xml:space="preserve">Тот факт, что лабиринты Кольского полуострова включали, при прохождении по ним, истечение земной энергии благодати, убедились современные исследователи. То же самое происходит, когда большое количество людей обходит пирамиду, какой бы она ни была, по часовой стрелке. Даже самая маленькая модель усиливает свое воздействие и выбрасывает вверх энергетический луч, который бывает зрим воочию. </w:t>
      </w:r>
    </w:p>
    <w:p>
      <w:pPr>
        <w:pStyle w:val="Normal"/>
        <w:rPr/>
      </w:pPr>
      <w:r>
        <w:rPr/>
        <w:t xml:space="preserve">Круглые лабиринты — это проекция возносящего творящего вихря. Когда человек попадает в средоточие его, он готов воспринять энергию магнитного стержня, поднимающего сознание к престолу духа. </w:t>
      </w:r>
    </w:p>
    <w:p>
      <w:pPr>
        <w:pStyle w:val="Normal"/>
        <w:rPr/>
      </w:pPr>
      <w:r>
        <w:rPr/>
        <w:t>Танцы суфиев, хороводы и хождения по выложенным лабиринтам из валунов способствуют обновлению аурической силы человека, доводя через бег или быстрый шаг до состояния левитации участников этого действия. Ощущение легкости сопряжено с привхождением тонких энергий в сферы земные и с их уплотнением до состояния физического воздействия.</w:t>
      </w:r>
    </w:p>
    <w:p>
      <w:pPr>
        <w:pStyle w:val="Normal"/>
        <w:rPr/>
      </w:pPr>
      <w:r>
        <w:rPr/>
      </w:r>
    </w:p>
    <w:p>
      <w:pPr>
        <w:pStyle w:val="Normal"/>
        <w:rPr/>
      </w:pPr>
      <w:r>
        <w:rPr/>
      </w:r>
    </w:p>
    <w:p>
      <w:pPr>
        <w:pStyle w:val="Heading3"/>
        <w:ind w:hanging="0"/>
        <w:rPr/>
      </w:pPr>
      <w:bookmarkStart w:id="92" w:name="__RefHeading___Toc383684134"/>
      <w:bookmarkEnd w:id="92"/>
      <w:r>
        <w:rPr/>
        <w:t>Земля Санникова</w:t>
      </w:r>
    </w:p>
    <w:p>
      <w:pPr>
        <w:pStyle w:val="Normal"/>
        <w:rPr/>
      </w:pPr>
      <w:r>
        <w:rPr/>
      </w:r>
    </w:p>
    <w:p>
      <w:pPr>
        <w:pStyle w:val="Normal"/>
        <w:rPr/>
      </w:pPr>
      <w:r>
        <w:rPr/>
        <w:t xml:space="preserve">Теплые места в глубине северного оледеневшего континента, называемые Землей Санникова, сохранили тропическую растительность в первозданном виде. Небольшая, по меркам планеты, котловина, протяженностью около ста двадцати километров, укрыта высокими ледяными горами, вследствие чего не заметна сверху даже со спутников и летательных аппаратов с приборами высокого разрешения. </w:t>
      </w:r>
    </w:p>
    <w:p>
      <w:pPr>
        <w:pStyle w:val="Normal"/>
        <w:rPr/>
      </w:pPr>
      <w:r>
        <w:rPr/>
        <w:t xml:space="preserve">Там до сих пор живут старцы, которые до самого последнего мгновения ждали окончания катаклизмов. Великая мудрость и знание природы сохранили им жизнь в течение многих и многих тысяч лет. А тела их обрели свойство уплотненного астрала. </w:t>
      </w:r>
    </w:p>
    <w:p>
      <w:pPr>
        <w:pStyle w:val="Normal"/>
        <w:rPr/>
      </w:pPr>
      <w:r>
        <w:rPr/>
        <w:t xml:space="preserve">Они являются людям, особенно на севере России и в Карелии, чтобы предупредить о надвигающихся бедах и спасти род человеческий от гибельных воздействий природы или религиозных гонений. </w:t>
      </w:r>
    </w:p>
    <w:p>
      <w:pPr>
        <w:pStyle w:val="Normal"/>
        <w:rPr/>
      </w:pPr>
      <w:r>
        <w:rPr/>
        <w:t xml:space="preserve">Очевидцы утверждают, что старцы приходили и уходили на север, одетые в легкую одежду, и словно исчезали в полярном сиянии. Для них, владеющих способом моментального перемещения в пространстве, расстояние не играет никакой роли. Они знают о телепатии и левитации больше, чем современные люди. А чудские дороги им известны досконально. </w:t>
      </w:r>
    </w:p>
    <w:p>
      <w:pPr>
        <w:pStyle w:val="Normal"/>
        <w:rPr/>
      </w:pPr>
      <w:r>
        <w:rPr/>
        <w:t xml:space="preserve">«Земля Санникова», поданная Обручевым как фантастическая повесть, имеет под собой реальную основу, в которую верил сам автор. Просто в те времена невозможно было по-другому рассказать о чудесных явлениях и необычных фактах, кроме как в фантастической литературе. Это же касается и Жюля Верна, описавшего подводные и летательные аппараты Братства. Он был приглашен на них и совершал путешествия как в глубины океана, так и на воздушном шаре,  и даже на агнисфере. </w:t>
      </w:r>
    </w:p>
    <w:p>
      <w:pPr>
        <w:pStyle w:val="Normal"/>
        <w:rPr/>
      </w:pPr>
      <w:r>
        <w:rPr/>
      </w:r>
    </w:p>
    <w:p>
      <w:pPr>
        <w:pStyle w:val="Normal"/>
        <w:rPr/>
      </w:pPr>
      <w:r>
        <w:rPr/>
      </w:r>
    </w:p>
    <w:p>
      <w:pPr>
        <w:pStyle w:val="Heading3"/>
        <w:ind w:hanging="0"/>
        <w:rPr/>
      </w:pPr>
      <w:bookmarkStart w:id="93" w:name="__RefHeading___Toc383684135"/>
      <w:bookmarkEnd w:id="93"/>
      <w:r>
        <w:rPr/>
        <w:t>Аномальный треугольник</w:t>
      </w:r>
    </w:p>
    <w:p>
      <w:pPr>
        <w:pStyle w:val="Normal"/>
        <w:rPr/>
      </w:pPr>
      <w:r>
        <w:rPr/>
      </w:r>
    </w:p>
    <w:p>
      <w:pPr>
        <w:pStyle w:val="Normal"/>
        <w:rPr/>
      </w:pPr>
      <w:r>
        <w:rPr/>
        <w:t xml:space="preserve">Произнесение случайно услышанных космических мелодий и сокровенных мантр для землян весьма опасно. Известен случай, когда в селе Молёбка Пермского края, в зоне знаменитого треугольника аномальных явлений, местный житель услышал и запомнил мелодию, которую пели существа, выходящие из летающей тарелки, приземлившейся в лесу. Спустя время он решил ее повторить, от чего загорелся сам и весь дом был испепелен. Соседи видели в то же самое время появление фиолетовых плазмоидов в этом районе. </w:t>
      </w:r>
    </w:p>
    <w:p>
      <w:pPr>
        <w:pStyle w:val="Normal"/>
        <w:rPr/>
      </w:pPr>
      <w:r>
        <w:rPr/>
        <w:t xml:space="preserve">Молитва существ более высокого плана привлекает такие сгустки пространственного огня, что его нельзя выдержать телу нашей формации. </w:t>
      </w:r>
    </w:p>
    <w:p>
      <w:pPr>
        <w:pStyle w:val="Normal"/>
        <w:rPr/>
      </w:pPr>
      <w:r>
        <w:rPr/>
      </w:r>
    </w:p>
    <w:p>
      <w:pPr>
        <w:pStyle w:val="Normal"/>
        <w:rPr/>
      </w:pPr>
      <w:r>
        <w:rPr/>
      </w:r>
    </w:p>
    <w:p>
      <w:pPr>
        <w:pStyle w:val="Heading3"/>
        <w:ind w:hanging="0"/>
        <w:rPr/>
      </w:pPr>
      <w:bookmarkStart w:id="94" w:name="__RefHeading___Toc383684136"/>
      <w:bookmarkEnd w:id="94"/>
      <w:r>
        <w:rPr/>
        <w:t>Тисульская находка</w:t>
      </w:r>
    </w:p>
    <w:p>
      <w:pPr>
        <w:pStyle w:val="Normal"/>
        <w:rPr/>
      </w:pPr>
      <w:r>
        <w:rPr/>
      </w:r>
    </w:p>
    <w:p>
      <w:pPr>
        <w:pStyle w:val="Normal"/>
        <w:rPr/>
      </w:pPr>
      <w:r>
        <w:rPr/>
        <w:t xml:space="preserve">Тисульскую находку, или обнаруженные четыре каменных саркофага в слоях угля на глубине шестьдесят пять — семьдесят метров, можно отнести к временам Арктогеи, или Бореи, к самому раннему ее периоду, когда люди из самого первого космического десанта населили Землю с целью продвижения планеты и ее первобытных жителей в эволюционном плане. </w:t>
      </w:r>
    </w:p>
    <w:p>
      <w:pPr>
        <w:pStyle w:val="Normal"/>
        <w:rPr/>
      </w:pPr>
      <w:r>
        <w:rPr/>
        <w:t>Захоронения были проведены в герметично закрытых мраморных саркофагах, в жидкости, находясь в которой, тело оставалось словно живое, включая радужку глаз и цвет кожи. Видимо, тулиты таким образом пытались сохранить наиболее выдающихся людей своего времени, для того чтобы воскресить их в начале пятого круга.</w:t>
      </w:r>
    </w:p>
    <w:p>
      <w:pPr>
        <w:pStyle w:val="Normal"/>
        <w:tabs>
          <w:tab w:val="clear" w:pos="708"/>
          <w:tab w:val="left" w:pos="8080" w:leader="none"/>
        </w:tabs>
        <w:rPr/>
      </w:pPr>
      <w:r>
        <w:rPr/>
        <w:t xml:space="preserve">Люди, имеющие такой опыт жизни на других планетах и опыт космических странствий, могли бы стать учителями нового человечества в разных областях знания. </w:t>
      </w:r>
    </w:p>
    <w:p>
      <w:pPr>
        <w:pStyle w:val="Normal"/>
        <w:rPr/>
      </w:pPr>
      <w:r>
        <w:rPr/>
      </w:r>
    </w:p>
    <w:p>
      <w:pPr>
        <w:pStyle w:val="Normal"/>
        <w:rPr/>
      </w:pPr>
      <w:r>
        <w:rPr/>
      </w:r>
    </w:p>
    <w:p>
      <w:pPr>
        <w:pStyle w:val="Heading2"/>
        <w:ind w:right="0" w:hanging="0"/>
        <w:rPr/>
      </w:pPr>
      <w:bookmarkStart w:id="95" w:name="__RefHeading___Toc383684137"/>
      <w:bookmarkEnd w:id="95"/>
      <w:r>
        <w:rPr/>
        <w:t>Времена Столыпина</w:t>
      </w:r>
    </w:p>
    <w:p>
      <w:pPr>
        <w:pStyle w:val="Normal"/>
        <w:rPr/>
      </w:pPr>
      <w:r>
        <w:rPr/>
      </w:r>
    </w:p>
    <w:p>
      <w:pPr>
        <w:pStyle w:val="Normal"/>
        <w:rPr/>
      </w:pPr>
      <w:r>
        <w:rPr/>
        <w:t xml:space="preserve">Столыпин провидел многие государственные судьбы, поэтому и прикладывал все усилия к умножению мощи России. </w:t>
      </w:r>
    </w:p>
    <w:p>
      <w:pPr>
        <w:pStyle w:val="Normal"/>
        <w:rPr/>
      </w:pPr>
      <w:r>
        <w:rPr/>
        <w:t xml:space="preserve">Когда европейские эксперты прибыли в Россию, чтобы выяснить причину роста производства валового внутреннего продукта, они установили, что с 1906 по 1913 год темпы достигли более высокого показателя, чем это было во всей Европе. Их расчет показал, что если рост сохранится, то к 1940-му году население России достигнет четырехсот пятидесяти миллионов человек, а производство превзойдет европейский показатель на порядок. В связи с таким положением был начат поиск средств, которые помешали бы такой жизненной активности. </w:t>
      </w:r>
    </w:p>
    <w:p>
      <w:pPr>
        <w:pStyle w:val="Normal"/>
        <w:rPr/>
      </w:pPr>
      <w:r>
        <w:rPr/>
        <w:t xml:space="preserve">Убийство Столыпина стало первым этапом разрушения России и ослабления ее влияния на мировые общественные институты. Капитализм добился того, что мы стали дряхлеющей нацией, где смертность превысила рождаемость. </w:t>
      </w:r>
    </w:p>
    <w:p>
      <w:pPr>
        <w:pStyle w:val="Normal"/>
        <w:rPr/>
      </w:pPr>
      <w:r>
        <w:rPr/>
        <w:t>Но Россия стояла и будет стоять, как бы ни старались кремлеведы и бывшие советологи. Скорее тьма станет светом, чем погибнет Россия.</w:t>
      </w:r>
    </w:p>
    <w:p>
      <w:pPr>
        <w:pStyle w:val="Normal"/>
        <w:rPr/>
      </w:pPr>
      <w:r>
        <w:rPr/>
      </w:r>
    </w:p>
    <w:p>
      <w:pPr>
        <w:pStyle w:val="Normal"/>
        <w:rPr/>
      </w:pPr>
      <w:r>
        <w:rPr/>
      </w:r>
    </w:p>
    <w:p>
      <w:pPr>
        <w:pStyle w:val="Heading2"/>
        <w:ind w:right="0" w:hanging="0"/>
        <w:rPr/>
      </w:pPr>
      <w:bookmarkStart w:id="96" w:name="__RefHeading___Toc383684138"/>
      <w:bookmarkEnd w:id="96"/>
      <w:r>
        <w:rPr/>
        <w:t>История Распутина</w:t>
      </w:r>
    </w:p>
    <w:p>
      <w:pPr>
        <w:pStyle w:val="Normal"/>
        <w:rPr/>
      </w:pPr>
      <w:r>
        <w:rPr/>
      </w:r>
    </w:p>
    <w:p>
      <w:pPr>
        <w:pStyle w:val="Normal"/>
        <w:rPr/>
      </w:pPr>
      <w:r>
        <w:rPr/>
        <w:t>Последнее время все более и более развеивает официально устоявшиеся мифы советских времен о многих деятелях России, которые внесли неоценимый вклад в строительство государственной мощи. Это касается Столыпина и Потемкина, а также такого скандального персонажа, как Григорий Ефимович Распутин. Оболганный и оклеветанный, он был последней попыткой предотвратить падение монархии и погружение России во мрак атеизма. Святой Старец мог бы изменить ход истории страны или хотя бы смягчить ее острые углы.</w:t>
      </w:r>
    </w:p>
    <w:p>
      <w:pPr>
        <w:pStyle w:val="Normal"/>
        <w:rPr/>
      </w:pPr>
      <w:r>
        <w:rPr/>
        <w:t xml:space="preserve">Убийство Распутина князем Юсуповым было не просто актом насильственного уничтожения царского фаворита, но разрушением монархического уклада России. Юсуповы, ведущие свой род от самого Великого Пророка Мохаммеда, так и не смогли войти в духовное пространство православия — древней ведической традиции, идущей из самой Лебедии, или Рассанты, которая насчитывает не одну сотню тысяч лет. </w:t>
      </w:r>
    </w:p>
    <w:p>
      <w:pPr>
        <w:pStyle w:val="Normal"/>
        <w:tabs>
          <w:tab w:val="clear" w:pos="708"/>
          <w:tab w:val="left" w:pos="3600" w:leader="none"/>
          <w:tab w:val="left" w:pos="6120" w:leader="none"/>
          <w:tab w:val="left" w:pos="7740" w:leader="none"/>
        </w:tabs>
        <w:rPr/>
      </w:pPr>
      <w:r>
        <w:rPr/>
        <w:t xml:space="preserve">Известен случай, когда Распутин излечил князя Юсупова от мужелюбия, используя оригинальный способ. Три дня подряд на утренней и вечерней заре, положив князя на порог лицом вниз, он полчаса сек его ремнем. Это лечение принесло результат. Князь прекратил интересоваться в плане сексуальном существами одного с ним пола и вскоре даже женился. И убийство Распутина не было ли местью за такое надругательство? </w:t>
      </w:r>
    </w:p>
    <w:p>
      <w:pPr>
        <w:pStyle w:val="Normal"/>
        <w:rPr/>
      </w:pPr>
      <w:r>
        <w:rPr/>
        <w:t xml:space="preserve">Распутин, какое бы мнение о нем ни сложилось, все же владел традицией ведического православия. Рожденный среди суринов — сибирских славян, он добился степени христоподобного, которая позволяла исцелять любые болезни и предупреждать людей о неприятностях и опасностях. Умение останавливать эпидемии, ураганы и пожары досталось ему от его наставников. Оно было передано и успешно действовало в пределах Сибири. </w:t>
      </w:r>
    </w:p>
    <w:p>
      <w:pPr>
        <w:pStyle w:val="Normal"/>
        <w:rPr/>
      </w:pPr>
      <w:r>
        <w:rPr/>
        <w:t xml:space="preserve">Санкт-Петербург внес в жизнь Распутина сильнейшую духовную инфекцию. По этой причине Григорием было предпринято паломничество в Иерусалим, к святым местам последнего распятого ведического Пророка. </w:t>
      </w:r>
    </w:p>
    <w:p>
      <w:pPr>
        <w:pStyle w:val="Normal"/>
        <w:rPr/>
      </w:pPr>
      <w:r>
        <w:rPr/>
        <w:t xml:space="preserve">Споры о старце Распутине будут продолжаться вечно. Но на фоне черного пиара и сенсационных выдумок нужно признать его провидческий и целительский дар, а также то, что с его помощью Россия могла бы избежать войны четырнадцатого года, революции и многих других потрясений. </w:t>
      </w:r>
    </w:p>
    <w:p>
      <w:pPr>
        <w:pStyle w:val="Normal"/>
        <w:rPr/>
      </w:pPr>
      <w:r>
        <w:rPr/>
        <w:t xml:space="preserve">Имея влияние на царскую семью и направляя политику российского царя на умиротворение, он действовал как святой, каковым и был. </w:t>
      </w:r>
    </w:p>
    <w:p>
      <w:pPr>
        <w:pStyle w:val="Normal"/>
        <w:rPr/>
      </w:pPr>
      <w:r>
        <w:rPr/>
        <w:t xml:space="preserve">Все клеветнические заявления о его разврате и алкоголизме были изготовлены в британской разведке, которая нанимала актеров, устраивавших пьянки, дебоши и непристойности, будучи загримированными под Распутина, причем это могло происходить одновременно в нескольких местах Петербурга. </w:t>
      </w:r>
    </w:p>
    <w:p>
      <w:pPr>
        <w:pStyle w:val="Normal"/>
        <w:rPr/>
      </w:pPr>
      <w:r>
        <w:rPr/>
        <w:t>Много причин говорить о том, что Распутин был подменен двойником с целью дискредитации и разрушения России.</w:t>
      </w:r>
    </w:p>
    <w:p>
      <w:pPr>
        <w:pStyle w:val="Normal"/>
        <w:rPr/>
      </w:pPr>
      <w:r>
        <w:rPr/>
        <w:t xml:space="preserve">О его паломничестве в Иерусалим стараются не упоминать, как и о его пронзительно-чистых записях. Оболгать человека всегда легче. Лжи верят больше, потому что мы живем в поле наиболее сгущенных энергий майи. </w:t>
      </w:r>
    </w:p>
    <w:p>
      <w:pPr>
        <w:pStyle w:val="Normal"/>
        <w:rPr/>
      </w:pPr>
      <w:r>
        <w:rPr/>
        <w:t>Будущее откроет многие тайны, связанные с Григорием Новым. Будут неожиданности. Будут споры. Но чистый образ его навсегда будет реабилитирован и войдет в пантеон великих людей России.</w:t>
      </w:r>
    </w:p>
    <w:p>
      <w:pPr>
        <w:pStyle w:val="Normal"/>
        <w:rPr/>
      </w:pPr>
      <w:r>
        <w:rPr/>
      </w:r>
    </w:p>
    <w:p>
      <w:pPr>
        <w:pStyle w:val="Normal"/>
        <w:rPr/>
      </w:pPr>
      <w:r>
        <w:rPr/>
      </w:r>
    </w:p>
    <w:p>
      <w:pPr>
        <w:pStyle w:val="Heading2"/>
        <w:ind w:right="0" w:hanging="0"/>
        <w:rPr/>
      </w:pPr>
      <w:bookmarkStart w:id="97" w:name="__RefHeading___Toc383684139"/>
      <w:bookmarkEnd w:id="97"/>
      <w:r>
        <w:rPr/>
        <w:t>Времена Сталина</w:t>
      </w:r>
    </w:p>
    <w:p>
      <w:pPr>
        <w:pStyle w:val="Normal"/>
        <w:rPr/>
      </w:pPr>
      <w:r>
        <w:rPr/>
      </w:r>
    </w:p>
    <w:p>
      <w:pPr>
        <w:pStyle w:val="Normal"/>
        <w:rPr/>
      </w:pPr>
      <w:r>
        <w:rPr/>
        <w:t xml:space="preserve">Колледж иезуитов, в котором учился Гурджиев, принял в свои ученики и Сосо Джугашвили, который разделил участь своего старшего товарища и учителя в деле овладения умами мира. Во всех странах мира того времени правители были учениками мастера из Фонтенбло, прошедшими школу манипулирования сознанием, став, фактически, черными магами мирового уровня. </w:t>
      </w:r>
    </w:p>
    <w:p>
      <w:pPr>
        <w:pStyle w:val="Normal"/>
        <w:rPr/>
      </w:pPr>
      <w:r>
        <w:rPr/>
        <w:t xml:space="preserve">Сталин очень подробно изучал труды Гурджиева и часто возвращался к ним. Гурджиев не раз навещал Сталина в период его царствования. </w:t>
      </w:r>
    </w:p>
    <w:p>
      <w:pPr>
        <w:pStyle w:val="Normal"/>
        <w:rPr/>
      </w:pPr>
      <w:r>
        <w:rPr/>
        <w:t xml:space="preserve">Сталин был исключен из семинарии не из-за революционной деятельности, а по причине участия его в секте иезидов, или дьяволопоклонников, куда он вошел под влиянием Гурджиева. Иезиды наложили на психологию Сталина и Гурджиева печать, которая довлела над ними всю жизнь. Этим можно объяснить как человеконенавистничество, так и величайшие кровавые жертвы. </w:t>
      </w:r>
    </w:p>
    <w:p>
      <w:pPr>
        <w:pStyle w:val="Normal"/>
        <w:rPr/>
      </w:pPr>
      <w:r>
        <w:rPr/>
        <w:t>Идея о принесении гигантской жертвы со стороны Германии и России лунному демону обоснованна.</w:t>
      </w:r>
    </w:p>
    <w:p>
      <w:pPr>
        <w:pStyle w:val="Normal"/>
        <w:rPr/>
      </w:pPr>
      <w:r>
        <w:rPr/>
        <w:t xml:space="preserve">Загадка урочища Половинка около села Курейка, что возле города Туруханска, где Сталин отбывал свою последнюю ссылку, заключается в том, что здесь собирались шаманы со всей Сибири, и даже белые волхвы, оставшиеся со времен Бореи. Целью их съезда, или большого сбора, было избрание достойного кандидата на роль верховного волхва, или главного белого шамана, которому все остальные направляли бы лучшие свои силы. Установление такого иерархического начала подразумевало беспрекословное подчинение этому духу. </w:t>
      </w:r>
    </w:p>
    <w:p>
      <w:pPr>
        <w:pStyle w:val="Normal"/>
        <w:rPr/>
      </w:pPr>
      <w:r>
        <w:rPr/>
        <w:t xml:space="preserve">То, что волхв Белов, тогдашний глава шаманов Сибири и всего Севера, посвятил Сталина в ранг стратега, оставив свое место, могло иметь место, как и ритуальная трубка, которая была вручена Сталину вместе с обещанием, что, пока вождь жив, в России не родится ни один шаман. </w:t>
      </w:r>
    </w:p>
    <w:p>
      <w:pPr>
        <w:pStyle w:val="Normal"/>
        <w:rPr/>
      </w:pPr>
      <w:r>
        <w:rPr/>
        <w:t>Позже Сталин принимал у себя не только политических деятелей, но и великих волхвов и шаманов, которые некогда наделили его духовной властью.</w:t>
      </w:r>
    </w:p>
    <w:p>
      <w:pPr>
        <w:pStyle w:val="Normal"/>
        <w:rPr/>
      </w:pPr>
      <w:r>
        <w:rPr/>
        <w:t xml:space="preserve">Но после 1944 года того великого духа, которому некогда шаманы отдали свою силу, уже не было. Он был замещен другим персонификатором. Потому и грандиозные успехи в строительстве прекратились, а восстановление страны шло не такими стремительными темпами, как до войны. </w:t>
      </w:r>
    </w:p>
    <w:p>
      <w:pPr>
        <w:pStyle w:val="Normal"/>
        <w:rPr/>
      </w:pPr>
      <w:r>
        <w:rPr/>
        <w:t xml:space="preserve">Нельзя общий энтузиазм народа того времени демонизировать, представляя его, как это делает общество «Мемориал», лишь под угрозой лагерей и расправы. Страну строили не только и не столько заключенные, но весь народ. </w:t>
      </w:r>
    </w:p>
    <w:p>
      <w:pPr>
        <w:pStyle w:val="Normal"/>
        <w:rPr/>
      </w:pPr>
      <w:r>
        <w:rPr/>
        <w:t xml:space="preserve">Управлять такой огромной страной без жертв и ошибок нельзя. Но можно отнести последние к исполнителям, к местному начальственному составу, который по своему разумению, часто очень низкому, исполнял приказы сверху. </w:t>
      </w:r>
    </w:p>
    <w:p>
      <w:pPr>
        <w:pStyle w:val="Normal"/>
        <w:rPr/>
      </w:pPr>
      <w:r>
        <w:rPr/>
        <w:t xml:space="preserve">Известно о самоуправстве самого Берии, который и старался уничтожить весь цвет советской научной, военной и медицинской элиты, руководствуясь завистью к их качествам. </w:t>
      </w:r>
    </w:p>
    <w:p>
      <w:pPr>
        <w:pStyle w:val="Normal"/>
        <w:rPr/>
      </w:pPr>
      <w:r>
        <w:rPr/>
        <w:t xml:space="preserve">Аппарат НКВД был таков, что не подчинялся даже вождю. Это было государство в государстве. Расторгуевская ставка Берии в имении Волконских была неприступной крепостью, со своею тюрьмой и повышенной секретностью. Один из заключенных, отсидев по незначительной статье пять лет в ставке Берии, когда был выпущен из ворот, был удивлен, что его дом оказался в двух километрах от тюрьмы. И никто из местного населения о ее существовании не знал. </w:t>
      </w:r>
    </w:p>
    <w:p>
      <w:pPr>
        <w:pStyle w:val="Normal"/>
        <w:rPr/>
      </w:pPr>
      <w:r>
        <w:rPr/>
        <w:t>Что касается Сталина, то это была весьма противоречивая фигура, подверженная моментам длительного одержания. Кто входил в его тело, знают лишь Великие Наставники. Но польза от его присутствия была: иначе бы не было миссии Рерихов, через которых Учителя сделали попытку объединения Азии под эгидой Советской России. Великая Община народов могла бы состояться, если бы Батур Бакша, Ленин, прожил чуть дольше.</w:t>
      </w:r>
    </w:p>
    <w:p>
      <w:pPr>
        <w:pStyle w:val="Normal"/>
        <w:rPr/>
      </w:pPr>
      <w:r>
        <w:rPr/>
        <w:t>Сталин работал по ночам лишь потому, что его мучили видения призраков. Насильственное ясновидение при низком уровне сознания было мучительно и страшно. Следуя Гурджиеву, он практиковал медитации, но попадал в очень низкие слои. Жертвы обступали его толпами. Легенда о нем как о перерожденце Ивана Грозного имеет под собой основание. Обе личности остались в истории как кровавые властители России. Но другим их полюсом были моменты раскаяния и религиозности, доходящие до самоистязания.</w:t>
      </w:r>
    </w:p>
    <w:p>
      <w:pPr>
        <w:pStyle w:val="Normal"/>
        <w:rPr/>
      </w:pPr>
      <w:r>
        <w:rPr/>
      </w:r>
    </w:p>
    <w:p>
      <w:pPr>
        <w:pStyle w:val="Normal"/>
        <w:rPr/>
      </w:pPr>
      <w:r>
        <w:rPr/>
      </w:r>
    </w:p>
    <w:p>
      <w:pPr>
        <w:pStyle w:val="Heading2"/>
        <w:ind w:right="0" w:hanging="0"/>
        <w:rPr/>
      </w:pPr>
      <w:bookmarkStart w:id="98" w:name="__RefHeading___Toc383684140"/>
      <w:bookmarkEnd w:id="98"/>
      <w:r>
        <w:rPr/>
        <w:t>Староверы</w:t>
      </w:r>
    </w:p>
    <w:p>
      <w:pPr>
        <w:pStyle w:val="Normal"/>
        <w:rPr/>
      </w:pPr>
      <w:r>
        <w:rPr/>
      </w:r>
    </w:p>
    <w:p>
      <w:pPr>
        <w:pStyle w:val="Normal"/>
        <w:rPr/>
      </w:pPr>
      <w:r>
        <w:rPr/>
        <w:t xml:space="preserve">Возрождение ведического православия было успешно предпринято Преподобным Сергием. Очистив христианство восточное от западных влияний, Преподобный вернул Русь в поле воздействия единого светоносного эгрегора Белой Веры. Позднее все Его усилия были сведены на нет деятельностью приснопамятного Никона, устроившего инквизиторские акции против северного православия и уничтожившего духовный цвет веры, который был бережно взращен Преподобным. </w:t>
      </w:r>
    </w:p>
    <w:p>
      <w:pPr>
        <w:pStyle w:val="Normal"/>
        <w:rPr/>
      </w:pPr>
      <w:r>
        <w:rPr/>
        <w:t xml:space="preserve">Мутная волна реформ заставила множество староверов сняться с насиженных мест и искать спасения в труднодоступных местах Сибири, в Саянах и на Алтае. На севере Китая до сих пор есть староверческие села, так как в конце семнадцатого — начале восемнадцатого века этот край не принадлежал ни России, ни Китаю. </w:t>
      </w:r>
    </w:p>
    <w:p>
      <w:pPr>
        <w:pStyle w:val="Normal"/>
        <w:rPr/>
      </w:pPr>
      <w:r>
        <w:rPr/>
        <w:t xml:space="preserve">Это был трудный и во многом героический поход, который унес с собой немало человеческих жизней. Но свобода собственных воззрений и принципы следования вере отцов привели их в безопасные места, где они обжились и сохранили традиции старины. </w:t>
      </w:r>
    </w:p>
    <w:p>
      <w:pPr>
        <w:pStyle w:val="Normal"/>
        <w:rPr/>
      </w:pPr>
      <w:r>
        <w:rPr/>
        <w:t xml:space="preserve">Удаленность создавала предрасположение для общинножительства. Единение помогало выживать в самых суровых условиях. </w:t>
      </w:r>
    </w:p>
    <w:p>
      <w:pPr>
        <w:pStyle w:val="Normal"/>
        <w:rPr/>
      </w:pPr>
      <w:r>
        <w:rPr/>
        <w:t xml:space="preserve">Всем миром избирался наставник, который регулировал все стороны жизни, как духовные, так и повседневные. Много делалось для сохранения древних традиций солнечной культуры в виде быта, праздников, одежды и общего образа жизни. </w:t>
      </w:r>
    </w:p>
    <w:p>
      <w:pPr>
        <w:pStyle w:val="Normal"/>
        <w:rPr/>
      </w:pPr>
      <w:r>
        <w:rPr/>
        <w:t>Несмотря на суровость кержацкого быта, староверы всегда принимали странников. Для этого у них существовали особые дома, где никто, кроме приходящих, не жил. Это же касалось и всей утвари в этом доме.</w:t>
      </w:r>
    </w:p>
    <w:p>
      <w:pPr>
        <w:pStyle w:val="Normal"/>
        <w:rPr/>
      </w:pPr>
      <w:r>
        <w:rPr/>
        <w:t>У староверов крепость веры сравнивается с металлом, который не подвластен воздействиям мирского климата. Вера не может разрушиться даже тогда, когда мир начнет гибнуть.</w:t>
      </w:r>
    </w:p>
    <w:p>
      <w:pPr>
        <w:pStyle w:val="Normal"/>
        <w:rPr/>
      </w:pPr>
      <w:r>
        <w:rPr/>
        <w:t xml:space="preserve">Выражение: «Жили в лесу, молились Колесу», — являло смысл бегунов, почитавших Колесо Времени, или Калачакру, за основу своих религиозных устремлений. Это были отголоски древнего ведического знания. </w:t>
      </w:r>
    </w:p>
    <w:p>
      <w:pPr>
        <w:pStyle w:val="Style11"/>
        <w:rPr/>
      </w:pPr>
      <w:r>
        <w:rPr/>
        <w:t xml:space="preserve">Традиция Калачакры, или Дюнхор, была принесена на Русь старцем Сергием, который был послан князем Владимиром в Шамбалу. Учение утвердилось среди староверов-кержаков, а до этого — среди оставшихся групп ведических язычников. </w:t>
      </w:r>
    </w:p>
    <w:p>
      <w:pPr>
        <w:pStyle w:val="Normal"/>
        <w:rPr/>
      </w:pPr>
      <w:r>
        <w:rPr/>
        <w:t>Группа староверов-бегунов, живущая в лесах Костромы, до сих пор практикует ритуалы, схожие с Калачакрой.</w:t>
      </w:r>
    </w:p>
    <w:p>
      <w:pPr>
        <w:pStyle w:val="Normal"/>
        <w:rPr/>
      </w:pPr>
      <w:r>
        <w:rPr/>
        <w:t xml:space="preserve">Староверы всегда жили закрыто. Культ Беловодья присутствовал в их молениях. </w:t>
      </w:r>
    </w:p>
    <w:p>
      <w:pPr>
        <w:pStyle w:val="Normal"/>
        <w:rPr/>
      </w:pPr>
      <w:r>
        <w:rPr/>
        <w:t xml:space="preserve">То, что в их среде, во внутреннем круге, близком к хранителям духовных традиций, была грамота, полученная от славяно-беловодского Владыки, знали не все, а лишь два-три человека. </w:t>
      </w:r>
    </w:p>
    <w:p>
      <w:pPr>
        <w:pStyle w:val="Normal"/>
        <w:rPr/>
      </w:pPr>
      <w:r>
        <w:rPr/>
        <w:t>Последним носителем грамоты Беловодья и хранителем Белой Веды, берущей начало из Шветадвипы, был старец Никитин, который сопровождал экспедицию Рерихов к Белой Горе.</w:t>
      </w:r>
    </w:p>
    <w:p>
      <w:pPr>
        <w:pStyle w:val="Normal"/>
        <w:rPr/>
      </w:pPr>
      <w:r>
        <w:rPr/>
      </w:r>
    </w:p>
    <w:p>
      <w:pPr>
        <w:pStyle w:val="Normal"/>
        <w:rPr/>
      </w:pPr>
      <w:r>
        <w:rPr/>
      </w:r>
    </w:p>
    <w:p>
      <w:pPr>
        <w:pStyle w:val="Heading2"/>
        <w:ind w:right="0" w:hanging="0"/>
        <w:rPr/>
      </w:pPr>
      <w:bookmarkStart w:id="99" w:name="__RefHeading___Toc383684141"/>
      <w:bookmarkEnd w:id="99"/>
      <w:r>
        <w:rPr/>
        <w:t>Казаки</w:t>
      </w:r>
    </w:p>
    <w:p>
      <w:pPr>
        <w:pStyle w:val="Normal"/>
        <w:rPr/>
      </w:pPr>
      <w:r>
        <w:rPr/>
      </w:r>
    </w:p>
    <w:p>
      <w:pPr>
        <w:pStyle w:val="Normal"/>
        <w:rPr/>
      </w:pPr>
      <w:r>
        <w:rPr/>
        <w:t xml:space="preserve">Лишь казачество как древнейшая и самая мобильная часть кшатриев во многом сохранило ведические традиции, выполняя миссию защиты и ассимиляции народов. </w:t>
      </w:r>
    </w:p>
    <w:p>
      <w:pPr>
        <w:pStyle w:val="Normal"/>
        <w:rPr/>
      </w:pPr>
      <w:r>
        <w:rPr/>
        <w:t>Привозя из дальних походов жен, казаки тем самым осуществляли слияние как генетическое, так и культурное, с теми народами, которые они побеждали. Знание о дальних землях возбуждало интерес к путешествиям, что приводило к новым географическим открытиям, стоящим на первом месте в обмене знаниями и культурой.</w:t>
      </w:r>
    </w:p>
    <w:p>
      <w:pPr>
        <w:pStyle w:val="Normal"/>
        <w:rPr/>
      </w:pPr>
      <w:r>
        <w:rPr/>
        <w:t>Рассения некогда называлась Лебедей, что соответствовало наименованию народа «кас-саки» (казаки). Кас или Ка — лебедь, а саки — это шакьи, древнейшее племя, из числа которых явился в мир Шакья-Муни — мудрец из племени шакья, более известный в мире как Будда Благословенный. Запорожье явилось родиной его родителей. Да и само государство Шакья, находящееся в самых предгорьях Гималаев, было основано выходцами с северных земель.</w:t>
      </w:r>
    </w:p>
    <w:p>
      <w:pPr>
        <w:pStyle w:val="Normal"/>
        <w:rPr/>
      </w:pPr>
      <w:r>
        <w:rPr/>
        <w:t xml:space="preserve">Племя кас-саков, или шакьев, вначале были кочевым. Уйдя из тех мест, где сейчас находится Запорожье, они дошли до предгорьев Гималаев, где основали свое государство Калинга, чьим царевичем и был рожден Будда. </w:t>
      </w:r>
    </w:p>
    <w:p>
      <w:pPr>
        <w:pStyle w:val="Normal"/>
        <w:rPr/>
      </w:pPr>
      <w:r>
        <w:rPr/>
        <w:t xml:space="preserve">В память о предках, древнеарийских волхвах, у казаков остался чуб, растущий из темени. Он считался связью с небом и материализацией серебряной нити, которая связывает зерно духа с местом его произрождения. </w:t>
      </w:r>
    </w:p>
    <w:p>
      <w:pPr>
        <w:pStyle w:val="Normal"/>
        <w:tabs>
          <w:tab w:val="clear" w:pos="708"/>
          <w:tab w:val="left" w:pos="3600" w:leader="none"/>
          <w:tab w:val="left" w:pos="6120" w:leader="none"/>
          <w:tab w:val="left" w:pos="7740" w:leader="none"/>
        </w:tabs>
        <w:rPr/>
      </w:pPr>
      <w:r>
        <w:rPr/>
        <w:t>А слово «нагайка» переводится как «плененная змея».</w:t>
      </w:r>
    </w:p>
    <w:p>
      <w:pPr>
        <w:pStyle w:val="Normal"/>
        <w:rPr/>
      </w:pPr>
      <w:r>
        <w:rPr/>
        <w:t xml:space="preserve">В окрестностях Запорожья испокон веку находилась столица вольницы запорожского казачества — остров Хортица, с его древней святыней — тысячелетним дубом. </w:t>
      </w:r>
    </w:p>
    <w:p>
      <w:pPr>
        <w:pStyle w:val="Normal"/>
        <w:rPr/>
      </w:pPr>
      <w:r>
        <w:rPr/>
        <w:t xml:space="preserve">У каждого казачьего войска был такой дуб, который участвовал в решении казачьего круга. Особенно важные и сокровенные решения принимались около него. Дерево находилось в центре, и после всех споров волхвы и старшины смотрели на священный Дуб Перуна, который мог трясти листвой или даже говорить. Но такие манифестации происходили лишь в присутствии святых людей казачества. </w:t>
      </w:r>
    </w:p>
    <w:p>
      <w:pPr>
        <w:pStyle w:val="Normal"/>
        <w:rPr/>
      </w:pPr>
      <w:r>
        <w:rPr/>
        <w:t>Уклад казачьей жизни позволял воинам заниматься землепашеством, охотой и пастушеством. Но по первому зову каждый становился в строй.</w:t>
      </w:r>
    </w:p>
    <w:p>
      <w:pPr>
        <w:pStyle w:val="Normal"/>
        <w:rPr/>
      </w:pPr>
      <w:r>
        <w:rPr/>
        <w:t xml:space="preserve">На Хортице проводились посвящения воинов-крышеньшей-кшатриев, которые в Рассанте назывались казаками-гетами. Впоследствии они основали великое Хеттское государство, существовавшее несколько тысяч лет. А до него геты служили великому Богу Раме — Владыке Евразийской империи, Рассанты, которая распалась потом на множество государств, поделенная между братьями Пандавами. </w:t>
      </w:r>
    </w:p>
    <w:p>
      <w:pPr>
        <w:pStyle w:val="Normal"/>
        <w:rPr/>
      </w:pPr>
      <w:r>
        <w:rPr/>
        <w:t xml:space="preserve">Воинов-крышеньшей не брали ни стрелы, ни меч, ни копье. Укрываясь разумной силой Солнца, они оставались невредимыми. Они были заряжены силой Крышеня-Бога и своею неуязвимостью устрашали врагов. </w:t>
      </w:r>
    </w:p>
    <w:p>
      <w:pPr>
        <w:pStyle w:val="Normal"/>
        <w:rPr/>
      </w:pPr>
      <w:r>
        <w:rPr/>
        <w:t xml:space="preserve">То, что сейчас называется «Танцем с саблями», в древних традициях существовало как ритуал, отгоняющий смерть. Двенадцать воинов начинали танец с боевыми мечами, отсекая от ауры нежелательных спутников Тонкого Мира, которые жаждут напиться крови или насладиться ее испарениями. Этот обряд исполнялся только накануне кровопролитных сражений. </w:t>
      </w:r>
    </w:p>
    <w:p>
      <w:pPr>
        <w:pStyle w:val="Normal"/>
        <w:rPr/>
      </w:pPr>
      <w:r>
        <w:rPr/>
        <w:t xml:space="preserve">Молодых воинов заговаривали в хороводе от случайной смерти, стрелы, меча или копья. </w:t>
      </w:r>
    </w:p>
    <w:p>
      <w:pPr>
        <w:pStyle w:val="Normal"/>
        <w:rPr/>
      </w:pPr>
      <w:r>
        <w:rPr/>
        <w:t xml:space="preserve">Круговая порука — это не анархия, но закон совести, где один отвечает за всех, а все — за одного. </w:t>
      </w:r>
    </w:p>
    <w:p>
      <w:pPr>
        <w:pStyle w:val="Normal"/>
        <w:rPr/>
      </w:pPr>
      <w:r>
        <w:rPr/>
        <w:t>Круг выбирал атамана. Круг его смещал. Но по неписаному закону только совесть была мерилом всех поступков.</w:t>
      </w:r>
    </w:p>
    <w:p>
      <w:pPr>
        <w:pStyle w:val="Normal"/>
        <w:rPr/>
      </w:pPr>
      <w:r>
        <w:rPr/>
      </w:r>
    </w:p>
    <w:p>
      <w:pPr>
        <w:pStyle w:val="Normal"/>
        <w:rPr/>
      </w:pPr>
      <w:r>
        <w:rPr/>
      </w:r>
    </w:p>
    <w:p>
      <w:pPr>
        <w:pStyle w:val="Heading2"/>
        <w:ind w:right="0" w:hanging="0"/>
        <w:rPr/>
      </w:pPr>
      <w:bookmarkStart w:id="100" w:name="__RefHeading___Toc383684142"/>
      <w:bookmarkEnd w:id="100"/>
      <w:r>
        <w:rPr/>
        <w:t>Сословия, касты, варны</w:t>
      </w:r>
    </w:p>
    <w:p>
      <w:pPr>
        <w:pStyle w:val="Normal"/>
        <w:rPr/>
      </w:pPr>
      <w:r>
        <w:rPr/>
      </w:r>
    </w:p>
    <w:p>
      <w:pPr>
        <w:pStyle w:val="Normal"/>
        <w:rPr/>
      </w:pPr>
      <w:r>
        <w:rPr/>
        <w:t xml:space="preserve">Русь названа святой далекими нашими предками. И мы не утратили этого звания и не растеряли могучих внутренних достоинств тех времен, когда Рассанта была школой для всех ведаманов мира. Две касты на планете составляли выходцы из племен борейских — касту волхвов-браминов и кшатрийское сословие. Орионцы представляли жреческий клан. А плеядеанцы — кшатрийский. </w:t>
      </w:r>
    </w:p>
    <w:p>
      <w:pPr>
        <w:pStyle w:val="Normal"/>
        <w:rPr/>
      </w:pPr>
      <w:r>
        <w:rPr/>
        <w:t xml:space="preserve">В древнеарийском обществе не было каст наследственных. И если кто-то проявлял способности, превышающие уровень своей варны, и накапливал знание, более глубокое, чем это было принято в одной из каст, то он приобретал более высокий социальный статус. Было естественным такое положение вещей. И происхождение здесь не имело никакого значения, а только — усилия и старания самого человека. Вайшья мог стать воином, выдержав соответствующий экзамен на готовность защищать свою страну. Точно так же шудра мог стать брамином через свой духовный труд, через свою образованность и чистую жизнь. </w:t>
      </w:r>
    </w:p>
    <w:p>
      <w:pPr>
        <w:pStyle w:val="Normal"/>
        <w:rPr/>
      </w:pPr>
      <w:r>
        <w:rPr/>
        <w:t xml:space="preserve">Касты не искусственное разделение людей. Это определение места каждой души в великом круговороте жизни по мере ее способностей. Если шудра по происхождению отличался умом, определенными выдающимися талантами, чувствознанием и трудолюбием, он мог продвинуться вплоть до одного из двенадцати Патриархов Ведизма. </w:t>
      </w:r>
    </w:p>
    <w:p>
      <w:pPr>
        <w:pStyle w:val="Normal"/>
        <w:rPr/>
      </w:pPr>
      <w:r>
        <w:rPr/>
        <w:t>Отличие людей заметно уже в детстве в силу накоплений опыта прошлых жизней. Если ребенок драчлив и вспыльчив — это явный кшатрий. Если склонен к чтению, познанию религий, науки и литературы — это будущий брамин. Острое желание что-то продавать или покупать выявляет вайшью, или торговца. Физическая работа, работа с землей определяет крестьян и рабочих. Но в среде скотоводов пастух, охраняющий стадо, уже кшатрий. Будущий правитель сожалеет о бедственном положении народа.</w:t>
      </w:r>
    </w:p>
    <w:p>
      <w:pPr>
        <w:pStyle w:val="Normal"/>
        <w:tabs>
          <w:tab w:val="clear" w:pos="708"/>
          <w:tab w:val="left" w:pos="3600" w:leader="none"/>
          <w:tab w:val="left" w:pos="6120" w:leader="none"/>
          <w:tab w:val="left" w:pos="7740" w:leader="none"/>
        </w:tabs>
        <w:rPr/>
      </w:pPr>
      <w:r>
        <w:rPr/>
        <w:t>Владыка Христос обращался к низшим кастам как к имеющим особый взгляд на постижение жизни. Низшие касты обладают свободой мышления в силу собственной бедности и обездоленности. Им нечего терять в плане присвоения какой бы то ни было собственности. Знание простого человека избавлено от академических излишеств и отличается большей рациональностью и прикладным значением. Шудры привыкли зарабатывать себе на жизнь собственным трудом. И это намного честнее, чем заниматься перепродажей изделий, сделанных чужими руками. Даже самый простой труд делает сознание более гибким и менее прихотливым. Но сила любознательности от этого только выигрывает, приобретая свойство улавливать самую суть явлений.</w:t>
      </w:r>
    </w:p>
    <w:p>
      <w:pPr>
        <w:pStyle w:val="Normal"/>
        <w:rPr/>
      </w:pPr>
      <w:r>
        <w:rPr/>
        <w:t xml:space="preserve">Учение о кастах пыталось правильным образом распределить проявления духа по принципам творящим. И если у человека работали лишь низшие принципы, то он имел право быть только шудрой или вайшьей. Но любое усилие и устремление награждались, если дух развивался. Если человек проявлял особые способности, то — хотя это было чрезвычайно трудно — он поднимался вверх по социальной лестнице, благодаря своему неустанному труду. </w:t>
      </w:r>
    </w:p>
    <w:p>
      <w:pPr>
        <w:pStyle w:val="Normal"/>
        <w:rPr/>
      </w:pPr>
      <w:r>
        <w:rPr/>
        <w:t>Но в период Кали-Юги шудры при помощи лукавства и преступлений зачастую взбираются по ступеням власти достаточно высоко, а истинные брамины остаются в забвении и нищете.</w:t>
      </w:r>
    </w:p>
    <w:p>
      <w:pPr>
        <w:pStyle w:val="Normal"/>
        <w:rPr/>
      </w:pPr>
      <w:r>
        <w:rPr/>
        <w:t>Кастовость следует рассматривать не как наследственное преимущество или ущемление прав, но как определение уровня развития сознания. Есть врожденные воины, есть те, кто проявил способности купца или ремесленника. Но следует рассматривать изменение интересов в связи с развитием духовной силы. История знает случаи, когда шудры спасали судьбы страны и когда мудрецы от народа наставляли сильных мира сего, благословляя на подвиг.</w:t>
      </w:r>
    </w:p>
    <w:p>
      <w:pPr>
        <w:pStyle w:val="Normal"/>
        <w:rPr/>
      </w:pPr>
      <w:r>
        <w:rPr/>
        <w:t>Варнические предрасположения проявляются в накоплениях ауры. Брамины и ведуны умели читать знаки сущности и принадлежность каждой души к определенной касте.</w:t>
      </w:r>
    </w:p>
    <w:p>
      <w:pPr>
        <w:pStyle w:val="Normal"/>
        <w:rPr/>
      </w:pPr>
      <w:r>
        <w:rPr/>
        <w:t xml:space="preserve">В каждой из каст присутствует наличие другой. В древности волхвы и брамины являли способности кшатриев, а воины считались высшей кастой, потому что обладали психотехнической и магической подготовкой, не говоря уже о владении жреческими дисциплинами. Современные брамины заняты торговлей, а вайшьи вынуждены защищать себя, как истинные воины, проявляя дух стойкости. </w:t>
      </w:r>
    </w:p>
    <w:p>
      <w:pPr>
        <w:pStyle w:val="Normal"/>
        <w:rPr/>
      </w:pPr>
      <w:r>
        <w:rPr/>
        <w:t xml:space="preserve">Расслоение общества — древнейший признак человечества. Но писать законы, одинаковые для всех, неприемлемо. Высшие касты должны подвергаться более суровому наказанию за свои проступки, чем простые люди. И вручать судьбу стран в руки наследных принцев безрассудно, так как принадлежность к варне определяется сущностью сознания. </w:t>
      </w:r>
    </w:p>
    <w:p>
      <w:pPr>
        <w:pStyle w:val="Normal"/>
        <w:rPr/>
      </w:pPr>
      <w:r>
        <w:rPr/>
        <w:t>При достойных правителях обязанности варн не будут обременительными ни для одного из членов государственного сообщества.</w:t>
      </w:r>
    </w:p>
    <w:p>
      <w:pPr>
        <w:pStyle w:val="Normal"/>
        <w:rPr/>
      </w:pPr>
      <w:r>
        <w:rPr/>
      </w:r>
    </w:p>
    <w:p>
      <w:pPr>
        <w:pStyle w:val="Normal"/>
        <w:rPr/>
      </w:pPr>
      <w:r>
        <w:rPr/>
      </w:r>
    </w:p>
    <w:p>
      <w:pPr>
        <w:pStyle w:val="Heading2"/>
        <w:ind w:right="0" w:hanging="0"/>
        <w:rPr/>
      </w:pPr>
      <w:bookmarkStart w:id="101" w:name="__RefHeading___Toc383684143"/>
      <w:bookmarkEnd w:id="101"/>
      <w:r>
        <w:rPr/>
        <w:t>Сила слова</w:t>
      </w:r>
    </w:p>
    <w:p>
      <w:pPr>
        <w:pStyle w:val="Normal"/>
        <w:rPr/>
      </w:pPr>
      <w:r>
        <w:rPr/>
      </w:r>
    </w:p>
    <w:p>
      <w:pPr>
        <w:pStyle w:val="Normal"/>
        <w:rPr/>
      </w:pPr>
      <w:r>
        <w:rPr/>
        <w:t xml:space="preserve">Сейчас мы не привыкли вникать в смысл произнесенного. Но в ведические времена каждое слово вызывало действие, равносильное мантре древних подвижников, которые раскаляли небеса своим молением. А великие волхвы Рассанты умели словом отгонять атаку вражескую и исцелять весь народ от самых тяжких поветрий. Это позднее превратилось в магию и колдовство в силу вырождения наследников носителей знаний Алькора и Рады. </w:t>
      </w:r>
    </w:p>
    <w:p>
      <w:pPr>
        <w:pStyle w:val="Normal"/>
        <w:rPr/>
      </w:pPr>
      <w:r>
        <w:rPr/>
        <w:t xml:space="preserve">Словоблудие стало доходным бизнесом. Никогда времена не знали такого количества людей, зарабатывающих себе на хлеб языком. Такого количества актеров, певцов, прорицателей, комментаторов и телеведущих, не считая экспертов в разных психофизических и эзотерических областях, не видело никогда человечество. </w:t>
      </w:r>
    </w:p>
    <w:p>
      <w:pPr>
        <w:pStyle w:val="Normal"/>
        <w:rPr/>
      </w:pPr>
      <w:r>
        <w:rPr/>
        <w:t>Отсутствие торжественности располагает к беспрестанной болтовне. Люди пытаются многословием прикрыть свою внутреннюю беспомощность и неразборчивость.</w:t>
      </w:r>
    </w:p>
    <w:p>
      <w:pPr>
        <w:pStyle w:val="Normal"/>
        <w:rPr/>
      </w:pPr>
      <w:r>
        <w:rPr/>
        <w:t xml:space="preserve">Слова, даже самые нелепые, несут в себе энергозаряд. Нет слов, лишенных какой бы то ни было силы. Есть слова, которым люди не придают значения. И поэтому они умирают, не успев родиться, как осенние листья, сорванные ураганом. </w:t>
      </w:r>
    </w:p>
    <w:p>
      <w:pPr>
        <w:pStyle w:val="Normal"/>
        <w:rPr/>
      </w:pPr>
      <w:r>
        <w:rPr/>
        <w:t xml:space="preserve">У слов много сторон применения. В современном мире часто используют только их оболочку, цветистое платье суесловия. Мало слов несет огонь Высших Миров. </w:t>
      </w:r>
    </w:p>
    <w:p>
      <w:pPr>
        <w:pStyle w:val="Normal"/>
        <w:rPr/>
      </w:pPr>
      <w:r>
        <w:rPr/>
        <w:t xml:space="preserve">Мощь слов обесценена вырождением бесед в болтовню. Мощь слова, назначенная призывать Высшие Силы для помощи в добродеянии, разрывает пространство злобной ненавистью. Но вред сквернословия равен актам темных вызываний. Ругательства, мат и оскорбительные слова применялись только черными магами для вызова духов тьмы. Каждое темное слово рождает сущность невежества. Мы сами строим себе препятствия и создаем себе врагов. </w:t>
      </w:r>
    </w:p>
    <w:p>
      <w:pPr>
        <w:pStyle w:val="Normal"/>
        <w:rPr/>
      </w:pPr>
      <w:r>
        <w:rPr/>
        <w:t>Все писатели и рассказчики пользуются своим психологическим слоем, который ближе всего их энергиям духа. Накопленная мудрость позволяет привлекать новых, более осведомленных тонких и огненных существ для участия в процессе творчества. Мощь каждого слова, его заряд зависят от такого привлечения, от цели и напряжения устремлений к ней. Значимость и энергозаряженность текстов зависят от этого.</w:t>
      </w:r>
    </w:p>
    <w:p>
      <w:pPr>
        <w:pStyle w:val="Normal"/>
        <w:rPr/>
      </w:pPr>
      <w:r>
        <w:rPr/>
        <w:t xml:space="preserve">Прежде чем глагол будет жечь сердца человеческие, нужно, чтобы он сам достиг такой степени накала, которая бы сделала слово сияющим даже в физическом смысле. Легенды об огненных письменах, являющихся пред взором человеческим, отражают такую возможность, как и предание о том, как Великому Пророку Мохаммеду были показаны Архангелом Гавриилом письмена на зеленом шелке. И письмена эти были огненными и сияющими. Все, что запомнил Пророк, было записано в священной Книге мусульман, которая явлена как одно из откровений Огненного Мира. </w:t>
      </w:r>
    </w:p>
    <w:p>
      <w:pPr>
        <w:pStyle w:val="Normal"/>
        <w:rPr/>
      </w:pPr>
      <w:r>
        <w:rPr/>
        <w:t xml:space="preserve">Устное творчество определялось как редчайший и удивительный дар. Боги говорили с поэтами, и все величайшие пророки были, прежде всего, поэтами. Их слышали и небеса, и подземные царства. Превыше всех магий и колдовства, превыше искусства прельщения и волхования считалось сказительство. Отношение народов к своим сказителям — кайчи, кобзарям и исполнителям древних былин и сказов — наполнялось мистическим трепетом благоговения перед недоступностью войти всем в особое состояние вдохновения. Из глубин сердца течет поток сокровенного знания. И слово великих сказаний имеет, кроме чисто литературного, еще и эпическое значение. А то, что отражает эпоху, имеет космическую значимость. И ответственность за произнесенное слово велико и весомо. </w:t>
      </w:r>
    </w:p>
    <w:p>
      <w:pPr>
        <w:pStyle w:val="Normal"/>
        <w:rPr/>
      </w:pPr>
      <w:r>
        <w:rPr/>
        <w:t>При прочтении молчаливом не все распечатывается. Лишь речевое декламирование открывает тайники энергии, спрятанные в словах. Не отстраненное и дежурное чтение поощряется, но взволнованно-осознанное исполнение прочтения. Там, где это касается Высшего, нужна особенная и глубокая торжественность, почтение и почитание. Духу нужны проявления интонационные и точное музыкальное сопровождение текстов.</w:t>
      </w:r>
    </w:p>
    <w:p>
      <w:pPr>
        <w:pStyle w:val="Normal"/>
        <w:rPr/>
      </w:pPr>
      <w:r>
        <w:rPr/>
        <w:t xml:space="preserve">Слово как инструмент убеждения испытано многими ораторами. Трансляция невероятной космической силы указывает на то, что человек лишь передаточное звено в цепи вселенской психической энергии. Возбуждение или охлаждение умов так искусно удается владеющим словом, что эту привычку переняли мелкие болтуны и словоблуды, мошенники и шарлатаны, которые научились зарабатывать при помощи языка. Но, несмотря на все эти издержки, слово остается самым совершенным хранителем блага или человеческой памяти. </w:t>
      </w:r>
    </w:p>
    <w:p>
      <w:pPr>
        <w:pStyle w:val="Normal"/>
        <w:rPr/>
      </w:pPr>
      <w:r>
        <w:rPr/>
        <w:t>Кристаллы слов так емки и легки, что льются они, словно непринужденное дыханье. Слова — цветы мудрости. И нужно сделать все, чтобы они были прекрасны.</w:t>
      </w:r>
    </w:p>
    <w:p>
      <w:pPr>
        <w:pStyle w:val="Normal"/>
        <w:rPr/>
      </w:pPr>
      <w:r>
        <w:rPr/>
        <w:t xml:space="preserve">Очень важны энтузиазм и душевный жар, передаваемые в словах, ибо в них та духовная составляющая, которая передает человеку неизреченную мудрость. </w:t>
      </w:r>
    </w:p>
    <w:p>
      <w:pPr>
        <w:pStyle w:val="Normal"/>
        <w:rPr/>
      </w:pPr>
      <w:r>
        <w:rPr/>
        <w:t>Ни одну душу невозможно обмануть фальшивыми призывами и лозунгами, какими бы привлекательными они ни были. Нужно верить в то, о чем берешься поведать миру. Нужно иметь в сердце огонь мудрости, прежде чем решишься поделиться своим пониманием тайн этого мира.</w:t>
      </w:r>
    </w:p>
    <w:p>
      <w:pPr>
        <w:pStyle w:val="Normal"/>
        <w:rPr/>
      </w:pPr>
      <w:r>
        <w:rPr/>
        <w:t>Воздействие слов на людей недооценивается, хотя, на самом деле, они имеют почти гипнотическое влияние.</w:t>
      </w:r>
    </w:p>
    <w:p>
      <w:pPr>
        <w:pStyle w:val="Normal"/>
        <w:rPr/>
      </w:pPr>
      <w:r>
        <w:rPr/>
        <w:t xml:space="preserve">Каждое слово имеет последствия. </w:t>
      </w:r>
    </w:p>
    <w:p>
      <w:pPr>
        <w:pStyle w:val="Normal"/>
        <w:rPr/>
      </w:pPr>
      <w:r>
        <w:rPr/>
        <w:t>Крик и брань создают устойчивый канал раздражения, связывающий с низшими слоями, тогда как покой, обаяние и радость привлекают существ Огненного Плана. Слово как пароль из семи ключей. И воздействие его распространено на семь сфер бытия.</w:t>
      </w:r>
    </w:p>
    <w:p>
      <w:pPr>
        <w:pStyle w:val="Normal"/>
        <w:rPr/>
      </w:pPr>
      <w:r>
        <w:rPr/>
        <w:t>Иногда говорящего с нами на одном языке мы не можем понять, потому что разный смысл вкладываем в разговор. Умейте так говорить, чтобы это было понятно даже самым простым людям. Зачем обременять чистое поле чужого рассудка какими-то сложными формулами и терминами, взятыми из толстых иностранных словарей? Будьте проще. Ведь простота — отсечение лишнего.</w:t>
      </w:r>
    </w:p>
    <w:p>
      <w:pPr>
        <w:pStyle w:val="Normal"/>
        <w:rPr/>
      </w:pPr>
      <w:r>
        <w:rPr/>
        <w:t>Обозначая познание научными терминами, люди лишь камуфлируют узость представлений и желают обрядить понятное в одеяние научных наименований, доступных лишь единицам. Обретая простоту выражений, мы не становимся примитивнее, но сущностнее, отделив все то, что мешает энергии духа проявляться в слове.</w:t>
      </w:r>
    </w:p>
    <w:p>
      <w:pPr>
        <w:pStyle w:val="Normal"/>
        <w:rPr/>
      </w:pPr>
      <w:r>
        <w:rPr/>
        <w:t xml:space="preserve">В Высших Мирах не нужны слова, чтобы выразить палитру чувств, которых гораздо больше, чем на земле. Восхищение духа слышат все миры как аромат редких благовоний. </w:t>
      </w:r>
    </w:p>
    <w:p>
      <w:pPr>
        <w:pStyle w:val="Normal"/>
        <w:rPr/>
      </w:pPr>
      <w:r>
        <w:rPr/>
        <w:t>Для низших миров — язык слоговый, для средних — звук прозы, для высших — общение стихотворной речью существует, а выше звучания переходят в мыслеформы и, наконец, в сияющий Свет.</w:t>
      </w:r>
    </w:p>
    <w:p>
      <w:pPr>
        <w:pStyle w:val="Normal"/>
        <w:rPr/>
      </w:pPr>
      <w:r>
        <w:rPr/>
        <w:t>Слово вдохновенное оживляет сердца поникшие. Люди рады энергии сердечной чистоты и обыкновенной доброжелательности, которая должна быть непременным условием отношений между людьми.</w:t>
      </w:r>
    </w:p>
    <w:p>
      <w:pPr>
        <w:pStyle w:val="Normal"/>
        <w:rPr/>
      </w:pPr>
      <w:r>
        <w:rPr/>
        <w:t xml:space="preserve">Излучения слов, как излучения драгоценных камней, способны вылечить и возвысить дух человека. </w:t>
      </w:r>
    </w:p>
    <w:p>
      <w:pPr>
        <w:pStyle w:val="Normal"/>
        <w:rPr/>
      </w:pPr>
      <w:r>
        <w:rPr/>
        <w:t xml:space="preserve">Слово, сказанное в состоянии любви к человеку, изменяет аурические и пранические структуры. Благость, исходящая из уст, может излечивать толпы и влиять на принятие благоприятных мировых решений. Не завораживание словами заповедано, но вкладывание мощи духа в слово сказанное. Такая речь способна поднимать целые народы для труда созидательного. Речь мудреца будет передаваться изустно из поколения в поколение. </w:t>
      </w:r>
    </w:p>
    <w:p>
      <w:pPr>
        <w:pStyle w:val="Normal"/>
        <w:rPr/>
      </w:pPr>
      <w:r>
        <w:rPr/>
        <w:t>Слова — кристаллы мыслей. Не шорох листьев облетающих, но пойманная энергия мысли — в капсуле каждого слова.</w:t>
      </w:r>
    </w:p>
    <w:p>
      <w:pPr>
        <w:pStyle w:val="Normal"/>
        <w:rPr/>
      </w:pPr>
      <w:r>
        <w:rPr/>
        <w:t xml:space="preserve">Если идеи управляют миром, то слово — инструмент умиротворения раздоров. </w:t>
      </w:r>
    </w:p>
    <w:p>
      <w:pPr>
        <w:pStyle w:val="Style11"/>
        <w:rPr/>
      </w:pPr>
      <w:r>
        <w:rPr/>
        <w:t xml:space="preserve">Разрыв между словом и делом создал ужасающую пропасть изуверства. Когда слова отделены от этики, а значит, от следствий, происходит разрушение тонких структур. Если звук произнесен, он должен быть исполнен до конца. Слова — это клятва человека. Поэтому все обещания привязывают произнесшего к мыслеобразу, выпущенному сознанием в пространство. </w:t>
      </w:r>
    </w:p>
    <w:p>
      <w:pPr>
        <w:pStyle w:val="Normal"/>
        <w:rPr/>
      </w:pPr>
      <w:r>
        <w:rPr/>
        <w:t xml:space="preserve">Магия слов забыта вместе с их ценностью. Если в далекой древности слово было лишь мощным кристаллом для хранения мысли, то теперь слова пусты, как пластиковые бутылки из-под газированной воды. </w:t>
      </w:r>
    </w:p>
    <w:p>
      <w:pPr>
        <w:pStyle w:val="Normal"/>
        <w:rPr/>
      </w:pPr>
      <w:r>
        <w:rPr/>
        <w:t xml:space="preserve">Девальвация слова привела к обнищанию мантрической культуры и загромождению пространства битыми осколками следствия пустословия. </w:t>
      </w:r>
    </w:p>
    <w:p>
      <w:pPr>
        <w:pStyle w:val="Normal"/>
        <w:rPr/>
      </w:pPr>
      <w:r>
        <w:rPr/>
        <w:t xml:space="preserve">Воспринимая каждую букву как священный сакральный символ, в древние времена трепетно и благоговейно относились к знаковым начертаниям, а тем более к произнесению речи. </w:t>
      </w:r>
    </w:p>
    <w:p>
      <w:pPr>
        <w:pStyle w:val="Style11"/>
        <w:rPr/>
      </w:pPr>
      <w:r>
        <w:rPr/>
        <w:t>В словах разносится по горам песня души. Словами чаруют диких зверей и различных тварей. Даже разъяренного льва можно увещевать тонкой мелодией словесного звучания. Как колыбельная песня убаюкивает плачущее дитя, так мощь слова любви успокаивает возбужденные стихии. Словами шепчем молитву. Словами признаемся в любви Богу и любимым. Словами просим прощения и благословения на важные в жизни перемены. Слова — сущности божьи. На других планах бытия они переходят в тончайшее звучание мыслей, пока огонь не растворит земную речь, дав взамен пение высоких пламен.</w:t>
      </w:r>
    </w:p>
    <w:p>
      <w:pPr>
        <w:pStyle w:val="Normal"/>
        <w:rPr/>
      </w:pPr>
      <w:r>
        <w:rPr/>
      </w:r>
    </w:p>
    <w:p>
      <w:pPr>
        <w:pStyle w:val="Normal"/>
        <w:rPr/>
      </w:pPr>
      <w:r>
        <w:rPr/>
      </w:r>
    </w:p>
    <w:p>
      <w:pPr>
        <w:pStyle w:val="Heading2"/>
        <w:ind w:right="0" w:hanging="0"/>
        <w:rPr/>
      </w:pPr>
      <w:bookmarkStart w:id="102" w:name="__RefHeading___Toc383684144"/>
      <w:bookmarkEnd w:id="102"/>
      <w:r>
        <w:rPr/>
        <w:t>Мистериальные представления</w:t>
      </w:r>
    </w:p>
    <w:p>
      <w:pPr>
        <w:pStyle w:val="Normal"/>
        <w:rPr/>
      </w:pPr>
      <w:r>
        <w:rPr/>
      </w:r>
    </w:p>
    <w:p>
      <w:pPr>
        <w:pStyle w:val="Normal"/>
        <w:rPr>
          <w:szCs w:val="28"/>
        </w:rPr>
      </w:pPr>
      <w:r>
        <w:rPr>
          <w:szCs w:val="28"/>
        </w:rPr>
        <w:t>Лишь мистериальные представления допускались в прошлом, потому что привлечение энергии Богов было всегда благодатно, особенно в их борьбе с темным началом мира.</w:t>
      </w:r>
    </w:p>
    <w:p>
      <w:pPr>
        <w:pStyle w:val="Normal"/>
        <w:rPr/>
      </w:pPr>
      <w:r>
        <w:rPr>
          <w:szCs w:val="28"/>
        </w:rPr>
        <w:t xml:space="preserve">В древние времена актеру, исполняющему роль Божества и низводящему Его энергии на зрителей во время религиозных представлений, не разрешалось верховными священнослужителями изображать на подмостках кого-то другого. Смешивание энергий не допускалось, ибо считалось, что человек, представляющий Бога, является Его неотъемлемой частью. Благословение такого лица приравнивалось к прикасанию самого Высшего Существа. Иногда такие ситуации приводили к полному привхождению луча священного прообраза в земное тело. В глубине веков, в исторических хрониках Индии, обозначено множество подобных случаев. </w:t>
      </w:r>
    </w:p>
    <w:p>
      <w:pPr>
        <w:pStyle w:val="Normal"/>
        <w:rPr/>
      </w:pPr>
      <w:r>
        <w:rPr>
          <w:szCs w:val="28"/>
        </w:rPr>
        <w:t xml:space="preserve">Вдохновение может превратить земного человека в величественного небожителя. И по мере способности удержать в сознании огненные искры иного мира даются знания и посвящения. </w:t>
      </w:r>
    </w:p>
    <w:p>
      <w:pPr>
        <w:pStyle w:val="Normal"/>
        <w:rPr/>
      </w:pPr>
      <w:r>
        <w:rPr>
          <w:szCs w:val="28"/>
        </w:rPr>
        <w:t xml:space="preserve">Современное состояние театра далеко от собственного предназначения. Перенесение на сцену элементов агрессии, преступлений и всех негативных сторон жизни может вызвать лишь подобную же реакцию в зрителях. </w:t>
      </w:r>
    </w:p>
    <w:p>
      <w:pPr>
        <w:pStyle w:val="Normal"/>
        <w:rPr>
          <w:szCs w:val="28"/>
        </w:rPr>
      </w:pPr>
      <w:r>
        <w:rPr>
          <w:szCs w:val="28"/>
        </w:rPr>
        <w:t>Роль искусства — воспитание духа и возвышение человеческой жизни. И театр может стать храмом, если сохраняет традиции древних мистериальных направлений.</w:t>
      </w:r>
    </w:p>
    <w:p>
      <w:pPr>
        <w:pStyle w:val="Normal"/>
        <w:rPr>
          <w:szCs w:val="28"/>
        </w:rPr>
      </w:pPr>
      <w:r>
        <w:rPr>
          <w:szCs w:val="28"/>
        </w:rPr>
      </w:r>
    </w:p>
    <w:p>
      <w:pPr>
        <w:pStyle w:val="Normal"/>
        <w:rPr/>
      </w:pPr>
      <w:r>
        <w:rPr/>
      </w:r>
    </w:p>
    <w:p>
      <w:pPr>
        <w:pStyle w:val="Heading2"/>
        <w:ind w:right="0" w:hanging="0"/>
        <w:rPr/>
      </w:pPr>
      <w:bookmarkStart w:id="103" w:name="__RefHeading___Toc383684145"/>
      <w:bookmarkEnd w:id="103"/>
      <w:r>
        <w:rPr/>
        <w:t>Молитвы и мантры</w:t>
      </w:r>
    </w:p>
    <w:p>
      <w:pPr>
        <w:pStyle w:val="Normal"/>
        <w:rPr/>
      </w:pPr>
      <w:r>
        <w:rPr/>
      </w:r>
    </w:p>
    <w:p>
      <w:pPr>
        <w:pStyle w:val="Normal"/>
        <w:rPr/>
      </w:pPr>
      <w:r>
        <w:rPr/>
        <w:t>Заклинания древних огненных магов были взяты из Высших Миров и предназначались лишь для чистых сердец. Священные слова подчиняли себе стихии, демонов и джинов. Но постепенно забывалась как интонация, так и огненный ключ обращения к Иерархии Света, откуда бралась сила духовной власти.</w:t>
      </w:r>
    </w:p>
    <w:p>
      <w:pPr>
        <w:pStyle w:val="Normal"/>
        <w:rPr/>
      </w:pPr>
      <w:r>
        <w:rPr/>
        <w:t xml:space="preserve">Из-за выдачи храмовых тайн священные мантры были вынесены из святилищ и, просочившись в ряды невежд, не отличающихся твердостью моральных устоев, обрели место в среде профанов, которые любыми способами пытались заполучить земную власть. </w:t>
      </w:r>
    </w:p>
    <w:p>
      <w:pPr>
        <w:pStyle w:val="Normal"/>
        <w:rPr/>
      </w:pPr>
      <w:r>
        <w:rPr/>
        <w:t xml:space="preserve">Выкраденные формулы стали применяться не по назначению, что привело к рождению пространственных монстров и многим разрушениям, особенно святых городов и храмов на земле. </w:t>
      </w:r>
    </w:p>
    <w:p>
      <w:pPr>
        <w:pStyle w:val="Normal"/>
        <w:rPr/>
      </w:pPr>
      <w:r>
        <w:rPr/>
        <w:t xml:space="preserve">Черные маги, используя силу мантр, породили и приблизили к чистому земному миру массу злобных существ, исполняющих малейшие капризы своих хозяев. Злоупотребление магией тьмы стало катастрофичным. </w:t>
      </w:r>
    </w:p>
    <w:p>
      <w:pPr>
        <w:pStyle w:val="Normal"/>
        <w:rPr/>
      </w:pPr>
      <w:r>
        <w:rPr/>
        <w:t>Клан белых магов был создан для борьбы с такими материализованными чудищами. Охранительные мантры имели значение оберега.</w:t>
      </w:r>
    </w:p>
    <w:p>
      <w:pPr>
        <w:pStyle w:val="Normal"/>
        <w:rPr/>
      </w:pPr>
      <w:r>
        <w:rPr/>
        <w:t xml:space="preserve">Если раньше маги при помощи троекратных и семикратных повторений заклинаний вызывали или успокаивали стихии, то теперь обыкновенный человек может обуздать любое космическое течение. </w:t>
      </w:r>
    </w:p>
    <w:p>
      <w:pPr>
        <w:pStyle w:val="Normal"/>
        <w:rPr/>
      </w:pPr>
      <w:r>
        <w:rPr/>
        <w:t xml:space="preserve">Роковые моменты устраняются пением мантр. Войны и катаклизмы сходят на нет и почти останавливаются, если есть необходимый проводник энергий, коим является человеческий дух. </w:t>
      </w:r>
    </w:p>
    <w:p>
      <w:pPr>
        <w:pStyle w:val="Normal"/>
        <w:rPr/>
      </w:pPr>
      <w:r>
        <w:rPr/>
        <w:t xml:space="preserve">Музыка мантр кристаллизует и гармонизирует пространство. Болезни и немощи человечества, и даже безумие целых стран и континентов, могут уходить от пения молитв. Высшие Существа опускаются к людям в потоке высоких песнопений. Вдохновение молитвы исправляет изъяны судьбы и обстоятельства. </w:t>
      </w:r>
    </w:p>
    <w:p>
      <w:pPr>
        <w:pStyle w:val="Normal"/>
        <w:rPr/>
      </w:pPr>
      <w:r>
        <w:rPr/>
        <w:t>Молитвы или мантры, произнесенные с сердечным тщанием и огненно, вызывают сильные сигнатуры, или мыслеобразы. Сила, вложенная в молитву, дает соответствующую картину. Тихая молитва может выражаться цветком или листочком папоротника. Средняя — огненным фонтаном. Более продвинутая видна как дерево или царственный деодар, выросший до небес. Насыщенная молитва выражена как световой столб, обвитый разноцветными лентами-спиралями. Общая молитва словно огненный шар, находящийся наполовину на земле, наполовину на небе. Молитва в состоянии высокой любви видна как зарево, освещающее пространство.</w:t>
      </w:r>
    </w:p>
    <w:p>
      <w:pPr>
        <w:pStyle w:val="Normal"/>
        <w:rPr/>
      </w:pPr>
      <w:r>
        <w:rPr/>
        <w:t xml:space="preserve">Люди, которые не привыкли хотя бы единожды в день обращаться к Высшим Силам с благодарностью и признательностью, сбивая огненным вихрем сердечной молитвы напластования земной жизни, постепенно зарастают тиной неверия. Защитные силы таких существ ослаблены и низведены до уровня низких желаний. </w:t>
      </w:r>
    </w:p>
    <w:p>
      <w:pPr>
        <w:pStyle w:val="Normal"/>
        <w:rPr/>
      </w:pPr>
      <w:r>
        <w:rPr/>
        <w:t xml:space="preserve">Используя молитвы и мантры, мы входим в поток сотрудничества со всей необозримой вселенной. Молитва притягивает множество существ, созвучных ритму привлекаемых токов. Их не обмануть ложными воззваниями. Они отличают искренность от притворства. Обращение к Высшим Силам омывает и удаляет чужеродные частицы как мощная духовная струя огня. </w:t>
      </w:r>
    </w:p>
    <w:p>
      <w:pPr>
        <w:pStyle w:val="Normal"/>
        <w:rPr/>
      </w:pPr>
      <w:r>
        <w:rPr/>
        <w:t xml:space="preserve">Молитвы и мантры как средство возбуждения творящих вибраций существуют во всех религиях мира. Различается как тонкое, или умное, их произнесение, так и голосовое. Конечно, первое имеет более значимые следствия. Ведическая традиция считает умственное шептание мантры выше монотонного голосового повторения. В шептании умственном больше искренности и надежды. </w:t>
      </w:r>
    </w:p>
    <w:p>
      <w:pPr>
        <w:pStyle w:val="Normal"/>
        <w:rPr/>
      </w:pPr>
      <w:r>
        <w:rPr/>
        <w:t>Шептание мантр очищает мусор с ауры подобно метле или пылесосу.</w:t>
      </w:r>
    </w:p>
    <w:p>
      <w:pPr>
        <w:pStyle w:val="Normal"/>
        <w:rPr/>
      </w:pPr>
      <w:r>
        <w:rPr/>
        <w:t>Восток избавляется от нежелательных гостей молитвами, мантрами и постом.</w:t>
      </w:r>
    </w:p>
    <w:p>
      <w:pPr>
        <w:pStyle w:val="Normal"/>
        <w:rPr/>
      </w:pPr>
      <w:r>
        <w:rPr/>
        <w:t>Обнесение свечой углов жилища с молитвой или мантрой дает не только чисто практическую пользу, но и тонкие наблюдения. Поднимая свечу снизу вверх, нужно обращать внимание на чад, потрескивание фитиля и на вращения и отклонения пламени. Хлопки и чад выявляют наличие сильного скопления отрицательных энергий. Вращение и вытягивание пламени вверх указывают канал огненного присутствия.</w:t>
      </w:r>
    </w:p>
    <w:p>
      <w:pPr>
        <w:pStyle w:val="Style11"/>
        <w:rPr/>
      </w:pPr>
      <w:r>
        <w:rPr/>
        <w:t xml:space="preserve">Особенно тягостен для одержателей ритм мантр и молитв, если они звучат постоянно. Мани-мантра, или сокровенное Имя Владыки Будды, особенно хороша для прояснения и очищения сознания. Даруя силу провидения и прозорливости, Мани-мантра способна излечивать даже физические болезни. </w:t>
      </w:r>
    </w:p>
    <w:p>
      <w:pPr>
        <w:pStyle w:val="Normal"/>
        <w:rPr/>
      </w:pPr>
      <w:r>
        <w:rPr/>
        <w:t>Все молитвы, псалмы и настрои являются каналами великого Будды Медицины. Даже если вы читаете мантру с целью облегчить участь больного или улучшить его душевное состояние, вы уже входите в Луч сострадания и милосердия.</w:t>
      </w:r>
    </w:p>
    <w:p>
      <w:pPr>
        <w:pStyle w:val="Normal"/>
        <w:rPr/>
      </w:pPr>
      <w:r>
        <w:rPr/>
        <w:t>Всякая молитва, мантра или заклинание не могут действовать, если они не заряжены мощью сердца. То же касается и обращений к Высшим Силам с просьбой кого-то исцелить, кому-то помочь в пути, в море или степи. Без сердечной силы такая молитва окажется недейственной и останется бессмысленным шепотом в ночную пустоту.</w:t>
      </w:r>
    </w:p>
    <w:p>
      <w:pPr>
        <w:pStyle w:val="Normal"/>
        <w:rPr/>
      </w:pPr>
      <w:r>
        <w:rPr/>
        <w:t xml:space="preserve">Молитва есть сила, порождающая плазмоидальные формы энергии. Поток молний повторений молитвы или мантры возносится огненными искрами радости прямого общения с Божеством. И чем выше чистота и искренность воззваний, тем стремительнее и жизнеспособнее стрела духа. </w:t>
      </w:r>
    </w:p>
    <w:p>
      <w:pPr>
        <w:pStyle w:val="Normal"/>
        <w:rPr/>
      </w:pPr>
      <w:r>
        <w:rPr/>
        <w:t>Молния молитвы прожигает миры и очищает пространство.</w:t>
      </w:r>
    </w:p>
    <w:p>
      <w:pPr>
        <w:pStyle w:val="Normal"/>
        <w:rPr/>
      </w:pPr>
      <w:r>
        <w:rPr/>
        <w:t xml:space="preserve">На каком бы языке, в какой бы традиции ни существовала молитва, она достигает подножия Дворца Бога и приносит жемчужину наших прошений о здравии и благе ближним и дальним, родным и чужим. </w:t>
      </w:r>
    </w:p>
    <w:p>
      <w:pPr>
        <w:pStyle w:val="Normal"/>
        <w:rPr/>
      </w:pPr>
      <w:r>
        <w:rPr/>
        <w:t xml:space="preserve">Молясь за весь мир, не ошибетесь. В мире много скорбящих и нуждающихся. И даже росинка небесной благодати станет для них облегчением страданий и бальзамом сердцу, отягченному бременем жизни земной. Но для радостно идущих она станет крыльями удачи на всех путях мира. </w:t>
      </w:r>
    </w:p>
    <w:p>
      <w:pPr>
        <w:pStyle w:val="Normal"/>
        <w:rPr/>
      </w:pPr>
      <w:r>
        <w:rPr/>
        <w:t>Молитвы или мантры можно шептать в тишине. Но их можно петь, как самую вдохновенную песню. Другие прилагают к этому танец и музыкальное сопровождение.</w:t>
      </w:r>
    </w:p>
    <w:p>
      <w:pPr>
        <w:pStyle w:val="Normal"/>
        <w:rPr/>
      </w:pPr>
      <w:r>
        <w:rPr/>
        <w:t xml:space="preserve">Произнесение многих мантр и формул так сокровенно, что нужно бережно касаться этих сокровищ. Одна негативная мысль или окраска ее недовольством могут изменить весь ход и общий итог высоких размышлений. </w:t>
      </w:r>
    </w:p>
    <w:p>
      <w:pPr>
        <w:pStyle w:val="Normal"/>
        <w:rPr/>
      </w:pPr>
      <w:r>
        <w:rPr/>
        <w:t xml:space="preserve">Молитесь за весь мир, желайте всем блага — и эти альтруистические мысли изменят вас самих. А если все это будет объединено с постоянной связью с Иерархией, то эффект благого влияния на мир будет сильнее стократ. </w:t>
      </w:r>
    </w:p>
    <w:p>
      <w:pPr>
        <w:pStyle w:val="Normal"/>
        <w:rPr/>
      </w:pPr>
      <w:r>
        <w:rPr/>
        <w:t>Сильнейшая из молитв — молитва за други своя и за ближних своих. Только она достигает божественного слуха. Бормотание и выпрашивание благ себе не поднимется выше кошеля с деньгами.</w:t>
      </w:r>
    </w:p>
    <w:p>
      <w:pPr>
        <w:pStyle w:val="Style11"/>
        <w:rPr/>
      </w:pPr>
      <w:r>
        <w:rPr/>
        <w:t xml:space="preserve">Глубочайшее заблуждение считать, что каждая молитва возносится к Престолу Всевышнего. Часто в пространство транслируется самообман. Ни жадные просьбы, ни страстные вопли покарать соседа за украденное полено, ни завистливое обращение дать полной мерой одному, не одаряя никого другого, не обретут мощи высокого полета. Низкое останется стелиться ядовитым туманом, отравляя своими просьбами самого молящего. Не годится в молитве желать кому бы то ни было зла. Это есть акт черной магии. Можно лишь просить о достойной для каждого судьбе. Нужно уподобиться Владыке Христу в Его молитве за палачей и за тех, кто кричал: «Распни!» Лишь молитва, рожденная в недрах сердца, молитва вдохновенная, огненная и торжественная, дает крылья обращения к Господу. </w:t>
      </w:r>
    </w:p>
    <w:p>
      <w:pPr>
        <w:pStyle w:val="Style11"/>
        <w:rPr/>
      </w:pPr>
      <w:r>
        <w:rPr/>
        <w:t xml:space="preserve">Если в каждое слово вложена вся любовь, все благо и милосердие, которые можно отдать полной мерой для спасения и пользы человечеству, то Сила Светлая не замедлит с исполнением просьбы. Просящему за други своя воздастся сторицею. </w:t>
      </w:r>
    </w:p>
    <w:p>
      <w:pPr>
        <w:pStyle w:val="Style11"/>
        <w:rPr/>
      </w:pPr>
      <w:r>
        <w:rPr/>
        <w:t>Молитва — это разговор души с Богом. Это полная отдача всех сил, возможных и невозможных, этой огненной беседе.</w:t>
      </w:r>
    </w:p>
    <w:p>
      <w:pPr>
        <w:pStyle w:val="Normal"/>
        <w:rPr/>
      </w:pPr>
      <w:r>
        <w:rPr/>
        <w:t>Напрягая сердце свое в молитве, говорите не заученными словами, но импульсами души. Без сердечного усилия молитва слепа и бескрыла. Высочайшие мгновения прозрения — это ощущение тонкой связи с Богом, с Высшим Существом, которое навстречу протянуло руку помощи. Чувствование близости с Богом и безмолвный разговор с Ним, словно пульсирующий ток, возносит к Нему. Над головой молящегося аура золотом светит, и волны вечного света обвивают того, кто ощутил Бога в себе.</w:t>
      </w:r>
    </w:p>
    <w:p>
      <w:pPr>
        <w:pStyle w:val="Normal"/>
        <w:rPr/>
      </w:pPr>
      <w:r>
        <w:rPr/>
        <w:t xml:space="preserve">Молитва, рожденная в глубине сердца, должна длиться непрестанно. Только тогда можно ждать духовных результатов. Молитва вдохновенная несет запах сердечного фимиама. </w:t>
      </w:r>
    </w:p>
    <w:p>
      <w:pPr>
        <w:pStyle w:val="Normal"/>
        <w:rPr/>
      </w:pPr>
      <w:r>
        <w:rPr/>
        <w:t>Без молитв, без этих огненных столбов, удерживающих свод, небо нашей радости давно бы рухнуло. Столбы огненные — каналы духа, по которым незримая помощь идет на воззвания сердечные.</w:t>
      </w:r>
    </w:p>
    <w:p>
      <w:pPr>
        <w:pStyle w:val="Normal"/>
        <w:rPr/>
      </w:pPr>
      <w:r>
        <w:rPr/>
        <w:t xml:space="preserve">Часто не смысл, не мелодия, а магнетизм голоса имеет значение для исполнения молитвы или песнопения. Привлекая тончайшие звучания Высших Миров, такой голос, как колокольчик, очищает пространство и создает невидимые построения света. Но важен лишь живой, вдохновенный голос, способный вмещать драгоценную энергию сиюминутности, которая неповторима и самобытна. </w:t>
      </w:r>
    </w:p>
    <w:p>
      <w:pPr>
        <w:pStyle w:val="Normal"/>
        <w:rPr/>
      </w:pPr>
      <w:r>
        <w:rPr/>
        <w:t>Молитесь не о себе. Молитесь о своих близких и родных. Просите исцеления и благословения для них и для всего мира. Для злых сердец просите умягчения их гнева и просветления сознания, для ожесточенных — умиротворения, для скупых — щедрости, для бедных — приюта и хлеба насущного, для странников — легкого пути, для гибнущих в плаванье — спасения. И таким образом ваша молитва обнимет весь мир и вернется к вам обновленной. И ваше сердце поселит мир на целой планете.</w:t>
      </w:r>
    </w:p>
    <w:p>
      <w:pPr>
        <w:pStyle w:val="Normal"/>
        <w:rPr/>
      </w:pPr>
      <w:r>
        <w:rPr/>
        <w:t xml:space="preserve">Молитесь о тех, кто попал без вины в тюрьмы и плен. За тех, кто в пути, на море и на суше терпит лишения. Молитесь за врагов своих, об умягчении их сердец и изменении их омраченного сознания. Молитва за врагов — сильнейшая из всех. Человек, переступивший через неприязнь и ненависть, молится о человеке, нанесшем ему смертельную обиду и причинившем боль. </w:t>
      </w:r>
    </w:p>
    <w:p>
      <w:pPr>
        <w:pStyle w:val="Normal"/>
        <w:rPr/>
      </w:pPr>
      <w:r>
        <w:rPr/>
        <w:t>Молитесь о заблудших в невежестве пороков и о заблудших в невежестве ложного знания. Ищите, кому послать мысль ободрения. Тем самым вы помогаете не только себе, развивая силу своего духа и привлекая волны космической любви, но и плану эволюционному.</w:t>
      </w:r>
    </w:p>
    <w:p>
      <w:pPr>
        <w:pStyle w:val="Normal"/>
        <w:rPr/>
      </w:pPr>
      <w:r>
        <w:rPr/>
        <w:t>Даже если молитесь о мире или о ближних, не привязывайте к земле молитву свою. Отпустите ее вверх — и в свободном полете ваших высоких желаний она донесет до Престола Света вашу искреннюю просьбу.</w:t>
      </w:r>
    </w:p>
    <w:p>
      <w:pPr>
        <w:pStyle w:val="Normal"/>
        <w:rPr/>
      </w:pPr>
      <w:r>
        <w:rPr/>
        <w:t>В молитве своей за ближних раскаляем любовь сердца своего, не боясь, что сгорит оно от такого пламени. Особенно сильна молитва матери за своих детей.</w:t>
      </w:r>
    </w:p>
    <w:p>
      <w:pPr>
        <w:pStyle w:val="Normal"/>
        <w:rPr/>
      </w:pPr>
      <w:r>
        <w:rPr/>
        <w:t>Одарил Господь каждого человека даром молитвы — способностью прямого обращения к Высшим Силам. И здесь посредники не нужны. Нужны лишь те, кто научит правильному языку сердца.</w:t>
      </w:r>
    </w:p>
    <w:p>
      <w:pPr>
        <w:pStyle w:val="Normal"/>
        <w:rPr/>
      </w:pPr>
      <w:r>
        <w:rPr/>
        <w:t>Обряды, хороводы, различные мистерии и шествия существуют как средство усиления общего напряжения молитвы. Это средство, собирающее сердечный огонь в единый фокус. Недаром все культовые сооружения и храмы имеют форму свечи и сужаются вверх. Шар, венчающий навершие храмов, в дни великих молений способен светиться по ночам, раскаленный огненной силой сердец. Навершия храмов собирают мысли верующих и, концентрируя их, посылают в Высший Мир, в ответ получая силу огненного благословения и порцию той жизненной благодати, без которой ни одно сердце существовать не может.</w:t>
      </w:r>
    </w:p>
    <w:p>
      <w:pPr>
        <w:pStyle w:val="Normal"/>
        <w:rPr/>
      </w:pPr>
      <w:r>
        <w:rPr/>
      </w:r>
    </w:p>
    <w:p>
      <w:pPr>
        <w:pStyle w:val="Normal"/>
        <w:rPr/>
      </w:pPr>
      <w:r>
        <w:rPr/>
      </w:r>
    </w:p>
    <w:p>
      <w:pPr>
        <w:pStyle w:val="Heading2"/>
        <w:ind w:right="0" w:hanging="0"/>
        <w:rPr/>
      </w:pPr>
      <w:bookmarkStart w:id="104" w:name="__RefHeading___Toc383684146"/>
      <w:bookmarkEnd w:id="104"/>
      <w:r>
        <w:rPr/>
        <w:t>Обет правдивости</w:t>
      </w:r>
    </w:p>
    <w:p>
      <w:pPr>
        <w:pStyle w:val="Normal"/>
        <w:rPr/>
      </w:pPr>
      <w:r>
        <w:rPr/>
      </w:r>
    </w:p>
    <w:p>
      <w:pPr>
        <w:pStyle w:val="Normal"/>
        <w:rPr/>
      </w:pPr>
      <w:r>
        <w:rPr/>
        <w:t>Правдивость — это здоровье для тела и духа. Недаром древние мудрецы и даже полубоги давали обет правдивости. Каждая ложь, даже самая незначительная, рождает злого духа, который, по мере повторения ситуации, растет, захватывая эманации жизни и разлагая их изнутри.</w:t>
      </w:r>
    </w:p>
    <w:p>
      <w:pPr>
        <w:pStyle w:val="Normal"/>
        <w:rPr/>
      </w:pPr>
      <w:r>
        <w:rPr/>
        <w:t xml:space="preserve"> </w:t>
      </w:r>
      <w:r>
        <w:rPr/>
        <w:t>Даже неисправимый лгун и фантазер в припадке краснобайства внезапно останавливается, когда ему нужно произнести значительную ложь, чтобы украсить водопад словоблудия. Значит, генетическая память хранит обет правдивости, данный на все времена. Этот обет, данный единожды, уже не может быть отменен, даже если он совершался в другом мире и на другой планете.</w:t>
      </w:r>
    </w:p>
    <w:p>
      <w:pPr>
        <w:pStyle w:val="Normal"/>
        <w:rPr/>
      </w:pPr>
      <w:r>
        <w:rPr/>
        <w:t>Не должно быть расхождений между словами и делами нашими. Делайте так, как говорите: иначе обет правдивости нарушается и вы преступаете черту, за которой кончается чистая жизнь.</w:t>
      </w:r>
    </w:p>
    <w:p>
      <w:pPr>
        <w:pStyle w:val="Normal"/>
        <w:ind w:firstLine="708"/>
        <w:rPr/>
      </w:pPr>
      <w:r>
        <w:rPr/>
        <w:t>Правдивость как одно из качеств Огня делает дух чистым и прозрачным. Но говорить сверх меры понимания — означает порождать тайного врага, ибо не вместивший ожесточается сердцем. Обет правдивости не означает непременного условия выдачи всех внутренних тайн, но — умение давать и говорить по сознанию.</w:t>
      </w:r>
    </w:p>
    <w:p>
      <w:pPr>
        <w:pStyle w:val="Normal"/>
        <w:rPr>
          <w:rFonts w:eastAsia="MS Mincho;ＭＳ 明朝"/>
        </w:rPr>
      </w:pPr>
      <w:r>
        <w:rPr/>
        <w:t xml:space="preserve">Можно не выдать тайну молчанием. Но ответить заведомой ложью — проступок недостойный. </w:t>
      </w:r>
      <w:r>
        <w:rPr>
          <w:rFonts w:eastAsia="MS Mincho;ＭＳ 明朝"/>
        </w:rPr>
        <w:t xml:space="preserve">Ложь — ржавчина души. </w:t>
      </w:r>
    </w:p>
    <w:p>
      <w:pPr>
        <w:pStyle w:val="Normal"/>
        <w:rPr/>
      </w:pPr>
      <w:r>
        <w:rPr>
          <w:rFonts w:eastAsia="MS Mincho;ＭＳ 明朝"/>
        </w:rPr>
        <w:t xml:space="preserve">Трудно жить не умеющему лгать. Но обет правдивости, данный много жизней назад, никто не отменял. И урон от неправды, сказанной или помысленной, будет силен. </w:t>
      </w:r>
    </w:p>
    <w:p>
      <w:pPr>
        <w:pStyle w:val="Normal"/>
        <w:tabs>
          <w:tab w:val="clear" w:pos="708"/>
          <w:tab w:val="left" w:pos="3600" w:leader="none"/>
          <w:tab w:val="left" w:pos="6120" w:leader="none"/>
          <w:tab w:val="left" w:pos="7740" w:leader="none"/>
        </w:tabs>
        <w:rPr/>
      </w:pPr>
      <w:r>
        <w:rPr/>
        <w:t xml:space="preserve">Ложь, единожды допущенная, порождает желание обмануть в следующий раз. Психика запоминает импульсы и пытается повторить их раз за разом. Постепенно все это входит в привычку и становится автоматическим. </w:t>
      </w:r>
    </w:p>
    <w:p>
      <w:pPr>
        <w:pStyle w:val="Normal"/>
        <w:rPr/>
      </w:pPr>
      <w:r>
        <w:rPr/>
        <w:t>Обет правдивости — один из краеугольных камней дисциплины духа. Нельзя кривить душой, но часто не стоит говорить правду до конца, чтобы не ввергнуть человека в состояние беспросветного уныния.</w:t>
      </w:r>
    </w:p>
    <w:p>
      <w:pPr>
        <w:pStyle w:val="Normal"/>
        <w:rPr/>
      </w:pPr>
      <w:r>
        <w:rPr/>
        <w:t>Не говорите правду, если это приводит к несчастью. Правда — слишком сильное лекарство. Умейте не отравлять душу признанием. Детей нужно уговаривать. Люди — те же самые дети.</w:t>
      </w:r>
    </w:p>
    <w:p>
      <w:pPr>
        <w:pStyle w:val="Normal"/>
        <w:rPr/>
      </w:pPr>
      <w:r>
        <w:rPr/>
        <w:t xml:space="preserve">Обет правдивости исполняет выпущенную в пространство силу речи. Даже если человек, давший такой обет, сказал неправду, события начинают происходить в таком порядке, чтобы привести карму в гармоничное состояние. Сказанная неправда неожиданным образом становится истиной, внезапно исполнившейся. </w:t>
      </w:r>
    </w:p>
    <w:p>
      <w:pPr>
        <w:pStyle w:val="Normal"/>
        <w:rPr/>
      </w:pPr>
      <w:r>
        <w:rPr/>
        <w:t xml:space="preserve">Произнесенное слово в древние времена имело силу клятвы. Когда люди еще владели мысленным общением и соблюдали обет правдивости, для скрепления какого-то договора достаточно было дать утвердительное согласие. </w:t>
      </w:r>
    </w:p>
    <w:p>
      <w:pPr>
        <w:pStyle w:val="Normal"/>
        <w:rPr/>
      </w:pPr>
      <w:r>
        <w:rPr/>
        <w:t xml:space="preserve">Одним обетом правдивости можно накопить достоинство, ибо названы святые праведниками только по исполнении такого обета. </w:t>
      </w:r>
    </w:p>
    <w:p>
      <w:pPr>
        <w:pStyle w:val="Normal"/>
        <w:rPr/>
      </w:pPr>
      <w:r>
        <w:rPr/>
        <w:t xml:space="preserve">Следуя сердцу, не предадитесь обману и сами не сможете быть лжецами. Огонь запечатает уста, если нарушите обет правдивости. Онемеет дух и утратит силу, если неправедное дело овладеет умом. Так идите светло и открыто. </w:t>
      </w:r>
    </w:p>
    <w:p>
      <w:pPr>
        <w:pStyle w:val="Normal"/>
        <w:rPr/>
      </w:pPr>
      <w:r>
        <w:rPr/>
      </w:r>
    </w:p>
    <w:p>
      <w:pPr>
        <w:pStyle w:val="Normal"/>
        <w:rPr/>
      </w:pPr>
      <w:r>
        <w:rPr/>
      </w:r>
    </w:p>
    <w:p>
      <w:pPr>
        <w:pStyle w:val="Heading2"/>
        <w:ind w:right="0" w:hanging="0"/>
        <w:rPr/>
      </w:pPr>
      <w:bookmarkStart w:id="105" w:name="__RefHeading___Toc383684147"/>
      <w:bookmarkEnd w:id="105"/>
      <w:r>
        <w:rPr/>
        <w:t>Культура тайны</w:t>
      </w:r>
    </w:p>
    <w:p>
      <w:pPr>
        <w:pStyle w:val="Normal"/>
        <w:rPr/>
      </w:pPr>
      <w:r>
        <w:rPr/>
      </w:r>
    </w:p>
    <w:p>
      <w:pPr>
        <w:pStyle w:val="Normal"/>
        <w:rPr/>
      </w:pPr>
      <w:r>
        <w:rPr/>
        <w:t xml:space="preserve">Любовь и добрые отношения удерживают мир от падения в бездну низших миров. К тем же положительным факторам относятся культура тайны, обет правдивости, незлобивость и довольство существующим положением. </w:t>
      </w:r>
    </w:p>
    <w:p>
      <w:pPr>
        <w:pStyle w:val="Normal"/>
        <w:tabs>
          <w:tab w:val="clear" w:pos="708"/>
          <w:tab w:val="left" w:pos="8080" w:leader="none"/>
        </w:tabs>
        <w:rPr/>
      </w:pPr>
      <w:r>
        <w:rPr/>
        <w:t xml:space="preserve">Культура тайны у наших далеких предков была показателем всего остального уклада жизни. Она заключалась в том, что никто не имел права подглядывать, наушничать, заниматься слежкой, преступлениями и заключением других людей под стражу. Культура тайны запрещала как выдавать, так и узнавать подробности личной жизни каждого человека. В культуру тайны включалось непричинение вреда, неосуждение близких и сохранение тех сведений, которые были доверены с глазу на глаз. </w:t>
      </w:r>
    </w:p>
    <w:p>
      <w:pPr>
        <w:pStyle w:val="Normal"/>
        <w:tabs>
          <w:tab w:val="clear" w:pos="708"/>
          <w:tab w:val="left" w:pos="8080" w:leader="none"/>
        </w:tabs>
        <w:rPr/>
      </w:pPr>
      <w:r>
        <w:rPr/>
        <w:t>Кодекс чести северной традиции — это основа законов Белого Братства. И первая его заповедь гласит: «Не осуди».</w:t>
      </w:r>
    </w:p>
    <w:p>
      <w:pPr>
        <w:pStyle w:val="Normal"/>
        <w:rPr/>
      </w:pPr>
      <w:r>
        <w:rPr/>
        <w:t xml:space="preserve">Основное достоинство культуры тайны — это умение не заражать себя элементами чужой кармы. Нежелание рассуждать на запретные темы — это не отсутствие любознательности, а бережное отношение к личной жизни каждого человека как к чему-то священному и сокровенному. </w:t>
      </w:r>
    </w:p>
    <w:p>
      <w:pPr>
        <w:pStyle w:val="Normal"/>
        <w:rPr/>
      </w:pPr>
      <w:r>
        <w:rPr/>
        <w:t>Культура тайны может избавить от многих неприятностей каждого из нас. Ведь осуждение или зависть могут обострить и спровоцировать негативные процессы, таящиеся в нас самих, на взрыв невежества, который грозит опустошенностью на многие годы.</w:t>
      </w:r>
    </w:p>
    <w:p>
      <w:pPr>
        <w:pStyle w:val="Normal"/>
        <w:rPr/>
      </w:pPr>
      <w:r>
        <w:rPr/>
        <w:t>Многие несчастья истекают из того, что мы пытаемся, нарушив этику культуры тайны, влезть в чужую черепную коробку. Но там может оказаться множество таких вещей, которые нам совсем не нужны. Созданная майей завеса тайны до поры до времени не должна нарушаться. Достаточно того, что в Мире Тонком каждая наша мысль зрима, как яркий цветок, распустившийся на высокой горной вершине.</w:t>
      </w:r>
    </w:p>
    <w:p>
      <w:pPr>
        <w:pStyle w:val="Normal"/>
        <w:ind w:firstLine="567"/>
        <w:rPr/>
      </w:pPr>
      <w:r>
        <w:rPr/>
        <w:t xml:space="preserve">Не стоит, улавливая обрывки мыслей из общего потока чужого сознания своими антеннами любопытства, перетолковывать и переваривать их на свой лад, нарушая принцип культуры тайны и благородства духа. Гораздо плодотворнее заняться поисками мудрости собственной. </w:t>
      </w:r>
    </w:p>
    <w:p>
      <w:pPr>
        <w:pStyle w:val="Normal"/>
        <w:tabs>
          <w:tab w:val="clear" w:pos="708"/>
          <w:tab w:val="left" w:pos="8080" w:leader="none"/>
        </w:tabs>
        <w:rPr/>
      </w:pPr>
      <w:r>
        <w:rPr/>
      </w:r>
    </w:p>
    <w:p>
      <w:pPr>
        <w:pStyle w:val="Normal"/>
        <w:tabs>
          <w:tab w:val="clear" w:pos="708"/>
          <w:tab w:val="left" w:pos="8080" w:leader="none"/>
        </w:tabs>
        <w:rPr/>
      </w:pPr>
      <w:r>
        <w:rPr/>
      </w:r>
    </w:p>
    <w:p>
      <w:pPr>
        <w:pStyle w:val="Heading2"/>
        <w:ind w:right="0" w:hanging="0"/>
        <w:rPr/>
      </w:pPr>
      <w:bookmarkStart w:id="106" w:name="__RefHeading___Toc383684148"/>
      <w:bookmarkEnd w:id="106"/>
      <w:r>
        <w:rPr/>
        <w:t>Совесть</w:t>
      </w:r>
    </w:p>
    <w:p>
      <w:pPr>
        <w:pStyle w:val="Normal"/>
        <w:rPr/>
      </w:pPr>
      <w:r>
        <w:rPr/>
      </w:r>
    </w:p>
    <w:p>
      <w:pPr>
        <w:pStyle w:val="Normal"/>
        <w:rPr/>
      </w:pPr>
      <w:r>
        <w:rPr/>
        <w:t>Магический напиток забвения, приготовленный для души материальным миром, заставляет ее забыть о своем божественном происхождении. Она перестает помнить бесконечную череду существований по дальним мирам и иным вселенным. Наркоз физического тела лишает его проявлений духовного мира. Лишь совесть остается слабым напоминанием о той гармонии, в которой душа пребывала.</w:t>
      </w:r>
    </w:p>
    <w:p>
      <w:pPr>
        <w:pStyle w:val="Normal"/>
        <w:rPr/>
      </w:pPr>
      <w:r>
        <w:rPr/>
        <w:t xml:space="preserve">Совесть — это безмолвный голос Огненного Мира, это звучание духа, живущего в одеянии плоти. </w:t>
      </w:r>
    </w:p>
    <w:p>
      <w:pPr>
        <w:pStyle w:val="Normal"/>
        <w:rPr/>
      </w:pPr>
      <w:r>
        <w:rPr/>
        <w:t xml:space="preserve">Есть дух, душа и тело. А совесть — сила, уравновешивающая энергию этих трех. </w:t>
      </w:r>
    </w:p>
    <w:p>
      <w:pPr>
        <w:pStyle w:val="Normal"/>
        <w:rPr/>
      </w:pPr>
      <w:r>
        <w:rPr/>
        <w:t xml:space="preserve">Со-весть — состояние, попутное Вести Божественной. </w:t>
      </w:r>
    </w:p>
    <w:p>
      <w:pPr>
        <w:pStyle w:val="Normal"/>
        <w:rPr/>
      </w:pPr>
      <w:r>
        <w:rPr/>
        <w:t>Все великие заповеди человечества — это законы совести.</w:t>
      </w:r>
    </w:p>
    <w:p>
      <w:pPr>
        <w:pStyle w:val="Normal"/>
        <w:rPr/>
      </w:pPr>
      <w:r>
        <w:rPr/>
        <w:t xml:space="preserve">Совесть определяет правоту или неправоту действий наших. Через совесть переступают, совершая бессердечные дела. Если мы не можем поступать против воли своей, мы говорим, что нам совесть не позволяет. Она не позволит обидеть слабого, обмануть бедного, украсть и солгать. Испытывая облегчение от разрешения какой-то проблемы, мы знаем, что совесть прикоснулась к нам своими очищающими крыльями. </w:t>
      </w:r>
    </w:p>
    <w:p>
      <w:pPr>
        <w:pStyle w:val="Normal"/>
        <w:rPr/>
      </w:pPr>
      <w:r>
        <w:rPr/>
        <w:t xml:space="preserve">Совесть — наш поводырь в мире бесчестия. Совесть — наш невидимый собеседник. Как воплощение Высшей Воли в нас самих она доносит до ума веления духа. </w:t>
      </w:r>
    </w:p>
    <w:p>
      <w:pPr>
        <w:pStyle w:val="Normal"/>
        <w:rPr/>
      </w:pPr>
      <w:r>
        <w:rPr/>
        <w:t>В споре разума и чувств совесть не всегда может убедить одну или другую сторону в своей правоте, но ее наличие отличает человека благородного от опустившегося на дно своих заблуждений.</w:t>
      </w:r>
    </w:p>
    <w:p>
      <w:pPr>
        <w:pStyle w:val="Normal"/>
        <w:tabs>
          <w:tab w:val="clear" w:pos="708"/>
          <w:tab w:val="left" w:pos="8080" w:leader="none"/>
        </w:tabs>
        <w:rPr/>
      </w:pPr>
      <w:r>
        <w:rPr/>
        <w:t>Душа, впитывая впечатления, стремится понять, для чего же она облачилась в эти тяжелые доспехи плоти. Ведь не на рыцарский турнир собралась, а на битву с темным началом в мире и в самом себе. И там, где нет распознавания, только совесть выполняет роль поводыря.</w:t>
      </w:r>
    </w:p>
    <w:p>
      <w:pPr>
        <w:pStyle w:val="Normal"/>
        <w:rPr/>
      </w:pPr>
      <w:r>
        <w:rPr/>
        <w:t>Совесть как глашатай духа всегда дает правильные решения, но плоть, заглушенная голосом крови, слышит только рев инстинкта. Сказано, что велик не тот воин, который уничтожил тысячу равных себе по силе героев, но тот, кто победил самого себя.</w:t>
      </w:r>
    </w:p>
    <w:p>
      <w:pPr>
        <w:pStyle w:val="Normal"/>
        <w:rPr/>
      </w:pPr>
      <w:r>
        <w:rPr/>
        <w:t>Голос совести есть голос Бога. И если перед самим собой не бывает стыдно, то путь еще долог до первых искр прозрения.</w:t>
      </w:r>
    </w:p>
    <w:p>
      <w:pPr>
        <w:pStyle w:val="Normal"/>
        <w:tabs>
          <w:tab w:val="clear" w:pos="708"/>
          <w:tab w:val="left" w:pos="8080" w:leader="none"/>
        </w:tabs>
        <w:rPr/>
      </w:pPr>
      <w:r>
        <w:rPr/>
        <w:t xml:space="preserve">Стыд и совесть — основа покаяния. Если их голоса не слышны, то не нужно ждать состояния внутреннего покоя. Когда уходят совесть и добродетель, на место свободное приходят пороки и хворобы. </w:t>
      </w:r>
    </w:p>
    <w:p>
      <w:pPr>
        <w:pStyle w:val="Normal"/>
        <w:tabs>
          <w:tab w:val="clear" w:pos="708"/>
          <w:tab w:val="left" w:pos="8080" w:leader="none"/>
        </w:tabs>
        <w:rPr/>
      </w:pPr>
      <w:r>
        <w:rPr/>
        <w:t>Можно проигнорировать шепот совести один раз и другой. Но если это войдет в привычку, то будут возникать проблемные ситуации, пока человек не осознает, что устами совести вещает сама судьба.</w:t>
      </w:r>
    </w:p>
    <w:p>
      <w:pPr>
        <w:pStyle w:val="Normal"/>
        <w:rPr/>
      </w:pPr>
      <w:r>
        <w:rPr/>
        <w:t>Совесть не укоряет и не назидает. Но перед ее безмолвным судом человек чувствует себя так неуютно.</w:t>
      </w:r>
    </w:p>
    <w:p>
      <w:pPr>
        <w:pStyle w:val="Normal"/>
        <w:tabs>
          <w:tab w:val="clear" w:pos="708"/>
          <w:tab w:val="left" w:pos="3600" w:leader="none"/>
          <w:tab w:val="left" w:pos="6120" w:leader="none"/>
          <w:tab w:val="left" w:pos="7740" w:leader="none"/>
        </w:tabs>
        <w:rPr/>
      </w:pPr>
      <w:r>
        <w:rPr/>
        <w:t xml:space="preserve">Припадки раскаяния выжигают скверну содеянного. Но нести на себе груз покаяния человек будет не одну жизнь, пока до конца не исчерпает то зло, которое причинил людям. И собственная невоздержанность, совестью осуждаемая, будет куда страшнее суда земного. </w:t>
      </w:r>
    </w:p>
    <w:p>
      <w:pPr>
        <w:pStyle w:val="Normal"/>
        <w:tabs>
          <w:tab w:val="clear" w:pos="708"/>
          <w:tab w:val="left" w:pos="3600" w:leader="none"/>
          <w:tab w:val="left" w:pos="6120" w:leader="none"/>
          <w:tab w:val="left" w:pos="7740" w:leader="none"/>
        </w:tabs>
        <w:rPr/>
      </w:pPr>
      <w:r>
        <w:rPr/>
        <w:t>Муки совести — это и есть геенна огненная, на которую обрек себя человек и в которой он воскресает.</w:t>
      </w:r>
    </w:p>
    <w:p>
      <w:pPr>
        <w:pStyle w:val="Normal"/>
        <w:rPr/>
      </w:pPr>
      <w:r>
        <w:rPr>
          <w:color w:val="000000"/>
        </w:rPr>
        <w:t>При достижении высоких степеней святости голос совести становится сильнее, чище и сознательнее. Через него дух входит в контакт с низшим сознанием, в котором пребывает большинст</w:t>
        <w:softHyphen/>
        <w:t>во живущих на земле.</w:t>
      </w:r>
    </w:p>
    <w:p>
      <w:pPr>
        <w:pStyle w:val="Style11"/>
        <w:rPr/>
      </w:pPr>
      <w:r>
        <w:rPr/>
        <w:t xml:space="preserve">Голос судьбы, единожды услышанный, становится советчиком и другом в любой час нужды и радости. Но пока душа не очистит себя от радужной пыли майи, к голосу совести могут примешиваться чуждые ей звуки. Астральные шутники любят позабавить себя ложными указами для воплощенных. Но приказ духа чист и ясен, как удар огненной стрелы, попавшей в цель. Желание сделать что-то доброе или отменить решение, которое ущемляет или даже разрушает весь уклад чьей-то жизни, будет верным знаком. </w:t>
      </w:r>
    </w:p>
    <w:p>
      <w:pPr>
        <w:pStyle w:val="Normal"/>
        <w:rPr/>
      </w:pPr>
      <w:r>
        <w:rPr/>
        <w:t>Каждый отмаливает свои грехи, как умеет. Кто словом, кто деньгами, кто добрым делом. Но само по себе осознание нарушения космического закона — уже преображение сознания и рождение нового мышления. Логика, руководящая рассудком, холодна и бесчувственна и часто оправдывает все негативные поступки человека. Но совесть как представитель космического закона чаще всего дружит с интуицией. Часто правильный поступок вызывает облегчение, и добрая шутка, от широты души идущая, гармонизирует окружающее.</w:t>
      </w:r>
    </w:p>
    <w:p>
      <w:pPr>
        <w:pStyle w:val="Normal"/>
        <w:rPr/>
      </w:pPr>
      <w:r>
        <w:rPr/>
        <w:t>Можно обмануть кого угодно. Но как держать ответ пред собственной совестью в самом конце своего земного пути? Молнии последних мгновений жизни выхватывают из тьмы прошлого все картины прошедших существований, со всеми подробностями и красками. Суд совести не жалеет сил для воспроизведения тех ужасных моментов, когда человек переступил через черту порядочности, вдохновленный своим ярым одержателем. Каждый будет спрошен за деяния и мысли свои. И пока не ответим, до тех пор не впустят нас в Царство Света.</w:t>
      </w:r>
    </w:p>
    <w:p>
      <w:pPr>
        <w:pStyle w:val="Normal"/>
        <w:rPr/>
      </w:pPr>
      <w:r>
        <w:rPr/>
        <w:t>Нахождение контакта с собственной душой возможно лишь через пробуждение совести. Именно она регулирует правомерность наших поступков и дает им истинную оценку. Все нравственное воспитание ведет к тому рубежу, когда человек начинает советоваться со своим внутренним голосом. Исполняя голос совести, живем духом.</w:t>
      </w:r>
    </w:p>
    <w:p>
      <w:pPr>
        <w:pStyle w:val="Normal"/>
        <w:tabs>
          <w:tab w:val="clear" w:pos="708"/>
          <w:tab w:val="left" w:pos="8080" w:leader="none"/>
        </w:tabs>
        <w:rPr/>
      </w:pPr>
      <w:r>
        <w:rPr/>
      </w:r>
    </w:p>
    <w:p>
      <w:pPr>
        <w:pStyle w:val="Normal"/>
        <w:tabs>
          <w:tab w:val="clear" w:pos="708"/>
          <w:tab w:val="left" w:pos="8080" w:leader="none"/>
        </w:tabs>
        <w:rPr/>
      </w:pPr>
      <w:r>
        <w:rPr/>
      </w:r>
    </w:p>
    <w:p>
      <w:pPr>
        <w:pStyle w:val="Heading2"/>
        <w:ind w:right="0" w:hanging="0"/>
        <w:rPr/>
      </w:pPr>
      <w:bookmarkStart w:id="107" w:name="__RefHeading___Toc383684149"/>
      <w:bookmarkEnd w:id="107"/>
      <w:r>
        <w:rPr/>
        <w:t>Благотворительность</w:t>
      </w:r>
    </w:p>
    <w:p>
      <w:pPr>
        <w:pStyle w:val="Normal"/>
        <w:rPr/>
      </w:pPr>
      <w:r>
        <w:rPr/>
      </w:r>
    </w:p>
    <w:p>
      <w:pPr>
        <w:pStyle w:val="Normal"/>
        <w:rPr/>
      </w:pPr>
      <w:r>
        <w:rPr/>
        <w:t xml:space="preserve">Все богатые люди древности являлись самыми великими благотворителями. Они устраивали приюты и ночлежные дома, больницы и школы для малоимущих, а также, в обязательном порядке, избы для калек, которые без посторонней помощи обходиться не могли. Кодекс милосердия позволял не по принуждению, но по велению сердца, делать действенное добро, вкладывая деньги в проекты благотворения. </w:t>
      </w:r>
    </w:p>
    <w:p>
      <w:pPr>
        <w:pStyle w:val="Normal"/>
        <w:rPr/>
      </w:pPr>
      <w:r>
        <w:rPr/>
        <w:t xml:space="preserve">Термин «богатство» присвоен тьмой, как и многие другие, ибо «богатым» может быть лишь человек, имеющий Бога в душе и живущий по божественным законам. Остальные — стяжатели, если не тратят средства на благодеяния. </w:t>
      </w:r>
    </w:p>
    <w:p>
      <w:pPr>
        <w:pStyle w:val="Normal"/>
        <w:rPr/>
      </w:pPr>
      <w:r>
        <w:rPr/>
        <w:t xml:space="preserve">Состоятельные люди способны принести великую пользу стране, если думают не о себе, а о той державе, которой обязаны своим благосостоянием. Но часто все замыкается только на собственных интересах. Мир потому и раскололся на богатых и бедных, что многие пожелали только для себя лучшей жизни. </w:t>
      </w:r>
    </w:p>
    <w:p>
      <w:pPr>
        <w:pStyle w:val="Normal"/>
        <w:rPr/>
      </w:pPr>
      <w:r>
        <w:rPr/>
        <w:t>И как это парадоксально ни звучит, но бедные люди готовы скорее поделиться последним грошом, чем состоятельные, ибо цепь богатства так сильна, что не позволяет даже на шаг удалиться от мысли об излишней трате. Но, по закону воздаяния, каждый золотой, внесенный на благотворительность, вернется сторицей.</w:t>
      </w:r>
    </w:p>
    <w:p>
      <w:pPr>
        <w:pStyle w:val="Normal"/>
        <w:rPr/>
      </w:pPr>
      <w:r>
        <w:rPr/>
        <w:t xml:space="preserve">Сострадание и благотворительность приближают богатого человека к мудрости. Богатство лишь средство проявить свою собственную суть в ее превосходной степени. Оно тогда лишь приносит плоды, когда совершает благие деянья. </w:t>
      </w:r>
    </w:p>
    <w:p>
      <w:pPr>
        <w:pStyle w:val="Normal"/>
        <w:rPr/>
      </w:pPr>
      <w:r>
        <w:rPr/>
        <w:t xml:space="preserve">Чем шире человек мыслит, тем больше возможностей для реализации благотворительных идей предлагает он миру. Невероятно широкое поле открывается для тех, кто желает помочь человечеству своими материальными сокровищами. </w:t>
      </w:r>
    </w:p>
    <w:p>
      <w:pPr>
        <w:pStyle w:val="Normal"/>
        <w:tabs>
          <w:tab w:val="clear" w:pos="708"/>
          <w:tab w:val="left" w:pos="8080" w:leader="none"/>
        </w:tabs>
        <w:rPr/>
      </w:pPr>
      <w:r>
        <w:rPr/>
      </w:r>
    </w:p>
    <w:p>
      <w:pPr>
        <w:pStyle w:val="Normal"/>
        <w:tabs>
          <w:tab w:val="clear" w:pos="708"/>
          <w:tab w:val="left" w:pos="8080" w:leader="none"/>
        </w:tabs>
        <w:rPr/>
      </w:pPr>
      <w:r>
        <w:rPr/>
      </w:r>
    </w:p>
    <w:p>
      <w:pPr>
        <w:pStyle w:val="Heading2"/>
        <w:ind w:right="0" w:hanging="0"/>
        <w:rPr/>
      </w:pPr>
      <w:bookmarkStart w:id="108" w:name="__RefHeading___Toc383684150"/>
      <w:bookmarkEnd w:id="108"/>
      <w:r>
        <w:rPr/>
        <w:t>Помощь одиноким детям и старикам</w:t>
      </w:r>
    </w:p>
    <w:p>
      <w:pPr>
        <w:pStyle w:val="Normal"/>
        <w:rPr/>
      </w:pPr>
      <w:r>
        <w:rPr/>
      </w:r>
    </w:p>
    <w:p>
      <w:pPr>
        <w:pStyle w:val="Normal"/>
        <w:rPr/>
      </w:pPr>
      <w:r>
        <w:rPr/>
        <w:t xml:space="preserve">Предмет сострадания и сама помощь одиноким старикам и детям стали объектом подозрений и клеветы. Действительно, под прикрытием некоторых фондов действуют иностранные фирмы, торгующие детьми, и даже управления разведки западных стран. Но это не отменяет задачу милосердия, даже если пятьдесят пять из шестидесяти фондов есть прикрытые западные организации, воспитывающие агентов влияния и занимающиеся детской проституцией. </w:t>
      </w:r>
    </w:p>
    <w:p>
      <w:pPr>
        <w:pStyle w:val="Normal"/>
        <w:rPr/>
      </w:pPr>
      <w:r>
        <w:rPr/>
        <w:t xml:space="preserve">Подозревать и осторожничать легко. Тем более, это совпадает с тенденцией бездействия государственных органов в сфере социальной опеки. Но нельзя всех метить одной краской и мерить одним аршином. Много тех людей, которые искренне хотели бы помочь. </w:t>
      </w:r>
    </w:p>
    <w:p>
      <w:pPr>
        <w:pStyle w:val="Normal"/>
        <w:rPr/>
      </w:pPr>
      <w:r>
        <w:rPr/>
        <w:t xml:space="preserve">«Сиротская Русь бредит о Матери». Сколько их, брошенных детей, которые в каждом встречном видят отца своего и мать! Сколько надежды горит в их глазах при появлении в домах детских посторонних людей! </w:t>
      </w:r>
    </w:p>
    <w:p>
      <w:pPr>
        <w:pStyle w:val="Normal"/>
        <w:rPr/>
      </w:pPr>
      <w:r>
        <w:rPr/>
        <w:t>Не будем винить государство и правителей, но уделять детям-сиротам должное внимание — задача страны. Никто не желает думать о чужих детях. Но нужно не забывать, что это дети России.</w:t>
      </w:r>
    </w:p>
    <w:p>
      <w:pPr>
        <w:pStyle w:val="Normal"/>
        <w:rPr/>
      </w:pPr>
      <w:r>
        <w:rPr/>
        <w:t xml:space="preserve">Государство должно понять, что дети — сокровище будущего. Детский разум нуждается в отзывчивости и понимании. Брошенные и беспризорные дети — угроза национальной безопасности и катастрофа будущего страны. Россия должна каждого ребенка беречь как народное достояние. Оставленные дети — позор для страны. </w:t>
      </w:r>
    </w:p>
    <w:p>
      <w:pPr>
        <w:pStyle w:val="Normal"/>
        <w:rPr/>
      </w:pPr>
      <w:r>
        <w:rPr/>
        <w:t xml:space="preserve">Если упущено время и не даны знания и законы поведения в обществе, то что можно ждать в среде невежд? Только проявления человеческого дна, в котором утрачены последние искры человечности. </w:t>
      </w:r>
    </w:p>
    <w:p>
      <w:pPr>
        <w:pStyle w:val="Normal"/>
        <w:rPr/>
      </w:pPr>
      <w:r>
        <w:rPr/>
        <w:t>Сироты наиболее закалены в жизненных обстоятельствах, поэтому им нужно давать наибольшие возможности для развития. Спасенное поколение может ответить великими делами на пользу Родины.</w:t>
      </w:r>
    </w:p>
    <w:p>
      <w:pPr>
        <w:pStyle w:val="Normal"/>
        <w:rPr/>
      </w:pPr>
      <w:r>
        <w:rPr/>
        <w:t xml:space="preserve">Человечество должно стать единой семьей. И кто пользуется ресурсами страны, тот должен соучаствовать в судьбах миллионов беспризорников и бездомных. Не будет преувеличением считать эту задачу первостепенной для страны. Дети — главный ресурс России. Роль учителей и воспитателей должна стоять выше значения банков и экономики. </w:t>
      </w:r>
    </w:p>
    <w:p>
      <w:pPr>
        <w:pStyle w:val="Normal"/>
        <w:rPr/>
      </w:pPr>
      <w:r>
        <w:rPr/>
        <w:t>Это нужда всей России — обустроить своих детей и стариков. Те, кто отказывается признавать проблему бездомия и одиночества, показывают незрелость своих позиций и нежелание в них участвовать по разным причинам.</w:t>
      </w:r>
    </w:p>
    <w:p>
      <w:pPr>
        <w:pStyle w:val="Normal"/>
        <w:rPr/>
      </w:pPr>
      <w:r>
        <w:rPr/>
        <w:t xml:space="preserve">Лишь женщины изменят ситуацию в России. Сердце матери не равнодушно к плачу ребенка, а свой он или чужой — не важно. </w:t>
      </w:r>
    </w:p>
    <w:p>
      <w:pPr>
        <w:pStyle w:val="Normal"/>
        <w:rPr/>
      </w:pPr>
      <w:r>
        <w:rPr/>
        <w:t>В России не должно быть чужих детей. Ведь несение будущего — в их руках. И насколько более возвышенное знание будет дано детям, настолько высоко сумеет устремить свои крылья Россия.</w:t>
      </w:r>
    </w:p>
    <w:p>
      <w:pPr>
        <w:pStyle w:val="Normal"/>
        <w:rPr/>
      </w:pPr>
      <w:r>
        <w:rPr/>
        <w:t>Размышляйте о благе мира. Согревайте озябшие души. Не уподобляйтесь маловерам, думая, что все остается по-прежнему и ничего не меняется в мире от ваших сердобольных усилий. Даже пропасть можно заполнить, бросая в нее долгое время по малому камню.</w:t>
      </w:r>
    </w:p>
    <w:p>
      <w:pPr>
        <w:pStyle w:val="Normal"/>
        <w:rPr/>
      </w:pPr>
      <w:r>
        <w:rPr/>
        <w:t xml:space="preserve">Пригревайте сердцем неведомых детей, которые лишены родителей или их заботы. Напитывайте мир мыслями благодеяния. И чье-то сердце уловит и реализует качество ваших устремлений. </w:t>
      </w:r>
    </w:p>
    <w:p>
      <w:pPr>
        <w:pStyle w:val="Normal"/>
        <w:tabs>
          <w:tab w:val="clear" w:pos="708"/>
          <w:tab w:val="left" w:pos="8080" w:leader="none"/>
        </w:tabs>
        <w:rPr/>
      </w:pPr>
      <w:r>
        <w:rPr/>
      </w:r>
    </w:p>
    <w:p>
      <w:pPr>
        <w:pStyle w:val="Normal"/>
        <w:tabs>
          <w:tab w:val="clear" w:pos="708"/>
          <w:tab w:val="left" w:pos="8080" w:leader="none"/>
        </w:tabs>
        <w:rPr/>
      </w:pPr>
      <w:r>
        <w:rPr/>
      </w:r>
    </w:p>
    <w:p>
      <w:pPr>
        <w:pStyle w:val="Heading2"/>
        <w:ind w:right="0" w:hanging="0"/>
        <w:rPr/>
      </w:pPr>
      <w:bookmarkStart w:id="109" w:name="__RefHeading___Toc383684151"/>
      <w:bookmarkEnd w:id="109"/>
      <w:r>
        <w:rPr/>
        <w:t>Наставление</w:t>
      </w:r>
    </w:p>
    <w:p>
      <w:pPr>
        <w:pStyle w:val="Normal"/>
        <w:rPr/>
      </w:pPr>
      <w:r>
        <w:rPr/>
      </w:r>
    </w:p>
    <w:p>
      <w:pPr>
        <w:pStyle w:val="Normal"/>
        <w:rPr/>
      </w:pPr>
      <w:r>
        <w:rPr/>
        <w:t xml:space="preserve">В чистоте отношений пребывая, делай все от чистого сердца, а не от корысти. Жизнь дала все, для того чтобы человек проявил свою лучшую сторону, постепенно развивая ее и выталкивая тень атавизма животных чувств. </w:t>
      </w:r>
    </w:p>
    <w:p>
      <w:pPr>
        <w:pStyle w:val="Normal"/>
        <w:rPr/>
      </w:pPr>
      <w:r>
        <w:rPr/>
        <w:t xml:space="preserve">Благо не терпит скупости или стяжательства. Благо не терпит порицаний и постоянного внимания к чужим недостаткам: они от этого только взрастают. </w:t>
      </w:r>
    </w:p>
    <w:p>
      <w:pPr>
        <w:pStyle w:val="Normal"/>
        <w:rPr/>
      </w:pPr>
      <w:r>
        <w:rPr/>
        <w:t xml:space="preserve">Коль благо ставишь целью, не следует впадать в торопливость, ибо она отнимает лучшую силу времени. Не нужно браться за то и за это; не заканчивая одного, хвататься за другое, пытаясь охватить все, но бесцельно блуждая между очагами начатых дел. </w:t>
      </w:r>
    </w:p>
    <w:p>
      <w:pPr>
        <w:pStyle w:val="Normal"/>
        <w:rPr/>
      </w:pPr>
      <w:r>
        <w:rPr/>
        <w:t xml:space="preserve">Не возвеличивай себя, других порицая. Сами люди найдут меру оценки твоих действий. Болезнью заканчивается самовосхваление. А дух покидает тело безумца, сраженного страхом или манией величия. Без чванства и клеветы шествует достойный, словно солнце — по небу. </w:t>
      </w:r>
    </w:p>
    <w:p>
      <w:pPr>
        <w:pStyle w:val="Normal"/>
        <w:rPr/>
      </w:pPr>
      <w:r>
        <w:rPr/>
        <w:t xml:space="preserve">Не превознося себя и в скромности пребывая, живи, ибо самохвал, надутый собственной значимостью, лишь собственной глупостью одет. Его блистание, как он считает, лишь тусклое поблескивание ночного светлячка, искрящегося мертвенным светом. «Не превозносясь, сияет Солнце в мире». </w:t>
      </w:r>
    </w:p>
    <w:p>
      <w:pPr>
        <w:pStyle w:val="Normal"/>
        <w:rPr/>
      </w:pPr>
      <w:r>
        <w:rPr/>
        <w:t xml:space="preserve">Злое слово, сказанное громогласно, как плевок в лицо мира. А благая речь, произнесенная даже тихо, дает доброе следствие. </w:t>
      </w:r>
    </w:p>
    <w:p>
      <w:pPr>
        <w:pStyle w:val="Normal"/>
        <w:rPr/>
      </w:pPr>
      <w:r>
        <w:rPr/>
        <w:t xml:space="preserve">Заблудившихся в болтовне избегай, ибо велеречивостью овладевшие теряют нить собственной сути, забывая, о чем говорили вначале. Но ты держи поводья смысла, навивая на него все остальные нити деяний и устремлений. Познавшего мудреца не отличить от нерадивых. Пусть выглядит он, как неразумный, но по внешнему виду дома нельзя угадать богатство застолья. </w:t>
      </w:r>
    </w:p>
    <w:p>
      <w:pPr>
        <w:pStyle w:val="Normal"/>
        <w:rPr/>
      </w:pPr>
      <w:r>
        <w:rPr/>
        <w:t xml:space="preserve">Не бросай свою Родину, как загоревшуюся одежду, ибо во многом вина правителей в том, что народ бедствует. Жадный до наслаждений когда-нибудь пресытится. Но завистливый глаз будет сеять зло вокруг непрестанно. </w:t>
      </w:r>
    </w:p>
    <w:p>
      <w:pPr>
        <w:pStyle w:val="Normal"/>
        <w:rPr/>
      </w:pPr>
      <w:r>
        <w:rPr/>
        <w:t xml:space="preserve">Не должен стремящийся к благу окружать себя людьми неблагонравными и пустыми, склонными к тому, чего не могут иметь в силу своих моральных качеств. </w:t>
      </w:r>
    </w:p>
    <w:p>
      <w:pPr>
        <w:pStyle w:val="Normal"/>
        <w:rPr/>
      </w:pPr>
      <w:r>
        <w:rPr/>
        <w:t xml:space="preserve">Сделай двери входа узкими и тех, кто мешает делам благим, удаляй из окружения своего. Они хуже камней, рассыпанных на дороге, которые постоянно нужно обходить. </w:t>
      </w:r>
    </w:p>
    <w:p>
      <w:pPr>
        <w:pStyle w:val="Normal"/>
        <w:rPr/>
      </w:pPr>
      <w:r>
        <w:rPr/>
        <w:t>Пеший паломник видит больше, чем мчащийся на роскошном лимузине.</w:t>
      </w:r>
    </w:p>
    <w:p>
      <w:pPr>
        <w:pStyle w:val="Normal"/>
        <w:rPr/>
      </w:pPr>
      <w:r>
        <w:rPr/>
        <w:t xml:space="preserve">Праведно поступающий не может не испытывать радости сердца от своих благодеяний. Но это не мешает ему совершать добрые дела еще и еще. Он в них не знает меры, ибо они увеличивают счастье в мире. </w:t>
      </w:r>
    </w:p>
    <w:p>
      <w:pPr>
        <w:pStyle w:val="Normal"/>
        <w:rPr/>
      </w:pPr>
      <w:r>
        <w:rPr/>
        <w:t xml:space="preserve">Но слов лести и хвалы не слушай, зная, какое поле в душе еще не засеяно и где хватает сорняков. </w:t>
      </w:r>
    </w:p>
    <w:p>
      <w:pPr>
        <w:pStyle w:val="Normal"/>
        <w:rPr/>
      </w:pPr>
      <w:r>
        <w:rPr/>
        <w:t>Судьбу называй Матерью Удачей и не забывай посылать ей слова благодарности за расположение и заботу.</w:t>
      </w:r>
    </w:p>
    <w:p>
      <w:pPr>
        <w:pStyle w:val="Normal"/>
        <w:tabs>
          <w:tab w:val="clear" w:pos="708"/>
          <w:tab w:val="left" w:pos="8080" w:leader="none"/>
        </w:tabs>
        <w:rPr/>
      </w:pPr>
      <w:r>
        <w:rPr/>
      </w:r>
    </w:p>
    <w:p>
      <w:pPr>
        <w:pStyle w:val="Normal"/>
        <w:tabs>
          <w:tab w:val="clear" w:pos="708"/>
          <w:tab w:val="left" w:pos="8080" w:leader="none"/>
        </w:tabs>
        <w:rPr/>
      </w:pPr>
      <w:r>
        <w:rPr/>
      </w:r>
    </w:p>
    <w:p>
      <w:pPr>
        <w:pStyle w:val="Heading2"/>
        <w:ind w:right="0" w:hanging="0"/>
        <w:rPr/>
      </w:pPr>
      <w:bookmarkStart w:id="110" w:name="__RefHeading___Toc383684152"/>
      <w:bookmarkEnd w:id="110"/>
      <w:r>
        <w:rPr/>
        <w:t>Издержки современных технологий</w:t>
      </w:r>
    </w:p>
    <w:p>
      <w:pPr>
        <w:pStyle w:val="Normal"/>
        <w:rPr/>
      </w:pPr>
      <w:r>
        <w:rPr/>
      </w:r>
    </w:p>
    <w:p>
      <w:pPr>
        <w:pStyle w:val="Normal"/>
        <w:rPr/>
      </w:pPr>
      <w:r>
        <w:rPr/>
        <w:t xml:space="preserve">Тьма изобрела очень привлекательные и изысканные способы отвлечения человечества от проблем внутреннего мира. </w:t>
      </w:r>
    </w:p>
    <w:p>
      <w:pPr>
        <w:pStyle w:val="Normal"/>
        <w:rPr/>
      </w:pPr>
      <w:r>
        <w:rPr/>
        <w:t xml:space="preserve">На заре человечества было зеркало как средство самолюбования. Оно служило экраном в антимир и, при известной магической методике, средством наблюдения за любым живым существом. </w:t>
      </w:r>
    </w:p>
    <w:p>
      <w:pPr>
        <w:pStyle w:val="Normal"/>
        <w:rPr/>
      </w:pPr>
      <w:r>
        <w:rPr/>
        <w:t xml:space="preserve">На смену ему пришел профанированный театр, утративший мистериальный характер представлений. Комедийно-развлекательный, он перестал проводить божественные энергии. Разве что благословенная Индия сохранила свои великие мистерии «Рамаяны» и «Махабхараты». </w:t>
      </w:r>
    </w:p>
    <w:p>
      <w:pPr>
        <w:pStyle w:val="Normal"/>
        <w:rPr/>
      </w:pPr>
      <w:r>
        <w:rPr/>
        <w:t xml:space="preserve">Вслед за этим было изобретено кино, отнимающее время и силы на ложные переживания и сострадания. Но по силе воздействия только оно способно воспитать дух нового человека. </w:t>
      </w:r>
    </w:p>
    <w:p>
      <w:pPr>
        <w:pStyle w:val="Normal"/>
        <w:rPr/>
      </w:pPr>
      <w:r>
        <w:rPr/>
        <w:t xml:space="preserve">Вслед за кино явились радио и телевидение как домашние весталки, утешители, советчики и инструменты, замещающие все формы жизни и вырабатывающие новые формы общественного мнения. Они вошли в наш быт как непременное и неоспоримое явление одурманивания сознания. При изменении общего настроения передач они могли бы посоперничать с самыми великими религиями мира. </w:t>
      </w:r>
    </w:p>
    <w:p>
      <w:pPr>
        <w:pStyle w:val="Normal"/>
        <w:rPr/>
      </w:pPr>
      <w:r>
        <w:rPr/>
        <w:t xml:space="preserve">И, наконец, очередь дошла до компьютерных технологий, форма которых меняется столь стремительно, что они становятся непосредственными соучастниками жизни. </w:t>
      </w:r>
    </w:p>
    <w:p>
      <w:pPr>
        <w:pStyle w:val="Normal"/>
        <w:rPr/>
      </w:pPr>
      <w:r>
        <w:rPr/>
        <w:t xml:space="preserve">Интернет представляет услуги на любой вкус: начиная от бытовых советов по обустройству жилища и зарабатыванию денег до развлечений самого разнообразного толка. Казино, клубы, закрытые сайты запрещенных сект, учебники по совершению терактов и преступлений создают для слабой души иллюзию власти над всем этим множеством форм выбора. Человек реально осознает себя вершителем своего времени и судьбы, забывая, что по ту сторону интернета сторожат монстры, забирающие наше время, силы и внимание. Сайтов духовных обществ ничтожно малое количество, но и они грешат усердным очернением своих собратьев вместо создания единой программы сотрудничества и приложения усилий на общие благие цели. </w:t>
      </w:r>
    </w:p>
    <w:p>
      <w:pPr>
        <w:pStyle w:val="Normal"/>
        <w:rPr/>
      </w:pPr>
      <w:r>
        <w:rPr/>
        <w:t xml:space="preserve">Миллионы душ заблудились в лабиринтах бесчисленных сайтов, форумов и игровых жизней, которые отнимают время, здоровье и саму возможность трезво оценивать окружающее. Майя получила в руки такую могучую империю, что с ее властью и влиянием невозможно бороться. Хакеры вскрывают коды любых учреждений, а сам интернет нарушает иммунную систему человека и меняет ДНК, убивая часть цепочек, связующих человека со временем, чувством меры и самосохранением. </w:t>
      </w:r>
    </w:p>
    <w:p>
      <w:pPr>
        <w:pStyle w:val="Normal"/>
        <w:rPr/>
      </w:pPr>
      <w:r>
        <w:rPr/>
        <w:t xml:space="preserve">В океане интернет-страстей гибнут корабли самых устойчивых идей. Информационные войны свергают режимы и развязывают агрессию. Все, что опробовано на электронных симуляторах, реализуется в жизни. Борьба за души людей и за сердечную энергию особенно очевидна в интернет-пространстве. Битва за умы в самом разгаре. </w:t>
      </w:r>
    </w:p>
    <w:p>
      <w:pPr>
        <w:pStyle w:val="Normal"/>
        <w:rPr/>
      </w:pPr>
      <w:r>
        <w:rPr/>
        <w:t xml:space="preserve">Киберзависимость как новая проблема в области психиатрии приравнивается к наркомании и алкоголизму. Первоначальные любопытство и интерес узнать что-то новое или поучаствовать в обсуждении постепенно превращаются в такую сладкую интеллектуальную пилюлю, что без нее некоторые люди не могут существовать, предпочитая фантастические и бульварные сведения серьезным знаниям. </w:t>
      </w:r>
    </w:p>
    <w:p>
      <w:pPr>
        <w:pStyle w:val="Normal"/>
        <w:rPr/>
      </w:pPr>
      <w:r>
        <w:rPr/>
        <w:t>Компьютерные игры вызывают не только аутизм, напряжение сердечно-сосудистого аппарата, но и истощение нервной системы. Фосфор нервов выгорает под воздействием ложных ситуаций, воспитывающих суперменов. Это одна из диверсий против будущего человечества.</w:t>
      </w:r>
    </w:p>
    <w:p>
      <w:pPr>
        <w:pStyle w:val="Normal"/>
        <w:rPr/>
      </w:pPr>
      <w:r>
        <w:rPr/>
        <w:t xml:space="preserve">Огонь самомнения, раздуваемый общением с киберпространством, доводит до состояния маниакальности, когда человек ловит себя на мысли, что он стал всемогущим и всезнающим, как некое высшее существо. Таких пробирочных богов интернет расплодил в великом множестве. Но над ними всеми стоит целая иерархическая структура бесконечной цепи цивилизаций, владеющих компьютерными технологиями. </w:t>
      </w:r>
    </w:p>
    <w:p>
      <w:pPr>
        <w:pStyle w:val="Normal"/>
        <w:rPr/>
      </w:pPr>
      <w:r>
        <w:rPr/>
        <w:t>Сознательное искажение мира управляется серыми с целью еще больше привязать человечество к земле. Социальная интернет-сеть способствует этому особенно, так как люди верят мировой паутине больше, чем священнослужителям. Это новый культ, уже захваченный негативными влияниями.</w:t>
      </w:r>
    </w:p>
    <w:p>
      <w:pPr>
        <w:pStyle w:val="Normal"/>
        <w:rPr/>
      </w:pPr>
      <w:r>
        <w:rPr/>
        <w:t>Если не будет профессионального контроля над компьютерными программами, сознание людей будет разрушено самими интернет-ресурсами, в поле которых начинает преобладать вредоносность и откровенная ненависть к человечеству.</w:t>
      </w:r>
    </w:p>
    <w:p>
      <w:pPr>
        <w:pStyle w:val="Normal"/>
        <w:rPr/>
      </w:pPr>
      <w:r>
        <w:rPr/>
        <w:t>Но мировая сеть все же в основе своей должна стать позитивной. Интернет был дан для соединения душ между собой на дальнем расстоянии, а не для перебранок и оскорблений на бесчисленных форумах. Братство, давая открытие, имеет в виду самый высокий градус его применения. Но многое искажается и извращается человечеством.</w:t>
      </w:r>
    </w:p>
    <w:p>
      <w:pPr>
        <w:pStyle w:val="Normal"/>
        <w:rPr/>
      </w:pPr>
      <w:r>
        <w:rPr/>
        <w:t>Зомбирование и кодировка разума достигли пределов невероятных. Психотронные технологии служат ужасающей цели разложения современного человечества.</w:t>
      </w:r>
    </w:p>
    <w:p>
      <w:pPr>
        <w:pStyle w:val="Normal"/>
        <w:rPr/>
      </w:pPr>
      <w:r>
        <w:rPr/>
        <w:t xml:space="preserve">Нет более сильного психотронного аппарата, чем телевизор. Постоянно внушая человечеству выгодные для навигаторов идеи, телевидение искривляет понимание действительности и незаметно меняет направление сознания. Человек становится легкой добычей энергетических вампиров. </w:t>
      </w:r>
    </w:p>
    <w:p>
      <w:pPr>
        <w:pStyle w:val="Normal"/>
        <w:rPr/>
      </w:pPr>
      <w:r>
        <w:rPr/>
        <w:t xml:space="preserve">Просмотры сериалов и популярных программ создают из энергий внимания уродливые эгрегоры, которые влияют на события и судьбы миллионов людей. </w:t>
      </w:r>
    </w:p>
    <w:p>
      <w:pPr>
        <w:pStyle w:val="Normal"/>
        <w:rPr/>
      </w:pPr>
      <w:r>
        <w:rPr/>
        <w:t xml:space="preserve">Наркотик телеэкрана — та же азартная игра и та же мутная алкоголизация сознания потоком ненужных знаний. Ветер, гуляющий по ушам, бронирует восприятие истинного знания. Искусственно вызываются стрессовые ситуации. И внутренняя лаборатория человека выплескивает в кровь адреналин и империл. </w:t>
      </w:r>
    </w:p>
    <w:p>
      <w:pPr>
        <w:pStyle w:val="Normal"/>
        <w:rPr/>
      </w:pPr>
      <w:r>
        <w:rPr/>
        <w:t xml:space="preserve">Внушая зрителям кого любить, а кого ненавидеть, телевидение легко манипулирует настроением и здоровьем. Происходит засорение каналов знания шлаками эрзац-информации. Человек слепнет в Мире Духа. Он не может ничего увидеть там. Потребляя полуфабрикаты знаний, ум постепенно лишается самых активных мозговых клеток. Происходит их интенсивное отмирание, приводящее к склерозу и болезни Паркинсона. </w:t>
      </w:r>
    </w:p>
    <w:p>
      <w:pPr>
        <w:pStyle w:val="Normal"/>
        <w:rPr/>
      </w:pPr>
      <w:r>
        <w:rPr/>
        <w:t xml:space="preserve">Чужими глазами смотрите, чужими ушами слышите, когда забивает эфир общественное телевидение. А индустрия сплетен и слухов именуется нынче новостями. </w:t>
      </w:r>
    </w:p>
    <w:p>
      <w:pPr>
        <w:pStyle w:val="Normal"/>
        <w:rPr/>
      </w:pPr>
      <w:r>
        <w:rPr/>
        <w:t xml:space="preserve">Нищает человечество умами от потребления готового продукта. Нищает и желание поиска. Впечатанные мыслеобразы фильмов и их стереотипы отнимают у воображения его многовариантность и игру выбора. Современные дети гасят свою фантазию готовыми образами уродливой мультипликации, которая заслоняет путь развития мира мечты. </w:t>
      </w:r>
    </w:p>
    <w:p>
      <w:pPr>
        <w:pStyle w:val="Normal"/>
        <w:rPr/>
      </w:pPr>
      <w:r>
        <w:rPr/>
        <w:t>Мир полон мятущихся духов. Внушения чужих мыслей могут быть так сильны, что принимаются за свои собственные. Одержание усиливается через телеэкран, когда сцены ужасов, насилия или разврата пугают или возбуждают глубины инстинкта. Специально внедряются скрытые сигналы, чтобы управлять слабыми сознаниями.</w:t>
      </w:r>
    </w:p>
    <w:p>
      <w:pPr>
        <w:pStyle w:val="Normal"/>
        <w:rPr/>
      </w:pPr>
      <w:r>
        <w:rPr/>
        <w:t xml:space="preserve">Вырождение человеческого сознания так велико, что низшие сферы почти слились с земными в некоторых местах планеты. Тьме уже мало того, что она захватила интернет, телевидение и радио. Ей нужно влезть в Мир Мысли и импульсами извне контролировать направление мышления и корректировать самые сокровенные устремления. </w:t>
      </w:r>
    </w:p>
    <w:p>
      <w:pPr>
        <w:pStyle w:val="Normal"/>
        <w:rPr/>
      </w:pPr>
      <w:r>
        <w:rPr/>
        <w:t xml:space="preserve">Помимо земных телевизионных станций, орбита Земли пропитана искусственными излучениями иных цивилизаций, пытающихся овладеть человеческим временем и сознанием. </w:t>
      </w:r>
    </w:p>
    <w:p>
      <w:pPr>
        <w:pStyle w:val="Normal"/>
        <w:rPr/>
      </w:pPr>
      <w:r>
        <w:rPr/>
        <w:t>Сердце реагирует на все космические и земные излучения. Сердцебиение и перепады давления можно связать как с солнечной активностью, так и с чрезмерно долгой работой телевизора. Нас окружает такое количество токоизлучающих предметов, что собственное энергетическое поле подвержено самым неожиданным воздействиям.</w:t>
      </w:r>
    </w:p>
    <w:p>
      <w:pPr>
        <w:pStyle w:val="Normal"/>
        <w:rPr/>
      </w:pPr>
      <w:r>
        <w:rPr/>
        <w:t xml:space="preserve">Мобильный телефон, помимо всех полезных функций, есть инструмент тотального слежения за человечеством. Даже в выключенном состоянии по нему можно определить местонахождения хозяина. Через него транслируются внушенные мысли и общие тенденции обработки сознания. Многочасовые беседы по мобильнику, конечно, нанесут значительный вред здоровью, перекрывая каналы яснослышания, которое при повышении общих вибраций тела обострилось почти у всех. </w:t>
      </w:r>
    </w:p>
    <w:p>
      <w:pPr>
        <w:pStyle w:val="Normal"/>
        <w:rPr/>
      </w:pPr>
      <w:r>
        <w:rPr/>
        <w:t xml:space="preserve">Но, как и для всех изобретений современного мира, польза от использования этих аппаратов превышает издержки при достаточно осторожном обращении. В будущем поймут, какие излучения наносят значительный вред людям, а какие — целительны. </w:t>
      </w:r>
    </w:p>
    <w:p>
      <w:pPr>
        <w:pStyle w:val="Normal"/>
        <w:rPr/>
      </w:pPr>
      <w:r>
        <w:rPr/>
        <w:t xml:space="preserve">Контакт между машиной и человеком может оказаться как чрезвычайно полезным, так и необыкновенно опасным. Искусственный интеллект, долгое время находящийся в пользовании одного человека, впитывает его энергию и становится его продолжением. Все есть сознание, и машина имеет его. В ответ на любовь хозяина и его положительные эмоции машина дольше работает. Она может, сохраняя себя, либо поступить наперекор, либо предупредить своего владельца, либо, по каким-то причинам, убить его в аварии. </w:t>
      </w:r>
    </w:p>
    <w:p>
      <w:pPr>
        <w:pStyle w:val="Normal"/>
        <w:rPr/>
      </w:pPr>
      <w:r>
        <w:rPr/>
        <w:t>Аспект взаимоотношений человека и машины почти не освещен психологической наукой. Но он очень важен как умение не подпадать под влияние сознания машины. Так же как деньги, машины — хорошие слуги, но плохие хозяева.</w:t>
      </w:r>
    </w:p>
    <w:p>
      <w:pPr>
        <w:pStyle w:val="Normal"/>
        <w:rPr/>
      </w:pPr>
      <w:r>
        <w:rPr/>
        <w:t xml:space="preserve">Пространство нашей планетной системы насыщается новыми идеями самовыражения, которые придут на смену технократическому мышлению. Сам человек, развивая свои энергии и овладевая силой мысли, научится обходиться без вспомогательных устройств. И чем выше будет его духовная чистота и святость души, тем успешнее будут совершаться опыты материализации желаний, которые станут на порядок духовнее современных. </w:t>
      </w:r>
    </w:p>
    <w:p>
      <w:pPr>
        <w:pStyle w:val="Normal"/>
        <w:tabs>
          <w:tab w:val="clear" w:pos="708"/>
          <w:tab w:val="left" w:pos="8080" w:leader="none"/>
        </w:tabs>
        <w:rPr/>
      </w:pPr>
      <w:r>
        <w:rPr/>
      </w:r>
    </w:p>
    <w:p>
      <w:pPr>
        <w:pStyle w:val="Normal"/>
        <w:tabs>
          <w:tab w:val="clear" w:pos="708"/>
          <w:tab w:val="left" w:pos="8080" w:leader="none"/>
        </w:tabs>
        <w:rPr/>
      </w:pPr>
      <w:r>
        <w:rPr/>
      </w:r>
    </w:p>
    <w:p>
      <w:pPr>
        <w:pStyle w:val="Heading2"/>
        <w:ind w:right="0" w:hanging="0"/>
        <w:rPr/>
      </w:pPr>
      <w:bookmarkStart w:id="111" w:name="__RefHeading___Toc383684153"/>
      <w:bookmarkEnd w:id="111"/>
      <w:r>
        <w:rPr/>
        <w:t>Эксперименты по созданию форм для человеческого сознания</w:t>
      </w:r>
    </w:p>
    <w:p>
      <w:pPr>
        <w:pStyle w:val="Normal"/>
        <w:rPr/>
      </w:pPr>
      <w:r>
        <w:rPr/>
      </w:r>
    </w:p>
    <w:p>
      <w:pPr>
        <w:pStyle w:val="Normal"/>
        <w:rPr/>
      </w:pPr>
      <w:r>
        <w:rPr/>
        <w:t>Вся древняя мудрость заимствована из ведической культуры, которая не развивалась на планете, но была принесена готовой на Землю.</w:t>
      </w:r>
    </w:p>
    <w:p>
      <w:pPr>
        <w:pStyle w:val="Normal"/>
        <w:rPr/>
      </w:pPr>
      <w:r>
        <w:rPr/>
        <w:t xml:space="preserve">Даже сами тела человеческие есть следствие бесчисленных опытов создания достойного вместилища для духа. </w:t>
      </w:r>
    </w:p>
    <w:p>
      <w:pPr>
        <w:pStyle w:val="Normal"/>
        <w:rPr/>
      </w:pPr>
      <w:r>
        <w:rPr/>
        <w:t>Споры жизни были занесены на Землю с других планет. А Мать Земля — наша кормилица и прародительница. Она нянчит и выращивает растения и животных, человека и идеи, реализуя их до степени зримости.</w:t>
      </w:r>
    </w:p>
    <w:p>
      <w:pPr>
        <w:pStyle w:val="Normal"/>
        <w:rPr/>
      </w:pPr>
      <w:r>
        <w:rPr/>
        <w:t xml:space="preserve">В генетических опытах участвовали существа лунной цивилизации. Именно ими были доведены до логического результата физические формы человека — скафандры, или манипуляторы, для огненных и тонких тел, которые самостоятельно не могли проявлять свои действия в мире материи. </w:t>
      </w:r>
    </w:p>
    <w:p>
      <w:pPr>
        <w:pStyle w:val="Normal"/>
        <w:rPr/>
      </w:pPr>
      <w:r>
        <w:rPr/>
        <w:t xml:space="preserve">Лунные Владыки не только создали физическое человечество, но и саму планету Земля вырастили из малого семени, как выращивают арбуз или дыню. Это было в ту пору, когда Луна была процветающей планетой. В сокровенных источниках достаточно подробно изложен процесс роста Земли и последующего отделения ее от Луны, когда Земля уже стала перерастать свою мать. Все лунные эксперименты достались дочери Земле, потому что Луна отдала ей все свои силы и осталась полупарализованной, сохранив дом для лунных предков и базу для кораблей Братства. </w:t>
      </w:r>
    </w:p>
    <w:p>
      <w:pPr>
        <w:pStyle w:val="Normal"/>
        <w:rPr/>
      </w:pPr>
      <w:r>
        <w:rPr/>
        <w:t xml:space="preserve">Ощущая неудобства мира, мы все больше задумываемся, что все мы созданы не здесь, а где-то в другом месте. Когда тело изнывает от чрезмерной гравитации и наиболее комфортно чувствует себя в воде, это наводит на мысли о лунной прародине. В воде тело становится легче в шесть раз. И это приносит незабываемое удовлетворение нашим чувствам. </w:t>
      </w:r>
    </w:p>
    <w:p>
      <w:pPr>
        <w:pStyle w:val="Normal"/>
        <w:rPr/>
      </w:pPr>
      <w:r>
        <w:rPr/>
        <w:t xml:space="preserve">Облегчение работы сознания происходит и от контакта с теплым океаном как материнским лоном. Но любовь к воде сохраняет память о том, что первые физические люди были связаны с водой и жили в ней в форме китов, дельфинов, русалов и русалок. Но все это было уже после разделения полов, после того, как гигантские циклопы-андрогины населяли Землю.  </w:t>
      </w:r>
    </w:p>
    <w:p>
      <w:pPr>
        <w:pStyle w:val="Normal"/>
        <w:rPr/>
      </w:pPr>
      <w:r>
        <w:rPr/>
        <w:t>Сыны Зари, закончившие эволюцию на Венере, пришли на помощь Земле. С ними пришли и Люди Рассвета, то есть духи, согласившиеся помочь в деле эволюции Земли. Венера и Юпитер были обиталищем многих духов, пришедших на планету с Сынами Зари. Эти малые духи и стали первыми сознательными людьми. Владыки-Кумары воплощались очень редко, для того чтобы двинуть эволюцию планеты на определенном этапе.</w:t>
      </w:r>
    </w:p>
    <w:p>
      <w:pPr>
        <w:pStyle w:val="Normal"/>
        <w:rPr/>
      </w:pPr>
      <w:r>
        <w:rPr/>
        <w:t xml:space="preserve">Обретение современного плотного тела проходило через множество этапов уплотнения, усовершенствования и улучшения. От ледяных гигантов через водных людей до человека, умеющего дышать, прошло множество миллионов лет. </w:t>
      </w:r>
    </w:p>
    <w:p>
      <w:pPr>
        <w:pStyle w:val="Normal"/>
        <w:rPr/>
      </w:pPr>
      <w:r>
        <w:rPr/>
        <w:t>То, что было опробовано на других планетах в генетических лабораториях Вселенной, было перенесено в земные условия.</w:t>
      </w:r>
    </w:p>
    <w:p>
      <w:pPr>
        <w:pStyle w:val="Normal"/>
        <w:rPr/>
      </w:pPr>
      <w:r>
        <w:rPr/>
        <w:t>Высшие Учителя вселяли человеческое сознание в кристаллы, камни, деревья, цветы и травы, в облачные и ледяные образования, в насекомых и птиц, в рептилий и животных, в рыб и китообразных, ища лучшие сочетания формы подвижности и пользы для мира. Все те тела, в которые вселяли человеческий разум, впоследствии обожествлялись, и им поклонялись по той причине, что человеческий дух, пусть на некоторое время, но одухотворял их.</w:t>
      </w:r>
    </w:p>
    <w:p>
      <w:pPr>
        <w:pStyle w:val="Normal"/>
        <w:rPr/>
      </w:pPr>
      <w:r>
        <w:rPr/>
        <w:t>Многие формы были странными и необычными, пока, наконец, не была создана оптимальная форма тела, отвечающая тем, что есть на других планетах, ибо человекоподобие — самая совершенная из них. Хотя есть много других прекрасных тел в виде человекоптиц, человекоцветов и даже человекокамней. И сейчас сохранились экспериментальные промежуточные формы тел — носителей человеческого сознания, такие, как люди-деревья, имеющие способность перемещаться. Такие формы наблюдались многими очевидцами и лишь потом вошли во все сказки мира, которые являют собой запись всего чудесного, что когда-либо существовало на планете. И если вам покажется, что гора или кристалл говорят с вами или наблюдают за вами, не отрицайте тот факт, что они имеют человеческое сознание до времени конца их срока жизни. Во Вселенной есть такие планеты, где камни разумны, пластичны и умеют обретать разную форму, которую сами себе мысленно создают.</w:t>
      </w:r>
    </w:p>
    <w:p>
      <w:pPr>
        <w:pStyle w:val="Normal"/>
        <w:rPr/>
      </w:pPr>
      <w:r>
        <w:rPr/>
        <w:t>Не секрет, что киты, дельфины и многие морские существа считаются людьми моря. У дельфинов в два раза больше мозговых извилин, чем у человека. Учитывая, что каждая извилина формируется в течение одной жизни, это означает, что дельфины мудрее, старше и опытнее человечества вдвое. Но где же они могли накопить такой опыт, который проецировался на физиологию? Некая цивилизация заселила Землю в той стадии, когда она была целиком покрыта водой. Сознания Наставников были перенесены из системы Сириуса в физические тела самой совершенной формы, приспособленной к стихии воды. Братству пришлось уничтожить водных людей по причине невыразимой злобы, источаемой жителями океана. А сами Наставники так и остались в телах дельфинов, китов и касаток.</w:t>
      </w:r>
    </w:p>
    <w:p>
      <w:pPr>
        <w:pStyle w:val="Normal"/>
        <w:rPr/>
      </w:pPr>
      <w:r>
        <w:rPr/>
        <w:t xml:space="preserve">Уничтожение потопом множества цивилизаций, не отвечающих нравственным устоям, предпринималось Учителями тогда, когда уже нельзя было терпеть безобразие. Цивилизации уничтожались по той причине, что они отвернулись от пути, духом указанного. Это случалось как в древние эпохи, так и в сравнительно недавние времена погружения Атлантиды на дно морское. </w:t>
      </w:r>
    </w:p>
    <w:p>
      <w:pPr>
        <w:pStyle w:val="Normal"/>
        <w:rPr/>
      </w:pPr>
      <w:r>
        <w:rPr/>
        <w:t>Расы рептилоидов существовали одновременно с динозаврами на Земле. До сих пор ходят легенды о цивилизации нагов, живущих под землей и помогающих людям в особый час нужды.</w:t>
      </w:r>
    </w:p>
    <w:p>
      <w:pPr>
        <w:pStyle w:val="Normal"/>
        <w:rPr/>
      </w:pPr>
      <w:r>
        <w:rPr/>
        <w:t>Борьба между рептилоидами и птицами отражена в индийском эпосе «Махабхарата», где Гаруда явлен главным противником нагов. Эта борьба Гаруды со змеями отразила в легендах войну идеологий нагов и видьядхар в те времена, когда те и другие легко общались с людьми, обучая их премудростям жизни в мире уплотненных форм. Первые давали знание о Земле, ее недрах, использовании растений и камней, а небесные люди — знание о звездах и воздушных потоках, умение летать и сотрудничать с духами воздуха. Одно и другое было полезно для правителей и простых граждан.</w:t>
      </w:r>
    </w:p>
    <w:p>
      <w:pPr>
        <w:pStyle w:val="Normal"/>
        <w:rPr/>
      </w:pPr>
      <w:r>
        <w:rPr/>
        <w:t xml:space="preserve">Насчитывается огромное количество разновидностей тел, в которых живут человеческие сознания. Их столько же, сколько видов животных и насекомых на Земле. Мир полон такого многообразия, что нам даже трудно себе представить, в какой форме способен явиться человеческий разум, одухотворенный жизнью. </w:t>
      </w:r>
    </w:p>
    <w:p>
      <w:pPr>
        <w:pStyle w:val="Normal"/>
        <w:rPr/>
      </w:pPr>
      <w:r>
        <w:rPr/>
        <w:t>Высший разум иного плана засевался на земных полях. Земные тела и механизмы их жизнедеятельности создавались путем множества удачных и неудачных экспериментов. И этот процесс продолжается поныне.</w:t>
      </w:r>
    </w:p>
    <w:p>
      <w:pPr>
        <w:pStyle w:val="Normal"/>
        <w:rPr/>
      </w:pPr>
      <w:r>
        <w:rPr/>
        <w:t xml:space="preserve">Некогда человечество, все более уплотняясь, перешло от уплотненного астрала к физической форме. И реликтовые остатки древнейших рас все еще населяют планету. Но теперь, на восходящем витке эволюции, происходит обратный процесс. Люди, перешедшие из физических тел в тела уплотненного астрала, уже живут на Земле, потому что сама Солнечная система приближается к той черте, когда физическая оболочка существовать уже не сможет. </w:t>
      </w:r>
    </w:p>
    <w:p>
      <w:pPr>
        <w:pStyle w:val="Normal"/>
        <w:rPr/>
      </w:pPr>
      <w:r>
        <w:rPr/>
      </w:r>
    </w:p>
    <w:p>
      <w:pPr>
        <w:pStyle w:val="Normal"/>
        <w:rPr/>
      </w:pPr>
      <w:r>
        <w:rPr/>
      </w:r>
    </w:p>
    <w:p>
      <w:pPr>
        <w:pStyle w:val="Heading2"/>
        <w:ind w:right="0" w:hanging="0"/>
        <w:rPr/>
      </w:pPr>
      <w:bookmarkStart w:id="112" w:name="__RefHeading___Toc383684154"/>
      <w:bookmarkEnd w:id="112"/>
      <w:r>
        <w:rPr/>
        <w:t>Лемурия</w:t>
      </w:r>
    </w:p>
    <w:p>
      <w:pPr>
        <w:pStyle w:val="Normal"/>
        <w:rPr/>
      </w:pPr>
      <w:r>
        <w:rPr/>
      </w:r>
    </w:p>
    <w:p>
      <w:pPr>
        <w:pStyle w:val="Normal"/>
        <w:rPr/>
      </w:pPr>
      <w:r>
        <w:rPr/>
        <w:t>Лемурия была невообразимо громадным континентом, занимающим территорию почти всего Тихого океана.</w:t>
      </w:r>
    </w:p>
    <w:p>
      <w:pPr>
        <w:pStyle w:val="Normal"/>
        <w:rPr/>
      </w:pPr>
      <w:r>
        <w:rPr/>
        <w:t>Города Лемурии иногда наблюдают моряки, проходя в океане мимо священных мест этого забытого континента. Словно по мановению чьей-то мысли, являются храмы дивной красоты и неизвестной доселе архитектуры и, словно маня путников в даль прошлого, мгновенно исчезают в пространстве.</w:t>
      </w:r>
    </w:p>
    <w:p>
      <w:pPr>
        <w:pStyle w:val="Normal"/>
        <w:rPr/>
      </w:pPr>
      <w:r>
        <w:rPr/>
        <w:t xml:space="preserve">Духи ранней Лемурии легко входили в любую материальную форму. Их одолевало любопытство от ощущений нахождения в плотных телах. В те времена это было повсеместно и привычно. Это был период первых опытов погружения в плоть. Они были скоротечны и более похожи на игру. Но от случая к случаю духи астрального человечества заражались материей и стремились входить в нее все чаще и чаще, а иногда и оставаться в ней недолгое время. Это было еще до того, как Владыки Кармы создали первые тела гермафродитов, водных людей, яйце- и потом-рожденных. </w:t>
      </w:r>
    </w:p>
    <w:p>
      <w:pPr>
        <w:pStyle w:val="Normal"/>
        <w:rPr/>
      </w:pPr>
      <w:r>
        <w:rPr/>
        <w:t>Погружение в материю чистых духов делало возможным общение с духами стихий, от которых они получали множество интересных знаний. Но их общение происходило на уровне первобытных мыслеформ, не зараженных всеми прелестями последующего человечества. Легенды о живых горах, деревьях, летающих островах хранят тайны о тех бесконечно далеких временах.</w:t>
      </w:r>
    </w:p>
    <w:p>
      <w:pPr>
        <w:pStyle w:val="Normal"/>
        <w:rPr/>
      </w:pPr>
      <w:r>
        <w:rPr/>
        <w:t>Лемурийцы, во многом похожие на лунных обитателей, были, скорее, природнодуховны, чем разумны.</w:t>
      </w:r>
    </w:p>
    <w:p>
      <w:pPr>
        <w:pStyle w:val="Normal"/>
        <w:rPr/>
      </w:pPr>
      <w:r>
        <w:rPr/>
        <w:t>Телепатия как посещение умственное различных мест, планет и звезд известна со времен незапамятных. Жители Лемурии сообщались при помощи телепатии.</w:t>
      </w:r>
    </w:p>
    <w:p>
      <w:pPr>
        <w:pStyle w:val="Normal"/>
        <w:rPr/>
      </w:pPr>
      <w:r>
        <w:rPr/>
        <w:t>Материк Му, Атлантида и гораздо раньше их Гиперборея и полярная цивилизация могли свободно общаться с Высшими Существами и обитателями дальних миров. Чистота космических просторов не была закрыта прочной астральной пленкой, о которую разбиваются лучшие устремления человечества.</w:t>
      </w:r>
    </w:p>
    <w:p>
      <w:pPr>
        <w:pStyle w:val="Normal"/>
        <w:rPr/>
      </w:pPr>
      <w:r>
        <w:rPr/>
        <w:t xml:space="preserve">Боковое зрение являет собой реликт видения Тонкого Мира, так же как и забытый способ видеть затылком, который был развит в эпоху ранней Атлантиды, а перед этим в Лемурии. В те времена человечество не нуждалось в физическом зрении в его нынешнем качестве. Духовное видение позволяет обозревать каждому существу при желании всю поверхность земного шара. Даже дальние миры были зримы мысленному взору с величайшей точностью и малейшими подробностями. </w:t>
      </w:r>
    </w:p>
    <w:p>
      <w:pPr>
        <w:pStyle w:val="Normal"/>
        <w:rPr/>
      </w:pPr>
      <w:r>
        <w:rPr/>
        <w:t xml:space="preserve">По уровню духовного развития и гармоничности сочетания качеств лемурийцы ближе всего стояли к жителям Юпитера. По этой причине многие духи с этой планеты воплощались в те далекие времена на Земле. Они были чисты и наивны, дети материка Му. Они любили играть с духами стихий. Вместо песочных замков муанцы могли построить силой своей мысли целый громадный город, чтобы потом разрушить его. Опыт человеческих навыков строительства приобретался именно тогда, когда было легко сложить Кайлас с его подземным городом и протянуть сеть горных дорог по вершинам или под землей. Их занимала игра. И они узнали все тайны ее, чтобы потом оставить в своем геноме. Шло накопление опыта земного. Но не забывался и тот, который был получен при воплощении на Юпитере и на предыдущих планетах. </w:t>
      </w:r>
    </w:p>
    <w:p>
      <w:pPr>
        <w:pStyle w:val="Normal"/>
        <w:rPr/>
      </w:pPr>
      <w:r>
        <w:rPr/>
        <w:t xml:space="preserve">Единство культур пронизывало всю планету Лемурийского периода. В то время множество прекрасных городов существовало, и много храмов, которые по роскоши своей превосходили все сохранившиеся постройки. Культ духа не насаждался — он пронизывал все существование гигантской расы. </w:t>
      </w:r>
    </w:p>
    <w:p>
      <w:pPr>
        <w:pStyle w:val="Normal"/>
        <w:rPr/>
      </w:pPr>
      <w:r>
        <w:rPr/>
        <w:t>Это был период, когда солнце равномерно обогревало всю планету, создавая повсеместно тропический или субтропический климат. У Золотого Века не было проблем ни духовных, ни физических. Люди жили, как боги, — долго и без болезней. Земля предоставляла такое изобилие плодов, что их с избытком хватало и хищникам, и травоядным. Воистину, овцы спали рядом с волками.</w:t>
      </w:r>
    </w:p>
    <w:p>
      <w:pPr>
        <w:pStyle w:val="Normal"/>
        <w:rPr/>
      </w:pPr>
      <w:r>
        <w:rPr/>
        <w:t>Великие построения древних времен совершались при помощи Крийя-Шакти — всеначальной энергии, которой мог управлять любой человек.</w:t>
      </w:r>
    </w:p>
    <w:p>
      <w:pPr>
        <w:pStyle w:val="Normal"/>
        <w:rPr/>
      </w:pPr>
      <w:r>
        <w:rPr/>
        <w:t>Дети материка Му были чисты. Они не способны были применять во зло силу великого духовного начала. Поэтому им были доступны способы перемещения тяжелых предметов, камней и плит через тонкое пространство и обработка камней особым способом, собственной сгущенной энергией.</w:t>
      </w:r>
    </w:p>
    <w:p>
      <w:pPr>
        <w:pStyle w:val="Normal"/>
        <w:rPr/>
      </w:pPr>
      <w:r>
        <w:rPr/>
        <w:t xml:space="preserve">В те времена энергетика человека могла переносить как его самого, так и предметы огромной тяжести на любые расстояния в пределах Земли. Мощь человеческих излучений легко одолевала гравитационные поля и ловушки особо сильного притяжения. Человек умел отключать земное тяготение без губительных последствий для своей физической и тонкой природы. </w:t>
      </w:r>
    </w:p>
    <w:p>
      <w:pPr>
        <w:pStyle w:val="Normal"/>
        <w:rPr/>
      </w:pPr>
      <w:r>
        <w:rPr/>
        <w:t>Меркаба — изначально изобретение лемурийцев. Вернее, ее применяли впервые в Лемурии. Сама Кайласа построена по ее принципу.</w:t>
      </w:r>
    </w:p>
    <w:p>
      <w:pPr>
        <w:pStyle w:val="Normal"/>
        <w:rPr/>
      </w:pPr>
      <w:r>
        <w:rPr/>
        <w:t>Такие великие существа, как лемуро-атланты, вполне могли создавать при помощи вибраций стихий, одухотворенных ими, не только изваяния и пирамиды, но и целые города или сокровенные построения целых стран.</w:t>
      </w:r>
    </w:p>
    <w:p>
      <w:pPr>
        <w:pStyle w:val="Normal"/>
        <w:rPr/>
      </w:pPr>
      <w:r>
        <w:rPr/>
        <w:t xml:space="preserve">Раса великанов существовала по всей земле. От лемурийцев к лемуро-атлантам человеческое тело обретало меньшую форму. Если высота физического тела лемурийцев доходила до одиннадцати-восемнадцати метров, то атланты были гораздо ниже. </w:t>
      </w:r>
    </w:p>
    <w:p>
      <w:pPr>
        <w:pStyle w:val="Normal"/>
        <w:rPr/>
      </w:pPr>
      <w:r>
        <w:rPr/>
        <w:t>И теперь эволюция ведет нас к увеличению роста человеческого тела. После максимального погружения в плоть начался обратный отсчет времени. Гигантские тела вернутся, но более совершенными в своем физическом, умственном и духовном развитии. По мере изменения плотности тела оно начнет обретать громадный рост, возвращаясь к размерам первых эфирных рас человечества. Но все это будет происходить гораздо стремительнее, чем было в начале погружения в плоть.</w:t>
      </w:r>
    </w:p>
    <w:p>
      <w:pPr>
        <w:pStyle w:val="Normal"/>
        <w:rPr/>
      </w:pPr>
      <w:r>
        <w:rPr/>
        <w:t>Великая Крийя-Шакти, которую применяли жители материка Му для строительства своих гигантских зданий, сошла на нет по причине упадка добродетели. Но она не может быть потеряна безвозвратно. Она возвратит свои мощные возможности, ибо резервуар ее неисчерпаем.</w:t>
      </w:r>
    </w:p>
    <w:p>
      <w:pPr>
        <w:pStyle w:val="Normal"/>
        <w:rPr/>
      </w:pPr>
      <w:r>
        <w:rPr/>
      </w:r>
    </w:p>
    <w:p>
      <w:pPr>
        <w:pStyle w:val="Normal"/>
        <w:rPr/>
      </w:pPr>
      <w:r>
        <w:rPr/>
      </w:r>
    </w:p>
    <w:p>
      <w:pPr>
        <w:pStyle w:val="Heading2"/>
        <w:ind w:right="0" w:hanging="0"/>
        <w:rPr/>
      </w:pPr>
      <w:bookmarkStart w:id="113" w:name="__RefHeading___Toc383684155"/>
      <w:bookmarkEnd w:id="113"/>
      <w:r>
        <w:rPr/>
        <w:t>Атлантида</w:t>
      </w:r>
    </w:p>
    <w:p>
      <w:pPr>
        <w:pStyle w:val="Normal"/>
        <w:rPr/>
      </w:pPr>
      <w:r>
        <w:rPr/>
      </w:r>
    </w:p>
    <w:p>
      <w:pPr>
        <w:pStyle w:val="Normal"/>
        <w:rPr/>
      </w:pPr>
      <w:r>
        <w:rPr/>
        <w:t xml:space="preserve">Уплотнение тонких оболочек явило развитие интеллекта. Энергии духа, входя в соприкосновение с энергиями стихий, получали от них импульс, побуждающий интерес. Дух пытался таким образом исследовать и испытать окружающую планету. Это и было причиной вхождения в плотное тело. Не простое любопытство двигало духами, но научный эксперимент. Тонкие тела не имели на стихии никакого воздействия и не могли их использовать и манипулировать ими в силу преобладания духовности над рассудком. Но погрузившиеся в материю на заре человечества имели силу приказывать стихийным духам. И те беспрекословно исполняли этот приказ, ибо человек почитался Богом, сошедшим на твердь земную, всеми духами земли и неба. </w:t>
      </w:r>
    </w:p>
    <w:p>
      <w:pPr>
        <w:pStyle w:val="Style11"/>
        <w:rPr/>
      </w:pPr>
      <w:r>
        <w:rPr/>
        <w:t xml:space="preserve">После Лемурии произошло уплотнение мыслительного аппарата, и вниз из Ока Мудрости проросли корни языка и голосовых связок. Первые произнесенные «Ма!» и «Му!» были священными мантрами. Слух, обостренный до яснослышания, стал терять свое предназначение. Музыка сфер, несущая сознательную информацию, перестала быть обучающим звеном. Слова захлестнули мир плотный. </w:t>
      </w:r>
    </w:p>
    <w:p>
      <w:pPr>
        <w:pStyle w:val="Normal"/>
        <w:rPr/>
      </w:pPr>
      <w:r>
        <w:rPr/>
        <w:t xml:space="preserve">Язык был дан для определенности многих понятий и для приведения многих смыслов к одному, к общению тех, кто утратил телепатические и ясновидческие способности третьей расы. </w:t>
      </w:r>
    </w:p>
    <w:p>
      <w:pPr>
        <w:pStyle w:val="Normal"/>
        <w:rPr/>
      </w:pPr>
      <w:r>
        <w:rPr/>
        <w:t>Творящее Слово было вручено первым физическим расам человечества как дар великой силы осуществления задуманного. Когда связь духа с сознанием и чувствами не была омрачена извращениями и искушениями, каждый из людей был магом, который сотрудничал со стихиями на основе сердечных отношений. Токи любви соединяли несоединимое. Не нужно было джинов, чтобы строить храмы. Сами люди, более похожие на богов, чем на животных, могли просить, а не приказывать стихиалям, потому что владели Волей Отца.</w:t>
      </w:r>
    </w:p>
    <w:p>
      <w:pPr>
        <w:pStyle w:val="Normal"/>
        <w:rPr/>
      </w:pPr>
      <w:r>
        <w:rPr/>
        <w:t>Слово имело силу осуществления, не отменяемую и мощную. Тьмы не было в людях. Как бы ни искушали великанов духи невежества, им не за что было зацепиться. Сознательное зло явилось лишь в конце Атлантиды, когда маги начали приносить кровавые жертвы на алтаре Храма Матери Мира, изолировав благодать небесную от земной.</w:t>
      </w:r>
    </w:p>
    <w:p>
      <w:pPr>
        <w:pStyle w:val="Normal"/>
        <w:rPr/>
      </w:pPr>
      <w:r>
        <w:rPr/>
        <w:t>Во всех построениях физического мира уплотнение тонкой материи не просто сопровождается, но и происходит под воздействием звучания. Резонансные машины имелись как во времена атлантов, так и в более поздние периоды истории. Звук участвовал в строительстве подземных храмов и великих пирамид на нашей планете. Звук меняет структуру плотной материи и делает ее более податливой и пластичной. Через нее могут проникать аппараты Братства, что наблюдалось не раз в горах Гималаев и Тибета. Это выражалось в том, что летательные аппараты в виде дисков, подлетая к горе, могли внезапно исчезать в ней, не оставляя следов разрушения или каких-либо видимых признаков нарушения привычной ее структуры и очертания. В эпоху Козерога будут такие машины, которые будут способны проникать сквозь любую толщу вещества, раздвигая его и замыкая за собой, не нанося вреда окружающему пространству и самой тверди земной.</w:t>
      </w:r>
    </w:p>
    <w:p>
      <w:pPr>
        <w:pStyle w:val="Normal"/>
        <w:rPr/>
      </w:pPr>
      <w:r>
        <w:rPr/>
        <w:t>Атланты построили целые подземные страны и города, с множеством дворцов, обсерваторий и научных учреждений. Сама планета тогда имела название Атлас.</w:t>
      </w:r>
    </w:p>
    <w:p>
      <w:pPr>
        <w:pStyle w:val="Normal"/>
        <w:rPr/>
      </w:pPr>
      <w:r>
        <w:rPr/>
        <w:t>Бен-Бен — камень, упавший с неба и творящий чудеса. По его образу лемурийцы и атланты стали строить пирамиды и блоки накопления солнечной энергии, зная об удивительных свойствах камня. Пирамиды использовались как антенны дальней связи с небесными полями и отдельными звездами и как средство, корректирующее действие и усмирение разбуженных стихий. Ураганы и торнадо очень подвержены успокоению в поле пирамидальных построений.</w:t>
      </w:r>
    </w:p>
    <w:p>
      <w:pPr>
        <w:pStyle w:val="Normal"/>
        <w:rPr/>
      </w:pPr>
      <w:r>
        <w:rPr/>
        <w:t xml:space="preserve">Улавливание золота из солнечных лучей было хорошо известно ранним атлантам, которые пользовались солнечной энергией как движущей силой, транспортируя солнечный свет через тоннели из черного стекла и посылая его к кораблям воздушным и морским через пирамидальную призму. Атланты открыли и использовали неисчерпаемый источник энергии. </w:t>
      </w:r>
    </w:p>
    <w:p>
      <w:pPr>
        <w:pStyle w:val="Normal"/>
        <w:rPr/>
      </w:pPr>
      <w:r>
        <w:rPr/>
        <w:t>Золотая соль, или хлеб жизни, собиралась жрецами в верхней части пирамиды. Хлеб жизни — это эликсир бессмертия, философский камень и панацея от всех болезней. Ценнее вещества на планете для человечества нет. Разве что великий Чинтамани может опередить хлеб жизни по своим свойствам.</w:t>
      </w:r>
    </w:p>
    <w:p>
      <w:pPr>
        <w:pStyle w:val="Normal"/>
        <w:rPr/>
      </w:pPr>
      <w:r>
        <w:rPr/>
        <w:t>Времена Атлантиды знали Посейдонис с его Маяком-Храмом значительной высоты. Но высокогорные города могли существовать лишь при развитой системе летательных аппаратов. Виманы разного уровня были как средством передвижения, так и строительными машинами. Использование энергии солнца через зеркала и лабиринты могло служить не только для движения, но и как инструмент для обработки камня, подобно лазерным технологиям. По мере утраты древних знаний в виманах и кораблях вместо кристаллов стали использовать энергию проращиваемого зерна. Психодинамика стала уделом избранных.</w:t>
      </w:r>
    </w:p>
    <w:p>
      <w:pPr>
        <w:pStyle w:val="Normal"/>
        <w:rPr/>
      </w:pPr>
      <w:r>
        <w:rPr/>
        <w:t>Медитация, где каждый палец поочередно становится антенной, возвращает нас к практике атлантических мудр, способных через руку получать не только нужные энергии, но и соответствующие знания и полезные для тела элементы, извлекаемые из пространства.</w:t>
      </w:r>
    </w:p>
    <w:p>
      <w:pPr>
        <w:pStyle w:val="Normal"/>
        <w:ind w:firstLine="708"/>
        <w:rPr/>
      </w:pPr>
      <w:r>
        <w:rPr/>
        <w:t>Собирая крупицы древних знаний, можно удивляться, насколько мизерным оказалось сохраненное наследие мудрости древних атлантов. Помимо летательных аппаратов и кораблей, передвигающихся силой солнца, в империи солнца было множество достижений, которые пригодились бы и сейчас. Они скрываются от людей по той причине, что будут сразу же использованы в военных целях. Вместо полетов свободных лишь разрушение и смерть принесут новые технологии. Без изменений этических, которые должны быть глубоки и необратимы, никакие передовые достижения науки не будут служить людям.</w:t>
      </w:r>
    </w:p>
    <w:p>
      <w:pPr>
        <w:pStyle w:val="Normal"/>
        <w:rPr/>
      </w:pPr>
      <w:r>
        <w:rPr/>
        <w:t>В среднюю эпоху Атлантиды погружение в плоть закончилось, и атланты утратили способность двойного зрения, которым они могли видеть как верхние, так и подземные миры.</w:t>
      </w:r>
    </w:p>
    <w:p>
      <w:pPr>
        <w:pStyle w:val="Normal"/>
        <w:rPr/>
      </w:pPr>
      <w:r>
        <w:rPr/>
        <w:t>Времена поздней Атлантиды нарушили гармонию миров, создав разрыв между земным и духовным. Когда небеса закрылись и люди небес прекратили контакты с земными жителями, а жертвы стали приноситься в виде кровавых подношений и безобразных оргий, был пресечен поток небесной силы.</w:t>
      </w:r>
    </w:p>
    <w:p>
      <w:pPr>
        <w:pStyle w:val="Normal"/>
        <w:tabs>
          <w:tab w:val="clear" w:pos="708"/>
          <w:tab w:val="left" w:pos="8080" w:leader="none"/>
        </w:tabs>
        <w:rPr/>
      </w:pPr>
      <w:r>
        <w:rPr/>
        <w:t xml:space="preserve">Первые магические заклинания и формулы зародились тогда, когда сила Крийя-Шакти стала покидать людей в силу их затемненности и потери контроля над чувствами. Поздняя Атлантида изобиловала злоупотреблением магическими вызываниями, нарушив равновесие мира. Следствия этого оказались плачевными. </w:t>
      </w:r>
    </w:p>
    <w:p>
      <w:pPr>
        <w:pStyle w:val="Normal"/>
        <w:tabs>
          <w:tab w:val="clear" w:pos="708"/>
          <w:tab w:val="left" w:pos="8080" w:leader="none"/>
        </w:tabs>
        <w:rPr/>
      </w:pPr>
      <w:r>
        <w:rPr/>
        <w:t xml:space="preserve">Впоследствии, на долгие времена, магия, да и сама оккультная грамотность, оказалась под запретом. И только узкий круг высших жрецов владел тайной Заветного Слова. Применять его сейчас, в конце Кали-Юги, когда люди развращены и безбожны, было бы равнозначно тому, что население планеты было бы уничтожено за короткий срок. </w:t>
      </w:r>
    </w:p>
    <w:p>
      <w:pPr>
        <w:pStyle w:val="Normal"/>
        <w:rPr/>
      </w:pPr>
      <w:r>
        <w:rPr/>
        <w:t xml:space="preserve">Древние технологии не вмешивались в божественный код, заложенный в животных, растениях или камнях. Этим стали заниматься в поздней Атлантиде. </w:t>
      </w:r>
    </w:p>
    <w:p>
      <w:pPr>
        <w:pStyle w:val="Normal"/>
        <w:tabs>
          <w:tab w:val="clear" w:pos="708"/>
          <w:tab w:val="left" w:pos="9072" w:leader="none"/>
        </w:tabs>
        <w:rPr/>
      </w:pPr>
      <w:r>
        <w:rPr/>
        <w:t>Америка до сих пор пожинает плоды вмешательства магов Атлантиды в погодную сферу. Обвиняя Россию, Иран и Китай в применении погодного оружия, ученые США забывают, что полигон применения его был создан на их территории за много-много тысячелетий до нынешнего времени. Проклятие Атлантиды действует до сих пор, ибо атланты вмешались в процесс образования климатических ситуаций, нарушая зыбкую гармонию стихий, которые удерживала в равновесии Мать Мира.</w:t>
      </w:r>
    </w:p>
    <w:p>
      <w:pPr>
        <w:pStyle w:val="Normal"/>
        <w:rPr/>
      </w:pPr>
      <w:r>
        <w:rPr/>
        <w:t>Трагедия черной магии — в неуважении к стихийным духам, которые заслуживают не просто уважения, а искренней любви, которой им так не хватает.</w:t>
      </w:r>
    </w:p>
    <w:p>
      <w:pPr>
        <w:pStyle w:val="Normal"/>
        <w:rPr/>
      </w:pPr>
      <w:r>
        <w:rPr/>
        <w:t>Черные мессы атлантов на самых священных местах, особенно в Планетном Храме Матери Мира, который был осквернен человеческими жертвоприношениями, породили множество монстров. Внедренные в астральное пространство существа, похожие на рептилий и астральных птиц, — это пожиратели энергий человеческих чувств, их переживаний, любовных страданий, скорбей и печалей, а также болезненных ощущений.</w:t>
      </w:r>
    </w:p>
    <w:p>
      <w:pPr>
        <w:pStyle w:val="Normal"/>
        <w:rPr/>
      </w:pPr>
      <w:r>
        <w:rPr/>
        <w:t>Такого рода слуги тени еще долго будут обитать в атмосфере Земли, ужасая и сея страх своими явлениями. И чем мощнее истечение негативных проявлений человечества, тем жизнеспособнее монстры мира низших чувств. Лишь нагнетение огня избавит пространство от такого рода спутников эволюции. И только тогда станут безопасными выходы в астральный мир и полеты в тонком теле.</w:t>
      </w:r>
    </w:p>
    <w:p>
      <w:pPr>
        <w:pStyle w:val="Normal"/>
        <w:rPr/>
      </w:pPr>
      <w:r>
        <w:rPr/>
        <w:t>Антарктида как земля грядущего — это континент, куда вернутся атланты, ступившие на путь Левой Руки. Они же, почти все в числе своем, должны будут в Новой Эпохе искупить свою вину перед человечеством, возвратив миру то, что было ими разрушено и забыто. Остатки тьмы будут удалены вместе с их древними заклятиями и порождениями.</w:t>
      </w:r>
    </w:p>
    <w:p>
      <w:pPr>
        <w:pStyle w:val="Normal"/>
        <w:rPr/>
      </w:pPr>
      <w:r>
        <w:rPr/>
        <w:t>Поздняя Атлантида показала степень вырождения ума без облагораживания его культурой. Худший вид кощунства, применяемый черными магами, состоял в поклонении собственным изображениям. В Южной Америке сохранились статуи толтеков, которые служили для этой цели. Поклоняясь собственному изображению или скульптуре, человек создавал своего астрального двойника, который способен был действовать в других планах бытия, создавая свиту Темного Владыки. Поклонение себе как самый тяжкий вид атеизма развил в человечестве бациллы самости, которыми заразилось почти все потомство землян. Психология современной жизни во многом и почти без изменений наследовала принципы самопоклонения.</w:t>
      </w:r>
    </w:p>
    <w:p>
      <w:pPr>
        <w:pStyle w:val="Normal"/>
        <w:rPr/>
      </w:pPr>
      <w:r>
        <w:rPr/>
        <w:t xml:space="preserve">Когда эксперимент по внедрению интеллекта человеку впервые проводился в Солнечной системе, произошло восстание Ангелов под руководством Князя Тьмы. И под видом развития ума были внедрены в человеческое сознание зерна дьявольской гордыни, которые обильно взошли и дали богатый урожай. Если бы не было этого восстания, то Земля уже давно перешла бы границу пятого круга. </w:t>
      </w:r>
    </w:p>
    <w:p>
      <w:pPr>
        <w:pStyle w:val="Normal"/>
        <w:rPr/>
      </w:pPr>
      <w:r>
        <w:rPr/>
        <w:t>Интеллект как инструмент познания мира должен был привести к порогу духа. Но яд лукавства, который был влит в разум эпохой колдовства и черной магии во времена поздней Атлантиды, сделал из ума орудие разрушения и самовластия.</w:t>
      </w:r>
    </w:p>
    <w:p>
      <w:pPr>
        <w:pStyle w:val="Normal"/>
        <w:rPr/>
      </w:pPr>
      <w:r>
        <w:rPr/>
        <w:t xml:space="preserve">Разъединение интеллекта с другими творящими функциями духа сделало его развитие бесконтрольным и породило ложное положение о превосходстве ума над высшими чувствами. </w:t>
      </w:r>
    </w:p>
    <w:p>
      <w:pPr>
        <w:pStyle w:val="Normal"/>
        <w:rPr/>
      </w:pPr>
      <w:r>
        <w:rPr/>
        <w:t>Доступ вверх был окончательно закрыт в конце существования Атлантиды, когда черные маги стали приносить кровавые жертвы в Храме Матери Мира, на Священном Алтаре.</w:t>
      </w:r>
    </w:p>
    <w:p>
      <w:pPr>
        <w:pStyle w:val="Normal"/>
        <w:rPr/>
      </w:pPr>
      <w:r>
        <w:rPr/>
        <w:t xml:space="preserve">Великая Владычица вынуждена была покинуть Великий Храм Посейдониса и уйти в недосягаемые сферы, закрыв Лицо Свое и запретив произносить Имя Свое. Пришедшая с Юпитера, Она надеялась, что и Земля продвинется так же стремительно в делах познания духа. Но интеллект, искусственно отделенный от чувств и высших духовных принципов, породил явление бездушия. </w:t>
      </w:r>
    </w:p>
    <w:p>
      <w:pPr>
        <w:pStyle w:val="Normal"/>
        <w:rPr/>
      </w:pPr>
      <w:r>
        <w:rPr/>
        <w:t xml:space="preserve">Оскверненный Храм Матери Мира ушел под воду вместе с темными жрецами, не услышавшими призыва Великого Уру, который просил жителей Посейдониса и всей Атлантиды вспомнить об Иерархии. </w:t>
      </w:r>
    </w:p>
    <w:p>
      <w:pPr>
        <w:pStyle w:val="Normal"/>
        <w:rPr/>
      </w:pPr>
      <w:r>
        <w:rPr/>
        <w:t xml:space="preserve">Менес есть Ману новой расы, который совершил вывод чистых людей из гибнущей Атлантиды. Индия помнит его как Вивасвата — ведического мудреца. </w:t>
      </w:r>
    </w:p>
    <w:p>
      <w:pPr>
        <w:pStyle w:val="Normal"/>
        <w:rPr/>
      </w:pPr>
      <w:r>
        <w:rPr/>
        <w:t xml:space="preserve">Атлантида перед гибелью своею являла планетарного господина. Конец Атлантиды начал эпоху захватнических и кровопролитных войн, оправданных необходимостью решений ума, а не сердца. </w:t>
      </w:r>
    </w:p>
    <w:p>
      <w:pPr>
        <w:pStyle w:val="Normal"/>
        <w:rPr/>
      </w:pPr>
      <w:r>
        <w:rPr>
          <w:color w:val="000000"/>
        </w:rPr>
        <w:t>Отсечение всех духовных накоплений, возвышающих жизнь человека, и создание индустрии искушений для грехо</w:t>
        <w:softHyphen/>
        <w:t>падения — наследие последних дней Атлантиды. Точно так же, как атланты в последние годы своего царствования завоевали всю планету и лишь Швета-Двипа им была не подвластна, точно так же современные маги и темные вожди диктуют волю свою всему человечеству.</w:t>
      </w:r>
    </w:p>
    <w:p>
      <w:pPr>
        <w:pStyle w:val="Normal"/>
        <w:rPr/>
      </w:pPr>
      <w:r>
        <w:rPr/>
        <w:t xml:space="preserve">Культ человеческих жертв поздней Атлантиды, исполняемый темными жрецами на вершинах пирамид Солнца и Луны, — чем была осквернена святость как самих светил, так и священных храмов, — в современное время подхвачен с более мощной масштабностью и массовостью теневым руководством мира. Любая война — это массовое жертвоприношение, в котором гибнут невинные люди. И если в культах индейцев жертва добровольно соглашалась на то, чтобы ей вырвали живое сердце, то большинство современных участников жертвоприношений следует навязанной кем-то традиции. </w:t>
      </w:r>
    </w:p>
    <w:p>
      <w:pPr>
        <w:pStyle w:val="Normal"/>
        <w:rPr/>
      </w:pPr>
      <w:r>
        <w:rPr/>
        <w:t xml:space="preserve">После ухода с планеты Князя Тьмы нужно было усилить эгрегор тьмы. Этим и объяснены бесконечные кровавые войны. Планета стала гигантским полем кровавой жертвы темному иерофанту и его слугам, для того чтобы удержать время Кали-Юги еще на какой-то срок. </w:t>
      </w:r>
    </w:p>
    <w:p>
      <w:pPr>
        <w:pStyle w:val="Normal"/>
        <w:rPr/>
      </w:pPr>
      <w:r>
        <w:rPr/>
        <w:t>Жертва Князю Тьмы продолжается по сей день.</w:t>
      </w:r>
    </w:p>
    <w:p>
      <w:pPr>
        <w:pStyle w:val="Normal"/>
        <w:rPr/>
      </w:pPr>
      <w:r>
        <w:rPr/>
        <w:t xml:space="preserve">Оскал демократии, связанный с западной моделью образа жизни, есть лишь наследие последних дней Атлантиды. Рай на Земле, провозглашенный некогда, потерпел крах. Но семена эгоизма, посеянные Князем Тьмы, взошли и выросли в идею суперменства, которым заражена вся западная культура. </w:t>
      </w:r>
    </w:p>
    <w:p>
      <w:pPr>
        <w:pStyle w:val="Normal"/>
        <w:rPr/>
      </w:pPr>
      <w:r>
        <w:rPr/>
        <w:t xml:space="preserve">Истоки суперменства лежат в культах черной магии, когда, используя заклинания, маг мог вызывать духов преисподней и творить по своему произволу бури, ураганы и катастрофы. Сейчас эти явления все чаще происходят в тех местах, где они брали свое начало. Духи бездн помнят место, где им разрешалось выходить на белый свет. </w:t>
      </w:r>
    </w:p>
    <w:p>
      <w:pPr>
        <w:pStyle w:val="Normal"/>
        <w:rPr/>
      </w:pPr>
      <w:r>
        <w:rPr/>
        <w:t>Опыты Братства продолжаются. Они связаны с возможностью возвращения существования, которое было в период ранней Атлантиды, когда миры не были разделены темной оболочкой обособленности, но были прозрачны и легко проходимы с полным сохранением сознания.</w:t>
      </w:r>
    </w:p>
    <w:p>
      <w:pPr>
        <w:pStyle w:val="Normal"/>
        <w:rPr/>
      </w:pPr>
      <w:r>
        <w:rPr>
          <w:color w:val="000000"/>
        </w:rPr>
        <w:t xml:space="preserve">Такие времена возвратятся. И каждая душа будет видеть и общаться с обитателями Высших Сфер, не испытывая при этом потрясения и парализации центров. Язык как средство общения потеряет свое значение. Мыслеобразы станут средством связи и общения. Развитие Третьего Глаза вернет человечеству духовное зрение. Страх смерти оставит людей, ибо они будут видеть нисхождение и освобождение духа. Погружение в блаженный сон и видение Высшего Мира вернут радость Переходу. </w:t>
      </w:r>
      <w:r>
        <w:rPr/>
        <w:t>Библиотека атлантов, состоящая из книг с золотыми листами, откроется миру. И расшифрованное древнее знание удивит многих своей невероятной простотой. Особенно это будет касаться использования космических энергий в мирных целях.</w:t>
      </w:r>
    </w:p>
    <w:p>
      <w:pPr>
        <w:pStyle w:val="Normal"/>
        <w:rPr/>
      </w:pPr>
      <w:r>
        <w:rPr/>
      </w:r>
    </w:p>
    <w:p>
      <w:pPr>
        <w:pStyle w:val="Normal"/>
        <w:rPr/>
      </w:pPr>
      <w:r>
        <w:rPr/>
      </w:r>
    </w:p>
    <w:p>
      <w:pPr>
        <w:pStyle w:val="Heading3"/>
        <w:ind w:hanging="0"/>
        <w:rPr/>
      </w:pPr>
      <w:bookmarkStart w:id="114" w:name="__RefHeading___Toc383684156"/>
      <w:bookmarkEnd w:id="114"/>
      <w:r>
        <w:rPr/>
        <w:t>Обручи</w:t>
      </w:r>
    </w:p>
    <w:p>
      <w:pPr>
        <w:pStyle w:val="Normal"/>
        <w:rPr/>
      </w:pPr>
      <w:r>
        <w:rPr/>
      </w:r>
    </w:p>
    <w:p>
      <w:pPr>
        <w:pStyle w:val="Normal"/>
        <w:rPr/>
      </w:pPr>
      <w:r>
        <w:rPr/>
        <w:t xml:space="preserve">Лемуро-атланты обладали кольцами для видения космического. Это были обручи из неизвестного металла, которые, надетые на голову, позволяли испытать состояние нескончаемого полета через пространство. Древние великаны, наивные и добродушные, были еще не подвержены лукавству ума, развившегося позднее в своих уродливых формах. Им не нужно было писать законы и клясться на библии. Они владели той степенью ясновидения, когда можно было увидеть по желанию любую точку в Беспредельности. Но обручи служили жрецам лемуро-атлантов для записи своих длительных путешествий. На них бесконечно долго могли наслаиваться видения и моления на Высших Планах, в которых они принимали участие. Обручи были вечными Книгами Мудрости, которые должны были быть переданы будущим поколениям человечества и лучшей его части, способной выдержать натиск энергий Огненного Мира. </w:t>
      </w:r>
    </w:p>
    <w:p>
      <w:pPr>
        <w:pStyle w:val="Normal"/>
        <w:rPr/>
      </w:pPr>
      <w:r>
        <w:rPr/>
      </w:r>
    </w:p>
    <w:p>
      <w:pPr>
        <w:pStyle w:val="Normal"/>
        <w:rPr/>
      </w:pPr>
      <w:r>
        <w:rPr/>
      </w:r>
    </w:p>
    <w:p>
      <w:pPr>
        <w:pStyle w:val="Heading3"/>
        <w:ind w:hanging="0"/>
        <w:rPr/>
      </w:pPr>
      <w:bookmarkStart w:id="115" w:name="__RefHeading___Toc383684157"/>
      <w:bookmarkEnd w:id="115"/>
      <w:r>
        <w:rPr/>
        <w:t>Черный принц</w:t>
      </w:r>
    </w:p>
    <w:p>
      <w:pPr>
        <w:pStyle w:val="Normal"/>
        <w:rPr/>
      </w:pPr>
      <w:r>
        <w:rPr/>
      </w:r>
    </w:p>
    <w:p>
      <w:pPr>
        <w:pStyle w:val="Normal"/>
        <w:rPr/>
      </w:pPr>
      <w:r>
        <w:rPr/>
        <w:t xml:space="preserve">Космонавты видели в космосе странный черный объект, который ясновидящие считают спутником, запущенным во времена Атлантиды, и который, функционируя до сих пор, записывает цепь событий, происходивших и происходящих на Земле, при помощи не известного науке устройства. Скорее всего, это генератор, считывающий мощные человеческие мысли и преобразующий их или через них видящий реальные события земной истории. Это психотронное воспринимающее устройство без обратной связи. </w:t>
      </w:r>
    </w:p>
    <w:p>
      <w:pPr>
        <w:pStyle w:val="Normal"/>
        <w:rPr/>
      </w:pPr>
      <w:r>
        <w:rPr/>
        <w:t>«Черный принц» вращается вокруг Земли, сохраняя связь с солнечными тоннелями атлантов. И летопись человечества записывается с бесконечно давних времен.</w:t>
      </w:r>
    </w:p>
    <w:p>
      <w:pPr>
        <w:pStyle w:val="Normal"/>
        <w:rPr/>
      </w:pPr>
      <w:r>
        <w:rPr/>
      </w:r>
    </w:p>
    <w:p>
      <w:pPr>
        <w:pStyle w:val="Normal"/>
        <w:rPr/>
      </w:pPr>
      <w:r>
        <w:rPr/>
      </w:r>
    </w:p>
    <w:p>
      <w:pPr>
        <w:pStyle w:val="Heading2"/>
        <w:ind w:right="0" w:hanging="0"/>
        <w:rPr/>
      </w:pPr>
      <w:bookmarkStart w:id="116" w:name="__RefHeading___Toc383684158"/>
      <w:bookmarkEnd w:id="116"/>
      <w:r>
        <w:rPr/>
        <w:t>Рассения и Древний Египет</w:t>
      </w:r>
    </w:p>
    <w:p>
      <w:pPr>
        <w:pStyle w:val="Normal"/>
        <w:rPr/>
      </w:pPr>
      <w:r>
        <w:rPr/>
      </w:r>
    </w:p>
    <w:p>
      <w:pPr>
        <w:pStyle w:val="Normal"/>
        <w:rPr/>
      </w:pPr>
      <w:r>
        <w:rPr/>
        <w:t>Когда Атлантида клонилась к закату, египетская цивилизация лишь набирала силу свою. Как и Атлантида, Египет унаследовал знание Гипербореи, или Арктиды.</w:t>
      </w:r>
    </w:p>
    <w:p>
      <w:pPr>
        <w:pStyle w:val="Normal"/>
        <w:rPr/>
      </w:pPr>
      <w:r>
        <w:rPr/>
        <w:t xml:space="preserve">Приняв от гиперборейской цивилизации свою мудрость, великая египетская культура развивалась многие и многие десятки тысяч лет. Сами правители Египта были богоравными существами под водительством Великого Тота Трисмегиста. </w:t>
      </w:r>
    </w:p>
    <w:p>
      <w:pPr>
        <w:pStyle w:val="Normal"/>
        <w:rPr/>
      </w:pPr>
      <w:r>
        <w:rPr/>
        <w:t xml:space="preserve">Вожди ранних арийских племен основали первую династию царей Древнего Египта. Исследование мумий на предмет ДНК обнаружило у первых фараонов наличие нулевой группы крови, которая могла быть лишь у выходцев из древней Гипербореи. Носителями такой группы крови могли быть только арийцы с синим или серым хрусталиком глаз и светлыми волосами. </w:t>
      </w:r>
    </w:p>
    <w:p>
      <w:pPr>
        <w:pStyle w:val="Normal"/>
        <w:rPr/>
      </w:pPr>
      <w:r>
        <w:rPr/>
        <w:t>Нахождение проторусских слов в пирамидах тщательно скрывается. И в свое время с них скалывались целые огромные участки рун и наносились на их место новые письмена, прославляющие подвиги правящей династии. Фальсификация истории была и есть неотъемлемая часть государственной власти. Даже на коротком веку России можно видеть множество вариантов одной и той же истории. Что же говорить о тысячах и миллионах лет существования некоторых государств?</w:t>
      </w:r>
    </w:p>
    <w:p>
      <w:pPr>
        <w:pStyle w:val="Normal"/>
        <w:rPr/>
      </w:pPr>
      <w:r>
        <w:rPr/>
        <w:t>Серапис — древнейшее Имя Наставника египетских жрецов. Великий Иерофант, руководивший мистериями посвящения в подземном городе, в бесконечных лабиринтах под пирамидой, именовался так по той причине, что получил Свою Мудрость от Нагов Атлантиды и Сам принял наименование — Великий Змей. Тайна жрецов Атлантиды была передана Египту. Великий Серапис Бей — один из Наставников человечества — все еще несет Свою неутомимую службу на пользу мира.</w:t>
      </w:r>
    </w:p>
    <w:p>
      <w:pPr>
        <w:pStyle w:val="Normal"/>
        <w:rPr/>
      </w:pPr>
      <w:r>
        <w:rPr/>
        <w:t xml:space="preserve">Предание не скрывает того, что земля Рассанты была некогда связана с Египтом. Она была тем земным пространством, откуда пришли первые египтяне и их Наставники. Сам Тот Трисмегист указывает на Сибирь как на свою Родину. </w:t>
      </w:r>
    </w:p>
    <w:p>
      <w:pPr>
        <w:pStyle w:val="Normal"/>
        <w:rPr/>
      </w:pPr>
      <w:r>
        <w:rPr/>
        <w:t xml:space="preserve">Долгое время Древний Египет поддерживал тесные отношения с Северной Русью, имея посольство в Русколани и Рассении, столицей которой у сибирских савиров был город Грастиана. Посылая весть в Северную Русь, Аменхотеп IV, или, как его звали, Эхнатон, сообщал о том, что случилось в Египте, или Южной Руси, как его называли ранние поселенцы, и советовал строго-настрого соблюдать закон не принимать иноплеменников на свою территорию. И этот совет долгое время выполнялся. А когда его нарушили, то стало очевидным, насколько он был выстрадан. </w:t>
      </w:r>
    </w:p>
    <w:p>
      <w:pPr>
        <w:pStyle w:val="Normal"/>
        <w:rPr/>
      </w:pPr>
      <w:r>
        <w:rPr/>
        <w:t>Получение даров от Солнца, или Бога Амона, было привычным делом для фараонов раннего Египта. Рамзес Великий и многие другие фараоны, такие, как Эхнатон, были в контакте с Духом Солнца. Они владели возможностями материализации — будь то священный меч Рамзеса или золотая корона Эхнатона.</w:t>
      </w:r>
    </w:p>
    <w:p>
      <w:pPr>
        <w:pStyle w:val="Normal"/>
        <w:ind w:firstLine="708"/>
        <w:rPr/>
      </w:pPr>
      <w:r>
        <w:rPr/>
        <w:t xml:space="preserve">Мумии, вывезенные из Египта, стали не просто артефактами, но магнитами государственной мощи. США пытались заполучить мумию Рамзеса </w:t>
      </w:r>
      <w:r>
        <w:rPr>
          <w:lang w:val="en-US"/>
        </w:rPr>
        <w:t>II</w:t>
      </w:r>
      <w:r>
        <w:rPr/>
        <w:t xml:space="preserve"> как могущественного фараона и одного из воплощений Великого Учителя, зная, что владение подобной святыней дает доступ к неограниченной власти. Но еще один ужасающий факт мог присутствовать — это осквернение останков величайшего из людей и заполучение частиц плоти для темных ритуалов.</w:t>
      </w:r>
    </w:p>
    <w:p>
      <w:pPr>
        <w:pStyle w:val="Normal"/>
        <w:rPr/>
      </w:pPr>
      <w:r>
        <w:rPr/>
        <w:t xml:space="preserve">Место рождения великого египетского Бога Озириса указано древними мудрецами как Сириус, или, как его тогда называли, Сотис. Для своей эпохи Озирис стал Спасителем Мира, который принес Себя в жертву, отдав тело для процветания Земли. Разбросанные куски Господа Озириса были собраны воедино Изидой в надежде оживить умершего супруга. Но Сетх еще раз украл Его тело и разбросал в дальние области земного мира, чтобы их не могли найти. И с тех пор блуждают по земле четырнадцать племен белой расы, создавая то одно, то другое государство. Но так и не могут соединиться, разделенные языковыми и религиозными барьерами, хотя являют собой единое и нераздельное целое одного народа, сошедшего с Небес. </w:t>
      </w:r>
    </w:p>
    <w:p>
      <w:pPr>
        <w:pStyle w:val="Normal"/>
        <w:rPr/>
      </w:pPr>
      <w:r>
        <w:rPr/>
        <w:t>Осириус и Оссерапис были вождями древнего племени аратаев — космических сеятелей.</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Тайна фараона Эхнатона только косвенно приоткрывается. Помимо того, что он собирался отдать Солнцу в жены собственную дочь, надев ей на голову магический венец, вследствие чего она была бы испепелена, фараон имел древние инструменты, оставшиеся от великих древних Богов Египта — то есть от основателей Первого Царства, — при помощи которых на территории всей Евразии и Африки строились сооружения, даже по нынешним меркам невозможные. Эти же инструменты служили и оружием против врагов. Если фараон, стоящий во главе войска, мог поразить врагов лучом, исходящим из глаз священной кобры, то, конечно, это вселяло ужас не только в неприятеля, но и в ближайшее окружение.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Лазерные приспособления — артефакты планет, откуда явилась белая раса, — являлись инструментами, которые активизировались от человеческой мысли и в соприкосновении с его аурической энергией. Принадлежность этих артефактов к Гиперборее и Атлантиде очевидна, так же как хрустальных шаров, в которых являлась книга с бесконечным количеством страниц, и видящих камней, и кристаллов силы, двигающих кораблям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вшие и оживившие тайну камней, древние египтяне понимали их на уровне нанотехнологий, к которым человечество только-только подходит черепашьими шагами. </w:t>
      </w:r>
    </w:p>
    <w:p>
      <w:pPr>
        <w:pStyle w:val="Normal"/>
        <w:rPr/>
      </w:pPr>
      <w:r>
        <w:rPr/>
        <w:t>Большой Сфинкс, или «Солнце над горизонтом», существовал тогда, когда в Сахаре, Нубийской и Египетской пустынях росли райские сады. Для кого-то это просто желтый камень, засыпанный песком, а для посвященных в мистерии — величайшая святыня планеты и энциклопедия духоразумения. Страж тайный хранит для грядущих поколений сокровище Гермеса Трижды Великого. И слово, сказанное о нем и при нем, приобретает космическую весомость, словно насыщенное особой энергией, побеждающей время. Некогда Сфинкс находился на крыше огромного Храма Жизни над Алтарем Мировым. Считается, что он олицетворение гармонии четырех стихий и взор его устремлен на Кайлас.</w:t>
      </w:r>
    </w:p>
    <w:p>
      <w:pPr>
        <w:pStyle w:val="Normal"/>
        <w:rPr/>
      </w:pPr>
      <w:r>
        <w:rPr/>
        <w:t xml:space="preserve">У древних египтян существовал особый ритуал продления жизни, когда фараон достигал семидесятилетнего возраста. После этого тайного ритуала он возрождался, превращаясь в сорокалетнего мужчину, и мог жить еще тридцать три года в полную силу своих физических возможностей. Некоторые фараоны первых династий жили по девятьсот с лишним лет. А если быть точным, то Тот-Гермес имел возраст девятьсот девяносто девять лет, прежде чем исчез, передав обязанности Великого Иерофанта Серапис-Бею. </w:t>
      </w:r>
    </w:p>
    <w:p>
      <w:pPr>
        <w:pStyle w:val="Normal"/>
        <w:rPr/>
      </w:pPr>
      <w:r>
        <w:rPr/>
        <w:t>Но в Египте в то время величия и мудрости перерождались все Великие Учителя. Там же было основано Белое или Золотое Братство, в древнем городе Луксоре. Дворец Хатшепсут хранит множество тайн, ибо был построен вплотную к Фиванской горе. Он имеет лабиринты и подземные галереи, не уступающие городу, лежащему под Великими Пирамидами. Город уходит вглубь на несколько километров, смыкаясь с чудскими дорогами, проложенными еще глубже.</w:t>
      </w:r>
    </w:p>
    <w:p>
      <w:pPr>
        <w:pStyle w:val="Normal"/>
        <w:rPr/>
      </w:pPr>
      <w:r>
        <w:rPr/>
        <w:t>Египет развивался под Иерархией Ориона. И время возврата тайных Учений связано с усилением влияния пирамид на человеческую и земную природу.</w:t>
      </w:r>
    </w:p>
    <w:p>
      <w:pPr>
        <w:pStyle w:val="Normal"/>
        <w:rPr/>
      </w:pPr>
      <w:r>
        <w:rPr/>
        <w:t>Обновленные мистерии Египта вернутся в Рассанту, туда, откуда они вышли. Вера аркторуссов, вера Арианты, вернется на земли, где она процветала сотни тысяч лет, очищая людей от скверны земной. Свиток Вечных Знаний будет развернут перед каждым духовным взором. И великая сила Родины нашей, Рады, станет насущной потребой каждого дня.</w:t>
      </w:r>
    </w:p>
    <w:p>
      <w:pPr>
        <w:pStyle w:val="Normal"/>
        <w:rPr/>
      </w:pPr>
      <w:r>
        <w:rPr/>
        <w:t>Многие египтяне переродились в России, вернувшись к себе домой, ибо некогда это был единый народ и пространство одной страны.</w:t>
      </w:r>
    </w:p>
    <w:p>
      <w:pPr>
        <w:pStyle w:val="Normal"/>
        <w:rPr/>
      </w:pPr>
      <w:r>
        <w:rPr/>
        <w:t xml:space="preserve">Лучшие силы собирает Рассанта. Вся квинтэссенция планетарных духовных накоплений соберется в Сибири, чтобы возродить Грастиану, Артанию и град Матери Судьбы Радост. </w:t>
      </w:r>
    </w:p>
    <w:p>
      <w:pPr>
        <w:pStyle w:val="Normal"/>
        <w:rPr/>
      </w:pPr>
      <w:r>
        <w:rPr/>
      </w:r>
    </w:p>
    <w:p>
      <w:pPr>
        <w:pStyle w:val="Normal"/>
        <w:rPr/>
      </w:pPr>
      <w:r>
        <w:rPr/>
      </w:r>
    </w:p>
    <w:p>
      <w:pPr>
        <w:pStyle w:val="Heading3"/>
        <w:ind w:hanging="0"/>
        <w:rPr/>
      </w:pPr>
      <w:bookmarkStart w:id="117" w:name="__RefHeading___Toc383684159"/>
      <w:bookmarkEnd w:id="117"/>
      <w:r>
        <w:rPr/>
        <w:t>Великий солнцепоклонник</w:t>
      </w:r>
    </w:p>
    <w:p>
      <w:pPr>
        <w:pStyle w:val="Normal"/>
        <w:rPr/>
      </w:pPr>
      <w:r>
        <w:rPr/>
      </w:r>
    </w:p>
    <w:p>
      <w:pPr>
        <w:pStyle w:val="Normal"/>
        <w:rPr/>
      </w:pPr>
      <w:r>
        <w:rPr/>
        <w:t xml:space="preserve">Фараон Эхнатон, известный как реформатор религий, отменивший в Египте многобожие и утвердивший единый культ Солнца, стал единственным царем-жрецом. </w:t>
      </w:r>
    </w:p>
    <w:p>
      <w:pPr>
        <w:pStyle w:val="Normal"/>
        <w:rPr/>
      </w:pPr>
      <w:r>
        <w:rPr/>
        <w:t xml:space="preserve">Его каждодневные моления привели к тому, что была установлена сознательная духовно-разумная связь с Сердцем Мира. В своих снах он посещал огненные просторы Радж-Стара, где с ним делились технологическими изобретениями, которые упрощали процессы строительства храмов. Это, помимо золотой короны, испепеляющей человека при попадании солнечных лучей, были и электричество, и подобие лазера, и шлифовальные машины. Кроме того, Солнце посылало письмена Намиг — материализованные дары в виде книг или священных предметов. Жезл Жизни, Дуга Завета, Копье Озириса, жезлы Гора, хрустальные шары и многое другое были материализованы и посланы из Мира Высшего. </w:t>
      </w:r>
    </w:p>
    <w:p>
      <w:pPr>
        <w:pStyle w:val="Normal"/>
        <w:rPr/>
      </w:pPr>
      <w:r>
        <w:rPr/>
        <w:t xml:space="preserve">Эхнатон, или Аменхотеп IV, построил свою столицу Амарну в одном из самых благоприятных мест Египта. Самим Солнцем оно было указано. </w:t>
      </w:r>
    </w:p>
    <w:p>
      <w:pPr>
        <w:pStyle w:val="Normal"/>
        <w:rPr/>
      </w:pPr>
      <w:r>
        <w:rPr/>
        <w:t>Великие мистерии возжжения Солнца в себе совершались на восходе, что говорило о продолжении ведической традиции, забытой ранее и восстановленной. От девяти Богов руссов она была воспринята и продолжалась всегда, пока жрецы Сетха не извратили ее.</w:t>
      </w:r>
    </w:p>
    <w:p>
      <w:pPr>
        <w:pStyle w:val="Normal"/>
        <w:rPr/>
      </w:pPr>
      <w:r>
        <w:rPr/>
        <w:t>Жрецы Сетха, ярые лунопоклонники, скрывали под видом поклонения Амону тот же самый черномагический атлантический культ, в котором практиковались кровавые жертвоприношения.</w:t>
      </w:r>
    </w:p>
    <w:p>
      <w:pPr>
        <w:pStyle w:val="Normal"/>
        <w:rPr/>
      </w:pPr>
      <w:r>
        <w:rPr/>
        <w:t>Молитва Эхнатона прекрасна. На древнеегипетском наречии она звучит, как музыка.</w:t>
      </w:r>
    </w:p>
    <w:p>
      <w:pPr>
        <w:pStyle w:val="Normal"/>
        <w:rPr/>
      </w:pPr>
      <w:r>
        <w:rPr/>
        <w:t>Эхнатон имел связи с хеттами, потому что многие тайны узнал в Угарите у жрецов белого толка. Там и переданы были ему механизмы, привезенные из Гипербореи.</w:t>
      </w:r>
    </w:p>
    <w:p>
      <w:pPr>
        <w:pStyle w:val="Normal"/>
        <w:rPr/>
      </w:pPr>
      <w:r>
        <w:rPr/>
        <w:t>Все сокровенные инструменты, артефакты и древние приборы, оставшиеся от ранних фараонов, были захоронены вместе с Эхнатоном в его гробнице. Как собрание великих приспособлений и устройств древнейших эпох таинственный клад Эхнатона неоценим. Гробница до сих пор не найдена и не скоро будет обнаружена.</w:t>
      </w:r>
    </w:p>
    <w:p>
      <w:pPr>
        <w:pStyle w:val="Normal"/>
        <w:rPr/>
      </w:pPr>
      <w:r>
        <w:rPr/>
        <w:t xml:space="preserve">Диадема Эхнатона, которую нашел в развалинах Трои Генрих Шлиман, была лишь одной из великих реликвий, доставшихся Египту от царей Атлантиды. Она наделала много шума в современной истории, но все же обрела свой покой в Москве, возвратившись к потомкам тех, кто владел ею в древней Арктиде. </w:t>
      </w:r>
    </w:p>
    <w:p>
      <w:pPr>
        <w:pStyle w:val="Normal"/>
        <w:rPr/>
      </w:pPr>
      <w:r>
        <w:rPr/>
      </w:r>
    </w:p>
    <w:p>
      <w:pPr>
        <w:pStyle w:val="Normal"/>
        <w:rPr/>
      </w:pPr>
      <w:r>
        <w:rPr/>
      </w:r>
    </w:p>
    <w:p>
      <w:pPr>
        <w:pStyle w:val="Heading2"/>
        <w:ind w:right="0" w:hanging="0"/>
        <w:rPr/>
      </w:pPr>
      <w:bookmarkStart w:id="118" w:name="__RefHeading___Toc383684160"/>
      <w:r>
        <w:rPr/>
        <w:t>Великая Бхарата</w:t>
      </w:r>
      <w:bookmarkEnd w:id="118"/>
      <w:r>
        <w:rPr/>
        <w:t xml:space="preserve"> </w:t>
      </w:r>
    </w:p>
    <w:p>
      <w:pPr>
        <w:pStyle w:val="Normal"/>
        <w:rPr/>
      </w:pPr>
      <w:r>
        <w:rPr/>
      </w:r>
    </w:p>
    <w:p>
      <w:pPr>
        <w:pStyle w:val="Normal"/>
        <w:rPr/>
      </w:pPr>
      <w:r>
        <w:rPr/>
        <w:t xml:space="preserve">В те времена, когда правила Атлантида, большую часть населения которой составляли белые люди, Европа и Азия были не менее могущественным единым государством, существующим в содружестве не один миллион лет. Это была Великая Бхарата, или Братство Народов, имеющее единую религиозную и языковую основу. </w:t>
      </w:r>
    </w:p>
    <w:p>
      <w:pPr>
        <w:pStyle w:val="Normal"/>
        <w:rPr/>
      </w:pPr>
      <w:r>
        <w:rPr/>
        <w:t>Радуга сотрудничества России и Индии никогда не погаснет, так как сердце помнит еще о едином народе, совершившем исход из Арктиды.</w:t>
      </w:r>
    </w:p>
    <w:p>
      <w:pPr>
        <w:pStyle w:val="Normal"/>
        <w:rPr/>
      </w:pPr>
      <w:r>
        <w:rPr/>
        <w:t>Земля Великого Владыки, земля Махатм, хранит мудрость ведических времен, от которых мало что осталось, как от колониального владычества португальцев и англичан. Но есть в священной ткани великой страны драгоценные камни древних храмов, построенных на месте еще более древних святилищ. Под основанием некоторых из них покоятся такие архаичные пласты, что для каждого археолога было бы честью изучить их.</w:t>
      </w:r>
    </w:p>
    <w:p>
      <w:pPr>
        <w:pStyle w:val="Normal"/>
        <w:rPr/>
      </w:pPr>
      <w:r>
        <w:rPr/>
        <w:t xml:space="preserve">В Золотом Веке не было резкой смены времен года, поэтому люди не нуждались в теплом жилище. Но храмы и дворцы строились на сотни тысяч лет. В Индии есть скальные храмы, которые были построены жителями Лемурии. </w:t>
      </w:r>
    </w:p>
    <w:p>
      <w:pPr>
        <w:pStyle w:val="Normal"/>
        <w:rPr/>
      </w:pPr>
      <w:r>
        <w:rPr/>
        <w:t xml:space="preserve">Некоторые храмы Индии хранят дары царей, живших полтора-два миллиона лет назад. Следовательно, государственность этой великой страны насчитывает гораздо больший временной период. </w:t>
      </w:r>
    </w:p>
    <w:p>
      <w:pPr>
        <w:pStyle w:val="Normal"/>
        <w:tabs>
          <w:tab w:val="clear" w:pos="708"/>
          <w:tab w:val="left" w:pos="8789" w:leader="none"/>
        </w:tabs>
        <w:rPr/>
      </w:pPr>
      <w:r>
        <w:rPr/>
        <w:t>Гималаи хранят множество загадок, которые связаны с началом мира.</w:t>
      </w:r>
    </w:p>
    <w:p>
      <w:pPr>
        <w:pStyle w:val="Style13"/>
        <w:ind w:firstLine="708"/>
        <w:jc w:val="both"/>
        <w:rPr/>
      </w:pPr>
      <w:r>
        <w:rPr>
          <w:rFonts w:cs="Times New Roman" w:ascii="Times New Roman" w:hAnsi="Times New Roman"/>
          <w:sz w:val="24"/>
          <w:szCs w:val="24"/>
        </w:rPr>
        <w:t xml:space="preserve">Страна Богов, Вар-Вар, помещалась религиозными традициями в разные места, в том числе и под гору Кайлас, которая, как показало сканирование, оказалась полой. Она имеет огромные лабиринты подземных ходов, озера с теплой водой и бесконечные дороги, уходящие в разных направлениях. Здесь же присутствуют древнейшие храмы с артефактами великих культур. </w:t>
      </w:r>
    </w:p>
    <w:p>
      <w:pPr>
        <w:pStyle w:val="Normal"/>
        <w:rPr/>
      </w:pPr>
      <w:r>
        <w:rPr/>
        <w:t xml:space="preserve">Благословенная Бхарата хранит множество неожиданностей для науки будущего. Многое из первоначальных накоплений человеческой мудрости будет заново открыто и обнародовано. </w:t>
      </w:r>
    </w:p>
    <w:p>
      <w:pPr>
        <w:pStyle w:val="Normal"/>
        <w:rPr/>
      </w:pPr>
      <w:r>
        <w:rPr/>
        <w:t>Индийская культура даже после нашествия англосаксов сохранила арийские источники знаний. Веды, принесенные из других миров, только там нашли надежное убежище, потому что англичан не привлекала восточная мудрость. Они были слишком высокомерны, чтобы пить из туземного источника.</w:t>
      </w:r>
    </w:p>
    <w:p>
      <w:pPr>
        <w:pStyle w:val="Style13"/>
        <w:tabs>
          <w:tab w:val="clear" w:pos="708"/>
          <w:tab w:val="left" w:pos="7938" w:leader="none"/>
        </w:tabs>
        <w:ind w:firstLine="709"/>
        <w:jc w:val="both"/>
        <w:rPr/>
      </w:pPr>
      <w:r>
        <w:rPr>
          <w:rFonts w:cs="Times New Roman" w:ascii="Times New Roman" w:hAnsi="Times New Roman"/>
          <w:sz w:val="24"/>
          <w:szCs w:val="24"/>
        </w:rPr>
        <w:t>Великая «Панчатантра» как учебник обучения царей представлена аудитории как сборник курьезных историй и анекдотов. Но на самом деле глубина этого труда не оценена до сих пор, как и многих других великих открытий и целых философских систем, которые, просочившись на Запад, сделали плагиаторов крупными философами.</w:t>
      </w:r>
    </w:p>
    <w:p>
      <w:pPr>
        <w:pStyle w:val="Normal"/>
        <w:rPr/>
      </w:pPr>
      <w:r>
        <w:rPr/>
        <w:t xml:space="preserve">Многие книги, хранящиеся в древних монастырях Азии, написаны для сознания людей пятого и шестого круга. Они понятны отдельным духам, обогнавшим общечеловеческий уровень на несколько рас. Они им нужны, как чистый воздух — для того, кто спустился в долину. </w:t>
      </w:r>
    </w:p>
    <w:p>
      <w:pPr>
        <w:pStyle w:val="Normal"/>
        <w:rPr/>
      </w:pPr>
      <w:r>
        <w:rPr/>
        <w:t xml:space="preserve">Утраченный смысл книг станет очевидным для тех, кто когда-то написал их. Древние Риши приходят на рубеже Новой Эпохи. Древние Риши воплощают дух толкования давно ими сказанного. Не случаен интерес современных ученых к Махабхарате, Упанишадам и Ведам. Интерес порожден самим источником — сердцем ведических мудрецов, которые были вдохновлены Богами. </w:t>
      </w:r>
    </w:p>
    <w:p>
      <w:pPr>
        <w:pStyle w:val="Normal"/>
        <w:rPr/>
      </w:pPr>
      <w:r>
        <w:rPr/>
      </w:r>
    </w:p>
    <w:p>
      <w:pPr>
        <w:pStyle w:val="Normal"/>
        <w:rPr/>
      </w:pPr>
      <w:r>
        <w:rPr/>
      </w:r>
    </w:p>
    <w:p>
      <w:pPr>
        <w:pStyle w:val="Heading2"/>
        <w:ind w:right="0" w:hanging="0"/>
        <w:rPr/>
      </w:pPr>
      <w:bookmarkStart w:id="119" w:name="__RefHeading___Toc383684161"/>
      <w:bookmarkEnd w:id="119"/>
      <w:r>
        <w:rPr/>
        <w:t>Антарктида</w:t>
      </w:r>
    </w:p>
    <w:p>
      <w:pPr>
        <w:pStyle w:val="Normal"/>
        <w:rPr/>
      </w:pPr>
      <w:r>
        <w:rPr/>
      </w:r>
    </w:p>
    <w:p>
      <w:pPr>
        <w:pStyle w:val="Normal"/>
        <w:rPr/>
      </w:pPr>
      <w:r>
        <w:rPr/>
        <w:t xml:space="preserve">Всемирное потепление — это закономерный процесс, за которым скрывается механизм смены полюсов. Когда планетная ось смещается, огромная масса воды перераспределяется, нарушая устоявшееся равновесие стихий. </w:t>
      </w:r>
    </w:p>
    <w:p>
      <w:pPr>
        <w:pStyle w:val="Normal"/>
        <w:rPr/>
      </w:pPr>
      <w:r>
        <w:rPr/>
        <w:t>Разогревание пространства приведет к созданию новых тропиков. Полярные области откроют Арктиду и города Антарктики. Высвобождение земли позволит обнаружить в Антарктиде храмы Лемурии и Протоатлантиды.</w:t>
      </w:r>
    </w:p>
    <w:p>
      <w:pPr>
        <w:pStyle w:val="Normal"/>
        <w:rPr/>
      </w:pPr>
      <w:r>
        <w:rPr/>
        <w:t xml:space="preserve">Научный мир будет удивлен многими необычными открытиями. Не только архитектура, но скульптура и фресковая живопись поразят ученых своей необычностью и высоким уровнем мастерства. </w:t>
      </w:r>
    </w:p>
    <w:p>
      <w:pPr>
        <w:pStyle w:val="Normal"/>
        <w:rPr/>
      </w:pPr>
      <w:r>
        <w:rPr/>
        <w:t xml:space="preserve">Отдыхая подо льдом, Антарктида хранит реликты прошлых цивилизаций, надеясь на то, что современное человечество оценит должным образом ее вклад в эволюционные процессы развития сознания. </w:t>
      </w:r>
    </w:p>
    <w:p>
      <w:pPr>
        <w:pStyle w:val="Normal"/>
        <w:rPr/>
      </w:pPr>
      <w:r>
        <w:rPr/>
        <w:t xml:space="preserve">Когда красный спектр преобладал в зрении первых людей, когда дух имел власть над плотью, не имея интеллектуального опыта, который только нарождался, насаждаемый лунной цивилизацией, тогда уже дети Антарктиды, после появления плотного тела, заселяли эти древние земли. Период Божественных Гермафродитов и первое разделение полов происходили на этом континенте. </w:t>
      </w:r>
    </w:p>
    <w:p>
      <w:pPr>
        <w:pStyle w:val="Normal"/>
        <w:rPr/>
      </w:pPr>
      <w:r>
        <w:rPr/>
        <w:t>Гиганты Антарктиды ростом в четырнадцать-восемнадцать метров обладали огромной физической силой и владели мощью духовных энергий. Но они не способны были наносить вред себе подобным существам.</w:t>
      </w:r>
    </w:p>
    <w:p>
      <w:pPr>
        <w:pStyle w:val="Normal"/>
        <w:rPr/>
      </w:pPr>
      <w:r>
        <w:rPr/>
        <w:t>Древние города, которые оставлены жителями, хранят немало тайн. Черные обелиски, покрытые руническим письмом, светящиеся разным цветом озера и чудовищные скульптуры, напоминающие химеру на соборе Парижской Богоматери, находили в ХХ веке многие исследователи Антарктиды. Человеческие изваяния, чем-то напоминающие портреты предков с острова Пасхи, были так же грубы и словно незаконченны, хотя и меньших размеров. Центральные улицы напоминали летное поле. Все было сложено из крепкого и твердого базальта. Но самым интересным было ощущение благоговейной тишины, свойственной настоящим святилищам.</w:t>
      </w:r>
    </w:p>
    <w:p>
      <w:pPr>
        <w:pStyle w:val="Normal"/>
        <w:rPr/>
      </w:pPr>
      <w:r>
        <w:rPr/>
        <w:t xml:space="preserve">В пещерах Антарктиды люди слышат скрежет глубин. Как химера с красными светящимися глазами вместо камней, Антарктида пугает непрошеных гостей, не известно, по какой причине пришедших к порогу тайны, которую не тревожили многие сотни тысяч лет. </w:t>
      </w:r>
    </w:p>
    <w:p>
      <w:pPr>
        <w:pStyle w:val="Normal"/>
        <w:rPr/>
      </w:pPr>
      <w:r>
        <w:rPr/>
        <w:t>Для будущего Антарктида явлена как земля духа, полная сокровищ и чудесных растений, споры которых живы подо льдом. Когда льды уйдут, материк расцветет своей первозданной жизнью, которая некогда существовала в этом краю безмолвия. Но оазисы тепла в стране холода существуют там и сейчас. Из-под земли бьют горячие ключи, и даже есть своя долина гейзеров. Пещеры и тоннели с вделанными в стены пластинами вещества, которое начинает светиться от приближения человека, уводят в глубь земли. Но тайна Окмарона, столицы Антарктической страны, ждет своих исследователей и ученых, которые прочтут руны как послание будущему человечеству.</w:t>
      </w:r>
    </w:p>
    <w:p>
      <w:pPr>
        <w:pStyle w:val="Normal"/>
        <w:rPr/>
      </w:pPr>
      <w:r>
        <w:rPr/>
      </w:r>
    </w:p>
    <w:p>
      <w:pPr>
        <w:pStyle w:val="Normal"/>
        <w:rPr/>
      </w:pPr>
      <w:r>
        <w:rPr/>
      </w:r>
    </w:p>
    <w:p>
      <w:pPr>
        <w:pStyle w:val="Heading2"/>
        <w:ind w:right="0" w:hanging="0"/>
        <w:rPr/>
      </w:pPr>
      <w:bookmarkStart w:id="120" w:name="__RefHeading___Toc383684162"/>
      <w:bookmarkEnd w:id="120"/>
      <w:r>
        <w:rPr/>
        <w:t>Биороботы</w:t>
      </w:r>
    </w:p>
    <w:p>
      <w:pPr>
        <w:pStyle w:val="Normal"/>
        <w:rPr/>
      </w:pPr>
      <w:r>
        <w:rPr/>
      </w:r>
    </w:p>
    <w:p>
      <w:pPr>
        <w:pStyle w:val="Normal"/>
        <w:rPr/>
      </w:pPr>
      <w:r>
        <w:rPr/>
        <w:t xml:space="preserve">Генетические опыты братьев тени превратили некоторых людей в биороботов, у которых отсутствуют высшие духовные центры и железы, а функционирует лишь физическая оболочка. </w:t>
      </w:r>
    </w:p>
    <w:p>
      <w:pPr>
        <w:pStyle w:val="Style11"/>
        <w:rPr/>
      </w:pPr>
      <w:r>
        <w:rPr/>
        <w:t>Создание роботов и механических людей возвращает нас к древнейшим временам, когда маги выковывали андроидов из металла, вдыхая в их тело жизнь при помощи собственной крови и заклинаний.</w:t>
      </w:r>
    </w:p>
    <w:p>
      <w:pPr>
        <w:pStyle w:val="Normal"/>
        <w:rPr/>
      </w:pPr>
      <w:r>
        <w:rPr/>
        <w:t>Андроиды играли в древней Атлантиде точно такую же роль, какая сейчас уготована роботам. Они охраняли дворцы и заменяли тысячи гребцов на кораблях, когда уже была утрачена технология применения солнечного камня. Их направляли в летательных аппаратах для уничтожения Шветадвипы, где они разбились о защитное поле Твердыни Света. В войнах с Арктидой андроиды успешно противостояли полярному холоду и не гибли так, как люди, от голода и дискомфорта.</w:t>
      </w:r>
    </w:p>
    <w:p>
      <w:pPr>
        <w:pStyle w:val="Normal"/>
        <w:rPr/>
      </w:pPr>
      <w:r>
        <w:rPr/>
        <w:t>Воплощенные демоны упоминались не единожды. Но Кали-Юга расплодила их в таком количестве, что не стоит удивляться тому, что процент настоящего человечества так низок. Выталкивание слабых душ из своих оболочек дает возможность полчищу демонов незаконно воплощаться на земле и утверждать свой порядок.</w:t>
      </w:r>
    </w:p>
    <w:p>
      <w:pPr>
        <w:pStyle w:val="Normal"/>
        <w:rPr/>
      </w:pPr>
      <w:r>
        <w:rPr/>
        <w:t xml:space="preserve">Целые страны подпали под власть дьявольского замысла клонировать наиболее сильных и выносливых людей. Этот процесс начала еще фашистская Германия. И лишь сейчас приоткрываются тайны истинных масштабов такого явления. Группа Отто Скорцени почти целиком состояла из клонов спортсменов и диверсантов. Они не боялись смерти, потому что не понимали ее сущности, ибо не имели в себе зерна духа. </w:t>
      </w:r>
    </w:p>
    <w:p>
      <w:pPr>
        <w:pStyle w:val="Normal"/>
        <w:rPr>
          <w:color w:val="000000"/>
        </w:rPr>
      </w:pPr>
      <w:r>
        <w:rPr>
          <w:color w:val="000000"/>
        </w:rPr>
        <w:t>Современные франкенштей</w:t>
        <w:softHyphen/>
        <w:t xml:space="preserve">ны, впитавшие все соки достижений электроники и психотехники, еще опаснее, чем одинокие биомонстры дворцов Атлантиды. Они грозят стать массовым произрождением, грозящим уничтожить человека как биологический вид. </w:t>
      </w:r>
    </w:p>
    <w:p>
      <w:pPr>
        <w:pStyle w:val="Normal"/>
        <w:rPr/>
      </w:pPr>
      <w:r>
        <w:rPr/>
        <w:t xml:space="preserve">На многих планетах, где культивировался интеллект в чистом виде, этими искусственными существами уничтожено все живое. И вместо зелени, чистой воды, горной красоты и всех прелестей, которые дает физический мир, там только серая пепельная пустыня. </w:t>
      </w:r>
    </w:p>
    <w:p>
      <w:pPr>
        <w:pStyle w:val="Normal"/>
        <w:rPr/>
      </w:pPr>
      <w:r>
        <w:rPr/>
        <w:t xml:space="preserve">Серые явились с инфернальных планет, где они развивали свой интеллект, который лишил их планету всего живого, включая саму возможность нормальных отношений между двумя полами. Западное увлечение однополой любовью спровоцировано серыми, ибо на их планетах такие отношения — норма. </w:t>
      </w:r>
    </w:p>
    <w:p>
      <w:pPr>
        <w:pStyle w:val="Normal"/>
        <w:rPr/>
      </w:pPr>
      <w:r>
        <w:rPr/>
        <w:t xml:space="preserve">Серые не эволюционируют. Они биороботы, имеющие три нижние чакры. Вершители дьявольской программы не стали внедрять в них душу. </w:t>
      </w:r>
    </w:p>
    <w:p>
      <w:pPr>
        <w:pStyle w:val="Normal"/>
        <w:rPr/>
      </w:pPr>
      <w:r>
        <w:rPr/>
        <w:t>Так как свой механизм размножения у серых атрофирован, они забирают энергию чувств у землян и транспортируют ее в тела инопланетные.</w:t>
      </w:r>
    </w:p>
    <w:p>
      <w:pPr>
        <w:pStyle w:val="Normal"/>
        <w:rPr/>
      </w:pPr>
      <w:r>
        <w:rPr/>
        <w:t>Серые усиленно проводят опыты по выживанию, используя кровь животных, консервируя ее и сохраняя живой, а потом делая себе инъекции, ибо собственного гемоглобина у них нет. Этими опытами они создают себе образ, не заметный для людей.</w:t>
      </w:r>
    </w:p>
    <w:p>
      <w:pPr>
        <w:pStyle w:val="Normal"/>
        <w:rPr/>
      </w:pPr>
      <w:r>
        <w:rPr/>
        <w:t xml:space="preserve">Оружие серых — незаметность. Обучив людей уловкам тьмы, они преследовали именно эту цель — раствориться в негативных энергиях гнева, присвоения собственности и наживы, для того чтобы никто не мог отличить их от живых людей. </w:t>
      </w:r>
    </w:p>
    <w:p>
      <w:pPr>
        <w:pStyle w:val="Normal"/>
        <w:rPr/>
      </w:pPr>
      <w:r>
        <w:rPr/>
        <w:t xml:space="preserve">Они ненавидят пробуждение духовных энергий в людях и вытекающее из этого овладение тайными знаниями, хотя сами владеют технологиями считывания памяти, угадывания мыслей и многими методами воздействия на подсознание. Излюбленный их метод — страх. И если откровенно темные очевидны, то серые страшны человекоподобием. </w:t>
      </w:r>
    </w:p>
    <w:p>
      <w:pPr>
        <w:pStyle w:val="Normal"/>
        <w:rPr/>
      </w:pPr>
      <w:r>
        <w:rPr/>
        <w:t xml:space="preserve">Рассказы об украденном времени, о собирании материи здоровья и эмоций имеют основание и практикуются как отъявленно враждебная черная магия. Добывание желез и секреций животных и человека занимает их профессионально. Из этих веществ изготовляется эликсир бессмертия. Конечно же, физического. Физический мир является для них единственным прибежищем, хотя их длинные уши и острые глаза смотрят далеко. </w:t>
      </w:r>
    </w:p>
    <w:p>
      <w:pPr>
        <w:pStyle w:val="Normal"/>
        <w:rPr/>
      </w:pPr>
      <w:r>
        <w:rPr/>
        <w:t>Серые мимикрировали на земле, смешавшись с белой расой, но сохранив свою искусственную природу. Но оттенок их кожи почти синий, смешанный с белым, но очень грязного цвета, что и дало название этой мутации. Их бессердечие вошло в поговорку.</w:t>
      </w:r>
    </w:p>
    <w:p>
      <w:pPr>
        <w:pStyle w:val="Normal"/>
        <w:rPr/>
      </w:pPr>
      <w:r>
        <w:rPr/>
        <w:t>Даже человеческое тело не мешает им выполнять функцию разрушения. Создав механизмы влияния на человеческую волю в виде финансов, рекламы и телевидения, они беспрепятственно правят силами чувств человечества.</w:t>
      </w:r>
    </w:p>
    <w:p>
      <w:pPr>
        <w:pStyle w:val="Normal"/>
        <w:rPr/>
      </w:pPr>
      <w:r>
        <w:rPr/>
        <w:t xml:space="preserve">Серые придумали устройство, посылающее импульс низких сновидений, чтобы дух был смущен своею низостью и не вспоминал о высоком своем предназначении. </w:t>
      </w:r>
    </w:p>
    <w:p>
      <w:pPr>
        <w:pStyle w:val="Normal"/>
        <w:rPr/>
      </w:pPr>
      <w:r>
        <w:rPr/>
        <w:t xml:space="preserve">Космический огонь избавляет мир от таких существ. Но феномен их живучести в том, что тьма их охраняет как проводников своего влияния. Они цепляются за каждую спину, чтобы не оказаться в луче солнечном, который их разрушает. Даже электрического света тьма не выносит, и тем более живого огня свечи или камина. Но мощь сердца, пылающего преданностью, куда сильнее всех источников огня и света. </w:t>
      </w:r>
    </w:p>
    <w:p>
      <w:pPr>
        <w:pStyle w:val="Normal"/>
        <w:rPr/>
      </w:pPr>
      <w:r>
        <w:rPr/>
        <w:t>Мы не боимся монстров древних. Их чертежи будущего падут под напором космических сил. И лава духовных энергий зальет каверны пещер, где они прячутся.</w:t>
      </w:r>
    </w:p>
    <w:p>
      <w:pPr>
        <w:pStyle w:val="Normal"/>
        <w:rPr/>
      </w:pPr>
      <w:r>
        <w:rPr/>
      </w:r>
    </w:p>
    <w:p>
      <w:pPr>
        <w:pStyle w:val="Normal"/>
        <w:rPr/>
      </w:pPr>
      <w:r>
        <w:rPr/>
      </w:r>
    </w:p>
    <w:p>
      <w:pPr>
        <w:pStyle w:val="Heading2"/>
        <w:ind w:right="0" w:hanging="0"/>
        <w:rPr/>
      </w:pPr>
      <w:bookmarkStart w:id="121" w:name="__RefHeading___Toc383684163"/>
      <w:bookmarkEnd w:id="121"/>
      <w:r>
        <w:rPr/>
        <w:t>Дети индиго</w:t>
      </w:r>
    </w:p>
    <w:p>
      <w:pPr>
        <w:pStyle w:val="Normal"/>
        <w:rPr/>
      </w:pPr>
      <w:r>
        <w:rPr/>
      </w:r>
    </w:p>
    <w:p>
      <w:pPr>
        <w:pStyle w:val="Normal"/>
        <w:rPr/>
      </w:pPr>
      <w:r>
        <w:rPr/>
        <w:t xml:space="preserve">В течение длительного времени отдельные личности с сине-лиловой аурой рождались на планете. И там, где они появлялись, происходило определенное явление в науке или искусстве. Эпоха Возрождения полностью двигалась такими людьми. Многие из великих ученых, в том числе философы и основатели новых религиозных систем, были индиго. С ними связаны все явления технического прогресса в девятнадцатом-двадцатом веках. </w:t>
      </w:r>
    </w:p>
    <w:p>
      <w:pPr>
        <w:pStyle w:val="Normal"/>
        <w:rPr/>
      </w:pPr>
      <w:r>
        <w:rPr/>
        <w:t>Юными мудрецами именуют детей индиго. Во многом такие заявления обоснованны. Совершенно очевидно, что они не могут вписаться ни в одну из теорий психологии, изобретенных человечеством. Имея огромные накопления и жизненный опыт мудрости, они приводят в замешательство педагогов и специалистов. Очевидно, что объяснение этого явления нужно искать не только в земном опыте.</w:t>
      </w:r>
    </w:p>
    <w:p>
      <w:pPr>
        <w:pStyle w:val="Normal"/>
        <w:rPr/>
      </w:pPr>
      <w:r>
        <w:rPr/>
        <w:t>И действительно, на Землю приходят духи с других звездных систем и планет. Их лишь условно называют детьми индиго. На самом деле, ауры их могут быть различного цвета. Их объединяет умение читать знаки души и узнавать в них мудрость зерна духа.</w:t>
      </w:r>
    </w:p>
    <w:p>
      <w:pPr>
        <w:pStyle w:val="Normal"/>
        <w:rPr/>
      </w:pPr>
      <w:r>
        <w:rPr/>
        <w:t xml:space="preserve">Цвет ауры, а значит, принадлежность к определенной звезде или планете, имеет большое значение, потому что то, что важно для красной ауры, будет для фиолетовой иметь иное толкование. Синий и фиолетовый цвета ауры указывают на присутствие лучей Юпитера и Урана. Есть несколько десятков высоких сущностей, явленных с Родины Камня. Есть примеры привхождения волны новых духов из дальних областей Галактического Круга. </w:t>
      </w:r>
    </w:p>
    <w:p>
      <w:pPr>
        <w:pStyle w:val="Normal"/>
        <w:rPr/>
      </w:pPr>
      <w:r>
        <w:rPr/>
        <w:t xml:space="preserve">Имея громадный опыт существований и пребываний на других звездных системах и планетах, о которых у них остались совершенно четкие сознательные воспоминания, такие дети намного опережают в развитии детей земных. По меркам нынешней педагогики, им не нужно учиться. </w:t>
      </w:r>
    </w:p>
    <w:p>
      <w:pPr>
        <w:pStyle w:val="Normal"/>
        <w:rPr/>
      </w:pPr>
      <w:r>
        <w:rPr/>
        <w:t xml:space="preserve">Физиология новой формации людей почти не отличается от прежней, за малым исключением: в голову вживлена крошечная часть Камня, часть элемента Сердца Мира. Такие люди легче воспринимают сознательные импульсы, исходящие как от высших цивилизаций, так и от Обители Света и Мира Огненного. Помимо этих особых желез, которые отсутствуют у людей обычных, дети индиго получили импульс к увеличению числа генетических связей ДНК. </w:t>
      </w:r>
    </w:p>
    <w:p>
      <w:pPr>
        <w:pStyle w:val="Normal"/>
        <w:rPr/>
      </w:pPr>
      <w:r>
        <w:rPr/>
        <w:t>Новая поросль требует ухода. Дети индиго среди них составляют значительную часть. Доля их не легка на Земле. Но они отличаются настойчивым упорством и несокрушимостью собственных принципов, которые отстаивают с редким достоинством. Здесь нужны педагоги-новаторы. И не просто преподаватели, но наставники и старшие друзья.</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Аурическая сеть синих лучей пронизывает всю Беспредельность, создавая остов духовного огня. Не удивительно, что люди индиго узнают друг друга и благоволят, независимо от национальной принадлежности и социального положения. В каждом народе они являют собой очаг духовной силы и магнит прогрессивных сил, противостоящих натиску хаоса. Если бы не было таких людей, то тьма погрузила бы мир в состояние беспрестанных катастроф и разрушений. </w:t>
      </w:r>
    </w:p>
    <w:p>
      <w:pPr>
        <w:pStyle w:val="Normal"/>
        <w:rPr/>
      </w:pPr>
      <w:r>
        <w:rPr/>
        <w:t>Аура людей индиго действует как защитная сеть планеты. У этих людей ключи от счастья всего человечества. Но разве кто-то из власть имущих послушает старика или мальчика, имеющих гигантский опыт существования в нашей Вселенной, призывающих к доброжелательности и терпению, искренности и состраданию как панацее от всех бед человечества? Ясен итог таких обращений и заранее предсказуем.</w:t>
      </w:r>
    </w:p>
    <w:p>
      <w:pPr>
        <w:pStyle w:val="Normal"/>
        <w:rPr/>
      </w:pPr>
      <w:r>
        <w:rPr/>
        <w:t xml:space="preserve">Дети индиго — будущие наставники человечества на рубеже смены рас. Именно они должны стать во главе государств и наконец усмирить бушующий океан страстей человеческих, который постоянно приводит планету в состояние дисгармонии. </w:t>
      </w:r>
    </w:p>
    <w:p>
      <w:pPr>
        <w:pStyle w:val="Normal"/>
        <w:rPr/>
      </w:pPr>
      <w:r>
        <w:rPr/>
        <w:t xml:space="preserve">И основоположниками новой науки станут люди индиго. Только им под силу будет разобраться с потоком символов льющейся реки Космической Мудрости. </w:t>
      </w:r>
    </w:p>
    <w:p>
      <w:pPr>
        <w:pStyle w:val="Normal"/>
        <w:rPr/>
      </w:pPr>
      <w:r>
        <w:rPr/>
        <w:t>Индиго откроют страницу в постижении космоса без участия физических космических аппаратов.</w:t>
      </w:r>
    </w:p>
    <w:p>
      <w:pPr>
        <w:pStyle w:val="Normal"/>
        <w:rPr/>
      </w:pPr>
      <w:r>
        <w:rPr/>
        <w:t xml:space="preserve">Увеличение их количества даст качественный скачок науки в области высоких технологий. Они могут дать новации в устройстве общественных отношений и в государственном устройстве. Могут появиться новые типы государств: без армии, полиции и разведки. Их возглавят ясновидящие и мудрецы из числа людей индиго. </w:t>
      </w:r>
    </w:p>
    <w:p>
      <w:pPr>
        <w:pStyle w:val="Normal"/>
        <w:rPr/>
      </w:pPr>
      <w:r>
        <w:rPr/>
        <w:t>Наиболее мощно знание духа проявляется у детей индиго, настроенных на оккультное объяснение явлений мира. Они особенно продвинуты в считывании знаний из Хроники Акаши и, тем более, в понимании мыслеформ человеческих. Они произведут сдвиг в науке чтения накопления мудрости планеты.</w:t>
      </w:r>
    </w:p>
    <w:p>
      <w:pPr>
        <w:pStyle w:val="Normal"/>
        <w:tabs>
          <w:tab w:val="clear" w:pos="708"/>
          <w:tab w:val="left" w:pos="7020" w:leader="none"/>
        </w:tabs>
        <w:rPr/>
      </w:pPr>
      <w:r>
        <w:rPr/>
        <w:t>Феномен индиго есть скорая помощь планете в продвижении сознания. Вместе с ними в наш мир пришли строители Нового Мира. Дети индиго являются переходной ступенью к привхождению уплотненного астрала в нашу жизнь.</w:t>
      </w:r>
    </w:p>
    <w:p>
      <w:pPr>
        <w:pStyle w:val="Normal"/>
        <w:rPr/>
      </w:pPr>
      <w:r>
        <w:rPr/>
      </w:r>
    </w:p>
    <w:p>
      <w:pPr>
        <w:pStyle w:val="Normal"/>
        <w:rPr/>
      </w:pPr>
      <w:r>
        <w:rPr/>
      </w:r>
    </w:p>
    <w:p>
      <w:pPr>
        <w:pStyle w:val="Heading2"/>
        <w:ind w:right="0" w:hanging="0"/>
        <w:rPr/>
      </w:pPr>
      <w:bookmarkStart w:id="122" w:name="__RefHeading___Toc383684164"/>
      <w:bookmarkEnd w:id="122"/>
      <w:r>
        <w:rPr/>
        <w:t>Приближение уплотненного астрала</w:t>
      </w:r>
    </w:p>
    <w:p>
      <w:pPr>
        <w:pStyle w:val="Normal"/>
        <w:rPr/>
      </w:pPr>
      <w:r>
        <w:rPr/>
      </w:r>
    </w:p>
    <w:p>
      <w:pPr>
        <w:pStyle w:val="Normal"/>
        <w:tabs>
          <w:tab w:val="clear" w:pos="708"/>
          <w:tab w:val="left" w:pos="7020" w:leader="none"/>
        </w:tabs>
        <w:rPr/>
      </w:pPr>
      <w:r>
        <w:rPr/>
        <w:t xml:space="preserve">Над формированием мира уплотненного астрала больше сотни лет работало Великое Братство. Каждая планета имеет свои особенности перенесения сознания в оболочку иного устроения. Поэтому вначале лишь на себе Братья испробовали эту фазу существования. Но позднее все люди будут рождаться с телами, где астрал уплотнен. </w:t>
      </w:r>
    </w:p>
    <w:p>
      <w:pPr>
        <w:pStyle w:val="Normal"/>
        <w:rPr/>
      </w:pPr>
      <w:r>
        <w:rPr/>
        <w:t>Уничтожение тела воздействием духа впервые было применено Христом. Плащаница оставила следы превращения физического носителя в иную формацию существования. Переход в уплотненный астрал — а Воскресение было именно этим актом — во времена Христа был уникальным случаем.</w:t>
      </w:r>
    </w:p>
    <w:p>
      <w:pPr>
        <w:pStyle w:val="Normal"/>
        <w:rPr/>
      </w:pPr>
      <w:r>
        <w:rPr/>
        <w:t xml:space="preserve">Скоро новые тела будут даны первым людям. И тогда медицинская наука будет в замешательстве: что же делать с людьми, у которых такое необычное устройство внутренних органов? </w:t>
      </w:r>
    </w:p>
    <w:p>
      <w:pPr>
        <w:pStyle w:val="Normal"/>
        <w:rPr/>
      </w:pPr>
      <w:r>
        <w:rPr/>
        <w:t xml:space="preserve">В уплотненных телах будет пульсировать жидкая энергия. А нервная система станет скелетом человеческого существа. Вода и земные элементы оставят тело. А дыхание и его органы станут средством как доставки питания, так и выделения отработанных веществ. </w:t>
      </w:r>
    </w:p>
    <w:p>
      <w:pPr>
        <w:pStyle w:val="Normal"/>
        <w:rPr/>
      </w:pPr>
      <w:r>
        <w:rPr/>
        <w:t>Внутренние органы тела уплотненного астрала астрализованы. В обычном смысле их нет. Они пребывают в ином плане. Лишь дыхательная система развита значительно. Такой промежуточный вариант схож с существованием стихийных духов, которые могут жить как в плотном, так и в Тонком Мире, легко переходя границу миров и не теряя при этом сознательного присутствия в обоих мирах. Тело уплотненного астрала ценно именно этой способностью, которая дает особую сознательность сновидений и полный контроль над переходом из состояния яви в сон и наоборот.</w:t>
      </w:r>
    </w:p>
    <w:p>
      <w:pPr>
        <w:pStyle w:val="Normal"/>
        <w:rPr/>
      </w:pPr>
      <w:r>
        <w:rPr/>
        <w:t>Лишь аромат станет пищей человечества. А водяной пар будет единственным веществом в теле. Хотя внешне люди будут похожи на физических, но станут намного выше.</w:t>
      </w:r>
    </w:p>
    <w:p>
      <w:pPr>
        <w:pStyle w:val="Normal"/>
        <w:rPr/>
      </w:pPr>
      <w:r>
        <w:rPr/>
        <w:t>Тенденция человечества к увеличению форм будет происходить из-за развития мыслительных энергий, которые повлекут расширение тонких тел. Тело уплотненного астрала превысит нынешнее в полтора раза. Впоследствии тела вернутся к гигантской форме. Изменение тела в сторону его увеличения по высоте даст возможность выдерживать тропический жар, который настанет на планете.</w:t>
      </w:r>
    </w:p>
    <w:p>
      <w:pPr>
        <w:pStyle w:val="Normal"/>
        <w:rPr/>
      </w:pPr>
      <w:r>
        <w:rPr/>
        <w:t>Уплотненный астрал изменит энергетику пространства и ослабит гравитацию до уровня лунного притяжения. Изменения гравитации создадут предпосылки для полетов. Вместо ног начнут образовываться крылья, как у изображаемых на православных иконах Серафимов.</w:t>
      </w:r>
    </w:p>
    <w:p>
      <w:pPr>
        <w:pStyle w:val="Normal"/>
        <w:rPr/>
      </w:pPr>
      <w:r>
        <w:rPr/>
        <w:t xml:space="preserve">То, чем мир живет сейчас, не пригодится в уплотненном астрале. Там человечеству не грозят ни голод, ни болезни, ни социальные потрясения, ни жилищные проблемы, а также нищета и разделение на касты. Одна высокая преданность Иерархии будет править народами будущего. </w:t>
      </w:r>
    </w:p>
    <w:p>
      <w:pPr>
        <w:pStyle w:val="Normal"/>
        <w:rPr/>
      </w:pPr>
      <w:r>
        <w:rPr/>
        <w:t>Зависть, жадность и ненависть оставят род человеческий вместе с теми присосками, через которые энергия жизни вскармливала монстров одержания. Сама атмосфера станет чище, а пространство избавится от проклятий прошлого — злых мыслеобразов и проклятий, которые были пущены магами поздней Атлантиды.</w:t>
      </w:r>
    </w:p>
    <w:p>
      <w:pPr>
        <w:pStyle w:val="Normal"/>
        <w:rPr/>
      </w:pPr>
      <w:r>
        <w:rPr/>
        <w:t xml:space="preserve">Борейский образ жизни вернет людям первозданную чистоту и Золотой Век. </w:t>
      </w:r>
    </w:p>
    <w:p>
      <w:pPr>
        <w:pStyle w:val="Normal"/>
        <w:rPr/>
      </w:pPr>
      <w:r>
        <w:rPr/>
        <w:t xml:space="preserve">Упразднится граница между мирами. И общение с существами ближних и дальних звезд станет возможным без всякой посторонней помощи и технических устройств. </w:t>
      </w:r>
    </w:p>
    <w:p>
      <w:pPr>
        <w:pStyle w:val="Normal"/>
        <w:rPr/>
      </w:pPr>
      <w:r>
        <w:rPr/>
        <w:t>Эпоха уплотнения астрала будет во многом напоминать конец периода ранней Атлантиды, когда человечество легко общалось с обитателями других планов и существовало одновременно в двух мирах.</w:t>
      </w:r>
    </w:p>
    <w:p>
      <w:pPr>
        <w:pStyle w:val="Normal"/>
        <w:rPr/>
      </w:pPr>
      <w:r>
        <w:rPr/>
        <w:t>Постепенно люди новой расы будут приходить на планету. Они уже есть в пределах нашего мира. Но нельзя отличить их от обычных людей. Разве что они менее подвержены свойственной для человечества агрессии. По вибрациям можно определить человека иной формации.</w:t>
      </w:r>
    </w:p>
    <w:p>
      <w:pPr>
        <w:pStyle w:val="Normal"/>
        <w:rPr/>
      </w:pPr>
      <w:r>
        <w:rPr/>
        <w:t>Но нужно понимать, что автоматического перехода к уплотненному астралу не случится, как это некоторые себе представляют. Те сознания, которые держатся мертвой хваткой за физическую жизнь, так и останутся в этом плане. Но жаждущие легкого тела и заслужившие его своею чистой жизнью получат его. На планете уже можно встретить несколько сот людей, живущих в теле уплотненного астрала. И это в основном сотрудники и ученики Братства. Но для человечества такая замена произойдет не так скоро.</w:t>
      </w:r>
    </w:p>
    <w:p>
      <w:pPr>
        <w:pStyle w:val="Normal"/>
        <w:rPr/>
      </w:pPr>
      <w:r>
        <w:rPr/>
        <w:t>Уплотненный астрал может быть создан самим человеком до того, как он станет массовым способом нового существования. Но для этих изменений нужно избавиться от всех пережитков человеческих. Именно страх, зависть, стремление к наживе и многое другое мешают людям получить облегченные тела, в которых они не будут чувствовать ни болезней, ни голода, ни холода, ни иных форм дискомфорта.</w:t>
      </w:r>
    </w:p>
    <w:p>
      <w:pPr>
        <w:pStyle w:val="Normal"/>
        <w:rPr/>
      </w:pPr>
      <w:r>
        <w:rPr/>
        <w:t>Новая общность людей постепенно обретет свойства божественности, входя в уплотненный астрал. Но этот период будет длиться в течение всей эпохи Водолея. Квантовые скачки послужат лишь для тех, кто своей чистой жизнью себя к ним подготовил.</w:t>
      </w:r>
    </w:p>
    <w:p>
      <w:pPr>
        <w:pStyle w:val="Normal"/>
        <w:rPr/>
      </w:pPr>
      <w:r>
        <w:rPr/>
        <w:t>Ведические традиции предупреждали людей о таких изменениях основ жизни и советовали не страшась принять обновление будущего, хотя бы потому, что альтернативы этому нет.</w:t>
      </w:r>
    </w:p>
    <w:p>
      <w:pPr>
        <w:pStyle w:val="Normal"/>
        <w:rPr/>
      </w:pPr>
      <w:r>
        <w:rPr/>
      </w:r>
    </w:p>
    <w:p>
      <w:pPr>
        <w:pStyle w:val="Normal"/>
        <w:rPr/>
      </w:pPr>
      <w:r>
        <w:rPr/>
      </w:r>
    </w:p>
    <w:p>
      <w:pPr>
        <w:pStyle w:val="Heading2"/>
        <w:ind w:right="0" w:hanging="0"/>
        <w:rPr/>
      </w:pPr>
      <w:bookmarkStart w:id="123" w:name="__RefHeading___Toc383684165"/>
      <w:bookmarkEnd w:id="123"/>
      <w:r>
        <w:rPr/>
        <w:t>Мощь Солнца</w:t>
      </w:r>
    </w:p>
    <w:p>
      <w:pPr>
        <w:pStyle w:val="Normal"/>
        <w:rPr/>
      </w:pPr>
      <w:r>
        <w:rPr/>
      </w:r>
    </w:p>
    <w:p>
      <w:pPr>
        <w:pStyle w:val="Normal"/>
        <w:tabs>
          <w:tab w:val="clear" w:pos="708"/>
          <w:tab w:val="left" w:pos="9072" w:leader="none"/>
        </w:tabs>
        <w:rPr/>
      </w:pPr>
      <w:r>
        <w:rPr/>
        <w:t xml:space="preserve">Солнце высоко взлетело. Ученые молчат, а сердце мира нашего прокладывает в небе иной путь.  А вслед за ним — созвездия. </w:t>
      </w:r>
    </w:p>
    <w:p>
      <w:pPr>
        <w:pStyle w:val="Normal"/>
        <w:rPr/>
      </w:pPr>
      <w:r>
        <w:rPr/>
        <w:t xml:space="preserve">Наклон земной оси, определяющий эти явления, становится таким, как это было в Золотом Веке. А значит, Земля будет входить в период общего потепления. Это нужно будет для того, чтобы происходило непрестанное цветение деревьев и цветов. Это нужно будет для того, чтобы явилась новая форма питания — питание ароматами. </w:t>
      </w:r>
    </w:p>
    <w:p>
      <w:pPr>
        <w:pStyle w:val="Normal"/>
        <w:rPr/>
      </w:pPr>
      <w:r>
        <w:rPr/>
        <w:t xml:space="preserve">Ночь зла кончается. И солнечная книга мудрости скоро будет восприниматься не как жар и тепло, но как звук, голос и сила мудрости, как это было в древнейшие времена, когда вожди получали прямое указание от Солнца и потому названы были детьми его. </w:t>
      </w:r>
    </w:p>
    <w:p>
      <w:pPr>
        <w:pStyle w:val="Normal"/>
        <w:rPr/>
      </w:pPr>
      <w:r>
        <w:rPr/>
        <w:t xml:space="preserve">Наши тела были созданы лунными предками. И если в древние эпохи такая форма жизни была комфортной, то сейчас лунная плоть просто изнывает под натиском активного Солнца и жестких космических лучей. </w:t>
      </w:r>
    </w:p>
    <w:p>
      <w:pPr>
        <w:pStyle w:val="Normal"/>
        <w:rPr/>
      </w:pPr>
      <w:r>
        <w:rPr/>
        <w:t xml:space="preserve">Сердца человеческие и сердце солнечное находятся в прямой связи друг с другом. Солнечные ритмы усиливаются — и учащаются эпидемии сердцебиения, не объяснимого ничем, кроме влияния Солнца. То же касается головной боли, внезапно наплывающей и точно так же проходящей, и приступов хронической усталости и невозможности выспаться. Удары солнечной плазмы могут быть так мощны, что эпидемия головокружений, сонливости и сердечной слабости может охватить весь земной шар. Многие болезни несут на себе след эволюционного перехода. </w:t>
      </w:r>
    </w:p>
    <w:p>
      <w:pPr>
        <w:pStyle w:val="Normal"/>
        <w:rPr/>
      </w:pPr>
      <w:r>
        <w:rPr/>
        <w:t xml:space="preserve">Все солнечные пертурбации отражаются на человеческой психике. Струны души звучат на касание каждого тока космоса. И чем мощнее энергии перемен, тем нестабильнее поведение людей. </w:t>
      </w:r>
    </w:p>
    <w:p>
      <w:pPr>
        <w:pStyle w:val="Normal"/>
        <w:rPr/>
      </w:pPr>
      <w:r>
        <w:rPr/>
        <w:t>Психика очень хрупка. Поэтому в эпоху перехода многие души просто не выдержат пребывания в плотных телах и будут покидать их. Упорствующие в злобе, ненависти и мстительности сократят свой путь, не успев шагнуть навстречу Новому Миру.</w:t>
      </w:r>
    </w:p>
    <w:p>
      <w:pPr>
        <w:pStyle w:val="Normal"/>
        <w:rPr/>
      </w:pPr>
      <w:r>
        <w:rPr/>
        <w:t>Солнечная активность учащает вибрации ядра планеты, приводя в движение огненный океан, находящийся под корой почвы. Подземный огонь яро реагирует на изменения в космосе, передавая их нервам человечества. Общая тенденция борьбы за социальное равенство или честные выборы лишь конечная точка солнечных возмущений. Восстания народов и террористические акты — реакция человечества на получение избыточных энергий Солнца.</w:t>
      </w:r>
    </w:p>
    <w:p>
      <w:pPr>
        <w:pStyle w:val="Normal"/>
        <w:rPr/>
      </w:pPr>
      <w:r>
        <w:rPr/>
        <w:t>Когда самые ужасные мыслеформы под воздействием солнечного огня прибиваются к Земле, проникая в самое ядро, где они могут расплавиться и сгореть, это вызывает общее отравление человечества и является одной из причин безумия, которое передается по цепочке, мгновенно овладевая сознаниями.</w:t>
      </w:r>
    </w:p>
    <w:p>
      <w:pPr>
        <w:pStyle w:val="Normal"/>
        <w:rPr/>
      </w:pPr>
      <w:r>
        <w:rPr/>
        <w:t>Самых ярых крикунов, желающих в порыве свободы сорвать с оси земной шар, усмиряют волокна, испускаемые Солнцем. Они же приводят к эпидемии повальной сонливости.</w:t>
      </w:r>
    </w:p>
    <w:p>
      <w:pPr>
        <w:pStyle w:val="Normal"/>
        <w:rPr/>
      </w:pPr>
      <w:r>
        <w:rPr/>
        <w:t>Жар Солнца велик не только физически. Духовная составляющая его посылок так же мощна, направляя идеи на преобразование мира и создание новой ноосферы.</w:t>
      </w:r>
    </w:p>
    <w:p>
      <w:pPr>
        <w:pStyle w:val="Normal"/>
        <w:rPr/>
      </w:pPr>
      <w:r>
        <w:rPr/>
        <w:t xml:space="preserve">Химизм звезд, Луны, не говоря уже о Солнце, не рассматривается в науке как обладающий разумным началом. Но если при современных технологиях даже луч лазера со спутника способен передать поток информации, то почему бы не воспринимать солнечные лучи, помимо их тепла и света, как обучающие человечество силы? </w:t>
      </w:r>
    </w:p>
    <w:p>
      <w:pPr>
        <w:pStyle w:val="Normal"/>
        <w:rPr/>
      </w:pPr>
      <w:r>
        <w:rPr/>
        <w:t xml:space="preserve">Древнеегипетское изображение солнечного диска с руками, протянутыми в благословении людям, точно отражает разумность воздействия Солнца и других светил на человеческое сознание, на животное и растительное царства. Даже минералы впитывают огненную росу лучей космоса, изменяя свою внутреннюю структуру и развиваясь. </w:t>
      </w:r>
    </w:p>
    <w:p>
      <w:pPr>
        <w:pStyle w:val="Normal"/>
        <w:tabs>
          <w:tab w:val="clear" w:pos="708"/>
          <w:tab w:val="left" w:pos="7020" w:leader="none"/>
        </w:tabs>
        <w:rPr/>
      </w:pPr>
      <w:bookmarkStart w:id="124" w:name="OLE_LINK16"/>
      <w:bookmarkStart w:id="125" w:name="OLE_LINK15"/>
      <w:r>
        <w:rPr/>
        <w:t xml:space="preserve">Все люди любят греться </w:t>
      </w:r>
      <w:bookmarkEnd w:id="124"/>
      <w:bookmarkEnd w:id="125"/>
      <w:r>
        <w:rPr/>
        <w:t xml:space="preserve">на солнышке. Но мало кто предполагает, что при этом каждый из загорающих получает порцию солнечного знания, которое непрестанно истекает из сердца Солнца. По большому счету, все излучения звезд являют собой духовное и разумное истечение световой материи мудрости. Через излучения передается тончайшая суть знаний. </w:t>
      </w:r>
    </w:p>
    <w:p>
      <w:pPr>
        <w:pStyle w:val="Normal"/>
        <w:tabs>
          <w:tab w:val="clear" w:pos="708"/>
          <w:tab w:val="left" w:pos="7020" w:leader="none"/>
        </w:tabs>
        <w:rPr/>
      </w:pPr>
      <w:r>
        <w:rPr/>
        <w:t xml:space="preserve">Солнце изливает золото сил и мыслей. Превращение энергии Солнца в новое мировоззрение — процесс не быстрый, но, тем не менее, он должен ускориться в ближайшие годы. </w:t>
      </w:r>
    </w:p>
    <w:p>
      <w:pPr>
        <w:pStyle w:val="Normal"/>
        <w:rPr/>
      </w:pPr>
      <w:r>
        <w:rPr/>
        <w:t xml:space="preserve">Закон постепенного повышения вибраций в том и состоит, чтобы приучить сердца человеческие к новому уровню энергий, льющихся на Землю. На нас испытывается напряжение солнечных потоков и радиация, которая изменит не только тело, но и образ мысли. </w:t>
      </w:r>
    </w:p>
    <w:p>
      <w:pPr>
        <w:pStyle w:val="Normal"/>
        <w:rPr/>
      </w:pPr>
      <w:r>
        <w:rPr/>
        <w:t xml:space="preserve">Чтобы привыкнуть к новой частоте вибрационных токов, следует трансмутировать сознание, исключив все виды торопливости, неудовлетворения и всех свойств человеческой натуры негативного знака. Каким бы примитивным ни показался способ вхождения в резонанс с новыми вибрациями, но это беспрестанное повторение мантр и молитв или, когда слова угасают, настраивание своего сердца на Голос Святого Безмолвия. </w:t>
      </w:r>
    </w:p>
    <w:p>
      <w:pPr>
        <w:pStyle w:val="Normal"/>
        <w:rPr/>
      </w:pPr>
      <w:r>
        <w:rPr/>
        <w:t>Огненный океан солнечной энергии бушует как никогда в своей истории. Не шторма, но энергетические торнадо сотрясают нашу Малую Вселенную, которые сметают материю невежества и вносят неповторимый воздух новых мыслеоснов.</w:t>
      </w:r>
    </w:p>
    <w:p>
      <w:pPr>
        <w:pStyle w:val="Normal"/>
        <w:rPr/>
      </w:pPr>
      <w:r>
        <w:rPr/>
        <w:t xml:space="preserve">И пространство, прожженное Солнцем, уже начинает меняться в вибрациях мощи. Выплавляется новая стратегия мышления, которая уведет человечество от устоявшихся привычек Железного Века. </w:t>
      </w:r>
    </w:p>
    <w:p>
      <w:pPr>
        <w:pStyle w:val="Normal"/>
        <w:rPr/>
      </w:pPr>
      <w:r>
        <w:rPr/>
      </w:r>
    </w:p>
    <w:p>
      <w:pPr>
        <w:pStyle w:val="Normal"/>
        <w:rPr/>
      </w:pPr>
      <w:r>
        <w:rPr/>
      </w:r>
    </w:p>
    <w:p>
      <w:pPr>
        <w:pStyle w:val="Heading2"/>
        <w:ind w:right="0" w:hanging="0"/>
        <w:rPr/>
      </w:pPr>
      <w:bookmarkStart w:id="126" w:name="__RefHeading___Toc383684166"/>
      <w:bookmarkEnd w:id="126"/>
      <w:r>
        <w:rPr/>
        <w:t>Положение на планете</w:t>
      </w:r>
    </w:p>
    <w:p>
      <w:pPr>
        <w:pStyle w:val="Normal"/>
        <w:rPr/>
      </w:pPr>
      <w:r>
        <w:rPr/>
      </w:r>
    </w:p>
    <w:p>
      <w:pPr>
        <w:pStyle w:val="Normal"/>
        <w:rPr/>
      </w:pPr>
      <w:r>
        <w:rPr/>
        <w:t xml:space="preserve">Нельзя скрыть поступь нового времени, так же как гулы космоса и рев глубин. Нельзя утаить жар солнечный, наступающий на северные страны, Европу и Америку. Нельзя считать случайностью землетрясения и цунами с огромными человеческими жертвами. </w:t>
      </w:r>
    </w:p>
    <w:p>
      <w:pPr>
        <w:pStyle w:val="Normal"/>
        <w:tabs>
          <w:tab w:val="clear" w:pos="708"/>
          <w:tab w:val="left" w:pos="9072" w:leader="none"/>
        </w:tabs>
        <w:rPr/>
      </w:pPr>
      <w:r>
        <w:rPr/>
        <w:t>Причины, вызывающие ураганы, не только в разности давления холодных и теплых фронтов. В любой катастрофе кроется разумное начало, которое ее породило. Если землетрясения способны вызывать разгневанные толпы, то почему же смерчи, ураганы и цунами не есть следствие безумной деятельности человечества? И возбудитель недовольства любой из стихий есть империл как продукт гнева человеческого. Не нужно все сваливать на кару небесную, но следует самим лучше мыслить.</w:t>
      </w:r>
    </w:p>
    <w:p>
      <w:pPr>
        <w:pStyle w:val="Normal"/>
        <w:rPr/>
      </w:pPr>
      <w:r>
        <w:rPr/>
        <w:t xml:space="preserve">Массовый психоз миллиардов людей, выделяющих мысли страха перед концом света, может послужить запалом к явлениям катаклизмов. Сила человеческой мысли способна остановить любые эпидемии. Но она же имеет силу и обратных действий. </w:t>
      </w:r>
    </w:p>
    <w:p>
      <w:pPr>
        <w:pStyle w:val="Normal"/>
        <w:rPr/>
      </w:pPr>
      <w:r>
        <w:rPr/>
        <w:t xml:space="preserve">Землетрясения, как и выбросы солнечной плазмы, служат для гармонизации внутреннего и внешнего пространства и для уравновешивания стихий. Тому же служат ураганы, тайфуны и бури, аномальные грозовые явления, наводнения и засухи. Гармония часто нарушается человеческой деятельностью, особенно новейшими вооружениями типа </w:t>
      </w:r>
      <w:r>
        <w:rPr>
          <w:lang w:val="en-US"/>
        </w:rPr>
        <w:t>HAARP</w:t>
      </w:r>
      <w:r>
        <w:rPr/>
        <w:t xml:space="preserve">, которые разогревают высшие слои атмосферы до состояния плазмы, выжигая озоновый слой. </w:t>
      </w:r>
    </w:p>
    <w:p>
      <w:pPr>
        <w:pStyle w:val="Normal"/>
        <w:rPr/>
      </w:pPr>
      <w:r>
        <w:rPr/>
        <w:t xml:space="preserve">Природа незамедлительно реагирует и на народные выступления, спровоцированы ли они искусственно или возбуждены стихийно. Народные манифестации по всему земному шару потрясают сознание планеты. Их можно сравнить с человеком, находящимся в состоянии крайнего возбуждения. Увещеваниями трудно его успокоить. Нужно дать ему лекарство или, если это не помогает, применить смирительную рубашку. Возмущение стихий в ответ на человеческую деятельность и есть такая реакция врача, управляемого Высшими Силами. </w:t>
      </w:r>
    </w:p>
    <w:p>
      <w:pPr>
        <w:pStyle w:val="Normal"/>
        <w:rPr/>
      </w:pPr>
      <w:r>
        <w:rPr/>
        <w:t xml:space="preserve">Бездушие, с которым идет разрушение планеты в виде вырубки лесов и хищнического разграбления недр, может закончиться печально, если законы истины и правды не будут воплощены повсеместно. </w:t>
      </w:r>
    </w:p>
    <w:p>
      <w:pPr>
        <w:pStyle w:val="Normal"/>
        <w:rPr/>
      </w:pPr>
      <w:r>
        <w:rPr/>
        <w:t>Вырубка лесов, хищническая добыча полезных ископаемых, уничтожение редких видов животных — все это согласуется с дьявольской программой полного разрушения планеты.</w:t>
      </w:r>
    </w:p>
    <w:p>
      <w:pPr>
        <w:pStyle w:val="Normal"/>
        <w:rPr/>
      </w:pPr>
      <w:r>
        <w:rPr/>
        <w:t>Но гибель мира важна только тьме. Для продолжения эволюционного эксперимента нужна здоровая планета.</w:t>
      </w:r>
    </w:p>
    <w:p>
      <w:pPr>
        <w:pStyle w:val="Normal"/>
        <w:rPr/>
      </w:pPr>
      <w:r>
        <w:rPr/>
        <w:t>Планетные неурядицы нарастают. И не видно конца недовольству людей. Дух противоречий всегда поддерживается определенными силами, как и оппозиция — в любой из стран.</w:t>
      </w:r>
    </w:p>
    <w:p>
      <w:pPr>
        <w:pStyle w:val="Normal"/>
        <w:rPr/>
      </w:pPr>
      <w:r>
        <w:rPr/>
        <w:t>Планета не раз была поставлена на грань начала мировой войны в связи с разными провокациями. Почерк тьмы не меняется с годами. Когда планета стоит на изломе эпох, множество слуг тьмы мечтает остаться на Земле, прячась за чьей-то спиной.</w:t>
      </w:r>
    </w:p>
    <w:p>
      <w:pPr>
        <w:pStyle w:val="Normal"/>
        <w:rPr/>
      </w:pPr>
      <w:r>
        <w:rPr/>
        <w:t>Дамоклов меч катастрофы мировой висит на волоске. Неспокойствие недр усиливается детонацией разгула сознаний, себя не контролирующих. Истерия революций охватила мир. Сама Америка переживает период социальной нестабильности и выступлений простых людей. Все ждут перемен, хотя и не понимают, как это должно произойти.</w:t>
      </w:r>
    </w:p>
    <w:p>
      <w:pPr>
        <w:pStyle w:val="Normal"/>
        <w:rPr/>
      </w:pPr>
      <w:r>
        <w:rPr/>
        <w:t>Но эпоха Водолея так изменит мир земной, что не останется и следа наследию прежних агрессивных государств.</w:t>
      </w:r>
    </w:p>
    <w:p>
      <w:pPr>
        <w:pStyle w:val="Normal"/>
        <w:rPr/>
      </w:pPr>
      <w:r>
        <w:rPr/>
        <w:t xml:space="preserve">Распад США на шесть-семь штатов неизбежен. Помимо внутренних причин — когда Техас и Калифорния не захотят больше быть донорами всей страны, а возмущение индейцев, до сих пор живущих в резервациях, переполнит чашу терпения, — имеется и оккультная. США приложили такие невероятные усилия, чтобы СССР распался на отдельные республики, а республики — на удельные княжества, что обратный удар неминуем. </w:t>
      </w:r>
    </w:p>
    <w:p>
      <w:pPr>
        <w:pStyle w:val="Normal"/>
        <w:rPr/>
      </w:pPr>
      <w:r>
        <w:rPr/>
        <w:t>Аляска ближе к России — к ней она и отойдет. А на Гавайях будет управлять Япония. Индейская Федерация получит северные земли. И таким образом распад Америки очевиден. Здесь политологи и ясновидящие мыслят одинаково, ибо навязывать свою модель демократии всему миру нельзя, не учитывая национальных и религиозных традиций и сея во всех странах развращенность и дьявольские принципы.</w:t>
      </w:r>
    </w:p>
    <w:p>
      <w:pPr>
        <w:pStyle w:val="Normal"/>
        <w:rPr/>
      </w:pPr>
      <w:r>
        <w:rPr/>
        <w:t xml:space="preserve">На Западе нет будущего. Все утверждения о Евросоюзе как некой новой формации лишь уловка идеологов. Если США начинают пожинать плоды работорговли и рабского труда, за счет чего они долгое время богатели, то Европу ждет азиатское нашествие. То, что не удалось когда-то маврам, может сбыться в скором будущем. Ярое отрицание ислама как мировой религии и опоры многих сердец Востока станет препятствием для ассимиляции европейского населения с выходцами из Азии. Англия станет колонией Индии. Франция — тех территорий, которыми она некогда управляла. Германия растворится в Турции. И так наступит время кармического возмещения за безобразие и геноцид. </w:t>
      </w:r>
    </w:p>
    <w:p>
      <w:pPr>
        <w:pStyle w:val="Normal"/>
        <w:rPr/>
      </w:pPr>
      <w:r>
        <w:rPr/>
        <w:t>Не нужно верить тем, кто назначает конец мира на определенный срок. Никто не знает сроков, кроме Великих Учителей. Эти сроки стараются отодвинуть, чтобы нанести как можно меньше вреда людям. Но пример Фукусимы нагляден, потому что не следует человечеству вмешиваться в управление земной природой.</w:t>
      </w:r>
    </w:p>
    <w:p>
      <w:pPr>
        <w:pStyle w:val="Normal"/>
        <w:rPr/>
      </w:pPr>
      <w:r>
        <w:rPr/>
        <w:t xml:space="preserve">Еще многим связаны сердца человеческие с миром зла. Но если вся финансовая система мира обрушится, то лишь продукты и одежда станут ценностью наиглавнейшей. Свежий хлеб и чистая вода станут насущнее всех драгоценностей мира. А тот, кто высокие чувства возвел в ранг смысла своей жизни, проложив дорогу к духу, тот окажется в лучшем положении. Он привык обходиться малым и узнал то, что сама природа дает всем людям, не требуя больше меры, а лишь для пропитания. Такой человек скорее выживет в условиях падения столпов богатства. </w:t>
      </w:r>
    </w:p>
    <w:p>
      <w:pPr>
        <w:pStyle w:val="Normal"/>
        <w:rPr/>
      </w:pPr>
      <w:r>
        <w:rPr/>
        <w:t>Пробное включение Луча Иерархии предполагает улучшение полезных человеческих качеств. Общая волна благожелательности явится генеральной репетицией перехода к эпохе Сатьи. Но многим людям будет трудно сразу погружаться в состояние благорасположения к другим. Таких пробных включений будет все больше и больше. И по мере нагнетения такой энергии будет распадаться низкий астральный свод, закрывающий сознание человечества от идей Космического Братства.</w:t>
      </w:r>
    </w:p>
    <w:p>
      <w:pPr>
        <w:pStyle w:val="Normal"/>
        <w:rPr/>
      </w:pPr>
      <w:r>
        <w:rPr/>
        <w:t>Механизм Сатья-Юги включен.  И неминуем ее приход на планету, каким бы яростным ни было сопротивление материи.</w:t>
      </w:r>
    </w:p>
    <w:p>
      <w:pPr>
        <w:pStyle w:val="Normal"/>
        <w:rPr/>
      </w:pPr>
      <w:r>
        <w:rPr/>
      </w:r>
    </w:p>
    <w:p>
      <w:pPr>
        <w:pStyle w:val="Normal"/>
        <w:rPr/>
      </w:pPr>
      <w:r>
        <w:rPr/>
      </w:r>
    </w:p>
    <w:p>
      <w:pPr>
        <w:pStyle w:val="Heading2"/>
        <w:ind w:right="0" w:hanging="0"/>
        <w:rPr/>
      </w:pPr>
      <w:bookmarkStart w:id="127" w:name="__RefHeading___Toc383684167"/>
      <w:bookmarkEnd w:id="127"/>
      <w:r>
        <w:rPr/>
        <w:t>Звенигород Белой Горы</w:t>
      </w:r>
    </w:p>
    <w:p>
      <w:pPr>
        <w:pStyle w:val="Normal"/>
        <w:rPr/>
      </w:pPr>
      <w:r>
        <w:rPr/>
      </w:r>
    </w:p>
    <w:p>
      <w:pPr>
        <w:pStyle w:val="Normal"/>
        <w:rPr/>
      </w:pPr>
      <w:r>
        <w:rPr/>
        <w:t xml:space="preserve">Один из волхвов, который переродился в главу духовного братства кержаков, был проводником экспедиции Н.К. Рериха в район Белухи. В день, когда отряд прибыл к подножию Белой Горы, старовер пообещал Е.И. и Н.К. Рерихам показать город на вершине горы и провести их тайной тропой за его стены. </w:t>
      </w:r>
    </w:p>
    <w:p>
      <w:pPr>
        <w:pStyle w:val="Normal"/>
        <w:rPr/>
      </w:pPr>
      <w:r>
        <w:rPr/>
        <w:t xml:space="preserve">После долгой молитвы и испрашивания разрешения старец сделал знак рукой, чтобы оба супруга следовали за ним, соблюдая осторожность и полное молчание. Между скал вилась узкая, едва заметная тропа, по которой на коне было передвигаться невозможно. И только пешим можно было пройти по этому пути, больше похожему на трещину. </w:t>
      </w:r>
    </w:p>
    <w:p>
      <w:pPr>
        <w:pStyle w:val="Normal"/>
        <w:rPr/>
      </w:pPr>
      <w:r>
        <w:rPr/>
        <w:t xml:space="preserve">Скалы становились выше и постепенно сужались. Наконец, почти в полной темноте, тропа закончилась гротом, где свободно мог стоять человек. </w:t>
      </w:r>
    </w:p>
    <w:p>
      <w:pPr>
        <w:pStyle w:val="Normal"/>
        <w:rPr/>
      </w:pPr>
      <w:r>
        <w:rPr/>
        <w:t xml:space="preserve">Камень, который служил входом, при прикосновении руки старца к какому-то знаку открылся, отодвинувшись в сторону, и путники увидели широкие ступени, уходящие вверх. </w:t>
      </w:r>
    </w:p>
    <w:p>
      <w:pPr>
        <w:pStyle w:val="Normal"/>
        <w:rPr/>
      </w:pPr>
      <w:r>
        <w:rPr/>
        <w:t xml:space="preserve">Спустя некоторое время лестница кончилась. И люди вышли на высокое плато, где стоял чудесный город, окруженный белой стеной. </w:t>
      </w:r>
    </w:p>
    <w:p>
      <w:pPr>
        <w:pStyle w:val="Normal"/>
        <w:rPr/>
      </w:pPr>
      <w:r>
        <w:rPr/>
        <w:t xml:space="preserve">Ворота были открыты. Около них стояли люди в длинных белых рубахах, которые ждали пришельцев. </w:t>
      </w:r>
    </w:p>
    <w:p>
      <w:pPr>
        <w:pStyle w:val="Normal"/>
        <w:rPr/>
      </w:pPr>
      <w:r>
        <w:rPr/>
        <w:t xml:space="preserve">Протягивая хлеб-соль, старец, глава города, знаком руки указал, чтобы путники накинули на плечи поданные им легкие халаты из шелка, и во главе процессии ввел их в город, который был похож на древнерусские города. Кажется, звенел сам воздух на его пространстве. Физически ощущаемые предметы, доброжелательные лица людей окружали путников. Даже домашних животных и птиц видели они. </w:t>
      </w:r>
    </w:p>
    <w:p>
      <w:pPr>
        <w:pStyle w:val="Normal"/>
        <w:rPr/>
      </w:pPr>
      <w:r>
        <w:rPr/>
        <w:t xml:space="preserve">Звенигород встретил их приветливо и радостно. </w:t>
      </w:r>
    </w:p>
    <w:p>
      <w:pPr>
        <w:pStyle w:val="Normal"/>
        <w:rPr/>
      </w:pPr>
      <w:r>
        <w:rPr/>
      </w:r>
    </w:p>
    <w:p>
      <w:pPr>
        <w:pStyle w:val="Normal"/>
        <w:rPr/>
      </w:pPr>
      <w:r>
        <w:rPr/>
      </w:r>
    </w:p>
    <w:p>
      <w:pPr>
        <w:pStyle w:val="Heading2"/>
        <w:ind w:right="0" w:hanging="0"/>
        <w:rPr/>
      </w:pPr>
      <w:bookmarkStart w:id="128" w:name="__RefHeading___Toc383684168"/>
      <w:bookmarkEnd w:id="128"/>
      <w:r>
        <w:rPr/>
        <w:t>Рыцарь Рох</w:t>
      </w:r>
    </w:p>
    <w:p>
      <w:pPr>
        <w:pStyle w:val="Normal"/>
        <w:rPr/>
      </w:pPr>
      <w:r>
        <w:rPr/>
      </w:r>
    </w:p>
    <w:p>
      <w:pPr>
        <w:pStyle w:val="Normal"/>
        <w:tabs>
          <w:tab w:val="clear" w:pos="708"/>
          <w:tab w:val="left" w:pos="1749" w:leader="none"/>
        </w:tabs>
        <w:rPr/>
      </w:pPr>
      <w:r>
        <w:rPr/>
        <w:t xml:space="preserve">Рыцарю Альбрехту Роху было поручено магистром ордена тамплиеров Жаком Моле — за год до того, как он был казнен, а орден разгромлен, — снарядить корабль и плыть к северным землям. Ему был вручен кипарисовый ларец с неизвестной реликвией, которую он должен был передать по назначению. </w:t>
      </w:r>
    </w:p>
    <w:p>
      <w:pPr>
        <w:pStyle w:val="Normal"/>
        <w:tabs>
          <w:tab w:val="clear" w:pos="708"/>
          <w:tab w:val="left" w:pos="1749" w:leader="none"/>
        </w:tabs>
        <w:rPr/>
      </w:pPr>
      <w:r>
        <w:rPr/>
        <w:t xml:space="preserve">Корабль пристал к одному из островов Соловецкого архипелага. Рыцарь сошел на берег и направился в глубь острова. Казалось, он точно знал, куда идет. </w:t>
      </w:r>
    </w:p>
    <w:p>
      <w:pPr>
        <w:pStyle w:val="Normal"/>
        <w:tabs>
          <w:tab w:val="clear" w:pos="708"/>
          <w:tab w:val="left" w:pos="1749" w:leader="none"/>
        </w:tabs>
        <w:rPr/>
      </w:pPr>
      <w:r>
        <w:rPr/>
        <w:t xml:space="preserve">На одной из сопок он обнаружил пещеру и спустился в нее. Помещение было просторное, и из него в разных направлениях шли то ли старые выработки шахт, то ли специально проложенные подземные лабиринты. Не долго думая, Рох направился по одному из них, долго блуждая в темноте, потеряв счет времени. И, наконец, увидел впереди спасительный свет. </w:t>
      </w:r>
    </w:p>
    <w:p>
      <w:pPr>
        <w:pStyle w:val="Normal"/>
        <w:tabs>
          <w:tab w:val="clear" w:pos="708"/>
          <w:tab w:val="left" w:pos="1749" w:leader="none"/>
        </w:tabs>
        <w:rPr/>
      </w:pPr>
      <w:r>
        <w:rPr/>
        <w:t>В огромном подземном зале находилось много народа. А на возвышении, на резном троне, восседала женщина с ребенком на коленях. Она поприветствовала рыцаря и поблагодарила за переданный ей ларец. При этом она рассказала, как погиб Магистр тамплиеров и что практически весь орден был уничтожен. Она заметила, что Рох может навсегда остаться с ними, ибо они представляют оставшихся потомков Гипербореи и владеют секретом вечной жизни. Рыцарь согласился. И с тех пор иногда местные жители островов до сих пор видят гуляющего человека с красным крестом на одежде и с мечом на поясе.</w:t>
      </w:r>
    </w:p>
    <w:p>
      <w:pPr>
        <w:pStyle w:val="Normal"/>
        <w:rPr/>
      </w:pPr>
      <w:r>
        <w:rPr/>
      </w:r>
    </w:p>
    <w:p>
      <w:pPr>
        <w:pStyle w:val="Normal"/>
        <w:rPr/>
      </w:pPr>
      <w:r>
        <w:rPr/>
      </w:r>
    </w:p>
    <w:p>
      <w:pPr>
        <w:pStyle w:val="Heading2"/>
        <w:ind w:right="0" w:hanging="0"/>
        <w:rPr/>
      </w:pPr>
      <w:bookmarkStart w:id="129" w:name="__RefHeading___Toc383684169"/>
      <w:bookmarkEnd w:id="129"/>
      <w:r>
        <w:rPr/>
        <w:t>Викинг</w:t>
      </w:r>
    </w:p>
    <w:p>
      <w:pPr>
        <w:pStyle w:val="Normal"/>
        <w:rPr/>
      </w:pPr>
      <w:r>
        <w:rPr/>
      </w:r>
    </w:p>
    <w:p>
      <w:pPr>
        <w:pStyle w:val="Normal"/>
        <w:tabs>
          <w:tab w:val="clear" w:pos="708"/>
          <w:tab w:val="left" w:pos="3600" w:leader="none"/>
          <w:tab w:val="left" w:pos="6120" w:leader="none"/>
        </w:tabs>
        <w:rPr/>
      </w:pPr>
      <w:r>
        <w:rPr/>
        <w:t xml:space="preserve">Не один десяток лет носило Викинга по морям. От Гренландии до жарких краев Африканского Рога и дальше к Индии и Цейлону ходил он в плавание, участвуя в жестоких битвах и спасаясь в ужасных кораблекрушениях. На многих кораблях прошел он путь морского волка — от юнги до капитана. Он был воин, воспитанный великим океаном и ставший частью его даже на суше, подчиняясь закону приливов и отливов великих космических энергий. Его мятущаяся душа, как руки утопающего, хваталась за любую возможность спасти себя от рутины и болота будничности, находя все новые и новые способы выражения своей энергии и испытания себя в новом качестве приложения. </w:t>
      </w:r>
    </w:p>
    <w:p>
      <w:pPr>
        <w:pStyle w:val="Normal"/>
        <w:tabs>
          <w:tab w:val="clear" w:pos="708"/>
          <w:tab w:val="left" w:pos="3600" w:leader="none"/>
          <w:tab w:val="left" w:pos="6120" w:leader="none"/>
        </w:tabs>
        <w:rPr/>
      </w:pPr>
      <w:r>
        <w:rPr/>
        <w:t xml:space="preserve">Вино жизни играть начинает лишь тогда, когда его переливают из бочки в другие сосуды. И чем чаще человек занимается этим, тем богаче и благороднее становится его напиток. Изменение видов деятельности нельзя назвать легкомыслием, но лишь пробой себя в невероятной череде обстоятельств. </w:t>
      </w:r>
    </w:p>
    <w:p>
      <w:pPr>
        <w:pStyle w:val="Normal"/>
        <w:tabs>
          <w:tab w:val="clear" w:pos="708"/>
          <w:tab w:val="left" w:pos="3600" w:leader="none"/>
          <w:tab w:val="left" w:pos="6120" w:leader="none"/>
        </w:tabs>
        <w:rPr/>
      </w:pPr>
      <w:r>
        <w:rPr/>
        <w:t>Как дух, испытавший много потрясений и жизненных битв, Викинг все же подставлял душу ветру творчества, который не давал закостенеть негативным привычкам. Он расплавлял в нем косность и заставлял искать новую область приложения себя в незнакомом труде, сопряженном с неизвестностью. Только она, пугая человека, вызывает в нем интерес к еще непознанному и неиспытанному.</w:t>
      </w:r>
    </w:p>
    <w:p>
      <w:pPr>
        <w:pStyle w:val="Normal"/>
        <w:rPr/>
      </w:pPr>
      <w:r>
        <w:rPr/>
      </w:r>
    </w:p>
    <w:p>
      <w:pPr>
        <w:pStyle w:val="Normal"/>
        <w:tabs>
          <w:tab w:val="clear" w:pos="708"/>
          <w:tab w:val="left" w:pos="3600" w:leader="none"/>
          <w:tab w:val="left" w:pos="6120" w:leader="none"/>
          <w:tab w:val="left" w:pos="7740" w:leader="none"/>
        </w:tabs>
        <w:rPr/>
      </w:pPr>
      <w:r>
        <w:rPr/>
        <w:t xml:space="preserve">Викинга преследовала мысль, что пора бы оставить удел морского бродяги и поменять палубу, вечно уходящую из-под ног, на твердую землю. Сила его желаний видеть иные земли и края иссякла. Он устал от бурь и штормов и от вечного привкуса на губах морской соли. Его манил тот древний замок, который он увидел далеко на севере, когда корабли шли по линии, повторяющей берег. Его судно тогда повернуло в один из фьордов, и спустя день плавания все увидели высоко на горе замок, чудесный, как видение во сне. </w:t>
      </w:r>
    </w:p>
    <w:p>
      <w:pPr>
        <w:pStyle w:val="Normal"/>
        <w:tabs>
          <w:tab w:val="clear" w:pos="708"/>
          <w:tab w:val="left" w:pos="3600" w:leader="none"/>
          <w:tab w:val="left" w:pos="6120" w:leader="none"/>
          <w:tab w:val="left" w:pos="7740" w:leader="none"/>
        </w:tabs>
        <w:rPr/>
      </w:pPr>
      <w:r>
        <w:rPr/>
        <w:t xml:space="preserve">— </w:t>
      </w:r>
      <w:r>
        <w:rPr/>
        <w:t xml:space="preserve">Сурья-Мория! — прошептал один из старых воинов. </w:t>
      </w:r>
    </w:p>
    <w:p>
      <w:pPr>
        <w:pStyle w:val="Normal"/>
        <w:tabs>
          <w:tab w:val="clear" w:pos="708"/>
          <w:tab w:val="left" w:pos="3600" w:leader="none"/>
          <w:tab w:val="left" w:pos="6120" w:leader="none"/>
          <w:tab w:val="left" w:pos="7740" w:leader="none"/>
        </w:tabs>
        <w:rPr/>
      </w:pPr>
      <w:r>
        <w:rPr/>
        <w:t xml:space="preserve">Замок словно источал серебряные лучи, подобно огромному светильнику. Неугасимым маяком, на котором пламя не гаснет никогда, казался он среди грозовых туч. </w:t>
      </w:r>
    </w:p>
    <w:p>
      <w:pPr>
        <w:pStyle w:val="Normal"/>
        <w:tabs>
          <w:tab w:val="clear" w:pos="708"/>
          <w:tab w:val="left" w:pos="3600" w:leader="none"/>
          <w:tab w:val="left" w:pos="6120" w:leader="none"/>
          <w:tab w:val="left" w:pos="7740" w:leader="none"/>
        </w:tabs>
        <w:rPr/>
      </w:pPr>
      <w:r>
        <w:rPr/>
        <w:t xml:space="preserve">Викинг помнил, что подняться к замку — значит отстать от всей флотилии, и поэтому отложил до следующего раза, когда бы он ни случился, посещение этого чудесного места. </w:t>
      </w:r>
    </w:p>
    <w:p>
      <w:pPr>
        <w:pStyle w:val="Normal"/>
        <w:tabs>
          <w:tab w:val="clear" w:pos="708"/>
          <w:tab w:val="left" w:pos="3600" w:leader="none"/>
          <w:tab w:val="left" w:pos="6120" w:leader="none"/>
          <w:tab w:val="left" w:pos="7740" w:leader="none"/>
        </w:tabs>
        <w:rPr/>
      </w:pPr>
      <w:r>
        <w:rPr/>
        <w:t xml:space="preserve">Поговаривали, что в этой крепости оставались жить воители древнего мира, которых никто не мог победить, и что оттуда разошлись во все стороны света четырнадцать племен белых людей, которые произошли из одного корня и составляли некогда единый народ, спустившийся с небес и считающий себя детьми Солнца. </w:t>
      </w:r>
    </w:p>
    <w:p>
      <w:pPr>
        <w:pStyle w:val="Normal"/>
        <w:tabs>
          <w:tab w:val="clear" w:pos="708"/>
          <w:tab w:val="left" w:pos="3600" w:leader="none"/>
          <w:tab w:val="left" w:pos="6120" w:leader="none"/>
          <w:tab w:val="left" w:pos="7740" w:leader="none"/>
        </w:tabs>
        <w:rPr/>
      </w:pPr>
      <w:r>
        <w:rPr/>
        <w:t>Дух Викинга оставался неукротимым, легко впадая в ярость и так же быстро остывая. Морские волны отдали ему свойство прилива и отлива, наполнения и опустошения. Но зерно мудрости росло неизменно.</w:t>
      </w:r>
    </w:p>
    <w:p>
      <w:pPr>
        <w:pStyle w:val="Normal"/>
        <w:rPr/>
      </w:pPr>
      <w:r>
        <w:rPr/>
      </w:r>
    </w:p>
    <w:p>
      <w:pPr>
        <w:pStyle w:val="Normal"/>
        <w:tabs>
          <w:tab w:val="clear" w:pos="708"/>
          <w:tab w:val="left" w:pos="3600" w:leader="none"/>
          <w:tab w:val="left" w:pos="6120" w:leader="none"/>
          <w:tab w:val="left" w:pos="7740" w:leader="none"/>
        </w:tabs>
        <w:rPr/>
      </w:pPr>
      <w:r>
        <w:rPr/>
        <w:t xml:space="preserve">Океан беспрестанно дышал, посылая волны на крутые скалистые берега, постепенно превращая их в камень и песок. </w:t>
      </w:r>
    </w:p>
    <w:p>
      <w:pPr>
        <w:pStyle w:val="Normal"/>
        <w:tabs>
          <w:tab w:val="clear" w:pos="708"/>
          <w:tab w:val="left" w:pos="3600" w:leader="none"/>
          <w:tab w:val="left" w:pos="6120" w:leader="none"/>
          <w:tab w:val="left" w:pos="7740" w:leader="none"/>
        </w:tabs>
        <w:rPr/>
      </w:pPr>
      <w:r>
        <w:rPr/>
        <w:t xml:space="preserve">Корабль бросил якорь далеко от берега. Ближе нельзя было подойти. Помимо того, что можно было посадить судно на мель, была еще и угроза обрушения камней с подмытых морскими волнами утесов. </w:t>
      </w:r>
    </w:p>
    <w:p>
      <w:pPr>
        <w:pStyle w:val="Normal"/>
        <w:tabs>
          <w:tab w:val="clear" w:pos="708"/>
          <w:tab w:val="left" w:pos="3600" w:leader="none"/>
          <w:tab w:val="left" w:pos="6120" w:leader="none"/>
          <w:tab w:val="left" w:pos="7740" w:leader="none"/>
        </w:tabs>
        <w:rPr/>
      </w:pPr>
      <w:r>
        <w:rPr/>
        <w:t xml:space="preserve">Викинг различил среди бесконечных скал тропу, ведущую вверх, чьи ступени были выложены дикими необработанными камнями, края которых были острыми и почти не сглаженными ногами. Эта дикая лестница вела вверх, к белой крепости, откуда, казалось издалека, вился легкий дымок — или это марево нагретого воздуха навевало тонкое видение. </w:t>
      </w:r>
    </w:p>
    <w:p>
      <w:pPr>
        <w:pStyle w:val="Normal"/>
        <w:tabs>
          <w:tab w:val="clear" w:pos="708"/>
          <w:tab w:val="left" w:pos="3600" w:leader="none"/>
          <w:tab w:val="left" w:pos="6120" w:leader="none"/>
          <w:tab w:val="left" w:pos="7740" w:leader="none"/>
        </w:tabs>
        <w:rPr/>
      </w:pPr>
      <w:r>
        <w:rPr/>
        <w:t>Сев в лодку с двумя гребцами, Викинг решил проверить, что белое облако — совсем не зрительный обман, но реальное, вполне земное построение.</w:t>
      </w:r>
    </w:p>
    <w:p>
      <w:pPr>
        <w:pStyle w:val="Normal"/>
        <w:rPr/>
      </w:pPr>
      <w:r>
        <w:rPr/>
      </w:r>
    </w:p>
    <w:p>
      <w:pPr>
        <w:pStyle w:val="Normal"/>
        <w:tabs>
          <w:tab w:val="clear" w:pos="708"/>
          <w:tab w:val="left" w:pos="3600" w:leader="none"/>
          <w:tab w:val="left" w:pos="6120" w:leader="none"/>
          <w:tab w:val="left" w:pos="7740" w:leader="none"/>
        </w:tabs>
        <w:rPr/>
      </w:pPr>
      <w:r>
        <w:rPr/>
        <w:t xml:space="preserve">Подъем от берега, куда причалила шлюпка, был трудным. Тропы не было. Были едва угадываемые взглядом полуразрушенные ступени, от которых остались лишь острые, шатающиеся камни, при каждом движении вырывавшиеся из скалы и слетавшие вниз. </w:t>
      </w:r>
    </w:p>
    <w:p>
      <w:pPr>
        <w:pStyle w:val="Normal"/>
        <w:tabs>
          <w:tab w:val="clear" w:pos="708"/>
          <w:tab w:val="left" w:pos="3600" w:leader="none"/>
          <w:tab w:val="left" w:pos="6120" w:leader="none"/>
          <w:tab w:val="left" w:pos="7740" w:leader="none"/>
        </w:tabs>
        <w:rPr/>
      </w:pPr>
      <w:r>
        <w:rPr/>
        <w:t>Сначала можно было подниматься хоть и тяжело, но переступая. Но ближе к верху Викинг уже помогал себе руками, цепляясь за уступы коренного камня, который не шевелился и держался крепко. Во время отдыха, устроившись на небольшой площадке, он издалека любовался красотой дальнего моря и кораблем, капитаном которого он был. Внизу, около шлюпки, копошились фигуры двух матросов, пытаясь развести костер. Но он предпочитал не смотреть вниз, а взбирался все выше и выше.</w:t>
      </w:r>
    </w:p>
    <w:p>
      <w:pPr>
        <w:pStyle w:val="Normal"/>
        <w:tabs>
          <w:tab w:val="clear" w:pos="708"/>
          <w:tab w:val="left" w:pos="3600" w:leader="none"/>
          <w:tab w:val="left" w:pos="6120" w:leader="none"/>
          <w:tab w:val="left" w:pos="7740" w:leader="none"/>
        </w:tabs>
        <w:rPr/>
      </w:pPr>
      <w:r>
        <w:rPr/>
        <w:t xml:space="preserve">И вот, внезапно, скала кончилась. И перед ним появились настоящие каменные ступени, которые когда-то опускались до самой воды. </w:t>
      </w:r>
    </w:p>
    <w:p>
      <w:pPr>
        <w:pStyle w:val="Normal"/>
        <w:tabs>
          <w:tab w:val="clear" w:pos="708"/>
          <w:tab w:val="left" w:pos="3600" w:leader="none"/>
          <w:tab w:val="left" w:pos="6120" w:leader="none"/>
          <w:tab w:val="left" w:pos="7740" w:leader="none"/>
        </w:tabs>
        <w:rPr/>
      </w:pPr>
      <w:r>
        <w:rPr/>
        <w:t xml:space="preserve">Передохнув, он стал медленно подниматься. </w:t>
      </w:r>
    </w:p>
    <w:p>
      <w:pPr>
        <w:pStyle w:val="Normal"/>
        <w:tabs>
          <w:tab w:val="clear" w:pos="708"/>
          <w:tab w:val="left" w:pos="3600" w:leader="none"/>
          <w:tab w:val="left" w:pos="6120" w:leader="none"/>
          <w:tab w:val="left" w:pos="7740" w:leader="none"/>
        </w:tabs>
        <w:rPr/>
      </w:pPr>
      <w:r>
        <w:rPr/>
        <w:t xml:space="preserve">Белый замок был довольно далеко. И лишь к вечеру, когда сумерки уже опустились на плоскогорье, он достиг ворот странного Белого Города, который, казалось, светился в наплывающей тьме. </w:t>
      </w:r>
    </w:p>
    <w:p>
      <w:pPr>
        <w:pStyle w:val="Normal"/>
        <w:tabs>
          <w:tab w:val="clear" w:pos="708"/>
          <w:tab w:val="left" w:pos="3600" w:leader="none"/>
          <w:tab w:val="left" w:pos="6120" w:leader="none"/>
          <w:tab w:val="left" w:pos="7740" w:leader="none"/>
        </w:tabs>
        <w:rPr/>
      </w:pPr>
      <w:r>
        <w:rPr/>
        <w:t xml:space="preserve">Решетчатые створки с изображением летящих лебедей были открыты. Но, вступив на привратный камень, который был специально положен для того, чтобы забирать негативные мысли и чувства, как порог из осиновой древесины в каждом русском доме, Викинг вдруг почувствовал, что не может переступить через него и сделать следующий шаг, как ни велико было любопытство и стремление войти в Белый Город, где уже зажигались редкие огни. Он чувствовал, как его удерживает мощная сила. И чем упрямее и яростнее становился он, тем мощнее был ответ от нее. </w:t>
      </w:r>
    </w:p>
    <w:p>
      <w:pPr>
        <w:pStyle w:val="Normal"/>
        <w:tabs>
          <w:tab w:val="clear" w:pos="708"/>
          <w:tab w:val="left" w:pos="3600" w:leader="none"/>
          <w:tab w:val="left" w:pos="6120" w:leader="none"/>
          <w:tab w:val="left" w:pos="7740" w:leader="none"/>
        </w:tabs>
        <w:rPr/>
      </w:pPr>
      <w:r>
        <w:rPr/>
        <w:t xml:space="preserve">Недоумение его было так велико, оттого что ему, почти всю жизнь потратившему на морские мытарства, битвы с пиратами, штормами и ураганами, не доступно оказалось переступить через солнечный камень. Гнев, обида и усталость соединились в непонятное чувство. И хотя он не был обучен общению с Небесами и не умел молиться, душа вдруг затрепетала и всколыхнулась в момент божественной благодати, словно найдя ключ, давно утерянный в каком-то забытом хламе прошлого. Он прошептал: </w:t>
      </w:r>
    </w:p>
    <w:p>
      <w:pPr>
        <w:pStyle w:val="Normal"/>
        <w:tabs>
          <w:tab w:val="clear" w:pos="708"/>
          <w:tab w:val="left" w:pos="3600" w:leader="none"/>
          <w:tab w:val="left" w:pos="6120" w:leader="none"/>
          <w:tab w:val="left" w:pos="7740" w:leader="none"/>
        </w:tabs>
        <w:rPr/>
      </w:pPr>
      <w:r>
        <w:rPr/>
        <w:t xml:space="preserve">— </w:t>
      </w:r>
      <w:r>
        <w:rPr/>
        <w:t xml:space="preserve">Господи, позволь мне войти и увидеть этот чистый город, о котором я столько слышал и так мечтал посетить его! Впусти! </w:t>
      </w:r>
    </w:p>
    <w:p>
      <w:pPr>
        <w:pStyle w:val="Normal"/>
        <w:tabs>
          <w:tab w:val="clear" w:pos="708"/>
          <w:tab w:val="left" w:pos="3600" w:leader="none"/>
          <w:tab w:val="left" w:pos="6120" w:leader="none"/>
          <w:tab w:val="left" w:pos="7740" w:leader="none"/>
        </w:tabs>
        <w:rPr/>
      </w:pPr>
      <w:r>
        <w:rPr/>
        <w:t xml:space="preserve">Это была не молитва, а вопль души, которая не может повернуть назад, не увидев того, что искала всю жизнь. </w:t>
      </w:r>
    </w:p>
    <w:p>
      <w:pPr>
        <w:pStyle w:val="Normal"/>
        <w:tabs>
          <w:tab w:val="clear" w:pos="708"/>
          <w:tab w:val="left" w:pos="3600" w:leader="none"/>
          <w:tab w:val="left" w:pos="6120" w:leader="none"/>
          <w:tab w:val="left" w:pos="7740" w:leader="none"/>
        </w:tabs>
        <w:rPr/>
      </w:pPr>
      <w:r>
        <w:rPr/>
        <w:t xml:space="preserve">Он шагнул еще раз. Но стена не пускала, хотя и стала чуть слабее. </w:t>
      </w:r>
    </w:p>
    <w:p>
      <w:pPr>
        <w:pStyle w:val="Normal"/>
        <w:tabs>
          <w:tab w:val="clear" w:pos="708"/>
          <w:tab w:val="left" w:pos="3600" w:leader="none"/>
          <w:tab w:val="left" w:pos="6120" w:leader="none"/>
          <w:tab w:val="left" w:pos="7740" w:leader="none"/>
        </w:tabs>
        <w:rPr/>
      </w:pPr>
      <w:r>
        <w:rPr/>
        <w:t xml:space="preserve">— </w:t>
      </w:r>
      <w:r>
        <w:rPr/>
        <w:t xml:space="preserve">Нужно дождаться рассвета, — сказал голос. </w:t>
      </w:r>
    </w:p>
    <w:p>
      <w:pPr>
        <w:pStyle w:val="Normal"/>
        <w:tabs>
          <w:tab w:val="clear" w:pos="708"/>
          <w:tab w:val="left" w:pos="3600" w:leader="none"/>
          <w:tab w:val="left" w:pos="6120" w:leader="none"/>
          <w:tab w:val="left" w:pos="7740" w:leader="none"/>
        </w:tabs>
        <w:rPr/>
      </w:pPr>
      <w:r>
        <w:rPr/>
        <w:t xml:space="preserve">Он оглянулся. Никого вокруг не было. И только птица парила где-то высоко и казалась розовой в лучах уходящего солнца. </w:t>
      </w:r>
    </w:p>
    <w:p>
      <w:pPr>
        <w:pStyle w:val="Normal"/>
        <w:tabs>
          <w:tab w:val="clear" w:pos="708"/>
          <w:tab w:val="left" w:pos="3600" w:leader="none"/>
          <w:tab w:val="left" w:pos="6120" w:leader="none"/>
          <w:tab w:val="left" w:pos="7740" w:leader="none"/>
        </w:tabs>
        <w:rPr/>
      </w:pPr>
      <w:r>
        <w:rPr/>
        <w:t xml:space="preserve">Но кто говорил с ним так отчетливо? Неужели это он услышал свой внутренний голос? Ему, оглохшему от грохота волн, с застуженными барабанными перепонками, в которые часто хлестала ледяная холодная вода, никогда не приходилось слышать что-либо подобное. </w:t>
      </w:r>
    </w:p>
    <w:p>
      <w:pPr>
        <w:pStyle w:val="Normal"/>
        <w:tabs>
          <w:tab w:val="clear" w:pos="708"/>
          <w:tab w:val="left" w:pos="3600" w:leader="none"/>
          <w:tab w:val="left" w:pos="6120" w:leader="none"/>
          <w:tab w:val="left" w:pos="7740" w:leader="none"/>
        </w:tabs>
        <w:rPr/>
      </w:pPr>
      <w:r>
        <w:rPr/>
        <w:t>И он послушался и, примостившись около стены, слева от входа, решил дождаться первых лучей солнца. От неимоверной усталости и легкого чувства голода, с которым, по опыту моряка, мог бороться, он лег и внезапно погрузился в сон, который происходил на том же самом месте.</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Светящиеся фигуры обходили стену, проходя мимо легкой походкой, и останавливались и вглядывались в лицо спящего. Он видел их очами своего сна. Лица некоторых он как будто угадывал и даже знал, но, силясь вспомнить, не мог это сделать, потому что в его сознании, в пространстве его памяти, стояла стена непроницаемого запрета — словно река забвения протекает во рву перед Твердыней Вечной Жизни. </w:t>
      </w:r>
    </w:p>
    <w:p>
      <w:pPr>
        <w:pStyle w:val="Normal"/>
        <w:tabs>
          <w:tab w:val="clear" w:pos="708"/>
          <w:tab w:val="left" w:pos="3600" w:leader="none"/>
          <w:tab w:val="left" w:pos="6120" w:leader="none"/>
          <w:tab w:val="left" w:pos="7740" w:leader="none"/>
        </w:tabs>
        <w:rPr/>
      </w:pPr>
      <w:r>
        <w:rPr/>
        <w:t>Викинг наблюдал поток людей, входящих во врата Белого Храма.</w:t>
      </w:r>
    </w:p>
    <w:p>
      <w:pPr>
        <w:pStyle w:val="Normal"/>
        <w:rPr/>
      </w:pPr>
      <w:r>
        <w:rPr/>
      </w:r>
    </w:p>
    <w:p>
      <w:pPr>
        <w:pStyle w:val="Normal"/>
        <w:tabs>
          <w:tab w:val="clear" w:pos="708"/>
          <w:tab w:val="left" w:pos="3600" w:leader="none"/>
          <w:tab w:val="left" w:pos="6120" w:leader="none"/>
          <w:tab w:val="left" w:pos="7740" w:leader="none"/>
        </w:tabs>
        <w:rPr/>
      </w:pPr>
      <w:r>
        <w:rPr/>
        <w:t xml:space="preserve">Тени кружились, создавая вихрь, в котором можно было увидеть толпы людей, уходящих в разные стороны света. Одни шли на восток, другие — на запад, а третьи садились на корабли и отправлялись в далекое плавание, доверившись ветру и парусу. </w:t>
      </w:r>
    </w:p>
    <w:p>
      <w:pPr>
        <w:pStyle w:val="Normal"/>
        <w:tabs>
          <w:tab w:val="clear" w:pos="708"/>
          <w:tab w:val="left" w:pos="3600" w:leader="none"/>
          <w:tab w:val="left" w:pos="6120" w:leader="none"/>
          <w:tab w:val="left" w:pos="7740" w:leader="none"/>
        </w:tabs>
        <w:rPr/>
      </w:pPr>
      <w:r>
        <w:rPr/>
        <w:t xml:space="preserve">Сновидение переносило дух высоко над берегом фьорда, где стоял в ожидании капитана его корабль. </w:t>
      </w:r>
    </w:p>
    <w:p>
      <w:pPr>
        <w:pStyle w:val="Normal"/>
        <w:tabs>
          <w:tab w:val="clear" w:pos="708"/>
          <w:tab w:val="left" w:pos="3600" w:leader="none"/>
          <w:tab w:val="left" w:pos="6120" w:leader="none"/>
          <w:tab w:val="left" w:pos="7740" w:leader="none"/>
        </w:tabs>
        <w:rPr/>
      </w:pPr>
      <w:r>
        <w:rPr/>
        <w:t xml:space="preserve">Внезапно свет брызнул из-за горы, пробудив нежданного пришельца. Ворота были все так же раскрыты, и не было стражи. </w:t>
      </w:r>
    </w:p>
    <w:p>
      <w:pPr>
        <w:pStyle w:val="Normal"/>
        <w:tabs>
          <w:tab w:val="clear" w:pos="708"/>
          <w:tab w:val="left" w:pos="3600" w:leader="none"/>
          <w:tab w:val="left" w:pos="6120" w:leader="none"/>
          <w:tab w:val="left" w:pos="7740" w:leader="none"/>
        </w:tabs>
        <w:rPr/>
      </w:pPr>
      <w:r>
        <w:rPr/>
        <w:t>Поднявшись и выпив глоток воды и проведя по лицу мокрой рукой, капитан попытался еще раз шагнуть через камень. Ему это удалось. Но, войдя в ворота, он увидел мир, который резко отличался от того, что прежде видели его глаза. Словно с глаз была снята мутная пелена — и все стало свежим и красивым, омытым дождем и освещенным иными лучами солнца.</w:t>
      </w:r>
    </w:p>
    <w:p>
      <w:pPr>
        <w:pStyle w:val="Normal"/>
        <w:rPr/>
      </w:pPr>
      <w:r>
        <w:rPr/>
      </w:r>
    </w:p>
    <w:p>
      <w:pPr>
        <w:pStyle w:val="Normal"/>
        <w:tabs>
          <w:tab w:val="clear" w:pos="708"/>
          <w:tab w:val="left" w:pos="3600" w:leader="none"/>
          <w:tab w:val="left" w:pos="6120" w:leader="none"/>
          <w:tab w:val="left" w:pos="7740" w:leader="none"/>
        </w:tabs>
        <w:rPr/>
      </w:pPr>
      <w:r>
        <w:rPr/>
        <w:t xml:space="preserve">Но первый шаг был так тяжел, словно на него навалилась вся бездна небес, нести которую было невыносимо. И хотелось поминутно сбросить ее или отступить назад. </w:t>
      </w:r>
    </w:p>
    <w:p>
      <w:pPr>
        <w:pStyle w:val="Normal"/>
        <w:tabs>
          <w:tab w:val="clear" w:pos="708"/>
          <w:tab w:val="left" w:pos="3600" w:leader="none"/>
          <w:tab w:val="left" w:pos="6120" w:leader="none"/>
          <w:tab w:val="left" w:pos="7740" w:leader="none"/>
        </w:tabs>
        <w:rPr/>
      </w:pPr>
      <w:r>
        <w:rPr/>
        <w:t xml:space="preserve">Но Викинг был упрям и никогда не отступал ни в поединке с бурей, ни в бою с пиратами или береговыми ордами полудиких племен, когда они плыли вдоль берегов неведомых земель на отдалении, не дальше полета стрелы. </w:t>
      </w:r>
    </w:p>
    <w:p>
      <w:pPr>
        <w:pStyle w:val="Normal"/>
        <w:tabs>
          <w:tab w:val="clear" w:pos="708"/>
          <w:tab w:val="left" w:pos="3600" w:leader="none"/>
          <w:tab w:val="left" w:pos="6120" w:leader="none"/>
          <w:tab w:val="left" w:pos="7740" w:leader="none"/>
        </w:tabs>
        <w:rPr/>
      </w:pPr>
      <w:r>
        <w:rPr/>
        <w:t xml:space="preserve">Перед ним возникла фигура человека в ярко-синей одежде, который молча указал рукой направление вправо. Человек был молод и красив, чем-то напоминая очень знакомое лицо, которое Викинг никак не мог вспомнить, словно пролетевший сон. </w:t>
      </w:r>
    </w:p>
    <w:p>
      <w:pPr>
        <w:pStyle w:val="Normal"/>
        <w:tabs>
          <w:tab w:val="clear" w:pos="708"/>
          <w:tab w:val="left" w:pos="3600" w:leader="none"/>
          <w:tab w:val="left" w:pos="6120" w:leader="none"/>
          <w:tab w:val="left" w:pos="7740" w:leader="none"/>
        </w:tabs>
        <w:rPr/>
      </w:pPr>
      <w:r>
        <w:rPr/>
        <w:t xml:space="preserve">Озарение было ошеломляющим. Удивлению его не было предела. Это был он сам, но только выше, тоньше и с более утонченной благородной внешностью, почти брат-близнец. </w:t>
      </w:r>
    </w:p>
    <w:p>
      <w:pPr>
        <w:pStyle w:val="Normal"/>
        <w:tabs>
          <w:tab w:val="clear" w:pos="708"/>
          <w:tab w:val="left" w:pos="3600" w:leader="none"/>
          <w:tab w:val="left" w:pos="6120" w:leader="none"/>
          <w:tab w:val="left" w:pos="7740" w:leader="none"/>
        </w:tabs>
        <w:rPr/>
      </w:pPr>
      <w:r>
        <w:rPr/>
        <w:t xml:space="preserve">Мысли роились в вихре недоумения. А незнакомец произнес, положив руку ему на плечо и словно угадывая смущение мыслей: </w:t>
      </w:r>
    </w:p>
    <w:p>
      <w:pPr>
        <w:pStyle w:val="Normal"/>
        <w:tabs>
          <w:tab w:val="clear" w:pos="708"/>
          <w:tab w:val="left" w:pos="3600" w:leader="none"/>
          <w:tab w:val="left" w:pos="6120" w:leader="none"/>
          <w:tab w:val="left" w:pos="7740" w:leader="none"/>
        </w:tabs>
        <w:rPr/>
      </w:pPr>
      <w:r>
        <w:rPr/>
        <w:t xml:space="preserve">— </w:t>
      </w:r>
      <w:r>
        <w:rPr/>
        <w:t xml:space="preserve">Совершенно верно. Я твой близнец. Но не по крови, а по воплощению. Некогда мы — то есть тот, кто единым из нас пришел в этот мир с далекой звезды, так был потрясен красотой Голубой Жемчужины, что в силу своих духовных способностей, чтобы познать ее полнее, рискнул на редкий на земле эксперимент, который применяют лишь в мирах Великой Гармонии для особых задач. То есть… Но поймешь ли ты, мореход, о чем я тебе скажу? В океане много волн, и ни одна не похожа на другую. </w:t>
      </w:r>
    </w:p>
    <w:p>
      <w:pPr>
        <w:pStyle w:val="Normal"/>
        <w:tabs>
          <w:tab w:val="clear" w:pos="708"/>
          <w:tab w:val="left" w:pos="3600" w:leader="none"/>
          <w:tab w:val="left" w:pos="6120" w:leader="none"/>
          <w:tab w:val="left" w:pos="7740" w:leader="none"/>
        </w:tabs>
        <w:rPr/>
      </w:pPr>
      <w:r>
        <w:rPr/>
        <w:t xml:space="preserve">Замолчал незнакомец. А Викинг опешил от неожиданности. Тяжесть его прошла.  </w:t>
      </w:r>
    </w:p>
    <w:p>
      <w:pPr>
        <w:pStyle w:val="Normal"/>
        <w:tabs>
          <w:tab w:val="clear" w:pos="708"/>
          <w:tab w:val="left" w:pos="3600" w:leader="none"/>
          <w:tab w:val="left" w:pos="6120" w:leader="none"/>
          <w:tab w:val="left" w:pos="7740" w:leader="none"/>
        </w:tabs>
        <w:rPr/>
      </w:pPr>
      <w:r>
        <w:rPr/>
        <w:t xml:space="preserve">Тембр голоса незнакомца и манера говорить были похожи на его собственные, как это бывает в семьях, где люди растут вместе, обучаясь друг у друга и произношению слов, и самой методике построения речи. </w:t>
      </w:r>
    </w:p>
    <w:p>
      <w:pPr>
        <w:pStyle w:val="Normal"/>
        <w:tabs>
          <w:tab w:val="clear" w:pos="708"/>
          <w:tab w:val="left" w:pos="3600" w:leader="none"/>
          <w:tab w:val="left" w:pos="6120" w:leader="none"/>
          <w:tab w:val="left" w:pos="7740" w:leader="none"/>
        </w:tabs>
        <w:rPr/>
      </w:pPr>
      <w:r>
        <w:rPr/>
        <w:t xml:space="preserve">Так что же он хотел объяснить ему, старому морскому волку, у которого лицо задубело от соленой морской воды и яростных ураганных ветров? </w:t>
      </w:r>
    </w:p>
    <w:p>
      <w:pPr>
        <w:pStyle w:val="Normal"/>
        <w:tabs>
          <w:tab w:val="clear" w:pos="708"/>
          <w:tab w:val="left" w:pos="3600" w:leader="none"/>
          <w:tab w:val="left" w:pos="6120" w:leader="none"/>
          <w:tab w:val="left" w:pos="7740" w:leader="none"/>
        </w:tabs>
        <w:rPr/>
      </w:pPr>
      <w:r>
        <w:rPr/>
        <w:t>Невероятная догадка мелькнула в голове. Так это же потерянный в детстве брат! Викинг тогда отстал от семьи во время погони за ними разбойных людей и что случилось с родителями и братом не знал, потому что потерялся в чаще громадного горного леса и от страха сидел среди камней, опасаясь лихих людей, диких животных и темноты, которая была такой живой и страшной, что он превозмогал себя, чтобы только не кричать от ужаса, сам себе затыкая рот. И, лежа в узкой расщелине между камней, он глядел на небо, на спокойные тихие звезды, и это помогало ему побороть все ночные страхи и убаюкивало, хотя и было холодно. Но от камней шло тепло, которым нагрело их солнце за предыдущий день. Три дня он боялся выйти. Он страдал от жажды, которая была страшнее голода, и однажды, ближе к ночи, решился покинуть свое убежище, чтобы найти хотя бы небольшой горный ручеек, мечтая напиться и омыть свое запотевшее и запыленное лицо, страдая от разлуки с родными.</w:t>
      </w:r>
    </w:p>
    <w:p>
      <w:pPr>
        <w:pStyle w:val="Normal"/>
        <w:rPr/>
      </w:pPr>
      <w:r>
        <w:rPr/>
      </w:r>
    </w:p>
    <w:p>
      <w:pPr>
        <w:pStyle w:val="Normal"/>
        <w:tabs>
          <w:tab w:val="clear" w:pos="708"/>
          <w:tab w:val="left" w:pos="3600" w:leader="none"/>
          <w:tab w:val="left" w:pos="6120" w:leader="none"/>
          <w:tab w:val="left" w:pos="7740" w:leader="none"/>
        </w:tabs>
        <w:rPr/>
      </w:pPr>
      <w:r>
        <w:rPr/>
        <w:t xml:space="preserve">— </w:t>
      </w:r>
      <w:r>
        <w:rPr/>
        <w:t>У твоего любопытства есть предел, — произнес близнец с легкой улыбкой. — Но нужно помнить, что ты можешь встретить в других землях еще несколько подобий себя, которые проживают жизнь параллельно нам. И каждое из них собирает в копилку опыта единой индивидуальности свою крупицу золота. В конце жизни все части единой души будут соединены. Но в такой делимости нет какого-либо механического клонирования, которое лишено одухотворения и явлено как создание биороботов, лишенных души и духа. Тебе пока еще трудно понять такие истины, которые настолько сложны, что вместить их не по уму даже более развитым сознаниям. Но дух твой пришел в то место, откуда ушел странствовать по просторам планеты. Белый замок Сурья-Мория был средоточием гиперборейской власти в давние, давние времена. Отсюда растеклись арийские племена по миру.</w:t>
      </w:r>
    </w:p>
    <w:p>
      <w:pPr>
        <w:pStyle w:val="Normal"/>
        <w:rPr/>
      </w:pPr>
      <w:r>
        <w:rPr/>
      </w:r>
    </w:p>
    <w:p>
      <w:pPr>
        <w:pStyle w:val="Normal"/>
        <w:rPr/>
      </w:pPr>
      <w:r>
        <w:rPr/>
        <w:t>Близнец замолчал и повел Викинга в здание, стоящее в некотором удалении от стены. Оно было похоже на средневековую башню или древнюю колокольню.</w:t>
      </w:r>
    </w:p>
    <w:p>
      <w:pPr>
        <w:pStyle w:val="Normal"/>
        <w:rPr/>
      </w:pPr>
      <w:r>
        <w:rPr/>
        <w:t xml:space="preserve">— </w:t>
      </w:r>
      <w:r>
        <w:rPr/>
        <w:t>Лишь до этой черты тебе позволено войти в Белый Город. Но подняться мы можем на самый верхний этаж, и уже оттуда рассмотрим великую твердыню Сурья-Мории, — произнес двойник, поднявшись по ступеням из белого камня.</w:t>
      </w:r>
    </w:p>
    <w:p>
      <w:pPr>
        <w:pStyle w:val="Normal"/>
        <w:rPr/>
      </w:pPr>
      <w:r>
        <w:rPr/>
        <w:t xml:space="preserve">Они поднялись к воротам, окованным причудливой решетчатой вязью, в которую были вплетены как священные знаки, так и молитвы на пракрите, на том языке, который был в употреблении на арктической родине белой расы. </w:t>
      </w:r>
    </w:p>
    <w:p>
      <w:pPr>
        <w:pStyle w:val="Normal"/>
        <w:rPr/>
      </w:pPr>
      <w:r>
        <w:rPr/>
        <w:t xml:space="preserve">Близнец приложил руку к средине правой створки стрельчатых ворот, коснувшись какого-то удивительного знака, напоминающего трилистник. И ворота отворились, чтобы тут же закрыться, как только люди вошли в полутемное нижнее помещение. </w:t>
      </w:r>
    </w:p>
    <w:p>
      <w:pPr>
        <w:pStyle w:val="Normal"/>
        <w:rPr/>
      </w:pPr>
      <w:r>
        <w:rPr/>
        <w:t xml:space="preserve">Повеяло запахом старых камней. Это была не сырость и не плесень, но запах минерального царства и его стихийного окружения — словно дыхание гения камней и биение его сердца наполняли пространство. </w:t>
      </w:r>
    </w:p>
    <w:p>
      <w:pPr>
        <w:pStyle w:val="Normal"/>
        <w:rPr/>
      </w:pPr>
      <w:r>
        <w:rPr/>
        <w:t>Дух Тайны что-то шептал Викингу, желая поведать неведомые знания о жизни в недрах этого удивительного мира: о том, как растут каменные деревья из самоцветов, как жилы самородного золота могут появляться перед удачливым старателем, внезапно исчезая перед другим человеком, пришедшим на то же место. Он шептал ему о  рождении алмазов и изумрудов, а также о целых долинках, покоящихся на поверхности залежей нефрита и турмалина. А еще — о хрустальных пещерах и о синих камнях, растущих в объятьях гор. Сердце Гор, Тюрек-Туу, открывало ему, моряку, бродяге, странствующему по волнам морей и океанов, свою трогательную историю. И зачем это было ему знать, он не понимал, хотя слушал с острым вниманием и запоминал настолько, насколько ему позволяла его зыбкая память.</w:t>
      </w:r>
    </w:p>
    <w:p>
      <w:pPr>
        <w:pStyle w:val="Normal"/>
        <w:rPr/>
      </w:pPr>
      <w:r>
        <w:rPr/>
      </w:r>
    </w:p>
    <w:p>
      <w:pPr>
        <w:pStyle w:val="Normal"/>
        <w:rPr/>
      </w:pPr>
      <w:r>
        <w:rPr/>
        <w:t xml:space="preserve">Прихожая оказалась первой ступенью. Близнец повел его выше. Но Викингу не хотелось расставаться с голосом камней, так много поучительного и тайного повествующим. </w:t>
      </w:r>
    </w:p>
    <w:p>
      <w:pPr>
        <w:pStyle w:val="Normal"/>
        <w:rPr/>
      </w:pPr>
      <w:r>
        <w:rPr/>
        <w:t xml:space="preserve">Вверх было идти невыносимо трудно. Помимо скользкости ступеней, отшлифованных ногами восходящих, мешали и очень большие их размеры — словно они были приспособлены для гигантов. И сама ширина ступеней словно была рассчитана для людей иного телосложения. </w:t>
      </w:r>
    </w:p>
    <w:p>
      <w:pPr>
        <w:pStyle w:val="Normal"/>
        <w:rPr/>
      </w:pPr>
      <w:r>
        <w:rPr/>
        <w:t>Близнец шепнул, улавливая мысль моряка:</w:t>
      </w:r>
    </w:p>
    <w:p>
      <w:pPr>
        <w:pStyle w:val="Normal"/>
        <w:rPr/>
      </w:pPr>
      <w:r>
        <w:rPr/>
        <w:t xml:space="preserve">— </w:t>
      </w:r>
      <w:r>
        <w:rPr/>
        <w:t xml:space="preserve">Это было сделано великанами. И, как водится, они, конечно же, строили для себя — в очень древние времена, когда не было на Земле ни вражды, ни войн, ни каких-либо природных или социальных потрясений. Башня была неким определителем накоплений человеческого опыта. Даже в восхождении на нее нужен был твердый характер, потому что не у каждого хватало сил для подъема на верхнюю площадку. </w:t>
      </w:r>
    </w:p>
    <w:p>
      <w:pPr>
        <w:pStyle w:val="Normal"/>
        <w:rPr/>
      </w:pPr>
      <w:r>
        <w:rPr/>
      </w:r>
    </w:p>
    <w:p>
      <w:pPr>
        <w:pStyle w:val="Normal"/>
        <w:rPr/>
      </w:pPr>
      <w:r>
        <w:rPr/>
        <w:t>Двойник проводил Викинга на башню и тихо произнес:</w:t>
      </w:r>
    </w:p>
    <w:p>
      <w:pPr>
        <w:pStyle w:val="Normal"/>
        <w:rPr/>
      </w:pPr>
      <w:r>
        <w:rPr/>
        <w:t xml:space="preserve">— </w:t>
      </w:r>
      <w:r>
        <w:rPr/>
        <w:t>Это все, что тебе можно показать, потому что твоя мятущаяся натура не увидит достоинств Храма из-за накопленного самоволия и упрямства. Многие жизни понадобятся, чтобы расплавить эти качества. Возвращайся с миром и помни, что в любое время каждый может соскочить с колесницы зла.</w:t>
      </w:r>
    </w:p>
    <w:p>
      <w:pPr>
        <w:pStyle w:val="Normal"/>
        <w:rPr/>
      </w:pPr>
      <w:r>
        <w:rPr/>
      </w:r>
    </w:p>
    <w:p>
      <w:pPr>
        <w:pStyle w:val="Normal"/>
        <w:rPr/>
      </w:pPr>
      <w:r>
        <w:rPr/>
        <w:t>Двойник исчез. Исчез дворец. В сырой серый берег бил сильный, сбивающий с ног ветер. А где-то внизу, почти у самого отвесного берега фьорда, колыхалось его суденышко, словно человеческая душа, беспомощная и слабая, летящая под напором порыва ветра не известно, в какую сторону, не имея ни цели, ни надежды хотя бы когда-нибудь обрести покой и найти тихую гавань, чтобы отдохнуть от бесплодных жизненных скитаний.</w:t>
      </w:r>
    </w:p>
    <w:p>
      <w:pPr>
        <w:pStyle w:val="Normal"/>
        <w:rPr/>
      </w:pPr>
      <w:r>
        <w:rPr/>
        <w:t>Неуспокоенность разрывала сознание. Порывы ветра передавали состояние метаний. Мысли рвались в разные стороны. Куда было идти, если нужно было плыть назад?</w:t>
      </w:r>
    </w:p>
    <w:p>
      <w:pPr>
        <w:pStyle w:val="Normal"/>
        <w:rPr/>
      </w:pPr>
      <w:r>
        <w:rPr/>
      </w:r>
    </w:p>
    <w:p>
      <w:pPr>
        <w:pStyle w:val="Normal"/>
        <w:rPr/>
      </w:pPr>
      <w:r>
        <w:rPr/>
      </w:r>
    </w:p>
    <w:p>
      <w:pPr>
        <w:pStyle w:val="Heading2"/>
        <w:ind w:right="0" w:hanging="0"/>
        <w:rPr/>
      </w:pPr>
      <w:bookmarkStart w:id="130" w:name="__RefHeading___Toc383684170"/>
      <w:bookmarkEnd w:id="130"/>
      <w:r>
        <w:rPr/>
        <w:t>Миссия Андрея Первозванного</w:t>
      </w:r>
    </w:p>
    <w:p>
      <w:pPr>
        <w:pStyle w:val="Normal"/>
        <w:rPr/>
      </w:pPr>
      <w:r>
        <w:rPr/>
      </w:r>
    </w:p>
    <w:p>
      <w:pPr>
        <w:pStyle w:val="Normal"/>
        <w:rPr/>
      </w:pPr>
      <w:r>
        <w:rPr/>
        <w:t xml:space="preserve">Каждому из двенадцати апостолов Владыкой Христом была доверена одна из тайн, отражающих двенадцать периодов Его жизни. Если апостолу Фоме было доверено хранить и описать его путешествие по Индии и последние дни Владыки, то апостол Андрей Первозванный был облечен тайной рождения Владыки Христа. Перед ним было открыто откровение детства вплоть до двенадцатилетия. </w:t>
      </w:r>
    </w:p>
    <w:p>
      <w:pPr>
        <w:pStyle w:val="Normal"/>
        <w:rPr/>
      </w:pPr>
      <w:r>
        <w:rPr/>
        <w:t xml:space="preserve">После вознесения Христа Его ученики собрались почтить Его память. Тогда и произошло явление огненных языков, сошедших на каждого из последователей, после чего они стали называться апостолами, так как каждый получил в огненной капле возжжение звезды своего высшего принципа. После этого апостолы были посланы для исполнения своей задачи в разные области земли. </w:t>
      </w:r>
    </w:p>
    <w:p>
      <w:pPr>
        <w:pStyle w:val="Normal"/>
        <w:rPr/>
      </w:pPr>
      <w:r>
        <w:rPr/>
        <w:t>Но особое задание было дано апостолу Андрею Первозванному. Он должен был посетить остров, вокруг которого вращается солнце, — Кольский полуостров, где находилась одна из древних столиц Арктиды. По завету Великого Владыки, Андреем Первозванным было совершено путешествие в древний город на севере, где перед этим, в предыдущем воплощении, трудился Учитель.</w:t>
      </w:r>
    </w:p>
    <w:p>
      <w:pPr>
        <w:pStyle w:val="Normal"/>
        <w:rPr/>
      </w:pPr>
      <w:r>
        <w:rPr/>
        <w:t xml:space="preserve">Есусом, или Тивердиадцем, именовали древние волхвы борейские Христа. За семь тысяч лет до Его рождения они знали о Его приходе. И когда Звезда была явлена, то они послали и свое посольство поклонения Ему как духовному Царю Мира, или Владыке Ес-уса, то есть всего, что есть на земле. </w:t>
      </w:r>
    </w:p>
    <w:p>
      <w:pPr>
        <w:pStyle w:val="Normal"/>
        <w:rPr/>
      </w:pPr>
      <w:r>
        <w:rPr/>
        <w:t xml:space="preserve">На острове Дивном, на Валааме, Андреем Первозванным были собраны все волхвы, друиды и шаманы высшего посвящения, чтобы принять крещение от нового Пророка, о котором были возвещены все религиозные традиции Запада и Востока, Севера и Юга. Христианство времен Андрея Первозванного было живым продолжением традиции Есуса-Тивердиадца, которая восходила к чистому буддизму и Калачакре в незапятнанном виде, посланной с Жемчужного Острова человеческому обществу. </w:t>
      </w:r>
    </w:p>
    <w:p>
      <w:pPr>
        <w:pStyle w:val="Normal"/>
        <w:rPr/>
      </w:pPr>
      <w:r>
        <w:rPr/>
        <w:t xml:space="preserve">Весть от Бога Вышнего дала Андрею Первозванному силу в землю русскую вернуть огонь веры единого православия, от Сына Даждьбогова посылаемого. </w:t>
      </w:r>
    </w:p>
    <w:p>
      <w:pPr>
        <w:pStyle w:val="Normal"/>
        <w:rPr/>
      </w:pPr>
      <w:r>
        <w:rPr/>
        <w:t>Древнее знание, исходящее от Божественных Сущностей, позволило ведическим мудрецам принять Учение Христа как естественное продолжение своего собственного.</w:t>
      </w:r>
    </w:p>
    <w:p>
      <w:pPr>
        <w:pStyle w:val="Normal"/>
        <w:rPr/>
      </w:pPr>
      <w:r>
        <w:rPr/>
        <w:t xml:space="preserve">Рождение новой религии, не обремененной обрядностью и ритуалами, несло Небесный Огонь воскресения рода человеческого. </w:t>
      </w:r>
    </w:p>
    <w:p>
      <w:pPr>
        <w:pStyle w:val="Normal"/>
        <w:rPr/>
      </w:pPr>
      <w:r>
        <w:rPr/>
        <w:t>Импульс веры, данный в начале самого темного периода Кали-Юги, позволил сохранить искры исконного ведического православия, на котором держался и держится порядок всей планеты.</w:t>
      </w:r>
    </w:p>
    <w:p>
      <w:pPr>
        <w:pStyle w:val="Normal"/>
        <w:rPr/>
      </w:pPr>
      <w:r>
        <w:rPr/>
      </w:r>
    </w:p>
    <w:p>
      <w:pPr>
        <w:pStyle w:val="Normal"/>
        <w:rPr/>
      </w:pPr>
      <w:r>
        <w:rPr/>
      </w:r>
    </w:p>
    <w:p>
      <w:pPr>
        <w:pStyle w:val="Heading2"/>
        <w:ind w:right="0" w:hanging="0"/>
        <w:rPr/>
      </w:pPr>
      <w:bookmarkStart w:id="131" w:name="__RefHeading___Toc383684171"/>
      <w:bookmarkEnd w:id="131"/>
      <w:r>
        <w:rPr/>
        <w:t>Матерь Христа</w:t>
      </w:r>
    </w:p>
    <w:p>
      <w:pPr>
        <w:pStyle w:val="Normal"/>
        <w:rPr/>
      </w:pPr>
      <w:r>
        <w:rPr/>
      </w:r>
    </w:p>
    <w:p>
      <w:pPr>
        <w:pStyle w:val="Normal"/>
        <w:rPr/>
      </w:pPr>
      <w:r>
        <w:rPr/>
        <w:t xml:space="preserve">Девушка стояла на высокой горе, откуда было видно огромное озеро. Она происходила из рода, давно оставившего эти земли под натиском полудиких пришельцев с юга, захвативших города того народа, который тысячи и тысячи лет назад пришел и обустроил этот прекрасный край. Ханаан был разрушен. Народ уничтожен. А кровь древних царей, в незапамятные времена пришедших с далекого севера вместе с бесчисленным синеглазым и светловолосым народом, осталась только в Ней. Арамеи оставили Израиль, частью перемешавшись с пришельцами, частью уйдя в Вавилон и Персию. </w:t>
      </w:r>
    </w:p>
    <w:p>
      <w:pPr>
        <w:pStyle w:val="Normal"/>
        <w:rPr/>
      </w:pPr>
      <w:r>
        <w:rPr/>
        <w:t xml:space="preserve">Молитва юной девушки была так горяча и чиста, что, казалось, возбуждала само пространство, ожившее под Ее дыханием, похожим по запаху на цветущий яблоневый сад. </w:t>
      </w:r>
    </w:p>
    <w:p>
      <w:pPr>
        <w:pStyle w:val="Normal"/>
        <w:rPr/>
      </w:pPr>
      <w:r>
        <w:rPr/>
        <w:t xml:space="preserve">Она молилась забытым, неведомым Богам, чьи храмы были давно разрушены. И на их месте стояли иные, чуждые духу Ее и сердцу. А давние Солнечные Боги были ближе и отзывчивее, более похожими на родителей, чем на холодную запотевающую скалу стен нового храма. </w:t>
      </w:r>
    </w:p>
    <w:p>
      <w:pPr>
        <w:pStyle w:val="Normal"/>
        <w:rPr/>
      </w:pPr>
      <w:r>
        <w:rPr/>
        <w:t xml:space="preserve">Молитва наполняла душу таким жаром, что казалось, что само пространство, окружающее девушку, пришло в движение и воспламенилось, окружив вершину едва заметным синим огнем. Не известно откуда появившаяся над Ее головой рубиновая звезда остановилась и испустила яркий луч, который покрыл Ее целиком. Она молилась, поднимая руки и закрыв глаза, и не замечала, что стоит в круге света, окруженная тонким пламенем. </w:t>
      </w:r>
    </w:p>
    <w:p>
      <w:pPr>
        <w:pStyle w:val="Normal"/>
        <w:rPr/>
      </w:pPr>
      <w:r>
        <w:rPr/>
        <w:t xml:space="preserve">Внезапно поднялся ветер с пустыни. И девушка открыла глаза. Взглянув вверх, Она увидела звезду над Собой. И острый взгляд ее ока пронзал Ее от головы до ног. И Она почувствовала, как огненный цветок распускается под сердцем, проникнув в Нее мысленным властным Голосом, не слышимым земным слухом и говорящим Ей и всему пространству: «Сын Звезды!» </w:t>
      </w:r>
    </w:p>
    <w:p>
      <w:pPr>
        <w:pStyle w:val="Normal"/>
        <w:rPr/>
      </w:pPr>
      <w:r>
        <w:rPr/>
        <w:t xml:space="preserve">Она от переполнения чувств потеряла сознание и спустя минуту поняла, что огненный цветок — этот луч, отделившийся от небесного сияющего объекта, — не просто вошел в Нее, но остался присутствием великого восторга, огненной радости и неиссякаемого счастья. Он рос в Ней от мгновения к мгновению, от минуты к минуте. </w:t>
      </w:r>
    </w:p>
    <w:p>
      <w:pPr>
        <w:pStyle w:val="Normal"/>
        <w:rPr/>
      </w:pPr>
      <w:r>
        <w:rPr/>
        <w:t>Со страхом и недоумением, с волшебным чувством единения с Высшим Существом, Она вдруг поняла, что Бог вошел в Нее и поселился в душе, в сердце, в самом теле. Так Она зачала Сына Звезды.</w:t>
      </w:r>
    </w:p>
    <w:p>
      <w:pPr>
        <w:pStyle w:val="Normal"/>
        <w:rPr/>
      </w:pPr>
      <w:r>
        <w:rPr/>
        <w:t>И Голос заговорил в Ней все настойчивее: «Дотоле Я буду идти за Тобой и сиять небывалым сиянием, пока не родишь Сына Божия, Спасителя этого Мира, на Свою стражу вставшего на будущие две тысячи лет. Пошлю Архангела Своего с Великой Вестью, когда придет срок явиться Ему на свет».</w:t>
      </w:r>
    </w:p>
    <w:p>
      <w:pPr>
        <w:pStyle w:val="Normal"/>
        <w:rPr/>
      </w:pPr>
      <w:r>
        <w:rPr/>
      </w:r>
    </w:p>
    <w:p>
      <w:pPr>
        <w:pStyle w:val="Normal"/>
        <w:rPr/>
      </w:pPr>
      <w:r>
        <w:rPr/>
        <w:t>Мать Христа, будучи потомком древних царей Ханаана, явила собой образ скорее арийский, чем израильский. Ведь и сейчас среди евреев можно встретить блондинов или рыжеволосых людей с синими или серыми глазами, что является признаком того, что древние арии, земли которых некогда захватили дикие племена, были частично растворены, или ассимилированы, в другом народе.</w:t>
      </w:r>
    </w:p>
    <w:p>
      <w:pPr>
        <w:pStyle w:val="Normal"/>
        <w:rPr/>
      </w:pPr>
      <w:r>
        <w:rPr/>
        <w:t xml:space="preserve">В Ней, при Ее земном воплощении, текла арамейская кровь. А арамеи были остатками арийских племен в Израиле и Палестине. Частью они смешались с евреями, но в основном были изгнаны со своих исконных земель, где стояли их святилища и города. </w:t>
      </w:r>
    </w:p>
    <w:p>
      <w:pPr>
        <w:pStyle w:val="Normal"/>
        <w:rPr/>
      </w:pPr>
      <w:r>
        <w:rPr/>
        <w:t xml:space="preserve">Христос как генотип ария, или даже славянина, вызывал недоумение у местного населения Своим видом. Да и Сама Благословенная Мария была светловолоса и синеглаза. Древние фрески монастыря Святой Екатерины изобразили Ее и младенца Христа в истинном Их виде. </w:t>
      </w:r>
    </w:p>
    <w:p>
      <w:pPr>
        <w:pStyle w:val="Normal"/>
        <w:rPr/>
      </w:pPr>
      <w:r>
        <w:rPr/>
        <w:t xml:space="preserve">Но голос Рассанты, зов древней Родины, был так силен, что Она, слыша стенания своих сородичей, приняла самое сострадательное участие в устранении розни на русской земле и в устроении государственной системы будущей великой державы. </w:t>
      </w:r>
    </w:p>
    <w:p>
      <w:pPr>
        <w:pStyle w:val="Normal"/>
        <w:rPr/>
      </w:pPr>
      <w:r>
        <w:rPr/>
        <w:t xml:space="preserve">Множество раз спасала Она Русь как в древние, так и в новые годы. И никогда не оставит Она Владычества Своего Небесного над нею. Преподобный как Ее Предстоятель явлен для защиты нашего Отечества, как и Она Сама. </w:t>
      </w:r>
    </w:p>
    <w:p>
      <w:pPr>
        <w:pStyle w:val="Normal"/>
        <w:rPr/>
      </w:pPr>
      <w:r>
        <w:rPr/>
        <w:t xml:space="preserve">Наставляя и укрепляя дух великого народа, Матерь Пресвятая Богородица щитом силы великой хранит Русь. </w:t>
      </w:r>
    </w:p>
    <w:p>
      <w:pPr>
        <w:pStyle w:val="Normal"/>
        <w:rPr/>
      </w:pPr>
      <w:r>
        <w:rPr/>
      </w:r>
    </w:p>
    <w:p>
      <w:pPr>
        <w:pStyle w:val="Normal"/>
        <w:rPr/>
      </w:pPr>
      <w:r>
        <w:rPr/>
      </w:r>
    </w:p>
    <w:p>
      <w:pPr>
        <w:pStyle w:val="Heading2"/>
        <w:ind w:right="0" w:hanging="0"/>
        <w:rPr/>
      </w:pPr>
      <w:bookmarkStart w:id="132" w:name="__RefHeading___Toc383684172"/>
      <w:bookmarkEnd w:id="132"/>
      <w:r>
        <w:rPr/>
        <w:t>Северное посольство</w:t>
      </w:r>
    </w:p>
    <w:p>
      <w:pPr>
        <w:pStyle w:val="Normal"/>
        <w:rPr/>
      </w:pPr>
      <w:r>
        <w:rPr/>
      </w:r>
    </w:p>
    <w:p>
      <w:pPr>
        <w:pStyle w:val="Normal"/>
        <w:rPr/>
      </w:pPr>
      <w:r>
        <w:rPr/>
        <w:t xml:space="preserve">Все арийские боги изображались и сейчас изображаются безбородыми. Точно так же на древней новгородской иконе три северных волхва, пришедшие на поклонение младенцу Христу из далекой Гипербореи, написаны гладко выбритыми. Безбородыми имели право быть в древности лишь жрецы высшего посвящения. Их было всего двенадцать, ведов-волхвов, стоявших поочередно во главе Белого Континента и служивших в Храме Странствий, в Круге Замкнутого Креста. </w:t>
      </w:r>
    </w:p>
    <w:p>
      <w:pPr>
        <w:pStyle w:val="Normal"/>
        <w:rPr/>
      </w:pPr>
      <w:r>
        <w:rPr/>
        <w:t xml:space="preserve">Апокрифы утверждают, что на поклонение Младенцу-Христу направлялось не одно посольство, а несколько. Одно из них было с севера. </w:t>
      </w:r>
    </w:p>
    <w:p>
      <w:pPr>
        <w:pStyle w:val="Normal"/>
        <w:rPr/>
      </w:pPr>
      <w:r>
        <w:rPr/>
      </w:r>
    </w:p>
    <w:p>
      <w:pPr>
        <w:pStyle w:val="Normal"/>
        <w:rPr/>
      </w:pPr>
      <w:r>
        <w:rPr/>
        <w:t xml:space="preserve">Дары многих религий принимал Младенец. Свет Его сиял далеко над пещерой горной. </w:t>
      </w:r>
    </w:p>
    <w:p>
      <w:pPr>
        <w:pStyle w:val="Normal"/>
        <w:rPr/>
      </w:pPr>
      <w:r>
        <w:rPr/>
        <w:t xml:space="preserve">Среди овечьего хлева, среди чертополоха цветущего, охраняющего вход в пещеру, на пшеничной соломе лежал Великий из Величайших. Мать, совсем еще юная девушка, что-то пела Ему на своем языке. </w:t>
      </w:r>
    </w:p>
    <w:p>
      <w:pPr>
        <w:pStyle w:val="Normal"/>
        <w:rPr/>
      </w:pPr>
      <w:r>
        <w:rPr/>
        <w:t xml:space="preserve">Мы сняли шапки и поклонились младенцу и прочитали удивление в Ее глазах. Мы были не похожи на местных жителей. Наши золотые волосы и голубые глаза казались чем-то необычным и не похожим на то, что Она видела вокруг себя каждый день. </w:t>
      </w:r>
    </w:p>
    <w:p>
      <w:pPr>
        <w:pStyle w:val="Normal"/>
        <w:rPr/>
      </w:pPr>
      <w:r>
        <w:rPr/>
        <w:t xml:space="preserve">Старейший достал дары, завернутые в белое полотенце, и молча положил у ног Младенца, произнеся молитву благопожелания, здоровья и силы. </w:t>
      </w:r>
    </w:p>
    <w:p>
      <w:pPr>
        <w:pStyle w:val="Normal"/>
        <w:rPr/>
      </w:pPr>
      <w:r>
        <w:rPr/>
        <w:t xml:space="preserve">Над Ним светился золотой луч. </w:t>
      </w:r>
    </w:p>
    <w:p>
      <w:pPr>
        <w:pStyle w:val="Normal"/>
        <w:rPr/>
      </w:pPr>
      <w:r>
        <w:rPr/>
        <w:t>Вечерняя звезда стояла над грядой гор. Мы вскочили на коней и тронулись в обратный путь.</w:t>
      </w:r>
    </w:p>
    <w:p>
      <w:pPr>
        <w:pStyle w:val="Normal"/>
        <w:rPr/>
      </w:pPr>
      <w:r>
        <w:rPr/>
      </w:r>
    </w:p>
    <w:p>
      <w:pPr>
        <w:pStyle w:val="Normal"/>
        <w:rPr/>
      </w:pPr>
      <w:r>
        <w:rPr/>
      </w:r>
    </w:p>
    <w:p>
      <w:pPr>
        <w:pStyle w:val="Heading2"/>
        <w:ind w:right="0" w:hanging="0"/>
        <w:rPr/>
      </w:pPr>
      <w:bookmarkStart w:id="133" w:name="__RefHeading___Toc383684173"/>
      <w:bookmarkEnd w:id="133"/>
      <w:r>
        <w:rPr/>
        <w:t>Сын Звезды</w:t>
      </w:r>
    </w:p>
    <w:p>
      <w:pPr>
        <w:pStyle w:val="Normal"/>
        <w:rPr/>
      </w:pPr>
      <w:r>
        <w:rPr/>
      </w:r>
    </w:p>
    <w:p>
      <w:pPr>
        <w:pStyle w:val="Normal"/>
        <w:ind w:firstLine="708"/>
        <w:rPr/>
      </w:pPr>
      <w:r>
        <w:rPr/>
        <w:t>До одиннадцатого века запрещалось изображать лицо Иисуса Христа. Эта традиция была связана с тем, что нельзя было передать черты Великого Учителя правильно. И только после того, как был обретен Спас Нерукотворный, которого материализовал на полотенце Сам Великий Путник, началась эпоха иконографии.</w:t>
      </w:r>
    </w:p>
    <w:p>
      <w:pPr>
        <w:pStyle w:val="Style11"/>
        <w:rPr/>
      </w:pPr>
      <w:r>
        <w:rPr/>
        <w:t xml:space="preserve">Владыка Христос был блондином с ярко-синими глазами. На нем отразились не только признаки прежнего воплощения как Великого Мудреца, впитавшего мудрость священства Гипербореи, но и генетическая связь с племенами пелештим, одним из родов славянских. Пелазги, ушедшие в Азию, и дали название стране Палестине. </w:t>
      </w:r>
    </w:p>
    <w:p>
      <w:pPr>
        <w:pStyle w:val="Normal"/>
        <w:rPr/>
      </w:pPr>
      <w:r>
        <w:rPr/>
        <w:t>Арамеи дали миру Христа как квинтэссенцию всей гиперборейской мудрости, воплощенной в одном человеке. Его притчи — это философия детей Солнца, пришедших на Землю в доспехах лунных тел.</w:t>
      </w:r>
    </w:p>
    <w:p>
      <w:pPr>
        <w:pStyle w:val="Normal"/>
        <w:rPr/>
      </w:pPr>
      <w:r>
        <w:rPr/>
        <w:t>Туманность Ориона хранит истинный облик Великого Путника. Многие из Владык, в том числе Великий Путник, явились из этого созвездия.</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Русский след Его путешествий мало известен. Помимо Алтая, Он побывал в Боголесье, где семь лет постигал науку Белых Богов. Древние предания, апокрифы, гласят, что предки Богородицы, Матери Его, были родом из тех мест, где Она впоследствии явилась Преподобному Отцу нашему Сергию. </w:t>
      </w:r>
    </w:p>
    <w:p>
      <w:pPr>
        <w:pStyle w:val="Normal"/>
        <w:ind w:firstLine="708"/>
        <w:rPr/>
      </w:pPr>
      <w:r>
        <w:rPr/>
        <w:t xml:space="preserve">На родине предков своих Великий Путник был принят радушно. Ему даже указали на Его родовое кольцо, определявшее происхождение Его Матери, которая впоследствии стала Покровительницей урусов — единого народа Рассанты. </w:t>
      </w:r>
    </w:p>
    <w:p>
      <w:pPr>
        <w:pStyle w:val="Style13"/>
        <w:tabs>
          <w:tab w:val="clear" w:pos="708"/>
          <w:tab w:val="left" w:pos="6237" w:leader="none"/>
          <w:tab w:val="left" w:pos="9356" w:leader="none"/>
        </w:tabs>
        <w:ind w:firstLine="708"/>
        <w:jc w:val="both"/>
        <w:rPr/>
      </w:pPr>
      <w:r>
        <w:rPr>
          <w:rFonts w:cs="Times New Roman" w:ascii="Times New Roman" w:hAnsi="Times New Roman"/>
          <w:sz w:val="24"/>
          <w:szCs w:val="24"/>
        </w:rPr>
        <w:t xml:space="preserve">Долгий путь прошел Великий Путник. Иногда с караванами, но по большей части в одиночестве или с попутчиками разного толка. Но от встречи с Ним люди уносили искру высокой Благодати, которую хранили всю свою жизнь как дивное переживание души. Была простота общения. Была удивительная теплота в разговоре, которая согревала, ободряла и вселяла надежду в сердца, разуверившиеся в справедливости Божественного Промысла. Дух любви к людям ощущался всеми. Даже враги признавали это. </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ветлый юноша был похож на Ангела, сошедшего с Небес. Насколько одни любили Его чудесный вид, настолько другие ненавидели. Мир разделился при Его жизни. </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рамины, подсылавшие к Нему убийц за Его общение с шудрами и долгие проповеди и убеждение их в том, что все люди равны от рождения, боялись Его. А наемные убийцы становились Его последователями, и наиболее преданными, часто сопровождая и охраняя Его на путях Великой Индии. Он открыл для простого народа чистый родник познания и пробудил в нем интерес к той жизни, к тому времени и месту, в которых пребывал каждый. </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 было случайных встреч. Все они были суждены и определены, ибо редко бывает, когда воплощенный в человеческом теле Бог и Великий Учитель ходит по земле. </w:t>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описании Его жизни больше тайны, чем истины. Многие факты умышленно искажены самой церковью. Но отрицать светлое присутствие Его на земле не могут, как и крестную смерть на Голгофе. </w:t>
      </w:r>
    </w:p>
    <w:p>
      <w:pPr>
        <w:pStyle w:val="Style11"/>
        <w:rPr/>
      </w:pPr>
      <w:r>
        <w:rPr/>
        <w:t xml:space="preserve">Христос не был Мессией для одной религии. Он был явлением Спасения для всего человечества. </w:t>
      </w:r>
    </w:p>
    <w:p>
      <w:pPr>
        <w:pStyle w:val="Style11"/>
        <w:rPr/>
      </w:pPr>
      <w:r>
        <w:rPr/>
        <w:t xml:space="preserve">Белокурые волосы и синие глаза вызывали удивление и замешательство среди местного населения. Было необычно видеть такой облик среди семитских толп. Сын Бога Солнца был светел и прекрасен. Словно лучи, струились Его золотые кудри, и из глаз шло такое удивительное обаяние и сияние Божественной Любви, что замолкали темные страсти в сердцах и фурии одержания прятались в пещеры ужаса. Удивительный жар и теплота загорались огнем в сердцах живых, когда люди стояли рядом с Ним. Он всего себя отдавал человечеству, без остатка. И утомление Его было так велико, что нужно было уходить на сорок дней в пустыню, для того чтобы очистить ауру и снять тяжесть, которая легла на Его плечи. </w:t>
      </w:r>
    </w:p>
    <w:p>
      <w:pPr>
        <w:pStyle w:val="Style11"/>
        <w:rPr/>
      </w:pPr>
      <w:r>
        <w:rPr/>
        <w:t xml:space="preserve">Великий Путник показал миру возможность полной трансформации плоти в тело славы, тело огненного совершенства. И вознесение дало миру понятие Космического Магнита, способного притянуть любое существо в Обитель Надземного Существования. </w:t>
      </w:r>
    </w:p>
    <w:p>
      <w:pPr>
        <w:pStyle w:val="Normal"/>
        <w:rPr/>
      </w:pPr>
      <w:r>
        <w:rPr/>
        <w:t>Владыка Христос опускался в сердце планеты, чтобы очистить глубины низшего астрала. Он указал на Беспредельность тем, кто не мог оторвать взор от Земли, и дал возможность дальних полетов.</w:t>
      </w:r>
    </w:p>
    <w:p>
      <w:pPr>
        <w:pStyle w:val="Normal"/>
        <w:rPr/>
      </w:pPr>
      <w:r>
        <w:rPr/>
        <w:t>Распятый Христос находился в пещере, но мощь Его Духа, подверженная делимости, находилась в разных частях мироздания. Энергия низшей чакры пребывала в недрах планеты, а высшая, духовная, часть находилась в Сердце Мира, на Орионе. Сердечная мощь Владыки получала силу на Радж-Старе. Великим Путником он был назван по этой причине, ибо одним из первых среди Великих Владык сумел уйти за пределы Солнечной системы и получить Космическое Посвящение.</w:t>
      </w:r>
    </w:p>
    <w:p>
      <w:pPr>
        <w:pStyle w:val="Normal"/>
        <w:rPr/>
      </w:pPr>
      <w:r>
        <w:rPr/>
        <w:t xml:space="preserve">Из Боголесья направлялся Великий Путник далеко в страну, где Белая Гора хранила чертоги изначальной Мудрости. Его обучение у волхвов Белобожия было закончено. Он понял духовную Силу Свою и открыл родник Родовой Памяти, научившись узнавать прошлых друзей и врагов. Напрягая божественное терпение, с любовью смотрел на встречных, ибо знал, что каждая встреча послана Всевышним. </w:t>
      </w:r>
    </w:p>
    <w:p>
      <w:pPr>
        <w:pStyle w:val="Normal"/>
        <w:rPr/>
      </w:pPr>
      <w:r>
        <w:rPr/>
        <w:t xml:space="preserve">Посетив святыни древней Своей родины и землю Матери Своей, Великий Путник при расставании с обителью Белых Богов был допущен к таинству прочтения Великой Книги Ста Вестей, где пророчества указывали о Тивердиадце и о Его судьбе. Он знал, что Его ожидает, и поэтому не опасался дальнего пути. </w:t>
      </w:r>
    </w:p>
    <w:p>
      <w:pPr>
        <w:pStyle w:val="Normal"/>
        <w:rPr/>
      </w:pPr>
      <w:r>
        <w:rPr/>
        <w:t>Московия осталась далеко позади, со своим забытым городом-пирамидой, о котором никто не знал. Путь лежал в Святые Горы, к Великим Мудрецам Белой Горы.</w:t>
      </w:r>
    </w:p>
    <w:p>
      <w:pPr>
        <w:pStyle w:val="Normal"/>
        <w:rPr/>
      </w:pPr>
      <w:r>
        <w:rPr/>
      </w:r>
    </w:p>
    <w:p>
      <w:pPr>
        <w:pStyle w:val="Normal"/>
        <w:rPr/>
      </w:pPr>
      <w:r>
        <w:rPr/>
      </w:r>
    </w:p>
    <w:p>
      <w:pPr>
        <w:pStyle w:val="Heading2"/>
        <w:ind w:right="0" w:hanging="0"/>
        <w:rPr/>
      </w:pPr>
      <w:bookmarkStart w:id="134" w:name="__RefHeading___Toc383684174"/>
      <w:bookmarkStart w:id="135" w:name="Ибн_Рагим"/>
      <w:bookmarkEnd w:id="135"/>
      <w:r>
        <w:rPr/>
        <w:t>Ибн-Рагим Россул Мориа и Великий Путник</w:t>
      </w:r>
      <w:bookmarkEnd w:id="134"/>
      <w:r>
        <w:rPr/>
        <w:t xml:space="preserve"> </w:t>
      </w:r>
    </w:p>
    <w:p>
      <w:pPr>
        <w:pStyle w:val="Normal"/>
        <w:rPr/>
      </w:pPr>
      <w:r>
        <w:rPr/>
      </w:r>
      <w:bookmarkStart w:id="136" w:name="Ибн_Рагим"/>
      <w:bookmarkStart w:id="137" w:name="Ибн_Рагим"/>
      <w:bookmarkEnd w:id="137"/>
    </w:p>
    <w:p>
      <w:pPr>
        <w:pStyle w:val="Normal"/>
        <w:ind w:hanging="0"/>
        <w:jc w:val="center"/>
        <w:rPr>
          <w:rFonts w:ascii="Arial" w:hAnsi="Arial" w:cs="Arial"/>
          <w:b/>
          <w:b/>
          <w:i/>
          <w:i/>
        </w:rPr>
      </w:pPr>
      <w:r>
        <w:rPr>
          <w:rFonts w:cs="Arial" w:ascii="Arial" w:hAnsi="Arial"/>
          <w:b/>
          <w:i/>
        </w:rPr>
        <w:t>(начало в книге «Алтай Сокровенный. Часть вторая»)</w:t>
      </w:r>
    </w:p>
    <w:p>
      <w:pPr>
        <w:pStyle w:val="Normal"/>
        <w:rPr>
          <w:rFonts w:ascii="Arial" w:hAnsi="Arial" w:cs="Arial"/>
          <w:b/>
          <w:b/>
          <w:i/>
          <w:i/>
        </w:rPr>
      </w:pPr>
      <w:r>
        <w:rPr>
          <w:rFonts w:cs="Arial" w:ascii="Arial" w:hAnsi="Arial"/>
          <w:b/>
          <w:i/>
        </w:rPr>
      </w:r>
    </w:p>
    <w:p>
      <w:pPr>
        <w:pStyle w:val="Normal"/>
        <w:rPr/>
      </w:pPr>
      <w:r>
        <w:rPr/>
        <w:t xml:space="preserve">Голос Родины звучал тонко и чисто. В этой напевной и дивной мелодии звучаний речи далекой планеты Рады Великий Путник почувствовал ту высокую ноту любви и полноту сердечно-духовных отношений между людьми высокого мира, которых не хватало Ему здесь, на Земле. Разве что преданный Ему Ибн-Рагим мог одарить Его потоками таких драгоценных энергий. Да этот худой высокий мальчик, тонкий, как стебелек нильского тростника, и с глазами, синими, как горное небо, который так любил Его по какой-то скрытой от Него причине. </w:t>
      </w:r>
    </w:p>
    <w:p>
      <w:pPr>
        <w:pStyle w:val="Normal"/>
        <w:rPr/>
      </w:pPr>
      <w:r>
        <w:rPr/>
        <w:t xml:space="preserve">Но разве для любви находится причина? Какое-то влекущее родство душ, сияющее поле взаимоузнаваний правят силой этого чувства. </w:t>
      </w:r>
    </w:p>
    <w:p>
      <w:pPr>
        <w:pStyle w:val="Normal"/>
        <w:rPr/>
      </w:pPr>
      <w:r>
        <w:rPr/>
        <w:t xml:space="preserve">Порой Ему казалось, что подросток молится на Него. Он даже слышал его чудесные мысли, которые долетали до Его сердца в удивительно красочных и трогательных образах. </w:t>
      </w:r>
    </w:p>
    <w:p>
      <w:pPr>
        <w:pStyle w:val="Normal"/>
        <w:rPr/>
      </w:pPr>
      <w:r>
        <w:rPr/>
        <w:t xml:space="preserve">Ибн-Рагим, суровый и непонятный, следил за ними обоими и тихо улыбался, склонившись над костром. </w:t>
      </w:r>
    </w:p>
    <w:p>
      <w:pPr>
        <w:pStyle w:val="Normal"/>
        <w:rPr/>
      </w:pPr>
      <w:r>
        <w:rPr/>
        <w:t xml:space="preserve">Великий Путник не молился — Он вел беседу с тем Вечным Существом, которым был послан в такое дальнее, трудное странствие. В стране бореев Его звали Сварогом, а Жену Его — Сва. И Он это знал, потому что был частью той северной культуры, где в давние времена не было ни армии, ни охраны. Великая заградительная стена защиты, установленная Белым Братством, отменяла иную форму защиты. </w:t>
      </w:r>
    </w:p>
    <w:p>
      <w:pPr>
        <w:pStyle w:val="Normal"/>
        <w:rPr/>
      </w:pPr>
      <w:r>
        <w:rPr/>
        <w:t>А мальчик, которого подобрали в пустыне, был одним из племени урусов, к которому принадлежал и Он.</w:t>
      </w:r>
    </w:p>
    <w:p>
      <w:pPr>
        <w:pStyle w:val="Normal"/>
        <w:rPr/>
      </w:pPr>
      <w:r>
        <w:rPr/>
      </w:r>
    </w:p>
    <w:p>
      <w:pPr>
        <w:pStyle w:val="Normal"/>
        <w:rPr/>
      </w:pPr>
      <w:r>
        <w:rPr/>
        <w:t xml:space="preserve">Змея проползла, оставив едва заметный след на песке. Жара постепенно оставляла пустыню. Но караван еще шел, пользуясь наступившей прохладой и сумерками, в которых, вслед за уходящим солнцем, светилась ослепительно яркая звезда. </w:t>
      </w:r>
    </w:p>
    <w:p>
      <w:pPr>
        <w:pStyle w:val="Normal"/>
        <w:rPr/>
      </w:pPr>
      <w:r>
        <w:rPr/>
        <w:t xml:space="preserve">Белая верблюдица несла своего седока бережно, без резких движений и рывков, словно боялась нарушить Его благоговейное состояние. Дух вечной молитвы пребывал в Нем, даже если Он не произносил ее вслух, и даже в уме, освобождая сознание от механических повторений. Но она все равно творилась в Его сердце пронизывающим, едва ощутимым током привхождения тайной радости. Это было похоже на прикосновение лучей этой яркой звезды, когда она касалась Его глаз. </w:t>
      </w:r>
    </w:p>
    <w:p>
      <w:pPr>
        <w:pStyle w:val="Normal"/>
        <w:rPr/>
      </w:pPr>
      <w:r>
        <w:rPr/>
        <w:t>Небо гасло. И нужно было устроить ночлег, чтобы рано утром встать и до полудня пройти как можно больше. Караванщик знал все колодцы на своем пути. Весь путь состоял в переходах от одного к другому. И лишь в редких случаях им приходилось ночевать в оазисах, этих островках райской жизни, где звучал ручей и плескалась вода в окружении пальм, где можно было совершать омовение и даже купать животных. Вода была главным сокровищем пустыни. И ее нельзя было не только сравнить, но даже заменить чем-то другим. Роса по ночам выпадала на шатры и оставленную на месте стоянки посуду.</w:t>
      </w:r>
    </w:p>
    <w:p>
      <w:pPr>
        <w:pStyle w:val="Normal"/>
        <w:rPr/>
      </w:pPr>
      <w:r>
        <w:rPr/>
      </w:r>
    </w:p>
    <w:p>
      <w:pPr>
        <w:pStyle w:val="Normal"/>
        <w:rPr/>
      </w:pPr>
      <w:r>
        <w:rPr/>
        <w:t xml:space="preserve">Странным был этот юноша с белыми, цвета спелой пшеницы, волосами и с глазами глубокого небесного цвета. Даже на привале Он сидел рядом со Своей белой верблюдицей и, задумавшись, повторял какие-то таинственные слова на не ведомом никому языке. Ибн-Рагим зорко следил за Ним, оберегая от малейшей неприязни со стороны погонщиков, которые вместе с купцами везли дорогие товары в далекие восточные страны. Путь у всех был один. Кто-то искал Обитель Великих Мудрецов, а кто-то устремлялся в поисках великой прибыли — но, будучи ограбленным, тоже начинал думать о Боге как об универсальной Сущности, незримой, но всевластной, которая удерживает и направляет мир. </w:t>
      </w:r>
    </w:p>
    <w:p>
      <w:pPr>
        <w:pStyle w:val="Normal"/>
        <w:rPr/>
      </w:pPr>
      <w:r>
        <w:rPr/>
        <w:t xml:space="preserve">Звезда, которая вела их, зашла за темные барханы. Костры были погашены. Люди улеглись спать. А на востоке уже появилась робкая полоса смутно различимого света, которая предвосхищала шествие нового дня. Далеко уже видны были высокие горы, за которыми в своем непрестанном труде обитали Мудрые Учителя и к которым направлялись, пристав к каравану купцов, два не похожих друг на друга человека. </w:t>
      </w:r>
    </w:p>
    <w:p>
      <w:pPr>
        <w:pStyle w:val="Normal"/>
        <w:rPr/>
      </w:pPr>
      <w:r>
        <w:rPr/>
        <w:t xml:space="preserve">Свиток неба разворачивал перед Мудрецами свои сокровенные знаки. И руны небес говорили сердцу о том, что в долгом пути не бывает все гладко. Пройденные стадии были ничто в сравнении с тем, что придется Им пройти. </w:t>
      </w:r>
    </w:p>
    <w:p>
      <w:pPr>
        <w:pStyle w:val="Normal"/>
        <w:rPr/>
      </w:pPr>
      <w:r>
        <w:rPr/>
        <w:t>Страна Мудрецов влекла Великого Путника. А мудрый Ибн-Рагим жалел молодого человека, прозревая Его будущую судьбу Спасителя Мира.</w:t>
      </w:r>
    </w:p>
    <w:p>
      <w:pPr>
        <w:pStyle w:val="Normal"/>
        <w:rPr/>
      </w:pPr>
      <w:r>
        <w:rPr/>
      </w:r>
    </w:p>
    <w:p>
      <w:pPr>
        <w:pStyle w:val="Normal"/>
        <w:rPr/>
      </w:pPr>
      <w:r>
        <w:rPr/>
        <w:t xml:space="preserve">— </w:t>
      </w:r>
      <w:r>
        <w:rPr/>
        <w:t>Книга Мудрости пред нами. Все руны были взяты с небес. И лишь малую часть получило человечество в своем нынешнем состоянии, — проговорил Великий Путник.</w:t>
      </w:r>
    </w:p>
    <w:p>
      <w:pPr>
        <w:pStyle w:val="Normal"/>
        <w:rPr/>
      </w:pPr>
      <w:r>
        <w:rPr/>
        <w:t xml:space="preserve">— </w:t>
      </w:r>
      <w:r>
        <w:rPr/>
        <w:t>Читая сердцем, мы принимаем знак как намек для прочтения будущего события, — вторил ему Ибн-Рагим. — Мы полны возможностей откровений. И только через них лучи знания звезд входят в нас. Звезды читаем легко, если дух приуготовлен для этого. Тропы земные лишь отражение небесных. И, путешествуя здесь, мы и там совершаем странствие.</w:t>
      </w:r>
    </w:p>
    <w:p>
      <w:pPr>
        <w:pStyle w:val="Normal"/>
        <w:rPr/>
      </w:pPr>
      <w:r>
        <w:rPr/>
      </w:r>
    </w:p>
    <w:p>
      <w:pPr>
        <w:pStyle w:val="Normal"/>
        <w:rPr/>
      </w:pPr>
      <w:r>
        <w:rPr/>
        <w:t xml:space="preserve">Снов не было. Прислонившись к белой верблюдице, грезил белоголовый человек. Его волосы почти целиком укрыли лицо, слегка склоненное вперед. Он сидел на еще не остывшем песке и грезил, не расставаясь с молитвой даже во время сна. Огромная планета летела навстречу Ему, или Он Сам с огромной скоростью устремлялся к ней. </w:t>
      </w:r>
    </w:p>
    <w:p>
      <w:pPr>
        <w:pStyle w:val="Normal"/>
        <w:rPr/>
      </w:pPr>
      <w:r>
        <w:rPr/>
        <w:t xml:space="preserve">Великий Путник оказался в долине громадных пирамид, которые были в десятки раз выше египетских. Неведомое небо отливало фиолетовым цветом. Пирамиды были выстроены в форме известного созвездия. А наверху самой большой из них сиял огромный темно-красный рубин — даже не рубин, а целая скала из драгоценного камня. </w:t>
      </w:r>
    </w:p>
    <w:p>
      <w:pPr>
        <w:pStyle w:val="Normal"/>
        <w:rPr/>
      </w:pPr>
      <w:r>
        <w:rPr/>
        <w:t xml:space="preserve">Письмена дальнего мира на нем были непонятны. Но Великий Путник слышал, как Камень посылает слабый импульс своего сердца, будто спрашивая, слышит ли Он его. Великий Путник ответил. И дивная беседа, тонкая, почти не переводимая на слова, зазвучала в пространстве, словно неизъяснимо дивная мелодия дальней звезды. Сердце Камня пело Ему о своей и о Его судьбе, о глубоких тайнах Сердца Мира, о том, что только страдание способно спасти как самого человека, так и целый мир. Голос пел Ему о Звезде Царей, которая сияла над местом Его рождения, о ее обитателях и Великих Учителях, которые правили Солнечной Вселенной. </w:t>
      </w:r>
    </w:p>
    <w:p>
      <w:pPr>
        <w:pStyle w:val="Normal"/>
        <w:rPr/>
      </w:pPr>
      <w:r>
        <w:rPr/>
        <w:t>Сон длился недолго. Но разве можно назвать сознательное отсутствие сном, если на другом уровне сознания продолжается вечная работа духа, когда ум подчинен ему всецело?</w:t>
      </w:r>
    </w:p>
    <w:p>
      <w:pPr>
        <w:pStyle w:val="Normal"/>
        <w:rPr/>
      </w:pPr>
      <w:r>
        <w:rPr/>
        <w:t xml:space="preserve">Караван собирался в дорогу, хотя солнце еще не встало. Утренняя прохлада приятно освежала людей. А монотонная песня караванщика, которую он затянул, так напоминала язык Камня на той звезде, которая постепенно скатывалась к закату. </w:t>
      </w:r>
    </w:p>
    <w:p>
      <w:pPr>
        <w:pStyle w:val="Normal"/>
        <w:rPr/>
      </w:pPr>
      <w:r>
        <w:rPr/>
        <w:t>Взгляд Ибн-Рагима уловил необычную силу неизвестной энергии, истекающей от Великого Путника. Но кругом было много лишних ушей и глаз. Молча Он послал одобрение этому человеку, который был молод, силен и красив. Он еще не знал о Великой Жертве. Он еще не был готов к ней. Но решимость Его уже была видна во всем Его поведении.</w:t>
      </w:r>
    </w:p>
    <w:p>
      <w:pPr>
        <w:pStyle w:val="Normal"/>
        <w:rPr/>
      </w:pPr>
      <w:r>
        <w:rPr/>
      </w:r>
    </w:p>
    <w:p>
      <w:pPr>
        <w:pStyle w:val="Normal"/>
        <w:rPr/>
      </w:pPr>
      <w:r>
        <w:rPr/>
        <w:t xml:space="preserve">Пустыня кончалась, превращаясь в вечнозеленый оазис. Под кронами пальм можно было скрыться от палящего тропического солнца. Караван вошел в индийское селение, где и был конец их долгого пути. </w:t>
      </w:r>
    </w:p>
    <w:p>
      <w:pPr>
        <w:pStyle w:val="Normal"/>
        <w:rPr/>
      </w:pPr>
      <w:r>
        <w:rPr/>
        <w:t xml:space="preserve">В караван-сарае Ибн-Рагима уже ждали посыльные далекой страны и несколько коней приземистой породы, которым было легко продвигаться по горным тропам. Обычное приветствие от головы к сердцу — намасте и поклон — было обращено к Ним обоим. Удивление черноволосых, смуглых и кареглазых людей было необычайно велико, когда сброшенный капюшон, прикрывавший лицо Великого Путника, открыл Его чудесный Лик, с белокурыми волосами и глубокими синими глазами. Чистое, вдохновенное лицо было обрамлено светлой бородкой и усами. Назорей словно явился из иного мира. Даже внешний вид определял в нем жителя северных стран. </w:t>
      </w:r>
    </w:p>
    <w:p>
      <w:pPr>
        <w:pStyle w:val="Normal"/>
        <w:rPr/>
      </w:pPr>
      <w:r>
        <w:rPr/>
        <w:t xml:space="preserve">Начальник группы всадников, одетый в расшитый золотом кафтан, с трудом удерживал молодого жеребца, который не мог стоять на месте. К Великому Путнику подвели серого в яблоках коня, который с любопытством и изумлением смотрел на своего будущего седока и все норовил носом уткнуться в Его руки. </w:t>
      </w:r>
    </w:p>
    <w:p>
      <w:pPr>
        <w:pStyle w:val="Normal"/>
        <w:rPr/>
      </w:pPr>
      <w:r>
        <w:rPr/>
        <w:t>Когда все уселись в седла и приторочили переметные сумины, которые слуги перенесли с верблюдов, начальник дал знак и караван, состоящий из лошадей, тронулся к предгорью. Вслед Великому Путнику долго смотрела белая верблюдица, словно понимая, что вряд ли когда-нибудь ей придется нести такого седока, которого впервые в жизни она везла с такой любовью и осторожностью.</w:t>
      </w:r>
    </w:p>
    <w:p>
      <w:pPr>
        <w:pStyle w:val="Normal"/>
        <w:rPr/>
      </w:pPr>
      <w:r>
        <w:rPr/>
      </w:r>
    </w:p>
    <w:p>
      <w:pPr>
        <w:pStyle w:val="Normal"/>
        <w:rPr/>
      </w:pPr>
      <w:r>
        <w:rPr/>
        <w:t xml:space="preserve">Радомир — пришедший из мира Рады. Это было истинное Имя Того, Кто называл Себя Христом. Пришедший с далекой Рады, Он принял на Себя тяжесть Искупителя Мира, потому что ни одному из землян не по силам было выполнить подобную миссию. По пути Своего следования по Земле находил Он и пробуждал древние космические магниты, которые были загашены человеческим невежеством и кровавыми жертвоприношениями, очищая их огнем Любви Своей и оживляя изначальную душу, истомленную вековечным пленом заблуждений. </w:t>
      </w:r>
    </w:p>
    <w:p>
      <w:pPr>
        <w:pStyle w:val="Normal"/>
        <w:rPr/>
      </w:pPr>
      <w:r>
        <w:rPr/>
        <w:t>Предсказанный крестный путь тяготил дух Великого Путника, но Высшая Жертва открывала Ему полет в Высшую Беспредельность.</w:t>
      </w:r>
    </w:p>
    <w:p>
      <w:pPr>
        <w:pStyle w:val="Normal"/>
        <w:rPr/>
      </w:pPr>
      <w:r>
        <w:rPr/>
      </w:r>
    </w:p>
    <w:p>
      <w:pPr>
        <w:pStyle w:val="Normal"/>
        <w:rPr/>
      </w:pPr>
      <w:r>
        <w:rPr/>
        <w:t xml:space="preserve">— </w:t>
      </w:r>
      <w:r>
        <w:rPr/>
        <w:t xml:space="preserve">Звали Тебя Радомир, или Радость Мира, — проговорил не спеша Ибн-Рагим. — Но есть еще несколько значений имени Твоего. Ведическая традиция, впрочем, так же, как и иные, разделяет каждое понятие, в том числе и имя человека, на семь ключей. Радомир — Твое тайное имя, которое Тебе дали волхвы задолго до Твоего рождения, проследив Твой путь со звезд. Славянские корни Твоей Матери остались в глубокой тайне. Но Лик Лады-Богородицы, оставленный в одном из пещерных храмов горы Хорив, есть предзнаменование рождения Спасителя Мира. </w:t>
      </w:r>
    </w:p>
    <w:p>
      <w:pPr>
        <w:pStyle w:val="Normal"/>
        <w:rPr/>
      </w:pPr>
      <w:r>
        <w:rPr/>
        <w:t xml:space="preserve">Радо-мир — пришедший с земель Рады, или Ориона. По этой причине Тебя будут именовать Великим Путником — потому что мало кому из духов позволялось проникнуть за ледяную стену, чтобы воплотиться в нашей Вселенной. Это второй ключ Твоего имени. Третий — это усиливающий или дающий свет Солнца в его духовном смысле всему миру, далеко вокруг себя. Еще, если брать почти буквальную трактовку, то значение будет таково — родом из Ирия, рая земного. </w:t>
      </w:r>
    </w:p>
    <w:p>
      <w:pPr>
        <w:pStyle w:val="Normal"/>
        <w:rPr/>
      </w:pPr>
      <w:r>
        <w:rPr/>
        <w:t xml:space="preserve">Дар Высшего Мира редко люди принимают с открытым сердцем. Лукавство того народа, к которому Ты пришел, так велико, что измерить его глубину невозможно, хотя простые люди так же бедны, нищи и готовы с путником поделиться последним. </w:t>
      </w:r>
    </w:p>
    <w:p>
      <w:pPr>
        <w:pStyle w:val="Normal"/>
        <w:rPr/>
      </w:pPr>
      <w:r>
        <w:rPr/>
        <w:t>Дух Твой скорбит. Но нужно знать высшее значение Жертвы. Без нее не постичь вечного пути. Нельзя, наслаждаясь, постигать путь духа. Да и богатство, скорее, не удача, а кандалы на ногах. Все диктует зависимость от того или иного человека, от состояния или дурной привычки. В этом смысле мы самые счастливые из людей, ибо нами водит Дух Святой. Не тот, который забыл тропу, ведущую его к Божественной Силе, ибо он довольствуется своей участью помогать шаманам и медиумам, но Дух Солнечной Силы Рады, земли нашего зерна существований. Мы давно знаем друг друга. Но в мире беспамятства нам многое нужно вспомнить или напомнить.</w:t>
      </w:r>
    </w:p>
    <w:p>
      <w:pPr>
        <w:pStyle w:val="Normal"/>
        <w:rPr/>
      </w:pPr>
      <w:r>
        <w:rPr/>
        <w:t xml:space="preserve">Ветер шумел в предгорьях. Кедровые ветви чертили по земле, задевая цветы. А солнце, просвечивая сквозь хвою, расстилало по поляне причудливый узор, который можно было принять за знак одобрения Духа Алтая, встретившего караван Великого Мудреца, а на вид — юноши с синими глазами и длинными волосами цвета созревшего поля. </w:t>
      </w:r>
    </w:p>
    <w:p>
      <w:pPr>
        <w:pStyle w:val="Normal"/>
        <w:rPr/>
      </w:pPr>
      <w:r>
        <w:rPr/>
        <w:t xml:space="preserve">Древняя пирамида выглядывала у подножья белого озера. А над ним, отражаясь в его зеркале, во всей своей красоте и величавости сияла чистая Гора — святыня всех религиозных устремлений сердец. Кто-то видел на ее вершине старца, кто-то — молодую прекрасную женщину, но Радомир слышал, как Сердце Горы, обращаясь к Нему, посылает приветствие, от которого словно огненные стрелы залетали к Нему в душу, воспламеняя пламень необъяснимой радости. </w:t>
      </w:r>
    </w:p>
    <w:p>
      <w:pPr>
        <w:pStyle w:val="Normal"/>
        <w:rPr/>
      </w:pPr>
      <w:r>
        <w:rPr/>
        <w:t>Поклонение древнему Храму было необходимым для Духа мирового уровня. Помимо посещения Белого Города на вершине Горы, Он был допущен в Святилище Саттвы — в циклопическое построение древнего времени, где сияла синим огнем, как будто огромный кристалл сапфира, высокая Пирамида, вращавшаяся вокруг своей оси над прозрачным и глубоким озером, стены которого напоминали искусно выточенную в базальте гигантскую Чашу. Временами в его водах можно было различить очертания знакомых звезд и саму любимую сердцем Раду, Его Родину, откуда Он пустился в далекий путь, получив духовное прозвище — Великий Путник.</w:t>
      </w:r>
    </w:p>
    <w:p>
      <w:pPr>
        <w:pStyle w:val="Normal"/>
        <w:rPr/>
      </w:pPr>
      <w:r>
        <w:rPr/>
      </w:r>
    </w:p>
    <w:p>
      <w:pPr>
        <w:pStyle w:val="Normal"/>
        <w:rPr/>
      </w:pPr>
      <w:r>
        <w:rPr/>
        <w:t xml:space="preserve">Горы, которые еще недавно были едва различимы, становились все выше и четко обозначены в своей громадной ледяной мощи. У последнего камня, где заканчивалась ровная тропа, Радомира уже ждала группа всадников. </w:t>
      </w:r>
    </w:p>
    <w:p>
      <w:pPr>
        <w:pStyle w:val="Normal"/>
        <w:rPr/>
      </w:pPr>
      <w:r>
        <w:rPr/>
        <w:t xml:space="preserve">Россул Мориа напутственно посмотрел Ему в глаза и произнес: </w:t>
      </w:r>
    </w:p>
    <w:p>
      <w:pPr>
        <w:pStyle w:val="Normal"/>
        <w:rPr/>
      </w:pPr>
      <w:r>
        <w:rPr/>
        <w:t xml:space="preserve">— </w:t>
      </w:r>
      <w:r>
        <w:rPr/>
        <w:t xml:space="preserve">Мне туда нельзя. Но я буду ждать Твоего возвращения, чтобы проводить Тебя назад. Пусть Звезда Чистого Севера всегда светит над Тобой! </w:t>
      </w:r>
    </w:p>
    <w:p>
      <w:pPr>
        <w:pStyle w:val="Normal"/>
        <w:rPr/>
      </w:pPr>
      <w:r>
        <w:rPr/>
        <w:t xml:space="preserve">Он обнял Его на прощание, зная о долгой разлуке, которая должна была стать для обоих временем новых постижений мудрости. </w:t>
      </w:r>
    </w:p>
    <w:p>
      <w:pPr>
        <w:pStyle w:val="Normal"/>
        <w:rPr/>
      </w:pPr>
      <w:r>
        <w:rPr/>
        <w:t xml:space="preserve">Приуготовление Спасителя Мира к Жертве должно было занять длительный срок, за который Он должен был вспомнить Свой путь по звездам и на Земле и принять без колебаний Чашу Подвига. </w:t>
      </w:r>
    </w:p>
    <w:p>
      <w:pPr>
        <w:pStyle w:val="Normal"/>
        <w:rPr/>
      </w:pPr>
      <w:r>
        <w:rPr/>
        <w:t>Белая верблюдица долго смотрела вслед уходящему юноше и, кажется, тоже грустила о расставании, зная, что оно будет длительным.</w:t>
      </w:r>
    </w:p>
    <w:p>
      <w:pPr>
        <w:pStyle w:val="Normal"/>
        <w:rPr/>
      </w:pPr>
      <w:r>
        <w:rPr/>
      </w:r>
    </w:p>
    <w:p>
      <w:pPr>
        <w:pStyle w:val="Normal"/>
        <w:rPr/>
      </w:pPr>
      <w:r>
        <w:rPr/>
        <w:t xml:space="preserve">Ущелье становилось темнее. Стена гор — все непреодолимее. Кони медленно и осторожно ступали по тропе, вьющейся по каменистому берегу горной реки, которая грохотала и ревела. Путь был длинный и долгий. Ночной холод пронизывал тело. Вслед за ревущей рекой дул постоянный ветер, который приносил дыхание ледников. </w:t>
      </w:r>
    </w:p>
    <w:p>
      <w:pPr>
        <w:pStyle w:val="Normal"/>
        <w:rPr/>
      </w:pPr>
      <w:r>
        <w:rPr/>
        <w:t xml:space="preserve">В маленьком монастыре всадники и Великий Путник были приняты и размещены на ночлег. Суровая обстановка поражала своей неприхотливостью. В помещении не было даже окон. </w:t>
      </w:r>
    </w:p>
    <w:p>
      <w:pPr>
        <w:pStyle w:val="Normal"/>
        <w:rPr/>
      </w:pPr>
      <w:r>
        <w:rPr/>
        <w:t xml:space="preserve">Усталость навалилась внезапно. Сон был продолжением путешествия. И Мать что-то пела Ему на ухо и улыбалась, успокаивая стенания духа. </w:t>
      </w:r>
    </w:p>
    <w:p>
      <w:pPr>
        <w:pStyle w:val="Normal"/>
        <w:rPr/>
      </w:pPr>
      <w:r>
        <w:rPr/>
        <w:t xml:space="preserve">Рассвет принес голоса молящихся монахов. Аромат благовоний проник сквозь раскрытые двери. А тонкие звоны серебряных колокольчиков пронизывали пространство, словно ледяные иглы, дрожащие на ветру. Нужно было вставать и продолжать путь. </w:t>
      </w:r>
    </w:p>
    <w:p>
      <w:pPr>
        <w:pStyle w:val="Normal"/>
        <w:rPr/>
      </w:pPr>
      <w:r>
        <w:rPr/>
        <w:t>Чашка горячего тибетского чая вернула тело в бодрствующее состояние. Телу нужна была пища, как душе — молитва.</w:t>
      </w:r>
    </w:p>
    <w:p>
      <w:pPr>
        <w:pStyle w:val="Normal"/>
        <w:rPr/>
      </w:pPr>
      <w:r>
        <w:rPr/>
      </w:r>
    </w:p>
    <w:p>
      <w:pPr>
        <w:pStyle w:val="Normal"/>
        <w:rPr/>
      </w:pPr>
      <w:r>
        <w:rPr/>
        <w:t xml:space="preserve">Вдали, в конце ущелья, где уже виден был свет, как призрак, темнела огромная черная скала, словно страшный хранитель Сокровенных Врат. Спустя время всадники вплотную приблизились к ее громаде, запирающей выход из ущелья, и спешились. Там Великого Путника ждал проводник. А остальные, те, кто Его сопровождал, должны были вернуться назад. </w:t>
      </w:r>
    </w:p>
    <w:p>
      <w:pPr>
        <w:pStyle w:val="Normal"/>
        <w:rPr/>
      </w:pPr>
      <w:r>
        <w:rPr/>
        <w:t xml:space="preserve">Из-за скалы видно было сияние открытой долины. И тонкий-тонкий аромат курений слегка кружил голову, вводя в состояние удивительного блаженства и равновесия ума и чувств. В сознании Великого Путника просыпались не ведомые до сего времени ощущения и воспоминания — словно между настоящим, прошлым и будущим рушились стены забвения и Он мог найти в книге своих жизненных странствий любое мгновение и четко вспомнить его, будто оно вовсе и не улетало за тысячи лет от нынешнего существования. Дух величайшей мощи и силы овладел телом. А тем временем тропа уходила вниз, в теплую долину, где вокруг бело-розовых гор переливалась ярко-синяя вода священного озера. </w:t>
      </w:r>
    </w:p>
    <w:p>
      <w:pPr>
        <w:pStyle w:val="Normal"/>
        <w:rPr/>
      </w:pPr>
      <w:r>
        <w:rPr/>
        <w:t xml:space="preserve">Тропические растения, цветы и деревья обступали Его. И это напоминало Ему далекий оазис шейха Ибн-Рагима. Печать тайны лежала лишь на том, почему для Него был близок этот человек — от самой встречи с Ним и до того времени, как Они расстались. Он думал об этом, как и о том, что ждет Его в этом удивительном месте, где Он должен был пробыть три года. </w:t>
      </w:r>
    </w:p>
    <w:p>
      <w:pPr>
        <w:pStyle w:val="Normal"/>
        <w:rPr/>
      </w:pPr>
      <w:r>
        <w:rPr/>
        <w:t xml:space="preserve">Омовение в воде не просто освежило Его, но дало чувство неизъяснимой легкости, словно с тела был снят груз его плотности и дух возобладал над материей. Каждый круг от Его тела, который расходился по воде, проявлял одну из ипостасей Его прошлых жизней, начиная с той планеты, где на рубиновой скале были высечены имена всех людей, в которых Он воплощался. Вода не просто пробуждала память — она делала из нее нечто нескончаемо целое, не разделенное пропастями беспамятства. </w:t>
      </w:r>
    </w:p>
    <w:p>
      <w:pPr>
        <w:pStyle w:val="Normal"/>
        <w:rPr/>
      </w:pPr>
      <w:r>
        <w:rPr/>
        <w:t>Проводник был человеком, перешедшим порог средних лет, но еще бодрым и энергичным. Перед входом в третий предел нужна была адаптация и привыкание к чистым энергиям, в присутствии которых многие высокодуховные люди теряли сознание. Нужно было пожить несколько недель в хижине из листьев пальмы и крытой упругим золотым тростником. Для начала обучения требовалось полное восстановление сил.</w:t>
      </w:r>
    </w:p>
    <w:p>
      <w:pPr>
        <w:pStyle w:val="Normal"/>
        <w:rPr/>
      </w:pPr>
      <w:r>
        <w:rPr/>
      </w:r>
    </w:p>
    <w:p>
      <w:pPr>
        <w:pStyle w:val="Normal"/>
        <w:rPr/>
      </w:pPr>
      <w:r>
        <w:rPr/>
        <w:t xml:space="preserve">Озерная гладь отражала величественную долину и чудесные белые горы, которые при малейшем изменении солнца меняли свой цвет, словно перламутр, покрывающий белую жемчужину. </w:t>
      </w:r>
    </w:p>
    <w:p>
      <w:pPr>
        <w:pStyle w:val="Normal"/>
        <w:rPr/>
      </w:pPr>
      <w:r>
        <w:rPr/>
        <w:t xml:space="preserve">Великий Путник поклонился земле, переступив границу Обители, и долго вглядывался в глубину воды, словно пытался что-то увидеть там. Легкая рябь пробежала по поверхности. Волна за волной словно снимала зрение привычного мира и приближала обнажившуюся космическую бездну, как в стремительном мысленном полете, наблюдаемом воочию. </w:t>
      </w:r>
    </w:p>
    <w:p>
      <w:pPr>
        <w:pStyle w:val="Normal"/>
        <w:rPr/>
      </w:pPr>
      <w:r>
        <w:rPr/>
        <w:t xml:space="preserve">Скопления звезд кружились вокруг ослепительно белого центра гигантского колеса. Рукава этого вращения медленно плыли, загибаясь в виде серповидных отростков. </w:t>
      </w:r>
    </w:p>
    <w:p>
      <w:pPr>
        <w:pStyle w:val="Normal"/>
        <w:rPr/>
      </w:pPr>
      <w:r>
        <w:rPr/>
        <w:t xml:space="preserve">Огненной искрой в одном из них вспыхнула звезда. И Око Пророка увидело стремительное приближение трех звезд, расположенных рядом друг с другом на равном удалении. По их средине пылало рубиновым светом сияющее светило. Мощное солнце Бетельгейзе, превосходящее по размерам наш податель жизни, закрыло почти всю поверхность озера. И на фоне рубинового огня Великий Путник увидел прекрасное существо, мудреца, безмолвно глядящего на Него и говорящего глазами: </w:t>
      </w:r>
    </w:p>
    <w:p>
      <w:pPr>
        <w:pStyle w:val="Normal"/>
        <w:rPr/>
      </w:pPr>
      <w:r>
        <w:rPr/>
        <w:t xml:space="preserve">— </w:t>
      </w:r>
      <w:r>
        <w:rPr/>
        <w:t xml:space="preserve">Путь Твой был долог. Я послал Тебя на Землю ради того, чтобы вырвать человечество этой планеты из плена низших пережитков, куда оно погрузилось во времена поздней Атлантиды. Прими обучение в Жемчужной Обители как воспоминание того, что Ты знал давно. Твоя Родина, Рада, посылала не раз Сыновей своих для спасения мира вашего и посева человечества нового. Смиренно прими встречу с Владыкой Судьбы. </w:t>
      </w:r>
    </w:p>
    <w:p>
      <w:pPr>
        <w:pStyle w:val="Normal"/>
        <w:rPr/>
      </w:pPr>
      <w:r>
        <w:rPr/>
        <w:t>Мелкая рябь снова пробежала по воде. И озеро обрело прежний вид. А Великий Путник так и стоял, потрясенный увиденным. Он увидел своего любимого Отца, Сварога, чьей Волей Он был направлен в мир Голубой Жемчужины.</w:t>
      </w:r>
    </w:p>
    <w:p>
      <w:pPr>
        <w:pStyle w:val="Normal"/>
        <w:rPr/>
      </w:pPr>
      <w:r>
        <w:rPr/>
      </w:r>
    </w:p>
    <w:p>
      <w:pPr>
        <w:pStyle w:val="Normal"/>
        <w:rPr/>
      </w:pPr>
      <w:r>
        <w:rPr/>
        <w:t xml:space="preserve">Струна ветра звучала так жалобно и пронзительно. В этом Жемчужном Острове казалось все было одухотворено, живо и совершенно. </w:t>
      </w:r>
    </w:p>
    <w:p>
      <w:pPr>
        <w:pStyle w:val="Normal"/>
        <w:rPr/>
      </w:pPr>
      <w:r>
        <w:rPr/>
        <w:t xml:space="preserve">Великого Путника встретил красивый высокий человек, очень похожий на Ибн-Рагима. Его огненные глаза просвечивали душу до самого дна. Великий Путник искренне удивился такому потрясающему сходству и едва открыл рот, чтобы спросить об этом подошедшего, как тот, угадывая Его мысль, ответил: </w:t>
      </w:r>
    </w:p>
    <w:p>
      <w:pPr>
        <w:pStyle w:val="Normal"/>
        <w:rPr/>
      </w:pPr>
      <w:r>
        <w:rPr/>
        <w:t xml:space="preserve">— </w:t>
      </w:r>
      <w:r>
        <w:rPr/>
        <w:t xml:space="preserve">В мире множество тайн. И это одна из них. О делимости духа мы поговорим в свое время, и о том, что влечет за собой это качество развитого сознания. А пока войди в это место, где Тебя давно ждали и где помогут вспомнить знаки Твоей мудрости, которые скрыты под пылью, оставленной долгими странствиями. Труден путь сюда. Но он стоит того, что Ты узнаешь здесь. </w:t>
      </w:r>
    </w:p>
    <w:p>
      <w:pPr>
        <w:pStyle w:val="Normal"/>
        <w:rPr/>
      </w:pPr>
      <w:r>
        <w:rPr/>
        <w:t xml:space="preserve">Проходя по обширному полю, Великий Путник с удивлением и нескрываемым интересом увидел множество огромных зданий серебристого цвета, похожих на диски. </w:t>
      </w:r>
    </w:p>
    <w:p>
      <w:pPr>
        <w:pStyle w:val="Normal"/>
        <w:rPr/>
      </w:pPr>
      <w:r>
        <w:rPr/>
        <w:t xml:space="preserve">— </w:t>
      </w:r>
      <w:r>
        <w:rPr/>
        <w:t>Это летающие машины, на которых мы прибыли на Землю много, много тысяч лет назад. Твой путь был близок нам, но он шел через воплощения в земных телах. А мы остаемся до сих пор в тех формах, в которых пришли с любимой нами звезды Ушас. Это нам не мешает. Но мы вынуждены были создать оазис атмосферы той планеты, с ее защитной оболочкой, и укрыться покровом незримости, потому что некогда тьма пыталась овладеть нашими лабораториями, зеркалами и кораблями, когда это место было Белым Островом посреди великого моря.</w:t>
      </w:r>
    </w:p>
    <w:p>
      <w:pPr>
        <w:pStyle w:val="Normal"/>
        <w:rPr/>
      </w:pPr>
      <w:r>
        <w:rPr/>
      </w:r>
    </w:p>
    <w:p>
      <w:pPr>
        <w:pStyle w:val="Normal"/>
        <w:rPr/>
      </w:pPr>
      <w:r>
        <w:rPr/>
        <w:t>Лаборатория Творящих Духов высилась над всей долиной. Нужно было подняться по винтовой лестнице, чтобы увидеть, как прекрасен Жемчужный Остров, хранящий облик тропического рая. Благоухали дивные цветы. Пальмы склонялись над озером, в котором была всегда теплой вода. Благодатные испарения и высокая духовная радиация преображали тело, позволяя духу действовать, как в те времена, когда каждый из людей пользовался неисчерпаемым резервуаром всеначальной энергии по своему усмотрению.</w:t>
      </w:r>
    </w:p>
    <w:p>
      <w:pPr>
        <w:pStyle w:val="Normal"/>
        <w:rPr/>
      </w:pPr>
      <w:r>
        <w:rPr/>
      </w:r>
    </w:p>
    <w:p>
      <w:pPr>
        <w:pStyle w:val="Normal"/>
        <w:rPr/>
      </w:pPr>
      <w:r>
        <w:rPr/>
        <w:t xml:space="preserve">Лаборатория была непомерно высока. И удивительным казалось само ее устройство — с перемещающимися предметами и столами для алхимических опытов. Казалось, что книги, реторты и магические инструменты летают сами собой, не разбиваясь и не приходя в негодность, но попадая в место, им указанное мысленно. </w:t>
      </w:r>
    </w:p>
    <w:p>
      <w:pPr>
        <w:pStyle w:val="Normal"/>
        <w:rPr/>
      </w:pPr>
      <w:r>
        <w:rPr/>
        <w:t xml:space="preserve">Некоторые книги содержали свойство при их чтении обнажать полноту всех скрытых в словах энергий, вследствие чего можно было видеть подробный голографический слепок времени, положения и всех неуловимых действий каждого объекта. Даже цвет, звук и запах сохранялись, когда читающий вводился в состояние глубокого познавательного транса. Здесь действовала буквально магия слов, вводя в сознание ученика сигналы высших чувств, каждый из которых передавал человеку свою особую искру мудрости, которую невозможную передать иным способом, кроме энергетического. Каждый посредник искажает сигнал. И поэтому Дух Высоких Наставников действует через цепь души, ума и чувств, проникая в сердце ученика. </w:t>
      </w:r>
    </w:p>
    <w:p>
      <w:pPr>
        <w:pStyle w:val="Normal"/>
        <w:rPr/>
      </w:pPr>
      <w:r>
        <w:rPr/>
        <w:t xml:space="preserve">Великий Путник видел аппараты будущего. Он слышал, как звучит космический Орган Вселенной, и наблюдал, как искры света, прилетевшие из дальних миров, распадаются на множество фрагментов видений, не привычных для взгляда, других планет. И с этими искрами приходила свежесть чистого понимания, что Великая Мать София во всем оставила следы Своего присутствия. </w:t>
      </w:r>
    </w:p>
    <w:p>
      <w:pPr>
        <w:pStyle w:val="Normal"/>
        <w:rPr/>
      </w:pPr>
      <w:r>
        <w:rPr/>
        <w:t xml:space="preserve">Зеркала имели разный цвет и отражали сознательную работу каждой из стихий. Каждый из великих Духов-Ангелов показывал Владыкам, что происходит в каждом из стихийных царств и в земном мире. Это было так необычно — обозревать всю планету вместе с атмосферой и подводным миром. Великий Путник видел глубоко под водой гигантские города с чудесными зданиями в виде вытянутых шпилей. Зеркало ему указывало, как трудятся люди и гномы в глубинах земли, пребывая там в течение множества эонов. Он видел цивилизации крылатых людей, пришедших с Ориона вместе с первым десантом белоликих. </w:t>
      </w:r>
    </w:p>
    <w:p>
      <w:pPr>
        <w:pStyle w:val="Normal"/>
        <w:rPr/>
      </w:pPr>
      <w:r>
        <w:rPr/>
        <w:t xml:space="preserve">Много необычного и удивительного открыл для себя Он. И Владыка постоянно напоминал Ему о том, что верный Ибн-Рагим ждет Его уже так давно. Но годы обучения не давали замечать время. И после множества тайных обрядов и погружений в Сферы Высших Иерархов Земли, которые никогда не воплощались в человеческие тела, но, тем не менее, управляли планетой, Великому Путнику было сказано, что Он должен вернуться, чтобы испить горькую Чашу Великого Подвига самопожертвования. Дары Силы и Мудрости были вручены. Дух, отягченный знаниями, знал о неминуемой миссии, так же как каждый из людей знает, что когда-нибудь оставит земной мир и войдет в пределы Тонкого, чтобы там родиться. </w:t>
      </w:r>
    </w:p>
    <w:p>
      <w:pPr>
        <w:pStyle w:val="Normal"/>
        <w:rPr/>
      </w:pPr>
      <w:r>
        <w:rPr/>
        <w:t xml:space="preserve">Многое обрел и вместил Великий Путник. Чаша Знания Его была полна, ибо у каждого, даже у высокого посвященного, есть своя мера вмещения и сверх собственного понимания и представлений ничего нельзя постичь, пока не расширишь горизонт собственного сознания. </w:t>
      </w:r>
    </w:p>
    <w:p>
      <w:pPr>
        <w:pStyle w:val="Normal"/>
        <w:rPr/>
      </w:pPr>
      <w:r>
        <w:rPr/>
        <w:t xml:space="preserve">В ободрении и любви прошло расставание с Наставниками. Многое было сказано о будущем мира и о роли Его Жертвы в этом процессе. Священные Рыбы горели серебром. Крестный путь начинался от границ Белого Острова. </w:t>
      </w:r>
    </w:p>
    <w:p>
      <w:pPr>
        <w:pStyle w:val="Normal"/>
        <w:rPr/>
      </w:pPr>
      <w:r>
        <w:rPr/>
      </w:r>
    </w:p>
    <w:p>
      <w:pPr>
        <w:pStyle w:val="Normal"/>
        <w:rPr/>
      </w:pPr>
      <w:r>
        <w:rPr/>
        <w:t xml:space="preserve">Черная Скала осталась позади. Сердце обрывалось и рвалось назад, когда Великий Путник миновал границу Братства. Была любовь к этому чуду мира. Было горькое сожаление. И лишь переметная сума хранила маленький Камень, который был подарен Ему Братом Ибн-Рагима. И от этого Камня исходило скрытое духовное тепло, не объяснимая и ничем, кроме этого предмета, не источаемая сила небесной благодати, словно реальное подтверждение, что Он побывал в раю земном, в раю мудрости и непрестанного и неослабевающего познания. </w:t>
      </w:r>
    </w:p>
    <w:p>
      <w:pPr>
        <w:pStyle w:val="Normal"/>
        <w:rPr/>
      </w:pPr>
      <w:r>
        <w:rPr/>
        <w:t xml:space="preserve">Школа Духа осталась позади. Горная тропа, по которой ступал мул, была узкой. Она шла по самому краю обрыва, в низу которого пенилась и ревела горная река. Здесь начиналась великая водная артерия Индии — Ганга. </w:t>
      </w:r>
    </w:p>
    <w:p>
      <w:pPr>
        <w:pStyle w:val="Normal"/>
        <w:rPr/>
      </w:pPr>
      <w:r>
        <w:rPr/>
        <w:t>Обернувшись назад, Он увидел тонкий белый луч прощания. Ему посылалось мысленное ободрение в долгом пути.</w:t>
      </w:r>
    </w:p>
    <w:p>
      <w:pPr>
        <w:pStyle w:val="Normal"/>
        <w:rPr/>
      </w:pPr>
      <w:r>
        <w:rPr/>
      </w:r>
    </w:p>
    <w:p>
      <w:pPr>
        <w:pStyle w:val="Normal"/>
        <w:rPr/>
      </w:pPr>
      <w:r>
        <w:rPr/>
        <w:t xml:space="preserve">Россул Ибн-Рагим протянул Ему навстречу руки и горячо обнял Друга. </w:t>
      </w:r>
    </w:p>
    <w:p>
      <w:pPr>
        <w:pStyle w:val="Normal"/>
        <w:rPr/>
      </w:pPr>
      <w:r>
        <w:rPr/>
        <w:t xml:space="preserve">— </w:t>
      </w:r>
      <w:r>
        <w:rPr/>
        <w:t xml:space="preserve">Тайна жизни моей — в Тебе, — сказал Он. </w:t>
      </w:r>
    </w:p>
    <w:p>
      <w:pPr>
        <w:pStyle w:val="Normal"/>
        <w:rPr/>
      </w:pPr>
      <w:r>
        <w:rPr/>
        <w:t xml:space="preserve">— </w:t>
      </w:r>
      <w:r>
        <w:rPr/>
        <w:t xml:space="preserve">И я Тебе вручен, — ответил Великий Путник. </w:t>
      </w:r>
    </w:p>
    <w:p>
      <w:pPr>
        <w:pStyle w:val="Normal"/>
        <w:rPr/>
      </w:pPr>
      <w:r>
        <w:rPr/>
        <w:t xml:space="preserve">И Они долго, долго глядели в глаза друг друга, словно не узнавая и пытаясь вспомнить что-то еще. </w:t>
      </w:r>
    </w:p>
    <w:p>
      <w:pPr>
        <w:pStyle w:val="Normal"/>
        <w:rPr/>
      </w:pPr>
      <w:r>
        <w:rPr/>
        <w:t xml:space="preserve">Три года прошло. Три долгих и быстрых года, когда казалось Великому Путнику, что Сам Россул Мориа ведет с Ним беседу. Но Он знал, что тот остался за чертой неприступных гор, ожидая Его возвращенья. </w:t>
      </w:r>
    </w:p>
    <w:p>
      <w:pPr>
        <w:pStyle w:val="Normal"/>
        <w:rPr/>
      </w:pPr>
      <w:r>
        <w:rPr/>
        <w:t>Дух был готов. Дух ждал встречи с самой трудной частью Своей жизни — обретением нового тела, которое будет даровано после тяжких унижений и страданий.</w:t>
      </w:r>
    </w:p>
    <w:p>
      <w:pPr>
        <w:pStyle w:val="Normal"/>
        <w:rPr/>
      </w:pPr>
      <w:r>
        <w:rPr/>
      </w:r>
    </w:p>
    <w:p>
      <w:pPr>
        <w:pStyle w:val="Normal"/>
        <w:rPr/>
      </w:pPr>
      <w:r>
        <w:rPr/>
        <w:t xml:space="preserve">Снова бесконечная музыка пути навевала размышления. Древние города проходил караван. И везде беседовал Он с народом, отдавая предпочтение беднякам. Случалось, что и князья приглашали их на постой. Но Великому Путнику была милее стоянка под открытым небом, среди песков или гор. Там можно было видеть небеса, не закрытые человеческим представлением. </w:t>
      </w:r>
    </w:p>
    <w:p>
      <w:pPr>
        <w:pStyle w:val="Normal"/>
        <w:rPr/>
      </w:pPr>
      <w:r>
        <w:rPr/>
        <w:t xml:space="preserve">Время приносило и уносило встречи, как река — сухие осенние листья или целые ветки цветущих деревьев весной. </w:t>
      </w:r>
    </w:p>
    <w:p>
      <w:pPr>
        <w:pStyle w:val="Normal"/>
        <w:rPr/>
      </w:pPr>
      <w:r>
        <w:rPr/>
        <w:t xml:space="preserve">Плоды тайн неведомых познавал Он и удивлялся тонкой мудрости Своего Друга и проводника Ибн-Рагима. Временами казалось, что Брат Его, оставшийся за крепостью Белых Гор, постоянно и неотступно присутствует в Нем, давая ответы на все мысленные вопросы. </w:t>
      </w:r>
    </w:p>
    <w:p>
      <w:pPr>
        <w:pStyle w:val="Normal"/>
        <w:rPr/>
      </w:pPr>
      <w:r>
        <w:rPr/>
        <w:t>Мистерия спасения мира начиналась от самого рождения, когда северные волхвы принесли Ему дары. Мать приняла их и даже обмолвилась на полузабытом Ею языке древней Родины. Речь шла о том, что Боги давно сошли на Землю и постепенно смешались с земными жителями, утратив способность духовно обучать народы. И это стало трагедией как для небесной расы, так и для всего мира. Лишь в глухих северных краях, где урусы не смешивались с другими племенами, была сохранена Белая Вера и место Белых Богов, где старцы жили некоторые по три, а иные по пять и даже по девять земных кругов, что было доступно лишь потомкам Рады. Солнцевыми детьми считались они, ибо были белоголовы и синеглазы.</w:t>
      </w:r>
    </w:p>
    <w:p>
      <w:pPr>
        <w:pStyle w:val="Normal"/>
        <w:rPr/>
      </w:pPr>
      <w:r>
        <w:rPr/>
        <w:t xml:space="preserve">И Сам Великий Путник был таким же по обличью. Вспоминая мальчика-уруса, Он вдруг понял, что и тот сопровождал Его в долгом пути и за эти годы, наверное, уже вырос до взрослого мужчины. На одной из стоянок Он увидел его — статного, высокого и чем-то напоминающего Его Самого. Он подозвал юношу и усадил рядом с Собой, с любопытством глядя на соплеменника. </w:t>
      </w:r>
    </w:p>
    <w:p>
      <w:pPr>
        <w:pStyle w:val="Normal"/>
        <w:rPr/>
      </w:pPr>
      <w:r>
        <w:rPr/>
        <w:t xml:space="preserve">— </w:t>
      </w:r>
      <w:r>
        <w:rPr/>
        <w:t xml:space="preserve">Ты так и не нашел свою мать. Но жизнь тебе еще подарит возвращение в край твоих предков, — успокаивающе произнес Великий Путник. </w:t>
      </w:r>
    </w:p>
    <w:p>
      <w:pPr>
        <w:pStyle w:val="Normal"/>
        <w:rPr/>
      </w:pPr>
      <w:r>
        <w:rPr/>
        <w:t xml:space="preserve">— </w:t>
      </w:r>
      <w:r>
        <w:rPr/>
        <w:t xml:space="preserve">Пока Ты был за чертой Белых Гор, меня учил наш Хозяин, — ответил юноша. — И в одном своем сне я видел свою мать рядом с крестом. </w:t>
      </w:r>
    </w:p>
    <w:p>
      <w:pPr>
        <w:pStyle w:val="Normal"/>
        <w:rPr/>
      </w:pPr>
      <w:r>
        <w:rPr/>
        <w:t xml:space="preserve">Великий Путник опустил голову, глядя в костер, и ответил: </w:t>
      </w:r>
    </w:p>
    <w:p>
      <w:pPr>
        <w:pStyle w:val="Normal"/>
        <w:rPr/>
      </w:pPr>
      <w:r>
        <w:rPr/>
        <w:t xml:space="preserve">— </w:t>
      </w:r>
      <w:r>
        <w:rPr/>
        <w:t xml:space="preserve">Каждого ждет его судьба. И нельзя миновать чаши своей. И ты когда-нибудь вспомнишь о нашей встрече, прочитав в своем сердце страницы Книги своих Жизней. Ты вернешься и будешь долго еще менять обличья свои в этом мире. </w:t>
      </w:r>
    </w:p>
    <w:p>
      <w:pPr>
        <w:pStyle w:val="Normal"/>
        <w:rPr/>
      </w:pPr>
      <w:r>
        <w:rPr/>
        <w:t xml:space="preserve">— </w:t>
      </w:r>
      <w:r>
        <w:rPr/>
        <w:t xml:space="preserve">Но я не собираюсь становиться бродячим лицедеем! — горячо и возмущенно ответил юноша. </w:t>
      </w:r>
    </w:p>
    <w:p>
      <w:pPr>
        <w:pStyle w:val="Normal"/>
        <w:rPr/>
      </w:pPr>
      <w:r>
        <w:rPr/>
        <w:t xml:space="preserve">— </w:t>
      </w:r>
      <w:r>
        <w:rPr/>
        <w:t xml:space="preserve">Ты им не будешь. Просто в цепи перерождений Мать Судьба тебе будет давать новый образ и новое тело. </w:t>
      </w:r>
    </w:p>
    <w:p>
      <w:pPr>
        <w:pStyle w:val="Normal"/>
        <w:rPr/>
      </w:pPr>
      <w:r>
        <w:rPr/>
        <w:t xml:space="preserve">— </w:t>
      </w:r>
      <w:r>
        <w:rPr/>
        <w:t xml:space="preserve">Я помню. Мне об этом Хозяин говорил. Но я не совсем понял. </w:t>
      </w:r>
    </w:p>
    <w:p>
      <w:pPr>
        <w:pStyle w:val="Normal"/>
        <w:rPr/>
      </w:pPr>
      <w:r>
        <w:rPr/>
        <w:t xml:space="preserve">— </w:t>
      </w:r>
      <w:r>
        <w:rPr/>
        <w:t xml:space="preserve">Ничего, у тебя еще есть время для познания тайн земных. Мы учимся непрестанно. Каждый взгляд наш собирает в Чашу знания впечатлений, которые мы не замечаем, но, тем не менее, храним в полной неприкосновенности. Однажды мы способны будем вспомнить любое из мгновений наших жизней, со всеми подробностями и мимолетными деталями. </w:t>
      </w:r>
    </w:p>
    <w:p>
      <w:pPr>
        <w:pStyle w:val="Normal"/>
        <w:rPr/>
      </w:pPr>
      <w:r>
        <w:rPr/>
        <w:t xml:space="preserve">— </w:t>
      </w:r>
      <w:r>
        <w:rPr/>
        <w:t xml:space="preserve">И даже полет звезды и птицы? </w:t>
      </w:r>
    </w:p>
    <w:p>
      <w:pPr>
        <w:pStyle w:val="Normal"/>
        <w:rPr/>
      </w:pPr>
      <w:r>
        <w:rPr/>
        <w:t xml:space="preserve">— </w:t>
      </w:r>
      <w:r>
        <w:rPr/>
        <w:t>И не только их, но и то, что в это время ты подумал. Твоя мать жива. Она возвратилась в северный край и очень скорбит о тебе, хотя и знает, что ты жив. Урусы — это семя грядущего человечества. В древние века их звали богами за то, что они учили земные народы наукам и ремеслам, и даже — хлеб сеять. И жили они долго, потому что исполняли Высшие Законы Небесного Рода.</w:t>
      </w:r>
    </w:p>
    <w:p>
      <w:pPr>
        <w:pStyle w:val="Normal"/>
        <w:rPr/>
      </w:pPr>
      <w:r>
        <w:rPr/>
      </w:r>
    </w:p>
    <w:p>
      <w:pPr>
        <w:pStyle w:val="Normal"/>
        <w:rPr/>
      </w:pPr>
      <w:r>
        <w:rPr/>
        <w:t xml:space="preserve">Великая пустыня, как бесконечное море, лежала перед караваном. Нельзя было вернуться мгновенно. Многие города проходил Великий Путник. И везде встречал благожелательность простых людей и величайшее их любопытство. Они интересовались всем, чем только можно, и с жадностью слушали молодого высокого человека, который не был похож на них обличьем. Таких они называли «млеччхи», «молочные», за цвет их кожи, что впоследствии стало недостойным прозвищем для всех белых людей — после завоевания Индии англичанами. </w:t>
      </w:r>
    </w:p>
    <w:p>
      <w:pPr>
        <w:pStyle w:val="Normal"/>
        <w:rPr/>
      </w:pPr>
      <w:r>
        <w:rPr/>
        <w:t>Беседы были задушевными. Сидя на земле, Великий Путник объяснял людям на доступных примерах-притчах, что нужно делать, как жить и молиться, и получал в ответ новые и новые вопросы, которые Он чувствовал как волну любви и обожания. Дух Его знал, что Он должен продолжить путь Своего давнего предшественника, Будды, а в будущем явить ипостась, названную людьми «Христос-Майтрейя».</w:t>
      </w:r>
    </w:p>
    <w:p>
      <w:pPr>
        <w:pStyle w:val="Normal"/>
        <w:rPr/>
      </w:pPr>
      <w:r>
        <w:rPr/>
      </w:r>
    </w:p>
    <w:p>
      <w:pPr>
        <w:pStyle w:val="Normal"/>
        <w:rPr/>
      </w:pPr>
      <w:r>
        <w:rPr/>
        <w:t xml:space="preserve">Научиться сотрудничеству с Духами Начал, или Архистратигами, хранящими четыре угла Мироздания, было делом непростым. Помимо того, что огненные и физические вибрации трудно привести в состояние консонанса, или созвучия, метод преподавания Высших Существ иной. И нужно было научиться переводить язык Их сияния, мгновенные изменения аурического поля на человеческую речь. Но, как в осеннем лесу нельзя поймать все опавшие листья, а у солнечного дня — все его блистающие лучи, невозможно уловить все, что говорит каждый из Хранителей Начал. Ограничения человеческого разума не позволяют принять Мудрость Архистратигов. И лишь Великая Золотая Чаша Великого Путника могла себе позволить принять такой нестерпимый жар Знаний Высочайшего Круга Рубинового Пламени, который окружает нашу Солнечную Вселенную. Магнит Чинтамани, лежащий в средоточии духа, позволял Огню Премудрости Божией не причинять вреда Тивердиадцу. </w:t>
      </w:r>
    </w:p>
    <w:p>
      <w:pPr>
        <w:pStyle w:val="Normal"/>
        <w:rPr/>
      </w:pPr>
      <w:r>
        <w:rPr/>
        <w:t xml:space="preserve">Уроки в Белой Башне были потрясением и радостью для Него. Вся обозримая Вселенная открывалась в невиданном разнообразии форм жизни, телесных оболочек, способов языкового общения. И самым потрясающим, что Он усвоил из этих великих уроков, было то, что сострадание, благо и любовь имеют свойство очищать души людей, омывая их мыслями участия в судьбах мира. И это одухотворение создает феномен утончения сознания такой степени, что возможно слышать мысли не только земных людей, но и необозримый хор сознаний существ, обитающих на других планетах и звездах. </w:t>
      </w:r>
    </w:p>
    <w:p>
      <w:pPr>
        <w:pStyle w:val="Normal"/>
        <w:rPr/>
      </w:pPr>
      <w:r>
        <w:rPr/>
        <w:t xml:space="preserve">Было удивительно, что все пространство звездных и межзвездных миров наполняет высокая вибрация жизни — от самых малых искр сознания до величайших Космических Разумов, в которые входят эти почти незаметные светочи, как звезды — в огромные галактики. Мир воплощает Дыхание Бога, чьи Вдох и Выдох приводят в движение великие космические образования, которые Он вбирает в Себя и снова источает, обогащая контактом со Своей Сияющей Сутью. На некоторое время можно было наблюдать исчезновение, а потом появление целых звездных систем. Это и было следствие процесса Божественного Дыхания. Устроение миров происходило, происходит и будет непрестанно меняться, приводя Мироздание к великим потрясениям. Приближение и удаление галактик было похоже на втягивание и выбрасывание пылинок, или дыма — для человеческого организма. Картина вселенского великолепия приводила сознание в трепет. Ощущение собственной незначительности лишь утверждало принцип Великого и Малого Космоса, между которыми в древних мистериях ставили знак равенства. </w:t>
      </w:r>
    </w:p>
    <w:p>
      <w:pPr>
        <w:pStyle w:val="Normal"/>
        <w:rPr/>
      </w:pPr>
      <w:r>
        <w:rPr/>
        <w:t xml:space="preserve">Многое постиг Великий Путник в лаборатории Жемчужного Острова. Сама структура Шветадвипы насчитывала двадцать один этаж. В самих Белых Горах и глубоко под землей находились невиданные аппараты и приборы дальнего видения, к которым человечество придет лишь через несколько тысяч лет и которые имелись у древних магов и царей Атлани и Египта. </w:t>
      </w:r>
    </w:p>
    <w:p>
      <w:pPr>
        <w:pStyle w:val="Normal"/>
        <w:rPr/>
      </w:pPr>
      <w:r>
        <w:rPr/>
        <w:t xml:space="preserve">Сокровенная история мира сохранила и донесла до сердец Братьев весть о технологиях высших цивилизаций, которые имели инструменты, резавшие камень, как ножом — масло, и передвигали по воздуху огромные плиты, обелиски и монументы, используя волшебные жезлы, облегчающие вес до состояния птичьего перышка. </w:t>
      </w:r>
    </w:p>
    <w:p>
      <w:pPr>
        <w:pStyle w:val="Normal"/>
        <w:rPr/>
      </w:pPr>
      <w:r>
        <w:rPr/>
        <w:t>Усмирение катастроф, землетрясений и ураганов входило в дисциплины обучения учеников Белого Братства. Но приказ воли, жесткий и суровый, хотя и имел на Духов Начал воздействие, все же мог держаться лишь в том случае, если был связан с Темным Властелином. Ученики Света пользовались другой силой — мощью Иерархического Созидания, когда Великим Богам предлагалось участвовать в труде эволюционном. Конечно же, толпы мешали лучшим воздействиям Великих Владык. И это Великий Путник понимал и знал, как никто другой, ибо остатки племени Яду, к которому Он пришел, были наиболее заражены влиянием золота, в котором эти люди видели спасение от всех своих бедствий, сделав из него движущую силу своего существования.</w:t>
      </w:r>
    </w:p>
    <w:p>
      <w:pPr>
        <w:pStyle w:val="Normal"/>
        <w:rPr/>
      </w:pPr>
      <w:r>
        <w:rPr/>
      </w:r>
    </w:p>
    <w:p>
      <w:pPr>
        <w:pStyle w:val="Normal"/>
        <w:rPr/>
      </w:pPr>
      <w:r>
        <w:rPr/>
        <w:t xml:space="preserve">Ру-са-лим явил собой жалкое зрелище. Улицы были грязны и узки. Двум человекам трудно было разойтись. Всему виной служила попытка хозяев пристроить для себя со стороны улицы лишнее помещение или навес для торговли или мастерской. </w:t>
      </w:r>
    </w:p>
    <w:p>
      <w:pPr>
        <w:pStyle w:val="Normal"/>
        <w:rPr/>
      </w:pPr>
      <w:r>
        <w:rPr/>
        <w:t>Великий Путник знал, что придется вернуться в этот город, обезображенный теми, кто его завоевал и лишил прежнего великолепия. Искупление мира должно было совершиться в том месте, где засело гнездо фанатизма, которое было страшнее неверия. По большому счету, многие из служителей были безбожниками, низведя службу и моления, совершаемые изо дня в день, до состояния дежурного бормотания, в которое редко кто из левитов вкладывал сердце и душу. Духовный кризис никто не хотел признавать, прикрывая боль души самоуспокоением, а голос совести — звоном золота. Храмы превратились в дома торговли. И за всякие службы и духовные отправления служители брали плату. «Умерла вера под золотом».</w:t>
      </w:r>
    </w:p>
    <w:p>
      <w:pPr>
        <w:pStyle w:val="Normal"/>
        <w:rPr/>
      </w:pPr>
      <w:r>
        <w:rPr/>
      </w:r>
    </w:p>
    <w:p>
      <w:pPr>
        <w:pStyle w:val="Normal"/>
        <w:rPr/>
      </w:pPr>
      <w:r>
        <w:rPr/>
        <w:t xml:space="preserve">Караван спешил дойти до оазиса, пока не началась страшная песчаная буря. Пустыня постепенно отбирала у людей последние уголки, где зеленела трава и качались пальмы. Пустыня засыпала колодцы, ручьи и озера. Но люди боролись с этой желтой смертью, устанавливая заграждения, отбрасывая назад смертоносные зыбучие волны и выгребая из жилищ все, что нанесло бурей из пустыни. </w:t>
      </w:r>
    </w:p>
    <w:p>
      <w:pPr>
        <w:pStyle w:val="Normal"/>
        <w:rPr/>
      </w:pPr>
      <w:r>
        <w:rPr/>
        <w:t>Белая верблюдица остановилась около воды и покорно легла на землю, чтобы человек мог спуститься вниз. Кажется, она научилась понимать этого необычного по виду человека без слов. Она видела Его мысли. Она чувствовала Его любовь, которую Он излучал, как солнце — свои немилосердные лучи. Перед ее глазами даже в глубочайшей ночной тьме стояло Его красивое лицо с приветливой улыбкой. Она готова была нести этот груз до конца своей жизни.</w:t>
      </w:r>
    </w:p>
    <w:p>
      <w:pPr>
        <w:pStyle w:val="Normal"/>
        <w:rPr/>
      </w:pPr>
      <w:r>
        <w:rPr/>
      </w:r>
    </w:p>
    <w:p>
      <w:pPr>
        <w:pStyle w:val="Normal"/>
        <w:rPr/>
      </w:pPr>
      <w:r>
        <w:rPr/>
        <w:t xml:space="preserve">Воды Иордана вскипали от космических токов. Иоанн, стоявший по пояс в воде, поднял над Великим Путником горсть воды и прошептал молитву. Не успев ее вылить на голову крестившегося, он почувствовал на своих руках нечто похожее на ожог. Глянув вверх, он увидел Столб ярчайшего Света, покрывающий всего Великого Путника. Он был такой интенсивности, что даже у Крестителя вызвал внутренний трепет и ему пришлось отступить на шаг в сторону. </w:t>
      </w:r>
    </w:p>
    <w:p>
      <w:pPr>
        <w:pStyle w:val="Normal"/>
        <w:rPr/>
      </w:pPr>
      <w:r>
        <w:rPr/>
        <w:t xml:space="preserve">В чистом небе словно загрохотал гром. Световые импульсы были так сильны и болезненны, что невозможно было смотреть на небо, где в виде ослепительно белой птицы парила Божественная Сила. Грохот складывался в Слова, в которых можно было различить Небесную Тираду Посвящения. </w:t>
      </w:r>
    </w:p>
    <w:p>
      <w:pPr>
        <w:pStyle w:val="Normal"/>
        <w:rPr/>
      </w:pPr>
      <w:r>
        <w:rPr/>
        <w:t xml:space="preserve">Иоанн воздел руки и отчетливо услышал громовые словеса: «Сей есть Сын Мой возлюбленный! На Нем Мое благоволение!» </w:t>
      </w:r>
    </w:p>
    <w:p>
      <w:pPr>
        <w:pStyle w:val="Normal"/>
        <w:rPr/>
      </w:pPr>
      <w:r>
        <w:rPr/>
        <w:t>Испуганные люди, пришедшие креститься, отступали от берега, полагая, что началась буря. Они переглядывались и переспрашивали друг у друга причину шума. А человек посредине реки стоял в огненном Световом Столбе еще долгое время, насквозь пронизанный током невиданной Благодати, которая прожигала каждую клеточку Его тела, импульсы которой расходились радужными кругами далеко вокруг. Огненный Столб постепенно переходил в радужные тона. И когда Великий Путник вышел на берег, все там находившиеся увидели над ним радугу как знак совершенного акта Божественного Крещения и соединения всех предыдущих духовных традиций воедино, в новом синтетическом сочетании, не изменяющем общей духовной сути Учения Блага, или Вечной Живой Этики.</w:t>
      </w:r>
    </w:p>
    <w:p>
      <w:pPr>
        <w:pStyle w:val="Normal"/>
        <w:rPr/>
      </w:pPr>
      <w:r>
        <w:rPr/>
        <w:t xml:space="preserve">Великий Сварог укрыл Сына Своего складками сияющих, ослепительно белых одежд, по которым стекала во все земные воды, на людей, на долину и окрестные горы Живая Сила Благодати далекой Рады — Сердца Мира. </w:t>
      </w:r>
    </w:p>
    <w:p>
      <w:pPr>
        <w:pStyle w:val="Normal"/>
        <w:rPr/>
      </w:pPr>
      <w:r>
        <w:rPr/>
        <w:t xml:space="preserve">Ярче солнца сиял Столб Огня в течение трех часов. И его видели далеко в пустыне пастухи и бедуины, святые и грешники — на далеком расстоянии от Иордана, как некогда на вечернем небе — Вифлеемскую Звезду. </w:t>
      </w:r>
    </w:p>
    <w:p>
      <w:pPr>
        <w:pStyle w:val="Normal"/>
        <w:rPr/>
      </w:pPr>
      <w:r>
        <w:rPr/>
        <w:t xml:space="preserve">Мистерия искупления грехов мира начиналась с небывалого нагнетения космической силы в сердце одного человека. </w:t>
      </w:r>
    </w:p>
    <w:p>
      <w:pPr>
        <w:pStyle w:val="Normal"/>
        <w:rPr/>
      </w:pPr>
      <w:r>
        <w:rPr/>
        <w:t xml:space="preserve">Ибн-Рагим в Своем оазисе молча и понимающе наблюдал это редчайшее видение. И Ему не нужно было объяснять, что оно означает. Так иногда светились огненными шарами, похожими на солнце, далекие Великие Пирамиды, лежащие далеко на севере от Его мест обитания. </w:t>
      </w:r>
    </w:p>
    <w:p>
      <w:pPr>
        <w:pStyle w:val="Normal"/>
        <w:rPr/>
      </w:pPr>
      <w:r>
        <w:rPr/>
      </w:r>
    </w:p>
    <w:p>
      <w:pPr>
        <w:pStyle w:val="Normal"/>
        <w:rPr/>
      </w:pPr>
      <w:r>
        <w:rPr/>
        <w:t>В корзине остались лепешка и рыба. А народу, пришедшего на берег Тивериадского озера, набралось не менее пяти тысяч. Был жаркий южный полдень. И многие из людей не ели ничего с самого утра, а некоторые — и со вчерашнего дня. Воспринимать слова о Царстве Справедливости трудно для тех, кто голоден. Кто-то шепнул Андрею, чтобы забота народа дошла до Великого Путника.</w:t>
      </w:r>
    </w:p>
    <w:p>
      <w:pPr>
        <w:pStyle w:val="Normal"/>
        <w:rPr/>
      </w:pPr>
      <w:r>
        <w:rPr/>
        <w:t xml:space="preserve">— </w:t>
      </w:r>
      <w:r>
        <w:rPr/>
        <w:t xml:space="preserve">Люди голодны, Господи! И не знаем, куда идти за пропитанием, — обратился ученик к Учителю. </w:t>
      </w:r>
    </w:p>
    <w:p>
      <w:pPr>
        <w:pStyle w:val="Normal"/>
        <w:rPr/>
      </w:pPr>
      <w:r>
        <w:rPr/>
        <w:t xml:space="preserve">И Тот, оторвав Свой взгляд от глади озера, спросил: </w:t>
      </w:r>
    </w:p>
    <w:p>
      <w:pPr>
        <w:pStyle w:val="Normal"/>
        <w:rPr/>
      </w:pPr>
      <w:r>
        <w:rPr/>
        <w:t xml:space="preserve">— </w:t>
      </w:r>
      <w:r>
        <w:rPr/>
        <w:t>Сколько же осталось хлебов?</w:t>
      </w:r>
    </w:p>
    <w:p>
      <w:pPr>
        <w:pStyle w:val="Normal"/>
        <w:rPr/>
      </w:pPr>
      <w:r>
        <w:rPr/>
        <w:t xml:space="preserve">— </w:t>
      </w:r>
      <w:r>
        <w:rPr/>
        <w:t xml:space="preserve">Лепешка и одна рыба! </w:t>
      </w:r>
    </w:p>
    <w:p>
      <w:pPr>
        <w:pStyle w:val="Normal"/>
        <w:rPr/>
      </w:pPr>
      <w:r>
        <w:rPr/>
        <w:t xml:space="preserve">— </w:t>
      </w:r>
      <w:r>
        <w:rPr/>
        <w:t>Разломите на куски то и другое и разносите среди людей.</w:t>
      </w:r>
    </w:p>
    <w:p>
      <w:pPr>
        <w:pStyle w:val="Normal"/>
        <w:rPr/>
      </w:pPr>
      <w:r>
        <w:rPr/>
        <w:t>Все было выполнено по слову Учителя. Хватило всем, и осталось еще полных пять коробов для тех, кому нужно было еще.</w:t>
      </w:r>
    </w:p>
    <w:p>
      <w:pPr>
        <w:pStyle w:val="Normal"/>
        <w:rPr/>
      </w:pPr>
      <w:r>
        <w:rPr/>
      </w:r>
    </w:p>
    <w:p>
      <w:pPr>
        <w:pStyle w:val="Normal"/>
        <w:rPr/>
      </w:pPr>
      <w:r>
        <w:rPr/>
        <w:t xml:space="preserve">Простая холстина укрывала Сына Человеческого. Он почти не спал, а лишь иногда в коленопреклоненном состоянии погружался внешне в дремотно-отсутствующее состояние, что в Братстве называлось расставанием с чувствами, переходило в состояние духовидения и заканчивалось самадхической каталепсией, когда человек выходил за пределы ограничений тела и путешествовал по планете или по дальним звездным мирам. </w:t>
      </w:r>
    </w:p>
    <w:p>
      <w:pPr>
        <w:pStyle w:val="Normal"/>
        <w:rPr/>
      </w:pPr>
      <w:r>
        <w:rPr/>
        <w:t xml:space="preserve">Иудеи называли Великого Путника Иешуа, арабы — Исса, а индийцы — Асуа или просто Аса, как обычно нарекают людей, отличающихся от всех других исключительной одаренностью и мудростью, которую невозможно приобрести за одну жизнь человеческую, сколько бы долго она ни длилась. </w:t>
      </w:r>
    </w:p>
    <w:p>
      <w:pPr>
        <w:pStyle w:val="Normal"/>
        <w:rPr/>
      </w:pPr>
      <w:r>
        <w:rPr/>
        <w:t>Способности Существа, воплотившегося в физическое тело человека, были не просто удивительны — они изумляли всех, и одних приводили в божественный трепет, а у других вызывали безотчетный и суеверный страх. Но Тивердиадец и не думал производить на толпу какое-то впечатление. Он любил беседовать не с учеными равви или браминами, но с простым народом, который был чист душой и хватался за каждое благословенное слово, как рыба — за крючок с наживкой. Он видел, как чрезмерный труд и ранние браки изнуряют женщин, как ради куска хлеба работают почти сутками бедные кули — носильщики тяжестей. Он жалел их и для каждого имел слово утешения — зерно глубокого понимания грядущих изменений сознания и социального уклада жизни общества. Сердца беднейших из людей были так благодушны и щедры, что каждый из них готов был отдать последнее этому красивому юноше.</w:t>
      </w:r>
    </w:p>
    <w:p>
      <w:pPr>
        <w:pStyle w:val="Normal"/>
        <w:rPr/>
      </w:pPr>
      <w:r>
        <w:rPr/>
      </w:r>
    </w:p>
    <w:p>
      <w:pPr>
        <w:pStyle w:val="Normal"/>
        <w:rPr/>
      </w:pPr>
      <w:r>
        <w:rPr/>
        <w:t xml:space="preserve">Сад шумел. И апельсиновые деревья легко качались на ветру, издавая тонкий аромат цветов. Камни еще не успели остыть. А ночная роса уже начала капать с деревьев. Чаша Ориона сияла с такой пронзительной чистотой, которая бывает лишь в пустыне или высоко в горах. </w:t>
      </w:r>
    </w:p>
    <w:p>
      <w:pPr>
        <w:pStyle w:val="Normal"/>
        <w:rPr/>
      </w:pPr>
      <w:r>
        <w:rPr/>
        <w:t xml:space="preserve">Радомир молился Своему Отцу Небесному, которым была поручена Ему миссия спасения мира. Он знал, что земное пространство гораздо тяжелее воспринимается здесь, в земле его планетных предков. Но недаром борейцы выбрали северный полюс планеты для создания своей империи. Там тяготение планеты было меньше, но радиация солнца ощущалась мощнее. </w:t>
      </w:r>
    </w:p>
    <w:p>
      <w:pPr>
        <w:pStyle w:val="Normal"/>
        <w:rPr/>
      </w:pPr>
      <w:r>
        <w:rPr/>
        <w:t>Радомир смотрел на родные звезды и ясно видел, как чаша Ориона наливается кровавым туманом как предзнаменование великого таинства Его мученической смерти. И как Маг высшего порядка Он мог предотвратить такой исход дела. Но мир должен был омыться в крови Великого Посвященного и восстать из заточения низшего астрала, где томились многие достойные души. Пелена отчуждения Земли от других миров была так крепка, после того как черные цари-маги Атлантиды осквернили Храм Матери Ануры человеческими жертвами, что прорвать этот железный купол могла только Сила Воскресения Великого Путника. Даже Благодатный Огонь уже не сходил на священный Алтарь Астарты, который изгои превратили в мусорную свалку. Здесь в будущем будет положен в пещеру мертвый Есус, чтобы возобновить мистерию нисхождения Благодатного Огня, разрушив железные небеса, в которые заковал Землю Князь Тьмы.</w:t>
      </w:r>
    </w:p>
    <w:p>
      <w:pPr>
        <w:pStyle w:val="Normal"/>
        <w:rPr/>
      </w:pPr>
      <w:r>
        <w:rPr/>
        <w:t xml:space="preserve">Молитва, как молния, летела к родным звездам. Плоть трепетала. А дух был спокоен и ликовал, зная о Силе Своего Подвига во имя всей Земли. </w:t>
      </w:r>
    </w:p>
    <w:p>
      <w:pPr>
        <w:pStyle w:val="Normal"/>
        <w:rPr/>
      </w:pPr>
      <w:r>
        <w:rPr/>
        <w:t xml:space="preserve">Много мыслей звучало в пространстве. Но голос Ибн-Рагима укреплял Его и был слышен почти физически. Но в приступе отчаяния воскликнул Он: «Да минет меня чаша сия!» — чем и утвердил решимость принять жертву, добавив: «Впрочем, не как Я хочу, а как должно тому быть!» </w:t>
      </w:r>
    </w:p>
    <w:p>
      <w:pPr>
        <w:pStyle w:val="Normal"/>
        <w:rPr/>
      </w:pPr>
      <w:r>
        <w:rPr/>
        <w:t>Страдания души были так сильны, что под утро Он уснул на коленях на какое-то короткое мгновение и увидел, как из космического пространства Великая Мать в сиянии ослепляющей Чистоты приблизилась к Нему и возложила на голову венец из драгоценных камней, собранных на золотой спаянной нити. И потом эти камни превратились в звезды. И эта сияющая диадема жгла огнем и причиняла Ему физическую боль.</w:t>
      </w:r>
    </w:p>
    <w:p>
      <w:pPr>
        <w:pStyle w:val="Normal"/>
        <w:rPr/>
      </w:pPr>
      <w:r>
        <w:rPr/>
        <w:t xml:space="preserve">Утро занималось над Гефсиманским садом. Но своды деревьев и воздух под ними были темны и холодны. Где-то вдалеке был слышен шум возбужденной толпы, громкие голоса. Отблески факелов метались по саду. Лязгало оружие, и гремели доспехи. </w:t>
      </w:r>
    </w:p>
    <w:p>
      <w:pPr>
        <w:pStyle w:val="Normal"/>
        <w:rPr/>
      </w:pPr>
      <w:r>
        <w:rPr/>
        <w:t>Он знал, что это пришли за Ним и ведет их Иуда из Кариота, тот, кто полюбил деньги больше, чем своего Учителя.</w:t>
      </w:r>
    </w:p>
    <w:p>
      <w:pPr>
        <w:pStyle w:val="Normal"/>
        <w:rPr/>
      </w:pPr>
      <w:r>
        <w:rPr/>
      </w:r>
    </w:p>
    <w:p>
      <w:pPr>
        <w:pStyle w:val="Normal"/>
        <w:rPr/>
      </w:pPr>
      <w:r>
        <w:rPr/>
        <w:t>Распятие Владыки Христа — это принесение в жертву невинного человека, чистого и безгрешного. Эта жертва избавляла целую планету от тяжести астральной коры.</w:t>
      </w:r>
    </w:p>
    <w:p>
      <w:pPr>
        <w:pStyle w:val="Normal"/>
        <w:rPr/>
      </w:pPr>
      <w:r>
        <w:rPr/>
        <w:t>Срывание одежд, или раздрание завесы в храме во время распятия, открыло новый горизонт постижения дальних миров. Произошло срывание ветхих аур не только с планеты, но и с каждого, кто готов был воспринять Крещение Огненное. Страдание Владыки Христа привлекло тончайшие силы Его Великой Родины. Пламенный Столб огненных энергий вызвал невиданную грозу и землетрясение. Лишь присутствие живого Великого Путника удерживало стихии от разрушительных проявлений в этом краю.</w:t>
      </w:r>
    </w:p>
    <w:p>
      <w:pPr>
        <w:pStyle w:val="Normal"/>
        <w:rPr/>
      </w:pPr>
      <w:r>
        <w:rPr/>
        <w:t xml:space="preserve">Каждый из Великих Владык побывал в теле Владыки Христа во время распятия. </w:t>
      </w:r>
    </w:p>
    <w:p>
      <w:pPr>
        <w:pStyle w:val="Normal"/>
        <w:rPr/>
      </w:pPr>
      <w:r>
        <w:rPr/>
        <w:t>Для Каиафы и Израиля распятие было актом черной магии. Для Владык — добровольной Жертвой.</w:t>
      </w:r>
    </w:p>
    <w:p>
      <w:pPr>
        <w:pStyle w:val="Normal"/>
        <w:rPr/>
      </w:pPr>
      <w:r>
        <w:rPr/>
      </w:r>
      <w:r>
        <w:br w:type="page"/>
      </w:r>
    </w:p>
    <w:p>
      <w:pPr>
        <w:pStyle w:val="Normal"/>
        <w:ind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не опубликовано). Август 2012 — ноябрь 2012.</w:t>
      </w:r>
    </w:p>
    <w:p>
      <w:pPr>
        <w:pStyle w:val="Normal"/>
        <w:rPr/>
      </w:pPr>
      <w:r>
        <w:rPr/>
        <w:t>48. «Ключи распознавания» (не опубликовано). Ноябрь 2012 — январь 2013.</w:t>
      </w:r>
    </w:p>
    <w:p>
      <w:pPr>
        <w:pStyle w:val="Normal"/>
        <w:rPr/>
      </w:pPr>
      <w:r>
        <w:rPr/>
        <w:t>49. «Даждь нам днесь» (не опубликовано). Январь 2013 — март 2013.</w:t>
      </w:r>
    </w:p>
    <w:p>
      <w:pPr>
        <w:pStyle w:val="Normal"/>
        <w:rPr/>
      </w:pPr>
      <w:r>
        <w:rPr/>
        <w:t>50. «Стезя Потаенная» (не опубликовано). Март 2013 — июль 2013.</w:t>
      </w:r>
    </w:p>
    <w:p>
      <w:pPr>
        <w:pStyle w:val="Normal"/>
        <w:ind w:hanging="0"/>
        <w:jc w:val="center"/>
        <w:rPr/>
      </w:pPr>
      <w:r>
        <w:rPr/>
        <w:t xml:space="preserve"> </w:t>
      </w:r>
    </w:p>
    <w:p>
      <w:pPr>
        <w:pStyle w:val="Normal"/>
        <w:rPr>
          <w:vanish/>
        </w:rPr>
      </w:pPr>
      <w:r>
        <w:rPr>
          <w:vanish/>
        </w:rPr>
      </w:r>
      <w:bookmarkStart w:id="138" w:name="_PictureBullets"/>
      <w:bookmarkStart w:id="139" w:name="_PictureBullets"/>
      <w:bookmarkEnd w:id="139"/>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i/>
      <w:sz w:val="28"/>
      <w:szCs w:val="24"/>
    </w:rPr>
  </w:style>
  <w:style w:type="character" w:styleId="Style10">
    <w:name w:val="Ниж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2">
    <w:name w:val="Текст выноски"/>
    <w:basedOn w:val="Normal"/>
    <w:qFormat/>
    <w:pPr>
      <w:ind w:hanging="0"/>
      <w:jc w:val="left"/>
    </w:pPr>
    <w:rPr>
      <w:rFonts w:ascii="Tahoma" w:hAnsi="Tahoma" w:cs="Tahoma"/>
      <w:sz w:val="16"/>
      <w:szCs w:val="16"/>
    </w:rPr>
  </w:style>
  <w:style w:type="paragraph" w:styleId="21">
    <w:name w:val="Список 2"/>
    <w:basedOn w:val="Normal"/>
    <w:qFormat/>
    <w:pPr>
      <w:ind w:left="566" w:hanging="283"/>
      <w:jc w:val="left"/>
    </w:pPr>
    <w:rPr/>
  </w:style>
  <w:style w:type="paragraph" w:styleId="22">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hanging="0"/>
    </w:pPr>
    <w:rPr/>
  </w:style>
  <w:style w:type="paragraph" w:styleId="Style17">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5-09-28T07:17:00Z</dcterms:modified>
  <cp:revision>2685</cp:revision>
  <dc:subject/>
  <dc:title>Скрижали Пути</dc:title>
</cp:coreProperties>
</file>