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нострада;Times New Roman" w:hAnsi="нострада;Times New Roman" w:cs="нострада;Times New Roman"/>
        </w:rPr>
      </w:pPr>
      <w:r>
        <w:rPr>
          <w:rFonts w:cs="нострада;Times New Roman" w:ascii="нострада;Times New Roman" w:hAnsi="нострада;Times New Roman"/>
        </w:rPr>
      </w:r>
    </w:p>
    <w:p>
      <w:pPr>
        <w:pStyle w:val="Normal"/>
        <w:rPr>
          <w:rFonts w:ascii="нострада;Times New Roman" w:hAnsi="нострада;Times New Roman" w:cs="нострада;Times New Roman"/>
        </w:rPr>
      </w:pPr>
      <w:r>
        <w:rPr>
          <w:rFonts w:cs="нострада;Times New Roman" w:ascii="нострада;Times New Roman" w:hAnsi="нострада;Times New Roman"/>
        </w:rPr>
      </w:r>
    </w:p>
    <w:p>
      <w:pPr>
        <w:pStyle w:val="Normal"/>
        <w:rPr/>
      </w:pPr>
      <w:r>
        <w:rPr/>
      </w:r>
    </w:p>
    <w:p>
      <w:pPr>
        <w:pStyle w:val="Normal"/>
        <w:rPr/>
      </w:pPr>
      <w:r>
        <w:rPr/>
      </w:r>
    </w:p>
    <w:p>
      <w:pPr>
        <w:pStyle w:val="Normal"/>
        <w:rPr/>
      </w:pPr>
      <w:r>
        <w:rPr/>
      </w:r>
    </w:p>
    <w:p>
      <w:pPr>
        <w:pStyle w:val="Normal"/>
        <w:ind w:hanging="0"/>
        <w:jc w:val="center"/>
        <w:rPr>
          <w:rFonts w:ascii="Arial" w:hAnsi="Arial" w:cs="Arial"/>
          <w:sz w:val="48"/>
        </w:rPr>
      </w:pPr>
      <w:r>
        <w:rPr>
          <w:rFonts w:cs="Arial" w:ascii="Arial" w:hAnsi="Arial"/>
          <w:sz w:val="48"/>
        </w:rPr>
      </w:r>
    </w:p>
    <w:p>
      <w:pPr>
        <w:pStyle w:val="Normal"/>
        <w:ind w:hanging="0"/>
        <w:jc w:val="center"/>
        <w:rPr>
          <w:i/>
          <w:i/>
          <w:iCs/>
        </w:rPr>
      </w:pPr>
      <w:r>
        <w:rPr>
          <w:rFonts w:cs="Arial" w:ascii="Arial" w:hAnsi="Arial"/>
          <w:i/>
          <w:iCs/>
          <w:sz w:val="48"/>
        </w:rPr>
        <w:t>Константин Устинов</w:t>
      </w:r>
    </w:p>
    <w:p>
      <w:pPr>
        <w:pStyle w:val="Normal"/>
        <w:rPr>
          <w:b/>
          <w:b/>
          <w:bCs/>
          <w:i/>
          <w:i/>
          <w:iCs/>
          <w:sz w:val="72"/>
        </w:rPr>
      </w:pPr>
      <w:r>
        <w:rPr>
          <w:b/>
          <w:bCs/>
          <w:i/>
          <w:iCs/>
          <w:sz w:val="72"/>
        </w:rPr>
      </w:r>
    </w:p>
    <w:p>
      <w:pPr>
        <w:pStyle w:val="Normal"/>
        <w:rPr>
          <w:b/>
          <w:b/>
          <w:bCs/>
          <w:i/>
          <w:i/>
          <w:iCs/>
          <w:sz w:val="72"/>
        </w:rPr>
      </w:pPr>
      <w:r>
        <w:rPr>
          <w:b/>
          <w:bCs/>
          <w:i/>
          <w:iCs/>
          <w:sz w:val="72"/>
        </w:rPr>
      </w:r>
    </w:p>
    <w:p>
      <w:pPr>
        <w:pStyle w:val="Heading5"/>
        <w:ind w:hanging="0"/>
        <w:rPr>
          <w:b/>
          <w:b/>
          <w:bCs/>
          <w:i w:val="false"/>
          <w:i w:val="false"/>
          <w:iCs w:val="false"/>
          <w:sz w:val="72"/>
        </w:rPr>
      </w:pPr>
      <w:r>
        <w:rPr>
          <w:b/>
          <w:bCs/>
          <w:i w:val="false"/>
          <w:iCs w:val="false"/>
          <w:sz w:val="72"/>
        </w:rPr>
      </w:r>
    </w:p>
    <w:p>
      <w:pPr>
        <w:pStyle w:val="Normal"/>
        <w:rPr/>
      </w:pPr>
      <w:r>
        <w:rPr/>
      </w:r>
    </w:p>
    <w:p>
      <w:pPr>
        <w:pStyle w:val="Heading5"/>
        <w:ind w:hanging="0"/>
        <w:rPr/>
      </w:pPr>
      <w:r>
        <w:rPr/>
        <w:t>Человек сущий</w:t>
      </w:r>
    </w:p>
    <w:p>
      <w:pPr>
        <w:pStyle w:val="Heading5"/>
        <w:ind w:hanging="0"/>
        <w:rPr>
          <w:sz w:val="56"/>
          <w:szCs w:val="56"/>
        </w:rPr>
      </w:pPr>
      <w:r>
        <w:rPr>
          <w:sz w:val="56"/>
          <w:szCs w:val="56"/>
        </w:rPr>
      </w:r>
    </w:p>
    <w:p>
      <w:pPr>
        <w:pStyle w:val="Heading5"/>
        <w:ind w:hanging="0"/>
        <w:rPr>
          <w:sz w:val="56"/>
          <w:szCs w:val="56"/>
        </w:rPr>
      </w:pPr>
      <w:r>
        <w:rPr>
          <w:sz w:val="56"/>
          <w:szCs w:val="56"/>
        </w:rPr>
        <w:t>Том третий</w:t>
      </w:r>
    </w:p>
    <w:p>
      <w:pPr>
        <w:pStyle w:val="Normal"/>
        <w:rPr>
          <w:sz w:val="56"/>
          <w:szCs w:val="56"/>
        </w:rPr>
      </w:pPr>
      <w:r>
        <w:rPr>
          <w:sz w:val="56"/>
          <w:szCs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Heading"/>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rFonts w:ascii="Arial" w:hAnsi="Arial" w:cs="Arial"/>
        </w:rPr>
      </w:pPr>
      <w:r>
        <w:rPr>
          <w:rFonts w:cs="Arial" w:ascii="Arial" w:hAnsi="Arial"/>
        </w:rPr>
      </w:r>
    </w:p>
    <w:p>
      <w:pPr>
        <w:pStyle w:val="Normal"/>
        <w:ind w:hanging="0"/>
        <w:jc w:val="center"/>
        <w:rPr>
          <w:rFonts w:ascii="Arial" w:hAnsi="Arial" w:cs="Arial"/>
        </w:rPr>
      </w:pPr>
      <w:r>
        <w:rPr>
          <w:rFonts w:cs="Arial" w:ascii="Arial" w:hAnsi="Arial"/>
        </w:rPr>
        <w:t>Ульяновск</w:t>
      </w:r>
    </w:p>
    <w:p>
      <w:pPr>
        <w:pStyle w:val="Normal"/>
        <w:ind w:hanging="0"/>
        <w:jc w:val="center"/>
        <w:rPr>
          <w:rFonts w:ascii="Arial" w:hAnsi="Arial" w:cs="Arial"/>
        </w:rPr>
      </w:pPr>
      <w:r>
        <w:rPr>
          <w:rFonts w:cs="Arial" w:ascii="Arial" w:hAnsi="Arial"/>
        </w:rPr>
        <w:t>2016</w:t>
      </w:r>
      <w:r>
        <w:br w:type="page"/>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677"/>
          <w:tab w:val="clear" w:pos="9355"/>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Книга представляет собой ряд эссе, составленных по книгам серии «Зов Белой Горы» Константина Устинова и посвященных вселенной под названием «Человек». </w:t>
      </w:r>
    </w:p>
    <w:p>
      <w:pPr>
        <w:pStyle w:val="Normal"/>
        <w:rPr/>
      </w:pPr>
      <w:r>
        <w:rPr/>
      </w:r>
    </w:p>
    <w:p>
      <w:pPr>
        <w:pStyle w:val="Normal"/>
        <w:rPr/>
      </w:pPr>
      <w:r>
        <w:rPr/>
      </w:r>
    </w:p>
    <w:p>
      <w:pPr>
        <w:pStyle w:val="Normal"/>
        <w:rPr/>
      </w:pPr>
      <w:r>
        <w:rPr/>
        <w:t>Сайт http://znakisveta.ru</w:t>
      </w:r>
    </w:p>
    <w:p>
      <w:pPr>
        <w:pStyle w:val="Normal"/>
        <w:rPr/>
      </w:pPr>
      <w:r>
        <w:rPr/>
        <w:t xml:space="preserve">Электронный адрес Владимира Алексеевича Павлюшина </w:t>
      </w:r>
    </w:p>
    <w:p>
      <w:pPr>
        <w:pStyle w:val="Normal"/>
        <w:rPr/>
      </w:pPr>
      <w:r>
        <w:rPr/>
        <w:t>pvl24@yandex.ru</w:t>
      </w:r>
    </w:p>
    <w:p>
      <w:pPr>
        <w:pStyle w:val="Normal"/>
        <w:rPr/>
      </w:pPr>
      <w:r>
        <w:rPr/>
      </w:r>
    </w:p>
    <w:p>
      <w:pPr>
        <w:pStyle w:val="Normal"/>
        <w:ind w:left="4500" w:firstLine="709"/>
        <w:rPr/>
      </w:pPr>
      <w:r>
        <w:rPr/>
        <w:t>© В. Павлюшин, текст, 2016</w:t>
      </w:r>
    </w:p>
    <w:p>
      <w:pPr>
        <w:pStyle w:val="Normal"/>
        <w:ind w:left="4500" w:firstLine="709"/>
        <w:rPr/>
      </w:pPr>
      <w:r>
        <w:rPr/>
        <w:t>Редактор-составитель: Е. Коне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500" w:firstLine="709"/>
        <w:rPr/>
      </w:pPr>
      <w:r>
        <w:rPr/>
      </w:r>
    </w:p>
    <w:sdt>
      <w:sdtPr>
        <w:docPartObj>
          <w:docPartGallery w:val="Table of Contents"/>
          <w:docPartUnique w:val="true"/>
        </w:docPartObj>
      </w:sdtPr>
      <w:sdtContent>
        <w:p>
          <w:pPr>
            <w:pStyle w:val="Normal"/>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2"/>
            <w:tabs>
              <w:tab w:val="clear" w:pos="708"/>
              <w:tab w:val="right" w:pos="9344" w:leader="dot"/>
            </w:tabs>
            <w:rPr>
              <w:rFonts w:ascii="Calibri" w:hAnsi="Calibri" w:cs="Calibri"/>
              <w:sz w:val="22"/>
              <w:szCs w:val="22"/>
              <w:lang w:val="en-US" w:eastAsia="en-US"/>
            </w:rPr>
          </w:pPr>
          <w:hyperlink w:anchor="__RefHeading___Toc463345496">
            <w:r>
              <w:rPr>
                <w:rStyle w:val="IndexLink"/>
                <w:lang w:val="en-US" w:eastAsia="en-US"/>
              </w:rPr>
              <w:t>Предисловие</w:t>
              <w:tab/>
              <w:t>8</w:t>
            </w:r>
          </w:hyperlink>
        </w:p>
        <w:p>
          <w:pPr>
            <w:pStyle w:val="Contents2"/>
            <w:tabs>
              <w:tab w:val="clear" w:pos="708"/>
              <w:tab w:val="right" w:pos="9344" w:leader="dot"/>
            </w:tabs>
            <w:rPr>
              <w:rFonts w:ascii="Calibri" w:hAnsi="Calibri" w:cs="Calibri"/>
              <w:sz w:val="22"/>
              <w:szCs w:val="22"/>
              <w:lang w:val="en-US" w:eastAsia="en-US"/>
            </w:rPr>
          </w:pPr>
          <w:hyperlink w:anchor="__RefHeading___Toc463345497">
            <w:r>
              <w:rPr>
                <w:rStyle w:val="IndexLink"/>
                <w:lang w:val="en-US" w:eastAsia="en-US"/>
              </w:rPr>
              <w:t>Воплощения</w:t>
              <w:tab/>
              <w:t>9</w:t>
            </w:r>
          </w:hyperlink>
        </w:p>
        <w:p>
          <w:pPr>
            <w:pStyle w:val="Contents3"/>
            <w:tabs>
              <w:tab w:val="clear" w:pos="708"/>
              <w:tab w:val="right" w:pos="9344" w:leader="dot"/>
            </w:tabs>
            <w:rPr>
              <w:rFonts w:ascii="Calibri" w:hAnsi="Calibri" w:cs="Calibri"/>
              <w:sz w:val="22"/>
              <w:szCs w:val="22"/>
              <w:lang w:val="en-US" w:eastAsia="en-US"/>
            </w:rPr>
          </w:pPr>
          <w:hyperlink w:anchor="__RefHeading___Toc463345498">
            <w:r>
              <w:rPr>
                <w:rStyle w:val="IndexLink"/>
                <w:lang w:val="en-US" w:eastAsia="en-US"/>
              </w:rPr>
              <w:t>Воплощения</w:t>
              <w:tab/>
              <w:t>9</w:t>
            </w:r>
          </w:hyperlink>
        </w:p>
        <w:p>
          <w:pPr>
            <w:pStyle w:val="Contents3"/>
            <w:tabs>
              <w:tab w:val="clear" w:pos="708"/>
              <w:tab w:val="right" w:pos="9344" w:leader="dot"/>
            </w:tabs>
            <w:rPr>
              <w:rFonts w:ascii="Calibri" w:hAnsi="Calibri" w:cs="Calibri"/>
              <w:sz w:val="22"/>
              <w:szCs w:val="22"/>
              <w:lang w:val="en-US" w:eastAsia="en-US"/>
            </w:rPr>
          </w:pPr>
          <w:hyperlink w:anchor="__RefHeading___Toc463345499">
            <w:r>
              <w:rPr>
                <w:rStyle w:val="IndexLink"/>
                <w:lang w:val="en-US" w:eastAsia="en-US"/>
              </w:rPr>
              <w:t>Число и длительность существований</w:t>
              <w:tab/>
              <w:t>10</w:t>
            </w:r>
          </w:hyperlink>
        </w:p>
        <w:p>
          <w:pPr>
            <w:pStyle w:val="Contents3"/>
            <w:tabs>
              <w:tab w:val="clear" w:pos="708"/>
              <w:tab w:val="right" w:pos="9344" w:leader="dot"/>
            </w:tabs>
            <w:rPr>
              <w:rFonts w:ascii="Calibri" w:hAnsi="Calibri" w:cs="Calibri"/>
              <w:sz w:val="22"/>
              <w:szCs w:val="22"/>
              <w:lang w:val="en-US" w:eastAsia="en-US"/>
            </w:rPr>
          </w:pPr>
          <w:hyperlink w:anchor="__RefHeading___Toc463345500">
            <w:r>
              <w:rPr>
                <w:rStyle w:val="IndexLink"/>
                <w:lang w:val="en-US" w:eastAsia="en-US"/>
              </w:rPr>
              <w:t>Бессмертие</w:t>
              <w:tab/>
              <w:t>12</w:t>
            </w:r>
          </w:hyperlink>
        </w:p>
        <w:p>
          <w:pPr>
            <w:pStyle w:val="Contents3"/>
            <w:tabs>
              <w:tab w:val="clear" w:pos="708"/>
              <w:tab w:val="right" w:pos="9344" w:leader="dot"/>
            </w:tabs>
            <w:rPr>
              <w:rFonts w:ascii="Calibri" w:hAnsi="Calibri" w:cs="Calibri"/>
              <w:sz w:val="22"/>
              <w:szCs w:val="22"/>
              <w:lang w:val="en-US" w:eastAsia="en-US"/>
            </w:rPr>
          </w:pPr>
          <w:hyperlink w:anchor="__RefHeading___Toc463345501">
            <w:r>
              <w:rPr>
                <w:rStyle w:val="IndexLink"/>
                <w:lang w:val="en-US" w:eastAsia="en-US"/>
              </w:rPr>
              <w:t>Знание прошлых воплощений</w:t>
              <w:tab/>
              <w:t>15</w:t>
            </w:r>
          </w:hyperlink>
        </w:p>
        <w:p>
          <w:pPr>
            <w:pStyle w:val="Contents3"/>
            <w:tabs>
              <w:tab w:val="clear" w:pos="708"/>
              <w:tab w:val="right" w:pos="9344" w:leader="dot"/>
            </w:tabs>
            <w:rPr>
              <w:rFonts w:ascii="Calibri" w:hAnsi="Calibri" w:cs="Calibri"/>
              <w:sz w:val="22"/>
              <w:szCs w:val="22"/>
              <w:lang w:val="en-US" w:eastAsia="en-US"/>
            </w:rPr>
          </w:pPr>
          <w:hyperlink w:anchor="__RefHeading___Toc463345502">
            <w:r>
              <w:rPr>
                <w:rStyle w:val="IndexLink"/>
                <w:lang w:val="en-US" w:eastAsia="en-US"/>
              </w:rPr>
              <w:t>Воплощения в разных царствах</w:t>
              <w:tab/>
              <w:t>22</w:t>
            </w:r>
          </w:hyperlink>
        </w:p>
        <w:p>
          <w:pPr>
            <w:pStyle w:val="Contents3"/>
            <w:tabs>
              <w:tab w:val="clear" w:pos="708"/>
              <w:tab w:val="right" w:pos="9344" w:leader="dot"/>
            </w:tabs>
            <w:rPr>
              <w:rFonts w:ascii="Calibri" w:hAnsi="Calibri" w:cs="Calibri"/>
              <w:sz w:val="22"/>
              <w:szCs w:val="22"/>
              <w:lang w:val="en-US" w:eastAsia="en-US"/>
            </w:rPr>
          </w:pPr>
          <w:hyperlink w:anchor="__RefHeading___Toc463345503">
            <w:r>
              <w:rPr>
                <w:rStyle w:val="IndexLink"/>
                <w:lang w:val="en-US" w:eastAsia="en-US"/>
              </w:rPr>
              <w:t>Люди старшей крови</w:t>
              <w:tab/>
              <w:t>28</w:t>
            </w:r>
          </w:hyperlink>
        </w:p>
        <w:p>
          <w:pPr>
            <w:pStyle w:val="Contents3"/>
            <w:tabs>
              <w:tab w:val="clear" w:pos="708"/>
              <w:tab w:val="right" w:pos="9344" w:leader="dot"/>
            </w:tabs>
            <w:rPr>
              <w:rFonts w:ascii="Calibri" w:hAnsi="Calibri" w:cs="Calibri"/>
              <w:sz w:val="22"/>
              <w:szCs w:val="22"/>
              <w:lang w:val="en-US" w:eastAsia="en-US"/>
            </w:rPr>
          </w:pPr>
          <w:hyperlink w:anchor="__RefHeading___Toc463345504">
            <w:r>
              <w:rPr>
                <w:rStyle w:val="IndexLink"/>
                <w:lang w:val="en-US" w:eastAsia="en-US"/>
              </w:rPr>
              <w:t>Симпатия и антипатия</w:t>
              <w:tab/>
              <w:t>28</w:t>
            </w:r>
          </w:hyperlink>
        </w:p>
        <w:p>
          <w:pPr>
            <w:pStyle w:val="Contents3"/>
            <w:tabs>
              <w:tab w:val="clear" w:pos="708"/>
              <w:tab w:val="right" w:pos="9344" w:leader="dot"/>
            </w:tabs>
            <w:rPr>
              <w:rFonts w:ascii="Calibri" w:hAnsi="Calibri" w:cs="Calibri"/>
              <w:sz w:val="22"/>
              <w:szCs w:val="22"/>
              <w:lang w:val="en-US" w:eastAsia="en-US"/>
            </w:rPr>
          </w:pPr>
          <w:hyperlink w:anchor="__RefHeading___Toc463345505">
            <w:r>
              <w:rPr>
                <w:rStyle w:val="IndexLink"/>
                <w:lang w:val="en-US" w:eastAsia="en-US"/>
              </w:rPr>
              <w:t>Родственные души</w:t>
              <w:tab/>
              <w:t>31</w:t>
            </w:r>
          </w:hyperlink>
        </w:p>
        <w:p>
          <w:pPr>
            <w:pStyle w:val="Contents2"/>
            <w:tabs>
              <w:tab w:val="clear" w:pos="708"/>
              <w:tab w:val="right" w:pos="9344" w:leader="dot"/>
            </w:tabs>
            <w:rPr>
              <w:rFonts w:ascii="Calibri" w:hAnsi="Calibri" w:cs="Calibri"/>
              <w:sz w:val="22"/>
              <w:szCs w:val="22"/>
              <w:lang w:val="en-US" w:eastAsia="en-US"/>
            </w:rPr>
          </w:pPr>
          <w:hyperlink w:anchor="__RefHeading___Toc463345506">
            <w:r>
              <w:rPr>
                <w:rStyle w:val="IndexLink"/>
                <w:lang w:val="en-US" w:eastAsia="en-US"/>
              </w:rPr>
              <w:t>Делимость духа</w:t>
              <w:tab/>
              <w:t>33</w:t>
            </w:r>
          </w:hyperlink>
        </w:p>
        <w:p>
          <w:pPr>
            <w:pStyle w:val="Contents3"/>
            <w:tabs>
              <w:tab w:val="clear" w:pos="708"/>
              <w:tab w:val="right" w:pos="9344" w:leader="dot"/>
            </w:tabs>
            <w:rPr>
              <w:rFonts w:ascii="Calibri" w:hAnsi="Calibri" w:cs="Calibri"/>
              <w:sz w:val="22"/>
              <w:szCs w:val="22"/>
              <w:lang w:val="en-US" w:eastAsia="en-US"/>
            </w:rPr>
          </w:pPr>
          <w:hyperlink w:anchor="__RefHeading___Toc463345507">
            <w:r>
              <w:rPr>
                <w:rStyle w:val="IndexLink"/>
                <w:lang w:val="en-US" w:eastAsia="en-US"/>
              </w:rPr>
              <w:t>Делимость духа</w:t>
              <w:tab/>
              <w:t>33</w:t>
            </w:r>
          </w:hyperlink>
        </w:p>
        <w:p>
          <w:pPr>
            <w:pStyle w:val="Contents3"/>
            <w:tabs>
              <w:tab w:val="clear" w:pos="708"/>
              <w:tab w:val="right" w:pos="9344" w:leader="dot"/>
            </w:tabs>
            <w:rPr>
              <w:rFonts w:ascii="Calibri" w:hAnsi="Calibri" w:cs="Calibri"/>
              <w:sz w:val="22"/>
              <w:szCs w:val="22"/>
              <w:lang w:val="en-US" w:eastAsia="en-US"/>
            </w:rPr>
          </w:pPr>
          <w:hyperlink w:anchor="__RefHeading___Toc463345508">
            <w:r>
              <w:rPr>
                <w:rStyle w:val="IndexLink"/>
                <w:lang w:val="en-US" w:eastAsia="en-US"/>
              </w:rPr>
              <w:t>Коротко о делимости духа</w:t>
              <w:tab/>
              <w:t>39</w:t>
            </w:r>
          </w:hyperlink>
        </w:p>
        <w:p>
          <w:pPr>
            <w:pStyle w:val="Contents3"/>
            <w:tabs>
              <w:tab w:val="clear" w:pos="708"/>
              <w:tab w:val="right" w:pos="9344" w:leader="dot"/>
            </w:tabs>
            <w:rPr>
              <w:rFonts w:ascii="Calibri" w:hAnsi="Calibri" w:cs="Calibri"/>
              <w:sz w:val="22"/>
              <w:szCs w:val="22"/>
              <w:lang w:val="en-US" w:eastAsia="en-US"/>
            </w:rPr>
          </w:pPr>
          <w:hyperlink w:anchor="__RefHeading___Toc463345509">
            <w:r>
              <w:rPr>
                <w:rStyle w:val="IndexLink"/>
                <w:lang w:val="en-US" w:eastAsia="en-US"/>
              </w:rPr>
              <w:t>Даосские практики</w:t>
              <w:tab/>
              <w:t>42</w:t>
            </w:r>
          </w:hyperlink>
        </w:p>
        <w:p>
          <w:pPr>
            <w:pStyle w:val="Contents2"/>
            <w:tabs>
              <w:tab w:val="clear" w:pos="708"/>
              <w:tab w:val="right" w:pos="9344" w:leader="dot"/>
            </w:tabs>
            <w:rPr>
              <w:rFonts w:ascii="Calibri" w:hAnsi="Calibri" w:cs="Calibri"/>
              <w:sz w:val="22"/>
              <w:szCs w:val="22"/>
              <w:lang w:val="en-US" w:eastAsia="en-US"/>
            </w:rPr>
          </w:pPr>
          <w:hyperlink w:anchor="__RefHeading___Toc463345510">
            <w:r>
              <w:rPr>
                <w:rStyle w:val="IndexLink"/>
                <w:lang w:val="en-US" w:eastAsia="en-US"/>
              </w:rPr>
              <w:t>Исход жизни и переход в Тонкий Мир</w:t>
              <w:tab/>
              <w:t>43</w:t>
            </w:r>
          </w:hyperlink>
        </w:p>
        <w:p>
          <w:pPr>
            <w:pStyle w:val="Contents3"/>
            <w:tabs>
              <w:tab w:val="clear" w:pos="708"/>
              <w:tab w:val="right" w:pos="9344" w:leader="dot"/>
            </w:tabs>
            <w:rPr>
              <w:rFonts w:ascii="Calibri" w:hAnsi="Calibri" w:cs="Calibri"/>
              <w:sz w:val="22"/>
              <w:szCs w:val="22"/>
              <w:lang w:val="en-US" w:eastAsia="en-US"/>
            </w:rPr>
          </w:pPr>
          <w:hyperlink w:anchor="__RefHeading___Toc463345511">
            <w:r>
              <w:rPr>
                <w:rStyle w:val="IndexLink"/>
                <w:lang w:val="en-US" w:eastAsia="en-US"/>
              </w:rPr>
              <w:t>Цикл рождения и умирания</w:t>
              <w:tab/>
              <w:t>44</w:t>
            </w:r>
          </w:hyperlink>
        </w:p>
        <w:p>
          <w:pPr>
            <w:pStyle w:val="Contents3"/>
            <w:tabs>
              <w:tab w:val="clear" w:pos="708"/>
              <w:tab w:val="right" w:pos="9344" w:leader="dot"/>
            </w:tabs>
            <w:rPr>
              <w:rFonts w:ascii="Calibri" w:hAnsi="Calibri" w:cs="Calibri"/>
              <w:sz w:val="22"/>
              <w:szCs w:val="22"/>
              <w:lang w:val="en-US" w:eastAsia="en-US"/>
            </w:rPr>
          </w:pPr>
          <w:hyperlink w:anchor="__RefHeading___Toc463345512">
            <w:r>
              <w:rPr>
                <w:rStyle w:val="IndexLink"/>
                <w:lang w:val="en-US" w:eastAsia="en-US"/>
              </w:rPr>
              <w:t>Старость</w:t>
              <w:tab/>
              <w:t>46</w:t>
            </w:r>
          </w:hyperlink>
        </w:p>
        <w:p>
          <w:pPr>
            <w:pStyle w:val="Contents3"/>
            <w:tabs>
              <w:tab w:val="clear" w:pos="708"/>
              <w:tab w:val="right" w:pos="9344" w:leader="dot"/>
            </w:tabs>
            <w:rPr>
              <w:rFonts w:ascii="Calibri" w:hAnsi="Calibri" w:cs="Calibri"/>
              <w:sz w:val="22"/>
              <w:szCs w:val="22"/>
              <w:lang w:val="en-US" w:eastAsia="en-US"/>
            </w:rPr>
          </w:pPr>
          <w:hyperlink w:anchor="__RefHeading___Toc463345513">
            <w:r>
              <w:rPr>
                <w:rStyle w:val="IndexLink"/>
                <w:lang w:val="en-US" w:eastAsia="en-US"/>
              </w:rPr>
              <w:t>Переход в Тонкий Мир</w:t>
              <w:tab/>
              <w:t>49</w:t>
            </w:r>
          </w:hyperlink>
        </w:p>
        <w:p>
          <w:pPr>
            <w:pStyle w:val="Contents3"/>
            <w:tabs>
              <w:tab w:val="clear" w:pos="708"/>
              <w:tab w:val="right" w:pos="9344" w:leader="dot"/>
            </w:tabs>
            <w:rPr>
              <w:rFonts w:ascii="Calibri" w:hAnsi="Calibri" w:cs="Calibri"/>
              <w:sz w:val="22"/>
              <w:szCs w:val="22"/>
              <w:lang w:val="en-US" w:eastAsia="en-US"/>
            </w:rPr>
          </w:pPr>
          <w:hyperlink w:anchor="__RefHeading___Toc463345514">
            <w:r>
              <w:rPr>
                <w:rStyle w:val="IndexLink"/>
                <w:lang w:val="en-US" w:eastAsia="en-US"/>
              </w:rPr>
              <w:t>Коротко о переходе в Тонкий Мир</w:t>
              <w:tab/>
              <w:t>56</w:t>
            </w:r>
          </w:hyperlink>
        </w:p>
        <w:p>
          <w:pPr>
            <w:pStyle w:val="Contents3"/>
            <w:tabs>
              <w:tab w:val="clear" w:pos="708"/>
              <w:tab w:val="right" w:pos="9344" w:leader="dot"/>
            </w:tabs>
            <w:rPr>
              <w:rFonts w:ascii="Calibri" w:hAnsi="Calibri" w:cs="Calibri"/>
              <w:sz w:val="22"/>
              <w:szCs w:val="22"/>
              <w:lang w:val="en-US" w:eastAsia="en-US"/>
            </w:rPr>
          </w:pPr>
          <w:hyperlink w:anchor="__RefHeading___Toc463345515">
            <w:r>
              <w:rPr>
                <w:rStyle w:val="IndexLink"/>
                <w:lang w:val="en-US" w:eastAsia="en-US"/>
              </w:rPr>
              <w:t>Страж Порога</w:t>
              <w:tab/>
              <w:t>59</w:t>
            </w:r>
          </w:hyperlink>
        </w:p>
        <w:p>
          <w:pPr>
            <w:pStyle w:val="Contents3"/>
            <w:tabs>
              <w:tab w:val="clear" w:pos="708"/>
              <w:tab w:val="right" w:pos="9344" w:leader="dot"/>
            </w:tabs>
            <w:rPr>
              <w:rFonts w:ascii="Calibri" w:hAnsi="Calibri" w:cs="Calibri"/>
              <w:sz w:val="22"/>
              <w:szCs w:val="22"/>
              <w:lang w:val="en-US" w:eastAsia="en-US"/>
            </w:rPr>
          </w:pPr>
          <w:hyperlink w:anchor="__RefHeading___Toc463345516">
            <w:r>
              <w:rPr>
                <w:rStyle w:val="IndexLink"/>
                <w:lang w:val="en-US" w:eastAsia="en-US"/>
              </w:rPr>
              <w:t>Коротко о Драконе Порога</w:t>
              <w:tab/>
              <w:t>62</w:t>
            </w:r>
          </w:hyperlink>
        </w:p>
        <w:p>
          <w:pPr>
            <w:pStyle w:val="Contents3"/>
            <w:tabs>
              <w:tab w:val="clear" w:pos="708"/>
              <w:tab w:val="right" w:pos="9344" w:leader="dot"/>
            </w:tabs>
            <w:rPr>
              <w:rFonts w:ascii="Calibri" w:hAnsi="Calibri" w:cs="Calibri"/>
              <w:sz w:val="22"/>
              <w:szCs w:val="22"/>
              <w:lang w:val="en-US" w:eastAsia="en-US"/>
            </w:rPr>
          </w:pPr>
          <w:hyperlink w:anchor="__RefHeading___Toc463345517">
            <w:r>
              <w:rPr>
                <w:rStyle w:val="IndexLink"/>
                <w:lang w:val="en-US" w:eastAsia="en-US"/>
              </w:rPr>
              <w:t>Фантомы и скорлупы</w:t>
              <w:tab/>
              <w:t>63</w:t>
            </w:r>
          </w:hyperlink>
        </w:p>
        <w:p>
          <w:pPr>
            <w:pStyle w:val="Contents3"/>
            <w:tabs>
              <w:tab w:val="clear" w:pos="708"/>
              <w:tab w:val="right" w:pos="9344" w:leader="dot"/>
            </w:tabs>
            <w:rPr>
              <w:rFonts w:ascii="Calibri" w:hAnsi="Calibri" w:cs="Calibri"/>
              <w:sz w:val="22"/>
              <w:szCs w:val="22"/>
              <w:lang w:val="en-US" w:eastAsia="en-US"/>
            </w:rPr>
          </w:pPr>
          <w:hyperlink w:anchor="__RefHeading___Toc463345518">
            <w:r>
              <w:rPr>
                <w:rStyle w:val="IndexLink"/>
                <w:lang w:val="en-US" w:eastAsia="en-US"/>
              </w:rPr>
              <w:t>Сфера Тишины Молчания</w:t>
              <w:tab/>
              <w:t>65</w:t>
            </w:r>
          </w:hyperlink>
        </w:p>
        <w:p>
          <w:pPr>
            <w:pStyle w:val="Contents3"/>
            <w:tabs>
              <w:tab w:val="clear" w:pos="708"/>
              <w:tab w:val="right" w:pos="9344" w:leader="dot"/>
            </w:tabs>
            <w:rPr>
              <w:rFonts w:ascii="Calibri" w:hAnsi="Calibri" w:cs="Calibri"/>
              <w:sz w:val="22"/>
              <w:szCs w:val="22"/>
              <w:lang w:val="en-US" w:eastAsia="en-US"/>
            </w:rPr>
          </w:pPr>
          <w:hyperlink w:anchor="__RefHeading___Toc463345519">
            <w:r>
              <w:rPr>
                <w:rStyle w:val="IndexLink"/>
                <w:lang w:val="en-US" w:eastAsia="en-US"/>
              </w:rPr>
              <w:t>Рай и ад</w:t>
              <w:tab/>
              <w:t>66</w:t>
            </w:r>
          </w:hyperlink>
        </w:p>
        <w:p>
          <w:pPr>
            <w:pStyle w:val="Contents3"/>
            <w:tabs>
              <w:tab w:val="clear" w:pos="708"/>
              <w:tab w:val="right" w:pos="9344" w:leader="dot"/>
            </w:tabs>
            <w:rPr>
              <w:rFonts w:ascii="Calibri" w:hAnsi="Calibri" w:cs="Calibri"/>
              <w:sz w:val="22"/>
              <w:szCs w:val="22"/>
              <w:lang w:val="en-US" w:eastAsia="en-US"/>
            </w:rPr>
          </w:pPr>
          <w:hyperlink w:anchor="__RefHeading___Toc463345520">
            <w:r>
              <w:rPr>
                <w:rStyle w:val="IndexLink"/>
                <w:lang w:val="en-US" w:eastAsia="en-US"/>
              </w:rPr>
              <w:t>Лишение жизни себя и других</w:t>
              <w:tab/>
              <w:t>68</w:t>
            </w:r>
          </w:hyperlink>
        </w:p>
        <w:p>
          <w:pPr>
            <w:pStyle w:val="Contents3"/>
            <w:tabs>
              <w:tab w:val="clear" w:pos="708"/>
              <w:tab w:val="right" w:pos="9344" w:leader="dot"/>
            </w:tabs>
            <w:rPr>
              <w:rFonts w:ascii="Calibri" w:hAnsi="Calibri" w:cs="Calibri"/>
              <w:sz w:val="22"/>
              <w:szCs w:val="22"/>
              <w:lang w:val="en-US" w:eastAsia="en-US"/>
            </w:rPr>
          </w:pPr>
          <w:hyperlink w:anchor="__RefHeading___Toc463345521">
            <w:r>
              <w:rPr>
                <w:rStyle w:val="IndexLink"/>
                <w:lang w:val="en-US" w:eastAsia="en-US"/>
              </w:rPr>
              <w:t>Утилизация останков</w:t>
              <w:tab/>
              <w:t>70</w:t>
            </w:r>
          </w:hyperlink>
        </w:p>
        <w:p>
          <w:pPr>
            <w:pStyle w:val="Contents2"/>
            <w:tabs>
              <w:tab w:val="clear" w:pos="708"/>
              <w:tab w:val="right" w:pos="9344" w:leader="dot"/>
            </w:tabs>
            <w:rPr>
              <w:rFonts w:ascii="Calibri" w:hAnsi="Calibri" w:cs="Calibri"/>
              <w:sz w:val="22"/>
              <w:szCs w:val="22"/>
              <w:lang w:val="en-US" w:eastAsia="en-US"/>
            </w:rPr>
          </w:pPr>
          <w:hyperlink w:anchor="__RefHeading___Toc463345522">
            <w:r>
              <w:rPr>
                <w:rStyle w:val="IndexLink"/>
                <w:lang w:val="en-US" w:eastAsia="en-US"/>
              </w:rPr>
              <w:t>Предназначение</w:t>
              <w:tab/>
              <w:t>72</w:t>
            </w:r>
          </w:hyperlink>
        </w:p>
        <w:p>
          <w:pPr>
            <w:pStyle w:val="Contents3"/>
            <w:tabs>
              <w:tab w:val="clear" w:pos="708"/>
              <w:tab w:val="right" w:pos="9344" w:leader="dot"/>
            </w:tabs>
            <w:rPr>
              <w:rFonts w:ascii="Calibri" w:hAnsi="Calibri" w:cs="Calibri"/>
              <w:sz w:val="22"/>
              <w:szCs w:val="22"/>
              <w:lang w:val="en-US" w:eastAsia="en-US"/>
            </w:rPr>
          </w:pPr>
          <w:hyperlink w:anchor="__RefHeading___Toc463345523">
            <w:r>
              <w:rPr>
                <w:rStyle w:val="IndexLink"/>
                <w:lang w:val="en-US" w:eastAsia="en-US"/>
              </w:rPr>
              <w:t>Замысел Единого</w:t>
              <w:tab/>
              <w:t>72</w:t>
            </w:r>
          </w:hyperlink>
        </w:p>
        <w:p>
          <w:pPr>
            <w:pStyle w:val="Contents3"/>
            <w:tabs>
              <w:tab w:val="clear" w:pos="708"/>
              <w:tab w:val="right" w:pos="9344" w:leader="dot"/>
            </w:tabs>
            <w:rPr>
              <w:rFonts w:ascii="Calibri" w:hAnsi="Calibri" w:cs="Calibri"/>
              <w:sz w:val="22"/>
              <w:szCs w:val="22"/>
              <w:lang w:val="en-US" w:eastAsia="en-US"/>
            </w:rPr>
          </w:pPr>
          <w:hyperlink w:anchor="__RefHeading___Toc463345524">
            <w:r>
              <w:rPr>
                <w:rStyle w:val="IndexLink"/>
                <w:lang w:val="en-US" w:eastAsia="en-US"/>
              </w:rPr>
              <w:t>Предназначение</w:t>
              <w:tab/>
              <w:t>73</w:t>
            </w:r>
          </w:hyperlink>
        </w:p>
        <w:p>
          <w:pPr>
            <w:pStyle w:val="Contents3"/>
            <w:tabs>
              <w:tab w:val="clear" w:pos="708"/>
              <w:tab w:val="right" w:pos="9344" w:leader="dot"/>
            </w:tabs>
            <w:rPr>
              <w:rFonts w:ascii="Calibri" w:hAnsi="Calibri" w:cs="Calibri"/>
              <w:sz w:val="22"/>
              <w:szCs w:val="22"/>
              <w:lang w:val="en-US" w:eastAsia="en-US"/>
            </w:rPr>
          </w:pPr>
          <w:hyperlink w:anchor="__RefHeading___Toc463345525">
            <w:r>
              <w:rPr>
                <w:rStyle w:val="IndexLink"/>
                <w:lang w:val="en-US" w:eastAsia="en-US"/>
              </w:rPr>
              <w:t>Еще о предназначении</w:t>
              <w:tab/>
              <w:t>78</w:t>
            </w:r>
          </w:hyperlink>
        </w:p>
        <w:p>
          <w:pPr>
            <w:pStyle w:val="Contents3"/>
            <w:tabs>
              <w:tab w:val="clear" w:pos="708"/>
              <w:tab w:val="right" w:pos="9344" w:leader="dot"/>
            </w:tabs>
            <w:rPr>
              <w:rFonts w:ascii="Calibri" w:hAnsi="Calibri" w:cs="Calibri"/>
              <w:sz w:val="22"/>
              <w:szCs w:val="22"/>
              <w:lang w:val="en-US" w:eastAsia="en-US"/>
            </w:rPr>
          </w:pPr>
          <w:hyperlink w:anchor="__RefHeading___Toc463345526">
            <w:r>
              <w:rPr>
                <w:rStyle w:val="IndexLink"/>
                <w:lang w:val="en-US" w:eastAsia="en-US"/>
              </w:rPr>
              <w:t>Коротко о предназначении</w:t>
              <w:tab/>
              <w:t>83</w:t>
            </w:r>
          </w:hyperlink>
        </w:p>
        <w:p>
          <w:pPr>
            <w:pStyle w:val="Contents3"/>
            <w:tabs>
              <w:tab w:val="clear" w:pos="708"/>
              <w:tab w:val="right" w:pos="9344" w:leader="dot"/>
            </w:tabs>
            <w:rPr>
              <w:rFonts w:ascii="Calibri" w:hAnsi="Calibri" w:cs="Calibri"/>
              <w:sz w:val="22"/>
              <w:szCs w:val="22"/>
              <w:lang w:val="en-US" w:eastAsia="en-US"/>
            </w:rPr>
          </w:pPr>
          <w:hyperlink w:anchor="__RefHeading___Toc463345527">
            <w:r>
              <w:rPr>
                <w:rStyle w:val="IndexLink"/>
                <w:lang w:val="en-US" w:eastAsia="en-US"/>
              </w:rPr>
              <w:t>Смысл жизни</w:t>
              <w:tab/>
              <w:t>86</w:t>
            </w:r>
          </w:hyperlink>
        </w:p>
        <w:p>
          <w:pPr>
            <w:pStyle w:val="Contents3"/>
            <w:tabs>
              <w:tab w:val="clear" w:pos="708"/>
              <w:tab w:val="right" w:pos="9344" w:leader="dot"/>
            </w:tabs>
            <w:rPr>
              <w:rFonts w:ascii="Calibri" w:hAnsi="Calibri" w:cs="Calibri"/>
              <w:sz w:val="22"/>
              <w:szCs w:val="22"/>
              <w:lang w:val="en-US" w:eastAsia="en-US"/>
            </w:rPr>
          </w:pPr>
          <w:hyperlink w:anchor="__RefHeading___Toc463345528">
            <w:r>
              <w:rPr>
                <w:rStyle w:val="IndexLink"/>
                <w:lang w:val="en-US" w:eastAsia="en-US"/>
              </w:rPr>
              <w:t>Возможности</w:t>
              <w:tab/>
              <w:t>91</w:t>
            </w:r>
          </w:hyperlink>
        </w:p>
        <w:p>
          <w:pPr>
            <w:pStyle w:val="Contents3"/>
            <w:tabs>
              <w:tab w:val="clear" w:pos="708"/>
              <w:tab w:val="right" w:pos="9344" w:leader="dot"/>
            </w:tabs>
            <w:rPr>
              <w:rFonts w:ascii="Calibri" w:hAnsi="Calibri" w:cs="Calibri"/>
              <w:sz w:val="22"/>
              <w:szCs w:val="22"/>
              <w:lang w:val="en-US" w:eastAsia="en-US"/>
            </w:rPr>
          </w:pPr>
          <w:hyperlink w:anchor="__RefHeading___Toc463345529">
            <w:r>
              <w:rPr>
                <w:rStyle w:val="IndexLink"/>
                <w:lang w:val="en-US" w:eastAsia="en-US"/>
              </w:rPr>
              <w:t>События</w:t>
              <w:tab/>
              <w:t>92</w:t>
            </w:r>
          </w:hyperlink>
        </w:p>
        <w:p>
          <w:pPr>
            <w:pStyle w:val="Contents2"/>
            <w:tabs>
              <w:tab w:val="clear" w:pos="708"/>
              <w:tab w:val="right" w:pos="9344" w:leader="dot"/>
            </w:tabs>
            <w:rPr>
              <w:rFonts w:ascii="Calibri" w:hAnsi="Calibri" w:cs="Calibri"/>
              <w:sz w:val="22"/>
              <w:szCs w:val="22"/>
              <w:lang w:val="en-US" w:eastAsia="en-US"/>
            </w:rPr>
          </w:pPr>
          <w:hyperlink w:anchor="__RefHeading___Toc463345530">
            <w:r>
              <w:rPr>
                <w:rStyle w:val="IndexLink"/>
                <w:lang w:val="en-US" w:eastAsia="en-US"/>
              </w:rPr>
              <w:t>Великие Облики</w:t>
              <w:tab/>
              <w:t>96</w:t>
            </w:r>
          </w:hyperlink>
        </w:p>
        <w:p>
          <w:pPr>
            <w:pStyle w:val="Contents3"/>
            <w:tabs>
              <w:tab w:val="clear" w:pos="708"/>
              <w:tab w:val="right" w:pos="9344" w:leader="dot"/>
            </w:tabs>
            <w:rPr>
              <w:rFonts w:ascii="Calibri" w:hAnsi="Calibri" w:cs="Calibri"/>
              <w:sz w:val="22"/>
              <w:szCs w:val="22"/>
              <w:lang w:val="en-US" w:eastAsia="en-US"/>
            </w:rPr>
          </w:pPr>
          <w:hyperlink w:anchor="__RefHeading___Toc463345531">
            <w:r>
              <w:rPr>
                <w:rStyle w:val="IndexLink"/>
                <w:lang w:val="en-US" w:eastAsia="en-US"/>
              </w:rPr>
              <w:t>Великие Облики</w:t>
              <w:tab/>
              <w:t>96</w:t>
            </w:r>
          </w:hyperlink>
        </w:p>
        <w:p>
          <w:pPr>
            <w:pStyle w:val="Contents3"/>
            <w:tabs>
              <w:tab w:val="clear" w:pos="708"/>
              <w:tab w:val="right" w:pos="9344" w:leader="dot"/>
            </w:tabs>
            <w:rPr>
              <w:rFonts w:ascii="Calibri" w:hAnsi="Calibri" w:cs="Calibri"/>
              <w:sz w:val="22"/>
              <w:szCs w:val="22"/>
              <w:lang w:val="en-US" w:eastAsia="en-US"/>
            </w:rPr>
          </w:pPr>
          <w:hyperlink w:anchor="__RefHeading___Toc463345532">
            <w:r>
              <w:rPr>
                <w:rStyle w:val="IndexLink"/>
                <w:lang w:val="en-US" w:eastAsia="en-US"/>
              </w:rPr>
              <w:t>Великие Души</w:t>
              <w:tab/>
              <w:t>96</w:t>
            </w:r>
          </w:hyperlink>
        </w:p>
        <w:p>
          <w:pPr>
            <w:pStyle w:val="Contents3"/>
            <w:tabs>
              <w:tab w:val="clear" w:pos="708"/>
              <w:tab w:val="right" w:pos="9344" w:leader="dot"/>
            </w:tabs>
            <w:rPr>
              <w:rFonts w:ascii="Calibri" w:hAnsi="Calibri" w:cs="Calibri"/>
              <w:sz w:val="22"/>
              <w:szCs w:val="22"/>
              <w:lang w:val="en-US" w:eastAsia="en-US"/>
            </w:rPr>
          </w:pPr>
          <w:hyperlink w:anchor="__RefHeading___Toc463345533">
            <w:r>
              <w:rPr>
                <w:rStyle w:val="IndexLink"/>
                <w:lang w:val="en-US" w:eastAsia="en-US"/>
              </w:rPr>
              <w:t>Дживанмукты и Аватары</w:t>
              <w:tab/>
              <w:t>99</w:t>
            </w:r>
          </w:hyperlink>
        </w:p>
        <w:p>
          <w:pPr>
            <w:pStyle w:val="Contents3"/>
            <w:tabs>
              <w:tab w:val="clear" w:pos="708"/>
              <w:tab w:val="right" w:pos="9344" w:leader="dot"/>
            </w:tabs>
            <w:rPr>
              <w:rFonts w:ascii="Calibri" w:hAnsi="Calibri" w:cs="Calibri"/>
              <w:sz w:val="22"/>
              <w:szCs w:val="22"/>
              <w:lang w:val="en-US" w:eastAsia="en-US"/>
            </w:rPr>
          </w:pPr>
          <w:hyperlink w:anchor="__RefHeading___Toc463345534">
            <w:r>
              <w:rPr>
                <w:rStyle w:val="IndexLink"/>
                <w:lang w:val="en-US" w:eastAsia="en-US"/>
              </w:rPr>
              <w:t>Опыт Матери Агни Йоги</w:t>
              <w:tab/>
              <w:t>101</w:t>
            </w:r>
          </w:hyperlink>
        </w:p>
        <w:p>
          <w:pPr>
            <w:pStyle w:val="Contents3"/>
            <w:tabs>
              <w:tab w:val="clear" w:pos="708"/>
              <w:tab w:val="right" w:pos="9344" w:leader="dot"/>
            </w:tabs>
            <w:rPr>
              <w:rFonts w:ascii="Calibri" w:hAnsi="Calibri" w:cs="Calibri"/>
              <w:sz w:val="22"/>
              <w:szCs w:val="22"/>
              <w:lang w:val="en-US" w:eastAsia="en-US"/>
            </w:rPr>
          </w:pPr>
          <w:hyperlink w:anchor="__RefHeading___Toc463345535">
            <w:r>
              <w:rPr>
                <w:rStyle w:val="IndexLink"/>
                <w:lang w:val="en-US" w:eastAsia="en-US"/>
              </w:rPr>
              <w:t>Великий Владыка</w:t>
              <w:tab/>
              <w:t>103</w:t>
            </w:r>
          </w:hyperlink>
        </w:p>
        <w:p>
          <w:pPr>
            <w:pStyle w:val="Contents3"/>
            <w:tabs>
              <w:tab w:val="clear" w:pos="708"/>
              <w:tab w:val="right" w:pos="9344" w:leader="dot"/>
            </w:tabs>
            <w:rPr>
              <w:rFonts w:ascii="Calibri" w:hAnsi="Calibri" w:cs="Calibri"/>
              <w:sz w:val="22"/>
              <w:szCs w:val="22"/>
              <w:lang w:val="en-US" w:eastAsia="en-US"/>
            </w:rPr>
          </w:pPr>
          <w:hyperlink w:anchor="__RefHeading___Toc463345536">
            <w:r>
              <w:rPr>
                <w:rStyle w:val="IndexLink"/>
                <w:lang w:val="en-US" w:eastAsia="en-US"/>
              </w:rPr>
              <w:t>Страстная неделя</w:t>
              <w:tab/>
              <w:t>105</w:t>
            </w:r>
          </w:hyperlink>
        </w:p>
        <w:p>
          <w:pPr>
            <w:pStyle w:val="Contents3"/>
            <w:tabs>
              <w:tab w:val="clear" w:pos="708"/>
              <w:tab w:val="right" w:pos="9344" w:leader="dot"/>
            </w:tabs>
            <w:rPr>
              <w:rFonts w:ascii="Calibri" w:hAnsi="Calibri" w:cs="Calibri"/>
              <w:sz w:val="22"/>
              <w:szCs w:val="22"/>
              <w:lang w:val="en-US" w:eastAsia="en-US"/>
            </w:rPr>
          </w:pPr>
          <w:hyperlink w:anchor="__RefHeading___Toc463345537">
            <w:r>
              <w:rPr>
                <w:rStyle w:val="IndexLink"/>
                <w:lang w:val="en-US" w:eastAsia="en-US"/>
              </w:rPr>
              <w:t>Воскресение и Вознесение</w:t>
              <w:tab/>
              <w:t>107</w:t>
            </w:r>
          </w:hyperlink>
        </w:p>
        <w:p>
          <w:pPr>
            <w:pStyle w:val="Contents3"/>
            <w:tabs>
              <w:tab w:val="clear" w:pos="708"/>
              <w:tab w:val="right" w:pos="9344" w:leader="dot"/>
            </w:tabs>
            <w:rPr>
              <w:rFonts w:ascii="Calibri" w:hAnsi="Calibri" w:cs="Calibri"/>
              <w:sz w:val="22"/>
              <w:szCs w:val="22"/>
              <w:lang w:val="en-US" w:eastAsia="en-US"/>
            </w:rPr>
          </w:pPr>
          <w:hyperlink w:anchor="__RefHeading___Toc463345538">
            <w:r>
              <w:rPr>
                <w:rStyle w:val="IndexLink"/>
                <w:lang w:val="en-US" w:eastAsia="en-US"/>
              </w:rPr>
              <w:t>Легенда о Прометее</w:t>
              <w:tab/>
              <w:t>110</w:t>
            </w:r>
          </w:hyperlink>
        </w:p>
        <w:p>
          <w:pPr>
            <w:pStyle w:val="Contents3"/>
            <w:tabs>
              <w:tab w:val="clear" w:pos="708"/>
              <w:tab w:val="right" w:pos="9344" w:leader="dot"/>
            </w:tabs>
            <w:rPr>
              <w:rFonts w:ascii="Calibri" w:hAnsi="Calibri" w:cs="Calibri"/>
              <w:sz w:val="22"/>
              <w:szCs w:val="22"/>
              <w:lang w:val="en-US" w:eastAsia="en-US"/>
            </w:rPr>
          </w:pPr>
          <w:hyperlink w:anchor="__RefHeading___Toc463345539">
            <w:r>
              <w:rPr>
                <w:rStyle w:val="IndexLink"/>
                <w:lang w:val="en-US" w:eastAsia="en-US"/>
              </w:rPr>
              <w:t>Заветы Благословенного Будды</w:t>
              <w:tab/>
              <w:t>110</w:t>
            </w:r>
          </w:hyperlink>
        </w:p>
        <w:p>
          <w:pPr>
            <w:pStyle w:val="Contents3"/>
            <w:tabs>
              <w:tab w:val="clear" w:pos="708"/>
              <w:tab w:val="right" w:pos="9344" w:leader="dot"/>
            </w:tabs>
            <w:rPr>
              <w:rFonts w:ascii="Calibri" w:hAnsi="Calibri" w:cs="Calibri"/>
              <w:sz w:val="22"/>
              <w:szCs w:val="22"/>
              <w:lang w:val="en-US" w:eastAsia="en-US"/>
            </w:rPr>
          </w:pPr>
          <w:hyperlink w:anchor="__RefHeading___Toc463345540">
            <w:r>
              <w:rPr>
                <w:rStyle w:val="IndexLink"/>
                <w:lang w:val="en-US" w:eastAsia="en-US"/>
              </w:rPr>
              <w:t>Братство</w:t>
              <w:tab/>
              <w:t>113</w:t>
            </w:r>
          </w:hyperlink>
        </w:p>
        <w:p>
          <w:pPr>
            <w:pStyle w:val="Contents3"/>
            <w:tabs>
              <w:tab w:val="clear" w:pos="708"/>
              <w:tab w:val="right" w:pos="9344" w:leader="dot"/>
            </w:tabs>
            <w:rPr>
              <w:rFonts w:ascii="Calibri" w:hAnsi="Calibri" w:cs="Calibri"/>
              <w:sz w:val="22"/>
              <w:szCs w:val="22"/>
              <w:lang w:val="en-US" w:eastAsia="en-US"/>
            </w:rPr>
          </w:pPr>
          <w:hyperlink w:anchor="__RefHeading___Toc463345541">
            <w:r>
              <w:rPr>
                <w:rStyle w:val="IndexLink"/>
                <w:lang w:val="en-US" w:eastAsia="en-US"/>
              </w:rPr>
              <w:t>Высшая помощь</w:t>
              <w:tab/>
              <w:t>115</w:t>
            </w:r>
          </w:hyperlink>
        </w:p>
        <w:p>
          <w:pPr>
            <w:pStyle w:val="Contents2"/>
            <w:tabs>
              <w:tab w:val="clear" w:pos="708"/>
              <w:tab w:val="right" w:pos="9344" w:leader="dot"/>
            </w:tabs>
            <w:rPr>
              <w:rFonts w:ascii="Calibri" w:hAnsi="Calibri" w:cs="Calibri"/>
              <w:sz w:val="22"/>
              <w:szCs w:val="22"/>
              <w:lang w:val="en-US" w:eastAsia="en-US"/>
            </w:rPr>
          </w:pPr>
          <w:hyperlink w:anchor="__RefHeading___Toc463345542">
            <w:r>
              <w:rPr>
                <w:rStyle w:val="IndexLink"/>
                <w:lang w:val="en-US" w:eastAsia="en-US"/>
              </w:rPr>
              <w:t>Святость</w:t>
              <w:tab/>
              <w:t>119</w:t>
            </w:r>
          </w:hyperlink>
        </w:p>
        <w:p>
          <w:pPr>
            <w:pStyle w:val="Contents3"/>
            <w:tabs>
              <w:tab w:val="clear" w:pos="708"/>
              <w:tab w:val="right" w:pos="9344" w:leader="dot"/>
            </w:tabs>
            <w:rPr>
              <w:rFonts w:ascii="Calibri" w:hAnsi="Calibri" w:cs="Calibri"/>
              <w:sz w:val="22"/>
              <w:szCs w:val="22"/>
              <w:lang w:val="en-US" w:eastAsia="en-US"/>
            </w:rPr>
          </w:pPr>
          <w:hyperlink w:anchor="__RefHeading___Toc463345543">
            <w:r>
              <w:rPr>
                <w:rStyle w:val="IndexLink"/>
                <w:lang w:val="en-US" w:eastAsia="en-US"/>
              </w:rPr>
              <w:t>Святость — это…</w:t>
              <w:tab/>
              <w:t>119</w:t>
            </w:r>
          </w:hyperlink>
        </w:p>
        <w:p>
          <w:pPr>
            <w:pStyle w:val="Contents3"/>
            <w:tabs>
              <w:tab w:val="clear" w:pos="708"/>
              <w:tab w:val="right" w:pos="9344" w:leader="dot"/>
            </w:tabs>
            <w:rPr>
              <w:rFonts w:ascii="Calibri" w:hAnsi="Calibri" w:cs="Calibri"/>
              <w:sz w:val="22"/>
              <w:szCs w:val="22"/>
              <w:lang w:val="en-US" w:eastAsia="en-US"/>
            </w:rPr>
          </w:pPr>
          <w:hyperlink w:anchor="__RefHeading___Toc463345544">
            <w:r>
              <w:rPr>
                <w:rStyle w:val="IndexLink"/>
                <w:lang w:val="en-US" w:eastAsia="en-US"/>
              </w:rPr>
              <w:t>Святость и подвижничество</w:t>
              <w:tab/>
              <w:t>122</w:t>
            </w:r>
          </w:hyperlink>
        </w:p>
        <w:p>
          <w:pPr>
            <w:pStyle w:val="Contents3"/>
            <w:tabs>
              <w:tab w:val="clear" w:pos="708"/>
              <w:tab w:val="right" w:pos="9344" w:leader="dot"/>
            </w:tabs>
            <w:rPr>
              <w:rFonts w:ascii="Calibri" w:hAnsi="Calibri" w:cs="Calibri"/>
              <w:sz w:val="22"/>
              <w:szCs w:val="22"/>
              <w:lang w:val="en-US" w:eastAsia="en-US"/>
            </w:rPr>
          </w:pPr>
          <w:hyperlink w:anchor="__RefHeading___Toc463345545">
            <w:r>
              <w:rPr>
                <w:rStyle w:val="IndexLink"/>
                <w:lang w:val="en-US" w:eastAsia="en-US"/>
              </w:rPr>
              <w:t>Святые и подвижники</w:t>
              <w:tab/>
              <w:t>125</w:t>
            </w:r>
          </w:hyperlink>
        </w:p>
        <w:p>
          <w:pPr>
            <w:pStyle w:val="Contents3"/>
            <w:tabs>
              <w:tab w:val="clear" w:pos="708"/>
              <w:tab w:val="right" w:pos="9344" w:leader="dot"/>
            </w:tabs>
            <w:rPr>
              <w:rFonts w:ascii="Calibri" w:hAnsi="Calibri" w:cs="Calibri"/>
              <w:sz w:val="22"/>
              <w:szCs w:val="22"/>
              <w:lang w:val="en-US" w:eastAsia="en-US"/>
            </w:rPr>
          </w:pPr>
          <w:hyperlink w:anchor="__RefHeading___Toc463345546">
            <w:r>
              <w:rPr>
                <w:rStyle w:val="IndexLink"/>
                <w:lang w:val="en-US" w:eastAsia="en-US"/>
              </w:rPr>
              <w:t>Подвиг</w:t>
              <w:tab/>
              <w:t>128</w:t>
            </w:r>
          </w:hyperlink>
        </w:p>
        <w:p>
          <w:pPr>
            <w:pStyle w:val="Contents2"/>
            <w:tabs>
              <w:tab w:val="clear" w:pos="708"/>
              <w:tab w:val="right" w:pos="9344" w:leader="dot"/>
            </w:tabs>
            <w:rPr>
              <w:rFonts w:ascii="Calibri" w:hAnsi="Calibri" w:cs="Calibri"/>
              <w:sz w:val="22"/>
              <w:szCs w:val="22"/>
              <w:lang w:val="en-US" w:eastAsia="en-US"/>
            </w:rPr>
          </w:pPr>
          <w:hyperlink w:anchor="__RefHeading___Toc463345547">
            <w:r>
              <w:rPr>
                <w:rStyle w:val="IndexLink"/>
                <w:lang w:val="en-US" w:eastAsia="en-US"/>
              </w:rPr>
              <w:t>Почитание и служение Высшему</w:t>
              <w:tab/>
              <w:t>129</w:t>
            </w:r>
          </w:hyperlink>
        </w:p>
        <w:p>
          <w:pPr>
            <w:pStyle w:val="Contents3"/>
            <w:tabs>
              <w:tab w:val="clear" w:pos="708"/>
              <w:tab w:val="right" w:pos="9344" w:leader="dot"/>
            </w:tabs>
            <w:rPr>
              <w:rFonts w:ascii="Calibri" w:hAnsi="Calibri" w:cs="Calibri"/>
              <w:sz w:val="22"/>
              <w:szCs w:val="22"/>
              <w:lang w:val="en-US" w:eastAsia="en-US"/>
            </w:rPr>
          </w:pPr>
          <w:hyperlink w:anchor="__RefHeading___Toc463345548">
            <w:r>
              <w:rPr>
                <w:rStyle w:val="IndexLink"/>
                <w:lang w:val="en-US" w:eastAsia="en-US"/>
              </w:rPr>
              <w:t>Единый корень духовных традиций</w:t>
              <w:tab/>
              <w:t>129</w:t>
            </w:r>
          </w:hyperlink>
        </w:p>
        <w:p>
          <w:pPr>
            <w:pStyle w:val="Contents3"/>
            <w:tabs>
              <w:tab w:val="clear" w:pos="708"/>
              <w:tab w:val="right" w:pos="9344" w:leader="dot"/>
            </w:tabs>
            <w:rPr>
              <w:rFonts w:ascii="Calibri" w:hAnsi="Calibri" w:cs="Calibri"/>
              <w:sz w:val="22"/>
              <w:szCs w:val="22"/>
              <w:lang w:val="en-US" w:eastAsia="en-US"/>
            </w:rPr>
          </w:pPr>
          <w:hyperlink w:anchor="__RefHeading___Toc463345549">
            <w:r>
              <w:rPr>
                <w:rStyle w:val="IndexLink"/>
                <w:lang w:val="en-US" w:eastAsia="en-US"/>
              </w:rPr>
              <w:t>Почитание Высшего</w:t>
              <w:tab/>
              <w:t>133</w:t>
            </w:r>
          </w:hyperlink>
        </w:p>
        <w:p>
          <w:pPr>
            <w:pStyle w:val="Contents3"/>
            <w:tabs>
              <w:tab w:val="clear" w:pos="708"/>
              <w:tab w:val="right" w:pos="9344" w:leader="dot"/>
            </w:tabs>
            <w:rPr>
              <w:rFonts w:ascii="Calibri" w:hAnsi="Calibri" w:cs="Calibri"/>
              <w:sz w:val="22"/>
              <w:szCs w:val="22"/>
              <w:lang w:val="en-US" w:eastAsia="en-US"/>
            </w:rPr>
          </w:pPr>
          <w:hyperlink w:anchor="__RefHeading___Toc463345550">
            <w:r>
              <w:rPr>
                <w:rStyle w:val="IndexLink"/>
                <w:lang w:val="en-US" w:eastAsia="en-US"/>
              </w:rPr>
              <w:t>Служение</w:t>
              <w:tab/>
              <w:t>135</w:t>
            </w:r>
          </w:hyperlink>
        </w:p>
        <w:p>
          <w:pPr>
            <w:pStyle w:val="Contents3"/>
            <w:tabs>
              <w:tab w:val="clear" w:pos="708"/>
              <w:tab w:val="right" w:pos="9344" w:leader="dot"/>
            </w:tabs>
            <w:rPr>
              <w:rFonts w:ascii="Calibri" w:hAnsi="Calibri" w:cs="Calibri"/>
              <w:sz w:val="22"/>
              <w:szCs w:val="22"/>
              <w:lang w:val="en-US" w:eastAsia="en-US"/>
            </w:rPr>
          </w:pPr>
          <w:hyperlink w:anchor="__RefHeading___Toc463345551">
            <w:r>
              <w:rPr>
                <w:rStyle w:val="IndexLink"/>
                <w:lang w:val="en-US" w:eastAsia="en-US"/>
              </w:rPr>
              <w:t>Дисциплина духа</w:t>
              <w:tab/>
              <w:t>138</w:t>
            </w:r>
          </w:hyperlink>
        </w:p>
        <w:p>
          <w:pPr>
            <w:pStyle w:val="Contents3"/>
            <w:tabs>
              <w:tab w:val="clear" w:pos="708"/>
              <w:tab w:val="right" w:pos="9344" w:leader="dot"/>
            </w:tabs>
            <w:rPr>
              <w:rFonts w:ascii="Calibri" w:hAnsi="Calibri" w:cs="Calibri"/>
              <w:sz w:val="22"/>
              <w:szCs w:val="22"/>
              <w:lang w:val="en-US" w:eastAsia="en-US"/>
            </w:rPr>
          </w:pPr>
          <w:hyperlink w:anchor="__RefHeading___Toc463345552">
            <w:r>
              <w:rPr>
                <w:rStyle w:val="IndexLink"/>
                <w:lang w:val="en-US" w:eastAsia="en-US"/>
              </w:rPr>
              <w:t>Молитвенное состояние</w:t>
              <w:tab/>
              <w:t>140</w:t>
            </w:r>
          </w:hyperlink>
        </w:p>
        <w:p>
          <w:pPr>
            <w:pStyle w:val="Contents3"/>
            <w:tabs>
              <w:tab w:val="clear" w:pos="708"/>
              <w:tab w:val="right" w:pos="9344" w:leader="dot"/>
            </w:tabs>
            <w:rPr>
              <w:rFonts w:ascii="Calibri" w:hAnsi="Calibri" w:cs="Calibri"/>
              <w:sz w:val="22"/>
              <w:szCs w:val="22"/>
              <w:lang w:val="en-US" w:eastAsia="en-US"/>
            </w:rPr>
          </w:pPr>
          <w:hyperlink w:anchor="__RefHeading___Toc463345553">
            <w:r>
              <w:rPr>
                <w:rStyle w:val="IndexLink"/>
                <w:lang w:val="en-US" w:eastAsia="en-US"/>
              </w:rPr>
              <w:t>Молитва — это…</w:t>
              <w:tab/>
              <w:t>144</w:t>
            </w:r>
          </w:hyperlink>
        </w:p>
        <w:p>
          <w:pPr>
            <w:pStyle w:val="Contents3"/>
            <w:tabs>
              <w:tab w:val="clear" w:pos="708"/>
              <w:tab w:val="right" w:pos="9344" w:leader="dot"/>
            </w:tabs>
            <w:rPr>
              <w:rFonts w:ascii="Calibri" w:hAnsi="Calibri" w:cs="Calibri"/>
              <w:sz w:val="22"/>
              <w:szCs w:val="22"/>
              <w:lang w:val="en-US" w:eastAsia="en-US"/>
            </w:rPr>
          </w:pPr>
          <w:hyperlink w:anchor="__RefHeading___Toc463345554">
            <w:r>
              <w:rPr>
                <w:rStyle w:val="IndexLink"/>
                <w:lang w:val="en-US" w:eastAsia="en-US"/>
              </w:rPr>
              <w:t>Мантры</w:t>
              <w:tab/>
              <w:t>148</w:t>
            </w:r>
          </w:hyperlink>
        </w:p>
        <w:p>
          <w:pPr>
            <w:pStyle w:val="Contents2"/>
            <w:tabs>
              <w:tab w:val="clear" w:pos="708"/>
              <w:tab w:val="right" w:pos="9344" w:leader="dot"/>
            </w:tabs>
            <w:rPr>
              <w:rFonts w:ascii="Calibri" w:hAnsi="Calibri" w:cs="Calibri"/>
              <w:sz w:val="22"/>
              <w:szCs w:val="22"/>
              <w:lang w:val="en-US" w:eastAsia="en-US"/>
            </w:rPr>
          </w:pPr>
          <w:hyperlink w:anchor="__RefHeading___Toc463345555">
            <w:r>
              <w:rPr>
                <w:rStyle w:val="IndexLink"/>
                <w:lang w:val="en-US" w:eastAsia="en-US"/>
              </w:rPr>
              <w:t>Единение и сотрудничество</w:t>
              <w:tab/>
              <w:t>149</w:t>
            </w:r>
          </w:hyperlink>
        </w:p>
        <w:p>
          <w:pPr>
            <w:pStyle w:val="Contents3"/>
            <w:tabs>
              <w:tab w:val="clear" w:pos="708"/>
              <w:tab w:val="right" w:pos="9344" w:leader="dot"/>
            </w:tabs>
            <w:rPr>
              <w:rFonts w:ascii="Calibri" w:hAnsi="Calibri" w:cs="Calibri"/>
              <w:sz w:val="22"/>
              <w:szCs w:val="22"/>
              <w:lang w:val="en-US" w:eastAsia="en-US"/>
            </w:rPr>
          </w:pPr>
          <w:hyperlink w:anchor="__RefHeading___Toc463345556">
            <w:r>
              <w:rPr>
                <w:rStyle w:val="IndexLink"/>
                <w:lang w:val="en-US" w:eastAsia="en-US"/>
              </w:rPr>
              <w:t>Единение</w:t>
              <w:tab/>
              <w:t>149</w:t>
            </w:r>
          </w:hyperlink>
        </w:p>
        <w:p>
          <w:pPr>
            <w:pStyle w:val="Contents3"/>
            <w:tabs>
              <w:tab w:val="clear" w:pos="708"/>
              <w:tab w:val="right" w:pos="9344" w:leader="dot"/>
            </w:tabs>
            <w:rPr>
              <w:rFonts w:ascii="Calibri" w:hAnsi="Calibri" w:cs="Calibri"/>
              <w:sz w:val="22"/>
              <w:szCs w:val="22"/>
              <w:lang w:val="en-US" w:eastAsia="en-US"/>
            </w:rPr>
          </w:pPr>
          <w:hyperlink w:anchor="__RefHeading___Toc463345557">
            <w:r>
              <w:rPr>
                <w:rStyle w:val="IndexLink"/>
                <w:lang w:val="en-US" w:eastAsia="en-US"/>
              </w:rPr>
              <w:t>Сотрудничество</w:t>
              <w:tab/>
              <w:t>152</w:t>
            </w:r>
          </w:hyperlink>
        </w:p>
        <w:p>
          <w:pPr>
            <w:pStyle w:val="Contents3"/>
            <w:tabs>
              <w:tab w:val="clear" w:pos="708"/>
              <w:tab w:val="right" w:pos="9344" w:leader="dot"/>
            </w:tabs>
            <w:rPr>
              <w:rFonts w:ascii="Calibri" w:hAnsi="Calibri" w:cs="Calibri"/>
              <w:sz w:val="22"/>
              <w:szCs w:val="22"/>
              <w:lang w:val="en-US" w:eastAsia="en-US"/>
            </w:rPr>
          </w:pPr>
          <w:hyperlink w:anchor="__RefHeading___Toc463345558">
            <w:r>
              <w:rPr>
                <w:rStyle w:val="IndexLink"/>
                <w:lang w:val="en-US" w:eastAsia="en-US"/>
              </w:rPr>
              <w:t>Община</w:t>
              <w:tab/>
              <w:t>154</w:t>
            </w:r>
          </w:hyperlink>
        </w:p>
        <w:p>
          <w:pPr>
            <w:pStyle w:val="Contents3"/>
            <w:tabs>
              <w:tab w:val="clear" w:pos="708"/>
              <w:tab w:val="right" w:pos="9344" w:leader="dot"/>
            </w:tabs>
            <w:rPr>
              <w:rFonts w:ascii="Calibri" w:hAnsi="Calibri" w:cs="Calibri"/>
              <w:sz w:val="22"/>
              <w:szCs w:val="22"/>
              <w:lang w:val="en-US" w:eastAsia="en-US"/>
            </w:rPr>
          </w:pPr>
          <w:hyperlink w:anchor="__RefHeading___Toc463345559">
            <w:r>
              <w:rPr>
                <w:rStyle w:val="IndexLink"/>
                <w:lang w:val="en-US" w:eastAsia="en-US"/>
              </w:rPr>
              <w:t>Коротко об общине</w:t>
              <w:tab/>
              <w:t>159</w:t>
            </w:r>
          </w:hyperlink>
        </w:p>
        <w:p>
          <w:pPr>
            <w:pStyle w:val="Contents3"/>
            <w:tabs>
              <w:tab w:val="clear" w:pos="708"/>
              <w:tab w:val="right" w:pos="9344" w:leader="dot"/>
            </w:tabs>
            <w:rPr>
              <w:rFonts w:ascii="Calibri" w:hAnsi="Calibri" w:cs="Calibri"/>
              <w:sz w:val="22"/>
              <w:szCs w:val="22"/>
              <w:lang w:val="en-US" w:eastAsia="en-US"/>
            </w:rPr>
          </w:pPr>
          <w:hyperlink w:anchor="__RefHeading___Toc463345560">
            <w:r>
              <w:rPr>
                <w:rStyle w:val="IndexLink"/>
                <w:lang w:val="en-US" w:eastAsia="en-US"/>
              </w:rPr>
              <w:t>Созвучие сердец</w:t>
              <w:tab/>
              <w:t>162</w:t>
            </w:r>
          </w:hyperlink>
        </w:p>
        <w:p>
          <w:pPr>
            <w:pStyle w:val="Contents3"/>
            <w:tabs>
              <w:tab w:val="clear" w:pos="708"/>
              <w:tab w:val="right" w:pos="9344" w:leader="dot"/>
            </w:tabs>
            <w:rPr>
              <w:rFonts w:ascii="Calibri" w:hAnsi="Calibri" w:cs="Calibri"/>
              <w:sz w:val="22"/>
              <w:szCs w:val="22"/>
              <w:lang w:val="en-US" w:eastAsia="en-US"/>
            </w:rPr>
          </w:pPr>
          <w:hyperlink w:anchor="__RefHeading___Toc463345561">
            <w:r>
              <w:rPr>
                <w:rStyle w:val="IndexLink"/>
                <w:lang w:val="en-US" w:eastAsia="en-US"/>
              </w:rPr>
              <w:t>Срастание сознаний</w:t>
              <w:tab/>
              <w:t>164</w:t>
            </w:r>
          </w:hyperlink>
        </w:p>
        <w:p>
          <w:pPr>
            <w:pStyle w:val="Contents3"/>
            <w:tabs>
              <w:tab w:val="clear" w:pos="708"/>
              <w:tab w:val="right" w:pos="9344" w:leader="dot"/>
            </w:tabs>
            <w:rPr>
              <w:rFonts w:ascii="Calibri" w:hAnsi="Calibri" w:cs="Calibri"/>
              <w:sz w:val="22"/>
              <w:szCs w:val="22"/>
              <w:lang w:val="en-US" w:eastAsia="en-US"/>
            </w:rPr>
          </w:pPr>
          <w:hyperlink w:anchor="__RefHeading___Toc463345562">
            <w:r>
              <w:rPr>
                <w:rStyle w:val="IndexLink"/>
                <w:lang w:val="en-US" w:eastAsia="en-US"/>
              </w:rPr>
              <w:t>Коротко о срастании сознаний</w:t>
              <w:tab/>
              <w:t>168</w:t>
            </w:r>
          </w:hyperlink>
        </w:p>
        <w:p>
          <w:pPr>
            <w:pStyle w:val="Contents3"/>
            <w:tabs>
              <w:tab w:val="clear" w:pos="708"/>
              <w:tab w:val="right" w:pos="9344" w:leader="dot"/>
            </w:tabs>
            <w:rPr>
              <w:rFonts w:ascii="Calibri" w:hAnsi="Calibri" w:cs="Calibri"/>
              <w:sz w:val="22"/>
              <w:szCs w:val="22"/>
              <w:lang w:val="en-US" w:eastAsia="en-US"/>
            </w:rPr>
          </w:pPr>
          <w:hyperlink w:anchor="__RefHeading___Toc463345563">
            <w:r>
              <w:rPr>
                <w:rStyle w:val="IndexLink"/>
                <w:lang w:val="en-US" w:eastAsia="en-US"/>
              </w:rPr>
              <w:t>Палориа, цал</w:t>
              <w:tab/>
              <w:t>169</w:t>
            </w:r>
          </w:hyperlink>
        </w:p>
        <w:p>
          <w:pPr>
            <w:pStyle w:val="Contents3"/>
            <w:tabs>
              <w:tab w:val="clear" w:pos="708"/>
              <w:tab w:val="right" w:pos="9344" w:leader="dot"/>
            </w:tabs>
            <w:rPr>
              <w:rFonts w:ascii="Calibri" w:hAnsi="Calibri" w:cs="Calibri"/>
              <w:sz w:val="22"/>
              <w:szCs w:val="22"/>
              <w:lang w:val="en-US" w:eastAsia="en-US"/>
            </w:rPr>
          </w:pPr>
          <w:hyperlink w:anchor="__RefHeading___Toc463345564">
            <w:r>
              <w:rPr>
                <w:rStyle w:val="IndexLink"/>
                <w:lang w:val="en-US" w:eastAsia="en-US"/>
              </w:rPr>
              <w:t>Оккультный круг</w:t>
              <w:tab/>
              <w:t>171</w:t>
            </w:r>
          </w:hyperlink>
        </w:p>
        <w:p>
          <w:pPr>
            <w:pStyle w:val="Contents3"/>
            <w:tabs>
              <w:tab w:val="clear" w:pos="708"/>
              <w:tab w:val="right" w:pos="9344" w:leader="dot"/>
            </w:tabs>
            <w:rPr>
              <w:rFonts w:ascii="Calibri" w:hAnsi="Calibri" w:cs="Calibri"/>
              <w:sz w:val="22"/>
              <w:szCs w:val="22"/>
              <w:lang w:val="en-US" w:eastAsia="en-US"/>
            </w:rPr>
          </w:pPr>
          <w:hyperlink w:anchor="__RefHeading___Toc463345565">
            <w:r>
              <w:rPr>
                <w:rStyle w:val="IndexLink"/>
                <w:lang w:val="en-US" w:eastAsia="en-US"/>
              </w:rPr>
              <w:t>Сеть Света</w:t>
              <w:tab/>
              <w:t>172</w:t>
            </w:r>
          </w:hyperlink>
        </w:p>
        <w:p>
          <w:pPr>
            <w:pStyle w:val="Contents3"/>
            <w:tabs>
              <w:tab w:val="clear" w:pos="708"/>
              <w:tab w:val="right" w:pos="9344" w:leader="dot"/>
            </w:tabs>
            <w:rPr>
              <w:rFonts w:ascii="Calibri" w:hAnsi="Calibri" w:cs="Calibri"/>
              <w:sz w:val="22"/>
              <w:szCs w:val="22"/>
              <w:lang w:val="en-US" w:eastAsia="en-US"/>
            </w:rPr>
          </w:pPr>
          <w:hyperlink w:anchor="__RefHeading___Toc463345566">
            <w:r>
              <w:rPr>
                <w:rStyle w:val="IndexLink"/>
                <w:lang w:val="en-US" w:eastAsia="en-US"/>
              </w:rPr>
              <w:t>Синтез</w:t>
              <w:tab/>
              <w:t>175</w:t>
            </w:r>
          </w:hyperlink>
        </w:p>
        <w:p>
          <w:pPr>
            <w:pStyle w:val="Contents2"/>
            <w:tabs>
              <w:tab w:val="clear" w:pos="708"/>
              <w:tab w:val="right" w:pos="9344" w:leader="dot"/>
            </w:tabs>
            <w:rPr>
              <w:rFonts w:ascii="Calibri" w:hAnsi="Calibri" w:cs="Calibri"/>
              <w:sz w:val="22"/>
              <w:szCs w:val="22"/>
              <w:lang w:val="en-US" w:eastAsia="en-US"/>
            </w:rPr>
          </w:pPr>
          <w:hyperlink w:anchor="__RefHeading___Toc463345567">
            <w:r>
              <w:rPr>
                <w:rStyle w:val="IndexLink"/>
                <w:lang w:val="en-US" w:eastAsia="en-US"/>
              </w:rPr>
              <w:t>Учительство и ученичество</w:t>
              <w:tab/>
              <w:t>177</w:t>
            </w:r>
          </w:hyperlink>
        </w:p>
        <w:p>
          <w:pPr>
            <w:pStyle w:val="Contents3"/>
            <w:tabs>
              <w:tab w:val="clear" w:pos="708"/>
              <w:tab w:val="right" w:pos="9344" w:leader="dot"/>
            </w:tabs>
            <w:rPr>
              <w:rFonts w:ascii="Calibri" w:hAnsi="Calibri" w:cs="Calibri"/>
              <w:sz w:val="22"/>
              <w:szCs w:val="22"/>
              <w:lang w:val="en-US" w:eastAsia="en-US"/>
            </w:rPr>
          </w:pPr>
          <w:hyperlink w:anchor="__RefHeading___Toc463345568">
            <w:r>
              <w:rPr>
                <w:rStyle w:val="IndexLink"/>
                <w:lang w:val="en-US" w:eastAsia="en-US"/>
              </w:rPr>
              <w:t>Учитель и ученик</w:t>
              <w:tab/>
              <w:t>177</w:t>
            </w:r>
          </w:hyperlink>
        </w:p>
        <w:p>
          <w:pPr>
            <w:pStyle w:val="Contents3"/>
            <w:tabs>
              <w:tab w:val="clear" w:pos="708"/>
              <w:tab w:val="right" w:pos="9344" w:leader="dot"/>
            </w:tabs>
            <w:rPr>
              <w:rFonts w:ascii="Calibri" w:hAnsi="Calibri" w:cs="Calibri"/>
              <w:sz w:val="22"/>
              <w:szCs w:val="22"/>
              <w:lang w:val="en-US" w:eastAsia="en-US"/>
            </w:rPr>
          </w:pPr>
          <w:hyperlink w:anchor="__RefHeading___Toc463345569">
            <w:r>
              <w:rPr>
                <w:rStyle w:val="IndexLink"/>
                <w:lang w:val="en-US" w:eastAsia="en-US"/>
              </w:rPr>
              <w:t>Еще об учительстве и ученичестве</w:t>
              <w:tab/>
              <w:t>183</w:t>
            </w:r>
          </w:hyperlink>
        </w:p>
        <w:p>
          <w:pPr>
            <w:pStyle w:val="Contents3"/>
            <w:tabs>
              <w:tab w:val="clear" w:pos="708"/>
              <w:tab w:val="right" w:pos="9344" w:leader="dot"/>
            </w:tabs>
            <w:rPr>
              <w:rFonts w:ascii="Calibri" w:hAnsi="Calibri" w:cs="Calibri"/>
              <w:sz w:val="22"/>
              <w:szCs w:val="22"/>
              <w:lang w:val="en-US" w:eastAsia="en-US"/>
            </w:rPr>
          </w:pPr>
          <w:hyperlink w:anchor="__RefHeading___Toc463345570">
            <w:r>
              <w:rPr>
                <w:rStyle w:val="IndexLink"/>
                <w:lang w:val="en-US" w:eastAsia="en-US"/>
              </w:rPr>
              <w:t>Культура воздержания</w:t>
              <w:tab/>
              <w:t>187</w:t>
            </w:r>
          </w:hyperlink>
        </w:p>
        <w:p>
          <w:pPr>
            <w:pStyle w:val="Contents3"/>
            <w:tabs>
              <w:tab w:val="clear" w:pos="708"/>
              <w:tab w:val="right" w:pos="9344" w:leader="dot"/>
            </w:tabs>
            <w:rPr>
              <w:rFonts w:ascii="Calibri" w:hAnsi="Calibri" w:cs="Calibri"/>
              <w:sz w:val="22"/>
              <w:szCs w:val="22"/>
              <w:lang w:val="en-US" w:eastAsia="en-US"/>
            </w:rPr>
          </w:pPr>
          <w:hyperlink w:anchor="__RefHeading___Toc463345571">
            <w:r>
              <w:rPr>
                <w:rStyle w:val="IndexLink"/>
                <w:lang w:val="en-US" w:eastAsia="en-US"/>
              </w:rPr>
              <w:t>Преданность Учителю</w:t>
              <w:tab/>
              <w:t>188</w:t>
            </w:r>
          </w:hyperlink>
        </w:p>
        <w:p>
          <w:pPr>
            <w:pStyle w:val="Contents3"/>
            <w:tabs>
              <w:tab w:val="clear" w:pos="708"/>
              <w:tab w:val="right" w:pos="9344" w:leader="dot"/>
            </w:tabs>
            <w:rPr>
              <w:rFonts w:ascii="Calibri" w:hAnsi="Calibri" w:cs="Calibri"/>
              <w:sz w:val="22"/>
              <w:szCs w:val="22"/>
              <w:lang w:val="en-US" w:eastAsia="en-US"/>
            </w:rPr>
          </w:pPr>
          <w:hyperlink w:anchor="__RefHeading___Toc463345572">
            <w:r>
              <w:rPr>
                <w:rStyle w:val="IndexLink"/>
                <w:lang w:val="en-US" w:eastAsia="en-US"/>
              </w:rPr>
              <w:t>Преданность  — это…</w:t>
              <w:tab/>
              <w:t>190</w:t>
            </w:r>
          </w:hyperlink>
        </w:p>
        <w:p>
          <w:pPr>
            <w:pStyle w:val="Contents3"/>
            <w:tabs>
              <w:tab w:val="clear" w:pos="708"/>
              <w:tab w:val="right" w:pos="9344" w:leader="dot"/>
            </w:tabs>
            <w:rPr>
              <w:rFonts w:ascii="Calibri" w:hAnsi="Calibri" w:cs="Calibri"/>
              <w:sz w:val="22"/>
              <w:szCs w:val="22"/>
              <w:lang w:val="en-US" w:eastAsia="en-US"/>
            </w:rPr>
          </w:pPr>
          <w:hyperlink w:anchor="__RefHeading___Toc463345573">
            <w:r>
              <w:rPr>
                <w:rStyle w:val="IndexLink"/>
                <w:lang w:val="en-US" w:eastAsia="en-US"/>
              </w:rPr>
              <w:t>Кольцо ученичества</w:t>
              <w:tab/>
              <w:t>192</w:t>
            </w:r>
          </w:hyperlink>
        </w:p>
        <w:p>
          <w:pPr>
            <w:pStyle w:val="Contents3"/>
            <w:tabs>
              <w:tab w:val="clear" w:pos="708"/>
              <w:tab w:val="right" w:pos="9344" w:leader="dot"/>
            </w:tabs>
            <w:rPr>
              <w:rFonts w:ascii="Calibri" w:hAnsi="Calibri" w:cs="Calibri"/>
              <w:sz w:val="22"/>
              <w:szCs w:val="22"/>
              <w:lang w:val="en-US" w:eastAsia="en-US"/>
            </w:rPr>
          </w:pPr>
          <w:hyperlink w:anchor="__RefHeading___Toc463345574">
            <w:r>
              <w:rPr>
                <w:rStyle w:val="IndexLink"/>
                <w:lang w:val="en-US" w:eastAsia="en-US"/>
              </w:rPr>
              <w:t>Работа со Священным Изображением</w:t>
              <w:tab/>
              <w:t>193</w:t>
            </w:r>
          </w:hyperlink>
        </w:p>
        <w:p>
          <w:pPr>
            <w:pStyle w:val="Contents2"/>
            <w:tabs>
              <w:tab w:val="clear" w:pos="708"/>
              <w:tab w:val="right" w:pos="9344" w:leader="dot"/>
            </w:tabs>
            <w:rPr>
              <w:rFonts w:ascii="Calibri" w:hAnsi="Calibri" w:cs="Calibri"/>
              <w:sz w:val="22"/>
              <w:szCs w:val="22"/>
              <w:lang w:val="en-US" w:eastAsia="en-US"/>
            </w:rPr>
          </w:pPr>
          <w:hyperlink w:anchor="__RefHeading___Toc463345575">
            <w:r>
              <w:rPr>
                <w:rStyle w:val="IndexLink"/>
                <w:lang w:val="en-US" w:eastAsia="en-US"/>
              </w:rPr>
              <w:t>Лжеучителя и лжепророки</w:t>
              <w:tab/>
              <w:t>198</w:t>
            </w:r>
          </w:hyperlink>
        </w:p>
        <w:p>
          <w:pPr>
            <w:pStyle w:val="Contents3"/>
            <w:tabs>
              <w:tab w:val="clear" w:pos="708"/>
              <w:tab w:val="right" w:pos="9344" w:leader="dot"/>
            </w:tabs>
            <w:rPr>
              <w:rFonts w:ascii="Calibri" w:hAnsi="Calibri" w:cs="Calibri"/>
              <w:sz w:val="22"/>
              <w:szCs w:val="22"/>
              <w:lang w:val="en-US" w:eastAsia="en-US"/>
            </w:rPr>
          </w:pPr>
          <w:hyperlink w:anchor="__RefHeading___Toc463345576">
            <w:r>
              <w:rPr>
                <w:rStyle w:val="IndexLink"/>
                <w:lang w:val="en-US" w:eastAsia="en-US"/>
              </w:rPr>
              <w:t>Лжеучителя</w:t>
              <w:tab/>
              <w:t>198</w:t>
            </w:r>
          </w:hyperlink>
        </w:p>
        <w:p>
          <w:pPr>
            <w:pStyle w:val="Contents3"/>
            <w:tabs>
              <w:tab w:val="clear" w:pos="708"/>
              <w:tab w:val="right" w:pos="9344" w:leader="dot"/>
            </w:tabs>
            <w:rPr>
              <w:rFonts w:ascii="Calibri" w:hAnsi="Calibri" w:cs="Calibri"/>
              <w:sz w:val="22"/>
              <w:szCs w:val="22"/>
              <w:lang w:val="en-US" w:eastAsia="en-US"/>
            </w:rPr>
          </w:pPr>
          <w:hyperlink w:anchor="__RefHeading___Toc463345577">
            <w:r>
              <w:rPr>
                <w:rStyle w:val="IndexLink"/>
                <w:lang w:val="en-US" w:eastAsia="en-US"/>
              </w:rPr>
              <w:t>Лжепророки</w:t>
              <w:tab/>
              <w:t>202</w:t>
            </w:r>
          </w:hyperlink>
        </w:p>
        <w:p>
          <w:pPr>
            <w:pStyle w:val="Contents2"/>
            <w:tabs>
              <w:tab w:val="clear" w:pos="708"/>
              <w:tab w:val="right" w:pos="9344" w:leader="dot"/>
            </w:tabs>
            <w:rPr>
              <w:rFonts w:ascii="Calibri" w:hAnsi="Calibri" w:cs="Calibri"/>
              <w:sz w:val="22"/>
              <w:szCs w:val="22"/>
              <w:lang w:val="en-US" w:eastAsia="en-US"/>
            </w:rPr>
          </w:pPr>
          <w:hyperlink w:anchor="__RefHeading___Toc463345578">
            <w:r>
              <w:rPr>
                <w:rStyle w:val="IndexLink"/>
                <w:lang w:val="en-US" w:eastAsia="en-US"/>
              </w:rPr>
              <w:t>Медиумизм, медиаторство, вестничество</w:t>
              <w:tab/>
              <w:t>205</w:t>
            </w:r>
          </w:hyperlink>
        </w:p>
        <w:p>
          <w:pPr>
            <w:pStyle w:val="Contents3"/>
            <w:tabs>
              <w:tab w:val="clear" w:pos="708"/>
              <w:tab w:val="right" w:pos="9344" w:leader="dot"/>
            </w:tabs>
            <w:rPr>
              <w:rFonts w:ascii="Calibri" w:hAnsi="Calibri" w:cs="Calibri"/>
              <w:sz w:val="22"/>
              <w:szCs w:val="22"/>
              <w:lang w:val="en-US" w:eastAsia="en-US"/>
            </w:rPr>
          </w:pPr>
          <w:hyperlink w:anchor="__RefHeading___Toc463345579">
            <w:r>
              <w:rPr>
                <w:rStyle w:val="IndexLink"/>
                <w:lang w:val="en-US" w:eastAsia="en-US"/>
              </w:rPr>
              <w:t>Ченнелинг</w:t>
              <w:tab/>
              <w:t>205</w:t>
            </w:r>
          </w:hyperlink>
        </w:p>
        <w:p>
          <w:pPr>
            <w:pStyle w:val="Contents3"/>
            <w:tabs>
              <w:tab w:val="clear" w:pos="708"/>
              <w:tab w:val="right" w:pos="9344" w:leader="dot"/>
            </w:tabs>
            <w:rPr>
              <w:rFonts w:ascii="Calibri" w:hAnsi="Calibri" w:cs="Calibri"/>
              <w:sz w:val="22"/>
              <w:szCs w:val="22"/>
              <w:lang w:val="en-US" w:eastAsia="en-US"/>
            </w:rPr>
          </w:pPr>
          <w:hyperlink w:anchor="__RefHeading___Toc463345580">
            <w:r>
              <w:rPr>
                <w:rStyle w:val="IndexLink"/>
                <w:lang w:val="en-US" w:eastAsia="en-US"/>
              </w:rPr>
              <w:t>Медиумизм</w:t>
              <w:tab/>
              <w:t>207</w:t>
            </w:r>
          </w:hyperlink>
        </w:p>
        <w:p>
          <w:pPr>
            <w:pStyle w:val="Contents3"/>
            <w:tabs>
              <w:tab w:val="clear" w:pos="708"/>
              <w:tab w:val="right" w:pos="9344" w:leader="dot"/>
            </w:tabs>
            <w:rPr>
              <w:rFonts w:ascii="Calibri" w:hAnsi="Calibri" w:cs="Calibri"/>
              <w:sz w:val="22"/>
              <w:szCs w:val="22"/>
              <w:lang w:val="en-US" w:eastAsia="en-US"/>
            </w:rPr>
          </w:pPr>
          <w:hyperlink w:anchor="__RefHeading___Toc463345581">
            <w:r>
              <w:rPr>
                <w:rStyle w:val="IndexLink"/>
                <w:lang w:val="en-US" w:eastAsia="en-US"/>
              </w:rPr>
              <w:t>Психизм и нервозность</w:t>
              <w:tab/>
              <w:t>211</w:t>
            </w:r>
          </w:hyperlink>
        </w:p>
        <w:p>
          <w:pPr>
            <w:pStyle w:val="Contents3"/>
            <w:tabs>
              <w:tab w:val="clear" w:pos="708"/>
              <w:tab w:val="right" w:pos="9344" w:leader="dot"/>
            </w:tabs>
            <w:rPr>
              <w:rFonts w:ascii="Calibri" w:hAnsi="Calibri" w:cs="Calibri"/>
              <w:sz w:val="22"/>
              <w:szCs w:val="22"/>
              <w:lang w:val="en-US" w:eastAsia="en-US"/>
            </w:rPr>
          </w:pPr>
          <w:hyperlink w:anchor="__RefHeading___Toc463345582">
            <w:r>
              <w:rPr>
                <w:rStyle w:val="IndexLink"/>
                <w:lang w:val="en-US" w:eastAsia="en-US"/>
              </w:rPr>
              <w:t>Медиаторство</w:t>
              <w:tab/>
              <w:t>213</w:t>
            </w:r>
          </w:hyperlink>
        </w:p>
        <w:p>
          <w:pPr>
            <w:pStyle w:val="Contents3"/>
            <w:tabs>
              <w:tab w:val="clear" w:pos="708"/>
              <w:tab w:val="right" w:pos="9344" w:leader="dot"/>
            </w:tabs>
            <w:rPr>
              <w:rFonts w:ascii="Calibri" w:hAnsi="Calibri" w:cs="Calibri"/>
              <w:sz w:val="22"/>
              <w:szCs w:val="22"/>
              <w:lang w:val="en-US" w:eastAsia="en-US"/>
            </w:rPr>
          </w:pPr>
          <w:hyperlink w:anchor="__RefHeading___Toc463345583">
            <w:r>
              <w:rPr>
                <w:rStyle w:val="IndexLink"/>
                <w:lang w:val="en-US" w:eastAsia="en-US"/>
              </w:rPr>
              <w:t>Голоса пространства</w:t>
              <w:tab/>
              <w:t>215</w:t>
            </w:r>
          </w:hyperlink>
        </w:p>
        <w:p>
          <w:pPr>
            <w:pStyle w:val="Contents3"/>
            <w:tabs>
              <w:tab w:val="clear" w:pos="708"/>
              <w:tab w:val="right" w:pos="9344" w:leader="dot"/>
            </w:tabs>
            <w:rPr>
              <w:rFonts w:ascii="Calibri" w:hAnsi="Calibri" w:cs="Calibri"/>
              <w:sz w:val="22"/>
              <w:szCs w:val="22"/>
              <w:lang w:val="en-US" w:eastAsia="en-US"/>
            </w:rPr>
          </w:pPr>
          <w:hyperlink w:anchor="__RefHeading___Toc463345584">
            <w:r>
              <w:rPr>
                <w:rStyle w:val="IndexLink"/>
                <w:lang w:val="en-US" w:eastAsia="en-US"/>
              </w:rPr>
              <w:t>Весть и вестники</w:t>
              <w:tab/>
              <w:t>216</w:t>
            </w:r>
          </w:hyperlink>
        </w:p>
        <w:p>
          <w:pPr>
            <w:pStyle w:val="Contents3"/>
            <w:tabs>
              <w:tab w:val="clear" w:pos="708"/>
              <w:tab w:val="right" w:pos="9344" w:leader="dot"/>
            </w:tabs>
            <w:rPr>
              <w:rFonts w:ascii="Calibri" w:hAnsi="Calibri" w:cs="Calibri"/>
              <w:sz w:val="22"/>
              <w:szCs w:val="22"/>
              <w:lang w:val="en-US" w:eastAsia="en-US"/>
            </w:rPr>
          </w:pPr>
          <w:hyperlink w:anchor="__RefHeading___Toc463345585">
            <w:r>
              <w:rPr>
                <w:rStyle w:val="IndexLink"/>
                <w:lang w:val="en-US" w:eastAsia="en-US"/>
              </w:rPr>
              <w:t>Коротко о вестниках</w:t>
              <w:tab/>
              <w:t>220</w:t>
            </w:r>
          </w:hyperlink>
        </w:p>
        <w:p>
          <w:pPr>
            <w:pStyle w:val="Contents3"/>
            <w:tabs>
              <w:tab w:val="clear" w:pos="708"/>
              <w:tab w:val="right" w:pos="9344" w:leader="dot"/>
            </w:tabs>
            <w:rPr>
              <w:rFonts w:ascii="Calibri" w:hAnsi="Calibri" w:cs="Calibri"/>
              <w:sz w:val="22"/>
              <w:szCs w:val="22"/>
              <w:lang w:val="en-US" w:eastAsia="en-US"/>
            </w:rPr>
          </w:pPr>
          <w:hyperlink w:anchor="__RefHeading___Toc463345586">
            <w:r>
              <w:rPr>
                <w:rStyle w:val="IndexLink"/>
                <w:lang w:val="en-US" w:eastAsia="en-US"/>
              </w:rPr>
              <w:t>Беседы с Братством</w:t>
              <w:tab/>
              <w:t>222</w:t>
            </w:r>
          </w:hyperlink>
        </w:p>
        <w:p>
          <w:pPr>
            <w:pStyle w:val="Contents3"/>
            <w:tabs>
              <w:tab w:val="clear" w:pos="708"/>
              <w:tab w:val="right" w:pos="9344" w:leader="dot"/>
            </w:tabs>
            <w:rPr>
              <w:rFonts w:ascii="Calibri" w:hAnsi="Calibri" w:cs="Calibri"/>
              <w:sz w:val="22"/>
              <w:szCs w:val="22"/>
              <w:lang w:val="en-US" w:eastAsia="en-US"/>
            </w:rPr>
          </w:pPr>
          <w:hyperlink w:anchor="__RefHeading___Toc463345587">
            <w:r>
              <w:rPr>
                <w:rStyle w:val="IndexLink"/>
                <w:lang w:val="en-US" w:eastAsia="en-US"/>
              </w:rPr>
              <w:t>Пространственные искажения</w:t>
              <w:tab/>
              <w:t>225</w:t>
            </w:r>
          </w:hyperlink>
        </w:p>
        <w:p>
          <w:pPr>
            <w:pStyle w:val="Contents3"/>
            <w:tabs>
              <w:tab w:val="clear" w:pos="708"/>
              <w:tab w:val="right" w:pos="9344" w:leader="dot"/>
            </w:tabs>
            <w:rPr>
              <w:rFonts w:ascii="Calibri" w:hAnsi="Calibri" w:cs="Calibri"/>
              <w:sz w:val="22"/>
              <w:szCs w:val="22"/>
              <w:lang w:val="en-US" w:eastAsia="en-US"/>
            </w:rPr>
          </w:pPr>
          <w:hyperlink w:anchor="__RefHeading___Toc463345588">
            <w:r>
              <w:rPr>
                <w:rStyle w:val="IndexLink"/>
                <w:lang w:val="en-US" w:eastAsia="en-US"/>
              </w:rPr>
              <w:t>Роса Братства</w:t>
              <w:tab/>
              <w:t>227</w:t>
            </w:r>
          </w:hyperlink>
        </w:p>
        <w:p>
          <w:pPr>
            <w:pStyle w:val="Contents3"/>
            <w:tabs>
              <w:tab w:val="clear" w:pos="708"/>
              <w:tab w:val="right" w:pos="9344" w:leader="dot"/>
            </w:tabs>
            <w:rPr>
              <w:rFonts w:ascii="Calibri" w:hAnsi="Calibri" w:cs="Calibri"/>
              <w:sz w:val="22"/>
              <w:szCs w:val="22"/>
              <w:lang w:val="en-US" w:eastAsia="en-US"/>
            </w:rPr>
          </w:pPr>
          <w:hyperlink w:anchor="__RefHeading___Toc463345589">
            <w:r>
              <w:rPr>
                <w:rStyle w:val="IndexLink"/>
                <w:lang w:val="en-US" w:eastAsia="en-US"/>
              </w:rPr>
              <w:t>Писательство духовное</w:t>
              <w:tab/>
              <w:t>228</w:t>
            </w:r>
          </w:hyperlink>
        </w:p>
        <w:p>
          <w:pPr>
            <w:pStyle w:val="Contents3"/>
            <w:tabs>
              <w:tab w:val="clear" w:pos="708"/>
              <w:tab w:val="right" w:pos="9344" w:leader="dot"/>
            </w:tabs>
            <w:rPr>
              <w:rFonts w:ascii="Calibri" w:hAnsi="Calibri" w:cs="Calibri"/>
              <w:sz w:val="22"/>
              <w:szCs w:val="22"/>
              <w:lang w:val="en-US" w:eastAsia="en-US"/>
            </w:rPr>
          </w:pPr>
          <w:hyperlink w:anchor="__RefHeading___Toc463345590">
            <w:r>
              <w:rPr>
                <w:rStyle w:val="IndexLink"/>
                <w:lang w:val="en-US" w:eastAsia="en-US"/>
              </w:rPr>
              <w:t>Учение Света</w:t>
              <w:tab/>
              <w:t>231</w:t>
            </w:r>
          </w:hyperlink>
        </w:p>
        <w:p>
          <w:pPr>
            <w:pStyle w:val="Contents3"/>
            <w:tabs>
              <w:tab w:val="clear" w:pos="708"/>
              <w:tab w:val="right" w:pos="9344" w:leader="dot"/>
            </w:tabs>
            <w:rPr>
              <w:rFonts w:ascii="Calibri" w:hAnsi="Calibri" w:cs="Calibri"/>
              <w:sz w:val="22"/>
              <w:szCs w:val="22"/>
              <w:lang w:val="en-US" w:eastAsia="en-US"/>
            </w:rPr>
          </w:pPr>
          <w:hyperlink w:anchor="__RefHeading___Toc463345591">
            <w:r>
              <w:rPr>
                <w:rStyle w:val="IndexLink"/>
                <w:lang w:val="en-US" w:eastAsia="en-US"/>
              </w:rPr>
              <w:t>Книги Света</w:t>
              <w:tab/>
              <w:t>233</w:t>
            </w:r>
          </w:hyperlink>
        </w:p>
        <w:p>
          <w:pPr>
            <w:pStyle w:val="Contents2"/>
            <w:tabs>
              <w:tab w:val="clear" w:pos="708"/>
              <w:tab w:val="right" w:pos="9344" w:leader="dot"/>
            </w:tabs>
            <w:rPr>
              <w:rFonts w:ascii="Calibri" w:hAnsi="Calibri" w:cs="Calibri"/>
              <w:sz w:val="22"/>
              <w:szCs w:val="22"/>
              <w:lang w:val="en-US" w:eastAsia="en-US"/>
            </w:rPr>
          </w:pPr>
          <w:hyperlink w:anchor="__RefHeading___Toc463345592">
            <w:r>
              <w:rPr>
                <w:rStyle w:val="IndexLink"/>
                <w:lang w:val="en-US" w:eastAsia="en-US"/>
              </w:rPr>
              <w:t>Йогическая практика</w:t>
              <w:tab/>
              <w:t>236</w:t>
            </w:r>
          </w:hyperlink>
        </w:p>
        <w:p>
          <w:pPr>
            <w:pStyle w:val="Contents3"/>
            <w:tabs>
              <w:tab w:val="clear" w:pos="708"/>
              <w:tab w:val="right" w:pos="9344" w:leader="dot"/>
            </w:tabs>
            <w:rPr>
              <w:rFonts w:ascii="Calibri" w:hAnsi="Calibri" w:cs="Calibri"/>
              <w:sz w:val="22"/>
              <w:szCs w:val="22"/>
              <w:lang w:val="en-US" w:eastAsia="en-US"/>
            </w:rPr>
          </w:pPr>
          <w:hyperlink w:anchor="__RefHeading___Toc463345593">
            <w:r>
              <w:rPr>
                <w:rStyle w:val="IndexLink"/>
                <w:lang w:val="en-US" w:eastAsia="en-US"/>
              </w:rPr>
              <w:t>Йогическая практика</w:t>
              <w:tab/>
              <w:t>236</w:t>
            </w:r>
          </w:hyperlink>
        </w:p>
        <w:p>
          <w:pPr>
            <w:pStyle w:val="Contents3"/>
            <w:tabs>
              <w:tab w:val="clear" w:pos="708"/>
              <w:tab w:val="right" w:pos="9344" w:leader="dot"/>
            </w:tabs>
            <w:rPr>
              <w:rFonts w:ascii="Calibri" w:hAnsi="Calibri" w:cs="Calibri"/>
              <w:sz w:val="22"/>
              <w:szCs w:val="22"/>
              <w:lang w:val="en-US" w:eastAsia="en-US"/>
            </w:rPr>
          </w:pPr>
          <w:hyperlink w:anchor="__RefHeading___Toc463345594">
            <w:r>
              <w:rPr>
                <w:rStyle w:val="IndexLink"/>
                <w:lang w:val="en-US" w:eastAsia="en-US"/>
              </w:rPr>
              <w:t>Медитация</w:t>
              <w:tab/>
              <w:t>239</w:t>
            </w:r>
          </w:hyperlink>
        </w:p>
        <w:p>
          <w:pPr>
            <w:pStyle w:val="Contents3"/>
            <w:tabs>
              <w:tab w:val="clear" w:pos="708"/>
              <w:tab w:val="right" w:pos="9344" w:leader="dot"/>
            </w:tabs>
            <w:rPr>
              <w:rFonts w:ascii="Calibri" w:hAnsi="Calibri" w:cs="Calibri"/>
              <w:sz w:val="22"/>
              <w:szCs w:val="22"/>
              <w:lang w:val="en-US" w:eastAsia="en-US"/>
            </w:rPr>
          </w:pPr>
          <w:hyperlink w:anchor="__RefHeading___Toc463345595">
            <w:r>
              <w:rPr>
                <w:rStyle w:val="IndexLink"/>
                <w:lang w:val="en-US" w:eastAsia="en-US"/>
              </w:rPr>
              <w:t>Просветление</w:t>
              <w:tab/>
              <w:t>242</w:t>
            </w:r>
          </w:hyperlink>
        </w:p>
        <w:p>
          <w:pPr>
            <w:pStyle w:val="Contents2"/>
            <w:tabs>
              <w:tab w:val="clear" w:pos="708"/>
              <w:tab w:val="right" w:pos="9344" w:leader="dot"/>
            </w:tabs>
            <w:rPr>
              <w:rFonts w:ascii="Calibri" w:hAnsi="Calibri" w:cs="Calibri"/>
              <w:sz w:val="22"/>
              <w:szCs w:val="22"/>
              <w:lang w:val="en-US" w:eastAsia="en-US"/>
            </w:rPr>
          </w:pPr>
          <w:hyperlink w:anchor="__RefHeading___Toc463345596">
            <w:r>
              <w:rPr>
                <w:rStyle w:val="IndexLink"/>
                <w:lang w:val="en-US" w:eastAsia="en-US"/>
              </w:rPr>
              <w:t>Магия и чудеса</w:t>
              <w:tab/>
              <w:t>243</w:t>
            </w:r>
          </w:hyperlink>
        </w:p>
        <w:p>
          <w:pPr>
            <w:pStyle w:val="Contents3"/>
            <w:tabs>
              <w:tab w:val="clear" w:pos="708"/>
              <w:tab w:val="right" w:pos="9344" w:leader="dot"/>
            </w:tabs>
            <w:rPr>
              <w:rFonts w:ascii="Calibri" w:hAnsi="Calibri" w:cs="Calibri"/>
              <w:sz w:val="22"/>
              <w:szCs w:val="22"/>
              <w:lang w:val="en-US" w:eastAsia="en-US"/>
            </w:rPr>
          </w:pPr>
          <w:hyperlink w:anchor="__RefHeading___Toc463345597">
            <w:r>
              <w:rPr>
                <w:rStyle w:val="IndexLink"/>
                <w:lang w:val="en-US" w:eastAsia="en-US"/>
              </w:rPr>
              <w:t>Магия</w:t>
              <w:tab/>
              <w:t>244</w:t>
            </w:r>
          </w:hyperlink>
        </w:p>
        <w:p>
          <w:pPr>
            <w:pStyle w:val="Contents3"/>
            <w:tabs>
              <w:tab w:val="clear" w:pos="708"/>
              <w:tab w:val="right" w:pos="9344" w:leader="dot"/>
            </w:tabs>
            <w:rPr>
              <w:rFonts w:ascii="Calibri" w:hAnsi="Calibri" w:cs="Calibri"/>
              <w:sz w:val="22"/>
              <w:szCs w:val="22"/>
              <w:lang w:val="en-US" w:eastAsia="en-US"/>
            </w:rPr>
          </w:pPr>
          <w:hyperlink w:anchor="__RefHeading___Toc463345598">
            <w:r>
              <w:rPr>
                <w:rStyle w:val="IndexLink"/>
                <w:lang w:val="en-US" w:eastAsia="en-US"/>
              </w:rPr>
              <w:t>Чудеса и феномены</w:t>
              <w:tab/>
              <w:t>248</w:t>
            </w:r>
          </w:hyperlink>
        </w:p>
        <w:p>
          <w:pPr>
            <w:pStyle w:val="Contents3"/>
            <w:tabs>
              <w:tab w:val="clear" w:pos="708"/>
              <w:tab w:val="right" w:pos="9344" w:leader="dot"/>
            </w:tabs>
            <w:rPr>
              <w:rFonts w:ascii="Calibri" w:hAnsi="Calibri" w:cs="Calibri"/>
              <w:sz w:val="22"/>
              <w:szCs w:val="22"/>
              <w:lang w:val="en-US" w:eastAsia="en-US"/>
            </w:rPr>
          </w:pPr>
          <w:hyperlink w:anchor="__RefHeading___Toc463345599">
            <w:r>
              <w:rPr>
                <w:rStyle w:val="IndexLink"/>
                <w:lang w:val="en-US" w:eastAsia="en-US"/>
              </w:rPr>
              <w:t>Негативная сторона устремления к феноменам</w:t>
              <w:tab/>
              <w:t>251</w:t>
            </w:r>
          </w:hyperlink>
        </w:p>
        <w:p>
          <w:pPr>
            <w:pStyle w:val="Contents3"/>
            <w:tabs>
              <w:tab w:val="clear" w:pos="708"/>
              <w:tab w:val="right" w:pos="9344" w:leader="dot"/>
            </w:tabs>
            <w:rPr>
              <w:rFonts w:ascii="Calibri" w:hAnsi="Calibri" w:cs="Calibri"/>
              <w:sz w:val="22"/>
              <w:szCs w:val="22"/>
              <w:lang w:val="en-US" w:eastAsia="en-US"/>
            </w:rPr>
          </w:pPr>
          <w:hyperlink w:anchor="__RefHeading___Toc463345600">
            <w:r>
              <w:rPr>
                <w:rStyle w:val="IndexLink"/>
                <w:lang w:val="en-US" w:eastAsia="en-US"/>
              </w:rPr>
              <w:t>Сиддхи и риддхи</w:t>
              <w:tab/>
              <w:t>254</w:t>
            </w:r>
          </w:hyperlink>
        </w:p>
        <w:p>
          <w:pPr>
            <w:pStyle w:val="Contents2"/>
            <w:tabs>
              <w:tab w:val="clear" w:pos="708"/>
              <w:tab w:val="right" w:pos="9344" w:leader="dot"/>
            </w:tabs>
            <w:rPr>
              <w:rFonts w:ascii="Calibri" w:hAnsi="Calibri" w:cs="Calibri"/>
              <w:sz w:val="22"/>
              <w:szCs w:val="22"/>
              <w:lang w:val="en-US" w:eastAsia="en-US"/>
            </w:rPr>
          </w:pPr>
          <w:hyperlink w:anchor="__RefHeading___Toc463345601">
            <w:r>
              <w:rPr>
                <w:rStyle w:val="IndexLink"/>
                <w:lang w:val="en-US" w:eastAsia="en-US"/>
              </w:rPr>
              <w:t>Человек и планета</w:t>
              <w:tab/>
              <w:t>258</w:t>
            </w:r>
          </w:hyperlink>
        </w:p>
        <w:p>
          <w:pPr>
            <w:pStyle w:val="Contents3"/>
            <w:tabs>
              <w:tab w:val="clear" w:pos="708"/>
              <w:tab w:val="right" w:pos="9344" w:leader="dot"/>
            </w:tabs>
            <w:rPr>
              <w:rFonts w:ascii="Calibri" w:hAnsi="Calibri" w:cs="Calibri"/>
              <w:sz w:val="22"/>
              <w:szCs w:val="22"/>
              <w:lang w:val="en-US" w:eastAsia="en-US"/>
            </w:rPr>
          </w:pPr>
          <w:hyperlink w:anchor="__RefHeading___Toc463345602">
            <w:r>
              <w:rPr>
                <w:rStyle w:val="IndexLink"/>
                <w:lang w:val="en-US" w:eastAsia="en-US"/>
              </w:rPr>
              <w:t>Мать Земля</w:t>
              <w:tab/>
              <w:t>258</w:t>
            </w:r>
          </w:hyperlink>
        </w:p>
        <w:p>
          <w:pPr>
            <w:pStyle w:val="Contents3"/>
            <w:tabs>
              <w:tab w:val="clear" w:pos="708"/>
              <w:tab w:val="right" w:pos="9344" w:leader="dot"/>
            </w:tabs>
            <w:rPr>
              <w:rFonts w:ascii="Calibri" w:hAnsi="Calibri" w:cs="Calibri"/>
              <w:sz w:val="22"/>
              <w:szCs w:val="22"/>
              <w:lang w:val="en-US" w:eastAsia="en-US"/>
            </w:rPr>
          </w:pPr>
          <w:hyperlink w:anchor="__RefHeading___Toc463345603">
            <w:r>
              <w:rPr>
                <w:rStyle w:val="IndexLink"/>
                <w:lang w:val="en-US" w:eastAsia="en-US"/>
              </w:rPr>
              <w:t>Подземный огонь</w:t>
              <w:tab/>
              <w:t>263</w:t>
            </w:r>
          </w:hyperlink>
        </w:p>
        <w:p>
          <w:pPr>
            <w:pStyle w:val="Contents3"/>
            <w:tabs>
              <w:tab w:val="clear" w:pos="708"/>
              <w:tab w:val="right" w:pos="9344" w:leader="dot"/>
            </w:tabs>
            <w:rPr>
              <w:rFonts w:ascii="Calibri" w:hAnsi="Calibri" w:cs="Calibri"/>
              <w:sz w:val="22"/>
              <w:szCs w:val="22"/>
              <w:lang w:val="en-US" w:eastAsia="en-US"/>
            </w:rPr>
          </w:pPr>
          <w:hyperlink w:anchor="__RefHeading___Toc463345604">
            <w:r>
              <w:rPr>
                <w:rStyle w:val="IndexLink"/>
                <w:lang w:val="en-US" w:eastAsia="en-US"/>
              </w:rPr>
              <w:t>Пустоты планеты</w:t>
              <w:tab/>
              <w:t>267</w:t>
            </w:r>
          </w:hyperlink>
        </w:p>
        <w:p>
          <w:pPr>
            <w:pStyle w:val="Contents3"/>
            <w:tabs>
              <w:tab w:val="clear" w:pos="708"/>
              <w:tab w:val="right" w:pos="9344" w:leader="dot"/>
            </w:tabs>
            <w:rPr>
              <w:rFonts w:ascii="Calibri" w:hAnsi="Calibri" w:cs="Calibri"/>
              <w:sz w:val="22"/>
              <w:szCs w:val="22"/>
              <w:lang w:val="en-US" w:eastAsia="en-US"/>
            </w:rPr>
          </w:pPr>
          <w:hyperlink w:anchor="__RefHeading___Toc463345605">
            <w:r>
              <w:rPr>
                <w:rStyle w:val="IndexLink"/>
                <w:lang w:val="en-US" w:eastAsia="en-US"/>
              </w:rPr>
              <w:t>Города</w:t>
              <w:tab/>
              <w:t>268</w:t>
            </w:r>
          </w:hyperlink>
        </w:p>
        <w:p>
          <w:pPr>
            <w:pStyle w:val="Contents3"/>
            <w:tabs>
              <w:tab w:val="clear" w:pos="708"/>
              <w:tab w:val="right" w:pos="9344" w:leader="dot"/>
            </w:tabs>
            <w:rPr>
              <w:rFonts w:ascii="Calibri" w:hAnsi="Calibri" w:cs="Calibri"/>
              <w:sz w:val="22"/>
              <w:szCs w:val="22"/>
              <w:lang w:val="en-US" w:eastAsia="en-US"/>
            </w:rPr>
          </w:pPr>
          <w:hyperlink w:anchor="__RefHeading___Toc463345606">
            <w:r>
              <w:rPr>
                <w:rStyle w:val="IndexLink"/>
                <w:lang w:val="en-US" w:eastAsia="en-US"/>
              </w:rPr>
              <w:t>Еще о городах</w:t>
              <w:tab/>
              <w:t>274</w:t>
            </w:r>
          </w:hyperlink>
        </w:p>
        <w:p>
          <w:pPr>
            <w:pStyle w:val="Contents2"/>
            <w:tabs>
              <w:tab w:val="clear" w:pos="708"/>
              <w:tab w:val="right" w:pos="9344" w:leader="dot"/>
            </w:tabs>
            <w:rPr>
              <w:rFonts w:ascii="Calibri" w:hAnsi="Calibri" w:cs="Calibri"/>
              <w:sz w:val="22"/>
              <w:szCs w:val="22"/>
              <w:lang w:val="en-US" w:eastAsia="en-US"/>
            </w:rPr>
          </w:pPr>
          <w:hyperlink w:anchor="__RefHeading___Toc463345607">
            <w:r>
              <w:rPr>
                <w:rStyle w:val="IndexLink"/>
                <w:lang w:val="en-US" w:eastAsia="en-US"/>
              </w:rPr>
              <w:t>Свобода</w:t>
              <w:tab/>
              <w:t>277</w:t>
            </w:r>
          </w:hyperlink>
        </w:p>
        <w:p>
          <w:pPr>
            <w:pStyle w:val="Contents3"/>
            <w:tabs>
              <w:tab w:val="clear" w:pos="708"/>
              <w:tab w:val="right" w:pos="9344" w:leader="dot"/>
            </w:tabs>
            <w:rPr>
              <w:rFonts w:ascii="Calibri" w:hAnsi="Calibri" w:cs="Calibri"/>
              <w:sz w:val="22"/>
              <w:szCs w:val="22"/>
              <w:lang w:val="en-US" w:eastAsia="en-US"/>
            </w:rPr>
          </w:pPr>
          <w:hyperlink w:anchor="__RefHeading___Toc463345608">
            <w:r>
              <w:rPr>
                <w:rStyle w:val="IndexLink"/>
                <w:lang w:val="en-US" w:eastAsia="en-US"/>
              </w:rPr>
              <w:t>Свобода — это…</w:t>
              <w:tab/>
              <w:t>277</w:t>
            </w:r>
          </w:hyperlink>
        </w:p>
        <w:p>
          <w:pPr>
            <w:pStyle w:val="Contents3"/>
            <w:tabs>
              <w:tab w:val="clear" w:pos="708"/>
              <w:tab w:val="right" w:pos="9344" w:leader="dot"/>
            </w:tabs>
            <w:rPr>
              <w:rFonts w:ascii="Calibri" w:hAnsi="Calibri" w:cs="Calibri"/>
              <w:sz w:val="22"/>
              <w:szCs w:val="22"/>
              <w:lang w:val="en-US" w:eastAsia="en-US"/>
            </w:rPr>
          </w:pPr>
          <w:hyperlink w:anchor="__RefHeading___Toc463345609">
            <w:r>
              <w:rPr>
                <w:rStyle w:val="IndexLink"/>
                <w:lang w:val="en-US" w:eastAsia="en-US"/>
              </w:rPr>
              <w:t>Свобода</w:t>
              <w:tab/>
              <w:t>279</w:t>
            </w:r>
          </w:hyperlink>
        </w:p>
        <w:p>
          <w:pPr>
            <w:pStyle w:val="Contents3"/>
            <w:tabs>
              <w:tab w:val="clear" w:pos="708"/>
              <w:tab w:val="right" w:pos="9344" w:leader="dot"/>
            </w:tabs>
            <w:rPr>
              <w:rFonts w:ascii="Calibri" w:hAnsi="Calibri" w:cs="Calibri"/>
              <w:sz w:val="22"/>
              <w:szCs w:val="22"/>
              <w:lang w:val="en-US" w:eastAsia="en-US"/>
            </w:rPr>
          </w:pPr>
          <w:hyperlink w:anchor="__RefHeading___Toc463345610">
            <w:r>
              <w:rPr>
                <w:rStyle w:val="IndexLink"/>
                <w:lang w:val="en-US" w:eastAsia="en-US"/>
              </w:rPr>
              <w:t>Свободная воля — это…</w:t>
              <w:tab/>
              <w:t>282</w:t>
            </w:r>
          </w:hyperlink>
        </w:p>
        <w:p>
          <w:pPr>
            <w:pStyle w:val="Contents3"/>
            <w:tabs>
              <w:tab w:val="clear" w:pos="708"/>
              <w:tab w:val="right" w:pos="9344" w:leader="dot"/>
            </w:tabs>
            <w:rPr>
              <w:rFonts w:ascii="Calibri" w:hAnsi="Calibri" w:cs="Calibri"/>
              <w:sz w:val="22"/>
              <w:szCs w:val="22"/>
              <w:lang w:val="en-US" w:eastAsia="en-US"/>
            </w:rPr>
          </w:pPr>
          <w:hyperlink w:anchor="__RefHeading___Toc463345611">
            <w:r>
              <w:rPr>
                <w:rStyle w:val="IndexLink"/>
                <w:lang w:val="en-US" w:eastAsia="en-US"/>
              </w:rPr>
              <w:t>Свобода воли</w:t>
              <w:tab/>
              <w:t>284</w:t>
            </w:r>
          </w:hyperlink>
        </w:p>
        <w:p>
          <w:pPr>
            <w:pStyle w:val="Contents3"/>
            <w:tabs>
              <w:tab w:val="clear" w:pos="708"/>
              <w:tab w:val="right" w:pos="9344" w:leader="dot"/>
            </w:tabs>
            <w:rPr>
              <w:rFonts w:ascii="Calibri" w:hAnsi="Calibri" w:cs="Calibri"/>
              <w:sz w:val="22"/>
              <w:szCs w:val="22"/>
              <w:lang w:val="en-US" w:eastAsia="en-US"/>
            </w:rPr>
          </w:pPr>
          <w:hyperlink w:anchor="__RefHeading___Toc463345612">
            <w:r>
              <w:rPr>
                <w:rStyle w:val="IndexLink"/>
                <w:lang w:val="en-US" w:eastAsia="en-US"/>
              </w:rPr>
              <w:t>Свобода западного толка</w:t>
              <w:tab/>
              <w:t>288</w:t>
            </w:r>
          </w:hyperlink>
        </w:p>
        <w:p>
          <w:pPr>
            <w:pStyle w:val="Contents3"/>
            <w:tabs>
              <w:tab w:val="clear" w:pos="708"/>
              <w:tab w:val="right" w:pos="9344" w:leader="dot"/>
            </w:tabs>
            <w:rPr>
              <w:rFonts w:ascii="Calibri" w:hAnsi="Calibri" w:cs="Calibri"/>
              <w:sz w:val="22"/>
              <w:szCs w:val="22"/>
              <w:lang w:val="en-US" w:eastAsia="en-US"/>
            </w:rPr>
          </w:pPr>
          <w:hyperlink w:anchor="__RefHeading___Toc463345613">
            <w:r>
              <w:rPr>
                <w:rStyle w:val="IndexLink"/>
                <w:lang w:val="en-US" w:eastAsia="en-US"/>
              </w:rPr>
              <w:t>Современное понимание демократии</w:t>
              <w:tab/>
              <w:t>291</w:t>
            </w:r>
          </w:hyperlink>
        </w:p>
        <w:p>
          <w:pPr>
            <w:pStyle w:val="Contents2"/>
            <w:tabs>
              <w:tab w:val="clear" w:pos="708"/>
              <w:tab w:val="right" w:pos="9344" w:leader="dot"/>
            </w:tabs>
            <w:rPr>
              <w:rFonts w:ascii="Calibri" w:hAnsi="Calibri" w:cs="Calibri"/>
              <w:sz w:val="22"/>
              <w:szCs w:val="22"/>
              <w:lang w:val="en-US" w:eastAsia="en-US"/>
            </w:rPr>
          </w:pPr>
          <w:hyperlink w:anchor="__RefHeading___Toc463345614">
            <w:r>
              <w:rPr>
                <w:rStyle w:val="IndexLink"/>
                <w:lang w:val="en-US" w:eastAsia="en-US"/>
              </w:rPr>
              <w:t>Семья</w:t>
              <w:tab/>
              <w:t>293</w:t>
            </w:r>
          </w:hyperlink>
        </w:p>
        <w:p>
          <w:pPr>
            <w:pStyle w:val="Contents3"/>
            <w:tabs>
              <w:tab w:val="clear" w:pos="708"/>
              <w:tab w:val="right" w:pos="9344" w:leader="dot"/>
            </w:tabs>
            <w:rPr>
              <w:rFonts w:ascii="Calibri" w:hAnsi="Calibri" w:cs="Calibri"/>
              <w:sz w:val="22"/>
              <w:szCs w:val="22"/>
              <w:lang w:val="en-US" w:eastAsia="en-US"/>
            </w:rPr>
          </w:pPr>
          <w:hyperlink w:anchor="__RefHeading___Toc463345615">
            <w:r>
              <w:rPr>
                <w:rStyle w:val="IndexLink"/>
                <w:lang w:val="en-US" w:eastAsia="en-US"/>
              </w:rPr>
              <w:t>Семья</w:t>
              <w:tab/>
              <w:t>293</w:t>
            </w:r>
          </w:hyperlink>
        </w:p>
        <w:p>
          <w:pPr>
            <w:pStyle w:val="Contents3"/>
            <w:tabs>
              <w:tab w:val="clear" w:pos="708"/>
              <w:tab w:val="right" w:pos="9344" w:leader="dot"/>
            </w:tabs>
            <w:rPr>
              <w:rFonts w:ascii="Calibri" w:hAnsi="Calibri" w:cs="Calibri"/>
              <w:sz w:val="22"/>
              <w:szCs w:val="22"/>
              <w:lang w:val="en-US" w:eastAsia="en-US"/>
            </w:rPr>
          </w:pPr>
          <w:hyperlink w:anchor="__RefHeading___Toc463345616">
            <w:r>
              <w:rPr>
                <w:rStyle w:val="IndexLink"/>
                <w:lang w:val="en-US" w:eastAsia="en-US"/>
              </w:rPr>
              <w:t>Дети</w:t>
              <w:tab/>
              <w:t>297</w:t>
            </w:r>
          </w:hyperlink>
        </w:p>
        <w:p>
          <w:pPr>
            <w:pStyle w:val="Contents2"/>
            <w:tabs>
              <w:tab w:val="clear" w:pos="708"/>
              <w:tab w:val="right" w:pos="9344" w:leader="dot"/>
            </w:tabs>
            <w:rPr>
              <w:rFonts w:ascii="Calibri" w:hAnsi="Calibri" w:cs="Calibri"/>
              <w:sz w:val="22"/>
              <w:szCs w:val="22"/>
              <w:lang w:val="en-US" w:eastAsia="en-US"/>
            </w:rPr>
          </w:pPr>
          <w:hyperlink w:anchor="__RefHeading___Toc463345617">
            <w:r>
              <w:rPr>
                <w:rStyle w:val="IndexLink"/>
                <w:lang w:val="en-US" w:eastAsia="en-US"/>
              </w:rPr>
              <w:t>Уроки жизни</w:t>
              <w:tab/>
              <w:t>300</w:t>
            </w:r>
          </w:hyperlink>
        </w:p>
        <w:p>
          <w:pPr>
            <w:pStyle w:val="Contents3"/>
            <w:tabs>
              <w:tab w:val="clear" w:pos="708"/>
              <w:tab w:val="right" w:pos="9344" w:leader="dot"/>
            </w:tabs>
            <w:rPr>
              <w:rFonts w:ascii="Calibri" w:hAnsi="Calibri" w:cs="Calibri"/>
              <w:sz w:val="22"/>
              <w:szCs w:val="22"/>
              <w:lang w:val="en-US" w:eastAsia="en-US"/>
            </w:rPr>
          </w:pPr>
          <w:hyperlink w:anchor="__RefHeading___Toc463345618">
            <w:r>
              <w:rPr>
                <w:rStyle w:val="IndexLink"/>
                <w:lang w:val="en-US" w:eastAsia="en-US"/>
              </w:rPr>
              <w:t>Уроки жизни</w:t>
              <w:tab/>
              <w:t>300</w:t>
            </w:r>
          </w:hyperlink>
        </w:p>
        <w:p>
          <w:pPr>
            <w:pStyle w:val="Contents3"/>
            <w:tabs>
              <w:tab w:val="clear" w:pos="708"/>
              <w:tab w:val="right" w:pos="9344" w:leader="dot"/>
            </w:tabs>
            <w:rPr>
              <w:rFonts w:ascii="Calibri" w:hAnsi="Calibri" w:cs="Calibri"/>
              <w:sz w:val="22"/>
              <w:szCs w:val="22"/>
              <w:lang w:val="en-US" w:eastAsia="en-US"/>
            </w:rPr>
          </w:pPr>
          <w:hyperlink w:anchor="__RefHeading___Toc463345619">
            <w:r>
              <w:rPr>
                <w:rStyle w:val="IndexLink"/>
                <w:lang w:val="en-US" w:eastAsia="en-US"/>
              </w:rPr>
              <w:t>Отношение к преступному миру</w:t>
              <w:tab/>
              <w:t>301</w:t>
            </w:r>
          </w:hyperlink>
        </w:p>
        <w:p>
          <w:pPr>
            <w:pStyle w:val="Contents2"/>
            <w:tabs>
              <w:tab w:val="clear" w:pos="708"/>
              <w:tab w:val="right" w:pos="9344" w:leader="dot"/>
            </w:tabs>
            <w:rPr>
              <w:rFonts w:ascii="Calibri" w:hAnsi="Calibri" w:cs="Calibri"/>
              <w:sz w:val="22"/>
              <w:szCs w:val="22"/>
              <w:lang w:val="en-US" w:eastAsia="en-US"/>
            </w:rPr>
          </w:pPr>
          <w:hyperlink w:anchor="__RefHeading___Toc463345620">
            <w:r>
              <w:rPr>
                <w:rStyle w:val="IndexLink"/>
                <w:lang w:val="en-US" w:eastAsia="en-US"/>
              </w:rPr>
              <w:t>Некоторые жизненные методы</w:t>
              <w:tab/>
              <w:t>303</w:t>
            </w:r>
          </w:hyperlink>
        </w:p>
        <w:p>
          <w:pPr>
            <w:pStyle w:val="Contents3"/>
            <w:tabs>
              <w:tab w:val="clear" w:pos="708"/>
              <w:tab w:val="right" w:pos="9344" w:leader="dot"/>
            </w:tabs>
            <w:rPr>
              <w:rFonts w:ascii="Calibri" w:hAnsi="Calibri" w:cs="Calibri"/>
              <w:sz w:val="22"/>
              <w:szCs w:val="22"/>
              <w:lang w:val="en-US" w:eastAsia="en-US"/>
            </w:rPr>
          </w:pPr>
          <w:hyperlink w:anchor="__RefHeading___Toc463345621">
            <w:r>
              <w:rPr>
                <w:rStyle w:val="IndexLink"/>
                <w:lang w:val="en-US" w:eastAsia="en-US"/>
              </w:rPr>
              <w:t>Метод анонимности</w:t>
              <w:tab/>
              <w:t>303</w:t>
            </w:r>
          </w:hyperlink>
        </w:p>
        <w:p>
          <w:pPr>
            <w:pStyle w:val="Contents3"/>
            <w:tabs>
              <w:tab w:val="clear" w:pos="708"/>
              <w:tab w:val="right" w:pos="9344" w:leader="dot"/>
            </w:tabs>
            <w:rPr>
              <w:rFonts w:ascii="Calibri" w:hAnsi="Calibri" w:cs="Calibri"/>
              <w:sz w:val="22"/>
              <w:szCs w:val="22"/>
              <w:lang w:val="en-US" w:eastAsia="en-US"/>
            </w:rPr>
          </w:pPr>
          <w:hyperlink w:anchor="__RefHeading___Toc463345622">
            <w:r>
              <w:rPr>
                <w:rStyle w:val="IndexLink"/>
                <w:lang w:val="en-US" w:eastAsia="en-US"/>
              </w:rPr>
              <w:t>Метод золотой середины</w:t>
              <w:tab/>
              <w:t>304</w:t>
            </w:r>
          </w:hyperlink>
        </w:p>
        <w:p>
          <w:pPr>
            <w:pStyle w:val="Contents3"/>
            <w:tabs>
              <w:tab w:val="clear" w:pos="708"/>
              <w:tab w:val="right" w:pos="9344" w:leader="dot"/>
            </w:tabs>
            <w:rPr>
              <w:rFonts w:ascii="Calibri" w:hAnsi="Calibri" w:cs="Calibri"/>
              <w:sz w:val="22"/>
              <w:szCs w:val="22"/>
              <w:lang w:val="en-US" w:eastAsia="en-US"/>
            </w:rPr>
          </w:pPr>
          <w:hyperlink w:anchor="__RefHeading___Toc463345623">
            <w:r>
              <w:rPr>
                <w:rStyle w:val="IndexLink"/>
                <w:lang w:val="en-US" w:eastAsia="en-US"/>
              </w:rPr>
              <w:t>Тактика Адверза</w:t>
              <w:tab/>
              <w:t>306</w:t>
            </w:r>
          </w:hyperlink>
        </w:p>
        <w:p>
          <w:pPr>
            <w:pStyle w:val="Contents2"/>
            <w:tabs>
              <w:tab w:val="clear" w:pos="708"/>
              <w:tab w:val="right" w:pos="9344" w:leader="dot"/>
            </w:tabs>
            <w:rPr>
              <w:rFonts w:ascii="Calibri" w:hAnsi="Calibri" w:cs="Calibri"/>
              <w:sz w:val="22"/>
              <w:szCs w:val="22"/>
              <w:lang w:val="en-US" w:eastAsia="en-US"/>
            </w:rPr>
          </w:pPr>
          <w:hyperlink w:anchor="__RefHeading___Toc463345624">
            <w:r>
              <w:rPr>
                <w:rStyle w:val="IndexLink"/>
                <w:lang w:val="en-US" w:eastAsia="en-US"/>
              </w:rPr>
              <w:t>Искушения и испытания</w:t>
              <w:tab/>
              <w:t>307</w:t>
            </w:r>
          </w:hyperlink>
        </w:p>
        <w:p>
          <w:pPr>
            <w:pStyle w:val="Contents3"/>
            <w:tabs>
              <w:tab w:val="clear" w:pos="708"/>
              <w:tab w:val="right" w:pos="9344" w:leader="dot"/>
            </w:tabs>
            <w:rPr>
              <w:rFonts w:ascii="Calibri" w:hAnsi="Calibri" w:cs="Calibri"/>
              <w:sz w:val="22"/>
              <w:szCs w:val="22"/>
              <w:lang w:val="en-US" w:eastAsia="en-US"/>
            </w:rPr>
          </w:pPr>
          <w:hyperlink w:anchor="__RefHeading___Toc463345625">
            <w:r>
              <w:rPr>
                <w:rStyle w:val="IndexLink"/>
                <w:lang w:val="en-US" w:eastAsia="en-US"/>
              </w:rPr>
              <w:t>Искушения</w:t>
              <w:tab/>
              <w:t>307</w:t>
            </w:r>
          </w:hyperlink>
        </w:p>
        <w:p>
          <w:pPr>
            <w:pStyle w:val="Contents3"/>
            <w:tabs>
              <w:tab w:val="clear" w:pos="708"/>
              <w:tab w:val="right" w:pos="9344" w:leader="dot"/>
            </w:tabs>
            <w:rPr>
              <w:rFonts w:ascii="Calibri" w:hAnsi="Calibri" w:cs="Calibri"/>
              <w:sz w:val="22"/>
              <w:szCs w:val="22"/>
              <w:lang w:val="en-US" w:eastAsia="en-US"/>
            </w:rPr>
          </w:pPr>
          <w:hyperlink w:anchor="__RefHeading___Toc463345626">
            <w:r>
              <w:rPr>
                <w:rStyle w:val="IndexLink"/>
                <w:lang w:val="en-US" w:eastAsia="en-US"/>
              </w:rPr>
              <w:t>Испытания</w:t>
              <w:tab/>
              <w:t>311</w:t>
            </w:r>
          </w:hyperlink>
        </w:p>
        <w:p>
          <w:pPr>
            <w:pStyle w:val="Contents3"/>
            <w:tabs>
              <w:tab w:val="clear" w:pos="708"/>
              <w:tab w:val="right" w:pos="9344" w:leader="dot"/>
            </w:tabs>
            <w:rPr>
              <w:rFonts w:ascii="Calibri" w:hAnsi="Calibri" w:cs="Calibri"/>
              <w:sz w:val="22"/>
              <w:szCs w:val="22"/>
              <w:lang w:val="en-US" w:eastAsia="en-US"/>
            </w:rPr>
          </w:pPr>
          <w:hyperlink w:anchor="__RefHeading___Toc463345627">
            <w:r>
              <w:rPr>
                <w:rStyle w:val="IndexLink"/>
                <w:lang w:val="en-US" w:eastAsia="en-US"/>
              </w:rPr>
              <w:t>Препятствия и столкновения</w:t>
              <w:tab/>
              <w:t>314</w:t>
            </w:r>
          </w:hyperlink>
        </w:p>
        <w:p>
          <w:pPr>
            <w:pStyle w:val="Contents2"/>
            <w:tabs>
              <w:tab w:val="clear" w:pos="708"/>
              <w:tab w:val="right" w:pos="9344" w:leader="dot"/>
            </w:tabs>
            <w:rPr>
              <w:rFonts w:ascii="Calibri" w:hAnsi="Calibri" w:cs="Calibri"/>
              <w:sz w:val="22"/>
              <w:szCs w:val="22"/>
              <w:lang w:val="en-US" w:eastAsia="en-US"/>
            </w:rPr>
          </w:pPr>
          <w:hyperlink w:anchor="__RefHeading___Toc463345628">
            <w:r>
              <w:rPr>
                <w:rStyle w:val="IndexLink"/>
                <w:lang w:val="en-US" w:eastAsia="en-US"/>
              </w:rPr>
              <w:t>Неповторимость и новизна</w:t>
              <w:tab/>
              <w:t>317</w:t>
            </w:r>
          </w:hyperlink>
        </w:p>
        <w:p>
          <w:pPr>
            <w:pStyle w:val="Contents3"/>
            <w:tabs>
              <w:tab w:val="clear" w:pos="708"/>
              <w:tab w:val="right" w:pos="9344" w:leader="dot"/>
            </w:tabs>
            <w:rPr>
              <w:rFonts w:ascii="Calibri" w:hAnsi="Calibri" w:cs="Calibri"/>
              <w:sz w:val="22"/>
              <w:szCs w:val="22"/>
              <w:lang w:val="en-US" w:eastAsia="en-US"/>
            </w:rPr>
          </w:pPr>
          <w:hyperlink w:anchor="__RefHeading___Toc463345629">
            <w:r>
              <w:rPr>
                <w:rStyle w:val="IndexLink"/>
                <w:lang w:val="en-US" w:eastAsia="en-US"/>
              </w:rPr>
              <w:t>Неповторимость и новизна</w:t>
              <w:tab/>
              <w:t>317</w:t>
            </w:r>
          </w:hyperlink>
        </w:p>
        <w:p>
          <w:pPr>
            <w:pStyle w:val="Contents3"/>
            <w:tabs>
              <w:tab w:val="clear" w:pos="708"/>
              <w:tab w:val="right" w:pos="9344" w:leader="dot"/>
            </w:tabs>
            <w:rPr>
              <w:rFonts w:ascii="Calibri" w:hAnsi="Calibri" w:cs="Calibri"/>
              <w:sz w:val="22"/>
              <w:szCs w:val="22"/>
              <w:lang w:val="en-US" w:eastAsia="en-US"/>
            </w:rPr>
          </w:pPr>
          <w:hyperlink w:anchor="__RefHeading___Toc463345630">
            <w:r>
              <w:rPr>
                <w:rStyle w:val="IndexLink"/>
                <w:lang w:val="en-US" w:eastAsia="en-US"/>
              </w:rPr>
              <w:t>Коротко о необычности</w:t>
              <w:tab/>
              <w:t>321</w:t>
            </w:r>
          </w:hyperlink>
        </w:p>
        <w:p>
          <w:pPr>
            <w:pStyle w:val="Contents2"/>
            <w:tabs>
              <w:tab w:val="clear" w:pos="708"/>
              <w:tab w:val="right" w:pos="9344" w:leader="dot"/>
            </w:tabs>
            <w:rPr>
              <w:rFonts w:ascii="Calibri" w:hAnsi="Calibri" w:cs="Calibri"/>
              <w:sz w:val="22"/>
              <w:szCs w:val="22"/>
              <w:lang w:val="en-US" w:eastAsia="en-US"/>
            </w:rPr>
          </w:pPr>
          <w:hyperlink w:anchor="__RefHeading___Toc463345631">
            <w:r>
              <w:rPr>
                <w:rStyle w:val="IndexLink"/>
                <w:lang w:val="en-US" w:eastAsia="en-US"/>
              </w:rPr>
              <w:t>Будущее и прошлое</w:t>
              <w:tab/>
              <w:t>323</w:t>
            </w:r>
          </w:hyperlink>
        </w:p>
        <w:p>
          <w:pPr>
            <w:pStyle w:val="Contents2"/>
            <w:tabs>
              <w:tab w:val="clear" w:pos="708"/>
              <w:tab w:val="right" w:pos="9344" w:leader="dot"/>
            </w:tabs>
            <w:rPr>
              <w:rFonts w:ascii="Calibri" w:hAnsi="Calibri" w:cs="Calibri"/>
              <w:sz w:val="22"/>
              <w:szCs w:val="22"/>
              <w:lang w:val="en-US" w:eastAsia="en-US"/>
            </w:rPr>
          </w:pPr>
          <w:hyperlink w:anchor="__RefHeading___Toc463345632">
            <w:r>
              <w:rPr>
                <w:rStyle w:val="IndexLink"/>
                <w:lang w:val="en-US" w:eastAsia="en-US"/>
              </w:rPr>
              <w:t>Технологии будущего</w:t>
              <w:tab/>
              <w:t>328</w:t>
            </w:r>
          </w:hyperlink>
        </w:p>
        <w:p>
          <w:pPr>
            <w:pStyle w:val="Contents3"/>
            <w:tabs>
              <w:tab w:val="clear" w:pos="708"/>
              <w:tab w:val="right" w:pos="9344" w:leader="dot"/>
            </w:tabs>
            <w:rPr>
              <w:rFonts w:ascii="Calibri" w:hAnsi="Calibri" w:cs="Calibri"/>
              <w:sz w:val="22"/>
              <w:szCs w:val="22"/>
              <w:lang w:val="en-US" w:eastAsia="en-US"/>
            </w:rPr>
          </w:pPr>
          <w:hyperlink w:anchor="__RefHeading___Toc463345633">
            <w:r>
              <w:rPr>
                <w:rStyle w:val="IndexLink"/>
                <w:lang w:val="en-US" w:eastAsia="en-US"/>
              </w:rPr>
              <w:t>Технологии будущего</w:t>
              <w:tab/>
              <w:t>328</w:t>
            </w:r>
          </w:hyperlink>
        </w:p>
        <w:p>
          <w:pPr>
            <w:pStyle w:val="Contents3"/>
            <w:tabs>
              <w:tab w:val="clear" w:pos="708"/>
              <w:tab w:val="right" w:pos="9344" w:leader="dot"/>
            </w:tabs>
            <w:rPr>
              <w:rFonts w:ascii="Calibri" w:hAnsi="Calibri" w:cs="Calibri"/>
              <w:sz w:val="22"/>
              <w:szCs w:val="22"/>
              <w:lang w:val="en-US" w:eastAsia="en-US"/>
            </w:rPr>
          </w:pPr>
          <w:hyperlink w:anchor="__RefHeading___Toc463345634">
            <w:r>
              <w:rPr>
                <w:rStyle w:val="IndexLink"/>
                <w:lang w:val="en-US" w:eastAsia="en-US"/>
              </w:rPr>
              <w:t>Использование пирамид</w:t>
              <w:tab/>
              <w:t>331</w:t>
            </w:r>
          </w:hyperlink>
        </w:p>
        <w:p>
          <w:pPr>
            <w:pStyle w:val="Contents2"/>
            <w:tabs>
              <w:tab w:val="clear" w:pos="708"/>
              <w:tab w:val="right" w:pos="9344" w:leader="dot"/>
            </w:tabs>
            <w:rPr>
              <w:rFonts w:ascii="Calibri" w:hAnsi="Calibri" w:cs="Calibri"/>
              <w:sz w:val="22"/>
              <w:szCs w:val="22"/>
              <w:lang w:val="en-US" w:eastAsia="en-US"/>
            </w:rPr>
          </w:pPr>
          <w:hyperlink w:anchor="__RefHeading___Toc463345635">
            <w:r>
              <w:rPr>
                <w:rStyle w:val="IndexLink"/>
                <w:lang w:val="en-US" w:eastAsia="en-US"/>
              </w:rPr>
              <w:t>Зазеркалье и эксперименты с зеркалами</w:t>
              <w:tab/>
              <w:t>333</w:t>
            </w:r>
          </w:hyperlink>
        </w:p>
        <w:p>
          <w:pPr>
            <w:pStyle w:val="Contents2"/>
            <w:tabs>
              <w:tab w:val="clear" w:pos="708"/>
              <w:tab w:val="right" w:pos="9344" w:leader="dot"/>
            </w:tabs>
            <w:rPr>
              <w:rFonts w:ascii="Calibri" w:hAnsi="Calibri" w:cs="Calibri"/>
              <w:sz w:val="22"/>
              <w:szCs w:val="22"/>
              <w:lang w:val="en-US" w:eastAsia="en-US"/>
            </w:rPr>
          </w:pPr>
          <w:hyperlink w:anchor="__RefHeading___Toc463345636">
            <w:r>
              <w:rPr>
                <w:rStyle w:val="IndexLink"/>
                <w:lang w:val="en-US" w:eastAsia="en-US"/>
              </w:rPr>
              <w:t>Атеизм и проблемы науки</w:t>
              <w:tab/>
              <w:t>337</w:t>
            </w:r>
          </w:hyperlink>
        </w:p>
        <w:p>
          <w:pPr>
            <w:pStyle w:val="Contents3"/>
            <w:tabs>
              <w:tab w:val="clear" w:pos="708"/>
              <w:tab w:val="right" w:pos="9344" w:leader="dot"/>
            </w:tabs>
            <w:rPr>
              <w:rFonts w:ascii="Calibri" w:hAnsi="Calibri" w:cs="Calibri"/>
              <w:sz w:val="22"/>
              <w:szCs w:val="22"/>
              <w:lang w:val="en-US" w:eastAsia="en-US"/>
            </w:rPr>
          </w:pPr>
          <w:hyperlink w:anchor="__RefHeading___Toc463345637">
            <w:r>
              <w:rPr>
                <w:rStyle w:val="IndexLink"/>
                <w:lang w:val="en-US" w:eastAsia="en-US"/>
              </w:rPr>
              <w:t>Атеизм</w:t>
              <w:tab/>
              <w:t>337</w:t>
            </w:r>
          </w:hyperlink>
        </w:p>
        <w:p>
          <w:pPr>
            <w:pStyle w:val="Contents3"/>
            <w:tabs>
              <w:tab w:val="clear" w:pos="708"/>
              <w:tab w:val="right" w:pos="9344" w:leader="dot"/>
            </w:tabs>
            <w:rPr>
              <w:rFonts w:ascii="Calibri" w:hAnsi="Calibri" w:cs="Calibri"/>
              <w:sz w:val="22"/>
              <w:szCs w:val="22"/>
              <w:lang w:val="en-US" w:eastAsia="en-US"/>
            </w:rPr>
          </w:pPr>
          <w:hyperlink w:anchor="__RefHeading___Toc463345638">
            <w:r>
              <w:rPr>
                <w:rStyle w:val="IndexLink"/>
                <w:lang w:val="en-US" w:eastAsia="en-US"/>
              </w:rPr>
              <w:t>Проблемы науки</w:t>
              <w:tab/>
              <w:t>341</w:t>
            </w:r>
          </w:hyperlink>
        </w:p>
        <w:p>
          <w:pPr>
            <w:pStyle w:val="Contents2"/>
            <w:tabs>
              <w:tab w:val="clear" w:pos="708"/>
              <w:tab w:val="right" w:pos="9344" w:leader="dot"/>
            </w:tabs>
            <w:rPr>
              <w:rFonts w:ascii="Calibri" w:hAnsi="Calibri" w:cs="Calibri"/>
              <w:sz w:val="22"/>
              <w:szCs w:val="22"/>
              <w:lang w:val="en-US" w:eastAsia="en-US"/>
            </w:rPr>
          </w:pPr>
          <w:hyperlink w:anchor="__RefHeading___Toc463345639">
            <w:r>
              <w:rPr>
                <w:rStyle w:val="IndexLink"/>
                <w:lang w:val="en-US" w:eastAsia="en-US"/>
              </w:rPr>
              <w:t>Вибрация, звук, музыка, цвет</w:t>
              <w:tab/>
              <w:t>343</w:t>
            </w:r>
          </w:hyperlink>
        </w:p>
        <w:p>
          <w:pPr>
            <w:pStyle w:val="Contents3"/>
            <w:tabs>
              <w:tab w:val="clear" w:pos="708"/>
              <w:tab w:val="right" w:pos="9344" w:leader="dot"/>
            </w:tabs>
            <w:rPr>
              <w:rFonts w:ascii="Calibri" w:hAnsi="Calibri" w:cs="Calibri"/>
              <w:sz w:val="22"/>
              <w:szCs w:val="22"/>
              <w:lang w:val="en-US" w:eastAsia="en-US"/>
            </w:rPr>
          </w:pPr>
          <w:hyperlink w:anchor="__RefHeading___Toc463345640">
            <w:r>
              <w:rPr>
                <w:rStyle w:val="IndexLink"/>
                <w:lang w:val="en-US" w:eastAsia="en-US"/>
              </w:rPr>
              <w:t>Вибрации</w:t>
              <w:tab/>
              <w:t>343</w:t>
            </w:r>
          </w:hyperlink>
        </w:p>
        <w:p>
          <w:pPr>
            <w:pStyle w:val="Contents3"/>
            <w:tabs>
              <w:tab w:val="clear" w:pos="708"/>
              <w:tab w:val="right" w:pos="9344" w:leader="dot"/>
            </w:tabs>
            <w:rPr>
              <w:rFonts w:ascii="Calibri" w:hAnsi="Calibri" w:cs="Calibri"/>
              <w:sz w:val="22"/>
              <w:szCs w:val="22"/>
              <w:lang w:val="en-US" w:eastAsia="en-US"/>
            </w:rPr>
          </w:pPr>
          <w:hyperlink w:anchor="__RefHeading___Toc463345641">
            <w:r>
              <w:rPr>
                <w:rStyle w:val="IndexLink"/>
                <w:lang w:val="en-US" w:eastAsia="en-US"/>
              </w:rPr>
              <w:t>Звук</w:t>
              <w:tab/>
              <w:t>347</w:t>
            </w:r>
          </w:hyperlink>
        </w:p>
        <w:p>
          <w:pPr>
            <w:pStyle w:val="Contents3"/>
            <w:tabs>
              <w:tab w:val="clear" w:pos="708"/>
              <w:tab w:val="right" w:pos="9344" w:leader="dot"/>
            </w:tabs>
            <w:rPr>
              <w:rFonts w:ascii="Calibri" w:hAnsi="Calibri" w:cs="Calibri"/>
              <w:sz w:val="22"/>
              <w:szCs w:val="22"/>
              <w:lang w:val="en-US" w:eastAsia="en-US"/>
            </w:rPr>
          </w:pPr>
          <w:hyperlink w:anchor="__RefHeading___Toc463345642">
            <w:r>
              <w:rPr>
                <w:rStyle w:val="IndexLink"/>
                <w:lang w:val="en-US" w:eastAsia="en-US"/>
              </w:rPr>
              <w:t>Музыка</w:t>
              <w:tab/>
              <w:t>350</w:t>
            </w:r>
          </w:hyperlink>
        </w:p>
        <w:p>
          <w:pPr>
            <w:pStyle w:val="Contents3"/>
            <w:tabs>
              <w:tab w:val="clear" w:pos="708"/>
              <w:tab w:val="right" w:pos="9344" w:leader="dot"/>
            </w:tabs>
            <w:rPr>
              <w:rFonts w:ascii="Calibri" w:hAnsi="Calibri" w:cs="Calibri"/>
              <w:sz w:val="22"/>
              <w:szCs w:val="22"/>
              <w:lang w:val="en-US" w:eastAsia="en-US"/>
            </w:rPr>
          </w:pPr>
          <w:hyperlink w:anchor="__RefHeading___Toc463345643">
            <w:r>
              <w:rPr>
                <w:rStyle w:val="IndexLink"/>
                <w:lang w:val="en-US" w:eastAsia="en-US"/>
              </w:rPr>
              <w:t>Музыка сфер</w:t>
              <w:tab/>
              <w:t>353</w:t>
            </w:r>
          </w:hyperlink>
        </w:p>
        <w:p>
          <w:pPr>
            <w:pStyle w:val="Contents3"/>
            <w:tabs>
              <w:tab w:val="clear" w:pos="708"/>
              <w:tab w:val="right" w:pos="9344" w:leader="dot"/>
            </w:tabs>
            <w:rPr>
              <w:rFonts w:ascii="Calibri" w:hAnsi="Calibri" w:cs="Calibri"/>
              <w:sz w:val="22"/>
              <w:szCs w:val="22"/>
              <w:lang w:val="en-US" w:eastAsia="en-US"/>
            </w:rPr>
          </w:pPr>
          <w:hyperlink w:anchor="__RefHeading___Toc463345644">
            <w:r>
              <w:rPr>
                <w:rStyle w:val="IndexLink"/>
                <w:lang w:val="en-US" w:eastAsia="en-US"/>
              </w:rPr>
              <w:t>Цвет</w:t>
              <w:tab/>
              <w:t>356</w:t>
            </w:r>
          </w:hyperlink>
        </w:p>
        <w:p>
          <w:pPr>
            <w:pStyle w:val="Contents3"/>
            <w:tabs>
              <w:tab w:val="clear" w:pos="708"/>
              <w:tab w:val="right" w:pos="9344" w:leader="dot"/>
            </w:tabs>
            <w:rPr>
              <w:rFonts w:ascii="Calibri" w:hAnsi="Calibri" w:cs="Calibri"/>
              <w:sz w:val="22"/>
              <w:szCs w:val="22"/>
              <w:lang w:val="en-US" w:eastAsia="en-US"/>
            </w:rPr>
          </w:pPr>
          <w:hyperlink w:anchor="__RefHeading___Toc463345645">
            <w:r>
              <w:rPr>
                <w:rStyle w:val="IndexLink"/>
                <w:lang w:val="en-US" w:eastAsia="en-US"/>
              </w:rPr>
              <w:t>Семеричность</w:t>
              <w:tab/>
              <w:t>358</w:t>
            </w:r>
          </w:hyperlink>
        </w:p>
        <w:p>
          <w:pPr>
            <w:pStyle w:val="Contents2"/>
            <w:tabs>
              <w:tab w:val="clear" w:pos="708"/>
              <w:tab w:val="right" w:pos="9344" w:leader="dot"/>
            </w:tabs>
            <w:rPr>
              <w:rFonts w:ascii="Calibri" w:hAnsi="Calibri" w:cs="Calibri"/>
              <w:sz w:val="22"/>
              <w:szCs w:val="22"/>
              <w:lang w:val="en-US" w:eastAsia="en-US"/>
            </w:rPr>
          </w:pPr>
          <w:hyperlink w:anchor="__RefHeading___Toc463345646">
            <w:r>
              <w:rPr>
                <w:rStyle w:val="IndexLink"/>
                <w:lang w:val="en-US" w:eastAsia="en-US"/>
              </w:rPr>
              <w:t>Гуны</w:t>
              <w:tab/>
              <w:t>359</w:t>
            </w:r>
          </w:hyperlink>
        </w:p>
        <w:p>
          <w:pPr>
            <w:pStyle w:val="Contents3"/>
            <w:tabs>
              <w:tab w:val="clear" w:pos="708"/>
              <w:tab w:val="right" w:pos="9344" w:leader="dot"/>
            </w:tabs>
            <w:rPr>
              <w:rFonts w:ascii="Calibri" w:hAnsi="Calibri" w:cs="Calibri"/>
              <w:sz w:val="22"/>
              <w:szCs w:val="22"/>
              <w:lang w:val="en-US" w:eastAsia="en-US"/>
            </w:rPr>
          </w:pPr>
          <w:hyperlink w:anchor="__RefHeading___Toc463345647">
            <w:r>
              <w:rPr>
                <w:rStyle w:val="IndexLink"/>
                <w:lang w:val="en-US" w:eastAsia="en-US"/>
              </w:rPr>
              <w:t>Гуны</w:t>
              <w:tab/>
              <w:t>359</w:t>
            </w:r>
          </w:hyperlink>
        </w:p>
        <w:p>
          <w:pPr>
            <w:pStyle w:val="Contents3"/>
            <w:tabs>
              <w:tab w:val="clear" w:pos="708"/>
              <w:tab w:val="right" w:pos="9344" w:leader="dot"/>
            </w:tabs>
            <w:rPr>
              <w:rFonts w:ascii="Calibri" w:hAnsi="Calibri" w:cs="Calibri"/>
              <w:sz w:val="22"/>
              <w:szCs w:val="22"/>
              <w:lang w:val="en-US" w:eastAsia="en-US"/>
            </w:rPr>
          </w:pPr>
          <w:hyperlink w:anchor="__RefHeading___Toc463345648">
            <w:r>
              <w:rPr>
                <w:rStyle w:val="IndexLink"/>
                <w:lang w:val="en-US" w:eastAsia="en-US"/>
              </w:rPr>
              <w:t>Коротко о гунах</w:t>
              <w:tab/>
              <w:t>361</w:t>
            </w:r>
          </w:hyperlink>
        </w:p>
        <w:p>
          <w:pPr>
            <w:pStyle w:val="Contents2"/>
            <w:tabs>
              <w:tab w:val="clear" w:pos="708"/>
              <w:tab w:val="right" w:pos="9344" w:leader="dot"/>
            </w:tabs>
            <w:rPr>
              <w:rFonts w:ascii="Calibri" w:hAnsi="Calibri" w:cs="Calibri"/>
              <w:sz w:val="22"/>
              <w:szCs w:val="22"/>
              <w:lang w:val="en-US" w:eastAsia="en-US"/>
            </w:rPr>
          </w:pPr>
          <w:hyperlink w:anchor="__RefHeading___Toc463345649">
            <w:r>
              <w:rPr>
                <w:rStyle w:val="IndexLink"/>
                <w:lang w:val="en-US" w:eastAsia="en-US"/>
              </w:rPr>
              <w:t>Тайна</w:t>
              <w:tab/>
              <w:t>363</w:t>
            </w:r>
          </w:hyperlink>
        </w:p>
        <w:p>
          <w:pPr>
            <w:pStyle w:val="Contents2"/>
            <w:tabs>
              <w:tab w:val="clear" w:pos="708"/>
              <w:tab w:val="right" w:pos="9344" w:leader="dot"/>
            </w:tabs>
            <w:rPr>
              <w:rFonts w:ascii="Calibri" w:hAnsi="Calibri" w:cs="Calibri"/>
              <w:sz w:val="22"/>
              <w:szCs w:val="22"/>
              <w:lang w:val="en-US" w:eastAsia="en-US"/>
            </w:rPr>
          </w:pPr>
          <w:hyperlink w:anchor="__RefHeading___Toc463345650">
            <w:r>
              <w:rPr>
                <w:rStyle w:val="IndexLink"/>
                <w:lang w:val="en-US" w:eastAsia="en-US"/>
              </w:rPr>
              <w:t>Жизнь</w:t>
              <w:tab/>
              <w:t>366</w:t>
            </w:r>
          </w:hyperlink>
        </w:p>
        <w:p>
          <w:pPr>
            <w:pStyle w:val="Contents3"/>
            <w:tabs>
              <w:tab w:val="clear" w:pos="708"/>
              <w:tab w:val="right" w:pos="9344" w:leader="dot"/>
            </w:tabs>
            <w:rPr>
              <w:rFonts w:ascii="Calibri" w:hAnsi="Calibri" w:cs="Calibri"/>
              <w:sz w:val="22"/>
              <w:szCs w:val="22"/>
              <w:lang w:val="en-US" w:eastAsia="en-US"/>
            </w:rPr>
          </w:pPr>
          <w:hyperlink w:anchor="__RefHeading___Toc463345651">
            <w:r>
              <w:rPr>
                <w:rStyle w:val="IndexLink"/>
                <w:lang w:val="en-US" w:eastAsia="en-US"/>
              </w:rPr>
              <w:t>Жизнь</w:t>
              <w:tab/>
              <w:t>366</w:t>
            </w:r>
          </w:hyperlink>
        </w:p>
        <w:p>
          <w:pPr>
            <w:pStyle w:val="Contents3"/>
            <w:tabs>
              <w:tab w:val="clear" w:pos="708"/>
              <w:tab w:val="right" w:pos="9344" w:leader="dot"/>
            </w:tabs>
            <w:rPr>
              <w:rFonts w:ascii="Calibri" w:hAnsi="Calibri" w:cs="Calibri"/>
              <w:sz w:val="22"/>
              <w:szCs w:val="22"/>
              <w:lang w:val="en-US" w:eastAsia="en-US"/>
            </w:rPr>
          </w:pPr>
          <w:hyperlink w:anchor="__RefHeading___Toc463345652">
            <w:r>
              <w:rPr>
                <w:rStyle w:val="IndexLink"/>
                <w:lang w:val="en-US" w:eastAsia="en-US"/>
              </w:rPr>
              <w:t>Сантана</w:t>
              <w:tab/>
              <w:t>368</w:t>
            </w:r>
          </w:hyperlink>
        </w:p>
        <w:p>
          <w:pPr>
            <w:pStyle w:val="Contents2"/>
            <w:tabs>
              <w:tab w:val="clear" w:pos="708"/>
              <w:tab w:val="right" w:pos="9344" w:leader="dot"/>
            </w:tabs>
            <w:rPr>
              <w:rFonts w:ascii="Calibri" w:hAnsi="Calibri" w:cs="Calibri"/>
              <w:sz w:val="22"/>
              <w:szCs w:val="22"/>
              <w:lang w:val="en-US" w:eastAsia="en-US"/>
            </w:rPr>
          </w:pPr>
          <w:hyperlink w:anchor="__RefHeading___Toc463345653">
            <w:r>
              <w:rPr>
                <w:rStyle w:val="IndexLink"/>
                <w:lang w:val="en-US" w:eastAsia="en-US"/>
              </w:rPr>
              <w:t>Магнетизм</w:t>
              <w:tab/>
              <w:t>370</w:t>
            </w:r>
          </w:hyperlink>
        </w:p>
        <w:p>
          <w:pPr>
            <w:pStyle w:val="Contents3"/>
            <w:tabs>
              <w:tab w:val="clear" w:pos="708"/>
              <w:tab w:val="right" w:pos="9344" w:leader="dot"/>
            </w:tabs>
            <w:rPr>
              <w:rFonts w:ascii="Calibri" w:hAnsi="Calibri" w:cs="Calibri"/>
              <w:sz w:val="22"/>
              <w:szCs w:val="22"/>
              <w:lang w:val="en-US" w:eastAsia="en-US"/>
            </w:rPr>
          </w:pPr>
          <w:hyperlink w:anchor="__RefHeading___Toc463345654">
            <w:r>
              <w:rPr>
                <w:rStyle w:val="IndexLink"/>
                <w:lang w:val="en-US" w:eastAsia="en-US"/>
              </w:rPr>
              <w:t>Магнетизм</w:t>
              <w:tab/>
              <w:t>370</w:t>
            </w:r>
          </w:hyperlink>
        </w:p>
        <w:p>
          <w:pPr>
            <w:pStyle w:val="Contents3"/>
            <w:tabs>
              <w:tab w:val="clear" w:pos="708"/>
              <w:tab w:val="right" w:pos="9344" w:leader="dot"/>
            </w:tabs>
            <w:rPr>
              <w:rFonts w:ascii="Calibri" w:hAnsi="Calibri" w:cs="Calibri"/>
              <w:sz w:val="22"/>
              <w:szCs w:val="22"/>
              <w:lang w:val="en-US" w:eastAsia="en-US"/>
            </w:rPr>
          </w:pPr>
          <w:hyperlink w:anchor="__RefHeading___Toc463345655">
            <w:r>
              <w:rPr>
                <w:rStyle w:val="IndexLink"/>
                <w:lang w:val="en-US" w:eastAsia="en-US"/>
              </w:rPr>
              <w:t>Коротко о магнетизме</w:t>
              <w:tab/>
              <w:t>373</w:t>
            </w:r>
          </w:hyperlink>
        </w:p>
        <w:p>
          <w:pPr>
            <w:pStyle w:val="Contents3"/>
            <w:tabs>
              <w:tab w:val="clear" w:pos="708"/>
              <w:tab w:val="right" w:pos="9344" w:leader="dot"/>
            </w:tabs>
            <w:rPr>
              <w:rFonts w:ascii="Calibri" w:hAnsi="Calibri" w:cs="Calibri"/>
              <w:sz w:val="22"/>
              <w:szCs w:val="22"/>
              <w:lang w:val="en-US" w:eastAsia="en-US"/>
            </w:rPr>
          </w:pPr>
          <w:hyperlink w:anchor="__RefHeading___Toc463345656">
            <w:r>
              <w:rPr>
                <w:rStyle w:val="IndexLink"/>
                <w:lang w:val="en-US" w:eastAsia="en-US"/>
              </w:rPr>
              <w:t>Космический Магнит</w:t>
              <w:tab/>
              <w:t>375</w:t>
            </w:r>
          </w:hyperlink>
        </w:p>
        <w:p>
          <w:pPr>
            <w:pStyle w:val="Contents3"/>
            <w:tabs>
              <w:tab w:val="clear" w:pos="708"/>
              <w:tab w:val="right" w:pos="9344" w:leader="dot"/>
            </w:tabs>
            <w:rPr>
              <w:rFonts w:ascii="Calibri" w:hAnsi="Calibri" w:cs="Calibri"/>
              <w:sz w:val="22"/>
              <w:szCs w:val="22"/>
              <w:lang w:val="en-US" w:eastAsia="en-US"/>
            </w:rPr>
          </w:pPr>
          <w:hyperlink w:anchor="__RefHeading___Toc463345657">
            <w:r>
              <w:rPr>
                <w:rStyle w:val="IndexLink"/>
                <w:lang w:val="en-US" w:eastAsia="en-US"/>
              </w:rPr>
              <w:t>Творящие вихри и взрывы</w:t>
              <w:tab/>
              <w:t>376</w:t>
            </w:r>
          </w:hyperlink>
        </w:p>
        <w:p>
          <w:pPr>
            <w:pStyle w:val="Contents3"/>
            <w:tabs>
              <w:tab w:val="clear" w:pos="708"/>
              <w:tab w:val="right" w:pos="9344" w:leader="dot"/>
            </w:tabs>
            <w:rPr>
              <w:rFonts w:ascii="Calibri" w:hAnsi="Calibri" w:cs="Calibri"/>
              <w:sz w:val="22"/>
              <w:szCs w:val="22"/>
              <w:lang w:val="en-US" w:eastAsia="en-US"/>
            </w:rPr>
          </w:pPr>
          <w:hyperlink w:anchor="__RefHeading___Toc463345658">
            <w:r>
              <w:rPr>
                <w:rStyle w:val="IndexLink"/>
                <w:lang w:val="en-US" w:eastAsia="en-US"/>
              </w:rPr>
              <w:t>Коротко о творящих вихрях и взрывах</w:t>
              <w:tab/>
              <w:t>380</w:t>
            </w:r>
          </w:hyperlink>
        </w:p>
        <w:p>
          <w:pPr>
            <w:pStyle w:val="Contents2"/>
            <w:tabs>
              <w:tab w:val="clear" w:pos="708"/>
              <w:tab w:val="right" w:pos="9344" w:leader="dot"/>
            </w:tabs>
            <w:rPr>
              <w:rFonts w:ascii="Calibri" w:hAnsi="Calibri" w:cs="Calibri"/>
              <w:sz w:val="22"/>
              <w:szCs w:val="22"/>
              <w:lang w:val="en-US" w:eastAsia="en-US"/>
            </w:rPr>
          </w:pPr>
          <w:hyperlink w:anchor="__RefHeading___Toc463345659">
            <w:r>
              <w:rPr>
                <w:rStyle w:val="IndexLink"/>
                <w:lang w:val="en-US" w:eastAsia="en-US"/>
              </w:rPr>
              <w:t>Флюиды</w:t>
              <w:tab/>
              <w:t>384</w:t>
            </w:r>
          </w:hyperlink>
        </w:p>
        <w:p>
          <w:pPr>
            <w:pStyle w:val="Contents3"/>
            <w:tabs>
              <w:tab w:val="clear" w:pos="708"/>
              <w:tab w:val="right" w:pos="9344" w:leader="dot"/>
            </w:tabs>
            <w:rPr>
              <w:rFonts w:ascii="Calibri" w:hAnsi="Calibri" w:cs="Calibri"/>
              <w:sz w:val="22"/>
              <w:szCs w:val="22"/>
              <w:lang w:val="en-US" w:eastAsia="en-US"/>
            </w:rPr>
          </w:pPr>
          <w:hyperlink w:anchor="__RefHeading___Toc463345660">
            <w:r>
              <w:rPr>
                <w:rStyle w:val="IndexLink"/>
                <w:lang w:val="en-US" w:eastAsia="en-US"/>
              </w:rPr>
              <w:t>Флюиды и радиация</w:t>
              <w:tab/>
              <w:t>384</w:t>
            </w:r>
          </w:hyperlink>
        </w:p>
        <w:p>
          <w:pPr>
            <w:pStyle w:val="Contents3"/>
            <w:tabs>
              <w:tab w:val="clear" w:pos="708"/>
              <w:tab w:val="right" w:pos="9344" w:leader="dot"/>
            </w:tabs>
            <w:rPr>
              <w:rFonts w:ascii="Calibri" w:hAnsi="Calibri" w:cs="Calibri"/>
              <w:sz w:val="22"/>
              <w:szCs w:val="22"/>
              <w:lang w:val="en-US" w:eastAsia="en-US"/>
            </w:rPr>
          </w:pPr>
          <w:hyperlink w:anchor="__RefHeading___Toc463345661">
            <w:r>
              <w:rPr>
                <w:rStyle w:val="IndexLink"/>
                <w:lang w:val="en-US" w:eastAsia="en-US"/>
              </w:rPr>
              <w:t>Ароматы и запахи</w:t>
              <w:tab/>
              <w:t>386</w:t>
            </w:r>
          </w:hyperlink>
        </w:p>
        <w:p>
          <w:pPr>
            <w:pStyle w:val="Contents2"/>
            <w:tabs>
              <w:tab w:val="clear" w:pos="708"/>
              <w:tab w:val="right" w:pos="9344" w:leader="dot"/>
            </w:tabs>
            <w:rPr>
              <w:rFonts w:ascii="Calibri" w:hAnsi="Calibri" w:cs="Calibri"/>
              <w:sz w:val="22"/>
              <w:szCs w:val="22"/>
              <w:lang w:val="en-US" w:eastAsia="en-US"/>
            </w:rPr>
          </w:pPr>
          <w:hyperlink w:anchor="__RefHeading___Toc463345662">
            <w:r>
              <w:rPr>
                <w:rStyle w:val="IndexLink"/>
                <w:lang w:val="en-US" w:eastAsia="en-US"/>
              </w:rPr>
              <w:t>Миры схем</w:t>
              <w:tab/>
              <w:t>390</w:t>
            </w:r>
          </w:hyperlink>
        </w:p>
        <w:p>
          <w:pPr>
            <w:pStyle w:val="Contents3"/>
            <w:tabs>
              <w:tab w:val="clear" w:pos="708"/>
              <w:tab w:val="right" w:pos="9344" w:leader="dot"/>
            </w:tabs>
            <w:rPr>
              <w:rFonts w:ascii="Calibri" w:hAnsi="Calibri" w:cs="Calibri"/>
              <w:sz w:val="22"/>
              <w:szCs w:val="22"/>
              <w:lang w:val="en-US" w:eastAsia="en-US"/>
            </w:rPr>
          </w:pPr>
          <w:hyperlink w:anchor="__RefHeading___Toc463345663">
            <w:r>
              <w:rPr>
                <w:rStyle w:val="IndexLink"/>
                <w:lang w:val="en-US" w:eastAsia="en-US"/>
              </w:rPr>
              <w:t>Миры схем, чисел, букв</w:t>
              <w:tab/>
              <w:t>390</w:t>
            </w:r>
          </w:hyperlink>
        </w:p>
        <w:p>
          <w:pPr>
            <w:pStyle w:val="Contents3"/>
            <w:tabs>
              <w:tab w:val="clear" w:pos="708"/>
              <w:tab w:val="right" w:pos="9344" w:leader="dot"/>
            </w:tabs>
            <w:rPr>
              <w:rFonts w:ascii="Calibri" w:hAnsi="Calibri" w:cs="Calibri"/>
              <w:sz w:val="22"/>
              <w:szCs w:val="22"/>
              <w:lang w:val="en-US" w:eastAsia="en-US"/>
            </w:rPr>
          </w:pPr>
          <w:hyperlink w:anchor="__RefHeading___Toc463345664">
            <w:r>
              <w:rPr>
                <w:rStyle w:val="IndexLink"/>
                <w:lang w:val="en-US" w:eastAsia="en-US"/>
              </w:rPr>
              <w:t>Янтры</w:t>
              <w:tab/>
              <w:t>394</w:t>
            </w:r>
          </w:hyperlink>
        </w:p>
        <w:p>
          <w:pPr>
            <w:pStyle w:val="Contents2"/>
            <w:tabs>
              <w:tab w:val="clear" w:pos="708"/>
              <w:tab w:val="right" w:pos="9344" w:leader="dot"/>
            </w:tabs>
            <w:rPr>
              <w:rFonts w:ascii="Calibri" w:hAnsi="Calibri" w:cs="Calibri"/>
              <w:sz w:val="22"/>
              <w:szCs w:val="22"/>
              <w:lang w:val="en-US" w:eastAsia="en-US"/>
            </w:rPr>
          </w:pPr>
          <w:hyperlink w:anchor="__RefHeading___Toc463345665">
            <w:r>
              <w:rPr>
                <w:rStyle w:val="IndexLink"/>
                <w:lang w:val="en-US" w:eastAsia="en-US"/>
              </w:rPr>
              <w:t>Полярности</w:t>
              <w:tab/>
              <w:t>395</w:t>
            </w:r>
          </w:hyperlink>
        </w:p>
        <w:p>
          <w:pPr>
            <w:pStyle w:val="Contents3"/>
            <w:tabs>
              <w:tab w:val="clear" w:pos="708"/>
              <w:tab w:val="right" w:pos="9344" w:leader="dot"/>
            </w:tabs>
            <w:rPr>
              <w:rFonts w:ascii="Calibri" w:hAnsi="Calibri" w:cs="Calibri"/>
              <w:sz w:val="22"/>
              <w:szCs w:val="22"/>
              <w:lang w:val="en-US" w:eastAsia="en-US"/>
            </w:rPr>
          </w:pPr>
          <w:hyperlink w:anchor="__RefHeading___Toc463345666">
            <w:r>
              <w:rPr>
                <w:rStyle w:val="IndexLink"/>
                <w:lang w:val="en-US" w:eastAsia="en-US"/>
              </w:rPr>
              <w:t>Полярности</w:t>
              <w:tab/>
              <w:t>395</w:t>
            </w:r>
          </w:hyperlink>
        </w:p>
        <w:p>
          <w:pPr>
            <w:pStyle w:val="Contents3"/>
            <w:tabs>
              <w:tab w:val="clear" w:pos="708"/>
              <w:tab w:val="right" w:pos="9344" w:leader="dot"/>
            </w:tabs>
            <w:rPr>
              <w:rFonts w:ascii="Calibri" w:hAnsi="Calibri" w:cs="Calibri"/>
              <w:sz w:val="22"/>
              <w:szCs w:val="22"/>
              <w:lang w:val="en-US" w:eastAsia="en-US"/>
            </w:rPr>
          </w:pPr>
          <w:hyperlink w:anchor="__RefHeading___Toc463345667">
            <w:r>
              <w:rPr>
                <w:rStyle w:val="IndexLink"/>
                <w:lang w:val="en-US" w:eastAsia="en-US"/>
              </w:rPr>
              <w:t>Добро и зло</w:t>
              <w:tab/>
              <w:t>398</w:t>
            </w:r>
          </w:hyperlink>
        </w:p>
        <w:p>
          <w:pPr>
            <w:pStyle w:val="Contents3"/>
            <w:tabs>
              <w:tab w:val="clear" w:pos="708"/>
              <w:tab w:val="right" w:pos="9344" w:leader="dot"/>
            </w:tabs>
            <w:rPr>
              <w:rFonts w:ascii="Calibri" w:hAnsi="Calibri" w:cs="Calibri"/>
              <w:sz w:val="22"/>
              <w:szCs w:val="22"/>
              <w:lang w:val="en-US" w:eastAsia="en-US"/>
            </w:rPr>
          </w:pPr>
          <w:hyperlink w:anchor="__RefHeading___Toc463345668">
            <w:r>
              <w:rPr>
                <w:rStyle w:val="IndexLink"/>
                <w:lang w:val="en-US" w:eastAsia="en-US"/>
              </w:rPr>
              <w:t>Коротко о добре и зле</w:t>
              <w:tab/>
              <w:t>402</w:t>
            </w:r>
          </w:hyperlink>
        </w:p>
        <w:p>
          <w:pPr>
            <w:pStyle w:val="Contents3"/>
            <w:tabs>
              <w:tab w:val="clear" w:pos="708"/>
              <w:tab w:val="right" w:pos="9344" w:leader="dot"/>
            </w:tabs>
            <w:rPr>
              <w:rFonts w:ascii="Calibri" w:hAnsi="Calibri" w:cs="Calibri"/>
              <w:sz w:val="22"/>
              <w:szCs w:val="22"/>
              <w:lang w:val="en-US" w:eastAsia="en-US"/>
            </w:rPr>
          </w:pPr>
          <w:hyperlink w:anchor="__RefHeading___Toc463345669">
            <w:r>
              <w:rPr>
                <w:rStyle w:val="IndexLink"/>
                <w:lang w:val="en-US" w:eastAsia="en-US"/>
              </w:rPr>
              <w:t>Личность и индивидуальность</w:t>
              <w:tab/>
              <w:t>405</w:t>
            </w:r>
          </w:hyperlink>
        </w:p>
        <w:p>
          <w:pPr>
            <w:pStyle w:val="Contents2"/>
            <w:tabs>
              <w:tab w:val="clear" w:pos="708"/>
              <w:tab w:val="right" w:pos="9344" w:leader="dot"/>
            </w:tabs>
            <w:rPr>
              <w:rFonts w:ascii="Calibri" w:hAnsi="Calibri" w:cs="Calibri"/>
              <w:sz w:val="22"/>
              <w:szCs w:val="22"/>
              <w:lang w:val="en-US" w:eastAsia="en-US"/>
            </w:rPr>
          </w:pPr>
          <w:hyperlink w:anchor="__RefHeading___Toc463345670">
            <w:r>
              <w:rPr>
                <w:rStyle w:val="IndexLink"/>
                <w:lang w:val="en-US" w:eastAsia="en-US"/>
              </w:rPr>
              <w:t>Истина и Майя</w:t>
              <w:tab/>
              <w:t>407</w:t>
            </w:r>
          </w:hyperlink>
        </w:p>
        <w:p>
          <w:pPr>
            <w:pStyle w:val="Contents3"/>
            <w:tabs>
              <w:tab w:val="clear" w:pos="708"/>
              <w:tab w:val="right" w:pos="9344" w:leader="dot"/>
            </w:tabs>
            <w:rPr>
              <w:rFonts w:ascii="Calibri" w:hAnsi="Calibri" w:cs="Calibri"/>
              <w:sz w:val="22"/>
              <w:szCs w:val="22"/>
              <w:lang w:val="en-US" w:eastAsia="en-US"/>
            </w:rPr>
          </w:pPr>
          <w:hyperlink w:anchor="__RefHeading___Toc463345671">
            <w:r>
              <w:rPr>
                <w:rStyle w:val="IndexLink"/>
                <w:lang w:val="en-US" w:eastAsia="en-US"/>
              </w:rPr>
              <w:t>Истина</w:t>
              <w:tab/>
              <w:t>407</w:t>
            </w:r>
          </w:hyperlink>
        </w:p>
        <w:p>
          <w:pPr>
            <w:pStyle w:val="Contents3"/>
            <w:tabs>
              <w:tab w:val="clear" w:pos="708"/>
              <w:tab w:val="right" w:pos="9344" w:leader="dot"/>
            </w:tabs>
            <w:rPr>
              <w:rFonts w:ascii="Calibri" w:hAnsi="Calibri" w:cs="Calibri"/>
              <w:sz w:val="22"/>
              <w:szCs w:val="22"/>
              <w:lang w:val="en-US" w:eastAsia="en-US"/>
            </w:rPr>
          </w:pPr>
          <w:hyperlink w:anchor="__RefHeading___Toc463345672">
            <w:r>
              <w:rPr>
                <w:rStyle w:val="IndexLink"/>
                <w:lang w:val="en-US" w:eastAsia="en-US"/>
              </w:rPr>
              <w:t>Майя</w:t>
              <w:tab/>
              <w:t>408</w:t>
            </w:r>
          </w:hyperlink>
        </w:p>
        <w:p>
          <w:pPr>
            <w:pStyle w:val="Contents3"/>
            <w:tabs>
              <w:tab w:val="clear" w:pos="708"/>
              <w:tab w:val="right" w:pos="9344" w:leader="dot"/>
            </w:tabs>
            <w:rPr>
              <w:rFonts w:ascii="Calibri" w:hAnsi="Calibri" w:cs="Calibri"/>
              <w:sz w:val="22"/>
              <w:szCs w:val="22"/>
              <w:lang w:val="en-US" w:eastAsia="en-US"/>
            </w:rPr>
          </w:pPr>
          <w:hyperlink w:anchor="__RefHeading___Toc463345673">
            <w:r>
              <w:rPr>
                <w:rStyle w:val="IndexLink"/>
                <w:lang w:val="en-US" w:eastAsia="en-US"/>
              </w:rPr>
              <w:t>Коротко о Майе</w:t>
              <w:tab/>
              <w:t>412</w:t>
            </w:r>
          </w:hyperlink>
        </w:p>
        <w:p>
          <w:pPr>
            <w:pStyle w:val="Contents2"/>
            <w:tabs>
              <w:tab w:val="clear" w:pos="708"/>
              <w:tab w:val="right" w:pos="9344" w:leader="dot"/>
            </w:tabs>
            <w:rPr>
              <w:rFonts w:ascii="Calibri" w:hAnsi="Calibri" w:cs="Calibri"/>
              <w:sz w:val="22"/>
              <w:szCs w:val="22"/>
              <w:lang w:val="en-US" w:eastAsia="en-US"/>
            </w:rPr>
          </w:pPr>
          <w:hyperlink w:anchor="__RefHeading___Toc463345674">
            <w:r>
              <w:rPr>
                <w:rStyle w:val="IndexLink"/>
                <w:lang w:val="en-US" w:eastAsia="en-US"/>
              </w:rPr>
              <w:t>Мужское и женское начала</w:t>
              <w:tab/>
              <w:t>415</w:t>
            </w:r>
          </w:hyperlink>
        </w:p>
        <w:p>
          <w:pPr>
            <w:pStyle w:val="Contents3"/>
            <w:tabs>
              <w:tab w:val="clear" w:pos="708"/>
              <w:tab w:val="right" w:pos="9344" w:leader="dot"/>
            </w:tabs>
            <w:rPr>
              <w:rFonts w:ascii="Calibri" w:hAnsi="Calibri" w:cs="Calibri"/>
              <w:sz w:val="22"/>
              <w:szCs w:val="22"/>
              <w:lang w:val="en-US" w:eastAsia="en-US"/>
            </w:rPr>
          </w:pPr>
          <w:hyperlink w:anchor="__RefHeading___Toc463345675">
            <w:r>
              <w:rPr>
                <w:rStyle w:val="IndexLink"/>
                <w:lang w:val="en-US" w:eastAsia="en-US"/>
              </w:rPr>
              <w:t>Мужское и женское начала</w:t>
              <w:tab/>
              <w:t>415</w:t>
            </w:r>
          </w:hyperlink>
        </w:p>
        <w:p>
          <w:pPr>
            <w:pStyle w:val="Contents3"/>
            <w:tabs>
              <w:tab w:val="clear" w:pos="708"/>
              <w:tab w:val="right" w:pos="9344" w:leader="dot"/>
            </w:tabs>
            <w:rPr>
              <w:rFonts w:ascii="Calibri" w:hAnsi="Calibri" w:cs="Calibri"/>
              <w:sz w:val="22"/>
              <w:szCs w:val="22"/>
              <w:lang w:val="en-US" w:eastAsia="en-US"/>
            </w:rPr>
          </w:pPr>
          <w:hyperlink w:anchor="__RefHeading___Toc463345676">
            <w:r>
              <w:rPr>
                <w:rStyle w:val="IndexLink"/>
                <w:lang w:val="en-US" w:eastAsia="en-US"/>
              </w:rPr>
              <w:t>Матерь Мира</w:t>
              <w:tab/>
              <w:t>419</w:t>
            </w:r>
          </w:hyperlink>
        </w:p>
        <w:p>
          <w:pPr>
            <w:pStyle w:val="Contents3"/>
            <w:tabs>
              <w:tab w:val="clear" w:pos="708"/>
              <w:tab w:val="right" w:pos="9344" w:leader="dot"/>
            </w:tabs>
            <w:rPr>
              <w:rFonts w:ascii="Calibri" w:hAnsi="Calibri" w:cs="Calibri"/>
              <w:sz w:val="22"/>
              <w:szCs w:val="22"/>
              <w:lang w:val="en-US" w:eastAsia="en-US"/>
            </w:rPr>
          </w:pPr>
          <w:hyperlink w:anchor="__RefHeading___Toc463345677">
            <w:r>
              <w:rPr>
                <w:rStyle w:val="IndexLink"/>
                <w:lang w:val="en-US" w:eastAsia="en-US"/>
              </w:rPr>
              <w:t>О женщине</w:t>
              <w:tab/>
              <w:t>420</w:t>
            </w:r>
          </w:hyperlink>
        </w:p>
        <w:p>
          <w:pPr>
            <w:pStyle w:val="Contents3"/>
            <w:tabs>
              <w:tab w:val="clear" w:pos="708"/>
              <w:tab w:val="right" w:pos="9344" w:leader="dot"/>
            </w:tabs>
            <w:rPr>
              <w:rFonts w:ascii="Calibri" w:hAnsi="Calibri" w:cs="Calibri"/>
              <w:sz w:val="22"/>
              <w:szCs w:val="22"/>
              <w:lang w:val="en-US" w:eastAsia="en-US"/>
            </w:rPr>
          </w:pPr>
          <w:hyperlink w:anchor="__RefHeading___Toc463345678">
            <w:r>
              <w:rPr>
                <w:rStyle w:val="IndexLink"/>
                <w:lang w:val="en-US" w:eastAsia="en-US"/>
              </w:rPr>
              <w:t>Магнетизм полов</w:t>
              <w:tab/>
              <w:t>422</w:t>
            </w:r>
          </w:hyperlink>
        </w:p>
        <w:p>
          <w:pPr>
            <w:pStyle w:val="Contents3"/>
            <w:tabs>
              <w:tab w:val="clear" w:pos="708"/>
              <w:tab w:val="right" w:pos="9344" w:leader="dot"/>
            </w:tabs>
            <w:rPr>
              <w:rFonts w:ascii="Calibri" w:hAnsi="Calibri" w:cs="Calibri"/>
              <w:sz w:val="22"/>
              <w:szCs w:val="22"/>
              <w:lang w:val="en-US" w:eastAsia="en-US"/>
            </w:rPr>
          </w:pPr>
          <w:hyperlink w:anchor="__RefHeading___Toc463345679">
            <w:r>
              <w:rPr>
                <w:rStyle w:val="IndexLink"/>
                <w:lang w:val="en-US" w:eastAsia="en-US"/>
              </w:rPr>
              <w:t>Творящая любовь</w:t>
              <w:tab/>
              <w:t>424</w:t>
            </w:r>
          </w:hyperlink>
        </w:p>
        <w:p>
          <w:pPr>
            <w:pStyle w:val="Contents2"/>
            <w:tabs>
              <w:tab w:val="clear" w:pos="708"/>
              <w:tab w:val="right" w:pos="9344" w:leader="dot"/>
            </w:tabs>
            <w:rPr>
              <w:rFonts w:ascii="Calibri" w:hAnsi="Calibri" w:cs="Calibri"/>
              <w:sz w:val="22"/>
              <w:szCs w:val="22"/>
              <w:lang w:val="en-US" w:eastAsia="en-US"/>
            </w:rPr>
          </w:pPr>
          <w:hyperlink w:anchor="__RefHeading___Toc463345680">
            <w:r>
              <w:rPr>
                <w:rStyle w:val="IndexLink"/>
                <w:lang w:val="en-US" w:eastAsia="en-US"/>
              </w:rPr>
              <w:t>Циклы и спирали</w:t>
              <w:tab/>
              <w:t>426</w:t>
            </w:r>
          </w:hyperlink>
        </w:p>
        <w:p>
          <w:pPr>
            <w:pStyle w:val="Contents3"/>
            <w:tabs>
              <w:tab w:val="clear" w:pos="708"/>
              <w:tab w:val="right" w:pos="9344" w:leader="dot"/>
            </w:tabs>
            <w:rPr>
              <w:rFonts w:ascii="Calibri" w:hAnsi="Calibri" w:cs="Calibri"/>
              <w:sz w:val="22"/>
              <w:szCs w:val="22"/>
              <w:lang w:val="en-US" w:eastAsia="en-US"/>
            </w:rPr>
          </w:pPr>
          <w:hyperlink w:anchor="__RefHeading___Toc463345681">
            <w:r>
              <w:rPr>
                <w:rStyle w:val="IndexLink"/>
                <w:lang w:val="en-US" w:eastAsia="en-US"/>
              </w:rPr>
              <w:t>Эволюция</w:t>
              <w:tab/>
              <w:t>427</w:t>
            </w:r>
          </w:hyperlink>
        </w:p>
        <w:p>
          <w:pPr>
            <w:pStyle w:val="Contents3"/>
            <w:tabs>
              <w:tab w:val="clear" w:pos="708"/>
              <w:tab w:val="right" w:pos="9344" w:leader="dot"/>
            </w:tabs>
            <w:rPr>
              <w:rFonts w:ascii="Calibri" w:hAnsi="Calibri" w:cs="Calibri"/>
              <w:sz w:val="22"/>
              <w:szCs w:val="22"/>
              <w:lang w:val="en-US" w:eastAsia="en-US"/>
            </w:rPr>
          </w:pPr>
          <w:hyperlink w:anchor="__RefHeading___Toc463345682">
            <w:r>
              <w:rPr>
                <w:rStyle w:val="IndexLink"/>
                <w:lang w:val="en-US" w:eastAsia="en-US"/>
              </w:rPr>
              <w:t>Круги и расы</w:t>
              <w:tab/>
              <w:t>429</w:t>
            </w:r>
          </w:hyperlink>
        </w:p>
        <w:p>
          <w:pPr>
            <w:pStyle w:val="Contents3"/>
            <w:tabs>
              <w:tab w:val="clear" w:pos="708"/>
              <w:tab w:val="right" w:pos="9344" w:leader="dot"/>
            </w:tabs>
            <w:rPr>
              <w:rFonts w:ascii="Calibri" w:hAnsi="Calibri" w:cs="Calibri"/>
              <w:sz w:val="22"/>
              <w:szCs w:val="22"/>
              <w:lang w:val="en-US" w:eastAsia="en-US"/>
            </w:rPr>
          </w:pPr>
          <w:hyperlink w:anchor="__RefHeading___Toc463345683">
            <w:r>
              <w:rPr>
                <w:rStyle w:val="IndexLink"/>
                <w:lang w:val="en-US" w:eastAsia="en-US"/>
              </w:rPr>
              <w:t>Глобусы</w:t>
              <w:tab/>
              <w:t>434</w:t>
            </w:r>
          </w:hyperlink>
        </w:p>
        <w:p>
          <w:pPr>
            <w:pStyle w:val="Contents3"/>
            <w:tabs>
              <w:tab w:val="clear" w:pos="708"/>
              <w:tab w:val="right" w:pos="9344" w:leader="dot"/>
            </w:tabs>
            <w:rPr>
              <w:rFonts w:ascii="Calibri" w:hAnsi="Calibri" w:cs="Calibri"/>
              <w:sz w:val="22"/>
              <w:szCs w:val="22"/>
              <w:lang w:val="en-US" w:eastAsia="en-US"/>
            </w:rPr>
          </w:pPr>
          <w:hyperlink w:anchor="__RefHeading___Toc463345684">
            <w:r>
              <w:rPr>
                <w:rStyle w:val="IndexLink"/>
                <w:lang w:val="en-US" w:eastAsia="en-US"/>
              </w:rPr>
              <w:t>Спиральное построение</w:t>
              <w:tab/>
              <w:t>435</w:t>
            </w:r>
          </w:hyperlink>
        </w:p>
        <w:p>
          <w:pPr>
            <w:pStyle w:val="Contents3"/>
            <w:tabs>
              <w:tab w:val="clear" w:pos="708"/>
              <w:tab w:val="right" w:pos="9344" w:leader="dot"/>
            </w:tabs>
            <w:rPr>
              <w:rFonts w:ascii="Calibri" w:hAnsi="Calibri" w:cs="Calibri"/>
              <w:sz w:val="22"/>
              <w:szCs w:val="22"/>
              <w:lang w:val="en-US" w:eastAsia="en-US"/>
            </w:rPr>
          </w:pPr>
          <w:hyperlink w:anchor="__RefHeading___Toc463345685">
            <w:r>
              <w:rPr>
                <w:rStyle w:val="IndexLink"/>
                <w:lang w:val="en-US" w:eastAsia="en-US"/>
              </w:rPr>
              <w:t>Коротко о спиральном построении</w:t>
              <w:tab/>
              <w:t>439</w:t>
            </w:r>
          </w:hyperlink>
        </w:p>
        <w:p>
          <w:pPr>
            <w:pStyle w:val="Contents3"/>
            <w:tabs>
              <w:tab w:val="clear" w:pos="708"/>
              <w:tab w:val="right" w:pos="9344" w:leader="dot"/>
            </w:tabs>
            <w:rPr>
              <w:rFonts w:ascii="Calibri" w:hAnsi="Calibri" w:cs="Calibri"/>
              <w:sz w:val="22"/>
              <w:szCs w:val="22"/>
              <w:lang w:val="en-US" w:eastAsia="en-US"/>
            </w:rPr>
          </w:pPr>
          <w:hyperlink w:anchor="__RefHeading___Toc463345686">
            <w:r>
              <w:rPr>
                <w:rStyle w:val="IndexLink"/>
                <w:lang w:val="en-US" w:eastAsia="en-US"/>
              </w:rPr>
              <w:t>Круговорот энергий</w:t>
              <w:tab/>
              <w:t>440</w:t>
            </w:r>
          </w:hyperlink>
        </w:p>
        <w:p>
          <w:pPr>
            <w:pStyle w:val="Contents3"/>
            <w:tabs>
              <w:tab w:val="clear" w:pos="708"/>
              <w:tab w:val="right" w:pos="9344" w:leader="dot"/>
            </w:tabs>
            <w:rPr>
              <w:rFonts w:ascii="Calibri" w:hAnsi="Calibri" w:cs="Calibri"/>
              <w:sz w:val="22"/>
              <w:szCs w:val="22"/>
              <w:lang w:val="en-US" w:eastAsia="en-US"/>
            </w:rPr>
          </w:pPr>
          <w:hyperlink w:anchor="__RefHeading___Toc463345687">
            <w:r>
              <w:rPr>
                <w:rStyle w:val="IndexLink"/>
                <w:lang w:val="en-US" w:eastAsia="en-US"/>
              </w:rPr>
              <w:t>День Сурка, или Дежа вю</w:t>
              <w:tab/>
              <w:t>443</w:t>
            </w:r>
          </w:hyperlink>
        </w:p>
        <w:p>
          <w:pPr>
            <w:pStyle w:val="Contents3"/>
            <w:tabs>
              <w:tab w:val="clear" w:pos="708"/>
              <w:tab w:val="right" w:pos="9344" w:leader="dot"/>
            </w:tabs>
            <w:rPr>
              <w:rFonts w:ascii="Calibri" w:hAnsi="Calibri" w:cs="Calibri"/>
              <w:sz w:val="22"/>
              <w:szCs w:val="22"/>
              <w:lang w:val="en-US" w:eastAsia="en-US"/>
            </w:rPr>
          </w:pPr>
          <w:hyperlink w:anchor="__RefHeading___Toc463345688">
            <w:r>
              <w:rPr>
                <w:rStyle w:val="IndexLink"/>
                <w:lang w:val="en-US" w:eastAsia="en-US"/>
              </w:rPr>
              <w:t>Некоторые циклы</w:t>
              <w:tab/>
              <w:t>445</w:t>
            </w:r>
          </w:hyperlink>
        </w:p>
        <w:p>
          <w:pPr>
            <w:pStyle w:val="Contents3"/>
            <w:tabs>
              <w:tab w:val="clear" w:pos="708"/>
              <w:tab w:val="right" w:pos="9344" w:leader="dot"/>
            </w:tabs>
            <w:rPr>
              <w:rFonts w:ascii="Calibri" w:hAnsi="Calibri" w:cs="Calibri"/>
              <w:sz w:val="22"/>
              <w:szCs w:val="22"/>
              <w:lang w:val="en-US" w:eastAsia="en-US"/>
            </w:rPr>
          </w:pPr>
          <w:hyperlink w:anchor="__RefHeading___Toc463345689">
            <w:r>
              <w:rPr>
                <w:rStyle w:val="IndexLink"/>
                <w:lang w:val="en-US" w:eastAsia="en-US"/>
              </w:rPr>
              <w:t>Переходные периоды дня</w:t>
              <w:tab/>
              <w:t>446</w:t>
            </w:r>
          </w:hyperlink>
        </w:p>
        <w:p>
          <w:pPr>
            <w:pStyle w:val="Contents3"/>
            <w:tabs>
              <w:tab w:val="clear" w:pos="708"/>
              <w:tab w:val="right" w:pos="9344" w:leader="dot"/>
            </w:tabs>
            <w:rPr>
              <w:rFonts w:ascii="Calibri" w:hAnsi="Calibri" w:cs="Calibri"/>
              <w:sz w:val="22"/>
              <w:szCs w:val="22"/>
              <w:lang w:val="en-US" w:eastAsia="en-US"/>
            </w:rPr>
          </w:pPr>
          <w:hyperlink w:anchor="__RefHeading___Toc463345690">
            <w:r>
              <w:rPr>
                <w:rStyle w:val="IndexLink"/>
                <w:lang w:val="en-US" w:eastAsia="en-US"/>
              </w:rPr>
              <w:t>Пралайя</w:t>
              <w:tab/>
              <w:t>447</w:t>
            </w:r>
          </w:hyperlink>
        </w:p>
        <w:p>
          <w:pPr>
            <w:pStyle w:val="Contents2"/>
            <w:tabs>
              <w:tab w:val="clear" w:pos="708"/>
              <w:tab w:val="right" w:pos="9344" w:leader="dot"/>
            </w:tabs>
            <w:rPr>
              <w:rFonts w:ascii="Calibri" w:hAnsi="Calibri" w:cs="Calibri"/>
              <w:sz w:val="22"/>
              <w:szCs w:val="22"/>
              <w:lang w:val="en-US" w:eastAsia="en-US"/>
            </w:rPr>
          </w:pPr>
          <w:hyperlink w:anchor="__RefHeading___Toc463345691">
            <w:r>
              <w:rPr>
                <w:rStyle w:val="IndexLink"/>
                <w:lang w:val="en-US" w:eastAsia="en-US"/>
              </w:rPr>
              <w:t>Стихии</w:t>
              <w:tab/>
              <w:t>449</w:t>
            </w:r>
          </w:hyperlink>
        </w:p>
        <w:p>
          <w:pPr>
            <w:pStyle w:val="Contents3"/>
            <w:tabs>
              <w:tab w:val="clear" w:pos="708"/>
              <w:tab w:val="right" w:pos="9344" w:leader="dot"/>
            </w:tabs>
            <w:rPr>
              <w:rFonts w:ascii="Calibri" w:hAnsi="Calibri" w:cs="Calibri"/>
              <w:sz w:val="22"/>
              <w:szCs w:val="22"/>
              <w:lang w:val="en-US" w:eastAsia="en-US"/>
            </w:rPr>
          </w:pPr>
          <w:hyperlink w:anchor="__RefHeading___Toc463345692">
            <w:r>
              <w:rPr>
                <w:rStyle w:val="IndexLink"/>
                <w:lang w:val="en-US" w:eastAsia="en-US"/>
              </w:rPr>
              <w:t>Стихии</w:t>
              <w:tab/>
              <w:t>449</w:t>
            </w:r>
          </w:hyperlink>
        </w:p>
        <w:p>
          <w:pPr>
            <w:pStyle w:val="Contents3"/>
            <w:tabs>
              <w:tab w:val="clear" w:pos="708"/>
              <w:tab w:val="right" w:pos="9344" w:leader="dot"/>
            </w:tabs>
            <w:rPr>
              <w:rFonts w:ascii="Calibri" w:hAnsi="Calibri" w:cs="Calibri"/>
              <w:sz w:val="22"/>
              <w:szCs w:val="22"/>
              <w:lang w:val="en-US" w:eastAsia="en-US"/>
            </w:rPr>
          </w:pPr>
          <w:hyperlink w:anchor="__RefHeading___Toc463345693">
            <w:r>
              <w:rPr>
                <w:rStyle w:val="IndexLink"/>
                <w:lang w:val="en-US" w:eastAsia="en-US"/>
              </w:rPr>
              <w:t>Духи стихий</w:t>
              <w:tab/>
              <w:t>455</w:t>
            </w:r>
          </w:hyperlink>
        </w:p>
        <w:p>
          <w:pPr>
            <w:pStyle w:val="Contents3"/>
            <w:tabs>
              <w:tab w:val="clear" w:pos="708"/>
              <w:tab w:val="right" w:pos="9344" w:leader="dot"/>
            </w:tabs>
            <w:rPr>
              <w:rFonts w:ascii="Calibri" w:hAnsi="Calibri" w:cs="Calibri"/>
              <w:sz w:val="22"/>
              <w:szCs w:val="22"/>
              <w:lang w:val="en-US" w:eastAsia="en-US"/>
            </w:rPr>
          </w:pPr>
          <w:hyperlink w:anchor="__RefHeading___Toc463345694">
            <w:r>
              <w:rPr>
                <w:rStyle w:val="IndexLink"/>
                <w:lang w:val="en-US" w:eastAsia="en-US"/>
              </w:rPr>
              <w:t>Коротко о стихиях</w:t>
              <w:tab/>
              <w:t>458</w:t>
            </w:r>
          </w:hyperlink>
        </w:p>
        <w:p>
          <w:pPr>
            <w:pStyle w:val="Contents3"/>
            <w:tabs>
              <w:tab w:val="clear" w:pos="708"/>
              <w:tab w:val="right" w:pos="9344" w:leader="dot"/>
            </w:tabs>
            <w:rPr>
              <w:rFonts w:ascii="Calibri" w:hAnsi="Calibri" w:cs="Calibri"/>
              <w:sz w:val="22"/>
              <w:szCs w:val="22"/>
              <w:lang w:val="en-US" w:eastAsia="en-US"/>
            </w:rPr>
          </w:pPr>
          <w:hyperlink w:anchor="__RefHeading___Toc463345695">
            <w:r>
              <w:rPr>
                <w:rStyle w:val="IndexLink"/>
                <w:lang w:val="en-US" w:eastAsia="en-US"/>
              </w:rPr>
              <w:t>Связь человека с низшими царствами</w:t>
              <w:tab/>
              <w:t>463</w:t>
            </w:r>
          </w:hyperlink>
        </w:p>
        <w:p>
          <w:pPr>
            <w:pStyle w:val="Contents2"/>
            <w:tabs>
              <w:tab w:val="clear" w:pos="708"/>
              <w:tab w:val="right" w:pos="9344" w:leader="dot"/>
            </w:tabs>
            <w:rPr>
              <w:rFonts w:ascii="Calibri" w:hAnsi="Calibri" w:cs="Calibri"/>
              <w:sz w:val="22"/>
              <w:szCs w:val="22"/>
              <w:lang w:val="en-US" w:eastAsia="en-US"/>
            </w:rPr>
          </w:pPr>
          <w:hyperlink w:anchor="__RefHeading___Toc463345696">
            <w:r>
              <w:rPr>
                <w:rStyle w:val="IndexLink"/>
                <w:lang w:val="en-US" w:eastAsia="en-US"/>
              </w:rPr>
              <w:t>Некоторые вещества</w:t>
              <w:tab/>
              <w:t>467</w:t>
            </w:r>
          </w:hyperlink>
        </w:p>
        <w:p>
          <w:pPr>
            <w:pStyle w:val="Contents3"/>
            <w:tabs>
              <w:tab w:val="clear" w:pos="708"/>
              <w:tab w:val="right" w:pos="9344" w:leader="dot"/>
            </w:tabs>
            <w:rPr>
              <w:rFonts w:ascii="Calibri" w:hAnsi="Calibri" w:cs="Calibri"/>
              <w:sz w:val="22"/>
              <w:szCs w:val="22"/>
              <w:lang w:val="en-US" w:eastAsia="en-US"/>
            </w:rPr>
          </w:pPr>
          <w:hyperlink w:anchor="__RefHeading___Toc463345697">
            <w:r>
              <w:rPr>
                <w:rStyle w:val="IndexLink"/>
                <w:lang w:val="en-US" w:eastAsia="en-US"/>
              </w:rPr>
              <w:t>Золото</w:t>
              <w:tab/>
              <w:t>467</w:t>
            </w:r>
          </w:hyperlink>
        </w:p>
        <w:p>
          <w:pPr>
            <w:pStyle w:val="Contents3"/>
            <w:tabs>
              <w:tab w:val="clear" w:pos="708"/>
              <w:tab w:val="right" w:pos="9344" w:leader="dot"/>
            </w:tabs>
            <w:rPr>
              <w:rFonts w:ascii="Calibri" w:hAnsi="Calibri" w:cs="Calibri"/>
              <w:sz w:val="22"/>
              <w:szCs w:val="22"/>
              <w:lang w:val="en-US" w:eastAsia="en-US"/>
            </w:rPr>
          </w:pPr>
          <w:hyperlink w:anchor="__RefHeading___Toc463345698">
            <w:r>
              <w:rPr>
                <w:rStyle w:val="IndexLink"/>
                <w:lang w:val="en-US" w:eastAsia="en-US"/>
              </w:rPr>
              <w:t>Манна небесная</w:t>
              <w:tab/>
              <w:t>470</w:t>
            </w:r>
          </w:hyperlink>
        </w:p>
        <w:p>
          <w:pPr>
            <w:pStyle w:val="Contents3"/>
            <w:tabs>
              <w:tab w:val="clear" w:pos="708"/>
              <w:tab w:val="right" w:pos="9344" w:leader="dot"/>
            </w:tabs>
            <w:rPr>
              <w:rFonts w:ascii="Calibri" w:hAnsi="Calibri" w:cs="Calibri"/>
              <w:sz w:val="22"/>
              <w:szCs w:val="22"/>
              <w:lang w:val="en-US" w:eastAsia="en-US"/>
            </w:rPr>
          </w:pPr>
          <w:hyperlink w:anchor="__RefHeading___Toc463345699">
            <w:r>
              <w:rPr>
                <w:rStyle w:val="IndexLink"/>
                <w:lang w:val="en-US" w:eastAsia="en-US"/>
              </w:rPr>
              <w:t>Серебро</w:t>
              <w:tab/>
              <w:t>471</w:t>
            </w:r>
          </w:hyperlink>
        </w:p>
        <w:p>
          <w:pPr>
            <w:pStyle w:val="Contents3"/>
            <w:tabs>
              <w:tab w:val="clear" w:pos="708"/>
              <w:tab w:val="right" w:pos="9344" w:leader="dot"/>
            </w:tabs>
            <w:rPr>
              <w:rFonts w:ascii="Calibri" w:hAnsi="Calibri" w:cs="Calibri"/>
              <w:sz w:val="22"/>
              <w:szCs w:val="22"/>
              <w:lang w:val="en-US" w:eastAsia="en-US"/>
            </w:rPr>
          </w:pPr>
          <w:hyperlink w:anchor="__RefHeading___Toc463345700">
            <w:r>
              <w:rPr>
                <w:rStyle w:val="IndexLink"/>
                <w:lang w:val="en-US" w:eastAsia="en-US"/>
              </w:rPr>
              <w:t>Соль</w:t>
              <w:tab/>
              <w:t>471</w:t>
            </w:r>
          </w:hyperlink>
        </w:p>
        <w:p>
          <w:pPr>
            <w:pStyle w:val="Contents3"/>
            <w:tabs>
              <w:tab w:val="clear" w:pos="708"/>
              <w:tab w:val="right" w:pos="9344" w:leader="dot"/>
            </w:tabs>
            <w:rPr>
              <w:rFonts w:ascii="Calibri" w:hAnsi="Calibri" w:cs="Calibri"/>
              <w:sz w:val="22"/>
              <w:szCs w:val="22"/>
              <w:lang w:val="en-US" w:eastAsia="en-US"/>
            </w:rPr>
          </w:pPr>
          <w:hyperlink w:anchor="__RefHeading___Toc463345701">
            <w:r>
              <w:rPr>
                <w:rStyle w:val="IndexLink"/>
                <w:lang w:val="en-US" w:eastAsia="en-US"/>
              </w:rPr>
              <w:t>Сода</w:t>
              <w:tab/>
              <w:t>473</w:t>
            </w:r>
          </w:hyperlink>
        </w:p>
        <w:p>
          <w:pPr>
            <w:pStyle w:val="Contents3"/>
            <w:tabs>
              <w:tab w:val="clear" w:pos="708"/>
              <w:tab w:val="right" w:pos="9344" w:leader="dot"/>
            </w:tabs>
            <w:rPr>
              <w:rFonts w:ascii="Calibri" w:hAnsi="Calibri" w:cs="Calibri"/>
              <w:sz w:val="22"/>
              <w:szCs w:val="22"/>
              <w:lang w:val="en-US" w:eastAsia="en-US"/>
            </w:rPr>
          </w:pPr>
          <w:hyperlink w:anchor="__RefHeading___Toc463345702">
            <w:r>
              <w:rPr>
                <w:rStyle w:val="IndexLink"/>
                <w:lang w:val="en-US" w:eastAsia="en-US"/>
              </w:rPr>
              <w:t>Небесный изумруд</w:t>
              <w:tab/>
              <w:t>474</w:t>
            </w:r>
          </w:hyperlink>
        </w:p>
        <w:p>
          <w:pPr>
            <w:pStyle w:val="Contents2"/>
            <w:tabs>
              <w:tab w:val="clear" w:pos="708"/>
              <w:tab w:val="right" w:pos="9344" w:leader="dot"/>
            </w:tabs>
            <w:rPr>
              <w:rFonts w:ascii="Calibri" w:hAnsi="Calibri" w:cs="Calibri"/>
              <w:sz w:val="22"/>
              <w:szCs w:val="22"/>
              <w:lang w:val="en-US" w:eastAsia="en-US"/>
            </w:rPr>
          </w:pPr>
          <w:hyperlink w:anchor="__RefHeading___Toc463345703">
            <w:r>
              <w:rPr>
                <w:rStyle w:val="IndexLink"/>
                <w:lang w:val="en-US" w:eastAsia="en-US"/>
              </w:rPr>
              <w:t>Некоторые наставления</w:t>
              <w:tab/>
              <w:t>474</w:t>
            </w:r>
          </w:hyperlink>
          <w:r>
            <w:rPr>
              <w:rStyle w:val="IndexLink"/>
              <w:lang w:val="en-US" w:eastAsia="en-US"/>
            </w:rPr>
            <w:fldChar w:fldCharType="end"/>
          </w:r>
        </w:p>
      </w:sdtContent>
    </w:sdt>
    <w:p>
      <w:pPr>
        <w:pStyle w:val="Normal"/>
        <w:numPr>
          <w:ilvl w:val="0"/>
          <w:numId w:val="0"/>
        </w:numPr>
        <w:ind w:firstLine="709"/>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ind w:right="0" w:hanging="0"/>
        <w:rPr/>
      </w:pPr>
      <w:bookmarkStart w:id="0" w:name="__RefHeading___Toc463345496"/>
      <w:bookmarkEnd w:id="0"/>
      <w:r>
        <w:rPr/>
        <w:t>Предисловие</w:t>
      </w:r>
    </w:p>
    <w:p>
      <w:pPr>
        <w:pStyle w:val="Normal"/>
        <w:rPr/>
      </w:pPr>
      <w:r>
        <w:rPr/>
      </w:r>
    </w:p>
    <w:p>
      <w:pPr>
        <w:pStyle w:val="Normal"/>
        <w:rPr/>
      </w:pPr>
      <w:r>
        <w:rPr/>
        <w:t>Статьи данной книги составлены на основе Бесед, данных Высокими Учителями. Знания по разным разделам даны в этих Беседах мозаично и с использованием терминологии разных философских, религиозных и языковых систем. Это наложило отпечаток на метод составления статей. Разные статьи могут касаться близких по смыслу понятий и разделяться лишь на основе разницы в наименовании термина.</w:t>
      </w:r>
    </w:p>
    <w:p>
      <w:pPr>
        <w:pStyle w:val="Normal"/>
        <w:rPr/>
      </w:pPr>
      <w:r>
        <w:rPr/>
        <w:t>Принципом отбора материала было стремление максимально сохранить все важные подробности. Возникающие при этом повторы могут только поспособствовать закреплению полезных идей. Мозаика в книге лишь слегка сгруппирована, для того чтобы облегчить каждому построение своей собственной картин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0" w:hanging="0"/>
        <w:rPr/>
      </w:pPr>
      <w:bookmarkStart w:id="1" w:name="__RefHeading___Toc463345497"/>
      <w:bookmarkEnd w:id="1"/>
      <w:r>
        <w:rPr/>
        <w:t>Воплощения</w:t>
      </w:r>
    </w:p>
    <w:p>
      <w:pPr>
        <w:pStyle w:val="Normal"/>
        <w:rPr/>
      </w:pPr>
      <w:r>
        <w:rPr/>
      </w:r>
    </w:p>
    <w:p>
      <w:pPr>
        <w:pStyle w:val="Heading3"/>
        <w:ind w:hanging="0"/>
        <w:rPr/>
      </w:pPr>
      <w:bookmarkStart w:id="2" w:name="__RefHeading___Toc463345498"/>
      <w:bookmarkEnd w:id="2"/>
      <w:r>
        <w:rPr/>
        <w:t>Воплощения</w:t>
      </w:r>
    </w:p>
    <w:p>
      <w:pPr>
        <w:pStyle w:val="Normal"/>
        <w:rPr/>
      </w:pPr>
      <w:r>
        <w:rPr/>
      </w:r>
    </w:p>
    <w:p>
      <w:pPr>
        <w:pStyle w:val="Normal"/>
        <w:rPr/>
      </w:pPr>
      <w:r>
        <w:rPr/>
        <w:t xml:space="preserve">Все явления мира — это виды энергии. И, воплощаясь в камень, растение или живое существо, энергия вливает часть океана своих потенций, обновляя в круговороте качество силы. Человека нужно понимать как вершину материальной эволюции. Выше него нет существа в шкале материальных воплощений. Поэтому он и именуется царем природы. Не за силу или ловкость, но за обладание редким сочетанием качеств, которые привели к выживанию его как вида и к созданию крепостей-городов со всей инфраструктурой жизнеобеспечения. </w:t>
      </w:r>
    </w:p>
    <w:p>
      <w:pPr>
        <w:pStyle w:val="Normal"/>
        <w:rPr/>
      </w:pPr>
      <w:r>
        <w:rPr/>
        <w:t>Человек, усмиривший себя, доволен всем, что у него есть, и благодарит Всевышнего, даже если у него, кроме жизни, ничего больше нет. Но жизнь земная — это дар Господа. Миллиарды лет труда во множестве иных воплощений проходят, прежде чем монада становится человеческим существом. И очень длинна очередь на воплощения в земном мире, в силу того что у множества людей карма еще молода.</w:t>
      </w:r>
    </w:p>
    <w:p>
      <w:pPr>
        <w:pStyle w:val="Normal"/>
        <w:rPr/>
      </w:pPr>
      <w:r>
        <w:rPr/>
        <w:t>Нужно быть признательным судьбе за сам факт нашего воплощения, ибо не каждый дух заслуживает человеческое тело. Поэтому высока ответственность за каждую нашу жизнь в людском обличье. Заслужить следующее воплощение можно, лишь приумножив дары земной жизни. И не богатством, не титулами и званиями завоевывается возможность воплотиться вновь, но сверхусилием труда. Конечно же, существуют и иные способы возвращения в этот мир, но к ним обращаются лишь те, кто не достиг мудрости, а пал за черту общечеловеческих законов.</w:t>
      </w:r>
    </w:p>
    <w:p>
      <w:pPr>
        <w:pStyle w:val="Normal"/>
        <w:rPr/>
      </w:pPr>
      <w:r>
        <w:rPr/>
        <w:t xml:space="preserve">Возобновление жизни происходит каждый день. И если не верить в то, что он будет лучше предыдущего, то не стоит выбирать земное воплощение в следующий раз, потому что оно — это очень суровая школа, в которой не каждый способен выжить. Одни отказываются от земной жизни из-за страха перед грубостью. Другие, очищаясь и пройдя путь накопления земного опыта, не хотят больше возвращаться. Но высокие и высочайшие духи, исчерпав земную карму, приходят снова, сострадая живым существам, и через это приобретают новые приношения и накопления духа, развиваясь до состояния Планетарного Духа. </w:t>
      </w:r>
    </w:p>
    <w:p>
      <w:pPr>
        <w:pStyle w:val="Normal"/>
        <w:rPr/>
      </w:pPr>
      <w:r>
        <w:rPr/>
        <w:t xml:space="preserve">Мы учимся непрестанно. Как нет предела жизням и пространствам, так нет предела знанию. Никогда сознание не устанет от бесконечных странствий. Никогда сердце не насытится знанием, а глаза — красотой и совершенством форм. Жажда жизни потому так сильна в человеке, что он осознает беспредельность будущего. Он сожалеет об упущенных возможностях и знает, что все лучшее впереди. Даже умирая, душа радуется освобождению от тела: ведь и там, в Тонком Мире, она найдет множество рычагов приложения своему опыту. Из жизни в жизнь идет душа человеческая — из жизни в жизнь, как бы переходя в другой класс обучения, чтобы потом вновь воплотиться для продвижения вперед хотя бы на муравьиный шаг. </w:t>
      </w:r>
    </w:p>
    <w:p>
      <w:pPr>
        <w:pStyle w:val="Normal"/>
        <w:rPr/>
      </w:pPr>
      <w:r>
        <w:rPr/>
      </w:r>
    </w:p>
    <w:p>
      <w:pPr>
        <w:pStyle w:val="Normal"/>
        <w:rPr/>
      </w:pPr>
      <w:r>
        <w:rPr/>
      </w:r>
    </w:p>
    <w:p>
      <w:pPr>
        <w:pStyle w:val="Heading3"/>
        <w:ind w:hanging="0"/>
        <w:rPr/>
      </w:pPr>
      <w:bookmarkStart w:id="3" w:name="__RefHeading___Toc463345499"/>
      <w:bookmarkEnd w:id="3"/>
      <w:r>
        <w:rPr/>
        <w:t>Число и длительность существований</w:t>
      </w:r>
    </w:p>
    <w:p>
      <w:pPr>
        <w:pStyle w:val="Normal"/>
        <w:rPr/>
      </w:pPr>
      <w:r>
        <w:rPr/>
      </w:r>
    </w:p>
    <w:p>
      <w:pPr>
        <w:pStyle w:val="Normal"/>
        <w:rPr/>
      </w:pPr>
      <w:r>
        <w:rPr/>
        <w:t xml:space="preserve">На Земле люди слишком легкомысленно относятся к сокровищнице времени и потому не всегда делают то, что им должно. Ведь сама материя времени тесно связана с Матерью Судьбой и с Великими Карма-Дэвами, отмеряющими нам как удачу, так и очередную порцию мгновений. И если они будут использованы правильно, то человеку добавляется новая порция. Главное — чтобы не безделье владело сознанием. </w:t>
      </w:r>
    </w:p>
    <w:p>
      <w:pPr>
        <w:pStyle w:val="Normal"/>
        <w:rPr/>
      </w:pPr>
      <w:r>
        <w:rPr/>
        <w:t>Карма-Дэвы не судьи, но исполнители Воли Космической. И если они видят, что человек полон благих устремлений и милосерден в делах своих, то и продлить ему цепь существования необходимо. И в этом есть справедливость.</w:t>
      </w:r>
    </w:p>
    <w:p>
      <w:pPr>
        <w:pStyle w:val="Normal"/>
        <w:rPr/>
      </w:pPr>
      <w:r>
        <w:rPr/>
        <w:t>Время явлено как один из регуляторов судьбы. Если в ранних расах были неопределенны сроки жизни и не были связаны с негативной кармой, проявлений которой даже не наблюдалось, люди могли жить не то что тысячу — десятки тысяч лет, потому что не тратили энергию на отрицательные чувственные реакции и не сжигали понапрасну благодать сердца. Когда сроки жизни стали определенными, они попали в зависимость от состояния благожелательства и сострадания, накопленных человеком.</w:t>
      </w:r>
    </w:p>
    <w:p>
      <w:pPr>
        <w:pStyle w:val="Normal"/>
        <w:rPr/>
      </w:pPr>
      <w:r>
        <w:rPr/>
        <w:t>Как дни по продолжительности своей отличаются в зависимости от времени года, так и человеческие жизни в различные мировые эпохи бывают длиннее или короче. Известно, что в Сатья-Юге продолжительность существования человека в одном теле исчислялась тысячами лет, в Серебряном Веке — на треть меньше, в Медном — наполовину от изначальной, а в Век Железный осталась одна четвертая или того короче. Каждый период эпох сокращал жизнь. Можно даже составить таблицу продолжительности существования в зависимости от ухода благодати из общественной жизни.</w:t>
      </w:r>
    </w:p>
    <w:p>
      <w:pPr>
        <w:pStyle w:val="Normal"/>
        <w:rPr/>
      </w:pPr>
      <w:r>
        <w:rPr/>
        <w:t>Долгой жизни помогает благожелательность, которая оживляет все клетки организма и дает им импульс обновления. Если человек не понимает иного объяснения, то нужно сказать, что быть добрым очень выгодно. Высокая мысль проводит свет в глубины человеческого существа. Золото, находящееся в летучем состоянии солнечного луча, входит в реакцию с кровью, куда оно переносит духовную и разумную составляющие мысленных посылок. Течение времени нашей жизни зависит от сжигания нервного вещества. Другими словами, негативные эмоции влияют на продолжительность жизни. И это тот пункт, над которым следует задуматься каждому.</w:t>
      </w:r>
    </w:p>
    <w:p>
      <w:pPr>
        <w:pStyle w:val="Normal"/>
        <w:rPr/>
      </w:pPr>
      <w:r>
        <w:rPr/>
        <w:t>Как и свет Солнца, время идет сверху вниз — от Центра Мира к каждому сердцу. Время похоже на легкий ветерок, сопровождающий течение любой реки или ручья. Если серебряная нить непрерывно пульсирует, посылая ток постоянного возобновления жизни в виде великого импульса, достигающего всех и вся и который каждый человек и весь мир отмечают сердцебиением, то и временн</w:t>
      </w:r>
      <w:r>
        <w:rPr>
          <w:i/>
        </w:rPr>
        <w:t>ы</w:t>
      </w:r>
      <w:r>
        <w:rPr/>
        <w:t>е параметры окружают нить подобно вихрю. А пульс лишь материализация Великого Хроноса. Недаром в древности малые сроки отмечались количеством биений сердца. А в сокровенных учениях вся человеческая жизнь отмечается таким образом. Каждому отведено определенное количество вдохов и выдохов, а также сердцебиений. Йоги научились задерживать дыхание и замедлять удары сердца, продлевая свое пребывание в физическом мире. Но, помимо этого, есть эликсир бессмертия в виде ормоса и золотосодержащих трав. Такие травы особенно полезны и сильны.</w:t>
      </w:r>
    </w:p>
    <w:p>
      <w:pPr>
        <w:pStyle w:val="Normal"/>
        <w:rPr/>
      </w:pPr>
      <w:r>
        <w:rPr/>
        <w:t>Действительно, срок жизни предопределен для каждого, независимо от того, болеет он или нет. Программа кармы закладывается самим духом и исполняется Владыками Кармы. Но ведь так много напрасно состарившихся.</w:t>
      </w:r>
    </w:p>
    <w:p>
      <w:pPr>
        <w:pStyle w:val="Normal"/>
        <w:rPr/>
      </w:pPr>
      <w:r>
        <w:rPr/>
        <w:t xml:space="preserve">Мера нашей жизни — в количестве дыханий и ударах пульса сердца. Волнуясь, мы сокращаем количество вдохов для следующего существования за счет сжигания сиюминутного. Так же и пульс учащенный крадет время жизни. И в любом случае лучше редкие удары сердца — пусть даже это считается недостаточностью сердечной мышцы. </w:t>
      </w:r>
    </w:p>
    <w:p>
      <w:pPr>
        <w:pStyle w:val="Normal"/>
        <w:rPr/>
      </w:pPr>
      <w:r>
        <w:rPr/>
        <w:t>Дыхание духа отмеряет меру каждой жизни. И чем уравновешеннее и спокойнее внутренний мир человека, тем длительнее срок его существования. Если даже количество наших вдохов и ударов сердца выверено, значит, существует некая математика духа, имеющая основу и саму первопричину в нас самих, в глубине нашего космоса, в беспредельности мысленного пространства.</w:t>
      </w:r>
    </w:p>
    <w:p>
      <w:pPr>
        <w:pStyle w:val="Normal"/>
        <w:rPr/>
      </w:pPr>
      <w:r>
        <w:rPr/>
        <w:t xml:space="preserve">Весы жизни и смерти так чутки. Не страшимся ухода, но жаль оставлять дела начатые. Владыки Судьбы ведают обо всех шагах наших. И то, что полезно бывает миру и что не сможет исполнить другой, продлевает количество дыханий наших. </w:t>
      </w:r>
    </w:p>
    <w:p>
      <w:pPr>
        <w:pStyle w:val="Normal"/>
        <w:rPr/>
      </w:pPr>
      <w:r>
        <w:rPr/>
        <w:t>Лишь в некоторых случаях Владыки Кармы позволяют духу, наиболее полезному для эволюции, продлить отмеренный ему Вселенской Справедливостью срок, если приношения его велики и физический носитель пребывает в относительно гармоничном состоянии.</w:t>
      </w:r>
    </w:p>
    <w:p>
      <w:pPr>
        <w:pStyle w:val="Normal"/>
        <w:rPr/>
      </w:pPr>
      <w:r>
        <w:rPr/>
        <w:t>Лишь привлечением высших энергий можно продлить физическую жизнь. Эликсир бессмертия — в беззаветном и непрекращаемом служении Высшим Силам. Нагнетение пространственного огня при благожелательном его употреблении растит напряжение духа, сохраняя и физическое тело сколь угодно долго, если эволюционная ценность духа достаточно высока.</w:t>
      </w:r>
    </w:p>
    <w:p>
      <w:pPr>
        <w:pStyle w:val="Normal"/>
        <w:rPr/>
      </w:pPr>
      <w:r>
        <w:rPr/>
        <w:t>Мысль воздействует как на способность дольше жить, так и на здоровье. Известно, что нежелание жить выключает в организме иммунный механизм, и от этого сокращается количество белых кровяных телец, отвечающих за защиту крови от распространения бактерий вредоносных. Микромир особенно чувствителен к дисциплине сознания. И каждая мысль, рожденная от Бога, влечет за собой изменения нашего сознания, а с ним — и самой крови вместе с генетическим кодом.</w:t>
      </w:r>
    </w:p>
    <w:p>
      <w:pPr>
        <w:pStyle w:val="Normal"/>
        <w:rPr/>
      </w:pPr>
      <w:r>
        <w:rPr/>
        <w:t xml:space="preserve">Практически все люди обладают даром целительства. И только сомнение не позволяет им практиковать различные способы воздействия на свои и чужие болезни. Накопление человеком огромного количества психической энергии происходит для того, чтобы передавать эту силу тем, кому ее не хватает, а именно: детям, которые больны, или старым людям. В конечном счете, мощь наша рассчитана на то, чтобы мы жили очень и очень долго, не омрачая ни себя, ни других своими недугами. </w:t>
      </w:r>
    </w:p>
    <w:p>
      <w:pPr>
        <w:pStyle w:val="Normal"/>
        <w:rPr/>
      </w:pPr>
      <w:r>
        <w:rPr/>
        <w:t>Вселенская алхимия знает тайны превращения пожилых людей в юношей. Продление жизни в иных планах — одна из важнейших дисциплин науки. Но не нужно желать больше того, сколько положено нам жить. Уровень жизни и долголетие не показатель настоящих приношений человечеству. Можно прожить за сотню лет, но жизнью, сравнимой с растительной. Жизнь нужно любить глубоко и беззаветно. Но не нужно вымаливать лишние годы, как копейку — у прохожих. Если этого требует работа, то Владыки Кармы продлят срок нашего существования. Судьба и время полны взаимопроникновения. Недаром люди милостивые и сострадательные одариваются долгой жизнью.</w:t>
      </w:r>
    </w:p>
    <w:p>
      <w:pPr>
        <w:pStyle w:val="Normal"/>
        <w:rPr/>
      </w:pPr>
      <w:r>
        <w:rPr/>
        <w:t>Мера воплощений установлена один раз в семьсот лет. Но существуют законы трех, пяти и семи лет, по прошествии которых дух вновь готов к погружению в материю. Речь не идет о бессмертии во зле, когда воплощения происходят незамедлительно в силу полного отсутствия духовных качеств. Духи, облеченные особой миссией, воплощаются очень часто, неся непомерные напряжения низших слоев. Но лишь в силу незаменимости они воплощаются с такой частотой, обретая последнее земное тело перед присоединением к Братству. Важно осознание собственной задачи, какой бы она скромной ни была. И тогда дух не станет страшиться ни рая, ни ада. Но рай нужно воспринять как непрестанное напряжение сердца и вечный дозор блага в себе. Иначе рой мелких насекомых затмит силу сердца.</w:t>
      </w:r>
    </w:p>
    <w:p>
      <w:pPr>
        <w:pStyle w:val="Normal"/>
        <w:tabs>
          <w:tab w:val="clear" w:pos="708"/>
          <w:tab w:val="left" w:pos="9072" w:leader="none"/>
        </w:tabs>
        <w:rPr/>
      </w:pPr>
      <w:r>
        <w:rPr/>
        <w:t>Разрыв между воплощениями может составить как три тысячи лет, так и три дня или три месяца. Особенность кармы различна. Ее огню виднее.</w:t>
      </w:r>
    </w:p>
    <w:p>
      <w:pPr>
        <w:pStyle w:val="Normal"/>
        <w:rPr/>
      </w:pPr>
      <w:r>
        <w:rPr/>
        <w:t xml:space="preserve">Хотя число существований в пределах солнечной манвантары определено, но есть отклонения. Из Книги Жизни могут быть вычеркнуты целые страницы в силу сумасшествия или жестокого одержания оболочки. А может быть так, что общая карма отдельных групп и общин дает дополнительный импульс для выявления следствий, зарожденных объединяющими причинами или внутренними малыми кругами единой кармы человечества. Есть много причин, в том числе и особых, когда количество существований увеличивается, либо сокращается. Закон милосердия и духовное совершенствование меняют число жизней. Но Бодхисаттвы, добровольно принимающие подвиг воплощений, являют мощь великого сострадания. Они способны создавать себе любые формы и тела в зависимости от миссии, исполняемой для помощи человечеству. </w:t>
      </w:r>
    </w:p>
    <w:p>
      <w:pPr>
        <w:pStyle w:val="Normal"/>
        <w:tabs>
          <w:tab w:val="clear" w:pos="708"/>
          <w:tab w:val="left" w:pos="9072" w:leader="none"/>
        </w:tabs>
        <w:rPr/>
      </w:pPr>
      <w:r>
        <w:rPr/>
      </w:r>
    </w:p>
    <w:p>
      <w:pPr>
        <w:pStyle w:val="Normal"/>
        <w:tabs>
          <w:tab w:val="clear" w:pos="708"/>
          <w:tab w:val="left" w:pos="9072" w:leader="none"/>
        </w:tabs>
        <w:rPr/>
      </w:pPr>
      <w:r>
        <w:rPr/>
      </w:r>
    </w:p>
    <w:p>
      <w:pPr>
        <w:pStyle w:val="Heading3"/>
        <w:ind w:hanging="0"/>
        <w:rPr/>
      </w:pPr>
      <w:bookmarkStart w:id="4" w:name="__RefHeading___Toc463345500"/>
      <w:bookmarkEnd w:id="4"/>
      <w:r>
        <w:rPr/>
        <w:t>Бессмертие</w:t>
      </w:r>
    </w:p>
    <w:p>
      <w:pPr>
        <w:pStyle w:val="Normal"/>
        <w:rPr/>
      </w:pPr>
      <w:r>
        <w:rPr/>
      </w:r>
    </w:p>
    <w:p>
      <w:pPr>
        <w:pStyle w:val="Normal"/>
        <w:tabs>
          <w:tab w:val="clear" w:pos="708"/>
          <w:tab w:val="left" w:pos="9072" w:leader="none"/>
        </w:tabs>
        <w:rPr/>
      </w:pPr>
      <w:r>
        <w:rPr/>
        <w:t xml:space="preserve">Если бы духу было уделено больше времени и внимания, можно было бы достичь исключительного бессмертия. Разве не чудо — возможность власти духа над материей, что и должно происходить на законных основаниях? Дух дает импульс материи через душу, волю и ум, но завихрения ума создают лукавые измышления, которые мешают току жизни оживлять каждую клетку тела. Нервные каналы забиваются империлом. Сомнениями истощается материя ума. Негативные чувства разрушают печень как вместилище вселенского огня в человеке. И следствие плачевно. Вместо того чтобы человек не старел, живя в радости, он погружается в тину невежества. Барахтаясь в болоте, он считает, что принимает водные процедуры в чистом бассейне, и не желает ничего менять. Именно смирившись с положением духовной нищеты, душа начинает постепенно угасать, сползая все ниже и ниже по шкале нисхождения. Но скользить вниз всегда легче. Это знают даже дети. </w:t>
      </w:r>
    </w:p>
    <w:p>
      <w:pPr>
        <w:pStyle w:val="Normal"/>
        <w:tabs>
          <w:tab w:val="clear" w:pos="708"/>
          <w:tab w:val="left" w:pos="9072" w:leader="none"/>
        </w:tabs>
        <w:rPr/>
      </w:pPr>
      <w:r>
        <w:rPr/>
        <w:t>Все люди погибают от рук всемогущего Махакалы. В этой изнурительной и тесной битве, которая носит название «жизнь», всегда он побеждает в этом мире. Но дух не подвластен времени: он сам создал его. Но какое оружие придумано миллиардами людей, которые не единожды посещали эту планету? Многие пытались и пытаются остаться бессмертными в плотном теле, обходя искусные капканы старения при помощи печати Анубиса, дарующей вечную жизнь. Другие ищут места силы, которые обращают поток времени вспять, как в случае с величайшей лабораторией времени — горой Кайлас. Третьи меняют имена каждый год, надеясь, что Махакала потеряет счет их годам, не зная точного обозначения человека. Хатха Йога сохраняет силы и молодость. Пластические операции удаляют морщины. Но это не столь важно для духа человеческого. Лишь горизонт расширения сознания открывает возможность вечного существования. Возможность мгновенного перехода в другую плоскость существования — уже достижение высокое, если оно сознательно и направлено во благо. Огненные накопления духа не разрушимы временем. Они кристаллизуются, образуя драгоценные отложения высшего почитания Иерархии и милосердия, творимого сердцем и умом. Нужно не воевать со временем, но уметь сотрудничать, наполняя жизнь умением добро мыслить, не сжигая мгновения на гнев, зависть, жадность и ревность.</w:t>
      </w:r>
    </w:p>
    <w:p>
      <w:pPr>
        <w:pStyle w:val="Normal"/>
        <w:tabs>
          <w:tab w:val="clear" w:pos="708"/>
          <w:tab w:val="left" w:pos="9072" w:leader="none"/>
        </w:tabs>
        <w:rPr/>
      </w:pPr>
      <w:r>
        <w:rPr/>
        <w:t>Человек, впитывающий искры космического сознания, постепенно освобождается от проклятия бессознательного воплощения и становится творцом своей судьбы. Не теряя нити самопамятования, он избирает право воплощаться или не воплощаться в том или ином месте или семействе. Становясь реализующей силой космических законов, дух совершает восхождение, освобождаясь от ветхих лохмотьев ауры невежества и наполняясь новым содержанием. Лишь атомная энергия духа соединяет сроки и дает осознание непрерывности существований. Удержание белой нити осознания готовит путь Архата.</w:t>
      </w:r>
    </w:p>
    <w:p>
      <w:pPr>
        <w:pStyle w:val="Normal"/>
        <w:rPr/>
      </w:pPr>
      <w:r>
        <w:rPr/>
        <w:t xml:space="preserve">Путь к бессмертию завоевывается каждодневным трудом и непрестанным памятованием о служении истине. Искра духа вечна, но накопления сознания заработаны трудом непомерным. Аура как сосуд энергий, в которых растворен вкус духовности. И чем выше концентрация духовности, тем ближе человек к бессмертному служению. Аура может потерять излучения, но искра духа, или монада, будет ждать своего часа миллионы и миллионы лет, пока не появятся условия для воплощения и долгий путь эволюции не начнется заново. Такое может произойти или в случае гибели планеты, или в случае наступления пралайи. </w:t>
      </w:r>
    </w:p>
    <w:p>
      <w:pPr>
        <w:pStyle w:val="Normal"/>
        <w:rPr/>
      </w:pPr>
      <w:r>
        <w:rPr/>
        <w:t>Пульсация осуществляет продолжение жизни, которая в любое мгновение может прекратиться. Но мы, храня сокровище своего бессмертия, чувствуем себя вечно живущими. И мы по-своему правы, потому что жизнь наша не прерывается ни на одно мгновение, ни в одной из сфер, ни во сне, ни в забытьи. Единожды данная искра духа не может умереть, а лишь переходит в иную форму сознания.</w:t>
      </w:r>
    </w:p>
    <w:p>
      <w:pPr>
        <w:pStyle w:val="Normal"/>
        <w:rPr/>
      </w:pPr>
      <w:r>
        <w:rPr/>
        <w:t xml:space="preserve">Иллюзия уничтожения должна сгореть. Дух вечен. Можно убить тело, но дух бессмертен. Рождение новой формы из старой — закон эволюции. У каждого состояния есть химическая формула. Если есть ген старения, значит, существует геном бессмертия. Но одним удалением гена старения из ДНК не решить вопрос бессмертия. Бессмертие во зле — что может быть ужаснее этого? Физически здоровые люди, но с явно развитыми демоническими наклонностями и узким материальным мышлением — разве это не насмешка над самой идеей преображения материального в духовное? Нельзя отличить внешне бессмертных Света и бессмертных тьмы. Но при исследовании кода ДНК могут быть обнаружены значительные различия. </w:t>
      </w:r>
    </w:p>
    <w:p>
      <w:pPr>
        <w:pStyle w:val="Normal"/>
        <w:tabs>
          <w:tab w:val="clear" w:pos="708"/>
          <w:tab w:val="left" w:pos="9072" w:leader="none"/>
        </w:tabs>
        <w:rPr/>
      </w:pPr>
      <w:r>
        <w:rPr/>
        <w:t>Наука стоит на пороге открытия железы бессмертия, которая отрицалась всеми возможными средствами тысячи и тысячи лет. Но теперь нажива взяла на вооружение пилюли бессмертия, производя их, скорее всего, из обычного мела. Но самовнушение является главным компонентом в любой фармакопее наравне с силой благодати и благословения. Но все искусственные способы продления жизни — это лишь лазейка в поисках достижения духовного бессмертия, которое даруется лишь очень высоким духам. Совершенствование себя как этического существа может выявить и другие, более весомые способности, чем механическое долголетие. Пример баньяна приводился не раз. Но часто короткая жизнь, сжатая как пружина, дает человеку такой невероятный полет в будущее, что давно ушедший остается вдохновителем умов и душ не одно столетие.</w:t>
      </w:r>
    </w:p>
    <w:p>
      <w:pPr>
        <w:pStyle w:val="Normal"/>
        <w:rPr/>
      </w:pPr>
      <w:r>
        <w:rPr/>
        <w:t xml:space="preserve">Электронное бессмертие, предлагаемое некоторыми учеными, — это худшая степень сатанизма. Запирание умершей души в лептонную ловушку и создание для нее тюрьмы на вечные времена — это вампирические фантазии, навеянные созданием рая на земле. Очевидно, кому полезно такое бессмертие, порабощающее и делающее покорной живую субстанцию духа. Конечно, многое здесь фантастично, но если подобная мысль могла прийти в чью-то безумную голову, то почему она не может реализоваться? </w:t>
      </w:r>
    </w:p>
    <w:p>
      <w:pPr>
        <w:pStyle w:val="Normal"/>
        <w:tabs>
          <w:tab w:val="clear" w:pos="708"/>
          <w:tab w:val="left" w:pos="9072" w:leader="none"/>
        </w:tabs>
        <w:rPr/>
      </w:pPr>
      <w:r>
        <w:rPr/>
        <w:t>Электронная ловушка для души и вселение ее в механическое тело явится наиболее страшным преступлением против божественного начала. И не будет ли такое бессмертие страшнее самого низкого слоя Авичи? Человеческое тело подвержено старению, но взамен этому приходит накопление кристалла воли. Огненная частица неуничтожаемой сущности формирует свое собственное вместилище на плане физическом. Достижение бессмертия физического и устранение всех страданий от болезней лишило бы души пути осознания. И при достижении такого бессмертия появился бы монстр вседозволенности.</w:t>
      </w:r>
    </w:p>
    <w:p>
      <w:pPr>
        <w:pStyle w:val="Normal"/>
        <w:rPr/>
      </w:pPr>
      <w:r>
        <w:rPr/>
        <w:t xml:space="preserve">Но жизнь в миру не способствует экспериментам со здоровьем, и тем более с долголетием. Создание ауры благополучия, и прежде всего духовного, может стать началом омоложения. Потемнение волос на голове и на лице — признак регенерирующих процессов в организме. Придерживаясь умеренного питания и растительной диеты, можно без медикаментов достичь результатов оздоровления. Но цель остается прежней — изменение внутреннего климата в сторону просветления. </w:t>
      </w:r>
    </w:p>
    <w:p>
      <w:pPr>
        <w:pStyle w:val="Normal"/>
        <w:rPr/>
      </w:pPr>
      <w:r>
        <w:rPr/>
        <w:t xml:space="preserve">Секрет вечной молодости в том и заключается, что можно аккумулировать энергию юности на том этапе, когда она накопила способность расцвета. Это период шестнадцати — девятнадцати лет. Как и всякая энергия, время подчиняется законам концентрации и разрежения. Можно научиться хранить его определенные аспекты или, при необходимости, вызывать его истечение или отключение, как это происходит с электричеством. </w:t>
      </w:r>
    </w:p>
    <w:p>
      <w:pPr>
        <w:pStyle w:val="Normal"/>
        <w:rPr/>
      </w:pPr>
      <w:r>
        <w:rPr/>
        <w:t>Оазисы вечной жизни не просто досужая фантазия выдумщиков. Обитель Света дает</w:t>
      </w:r>
      <w:bookmarkStart w:id="5" w:name="_GoBack"/>
      <w:bookmarkEnd w:id="5"/>
      <w:r>
        <w:rPr/>
        <w:t xml:space="preserve"> способность жить в одном теле многие тысячи лет, не теряя времени на перерождения. Но такого рода свойство физического бессмертия не может быть автоматическим. Самому человеку следует сознательно достичь фазы нестарения, а потом и вечной жизни, если задача эволюции нуждается в этом.</w:t>
      </w:r>
    </w:p>
    <w:p>
      <w:pPr>
        <w:pStyle w:val="Normal"/>
        <w:rPr/>
      </w:pPr>
      <w:r>
        <w:rPr/>
        <w:t>Формы жизни бессмертного свойства обитают в глубинах океана и по мере того, как заканчивают цикл размножения, сами становятся снова малышами. На Венере люди ведут себя в биологическом цикле точно так же. Когда человек стареет — а срок жизни там достаточно солидный, — жителей преклонного возраста помещают в определенное место, где начинается обратный отсчет, нечто похожее на зеркала времени на Кайласе, где можно отмотать киноленту жизни назад до десятилетнего возраста, сохраняя память и приобретенные знания. Таким образом можно жить вечно и отпадает необходимость в обычной форме деторождения. Возврат к временам яйцерожденных (в виде икринок) и потом-рожденных еще ждет Землю.</w:t>
      </w:r>
    </w:p>
    <w:p>
      <w:pPr>
        <w:pStyle w:val="Normal"/>
        <w:rPr/>
      </w:pPr>
      <w:r>
        <w:rPr/>
        <w:t>Боязнь смерти отсекает провод нашей кармы от долголетия. Нельзя трогать струны бытия наивысшего. Бессмертие куется в сердцах. И благо тем, кто не видит разрывов жизни, а видит одно-единое поле деятельности. Практическое бессмертие достигается лишь духовными существами. Великие Учителя человечества владеют тайной бессмертия, а вернее — трансформации энергии и материи.</w:t>
      </w:r>
    </w:p>
    <w:p>
      <w:pPr>
        <w:pStyle w:val="Normal"/>
        <w:rPr/>
      </w:pPr>
      <w:r>
        <w:rPr/>
        <w:t xml:space="preserve">Когда в пирамиде проводили обряд возобновления жизни один раз в тридцать лет для царствующего фараона, ему в течение трех дней и ночей, которые он находился в закрытом наглухо саркофаге, величайшие врачи Тонкого Мира делали коррекцию цепочек ДНК, удаляя ген старения и зависимости от земных условий. </w:t>
      </w:r>
    </w:p>
    <w:p>
      <w:pPr>
        <w:pStyle w:val="Normal"/>
        <w:rPr/>
      </w:pPr>
      <w:r>
        <w:rPr/>
        <w:t xml:space="preserve">Сохранились исторические данные, что многие великие люди Античности: Пифагор, Ямвлих, Аполлоний Тианский — помнили прошлые жизни и всю цепь перехода из одного существования в другое. Помимо этого, сохранялись все накопленные знания и умения. </w:t>
      </w:r>
    </w:p>
    <w:p>
      <w:pPr>
        <w:pStyle w:val="Style11"/>
        <w:rPr/>
      </w:pPr>
      <w:r>
        <w:rPr/>
        <w:t>В конце седьмого круга души будут владеть многими божественными силами, в том числе и способностью воссоздания из праха живого человека. Это и имелось в виду, когда говорилось о воскрешении мертвых. Но главная цель не оживление физического человека, а пробуждение космических потенций духа.</w:t>
      </w:r>
    </w:p>
    <w:p>
      <w:pPr>
        <w:pStyle w:val="Normal"/>
        <w:rPr/>
      </w:pPr>
      <w:r>
        <w:rPr/>
        <w:t>Душа может потерять собственное бессмертие в течение одной жизни. Все наработки миллионов лет эволюции можно разрушить почти мгновенно. Дисциплина совести как проводника сердечной воли удерживает низшее эго от самовластия.</w:t>
      </w:r>
    </w:p>
    <w:p>
      <w:pPr>
        <w:pStyle w:val="Normal"/>
        <w:tabs>
          <w:tab w:val="clear" w:pos="708"/>
          <w:tab w:val="left" w:pos="9072" w:leader="none"/>
        </w:tabs>
        <w:rPr/>
      </w:pPr>
      <w:r>
        <w:rPr/>
        <w:t xml:space="preserve">Велика косность элементов, в которых мы заперты, но и они, утончаясь, превращаются в свет. Узник, осознавший гибельность ложных воззрений о бессмертии физическом, исторгает из себя поток страданий, который дает ему прозрение. И он, отрастив крылья духа, улетает вместе с темницею, возведенной временем. </w:t>
      </w:r>
    </w:p>
    <w:p>
      <w:pPr>
        <w:pStyle w:val="Normal"/>
        <w:tabs>
          <w:tab w:val="clear" w:pos="708"/>
          <w:tab w:val="left" w:pos="9072" w:leader="none"/>
        </w:tabs>
        <w:rPr/>
      </w:pPr>
      <w:r>
        <w:rPr/>
        <w:t>Ощущайте в себе состояние внутренней молодости. Чувствуйте себя шестнадцатилетними и внешне похожими на себя молодых. Магнит бессмертия начинает действовать лишь при условии такого отношения к себе.</w:t>
      </w:r>
    </w:p>
    <w:p>
      <w:pPr>
        <w:pStyle w:val="Normal"/>
        <w:rPr/>
      </w:pPr>
      <w:r>
        <w:rPr/>
        <w:t>Не отращивайте хвосты собственных пороков. Не давайте силу тварям рогатым. От огненной завязи семени жизни растите ввысь колос блага. Лишь там, вверху, в мирах светлого духа, вы можете дать плод вечного бытия. Но, оставшись во тьме с корнем материи, вы просто сгинете, став прахом земным. Найдите более высокое вместилище вашему сознанию.</w:t>
      </w:r>
    </w:p>
    <w:p>
      <w:pPr>
        <w:pStyle w:val="Normal"/>
        <w:tabs>
          <w:tab w:val="clear" w:pos="708"/>
          <w:tab w:val="left" w:pos="9072" w:leader="none"/>
        </w:tabs>
        <w:rPr/>
      </w:pPr>
      <w:r>
        <w:rPr/>
        <w:t xml:space="preserve">Учите детей бессмертию. Учите людей непрекращаемой жизни — и будете правы тысячу раз. </w:t>
      </w:r>
    </w:p>
    <w:p>
      <w:pPr>
        <w:pStyle w:val="Normal"/>
        <w:rPr/>
      </w:pPr>
      <w:r>
        <w:rPr/>
        <w:t>Вечность и бессмертие хороши. Но без насыщения их благородными мыслями или высокими делами, которые радирует и проецирует дух на экран человеческой жизни, они бесполезны. Зачем такое бессмертие, если оно не приносит кому-то радости?</w:t>
      </w:r>
    </w:p>
    <w:p>
      <w:pPr>
        <w:pStyle w:val="Normal"/>
        <w:rPr/>
      </w:pPr>
      <w:r>
        <w:rPr/>
        <w:t>Если устремление будет ограничено только достижением физического бессмертия, то все силы духа уйдут на это. Смена оболочек закономерна. Нельзя носить старую одежду, которая не греет и не украшает дух. Устремимся к свету и в его лучах получим нестареющее тело огненное, которое вечно, как пламя живое.</w:t>
      </w:r>
    </w:p>
    <w:p>
      <w:pPr>
        <w:pStyle w:val="Normal"/>
        <w:rPr/>
      </w:pPr>
      <w:r>
        <w:rPr/>
        <w:t xml:space="preserve">Человек, каким бы он больным или убогим ни был, одарен чувством свободы в себе и во времени. Ему верится, что он избежит смерти, хотя знает о неминуемом конце на примере родных и близких. Эта мысль о бессмертии не просто кем-то внушена, она является радиацией зерна духа, для которого каждая вечность — что для человека мгновение. </w:t>
      </w:r>
    </w:p>
    <w:p>
      <w:pPr>
        <w:pStyle w:val="Normal"/>
        <w:tabs>
          <w:tab w:val="clear" w:pos="708"/>
          <w:tab w:val="left" w:pos="9072" w:leader="none"/>
        </w:tabs>
        <w:rPr/>
      </w:pPr>
      <w:r>
        <w:rPr>
          <w:rFonts w:eastAsia="MS Mincho;ＭＳ 明朝"/>
        </w:rPr>
        <w:t>Не удивительно совсем, что мы живем, как дети, беззаботно, считая, что старость и болезни не коснутся нас. Прекрасна та мечта, но в ней витает эфемерный аромат бессмертия, которое разделено беспамятством на множество явлений существования.</w:t>
      </w:r>
    </w:p>
    <w:p>
      <w:pPr>
        <w:pStyle w:val="Normal"/>
        <w:rPr/>
      </w:pPr>
      <w:r>
        <w:rPr/>
        <w:t>Рожденные от начала Вселенной, из ее первоэлементов, мы так и сохранили эту способность заглядывать за предел земного существования без парализации страха и с продлением нашей живой нити жизни через все покровы бытия и небытия. Привычка жить так, будто мы бессмертны, — это атавизм души, знающей о сокровище Огненных Миров.</w:t>
      </w:r>
    </w:p>
    <w:p>
      <w:pPr>
        <w:pStyle w:val="Normal"/>
        <w:rPr/>
      </w:pPr>
      <w:r>
        <w:rPr/>
        <w:t>Бессмертие достигается исчерпанием кармы желаний, кармы действий и кармы мыслей низших. Боги не умирают даже тогда, когда оставляют тела. Сознательный переход делает смерть лишь переходом в Тонкий Мир, как во время сна. Носитель священной искры, являющий путь блага, уже не отступает в тень беспамятства. Уходя за предел жизни земной в полном сознании, он рождается в жизнь беспредельную, где продолжает труд, духом начатый.</w:t>
      </w:r>
    </w:p>
    <w:p>
      <w:pPr>
        <w:pStyle w:val="Normal"/>
        <w:rPr/>
      </w:pPr>
      <w:r>
        <w:rPr/>
      </w:r>
    </w:p>
    <w:p>
      <w:pPr>
        <w:pStyle w:val="Normal"/>
        <w:rPr/>
      </w:pPr>
      <w:r>
        <w:rPr/>
      </w:r>
    </w:p>
    <w:p>
      <w:pPr>
        <w:pStyle w:val="Heading3"/>
        <w:ind w:hanging="0"/>
        <w:rPr/>
      </w:pPr>
      <w:bookmarkStart w:id="6" w:name="__RefHeading___Toc463345501"/>
      <w:bookmarkEnd w:id="6"/>
      <w:r>
        <w:rPr/>
        <w:t>Знание прошлых воплощений</w:t>
      </w:r>
    </w:p>
    <w:p>
      <w:pPr>
        <w:pStyle w:val="Normal"/>
        <w:rPr/>
      </w:pPr>
      <w:r>
        <w:rPr/>
      </w:r>
    </w:p>
    <w:p>
      <w:pPr>
        <w:pStyle w:val="Normal"/>
        <w:rPr/>
      </w:pPr>
      <w:r>
        <w:rPr/>
        <w:t xml:space="preserve">В час необходимости каждому открываются врата знаний о самом себе. Но нужно ли знать, кем мы были во множестве прошлых жизней? Среди воплощений встретятся цари и воины, монахи и мудрецы, кудесники и сновидцы. Но что это изменит, если мы будем об этом знать? Разве сможем остановить ход времени или обрести силу смирения, которая мощнее всех злобных сил? Имея продолжение во времени, дух испытывает себя во многих обличьях. Люди боятся представить себя в виде калик перехожих. Но, может быть, бродяжья жизнь дает духу больше, чем воплощение знатного рыцаря или короля. </w:t>
      </w:r>
    </w:p>
    <w:p>
      <w:pPr>
        <w:pStyle w:val="Normal"/>
        <w:rPr/>
      </w:pPr>
      <w:r>
        <w:rPr/>
        <w:t xml:space="preserve">Знание прошлых жизней мало кого возвышает. По большей части, люди используют его как забаву или как поиск перевоплощенцев. Но важно то, что мы получили оттуда, из глубины своего прошлого, а не то, кем мы были, хотя интересно проследить, какие черты характера царских воплощений или научных в нас остались. Но страшнее всего ложная гордость за то, кем ты был. Но разве это имеет какой-то смысл, если находишься в другом теле, в другом времени и в другом социальном статусе? </w:t>
      </w:r>
    </w:p>
    <w:p>
      <w:pPr>
        <w:pStyle w:val="Normal"/>
        <w:rPr/>
      </w:pPr>
      <w:r>
        <w:rPr/>
        <w:t>Далеко может завести родовая память, если вспомнить все самые интересные и яркие воплощения. Но, обращаясь к прошедшему, знайте, что только знание оттуда допускается брать: иначе можно упустить все знаки современности, где прошедшее пребывает в форме ассимилированной. Нарастание мудрости подразумевает наслоения и накопления ушедшего. Естественность и неоспоримость никто не забирает у души. Она знает, какую жемчужину достать из Чаши в час, для этого назначенный.</w:t>
      </w:r>
    </w:p>
    <w:p>
      <w:pPr>
        <w:pStyle w:val="Normal"/>
        <w:rPr/>
      </w:pPr>
      <w:r>
        <w:rPr/>
        <w:t>Рассвет солнца всегда считается наиболее священным временем для сознания. На рассвете, после малой пралайи, происходит обновление человеческих представлений. Врата Чаши открываются, для того чтобы послать лучшие токи человеческому существу и всему миру. Последствия открытия Чаши приходят сознательно, если душа в это время бодрствует. Но, по большей части во время сна, в это время мелькают картины из прошлых существований, где тайна духа открывает одну из страниц Книги Судьбы. Даже у одного из воплощенных этот свиток бесконечен, и его невозможно прочитать и вместить все явные или сумрачные видения. Но для чего-то они посылаются — эти осколки прошлых жизней.</w:t>
      </w:r>
    </w:p>
    <w:p>
      <w:pPr>
        <w:pStyle w:val="Normal"/>
        <w:rPr/>
      </w:pPr>
      <w:r>
        <w:rPr/>
        <w:t xml:space="preserve">Сновидения высекают из нашей сущности искры разных впечатлений, когда-либо пережитых, которые складываются в костер невероятных и порой фантастических событий, о которых человек даже не думал и не предполагал. Но, тем не менее, они выплывают со дна Чаши, открывая нам моменты далекого прошлого или необозримого будущего, а также те пребывания на других планетах и в таких формах сознания, которые присущи лишь волшебным сказкам или самым изобретательным сочинителям. Воплощения накопили в нас множество разных ситуаций, которые оставили кристаллы впечатлений навсегда. Сама душа, забывшая воплощения свои, словно одинокая жрица, бродит в лесу сновидений, пытаясь вспомнить ту часть впечатлений от прошлых жизней, которые от нее закрыты. </w:t>
      </w:r>
    </w:p>
    <w:p>
      <w:pPr>
        <w:pStyle w:val="Normal"/>
        <w:rPr/>
      </w:pPr>
      <w:r>
        <w:rPr/>
        <w:t xml:space="preserve">Не рекомендуется шевелить пласты прошлого времени. Вихрь возврата назад и игры в угадывание перерожденцев той или иной великой личности приводят лишь к новому переживанию той ситуации, из которой дух едва выбрался. Зачем нам прошлая жизнь, если знание остается с нами? А именно оно цель наших перерождений. Тайна должна скрывать как прошлое, так и будущее: иначе вихри непонимания затянут нас в пучину безумия. </w:t>
      </w:r>
    </w:p>
    <w:p>
      <w:pPr>
        <w:pStyle w:val="Normal"/>
        <w:rPr/>
      </w:pPr>
      <w:r>
        <w:rPr/>
        <w:t xml:space="preserve">В лабиринт воплощений прошлых лучше не входить. Но коли так случилось, то нужно уметь отстраняться от прошлых ситуаций, ибо только отождествление с ними и чувства, заново пережитые, могут притянуть возврат кармической ситуации. Даже благие воплощения лучше не вспоминать. Главное — накопление сострадания и мудрости. Сказано, что миром правят красота и любовь. И если прошлая жизнь, вопреки всем пережитым страданиям, оставила светлый глиф в наших душах, то это основное приобретение существования. </w:t>
      </w:r>
    </w:p>
    <w:p>
      <w:pPr>
        <w:pStyle w:val="Normal"/>
        <w:rPr/>
      </w:pPr>
      <w:r>
        <w:rPr/>
        <w:t>Иногда строчка стихов или мелодия высекают в сознании искру воспоминаний о прошлых жизнях. Аурическая память обнажается от искорки тонких эмоций. Воображение лишь накопленная действительность, когда-то уже пережитая. Точность прошлых ощущений — это крик или привет из прошлого в будущее. Самые сильные переживания остаются на несколько жизней, так же как пороки и вредные привычки. Это не фантазии и не измененное сознание, но жизнь нашей души, являющейся странницей через многие и многие века. Духовный атом переносит знание прошлого и позапрошлого в новое сердце. Зерно духа знает много того, что может изменить даже нас самих. Нельзя насильственно проникнуть в прошлое, распаляя самость и пустое зазнайство. Мать Майя умеет забавлять нас своею игрой, но это только несуществующее.</w:t>
      </w:r>
    </w:p>
    <w:p>
      <w:pPr>
        <w:pStyle w:val="Normal"/>
        <w:rPr/>
      </w:pPr>
      <w:r>
        <w:rPr/>
        <w:t xml:space="preserve">Ничто не может быть утрачено. Ничто не может быть забыто. Но, читая книгу прошлых жизней, легко подхватить вирус гордыни. И потому открывается она лишь перед теми, кто устойчив к гримасам прошлого. Знание его благословенно, но самомнение осуждаемо. Не важно, кем были мы вчера. Важнее, кем стали сейчас, научившись будоражить слои Акаши работой своих мыслей, создавая неустанное привхождение творческого луча. </w:t>
      </w:r>
    </w:p>
    <w:p>
      <w:pPr>
        <w:pStyle w:val="Normal"/>
        <w:rPr/>
      </w:pPr>
      <w:r>
        <w:rPr/>
        <w:t>История человеческой жизни, если не считать времени на ее разрывы, связанные с рождением и смертью, — такое поучительное и увлекательное повествование, в которое лишний раз погружаться не стоит по причине нарушения временн</w:t>
      </w:r>
      <w:r>
        <w:rPr>
          <w:i/>
        </w:rPr>
        <w:t>ы</w:t>
      </w:r>
      <w:r>
        <w:rPr/>
        <w:t>х токов. Возвращение прошлого в виде воспоминаний влечет за собой повторение кармических ситуаций, из которых когда-то с трудом выбрался. Магия времени не просто сложна, но так прилипчива, что не следует возбуждать вихри прошлых воплощений. Есть еще одна достаточно веская причина: когда человек, увидевший или услышавший о своем значительном воплощении, проявляет снобизм, высокомерие и примитивную гордыню, он отбрасывает себя энергетически в те далекие века существования, теряя связь с эволюционными процессами современности. Не спешите заглядывать в книгу прошлых жизней. Читайте раскрытую страницу нынешнего воплощения и наслаждайтесь потоком мгновений, в котором вы купаетесь. Оставьте прошлое прошлому, ибо нужно жить вечным сейчас и тайной вечного будущего. Не искушайте духов времени. Иначе можно легко утонуть в болоте прошлых переживаний.</w:t>
      </w:r>
    </w:p>
    <w:p>
      <w:pPr>
        <w:pStyle w:val="Normal"/>
        <w:rPr/>
      </w:pPr>
      <w:r>
        <w:rPr/>
        <w:t xml:space="preserve">Самовозвеличивание и есть гибель души. Отступая во мрак своей психической вселенной, можно стать в ней богом и владыкой, но тешить себя видениями прошлой жизни не лучшее занятие. Утопать в прожитых впечатлениях — все равно что без конца прокручивать один и тот же фильм, до тех пор, пока не сотрутся видеосигналы. Но в сердце человеческом эти сигналы нестираемы. Часто одержатели пользуются самыми сильными ощущениями, когда-либо испытанными в одной из жизней, для разжигания страсти, перед которой невозможно устоять. Наслаиваясь на импульс когда-то испытанного чувства, одержатели понуждают заново его испытать, ибо им созданы, им питаемы, им живы. </w:t>
      </w:r>
    </w:p>
    <w:p>
      <w:pPr>
        <w:pStyle w:val="Normal"/>
        <w:rPr/>
      </w:pPr>
      <w:r>
        <w:rPr/>
        <w:t>Свиток воплощений разворачивается перед теми, кто уже не привязан своей гордыней к ситуациям прошлого. И прочтение его необходимо не для получения воспоминаний о статусе своей души, но для нахождения той крупицы мудрости, которую когда-то открыл в веках и необходимость использования которой для благих целей возникла. Без нужды не читайте Книгу Судьбы. Можно завязнуть в сиропе самовосхваления, как муха — в меду, и навсегда застрять в круге прошлых ситуаций, заставляя душу испытывать мучения, еще раз проживая состояние обреченной безысходности.</w:t>
      </w:r>
    </w:p>
    <w:p>
      <w:pPr>
        <w:pStyle w:val="Normal"/>
        <w:rPr/>
      </w:pPr>
      <w:r>
        <w:rPr/>
        <w:t>Да и зачем знать то, что уже давно прожито? Лишь опыт важен из того, что было. Из прошлого благословенно только знание. А все потуги воображения себя в виде великих людей — это еще одна, и более изощренная, форма иллюзии, и весьма небезобидная, потому что были случаи, когда человек принимал на себя покрывало представлений и тем повторял до мелочей судьбу давно ушедшего персонажа. Живите своею судьбой. Она неповторима в своих накоплениях, талантах и усилиях. Не нужно ничего придумывать, а просто идите в избранном направлении, зная, что лишь труд в любой своей форме облагораживает наше существование.</w:t>
      </w:r>
    </w:p>
    <w:p>
      <w:pPr>
        <w:pStyle w:val="Normal"/>
        <w:rPr/>
      </w:pPr>
      <w:r>
        <w:rPr/>
        <w:t xml:space="preserve">Представление упадает в Чашу, когда кто-то себя видит великим человеком в прошлом. Оно может быть ложно, но мысль оставляет следы впечатления, вплетаясь в ткань кармы. Это искривляет ток судьбы, как у актеров, которые, играя роли, живут чужой жизнью, проигрывая все ситуации. И, конечно же, это не остается без последствий. Выражение: «Заразиться своей ролью», — знает каждый артист. Особенно опасно, если эта личность реально некогда существовала на планете и оставила свой отпечаток в Хронике Акаши. Тогда вся энергия привлекается к тому, кто пытается еще раз проиграть или воплотить давно угасшую жизнь. Лишь мистериальные представления допускались, потому что привлечение энергии Богов было всегда благодатно, особенно в их борьбе с темным началом мира. Потому в актерской среде присутствует так много непонятного, что более всего живут чужой жизнью на сцене, а до своей им и дела нет. </w:t>
      </w:r>
    </w:p>
    <w:p>
      <w:pPr>
        <w:pStyle w:val="Normal"/>
        <w:rPr/>
      </w:pPr>
      <w:r>
        <w:rPr/>
        <w:t>Чаша высвобождает жемчужины прошлых воплощений. Многое уже явлено, но еще больше ожидает впереди. Сочетания токов и качества мыслей позволяют открывать пласт реинкарнаций без вреда для сознания. Все эти образы важны лишь в плане развития духа. А в какое тело облекло нас время — не столь важно. Будь ты хоть царь или король, будь ты государственный чиновник или вельможа самого высокого ранга, время и судьба награждают нас привилегиями в одной жизни и лишают их в другой, смывая краски красоты внешней, одевая в тело калеки или нищего. Что заслужили, то и нужно принимать. Небесный суд справедлив. Нельзя упрекать его в суровости, если знаешь, за какие проступки получил наказание.</w:t>
      </w:r>
    </w:p>
    <w:p>
      <w:pPr>
        <w:pStyle w:val="Normal"/>
        <w:rPr/>
      </w:pPr>
      <w:r>
        <w:rPr/>
        <w:t xml:space="preserve">Прошлые жизни открыты каждому, если память о них поможет в настоящем. Часто бывает все наоборот. Узнавая о своих высоких воплощениях, человек впадает в такое состояние гордыни, что, как ветер — сухие листья, отбрасывает от себя уже сложенные возможности удачи. Не касаемся прошлых воплощений намеренно, чтобы не возвращать ситуации прошлых жизней, проецируя их на нынешнюю. Мысленное их привлечение стремительно — стоит только войти в окружение, привычное и свойственное давно изжитому. </w:t>
      </w:r>
    </w:p>
    <w:p>
      <w:pPr>
        <w:pStyle w:val="Normal"/>
        <w:rPr/>
      </w:pPr>
      <w:r>
        <w:rPr/>
        <w:t>Не ищите в прошлых воплощениях утверждения себя. Знайте, кем вы стали сейчас, и в стремлении своем черпайте отстоявшуюся воду целебного родника прошлого знания, для того чтобы утолить жажду познания. Знайте, что эта жажда — признак того, что вами достигнуты такие высоты мудрости, которые не доступны сейчас. От этого может быть и щемящая тоска, и глубокая печаль недостижимости. Но все — в вас. И однажды, как запах ладана под воздействием огня, аромат накопленного знания просочится в мир этого времени.</w:t>
      </w:r>
    </w:p>
    <w:p>
      <w:pPr>
        <w:pStyle w:val="Normal"/>
        <w:rPr/>
      </w:pPr>
      <w:r>
        <w:rPr/>
        <w:t>Живите новыми мгновениями. Не гасите их мыслями о том, какими значимыми людьми вы были в прошлом. Новому открывайте сердце: иначе рубцы старых ран разойдутся и станут опять кровоточить. Усмиренную боль не нужно опять вспоминать. В долине скорби много возможностей испытать себя в новом качестве.</w:t>
      </w:r>
    </w:p>
    <w:p>
      <w:pPr>
        <w:pStyle w:val="Normal"/>
        <w:rPr/>
      </w:pPr>
      <w:r>
        <w:rPr/>
        <w:t>Возвращение наших переживаний, которые случились десятки лет назад, может определяться как покаяние и как созревание готовности изжить наши проступки, чтобы облегчить ношу, которую мы несем. Когда напряжение готовности достигает своего пика, происходит очищение нитей судьбы. И тогда движение новых токов утверждается. Качество силы облагораживается новыми начинаниями сообразно потокам энергий приходящего века.</w:t>
      </w:r>
    </w:p>
    <w:p>
      <w:pPr>
        <w:pStyle w:val="Normal"/>
        <w:rPr/>
      </w:pPr>
      <w:r>
        <w:rPr/>
        <w:t xml:space="preserve">Все малые и большие страхи имеют свое начало в прошлых жизнях. То, что было выстрадано, то, от чего человек умер, или то, каким способом он был убит, остается в памяти навсегда. Испытание лишения в виде бездомия, голода и холода в следующей жизни может выразиться в желании всегда тепло одеваться и иметь много еды. Похороненные заживо в состоянии летаргии боятся такой же смерти в следующей жизни. </w:t>
      </w:r>
    </w:p>
    <w:p>
      <w:pPr>
        <w:pStyle w:val="Normal"/>
        <w:rPr/>
      </w:pPr>
      <w:r>
        <w:rPr/>
        <w:t xml:space="preserve">Часто детская неуспеваемость и нежелание заниматься гуманитарными науками объясняются не только ленью, отсутствием интереса к учебе и бездарностью преподавателей, но прежде всего тем, что дух пришел из другой страны, с совсем не похожей для нынешнего воплощения культурой и грамотой. Поэтому его интерес нужно развивать и формировать. Даже Преподобный Сергий в детстве своем с большим трудом постигал устную грамоту и письмо по причине принадлежности духа к другому этносу. Но со временем, впитывая особенности страны, все изменяется в значительной степени. Многие привычки и навыки приходят из пространства той страны, где они формируются и развиваются. Нет строго национальных пристрастий, есть определенная способность, выражающаяся в каком-то одном качестве. У русских — простота и участь быть вечно обманутыми, что нашло воплощение в персонаже русских сказок Иванушке-дурачке. У других народностей персонифицировано какое-то другое качество, например, выраженное в жажде вечных исканий и путешествий, как у арабского Синдбада-морехода. У третьих особенностью является обладание магическим мастерством. Вне этих пластов культуры не может формироваться характер, который впитывает все особенности национальной энергии. Замкнутость монголов и открытость русских, изворотливость евреев и горячность кавказцев — все это входит в создание ауры каждого из нас. Трудно определить воплощенному, кем была его душа в прошлом. Но накопленные энергии эманируют, создавая качества характера и любви к мудрости. </w:t>
      </w:r>
    </w:p>
    <w:p>
      <w:pPr>
        <w:pStyle w:val="Normal"/>
        <w:rPr/>
      </w:pPr>
      <w:r>
        <w:rPr/>
        <w:t>Случайны ли мысли наши о прошлом? Поток предназначенного приносит течением своим множество разных видений из прошлых эпох, из жизни иных планет. И в определенной мере они формируют настоящее, преломляя токи действительности. Не зная прошлого и не получив от него достаточного опыта, невозможно понять настоящее, каким бы оно необычным ни было.</w:t>
      </w:r>
    </w:p>
    <w:p>
      <w:pPr>
        <w:pStyle w:val="Style11"/>
        <w:rPr/>
      </w:pPr>
      <w:r>
        <w:rPr/>
        <w:t>Внимательно вглядывайтесь в орнамент судеб. Ведь люди — это не просто существа, прямоходящие на двух ногах, но сущности света, сошедшие на Землю и прошедшие долгий путь, прежде чем воплотиться здесь. Тропа познания истины тянется от Начала Времен, из Изначального Света, из неизмеримо дальних и высоких пространств. Развиваясь в духе, можно пробудить не только память прошлых жизней на Земле, но и вспомнить существования в других вселенных и мирах, в других физических формах и жизненных условиях. Все это хранится за тонкой стеной нашего восприятия.</w:t>
      </w:r>
    </w:p>
    <w:p>
      <w:pPr>
        <w:pStyle w:val="Normal"/>
        <w:rPr/>
      </w:pPr>
      <w:r>
        <w:rPr/>
        <w:t xml:space="preserve">Душа, связанная с Владыками, несет свое поручение из жизни в жизнь, сохраняя связь сердечную. Иногда человек не может объяснить степень возвышения и духовности собственных поступков, но дух такого ученика знает о давней привязанности к Святыне Единой. В гуще земных толп много сотрудников сознательных и еще больше бессознательных. Сознание земной жизни смыло память о давнем сотрудничестве, но, проходя по струне жизни, научившись взлетам и падениям, такой ученик в конце концов вспомнит об Обители Света, избавившись от потери духовной памяти. Владыка помнит всех тех, кто даже единой мыслью, словом или делом помог миру и вспомнил Его с признательностью и благодарностью в час успеха и нужды. Страдания часто возвращают память сердца. Потоки космической силы возвратят большинству из человеческого рода знание прошлых жизней. Ил материальности будет смыт потоком благодатным. И многие сумеют распознать во встречном друга или врага. </w:t>
      </w:r>
    </w:p>
    <w:p>
      <w:pPr>
        <w:pStyle w:val="Normal"/>
        <w:tabs>
          <w:tab w:val="clear" w:pos="708"/>
          <w:tab w:val="left" w:pos="9072" w:leader="none"/>
        </w:tabs>
        <w:rPr/>
      </w:pPr>
      <w:r>
        <w:rPr/>
        <w:t>Помнить прошлые существования дано тем, кто знает, как погасить всплески тщеславия и ложного величия напряжением сегодняшнего труда. Если будет необходим такой экскурс для особой миссии или великих задач, завеса судьбы распахнется. А пока пусть сознание таит ту таинственную прохладу прошлого, от которой отгорожен и освобожден ум, без того нагруженный мусором информации разного качества.</w:t>
      </w:r>
    </w:p>
    <w:p>
      <w:pPr>
        <w:pStyle w:val="Normal"/>
        <w:rPr/>
      </w:pPr>
      <w:r>
        <w:rPr/>
        <w:t>Само по себе знание о том, кем мы были в прошлых жизнях, лишь возвращает нас в объятия прошлого. Но тот опыт, который был когда-то получен, может пригодиться и в будущем. Скульптор, обучившийся своему ремеслу во времена царствования Солнечного Рода Мору, и в будущем не забудет, как вырубать из дерева или из камня изображение богов и людей. Ассоциативное мышление философа не может раствориться в водах воплощений. Наоборот, оно, как и другие качества, усилится и приобретет блестящий опыт продолжения работы сознания в этом направлении.</w:t>
      </w:r>
    </w:p>
    <w:p>
      <w:pPr>
        <w:pStyle w:val="Normal"/>
        <w:rPr/>
      </w:pPr>
      <w:r>
        <w:rPr/>
        <w:t xml:space="preserve">Высвобождение атомов прошлых жизней происходит с такой невероятной скоростью, что сознание едва успевает замечать этот хоровод видений из разных эпох. Молнии солнечных мыслей прожигают мир человеческого беспамятства и озаряют поток реки воплощений, начиная с прохождения девяти планет поочередно. Это великое шествие не может быть оценено по достоинству, потому что душа каждого человека одинока в своем странствии. И только она знает все радости и печали вечного пути. Но не устает дух в неутомимости своего поиска. Ради одной жемчужины мудрости долгий путь одолевает он и не считает напрасным это великое скитание. Охота к перемене мест движет дух, потому что ему нужно увидеть как можно больше из того, что дается в круговерти этого мира. Нельзя найти в других мирах то, что есть на Земле. И это не догма, утверждающая исключительность нашей планеты, а указание на уникальность каждой планеты и каждого человека. </w:t>
      </w:r>
    </w:p>
    <w:p>
      <w:pPr>
        <w:pStyle w:val="Normal"/>
        <w:rPr/>
      </w:pPr>
      <w:r>
        <w:rPr/>
        <w:t>Духу дано прочесть письмена прошлых жизней. Но каждый миг прочтения прошедшего, когда великая Акаша открывает свои врата перед любопытствующими, отнимает мгновения земной жизни. По этой причине надо стараться не будоражить пространство, чтобы потешить чье-то самолюбие или, наоборот, ущемить его. Не все лики прошлого полезно видеть. Да и зачем утопать в тумане ушедшего, когда вся беспредельность будущего раскинута перед нами?</w:t>
      </w:r>
    </w:p>
    <w:p>
      <w:pPr>
        <w:pStyle w:val="Normal"/>
        <w:rPr/>
      </w:pPr>
      <w:r>
        <w:rPr/>
        <w:t>Споры о перерожденцах и общественных деятелях современности часто беспочвенны. Мало кто знает признаки перерождений — которые не меняются в новом теле конечно. Это сердце и выражение глаз, а также родинки на месте смертельных ранений или врожденные шрамы и увечья, которые не успели пройти в Астральном Мире. Так же точно передаются жесты и привычки, порой неуловимые, но характерные. А для общественных деятелей — повторение многих ситуаций в жизни стран, в которых они вновь родились. Но без указаний Высшего Плана искажения могут оказаться значительными, и даже роковыми.</w:t>
      </w:r>
    </w:p>
    <w:p>
      <w:pPr>
        <w:pStyle w:val="Normal"/>
        <w:rPr/>
      </w:pPr>
      <w:r>
        <w:rPr/>
        <w:t>Часто даже не подозреваем, чей дух несем в себе и кем он был в веках. И, конечно же, это не важно. Но в плане знаний было бы полезно подключаться к своим прошлым персоналиям — без самовозвышения и раздутого чувства собственного достоинства. Еще раз можно повторить: знание, знание, знание благословенно из прошлого. А весь антураж царских или пророческих воплощений — это лишь колючие кусты, выросшие на тропе, ведущей к храму духовных постижений. Рвы с водой беспамятства, искупавшись в которых душа теряет часть своей памяти, есть лишь защита нашего сердца от несвойственных энергий. Когда дух, подобно лотосу, поднимется над болотом суеты, каждое воплощение вспомнится до самой последней минуты.</w:t>
      </w:r>
    </w:p>
    <w:p>
      <w:pPr>
        <w:pStyle w:val="Normal"/>
        <w:rPr/>
      </w:pPr>
      <w:r>
        <w:rPr/>
        <w:t xml:space="preserve">Двойственность сознания, или, как сейчас принято говорить, раздвоение личности, во многом связана не столько с одержанием, сколько с прошлыми жизнями, которые были так мучительны и впечатляющи, что их власть над нынешним существованием стала преобладать. В самом начале жизни можно легко уловить, в каком состоянии духа и положении человек закончил предыдущий путь. Если маленький ребенок предпочитает луковицу яблоку, носит в кармане корочку хлеба или кладет ее под голову и летом надевает на себя теплые вещи, то, очевидно, что прежде этого существования были холод, голод и, скорее всего, одиночество. И это дало невероятный импульс жизнестойкости и умение, в хорошем смысле, приспосабливаться к любым жизненным ситуациям. </w:t>
      </w:r>
    </w:p>
    <w:p>
      <w:pPr>
        <w:pStyle w:val="Normal"/>
        <w:rPr/>
      </w:pPr>
      <w:r>
        <w:rPr/>
        <w:t>Двойственность поведения, связанная с прошлыми существованиями, проявляется и тогда, когда неожиданно в сознание врывается волна древнего царского или иного диктаторского воплощения. Конечно же, с этим нужно бороться и не допускать этого, чувствуя привхождение такого момента. Можно назвать это одержанием прошлой жизнью, когда наиболее сильные чувства оставили свой след в характере. Это может быть как необъяснимый гнев, так и невиданная щедрость, широта души или мелочность. Крайности особенно ярко выражают признаки прошлых накоплений.</w:t>
      </w:r>
    </w:p>
    <w:p>
      <w:pPr>
        <w:pStyle w:val="Normal"/>
        <w:rPr/>
      </w:pPr>
      <w:r>
        <w:rPr/>
        <w:t xml:space="preserve">Помнить прошлое мучительно. Из него мы выбираем лишь драгоценную соль знаний, которой приправляем пищу новых воплощений. По тем знакам, которые уже явлены в настоящей жизни, можно определить рождение нового будущего. Как в каждом вопросе скрыта половина ответа, так и в настоящем просматриваются очертания построений грядущего. </w:t>
      </w:r>
    </w:p>
    <w:p>
      <w:pPr>
        <w:pStyle w:val="Normal"/>
        <w:rPr/>
      </w:pPr>
      <w:r>
        <w:rPr/>
        <w:t>Умолчание прошлых ликов есть стратегия мудрости, для того чтобы не смог возвысить себя полезный дух, склонный к постоянному самоутверждению. Петля Майи может легко поймать душу и привязать ее к самым ярким событиям прошлого, тормозя поиск и развитие нового пути воплощений.</w:t>
      </w:r>
    </w:p>
    <w:p>
      <w:pPr>
        <w:pStyle w:val="Normal"/>
        <w:rPr/>
      </w:pPr>
      <w:r>
        <w:rPr/>
        <w:t>Бич великого желания гонит людей из воплощения в воплощение. И каждый из людей страшится прекращения погружения в поток вечных перерождений, пока не поймет, что, оторвавшись от земли, он войдет в новую волну высших форм рождения. Дух не может остаться без тела. Но в случае последнего развоплощения в лунных оболочках он может вернуться назад уже в уплотненном астрале, потому что Земле еще нужен опыт тех существ, которые отдали планете не одну сотню собственных жизней.</w:t>
      </w:r>
    </w:p>
    <w:p>
      <w:pPr>
        <w:pStyle w:val="Normal"/>
        <w:rPr/>
      </w:pPr>
      <w:r>
        <w:rPr/>
        <w:t>День памяти и поминовения родителей и всех предков — это лишь воспоминание о наших прошлых воплощениях. Это дань тем, кто предшествовал современному человечеству, в числе которых были и мы сами. Память о прежних жизнях отмечается, но окрашивается скорбью об утраченных возможностях. Это день поминовения того, что каждый из нас сделал на этой планете, оставив свой неуловимый след в Хронике Акаши.</w:t>
      </w:r>
    </w:p>
    <w:p>
      <w:pPr>
        <w:pStyle w:val="Normal"/>
        <w:rPr/>
      </w:pPr>
      <w:r>
        <w:rPr/>
        <w:t>Многие души узнают друг друга в новом обличье. Память предыдущих воплощений еще свежа, ибо сроки между существованиями сократились. Одни приносят старые привычки и амбиции, не сумев расстаться с их пыльной плесенью, но другие восходят, оторвавшись от этого камня низших желаний. Встречи суждены, и диалоги знакомы до боли.</w:t>
      </w:r>
    </w:p>
    <w:p>
      <w:pPr>
        <w:pStyle w:val="Normal"/>
        <w:rPr/>
      </w:pPr>
      <w:r>
        <w:rPr/>
        <w:t xml:space="preserve">Получить ту же самую внешность удается не каждому, но это возможно. Определенные признаки тела передаются, особенно черты лица, глаза и рост человека. </w:t>
      </w:r>
    </w:p>
    <w:p>
      <w:pPr>
        <w:pStyle w:val="Normal"/>
        <w:rPr/>
      </w:pPr>
      <w:r>
        <w:rPr/>
        <w:t>Странности поведения многих мужчин, тяготеющих к изменению пола, лишь действие памяти прошлых воплощений, в которых им было комфортно. То же касается и женщин, отличающихся грубостью и силой характера. Причина любых изменений и привязанность к определенному поведению прячутся в складках реинкарнаций.</w:t>
      </w:r>
    </w:p>
    <w:p>
      <w:pPr>
        <w:pStyle w:val="Normal"/>
        <w:rPr/>
      </w:pPr>
      <w:r>
        <w:rPr/>
        <w:t xml:space="preserve">Аура прошлых воплощений часто утомляет и приводит нежелательных спутников к порогу нашему. Пределу жизней нет конца, как и встречам сужденным. Часто мы слышим непонятные слова и древние имена, которые носили мы сами или наши друзья. Когда чистота духа получает власть над телом, мы все вспоминаем. Нам возвращаются дары наших способностей и состояние относительного бессмертия. </w:t>
      </w:r>
    </w:p>
    <w:p>
      <w:pPr>
        <w:pStyle w:val="Normal"/>
        <w:rPr/>
      </w:pPr>
      <w:r>
        <w:rPr/>
        <w:t>Неспособность вспомнить прошлые жизни идет от сгущения жизни, уплотнения и материализации образов и чувств. Пыль Кали-Юги обволакивает тонкую материю мысли, и она тяжелеет, погружаясь в болото беспамятства, словно драгоценный камень — на дно тихого водоема. Происходит давление на физическую ауру обрывков и отбросов астральной деятельности. Словно смог ядовитый ложится на память человеческую. Но когда мусор зла выгорит, память воплощений будет открыта каждой душе. Но распознать в мозаике видений нужное будет не совсем легко. Картины разных эпох могут собираться в невероятные сочетания, рождая фантасмагорию, которую невозможно просто придумать.</w:t>
      </w:r>
    </w:p>
    <w:p>
      <w:pPr>
        <w:pStyle w:val="Normal"/>
        <w:rPr/>
      </w:pPr>
      <w:r>
        <w:rPr/>
        <w:t xml:space="preserve">Открытие знаний воплощений происходит на стыке противоречий. Когда искра огня высекается, то воспламеняет подвалы наших накоплений, где мы сами заложили свои дары для будущих времен. Солнечные электромагнитные аномалии в виде гигантских вспышек, ударяя в Чашу, высвобождают воспоминания прошлых жизней. Лишь такой мощный огонь может осветить все залежи наших переживаний, когда-то бывших частью земной жизни. </w:t>
      </w:r>
    </w:p>
    <w:p>
      <w:pPr>
        <w:pStyle w:val="Normal"/>
        <w:rPr/>
      </w:pPr>
      <w:r>
        <w:rPr/>
        <w:t xml:space="preserve">В океане воплощений каждая капля — драгоценность. Но не всех Господь одаривает сокровищем повторных рождений, как не всем дается полнота воспоминаний прошлых жизней. Вторжение впечатлений прошлых жизней происходит при стечении похожих обстоятельств и их повторении, независимо от временных аспектов. Когда открываются створки сердца, свет драгоценной жемчужины проникает в земное сознание и являет свои образы наяву или в сновидениях. Память прошлых жизней зависит от концентрации и насыщения огненной энергии в колесах силы. В древности алхимики использовали розовое масло для пробуждения памяти прошлых воплощений. </w:t>
      </w:r>
    </w:p>
    <w:p>
      <w:pPr>
        <w:pStyle w:val="Normal"/>
        <w:tabs>
          <w:tab w:val="clear" w:pos="708"/>
          <w:tab w:val="left" w:pos="3600" w:leader="none"/>
          <w:tab w:val="left" w:pos="6120" w:leader="none"/>
          <w:tab w:val="left" w:pos="7740" w:leader="none"/>
        </w:tabs>
        <w:rPr/>
      </w:pPr>
      <w:r>
        <w:rPr/>
        <w:t xml:space="preserve">Музыка способствует воспоминанию прошлых жизней. Она извлекает из Чаши знания о наших жизненных постижениях. Она смутные чувственные переживания превращает в образы, лишь на мгновение возникающие в сознании, но которые дают току самскар проникнуть в наши ауры и воспроизвести реальную картину жизни в сновидении или наяву. Вхождение в круг прошлого без особой защиты, условий и необходимости не безопасно. Замок Книги Жизни крепок. Но иногда Учителя приоткрывают ее перед нами, показывая краешек одной из страниц, где указано, какие из самскар повторяются заново и какие уже изжиты до конца. </w:t>
      </w:r>
    </w:p>
    <w:p>
      <w:pPr>
        <w:pStyle w:val="Normal"/>
        <w:rPr/>
      </w:pPr>
      <w:r>
        <w:rPr/>
        <w:t>Все разрозненные жизни, все формы воплощений, спящие в нашей памяти, собраны в единый кристалл существований, который может сверкнуть иногда необычным светом, вырвав из мрака небытия фрагмент фильма прошлой жизни. Но дым прошлых воплощений не должен мешать свободному духу современности. Лишь знание и симпатии уносим мы из дня вчерашнего. Мир меняется, и лишь одежда чистоты должна стать единым украшением нашего существования.</w:t>
      </w:r>
    </w:p>
    <w:p>
      <w:pPr>
        <w:pStyle w:val="Normal"/>
        <w:rPr/>
      </w:pPr>
      <w:r>
        <w:rPr/>
      </w:r>
    </w:p>
    <w:p>
      <w:pPr>
        <w:pStyle w:val="Normal"/>
        <w:rPr/>
      </w:pPr>
      <w:r>
        <w:rPr/>
      </w:r>
    </w:p>
    <w:p>
      <w:pPr>
        <w:pStyle w:val="Heading3"/>
        <w:ind w:hanging="0"/>
        <w:rPr/>
      </w:pPr>
      <w:bookmarkStart w:id="7" w:name="__RefHeading___Toc463345502"/>
      <w:bookmarkEnd w:id="7"/>
      <w:r>
        <w:rPr/>
        <w:t>Воплощения в разных царствах</w:t>
      </w:r>
    </w:p>
    <w:p>
      <w:pPr>
        <w:pStyle w:val="Normal"/>
        <w:rPr/>
      </w:pPr>
      <w:r>
        <w:rPr/>
      </w:r>
    </w:p>
    <w:p>
      <w:pPr>
        <w:pStyle w:val="Normal"/>
        <w:rPr/>
      </w:pPr>
      <w:r>
        <w:rPr/>
        <w:t xml:space="preserve">Самая великая тайна развития — это моменты перехода монады из одного царства в другое с сохранением в Чаше величайшего опыта прохождения своего многострадального пути. От луча планетного до уплотненной материи камня не каждый дух рискнет пройти, довольствуясь полетами на крыльях огненной мысли в Высших Сферах. Оттого и ценность такого прохождения так велика. </w:t>
      </w:r>
    </w:p>
    <w:p>
      <w:pPr>
        <w:pStyle w:val="Normal"/>
        <w:rPr/>
      </w:pPr>
      <w:r>
        <w:rPr/>
        <w:t xml:space="preserve">Нисхождение монады из Ангельских Сфер всегда сопровождается беспамятством вследствие оставления высшей оболочки в мире, ей соответствующем. Дух, погруженный в грубую материю, не может иметь человеческое сознание. Мириады монад заключили себя в камень на целый планетный круг, чтобы полностью исследовать таинство погружения в плоть и оценить ту степень разумности, которая доступна человечеству среднего уровня. Проходя через семь смен оболочек минерального царства, монада обретает способность ингербаризации, или проявления своего сознания в растительном мире, где она тоже вращается семикратно в соответствующих сферах. </w:t>
      </w:r>
    </w:p>
    <w:p>
      <w:pPr>
        <w:pStyle w:val="Normal"/>
        <w:rPr/>
      </w:pPr>
      <w:r>
        <w:rPr/>
        <w:t xml:space="preserve">От растений до низших животных, рыб и моллюсков, где дух получает мобильность, а значит, и циркуляцию мировой энергии, монада учится жить во всех формах природы. Изначально постигшая, она не устает учиться. Изначально мудрая, она обретает мудрость плотного мира, получая все новые и новые оболочки тел для постижения аспектов непрекращающейся жизни. Забыв о внешнем, она все же хранит гармонию изначального импульса и дробится на миллиарды искр, не теряя цельности единого пламени. Но где оно скрыто — это невидимое и непонятное средоточие жизни, через которое Владыка всех миров говорит с каждой малой частью необъятного целого? Разве можно поймать ускользающую воду или летучий огонь? В каждой стихии есть своя задача. В каждой стихии существует свое подразделение монадическое. И огненные духи уплотняются до огня материального, и даже до уровня ядра планеты. И каменные души различаются по чистоте, благородству и оккультным принципам, хотя без сотрудничества стихий не обходится ни одна форма плотная — от сцепления летучих частиц метеорной пыли до создания благородных драгоценных камней. </w:t>
      </w:r>
    </w:p>
    <w:p>
      <w:pPr>
        <w:pStyle w:val="Normal"/>
        <w:rPr/>
      </w:pPr>
      <w:r>
        <w:rPr/>
        <w:t xml:space="preserve">От высших животных монада переходит в класс человеческий, который имеет ту же семеричность уровней. Кастовая система явлена как уродливое отражение этих семи уровней развития человека — от пещерного, или сугубо земного, до высшего, которому остается лишь один шаг до сотрудника Огненных Начал. В этом величайшем шествии жизни — в сферу притяжения земных вихрей привлекаются духи иных звезд и планет, которые давно прошли великое колесо погружения в плоть и возвращения оттуда. Это сотрудничество поднимает общие вибрации масс, которые, несмотря на разгул индустрии развлечения, все же все чаще и чаще задумываются о высшем смысле человеческой жизни. </w:t>
      </w:r>
    </w:p>
    <w:p>
      <w:pPr>
        <w:pStyle w:val="Normal"/>
        <w:rPr/>
      </w:pPr>
      <w:r>
        <w:rPr/>
        <w:t>Переход монады из одного царства в другое составляет одну из сокровеннейших тайн Учения. Эволюция в силу своей невообразимой протяженности трудно усваивается земными умами, привыкшими считать прибыль каждый день. Элементы перехода как камня в растение, так и последующие, их законы превращения и прочие метаморфозы интересны и познавательны необыкновенно. Но для нас как падших ангелов не всегда безболезненно проследить свой собственный путь. Погружение в материю и увлекательно, и столь же мучительно. Но и здесь закон свободной воли действует. Без согласия монады не было бы этих долгих путешествий за опытом и знаниями. Заглянув в глаза любой души, можно увидеть многообразие оттенков различных форм существований. Не просто человека мы видим перед собой, но странника по эпохам, невообразимо древним и будущим. Тайны покрова рассеиваются от знания той или иной вещи. Но закон воплощений един для всех монад. Небесный капитан наших существований настолько мудр, что ум ловит только эхо его мыслей. Поэтому вхождение во дворец монады равно приближению к Махагуру, ибо Владыка может жить лишь в месте, достойном Его величия. Зерна Единого Бога розданы каждой искре сознания.</w:t>
      </w:r>
    </w:p>
    <w:p>
      <w:pPr>
        <w:pStyle w:val="Normal"/>
        <w:rPr/>
      </w:pPr>
      <w:r>
        <w:rPr/>
        <w:t xml:space="preserve">Великое погружение духа с ангельской высоты в плотное минеральное царство отражено в самом устройстве физического человека. Ни с одним из признаков своих прошлых воплощений он не расстался. Минеральное царство превратилось в самое твердое вещество — кости; вода стала кровью и мышцами; воздух — праной, питающей тело через легкие; и так далее. Воплощение в минеральном царстве давало нам возможность обрести терпение и дисциплинировать мятущуюся основу падших ангелов. Но, совершив долгий путь перерождений, мы все же никак не можем успокоиться, совершая поступки, которые инициированы нашей организацией. </w:t>
      </w:r>
    </w:p>
    <w:p>
      <w:pPr>
        <w:pStyle w:val="Normal"/>
        <w:rPr/>
      </w:pPr>
      <w:r>
        <w:rPr/>
        <w:t xml:space="preserve">В древней легенде сказано, что, когда Аллах создал человека, все Ангелы поклонились ему и лишь один Иблис отказался, ибо не знал, что остальные кланялись не праху земному, на воде замешанному, но страданию своего собрата, оживившего плотную форму. Монады внутреннего мира есть части бесчисленных ангельских легионов, принявших тяжкий подвиг погружения в плоть и возвращения назад, в Небеса Света. Мы блуждаем в беспамятстве, не ведая всех истинных причин своей забывчивости. Мы стали заложниками инерции падения в материю, откуда выбраться пытаемся уже миллиарды лет, от царства камня поднимаясь вверх по лестнице живых существований. Но высокое непрестанно напоминает о себе, ежемгновенно стуча в материю пульсирующей силой крови, вновь и вновь возобновляя наш вечный миг. </w:t>
      </w:r>
    </w:p>
    <w:p>
      <w:pPr>
        <w:pStyle w:val="Normal"/>
        <w:rPr/>
      </w:pPr>
      <w:r>
        <w:rPr/>
        <w:t>Формирование, как и разрушение, животной души происходит в процессе развития различных форм жизни. Камень, как и представитель растительного царства, образует инструменты восприятия мира в течение многих и многих миллионов лет. Как и в случае с созданием духовного тела человека, животная душа создается по системе отбора многих мыслительных токов, имеющих ценность для эволюции. Искра огня, тлеющая и в камне, и в растении, говорит о наличии таких энергий даже в самых примитивных образованиях. Метеорная пыль носит споры жизни по всей вселенной. Рой этих огненных посланников создает начало всему живому.</w:t>
      </w:r>
    </w:p>
    <w:p>
      <w:pPr>
        <w:pStyle w:val="Normal"/>
        <w:rPr/>
      </w:pPr>
      <w:r>
        <w:rPr/>
        <w:t xml:space="preserve">Помимо представителей определенных классов обитателей разных царств, самое пристальное внимание ученых привлекают сущности переходного класса, которые отвечают как качествам предыдущих существ, так и последующих. Есть гении растительного и животного мира. Но самое интересное представляют собой вирусы, и не обязательно вредоносные. При определенных условиях они становятся кристаллами, входя в резонанс с минеральным миром. Но когда происходит повышение температуры и появляются условия благоприятного проживания, они становятся подвижными, живыми и отвечающими существам одушевленного плана. Именно через вирусы монада переходит в существование плана иного, более разумного, который больше отвечает миру растений, а то и насекомых. </w:t>
      </w:r>
    </w:p>
    <w:p>
      <w:pPr>
        <w:pStyle w:val="Style11"/>
        <w:rPr/>
      </w:pPr>
      <w:r>
        <w:rPr/>
        <w:t xml:space="preserve">Радиоактивность как сознательное овладение атомической энергией посредством накопления пространственного огня является преддверием перехода в иное, более высокое, существование души. От металлов — к растениям. От звенящих голубых деодаров, излучающих поток электрических сил, — к скатам, кошкам, лошадям, собакам и львам, и от них — к человеку. Человек, исполненный мощью фохата, мощью божественного напряжения, несет разряды как целящие, так и разящие. Многие святые владели как даром воскрешения, так и смертным глазом. Некоторые нации, напитанные солнечной любовью, готовятся к переходу к ангельским сущностям. Звезды, несущие нейтрино, невидимы и являются переходом к иной сфере бытия. Места силы тоже являются вратами в мир иной, который совершенно естественно срастается с физическим планом. Надо устремляться к свету иерархическому, напитываясь благодатью огненной. И тогда наше сердце возгорится огнем любви творящей, преобразующей тела и души. </w:t>
      </w:r>
    </w:p>
    <w:p>
      <w:pPr>
        <w:pStyle w:val="Normal"/>
        <w:rPr/>
      </w:pPr>
      <w:r>
        <w:rPr/>
        <w:t>Страдание — удел мира уплотненных стихий. Слишком долго длится воплощение минеральное, чуть короче — растительное, еще меньше — животное. Человеческое воплощение кажется мигом или вспышкой света в ночном пространстве. Но тело человеческое — самая приемлемая форма для успешной практики духовного совершенства. Словно средина золотая людская жизнь. Это та точка, где одинаково расстояние как до нижних сфер, так и до высших. Человечество не только удерживает в себе два мира, но и питает их своими эманациями: богов — молитвой и жертвенностью, демонов — ненавистью и гневом. Но лучше быть пищей для ангелов, чем лакомым кусочком для темных. Человек имеет силу повелевать как демонами, так и богами. Только в чистую человеческую плоть может войти божественное сознание.</w:t>
      </w:r>
    </w:p>
    <w:p>
      <w:pPr>
        <w:pStyle w:val="Normal"/>
        <w:rPr/>
      </w:pPr>
      <w:r>
        <w:rPr/>
        <w:t>Рискнувший пуститься в сознательное путешествие перерождений в одну из солнечных систем должен помнить, что с ним происходило в других мирах: будь то деревья-кристаллы, имеющие человеческое сознание и в которых Ангелы проходили свое минеральное существование; или летающие цветы — провозвестники насекомых, которые населяют одну из планет цветочных эльфов; не говоря уже о водных формах, рождающихся из живого океана для исполнения своей задачи и так же легко возвращающихся назад; и видьядхарах с их небесными городами, построенными на световых облаках. Мало ли еще чудесного помнит душа.</w:t>
      </w:r>
    </w:p>
    <w:p>
      <w:pPr>
        <w:pStyle w:val="Normal"/>
        <w:rPr/>
      </w:pPr>
      <w:r>
        <w:rPr/>
        <w:t>Кристаллы занимают в природе место перехода грубой материи к растительному царству по той причине, что обладают качествами как минералов, так и растительного мира. Они обладают крепостью и долголетием, а также устойчивостью к стихийным воздействиям, как камни, и одновременно растут подобно травам и деревьям, показывая ускоренную делимость клеток. На одной из дальних планет кристаллы играют роль деревьев. Учеными зафиксированы пульсации, идущие из глубины каменных пород, похожие на биение сердца. И наиболее ощутимые и четкие импульсы определяются от кристаллов. Конечно же, чем благороднее, чем тверже камень, тем выше его организация. А наличие нервной системы и половых различий определено не только гипотетически, но и практическим путем. Если один кристалл остается одиноким в течение долгого времени, вне всяких изменений формы и окружения, то другой, того же самого класса, вырастает, покрываясь новыми образованиями за короткий срок, при наличии катализатора роста, показывая способность к размножению подобно любому представителю флоры. Прозрачность кристаллов есть признак их одухотворения и очищения внутренней сути, прошедшей через неимоверные давления в процессе вечного расплава творчества природы.</w:t>
      </w:r>
    </w:p>
    <w:p>
      <w:pPr>
        <w:pStyle w:val="Normal"/>
        <w:rPr/>
      </w:pPr>
      <w:r>
        <w:rPr/>
        <w:t xml:space="preserve">Зачатки в кристаллах растительной жизни особенно отмечены в хрустале и так называемых каменных деревьях, когда камни начинают отпочковываться, образуя наросты, которые постепенно увеличиваются в размерах вверх. Зачатки такой формы жизни расширяют диапазон представлений о живой материи, включая в нее самые необычные факты из существования каменного царства. Воздействие веществ-стимуляторов активизирует минеральный обмен в среде камней. Даже узоры расположения удивительным образом изменяются, создавая неповторимые сочетания линий. </w:t>
      </w:r>
    </w:p>
    <w:p>
      <w:pPr>
        <w:pStyle w:val="Normal"/>
        <w:rPr/>
      </w:pPr>
      <w:r>
        <w:rPr/>
        <w:t xml:space="preserve">Не один или два варианта, но миллиарды возможностей уготованы для воплощения форм. Камни силой своей мысли растят кристаллы и драгоценных своих представителей. Растения вкладывают напряжение своего сердца в огненные и целебные свойства своих тел. Насекомые являют развитие глаз и обоняния. Животные расширяют линию разделения на хищников и травоядных, указывая на выявление сил смирения и агрессии. Но человечество еще более непредсказуемо в проявлениях своей природы. Оно умнее, лукавее, разумнее и духовнее всего остального мира. Оно острие разумности планетной. Оно раскаленная струна нервов планетарных. Оно сила духа планеты и его эволюционная мощь. </w:t>
      </w:r>
    </w:p>
    <w:p>
      <w:pPr>
        <w:pStyle w:val="Normal"/>
        <w:rPr/>
      </w:pPr>
      <w:r>
        <w:rPr/>
        <w:t xml:space="preserve">Многие из существ плотного мира мечтают стать человеком. Погружаясь в материю, дух развивает посредством терпения минерального царства, ожидания растительного и инстинкта животного находчивость и сообразительность. Эти проявления развивают интеллектуальные способности. Опыт мысленного поиска приводит к удивительным открытиям. </w:t>
      </w:r>
    </w:p>
    <w:p>
      <w:pPr>
        <w:pStyle w:val="Normal"/>
        <w:rPr/>
      </w:pPr>
      <w:r>
        <w:rPr/>
        <w:t xml:space="preserve">Впервые родившись на Земле человеком, существо мало чем отличается от примата. Лишь генетическая память, или родовая мудрость, в корне отличает его от животного. Наслоения опыта накапливаются во всех стихийных разделениях человека. Кровь — это не просто красная водица, но самая разумная и одухотворенная часть ее. </w:t>
      </w:r>
    </w:p>
    <w:p>
      <w:pPr>
        <w:pStyle w:val="Normal"/>
        <w:rPr/>
      </w:pPr>
      <w:r>
        <w:rPr/>
        <w:t xml:space="preserve">Нас постепенно приучали к жизни то в одной, то в другой сфере существования, пока мы не дошли до мира плотной материи. И само возвращение к человеческому образу было не таким легким и простым. Наши воплощения в определенных существах в виде животных, птиц или насекомых шли по строго задуманной программе, так же как и растительные и минеральные воплощения. Во всем прослеживается глубокий смысл всего нашего долгого пути по дорогам Великой Беспредельности. Мы ограничены условиями семьи, страны, планеты и Солнечной системы. Но ведь и за пределами этих звезд нам тоже приходилось жить. Ярко-синяя звезда индиго лишь обозначение того, что мы не от мира сего и пришли, чтобы воплотить какую-то самую малую искру из великого огненного океана идей мировой любви, которая и удерживает этот мир в гармонии. </w:t>
      </w:r>
    </w:p>
    <w:p>
      <w:pPr>
        <w:pStyle w:val="Normal"/>
        <w:rPr/>
      </w:pPr>
      <w:r>
        <w:rPr/>
        <w:t>В нас много миров, энергий и космосов сокрытых. Творец, создавший человека, вместил в него возможность стать как Богом, так и камнем. Ведь путешествие через миры, через бесконечные эоны времен проходит, начала не имея и конца. И в этих путешествиях великих мы безучастны не были. Мы собирали росу с цветов познанья и изучали великую энергию судьбы, что во многом превосходит другие силы и действует непредсказуемо.</w:t>
      </w:r>
    </w:p>
    <w:p>
      <w:pPr>
        <w:pStyle w:val="Normal"/>
        <w:rPr/>
      </w:pPr>
      <w:r>
        <w:rPr>
          <w:szCs w:val="28"/>
        </w:rPr>
        <w:t>Искра солнца, проносящаяся по царствам земным, ища достойного воплощения, долго блуждала, пытаясь одухотворить то камень, то дерево, то какую-то одну из стихий. Но камень оставался холодным, вода — текучей, ветер — неуловимым, и лишь глиняный человек, изваянный первым, смог выдержать напор всех стихий, приняв часть их качеств в тело свое. Огонь солнца оживил стихии, соединив их вместе.</w:t>
      </w:r>
    </w:p>
    <w:p>
      <w:pPr>
        <w:pStyle w:val="Normal"/>
        <w:rPr/>
      </w:pPr>
      <w:r>
        <w:rPr/>
        <w:t>Каждая монада послана, как пчела на — цветущий луг, во вселенную звезд и планет, чтобы не просто собрать, но пройти, изучить и скристаллизовать опыт миллиардов и миллиардов жизней во многих манвантарах и мирах. Какая величественная и неизмеримо-прекрасная картина беспредельной жизни, беспредельного похода нашей искры сознания! Зерно духа, проходя через кристаллы и растения, через насекомых и животных, набирает опыт ожидания и терпения. И священный ужас некоторых мест можно объяснить лишь чувствами стихий, которые достигли уровня высокой сознательности и самовоспоминания.</w:t>
      </w:r>
    </w:p>
    <w:p>
      <w:pPr>
        <w:pStyle w:val="Normal"/>
        <w:rPr/>
      </w:pPr>
      <w:r>
        <w:rPr/>
        <w:t>При соприкосновении с огнем напряжения стихий оживают мыслеформы Тонкого Мира, превращая энергию растительного мира в червей, которые вместе с дождем выпадают на землю. Можно спорить по поводу, откуда они взялись, но факт появления дождевых червей установлен. Величайший акт превращения неживой материи в мобильную, или движущуюся, совершают стихии, хотя долгое время у червей сохраняется тенденция питаться землей и восстанавливать разорванные части, в каждом обрывке сохраняя жизнеспособность всего организма корневой системы. Деление червяков на сегменты, в которых присутствуют все органы и сохраняются все функции целого, есть атавизм растительного мира, когда оторванный фрагмент корня, например солодки, может отдельно прорастать, давая отростки и стебель.</w:t>
      </w:r>
    </w:p>
    <w:p>
      <w:pPr>
        <w:pStyle w:val="Normal"/>
        <w:rPr/>
      </w:pPr>
      <w:r>
        <w:rPr/>
        <w:t xml:space="preserve">У каждой стихии — своя карма. Но каждое зерно духа, каким бы оно высоким ни было, проходит через минеральный, растительный и животный миры, прежде чем стать человеком. Это совершается для того, чтобы понять доктрину всеобщего единства, доктрину сострадания и осознать высшую форму божественного эгоизма, в котором зарождаются способности развития высших сил в себе. </w:t>
      </w:r>
    </w:p>
    <w:p>
      <w:pPr>
        <w:pStyle w:val="Normal"/>
        <w:rPr/>
      </w:pPr>
      <w:r>
        <w:rPr/>
        <w:t>Искры Вселенского Разума разлетелись в космическое пространство, воплотившись в разные формы, отождествив себя с ипостасями разных стихийных царств. И те искры разума, которые в прошлых вселенных прошли опыт погружения в плоть низших царств, в пространстве, в котором мы живем, обретают воплощение в высших телах человеческих миров, или даже возвращаются к изначальной точке своего пути, к Ангельским Сферам, обогащенные опытом человеческих реинкарнаций.</w:t>
      </w:r>
    </w:p>
    <w:p>
      <w:pPr>
        <w:pStyle w:val="Normal"/>
        <w:rPr/>
      </w:pPr>
      <w:r>
        <w:rPr/>
        <w:t>Вверху — бездна миров. И внизу — такое же количество миров нижестоящих, существам которых лишь предстоит перейти от минералов к растениям, а тем, в свою очередь, стать насекомыми и лишь потом, через птичье царство, обрести право стать животными, пройдя путь от самых низших из них до высших, и впоследствии войти во врата человеческого царства, отличающегося еще большим многообразием сознаний, чем все предыдущие ипостаси. Но все впечатления, или самскары, не умирают в нас. Они лишь видоизменяются, становясь зачатками каких-то качеств, талантов и достижений в будущем.</w:t>
      </w:r>
    </w:p>
    <w:p>
      <w:pPr>
        <w:pStyle w:val="Normal"/>
        <w:rPr/>
      </w:pPr>
      <w:r>
        <w:rPr/>
        <w:t xml:space="preserve">Если мандрагора являет собой существо перехода от растительного мира к животному, то асбест есть пример перехода от царства минерального к растительному. Разрастаясь волокнами, он вбирает огонь в глубь себя и становится неуязвимым даже в пламени. Люди, насыщающие себя огненной силой, являют собой мостик от царства животного к ангельской расе. </w:t>
      </w:r>
    </w:p>
    <w:p>
      <w:pPr>
        <w:pStyle w:val="Normal"/>
        <w:rPr/>
      </w:pPr>
      <w:r>
        <w:rPr/>
        <w:t xml:space="preserve">Красота женщин часто сравнивается с цветами. Даже аромат человека может отвечать цветочному, когда передается память растительных воплощений. При синтезе стихийных сочетаний разного уровня человеческому воплощению передаются качества прошлых реинкарнаций, накопленные в процессе перехода из одного стихийного царства в другое. </w:t>
      </w:r>
    </w:p>
    <w:p>
      <w:pPr>
        <w:pStyle w:val="Normal"/>
        <w:rPr/>
      </w:pPr>
      <w:r>
        <w:rPr/>
        <w:t>Когда цветы станут бабочками, когда деревья превратятся в животных, а камни станут деревьями, тогда придет черед для человеческой трансформации в Духа Света, Ангела или одного из Будд вечных странствий. Конец эволюции одного типа даст развитие другим формациям вечного таинства жизни.</w:t>
      </w:r>
    </w:p>
    <w:p>
      <w:pPr>
        <w:pStyle w:val="Normal"/>
        <w:rPr/>
      </w:pPr>
      <w:r>
        <w:rPr/>
        <w:t>Сам человек есть плод многих и многих усилий тысяч воплощений Учителей, потому что не просто шла эволюционная спираль и совсем не бессознательно творила природа, но лишь по указанию и умению знатоков физиологии. То, что было опробовано на водных людях, перешло к земному человечеству в той части, которая была совершенна.</w:t>
      </w:r>
    </w:p>
    <w:p>
      <w:pPr>
        <w:pStyle w:val="Normal"/>
        <w:rPr/>
      </w:pPr>
      <w:r>
        <w:rPr/>
        <w:t xml:space="preserve">Теория Дарвина направлена, в числе многих других задач, на то, чтобы доказать зарождение человека на Земле, а не в космосе. Дьявольская идея исключительности неожиданно преломилась и в этой теории эволюции видов. Но эта попытка оказалась псевдонаучной. Человек разумный явился на Землю уже в этом виде, имея за спиной гигантский опыт бесчисленных воплощений на других планетах в виде растений, животных, а еще раньше — минералов. Но каждая душа шла по своей линии развития, воплощаясь либо в виде хищников, либо в виде травоядных животных. И это нельзя было изменить, потому что трудно себе представить перерождение льва в оленя или наоборот. Есть комплекс привычек, отличающих определенную особь, которые нельзя назвать выработанным рефлексом или инстинктивной составляющей. Если утенок, едва вылупившись из яйца, бежит к воде, ныряет в нее и плавает, то цыпленка не заставишь делать это. В этом и выражается память прошлых жизней, через которые душа проходила. </w:t>
      </w:r>
    </w:p>
    <w:p>
      <w:pPr>
        <w:pStyle w:val="Normal"/>
        <w:rPr/>
      </w:pPr>
      <w:r>
        <w:rPr/>
        <w:t xml:space="preserve">Пчела изнашивает крылья свои, принося нектар в улей общины, а комар охотится за чьей-то кровью. В мире насекомых положено начало происхождения хищников и травоядных. В мире человеческом происходит аналогичное деление, которое сразу не отличишь. Но оно выявляется, в конце концов, предпочтением к той или иной пище. </w:t>
      </w:r>
    </w:p>
    <w:p>
      <w:pPr>
        <w:pStyle w:val="Normal"/>
        <w:rPr/>
      </w:pPr>
      <w:r>
        <w:rPr/>
        <w:t>Постижение энергии мысли значительно изменяет состав плоти. Можно сравнить гармоничного человека с обеспокоенным, чтобы получить опыт различия. Точно так же отличаются травоядные животные от плотоядных.</w:t>
      </w:r>
    </w:p>
    <w:p>
      <w:pPr>
        <w:pStyle w:val="Normal"/>
        <w:rPr/>
      </w:pPr>
      <w:r>
        <w:rPr/>
        <w:t>Эволюция творится на всех уровнях земных цивилизаций. Если остатки водных людей еще существуют, то, помимо них, есть подземные и подводные существа, а также те, кого называют видьядхарами, живущие в горах и в воздушной среде, в своих невидимых летающих городах. Это они несут охрану нашей планеты от вторжения нежелательных гостей из космоса. Это им мы обязаны тем, что Земля не разрушена от метеорных атак и что все угрозы падения крупных астероидов и крупных космических объектов устраняются в самом начале.</w:t>
      </w:r>
    </w:p>
    <w:p>
      <w:pPr>
        <w:pStyle w:val="Normal"/>
        <w:rPr/>
      </w:pPr>
      <w:r>
        <w:rPr/>
        <w:t>Зерно духа тоже имеет свойство развиваться и переходить из одного царства стихий в другое, от одной звезды к другой, от низших планов, на что согласилось оно добровольно, до высшей категории возвращения в свой исконный мир. Велика жажда духа, если он способен был дать согласие на воплощения каменные и растительные во имя того, чтобы стать существом сознательным. Но минеральное и растительное существования дают не меньше накоплений, чем животная и человеческая фазы эволюции.</w:t>
      </w:r>
    </w:p>
    <w:p>
      <w:pPr>
        <w:pStyle w:val="Normal"/>
        <w:rPr/>
      </w:pPr>
      <w:r>
        <w:rPr/>
        <w:t xml:space="preserve">Неся на себе всю ношу изначальной судьбы, или первородного греха погружения в материю, мы постоянно совершенствуемся. Мы растем, поднимаясь от холодных, но уже живых камней до существ собственного седьмого принципа. Образы природы скорее приведут к осознанию внутренней свободы и божественной иерархии в себе. Живая связь с живыми стихиями вызывает накопления Чаши того, кто проходил через все природные царства. Человеческая душа старше всех планет, гор и океанов. Дух человеческий имеет божественное происхождение, несмотря на ту череду воплощений, которую он перед этим имел в разных царствах природы. </w:t>
      </w:r>
    </w:p>
    <w:p>
      <w:pPr>
        <w:pStyle w:val="Normal"/>
        <w:rPr/>
      </w:pPr>
      <w:r>
        <w:rPr>
          <w:szCs w:val="28"/>
        </w:rPr>
        <w:t>Каждое биение сердца — это не только напоминание о вечном в нас, но и пахтанье нашей мудрости, искры которой выбрасываются в кровь вместе с ударами пульса. Многое накоплено, многое сокрыто. Ограничивая свои существования лишь одной планетой, мы сами себе подрезаем крылья для полетов в дальние миры. Ведь сердце наше прошло множество звезд, планет и жизней в иных, неведомых нам мирах, в невероятных формах существования, в немыслимых условиях обитания. Прошлые вселенные, прошлые эоны, прошлые жизни не были безмолвными и бессильными. Сердце обретало знание. Сердце обретало понимание. Чистота и мощь сознания постоянно росли. Не могли эоны и целые космические периоды остаться без следа. Как метеорная пыль, притягиваясь к магниту мысли, формирует тело планеты, так и искры малых и великих озарений собирают кристалл великий странствий.</w:t>
      </w:r>
    </w:p>
    <w:p>
      <w:pPr>
        <w:pStyle w:val="Normal"/>
        <w:rPr/>
      </w:pPr>
      <w:r>
        <w:rPr/>
        <w:t>Из человеческой земной формы должен прорасти Человек Света. Дух дает росток почти во мраке, как драгоценный лотос, который постепенно восходит через все земные стихии, пока, дотянувшись до неба, не распустится навстречу солнцу. Человеческая природа во многом похожа на этот удивительный цветок. В форме живого семени зерна покоится вся потенция вселенского человека, вся его история от начала начал, все фазы его становления и изменения, переход от одной формы к другой, перетекание всех тончайших кармических элементов, их накопление и уничтожение в процессе полного преобразования к световым и духовным структурам. Погреба подсознания бездонны. А тьма неведения скрывает от взора грабителей все накопленное в бесчисленных манвантарах существования, во всех мирах, сверху донизу. От камня и песчинки к огненному духу ведет путь совершенствования. И чистота мышления, держащего белую нить устремления, и есть вся квинтэссенция Учения Жизни.</w:t>
      </w:r>
    </w:p>
    <w:p>
      <w:pPr>
        <w:pStyle w:val="Normal"/>
        <w:rPr/>
      </w:pPr>
      <w:r>
        <w:rPr/>
      </w:r>
    </w:p>
    <w:p>
      <w:pPr>
        <w:pStyle w:val="Normal"/>
        <w:rPr/>
      </w:pPr>
      <w:r>
        <w:rPr/>
      </w:r>
    </w:p>
    <w:p>
      <w:pPr>
        <w:pStyle w:val="Heading3"/>
        <w:ind w:hanging="0"/>
        <w:rPr/>
      </w:pPr>
      <w:bookmarkStart w:id="8" w:name="__RefHeading___Toc463345503"/>
      <w:bookmarkEnd w:id="8"/>
      <w:r>
        <w:rPr/>
        <w:t>Люди старшей крови</w:t>
      </w:r>
    </w:p>
    <w:p>
      <w:pPr>
        <w:pStyle w:val="Normal"/>
        <w:rPr/>
      </w:pPr>
      <w:r>
        <w:rPr/>
      </w:r>
    </w:p>
    <w:p>
      <w:pPr>
        <w:pStyle w:val="Normal"/>
        <w:rPr/>
      </w:pPr>
      <w:r>
        <w:rPr/>
        <w:t xml:space="preserve">Эльфы были первыми физическими людьми на нашей планете и в большой степени сохранили ангельскую природу и качества существ низших слоев Огненного Мира. Поэтому их и считают людьми старшей крови. От них произошли династии земных королей, которые в раннем своем царствовании обладали способностями исцелять людей, ясновидением, и даже пророческим даром. У Толкиена этот вопрос очень подробно освещен. Он, единственный из писателей, приблизился наиболее близко к истине. </w:t>
      </w:r>
    </w:p>
    <w:p>
      <w:pPr>
        <w:pStyle w:val="Normal"/>
        <w:rPr/>
      </w:pPr>
      <w:r>
        <w:rPr/>
        <w:t xml:space="preserve">Упоминание о людях старшей крови в притчах Толкиена указывает на ту звезду, откуда они пришли. Вначале они обладали бессмертием, находясь в физических телах. Но позднее, когда их кровь стала перемешиваться с кровью людей более низкой формации, у их детей этот дар пропал, но осталась внутренняя мудрость, незлобивость и вечная тоска по Родине, о которой они забыли. И лишь иногда их память зажигала свои искры, чтобы озарить их сны, легкие, чистые и прекрасные, выпадающие из общей канвы земного существования. </w:t>
      </w:r>
    </w:p>
    <w:p>
      <w:pPr>
        <w:pStyle w:val="Normal"/>
        <w:rPr/>
      </w:pPr>
      <w:r>
        <w:rPr/>
        <w:t>Из числа людей старшей крови вышли великие учителя, правители мира, поэты, художники и ученые, давшие импульс человеческой эволюции. Но многие из них скрылись в глубине простого народа, как отшельник — в кедровом лесу, чтобы дождаться до времени зрелости своего дара, который, как драгоценное вино, должен быть выдержан в погребах безызвестности. Учителя человечества редко собирают толпы для своих проповедей. Их задача — воздействовать на мир энергией своего присутствия, мысленной силой, с наименьшими кармическими осложнениями для людей. Вмешиваться в процесс земного бытия они могут лишь тогда, когда планете угрожает реальная опасность уничтожения.</w:t>
      </w:r>
    </w:p>
    <w:p>
      <w:pPr>
        <w:pStyle w:val="Normal"/>
        <w:rPr/>
      </w:pPr>
      <w:r>
        <w:rPr/>
        <w:t xml:space="preserve">Эльфийское начало в человеке отличало его от обычных племен, развивавшихся в условиях коренного человечества планеты, тем, что не была утрачена связь сознания с космосом и что высшие центры не находились в спящем состоянии, но работали так же активно, как и физическое тело. Предания сохранили многое из того, что они имели. Лесная среда наиболее подходила для их существования, потому что радиация Солнца была так мощна, что подавляла некоторые высшие способности. А сейчас происходит обратный процесс, когда Солнце возжигает центры, насыщая их праной Нового Мира. </w:t>
      </w:r>
    </w:p>
    <w:p>
      <w:pPr>
        <w:pStyle w:val="Normal"/>
        <w:rPr/>
      </w:pPr>
      <w:r>
        <w:rPr/>
        <w:t xml:space="preserve">В редчайшем случае нынешние люди сохранили эльфийские достоинства, что выражается как в невероятной святости и неисчерпаемой доброте и сострадании простому народу планеты, так и в способностях хиллинга и лечения взглядом или наложением рук. Темные страшатся одного лишь присутствия таких существ. И места, где они творили свои духовные подвиги, сохранили связь с Высшим Миром, с которого они пришли, с которым сообщались и куда ушли по истечении срока своей жизни. Они были практически бессмертны, но могли погибнуть от боевых ран, от меча или стрелы, как самые обыкновенные люди. </w:t>
      </w:r>
    </w:p>
    <w:p>
      <w:pPr>
        <w:pStyle w:val="Normal"/>
        <w:rPr/>
      </w:pPr>
      <w:r>
        <w:rPr/>
        <w:t>Долголетие, особенно запредельное, связано с тайнами эльфийской мудрости. Восток, и в частности Индия, Китай и Ланка, знают людей, живущих в одном теле по 1500-1700 лет. И это факт установленный. Есть гималайские легенды, что погибшие герои «Махабхараты» живут до сих пор, воскресшие в физических телах. Но мы знаем, что это тела иной формации.</w:t>
      </w:r>
    </w:p>
    <w:p>
      <w:pPr>
        <w:pStyle w:val="Normal"/>
        <w:rPr/>
      </w:pPr>
      <w:r>
        <w:rPr/>
      </w:r>
    </w:p>
    <w:p>
      <w:pPr>
        <w:pStyle w:val="Normal"/>
        <w:rPr/>
      </w:pPr>
      <w:r>
        <w:rPr/>
      </w:r>
    </w:p>
    <w:p>
      <w:pPr>
        <w:pStyle w:val="Heading3"/>
        <w:ind w:hanging="0"/>
        <w:rPr/>
      </w:pPr>
      <w:bookmarkStart w:id="9" w:name="__RefHeading___Toc463345504"/>
      <w:bookmarkEnd w:id="9"/>
      <w:r>
        <w:rPr/>
        <w:t>Симпатия и антипатия</w:t>
      </w:r>
    </w:p>
    <w:p>
      <w:pPr>
        <w:pStyle w:val="Normal"/>
        <w:rPr/>
      </w:pPr>
      <w:r>
        <w:rPr/>
      </w:r>
    </w:p>
    <w:p>
      <w:pPr>
        <w:pStyle w:val="Normal"/>
        <w:rPr/>
      </w:pPr>
      <w:r>
        <w:rPr/>
        <w:t xml:space="preserve">Много встреч сужденных. Много друзей приходит. Много и тех, кто приходит, притянутый духом мести за какие-то древние деяния наши. Привязанности имеют чувственную основу. Очень редко духовная составляющая явлена как стержень взаимоотношений. Ведь симпатии и антипатии лишь волны в океане астральных энергий. </w:t>
      </w:r>
    </w:p>
    <w:p>
      <w:pPr>
        <w:pStyle w:val="Normal"/>
        <w:tabs>
          <w:tab w:val="clear" w:pos="708"/>
          <w:tab w:val="left" w:pos="8789" w:leader="none"/>
        </w:tabs>
        <w:rPr/>
      </w:pPr>
      <w:r>
        <w:rPr/>
        <w:t xml:space="preserve">Притяжение сердец так непостижимо, что его можно объяснить только кармическими причинами и нагнетением энергии обаяния вокруг сердца, которая играет роль мощного магнита. Симпатия как открытие сердца навстречу носителю энергии обаяния создает замкнутую цепь мысленных отношений, по которой ток течет непрестанно. </w:t>
      </w:r>
    </w:p>
    <w:p>
      <w:pPr>
        <w:pStyle w:val="Normal"/>
        <w:rPr/>
      </w:pPr>
      <w:r>
        <w:rPr/>
        <w:t>Выражение: «Любовь сильнее смерти», — определяет принцип магнетического притяжения сердец, для которого не существует ни времени, ни пространства. Души во многих воплощениях подвержены силе притяжения, реинкарнируя по многу раз в одной и той же семье. Все братья и сестры — это те, которые когда-то любили. Накал любви определяет силу притяжения.</w:t>
      </w:r>
    </w:p>
    <w:p>
      <w:pPr>
        <w:pStyle w:val="Normal"/>
        <w:rPr/>
      </w:pPr>
      <w:r>
        <w:rPr/>
        <w:t xml:space="preserve">Дух симпатий и антипатий находится не только в стихийном созвучии, но и в большом опыте общения друг с другом в разных вариациях и отношениях. Если семья — гнездо кармы, то многие духи стремятся укреплять родовую память и отношения, которые упрочиваются и усиливаются. </w:t>
      </w:r>
    </w:p>
    <w:p>
      <w:pPr>
        <w:pStyle w:val="Normal"/>
        <w:rPr/>
      </w:pPr>
      <w:r>
        <w:rPr/>
        <w:t>Каждый тяготеет бессознательно к своему подобию. Но объяснить симпатии и антипатии только прошлыми жизнями — слишком примитивно. Круг общих интересов может сблизить даже откровенных врагов, тогда как противоречие создает нагромождение стереотипов, выстраивающихся в китайскую стену разъединения и непонимания между любящими друг друга душами. Даже части монады могут быть враждебными друг другу.</w:t>
      </w:r>
    </w:p>
    <w:p>
      <w:pPr>
        <w:pStyle w:val="Normal"/>
        <w:rPr/>
      </w:pPr>
      <w:r>
        <w:rPr/>
        <w:t>Если семейные или дружеские отношения переходят в стадию критических, и даже оскорбительных, то лучше прекращать контакты на определенный срок. Пусть поработает время. И если это лекарство не поможет, то лучше расстаться. Причиной враждебности могут быть не просто воззрения, но и стихийная несовместимость,  и различные цвета ауры. Взаимное уничтожение цвета — случай, известный даже в живописи.</w:t>
      </w:r>
    </w:p>
    <w:p>
      <w:pPr>
        <w:pStyle w:val="Normal"/>
        <w:rPr/>
      </w:pPr>
      <w:r>
        <w:rPr/>
        <w:t>В поднявшейся пыли симпатий и антипатий становится почти незаметным очертание нашего жизненного назначения. Лишь усмирив дух вражды, можно понять, дружелюбен ли кто-то или настроен негативно. Легко обнажить зубы в зверином оскале, но в чистоте сердце удержать очень трудно. Из срединного царства сознания исходят все импульсы явлений мира внешнего и внутреннего, как из Солнца источается жизнь в Солнечную систему. Отторгая или встречая дух человеческий, спросите у сердца совета, каким бы банальным ни казалось такое заявление. Самое простое и есть самое действенное средство. Не нужно сложностей там, где помогает проверенное.</w:t>
      </w:r>
    </w:p>
    <w:p>
      <w:pPr>
        <w:pStyle w:val="Normal"/>
        <w:rPr/>
      </w:pPr>
      <w:r>
        <w:rPr/>
        <w:t>Мы знаем о том, как верен приговор сердца. Мы знаем, что оно не может ошибаться и в своей чуткости, лишь отвлекаясь, может заблуждаться. Взаимность всегда образуется через контакт сердца. Словно огненный провод соединяется, и по нему пульсирует ток искренности. И нельзя подделать такое чувство ни увещеваниями, ни уверениями: ведь изначальная реакция психической энергии определяет симпатию или антипатию.</w:t>
      </w:r>
    </w:p>
    <w:p>
      <w:pPr>
        <w:pStyle w:val="Normal"/>
        <w:rPr/>
      </w:pPr>
      <w:r>
        <w:rPr/>
        <w:t>Мировая симпатия есть сила, создающая и удерживающая вселенную. Сама космическая гармония заключает в себе это всеобъемлющее понятие. Содружество людей и стихий меняет структуру пространства. Благо сердец не одним носителям принадлежит, но всей вселенной.</w:t>
      </w:r>
    </w:p>
    <w:p>
      <w:pPr>
        <w:pStyle w:val="Normal"/>
        <w:rPr/>
      </w:pPr>
      <w:r>
        <w:rPr/>
        <w:t xml:space="preserve">Взаимодействие идет помимо нашего сознания, утверждая связь между людьми на уровне Буддхи. Именно определяющая способность передает сигнал другому человеку, обозначающий — свой или чужой. В этом импульсе, отраженном от сердца, уже заложена симпатия или антипатия, определенная на основе полученного ответа. </w:t>
      </w:r>
    </w:p>
    <w:p>
      <w:pPr>
        <w:pStyle w:val="Normal"/>
        <w:rPr/>
      </w:pPr>
      <w:r>
        <w:rPr/>
        <w:t>Каждая благородная мысль, посланная в пространство, находит родственные души и искры огня, близкие по спектру и интенсивности свечения. Родство сознаний начинается с дружбы атомов, посланных аурой на разведку. Подобно пчелам, которых матка направила разведывать наличие медоносов в окрестных долинах, атомы-разведчики доносят до высшего разума все необходимое, что его интересует. И здесь уже формируется выбор и приятие или неприятие существа на тончайшем уровне. А потом вступают в силу мысли и чувства. Определяющая способность есть приоритет души.</w:t>
      </w:r>
    </w:p>
    <w:p>
      <w:pPr>
        <w:pStyle w:val="Normal"/>
        <w:rPr/>
      </w:pPr>
      <w:r>
        <w:rPr/>
        <w:t>Чувства легкости и узнавания сопровождают сужденных сотрудников в час встречи. Это первое условие — узнать друзей возрожденных. Проходящие через время могут встретиться или не встретиться, но Владыки Кармы знают пользу от таких встреч. Тем более, если они необходимы для общей эволюции. Города были созданы как средство для таких встреч, но выродились в безобразия. Невежество замылило глаза духа. Сужденный сотрудник может толкнуть проходящего, но даже это не будет сигналом для узнавания.</w:t>
      </w:r>
    </w:p>
    <w:p>
      <w:pPr>
        <w:pStyle w:val="Normal"/>
        <w:rPr/>
      </w:pPr>
      <w:r>
        <w:rPr/>
        <w:t xml:space="preserve">Общность строится на основе симпатий, заложенных когда-то в древние времена, когда были первые попытки соединения в виде случайных и мимолетных встреч. Но всеми нашими явлениями управляет карма. Она посылает нужных людей и помощников делам, которые мы не можем выполнить в одиночку. </w:t>
      </w:r>
    </w:p>
    <w:p>
      <w:pPr>
        <w:pStyle w:val="Normal"/>
        <w:rPr/>
      </w:pPr>
      <w:r>
        <w:rPr/>
        <w:t xml:space="preserve">Привязанности являются кармическими элементами. Симпатии и антипатии — фундамент прошлого. </w:t>
      </w:r>
      <w:r>
        <w:rPr>
          <w:lang w:val="en-US"/>
        </w:rPr>
        <w:t>A</w:t>
      </w:r>
      <w:r>
        <w:rPr/>
        <w:t>уры-вампиры и ауры-доноры — разде</w:t>
        <w:softHyphen/>
        <w:t>лительная черта сотрудничества и противостояния. Даже самые незначительные моменты неприязни вырастают из зерен прошлой вражды, возникающей из разности вибраций.</w:t>
      </w:r>
    </w:p>
    <w:p>
      <w:pPr>
        <w:pStyle w:val="Normal"/>
        <w:rPr/>
      </w:pPr>
      <w:r>
        <w:rPr/>
        <w:t xml:space="preserve">Некоторые люди не могут терпеть друг друга, потому что стихийная несовместимость вступает в действие. Но в другом случае антипатичность проецируется прошлым. В прошлых жизнях заложены и сотрудничество, и разъединение. Поэтому не может быть дружбы по приказу. </w:t>
      </w:r>
    </w:p>
    <w:p>
      <w:pPr>
        <w:pStyle w:val="Normal"/>
        <w:rPr/>
      </w:pPr>
      <w:r>
        <w:rPr/>
        <w:t>Множество родственных духов потерялось в складках времени. Поэтому рождение их по возрасту может не совпадать. Значит, при определении друзей старость или молодость в расчет не берутся.  Отражение феноменов узнавания знакомого и незнакомого духа определяется степенью накопления симпатии и антипатии.</w:t>
      </w:r>
    </w:p>
    <w:p>
      <w:pPr>
        <w:pStyle w:val="Normal"/>
        <w:rPr/>
      </w:pPr>
      <w:r>
        <w:rPr>
          <w:szCs w:val="28"/>
        </w:rPr>
        <w:t>Если брать фактор имен, то многие из них способны сотрудничать и работать вместе. Но другие имеют лишь силу отталкивания и отторжения друг от друга. Определяя прогноз, можно точно указать на гармоничность или диссонанс сотрудничества. То же касается чисел и фамилий.</w:t>
      </w:r>
    </w:p>
    <w:p>
      <w:pPr>
        <w:pStyle w:val="Normal"/>
        <w:rPr/>
      </w:pPr>
      <w:r>
        <w:rPr/>
        <w:t>В мире нет равнодушных. В мире всегда кто-то либо симпатизирует друг другу, либо ненавидит. И ничтожность причины, от которой загорается вражда, указывает на накопленный багаж ненависти в прошлом. И любовь вспыхивает, как порох, уносящийся в подземелья перерождений.</w:t>
      </w:r>
    </w:p>
    <w:p>
      <w:pPr>
        <w:pStyle w:val="Normal"/>
        <w:rPr/>
      </w:pPr>
      <w:r>
        <w:rPr/>
        <w:t>Симпатии есть тот скрепляющий раствор, который держит мощь построений. Явление людей, не близких по духу, указывает на накопленный в них потенциал отчужденности в пространстве прошлого.</w:t>
      </w:r>
    </w:p>
    <w:p>
      <w:pPr>
        <w:pStyle w:val="Normal"/>
        <w:rPr/>
      </w:pPr>
      <w:r>
        <w:rPr/>
        <w:t>Исчерпание непримиримой ненависти происходит не так быстро. Рожденное на пустом месте перерастает во вражду на всю жизнь. Но шлейф древних переживаний наблюдается невооруженным глазом.</w:t>
      </w:r>
    </w:p>
    <w:p>
      <w:pPr>
        <w:pStyle w:val="Normal"/>
        <w:rPr/>
      </w:pPr>
      <w:r>
        <w:rPr/>
        <w:t>Стрелы, ощетинившись, становятся иглами неприятия. Ищите в прошлом тайну притяжения и отталкивания, тайну влечения и отчаяния, ненависти и любви, устремления и охлаждения.</w:t>
      </w:r>
    </w:p>
    <w:p>
      <w:pPr>
        <w:pStyle w:val="Normal"/>
        <w:tabs>
          <w:tab w:val="clear" w:pos="708"/>
          <w:tab w:val="left" w:pos="7020" w:leader="none"/>
        </w:tabs>
        <w:rPr/>
      </w:pPr>
      <w:r>
        <w:rPr/>
        <w:t xml:space="preserve">Расширяйте свои симпатии, вовлекая в круг сердечной теплоты все новых и новых людей, если чувствуете ответ другого сердца на запрос собственного. Но холод отчуждения не пытайтесь растопить. Ледяных людей достаточно много. И если даже солнце не может растопить ледяные шапки планеты, то не нужно пытаться зажечь ледяные или сырые сознания. Если дух в небрежении, если он изнутри не открывает двери своего ледяного дворца, не нужно ломиться через торосы и покорять холодные скалы. Отторжение может оказаться лишь включенным механизмом древней кармы. </w:t>
      </w:r>
    </w:p>
    <w:p>
      <w:pPr>
        <w:pStyle w:val="Normal"/>
        <w:tabs>
          <w:tab w:val="clear" w:pos="708"/>
          <w:tab w:val="left" w:pos="7020" w:leader="none"/>
        </w:tabs>
        <w:rPr/>
      </w:pPr>
      <w:r>
        <w:rPr/>
        <w:t>И не пытайтесь переменить мнение о себе любыми способами. Поневоле мил не будешь. И на весь мир не будешь мил. Благость сердца одних умиляет, а в других вызывает дикий гнев и ненависть. Помимо одержания, лишь струны судьбы могут приводить в движение подобные вибрации. Когда велико отторжение, нужно понимать, что реликты минувшего работают. Причины симпатий и антипатий нужно искать в прошлом.</w:t>
      </w:r>
    </w:p>
    <w:p>
      <w:pPr>
        <w:pStyle w:val="Normal"/>
        <w:rPr/>
      </w:pPr>
      <w:r>
        <w:rPr/>
      </w:r>
    </w:p>
    <w:p>
      <w:pPr>
        <w:pStyle w:val="Normal"/>
        <w:rPr/>
      </w:pPr>
      <w:r>
        <w:rPr/>
      </w:r>
    </w:p>
    <w:p>
      <w:pPr>
        <w:pStyle w:val="Heading3"/>
        <w:ind w:hanging="0"/>
        <w:rPr/>
      </w:pPr>
      <w:bookmarkStart w:id="10" w:name="__RefHeading___Toc463345505"/>
      <w:bookmarkEnd w:id="10"/>
      <w:r>
        <w:rPr/>
        <w:t>Родственные души</w:t>
      </w:r>
    </w:p>
    <w:p>
      <w:pPr>
        <w:pStyle w:val="Normal"/>
        <w:rPr/>
      </w:pPr>
      <w:r>
        <w:rPr/>
      </w:r>
    </w:p>
    <w:p>
      <w:pPr>
        <w:pStyle w:val="Normal"/>
        <w:rPr/>
      </w:pPr>
      <w:r>
        <w:rPr/>
        <w:t xml:space="preserve">Синхронные вибрации, или групповые души, относятся, как правило, к одному Лучу, а проще говоря, к одному из Аватаров, которые эманируют Свою энергию в тело в виде Своей божественной искры. В этом смысле каждый из людей является частичным воплощением Божества. И в будущем, если зерно духа не будет замутнено проявлением низших чувств, то серебряная нить осветит земную кармическую стезю, по которой человек придет к моменту воссоединения со своим Огненным Началом. </w:t>
      </w:r>
    </w:p>
    <w:p>
      <w:pPr>
        <w:pStyle w:val="Normal"/>
        <w:rPr/>
      </w:pPr>
      <w:r>
        <w:rPr/>
        <w:t xml:space="preserve">Можно определить людей как групповую душу по принадлежности к определенному Лучу, отличающемуся отдельным цветом ауры. В каждом Луче, исходящем из Сердца одного из Владык, живут мириады воплощенных монад во всем космосе, в нашей малой вселенной и в огромном множестве других. И они чувствуют друг друга сквозь пространства через родственный магнетизм, через явление источаемой сердечной силы. Имея источник излучения и систему приема сигналов на уровне определяющей способности души, они сообщаются постоянно. Но не всегда эта деятельность вмещается сферой человеческого разумения. Другие мы, через нас земных, сообщаются между собой. А нам, чтобы расшифровать эти послания, нужно подняться на самый высокий этаж нашей башни духа, находящийся выше Атласа земного существования, на котором мы удерживаем тяжесть наших воплощений. Наш ангельский мир имеет свои средства связи. И, лишь освободившись от налета низших чувствований, можно услышать разговор наших Хранителей с подобными себе и с мирами, в которых они обитают. </w:t>
      </w:r>
    </w:p>
    <w:p>
      <w:pPr>
        <w:pStyle w:val="Normal"/>
        <w:rPr/>
      </w:pPr>
      <w:r>
        <w:rPr/>
        <w:t xml:space="preserve">По родству духа определяются люди. Их притяжение особенно проявлено, если они обустраивают один творческий круг. Круг власти это или порядка, а может быть строительный, научный или художественный, — это все проявление эгрегориальных отношений. Дух являет сближение тех частиц, которые он когда-то послал в великую физическую Беспредельность как зерна, чтобы взрастить урожай. Сейчас время спроса с каждой души за то, как была использована божественная сила и есть ли хоть малая польза от присутствия искры божией в этом мире; не растеряла ли она ту высокую благодать, которою была одарена изначально. </w:t>
      </w:r>
    </w:p>
    <w:p>
      <w:pPr>
        <w:pStyle w:val="Normal"/>
        <w:rPr/>
      </w:pPr>
      <w:r>
        <w:rPr/>
        <w:t>Люди, принадлежащие к одной монадической группе, внешне очень похожи друг на друга. Помимо монадических отношений, есть группа душ, идущих по одному Лучу, женского и мужского аспектов. Родственные души выбирают друг друга именно по принадлежности к одному Иерарху. И цвет ауры их близок или совпадает в тональности космических звучаний. Половинки духа находятся в одном поле излучений. И если даже найдена не ваша половина, то все равно соединение начал дает такое напряжение световой волны, которая обогащает огонь общего Луча силой чувства обоюдной любви.</w:t>
      </w:r>
    </w:p>
    <w:p>
      <w:pPr>
        <w:pStyle w:val="Normal"/>
        <w:rPr/>
      </w:pPr>
      <w:r>
        <w:rPr/>
        <w:t>Круговращение душ родственных создает прообраз мировой общины. Крепок круг сцепления. Души создают отдельный цветок, или сгусток энергий. Синтез этих энергий действует со времен отделения группы монад от Единого Пламени Предвечного. Круг встреч и разлук создает силы поляризации и желаний, являющихся причиной сансары, смыслом жизни и той силой, которая толкает монаду к новым и новым воплощениям.</w:t>
      </w:r>
    </w:p>
    <w:p>
      <w:pPr>
        <w:pStyle w:val="Normal"/>
        <w:rPr/>
      </w:pPr>
      <w:r>
        <w:rPr/>
        <w:t>Уровень коллективного просветления достигается срастанием сознаний на протяжении многих и многих воплощений. Стихийное родство монад создает магнит сотрудничества и общее кармическое направление сознаний. Сочетания враждебных монад не дадут эффекта слияния сердечной силы. При устремлении сердец к Огненному Миру элемент духовного огня накапливается в аурах. Разделения могут оказаться совсем ничтожными. В общем групповом устремлении важен принцип разделения функций сотрудничества. И тогда можно преодолеть все стихийные и кармические барьеры. В единении труда расплавляются худшие качества лунного человечества.</w:t>
      </w:r>
    </w:p>
    <w:p>
      <w:pPr>
        <w:pStyle w:val="Normal"/>
        <w:rPr/>
      </w:pPr>
      <w:r>
        <w:rPr/>
        <w:t>Люди разных стихий воспринимают мир по-своему, и трудно спорить с убежденностью каждого проявления, ибо она отражает часть общей правды Великой Жизни. Трагедия семей, обществ и многих стремящихся к сотрудничеству — в разнице стихийных начал. Отражение сердечного огня может уравнять эти недомыслия, но основа природных утверждений будет настаивать на своем. Поэтому надо собирать круг малый из стихийных собратьев.</w:t>
      </w:r>
    </w:p>
    <w:p>
      <w:pPr>
        <w:pStyle w:val="Normal"/>
        <w:rPr/>
      </w:pPr>
      <w:r>
        <w:rPr/>
        <w:t>Группы оздоровления должны создаваться из людей, близких по духу и по стихийной составляющей. Тогда легко будет общаться между собой, энергетически соединяясь в единую цепь, усиленную созвучием единой цели. Тогда и настрои будут действовать в десятки раз сильнее, точно так же, как и лекарства.</w:t>
      </w:r>
    </w:p>
    <w:p>
      <w:pPr>
        <w:pStyle w:val="Normal"/>
        <w:rPr/>
      </w:pPr>
      <w:r>
        <w:rPr/>
        <w:t>Групповые полеты в дальние миры возможны, если сознания участников достигли такой степени единения и понимания, что могут действовать совместно. Но, как правило, такие случаи связаны лишь с духовными половинками одной монады или одним из воплощенных аспектов человеческого духа. Сродство душ — принадлежность к одному Лучу и к одному Учителю, но степеней сознания больше, чем травы на горах и листьев на деревьях планеты.</w:t>
      </w:r>
    </w:p>
    <w:p>
      <w:pPr>
        <w:pStyle w:val="Normal"/>
        <w:rPr/>
      </w:pPr>
      <w:r>
        <w:rPr/>
        <w:t xml:space="preserve">Далек путь наших душ. Необозримы и невидимы планеты, через которые мы прошли. Бесчисленны встречи и расставания, которые происходили иногда часто, иногда через тысячи и тысячи лет. Но души наши, рожденные в одном огненном горниле, всегда были близки, несмотря на то, что их могли разъединять целые миры, галактики и вселенные. </w:t>
      </w:r>
    </w:p>
    <w:p>
      <w:pPr>
        <w:pStyle w:val="Normal"/>
        <w:rPr/>
      </w:pPr>
      <w:r>
        <w:rPr/>
        <w:t>Родство душ не просто выдумка досужих литераторов ради красного словца. Родство душ — связь, независимо от времен и расстояний. Где бы ни был один из нас, единая струна соединяет нас, исполняя мелодию жизни. Как старое вино начинает играть в пору созревания нового винограда, помня о своей тайной сущности, так и части одной души, хотя бы отделенные и живущие обособленной жизнью, связаны пробегающими между ними токами или молниями мыслей сердца.</w:t>
      </w:r>
    </w:p>
    <w:p>
      <w:pPr>
        <w:pStyle w:val="Normal"/>
        <w:rPr/>
      </w:pPr>
      <w:r>
        <w:rPr/>
        <w:t xml:space="preserve">Любовь и дружба формируют крепкую цепь отношений сердечных, уходящих корнями своими не только в древние эпохи, но даже в пространство миров дальних. Искры одного пламени будут стремиться друг к другу, даже разлетевшись в разные стороны. Клич тайны, зов магнита сердца, будет звать дух, пока не соединится со своей потерянной частицей. </w:t>
      </w:r>
    </w:p>
    <w:p>
      <w:pPr>
        <w:pStyle w:val="Normal"/>
        <w:rPr/>
      </w:pPr>
      <w:r>
        <w:rPr/>
        <w:t>Полнота ощущений может преследовать две родственные искры одного пламени. Но часто они находятся в жесткой оппозиции друг к другу, страшась потерять от слияния свою часть самостной свободы, хотя вместе их ждет ощущение нового существа, расширение орбит сознания и совершенно иная степень полноты духовных открытий.</w:t>
      </w:r>
    </w:p>
    <w:p>
      <w:pPr>
        <w:pStyle w:val="Normal"/>
        <w:rPr/>
      </w:pPr>
      <w:r>
        <w:rPr/>
        <w:t xml:space="preserve">Сознание не имеет материальной формы, но тем не менее его вездесущесть неоспорима. Сознание не покидает нас ни на секунду. Просто оно переходит из одной фазы в другую, из одной плоскости — в более низкую или высокую. Эта амплитуда колебаний и создает режим вибраций, в которых живет каждый человек. И если вибрации одного человека совпадают с токами другого, происходит процесс понимания. </w:t>
      </w:r>
    </w:p>
    <w:p>
      <w:pPr>
        <w:pStyle w:val="Normal"/>
        <w:rPr/>
      </w:pPr>
      <w:r>
        <w:rPr/>
        <w:t xml:space="preserve">Когда обнаруживаются родственные вибрации, составляющие слияние сознаний, образуется новое обучающее поле, в котором происходит взаимопроникновение энергий носителей знаний. Но без присутствия родственной волны не может быть не только взаимоузнавания, но и получения симпатических импульсов. </w:t>
      </w:r>
    </w:p>
    <w:p>
      <w:pPr>
        <w:pStyle w:val="Normal"/>
        <w:rPr/>
      </w:pPr>
      <w:r>
        <w:rPr/>
        <w:t>Источником притяжения душ может считаться одинаковый цвет ауры. Некогда ушедшие от единого костра небесного, души ищут слияния каждым возможным для них способом. Любовь, взаимопонимание и единение интересов способны возникнуть только в аурах, окрашенных в близкие цвета великой палитры жизненных принципов. Желтый не вредит голубому, но для образования взаимопонимания с ним нужен человек, обладающий переходными зелеными излучениями.</w:t>
      </w:r>
    </w:p>
    <w:p>
      <w:pPr>
        <w:pStyle w:val="Normal"/>
        <w:rPr/>
      </w:pPr>
      <w:r>
        <w:rPr/>
        <w:t xml:space="preserve">Общее поле сотрудничества создает благоприятные условия для каждого из участников общего дела. Иногда даже едва очерченная жизнью способность приобретает творческую силу, вызванную объединением сознаний. Каждое сердце получает импульс соединительной энергии. Создается флюидическая сеть, сохраняющая сердечную связь и в иных мирах и иных измерениях. </w:t>
      </w:r>
    </w:p>
    <w:p>
      <w:pPr>
        <w:pStyle w:val="Normal"/>
        <w:rPr/>
      </w:pPr>
      <w:r>
        <w:rPr/>
        <w:t>Неразрывные узы сплетаются не в одно мгновение. Тысячелетия и сотни тысяч лет делают родственные души близкими, несмотря на то, что магнитное притяжение может быть достаточно сильным. Объединительные энергии создаются при работе Чаши в одном Луче и в едином ключе познавания. Диссонанс может вызвать даже опережение в развитии одной части монады по сравнению с другой, менее развитой. Такая разобщенность может прервать связь на долгое время, несмотря на родственную структуру сознания. Ныряния духа от погружения в плоть могут даже разорвать единую нить связи частей монады, как и соединить с другими, более близкими по звучанию душами.</w:t>
      </w:r>
    </w:p>
    <w:p>
      <w:pPr>
        <w:pStyle w:val="Normal"/>
        <w:rPr/>
      </w:pPr>
      <w:r>
        <w:rPr/>
        <w:t xml:space="preserve">Странное притяжение душ правит миром. И каждая душа ищет, где ей жарче светит духовное солнце. Общность родственных душ создает слияние сил, а значит, увеличение воздействий магнита мысли. Такой магнит способен решать мировые задачи, ожидающие срока ускорения эволюции. </w:t>
      </w:r>
    </w:p>
    <w:p>
      <w:pPr>
        <w:pStyle w:val="Normal"/>
        <w:rPr/>
      </w:pPr>
      <w:r>
        <w:rPr/>
        <w:t>Подобное притягивается подобным. Родственные души рано или поздно соберутся вместе, ибо вышли из одного круга монадического. Узнавание близкой души не требует времени. Это сродни любви с первого взгляда.</w:t>
      </w:r>
    </w:p>
    <w:p>
      <w:pPr>
        <w:pStyle w:val="Normal"/>
        <w:rPr/>
      </w:pPr>
      <w:r>
        <w:rPr/>
        <w:t>Есть доля откровенности, которой можно поделиться с людьми: иначе невозможно установить контакт от сердца к сердцу. Взаимопонимание и взаимоузнавание начинаются с такой инъекции искренности. Она и сгустки лжи размягчит, и позволит легко общаться. Но уровень собеседника устанавливается не сразу, ибо процесс схождения аур не такая простая процедура. Но именно от нее зависит понимание. Сами того не замечая, люди все же различают родственные вибрации и каким-то не понятным для них образом узнают душу родственного Луча. Но в жизни это определяется очень просто. Когда с людьми легко общаться и находить общий интерес — очевидно, что есть созвучие душ.</w:t>
      </w:r>
    </w:p>
    <w:p>
      <w:pPr>
        <w:pStyle w:val="Normal"/>
        <w:rPr/>
      </w:pPr>
      <w:r>
        <w:rPr/>
      </w:r>
    </w:p>
    <w:p>
      <w:pPr>
        <w:pStyle w:val="Normal"/>
        <w:rPr/>
      </w:pPr>
      <w:r>
        <w:rPr/>
      </w:r>
    </w:p>
    <w:p>
      <w:pPr>
        <w:pStyle w:val="Heading2"/>
        <w:ind w:right="0" w:hanging="0"/>
        <w:rPr/>
      </w:pPr>
      <w:bookmarkStart w:id="11" w:name="__RefHeading___Toc463345506"/>
      <w:bookmarkEnd w:id="11"/>
      <w:r>
        <w:rPr/>
        <w:t>Делимость духа</w:t>
      </w:r>
    </w:p>
    <w:p>
      <w:pPr>
        <w:pStyle w:val="Normal"/>
        <w:rPr/>
      </w:pPr>
      <w:r>
        <w:rPr/>
      </w:r>
    </w:p>
    <w:p>
      <w:pPr>
        <w:pStyle w:val="Heading3"/>
        <w:ind w:hanging="0"/>
        <w:rPr/>
      </w:pPr>
      <w:bookmarkStart w:id="12" w:name="__RefHeading___Toc463345507"/>
      <w:bookmarkEnd w:id="12"/>
      <w:r>
        <w:rPr/>
        <w:t>Делимость духа</w:t>
      </w:r>
    </w:p>
    <w:p>
      <w:pPr>
        <w:pStyle w:val="Normal"/>
        <w:rPr/>
      </w:pPr>
      <w:r>
        <w:rPr/>
      </w:r>
    </w:p>
    <w:p>
      <w:pPr>
        <w:pStyle w:val="Normal"/>
        <w:rPr/>
      </w:pPr>
      <w:r>
        <w:rPr/>
        <w:t xml:space="preserve">«Делимость» и «дробление» лишь технические термины, применяемые в оккультной науке для определения действий духа в особых условиях. На самом деле, этого явления не существует. Хотя аспекты сильных мыслей, несущие в себе часть искры духа и оплодотворенные им, уже есть отдельная движущая часть эволюционной силы мироздания, все это лишь реакция вещества в закрытом сосуде, из которого не может выйти ни одна часть энергии, по закону ее сохранения. </w:t>
      </w:r>
    </w:p>
    <w:p>
      <w:pPr>
        <w:pStyle w:val="Normal"/>
        <w:rPr/>
      </w:pPr>
      <w:r>
        <w:rPr>
          <w:rFonts w:eastAsia="MS Mincho;ＭＳ 明朝"/>
        </w:rPr>
        <w:t xml:space="preserve">Делимость происходит от усиления вращения вещества основного. Чем быстрее вращается галактика, тем длиннее рукава ее ответвлений, окончания которых могут отрываться и улетать. Напряжение магнита сердца зависит от вращения этого центра. Когда зерно духа в своем движении напрягается, то искры улетают, унося с собой все качества сияющего огня. Это похоже на то, как вода, под напором льющаяся из шланга, разделяется на капли, оставаясь единой: она потом соберется вновь в едином своем средоточии. </w:t>
      </w:r>
    </w:p>
    <w:p>
      <w:pPr>
        <w:pStyle w:val="Normal"/>
        <w:rPr/>
      </w:pPr>
      <w:r>
        <w:rPr>
          <w:rFonts w:eastAsia="MS Mincho;ＭＳ 明朝"/>
        </w:rPr>
        <w:t>Делимость служит одной из форм расширения сознания, когда способ обычного познавания уже использован и изжит. Искры духа сохраняют связь с единым зерном, как само зерно сохраняет связь с Абсолютом через белую нить. Каждая высокая мысль, улетая в дальние миры, становится самостоятельной, но все равно невидимо соединена с источником, ибо зерно мыслеобраза через вибрации отзывается на сигнал родного сердца.</w:t>
      </w:r>
    </w:p>
    <w:p>
      <w:pPr>
        <w:pStyle w:val="Normal"/>
        <w:rPr/>
      </w:pPr>
      <w:r>
        <w:rPr/>
        <w:t xml:space="preserve">Пример костра и искры — самый основательный. Искры духа разлетаются, но пламя костра не убывает. Каждая искра монады, выделенная из единого пространственного огня, уже дала пример делимости. Второй случай — деление зерна на мужской и женский аспекты. Третий — деление огненного тела, при особой задаче и напряжении, до сорока девяти частей, которые могут быть обособленными и зримыми физическим зрением как плотные тела. Это не механическое клонирование беспринципных подобий, но полное разделение человеческой индивидуальности, со всеми ее аспектами, а значит, и с зерном духа. Но от этого основной космос огня не несет даже самой малой потери. </w:t>
      </w:r>
    </w:p>
    <w:p>
      <w:pPr>
        <w:pStyle w:val="Normal"/>
        <w:rPr/>
      </w:pPr>
      <w:r>
        <w:rPr/>
        <w:t xml:space="preserve">Мириады существ, исшедших от Единого, несут в глубине своей часть Его жара — искру божью, или зерно духа. И только там хранима неразрывная связь с Мирами Света, затемненная погружением в болото беспамятства. Но ведь искра и костер — единое целое. Поэтому не существует надуманной проблемы дробления как отделения одной части от другой. И как можно рассуждать о механической оторванности одной части от другой, если общая сила управляет миллиардами зерен галактик, созвездий, солнечных систем, звезд, планет и людей? </w:t>
      </w:r>
    </w:p>
    <w:p>
      <w:pPr>
        <w:pStyle w:val="Normal"/>
        <w:rPr/>
      </w:pPr>
      <w:r>
        <w:rPr/>
        <w:t>Делимость духа одаривает каждую форму частью монады, оставляя целой и неделимой основную часть ее. Парадокс неиссякаемого огня заложен в примере костра и искры. Искра, отрываясь от основного пламени, зажигает такой же костер, далее размножая дождь огненных искр. И так до бесконечности. Так же точно действует и мысль человеческая, оплодотворяя и одухотворяя своими энергиями поникшие и потускневшие ауры. Искра мысли, попадая в темное поле печали, озаряет его и насыщает огнем оптимизма.</w:t>
      </w:r>
    </w:p>
    <w:p>
      <w:pPr>
        <w:pStyle w:val="Normal"/>
        <w:rPr/>
      </w:pPr>
      <w:r>
        <w:rPr/>
        <w:t xml:space="preserve">Костер горит, рожденный первозданным Агни. Но каждый человек унес от него свою искру. Но единство не прекращено. Если человечество — это Бог во множестве и Единый во всех пребывает, то где противоречие в указании о дроблении монады? Первое случилось, когда для познания опыта Бог раздал части себя на мириады существ. Разве это не дробление? Второе — когда все были разделены на мужскую и женскую части. И почему, следуя логике Божества, нельзя дальше разделить искру на миллиарды новых искр, чтобы светочи новые возгорались? </w:t>
      </w:r>
    </w:p>
    <w:p>
      <w:pPr>
        <w:pStyle w:val="Normal"/>
        <w:rPr/>
      </w:pPr>
      <w:r>
        <w:rPr/>
        <w:t>Монада едина как Абсолют, но разделена как формы стихийных существований. Если каждый камень имеет зерно духа, то куда же исчезает скала, рассыпанная в песок? Разве умирает? Нет, она дробится, разнося единую силу на песчинки, имеющие дух. Капля отделяется от океана. И разве она мертва? Она несет все свойства огромного Духа Воды. Итак, примеров бесконечное множество есть. Их нужно лишь увидеть.</w:t>
      </w:r>
    </w:p>
    <w:p>
      <w:pPr>
        <w:pStyle w:val="Normal"/>
        <w:rPr/>
      </w:pPr>
      <w:r>
        <w:rPr/>
        <w:t>К огню монады нельзя прикоснуться. Можно войти в свет ее, но никогда нельзя коснуться пламени. Улетающие искры есть лишь сокровенное распыление спор единого пламени, в котором делимое и делитель есть одно целое. Разделяя миллионы раз единицу на единицу, получаем целое. Так и монады: разделяясь, остаются неделимыми. С точки зрения ума, это нелогично. Но разве все явления укладываются в схему разумности? Математическая модель мира только малая часть общей картины вселенной. Это лишь тонкий срез знания. Но Мир Духовный почти закрыт для человеческого понимания.</w:t>
      </w:r>
    </w:p>
    <w:p>
      <w:pPr>
        <w:pStyle w:val="Normal"/>
        <w:rPr/>
      </w:pPr>
      <w:r>
        <w:rPr/>
        <w:t>В русском языке слово «пол» определяется как «половина», указывая на древнюю легенду о разделении душ на две равные части. Споры о неделимости монады в этом случае становятся совершенно неуместными. Если был допущен прецедент единожды, то он может повторяться бесчисленное количество раз по многим причинам, в том числе как наказание за жестокую жизнь. Собирая разбросанные осколки Господа Озириса, Великая Мать Изида указывала именно на этот принцип. Но делимость духа уносит с собой искру от единого костра, но огонь остается целым и невредимым как Ом, присутствующий в каждом атоме стихий вселенной. Так что дробление и делимость не нарушают принципа единого зерна духа, находящегося в основе всего живого.</w:t>
      </w:r>
    </w:p>
    <w:p>
      <w:pPr>
        <w:pStyle w:val="Normal"/>
        <w:rPr/>
      </w:pPr>
      <w:r>
        <w:rPr/>
        <w:t>Только вопрос возвращения к Единству не является спорным. Но пример человечества как Божества во множестве способен проиллюстрировать самые смелые догадки о разделении зерна духа. Если человек являет собой наследника духовных потенций Бога, то и разделение его зерна происходит непрестанно. Крисма дробит и истощает монаду как вместилище духовного начала. При физическом угасании возрастает мощь духовных воздействий.</w:t>
      </w:r>
    </w:p>
    <w:p>
      <w:pPr>
        <w:pStyle w:val="Normal"/>
        <w:rPr/>
      </w:pPr>
      <w:r>
        <w:rPr/>
        <w:t>В свитке воплощений могут быть и пустые страницы, когда дух, по некоторым причинам, не осеняет тело своей энергией и держит оболочку как запасной вариант воплощений для каких-то особых, только ему известных задач, учитывая, что параллельно он имеет на планете, в то же самое время, несколько тел. Но можно еще раз повторить, что это нельзя называть дроблением зерна духа, которое в принципе не возможно. Делимость духа не подразумевает дробление. Делимость — это одарение каждой новой оболочки полноценным монадическим сознанием. Когда ртуть выливается на гладкий пол и от удара распадается на мелкие шарики-капли, ведь каждая из них не теряет своей целостности и химического состава, и при слиянии они снова становятся единым целым.</w:t>
      </w:r>
    </w:p>
    <w:p>
      <w:pPr>
        <w:pStyle w:val="Normal"/>
        <w:rPr/>
      </w:pPr>
      <w:r>
        <w:rPr/>
        <w:t xml:space="preserve">Естественное размножение единого целого может до бесконечности участвовать в этом процессе, не теряя своего качества, так же как самая крохотная капелька ртути может при определенных условиях раздробиться на тысячи еще более мелких ртутных шариков: ведь даже в микроскопическом размере — это все та же ртуть, со всеми ее химическими особенностями. Деления как такового нет. Есть создание новых монад, которые не являются заместителями, но — отдельными самостоятельными частями. </w:t>
      </w:r>
    </w:p>
    <w:p>
      <w:pPr>
        <w:pStyle w:val="Normal"/>
        <w:rPr/>
      </w:pPr>
      <w:r>
        <w:rPr/>
        <w:t xml:space="preserve">Объединение с пространственным огнем рождает напряжение и расширение монады. На краях огненного зерна появляются сначала лучи, а потом крохотные шары, созревание которых длится до тех пор, пока они не начинают отделяться и двигаться самостоятельно, пуская корни в пространство. Это похоже на живое дерево, которое выращивает на краях листочков маленькие листья. Они отрываются и, падая на землю, принимаются, развивая корневую систему. Монада не делится, но выращивает подобия себе. И это увязывается с теорией неделимости зерна духа. </w:t>
      </w:r>
    </w:p>
    <w:p>
      <w:pPr>
        <w:pStyle w:val="Normal"/>
        <w:rPr/>
      </w:pPr>
      <w:r>
        <w:rPr/>
        <w:t>Дерево вырастает из крошечного зерна. Точно так же священный кедр духа вырастает из зерна монады, вознося сознание в сферы непредсказуемого знания. Точно так же это световое дерево приносит свои плоды в мирах космическом и земном, давая жизни интерес и азарт нахождения зерен мудрости в самых обычных подробностях существования. Эти зерна рассыпаны в сером песке обыденности и смешаны с ним, делаясь почти незаметными.</w:t>
      </w:r>
    </w:p>
    <w:p>
      <w:pPr>
        <w:pStyle w:val="Normal"/>
        <w:rPr/>
      </w:pPr>
      <w:r>
        <w:rPr/>
        <w:t>Делимостью духа можно назвать все мыслетворчество, когда крошечные сгустки от солнца монады выбрасываются вместе с мыслеформой, составляя ее сокровенное средоточие. И чем мощнее импульс устремления, тем более мобильна и стремительна молния мысли. Она достигает цели, которую выносила и наметила, в мгновение ока, вырываясь из сердца. Это можно сравнить с рождением новой галактики через накапливание внутреннего напряжения.</w:t>
      </w:r>
    </w:p>
    <w:p>
      <w:pPr>
        <w:pStyle w:val="Normal"/>
        <w:rPr/>
      </w:pPr>
      <w:r>
        <w:rPr/>
        <w:t xml:space="preserve">Обладающие способностью лучистого духа имеют особенность неограниченной делимости и могут легко действовать за пределами Солнечной системы. Монада такого уровня, обладающая качеством лучистости, способна посылать свои искры в разные концы Беспредельности, где они могут оставаться и жить самостоятельной жизнью. Странствуя по мирам, такие отдельные воплощенные искры приобретают неоценимый опыт, который, по возвращении назад, обогатит всю сокровищницу духа. </w:t>
      </w:r>
    </w:p>
    <w:p>
      <w:pPr>
        <w:pStyle w:val="Normal"/>
        <w:rPr/>
      </w:pPr>
      <w:r>
        <w:rPr/>
        <w:t xml:space="preserve">Деление клеток во всей своей тонкости повторяет высшую деятельность делимости зерна духа. Земные процессы человеческого организма лишь бледное отражение деятельности зерна духа. Даже семя земное, прорастая и давая жизнь новой формации, не просто умирает, но дает прирост в десятки, сотни, а то и тысячи раз, являя величайшую жизнеспособность в умножении своего подобия. </w:t>
      </w:r>
    </w:p>
    <w:p>
      <w:pPr>
        <w:pStyle w:val="Normal"/>
        <w:rPr/>
      </w:pPr>
      <w:r>
        <w:rPr/>
        <w:t xml:space="preserve">Изменения в ядре духа могут происходить как в сторону роста и развития, так и в сторону истощения, и даже разрушения, монады. Искра духа может так глубоко погрузиться в пепел материальности, что почти прекращает сиять и лишь едва теплится, согревая физические потребности жизни. При росте монады происходит явление делимости духа, способное создавать сознательных двойников, расширяющих возможности обретения вселенского опыта. </w:t>
      </w:r>
    </w:p>
    <w:p>
      <w:pPr>
        <w:pStyle w:val="Normal"/>
        <w:rPr>
          <w:color w:val="000000"/>
        </w:rPr>
      </w:pPr>
      <w:r>
        <w:rPr/>
        <w:t xml:space="preserve">Каждая часть монады может развиваться по-своему. Ведущей может быть мужская или женская половина. Может быть дисбаланс развития каждой части как в одну, так и в другую сторону. </w:t>
      </w:r>
      <w:r>
        <w:rPr>
          <w:color w:val="000000"/>
        </w:rPr>
        <w:t>Непредсказуемы движения маятника эволюции. Делимость монады может происходить при чрезмерной нагрузке сердца тяжкими кармическими элементами. Одна из частей монады забирает одно из самых тяжких качеств для отработки его в отдельном теле. Без дробления монада может не выдержать натиска тамасических энергий и разрушится безвозвратно. Другая, более продвинутая, часть оказывает посильную помощь страждущей части своей. Часто это явление называют везением или удачей. Сцепление разных частей монады происходит лишь в конце периода отработки кармы каждой частью. Дробление может происходить бесконеч</w:t>
        <w:softHyphen/>
        <w:t xml:space="preserve">но. Каждая часть монады приспосабливается и обособляется настолько, что при встрече с другой частью может вызвать враждебность и отчуждение в силу разности кармических зарядов. Никто не хочет терять свою свободную волю и относительную обособленность, какой бы она ничтожной ни была. Часто монада дробится по стихийным признакам. </w:t>
      </w:r>
    </w:p>
    <w:p>
      <w:pPr>
        <w:pStyle w:val="Normal"/>
        <w:rPr/>
      </w:pPr>
      <w:r>
        <w:rPr/>
        <w:t xml:space="preserve">Распознавание частей себя не всегда приятно. Могут быть и почти враждебные отношения между частями духа лишь потому, что одна из них развивалась духовно и, значит, эволюционировала, а другая пропиталась духом материальности так глубоко, что не желает ни думать, ни слышать ни о каком единстве разумов. И тогда та часть, которая быстрее достигает светоносности, становится хранителем и наставником души, погрязшей в невежестве и заблуждениях. </w:t>
      </w:r>
    </w:p>
    <w:p>
      <w:pPr>
        <w:pStyle w:val="Normal"/>
        <w:rPr/>
      </w:pPr>
      <w:r>
        <w:rPr/>
        <w:t xml:space="preserve">Наша нынешняя жизнь — это встречи с друзьями и врагами, которых мы приобрели когда-то. А люди, с которыми у нас установились особые отношения, — это не просто любимые, дорогие или близкие, это части нас самих. И если в чьем-то присутствии вы чувствуете себя необыкновенно хорошо, увлеченно и чудесно, то знайте, что перед вами находится часть вашей воплощенной силы, которая когда-то давно отпочковалась от великой ветви духа и пустила самостоятельные корни в пространстве, обретя относительную независимость. </w:t>
      </w:r>
    </w:p>
    <w:p>
      <w:pPr>
        <w:pStyle w:val="Normal"/>
        <w:rPr/>
      </w:pPr>
      <w:r>
        <w:rPr/>
        <w:t>Подобия наши живут во многих планах существования, исполняя задачу своего назначения в определенной сфере. Таких слепков, или живых отображений, многое множество. И в каждом — малая искра единой монады. В этом случае дробление основы не средство наказания, но элемент всеобъемлющего механизма познавания. Агенты единого духовного зерна могут жить в разных мирах и галактиках, близких и дальних, высоких и низких. Наши отображения могут иметь разную форму сознания: тонкую или минеральную, анаэробную или кислородную, огненную или водную. Мы везде присутствуем и во всем участвуем. Именно эта всеобъемлемость и дает нам ощущение нашей божественности и жажду знать больше того, что есть в нашем распоряжении.</w:t>
      </w:r>
    </w:p>
    <w:p>
      <w:pPr>
        <w:pStyle w:val="Normal"/>
        <w:rPr/>
      </w:pPr>
      <w:r>
        <w:rPr/>
        <w:t>Делимость духа позволяет присутствовать во многих местах мира одновременно, совершая физические действия. Это некое подобие тел в форме уплотненного астрала. Но истечение сознания, облекаясь в подобие внешнее изначальной похожести, может быть различного качества, в зависимости от назначенных задач эволюции. Но без напряжения духа даже луч монады не сможет проникнуть через физическое тело. При мощи духа защита огненной оболочки сама создает феномены отрыва протуберанцев эктоплазмы. Мысленная форма облекается в эту материю огненного истечения, покрываясь вихрем согласованных стихий.</w:t>
      </w:r>
    </w:p>
    <w:p>
      <w:pPr>
        <w:pStyle w:val="Normal"/>
        <w:rPr/>
      </w:pPr>
      <w:r>
        <w:rPr/>
        <w:t xml:space="preserve">Так велико значение делимости духа. Познание всех сторон сознания и бесчисленного количества его слоев может обогатить значение жизни как средства добывания опыта. Делимость духа позволяет человеку приблизиться к многомерности божественной, к всеобъемлющему качеству Будды. Являя таинство делимости, обретаем вездесущность. Для сердца, пылающего готовностью ежемгновенно откликнуться на крик о помощи, это весьма насущно. Уметь направить мысль действенного добра к источнику страданий — значит наложить бальзам целительный на рану кровоточащую. Помимо милосердия и сострадательной деятельности, делимость духа дает возможность посещать самые дальние и противоположные точки Беспредельности, где магнитные токи особенно благоприятны огню сердца. </w:t>
      </w:r>
    </w:p>
    <w:p>
      <w:pPr>
        <w:pStyle w:val="Normal"/>
        <w:rPr/>
      </w:pPr>
      <w:r>
        <w:rPr/>
        <w:t xml:space="preserve">Многому можно научиться у полетов дальних. Многое можно постичь в сознательной делимости духа. На каждом из дальних миров культивируется какое-то одно из палитры человеческих качеств. Такие подробности могут быть не только поучительны, но прекрасны, ибо мощь Красоты разлита по всем уголкам необъятной вселенной. Неожиданность ее сочетаний может привести дух в состояние смятения или прекрасной восхищенности от увиденного. Лишь малая капля возможностей духа исчерпана. Лишь малая часть сил Великой Матери Красоты проявлена. Но и эту незначительную часть творчества Сердца Матери Мира трудно вместить зауженному сознанию человеческому. </w:t>
      </w:r>
    </w:p>
    <w:p>
      <w:pPr>
        <w:pStyle w:val="Normal"/>
        <w:rPr/>
      </w:pPr>
      <w:r>
        <w:rPr/>
        <w:t>Воспитание Красотой толкает дух к делимости. Энергия огненного тела, теснясь в рамках земных, истекает, сгущая токи каждой своей части по магнитному принципу интереса. Творящие взрывы устремляют мысли далеко вперед, разнося повсюду части сознания, которые не утеряли связи с единым целым. Так и напрашивается аналогия с высоким примером Единого Абсолюта. Силу тайны хранит многомерность духа. Силу тайны несет делимость его. И какие зерна дадут плоды лучшие, знает только сердце.</w:t>
      </w:r>
    </w:p>
    <w:p>
      <w:pPr>
        <w:pStyle w:val="Normal"/>
        <w:rPr/>
      </w:pPr>
      <w:r>
        <w:rPr/>
        <w:t>В каждой мысли, улетевшей из сердца, заложен атом духа. Она явлена как самостоятельное существо, рожденное огнем монады. И не есть ли это бесконечный акт делимости духа, когда центральная часть сознания источает лучи разумности подобно маленькому солнцу? Истинно так. Протуберанцы мыслей уносятся в дальние миры, где становятся основанием планет и звезд. Мысля широко, становимся Сотрудниками Начал. И это не конец мыслительной работы, а лишь малое приложение энергий, заложенных в неисчерпаемых сокровищницах духа. Как магнитная волна собирает разные течения мыслей, которые устремляются к ее средоточию, так и дух, раскаляясь, обретает качество влекущего центра.</w:t>
      </w:r>
    </w:p>
    <w:p>
      <w:pPr>
        <w:pStyle w:val="Normal"/>
        <w:rPr/>
      </w:pPr>
      <w:r>
        <w:rPr/>
        <w:t>Солнце остается солнцем. Но каждое отражение на воде, в зеркале или на шлифованной поверхности несет тепло его луча и миниатюрную его часть. В этом и только в этом заключается суть делимости духа. Духовные преломления не дробят монаду, но разделяют искры ее на плане проявленном. На высшем уровне принцип остается неделим. Но назвать его неподвижным нельзя. Там происходят еще более глубокие и таинственные процессы преобразования, развития и вечного движения, которые потом воплощаются, опускаясь в мир плотный.</w:t>
      </w:r>
    </w:p>
    <w:p>
      <w:pPr>
        <w:pStyle w:val="Normal"/>
        <w:rPr/>
      </w:pPr>
      <w:r>
        <w:rPr/>
        <w:t xml:space="preserve">Деление духа доступно, когда центры пламенно горят, создавая вихрь духовных действий на дальние миры. Каждый сгусток плазмы зерна духа приспосабливается к условиям планетным на любом пространстве Беспредельности. Плазмоиды являют собой такие части отделенного духа. В их разумности нет сомнения, как и в том, что они хорошо реагируют на сердечные запросы и просьбы не навредить. То же касается и шаровых молний, которые можно посылать для помощи или дальней связи. В определенных условиях они разворачиваются и принимают любую доступную для нашего восприятия форму. </w:t>
      </w:r>
    </w:p>
    <w:p>
      <w:pPr>
        <w:pStyle w:val="Normal"/>
        <w:rPr/>
      </w:pPr>
      <w:r>
        <w:rPr/>
        <w:t>Способность делимости духа никак нельзя сравнивать с тем, когда преследуемый врагами маг сбрасывает с себя свои слепки, или фантомы. Такое астральное клонирование может составить целое войско, борющееся с отрядом нападающим. Но это, однозначно, пустые оболочки, которые после атаки следует распылять, дабы блуждающие духи не воспользовались этой скорлупой. Их можно назвать мыльными пузырями и лишь для отвлечения внимания нужно использовать. А что касается делимости духа, то здесь происходит полноценное разделение сознания — вернее, равноценное присутствие в каждой из созданных оболочек как зерна духа, так и общих накоплений памяти и разума. Эти части могут быть видимы и ощущаемы и являют одну из тайн вездесущества божественного. Каждый человек задуман как часть Бога в его духовном аспекте. А ниже Карма-Дэвы распределяют доступность того или иного энергетического тела для решения великих задач космоса.</w:t>
      </w:r>
    </w:p>
    <w:p>
      <w:pPr>
        <w:pStyle w:val="Normal"/>
        <w:rPr/>
      </w:pPr>
      <w:r>
        <w:rPr/>
        <w:t>Наши параллельные жизни — это тема особого, сокровенного труда. Без орбитальных станций человек не мог бы жить на орбите планеты. Без соответствующих тел он не может посещать Высшие Миры. Но тела высокой формации не ждут земного хозяина. Они живут своею, очень насыщенной жизнью. И земное тело может не знать об этом, но ощущать токи, вибрации или мысли иного плана. Для привлечения тел высших нужна сознательность высочайшая. И чем выше уровень наших земных вибраций, тем полнее наше бытие.</w:t>
      </w:r>
    </w:p>
    <w:p>
      <w:pPr>
        <w:pStyle w:val="Normal"/>
        <w:rPr/>
      </w:pPr>
      <w:r>
        <w:rPr/>
        <w:t>Гипотеза о параллельности существования вовсе не выдумка. Сильные духи проходят фазы своей жизни одновременно на нескольких планах, но не осознают этого из-за разрыва цепи миров. Коричневый газ лишает памяти астральное тело. Оно не помнит о том, что высшие тела живут своей собственной жизнью. Архаты, очистив связь всех своих тел, знают это и легко могут действовать на всех трех планах. Их сознание связано воедино и не сможет забыться в дебрях земного забвения. Даже внутриутробный период их сознателен и не прерывает восприятия мира. Сон забытья не может покинуть такое сердце, и ясность перехода границ между мирами переживается четко и в полной мере.</w:t>
      </w:r>
    </w:p>
    <w:p>
      <w:pPr>
        <w:pStyle w:val="Normal"/>
        <w:rPr/>
      </w:pPr>
      <w:r>
        <w:rPr/>
        <w:t>Версия нас самих, но в другой форме энергий, существует на всех бесчисленных планах сознания. Наши высшие тела можно посчитать копиями или клонами, но это неверно. Они являют собой воплощение наших принципов, или наиболее духовных идей или мыслей. То же самое касается и наших низших копий, этих малых и больших стражей порога, которых нужно победить, прежде чем мы поднимемся выше. Борьба с низшими качествами имеет реальный образ. И отменять его или превращать в абстрактные или философские понятия — обманывать себя. Наши низшие и высшие воплощения все еще живут и будут жить всегда в пространствах бесчисленных космосов.</w:t>
      </w:r>
    </w:p>
    <w:p>
      <w:pPr>
        <w:pStyle w:val="Normal"/>
        <w:rPr/>
      </w:pPr>
      <w:r>
        <w:rPr/>
        <w:t xml:space="preserve">Многие высшие и низшие части нас живут автономно и не узнанные друг другом, как выпущенные когда-то стрелы мыслей. Высшие принципы воплощены в Ангельских Мирах как огненные существа, которые приближаются к существу физическому в час его готовности к встрече, во время молитвы или потрясений. Ангел-Хранитель, или воплощенный в Высших Планах дух, приходит и в час освобождения от тяготы земного тела. Если накопления духа велики, то он берет искру души с собой. Но если темны и тяжки следы деяний, то Страж Порога забирает душу, побеждая Высшее Существо. </w:t>
      </w:r>
    </w:p>
    <w:p>
      <w:pPr>
        <w:pStyle w:val="Normal"/>
        <w:rPr/>
      </w:pPr>
      <w:r>
        <w:rPr/>
        <w:t>Случаи мгновенного перенесения сознания после смерти из од</w:t>
        <w:softHyphen/>
        <w:t>ного человека в другого объясняются монадическими связями. Одно зерно, разделенное на несколько душ, может жить раздельно и параллельно в одном времени, хотя и в разных частях одной планеты. Только части одной монады могут слиться и сосуществовать, если только острое желание жить не выталкивает бессознательную животную душу из своего вместилища. Техника монадических отношений позволяет слияние одной части с другой без кармического ущерба. В основе этого феномена лежит принцип земных воплощений Великих Учителей. Человек, озаренный Лучом одного из Владык, может в конце определенного периода жизни принять полностью мощь Высокого Духа.</w:t>
      </w:r>
    </w:p>
    <w:p>
      <w:pPr>
        <w:pStyle w:val="Normal"/>
        <w:rPr/>
      </w:pPr>
      <w:r>
        <w:rPr/>
        <w:t xml:space="preserve">Иногда души, полные жизни и не желающие умирать, мгновенно находят себе другой физический носитель, а врачи и родные изумляются моментальному выздоровлению больного, страдающего формой хронического безумия. Но делимость духа — нечто иное. И дается она в самом конце эволюционного процесса. Великие Учителя способны осенять Своим Лучом нескольких людей параллельно. И каждое из воплощений Владыки не будет ущемлено ни в силе, ни в чистоте своей. Такая форма делимости дается единожды для завершения накопленных задач в мире земном. </w:t>
      </w:r>
    </w:p>
    <w:p>
      <w:pPr>
        <w:pStyle w:val="Normal"/>
        <w:rPr/>
      </w:pPr>
      <w:r>
        <w:rPr/>
      </w:r>
    </w:p>
    <w:p>
      <w:pPr>
        <w:pStyle w:val="Normal"/>
        <w:rPr/>
      </w:pPr>
      <w:r>
        <w:rPr/>
      </w:r>
    </w:p>
    <w:p>
      <w:pPr>
        <w:pStyle w:val="Heading3"/>
        <w:ind w:hanging="0"/>
        <w:rPr/>
      </w:pPr>
      <w:bookmarkStart w:id="13" w:name="__RefHeading___Toc463345508"/>
      <w:bookmarkEnd w:id="13"/>
      <w:r>
        <w:rPr/>
        <w:t>Коротко о делимости духа</w:t>
      </w:r>
    </w:p>
    <w:p>
      <w:pPr>
        <w:pStyle w:val="Normal"/>
        <w:rPr/>
      </w:pPr>
      <w:r>
        <w:rPr/>
      </w:r>
    </w:p>
    <w:p>
      <w:pPr>
        <w:pStyle w:val="Normal"/>
        <w:rPr/>
      </w:pPr>
      <w:r>
        <w:rPr/>
        <w:t>В мировых легендах множество намеков на деление духа и дробление монады. Само отделение от Единого Бога зерен — это первое. Разделение на мужские и женские аспекты — второе. И третье — в наказание или для особого назначения — воплощение в нескольких телах одновременно.</w:t>
      </w:r>
    </w:p>
    <w:p>
      <w:pPr>
        <w:pStyle w:val="Normal"/>
        <w:rPr/>
      </w:pPr>
      <w:r>
        <w:rPr/>
        <w:t xml:space="preserve">Абсолют и монаду можно сравнить с океаном ртути и отдельными шариками, которые волной выплеснуло на берег. И застрявшие капельки остаются на берегу, извалявшись в песке. Материя препятствует их возвращению назад. Но, очищенные, они могут сливаться с Единым в любой момент. </w:t>
      </w:r>
    </w:p>
    <w:p>
      <w:pPr>
        <w:pStyle w:val="Normal"/>
        <w:rPr/>
      </w:pPr>
      <w:r>
        <w:rPr/>
        <w:t>Термин «делимость» условен. Иначе как можно выразить участие духа во всех явлениях Вечной Жизни? Но важно понять одно: монада создает вихрь творения, которому отдает часть своих сил через посредников, отделяя формы своим светом. Вечное пламя незыблемо и недостижимо, но сияние нарастающих оболочек все ярче.</w:t>
      </w:r>
    </w:p>
    <w:p>
      <w:pPr>
        <w:pStyle w:val="Normal"/>
        <w:rPr/>
      </w:pPr>
      <w:r>
        <w:rPr/>
        <w:t>Утверждаем, что зерно духа неделимо, но каждая искра его порождает умножение этих зерен. Делимость подразумевает полноценные потенции изначального породителя. Колос, выросший из одного малого зерна, дает точно такие же полноценные семена духа.</w:t>
      </w:r>
    </w:p>
    <w:p>
      <w:pPr>
        <w:pStyle w:val="Normal"/>
        <w:rPr/>
      </w:pPr>
      <w:r>
        <w:rPr/>
        <w:t xml:space="preserve">Колос монады дает делимость бесчисленным частям единого духа. Искры разлетаются, но пламя костра не убывает. Каждая часть может стать целым. Каждая часть развивается до состояния целого, чтобы потом овладеть делимостью духа. Как зернышко превращается в колос, чтобы в последующем засеять поле, так и дух человеческий развивается в стремлении познать себя. </w:t>
      </w:r>
    </w:p>
    <w:p>
      <w:pPr>
        <w:pStyle w:val="Normal"/>
        <w:rPr/>
      </w:pPr>
      <w:r>
        <w:rPr/>
        <w:t xml:space="preserve">Зерно духа делится, но не в том общепринятом смысле, который привыкли видеть люди. Зерно духа делится так же, как живая клетка, которая порождает из себя точно такую же, вынашивая ее до времени, как будущая мать — дитя. </w:t>
      </w:r>
    </w:p>
    <w:p>
      <w:pPr>
        <w:pStyle w:val="Normal"/>
        <w:rPr/>
      </w:pPr>
      <w:r>
        <w:rPr/>
        <w:t>Загадка делимости зерна духа проста. Как клетка делится и остается целой? Как семя рождает тысячи новых зерен? Как женщина рождает ребенка, выносив его? Даже молния разветвляется, ударяя сразу в несколько объектов.</w:t>
      </w:r>
    </w:p>
    <w:p>
      <w:pPr>
        <w:pStyle w:val="Normal"/>
        <w:rPr/>
      </w:pPr>
      <w:r>
        <w:rPr/>
        <w:t xml:space="preserve">Принцип делимости духа назван дроблением монады, но, на самом деле, как капли дождя, падая на землю, стекаются в один поток, так и искры духа все равно подвержены слиянию в конце всех времен. Искры летят от костра, и каждая способна родить новое пламя. Пламя духа не теряет качества, но делится до бесконечности. </w:t>
      </w:r>
    </w:p>
    <w:p>
      <w:pPr>
        <w:pStyle w:val="Normal"/>
        <w:rPr/>
      </w:pPr>
      <w:r>
        <w:rPr/>
        <w:t>Части одного колоса монады встречаются в человеческих телах, объясняя тем самым чувство любви и дружбы. Необъяснимая симпатия и душевная теплота указывают на родство пламен. Как в пословице: «Одного поля ягоды», — выражена идея общности основ, так и в мистерии сочетаний сердец человеческих прослеживается магнетический принцип.</w:t>
      </w:r>
    </w:p>
    <w:p>
      <w:pPr>
        <w:pStyle w:val="Style11"/>
        <w:rPr/>
      </w:pPr>
      <w:r>
        <w:rPr/>
        <w:t xml:space="preserve">Миллиарды личностей зарождаются на древе монады. Одни засыхают, не достигнув периода расцвета, другие не успевают до конца вызреть, и лишь редкий цветок жизни принесет достойный плод духоразумения. Ценность таких плодов настолько велика, что за всю историю человеческой эволюции их можно сосчитать по пальцам. </w:t>
      </w:r>
    </w:p>
    <w:p>
      <w:pPr>
        <w:pStyle w:val="Style11"/>
        <w:rPr/>
      </w:pPr>
      <w:r>
        <w:rPr/>
        <w:t xml:space="preserve">Монада как божественный свет в человеке является той спасительной ветвью, перекинутой между божественным и животным мирами, между светом и тьмой, между саттвой и тамасом. Это та спасительная тропа, удел которой выбирает лишь незначительно малое количество душ, попавших в долину страданий. </w:t>
      </w:r>
    </w:p>
    <w:p>
      <w:pPr>
        <w:pStyle w:val="Style11"/>
        <w:rPr/>
      </w:pPr>
      <w:r>
        <w:rPr/>
        <w:t xml:space="preserve">Дробление монад не лучший вариант продолжения познания. Искра, оторванная от источника света, начинает мнить себя костром мироздания. Деление бесконечно: ведь из малой искры Единого зародилась вселенная. Истина лежит только в степени напряжения, после которой законно позволяется духу делиться. </w:t>
      </w:r>
    </w:p>
    <w:p>
      <w:pPr>
        <w:pStyle w:val="Normal"/>
        <w:rPr/>
      </w:pPr>
      <w:r>
        <w:rPr/>
        <w:t>В окружении пламени каждый дух существует. И если аура напряжена, то происходит разрядка потенциала в виде выделения плазмоида. Сюжеты, когда маги борются, поражая друг друга шарами разного цвета и напряжения, вполне реальны, учитывая, что это происходило в древние времена, когда не было такой информационной загруженности пространства.</w:t>
      </w:r>
    </w:p>
    <w:p>
      <w:pPr>
        <w:pStyle w:val="Normal"/>
        <w:rPr/>
      </w:pPr>
      <w:r>
        <w:rPr/>
        <w:t>Мерности мира — понятия скорее философские и к реальному положению вещей отношения не имеют. Если дух может собираться в атом, а потом делиться до бесконечности, то и количество измерений может быть неограниченно. Дробление нарушает основу и уносит часть силы основы. Поэтому слияние с брошенными частицами — усиление мощи духовной.</w:t>
      </w:r>
    </w:p>
    <w:p>
      <w:pPr>
        <w:pStyle w:val="Normal"/>
        <w:rPr/>
      </w:pPr>
      <w:r>
        <w:rPr/>
        <w:t xml:space="preserve">Делимость зерна духа — факт, доказанный всеми учениями мира. Но если есть термин делимости духа, то это подразумевает и присутствие в каждой части сознания тождественной частицы духа. Не может же это быть обычным физическим клонированием — без присутствия бессмертной искорки божьей. </w:t>
      </w:r>
    </w:p>
    <w:p>
      <w:pPr>
        <w:pStyle w:val="Normal"/>
        <w:rPr/>
      </w:pPr>
      <w:r>
        <w:rPr/>
        <w:t>Отделенные части сознания разве могут быть лишены искры духа? И откуда возьмется эта искра, если не от создателя? В случае с делимостью человек принимает на себя функции творца, отдающего не только тонкий облик, но и огненную составляющую. Части эктоплазмы выбрасываются с огненной мыслью, которая напряжена, как молния, в устремлении к цели. И с каждой мыслью сознание сохраняет связь.</w:t>
      </w:r>
    </w:p>
    <w:p>
      <w:pPr>
        <w:pStyle w:val="Normal"/>
        <w:rPr/>
      </w:pPr>
      <w:r>
        <w:rPr/>
        <w:t xml:space="preserve">Каждое мгновение вместе с мыслеобразом в пространство уносится часть души, часть эктоплазмы. Но они не возвращаются назад, а наиболее сильные начинают жить самостоятельно. Но это не значит, что огненная искра мысли истощает зерно духа. Монада остается незыблемой и действует через мириады своих оболочек. </w:t>
      </w:r>
    </w:p>
    <w:p>
      <w:pPr>
        <w:pStyle w:val="Normal"/>
        <w:rPr/>
      </w:pPr>
      <w:r>
        <w:rPr/>
        <w:t>«Делимость духа есть посылка энергии». Она может быть послана как в капсуле определенной мысли, так и в неопределенном направлении блага, которое может не ощутить ни пославший, ни принявший. Единственным признаком такой посылки служит упадок сил у посылающего.</w:t>
      </w:r>
    </w:p>
    <w:p>
      <w:pPr>
        <w:pStyle w:val="Normal"/>
        <w:rPr/>
      </w:pPr>
      <w:r>
        <w:rPr/>
        <w:t>Священная дремота, желание неодолимое спать и усталость, прежде всего, могут означать работу тонкого тела на дальних расстояниях. Делимость духа уносит лучшие силы, и поэтому лучше не противиться таким состояниям, порой очень мучительным. Но не будем считать это дополнительным оправданием для лежебок и лентяев.</w:t>
      </w:r>
    </w:p>
    <w:p>
      <w:pPr>
        <w:pStyle w:val="Style13"/>
        <w:ind w:firstLine="709"/>
        <w:jc w:val="both"/>
        <w:rPr/>
      </w:pPr>
      <w:r>
        <w:rPr>
          <w:rFonts w:cs="Times New Roman" w:ascii="Times New Roman" w:hAnsi="Times New Roman"/>
          <w:sz w:val="24"/>
          <w:szCs w:val="24"/>
        </w:rPr>
        <w:t>Посылка пространственной помощи уже есть акт духа. Мысленное творчество так напрягает силы, что нужно понимать, что затрата энергий на такие посылки ничуть не меньше, чем при труде физическом, а то и более значительна. Но зато каждое мысленное действие расширяет поле сердечной мощи.</w:t>
      </w:r>
    </w:p>
    <w:p>
      <w:pPr>
        <w:pStyle w:val="Normal"/>
        <w:rPr/>
      </w:pPr>
      <w:r>
        <w:rPr/>
        <w:t>Учащение случаев делимости духа говорит только об одном: идет работа в Тонком Мире по многим направлениям. Одни могут нас видеть во сне, другие — чувствовать тонкое присутствие, третьи — лицезреть воочию, как бы путая с другим человеком. Работа силы блага многомерна и многообразна. Тайна силы пронизывает весь космос.</w:t>
      </w:r>
    </w:p>
    <w:p>
      <w:pPr>
        <w:pStyle w:val="Normal"/>
        <w:rPr/>
      </w:pPr>
      <w:r>
        <w:rPr/>
        <w:t>Сознательное отношение к сновидениям и осознание их как части жизни, параллельной физическому существованию, развивает феномен делимости духа и его присутствие в бесчисленных планах миров, оставляя в сердце вспоминание об энергетике мест, которые мы посещали в тонком теле. Эта память, в свою очередь, развивает элементы ясновидения.</w:t>
      </w:r>
    </w:p>
    <w:p>
      <w:pPr>
        <w:pStyle w:val="Normal"/>
        <w:rPr/>
      </w:pPr>
      <w:r>
        <w:rPr>
          <w:szCs w:val="28"/>
        </w:rPr>
        <w:t>Встреча с самим собой во снах может как доставлять радость, так и вызывать агрессию и отторжение в случае с низшими персонификаторами. Качества или недостатки не просто уходят, но собираются в части личности, которая определена для этой цели. Словно отстаивание болотной воды дает слои существований — от чистой родниковой воды до густого мутного ила.</w:t>
      </w:r>
    </w:p>
    <w:p>
      <w:pPr>
        <w:pStyle w:val="Normal"/>
        <w:rPr/>
      </w:pPr>
      <w:r>
        <w:rPr/>
        <w:t>Параллельность миров отражает не просто добрососедское существование разных цивилизаций, но подразумевает понятие глобусов, как это изложено в «Тайной Доктрине». Это означает, что и на тех планах живем мы и другие наши отпечатки — в иной форме тела и по другим законам.</w:t>
      </w:r>
    </w:p>
    <w:p>
      <w:pPr>
        <w:pStyle w:val="Normal"/>
        <w:rPr/>
      </w:pPr>
      <w:r>
        <w:rPr/>
        <w:t xml:space="preserve">Проникновение в новые сферы сознания удивительно. Там можно встретить свои воплощения, живущие отдельной, параллельной с нами жизнью. Может собраться удивительный круг нас других. И эта множественность может быть как наказанием неразумной души, так и средством расширенного познания планетного мира. </w:t>
      </w:r>
    </w:p>
    <w:p>
      <w:pPr>
        <w:pStyle w:val="Normal"/>
        <w:rPr>
          <w:szCs w:val="28"/>
        </w:rPr>
      </w:pPr>
      <w:r>
        <w:rPr/>
        <w:t xml:space="preserve">Для расширения кругозора сознания параллельные воплощения могут встречаться очень часто. </w:t>
      </w:r>
      <w:r>
        <w:rPr>
          <w:szCs w:val="28"/>
        </w:rPr>
        <w:t xml:space="preserve">Каждый из нас существует параллельно во всех мирах. От злодея до ангела части нашей монады разбросаны по всем мирам. Она создает флюидическую сеть сознания, космическую антенну познания всех миров одновременно. </w:t>
      </w:r>
    </w:p>
    <w:p>
      <w:pPr>
        <w:pStyle w:val="Normal"/>
        <w:rPr/>
      </w:pPr>
      <w:r>
        <w:rPr/>
        <w:t>Люди не верят в жизнь после смерти и в параллельное существование частей души в разных планах жизни. Но прилет время, когда все утверждения о надуманности параллельных воплощений развеются, не оставив и следа от ложных утверждений неверов.</w:t>
      </w:r>
    </w:p>
    <w:p>
      <w:pPr>
        <w:pStyle w:val="Normal"/>
        <w:rPr/>
      </w:pPr>
      <w:r>
        <w:rPr/>
        <w:t>Каждое зерно духа несет в себе способности Атмана как остаточное свойство ангельского существования. И в этом плане наше напряженное устремление есть попытка найти дорогу домой, где нас ждут, где о нас помнят, где, в конце концов, живем в огненных телах высшие мы.</w:t>
      </w:r>
    </w:p>
    <w:p>
      <w:pPr>
        <w:pStyle w:val="Normal"/>
        <w:rPr/>
      </w:pPr>
      <w:r>
        <w:rPr/>
        <w:t xml:space="preserve">Мы разрубленные части Господа Озириса, воплотившиеся в человеческой форме. Каждая часть являет полную аналогию целого. Каждая часть есть Сам Господь в земной форме. </w:t>
      </w:r>
    </w:p>
    <w:p>
      <w:pPr>
        <w:pStyle w:val="Normal"/>
        <w:rPr/>
      </w:pPr>
      <w:r>
        <w:rPr/>
        <w:t>Пламя зерна духа неделимо, но лепестки единого костра одаривают избранных своим привхождением, как капля розового масла делает драгоценными духами различные сосуды, содержащие простую воду. Лишь разумение сердца выявляет великую сущность и потенциал монады.</w:t>
      </w:r>
    </w:p>
    <w:p>
      <w:pPr>
        <w:pStyle w:val="Normal"/>
        <w:rPr/>
      </w:pPr>
      <w:r>
        <w:rPr/>
        <w:t>Монадическое разделение не препятствует продвижению, но усиливает его, дублируя путь предназначений. И если одна искра не долетит до сухого леса, то следующая обязательно воспламенит его.</w:t>
      </w:r>
    </w:p>
    <w:p>
      <w:pPr>
        <w:pStyle w:val="Normal"/>
        <w:rPr/>
      </w:pPr>
      <w:r>
        <w:rPr>
          <w:color w:val="000000"/>
        </w:rPr>
        <w:t>Ведических богов представляют четверорукими созданиями. Основное значение этих признаков — возможность одновременного действия сразу в четырех стихиях: ведь делимость духа может позволить себе и более множественное участие в творчестве беспредельном.</w:t>
      </w:r>
    </w:p>
    <w:p>
      <w:pPr>
        <w:pStyle w:val="Normal"/>
        <w:rPr/>
      </w:pPr>
      <w:r>
        <w:rPr/>
        <w:t xml:space="preserve">Когда духу тесно в напряженной огненной оболочке, происходит одновременное отпочкование сначала одной, потом трех, затем пяти, и так до сорока девяти частей. Плод силы зреет в манипуре. </w:t>
      </w:r>
    </w:p>
    <w:p>
      <w:pPr>
        <w:pStyle w:val="Normal"/>
        <w:rPr/>
      </w:pPr>
      <w:r>
        <w:rPr/>
        <w:t>Возможность духа делиться на семь частей, а потом каждой из семерицы еще на семь — это ограничение современного мира. Ведический мир обладал делимостью в восемьдесят один раз, или девять по девять.</w:t>
      </w:r>
    </w:p>
    <w:p>
      <w:pPr>
        <w:pStyle w:val="Normal"/>
        <w:rPr/>
      </w:pPr>
      <w:r>
        <w:rPr/>
        <w:t>Таблица Пифагора есть принцип делимости духа, достигшего степени Сотрудника Начал. Иногда такие проявления совершаются, для того чтобы показать имеющийся в запасе человека потенциал накоплений.</w:t>
      </w:r>
    </w:p>
    <w:p>
      <w:pPr>
        <w:pStyle w:val="Normal"/>
        <w:rPr/>
      </w:pPr>
      <w:r>
        <w:rPr/>
        <w:t xml:space="preserve">Разделение духа — степень Архата. Разделение духа — расширение возможностей огненного опыта. В будущем будем создавать множество своих «я» с духовными функциями — не фантомов, но существ, подобных нам. </w:t>
      </w:r>
    </w:p>
    <w:p>
      <w:pPr>
        <w:pStyle w:val="Normal"/>
        <w:rPr/>
      </w:pPr>
      <w:r>
        <w:rPr/>
        <w:t>Владыка владеет бесконечной делимостью духа. И появление Его могут наблюдать одновременно во многих местах планеты. Это качества Великого Учителя.</w:t>
      </w:r>
    </w:p>
    <w:p>
      <w:pPr>
        <w:pStyle w:val="Normal"/>
        <w:rPr/>
      </w:pPr>
      <w:r>
        <w:rPr/>
        <w:t>Делимость духа для Учителей — явление распространенное. Иногда Луч воплощается в человеке, и он не знает, чью часть Сущности несет. Но для мира это польза величайшая.</w:t>
      </w:r>
    </w:p>
    <w:p>
      <w:pPr>
        <w:pStyle w:val="Normal"/>
        <w:rPr/>
      </w:pPr>
      <w:r>
        <w:rPr/>
        <w:t xml:space="preserve">Все мы искры одного из Великих Учителей. И эту искру нужно найти, возжечь и превратить в факел озаряющий. </w:t>
      </w:r>
    </w:p>
    <w:p>
      <w:pPr>
        <w:pStyle w:val="Normal"/>
        <w:rPr/>
      </w:pPr>
      <w:r>
        <w:rPr/>
        <w:t>Дух для всего находит время, ибо потенции его велики. Всеобъемлемость деятельности духа еще будет проявлена, когда разовьется его делимость. Отдельные его части могут совершать космические задачи, осваивая новые пространства и зачиная новые миры.</w:t>
      </w:r>
    </w:p>
    <w:p>
      <w:pPr>
        <w:pStyle w:val="Normal"/>
        <w:rPr/>
      </w:pPr>
      <w:r>
        <w:rPr/>
        <w:t>Новое совершается в духе, и деление тел неисчислимо. Если бы можно было проследить действия отдельных частей духа, то изумились бы такой важной и многогранной работе. Делимость духа делает Владык вездесущими.</w:t>
      </w:r>
    </w:p>
    <w:p>
      <w:pPr>
        <w:pStyle w:val="Normal"/>
        <w:rPr/>
      </w:pPr>
      <w:r>
        <w:rPr/>
        <w:t>Указывается путь чистого огня. Всякая мысль вожделенная изменяет состав пламени, но чистое сознание сияет серебром. Путь чистого огня — путь делимости духа. Не только Владыка или Адепт имеют это свойство, но каждый близкий ученик. Части духа могут даже отдельно воплощаться, утверждая мощь бессмертия физического.</w:t>
      </w:r>
    </w:p>
    <w:p>
      <w:pPr>
        <w:pStyle w:val="Normal"/>
        <w:rPr/>
      </w:pPr>
      <w:r>
        <w:rPr/>
        <w:t>При монадическом единстве можно угадать невооруженным глазом, как две части пламени стремятся соединиться. Жажда любви возжигает обе половины. Дух устремления бывает так силен, что в поле тока сердец возможны удивительные проявления силы.</w:t>
      </w:r>
    </w:p>
    <w:p>
      <w:pPr>
        <w:pStyle w:val="Normal"/>
        <w:rPr/>
      </w:pPr>
      <w:r>
        <w:rPr/>
        <w:t xml:space="preserve">Рост духа вовлекает отдельные капли души к воссоединению. Мощь души может увеличиваться за счет опыта, накопленного частицами единой монады. Происходит слияние отдельных искр и как бы антиклонирование монады. Дух синтезирует общие накопления. </w:t>
      </w:r>
      <w:r>
        <w:rPr>
          <w:color w:val="000000"/>
        </w:rPr>
        <w:t>Слияние монад вызывает огненный вихрь творе</w:t>
        <w:softHyphen/>
        <w:t>ния. Это возвращение к началу начал, когда каждая искра была Единым Океаном Света.</w:t>
      </w:r>
    </w:p>
    <w:p>
      <w:pPr>
        <w:pStyle w:val="Normal"/>
        <w:rPr/>
      </w:pPr>
      <w:r>
        <w:rPr/>
        <w:t>Свет излучая, мы творим себя. И чем мощнее в нас самоотдача, тем сильнее свет в сердце отражает дыхание духа. И лучистость его тока дает начало стремительной делимости.</w:t>
      </w:r>
    </w:p>
    <w:p>
      <w:pPr>
        <w:pStyle w:val="Normal"/>
        <w:rPr/>
      </w:pPr>
      <w:r>
        <w:rPr/>
        <w:t xml:space="preserve">Делимость духа важна для участия в делах планетных, не требуя утомительных переездов и перелетов. Часть духа выполнять может даже физические функции. Делимость духа — это лучшее средство, чтобы увидеть всю красоту земного мира. Она удел единиц и бывает доступна лишь для выполнения высоких задач и подвигов. </w:t>
      </w:r>
    </w:p>
    <w:p>
      <w:pPr>
        <w:pStyle w:val="Normal"/>
        <w:rPr/>
      </w:pPr>
      <w:r>
        <w:rPr/>
      </w:r>
    </w:p>
    <w:p>
      <w:pPr>
        <w:pStyle w:val="Normal"/>
        <w:rPr/>
      </w:pPr>
      <w:r>
        <w:rPr/>
      </w:r>
    </w:p>
    <w:p>
      <w:pPr>
        <w:pStyle w:val="Heading3"/>
        <w:ind w:hanging="0"/>
        <w:rPr/>
      </w:pPr>
      <w:bookmarkStart w:id="14" w:name="__RefHeading___Toc463345509"/>
      <w:bookmarkEnd w:id="14"/>
      <w:r>
        <w:rPr/>
        <w:t>Даосские практики</w:t>
      </w:r>
    </w:p>
    <w:p>
      <w:pPr>
        <w:pStyle w:val="Normal"/>
        <w:rPr/>
      </w:pPr>
      <w:r>
        <w:rPr/>
      </w:r>
    </w:p>
    <w:p>
      <w:pPr>
        <w:pStyle w:val="Normal"/>
        <w:rPr/>
      </w:pPr>
      <w:r>
        <w:rPr/>
        <w:t>Древний Китай давно изучил проблему делимости духа, в полной мере и со всеми подробностями и тонкостями. Определяя набухание манипуры как зарождение и вызревание тонкого плода, мудрецы проследили момент делимости, определив точное число рождения новых тонких тел. Рождение фантомов с целью защиты от нападения или для исчезновения можно отнести к тому же явлению.</w:t>
      </w:r>
    </w:p>
    <w:p>
      <w:pPr>
        <w:pStyle w:val="Normal"/>
        <w:rPr/>
      </w:pPr>
      <w:r>
        <w:rPr/>
        <w:t>По даосским представлениям, у человека существует от семи до двенадцати душ. Работа основного центра энергии накладывает отпечаток на характер и поведение. Совсем небольшое количество людей пытается подняться на более высокую ступень освоения энергий, то есть хочет жить в более высоком вместилище духа. Отголоском даосской доктрины служит указание на дробление сознания. Есть существа, воплощенные одной и той же индивидуальностью.</w:t>
      </w:r>
    </w:p>
    <w:p>
      <w:pPr>
        <w:pStyle w:val="Normal"/>
        <w:rPr/>
      </w:pPr>
      <w:r>
        <w:rPr/>
        <w:t xml:space="preserve">Под натиском высшей воли для особых задач применяется делимость духа, которую лишь условно можно назвать дроблением монады. Ибо, как клетка делится и остается целой, точно так же и зерно духа. Но в случае с клеткой из основного тела выделяется только одна такая же, то есть деление происходит пополам. Но в случае делимости духа, оставляя основное зерно, появляются еще пять таких же. Но есть одна очень примечательная особенность. Материнская часть зерна духа после исполнения определенных задач может втянуть назад, или вновь поглотить, выделенные искры, как и Абсолют — наше зерно духа. </w:t>
      </w:r>
    </w:p>
    <w:p>
      <w:pPr>
        <w:pStyle w:val="Normal"/>
        <w:rPr/>
      </w:pPr>
      <w:r>
        <w:rPr/>
        <w:t xml:space="preserve">Когда дух накапливает мощь неистощимых энергий, когда магнит зерна монады окружает себя световым полем невероятной напряженности и разрядка может произойти в сферах низших, но все же удерживается, достойно и пристойно перерабатывая все входящие токи, связывающие зерно духа со своей прародиной, тогда кристаллы ауры, вырастая напротив сердца, начинают обретать образ человеческого зародыша. Древние даосы указывают на ощущение, напоминающее набухание плода. Но сердечные истечения гораздо мощнее влияют на созревание части духа. И когда происходит момент разрядки, этот сияющий слепок покидает нас, устремляясь в иную жизнь и к иной цели. Он может осенить собой чье-то тело, у которого сознание помрачено. </w:t>
      </w:r>
    </w:p>
    <w:p>
      <w:pPr>
        <w:pStyle w:val="Normal"/>
        <w:rPr/>
      </w:pPr>
      <w:r>
        <w:rPr/>
        <w:t xml:space="preserve">Известно, что делимость духа пятикратна. И каждое из поделенных зерен опять делится на пять. И так до сорока девяти форм одновременно для тех, кто находится в физическом теле, вынашивая семена своей делимости. </w:t>
      </w:r>
    </w:p>
    <w:p>
      <w:pPr>
        <w:pStyle w:val="Normal"/>
        <w:rPr/>
      </w:pPr>
      <w:r>
        <w:rPr/>
        <w:t>В даосизме очень подробно описана практика, предшествующая делимости духа. Набухание манипуры — непременное условие начала этого процесса. Он аналогичен зарождению плода человека в теле женщины. Но в случае делимости семенем является устремленная мысль, зажженная неодолимым желанием испытать сознательно состояние делимости. Ощущение набухания манипуры и чувство того, что около нее зарождается часть нас, — удивительное состояние. Но, как у беременной, плод вызревает и отделяется, унося с собой часть нашей силы. Импульсы делимости духа развиваются по признаку пятеричного деления.</w:t>
      </w:r>
    </w:p>
    <w:p>
      <w:pPr>
        <w:pStyle w:val="Normal"/>
        <w:rPr/>
      </w:pPr>
      <w:r>
        <w:rPr/>
        <w:t>Монада являет неотъемлемое единство своей цельности. Процесс зачатия человека напоминает создание предпосылок к делимости. Мысль в качестве семени играет роль решающую. Процесс вызревания зерен аналогичен вынашиванию ребенка. Нужно сто дней полной ахимсы и воздержания, для того чтобы плод созрел. Удивительны все стадии этого процесса, когда расширение сознания дает результаты феноменальные.</w:t>
      </w:r>
    </w:p>
    <w:p>
      <w:pPr>
        <w:pStyle w:val="Normal"/>
        <w:rPr/>
      </w:pPr>
      <w:r>
        <w:rPr/>
        <w:t xml:space="preserve">Делимость духа формируется из высшего духовного напряжения в манипуре. Даосы хорошо изучили метод набухания энергий и единовременную пятеричность таких явлений. Но то, на что указывает Живая Этика, говоря о возможности разделения зерна духа на сорок девять частей безо всякого ущерба для самой монады, — это совершенно очевидный и проверенный многими подвижниками факт. Отделенная часть, в зависимости от ее силы и цели отделения, способна путешествовать в Астральном, Мысленном, и даже Огненном, Мирах, на других планетах и звездных системах. </w:t>
      </w:r>
    </w:p>
    <w:p>
      <w:pPr>
        <w:pStyle w:val="Normal"/>
        <w:rPr/>
      </w:pPr>
      <w:r>
        <w:rPr/>
        <w:t xml:space="preserve">Аурический кокон имеет различную форму, в зависимости от устремлений и болезней человека. Конечно же, благородные мысли формируют сияние высшего центра, тогда как низменные приоритеты усиливают нижние чакры. А стремление к богатству создает гномический центр, находящийся ниже муладхары. Но мысль благая сияет светом небесным, создавая мощь огненного тела, которое мы воспринимаем как явление своего Наставника-Хранителя. Наше собственное огненное тело может выделяться, обретая образ Великого Учителя, в Луче которого мы родились. И в этом загадка делимости духа. Когда мощь огня ауры достигает критической массы, происходит творческий взрыв сознания, который переносит нас в те области планеты, где мы должны находиться для исполнения своей задачи. Эти части духа сообщаются с нами и передают впечатления, ощущения, и даже речь, которая понятна на любом языке. Такие явления сияющих сущностей некоторые принимают за явления Высших Существ. Но и способность делимости духа не каждым достигается. И здесь одна механика даосизма не поможет. Лишь этическая чистота, и прежде всего она, делает успешными такие упражнения. </w:t>
      </w:r>
    </w:p>
    <w:p>
      <w:pPr>
        <w:pStyle w:val="Normal"/>
        <w:rPr/>
      </w:pPr>
      <w:r>
        <w:rPr/>
      </w:r>
    </w:p>
    <w:p>
      <w:pPr>
        <w:pStyle w:val="Normal"/>
        <w:rPr/>
      </w:pPr>
      <w:r>
        <w:rPr/>
      </w:r>
    </w:p>
    <w:p>
      <w:pPr>
        <w:pStyle w:val="Heading2"/>
        <w:ind w:right="0" w:hanging="0"/>
        <w:rPr/>
      </w:pPr>
      <w:bookmarkStart w:id="15" w:name="__RefHeading___Toc463345510"/>
      <w:bookmarkEnd w:id="15"/>
      <w:r>
        <w:rPr/>
        <w:t>Исход жизни и переход в Тонкий Мир</w:t>
      </w:r>
    </w:p>
    <w:p>
      <w:pPr>
        <w:pStyle w:val="Normal"/>
        <w:rPr/>
      </w:pPr>
      <w:r>
        <w:rPr/>
      </w:r>
    </w:p>
    <w:p>
      <w:pPr>
        <w:pStyle w:val="Heading3"/>
        <w:ind w:hanging="0"/>
        <w:rPr/>
      </w:pPr>
      <w:bookmarkStart w:id="16" w:name="__RefHeading___Toc463345511"/>
      <w:bookmarkEnd w:id="16"/>
      <w:r>
        <w:rPr/>
        <w:t>Цикл рождения и умирания</w:t>
      </w:r>
    </w:p>
    <w:p>
      <w:pPr>
        <w:pStyle w:val="Normal"/>
        <w:rPr/>
      </w:pPr>
      <w:r>
        <w:rPr/>
      </w:r>
    </w:p>
    <w:p>
      <w:pPr>
        <w:pStyle w:val="Normal"/>
        <w:rPr/>
      </w:pPr>
      <w:r>
        <w:rPr>
          <w:szCs w:val="28"/>
        </w:rPr>
        <w:t>Как в пространстве зажигаются и умирают звезды, так загораются и угасают искры воплощений. Но только в движении этого великого колеса перерождения — движение великой эволюции всех миров проявленных. Там, где наступает смерть, открывается новое рождение. Умерший в Мире Тонком рождается в Мире Огня. Смерть и жизнь едины, ибо являются половинками колеса бытия. Страшна не смерть, а страх смерти.</w:t>
      </w:r>
    </w:p>
    <w:p>
      <w:pPr>
        <w:pStyle w:val="Normal"/>
        <w:rPr/>
      </w:pPr>
      <w:r>
        <w:rPr/>
        <w:t>Страх смерти как орудие тьмы уходит тогда, когда осознаешь, что стоишь на перепутье миров, на великом кресте четырех измерений, где выше и ниже тебя, слева и справа находятся мириады существ, для которых ты звено неразрывной цепи, и что через тебя пробегает ток Единого Начала, идущий сверху и уходящий вниз. От великого макрокосма до великого микрокосма импульс Мира Духа оживляет миллионы и миллиарды вселенных разного уровня.</w:t>
      </w:r>
    </w:p>
    <w:p>
      <w:pPr>
        <w:pStyle w:val="Normal"/>
        <w:rPr/>
      </w:pPr>
      <w:r>
        <w:rPr/>
        <w:t>Нет смерти и тьмы. Угасание одной звезды порождает взрыв новой, которая рождается из сердца умирающей. Тело, которое оставляет энергия, рождается в Мир Тонкий. И нет в цепи беспрерывных рождений остановки, если страх не парализует дух воли. Загляните по ту сторону жизни. Ликов прошлого не страшитесь. Бестелесных существ не бойтесь. Не из гроба восстали, но живут в телах утонченных по законам иным, чем земные. Мертвых нет. И те души, что ушли за черту материальности, живы. И не нужно страшиться призраков и приведений. Это лишь блуждающий отблеск жизни былой.</w:t>
      </w:r>
    </w:p>
    <w:p>
      <w:pPr>
        <w:pStyle w:val="Normal"/>
        <w:rPr/>
      </w:pPr>
      <w:r>
        <w:rPr/>
        <w:t>Для нашей жизни нет преград. Когда мы засыпаем в этом мире, мы просыпаемся в другом. И наоборот. Значит, сознание не умирает, а лишь переходит в другую форму существования. Значит, нет мертвых душ — есть лишь мертвые тела. И все наши ушедшие родные живы либо в мире радости, либо в мире земном, переродившись в новом теле. Жизнь не может остановиться. Жизнь не может умереть, ибо даже на опавших листьях растет новая трава, чтобы стать питанием для животного мира.</w:t>
      </w:r>
    </w:p>
    <w:p>
      <w:pPr>
        <w:pStyle w:val="Normal"/>
        <w:tabs>
          <w:tab w:val="clear" w:pos="708"/>
          <w:tab w:val="left" w:pos="3600" w:leader="none"/>
          <w:tab w:val="left" w:pos="6120" w:leader="none"/>
          <w:tab w:val="left" w:pos="7740" w:leader="none"/>
        </w:tabs>
        <w:rPr/>
      </w:pPr>
      <w:r>
        <w:rPr/>
        <w:t>Все стихии, помимо созидательного своего назначения, являются еще и величайшими очистителями мира, восстанавливая свою изначальную природу во всех планетных структурах. Круговорот воды в природе как отражение вращения мыслительной энергии, а также закона перерождения, наглядно и образно представляет такой процесс обновления и очищения сознаний разного типа, начиная от всеобъемлющего, стихийного космического, до конкретного, до самой малой искры воплощенной жизни. Как сон от соприкосновения с Тонким Миром дает восстановление сил, так и уход человека из этого временного пространства дает иное, более молодое и сильное тело взамен старому и уставшему. Повторение циклов рождения и умирания наблюдается во всем окружающем. Если весной листья лишь появляются, рождаясь из почек, то осенью они умирают, выполнив свою жизненную задачу, чтобы стать частью земли, удобрив ее и обогатив. Небесная вода чиста, пройдя через процесс испарения.</w:t>
      </w:r>
    </w:p>
    <w:p>
      <w:pPr>
        <w:pStyle w:val="Normal"/>
        <w:rPr/>
      </w:pPr>
      <w:r>
        <w:rPr/>
        <w:t xml:space="preserve">Колесо сансары бесконечно вращает души в круговороте рождения. Даже короли, достигнув пика своей славы, вынуждены остаться в одиночестве, для того чтобы понять всю тщетность самой высокой власти и всей человеческой жизни, пролетающей, как облако золотой листвы, падающей в стремительную реку изменений жизни, где течение прибьет каждый листочек к своему месту, которое определено ему необъяснимыми силами, называющимися кармой. </w:t>
      </w:r>
    </w:p>
    <w:p>
      <w:pPr>
        <w:pStyle w:val="Normal"/>
        <w:rPr/>
      </w:pPr>
      <w:r>
        <w:rPr/>
        <w:t>Мечется человек, не находя выхода и бросаясь из крайности в крайность, пытаясь одолеть круг земного существования, в котором он закован. Но нет крепче затвора, чем цепь земных жизней и карма, накопленная разными качествами существования.</w:t>
      </w:r>
    </w:p>
    <w:p>
      <w:pPr>
        <w:pStyle w:val="Normal"/>
        <w:rPr/>
      </w:pPr>
      <w:r>
        <w:rPr/>
        <w:t xml:space="preserve">Весь закон перерождения, весь цикл существования в Яви, Нави и Прави, о котором мы имеем лишь туманное представление, не освещен до конца, ибо многие опасаются этой темы. Есть лишь намеки на истину. Целую жизнь можно отдать на освещение Великого Перехода, как иногда называют оставление физического тела и окончание одного, в цепи бесчисленного множества, воплощения. </w:t>
      </w:r>
    </w:p>
    <w:p>
      <w:pPr>
        <w:pStyle w:val="Normal"/>
        <w:rPr/>
      </w:pPr>
      <w:r>
        <w:rPr/>
        <w:t>Почему мы рождаемся такими? Как выбираем или как нам посылают родителей? Какое обличье и национальность ждут нас? Сколько лет отмерено каждому жить? Все это и многое, многое другое, что по большей части регулируется Матерью Судьбой, включая наше исправление в Тонком Мире и обучение определенным премудростям избранного нами направления творческой деятельности, остается за занавесом непроницаемости, а случай как внешний аспект Макоши-Матери принимается как единственно верный способ решения жизненных ситуаций. Но, помимо фатальных сил, и сам человек участвует в формировании поля своей участи. Свободный выбор может стать помехой, но он же, попав в поток космических созвучий, является парусом наших устремлений, всячески способствующим нашему продвижению к эволюционной задаче жизни.</w:t>
      </w:r>
    </w:p>
    <w:p>
      <w:pPr>
        <w:pStyle w:val="Normal"/>
        <w:rPr/>
      </w:pPr>
      <w:r>
        <w:rPr/>
        <w:t>Пламя жизни горит в нас и не сжигает. Ветер раздувает желания, но, утоленные, не кончаются они. Приходит свет с востока и угасает на западе, завершая круг дневной. День переходит в ночь, но время не иссякает в движении своем. Зима приходит на смену лету, а весна — вслед холодам. Закон повторений неизменяем, как время увядания и цветения. И мир человеческий, насытившись красотою молодости, постепенно восходит вверх, к вершинам старости, где редки цветы и морщины камней привычны к натиску ветра перемен. И так, поднимаясь все выше и выше, душа оставляет тело и становится серебристым облаком, свободным и летящим над предметом своих страданий и вожделений.</w:t>
      </w:r>
    </w:p>
    <w:p>
      <w:pPr>
        <w:pStyle w:val="Normal"/>
        <w:rPr/>
      </w:pPr>
      <w:r>
        <w:rPr/>
        <w:t>Серебристое облако не просто собирается над головой, вытекая из щели Третьего Глаза и затылка. Оно приобретает форму и внешность духа, который был заключен в теле.</w:t>
      </w:r>
    </w:p>
    <w:p>
      <w:pPr>
        <w:pStyle w:val="Normal"/>
        <w:rPr/>
      </w:pPr>
      <w:r>
        <w:rPr/>
        <w:t xml:space="preserve">Красотой освещенный воспринимает смерть как освобождение. Но важно уйти с земли чистым и не унести ни одной пылинки физических вожделений. Вход в некоторые лаборатории разрешается при строжайшем режиме стерильности. Но при переходе в мир иной это необходимо в более значительной степени. Если мертвое тело омывают от лептонов прошлой жизни, то душа должна очиститься еще при жизни, удаляя грязные мысли и освобождаясь от дурных привычек. Магнит Вечной Жизни притягивает только живые зерна. Почерневшие же идут на разложение, ибо сила духа покинула их и они уже не могут плодоносить. Даже животные и птицы не тронут пустое семя. Они чувствуют отсутствие жизненной силы. Но свет сердца возжигается, как вселенная, из глубины духа. </w:t>
      </w:r>
    </w:p>
    <w:p>
      <w:pPr>
        <w:pStyle w:val="Normal"/>
        <w:rPr/>
      </w:pPr>
      <w:r>
        <w:rPr/>
        <w:t xml:space="preserve">Каждый миг можем быть призваны на служение. Но как пойдем, обремененные грузом недостатков? Зачем нести бесполезную ношу в дальние края? Оставьте земле то, что ей принадлежит. Стяжание богатства и комфортные условия не избавят нас от перехода в иной мир в сужденный срок. Можно страдать и мучиться, но все же дойти до своей черты честно. </w:t>
      </w:r>
    </w:p>
    <w:p>
      <w:pPr>
        <w:pStyle w:val="Normal"/>
        <w:rPr/>
      </w:pPr>
      <w:r>
        <w:rPr/>
        <w:t xml:space="preserve">В лихорадке боли и желания жить пребывают души. Страх заслоняет от них великую возможность перехода в иной мир. Но как стать полезным и там, а не остаться блуждающим духом? Польза велика, если спокойно и сознательно дух уходит в Вечность, удерживая в памяти все свое умение, во всех мирах полученное. </w:t>
      </w:r>
    </w:p>
    <w:p>
      <w:pPr>
        <w:pStyle w:val="Normal"/>
        <w:rPr/>
      </w:pPr>
      <w:r>
        <w:rPr/>
        <w:t xml:space="preserve">Лишь пугливый конь боится своей тени. А дух вечного путника посылает земное тело претерпевать самые невыносимые испытания холодом и жаром, голодом и жаждой, смертельной усталостью и легкомысленной жизнью, трудом и развлечениями, горем и радостью. И в этом диапазоне полярности, как между двумя берегами, движется поток вечного бытия. По эту и по ту стороны этой реки времени толпятся живущие. Одни — чтобы переплыть, отдохнуть от земных забот и возвратиться в Обитель, откуда они ушли когда-то. А на другом берегу толпятся те, кто готовится к воплощению, зная, что их ждет и какой урок терпения они получат на земле. </w:t>
      </w:r>
    </w:p>
    <w:p>
      <w:pPr>
        <w:pStyle w:val="Normal"/>
        <w:rPr/>
      </w:pPr>
      <w:r>
        <w:rPr/>
        <w:t>Мы, люди, все считаем наши годы, а сердце знает, что оно бессмертно, умирая в одном каком-то теле и рождаясь в другом бесчисленное множество существований. Нырнувшие в океан материи, мы не можем вынырнуть на поверхность, опасаясь смерти. Но ведь смерть есть рождение в другой мир, где свободы для мыслей и действий гораздо больше, чем среди острых скал земных высот.</w:t>
      </w:r>
    </w:p>
    <w:p>
      <w:pPr>
        <w:pStyle w:val="Normal"/>
        <w:rPr>
          <w:rFonts w:eastAsia="MS Mincho;ＭＳ 明朝"/>
        </w:rPr>
      </w:pPr>
      <w:r>
        <w:rPr>
          <w:rFonts w:eastAsia="MS Mincho;ＭＳ 明朝"/>
        </w:rPr>
        <w:t xml:space="preserve">В этом мире нет мертвецов. Все обречены на бессмертие, переходя из одного мира в другой. Пока дух не покинет этот круг воплощений, он до конца обязан нырять на дно земной жизни и выныривать оттуда. </w:t>
      </w:r>
    </w:p>
    <w:p>
      <w:pPr>
        <w:pStyle w:val="Normal"/>
        <w:rPr/>
      </w:pPr>
      <w:r>
        <w:rPr/>
        <w:t xml:space="preserve">Но не будем цепляться за это мир когтями земного жизнелюбия. Лучше спокойно перелететь в мир ожидания, перед тем как будет определено наше место в градации миров. Череда рождений и смертей — незыблемый закон чередования цикличности бытия. </w:t>
      </w:r>
    </w:p>
    <w:p>
      <w:pPr>
        <w:pStyle w:val="Normal"/>
        <w:rPr/>
      </w:pPr>
      <w:r>
        <w:rPr/>
        <w:t>Во всех мирах все души живы. Ушли они с земного плана или остались здесь, путь духа не может прекратиться.</w:t>
      </w:r>
    </w:p>
    <w:p>
      <w:pPr>
        <w:pStyle w:val="Normal"/>
        <w:rPr/>
      </w:pPr>
      <w:r>
        <w:rPr/>
      </w:r>
    </w:p>
    <w:p>
      <w:pPr>
        <w:pStyle w:val="Normal"/>
        <w:rPr/>
      </w:pPr>
      <w:r>
        <w:rPr/>
      </w:r>
    </w:p>
    <w:p>
      <w:pPr>
        <w:pStyle w:val="Heading3"/>
        <w:ind w:hanging="0"/>
        <w:rPr/>
      </w:pPr>
      <w:bookmarkStart w:id="17" w:name="__RefHeading___Toc463345512"/>
      <w:bookmarkEnd w:id="17"/>
      <w:r>
        <w:rPr/>
        <w:t>Старость</w:t>
      </w:r>
    </w:p>
    <w:p>
      <w:pPr>
        <w:pStyle w:val="Normal"/>
        <w:rPr/>
      </w:pPr>
      <w:r>
        <w:rPr/>
      </w:r>
    </w:p>
    <w:p>
      <w:pPr>
        <w:pStyle w:val="Normal"/>
        <w:rPr/>
      </w:pPr>
      <w:r>
        <w:rPr/>
        <w:t>Большинство людей омрачается, упоминая о наступлении старости. Но старость — это сбор урожая жизни. Поле опыта велико, но итог обозначает цену усилий, времени и устремлений. Старость делает незаметными черты внешности, но дух, испытав опыт нового земного шествия, начинает светиться изнутри. И утешение немощи физической — ощущение чистоты и легкости, ощущение радости и любви к человечеству, задающему себе одни и те же вопросы и мучающемуся в попытке разрешить их. Старость — это тихая радость от того, что жизнь прожита честно, несмотря ни на что, что лава страстей перестает сжигать плоть, иссушая здравый смысл, и отступают максимализм и амбиции господина жизни. Страшен круг земных наслаждений, но старость, смиряя гордыню, угашает огни, сжигающие священное масло духа.</w:t>
      </w:r>
    </w:p>
    <w:p>
      <w:pPr>
        <w:pStyle w:val="Normal"/>
        <w:tabs>
          <w:tab w:val="clear" w:pos="708"/>
          <w:tab w:val="left" w:pos="10348" w:leader="none"/>
        </w:tabs>
        <w:rPr/>
      </w:pPr>
      <w:r>
        <w:rPr/>
        <w:t>Время смиряет многие явления. Тот, кто в юности был быстр, как молния, сегодня степенен и основателен, как слон, идущий на водопой. Не просто изменение приоритетов наступает, но качественное переосмысление всех основ жизни. Чем меньше воды остается у путника, идущего через пустыню, тем бережнее он относится к ней. Молодость щедро разливает вокруг силы времени своего, предполагая, что его так много, что некуда девать. Но даже океан постепенно высыхает, обнажая берега. И хорошо, если от него останутся не залежи мусора, но россыпь чистого янтаря.</w:t>
      </w:r>
    </w:p>
    <w:p>
      <w:pPr>
        <w:pStyle w:val="Normal"/>
        <w:rPr/>
      </w:pPr>
      <w:r>
        <w:rPr/>
        <w:t>Очень важно, как люди будут заканчивать свой земной путь и чему научатся в последние годы жизни. Пенсионные годы могут дать расцвет творчества во всех направлениях. Нельзя игнорировать такую возможность образования, учитывая, что таким образом подготавливается условие для нового воплощения. Не нужно думать о прошлом, но лучше размышлять о будущем и грамотно настраиваться на переход. Без осознания себя бессмертной частью космоса и без воспитания бесстрашия трудно понять, что смерть не больше отхода ко сну, когда мы знаем, что уходим в иной мир, чтобы там восстановить свои силы.</w:t>
      </w:r>
    </w:p>
    <w:p>
      <w:pPr>
        <w:pStyle w:val="Normal"/>
        <w:rPr/>
      </w:pPr>
      <w:r>
        <w:rPr/>
        <w:t>Без терпения, усидчивости и постоянного напряжения энергий невозможно успешно завершить опыт каждой жизни. Плоды существования не только в потомстве заключены, но в духовном преображении сознания. К концу жизни каждый воплощенный обязан быть мудрецом, достигнув святости. Подвиги молодости по завоеванию мира переходят в сферу незримых постижений, когда дух начинает влиять на нашу жизнь больше, чем тело. Активность чувственной природы снижается, и майя ослабляет свою паутину. Старость — время правильного завершения жизненной задачи.</w:t>
      </w:r>
    </w:p>
    <w:p>
      <w:pPr>
        <w:pStyle w:val="Normal"/>
        <w:rPr/>
      </w:pPr>
      <w:r>
        <w:rPr/>
        <w:t>Старость часто накладывает печать неуступчивости и несговорчивости, но дух умиротворения сможет примирить всех. Главное — до конца дней нужно занять сознание изучением нового или трудом посильным. Община тех, кто готовится перейти в другой мир, может оказаться значительной по пользе своей.</w:t>
      </w:r>
    </w:p>
    <w:p>
      <w:pPr>
        <w:pStyle w:val="Normal"/>
        <w:rPr/>
      </w:pPr>
      <w:r>
        <w:rPr/>
        <w:t>Жизнь дается всем, но долгая и здоровая старость — лишь избранным. Но не будем пополнять ряды тех, кто напрасно состарился. Опыт странника земного пути должен помочь тем, кто не знает правильного направления и кому не знакомы эти места. Проводники, ведущие по тропам земным, знают, что многие души, опустившиеся на дно земного существования, забывают о прошлых существованиях и, тем более, о жизни в высоких мирах.</w:t>
      </w:r>
    </w:p>
    <w:p>
      <w:pPr>
        <w:pStyle w:val="Normal"/>
        <w:rPr/>
      </w:pPr>
      <w:r>
        <w:rPr/>
        <w:t>В старости все становятся добрыми. Кто по убеждению, кто по немощи своей. Но лучше не дожидаться полного упадка сил, для того чтобы думать о благе. Каждое мгновение используйте для добромыслия. В каждое мгновение поселяйте искру любви к человечеству и постоянно, не отвлекаясь на что-либо постороннее, творите молитву нравственной жизни. Ведь невозможно внезапно достичь просветления, но лишь по малой капле собирается нектар мудрости в сосуд сердца. Само слово «накопление» указывает на такое собирание чего-то по капле.</w:t>
      </w:r>
    </w:p>
    <w:p>
      <w:pPr>
        <w:pStyle w:val="Normal"/>
        <w:rPr/>
      </w:pPr>
      <w:r>
        <w:rPr/>
        <w:t xml:space="preserve">Вычеркивает старость из анналов памяти все негативные и болезненные для себя явления. Люди становятся добрее с годами, потому что анализируют жизнь. И защитой для них служит доброжелательное поведение. У старых змей яд иссякает. Истачиваются клыки у хищников. А человеческая злоба и зависть у некоторых людей лишь нарастают. Но таких носителей спор агрессивности на склоне лет очень мало. Большинство, постепенно поднимаясь к небу, начинают жить своей душевной жизнью. И им от этого совсем не скучно. Наоборот, они находят успокоение и комфорт в беседе с самими собой, все глубже входя в космос души и приближаясь к своему внутреннему солнцу. Благожелательство всегда побеждает агрессию, какой бы сильной и действенной последняя себя ни считала. </w:t>
      </w:r>
    </w:p>
    <w:p>
      <w:pPr>
        <w:pStyle w:val="Normal"/>
        <w:rPr/>
      </w:pPr>
      <w:r>
        <w:rPr/>
        <w:t>К старости чувства остывают и юношеский пыл, с помощью которого, казалось бы, можно горы свернуть, постепенно испаряется. Душа ищет утешения не в энергиях бушующих, но в тихом кабинете, где она предается беседе с посланницами мудрости — книгами. Именно по ним, карабкаясь вверх, она расширяет кругозор и начинает видеть то, что было закрыто от ее взора.</w:t>
      </w:r>
    </w:p>
    <w:p>
      <w:pPr>
        <w:pStyle w:val="Style13"/>
        <w:tabs>
          <w:tab w:val="clear" w:pos="708"/>
          <w:tab w:val="left" w:pos="7371"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Труд хорош для развития навыков. Но, пройдя через вереницу многих тяжких усилий, все отдадим во власть духовных задач. Тело, исчерпавшее ресурс физических сил, должно перейти к труду в мире высоких чувств. Если юности сила затемнена предчувствием любовных переживаний, то старости удел в том, чтобы лишенная вожделений мысль легко возносилась к Престолу Всевышнего. </w:t>
      </w:r>
    </w:p>
    <w:p>
      <w:pPr>
        <w:pStyle w:val="Normal"/>
        <w:rPr/>
      </w:pPr>
      <w:r>
        <w:rPr/>
        <w:t xml:space="preserve">Когда тело покидает сила земная, когда усилие физическое превращается в умение, тогда лишь духовная энергия приобретает власть над человеком. Угасание чувств дарует пробуждение возможностей духа, который передает душе свои высокие силы, позволяющие совершать свое действие не физическим напряжением, но психическим. </w:t>
      </w:r>
    </w:p>
    <w:p>
      <w:pPr>
        <w:pStyle w:val="Normal"/>
        <w:rPr/>
      </w:pPr>
      <w:r>
        <w:rPr/>
        <w:t>Путь в будущее лежит через процесс посева и роста. Но человек, внешне увядающий, отдает силу своих мгновений внутреннему миру, насыщая его силой своей молодости. Перетекая из внешнего во внутренний мир, душа готовится к следующей степени жизни. Это схоже с передачей энергии зерну. Переход совершается постепенно, с самого начала жизни. Это путь не к смерти, но к вечному существованию.</w:t>
      </w:r>
    </w:p>
    <w:p>
      <w:pPr>
        <w:pStyle w:val="Normal"/>
        <w:rPr/>
      </w:pPr>
      <w:r>
        <w:rPr/>
        <w:t xml:space="preserve">Тело человеческое несет парадоксальные скрещения качеств взаимоисключающих. В старике являются черты ребенка, а в ребенке — рассуждения зрелого человека. Где граница возрастов и кто старше в этом мире — дети или старики? Биологический возраст не может определить богатство накоплений. Биологический возраст ведет счет хроническим болезням. Немощь и страдание — итог пути тела человеческого. Но мудрость всегда красива, чиста и молода, ибо знает, какой горизонт перед ней открывается с каждым мигом постижения. </w:t>
      </w:r>
    </w:p>
    <w:p>
      <w:pPr>
        <w:pStyle w:val="Normal"/>
        <w:rPr/>
      </w:pPr>
      <w:r>
        <w:rPr/>
        <w:t>Серебром волос белых осыпаны головы странников жизней земных. Зима приносит чистоту духа. Даже волос как продолжение мыслей, очищаясь, становится чист — не то что пряди души. Солнце уплотняет течение времени, поэтому остаток жизни всегда плодотворнее молодости, когда энергии мощны, но тратятся попусту. Но седина не избавляет от тонких ощущений.</w:t>
      </w:r>
    </w:p>
    <w:p>
      <w:pPr>
        <w:pStyle w:val="Normal"/>
        <w:rPr/>
      </w:pPr>
      <w:r>
        <w:rPr/>
        <w:t>Седина является знаком нисхождения небесного света на землю. Седой становится аспектом Шивы, удерживающим поток небесной Ганги. Для обыкновенных людей седина может ничего не значить, кроме изменения физиологического возраста, но умудренный силой знает, что серебро просто так не дается голове.</w:t>
      </w:r>
    </w:p>
    <w:p>
      <w:pPr>
        <w:pStyle w:val="Normal"/>
        <w:rPr/>
      </w:pPr>
      <w:r>
        <w:rPr/>
        <w:t xml:space="preserve">Мы не меняемся и не стареем духом. Он живет в иных временных категориях. Но ретушь времени на лицах невозможно скрыть. Парадокс мгновения в том и заключен, что при всей непрестанной новизне времени тело вбирает осадки прошлого. Тело не просто помнит, но и изменяет себя под натиском урагана летящих лет. </w:t>
      </w:r>
    </w:p>
    <w:p>
      <w:pPr>
        <w:pStyle w:val="Normal"/>
        <w:rPr/>
      </w:pPr>
      <w:r>
        <w:rPr/>
        <w:t xml:space="preserve">Усыхание тела к старости указывает на воздействие Агни на астрал и на физическое тело. Когда чувственные привязанности уходят на задний план и репродуктивные органы перестают работать, энергия нижних чакр поднимается к манипуре, производя усиление работы этого центра. При солнечной активности наблюдается принудительное вращение этого чакрама, что вызывает ужасные болезненные ощущения и чистку всего тела, особенно соматической структуры. </w:t>
      </w:r>
    </w:p>
    <w:p>
      <w:pPr>
        <w:pStyle w:val="Normal"/>
        <w:rPr/>
      </w:pPr>
      <w:r>
        <w:rPr/>
        <w:t>Не десятками лет измеряется жизнь человеческая, но теми мгновениями, когда мысли высокого духовного напряжения меняли химизм крови и всего физического тела. Вне этого есть лишь механическое прозябание в клетке времени. Иные долгожители могут быть названы напрасно состарившимися. Седина волос не всегда знак мудрости. Приход на планету новой формации духов изменит представление о старшинстве в эволюционном процессе.</w:t>
      </w:r>
    </w:p>
    <w:p>
      <w:pPr>
        <w:pStyle w:val="Normal"/>
        <w:rPr/>
      </w:pPr>
      <w:r>
        <w:rPr/>
        <w:t>Длина бороды часто не связана с накоплением сознания. Молодость восприятия мира не имеет возраста. Можно увидеть старца с чистым юношеским взглядом и юношу с потухшими, почти умершими глазами. Чувство молодости лежит в обновлении и гибкости сознания, в умении открывать для себя новые формы постижения мира, в интересе, пытливости, и даже некотором азарте узнавать мир в каких-то иных измерениях, которые иногда прикасаются к сознанию хотя бы на мгновение. Молодость — в полете мысли над условностями мира, в полете, свободном от всех суетных балластов, в полете серебряной стрелы, с которой слетает пыль обыденности.</w:t>
      </w:r>
    </w:p>
    <w:p>
      <w:pPr>
        <w:pStyle w:val="Normal"/>
        <w:rPr/>
      </w:pPr>
      <w:r>
        <w:rPr/>
        <w:t>Желание жить, если оно неотступно и сильно, продлевает жизнь человека, подпитывая его мыслью о том, что еще рано записывать себя в старики и нужно постичь смысл жизни. Каждый человек своей безысходностью загоняет себя в угол болезней и тоски.</w:t>
      </w:r>
    </w:p>
    <w:p>
      <w:pPr>
        <w:pStyle w:val="Normal"/>
        <w:tabs>
          <w:tab w:val="clear" w:pos="708"/>
          <w:tab w:val="left" w:pos="7797" w:leader="none"/>
          <w:tab w:val="left" w:pos="9072" w:leader="none"/>
        </w:tabs>
        <w:rPr/>
      </w:pPr>
      <w:r>
        <w:rPr/>
        <w:t xml:space="preserve">Все движимо силами любви, в том числе и к своему телу как носителю духа в этом мире. Молодость не любит оберегать себя. Но старость только через это продлевает дни здорового существования. Все взвешено на весах целесообразности. </w:t>
      </w:r>
    </w:p>
    <w:p>
      <w:pPr>
        <w:pStyle w:val="Normal"/>
        <w:rPr/>
      </w:pPr>
      <w:r>
        <w:rPr/>
        <w:t>Ощущение внутренней молодости в себе способствует долголетию. Но чувство своего внутреннего ребенка, своей детскости еще важнее, значительнее по воздействиям на физические функции тела. Изречение Христа: «Будьте как дети!» — прямое указание на способность самоочищения в случае умения представлять себя ребенком.</w:t>
      </w:r>
    </w:p>
    <w:p>
      <w:pPr>
        <w:pStyle w:val="Normal"/>
        <w:rPr/>
      </w:pPr>
      <w:r>
        <w:rPr/>
        <w:t>Старый человек все больше становится ребенком, избавляясь от влияния чувств. Исход жизни предполагает нагнетение духовности.</w:t>
      </w:r>
    </w:p>
    <w:p>
      <w:pPr>
        <w:pStyle w:val="Normal"/>
        <w:rPr/>
      </w:pPr>
      <w:r>
        <w:rPr/>
        <w:t xml:space="preserve">Феномен долгожительства с трудом можно объяснить с медицинской точки зрения, если не учитывать тот факт, что, переступая порог старости, человек задумывается о том, правильно ли он жил и поступал, переоценивает содеянное, выделяет низкое и навсегда отказывается от него и начинает следовать путем благожелательности. Благо имеет материальный эквивалент, оздоравливая тело и очищая кровь. </w:t>
      </w:r>
    </w:p>
    <w:p>
      <w:pPr>
        <w:pStyle w:val="Normal"/>
        <w:rPr/>
      </w:pPr>
      <w:r>
        <w:rPr/>
        <w:t>Окостенение привычек делает из пожилых людей рабов устоявшегося невежества. Сохранять подвижность ума удается не каждому. И если это качество присутствует в человеке, то дух остается молодым до глубокой старости.</w:t>
      </w:r>
    </w:p>
    <w:p>
      <w:pPr>
        <w:pStyle w:val="Normal"/>
        <w:rPr/>
      </w:pPr>
      <w:r>
        <w:rPr/>
        <w:t>К концу жизни, когда болезни и страдания одолевают человека, он смиряется, обретая терпение и понимание. И это помогает ему подготовиться к правильному переходу через границу миров.</w:t>
      </w:r>
    </w:p>
    <w:p>
      <w:pPr>
        <w:pStyle w:val="Normal"/>
        <w:rPr/>
      </w:pPr>
      <w:r>
        <w:rPr/>
        <w:t xml:space="preserve">Конец жизни готовит программу грядущего существования. Когда тело уже не властвует над духом, а служит лишь его слабым вместилищем, тогда чистая мощь судьбы проявляется. </w:t>
      </w:r>
    </w:p>
    <w:p>
      <w:pPr>
        <w:pStyle w:val="Normal"/>
        <w:tabs>
          <w:tab w:val="clear" w:pos="708"/>
          <w:tab w:val="left" w:pos="3600" w:leader="none"/>
          <w:tab w:val="left" w:pos="6120" w:leader="none"/>
        </w:tabs>
        <w:rPr/>
      </w:pPr>
      <w:r>
        <w:rPr/>
        <w:t xml:space="preserve">Целесообразно беречь энергию, особенно когда перейден рубеж девятой семерки времени. Мудрость оказывает все более настойчивое влияние на сознание. Уходит эпоха страстей. </w:t>
      </w:r>
    </w:p>
    <w:p>
      <w:pPr>
        <w:pStyle w:val="Normal"/>
        <w:rPr/>
      </w:pPr>
      <w:r>
        <w:rPr/>
        <w:t xml:space="preserve">Молодые люди считают, что могут себе позволить свободно обращаться со временем. Но для тех, кто перешел рубеж шестидесяти трех лет, время имеет другую структуру и текучесть. В конце жизни люди становятся дальнозоркими, чтобы уметь видеть будущее и устремлять мысли вперед. </w:t>
      </w:r>
    </w:p>
    <w:p>
      <w:pPr>
        <w:pStyle w:val="Normal"/>
        <w:tabs>
          <w:tab w:val="clear" w:pos="708"/>
          <w:tab w:val="left" w:pos="9072" w:leader="none"/>
        </w:tabs>
        <w:rPr/>
      </w:pPr>
      <w:r>
        <w:rPr/>
        <w:t xml:space="preserve">Если сознание не запечатывать в догме, а развивать как проводник и посредник духа, то не может быть старости и болезней. Человек, уверенный в своих силах, не подвластен явлениям времени. Постоянная мысль о молодости способна превратить его из старого человека в юношу без посещения тайных пещер Кайласа. </w:t>
      </w:r>
    </w:p>
    <w:p>
      <w:pPr>
        <w:pStyle w:val="Normal"/>
        <w:rPr/>
      </w:pPr>
      <w:r>
        <w:rPr/>
        <w:t xml:space="preserve">Поток времени уносит молодость, но взамен дарует ощущение неувядаемой внутренней юности. Чем старше тело, тем острее ощущение молодости в себе. Словно дух подготавливает нас к таинству нового рождения, освещая дни немощи внутренним задором. </w:t>
      </w:r>
    </w:p>
    <w:p>
      <w:pPr>
        <w:pStyle w:val="Normal"/>
        <w:rPr/>
      </w:pPr>
      <w:r>
        <w:rPr/>
        <w:t>Тело стареет, а дух молод всегда. Ему не свойственны мысли об изнашивании оболочек. По этой причине наблюдается такая разница ощущений, такой парадоксальный момент, когда видишь в зеркале лицо старика, а внутри себя ощущаешь юношей.</w:t>
      </w:r>
    </w:p>
    <w:p>
      <w:pPr>
        <w:pStyle w:val="Normal"/>
        <w:rPr/>
      </w:pPr>
      <w:r>
        <w:rPr/>
        <w:t>Пусть пламя творчества окружает нас. Пусть дух солнечной силы входит в радость каждого дня. И молодость сердца, которой одарен человек, не будет связана с биологической старостью, потому что нет такого человека преклонного возраста, который считает себя стариком. Возраст души неизменен. Он всегда юн — наш неутомимый дух, сияние которого именуем душой.</w:t>
      </w:r>
    </w:p>
    <w:p>
      <w:pPr>
        <w:pStyle w:val="Normal"/>
        <w:rPr/>
      </w:pPr>
      <w:r>
        <w:rPr/>
        <w:t>Старость тем и хороша, что энергия жизни преобразуется, уходя в сердце, откуда возвращается обновленной и чистой, обретая пробу высшей духовной силы.</w:t>
      </w:r>
    </w:p>
    <w:p>
      <w:pPr>
        <w:pStyle w:val="Normal"/>
        <w:rPr/>
      </w:pPr>
      <w:r>
        <w:rPr/>
        <w:t>Молодость внутри сердца живет вечно. Чувствуя ее в себе, моложе становимся внешне.</w:t>
      </w:r>
    </w:p>
    <w:p>
      <w:pPr>
        <w:pStyle w:val="Normal"/>
        <w:rPr/>
      </w:pPr>
      <w:r>
        <w:rPr/>
        <w:t>Для каждого возраста есть своя форма участия в созидании. Старость не немощь, а умение правильно использовать свои силы.</w:t>
      </w:r>
    </w:p>
    <w:p>
      <w:pPr>
        <w:pStyle w:val="Normal"/>
        <w:rPr/>
      </w:pPr>
      <w:r>
        <w:rPr/>
        <w:t xml:space="preserve">Когда физическое тело изношено и умение рук смиряет усталость, тогда развиваются функции духа. Молодость черпала свои силы на пределе изнеможения у огненного тела. Теперь тело саттвы проявляет свои энергии через физиологию. И грехи обретают степень полезности. И недруги становятся ближе друзей. </w:t>
      </w:r>
    </w:p>
    <w:p>
      <w:pPr>
        <w:pStyle w:val="Normal"/>
        <w:rPr/>
      </w:pPr>
      <w:r>
        <w:rPr/>
        <w:t>Смирилась душа под натиском тяжких соблазнов, желаний и чувств непотребных, что свойственны лишь малолетству. К порогу зимы подходя, закрываем от мира свой дом и молимся, храня тайну видений. Жизнь жар свой смиряет, но он погружается в сердце, питая любовь и мечту о новом рожденье, в котором мы с большею пользой применим сокровище времени.</w:t>
      </w:r>
    </w:p>
    <w:p>
      <w:pPr>
        <w:pStyle w:val="Normal"/>
        <w:rPr/>
      </w:pPr>
      <w:r>
        <w:rPr/>
        <w:t>Незаметно сплетается узор дней. И лишь в конце жизни можно будет увидеть глубину замысла. Лишь когда усталость жизни наложит свою печать на наши силы, постаревшие, ослабевшие и убеленные сединой, в разрывах тумана мы увидим, что напротив нас, на том берегу, давно нас ждет все, о чем нам мечталось. Мир огненной радости охватит сердце. Великой любви благодать пошлет нам Учитель. И каждый поймет, что мы не покинуты.</w:t>
      </w:r>
    </w:p>
    <w:p>
      <w:pPr>
        <w:pStyle w:val="Normal"/>
        <w:rPr/>
      </w:pPr>
      <w:r>
        <w:rPr/>
      </w:r>
    </w:p>
    <w:p>
      <w:pPr>
        <w:pStyle w:val="Normal"/>
        <w:rPr/>
      </w:pPr>
      <w:r>
        <w:rPr/>
      </w:r>
    </w:p>
    <w:p>
      <w:pPr>
        <w:pStyle w:val="Heading3"/>
        <w:ind w:hanging="0"/>
        <w:rPr/>
      </w:pPr>
      <w:bookmarkStart w:id="18" w:name="__RefHeading___Toc463345513"/>
      <w:bookmarkEnd w:id="18"/>
      <w:r>
        <w:rPr/>
        <w:t>Переход в Тонкий Мир</w:t>
      </w:r>
    </w:p>
    <w:p>
      <w:pPr>
        <w:pStyle w:val="Normal"/>
        <w:rPr/>
      </w:pPr>
      <w:r>
        <w:rPr/>
      </w:r>
    </w:p>
    <w:p>
      <w:pPr>
        <w:pStyle w:val="Normal"/>
        <w:rPr/>
      </w:pPr>
      <w:r>
        <w:rPr/>
        <w:t>Часто значимость человеческой жизни определяется лишь после смерти. При жизни никто эту ценность не желает замечать в силу собственного процесса проживания. Жизнь представляется бессмертной, и убедить людей в обратном — значит вызвать недоумение большинства. К самому факту окончания существования все относятся, скорее, теоретически, словно это будет не скоро и не с ними. Но к Переходу Великому следует готовиться сейчас, во всеоружии. От грамотности развоплощающегося зависит, в какие сферы он попадет. Молитвы за освобождение души не пустая формальность, в которую они выродилась сейчас, но мощное средство вспоможения духу восходящему. Жить в иных сферах нужно обучать здесь через сновидения и переходные состояния.</w:t>
      </w:r>
    </w:p>
    <w:p>
      <w:pPr>
        <w:pStyle w:val="Normal"/>
        <w:rPr/>
      </w:pPr>
      <w:r>
        <w:rPr/>
        <w:t>Отпевание после смерти сообщает смущенной душе огненную вибрацию прояснения. Через гипофиз и Колокол передается звучание песнопений, в которые заложен священный ритм жизни, ибо были написаны они иеровдохновленными людьми. Вибрации молитв, сообщаясь с музыкой сфер, прокладывают в Акаше путь наверх, создавая поток энергий блага, в которых зерно души восходит в высшие сферы сознания. Но кремация гораздо полезнее для восходящего духа, чем захоронение земное. В последнем случае отдается дань Матери Сырой Земле, а кремация предполагает возвращение в обитель Огненного Отца. Астральное тело сгорает вместе с телом физическим, облегчая страдания сознания в низших сферах.</w:t>
      </w:r>
    </w:p>
    <w:p>
      <w:pPr>
        <w:pStyle w:val="Normal"/>
        <w:rPr/>
      </w:pPr>
      <w:r>
        <w:rPr/>
        <w:t>Мантра, как факел, освещает темный коридор между мирами. Переход сознания из физического тела в тонкое состояние не возможен без настоятельного и огненного усилия молитвы. Она являет собой силу, помогающую душе вознестись в более совершенные сферы. Мантра — проводник и поводырь. Мантра — крылья и полет. Мантра — путь к небесам радости. Мантра — духовный руководитель, рассеивающий страх смерти. Она наш огненный друг, не покидающий нас даже в суровый час испытаний. Смерть — это освобождение от уз телесных и получение взамен легкого тела. Но все наши вериги нужно уметь оставить здесь, на земле. Агония тяжелых элементов судьбы и накоплений высших принципов — тот ответственный момент перехода. Отрыванию тонкого тела от тяжкой субстанции помогает пение мантры.</w:t>
      </w:r>
    </w:p>
    <w:p>
      <w:pPr>
        <w:pStyle w:val="Normal"/>
        <w:rPr/>
      </w:pPr>
      <w:r>
        <w:rPr/>
        <w:t xml:space="preserve">В течение сорока девяти часов после оставления тела через серебряную нить энергия, накопленная в физическом теле, уходит, наполняя тонкое. Очертания тонкого тела полностью воспроизводят черты ушедшего. Вначале над головой появляется лицо с индивидуальными чертами, потом выходящая грудь и руки и только после этого энергия оставшихся частей тела. Серебряная нить, как пуповина, связывает нас с нашими будущими, или высшими, телами. Когда уходит одно, оно забирает тончайшую часть предыдущего для использования в целях совершенствования. Сознательный выход в Астрал во многом схож с отделением человеческих принципов во время оставления тела. </w:t>
      </w:r>
    </w:p>
    <w:p>
      <w:pPr>
        <w:pStyle w:val="Normal"/>
        <w:rPr/>
      </w:pPr>
      <w:r>
        <w:rPr/>
        <w:t>Смена тел в безразличном состоянии ведет к бесцельным блужданиям в обрывках бледных воспоминаний. Страх перед сменой тела отдает дух во власть пожирателей душ, где они томятся долгие периоды. Но радость надежды и целеустремленность дают крыльям духа восходящего крепость и силу. Вместив все сокровища сердца своего в последнее мгновение жизни, возможно высоко взойти. Но жизнь должна быть достойна и разумна. В конечном счете, вся жизнь — подготовка к вхождению во Врата великие. Хоть мы и знаем эту тропинку, но все же последнее безвозвратное путешествие наиболее важно для каждой души.</w:t>
      </w:r>
    </w:p>
    <w:p>
      <w:pPr>
        <w:pStyle w:val="Normal"/>
        <w:rPr/>
      </w:pPr>
      <w:r>
        <w:rPr/>
        <w:t>Смерть лишь занавес, отделяющий нас от жизни иной. И переход — это только шаг из существования в существование. Страх лишь уловка тьмы. Окостенение энергий во время вспышек страха чревато сжатием и растрескиванием ауры. Трусливость — от непонимания того, что поток жизни нескончаем. Лишь отъявленные злодеи могут уходить во тьму полного распада. Искра человечности, единожды вспыхнувшая, озаряет весь путь потухшего сознания. Даже такой малый светоч может спасти душу от гибели.</w:t>
      </w:r>
    </w:p>
    <w:p>
      <w:pPr>
        <w:pStyle w:val="Normal"/>
        <w:rPr/>
      </w:pPr>
      <w:r>
        <w:rPr/>
        <w:t xml:space="preserve">Нужно научиться уходить достойно, не обременяя живущих проблемами своего ухода. Хуже всего, когда ужас смерти не дает сознанию свободно летать. Парализация мысли страхом ухода — наихудшая форма невежества. Ведь мы не запрещаем себе спать, когда вся наша сущность нуждается в отдыхе от соприкосновения с Тонким Миром. Необходимы гармонизация и покой при последних мгновениях перехода. Самые возвышенные мысли должны приходить на ум. И чем они возвышеннее и благороднее, тем выше вознесут нас огненные крылья духа. Подводя итог жизненной задачи, можно последней огненной точкой закончить долгую повесть предназначения, чтобы легко и с достоинством, исполнив долг перед человечеством, уйти в сферу, достойную нашего духовного уровня. </w:t>
      </w:r>
    </w:p>
    <w:p>
      <w:pPr>
        <w:pStyle w:val="Normal"/>
        <w:rPr/>
      </w:pPr>
      <w:r>
        <w:rPr/>
        <w:t>Человек, прошедший земной путь и готовый перейти небесный порог, похож на цветок. Аура в верхней его части раскрывается, открывая монадическое зерно вверху тысячелепесткового лотоса. Тонкое тело формируется позади головы, приобретая формы эфирного человека. Страшен миг этот для ярого безбожника, но для того, кто осознал духовное как верхний полюс материи, уход не больше погружения в сон. Сон смерти подобен. Охранители сильны у тех, кто сердцем к ним привязан.</w:t>
      </w:r>
    </w:p>
    <w:p>
      <w:pPr>
        <w:pStyle w:val="Normal"/>
        <w:rPr/>
      </w:pPr>
      <w:r>
        <w:rPr/>
        <w:t>Зерно духа окутано пламенем души — наподобие свечи или маленькой галактики. Во время ухода это пламя поднимается вверх вместе с сердечной аурой и через Брахмарандру, Врата в Небо, соединяется со светоносным атомом сущности, оставляя низшую ауру с телом. Время выдергивания астральных корней из тела начинает неимоверно быстро пульсировать. И пока астрал выходит, вся жизнь, за секундой секунда, готовясь к торжественному полету, протекает мгновенно, собирая десятилетия в мгновение ока.</w:t>
      </w:r>
    </w:p>
    <w:p>
      <w:pPr>
        <w:pStyle w:val="Normal"/>
        <w:rPr/>
      </w:pPr>
      <w:r>
        <w:rPr/>
        <w:t xml:space="preserve">Каждому из нас предстоит заглянуть в свое Зеркало Судьбы, которое покажет нам всю нашу жизнь, мгновение за мгновением. И душа с высоты своего положения определит, где мы были правы, а где действовали неверно, и даже ошибались. Читая Хронику Акаши каждой жизни, можно усмотреть как последовательность качеств, так и цепь событий, приводящих к заблуждениям. Испрашивая совета у своего Хранителя, душа оценивает жизнь и принимает решение, где и когда ей снова воплотиться, чтобы исправить допущенные ошибки и искупить несправедливость и причинение вреда кому бы то ни было. Хранитель, или Бог, живущий в нас, выносит приговор, который приводится в исполнение последующим существованием. </w:t>
      </w:r>
    </w:p>
    <w:p>
      <w:pPr>
        <w:pStyle w:val="Normal"/>
        <w:rPr/>
      </w:pPr>
      <w:r>
        <w:rPr/>
        <w:t>С оставлением физического тела не может дух автоматически избавиться от своих пережитков. Земля явлена как место изживания кармы. И это изживание выражается в возвышении тех энергий, которые лежат в основе недостатков. Пары противоположностей указывают на такую полярность чувств и путь их облагораживания, когда ненависть становится любовью, а гнев — милостью. Невозможно подняться вверх со дна океана человеческой жизни, не сбросив балласт. Чем бы ни владела душа в этом мире, к чему бы ни была привязана, все это, сладкое и привлекательное, она будет вынуждена оставить в пределах земного мира. Все самое ценное и дорогое, все самое необходимое с точки зрения материальной жизни мы бросим вниз, как мешок с драгоценностями, убегая с тонущего острова, для того чтобы продолжить полет к безопасному месту. И оставление без сожаления ложных ценностей будет лучшим решением, прежде чем дух осознает новую сферу существования.</w:t>
      </w:r>
    </w:p>
    <w:p>
      <w:pPr>
        <w:pStyle w:val="Normal"/>
        <w:rPr/>
      </w:pPr>
      <w:r>
        <w:rPr/>
        <w:t>Важнее и выше любви нет ничего в мире. Что бы ни предпринял человек враждебного, жестокого и ненавистного, при утрате сил под натиском страданий он смиряется. Ему нет дела до чужих карманов, дворцов и роскошных машин. Он являет собой смирение. То, чего он не смог добиться в течение всей жизни, борясь с собственной гордыней, в конце жизни постигается легко. Расставаясь с земным миром, дух знает красоту иных земель. Уходящий в мир иной прощает все обиды и утеснения, которые колючими шипами терзали его сердце. Зачем ему земные блага, если небом посылаются звездные сокровища? Таинство жизни земной завершается полным примирением со всеми несовершенствами мира.</w:t>
      </w:r>
    </w:p>
    <w:p>
      <w:pPr>
        <w:pStyle w:val="Normal"/>
        <w:rPr/>
      </w:pPr>
      <w:r>
        <w:rPr/>
        <w:t xml:space="preserve">При оставлении тела, когда физический мозг умирает, за доли секунды проявляются факты нашей жизни, освобождая извилину за извилиной. Видения прошлого приводят нас не просто к механическому созерцанию картин прожитой жизни, но и к накоплению мудрости. Бесконечная лекция читается нашим внутренним голосом, опуская подробности познавания и выдавая лишь тезисы великого пути больших и малых озарений. Быстрота цепной реакции знания так стремительна, что сознание не успевает уловить, как накопления Чаши, с самого начала времен, с самых ранних воплощений, перетекают в духовный атом. Здесь глубинная память рода разрушает генетические цепочки, давая осознать и вспомнить весь путь души. </w:t>
      </w:r>
    </w:p>
    <w:p>
      <w:pPr>
        <w:pStyle w:val="Normal"/>
        <w:rPr/>
      </w:pPr>
      <w:r>
        <w:rPr/>
        <w:t>Войдя в великое молчание, вы только слушайте внимательно и тихо наблюдайте за мыслями, что через вас текут. Смотрите с башни вечной тишины, но не входите в чувственный контакт, в реакцию с тем, что сквозь вас проходит. Как вереница снов, виденья протекут. Вы слышать будете все возгласы и крики, дыхание людей, неспешный разговор. Но все это только будет означать открытие сокровища Акаши, в которой, как в библиотеке, полки до небес и все уставлены бесчисленными книгами, и фолиантами бесценными, и свитками, которые уже никто прочесть не сможет. Следите за водой и наблюдайте, на берегу усевшись, что времени река несет у ваших ног. Ловить не следует. Теченья воля сама отдаст вам все, что положено вам в памяти оставить. Но сознанье ваше будет помнить все, минуту за минутой, за каплей каплю жизненного мига, возобновляемого вновь и вновь. Вы вспомните перед уходом все прошлые поступки без боязни что-то утаить иль приукрасить. В сердечном мире промелькнет вся жизнь, как будто бы одно мгновенье. И на основе этого всего ваш Карма-Дэв, ваш Огненный Хранитель, назначит вам определенье следующей судьбы, к рождению которой вы причастны: к созданью внешности, и выбору родителей, и месту воплощенья своего. Ведь этим движет ваш духовный принцип — судьбы и жизни вечный господин, который сам судьбы лишен и временам летящим не подвластен. Но только он всех нас заставляет жить и творить здесь, на земле, по воле лишь ему известных целей.</w:t>
      </w:r>
    </w:p>
    <w:p>
      <w:pPr>
        <w:pStyle w:val="Normal"/>
        <w:rPr/>
      </w:pPr>
      <w:r>
        <w:rPr>
          <w:rFonts w:eastAsia="MS Mincho;ＭＳ 明朝"/>
        </w:rPr>
        <w:t xml:space="preserve">Окончание жизни земной должно быть радостным. Но такое облегчение можно получить только после жизни, наполненной страданиями и лишениями. Преуспевающим людям трудно уходить с плана земного, которым они обласканы. Баловням судьбы нелегко менять место обитания души, оставляя лицеприятие, уют, богатство и все иные формы земного благополучия. Поэтому так страшно богатому отрываться от мира земного. Тело физическое с большим трудом расстается с образом жизни, привычками, чувствами, земными памятью и знанием. Поэтому уже здесь, в относительной гармонии физической жизни, нужно учиться легко переходить в жизнь иную, оставляя мысленно земле принадлежащее. Мощь осознания облегчает решение психологических проблем перехода. </w:t>
      </w:r>
    </w:p>
    <w:p>
      <w:pPr>
        <w:pStyle w:val="Normal"/>
        <w:rPr/>
      </w:pPr>
      <w:r>
        <w:rPr/>
        <w:t>Трагедия всех тех, кто погружен в неверие, заключена в том, что они после смерти боятся оставить физическое тело, привязанные к нему как к единственному прибежищу жизни. Вследствие этого тонкое тело долго выходит и попадает в состояние полной тьмы. Сознание, не научившееся ориентироваться в мире сновидений и считающее их лишь рефлексом головного мозга, застилает глаза духа последней посмертной мыслью, что за гробом ничего нет. Эта величайшая трагедия неверия погубила не одну культуру, которая во многом зиждется и берет силу вдохновения из хранилищ Идеального Мира.</w:t>
      </w:r>
    </w:p>
    <w:p>
      <w:pPr>
        <w:pStyle w:val="Normal"/>
        <w:rPr/>
      </w:pPr>
      <w:r>
        <w:rPr/>
        <w:t>Но доверие грядущему многое меняет в психологии человеческой. Если душа знает, что жизнь беспредельна, то и цели иные ставятся сознанию. Оно не спотыкается о преграду смерти и летит вперед, не касаясь крыльями острых скал скорби, которые ранят болью и рвут тончайшую ткань духа. Земное невежество не может смириться с потерей тела. Но сроки предназначения не отменяемы. Это касается и жизненной программы, и ее окончания. Все больше современных ученых склоняется к тому, что все этапы нашей жизни предопределены. Но в этом нужно видеть не только Промысел Божий, но и всходы прошлой кармы. Если было посеяно зерно доброе, оно даст достойный урожай. Но от сорных трав не ждите хлеба.</w:t>
      </w:r>
    </w:p>
    <w:p>
      <w:pPr>
        <w:pStyle w:val="Normal"/>
        <w:tabs>
          <w:tab w:val="clear" w:pos="708"/>
          <w:tab w:val="left" w:pos="7020" w:leader="none"/>
        </w:tabs>
        <w:rPr/>
      </w:pPr>
      <w:r>
        <w:rPr/>
        <w:t>За три дня до смерти у большинства людей эфирный двойник покидает тело, перенося основные духовные функции высшим телам. Практически физическое тело уже оставлено, но еще продолжает существовать, как это происходит с живыми мертвецами, у которых тонкое тело находится над человеком в режиме ожидания. То, что каждый знает срок своего ухода за три дня, кроме несчастных случаев, совершенно определенно. В этом нельзя усомниться. Это явление подтверждено множеством фактов.</w:t>
      </w:r>
    </w:p>
    <w:p>
      <w:pPr>
        <w:pStyle w:val="Normal"/>
        <w:rPr/>
      </w:pPr>
      <w:r>
        <w:rPr/>
        <w:t>Перед уходом каждого человека незримо присутствуют его мать и отец в пору своей молодости. И не досужие домыслы видение родителей у гроба брата или сестры, но совершенная истина, которую мало кто понимает. Эманации тонких обликов тех, с кем мы связаны кровными узами, хранят множество информации, даже самой незначительной. Хроника Акаши записывает каждое мгновение наше, каждую мысль и слово, чтобы в моменты нужды воспроизвести их в цвете и во всей полноте, данной нам трехмерностью. Рождение и смерть как два полюса человеческой жизни являют собой наиболее мощную силу тайны, врученную человечеству.</w:t>
      </w:r>
    </w:p>
    <w:p>
      <w:pPr>
        <w:pStyle w:val="Normal"/>
        <w:rPr/>
      </w:pPr>
      <w:r>
        <w:rPr/>
        <w:t>Не нужно бояться родных душ, впадая в распространенное суеверие. Мертвых нет. Но люди, ушедшие в Тонкий Мир, через иных пытаются что-то исправить или продолжить дело свое. Это не медиумизм, но сотрудничество миров. Семья не случайно собирается. Семья — гнездо кармы. И еще не раз будем встречаться с носителями душ родных. И пусть нас не устрашают ночные видения. Это могут быть картины прошлого, возбужденные прикасанием мысли ушедшего за черту брата, друга, отца или матери. Для них связь с нами не потеряна. И они пытаются достучаться до нас, чтобы сказать, что они готовы помочь в любую минуту нужды. В этом нет некромантии, но есть понимание взаимопроникновения миров.</w:t>
      </w:r>
    </w:p>
    <w:p>
      <w:pPr>
        <w:pStyle w:val="Normal"/>
        <w:rPr/>
      </w:pPr>
      <w:r>
        <w:rPr/>
        <w:t xml:space="preserve">Посмертные видения, как и исследования с применением ЛСД, не всегда определяют неминуемую встречу с Ангелами, попадание в световой вихрь или тоннель. Все зависит от степени веры в Высшие Силы и образования в сознании устойчивого их присутствия. Бог не является тому, кто Его не призывает. Вера дает не просто образ Божества в собственном представлении или в редакции одного из Хранителей или Наставников, но общечеловеческий Лик Света, к которому устремлены сердца любящие. Когда уходящий обращается к Небу: «Восхожу, Господи!» — он призывает Высшие Силы принять его в Мир Надземный. </w:t>
      </w:r>
    </w:p>
    <w:p>
      <w:pPr>
        <w:pStyle w:val="Normal"/>
        <w:rPr/>
      </w:pPr>
      <w:r>
        <w:rPr/>
        <w:t xml:space="preserve">Вспышку эманации нервов перед уходом превращайте в полет. Не позволяйте смущению и страху овладеть сознанием. Держите в уме молитву: «Восхожу, Господи!» Спросят — зачем эти наставления, когда мы полны сил и энергия здоровья мощна, как никогда? Мы говорим о готовности перехода и о правильном выделении тонкого тела. Если оно очистилось при жизни и не цепляется за материальные предметы, накопленные в процессе существования, а дух научился открывать Врата Небес, сознательно унося за собой наши накопления, то переход не составит труда. Тем более что каждую ночь мы переходим в Мир Тонкий, для того чтобы получить там возобновление сил, необходимых для жизнедеятельности. </w:t>
      </w:r>
    </w:p>
    <w:p>
      <w:pPr>
        <w:pStyle w:val="Normal"/>
        <w:rPr/>
      </w:pPr>
      <w:r>
        <w:rPr/>
        <w:t xml:space="preserve">Когда перед уходом дух проявляется наиболее остро и мысли устремлены к Высшим Мирам, тело легко остается в своем мире. Многие духовные язвы бывают исцелены таким откровенным признанием своих ошибок. Но упорство не только не удаляет ошибки, но уплотняет их, забирая с собой. Они, как липкая смола — к ткани, </w:t>
      </w:r>
      <w:bookmarkStart w:id="19" w:name="OLE_LINK4"/>
      <w:bookmarkStart w:id="20" w:name="OLE_LINK3"/>
      <w:r>
        <w:rPr/>
        <w:t xml:space="preserve">прилипают к </w:t>
      </w:r>
      <w:bookmarkEnd w:id="19"/>
      <w:bookmarkEnd w:id="20"/>
      <w:r>
        <w:rPr/>
        <w:t>ауре, сопровождая дух в следующих жизнях. Каждый за собой несет копоть прошлых наслоений, если не желает омыться в водах очищения.</w:t>
      </w:r>
    </w:p>
    <w:p>
      <w:pPr>
        <w:pStyle w:val="Normal"/>
        <w:rPr/>
      </w:pPr>
      <w:r>
        <w:rPr/>
        <w:t xml:space="preserve">Когда душа остается во тьме между мирами пространства, она теряется и страшится. Но постепенно вдали появляется точка сияющего света, откуда показывается путь наверх. Допустимы блуждания души после ухода в течение сорока дней. Но отъявленные преступники или аморальные личности вряд ли обойдутся этим сроком. Они остаются в сфере земного человечества навсегда, становясь духами-одержателями, и больше уже никогда не смогут стать людьми и снова воплотиться. Высшие принципы оставили их, а низшие возвратились в свою обитель. </w:t>
      </w:r>
    </w:p>
    <w:p>
      <w:pPr>
        <w:pStyle w:val="Normal"/>
        <w:rPr/>
      </w:pPr>
      <w:r>
        <w:rPr/>
        <w:t>Устрашающее одиночество души во время отрыва от земного плана может быть исправлено иерархической связью. Когда твердите: «Восхожу, Господи!» — не смущайтесь духом. Торжество момента смены существований должно вызывать радость. У некоторых народов принято праздновать и радоваться в случае смерти близких. Человек прошел поле, полное острых камней страданий, и взошел к жизни новой. Редко кто отягчен злобой перед таинством рождения в новое существование. Первозданный ужас, живущий в глубинах стихий, и диктует тот страх в предощущении распада частиц и расставания души с телом. Если устремленность создала силу влечения к Миру Огненному, то дух, следуя энергии мысли, моментально выбросит капсулу света вверх. Изречение Владыки Христа: «Где сокровище ваше, там и сердце ваше», — отчасти и напоминает о построении магнита влекущего.</w:t>
      </w:r>
    </w:p>
    <w:p>
      <w:pPr>
        <w:pStyle w:val="Normal"/>
        <w:tabs>
          <w:tab w:val="clear" w:pos="708"/>
          <w:tab w:val="left" w:pos="8789" w:leader="none"/>
        </w:tabs>
        <w:rPr/>
      </w:pPr>
      <w:r>
        <w:rPr/>
        <w:t>Безболезненный переход определен эволюционной необходимостью. Страх смерти парализует астральный носитель, замыкая его в стеклянную бронированную оболочку, которая не пропускает живые вибрации. Мощь огненной силы уносит на другой план бытия незаметно. Словно погружение в сон и пробуждение в новом мире. Сознание не может исчезнуть ни в одной из своих оболочек. Даже не имея носителя, кроме ума, оно будет существовать и действовать более чисто, не привязанное к функциям физического или астрального тела.</w:t>
      </w:r>
    </w:p>
    <w:p>
      <w:pPr>
        <w:pStyle w:val="Normal"/>
        <w:rPr/>
      </w:pPr>
      <w:r>
        <w:rPr/>
        <w:t xml:space="preserve">Лечение астрального тела после тяжелой болезни и ухода из земной жизни включает в основном инъекции жизненной силы и заживление чувственных ран, нанесенных мыслями острой ненависти. Принцип врачевания похож на земной, включая уход, но средства различны. Если на земле есть химические и растительные препараты, то в Астрале пилюли и таблетки заменяются прижиганием различными токами сгущенного огня праны. Нечто подобное делают йоги и даосы, направляя при вдохе энергию в больное место. </w:t>
      </w:r>
    </w:p>
    <w:p>
      <w:pPr>
        <w:pStyle w:val="Normal"/>
        <w:rPr/>
      </w:pPr>
      <w:r>
        <w:rPr/>
        <w:t>Возвращать человека к жизни гуманно, но не всегда полезно искусственными способами. Закон кармы регулирует все явления существования. И процесс реанимации заставляет освобожденную душу опять втискиваться в оставленную телесную скорлупу, которая полна болезней, пороков и всех отложений негативных действий. Не призываем к неоказанию помощи, но говорим о целесообразности насильственных возвращений, если тело смертельно страдает. Лучше желать легкой смерти, чем жизни в муках в течение десятков лет. И где в этом случае проявляется больше милосердия? Жалкая жизнь в растительном диапазоне — это уже не человеческое существование, но возврат к царству низшего порядка.</w:t>
      </w:r>
    </w:p>
    <w:p>
      <w:pPr>
        <w:pStyle w:val="Normal"/>
        <w:rPr/>
      </w:pPr>
      <w:r>
        <w:rPr/>
        <w:t>После оставления телесной оболочки, помимо борьбы со своими порождениями, скристаллизованными в Страже Порога, душе предстоит переоценка ценностей и взвешивание поступков на великих весах справедливости. Но кто же этот Великий Судья, к которому нужно выстоять длинную очередь, прежде чем он примет нас? Светозарный, прекрасный, чистый и святой Господь, в нас живущий. Наш высший принцип и есть для каждого персональный судья и определитель дальнейшего пути. Как бы это кощунственно ни выглядело, но у Владыки Вселенной достаточно других, более важных забот, помимо оценки незначительной земной жизни. И кто может знать о себе больше, чем мы сами? Так же как единый для государства Верховный Суд назначает судей на местах, структура которых охватывает самые отдаленные и глухие области мира, так и Владыка Света определил каждому Верховное Существо, выносящее решения. И, в отличие от судей мирских, суд совести не подкупен и объективен. Никто не избежит его справедливого приговора. Никто не будет сетовать на судебную ошибку, потому что решение выносится с учетом не одной только жизни, но и тенденции к развитию духа или к уничтожению сокровищ накопленных, ибо сказано: «Бог есть Дух».</w:t>
      </w:r>
    </w:p>
    <w:p>
      <w:pPr>
        <w:pStyle w:val="Normal"/>
        <w:rPr/>
      </w:pPr>
      <w:r>
        <w:rPr/>
        <w:t>Право высшего суда отдается самому человеку, его совести и Высшему «Я». Представая перед Сияющей Сущностью после смерти, человек даже не подозревает, что стоит у престола своего высшего принципа, перед Богом, который в сердце его построил храм себе. И через это Высшее Великий и Единый принимает решение, куда определить душу в следующей жизни, учитывая ее способности, навыки и таланты.</w:t>
      </w:r>
    </w:p>
    <w:p>
      <w:pPr>
        <w:pStyle w:val="Normal"/>
        <w:rPr/>
      </w:pPr>
      <w:r>
        <w:rPr/>
        <w:t xml:space="preserve">Вхождение в последнюю предсмертную мысль делает решающим выбор воплощений. Если человек боится смерти, он парализован и долго еще будет находиться во тьме каталепсии страха. Предсмертная мысль есть последняя оболочка духовного атома, выделенная из сознания умирающего. И насколько прекрасным и чистым будет это переживание, настолько высока будет сфера подъема духа. И лишь потом, при следующем воплощении, карма заставит платить по долгам. </w:t>
      </w:r>
    </w:p>
    <w:p>
      <w:pPr>
        <w:pStyle w:val="Normal"/>
        <w:rPr/>
      </w:pPr>
      <w:r>
        <w:rPr/>
        <w:t>Само перерождение в более духовных и образованных семьях зависит от усилий самого человека и острого желания учиться и знать. Предсмертное желание особенно мощно влияет на формирование следующей жизни, в которой дух наиболее полно старается воплотить то, чего был лишен в предыдущем обличье. Сила желаний так велика, что воплощает все, что задумано.</w:t>
      </w:r>
    </w:p>
    <w:p>
      <w:pPr>
        <w:pStyle w:val="Normal"/>
        <w:rPr/>
      </w:pPr>
      <w:r>
        <w:rPr/>
        <w:t>Мы сами слагаем магнитный вихрь, нас возносящий в час последний. Высшие Силы не смогут поддержать и вывести дух в верхние слои, если он отягчен многими привычками. Если даже он туда попадет, это будет очень мучительно и болезненно. Получая ожоги, такой дух будет опускаться ниже и ниже, пока не опустится в низшие слои Тонкого Мира, населенные пустыми оболочками. Эти слои развращают дух, как притон наркоманов — слабого человека. Так что отрабатывайте свои худшие качества здесь, на земле. Боритесь с ними, не уступайте им: иначе они захватят предел, отвоеванный с таким трудом.</w:t>
      </w:r>
    </w:p>
    <w:p>
      <w:pPr>
        <w:pStyle w:val="Normal"/>
        <w:rPr/>
      </w:pPr>
      <w:r>
        <w:rPr/>
        <w:t>Печень, помимо своего прямого назначения обогревателя, собирает и перерабатывает яд пространства наравне с сердцем. Но еще страшнее самоотравление, когда человек нагнетает ненависть изо дня в день и учит этому других. Такой гнойник душа уносит с собой в свое посмертное путешествие. И вместо накопленной любви, уносящей в высшие пределы Тонкого Мира, такая душа попадает к таким же тайным ненавистникам, как и она.</w:t>
      </w:r>
    </w:p>
    <w:p>
      <w:pPr>
        <w:pStyle w:val="Normal"/>
        <w:rPr/>
      </w:pPr>
      <w:r>
        <w:rPr/>
        <w:t xml:space="preserve">Язвы духа переносятся в Мир Тонкий, если они не изжиты на земле. Переходя за черту существований, они усиливаются и обостряются, лишенные смешения с земными химизмами. Стихии в плотном состоянии во многом смягчают и берут на себя часть наших недостатков и воздействий на существ нашим гневом и другим злом. Человек, не сумевший здесь оставить свою рваную и грязную одежду, рискует быть задавленным ею в Мире Тонком. Тренируя качества возвышения сознания, мы избавляем себя от посмертных кошмаров. </w:t>
      </w:r>
    </w:p>
    <w:p>
      <w:pPr>
        <w:pStyle w:val="Normal"/>
        <w:rPr/>
      </w:pPr>
      <w:r>
        <w:rPr/>
        <w:t xml:space="preserve">Достойная старость успокаивает дух и готовит к переходу в добром и возвышенном состоянии, что немаловажно для перерождения. Оставление обид на земле — лучший способ подняться выше и добиться лучшего воплощения. Озлобление, ненависть и злопамятство в предсмертном состоянии создают вихри темные, которые тянут душу вниз. И если она не заработала высших качеств прощения, ей грозит остаться даже в следующем существовании в сети прежних предрассудков. </w:t>
      </w:r>
    </w:p>
    <w:p>
      <w:pPr>
        <w:pStyle w:val="Normal"/>
        <w:rPr/>
      </w:pPr>
      <w:r>
        <w:rPr/>
        <w:t xml:space="preserve">После оставления земной оболочки каждого ждет темное пространство и туннель света, если дух магнетически привязан к Высшим Мирам. Но, имея земную страсть, которая не была трансмутирована в другие виды энергии, дух не поднимается высоко. Проклинающий других сам останется в плену этих проклятий. Вечная боль и тоска, длящиеся весьма длительное время, станут спутниками его души. </w:t>
      </w:r>
    </w:p>
    <w:p>
      <w:pPr>
        <w:pStyle w:val="Normal"/>
        <w:rPr/>
      </w:pPr>
      <w:r>
        <w:rPr/>
        <w:t>Усталость от земной жизни станет легкостью ухода для труда в мир иной. Как путник, несущий тяжелую поклажу, выбрав место для отдыха, сбрасывает ее с плеча и ощущает невероятное облегчение, так и человек, проживший жизнь в напряжении и избравший это своим служением и долгом, легко покинет уставшее и изношенное тело, нисколько не сожалея об этом.</w:t>
      </w:r>
    </w:p>
    <w:p>
      <w:pPr>
        <w:pStyle w:val="Normal"/>
        <w:rPr/>
      </w:pPr>
      <w:r>
        <w:rPr/>
        <w:t>Не бойтесь однажды потерять все. Не сожалея об этом, оставьте тем, кто придет вслед за вами. Это будет генеральной репетицией оставления этого мира. В Мир Тонкий можно взять с собой лишь драгоценные накопления. Остатки физических привязанностей будут мучительно уничтожаться, принося невероятные страдания. Уж лучше все оставить здесь, где им самое место для существования.</w:t>
      </w:r>
    </w:p>
    <w:p>
      <w:pPr>
        <w:pStyle w:val="Normal"/>
        <w:rPr/>
      </w:pPr>
      <w:r>
        <w:rPr/>
        <w:t>Неизменяемый закон возвращения каждого элемента к своему первичному состоянию должен научить нестяжательству и щедрости, освобождающим наши кладовые от залежавшегося хлама. Мы части этого мира. И каждый уходящий должен оставить за собою место чистое. Сотрем пыль со стола, на котором только что был пир жизни. Без сожаления и страха тихо оставим родной дом и уйдем тропой неведомых блужданий.</w:t>
      </w:r>
    </w:p>
    <w:p>
      <w:pPr>
        <w:pStyle w:val="Normal"/>
        <w:rPr/>
      </w:pPr>
      <w:r>
        <w:rPr/>
        <w:t>Поцелуй в традициях прощания с умершим способствует более быстрому выходу через врата Дангмы, если Брахмарандха закрыта или закостенела по причине травмы или невежественного образа жизни. Поцелуй проводит энергию человеческой любви. Он дарует прощение за все то, что было содеяно не по закону. Облегчая участь переходного состояния, люди помогают духу вознестись.</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 xml:space="preserve">Валькирии после сражения пробуждали поверженных в битве воинов, чтобы они в полном сознании могли перейти в Валгаллу. Каждого воина богини целовали в губы. И сознание возвращалось, превозмогая боль. И душа легко освобождалась от тела. Нечто похожее происходило и с тибетскими монахами высокого духовного уровня, когда дакини помогали переходу души в Высшие Сферы. </w:t>
      </w:r>
    </w:p>
    <w:p>
      <w:pPr>
        <w:pStyle w:val="Normal"/>
        <w:rPr/>
      </w:pPr>
      <w:r>
        <w:rPr/>
        <w:t>Все боятся смерти. Момент перехода из мира в мир кажется таким ужасным и страшным. Уход с земли пугает своей необратимостью и ответственностью. Но мы умираем ежедневно, отходя ко сну. И переход в Миры Высшие должен сопровождаться радостью и трезвостью устремленного осознания. Пусть в час последний Владыка Великий примет души наши и тело превратит в пепел. Только такой святой смерти можно пожелать телу физическому.</w:t>
      </w:r>
    </w:p>
    <w:p>
      <w:pPr>
        <w:pStyle w:val="Normal"/>
        <w:rPr/>
      </w:pPr>
      <w:r>
        <w:rPr/>
        <w:t>Уходят люди в путь вечный. Уходят, освобождая дух от бренных оков плоти и открывая для себя возможности, неописуемые и невероятные для плана земного. Можно лишь благословить их, закончивших достойно свой земной труд. Рождение нового — это смерть обветшалого. Нет смерти в этом мире. Есть лишь переход на другой план существования сознания.</w:t>
      </w:r>
    </w:p>
    <w:p>
      <w:pPr>
        <w:pStyle w:val="Normal"/>
        <w:rPr/>
      </w:pPr>
      <w:r>
        <w:rPr/>
      </w:r>
    </w:p>
    <w:p>
      <w:pPr>
        <w:pStyle w:val="Normal"/>
        <w:rPr/>
      </w:pPr>
      <w:r>
        <w:rPr/>
      </w:r>
    </w:p>
    <w:p>
      <w:pPr>
        <w:pStyle w:val="Heading3"/>
        <w:ind w:hanging="0"/>
        <w:rPr/>
      </w:pPr>
      <w:bookmarkStart w:id="21" w:name="__RefHeading___Toc463345514"/>
      <w:bookmarkEnd w:id="21"/>
      <w:r>
        <w:rPr/>
        <w:t>Коротко о переходе в Тонкий Мир</w:t>
      </w:r>
    </w:p>
    <w:p>
      <w:pPr>
        <w:pStyle w:val="Normal"/>
        <w:rPr/>
      </w:pPr>
      <w:r>
        <w:rPr/>
      </w:r>
    </w:p>
    <w:p>
      <w:pPr>
        <w:pStyle w:val="Normal"/>
        <w:rPr/>
      </w:pPr>
      <w:r>
        <w:rPr/>
        <w:t>Каждому отмерен его срок. Каждому положен предел его земных скитаний. И печалиться о том, что путь закончен, не стоит. Оставление духом тела — еще один новый путь.</w:t>
      </w:r>
    </w:p>
    <w:p>
      <w:pPr>
        <w:pStyle w:val="Normal"/>
        <w:rPr/>
      </w:pPr>
      <w:r>
        <w:rPr/>
        <w:t>Рождение предполагает смерть. Но сама смерть — это рождение в иную жизнь, которая несет за собой нить кармических предрасположенностей, приобретенных на земле.</w:t>
      </w:r>
    </w:p>
    <w:p>
      <w:pPr>
        <w:pStyle w:val="Normal"/>
        <w:rPr/>
      </w:pPr>
      <w:r>
        <w:rPr/>
        <w:t>Смерть не конец, а родовые судороги нового рождения души в иную жизнь. И цветы дарят свой аромат не холодному телу, а тому существу, которое освободилось от власти земного бытия. Разве скорбно нужно отмечать это событие? Освобождение — это радость высоких путей.</w:t>
      </w:r>
    </w:p>
    <w:p>
      <w:pPr>
        <w:pStyle w:val="Normal"/>
        <w:rPr/>
      </w:pPr>
      <w:r>
        <w:rPr/>
        <w:t xml:space="preserve">Нужно жить, не прививая себе страха смерти. Парализация центров от ужаса перехода в другой план привяжет душу к земле и не даст крыльям взлететь высоко. </w:t>
      </w:r>
    </w:p>
    <w:p>
      <w:pPr>
        <w:pStyle w:val="Normal"/>
        <w:rPr/>
      </w:pPr>
      <w:r>
        <w:rPr/>
        <w:t>Не бойтесь умереть в любое время, если это необходимо. Страха не должно быть ни перед чем — тем более перед тем, что связано с переходом на другой план бытия. Инерция, заданная устремлением жизни земной, унесет стрелу сознания очень далеко, если последняя мысль не будет смущена страхом оставления тела.</w:t>
      </w:r>
    </w:p>
    <w:p>
      <w:pPr>
        <w:pStyle w:val="Normal"/>
        <w:rPr/>
      </w:pPr>
      <w:r>
        <w:rPr/>
        <w:t>Достойно нужно дойти до конца пути. И тогда переход не будет страшен.</w:t>
      </w:r>
    </w:p>
    <w:p>
      <w:pPr>
        <w:pStyle w:val="Normal"/>
        <w:rPr/>
      </w:pPr>
      <w:r>
        <w:rPr/>
        <w:t xml:space="preserve">Переход для чистого и устремленного духа есть высшая радость, счастье освобождения и приобщение к любимому труду, для которого в Плане Тонком дается гораздо больше возможностей. «Не умрем, но изменимся». </w:t>
      </w:r>
    </w:p>
    <w:p>
      <w:pPr>
        <w:pStyle w:val="Normal"/>
        <w:rPr/>
      </w:pPr>
      <w:r>
        <w:rPr/>
        <w:t>При долгой жизни и в конце ее тонкое тело постепенно переходит в другой план без особого ущерба для сознания. Человек привыкает жить в двух мирах, как в раннем детстве. Такая привычная пословица: «Что старый, что малый», — являет собой тонкое наблюдение за процессом взаимоотношения между мирами.</w:t>
      </w:r>
    </w:p>
    <w:p>
      <w:pPr>
        <w:pStyle w:val="Normal"/>
        <w:rPr/>
      </w:pPr>
      <w:r>
        <w:rPr/>
        <w:t>В Тонком Мире мы опять станем детьми. Изменение произойдет вместе с очищением сознания. Учиться можно, лишь обретая чистоту ребенка. Вода забвения заставляет учиться всему заново.</w:t>
      </w:r>
    </w:p>
    <w:p>
      <w:pPr>
        <w:pStyle w:val="Normal"/>
        <w:rPr/>
      </w:pPr>
      <w:r>
        <w:rPr/>
        <w:t>Неокрепший дух не сможет вернуться к родине зерна монады. Как мухе, завязшей в паутине, ему трудно будет освободить себя от плена человеческого невежества.</w:t>
      </w:r>
    </w:p>
    <w:p>
      <w:pPr>
        <w:pStyle w:val="Normal"/>
        <w:rPr/>
      </w:pPr>
      <w:r>
        <w:rPr/>
        <w:t>Зная человеческую природу, следует научиться одной насущной вещи — не желать ничего вовсе. Как бы трудно ни достигалось это состояние, перед уходом нужно будет обрести его, чтобы смириться и оторваться от астральных корней, вросших глубоко в земную твердь.</w:t>
      </w:r>
    </w:p>
    <w:p>
      <w:pPr>
        <w:pStyle w:val="Normal"/>
        <w:rPr/>
      </w:pPr>
      <w:r>
        <w:rPr/>
        <w:t>Человек, подходящий к родному порогу, раздает путникам то, что может другим пригодиться в пути земном. Дары этого мира надо ему вернуть назад. Мы берем лишь на время силы этого мира для собирания осколков истины, в нем рассыпанных.</w:t>
      </w:r>
    </w:p>
    <w:p>
      <w:pPr>
        <w:pStyle w:val="Normal"/>
        <w:rPr/>
      </w:pPr>
      <w:r>
        <w:rPr/>
        <w:t xml:space="preserve">Темные используют метод лишения жизненных сил для отсрочки следующего воплощения сотрудников ценных. Чем сильнее энергия истощается, тем длительнее срок до следующего воплощения. Поэтому указывается на сохранение сил душевных. </w:t>
      </w:r>
    </w:p>
    <w:p>
      <w:pPr>
        <w:pStyle w:val="Normal"/>
        <w:rPr/>
      </w:pPr>
      <w:r>
        <w:rPr/>
        <w:t>Последнее устремление предопределяет будущую жизнь и те сферы, в которых дух будет пребывать, ожидая нового воплощения. Это будет не просто отдых, но продолжение деятельности земной. Обучение духа не прекращается ни на миг — ни на земле, ни на небе. Беспрерывное шествие сознания растит из животного существа богочеловека. Главное — чтобы нить памяти не была оборвана страхом и недоумением.</w:t>
      </w:r>
    </w:p>
    <w:p>
      <w:pPr>
        <w:pStyle w:val="Normal"/>
        <w:rPr/>
      </w:pPr>
      <w:r>
        <w:rPr/>
        <w:t>В сознании людей нужно постараться стереть границы между мирами, между существованием земным и тонким. Ужас перед умиранием тела парализовал человечество и возвел неприступную стену отчуждения, перелететь через которую способен лишь дерзновенный дух, знающий о непрерывности существования сознания в его личном аспекте.</w:t>
      </w:r>
    </w:p>
    <w:p>
      <w:pPr>
        <w:pStyle w:val="Normal"/>
        <w:rPr/>
      </w:pPr>
      <w:r>
        <w:rPr/>
        <w:t>Смерть тела — рождение другого, более совершенного. Куколка перестает существовать, когда бабочка вылетает из нее. В природе много аналогий и красочных иллюстраций смены жизней. Не страх смерти должен преследовать человечество, но радость того, что жизнь бессмертна.</w:t>
      </w:r>
    </w:p>
    <w:p>
      <w:pPr>
        <w:pStyle w:val="Style11"/>
        <w:rPr/>
      </w:pPr>
      <w:r>
        <w:rPr/>
        <w:t xml:space="preserve">Мы живем вечно. Переход на другой план — это засыпание и пробуждение. Смерти нет. Заблуждение смерти — это паралич центров, это ужас и страх, удушающие жизненные силы, которые необходимы для бодрого перехода в жизнь иную. Это только ступень на лестнице эволюции. Гроздья жизней зреют долго. </w:t>
      </w:r>
    </w:p>
    <w:p>
      <w:pPr>
        <w:pStyle w:val="Normal"/>
        <w:rPr/>
      </w:pPr>
      <w:r>
        <w:rPr/>
        <w:t>Не бойтесь умереть, если живете достойно. Научитесь переходу в полном сознании, в радости и обращении к Владыке. Там свет и освобождение. Там еще более сознательная жизнь. Даже отъявленных негодяев возмездие настигает лишь при следующем воплощении здесь, на планете.</w:t>
      </w:r>
    </w:p>
    <w:p>
      <w:pPr>
        <w:pStyle w:val="Normal"/>
        <w:rPr/>
      </w:pPr>
      <w:r>
        <w:rPr/>
        <w:t>Карма перерезает нашу нить жизни. Но многие из людей так и уходят в холоде непонимания, не ощутив жара, добытого жизнью.</w:t>
      </w:r>
    </w:p>
    <w:p>
      <w:pPr>
        <w:pStyle w:val="Normal"/>
        <w:rPr/>
      </w:pPr>
      <w:r>
        <w:rPr/>
        <w:t>За три дня до ухода человека из жизни земной тонкое тело уже группируется над головой в виде серебристого облака. Человек может быть вполне здоров, но срок окончания жизни — величина, строго определенная. Как в любом математическом расчете важна точность, так и жизненные меры выверены до последней песчинки.</w:t>
      </w:r>
    </w:p>
    <w:p>
      <w:pPr>
        <w:pStyle w:val="Normal"/>
        <w:rPr/>
      </w:pPr>
      <w:r>
        <w:rPr/>
        <w:t xml:space="preserve">Начало выделения энергии духа за три дня до оставления физической оболочки, если, конечно, это не случайная смерть, указывает на то, что дух знает сроки событий жизни земной. </w:t>
      </w:r>
    </w:p>
    <w:p>
      <w:pPr>
        <w:pStyle w:val="Normal"/>
        <w:rPr/>
      </w:pPr>
      <w:r>
        <w:rPr/>
        <w:t>Пока человек не истратит в этом мире принесенное из Огненного Мира добро, милосердие и обаяние, он не покинет землю, которая становится для него полигоном испытания и местом вечного ожидания.</w:t>
      </w:r>
    </w:p>
    <w:p>
      <w:pPr>
        <w:pStyle w:val="Normal"/>
        <w:rPr/>
      </w:pPr>
      <w:r>
        <w:rPr/>
        <w:t>На клубке жизни много пестроты, но последний виток, перед тем как Мать Судьба взмахнет золотыми ножницами, будет самым чистым и светлым, обозначая раскаяние и осознание всего содеянного каждым человеком за эту небольшую человеческую жизнь. Даже жизнь богов когда-нибудь заканчивается.</w:t>
      </w:r>
    </w:p>
    <w:p>
      <w:pPr>
        <w:pStyle w:val="Normal"/>
        <w:rPr/>
      </w:pPr>
      <w:r>
        <w:rPr>
          <w:rFonts w:eastAsia="MS Mincho;ＭＳ 明朝"/>
        </w:rPr>
        <w:t>Число наших дыханий указано задолго до рожденья. Не стоит удивляться тому, что каждый знает время великого исхода своих часов. Каждому показано, на какой период он пришел посетить юдоль земную.</w:t>
      </w:r>
    </w:p>
    <w:p>
      <w:pPr>
        <w:pStyle w:val="Normal"/>
        <w:rPr/>
      </w:pPr>
      <w:r>
        <w:rPr/>
        <w:t>Во время ухода с земного плана не вся душа выделяется, оставляя свою часть до полного растворения всех стихий. Именно эту мизерную часть люди видят как призраки, или пустые оболочки, которые все же обладают определенной степенью разумности, на уровне малолетнего ребенка, который еще не испытал привхождения духа.</w:t>
      </w:r>
    </w:p>
    <w:p>
      <w:pPr>
        <w:pStyle w:val="Normal"/>
        <w:rPr/>
      </w:pPr>
      <w:r>
        <w:rPr/>
        <w:t>Нет лучше упражнения в сострадании, чем молитва о страждущих мира земного. Мятущиеся души найдут успокоение, пребывая в других сферах, прислушиваясь к увещеваниям духов-наставников, провожающих их в Мир Тонкий.</w:t>
      </w:r>
    </w:p>
    <w:p>
      <w:pPr>
        <w:pStyle w:val="Normal"/>
        <w:rPr/>
      </w:pPr>
      <w:r>
        <w:rPr/>
        <w:t>За чертой невидимости все наши близкие живы. Но, приближаясь к этой прозрачной границе миров, мы можем лишь поприветствовать их, опасаясь того, что их чистое тело может получить ненужную инфекцию, от которой они избавились, пройдя чистилище.</w:t>
      </w:r>
    </w:p>
    <w:p>
      <w:pPr>
        <w:pStyle w:val="Normal"/>
        <w:rPr/>
      </w:pPr>
      <w:r>
        <w:rPr/>
        <w:t>Заслонили гробами и страхом смерти путь в Тонкий Мир. Нет мертвых духов — есть люди, умершие при жизни. А в царстве небесном все живы.</w:t>
      </w:r>
    </w:p>
    <w:p>
      <w:pPr>
        <w:pStyle w:val="Normal"/>
        <w:rPr/>
      </w:pPr>
      <w:r>
        <w:rPr/>
        <w:t xml:space="preserve">Скорбим о близких, не зная, что они оказались в лучшем положении, пребывая в Тонком Мире и продолжая труд утончения и накопления святости. </w:t>
      </w:r>
    </w:p>
    <w:p>
      <w:pPr>
        <w:pStyle w:val="Normal"/>
        <w:rPr/>
      </w:pPr>
      <w:r>
        <w:rPr/>
        <w:t>Высоко вверху, прямо над нами, всегда горит неугасимая звезда бессмертия. Смерть земного тела лишь порог, переступив который, входим в иную жизнь.</w:t>
      </w:r>
    </w:p>
    <w:p>
      <w:pPr>
        <w:pStyle w:val="Normal"/>
        <w:rPr/>
      </w:pPr>
      <w:r>
        <w:rPr/>
        <w:t>Искра живого сердца из умершего тела улетает, как бабочка-мотылек, сохраняя запах, цвет и качество накопленных мыслей, дел и знаний. Смерть — это лишь врата в иное путешествие. Радостью полна душа, оставляющая тело этого мира, а дух забирающая с собой.</w:t>
      </w:r>
    </w:p>
    <w:p>
      <w:pPr>
        <w:pStyle w:val="Normal"/>
        <w:rPr/>
      </w:pPr>
      <w:r>
        <w:rPr/>
        <w:t xml:space="preserve">По шкале достижений определяется земной поход. Конец венчает все дело. Умение закончить достойно — значит начать новое дело с более высокой точки постижения. </w:t>
      </w:r>
      <w:r>
        <w:rPr>
          <w:rFonts w:eastAsia="MS Mincho;ＭＳ 明朝"/>
        </w:rPr>
        <w:t>Фактор последнего мгновения указывает на то, как можно всю жизнь вложить в состояние последнего вздоха физической жизни.</w:t>
      </w:r>
    </w:p>
    <w:p>
      <w:pPr>
        <w:pStyle w:val="Normal"/>
        <w:rPr/>
      </w:pPr>
      <w:r>
        <w:rPr/>
        <w:t>Посмертное странствие лишь подготовка к новому пути. Последняя мысль определяет место пребывания души в Тонком Мире. Но сны — репетиция оставления тела. Засыпаем, а не умираем. Какая темница, даже самая крепкая, может удержать душу? Она свободна, как жар-птица. Ей даже в Беспредельности тесно.</w:t>
      </w:r>
    </w:p>
    <w:p>
      <w:pPr>
        <w:pStyle w:val="Normal"/>
        <w:rPr/>
      </w:pPr>
      <w:r>
        <w:rPr/>
        <w:t>Устремленный дух легко минует Астральный Мир во время оставления тела. Сети вожделений не удержат того, кто горит желанием совершенства. Нужно так полюбить чистоту и святость, чтобы не тонуть в воспоминаниях прошлого. Не привязываясь к дому и вещам, скажем, что земное оставляем земле, а небесное берем с собой.</w:t>
      </w:r>
    </w:p>
    <w:p>
      <w:pPr>
        <w:pStyle w:val="Normal"/>
        <w:rPr/>
      </w:pPr>
      <w:r>
        <w:rPr/>
        <w:t>Душа, которая не осенена высшим лучом, обречена скитаться в низших слоях Астрала. Множество миров выстроено невежеством человеческим, которые комфортны для негативных духов. Схема дантова ада усовершенствована и дополнена новыми пристрастиями современного человечества. Конечно, свет небесный пространнее, выше и чище в своем непрестанном совершенствовании.</w:t>
      </w:r>
    </w:p>
    <w:p>
      <w:pPr>
        <w:pStyle w:val="Normal"/>
        <w:rPr/>
      </w:pPr>
      <w:r>
        <w:rPr/>
        <w:t>Для святого человека или для того, кто хоть что-то понял в череде жизней, уход с земного плана — освобождение, а не утрата имущества или родных на земле. Встречи в мирах неминуемы. А школа земного существования не может быть пройдена ни в одном из иных миров.</w:t>
      </w:r>
    </w:p>
    <w:p>
      <w:pPr>
        <w:pStyle w:val="Normal"/>
        <w:rPr/>
      </w:pPr>
      <w:r>
        <w:rPr/>
        <w:t>Бездельник на земле и в другом мире останется таковым. Чуда не произойдет во время Великого Перехода. Нельзя жить в мире высших принципов, если они не были проявлены на земле. В этом отгадка того, зачем боги и великие души приходили и приходят в плотный мир.</w:t>
      </w:r>
    </w:p>
    <w:p>
      <w:pPr>
        <w:pStyle w:val="Normal"/>
        <w:rPr/>
      </w:pPr>
      <w:r>
        <w:rPr/>
        <w:t>Не кляните никого, не осуждайте, освободите себя от этой горькой ноши. С собой не унести золота. Но любовь и ненависть последуют за нами из жизни в жизнь как сила созидания и разрушения.</w:t>
      </w:r>
    </w:p>
    <w:p>
      <w:pPr>
        <w:pStyle w:val="Normal"/>
        <w:rPr/>
      </w:pPr>
      <w:r>
        <w:rPr/>
        <w:t>Но даже наш уход — это благо, по той причине, что болеет тело и страдает. Но все же без физического воплощения нельзя достичь упорства воли и добиться умения не просто подчинять стихии, но научить их трудиться в одной упряжке.</w:t>
      </w:r>
    </w:p>
    <w:p>
      <w:pPr>
        <w:pStyle w:val="Normal"/>
        <w:rPr/>
      </w:pPr>
      <w:r>
        <w:rPr/>
        <w:t>И если уход из этой жизни откроет врата иной мудрости, то зачем страдать и страшиться, если труд ожидает нас и там, где, кажется, нет ничего? Разум не прекращает вечного труда в любом из планов.</w:t>
      </w:r>
    </w:p>
    <w:p>
      <w:pPr>
        <w:pStyle w:val="Normal"/>
        <w:rPr/>
      </w:pPr>
      <w:r>
        <w:rPr/>
        <w:t xml:space="preserve">Не страшитесь одиночества в час перехода. Живите легко и легко переходите на другую сторону существования. Нет смерти — есть вечная жизнь в разных ее ипостасях. Если не ляжешь спать — не увидишь снов и не получишь питания для тонкого тела. </w:t>
      </w:r>
    </w:p>
    <w:p>
      <w:pPr>
        <w:pStyle w:val="Normal"/>
        <w:rPr/>
      </w:pPr>
      <w:r>
        <w:rPr/>
        <w:t>Нет смерти. Есть тайна перехода из одной жизни в другую.</w:t>
      </w:r>
    </w:p>
    <w:p>
      <w:pPr>
        <w:pStyle w:val="Normal"/>
        <w:rPr/>
      </w:pPr>
      <w:r>
        <w:rPr/>
        <w:t>Опыт ставит жизнь на человеческих особях, отгородив пеленой забвения наши параллельные воплощения частей сознания в бесконечности миров. Каждая часть нас живет здесь и на небе. И, умирая, мы лишь возвращаемся к себе высшему, который послал нас в этот мир для наблюдения и получения опыта.</w:t>
      </w:r>
    </w:p>
    <w:p>
      <w:pPr>
        <w:pStyle w:val="Normal"/>
        <w:rPr/>
      </w:pPr>
      <w:r>
        <w:rPr/>
        <w:t>Наше божество, наша персонифицированная сила, всегда следует за нами, охраняя и упреждая от неверных действий. В великий час перехода призовите своего Бога, свое Высшее «Я», и оно поможет вам, вознеся на сияющих крыльях в новую сферу бытия.</w:t>
      </w:r>
    </w:p>
    <w:p>
      <w:pPr>
        <w:pStyle w:val="Normal"/>
        <w:rPr/>
      </w:pPr>
      <w:r>
        <w:rPr/>
      </w:r>
    </w:p>
    <w:p>
      <w:pPr>
        <w:pStyle w:val="Normal"/>
        <w:rPr/>
      </w:pPr>
      <w:r>
        <w:rPr/>
      </w:r>
    </w:p>
    <w:p>
      <w:pPr>
        <w:pStyle w:val="Heading3"/>
        <w:ind w:hanging="0"/>
        <w:rPr/>
      </w:pPr>
      <w:bookmarkStart w:id="22" w:name="__RefHeading___Toc463345515"/>
      <w:bookmarkEnd w:id="22"/>
      <w:r>
        <w:rPr/>
        <w:t>Страж Порога</w:t>
      </w:r>
    </w:p>
    <w:p>
      <w:pPr>
        <w:pStyle w:val="Normal"/>
        <w:rPr/>
      </w:pPr>
      <w:r>
        <w:rPr/>
      </w:r>
    </w:p>
    <w:p>
      <w:pPr>
        <w:pStyle w:val="Normal"/>
        <w:rPr/>
      </w:pPr>
      <w:r>
        <w:rPr/>
        <w:t xml:space="preserve">От древних времен у каждой человеческой души был поставлен Страж-Хранитель, стерегущий искру духа от разграбления. Но по мере извращения человеческого сознания Хранители покинули низшую триаду и ушли в верхние пределы духа, оставив низшие миры Стражам Порога, собирающим в существе своем негативные мысли, чувства и поступки, смешанные с низшими мечтаниями. </w:t>
      </w:r>
    </w:p>
    <w:p>
      <w:pPr>
        <w:pStyle w:val="Normal"/>
        <w:rPr/>
      </w:pPr>
      <w:r>
        <w:rPr/>
        <w:t>Наслоения неубранного мусора, в том числе и астрального, костенеют. И лишь только горячие потоки искреннего покаяния и молитвы способны изгнать из души дым нечисти. Но Страж Порога сразу не готов оставить свои позиции. Он — это тоже мы, но созданный из негативных мыслей и эмоций, однажды нами проявленных. И в конце нашего мира, когда кармический круг нашей вселенной будет завершен, если при жизни мы не ослабили его влияния и силы, в Мире Тонком нам придется с ним сразиться и победить его: иначе он не пустит нас в область Чистого Света.</w:t>
      </w:r>
    </w:p>
    <w:p>
      <w:pPr>
        <w:pStyle w:val="Normal"/>
        <w:tabs>
          <w:tab w:val="clear" w:pos="708"/>
          <w:tab w:val="left" w:pos="7020" w:leader="none"/>
        </w:tabs>
        <w:rPr/>
      </w:pPr>
      <w:r>
        <w:rPr/>
        <w:t xml:space="preserve">Астральный двойник, вместилище наших недостатков и пороков, есть теневое «я», или Страж Порога. Именно он после ухода уничтожается на погребальном костре, если сознательно не растворен в конце жизни ее осмыслением, покаянием и молитвенной подготовкой к переходу в мир иной. Культивирование положительных эмоций, благости и смирения способно сжечь его еще при жизни. Но это создаст ослабление физического тела и некий вакуум и потерю сил. Но это явление необратимо и связано со сжиганием земной кармы. Такому существу трудно будет посещать города и большие скопления людей. </w:t>
      </w:r>
    </w:p>
    <w:p>
      <w:pPr>
        <w:pStyle w:val="Normal"/>
        <w:rPr/>
      </w:pPr>
      <w:r>
        <w:rPr/>
        <w:t>Страстное тело для духа как океанская волна для корабля мечты. «Но ярую оболочку низшего ментала необходимо сохранить, ибо иначе трудно существовать на земном плане». Вдохновителем всех наших действий на земле является страстное начало. Без него не реализовать ни одной идеи и не запустить колеса движения энергий, которые растворены в нем, как смола кедровая — в масле. Человек, при жизни растворивший астральный двойник, испытывает не просто неудобства, но смертельную пустоту. Разрыв между телами составляет значительную разницу вибраций. Поэтому лучше избавляться от нашего Стража Порога перед самым уходом. Страстное начало должно трудиться, пока позволяет психическая энергия. Тамас и терос должны трудиться в одной упряжке.</w:t>
      </w:r>
    </w:p>
    <w:p>
      <w:pPr>
        <w:pStyle w:val="Normal"/>
        <w:rPr/>
      </w:pPr>
      <w:r>
        <w:rPr/>
        <w:t>Неточности в передаче мыслей Великих Учителей происходят из-за того, что часто астральный двойник бывает силен и искажает послания, окрашивая самостными утверждениями. Тот же астральный двойник и есть Страж Порога, взращенный нашей теневой стороной. Эта темная линза должна полностью быть убрана или превращена в полезную часть высших центров. Ни один из высших центров не может проявиться без сожжения астрального двойника. Заблуждения и рефракции исходят от искажения понятий. Майя поселилась в темной глубине теневой стороны человеческой природы.</w:t>
      </w:r>
    </w:p>
    <w:p>
      <w:pPr>
        <w:pStyle w:val="Normal"/>
        <w:rPr/>
      </w:pPr>
      <w:r>
        <w:rPr/>
        <w:t>Не ищите посредников. Устанавливайте собственную связь с Богом не через астрального двойника, но через высшие сердечные центры, которые являются антеннами нашего духа. Все посредники могут лгать в той или иной степени. Страж Порога может принять любой образ — лишь бы не пропустить душу во внутренние покои Света. Астральные двойники умеют забавляться, являя даже физическую оболочку. И многие современные записи о путешествии в Братство, полные бесстыдства и лжи, указывают на участие именно этих сил. Слепой глаголет, видящий молчит. Если бы такого рода путешествия имели место, то на уста тех, кто общался с Владыками, был бы наложен запрет.</w:t>
      </w:r>
    </w:p>
    <w:p>
      <w:pPr>
        <w:pStyle w:val="Normal"/>
        <w:rPr/>
      </w:pPr>
      <w:r>
        <w:rPr/>
        <w:t xml:space="preserve">При сознательном уничтожении двойника при жизни сила восприятия утраивается. Не дожидаясь погребального костра, нужно устранять низшие вожделения и страсти, потому что двойник и есть наш Страж Порога, с которым нужно будет бороться, если он не будет побежден при жизни. Явление полной победы над ним определяется появлением светоносности и способности исцелений одним лишь прикосновением. </w:t>
      </w:r>
    </w:p>
    <w:p>
      <w:pPr>
        <w:pStyle w:val="Normal"/>
        <w:tabs>
          <w:tab w:val="clear" w:pos="708"/>
          <w:tab w:val="left" w:pos="7020" w:leader="none"/>
        </w:tabs>
        <w:rPr/>
      </w:pPr>
      <w:r>
        <w:rPr/>
        <w:t xml:space="preserve">Для Стража Порога даже нет места, если жизнь превращена в Подвиг Света. Так было в случае Преподобного Сергия, который явил миру одну из ступеней огненной трансмутации и мог в физическом теле беседовать с Богородицей, пребывавшей в теле высших Огненных Планов. Но этому величайшему в истории России событию предшествовала Его работа с Пламенным — Ангелом-Хранителем, который, материализовавшись, помогал Ему совершать богослужение. </w:t>
      </w:r>
    </w:p>
    <w:p>
      <w:pPr>
        <w:pStyle w:val="Normal"/>
        <w:rPr/>
      </w:pPr>
      <w:r>
        <w:rPr/>
        <w:t>С Драконом Порога в конце жизни должен встретиться каждый ученик духа и непременно одержать над ним победу не силой ненависти и отторжения от себя, но смирением и любовью. Наша ненависть — пища для него. А любовь и сострадание лишают его силы, потому что он не может впитать энергию добра. Ему нужны расщепленные или разложенные энергии души. Чистый огонь Ануры сжигает его сущность.</w:t>
      </w:r>
    </w:p>
    <w:p>
      <w:pPr>
        <w:pStyle w:val="Normal"/>
        <w:rPr/>
      </w:pPr>
      <w:r>
        <w:rPr/>
        <w:t>Двойник может быть хорошим помощником. Но не нужно быть в рабстве у него, являя подчинение. Это будет больше похоже на одержание. Как скаковое животное требует тщательного обучения, прежде чем оно будет использовано по назначению, так и наш астральный слепок проходит все формы обучения вместе с нами, оставляя себе часть знаний и энергий, которые ему ближе. В моменты страсти или гнева он одерживает победу над сознанием высшим и диктует веление низшей четверицы.</w:t>
      </w:r>
    </w:p>
    <w:p>
      <w:pPr>
        <w:pStyle w:val="Normal"/>
        <w:rPr/>
      </w:pPr>
      <w:r>
        <w:rPr/>
        <w:t>Голодные духи — одна из худших компаний при земной жизни. Нужно усмирить страсти, нас попирающие. Даже чрезмерное удовольствие от еды и питья может развить привычку, от которой в Мире Тонком трудно будет избавиться. Мера любого чувства не должна быть превышена. Только духовное восхищение может помочь взойти к Престолу Светлому. Иначе даже земное удовольствие станет камнем, привязанным к ногам. Вместо полета вверх может произойти падение в бездну. Взвешивание души или сердца на весах Судьи Высшего не вымысел египетских иерофантов, а реальное действо потустороннее. Можно оказаться во власти индивидуализированного негативного магнита, названного Стражем Порога. Свободная воля должна вести к эволюции, а не к отступлению от принципов высших. Отрыв Высшей Триады как усечение себя на голову. Помнить об этом — важнейшая из дисциплин.</w:t>
      </w:r>
    </w:p>
    <w:p>
      <w:pPr>
        <w:pStyle w:val="Normal"/>
        <w:rPr/>
      </w:pPr>
      <w:r>
        <w:rPr/>
        <w:t>Не страх перед Богом, но божественная любовь движет эволюцией сердца. Самые тугие кармические узлы развязывает свет сердца. Энергии, питающие низшую карму, идут от земли, насыщая отрицательный полюс ауры. Но систематическое очищение этого канала и равновесие полюсов создают гармонию существования, тогда как кристаллизация недостатков вследствие их неосознания в себе мешает устранению кармической зависимости от них. И тогда только расплав очищает ауру, если сила пороков не взрастила Стража Порога. От непрестанных уступок и послаблений своим дурным привычкам он только крепнет и набирает силу. Борьба со Стражем Порога — борьба с самим собой, с негативной стороной собственного характера. Неимоверное напряжение воли потребуется от человека, чтобы одолеть этот укоренившийся земной атавизм. Восстановление положительной иерархии изгоняет бесов из храма собственного «Я». Ангел-Хранитель должен занять место Стража Порога. Свет не может никто заменить.</w:t>
      </w:r>
    </w:p>
    <w:p>
      <w:pPr>
        <w:pStyle w:val="Style11"/>
        <w:rPr/>
      </w:pPr>
      <w:r>
        <w:rPr>
          <w:bCs w:val="false"/>
          <w:iCs w:val="false"/>
        </w:rPr>
        <w:t xml:space="preserve">Страж Порога ожидает каждого, кто не очистил свои духовные проводники, у Врат в Мир Духовный. И чем выше этот Мир, тем сильнее, грознее и ужаснее будет этот Страж. Он порождение природы сознания, чувств и поступков каждой души. Он продукт нашего грехопадения и самоволия. Мы выкормили его своей кровью, силой и наделили собственными чувствами. Только все это негативно и усугублено оголенностью астральных слоев. Лишь наши стремления к чистоте и дела как следствие этих устремлений могут лишить силы этого колосса. Движение к Свету, каким бы оно малым ни было, каждая вспыхнувшая искра самопожертвования уничтожают скопление негатива и кармические пласты некачественности. Но может случиться так, что душа, подгоняемая упрямством самоутверждения собственной воли, не справляется с собственным персонифицированным сатаной, и тогда, обессиленная, выбрасывается назад, в кармический поток, чтобы до конца исчерпать всю глубину накопленного зла. </w:t>
      </w:r>
    </w:p>
    <w:p>
      <w:pPr>
        <w:pStyle w:val="Normal"/>
        <w:rPr/>
      </w:pPr>
      <w:r>
        <w:rPr/>
        <w:t>Всякое скверное и нечистое дает возможность Стражу Порога увеличиваться в размерах и приобретать ужасающе-чудовищные формы и силу. Но когда мысль благая и доброе дело совершают свое действо, он становится слабым и благообразным. Он тот, с кем каждому из нас придется встретиться после Великого Перехода и победить его, — иначе Врата Высших Миров будут закрыты для слабых душ. Приобретая сияющий, светлый образ от наших благих заслуг, он может стать нашим помощником и слиться с нами. Любая мысль блага ведет к осветлению и облагораживанию лика Стража Порога. Ужас и отвращение — лишь в нас и от нас.</w:t>
      </w:r>
    </w:p>
    <w:p>
      <w:pPr>
        <w:pStyle w:val="Normal"/>
        <w:rPr/>
      </w:pPr>
      <w:r>
        <w:rPr/>
        <w:t xml:space="preserve">Решимость ступить на путь Света и следовать этому выбору — необычайно ответственная задача. Нельзя легкомысленно обращаться со своей судьбой. Нельзя потакать шатаниям духа, оправдывая их закономерностью и неизбежностью закона амплитуды колебаний. Страж Порога реален. Он живет рядом с нами. Он живет в нас. И для сражения с ним нужно запастись не только терпением, умением и настойчивостью, но, прежде всего, обеспечить отсутствие тех сил, которые подпитывают его и укрепляют. </w:t>
      </w:r>
    </w:p>
    <w:p>
      <w:pPr>
        <w:pStyle w:val="Normal"/>
        <w:rPr/>
      </w:pPr>
      <w:r>
        <w:rPr/>
        <w:t>Элементалы — чаще всего отражатели той воли, которая ими управляет. Теневая сторона человека порождает легионы бесов и демонов. Мы сами питаем их силой своей ненависти или гнева. Страж Порога формируется из наших негативных мыслей и поступков. В конце жизни нашему высшему принципу предстоит борьба за обладание душой с легионом бесов, которых мы сами же и породили.</w:t>
      </w:r>
    </w:p>
    <w:p>
      <w:pPr>
        <w:pStyle w:val="Style11"/>
        <w:rPr/>
      </w:pPr>
      <w:r>
        <w:rPr/>
        <w:t xml:space="preserve">Смерть души неизбежна для тех, кто живет животными страстями. Для тех, кто не упражняет дух устремлением к Высшим Мирам, наступает разрыв серебряной нити. Разложившаяся душа становится Стражем Порога, или тем конгломератом накопленных материальных свойств, которые не дают сформироваться телу света для вознесения в более сознательные планы существования. </w:t>
      </w:r>
    </w:p>
    <w:p>
      <w:pPr>
        <w:pStyle w:val="Normal"/>
        <w:rPr/>
      </w:pPr>
      <w:r>
        <w:rPr/>
        <w:t>У каждой души — свой Охранитель. У каждой души — свой Страж Порога. Это же касается всех планет и солнечных систем. Накопление разумного зла, конечно же, отсутствует при приближении к Великим Светочам Мира. Но инстинктивная ярость животных как отчаянная защита себя и своего потомства присутствует везде, где эволюция проходит стадию физического развития, где уровень морали еще низок и не развит.</w:t>
      </w:r>
    </w:p>
    <w:p>
      <w:pPr>
        <w:pStyle w:val="Normal"/>
        <w:rPr/>
      </w:pPr>
      <w:r>
        <w:rPr/>
        <w:t>Недостатки и пороки питаются лучшими силами нашей психики. За всю жизнь взращиваем в себе теневое существо, которое ловит каждую нашу негативную мысль. И хорошо, если оно не кровожадно и не злопамятно. В другом случае, оно способно утянуть нас в низшие слои Астрала, где теневой человек имеет большую силу. Ни одно слово, ни одно злое чувство не исчезают бесследно, точно так же, как и проявления блага. Поэтому и растет Страж Порога, с которым мы вынуждены будем сразиться после смерти. Он тоже мы, но иного качества. Святые при жизни выжигали дотла следы его присутствия в себе, оттого и восходили к Престолу Высшему.</w:t>
      </w:r>
    </w:p>
    <w:p>
      <w:pPr>
        <w:pStyle w:val="Normal"/>
        <w:rPr/>
      </w:pPr>
      <w:r>
        <w:rPr/>
        <w:t xml:space="preserve">Оборот колеса эволюции медленно совершается, вмещая неимоверное разнообразие и количество внутренних и внешних событий, которые приводят к улучшению качеств высшего человека, восходящего к мирам ангельской природы, где царствуют Высокие Духи Огненного Мира. Проявляя мгновение за мгновением милосердие и культивируя атмосферу любви, мы все активнее изгоняем из души своей древнего зверя, дремучего дракона подсознания, который лежит глубоко в каждом на груде сокровищ и не дает взять оттуда даже маленький алмаз накоплений, полагая нам довольствоваться лишь лучами их сияния. От зла, ненависти и нетерпения он растет и крепнет, заслоняя вход в Миры Света, который и без того тесен и узок. </w:t>
      </w:r>
    </w:p>
    <w:p>
      <w:pPr>
        <w:pStyle w:val="Normal"/>
        <w:rPr/>
      </w:pPr>
      <w:r>
        <w:rPr/>
        <w:t>Надо каждый день понемногу отвоевывать место для благодати, не пытаясь мгновенно совершить переворот духа. Можно отказаться от зла и предать себя покаянию, но удержать в себе силу чистоты и ассимилировать энергии, подвергнув их алхимической возгонке, очень непросто. Решиться легко. Но процесс отторжения от зла займет столько сил, что на это уйдет гораздо больше времени, чем было потрачено на взращивание древа порока. Вся сила воли понадобится, чтобы победить Дракона Порога, которого сами вскормили. Истощение чувственных сил, уходящих на его питание, вызывает в нас массу болезней. Грех — отец всех наших хвороб. Надо бороться и не сомневаться в своей победе. Силы Света протянут нам поручни, если надумаем взойти.</w:t>
      </w:r>
    </w:p>
    <w:p>
      <w:pPr>
        <w:pStyle w:val="Normal"/>
        <w:rPr/>
      </w:pPr>
      <w:r>
        <w:rPr/>
      </w:r>
    </w:p>
    <w:p>
      <w:pPr>
        <w:pStyle w:val="Normal"/>
        <w:rPr/>
      </w:pPr>
      <w:r>
        <w:rPr/>
      </w:r>
    </w:p>
    <w:p>
      <w:pPr>
        <w:pStyle w:val="Heading3"/>
        <w:ind w:hanging="0"/>
        <w:rPr/>
      </w:pPr>
      <w:bookmarkStart w:id="23" w:name="__RefHeading___Toc463345516"/>
      <w:bookmarkEnd w:id="23"/>
      <w:r>
        <w:rPr/>
        <w:t>Коротко о Драконе Порога</w:t>
      </w:r>
    </w:p>
    <w:p>
      <w:pPr>
        <w:pStyle w:val="Normal"/>
        <w:rPr/>
      </w:pPr>
      <w:r>
        <w:rPr/>
      </w:r>
    </w:p>
    <w:p>
      <w:pPr>
        <w:pStyle w:val="Normal"/>
        <w:rPr/>
      </w:pPr>
      <w:r>
        <w:rPr/>
        <w:t>Дракон Порога — это страж, заслоняющий вход в высшие пределы Мира Духа. Он забирает часть души, каждый раз побеждая Высшее Существо, если человек уступает слабостям своим. Борьба велика будет, если при жизни не изменить свой образ поведения.</w:t>
      </w:r>
    </w:p>
    <w:p>
      <w:pPr>
        <w:pStyle w:val="Normal"/>
        <w:rPr/>
      </w:pPr>
      <w:r>
        <w:rPr/>
        <w:t>Страж Порога, сильный и изощренный, просто не даст пройти во Врата Огненного Мира. Лучше бороться с ним здесь, отказываясь от пороков, чем разить его в Астрале, где он особенно силен.</w:t>
      </w:r>
    </w:p>
    <w:p>
      <w:pPr>
        <w:pStyle w:val="Normal"/>
        <w:rPr/>
      </w:pPr>
      <w:r>
        <w:rPr/>
        <w:t>Страж Порога питается теневой стороной нашего сознания. Каждый приступ недовольства или ярости вливает свежую струю в силы нашего серого двойника. Легенда о черном человеке навеяна этими древними знаниями. Но сжигание тьмы пережитков своих собственных воплощений на огне собственного сердца может ослабить, и даже уничтожить, такого незваного гостя.</w:t>
      </w:r>
    </w:p>
    <w:p>
      <w:pPr>
        <w:pStyle w:val="Normal"/>
        <w:rPr/>
      </w:pPr>
      <w:r>
        <w:rPr/>
        <w:t xml:space="preserve">Страж пытается омрачить каждое человеческое сердце, просветленное божественным чувством сострадания к ближним. Страж питается страхом, гневом, недоверием и подозрительностью рода человеческого. В каждой душе он возделывает свой дурманящий сердце уголок самовозвеличивания и высшего эгоизма. Тень нашей души не дремлет, следя за нами и провоцируя на негативные действия. </w:t>
      </w:r>
    </w:p>
    <w:p>
      <w:pPr>
        <w:pStyle w:val="Normal"/>
        <w:rPr/>
      </w:pPr>
      <w:r>
        <w:rPr/>
        <w:t xml:space="preserve">Самость страшна. Именно в ее форме спит Мара, искушавший некогда самого Благословенного. Мара есть негативные мысли и наши отложения гнева и ярости. Как упоминается в Учении Жизни, это тот самый Дракон или Страж Порога, с которым мы должны будем сразиться в час нашего перехода. </w:t>
      </w:r>
    </w:p>
    <w:p>
      <w:pPr>
        <w:pStyle w:val="Normal"/>
        <w:rPr/>
      </w:pPr>
      <w:r>
        <w:rPr/>
        <w:t>Ротация сознания предопределена. Лишь бы душу не пленил Дракон Порога. Тогда клетку накопленных злодеяний трудно будет разрушить. Но в конце всех времен, когда расплав настигнет все стихии и существа, для всех придет момент освобождения.</w:t>
      </w:r>
    </w:p>
    <w:p>
      <w:pPr>
        <w:pStyle w:val="Normal"/>
        <w:rPr/>
      </w:pPr>
      <w:r>
        <w:rPr/>
        <w:t xml:space="preserve">На пути каждого человека, пытающегося достать до Небес, всегда есть Дракон Порога — порождение нашей свободной воли, пытающееся оградить воздействие духа на материальное тело, в котором мы пребываем определенный период. </w:t>
      </w:r>
    </w:p>
    <w:p>
      <w:pPr>
        <w:pStyle w:val="Normal"/>
        <w:rPr/>
      </w:pPr>
      <w:r>
        <w:rPr/>
        <w:t>Наш внутренний враг страшнее и сильнее всех вместе взятых внешних врагов. Страж Порога, завладевая нашими чувствами, отбирает наши силы. Он порождение нашей теневой природы и питается нашими собственными негативными энергиями, которые мы не сумели превратить в полезные для мира дела и улучшение чьей-то жизни.</w:t>
      </w:r>
    </w:p>
    <w:p>
      <w:pPr>
        <w:pStyle w:val="Normal"/>
        <w:rPr/>
      </w:pPr>
      <w:r>
        <w:rPr/>
        <w:t>Некоторые люди не исправляют свои ошибки, но культивируют их, питая своего Стража Порога. Он лишь тогда может погибнуть, когда мы перестанем заряжать его своим негативным мышлением и недостойным поведением.</w:t>
      </w:r>
    </w:p>
    <w:p>
      <w:pPr>
        <w:pStyle w:val="Normal"/>
        <w:rPr/>
      </w:pPr>
      <w:r>
        <w:rPr/>
        <w:t>Страждущие есть узники собственной тюрьмы, где они и заключенные, и сама стража, которую вырастили и расплодили, питая силой своих негативных качеств.</w:t>
      </w:r>
    </w:p>
    <w:p>
      <w:pPr>
        <w:pStyle w:val="Normal"/>
        <w:rPr/>
      </w:pPr>
      <w:r>
        <w:rPr/>
        <w:t>И Страж Порога, с которым мы должны будем сразиться при входе во Врата Света, создан нами самими. Все наши мысли, слова и поступки некачественного характера питают его. Но его можно победить при жизни, отказавшись от насилия в любом виде. Он постепенно ослабеет и умрет голодной смертью, если не давать ему ни искры нашей души.</w:t>
      </w:r>
    </w:p>
    <w:p>
      <w:pPr>
        <w:pStyle w:val="Normal"/>
        <w:rPr/>
      </w:pPr>
      <w:r>
        <w:rPr/>
        <w:t>Когда порог известный перейден, когда накопления положительных качеств перевесили негатив, собранный в веках, Страж Порога значительно ослаблен, но не побежден. Создание неразрывной связи как подключение к энергетической цепи Братства может сделать переворот в мышлении и поведении человеческого существа.</w:t>
      </w:r>
    </w:p>
    <w:p>
      <w:pPr>
        <w:pStyle w:val="Normal"/>
        <w:rPr/>
      </w:pPr>
      <w:r>
        <w:rPr/>
        <w:t>С каждой благой мыслью мы умножаем воинство Огненного Мира, а с каждой невоздержанной — пополняем ряды инфернальных сущностей. И когда-нибудь состоится наша личная битва, если при жизни не уничтожим свои собственные порождения.</w:t>
      </w:r>
    </w:p>
    <w:p>
      <w:pPr>
        <w:pStyle w:val="Normal"/>
        <w:rPr/>
      </w:pPr>
      <w:r>
        <w:rPr/>
        <w:t xml:space="preserve">Стезя битвы еще не пройдена. Страж Порога растет в силе своей. И много сил сердца нужно будет потратить, прежде чем победа придет. </w:t>
      </w:r>
    </w:p>
    <w:p>
      <w:pPr>
        <w:pStyle w:val="Normal"/>
        <w:rPr/>
      </w:pPr>
      <w:r>
        <w:rPr/>
        <w:t xml:space="preserve">Надо отказаться от всего. Даже от обид, недовольства и всех видов пессимизма. Монстр тьмы сторожит нас именно на том берегу. Но препятствия есть закалка меча духа. И лучший и крепчайший клинок закаляется в крови Дракона Порога. </w:t>
      </w:r>
    </w:p>
    <w:p>
      <w:pPr>
        <w:pStyle w:val="Normal"/>
        <w:rPr/>
      </w:pPr>
      <w:r>
        <w:rPr/>
      </w:r>
    </w:p>
    <w:p>
      <w:pPr>
        <w:pStyle w:val="Normal"/>
        <w:rPr/>
      </w:pPr>
      <w:r>
        <w:rPr/>
      </w:r>
    </w:p>
    <w:p>
      <w:pPr>
        <w:pStyle w:val="Heading3"/>
        <w:ind w:hanging="0"/>
        <w:rPr/>
      </w:pPr>
      <w:bookmarkStart w:id="24" w:name="__RefHeading___Toc463345517"/>
      <w:bookmarkEnd w:id="24"/>
      <w:r>
        <w:rPr/>
        <w:t>Фантомы и скорлупы</w:t>
      </w:r>
    </w:p>
    <w:p>
      <w:pPr>
        <w:pStyle w:val="Normal"/>
        <w:rPr/>
      </w:pPr>
      <w:r>
        <w:rPr/>
      </w:r>
    </w:p>
    <w:p>
      <w:pPr>
        <w:pStyle w:val="Normal"/>
        <w:rPr/>
      </w:pPr>
      <w:r>
        <w:rPr/>
        <w:t>Утверждение шаманической традиции о том, что в каждом человеке живет несколько «я», базируется на факте присутствия фантомов прошлых воплощений с сильными страстями. Астральная оболочка таких жизней может совсем не разрушаться, если не прошла через кроду. И тогда, в надлежащее и удобное для таких скорлуп время и при соответствующих условиях, она не просто проявляет себя, но целиком завладевает чувственным телом, внушая образ действий, свойственный давно ушедшему с этого плана образу. Эти личности могут быть не обязательно демонического склада, но одержимыми какой-то одной, пусть даже неплохой, идеей, в которую они вкладывали всю силу своего сердца и всю энергию существования. Во время творческого процесса часто можно наблюдать такие фантомы великих людей, которые приближаются во время мощных касаний к сути их творчества. Их присутствие вдохновляет музыкантов, художников, поэтов и других представителей высоких художественных традиций. Для них это Музы, хотя это не совсем верно. Поэт, подражающий ушедшему гению поэзии, оказывается в его поле и поневоле становится его проводником и медиатором, разрабатывая художественную и стилевую преемственность и развитие начальной традиции.</w:t>
      </w:r>
    </w:p>
    <w:p>
      <w:pPr>
        <w:pStyle w:val="Normal"/>
        <w:rPr/>
      </w:pPr>
      <w:r>
        <w:rPr/>
        <w:t>Низший Астрал полон враждебных сущностей, которые стремятся через человека находить для себя поле деятельности. Это могут быть духи диктаторов больших и малых государств, запятнавших себя таким количеством преступлений, что им уже запрещено воплощаться. Это могут быть несостоявшиеся пророки, которые не могут оторваться от своей паствы, ибо им нужна энергия человеческой толпы. Это могут быть духи умерших актеров, забывших себя, которые переиграли в жизни земной столько ролей, что не могут остановиться, чтобы не позабавиться ролью духа-наставника. Персонификаций так много. Но, испытывая воздействие Тонкого Мира, нужно не забывать иерархический принцип, ибо только он может помочь отделить друга от врага, светлое от темного, полезное от вредного. Капканы тьмы может разрушить лишь близкая связь с Учителем: иначе нам не выжить.</w:t>
      </w:r>
    </w:p>
    <w:p>
      <w:pPr>
        <w:pStyle w:val="Normal"/>
        <w:rPr/>
      </w:pPr>
      <w:r>
        <w:rPr/>
        <w:t>Сущности астрала прилипчивы. Они внедряются в каждый образ, в каждую мысль, если их вовремя не отогнать. Е.П. Блаватская называла их скорлупами. Это остатки распавшихся тел, ауры низших центров. Только Колесо Пламени очистит планету от лярв.</w:t>
      </w:r>
    </w:p>
    <w:p>
      <w:pPr>
        <w:pStyle w:val="Normal"/>
        <w:rPr/>
      </w:pPr>
      <w:r>
        <w:rPr/>
        <w:t>Если животные стремительно эволюционируют, находясь рядом с человеком, то духам, которые в силу развоплощения освобождены от многих условностей плотного существования, даны иные возможности развития при приближении к Высшим Сферам. Но, выбирая мир, близкий к человеческому, они заражаются навсегда психологией земной и утяжеляют свое тонкое летучее тело лептонами вожделений. И тогда астрал не может отделиться от тела мысли, и они продолжают скитаться в низших сферах в виде призраков, пугая людей и доставляя им множество страхов и неприятностей.</w:t>
      </w:r>
    </w:p>
    <w:p>
      <w:pPr>
        <w:pStyle w:val="Normal"/>
        <w:rPr/>
      </w:pPr>
      <w:r>
        <w:rPr/>
        <w:t xml:space="preserve">Уплотнение астрала дает немало преимуществ. Но тот, кто искусственно пытается переломить земную природу, голодая и претерпевая холод и жару, легко может стать добычей одержателя или духа, умершего голодной смертью или замерзшего. В последнем случае астральное тело долго будет вынуждено приходить в себя, стараясь насытиться запахами земной жизни и греясь у огня земных костров. Для таких духов есть опасность навсегда остаться в сфере невосполнимых утрат и быть проклятыми, то есть лишенными следующих воплощений. В любом случае, сами Владыки Кармы решают, как поступить с каждой душой. Все зависит от пользы души и от того, насколько она увязла в человеческом пространстве, пребывая в атмосфере его страстей и пороков. </w:t>
      </w:r>
    </w:p>
    <w:p>
      <w:pPr>
        <w:pStyle w:val="Normal"/>
        <w:rPr/>
      </w:pPr>
      <w:r>
        <w:rPr/>
        <w:t>В привязанностях земных не будем уподобляться духам, стоящим десятками лет на страже своих погребенных оболочек. Погребение огненное во много раз здоровее и для духа, и для тела, ибо низшая часть астрала выгорает и пустая скорлупа не будет никому докучать своими явлениями. Множество фантомов вращается вокруг человечества, побуждая к разным видам искушения. В них селятся голодные духи, питающиеся парами вожделения и человеческой пищи. Словно астральные раки-отшельники, они занимают пустой фантом и в нем могут материализоваться на спиритических сеансах, и даже отвечать на поставленные вопросы. Но самое тяжкое испытание постигает самоубийц, которые не утратили своих жизненных принципов до срока, предназначенного судьбой для оставления оболочки. Такие существа так и могут навсегда остаться в низших слоях Астрала и более не воплотиться, перейдя в категорию блуждающих духов.</w:t>
      </w:r>
    </w:p>
    <w:p>
      <w:pPr>
        <w:pStyle w:val="Normal"/>
        <w:rPr/>
      </w:pPr>
      <w:r>
        <w:rPr/>
        <w:t>Искра духа не может погаснуть, даже если тело ею оставлено, как в случае с безумными, пьяницами или наркоманами. Тело может функционировать, но в этом случае это пустая оболочка или постоялый двор для низших духов. Появление на фотографиях после смерти человека фантомного облика указывает на то, что человек уже покинул этот мир.</w:t>
      </w:r>
    </w:p>
    <w:p>
      <w:pPr>
        <w:pStyle w:val="Normal"/>
        <w:rPr/>
      </w:pPr>
      <w:r>
        <w:rPr/>
        <w:t>Божественное человечество, которое «по образу и подобию» Высших Существ, имело способность продлевать свое существование созданием существ силой духа, волей или мыслью. И сейчас каждый человек может создавать собственные фантомы при острой необходимости. Но это астральное клонирование бездушно и имеет лишь оболочку, или скорлупу.</w:t>
      </w:r>
    </w:p>
    <w:p>
      <w:pPr>
        <w:pStyle w:val="Normal"/>
        <w:rPr/>
      </w:pPr>
      <w:r>
        <w:rPr/>
        <w:t>Эксперименты с выделением фантомов не так уж безобидны. Можно оправдать это действие нападениями, но следует мысленно уничтожать эти скорлупы с нашим обликом, куда могут поселиться любые духи. Таких фантомов легко создать ради забавы, но потом справиться с ними, а тем более уничтожить, бывает достаточно трудно и требует немало духовных усилий. Вырвавшись из-под власти воли хозяина, они начинают главенствовать, вырастая до уровней планетарных. И джины когда-то были мелкими бесами. Только чистота воли сердца исцеляет от порождений собственной самости. Магически созданное существо может стать накопителем обратного удара не на одну жизнь. От рождения до смерти следует оно за душой, пока воля света духа не растворит в пространстве фантом легкомыслия.</w:t>
      </w:r>
    </w:p>
    <w:p>
      <w:pPr>
        <w:pStyle w:val="Normal"/>
        <w:rPr/>
      </w:pPr>
      <w:r>
        <w:rPr/>
        <w:t>Манасическое, или мысленное, тело усиливается при помощи Крийя-Шакти. Если человек одарен мощной силой воображения и его устремление огненно и напряженно выражено в сторону какой-либо цели или объекта, то мысленное тело может являться и беседовать, как живой человек. Манасическая энергия, истекающая из сердца, способна создавать феномены умножения количества наших «я». Выброс фантомов может быть произведен для защиты от нападений или для устрашения нападающих. Но в любом случае нужно уничтожать такие полчища скорлуп, потому что в них могут поселиться духи негативного свойства. Такие раки-отшельники, исполняя задуманное ими, будут подставлять наш образ. И многими будут восприниматься эти действия так, будто это действительность. Опасайтесь заниматься безответственными играми с мысленным телом. Оно знает само, куда направить свою силу.</w:t>
      </w:r>
    </w:p>
    <w:p>
      <w:pPr>
        <w:pStyle w:val="Normal"/>
        <w:rPr/>
      </w:pPr>
      <w:r>
        <w:rPr/>
        <w:t>Надо научиться не оставлять собственные эманации присутствия в чужом жилище. Уважайте право каждого на духовную атмосферу. Ковер присутствия расстелите на время. После этого сверните и унесите его с собой. Мысль нашей кармы не должна омрачать дух хозяина дома. Обережем каждую обитель, как свою собственную, от вторжения чужой воли.</w:t>
      </w:r>
    </w:p>
    <w:p>
      <w:pPr>
        <w:pStyle w:val="Normal"/>
        <w:rPr/>
      </w:pPr>
      <w:r>
        <w:rPr/>
      </w:r>
    </w:p>
    <w:p>
      <w:pPr>
        <w:pStyle w:val="Normal"/>
        <w:rPr/>
      </w:pPr>
      <w:r>
        <w:rPr/>
      </w:r>
    </w:p>
    <w:p>
      <w:pPr>
        <w:pStyle w:val="Heading3"/>
        <w:ind w:hanging="0"/>
        <w:rPr/>
      </w:pPr>
      <w:bookmarkStart w:id="25" w:name="__RefHeading___Toc463345518"/>
      <w:bookmarkEnd w:id="25"/>
      <w:r>
        <w:rPr/>
        <w:t>Сфера Тишины Молчания</w:t>
      </w:r>
    </w:p>
    <w:p>
      <w:pPr>
        <w:pStyle w:val="Normal"/>
        <w:rPr/>
      </w:pPr>
      <w:r>
        <w:rPr/>
      </w:r>
    </w:p>
    <w:p>
      <w:pPr>
        <w:pStyle w:val="Normal"/>
        <w:rPr/>
      </w:pPr>
      <w:r>
        <w:rPr/>
        <w:t>Сфера Тишины Молчания — это место искусственной пралайи для монад, особо отягченных преступлениями. Согрешивших помещают во тьму, иногда на целые манвантары, и предоставляют самим себе, заново показывая все ужасы жизни, причины их зарождения, невинных жертв. Учителя постепенно выводят дух из-под власти, казалось бы, неисправимых заблуждений. Тяжела эта сфера, но все же в ней тлеет искра надежды на исправление. Есть много обиталищ скорби в Беспредельности. Есть много миров, собранных по качеству чувств и мысли. Можно удивляться тому, что для таких образований расстояния не помеха.</w:t>
      </w:r>
    </w:p>
    <w:p>
      <w:pPr>
        <w:pStyle w:val="Normal"/>
        <w:rPr/>
      </w:pPr>
      <w:r>
        <w:rPr/>
        <w:t>Дух, погрузившийся в туман собственных измышлений, вправе быть лишь наедине с самим собой. Это избавит его от желания дурно влиять на окружающих. Недаром худшим наказанием для души, преступившей закон, считается погружение в Тишину Одиночества, в сфере которой она может пребывать от одной до нескольких манвантар, пока не очистится.</w:t>
      </w:r>
    </w:p>
    <w:p>
      <w:pPr>
        <w:pStyle w:val="Normal"/>
        <w:rPr/>
      </w:pPr>
      <w:r>
        <w:rPr/>
        <w:t>Можно убить человека. Но душа его неуловима и свободна. Сколько бы маги ни старались уничтожить или поймать душу, пленение не состоится без Воли Владык Кармы. Лишь Они имеют способность заключения отдельных душ, нанесших непоправимый вред планете, в область Тишины Молчания, где дух наедине с собой должен провести целую манвантару. И такое одиночное заточение, помимо пробуждения угрызений совести, учит работать со своим внутренним миром и лишает одержания — в силу того, что нет окружения, возбуждающего культ личности, от которого самомнение возрастает необычайно. Одиночеством и суровостью исцеляются самые застаревшие болезни духа. Само кармическое наказание часто бывает гораздо страшнее того, которого человек избежал сразу после проступка.</w:t>
      </w:r>
    </w:p>
    <w:p>
      <w:pPr>
        <w:pStyle w:val="Normal"/>
        <w:rPr/>
      </w:pPr>
      <w:r>
        <w:rPr/>
        <w:t>Из видений и снов складывается ковер предназначенный. Так оживляется дух, заблудившийся в тумане плоти. Та же методика применяется в Сфере Тишины Молчания, когда являют оставленному в одиночестве на целую манвантару отдельные фрагменты его жизней, как самые яркие и прекрасные, так и омерзительные. Так воспитываются сердца, угасшие в бездне неверия, предательства и преступлений.</w:t>
      </w:r>
    </w:p>
    <w:p>
      <w:pPr>
        <w:pStyle w:val="Normal"/>
        <w:rPr/>
      </w:pPr>
      <w:r>
        <w:rPr/>
        <w:t>Напряжение дней разрядится, когда космос включит реостат напряжений на такую мощь, что у всех безумцев и ненавистников просто не выдержит голова. Агония умирающего мира еще продлится некоторое время, но Тишина Молчания не минует самых ярых врагов.</w:t>
      </w:r>
    </w:p>
    <w:p>
      <w:pPr>
        <w:pStyle w:val="Normal"/>
        <w:rPr/>
      </w:pPr>
      <w:r>
        <w:rPr/>
        <w:t>Не допускайте мучительства ни духовного, ни физического. Истязающий плоть есть палач. Но истязающий дух — мучитель худший. Все словоистязатели несут такую невыносимую карму, что даже Тишина Молчания не искупит ее сполна.</w:t>
      </w:r>
    </w:p>
    <w:p>
      <w:pPr>
        <w:pStyle w:val="Normal"/>
        <w:rPr/>
      </w:pPr>
      <w:r>
        <w:rPr/>
        <w:t>Мертвые перестанут хоронить мертвых, ибо время унесет неразумных к Краю Забвения, в Обитель Безмолвия, где только тишина будет собеседницей духа, не исполнившего задачу воплощений планетных.</w:t>
      </w:r>
    </w:p>
    <w:p>
      <w:pPr>
        <w:pStyle w:val="Normal"/>
        <w:rPr/>
      </w:pPr>
      <w:r>
        <w:rPr/>
        <w:t>Но даже Тишина Молчания, какой бы она длительной ни казалась, не является вечной. Нужно помнить о безмерной силе милосердия, но не злоупотреблять им, оттягивая срок собственного исправления.</w:t>
      </w:r>
    </w:p>
    <w:p>
      <w:pPr>
        <w:pStyle w:val="Normal"/>
        <w:rPr/>
      </w:pPr>
      <w:r>
        <w:rPr/>
      </w:r>
    </w:p>
    <w:p>
      <w:pPr>
        <w:pStyle w:val="Normal"/>
        <w:rPr/>
      </w:pPr>
      <w:r>
        <w:rPr/>
      </w:r>
    </w:p>
    <w:p>
      <w:pPr>
        <w:pStyle w:val="Heading3"/>
        <w:ind w:hanging="0"/>
        <w:rPr/>
      </w:pPr>
      <w:bookmarkStart w:id="26" w:name="__RefHeading___Toc463345519"/>
      <w:bookmarkEnd w:id="26"/>
      <w:r>
        <w:rPr/>
        <w:t>Рай и ад</w:t>
      </w:r>
    </w:p>
    <w:p>
      <w:pPr>
        <w:pStyle w:val="Normal"/>
        <w:rPr/>
      </w:pPr>
      <w:r>
        <w:rPr/>
      </w:r>
    </w:p>
    <w:p>
      <w:pPr>
        <w:pStyle w:val="Normal"/>
        <w:rPr/>
      </w:pPr>
      <w:r>
        <w:rPr/>
        <w:t>Все домыслы об адских муках не учитывают одного маленького обстоятельства: ад был разрушен Христом во время пребывания Его в сферах низших. Он вычистил все адские глубины, и вся их подноготная переместилась на саму планету Земля, где люди терзаются в адских муках своих привязанностей, где их поджаривают на кострах инквизиции и где трудно найти справедливость, как и равноправие. Но все же даже в болоте есть свой царь. И поэтому порядок, хоть и относительный, есть везде.</w:t>
      </w:r>
    </w:p>
    <w:p>
      <w:pPr>
        <w:pStyle w:val="Normal"/>
        <w:rPr/>
      </w:pPr>
      <w:r>
        <w:rPr/>
        <w:t>Ад давно разрушен Христом, а Земля приняла на себя все его функции. Самое мощное чистилище — жизнь земная. И самые страшные проявления ада — это заразы духа. Отождествление себя с огнем и Огненным Миром — лучшее лекарство, лучшее средство очищения пространства.</w:t>
      </w:r>
    </w:p>
    <w:p>
      <w:pPr>
        <w:pStyle w:val="Normal"/>
        <w:rPr/>
      </w:pPr>
      <w:r>
        <w:rPr/>
        <w:t>Нет более мощного чистилища, чем жизнь земная. Разнообразие страданий, переживаний и болей на планете встречается в таком невероятном количестве и сочетании, что вряд ли можно представить другое такое место во вселенной. Путь земной тяжек духу завершающему, но закалка и напряжение так велики на Земле и с таким трудом зарабатываются, что более благоприятного приложения не найти. Чем труднее, тем основательнее накопления. Так тяжек разрыв между сферами. Так велика разъединяющая стена.</w:t>
      </w:r>
    </w:p>
    <w:p>
      <w:pPr>
        <w:pStyle w:val="Normal"/>
        <w:rPr/>
      </w:pPr>
      <w:r>
        <w:rPr/>
        <w:t>Здесь, на земле, мы засеваем поле судьбы. Здесь мы и пожинаем плод наших прошлых мыслей и деяний. Потусторонняя жизнь призвана привести человеческую душу в гармоничное состояние, если он не отъявленный злодей, которому уготовано бессмертие во зле, или Авичи. Те, кто имел высокое духовное переживание, в Девачане вновь и вновь повторяют его, упиваясь энергиями радостного просветления, доходя до эйфории и напитывая душу чистой силой благодати. Страдание ждет на земле. А пока, в состоянии Девачана, в священных мечтах и сне, душе грезится та счастливая жизнь, которую она себе представляет. И пусть она не сбылась в материальном мире. Но в Девачане дух будет наслаждаться видением своего исполненного счастья. А оно, как известно, у каждого свое.</w:t>
      </w:r>
    </w:p>
    <w:p>
      <w:pPr>
        <w:pStyle w:val="Normal"/>
        <w:rPr/>
      </w:pPr>
      <w:r>
        <w:rPr/>
        <w:t>Рай и ад есть сила наших представлений, мыслей и деяний, приводящая нас к определенным ситуациям, которые становятся причиной нового кармического витка. Рай и ад существуют в области земной как наследие нашей судьбы. Если Девачан лечит душу, удерживая ее, как младенца недоношенного — в специальной камере, при условии, что у нас были мгновения высоких духовных переживаний, то наказание или вознаграждение последуют лишь при очередном воплощении. А в случае низкого, глубоко невежественного сознания воплощение происходит незамедлительно, так же как и при сильном желании жить. Это и есть бессмертие во зле. Это причина того, что происходит постепенная деградация людей. Лучшие духи остаются, чтобы отдохнуть в девакханических снах, а мерзавцы и преступники воплощаются сразу. Век Кали потому и темен.</w:t>
      </w:r>
    </w:p>
    <w:p>
      <w:pPr>
        <w:pStyle w:val="Normal"/>
        <w:rPr/>
      </w:pPr>
      <w:r>
        <w:rPr/>
        <w:t>Процедура смерти не труднее сбрасывания с плеч старой рубахи, если душа не обременила себя накоплениями тяжкой кармы. Самый долгий переход не длится дольше трех дней. Но сферы, в которые мы попадаем, различны по своим качествам, побуждениям и образам, которые мы накопили в течение жизни. Но самая сокровенная и высокая мечта не оставляется без внимания Владыками Кармы. Попавший в Девачан будет пребывать там долгое время в состоянии самой сладостной и прекрасной своей мечты. Прежде чем мучить, карма дает душе прекрасную возможность насладиться раем. Но если у человека совсем отсутствуют духовные переживания, то встреча с райскими садами не состоится. Чем ниже дух пал, тем чаще череда воплощений. Иногда мгновенно дух тяжкий переселяется в новое тело, не имея ничего, что он мог бы отдать Миру Высшему. Но такое бессмертие во зле мучительно и утомительно.</w:t>
      </w:r>
    </w:p>
    <w:p>
      <w:pPr>
        <w:pStyle w:val="Normal"/>
        <w:tabs>
          <w:tab w:val="clear" w:pos="708"/>
          <w:tab w:val="left" w:pos="9072" w:leader="none"/>
        </w:tabs>
        <w:rPr/>
      </w:pPr>
      <w:r>
        <w:rPr/>
        <w:t>Нужно осознать, что животная душа только и ждет низких проявлений, чтобы лишить нас чистоты и чудных мгновений пребывания в Девачане. С земными страстями там нечего делать. И каждому, высокому или низкому, уготован свой план. И так называемое бессмертие во зле оттого и страшно, что душа, уставшая от ужасов предыдущей жизни, не успев отдохнуть и избавиться от грязи, воплощается вновь, оставаясь еще более озлобленной и терзаемой неутоленными страстями. Такого бессмертия нельзя пожелать никому.</w:t>
      </w:r>
    </w:p>
    <w:p>
      <w:pPr>
        <w:pStyle w:val="Normal"/>
        <w:rPr/>
      </w:pPr>
      <w:r>
        <w:rPr/>
        <w:t>Тысячи предупреждений не могут остановить безумцев, потому что они готовы умереть, утверждая свою правоту, зная, что Тонкий Мир их не пустит, а тут же вытолкнет к воплощению, найдя подходящих для них младенцев. Принцип Братства, гласящий, что все должно дойти до своего логического завершения, действует неукоснительно. И не нужно завидовать бессмертию во зле, ибо из жизни в жизнь происходит разрушение личности и отрыв тонкого тела от физического.</w:t>
      </w:r>
    </w:p>
    <w:p>
      <w:pPr>
        <w:pStyle w:val="Normal"/>
        <w:rPr/>
      </w:pPr>
      <w:r>
        <w:rPr/>
        <w:t>Попадая в девакханические миры, дух испытывает то высокое состояние озарения, которое испытывал хотя бы мгновение в течение земной жизни. И оно там продлевается до бесконечности. Душа отдыхает в состоянии прикасания к Высшему Миру. Это явлено как вершина духовных чувствований.</w:t>
      </w:r>
    </w:p>
    <w:p>
      <w:pPr>
        <w:pStyle w:val="Normal"/>
        <w:rPr/>
      </w:pPr>
      <w:r>
        <w:rPr/>
        <w:t>Психологами, особенно современными, применяется метод лечения психики, подобный тому, что используется в Девачане. Только меняя окружение быта и устраняя намек на несчастье, можно излечить душу, подвергнувшуюся потрясению. Даже тень горя, печали или малейшего неудовольствия не способна проникнуть за стены положительных впечатлений Девачана. Лучшее, что отфильтровано Высшим Эго, становится потоком нескончаемых впечатлений, раем, по представлению других религий. Вместо наказаний за неправедную жизнь, которые последуют лишь при следующем воплощении, душа упивается блаженством. Излечение от стрессовых ситуаций тоже требует лишь положительных эмоций. Душа должна насытиться огнем заботы и любви.</w:t>
      </w:r>
    </w:p>
    <w:p>
      <w:pPr>
        <w:pStyle w:val="Normal"/>
        <w:rPr/>
      </w:pPr>
      <w:r>
        <w:rPr/>
        <w:t>Нужно пройти ад земной, прежде чем вкусить жизнь девакханическую. Свет Девачана лишь для тех, кто собрал на земле духовный урожай. Наказания и вознаграждения откладываются, когда дух поднимается в область пылающих сфер, в сияние своей высшей жизни. Девачан творит силой мысли все окружение и образы, которые были близки, а также выполняет все сокровенные желания, воплощая их.</w:t>
      </w:r>
    </w:p>
    <w:p>
      <w:pPr>
        <w:pStyle w:val="Normal"/>
        <w:rPr/>
      </w:pPr>
      <w:r>
        <w:rPr/>
        <w:t>Мечты и чистые мыслеформы не испаряются и не исчезают. Они собираются в сердце, чтобы после окончания земного пути освободиться и окружить нас богатством своих красок и ароматов. Девачан создает майю блаженства из материи высших представлений.</w:t>
      </w:r>
    </w:p>
    <w:p>
      <w:pPr>
        <w:pStyle w:val="Normal"/>
        <w:rPr/>
      </w:pPr>
      <w:r>
        <w:rPr/>
        <w:t xml:space="preserve">Огненный План есть эквивалент Девачана, или Рая, где души, уставшие от земной жизни, отдыхают от страданий, — но лишь в том случае, если они испытали жар духовных переживаний. От этого и зависит срок пребывания в Высшем Мире. Но если самоотверженность и желание трудиться во имя человечества высоки и благородны, то срок отдыха может быть ограничен несколькими годами. </w:t>
      </w:r>
    </w:p>
    <w:p>
      <w:pPr>
        <w:pStyle w:val="Normal"/>
        <w:rPr/>
      </w:pPr>
      <w:r>
        <w:rPr/>
      </w:r>
    </w:p>
    <w:p>
      <w:pPr>
        <w:pStyle w:val="Normal"/>
        <w:rPr/>
      </w:pPr>
      <w:r>
        <w:rPr/>
      </w:r>
    </w:p>
    <w:p>
      <w:pPr>
        <w:pStyle w:val="Heading3"/>
        <w:ind w:hanging="0"/>
        <w:rPr/>
      </w:pPr>
      <w:bookmarkStart w:id="27" w:name="__RefHeading___Toc463345520"/>
      <w:bookmarkEnd w:id="27"/>
      <w:r>
        <w:rPr/>
        <w:t>Лишение жизни себя и других</w:t>
      </w:r>
    </w:p>
    <w:p>
      <w:pPr>
        <w:pStyle w:val="Normal"/>
        <w:rPr/>
      </w:pPr>
      <w:r>
        <w:rPr/>
      </w:r>
    </w:p>
    <w:p>
      <w:pPr>
        <w:pStyle w:val="Normal"/>
        <w:rPr/>
      </w:pPr>
      <w:r>
        <w:rPr>
          <w:rFonts w:eastAsia="MS Mincho;ＭＳ 明朝"/>
        </w:rPr>
        <w:t>Если один злодей поразил другого, б</w:t>
      </w:r>
      <w:r>
        <w:rPr>
          <w:rFonts w:eastAsia="MS Mincho;ＭＳ 明朝"/>
          <w:i/>
          <w:iCs/>
        </w:rPr>
        <w:t>о</w:t>
      </w:r>
      <w:r>
        <w:rPr>
          <w:rFonts w:eastAsia="MS Mincho;ＭＳ 明朝"/>
        </w:rPr>
        <w:t>льшая вина все же лежит на убийце, ибо лишать жизни воплощенного не позволяет никто. Данная Богом жизнь только им может быть прервана. Какие бы злодеяния ни совершил преступник, право прекращения жизни не в человеческой компетенции. Иначе мир получит еще одного не исправимого в обозримом будущем злодея. Милость Бога распространяется и на преступный мир.</w:t>
      </w:r>
    </w:p>
    <w:p>
      <w:pPr>
        <w:pStyle w:val="Normal"/>
        <w:rPr/>
      </w:pPr>
      <w:r>
        <w:rPr/>
        <w:t>Нельзя скрыть благие намерения. Тем более, нельзя скрыть зломыслие или приготовление к убийству. Случайная мысль способна окрасить целую ауру. Тайное намерение проявляется очевидно. Вынашивая долгое время мысль о справедливости такого действия, сознание заранее оправдывает такой ужасный поступок, как убийство человека.</w:t>
      </w:r>
    </w:p>
    <w:p>
      <w:pPr>
        <w:pStyle w:val="Normal"/>
        <w:rPr/>
      </w:pPr>
      <w:r>
        <w:rPr/>
        <w:t>Вырождение многих высоких духовных традиций произошло и происходит по причине принесения кровавых жертв. Ведь даже убийство животных не должно поощряться, потому что страдание живых существ, особенно смертное, не может быть угодным духовным Огненным Существам. Известно, что даже растения имеют нервную систему и страдают во время гибели своей, выплескивая импульс боли и ужаса. А что же тогда говорить о животных?</w:t>
      </w:r>
    </w:p>
    <w:p>
      <w:pPr>
        <w:pStyle w:val="Normal"/>
        <w:rPr/>
      </w:pPr>
      <w:r>
        <w:rPr/>
        <w:t>Убивая живое существо, мы становимся с ним одним целым. Вся карма переходит с жертвы на охотника. То же самое и с убийцами, и с судьями подкупленными, и со всеми иными взяточниками духовными, кто ради сиюминутного возвеличивания и богатства способен переступить через реки крови и горы трупов.</w:t>
      </w:r>
    </w:p>
    <w:p>
      <w:pPr>
        <w:pStyle w:val="Normal"/>
        <w:tabs>
          <w:tab w:val="clear" w:pos="708"/>
          <w:tab w:val="left" w:pos="8080" w:leader="none"/>
          <w:tab w:val="left" w:pos="8647" w:leader="none"/>
        </w:tabs>
        <w:rPr/>
      </w:pPr>
      <w:r>
        <w:rPr/>
        <w:t xml:space="preserve">Иногда всего лишь слово, опрометчиво сказанное, вызывает резонанс с космическими энергиями. Явление сродни произнесению мантрама или заклинания. В этом случае ответственность бывает сообразно созданным следствиям. Если кто-то просто испугался, услышав угрозу, и сбежал или не придал ей значения — это не наказуемо. Но если в результате таких действий человек умер от разрыва сердца, то это уже расценивается как преступление и причинение смерти психическим способом. </w:t>
      </w:r>
    </w:p>
    <w:p>
      <w:pPr>
        <w:pStyle w:val="Normal"/>
        <w:rPr/>
      </w:pPr>
      <w:r>
        <w:rPr/>
        <w:t>Нужно остерегаться во всем бесполезной растраты мощи всеначальной. О кошеле с деньгами, врученном каждой душе при рождении, уже говорилось. Этот капитал человек должен не просто сохранить, но и приумножить. Но часто разгульная жизнь приводит к параличу всех органов, что вызвано истощением жизненных сил. Если для доброго дела человек положил жизнь — это самопожертвование. Но если по легкомыслию и разнузданности нравов — это самоубийство.</w:t>
      </w:r>
    </w:p>
    <w:p>
      <w:pPr>
        <w:pStyle w:val="Normal"/>
        <w:rPr/>
      </w:pPr>
      <w:r>
        <w:rPr/>
        <w:t>Если человек наносит вред себе, злоупотребляя удовольствиями жизни, он не считает это преступлением против человечества. На самом деле, это так же опасно и вредно, ибо истощает ресурс планетной силы. Этика невреждения касается и нас самих. Самоубийство — то же убийство. И не важно, по какой причине произошло преждевременное оставление жизни человеком.</w:t>
      </w:r>
    </w:p>
    <w:p>
      <w:pPr>
        <w:pStyle w:val="Normal"/>
        <w:rPr/>
      </w:pPr>
      <w:r>
        <w:rPr/>
        <w:t>Эвтаназия не только преступна, но и оккультно вредна. Ее можно приравнять только к убийству или самоубийству, ибо сознание такого умершего все равно будет привязано к телу до кармического срока окончания жизни.</w:t>
      </w:r>
    </w:p>
    <w:p>
      <w:pPr>
        <w:pStyle w:val="Normal"/>
        <w:rPr/>
      </w:pPr>
      <w:r>
        <w:rPr/>
        <w:t>Добровольная отдача своей жизни одной из стихий могла вызываться разными обстоятельствами. Иногда это была жертва с целью достижения могущества. Иногда отчаяние толкало на самоубийство. А Индия в недавние времена знала обряд самосожжения. Все эти виды оставления жизни чудовищны и неоправданны. Что может ждать джайна, заморившего себя голодом, по ту сторону жизни? Только общество голодных духов. Если есть дхарма, то ее нужно исполнять. И тогда карма найдет пути искупления и постижения мудрости, нам отмеренной. Но в порыве безысходности лишать себя жизни — преступление, которому нет оправдания. И оно наказуемо, так же как и убийство другого живого существа.</w:t>
      </w:r>
    </w:p>
    <w:p>
      <w:pPr>
        <w:pStyle w:val="Normal"/>
        <w:rPr/>
      </w:pPr>
      <w:r>
        <w:rPr/>
        <w:t>Самоубийство осуждается во всех позитивных ответвлениях ислама точно так же, как и в других религиозных течениях, кроме джайнизма, который считает, что, если после вступления на путь за тринадцать лет не происходит достижение состояния Мокши, ученик имеет право заморить себя голодом.</w:t>
      </w:r>
    </w:p>
    <w:p>
      <w:pPr>
        <w:pStyle w:val="Normal"/>
        <w:rPr/>
      </w:pPr>
      <w:r>
        <w:rPr/>
        <w:t>Статистика ужасающая указывает на увеличение числа самоубийств среди несовершеннолетних. В переходном возрасте психика наиболее ранима. Период перехода от детства к взрослой жизни обозначен как осознание собственной ответственности перед миром и человечеством. И не всегда люди согласны взваливать на себя груз земных забот. Но, конечно же, тонкая душа ребенка до предела обнажена и не покрыта лаком безразличия. Поэтому реакция на грубость так сильна, как и на первую любовь без взаимности. В Астрале так много советчиков, которые забавляются тем, что могут внушить человеку мысль о том, что смерть предпочтительнее жизни.</w:t>
      </w:r>
    </w:p>
    <w:p>
      <w:pPr>
        <w:pStyle w:val="Normal"/>
        <w:rPr/>
      </w:pPr>
      <w:r>
        <w:rPr/>
        <w:t>Печаль есть наведение мысли и настроения. Она доводит до самоубийства, пополняя ряды воинства развоплощенных, которыми управляют братья тени. Мыслительная энергия работает безотказно. Самоубийца попадает в мир, который сам создал, но дальнейшие злоключения души его ничем не лучше, чем у других подобных.</w:t>
      </w:r>
    </w:p>
    <w:p>
      <w:pPr>
        <w:pStyle w:val="Normal"/>
        <w:rPr/>
      </w:pPr>
      <w:r>
        <w:rPr/>
        <w:t>В поведении нашем таится угроза безвременной гибели. Оставление тела — это освобождение, если не было к этому внешнего и внутреннего насилия, если сам человек не губил себя каким-нибудь пороком, тем самым доводя себя до преждевременной смерти. В сновидениях или накануне акта оставления жизни, на грани, когда человек решился на самоубийство, дух может появиться, чтобы отговорить от рокового шага, грозящего непредсказуемыми последствиями.</w:t>
      </w:r>
    </w:p>
    <w:p>
      <w:pPr>
        <w:pStyle w:val="Normal"/>
        <w:rPr/>
      </w:pPr>
      <w:r>
        <w:rPr/>
        <w:t xml:space="preserve">Человек, даже если он считает себя одиноким, никогда не может остаться в таком состоянии. Лишь обида обрывает все небесные и земные связи, собирая огорченную самость в собственном коконе саможаления. Мир для такого человека меркнет. И трагедия самолюбивых людей в том, что они склонны к суицидальным поступкам, даже если не совершили их. И этим они заражают других, являясь их рассадником. </w:t>
      </w:r>
    </w:p>
    <w:p>
      <w:pPr>
        <w:pStyle w:val="Normal"/>
        <w:rPr/>
      </w:pPr>
      <w:r>
        <w:rPr/>
        <w:t>За редчайшим исключением, тенденция к совершению прекращения беременности — одно из страшнейших заболеваний духа человеческого. Преступны намерения испытывать наслаждения и избавляться от плода. Во имя будущего соединяются муж и жена, и тем оправдана их связь.</w:t>
      </w:r>
    </w:p>
    <w:p>
      <w:pPr>
        <w:pStyle w:val="Normal"/>
        <w:rPr/>
      </w:pPr>
      <w:r>
        <w:rPr/>
        <w:t xml:space="preserve">Обогреть душу ребенка так, как родная мать, никто не сможет. Но жертвы Молоху нерожденных детей — самая страшная карма женщины. Можно оправдать себя любыми утеснениями и обстоятельствами, но смерть невинных страшнее, чем иное убийство, ибо сознательно совершено. Долго будет мать отмаливать свой грех прекращения жизни нерожденных. Но и здесь милосердие кармы велико, ибо он искупится так же, когда сам убийца попадет в подобное положение. В равной степени за грех жертвы Молоху несут ответственность мать и отец. Семя за нерожденных проклято. И каждый страдающий получает возмещение от того, от кого был унижен или убит. Огненные руны судьбы выжжены на наших аурах и будут гореть до тех пор, пока веление их не будет исполнено. </w:t>
      </w:r>
    </w:p>
    <w:p>
      <w:pPr>
        <w:pStyle w:val="Normal"/>
        <w:rPr/>
      </w:pPr>
      <w:r>
        <w:rPr/>
        <w:t>Прекращение жизни зародыша настолько преступно и непростительно, что несет на себе печать длительной негативной кармы. По существу — это убийство невинного ребенка. Принося в жертву нерожденных детей, женщины продлевают себе молодость. Но Молох забирает их души, не отдавая никому и не делясь ни с кем захваченной эмоциональной энергией. И почему женщина в этом случае поругана и унижена, а мужчина как соучастник остается в тени? Карма подразумевает ответственность обеих сторон. И оправдания убийству нет ни для мужчины, ни для женщины.</w:t>
      </w:r>
    </w:p>
    <w:p>
      <w:pPr>
        <w:pStyle w:val="Normal"/>
        <w:rPr/>
      </w:pPr>
      <w:r>
        <w:rPr/>
        <w:t>Скоро появится наука, изучающая привхождение духа в плоть и образование формы при помощи алхимии света. Будут даны способности снимать этапы развития. Может быть, хоть это избавит землян от детоубийства. Жертва Молоху — плата за роскошную жизнь. От абортов погибает на порядок больше людей, чем в войнах, катаклизмах и техногенных авариях. Узаконенное убийство невинных должно караться так же, как любое преступление против жизни детей.</w:t>
      </w:r>
    </w:p>
    <w:p>
      <w:pPr>
        <w:pStyle w:val="Normal"/>
        <w:rPr/>
      </w:pPr>
      <w:r>
        <w:rPr/>
        <w:t xml:space="preserve">Деморализация есть бич времени, разрушающий сознание людей. А одержимость в ее высокой степени вызвана огромным количеством абортов, когда женщины избавляются от плода, но дух ребенка никуда не уходит, а становится одержателем. И только нечувствительное сознание не замечает этих явлений. Пресловутая западная свобода призывает к такому виду раскрепощенности. </w:t>
      </w:r>
    </w:p>
    <w:p>
      <w:pPr>
        <w:pStyle w:val="Normal"/>
        <w:rPr/>
      </w:pPr>
      <w:r>
        <w:rPr/>
        <w:t>Как нить имеет два конца, так и жизнь имеет рождение и окончание. Но на этом она не кончается. Смерти не будет, если только мы сами не накинем на свое сознание покрывало неверия. Безумие прекращения жизни как отсечение собственной головы, как заключение себя в Тишину Молчания — в самое мрачное место вселенной, где одиночество длится не год и не десять лет, но несколько манвантар мрака, тоски и безысходности, которые очень медленно исправляются методикой мыслей, видений и полуугасших желаний возвращения к жизни. Даже тяжкого преступника казнить не следует, но нужно поставить его в такие условия, которые могли бы вызвать раскаяние.</w:t>
      </w:r>
    </w:p>
    <w:p>
      <w:pPr>
        <w:pStyle w:val="Normal"/>
        <w:rPr/>
      </w:pPr>
      <w:r>
        <w:rPr/>
        <w:t>Есть семьи, очень облегченные кармически в силу духовных подвигов ее пращуров и потомков. Но кровь убиенных действительно кричит до седьмого колена.</w:t>
      </w:r>
    </w:p>
    <w:p>
      <w:pPr>
        <w:pStyle w:val="Normal"/>
        <w:rPr/>
      </w:pPr>
      <w:r>
        <w:rPr/>
      </w:r>
    </w:p>
    <w:p>
      <w:pPr>
        <w:pStyle w:val="Normal"/>
        <w:rPr/>
      </w:pPr>
      <w:r>
        <w:rPr/>
      </w:r>
    </w:p>
    <w:p>
      <w:pPr>
        <w:pStyle w:val="Heading3"/>
        <w:ind w:hanging="0"/>
        <w:rPr/>
      </w:pPr>
      <w:bookmarkStart w:id="28" w:name="__RefHeading___Toc463345521"/>
      <w:bookmarkEnd w:id="28"/>
      <w:r>
        <w:rPr/>
        <w:t>Утилизация останков</w:t>
      </w:r>
    </w:p>
    <w:p>
      <w:pPr>
        <w:pStyle w:val="Normal"/>
        <w:rPr/>
      </w:pPr>
      <w:r>
        <w:rPr/>
      </w:r>
    </w:p>
    <w:p>
      <w:pPr>
        <w:pStyle w:val="Normal"/>
        <w:rPr/>
      </w:pPr>
      <w:r>
        <w:rPr/>
        <w:t>Вопрос об утилизации останков людей был весьма насущен всегда. Придавая земле или опуская в воду, сжигая на погребальном костре или выставляя на башню молчания умершие тела, жрецы преследуют цель облегчения перехода и сохранения сознания в радостном состоянии. Всякий страх или омрачение загоняют дух на уровень низшего Астрала, который отвечает вибрациям страха.</w:t>
      </w:r>
    </w:p>
    <w:p>
      <w:pPr>
        <w:pStyle w:val="Normal"/>
        <w:rPr/>
      </w:pPr>
      <w:r>
        <w:rPr/>
        <w:t>Утилизируя изношенное тело, необходимо выполнять несколько условий. Каждый из людей накапливает качество одной из стихий. И посему нужно учитывать эту особенность и принадлежность. Если огонь, принимающий на себя роль утилизатора и очистителя, по ведическим традициям, нельзя осквернять, как и другие стихии, то для простого человека парсами были придуманы башни молчания. Но кродирование применялось, применяется и, наверное, будет применяться всегда, пока человек не достигнет такого уровня святости, когда возможно будет осуществить воздушное погребение, или превращение физического тела в радужные геометрические формы в пространстве.</w:t>
      </w:r>
    </w:p>
    <w:p>
      <w:pPr>
        <w:pStyle w:val="Normal"/>
        <w:rPr/>
      </w:pPr>
      <w:r>
        <w:rPr/>
        <w:t>Идея радужной смерти, или полного растворения физического тела и превращения его в свет, — это наследие древневедических знаний о легком переходе в мир иной. Такая духовная крода доступна сейчас лишь единицам. Но в Золотом Веке, когда сознание человеческое могло жить одновременно в трех мирах, такой способ перехода был обычным делом, ибо чисты были души и тела.</w:t>
      </w:r>
    </w:p>
    <w:p>
      <w:pPr>
        <w:pStyle w:val="Normal"/>
        <w:rPr/>
      </w:pPr>
      <w:r>
        <w:rPr/>
        <w:t xml:space="preserve">Почва удобрена миллиардами тех, кто ушел до нас и продолжает уходить. Но огонь духа станет главной силой разложения материи. Радужные и воздушные похороны хороши для высоких духов. Но для простых людей нужен погребальный костер. </w:t>
      </w:r>
    </w:p>
    <w:p>
      <w:pPr>
        <w:pStyle w:val="Normal"/>
        <w:rPr/>
      </w:pPr>
      <w:r>
        <w:rPr/>
        <w:t>Квантовый скачок, вознесение, воздушная смерть есть лишь полное испарение физического тела без таких тяжких последствий, как сжигание на костре. Безболезненный переход будет схож с таяньем льдинки на горячей сковороде. У тибетских святых при радужном погребении происходит схлопывание каждой клеточки тела, как у миллиона мыльных пузырей. Нечто подобное произойдет со всеми. Эволюционная мастерская позволит улучшить и ускорить это действие в надлежащее время. А пока банальные похороны и упокоение в Матери Сырой Земле позволяет древний обычай. Земные проводы говорят о том, что все рожденное землей в землю и уйдет, ибо глина, создавшая тело наше, вбирает элементы физического сознания и структуры построения живых существ.</w:t>
      </w:r>
    </w:p>
    <w:p>
      <w:pPr>
        <w:pStyle w:val="Normal"/>
        <w:rPr/>
      </w:pPr>
      <w:r>
        <w:rPr/>
        <w:t>Лишь подвиг полного сознания может превратить тело в чистый свет. В этом тайна Христа и тайна каждого мечтающего о полном преображении физического тела в излучение. Многие отягощены мыслью о погребальных действиях после собственной смерти и о доставляемых в связи с этим неприятных хлопотах. Костер — лучшее средство, которое только можно придумать в этом случае. Но вместе с телом сгорает тончайшая мощь магнетизма земного, который придется восстанавливать заново. А в случае захоронения в землю есть опасность очень долго не воплощаться. Очень многие современные продукты обработаны консервантами. А наше тело — это то, что мы едим. На Западе, ближнем и дальнем, проблема нераспадения тел после смерти стала серьезной, и даже угрожающей. Астральные толпы хлынули в земной мир. И пока их тела не разложатся или не будут преданы огню, эти несметные полчища скорлуп будут существовать. Полная аннигиляция будет в будущем основой смены тел. Но эти времена еще очень и очень далеки от нас.</w:t>
      </w:r>
    </w:p>
    <w:p>
      <w:pPr>
        <w:pStyle w:val="Normal"/>
        <w:tabs>
          <w:tab w:val="clear" w:pos="708"/>
          <w:tab w:val="left" w:pos="3600" w:leader="none"/>
          <w:tab w:val="left" w:pos="6120" w:leader="none"/>
          <w:tab w:val="left" w:pos="7740" w:leader="none"/>
        </w:tabs>
        <w:rPr/>
      </w:pPr>
      <w:r>
        <w:rPr/>
        <w:t xml:space="preserve">Многие святые в Тибете подвергают себя воздушному погребению, когда тело отжившее распадается на стихии, не оставляя видимых следов присутствия. Камера фиксирует только вспышку света и последующее сияние, улетающее вверх в виде радужной геометрической фигуры. Можно позавидовать такому способу ухода, который бы отменил институт кладбищ и угнетающую процедуру похорон. Но только огонь веры, накопленный в теле, может совершить такое чудо. Если нет возвышенного состояния чувств и духовность не проявлена, огонь веры уходит на агрессию, разлагающую творящие силы пространства. </w:t>
      </w:r>
    </w:p>
    <w:p>
      <w:pPr>
        <w:pStyle w:val="Normal"/>
        <w:rPr/>
      </w:pPr>
      <w:r>
        <w:rPr/>
        <w:t>Мудрецы, в отличие от обычных людей, властны над жизнью и смертью. В любое мгновение оставление тела и вселение в новое доступны этим людям. Никто не знает, сколько земных лет живет каждый из них. Но, как правило, сознание их не пресекается ни на мгновение и не теряется в эмбриональном периоде и периоде детства. Для них эти фазы жизни вычеркнуты в силу их способности находить молодые тела — либо преждевременно нечаянно оставленные, либо занятые элементалами, как в случае умопомешательства. Власть над жизнью и смертью делает йогов властителями собственных судеб и практически бессмертными. Практика умирания в ледниках делает переход из одного тела в новое легким и наиболее эффективным. Но для уничтожения износившегося тела может применяться метод самосожжения, когда энергия нагнетения огня в манипуре испепеляет физическую оболочку изнутри.</w:t>
      </w:r>
    </w:p>
    <w:p>
      <w:pPr>
        <w:pStyle w:val="Normal"/>
        <w:rPr/>
      </w:pPr>
      <w:r>
        <w:rPr/>
        <w:t>Полное превращение тела в излучение стало бы мечтой каждого продвинутого духа. Но такую смерть заслужить невероятно трудно, хотя и возможно. Нужно иметь силу пропитать каждую клетку физического тела властью духа. И тогда в час «Х» Воля Высшая отдаст приказ на выделение из атомов световой энергии. Смерть становится прекрасным огненным зрелищем. В тибетской литературе подробно описаны моменты ухода великих святых, когда они превращались в геометрические световые фигуры и исчезали в небе. Очень важен момент перехода. Вместо земляного заточения лучше костер — крода, или ладья, пущенная по реке. Но световое погребение превыше всех благ воображаемых. Для тела очень важен молниеносный выход души с уничтожением астральных наслоений.</w:t>
      </w:r>
    </w:p>
    <w:p>
      <w:pPr>
        <w:pStyle w:val="Normal"/>
        <w:rPr/>
      </w:pPr>
      <w:r>
        <w:rPr/>
        <w:t xml:space="preserve">Случаи самосожжения плоти после смерти могут быть лишь при высокой степени нагнетения пространственного огня и мощной связи с Огненным Миром. Это сродни воздушному погребению, когда радужное тело превращает в пузырьки каждую клеточку физического тела. И они лопаются, как мыльные пузыри, унося в пространство следствие физического существования. </w:t>
      </w:r>
    </w:p>
    <w:p>
      <w:pPr>
        <w:pStyle w:val="Normal"/>
        <w:rPr/>
      </w:pPr>
      <w:r>
        <w:rPr/>
        <w:t xml:space="preserve">То, что души святых людей при оставлении физического тела превращались в геометрические фигуры удивительной красоты, говорит о том, что носителями разумной силы являются голограммы и сложные построения платоновых тел. Именно в них обобщен опыт перемещения сознания в Беспредельности. </w:t>
      </w:r>
    </w:p>
    <w:p>
      <w:pPr>
        <w:pStyle w:val="Normal"/>
        <w:rPr/>
      </w:pPr>
      <w:r>
        <w:rPr/>
        <w:t>Вид огненного погребения, когда от высоких духов не остается даже пепла, но лишь только кристалл драгоценного камня, весьма редок, хотя и возможен. Полная аннигиляция, или превращение тела в световое излучение, будет близка шестой расе, освобожденной от материальной зависимости нынешней эпохи.</w:t>
      </w:r>
    </w:p>
    <w:p>
      <w:pPr>
        <w:pStyle w:val="Normal"/>
        <w:rPr/>
      </w:pPr>
      <w:r>
        <w:rPr/>
      </w:r>
    </w:p>
    <w:p>
      <w:pPr>
        <w:pStyle w:val="Normal"/>
        <w:tabs>
          <w:tab w:val="clear" w:pos="708"/>
          <w:tab w:val="left" w:pos="3600" w:leader="none"/>
          <w:tab w:val="left" w:pos="6120" w:leader="none"/>
          <w:tab w:val="left" w:pos="7740" w:leader="none"/>
        </w:tabs>
        <w:rPr/>
      </w:pPr>
      <w:r>
        <w:rPr/>
        <w:t xml:space="preserve">Мы свечой загораемся, ввысь улетая. </w:t>
      </w:r>
    </w:p>
    <w:p>
      <w:pPr>
        <w:pStyle w:val="Normal"/>
        <w:tabs>
          <w:tab w:val="clear" w:pos="708"/>
          <w:tab w:val="left" w:pos="3600" w:leader="none"/>
          <w:tab w:val="left" w:pos="6120" w:leader="none"/>
          <w:tab w:val="left" w:pos="7740" w:leader="none"/>
        </w:tabs>
        <w:rPr/>
      </w:pPr>
      <w:r>
        <w:rPr/>
        <w:t xml:space="preserve">Пепел нашего тела разметают ветра. </w:t>
      </w:r>
    </w:p>
    <w:p>
      <w:pPr>
        <w:pStyle w:val="Normal"/>
        <w:tabs>
          <w:tab w:val="clear" w:pos="708"/>
          <w:tab w:val="left" w:pos="3600" w:leader="none"/>
          <w:tab w:val="left" w:pos="6120" w:leader="none"/>
          <w:tab w:val="left" w:pos="7740" w:leader="none"/>
        </w:tabs>
        <w:rPr/>
      </w:pPr>
      <w:r>
        <w:rPr/>
        <w:t xml:space="preserve">В небе радужный знак за собой оставляя, </w:t>
      </w:r>
    </w:p>
    <w:p>
      <w:pPr>
        <w:pStyle w:val="Normal"/>
        <w:tabs>
          <w:tab w:val="clear" w:pos="708"/>
          <w:tab w:val="left" w:pos="3600" w:leader="none"/>
          <w:tab w:val="left" w:pos="6120" w:leader="none"/>
          <w:tab w:val="left" w:pos="7740" w:leader="none"/>
        </w:tabs>
        <w:rPr/>
      </w:pPr>
      <w:r>
        <w:rPr/>
        <w:t xml:space="preserve">Мы восходим к святыне Великого Ра. </w:t>
      </w:r>
    </w:p>
    <w:p>
      <w:pPr>
        <w:pStyle w:val="Normal"/>
        <w:tabs>
          <w:tab w:val="clear" w:pos="708"/>
          <w:tab w:val="left" w:pos="3600" w:leader="none"/>
          <w:tab w:val="left" w:pos="6120" w:leader="none"/>
          <w:tab w:val="left" w:pos="7740" w:leader="none"/>
        </w:tabs>
        <w:rPr/>
      </w:pPr>
      <w:r>
        <w:rPr/>
        <w:t xml:space="preserve">Как достичь этой святости необъяснимой, </w:t>
      </w:r>
    </w:p>
    <w:p>
      <w:pPr>
        <w:pStyle w:val="Normal"/>
        <w:tabs>
          <w:tab w:val="clear" w:pos="708"/>
          <w:tab w:val="left" w:pos="3600" w:leader="none"/>
          <w:tab w:val="left" w:pos="6120" w:leader="none"/>
          <w:tab w:val="left" w:pos="7740" w:leader="none"/>
        </w:tabs>
        <w:rPr/>
      </w:pPr>
      <w:r>
        <w:rPr/>
        <w:t xml:space="preserve">Когда в радости освобожденья стихий </w:t>
      </w:r>
    </w:p>
    <w:p>
      <w:pPr>
        <w:pStyle w:val="Normal"/>
        <w:tabs>
          <w:tab w:val="clear" w:pos="708"/>
          <w:tab w:val="left" w:pos="3600" w:leader="none"/>
          <w:tab w:val="left" w:pos="6120" w:leader="none"/>
          <w:tab w:val="left" w:pos="7740" w:leader="none"/>
        </w:tabs>
        <w:rPr/>
      </w:pPr>
      <w:r>
        <w:rPr/>
        <w:t xml:space="preserve">От тебя нет ни гари, ни облачка дыма — </w:t>
      </w:r>
    </w:p>
    <w:p>
      <w:pPr>
        <w:pStyle w:val="Normal"/>
        <w:tabs>
          <w:tab w:val="clear" w:pos="708"/>
          <w:tab w:val="left" w:pos="3600" w:leader="none"/>
          <w:tab w:val="left" w:pos="6120" w:leader="none"/>
          <w:tab w:val="left" w:pos="7740" w:leader="none"/>
        </w:tabs>
        <w:rPr/>
      </w:pPr>
      <w:r>
        <w:rPr/>
        <w:t>Только свет, только радуга возле ревущей реки?</w:t>
      </w:r>
    </w:p>
    <w:p>
      <w:pPr>
        <w:pStyle w:val="Normal"/>
        <w:rPr/>
      </w:pPr>
      <w:r>
        <w:rPr/>
      </w:r>
    </w:p>
    <w:p>
      <w:pPr>
        <w:pStyle w:val="Normal"/>
        <w:rPr/>
      </w:pPr>
      <w:r>
        <w:rPr/>
      </w:r>
    </w:p>
    <w:p>
      <w:pPr>
        <w:pStyle w:val="Heading2"/>
        <w:ind w:right="0" w:hanging="0"/>
        <w:rPr/>
      </w:pPr>
      <w:bookmarkStart w:id="29" w:name="__RefHeading___Toc463345522"/>
      <w:bookmarkEnd w:id="29"/>
      <w:r>
        <w:rPr/>
        <w:t>Предназначение</w:t>
      </w:r>
    </w:p>
    <w:p>
      <w:pPr>
        <w:pStyle w:val="Normal"/>
        <w:rPr/>
      </w:pPr>
      <w:r>
        <w:rPr/>
      </w:r>
    </w:p>
    <w:p>
      <w:pPr>
        <w:pStyle w:val="Heading3"/>
        <w:ind w:hanging="0"/>
        <w:rPr/>
      </w:pPr>
      <w:bookmarkStart w:id="30" w:name="__RefHeading___Toc463345523"/>
      <w:bookmarkEnd w:id="30"/>
      <w:r>
        <w:rPr/>
        <w:t>Замысел Единого</w:t>
      </w:r>
    </w:p>
    <w:p>
      <w:pPr>
        <w:pStyle w:val="Normal"/>
        <w:rPr/>
      </w:pPr>
      <w:r>
        <w:rPr/>
      </w:r>
    </w:p>
    <w:p>
      <w:pPr>
        <w:pStyle w:val="Normal"/>
        <w:rPr/>
      </w:pPr>
      <w:r>
        <w:rPr/>
        <w:t xml:space="preserve">Вселенная, со всеми ее явлениями, планировалась Великим Зодчим. Считать факт присутствия Высшего Разума мистикой совершенно не основательно. Идеальность мира не отрицает его материальности. Два полюса Пуруши держат мировые силы. Все явления вращаются между ними, как скопление метагалактик — вокруг единого магнитного центра. </w:t>
      </w:r>
    </w:p>
    <w:p>
      <w:pPr>
        <w:pStyle w:val="Normal"/>
        <w:rPr/>
      </w:pPr>
      <w:r>
        <w:rPr/>
        <w:t xml:space="preserve">Прообраз, или План Господа, отпечатан в сознании каждой космической пылинки. Словно звездочка, выстраивается снежинка. Так и каждый атом первозданной материи имеет свою янтрическую основу, пришедшую из Мира Идеального. Господь мыслью творит. Господь, устремляя энергию, уже видит структуру огненного тела, в котором отпечатывается образ Высшей Мысли. </w:t>
      </w:r>
    </w:p>
    <w:p>
      <w:pPr>
        <w:pStyle w:val="Normal"/>
        <w:rPr/>
      </w:pPr>
      <w:r>
        <w:rPr/>
        <w:t xml:space="preserve">План развития начинает действовать, после того как импульс сильного духовного существа, встретившись с энергией устремления, проникает в нервы и кровь, запечатлевая в них структуры кармических действий. Элементы предопределения попадают в физическое тело с благородными металлами, находящимися в летучем состоянии, то есть в форме тонких структур. Дыхание и прана явлены как мерило кармы. Они же есть материал для образования грубых земных оттисков предопределения. Впечатления и мысль лишь ускоряют и дополняют работу дыхания. Но свободная воля, обусловленная острой реакцией на проявления майявичности, способна мешать воплощению Божественного Замысла. Для точности исполнения предназначения важен принцип: «Да будет Воля Твоя!» Лишь когда дух утверждается на этом принципе, энергия иерархического созидания начинает активно действовать и формировать свой определенный замысел. Всякое противление течениям активной судьбы вредоносно. Нужно помогать своим устремлением исполнять Волю Высшую. Это не фатализм, но знание законов иерархического воздействия. </w:t>
      </w:r>
    </w:p>
    <w:p>
      <w:pPr>
        <w:pStyle w:val="Normal"/>
        <w:rPr/>
      </w:pPr>
      <w:r>
        <w:rPr/>
        <w:t>В общую гармонию Великого Замысла Единого входит каждый камень и цветок как разумное проявление уплотненных стихий. Человеку, живущему в пыли предрассудков, трудно осознать свою принадлежность к Космическому Замыслу существований. Но во вселенной ни одна искра света не пропадает даром. Ни одна мысль не выпадает из ткани Матери Мира.</w:t>
      </w:r>
    </w:p>
    <w:p>
      <w:pPr>
        <w:pStyle w:val="Normal"/>
        <w:rPr/>
      </w:pPr>
      <w:r>
        <w:rPr/>
        <w:t>Божественный Замысел пытается проявить себя полнее и богаче, изо дня в день посылая тайные лучи своих неисчислимых задач миллиардам созданий. В этом неисчислимом многообразии даже бабочка, пьющая нектар из тропического цветка, исполняет возложенную на нее миссию — не то что человек. Но человек постоянно отстраняет роль своего назначения, откладывая его на более поздний срок, увлекаясь ловушками и капканами, попадая в которые, он дышит туманом ложных видений.</w:t>
      </w:r>
    </w:p>
    <w:p>
      <w:pPr>
        <w:pStyle w:val="Normal"/>
        <w:rPr/>
      </w:pPr>
      <w:r>
        <w:rPr/>
        <w:t xml:space="preserve">Из единой нити сплетается кокон ауры. Из единой серебряной нити течет в нас задача жизни. И благословен тот, кто угадает Замысел Господа, в нас сокрытый. </w:t>
      </w:r>
    </w:p>
    <w:p>
      <w:pPr>
        <w:pStyle w:val="Normal"/>
        <w:rPr/>
      </w:pPr>
      <w:r>
        <w:rPr/>
        <w:t>Неразумие не освобождает от неизбежности. Во Вселенной правит Единый Замысел, который не вмещает наше сознание. Необходимость высшая правит делами нашими. В этом нет зла и нет тайного умысла. Но нужно исполнять Волю Высшую.</w:t>
      </w:r>
    </w:p>
    <w:p>
      <w:pPr>
        <w:pStyle w:val="Normal"/>
        <w:rPr/>
      </w:pPr>
      <w:r>
        <w:rPr/>
        <w:t>Дух, душа, ум и тело трудятся в одной упряжке для достижения невидимых целей. Об этом знает лишь Неизреченный, живущий в нас. Не зная о Нем, мы все же исполняем Его Волю. Не думая о Нем, мы следуем Его закону смысла жизни, являя следствие невидимым причинам. Его тонкий огонь присутствует во всем, наставляя о высшем качестве великой жизни, великого служения и вечного дозора.</w:t>
      </w:r>
    </w:p>
    <w:p>
      <w:pPr>
        <w:pStyle w:val="Normal"/>
        <w:rPr/>
      </w:pPr>
      <w:r>
        <w:rPr/>
        <w:t>Единый слышит только торжественную песнь сердца и благодарность за то, что Он дал нам человеческое тело. Он нам отдал часть Своей Воли, Своей Любви и Своей Силы для ускорения эволюционных процессов. Опыт мириад огненных зерен передается в хранилище Великой Акаши.</w:t>
      </w:r>
    </w:p>
    <w:p>
      <w:pPr>
        <w:pStyle w:val="Normal"/>
        <w:rPr/>
      </w:pPr>
      <w:r>
        <w:rPr/>
        <w:t>Любое отторжение от первородной идеи несет в себе не просто восстание против Бога, но отравление чувственного и мыслительного миров. Но мощь чистоты устремлений явит скорость построений. И если искренность многих сердец, чья сила духа направлена в одну точку, велика, то усиление сил неизбежно создаст привлечение пространственных энергий для реализации формы Божественного Замысла.</w:t>
      </w:r>
    </w:p>
    <w:p>
      <w:pPr>
        <w:pStyle w:val="Normal"/>
        <w:rPr/>
      </w:pPr>
      <w:r>
        <w:rPr/>
      </w:r>
    </w:p>
    <w:p>
      <w:pPr>
        <w:pStyle w:val="Normal"/>
        <w:rPr/>
      </w:pPr>
      <w:r>
        <w:rPr/>
      </w:r>
    </w:p>
    <w:p>
      <w:pPr>
        <w:pStyle w:val="Heading3"/>
        <w:ind w:hanging="0"/>
        <w:rPr/>
      </w:pPr>
      <w:bookmarkStart w:id="31" w:name="__RefHeading___Toc463345524"/>
      <w:bookmarkEnd w:id="31"/>
      <w:r>
        <w:rPr/>
        <w:t>Предназначение</w:t>
      </w:r>
    </w:p>
    <w:p>
      <w:pPr>
        <w:pStyle w:val="Normal"/>
        <w:rPr/>
      </w:pPr>
      <w:r>
        <w:rPr/>
      </w:r>
    </w:p>
    <w:p>
      <w:pPr>
        <w:pStyle w:val="Normal"/>
        <w:rPr/>
      </w:pPr>
      <w:r>
        <w:rPr/>
        <w:t>В ауре каждого человека заложена мандала — присущая только ему геометрическая фигура как проекция Мира форм и предначертаний. Ясное Око может видеть эти образования сущности, которые предшествовали астральному телу. Электрический змей силы и лайя-центры изначально были свернуты в кольцо. Змий закусывал свой хвост. Зародыш человека повторяет эту фигуру, так же и животные во время спячки. Диаграмма начертанная и есть признак того многообразия, которое проводит линию Великого Творчества Жизни.</w:t>
      </w:r>
    </w:p>
    <w:p>
      <w:pPr>
        <w:pStyle w:val="Normal"/>
        <w:rPr/>
      </w:pPr>
      <w:r>
        <w:rPr/>
        <w:t>Над кодом судьбы не властны ни колдуны, ни маги. Энергия сердца, в котором живет Бог, непоколебима. Можно наслать болезнь на физическое тело, можно нанести ущерб здоровью, подвергая человека страданиям, но дух расставит все по своим местам. Кристаллы магического кода бессмертия закладываются в аурических образованиях в течение тысяч и тысяч воплощений. Но изначально у каждой души существует зерно предназначений. Замысел Единого многогранен. И в каждом существе заложена реализация тайной Его мысли.</w:t>
      </w:r>
    </w:p>
    <w:p>
      <w:pPr>
        <w:pStyle w:val="Normal"/>
        <w:rPr/>
      </w:pPr>
      <w:r>
        <w:rPr/>
        <w:t xml:space="preserve">Нам кажется, что наш духовный мир всегда неизменен. Но в нем происходит процесс трансмутаций, который позднее нисходит на землю. Весь спектр явлений земных, все важные в мире события спускаются сверху, оттуда, где они уже произошли. И только потом плотный мир их материализует. Поэтому предназначение мы понимаем как нечто, нисходящее сверху. Во власти земной применяются принципы те же. Законы идут от правителей. И, по логике жизни, они их должны получать как Указ, сотворенный Волею Неба. В такой постановке вопроса нет фатализма — есть знание высших законов, есть принцип: «Да будет Воля Твоя!» И если ему не следует самый строптивый дух, то получает лишения и испытания, не зная, откуда они взялись и кого обвинять в их присутствии — зависть ли человеческую или себя самого. </w:t>
      </w:r>
    </w:p>
    <w:p>
      <w:pPr>
        <w:pStyle w:val="Normal"/>
        <w:tabs>
          <w:tab w:val="clear" w:pos="708"/>
          <w:tab w:val="left" w:pos="3600" w:leader="none"/>
          <w:tab w:val="left" w:pos="6120" w:leader="none"/>
          <w:tab w:val="left" w:pos="7740" w:leader="none"/>
        </w:tabs>
        <w:rPr/>
      </w:pPr>
      <w:r>
        <w:rPr/>
        <w:t xml:space="preserve">Никто другой не может знать то, что знает каждый из нас. Никто не владеет тем космосом идей, который присущ каждой душе. Многие пробовали излагать свои мысли на бумаге и поняли, что работа со словом так же трудна и уважаема, как любая другая. Достичь совершенства в чем-либо возможно лишь через бесконечное напряжение усилий. Не правда, что кому-то Небо дает талант, а других обделяет. Талант — это, прежде всего, труд в избранной области. А предрасположение к определенному виду творчества с ранних лет указывает на то, что и в предыдущих существованиях человек занимался этим. Нельзя цыпленка заставить плавать, но утята, даже если они высижены курицей, будут легко нырять и купаться, вызывая немалое беспокойство матери. </w:t>
      </w:r>
    </w:p>
    <w:p>
      <w:pPr>
        <w:pStyle w:val="Normal"/>
        <w:tabs>
          <w:tab w:val="clear" w:pos="708"/>
          <w:tab w:val="left" w:pos="3600" w:leader="none"/>
          <w:tab w:val="left" w:pos="6120" w:leader="none"/>
          <w:tab w:val="left" w:pos="7740" w:leader="none"/>
        </w:tabs>
        <w:rPr/>
      </w:pPr>
      <w:r>
        <w:rPr/>
        <w:t>Предназначение было вручено в начале всех времен и воплощений. С тех пор, как зерно духа отделилось от Огненной Вселенной Света и облеклось в покров души, уже был заложен в нем тот вид деятельности, который был ему поручен. Жрец всегда оставался жрецом, кшатрий — кшатрием, а остальные виды деятельности соответствовали другим варническим подразделениям. И что кому было близко, то и становилось делом жизни. И не исключением было то, какая семья выбиралась духом для воплощения. Накопления родовые не теряются, а лишь приумножаются. И каждый потомок становится наследником не только материальной части семьи, но и восприемником генетической памяти.</w:t>
      </w:r>
    </w:p>
    <w:p>
      <w:pPr>
        <w:pStyle w:val="Normal"/>
        <w:rPr/>
      </w:pPr>
      <w:r>
        <w:rPr/>
        <w:t>Назначение каждой души намечено нами самими, когда зерно духа отделялось от океана сияющего Света. Но мир тамаса так искусно отвлекает от малейших импульсов к действиям и воспоминаний о великой духовной задаче, что постепенно погружает душу в туман безразличия, в котором гаснут последние искры вдохновения. Мучения людей зависят от того, что не могут они найти способ приложения сил своих к жизни. Измельчав на сплетни, зависть и всяческие небылицы низкого пошиба, такие души гаснут, оставляя от жизни лишь горсть серого пепла. Для обновления и возжжения огня им нужны потрясения, способные стряхнуть пепел и дать пламени вырваться.</w:t>
      </w:r>
    </w:p>
    <w:p>
      <w:pPr>
        <w:pStyle w:val="Normal"/>
        <w:rPr/>
      </w:pPr>
      <w:r>
        <w:rPr/>
        <w:t>Культы возникали тогда, когда божья благодать убывала. Они являли собой подмену связи каждого человека с Высшим Миром. Но каждый нес свое предназначение от века как талант, внедренный в зерно монады. Из яйца курицы невозможно вывести змеиного детеныша и наоборот. Каждый из людей проходил по линии определенного минерала, а в растительном мире — определенного растения. То же самое касается насекомых и животных. Значит, задача воплощений была изначально очерчена в рамках одного вида. И эта цепь перерождений не могла быть случайной, а следовала внедренной в генетический код программе. Для Высшего Мира человечество — биороботы, созданные Богами. А если это так, то и задача каждого человека — развитие своей особенной единицы духа, скрытой глубоко в покровах материи, в каком бы виде она ни пребывала. Наши жизни стремительны, как полет стрелы. И каждая стрела несет свою особую надпись с именем качества, которое нужно отработать в пролетающей жизни.</w:t>
      </w:r>
    </w:p>
    <w:p>
      <w:pPr>
        <w:pStyle w:val="Normal"/>
        <w:tabs>
          <w:tab w:val="clear" w:pos="708"/>
          <w:tab w:val="left" w:pos="3600" w:leader="none"/>
          <w:tab w:val="left" w:pos="6120" w:leader="none"/>
          <w:tab w:val="left" w:pos="7740" w:leader="none"/>
        </w:tabs>
        <w:rPr/>
      </w:pPr>
      <w:r>
        <w:rPr/>
        <w:t xml:space="preserve">В каждом человеке воплощены одна из сил и качеств Бога, которые доверены только ему одному. Каждая часть силы воплощает всеначальную энергию, разлитую в космосе. Вечность определила каждой искре свою задачу в Беспредельности. Дело каждого зерна духа не может быть доверено другому. Но даже если эта задача приблизится к другому сознанию, то оно не поймет изначальной причины своего проявления в мире, потому что уникальность и неповторимость каждой искры Божественного Разума создают свою вселенную, летящую по своей, присущей только ей бесконечной орбите. Учимся у самих себя и адаптируем все увиденное, услышанное, и в общем очувствованное, соответственно своей изначальной природе. </w:t>
      </w:r>
    </w:p>
    <w:p>
      <w:pPr>
        <w:pStyle w:val="Normal"/>
        <w:rPr/>
      </w:pPr>
      <w:r>
        <w:rPr/>
        <w:t>Каждый человек послан в этот мир для выполнения определенной задачи. Порождения его в виде мыслей, чувств и разного рода накоплений создают аурическое окружение, в котором он живет и которое, уплотняясь, позднее превращается в микроскопические миры, населенные невидимыми существами. Мы вдыхаем миллиарды существ и выдыхаем такое же невероятное количество. Пранический аспект питает нас, позволяя продлевать жизнь и наполняя силой все органы. И если какой-то из органов заболевает, то требуется большее привлечение праны для его исцеления. Резервуар мира неисчерпаем.</w:t>
      </w:r>
    </w:p>
    <w:p>
      <w:pPr>
        <w:pStyle w:val="Normal"/>
        <w:rPr/>
      </w:pPr>
      <w:r>
        <w:rPr/>
        <w:t xml:space="preserve">Устранение бедствий лежит в следовании собственной дхарме. Нет иного пути на земле, кроме следования предназначению и закону своей варны. Не происхождение решает, кем будет в жизненном пути человек, — хотя и оно важно, — но его поведение, благородное и праведное, указывает место его в мире, пусть даже он рожден был в хижине рыбака или охотника. Судьба, Мать Макошь, Сама приводит к пониманию исполнения долга перед людьми и планетой. Если нет гордыни, если дух готов оказать помощь малому и старому, не считаясь со временем и не жалея сил, правильно поступает тот человек. Но для тех, кто стремится лишь для себя обустроить мир, добиваясь приношений и даров, ничего не производя и никого не жалея, — такому существу лучше не помогать в создании гнезда самости. </w:t>
      </w:r>
    </w:p>
    <w:p>
      <w:pPr>
        <w:pStyle w:val="Normal"/>
        <w:rPr/>
      </w:pPr>
      <w:r>
        <w:rPr/>
        <w:t xml:space="preserve">Знак сущности есть не только символ стихийной принадлежности, но также явленный магнит предназначения, лишь достигнув реализации которого, можно повысить уровень своих вибраций до умения слышать пространственные голоса Ведущих Наставников. Без Высокого Водительства невозможно выполнить миссию воплощения. Можно всю жизнь пробарахтаться в болоте обывательства, даже не включив духовный ум и обходясь только животным. </w:t>
      </w:r>
    </w:p>
    <w:p>
      <w:pPr>
        <w:pStyle w:val="Normal"/>
        <w:rPr/>
      </w:pPr>
      <w:r>
        <w:rPr/>
        <w:t xml:space="preserve">Мы идем, не ведая тайны своей и силы. Оттого и скучаем во всех мирах, что не можем достигнуть уровня того жизненазначения, для которого посланы в этот мир. Когда вечность впереди, многие души не торопятся найти поле труда, занимаясь совсем не тем, что им дано. И оттого случается трагедия в жизни, что судьба напоминает о том, что дух сошел со своей тропы. Этим и объясняется фактор попыток браться за много дел сразу. Таким духам интересно все в этом мире. И приложением своих сил то в одной, то в другой сфере они пытаются найти сужденное для них занятие. </w:t>
      </w:r>
    </w:p>
    <w:p>
      <w:pPr>
        <w:pStyle w:val="Normal"/>
        <w:rPr/>
      </w:pPr>
      <w:r>
        <w:rPr/>
        <w:t xml:space="preserve">У каждого есть свое задание, принятое перед погружением в плоть, о котором человек часто не помнит. Лишь одолев перевалы страданий, невзгод и болезней, он, наконец, может увидеть вершину своей задачи. И когда дух осознает это, его физический носитель, по большей части, уже теряет свою жизнеспособность. Задание судьбы или торжественное обещание есть тот план грядущего, который человек выстроил себе наперед. Наша программа жизни не внедрена в нас механическими цивилизациями планеты, но дана Духовными Учителями, или Иерархией Света. </w:t>
      </w:r>
    </w:p>
    <w:p>
      <w:pPr>
        <w:pStyle w:val="Normal"/>
        <w:rPr/>
      </w:pPr>
      <w:r>
        <w:rPr/>
        <w:t>Любая вещь имеет свое предназначение и находит себе место в мире. То же касается любого человека, который оттого и мучается, что не может найти приложения своим силам. Лишь когда он попадет в свою нишу, его начинает сопровождать удача и все дела спорятся, обретая пользу общественную и собственную. Неоспоримо это, ибо даже точка должна стоять на своем месте, разделяя предложения. Не может человеческая эволюция быть бесполезной. Когда сама Природа-Мать и Наставники-Хранители человечества с таким усердием возделывают поле эволюции, не может быть случайным актом жизнь каждого зерна духа.</w:t>
      </w:r>
    </w:p>
    <w:p>
      <w:pPr>
        <w:pStyle w:val="Normal"/>
        <w:rPr/>
      </w:pPr>
      <w:r>
        <w:rPr/>
        <w:t xml:space="preserve">Наше назначение состоялось давно. И на свитке душе обозначено это веление духа. Но человеческое сознание мечется, не зная, к какому берегу пристать. В древности существовал клан жрецов-ведаманов, которые определяли жизненное предназначение человека. И тогда с самого раннего детства детей собирали в разные группы по интересам, где они получали подготовку, соответствующую правильному дальнейшему развитию. Конечно же, весь интерес в какой-то области связан с прошлыми накоплениями и с той формой жизненной задачи, некогда врученной в дальних мирах, а то и галактиках. </w:t>
      </w:r>
    </w:p>
    <w:p>
      <w:pPr>
        <w:pStyle w:val="Normal"/>
        <w:rPr/>
      </w:pPr>
      <w:r>
        <w:rPr/>
        <w:t xml:space="preserve">Каждая душа ищет проявления своих внутренних задач и исполнения предназначений. В каждом человеке есть та струна, при затрагивании которой проявляются лучшие накопления духа. Диапазон силы так многообразен и велик, что душе человеческой остается только выбрать сферу приложения своего потенциала в разных степенях напряжения усилий и желаний. Через возгоревшиеся желания ум и энергия приходят к исполнению задуманного и постижениям высшего качества накоплений. </w:t>
      </w:r>
    </w:p>
    <w:p>
      <w:pPr>
        <w:pStyle w:val="Normal"/>
        <w:rPr/>
      </w:pPr>
      <w:r>
        <w:rPr/>
        <w:t>Высшая степень предназначения человеческих воплощений заключена в том, чтобы собрать на земной ниве существований богатый урожай духовного опыта. Ведь даже золото сокрыто в сером песке. И алмазы находят в голубой глине. Ярчайшие нахождения духа встречаются лишь на пыльных земных путях. Слезы страданий обостряют духовное зрение. Несчастья делают сердца мягче и милосерднее. Парадокс царя природы заключен в испытании себя натиском плотных стихий, чтобы, пройдя через цепь земных ужасов, стать мудрым и сострадательным.</w:t>
      </w:r>
    </w:p>
    <w:p>
      <w:pPr>
        <w:pStyle w:val="Normal"/>
        <w:rPr/>
      </w:pPr>
      <w:r>
        <w:rPr/>
        <w:t>Только дух знает нашу цель. Только дух, пославший нас в это бесконечное странствие по нити судьбы путеводной, знает, чего мы должны достичь, возвратившись в сияющие чертоги Отца своего. И только он знает, в какую бездну материи мы опустились по собственной воле, а не по причине прегрешений наших. Мы водолазы, исследующие Океан Жизни. И дна его не видать, ибо есть еще более глубокие области для погружения.</w:t>
      </w:r>
    </w:p>
    <w:p>
      <w:pPr>
        <w:pStyle w:val="Normal"/>
        <w:rPr/>
      </w:pPr>
      <w:r>
        <w:rPr/>
        <w:t xml:space="preserve">Но разве плохо каждый раз просыпаться с чувством новизны и постоянного движения в сердце, словно ты куда-то спешишь по важному делу? И каждый самолет ожидает нас, опоздавших, для того чтобы доставить в ту точку земного шара, где дух должен проявить себя наиболее ярко, а проще — достичь просветления, после которого тайна каждого человека, скрытая даже от него самого, будет зрима, как цветок, открывающийся навстречу утреннему солнцу. </w:t>
      </w:r>
    </w:p>
    <w:p>
      <w:pPr>
        <w:pStyle w:val="Normal"/>
        <w:rPr/>
      </w:pPr>
      <w:r>
        <w:rPr/>
        <w:t xml:space="preserve">Путь предназначений так труден. Каждая жизнь, как отдельный день, посвящена какому-то делу. Каждая жизнь заставляет работать над отдельным качеством, которое находилось в нетронутом состоянии. От почти зачаточного уровня до определенной зрелости это качество взращивается и приносит свои плоды. Немало сорных трав приходится удалить. Но нива земная не способна плодоносить без тщательного ухода за ней. Одни из качеств улучшаются, другие могут исчезать. Человеческая природа склонна к разного рода вариациям. И лишь карма способна скорректировать усилия сердца, прилагаемые для достижения определенной цели. </w:t>
      </w:r>
    </w:p>
    <w:p>
      <w:pPr>
        <w:pStyle w:val="Normal"/>
        <w:rPr/>
      </w:pPr>
      <w:r>
        <w:rPr/>
        <w:t xml:space="preserve">Изначально пространство Огненного Мира, откуда падает зерно духа, входящее в плоть земную, словно чистый лист, словно холст, загрунтованный мастером для создания новой картины. И какой будет она, он пока не знает. Но молнии мыслеобразов уже наложили свою печать на полотно новой жизни, и само зерно уже несет в себе готовые формы существования. Как в зерне лотоса заключено миниатюрное растение, как в семени человеческом заложена сила солнечного змея кундалини, так и программа новой жизни уже сложена силой кармы в прошлой жизни. Она уже накладывает свой всесильный трафарет судьбоносности на дивный узор событий, которые должны случиться по воле самих же событий, но произошедших ранее. </w:t>
      </w:r>
    </w:p>
    <w:p>
      <w:pPr>
        <w:pStyle w:val="Normal"/>
        <w:rPr/>
      </w:pPr>
      <w:r>
        <w:rPr/>
        <w:t xml:space="preserve">Зерно монады, помимо воплощения в форму, несет в себе сокровенную миссию, или огненную задачу, которую трудно угадать. Судьба постоянно наталкивает нас на аспект нахождения этой нити, определяемой как круг событий, обстоятельств, случайностей или неожиданностей. Но в наборе воздействий судьбы на человечество много невидимых сил, которые подобно нитям, управляемым Владыками Судеб, поворачивают жизнь в нужную для Великого Промыслителя сторону. Это не фатализм, но попытка выявить в человеке все лучшие качества, как божественные, или изначальные, так и земные, накопленные долгим трудом и опытом проб и ошибок. </w:t>
      </w:r>
    </w:p>
    <w:p>
      <w:pPr>
        <w:pStyle w:val="Normal"/>
        <w:rPr/>
      </w:pPr>
      <w:r>
        <w:rPr/>
        <w:t>Избирательность — интуитивный выбор сознанием того пути, по которому оно должно идти, следуя своей дхарме. И этот выбор диктуется накоплениями Чаши, тем делом, которым занимался из жизни в жизнь. Здесь уже действует не закон выбора нами нашего дела, но избрание нас проводником определенной деятельности как продолжения нашего предназначения, той струны или белой нити, которую обозначила наша монада, отрываясь от Великой Духовной Беспредельности и оставляя огненный след в пространстве как индивидуальный канал для восхождения или передачи посланий.</w:t>
      </w:r>
    </w:p>
    <w:p>
      <w:pPr>
        <w:pStyle w:val="Normal"/>
        <w:rPr/>
      </w:pPr>
      <w:r>
        <w:rPr/>
        <w:t>Призвание определено устремлением в направлении интересной для нас деятельности. Пахтанье идей в Мысленном Плане формирует земные события. Так что постепенно мечты материализуются, обретая реальные очертания. И сложнее всего дело обстоит с тонким предназначением человека, когда это касается духовного труда. Вибрации земные во многом не совпадают с небесными. И умственно-чувственная составляющая является тем инструментом, который соединяет и трансформирует высшие энергии в применимые к земным условиям и в обратную сторону, когда нужна трансмутация тумана низменных сил в высшие.</w:t>
      </w:r>
    </w:p>
    <w:p>
      <w:pPr>
        <w:pStyle w:val="Normal"/>
        <w:rPr/>
      </w:pPr>
      <w:r>
        <w:rPr/>
        <w:t>Каждое пребывание в определенном месте имеет свое, скрытое от нас, значение, которое для многих считается случайностью. На самом деле, план существования расписан исключительно точно, лишь с одним упреждением — поправкой на свободную волю. Можно отказаться от чьей-то помощи, и самому можно не участвовать в ее оказании кому бы то ни было, но это не разовьет сострадания и самодеятельности, а лишь усугубит положение живущего.</w:t>
      </w:r>
    </w:p>
    <w:p>
      <w:pPr>
        <w:pStyle w:val="Normal"/>
        <w:rPr/>
      </w:pPr>
      <w:r>
        <w:rPr/>
        <w:t>Проходя тропой смертей и рождений, радостей и страданий, дух выносит в себе такой опыт существований, что отклониться от предназначения ему нельзя. Иначе цепь трудностей, неурядиц и невезения преследует его до тех пор, пока он не ступит на стезю, ему указанную изначально. И тогда путь становится легким, труд — радостным, и Мать Удача осеняет жизнь крыльями чуда. Там, где все удается, там и жизнь наша. Сама судьба указывает необходимый вектор деятельности.</w:t>
      </w:r>
    </w:p>
    <w:p>
      <w:pPr>
        <w:pStyle w:val="Normal"/>
        <w:rPr/>
      </w:pPr>
      <w:r>
        <w:rPr/>
        <w:t xml:space="preserve">Слышание голоса Учителя является признаком продвижения в йоге. В самом сердце звучит Зов сокровенный. Как знак постоянного присутствия Владыки стучит сердце наше. Без импульса Высшей Воли не может существовать ни одна жизнь. Успешность наших жизней зависит от неослабевающей преданности Учителю. Успешность воплощений земных исполнена волей Велений Высших. Вне Иерархии Света невозможно выстроить программу предназначения. Лишь служение Иерархии возводит будни в ранг священного дозора, неослабевающего и зоркого. </w:t>
      </w:r>
    </w:p>
    <w:p>
      <w:pPr>
        <w:pStyle w:val="Normal"/>
        <w:rPr/>
      </w:pPr>
      <w:r>
        <w:rPr/>
        <w:t>Голос Учителя как благословение и внимание Высших Сил к проблемам нашей жизни. Для них она полотно для исполнения Их священных замыслов. Мысль Учителей вычерчивает на чистом холсте очертание своих задач, но лишь сам человек раскрашивает едва заметный эскиз в цвета, свойственные его сущности. Но, отступая от плана, можно извратить его и сделать картину противоположного содержания: высшую любовь заменить продажной; щедрость обратить в скупость; богатство идей — в величайшую скупость материальную. Когда не достигается цель высшая, в ход идет энергия антиподов.</w:t>
      </w:r>
    </w:p>
    <w:p>
      <w:pPr>
        <w:pStyle w:val="Normal"/>
        <w:rPr/>
      </w:pPr>
      <w:r>
        <w:rPr/>
        <w:t xml:space="preserve">Просматривая бесконечную вереницу дней единой жизни, каждая душа искренне удивляется тому, насколько бедным и тусклым было их содержание. Лишь редкие яркие мысли, как метеоры, расцвечивали ночное небо сознания. Голос сердца в мольбе своей на какое-то время растворял эту тьму, делая ее похожей на утреннее небо. Просьба о благе всего мира делала ее ярче полдня. Любовь накаляла, как золото — в тигле плавильни. А ненависть делала тьму безысходности еще более кромешной и непроглядной. Фейерверки мыслеобразов сверкали, как сполохи полярных сияний. Музыка делала сознание подобным радуге, а слова загорались в ауре, как огненные глифы символов величайшей силы. Вселенная каждого ума полна таким же разнообразием — как у детей, играющих и учащихся жизни в этой бесконечной игре. Серый мир как полотно для холста, на котором возникают и пропадают образы. Лишь луч серебряной струны негасим, как свет Полярной звезды, вокруг которой вращается небо. </w:t>
      </w:r>
    </w:p>
    <w:p>
      <w:pPr>
        <w:pStyle w:val="Normal"/>
        <w:rPr/>
      </w:pPr>
      <w:r>
        <w:rPr/>
        <w:t xml:space="preserve">Найдите лучшее и совершенное в глубине экрана своего сознания. Поднимите с мутного дна предчувствий мыслеобраз собственной идеи и следуйте силе его, создавая из него все более ясное и мощное образование. Тогда он превратит себя и вас в эгрегор, способный влиять на вашу жизнь и судьбу других людей. Он станет магнитом силы, средоточием могущества, средством реализации вашей внутренней задачи. От мысленного насыщения очень просто перейти к сознательному или кармическому. Стоит только начать говорить со своей идеей, со своим сформированным магнитом — и сила слов даст ему влияние в мире зримом. Бессознательное должно обрести власть на земле. Только так мысль сможет исполнить волю вашу. </w:t>
      </w:r>
    </w:p>
    <w:p>
      <w:pPr>
        <w:pStyle w:val="Normal"/>
        <w:rPr/>
      </w:pPr>
      <w:r>
        <w:rPr/>
        <w:t>Регистр познания себя никогда не исчерпается. Каждый день мы уже не те, что были вчера, а завтра будем использовать иную форму сознания, к которой впоследствии уже никогда не обратимся. Вечность переливает свои песчинки сверху вниз. И течение песчинок времени никогда не прекратится. Что случается, то с нами уже произошло в Высших Мирах. Нужно только принять ниспосланное свыше. Можно на время отклонить начертание, но устранить его невозможно. Предназначенное — летопись грядущего. План жизни определен для каждого из нас. Знаки расставлены. И дорога одна. Она ведет к Вечной Жизни.</w:t>
      </w:r>
    </w:p>
    <w:p>
      <w:pPr>
        <w:pStyle w:val="Style11"/>
        <w:rPr/>
      </w:pPr>
      <w:r>
        <w:rPr/>
      </w:r>
    </w:p>
    <w:p>
      <w:pPr>
        <w:pStyle w:val="Style11"/>
        <w:rPr/>
      </w:pPr>
      <w:r>
        <w:rPr/>
      </w:r>
    </w:p>
    <w:p>
      <w:pPr>
        <w:pStyle w:val="Heading3"/>
        <w:ind w:hanging="0"/>
        <w:rPr/>
      </w:pPr>
      <w:bookmarkStart w:id="32" w:name="__RefHeading___Toc463345525"/>
      <w:bookmarkEnd w:id="32"/>
      <w:r>
        <w:rPr/>
        <w:t>Еще о предназначении</w:t>
      </w:r>
    </w:p>
    <w:p>
      <w:pPr>
        <w:pStyle w:val="Normal"/>
        <w:rPr/>
      </w:pPr>
      <w:r>
        <w:rPr/>
      </w:r>
    </w:p>
    <w:p>
      <w:pPr>
        <w:pStyle w:val="Normal"/>
        <w:rPr/>
      </w:pPr>
      <w:r>
        <w:rPr/>
        <w:t>У каждого человеческого существа, в каком бы социальном положении оно ни находилось, в каком бы из обитаемых в Беспредельности бесчисленных миров ни жило, существует заложенная в нем Единым задача предназначения, которую оно должно выполнить. Она ему вручена вместе с зерном духа, откуда и произошло начало великого пути существований.</w:t>
      </w:r>
    </w:p>
    <w:p>
      <w:pPr>
        <w:pStyle w:val="Normal"/>
        <w:rPr/>
      </w:pPr>
      <w:r>
        <w:rPr/>
        <w:t>То, что названо предназначением, есть задача, смысл, устремляющий к незримой для нас цели, тайный двигатель необходимости в дальнейшем пути. Наш дух знает, куда мы стремимся. Многое не переводимо на язык человеческий. И только смутное ощущение или четкое знание неоспоримости может подтвердить неуловимое веянье духа.</w:t>
      </w:r>
    </w:p>
    <w:p>
      <w:pPr>
        <w:pStyle w:val="Normal"/>
        <w:rPr/>
      </w:pPr>
      <w:r>
        <w:rPr/>
        <w:t>Воля Высшая есть наше предназначение на Земле. Это указ и напутствие, данные каждому духу, когда он начинал свой путь по этой планете. Воля Высшая — незримая инструкция поведения в этом мире. Каждое отступление грозит болезнями, потерями и глубокими переживаниями, ибо страдание есть не просто очищение, но размышление о правильности выбранного направления в жизни.</w:t>
      </w:r>
    </w:p>
    <w:p>
      <w:pPr>
        <w:pStyle w:val="Normal"/>
        <w:rPr/>
      </w:pPr>
      <w:r>
        <w:rPr/>
        <w:t>В самом зерне Абсолюта, в самой изначальной монаде, заложена тройственность. Два начала и зародыш будущей формы. Потенциал монады хранит всеведение и вездесущность. Уникальность каждой монады определена первопричиной ее задач, замыслом ее предназначения не только на земле, но и во всех мирах вселенной.</w:t>
      </w:r>
    </w:p>
    <w:p>
      <w:pPr>
        <w:pStyle w:val="Normal"/>
        <w:rPr/>
      </w:pPr>
      <w:r>
        <w:rPr>
          <w:szCs w:val="28"/>
        </w:rPr>
        <w:t>Божественное предназначение заложено в каждой монаде. И исполнение определенной миссии не даст душе покоя до той поры, пока она не ощутит присутствие или слабое приближение вибраций будущего, той осязаемой задачи, ради которой и совершается это величественное путешествие по беспредельности жизни.</w:t>
      </w:r>
    </w:p>
    <w:p>
      <w:pPr>
        <w:pStyle w:val="Normal"/>
        <w:rPr/>
      </w:pPr>
      <w:r>
        <w:rPr/>
        <w:t>Солнечная печать времени существует для каждой души. И она явлена как воплощенная тайна, ибо поставлена Высшим Существом при отделении зерна духа от беспредельных Белых Небес. В этой печати — знак нашей сущности. В этой печати — загадка нашего предназначения. Но распознать и прочитать эти символы позволено лишь тому, кто заглянул за внешний покров Майи и узнал силу путеводного света жизней земных, без которых не обучилась бы душа умению выживать в самых суровых условиях и сострадать другим.</w:t>
      </w:r>
    </w:p>
    <w:p>
      <w:pPr>
        <w:pStyle w:val="Normal"/>
        <w:rPr/>
      </w:pPr>
      <w:r>
        <w:rPr/>
        <w:t xml:space="preserve">Великий дух тайны всем правит. И если какой-то светоч внезапно тускнеет, покрываясь пеплом, не уходит ли он исполнять свою задачу предназначения в более низкое пространство? Судьба определяет целесообразность нашего присутствия в том или ином месте. Стоило ли приходить Великим Духам с высших планет, чтобы терять часть своей памяти? Но это часть той жертвы, которую принимают на Себя Водители человечества. </w:t>
      </w:r>
    </w:p>
    <w:p>
      <w:pPr>
        <w:pStyle w:val="Normal"/>
        <w:rPr/>
      </w:pPr>
      <w:r>
        <w:rPr/>
        <w:t>И если мы пришли в этот мир, в эту страну, народ и семью, значит, мы должны исполнить свою тайную миссию — пусть не всегда значимую, но не менее важную. Вращение больших шестеренок огромной машины может остановиться, если нет малого передающего звена. Иногда его очень трудно найти в многочисленных деталях, но важность этого малого не уступает даже великому. Не стоит недооценивать людей и считать их никчемными. Ведь польза есть от каждого из нас. Если бы все это было иначе, то мы бы и не родились здесь.</w:t>
      </w:r>
    </w:p>
    <w:p>
      <w:pPr>
        <w:pStyle w:val="Normal"/>
        <w:rPr/>
      </w:pPr>
      <w:r>
        <w:rPr/>
        <w:t xml:space="preserve">Несчастья и неудачи чаще всего происходят с теми людьми, которые отступили от своей судьбы, от своей божественной программы предназначения. Приняв судьбу как Волю Небес, мы сами становимся ею ведомы. Это куда лучше, чем нырять в бурные волны произвола своей самости. Уклонение от собственной задачи грозит потерей накопленных духовных ценностей. Они, конечно, не теряются, но проваливаются в глубочайшие недра беспамятства, откуда извлечь их бывает очень сложно. </w:t>
      </w:r>
    </w:p>
    <w:p>
      <w:pPr>
        <w:pStyle w:val="Normal"/>
        <w:rPr/>
      </w:pPr>
      <w:r>
        <w:rPr/>
        <w:t>Легко сойти с пути сужденного. Нажива и безнаказанность управляют молодыми душами, пока они не получают очищающий удар, который раз и навсегда ставит их на место, указывая на преимущество законов космических и земных, которые действуют в этом мире негласно, но достаточно активно. Тайной становится лишь незримая сила, которая принуждает исполнять послушание не только в церковном смысле, но и в морально-этическом. Дисциплина — одна из форм следования Высшей Воле.</w:t>
      </w:r>
    </w:p>
    <w:p>
      <w:pPr>
        <w:pStyle w:val="Normal"/>
        <w:rPr/>
      </w:pPr>
      <w:r>
        <w:rPr/>
        <w:t>Саму цель знает только дух, который лишь в редкие мгновения озарения может прошептать свое заветное слово наставления, указующее знак сроков или готовности условий. Напряжение ожидания — труд души. В молитве или в таинстве размышлений учимся ждать озарения, а это значит — ловить послание, пущенное по течению временн</w:t>
      </w:r>
      <w:r>
        <w:rPr>
          <w:i/>
        </w:rPr>
        <w:t>ы</w:t>
      </w:r>
      <w:r>
        <w:rPr/>
        <w:t>х потоков. Культивируя качества магнетизма души, мы перерабатываем негативные ее стороны, связывающие движение в направлении, определенном предназначением.</w:t>
      </w:r>
    </w:p>
    <w:p>
      <w:pPr>
        <w:pStyle w:val="Normal"/>
        <w:rPr/>
      </w:pPr>
      <w:r>
        <w:rPr/>
        <w:t xml:space="preserve">Мы подчиняемся решению судьбы не из страха, но веря в ту высочайшую степень мудрости, которой она обладает. Верим и благодарим за все дары, посланные нам в этой жизни. Белые и черные одинаково ценны для нас, потому что дали понять принадлежность каждого дара к общему потоку развития. Счастье без огорчений может стать приторным, сделавшись прокисшей радостью. Качели судьбы справедливы. Приняв судьбу как Волю Небес, мы становимся ею ведомы, являя вначале малые, а потом уже и великие грани предназначения. </w:t>
      </w:r>
    </w:p>
    <w:p>
      <w:pPr>
        <w:pStyle w:val="Normal"/>
        <w:rPr/>
      </w:pPr>
      <w:r>
        <w:rPr/>
        <w:t>Каждому изначально указано его назначение. Никто не может ни отменить, ни утаить его. Если королевская звезда освещает путь узором на руке, то рано или поздно представится случай стать им, где бы ни жил человек, даже в самой глубокой глуши, как это было с Чингисханом и другими великими воителями и властителями древности. Но качество такого предназначения может выражаться в какой угодно области, а наипаче — в духовной. Когда Врата Высшего Чертога открыты, дух войдет туда в любом качестве.</w:t>
      </w:r>
    </w:p>
    <w:p>
      <w:pPr>
        <w:pStyle w:val="Normal"/>
        <w:rPr/>
      </w:pPr>
      <w:r>
        <w:rPr/>
        <w:t xml:space="preserve">Нам дано совершить земное действие. Но кто же вложил в наш дух его прообраз, насущную необходимость выполнения этой задачи? И к чему приведет это действие, ставшее причиной ряда явлений? Проводом вечной тайны явлен человек. И то, что поручено одному из воплощенных, не может быть открыто другому. </w:t>
      </w:r>
    </w:p>
    <w:p>
      <w:pPr>
        <w:pStyle w:val="Normal"/>
        <w:rPr/>
      </w:pPr>
      <w:r>
        <w:rPr/>
        <w:t>Струна предпочтения и предрасположения к определенному виду деятельности закладывается с момента отделения монады от духовной вселенной или определенной звезды или планеты. Мы продолжаем совершенствоваться в том направлении, которое задано полетом зерна духа из сияющих высот Белых Небес.</w:t>
      </w:r>
    </w:p>
    <w:p>
      <w:pPr>
        <w:pStyle w:val="Normal"/>
        <w:rPr/>
      </w:pPr>
      <w:r>
        <w:rPr/>
        <w:t>Самые замысловатые предположения и фантазии, не имеющие ничего общего с жизненным опытом, лишь пожирают всеначальную энергию, устремляя ее в ложном направлении. Проводя все время, которое отведено нам судьбой, в пустой и мелочной суетливости, мы тратим большинство сил жизненного ресурса, разменивая золотой запас предназначения. Определенность и целесообразность потому так и именуются, что в них живет устремленность к определенной сознанием и самим духом цели. Явление распыления сил не дает гармонии, но лишь лишает человека покоя. Гармонию нужно удерживать в сердце — и тогда она проявится.</w:t>
      </w:r>
    </w:p>
    <w:p>
      <w:pPr>
        <w:pStyle w:val="Normal"/>
        <w:rPr/>
      </w:pPr>
      <w:r>
        <w:rPr/>
        <w:t xml:space="preserve">Вещество проявления, отсутствуя, не дает способностям проявиться до конца. Дух остается в плоскости подражательной и не может выявить собственную задачу предназначений. Поэтому так сильна инерция следования за вождями и лжеучителями. По этой причине люди мечутся, находясь в подвешенном состоянии. Революции и войны — следствие неорганизации в душе этой мощи творящей. Отложения психической энергии управляют развитием и дальнейшим продвижением жизненной задачи. </w:t>
      </w:r>
    </w:p>
    <w:p>
      <w:pPr>
        <w:pStyle w:val="Normal"/>
        <w:rPr/>
      </w:pPr>
      <w:r>
        <w:rPr/>
        <w:t xml:space="preserve">Нужно из одного существования в другое решать дела, которые поручены. И если накапливать долги бесконечно, ничего не отдавая взамен, то и очередная жизнь может превратиться в череду бесконечных несчастий, лишений и страданий в удивлении тому, что судьба так несправедлива к нам. Если не ощущать на себе тяжести креста своей ответственности, то наступит духовная атрофия и неспособность отражать даже малые удары. </w:t>
      </w:r>
    </w:p>
    <w:p>
      <w:pPr>
        <w:pStyle w:val="Normal"/>
        <w:tabs>
          <w:tab w:val="clear" w:pos="708"/>
          <w:tab w:val="left" w:pos="3600" w:leader="none"/>
          <w:tab w:val="left" w:pos="6120" w:leader="none"/>
          <w:tab w:val="left" w:pos="7740" w:leader="none"/>
        </w:tabs>
        <w:rPr/>
      </w:pPr>
      <w:r>
        <w:rPr/>
        <w:t xml:space="preserve">Скульптор духа отсекает все лишнее в своем характере, формируя будущее воплощение уже сегодня. Задача существования ставится уже сейчас. Только пожиная плоды своего прошлого, живем мы теперь. Хлебом, выращенным вчера, питаемся. И если бы он не был заготовлен впрок, то иная бы участь ожидала нас. </w:t>
      </w:r>
    </w:p>
    <w:p>
      <w:pPr>
        <w:pStyle w:val="Normal"/>
        <w:rPr/>
      </w:pPr>
      <w:r>
        <w:rPr/>
        <w:t>Каждой монаде Господь дал свое задание. И то, что предначертано и отпечатано в сердцах, не может вытравить даже вода забвения. Страдания и радости связаны с тем, отдаляется ли или приближается душа к пути сужденному в своей слепой жизни земной. Когда туман не позволяет видеть тропу, то сердце ведет нас.</w:t>
      </w:r>
    </w:p>
    <w:p>
      <w:pPr>
        <w:pStyle w:val="Normal"/>
        <w:rPr/>
      </w:pPr>
      <w:r>
        <w:rPr/>
        <w:t xml:space="preserve">Воплощения могут меняться, а задача остается. И никто не отменит предназначенных дел, сколько бы времени ни прошло. В новом теле забываются многие умения и навыки. Даже грамоте и речи нужно учиться каждый раз по-новому, даже если воплощаешься в одной стране. Но идейная канва сохраняет стержень нашей направленности. </w:t>
      </w:r>
    </w:p>
    <w:p>
      <w:pPr>
        <w:pStyle w:val="Normal"/>
        <w:rPr/>
      </w:pPr>
      <w:r>
        <w:rPr/>
        <w:t>Собирается ось мира, выстраивается серебряная игла, вокруг которой вращается океан сознания. И чем ближе к этому светочу человеческий дух, тем более внешне он кажется малодеятельным. Чем дальше от центра, тем больше он подвержен воздействию вихрей, уводящих его от основной цели предназначения.</w:t>
      </w:r>
    </w:p>
    <w:p>
      <w:pPr>
        <w:pStyle w:val="Normal"/>
        <w:rPr/>
      </w:pPr>
      <w:r>
        <w:rPr/>
        <w:t xml:space="preserve">Никто не способен отменить назначение каждого зерна духа. Если одно должно расти в благодатной почве, то другое заносится ветром судьбы в трещины между скал, где подвергается утеснениям и испытаниям жаром и холодом. Но расти заставляет великий импульс огненной жизни, который видит в каждом воплощенном небесное существо. </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Мысль сформированная, словно клише, оставляет отпечаток на временных потоках. Через узор предназначений протекает энергия времени, вращая турбины особой силы, доверенной во власть человеку. Особенность каждого зерна духа состоит в том, чтобы заключить и сохранить неповторимость той энергии, которая передается лишь по спирали ДНК, или по токам родовой памяти.</w:t>
      </w:r>
    </w:p>
    <w:p>
      <w:pPr>
        <w:pStyle w:val="Normal"/>
        <w:rPr/>
      </w:pPr>
      <w:r>
        <w:rPr/>
        <w:t xml:space="preserve">Наше предназначение указывается нам нашими повседневными занятиями. И если человек не хочет менять круг своей обыденности, не стремится подняться над туманом привычного существования и не желает ничего сверх того, что уже достигнуто, то искра духа еще не разожгла свой костер в нашем сознании и во внутреннем космосе еще не зажглось новое солнце. </w:t>
      </w:r>
    </w:p>
    <w:p>
      <w:pPr>
        <w:pStyle w:val="Style13"/>
        <w:tabs>
          <w:tab w:val="clear" w:pos="708"/>
          <w:tab w:val="left" w:pos="7371" w:leader="none"/>
        </w:tabs>
        <w:ind w:firstLine="708"/>
        <w:jc w:val="both"/>
        <w:rPr>
          <w:rFonts w:ascii="Times New Roman" w:hAnsi="Times New Roman" w:cs="Times New Roman"/>
          <w:sz w:val="24"/>
          <w:szCs w:val="24"/>
        </w:rPr>
      </w:pPr>
      <w:r>
        <w:rPr>
          <w:rFonts w:cs="Times New Roman" w:ascii="Times New Roman" w:hAnsi="Times New Roman"/>
          <w:sz w:val="24"/>
          <w:szCs w:val="24"/>
        </w:rPr>
        <w:t>Но нельзя погасить устремление. Оно живет в сердце, в самых его огненных недрах, в пламенах зерна духа. Пробуждение предназначения направляет узоры жизненного пути по всем его оборотам и изгибам. Тайна правит нашими действиями. Это особенно выражено у тех, кто осознал важность своей жизненной задачи.</w:t>
      </w:r>
    </w:p>
    <w:p>
      <w:pPr>
        <w:pStyle w:val="Normal"/>
        <w:rPr/>
      </w:pPr>
      <w:r>
        <w:rPr/>
        <w:t>Выбивая пыль из ковра жизни, позволяем себе ярче увидеть изначальный узор, заложенный задачей нашего планетного воплощения. Чем дольше душа воплощается на какой-то планете, тем очевиднее проявляется ее предназначение. Каждый человек должен выполнить свою миссию, каким бы ни казался он рядовым и малоинтересным. За него никто не сможет сделать то, что определено изначально.</w:t>
      </w:r>
    </w:p>
    <w:p>
      <w:pPr>
        <w:pStyle w:val="Normal"/>
        <w:rPr/>
      </w:pPr>
      <w:r>
        <w:rPr/>
        <w:t xml:space="preserve">Кто знает предназначение свое? Судьба приближает к источнику силы, дающей вдохновение. И только сердце радуется, ощущая токи родные. А испытания и тяжесть безысходности указывают, что туман закрыл тропу восхождения и что нужно искать иные пути. Все меняется, когда мы находим стезю удачи. Пока зерно духа не набрало силу и человек не получил опыта очищения себя страданиями и испытаниями разного рода, не может предназначение перерасти обыденность. </w:t>
      </w:r>
    </w:p>
    <w:p>
      <w:pPr>
        <w:pStyle w:val="Normal"/>
        <w:rPr/>
      </w:pPr>
      <w:r>
        <w:rPr/>
        <w:t>Подталкивая человека к событиям и обстоятельствам, судьба пытается вывести его на серебряную тропу, на тот единственно верный путь, который ему сужден. Каждая душа продолжает труд своего предназначения во всех своих жизнях, касаясь его прямо или косвенно. Спираль духа расширяет орбиту своего влияния. Сегодня это планета, а завтра — вся вселенная.</w:t>
      </w:r>
    </w:p>
    <w:p>
      <w:pPr>
        <w:pStyle w:val="Normal"/>
        <w:rPr/>
      </w:pPr>
      <w:r>
        <w:rPr/>
        <w:t>Как каждая клеточка земного тела знает свою, исконно присущую ей задачу, так и каждая звезда как атом тела Вселенского Человека имеет свое предназначение в Беспредельности. Совершенно то же самое происходит и с человеческой монадой, если она не утратила связь с началом всех начал и не погрузилась во мрак низших тамасических переживаний.</w:t>
      </w:r>
    </w:p>
    <w:p>
      <w:pPr>
        <w:pStyle w:val="Normal"/>
        <w:rPr/>
      </w:pPr>
      <w:r>
        <w:rPr/>
        <w:t>В каждом сердце живет убежденность в своем предназначении. И если наблюдать за этим процессом как за вращением атомов творческого вихря, то каждая искра — снизу доверху, которому нет окончания, — представляет собой огненный столб, берущий начало, как и Мировое Древо, в низших слоях мироздания. Великая целесообразность передает лучшие свои накопления вышестоящим принципам в виде энергии, их питающей. Цепочка связи непрерываема.</w:t>
      </w:r>
    </w:p>
    <w:p>
      <w:pPr>
        <w:pStyle w:val="Normal"/>
        <w:rPr/>
      </w:pPr>
      <w:r>
        <w:rPr/>
        <w:t>Из Высших Миров приходит тайна предназначения. Мы пытаемся ее исполнить. И все то, что не успели закончить, мы уносим с собой. Но завершение одной жизни не значит итог задуманного. Пламя разгорается ярче, если постоянно поддерживать его горение. Задача одного воплощения лишь начало великого пути. Сгусток первородной космической мысли, запечатленной в глубине нашей искры божией, будет всегда будоражить наше сознание, обуреваемое страстями и зараженное семенами всяческих вожделений, чьи вьющиеся и колючие стебли заслоняют горизонт перспективы будущего густым занавесом, убеждающим нас в прелестях плотной жизни.</w:t>
      </w:r>
    </w:p>
    <w:p>
      <w:pPr>
        <w:pStyle w:val="Normal"/>
        <w:rPr/>
      </w:pPr>
      <w:r>
        <w:rPr/>
        <w:t xml:space="preserve">Но зачем живем, если не знаем цели своих существований? Просто наслаждаться плаванием по океану жизней, не зная, куда идет корабль, — занятие странное. Но в глубинах сердца живет Весть Высшего Мира, заложенная перед погружением в плоть, — Весть Беспредельности, которую мы должны донести миру земному. Послания духа несет каждый человек. </w:t>
      </w:r>
    </w:p>
    <w:p>
      <w:pPr>
        <w:pStyle w:val="Normal"/>
        <w:rPr/>
      </w:pPr>
      <w:r>
        <w:rPr/>
        <w:t>Выбор мог совершиться давным-давно, когда дух созревает в готовности исполнить высокую задачу предназначения. Но требуются сотни и тысячи жизней, для того чтобы в земном теле созрело и укрепилось давно предназначенное. Мгновение просветления готовится годами упорного духовного труда. И одно мгновение, исполненное чистотой прозрения, делает простого человека водителем народов, способным изменить сложившийся порядок вещей.</w:t>
      </w:r>
    </w:p>
    <w:p>
      <w:pPr>
        <w:pStyle w:val="Normal"/>
        <w:rPr/>
      </w:pPr>
      <w:r>
        <w:rPr/>
        <w:t xml:space="preserve">Исполнение любой задачи связано с предназначением. Оно есть у каждого. Но кто-то не находит его, не угадывая в среде урагана времени. А кто-то просто изолирует себя от его влияния, считая это опасным для собственного здоровья. Сил много уходит, для того чтобы постичь место свое на земле. И здесь не нужны ни слава, ни умение. Лишь ободрение духа явлено как лучшее поощрение. </w:t>
      </w:r>
    </w:p>
    <w:p>
      <w:pPr>
        <w:pStyle w:val="Normal"/>
        <w:rPr/>
      </w:pPr>
      <w:r>
        <w:rPr/>
        <w:t xml:space="preserve">Дух знает, для чего он пришел на землю. Облагораживание материи и возвышение стихийных сил до синтеза высшей судьбы — предназначение не только человеческого существа, но каждого камня. Если даже деревья накапливают огонь жизни, то дух человеческий призван стать вместилищем божественного пламени мысли. </w:t>
      </w:r>
    </w:p>
    <w:p>
      <w:pPr>
        <w:pStyle w:val="Normal"/>
        <w:rPr/>
      </w:pPr>
      <w:r>
        <w:rPr>
          <w:rFonts w:eastAsia="MS Mincho;ＭＳ 明朝"/>
        </w:rPr>
        <w:t>Основная задача жизни в плотном мире, помимо получения опыта в близком контакте с миром воплощенных стихий, — это воссоздание на земле Мира Богов, со всеми его духовными законами и высоким порядком. Каждый человек, становясь по форме и физическому подобию Богом, должен стать им и по качеству внутреннего содержания.</w:t>
      </w:r>
    </w:p>
    <w:p>
      <w:pPr>
        <w:pStyle w:val="Normal"/>
        <w:rPr/>
      </w:pPr>
      <w:r>
        <w:rPr/>
        <w:t>Кармические предназначения выполняются лишь тогда, когда сознание человека созвучит космическому оркестру токов, когда самость не заслоняет влияния творчества планет, а душа открыта для течений, которые приведут дух к вратам сужденным. Трудно добиться такого созвучия. И оно доступно лишь тем, кто выходит на ступень Сотрудника Начал.</w:t>
      </w:r>
    </w:p>
    <w:p>
      <w:pPr>
        <w:pStyle w:val="Normal"/>
        <w:rPr/>
      </w:pPr>
      <w:r>
        <w:rPr/>
        <w:t>В каждом сердце готово решение. Каждый дух знает, для чего он воплощен. Но самоволие утверждает свою мелкую выгоду, оправдываясь нуждой и необходимостью. Минуя преграды, которые человек сам себе возводит, он все же приходит к тому, ради чего был рожден, исследуя все стороны человеческого существования.</w:t>
      </w:r>
    </w:p>
    <w:p>
      <w:pPr>
        <w:pStyle w:val="Normal"/>
        <w:rPr/>
      </w:pPr>
      <w:r>
        <w:rPr/>
        <w:t>Душа изнемогает как от напрасной и чрезмерной работы, так и от невостребованности. Человек рожден для какой-то задачи, которую он должен исполнить. И если он не может нащупать конец этой нити, по которой движется ток живительной силы кармы, он задыхается и бьется как рыба об лед.</w:t>
      </w:r>
    </w:p>
    <w:p>
      <w:pPr>
        <w:pStyle w:val="Normal"/>
        <w:rPr/>
      </w:pPr>
      <w:r>
        <w:rPr/>
        <w:t xml:space="preserve">Мы полны тоски лишь потому, что знаем, как долго нам идти до места, где мы родились, где назначенье дух наш получил. Чтобы исполнить заданное, нам придется жить здесь много сотен жизней. И лишь тогда спокойно можно будет сесть на корабль и уплыть далече, к своей звезде, наш породившей дух, чтоб получить задание другое на долгие грядые времена, под новым солнцем и в иных планетах. </w:t>
      </w:r>
    </w:p>
    <w:p>
      <w:pPr>
        <w:pStyle w:val="Normal"/>
        <w:rPr/>
      </w:pPr>
      <w:r>
        <w:rPr/>
        <w:t>Особое напряжение сознания всегда ждет нас в конце пути. Истощение сил и мужества может посеять в уме мысль о ложном направлении устремления. Но не ждет ли за одинокой темной скалой сияние Врат Огненных? Иногда путник поворачивает коня всего в трех шагах от желанной цели. Ночь в лесу предрассудков не лучшее пристанище для искателя светоча духа.</w:t>
      </w:r>
    </w:p>
    <w:p>
      <w:pPr>
        <w:pStyle w:val="Normal"/>
        <w:rPr/>
      </w:pPr>
      <w:r>
        <w:rPr/>
        <w:t xml:space="preserve">Дух видит, и сердце знает. Но само тело как будто бы слепо и немо, пока не оживлено пониманием задачи. Но нарастание энергий духа бывает либо постепенным, капля за каплей, либо мгновенным, когда огонь небесный молнией входит в сердце и открывает храм духа своим огненным ключом. И тогда миссия предназначения начинает свое служение и дух соединяется с началом всех начал. </w:t>
      </w:r>
    </w:p>
    <w:p>
      <w:pPr>
        <w:pStyle w:val="Normal"/>
        <w:rPr/>
      </w:pPr>
      <w:r>
        <w:rPr/>
        <w:t>Волю подчините сердцу и не забегайте впереди явлений, представляя, что же там будет. Мыслью уже начертаны планы грядущего. И в умении не мешать воплощению их — основное дело жизни. Уметь не желать успеха и не спешить — значит бережно относиться к Воле Владыки Миров. Господин Силы знает задачу каждой души. «Да будет Воля Твоя!» — закон тайны духа.</w:t>
      </w:r>
    </w:p>
    <w:p>
      <w:pPr>
        <w:pStyle w:val="Normal"/>
        <w:rPr/>
      </w:pPr>
      <w:r>
        <w:rPr/>
        <w:t>Ищите в простоте и скромности свои великие истины, открыть которые доверено только вам. Самые крупные алмазы покоятся глубоко в глиняном колодце. Только напор чистого мышления может смыть наслоения Майи с идеи, составляющей истинную ценность. Задача предназначения должна быть выполнена: иначе придется возвращаться к ней не один раз.</w:t>
      </w:r>
    </w:p>
    <w:p>
      <w:pPr>
        <w:pStyle w:val="Style11"/>
        <w:rPr/>
      </w:pPr>
      <w:r>
        <w:rPr/>
      </w:r>
    </w:p>
    <w:p>
      <w:pPr>
        <w:pStyle w:val="Style11"/>
        <w:rPr/>
      </w:pPr>
      <w:r>
        <w:rPr/>
      </w:r>
    </w:p>
    <w:p>
      <w:pPr>
        <w:pStyle w:val="Heading3"/>
        <w:ind w:hanging="0"/>
        <w:rPr/>
      </w:pPr>
      <w:bookmarkStart w:id="33" w:name="__RefHeading___Toc463345526"/>
      <w:bookmarkEnd w:id="33"/>
      <w:r>
        <w:rPr/>
        <w:t>Коротко о предназначении</w:t>
      </w:r>
    </w:p>
    <w:p>
      <w:pPr>
        <w:pStyle w:val="Normal"/>
        <w:rPr/>
      </w:pPr>
      <w:r>
        <w:rPr/>
      </w:r>
    </w:p>
    <w:p>
      <w:pPr>
        <w:pStyle w:val="Normal"/>
        <w:rPr/>
      </w:pPr>
      <w:r>
        <w:rPr/>
        <w:t>В основе любой жизни заложена неявная первопричина. Задача исполнения замысла Вселенского Разума вкладывается в дух каждого воплощенного.</w:t>
      </w:r>
    </w:p>
    <w:p>
      <w:pPr>
        <w:pStyle w:val="Normal"/>
        <w:rPr/>
      </w:pPr>
      <w:r>
        <w:rPr/>
        <w:t>У каждой искры божьей есть своя, известная только ей самой цель. И каким бы искривлениям или уклонениям ни подвергался дух, он все равно придет к заветному камню, на котором начертан знак итога и направления будущего пути.</w:t>
      </w:r>
    </w:p>
    <w:p>
      <w:pPr>
        <w:pStyle w:val="Normal"/>
        <w:rPr/>
      </w:pPr>
      <w:r>
        <w:rPr/>
        <w:t xml:space="preserve">Назначение нашего духа указывает нам на наш основной труд, на деятельность, которая суждена нам. На это мы направлены самой Великой Судьбой — Разумом Вселенной. </w:t>
      </w:r>
    </w:p>
    <w:p>
      <w:pPr>
        <w:pStyle w:val="Normal"/>
        <w:rPr/>
      </w:pPr>
      <w:r>
        <w:rPr/>
        <w:t>Каждый дух спешит проявиться. Каждый дух одарен собственной кармической задачей и обязан ее выполнить, сколько бы жизней для этого ни потребовалось.</w:t>
      </w:r>
    </w:p>
    <w:p>
      <w:pPr>
        <w:pStyle w:val="Normal"/>
        <w:rPr/>
      </w:pPr>
      <w:r>
        <w:rPr/>
        <w:t>Дух создает посредника в земном мире для решения лишь одному ему известных задач. Они не всегда могут быть вмещены, и общее очертание может быть размытым. Но эволюционные шаги, которые дух предпринимает, всегда точны, всегда продуманны.</w:t>
      </w:r>
    </w:p>
    <w:p>
      <w:pPr>
        <w:pStyle w:val="Normal"/>
        <w:rPr/>
      </w:pPr>
      <w:r>
        <w:rPr/>
        <w:t>В основе смысла существований на каждой из планет лежит задача достижения уровня сознания Планетного Духа. На каждом из звездных тел есть своя, неповторимая особенность развития и подробностей познавания.</w:t>
      </w:r>
    </w:p>
    <w:p>
      <w:pPr>
        <w:pStyle w:val="Normal"/>
        <w:rPr/>
      </w:pPr>
      <w:r>
        <w:rPr/>
        <w:t>Но одно важно знать — что существует смысл прохождения души по планете в бесчисленных воплощениях и в поисках своей необходимости для мира. Бесцельным не бывает ни одно воплощение.</w:t>
      </w:r>
    </w:p>
    <w:p>
      <w:pPr>
        <w:pStyle w:val="Normal"/>
        <w:rPr/>
      </w:pPr>
      <w:r>
        <w:rPr/>
        <w:t>Для каждой жизни есть своя задача. Для каждой жизни есть качество, которое должно в нас развиться. Все эти качества — узлы для Сети Света, которая удерживает мир от нападений внешней тьмы.</w:t>
      </w:r>
    </w:p>
    <w:p>
      <w:pPr>
        <w:pStyle w:val="Normal"/>
        <w:rPr/>
      </w:pPr>
      <w:r>
        <w:rPr/>
        <w:t>Воскресение испытывает человек, встав ото сна, но изо дня в день продолжает работу свою. Так и бесчисленные жизни подчинены одной цели и задаче, от которой человек не может отступить, даже если захочет этого.</w:t>
      </w:r>
    </w:p>
    <w:p>
      <w:pPr>
        <w:pStyle w:val="Normal"/>
        <w:rPr/>
      </w:pPr>
      <w:r>
        <w:rPr/>
        <w:t>Сплавляя цепь предназначений, трудимся. Нельзя, чтобы эта цепь порвалась в мирах: иначе темные воды беспамятства зальют сознание. Надо пространство ума заполнять светом истины до физического ощущения светоносности.</w:t>
      </w:r>
    </w:p>
    <w:p>
      <w:pPr>
        <w:pStyle w:val="Normal"/>
        <w:rPr/>
      </w:pPr>
      <w:r>
        <w:rPr/>
        <w:t xml:space="preserve">Предназначение не вымышленная величина или понятие, но самая звонкая струна существования. И тот, кто услышит мелодию ее истинного звучания, всегда будет сверять с ней дела жизни своей. </w:t>
      </w:r>
    </w:p>
    <w:p>
      <w:pPr>
        <w:pStyle w:val="Normal"/>
        <w:rPr/>
      </w:pPr>
      <w:r>
        <w:rPr/>
        <w:t xml:space="preserve">И как сказать, что благодеяния и есть высшая цель существования, самое главное его предназначение, а все неудачи случаются лишь оттого, что человек отступает от своей истинной природы, от той миссии, ради которой согласился он опуститься в глубину величайшей беспредельности жизни? </w:t>
      </w:r>
    </w:p>
    <w:p>
      <w:pPr>
        <w:pStyle w:val="Normal"/>
        <w:rPr/>
      </w:pPr>
      <w:r>
        <w:rPr/>
        <w:t>Нельзя уже отвратить с пути тех, кто сделал свой выбор. Выстроенный в уме маршрут не удалишь. Даже если человек забыл о цели — цель не забыла о нем. Она посылает ему волны помощи.</w:t>
      </w:r>
    </w:p>
    <w:p>
      <w:pPr>
        <w:pStyle w:val="Normal"/>
        <w:rPr>
          <w:rFonts w:eastAsia="MS Mincho;ＭＳ 明朝"/>
        </w:rPr>
      </w:pPr>
      <w:r>
        <w:rPr>
          <w:rFonts w:eastAsia="MS Mincho;ＭＳ 明朝"/>
        </w:rPr>
        <w:t>Предназначение есть непрерывное восхождение к своему Высшему «Я», или Вселенскому Человеку. Только там, в сияющем дворце седьмого принципа, дух просыпается от обморока низших воплощений.</w:t>
      </w:r>
    </w:p>
    <w:p>
      <w:pPr>
        <w:pStyle w:val="Normal"/>
        <w:rPr/>
      </w:pPr>
      <w:r>
        <w:rPr/>
        <w:t>До времени скрыто от нас назначение наше. И чистота помыслов, неутраченная и первозданная, прячется в глубине души, находя себе защиту, одеваясь в панцирь случайных настроений.</w:t>
      </w:r>
    </w:p>
    <w:p>
      <w:pPr>
        <w:pStyle w:val="Normal"/>
        <w:rPr/>
      </w:pPr>
      <w:r>
        <w:rPr/>
        <w:t xml:space="preserve">Духовность открывает Высокие Врата. И мы не знаем, и не должны знать, какое поручение нам доверено и какие сокровища назначено нам нести. Иначе бы свора псов кинулась нам вослед. </w:t>
      </w:r>
    </w:p>
    <w:p>
      <w:pPr>
        <w:pStyle w:val="Normal"/>
        <w:rPr/>
      </w:pPr>
      <w:r>
        <w:rPr/>
        <w:t>Не к пустому проживанию призваны, но для решения задач доверенных. И если даже они кажутся малыми и незначительными, не следует впадать в отчаяние. Без малой шестеренки даже большой механизм не заработает.</w:t>
      </w:r>
    </w:p>
    <w:p>
      <w:pPr>
        <w:pStyle w:val="Normal"/>
        <w:tabs>
          <w:tab w:val="clear" w:pos="708"/>
          <w:tab w:val="left" w:pos="3600" w:leader="none"/>
          <w:tab w:val="left" w:pos="6120" w:leader="none"/>
        </w:tabs>
        <w:rPr/>
      </w:pPr>
      <w:r>
        <w:rPr/>
        <w:t xml:space="preserve">В тоске дней постигаем радость. В тоске дней находим счастье дел, предназначенных только для нас. В этом случае каждый из людей является избранником, потому что тайны, хранимые для одной души, другой не откроются. </w:t>
      </w:r>
    </w:p>
    <w:p>
      <w:pPr>
        <w:pStyle w:val="Normal"/>
        <w:tabs>
          <w:tab w:val="clear" w:pos="708"/>
          <w:tab w:val="left" w:pos="3600" w:leader="none"/>
          <w:tab w:val="left" w:pos="6120" w:leader="none"/>
          <w:tab w:val="left" w:pos="7740" w:leader="none"/>
        </w:tabs>
        <w:rPr/>
      </w:pPr>
      <w:r>
        <w:rPr/>
        <w:t>Легкомыслие порождает слабость. Кажется, что вечный праздник не может надоесть никогда. Но без жизненной цели лишь пустота образуется в сердце. И только труд освобождает от яда вечного расслабления.</w:t>
      </w:r>
    </w:p>
    <w:p>
      <w:pPr>
        <w:pStyle w:val="Normal"/>
        <w:rPr/>
      </w:pPr>
      <w:r>
        <w:rPr/>
        <w:t xml:space="preserve">Изживая мелкие мечтания, после того как они сбываются, сознание привлекает новые задачи для своей реализации, постепенно переводя их из сферы земного существования в ментальный и затем в духовный план. </w:t>
      </w:r>
    </w:p>
    <w:p>
      <w:pPr>
        <w:pStyle w:val="Normal"/>
        <w:rPr/>
      </w:pPr>
      <w:r>
        <w:rPr/>
        <w:t xml:space="preserve">В напряжении сил и в покое сновидений мы не можем уйти от мысли о нашей цели. Она выстраивает нашу жизнь и формирует облик грядущих событий. </w:t>
      </w:r>
    </w:p>
    <w:p>
      <w:pPr>
        <w:pStyle w:val="Normal"/>
        <w:rPr/>
      </w:pPr>
      <w:r>
        <w:rPr/>
        <w:t xml:space="preserve">Каждому поставлена задача воплощений. И сколько бы ни оттягивала душа исполнение, она будет совершена, пусть даже минуя тяжкие препятствия. </w:t>
      </w:r>
    </w:p>
    <w:p>
      <w:pPr>
        <w:pStyle w:val="Normal"/>
        <w:rPr/>
      </w:pPr>
      <w:r>
        <w:rPr/>
        <w:t xml:space="preserve">Когда назначение жизни определено, любое препятствие становится лишь средством преуспеяния. Пути неотвратимы, если даже они избраны когда-то давно. </w:t>
      </w:r>
    </w:p>
    <w:p>
      <w:pPr>
        <w:pStyle w:val="Normal"/>
        <w:rPr/>
      </w:pPr>
      <w:r>
        <w:rPr/>
        <w:t xml:space="preserve">Ценим время как средство вложения своих сил в его проекты. То, что заработано нами и записано в Книге Судеб, нельзя игнорировать, ибо это направление нашего луча, который пишет начертание наших предназначений даже на дорожной пыли. </w:t>
      </w:r>
    </w:p>
    <w:p>
      <w:pPr>
        <w:pStyle w:val="Normal"/>
        <w:rPr/>
      </w:pPr>
      <w:r>
        <w:rPr/>
        <w:t>Каждый несет в себе тайну своего воплощения. Лишь сердце знает, что оно проявит в будущем, напрягаясь в пристрастиях и устремлениях, которые бывают возбуждаемы накоплениями в Чаше.</w:t>
      </w:r>
    </w:p>
    <w:p>
      <w:pPr>
        <w:pStyle w:val="Normal"/>
        <w:rPr/>
      </w:pPr>
      <w:r>
        <w:rPr/>
        <w:t>Не случайно притяжение сердца к определенным мыслеобразам. Не случайны мысли, собираемые вокруг магнита интереса. Не случаен интерес, создающий направление излучений духа. Мыслеобраз нашего предназначения следует за нами из жизни в жизнь, постоянно напоминая о том, что задача судьбы должна быть исполнена.</w:t>
      </w:r>
    </w:p>
    <w:p>
      <w:pPr>
        <w:pStyle w:val="Normal"/>
        <w:rPr/>
      </w:pPr>
      <w:r>
        <w:rPr/>
        <w:t>Рой первоначальных мыслеформ и кластеров несет информацию предназначения нашей цепи жизней на всех планетах Малой Вселенной, откуда бы ни пришла наша монада.</w:t>
      </w:r>
    </w:p>
    <w:p>
      <w:pPr>
        <w:pStyle w:val="Normal"/>
        <w:rPr/>
      </w:pPr>
      <w:r>
        <w:rPr/>
        <w:t>Зачем нам жизнь, если ничего не предпринимать? Ведь даже растения имеют предназначение свое. И мы несем часть судьбы своей звезды-породительницы.</w:t>
      </w:r>
    </w:p>
    <w:p>
      <w:pPr>
        <w:pStyle w:val="Normal"/>
        <w:rPr/>
      </w:pPr>
      <w:r>
        <w:rPr/>
        <w:t>В круговерти миров не найти уже начала и конца этого великого колеса воплощений. Но каждый дух добровольно принимает на себя рыцарский плащ плоти, выбирая родителей и дело, которому будет служить всю жизнь. И, конечно же, существует изначальный импульс, или задача предназначения.</w:t>
      </w:r>
    </w:p>
    <w:p>
      <w:pPr>
        <w:pStyle w:val="Normal"/>
        <w:rPr/>
      </w:pPr>
      <w:r>
        <w:rPr/>
        <w:t>Каждая волна космических энергий имеет свое предназначение. Пространственный огонь впечатает свое клише в каждую ауру, утверждая проекцию задачи воплощения.</w:t>
      </w:r>
    </w:p>
    <w:p>
      <w:pPr>
        <w:pStyle w:val="Normal"/>
        <w:rPr/>
      </w:pPr>
      <w:r>
        <w:rPr/>
        <w:t>Иногда кажется, будто бы все прошло. Но, по закону второй половины жизни, мы только после пятидесяти лет начинаем выходить на орбиту предназначения, к которой готовились долгие годы труда своего.</w:t>
      </w:r>
    </w:p>
    <w:p>
      <w:pPr>
        <w:pStyle w:val="Normal"/>
        <w:rPr/>
      </w:pPr>
      <w:r>
        <w:rPr>
          <w:szCs w:val="28"/>
        </w:rPr>
        <w:t>Не мудро рисовать жизнь серой краской. Ведь холст предназначений изначально бел. Но мысль наносит свой мазок на полотно существования. Свет и тень создают полноту изображения.</w:t>
      </w:r>
    </w:p>
    <w:p>
      <w:pPr>
        <w:pStyle w:val="Normal"/>
        <w:rPr/>
      </w:pPr>
      <w:r>
        <w:rPr/>
        <w:t>Каждый дух имеет свой дар и свой опыт. И оттиск этой печати невозможно подделать.</w:t>
      </w:r>
    </w:p>
    <w:p>
      <w:pPr>
        <w:pStyle w:val="Normal"/>
        <w:rPr/>
      </w:pPr>
      <w:r>
        <w:rPr/>
        <w:t>Средоточие силы являет собой фокус предназначения. Сердце собирает энергии, которые родственны сокровенной задаче жизни.</w:t>
      </w:r>
    </w:p>
    <w:p>
      <w:pPr>
        <w:pStyle w:val="Normal"/>
        <w:rPr/>
      </w:pPr>
      <w:r>
        <w:rPr/>
        <w:t>Человек, вступающий на путь высшей йоги, привлекает силу божественной кармы. Высшее назначение определяется как работа сознания в сфере седьмого принципа.</w:t>
      </w:r>
    </w:p>
    <w:p>
      <w:pPr>
        <w:pStyle w:val="Normal"/>
        <w:rPr/>
      </w:pPr>
      <w:r>
        <w:rPr/>
        <w:t>Пока сознание не поднимется на вершину башни, откуда открывается полный кругозор духа, сердце будет пребывать в тоске, чуя предназначение высшее. Каждый дух знает цель, куда он устремлен, направляя земную жизнь в русло предназначения.</w:t>
      </w:r>
    </w:p>
    <w:p>
      <w:pPr>
        <w:pStyle w:val="Normal"/>
        <w:rPr/>
      </w:pPr>
      <w:r>
        <w:rPr/>
        <w:t xml:space="preserve">Появление талантов и способностей человека — это лишь необходимость Высших Сил передать Весть человечеству. В конце концов, земная жизнь — это поучительная притча, через которую мир планеты познает многообразие сил, существующих в космосе. </w:t>
      </w:r>
    </w:p>
    <w:p>
      <w:pPr>
        <w:pStyle w:val="Normal"/>
        <w:rPr/>
      </w:pPr>
      <w:r>
        <w:rPr/>
        <w:t>Одолевая невежество полуживотного существования, мы все же устремляемся, зажженные высоким огнем цели, которая дает движение нашим душам. Пока назначение фортуны действует и пока все знаки не будут исполнены, дух продолжит пребывать в теле земном.</w:t>
      </w:r>
    </w:p>
    <w:p>
      <w:pPr>
        <w:pStyle w:val="Normal"/>
        <w:rPr/>
      </w:pPr>
      <w:r>
        <w:rPr/>
        <w:t>Дух, согласившийся принять земное воплощение, знает, на что обрекает себя, но идет на это ради людей или какой-то своей задачи. И чем выше дух, тем больший подвиг он совершает во имя человечества, воплощаясь в мире людей, ибо так велика тяжесть человеческой жизни, которая ложится на его плечи.</w:t>
      </w:r>
    </w:p>
    <w:p>
      <w:pPr>
        <w:pStyle w:val="Normal"/>
        <w:rPr/>
      </w:pPr>
      <w:r>
        <w:rPr/>
        <w:t>Задача каждой душе вручается еще до рождения. И если человек ее не выполняет, он вынужден будет влачить вериги жалкой жизни, пребывая на самом ее дне. Но если дух пропитан мощью сострадания к людям, он даже в убогом обличье найдет, как помочь другим.</w:t>
      </w:r>
    </w:p>
    <w:p>
      <w:pPr>
        <w:pStyle w:val="Normal"/>
        <w:rPr/>
      </w:pPr>
      <w:r>
        <w:rPr/>
        <w:t>Даже строители, прежде чем построить дом, заказывают его проект, а потом уже приступают к возведению здания. План судьбы есть у каждого растения, насекомого и животного. Что же тогда говорить о человечестве? Судьба на одно лишь мгновение зажигает молнию свою в начале пути, чтобы можно было увидеть то, что нам предстоит.</w:t>
      </w:r>
    </w:p>
    <w:p>
      <w:pPr>
        <w:pStyle w:val="Normal"/>
        <w:rPr/>
      </w:pPr>
      <w:r>
        <w:rPr/>
        <w:t xml:space="preserve">Сознанию постоянно нужно напоминать о важности когда-то принятых решений. Воля Высшая дает импульс воле земного человека к обновлению того самого важного, что выкристаллизовалось в процессе духовного поиска. </w:t>
      </w:r>
    </w:p>
    <w:p>
      <w:pPr>
        <w:pStyle w:val="Normal"/>
        <w:rPr/>
      </w:pPr>
      <w:r>
        <w:rPr>
          <w:szCs w:val="28"/>
        </w:rPr>
        <w:t>Велико предназначение каждой души. И энергия образования ее ауры часто остается невостребованной до конца жизни. Иногда духу необходимы особые условия для возжжения таких предназначений.</w:t>
      </w:r>
    </w:p>
    <w:p>
      <w:pPr>
        <w:pStyle w:val="Normal"/>
        <w:rPr/>
      </w:pPr>
      <w:r>
        <w:rPr/>
        <w:t>Озарение судьбы бывает раз в жизни, когда человек избирает свой жизненный путь. Это может произойти в раннем возрасте и потом, в силу обстоятельств, отложиться. Но сколько бы уклонений ни было, путь обнаруживается и потерянная тропа проявляется среди бурьяна, ее скрывающего.</w:t>
      </w:r>
    </w:p>
    <w:p>
      <w:pPr>
        <w:pStyle w:val="Normal"/>
        <w:rPr/>
      </w:pPr>
      <w:r>
        <w:rPr/>
        <w:t>Детские увлечения часто становятся делом всей жизни, какими бы беспомощными в детстве они ни казались. Напряжение души к одной цели создает предпосылки к осуществлению предназначения. Осознание цели — половина удачного исхода дела, как бесстрашие перед препятствиями — залог победы над ними.</w:t>
      </w:r>
    </w:p>
    <w:p>
      <w:pPr>
        <w:pStyle w:val="Normal"/>
        <w:rPr/>
      </w:pPr>
      <w:r>
        <w:rPr/>
        <w:t>Знает дух, зачем посланы мы в долину скорбей и какой урожай будем пожинать. Но земному уму не всегда нужно знать до времени о внутренней задаче: иначе будет оповещена теневая часть мира о попытках еще одной души вырваться из круга обреченных.</w:t>
      </w:r>
    </w:p>
    <w:p>
      <w:pPr>
        <w:pStyle w:val="Normal"/>
        <w:rPr/>
      </w:pPr>
      <w:r>
        <w:rPr/>
        <w:t>Есть враги, которые дух ненавидят. И они страшнее кровников и убийц, потому что стараются уничтожить не тело, что само по себе — величайшее из преступлений, но подавить волю духа развивать свое направление эволюционной задачи.</w:t>
      </w:r>
    </w:p>
    <w:p>
      <w:pPr>
        <w:pStyle w:val="Normal"/>
        <w:rPr/>
      </w:pPr>
      <w:r>
        <w:rPr/>
        <w:t>Дух, утвердивший формулу предназначения, знает, как вплести жесткую программу исполнения миссии в свободную волю человека. Неисполнение грозит падением в сферы невозврата или блужданием в разных сонных мирах в течение десятков, а может быть и сотен, жизней.</w:t>
      </w:r>
    </w:p>
    <w:p>
      <w:pPr>
        <w:pStyle w:val="Normal"/>
        <w:rPr/>
      </w:pPr>
      <w:r>
        <w:rPr/>
        <w:t>Каждый духовный труженик — это воплощенная пирамида, которая перерабатывает плотные земные энергии в духовные излучения. Предназначение воплощений — из выбранного земного опыта выплавить золото истины.</w:t>
      </w:r>
    </w:p>
    <w:p>
      <w:pPr>
        <w:pStyle w:val="Normal"/>
        <w:rPr/>
      </w:pPr>
      <w:r>
        <w:rPr/>
        <w:t xml:space="preserve">Использование и усовершенствование хаотических энергий, переработка изначально аморфного вещества в сознательные силы духа — задача для входящих в долину земную. Привлечение, нагнетение и концентрация высших энергий создают климат духовного вдохновения, в состоянии которого мы открываем сами себя, свое назначение и ту сокровищницу талантов, которыми владеем. </w:t>
      </w:r>
    </w:p>
    <w:p>
      <w:pPr>
        <w:pStyle w:val="Normal"/>
        <w:rPr/>
      </w:pPr>
      <w:r>
        <w:rPr/>
        <w:t>Человечество превращает свое предназначение в космический сор, сметаемый первым же очищающим вихрем. Исследуя духовные устремления, можно только сожалеть, как они разбавлены будничным коктейлем властолюбия и корысти.</w:t>
      </w:r>
    </w:p>
    <w:p>
      <w:pPr>
        <w:pStyle w:val="Normal"/>
        <w:rPr/>
      </w:pPr>
      <w:r>
        <w:rPr/>
        <w:t>Но как бы ни пытался уйти человек от исполнения своих внутренних задач, они рано или поздно настигают его и принуждают выполнить урок, порученный в прежних воплощениях Владыками Кармы.</w:t>
      </w:r>
    </w:p>
    <w:p>
      <w:pPr>
        <w:pStyle w:val="Normal"/>
        <w:rPr/>
      </w:pPr>
      <w:r>
        <w:rPr/>
        <w:t>Какими путями, не ведомо, но проникает предназначенье, вплетаясь в события жизни нашей струной золотой. На знаке дорожном или на высокой скале, где люди бывают редко, может храниться миллионы лет указанье для сердца, которое может понять лишь один человек.</w:t>
      </w:r>
    </w:p>
    <w:p>
      <w:pPr>
        <w:pStyle w:val="Normal"/>
        <w:rPr/>
      </w:pPr>
      <w:r>
        <w:rPr/>
        <w:t>Идущий знает наперед все обороты тропы. Идущий знает цель своего пути, и поэтому дух его спокоен. При первом погружении в человеческое тело каждой монаде были показаны все ее воплощения на этой планете. И поэтому идущий знает.</w:t>
      </w:r>
    </w:p>
    <w:p>
      <w:pPr>
        <w:pStyle w:val="Normal"/>
        <w:rPr/>
      </w:pPr>
      <w:r>
        <w:rPr/>
        <w:t xml:space="preserve">Можно подсказать направление пути. Но каждый должен дойти сам. И если проявлено упрямство или искажение замысла, то судьба создает момент страдания, в пламени которого расплавляется и сгорает обстоятельство, препятствующее продвижению. </w:t>
      </w:r>
    </w:p>
    <w:p>
      <w:pPr>
        <w:pStyle w:val="Normal"/>
        <w:rPr/>
      </w:pPr>
      <w:r>
        <w:rPr/>
        <w:t xml:space="preserve">В поиске приложения усилий своих мучаются тысячи людей. Безысходность лишь незнание того, куда можно приложить мощь своих накоплений. Определяя цель как стержень жизни, к нему устремляем все лучшие качества сознания. </w:t>
      </w:r>
    </w:p>
    <w:p>
      <w:pPr>
        <w:pStyle w:val="Normal"/>
        <w:rPr/>
      </w:pPr>
      <w:r>
        <w:rPr/>
        <w:t xml:space="preserve">Изначально и не случайно каждая душа для чего-то рождена и ищет свою задачу, которая ей вручена Высшими Силами как посох странствий или жезл мага. Каждый пришел, чтобы исполнить предназначение — наказ, который Единым вручен тогда, когда мы только собирались сойти в глубокую сферу материи плотной. </w:t>
      </w:r>
    </w:p>
    <w:p>
      <w:pPr>
        <w:pStyle w:val="Normal"/>
        <w:rPr/>
      </w:pPr>
      <w:r>
        <w:rPr/>
        <w:t xml:space="preserve">Каждому уготовлена своя тропа. Дорога предназначения приводит нас к тому моменту жизни, который часто резко меняет вектор направления. Так было уже не раз у многих замечательных людей, оставивших след в человеческой истории. </w:t>
      </w:r>
    </w:p>
    <w:p>
      <w:pPr>
        <w:pStyle w:val="Normal"/>
        <w:rPr/>
      </w:pPr>
      <w:r>
        <w:rPr/>
        <w:t xml:space="preserve">Понять уникальность каждого человека, найти ту изюминку, где только он может накопить особое качество энергий и направить их на общее блага для мира, — вот задача каждого воплощения. Закон един для всех. И если даже он не исполняется до срока, все же он неотменяем. </w:t>
      </w:r>
    </w:p>
    <w:p>
      <w:pPr>
        <w:pStyle w:val="Normal"/>
        <w:rPr/>
      </w:pPr>
      <w:r>
        <w:rPr/>
      </w:r>
    </w:p>
    <w:p>
      <w:pPr>
        <w:pStyle w:val="Normal"/>
        <w:rPr/>
      </w:pPr>
      <w:r>
        <w:rPr/>
      </w:r>
    </w:p>
    <w:p>
      <w:pPr>
        <w:pStyle w:val="Heading3"/>
        <w:ind w:hanging="0"/>
        <w:rPr/>
      </w:pPr>
      <w:bookmarkStart w:id="34" w:name="__RefHeading___Toc463345527"/>
      <w:bookmarkEnd w:id="34"/>
      <w:r>
        <w:rPr/>
        <w:t>Смысл жизни</w:t>
      </w:r>
    </w:p>
    <w:p>
      <w:pPr>
        <w:pStyle w:val="Normal"/>
        <w:rPr/>
      </w:pPr>
      <w:r>
        <w:rPr/>
      </w:r>
    </w:p>
    <w:p>
      <w:pPr>
        <w:pStyle w:val="Normal"/>
        <w:rPr/>
      </w:pPr>
      <w:r>
        <w:rPr/>
        <w:t xml:space="preserve">Нужно ждать самых разнообразных ответов, задавая вопрос о смысле жизни. Многие считают, что задача жизни — растить детей и полностью обеспечивать их всем необходимым. Другие полагают, что научить детей добру — самое важное. Третьи ищут смысл жизни в обретении своего предназначения. Четвертые видят его в сострадании и помощи людям. Пятые — в следовании принципам религиозной традиции с исполнением ритуалов и религиозных обрядов. Шестые — в отшельничестве. Седьмые — в желании разбогатеть. Восьмые — в странствиях души и тела. Девятые — в поиске и открытии новых идей, помогающих миру. И, кроме этого, множество других, самых различных приложений сил души человеческой существует. И измерить это многообразие невозможно, как и формально перечислить все основные виды деятельности сознания человеческого и множество их ответвлений. </w:t>
      </w:r>
    </w:p>
    <w:p>
      <w:pPr>
        <w:pStyle w:val="Normal"/>
        <w:rPr/>
      </w:pPr>
      <w:r>
        <w:rPr/>
        <w:t xml:space="preserve">Не можем уследить, откуда ветер несет аромат, когда по всей долине цветут сады. Не ведаем, откуда помощь идет, если нужно исполнить поручение. Все происходит, словно само собой. И, значит, Кармы Владыки уже приняли меры к реализации необходимого для мира дела. Для одних вырастить сад в горах — дело всей жизни. Для других взрастить посев добрых мыслей — задача существования. Обретая верность Иерархии, несем Чашу Подвига, ею врученную. Нужно не расплескать дарованное, ибо несем, чтобы передать, дополнив ее каплями судьбы своей. Цель не упустит от себя того, кто обязан ее достичь. Отношение стрелы устремления и предназначения составляет смысл нашей жизни. </w:t>
      </w:r>
    </w:p>
    <w:p>
      <w:pPr>
        <w:pStyle w:val="Normal"/>
        <w:rPr/>
      </w:pPr>
      <w:r>
        <w:rPr/>
        <w:t xml:space="preserve">Смысл нашей жизни в том, чтобы прозреть в Духовный Мир, открыв Око Мудрости, в Небеса зрящее, и осознать свою человеческую ипостась близкой природе ангельской в большей степени, чем природе животного мира. Наше тело принадлежит последнему. А дух и сама душа божественны. Утрата смысла жизни или хотя бы минутное размышление о своей никчемности и ненужности в этом мире обусловлены лишь тем, что люди на мгновение теряют связь с Иерархическим Лучом. Когда он слишком сильно обжигает, мы прикрываемся облаком нашего отторжения от него. </w:t>
      </w:r>
    </w:p>
    <w:p>
      <w:pPr>
        <w:pStyle w:val="Normal"/>
        <w:rPr/>
      </w:pPr>
      <w:r>
        <w:rPr/>
        <w:t xml:space="preserve">Каждое сердце к себе зовет своя собственная цель, помимо цели всечеловеческой или космической. И эта цель являет собой причину наших действий и ту высокую задачу, которую должен выполнить человек, совершив путь от камня до ангела. Само нисхождение в материю заключало собой наказание падших ангелов в одном случае и добровольный познавательный интерес перед возможностью стать участником такого вселенского опыта в другом. Чтобы испить чашу сострадания, нужно самому почувствовать состояние духа как в камне, так и в растении, и в шкуре животного, а позднее и в разных человеческих обличьях. Игра в познавание не такая уж и безопасная. Но развитие интеллекта тянуло за собой и пробуждение духа, запертого на эоны лет в темнице плотного мира. Вечная и самая болезненная тайна человека — смысл жизни — все острее и острее напоминает о себе. Цель существований вызревает в глубине сознания, пробиваясь к полному утверждению себя в пространстве человеческой жизни. </w:t>
      </w:r>
    </w:p>
    <w:p>
      <w:pPr>
        <w:pStyle w:val="Normal"/>
        <w:rPr/>
      </w:pPr>
      <w:r>
        <w:rPr/>
        <w:t xml:space="preserve">Жизнь не просто так призвала нас в этот мир. И не только сила наших желаний жить любой ценой явилась причиной воплощений. В каждом рождении человека есть смысл, скрытый от обычного разумения. Об этом не знают ни его родители, ни он сам до тех пор, пока дух не откроет ему книгу предназначения. Заглянувший в нее уже никогда не останется прежним. В его жизнь ворвется огненный ветер вечных странствий. И где он будет путешествовать — мысленно ли, в духе ли, или ногами человеческими, — не столь важно. Главное — постичь самое сокровенное из той святой тайны, из чаши которой он будет пить. </w:t>
      </w:r>
    </w:p>
    <w:p>
      <w:pPr>
        <w:pStyle w:val="Normal"/>
        <w:rPr/>
      </w:pPr>
      <w:r>
        <w:rPr/>
        <w:t>Мир земной — сплошная загадка, в которой угадан лишь намек на то, что он собой представляет. Из целой огромной книги прочтено только слово, в лучшем случае — строка. Остальное же остается за гранью человеческого понимания, потому что сознание людей затемнено алчностью и наживой. Его развратила и омертвила сама мысль о богатстве. И разодрать завесу, отделяющую дух от земной жизни, так же трудно, как и найти смысл жизни.</w:t>
      </w:r>
    </w:p>
    <w:p>
      <w:pPr>
        <w:pStyle w:val="Normal"/>
        <w:rPr/>
      </w:pPr>
      <w:r>
        <w:rPr/>
        <w:t>Рождая энтузиазм, направляем энергию на путь правильного ее использования. Вектор предназначения — самое главное в жизни человека. Многие страдают всю жизнь оттого, что не могут увидеть и понять смысл своей жизни. Но в любом случае всякая жизнь — служение людям, будь то близкие или незнакомые. Если человек зациклен на самом себе, он не увидит того многообразия сердец, которые раскрываются друг перед другом, как белые лотосы.</w:t>
      </w:r>
    </w:p>
    <w:p>
      <w:pPr>
        <w:pStyle w:val="Normal"/>
        <w:rPr/>
      </w:pPr>
      <w:r>
        <w:rPr/>
        <w:t xml:space="preserve">Конечно, не каждый человек может догадаться, в чем заключена его задача. Но всей душой он чувствует, насколько важнее в этом мире проявлять благо, чем агрессивность. Череда событий приводит его к порогу заветному, откуда он, нашедший путь, начинает свое возвращение к сферам, откуда когда-то спустился, вознамерившись пройти по земле в физической оболочке, познавая всю силу и тяжесть временных воздействий, где ощущается скорость времени и его нехватка, от которой дух может задыхаться, как человек, нырнувший в океан причинности и осуществления. </w:t>
      </w:r>
    </w:p>
    <w:p>
      <w:pPr>
        <w:pStyle w:val="Normal"/>
        <w:rPr/>
      </w:pPr>
      <w:r>
        <w:rPr/>
        <w:t xml:space="preserve">Множество причин толкает нас к воплощению. Но главная задача жизни всегда закладывается в сердце прежде, чем дух облачается в доспех плоти. Неуверенность в успехе начатых дел может быть признаком не свойственной нам деятельности. Но часто именно препятствия создают здоровый огонь напряжения, способный оживить и одухотворить дело, которое нуждается в исполнении. Убогая жизнь преследует тех, кто не пожелал брать на себя ответственность своей миссии. Она может быть не обязательно грандиозной и глобальной. Иногда малое дело, тщательно исполненное, столь же важно, как маленькая шестеренка или винтик в гигантском механизме. И если его не будет или он выйдет из строя, огромное сооружение будет обездвижено. Желание жить зависит от того, есть ли задачи, которые держат дух в Физическом Мире. И если задача не выполняется, а откладывается, то жизненные ситуации усложняются. </w:t>
      </w:r>
    </w:p>
    <w:p>
      <w:pPr>
        <w:pStyle w:val="Normal"/>
        <w:rPr/>
      </w:pPr>
      <w:r>
        <w:rPr/>
        <w:t>Время поднимает и пригибает тростник нашей славы и нашего здоровья. Все бренно. Все скоротечно. Но в этой стремительности не нужно искать бегство от труда и бессмысленность существования. Не нужно облачаться в траурные одежды и хоронить себя, зная, что жизнь пролетает быстрее, чем сокол падает на свою добычу. Много ли, мало ли живешь, труда каждодневного никто не отменял. Каждая методичность прибавляет сил и умения в деле своем. Творчество иногда кажется бесполезным, но без него не познать красоты и не прикоснуться к вечному сердцу познания.</w:t>
      </w:r>
    </w:p>
    <w:p>
      <w:pPr>
        <w:pStyle w:val="Normal"/>
        <w:rPr/>
      </w:pPr>
      <w:r>
        <w:rPr/>
        <w:t>Предназначенье мира заложено в самоулучшение. И каждая частица нашего четвертого глобуса, как впрочем и всех иных, к тому же самому направлена. Ведь кто-то ищет смысл летящей жизни в тренировке и упражненье тела. А кто-то разум тренирует широтой мышленья. Но духу трудно жить в среде мирской, где даже душевное считается болезнью. Но мы лишь через душу стремимся обозначить соотношенье наше с Миром Духа. И лишь душа как вечное его сиянье передает все запахи и звуки тончайшего сознанья духа.</w:t>
      </w:r>
    </w:p>
    <w:p>
      <w:pPr>
        <w:pStyle w:val="Normal"/>
        <w:rPr/>
      </w:pPr>
      <w:r>
        <w:rPr/>
        <w:t xml:space="preserve">Тайну хранит каждый дух человеческий. В понятие предначертанного всегда входит задача жизни, если даже человек не до конца осознает это ни в одном, ни в другом существовании. Все равно рано или поздно предназначение создаст такие ситуации, когда программа всех воплощений начинает исполняться с ясной и осознанной очевидностью решаемых проблем. И лишь тогда отступят трудности пути, когда чистый источник силы откроется сердцу. </w:t>
      </w:r>
    </w:p>
    <w:p>
      <w:pPr>
        <w:pStyle w:val="Normal"/>
        <w:rPr/>
      </w:pPr>
      <w:r>
        <w:rPr/>
        <w:t>Когда дух обретает свободу действий, выпутываясь из сетей Майи, его решимость велика. Пройдя через суету искушений, праздности и ослепления разного рода зависимостями, которые дают свои наслоения опыта, он возвращается к самому началу своих, когда-то неясных, устремлений и понимает, что в детстве дается импульс возможностей, который перекрывается зовом плоти и мира земного. Накопления духа, будучи пробужденными очень рано, дают окраску всей жизни. Даже если земные устремления уводят в сторону, задача жизни будет решена и чистая идея воплотится, отлив золото энергий в одну из форм красоты. Ступени земного опыта бесценны, ибо только через боль и страдание рождается новое и имеющее достойную жизнеспособность.</w:t>
      </w:r>
    </w:p>
    <w:p>
      <w:pPr>
        <w:pStyle w:val="Normal"/>
        <w:rPr/>
      </w:pPr>
      <w:r>
        <w:rPr/>
        <w:t xml:space="preserve">Для каждого духа знаки сияют. Для каждого духа захоронено золото дел. Но обуянные прелестью мира вещей так увлекаются его познанием, что забывают о том, кто они на самом деле и для чего спустились в эту долину, где можно материализовать свои самые сокровенные замыслы. Дух чист, но сам ничего не может создать без посредничества высших стихиалей. На Земле, где влияние сил сгущено, человечество проходит все фазы становления — от самых грубых гигантских форм тела до утонченных, эфирных, — совершая полный круг погружения в материю и выхода из нее в самом тонком, обновленном виде, с багажом познания земного опыта. </w:t>
      </w:r>
    </w:p>
    <w:p>
      <w:pPr>
        <w:pStyle w:val="Normal"/>
        <w:rPr/>
      </w:pPr>
      <w:r>
        <w:rPr/>
        <w:t xml:space="preserve">Конечно, опыт разнообразен и зависит от пребывания в разной социальной среде. Но общая тенденция остается во всех слоях общества. Избавление от того, что мешает духу проявиться, и является задачей воплощения. Но в случае с Землей — это активное развитие разумности, что впоследствии должно стать основной задачей эволюции. </w:t>
      </w:r>
    </w:p>
    <w:p>
      <w:pPr>
        <w:pStyle w:val="Normal"/>
        <w:rPr/>
      </w:pPr>
      <w:r>
        <w:rPr/>
        <w:t>Применение мысли во всех жизненных ситуациях и сторонах деятельности пока еще осуществляется посредством механизации сознания. Но в будущем, когда мысль очистится, разовьется и укрепится и когда человек поверит в силу ее реальных воздействий, дух перейдет к фазе прямой материализации объектов, минуя утомительный процесс посредничества. Сам человек сможет передвигаться без механизмов, телепортируясь в любую точку планеты. Он с помощью мысли сможет создавать себе любое жилище — например, с зимним цветущим садом, что в условиях будущего человечества будет иметь не только эстетическое назначение, но и служить выделению аромата как питания для тела. Много чудесного готовится для людей. Но они сами отодвигают срок прихода к ним признаков иного существования.</w:t>
      </w:r>
    </w:p>
    <w:p>
      <w:pPr>
        <w:pStyle w:val="Style11"/>
        <w:rPr/>
      </w:pPr>
      <w:r>
        <w:rPr/>
        <w:t xml:space="preserve">Терпение, с которым оберегается зерно каждой души, говорит о величайшей задаче, исполняемой каждым зерном Жизни Великой. Инертность материи со свойственной ей противодействующей силой и вызывает нагнетение самых мощных энергий эволюции. Сила действия равна силе противодействия. Сколько нужно излить на человечество добра, любви и терпеливой мудрости, прежде чем первая искра осознания смысла каждой, даже малой, жизни озарит сознание и выстроится в единый иерархический принцип, способный объяснить каждому его место! Необходимость каждой жизни, ценность взаимных связей, сотрудничество миров и людей — все проявится в свете осознания и станет простым, ясным и понятным. </w:t>
      </w:r>
    </w:p>
    <w:p>
      <w:pPr>
        <w:pStyle w:val="Normal"/>
        <w:rPr/>
      </w:pPr>
      <w:r>
        <w:rPr/>
        <w:t xml:space="preserve">Нет напрасных воплощений. Чему-то учится существо человеческое в классе каждой жизни. И медленно, но верно понимает закон осознания себя как воплощенного луча одного из светил, способного проводить в мире плотной материи накопленный опыт Высших Миров. Но, обладая только таковым, невозможно удержаться на этой сфере бытия. Поэтому некоторые недостатки можно рассматривать как якорь, который держит сознание в человеческом теле, для того чтобы оно не уплыло в верхние миры. </w:t>
      </w:r>
    </w:p>
    <w:p>
      <w:pPr>
        <w:pStyle w:val="Normal"/>
        <w:rPr/>
      </w:pPr>
      <w:r>
        <w:rPr/>
        <w:t>Облагораживание энергий — задача воплощений. И это облагораживание выражается в овладении ими и применении. Легко вызвать мощь пространственного огня, но без цели применения он, в лучшем случае, распадется на тысячи искр, не принеся облегчения. Но огонь творящий хранит тайну овладения всей глубиной человеческого духа, всей вселенной внутреннего мира, в которой заложены те качества, которые человечество вложило в технические изобретения за всю историю существования. То, что названо предметами и механизмами для облегчения нашей жизни, лишь жалкое отражение сил, хранящихся в каждой единице человеческого существа. Но достичь состояния управления этими спящими силами, когда они будут разбужены, можно лишь дисциплиной постепенного овладения всем спектром заложенных в нас способностей. И не каждый знает, к чему можно приложить свои силы, время, да и все аспекты жизни. Нежелание прилагать усилия в разных областях сводит на нет испытания себя. Но лишь только в них можно очувствовать струну наибольшего благоприятствования своих энергий в той или иной сфере деятельности. И там, где более всего удается принести пользы, там и есть сила наших накоплений.</w:t>
      </w:r>
    </w:p>
    <w:p>
      <w:pPr>
        <w:pStyle w:val="Normal"/>
        <w:rPr/>
      </w:pPr>
      <w:r>
        <w:rPr/>
        <w:t>Исполнение предназначений составляет смысл жизни. Если нет явления пользы от определенного человека, то и жизнь его становится никчемной. Но в каком бы качестве каждый ни был применен, он все равно нужен для выполнения своей, только ему порученной задачи — если даже это окажется самой простой работой.</w:t>
      </w:r>
    </w:p>
    <w:p>
      <w:pPr>
        <w:pStyle w:val="Normal"/>
        <w:rPr/>
      </w:pPr>
      <w:r>
        <w:rPr/>
        <w:t>Иные спешат лишь руки занять работой. Они не умеют мечтать, не знают огня устремленья, но в сердце своем благородны, чисты и просты, как дети земные. Дай Бог им удачи, здоровья духовного и телесного! Дай Бог им понять эту жизнь как возможность достичь понимания смысла! Болезненней нет вопроса у тех, кто однажды себе задавал его.</w:t>
      </w:r>
    </w:p>
    <w:p>
      <w:pPr>
        <w:pStyle w:val="Normal"/>
        <w:rPr/>
      </w:pPr>
      <w:r>
        <w:rPr/>
        <w:t>Смысл жизни играет немалую роль в продолжительности существования. Если есть великое дело, которому служишь, то этой цели подчиняется вся энергия жизни, включая время, чувства, мысленную и духовную силу. Подчинение всех отрицательных качеств одной господствующей идее и является смыслом существования. Иначе для чего жить, если нет магнита, удерживающего нас в пределах этого мира?</w:t>
      </w:r>
    </w:p>
    <w:p>
      <w:pPr>
        <w:pStyle w:val="Normal"/>
        <w:rPr/>
      </w:pPr>
      <w:r>
        <w:rPr/>
        <w:t>И если миром определен смысл существования и приношения какой-то пользы, то человек так долго проживет, насколько позволяет его предназначенье. Оно не обязательно должно быть великим. И малый камень держит угол башни сторожевой. Великая печать целесообразности всегда священна, как рука судьбы.</w:t>
      </w:r>
    </w:p>
    <w:p>
      <w:pPr>
        <w:pStyle w:val="Normal"/>
        <w:rPr/>
      </w:pPr>
      <w:r>
        <w:rPr/>
        <w:t>Дух тайны присутствует в каждом воплощенном существе. Явление каждой жизни создано высшей целесообразностью. В цепочке бесчисленных существований каждая искра жизни имеет свое назначение. Нет в природе бессмысленных порождений. Все подчинено великому смыслу жизни. Все исполняет посильное ему дело.</w:t>
      </w:r>
    </w:p>
    <w:p>
      <w:pPr>
        <w:pStyle w:val="Normal"/>
        <w:rPr/>
      </w:pPr>
      <w:r>
        <w:rPr/>
        <w:t>Волшебное слово, открывающее скрытые двери в горах, мы ищем не один десяток жизней. Это ключ нашей судьбы. Это несказанная мантра, реализующая все наши силы. Это задача, которую мы забыли решить и ради которой пришли на эту планету. Смысл жизни сокрыт в глубине этого созвучия, которое несет в себе, помимо звуковых и образных составляющих, еще и огненное зерно.</w:t>
      </w:r>
    </w:p>
    <w:p>
      <w:pPr>
        <w:pStyle w:val="Normal"/>
        <w:rPr/>
      </w:pPr>
      <w:r>
        <w:rPr/>
        <w:t>Вечный огонь мысли бьется в нашем сознании, преображаясь в беспрерывный поток вопрошаний: «Зачем мы здесь? Каков смысл нашей жизни? И где то предназначение, ради которого мы посетили этот мир? Гости мы в нем или его хозяева?» Вечный труд привел нас сюда, потому что возникла необходимость нашего присутствия в этом месте и в это время.</w:t>
      </w:r>
    </w:p>
    <w:p>
      <w:pPr>
        <w:pStyle w:val="Normal"/>
        <w:rPr/>
      </w:pPr>
      <w:r>
        <w:rPr/>
        <w:t>Вечные: «Что делать?» и «Как жить?» — должны находить ответы не в плоскости экономики и материализма, но в сфере духовной, ибо смысл жизни нисходит к сознанию сверху вниз, с огненной Вершины Света. Это вулкан всеначальной силы, постоянно извергающий жизнь.</w:t>
      </w:r>
    </w:p>
    <w:p>
      <w:pPr>
        <w:pStyle w:val="Normal"/>
        <w:rPr/>
      </w:pPr>
      <w:r>
        <w:rPr/>
        <w:t>Каждой душе доверена своя собственная тайна. И она несет это алмазное зерно смысла жизни как величайшую драгоценность, которой нет равных во всей вселенной по значимости и весомости. Каждая искра жизни, заключенная в человеке, в животном, в цветке или дереве, для чего-то существует. Каждый малый светоч имеет свою, свойственную лишь ему задачу.</w:t>
      </w:r>
    </w:p>
    <w:p>
      <w:pPr>
        <w:pStyle w:val="Normal"/>
        <w:rPr/>
      </w:pPr>
      <w:r>
        <w:rPr/>
        <w:t>Без осознания жизни как пути, ведущего к определенной цели, невозможно ясно представлять ее смысл. Иные приходят лишь для того, чтобы найти недостающую строку в своем писании.</w:t>
      </w:r>
    </w:p>
    <w:p>
      <w:pPr>
        <w:pStyle w:val="Normal"/>
        <w:rPr/>
      </w:pPr>
      <w:r>
        <w:rPr/>
        <w:t xml:space="preserve">Есть смысл жизни, ее сокровенная цель, которой все подчинено. И чем она выше, тем мощнее дух проявляет свое благородство. </w:t>
      </w:r>
    </w:p>
    <w:p>
      <w:pPr>
        <w:pStyle w:val="Normal"/>
        <w:rPr/>
      </w:pPr>
      <w:r>
        <w:rPr/>
        <w:t xml:space="preserve">Без любви и веры в будущее невозможно постичь смысл собственной жизни, так же как и без препятствий и сопротивления. Пройти по тернистым тропам жизни и не споткнуться никому не удается. </w:t>
      </w:r>
    </w:p>
    <w:p>
      <w:pPr>
        <w:pStyle w:val="Normal"/>
        <w:rPr/>
      </w:pPr>
      <w:r>
        <w:rPr/>
        <w:t xml:space="preserve">Воспринимая жизнь как поручение, мы готовы пуститься в путь, получив указ. Но что через наше присутствие передается человеку или сообществу, мы до конца можем и не знать. </w:t>
      </w:r>
    </w:p>
    <w:p>
      <w:pPr>
        <w:pStyle w:val="Normal"/>
        <w:rPr/>
      </w:pPr>
      <w:r>
        <w:rPr/>
        <w:t>Желание жить устремляет каждую душу в погоню за поиском смысла жизни. И, лишь познав всю трудность космического пути, можно быть благодарным нашим великим странствиям, обучившим нас твердости и неотступности духа.</w:t>
      </w:r>
    </w:p>
    <w:p>
      <w:pPr>
        <w:pStyle w:val="Normal"/>
        <w:rPr/>
      </w:pPr>
      <w:r>
        <w:rPr/>
        <w:t>Если мысль поднята на божественный уровень, то и земной удел изменяется. И жизнь становится не бессмысленным блужданием по коре планеты, но символом бесконечной встречи с тайной своей задачи, которая никогда сразу не открывается полностью, но лишь являет отдельные фрагменты своего назначения.</w:t>
      </w:r>
    </w:p>
    <w:p>
      <w:pPr>
        <w:pStyle w:val="Normal"/>
        <w:rPr/>
      </w:pPr>
      <w:r>
        <w:rPr/>
      </w:r>
    </w:p>
    <w:p>
      <w:pPr>
        <w:pStyle w:val="Normal"/>
        <w:rPr/>
      </w:pPr>
      <w:r>
        <w:rPr/>
        <w:t xml:space="preserve"> </w:t>
      </w:r>
    </w:p>
    <w:p>
      <w:pPr>
        <w:pStyle w:val="Heading3"/>
        <w:ind w:hanging="0"/>
        <w:rPr/>
      </w:pPr>
      <w:bookmarkStart w:id="35" w:name="__RefHeading___Toc463345528"/>
      <w:bookmarkEnd w:id="35"/>
      <w:r>
        <w:rPr/>
        <w:t>Возможности</w:t>
      </w:r>
    </w:p>
    <w:p>
      <w:pPr>
        <w:pStyle w:val="Normal"/>
        <w:rPr/>
      </w:pPr>
      <w:r>
        <w:rPr/>
      </w:r>
    </w:p>
    <w:p>
      <w:pPr>
        <w:pStyle w:val="Normal"/>
        <w:rPr/>
      </w:pPr>
      <w:r>
        <w:rPr/>
        <w:t xml:space="preserve">Освобождая себя от множества занятий, мы концентрируем сознание на одной цели, избранной духом, достигая в ней совершенства. Зачем распылять ресурсы всеначальной энергии, если духом указана задача воплощений в широте возможностей и глубине познания? </w:t>
      </w:r>
    </w:p>
    <w:p>
      <w:pPr>
        <w:pStyle w:val="Normal"/>
        <w:rPr/>
      </w:pPr>
      <w:r>
        <w:rPr/>
        <w:t xml:space="preserve">Мы есть то, что создает зерно духа. Бог в каждом из нас имеет свое представление об этой человеческой жизни. Заложенная изначально программа монады ищет возможность реализовать себя, включая неизвестные и неосязаемые в мире земном механизмы воздействий на пространство и образование событий. Божественная причина, заключенная в монаде, — это та сила, которую смело можно назвать судьбой. Она сама создает свое будущее. Она сама понуждает материю принимать необходимую для задачи духа форму, облекаясь в непрестанное рождение новизны мгновений. Постоянно являя неповторимость, зерно духа собирает фокус сужденный, выхватывая из океана мыслеформ, составляющих ноосферу, нужные для мозаики предназначения искры разума. Мыслеформы врастают в человеческую ауру, создавая жизненную цель. Из них складывается постепенно общая картина смысла отдельной человеческой жизни. И эта жизнь играет роль крохотной цветной искорки в панораме потенциальной возможности Абсолюта, которая никогда не будет исчерпана. </w:t>
      </w:r>
    </w:p>
    <w:p>
      <w:pPr>
        <w:pStyle w:val="Normal"/>
        <w:rPr/>
      </w:pPr>
      <w:r>
        <w:rPr/>
        <w:t>Без дисциплины служения не может существовать свобода творчества и продвижение духа к своей тайной цели, которая у каждого своя, но все равно едина у всех. В конце концов, все мы, до последнего человека, перейдем в состояние, равное ангельским существам, обремененные лишь только памятью о посещении духом одной из бесчисленных планет Великой Беспредельности. Нелегко духу познавать миры, которые ниже его понимания. Но и здесь он собирает золотые пылинки опыта. И мудрость одного мира не похожа на мудрость другого. Как каждый цветок или камень по-своему прекрасен и целебен, так и сочетание элементов каждой звезды и планеты неповторимо. Так и зерно духа отличимо у отдельных существ от бесконечного множества других, хотя эта уникальность не всегда может быть проявлена в полной мере. Творчеству указано высвечивать бесконечные грани души. И ему никогда не исчерпать всех талантов и возможностей духа даже в одной жизни.</w:t>
      </w:r>
    </w:p>
    <w:p>
      <w:pPr>
        <w:pStyle w:val="Normal"/>
        <w:rPr/>
      </w:pPr>
      <w:r>
        <w:rPr/>
        <w:t>Если творчество духа вмещает все огни, устремленные к творению, то вихрь рождения Нового Мира определяет градацию энергий, излучаемых людьми. В космическом труде каждая сила включена в свой круг приложения действий. И если регистр напряжения превысит возможности имеющихся энергий, это грозит центру или человеку истощением сил. Он просто надорвется. Поэтому велик смысл поручаемой задачи соответствующему духу. Помимо накоплений резервуара энергий, нужен запас удачи, или накоплений положительной кармы. Но если цель благородна и полна накоплений любви, то сиддха исполнения желаний выстроит цепь событий, направленных к реализации цели.</w:t>
      </w:r>
    </w:p>
    <w:p>
      <w:pPr>
        <w:pStyle w:val="Normal"/>
        <w:rPr/>
      </w:pPr>
      <w:r>
        <w:rPr/>
        <w:t>Долго зреет алмаз в недрах невидимости, пока его не обнаружит случайный прохожий или не вымоет мощный поток кармы, вынося вместе с течением реки на отмель жизни. Алмаз не простой камень и имеет свою волю и силу. Он никогда не будет служить недостойному хозяину, но постарается уйти от него. Дух наш подобен алмазу. И тело для своего обиталища он строит сам, по тем великим кармическим канонам, которые известны лишь ему самому. Начиная с выбора родителей, времени воплощения, самой семьи, дух исследует возможность развития одного из своих бесчисленных качеств, которых больше, чем звезд на небе. Каждая судьба — это исполнение поручения духа. Оно может быть дано на одну жизнь. Но чаще всего это задача воплощений на всю череду манвантар — не только на одной планете.</w:t>
      </w:r>
    </w:p>
    <w:p>
      <w:pPr>
        <w:pStyle w:val="Normal"/>
        <w:rPr/>
      </w:pPr>
      <w:r>
        <w:rPr/>
        <w:t xml:space="preserve">Задача предназначения стремится к воплощению через любую возможность — как огонь, пытающийся осветить тьму сквозь все преграды, просачивается даже через самые не видимые глазом трещины. И сознательное понимание назначения мысленного устремления к цели создает целую цепь благоприятных обстоятельств. Огонь формирует план осуществления. Огонь пробуждает возможности, создавая в пространстве вихри творчества энергий. </w:t>
      </w:r>
    </w:p>
    <w:p>
      <w:pPr>
        <w:pStyle w:val="Normal"/>
        <w:rPr/>
      </w:pPr>
      <w:r>
        <w:rPr/>
        <w:t>Возможности даются, как количество денег на каждый день. Их можно истратить, использовав сразу все. Их можно потерять или забыть о них, но можно отложить, запрятать в дальний угол или закопать в землю. Возможности как благоприятное течение жизненных условий, как непременный духовный инструмент совершенствования протянуты каждому сердцу. Можно не обращать на них внимания, как на цветы, растущие по горным склонам, но можно сорвать их и использовать как лекарство от смертельной болезни. Даже самая малая искра возможности заставляет загореться сеть обстоятельств.</w:t>
      </w:r>
    </w:p>
    <w:p>
      <w:pPr>
        <w:pStyle w:val="Normal"/>
        <w:rPr/>
      </w:pPr>
      <w:r>
        <w:rPr/>
        <w:t xml:space="preserve">Спешите, волнуетесь, стремитесь, не зная, где найдете жемчуг ваших возможностей. Моменты опустошения наступают в том числе и после вхождения в поле кармическое, когда дух понимает весь беспредельный диапазон предназначений. Некоторое замешательство сознания происходит от прикасания молний этих сил к Чаше и возбуждения ее пластов, с которыми оживают как прошлые впечатления, так и моменты прошлых жизней, аналогичные сложившимся ситуациям. Не всегда полезно поднимать астральную пыль, ибо благословенно неведение, в котором мы пребываем. В должный час открывается ларец предназначений, и лишь тогда, когда условия к тому приготовлены. Зачем тревожить материю судьбы, опережая свои возможности? И здесь нужна бережливость энергий. И здесь необходимы накопления сил духа, для того чтобы взойти на следующую ступень эволюционную. </w:t>
      </w:r>
    </w:p>
    <w:p>
      <w:pPr>
        <w:pStyle w:val="Normal"/>
        <w:rPr/>
      </w:pPr>
      <w:r>
        <w:rPr/>
        <w:t>Человек, действующий по наущению самости, предоставлен самому себе. Тот, кто не желает ощутить течение космического потока, когда все получается будто бы само собой, не будет успешен, упрекая чье-то противодействие или магические приемы. Он никогда не признает собственной нерадивости, обвиняя в неудаче весь мир, судьбу и кого угодно — только не свою неповоротливость. Умейте использовать возможности. Умейте делать все в свой срок, ибо опоздание, как и преждевременность, не попадает в цель. Учитесь слушать себя или, по крайней мере, лучшую часть своей души, которая представляет средоточие духа в нашем мире плотной материальности.</w:t>
      </w:r>
    </w:p>
    <w:p>
      <w:pPr>
        <w:pStyle w:val="Normal"/>
        <w:rPr/>
      </w:pPr>
      <w:r>
        <w:rPr/>
        <w:t>Пока человек жив, истечения из Чаши создают благоприятные возможности для реализации многих задач воплощения. Постоянные творческие взрывы ауры создают поток ее движения и усиливают скорость циркуляции потока мысли. Мир полон возможностей. И найти главную из них — задача из задач.</w:t>
      </w:r>
    </w:p>
    <w:p>
      <w:pPr>
        <w:pStyle w:val="Normal"/>
        <w:rPr/>
      </w:pPr>
      <w:r>
        <w:rPr/>
      </w:r>
    </w:p>
    <w:p>
      <w:pPr>
        <w:pStyle w:val="Style11"/>
        <w:rPr/>
      </w:pPr>
      <w:r>
        <w:rPr/>
      </w:r>
    </w:p>
    <w:p>
      <w:pPr>
        <w:pStyle w:val="Heading3"/>
        <w:ind w:hanging="0"/>
        <w:rPr/>
      </w:pPr>
      <w:bookmarkStart w:id="36" w:name="__RefHeading___Toc463345529"/>
      <w:bookmarkEnd w:id="36"/>
      <w:r>
        <w:rPr/>
        <w:t>События</w:t>
      </w:r>
    </w:p>
    <w:p>
      <w:pPr>
        <w:pStyle w:val="Normal"/>
        <w:rPr/>
      </w:pPr>
      <w:r>
        <w:rPr/>
      </w:r>
    </w:p>
    <w:p>
      <w:pPr>
        <w:pStyle w:val="Normal"/>
        <w:rPr/>
      </w:pPr>
      <w:r>
        <w:rPr/>
        <w:t>Многих упрекают в том, что они являются баловнями судьбы и им все легко дается, забывая, что предопределенность, как и случайность, обстоятельств зависит от желания изменить себя в совершенную сторону и развить в себе дух всеобъемлющего знания, от стремления творить и постигать глубины своего сознания в мистерии собственного творчества. И чем чаще, напряженнее и стремительнее энергии Неба входят в сердце, будоража устоявшийся мир внутреннего безветрия, тем мощнее создается творческий вихрь, вовлекающий в свое движение эмоциональные мотивы и глубинные архетипические представления. Совокупность предшествующего опыта как причина управляет всем круговращением случайностей. События суждены. И их цепь приводит к необходимым встречам и явлениям.</w:t>
      </w:r>
    </w:p>
    <w:p>
      <w:pPr>
        <w:pStyle w:val="Normal"/>
        <w:rPr/>
      </w:pPr>
      <w:r>
        <w:rPr/>
        <w:t>Любой случай уже зреет в сознании. Если бы люди знали, какие семена ими посеяны и взращиваются в поле собственной кармы, они бы поостереглись так откровенно себе вредить. Кажется каждому, что он живет вне всяких законов и соединений со всем окружающим миром. Но, на самом деле, тонкие, почти незаметные внешне связи присутствуют всегда в его жизни и делают человека господином своей души или марионеточной куклой, управляемой чьими-то руками. Но лучше исполнять приказы Господа, чем повиноваться Сатане.</w:t>
      </w:r>
    </w:p>
    <w:p>
      <w:pPr>
        <w:pStyle w:val="Normal"/>
        <w:rPr/>
      </w:pPr>
      <w:r>
        <w:rPr/>
        <w:t>Духовный мир почти закрыт от нашего умственного взора. Облака вожделений своими инстинктивными образами и радужными видениями бриллиантовых туманов постоянно вращаются и пахтаются в умственном пространстве. Именно из этого ментального молока взбивается материя наших событий. Сознание и воплощение задуманного на земле — это причина и следствие судьбы. Нить воплощений малых и больших событий не прерываема. Ток мудрости перетекает из одной их формы в другую. Но огонь горящего сердца как духовный реактор, который из жизни в жизнь творит свои сознательные мысли. Именно в сердце они рождаются. Оно есть мать наших деяний.</w:t>
      </w:r>
    </w:p>
    <w:p>
      <w:pPr>
        <w:pStyle w:val="Normal"/>
        <w:rPr/>
      </w:pPr>
      <w:r>
        <w:rPr/>
        <w:t xml:space="preserve">Как сила космического магнита, монадическое зерно само формирует цепь событий, если в эволюционном процессе намечаются значительные сдвиги. Как пчелиная семья чувствует будущее буйное цветение и начинает усиленно размножаться и делить семью на множество новых, так и зерно духа предчувствует напряжение космических течений и создает ряд событий, предназначенных для наиболее действенного и эффективного применения космических влияний. Когда Крийя-Шакти открывает хранилище исполнения желаний, дух больше не обременен вожделениями разного толка. Он протягивает струну высшего напряжения в сокровенные глубины внутреннего космоса, постижение которого гораздо важнее освоения внешних фактов. Все самые важные события совершаются в глубине нашего сердца. И лишь потом они превращаются в явления земных встреч. </w:t>
      </w:r>
    </w:p>
    <w:p>
      <w:pPr>
        <w:pStyle w:val="Normal"/>
        <w:rPr/>
      </w:pPr>
      <w:r>
        <w:rPr/>
        <w:t xml:space="preserve">Зерно духа формирует ситуации. Как представитель Высшего Мира, оно имеет множество способов воздействия на всю октаву человеческой жизни. Пытаясь устремить к лучшему и к продолжению того, что человек когда-то начал, дух находит возможности воплощения событий. </w:t>
      </w:r>
    </w:p>
    <w:p>
      <w:pPr>
        <w:pStyle w:val="Normal"/>
        <w:rPr/>
      </w:pPr>
      <w:r>
        <w:rPr/>
        <w:t>Хотя известно, что все повторяемо и обратимо, но каждое зерно духа представляет собой новый фокус восприятия и познания, принесенного из Мира Тонкого. И то, что хорошо забыто, открывает свои тайники и грани осознания с неожиданной для всего человеческого мира стороны. Так же и случайность часто становится причиной неожиданных открытий, хотя, на самом деле, в них концентрируется определенное количество собранной в одном направлении энергии.</w:t>
      </w:r>
    </w:p>
    <w:p>
      <w:pPr>
        <w:pStyle w:val="Normal"/>
        <w:rPr/>
      </w:pPr>
      <w:r>
        <w:rPr/>
        <w:t>Зерно горит. Оно колеблется и извергает самую разумную часть жизни — лучи сознания, без которых нет самооценки критической и реальной. Напрягая токи сердца, привлекаем огонь пространства, содержащий все прошлые и будущие возможные факторы событий. Круг событий, в котором мы замкнуты, имеет лишь определенное число ситуаций.</w:t>
      </w:r>
    </w:p>
    <w:p>
      <w:pPr>
        <w:pStyle w:val="Normal"/>
        <w:rPr/>
      </w:pPr>
      <w:r>
        <w:rPr/>
        <w:t xml:space="preserve">Космические руны участвуют в построении человеческого сознания своими подсказками в изменении направления мыслей. Через мировоззрение происходит воздействие внутренних энергий на события земные. Мысль способна в объединении с желаниями создать совершенно новую судьбу. Мощь мысли так неизмерима. Она ловит и кристаллизует пространственный огонь, совершая таинство создания новых обстоятельств. </w:t>
      </w:r>
    </w:p>
    <w:p>
      <w:pPr>
        <w:pStyle w:val="Normal"/>
        <w:rPr/>
      </w:pPr>
      <w:r>
        <w:rPr/>
        <w:t>Карма без мудрости творить не может. Карме нужна сила реализации и материя сознания и уплотненных стихий. Одна энергия духа остается в пределах идеальных миров. Она может лишь воздействовать на субстанцию, готовую к оплодотворению, как семя, попавшее в плодородное поле. А этим полем должны стать миры, лежащие у корней Мирового Древа.</w:t>
      </w:r>
    </w:p>
    <w:p>
      <w:pPr>
        <w:pStyle w:val="Normal"/>
        <w:rPr/>
      </w:pPr>
      <w:r>
        <w:rPr/>
        <w:t>Дух знает, как действовать. Дух формирует события и встречи. Неявно и незаметно, через провод родственных энергий, он постепенно создает явления нового мира, в котором изжиты будут все стороны грубой силы и место агрессивности займут настоящая взаимопомощь, дружба и братство, ростки которых мы наблюдаем и сейчас.</w:t>
      </w:r>
    </w:p>
    <w:p>
      <w:pPr>
        <w:pStyle w:val="Normal"/>
        <w:rPr/>
      </w:pPr>
      <w:r>
        <w:rPr/>
        <w:t xml:space="preserve">Принцип соответствия формирует случайные комбинации жизни. События не спонтанны и не выражают сиюминутный каприз судьбы, но укладываются в мозаику предопределения. С нашими внешними событиями связаны и тонкие мысленные представления, которые мы оформляем в определенный свободным выбором план. Именно он несет на себе роль первопричины. И все наши изменения внешние, в том числе и физическое самочувствие, зависят от этих благородных изменений. </w:t>
      </w:r>
    </w:p>
    <w:p>
      <w:pPr>
        <w:pStyle w:val="Normal"/>
        <w:rPr/>
      </w:pPr>
      <w:r>
        <w:rPr/>
        <w:t>Внезапно ни одна из ситуаций не исправляется сама собой, если эликсир доброй воли не участвует в реакции духа. Перемены во внутреннем космосе создают поток нужных для человека событий, которые приводят к материализации задуманного. Цель, выплывая из тумана идеального мира, сама начинает воздействовать на ситуацию, когда привлеченные энергии участвуют в изменении сознания.</w:t>
      </w:r>
    </w:p>
    <w:p>
      <w:pPr>
        <w:pStyle w:val="Normal"/>
        <w:rPr/>
      </w:pPr>
      <w:r>
        <w:rPr/>
        <w:t xml:space="preserve">Цель формирует судьбу и притягивает нужные события. Цель становится духовным магнитом для всего существования. Но когда говорят, что судьба охранила, избавив от несчастья или опрометчивого шага, то нужно понимать, что, помимо Воли Высшей Силы, в общую картину явлений входит и магнетизм цели, который тесно связан с судьбоносностью каждого человеческого существа. </w:t>
      </w:r>
    </w:p>
    <w:p>
      <w:pPr>
        <w:pStyle w:val="Normal"/>
        <w:rPr/>
      </w:pPr>
      <w:r>
        <w:rPr/>
        <w:t xml:space="preserve">Разумность судьбы выражается в так называемой случайности, которая выстраивает четкую линию следования жизненному направлению. Сама судьба порождает события. Сама судьба притягивает нужных людей для осуществления идей Братства. </w:t>
      </w:r>
    </w:p>
    <w:p>
      <w:pPr>
        <w:pStyle w:val="Normal"/>
        <w:rPr/>
      </w:pPr>
      <w:r>
        <w:rPr/>
        <w:t xml:space="preserve">События рождаются так же, как и дети. Нужно уметь усматривать момент их зачатия. Иногда одно слово круто поворачивает штурвал судьбы. </w:t>
      </w:r>
    </w:p>
    <w:p>
      <w:pPr>
        <w:pStyle w:val="Normal"/>
        <w:rPr/>
      </w:pPr>
      <w:r>
        <w:rPr/>
        <w:t xml:space="preserve">Кто бы что ни говорил, но большие и малые события совершаются в свой, загаданный кем-то срок. Программа судьбы исполняется без промаха. У каждого духа свой механизм знания сроков. </w:t>
      </w:r>
    </w:p>
    <w:p>
      <w:pPr>
        <w:pStyle w:val="Normal"/>
        <w:rPr/>
      </w:pPr>
      <w:r>
        <w:rPr/>
        <w:t>Обладающими бессознательным предвидением можно назвать всех из числа рода человеческого. Накопленная сила превращается в действия или события разных уровней. Каждое мгновение формирует приближение или отдаление тех или иных сил.</w:t>
      </w:r>
    </w:p>
    <w:p>
      <w:pPr>
        <w:pStyle w:val="Normal"/>
        <w:rPr/>
      </w:pPr>
      <w:r>
        <w:rPr/>
        <w:t>Случайным не бывает ни одно событие. События лишь проявление нашей внутренней природы. Случайность — это те механизмы судьбы, которые до времени невозможно объяснить человечеству.</w:t>
      </w:r>
    </w:p>
    <w:p>
      <w:pPr>
        <w:pStyle w:val="Normal"/>
        <w:rPr/>
      </w:pPr>
      <w:r>
        <w:rPr/>
        <w:t>Спирали событий складываются в дивную финифть значения наших существований. Только с высоты абсолютного восприятия можно увидеть, как, казалось бы, разрозненные фрагменты случайностей складываются в мозаику предназначений. Случайностями они кажутся, если их рассматривать по отдельности. Но вместе они составляют цепь деталей общего замысла существования.</w:t>
      </w:r>
    </w:p>
    <w:p>
      <w:pPr>
        <w:pStyle w:val="Normal"/>
        <w:rPr/>
      </w:pPr>
      <w:r>
        <w:rPr/>
        <w:t xml:space="preserve">События земного мира лишь отражение того, что с нами происходит на планах иных. Цепь событий не что иное, как следствие работы сознания. Если карма зреет в сознании, то семя каждой мысли есть посев на ее поле. Сам механизм мышления создает прообраз событий и потом реализует его, магнетически привлекая людей и обстоятельства. </w:t>
      </w:r>
    </w:p>
    <w:p>
      <w:pPr>
        <w:pStyle w:val="Normal"/>
        <w:rPr/>
      </w:pPr>
      <w:r>
        <w:rPr/>
        <w:t xml:space="preserve">Изменяя мир внутри себя, мы совершаем перестановку и в мире внешнем. Ситуация создания событий тянется из Мира Мыслей. Дух формирует обстоятельства из тех сил, которые вырабатываются человеком, с добавлением высоких божественных ингредиентов. </w:t>
      </w:r>
    </w:p>
    <w:p>
      <w:pPr>
        <w:pStyle w:val="Normal"/>
        <w:rPr/>
      </w:pPr>
      <w:r>
        <w:rPr/>
        <w:t>Мышление человека создает окружающие энергии и формы их воплощения на планете. События есть лишь уплотнение тех идейных течений, которые присутствуют в глубине нашего мысленного космоса.</w:t>
      </w:r>
    </w:p>
    <w:p>
      <w:pPr>
        <w:pStyle w:val="Normal"/>
        <w:rPr/>
      </w:pPr>
      <w:r>
        <w:rPr/>
        <w:t>Атмосфера мысленного благожелательства, окружающая нас, является первородной средой нашей будущей судьбы. Это питомник великих событий, которые будут вызревать по мере необходимости.</w:t>
      </w:r>
    </w:p>
    <w:p>
      <w:pPr>
        <w:pStyle w:val="Normal"/>
        <w:rPr/>
      </w:pPr>
      <w:r>
        <w:rPr/>
        <w:t>План мысленный готовит удачу земную. Как роса опускается на землю с небес, как снега и дожди покрывают вершины чистотою своего сияния, так и главные события зарождаются вверху. Поэтому и «браки совершаются на небесах», чтобы сами люди разрушили или укрепили эти узы кармы.</w:t>
      </w:r>
    </w:p>
    <w:p>
      <w:pPr>
        <w:pStyle w:val="Normal"/>
        <w:rPr/>
      </w:pPr>
      <w:r>
        <w:rPr/>
        <w:t xml:space="preserve">Каждый человек способен помочь другому — если не делом, то мыслью. И часто нагнетение мысли создает предпосылки для успешных дел. </w:t>
      </w:r>
    </w:p>
    <w:p>
      <w:pPr>
        <w:pStyle w:val="Normal"/>
        <w:rPr/>
      </w:pPr>
      <w:r>
        <w:rPr/>
        <w:t>Возвращение к тем же самым ситуациям не возможно по той причине, что крылья времени унесли нас далеко вперед. И встречи наши, радости и горечи уже обрели иную форму существования.</w:t>
      </w:r>
    </w:p>
    <w:p>
      <w:pPr>
        <w:pStyle w:val="Normal"/>
        <w:rPr/>
      </w:pPr>
      <w:r>
        <w:rPr/>
        <w:t xml:space="preserve">Мир человеческий наполнен встречами. А тонкие события происходят в Мире Мысли, являясь предвестниками будущих явлений. И в этом нет особенных чудес. Ведь все вначале происходит наверху. И лишь потом события оседают на землю, давая направленье жизненным потокам. </w:t>
      </w:r>
    </w:p>
    <w:p>
      <w:pPr>
        <w:pStyle w:val="Normal"/>
        <w:rPr/>
      </w:pPr>
      <w:r>
        <w:rPr/>
        <w:t>Пути сплетаются в узоры встреч. Нежданно или преднамеренно, но случай ведет каждый дух к событию, которое меняет направление сознания. Закончив одну поездку и собираясь домой, оказываемся в месте, в котором и не предполагали побывать. Какая же высшая нужда заставляет идти и ехать, если не задача кристаллизации каких-то новых энергий?</w:t>
      </w:r>
    </w:p>
    <w:p>
      <w:pPr>
        <w:pStyle w:val="Normal"/>
        <w:rPr/>
      </w:pPr>
      <w:r>
        <w:rPr/>
        <w:t>Скрытый смысл каждой встречи определен стечением обстоятельств, или перекрестием линий судьбы. Недоделанные в прошлом дела, неисполненные обещания, неудовлетворенные когда-то страсти побуждают к встречам. Хотя мы не узнаем друг друга, но ощущаем глубинными токами пульсирующей в нас мировой памяти, что что-то происходит и изменяется в нашем тонком космосе.</w:t>
      </w:r>
    </w:p>
    <w:p>
      <w:pPr>
        <w:pStyle w:val="Normal"/>
        <w:tabs>
          <w:tab w:val="clear" w:pos="708"/>
          <w:tab w:val="left" w:pos="360" w:leader="none"/>
        </w:tabs>
        <w:rPr/>
      </w:pPr>
      <w:r>
        <w:rPr/>
        <w:t>Пока накопления блага создают материю реализации событий, дух посылает нам нужных людей. Дух пытается создать условия для проявления новых качеств, которые лежали нетронутыми со времен отделения монады от Беспредельности Света. Разнообразие психических сил можно сравнить лишь с числом звезд на небе.</w:t>
      </w:r>
    </w:p>
    <w:p>
      <w:pPr>
        <w:pStyle w:val="Normal"/>
        <w:rPr/>
      </w:pPr>
      <w:r>
        <w:rPr/>
        <w:t>Дисциплина служения приучает к постоянному дозору и внутреннему слуху: иначе можно пройти мимо знаков упреждающих. Сужденное случается в определенное время, без отсрочек и промедлений.</w:t>
      </w:r>
    </w:p>
    <w:p>
      <w:pPr>
        <w:pStyle w:val="Normal"/>
        <w:rPr/>
      </w:pPr>
      <w:r>
        <w:rPr/>
        <w:t xml:space="preserve">Надо научиться видеть огонь событий — словно искра по пороховой дорожке стремится. Но не стоит спешить делать выводы и торопиться ускорить или упредить что-либо, так как можно обжечься о раскаленный провод. </w:t>
      </w:r>
    </w:p>
    <w:p>
      <w:pPr>
        <w:pStyle w:val="Normal"/>
        <w:rPr/>
      </w:pPr>
      <w:r>
        <w:rPr/>
        <w:t>Трудно что-либо предотвратить, если это произошло на Высших Планах. Нужно только ждать и надеяться на разрешение. Но, как всегда, все происходит неожиданно и так, что мы не успеваем вспомнить о тонких предупреждениях.</w:t>
      </w:r>
    </w:p>
    <w:p>
      <w:pPr>
        <w:pStyle w:val="Normal"/>
        <w:rPr/>
      </w:pPr>
      <w:r>
        <w:rPr/>
        <w:t>Воск событий — в наших руках. Надо научиться искусству ваяния. Можно создать все — лишь бы было благородство в сердцах наших. Не будем уставать прилагать усилия к улучшению мира. Пусть время жизни нашей породит новых просветленных существ. И пусть они превзойдут нас в своей духовности и благородстве.</w:t>
      </w:r>
    </w:p>
    <w:p>
      <w:pPr>
        <w:pStyle w:val="Normal"/>
        <w:rPr/>
      </w:pPr>
      <w:r>
        <w:rPr/>
      </w:r>
    </w:p>
    <w:p>
      <w:pPr>
        <w:pStyle w:val="Style11"/>
        <w:rPr/>
      </w:pPr>
      <w:r>
        <w:rPr/>
      </w:r>
    </w:p>
    <w:p>
      <w:pPr>
        <w:pStyle w:val="Heading2"/>
        <w:ind w:right="0" w:hanging="0"/>
        <w:rPr/>
      </w:pPr>
      <w:bookmarkStart w:id="37" w:name="__RefHeading___Toc463345530"/>
      <w:bookmarkEnd w:id="37"/>
      <w:r>
        <w:rPr/>
        <w:t>Великие Облики</w:t>
      </w:r>
    </w:p>
    <w:p>
      <w:pPr>
        <w:pStyle w:val="Normal"/>
        <w:rPr/>
      </w:pPr>
      <w:r>
        <w:rPr/>
      </w:r>
    </w:p>
    <w:p>
      <w:pPr>
        <w:pStyle w:val="Heading3"/>
        <w:ind w:hanging="0"/>
        <w:rPr/>
      </w:pPr>
      <w:bookmarkStart w:id="38" w:name="__RefHeading___Toc463345531"/>
      <w:bookmarkEnd w:id="38"/>
      <w:r>
        <w:rPr/>
        <w:t>Великие Облики</w:t>
      </w:r>
    </w:p>
    <w:p>
      <w:pPr>
        <w:pStyle w:val="Normal"/>
        <w:rPr/>
      </w:pPr>
      <w:r>
        <w:rPr/>
      </w:r>
    </w:p>
    <w:p>
      <w:pPr>
        <w:pStyle w:val="Normal"/>
        <w:rPr/>
      </w:pPr>
      <w:r>
        <w:rPr/>
        <w:t>Великих Богов древности, связанных с определенными силами, современная наука превратила в законы, управляющие мировыми процессами. Конечно, в современном обличье трудно распознать царей и творцов, вестников Богов и Владык Стихий. Но в движении к своей цели главное — возвысить, а не умалить, великие божественные образы.</w:t>
      </w:r>
    </w:p>
    <w:p>
      <w:pPr>
        <w:pStyle w:val="Normal"/>
        <w:rPr/>
      </w:pPr>
      <w:r>
        <w:rPr/>
        <w:t>Вне верований, религий и поклонений живет Тайна Мира, управляющая нашей вселенной. В нашей Солнечной системе Богами можно считать Великих Учителей как Существ, достигших уровня управления планетами, и даже самим Солнцем. То же касается и подвижников, обретших такого уровня святость, что они могут воздействовать на земные и космические процессы. У многих народов они стали великими Божествами, обладающими силой управлять одной из стихий. Но самый древний и тайный Бог — это Великий Агни, облик которого угадывается в Солнце и грозе, в домашнем очаге и ночном костре. Великая Мудрость, хранимая Им, озаряет каждого, входя в сердце наше.</w:t>
      </w:r>
    </w:p>
    <w:p>
      <w:pPr>
        <w:pStyle w:val="Normal"/>
        <w:rPr/>
      </w:pPr>
      <w:r>
        <w:rPr/>
        <w:t>Сострадая людям, Великие Души страдают больше их. Соболезнуя и снимая боль, Они болеют гораздо сильнее. Убирая мучения — мучаются сами, сжигая на огне своего сердца чужие горести и хворобы. Великие Души тем и отличаются от обычных людей, что более чутки и внимательны к другим, что не жалеют себя, в своем неусыпном дозоре следя за человечеством. Их дух охраняет детей Земли, не давая тьме овладеть их душами.</w:t>
      </w:r>
    </w:p>
    <w:p>
      <w:pPr>
        <w:pStyle w:val="Normal"/>
        <w:rPr/>
      </w:pPr>
      <w:r>
        <w:rPr/>
        <w:t>Их было много, Великих Учителей человечества. Имена многих забылись и стерлись из памяти людской. На смену Им пришли другие. Но дух величайшего самопожертвования всегда будет осенять Их светоносной аурой беззаветной и безответной любви к человечеству.</w:t>
      </w:r>
    </w:p>
    <w:p>
      <w:pPr>
        <w:pStyle w:val="Normal"/>
        <w:rPr/>
      </w:pPr>
      <w:r>
        <w:rPr/>
        <w:t xml:space="preserve">Цари Мира пришли и говорят с нашими сердцами, даже если люди не слышат в себе голоса Их. Их дыхание подобно солнечному свету, рассеивающему тьму. Их сила обнимает нас и хранит. А покой, хранимый глубоко в нас, — келья Их присутствия и храмовый зал, где происходит встреча всех многочисленных существ внутреннего мира со своими Вождями. Все решения нашей жизни принимают Цари Мира, ставшие нашими Богами. </w:t>
      </w:r>
    </w:p>
    <w:p>
      <w:pPr>
        <w:pStyle w:val="Normal"/>
        <w:rPr/>
      </w:pPr>
      <w:r>
        <w:rPr/>
        <w:t>Не правда, что все Боги умерли. Они переродились, стали иными и, очеловеченными, приблизились к земле. И не нужно ждать конца жизни, чтобы убедиться в реальности присутствия Высшего Мира. Каждый день — и если можно, то постоянно, — вспоминайте о Великих Светочах мира, о Водителях человечества. Призывайте Высшие Силы на землю. Пусть Мир Света опускается в наши сердца.</w:t>
      </w:r>
    </w:p>
    <w:p>
      <w:pPr>
        <w:pStyle w:val="Style11"/>
        <w:rPr/>
      </w:pPr>
      <w:r>
        <w:rPr/>
      </w:r>
    </w:p>
    <w:p>
      <w:pPr>
        <w:pStyle w:val="Style11"/>
        <w:rPr/>
      </w:pPr>
      <w:r>
        <w:rPr/>
      </w:r>
    </w:p>
    <w:p>
      <w:pPr>
        <w:pStyle w:val="Heading3"/>
        <w:ind w:hanging="0"/>
        <w:rPr/>
      </w:pPr>
      <w:bookmarkStart w:id="39" w:name="__RefHeading___Toc463345532"/>
      <w:bookmarkEnd w:id="39"/>
      <w:r>
        <w:rPr/>
        <w:t>Великие Души</w:t>
      </w:r>
    </w:p>
    <w:p>
      <w:pPr>
        <w:pStyle w:val="Normal"/>
        <w:rPr/>
      </w:pPr>
      <w:r>
        <w:rPr/>
      </w:r>
    </w:p>
    <w:p>
      <w:pPr>
        <w:pStyle w:val="Normal"/>
        <w:rPr/>
      </w:pPr>
      <w:r>
        <w:rPr/>
        <w:t>Нелегок путь Адепта. Если кто считает, что можно возвыситься таким образом над миром, он ошибается. Нет более самоотверженного труда и более верного служения человечеству, чем на таком пути. Принимая все последствия несовершенства и страдая от того, что нужно успокоить мятущиеся энергии мира, Адепт на огне своего сердца сжигает мусор невежества, страдая от болезней человечества. Но никто из избравших этот путь не откажется от него, какой бы тяжкой ношей ни казался он. Без высокомерия и злобы, без упреков и жалоб, исправляя себя, он исправляет других одною силой своего присутствия.</w:t>
      </w:r>
    </w:p>
    <w:p>
      <w:pPr>
        <w:pStyle w:val="Normal"/>
        <w:rPr/>
      </w:pPr>
      <w:r>
        <w:rPr>
          <w:szCs w:val="28"/>
        </w:rPr>
        <w:t>Адепт — редчайшее явление не только в области интеллекта и чувствознания. Важнее всего накопления духовного опыта, который нельзя получить ни изучением книг, ни постом, ни утомительной практикой. Есть нечто несказуемое, что присутствует в духовно развитых людях. Они могут быть совершенно необразованными, по земным меркам, они могут не знать правил хорошего тона и дворцового этикета, но мощь накопления их энергии и ее качество будут неоспоримы. Мощь духа реальна, как жар солнца.</w:t>
      </w:r>
    </w:p>
    <w:p>
      <w:pPr>
        <w:pStyle w:val="Normal"/>
        <w:rPr/>
      </w:pPr>
      <w:r>
        <w:rPr/>
        <w:t>Только тем, у кого любовь к человечеству преобладает над остальными желаниями, открываются сокровища тайных учений. Принцип преобладания великого над малым и превращения второго в первое делает из серого обывателя Адепта Света. Научившийся бороться со своими порождениями обретает опыт Чакравартина.</w:t>
      </w:r>
    </w:p>
    <w:p>
      <w:pPr>
        <w:pStyle w:val="Normal"/>
        <w:rPr/>
      </w:pPr>
      <w:r>
        <w:rPr/>
        <w:t xml:space="preserve">Не слабое дуновение ветра настроений, но устойчивый вихрь устремления ведет то существо, которое хочет влиться в ряды Адептов Света. Лишь полное подчинение себе всех чувственных и мысленных импульсов постепенно, шаг за шагом, создает гиганта духа. Владыке Будде, прежде чем Он достиг просветления и осознания Себя как Спасителя человечества, понадобилось много лет и духовных сил для подготовки и духовных поисков Своего предназначения. </w:t>
      </w:r>
    </w:p>
    <w:p>
      <w:pPr>
        <w:pStyle w:val="Normal"/>
        <w:rPr/>
      </w:pPr>
      <w:r>
        <w:rPr/>
        <w:t xml:space="preserve">Величайшее напряжение подвига, мощнейшее устремление к Великим Учителям в течение многих жизней куют венец Архата. Пропитав душу нахождениями примеров самопожертвования, существо, мечтающее стать Архатом, должно неотступно следовать принципу: «Не навреди». Оно не имеет права ни осуждать, ни упрекать кого бы то ни было, понимая причину возникших ситуаций. Обрекший себя на такую участь должен знать о ярости окружения, в котором он будет находиться. Тот, кто зажигает свет, всегда рискует навлечь гнев существ, промышляющих воровством. </w:t>
      </w:r>
    </w:p>
    <w:p>
      <w:pPr>
        <w:pStyle w:val="Normal"/>
        <w:rPr/>
      </w:pPr>
      <w:r>
        <w:rPr/>
        <w:t>В ночи человеческого невежества совершаются самые страшные злодеяния. И удел архатства — стать светочем, лучом или посредником между Богами и людьми. Возжигание пространства — вот задача Архата. Совершая каждодневные моления, он нарабатывает связь со своим будущим. Каждая пламенная молитва создает новое кольцо в заградительной цепи. Лишь отказавшись от всего личного и мирского, можно ступить на стезю ученика Благословенного. Не жалея труда, нужно помнить каждый день о пути подвига. Лишь отказавшийся будет венчанным.</w:t>
      </w:r>
    </w:p>
    <w:p>
      <w:pPr>
        <w:pStyle w:val="Normal"/>
        <w:rPr/>
      </w:pPr>
      <w:r>
        <w:rPr/>
        <w:t>Лишь полная мера сознательности, не прерываемая ни на мгновение, создает явление Архата. Переход сознания из одной сферы в другую, который полностью контролируется разумом, и есть путь к делимости духа. Возможностью присутствовать одновременно во множестве различных миров приобретаются качества вселенского человека, всевидящего и всезнающего. Прямое знание, идущее из глубин сердца, наиболее сокровенно. Люди, исполненные особого духовного состояния, способны обозревать не только всю планету, но и любую звезду во вселенной, и даже всю вселенную, наблюдая все подробности существования. Это объясняется восхождением сознания к возможностям Планетного Духа.</w:t>
      </w:r>
    </w:p>
    <w:p>
      <w:pPr>
        <w:pStyle w:val="Normal"/>
        <w:rPr/>
      </w:pPr>
      <w:r>
        <w:rPr/>
        <w:t xml:space="preserve">Пульс пространственного огня облекает монаду в светоносные покровы Материи Люциды, выжигая наслоения других оболочек. Когда дух достигает степени Архата, вся кармическая грязь превращается в пыль. Разве может материя выдержать силу огня, если даже земля почти на метр превращается в пепел от воздействия напалма? Но Аура Высоких Сущностей подобна непрестанному ядерному взрыву — со всеми его последствиями в виде духовной радиации, ударной волны и проникающего огня, проходящего через материальность. Тончайший огонь спрятан в нейтрино, которое заключено в любом атоме. </w:t>
      </w:r>
    </w:p>
    <w:p>
      <w:pPr>
        <w:pStyle w:val="Normal"/>
        <w:rPr/>
      </w:pPr>
      <w:r>
        <w:rPr/>
        <w:t>Лишь сознательно управляя каждым атомом, человек являет ступень архатства, ступень необратимости овладения телом огненным. Но чем мощнее будет напряжение монады и истечение из нее лучей творящих, тем яростнее будет сгущение хаоса к тому сознанию, которое рискнуло нарушить закон неупорядоченной материи. Но сопротивление создает момент нагнетения энергий. Оседлавший молнию не боится обжечься.</w:t>
      </w:r>
    </w:p>
    <w:p>
      <w:pPr>
        <w:pStyle w:val="Normal"/>
        <w:rPr/>
      </w:pPr>
      <w:r>
        <w:rPr/>
        <w:t xml:space="preserve">Иногда, для того чтобы костер разгорелся очень сильно и пламя поднялось выше обычного, нужна всего охапка сухих дров. Для того чтобы возгорелось сердце, нужно несколько мыслей, пришедших из Мира Огненного. Именно они делают простого смертного Архатом. Но ждать их приходится много жизней, пока костер сердца не будет готов к возжжению. Пламя на алтаре не гаснет никогда, просто очевидное принимается за реальное. </w:t>
      </w:r>
    </w:p>
    <w:p>
      <w:pPr>
        <w:pStyle w:val="Normal"/>
        <w:rPr/>
      </w:pPr>
      <w:r>
        <w:rPr/>
        <w:t>Различение мельчайших изменений действительности есть качество Архата. Именно внимательность как особая функция Третьего Глаза указывает на рождение духа, не похожего на других людей. Посев мыслей прошлого может явиться с раннего детства. Ребенок может чувствовать свою отчужденность от мира земного и непохожесть на других детей. И это будет ему непонятно, и даже обидно. Ощущение себя лишним человеком так свойственно в детстве высоким духам.</w:t>
      </w:r>
    </w:p>
    <w:p>
      <w:pPr>
        <w:pStyle w:val="Normal"/>
        <w:rPr/>
      </w:pPr>
      <w:r>
        <w:rPr/>
        <w:t>Архат не ограничен в своих возможностях. Архат — стержень всеначальной энергии, удерживающей вселенную в равновесии и гармонии. Адепты создают себе не только необходимые тела из окружающей их материи, но и нужные для них события, направляющие рост к свершению предназначенной задачи.</w:t>
      </w:r>
    </w:p>
    <w:p>
      <w:pPr>
        <w:pStyle w:val="Normal"/>
        <w:rPr/>
      </w:pPr>
      <w:r>
        <w:rPr/>
        <w:t>Архату не нужен гардероб тел. Коллекция оболочек ему не нужна. Он создает себе тело в любой необходимый для него момент. Перемещаясь по планете, он подчиняется законам тех существ, с которыми продолжает работать: иначе облучение истинным обликом может убить человека. Все явления подготавливаются множеством воплощений.</w:t>
      </w:r>
    </w:p>
    <w:p>
      <w:pPr>
        <w:pStyle w:val="Normal"/>
        <w:rPr/>
      </w:pPr>
      <w:r>
        <w:rPr/>
        <w:t xml:space="preserve">Адептом становится тот, кто не прерывает нить своего сознания ни во сне, ни наяву, ни в промежуточном состоянии. Может быть степень привхождения архатства с некоторыми перерывами сияния нити. Ответственность Архата настолько велика, что каждая его мысль, каждое слово создают мгновенные действия в сферах стихий. </w:t>
      </w:r>
    </w:p>
    <w:p>
      <w:pPr>
        <w:pStyle w:val="Normal"/>
        <w:rPr/>
      </w:pPr>
      <w:r>
        <w:rPr/>
        <w:t>Распознавание есть соединение души и ума, Буддхи и Манаса. Именно от этого момента слияния зарождается начало адептства.</w:t>
      </w:r>
    </w:p>
    <w:p>
      <w:pPr>
        <w:pStyle w:val="Normal"/>
        <w:rPr/>
      </w:pPr>
      <w:r>
        <w:rPr/>
        <w:t xml:space="preserve">Дух Адепта — это сотни воплощений напряженного и непрекращаемого подвига. Наполнение тела божественной благодатью и возвышение сознания до уровня Махатмы трудно переносимо и почти невместимо в силу разности вибраций, если только человек не является воплощенным Лучом одного из Учителей. Рождение Великого Учителя — это огромные духовные усилия всей лучшей части человечества и самого Высшего Персонификатора, который избрал достойный сосуд среди людей. </w:t>
      </w:r>
    </w:p>
    <w:p>
      <w:pPr>
        <w:pStyle w:val="Normal"/>
        <w:rPr/>
      </w:pPr>
      <w:r>
        <w:rPr/>
        <w:t>Атл</w:t>
      </w:r>
      <w:r>
        <w:rPr>
          <w:i/>
          <w:iCs/>
        </w:rPr>
        <w:t>а</w:t>
      </w:r>
      <w:r>
        <w:rPr/>
        <w:t>с явлен как символ принятия на себя тяготы земной, а на самом деле — ответственности за деяния мира. На это способен лишь человек на ступени Архата, который миновал сети Майи и обошел капканы тьмы.</w:t>
      </w:r>
    </w:p>
    <w:p>
      <w:pPr>
        <w:pStyle w:val="Normal"/>
        <w:rPr/>
      </w:pPr>
      <w:r>
        <w:rPr/>
        <w:t>Архат выходит из многочисленных человеческих толп как квинтэссенция лучших качеств всех людей. Лишь степень сострадания отличает Бодхисаттву от обычного человека.</w:t>
      </w:r>
    </w:p>
    <w:p>
      <w:pPr>
        <w:pStyle w:val="Normal"/>
        <w:rPr/>
      </w:pPr>
      <w:r>
        <w:rPr/>
        <w:t xml:space="preserve">Великие Души спускаются к нам, чтобы помочь слепому человечеству. И что бы представлял собой мир без этой Огненной Помощи? </w:t>
      </w:r>
      <w:r>
        <w:rPr>
          <w:szCs w:val="28"/>
        </w:rPr>
        <w:t>Испивший чашу забвения должен считать себя счастливым: иначе бы сердце разорвалось от пережитых страданий и сочувствия планете. Только Великие Учителя способны выдержать натиск мировой боли.</w:t>
      </w:r>
    </w:p>
    <w:p>
      <w:pPr>
        <w:pStyle w:val="Normal"/>
        <w:rPr/>
      </w:pPr>
      <w:r>
        <w:rPr/>
        <w:t>Все Великие Учителя шли или идут на жертву воплощений, движимые великим состраданием к миру людей. И этим Они продвигают Свою духовную природу. Кристаллизация блага есть концентрация действенной Силы Света.</w:t>
      </w:r>
    </w:p>
    <w:p>
      <w:pPr>
        <w:pStyle w:val="Normal"/>
        <w:rPr/>
      </w:pPr>
      <w:r>
        <w:rPr/>
        <w:t>Рождение любви к человечеству — это начало пробуждения Бога в себе и пробуждение ростка Архата в человеке. Судьба не властна над теми, кто рожден для исполнения Дела Владыки. Где можно, надо всегда помочь, не считая сил своих и доступных средств. В миру ставший Архатом куда весомее тех, кто лишь для себя постигал овладение сиддхами.</w:t>
      </w:r>
    </w:p>
    <w:p>
      <w:pPr>
        <w:pStyle w:val="Normal"/>
        <w:rPr/>
      </w:pPr>
      <w:r>
        <w:rPr/>
        <w:t>Идущий ради своей пользы к порогу архатства становится пратьека-буддой — буддой для себя. Минуя высшую жертву приношения — сострадание к человечеству, — такой путь постижений развивает власть самости, от которой впоследствии избавиться очень нелегко.</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Но известно, что путь пратьека-будд ценится намного ниже на шкале постижений, чем самоотверженность Бодхисаттв, которые не размышляют о собственной выгоде и отдают все силы сердца на благо рода человеческого. Люди не замечают этих усилий. Люди не замечают чудес добра, считая себя достойными такого порядка вещей, не изъявляя ни благодарности, ни душевной признательности тем, кто постоянно полон готовности отдать им свои силы. </w:t>
      </w:r>
    </w:p>
    <w:p>
      <w:pPr>
        <w:pStyle w:val="Normal"/>
        <w:rPr/>
      </w:pPr>
      <w:r>
        <w:rPr/>
        <w:t>Часто сопереживание, глубокое и искреннее, вызывает определенную болезнь или травму, аналогичную той, что была у человека страдающего. Облегчение как часть снятия кармических уз наглядно показывает, насколько Спасители Мира вбирают яд и страдания планеты. Океан воплей может ли поглотить Сердце сострадающее? Но Бодхисаттвы идут на эту боль сострадания. Ведь Они не просто наблюдают, но чувствуют даже острее и тоньше обычного человека все нервные токи боли и горя. Поклонимся подвигу Держателей Мира. Что бы представляла собой планета без невероятных усилий этих Гигантов Духа?!</w:t>
      </w:r>
    </w:p>
    <w:p>
      <w:pPr>
        <w:pStyle w:val="Normal"/>
        <w:rPr/>
      </w:pPr>
      <w:r>
        <w:rPr/>
        <w:t>Путь Бодхисаттв — путь Великих Водителей человечества — будет длиться вечно и во многих мирах, пока Они не исчерпают до конца сострадания своего сердца и великого милосердия. Когда не останется в мире ни одного обездоленного и ноша великой жертвы будет истощена, тогда дух величайшего самопожертвования, накопленный в веках бесконечных небесных и земных жизней, молнией взлетит в высочайшие слои Вайкунтхи.</w:t>
      </w:r>
    </w:p>
    <w:p>
      <w:pPr>
        <w:pStyle w:val="Normal"/>
        <w:rPr/>
      </w:pPr>
      <w:r>
        <w:rPr/>
        <w:t xml:space="preserve">Махатмы отказались от всего, но отказаться от сострадания Они не могут. Являя неизъяснимое мерами земными милосердие, Они продолжают оставаться у раскрытой двери мудрости, в которую давно вошли Сами и у которой будут ждать того часа, когда самый последний из людей достигнет степени Архата. Лишь тогда врата эволюции будут закрыты и запечатаны, освободив место для новых видов эволюционного присутствия. Иные небеса явят иные звезды. И в новых планах миросознания иные цивилизации поднимут разум человеческий на новую ступень. </w:t>
      </w:r>
    </w:p>
    <w:p>
      <w:pPr>
        <w:pStyle w:val="Normal"/>
        <w:rPr/>
      </w:pPr>
      <w:r>
        <w:rPr/>
      </w:r>
    </w:p>
    <w:p>
      <w:pPr>
        <w:pStyle w:val="Normal"/>
        <w:rPr/>
      </w:pPr>
      <w:r>
        <w:rPr/>
      </w:r>
    </w:p>
    <w:p>
      <w:pPr>
        <w:pStyle w:val="Heading3"/>
        <w:ind w:hanging="0"/>
        <w:rPr/>
      </w:pPr>
      <w:bookmarkStart w:id="40" w:name="__RefHeading___Toc463345533"/>
      <w:bookmarkEnd w:id="40"/>
      <w:r>
        <w:rPr/>
        <w:t>Дживанмукты и Аватары</w:t>
      </w:r>
    </w:p>
    <w:p>
      <w:pPr>
        <w:pStyle w:val="Normal"/>
        <w:rPr/>
      </w:pPr>
      <w:r>
        <w:rPr/>
      </w:r>
    </w:p>
    <w:p>
      <w:pPr>
        <w:pStyle w:val="Normal"/>
        <w:rPr/>
      </w:pPr>
      <w:r>
        <w:rPr/>
        <w:t xml:space="preserve">Из привычных и общих слов сплетается узор необычности. Но многие считают его переливанием из пустого в порожнее — дескать, все это известно и перетолковано во многих вариантах. Но что с того, если ни одна йота не исполняется и нужно снова напоминать о тех же вечных истинах, о которых говорили Великие Аватары и освобожденные мудрецы? </w:t>
      </w:r>
    </w:p>
    <w:p>
      <w:pPr>
        <w:pStyle w:val="Normal"/>
        <w:rPr/>
      </w:pPr>
      <w:r>
        <w:rPr/>
        <w:t>Лебедя в мистических традициях представляют как душу, вырвавшуюся из круга перерождений и ставшую олицетворением духовной свободы. Парамахамса, Великий Лебедь, — эпитет великих мудрецов Индии, ставших воплощением одного из высоких Божеств, поднявшись от обычного человека до Дживанмукты. Лебедя как носителя, или вахану, Богини Сарасвати считают еще помощником душ, пытающихся подняться над будничной суетой в надежде освобождения от сансарической зависимости. Образ одинокого лебедя указывает на высокий символ духовного взлета.</w:t>
      </w:r>
    </w:p>
    <w:p>
      <w:pPr>
        <w:pStyle w:val="Normal"/>
        <w:tabs>
          <w:tab w:val="clear" w:pos="708"/>
          <w:tab w:val="left" w:pos="3600" w:leader="none"/>
          <w:tab w:val="left" w:pos="6120" w:leader="none"/>
        </w:tabs>
        <w:rPr/>
      </w:pPr>
      <w:r>
        <w:rPr/>
        <w:t>Через потери и радости, горести, болезни и страдания проходит Дживанмукта, чтобы уйти из круга Сансары. Он зарабатывает опыт освобождения долгим и мучительным трудом борьбы с Майей и добивается своего, тогда как Аватар не имеет кармы, но посылается Высшими Силами, для того чтобы стать Спасителем Мира и повернуть сознание миллиардов лицом к лику Новой Эпохи. Асимметричность линий ладони и особые знаки на ступнях указывают на воплощение такого Существа, нисхождение которого уже произошло.</w:t>
      </w:r>
    </w:p>
    <w:p>
      <w:pPr>
        <w:pStyle w:val="Normal"/>
        <w:rPr/>
      </w:pPr>
      <w:r>
        <w:rPr/>
        <w:t xml:space="preserve">Аватар не связан ни с кем судьбой или другими узами возмездия. Поэтому Он и вызывает такое сопротивление зла. Но Дживанмукте нужно накапливать из жизни в жизнь то, что Аватару дается для исполнения Своей Миссии. Трудность земного пути велика как для одного, так и для другого. Аватар приходит на одну жизнь. А Дживанмукта постоянно воплощается в гуще избранного им народа. И это, чаще всего, благословенная Индия, где традиции воплощения Высоких Индивидуальностей собираются в постоянное явление. </w:t>
      </w:r>
    </w:p>
    <w:p>
      <w:pPr>
        <w:pStyle w:val="Normal"/>
        <w:tabs>
          <w:tab w:val="clear" w:pos="708"/>
          <w:tab w:val="left" w:pos="8080" w:leader="none"/>
          <w:tab w:val="left" w:pos="8647" w:leader="none"/>
        </w:tabs>
        <w:rPr/>
      </w:pPr>
      <w:r>
        <w:rPr/>
        <w:t xml:space="preserve">Как бы ни старались идеологи суперменства утвердить силу одной личности, но все же объединительные усилия меняют порядок мира. Один в поле воином становится тогда, когда он достиг степени Просветления и стал Благословенным. Но такие явления миру Великих Учителей и Спасителей настолько редки, что можно ожидать их не чаще одного раза в две тысячи лет — на рубеже перехода планеты из одной эпохи в другую. </w:t>
      </w:r>
    </w:p>
    <w:p>
      <w:pPr>
        <w:pStyle w:val="Normal"/>
        <w:rPr/>
      </w:pPr>
      <w:r>
        <w:rPr/>
        <w:t>Бог в нас — это зерно духа, сияющее в сердцах наших. Но в странствии бесконечном являлись Спасители Мира, Аватары, в которых воплощались жертвенные энергии Огненного Мира, чтобы через страдания Сына Божьего вывести планету в новую сферу осознания себя.</w:t>
      </w:r>
    </w:p>
    <w:p>
      <w:pPr>
        <w:pStyle w:val="Normal"/>
        <w:rPr/>
      </w:pPr>
      <w:r>
        <w:rPr/>
        <w:t>Для того чтобы спасти утопающего, нужно прыгнуть в тот же водоем. Так же поступают и Аватары, воплощаясь в человеческих телах. Покой необыкновенный и чувство святости, превосходящее чувство любви, определяют человека, носителя Зерна Аватара. Помощь высших планет рождает Спасителей Мира. Без них темен бы остался лес человечества.</w:t>
      </w:r>
    </w:p>
    <w:p>
      <w:pPr>
        <w:pStyle w:val="Normal"/>
        <w:rPr/>
      </w:pPr>
      <w:r>
        <w:rPr/>
        <w:t>Великие Спасители мира жертвуют собой во имя продвижения сознания человечества. Они дают сердцам человеческим часть сил Своих, вливая в них надежду на возможное освобождение духа от вериг тела.</w:t>
      </w:r>
    </w:p>
    <w:p>
      <w:pPr>
        <w:pStyle w:val="Normal"/>
        <w:rPr/>
      </w:pPr>
      <w:r>
        <w:rPr/>
        <w:t>Музыка блага может разбудить в медведе, собирающемся броситься на человека, чувство, схожее с материнством. Сострадание и милосердие формируют такие чувства. И именно они возвышают простых людей до уровня Отца или Матери нации или Чакравартина, Владыки Вселенной, как назван был Благословенный Будда за Свое отношение к людям. И Великий Владыка Любви Исса явил жертву спасения во имя рода человеческого.</w:t>
      </w:r>
    </w:p>
    <w:p>
      <w:pPr>
        <w:pStyle w:val="Normal"/>
        <w:rPr/>
      </w:pPr>
      <w:r>
        <w:rPr/>
        <w:t xml:space="preserve">Высшая власть — в благости и сострадании. Благословенный был единственным Чакравартином. И Владыкой Любви был Христос. </w:t>
      </w:r>
    </w:p>
    <w:p>
      <w:pPr>
        <w:pStyle w:val="Normal"/>
        <w:rPr/>
      </w:pPr>
      <w:r>
        <w:rPr/>
        <w:t>Величина огненного сознания нарождается на планете. Новый Чакравартин приходит на твердь земную. А наша участь — расстелить пред ним ковер жертвенного пути, приготовив человеческое сознание для нового Мессии. Период брожения умов заканчивается. Время признания Живой Этики как основного закона жизни приходит. И человечество, определившись со своими приоритетами, должно выбрать, на чьей стороне продолжить эволюционное развитие.</w:t>
      </w:r>
    </w:p>
    <w:p>
      <w:pPr>
        <w:pStyle w:val="Normal"/>
        <w:rPr/>
      </w:pPr>
      <w:r>
        <w:rPr/>
        <w:t xml:space="preserve">Явление Аватара близко. Но в толчее ложных пророчеств трудно распознать истину. Когда утихнет канонада войн, когда схлынет мутный вал ненависти и стяжательства и ветры времени очистят поля земные, выйдет Сеятель. </w:t>
      </w:r>
    </w:p>
    <w:p>
      <w:pPr>
        <w:pStyle w:val="Normal"/>
        <w:rPr/>
      </w:pPr>
      <w:r>
        <w:rPr/>
        <w:t>Новый Владыка растет в яслях ветхого мира. И счастье тем, кто встретит Его, уверует в Него и последует за Ним. Божественное Дитя уже ступает по грешной земле своими маленькими ножками.</w:t>
      </w:r>
    </w:p>
    <w:p>
      <w:pPr>
        <w:pStyle w:val="Normal"/>
        <w:rPr/>
      </w:pPr>
      <w:r>
        <w:rPr/>
        <w:t xml:space="preserve">Не ждите Спасителя для одного народа. Придет Он — и не узнают Его в теле человеческом, говоря друг другу: «Разве может этот плотник быть Спасителем рода человеческого?» Ведь так уже было в истории мира. И разве не возможно такое повторение? По праву верить свободно, не узнают в Нем Сына Божьего. И великою тишиною скромности скроется Лицо Спасителя, несущего на Себе скорбь прошлых страданий. Но распинать Его будут по-иному: клеветой, выдумками и мерзостью сплетен, привязав к кресту этого времени и пространства. А Спаситель пришел не для одного народа, не для одной планеты, но ради спасения нашего космоса — маленькой вселенной, затерянной в беспредельных полях Млечного Пути. </w:t>
      </w:r>
    </w:p>
    <w:p>
      <w:pPr>
        <w:pStyle w:val="Normal"/>
        <w:tabs>
          <w:tab w:val="clear" w:pos="708"/>
          <w:tab w:val="left" w:pos="8080" w:leader="none"/>
          <w:tab w:val="left" w:pos="8647" w:leader="none"/>
        </w:tabs>
        <w:rPr/>
      </w:pPr>
      <w:r>
        <w:rPr/>
        <w:t xml:space="preserve">Всех нас ждет явление Спасителя. И Ему толпы не поверят, так же как Великому Тивердиадцу. Но импульс Сердца Его достигнет в силе своего озарения до каждого сознания. В век современной коммуникабельности Его явление быстро завоюет мир, явив синтез Любви и Сострадания к людям, к обездоленным, голодным и униженным. И те, в ком нет обиды на свою жизнь и гордыни, признают Его, назвав Вторым Пришествием. Но это будут не те лжеучителя и лжепророки, которые смущают людей, объявляя с телеэкрана о себе как реинкарнации Сына Божьего. </w:t>
      </w:r>
    </w:p>
    <w:p>
      <w:pPr>
        <w:pStyle w:val="Normal"/>
        <w:tabs>
          <w:tab w:val="clear" w:pos="708"/>
          <w:tab w:val="left" w:pos="8080" w:leader="none"/>
          <w:tab w:val="left" w:pos="8647" w:leader="none"/>
        </w:tabs>
        <w:rPr/>
      </w:pPr>
      <w:r>
        <w:rPr/>
        <w:t xml:space="preserve">Он не будет занимать эфирное время и читать проповеди, транслируемые на весь мир тысячами телеканалов. Но Его узнает сердце каждого по тому тонкому огню обаяния, который воспламенит души, охладевшие и разуверившиеся в самом факте удачи в жизни. Они узнают его и поверят в то, что никогда не может человечество быть оставлено Высшими Силами и попечением Братства. Простота станет мудрым отличием нового Спасителя Мира. И, как прежде, потянутся к нему увечные и больные душой и телом. И велики будут воскрешения и исцеления. Так же будут говорить, клевеща, что силой тьмы творит Он Свои чудеса. Но злоба испепеляться будет в чудном огне сияния Его Духа. </w:t>
      </w:r>
    </w:p>
    <w:p>
      <w:pPr>
        <w:pStyle w:val="Normal"/>
        <w:tabs>
          <w:tab w:val="clear" w:pos="708"/>
          <w:tab w:val="left" w:pos="8080" w:leader="none"/>
          <w:tab w:val="left" w:pos="8647" w:leader="none"/>
        </w:tabs>
        <w:rPr/>
      </w:pPr>
      <w:r>
        <w:rPr/>
        <w:t>Будут гнать Его, но не прогонят. И слава о Нем будет передаваться от сердца к сердцу, из уст в уста. И чудо Любви Его будет не вместимо мерами человеческими. Мир сдвинув с оси предрассудков, приведет Он его к Порогу Мира, за которым все мы должны будем стать другими.</w:t>
      </w:r>
    </w:p>
    <w:p>
      <w:pPr>
        <w:pStyle w:val="Style11"/>
        <w:rPr/>
      </w:pPr>
      <w:r>
        <w:rPr/>
      </w:r>
    </w:p>
    <w:p>
      <w:pPr>
        <w:pStyle w:val="Style11"/>
        <w:rPr/>
      </w:pPr>
      <w:r>
        <w:rPr/>
      </w:r>
    </w:p>
    <w:p>
      <w:pPr>
        <w:pStyle w:val="Heading3"/>
        <w:ind w:hanging="0"/>
        <w:rPr/>
      </w:pPr>
      <w:bookmarkStart w:id="41" w:name="__RefHeading___Toc463345534"/>
      <w:bookmarkEnd w:id="41"/>
      <w:r>
        <w:rPr/>
        <w:t>Опыт Матери Агни Йоги</w:t>
      </w:r>
    </w:p>
    <w:p>
      <w:pPr>
        <w:pStyle w:val="Normal"/>
        <w:rPr/>
      </w:pPr>
      <w:r>
        <w:rPr/>
      </w:r>
    </w:p>
    <w:p>
      <w:pPr>
        <w:pStyle w:val="Normal"/>
        <w:rPr/>
      </w:pPr>
      <w:r>
        <w:rPr/>
        <w:t>Агни Йога дана на всю манвантару. Но и другое человечество не откажется от духовных сокровищ, переданных миру через сердце Матери Агни Йоги. Пятое человечество еще долго будет нуждаться в наставлениях, пока не пропитается сознанием этих Истин, в неотступности приняв их до конца.</w:t>
      </w:r>
    </w:p>
    <w:p>
      <w:pPr>
        <w:pStyle w:val="Normal"/>
        <w:rPr/>
      </w:pPr>
      <w:r>
        <w:rPr/>
        <w:t>Инъекция высоких цивилизаций в Хиранья-Гарбху Земли являет собой величайший эксперимент изменения человеческого сознания. Через сознание происходит одухотворение земных процессов. Ассимиляция Высших Лучей с сознанием человеческим была пройдена Матерью Агни Йоги.</w:t>
      </w:r>
    </w:p>
    <w:p>
      <w:pPr>
        <w:pStyle w:val="Normal"/>
        <w:rPr/>
      </w:pPr>
      <w:r>
        <w:rPr/>
        <w:t xml:space="preserve">В жесточайший век человеческой истории сдвинулась глыба невежества и открылась еле видимая щель в каменных небесах Астрала, пропустив на планету токи Нового Мира. Урусвати взошла как Звезда Духа. Предавшая себя на распятие пространственному огню, Она воскресла как Владычица, Небесная Тара. </w:t>
      </w:r>
    </w:p>
    <w:p>
      <w:pPr>
        <w:pStyle w:val="Normal"/>
        <w:rPr/>
      </w:pPr>
      <w:r>
        <w:rPr/>
        <w:t xml:space="preserve">Матерь Агни Йоги явила собой ступень нового сознания, не покидая физическое тело. Только наиболее чуткие и организованные могут участвовать в подобном эксперименте проникновения в космическую Беспредельность и восприятия токов дальних миров, в которые заложено не просто явление пространственного электричества, но и привнесение в ауру планеты новых мыслеформ и идей. </w:t>
      </w:r>
    </w:p>
    <w:p>
      <w:pPr>
        <w:pStyle w:val="Normal"/>
        <w:rPr/>
      </w:pPr>
      <w:r>
        <w:rPr/>
        <w:t>Божественная природа приблизилась к человечеству. Опыты Матери Агни Йоги дали миру состояния, превосходящие самадхи, не выходя из физического тела. Священные боли, которые вызывали трансмутирующие огненные токи дальних миров, настолько превосходили все земные страдания, что можно сказать о Ее Подвиге как о распятии на кресте огненных энергий, которое происходило изо дня в день в течение всей Ее жизни. И это мучительное распятие физического тела шло с нарастанием страданий, когда тело представляло собой один большой костер. Самый первый опыт сплавления божественной и земной природы указал простому человеку путь огненного служения. Запомним вехи Пути Великого: Преподобный Отец Сергий, Серафим Саровский, Елена Петровна Блаватская, Матерь Агни Йоги. В конце Ее жизненного пути в Нее вошло сознание Белой Тары, став Буддою женского порядка.</w:t>
      </w:r>
    </w:p>
    <w:p>
      <w:pPr>
        <w:pStyle w:val="Normal"/>
        <w:rPr/>
      </w:pPr>
      <w:r>
        <w:rPr/>
        <w:t>Вхождение Духа Высшей Индивидуальности может произойти мгновенно, как только выстроено огненное тело. Тело Урусвати страдало от энергий привхождения Белой Тары. В конце земной жизни Она стала полным воплощением этого космического Светоча Эволюции.</w:t>
      </w:r>
    </w:p>
    <w:p>
      <w:pPr>
        <w:pStyle w:val="Normal"/>
        <w:rPr>
          <w:szCs w:val="28"/>
        </w:rPr>
      </w:pPr>
      <w:r>
        <w:rPr>
          <w:szCs w:val="28"/>
        </w:rPr>
        <w:t xml:space="preserve">Матерь Агни Йоги — Великая Арья-Тара — в течение двадцати пяти лет пребывала на испытании пространственного огня, пройдя все степени трансмутационных процессов. Она утвердила пребывание сознания в каждой сфере триады миров без утраты полноты восприятия и накопленных знаний. </w:t>
      </w:r>
    </w:p>
    <w:p>
      <w:pPr>
        <w:pStyle w:val="Normal"/>
        <w:rPr/>
      </w:pPr>
      <w:r>
        <w:rPr/>
        <w:t>Путь Матери Агни Йоги показателен тем, что Она смогла оставить записи, объясняющие необъяснимые явления. Великая летопись становления Архатом и Белой Тарой недостаточно изучена и в должной мере не оценена до конца. Записи, оставленные Матерью Агни Йоги, ценны еще и потому, что сохранили вибрации Луча Великого Владыки, которые позволяют индивидуализировать духовные искания и сам поиск своего пути. Причащение к мощи космических энергий дано всем через тексты Матери Агни Йоги, через Ее великую беседу с Владыкой, которая длилась всю Ее жизнь.</w:t>
      </w:r>
    </w:p>
    <w:p>
      <w:pPr>
        <w:pStyle w:val="Normal"/>
        <w:rPr/>
      </w:pPr>
      <w:r>
        <w:rPr/>
        <w:t xml:space="preserve">Камертоном духа должен служить величайший пример Матери Агни Йоги, Ее сокровенные беседы и сам огненный опыт. Вхождения в огненную Сантану, или высшие слои Хроник Акаши, позволили Ей вспомнить о назначение Своем, о Женском Аспекте Водителя Человечества. И разве может Она оставить без внимания то дело, которому отдала жизнь, душу и сердце Свое? Конечно, дух Ее непосредственно опекает тех, кто наиболее близко подошел к черте постижения Мира Огненного. Великая Дочь Будды, названная Звездой Утра, разве перестанет светить душам человеческим? </w:t>
      </w:r>
    </w:p>
    <w:p>
      <w:pPr>
        <w:pStyle w:val="Normal"/>
        <w:rPr/>
      </w:pPr>
      <w:r>
        <w:rPr/>
        <w:t xml:space="preserve">Дух чистый возрадуется от приближения мысли Ее. И сердцу станет жарко. Она укрывает избранных покровом Своим и посылает для защиты Духа-Водителя. Великая Матерь Агни Йоги стоит на страже каждого духовного начинания, которое приводит к явлению облагораживания мира. </w:t>
      </w:r>
    </w:p>
    <w:p>
      <w:pPr>
        <w:pStyle w:val="Normal"/>
        <w:rPr/>
      </w:pPr>
      <w:r>
        <w:rPr/>
        <w:t xml:space="preserve">Матерь Агни Йоги страдала всю жизнь от прикасаний пространственного огня, сжигая Себя и возрождаясь вновь. Она распиналась на кресте огненном в течение всей жизни и превзошла достижения многих Гуру и подвижников. Огненные лучи привносят в физическое тело невероятные страдания, и жертва синтеза земли и неба невыносимо тяжела. Но в будущем, и в не совсем далеком, этим испытаниям будет подвергаться каждый. Это и будет огненной смертью или огненным воскрешением. Выдержать натиск хлынувшей лавы пространства удастся далеко не всем. </w:t>
      </w:r>
    </w:p>
    <w:p>
      <w:pPr>
        <w:pStyle w:val="Normal"/>
        <w:rPr/>
      </w:pPr>
      <w:r>
        <w:rPr/>
        <w:t xml:space="preserve">Выявление качеств внутреннего огня продолжит в массовом порядке путь нашей Великой Матери Мира, названной Матерью Агни Йоги. Испытавшая на себе воздействие сознательных огненных энергий, Она показала возможности физического тела при высокой духовной радиации, которая сейчас источается Солнцем. Ее путь открыл новую эволюционную ступень, указывающую на появление новых излучений и видов радиации. </w:t>
      </w:r>
    </w:p>
    <w:p>
      <w:pPr>
        <w:pStyle w:val="Normal"/>
        <w:rPr/>
      </w:pPr>
      <w:r>
        <w:rPr/>
        <w:t>В тайне созидается империя огненного духа. В тайне молчания совершаются постижения высокого пути. Но уподобиться подвигу Матери могут не все, хотя каждый, спустя полвека после Ее ухода, начинает ощущать натиск огненной стихии, подвергаясь силе трансмутации. Путь, проложенный Матерью Агни Йоги, постепенно начинают проходить другие. Но качества мужских энергий менее податливы трансформации.</w:t>
      </w:r>
    </w:p>
    <w:p>
      <w:pPr>
        <w:pStyle w:val="Normal"/>
        <w:rPr/>
      </w:pPr>
      <w:r>
        <w:rPr>
          <w:color w:val="000000"/>
        </w:rPr>
        <w:t>Вибрации Сердца Вселенной являются пробными импульсами духовных сил для земных восприемников. Дозу излучений, которую может выдержать физическое тело, выбирают Махатмы. Пример Матери Агни Йоги указал на предел дозволений.</w:t>
      </w:r>
    </w:p>
    <w:p>
      <w:pPr>
        <w:pStyle w:val="Normal"/>
        <w:rPr/>
      </w:pPr>
      <w:r>
        <w:rPr/>
        <w:t>Измеряем жизнь свою вехами подвига Матери Агни Йоги. Испытав предел возможностей человеческого тела, Она явила собой огненное средоточие духа планеты. Пройдя через все утеснения плоти, Она расплавила и преобразила плоть в чистейшее излучение духа. Владычица Арья-Тара указала ступень возможного достижения человеческого при наличии высших степеней восхищения, торжественности, преданности и устремления.</w:t>
      </w:r>
    </w:p>
    <w:p>
      <w:pPr>
        <w:pStyle w:val="Normal"/>
        <w:rPr/>
      </w:pPr>
      <w:r>
        <w:rPr/>
        <w:t>Космические назначения слагаются не одной жизнью. Даже невозможно сравнивать дух, принявший воплощение от Земли, с духом, пришедшим с дальних миров. Владычицу можно назвать воистину Космическим Магнитом, ибо аура Ее вместила опыт пребывания на высших планетах. Не будет преувеличением считать Ее воплощением Матери Мира — Великого Женского Начала Водителя Мира.</w:t>
      </w:r>
    </w:p>
    <w:p>
      <w:pPr>
        <w:pStyle w:val="Normal"/>
        <w:rPr/>
      </w:pPr>
      <w:r>
        <w:rPr/>
        <w:t xml:space="preserve">Когда Чаша наполняется доверху, тогда благо переходит в излучения аурические. Такой феномен накопленной Ануры наблюдался у Матери Агни Йоги, когда она была ребенком. Дети и взрослые просто не пропускали ее спокойно мимо себя, не дотронувшись или какими-либо другими действиями не оказав внимания. Накопленная батарея блага выносила наружу мощнейший заряд духовного электричества, который не мог иссякнуть. Несение полной Чаши заключено в мощи обаяния. И этот особый огонь возжигает другие сердца, передавая им свой ток. </w:t>
      </w:r>
    </w:p>
    <w:p>
      <w:pPr>
        <w:pStyle w:val="Normal"/>
        <w:rPr/>
      </w:pPr>
      <w:r>
        <w:rPr/>
        <w:t xml:space="preserve">Великая Урусвати была окружена пламенем неопалимым по Своему желанию в любое время. Свет духа порождал его истечением из тела. Аура светилась, как ночное солнце. </w:t>
      </w:r>
    </w:p>
    <w:p>
      <w:pPr>
        <w:pStyle w:val="Normal"/>
        <w:rPr/>
      </w:pPr>
      <w:r>
        <w:rPr/>
        <w:t xml:space="preserve">Как часть Вселенской Матери Мира, Урусвати была воплощена на Земле, обладая невиданными качествами Ануры. Сочетание красоты, внутренней силы любви и магнетизма обаяния пронесла Она через всю Свою нелегкую жизнь и только усилила их качества до мощи невероятной, привлекая пространственный огонь и управляя им по Своему усмотрению. Будучи нераздельной с Самим Водителем Планеты, Она удостоилась того, что Ее Терафим был создан в Братстве и служил цели связи с Ней Великих Учителей. </w:t>
      </w:r>
    </w:p>
    <w:p>
      <w:pPr>
        <w:pStyle w:val="Normal"/>
        <w:rPr/>
      </w:pPr>
      <w:r>
        <w:rPr/>
        <w:t>Матерь Агни Йоги владеет всеми качествами высшими, которые давно переросли все возможные достижения кого бы то ни было в этом Круге Времени. Окружение Великой Владычицы полно великолепия. Сонм Ее достоинств воплощен в существах невиданной красоты, которые одновременно грозны и сильны.</w:t>
      </w:r>
    </w:p>
    <w:p>
      <w:pPr>
        <w:pStyle w:val="Normal"/>
        <w:rPr/>
      </w:pPr>
      <w:r>
        <w:rPr/>
        <w:t>Все опыты с Матерью Агни Йоги были нужны Братству, чтобы применить их для необходимостей будущего человечества. Но такого огненного костра совершенствования не ведал еще ни один человек. Еще не все страницы открыты. И очень насущно то, что Матерь Агни Йоги показала все сокрытые возможности духовного человека, выявив тот космический потенциал, который заложен в каждом.</w:t>
      </w:r>
    </w:p>
    <w:p>
      <w:pPr>
        <w:pStyle w:val="Normal"/>
        <w:rPr/>
      </w:pPr>
      <w:r>
        <w:rPr/>
      </w:r>
    </w:p>
    <w:p>
      <w:pPr>
        <w:pStyle w:val="Style11"/>
        <w:rPr/>
      </w:pPr>
      <w:r>
        <w:rPr/>
      </w:r>
    </w:p>
    <w:p>
      <w:pPr>
        <w:pStyle w:val="Heading3"/>
        <w:ind w:hanging="0"/>
        <w:rPr/>
      </w:pPr>
      <w:bookmarkStart w:id="42" w:name="__RefHeading___Toc463345535"/>
      <w:bookmarkEnd w:id="42"/>
      <w:r>
        <w:rPr/>
        <w:t>Великий Владыка</w:t>
      </w:r>
    </w:p>
    <w:p>
      <w:pPr>
        <w:pStyle w:val="Normal"/>
        <w:rPr/>
      </w:pPr>
      <w:r>
        <w:rPr/>
      </w:r>
    </w:p>
    <w:p>
      <w:pPr>
        <w:pStyle w:val="Normal"/>
        <w:rPr/>
      </w:pPr>
      <w:r>
        <w:rPr/>
        <w:t>Владыка и Тара Свати являют собой пример отношений, проходящих через целые космические периоды. Эта связь тянется от Урана через Венеру к Земле. Без Владыки нельзя было оповестить мир о Новом Знании. Без Матери Агни Йоги невозможно было  превратить эти Знания в книги. Ее огненный опыт указал на потенциал, хранимый в каждом человеке.</w:t>
      </w:r>
    </w:p>
    <w:p>
      <w:pPr>
        <w:pStyle w:val="Normal"/>
        <w:rPr/>
      </w:pPr>
      <w:r>
        <w:rPr/>
        <w:t>Великий Владыка зажигал Уран, древнее солнце нашей системы, придя с Ориона. И Тара была бок о бок, разделяя Его труды в деле продвижения эволюции. И путь этой величайшей пары как две ведущие звезды в Пространстве Света. Являя собой представителей мужского и женского начал, Они указали путь созидания в едином усилии сотрудничества.</w:t>
      </w:r>
    </w:p>
    <w:p>
      <w:pPr>
        <w:pStyle w:val="Normal"/>
        <w:rPr/>
      </w:pPr>
      <w:r>
        <w:rPr/>
        <w:t>Ветхим Деньми в оккультных науках именуется Великий Владыка. С тех древних пор, когда Уран стал солнцем, возглавил Он эволюционные процессы нашего Малого Круга.</w:t>
      </w:r>
    </w:p>
    <w:p>
      <w:pPr>
        <w:pStyle w:val="Normal"/>
        <w:rPr/>
      </w:pPr>
      <w:r>
        <w:rPr/>
        <w:t xml:space="preserve">Властитель мыслей наших, Владыка нашей судьбы, Великий Гуру Планеты и множество иных эпитетов можно придумать для Держателя Мира, заступившего на пост Свой много тысяч лет назад и не покидавшего его ни на одно мгновение ни наяву, ни во сне. Рождения Духа такого ранга еще не знала Земля. </w:t>
      </w:r>
    </w:p>
    <w:p>
      <w:pPr>
        <w:pStyle w:val="Normal"/>
        <w:rPr/>
      </w:pPr>
      <w:r>
        <w:rPr/>
        <w:t>Можно призывать Владыку разными именами, но Великие Учителя не любят маскарада прошлого, хотя и в нем можно найти много поучительного. Есть имена, существующие для всего пребывания на этой планете. Есть национальные обозначения для одной и той же Сущности. Но время настаивает на своем наименовании. Произнесший: «Майтрейя», — не ошибется. Сказавший: «Мория», — не оскорбит Владыку. А напевающий: «Ом Намах Шивайя», — не попадет впросак.</w:t>
      </w:r>
    </w:p>
    <w:p>
      <w:pPr>
        <w:pStyle w:val="Normal"/>
        <w:rPr/>
      </w:pPr>
      <w:r>
        <w:rPr/>
        <w:t xml:space="preserve">Трудно представить себе уровень развития таких существ. Архангел, Ади-Будда и Владыка — это разные эпитеты одного и того же Существа. Для достижения уровня Владыки понадобится несколько манвантар напряженнейшего труда и неотступного обучения изо дня в день. Являя собой такой высочайший уровень развития, Пламенный Светоч все же трудится во благо эволюции планет всей Солнечной системы. </w:t>
      </w:r>
    </w:p>
    <w:p>
      <w:pPr>
        <w:pStyle w:val="Normal"/>
        <w:rPr/>
      </w:pPr>
      <w:r>
        <w:rPr/>
        <w:t>Если написать историю такой Великой Души, то, вероятно, она зажжет множество сердец, дремлющих в сладком тумане Майи. Успокоенные в мире беспокойства, довольные всем в океане вечного раздражения, тихие в мире непрекращающегося буйства стихий, идем мы, чтобы прикоснуться к стопам Вечного и Единого, чье Имя — Живой Свет, освещающий путь наш во мраке заблуждения изначального. Даже коснувшись следа этого Божественного Существа, мы сможем постичь глубину озарения, которое станет необратимым состоянием существа нашего.</w:t>
      </w:r>
    </w:p>
    <w:p>
      <w:pPr>
        <w:pStyle w:val="Normal"/>
        <w:rPr/>
      </w:pPr>
      <w:r>
        <w:rPr/>
        <w:t>Словно духи нового творения, искры Великой Мысли Владыки разносят помощь человечеству, подошедшему к черте выбора и потерявшему надежду на участие Сил Света в делах человеческих. Неисчислимы действия этих огней, возжигающих тысячи светочей в пространстве. Невозможно проследить, сколько полезных действий проявилось, вдохновленных этими огнями.</w:t>
      </w:r>
    </w:p>
    <w:p>
      <w:pPr>
        <w:pStyle w:val="Normal"/>
        <w:rPr/>
      </w:pPr>
      <w:r>
        <w:rPr/>
        <w:t>Нужно понять, что все самые мощные энергии объединяются в Едином Сердце, Сердце Великого Владыки. Он — наш Космический Магнит. Он — цель наших устремлений. Не абстрактные высоты запредельного мира, но Сердце Владыки — Храм Огненного Мира. И ступивший в него должен оставить ветхие одежды и принести в величайший храм лишь свои лучшие сокровища.</w:t>
      </w:r>
    </w:p>
    <w:p>
      <w:pPr>
        <w:pStyle w:val="Normal"/>
        <w:rPr/>
      </w:pPr>
      <w:r>
        <w:rPr/>
        <w:t xml:space="preserve">Воистину, Владыка прикрывается серым плащом, для того чтобы блеск Его Духа не ослепил смутное сознание. Как нельзя смотреть на электросварку или ядерный взрыв, длящийся доли секунды, так невозможно видеть истинный Облик Учителя, сияющий непрестанно в таком же огненном напряжении. Огонь имеет много степеней, но Владыка — это вместилище самого чистого и разумного огня, способного испепелить даже камни. Стихии в уплотненном их виде стонут от такой невероятной мощи чистоты. </w:t>
      </w:r>
    </w:p>
    <w:p>
      <w:pPr>
        <w:pStyle w:val="Normal"/>
        <w:rPr/>
      </w:pPr>
      <w:r>
        <w:rPr/>
        <w:t xml:space="preserve">За туманом буден, за злобой дня, за пеленой тьмы всегда нам светит огненное Сердце Владыки. И токи, источаемые этим Сердцем, озаряют даже мрачные сознания. Лучи Великого Сердца устремляют к Единству весь космос, призывая его к великому труду взаимоосознания и сотрудничества. </w:t>
      </w:r>
    </w:p>
    <w:p>
      <w:pPr>
        <w:pStyle w:val="Normal"/>
        <w:rPr/>
      </w:pPr>
      <w:r>
        <w:rPr/>
        <w:t>Не обделены мерой света ни камень, ни цветок, ни бабочка-однодневка. В тишине Вечной Жизни, в безмолвии незримого роста колышется ток Великого Дыхания. И Луч Владыки не просто столб света — это тонкое движение мыслеформ к Сердцу Совершенному и обратно. Ни один оттенок мысли, окрашенный радостью или скорбью, не ускользает от Ока Мудрости. И на каждую, даже самую тихую, надежду Он дает ответ и реальную помощь.</w:t>
      </w:r>
    </w:p>
    <w:p>
      <w:pPr>
        <w:pStyle w:val="Normal"/>
        <w:rPr/>
      </w:pPr>
      <w:r>
        <w:rPr/>
        <w:t>Не утаим ни одну из мыслей своих от Великого Владыки. Даже негармоничному измышлению и негативному заряду чувств Он найдет достойное приложение. Все взаимосвязано и взаимопитаемо. Мы отдаем Владыке лучшие силы сердца, и Он возвращает их нам, обогащенные и очищенные до невероятного блеска.</w:t>
      </w:r>
    </w:p>
    <w:p>
      <w:pPr>
        <w:pStyle w:val="Normal"/>
        <w:rPr/>
      </w:pPr>
      <w:r>
        <w:rPr/>
        <w:t>Хранитель мировой силы знает зерна наперечет. Хранитель мировой силы отдает части Сердца Своего душам, блуждающим в предсуществовании, наделяя их всеми возможными и невозможными потенциями творить новую жизнь, внося в окружающее более совершенные идеи. Таким образом Владыка творит силой Своей Воли. Он военачальник, отдающий приказ тысячам и тысячам душ. И они исполняют его каждая по-своему. Но есть и множество нерадивых, которые игнорируют Голос, идущий из сердца, и подчиняются лишь капризам своеволия. Но на земле не может быть самостоятельно существующих душ. Они либо следуют зову мирового закона, либо вдохновлены нашептываниями тьмы. Но мир расширяется и видоизменяется. И никакие уловки тьмы не способны оторвать сердечные струны от Великого Источника Жизни — Единого Света Владыки Солнца.</w:t>
      </w:r>
    </w:p>
    <w:p>
      <w:pPr>
        <w:pStyle w:val="Normal"/>
        <w:rPr/>
      </w:pPr>
      <w:r>
        <w:rPr>
          <w:szCs w:val="28"/>
        </w:rPr>
        <w:t>С вершины лучше видны все пути и места их пересечения. Существу, которое способно слышать каждую мысль человеческой особи в клокочущем океане страстей, лучше известны сроки, возможности и факторы воздействия на сердца, открытые Его энергиям.</w:t>
      </w:r>
    </w:p>
    <w:p>
      <w:pPr>
        <w:pStyle w:val="Normal"/>
        <w:rPr/>
      </w:pPr>
      <w:r>
        <w:rPr/>
        <w:t>При делимости духа Владыка способен пребывать одновременно в трех мирах. Для каждого продвинутого ученика Им уготовано свое Явление и свой Облик. Но это не умаляет силы Его воздействия.</w:t>
      </w:r>
    </w:p>
    <w:p>
      <w:pPr>
        <w:pStyle w:val="Normal"/>
        <w:rPr/>
      </w:pPr>
      <w:r>
        <w:rPr>
          <w:szCs w:val="28"/>
        </w:rPr>
        <w:t>Сердце Владыки вбирает боль мира. Сердце Владыки напрягается безмерно, пережигая пространственный яд. Сила Великой Любви заставляет Владыку проходить через века в огненной непреложности Водителя Духа. Но по пустыне легче было вести народ, чем разбудить сознание в информационном тумане.</w:t>
      </w:r>
    </w:p>
    <w:p>
      <w:pPr>
        <w:pStyle w:val="Normal"/>
        <w:rPr/>
      </w:pPr>
      <w:r>
        <w:rPr/>
        <w:t xml:space="preserve">Великий Владыка соединяет сердца. Великий Владыка ведет по туманной горной тропе воплощений. Только Он видит цель нашего пути и помнит обещание каждой души исполнить свою задачу. Гармония удерживается энергией Сердца Владыки. Кто, как не Он, единый стержень эволюции? </w:t>
      </w:r>
    </w:p>
    <w:p>
      <w:pPr>
        <w:pStyle w:val="Normal"/>
        <w:rPr/>
      </w:pPr>
      <w:r>
        <w:rPr/>
        <w:t xml:space="preserve">Наилучшей молитвой сердца преклоняемся перед Обликом Великим, стоящим у начала Мира Стражем Вечным и Хранителем Фонтана Премудрости. Но Он уже из него не пьет и не жаждет. Он знает вкус иного источника, который смертелен для смертных. Один только его аромат доводит человека до безумия по той причине, что высшие принципы начинают терять связь с низшими. </w:t>
      </w:r>
    </w:p>
    <w:p>
      <w:pPr>
        <w:pStyle w:val="Normal"/>
        <w:rPr/>
      </w:pPr>
      <w:r>
        <w:rPr/>
        <w:t xml:space="preserve">Архангел Предвечного Поля всегда на страже. Архистратиг Воинства Небесного и Земного, Великий Ману Великих Кругов незыблемо, неутомимо несет Свой Дозор. </w:t>
      </w:r>
    </w:p>
    <w:p>
      <w:pPr>
        <w:pStyle w:val="Normal"/>
        <w:rPr/>
      </w:pPr>
      <w:r>
        <w:rPr/>
        <w:t>Мыслью о несении тягот мировых хотя бы на одно мгновение облегчим ношу Владыки. Хотя бы на одно мгновение проникнемся силою Его милосердия и сострадания и будем действовать так, чтобы стать хоть чуть-чуть похожими на Великий Сонм Духов из Охранительной Стены планеты. Хвала Владыкам Света, рассеивающим потемки земного невежества!</w:t>
      </w:r>
    </w:p>
    <w:p>
      <w:pPr>
        <w:pStyle w:val="Normal"/>
        <w:rPr/>
      </w:pPr>
      <w:r>
        <w:rPr/>
      </w:r>
    </w:p>
    <w:p>
      <w:pPr>
        <w:pStyle w:val="Normal"/>
        <w:rPr/>
      </w:pPr>
      <w:r>
        <w:rPr/>
      </w:r>
    </w:p>
    <w:p>
      <w:pPr>
        <w:pStyle w:val="Heading3"/>
        <w:ind w:hanging="0"/>
        <w:rPr/>
      </w:pPr>
      <w:bookmarkStart w:id="43" w:name="__RefHeading___Toc463345536"/>
      <w:bookmarkEnd w:id="43"/>
      <w:r>
        <w:rPr/>
        <w:t>Страстная неделя</w:t>
      </w:r>
    </w:p>
    <w:p>
      <w:pPr>
        <w:pStyle w:val="Normal"/>
        <w:rPr/>
      </w:pPr>
      <w:r>
        <w:rPr/>
      </w:r>
    </w:p>
    <w:p>
      <w:pPr>
        <w:pStyle w:val="Normal"/>
        <w:rPr/>
      </w:pPr>
      <w:r>
        <w:rPr/>
        <w:t>История Владыки Христа настолько непостижима. Отождествление Себя с Великой Сущностью, организация и вхождение в огненное тело и все то, что Он показал ученикам Своим, есть вехи преображения будущего человечества, закон грядущей жизни духовной, поступь которой Он предвидел. В эпоху затмения разума, в сумеречные времена беззакония и произвола сил тьмы Он восстал из Света, чтобы проповедовать Любовь даже к собственным мучителям, зная, что карма отплатит любому злодею, подвергнув его жизнь более жестким испытаниям, чем перенес Мученик Света. Мало того, Он знал, что даже таким образом прокладывается путь к восхождению души, угнетенной видом бесчеловечного надругательства. И палачи станут учениками, и разбойники войдут в Царствие Света. Мгновение осознания может вознести дух угасающий.</w:t>
      </w:r>
    </w:p>
    <w:p>
      <w:pPr>
        <w:pStyle w:val="Normal"/>
        <w:tabs>
          <w:tab w:val="clear" w:pos="708"/>
          <w:tab w:val="left" w:pos="6096" w:leader="none"/>
          <w:tab w:val="left" w:pos="8789" w:leader="none"/>
        </w:tabs>
        <w:rPr/>
      </w:pPr>
      <w:r>
        <w:rPr/>
        <w:t xml:space="preserve">Накануне мистерии Святого Воскресения Сын Человеческий пребывает в слоях низших, чтобы очистить их и открыть Врата Солнечному Свету. Уловки тьмы, поглотившей даже такого Светоча, как Христос, особенно сильны, активны и изобретательны в эти два тяжких дня. Поэтому пост в Страстную неделю или в эти два дня приравнивается к Великому посту. </w:t>
      </w:r>
    </w:p>
    <w:p>
      <w:pPr>
        <w:pStyle w:val="Normal"/>
        <w:tabs>
          <w:tab w:val="clear" w:pos="708"/>
          <w:tab w:val="left" w:pos="8789" w:leader="none"/>
        </w:tabs>
        <w:rPr/>
      </w:pPr>
      <w:r>
        <w:rPr/>
        <w:t>Начало Страстной недели сопряжено с уничтожением негативной энергии на планете. Каждый год происходит очищение космическим огнем человеческого сознания. И этот огонь — ощущение боли и страданий, через которые происходит изживание низшей кармы. В резонанс с человечеством работает волна Высших Миров. Мистерия Христа происходит в других мирах, на других планах сознания.</w:t>
      </w:r>
    </w:p>
    <w:p>
      <w:pPr>
        <w:pStyle w:val="Normal"/>
        <w:rPr/>
      </w:pPr>
      <w:r>
        <w:rPr/>
        <w:t>Страстная неделя равнозначна периоду Кали-Юги в годовом периоде времени. Все усилия духа в эту неделю достигают такой высокой духовной силы, что дают следствия на весь последующий год.</w:t>
      </w:r>
    </w:p>
    <w:p>
      <w:pPr>
        <w:pStyle w:val="Normal"/>
        <w:tabs>
          <w:tab w:val="clear" w:pos="708"/>
          <w:tab w:val="left" w:pos="8789" w:leader="none"/>
        </w:tabs>
        <w:rPr/>
      </w:pPr>
      <w:r>
        <w:rPr/>
        <w:t>Страстная неделя как практика сопереживания Высшим Силам и самому человечеству, которое погружено в материю, где и распято в течение всей эволюции. Сострадание как практика очищения сознания присутствует во всех духовных традициях. Если нет в религии этической составляющей, она обречена на вырождение или превращение в темную дисциплину. Бездушие не способствует развитию сердца.</w:t>
      </w:r>
    </w:p>
    <w:p>
      <w:pPr>
        <w:pStyle w:val="Normal"/>
        <w:rPr/>
      </w:pPr>
      <w:r>
        <w:rPr/>
        <w:t xml:space="preserve">Страдание плоти земной от священных болей в объятиях пространственного огня можно сравнить с распятием. Владыка Христос, добровольно принявший мученическую смерть на кресте, определил путь принесения себя в жертву каждым учеником Света. Не может быть служения в непрестанном благополучии и покое, без болезней и внутренних ожогов. Боль и страдание — жертва этому миру. Это плата за проникновение в пределы сокровенные накануне Страстной недели. Все мы должны переживать эти страсти и сопереживать Тому, кто указал путь к красоте и мудрости дальних миров. Кровью святой оросив плотные стихии, Он соединил их в сопричастности единой жертве восхождения низшего Астрала. В разрушенные врата миров тамасических хлынул Свет Высших Сфер. Он указал узникам ада тропу эволюции даже после оставления физического тела. Теперь каждая душа может продолжать обучение и поиск мудрости в Мирах Тонких. </w:t>
      </w:r>
    </w:p>
    <w:p>
      <w:pPr>
        <w:pStyle w:val="Normal"/>
        <w:rPr/>
      </w:pPr>
      <w:r>
        <w:rPr/>
        <w:t>Страстная неделя обрекает человека на некие страдания, как бы в знак сопереживания Сыну Божьему, когда Он испытал период сознательного приношения Себя в жертву, для того чтобы сдвинулась ось ветхого мышления человечества. Мистерия распятия и воскресения будет продолжаться во все века на многих планетах и в иных пространствах.</w:t>
      </w:r>
    </w:p>
    <w:p>
      <w:pPr>
        <w:pStyle w:val="Normal"/>
        <w:rPr/>
      </w:pPr>
      <w:r>
        <w:rPr/>
        <w:t>Страстная неделя привносит свою коррекцию в земную жизнь. Страстная неделя всегда болезненна для рода человеческого, ибо каждый несет в себе каплю крови Христовой.</w:t>
      </w:r>
    </w:p>
    <w:p>
      <w:pPr>
        <w:pStyle w:val="Normal"/>
        <w:rPr/>
      </w:pPr>
      <w:r>
        <w:rPr/>
        <w:t>В определенные временные моменты, особенно в Страстную неделю, на планете нагнетается тяжесть — словно весь империл, накопленный человечеством за все века, начинает эманировать.</w:t>
      </w:r>
      <w:r>
        <w:rPr>
          <w:szCs w:val="28"/>
        </w:rPr>
        <w:t xml:space="preserve"> Лярвы наиболее сильны на Страстной неделе.</w:t>
      </w:r>
    </w:p>
    <w:p>
      <w:pPr>
        <w:pStyle w:val="Normal"/>
        <w:rPr/>
      </w:pPr>
      <w:r>
        <w:rPr/>
        <w:t xml:space="preserve">Страстная неделя заставляет каждую человеческую душу переживать Страсти Христовы. Мистерии преображения каждого сознания завершают годовой круг воскресения не только Владыки Христа, но и самого человека. Пройдя через унижение, боль, заключение в темницу и распятие, дух человеческий обретает воскресение. Но без распятия физической природы, утвержденной на самых грубых позициях, не может обрести дух свободу. В земной жизни распятие — отказ от мирских удовольствий и страстей, который приносит невыносимые страдания телу, предназначенному для удовольствий самой природой. Но без смерти своей даже зерно не прорастает. </w:t>
      </w:r>
    </w:p>
    <w:p>
      <w:pPr>
        <w:pStyle w:val="Normal"/>
        <w:rPr/>
      </w:pPr>
      <w:r>
        <w:rPr/>
        <w:t xml:space="preserve">Страстная неделя лишь ускоренная эволюционная единица времени, за которую можно достичь очень быстро состояния воскресения, если тело подготовлено для восприятия чистого духовного огня. Воскресение — это рождение духа в теле уплотненного астрала, когда форма похожа на человеческую, но содержание совсем другое. Владыка Христос показал миру пример преображения человека плотного в уплотненный астрал. Постижение после этого световых феноменов и других атрибутов нового бытия привело к обретению Им при жизни огненного тела, в котором Он и был вознесен в Мир Огненный. </w:t>
      </w:r>
    </w:p>
    <w:p>
      <w:pPr>
        <w:pStyle w:val="Normal"/>
        <w:rPr/>
      </w:pPr>
      <w:r>
        <w:rPr/>
      </w:r>
    </w:p>
    <w:p>
      <w:pPr>
        <w:pStyle w:val="Normal"/>
        <w:rPr/>
      </w:pPr>
      <w:r>
        <w:rPr/>
      </w:r>
    </w:p>
    <w:p>
      <w:pPr>
        <w:pStyle w:val="Heading3"/>
        <w:ind w:hanging="0"/>
        <w:rPr/>
      </w:pPr>
      <w:bookmarkStart w:id="44" w:name="__RefHeading___Toc463345537"/>
      <w:bookmarkEnd w:id="44"/>
      <w:r>
        <w:rPr/>
        <w:t>Воскресение и Вознесение</w:t>
      </w:r>
    </w:p>
    <w:p>
      <w:pPr>
        <w:pStyle w:val="Normal"/>
        <w:rPr/>
      </w:pPr>
      <w:r>
        <w:rPr/>
      </w:r>
    </w:p>
    <w:p>
      <w:pPr>
        <w:pStyle w:val="Normal"/>
        <w:rPr/>
      </w:pPr>
      <w:r>
        <w:rPr/>
        <w:t>Светлый день Воскресения Христова — величайший символ того, что Великие Учителя жертвуют даже собственной жизнью ради спасения рода человеческого. Многие считают православные праздники церковными. Но мало-мальски образованный человек знает, что религии менялись, а праздники оставались, привязанные к космическим срокам. Воскресение Христово есть возрождение самой планеты через жертву одного из Сыновей своих. Это было всегда и будет продолжаться на изломе эпох. Просто мучения каждого Спасителя станут более утонченными, но от этого не менее болезненными.</w:t>
      </w:r>
    </w:p>
    <w:p>
      <w:pPr>
        <w:pStyle w:val="Normal"/>
        <w:rPr/>
      </w:pPr>
      <w:r>
        <w:rPr/>
        <w:t>Воскресение Христа на рубеже смены космических эпох принесло с собой силу оздоровления всей планеты. Недаром были отмечены небывалые вспышки на Солнце, противостояние планет, разломы земной коры и извержение вулканов. Океан огненного вещества — жидкое электричество Сердца нашего Мира — направлял силу мысли своей на прорыв в новую реальность сознания.</w:t>
      </w:r>
    </w:p>
    <w:p>
      <w:pPr>
        <w:pStyle w:val="Normal"/>
        <w:rPr/>
      </w:pPr>
      <w:r>
        <w:rPr>
          <w:szCs w:val="28"/>
        </w:rPr>
        <w:t>Распятие и Воскресение происходят во всех сферах существования и внутри каждого атома. Если бы ученые наблюдали изменения в ткани физического человека в эти духовные сроки, то могли бы поразиться механизму обновления клеток в день Воскресения. Даже кровь меняет свой состав, как в Крещенскую ночь — земная вода. Воздействие космоса на человеческое существование настолько очевидно, что отрицать его — признак невежества и упрямства, ничем не подтвержденного.</w:t>
      </w:r>
    </w:p>
    <w:p>
      <w:pPr>
        <w:pStyle w:val="Normal"/>
        <w:rPr/>
      </w:pPr>
      <w:r>
        <w:rPr/>
        <w:t xml:space="preserve">В день Воскресения Христова активизируется сила Туринской Плащаницы. Кровь распятого Владыки источает тончайший аромат, который сиянием обнимает то место, где она находится. И Благодатный Огонь как Весть Мира Огненного пробегает молнией по стенам пещеры, где Он был похоронен. Сердца омываются в огне неопалимом. Загораются свечи сами собой. Великую Чашу Огня выносит седовласый священник, и каждый зажигает от изначального огня лампады свои. Как от Единого Пламени Знания, каждое сердце загорается, унося искру Всевышней Мудрости. </w:t>
      </w:r>
    </w:p>
    <w:p>
      <w:pPr>
        <w:pStyle w:val="Normal"/>
        <w:rPr/>
      </w:pPr>
      <w:r>
        <w:rPr/>
        <w:t>Земное полотно Туринской Плащаницы стало драгоценным благодаря тому, что огненное зерно духа оставило несмываемый след Великого Воскресения. Мощь огненного тела дала начало первым священным изображениям Спаса Нерукотворного и разным образам Пресвятой Богородицы — Матери Мира. В разные времена реликвии служили убеждению толпы в том, что Мир Высший участвует в жизни земной. Нисхождение Благодатного Огня являет знак того, что связь между мирами не прервана, но продолжает пульсировать с прежней силой.</w:t>
      </w:r>
    </w:p>
    <w:p>
      <w:pPr>
        <w:pStyle w:val="Normal"/>
        <w:rPr/>
      </w:pPr>
      <w:r>
        <w:rPr/>
        <w:t>Некоторые Братья в Обители уже присоединились к опыту уплотненного астрала, который был указан и успешно произведен Тивердиадцем. Нисхождение Благодатного Огня есть та фаза уничтожения физического тела, которая требуется для перехода к уплотнению астрала. След на Туринской Плащанице есть величайшее свидетельство такого космического действия Великих Учителей. Но для людей, отягченных болезнями, этот опыт пока не возможен в силу полного отсутствия дисциплины сознания.</w:t>
      </w:r>
    </w:p>
    <w:p>
      <w:pPr>
        <w:pStyle w:val="Style11"/>
        <w:rPr/>
      </w:pPr>
      <w:r>
        <w:rPr/>
        <w:t xml:space="preserve">Явление неопалимого огня на месте Воскресения Христова является тем божественным артефактом, который повторяется уже две тысячи лет. Нежгучее пламя синего цвета появляется после вспышек и молний у потолка храма Воскресения и оседает на место, где Тело Христово превратилось в Свет, или аннигилировалось полностью, оставив на плащанице оттиск негативный. </w:t>
      </w:r>
    </w:p>
    <w:p>
      <w:pPr>
        <w:pStyle w:val="Style11"/>
        <w:rPr/>
      </w:pPr>
      <w:r>
        <w:rPr/>
        <w:t xml:space="preserve">Знаем, что огнем неопалимым причащался Преподобный Сергий. Матерь Агни Йоги окружалась этим пламенем, будучи на высокогорье Чантанга. Великие учителя и мудрецы видели этот светоч и ощущали формы существ, из него созданных, которые им сослужили. Светоч неопалимый сияет над сердцами верными в виде языков огненных. Но Аура Владыки состоит из этого пламени невыгорающего. В этой купели огненной можно омыться, как в воде, и, очистившись, восстать, освободившись от наслоений кармы вековой, от кармы заблуждений и научений самости. </w:t>
      </w:r>
    </w:p>
    <w:p>
      <w:pPr>
        <w:pStyle w:val="Normal"/>
        <w:rPr/>
      </w:pPr>
      <w:r>
        <w:rPr/>
        <w:t>Сошествие Небесного Огня есть знак привхождения Христова Духа в каждое сердце человеческое. Наравне с мистерией появления физического пламени происходит работа пронизывающего тока Огненного Мира в плоти человечества и насыщение им пространства. Спасение мира заключено в этом пламени, ибо оно выжигает львиную долю накопленного за год империла. Это по силам лишь Высочайшему Духу — очищать земное пространство.</w:t>
      </w:r>
    </w:p>
    <w:p>
      <w:pPr>
        <w:pStyle w:val="Normal"/>
        <w:rPr/>
      </w:pPr>
      <w:r>
        <w:rPr/>
        <w:t>Перестройка и очищение астрала происходят каждый год. Но за это время человечество все больше и больше превращает мир внутренний и внешний в свалку. Возгорание астрала вызывает чад. А чудеса воскресения природы повторяются и будут повторяться, покуда Сын Солнца будет входить в Сердце Земли. Нагнетение энергии в сердце планеты осуществляет и очищение сердец человеческих. Смерть ветхого в нас и воскрешение в новое ждет каждого, духом воспрявшего.</w:t>
      </w:r>
    </w:p>
    <w:p>
      <w:pPr>
        <w:pStyle w:val="Normal"/>
        <w:rPr/>
      </w:pPr>
      <w:r>
        <w:rPr/>
        <w:t>Обновление излучений человека есть его ответ на вибрации Святого Духа, выражаемого в нисхождении Благодатного Огня. Во все века один раз в год это чудесное явление обязательно происходило и в храмах Древнего Египта, и в святилищах Опет и Амона — до тех пор, пока жрецы не стали применять фокусы, возжигая лампады при помощи увеличительных стекол. Огонь Небесный опускался и в Вавилоне, в верхнем этаже великой башни посвящения, и позднее — в святилище Астарты, на обломках которого иудеи сделали свалку, а развалины отдали под склепы для упокоения усопших. Огонь Небесный знали и на Северном континенте в великие дни прославления ведических богов. Никогда Земля не была оставлена без внимания Высших Сил и Их благословения.</w:t>
      </w:r>
    </w:p>
    <w:p>
      <w:pPr>
        <w:pStyle w:val="Normal"/>
        <w:rPr/>
      </w:pPr>
      <w:r>
        <w:rPr/>
        <w:t>Каждый год пробуждают Духи Света желание рождения в сердце Христа-Младенца. Символ пробуждения сил в каждой душе являет собой праздник. В яслях земной материи рождается тело наше, в окружении животных энергий и опыта прошлых перерождений. Но над колыбелью души, покоящейся на соломе как царстве растительном, склонилась Великая Мать Мира — Создательница всех творений.</w:t>
      </w:r>
    </w:p>
    <w:p>
      <w:pPr>
        <w:pStyle w:val="Normal"/>
        <w:rPr/>
      </w:pPr>
      <w:r>
        <w:rPr/>
        <w:t>Сгущение астральных токов накануне Воскресения Христова закономерно. Негатив, накопившийся за целый год, должен быть сожжен Небесным Огнем. Его нисхождение являет собой планетное очищение. Множество провокаций, неприятностей и всего того, что могло быть причиной империльной атаки, кристаллизуется перед уничтожением, как плотность тьмы — перед восходом солнца. Нужно прожить эти яростные дни, когда распятие Христа утвердило власть Князя Тьмы на короткое время. Окаянное время пройдет, отданное исполнению Великой Жертвы. И планета будет спасена еще на один оборот Земли вокруг Солнца. Воспрянет мир, получив порцию Божественного Огня — каплю Росы из Садов Мира Огненного. Но и ее будет достаточно для миллиардов существ мира земного, играющих в игру жизни.</w:t>
      </w:r>
    </w:p>
    <w:p>
      <w:pPr>
        <w:pStyle w:val="Normal"/>
        <w:rPr/>
      </w:pPr>
      <w:r>
        <w:rPr/>
        <w:t>Схождение Благодатного Огня есть знак иерархического присутствия Сынов Света на планете. Схождение Благодатного Огня касается каждого человека. Каждому достается одна из капелек, которая очищает канал сушумны. Пламя, негасимое и нежгучее, зажигается от незримого присутствия Великого Владыки.</w:t>
      </w:r>
    </w:p>
    <w:p>
      <w:pPr>
        <w:pStyle w:val="Normal"/>
        <w:rPr/>
      </w:pPr>
      <w:r>
        <w:rPr>
          <w:szCs w:val="28"/>
        </w:rPr>
        <w:t xml:space="preserve">Нисхождение Благодатного Огня еще раз утверждает связь физического мира с Высшим Миром. Благодать истекающая наполняет все в бесконечном милосердии и сострадании Владык Света к роду человеческому. </w:t>
      </w:r>
      <w:r>
        <w:rPr/>
        <w:t>Нисхождение Небесного Огня в день Воскресения Христова как знак ободрения человечеству в том, что свеча Иерархического Присутствия на Земле еще горит. Это лишнее подтверждение, что планета не оставлена без внимания Высших Сил.</w:t>
      </w:r>
    </w:p>
    <w:p>
      <w:pPr>
        <w:pStyle w:val="Normal"/>
        <w:rPr/>
      </w:pPr>
      <w:r>
        <w:rPr/>
        <w:t>Пространство неопалимого огня, который представляет акт своего присутствия в день Воскресения Сына Божьего на Пасху, есть весточка из того Мира, куда мы должны будем перейти. Неопалимый огонь — сильнейший очиститель и целитель пространства. Благодатный Огонь есть материализованная Прана Огненного Мира, в атмосфере которой живут Ангелы.</w:t>
      </w:r>
    </w:p>
    <w:p>
      <w:pPr>
        <w:pStyle w:val="Normal"/>
        <w:rPr/>
      </w:pPr>
      <w:r>
        <w:rPr/>
        <w:t>Воскресение Христово — это космический акт воскрешения способностей каждого человека. И в этом плане обновление человеческих излучений и очищение их от накопившейся за год астральной грязи очевидно.</w:t>
      </w:r>
    </w:p>
    <w:p>
      <w:pPr>
        <w:pStyle w:val="Normal"/>
        <w:rPr/>
      </w:pPr>
      <w:r>
        <w:rPr/>
        <w:t xml:space="preserve">Христово Воскресение одаривает весь мир благодатью. Схождение Небесного Огня омывает ауру планеты, ауру человечества и каждого из людей в отдельности, возвращая им исконный цвет их сущности. И так происходит из века в век, из тысячелетия в тысячелетие. </w:t>
      </w:r>
    </w:p>
    <w:p>
      <w:pPr>
        <w:pStyle w:val="Normal"/>
        <w:rPr/>
      </w:pPr>
      <w:r>
        <w:rPr/>
        <w:t>Распятие продолжает цепь Великих Жертв Избавителей человечества от мрака. Всегда находится воплощенное Существо, принимающее на себя боль мира и тем его спасающего. Без таких Высоких Самоотверженных Духов планета давно бы опустела и была бы превращена в безжизненную луну, лишенную атмосферы.</w:t>
      </w:r>
    </w:p>
    <w:p>
      <w:pPr>
        <w:pStyle w:val="Normal"/>
        <w:rPr/>
      </w:pPr>
      <w:r>
        <w:rPr/>
        <w:t>Жертва Христа — это напоминание о том, что человечество, до самой последней падшей души, воскреснет в новом сознании и в новом теле, в теле уплотненного астрала. Таинство превращения тела воды в сияние огненного пурпура тела славы показано знамением Воскресения. Плоть, страдающая от ударов стихий, примирила их в пламени возрожденного тела.</w:t>
      </w:r>
    </w:p>
    <w:p>
      <w:pPr>
        <w:pStyle w:val="Normal"/>
        <w:rPr/>
      </w:pPr>
      <w:r>
        <w:rPr/>
        <w:t>Воскресение Христово в душе каждого человека совершается. В душе каждого человека происходит обновление духа и зарождение нового цикла годового развития.</w:t>
      </w:r>
    </w:p>
    <w:p>
      <w:pPr>
        <w:pStyle w:val="Normal"/>
        <w:rPr/>
      </w:pPr>
      <w:r>
        <w:rPr/>
        <w:t>«Пасха» означает переход от физической грубой жизни к одухотворению собственных накоплений. Воскресение духа, оздоровление тела явлено в этот святой день. Эстафета религий не способна отменить знание космических сроков. Вознесение духа повлечет за собой будущее вознесение тела при переходе в новую сферу сознания. Мгновения перехода могут оказаться незаметными для тех, кто преобразил себя в потоках физической чистоты существования.</w:t>
      </w:r>
    </w:p>
    <w:p>
      <w:pPr>
        <w:pStyle w:val="Normal"/>
        <w:rPr/>
      </w:pPr>
      <w:r>
        <w:rPr/>
        <w:t xml:space="preserve">Православные отмечают Пасху, ведисты — Пасхет, а иудеи — Песах. Пасхет как память об исходе белоликих из Аркторуссии празднуется не один миллион земных лет. И, подобно этому, правоверные иудеи отмечают исход из египетского плена. Но Пасха как Воскресение Господне пронизана таким глубоким смыслом, что каждый человек ощущает воскресение себя через жертву величайшего из Сынов Человеческих. Без принесения такой жертвы лунным богам не открылись бы Небеса и люди не осознали бы свое единство с космосом и не познали бы таинства беспредельности вселенной. </w:t>
      </w:r>
    </w:p>
    <w:p>
      <w:pPr>
        <w:pStyle w:val="Normal"/>
        <w:rPr/>
      </w:pPr>
      <w:r>
        <w:rPr/>
        <w:t>Преображение Господне есть напоминание каждому человеку о том, что он способен изменить себя даже в земном теле. Переход из плотного состояния в астральное лежит через распятие себя и воскресение. Но природа преображения дала пример сбрасывания астральной оболочки и лицезрения огненной природы тела славы. Нагнетение духовного огня способно достигать такой степени напряжения, что земная природа является в своей совершенной форме, в высшем ее принципе.</w:t>
      </w:r>
    </w:p>
    <w:p>
      <w:pPr>
        <w:pStyle w:val="Normal"/>
        <w:rPr/>
      </w:pPr>
      <w:r>
        <w:rPr/>
        <w:t xml:space="preserve">Преображение Христа указало на возможность перехода физической природы в уплотненный астрал, а Воскресение сделало возможным этот переход с необратимыми последствиями. Физические элементы тела стали духовными частями тела славы, тела огненного совершенства. Вознесение дало миру понятие Космического Магнита, способного притянуть любое существо в Обитель Надземного Существования. Притяжение мысли было настолько велико, что феномены хождения по водам были обычным делом. </w:t>
      </w:r>
    </w:p>
    <w:p>
      <w:pPr>
        <w:pStyle w:val="Normal"/>
        <w:rPr/>
      </w:pPr>
      <w:r>
        <w:rPr/>
        <w:t>Вознесение Господне — праздник Сил Иерархических с древнейших времен. Череда космических сроков слагается в лучшие энергетические обстоятельства, когда тело света поднимается в такие недосягаемые высоты, которые закрыты в другие дни. Таинство Вознесения создается магнетизмом Солнца и других планет, а также излучением токов дальних звезд. Миры выстраиваются в благоприятные условия — туннели света, или каналы ускоренного полета духа.</w:t>
      </w:r>
    </w:p>
    <w:p>
      <w:pPr>
        <w:pStyle w:val="Normal"/>
        <w:rPr/>
      </w:pPr>
      <w:r>
        <w:rPr/>
        <w:t xml:space="preserve">Огненный человек явлен как существо междупланетное, потому что Земле трудно выдержать силы духовного огня. Символ Вознесения Христа явлен как обретение такого огненного состояния. Высшие Сферы притянули дух совершенный, ибо цепи земли были разрушены. Место, освященное вознесением Сына Божьего, навеки прожжено энергией святости. </w:t>
      </w:r>
    </w:p>
    <w:p>
      <w:pPr>
        <w:pStyle w:val="Style11"/>
        <w:rPr/>
      </w:pPr>
      <w:r>
        <w:rPr/>
      </w:r>
    </w:p>
    <w:p>
      <w:pPr>
        <w:pStyle w:val="Style11"/>
        <w:rPr/>
      </w:pPr>
      <w:r>
        <w:rPr/>
      </w:r>
    </w:p>
    <w:p>
      <w:pPr>
        <w:pStyle w:val="Heading3"/>
        <w:ind w:hanging="0"/>
        <w:rPr/>
      </w:pPr>
      <w:bookmarkStart w:id="45" w:name="__RefHeading___Toc463345538"/>
      <w:bookmarkEnd w:id="45"/>
      <w:r>
        <w:rPr/>
        <w:t>Легенда о Прометее</w:t>
      </w:r>
    </w:p>
    <w:p>
      <w:pPr>
        <w:pStyle w:val="Normal"/>
        <w:rPr/>
      </w:pPr>
      <w:r>
        <w:rPr/>
      </w:r>
    </w:p>
    <w:p>
      <w:pPr>
        <w:pStyle w:val="Normal"/>
        <w:rPr/>
      </w:pPr>
      <w:r>
        <w:rPr/>
        <w:t xml:space="preserve">Сила и власть приковывают Прометея к скале материи. Сила и власть приводят к великому его страданию, когда орел (высший принцип) начинает клевать печень (пожирать земной огонь), пытаясь его насильно трансмутировать, или через страдания пробудить понимание. Только через этот мучительный этап проходя, дух принимает небесную власть. Но, погрузившись в плоть, титану, который вознамерился принести огонь ума во тьму инстинктов, трудно возвратиться в сонм божественных сознаний, ибо он заражен материей, его принявшей. Он принял ее законы, он прикован железными цепями заблуждений Темного Века. Скала — как символ человеческой гордости и одновременно самое твердое материальное образование — не может отпустить его, ибо кармой, глубокой кармой связан он с человечеством, его забывшим. </w:t>
      </w:r>
    </w:p>
    <w:p>
      <w:pPr>
        <w:pStyle w:val="Normal"/>
        <w:rPr/>
      </w:pPr>
      <w:r>
        <w:rPr/>
        <w:t>Вырождение сознания так глубоко. Вместо ощущения необычности каждого дня культивируется серая будничность обывателя. Но каждый носитель искры огня небесного приносит пламя высшее людям. Это и есть символ Прометея, рискнувшего воплотиться среди людей и поэтому распятого на скале материи земной, приковавшей его железными цепями — как символом Кали-Юги, или самого глубокого погружения человечества в невежество.</w:t>
      </w:r>
    </w:p>
    <w:p>
      <w:pPr>
        <w:pStyle w:val="Normal"/>
        <w:rPr/>
      </w:pPr>
      <w:r>
        <w:rPr/>
        <w:t xml:space="preserve">Бессмертие огня не подвергается сомнению, так же как существование других стихий. Но огонь как первородный элемент, создающий форму и помогающий увидеть ее, особо почитаем. Он соединяет миры небесный и земной. Недаром миф о Прометее имеет очень важное значение для понимания миссии человечества. Передав огонь, или, скорее, одарив человечество огненным телом, или потенциями внутреннего мира, Он сделал людей равными Богам, ибо уже не бесплотные, холодные тени, в полном смысле, прозябали в тумане существования, но существа, одаренные огненной искрой духа. </w:t>
      </w:r>
    </w:p>
    <w:p>
      <w:pPr>
        <w:pStyle w:val="Normal"/>
        <w:rPr/>
      </w:pPr>
      <w:r>
        <w:rPr/>
        <w:t xml:space="preserve">Сыны Света и Пламени призваны были, подобно титану Прометею, зажигать пространственные огни, низводя их в сферы физические, усмиряя тем самым хаос уплотненных стихий. Роль человечества виделась в посредничестве между высшими мирами и землей с целью поддержания мировой гармонии и космического порядка на одном из небесных тел. </w:t>
      </w:r>
    </w:p>
    <w:p>
      <w:pPr>
        <w:pStyle w:val="Normal"/>
        <w:rPr/>
      </w:pPr>
      <w:r>
        <w:rPr/>
        <w:t>Следуя древнему завету, сверкая искрами огненного разума, восстановим утраченное равновесие сфер, разрушив астральные сферы, которые заслоняют свет божественный. Угольные мешки невежества и ненависти должны сгореть и рассеяться под напором огненной мощи космических энергий. Да будет так, как задумали Великие Владыки Света!</w:t>
      </w:r>
    </w:p>
    <w:p>
      <w:pPr>
        <w:pStyle w:val="Normal"/>
        <w:rPr/>
      </w:pPr>
      <w:r>
        <w:rPr/>
      </w:r>
    </w:p>
    <w:p>
      <w:pPr>
        <w:pStyle w:val="Normal"/>
        <w:rPr/>
      </w:pPr>
      <w:r>
        <w:rPr/>
      </w:r>
    </w:p>
    <w:p>
      <w:pPr>
        <w:pStyle w:val="Heading3"/>
        <w:ind w:hanging="0"/>
        <w:rPr/>
      </w:pPr>
      <w:bookmarkStart w:id="46" w:name="__RefHeading___Toc463345539"/>
      <w:bookmarkEnd w:id="46"/>
      <w:r>
        <w:rPr/>
        <w:t>Заветы Благословенного Будды</w:t>
      </w:r>
    </w:p>
    <w:p>
      <w:pPr>
        <w:pStyle w:val="Normal"/>
        <w:rPr/>
      </w:pPr>
      <w:r>
        <w:rPr/>
      </w:r>
    </w:p>
    <w:p>
      <w:pPr>
        <w:pStyle w:val="Normal"/>
        <w:rPr/>
      </w:pPr>
      <w:r>
        <w:rPr/>
        <w:t xml:space="preserve">Взгляд прозревшего Будды Шакьямуни, в мгновение ока увидевшего жизнь в глубине каждого атома и во всей Беспредельности в целом, явил новую ступень достижения человечества. Прорвавшись сквозь кружевные покрывала Майи, Он достиг состояния Сат-Чит-Ананды (Бытия-Знания-Блаженства), в котором пребывают Боги. Полнота трех составляющих сознания в этом состоянии предельна, но не законченна, ибо Иерархия не имеет ограничений. Состояние Будды — это высшая точка достижения, каких только можно было достичь человеку в ту эпоху. </w:t>
      </w:r>
    </w:p>
    <w:p>
      <w:pPr>
        <w:pStyle w:val="Normal"/>
        <w:rPr/>
      </w:pPr>
      <w:r>
        <w:rPr/>
        <w:t xml:space="preserve">По словам очевидцев, Благословенного Владыку Будду окружала зримая даже обычными людьми аура. Малейший гнев, неудовольствие или другие негативные проявления чувств сгорали в этом светоносном Солнце-Человеке. Воздействие такого Существа имело планетарное значение. Прекращались войны и землетрясения. Усмирялись ураганы. Даже вулканы, угрожающие гибелью городам и селам, усмиряли свой, казалось бы, никем не управляемый нрав. Мир, спокойствие и любовь приносил Своим присутствием Владыка Будда. А слова Его, как стрелы благодати, входили в сердце и имели значение указа, который невозможно было не исполнить или отменить. Он мог сделать из разбойника Архата, а из невежественного шудры — просветленного. Примем Владыку Будду как Водителя Духа, которого не может отменить время. </w:t>
      </w:r>
    </w:p>
    <w:p>
      <w:pPr>
        <w:pStyle w:val="Normal"/>
        <w:rPr/>
      </w:pPr>
      <w:r>
        <w:rPr/>
        <w:t>Его Учение о собственности и непривязанности освобождало душу от состояния цепного пса и делало из нее вольную птицу. Собственности нет. Ведь пожар или ураган могут разнести дом или какое-то другое строение в мгновение ока. И цепляться за груду камней или бревен — все равно что плыть по мутной реке, догоняя унесенную течением утлую лодку. Но непривязанность не лишает ответственности за данное на сохранение. Но и здесь принцип относительности вещей верен.</w:t>
      </w:r>
    </w:p>
    <w:p>
      <w:pPr>
        <w:pStyle w:val="Normal"/>
        <w:rPr/>
      </w:pPr>
      <w:r>
        <w:rPr/>
        <w:t xml:space="preserve">Просты речения Благословенного. Без лишних украшений и витиеватости указано на самое насущное. Каждое слово как карта пути пройденного. Каждое слово как золотой узор мудрости, в сердце вчеканенный. </w:t>
      </w:r>
    </w:p>
    <w:p>
      <w:pPr>
        <w:pStyle w:val="Normal"/>
        <w:rPr/>
      </w:pPr>
      <w:r>
        <w:rPr/>
        <w:t xml:space="preserve">«Говори только правду. Не поддавайся гневу. Выполняй даже самую малую просьбу. И, только исполняя эти три условия, сможешь приблизиться к небесным жителям». </w:t>
      </w:r>
    </w:p>
    <w:p>
      <w:pPr>
        <w:pStyle w:val="Normal"/>
        <w:rPr/>
      </w:pPr>
      <w:r>
        <w:rPr/>
        <w:t xml:space="preserve">«Следуя простоте внешней, дух проявляется. Следуя совету избегать искушений, дух проявляется. Сквозь грязное стекло свет не увидеть. Гнев и ложь — отец всех зол. Милосердие являет исполнение просимого. Подай, если можешь, но денежная милостыня хуже, чем приношение едой или одеждой. Великая Матерь проявляет милосердие через руки ваши. Великий Отец являет сострадание через сердца ваши. Являя милосердие, являете акт космической жертвы». </w:t>
      </w:r>
    </w:p>
    <w:p>
      <w:pPr>
        <w:pStyle w:val="Normal"/>
        <w:rPr/>
      </w:pPr>
      <w:r>
        <w:rPr/>
        <w:t xml:space="preserve">«Когда человек ослаблен голодом и жаждой, он слишком утомлен, чтобы владеть своими чувствами и представлениями. Может ли он тогда достичь своей цели, которая овладевается лишь ясным умом расширенного сознания?» — так говорил Благословенный, предостерегая от аскетизма и чрезмерного умерщвления плоти, предупреждая, что некоторые садху принимают голодные обмороки и галлюцинации за откровения свыше. </w:t>
      </w:r>
    </w:p>
    <w:p>
      <w:pPr>
        <w:pStyle w:val="Normal"/>
        <w:rPr/>
      </w:pPr>
      <w:r>
        <w:rPr/>
        <w:t xml:space="preserve">«Аскетизм не имеет никакой ценности в освобождении от уз земли, — продолжал Благословенный. — Лишь упражняясь в соизмеримости, соблюдайте точную меру в напряжении и устанавливайте равновесие ваших способностей». </w:t>
      </w:r>
    </w:p>
    <w:p>
      <w:pPr>
        <w:pStyle w:val="Normal"/>
        <w:rPr/>
      </w:pPr>
      <w:r>
        <w:rPr/>
        <w:t xml:space="preserve">«Все заботы о личности тщетны; чувство личности есть мираж, приносящий страх. Этот кошмар исчезнет, как только человек проснется», — говорил Владыка Будда. </w:t>
      </w:r>
    </w:p>
    <w:p>
      <w:pPr>
        <w:pStyle w:val="Normal"/>
        <w:rPr/>
      </w:pPr>
      <w:r>
        <w:rPr/>
        <w:t xml:space="preserve">В его лице вся философская и литературная наука берет начало. Нет ни одного вопроса, которого бы Он не касался в Своих беседах. Нет другого такого человека, кто так глубоко проник бы в основы бытия и в дальние миры. Современные ученые пытаются навести мосты между мирами, осуществляя контакт с жителями других планет, но Владыка Будда имел вдохновенные беседы с обитателями других планет и звездных систем, одолевая мыслью неизмеримые пространства физической Беспредельности. Нет ни одного научного предвидения Владыки Будды, которое бы не сбылось в той или иной мере. Владыка Знания видел на тысячи и тысячи лет вперед, обозревая все перипетии человеческой истории, с ее войнами, построениями и разрушениями империй, с величайшими постижениями духа и с нарастающей властью технократических открытий. Влияние этого Величайшего Духа до сих пор ощущается во всех уголках планеты. Его проповедь Любви, Милосердия и Сострадания вновь и вновь зовет каждую душу к одолению духовных ступеней. </w:t>
      </w:r>
    </w:p>
    <w:p>
      <w:pPr>
        <w:pStyle w:val="Normal"/>
        <w:rPr/>
      </w:pPr>
      <w:r>
        <w:rPr/>
        <w:t>Владыка Будда и другие Великие Учителя видели не только свой путь из глубины Вечности, но и череду джатак всех людей. Благословенный указывал и давал пример, как можно быть достойным в любом обличье, будь то птица или животное. Связывая развитие характера с отдельными действиями, Он направлял внимание на мгновение жизни, на непрестанное право достойного выбора.</w:t>
      </w:r>
    </w:p>
    <w:p>
      <w:pPr>
        <w:pStyle w:val="Normal"/>
        <w:rPr/>
      </w:pPr>
      <w:r>
        <w:rPr/>
        <w:t xml:space="preserve">Владыка Будда отказался от царства, чтобы понять состояние обездоленности и нищеты, в котором пребывает большинство людей. Для живущих в довольстве нет проблем бедного человека, так как благополучие отнимает остроту сострадания. </w:t>
      </w:r>
    </w:p>
    <w:p>
      <w:pPr>
        <w:pStyle w:val="Normal"/>
        <w:rPr/>
      </w:pPr>
      <w:r>
        <w:rPr/>
        <w:t>Охранительная мантра Будды — одна из самых мощных в плане защиты. К тому же пожелание блага всем живущим на шесть сторон света есть высочайшая практика космической любви. Знание того, что, что бы ни натворили люди, все равно это в конце концов обратится во благо, позволяет насыщать пространство вечной силой сострадания.</w:t>
      </w:r>
    </w:p>
    <w:p>
      <w:pPr>
        <w:pStyle w:val="Normal"/>
        <w:rPr/>
      </w:pPr>
      <w:r>
        <w:rPr/>
        <w:t xml:space="preserve">Милосердие и сострадание — наш храм. Великий Шакьямуни заповедал благо дарить всему живому. Нужно учитывать условия жизни даже самого незначительного существа. </w:t>
      </w:r>
    </w:p>
    <w:p>
      <w:pPr>
        <w:pStyle w:val="Normal"/>
        <w:rPr/>
      </w:pPr>
      <w:r>
        <w:rPr/>
        <w:t>В свое время Благословенный развил и применил доктрину сострадания. В плане планетарной судьбы только такое учение, как буддизм, смягчало и смягчает агрессивные поползновения западного мышления, которое даже на сострадании пытается делать деньги.</w:t>
      </w:r>
    </w:p>
    <w:p>
      <w:pPr>
        <w:pStyle w:val="Normal"/>
        <w:rPr/>
      </w:pPr>
      <w:r>
        <w:rPr/>
        <w:t>Если многие учения развивали волю и мысль, что, несомненно, имеет важное значение, то силу любви к человечеству принесли Благословенный Будда и Владыка Христос.</w:t>
      </w:r>
    </w:p>
    <w:p>
      <w:pPr>
        <w:pStyle w:val="Normal"/>
        <w:rPr/>
      </w:pPr>
      <w:r>
        <w:rPr/>
        <w:t>Наследием прежних жизней образуется духовный опыт. И это самый медленный этап накоплений. Ни упражнения, ни пост, ни изнурение себя голодом и молитвой не помогут стать духовным человеком. Благословенный призывал отказаться от крайностей. И лишь сострадание как наиболее радикальное средство образования духовной силы, выражающееся в привлечении пространственной благодати, признавал Он. Его ученики могли быть неграмотными. Но и тех, кто имел тонкий и обученный ум, Он обязывал практиковать милосердие и лишь через призму сострадания простым людям оценивал достоинства ученика. Всякое самовозвышение обнаруживало низкий уровень не только духовности, но и интеллекта. Умственное стяжание осуждалось как метод, навеянный Майей, ибо на земле нельзя ничем владеть — можно лишь быть хранителем доверенных сокровищ. А лелеять мысли о незаслуженном богатстве считалось слиянием с духами стихий, что совсем не поощрялось ни одной из духовных школ. Наравне с этим человеку, не привязанному к вещам, позволялось иметь все, что угодно. Как и высокому духовному ученику, прошедшему точку невозврата, разрешалось все, потому что он никогда даже помыслом не сумел бы нанести вред живому существу.</w:t>
      </w:r>
    </w:p>
    <w:p>
      <w:pPr>
        <w:pStyle w:val="Normal"/>
        <w:rPr/>
      </w:pPr>
      <w:r>
        <w:rPr/>
        <w:t xml:space="preserve">Владыка Будда заповедал основной принцип Своего Учения как улучшение жизни каждого дня, которое заключается в изменении своих негативных качеств и проявлении сострадания к живым существам. Использование психических сил запрещалось до той поры, пока не усвоена дисциплина духа. В противном случае человек, не усвоивший принципов Живой Этики и обучившийся магическому мастерству, становился черным магом и колдуном, потому что искушение тайной властью было так велико, что даже забывались заповеди служения миру. </w:t>
      </w:r>
    </w:p>
    <w:p>
      <w:pPr>
        <w:pStyle w:val="Normal"/>
        <w:rPr/>
      </w:pPr>
      <w:r>
        <w:rPr/>
        <w:t>Благословенный пришел на Землю, зная о том, как искренен и внушаем род человеческий, как легко обмануть его и увести в мрачные подземелья невежества от красивой тропы, откуда открывается удивительный горный пейзаж. И если бы истины Благословенного были воплощены в полной мере, у современного мира было бы совсем другое лицо — не столь урбанизированное и технократичное, но зато более человечное.</w:t>
      </w:r>
    </w:p>
    <w:p>
      <w:pPr>
        <w:pStyle w:val="Normal"/>
        <w:rPr/>
      </w:pPr>
      <w:r>
        <w:rPr/>
      </w:r>
    </w:p>
    <w:p>
      <w:pPr>
        <w:pStyle w:val="Normal"/>
        <w:rPr/>
      </w:pPr>
      <w:r>
        <w:rPr/>
      </w:r>
    </w:p>
    <w:p>
      <w:pPr>
        <w:pStyle w:val="Heading3"/>
        <w:ind w:hanging="0"/>
        <w:rPr/>
      </w:pPr>
      <w:bookmarkStart w:id="47" w:name="__RefHeading___Toc463345540"/>
      <w:bookmarkEnd w:id="47"/>
      <w:r>
        <w:rPr/>
        <w:t>Братство</w:t>
      </w:r>
    </w:p>
    <w:p>
      <w:pPr>
        <w:pStyle w:val="Normal"/>
        <w:rPr/>
      </w:pPr>
      <w:r>
        <w:rPr/>
      </w:r>
    </w:p>
    <w:p>
      <w:pPr>
        <w:pStyle w:val="Normal"/>
        <w:rPr/>
      </w:pPr>
      <w:r>
        <w:rPr/>
        <w:t>Белое Братство зародилось вместе с приходом на Землю белоликих в виде десанта с Ориона. Но нельзя утверждать, что Братство составляют лишь избранные. По лучу аурическому, по притяжению кармического магнита совершается детонация духовного воздействия от центра к периферическим окончаниям, как в человеческом организме.</w:t>
      </w:r>
    </w:p>
    <w:p>
      <w:pPr>
        <w:pStyle w:val="Normal"/>
        <w:rPr/>
      </w:pPr>
      <w:r>
        <w:rPr>
          <w:rFonts w:eastAsia="MS Mincho;ＭＳ 明朝"/>
        </w:rPr>
        <w:t>Утверждения о том, что Братство не вмешивается в жизнь человеческого общества, не столько странны, сколько неграмотны и глупы. Спрашивается — чего ради нужно было приходить Высоким Духам с более развитых планет, если не для защиты человечества от возрастающей угрозы сатанизации сознаний? Представлять Братство как безучастных наблюдателей — лишать его пребывание на Земле всякого смысла.</w:t>
      </w:r>
    </w:p>
    <w:p>
      <w:pPr>
        <w:pStyle w:val="Normal"/>
        <w:rPr/>
      </w:pPr>
      <w:r>
        <w:rPr/>
        <w:t xml:space="preserve">Нельзя считать Братство воинством, которое не вмешивается в карму людей. Если бы это было так, то многие и многие битвы были бы проиграны и сама планета представляла бы собой жалкое зрелище. Братство прибыло на Землю по причине угрозы захвата Темным Владыкой. Нейтрализация тьмы и эволюционное продвижение планеты — задача его представителей, на каком бы уровне это ни происходило. Вожди Света сосредоточены в одном луче напряжения. Если тьма посылает своих агентов, рассредоточив их по всей планете, то Братья тоже ведут работу по утверждению своих принципов и собиранию духовного потенциала. </w:t>
      </w:r>
    </w:p>
    <w:p>
      <w:pPr>
        <w:pStyle w:val="Normal"/>
        <w:tabs>
          <w:tab w:val="clear" w:pos="708"/>
          <w:tab w:val="left" w:pos="7020" w:leader="none"/>
        </w:tabs>
        <w:rPr/>
      </w:pPr>
      <w:r>
        <w:rPr/>
        <w:t>Без передачи знаний людям не существует Братства. Цепь земных учеников немногочисленна, но их воздействие на человечество громадно. Начиная с культуры, науки и развития общественных институтов, Братство присутствует негласно во всем.</w:t>
      </w:r>
    </w:p>
    <w:p>
      <w:pPr>
        <w:pStyle w:val="Normal"/>
        <w:rPr/>
      </w:pPr>
      <w:r>
        <w:rPr/>
        <w:t>Под видом Великих Богов и Героев в мировой истории фигурируют Высокие Братья и Их реинкарнации. Святые и пророки, которые указывали путь диким племенам, были, конечно же, Братьями Света, посланными в мир человеческий для исполнения определенных, только Им известных задач.</w:t>
      </w:r>
    </w:p>
    <w:p>
      <w:pPr>
        <w:pStyle w:val="Normal"/>
        <w:rPr/>
      </w:pPr>
      <w:r>
        <w:rPr/>
        <w:t>Братство — защита рода человеческого. Охраняя его и воспитывая, каждый Учитель знает, что, в конце концов, сознание человеческое имеет мощь божественного потенциала, который на время забыт и закрыт на семь замков. Но за каждой дверью хранится своя часть Великой Тайны.</w:t>
      </w:r>
    </w:p>
    <w:p>
      <w:pPr>
        <w:pStyle w:val="Normal"/>
        <w:rPr/>
      </w:pPr>
      <w:r>
        <w:rPr/>
        <w:t xml:space="preserve">Конденсации сердечной энергии и сгущения плазмы благодати, посылаемые Братством на значительное расстояние, способны разряжать нагнетение негативных сил и устранять условия для создания теневого фокуса там, где есть сознательное устремление ко благу и помощи. Все силы Иерархии устремлены к реализации земных проектов, связанных с обновлением мира. </w:t>
      </w:r>
    </w:p>
    <w:p>
      <w:pPr>
        <w:pStyle w:val="Normal"/>
        <w:tabs>
          <w:tab w:val="clear" w:pos="708"/>
          <w:tab w:val="left" w:pos="7797" w:leader="none"/>
          <w:tab w:val="left" w:pos="9072" w:leader="none"/>
        </w:tabs>
        <w:rPr/>
      </w:pPr>
      <w:r>
        <w:rPr/>
        <w:t xml:space="preserve">Спрашивают, где же Братство, если вокруг войны, катастрофы и сила стихий разбушевавшихся? Но что было бы с человечеством, если бы не сдерживался натиск тьмы, вызванной волей человеческих страстей? Тогда земной шар давно превратился бы в новый пояс астероидов, которые угрожают ближайшим планетам своими разрушительными снарядами. </w:t>
      </w:r>
    </w:p>
    <w:p>
      <w:pPr>
        <w:pStyle w:val="Normal"/>
        <w:rPr/>
      </w:pPr>
      <w:r>
        <w:rPr/>
        <w:t>Если бы знали, от скольких опасностей уберегло нас Братство, то одни бы, конечно, не поверили, утвердившись в грубом материализме явлений, но другие с высочайшей торжественностью отблагодарили бы Братство, зная, что пространство слышит каждого и что его крылья перенесут каждый шепот молитвы и признательности точно по адресу.</w:t>
      </w:r>
    </w:p>
    <w:p>
      <w:pPr>
        <w:pStyle w:val="Normal"/>
        <w:rPr/>
      </w:pPr>
      <w:r>
        <w:rPr/>
        <w:t>Многие лаборатории Братства воспринимаются как базы инопланетян, а его помощь миру в уничтожении метеоритов или залетающих в пределы земной ауры астероидов считается ударом об атмосферу. И корабли Братства, воздушные и подводные, не признаются за силу, удерживающую равновесие мира. «Наутилус» как символ одиночества в океанских глубинах воспринимается как совершенно естественная картина, хотя подводные города-базы Братства многочисленны и прекрасны. На дне глубоких водных расселин проводятся исследования, которые понадобятся человечеству еще не скоро, учитывая медленную поступь изменения сознания земного. А агнисферы как средство передвижения были бы давно вручены людям, если бы не их гибельная зависимость от самоутверждения любым способом.</w:t>
      </w:r>
    </w:p>
    <w:p>
      <w:pPr>
        <w:pStyle w:val="Normal"/>
        <w:rPr/>
      </w:pPr>
      <w:r>
        <w:rPr/>
        <w:t xml:space="preserve">В лабораториях Братства ведутся опыты такого значительного уровня, что они кажутся самой смелой фантастикой. То, что еще не пришло в голову земным ученым и что будет открыто в будущем, уже создается в Братстве, опережая рост сознания землян на столетия, или даже еще больше. Все значительные исследования курируются Шамбалой. И ядерный взрыв был допущен, чтобы показать, какая ужасная сила заложена в атомной бомбе и в самом расщеплении ядра. Те же опасения связаны и с адронным коллайдером, где при незначительной ошибке может произойти цепная реакция, которая создаст если не черную дыру, то глубочайшую физическую каверну в мире, перед которой Марианская впадина будет лишь мелкой лужей. </w:t>
      </w:r>
    </w:p>
    <w:p>
      <w:pPr>
        <w:pStyle w:val="Normal"/>
        <w:rPr/>
      </w:pPr>
      <w:r>
        <w:rPr/>
        <w:t>Защитой границ Братства, помимо астрального тумана, служит энергетическая стена, а также сур, солнечный газ, а проще говоря, чистый озон, взрывы которого при соприкосновении с ветхими сознаниями, пытающимися проникнуть в Братство, лишают людей сознания и стирают память, хотя на самом Жемчужном Острове он употребляется как дыхательная смесь. И атмосфера самого Города Богов почти целиком состоит из него, что и является причиной долголетия его жителей и полной остановки старения. Даже в своих поездках по Европе и в путешествиях по разным странам Великие Учителя используют препарат озона для сохранения формы и поддержания жизни, вдыхая его постоянно. Этот факт был отмечен Е.П. Блаватской в ее «Письмах из пещер и дебрей Индостана», где она упоминает, что Такур, или Гулаб Лал Сингх, постоянно курил трубку с какой-то травой, но не табаком. Это наводит на мысль об озоновой блокаде ауры. Курильщики табака или опиума, на самом деле, окружают себя дымом никотиновым или наркотическим, что заставляет ауру перестраиваться в худшую сторону. Озон рождается от расщепления огнем молний воздуха, напитанного водяными парами. Но искусственно его получают в лабораториях подземных, ибо малейшая искра негармоничной мысли воспламеняет его. Используя его для дыхания, нужно помнить, что дисциплина сознания нужна для такого опыта: иначе это грозит беспамятством, а иногда и смертью.</w:t>
      </w:r>
    </w:p>
    <w:p>
      <w:pPr>
        <w:pStyle w:val="Normal"/>
        <w:rPr/>
      </w:pPr>
      <w:r>
        <w:rPr/>
        <w:t>Физическое тело нужно, как костюм — для погружения на глубину земного океана. Но часто атмосфера городов значительно тяжелее и более ядовита, чем океанские воды. Для посещения опасных мест в Братстве создан модератор — костюм для защиты от влияний тяжких. Но он же служит для того, чтобы явление Владык не повредило ауры земных учеников.</w:t>
      </w:r>
    </w:p>
    <w:p>
      <w:pPr>
        <w:pStyle w:val="Normal"/>
        <w:rPr/>
      </w:pPr>
      <w:r>
        <w:rPr/>
        <w:t xml:space="preserve">Труд Братства неимоверно напряжен. Особенно сложно найти посредников в миру, когда утеряны духовные ориентиры, а ценности общинножительства подвергаются осмеянию. </w:t>
      </w:r>
    </w:p>
    <w:p>
      <w:pPr>
        <w:pStyle w:val="Normal"/>
        <w:rPr/>
      </w:pPr>
      <w:r>
        <w:rPr/>
        <w:t>Объединение мыслей, если оно дружно и согласованно, может дать такую мощь, что и давление атмосферы не помешает полетам в дальние миры и благостным воздействиям на саму земную природу. Умение соединить людей в общую станцию помощи миру — относится к работе Братства. Совместный труд — одна из форм сотрудничества и объединения энергий. Мысленная ткань ткется каждым сознанием. Ведущее Начало натягивает нити основы. А остальные вышивают каждый свой узор в согласованном устремлении к благородной цели. Дух незримо руководит деятельностью людей-магнитов. А через духовное зерно они управляются Иерархическим Лучом разной интенсивности, в зависимости от готовности внутренней вселенной к трансмутационным процессам. Много рук и сознаний. Но без Начала Ведущего можно посеять лишь зерна вражды и ненависти, которые бурно произрастают на темной почве.</w:t>
      </w:r>
    </w:p>
    <w:p>
      <w:pPr>
        <w:pStyle w:val="Normal"/>
        <w:rPr/>
      </w:pPr>
      <w:r>
        <w:rPr/>
        <w:t>Обнажая основы духа, Братство приносит жертву миру, привыкшему лишь к одной стороне Матери Кармы — к ее даяниям. Перевешивая всю мерзость человечества, Братья облекаются в плотные тела, следуя их законам и обычаям. Боги не просто ходят среди людей, но всячески пытаются напомнить о том высшем принципе, живущем в каждом человеке. Они взывают к нему, пытаясь сделать так, чтобы зов был услышан, ни на мгновение не оставляя попыток. Причина явлений и рождений высших существ среди людей довольно проста. Братству нужны посланники в мире людей. Без таких антенн духа не возможна никакая духовная работа. Никакое влияние не способно проникнуть в гущу человечества без их посредничества.</w:t>
      </w:r>
    </w:p>
    <w:p>
      <w:pPr>
        <w:pStyle w:val="Normal"/>
        <w:rPr/>
      </w:pPr>
      <w:r>
        <w:rPr/>
        <w:t xml:space="preserve">Из тайников разума, из огненной глубины сердца, из зерна духа взывает Братство к каждому существу человеческому. Весть эта зовется Шепотом из Башни. Но кому можно доверить этот Голос, похожий на шорох ветра? Только тому, кто духом слышит. Кто сердце открыл Братству, доверившись без оглядки, тот ступил на долгий путь, к нему ведущий. </w:t>
      </w:r>
    </w:p>
    <w:p>
      <w:pPr>
        <w:pStyle w:val="Normal"/>
        <w:rPr/>
      </w:pPr>
      <w:r>
        <w:rPr/>
        <w:t>Насколько мы вместили в себе непрестанное памятование об Иерархии и Братстве, настолько они помнят о нас. Если наша забывчивость погружает нас в туман мирских забот, то мы теряемся из поля зрения наших Учителей, которые не могут погрузиться ниже дозволенной границы человеческих чувствований. Лишь светлая мысль, как зажженная звездочка в ночном небе, сигнализирует о готовности к сотрудничеству с Силами Света.</w:t>
      </w:r>
    </w:p>
    <w:p>
      <w:pPr>
        <w:pStyle w:val="Normal"/>
        <w:rPr/>
      </w:pPr>
      <w:r>
        <w:rPr/>
        <w:t>Мысль человеческая все же находит струну обретения себя. Великая вера, не имеющая ничего общего с упованием и возложением ноши своей на плечи ближнего, все же хранит тонкую нить связи с Теми, кто охраняет мир от зла. Высоко в своих надземных Башнях несут Они бессменный дозор. И если во тьме ночной увидите неожиданно сполохи света и молний без звука, знайте, доспех мира еще крепок и еще одна атака отражена стрелой разящей.</w:t>
      </w:r>
    </w:p>
    <w:p>
      <w:pPr>
        <w:pStyle w:val="Normal"/>
        <w:rPr/>
      </w:pPr>
      <w:r>
        <w:rPr/>
      </w:r>
    </w:p>
    <w:p>
      <w:pPr>
        <w:pStyle w:val="Normal"/>
        <w:rPr/>
      </w:pPr>
      <w:r>
        <w:rPr/>
      </w:r>
    </w:p>
    <w:p>
      <w:pPr>
        <w:pStyle w:val="Heading3"/>
        <w:ind w:hanging="0"/>
        <w:rPr/>
      </w:pPr>
      <w:bookmarkStart w:id="48" w:name="__RefHeading___Toc463345541"/>
      <w:bookmarkEnd w:id="48"/>
      <w:r>
        <w:rPr/>
        <w:t>Высшая помощь</w:t>
      </w:r>
    </w:p>
    <w:p>
      <w:pPr>
        <w:pStyle w:val="Normal"/>
        <w:rPr/>
      </w:pPr>
      <w:r>
        <w:rPr/>
      </w:r>
    </w:p>
    <w:p>
      <w:pPr>
        <w:pStyle w:val="Normal"/>
        <w:tabs>
          <w:tab w:val="clear" w:pos="708"/>
          <w:tab w:val="left" w:pos="3600" w:leader="none"/>
          <w:tab w:val="left" w:pos="6120" w:leader="none"/>
          <w:tab w:val="left" w:pos="7740" w:leader="none"/>
        </w:tabs>
        <w:rPr/>
      </w:pPr>
      <w:r>
        <w:rPr/>
        <w:t xml:space="preserve">Помощь Великих Владык нарастает. Они вносят в пространство планеты все новые порции необратимых эволюционных энергий, зная, что человечество само не справится с потоком тех нечисти и крови, которые льются в земные пределы. Но нельзя надеяться только на спасение и быть иждивенцами Духовного Плана. Если утопающий не хочет быть спасенным, он утонет, хотя мысленная энергия может найти в ткани судьбы возможность спасения. </w:t>
      </w:r>
    </w:p>
    <w:p>
      <w:pPr>
        <w:pStyle w:val="Normal"/>
        <w:tabs>
          <w:tab w:val="clear" w:pos="708"/>
          <w:tab w:val="left" w:pos="3600" w:leader="none"/>
          <w:tab w:val="left" w:pos="6120" w:leader="none"/>
          <w:tab w:val="left" w:pos="7740" w:leader="none"/>
        </w:tabs>
        <w:rPr/>
      </w:pPr>
      <w:r>
        <w:rPr/>
        <w:t xml:space="preserve">Иерархия предпринимает все усилия для возрождения человечества, ибо оно самая тонкая физическая субстанция на планете, обладающая способностью сообщаться с Тонким Миром. Сказать, что люди — нервные окончания Земли, будет лишь половиной истины. Человечество — это духовные рецепторы мира. И без него не было бы никакой эволюционной спирали развития жизни, а сама Земля по разумности была бы не выше кувыркающегося в пространстве астероида, не имеющего ни своей постоянной орбиты, ни атмосферы. Во многом причиной всей жизни на планете является человек. </w:t>
      </w:r>
    </w:p>
    <w:p>
      <w:pPr>
        <w:pStyle w:val="Normal"/>
        <w:rPr/>
      </w:pPr>
      <w:r>
        <w:rPr/>
        <w:t xml:space="preserve">Великая Иерархия сверху донизу строит свое участие по принципу Великой Жертвы. Именно на ней держится благополучие мира. Спасение мира — Их задача. Но не нужно умышленно усугублять ее, обременяя Учителей бытовыми проблемами. Пространство заполнено и утрамбовано просьбами личного характера. Но мало кто скажет: «Владыка, укажи, как помочь Тебе в Твоем несении чаши труда и скорби!» И это будет лучшим подношением Великим Душам, ибо забывший о себе и своих неудобствах становится следующей ступенью носителя Жертвы Мира. Он посредник и посланник в человеческом мире. Он вестник Высших Велений. И пусть человеческий облик не приводит дух в смущение. Ведь даже Великие Существа Мира Огненного облекались в земные тела, чтобы стать равными среди равных между людьми. Каждая искра, зароненная присутствием Высокого Духа, вызывает воспламенение высших качеств и улучшение образа жизни. </w:t>
      </w:r>
    </w:p>
    <w:p>
      <w:pPr>
        <w:pStyle w:val="Normal"/>
        <w:rPr/>
      </w:pPr>
      <w:r>
        <w:rPr/>
        <w:t xml:space="preserve">Владыки могут помочь не тому, кто клянчит подачку для себя, но тому, кто открыт и готов к помощи человечеству. Судьба накидывает драгоценный халат на плечи того, кто все отдает роду человеческому в его страдании и утеснении. Добрая мысль — высшая степень такой помощи, ибо она дарит надежду и насыщает пространство мощью оптимизма. Насыщение им пространства создает химизм удачи, химизм счастливого случая. Добро — тот ингредиент, который меняет отношение человечества к судьбе. </w:t>
      </w:r>
    </w:p>
    <w:p>
      <w:pPr>
        <w:pStyle w:val="Normal"/>
        <w:rPr/>
      </w:pPr>
      <w:r>
        <w:rPr/>
        <w:t>Упование — это не духовное иждивенчество и надежда на то, что все наши грехи заранее искуплены Спасителями Мира. Упование — это постоянное памятование о Великом Существе, которому хоть в малой степени нужно уподобить себя. Уповать — не просто надеяться на помощь Хранителя своего, но помогать ему быть рядом. Ведь около смрадной кучи и простой человек не устоит — не то что Дух огненного порядка. Когда чисты сердце и ум, когда огонь желаний очистился от пепла страстности и жилище духа убрано, не стыдно пригласить Гостя в дом свой. Уповайте, следуя Воле Небесной, и через нее укрепляйте свою, исполняя в созвучии обе для пользы мира. Но помните, что всякое наставление высшее человеческая воля все равно исказит по недомыслию или по самомнению собственному, так как никто не желает слышать об Иерархии.</w:t>
      </w:r>
    </w:p>
    <w:p>
      <w:pPr>
        <w:pStyle w:val="Normal"/>
        <w:rPr/>
      </w:pPr>
      <w:r>
        <w:rPr/>
        <w:t>Уповать — не значит возлагать на Высшие Силы свои проблемы, но — соединиться сердцем в просьбе подать добрый совет. За нас, идущих по земле, никто не будет переставлять ноги. И кусок хлеба мы должны положить себе в рот сами. Но дух знает, как указать правильный путь.</w:t>
      </w:r>
    </w:p>
    <w:p>
      <w:pPr>
        <w:pStyle w:val="Normal"/>
        <w:rPr/>
      </w:pPr>
      <w:r>
        <w:rPr/>
        <w:t xml:space="preserve">Свет помогает лишь тем, кто свои собственные силы напрягает без меры, для того чтобы мир сделать возвышеннее. Самым простым способом можно добиться изменений в собственной природе. И эти способы — преданность, почитание и любовь к Владыкам и к людям. Те, кто нарушает эти три принципа, лишены спасения. Ни интеллект, ни сладкие речи не убаюкают Владык Кармы. Им нужны дела благородные, а не слова. </w:t>
      </w:r>
    </w:p>
    <w:p>
      <w:pPr>
        <w:pStyle w:val="Normal"/>
        <w:rPr/>
      </w:pPr>
      <w:r>
        <w:rPr/>
        <w:t>Всем нужен Бог. Но не каждый умеет позвать Его. Не каждый может подобрать нужные слова для разговора с Ним. Не каждый подозревает, что Бог ему нужен. Лишь в час острой нужды, в час страданий и утеснений рука невольно поднимается, чтобы наложить на себя крестное знамение, ведущее свое начало со времен ранней Атлантиды. Божественная помощь и защита — генетический ствол памяти человеческой.</w:t>
      </w:r>
    </w:p>
    <w:p>
      <w:pPr>
        <w:pStyle w:val="Normal"/>
        <w:rPr/>
      </w:pPr>
      <w:r>
        <w:rPr/>
        <w:t>Помощники из Высших Миров отзываются легко на творческое напряжение и приходят на помощь, посылая определенную мысль, которая становится ключом к открытию или разгадке тайны в любой области. Участие их не признается, но от этого присутствие духов-помощников не отменяется.</w:t>
      </w:r>
    </w:p>
    <w:p>
      <w:pPr>
        <w:pStyle w:val="Style13"/>
        <w:tabs>
          <w:tab w:val="clear" w:pos="708"/>
          <w:tab w:val="left" w:pos="7938" w:leader="none"/>
        </w:tabs>
        <w:ind w:firstLine="709"/>
        <w:jc w:val="both"/>
        <w:rPr/>
      </w:pPr>
      <w:r>
        <w:rPr>
          <w:rFonts w:cs="Times New Roman" w:ascii="Times New Roman" w:hAnsi="Times New Roman"/>
          <w:sz w:val="24"/>
          <w:szCs w:val="24"/>
        </w:rPr>
        <w:t>Ангелы, чья сущность — любовь и чья атмосфера — радости мир, готовы помочь нам и охранить. Когда необъяснимая радость внезапно переполняет вдруг ваше сердце, знайте, что это Существо Огненного Мира прикоснулось к вашей ауре и освятило вашу жизнь небесной чистотой.</w:t>
      </w:r>
    </w:p>
    <w:p>
      <w:pPr>
        <w:pStyle w:val="Normal"/>
        <w:tabs>
          <w:tab w:val="clear" w:pos="708"/>
          <w:tab w:val="left" w:pos="3600" w:leader="none"/>
          <w:tab w:val="left" w:pos="6120" w:leader="none"/>
          <w:tab w:val="left" w:pos="7740" w:leader="none"/>
        </w:tabs>
        <w:rPr/>
      </w:pPr>
      <w:r>
        <w:rPr/>
        <w:t xml:space="preserve">Нарастание необъяснимых касаний и особых состояний во время бодрствования должно образовать новую науку, которая будет не просто отражать факты взаимопроникновения миров, но и изучать их как в стадии причины, так и в конечном виде. Для одних людей такие взаимодействия будут тяжелы и утомительны, на других — будут оказывать целительные воздействия, залечивая даже самые застарелые недуги, а для третьих — они станут окрыляющим моментом их жизни и вдохновением высочайшего духовного уровня, выраженным в установлении связи с Огненным Миром и его обитателями разного уровня. </w:t>
      </w:r>
    </w:p>
    <w:p>
      <w:pPr>
        <w:pStyle w:val="Normal"/>
        <w:tabs>
          <w:tab w:val="clear" w:pos="708"/>
          <w:tab w:val="left" w:pos="3600" w:leader="none"/>
          <w:tab w:val="left" w:pos="6120" w:leader="none"/>
          <w:tab w:val="left" w:pos="7740" w:leader="none"/>
        </w:tabs>
        <w:rPr/>
      </w:pPr>
      <w:r>
        <w:rPr/>
        <w:t>Для земного тела даже явление Пламенного вызовет парализацию членов, когда ни рукой, ни ногой нельзя будет двинуть. Но высокий дух говорит спокойно с Ангелами и Посланцами Высших Миров. Хотя без потрясений физическая природа не может обходиться. Даже Преподобный Сергий, Отец наш Дивный и Любимый, в одно мгновение поседел после явления Пресвятой Богородицы, Царицы Небесной. Разговор Их был недолог, но сияние чистоты Благословенной Владычицы так прожгло тело Преподобного токами Великого Предстояния, что лишь несколько часов спустя смог Он привести Себя в надлежащее состояние. А келейник Его, Михей, оставаясь в полном сознании, от нестерпимого страха и ослепительного Света не мог даже голову поднять вверх, боясь ослепнуть, но видел Ноги, Одеяния и Руки Благословенной. И это было не случайно. Ему, простому монаху, это дало мощнейший импульс дальнейшего духовного развития в следующих жизнях. А из них помним только великие духовные вехи.</w:t>
      </w:r>
    </w:p>
    <w:p>
      <w:pPr>
        <w:pStyle w:val="Normal"/>
        <w:rPr/>
      </w:pPr>
      <w:r>
        <w:rPr/>
        <w:t xml:space="preserve">Что касается видений великих Божественных Существ, то при полном Их появлении ни одно живое существо не способно выдержать радиацию чистоты такой напряженности, когда каждый атом Бога сознательно управляется. Это настоящий живой ядерный реактор. Поэтому все заявления о видениях можно расценить в одних случаях как астральную рефракцию Высокого Существа, в других — как фантазию или работу собственной мысли, создавшей и питающей этот облик, и в третьих, и это самое важное, — если высокое явление действительно произошло, как в случае с Преподобным Сергием, Высокие Духи принимают все меры, чтобы не убить любимого Ими человека. Для этого применяются защитные соматические зеркала или модераторы разного уровня, которыми может пользоваться как Учитель, так и ученик. Даже в случае постоянного присутствия Луча могут происходить ожоги физического и астрального тел, если они не ассимилированы с высшими излучениями. </w:t>
      </w:r>
    </w:p>
    <w:p>
      <w:pPr>
        <w:pStyle w:val="Normal"/>
        <w:rPr/>
      </w:pPr>
      <w:r>
        <w:rPr/>
        <w:t>Достигая тонкости восприятия, реально ощущаем присутствие Высших Сущностей. Можно не страшиться перехода в любой план сознания. Защита Сил Высших укрепляется от уверенности в ней. Наша мысль являет собой огненный магнит, который привлекает Духов Света. Ангелы готовы помочь в любое мгновение тому, кто их призывает. Но для этого нужно очистить одеяние своего духа, или душу, от скверны, ибо бациллы человеческих измышлений так заразительны для Сфер Высших. Нельзя духу, окруженному зловонием низкого мышления, оказаться в ряду со Светочами Мира.</w:t>
      </w:r>
    </w:p>
    <w:p>
      <w:pPr>
        <w:pStyle w:val="Normal"/>
        <w:rPr/>
      </w:pPr>
      <w:r>
        <w:rPr/>
        <w:t>Мечтая о помощи высшей, не надо определять ни сроки, ни средства ее оказания, ни размеры. Часто может оказаться неожиданной форма ее подачи и необычным избранное средство. Иногда идея, посланная Учителем, способна помочь больше, чем материальное даяние. Упреки Богу в том, что Он не оказал должного содействия и не проявил милосердия, будут необоснованными. Возможности даются незаметно, как бы прячась в складках будничности.</w:t>
      </w:r>
    </w:p>
    <w:p>
      <w:pPr>
        <w:pStyle w:val="Normal"/>
        <w:rPr/>
      </w:pPr>
      <w:r>
        <w:rPr/>
        <w:t>Ни один из Учителей не возьмется помочь тому, кто не желает помочь сам себе. Какие бы героические усилия ни прилагались внешними силами, вплоть до урагана самопожертвования, опустошающего силы души, помочь тому, кто не готов принять эту помощь, невозможно. Отсутствие внутреннего импульса преображения указывает на несвоевременность такого доверия. Отвлечение сил духа на случайных людей можно считать не ошибкой, но трагедией напрасно потраченного времени.</w:t>
      </w:r>
    </w:p>
    <w:p>
      <w:pPr>
        <w:pStyle w:val="Normal"/>
        <w:rPr/>
      </w:pPr>
      <w:r>
        <w:rPr/>
        <w:t>Множество светлых духов не знает, как помочь нам, потому что в нашем сознании четко не оформлен образ наших желаний. Творчество кармических сил так же активно, как и движение воды в океане. Душа человеческая есть часть Бога, и поэтому ангельские сущности спешат исполнить ее приказ, хотя он и не звучит в повелительной форме. Для них нет ничего невозможного. И если в наших делах наблюдается задержка, то, значит, мы недостаточно сильно пожелали чего-то и сами страшимся исполнения задуманного. Сказано: если не можете объяснить, то поверьте. А в случае с исполнением желаний скажем: не можете дождаться — желайте еще сильнее, отдавая на это все силы сердца.</w:t>
      </w:r>
    </w:p>
    <w:p>
      <w:pPr>
        <w:pStyle w:val="Normal"/>
        <w:rPr/>
      </w:pPr>
      <w:r>
        <w:rPr/>
        <w:t xml:space="preserve">Посылая в Тонкий Мир свою просьбу, мы привлекаем силы Мира Высшего и даем возможность сущностям его познать наше бытие. Исполнение желаний для них явлено как необычное занятие, расширяющее диапазон возможностей. Наши Хранители на то и поставлены, чтобы помогать нам. Но пусть эти желания будут благородными и чистыми. Но нужно помнить великий закон Огненного Мира: если вы получили то, о чем просили, то в ответ поблагодарите тех незримых работников судьбы, которые привели вас к великим или малым событиям, изменившим вашу жизнь. Просите здоровья и благомыслия людям. И упаси вас Господь посылать проклятия на чью-то голову или обдумывать месть против тех, кто оскорбил, обидел и унизил вас! Живите свободно, чтобы влияние негативных мыслей вас не касалось. Не тратьте время и силы на питание демонов зла. </w:t>
      </w:r>
    </w:p>
    <w:p>
      <w:pPr>
        <w:pStyle w:val="Normal"/>
        <w:rPr/>
      </w:pPr>
      <w:r>
        <w:rPr/>
        <w:t xml:space="preserve">Враждебные мысли, помимо атаки на ауру человека, еще и пытаются разорвать связь души с иерархическими образованиями, порвать серебряную нить, лишив душу связи с источником Высшей Силы, когда наступает необходимость призвать ее. Но без высшего водительства ни одно построение не может быть удачным, как бы хитроумно и лукаво ни строилось дело. Вдохновение дает силу свыше, как бы освящая дела земные. И если этого благословения нет, то будет отсутствовать идеальная основа, или стержень, а проще говоря, причина самого действия. </w:t>
      </w:r>
    </w:p>
    <w:p>
      <w:pPr>
        <w:pStyle w:val="Normal"/>
        <w:rPr/>
      </w:pPr>
      <w:r>
        <w:rPr/>
        <w:t>Множество прекрасных духов, чистых и мудрых, полны огненной готовности поделиться великими откровениями с сердцами человеческими. Но, подходя к вратам жизни, что видят они? Драконы зависти, жадности и неутомимой злобы сторожат их, высасывая из детей Земли последние соки мудрой силы. И, омраченные, уходят чистые, пламенные Хранители, омывая души свои слезами скорби, но все же в тайне надеясь, что не навечно утвердилась власть лукавого. Срублено дерево, но корни еще живы. Но возгорятся небо и твердь земная, и сгорят семена зла. И самый глубокий стержень корня тьмы выжжен будет, уступив место новому качеству силы мировой. Вернется золотое время Сатьи. Совесть Мира станет неписаным законом человечества.</w:t>
      </w:r>
    </w:p>
    <w:p>
      <w:pPr>
        <w:pStyle w:val="Normal"/>
        <w:rPr/>
      </w:pPr>
      <w:r>
        <w:rPr/>
        <w:t>Работа Великих Учителей по улучшению расы людей продолжается. И в нее вовлекается передовая часть самого человечества, достигшая такой степени самосознания, которая приближает к сотрудничеству с Началами Мира.</w:t>
      </w:r>
    </w:p>
    <w:p>
      <w:pPr>
        <w:pStyle w:val="Normal"/>
        <w:rPr/>
      </w:pPr>
      <w:r>
        <w:rPr/>
        <w:t>Духи высших звезд постоянно общаются с нами. Но психиатрия наложила свое вето как на одержание, которое, конечно, требует лечения и изгнания, так и на святую вдохновенную связь с высшими планами бытия. Призыв Неба для помощи всегда будет услышан. Многие души пошлют благодатные мысли в фокус призывающего сердца. Надо верить Свету — и помощь придет.</w:t>
      </w:r>
    </w:p>
    <w:p>
      <w:pPr>
        <w:pStyle w:val="Normal"/>
        <w:rPr/>
      </w:pPr>
      <w:r>
        <w:rPr/>
        <w:t>Участие Богов в подробностях нашей жизни зависит от степени веры в них. Ни один из жителей Огненного Мира не останется равнодушным к носителю сердца, которое ему предано. Древен обычай подношения пищи — прасад. Предложение своей жизни избранному Владыке есть высшая форма прасадного обращения.</w:t>
      </w:r>
    </w:p>
    <w:p>
      <w:pPr>
        <w:pStyle w:val="Normal"/>
        <w:rPr/>
      </w:pPr>
      <w:r>
        <w:rPr/>
        <w:t>Надо находить подтверждение своим предположениям, если хотите убедить других в том, во что поверили сами. Вера не слепой инстинкт, но доказанное себе деяние Сил Высших. Вера реальнее многих других земных вещей. Она подтверждена неисчислимым множеством случаев помощи роду человеческому. Миллионы людей через эту помощь убедились в существовании величайшей Силы Покровительства человечеству целого сонма Охранителей.</w:t>
      </w:r>
    </w:p>
    <w:p>
      <w:pPr>
        <w:pStyle w:val="Normal"/>
        <w:rPr/>
      </w:pPr>
      <w:r>
        <w:rPr/>
        <w:t xml:space="preserve">Нужно понимать каждую нашу удачу и успех как победу всей Иерархии, всей светлой цепи, ибо не ради своего процветания трудимся, но для того, чтобы наполнить мир пониманием дел, для которых весь сонм невидимых помощников продолжает трудиться без устали. От Вечности дан Высшим Силам указ беречь человечество, остерегая его от всяких бед. </w:t>
      </w:r>
    </w:p>
    <w:p>
      <w:pPr>
        <w:pStyle w:val="Normal"/>
        <w:rPr/>
      </w:pPr>
      <w:r>
        <w:rPr/>
        <w:t xml:space="preserve">Реальная помощь Иерархии может приходить по мере очищения сознания и привлечения Луча сердцем, наполняющимся состраданием. Иногда сила целения дается для облегчения напряжения посылаемых энергий. Если не использовать священную силу, она будет причинять ее носителю неимоверные боли. </w:t>
      </w:r>
    </w:p>
    <w:p>
      <w:pPr>
        <w:pStyle w:val="Normal"/>
        <w:rPr/>
      </w:pPr>
      <w:r>
        <w:rPr/>
        <w:t>Касанием Ангела называется прикосновение Высших Существ к нам. Этот жест не только соединяет миры, но и дает силы пророческие и целительные каждому человеческому существу.</w:t>
      </w:r>
    </w:p>
    <w:p>
      <w:pPr>
        <w:pStyle w:val="Normal"/>
        <w:rPr/>
      </w:pPr>
      <w:r>
        <w:rPr/>
        <w:t>Ни одна душа не остается без опеки Высших Сил. Ни одна душа не одинока в борьбе против зла. В Тонком Мире множество духов чистых, ищущих помощи земле. Нужно отгонять тучи вампиров, но светлые мысли, приносимые духами Высших Сфер, очень полезны. Но часто черты характера создают неодолимые препятствия в сообщении с Духами Света, как и в жизни земной.</w:t>
      </w:r>
    </w:p>
    <w:p>
      <w:pPr>
        <w:pStyle w:val="Normal"/>
        <w:rPr/>
      </w:pPr>
      <w:r>
        <w:rPr/>
        <w:t xml:space="preserve">Знает Высший Разум нужду каждой искры мироздания. Как вне разумного и духовного начала не способен развиваться космос, так и человек, лишенный покровительства высшего, теряет силы свои. Но в тот период жизни, когда кажется, что все утрачено, краски блекнут и ты стоишь на грани безнадежности, сознание обостряется и посылается такая возможность помощи, о которой даже и не предполагал. </w:t>
      </w:r>
    </w:p>
    <w:p>
      <w:pPr>
        <w:pStyle w:val="Normal"/>
        <w:tabs>
          <w:tab w:val="clear" w:pos="708"/>
          <w:tab w:val="left" w:pos="3600" w:leader="none"/>
          <w:tab w:val="left" w:pos="6120" w:leader="none"/>
          <w:tab w:val="left" w:pos="7740" w:leader="none"/>
        </w:tabs>
        <w:rPr/>
      </w:pPr>
      <w:r>
        <w:rPr/>
        <w:t xml:space="preserve">Чудо жизни человеческой исполнится, когда Духу Божьему предадутся сердца. Во все времена люди взывали к Благословению Высшему, меняя имена и формы Бога. Но Он оставался все той же самой Творящей Силой, питающей каждое приходящее на землю существо силою жизнеспособности. </w:t>
      </w:r>
    </w:p>
    <w:p>
      <w:pPr>
        <w:pStyle w:val="Normal"/>
        <w:rPr/>
      </w:pPr>
      <w:r>
        <w:rPr>
          <w:rFonts w:eastAsia="MS Mincho;ＭＳ 明朝"/>
        </w:rPr>
        <w:t>Но ждать спасения только от Высших Сил было бы неэтично, не приложив нагнетения собственной энергии. Лишь исчерпав свои возможности, можно тревожить пространство своими просьбами. Нужно научиться беречь Силы Иерархические и не мешать суетными возгласами Существам, с таким трудом удерживающим равновесие планеты.</w:t>
      </w:r>
      <w:r>
        <w:rPr/>
        <w:t xml:space="preserve"> </w:t>
      </w:r>
    </w:p>
    <w:p>
      <w:pPr>
        <w:pStyle w:val="Normal"/>
        <w:rPr/>
      </w:pPr>
      <w:r>
        <w:rPr/>
        <w:t>Высшие Сущности умеют помнить добро. Каждая мысль любви, торжественности и преданности не пропускается мимо Их чуткого сознания. Они щедры и умеют быть благодарными. Если есть высшее желание, если благородство искренне и есть готовность отдать делу все силы сердца и саму жизнь, то Наставники прибавят ко всем нашим делам удачу и целый ряд судьбоносных событий, которые изменят весь ход истории целой страны, укрепив ее веру в самоисцеление.</w:t>
      </w:r>
    </w:p>
    <w:p>
      <w:pPr>
        <w:pStyle w:val="Normal"/>
        <w:rPr/>
      </w:pPr>
      <w:r>
        <w:rPr/>
      </w:r>
    </w:p>
    <w:p>
      <w:pPr>
        <w:pStyle w:val="Normal"/>
        <w:rPr/>
      </w:pPr>
      <w:r>
        <w:rPr/>
      </w:r>
    </w:p>
    <w:p>
      <w:pPr>
        <w:pStyle w:val="Heading2"/>
        <w:ind w:right="0" w:hanging="0"/>
        <w:rPr/>
      </w:pPr>
      <w:bookmarkStart w:id="49" w:name="__RefHeading___Toc463345542"/>
      <w:bookmarkEnd w:id="49"/>
      <w:r>
        <w:rPr/>
        <w:t>Святость</w:t>
      </w:r>
    </w:p>
    <w:p>
      <w:pPr>
        <w:pStyle w:val="Normal"/>
        <w:rPr/>
      </w:pPr>
      <w:r>
        <w:rPr/>
      </w:r>
    </w:p>
    <w:p>
      <w:pPr>
        <w:pStyle w:val="Heading3"/>
        <w:ind w:hanging="0"/>
        <w:rPr/>
      </w:pPr>
      <w:bookmarkStart w:id="50" w:name="__RefHeading___Toc463345543"/>
      <w:bookmarkEnd w:id="50"/>
      <w:r>
        <w:rPr/>
        <w:t>Святость — это…</w:t>
      </w:r>
    </w:p>
    <w:p>
      <w:pPr>
        <w:pStyle w:val="Normal"/>
        <w:rPr/>
      </w:pPr>
      <w:r>
        <w:rPr/>
      </w:r>
    </w:p>
    <w:p>
      <w:pPr>
        <w:pStyle w:val="Normal"/>
        <w:rPr/>
      </w:pPr>
      <w:r>
        <w:rPr/>
        <w:t>Святость — это не озарение, внезапно посетившее нас и изменившее все устои прежней жизни. Святость — это мед, собираемый по капельке, и почти незаметный для мира труд преображения материальной природы в помощника строительства духовной лестницы.</w:t>
      </w:r>
    </w:p>
    <w:p>
      <w:pPr>
        <w:pStyle w:val="Normal"/>
        <w:rPr/>
      </w:pPr>
      <w:r>
        <w:rPr/>
        <w:t>Святость полностью меняет структуру материальную, не говоря уже о духовной. Насыщение огнем высших тел дает следствия и на плане физическом. И уже не нужно будет питаться, как обычно. И тело не будет нуждаться в значительном времени для сна. Дух даст высшие энергии для реализации жизненных нужд.</w:t>
      </w:r>
    </w:p>
    <w:p>
      <w:pPr>
        <w:pStyle w:val="Normal"/>
        <w:rPr/>
      </w:pPr>
      <w:r>
        <w:rPr/>
        <w:t>Святость не вручается по должности вместе с саном священнослужителя. Святость — это тяжкий труд борьбы со своей самостью, когда она утверждается в своей правоте, а сердце почти безмолвно говорит обратное.</w:t>
      </w:r>
    </w:p>
    <w:p>
      <w:pPr>
        <w:pStyle w:val="Normal"/>
        <w:rPr/>
      </w:pPr>
      <w:r>
        <w:rPr/>
        <w:t>Святость подразумевает возвышение сознания и изменение духовного окружения человека. Если обывателя сопровождает звон монет, то святому сопутствует пение ангельских хоров.</w:t>
      </w:r>
    </w:p>
    <w:p>
      <w:pPr>
        <w:pStyle w:val="Normal"/>
        <w:rPr/>
      </w:pPr>
      <w:r>
        <w:rPr/>
        <w:t>Святость есть средоточие мира. Она невидима, незрима и не проявлена, но люди чувствуют присутствие существа, ее источающего. Лед зла тает от присутствия святого человека. Сердце отогревается и становится сердцем ангела.</w:t>
      </w:r>
    </w:p>
    <w:p>
      <w:pPr>
        <w:pStyle w:val="Normal"/>
        <w:rPr/>
      </w:pPr>
      <w:r>
        <w:rPr/>
        <w:t>Святость — редкий цветок человеческой цивилизации. Но Великие Учителя все же знают, что рано или поздно все достигнут своей неугасимой светоносности, для того чтобы перейти с этой планеты в иную сферу существования. И любая грязь смоется с души нашей под натиском чистого огня преображения.</w:t>
      </w:r>
    </w:p>
    <w:p>
      <w:pPr>
        <w:pStyle w:val="Normal"/>
        <w:rPr/>
      </w:pPr>
      <w:r>
        <w:rPr/>
        <w:t>Великие святые влияют на весь род человеческий. Но для этого нужно немало потрудиться. Не за одну жизнь накапливается такое напряжение благодати, которая воздействует на многие народы, а то и на всю планету.</w:t>
      </w:r>
    </w:p>
    <w:p>
      <w:pPr>
        <w:pStyle w:val="Normal"/>
        <w:rPr/>
      </w:pPr>
      <w:r>
        <w:rPr/>
        <w:t>Святые и подвижники не могут быть безучастными и равнодушными. Велика их боль, и огненна их молитва за род человеческий. Жизни и сердца готовы они положить за благо мира, за спокойную и мудрую жизнь каждого из людей.</w:t>
      </w:r>
    </w:p>
    <w:p>
      <w:pPr>
        <w:pStyle w:val="Normal"/>
        <w:rPr/>
      </w:pPr>
      <w:r>
        <w:rPr/>
        <w:t>Святые и праведники уже в земном теле становятся равными Богам. Им под силу помочь каждой душе, вынырнувшей на поверхность болота майи.</w:t>
      </w:r>
    </w:p>
    <w:p>
      <w:pPr>
        <w:pStyle w:val="Normal"/>
        <w:rPr/>
      </w:pPr>
      <w:r>
        <w:rPr/>
        <w:t>Святых мира земного надо ставить выше ангелов, ибо одолеть земные соблазны так же трудно, как духу огненному войти в тело земное. Святые — это редчайшие цветы мира. И только благодаря им держится земное равновесие.</w:t>
      </w:r>
    </w:p>
    <w:p>
      <w:pPr>
        <w:pStyle w:val="Normal"/>
        <w:rPr/>
      </w:pPr>
      <w:r>
        <w:rPr/>
        <w:t>Святые приходят в этот мир, для того чтобы собрать около себя фокус праведности, вокруг которого организуется жизнеспособная среда как для обычных людей, так и для утонченных сознаний.</w:t>
      </w:r>
    </w:p>
    <w:p>
      <w:pPr>
        <w:pStyle w:val="Normal"/>
        <w:rPr/>
      </w:pPr>
      <w:r>
        <w:rPr/>
        <w:t xml:space="preserve">Святые часто пребывают в состоянии священной дремоты — среднее состояние между земным и тонким мирами. Именно так передаются силы духа на дальние расстояния и принимают участие в огненном нагнетении пространства. </w:t>
      </w:r>
    </w:p>
    <w:p>
      <w:pPr>
        <w:pStyle w:val="Normal"/>
        <w:rPr/>
      </w:pPr>
      <w:r>
        <w:rPr/>
        <w:t>Трудно возвышенному духу обитать среди невежественных толп. Но если не будет людей, к святости стремящихся, то как духовным мыслям проникнуть в океан толпы человеческой?</w:t>
      </w:r>
    </w:p>
    <w:p>
      <w:pPr>
        <w:pStyle w:val="Normal"/>
        <w:tabs>
          <w:tab w:val="clear" w:pos="708"/>
          <w:tab w:val="left" w:pos="4253" w:leader="none"/>
        </w:tabs>
        <w:rPr/>
      </w:pPr>
      <w:r>
        <w:rPr/>
        <w:t>Мучения духа не делают его бессердечным и жестоким, но заставляют понимать чужую беду и чужую радость. Как бы беспристрастный к чужому стону, как бы глухой к человеческим страданиям, идет мудрец, но душа его исполосована ударами злых мыслей, которые он отводит от людей и берет на себя.</w:t>
      </w:r>
    </w:p>
    <w:p>
      <w:pPr>
        <w:pStyle w:val="Normal"/>
        <w:rPr/>
      </w:pPr>
      <w:r>
        <w:rPr/>
        <w:t xml:space="preserve">Следующий за существом просветленным и подражающий ему уже входит в нагнетение атмосферы творящей мысли, ею вдохновляясь. И тогда рождается чудо возжигания новых лампад. </w:t>
      </w:r>
    </w:p>
    <w:p>
      <w:pPr>
        <w:pStyle w:val="Normal"/>
        <w:rPr/>
      </w:pPr>
      <w:r>
        <w:rPr/>
        <w:t>Не нужно ждать спокойной жизни, следуя за Высшими. Наоборот, чем выше дух будет подниматься, тем больше злобы и ненависти будет вызывать тем, что, словно башня электрическая, привлекает мощь пространственного огня и не дает слепышам уснуть, так как слишком яркий свет будит их.</w:t>
      </w:r>
    </w:p>
    <w:p>
      <w:pPr>
        <w:pStyle w:val="Normal"/>
        <w:rPr/>
      </w:pPr>
      <w:r>
        <w:rPr/>
        <w:t xml:space="preserve">Беседа с Высшим Началом отмечена тридцать третьей степенью посвящения в странники духа. Тридцать третий позвонок является вратами в обитель духа, в вечное видение мира. </w:t>
      </w:r>
    </w:p>
    <w:p>
      <w:pPr>
        <w:pStyle w:val="Normal"/>
        <w:rPr/>
      </w:pPr>
      <w:r>
        <w:rPr/>
        <w:t>Подвижничество в миру гораздо труднее одиноких бдений затворника. Но не нужно бегство от действительности. Наоборот, влияние одной великой души должно множеству помогать прозревать душой. Один великий подвижник способен поднять целый народ, как это сделал Преподобный.</w:t>
      </w:r>
    </w:p>
    <w:p>
      <w:pPr>
        <w:pStyle w:val="Normal"/>
        <w:rPr/>
      </w:pPr>
      <w:r>
        <w:rPr/>
        <w:t>Состояние святости, состояние незапятнанности и любви ко всему живому и неживому, однажды испытанное, приводит человечество к поиску устойчивости в этой святости. Достигший святости на земле уже не оступится в мирах иных, заработав умение и право в течение многих дней и ночей, преданных беседам с Неизреченным и Вечным.</w:t>
      </w:r>
    </w:p>
    <w:p>
      <w:pPr>
        <w:pStyle w:val="Normal"/>
        <w:rPr/>
      </w:pPr>
      <w:r>
        <w:rPr/>
        <w:t xml:space="preserve">Духовное одиночество — величайшая школа восхождения. Без молчания, поста и молитвы трудно понять себя как сложный психологический комплекс. Подчинение себя Высшей Воле — основное достижение отшельничества. А сиддхи и риддхи лишь побочные явления. Они лишь следствие накопления света благодати. </w:t>
      </w:r>
    </w:p>
    <w:p>
      <w:pPr>
        <w:pStyle w:val="Normal"/>
        <w:rPr/>
      </w:pPr>
      <w:r>
        <w:rPr/>
        <w:t xml:space="preserve">Рамки земного существования чрезвычайно тесны. Но и в этом узком пространстве находятся души, способные преображать себя, не выходя из тела. Тень Огненного Мира входит в физические тела, и они начинают светиться, проявляя свой внутренний свет. </w:t>
      </w:r>
    </w:p>
    <w:p>
      <w:pPr>
        <w:pStyle w:val="Normal"/>
        <w:rPr/>
      </w:pPr>
      <w:r>
        <w:rPr/>
        <w:t xml:space="preserve">Около большого костра вряд ли кто-то может находиться очень близко. Жар пламени не позволяет подойти вплотную. Святость подобна такому костру. Только стержень пылающей сушумны выдержит такое воздействие. </w:t>
      </w:r>
    </w:p>
    <w:p>
      <w:pPr>
        <w:pStyle w:val="Normal"/>
        <w:rPr/>
      </w:pPr>
      <w:r>
        <w:rPr/>
        <w:t>Не ради лишь собственного спасения совершает подвиг святой. Не ради прославления собственного имени трудится провидец. Но если на крепостной стене есть хотя бы один не уснувший воин, град мирный защищен.</w:t>
      </w:r>
    </w:p>
    <w:p>
      <w:pPr>
        <w:pStyle w:val="Normal"/>
        <w:rPr/>
      </w:pPr>
      <w:r>
        <w:rPr/>
        <w:t xml:space="preserve">Путь труженика духа не прост. Но его любят стихии, потому что он не стремится к тому, чтобы они ему повиновались, но просит о помощи, когда это необходимо. Усмиряя стихии, он посылает им мир, благо и любовь. </w:t>
      </w:r>
    </w:p>
    <w:p>
      <w:pPr>
        <w:pStyle w:val="Normal"/>
        <w:rPr/>
      </w:pPr>
      <w:r>
        <w:rPr/>
        <w:t xml:space="preserve">Сильна аура власти, которая источается безмятежностью и накоплением истинных знаний. Только люди духа способны быть проницательными и выносить правильные решения. </w:t>
      </w:r>
    </w:p>
    <w:p>
      <w:pPr>
        <w:pStyle w:val="Normal"/>
        <w:rPr/>
      </w:pPr>
      <w:r>
        <w:rPr/>
        <w:t xml:space="preserve">Дух полон многообразия. И творчество его начинается с пробуждением психических сил, которые обнаруживают себя после усвоения нравственных основ. Когда Живая Этика входит в жизнь, открываются врата огненных воздействий и человек становится проводом Высших Сил и Перстом Господа. </w:t>
      </w:r>
    </w:p>
    <w:p>
      <w:pPr>
        <w:pStyle w:val="Normal"/>
        <w:rPr/>
      </w:pPr>
      <w:r>
        <w:rPr/>
        <w:t xml:space="preserve">Проводники Высшей Воли так же редки в этом мире, как и высокие святые. Но без их существования не удержалась бы планета от уничтожения. История не помнит их имен, но дела святости не иссякают. </w:t>
      </w:r>
    </w:p>
    <w:p>
      <w:pPr>
        <w:pStyle w:val="Normal"/>
        <w:rPr/>
      </w:pPr>
      <w:r>
        <w:rPr/>
        <w:t>Для просвещения грешного мира приходят Спасители и Пророки. Обличая и поучая, пытаются Они пробудить род человеческий, раскалив сердца готовностью подвига, энтузиазмом, направленным на огненные свершения духа.</w:t>
      </w:r>
    </w:p>
    <w:p>
      <w:pPr>
        <w:pStyle w:val="Normal"/>
        <w:rPr/>
      </w:pPr>
      <w:r>
        <w:rPr/>
        <w:t>Создание духовного климата, не омраченного всеми прелестями земной жизни, — главная задача любого духовного Учения. Умение настраивать людей на нужную волну — дар настоящих Учителей Духа.</w:t>
      </w:r>
    </w:p>
    <w:p>
      <w:pPr>
        <w:pStyle w:val="Normal"/>
        <w:rPr/>
      </w:pPr>
      <w:r>
        <w:rPr/>
        <w:t>Во все века, даже в самые мрачные периоды истории мира, находились люди, устремленные к святости. И именно они удерживали мир от окончательного падения в бездну неверия и сатанизма.</w:t>
      </w:r>
    </w:p>
    <w:p>
      <w:pPr>
        <w:pStyle w:val="Normal"/>
        <w:rPr/>
      </w:pPr>
      <w:r>
        <w:rPr/>
        <w:t>Лишь личный пример возжигает подражание. Подвижник может не произносить длинных проповедей, но его молчаливый труд будет красноречивее всяких словесных изысков, в которых упражняются пустословы.</w:t>
      </w:r>
    </w:p>
    <w:p>
      <w:pPr>
        <w:pStyle w:val="Normal"/>
        <w:rPr/>
      </w:pPr>
      <w:r>
        <w:rPr>
          <w:szCs w:val="28"/>
        </w:rPr>
        <w:t>Великие примеры выдергивают малое сознание из привычной среды и дают ощутить каждому в себе то средоточие духа, тот величайший источник вдохновения, который доверен каждому сердцу, но в силу каких-то причин либо затоптан, либо затянут илом равнодушия.</w:t>
      </w:r>
    </w:p>
    <w:p>
      <w:pPr>
        <w:pStyle w:val="Normal"/>
        <w:rPr/>
      </w:pPr>
      <w:r>
        <w:rPr/>
        <w:t xml:space="preserve">Известно, что около святых и людей, живущих праведной жизнью, даже воздух пропитывается особым запахом и благодатью. Иногда воздух вокруг святых становится целебным и разреженным до такой степени, что теряется ощущение притяжения. </w:t>
      </w:r>
    </w:p>
    <w:p>
      <w:pPr>
        <w:pStyle w:val="Normal"/>
        <w:rPr/>
      </w:pPr>
      <w:r>
        <w:rPr>
          <w:rFonts w:eastAsia="MS Mincho;ＭＳ 明朝"/>
        </w:rPr>
        <w:t xml:space="preserve">Высокие святые ощущают чужую боль, как свою. Они способны усмирять и перерабатывать поток мировых страданий, трансформируя его в зов радости. </w:t>
      </w:r>
    </w:p>
    <w:p>
      <w:pPr>
        <w:pStyle w:val="Normal"/>
        <w:rPr/>
      </w:pPr>
      <w:r>
        <w:rPr/>
        <w:t>Многие болезни есть ядовитые осадки негармоничного мышления. Люди озлобленные страдают меньше от своего яда, чем святые и подвижники, которые есть те чистые светочи, на которых сгорает мусор ветхих понятий.</w:t>
      </w:r>
    </w:p>
    <w:p>
      <w:pPr>
        <w:pStyle w:val="Normal"/>
        <w:rPr/>
      </w:pPr>
      <w:r>
        <w:rPr/>
        <w:t>Страдание святых отцов — факт достаточно известный. Когда дух поднимается над властью законов плоти, когда он устремляет за собой ту же плоть, как не страдать ей от прикосновений к Сферам Огня?</w:t>
      </w:r>
    </w:p>
    <w:p>
      <w:pPr>
        <w:pStyle w:val="Normal"/>
        <w:rPr/>
      </w:pPr>
      <w:r>
        <w:rPr/>
        <w:t>Огонь, возгораясь, не оставляет тени. Так же и святой, сжигая все следы своего присутствия в мире, при постриге меняет даже имя свое на иное, определенное духовными наставниками.</w:t>
      </w:r>
    </w:p>
    <w:p>
      <w:pPr>
        <w:pStyle w:val="Normal"/>
        <w:rPr/>
      </w:pPr>
      <w:r>
        <w:rPr/>
        <w:t xml:space="preserve">Трудно жить с открытой душой. Но только через нее можно понять этот мир, как через раны собственные — боль всего мира. Сердца святых — открытые раны. Но через них входит в человечество свет спасения. </w:t>
      </w:r>
    </w:p>
    <w:p>
      <w:pPr>
        <w:pStyle w:val="Normal"/>
        <w:rPr/>
      </w:pPr>
      <w:r>
        <w:rPr/>
        <w:t xml:space="preserve">Есть двери, которые открываются лишь перед определенным человеком. У каждого своя тайна. Мелкая — прикрывается высокомерием, а большая — тихой кротостью и скромностью. И чем более высок человек духовно, тем незаметнее он внешне. </w:t>
      </w:r>
    </w:p>
    <w:p>
      <w:pPr>
        <w:pStyle w:val="Normal"/>
        <w:rPr/>
      </w:pPr>
      <w:r>
        <w:rPr/>
        <w:t>Освобождение нельзя ни вымолить у Бога, ни купить. Лишь духовный подвиг, высокий и изнуряющий, способен привести наше сознание к порогу, где сансара уже не властна над нами.</w:t>
      </w:r>
    </w:p>
    <w:p>
      <w:pPr>
        <w:pStyle w:val="Normal"/>
        <w:rPr/>
      </w:pPr>
      <w:r>
        <w:rPr/>
        <w:t>Прошедшему путь земной легче войти в разделы высшие. Трудно очиститься в мире, зараженном империлом и ненавистью, но если яд земной сердце исторгло, то святость такого человека велика на небе.</w:t>
      </w:r>
    </w:p>
    <w:p>
      <w:pPr>
        <w:pStyle w:val="Normal"/>
        <w:rPr/>
      </w:pPr>
      <w:r>
        <w:rPr/>
        <w:t xml:space="preserve">Мудрость не устанет говорить с подвижником. Но из этой речи только часть может быть уловлена, сообразно степени развития сознания. </w:t>
      </w:r>
    </w:p>
    <w:p>
      <w:pPr>
        <w:pStyle w:val="Normal"/>
        <w:rPr/>
      </w:pPr>
      <w:r>
        <w:rPr>
          <w:szCs w:val="28"/>
        </w:rPr>
        <w:t>Духи, застрявшие между мирами в силу особых случаев, трагичных и несчастных, способны не только деградировать, разрушая человеческую монаду, но и обучаться, слушая поучения святых существ, и даже заглядывая в записи чьей-либо восходящей жизни.</w:t>
      </w:r>
    </w:p>
    <w:p>
      <w:pPr>
        <w:pStyle w:val="Normal"/>
        <w:rPr/>
      </w:pPr>
      <w:r>
        <w:rPr/>
        <w:t>Трудно найти святых в человеческой среде. Но много тех, в ком ангельская природа начинает преобладать. Таинство веры лежит в приближении к чистоте ангелоподобия. Сам термин «Преподобный» означает «подобный и приблизившийся к Свету Божественному».</w:t>
      </w:r>
    </w:p>
    <w:p>
      <w:pPr>
        <w:pStyle w:val="Normal"/>
        <w:rPr/>
      </w:pPr>
      <w:r>
        <w:rPr/>
        <w:t xml:space="preserve">Радение во имя человечества не может оказаться бесплодным. Являет дух свои сокровища тому, кто их не ждет и кто не променял их на сокровища земные. </w:t>
      </w:r>
    </w:p>
    <w:p>
      <w:pPr>
        <w:pStyle w:val="Normal"/>
        <w:rPr/>
      </w:pPr>
      <w:r>
        <w:rPr/>
        <w:t xml:space="preserve">Мудрость редко посещает того, кто спешит насладиться благами жизни. Из царей и богатых людей лишь отдельные личности стали великими святыми. Достигая определенной степени чуткости, люди, приближающиеся к порогу праведного жительства, уже с трудом переносят вихри страстей и суету мыслей. </w:t>
      </w:r>
    </w:p>
    <w:p>
      <w:pPr>
        <w:pStyle w:val="Normal"/>
        <w:rPr/>
      </w:pPr>
      <w:r>
        <w:rPr/>
        <w:t>Сплетни и шепотки сопровождают каждого подвижника, ибо по малому разумению действует узкий ум. Но лишь на мелочах буден проверяется усвоение основ Живой Этики, лучшими представителями которой явлены святые всех религиозных традиций и верований.</w:t>
      </w:r>
    </w:p>
    <w:p>
      <w:pPr>
        <w:pStyle w:val="Normal"/>
        <w:rPr/>
      </w:pPr>
      <w:r>
        <w:rPr/>
        <w:t>Нужно не удивляться тому, что много враждебных вихрей вокруг. Иначе и быть не может, когда дух включился в напряжение мировых задач. Физиология слишком немощна, чтобы удержать огонь космический. Человека, который прикоснулся к высшим огням, уже нельзя считать просто человеком.</w:t>
      </w:r>
    </w:p>
    <w:p>
      <w:pPr>
        <w:pStyle w:val="Normal"/>
        <w:rPr/>
      </w:pPr>
      <w:r>
        <w:rPr/>
        <w:t xml:space="preserve">Подвижничество в любой его форме не рассматривается как достижение человеческой эволюции, хотя именно духовные подвижники дают импульс к развитию целых стран и народов в целом. Качество духовного лидера сопряжено с постоянным вознесением мысли, которая и формирует будущую мощь сознания. </w:t>
      </w:r>
    </w:p>
    <w:p>
      <w:pPr>
        <w:pStyle w:val="Normal"/>
        <w:rPr/>
      </w:pPr>
      <w:r>
        <w:rPr/>
        <w:t>Кто среди нас станет выше других, тот и будет слугой для народа. Молитва святого легче достигает Небес, но с него и спрашивается больше за самые незначительные провинности.</w:t>
      </w:r>
    </w:p>
    <w:p>
      <w:pPr>
        <w:pStyle w:val="Normal"/>
        <w:rPr/>
      </w:pPr>
      <w:r>
        <w:rPr/>
        <w:t>Путь святого обозначен элементами обетов духовных и физических, а также воспитанием высочайшего почитания к Высшим Силам. Именно переполнением сосуда Чаши объясняются явления святых и духовдохновленных людей.</w:t>
      </w:r>
    </w:p>
    <w:p>
      <w:pPr>
        <w:pStyle w:val="Normal"/>
        <w:rPr/>
      </w:pPr>
      <w:r>
        <w:rPr/>
        <w:t xml:space="preserve">Цепная реакция святости дает быстрый эффект лишь в том случае, если мысли и чувства направлены к цели без изгибов. Но последний подвижник никогда не покинет этот мир, пока не будут исцелены и исчерпаны все страдания. </w:t>
      </w:r>
    </w:p>
    <w:p>
      <w:pPr>
        <w:pStyle w:val="Normal"/>
        <w:rPr/>
      </w:pPr>
      <w:r>
        <w:rPr/>
      </w:r>
    </w:p>
    <w:p>
      <w:pPr>
        <w:pStyle w:val="Normal"/>
        <w:rPr/>
      </w:pPr>
      <w:r>
        <w:rPr/>
      </w:r>
    </w:p>
    <w:p>
      <w:pPr>
        <w:pStyle w:val="Heading3"/>
        <w:ind w:hanging="0"/>
        <w:rPr/>
      </w:pPr>
      <w:bookmarkStart w:id="51" w:name="__RefHeading___Toc463345544"/>
      <w:bookmarkEnd w:id="51"/>
      <w:r>
        <w:rPr/>
        <w:t>Святость и подвижничество</w:t>
      </w:r>
    </w:p>
    <w:p>
      <w:pPr>
        <w:pStyle w:val="Normal"/>
        <w:rPr/>
      </w:pPr>
      <w:r>
        <w:rPr/>
      </w:r>
    </w:p>
    <w:p>
      <w:pPr>
        <w:pStyle w:val="Normal"/>
        <w:rPr/>
      </w:pPr>
      <w:r>
        <w:rPr/>
        <w:t>Можно посчитать самостью устремление к святости. Но это может быть правильным лишь в случае, когда человек хочет стать известным и обрести славу высокого подвижника. Святость никогда не была связана с роскошью. Наоборот, скромность обихода не давала прерваться молитвенному труду, направленному на просветление сознания мира. Бедность не порок, но условие, приучающее нас к каждодневному методичному труду.</w:t>
      </w:r>
    </w:p>
    <w:p>
      <w:pPr>
        <w:pStyle w:val="Normal"/>
        <w:rPr/>
      </w:pPr>
      <w:r>
        <w:rPr/>
        <w:t xml:space="preserve">Первый шаг к святости — избавление от страстей. И пока этот рубеж не перейден, никаких достижений в области духа быть не может. Слишком много силы забирают чувства, и особенно приземленные. Их преобразование в божественную любовь и есть путь духа, неотступный и каждодневный. Всякая задержка на нем и промедление грозят болезнями и несчастьями. </w:t>
      </w:r>
    </w:p>
    <w:p>
      <w:pPr>
        <w:pStyle w:val="Normal"/>
        <w:rPr/>
      </w:pPr>
      <w:r>
        <w:rPr>
          <w:szCs w:val="28"/>
        </w:rPr>
        <w:t>Труднодостижимы святость, душевная чистота и распознавание, ведущие к чистой карме. Но еще труднее удержаться на достигнутом духовном уровне. Имея практику поддерживания ровного горения этого священного огня, можно подниматься и выше, но всегда нужно знать, что каждый шаг к вершине — это напряжение невероятных сил устремления. Только вдохновение и дерзание прикасаний к Огненным Сферам создают притяжение. И чем больше в человеческой душе искр от Высших Миров, тем настойчивее и притягательнее магнетизм чистоты. Осознание этого источника и пребывание в ритме правильной жизни дают потрясающую легкость праведности и ощущения свободы.</w:t>
      </w:r>
    </w:p>
    <w:p>
      <w:pPr>
        <w:pStyle w:val="Normal"/>
        <w:rPr/>
      </w:pPr>
      <w:r>
        <w:rPr/>
        <w:t>Чистота мышления и порядочность создают атмосферу честности и благопожелания. Совершить какое-либо действие, противоречащее укладу духовного человека, в такой атмосфере невозможно. Как бациллы вредоносные гибнут в помещении, где распылен антисептик, так и аура просветленного озонирует и дезинфицирует пространство вокруг себя. Даже землетрясения и бури успокаиваются в присутствии такой высокой сущности.</w:t>
      </w:r>
    </w:p>
    <w:p>
      <w:pPr>
        <w:pStyle w:val="Normal"/>
        <w:rPr/>
      </w:pPr>
      <w:r>
        <w:rPr/>
        <w:t>Праведность очищает сознание и чувства, для того чтобы поместить туда мощь творящего разума как двигателя развития эволюционных процессов в космосе. Без святости применение магии и тайных заклинаний есть путь к темному владычеству. Любовь, сострадание и все огни Ануры приводят сами по себе к силе, преображающей все стороны жизни. Святой достигает Огненных Сфер своею безупречной жизнью, одной лишь преданностью Высшим Силам. Перед святостью преклоняются даже самые темные джины, потому что видят, что им невозможно никоим образом повлиять на праведника.</w:t>
      </w:r>
    </w:p>
    <w:p>
      <w:pPr>
        <w:pStyle w:val="Normal"/>
        <w:rPr/>
      </w:pPr>
      <w:r>
        <w:rPr/>
        <w:t>Работа над своими недостатками — основной духовный подвиг. Достичь видений Высшего Плана легко, если сосредоточить внимание только на этом. Но пройти путь Живой Этики от самых азов до глубинного самоочищения — это величайшее достижение. Секрет святости — в изменении собственной природы. Трансмутация не просто модное слово, но труднейший процесс подчинения низших сил высшим. Преображение негатива в позитив и есть трансмутационный процесс.</w:t>
      </w:r>
    </w:p>
    <w:p>
      <w:pPr>
        <w:pStyle w:val="Normal"/>
        <w:rPr/>
      </w:pPr>
      <w:r>
        <w:rPr/>
        <w:t>Вдохновение мудрости не выражается во внешних проявлениях. Вдохновение мудрости достается сердцу, в котором успокоены бури страстей земных. Внешне облик человеческий, в котором живет оно, не будет отличаться от других, но все же несколько иное выражение глаз и тонкое сияние будут отличать носителя вдохновения от обычного человека. При приближении к нему некоторых может охватить непонятный жар или неожиданное чувство безотчетной радости. И это будет знаком того, что вы приблизились к светочу духовному.</w:t>
      </w:r>
    </w:p>
    <w:p>
      <w:pPr>
        <w:pStyle w:val="Normal"/>
        <w:rPr/>
      </w:pPr>
      <w:r>
        <w:rPr/>
        <w:t>Свято излучение веры. Из сердца исходящее духовное электричество лечит не только самого верующего, но и всех попадающих в поле его воздействия. Даже одержание отступает под напором мощи святости. У обычных людей истечение энергий веры фрагментарно. Но по мере погружения в космос богопочитания сила ее все мощнее и мощнее оседает на аурах просветленных духом людей.</w:t>
      </w:r>
    </w:p>
    <w:p>
      <w:pPr>
        <w:pStyle w:val="Normal"/>
        <w:rPr>
          <w:rFonts w:eastAsia="MS Mincho;ＭＳ 明朝"/>
        </w:rPr>
      </w:pPr>
      <w:r>
        <w:rPr>
          <w:rFonts w:eastAsia="MS Mincho;ＭＳ 明朝"/>
        </w:rPr>
        <w:t>Благословляя каждую душу, возжигаем собственную светом чистоты первозданной. Не просто практикуя добросердечие, но дыша им, вырабатываем в сердце ангельское качество величайшего терпения и снисходительности к существам человеческим. Нас может продвигать к совершенству участие в жизни мира. Ведь и отшельники не себя спасают, уходя в затвор, но молятся о благе всей планеты, насыщая пространство молитвенными призывами и жаром сердец своих раскаляя небеса.</w:t>
      </w:r>
    </w:p>
    <w:p>
      <w:pPr>
        <w:pStyle w:val="Normal"/>
        <w:tabs>
          <w:tab w:val="clear" w:pos="708"/>
          <w:tab w:val="left" w:pos="7020" w:leader="none"/>
        </w:tabs>
        <w:rPr/>
      </w:pPr>
      <w:r>
        <w:rPr/>
        <w:t xml:space="preserve">Наши сознания имеют такую палитру устремлений, увлечений и накоплений, что можно диву даваться, какое неисчислимое многообразие оттенков познания отражает единый кристалл человеческих интересов. Мудрость космоса еще более многочисленна в искрах своих постижения мира. Мудрецы собирают знание, а святые — искры божьей благодати, упавшей на землю. И кто важнее, трудно решить: ведь еще есть герои и водители, которые вдохновляют миллиарды людей. Все три явления важны для мира. Без них не может образоваться само общество. </w:t>
      </w:r>
    </w:p>
    <w:p>
      <w:pPr>
        <w:pStyle w:val="Normal"/>
        <w:rPr/>
      </w:pPr>
      <w:r>
        <w:rPr/>
        <w:t xml:space="preserve">В некоторых из людей собирается вся духовная квинтэссенция человечества, которая и позволяет им двигать миллиардами людей. Из поколений, живущих в одной плоскости времени, можно выделить потенциально лишь десяток людей, вибрации которых совпадают с вибрациями Великих Учителей. Им можно многое простить по причине принесения в этот мир такой пользы, о которой даже не может мечтать благотворитель или священнослужитель. Пробуждение сознания людей, ободрение их и возвращение в поток духовного оптимизма — лучшие приношения миру, которые судьбой оцениваются наиболее значимо. </w:t>
      </w:r>
    </w:p>
    <w:p>
      <w:pPr>
        <w:pStyle w:val="Normal"/>
        <w:tabs>
          <w:tab w:val="clear" w:pos="708"/>
          <w:tab w:val="left" w:pos="720" w:leader="none"/>
          <w:tab w:val="left" w:pos="1620" w:leader="none"/>
          <w:tab w:val="left" w:pos="1800" w:leader="none"/>
          <w:tab w:val="left" w:pos="7020" w:leader="none"/>
        </w:tabs>
        <w:rPr/>
      </w:pPr>
      <w:r>
        <w:rPr/>
        <w:t xml:space="preserve">Деятели, которые изменяют привычную картину мира, подвергаются всяческим нападениям. Не трудно представить, по какой причине это совершается. Если даже животное, ломающее дедовский ветхий забор, подвергается гонению, то что же говорить о душах, которые нарушают устои невежественных представлений? Пророки и обличители всегда были гонимы, ибо не страшились правде смотреть в глаза и упрекать обывателей, указывая на неправедную жизнь. </w:t>
      </w:r>
    </w:p>
    <w:p>
      <w:pPr>
        <w:pStyle w:val="Normal"/>
        <w:rPr/>
      </w:pPr>
      <w:r>
        <w:rPr/>
        <w:t xml:space="preserve">Подвижничество всегда более всего принималось в монастырской братии, когда среди равных монахов выделялись те, кто потом становился святым. И признание такого подвига официально ничего не значило, потому что, как правило, должная оценка всей жизни кандидата давалась уже после ухода. И потом сами люди, грешные и завистливые, решали, канонизировать святого или нет. Но от этого достоинства последнего нимало не страдали. </w:t>
      </w:r>
    </w:p>
    <w:p>
      <w:pPr>
        <w:pStyle w:val="Normal"/>
        <w:rPr/>
      </w:pPr>
      <w:r>
        <w:rPr/>
        <w:t>Одним для достижения святости нужны школы и упорный труд. Но для других достаточно уединения и постоянного разговора с Небесами. Затворник не нуждается в общении с миром. Ему хватает для жизни связи с Тонким Миром, где в великих битвах с искушениями и соблазнами протекает его жизнь. Внутренний мир его отличается таким многообразием, что он мысленно посещает невиданные страны и планеты, если допускает такую возможность духа, а не считает это проделками Майи. Высокие йоги даже Махамайю берут на вооружение, укрывая место своего присутствия иллюзией неприступности, чтобы никто не смог обнаружить их пещеры.</w:t>
      </w:r>
    </w:p>
    <w:p>
      <w:pPr>
        <w:pStyle w:val="Normal"/>
        <w:rPr/>
      </w:pPr>
      <w:r>
        <w:rPr/>
        <w:t xml:space="preserve">Как в кувшине настаивается вино, так и аура должна укрепиться в покое. Упражнение в уплотнении ауры должно продлиться те же тысячу дней без раздражения и недовольства. Негативное повредит опыту. Успокоение нужно, чтобы заглянуть во внутренний мир. Нечто похожее на «умное делание», но не менее величественное, ждет каждого при успешном завершении опыта. Для этого монахи применяют затвор и дают обет молчания, чтобы ни одна искра силы не утекала вовне. Избирая для творчества места, удаленные от человеческого жилья, великие поступали правильно, ибо социум, со своими волнами общих устремлений, значительно искажает посылки Тонкого Мира. </w:t>
      </w:r>
    </w:p>
    <w:p>
      <w:pPr>
        <w:pStyle w:val="Normal"/>
        <w:rPr/>
      </w:pPr>
      <w:r>
        <w:rPr/>
        <w:t xml:space="preserve">Отчего сияют ауры святых? От скристаллизованных мыслей, призывающих к помощи человечеству. Постоянное обращение к Силам Высшим создает неиссякаемый луч к сердцу таких существ. Святость не просто постижение одной из религиозных традиций, но явление связи трех миров и доказательство подвигом жизни своей утверждения Указов Блага. Они явлены как светильники человечества. Но глубокое одиночество окружает таких духов, ибо недаром наречены они Лампадами Пустыни. </w:t>
      </w:r>
    </w:p>
    <w:p>
      <w:pPr>
        <w:pStyle w:val="Normal"/>
        <w:rPr/>
      </w:pPr>
      <w:r>
        <w:rPr/>
        <w:t xml:space="preserve">Как вдохновение прочитанных великих книг передается сердцу читателя в виде собственного вдохновения, так и кармические искры великих жизней, когда соприкасаешься с ними, зажигают лучшие возможности уже сложенных судьбой обстоятельств. Изучайте жизнь Великих Подвижников — и многое из этого огня поможет и вашему сердцу возгореться. Тонкий эфир, питающий сердце, извлекает духовные эссенции из жития великих святых, питаясь этой благодатной силой. И устремление рождается от сознания того, что, несмотря на трудности этой земной жизни, такие же, как мы, люди способны были преисполниться подвигом духовным и вознести чашу служения до такой степени святости и смирения, какую только возможно представить. </w:t>
      </w:r>
    </w:p>
    <w:p>
      <w:pPr>
        <w:pStyle w:val="Normal"/>
        <w:rPr/>
      </w:pPr>
      <w:r>
        <w:rPr/>
      </w:r>
    </w:p>
    <w:p>
      <w:pPr>
        <w:pStyle w:val="Normal"/>
        <w:rPr/>
      </w:pPr>
      <w:r>
        <w:rPr/>
      </w:r>
    </w:p>
    <w:p>
      <w:pPr>
        <w:pStyle w:val="Heading3"/>
        <w:ind w:hanging="0"/>
        <w:rPr/>
      </w:pPr>
      <w:bookmarkStart w:id="52" w:name="__RefHeading___Toc463345545"/>
      <w:bookmarkEnd w:id="52"/>
      <w:r>
        <w:rPr/>
        <w:t>Святые и подвижники</w:t>
      </w:r>
    </w:p>
    <w:p>
      <w:pPr>
        <w:pStyle w:val="Normal"/>
        <w:rPr/>
      </w:pPr>
      <w:r>
        <w:rPr/>
      </w:r>
    </w:p>
    <w:p>
      <w:pPr>
        <w:pStyle w:val="Normal"/>
        <w:rPr/>
      </w:pPr>
      <w:r>
        <w:rPr/>
        <w:t>Тоска провоцируется пространственным огнем, который посылает весть из Высшего Мира, рассказывая о тех явлениях, мистериях и событиях, забытых душами человеческими. Насыщенные радостью искры фохата, наполняя сердце, вызывают мысли о невозвратимости той жизни и тех состояний, которые находятся в Мирах Огненных параллельно нам. Достичь возвращения или получить разрешение на посещение — такая редкая участь для смертной души, которая зарабатывается духовным подвигом и таким напряжением сердца, что трудно себе представить такой огонь, который, вселяясь в человеческое тело, делает из него существо иного плана. Когорта святых не так уж и велика, но обладает небывалой мощью воздействий на род человеческий, охраняя его от многих неразумных действий. Если бы не они, мир давно бы уже погряз во мраке разрушений.</w:t>
      </w:r>
    </w:p>
    <w:p>
      <w:pPr>
        <w:pStyle w:val="Normal"/>
        <w:tabs>
          <w:tab w:val="clear" w:pos="708"/>
          <w:tab w:val="left" w:pos="9072" w:leader="none"/>
        </w:tabs>
        <w:rPr/>
      </w:pPr>
      <w:r>
        <w:rPr/>
        <w:t>Всю жизнь можно сделать молитвой, как это делали высокие святые. Анура таких людей достигала такой степени напряжения, что они могли исчезать, закрываясь мощью света, идущего из Огненного Мира. Этот дивный огонь согревал их в жуткие холода и спасал от излишнего любопытства. Вызов подобных энергий требует такой внутренней и физической чистоты, что эти явления никогда не отличались массовостью. Таким испытаниям подвергались единицы из числа наиболее достойных представителей рода человеческого.</w:t>
      </w:r>
    </w:p>
    <w:p>
      <w:pPr>
        <w:pStyle w:val="Normal"/>
        <w:rPr/>
      </w:pPr>
      <w:r>
        <w:rPr/>
        <w:t xml:space="preserve">Лишь неимущий и имеющий надежду на Высшие Силы и на себя самого достоин обрести любовь к человечеству. Ему никто не мешает творить молитву во благо мира всего, ибо себя он считает грешным и не достойным такой милости высшей. Многие годы такой подвижник будет углублен в свое понимание любви к человечеству и будет сострадать мысленно и помогать всем попавшим в стесненные условия, независимо от того, знает он этих людей или нет, делали они ему добро или только след зависти или ненависти связывает их в прошлом. </w:t>
      </w:r>
    </w:p>
    <w:p>
      <w:pPr>
        <w:pStyle w:val="Normal"/>
        <w:rPr/>
      </w:pPr>
      <w:r>
        <w:rPr/>
        <w:t xml:space="preserve">Мы помним много примеров мужества, ума и сострадания. Многие из них умалчиваются, а иные жизнеописания извращены в угоду падкой до дешевых сенсаций публике. Великие духовные труженики в лучшем случае названы магами или колдунами, избежавшими костра инквизиции. Но об их главных достоинствах помнит лишь само пространство, которое имеет способность запечатлевать навсегда все наши благородные и неблаговидные поступки. </w:t>
      </w:r>
    </w:p>
    <w:p>
      <w:pPr>
        <w:pStyle w:val="Normal"/>
        <w:rPr/>
      </w:pPr>
      <w:r>
        <w:rPr/>
        <w:t>Лучшие люди спрятаны от глаз человеческих. Они составляют незримый магнит света, духовную элиту нации. Не тайное общество, но незаметное воздействие мысли и сердечной силы очищают пространство, зараженное миазмами низшего Астрала. Без горения сердечного, без жара души не выжечь сор ненависти. Без ярой души не устремить толпу к делу новому. Личный пример возжигает светоч пространственного огня. Провод духовного электричества всегда подключен к сердцу подвижника.</w:t>
      </w:r>
    </w:p>
    <w:p>
      <w:pPr>
        <w:pStyle w:val="Normal"/>
        <w:rPr/>
      </w:pPr>
      <w:r>
        <w:rPr/>
        <w:t xml:space="preserve">Собственная значимость — это чувство Бога в себе. Но гипертрофированное самолюбие — это ощущение своего дьявольского величия. Ни у одного из Великих Учителей никогда не было чрезмерного высокомерия. Они были просты, духовные подвижники планеты. Но на Них держалась и держится вся духовная и душевная погода целых континентов. </w:t>
      </w:r>
    </w:p>
    <w:p>
      <w:pPr>
        <w:pStyle w:val="Normal"/>
        <w:rPr/>
      </w:pPr>
      <w:r>
        <w:rPr/>
        <w:t xml:space="preserve">В подчинении у Архата — все стихийные духи планеты. Даже Боги, по древнеиндийским сказаниям, стараются сдержать духовный рост подвижников, раскаляющих небеса жаром своего сердца, в виде посланного дара неуязвимости или способности исполнять желание, что само по себе является искушением. Каким бы образом ни подходить к этой тонкой теме, все постижения мира скрыты в свойствах огненной любви, ибо представляют духовный полюс космического сознания и освоение энергий ступеней его постижения. </w:t>
      </w:r>
    </w:p>
    <w:p>
      <w:pPr>
        <w:pStyle w:val="Normal"/>
        <w:rPr/>
      </w:pPr>
      <w:r>
        <w:rPr/>
        <w:t>«Завистью богов» называются ситуации, когда подвижника пытаются соблазнить или склонить к грехопадению. Набирая мощь неимоверную космического огня, люди, предавшиеся духовной практике, раскаляют пространство и земное, и небесное, чем могут поколебать даже место полубогов. Получить это место очень непросто, но еще сложнее удержать его, поддерживая в себе горение преданности и высокую нравственную чистоту.</w:t>
      </w:r>
    </w:p>
    <w:p>
      <w:pPr>
        <w:pStyle w:val="Normal"/>
        <w:rPr/>
      </w:pPr>
      <w:r>
        <w:rPr/>
        <w:t>На самом деле, строгие рамки судьбы устанавливаются лишь для величайших подвижников или отъявленных злодеев, которые единичны в своем проявлении на земном шаре. Святой уже не может отступить от своего служения, ибо его падение несет последствия, катастрофические для всех людей. Но если злодей обратится к Высшим Силам, переключив свою энергию во благо, то, проходя через искус, он одолевает полчища духов низших, которые им питаются.</w:t>
      </w:r>
    </w:p>
    <w:p>
      <w:pPr>
        <w:pStyle w:val="Normal"/>
        <w:rPr/>
      </w:pPr>
      <w:r>
        <w:rPr/>
        <w:t>Довольство, как и чрезмерная сытость, чревато превращением в непредсказуемые формы. Все подвижники старались быть умеренными в питании, но не в молитве, которую они не прекращали даже во сне. Огненная готовность предстать в любой момент перед высшей своей совестью в достойном виде отличала их от остального человечества. Малейшая негативная окраска сознания в себе признавалась ими за явление греховного потрясения духа. Ведь весь жизненный смысл заключен в том, чтобы стать достойным своего собственного духа, его прозрачности, чистоты и пробы высшего достоинства.</w:t>
      </w:r>
    </w:p>
    <w:p>
      <w:pPr>
        <w:pStyle w:val="Normal"/>
        <w:rPr/>
      </w:pPr>
      <w:r>
        <w:rPr/>
        <w:t xml:space="preserve">Из сердца истекает энергия любви, собираясь в огненный шар ауры, где любовь подвижника властвует. И только в состоянии течения этой золотой энергии может он общаться с Великими Сущностями Космоса, с Владыками Огненного Мира. Но заслужить миг такого общения стоит многих жизней приближения к Твердыне и выработки огненной преданности и несокрушимой верности. </w:t>
      </w:r>
    </w:p>
    <w:p>
      <w:pPr>
        <w:pStyle w:val="Normal"/>
        <w:rPr/>
      </w:pPr>
      <w:r>
        <w:rPr/>
        <w:t>Подвижник не страдает от своего одиночества, ибо окружен сонмом высоких духов, соответствующих его уровню развития. Он постоянно раскаляет пространство вокруг себя, создавая поле для присутствия огненных существ. Явления чистой силы достаточно редки, ибо общая духовность, даже за последнее столетие, заметно упала. Но все равно сильна молитва в своей связи с Огненным Миром, которая упреждает многое из того, что происходит на планете. Последствия катастроф и войн могли бы быть гораздо разрушительнее, если бы чьи-то уста не шептали сокровенное святое слово.</w:t>
      </w:r>
    </w:p>
    <w:p>
      <w:pPr>
        <w:pStyle w:val="Normal"/>
        <w:rPr/>
      </w:pPr>
      <w:r>
        <w:rPr/>
        <w:t xml:space="preserve">Удержать врата сердца открытыми в Мир Надземный необычайно сложно, хотя великие подвижники и святые умели постоянно находиться в этом блаженном состоянии. Через такой магнит духовности весь мир, все пространство вокруг планеты, получает прививку от инстинктивных и низших чувств. Такие инъекции полезны для мира. Они материализуют состояние умиротворения, взаимного уважения и сотрудничества. </w:t>
      </w:r>
    </w:p>
    <w:p>
      <w:pPr>
        <w:pStyle w:val="Normal"/>
        <w:rPr/>
      </w:pPr>
      <w:r>
        <w:rPr/>
        <w:t>В каждом народе присутствует накопление связи с Высшими Силами. Национальная принадлежность здесь не имеет значения. Государство и отдельная нация не смогли бы существовать, если бы в них не присутствовало духовное средоточие в виде святых людей и подвижников духа. Даже первобытные племена имели своих шаманов и духовных водителей. В самом примитивном виде связь с Великими Силами Космоса не прерывалась никогда. Пока Солнце будет подниматься над землей, люди будут ему поклоняться.</w:t>
      </w:r>
    </w:p>
    <w:p>
      <w:pPr>
        <w:pStyle w:val="Normal"/>
        <w:rPr/>
      </w:pPr>
      <w:r>
        <w:rPr/>
        <w:t>В мире страданий рожденный, человек не может нигде найти приют и сострадающее ему сердце. Все ищут участия. Но в час возрождения себя из кокона неудач и страданий вспомнят ли они о тех, кто остался в этом сумеречном мире, из которого они только что выбрались? Высшее назначение человека — согревать души людей, замерзших в тумане человеческого бессердечия. Мир ценит подвижников, потому что они есть утешители и утишители боли человеческой.</w:t>
      </w:r>
    </w:p>
    <w:p>
      <w:pPr>
        <w:pStyle w:val="Normal"/>
        <w:rPr/>
      </w:pPr>
      <w:r>
        <w:rPr>
          <w:rFonts w:eastAsia="MS Mincho;ＭＳ 明朝"/>
        </w:rPr>
        <w:t>Кровью сердца и своими страданиями святые омывают раны грехов человеческих. Исправление пороков людских — деяние таких спасителей человечества. Но для того чтобы осушить хотя бы одну слезу страждущей и безвинной души, святому нужно рыдать не одну ночь, проведенную в горячей молитве, ибо нельзя возжечь сердце без призывания пространственного огня, ибо нельзя очистить сознание человеческое без потока новых огненных идей.</w:t>
      </w:r>
    </w:p>
    <w:p>
      <w:pPr>
        <w:pStyle w:val="Normal"/>
        <w:rPr/>
      </w:pPr>
      <w:r>
        <w:rPr/>
        <w:t>Постом, молитвой, вдохновением духа, странствиями и творчеством изменяют подвижники назначение земных чувств. Творя повсеместно добрые деяния, они накапливают энергию блага для кармы радости. Не отождествляясь с теми, кто зло несет, они знают пути восхождения души. Отдавая миру сыновние почести, они от него получают дары совершенные.</w:t>
      </w:r>
    </w:p>
    <w:p>
      <w:pPr>
        <w:pStyle w:val="Normal"/>
        <w:rPr/>
      </w:pPr>
      <w:r>
        <w:rPr/>
        <w:t>Дух человека высокого молчит, приноравливаясь к окружающим и от этого безмерно страдая. Каждый отщипывает от его ауры, как от каравая, щепоть хлеба жизни. По мелочам теряет он светоносность от пребывания в таком обществе — драгоценную амриту божественной энергии. Но щедро отдающему возвращается сполна, и даже свыше того. Ничто не теряется понапрасну. Возжжение сердец, возжжение пространства являет такой объединитель.</w:t>
      </w:r>
    </w:p>
    <w:p>
      <w:pPr>
        <w:pStyle w:val="Normal"/>
        <w:rPr/>
      </w:pPr>
      <w:r>
        <w:rPr/>
        <w:t>Неприметные действия людей, движимых благородством духа, вызывают редкое раздражение там, где, казалось бы, этого не должно быть. Так формируется своеобразное определение светлой деятельности и признание трудов анонимных подвижников. Как же можно любить тех, кто постоянно напоминает людям о зыбкости их материального благополучия и неизбежном конце такого существования? Звать к изменению жизни так нелегко. Объявят вас либо диссидентом, либо лишенным разума. Каждому мил тихий уголок. Беспокойство жизни лишь отвлекает внимание от сладкой неги. Поэтому проклинают, гонят и распинают. Поэтому проводят нивелирование сознаний посредством телевнушения. Непредсказуемость — самое страшное преступление против людей, как они считают. Формирование управляемого общества — для них первейшая задача. Но бунтари всегда будут. Они скажут о том, что утаивалось, и откроют драгоценный мир духовных знаний.</w:t>
      </w:r>
    </w:p>
    <w:p>
      <w:pPr>
        <w:pStyle w:val="Normal"/>
        <w:rPr/>
      </w:pPr>
      <w:r>
        <w:rPr/>
        <w:t>Разве может быть удобен и приветлив для людей тот, кто видел Бога? В его благожелательности и любви они увидят корысть, а в рассказе о явлении Высшего Существа — безумие. Если не поверят. А в обратном случае это вызовет волну зависти, и даже вражды. Зачем человечеству нужны те, кто только молится, не производя средств купли-продажи? Воистину, мир погрузился во мрак невежества, которому не нужны святые и духовные подвижники. Храмы и монастыри считаются вместилищем мошенников и бездельников, обряды — отживающей традицией, а само возношение молитвы — унылым кривлянием поповства. Может быть, во многом так считающие и правы, ибо церковь стала пристанищем ловких людей, у которых нет веры и желания трудиться, но есть житейская хватка. Но в этом случае они знают, кого обманывают. А судьба четко определяет меру воздаяния.</w:t>
      </w:r>
    </w:p>
    <w:p>
      <w:pPr>
        <w:pStyle w:val="Normal"/>
        <w:rPr/>
      </w:pPr>
      <w:r>
        <w:rPr/>
        <w:t>Каждое упоминание Господа без надобности, а лишь ради красного словца, приносит Ему массу болезненных ощущений. Стрела нашей мысли, вонзаясь в Ауру благородного Духа, приносит Ему массу неприятностей, потому что несет в себе часть кармы пославшего. Происходит потрясение нервного свойства, как если бы святой попал в притон, или питейное заведение, или в больницу для буйнопомешанных. «Не поминай Имя Господа твоего всуе», — заповедь бережного отношения к Тому, кого считаете своим Наставником и Учителем и кого любите и бережете.</w:t>
      </w:r>
    </w:p>
    <w:p>
      <w:pPr>
        <w:pStyle w:val="Normal"/>
        <w:rPr/>
      </w:pPr>
      <w:r>
        <w:rPr/>
        <w:t xml:space="preserve">Святые страдают от того, что их не вмещает мир физического здоровья и силы. Но когда недуги захватывают тело, люди смиряются и идут из последних сил к тому, кто был ими отвергнут в пору благоденствия. Смирение — уже шаг к признанию того, что духовные основы существуют. Окаменевшие сердца не поймут чужой боли до тех пор, пока сами не попадут в положение страждущих. </w:t>
      </w:r>
    </w:p>
    <w:p>
      <w:pPr>
        <w:pStyle w:val="Style13"/>
        <w:tabs>
          <w:tab w:val="clear" w:pos="708"/>
          <w:tab w:val="left" w:pos="7938" w:leader="none"/>
        </w:tabs>
        <w:ind w:firstLine="709"/>
        <w:jc w:val="both"/>
        <w:rPr/>
      </w:pPr>
      <w:r>
        <w:rPr>
          <w:rFonts w:cs="Times New Roman" w:ascii="Times New Roman" w:hAnsi="Times New Roman"/>
          <w:sz w:val="24"/>
          <w:szCs w:val="24"/>
        </w:rPr>
        <w:t>Человечество губит своих лучших сынов негативными качествами собственных порождений. Оно не считает капель своего океана, нивелируя их до однообразия и похожести. Загадкой является для обычных людей, как зарождаются в серой среде выдающиеся художники, музыканты и писатели, а тем более — высокие святые и духовные лидеры.</w:t>
      </w:r>
    </w:p>
    <w:p>
      <w:pPr>
        <w:pStyle w:val="Normal"/>
        <w:rPr/>
      </w:pPr>
      <w:r>
        <w:rPr/>
        <w:t>Сможете ли узнать сотрудников эволюции, если рабочая спецовка — их повседневная одежда? Привычка встречать человека по внешности и по одежке все же лишь подчеркивает сущность среднего человечества. Блеск, роскошь и богатство — все это лишь дешевая витрина земных постижений. Но кто определит накопления духа? Разве есть критерии, определяющие его достижения? Пример духовных старцев отвечает утвердительно на эти животрепещущие и насущные вопросы следования нас сквозь жизненное время и пространство.</w:t>
      </w:r>
    </w:p>
    <w:p>
      <w:pPr>
        <w:pStyle w:val="Normal"/>
        <w:rPr/>
      </w:pPr>
      <w:r>
        <w:rPr/>
        <w:t>Даже если люди и обманывают себя, видя святого в обыкновенном человеке, все же это не самовнушение, но вера в присутствие Высших Сил в среде человеческой. Дух человеческий находит идеал, и это помогает ему справиться с мутным морем, которое захлестывает его волнами земных вожделений.</w:t>
      </w:r>
    </w:p>
    <w:p>
      <w:pPr>
        <w:pStyle w:val="Normal"/>
        <w:rPr/>
      </w:pPr>
      <w:r>
        <w:rPr/>
        <w:t>Не было такого народа, в котором не присутствовало бы божественное начало в лице хотя бы одного человека. Носители священного безумия предупреждали людей от недостойных действий и указывали на пути выхода из тупика. Но мало кто опомнился, продолжая идти по скользкой дороге дурных привычек.</w:t>
      </w:r>
    </w:p>
    <w:p>
      <w:pPr>
        <w:pStyle w:val="Normal"/>
        <w:rPr/>
      </w:pPr>
      <w:r>
        <w:rPr/>
        <w:t>Сделав из храма торжище даже самыми священными именами, церковники предали себя анафеме и безбожию, ибо вера не может войти в тех, кто сделал культ источником доходов. Редкие исключения являют признак почитания Высших Сил. Остальные могут дать платные уроки, как научиться атеизму, находясь рядом со святынями. И те единицы, представляющие молитвенников, постников и стражников духовных, и есть оплот любого из верований. Без них давно бы уже угасла искра духа человеческого и струна серебряная, возносящая молитвы, давно бы перестала звучать и оборвалась.</w:t>
      </w:r>
    </w:p>
    <w:p>
      <w:pPr>
        <w:pStyle w:val="Normal"/>
        <w:rPr/>
      </w:pPr>
      <w:r>
        <w:rPr/>
      </w:r>
    </w:p>
    <w:p>
      <w:pPr>
        <w:pStyle w:val="Normal"/>
        <w:rPr/>
      </w:pPr>
      <w:r>
        <w:rPr/>
      </w:r>
    </w:p>
    <w:p>
      <w:pPr>
        <w:pStyle w:val="Heading3"/>
        <w:ind w:hanging="0"/>
        <w:rPr/>
      </w:pPr>
      <w:bookmarkStart w:id="53" w:name="__RefHeading___Toc463345546"/>
      <w:bookmarkEnd w:id="53"/>
      <w:r>
        <w:rPr/>
        <w:t>Подвиг</w:t>
      </w:r>
    </w:p>
    <w:p>
      <w:pPr>
        <w:pStyle w:val="Normal"/>
        <w:rPr/>
      </w:pPr>
      <w:r>
        <w:rPr/>
      </w:r>
    </w:p>
    <w:p>
      <w:pPr>
        <w:pStyle w:val="Normal"/>
        <w:rPr/>
      </w:pPr>
      <w:r>
        <w:rPr/>
        <w:t xml:space="preserve">Люди пугаются даже виртуальных битв. И слово «герой» давно уже применяется лишь как насмешка или в шутку. Но изгнание из обихода героизма и мужества сделало людей малодушными и трусливыми. Каждый боится за свой пыльный угол и цепляется за клочок земли, на котором живет. Но без понимания подвига не продвинуть человеческое сознание. И это не обязательно подвиг воинский. Ведь интенсивная работа в одной области и на тему улучшения человеческого сознания — тоже явление подвига. </w:t>
      </w:r>
    </w:p>
    <w:p>
      <w:pPr>
        <w:pStyle w:val="Normal"/>
        <w:rPr/>
      </w:pPr>
      <w:r>
        <w:rPr/>
        <w:t>Человечеству не стоит выдумывать ложных героев. Каждый день мира наполнен проявлениями самоотверженного подвига. Часто он не вяжется ни с человеческой логикой, ни с чувством самосохранения. Если темные готовы ради нанесения вреда другому существу умереть, то светлые ради блага других отдают свои жизни до последнего вздоха.</w:t>
      </w:r>
    </w:p>
    <w:p>
      <w:pPr>
        <w:pStyle w:val="Normal"/>
        <w:rPr/>
      </w:pPr>
      <w:r>
        <w:rPr/>
        <w:t>Понятие земного подвига часто предполагает что-то вспыхивающее ярко и молниеносное, но подвиг высокой жизни и высокого пути и есть самый трудный. Геройство можно совершить и от испуга, но нести чашу полную и не расплескать ее доверено не каждому.</w:t>
      </w:r>
    </w:p>
    <w:p>
      <w:pPr>
        <w:pStyle w:val="Normal"/>
        <w:rPr/>
      </w:pPr>
      <w:r>
        <w:rPr/>
        <w:t>Подвиг явлен как освобождение от предрассудков. И мера его превосходит обычные явления жизни. В этом смысле даже чрезмерно активный труд можно так назвать, потому что он подвигает сознание на новую ступень самопознания. Можно сравнить процесс подвига с выходом в открытый космос нашей собственной вселенной. И так будет происходить постоянно, пока человек не прекращает своего обучения в этой жизни.</w:t>
      </w:r>
    </w:p>
    <w:p>
      <w:pPr>
        <w:pStyle w:val="Normal"/>
        <w:rPr/>
      </w:pPr>
      <w:r>
        <w:rPr/>
        <w:t xml:space="preserve">Излучения подвига обретают треугольную форму верхних центров. Во-первых, это притяжение Луча, которое становится все мощнее и мощнее. Во-вторых, такое излучение ауры указывает на нарастание новых энергетических образований. В-третьих, так проявляется воля космического Мужского Начала, или Бога-Отца, верхняя часть ауры которого изображалась треугольником. Ведущий Луч может оказывать такое мощное влияние на волю, что упорядочивает часть свечения в пользу устремленного направления мыслей. Жить в мире, где так велик диапазон уровней сознаний, не есть ли подвиг? </w:t>
      </w:r>
    </w:p>
    <w:p>
      <w:pPr>
        <w:pStyle w:val="Normal"/>
        <w:rPr/>
      </w:pPr>
      <w:r>
        <w:rPr/>
        <w:t>Вся жизнь каждого — выбор и подвиг. Подвиг — это движение устремленного сознания к цели. Любовь — сердце. Подвиг — разум. Серебряное пламя подвига возжигается, когда развивается способность выдерживать эманации перегара империла, поругания и поношения.</w:t>
      </w:r>
    </w:p>
    <w:p>
      <w:pPr>
        <w:pStyle w:val="Normal"/>
        <w:rPr/>
      </w:pPr>
      <w:r>
        <w:rPr/>
        <w:t>Не может быть подвига в довольстве и благополучии. Прошедший путем страданий оценит каждую слезу, упавшую из глаз брата. Подвиг как высшее напряжение устремления отнимает много сил.</w:t>
      </w:r>
    </w:p>
    <w:p>
      <w:pPr>
        <w:pStyle w:val="Normal"/>
        <w:rPr/>
      </w:pPr>
      <w:r>
        <w:rPr/>
        <w:t>Подвиг понимается как беспрестанное и сознательное устремление в трех мирах одновременно. Это не эпизодическая вспышка настроения быть добрым, но труд действенного добра, прожигающий колодцы духа в недрах Астрала.</w:t>
      </w:r>
    </w:p>
    <w:p>
      <w:pPr>
        <w:pStyle w:val="Normal"/>
        <w:rPr/>
      </w:pPr>
      <w:r>
        <w:rPr/>
        <w:t>Подвиг как высшее напряжение сил завершает венец устремления. Но не значит это, что лишь кровавая битва родит героев. Мысленные битвы порою еще ожесточеннее земных. Устоять под натиском искушений — искусство не менее значимое, чем воинское.</w:t>
      </w:r>
    </w:p>
    <w:p>
      <w:pPr>
        <w:pStyle w:val="Normal"/>
        <w:rPr/>
      </w:pPr>
      <w:r>
        <w:rPr/>
        <w:t>Напряжение подвига создает Венец Архата. Напряжение духа привлекает события нужные и находит необходимые качества человеческие. Устремляя сознание к Огненным Сферам, даже неразвитый дух возжигает способности скрытого потенциала. И серая очевидность может стать лишь рудой для рождения золотого света ясного сознания.</w:t>
      </w:r>
    </w:p>
    <w:p>
      <w:pPr>
        <w:pStyle w:val="Normal"/>
        <w:rPr/>
      </w:pPr>
      <w:r>
        <w:rPr/>
      </w:r>
    </w:p>
    <w:p>
      <w:pPr>
        <w:pStyle w:val="Normal"/>
        <w:rPr/>
      </w:pPr>
      <w:r>
        <w:rPr/>
      </w:r>
    </w:p>
    <w:p>
      <w:pPr>
        <w:pStyle w:val="Heading2"/>
        <w:ind w:right="0" w:hanging="0"/>
        <w:rPr/>
      </w:pPr>
      <w:bookmarkStart w:id="54" w:name="__RefHeading___Toc463345547"/>
      <w:bookmarkEnd w:id="54"/>
      <w:r>
        <w:rPr/>
        <w:t>Почитание и служение Высшему</w:t>
      </w:r>
    </w:p>
    <w:p>
      <w:pPr>
        <w:pStyle w:val="Normal"/>
        <w:rPr/>
      </w:pPr>
      <w:r>
        <w:rPr/>
      </w:r>
    </w:p>
    <w:p>
      <w:pPr>
        <w:pStyle w:val="Heading3"/>
        <w:ind w:hanging="0"/>
        <w:rPr/>
      </w:pPr>
      <w:bookmarkStart w:id="55" w:name="__RefHeading___Toc463345548"/>
      <w:bookmarkEnd w:id="55"/>
      <w:r>
        <w:rPr/>
        <w:t>Единый корень духовных традиций</w:t>
      </w:r>
    </w:p>
    <w:p>
      <w:pPr>
        <w:pStyle w:val="Normal"/>
        <w:rPr/>
      </w:pPr>
      <w:r>
        <w:rPr/>
      </w:r>
    </w:p>
    <w:p>
      <w:pPr>
        <w:pStyle w:val="Normal"/>
        <w:rPr/>
      </w:pPr>
      <w:r>
        <w:rPr/>
        <w:t>Будет величайшей неожиданностью тот факт, что корень всех цивилизаций и культур окажется единым. И лишь века изменят направление развития в сторону возвышения или угасания технологий и качества художественных произведений. Книжная культура — признак некогда высокой цивилизации, которая накопила громадный багаж знаний за века существования на Земле.</w:t>
      </w:r>
    </w:p>
    <w:p>
      <w:pPr>
        <w:pStyle w:val="Normal"/>
        <w:rPr/>
      </w:pPr>
      <w:r>
        <w:rPr/>
        <w:t>Во всех священных книгах слышен Глас Владыки. Непрестанно зовет Он человечество к перерождению. Меняются формы религий, ритуалы и посвящения, но всегда и везде остается смысл тайный. Ободрение мира — великая задача мистерий. Вдохновение веры дает каждой душе приблизиться хотя бы на мгновение к ощущению Мира Благодати.</w:t>
      </w:r>
    </w:p>
    <w:p>
      <w:pPr>
        <w:pStyle w:val="Normal"/>
        <w:rPr/>
      </w:pPr>
      <w:r>
        <w:rPr/>
        <w:t>Разве может Ведизм спорить с Теософией или Живой Этикой? Только человеческие измышления любят находить противоречия в разных религиозных традициях. Если объектом почитания в разных странах служит Солнце, то как оно может враждовать с самим собой? Только люди выдумывают преграды для единения религий, хотя они есть лишь воплощение разных сил космоса, персонифицированных и обряженных в атрибутику и ритуалы. Над всеми верованиями вселенных, галактик, звезд и планет стоит Единая и Предвечная Матерь Мира, воплощающая в Себе пространство. И Звезда Единого Отца сияет на Ее челе. Из этой Величайшей Космической Пары, управляющей Беспредельностью, и произошли все Силы, Власти, Иерархии Богов, Архангелы и Ангелы, Великие Учителя и Адепты, а также сонм учеников Братства.</w:t>
      </w:r>
    </w:p>
    <w:p>
      <w:pPr>
        <w:pStyle w:val="Normal"/>
        <w:rPr/>
      </w:pPr>
      <w:r>
        <w:rPr/>
        <w:t xml:space="preserve">Величие Мирового Плана непобедимо. И кто понимает эту грандиозность построений, пронизывающих все живое и являющихся духовным каркасом мира, представленным в виде Мирового Древа, у подножия которого восседает Матерь Мира всей Вселенной, тот несет в себе силу соединения Неба и земли, воплощая идею Бога Тота: «Как вверху, так и внизу». И лишь отвращение от духовных принципов создает преграду к достижению задуманного как у целых стран и империй, так и у отдельных членов общества. Поэтому идея обновления любого государства и начало его преуспеяния лежат в создании благоприятного духовного климата, где религия должна играть связующую роль между людьми. </w:t>
      </w:r>
    </w:p>
    <w:p>
      <w:pPr>
        <w:pStyle w:val="Normal"/>
        <w:rPr/>
      </w:pPr>
      <w:r>
        <w:rPr/>
        <w:t>Единый ствол питает ветви, на которых могут быть привиты разные сорта яблок, груш и близких им плодовых растений. Единое Древо Живой Этики вмещает в себя плоды духа всех религиозных традиций. Не может спорить о приоритете одного или другого верования тот, кто видит в них величайшее единение. Фанатизм и экстремизм рождаются в невежественных умах, заключенных в узкие рамки собственных представлений о Божестве. Тем, кто считает, что их Бог лучше, нужно избрать путь молчания. Преданность хороша, но понимание предпочтительнее. Подходя к дереву со спелыми плодами, человек не предполагает, что нужно рвать их с одной ветки. В почитании Бога надо следовать тому же примеру. И это не мешает быть одному человеку приверженцем Вишну или Шивы, а другому — Христа или Мохаммеда. Понимая широко мир, не будем вызывать неприязнь у последователей какого-то культа, но уясним для себя, какую силу он воплощает.</w:t>
      </w:r>
    </w:p>
    <w:p>
      <w:pPr>
        <w:pStyle w:val="Normal"/>
        <w:rPr/>
      </w:pPr>
      <w:r>
        <w:rPr>
          <w:color w:val="000000"/>
        </w:rPr>
        <w:t>Любое, самое возвышенное и правильное учение нуждается в черпании вдохновения от Первоначала. Идеал, заложенный в каждом высоком откровении духа, является тем сердечным магнитом, который притягивает ищущие сердца. Разлад всех религий — это разрыв между идеалом и практикой. Чем возвышеннее идеал, тем торжественнее почитание, тем выше и совершеннее настрой души и духа, тем мощнее сердечные токи подводят к правильному возношению молитвенных и физических даров. Именно разрыв между этими двумя религиозными полюсами дает механичность и разрушение любой религии, превращая ее в ритуал и обрядность. Лишь исти</w:t>
        <w:softHyphen/>
        <w:t xml:space="preserve">на всегда остается незамутненной как источник единого знания духа. </w:t>
      </w:r>
    </w:p>
    <w:p>
      <w:pPr>
        <w:pStyle w:val="Normal"/>
        <w:rPr/>
      </w:pPr>
      <w:r>
        <w:rPr>
          <w:szCs w:val="28"/>
        </w:rPr>
        <w:t>Религия — душа народа. Религия, несмотря на все ее недостатки, являет собой мощнейшую духовную связь с Высшими Мирами. Считать, что люди морочат друг другу голову тем, что выдумывают новых богов, нелепо. Не могут заблуждаться миллиарды сознаний, имеющих собственный религиозный опыт. Не выдумывание новых идолов происходит с утверждением новых культов, но обожествление новых аспектов Великой Единой Жизни и ее проявившихся энергий. Синтез может вместить все богопочитания, но каждая форма религии открывает во всей своей полноте оттенки этой силы.</w:t>
      </w:r>
    </w:p>
    <w:p>
      <w:pPr>
        <w:pStyle w:val="Normal"/>
        <w:rPr/>
      </w:pPr>
      <w:r>
        <w:rPr/>
        <w:t>Едина Религия, которая дала начало и растворилась во всех остальных. Каждая из истин была доверена лишь одному из Братьев-Основателей Великим Иерофантом Гермесом Трисмегистом. Позднее появилось двенадцать различных религиозных традиций, разрабатывающих каждая одну из доктрин. Но Праведы, единая борейская линия, присутствовали и присутствуют даже в иудаизме, исламе и буддизме. Даосы и последователи Конфуция подобрали свои крохи с Алтаря Духа. Но более всего сохранили индийские Веды, Зенд-Авеста и Велесова Книга.</w:t>
      </w:r>
    </w:p>
    <w:p>
      <w:pPr>
        <w:pStyle w:val="Normal"/>
        <w:rPr/>
      </w:pPr>
      <w:r>
        <w:rPr/>
        <w:t>Принимая лучи космоса, можно возвращаться к древним верованиям, которые не утратили своего значения. Ведические Боги не утратили значения до сих пор. Славянский ведизм лишь форма индуистского. Поэтому родственный дух ведических мистерий так возжигает сердце. Обращение к определенным Персонификаторам Сил есть их вызов сердцем и соединение с ними. В разные времена они носили имена, не похожие друг на друга. Каждый народ отмечал какое-то одно качество силы из общего океана ее многообразия.</w:t>
      </w:r>
    </w:p>
    <w:p>
      <w:pPr>
        <w:pStyle w:val="Normal"/>
        <w:rPr/>
      </w:pPr>
      <w:r>
        <w:rPr/>
        <w:t xml:space="preserve">И разве христианство в своих десяти заповедях не призывает к тому же, что и духовные основы других верований? Бог один, а имен у Него множество. И в процессе эволюционных изменений меняются имена Богов и Богинь. Но силы, которые Они концентрируют в себе, остаются теми же, что и были ранее. Но и верования имеют тенденцию к развитию, потому что сила обращений к Эгрегорам-Водителям возрастает из поколения в поколение и поэтому обретает дополнительные формы и виды энергий, воплощенных в рождении новых святых и отдельных высокодуховных личностей. </w:t>
      </w:r>
    </w:p>
    <w:p>
      <w:pPr>
        <w:pStyle w:val="Normal"/>
        <w:rPr/>
      </w:pPr>
      <w:r>
        <w:rPr/>
        <w:t xml:space="preserve">Основатель ислама явлен как воплощение одного из Великих Учителей, хотя этой темы стараются не касаться, потому что, как христианство средних веков с его крестовыми походами, современный ислам пропитан экстремизмом, забывая завет своего Пророка о миролюбии и смирении. Рождение пророка Мохаммеди не случайно выпадает на 24 января. Почти все воплощения Учителей так или иначе связаны с числом 24. Суфизм синтезировал лучшие качества многих религий, оставаясь при этом ответвлением ислама. Физические упражнения взяты из индийской йоги; некоторые моменты поклонения святым реликвиям — из христианства и буддизма; а недопустимость изображать живые объекты природы и самого человека — из иудаизма. Синтез религий никоим образом не мешает последователям Мохаммеди оставаться самостоятельной религиозной традицией и играть значительную роль в современном мире. Жаль, что к исламу стараются присоединить все негативное, что есть в исламском мире. Но ведь и в христианстве инквизиция была инструментом церкви, которой управляли люди и все недостатки которой ассоциировались с Христом. Ни один из Великих Пророков не призывал убивать себе подобных и вступать в однополые браки. История человеческих заблуждений совсем не изменяет позицию истинных верований. Лишь люди искажают Свет Божий и Слово Его. </w:t>
      </w:r>
    </w:p>
    <w:p>
      <w:pPr>
        <w:pStyle w:val="Normal"/>
        <w:rPr/>
      </w:pPr>
      <w:r>
        <w:rPr/>
        <w:t>Из-за полного отсутствия распознавания люди бросаются из одной крайности в другую. Будучи фанатично ярыми поклонниками одной религии, вдруг резко порывают с ней и со всей прежней яростью набрасываются на предмет, прежде обожаемый, не осознавая того, что все религии — реки, вытекающие из одного ледника. И Единый Жар растопил этот лед. Жар устремления расплавил прежние накопления, чтобы материя духа проникла в мир физический.</w:t>
      </w:r>
    </w:p>
    <w:p>
      <w:pPr>
        <w:pStyle w:val="Normal"/>
        <w:rPr/>
      </w:pPr>
      <w:r>
        <w:rPr/>
        <w:t>Всякая вера не просто религиозный фанатизм или слепое следование обрядности и ритуалам какой-то конфессии, но продуманная мистерия вызова энергии определенного Высшего Существа, в присутствии и помощи которого человек получил подтверждение. Мощь веры — это знание души о том, что она достучалась до сердца человеческого и убедила разум в ее существовании.</w:t>
      </w:r>
    </w:p>
    <w:p>
      <w:pPr>
        <w:pStyle w:val="Normal"/>
        <w:rPr/>
      </w:pPr>
      <w:r>
        <w:rPr/>
        <w:t xml:space="preserve">Тайна победы — в нашем сердце. Тайна победы — в познании изначальной Веры Космоса. Не то что на одной планете — во всей Вселенной одна Вера. А остальное лишь разновидности ее. </w:t>
      </w:r>
    </w:p>
    <w:p>
      <w:pPr>
        <w:pStyle w:val="Normal"/>
        <w:rPr/>
      </w:pPr>
      <w:r>
        <w:rPr/>
        <w:t xml:space="preserve">Никому не надо навязывать свою веру. Никого не надо убеждать в том, что это единственное выражение истины. Каждое время окрашивает религиозное чувство в свой собственный цвет. Формы религии меняли друг друга много раз. Лишь индуизм сохранил один из древнейших видов и вместил в себя многие и многие обряды, регулирующие почти все стороны жизни. Но одна обрядность без духовного напряжения и любви к Божественному ничего не значит. Людей сгубила ритуальная сторона веры. Утонув в обрядах, они забыли живое общение с Богом, от сердца к сердцу. </w:t>
      </w:r>
    </w:p>
    <w:p>
      <w:pPr>
        <w:pStyle w:val="Normal"/>
        <w:rPr/>
      </w:pPr>
      <w:r>
        <w:rPr/>
        <w:t xml:space="preserve">Важна не сама обрядность, но духовное знание и чувствование, то тонкое, сердечное зерно традиции, пути к которой указал Сам Благословенный. Но разве чистый человек, живущий по совести, не поступает в жизни как представитель буддизма или христианства? Живущему по велению духа не нужны рамки религий. Он знает тайну правильного пути. Именно на этих людях держится вся огненная Сеть Мира, которая не позволяет тьме захватить и поработить сердца человеческие. </w:t>
      </w:r>
    </w:p>
    <w:p>
      <w:pPr>
        <w:pStyle w:val="Normal"/>
        <w:rPr/>
      </w:pPr>
      <w:r>
        <w:rPr/>
        <w:t>Лишь данные собственного опыта позволяют собрать разрозненные философские учения в одно целое, соединив их незримым цементом понимания единого источника всех сторон жизни. Понимать все Учения Мира как грани единого бриллианта мудрости — являет собой постижение синтезирующее. Каждый луч света во вселенной лишь отражает свет Духовного Солнца.</w:t>
      </w:r>
    </w:p>
    <w:p>
      <w:pPr>
        <w:pStyle w:val="Normal"/>
        <w:rPr/>
      </w:pPr>
      <w:r>
        <w:rPr/>
        <w:t xml:space="preserve">Из века в век, из тысячелетия в тысячелетие великие и малые учителя человечества повторяют одни и те же истины, от исполнения которых зависит успех всей мировой эволюции. Нет противоречий в религиях. Не вероотступничество уважать другие формы поклонения Высшим Силам. Знание Вечного так необъятно. В другие времена были и будут иные имена Богов, но останется почитание Единого. </w:t>
      </w:r>
    </w:p>
    <w:p>
      <w:pPr>
        <w:pStyle w:val="Normal"/>
        <w:rPr/>
      </w:pPr>
      <w:r>
        <w:rPr/>
        <w:t>Разграничение духовных традиций лишь ослабляет каждую из них. Пока люди не дорастут до восприятия Единой Духовной Воли, они не оставят религиозной розни и войны не прекратятся. Те люди, которые упираются в стену религиозной вражды и экстремизма, — это фанатики, утратившие дух единства Сил Света. Каждый воюет за свое представление о Боге, обильно поливая землю кровью. Жертва лунным богам непрестанна.</w:t>
      </w:r>
    </w:p>
    <w:p>
      <w:pPr>
        <w:pStyle w:val="Normal"/>
        <w:rPr/>
      </w:pPr>
      <w:r>
        <w:rPr/>
        <w:t>Конечно же, все духовные учения отличаются некоторой отстраненностью от остального мира. И поэтому издержкой следования некоторой духовной традиции является ощущение ложного избранничества, в эйфории которого пребывают ее последователи. Чрезмерное поклонение и ритуализация превращаются в фанатизм, который возводит высокую стену неприятия других духовных явлений, ведущих за собой род человеческий. Но для людей возвышенных неоспорим тот факт, что свет идет от единого солнца, распадаясь на отдельные лучи, а религии возникают из одного источника, если только это не откровенно сатанинские культы, поощряющие детоубийство, и вообще человеческие жертвы.</w:t>
      </w:r>
    </w:p>
    <w:p>
      <w:pPr>
        <w:pStyle w:val="Normal"/>
        <w:tabs>
          <w:tab w:val="clear" w:pos="708"/>
          <w:tab w:val="left" w:pos="7020" w:leader="none"/>
        </w:tabs>
        <w:rPr/>
      </w:pPr>
      <w:r>
        <w:rPr/>
        <w:t>Форма богопочитания не важна для ученика пути тайного. Но многие из малейшего разногласия религий, глубину которых они не понимают, спешат устроить религиозные войны, называя это либо новаторством, либо очищением Господнего Лика. Но ни одно из Учений не может противоречить другому. Каждая традиция разрабатывает аспект религии, дополняющий другие, уже обнародованные и тщательно исследованные.</w:t>
      </w:r>
    </w:p>
    <w:p>
      <w:pPr>
        <w:pStyle w:val="Normal"/>
        <w:rPr/>
      </w:pPr>
      <w:r>
        <w:rPr/>
        <w:t>Форма поклонения Высшим Силам может быть разной, но сердца человеческие молятся одному Богу в разных обличьях. Какую бы форму ни принимала религия, энергия духа сочится из одного и того же Белого Неба.</w:t>
      </w:r>
    </w:p>
    <w:p>
      <w:pPr>
        <w:pStyle w:val="Normal"/>
        <w:rPr/>
      </w:pPr>
      <w:r>
        <w:rPr/>
        <w:t>Учение Жизни расщепляет Белый Луч на множество основных радужных оттенков. Но все они рождены Сердцем Единого Владыки. Преемственность религий указывает на то, что Единая Сила Небес управляет душами мудрецов. Истина открывается мудрецам разных религий. Они знают Единого, крест мира несущего на Вершины Света.</w:t>
      </w:r>
    </w:p>
    <w:p>
      <w:pPr>
        <w:pStyle w:val="Normal"/>
        <w:rPr/>
      </w:pPr>
      <w:r>
        <w:rPr/>
        <w:t>Искать корни религий на земле могут только племена, пребывающие в каменном веке и чье развитие позволяет поклоняться только зримым образам и не признавать тонких и огненных. Но даже на иконах Мир Ангелов представлен в огненных тонах, указывая на их изначальную природу.</w:t>
      </w:r>
    </w:p>
    <w:p>
      <w:pPr>
        <w:pStyle w:val="Normal"/>
        <w:rPr/>
      </w:pPr>
      <w:r>
        <w:rPr/>
        <w:t>Не надо бояться стать отступниками или святотатцами, признавая ту или иную религиозную традицию, ибо все верования истекают из одного источника, как все реки мира берут начало с белых снеговых вершин. Можно практиковать любые поклонения Свету — лишь бы дух чувствовал себя достойно.</w:t>
      </w:r>
    </w:p>
    <w:p>
      <w:pPr>
        <w:pStyle w:val="Normal"/>
        <w:rPr/>
      </w:pPr>
      <w:r>
        <w:rPr/>
        <w:t>Не ударяясь в идеализм, нужно признать равновесие духа и материи, но началом всего утверждать явления духа. Без мысли и чувства нельзя провести в мир ток высшего состояния, почему и были созданы религии как центры торжественности и почитания духовных сил.</w:t>
      </w:r>
    </w:p>
    <w:p>
      <w:pPr>
        <w:pStyle w:val="Normal"/>
        <w:rPr/>
      </w:pPr>
      <w:r>
        <w:rPr/>
        <w:t>Можно не признавать некоторые ритуалы, но идеология добра и доктрина сострадания и блага в религиозных течениях едины, ибо истекают из одного источника. Вода может быть пресной, горькой или соленой, но она родственна со всеми льдами, реками и океанами мира.</w:t>
      </w:r>
    </w:p>
    <w:p>
      <w:pPr>
        <w:pStyle w:val="Normal"/>
        <w:rPr/>
      </w:pPr>
      <w:r>
        <w:rPr/>
        <w:t>Принижая подвиг Великих Учителей и ограничивая себя узкими границами одной религии, нации все же признают участие Божественного Начала в жизни каждого дня. И нужно знать дела Будды, подвиг Христа и усилия Мохаммеди, не говоря уже о Заратуштре и более ранних Пророках. Новый путь не означает уничтожения старых дорог.</w:t>
      </w:r>
    </w:p>
    <w:p>
      <w:pPr>
        <w:pStyle w:val="Normal"/>
        <w:tabs>
          <w:tab w:val="clear" w:pos="708"/>
          <w:tab w:val="left" w:pos="3600" w:leader="none"/>
          <w:tab w:val="left" w:pos="6120" w:leader="none"/>
          <w:tab w:val="left" w:pos="7740" w:leader="none"/>
        </w:tabs>
        <w:rPr/>
      </w:pPr>
      <w:r>
        <w:rPr/>
        <w:t>Но как узким умам понять, что почитание Будды, Христа, Магомета или Кришны есть поклонение Силе Единого Бога? Времена уносят прежние имена, придумывая новые, но благодать воздействия остается. И за кого бы ни выдавали Высших Существ, Они остаются Наставниками человечества, которые его создавали, обучали и продолжают вести к черте неотступного одухотворения.</w:t>
      </w:r>
    </w:p>
    <w:p>
      <w:pPr>
        <w:pStyle w:val="Normal"/>
        <w:tabs>
          <w:tab w:val="clear" w:pos="708"/>
          <w:tab w:val="left" w:pos="3600" w:leader="none"/>
          <w:tab w:val="left" w:pos="6120" w:leader="none"/>
          <w:tab w:val="left" w:pos="7740" w:leader="none"/>
        </w:tabs>
        <w:rPr/>
      </w:pPr>
      <w:r>
        <w:rPr/>
      </w:r>
    </w:p>
    <w:p>
      <w:pPr>
        <w:pStyle w:val="Normal"/>
        <w:tabs>
          <w:tab w:val="clear" w:pos="708"/>
          <w:tab w:val="left" w:pos="3600" w:leader="none"/>
          <w:tab w:val="left" w:pos="6120" w:leader="none"/>
          <w:tab w:val="left" w:pos="7740" w:leader="none"/>
        </w:tabs>
        <w:rPr/>
      </w:pPr>
      <w:r>
        <w:rPr/>
      </w:r>
    </w:p>
    <w:p>
      <w:pPr>
        <w:pStyle w:val="Heading3"/>
        <w:ind w:hanging="0"/>
        <w:rPr/>
      </w:pPr>
      <w:bookmarkStart w:id="56" w:name="__RefHeading___Toc463345549"/>
      <w:bookmarkEnd w:id="56"/>
      <w:r>
        <w:rPr/>
        <w:t>Почитание Высшего</w:t>
      </w:r>
    </w:p>
    <w:p>
      <w:pPr>
        <w:pStyle w:val="Normal"/>
        <w:rPr/>
      </w:pPr>
      <w:r>
        <w:rPr/>
      </w:r>
    </w:p>
    <w:p>
      <w:pPr>
        <w:pStyle w:val="Normal"/>
        <w:rPr/>
      </w:pPr>
      <w:r>
        <w:rPr/>
        <w:t>Почитание — главное в деле служения Свету. Высокое признание выражается в преданности и благодарности Тому, кто указал пример, как нужно восходить.</w:t>
      </w:r>
    </w:p>
    <w:p>
      <w:pPr>
        <w:pStyle w:val="Normal"/>
        <w:rPr/>
      </w:pPr>
      <w:r>
        <w:rPr/>
        <w:t>Почитание Высшего не рабство, но пробуждение лучших отложений Чаши. В молчаливом почитании сердце источает золотой свет благоговения. И, как капля розового масла дает запах большому дому, капля мудрости может дать аромат всей жизни.</w:t>
      </w:r>
    </w:p>
    <w:p>
      <w:pPr>
        <w:pStyle w:val="Normal"/>
        <w:tabs>
          <w:tab w:val="clear" w:pos="708"/>
          <w:tab w:val="left" w:pos="8789" w:leader="none"/>
        </w:tabs>
        <w:rPr/>
      </w:pPr>
      <w:r>
        <w:rPr/>
        <w:t xml:space="preserve">В почитании Высшего ни одна душа не утомляется, но получает новые импульсы для ликования, ибо знает, что не оставлена без внимания. Торжество почитания и преданность явлены как высшее достижение человеческой жизни, ибо в них нельзя обойтись без искренности и напряжения высших человеческих чувств. </w:t>
      </w:r>
    </w:p>
    <w:p>
      <w:pPr>
        <w:pStyle w:val="Normal"/>
        <w:rPr/>
      </w:pPr>
      <w:r>
        <w:rPr/>
        <w:t>При вдохновении почитания даже окончания нервов сияют, как адаманты драгоценные, принимая волны благодати небесной. Не так ли пустынники просили в молитвах о нисхождении в их сердца огня священного и возгорались в радости торжества духа? Чем выше образ нашего почитания, тем мощнее магнетизм сердца.</w:t>
      </w:r>
    </w:p>
    <w:p>
      <w:pPr>
        <w:pStyle w:val="Normal"/>
        <w:rPr/>
      </w:pPr>
      <w:r>
        <w:rPr/>
        <w:t>Предпочтительна суровость отношений, так как тот, кто вначале восторгается и ищет откровений, подвержен быстрому разочарованию. Чрезмерное почитание бывает близко к предательству. Прикоснувшийся к высоким энергиям может легко отторгнуть их, посчитав некомфортными, и даже вредными.</w:t>
      </w:r>
    </w:p>
    <w:p>
      <w:pPr>
        <w:pStyle w:val="Normal"/>
        <w:rPr/>
      </w:pPr>
      <w:r>
        <w:rPr/>
        <w:t>Обрядность не может возжечь пламя духа. Огонь требует масла веры. Неистребимость устремления и огонь преданности творят чудеса. Может быть безукоризненное исполнение обрядов земных, но за ними слышен запах плесени и мертвенности, ибо сердце не участвует в механике жизни.</w:t>
      </w:r>
    </w:p>
    <w:p>
      <w:pPr>
        <w:pStyle w:val="Normal"/>
        <w:rPr>
          <w:rFonts w:eastAsia="MS Mincho;ＭＳ 明朝"/>
        </w:rPr>
      </w:pPr>
      <w:r>
        <w:rPr>
          <w:rFonts w:eastAsia="MS Mincho;ＭＳ 明朝"/>
        </w:rPr>
        <w:t xml:space="preserve">Религиозные эгрегоры сильны и важны, но в них творчество сердца обряжено в тяжелые золотые одежды ритуалов и обрядности. Основная задача религии выражаться должна в сострадании. Но насколько выродилась идея Космической Любви, превратившись в обыденное посещение храмов как свидание с Высшим Существом! И та суть, ради чего была создана религия, стала постепенно отстраняться и угасать. Вырождаясь в обрядность, душевная потребность угасает, ощущая долг выполненным, после того как покинет храм. Такое представление о религии наносит величайший вред человеческой вере в справедливость и участие Высших Миров в жизни человеческой. </w:t>
      </w:r>
    </w:p>
    <w:p>
      <w:pPr>
        <w:pStyle w:val="Normal"/>
        <w:rPr/>
      </w:pPr>
      <w:r>
        <w:rPr/>
        <w:t>Всякая религия погибает от ритуала. А ритуал заключает в себе действие, единожды совершенное высоким духом, связанное с попыткой повторить его человеком с более низким потенциалом духа.</w:t>
      </w:r>
    </w:p>
    <w:p>
      <w:pPr>
        <w:pStyle w:val="Normal"/>
        <w:tabs>
          <w:tab w:val="clear" w:pos="708"/>
          <w:tab w:val="left" w:pos="7020" w:leader="none"/>
        </w:tabs>
        <w:rPr/>
      </w:pPr>
      <w:r>
        <w:rPr/>
        <w:t xml:space="preserve">Но утверждение некоторых, что духу не нужна молитва, а ритуал нужно отменить, имеет устойчивый вкус сатанизма, утверждающего лишь закон самости. Если молитва дает состояние катарсиса, а ритуал осознанно исполняется во благо человечества, то почему же нужно их отвергать? Можно считать омовение, питание и сон ритуалом, но они жизненно необходимы для мира человеческого. Можно закрыть храмы всех религий, отменить утренние и вечерние молитвы, но что останется в сердце, если оно не будет говорить с Богом? Пустота тьмы, которую непременно заполнят злоба и ненависть. Утверждение об отмене молитвы указывает на неумение совершать такой призыв, говоря с Высшим Существом, как с самым близким человеком. </w:t>
      </w:r>
    </w:p>
    <w:p>
      <w:pPr>
        <w:pStyle w:val="Normal"/>
        <w:rPr/>
      </w:pPr>
      <w:r>
        <w:rPr/>
        <w:t xml:space="preserve">Богослужение сродни самой мистерии жизни. И жрец, совершающий обряд, — сам живущий. Как отнесется к службе своей человек в усилиях своих, таков будет ответ Небес. Услышан будет он или Высший Мир останется глух — зависит от усердия того, кто возносит молитвы. Только сердце наше может говорить с Небесами. Только искра духа, разбуженная мощью чувств, открывающих врата торжественности, устремляется в свою родную стихию, унося на крыльях своих мыслеформы нашей любви и великого почитания Света. </w:t>
      </w:r>
    </w:p>
    <w:p>
      <w:pPr>
        <w:pStyle w:val="Normal"/>
        <w:rPr/>
      </w:pPr>
      <w:r>
        <w:rPr/>
        <w:t xml:space="preserve">Все есть почитание. Но если научиться отказывать себе в каких-то малых удовольствиях, то сумма энергий, складываемая из этого отказа, поднимет дух на новый уровень богопочитания. Так называется преданность Высшим Силам за неимением другого такого же всеобъемлющего термина. </w:t>
      </w:r>
    </w:p>
    <w:p>
      <w:pPr>
        <w:pStyle w:val="Normal"/>
        <w:rPr/>
      </w:pPr>
      <w:r>
        <w:rPr/>
        <w:t xml:space="preserve">Любящий себя становится собственным рабом. А почитающий Бога получает искупление в виде служения Ему. И лишь спустя время он становится Его помощником и соработником. Редкая душа достигает степени Друга Господня. Для этого нужно накопить такое напряжение святости, которое позволяет слышать Голос свыше и изнутри, ведя с Ним беседы на уровне словес огненных, что на самом деле есть мыслеформы, сотканные из молниевидного огня. Но высшая степень почитания, отмечаемая у бхактов, явлена как становление возлюбленным Бога или Богини, когда дух сливается с Великой Сущностью Шакти или Шакта. Это слияние, лишенное всякого эротизма — хотя все чувственные силы выражаются в различных уровнях экстаза, — происходит на уровне сердец тонких, огненных и духовных. Это похоже на схождение и соединение двух галактик, когда ауры переливаются такими удивительными сполохами цветных, радужных переливов, что ни один земной художник не сможет это воспроизвести. </w:t>
      </w:r>
    </w:p>
    <w:p>
      <w:pPr>
        <w:pStyle w:val="Normal"/>
        <w:rPr/>
      </w:pPr>
      <w:r>
        <w:rPr/>
        <w:t>Когда любовь к Небесному Покровителю или Великой Матери достигает степени отождествления со своим избранным идеалом, дух человеческий не может думать о чем-то другом, кроме этой любви, иной раз безответной, безучастной и тайной. Но возгорание сердца бывает так высоко, чисто и мощно, что земная жизнь становится бессмысленной, великое имя — мантрой, а предоставление своего тела Господу — мечтой всей жизни. Часто Божественный Луч осеняет таких почитателей и остается в них навсегда, наполняя дух человека энергией своего присутствия. Так рождаются пророки и святые. Так человек становится носителем великой силы предстояния и исполнителем Воли Высшей на земле.</w:t>
      </w:r>
    </w:p>
    <w:p>
      <w:pPr>
        <w:pStyle w:val="Normal"/>
        <w:rPr/>
      </w:pPr>
      <w:r>
        <w:rPr/>
        <w:t xml:space="preserve">Состояние христоподобия, которого добивались не многие из группы древних сект хлыстов, достигалось слиянием энергий собственной души с избранным Богом, в данном случае — с Христом. Господь за преданность к Нему одаривал человека той силой благодати, которую он заслужил и которую мог вместить. Следствием передачи части Его санкций были дар целительства, пророчества и многие другие силы, которые невозможно было получить через обучение или иным способом. Только преданность и глубочайшее почитание, доходящее до самозабвенной любви, соединяли искру духа, воплощенную в человеческом теле, со Светоносным Существом, пребывающим в Огненном Мире, и даже выше, в бесконечной чистоте Высших Духовных Миров. </w:t>
      </w:r>
    </w:p>
    <w:p>
      <w:pPr>
        <w:pStyle w:val="Normal"/>
        <w:rPr/>
      </w:pPr>
      <w:r>
        <w:rPr/>
        <w:t>Обучение через веру есть факт неоспоримый. Через него проходили многие и многие души, достигшие праведности и святости. Ни у кого не учась, они достигали той степени понимания мира, которая была почти невозможна для обывателя. Понимание языка птиц, зверей и каждой малой твари, насекомых, деревьев, трав и камней делало из человека, пребывающего в физической плоти, ангелоподобное существо, что и подразумевалось в звании, присваиваемом монахам, — преподобный, то есть подобный Ангелу. В монашеской братии, как и во всем мире, множество разных людей, и не все отличаются смирением и послушанием. Многие так всю жизнь и остаются не достигшими пострижения, или вхождения в чин ангелоподобия.</w:t>
      </w:r>
    </w:p>
    <w:p>
      <w:pPr>
        <w:pStyle w:val="Normal"/>
        <w:rPr/>
      </w:pPr>
      <w:r>
        <w:rPr/>
        <w:t>Богоугодничество тормозит работу души, лишив ее огненного дерзания богосотрудничества. Первое действительно воспитывает рабов, способных склониться в любую сторону, куда укажет пастырь, страдающий слепотой и глухотой. Но последнее возводит дух человеческий в степень космической единицы, способной изменять целые миры. Но богоугодники мало задумываются над собственным поведением, считая, что любые их злодеяния искуплены Спасителем. Богосотрудники перековывают плуг жизни на меч огненный, ибо не гордостью возносятся, но упорством духовного труда. И это упорство — напряжение устремленной радости нового постижения мира. Каждый день для них — еще одна жизнь, данная для совершенствования строительства или исправления содеянного.</w:t>
      </w:r>
    </w:p>
    <w:p>
      <w:pPr>
        <w:pStyle w:val="Normal"/>
        <w:rPr/>
      </w:pPr>
      <w:r>
        <w:rPr/>
        <w:t xml:space="preserve">Научитесь непрестанному предстоянию и не омрачайте великие мгновения общения с Высшим привычками каждодневности. Ощущайте неповторимость и необычность жизни вашей, ибо сама энергия бессмертия протекает через ваше сердце. Когда подключаетесь к Высшему Лучу, чувствуете острие боли зерна духа, ибо так трудно ему прободать покровы материальности. </w:t>
      </w:r>
    </w:p>
    <w:p>
      <w:pPr>
        <w:pStyle w:val="Normal"/>
        <w:rPr/>
      </w:pPr>
      <w:r>
        <w:rPr/>
        <w:t>Вера в служение Высшим Силам есть смысл и тайна жизни. Мир спасает ежедневное моление и божественные призывы, гармонизирующие пространство. Без обращения к Высшим Силам не будет самой планеты, ибо она лишится руководящего начала.</w:t>
      </w:r>
    </w:p>
    <w:p>
      <w:pPr>
        <w:pStyle w:val="Normal"/>
        <w:rPr/>
      </w:pPr>
      <w:r>
        <w:rPr/>
        <w:t>Человечество — почва для произрастания ангельской природы. Без человечества Высшие Миры не питались бы силой почитания и изъявления высших чувств. Вложенное в молитву чувствознание возвращается к человечеству огненным прибоем духоразумения. Высшие чувства сливаются с духовной природой в океане пылающей любви. Сердце окружает и хранит этот священный огонь. Сердце дышит этим огнем. Жар, овладевающий вдохновенными сердцами, есть вздох Мира Огненного. Ни механические поклоны, ни посты бесконечные, ни бессонные бдения не способны продвинуть сознание человеческое. Только подвиг любви и преданности устремляет к овладению искрой Любви Матери Мира.</w:t>
      </w:r>
    </w:p>
    <w:p>
      <w:pPr>
        <w:pStyle w:val="Normal"/>
        <w:rPr/>
      </w:pPr>
      <w:r>
        <w:rPr/>
      </w:r>
    </w:p>
    <w:p>
      <w:pPr>
        <w:pStyle w:val="Normal"/>
        <w:rPr/>
      </w:pPr>
      <w:r>
        <w:rPr/>
      </w:r>
    </w:p>
    <w:p>
      <w:pPr>
        <w:pStyle w:val="Heading3"/>
        <w:ind w:hanging="0"/>
        <w:rPr/>
      </w:pPr>
      <w:bookmarkStart w:id="57" w:name="__RefHeading___Toc463345550"/>
      <w:bookmarkEnd w:id="57"/>
      <w:r>
        <w:rPr/>
        <w:t>Служение</w:t>
      </w:r>
    </w:p>
    <w:p>
      <w:pPr>
        <w:pStyle w:val="Normal"/>
        <w:rPr/>
      </w:pPr>
      <w:r>
        <w:rPr/>
      </w:r>
    </w:p>
    <w:p>
      <w:pPr>
        <w:pStyle w:val="Normal"/>
        <w:rPr/>
      </w:pPr>
      <w:r>
        <w:rPr/>
        <w:t xml:space="preserve">Человек, считающий для себя унизительным быть слугой Господа, наполнен непомерной гордыней, что наводит на некоторые внеисторические сравнения. В Индии эпитеты «слуга Вишну», «слуга Кришны» или «Шивадаса» воспринимаются как оказание редкого доверия, и даже благословение Того Высшего Существа, которое имеет протекторат над нами. Быть слугой — это этап услужения или служения Высшим Силам. И в этом нет ничего унизительного, ибо земную карму нужно отработать сполна, а не спешить объявлять себя Сотрудником Начал, что было бы весьма опрометчиво. Даже шейхи и патриархи различных религиозных традиций считают себя в услужении Того Высочайшего, кто представляет собой основателя иерархии этой религии. </w:t>
      </w:r>
    </w:p>
    <w:p>
      <w:pPr>
        <w:pStyle w:val="Normal"/>
        <w:rPr/>
      </w:pPr>
      <w:r>
        <w:rPr/>
        <w:t>Один из высших видов Бхакти Йоги — дасья, или служение своему Учителю как господину. А следующая ступень есть сакхья, или дружба, когда мы достигаем степени быть равными. Это начало того сотрудничества, которое лежит в основе миротворения начал.</w:t>
      </w:r>
    </w:p>
    <w:p>
      <w:pPr>
        <w:pStyle w:val="Normal"/>
        <w:rPr/>
      </w:pPr>
      <w:r>
        <w:rPr/>
        <w:t>Когда простая жажда жить перерастает в значимость задачи и исполнение долга перед человечеством, человек наполняет себя огнем ответственности, которую заповедал ему Учитель в период обучения. Дисциплина служения не ослабляется, но входит органично в ткань повседневности, становясь не ярмом поденщины батрака, но непрерывной радостью сотрудника Братства на своем, пусть самом незаметном месте.</w:t>
      </w:r>
    </w:p>
    <w:p>
      <w:pPr>
        <w:pStyle w:val="Normal"/>
        <w:rPr/>
      </w:pPr>
      <w:r>
        <w:rPr/>
        <w:t>Для того чтобы служить, нужна дисциплина духа. Умение подчиняться и исполнять Указ Иерархии — основное качество ученика. Принцип: «Да будет Воля Твоя!» — должен войти в плоть и кровь. Если дух не признает иерархичности или авторитетного мнения, он пребывает в самости. И, кроме самоволия, руководителей у него, как ему кажется, нет. На самом деле, гордыня как самый тонкий наркотик одурманивает сознание и тонкая лесть голосов пространства делает свое дело.</w:t>
      </w:r>
    </w:p>
    <w:p>
      <w:pPr>
        <w:pStyle w:val="Normal"/>
        <w:rPr/>
      </w:pPr>
      <w:r>
        <w:rPr/>
        <w:t>Если для раба дисциплина духа — тюрьма, то для истинного последователя Учения Жизни — свобода. Только дисциплина духа дает человеку крылья. Когда обрываются незримые нити, притягивающие дух к земле, он может испытать многие моменты постижения мудрости во многих планах сознания. Умение извращать понимание свободы и рабства очень ярко отражено в понятии дисциплины духа. Тьма навязывала нам многие тысячи лет свое представление о служении, являя такие ужасы фанатизма, как инквизиция и крестовые походы. Золотые ризы подавили веру. Ослепло сердце от роскоши храмов. И дух привязали ритуалами к земному храму, вместо того чтобы дать ему лететь свободно.</w:t>
      </w:r>
    </w:p>
    <w:p>
      <w:pPr>
        <w:pStyle w:val="Normal"/>
        <w:rPr/>
      </w:pPr>
      <w:r>
        <w:rPr/>
        <w:t>Сокровенно таинство служения. Но любовь земная разве может сравниться с любовью к Тому, кто устремляет, направляет нашу жизнь, кто озаряет ее такой радугой разнообразия мысли, полнотой сознания и даром непрестанного расширения и обучения духа?</w:t>
      </w:r>
    </w:p>
    <w:p>
      <w:pPr>
        <w:pStyle w:val="Normal"/>
        <w:rPr/>
      </w:pPr>
      <w:r>
        <w:rPr/>
        <w:t xml:space="preserve">Не обременяя себя желаниями, которые были бы уничтожены в ее пламени очистительном, высокая любовь отдает все, что способно из себя исторгнуть сердце. Но настоящие благодетели мира проходят эту науку от самых азов до высот космической жертвенности, не считаясь ни с собственными амбициями, ни с собственной жизнью. Для них нет ничего выше блага мира. </w:t>
      </w:r>
    </w:p>
    <w:p>
      <w:pPr>
        <w:pStyle w:val="Normal"/>
        <w:rPr/>
      </w:pPr>
      <w:r>
        <w:rPr/>
        <w:t>Служение может быть действенно лишь в радости. Всякое насилие над собой и уныние духа в достижении цели не дают высокого качества труду нашему. Факелом служения называют тех, кто сердцем горит, проповедуя своим образом жизни устремление к лучшему.</w:t>
      </w:r>
    </w:p>
    <w:p>
      <w:pPr>
        <w:pStyle w:val="Normal"/>
        <w:rPr/>
      </w:pPr>
      <w:r>
        <w:rPr/>
        <w:t>Надо уметь в нужное время оказаться в нужном месте. Редкая способность в наш век отсутствия всякой дисциплины и порядка. Значения немедленности никто не отменял. Дисциплина служения приносит умение правильно реагировать на внутренний голос Учителя, тренируя тонкое распознавание, когда ученик предощущает получение Указа. Вернее, он его принял на более высоком уровне сознания, но не успел понять. Надо стремиться быть полезными и нужными в исполнении Приказа. Это и будет началом служения.</w:t>
      </w:r>
    </w:p>
    <w:p>
      <w:pPr>
        <w:pStyle w:val="Normal"/>
        <w:rPr/>
      </w:pPr>
      <w:r>
        <w:rPr/>
        <w:t>Владыки принимают решения судьбоносные. Они могут допустить человека до уровня вождя народа или оставить еще не готовое сознание набирать священный потенциал. Но самая трудная карма ожидает священнослужителей, являющих собой атеистов и изуверов. Служитель человеческих душ должен стоять на порядок выше своей паствы. Он должен быть не просто примером для подражания, не просто наставленником, но магнитом, проводящим ток Высших Сил. Отдавая без меры огонь сердца, такой дух окружает себя пламенем пространства, одухотворяя его и делая инструментом эволюции.</w:t>
      </w:r>
    </w:p>
    <w:p>
      <w:pPr>
        <w:pStyle w:val="Normal"/>
        <w:rPr/>
      </w:pPr>
      <w:r>
        <w:rPr/>
        <w:t>Уметь подчиняться означает уметь руководить, потому что ответственность водителя зависит напрямую от умения исполнять Волю Высшую. На место предназначенное нас поставила именно эта Воля, уклонение от которой грозит потерями и падением нравов и положения.</w:t>
      </w:r>
    </w:p>
    <w:p>
      <w:pPr>
        <w:pStyle w:val="Normal"/>
        <w:rPr/>
      </w:pPr>
      <w:r>
        <w:rPr/>
        <w:t xml:space="preserve">Когда усилия небесного и земного человека совпадают, происходит созвучие начал, как у зерна и плодородной почвы, как у реки и колеса мельницы, как у ветра и паруса корабля, как у огня и печи, как у Солнца и сердца. Человек, признавший Высшую Волю как единственное водительство, становится продолжателем и реализатором космических деяний на земле. </w:t>
      </w:r>
    </w:p>
    <w:p>
      <w:pPr>
        <w:pStyle w:val="Normal"/>
        <w:rPr/>
      </w:pPr>
      <w:r>
        <w:rPr/>
        <w:t xml:space="preserve">Постижение нагнетения огня пространства начинается с радости почитания и следования выбранному Образу. Но начало служения является как готовность изменить свою жизнь до степени подражания Владыкам хотя бы на самом низком, земном уровне. </w:t>
      </w:r>
    </w:p>
    <w:p>
      <w:pPr>
        <w:pStyle w:val="Normal"/>
        <w:rPr/>
      </w:pPr>
      <w:r>
        <w:rPr/>
        <w:t xml:space="preserve">Мы устремлены к Свету и каждый день готовы подтверждать свою приверженность и преданность служения Высшим Силам, не отступая от принципа верности однажды избранному пути. Путь — это материализованный Луч Иерархии, положенный нам под ноги, чтобы мы могли спуститься в долину, минуя обрывы и пропасти. </w:t>
      </w:r>
    </w:p>
    <w:p>
      <w:pPr>
        <w:pStyle w:val="Normal"/>
        <w:rPr/>
      </w:pPr>
      <w:r>
        <w:rPr/>
        <w:t>Каждый дух знает свой путь приближения к высокому. Каждый дух ценит эти редкие мгновения в земной жизни, когда мы касаемся провода Братства. Ток его заряжает каждую душу желанием служить ему, служить человечеству и очистить себя от наслоений своих недостатков.</w:t>
      </w:r>
    </w:p>
    <w:p>
      <w:pPr>
        <w:pStyle w:val="Normal"/>
        <w:rPr/>
      </w:pPr>
      <w:r>
        <w:rPr/>
        <w:t>Феномен ясного сознания лежит в умении удержать память в Сферах Надземных. Именно это состояние создает цепь связующую, по которой течет огонь пространства, обогащаясь опытом знания. Сердца, подверженные этому пространственному току, уже не смогут жить в темном вакууме земного безразличия. Смысл их жизни заключается в служении, хотя бы мысленном, во благо человечества.</w:t>
      </w:r>
    </w:p>
    <w:p>
      <w:pPr>
        <w:pStyle w:val="Normal"/>
        <w:rPr/>
      </w:pPr>
      <w:r>
        <w:rPr/>
        <w:t xml:space="preserve">Сердца возгораются от внутреннего огня духовного участия в общем круге служения. Каждый по-своему исполняет эту службу, не отступая с пути, который иногда превращается в узкую, почти целиком заросшую тропинку. </w:t>
      </w:r>
    </w:p>
    <w:p>
      <w:pPr>
        <w:pStyle w:val="Normal"/>
        <w:rPr/>
      </w:pPr>
      <w:r>
        <w:rPr/>
        <w:t>Многие стоят на пороге к Высшему, но войти во Врата им страшно, ибо последние узы самости сгорают и дух отдается во власть Воли Высшей. Но нужно ли жалеть о том, что так называемая земная свобода оставляет нас и наступает время служения и дисциплины духа?</w:t>
      </w:r>
    </w:p>
    <w:p>
      <w:pPr>
        <w:pStyle w:val="Normal"/>
        <w:rPr/>
      </w:pPr>
      <w:r>
        <w:rPr/>
        <w:t>В таинстве дисциплины служения каждый из нас вырабатывает свое качество смирения и покорности Року. Не фатализм или леность заставляют нас делать это, но знание того, что постичь свободу можно, лишь подчиняясь Иерархическому Лучу, как бы это парадоксально ни звучало.</w:t>
      </w:r>
    </w:p>
    <w:p>
      <w:pPr>
        <w:pStyle w:val="Normal"/>
        <w:rPr/>
      </w:pPr>
      <w:r>
        <w:rPr/>
        <w:t xml:space="preserve">Надо быть мужественными и уверенными в силах своих. Не мы творим благо, но через нас Силы Высшие осознают себя как инструмент сострадания. Это один из важнейших этапов становления нашей собственной духовности, которая подразумевает полное напитывание себя пространственным огнем и пробуждение посредством него скрытых сил каждой клеточки нашего сознания и нашего тела. </w:t>
      </w:r>
    </w:p>
    <w:p>
      <w:pPr>
        <w:pStyle w:val="Normal"/>
        <w:rPr/>
      </w:pPr>
      <w:r>
        <w:rPr/>
        <w:t xml:space="preserve">Вечные скитальцы, обреченные бродить по дорогам Беспредельности, мы несем с собой поклажу наших талантов, преследуемые злыми призраками страстей и грехов. Но, несмотря ни на что, мы свободны хотя бы в том, что можем в любой миг изменить статус своего будущего. Велико напряжение служить Свету. Но следующий этому служению обретает силу выдерживать еще более мощное напряжение. Оно становится для него привычным. </w:t>
      </w:r>
    </w:p>
    <w:p>
      <w:pPr>
        <w:pStyle w:val="Normal"/>
        <w:rPr/>
      </w:pPr>
      <w:r>
        <w:rPr/>
        <w:t>Но можно ли работать силам Тонкого Мира с теми, кто не отказался даже от малой привычки? Сомнительно это. Сотрудники Начал видят тех, кто эволюционирует и терпит всякие некачественные поступки, если общий поток устремления направлен ко благу.</w:t>
      </w:r>
    </w:p>
    <w:p>
      <w:pPr>
        <w:pStyle w:val="Normal"/>
        <w:rPr/>
      </w:pPr>
      <w:r>
        <w:rPr/>
        <w:t>Дисциплина служения начинается с умения воспитывать добрые мысли и видеть мир добрым глазом. Всякое человеконенавистничество уже есть шаг в подземелье чернокнижия.</w:t>
      </w:r>
    </w:p>
    <w:p>
      <w:pPr>
        <w:pStyle w:val="Normal"/>
        <w:rPr/>
      </w:pPr>
      <w:r>
        <w:rPr/>
        <w:t xml:space="preserve">К дисциплине служения относятся и троекратное, пусть даже короткое, обращение к Высшим Силам, и работа с Ликом Учителя, и чтение текстов Живой Этики, и размышление о дальних мирах, и непрестанный труд — мыслью, словом и делом. </w:t>
      </w:r>
    </w:p>
    <w:p>
      <w:pPr>
        <w:pStyle w:val="Normal"/>
        <w:rPr/>
      </w:pPr>
      <w:r>
        <w:rPr/>
        <w:t>Пусть дух осознает служение. Пусть мощь энергии переливается в новые формы творчества, открывая тайны неизжитых возможностей. Служить хотят сердца. Дружить хотят стихии. Польза сотрудничества создает устремление к совершенствованию всего спектра сил космоса. Являет тайна начал помощь в переустройстве мира. Решение служить миру дает начало импульсу самоотверженности. Знание о причастности собственного духа к общему восхождению планеты дает неотступность служению.</w:t>
      </w:r>
    </w:p>
    <w:p>
      <w:pPr>
        <w:pStyle w:val="Normal"/>
        <w:rPr/>
      </w:pPr>
      <w:r>
        <w:rPr/>
      </w:r>
    </w:p>
    <w:p>
      <w:pPr>
        <w:pStyle w:val="Normal"/>
        <w:rPr/>
      </w:pPr>
      <w:r>
        <w:rPr/>
        <w:t xml:space="preserve"> </w:t>
      </w:r>
    </w:p>
    <w:p>
      <w:pPr>
        <w:pStyle w:val="Heading3"/>
        <w:ind w:hanging="0"/>
        <w:rPr/>
      </w:pPr>
      <w:bookmarkStart w:id="58" w:name="__RefHeading___Toc463345551"/>
      <w:bookmarkEnd w:id="58"/>
      <w:r>
        <w:rPr/>
        <w:t>Дисциплина духа</w:t>
      </w:r>
    </w:p>
    <w:p>
      <w:pPr>
        <w:pStyle w:val="Normal"/>
        <w:rPr/>
      </w:pPr>
      <w:r>
        <w:rPr/>
      </w:r>
    </w:p>
    <w:p>
      <w:pPr>
        <w:pStyle w:val="Normal"/>
        <w:rPr/>
      </w:pPr>
      <w:r>
        <w:rPr/>
        <w:t>По большому счету, любая жизнь есть лишь воплощение в материи энергии сознания. Это же касается и действий. Но дисциплина духа есть воспитание этих энергий с целью получения их высочайших свойств. В этом и состоят процессы трансмутации сознания. Когда удаляется сор, яснее видят даль очи духа. Любая стихия готова помочь благородному делу одухотворения мира.</w:t>
      </w:r>
    </w:p>
    <w:p>
      <w:pPr>
        <w:pStyle w:val="Normal"/>
        <w:rPr/>
      </w:pPr>
      <w:r>
        <w:rPr/>
        <w:t>Дисциплина духа определяется не отказом от сна, определенных видов пищи и воздержанием. Это касается только тех учеников, которые далеко продвинулись на пути совершенствования. Дисциплина духа связана, в первую очередь, с проявлениями нравственными и психическими. Припадок раздражения и гнева наносит, наверняка, больший вред пространству и всему живому, чем кусок съеденного мяса. Занятие психическими упражнениями западного толка вреднее в тысячу раз, чем кофе и чай, вместе взятые.</w:t>
      </w:r>
    </w:p>
    <w:p>
      <w:pPr>
        <w:pStyle w:val="Normal"/>
        <w:rPr/>
      </w:pPr>
      <w:r>
        <w:rPr/>
        <w:t>Дисциплину духа не может заменить ни интенсивное чтение книг, ни бормотание молитв, ни пост, ни омовение. Дисциплина духа — это устойчивое наращивание постижений. Эйфория после прочтения духовных текстов легко проходит, если понятия не вызывают необходимости применения сказанного или прочитанного. Это и есть практика развития духовных энергий. Одна болтовня развивает разве что голосовые связки.</w:t>
      </w:r>
    </w:p>
    <w:p>
      <w:pPr>
        <w:pStyle w:val="Normal"/>
        <w:rPr/>
      </w:pPr>
      <w:r>
        <w:rPr/>
        <w:t>Дисциплина возрастает со степенью ответственности за каждую мысль. Если для обычного человека действия обмана не столь важны, ибо они каждодневны и он живет в атмосфере его влияния, то для духовного существа такого рода действия — падение в глубочайшую пропасть майи, откуда выбраться чрезвычайно сложно. Если пьяница сквернословит и хулиганит — это для него обычное состояние, ибо он опустился ниже черты человеческой судьбы. Но для высокого духа недостойная мысль уже трагедия. Поэтому надо быть осмотрительными.</w:t>
      </w:r>
    </w:p>
    <w:p>
      <w:pPr>
        <w:pStyle w:val="Normal"/>
        <w:rPr/>
      </w:pPr>
      <w:r>
        <w:rPr/>
        <w:t>Человек, не следующий дисциплине духа, может стать отъявленным негодяем. Увидевший и почувствовавший хоть один раз вкус анархии и произвола и не имеющий никаких духовных устоев будет пытаться повторять и повторять припадки своей лжевласти над людьми, уверенный в собственной безнаказанности. На самом деле, пути только два — либо Свет, либо тьма. Третьего не дано. И в этом случае средина — самое ужасающее, ибо душа, развращенная вседозволенностью, становясь слугой двух господ, постепенно сползает вниз, ощущая дикую привлекательность материи, в которой она существует. Лишь молния совести как огнь, воспламеняющий и озаряющий всю мерзость содеянного, может привести к всеочищающей дисциплине раскаяния. Вся привлекательность света — в порыве устремленного полета. Не в слабом аморфном желании, приходящем от скуки, но в огненном толчке устремления к преображению механического бытия в сознательную жизнь духа. Насущность изменения сознания настолько очевидна, что становится на самое первое место, оттесняя неудобства материальные.</w:t>
      </w:r>
    </w:p>
    <w:p>
      <w:pPr>
        <w:pStyle w:val="Normal"/>
        <w:rPr/>
      </w:pPr>
      <w:r>
        <w:rPr/>
        <w:t>Струна напряжения должна постоянно пронизывать нас огненным током. Держа конец провода, привыкаем к воздействию Высшему. Но пожар опаленных центров неизбежен даже при очень строгой дисциплине духа. Но радость вторгается неожиданно в нить нашей жизни. Вихри, созданные мыслями, оседают золотой пыльцой, вызывая духов благих событий.</w:t>
      </w:r>
    </w:p>
    <w:p>
      <w:pPr>
        <w:pStyle w:val="Normal"/>
        <w:rPr/>
      </w:pPr>
      <w:r>
        <w:rPr/>
        <w:t>Очищение сердца — это не просто удаление отложений холестерина со стенок сосудов. Процессы глубинных наслоений являются предметом нашей внутренней брани, ибо на полях былого гнева укоренились ядовитые ростки наркотика зла и самовластия. Их нельзя просто вырвать. Их нужно выжечь огнем дисциплины духа: иначе семена, спящие в земле греха, вновь взойдут и дадут густую поросль. А добрая мысль и есть носительница молнии высокого духа.</w:t>
      </w:r>
    </w:p>
    <w:p>
      <w:pPr>
        <w:pStyle w:val="Normal"/>
        <w:rPr/>
      </w:pPr>
      <w:r>
        <w:rPr/>
        <w:t>Как трудно бывает отказаться от проявлений самой малой власти над людьми, так, в такой же мере, трудно бывает подчиняться приказу высшего принципа. Не усвоивший дисциплины не сможет сам отдавать распоряжения. Слишком сильна самость и ее зеркало, которое отражает лучи высшей пользы.</w:t>
      </w:r>
    </w:p>
    <w:p>
      <w:pPr>
        <w:pStyle w:val="Normal"/>
        <w:rPr/>
      </w:pPr>
      <w:r>
        <w:rPr/>
        <w:t xml:space="preserve">Чистота мыслей и сострадание к людям выводят самого рядового человека на уровень Учителей человечества. Именно по качествам милосердия можно считать зачатки водителя. Без этого аспекта мировой любви не способен дух к дисциплине. Как два полюса явления мира милосердие и подчинение законам космоса. </w:t>
      </w:r>
    </w:p>
    <w:p>
      <w:pPr>
        <w:pStyle w:val="Normal"/>
        <w:rPr/>
      </w:pPr>
      <w:r>
        <w:rPr/>
        <w:t>Дисциплина — основа послушания и умения руководить. Воля и послушание — два полюса одного явления. Пройдя путь подчинения, легко управлять людьми, ибо знаешь все закоулки души тех, кто пытается избежать закона. Дисциплина укрепляет дух, ограничивая его рамками правильного поведения.</w:t>
      </w:r>
    </w:p>
    <w:p>
      <w:pPr>
        <w:pStyle w:val="Normal"/>
        <w:rPr/>
      </w:pPr>
      <w:r>
        <w:rPr/>
        <w:t xml:space="preserve">Дисциплина духа есть необходимость для становления воинов духа. Не соблюдающий устав ученик исключается из рядов последователей по причине неспособности подчиняться и подчинять, а значит, соблюдать принцип иерархический. Без цепи учителей не может доходить до каждого человека даже обычное знание. Точно так же государство не может существовать без градации властей. Без дисциплины войско становится небоеспособным, ибо отсутствует цепь управления. Недаром Братство сравнивало себя с воинским станом. </w:t>
      </w:r>
    </w:p>
    <w:p>
      <w:pPr>
        <w:pStyle w:val="Normal"/>
        <w:rPr/>
      </w:pPr>
      <w:r>
        <w:rPr/>
        <w:t xml:space="preserve">Дисциплина — это упорядочение времени и сил человеческих. Это наложение запретов и разрешений. Это работа с волевыми огненными токами познания добра и зла. Можно приказать себе что-то не совершать, но корень привычки настолько бывает жизнеспособным, что подпитывает воображение самскарами, рожденными на заре воплощений. </w:t>
      </w:r>
    </w:p>
    <w:p>
      <w:pPr>
        <w:pStyle w:val="Normal"/>
        <w:rPr/>
      </w:pPr>
      <w:r>
        <w:rPr/>
        <w:t>Нужно знать меру дозволенного и не переступать границу: иначе можно попасть под влияние духов тьмы. Нужно не являть самоволие, а исполнять дисциплину духа. Отвыкание от дурных привычек требует усилия души и воли. И времени немало нужно для исправления изъяна.</w:t>
      </w:r>
    </w:p>
    <w:p>
      <w:pPr>
        <w:pStyle w:val="Normal"/>
        <w:rPr/>
      </w:pPr>
      <w:r>
        <w:rPr/>
        <w:t>Майя убеждает каждую душу в том, что можно достичь совершенства множеством способов. Но это такое же лукавство и обман, как и многое другое в этом мире. Есть лишь два пути — путь преданности и путь дисциплины духа. Иногда они сливаются в одно и дополняют друг друга.</w:t>
      </w:r>
    </w:p>
    <w:p>
      <w:pPr>
        <w:pStyle w:val="Normal"/>
        <w:rPr/>
      </w:pPr>
      <w:r>
        <w:rPr/>
        <w:t>Дисциплина духа особенно проявляется в умении дождаться логического конца. Сами ли мы его готовили или судьба нашла в круге наших воплощений нужное решение, не важно. Главное — определить рациональное зерно.</w:t>
      </w:r>
    </w:p>
    <w:p>
      <w:pPr>
        <w:pStyle w:val="Normal"/>
        <w:rPr/>
      </w:pPr>
      <w:r>
        <w:rPr/>
        <w:t>Не осуждайте дисциплину как посягательство на право свободной воли. Дисциплина строит порядок жизни. Дисциплина — это проекция миропорядка. Вне его может быть только разрушение и хаос.</w:t>
      </w:r>
    </w:p>
    <w:p>
      <w:pPr>
        <w:pStyle w:val="Normal"/>
        <w:rPr/>
      </w:pPr>
      <w:r>
        <w:rPr/>
        <w:t>Можно дисциплину духа принять за насилие. Но усилие непрестанное называется устремлением, когда оно становится единым с дисциплиной.</w:t>
      </w:r>
    </w:p>
    <w:p>
      <w:pPr>
        <w:pStyle w:val="Normal"/>
        <w:rPr/>
      </w:pPr>
      <w:r>
        <w:rPr/>
        <w:t>Дисциплина мысли — высшее достижение человеческой жизни. Тот, кто подчинил себе сознание собственное, стал властелином мира.</w:t>
      </w:r>
    </w:p>
    <w:p>
      <w:pPr>
        <w:pStyle w:val="Normal"/>
        <w:rPr/>
      </w:pPr>
      <w:r>
        <w:rPr/>
        <w:t>Без внутренней дисциплины нельзя сделать даже шаг в сторону изменения сознания. Можно пытаться имитировать процесс очищения и обучения. Но слова останутся только словами, если не прилагать усилия и следовать импульсам инстинкта.</w:t>
      </w:r>
    </w:p>
    <w:p>
      <w:pPr>
        <w:pStyle w:val="Normal"/>
        <w:rPr/>
      </w:pPr>
      <w:r>
        <w:rPr/>
        <w:t>От многих бед спасут радость и доброжелательное отношение к людям, из многих бед выручат и от болезней зла избавят. Умение не допускать агрессии и грубости — итог накопленной дисциплины духа.</w:t>
      </w:r>
    </w:p>
    <w:p>
      <w:pPr>
        <w:pStyle w:val="Normal"/>
        <w:rPr/>
      </w:pPr>
      <w:r>
        <w:rPr/>
        <w:t>Дисциплина духа дает спокойствие. Не умеющий подчиняться законам духа не сможет повлиять даже на собственную жизнь.</w:t>
      </w:r>
    </w:p>
    <w:p>
      <w:pPr>
        <w:pStyle w:val="Normal"/>
        <w:rPr/>
      </w:pPr>
      <w:r>
        <w:rPr/>
        <w:t>Дисциплина должна сдерживать тамас, который и ведет к инволюции. Узда духа положена на скопище соединенных стихий, чем является человек.</w:t>
      </w:r>
    </w:p>
    <w:p>
      <w:pPr>
        <w:pStyle w:val="Normal"/>
        <w:rPr/>
      </w:pPr>
      <w:r>
        <w:rPr/>
        <w:t>Надо явить дисциплину духа. Одной только волей не возвести храм удержания энергий. Нужно искусство перевоплощения сил: иначе мощь стихий захлестнет сознание.</w:t>
      </w:r>
    </w:p>
    <w:p>
      <w:pPr>
        <w:pStyle w:val="Normal"/>
        <w:rPr/>
      </w:pPr>
      <w:r>
        <w:rPr/>
        <w:t>Вовсе откажемся от всех вдохновений тьмы. Пусть смирение наше выразится в дисциплине духа, когда, удерживая основную цель, отрекаемся от малого и второстепенного. Лишь стирая налет, можно увидеть свет целесообразности.</w:t>
      </w:r>
    </w:p>
    <w:p>
      <w:pPr>
        <w:pStyle w:val="Normal"/>
        <w:rPr/>
      </w:pPr>
      <w:r>
        <w:rPr/>
        <w:t>Любая дисциплина проста. Но нужно следовать неуклонно ее извечным законам: иначе даже на шаг не продвинешься. Дисциплина духа подразумевает твердость в исполнении устоев нравственности, без которых нет пути.</w:t>
      </w:r>
    </w:p>
    <w:p>
      <w:pPr>
        <w:pStyle w:val="Normal"/>
        <w:rPr/>
      </w:pPr>
      <w:r>
        <w:rPr/>
        <w:t>Работа с духом не должна прерываться волнами обывательских чувств. Находясь на служении, не стоит думать о том, как оставить пост. Дисциплина духа — это та узда, которую человек сам на себя надел.</w:t>
      </w:r>
    </w:p>
    <w:p>
      <w:pPr>
        <w:pStyle w:val="Normal"/>
        <w:rPr/>
      </w:pPr>
      <w:r>
        <w:rPr/>
        <w:t>Дисциплина духа нужна человеку, как музыкальному инструменту — натянутые струны. Лишь должным образом настроив в</w:t>
      </w:r>
      <w:r>
        <w:rPr>
          <w:i/>
        </w:rPr>
        <w:t>и</w:t>
      </w:r>
      <w:r>
        <w:rPr/>
        <w:t>ну созвучия, можно исполнить божественный гимн предназначения.</w:t>
      </w:r>
    </w:p>
    <w:p>
      <w:pPr>
        <w:pStyle w:val="Normal"/>
        <w:rPr/>
      </w:pPr>
      <w:r>
        <w:rPr/>
        <w:t>Дисциплина мысли утверждается как основа любого Учения. Недопущение негативных мыслей в течение тысячи дней выводит сознание на иной уровень разумности. Углубление этого состояния позволяет духовности приобретать все большее влияние в жизненных ситуациях.</w:t>
      </w:r>
    </w:p>
    <w:p>
      <w:pPr>
        <w:pStyle w:val="Normal"/>
        <w:rPr/>
      </w:pPr>
      <w:r>
        <w:rPr/>
        <w:t>Умение следить за потоком мысли составляет основу дисциплины сознания. Нужно уметь обезвреживать темные снаряды, внедряемые в пространство чувств и ума.</w:t>
      </w:r>
    </w:p>
    <w:p>
      <w:pPr>
        <w:pStyle w:val="Normal"/>
        <w:rPr/>
      </w:pPr>
      <w:r>
        <w:rPr/>
        <w:t>Ценность дисциплины в том, что, напрягая силу мысли в одном направлении, создаем канал привхождения творческой мощи вдохновения. Без дисциплины духа ум ищет себе применения в самых невероятных областях сознания.</w:t>
      </w:r>
    </w:p>
    <w:p>
      <w:pPr>
        <w:pStyle w:val="Normal"/>
        <w:rPr/>
      </w:pPr>
      <w:r>
        <w:rPr/>
        <w:t>Умение настроить себя на нужную задачу всегда связано с дисциплиной духа. Воля определяет успех мысли. Дисциплина духа связана с построением нашего сознания.</w:t>
      </w:r>
    </w:p>
    <w:p>
      <w:pPr>
        <w:pStyle w:val="Normal"/>
        <w:rPr/>
      </w:pPr>
      <w:r>
        <w:rPr/>
        <w:t>Дисциплина не отменяет сострадания и милосердия. Наоборот, подчиняясь высшему принципу, человек постоянно пребывает в труде благомыслия, чем создает условие для воплощения некоторых великих идей.</w:t>
      </w:r>
    </w:p>
    <w:p>
      <w:pPr>
        <w:pStyle w:val="Normal"/>
        <w:rPr/>
      </w:pPr>
      <w:r>
        <w:rPr/>
      </w:r>
    </w:p>
    <w:p>
      <w:pPr>
        <w:pStyle w:val="Normal"/>
        <w:rPr/>
      </w:pPr>
      <w:r>
        <w:rPr/>
      </w:r>
    </w:p>
    <w:p>
      <w:pPr>
        <w:pStyle w:val="Heading3"/>
        <w:ind w:hanging="0"/>
        <w:rPr/>
      </w:pPr>
      <w:bookmarkStart w:id="59" w:name="__RefHeading___Toc463345552"/>
      <w:bookmarkEnd w:id="59"/>
      <w:r>
        <w:rPr/>
        <w:t>Молитвенное состояние</w:t>
      </w:r>
    </w:p>
    <w:p>
      <w:pPr>
        <w:pStyle w:val="Normal"/>
        <w:rPr/>
      </w:pPr>
      <w:r>
        <w:rPr/>
      </w:r>
    </w:p>
    <w:p>
      <w:pPr>
        <w:pStyle w:val="Normal"/>
        <w:rPr/>
      </w:pPr>
      <w:r>
        <w:rPr/>
        <w:t>Может показаться примитивным и банальным призыв молиться. Но вдумайтесь в само слово — «молить-ся». Это означает «просить себя», или обращаться к сокровенной и светозарной сущности в самом себе, к божественному средоточию силы, к великому созданию, которое было прежде всех оболочек, в которые дух облек себя когда-то. Эта сущность едина с Целым. И именно в этом состоит учение о недвойственности.</w:t>
      </w:r>
    </w:p>
    <w:p>
      <w:pPr>
        <w:pStyle w:val="Normal"/>
        <w:rPr/>
      </w:pPr>
      <w:r>
        <w:rPr/>
        <w:t>Значение молитвы — в создании атмосферы мысленного присутствия Высшего Существа в этом мире. Назначение молитвенного состояния — это создание мыслеформы, которая являлась бы заместителем Владыки. Это сосуд, в который постоянно вливается Сила Божья и который воздействует как посредник на род человеческий. К этому призваны и избранные Владыкой ученики. Через их преданность и связь с Учителем совершается воздействие мощи целительной.</w:t>
      </w:r>
    </w:p>
    <w:p>
      <w:pPr>
        <w:pStyle w:val="Normal"/>
        <w:rPr/>
      </w:pPr>
      <w:r>
        <w:rPr/>
        <w:t xml:space="preserve">Людей обучили так, что улучшение жизни для них заключено в материальном благополучии. Про духовную работу никто даже и не упоминает, потому что постепенно вымывается то напряжение молитвенного подвига, которое должно постоянно сопровождать дух. Конечно, избыточно тратить время на молитву в течение многих часов. Это могут делать великие святые и молитвенники-монахи. Для мирян это не просто утомительно, но напрасно. Долгая молитва превращается в фарс и механическое бормотание. Огненная молитва молниеносна. Она не нуждается в словах. Лишь высокое напряжение раскаляет сердечную струну, которая посылает ток к Господу. Дух пульсирует без заученных слов. Дух творит незримо. И лишь отпетый атеист посчитает саму жизнь безбожным самозарождением. </w:t>
      </w:r>
    </w:p>
    <w:p>
      <w:pPr>
        <w:pStyle w:val="Normal"/>
        <w:rPr/>
      </w:pPr>
      <w:r>
        <w:rPr/>
        <w:t>Неверие — это моление тьме. И оно может достигать такого же накала, как и сила веры. Молитесь делами. И если во время молитвы вашей кто-то будет просить о помощи, то оставьте обращение к Высшему и спасите попавшего в беду. И это будет лучшим приношением дня. Конечно, молитва создает поле благодати, очищающей мир. Но если бы только все люди следовали сердечной молитве, непритворно совершая соединение токов небесных и земных! Молитва исцеляет людей и саму землю. Но не уподобляйтесь фарисеям, молясь на людях. Не кричите о том, что молитесь помногу. Нельзя обмануть Хранителей.</w:t>
      </w:r>
    </w:p>
    <w:p>
      <w:pPr>
        <w:pStyle w:val="Normal"/>
        <w:rPr/>
      </w:pPr>
      <w:r>
        <w:rPr/>
        <w:t>Многие пытаются молиться жестким волевым усилием, требуя, чтобы рай принял их. В такой эгоистичной форме они убеждают себя и Небеса, что они самые лучшие и самые праведные создания на земле. Молясь Богам Света, как они думают, они растят в себе мощного демона самовлюбленности. Их воля создает им иллюзию продвижения духа, хотя духа нет во тьме их безысходности. Искра божия не может жить во тьме заблуждений, в оболочке собственной черной дыры, которая служит им сердцем. Зерно духа следует за ними в недосягаемой высоте, наблюдая, как храм Бога, которым должно быть тело, превращен в закопченный горшок, где живут змеи и скорпионы.</w:t>
      </w:r>
    </w:p>
    <w:p>
      <w:pPr>
        <w:pStyle w:val="Normal"/>
        <w:rPr/>
      </w:pPr>
      <w:r>
        <w:rPr/>
        <w:t xml:space="preserve">Глубоким заблуждением будет считать каждого человека искушенным в искусстве молитвы. Многие отмахиваются от Высших Сил до поры до времени. Другие считают себя слишком грешными, для того чтобы молиться. У третьих на это нет времени из-за ощущения молодости, которая сулит иллюзию всесилия и доступности любого вида деятельности без вмешательства Божества. Молодые забывают о Матери Судьбе. </w:t>
      </w:r>
    </w:p>
    <w:p>
      <w:pPr>
        <w:pStyle w:val="Normal"/>
        <w:rPr/>
      </w:pPr>
      <w:r>
        <w:rPr/>
        <w:t>Обрядовое количество молений не дает его качества, но устанавливает ритм, хотя и механический, общения с Высшими Силами. Любую, самую сокровенную молитву можно перевести в стадию бессмысленную заучивания и бормотания. Мантры произносились шепотом, потом в уме, и, в конце концов, высшей стадией считалось ощущение огненной пустоты и радости в сердце при созерцании изображения Владыки. Высшая степень ощущения взаимодействия с Миром Огненным — это непрерывная связь и бесконечное собеседование с Владыкой своего Луча. Молитва лишь подготовка к состоянию самадхическому и средство нагнетения пространственного огня, который прокладывает путь к Великому Чистому Сердцу.</w:t>
      </w:r>
    </w:p>
    <w:p>
      <w:pPr>
        <w:pStyle w:val="Normal"/>
        <w:rPr/>
      </w:pPr>
      <w:r>
        <w:rPr/>
        <w:t>Избрав молитву, надо служить ей. Не нужно утомительных запоминаний. Не нужно долгих сроков, причиняющих мучение. Но если она вошла в сердце, то будет непрестанно моление. А иное становится притворством или механическим бормотанием. Скомканная энергия не будет служить духу. Для сердца и полета души нужен луч любви. Нить серебряная от него загорается. И ей не страшен туман забвения.</w:t>
      </w:r>
    </w:p>
    <w:p>
      <w:pPr>
        <w:pStyle w:val="Normal"/>
        <w:rPr/>
      </w:pPr>
      <w:r>
        <w:rPr/>
        <w:t xml:space="preserve">Можно молиться часами, пребывая в непрерывном устремлении. Но есть молитва молниеносная, соединяющая сердце и дух со всей цепью благих сил в Беспредельности и с самой Иерархией. И вот тогда человек получает энергию всего Космического Братства для устройства новой модели человеческого общества, которое будет лишено всех пережитков прошлого и дикого звериного атавизма отношений. Высшая молитва — это вознесение молнии духа ввысь, в Сердце Солнца. </w:t>
      </w:r>
    </w:p>
    <w:p>
      <w:pPr>
        <w:pStyle w:val="Normal"/>
        <w:rPr/>
      </w:pPr>
      <w:r>
        <w:rPr/>
        <w:t>Счастье — в общении с Богом как самым лучшим Другом, которому доверяешь все сокровенное и от которого нельзя скрыть ни одной мысли своей и чувства, а тем более дела. Бог — наш Хранитель и Утешитель. Он наш Друг и Брат. Он наш Отец Небесный, который всегда придет на помощь. И если мы считаем, что Он нас не слышит, значит, мы закрыли сердце свое от Него, озлобившись или не поверив в возможность Его помощи. Не надо надрывать голосовые связки, надеясь, что Он услышит наши вопли. Умная молитва гораздо действеннее словесной. Она тоньше, стремительнее и проникновеннее.</w:t>
      </w:r>
    </w:p>
    <w:p>
      <w:pPr>
        <w:pStyle w:val="Normal"/>
        <w:rPr/>
      </w:pPr>
      <w:r>
        <w:rPr/>
        <w:t xml:space="preserve">Для монахов, коих много тысяч, жизнь в монастыре — покаяние. Для одних — это труд физический. Для других — мастерство живописания или украшения храмов. Для третьих — исполнение религиозных ритуалов. Но для скитников, или, как их называли в ведизме, бренчей, — это молитва, привлечение духовной силы и ее концентрация в сердце. Именно сердце как Обитель Бога и место самых сокровенных мистерий и посвящений указано средоточием силы благодати. </w:t>
      </w:r>
    </w:p>
    <w:p>
      <w:pPr>
        <w:pStyle w:val="Normal"/>
        <w:rPr/>
      </w:pPr>
      <w:r>
        <w:rPr/>
        <w:t>Хоть и говорят, что нельзя пропасть заполнить жемчужинами, но все же насыщение пространства явлениями добра не должно прекратиться. И не может остановиться этот процесс. Тысячи и тысячи сердец молятся и будут молиться о благе мира, нейтрализуя яд, источаемый людьми в припадке ярости или бешенства, для чего находится достаточно причин.</w:t>
      </w:r>
    </w:p>
    <w:p>
      <w:pPr>
        <w:pStyle w:val="Normal"/>
        <w:rPr/>
      </w:pPr>
      <w:r>
        <w:rPr/>
        <w:t xml:space="preserve">Пред Великим и Вечным разве можем что-то сказать негодное или даже подумать что-то недостойное? И наше молчание должно быть торжественным и благоговейным, ибо стоим пред тем огнем праведности и святости, который мгновенно испепелит нас при появлении греховной мысли. Но молчание не может быть бездеятельным. Оно хранит нагнетение энергий готовности. </w:t>
      </w:r>
    </w:p>
    <w:p>
      <w:pPr>
        <w:pStyle w:val="Normal"/>
        <w:rPr/>
      </w:pPr>
      <w:r>
        <w:rPr/>
        <w:t xml:space="preserve">Творя молитву, вкладываем высшие чувства и чаяния в ее смысл. Особенно действенной она становится, когда молишься за кого-то, а не за себя, — за родных, близких и за тех, кого не знаешь, но просишь Высшие Силы выручить их из беды, катастрофы или избавить от болезней и несчастий. Это лучшее средство помочь и себе самим, ибо, отдавая, мы получаем мгновенно возмещение от Владык Кармы. </w:t>
      </w:r>
    </w:p>
    <w:p>
      <w:pPr>
        <w:pStyle w:val="Normal"/>
        <w:rPr/>
      </w:pPr>
      <w:r>
        <w:rPr/>
        <w:t>Молитесь не о себе. Будучи сами бедными и ограниченными в средствах, желайте благополучия другим. Будучи нездоровыми, пожелайте всем избавления от болезней. Будучи суровыми, помолитесь, чтобы радость не оставила людей и чтобы вечная надежда и вера в лучшее будущее осветили всем дорогу. Молитва о благе мира раскаляет пространство, потому что и стихии желают живущим только добра.</w:t>
      </w:r>
    </w:p>
    <w:p>
      <w:pPr>
        <w:pStyle w:val="Normal"/>
        <w:rPr/>
      </w:pPr>
      <w:r>
        <w:rPr/>
        <w:t>Когда буря или снегопад застали вас в пути, когда дождь промочил вашу одежду и негде укрыться и согреться, помолитесь о тех, кто застигнут непогодой подобно вам. О существах, терпящих бедствие морское, земное и небесное, направьте мысли свои. Отданное вами благо создаст поток помощи и реализует возможность благоприятного исхода. О путниках неведомых молитесь. Ценнее всего анонимное действие.</w:t>
      </w:r>
    </w:p>
    <w:p>
      <w:pPr>
        <w:pStyle w:val="Style13"/>
        <w:tabs>
          <w:tab w:val="clear" w:pos="708"/>
          <w:tab w:val="left" w:pos="7938" w:leader="none"/>
        </w:tabs>
        <w:ind w:firstLine="709"/>
        <w:jc w:val="both"/>
        <w:rPr/>
      </w:pPr>
      <w:r>
        <w:rPr>
          <w:rFonts w:cs="Times New Roman" w:ascii="Times New Roman" w:hAnsi="Times New Roman"/>
          <w:sz w:val="24"/>
          <w:szCs w:val="24"/>
        </w:rPr>
        <w:t>Не обременяйте себя в общении с Богом постоянным выпрашиванием благ и здоровья. Молитесь о других и о даровании человечеству здоровья, насущной еды и воды. Много голодающих в мире. Конечно, молитва ваша не пошлет манну небесную африканским или азиатским племенам, но все же она вольется в общий поток помощи страждущим людям, который ускорит реализацию процессов блага. Мысленная помощь — очень важный момент жизни.</w:t>
      </w:r>
    </w:p>
    <w:p>
      <w:pPr>
        <w:pStyle w:val="Normal"/>
        <w:rPr/>
      </w:pPr>
      <w:r>
        <w:rPr/>
        <w:t xml:space="preserve">Те, кто утрачивает связь с изначальным Эгрегором, прекращают свое развитие, не получая импульса Высшей Силы и не отдавая сами свою любовь и прекращая посылать мысли, ею наполненные. Но разве одна непрекращающаяся мольба о помощи может стать утешением для Высших Сил? Нужно общение. Нужен паритет взаимоотношений, когда дух тайны на стук в свою дверь может приоткрыть ее хотя бы на малую щелочку. И этого будет достаточно, чтобы душа прозрела и поняла, что нищета духовная ее так глубока, что даже просьбы становятся до того примитивными и глупыми, что за них становится стыдно. Степень измельчания желаний может быть таковой, что она полностью отражает деградацию сознания. </w:t>
      </w:r>
    </w:p>
    <w:p>
      <w:pPr>
        <w:pStyle w:val="Normal"/>
        <w:rPr/>
      </w:pPr>
      <w:r>
        <w:rPr/>
        <w:t>Умейте мечтать, утверждая значительность своих духовных запросов. Не завышая своих способностей, но определяя вектор восхождения, умейте желать. Не самость низшая должна звучать в молитве, но острая необходимая насущность. Не уходите от нужд других людей и не делайте их чужими, пока они сами не проявят свое отторжение. Удел изгоев известен. Молитва о вразумлении глупого человека не всегда может быть успешной и полезной, но она дает опыт усиления и расширения канала связи с Миром Тонким.</w:t>
      </w:r>
    </w:p>
    <w:p>
      <w:pPr>
        <w:pStyle w:val="Style13"/>
        <w:tabs>
          <w:tab w:val="clear" w:pos="708"/>
          <w:tab w:val="left" w:pos="7371"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Говоря о близости к Силам Высшим, научитесь беседе с Учителем так, как будто Он находится рядом с вами. Не стесняйтесь задавать Ему самые насущные для вас вопросы. Но знайте меру возвышения своего сознания, когда делаете это. Вначале невнятно и сумбурно прозвучит ответ. Но это лишь пробное настраивание волны. Потом тот, кто не умеет слышать Голос Владыки в сердце, найдет ответ в знаках или мгновениях едва ощутимой удачи. Лучшая молитва не заученная, но та, которая во вдохновении духовном выносит из сердца самые сокровенные токи любви и почитания, из которых строится близость к Высоким Существам. </w:t>
      </w:r>
    </w:p>
    <w:p>
      <w:pPr>
        <w:pStyle w:val="Normal"/>
        <w:rPr/>
      </w:pPr>
      <w:r>
        <w:rPr/>
        <w:t xml:space="preserve">Молитвою к Высшим Силам открываем затвор Божественной Силы. Все феномены исцеления заключаются в помощи этого вдохновения здоровья и чистоты. Но и самим нужно не забывать профилактику. Если тело требует ухода каждый день, то почему душа остается в небрежении? Ведь для души молитва — то же, что для тела баня или водные процедуры. Молитва омывает ауру потоком посылаемых свыше энергий. Ток чистоты приносит успокоение астральным вихрям и вымывает из сознания отложения мыслительной грязи, заполняя вакуум сознания новыми идеями и благородством воззрений. </w:t>
      </w:r>
    </w:p>
    <w:p>
      <w:pPr>
        <w:pStyle w:val="Normal"/>
        <w:rPr/>
      </w:pPr>
      <w:r>
        <w:rPr/>
        <w:t>Лучшие свойства исцеления человек носит в самом себе. Врачи будут спорить по поводу пользы от молитвы и медитации для больного тела. Но передовыми учеными доказано, что состояние умиротворения астральных вихрей влияет благотворно даже на структуры ДНК. Так же как и с солями золота, при длительной практике молитвы исправляются даже наследственные заболевания, или, как их называют, родовые проклятия. Болезни рода устраняются воздействием духа.</w:t>
      </w:r>
    </w:p>
    <w:p>
      <w:pPr>
        <w:pStyle w:val="Normal"/>
        <w:rPr/>
      </w:pPr>
      <w:r>
        <w:rPr/>
        <w:t>Лечение молитвой можно отнести к волновым методам оздоровления. Открытое к Высшим Силам сердце создает источник встречного резонанса, который принимает волну пространственного огня и гармонизирует его с огнем аурическим. Этот ресурс всеначальной энергии и регенерирует органы, ослабленные перенапряжением или хронической болезнью. Молитва создает особое поле соединения с Высшим Миром, или, как говорят физики, стоячую волну, которая превращается в световой столб, преображающий наши земные энергии, чувства и мысли в высший поток благодати. Обмен сил создает ощущение восторженной любви, неописуемое чувство духовной радости, заставляющее все тело вибрировать на более высокой волне бытия.</w:t>
      </w:r>
    </w:p>
    <w:p>
      <w:pPr>
        <w:pStyle w:val="Style13"/>
        <w:tabs>
          <w:tab w:val="clear" w:pos="708"/>
          <w:tab w:val="left" w:pos="7371" w:leader="none"/>
        </w:tabs>
        <w:ind w:firstLine="708"/>
        <w:jc w:val="both"/>
        <w:rPr/>
      </w:pPr>
      <w:r>
        <w:rPr>
          <w:rFonts w:cs="Times New Roman" w:ascii="Times New Roman" w:hAnsi="Times New Roman"/>
          <w:sz w:val="24"/>
          <w:szCs w:val="24"/>
        </w:rPr>
        <w:t>Огненный газ, который выделяет сердце, создает феномены хождения по воде и левитации. Но чтобы выработать или выделить его в легкие, нужно преисполниться таким вдохновением и восхищением молитвенным, чтобы от переполнения или избытка вещество радости просочилось через каналы сердца. Тот же солнечный газ, который насыщен нашей искренней молитвой, стремительно поднимается вверх, перенося наши просьбы, чаяния и признательность. У всех народов моление сопровождается возжиганием костров или свечей как средством, вспомогательным для очищения пространства.</w:t>
      </w:r>
    </w:p>
    <w:p>
      <w:pPr>
        <w:pStyle w:val="Normal"/>
        <w:rPr/>
      </w:pPr>
      <w:r>
        <w:rPr/>
        <w:t xml:space="preserve">Дух отрицателей может страдать, если шкала тонких чувствований им не доступна до времени. Но ничего нельзя поделать, если тело гасит искры тончайших проявлений и не дает прикоснуться к токам Огненного Мира. Но сердца, упражняющиеся в молитвенном, хотя и бессловесном, общении и беседах с Владыкой и Высшими Силами, знают, как ток сгущенного фохата наполняет сердце, как радостью отзывается устремленная к нему Змея Мудрости и какой полнотой звучания Света обнимает сознание такое вдохновенное состояние. </w:t>
      </w:r>
    </w:p>
    <w:p>
      <w:pPr>
        <w:pStyle w:val="Normal"/>
        <w:rPr/>
      </w:pPr>
      <w:r>
        <w:rPr/>
        <w:t>Страдание несет волны просьб в Высшие Сферы. Даже атеисты, попадая в условия, близкие к смерти, начинают обращаться к Небесам, в надежде, что будут услышаны. И эта уверенность прорывает угольные пласты низшего Астрала, отгородившего нас от полноты ощущений бытия, от полетов во вселенную, от той палитры впечатлений, которой мы лишены здесь, на дне океана жизни.</w:t>
      </w:r>
    </w:p>
    <w:p>
      <w:pPr>
        <w:pStyle w:val="Normal"/>
        <w:rPr/>
      </w:pPr>
      <w:r>
        <w:rPr/>
        <w:t>При погружении в плотную жизнь кора оболочки монады костенеет, лишая сознание свежести восприятия. Возжигание центра сердца дает очищение духу, и его сила, после молитв, раскаяний, поста и пламенной любви к Владыке, источает свои благодатные лучи с новой одухотворяющей силой. Преданность Учителю устанавливает прямую огненную связь между Наставником и огненным зерном. Потому и молитва может стать безмолвной и бессловесной, наполняя сердце трепетом торжественности предстояния перед Алтарем Владыки Мирового.</w:t>
      </w:r>
    </w:p>
    <w:p>
      <w:pPr>
        <w:pStyle w:val="Normal"/>
        <w:tabs>
          <w:tab w:val="clear" w:pos="708"/>
          <w:tab w:val="left" w:pos="720" w:leader="none"/>
          <w:tab w:val="left" w:pos="1800" w:leader="none"/>
          <w:tab w:val="left" w:pos="7020" w:leader="none"/>
        </w:tabs>
        <w:rPr/>
      </w:pPr>
      <w:r>
        <w:rPr/>
        <w:t xml:space="preserve">Молитва складывается из мгновений любви к Богу. И только тогда, когда каждое мгновение сияет радостью предстояния пред Высочайшим, складывается мощный жар задушевной Беседы с Богом. Разве воин не может, на страже находясь, повторять молитву свою, которая обостряет его зоркость и чуткость? Разве строителю, укладывающему камни или бревна, запрещено призывать Имя Владыки во время труда своего? Связь с Миром Огненным не может утомить. Наоборот, она дает прилив невидимых сил. Это Духи Света, услышав Имя Драгоценное, устремляются к сердцу, любящему Предвечного. </w:t>
      </w:r>
    </w:p>
    <w:p>
      <w:pPr>
        <w:pStyle w:val="Normal"/>
        <w:rPr/>
      </w:pPr>
      <w:r>
        <w:rPr/>
        <w:t>Любая лукавая молитва, как и притворное служение Свету, питает Сатану и его демонов. Лишь горячая, чистая и искренняя молитва о благе мира и ближних дойдет до Престола Всевышнего. И ее не украдут демоны, ибо обожгут свои когтистые лапы. Да и зачем им нужна сила сострадающая? Другое дело, если человек просит для себя богатства, власти, всевозможных привилегий и талантов, чтобы прославиться и удивлять мир в роскошной славе своей. Здесь есть чем поживиться духам власти, стяжания и славы. Здесь им падает в рот лакомый кусок таких редкостных блюд, что отказаться от этого невозможно.</w:t>
      </w:r>
    </w:p>
    <w:p>
      <w:pPr>
        <w:pStyle w:val="Normal"/>
        <w:rPr/>
      </w:pPr>
      <w:r>
        <w:rPr/>
        <w:t>Если не обращаться к Высшим Силам, то и вовсе потеряется провод духа, заржавевший от отсутствия тока, прохождение которого прокаливает пространство. Огненная молитва распространяет жар на значительное расстояние. Чистому лучу легко светить даже в полной темноте, потому что мрак ему не страшен и сила света не убывает от сгущения тьмы, но возрастает.</w:t>
      </w:r>
    </w:p>
    <w:p>
      <w:pPr>
        <w:pStyle w:val="Normal"/>
        <w:rPr/>
      </w:pPr>
      <w:r>
        <w:rPr/>
        <w:t xml:space="preserve">Дух не прекращает молиться никогда. Это его естественное состояние: иначе бы он не смог жить. Обращение к Высшим Силам есть постоянная связь с Иерархией. Без состояния бхакти серебряная нить давно бы уже потускнела и погасла, утратив свое значение. И пока духовный атом сияет Печатью Иерарха или Звездой Агни-йога, молитва, словесная она или безмолвная, продолжается и будет продолжаться как ток, питающий нашу жизнь и дающий силу чувствам, словам и мыслям. </w:t>
      </w:r>
    </w:p>
    <w:p>
      <w:pPr>
        <w:pStyle w:val="Normal"/>
        <w:rPr/>
      </w:pPr>
      <w:r>
        <w:rPr/>
      </w:r>
    </w:p>
    <w:p>
      <w:pPr>
        <w:pStyle w:val="Normal"/>
        <w:rPr/>
      </w:pPr>
      <w:r>
        <w:rPr/>
      </w:r>
    </w:p>
    <w:p>
      <w:pPr>
        <w:pStyle w:val="Heading3"/>
        <w:ind w:hanging="0"/>
        <w:rPr/>
      </w:pPr>
      <w:bookmarkStart w:id="60" w:name="__RefHeading___Toc463345553"/>
      <w:bookmarkEnd w:id="60"/>
      <w:r>
        <w:rPr/>
        <w:t>Молитва — это…</w:t>
      </w:r>
    </w:p>
    <w:p>
      <w:pPr>
        <w:pStyle w:val="Normal"/>
        <w:rPr/>
      </w:pPr>
      <w:r>
        <w:rPr/>
      </w:r>
    </w:p>
    <w:p>
      <w:pPr>
        <w:pStyle w:val="Normal"/>
        <w:rPr/>
      </w:pPr>
      <w:r>
        <w:rPr/>
        <w:t>Молитва — это луч нашей души. Мысленный труд или молитва сердца лишь тогда могут быть успешными, если они чисты.</w:t>
      </w:r>
    </w:p>
    <w:p>
      <w:pPr>
        <w:pStyle w:val="Normal"/>
        <w:rPr/>
      </w:pPr>
      <w:r>
        <w:rPr/>
        <w:t>Молитва — это разговор с Вечностью. Она не должна быть суеверной, своекорыстной и злой: иначе она становится колдовством. Заслоненный экраном свет не даст освещения. Сердце, закрытое от Бога, не будет искренне и проникновенно молиться.</w:t>
      </w:r>
    </w:p>
    <w:p>
      <w:pPr>
        <w:pStyle w:val="Normal"/>
        <w:rPr/>
      </w:pPr>
      <w:r>
        <w:rPr/>
        <w:t>Молитва есть непоколебимая вера в существование цепи Высших Миров. Молитва есть разговор с Богом и Его воинством. Молитва обращена к Судьбе как самой тонкой силе жизни нашей.</w:t>
      </w:r>
    </w:p>
    <w:p>
      <w:pPr>
        <w:pStyle w:val="Normal"/>
        <w:rPr/>
      </w:pPr>
      <w:r>
        <w:rPr/>
        <w:t>Молитва, единожды поселившись в нашем сознании, создает вращение высоких мыслей, вихрь которых возносит дух к высокой обители своей. Молитва об умягчении сердец и избавлении людей от морока злобы есть просветление их душ. Молитва наслаивает огонь, как золото сусальное, слой за слоем, чтобы истечение благодати было непрестанным.</w:t>
      </w:r>
    </w:p>
    <w:p>
      <w:pPr>
        <w:pStyle w:val="Normal"/>
        <w:rPr/>
      </w:pPr>
      <w:r>
        <w:rPr/>
        <w:t xml:space="preserve">Высшая молитва — это та, которая не выражается словами, но оставляет их, потому что они не успевают за огненным полетом духа. Если в молитве нет личного желания, дух подключается к энергии Мировой Воли. И тогда уже она передает импульс чистого сердца, усиливая его и собирая воедино с другими такими же импульсами. </w:t>
      </w:r>
    </w:p>
    <w:p>
      <w:pPr>
        <w:pStyle w:val="Normal"/>
        <w:rPr/>
      </w:pPr>
      <w:r>
        <w:rPr/>
        <w:t>Молитву можно заучивать, но лучше говорить своими словами. И когда невозможно их подобрать, надо молиться безмолвно, сохраняя ток торжественности и почитания Высшего Начала. Любовь, посланная сердцем, возвращает душевное равновесие и физическое здоровье. Главное — не эпизодически обращаться к Хранителям, но постоянно не терять связи с Духом-Наставником.</w:t>
      </w:r>
    </w:p>
    <w:p>
      <w:pPr>
        <w:pStyle w:val="Normal"/>
        <w:rPr/>
      </w:pPr>
      <w:r>
        <w:rPr/>
        <w:t>Молитву, которую без устали шепчет сердце, не остановить даже окриком. Каждое сердце избирает свою формулу приближения к Богу. И она не может звучать беспристрастно и заунывно. И она не может наскучить нашей душе, ибо Бог понимает лишь один безмолвный язык — язык самоотверженной любви.</w:t>
      </w:r>
    </w:p>
    <w:p>
      <w:pPr>
        <w:pStyle w:val="Normal"/>
        <w:tabs>
          <w:tab w:val="clear" w:pos="708"/>
          <w:tab w:val="left" w:pos="3600" w:leader="none"/>
          <w:tab w:val="left" w:pos="6120" w:leader="none"/>
          <w:tab w:val="left" w:pos="7740" w:leader="none"/>
        </w:tabs>
        <w:rPr/>
      </w:pPr>
      <w:r>
        <w:rPr/>
        <w:t xml:space="preserve">Молитва — это не только обращение к Господу. Это еще и открытие сердца Ему. Может стать привычной, и даже обыденной, молитва для того, кто изо дня в день занят служением в храме. Пропадают торжественность и доверительность Высокой Силе, входящей в душу. И большинство служителей культа становятся духовными приспособленцами, словно нищие на паперти, ожидающие подачки от прихожан. </w:t>
      </w:r>
    </w:p>
    <w:p>
      <w:pPr>
        <w:pStyle w:val="Normal"/>
        <w:rPr/>
      </w:pPr>
      <w:r>
        <w:rPr/>
        <w:t xml:space="preserve">Молитва не просто признак верующего человека. Она омовение от грязи, налипшей на оболочку души, которая зовется аурой. Лептоны злых мыслей так тяжелы, что смываются даже обычной водой. А разогретое тело выделяет вместе с потом отложения негативных переживаний и скорби. </w:t>
      </w:r>
    </w:p>
    <w:p>
      <w:pPr>
        <w:pStyle w:val="Normal"/>
        <w:rPr/>
      </w:pPr>
      <w:r>
        <w:rPr/>
        <w:t>Молитва дает словам иное значение, как и музыка. Распевы повышают вибрации слов и смысла, в них заложенного. Распевы уподобляют молитвы ангельскому пению. Недаром, певчие в храме находятся на клиросе, выше самих людей, участвующих в богослужении.</w:t>
      </w:r>
    </w:p>
    <w:p>
      <w:pPr>
        <w:pStyle w:val="Normal"/>
        <w:rPr/>
      </w:pPr>
      <w:r>
        <w:rPr/>
        <w:t>Вибрации буддийских молитв считаются самыми высокими. Они проникают в высочайшие слои Акаши. И это достигается тем, что в буддизме наиболее мощно практикуется сострадание. В поток молитв, в его канал, проникает мощь знаний Высшего Мира как обратная связь на наши молитвенные призывы.</w:t>
      </w:r>
    </w:p>
    <w:p>
      <w:pPr>
        <w:pStyle w:val="Normal"/>
        <w:rPr/>
      </w:pPr>
      <w:r>
        <w:rPr/>
        <w:t>Молитесь, но не позволяйте мыслям низким окрашивать небо ваших священных призывов. Нельзя увидеть путь, если песчаная буря бьет в глаза.</w:t>
      </w:r>
    </w:p>
    <w:p>
      <w:pPr>
        <w:pStyle w:val="Normal"/>
        <w:rPr/>
      </w:pPr>
      <w:r>
        <w:rPr/>
        <w:t>Каждая молитва молнией соединяет миры. Каждая молитва оставляет отпечаток в пространстве. Как меч огненный, сверкает сила духа освобожденного. А тело как ножны кожаные для оружия бранного.</w:t>
      </w:r>
    </w:p>
    <w:p>
      <w:pPr>
        <w:pStyle w:val="Normal"/>
        <w:rPr/>
      </w:pPr>
      <w:r>
        <w:rPr/>
        <w:t>Без вдохновения молитва пуста. Она превращается в мертвое бормотание и не согревает сердце. Лишь с любовью и тщанием она превращается в мистерию соединения миров. Когда огни сердца возгораются, давая земной природе искры преображения, то даже камни сияют огнем священным. Дар молитвы и любви — это признак живого сердца.</w:t>
      </w:r>
    </w:p>
    <w:p>
      <w:pPr>
        <w:pStyle w:val="Normal"/>
        <w:rPr/>
      </w:pPr>
      <w:r>
        <w:rPr/>
        <w:t xml:space="preserve">Мудрец молится постоянно, даже не произнося молитв. Подношение самоотдачи всего себя на благо мира не может сравниться с теми дарами, которыми люди пытаются откупиться от Бога, совершив отступление от великого Закона Благодати. </w:t>
      </w:r>
    </w:p>
    <w:p>
      <w:pPr>
        <w:pStyle w:val="Normal"/>
        <w:rPr/>
      </w:pPr>
      <w:r>
        <w:rPr/>
        <w:t>Ритм, выродившийся в бормотание, не может помочь душе открыть Врата Радости. Когда дух наполняется готовностью, то один порыв бессловесной преданности способен заменить тысячи песнопений.</w:t>
      </w:r>
    </w:p>
    <w:p>
      <w:pPr>
        <w:pStyle w:val="Normal"/>
        <w:rPr/>
      </w:pPr>
      <w:r>
        <w:rPr/>
        <w:t>Вихрь творческой мысли выносит слова молитв в мир человеческий. Трепет торжественной любви передается стрелой обращения. Безмолвная молитва выше заученных слов. Возвышая дух, целые области устремляем к изменению мышления.</w:t>
      </w:r>
    </w:p>
    <w:p>
      <w:pPr>
        <w:pStyle w:val="Normal"/>
        <w:rPr/>
      </w:pPr>
      <w:r>
        <w:rPr/>
        <w:t>Учимся молиться безмолвно. Учимся таинству вечной беседы с Высшим. Для молящихся важен огонь почитания и торжественности, который составляет эфирную составляющую обращений. Каждая беседа с Божеством есть привхождение огненного потока истины.</w:t>
      </w:r>
    </w:p>
    <w:p>
      <w:pPr>
        <w:pStyle w:val="Normal"/>
        <w:rPr/>
      </w:pPr>
      <w:r>
        <w:rPr/>
        <w:t>Беседы с Господом делают глаза зрячими в Мир Огненный. Они приносит с благодатью Его Дыхания искры бессмертия.</w:t>
      </w:r>
    </w:p>
    <w:p>
      <w:pPr>
        <w:pStyle w:val="Normal"/>
        <w:rPr/>
      </w:pPr>
      <w:r>
        <w:rPr/>
        <w:t>Материя слов тоже имеет свойство конденсировать огонь. Как огненный бич, разят темных слова молитвы, как молния, ослепляющая невежество, в тени которого затаились самые опасные бациллы мрака.</w:t>
      </w:r>
    </w:p>
    <w:p>
      <w:pPr>
        <w:pStyle w:val="Normal"/>
        <w:rPr/>
      </w:pPr>
      <w:r>
        <w:rPr/>
        <w:t>Простое произнесение цитат из священных книг тоже дает пользу, вызывая огненную память пространства. Но сердечное усвоение живых энергий мудрости есть квинтэссенция всех знаний.</w:t>
      </w:r>
    </w:p>
    <w:p>
      <w:pPr>
        <w:pStyle w:val="Normal"/>
        <w:rPr/>
      </w:pPr>
      <w:r>
        <w:rPr/>
        <w:t>Сильна радиация молитвы. Мощь священных слов неизмерима. Мощь, изменяющая судьбы людей и саму структуру плотного вещества тела.</w:t>
      </w:r>
    </w:p>
    <w:p>
      <w:pPr>
        <w:pStyle w:val="Normal"/>
        <w:tabs>
          <w:tab w:val="clear" w:pos="708"/>
          <w:tab w:val="left" w:pos="7020" w:leader="none"/>
        </w:tabs>
        <w:rPr/>
      </w:pPr>
      <w:r>
        <w:rPr/>
        <w:t xml:space="preserve">Добрая мысль не затеряется в мире сердца. Добрая мысль несет вибрации исцеления на молекулярном уровне. Потому даже болезни ДНК лечит тихая молитва. Непрестанное упоминание Высокого Имени создает ауру присутствия Его энергий. </w:t>
      </w:r>
    </w:p>
    <w:p>
      <w:pPr>
        <w:pStyle w:val="Normal"/>
        <w:rPr/>
      </w:pPr>
      <w:r>
        <w:rPr/>
        <w:t>Можно одинокими огненными призывами прободать пространство, но ничто не сравнится с объединительной мощью сердечных энергий. Молитва слитых воедино сердец, как мощная ракета, выводит призыв на порог Мира Огненного.</w:t>
      </w:r>
    </w:p>
    <w:p>
      <w:pPr>
        <w:pStyle w:val="Normal"/>
        <w:rPr/>
      </w:pPr>
      <w:r>
        <w:rPr>
          <w:szCs w:val="28"/>
        </w:rPr>
        <w:t>Каждый храм — средоточие духовности. Даже при участии недобросовестных служителей культа поток божественной силы идет. Дом Бога вибрирует на молитвы вне зависимости от посредника-жреца.</w:t>
      </w:r>
    </w:p>
    <w:p>
      <w:pPr>
        <w:pStyle w:val="Normal"/>
        <w:rPr/>
      </w:pPr>
      <w:r>
        <w:rPr/>
        <w:t xml:space="preserve">Вместе легче читать книгу наших знаний. Вместе легче включать генератор Хроники Акаши. Моления всегда были призваны, чтобы сообща войти не просто в психологическое поле, но подняться до уровня Огненных Сфер. Даже если один вырывается выше в таком молении, остальные поддерживают его и охраняют, передавая свои мысли ему как посреднику. </w:t>
      </w:r>
    </w:p>
    <w:p>
      <w:pPr>
        <w:pStyle w:val="Normal"/>
        <w:rPr/>
      </w:pPr>
      <w:r>
        <w:rPr/>
        <w:t>Общие призывы к Силам Света являют молнии, видимые и невидимые. Помощь незримая посылается. Но как она может передаваться, если не через огонь? Молитва есть огненный сгусток высшего чувства, оторванный от сердца и запущенный мыслью ввысь.</w:t>
      </w:r>
    </w:p>
    <w:p>
      <w:pPr>
        <w:pStyle w:val="Normal"/>
        <w:rPr/>
      </w:pPr>
      <w:r>
        <w:rPr/>
        <w:t xml:space="preserve">Слишком слаб голос человеческого духа, для того чтобы он был услышан Высшими Силами. Для этого Луч Владыки действует как мегафон. По каналу сердца молитва доходит быстро. </w:t>
      </w:r>
    </w:p>
    <w:p>
      <w:pPr>
        <w:pStyle w:val="Normal"/>
        <w:rPr/>
      </w:pPr>
      <w:r>
        <w:rPr/>
        <w:t>Молимся не умом, но сердцем и мощью чувств одухотворенных. Каждая молитва создает из обычного человека высокого бхакта, который по тропе любви восходит в Сад Господний.</w:t>
      </w:r>
    </w:p>
    <w:p>
      <w:pPr>
        <w:pStyle w:val="Normal"/>
        <w:rPr/>
      </w:pPr>
      <w:r>
        <w:rPr/>
        <w:t>Огненное творчество молитвы каждый раз усиливает напряжение в сердце силой своей. Если этого нет, огонь гаснет. Молимся с усердием, вознося дух свой как можно выше.</w:t>
      </w:r>
    </w:p>
    <w:p>
      <w:pPr>
        <w:pStyle w:val="Normal"/>
        <w:rPr/>
      </w:pPr>
      <w:r>
        <w:rPr/>
        <w:t xml:space="preserve">Большинство людей молятся не Богу, а своим представлениям о Нем, чтобы Высший служил у них на побегушках и исполнял их капризы. Разве возможно найти большее кощунство, чем такое понимание о наших Хранителях и Наставниках? </w:t>
      </w:r>
    </w:p>
    <w:p>
      <w:pPr>
        <w:pStyle w:val="Normal"/>
        <w:rPr/>
      </w:pPr>
      <w:r>
        <w:rPr/>
        <w:t xml:space="preserve">Волевой напор внушенного упрямства считает, что только его моление коснется ушей Господа. Корни иезуитизма сидят в каждой самости. </w:t>
      </w:r>
    </w:p>
    <w:p>
      <w:pPr>
        <w:pStyle w:val="Normal"/>
        <w:rPr/>
      </w:pPr>
      <w:r>
        <w:rPr/>
        <w:t>Но из всех молитв и призывов к Всевышнему Он признает и слышит только ту, которая просит о благе всего мира, о благоденствии души и вечной жажде духовной жизни.</w:t>
      </w:r>
    </w:p>
    <w:p>
      <w:pPr>
        <w:pStyle w:val="Normal"/>
        <w:rPr/>
      </w:pPr>
      <w:r>
        <w:rPr/>
        <w:t xml:space="preserve">Хуже всего, когда энергия молитвы уходит на низменные нужды. Но это говорит о том, что этот центр явлен как ведущий. Нужно искать точку переключения сил: иначе придется постоянно скатываться вниз, достигнув небесных обителей. </w:t>
      </w:r>
    </w:p>
    <w:p>
      <w:pPr>
        <w:pStyle w:val="Normal"/>
        <w:rPr/>
      </w:pPr>
      <w:r>
        <w:rPr/>
        <w:t xml:space="preserve">Не тревожьте понапрасну Высшее Существо тем, что в силах решить сами. Лишь для устранения неодолимой преграды призывается Божественное Провидение. Духовных иждивенцев — большая часть в мире. А подвижников, которые постоянно себя устремляют к труду духовному, — ничтожно малое количество. </w:t>
      </w:r>
    </w:p>
    <w:p>
      <w:pPr>
        <w:pStyle w:val="Normal"/>
        <w:rPr/>
      </w:pPr>
      <w:r>
        <w:rPr/>
        <w:t>Господь никого не оставляет без Внимания Своего. Господь слышит моление каждой души. И тому, кто просит за других, дается больше, ибо человек радуется чужой удаче, как своей собственной. В результате образуется двойная польза от исполненной молитвы. Радуйся за ближнего — и твое сокровенное желание исполнится.</w:t>
      </w:r>
    </w:p>
    <w:p>
      <w:pPr>
        <w:pStyle w:val="Style13"/>
        <w:tabs>
          <w:tab w:val="clear" w:pos="708"/>
          <w:tab w:val="left" w:pos="7371" w:leader="none"/>
          <w:tab w:val="left" w:pos="9356" w:leader="none"/>
        </w:tabs>
        <w:ind w:firstLine="708"/>
        <w:jc w:val="both"/>
        <w:rPr/>
      </w:pPr>
      <w:r>
        <w:rPr>
          <w:rFonts w:cs="Times New Roman" w:ascii="Times New Roman" w:hAnsi="Times New Roman"/>
          <w:sz w:val="24"/>
          <w:szCs w:val="24"/>
        </w:rPr>
        <w:t>Пред Господом мы обнажены до самой сути своей. Каждому духу дан канал прямой связи с избранным Божеством. И средства выражения своей любви к Нему могут иметь разные формы. Каждый труд, посвященный Хранителю или Наставнику, есть молитва, запечатленная в предмете, ставшем итогом этого труда.</w:t>
      </w:r>
    </w:p>
    <w:p>
      <w:pPr>
        <w:pStyle w:val="Normal"/>
        <w:rPr/>
      </w:pPr>
      <w:r>
        <w:rPr/>
        <w:t>Утверждая правоту истины, можно насытить пространство благородством огненных принципов, не задумываясь об утомительных процедурах посещения храмов. Господь молился на горе, и от этого молитва Его не была менее вдохновенной или безликой. Духом любви прокладываем канал к совершенству.</w:t>
      </w:r>
    </w:p>
    <w:p>
      <w:pPr>
        <w:pStyle w:val="Normal"/>
        <w:rPr/>
      </w:pPr>
      <w:r>
        <w:rPr/>
        <w:t>В час напряжения молитвенного надо обострять лучшие качества своего мышления, чтобы помочь восхождению к порогу Мира Огненного, где дыхание Сердца Мира нестерпимо чисто. Прося о мире и благосостоянии всех живущих во вселенной, мы совершаем акт космического сострадания.</w:t>
      </w:r>
    </w:p>
    <w:p>
      <w:pPr>
        <w:pStyle w:val="Normal"/>
        <w:rPr/>
      </w:pPr>
      <w:r>
        <w:rPr/>
        <w:t>Не суеверием и страхом молимся, но энергией любви, собранной в кристалле торжественной преданности. Такая молния пробивает любую скорлупу невежества и достигает Престола Высшего. Главное — накопить напряжение неотступности и дерзновения, чтобы прикоснуться к Подолу Матери Мира воспламененной мыслью своей.</w:t>
      </w:r>
    </w:p>
    <w:p>
      <w:pPr>
        <w:pStyle w:val="Normal"/>
        <w:rPr/>
      </w:pPr>
      <w:r>
        <w:rPr/>
        <w:t>В тишине постижений дух разговаривает с Родиной своей, не зная преград и ограничений. Вечная и непрестанная молитва и есть вдохновение духа, когда ток связи с Высшим Миром непрекращаем.</w:t>
      </w:r>
    </w:p>
    <w:p>
      <w:pPr>
        <w:pStyle w:val="Normal"/>
        <w:rPr/>
      </w:pPr>
      <w:r>
        <w:rPr/>
        <w:t xml:space="preserve">Беспредельность любит сердца, в Вечности живущие. Когда мы устаем от жизни земной, то обращаем взор свой к звездам, чтобы пыль земных впечатлений осталась на дорогах планеты, а дух возвратился во время молитвы в свое ослепительно Белое Небо, где зарождаются все великие идеи и проекты эволюционного переустройства мира. </w:t>
      </w:r>
    </w:p>
    <w:p>
      <w:pPr>
        <w:pStyle w:val="Normal"/>
        <w:tabs>
          <w:tab w:val="clear" w:pos="708"/>
          <w:tab w:val="left" w:pos="7020" w:leader="none"/>
        </w:tabs>
        <w:rPr/>
      </w:pPr>
      <w:r>
        <w:rPr/>
        <w:t xml:space="preserve">В каком бы молитвенном напряжении человек ни находился, все равно вверху и внизу видна миров необозримость. Воистину, чувствует себя человек, погрузившийся в сердце, Вселенским Человеком — Пурушей Вечным. И даже отрыв от тела земного не может нарушить это состояние внутренней космичности. </w:t>
      </w:r>
    </w:p>
    <w:p>
      <w:pPr>
        <w:pStyle w:val="Normal"/>
        <w:rPr/>
      </w:pPr>
      <w:r>
        <w:rPr/>
        <w:t xml:space="preserve">Змеи невидимых лучей бороздят пространство. Мириады мыслей пронизывают мир и скрещиваются, соединяясь или уничтожая друг друга. Но есть серебряное пламя молний, которое исторгают люди во время моления. Они свиваются в гигантские столбы великой силы основания мира. </w:t>
      </w:r>
    </w:p>
    <w:p>
      <w:pPr>
        <w:pStyle w:val="Normal"/>
        <w:rPr/>
      </w:pPr>
      <w:r>
        <w:rPr/>
        <w:t>Кристаллы соединяют свет сердца планеты в единую заградительную сеть. По этой сети пульсируют молитвы высоких святых, так же как движется огонь по нервам человеческого тела.</w:t>
      </w:r>
    </w:p>
    <w:p>
      <w:pPr>
        <w:pStyle w:val="Normal"/>
        <w:rPr/>
      </w:pPr>
      <w:r>
        <w:rPr/>
        <w:t xml:space="preserve">Вложим в молитву высшую хвалу и признательность Силам, жизнь дающим. И, молитву творя, не будем формировать ее в слова. Пусть часть нашей души с молитвой устремляется ввысь. Пусть одна энергия любви течет в Сердце Великого Учителя. </w:t>
      </w:r>
    </w:p>
    <w:p>
      <w:pPr>
        <w:pStyle w:val="Normal"/>
        <w:rPr/>
      </w:pPr>
      <w:r>
        <w:rPr/>
      </w:r>
    </w:p>
    <w:p>
      <w:pPr>
        <w:pStyle w:val="Normal"/>
        <w:rPr/>
      </w:pPr>
      <w:r>
        <w:rPr/>
      </w:r>
    </w:p>
    <w:p>
      <w:pPr>
        <w:pStyle w:val="Heading3"/>
        <w:ind w:hanging="0"/>
        <w:rPr/>
      </w:pPr>
      <w:bookmarkStart w:id="61" w:name="__RefHeading___Toc463345554"/>
      <w:bookmarkEnd w:id="61"/>
      <w:r>
        <w:rPr/>
        <w:t>Мантры</w:t>
      </w:r>
    </w:p>
    <w:p>
      <w:pPr>
        <w:pStyle w:val="Normal"/>
        <w:rPr/>
      </w:pPr>
      <w:r>
        <w:rPr/>
      </w:r>
    </w:p>
    <w:p>
      <w:pPr>
        <w:pStyle w:val="Normal"/>
        <w:rPr/>
      </w:pPr>
      <w:r>
        <w:rPr/>
        <w:t xml:space="preserve">Современные ораторы определяют слово «мантра» как прием красноречия, используемый по всякому поводу и обозначающий пустое идеологическое понятие повтора. Но мантра не утратила и не может утратить свое значение. И беспрестанный ее повтор нагнетает необходимую энергию. Вихрь устремления, которым пробивается астральная пелена, возглавляет сущность мантры. Это наконечник стрелы силы, сияющий, как молния. Это оружие, врученное человечеству Высшим Миром. </w:t>
      </w:r>
    </w:p>
    <w:p>
      <w:pPr>
        <w:pStyle w:val="Normal"/>
        <w:rPr/>
      </w:pPr>
      <w:r>
        <w:rPr/>
        <w:t xml:space="preserve">Мантра создает новую магистраль сознания для полета сердца в иные измерения. Нагнетение энергии при помощи мантры — это одновременно ускорение и расширение пространства привычных восприятий. Необычность переживаемых состояний приносит душе новый опыт чувствований. Она касается, пусть даже на мгновение, неуловимой материи новизны, пребывающей в нас в виде сгущенного серебряного тумана, в котором существует сердце в своей духовной сфере. </w:t>
      </w:r>
    </w:p>
    <w:p>
      <w:pPr>
        <w:pStyle w:val="Normal"/>
        <w:rPr/>
      </w:pPr>
      <w:r>
        <w:rPr/>
        <w:t xml:space="preserve">Момент мощного выброса сознательной энергии являет собой прободание канала к Мирам Высшим. Для того чтобы силы этого заряда хватило для преодоления астрального мусора, чтобы она не была раскрадена любителями полакомиться за чужой счет, необходима мысленная защита или охранительная мантра. Только она, как стража, охраняющая караван, способна отразить агрессивные попытки духов разного толка, которыми кишит наше пространство. В молитве возносится часть сердца Всевышним Богам. В молитве одухотворяется смысл нашей жизни. </w:t>
      </w:r>
    </w:p>
    <w:p>
      <w:pPr>
        <w:pStyle w:val="Normal"/>
        <w:rPr/>
      </w:pPr>
      <w:r>
        <w:rPr/>
        <w:t>Мантра формирует движение света, вышивая из него образы, которые соответствуют нашим представлениям о знаках продвижения, расположения судьбы или указывают путь сострадания. Это живая материя осуществления, протоплазма земных явлений, зародыши которых покоятся в сердце человеческом. Лишь вырвавшись из ментального пространства, молитва способна соединить воедино нить двух миров, взяв оборванное серебряное окончание нити вечных странствий и связав его с восходящей энергией мантры, которая устремляется вверх и, имея достаточную силу, соединяется с материей осуществления. Не выпрашивание милости у Высших Сил, но гармонизация пространства молитва наша. Подключение к резервуару помощи человечеству с благодарностью принимается Эгрегором Наставников человечества, где каждой чистой и самоотверженной мысли о благе найдется свое место.</w:t>
      </w:r>
    </w:p>
    <w:p>
      <w:pPr>
        <w:pStyle w:val="Normal"/>
        <w:rPr/>
      </w:pPr>
      <w:r>
        <w:rPr/>
        <w:t xml:space="preserve">Мантры или молитвы переводят спящие космические силы в волевые импульсы реализации при помощи возбуждения вибраций всеначальной энергии — как вода, падающая на колесо генератора, вырабатывает электричество. Пространственный огонь, или творческая сила, привлекается к участию в делах мира. </w:t>
      </w:r>
    </w:p>
    <w:p>
      <w:pPr>
        <w:pStyle w:val="Normal"/>
        <w:rPr/>
      </w:pPr>
      <w:r>
        <w:rPr/>
        <w:t>Мантра — это вызов памяти пространства. Исходящие от Единого лучи энергий мгновенно откликаются на священный шепот сердца.</w:t>
      </w:r>
    </w:p>
    <w:p>
      <w:pPr>
        <w:pStyle w:val="Normal"/>
        <w:rPr/>
      </w:pPr>
      <w:r>
        <w:rPr/>
        <w:t>Шептание мантр способно совершить физические воздействия посредством элементалов. Джины, строящие храмы, не такая уж фантастика.</w:t>
      </w:r>
    </w:p>
    <w:p>
      <w:pPr>
        <w:pStyle w:val="Normal"/>
        <w:rPr/>
      </w:pPr>
      <w:r>
        <w:rPr/>
        <w:t>Опора духа — шептание мантр. От заученных формул перейдем к звучанию и трепету сердца, когда присутствие Воли Огненной без слов ощутимо.</w:t>
      </w:r>
    </w:p>
    <w:p>
      <w:pPr>
        <w:pStyle w:val="Normal"/>
        <w:rPr/>
      </w:pPr>
      <w:r>
        <w:rPr/>
        <w:t xml:space="preserve">Моление или шепот мантры своей устойчивой волной окружают сознание человечества и рассеивают облака пыли, являя лик хотя бы малой истины. Нахождение в этой волне, где Майя не способна влиять на человека, преображает при методичной устойчивости даже малые сознания. </w:t>
      </w:r>
    </w:p>
    <w:p>
      <w:pPr>
        <w:pStyle w:val="Normal"/>
        <w:rPr/>
      </w:pPr>
      <w:r>
        <w:rPr/>
        <w:t xml:space="preserve">Мантра сильна тем, что, как и древнейшие охранительные знаки, она дана для помощи людям в том случае, когда не действуют другие способы просьб и обращений к Матери Судьбе — великому полю пространства. </w:t>
      </w:r>
    </w:p>
    <w:p>
      <w:pPr>
        <w:pStyle w:val="Normal"/>
        <w:rPr/>
      </w:pPr>
      <w:r>
        <w:rPr/>
        <w:t>Повторение Великого Имени несет часть энергии этого Имени и, значит, воздействует не только на обстоятельства, но и на неудобства человеческого бытия. Огонь мантры сжигает не только отдельные части негатива, но все, что подлежит сгоранию.</w:t>
      </w:r>
    </w:p>
    <w:p>
      <w:pPr>
        <w:pStyle w:val="Normal"/>
        <w:rPr/>
      </w:pPr>
      <w:r>
        <w:rPr/>
        <w:t xml:space="preserve">Мантры, оздоровляющие, охранительные и созидательные, очистительные и преобразующие, есть благословенные цветы на лугах горнего мира. Как растения целителями применяются каждое в своем случае, так и многообразие священных сочетаний слов и их тональность направлены на приложение их в любом случае жизни. </w:t>
      </w:r>
    </w:p>
    <w:p>
      <w:pPr>
        <w:pStyle w:val="Normal"/>
        <w:rPr/>
      </w:pPr>
      <w:r>
        <w:rPr/>
        <w:t xml:space="preserve">Мантры рождения и ухода очерчивают круг применения, сопровождающий каждую человеческую нужду и малейшую бытовую мелочь, включая подаяние, приготовление и употребление пищи и отправление других биологических нужд каждодневности. Они участвуют в важных и обыденных событиях жизни. Это путеводитель в мире иллюзий. Это маяк, горящий непрестанно на вершине человеческих устремлений. Это язык Богов и людей, соединяющий их и роднящий. </w:t>
      </w:r>
    </w:p>
    <w:p>
      <w:pPr>
        <w:pStyle w:val="Normal"/>
        <w:rPr/>
      </w:pPr>
      <w:r>
        <w:rPr/>
        <w:t>Мантра лишь посох для идущего по серебряной тропе. Мантра лишь крылья для духа, в плоть заключенного. На волне мантры входим в восходящие потоки Великого Дыхания и, планируя, взлетаем к садам небесным, где каждый из нас взрастил свой плод Дерева Тайны.</w:t>
      </w:r>
    </w:p>
    <w:p>
      <w:pPr>
        <w:pStyle w:val="Normal"/>
        <w:rPr/>
      </w:pPr>
      <w:r>
        <w:rPr/>
      </w:r>
    </w:p>
    <w:p>
      <w:pPr>
        <w:pStyle w:val="Normal"/>
        <w:rPr/>
      </w:pPr>
      <w:r>
        <w:rPr/>
      </w:r>
    </w:p>
    <w:p>
      <w:pPr>
        <w:pStyle w:val="Heading2"/>
        <w:ind w:right="0" w:hanging="0"/>
        <w:rPr/>
      </w:pPr>
      <w:bookmarkStart w:id="62" w:name="__RefHeading___Toc463345555"/>
      <w:bookmarkEnd w:id="62"/>
      <w:r>
        <w:rPr/>
        <w:t>Единение и сотрудничество</w:t>
      </w:r>
    </w:p>
    <w:p>
      <w:pPr>
        <w:pStyle w:val="Normal"/>
        <w:rPr/>
      </w:pPr>
      <w:r>
        <w:rPr/>
      </w:r>
    </w:p>
    <w:p>
      <w:pPr>
        <w:pStyle w:val="Heading3"/>
        <w:ind w:hanging="0"/>
        <w:rPr/>
      </w:pPr>
      <w:bookmarkStart w:id="63" w:name="__RefHeading___Toc463345556"/>
      <w:bookmarkEnd w:id="63"/>
      <w:r>
        <w:rPr/>
        <w:t>Единение</w:t>
      </w:r>
    </w:p>
    <w:p>
      <w:pPr>
        <w:pStyle w:val="Normal"/>
        <w:rPr/>
      </w:pPr>
      <w:r>
        <w:rPr/>
      </w:r>
    </w:p>
    <w:p>
      <w:pPr>
        <w:pStyle w:val="Normal"/>
        <w:rPr/>
      </w:pPr>
      <w:r>
        <w:rPr>
          <w:rFonts w:eastAsia="MS Mincho;ＭＳ 明朝"/>
        </w:rPr>
        <w:t xml:space="preserve">Ценность сердечности человеческих отношений — в их единении. Соединительная мощь творит чудеса созидания. На простых примерах можно убедиться в правильности таких утверждений. Когда один человек собирается строить дом, ему не по силам поднять готовое бревно даже на незначительную высоту, но общим усилием можно срубить дом за несколько дней. В духовном плане прогрессия единения еще значительнее, ибо вовлечение мыслительной энергии высокого уровня позволяет духам управлять сообща планетными явлениями. </w:t>
      </w:r>
    </w:p>
    <w:p>
      <w:pPr>
        <w:pStyle w:val="Normal"/>
        <w:rPr/>
      </w:pPr>
      <w:r>
        <w:rPr/>
        <w:t>Сплетение нитей увеличивает крепость ткани. Слияние сердец увеличивает энергии в несколько раз. Объединение индивидуальностей создает напряжение коллективного сознания, увеличивающего способности каждой единицы. Иметь друзей — великое счастье, которое не сравнимо с другими дарами судьбы. Друзья — это будущие братья по духу. Отзвучав на сердца набат, они ищут родственные души в пространстве одного времени.</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Одиночество съедает силы собственные. Объединенное устремление позволяет их экономить. Как сеть нитей, цепляясь друг за друга, не может порваться; как каменная кладка, будучи сложенной без раствора, выдерживает натиск урагана, так и сердца человеческие, объединившись, выручают друг друга, силой радости исцеляя печали и телесные недуги. Стены потому и крепки, что состоят из тысяч песчинок и камней. </w:t>
      </w:r>
    </w:p>
    <w:p>
      <w:pPr>
        <w:pStyle w:val="Normal"/>
        <w:rPr/>
      </w:pPr>
      <w:r>
        <w:rPr/>
        <w:t xml:space="preserve">Зерна на поле и те помогают расти друг другу. Одинокий росток может вырвать птица или сломать ураган. В худшем случае он погибнет от стужи или града. Но целое поле, засеянное зерном, выделяет мощную энергию жизнеспособности и защиты от вредителей и негативных явлений природы. Излучения одного зерна слабы и почти беспомощны. Но горсть проросших зерен выделяет такую густую ауру, что можно предаться изумлению. В человеческой природе существует похожий феномен. Одиночество покрывает себя покровом печали. Но объединение двух душ создает оживление и усиление энергий от семи до четырнадцати раз. Все зависит от уровня сознаний и духовности взаимоотношений. Известно, что беседы о духовном усиливают ауру совместную гораздо сильнее, чем сплетни или примитивные обсуждения кого бы то ни было. </w:t>
      </w:r>
    </w:p>
    <w:p>
      <w:pPr>
        <w:pStyle w:val="Normal"/>
        <w:rPr/>
      </w:pPr>
      <w:r>
        <w:rPr/>
        <w:t>Чем искреннее и устремленнее токи замыслов, тем точнее и скорее происходит исполнение и приближение сроков. Замысел соединенных сердец привлекает целые облака пространственного огня. Лишь сердце может управлять мощью Океана Света и вовлекать поток благодати и знания в дела земные, в задачи преображения материи. Нет сильнее огня, чем огонь сердца, и нет мощнее силы, чем сила объединенного сердечного устремления. Даже мировые события подвластны такому светлому напряжению. Совместной медитацией или молитвой можно изменить мир к лучшему, лишь бы было искреннее желание помочь миру.</w:t>
      </w:r>
    </w:p>
    <w:p>
      <w:pPr>
        <w:pStyle w:val="Normal"/>
        <w:rPr/>
      </w:pPr>
      <w:r>
        <w:rPr/>
        <w:t>Объединенные энергии создают ток очень высокого напряжения. В Луч вовлекаются пространственные силы Матери Мира. Получается, что каждое объединение — это явление космическое. Сбегание галактик создает структуру, по излучению и светимости далеко превышающую потенциал галактик по отдельности. Так и слияние сердец создает конгломерат, усиливающий мощь почти на порядок. Насущность общины доказана давно. Но земное мышление, воспитанное на обособлении, еще долго будет спотыкаться о кочки пережитков. Не так просто подготовить поле жизни. Сердечное слияние полезно как пахарю, так и воину.</w:t>
      </w:r>
    </w:p>
    <w:p>
      <w:pPr>
        <w:pStyle w:val="Normal"/>
        <w:rPr/>
      </w:pPr>
      <w:r>
        <w:rPr/>
        <w:t>Художник, поэт, музыкант и простой ремесленник часто лишь в одиночестве находят приложение силам своим. Но на сам факт творчества их может вдохновить общая энергия, устремляющая дух к единению. Даже хаотические толпы выделяют энергию творчества, хотя и стихийную. Но острие этой силы творящей явлено у духов великих. Великие личности направляют потоки толп в нужное русло. Поддаваясь общему настроению, человеческая река может либо вращать турбины, преобразуя энергию в более высокую, либо разрушать дамбы, чтобы затопить плодородные поля. Сгармонизированная общность способна на значительные воздействия на события в разных частях света и странах.</w:t>
      </w:r>
    </w:p>
    <w:p>
      <w:pPr>
        <w:pStyle w:val="Normal"/>
        <w:rPr/>
      </w:pPr>
      <w:r>
        <w:rPr>
          <w:szCs w:val="28"/>
        </w:rPr>
        <w:t>Фактор единения является наиболее верным приоритетом и движущей силой духа. Но единение трудно зарабатывается в силу развития каждого сознания и его созревания в период приближения огненных энергий к планете. Взаимодействие затруднено набуханием стихии в каждом человеческом поле.</w:t>
      </w:r>
    </w:p>
    <w:p>
      <w:pPr>
        <w:pStyle w:val="Normal"/>
        <w:rPr/>
      </w:pPr>
      <w:r>
        <w:rPr/>
        <w:t>Нужен магнит духа. Нужен пламень сердца, для того чтобы творящие лучи зажигали пространство, чтобы идеи воспламенили тех, кто не может найти приложения своим силам. Когда радость становится ведущим чувством и мир пронизывается ее лучами, нужно ждать притяжения преданных людей и качественного изменения в окружении.</w:t>
      </w:r>
    </w:p>
    <w:p>
      <w:pPr>
        <w:pStyle w:val="Normal"/>
        <w:rPr/>
      </w:pPr>
      <w:r>
        <w:rPr/>
        <w:t xml:space="preserve">Нужна объединяющая цель, способная сплотить разномастную среду. Каждый труженик должен приложить все силы сердца на достижение процветания страны. И не только в экономическом росте и материальном благополучии видится общее преуспеяние, но, прежде всего, в укреплении духовного стержня народа. </w:t>
      </w:r>
    </w:p>
    <w:p>
      <w:pPr>
        <w:pStyle w:val="Normal"/>
        <w:rPr/>
      </w:pPr>
      <w:r>
        <w:rPr/>
        <w:t>Слияние энергий создает ток силы, который помогает во всех случаях жизни — будь то творчество или научный поиск, — а также при нападениях и болезнях. Невидимая помощь становится так же осязаема и очувствована, как и присутствие высоких существ. Хорошо иметь друзей, братьев и помощников во всех планах бытия и во всех концах вселенной. Как в старой песне: «Поедешь на север, поедешь на юг, везде тебя встретит товарищ и друг».</w:t>
      </w:r>
    </w:p>
    <w:p>
      <w:pPr>
        <w:pStyle w:val="Normal"/>
        <w:rPr/>
      </w:pPr>
      <w:r>
        <w:rPr/>
        <w:t>Головные боли могут провоцироваться как погодными, так и внутренними процессами, проходящими в наших энергетических образованиях. Не просто боли и не просто недомогания, но целая цепь последовательных действий вызывает их обострение. Иногда от них приглушаются зрение и слух — словно иные вихри силы вторгаются в жизнь земную. Но, по большей части, это вторжение хаотического сознания в сгармонизированный и хорошо сросшийся круг. Отток энергий происходит до тех пор, пока сосуд не наполнится за счет того, кто давно уже собрал урожай силы.</w:t>
      </w:r>
    </w:p>
    <w:p>
      <w:pPr>
        <w:pStyle w:val="Normal"/>
        <w:rPr/>
      </w:pPr>
      <w:r>
        <w:rPr/>
        <w:t xml:space="preserve">Трудно быть равноценными в чувстве. Это вечные сообщающиеся сосуды, в которых всегда уравнивается положение двух трубок, соединенных вместе. Если энергия сердца одной половины пустеет, то другая дополняет и подпитывает ее. Это не вампиризм, а энергетическое донорство, потому что в следующий раз люди могут поменяться местами. </w:t>
      </w:r>
    </w:p>
    <w:p>
      <w:pPr>
        <w:pStyle w:val="Normal"/>
        <w:rPr/>
      </w:pPr>
      <w:r>
        <w:rPr/>
        <w:t>В радости труда происходит слияние сил сердец наших. Если есть общность устремлений, дух находит единство приложения сил. Ищем не источник света, ибо в себе носим искру негасимую, но то действие, где наиболее ярко могли бы вспыхнуть наши накопления. Труду отдадим почести. Общие усилия создавали мощь государств.</w:t>
      </w:r>
    </w:p>
    <w:p>
      <w:pPr>
        <w:pStyle w:val="Normal"/>
        <w:rPr/>
      </w:pPr>
      <w:r>
        <w:rPr/>
        <w:t xml:space="preserve">Единение душ собирается из общего труда. Усилия сердец, усилия чистых мыслей стремятся создать кристалл единой воли, решения которого будут верными, безошибочными и неоспоримыми. </w:t>
      </w:r>
    </w:p>
    <w:p>
      <w:pPr>
        <w:pStyle w:val="Normal"/>
        <w:rPr/>
      </w:pPr>
      <w:r>
        <w:rPr/>
        <w:t>Одному по силам многое совершить, но мощь объединенных энергий источает силу невиданную. Даже простое доброжелательство объединяет сердца. Но если мысль осознана и усилена осознанием предназначения, то сила такая может двигать горами.</w:t>
      </w:r>
    </w:p>
    <w:p>
      <w:pPr>
        <w:pStyle w:val="Normal"/>
        <w:rPr>
          <w:rFonts w:eastAsia="MS Mincho;ＭＳ 明朝"/>
        </w:rPr>
      </w:pPr>
      <w:r>
        <w:rPr>
          <w:rFonts w:eastAsia="MS Mincho;ＭＳ 明朝"/>
        </w:rPr>
        <w:t>Сблизить души может даже взаимная польза. И если люди чувствуют обновление от искренности отношений, если неустанность и прилив сил выявляют реакцию спящих центров, то очевидно благородство цели.</w:t>
      </w:r>
    </w:p>
    <w:p>
      <w:pPr>
        <w:pStyle w:val="Normal"/>
        <w:rPr/>
      </w:pPr>
      <w:r>
        <w:rPr/>
        <w:t>В согласии радостном соединяются священные искры. В согласии кристаллизуются явления огненные, чтобы потом оказывать вдохновляющее и ободряющее воздействие на человечество, окутанное тамасом.</w:t>
      </w:r>
    </w:p>
    <w:p>
      <w:pPr>
        <w:pStyle w:val="Normal"/>
        <w:rPr/>
      </w:pPr>
      <w:r>
        <w:rPr/>
        <w:t xml:space="preserve">В пламени общего труда выплавляются шлаки тамаса. Сочетание сердец может быть различным, но в огне труда сплавляются белые, красные и серые кристаллы, как руда в доменной печи, давая начало огненной реке. </w:t>
      </w:r>
    </w:p>
    <w:p>
      <w:pPr>
        <w:pStyle w:val="Normal"/>
        <w:rPr/>
      </w:pPr>
      <w:r>
        <w:rPr/>
        <w:t>Разделяя людей, готовим почву для новых войн и разладов. Но, утверждая синтез, объединяем все элементы в единый монолит, ибо камень держит цемент, с серым песком смешанный.</w:t>
      </w:r>
    </w:p>
    <w:p>
      <w:pPr>
        <w:pStyle w:val="Normal"/>
        <w:rPr/>
      </w:pPr>
      <w:r>
        <w:rPr/>
        <w:t xml:space="preserve">Праздное шептание хуже, чем сознательная работа тьмы. Уметь не ссориться лишь условие достижения состояния творческого вихря. Лишь согласованность сил являет приложение устремления к преодолению препятствий. </w:t>
      </w:r>
    </w:p>
    <w:p>
      <w:pPr>
        <w:pStyle w:val="Normal"/>
        <w:tabs>
          <w:tab w:val="clear" w:pos="708"/>
          <w:tab w:val="left" w:pos="3600" w:leader="none"/>
          <w:tab w:val="left" w:pos="6120" w:leader="none"/>
          <w:tab w:val="left" w:pos="7740" w:leader="none"/>
        </w:tabs>
        <w:rPr/>
      </w:pPr>
      <w:r>
        <w:rPr/>
        <w:t>У каждого явления разлада и разъединения причина известная — зависть тьмы. Когда единение начинает вредить и деятели блага становятся опасными для братьев тени, их разводят по отдельным углам, ослабляя узел светлого напряжения.</w:t>
      </w:r>
    </w:p>
    <w:p>
      <w:pPr>
        <w:pStyle w:val="Normal"/>
        <w:rPr/>
      </w:pPr>
      <w:r>
        <w:rPr/>
        <w:t>Но без взаимности даже словом нельзя обмолвиться. Рождение дел малых и великих лежит в согласии сердец. В букете энергий каждое сердце благоухает в окружении дружелюбия.</w:t>
      </w:r>
    </w:p>
    <w:p>
      <w:pPr>
        <w:pStyle w:val="Normal"/>
        <w:rPr/>
      </w:pPr>
      <w:r>
        <w:rPr/>
        <w:t>Через бурную реку трудно перейти одному, но, вставши в круг, и это препятствие одолеть легко. Сообща много можно сделать. Сообща даже дышать легче. Любую болезнь может исцелить общая энергия. Любое несчастье можно отвратить, стерев зловещие знаки.</w:t>
      </w:r>
    </w:p>
    <w:p>
      <w:pPr>
        <w:pStyle w:val="Normal"/>
        <w:rPr/>
      </w:pPr>
      <w:r>
        <w:rPr/>
        <w:t>Как камни, держась друг за друга, создают оборонительную стену, так и общность человеческая богата своею взаимовыручкой и помощью. Вместе легче справляться со всякого рода житейскими неудобствами.</w:t>
      </w:r>
    </w:p>
    <w:p>
      <w:pPr>
        <w:pStyle w:val="Normal"/>
        <w:rPr/>
      </w:pPr>
      <w:r>
        <w:rPr/>
        <w:t xml:space="preserve">Ручейки, стекающие из ледников, еще робки и прозрачны. Собираясь вместе, они образуют речушку. Общность отдельных устремлений приобретает невероятную силу одухотворенности, которая соединяет великое и малое, слагая мощь единения. </w:t>
      </w:r>
    </w:p>
    <w:p>
      <w:pPr>
        <w:pStyle w:val="Normal"/>
        <w:rPr/>
      </w:pPr>
      <w:r>
        <w:rPr/>
        <w:t>Лишь объединенный дух устремленных сердец может молнией возносить дар сердца к Престолу Господа. Без шелухи словесной, лишь огненным импульсом высших чувств, творится молитва красоты.</w:t>
      </w:r>
    </w:p>
    <w:p>
      <w:pPr>
        <w:pStyle w:val="Normal"/>
        <w:rPr/>
      </w:pPr>
      <w:r>
        <w:rPr/>
        <w:t>Массовое мысленное воздействие так же мощно, как и общая молитва. Нужно учитывать усиление потока этой энергии в связи с нагнетением космического огня в атмосферу Земли. Такая тенденция сохраняется на всем пространстве нашей Малой Вселенной.</w:t>
      </w:r>
    </w:p>
    <w:p>
      <w:pPr>
        <w:pStyle w:val="Normal"/>
        <w:rPr/>
      </w:pPr>
      <w:r>
        <w:rPr/>
        <w:t>Очищение земной атмосферы заключается в объединении сердец вокруг очага духовного. И таким магнитом может быть как общее благородное дело, так и отдельная личность, горячо устремленная к великой огненной цели. Когда дух стремится к освобождению, вихрь радости устремления затрагивает все окружение. Спираль восхождения втягивает всю группу, которая сердечно связана со средоточием устремления. Само окружение помогает восходить.</w:t>
      </w:r>
    </w:p>
    <w:p>
      <w:pPr>
        <w:pStyle w:val="Normal"/>
        <w:rPr/>
      </w:pPr>
      <w:r>
        <w:rPr/>
      </w:r>
    </w:p>
    <w:p>
      <w:pPr>
        <w:pStyle w:val="Normal"/>
        <w:rPr>
          <w:rFonts w:eastAsia="MS Mincho;ＭＳ 明朝"/>
        </w:rPr>
      </w:pPr>
      <w:r>
        <w:rPr>
          <w:rFonts w:eastAsia="MS Mincho;ＭＳ 明朝"/>
        </w:rPr>
      </w:r>
    </w:p>
    <w:p>
      <w:pPr>
        <w:pStyle w:val="Heading3"/>
        <w:ind w:hanging="0"/>
        <w:rPr/>
      </w:pPr>
      <w:bookmarkStart w:id="64" w:name="__RefHeading___Toc463345557"/>
      <w:bookmarkEnd w:id="64"/>
      <w:r>
        <w:rPr/>
        <w:t>Сотрудничество</w:t>
      </w:r>
    </w:p>
    <w:p>
      <w:pPr>
        <w:pStyle w:val="Normal"/>
        <w:rPr/>
      </w:pPr>
      <w:r>
        <w:rPr/>
      </w:r>
    </w:p>
    <w:p>
      <w:pPr>
        <w:pStyle w:val="Normal"/>
        <w:rPr/>
      </w:pPr>
      <w:r>
        <w:rPr/>
        <w:t>В пропасти разобщения могут грохотать лишь камни ненависти. Но сердца сообщенные пытаются протянуть нить светоносную, чтобы наладить мост дружбы. Таинство слияния мыслей так радостно. Красота дышит в каждой мысли сотрудничества. Пусть существа разнятся в своем умственном и социальном положении. Пусть один дух возвышен больше чем другой. Но ведь и горы состоят из вершин, разных по высоте. Ведь и цветы горных лугов цветут разным цветом, но не пытаются уничтожить друг друга. Даже камни, веками касаясь друг друга, не взрываются от ненависти, но рождают в своей глубине удивительные кристаллы, могущие отдавать воде свои целительные и ясновидческие способности. И пирамиды оживляют мертвые водоемы и возрождают жизнь на солончаках. Но почему люди не хотят следовать примеру природных существ и явлений? Добро источающий из сердца очищает мир на огромном расстоянии. И если бы каждый творил хотя бы мысленное добро, какую радугу из космических энергий увидел бы мир, какие диковинные цветы и растения пришли бы в мир наш, разъединенный стенами непримиримости и невежества!</w:t>
      </w:r>
    </w:p>
    <w:p>
      <w:pPr>
        <w:pStyle w:val="Normal"/>
        <w:rPr/>
      </w:pPr>
      <w:r>
        <w:rPr/>
        <w:t xml:space="preserve">Можно успешно сотрудничать, находясь в дальних городах и странах. Этот фактор не только не существенен, но даже необходим, в силу того что создаются пространственные флюидические каналы, по которым течет сердечный огонь сотрудничества. Дисциплина любви — величайший магнит объединения. Чистота сердец, зажженных единой идеей хотя бы малого усовершенствования мира, привлечет силы космоса для исполнения этих задач. </w:t>
      </w:r>
    </w:p>
    <w:p>
      <w:pPr>
        <w:pStyle w:val="Normal"/>
        <w:rPr/>
      </w:pPr>
      <w:r>
        <w:rPr/>
        <w:t>Расстояние обновляет сознания и позволяет видеть сотрудников на удалении в лучшем их качестве, которое в них пребывает. Встречи со старыми друзьями, которых давно не видел, приоткрывают какую-то новую, совсем неожиданную и не замеченную раньше грань души, выявленную искрой мгновения. Разлуки и встречи протягивают нить надежды на новые встречи и вырабатывают телепатический образ обмена мыслями.</w:t>
      </w:r>
    </w:p>
    <w:p>
      <w:pPr>
        <w:pStyle w:val="Normal"/>
        <w:rPr/>
      </w:pPr>
      <w:r>
        <w:rPr/>
        <w:t>Соприкосновение дуг сознаний отдельных личностей дает момент объединения ментальных построений. Каждый человек пока не может ощущать эти творящие токи жизни, но энергии сотрудничества уже завязались в пространстве и начинают действовать совместно. Словно поцелуй Матери Счастья такие мгновения для космоса. Сколько красоты и радости живет в таких сгущенных мыслеформах! Построительный потенциал, заложенный в каждом обмене сильными мыслями, часто имеет следствия как на Земле, так и в космосе. Если сгущенная мыслеформа блага способна остановить войну или зарождающийся катаклизм, то облако таких образований становится в Беспредельности семенем новой звезды.</w:t>
      </w:r>
    </w:p>
    <w:p>
      <w:pPr>
        <w:pStyle w:val="Normal"/>
        <w:rPr/>
      </w:pPr>
      <w:r>
        <w:rPr/>
        <w:t>Узнает душа душу, даже не видя друг друга, словно звездных зерен единение отразилось в земном человечестве. Нет свободного пространства на небе, если взглянуть на него в телескоп. Сплошное белое молоко. Но когда оторвешь глаза от окуляра, то увидишь и разрозненность, и обособленность. Когда дух чувствует рядом с собой великую силу единомыслия, тогда легче определять свои дела, ибо соразмерность их зависит от сплоченности общины. Если Преподобный даже медведя сумел призвать на помощь, то разве дух человеческий не отзовется на просьбу о сотрудничестве? Только бессердечный не откликнется, посчитав все это лишним.</w:t>
      </w:r>
    </w:p>
    <w:p>
      <w:pPr>
        <w:pStyle w:val="Normal"/>
        <w:rPr/>
      </w:pPr>
      <w:r>
        <w:rPr/>
        <w:t>Каждая мысль о единении необычайно действенна. Сотрудничество вызывает энергии, сходные с силой радости и любви. Сотрудники, создавая флюидическую сеть, как бы ткут ткань Нового Мира. Сотрудничество, напряженное и действенное, разрушает пространственный яд. Волны империла разрушаются от Силы Высочайшей. Единение себя со всем миром проводит токи Матери Мира.</w:t>
      </w:r>
    </w:p>
    <w:p>
      <w:pPr>
        <w:pStyle w:val="Normal"/>
        <w:rPr/>
      </w:pPr>
      <w:r>
        <w:rPr/>
        <w:t>Если в объединительной силе отсутствует привлекательность, то она явлена как начало раздора. Только присутствие согласия, покрывающего все явления непонимания, должно лечь в основу всех видов сотрудничества. Разговоры о благе, в подоплеке скрывающие непрестанное напоминание о ценности самости, не будут способствовать единению. Только настроившись на волну света, для слышания которой нужно переступить через змея самости, закрывающего наше сердце, глаза и уши, можно обрести созвучие, которое может стать вдохновителем будущей общины. Но капризы и обиды лишь усиливают рост скорлупы обособленности. Не приказами добиваемся энергий сотрудничества, но открытием понимания цели. Будем ценить каждое мгновение сотрудничества. И строго осуждена попытка разделения уже сложенных связей.</w:t>
      </w:r>
    </w:p>
    <w:p>
      <w:pPr>
        <w:pStyle w:val="Normal"/>
        <w:rPr/>
      </w:pPr>
      <w:r>
        <w:rPr/>
        <w:t xml:space="preserve">В одиночестве невозможно построить даже дом — не то что основы новой человеческой формации. Но все труднее становится объединить людей, потому что каждый человек начинает ощущать в себе привхождение силы божественной власти, необходимой для продвижений слабых сознаний. Но если люди с сильной волей и непомерными амбициями входят в круг общности, они стараются подчинить себе остальных, воздействуя всеми возможными способами. Хорошо, если кто-то знает меру и имеет чувство такта. Это поможет влиться в круг сотрудников без нарушения внутренней свободы каждого участника. </w:t>
      </w:r>
    </w:p>
    <w:p>
      <w:pPr>
        <w:pStyle w:val="Normal"/>
        <w:rPr/>
      </w:pPr>
      <w:r>
        <w:rPr/>
        <w:t>В одном мире живут Махатма и существо, впервые ставшее человеком. И оттого палитра сознаний так необычайно многообразна. И оттого так велико непонимание, когда вавилонская башня гордыни все еще строится и достигла ментальных небес, пытаясь заразить и их блеском золота. Как можно найти общий язык, если богатый не понимает бедного, а бедняк не знает, чем накормить своих детей? Мир расслоен по причине программы темного начала утвердить царство свое на Земле. А темным не нужны сотрудники. Им нужны слуги и рабы. И пока идея Всемирного Братства как добровольного единения равноправных народов не станет основой всех взаимоотношений, кровопролитие продолжится, уничтожая в своем разложении благодать небесную.</w:t>
      </w:r>
    </w:p>
    <w:p>
      <w:pPr>
        <w:pStyle w:val="Normal"/>
        <w:rPr/>
      </w:pPr>
      <w:r>
        <w:rPr/>
        <w:t>Головокружение, а затем отсутствие и исчерпанность всех сил, связано со значительными событиями и пространственными изменениями. Устремление вносит в общий поток борьбы сил Света и тьмы частицу нашей энергии, помогает одержать победу как малую, так и большую. Иногда темные могут подтачивать доверие мыслью о взаимном вампиризме. Не верьте. Для тьмы даже малое сотрудничество во имя Света опасно. Оцените умом и сердцем все преимущества и недостатки друг друга — и поймете, что наиболее важное, наиболее значимое — это совместный огненный труд во имя эволюции.</w:t>
      </w:r>
    </w:p>
    <w:p>
      <w:pPr>
        <w:pStyle w:val="Normal"/>
        <w:rPr/>
      </w:pPr>
      <w:r>
        <w:rPr/>
        <w:t>Ветер дружбы раздувает огонь центров. Идет обмен накоплениями центров. И каждый может приобрести качество другого. Это не вампиризм, а взаимный обмен сотрудничества. Любовь и сотрудничество являют цепь, по которой стремительно движется электричество наших постижений, ускоряя процесс освещения темных сторон судьбы.</w:t>
      </w:r>
    </w:p>
    <w:p>
      <w:pPr>
        <w:pStyle w:val="Normal"/>
        <w:rPr/>
      </w:pPr>
      <w:r>
        <w:rPr/>
        <w:t>Сотрудничество насущно. Сотрудничество выгодно духовно и физически. Сотрудничество обобществляет не имущество, но гораздо более важные ценности бытия — духовность избранных идеалов. Насыщая дух тончайшими эманациями, сотрудничество пробуждает, развивает и укрепляет все лучшие начинания каждой души, заключенной в общую ауру устремления.</w:t>
      </w:r>
    </w:p>
    <w:p>
      <w:pPr>
        <w:pStyle w:val="Normal"/>
        <w:rPr/>
      </w:pPr>
      <w:r>
        <w:rPr/>
        <w:t>Надо собираться, чтобы объединиться мыслью, принося пространственную пользу для мира. Насыщение пространства мыслью добра создает светочи сигнатур, к которым притягиваются мысли благих сердец из иных миров. Сотрудничеством миров можно считать совместные молитвы.</w:t>
      </w:r>
    </w:p>
    <w:p>
      <w:pPr>
        <w:pStyle w:val="Normal"/>
        <w:rPr/>
      </w:pPr>
      <w:r>
        <w:rPr/>
        <w:t>Мир не абстрактное существо. Он состоит из сердец человеческих. И, делая благо сердцу одному, даже говоря слова утешения, творим благо всему миру. Венец лучей мыслей разлетается далеко, сотворяя солнечную ауру огненной любви. Нити мыслей связывают сердца родственные в единый узор сотрудничества.</w:t>
      </w:r>
    </w:p>
    <w:p>
      <w:pPr>
        <w:pStyle w:val="Normal"/>
        <w:rPr/>
      </w:pPr>
      <w:r>
        <w:rPr/>
        <w:t>Даже камни без раствора держатся на одном лишь единении. Но люди намного выше камней, и раствором для них служит мысль о сотрудничестве, пусть даже самая невнятная и робкая. Мощь стен тверда, но единение людей намного мощнее и имеет последствия в трех мирах.</w:t>
      </w:r>
    </w:p>
    <w:p>
      <w:pPr>
        <w:pStyle w:val="Normal"/>
        <w:tabs>
          <w:tab w:val="clear" w:pos="708"/>
          <w:tab w:val="left" w:pos="720" w:leader="none"/>
          <w:tab w:val="left" w:pos="1800" w:leader="none"/>
          <w:tab w:val="left" w:pos="7020" w:leader="none"/>
        </w:tabs>
        <w:rPr/>
      </w:pPr>
      <w:r>
        <w:rPr/>
        <w:t>Настраиваясь на камертон сотрудничества, нужно выработать бесстрашие перед необъятностью работы. Даже небоскребы складываются постепенно, кирпич за кирпичом. По горсти земли воины в древние времена могли насыпать курган, с которого вождь наблюдал за полем битвы. Сотрудничество создает психическое образование, способное устремляться на помощь миру. Можно сказать, что это ангел-помощник, сложенный из искр мыслей устремленных.</w:t>
      </w:r>
    </w:p>
    <w:p>
      <w:pPr>
        <w:pStyle w:val="Normal"/>
        <w:rPr/>
      </w:pPr>
      <w:r>
        <w:rPr/>
        <w:t xml:space="preserve">Совместная работа явлена как соединение энергий на благо общее. Цель соединения — усиление энергий. Без помощи одного сердца другому нет сотрудничества. Без перестройки душ на волну братства не может существовать ни одна общность. </w:t>
      </w:r>
    </w:p>
    <w:p>
      <w:pPr>
        <w:pStyle w:val="Normal"/>
        <w:rPr/>
      </w:pPr>
      <w:r>
        <w:rPr/>
        <w:t>Магнетизм сотрудничества только благородным и равноустремленным доступен. При объединении лучших мыслей у каждого сотрудника происходит состояние «открытия сокровищ», когда дух внезапно отверзает врата прошлых накоплений. Найти сотрудника в веках — все равно что отыскать половинку собственной монады. Сотрудники являют собой силу единого сердца.</w:t>
      </w:r>
    </w:p>
    <w:p>
      <w:pPr>
        <w:pStyle w:val="Normal"/>
        <w:rPr/>
      </w:pPr>
      <w:r>
        <w:rPr/>
      </w:r>
    </w:p>
    <w:p>
      <w:pPr>
        <w:pStyle w:val="Normal"/>
        <w:rPr/>
      </w:pPr>
      <w:r>
        <w:rPr/>
      </w:r>
    </w:p>
    <w:p>
      <w:pPr>
        <w:pStyle w:val="Heading3"/>
        <w:ind w:hanging="0"/>
        <w:rPr/>
      </w:pPr>
      <w:bookmarkStart w:id="65" w:name="__RefHeading___Toc463345558"/>
      <w:bookmarkEnd w:id="65"/>
      <w:r>
        <w:rPr/>
        <w:t>Община</w:t>
      </w:r>
    </w:p>
    <w:p>
      <w:pPr>
        <w:pStyle w:val="Normal"/>
        <w:rPr/>
      </w:pPr>
      <w:r>
        <w:rPr/>
      </w:r>
    </w:p>
    <w:p>
      <w:pPr>
        <w:pStyle w:val="Normal"/>
        <w:rPr/>
      </w:pPr>
      <w:r>
        <w:rPr/>
        <w:t>Человеческая общность представляет собой не виртуальное, но вполне зримое образование в виде городов, сел и государств. Но наиболее разумен человеческий клубок, соединенный духовными задачами. В каждой общности наблюдается повышенная сенсорная реакция на происходящее с каждым из членов близкого круга, вплоть до болезненных и радостных или угнетенных психических состояний. Когда срастаются души сердцами, они становятся единым организмом, похожим на косяк рыб, сбившихся вместе. Так им легче избегать опасности и сохранять чувство линии допустимости движений в одну или другую сторону. Причем ядро косяка составляют рыбы, обладающие самыми значительными качествами духовности и психической силы. Это касается и насекомых, особенно пчел, а также птиц. Пример сплоченности и преимущества совместного существования определяет усиление безопасности и чуткости каждого индивида.</w:t>
      </w:r>
    </w:p>
    <w:p>
      <w:pPr>
        <w:pStyle w:val="Normal"/>
        <w:rPr/>
      </w:pPr>
      <w:r>
        <w:rPr/>
        <w:t>Сила темная разбивается о скалы объединенного сознания. Преданность Учителю и Сангхе — лучшая защита от любых нападок. Коллективное сознание создает мощь силы неприступную, если нет малодушия и предательства. Когда сердца спаяны в единую цепь эволюции и целесообразности, ни одно из звеньев не ослабнет. Даже к самому слабому из них приливает сила напряжения общего, чтобы укрепить его. Сказано, что даже болезни лечит коллективная молитва или медитация о здравии члена общины. В обители Преподобного Сергия этот метод практиковался всегда. А сам игумен не только исцелял, но и был способен воскрешать людей, если душа еще не успела далеко отлететь — как правило, если срок ухода составлял не более сорока дней.</w:t>
      </w:r>
    </w:p>
    <w:p>
      <w:pPr>
        <w:pStyle w:val="Normal"/>
        <w:rPr/>
      </w:pPr>
      <w:r>
        <w:rPr/>
        <w:t>Каждая община, основанная на труде и сотрудничестве, не вредит эволюции и, тем более, стране, в которой рождены ее члены. Наоборот, утверждая дух трудолюбия, община подает пример взрослым, как даже дети могут работать и зарабатывать свою трудовую копейку. Приучать детей к мысли, что только работой можно улучшить свое благосостояние, уже шаг вперед. Бедная деревня должна устыдиться того, что малыши приносят в дом заработок, а взрослые пребывают в состоянии развлечений или непробудного пьянства. Детский пример укажет на иное построение жизни, когда даже в сибирской глубинке можно жить интересно и с пользой для дела. Община начинается с игры и с малого совместного труда, создавая поле творческого вдохновения. Пусть каждый малыш понимает, что он участвует в жизни целой страны.</w:t>
      </w:r>
    </w:p>
    <w:p>
      <w:pPr>
        <w:pStyle w:val="Normal"/>
        <w:rPr/>
      </w:pPr>
      <w:r>
        <w:rPr/>
        <w:t>Построение общины помогает собирать совместные мысли, интересные идеи, профессиональные наработки и творческие привычки. Община не толкотня в душном коридоре, но создание атмосферы интересного и полезного времяпрепровождения для детей и взрослых. Аура увлеченности превращает скучное бытование в ожидание новых открытий. Если дети будут стремиться каждый день научиться чему-то новому, превозмогая боязнь желанием приложить себя в ином качестве, используя потенциал природного умения и тренируя развитие новых способностей, то, значит, община состоялась и будет действовать как ячейка общества будущего, как полигон передовых достижений педагогики.</w:t>
      </w:r>
    </w:p>
    <w:p>
      <w:pPr>
        <w:pStyle w:val="Normal"/>
        <w:rPr/>
      </w:pPr>
      <w:r>
        <w:rPr/>
        <w:t xml:space="preserve">Община, даже небольшая, требует серьезного и вдумчивого отношения, которое накладывает печать ответственности на всех ее членов. Лучше не спешить с объединением, чем потом расходиться в разные стороны, оставаясь врагами. Шипение надо оставить змеям, а рычание и гнев — зверям. Присутствие обмана удесятеряется, если он допущен, сообразно числу участников. То, что можно простить в обычной жизни, оправдывая какими-то житейскими неурядицами или ложью во спасение, в общине не проходит бесследно. </w:t>
      </w:r>
    </w:p>
    <w:p>
      <w:pPr>
        <w:pStyle w:val="Normal"/>
        <w:rPr/>
      </w:pPr>
      <w:r>
        <w:rPr/>
        <w:t xml:space="preserve">Надо заботливо встречать в двери стучащихся и искать не приспособленцев и устроителей своего досуга, но тех, кто готов поступиться временем ради помощи делам общины. На самом черном труде проверяются люди. Если готовность их велика, они не откажутся даже землю копать. Заработать доверие нельзя дорогими подарками или лестью. И если хоть в чем-то проявляется хамское отношение к людям трудящимся, надо делать окончательный вывод. Пока не готов дух к существованию в обществе, ему трудно смириться с общинножительством. Надо ценить приходящих, но различать скучающих бездельников и тех, кто считает себя наставниками, от простых и ищущих странников. </w:t>
      </w:r>
    </w:p>
    <w:p>
      <w:pPr>
        <w:pStyle w:val="Normal"/>
        <w:rPr/>
      </w:pPr>
      <w:r>
        <w:rPr/>
        <w:t xml:space="preserve">Община учит. Община развивает духовные способности. Община растет преданностью Иерархии. Всякое самоволие есть нарушение устава монастырского. И если дух до времени не может выдержать суровость жития общинного, он может покинуть обитель, потому что есть институт послушников. Для одних срок послушания длится не больше года, но другим нужно десятилетие, чтобы избавиться от привычек мирских. Никто не осудит слабую душу, но, напутствуя, скажет: «Иди, укрепись сердцем на стезе Света!» Человеческий мир тоже нуждается в подвижниках. И в нем гораздо труднее найти благородство духа, хотя без этого не держались бы города и страны. Святость нужна всем, как и ощущение свободного выбора пути. </w:t>
      </w:r>
    </w:p>
    <w:p>
      <w:pPr>
        <w:pStyle w:val="Normal"/>
        <w:rPr/>
      </w:pPr>
      <w:r>
        <w:rPr/>
        <w:t>Не мудрено собрать людей вместе. Но нужно скрепить это собрание единым духом сотрудничества. Иначе каждое зауженное сознание потянет воз в свою сторону. Одних привлекает в общину использование бесплатного труда, других — доброе мнение о себе, третьих — возможность прожить за чужой счет. Но основная мысль, покрывающая все эти мелкие измышления, полагает струну связи с Миром Огненным. Но как звучать этой струне, если она не напряжена общим усилием к Свету?</w:t>
      </w:r>
    </w:p>
    <w:p>
      <w:pPr>
        <w:pStyle w:val="Normal"/>
        <w:tabs>
          <w:tab w:val="clear" w:pos="708"/>
          <w:tab w:val="left" w:pos="8789" w:leader="none"/>
        </w:tabs>
        <w:rPr/>
      </w:pPr>
      <w:r>
        <w:rPr/>
        <w:t xml:space="preserve">Если цель жизни определена как делание добра, то и кармические ситуации склоняются в сторону создания круга друзей, близких по духу. Без согласия сердец не может быть крепкого сотрудничества и достойного ученичества. Без симпатий невозможно создать общину, в какой бы форме она ни выражалась. Без единомыслия и согласия не может быть создана даже строительная бригада. Воинское подразделение, которое больше всего должно быть уподоблено общине, требует как дисциплины, так и находчивости каждого его члена. </w:t>
      </w:r>
    </w:p>
    <w:p>
      <w:pPr>
        <w:pStyle w:val="Normal"/>
        <w:rPr/>
      </w:pPr>
      <w:r>
        <w:rPr/>
        <w:t>Создание даже малой общины грозит многими неожиданностями: ведь коллективный уровень сознания может не каждый выдержать. При облучении лучом силы много язв выявляется, и много насекомых пытается убежать от жара палящего. Доверительность должна стать условием каждой общины. Но доверительность, не выходящая за пределы участников группы. Излишняя эмоциональность, изливаемая в выдаче секретов, может навредить общему делу.</w:t>
      </w:r>
    </w:p>
    <w:p>
      <w:pPr>
        <w:pStyle w:val="Normal"/>
        <w:rPr/>
      </w:pPr>
      <w:r>
        <w:rPr/>
        <w:t>Лишь равенство сознаний может стать основой общины. Без фокуса совместных интересов не может возгореться огонь единения. Как кристалл формулы нельзя укоротить или удлинить, так фокус единения нельзя сужать или расширять. Обычно нуклеус в количестве двух или трех человек, составляющих спаянный кармой и энергиями кристалл, становится основой магнита. Он не может быть однополярен, но многогранен.</w:t>
      </w:r>
    </w:p>
    <w:p>
      <w:pPr>
        <w:pStyle w:val="Normal"/>
        <w:tabs>
          <w:tab w:val="clear" w:pos="708"/>
          <w:tab w:val="left" w:pos="9072" w:leader="none"/>
        </w:tabs>
        <w:rPr/>
      </w:pPr>
      <w:r>
        <w:rPr/>
        <w:t xml:space="preserve">Круг создается из разных людей. Каждый человек может отражать или вмещать качество водителя или особую кармическую специфику общего замысла. Единую картину способен увидеть лишь Иерарх, стоящий над руководителем круга, через которого идет процесс кристаллизации общины для выполнения особой задачи. Не всегда сам земной гуру вмещает грандиозность плана. Но все же он есть держатель нити связи между мирами. И велика ответственность тех, кто считает ложным и никчемным подобный труд. Миссия духовного руководства куда сложнее власти военной или чиновничьей. Хотя во всех аспектах управления присутствует дисциплина, все же ее очертания часто размыты, ибо избегаемы. Духовная общность не может обходиться без самоутверждения человека, но в этом явлении дисциплина духа есть способ расширения сознания как собственного внутреннего пространства. Каждый человек — грань кристалла сотрудничества. Ему доверяется посильная задача. Так создается великое колесо продвижения, осью которого является Луч Иерархического Начала. Не мельницы воздушные создаем, но механизмы, способные перемолоть зерна постижений в муку тончайших явлений, чтобы хлеб жизни вошел в кровь и плоть человеческую. </w:t>
      </w:r>
    </w:p>
    <w:p>
      <w:pPr>
        <w:pStyle w:val="Normal"/>
        <w:rPr/>
      </w:pPr>
      <w:r>
        <w:rPr/>
        <w:t>Община — это попытка соединить искры монад в одно целое и уже на земле сделать единение возможным, не говоря о воздействии коллективного сознания, которое очевидно и неоспоримо. Можно остановиться на аспекте получения энергий и приобретении каждым из общины даров космических. Пробуждение талантов и способностей лишь малая часть от воздействий вибраций пространственных. Предрасположенность зависит от накоплений Чаши в той или иной области, но синтез явлен как движущая сила будущей эпохи.</w:t>
      </w:r>
    </w:p>
    <w:p>
      <w:pPr>
        <w:pStyle w:val="Normal"/>
        <w:rPr/>
      </w:pPr>
      <w:r>
        <w:rPr/>
        <w:t>Главное — не спешить создавать преждевременно общества, общины и другие внешние группировки, пока не появится необходимость в этом. Это все будет похоже на неравный брак, когда одни наслаждаются, но другие страдают, являя не просто неготовность, но откровенную ненависть к преждевременному объединению. Дух должен сам диктовать условия доброй воли. Всякое неумелое вмешательство равнозначно смешиванию взаимоисключающих ингредиентов.</w:t>
      </w:r>
    </w:p>
    <w:p>
      <w:pPr>
        <w:pStyle w:val="Normal"/>
        <w:rPr/>
      </w:pPr>
      <w:r>
        <w:rPr/>
        <w:t>Доктрина коммунизма в той форме, в которой она присутствует в нынешнем мире, изжила себя как рассадник тунеядцев и нахлебников. Карьеризм и духовный нигилизм никогда не могут привести к процветанию. Коммунизм в высшей своей фазе — высоконравственная и высокодуховная община, где все трудятся во имя общего блага, минуя внутреннюю деградацию и осознав, что без работы над собой не может быть никакого сотрудничества. Коммунизм — это маленькая Шамбала в каждом коллективе. Посмотрите, как работает организм наш для поддержания жизни. Все здесь распределено разумно, и нет ни одной клеточки, которая лишена работы, а значит, духовной мощи. Из этих клеточек и складывается общая рать тружеников. Недаром муравьи и пчелы даны нам в назидание. Все высокодисциплинированно, и все, как в хорошей семье: общие силы, общие интересы, общая цель.</w:t>
      </w:r>
    </w:p>
    <w:p>
      <w:pPr>
        <w:pStyle w:val="Normal"/>
        <w:rPr/>
      </w:pPr>
      <w:r>
        <w:rPr/>
        <w:t xml:space="preserve">Существует реакция синтеза, которая собирает множество элементарных частиц в мощное образование и в которой действуют как магнитные, так и ядерные и гравитационные силы. Создание общины сродни такому процессу. Когда один за одним к основной группе, или ядру, присоединяются новые члены, общий энергетический фон усиливается, создавая нарастание огненного потенциала не в разы, а в десятки раз. Малые примеры указывают на то, как нужно создавать новую общность человечества. Реакция синтеза будет продолжаться до тех пор, пока образование отдельных частиц не обретет громадную энергию, достигаемую лишь устремлением к единой цели. </w:t>
      </w:r>
    </w:p>
    <w:p>
      <w:pPr>
        <w:pStyle w:val="Normal"/>
        <w:rPr/>
      </w:pPr>
      <w:r>
        <w:rPr/>
        <w:t>Явление общности как огромного растущего кристалла — очень интересная тема. Есть кристаллы хрусталя, турмалинов, изумрудов и алмазов. Есть кристаллы, которые растут в одиночестве. Но есть те, которые вырастают вместе, из одного корня, такие, как хрустальные друзы или розы. Сапфировый кристалл привлекает ауры одного цвета. Конгломерат индиго соберется в один единый фокус. За этим — будущее. За этим явлением находится конденсация новых энергий, которые влияют на грядущую эпоху.</w:t>
      </w:r>
    </w:p>
    <w:p>
      <w:pPr>
        <w:pStyle w:val="Normal"/>
        <w:rPr/>
      </w:pPr>
      <w:r>
        <w:rPr/>
        <w:t xml:space="preserve">Община есть самый чуткий аппарат эволюционности. Срастание сознаний, связанных единым сердечным устремлением к общей цели, дает сердцу расширять свой потенциал до ощущения всех входящих в общину. Связанность сознаний дает духу большую свободу, чем умышленное одиночество. Сотрудничество в разных областях и усиление каждого сердца за счет привхождения новых энергий указывается. Известно, что каждый владеет своим отдельным и особым качеством мировой энергии, которая передается по родственным каналам. Слияние согласованных сознаний создает великое разнообразие возможностей и расширяет горизонт творчества и жизнеутверждения. В этом плане община представляет собой тоже вселенную сердца или вселенную сердец, в которых горит огонь, зажженный единой идеей. </w:t>
      </w:r>
    </w:p>
    <w:p>
      <w:pPr>
        <w:pStyle w:val="Normal"/>
        <w:rPr/>
      </w:pPr>
      <w:r>
        <w:rPr/>
        <w:t>Община не миф. Хоть этот термин основательно затаскан, но это не погасит искреннего желания людей почувствовать себя членами одной огромной семьи, где духовность и человеколюбие явлены сияющей связующей нитью. Сотрудничество нужно понимать как сочетание разных способов воплощения собственных энергий, направленных на общую пользу. Когда секторы разных видов деятельности соединены в общем потоке вдохновения, нет противоречий и жарких споров о том, чей труд значительнее и важнее.</w:t>
      </w:r>
    </w:p>
    <w:p>
      <w:pPr>
        <w:pStyle w:val="Normal"/>
        <w:rPr/>
      </w:pPr>
      <w:r>
        <w:rPr/>
        <w:t>Самая большая опасность для сложившихся групп — факт внутреннего раздражения. Когда общие энергии призывают к проявлению высших центров, не каждая аура выдерживает натиск нового огня. Самое трудное — уравновесить отношения между членами группы. Камень преткновения — отношение к мелочам жизни. Именно они отнимают больше всего сил и отвлекают внимание от дисциплины сердца. Любое раздражение создает губительную ауру, через которую не может проникнуть даже очень мощное благое воздействие.</w:t>
      </w:r>
    </w:p>
    <w:p>
      <w:pPr>
        <w:pStyle w:val="Normal"/>
        <w:tabs>
          <w:tab w:val="clear" w:pos="708"/>
          <w:tab w:val="left" w:pos="7020" w:leader="none"/>
        </w:tabs>
        <w:rPr/>
      </w:pPr>
      <w:r>
        <w:rPr/>
        <w:t xml:space="preserve">Лишь дух, прошедший путем бесчисленных страданий, лишений и унижений, может понять ценность общинножительства, пусть даже в небольшом количестве. Но, входя в число сотрудников, каждый должен знать о дисциплине служения и о подчинении определенным нормам и правилам сообщества. Сказано, что община не дворянское собрание, но воинский стан. От этого и надо отталкиваться. </w:t>
      </w:r>
    </w:p>
    <w:p>
      <w:pPr>
        <w:pStyle w:val="Normal"/>
        <w:rPr/>
      </w:pPr>
      <w:r>
        <w:rPr>
          <w:szCs w:val="28"/>
        </w:rPr>
        <w:t>Общность людей, община, кооператив являют собой принцип: «От каждого по способности». Но в случае удачного объединения существ эти способности приобретают степень не только талантливости, но и гениальности. Восхождение души к твердыням огненным делает каждую мысль творящей и созидательной. Качества общинножительства проверяются на взаимоотношениях. Сужденных сотрудников привлекает магнит совместного труда в прошлых существованиях.</w:t>
      </w:r>
    </w:p>
    <w:p>
      <w:pPr>
        <w:pStyle w:val="Normal"/>
        <w:rPr/>
      </w:pPr>
      <w:r>
        <w:rPr/>
        <w:t xml:space="preserve">Не может быть в общине друг другу враждебных. Если это случается, значит, в числе участников присутствуют неопытные элементы, наполненные высокомерия и чванства. Эти качества сами по себе настолько вредны, что являются проводниками разрушения внутри общественного образования или зачатками язвы разложения. Поэтому, помимо всего прочего, нужно настаивать на соблюдении дисциплины ученичества. </w:t>
      </w:r>
    </w:p>
    <w:p>
      <w:pPr>
        <w:pStyle w:val="Normal"/>
        <w:rPr/>
      </w:pPr>
      <w:r>
        <w:rPr/>
        <w:t xml:space="preserve">Кооператив — лучшая форма единения. Здесь можно увидеть способности каждого и его желание трудиться. Не к притворному сотрудничеству призываем, но к общему труду как одной из форм слияния сознаний. Секции и кружки по интересам будут дополнительной возможностью найти точки соприкосновения дуг сознания, которые могут дополнить друг друга, создав общую орбиту представлений. </w:t>
      </w:r>
    </w:p>
    <w:p>
      <w:pPr>
        <w:pStyle w:val="Normal"/>
        <w:rPr/>
      </w:pPr>
      <w:r>
        <w:rPr/>
        <w:t>Общий труд создает ауру важности каждого сотрудника и ощущение значимости каждой искры духа в эволюции сознания. Это лишает поникшие души, вошедшие в поле общины, ощущения собственной никчемности, самоунижения и, в конечном счете, пессимизма. Радость жизни совершает свой полет над душами, познавшими общий труд как средство преуспеяния.</w:t>
      </w:r>
    </w:p>
    <w:p>
      <w:pPr>
        <w:pStyle w:val="Normal"/>
        <w:rPr/>
      </w:pPr>
      <w:r>
        <w:rPr/>
        <w:t>Лишь малый размер общины может облегчить взаимопонимание и избежать нагнетения негативной энергии, которая образуется от избыточности силы в больших группах. Занятость каждого сознания определяет лад и согласие таких кооперативов. Когда люди заняты, нет времени для ссор и выискивания недостатков друг друга.</w:t>
      </w:r>
    </w:p>
    <w:p>
      <w:pPr>
        <w:pStyle w:val="Normal"/>
        <w:rPr/>
      </w:pPr>
      <w:r>
        <w:rPr/>
        <w:t>Создание поля Ашрама, где нельзя допускать недостойных мыслей, — основная идея содружества. Если человек, попадая в среду единомышленников, начинает вести себя так, что это не соответствует негласному уставу, то нужно принимать меры к недопущению таких людей, ибо они могут внести червоточины в создаваемый эгрегор. Всякое самоволие и неуважение друг к другу, в каком бы виде они ни выражались, нарушают иерархическую структуру, потому что проявляют непослушание и неуважение к главе. Дисциплина содружества должна быть военной: иначе гниль демократии может довести до абсурда. Вес голосов не равнозначен. Он оценивается по критериям пользы и труда, по степени дел, совершенных во имя общего блага. Обязательно нужно иметь несколько внешних кругов и один близкий, а также нуклеус. Это соответствует построению планетных систем, когда спутник, имеющий наиболее сильное притяжение к планете, вращается по ближней орбите, а другие, с более слабым магнитным центром, вращаются на значительном удалении. И пока последний не обретет силу первого, он не сможет приблизиться. В этом объективная причина построений сотрудничества. Тем более не рассматриваются люди с явными признаками нарциссизма и зависти. Это совершенно не приемлемо в стенах Ашрама.</w:t>
      </w:r>
    </w:p>
    <w:p>
      <w:pPr>
        <w:pStyle w:val="Normal"/>
        <w:rPr/>
      </w:pPr>
      <w:r>
        <w:rPr/>
        <w:t>Понимание — высшее достояние человечности. Без него даже хлеба насущного не испечешь. Если действия не согласованы, даже машина не сможет работать. В машине нет первостепенных или второстепенных узлов. Если малый винтик не исправен, она застопорится. Как бы парадоксально это ни звучало, община должна иметь подобную согласованность. Более всего община похожа на атомный реактор, когда стержень заменяется главой, или человеком-магнитом, а окружение создает реакцию по выработке огненного тока, который служит для просвещения духа и насыщения пространства энергиями будущего.</w:t>
      </w:r>
    </w:p>
    <w:p>
      <w:pPr>
        <w:pStyle w:val="Normal"/>
        <w:rPr/>
      </w:pPr>
      <w:r>
        <w:rPr/>
        <w:t>Община — общество не равных, а равноустремленных людей, желающих улучшить положение мира. Им не нужно говорить о насущности тех или иных позиций общины. Но разделение по кругам необходимо, как это устроено в Братстве. Внутренний нуклеус создает момент магнетизации, или притяжения сознаний. Вокруг него находится первый круг, как статор, через который ротор получает энергию вращения и передает ее во внешнюю среду. Дальше — круг второй, который являет собой общую защиту от внешних влияний. Мотор общины работает не столько во благо себе, сколько для того, чтобы осветить тусклую жизнь человечества.</w:t>
      </w:r>
    </w:p>
    <w:p>
      <w:pPr>
        <w:pStyle w:val="Normal"/>
        <w:rPr/>
      </w:pPr>
      <w:r>
        <w:rPr/>
        <w:t>Содружество степеней учеников Великих Учителей указывает на правильный способ построения настоящей общины, когда несколько кругов разных уровней соединяются через старших круга, которые являются претендентами на ученики следующей ступени. Вся Космическая Иерархия строится по такому принципу. Цепь Единого Луча Высшего Космического Учителя доходит до самых грубоматериальных образований. Тайна перехода монады из одного царства в другое определяет весь механизм единого пути. Без осознания такой цепи каждый высокий дух будет ощущать щемящее одиночество и беззащитность.</w:t>
      </w:r>
    </w:p>
    <w:p>
      <w:pPr>
        <w:pStyle w:val="Normal"/>
        <w:rPr/>
      </w:pPr>
      <w:r>
        <w:rPr/>
        <w:t>Много подходов требуется человеку, прежде чем он признает насущность общинножительства. Космический сор и тот стремится к единому магнитному центру. Чем же хуже сердца человеческие? Всеми возможностями духа будем проводить идею Всемирного Братства Живой Этики. Пусть угасшие сознания устрашатся таких смелых заявлений, но утверждающий Живую Этику в жизни уже принадлежит к Мировой Общине. Не будем бояться быть смешными, защищая Имя Учителя и саму идею единения людей на принципе высокодуховных отношений. Наше спасение в том коллективном, которое способно как исцелять, так и наставлять отдельные сознания.</w:t>
      </w:r>
    </w:p>
    <w:p>
      <w:pPr>
        <w:pStyle w:val="Normal"/>
        <w:rPr/>
      </w:pPr>
      <w:r>
        <w:rPr/>
        <w:t xml:space="preserve">Самый мощный жизненный импульс, творящий эволюцию каждого духа, — это объединение сознаний, объединение высших чувств, объединение сердечных устремлений. Огонь совершенства тем необычнее и прекраснее, чем больше граней сознания он отражает. Вмещая неограниченное число качеств, которые беспрестанно меняются и образуются, магнит сотрудничества воспитывает и взращивает невиданные доселе цветы коллективного творчества. От единения каждая единица, входящая в огненный круг, приобретает вдохновение и устремление, возрастающее в прогрессии геометрической. Даже жизненные силы расходуются бережнее при общей помощи. И исцеление болезней становится значительно успешнее и быстрее при общей молитве о здравии члена общины. Множество доводов можно привести в защиту общинножительства, но сознание людей, слитых воедино, должно отражать определенный уровень чистоты духовной. </w:t>
      </w:r>
    </w:p>
    <w:p>
      <w:pPr>
        <w:pStyle w:val="Normal"/>
        <w:rPr/>
      </w:pPr>
      <w:r>
        <w:rPr/>
        <w:t>Так будем же искать этот общий знаменатель высокой жизни, который крепче магнита сумел бы соединить нас в одно целое. Можно и в одиночку на большой лодке переплыть океан, но лучше это сделать с умелыми и верными друзьями, на которых можешь положиться, как на самого себя. Вместе все тяготы земного пути переносятся легче.</w:t>
      </w:r>
    </w:p>
    <w:p>
      <w:pPr>
        <w:pStyle w:val="Normal"/>
        <w:rPr/>
      </w:pPr>
      <w:r>
        <w:rPr/>
      </w:r>
    </w:p>
    <w:p>
      <w:pPr>
        <w:pStyle w:val="Normal"/>
        <w:rPr/>
      </w:pPr>
      <w:r>
        <w:rPr/>
      </w:r>
    </w:p>
    <w:p>
      <w:pPr>
        <w:pStyle w:val="Heading3"/>
        <w:ind w:hanging="0"/>
        <w:rPr/>
      </w:pPr>
      <w:bookmarkStart w:id="66" w:name="__RefHeading___Toc463345559"/>
      <w:bookmarkEnd w:id="66"/>
      <w:r>
        <w:rPr/>
        <w:t>Коротко об общине</w:t>
      </w:r>
    </w:p>
    <w:p>
      <w:pPr>
        <w:pStyle w:val="Normal"/>
        <w:rPr/>
      </w:pPr>
      <w:r>
        <w:rPr/>
      </w:r>
    </w:p>
    <w:p>
      <w:pPr>
        <w:pStyle w:val="Normal"/>
        <w:rPr/>
      </w:pPr>
      <w:r>
        <w:rPr/>
        <w:t>Община — это не группа домов, стоящих в одном месте, но слияние сердец, возжженных единой благородной целью. Согласие сердец утверждается как основа всякой общины.</w:t>
      </w:r>
    </w:p>
    <w:p>
      <w:pPr>
        <w:pStyle w:val="Normal"/>
        <w:rPr/>
      </w:pPr>
      <w:r>
        <w:rPr/>
        <w:t xml:space="preserve">Община, в самом главном своем замысле, есть объединение энергий для реализации духовных и физических задач. Строить общину — собирать стан воинов и строителей. </w:t>
      </w:r>
    </w:p>
    <w:p>
      <w:pPr>
        <w:pStyle w:val="Normal"/>
        <w:rPr/>
      </w:pPr>
      <w:r>
        <w:rPr>
          <w:rFonts w:eastAsia="MS Mincho;ＭＳ 明朝"/>
        </w:rPr>
        <w:t>Община требует чистоты мысленной и физической. Прежде всего, она есть провод пространственный, соединяющий сердца. Сеть духовного слияния подразумевает взаимное доверие и культивирование чистоты.</w:t>
      </w:r>
    </w:p>
    <w:p>
      <w:pPr>
        <w:pStyle w:val="Normal"/>
        <w:tabs>
          <w:tab w:val="clear" w:pos="708"/>
          <w:tab w:val="left" w:pos="3600" w:leader="none"/>
          <w:tab w:val="left" w:pos="6120" w:leader="none"/>
        </w:tabs>
        <w:rPr/>
      </w:pPr>
      <w:r>
        <w:rPr/>
        <w:t xml:space="preserve">Община собирается из многих сердец, но без единоначалия трудно добиться разумных действий. Круг ближний, закрывающий средоточие, явлен как крепостная стена для руководителя. </w:t>
      </w:r>
    </w:p>
    <w:p>
      <w:pPr>
        <w:pStyle w:val="Normal"/>
        <w:rPr/>
      </w:pPr>
      <w:r>
        <w:rPr/>
        <w:t>Община — та же кооперация, только без дележа прибыли. Она растет магнетизмом сердец. Община есть грядущее устройство общества и поиск способов единения родных душ.</w:t>
      </w:r>
    </w:p>
    <w:p>
      <w:pPr>
        <w:pStyle w:val="Normal"/>
        <w:rPr/>
      </w:pPr>
      <w:r>
        <w:rPr/>
        <w:t>Нужно дорожить сердечным сотрудничеством, не обращая внимания на мелочи жизни, которые часто отравляют сознание кооперации. Мелочи жизни как пыль, поднятая идущими. Без нее не обойтись, но нужно предварительно запастись защитной маской.</w:t>
      </w:r>
    </w:p>
    <w:p>
      <w:pPr>
        <w:pStyle w:val="Normal"/>
        <w:rPr/>
      </w:pPr>
      <w:r>
        <w:rPr/>
        <w:t xml:space="preserve">Истинная кооперация — основа эволюции. Кооперация есть слияние возможных человеческих сил в их умении, усилии и устремлении. </w:t>
      </w:r>
    </w:p>
    <w:p>
      <w:pPr>
        <w:pStyle w:val="Normal"/>
        <w:rPr/>
      </w:pPr>
      <w:r>
        <w:rPr/>
        <w:t>Дух дружелюбия и взаимовыручки должен царить в общинножительстве, но очень плохо, когда уровень сознания общинников будет неодинаковым. И самая страшная язва всякой общины — это борьба за лидерство, за контроль финансовых потоков и овладение еще не устоявшимися душами.</w:t>
      </w:r>
    </w:p>
    <w:p>
      <w:pPr>
        <w:pStyle w:val="Normal"/>
        <w:rPr/>
      </w:pPr>
      <w:r>
        <w:rPr>
          <w:szCs w:val="28"/>
        </w:rPr>
        <w:t>О взаимном сотрудничестве нет и речи, если дело касается доходов и расходов. Самая болезненная струна общения — денежные отношения.</w:t>
      </w:r>
    </w:p>
    <w:p>
      <w:pPr>
        <w:pStyle w:val="Normal"/>
        <w:rPr/>
      </w:pPr>
      <w:r>
        <w:rPr/>
        <w:t xml:space="preserve">Назойливость в общине осуждается, так же как и грубое утверждение собственной власти. Зачем возвращаться в животные воплощения? Назойливостью нельзя достичь результата. И ее не нужно путать с настойчивостью, как упрямство — с упорством. </w:t>
      </w:r>
    </w:p>
    <w:p>
      <w:pPr>
        <w:pStyle w:val="Normal"/>
        <w:rPr/>
      </w:pPr>
      <w:r>
        <w:rPr/>
        <w:t>Трудно отличить любителей жить за чужой счет от настоящих тружеников. Общее дело выявляет разнообразие человеческих типов и умение трудиться или уклоняться от труда. Община не должна стать рассадником тунеядства надеющихся на милость человеческую.</w:t>
      </w:r>
    </w:p>
    <w:p>
      <w:pPr>
        <w:pStyle w:val="Normal"/>
        <w:rPr/>
      </w:pPr>
      <w:r>
        <w:rPr/>
        <w:t>Дисциплина — основа общины. Кто бы что ни говорил, без пастыря стадо погибает. И дела разрушаются и чахнут, если нет руководителя. Монастырские общины зачинались вокруг значительных личностей, которые сцепляли их магнитом своей веры, что в современном мире являет собой уникальное явление.</w:t>
      </w:r>
    </w:p>
    <w:p>
      <w:pPr>
        <w:pStyle w:val="Normal"/>
        <w:rPr/>
      </w:pPr>
      <w:r>
        <w:rPr/>
        <w:t>Дисциплина общины зиждется на авторитете наставника. Ведущее сердце, ведущий огонь и луч направляющий собирает в фокус разнообразные энергии энтузиазма, направляя их в конкретное русло деятельности.</w:t>
      </w:r>
    </w:p>
    <w:p>
      <w:pPr>
        <w:pStyle w:val="Normal"/>
        <w:rPr/>
      </w:pPr>
      <w:r>
        <w:rPr/>
        <w:t>Для гармоничной передачи энергий нужно иметь разные круги общины, окружающие ядро, или единое сердце. Только таким образом можно избежать потери силы, развивающей вампиризм у одних и анемию и истощение у других.</w:t>
      </w:r>
    </w:p>
    <w:p>
      <w:pPr>
        <w:pStyle w:val="Normal"/>
        <w:rPr/>
      </w:pPr>
      <w:r>
        <w:rPr/>
        <w:t>Неумение работать в команде делает человека непригодным к построительным идеям и в целом быть полезным для общего блага. Индивидуализм не разделяет общинножительства и не признает усиления каждого сознания за счет общего поля.</w:t>
      </w:r>
    </w:p>
    <w:p>
      <w:pPr>
        <w:pStyle w:val="Normal"/>
        <w:rPr/>
      </w:pPr>
      <w:r>
        <w:rPr/>
        <w:t>Главная ценность общины не в зданиях, хотя и они продукт всеобщих усилий. Главное сокровище — люди, зажженные силой высокого сердца обрести гармонию общинножительства.</w:t>
      </w:r>
    </w:p>
    <w:p>
      <w:pPr>
        <w:pStyle w:val="Normal"/>
        <w:rPr/>
      </w:pPr>
      <w:r>
        <w:rPr/>
        <w:t xml:space="preserve">Соединение многих людей дает десятикратное увеличение энергий каждого человека. В этом преимущество общины. В этом еще один скрытый смысл общинножительства. Даже болезни отступают, если согласованная группа учеников направляет поток мыслей на исцеление одного из членов, при этом удерживая связь с Иерархией. </w:t>
      </w:r>
    </w:p>
    <w:p>
      <w:pPr>
        <w:pStyle w:val="Normal"/>
        <w:rPr/>
      </w:pPr>
      <w:r>
        <w:rPr/>
        <w:t>Лишь аспекты добра и блага могут стать основой закона общинножительства. Если нет согласия, единомыслия и подчинения этой общности иерархическому принципу Братства, все замыслы благие закончатся тоталитарной сектой, где глава почитается живым богом на земле, вне зависимости от его качеств.</w:t>
      </w:r>
    </w:p>
    <w:p>
      <w:pPr>
        <w:pStyle w:val="Normal"/>
        <w:rPr/>
      </w:pPr>
      <w:r>
        <w:rPr/>
        <w:t xml:space="preserve">Явление общины начинается с нахождения за одним столом и под одной крышей. Но не один виток существований пройдет, прежде чем орбиты духа сойдутся в одной линии устремления. </w:t>
      </w:r>
    </w:p>
    <w:p>
      <w:pPr>
        <w:pStyle w:val="Normal"/>
        <w:rPr/>
      </w:pPr>
      <w:r>
        <w:rPr/>
        <w:t>Учимся у всех приходящих, подсматривая их самые лучшие качества. Идея общины заключается в таком обретении полезном.</w:t>
      </w:r>
    </w:p>
    <w:p>
      <w:pPr>
        <w:pStyle w:val="Normal"/>
        <w:rPr/>
      </w:pPr>
      <w:r>
        <w:rPr/>
        <w:t>Лишь страдание приводит к пониманию ценностей фокуса объединенных усилий. Вместе не только легче бревно поднять. Община — рычаг, которым можно планету вознести в Высшие Сферы.</w:t>
      </w:r>
    </w:p>
    <w:p>
      <w:pPr>
        <w:pStyle w:val="Normal"/>
        <w:rPr/>
      </w:pPr>
      <w:r>
        <w:rPr/>
        <w:t>Механизм и тот может работать, когда все: от главного до второстепенного, от малого до великого — работает одинаково четко и дружно. Каждая машина — наглядный пример общины. В ней должно работать все. И поломка даже малого винтика останавливает все движение.</w:t>
      </w:r>
    </w:p>
    <w:p>
      <w:pPr>
        <w:pStyle w:val="Normal"/>
        <w:rPr/>
      </w:pPr>
      <w:r>
        <w:rPr/>
        <w:t>Сложением качеств энергии и умения можно называть общину. Она отличается многообразием уровней сознания, познания и приближения к Высшему Началу.</w:t>
      </w:r>
    </w:p>
    <w:p>
      <w:pPr>
        <w:pStyle w:val="Normal"/>
        <w:rPr/>
      </w:pPr>
      <w:r>
        <w:rPr/>
        <w:t>Сущность общины состоит в том, чтобы учиться друг у друга, отмечая только положительное и прощая худшее. Сцепление сердечное не дает ни одному из членов группы погрузиться в вакуум безделья.</w:t>
      </w:r>
    </w:p>
    <w:p>
      <w:pPr>
        <w:pStyle w:val="Normal"/>
        <w:rPr/>
      </w:pPr>
      <w:r>
        <w:rPr/>
        <w:t>Воспитание взаимности — самая сложная сторона общежития. Нужно научить себя видеть лучшее в человеке и одновременно не опускаться до панибратства.</w:t>
      </w:r>
    </w:p>
    <w:p>
      <w:pPr>
        <w:pStyle w:val="Normal"/>
        <w:rPr/>
      </w:pPr>
      <w:r>
        <w:rPr/>
        <w:t>Каждое сердце чувствует родную душу. Каждое сердце знает, когда острие чужой занозы вонзается в ауру общего согласия. Духовный отпор уже есть признак формирования воинов. Костяк общины состоять должен из духовных воинов, которые равно умеют подчиняться и приказывать.</w:t>
      </w:r>
    </w:p>
    <w:p>
      <w:pPr>
        <w:pStyle w:val="Normal"/>
        <w:rPr/>
      </w:pPr>
      <w:r>
        <w:rPr/>
        <w:t>Древние знали лучше нас, как устроить общество и каким раствором скрепить разнородных людей. Но в современном мире крайне важно ни от кого не отмахиваться, ибо могут образоваться полезные связи. Труд приведения людей разного уровня к одному гармоничному состоянию очень важен и труден одновременно.</w:t>
      </w:r>
    </w:p>
    <w:p>
      <w:pPr>
        <w:pStyle w:val="Normal"/>
        <w:tabs>
          <w:tab w:val="clear" w:pos="708"/>
          <w:tab w:val="left" w:pos="7020" w:leader="none"/>
        </w:tabs>
        <w:rPr/>
      </w:pPr>
      <w:r>
        <w:rPr/>
        <w:t xml:space="preserve">На пути земном так много неожиданных людей встречается. И каждый интересен своим познанием жизни. В существе общины лежит обмен накопленным знанием. Ведь каждый, пройдя земную эволюцию, становится наставником в своей, знакомой ему сфере. </w:t>
      </w:r>
    </w:p>
    <w:p>
      <w:pPr>
        <w:pStyle w:val="Normal"/>
        <w:rPr/>
      </w:pPr>
      <w:r>
        <w:rPr/>
        <w:t>Если одна часть содружества, поймав искру небесного огня, возжигает из него костер познания, то все греются у его пламени. Общее поле мысли, если человек не изолирует себя от него, обучает общину, возвышая дух ее.</w:t>
      </w:r>
    </w:p>
    <w:p>
      <w:pPr>
        <w:pStyle w:val="Normal"/>
        <w:rPr/>
      </w:pPr>
      <w:r>
        <w:rPr/>
        <w:t>Каждая община, лишенная эгоизма, имеет воздействие на мировые эволюционные процессы. На каких бы идеях она ни строилась — лишь бы в ней была осознана необходимость сострадания и общего блага.</w:t>
      </w:r>
    </w:p>
    <w:p>
      <w:pPr>
        <w:pStyle w:val="Normal"/>
        <w:rPr/>
      </w:pPr>
      <w:r>
        <w:rPr/>
        <w:t>Лишь через создание общины можно решить задачу эволюции. Лишь слияние энергий сердец многих дает фокус огня творческого, который зажигает пространство. И множество толп не означает единомыслия. Нужно круг сплотить так, чтобы души стали единым целым в круге общих устремлений.</w:t>
      </w:r>
    </w:p>
    <w:p>
      <w:pPr>
        <w:pStyle w:val="Normal"/>
        <w:rPr/>
      </w:pPr>
      <w:r>
        <w:rPr/>
        <w:t xml:space="preserve">Содружество — это прежде всего труд по мере сил своих. Труд соединяет судьбы одной идеей. К ней могут возвращаться не один раз. И в конце концов она будет реализована, когда масса вложенных усилий перерастет в качество совершаемого. </w:t>
      </w:r>
    </w:p>
    <w:p>
      <w:pPr>
        <w:pStyle w:val="Normal"/>
        <w:rPr/>
      </w:pPr>
      <w:r>
        <w:rPr/>
        <w:t xml:space="preserve">В каждой общине труд должен быть добровольным. Всякое принуждение может сделать из монастыря тюрьму. А самостоятельное избрание вида деятельности часто указывает на качество и особенность накоплений духа. Понятно, что физический труд мало кем будет избираться. Но только по готовности выполнять любую черную работу можно выбирать члена сообщества. </w:t>
      </w:r>
    </w:p>
    <w:p>
      <w:pPr>
        <w:pStyle w:val="Normal"/>
        <w:tabs>
          <w:tab w:val="clear" w:pos="708"/>
          <w:tab w:val="left" w:pos="7020" w:leader="none"/>
        </w:tabs>
        <w:rPr/>
      </w:pPr>
      <w:r>
        <w:rPr/>
        <w:t>Советские звездочки октябрят должны были включать детей пяти стихий для лучшего обмена энергией и ассимиляции. Звездочка — этот прообраз додекаэдрона и символ полного развития человека — явлена как слияние таких стихий в одном существе. Явление сотрудничества без учета стихий не может происходить. Многие психологические моменты должны учитывать этот фактор.</w:t>
      </w:r>
    </w:p>
    <w:p>
      <w:pPr>
        <w:pStyle w:val="Normal"/>
        <w:rPr/>
      </w:pPr>
      <w:r>
        <w:rPr/>
        <w:t>Надо приветствовать каждое проявление общины, в чем бы оно ни выражалось. Совместный труд или общая молитва для исцеления, благотворительные программы или помощь инвалидам и бездомным вписывается в концепцию сострадания и милосердия.</w:t>
      </w:r>
    </w:p>
    <w:p>
      <w:pPr>
        <w:pStyle w:val="Normal"/>
        <w:rPr/>
      </w:pPr>
      <w:r>
        <w:rPr/>
        <w:t xml:space="preserve">Много чистых и одиноких душ, которые не знают, где согреться. Они придут, обездоленные злобой, но сохранившие все лучшие черты человеческого достоинства. Притянутый тайной духовной задачей, каждый чистый дух найдет близких себе единомышленников, составляющих живой оркестр эволюционных действий. </w:t>
      </w:r>
    </w:p>
    <w:p>
      <w:pPr>
        <w:pStyle w:val="Normal"/>
        <w:rPr/>
      </w:pPr>
      <w:r>
        <w:rPr/>
        <w:t>Скрещение и соединение судеб парадоксально лишь на первый взгляд. Великая сила Замысла Единого отдает выполнение своих немаловажных задач в руки земные. Каждая группа как кармическое соединение готовится не случайно и не внезапно. Даже земные инструменты требуют тщательности и значительного времени для их изготовления. Инструмент духа гораздо тоньше и сложнее.</w:t>
      </w:r>
    </w:p>
    <w:p>
      <w:pPr>
        <w:pStyle w:val="Normal"/>
        <w:rPr/>
      </w:pPr>
      <w:r>
        <w:rPr/>
        <w:t>Сотрудничество есть основа бытия. Если бы мир принял общину как закон жизни, то человечество далеко бы продвинулось. Община продвинула бы эволюцию планеты и ускорила сотрудничество с силами материи. Как кедры на вершине, собравшись вместе, дают кров и спасение животным от жара и холода, так и мощь единения людей могла бы восприниматься как Вселенское Существо.</w:t>
      </w:r>
    </w:p>
    <w:p>
      <w:pPr>
        <w:pStyle w:val="Normal"/>
        <w:rPr/>
      </w:pPr>
      <w:r>
        <w:rPr/>
        <w:t>Память о единстве всех зерен духа всегда будет жить в нас образом Мировой Общины. Братство людей прекрасно своим многообразием. Именно эта мозаичность дает рельефность картине эволюции. Каждый человек что-то выявляет в своей жизни. И найти замену хоть одному из них очень трудно.</w:t>
      </w:r>
    </w:p>
    <w:p>
      <w:pPr>
        <w:pStyle w:val="Normal"/>
        <w:rPr/>
      </w:pPr>
      <w:r>
        <w:rPr/>
        <w:t>Дух Великого Единства, Дух Мировой Общины, разносит в пространстве величественные Зовы. Объединяя усилия, строим цепь взаимовыручки. На величественном пути Иерархического Начала человечество каждого уровня как листва на Мировом Древе, которая укрывает, дает дыхание и взращивает плоды Великой Жизни.</w:t>
      </w:r>
    </w:p>
    <w:p>
      <w:pPr>
        <w:pStyle w:val="Normal"/>
        <w:rPr/>
      </w:pPr>
      <w:r>
        <w:rPr/>
        <w:t>Сердца тянут друг к другу нити любви, и в огненных сполохах Мировой Общины все слиты в одном несломимом напряжении. Доблесть и непобедимость соединены как токи сердец братских. Мировая Община есть единственное решение будущего. И к этому нельзя ничего прибавить.</w:t>
      </w:r>
    </w:p>
    <w:p>
      <w:pPr>
        <w:pStyle w:val="Normal"/>
        <w:rPr/>
      </w:pPr>
      <w:r>
        <w:rPr/>
      </w:r>
    </w:p>
    <w:p>
      <w:pPr>
        <w:pStyle w:val="Normal"/>
        <w:rPr/>
      </w:pPr>
      <w:r>
        <w:rPr/>
      </w:r>
    </w:p>
    <w:p>
      <w:pPr>
        <w:pStyle w:val="Heading3"/>
        <w:ind w:hanging="0"/>
        <w:rPr/>
      </w:pPr>
      <w:bookmarkStart w:id="67" w:name="__RefHeading___Toc463345560"/>
      <w:bookmarkEnd w:id="67"/>
      <w:r>
        <w:rPr/>
        <w:t>Созвучие сердец</w:t>
      </w:r>
    </w:p>
    <w:p>
      <w:pPr>
        <w:pStyle w:val="Normal"/>
        <w:rPr/>
      </w:pPr>
      <w:r>
        <w:rPr/>
      </w:r>
    </w:p>
    <w:p>
      <w:pPr>
        <w:pStyle w:val="Normal"/>
        <w:rPr/>
      </w:pPr>
      <w:r>
        <w:rPr/>
        <w:t>Даже самые обычные цветы на альпийских лугах необычайно красивы в сочетаниях своих. Никогда не бывает кричащих тонов. Никогда один цвет не уничтожает другой. А во временах года доминирует либо зеленый, либо золотисто-желтый, или же белый с разными оттенками. Так и в человеческом обществе наиболее крепким и сплоченным является коллектив, где соблюдено правило созвучия, или родства, аур. Раздоры, взаимная неприязнь и необъяснимое чувство отторжения человека, которого видишь впервые, объясняются несколькими причинами: либо в прошлой жизни случались моменты критические, выливающиеся в противостояние или же вражду, либо основной цвет ауры враждебен один другому. Эта же причина выражается в ненавистных отношениях одного народа к другому, ибо национальная аурическая составляющая, взятая от определенного Луча Единого, не выносит энергии другой. Но в радуге нет враждебных цветов. Есть определенная последовательность их и полярность. На этом и строится гармоничное перетекание одного цвета в другой, составляющее единое целое. Конечно же, нельзя смешать синее и красное, чтобы получить красивый оттенок. Мир Солнца и Мир Небесный живут, прекрасно сочетаясь. А над ними — недосягаемая Вселенная Духа, вмещающая весь синтез цветов.</w:t>
      </w:r>
    </w:p>
    <w:p>
      <w:pPr>
        <w:pStyle w:val="Normal"/>
        <w:rPr/>
      </w:pPr>
      <w:r>
        <w:rPr/>
        <w:t>Созвучие сердец как великий оркестр мировой эволюции, включаясь в который соединяемся с Лучом Иерархическим. Созвучие сердец рождает музыку труда. Созвучие сердец устремляет в самые сложные узлы современности. Только доверяя другу, можно легко одолеть трудности жизни. На миру не только смерть красна, но и подвиг велик, ибо каждый отдает огонь костра души, для того чтобы переплавить трудности преград.</w:t>
      </w:r>
    </w:p>
    <w:p>
      <w:pPr>
        <w:pStyle w:val="Normal"/>
        <w:rPr/>
      </w:pPr>
      <w:r>
        <w:rPr/>
        <w:t>Люди кичатся тем, что диссонируют с людьми и пространством. Этакое наглое и хамское суперменство. Созвучие считается признаком отсталости и архаичности. Любое упоминание о созвучии сердец и духа вызывает насмешку и издевательство. Однако надо настаивать на своих принципах. Величайшее космическое сокровище — созвучие сердец. Когда души слиты в едином устремлении, им не страшны уловки серых. Сотрудничество — это костер сознаний, аура которого на дальние расстояния прожигает пространство. Созвучием разума и духовной дисциплиной приходим к Порогу Заветному. Храм Красоты живет созвучием проснувшегося человечества. Созвучием миры существуют. Хор единый сердец устремленных созидает новые Эгрегоры Света.</w:t>
      </w:r>
    </w:p>
    <w:p>
      <w:pPr>
        <w:pStyle w:val="Normal"/>
        <w:rPr/>
      </w:pPr>
      <w:r>
        <w:rPr/>
        <w:t xml:space="preserve">Требуются века и века, жизни и жизни для гармонизации и созвучия аур. Если души слышат родственные ноты духовного благородства, если мелодия постижения рождает одни и те же огненные мыслеобразы, то велика вероятность сотрудничества давнего. Дружба — меч, скованный руками тысячелетий. Дружба — посох, вверенный душам давным-давно. </w:t>
      </w:r>
      <w:r>
        <w:rPr>
          <w:szCs w:val="28"/>
        </w:rPr>
        <w:t>Созвучием чувств слагается общение. Созвучием чувств создаются любовь и дружба. Музыка мыслей, взаимно устремленных, неповторима, как аккорды космического органа.</w:t>
      </w:r>
    </w:p>
    <w:p>
      <w:pPr>
        <w:pStyle w:val="Normal"/>
        <w:rPr/>
      </w:pPr>
      <w:r>
        <w:rPr/>
        <w:t>Резонанс энергий согласия образует среду восприятия знаний высших центров, которые не могут проявиться, если родственные ауры не спаяны сердечной дружбой и огнем любви. Костер из многих сухих веточек внезапно вспыхивает и дает такой выход тепла и жара, который поодиночке каждая хворостина не сможет выдать. Объединение энергий — величайшая сила и двигатель продвижения сознаний.</w:t>
      </w:r>
    </w:p>
    <w:p>
      <w:pPr>
        <w:pStyle w:val="Normal"/>
        <w:rPr/>
      </w:pPr>
      <w:r>
        <w:rPr/>
        <w:t>Энергией сердца передаются токи совершенствования. Энергией сердца растет дух земного человечества. Когда огненная пряжа сердечных энергий сплетается в ткань сотрудничества, сознание мира возносится вверх на этом ковре-самолете. Соединяясь, каждое зерно духа не теряет своей индивидуальности, но бурно проявляет свой рост, подогреваемое огнем общего устремления.</w:t>
      </w:r>
    </w:p>
    <w:p>
      <w:pPr>
        <w:pStyle w:val="Normal"/>
        <w:rPr/>
      </w:pPr>
      <w:r>
        <w:rPr/>
        <w:t>Духовная связь создает соединение сил независимо от времени и расстояния. Духовная связь стремительнее молнии. Ее можно сравнить со скоростью мысли в своем действии, если она рождена слиянием сердец, полным созвучия интересов и великой тайны объединения энергий.</w:t>
      </w:r>
    </w:p>
    <w:p>
      <w:pPr>
        <w:pStyle w:val="Normal"/>
        <w:rPr/>
      </w:pPr>
      <w:r>
        <w:rPr/>
        <w:t xml:space="preserve">Созвучие сердец не поэтический образ, а, скорее, научный термин. Созвучие есть единоустремленная нацеленность сознания, которая не обязательно должна быть выражена словами. Искра духа чувствует жар родного пламени. Созвучие стихий удерживает сердца от разрушения. Созвучием сил крепки звезды и планеты. Но почему же люди приучили себя жить в разладе? </w:t>
      </w:r>
    </w:p>
    <w:p>
      <w:pPr>
        <w:pStyle w:val="Normal"/>
        <w:rPr/>
      </w:pPr>
      <w:r>
        <w:rPr/>
        <w:t>Огонь служения является тем магнитом, который через расстояние и время притягивает искры сердец. Как лампады, собранные воедино, дают светоч костра, так и сердца созвучные начинают сиять вместе, словно маяки, разрывающие тьму ночи.</w:t>
      </w:r>
    </w:p>
    <w:p>
      <w:pPr>
        <w:pStyle w:val="Normal"/>
        <w:rPr/>
      </w:pPr>
      <w:r>
        <w:rPr/>
        <w:t>Синхронизация сердечных токов заставляет и мозговые импульсы сливаться во время медитации в коллективное ментальное тело. Тогда сознание, пребывающее в общем пространстве единых устремлений, входит в фазу единого видения. Но такая медитация допустима вместе с равными духами, чтобы за счет изнеможения одних не допускался вампиризм других.</w:t>
      </w:r>
    </w:p>
    <w:p>
      <w:pPr>
        <w:pStyle w:val="Normal"/>
        <w:rPr/>
      </w:pPr>
      <w:r>
        <w:rPr/>
        <w:t>Привлечение сотрудников являет сердечный магнетизм, который своим зовом направляет сердца отзвучавшие к источнику истечения силы. Сердце зовет тех, кого потеряло в веках. Близостью возложенных задач определяются такие слияния и краткостью сроков, для этого отведенных.</w:t>
      </w:r>
    </w:p>
    <w:p>
      <w:pPr>
        <w:pStyle w:val="Style13"/>
        <w:ind w:firstLine="708"/>
        <w:jc w:val="both"/>
        <w:rPr>
          <w:rFonts w:ascii="Times New Roman" w:hAnsi="Times New Roman" w:cs="Times New Roman"/>
          <w:sz w:val="24"/>
          <w:szCs w:val="24"/>
        </w:rPr>
      </w:pPr>
      <w:r>
        <w:rPr>
          <w:rFonts w:cs="Times New Roman" w:ascii="Times New Roman" w:hAnsi="Times New Roman"/>
          <w:sz w:val="24"/>
          <w:szCs w:val="24"/>
        </w:rPr>
        <w:t xml:space="preserve">Когда круг друзей собирается, то Луч Братства как никогда усиливается. Созвучие сердец создает резонанс творящим Космическим Силам. </w:t>
      </w:r>
    </w:p>
    <w:p>
      <w:pPr>
        <w:pStyle w:val="Normal"/>
        <w:rPr/>
      </w:pPr>
      <w:r>
        <w:rPr/>
        <w:t>Созвучия сердец и душ являют возжжение пространства и очищение от пыли многовековых заблуждений. Трое согласованных сердец — мощный магнит Мира Света.</w:t>
      </w:r>
    </w:p>
    <w:p>
      <w:pPr>
        <w:pStyle w:val="Normal"/>
        <w:rPr/>
      </w:pPr>
      <w:r>
        <w:rPr/>
        <w:t xml:space="preserve">Эгрегоры Света не толпами поддерживаются, но энтузиазмом отдельных индивидуальностей. Устремление толп создает свой астральный магнит. </w:t>
      </w:r>
    </w:p>
    <w:p>
      <w:pPr>
        <w:pStyle w:val="Normal"/>
        <w:rPr/>
      </w:pPr>
      <w:r>
        <w:rPr/>
        <w:t>Надо искать созвучие, а не разноголосицу. Именно в созвучии множества сердец молитвенное вдохновение обретает силу.</w:t>
      </w:r>
    </w:p>
    <w:p>
      <w:pPr>
        <w:pStyle w:val="Normal"/>
        <w:rPr/>
      </w:pPr>
      <w:r>
        <w:rPr/>
        <w:t>Закон притяжения и отталкивания мыслей создает мощь грядущих построений. Если есть созвучие сердец, если духу комфортно в среде единомысленных устремлений, то успех неминуем.</w:t>
      </w:r>
    </w:p>
    <w:p>
      <w:pPr>
        <w:pStyle w:val="Normal"/>
        <w:rPr/>
      </w:pPr>
      <w:r>
        <w:rPr/>
        <w:t>В жизни не хватает слаженного хора сознаний и сердец. Не случайно названо созвучием единомыслие огненное. Объединяя усилия сердец, избегаем разлада и страха. Дружба сердец называется таинством, ибо она собирает давних братьев и сотрудников.</w:t>
      </w:r>
    </w:p>
    <w:p>
      <w:pPr>
        <w:pStyle w:val="Normal"/>
        <w:rPr/>
      </w:pPr>
      <w:r>
        <w:rPr/>
        <w:t>Когда сердца поют в унисон, когда возжжение духа поднимается огненным столбом в едином устремлении к цели, тогда плазма Огненного Мира передает каждому дозу духовной радиации. По мере и по силе каждого сердца посылается благодать. И необходимо передать всем людям этот огненный Дар Небес, этот тончайший аромат Божественной Любви.</w:t>
      </w:r>
    </w:p>
    <w:p>
      <w:pPr>
        <w:pStyle w:val="Normal"/>
        <w:rPr/>
      </w:pPr>
      <w:r>
        <w:rPr/>
      </w:r>
    </w:p>
    <w:p>
      <w:pPr>
        <w:pStyle w:val="Normal"/>
        <w:rPr/>
      </w:pPr>
      <w:r>
        <w:rPr/>
      </w:r>
    </w:p>
    <w:p>
      <w:pPr>
        <w:pStyle w:val="Heading3"/>
        <w:ind w:hanging="0"/>
        <w:rPr/>
      </w:pPr>
      <w:bookmarkStart w:id="68" w:name="__RefHeading___Toc463345561"/>
      <w:bookmarkEnd w:id="68"/>
      <w:r>
        <w:rPr/>
        <w:t>Срастание сознаний</w:t>
      </w:r>
    </w:p>
    <w:p>
      <w:pPr>
        <w:pStyle w:val="Normal"/>
        <w:rPr/>
      </w:pPr>
      <w:r>
        <w:rPr/>
      </w:r>
    </w:p>
    <w:p>
      <w:pPr>
        <w:pStyle w:val="Normal"/>
        <w:rPr/>
      </w:pPr>
      <w:r>
        <w:rPr>
          <w:rFonts w:eastAsia="MS Mincho;ＭＳ 明朝"/>
        </w:rPr>
        <w:t>Многие считают слияние сознаний и установление гармоничного отношения между людьми колдовством или чарами, подчиняющими человеческую волю какой-то одной цели. Это вопиющее заблуждение может умышленно распространяться для опошления общемировой задачи, ибо без гармонии и соединения сознаний невозможно сдвинуть вперед скрипучий воз человеческих накоплений. Для тьмы дискредитация светлых начинаний — основное занятие. Ведь суперменство, одинокое и гордое, есть психология тьмы. Она не терпит добровольного общего устремления, в котором мысль обретает силу реализации.</w:t>
      </w:r>
    </w:p>
    <w:p>
      <w:pPr>
        <w:pStyle w:val="Normal"/>
        <w:rPr/>
      </w:pPr>
      <w:r>
        <w:rPr/>
        <w:t>Без срастания сердец даже простое дело не сделать. Каждый дух знает о своей ценности, но в одиночку ему не под силу сдвинуть тяжелый камень заблуждений. Каждое общение открывает какую-то из сторон сознания, пробуждая знания, находящиеся в дремотном состоянии. Энергия накоплений вступает в контакт со свежим потоком сознания, рождая новую форму приложения прошлого к настоящему.</w:t>
      </w:r>
    </w:p>
    <w:p>
      <w:pPr>
        <w:pStyle w:val="Normal"/>
        <w:rPr/>
      </w:pPr>
      <w:r>
        <w:rPr/>
        <w:t>Любое сотрудничество подразумевает объединение общих энергий в каком-то определенном направлении, а значит, как следствие этого, и слияние кармы. Особо чуткие сознания могут ощущать не свойственные для их жизни воздействия и заболевания, не имеющие ничего общего с их физическим состоянием. Наблюдается не только отток энергии от одного к другому для уравновешивания общей ауры, но и переход способностей и талантов, возникновение одних и тех же идей. Общее поле создает единый организм, усиленный слиянием энергопотенциалов. Кристаллы накоплений в Чаше под воздействием усиленного напряжения огня начинают эманировать, излучая мощь отложений. Словно воск, расплавляясь, источает аромат и приобретает самые невероятные формы, так и объединение сознаний выявляет такие грани деятельности, которые были бы не под силу одному из сотрудников. Но всегда существует основополагающий принцип — зерно, или душа, коллектива, — владеющий магнитом духовным. Именно к нему тянутся сердца. Именно к нему устремляются мысли, иногда идеализируя и завышая качества человеческие. Но общий закон срастания сознаний в малых и великих категориях совершенно одинаков.</w:t>
      </w:r>
    </w:p>
    <w:p>
      <w:pPr>
        <w:pStyle w:val="Normal"/>
        <w:rPr/>
      </w:pPr>
      <w:r>
        <w:rPr/>
        <w:t>Энергия познания усиливается от объединения сознаний. И чем теснее и глубже сцепление сотрудничества сердец, тем ярче и многообразнее проявление такой кооперации. Мощь объединительной энергии высекает искры из Чаши перевоплощений и дает проявиться талантам и способностям, спящим в человеке и давно освоенным. Стоит только слиться с духом равновеликих сознаний — и поток небесной Джнаны хлынет, заполняя общее вместилище радости.</w:t>
      </w:r>
    </w:p>
    <w:p>
      <w:pPr>
        <w:pStyle w:val="Normal"/>
        <w:rPr/>
      </w:pPr>
      <w:r>
        <w:rPr/>
        <w:t>Объединение лучей сознания называется Иеровдохновением. Чем ровнее уровень многообразия, тем ярче происходит обмен творческими энергиями. Основа нового миропонимания состоит в кооперации и синтезе уже известных энергий. Одинокий отшельник в горах уже не является символом духовного постижения. Община равноустремленных сознаний дает мощь для прободания угольных пластов Астрала. Сердце рвется ввысь, и сила его огненности притягивает светочи других сердец возжженных.</w:t>
      </w:r>
    </w:p>
    <w:p>
      <w:pPr>
        <w:pStyle w:val="Normal"/>
        <w:rPr/>
      </w:pPr>
      <w:r>
        <w:rPr/>
        <w:t xml:space="preserve">Срастание сердец настолько тонкое и болезненное состояние, что не каждый рискнет пригубить амриту сотрудничества. Каждый член Братства ощущает малейшие удары по общей ауре в силу утончения восприятий. Малейшая дисгармония и дискомфорт отражаются на всех. Очень ответственно чувство объединения. Словно команда корабля в море бушующем. Но без этого не перешагнуть через чертополох самости. </w:t>
      </w:r>
    </w:p>
    <w:p>
      <w:pPr>
        <w:pStyle w:val="Normal"/>
        <w:rPr/>
      </w:pPr>
      <w:r>
        <w:rPr/>
        <w:t xml:space="preserve">Лишь гармоничное единение сердец способно оказать усиленное воздействие на обновление мира. Мощь объединенных энергий возрастает в геометрической прогрессии. Но как достичь гармонии, не прибегая к методам искусственным? Как удержать это высочайшее напряжение единения, приобщившись к силам, удерживающим космическое равновесие вселенной? Это возможно лишь от осознания того, что очищение мышления достижимо и в этом нет для души запретов и ограничений. Душа свободна в полете устремления. Ток огненной симпатии, соединяющий сердца сияющим проводом, создает цепь сотрудничества. Лишь насущная необходимость такого единения и ощущение получения от этого новых духовных возможностей есть практика Нового Времени. Мантрам, молитвам, постам и тапасическим упражнениям было определено свое время. Они в своей, достаточной, мере необходимы. Века и тысячелетия были отданы практике общей молитвы. Новое время призывает к единению чистой мысли. </w:t>
      </w:r>
    </w:p>
    <w:p>
      <w:pPr>
        <w:pStyle w:val="Normal"/>
        <w:rPr/>
      </w:pPr>
      <w:r>
        <w:rPr/>
        <w:t>Красота служения лежит в объединении сознаний. Если целая планета устремится в преданности к служению Свету, то сдвиг сознаний приведет к духоразумению. Лишь через осознание Беспредельности, наполненной мощью праны знания, можно получить огненные дары чувств высших. Психическая энергия человечества в своем духовном устремлении могла бы создать на планете оазис Высших Миров.</w:t>
      </w:r>
    </w:p>
    <w:p>
      <w:pPr>
        <w:pStyle w:val="Normal"/>
        <w:rPr/>
      </w:pPr>
      <w:r>
        <w:rPr/>
        <w:t xml:space="preserve">Призыв к объединению сознаний должен звучать повсюду, без насилия магического и по воле человеческой. Тот, кто понял преимущества объединения, уже близок к сознанию будущего. Одно дерево имеет много ветвей, листьев и плодов, чем и осуществляет задачу озонирования пространства, преобразует солнечный свет в энергию создания хлорофилла. Плоды дерева питают многих существ. В едином напряжении труда устремляется вся такая растительная вселенная. От корней до вершины пульсирует общий замысел. Но чем же люди хуже деревьев? Лишь разрозненностью и наличием свободной воли, которая может принимать решения, отличные от целесообразности. Вырываясь из плена тела, дух диктует одно, но чувства, ум и вся астральная природа так могут искажать и преломлять его указы, что ничего не остается в мире от этой божественной идеи. Явление срастания сознаний способно оздоровить каждого члена сообщества, дать ему новый импульс познания через обмен опытом богопочитания и ментальных постижений. </w:t>
      </w:r>
    </w:p>
    <w:p>
      <w:pPr>
        <w:pStyle w:val="Normal"/>
        <w:rPr/>
      </w:pPr>
      <w:r>
        <w:rPr/>
        <w:t>Магнетизм соединительной энергии, излучаемый при опытах сотрудничества, очень важен для пространственной работы. Диапазон воздействий благих и орбита влияния каждого из участников значительно усиливаются от объединения сознаний. Каждый участник ощущает себя как бы новым существом, которому дарованы невиданные ранее возможности и кругозор. Словно человек вдруг приобретает ясное сознание, ясное зрение и тончайший слух. Феномен взаимного угадывания мыслей сотрудников становится обычным. Но объединение сознаний требует чистоты мысли, самоотдачи и отсутствия даже малейшего лукавства. Единый духовный организм требует беспрецедентной внимательности и самоконтроля. Положивший мысль на сердце о следовании объединению с участием Иерархии уже создает космическую цепь сотрудничества. Сотрудники зримые и незримые участвуют в такой великой общине, взаимно обогащающей каждого знанием, силой и устремлением.</w:t>
      </w:r>
    </w:p>
    <w:p>
      <w:pPr>
        <w:pStyle w:val="Normal"/>
        <w:rPr/>
      </w:pPr>
      <w:r>
        <w:rPr/>
        <w:t>Сознания в сердце могут огненно слиться и нести ношу мира. Объединенное сознание и совместные усилия растят невиданные дела. Велика возможность сердец объединенных. Велика сила магнитов сердец взаимопроникновенных. Какие неожиданные стороны приложения коллективных энергий проявляются, не может знать никто.</w:t>
      </w:r>
    </w:p>
    <w:p>
      <w:pPr>
        <w:pStyle w:val="Normal"/>
        <w:rPr/>
      </w:pPr>
      <w:r>
        <w:rPr/>
        <w:t>Мощь коллективного сознания высекает из каждого духа искры нового восприятия. Открываются сокровенные стороны человеческих возможностей, которых одинокий подвижник не может достичь. Коллективная молитва не топчется у порога Врат в Беспредельность, но настежь открывает их. Создание единых энергетических капсул, работающих вместе в трех мирах одновременно, возможно лишь при огненном срастании сердец, стихийно принадлежащих одному Лучу и совместно трудившихся в прошлых жизнях.</w:t>
      </w:r>
    </w:p>
    <w:p>
      <w:pPr>
        <w:pStyle w:val="Normal"/>
        <w:rPr/>
      </w:pPr>
      <w:r>
        <w:rPr/>
        <w:t xml:space="preserve">Прогрессия коллективной энергии — мощный двигатель развития. Даже если вместе посидеть в молчании, объединив лучшие мысли сердца, то мера пользы неисчислима. Моление о мире всего мира внушает такую волну светлого оптимизма, что ощущаешь биение вдохновленных молитвой сердец, устремленных к общему благу. Вот где проявляется прогрессия коллективной энергии, если лучи сил передают молнии сгущенных благопожеланий. Если бы вся планета могла хотя бы час в день посвящать досуг свой такой молитве, то насколько все изменилось бы, воплощая эту радостную прогрессию возрастающего добра. </w:t>
      </w:r>
    </w:p>
    <w:p>
      <w:pPr>
        <w:pStyle w:val="Normal"/>
        <w:rPr/>
      </w:pPr>
      <w:r>
        <w:rPr/>
        <w:t xml:space="preserve">Слияние сознаний в мире, который разъединен по всем признакам, будь то национальные, социальные, политические или религиозные, все же происходит в силу необходимых условий и той насущности, которая толкает людей на это. Согласие и следование принципам сострадания и иерархии есть начало этого процесса. Если люди продолжат в будничной жизни применять заповеди Великих Учителей, а не иногда лишь о них вспоминать, то осознание духовных перемен станет смыслом жизни. </w:t>
      </w:r>
    </w:p>
    <w:p>
      <w:pPr>
        <w:pStyle w:val="Normal"/>
        <w:rPr/>
      </w:pPr>
      <w:r>
        <w:rPr>
          <w:szCs w:val="28"/>
        </w:rPr>
        <w:t>Любое объединение сознаний чревато нагнетением негативных энергий. Мусор, сгорающий в печи сотрудничества, всегда источает чад, в котором чистому духу можно задохнуться. Яд раздора вырабатывается астральной свитой, которая погибнет, если душа поймет ответственность за единение сердец. Выдержать напряжение Сил Света дано не каждому. Рыхлые стены не выдержат пламени доменной печи, в которой выплавляется серебро новых сил. Объединяющая мощь может творить чудеса. Даже сила стихий может останавливать свои разрушительные воздействия и служить на благо миру.</w:t>
      </w:r>
    </w:p>
    <w:p>
      <w:pPr>
        <w:pStyle w:val="Normal"/>
        <w:rPr/>
      </w:pPr>
      <w:r>
        <w:rPr/>
        <w:t>Ничто так не страдает от слияния сознаний, как чье-то самолюбие, когда в угоду общему нужно поступиться личным. Всякое отторжение от такого слияния грозит ослаблением силы. Даже сад вместе растет дружнее, чем отдельное дерево. Взаимосвязь энергий являет собой определенный фон духовного уровня, ниже которого нельзя погружаться: иначе просто не выдержать общего нагнетения силовых токов. В основе всякой общности лежит симпатия, создающая магнит почитания. Высокое имя, высокая идея или древний артефакт могут стать такой связующей клейковиной. Соединение может быть долгосрочным, и даже вечным. Общность являет собой попытку вернуться к утраченному единству Абсолюта, откуда улетело каждое из зерен духа.</w:t>
      </w:r>
    </w:p>
    <w:p>
      <w:pPr>
        <w:pStyle w:val="Normal"/>
        <w:rPr/>
      </w:pPr>
      <w:r>
        <w:rPr/>
        <w:t xml:space="preserve">Спаянные преданностью и любовью сердца могут творить чудеса, ибо их аура становится магнитом колоссальной силы. Слишком редкое, но счастливое объединение сердец являет собой единицу космическую. Нужно оберегать его свято, всею тончайшей бережностью и тщанием. Как правило, после некоторого времени эйфории наступают поползновения раздергивания и растаскивания общей энергии. Ведь такие очаги Света — угроза для конрадов, малых и больших. В водовороте современного безумия лишь подобные сердечные образования являют собой спасительные островки благодати. </w:t>
      </w:r>
    </w:p>
    <w:p>
      <w:pPr>
        <w:pStyle w:val="Normal"/>
        <w:rPr/>
      </w:pPr>
      <w:r>
        <w:rPr/>
        <w:t>Великое духовное объединение способно утверждать все огни. Любая община строится на объединении энергий. Без участия сердца любое собрание превращается в пустое словоизвержение. Новое сознание приходит на крыльях общих духовных усилий. Чем мощнее движение энергий, тем напряженнее ток постижения Нового Мира. Растворенный в материи дух высвобождается лишь при ускорении мыслительной силы.</w:t>
      </w:r>
    </w:p>
    <w:p>
      <w:pPr>
        <w:pStyle w:val="Normal"/>
        <w:rPr/>
      </w:pPr>
      <w:r>
        <w:rPr/>
        <w:t>Кармическая капсула заполнена эманациями личностных накоплений. И перемешивание сокровенных сил в одних случаях мешает их проявлениям, но в других случаях, наоборот, они являют собой катализатор и усилитель тех событий, которым суждено сбыться. Но энергия даже малого коллектива являет собой срастание одной и той же радостной силы, воплощенной в разных душах. Зерна монад стихийно должны сочетаться.</w:t>
      </w:r>
    </w:p>
    <w:p>
      <w:pPr>
        <w:pStyle w:val="Normal"/>
        <w:rPr/>
      </w:pPr>
      <w:r>
        <w:rPr/>
        <w:t xml:space="preserve">Нужен фактор накопления необратимой духовности. Лишь это решит проблемы перевода энергий в более высокую стадию сознания. Добывание духовного огня обладает еще более влекущей силой, чем физическое единение. Слияния сердечных энергий наполнены тончайшей и удивительной полнотой расширения сознания. Просто диву даешься: как раньше не видел очевидного и не испытывал подобных состояний? Не просто обогащение ощущается, но радость самой возможности пить новый нектар знаний. </w:t>
      </w:r>
    </w:p>
    <w:p>
      <w:pPr>
        <w:pStyle w:val="Normal"/>
        <w:rPr/>
      </w:pPr>
      <w:r>
        <w:rPr/>
        <w:t>Слияние сил сердец, устремленных к Свету, являет сумму всех лучших качеств объединителей. Одинокий цветок на скале страдает от холода и жары, но в саду светлом каждый стебель, сплетаясь с другим, дает большую вероятность выживания. Проявление общности создает силу коллективной реализации духа, в которой отдельные искры божьи более активно взаимодействуют друг с другом, чем создают цепь взаимоустремляющих и вдохновляющих моментов.</w:t>
      </w:r>
    </w:p>
    <w:p>
      <w:pPr>
        <w:pStyle w:val="Normal"/>
        <w:rPr/>
      </w:pPr>
      <w:r>
        <w:rPr/>
        <w:t>От сердца к сердцу передается молния вести. От сердца к сердцу путь лежит. И среди поползновений тьмы нужно осветить мир светом сердечности — не напускной и чопорной, выродившейся в этикет и правила хорошего тона, но настоящим огненным состоянием любви, которое, увы, так редко встречаемо в этом мире. Через несказуемое и проходит нерв общения, когда круг сознаний, наэлектризованный общей аурой идей, приходит к решению единения.</w:t>
      </w:r>
    </w:p>
    <w:p>
      <w:pPr>
        <w:pStyle w:val="Normal"/>
        <w:rPr/>
      </w:pPr>
      <w:r>
        <w:rPr/>
        <w:t xml:space="preserve">Сознания, приуготовленные к слиянию, долгие годы ищут друг друга, перенося на себе весь спектр лишений и страданий. Как естественное решение слияния воль создается новая общность — не для подавления одна другой, не для паразитирования или вампиризации, но для изучения новых сочетаний накопленных качеств. </w:t>
      </w:r>
    </w:p>
    <w:p>
      <w:pPr>
        <w:pStyle w:val="Normal"/>
        <w:rPr/>
      </w:pPr>
      <w:r>
        <w:rPr/>
        <w:t xml:space="preserve">Коллективное сознание формируется вокруг одного магнитного стержня, который притягивает мелкие железные опилки, формируя из них общий узор сознания. Мудрая аналогия легко объясняет любое кармическое явление примером из земной жизни. Как в великом, так и в малом совершается действие, эхо которого, проходя множество миров, достигает самых плотных составляющих и оседает в них. </w:t>
      </w:r>
    </w:p>
    <w:p>
      <w:pPr>
        <w:pStyle w:val="Normal"/>
        <w:rPr/>
      </w:pPr>
      <w:r>
        <w:rPr/>
        <w:t>Искусство сплавлять металлы считалось сокровенным умением. Но что же говорить тогда о сплаве сознаний, когда нужно учесть все свойства человеческой природы, для того чтобы научиться сотрудничеству, а не новой вражде по причине несовместимости аурических лучей? Но если существует радуга сознаний, то этого можно избежать.</w:t>
      </w:r>
    </w:p>
    <w:p>
      <w:pPr>
        <w:pStyle w:val="Normal"/>
        <w:rPr/>
      </w:pPr>
      <w:r>
        <w:rPr/>
        <w:t xml:space="preserve">Каждая трансмутация создает устремление, которое вливается в мировой круг магнита мысли. Собравшись воедино, трансмутационное единство образует мощный канал связи с Высшими Сферами. То, что почти недостижимо для отдельной личности в плане проникновения в Огненный Мир, становится естественным в случае единения сердец, в равной степени устремленных к свету. Вместе образуется феномен общего нагнетения фохата, вследствие чего образуются тела для посещения дальних миров. </w:t>
      </w:r>
    </w:p>
    <w:p>
      <w:pPr>
        <w:pStyle w:val="Normal"/>
        <w:rPr/>
      </w:pPr>
      <w:r>
        <w:rPr/>
        <w:t>Люди могли бы жить очень долго, если бы между ними было согласие и не было зависти. Духовные знания необходимы людям для создания резонанса и соединения человечества в единую энергетическую цепь. Человечество могло бы представлять некого метачеловека как форму единого планетного разума. И только в этом случае импульсы оздоровления смогли бы достичь каждого сердца.</w:t>
      </w:r>
    </w:p>
    <w:p>
      <w:pPr>
        <w:pStyle w:val="Normal"/>
        <w:rPr/>
      </w:pPr>
      <w:r>
        <w:rPr/>
        <w:t>Энергия сердец слагает фокус духовного магнита. Энергия сердец возносит магнит на высоту огненную, где действует мысль высшая. Объединение душ творит кристаллизацию пространственного огня. Словно миро драгоценное, собираются силы. Срастания сознаний могут влиять на события мировые.</w:t>
      </w:r>
    </w:p>
    <w:p>
      <w:pPr>
        <w:pStyle w:val="Normal"/>
        <w:rPr/>
      </w:pPr>
      <w:r>
        <w:rPr/>
        <w:t xml:space="preserve">Любыми средствами храните единение. Любой ценой утверждайте настоятельную возможность этого явления. «Единение, единение, единение», — мантрам, который собирает сердца. «Единение», — молитва, которой держится равновесие космоса. </w:t>
      </w:r>
    </w:p>
    <w:p>
      <w:pPr>
        <w:pStyle w:val="Normal"/>
        <w:rPr/>
      </w:pPr>
      <w:r>
        <w:rPr/>
        <w:t>Не всегда легко происходит срастание сознаний, не всегда легко собрать в одном доме даже братьев по крови. Но сила истины неожиданно находит способ проявления. Как бы ни было трудно, умейте оберечь единство, такими усилиями отвоеванное у тамаса.</w:t>
      </w:r>
    </w:p>
    <w:p>
      <w:pPr>
        <w:pStyle w:val="Normal"/>
        <w:rPr/>
      </w:pPr>
      <w:r>
        <w:rPr/>
      </w:r>
    </w:p>
    <w:p>
      <w:pPr>
        <w:pStyle w:val="Normal"/>
        <w:rPr/>
      </w:pPr>
      <w:r>
        <w:rPr/>
      </w:r>
    </w:p>
    <w:p>
      <w:pPr>
        <w:pStyle w:val="Heading3"/>
        <w:ind w:hanging="0"/>
        <w:rPr/>
      </w:pPr>
      <w:bookmarkStart w:id="69" w:name="__RefHeading___Toc463345562"/>
      <w:bookmarkEnd w:id="69"/>
      <w:r>
        <w:rPr/>
        <w:t>Коротко о срастании сознаний</w:t>
      </w:r>
    </w:p>
    <w:p>
      <w:pPr>
        <w:pStyle w:val="Normal"/>
        <w:rPr/>
      </w:pPr>
      <w:r>
        <w:rPr/>
      </w:r>
    </w:p>
    <w:p>
      <w:pPr>
        <w:pStyle w:val="Normal"/>
        <w:rPr/>
      </w:pPr>
      <w:r>
        <w:rPr/>
        <w:t>Срастание сердец — редчайшее явление в человеческой среде. Этим не могут похвастать даже члены одной семьи. Уравновесить общее и самостное предельно сложно. Поэтому дух сострадания так же прекрасен, как цветущий сад в условиях почти арктической зимы.</w:t>
      </w:r>
    </w:p>
    <w:p>
      <w:pPr>
        <w:pStyle w:val="Normal"/>
        <w:tabs>
          <w:tab w:val="clear" w:pos="708"/>
          <w:tab w:val="left" w:pos="720" w:leader="none"/>
          <w:tab w:val="left" w:pos="1800" w:leader="none"/>
          <w:tab w:val="left" w:pos="7020" w:leader="none"/>
        </w:tabs>
        <w:rPr/>
      </w:pPr>
      <w:r>
        <w:rPr/>
        <w:t xml:space="preserve">Слияние сознаний — процесс неоднозначный. И в нем более продвинутая сторона отдает гораздо больше духовных сил с эссенцией накопленных знаний, чем наоборот. Но это не мешает человеку учиться и извлекать пользу от такого общения. Даже общение с животными имеет взаимное удовлетворение. </w:t>
      </w:r>
    </w:p>
    <w:p>
      <w:pPr>
        <w:pStyle w:val="Normal"/>
        <w:rPr/>
      </w:pPr>
      <w:r>
        <w:rPr/>
        <w:t xml:space="preserve">Слияние сил есть их экономия. Коллективное сознание поднимает даже средний ум на уровень, превышающий будничный показатель. Слияние сознаний создает особое соединительное вещество, которое присутствует в каждом Брате и делает членов Братства единым организмом. </w:t>
      </w:r>
    </w:p>
    <w:p>
      <w:pPr>
        <w:pStyle w:val="Normal"/>
        <w:rPr/>
      </w:pPr>
      <w:r>
        <w:rPr/>
        <w:t>Обмен душ являлся обычным делом для тех, кто соединял свои сердца в великом порыве братства. Это не было жертвоприношением, но говорило о серьезности шага соединения сознаний.</w:t>
      </w:r>
    </w:p>
    <w:p>
      <w:pPr>
        <w:pStyle w:val="Normal"/>
        <w:rPr/>
      </w:pPr>
      <w:r>
        <w:rPr/>
        <w:t xml:space="preserve"> </w:t>
      </w:r>
      <w:r>
        <w:rPr/>
        <w:t xml:space="preserve">«Воздух свободы» — не просто красивое определительное, но научный термин, выверенный до точности. Сердечное срастание вызывает особые химизмы, которые, сочетаясь с пространством, очищают атмосферу, сжигая даже застарелые отложения империла. </w:t>
      </w:r>
    </w:p>
    <w:p>
      <w:pPr>
        <w:pStyle w:val="Normal"/>
        <w:rPr/>
      </w:pPr>
      <w:r>
        <w:rPr/>
        <w:t>Путь слияния сердец так непредсказуем, что делать прогнозы в одну или другую сторону — неблагодарное дело. Что есть любовь, как не духовное единение прежде всего? Сердце не может не проявлять страдания и сострадания. Сосуществование душ — самое тонкое вервие взаимоотношений. Если эта нить оборвалась, то никто ее не свяжет.</w:t>
      </w:r>
    </w:p>
    <w:p>
      <w:pPr>
        <w:pStyle w:val="Normal"/>
        <w:rPr/>
      </w:pPr>
      <w:r>
        <w:rPr/>
        <w:t>Объединение сердец излучает творческие возможности. И все, что было не закончено в прошлых жизнях в деле единения сердец для слияния их в духовный магнит, пытается завершиться в текущей жизни.</w:t>
      </w:r>
    </w:p>
    <w:p>
      <w:pPr>
        <w:pStyle w:val="Normal"/>
        <w:rPr/>
      </w:pPr>
      <w:r>
        <w:rPr/>
        <w:t>Важны искренние отношения и открытость. Сердечное срастание всегда дает больше, чем дискуссионная трибуна. Обоюдные удары провоцируются темными силами, которым не нужно, чтобы сердца срастались и становились единым целым, усиливая способности каждого из членов сообщества.</w:t>
      </w:r>
    </w:p>
    <w:p>
      <w:pPr>
        <w:pStyle w:val="Normal"/>
        <w:rPr/>
      </w:pPr>
      <w:r>
        <w:rPr/>
        <w:t xml:space="preserve">Недовольство друг другом часто провоцируется умышленно в целях недопущения срастания сознаний. Для тьмы страшен магнит мощных родственных элементов Света. Эго стремится к обособленности как инструменту индивидуального постижения. Но сердце знает о мощи объединенных сил. </w:t>
      </w:r>
    </w:p>
    <w:p>
      <w:pPr>
        <w:pStyle w:val="Normal"/>
        <w:rPr/>
      </w:pPr>
      <w:r>
        <w:rPr/>
        <w:t>Научиться любить людей очень трудно. При их капризах, постоянной агрессивности и нервозности установить чашу весов в одном положении невероятно тяжко. Но лишь через человеческую гармонию, через объединение сознаний лежит путь к преуспеянию духа.</w:t>
      </w:r>
    </w:p>
    <w:p>
      <w:pPr>
        <w:pStyle w:val="Normal"/>
        <w:rPr/>
      </w:pPr>
      <w:r>
        <w:rPr/>
        <w:t>Нет лучше раствора, чем сердечная связь. Только она создает крепкую кольчугу взаимной помощи и объединения сознаний.</w:t>
      </w:r>
    </w:p>
    <w:p>
      <w:pPr>
        <w:pStyle w:val="Normal"/>
        <w:rPr/>
      </w:pPr>
      <w:r>
        <w:rPr/>
        <w:t>Острые углы не дают соединения дуг сознаний. Острые углы непримиримости режут сочетания наметившиеся. Умение обходить обстоятельства несочетаемые — величайшее умение и признак зрелости духа.</w:t>
      </w:r>
    </w:p>
    <w:p>
      <w:pPr>
        <w:pStyle w:val="Normal"/>
        <w:tabs>
          <w:tab w:val="clear" w:pos="708"/>
          <w:tab w:val="left" w:pos="720" w:leader="none"/>
          <w:tab w:val="left" w:pos="1800" w:leader="none"/>
          <w:tab w:val="left" w:pos="7020" w:leader="none"/>
        </w:tabs>
        <w:rPr/>
      </w:pPr>
      <w:r>
        <w:rPr/>
        <w:t xml:space="preserve">Строим новые отношения человеческие, не допуская обид и жалоб. Явление срастания сознаний возможно лишь при равном потенциале. В ином случае преданность и торжественность заменяют такой дисбаланс. </w:t>
      </w:r>
    </w:p>
    <w:p>
      <w:pPr>
        <w:pStyle w:val="Normal"/>
        <w:rPr>
          <w:rFonts w:eastAsia="MS Mincho;ＭＳ 明朝"/>
        </w:rPr>
      </w:pPr>
      <w:r>
        <w:rPr>
          <w:rFonts w:eastAsia="MS Mincho;ＭＳ 明朝"/>
        </w:rPr>
        <w:t>Лишь гармония энергий может быть полезна. При сходстве многих черт характера часто согласие может быть надуманно, если единая цель и единое мировоззрение не устраняют пропасти между сознаниями.</w:t>
      </w:r>
    </w:p>
    <w:p>
      <w:pPr>
        <w:pStyle w:val="Normal"/>
        <w:rPr/>
      </w:pPr>
      <w:r>
        <w:rPr/>
        <w:t xml:space="preserve">Общения хороши, если они создают духовную насыщенность пространства. Электризация высокими мыслями собрания людей делает из них единое существо, которое коллективно устремлено к единой цели. </w:t>
      </w:r>
    </w:p>
    <w:p>
      <w:pPr>
        <w:pStyle w:val="Normal"/>
        <w:rPr/>
      </w:pPr>
      <w:r>
        <w:rPr/>
        <w:t>Скорость вращения мыслей определяет родственность вибраций сотрудников. Общая аура вдохновения являет стремительность овладения целью. Круги сознаний сужаются до слияния сердечного, образуя цепь сознательного сотрудничества. И если эта цепь разрывается, нарушается гармония силы.</w:t>
      </w:r>
    </w:p>
    <w:p>
      <w:pPr>
        <w:pStyle w:val="Normal"/>
        <w:rPr/>
      </w:pPr>
      <w:r>
        <w:rPr/>
        <w:t>Лучше, если каждый человек имеет свое пристанище. Тогда свобода мышления сохраняется. Коллективное сознание не должно подавлять проявления индивидуальные. Все должно быть наоборот. Коллективное должно давать импульс к пробуждению индивидуальных накоплений.</w:t>
      </w:r>
    </w:p>
    <w:p>
      <w:pPr>
        <w:pStyle w:val="Normal"/>
        <w:rPr/>
      </w:pPr>
      <w:r>
        <w:rPr/>
        <w:t>Концентрация коллективной мысли может создавать самые невероятные сочетания сил, рождая формы Огненного Плана, привлекающие высших духовных сущностей. Обретая свойство коллективного сознания, каждый поднимается над суетой обособленного мышления.</w:t>
      </w:r>
    </w:p>
    <w:p>
      <w:pPr>
        <w:pStyle w:val="Normal"/>
        <w:rPr/>
      </w:pPr>
      <w:r>
        <w:rPr/>
        <w:t>Только слияние сознаний дает силу для постижения творчества будущего. Обретение мощи единения может выразиться в чудесах построения духа.</w:t>
      </w:r>
    </w:p>
    <w:p>
      <w:pPr>
        <w:pStyle w:val="Normal"/>
        <w:rPr/>
      </w:pPr>
      <w:r>
        <w:rPr/>
        <w:t>Только в случае срастания сознаний дух высвобождает некоторые тайные сокровищницы силы, насыщение которой дает прозрение и реальность распознавания тончайших ощущений. Даже слова в этом случае способны пульсировать и зажигать пространство, открывая свой сокровенный смысл.</w:t>
      </w:r>
    </w:p>
    <w:p>
      <w:pPr>
        <w:pStyle w:val="Normal"/>
        <w:rPr/>
      </w:pPr>
      <w:r>
        <w:rPr/>
        <w:t xml:space="preserve">Огонь отзывается лишь на коллективные моления сердец, близких по своему потенциалу. Поэтому манипуляция коллективным разумом и коллективной энергией — мечта многих властителей душ человеческих. </w:t>
      </w:r>
    </w:p>
    <w:p>
      <w:pPr>
        <w:pStyle w:val="Normal"/>
        <w:rPr/>
      </w:pPr>
      <w:r>
        <w:rPr/>
        <w:t>Объединенные преданностью и любовью к Владыке люди образуют новое социальное существо, под защитой которого, как в белой крепости духа. Но важна равнопотенциальность сердец: иначе подъем одних душ будет являть собой упадок энергии других. Равновеликость потенциала очень важна.</w:t>
      </w:r>
    </w:p>
    <w:p>
      <w:pPr>
        <w:pStyle w:val="Normal"/>
        <w:rPr/>
      </w:pPr>
      <w:r>
        <w:rPr/>
        <w:t>Объединение сознаний дает импульс для образования нового флюидического организма, наделенного способностями метачеловека. Только вместе можно тьму победить. Только вместе огонь сердец горит ярче. Только вместе хватит сил врата будущего открыть. Но пламень сердца возжигает каждый сам в себе.</w:t>
      </w:r>
    </w:p>
    <w:p>
      <w:pPr>
        <w:pStyle w:val="Normal"/>
        <w:rPr/>
      </w:pPr>
      <w:r>
        <w:rPr/>
      </w:r>
    </w:p>
    <w:p>
      <w:pPr>
        <w:pStyle w:val="Normal"/>
        <w:rPr/>
      </w:pPr>
      <w:r>
        <w:rPr/>
      </w:r>
    </w:p>
    <w:p>
      <w:pPr>
        <w:pStyle w:val="Heading3"/>
        <w:ind w:hanging="0"/>
        <w:rPr/>
      </w:pPr>
      <w:bookmarkStart w:id="70" w:name="__RefHeading___Toc463345563"/>
      <w:bookmarkEnd w:id="70"/>
      <w:r>
        <w:rPr/>
        <w:t>Палориа, цал</w:t>
      </w:r>
    </w:p>
    <w:p>
      <w:pPr>
        <w:pStyle w:val="Normal"/>
        <w:rPr/>
      </w:pPr>
      <w:r>
        <w:rPr/>
      </w:r>
    </w:p>
    <w:p>
      <w:pPr>
        <w:pStyle w:val="Normal"/>
        <w:rPr/>
      </w:pPr>
      <w:r>
        <w:rPr/>
        <w:t>Объединение сознаний явлено как сужденная «палориа», или то, что в буддизме носит название «цал». Слияние сердец — такая сложная вещь, что не каждый сможет выдержать подобное расширение сознания. Многие привыкли барахтаться в мелкой луже с комарами. Им страшно подумать об океане, о его силе и возможностях в сравнении с прошлым. Срастание сознаний — одна из основополагающих доктрин Учения Сердца.</w:t>
      </w:r>
    </w:p>
    <w:p>
      <w:pPr>
        <w:pStyle w:val="Normal"/>
        <w:rPr/>
      </w:pPr>
      <w:r>
        <w:rPr/>
        <w:t xml:space="preserve">Цал, или продукт коллективного мышления человечества, является той загадочной силой, которая охраняет духовные эгрегоры от посягательства демонических существ. Цал соединяет в себе все религиозные, научные и творческие эгрегоры, а также тропу богов, связывающую души с иерархическими мирами. Только в таком мощном энергообразовании каждая душа может безбоязненно двигаться в будущее. </w:t>
      </w:r>
    </w:p>
    <w:p>
      <w:pPr>
        <w:pStyle w:val="Normal"/>
        <w:rPr/>
      </w:pPr>
      <w:r>
        <w:rPr/>
        <w:t>Коллективное мышление и его продукт достаточно изучены на Востоке. Но Запад, опирающийся на идею соперничества, лишь начинает осознавать преимущества объединительных процессов. Если объединение физических сил дает экономию общих сил, то энергии мысли приобретают еще большие возможности, расширяющие способности духа каждой монады. Удаление хаоса лежит в организации пространства и создании эгрегориального коллективного сознания. Цал указан давно как объединение всех общих духовных импульсов. Монастыри являют такие общества, единоустремленные в своей религиозной традиции. Тем не менее, обращение к Высшим Мирам создает общепланетарный духовный фон в противовес влиянию массовой культуры, которая есть антипод божественного влияния.</w:t>
      </w:r>
    </w:p>
    <w:p>
      <w:pPr>
        <w:pStyle w:val="Normal"/>
        <w:rPr/>
      </w:pPr>
      <w:r>
        <w:rPr/>
        <w:t>Там, где, помимо высокой дисциплины, существует сердечная связь и высокое срастание сознаний, то есть цал явлен на очень высоком уровне, его воздействие нужно направлять к созданию эгрегора.</w:t>
      </w:r>
    </w:p>
    <w:p>
      <w:pPr>
        <w:pStyle w:val="Normal"/>
        <w:rPr/>
      </w:pPr>
      <w:r>
        <w:rPr/>
        <w:t>Среди претендентов в общину нужен тщательнейший отбор сотрудников, условно называемых «палориане». Все это необходимо, потому что при слиянии сознаний на каждом сотруднике отражается как лучшая часть накоплений, так и проявление недостатков. Общая аура коллективного сознания усиливает в десяток раз энергетику каждого палорианина, что влечет за собой усиление негативных сторон характера.</w:t>
      </w:r>
    </w:p>
    <w:p>
      <w:pPr>
        <w:pStyle w:val="Normal"/>
        <w:rPr/>
      </w:pPr>
      <w:r>
        <w:rPr/>
        <w:t>Ни одна община, ни даже малое объединение людей, не может обойтись без палориа, или слияния сознаний. Это залог успеха всей общности людей и пробуждение всевозможных талантов каждого из участников совместного труда. Все высшие моления имеют свойство соединения сознаний между собой и потом уже с Божеством, ибо привлечь Луч Ведущий могут лишь чистые сердца, связанные воедино.</w:t>
      </w:r>
    </w:p>
    <w:p>
      <w:pPr>
        <w:pStyle w:val="Normal"/>
        <w:rPr/>
      </w:pPr>
      <w:r>
        <w:rPr/>
        <w:t>Соединительное вещество, палориа, являющее слияние сознаний, живет не только в сердцах человеческих, но и в сердце каждого из духов стихий космоса и каждого отдельного атома. Нет ни одного образования во вселенной, которое не имело бы сердца. Ученые, занятые поиском самой малой частицы атома, не могут определить ее, ибо она пребывает в Духовном Мире и являет собой искру Абсолюта, или зерно монады, которое обладает высшей степенью магнетизма благодати. Средоточие великого и малого зиждется на этих представителях Высшего Мира в космосе.</w:t>
      </w:r>
    </w:p>
    <w:p>
      <w:pPr>
        <w:pStyle w:val="Normal"/>
        <w:rPr/>
      </w:pPr>
      <w:r>
        <w:rPr/>
        <w:t xml:space="preserve">Палориа как слияние сознаний рассматривает и обратные аспекты, такие, как делимость каждого духа, методика которой подробно освещена в даосских практиках. Саму же палориа можно считать генеральной репетицией возвращения к тому Единому, чьею частью мы явлены. </w:t>
      </w:r>
    </w:p>
    <w:p>
      <w:pPr>
        <w:pStyle w:val="Normal"/>
        <w:rPr/>
      </w:pPr>
      <w:r>
        <w:rPr/>
        <w:t>Лишь когда доктрина Общего Блага станет насущной и всепроникающей, можно будет утверждать о состоянии палориа, или срастания сознаний. Пока лишь подготовка идет к подобным явлениям сердечного сотрудничества.</w:t>
      </w:r>
    </w:p>
    <w:p>
      <w:pPr>
        <w:pStyle w:val="Normal"/>
        <w:rPr/>
      </w:pPr>
      <w:r>
        <w:rPr/>
        <w:t>Палориальные состояния выводят каждую душу на новую орбиту постижений. Да и сама палориа совершенно не изучена на этот предмет. Но в народе есть поговорка: «Ум — хорошо, а два — лучше». Объединение сознаний не просто рекомендуется, но поощряется особо.</w:t>
      </w:r>
    </w:p>
    <w:p>
      <w:pPr>
        <w:pStyle w:val="Normal"/>
        <w:rPr/>
      </w:pPr>
      <w:r>
        <w:rPr/>
        <w:t xml:space="preserve">Палориа сильна благородством и царственностью духа. Но среди многочисленных толп трудно найти даже двух-трех человек, родственных по духу. И если это случается, то какая сила красоты и торжественности озаряет тот уголок мира, по которому бегут энергии взаимной любви, уважения и целеустремленности! </w:t>
      </w:r>
    </w:p>
    <w:p>
      <w:pPr>
        <w:pStyle w:val="Normal"/>
        <w:rPr/>
      </w:pPr>
      <w:r>
        <w:rPr/>
      </w:r>
    </w:p>
    <w:p>
      <w:pPr>
        <w:pStyle w:val="Normal"/>
        <w:rPr/>
      </w:pPr>
      <w:r>
        <w:rPr/>
      </w:r>
    </w:p>
    <w:p>
      <w:pPr>
        <w:pStyle w:val="Heading3"/>
        <w:ind w:hanging="0"/>
        <w:rPr/>
      </w:pPr>
      <w:bookmarkStart w:id="71" w:name="__RefHeading___Toc463345564"/>
      <w:bookmarkEnd w:id="71"/>
      <w:r>
        <w:rPr/>
        <w:t>Оккультный круг</w:t>
      </w:r>
    </w:p>
    <w:p>
      <w:pPr>
        <w:pStyle w:val="Normal"/>
        <w:rPr/>
      </w:pPr>
      <w:r>
        <w:rPr/>
      </w:r>
    </w:p>
    <w:p>
      <w:pPr>
        <w:pStyle w:val="Normal"/>
        <w:rPr/>
      </w:pPr>
      <w:r>
        <w:rPr/>
        <w:t xml:space="preserve">Оккультный круг не просто сборище случайных людей, но собрание тех, кто по многим векам шел вместе, связанный узами единого предназначения. Такие души могут трудиться в разных областях приложения сил человеческих, но скрытый смысл их существования определен духом как труд во благо мира. </w:t>
      </w:r>
    </w:p>
    <w:p>
      <w:pPr>
        <w:pStyle w:val="Normal"/>
        <w:rPr/>
      </w:pPr>
      <w:r>
        <w:rPr/>
        <w:t>Спаянный внутренне эзотерический круг и означает царствие небесное внутри нас. В круге, где все энергии удесятерены, можно постичь то, что невозможно осознать в одиночестве. Внутренний круг не подразумевает множества. Но слияние сил определяется как единое целое, как слаженно работающий духовный организм. Случай полного слияния круга явление весьма и весьма редкое. Поэтому и результаты такого сотворчества могут быть отнесены к разряду редчайших явлений.</w:t>
      </w:r>
    </w:p>
    <w:p>
      <w:pPr>
        <w:pStyle w:val="Normal"/>
        <w:rPr/>
      </w:pPr>
      <w:r>
        <w:rPr/>
        <w:t xml:space="preserve">Оккультный круг — одно из лучших средств защиты, если сознательно привлекаются Силы Света и сам человек не допускает никаких отрицательных мыслей в сторону членов его. Может быть значительное число участников. Но нужно помнить, что их духовный уровень, а значит, и общая энергетика, должен быть равным. </w:t>
      </w:r>
    </w:p>
    <w:p>
      <w:pPr>
        <w:pStyle w:val="Normal"/>
        <w:rPr/>
      </w:pPr>
      <w:r>
        <w:rPr/>
        <w:t xml:space="preserve">Соединяя нити сердец в единое образование Тонкого Мира, группа единомышленников способна создавать устойчивый канал связи с Теми, кто направляет эволюцию мира. Если тьме нужны бесконечные войны, а значит, и жертвы, то для Братства нет ничего выше спокойствия как условия для исследования внутренней вселенной. И пока в ауре бушуют чувственные ураганы и черные молнии негодования или мыслей, навязанных одержателями, человек никогда не познает себя. </w:t>
      </w:r>
    </w:p>
    <w:p>
      <w:pPr>
        <w:pStyle w:val="Normal"/>
        <w:rPr/>
      </w:pPr>
      <w:r>
        <w:rPr/>
        <w:t xml:space="preserve">В ближний круг нужно допускать людей с большой осторожностью, так как после установления энергетического единства малейшая дисгармония хотя бы в одном из участников приведет к ударам по всей цепи. Человек как существо общественное должен становиться таковым только после определенного воспитания самого себя: иначе при единении душ опасность грозит всем, ибо единой становится защита, а неравенство аурического заряда выравнивается за счет сильного звена в пользу слабого. </w:t>
      </w:r>
    </w:p>
    <w:p>
      <w:pPr>
        <w:pStyle w:val="Normal"/>
        <w:rPr/>
      </w:pPr>
      <w:r>
        <w:rPr/>
        <w:t xml:space="preserve">Круг способен удерживать состояние тела в относительном здоровье, и даже продлевать жизнь каждого из членов, если не допущено предательство, недоразумение или недовольство. И все, конечно, зависит от средоточия, или нуклеуса, составляющего ядро малой общины, источающее поток энергии. </w:t>
      </w:r>
    </w:p>
    <w:p>
      <w:pPr>
        <w:pStyle w:val="Normal"/>
        <w:tabs>
          <w:tab w:val="clear" w:pos="708"/>
          <w:tab w:val="left" w:pos="3600" w:leader="none"/>
          <w:tab w:val="left" w:pos="6120" w:leader="none"/>
        </w:tabs>
        <w:rPr/>
      </w:pPr>
      <w:r>
        <w:rPr/>
        <w:t>Когда община примет сознательный характер, то и методы исцеления найдутся иные. Многие болезни провоцируются завистью, и даже ненавистью, близкого окружения. В деревнях, где психические силы жителей развиты достаточно сильно, но сознание невежественно и не понимает ответственности за свои действия, мыслительная энергия способна легко наносить вред. Есть колдуны. И в противовес им существуют целители, способные при помощи молитв избавлять людей от порчи и заклятия. Общая молитва имеет свойство снимать любые негативные цепи, если есть хотя бы один человек, связанный с Иерархическим Началом. Даже через тонкий провод ток божественной силы будет напитывать круг. Но необходимо общее согласие сердец и полное доверие руководителю.</w:t>
      </w:r>
    </w:p>
    <w:p>
      <w:pPr>
        <w:pStyle w:val="Normal"/>
        <w:rPr/>
      </w:pPr>
      <w:r>
        <w:rPr/>
        <w:t>Увеличивая силу ауры друг друга, люди достигают мощи удесятеренной. Но, наравне с этим, растет и чувствительность, потому что увеличивается площадь общей антенны восприятия сигналов. Чувство боли друг друга, чтение мысленных посылок, общее состояние радости отличают братьев пути. Идущие вместе разделяют идею сострадания и взаимной помощи и подчиняются единому началу.</w:t>
      </w:r>
    </w:p>
    <w:p>
      <w:pPr>
        <w:pStyle w:val="Normal"/>
        <w:rPr/>
      </w:pPr>
      <w:r>
        <w:rPr/>
      </w:r>
    </w:p>
    <w:p>
      <w:pPr>
        <w:pStyle w:val="Normal"/>
        <w:rPr/>
      </w:pPr>
      <w:r>
        <w:rPr/>
      </w:r>
    </w:p>
    <w:p>
      <w:pPr>
        <w:pStyle w:val="Heading3"/>
        <w:ind w:hanging="0"/>
        <w:rPr/>
      </w:pPr>
      <w:bookmarkStart w:id="72" w:name="__RefHeading___Toc463345565"/>
      <w:bookmarkEnd w:id="72"/>
      <w:r>
        <w:rPr/>
        <w:t>Сеть Света</w:t>
      </w:r>
    </w:p>
    <w:p>
      <w:pPr>
        <w:pStyle w:val="Normal"/>
        <w:rPr/>
      </w:pPr>
      <w:r>
        <w:rPr/>
      </w:r>
    </w:p>
    <w:p>
      <w:pPr>
        <w:pStyle w:val="Normal"/>
        <w:rPr/>
      </w:pPr>
      <w:r>
        <w:rPr/>
        <w:t xml:space="preserve">Мировая Община Духа соединяет в своей Сети Света всех подвижников и святых, независимо от религиозной направленности. Их высокое напряжение сливается в едином луче восхождения, переводя сердечный трепет и возвышенную любовь на язык торжественности и почитания. </w:t>
      </w:r>
    </w:p>
    <w:p>
      <w:pPr>
        <w:pStyle w:val="Normal"/>
        <w:rPr/>
      </w:pPr>
      <w:r>
        <w:rPr/>
        <w:t>Сеть Серебряного Света протянута от сердца к сердцу. Братья великой Сети Сотрудничества узнают друг друга по призыву сердечной струны.</w:t>
      </w:r>
    </w:p>
    <w:p>
      <w:pPr>
        <w:pStyle w:val="Normal"/>
        <w:rPr/>
      </w:pPr>
      <w:r>
        <w:rPr/>
        <w:t xml:space="preserve">Сеть Света, или, как ее называют многие, Матрица Мудрости, формируется достаточно активно. Дух Силы Братства утверждает мощь свою. </w:t>
      </w:r>
    </w:p>
    <w:p>
      <w:pPr>
        <w:pStyle w:val="Normal"/>
        <w:rPr/>
      </w:pPr>
      <w:r>
        <w:rPr/>
        <w:t>Тщательно отбираются люди, так как не для толп создается Сеть Света, хотя будет служить для каждого из воплощенных на земле. Флюидические связи не должны быть омрачены личными контактами, которые не всегда бывают чистыми. Люди то вспыхивают, то остывают, но в памяти каждого остается лишь негативный окрас отношений. Флюидическая сеть лишь тогда будет действовать, когда дух многих устремленных будет единонаправлен. Даже малые сотрудники, если они не доходят до предательства, полезны. Но выявление игнорамусов происходит по желанию властвовать над теми, кто собрался вокруг другого магнита. Действовать самовольно — это предавать саму идею равноправия и сотрудничества.</w:t>
      </w:r>
    </w:p>
    <w:p>
      <w:pPr>
        <w:pStyle w:val="Normal"/>
        <w:rPr/>
      </w:pPr>
      <w:r>
        <w:rPr/>
        <w:t xml:space="preserve">Без мысли о том, чем ты будешь полезен людям, не может быть духовного развития. Каждая мысль, посылаемая из Огненного Мира, приносит дезинфекцию пространства. Братство действует сверху донизу, имея во всех сторонах земной жизни своих проводников, сознательных или бессознательных. И каждый, удерживая провод белой нити, проводит свое напряжение добродетели. </w:t>
      </w:r>
    </w:p>
    <w:p>
      <w:pPr>
        <w:pStyle w:val="Normal"/>
        <w:rPr/>
      </w:pPr>
      <w:r>
        <w:rPr/>
        <w:t>Незримо совершается посев эволюции. Незримо участвуют сердца в делах Братства. И иногда усталость и внезапная утрата сил объясняются подключением к пространственной битве или к общей для Братства работе. Мириады сердец подключены к напряжению Баюля и его Белых Башен. Иначе и нельзя: ведь сами люди доброй воли есть основная движущая сила мировых перемен.</w:t>
      </w:r>
    </w:p>
    <w:p>
      <w:pPr>
        <w:pStyle w:val="Normal"/>
        <w:rPr/>
      </w:pPr>
      <w:r>
        <w:rPr/>
        <w:t>Человечество определено как нервная система планеты. Нервная система посредством определенных приспособлений и органов управляет и обеспечивает работу чувств. Одни люди относятся к зрению планеты, или оку, иные — к слуху, третьи — к речи и голосу и т.д. Но есть часть людей, которая является духовной сокровищницей человечества. Она отвечает за соединение сердца планеты с Мирами Сияния. Но мало кто оценит таких незаметных тружеников.</w:t>
      </w:r>
    </w:p>
    <w:p>
      <w:pPr>
        <w:pStyle w:val="Normal"/>
        <w:rPr/>
      </w:pPr>
      <w:r>
        <w:rPr/>
        <w:t>В цепь, соединяющую и оберегающую, должны влиться все здоровые силы планеты и всего космоса. Созвучие создает гармонию звуков. Созвучие сердец мощно скрепляет пространство флюидической сетью. По ней пульсируют токи Нового Мира. По ней посылаются сигналы тайны, в которой зашифрована программа будущего построения мира. Каждое сердце старается ответить на эти вибрации, тем самым подтверждая свое участие в нарождающейся энергии Сатья-Юги.</w:t>
      </w:r>
    </w:p>
    <w:p>
      <w:pPr>
        <w:pStyle w:val="Normal"/>
        <w:rPr/>
      </w:pPr>
      <w:r>
        <w:rPr/>
        <w:t>Словно сеть огненная, вибрирует мысль единения, закрывая мир от мыслей враждебных. Как кольчуга серебряная — из малых колец, так и община собирается из небольших, наиболее слитных по духу сердец, составляющих малый энергетический круг. Звенья, смыкаясь друг с другом, создают дугу напряжения духовного электричества.</w:t>
      </w:r>
    </w:p>
    <w:p>
      <w:pPr>
        <w:pStyle w:val="Normal"/>
        <w:rPr/>
      </w:pPr>
      <w:r>
        <w:rPr/>
        <w:t xml:space="preserve">Когда Сеть Света вибрирует, мощь всех Братьев приходит на помощь. Сколько бы ни старались темные набрасываться на каждый светоч, чтобы скрыть его сияние, никакая клевета не поможет набросить покрывало неведения на сознание людей зрячих. И тем более нельзя загасить то, что было зажжено эоны лет назад. </w:t>
      </w:r>
    </w:p>
    <w:p>
      <w:pPr>
        <w:pStyle w:val="Normal"/>
        <w:rPr/>
      </w:pPr>
      <w:r>
        <w:rPr/>
        <w:t>Трепещет сеть сердечной связи. Сияют радуги аурической паутины. И мощь вибраций духа увеличивается от частоты их колебаний. Чем сильнее вибрация, тем мощнее движение нагнетает огонь из пространства. Уже не факел, случайно зажженный, представляет собой ученик, но мощное световое образование, которое однажды, оторвавшись от тела и уплотнившись, станет плазмоидом или шаровой молнией.</w:t>
      </w:r>
    </w:p>
    <w:p>
      <w:pPr>
        <w:pStyle w:val="Normal"/>
        <w:rPr/>
      </w:pPr>
      <w:r>
        <w:rPr/>
        <w:t xml:space="preserve">Мириады разумных существ в космосе сплетают великую Сеть Света, для которой нет расстояний и которая ищет близкие души и по Лучу Космической Любви передает свои благодатные и целебные послания. Могут приходить сигналы со многих звезд и планет. Белые Братья не ограничиваются одной Землей, ибо она лишь песчинка, блуждающая в необозримых просторах космоса. Сеть сплетается из импульсов высших обращений и чистых молитв о благе мира. </w:t>
      </w:r>
    </w:p>
    <w:p>
      <w:pPr>
        <w:pStyle w:val="Normal"/>
        <w:rPr/>
      </w:pPr>
      <w:r>
        <w:rPr/>
        <w:t xml:space="preserve">Человек не завершает свой путь на одной планете. Его монада является лишь частью Монады Космоса. Все Махатмы, зародившиеся в Монаде Космоса, несут ответственность за всю Вселенную. Неразрывность кармы людей как носителей такой искры духа указывает на то, что при воскрешении Духа Солнечной системы должно освободиться из оков невежества каждое проявление, включая Падшего Ангела. Цепь вселенских монад, воплощенных в людей, составляет ту Сеть Света, по которой ток Братства проникает в мир в виде идей, мыслей и начинаний. Это Величайшие Строители, изменяющие всю архитектуру человеческого сознания во многих мирах, видимых и невидимых. </w:t>
      </w:r>
    </w:p>
    <w:p>
      <w:pPr>
        <w:pStyle w:val="Normal"/>
        <w:rPr/>
      </w:pPr>
      <w:r>
        <w:rPr/>
        <w:t xml:space="preserve">Вселенское человечество создает великую Сеть Света, своими благими мыслями нейтрализуя все темные снаряды. То, что напряжено ко благу, являет собой спиральный столб световой энергии, по которому восходит огонь любви к Высшему Началу. А в ответ идет помощь свыше, создавая вихрь творческий взаимного обмена и связи жизненных сил. </w:t>
      </w:r>
    </w:p>
    <w:p>
      <w:pPr>
        <w:pStyle w:val="Normal"/>
        <w:rPr/>
      </w:pPr>
      <w:r>
        <w:rPr/>
        <w:t>Участие каждого духа в проектах Братства есть соединение Сети Света. Ни одно из искренних побуждений не теряется в пространстве. Мощью общего напряжения создается нагнетение пространственной любви. В гуще народных недр трудятся те, кто исполняет роль проводников Света.</w:t>
      </w:r>
    </w:p>
    <w:p>
      <w:pPr>
        <w:pStyle w:val="Normal"/>
        <w:rPr/>
      </w:pPr>
      <w:r>
        <w:rPr/>
        <w:t xml:space="preserve">Даже Владыки нуждаются в помощниках, находящихся в физических телах. Очень важна для мира такая армия спасения. Посредники Высших Сил исполняют роль флюидической ткани на поверхности планеты. Без этой Сети Света ни одно решение Братства не доходило бы до дальних уголков пространства. </w:t>
      </w:r>
    </w:p>
    <w:p>
      <w:pPr>
        <w:pStyle w:val="Normal"/>
        <w:rPr/>
      </w:pPr>
      <w:r>
        <w:rPr/>
        <w:t>Нужные сотрудники, которые не щадят себя, есть кровеносные сосуды сердца коллектива. Именно они держат сеть связи общины, которая протянута с юга на север и с запада на восток. Нервы сотрудничества укрепляют ток соединений, от которого зажигаются не только малые лампы, но целые созвездия сотрудников.</w:t>
      </w:r>
    </w:p>
    <w:p>
      <w:pPr>
        <w:pStyle w:val="Normal"/>
        <w:rPr/>
      </w:pPr>
      <w:r>
        <w:rPr/>
        <w:t xml:space="preserve">Искры сердец созвучных создают между собой молнии Сети Света, которые покрывают все пространство планеты. Между этими сердцами существуют усилители или ретрансляторы, которые преобразуют основной Луч, идущий из Твердыни, в неиссякаемый источник творческой энергии. </w:t>
      </w:r>
    </w:p>
    <w:p>
      <w:pPr>
        <w:pStyle w:val="Normal"/>
        <w:rPr/>
      </w:pPr>
      <w:r>
        <w:rPr/>
        <w:t xml:space="preserve">Магнит космоса создает станции усиления. Каждый сотрудник продвинувшийся становится такой точкой силы. От него идут духовные волны, улавливаемые чуткими приемниками, настроенными на волну. Если человек не воспринимает и не проявляет ответных вибраций, он бронирован самостью. </w:t>
      </w:r>
    </w:p>
    <w:p>
      <w:pPr>
        <w:pStyle w:val="Normal"/>
        <w:rPr/>
      </w:pPr>
      <w:r>
        <w:rPr/>
        <w:t>Всякое отступление из Цепи Света болезненно для всего круга сотрудничества. Малейшая духовная инфекция, пробужденная легкомыслием, которая спала в течение многих лет в тех, кто стал близким, мгновенно заражает весь круг. Поэтому надо быть осмотрительными в выборе друзей. Особенно опасно срастание сознаний с теми, в ком не изжиты земные страсти.</w:t>
      </w:r>
    </w:p>
    <w:p>
      <w:pPr>
        <w:pStyle w:val="Normal"/>
        <w:rPr/>
      </w:pPr>
      <w:r>
        <w:rPr/>
        <w:t>Флюидическая Сеть Света должна покрывать всю страну. Толкотня локтями в тесном коридоре не способствует близости духовной. Но сказано в поговорке: «Чем дальше — тем роднее». На расстоянии лучше почувствовать регистр сердца, и пыль личных симпатий и антипатий сгорает в огне пространства.</w:t>
      </w:r>
    </w:p>
    <w:p>
      <w:pPr>
        <w:pStyle w:val="Normal"/>
        <w:tabs>
          <w:tab w:val="clear" w:pos="708"/>
          <w:tab w:val="left" w:pos="7797" w:leader="none"/>
          <w:tab w:val="left" w:pos="9072" w:leader="none"/>
        </w:tabs>
        <w:rPr/>
      </w:pPr>
      <w:r>
        <w:rPr/>
        <w:t>Светочем силы озарены тропы Света. Многим они могут показаться лишь узкой стезей на дне ущелья. Но по этим нитям пульсирует свет эволюционных сил. По этим тончайшим нитям в мир проникают токи будущего от самого Сердца Мира. Через звезды и сердца струится огонь предначертаний.</w:t>
      </w:r>
    </w:p>
    <w:p>
      <w:pPr>
        <w:pStyle w:val="Normal"/>
        <w:rPr/>
      </w:pPr>
      <w:r>
        <w:rPr/>
        <w:t>Линии мыслей, линии энергии чувств создают цепи единения. И великая Сеть Света трепещет от прикосновения огненной силы любви, людьми источаемой. Лишь услышав ее, Высший Мир реагирует, посылая лучи ободрения и вдохновения.</w:t>
      </w:r>
    </w:p>
    <w:p>
      <w:pPr>
        <w:pStyle w:val="Normal"/>
        <w:rPr/>
      </w:pPr>
      <w:r>
        <w:rPr/>
        <w:t>Безвестные подвижники, йоги и аскеты создали духовную охранительную стену вокруг человечества. Хранителями Мира можно назвать армию светлых духов, которые продолжают нести стражу свою.</w:t>
      </w:r>
    </w:p>
    <w:p>
      <w:pPr>
        <w:pStyle w:val="Normal"/>
        <w:rPr/>
      </w:pPr>
      <w:r>
        <w:rPr/>
        <w:t xml:space="preserve">Человечеству нужна охранительная стена. Но мало святых, которые могли бы стать частью ее. Простая мысль о помощи миру выстраивает сеть заградительную от вражеских мин, натолкнувшись на которые, астральное тело может сильно поранить себя. Осколки от взорвавшихся бомб империла так страшны чистому сердцу. </w:t>
      </w:r>
    </w:p>
    <w:p>
      <w:pPr>
        <w:pStyle w:val="Normal"/>
        <w:rPr/>
      </w:pPr>
      <w:r>
        <w:rPr/>
        <w:t>Скопления блага формируются вокруг Золотой Стены, созданной подвижниками и святыми под Лучом Великих Учителей. Охранительная сеть духовных энергий — это иерархический механизм плана планетарного. Сколько слов надежды ищущих утешения и помощи направлено к этим святым охранителям. И ответ приходит незамедлительно. Только часто по привычке пессимиста люди отмахиваются от него, считая такие воздействия происками Майи.</w:t>
      </w:r>
    </w:p>
    <w:p>
      <w:pPr>
        <w:pStyle w:val="Normal"/>
        <w:rPr/>
      </w:pPr>
      <w:r>
        <w:rPr/>
        <w:t>Стена Света накаляется все сильнее, ибо оберегает рост человеческий от лавины космического пламени и играет роль плотины. Иначе многие вспыхнули бы, как сальные свечи. Лишь нагнетение любви спасет сознание от уничтожения. Лишь нагнетение любви, вмещающей боль человеческую и пережигающей ее в горниле собственного сочувствия и сострадания, растит мощь сердца и позволяет зерну духа безболезненно источать свой огонь, освобожденный от золы привычек, его скрывающих.</w:t>
      </w:r>
    </w:p>
    <w:p>
      <w:pPr>
        <w:pStyle w:val="Normal"/>
        <w:rPr/>
      </w:pPr>
      <w:r>
        <w:rPr/>
        <w:t>Храм Света выстроен вокруг планеты. И победа тьмы не возможна. Тысячи и тысячи святых душ-охранителей строят заградительную стену Огненного Мира, отдавая на благо человечества силы, средства, и даже сами жизни. Священные призывы тысячи монастырей нейтрализуют скверну разнузданной воли. Мощь сердец, устремленных к Высшим Сферам, приобретает свойство духовного магнита, сила которого способна изменять направление качества людского мышления. Излучения добра очень действенны в возжжении пространств. Сердце, горящее любовью к людям, становится зерном солнечной радости.</w:t>
      </w:r>
    </w:p>
    <w:p>
      <w:pPr>
        <w:pStyle w:val="Normal"/>
        <w:rPr/>
      </w:pPr>
      <w:r>
        <w:rPr/>
        <w:t>Сердце, анализирующее и синтезирующее общий созидательный ток Сети Света, наиболее уязвимо и поражаемо, ибо обладает привлечением сил многих центров. И если тьма полна решимости уничтожить народившийся светоч, то бьют в самое сердце.</w:t>
      </w:r>
    </w:p>
    <w:p>
      <w:pPr>
        <w:pStyle w:val="Normal"/>
        <w:rPr/>
      </w:pPr>
      <w:r>
        <w:rPr/>
        <w:t>Сеть светлых сил хороша тем, что нейтрализует действие очагов темных и, локализуя их, разрушает огненными импульсами любви и добра. Именно в этом случае благо становится действенным.</w:t>
      </w:r>
    </w:p>
    <w:p>
      <w:pPr>
        <w:pStyle w:val="Normal"/>
        <w:rPr/>
      </w:pPr>
      <w:r>
        <w:rPr/>
        <w:t>Если паук плетет сам сеть своих путей, по которым перемещается, то человек тем более. Мысленная сеть — сияющая Сеть Света — есть поле для нашего передвижения.</w:t>
      </w:r>
    </w:p>
    <w:p>
      <w:pPr>
        <w:pStyle w:val="Normal"/>
        <w:rPr/>
      </w:pPr>
      <w:r>
        <w:rPr/>
        <w:t xml:space="preserve">Подробности сердечного опыта посылаются миру постоянно. Огненные свойства магнита сердца претворяются в реальные события, способные изменить устройство мира. </w:t>
      </w:r>
    </w:p>
    <w:p>
      <w:pPr>
        <w:pStyle w:val="Normal"/>
        <w:rPr/>
      </w:pPr>
      <w:r>
        <w:rPr/>
        <w:t xml:space="preserve">Сеть зла крепка. Но еще крепче Сеть Света, нейтрализующая действия силы первой. Конвульсии тьмы спазматичны, как извержения вулкана. А благо равномерно, как свет солнца. </w:t>
      </w:r>
    </w:p>
    <w:p>
      <w:pPr>
        <w:pStyle w:val="Normal"/>
        <w:rPr/>
      </w:pPr>
      <w:r>
        <w:rPr/>
        <w:t>Жар энтузиазма напитывает пространство и зажигает его, передавая эманации другим сердцам. Сердца слышат другие сердца. Лишь они создают Сеть Света, которая удерживает мир в равновесии.</w:t>
      </w:r>
    </w:p>
    <w:p>
      <w:pPr>
        <w:pStyle w:val="Normal"/>
        <w:rPr/>
      </w:pPr>
      <w:r>
        <w:rPr/>
        <w:t>Строй соединяет не только людей в количество, но энергию сердец — в одно огненное образование. Цепь энергий создает космическую сеть, имеющую охранительные функции пространства.</w:t>
      </w:r>
    </w:p>
    <w:p>
      <w:pPr>
        <w:pStyle w:val="Normal"/>
        <w:rPr/>
      </w:pPr>
      <w:r>
        <w:rPr/>
        <w:t>Выбросы солнечной плазмы создают сеть проводников влияния Иерархии в космосе. Энергия плазмы духа не исчезает, но преображает пространство, делая его восприимчивым к энергиям галактического центра.</w:t>
      </w:r>
    </w:p>
    <w:p>
      <w:pPr>
        <w:pStyle w:val="Normal"/>
        <w:rPr/>
      </w:pPr>
      <w:r>
        <w:rPr/>
        <w:t>Видение дальних миров преображает жизнь. Соединение энергий дает укрепление сердечной связи между мирами. Бесчисленное количество таких отношений ткет Сеть Света. Если посмотреть на кристаллическую решетку любого вещества, можно увидеть то же построение гармоничных связей.</w:t>
      </w:r>
    </w:p>
    <w:p>
      <w:pPr>
        <w:pStyle w:val="Normal"/>
        <w:rPr/>
      </w:pPr>
      <w:r>
        <w:rPr/>
        <w:t>Объединенные любовью становятся единым организмом Света. Слияние сердец не просто формальное сотрудничество, но группа, собранная стихийно и в долгих воплощениях.</w:t>
      </w:r>
    </w:p>
    <w:p>
      <w:pPr>
        <w:pStyle w:val="Normal"/>
        <w:rPr/>
      </w:pPr>
      <w:r>
        <w:rPr/>
        <w:t>Когда души связаны едиными мыслями и единой заботой об улучшении духовного климата планеты, они становятся той Сетью Света, через которую Веления и Решения Великих Учителей проникают в мир.</w:t>
      </w:r>
    </w:p>
    <w:p>
      <w:pPr>
        <w:pStyle w:val="Normal"/>
        <w:rPr/>
      </w:pPr>
      <w:r>
        <w:rPr/>
        <w:t xml:space="preserve">Многие из тех людей, которые опередили род человеческий, считают себя изгоями общества. Но именно эти белые вороны создают стаю, штурмующую цитадель грядущего. На их крыльях приносится весть о лучшем будущем. </w:t>
      </w:r>
    </w:p>
    <w:p>
      <w:pPr>
        <w:pStyle w:val="Normal"/>
        <w:rPr/>
      </w:pPr>
      <w:r>
        <w:rPr/>
        <w:t xml:space="preserve">Когда дух опережает целую эпоху, нелегко ему осознавать себя частью мира. Но без этих маяков устремления не могла бы развиваться эволюционная программа, которой духи косной материи постоянно строят препоны. </w:t>
      </w:r>
    </w:p>
    <w:p>
      <w:pPr>
        <w:pStyle w:val="Normal"/>
        <w:rPr/>
      </w:pPr>
      <w:r>
        <w:rPr/>
        <w:t>Сеть Света расширяет радиацию мощи своей. Сеть Света являет противодействие подземному огню. Сеть Света возжигает сердца силой мгновений Нового Мира. Магнитная нить, сплетающая сеть сотрудников в глубинах воплощений, звучит все призывнее для сердец объединенных.</w:t>
      </w:r>
    </w:p>
    <w:p>
      <w:pPr>
        <w:pStyle w:val="Normal"/>
        <w:tabs>
          <w:tab w:val="clear" w:pos="708"/>
          <w:tab w:val="left" w:pos="9072" w:leader="none"/>
        </w:tabs>
        <w:rPr/>
      </w:pPr>
      <w:r>
        <w:rPr>
          <w:rFonts w:eastAsia="MS Mincho;ＭＳ 明朝"/>
        </w:rPr>
        <w:t>Сплетается Сеть Света, самые крепкие узлы которой завязываются дружбой и любовью.</w:t>
      </w:r>
      <w:r>
        <w:rPr/>
        <w:t xml:space="preserve"> Между многими местами, отмеченными магической силой, существует тончайшая флюидическая связь, которая создает Сеть Света, укрывающую тончайшими кольцами своего серебряного покрова воинов великой битвы.</w:t>
      </w:r>
    </w:p>
    <w:p>
      <w:pPr>
        <w:pStyle w:val="Normal"/>
        <w:rPr/>
      </w:pPr>
      <w:r>
        <w:rPr/>
        <w:t>Создание флюидической сети Великой Руси не может ограничиться только ею самою. Лучшие люди Страны Владыки войдут в узловые, или магнитные, образования Света, которые держат равновесие мира.</w:t>
      </w:r>
    </w:p>
    <w:p>
      <w:pPr>
        <w:pStyle w:val="Normal"/>
        <w:rPr/>
      </w:pPr>
      <w:r>
        <w:rPr/>
        <w:t>Сотворим чудо Общины. Серебряной сетью укроем тело Родины нашей. Не допустим темные снаряды прикоснуться к нему, ибо из токов высоких мыслей сплетена будет ткань Великой Сети.</w:t>
      </w:r>
    </w:p>
    <w:p>
      <w:pPr>
        <w:pStyle w:val="Normal"/>
        <w:rPr/>
      </w:pPr>
      <w:r>
        <w:rPr/>
      </w:r>
    </w:p>
    <w:p>
      <w:pPr>
        <w:pStyle w:val="Normal"/>
        <w:rPr/>
      </w:pPr>
      <w:r>
        <w:rPr/>
      </w:r>
    </w:p>
    <w:p>
      <w:pPr>
        <w:pStyle w:val="Heading3"/>
        <w:ind w:hanging="0"/>
        <w:rPr/>
      </w:pPr>
      <w:bookmarkStart w:id="73" w:name="__RefHeading___Toc463345566"/>
      <w:bookmarkEnd w:id="73"/>
      <w:r>
        <w:rPr/>
        <w:t>Синтез</w:t>
      </w:r>
    </w:p>
    <w:p>
      <w:pPr>
        <w:pStyle w:val="Normal"/>
        <w:rPr/>
      </w:pPr>
      <w:r>
        <w:rPr/>
      </w:r>
    </w:p>
    <w:p>
      <w:pPr>
        <w:pStyle w:val="Normal"/>
        <w:rPr/>
      </w:pPr>
      <w:r>
        <w:rPr/>
        <w:t>Радуга — символ синтеза, когда воедино незаметно сливаются через промежуточные тона цвета полярные: от инфракрасного до ультрафиолетового, которых земные глаза не замечают. Только радуга синтеза дает продвижение. Лишь радуга синтеза может дать путь полного осознания.</w:t>
      </w:r>
    </w:p>
    <w:p>
      <w:pPr>
        <w:pStyle w:val="Normal"/>
        <w:rPr/>
      </w:pPr>
      <w:r>
        <w:rPr/>
        <w:t xml:space="preserve">Но синтез не поощряется. Наоборот, в современном мире идет дробление науки на все более узкие дисциплины. Не только материальные ресурсы, но и интеллектуальные накопления направлены в каналы искусственной зауженности на отдельной специальности. </w:t>
      </w:r>
    </w:p>
    <w:p>
      <w:pPr>
        <w:pStyle w:val="Normal"/>
        <w:rPr/>
      </w:pPr>
      <w:r>
        <w:rPr/>
        <w:t xml:space="preserve">Но, хотя нельзя охватить все и объять необъятное, интерес к определенной области знаний не должен замыкаться на узкой специальности. Нужно исследовать все связи, историю и наиболее выдающиеся достижения в этой области. При этом не надо распылять энергии на разные проекты. Надо научиться добиваться совершенства в чем-то одном. Нельзя пройти сразу во всех направлениях, если не достигнута степень делимости духа. При распылении сил теряется качество результатов сообразно количеству увлечений. Избирая себе дело, нужно всячески его совершенствовать. И если сознание охладело к нему, то созданное никого не будет волновать. </w:t>
      </w:r>
    </w:p>
    <w:p>
      <w:pPr>
        <w:pStyle w:val="Normal"/>
        <w:rPr/>
      </w:pPr>
      <w:r>
        <w:rPr/>
        <w:t>Не секрет, что склонный к математике человек избегает гуманитарных тем, а лирик в редких случаях может поддержать разговор о физике. Если монада рождена в недрах Липика, то она не может изменить свое направление. Лишь универсальные духи способны вмещать все способы познания мира. Можно вспомнить графа Сен-Жермена, который, помимо минералогии, алхимии и техники, занимался музыкой, живописью и литературой. Но это редчайший пример синтетического подхода к существованию, хотя именно к такому развитию во всех областях жизненного пространства нужно устремляться — но без ущерба для каждой.</w:t>
      </w:r>
    </w:p>
    <w:p>
      <w:pPr>
        <w:pStyle w:val="Normal"/>
        <w:rPr/>
      </w:pPr>
      <w:r>
        <w:rPr/>
        <w:t xml:space="preserve">Всякая половинчатость и раздробленность знания не могут дать сознанию полную картину раскрытия истинного смысла явлений. Синтез утверждается как взвешенный и многосторонний взгляд. Дробить драгоценный камень на зерна, чтобы лучше рассмотреть его, так же бессмысленно, как проверять, превратится ли алмаз в уголь в печи плавильной. Синтез знаний позволяет избегать нелепостей и роковых ошибок в этом великом эксперименте с зерном духа, который именуется Жизнь. </w:t>
      </w:r>
    </w:p>
    <w:p>
      <w:pPr>
        <w:pStyle w:val="Normal"/>
        <w:rPr/>
      </w:pPr>
      <w:r>
        <w:rPr/>
        <w:t>Духу свойственно состояние счастья, но без эйфории и астральных вихрей. Но, попадая в среду земных чувств, искра сознания подвергается атаке духов низших стихий, теряя отчетливую форму реальности. Дым забвения пронизывает клеточки разума, разделяя их на отдельные фрагменты понимания. Осколки складывают цветную мозаику, и нить сознания соединяет воедино разделенные части, если первородное чутье, или синтетичность, присутствует как радиация лучей зерна духа.</w:t>
      </w:r>
    </w:p>
    <w:p>
      <w:pPr>
        <w:pStyle w:val="Normal"/>
        <w:rPr/>
      </w:pPr>
      <w:r>
        <w:rPr/>
        <w:t>Для того чтобы заглянуть в корень всех вещей, в суть явлений, нужен синтез знаний, освобожденный от пыли лишней информации. Умение видеть главное в мельтешении мелкого и яркого — дар необычности. Ореол тайны окружает каждого, кто владеет тем, что другим не понятно. Человек с притягательной силой загорается, как звезда неугасимого света, способная собрать воедино мудрость, хранимую в каждой Чаше, и выделить из общей энергии консолидирующую основу, или синтез всех высших излучений человечества.</w:t>
      </w:r>
    </w:p>
    <w:p>
      <w:pPr>
        <w:pStyle w:val="Normal"/>
        <w:rPr/>
      </w:pPr>
      <w:r>
        <w:rPr/>
        <w:t>Если совершается хотя бы малое откровение, то за чертой непроявленного остается значительно больше того, что было приоткрыто. По нескольким песчинкам определяют золотоносность реки. По капле воды — химический состав всего моря. Синтез не исключает подробнейшего анализа каждого явления. Но это удел узких специалистов — находить подробности познанного.</w:t>
      </w:r>
    </w:p>
    <w:p>
      <w:pPr>
        <w:pStyle w:val="Normal"/>
        <w:rPr/>
      </w:pPr>
      <w:r>
        <w:rPr/>
        <w:t>Признак внешнего объема часто заслоняет сущность. Качество создаваемого всегда важнее любого количества. Но бывает и наоборот, когда идет наслоение материала накопленного, создавая новые соединения знаний, ибо синтез будет играть особую роль в Новой Эпохе.</w:t>
      </w:r>
    </w:p>
    <w:p>
      <w:pPr>
        <w:pStyle w:val="Normal"/>
        <w:rPr/>
      </w:pPr>
      <w:r>
        <w:rPr/>
        <w:t>Синтез дает слияние с Мировой Общиной вселенных. Синтез наращивает кристалл мирового опыта существований души.</w:t>
      </w:r>
    </w:p>
    <w:p>
      <w:pPr>
        <w:pStyle w:val="Normal"/>
        <w:rPr/>
      </w:pPr>
      <w:r>
        <w:rPr/>
        <w:t xml:space="preserve">Время синтеза близко. Но мало кому доступно соединять духовность и физику, науку и искусство, музыку и живопись. Конечно, можно в изобразительном искусстве использовать нотные знаки, но это будет похоже лишь на карикатуру синтетического соединения. </w:t>
      </w:r>
    </w:p>
    <w:p>
      <w:pPr>
        <w:pStyle w:val="Normal"/>
        <w:rPr/>
      </w:pPr>
      <w:r>
        <w:rPr/>
        <w:t xml:space="preserve">Огненные духи, приходящие на смену отживающей расе, несут накопления синтеза от рождения. Носитель синтетического начала может быть и преданным, и терпеливым, и усидчивым. Словно шаровая молния, носитель огненного синтеза очищает пространство. </w:t>
      </w:r>
    </w:p>
    <w:p>
      <w:pPr>
        <w:pStyle w:val="Normal"/>
        <w:rPr/>
      </w:pPr>
      <w:r>
        <w:rPr/>
        <w:t>Не красноречие исправит сознание и воспитает лучшее, но синтез духовности. Можно даже в полном молчании оказать влияние на род человеческий, как это делали великие подвижники. Но развитие одного таланта исключает нарождение синтеза. Фактор объединения есть многогранность выражений даваемых энергий.</w:t>
      </w:r>
    </w:p>
    <w:p>
      <w:pPr>
        <w:pStyle w:val="Normal"/>
        <w:rPr/>
      </w:pPr>
      <w:r>
        <w:rPr/>
        <w:t xml:space="preserve">Без обращения к духовным энергиям не может быть синтеза. Точно так же вхождение в новую сферу сознания без этого не может происходить. Синтез сводит разные жизненные стороны в единое средоточие, в едва заметный внешне, но ярчайший внутренний фокус, перемешивающий все понятия духа, ума и эмоций. </w:t>
      </w:r>
    </w:p>
    <w:p>
      <w:pPr>
        <w:pStyle w:val="Normal"/>
        <w:rPr/>
      </w:pPr>
      <w:r>
        <w:rPr/>
        <w:t>Все обобщения позволяют увидеть в разных событиях явления одного порядка, а значит, присутствие в них космических законов. Можно быть дерзким и самоуверенным и при этом не обладать синтетическим мышлением, которое соединяет, казалось бы, несовместимые понятия. Ценность синтеза — в видении перспектив.</w:t>
      </w:r>
    </w:p>
    <w:p>
      <w:pPr>
        <w:pStyle w:val="Normal"/>
        <w:rPr>
          <w:szCs w:val="28"/>
        </w:rPr>
      </w:pPr>
      <w:r>
        <w:rPr>
          <w:szCs w:val="28"/>
        </w:rPr>
        <w:t>Трепет сердца высвобождает наслоения синтеза. По едва заметным знакам приближения можно определить надвигающиеся обстоятельства. Но формирование подробностей — это дело каждого отдельного сердца.</w:t>
      </w:r>
    </w:p>
    <w:p>
      <w:pPr>
        <w:pStyle w:val="Normal"/>
        <w:rPr/>
      </w:pPr>
      <w:r>
        <w:rPr/>
        <w:t xml:space="preserve">Только человечество способно создать систему из разрозненных фактов. Взгляд с вершины высших принципов соединяет самые нелогичные, и даже противоположные, явления и вещи в одно целое. Вид снизу может явить несуразность всего мира плотной материи и человека, в котором, помимо всякой логики, уживаются и сотрудничают враждебные стихии. </w:t>
      </w:r>
    </w:p>
    <w:p>
      <w:pPr>
        <w:pStyle w:val="Normal"/>
        <w:rPr/>
      </w:pPr>
      <w:r>
        <w:rPr/>
        <w:t>Синтез сердца есть состояние единения энергий, или общность сил, пребывающих в человеке. Как звуки сливаются в молчание, как цвета собираются в серебряную беспредельность духа, так и мысли наши, слова и деяния в конце срока, им отведенного, соберутся в единое целое, в тот духовный атом, который примет их, если они этого достойны. Сияющая суть высоких состояний усилит свет звезды духа, а остальное будет кружиться вокруг нее как облако ментальной и чувственной пыли.</w:t>
      </w:r>
    </w:p>
    <w:p>
      <w:pPr>
        <w:pStyle w:val="Normal"/>
        <w:rPr/>
      </w:pPr>
      <w:r>
        <w:rPr/>
      </w:r>
    </w:p>
    <w:p>
      <w:pPr>
        <w:pStyle w:val="Normal"/>
        <w:rPr/>
      </w:pPr>
      <w:r>
        <w:rPr/>
      </w:r>
    </w:p>
    <w:p>
      <w:pPr>
        <w:pStyle w:val="Heading2"/>
        <w:ind w:right="0" w:hanging="0"/>
        <w:rPr/>
      </w:pPr>
      <w:bookmarkStart w:id="74" w:name="__RefHeading___Toc463345567"/>
      <w:bookmarkEnd w:id="74"/>
      <w:r>
        <w:rPr/>
        <w:t>Учительство и ученичество</w:t>
      </w:r>
    </w:p>
    <w:p>
      <w:pPr>
        <w:pStyle w:val="Normal"/>
        <w:rPr/>
      </w:pPr>
      <w:r>
        <w:rPr/>
      </w:r>
    </w:p>
    <w:p>
      <w:pPr>
        <w:pStyle w:val="Heading3"/>
        <w:ind w:hanging="0"/>
        <w:rPr/>
      </w:pPr>
      <w:bookmarkStart w:id="75" w:name="__RefHeading___Toc463345568"/>
      <w:bookmarkEnd w:id="75"/>
      <w:r>
        <w:rPr/>
        <w:t>Учитель и ученик</w:t>
      </w:r>
    </w:p>
    <w:p>
      <w:pPr>
        <w:pStyle w:val="Normal"/>
        <w:rPr/>
      </w:pPr>
      <w:r>
        <w:rPr/>
      </w:r>
    </w:p>
    <w:p>
      <w:pPr>
        <w:pStyle w:val="Normal"/>
        <w:rPr/>
      </w:pPr>
      <w:r>
        <w:rPr/>
        <w:t>Учитель и ученик беседуют, как два ребенка, увлеченные единой игрой или объединенные интересом к одной игрушке. Их души вечно молоды. Их порывы и мысли чисты и слиты в едином устремлении. Аура превращена в одно кольцо. Орбиты духовных задач сомкнулись, и интерес к продолжению беседы пылает не только в ученике, сгорающем от нетерпения, но и в Учителе, который, обучая, учится сам. Открывая новые аспекты знания, озаренные вдохновением устремления ученика, оба торжественно радостны и удовлетворены равновесием беседы. Они похожи на две половинки процесса познания. Но весы — это само знание, стоящее и объединяющее две чаши, два открытых друг другу сердца. Золото света едва брезжит в словах, но течет потоком от сердца к сердцу. Врата доверия открыты. Крепость духа объединила двоих, замыкающих Иерархический Луч.</w:t>
      </w:r>
    </w:p>
    <w:p>
      <w:pPr>
        <w:pStyle w:val="Normal"/>
        <w:rPr/>
      </w:pPr>
      <w:r>
        <w:rPr/>
        <w:t xml:space="preserve">Для некоторых устрашающим и недопустимым является понятие Учителя. Не мелкое и занижающее дух лжеучительство, но высокое и вдохновляющее, даже сама мысль о котором дает силу прозрения. У многих самолюбивых сущностей одно упоминание об Учителе и Иерархии вызывает злобу и бешенство, ибо они не вмещают всю насущную значимость таких понятий, как не могут осознать таинство беспредельности пространства и времени. Великая сила и мудрость, разлитые везде и повсюду, могут властвовать лишь на паритетных началах. Мудрость может погрузиться в покровы невидимости и недоступности и там творить, но сила без мудрости несет непрекращаемую энергию разрушения и самоутверждения, даже тогда, когда об этом ее никто не просит. Нужно понять, что понятие Учителя — основа почитания Света. </w:t>
      </w:r>
    </w:p>
    <w:p>
      <w:pPr>
        <w:pStyle w:val="Normal"/>
        <w:rPr/>
      </w:pPr>
      <w:r>
        <w:rPr/>
        <w:t xml:space="preserve">Примитивные сознания утверждают культуру как механическое прослушивание музыки, просмотр фильмов, где, по их мнению, есть зерна духовности, а также чтение стихов и общий дружный сон под убаюкивающие мелодии. Но вместе с этим заблуждением они не выносят даже пятиминутного созерцания Священного Изображения. Вместе с тем они утверждают произвол власти, не терпящей правил, кроме единоличного решения. Воистину, понятие Учителя используется как разменная монета с профилем, гордо отчеканенным на поверхности. Но никто не хочет и не может понять боль Владыки за падение в пропасть непонимания каждого человека. И велика радость, если дух начинает пробуждаться и ребенок начинает ходить самостоятельно. </w:t>
      </w:r>
    </w:p>
    <w:p>
      <w:pPr>
        <w:pStyle w:val="Normal"/>
        <w:rPr/>
      </w:pPr>
      <w:r>
        <w:rPr/>
        <w:t>Поиск земных учителей будет продолжаться до тех пор, пока не увенчается успехом. По какой же причине необходим наставник даже в обычном земном ремесле? Загадка очень простая. Ученик, соприкасаясь с аурой учителя, получает гораздо больше опыта, чем если бы ему объясняли и растолковывали секреты ремесла, заработанные и открытые в течение всей жизни. Внимательный ученик научится сам, следя за наставником. Желание сделать, узнать и сотворить движет всею успешностью овладения опытом. Энергия, дойдя до степени той, когда ее невозможно удержать в себе, превращается в иную степень существования. Это касается как материальных, так и духовных вещей и понятий.</w:t>
      </w:r>
    </w:p>
    <w:p>
      <w:pPr>
        <w:pStyle w:val="Normal"/>
        <w:rPr/>
      </w:pPr>
      <w:r>
        <w:rPr>
          <w:szCs w:val="28"/>
        </w:rPr>
        <w:t>Духовный опыт и мудрость имеют способность передаваться аурическим путем. Этим и объясняется поиск земного Учителя. Особенно в мгновения ухода учитель передает свою силу через касание или взгляд. Но способность восприятия является определяющей в этом сокровенном акте передачи знания. В случае срастания сердец происходит не прямое заимствование энергий мудрости, но интенсивный обмен накоплениями. Даже в случае спящих сокрытых способностей они, вступая в духовную реакцию сотрудничества, могут неожиданно проявиться и получить развитие.</w:t>
      </w:r>
    </w:p>
    <w:p>
      <w:pPr>
        <w:pStyle w:val="Normal"/>
        <w:rPr/>
      </w:pPr>
      <w:r>
        <w:rPr/>
        <w:t>Устная традиция тайных знаний, идущая из глубины веков, считается наиболее сокровенной частью любого религиозного учения. Человек запоминает наиболее полно то, что нашло отклик в его сердце. Переданное знание создает атмосферу постижения, передаваемого аурическим путем от Учителя к ученику. Насыщение ауры может происходить мгновенно, если сознание ученика готово к этому. Но чаще всего происходит постепенное отложение энергий знания в течение долгого времени. В первом случае — это признак очень древней души. Молодой дух медленно постигает науку высшего познания в условиях новой для него планеты.</w:t>
      </w:r>
    </w:p>
    <w:p>
      <w:pPr>
        <w:pStyle w:val="Normal"/>
        <w:rPr/>
      </w:pPr>
      <w:r>
        <w:rPr/>
        <w:t>Вдохновенного ученика легко принять за сумасшедшего. Род человеческий не любит напрягать себя глубиной понимания. Мимо общих тенденций и вразрез с ними идет вдохновение духа. Вдохновение ученика выражается наиболее активно при явлении земного Учителя. Одно его присутствие изменяет полевые структуры пространства. Напряжение энергетического провода может быть так велико, что вызывает физические феномены. Само знание того, что вы не оставлены вниманием Высших Сил, уже вызывает прилив энергии соединения с источником сердечных устремлений.</w:t>
      </w:r>
    </w:p>
    <w:p>
      <w:pPr>
        <w:pStyle w:val="Normal"/>
        <w:rPr/>
      </w:pPr>
      <w:r>
        <w:rPr/>
        <w:t>Механизм вмещения энергий устроен так, что можно руководить учеником на расстоянии. И только тогда, когда нагнетение достигает опасного предела и психические бури начинают угрожать готовому построению сознания, лишь тогда Рука Учителя необходима как Щит Держащая. От первого шага следя за учеником, Владыка ни на минуту не оставляет его без внимания, сохраняя в его ауре печать своего присутствия. Этот охраняющий Терафим может утратить силу, изгнанный недостойным поведением или лишенный внимания и сердечной энергии ученика. Но велико терпение Владыки. Он может присутствовать, ожидая пробуждения сознания из столетия в столетие, внедряя незаметно священные мыслеобразы и микроозарения для понимания смысла земного опыта.</w:t>
      </w:r>
    </w:p>
    <w:p>
      <w:pPr>
        <w:pStyle w:val="Normal"/>
        <w:rPr/>
      </w:pPr>
      <w:r>
        <w:rPr/>
        <w:t xml:space="preserve">Посвящение — это передача духовных сил Учителя ученику. Вместе с этими силами передается умение воздействия на огненные и астральные структуры даже на большие расстояния. Если по причине неготовности ученик не воспримет волну духовных энергий, она возвращается назад, обогащенная и усиленная. Посвящение — это сокращение духовного опыта. То, что сам Учитель собирал по крупицам или от своего Наставника и трансформировал в себе, то отдается ученику в виде огненной волны. Эти ощущения могут быть очень кратковременными и не имеют внешнего блеска и атрибутики. Все шествия и торжественные собрания, утомительные церемонии только позднейший пережиток псевдомасонов. Ощущение новизны расширения духовного кругозора и чистоты очень характерно для привхождения сил духовного посвящения. Они могут быть как малыми, так и большими. Словно омываешься в токах огненных. Учитель знает потребность в духовных энергиях. Он ощущает и рост ученика, и его падения. </w:t>
      </w:r>
    </w:p>
    <w:p>
      <w:pPr>
        <w:pStyle w:val="Normal"/>
        <w:rPr/>
      </w:pPr>
      <w:r>
        <w:rPr/>
        <w:t xml:space="preserve">Обретение мудрости создает тишину вокруг нас. Этот вакуум явлен как камера для выхаживания духовных младенцев. Некоторое время Учитель держит напряжение защитного поля вокруг ученика, как вокруг нежного ростка редкого сорта розы, помещенного в стеклянный сосуд. Модератор силы Ведущего Луча охраняет сердце, преданное служению Свету, до той поры, пока мощь ученика не разовьется до уровня посвященного. Пока цветок не станет могучим деревом, выдерживающим натиск урагана жизни, он будет храним особенно зорко. </w:t>
      </w:r>
    </w:p>
    <w:p>
      <w:pPr>
        <w:pStyle w:val="Normal"/>
        <w:rPr/>
      </w:pPr>
      <w:r>
        <w:rPr/>
        <w:t>Как многое другое из практического оккультизма не выдается, так и высшее знание вручается лишь при определенных условиях сознания, и чаще всего энергетически, когда кажется, что человек догадался сам. А за его личную ошибку Наставник не несет кармической ответственности, что случается при прямой передаче знания от Гуру к ученику. Распознавание для того и развиваемо, чтобы чела мог воспринять больше, чем указывает Учитель, угадывая во взгляде или в жесте то несказуемое и недостающее, что не должно кристаллизоваться в слове. Несказуемое несет самые драгоценные накопления мудрости. Таким образом каждый получает свою долю понимания истины, свою, дозированную нашим сознанием, порцию постижений. И чем чище сердце и разум, тем легче осознать самое сложное, потому что основные узлы понимания застилает интеллектуальная пыль, поднимаемая словоблудами и средствами массовой информации, которые сделали многословие своей профессией.</w:t>
      </w:r>
    </w:p>
    <w:p>
      <w:pPr>
        <w:pStyle w:val="Normal"/>
        <w:rPr/>
      </w:pPr>
      <w:r>
        <w:rPr/>
        <w:t>Ученик, пытающийся привлекать внимание к себе шумным поведением, громким голосом, не имеющим ни преград, ни условностей в своей правоте, идет в начальной стадии духовного развития. Когда исчерпается желание быть центром внимания, что является только скрытой и утонченной формой самости или скрытого желания власти, сознание переходит к стадии незаметного, или безмолвного, постижения. Необходимость тихого обучения в том, что обрываются многие кармические нити, которые соткали паутину вампиризма вокруг громогласия ученика. Безмолвие нагнетает более тонкие и более мощные энергии, чем силы первого порядка, хотя на земном плане последние почти неощутимы. Ощущений не возникает, и контакты происходят только на уровне сознания. Искра, высекаемая размышлением, зажигает пространство не волевым давлением, но огненным сердечным возбуждением. Сердце может ощущать эти родственные ему вибрации, исходящие от человека или от природы. Ученик может заряжать сердечной мощью определенное место, делая из него духовный магнит. Чем больше радости и любви излито, тем сильнее притяжение этого места.</w:t>
      </w:r>
    </w:p>
    <w:p>
      <w:pPr>
        <w:pStyle w:val="Normal"/>
        <w:rPr/>
      </w:pPr>
      <w:r>
        <w:rPr/>
        <w:t xml:space="preserve">«Внимающий Учителю» — это степень Агни Йоги. Когда Луч соединен с сердцем ученика, сознание получает импульсы мудрости из Высшего Источника помимо нашего ума. На уровне души привхождение токов — обучение сознания. Лента малозапоминающихся и стремительных образов способна промелькнуть перед внутренним взором молниеносно, но их энергии, тончайшие атомы мудрости, навсегда остаются в Чаше воплощений, откуда их впечатления, как тончайший аромат, поднимаются к верховным жизненным принципам, одухотворяя чувства наши и мысли, держа оборону от суеты и всех прелестей и ловушек Майи. </w:t>
      </w:r>
    </w:p>
    <w:p>
      <w:pPr>
        <w:pStyle w:val="Normal"/>
        <w:rPr/>
      </w:pPr>
      <w:r>
        <w:rPr/>
        <w:t xml:space="preserve">Никому нельзя передать открытия Духовного Мира. Слово лишь очерчивает контуры общего восприятия. Но внутренняя духовная вселенная требует личного постижения, личного мистического опыта. Лишь находясь рядом с Учителем, можно постичь пыль Его опыта, Его энергетические искры, или отводящие энергии, которые рождаются от избыточной деятельности Его огненной силы, превращаясь у одних в пороки, а у других в формы общественной деятельности. </w:t>
      </w:r>
    </w:p>
    <w:p>
      <w:pPr>
        <w:pStyle w:val="Normal"/>
        <w:rPr/>
      </w:pPr>
      <w:r>
        <w:rPr/>
        <w:t xml:space="preserve">Становление Гуру — это удерживание энергий высших внутри себя, в чакрах, которые начали вращаться и светиться. Вхождение Учителя в наш внутренний мир знаменует процесс слияния энергий низшего эго с Эго Вселенским. Достигнутая гармонизация дает возможность действовать в дальних мирах. Слияние с Гуру — это строительство космического корабля, капсулы неразрушимого внутреннего пламени, которая может перенести нас в любую точку вселенной. Это процесс образования огненного тела. Именно Огненный Мир способен сделать из человеческого тела сосуд божественного пламени. </w:t>
      </w:r>
    </w:p>
    <w:p>
      <w:pPr>
        <w:pStyle w:val="Normal"/>
        <w:rPr/>
      </w:pPr>
      <w:r>
        <w:rPr/>
        <w:t xml:space="preserve">Росток духа наиболее крепко врастает в материю интуиции. Росток духа пронизывает сознание вдохновленного челы своими сосудами силы. Сознание, озаренное духовным солнцем, само вбирает часть великого сияния Божественного «Я». Пребывающий мыслью в Мире Духа сам становится светоносным и самосущим, ибо, познав Законы Истины и Вечности, обретает бессмертие во всех телах, преобразуя даже плотную материю. </w:t>
      </w:r>
    </w:p>
    <w:p>
      <w:pPr>
        <w:pStyle w:val="Normal"/>
        <w:rPr/>
      </w:pPr>
      <w:r>
        <w:rPr/>
        <w:t xml:space="preserve">Не страшитесь переутомиться в напряжении огненном. Не опасайтесь зажечь пространство, если Владыка держит над вами Щит сияющий. Даже выходы в Астрал не могут происходить безнадзорно. За каждым учеником зорко наблюдают Учителя. Только личная жизнь является святая святых, ибо явлена как острие кармы. Аура закрывает покровом те мгновения, которые дух не желает обнаруживать. </w:t>
      </w:r>
    </w:p>
    <w:p>
      <w:pPr>
        <w:pStyle w:val="Normal"/>
        <w:rPr/>
      </w:pPr>
      <w:r>
        <w:rPr/>
        <w:t xml:space="preserve">Центр средоточия всегда страдает от привхождения энергий. Клубок разнородных мыслей больно бьет по сердцу. Как молния мощью своего сгущенного огня легко раскалывает столетнее дерево или скалу из железной руды, так и мысли, устремленные к избранному Учителю, изнашивают материю жизни. Но Учитель не учит, он направляет и подправляет общий поток сердечных напряжений общества. Маленькому ребенку, который заблудился в лесу, не нужно усилие, его несущее. У него достаточно своих сил. Ему нужно показать тропу и вывести на безопасное место. </w:t>
      </w:r>
    </w:p>
    <w:p>
      <w:pPr>
        <w:pStyle w:val="Normal"/>
        <w:rPr/>
      </w:pPr>
      <w:r>
        <w:rPr/>
        <w:t>Нужно отличать любопытство от искреннего интереса. Деление на три круга учеников принято во всех школах и религиозных традициях. От третьей к первой степени движется развитие. И этот закон не нарушаем ни в космосе, ни на земле, ибо на нем зиждется все иерархическое построение вселенной. Высший круг огня, или чистый свет, — а в нашем внутреннем мире это Атма — составляет окружение зерна духа, который передает импульсы своей энергии вниз до стадии уплотнения.</w:t>
      </w:r>
    </w:p>
    <w:p>
      <w:pPr>
        <w:pStyle w:val="Normal"/>
        <w:rPr/>
      </w:pPr>
      <w:r>
        <w:rPr/>
        <w:t>Волновое происхождение жизни на планете — уже доказанный факт. А вместе с этим и обучение души через облучение уже не кажется таким фантастичным. И тому множество подтверждений. И одно, самое важное из целого их ряда, — это то, что нужно иметь Учителя на земле для сокращения пути и во избежание излишних мук духовных исканий, которые гораздо болезненнее страданий физических. Нахождение рядом с Учителем или духовно просветленной личностью полезно по той причине, что знание, заключенное в излучениях, легко воздействует на незамутненные и неразвитые сознания, изменяя их структуру и насыщая их огнем чистой силы мудрости. Находясь в ауре храма, наставника или священного места, душа пропитывается лучшими качествами накоплений.</w:t>
      </w:r>
    </w:p>
    <w:p>
      <w:pPr>
        <w:pStyle w:val="Normal"/>
        <w:rPr/>
      </w:pPr>
      <w:r>
        <w:rPr/>
        <w:t>Обострение наших непроявленных способностей более всего происходит в присутствии духовно продвинутых людей, которые прошли путь освобождения от влияния плотного мира. Таким способом энергетически передаются достигнутое утончение и накопленные знания, которые потом превращаются в изменение мировоззрения и общую расстановку жизненных ориентиров. Находясь под защитой мощной ауры Наставника, душа человека начинает слышать себя — все оттенки своего сознания и накопления духовной и житейской мудрости, — входя в резонанс с опытом Учителя. Наблюдаемое изменение течения мыслей в сторону, не свойственную собственному миропониманию, указывает на процесс усиленного энергообмена с земным Учителем. Сказано не напрасно: «Имейте Учителя на земле — и вы ускорите свое развитие и проникновение в науку исследования Тонких Миров».</w:t>
      </w:r>
    </w:p>
    <w:p>
      <w:pPr>
        <w:pStyle w:val="Normal"/>
        <w:rPr/>
      </w:pPr>
      <w:r>
        <w:rPr/>
        <w:t>Братство имеет способность обучения через излучение, создавая поле высокой частоты. Можно внедрять в него знание такого порядка, которое по-другому нельзя передать. Вместо фуллеренов, на которые записывается информация на флэш-картах, используется эфир, или пространственный огонь, который и сам служит носителем Хроники Акаши. Факты получения знаний через облучение накоплены человечеством в достаточном количестве. Не говоря уже о пророках и Великих Учителях — основателях новых религиозных традиций, история знает и простых неграмотных людей, внезапно получивших способности, им не свойственные. Уровень сознания повышается настолько, что это можно сравнить с тем, что первоклассник внезапно становится членом-корреспондентом РАН. Попадая в поле излучения Братства, можно получить импульс пробуждения родовой памяти, где собраны все интеллектуальные ценности, заработанные нашим сознанием.</w:t>
      </w:r>
    </w:p>
    <w:p>
      <w:pPr>
        <w:pStyle w:val="Normal"/>
        <w:rPr/>
      </w:pPr>
      <w:r>
        <w:rPr/>
        <w:t xml:space="preserve">Любая форма знаний и весь накопленный опыт передаются через излучения Акаши, как это случается во время привхождения духа в тело матери, когда уже человеческий зародыш развивается в ней. Случаи, когда безграмотные люди, попавшие под облучение НЛО, обретали невиданную степень образованности, подтверждают факт такой формы проникновения знаний. Некоторые древние храмы на Алтае и в других регионах планеты, в том числе и в самой Шветадвипе, до сих пор сохранили этот способ обучения неофитов. Тот же самый метод лежит в основе получения мудрости при нахождении рядом с Учителем или высокодуховным человеком. Весь тонкий опыт наставника получают ученики, если в самом неофите нет преград и препятствий для прохождения высоких токов познания. Тем же самым способом происходит нагнетение энергии знаний в планетное пространство. Рождение новых идей социального устройства и научных открытий, а также творчество сострадания и милосердия, лежат в плоскости космических излучений. </w:t>
      </w:r>
    </w:p>
    <w:p>
      <w:pPr>
        <w:pStyle w:val="Normal"/>
        <w:rPr/>
      </w:pPr>
      <w:r>
        <w:rPr/>
        <w:t xml:space="preserve">Скрытые накопления, выраженные в полученном в цепи бесконечных жизней опыте в разных областях знаний и ремесел, пробуждаются только через следование Высшей Воле. Луч Иерарха в час необходимый касается определенной части Чаши, расплавляя отвердевшую смолу мыслеформ огнем необходимости, и вызывает аромат таланта или прежде приобретенного умения. Только следование за Великим Учителем открывает канал передачи знаний. Его Аура, которой мы касаемся во время обращения к Нему, воздействует на наш энергококон и меняет его структуру. Сказано: «Воззри на меня, Господи!» Даже один взгляд Возвышенного Существа способен изменить судьбу, изменяя ауру. </w:t>
      </w:r>
    </w:p>
    <w:p>
      <w:pPr>
        <w:pStyle w:val="Normal"/>
        <w:rPr/>
      </w:pPr>
      <w:r>
        <w:rPr/>
        <w:t>Любите Учителя своего. И даже если Он не отзовется, то вы накопите опыт терпения и размышления о том, почему Он не слышит вас. Осознание своего несовершенства улучшает карму живущего. Но эти размышления хороши не только как акт самобичевания и покаяния, но, и это самое главное, как исправление своих ошибок, которых никто не может избежать, проходя через поле существования в мире материи.</w:t>
      </w:r>
    </w:p>
    <w:p>
      <w:pPr>
        <w:pStyle w:val="Normal"/>
        <w:rPr/>
      </w:pPr>
      <w:r>
        <w:rPr/>
        <w:t xml:space="preserve">Во сне нас обучают многому. И то, что мы этого не замечаем, не значит, что все это пустая фантазия. Обучение в Тонком Мире гораздо эффективнее. Мы постигаем такие дисциплины, которые забыты в школах земных. Осваивая ступени духа, которые предстают пред нами как одна из сфер мира, или его глобус, мы учимся проходить в узкие врата допустимости сердца к новым напряжениям. Но без очищения души нельзя принять новую порцию Божественного Света. </w:t>
      </w:r>
    </w:p>
    <w:p>
      <w:pPr>
        <w:pStyle w:val="Normal"/>
        <w:rPr/>
      </w:pPr>
      <w:r>
        <w:rPr>
          <w:szCs w:val="28"/>
        </w:rPr>
        <w:t>Каждая душа имеет в Тонком Мире своего Духа-Наставника. Это может быть как одно из самых высоких воплощений души, оставшейся в своей той персонификации, так и сам седьмой принцип, или одна из эманаций монады. Обучение души может происходить во сне как состоянии, наиболее освобожденном от физических элементов, затемняющих прохождение токов великой мудрости.</w:t>
      </w:r>
    </w:p>
    <w:p>
      <w:pPr>
        <w:pStyle w:val="Normal"/>
        <w:rPr/>
      </w:pPr>
      <w:r>
        <w:rPr>
          <w:szCs w:val="28"/>
        </w:rPr>
        <w:t>Школы Высших Планов бытия, коих бесконечное множество, становятся доступны земному сознанию. Пример детей индиго лишь частный аспект общей тенденции к особому приобретению и усвоению недоступных знаний. Излучения современности настолько ими богаты, что они протекают мимо, не воспринятые и не усвоенные, улетая во все стороны космоса. Каждая частица метеорной пыли хранит целый свиток великих событий эволюции, целые подразделения той мудрости, которая еще не коснулась Земли и которая будет применена в будущем.</w:t>
      </w:r>
    </w:p>
    <w:p>
      <w:pPr>
        <w:pStyle w:val="Normal"/>
        <w:rPr/>
      </w:pPr>
      <w:r>
        <w:rPr/>
        <w:t xml:space="preserve">Мыслить четко — это начало науки мысленных путешествий, когда, сидя в кресле, можно совершать походы и полеты в любом направлении. Но главное, для чего необходима четкость мысли, — это усвоение знаний. Наравне с книгами, когда прочтение переносит вместе со смыслом ряд древних мыслеформ, непосредственный контакт с Учителем на земле дает сознанию столько мудрости, сколько самому не добыть за всю жизнь. Такое ускоренное обучение происходит на высшем мысленном уровне. </w:t>
      </w:r>
    </w:p>
    <w:p>
      <w:pPr>
        <w:pStyle w:val="Normal"/>
        <w:rPr/>
      </w:pPr>
      <w:r>
        <w:rPr/>
        <w:t xml:space="preserve">Пространство, насыщенное общим устремлением, где долгое время проводятся чтения Учения Живой Этики, само по себе становится обучающим фактором, воздействуя кристаллами огня на сознание каждого человека. Феномен такого пространственного преподавания имеют некоторые сокровенные места, где в древности Духи Высших Сфер, не имеющие физического обличья, вели обучение своих земных учеников. Каждое из священных мест отвечало за определенную духовную дисциплину. Принцип вопроса и ответа постепенно развивал уровень постижения сознания. И до сих пор семинарный вариант обучения является наиболее успешным. Но этому предшествует самостоятельная часть изучения знаний, когда азы постигаются самим учеником или преподаются учителями начального периода. </w:t>
      </w:r>
    </w:p>
    <w:p>
      <w:pPr>
        <w:pStyle w:val="Normal"/>
        <w:rPr/>
      </w:pPr>
      <w:r>
        <w:rPr/>
        <w:t>Связь миров нарушена темными, когда, утверждая непрямой путь общения с Наставниками, но через посредничество жрецов, священнослужители начали запугивать людей наказанием, культивируя страх божий. В современном понимании связь с потусторонним миром выражается только в появлении призраков, которые являются лишь пустыми оболочками, оставленными жизненными принципами. Дальше этого понимания наше сознание стараются не пускать, грозя анафемой и безумием. Но это не значит, что весь Тонкий Мир представляет собой лес призраков. Духи, заслужившие освобождение, там успешно трудятся над научными, литературными и музыкальными темами, помогая землянам возвысить понимание красоты и мудрости.</w:t>
      </w:r>
    </w:p>
    <w:p>
      <w:pPr>
        <w:pStyle w:val="Normal"/>
        <w:rPr/>
      </w:pPr>
      <w:r>
        <w:rPr/>
        <w:t>Мудрецы небесной и подземной чуди находятся в очень близком ментальном контакте. Накопив огромный запас энергий мудрости, они ищут проводников среди людей, чтобы продолжить непрекращающуюся работу познания, которая будет необходима в будущей жизни и которая никогда не должна оставаться в статическом состоянии. Небесная и подземная чудь незримо и незаметно обучает будущих наставников человечества всем тайным наукам.</w:t>
      </w:r>
    </w:p>
    <w:p>
      <w:pPr>
        <w:pStyle w:val="Normal"/>
        <w:rPr/>
      </w:pPr>
      <w:r>
        <w:rPr/>
        <w:t>Мудрости хватит на всех. Учиться продолжают не только люди. Великие Учителя и Сами Боги постигают новые и новые истины, необходимые для управления звездами, планетами, созвездиями, галактиками, малыми и большими вселенными. Дух обретает опыт человеческого существования, а человек проникает в духовные области. Взаимный обмен энергиями создает цепь движения, или частоту вибраций, насыщенных следами постижения Вечного Знания.</w:t>
      </w:r>
    </w:p>
    <w:p>
      <w:pPr>
        <w:pStyle w:val="Normal"/>
        <w:rPr/>
      </w:pPr>
      <w:r>
        <w:rPr/>
        <w:t>Учились, учимся и никогда не прекратим обучение наше. Высокие наши мысли создают построения нашего будущего, их тончайший прообраз, который явится причиной будущей жизни и ее невидимым ведущим началом. Молимся и внимаем Вечному не в одной жизни, не на одной планете. И голос его становится все громче и громче в нашей сердечной вселенной. А внимающий ему становится учеником Вечности.</w:t>
      </w:r>
    </w:p>
    <w:p>
      <w:pPr>
        <w:pStyle w:val="Normal"/>
        <w:rPr/>
      </w:pPr>
      <w:r>
        <w:rPr/>
      </w:r>
    </w:p>
    <w:p>
      <w:pPr>
        <w:pStyle w:val="Normal"/>
        <w:rPr/>
      </w:pPr>
      <w:r>
        <w:rPr/>
      </w:r>
    </w:p>
    <w:p>
      <w:pPr>
        <w:pStyle w:val="Heading3"/>
        <w:ind w:hanging="0"/>
        <w:rPr/>
      </w:pPr>
      <w:bookmarkStart w:id="76" w:name="__RefHeading___Toc463345569"/>
      <w:bookmarkEnd w:id="76"/>
      <w:r>
        <w:rPr/>
        <w:t>Еще об учительстве и ученичестве</w:t>
      </w:r>
    </w:p>
    <w:p>
      <w:pPr>
        <w:pStyle w:val="Normal"/>
        <w:rPr/>
      </w:pPr>
      <w:r>
        <w:rPr/>
      </w:r>
    </w:p>
    <w:p>
      <w:pPr>
        <w:pStyle w:val="Normal"/>
        <w:rPr/>
      </w:pPr>
      <w:r>
        <w:rPr>
          <w:szCs w:val="28"/>
        </w:rPr>
        <w:t>Каждый из людей мечтает найти в жизни мудрого старца, духовного наставника, ведущего и знающего путь к пределам Мира Света. Думая о земном Учителе, люди поневоле настраивают сознание на участие Великих Учителей человечества через своих ближайших учеников и учеников учеников.</w:t>
      </w:r>
    </w:p>
    <w:p>
      <w:pPr>
        <w:pStyle w:val="Normal"/>
        <w:rPr/>
      </w:pPr>
      <w:r>
        <w:rPr/>
        <w:t>Насколько каждый из нас пылает любовью, вниманием и почитанием Старших Братьев человечества, настолько точно и будет указано нам место в иерархии учеников. Ведь человек — это чела, или ученик. И обучение это длится вечность, или века. Это еще одно из толкований слова «человек», которых бесконечное множество. И каждое из них открывает качество рода людского. И каждое — ключ к пониманию пути назначенного.</w:t>
      </w:r>
    </w:p>
    <w:p>
      <w:pPr>
        <w:pStyle w:val="Normal"/>
        <w:rPr/>
      </w:pPr>
      <w:r>
        <w:rPr/>
        <w:t xml:space="preserve">Ни одна капля любви не пропадает в пространстве. Ни одно из обращений и слов благодарности не могут быть забыты Существом Высшим. И тайна отношений между духовным наставником и челой так велика. «Чела» переводится как «духовное дитя» — ребенок, постигающий путь духа. </w:t>
      </w:r>
    </w:p>
    <w:p>
      <w:pPr>
        <w:pStyle w:val="Normal"/>
        <w:rPr/>
      </w:pPr>
      <w:r>
        <w:rPr/>
        <w:t>Владыка очень тщателен в выборе кандидатов на роль учеников. Но и в Братстве существует негласный принцип — эволюция не может ждать, когда человек изменится. Если польза и приношения превышают вред от теневой стороны, то дух допускается до исполнения поручения в миру.</w:t>
      </w:r>
    </w:p>
    <w:p>
      <w:pPr>
        <w:pStyle w:val="Normal"/>
        <w:rPr/>
      </w:pPr>
      <w:r>
        <w:rPr/>
        <w:t>Каким бы ни был кандидат в ученики, он восходит, если его дела перевешивают всю негативную сторону и закоренелые привычки. Постепенно и для них найдется достойное применение.</w:t>
      </w:r>
    </w:p>
    <w:p>
      <w:pPr>
        <w:pStyle w:val="Normal"/>
        <w:rPr/>
      </w:pPr>
      <w:r>
        <w:rPr/>
        <w:t>Но самозванцев определяйте по отсутствию скромности и постоянным упоминаниям Имени Учителя не к месту. Это первый признак лжеученичества. О настоящем челе никто не узнает, если он сам того не захочет. Но кричать о своей избранности, как торговец на базаре, — признак низкой культуры духа.</w:t>
      </w:r>
    </w:p>
    <w:p>
      <w:pPr>
        <w:pStyle w:val="Normal"/>
        <w:rPr/>
      </w:pPr>
      <w:r>
        <w:rPr/>
        <w:t xml:space="preserve">Один, пребывая рядом с Учителем, наполняется пустотой гордости и значимости, которые заменяют ему преданность и торжественность. Другой живет тихой радостью, что каждый день видит Наставника. Первый считает себя постигшим. Второй смущается от того, что он несовершенен и недостойны мысли его. </w:t>
      </w:r>
    </w:p>
    <w:p>
      <w:pPr>
        <w:pStyle w:val="Normal"/>
        <w:rPr/>
      </w:pPr>
      <w:r>
        <w:rPr/>
        <w:t xml:space="preserve">Идущий за Учителем до конца и не страшащийся насмешек, поруганий и хулы уже тем вознагражден, что вырабатывает стойкость характера и силой верности доказывает право быть учеником. Все насыщение жизни становится жертвой миру, когда ученик все стремительнее приобщается к работе Братства. Обучение челы первых двух степеней происходит в миру, а последняя приближает к великому труду Братьев человечества. </w:t>
      </w:r>
    </w:p>
    <w:p>
      <w:pPr>
        <w:pStyle w:val="Normal"/>
        <w:rPr/>
      </w:pPr>
      <w:r>
        <w:rPr/>
        <w:t>Первая ступень челы — защита входа в чертог обучения. Если чела не может защитить имя Учителя, которое и является вратами в мир обучения, то ему закрыт доступ к дальнейшим дисциплинам. Лишь в Учителе и Учении лежат ключи от дверей счастья, которых так упорно доискиваются любители легких достижений.</w:t>
      </w:r>
    </w:p>
    <w:p>
      <w:pPr>
        <w:pStyle w:val="Normal"/>
        <w:rPr/>
      </w:pPr>
      <w:r>
        <w:rPr/>
        <w:t>Для челы нет жизни вне Гуру, вне Божества. И чем сильнее разгорается костер любви и преданности, тем сильнее вовлекается окружающее в эту игру Священного Огня. Свет привлекает Свет. И нет иного магнита в зерне духа.</w:t>
      </w:r>
    </w:p>
    <w:p>
      <w:pPr>
        <w:pStyle w:val="Normal"/>
        <w:rPr/>
      </w:pPr>
      <w:r>
        <w:rPr/>
        <w:t>Ученичество — очень суровая школа. И если бы люди знали, какие трудности ждут челу, то многие отошли бы сразу же. Ученичество — сокращенный путь. Человечество идет медленно, но ученик сжимает сроки до нескольких жизней, прежде чем достигнуть Архатства.</w:t>
      </w:r>
    </w:p>
    <w:p>
      <w:pPr>
        <w:pStyle w:val="Normal"/>
        <w:rPr/>
      </w:pPr>
      <w:r>
        <w:rPr/>
        <w:t>Самодеятельное умение есть знак доверия Иерархии. Любимого ученика Гуру отпускает в самостоятельное путешествие по волнам жизни, зная, что он обрел определенную устойчивость против соблазнов мира. Гуру уверен, что, с какими бы препятствиями ученику ни пришлось встретиться, его энергия духа, его внутренний стержень, источающий радиацию назначения, будет подвигать его в сторону сужденного.</w:t>
      </w:r>
    </w:p>
    <w:p>
      <w:pPr>
        <w:pStyle w:val="Normal"/>
        <w:rPr/>
      </w:pPr>
      <w:r>
        <w:rPr/>
        <w:t xml:space="preserve">Когда готов ученик — находится и Учитель. В современном мире у многих духов могут быть наставники из Тонкого Мира. Каждый астральный учитель вбирает часть эктоплазмы ученика, чтобы в привычных схемах, выражениях и отдельных словах выразить и донести глубину смысла преподаваемых понятий. </w:t>
      </w:r>
    </w:p>
    <w:p>
      <w:pPr>
        <w:pStyle w:val="Normal"/>
        <w:rPr/>
      </w:pPr>
      <w:r>
        <w:rPr/>
        <w:t>Входящий в орбиту воздействия сильного духа вправе избирать самостоятельно свою участь. Но каждое притяжение несет в себе обучающий фактор на уровне восприятия энергии. Когда сердца входят в резонанс с другими, создается мощь обмена энергиями, а значит, и знаниями, сохраняемыми в них.</w:t>
      </w:r>
    </w:p>
    <w:p>
      <w:pPr>
        <w:pStyle w:val="Normal"/>
        <w:rPr/>
      </w:pPr>
      <w:r>
        <w:rPr/>
        <w:t>У каждого есть свой Учитель, даже у тех, кто Сам стал Владыкой Пути и Дхиан-Коганом. Никто не прекращает своего обучения. Никто не останавливается, утверждая полноту своего знания, но продолжает свой тяжкий путь восхождения.</w:t>
      </w:r>
    </w:p>
    <w:p>
      <w:pPr>
        <w:pStyle w:val="Normal"/>
        <w:rPr/>
      </w:pPr>
      <w:r>
        <w:rPr/>
        <w:t>Развитие сознания может быть двояко. Либо Учитель занимается с учениками по специальной программе, расширяющей мышление и образное представление, либо ученик просто следует за Учителем, находясь с ним в аурическом контакте и наблюдая за ним, изредка задавая вопросы.</w:t>
      </w:r>
    </w:p>
    <w:p>
      <w:pPr>
        <w:pStyle w:val="Normal"/>
        <w:rPr/>
      </w:pPr>
      <w:r>
        <w:rPr/>
        <w:t>Близость Учителя и прикасание к Его ауре ускоряют эволюцию ученика, делая ее стремительной и сокращая время освоения некоторых истин. Но глубокие духовные знания могут быть переданы только таким способом и никак иначе. Аурический контакт производит стремительный обмен энергиями мудрости. Сокращается опыт накоплений и постижений, который в одиночестве занимает значительное количество земного времени.</w:t>
      </w:r>
    </w:p>
    <w:p>
      <w:pPr>
        <w:pStyle w:val="Normal"/>
        <w:rPr/>
      </w:pPr>
      <w:r>
        <w:rPr/>
        <w:t>Любое обучение — прежде всего, передача энергии от учителя к ученику разными способами, будь то зрительный, звуковой или электромагнитный. Поток знаний — это квинтэссенция всех форм образования.</w:t>
      </w:r>
    </w:p>
    <w:p>
      <w:pPr>
        <w:pStyle w:val="Normal"/>
        <w:rPr/>
      </w:pPr>
      <w:r>
        <w:rPr/>
        <w:t>Срастание аур характеризуется тем, что энергия аур перетекает от одной к другой для восстановления общего равновесия. Даже знания накопленные переходят к другому. В этом и состоит уско</w:t>
        <w:softHyphen/>
        <w:t xml:space="preserve">ренный путь развития. Но Учитель берет на себя всю ответственность за все содеянное учеником, начиная от мысли и кончая поступками. Словно существо единокровное Учитель и ученик. Любовь как </w:t>
      </w:r>
      <w:r>
        <w:rPr>
          <w:color w:val="000000"/>
        </w:rPr>
        <w:t>высший катализатор усиливает и ускоряет обмен заложенных в центрах энергий. Духовность увядает без проявлений любви. Если духовность — роза, то любовь — полив.</w:t>
      </w:r>
    </w:p>
    <w:p>
      <w:pPr>
        <w:pStyle w:val="Style11"/>
        <w:rPr/>
      </w:pPr>
      <w:r>
        <w:rPr/>
        <w:t>Возрастающее влияние энергии Гурудэва в каждом идущем и восходящем под Его Лучом делает из человека подобие своим сияющим Учителям. Учителя, отдавая все лучшие силы сердца своим ученикам, вместе с ними заново проходят школу восхождения от земли к небу, от тьмы к свету, от невежества к знанию. Как проводник на опасной горной тропе призывает новичков не смотреть вниз, чтобы не случился приступ головокружения и кто-то нечаянно не соскользнул с обрыва, так и Учитель рекомендует не возносить себя слишком и не наблюдать с пренебрежением за теми, кто блуждает внизу. Все полезные мысли и дела надо устремлять вперед, к лучшему их применению и проявлению.</w:t>
      </w:r>
    </w:p>
    <w:p>
      <w:pPr>
        <w:pStyle w:val="Normal"/>
        <w:rPr/>
      </w:pPr>
      <w:r>
        <w:rPr/>
        <w:t>Перекосы напряжения и хаос мыслей ученика бьют по Наставнику, принося ему невыносимые страдания. Ради сострадания к Нему нужно понимать последствия необдуманных действий. Отрицать такой факт всегда легче, чем считать себя виновным в мучении Высшего Существа. Если даже животное не лишено жалости, то пожалейте Учителя. Не может действие мирского ученика касаться лишь его самого. Даже частная жизнь должна быть полна целесообразности.</w:t>
      </w:r>
    </w:p>
    <w:p>
      <w:pPr>
        <w:pStyle w:val="Normal"/>
        <w:rPr/>
      </w:pPr>
      <w:r>
        <w:rPr/>
        <w:t>Нарушение связи с Учителем равнозначно разрыву жизненной нити. Жизнь будет продолжаться в плотном теле, но порванная нить, как плетью, будет хлестать, являя постоянно обратный удар упрямству закостеневшему. Только мощная устремленность даст получение сил от Владыки. Только торжеством устремленности можно намагнитить пространство.</w:t>
      </w:r>
    </w:p>
    <w:p>
      <w:pPr>
        <w:pStyle w:val="Normal"/>
        <w:rPr/>
      </w:pPr>
      <w:r>
        <w:rPr/>
        <w:t>Избрание выражается в приближении ученика к Гуру и окружении его более плотной защитой. Момент усиления плотности вибраций даже у самого отсталого сознания вызывает обретение знания через прозрение. Поэтому Рамакришной произнесены следующие слова: «Люби, остальное приложится!» Через любовь с ее ослепительными чудесами лежит путь к постижению мудрости.</w:t>
      </w:r>
    </w:p>
    <w:p>
      <w:pPr>
        <w:pStyle w:val="Normal"/>
        <w:rPr/>
      </w:pPr>
      <w:r>
        <w:rPr/>
        <w:t>Облик Владыки замыкает верхнюю часть аурической восьмерки ученика и дает вдохновение восходящему духу. Доспех огненный крепок. Неуловимы и неожиданны периоды его нарастания. Лишь от внутреннего напряжения огня происходят отложения кристаллов силы. Сердечный огонь должен быть необычайно чист и высок. Иначе внешняя броня ауры, посылаемая излучениями Учителя, будет жечь остальные ее части, словно искра, попавшая в пороховой погреб. Облик Владыки избавляет от многих бед и неудач.</w:t>
      </w:r>
    </w:p>
    <w:p>
      <w:pPr>
        <w:pStyle w:val="Normal"/>
        <w:rPr/>
      </w:pPr>
      <w:r>
        <w:rPr/>
        <w:t xml:space="preserve">Сказано, что сначала ученик идет факелом. В нем пробуждаются все накопления, указывающие на опыт пройденного пути. Но постепенно явления как бы затухают, уходя в глубь сердца, и только тонкая нить правильности или неправильности действий ведет его, словно робкая лампада во тьме пустыни. Но постепенно мощь собранных крупиц мудрости обретает цельность, неотступность и устремленность. Этими качествами ознаменована ступень непоколебимой уверенности в Учителе и в истинности избранного пути. Летучий огонь знания превращается в жидкую плазму мудрости, в которой некогда пребывало сознание в древней мгле эпохи. </w:t>
      </w:r>
    </w:p>
    <w:p>
      <w:pPr>
        <w:pStyle w:val="Normal"/>
        <w:rPr/>
      </w:pPr>
      <w:r>
        <w:rPr/>
        <w:t>Синтезировать лучшее земное с духовными явлениями — величайшее достижение ученика. Но применить такое знание в условиях земли можно лишь в наполнении пространства. Призывание огня будет основой жизнетворчества ученика. Концентрация и постоянный поток фохата дают изменения жизни вплоть до победы над дурными привычками и приобретения благополучия.</w:t>
      </w:r>
    </w:p>
    <w:p>
      <w:pPr>
        <w:pStyle w:val="Normal"/>
        <w:rPr/>
      </w:pPr>
      <w:r>
        <w:rPr/>
        <w:t>Одаренные духовно ученики могут показаться неразвитыми, и даже ленивыми. Но земное мерило лукавого ума всегда примеряет свою мерку к чужому вместилищу жизни. Разум вмещает чувство, волю и ум. Но он не вмещает понятие духовности и одаренности в этой области. А интуиция является бледным отголоском духовности, ибо духовность — одновременно и знание, и любовь, и осознание своей космичности и бессмертия.</w:t>
      </w:r>
    </w:p>
    <w:p>
      <w:pPr>
        <w:pStyle w:val="Normal"/>
        <w:rPr/>
      </w:pPr>
      <w:r>
        <w:rPr/>
        <w:t>Учителя работают с сознанием ученика настолько тонко, что последний даже не замечает этого. Просто в узловые моменты жизни странно меняется его реакция на события и разговоры. Энергетическое обеспечение — насыщение ауры постоянным огненным напряжением — дает мысли достигать новых высот и расширять кругозор до недоступных сфер Беспредельности. Повышая энергетическое напряжение, тем самым Учителя дают накоплениям истекать из Чаши и открывать каналы вертикального восприятия бытия.</w:t>
      </w:r>
    </w:p>
    <w:p>
      <w:pPr>
        <w:pStyle w:val="Normal"/>
        <w:rPr/>
      </w:pPr>
      <w:r>
        <w:rPr/>
        <w:t>Учитель, обращая свой взор на ученика, дает ему шанс ускорить эволюцию. В остальном все зависит от усилий самого избранника, ибо он не баловень судьбы, не капризный любимец Богов, которому все дозволено, но человек, облеченный миссией напряженного труда и великой ответственности, за деяниями которого пристально наблюдает Братство.</w:t>
      </w:r>
    </w:p>
    <w:p>
      <w:pPr>
        <w:pStyle w:val="Normal"/>
        <w:rPr/>
      </w:pPr>
      <w:r>
        <w:rPr/>
        <w:t xml:space="preserve">Ученики, одаренные модератором, неуязвимы, как серебряная твердыня на неприступной скале. Модератор являет собой доспех скристаллизованных энергий Братства, сплавленных в веках огненной преданностью и устремлением ученика к Братству. </w:t>
      </w:r>
    </w:p>
    <w:p>
      <w:pPr>
        <w:pStyle w:val="Normal"/>
        <w:rPr/>
      </w:pPr>
      <w:r>
        <w:rPr/>
        <w:t>Для особых задач отпускает Братство ученика в мир. Для особых задач пользуется принципом: «Зачем ты меня покинул?» Ибо до времени не должен мир быть оповещен о новых задачах духа. Каждый труженик Братства приносит лишь каплю сердечных подношений, но все равно улей мудрости постепенно наполняется. Из высших пределов, с небесных лугов и садов, приносится новая тайна мира.</w:t>
      </w:r>
    </w:p>
    <w:p>
      <w:pPr>
        <w:pStyle w:val="Normal"/>
        <w:rPr/>
      </w:pPr>
      <w:r>
        <w:rPr/>
        <w:t>Надежда на встречу Наставника является после определенного момента, когда энергии достигают такого накала напряжения, что ими трудно управлять или манипулировать. Правильно не примененные, они становятся разрушительной силой или разлагаются до состояния империла и пространственного яда. Не успевший найти Учителя знает, что это рано или поздно произойдет. Пребывание в состоянии такой готовности может означать хорошо воспитанную дисциплину ожидания. Говорилось не раз: готов ученик — явится и Учитель.</w:t>
      </w:r>
    </w:p>
    <w:p>
      <w:pPr>
        <w:pStyle w:val="Normal"/>
        <w:rPr/>
      </w:pPr>
      <w:r>
        <w:rPr/>
        <w:t>Настраиваясь на определенный Луч и постоянно следя и ощущая это притяжение, создаем взаимную связь с Владыкою избранным. Мистерия единения совершается вне земных ритуалов. Для нее существует лишь единственный алтарь — храм сердца. Все величайшие встречи и сокровенные посвящения происходят именно там, в этой святыне всех святынь.</w:t>
      </w:r>
    </w:p>
    <w:p>
      <w:pPr>
        <w:pStyle w:val="Normal"/>
        <w:rPr/>
      </w:pPr>
      <w:r>
        <w:rPr/>
        <w:t>Интерес к тайной духовной жизни ученика настолько велик, что многие стараются выведать подробности сновидений и сокровенной работы. Но нельзя войти в Луч окольным путем. Только врата огненного сердца способны принять Луч и не сгореть. Введение в Луч — сердечное делание. Если проникновенность в самую суть Учения Огня присутствует, то Гуру посылает пробные вибрации в сердце. Утончаясь, сердечные энергии различают эти вибрации и ассимилируют в ауре. Интенсивность возрастает. И регулировать поток пространственного огня может только сердце, словно карбюратор энергий.</w:t>
      </w:r>
    </w:p>
    <w:p>
      <w:pPr>
        <w:pStyle w:val="Normal"/>
        <w:rPr/>
      </w:pPr>
      <w:r>
        <w:rPr/>
        <w:t>Упорство устремления помогает побороть майявичную природу физического мира. Упорство устремления окружает ауру ученика кристаллами пламени Владыки. Устремленное сознание создает натяжение серебряной нити, по которой мысль почитания летит в десятки и сотни раз быстрее скорости света. Еще быстрее и мощнее эта мысль возвращается, обогащенная сердечной силою Великого Учителя.</w:t>
      </w:r>
    </w:p>
    <w:p>
      <w:pPr>
        <w:pStyle w:val="Normal"/>
        <w:rPr/>
      </w:pPr>
      <w:r>
        <w:rPr/>
        <w:t>Ни слово, ни звук, ни вспоминание не способны принять энергию Учителя. Только непосредственное слияние аур, единожды произошедшее, передает опыт от сердца Учителя к сердцу ученика.</w:t>
      </w:r>
    </w:p>
    <w:p>
      <w:pPr>
        <w:pStyle w:val="Normal"/>
        <w:rPr/>
      </w:pPr>
      <w:r>
        <w:rPr/>
        <w:t>На каждого из воплощенных Учителей не хватит. И потому детонация Луча достигает миллиардов сознаний через развитие высшего принципа. Гурудэв входит в сознание ученика по мере вхождения его в памятование о своем божественном Наставнике.</w:t>
      </w:r>
    </w:p>
    <w:p>
      <w:pPr>
        <w:pStyle w:val="Normal"/>
        <w:tabs>
          <w:tab w:val="clear" w:pos="708"/>
          <w:tab w:val="left" w:pos="7020" w:leader="none"/>
        </w:tabs>
        <w:rPr/>
      </w:pPr>
      <w:r>
        <w:rPr/>
        <w:t xml:space="preserve">Общепринятая идея о земном наставнике хороша, если это касается Высокого Учительства. Но для каждой души невозможно приставить наставника. Поэтому очищение Тонкого Мира даст эффект обучающего фактора. </w:t>
      </w:r>
    </w:p>
    <w:p>
      <w:pPr>
        <w:pStyle w:val="Normal"/>
        <w:rPr/>
      </w:pPr>
      <w:r>
        <w:rPr/>
        <w:t xml:space="preserve">Слова Белых Богов отчетливее слышны в мире уплотненного астрала. Школы тонкого обучения существуют испокон веков. </w:t>
      </w:r>
    </w:p>
    <w:p>
      <w:pPr>
        <w:pStyle w:val="Normal"/>
        <w:rPr/>
      </w:pPr>
      <w:r>
        <w:rPr/>
        <w:t>Подвиг учительства в своем совершенном виде представляет собой акт высочайшей жертвы, который на время дает забыть о собственном развитии. Но есть и иная разновидность учительства, когда дух, предавший себя на труд водительства тайного, сам учится, и еще более интенсивно, чем ученики. Именно окружение дает дополнительный импульс к активизации познавательных процессов.</w:t>
      </w:r>
    </w:p>
    <w:p>
      <w:pPr>
        <w:pStyle w:val="Normal"/>
        <w:rPr/>
      </w:pPr>
      <w:r>
        <w:rPr/>
        <w:t>Учительство — это готовность внутреннего человека к самопожертвованию. Высшее самопожертвование — войти в нужду каждого скорбящего сердца.</w:t>
      </w:r>
    </w:p>
    <w:p>
      <w:pPr>
        <w:pStyle w:val="Normal"/>
        <w:rPr/>
      </w:pPr>
      <w:r>
        <w:rPr/>
        <w:t>Учитель и ученик в продвижении своего совместного труда создают неповторимую тропу восхождения. Они становятся частью той великой Воли, которая не имеет ничего общего с волей свободной или мятежной. Дисциплина духа приводит ученика на уровень Учителя. В этом и состоит задача обучения — поставить вместо себя равного.</w:t>
      </w:r>
    </w:p>
    <w:p>
      <w:pPr>
        <w:pStyle w:val="Normal"/>
        <w:rPr/>
      </w:pPr>
      <w:r>
        <w:rPr/>
        <w:t>Ничто так не дает преуспеяния, как преданность, выраженная в неослабевающей любви к Учителю. Как ребенок льнет к матери, так и ученик стремится не отрываться от ауры Учителя и не выпадать из сферы влияния Его мысли.</w:t>
      </w:r>
    </w:p>
    <w:p>
      <w:pPr>
        <w:pStyle w:val="Normal"/>
        <w:rPr/>
      </w:pPr>
      <w:r>
        <w:rPr/>
        <w:t xml:space="preserve">Учитель есть всегда. Учитель есть у каждой души. Мир обрушился бы в бездны хаоса без беспредельной цепи Учителей во вселенной. Учитель и есть одна из форм высокого огня воплощенного. </w:t>
      </w:r>
    </w:p>
    <w:p>
      <w:pPr>
        <w:pStyle w:val="Normal"/>
        <w:rPr/>
      </w:pPr>
      <w:r>
        <w:rPr/>
        <w:t>Учитесь у малых сознаний и у великих. Учитесь у пчел и цветов, у гор и рек, у неба, солнца и звезд. Многолик способ обучения рода человеческого.</w:t>
      </w:r>
    </w:p>
    <w:p>
      <w:pPr>
        <w:pStyle w:val="Normal"/>
        <w:rPr/>
      </w:pPr>
      <w:r>
        <w:rPr/>
        <w:t>Учитель может выразить все словами, но прилагать усилия к достижению и войти в состояние, указанное Гуру, — задача ученика. Извлечь из материи сказанного энергию продвижения — задача из задач.</w:t>
      </w:r>
    </w:p>
    <w:p>
      <w:pPr>
        <w:pStyle w:val="Normal"/>
        <w:rPr/>
      </w:pPr>
      <w:r>
        <w:rPr/>
        <w:t>Часто бессонница или внезапное пробуждение среди ночи могут быть связаны с соединением биологических часов Учителя и ученика. Если связь крепка и неразрывна, то первый и последний становятся единым целым.</w:t>
      </w:r>
    </w:p>
    <w:p>
      <w:pPr>
        <w:pStyle w:val="Normal"/>
        <w:rPr/>
      </w:pPr>
      <w:r>
        <w:rPr/>
        <w:t>Язык является очень слабым средством общения. Понимание достигается лишь при обмене сердечными энергиями, способными передать всю тонкость и многообразие смысла. Узнавание Учителя и ученика друг в друге происходит чаще всего без слов.</w:t>
      </w:r>
    </w:p>
    <w:p>
      <w:pPr>
        <w:pStyle w:val="Normal"/>
        <w:rPr/>
      </w:pPr>
      <w:r>
        <w:rPr/>
        <w:t xml:space="preserve">Как железные опилки выстраиваются в узор, следуя невидимой силе магнита, так и сердца обретают удачу, избирая Учителя на земле. Сокровенное слияние Иерарха с духом ученика определяет меру возможности последнего для вмещения знаний. </w:t>
      </w:r>
    </w:p>
    <w:p>
      <w:pPr>
        <w:pStyle w:val="Normal"/>
        <w:tabs>
          <w:tab w:val="clear" w:pos="708"/>
          <w:tab w:val="left" w:pos="4253" w:leader="none"/>
        </w:tabs>
        <w:rPr/>
      </w:pPr>
      <w:r>
        <w:rPr/>
        <w:t xml:space="preserve">Ученик Света, вступивший на путь, не страшится существ низшего Астрала, которые нашептывают ему свои измышления. Он защищен Лучом Сердца Учителя, к которому направил его зов души. </w:t>
      </w:r>
    </w:p>
    <w:p>
      <w:pPr>
        <w:pStyle w:val="Normal"/>
        <w:rPr/>
      </w:pPr>
      <w:r>
        <w:rPr/>
        <w:t>Занавес Майи непроницаем, но Око Орлиное видит и сквозь него. И Гуру часто одаряет ученика на мгновение собственным взором.</w:t>
      </w:r>
    </w:p>
    <w:p>
      <w:pPr>
        <w:pStyle w:val="Normal"/>
        <w:rPr/>
      </w:pPr>
      <w:r>
        <w:rPr/>
        <w:t>Каждая часть планеты является проекцией определенных созвездий, на которую они наиболее активно воздействуют, посылая импульсы беспрестанного обучения людей мудрости. Так было и так будет всегда. Высшие учебные заведения, с их лекциями и семинарами, лишь отражение великого космического образования, получаемого людьми через вибрации. И познание не может прекратиться никогда, на каком бы уровне мы ни были и в каких бы мирах ни пребывали. Все иерархические ступени подразумевают беспрестанное обучение.</w:t>
      </w:r>
    </w:p>
    <w:p>
      <w:pPr>
        <w:pStyle w:val="Normal"/>
        <w:rPr/>
      </w:pPr>
      <w:r>
        <w:rPr/>
      </w:r>
    </w:p>
    <w:p>
      <w:pPr>
        <w:pStyle w:val="Normal"/>
        <w:rPr/>
      </w:pPr>
      <w:r>
        <w:rPr/>
      </w:r>
    </w:p>
    <w:p>
      <w:pPr>
        <w:pStyle w:val="Heading3"/>
        <w:ind w:hanging="0"/>
        <w:rPr/>
      </w:pPr>
      <w:bookmarkStart w:id="77" w:name="__RefHeading___Toc463345570"/>
      <w:bookmarkEnd w:id="77"/>
      <w:r>
        <w:rPr/>
        <w:t>Культура воздержания</w:t>
      </w:r>
    </w:p>
    <w:p>
      <w:pPr>
        <w:pStyle w:val="Normal"/>
        <w:rPr/>
      </w:pPr>
      <w:r>
        <w:rPr/>
      </w:r>
    </w:p>
    <w:p>
      <w:pPr>
        <w:pStyle w:val="Normal"/>
        <w:rPr/>
      </w:pPr>
      <w:r>
        <w:rPr/>
        <w:t xml:space="preserve">Не нужно культивировать в себе мысль об отказе от чего-то. Это чисто волевое решение, которое повлечет за собой мучения духа, точно такие же, как при мысли об обладании кем-то или чем-то. Когда придет срок ученичества, процесс воздержания наступит естественно. До той поры любое ограничение воли искусственно, и даже преступно. </w:t>
      </w:r>
    </w:p>
    <w:p>
      <w:pPr>
        <w:pStyle w:val="Normal"/>
        <w:rPr/>
      </w:pPr>
      <w:r>
        <w:rPr/>
        <w:t xml:space="preserve">Культура воздержания — чего бы это ни касалось, малого или большого, — воспитывается с раннего возраста. Если балетному искусству или фигурному катанию учат с малых лет, то почему каждый человек думает, что ограничения или отказ — такое простое дело, что его можно исполнить в любое время по собственному желанию? Попробуйте курильщика заставить бросить курить или наркомана — не принимать наркотики. Они бы рады были сделать это, но есть сила зависимости, воспитанная рядом негативных поступков, которую трудно одолеть без опытного руководителя. </w:t>
      </w:r>
    </w:p>
    <w:p>
      <w:pPr>
        <w:pStyle w:val="Normal"/>
        <w:rPr/>
      </w:pPr>
      <w:r>
        <w:rPr/>
        <w:t>Не думайте, что одно воздержание или пост откроют вам автоматически двери в ряды учеников. Если бы это было так, то деревья все были бы святыми, а монахи-брахмачарьи — богами. Есть, помимо всего этого, накопление мудрости и развитие сострадания, целесообразности и преданности. Всякое механическое следование духовным условиям продвижения с целью подражания приводит в конце концов к эффекту самообмана или симуляции внутреннего развития.</w:t>
      </w:r>
    </w:p>
    <w:p>
      <w:pPr>
        <w:pStyle w:val="Normal"/>
        <w:rPr/>
      </w:pPr>
      <w:r>
        <w:rPr/>
        <w:t>Если ученик не готов, то никакие ограничения внешние не смогут ускорить процесс осознания. Но если дух пробудился, то его огненное устремление сметет все ветхие наросты. Нужно понять силу пробужденного огненного сознания как импульс — когда росток вырывается из оболочки зерна. Напряжение такого состояния можно сравнить с сознательным овладением огненным телом. Но это явление скоротечно, ибо показывает потенциал сознания и возжигает факел, или муладхару. По мере поднятия кундалини явления будут становиться менее заметными и почти неощутимыми. Только узловые события испытаний могут определить степень ученичества. Не мудрено заморить себя голодом или лишить себя человеческой любви. Мудро совершать необходимое действие в нужный момент.</w:t>
      </w:r>
    </w:p>
    <w:p>
      <w:pPr>
        <w:pStyle w:val="Normal"/>
        <w:rPr/>
      </w:pPr>
      <w:r>
        <w:rPr/>
      </w:r>
    </w:p>
    <w:p>
      <w:pPr>
        <w:pStyle w:val="Normal"/>
        <w:rPr/>
      </w:pPr>
      <w:r>
        <w:rPr/>
      </w:r>
    </w:p>
    <w:p>
      <w:pPr>
        <w:pStyle w:val="Heading3"/>
        <w:ind w:hanging="0"/>
        <w:rPr/>
      </w:pPr>
      <w:bookmarkStart w:id="78" w:name="__RefHeading___Toc463345571"/>
      <w:bookmarkEnd w:id="78"/>
      <w:r>
        <w:rPr/>
        <w:t>Преданность Учителю</w:t>
      </w:r>
    </w:p>
    <w:p>
      <w:pPr>
        <w:pStyle w:val="Normal"/>
        <w:rPr/>
      </w:pPr>
      <w:r>
        <w:rPr/>
      </w:r>
    </w:p>
    <w:p>
      <w:pPr>
        <w:pStyle w:val="Normal"/>
        <w:rPr/>
      </w:pPr>
      <w:r>
        <w:rPr/>
        <w:t>Во всех традициях особенно подчеркнута преданность Учителю. Преданность, или неограниченное доверие Учителю, — величайшая сила продвижения. Можно быть глупым и неграмотным. Можно быть неопределенным в жизни мирской. Но преданность возжженная, сделавшая сердце факелом любви к Величайшему Существу на планете, одна способна и продвинуть, и спасти, и преобразить серый туман буден в праздник жизни. Метания духа — лишь от отсутствия осознания Учителя как единственного Пути к Вершинам Света.</w:t>
      </w:r>
    </w:p>
    <w:p>
      <w:pPr>
        <w:pStyle w:val="Normal"/>
        <w:rPr/>
      </w:pPr>
      <w:r>
        <w:rPr/>
        <w:t>Концепция преданности одному человеку — это готовность идти за ним до конца, доверять его порядочности и всем его начинаниям. Даже одной преданностью возможно продвижение на духовном пути. В Братстве немало учеников, которые подошли к Учителю именно таким способом. Не обладая глубоким умом, и будучи даже неграмотными, они развили свою духовность только силой любви к Великой Сущности. И это их объединило, как и самоотверженность и желание защитить и спасти невинную душу от костра осуждений.</w:t>
      </w:r>
    </w:p>
    <w:p>
      <w:pPr>
        <w:pStyle w:val="Normal"/>
        <w:rPr/>
      </w:pPr>
      <w:r>
        <w:rPr/>
        <w:t>Принцип: «Да будет Воля Твоя!» — есть высочайшее проявление преданности Высшим Силам, когда человек отдает свою судьбу и жизнь во власть Сил Света, не задумываясь о том, что кто-то или что-то нанесет вред ему или его близким. Передавая суть своих проблем по Иерархическому Лучу, человек становится все ближе и ближе к Учителю, соединяясь с Ним самыми тонкими узами кармических отношений. Конечно, избрание челы не может быть случайным или скоропалительным.</w:t>
      </w:r>
    </w:p>
    <w:p>
      <w:pPr>
        <w:pStyle w:val="Normal"/>
        <w:rPr/>
      </w:pPr>
      <w:r>
        <w:rPr/>
        <w:t>Преданность Учителю имеет глубокий побочный эффект, или постижение слышания мысли Учителя. В Луче передается послание, которое учеником считывается. В силу срастания аур расстояние значения не имеет. Можно жить рядом, но можно жить на разных планетах — психологический пояс в мгновение ока соединяет мысль Учителя с сердцем ученика, ибо там ни времени, ни пространства не существует, а только стремительный свет.</w:t>
      </w:r>
    </w:p>
    <w:p>
      <w:pPr>
        <w:pStyle w:val="Normal"/>
        <w:rPr/>
      </w:pPr>
      <w:r>
        <w:rPr/>
        <w:t>Многие великие древние знания были получены прямым путем посредством медитации или размышлений. Но научная теория слишком эгоистична и замыкается лишь на собственном «я», тогда как прямое знание предполагает иерархический принцип передачи знаний. Чем сильнее сердечная связь с Гуру, тем мощнее и чище поток истекающего знания. Можно быть неграмотным, но преданным, и этого с лихвой хватит, чтобы получить прямое наставление.</w:t>
      </w:r>
    </w:p>
    <w:p>
      <w:pPr>
        <w:pStyle w:val="Normal"/>
        <w:rPr/>
      </w:pPr>
      <w:r>
        <w:rPr/>
        <w:t>Великая преданность Учителю так огненно и мощно соединяет сердца, создавая накал неразрывной связи, по которому посылаются лучшие чувства и мысли. Огненные импульсы энергий Сердца Владыки превращаются в яркие образы, в столбцы чисел, в свитки священных текстов, в добрые дела и судьбоносные события. Любовь и верность Учителю позволяют в нашем сердце проявиться силе нашего высшего предназначения как инструмента индивидуальной силы кармы на этой планете.</w:t>
      </w:r>
    </w:p>
    <w:p>
      <w:pPr>
        <w:pStyle w:val="Normal"/>
        <w:rPr/>
      </w:pPr>
      <w:r>
        <w:rPr/>
        <w:t xml:space="preserve">Любовь к Гуру не последнее условие. Сердце должно гореть, сердце должно чуять, сердце должно любить, преданностью и страданиями закаленное. В час утеснений и гонений, в местах тяжких и божественных, в минуты радости и скорби не должно покидать сердце чувство признательности, благодарности, а значит, и преданности. Нет выше достижения, чем преданность. Преданное сердце ждет века и века, чтобы встретиться с тем, кому отдана вся суть, весь смысл жизни. </w:t>
      </w:r>
    </w:p>
    <w:p>
      <w:pPr>
        <w:pStyle w:val="Normal"/>
        <w:rPr/>
      </w:pPr>
      <w:r>
        <w:rPr/>
        <w:t>Сознательная преданность и памятование спасают в узловые моменты жизни. Следствия бывают тяжелы в силу выпадения из Луча. Но чем насыщеннее напряжение устремленной преданности, тем удачливее обстоятельства. Токи нарастающего высшего сознания несут вихрь пространственного огня, исправляющего не только судьбу преданного человека, но и искривление кармы его близких.</w:t>
      </w:r>
    </w:p>
    <w:p>
      <w:pPr>
        <w:pStyle w:val="Normal"/>
        <w:rPr/>
      </w:pPr>
      <w:r>
        <w:rPr/>
        <w:t xml:space="preserve">Качества человеческие греховны во многом, ибо соприкосновение с материей дает огрубение высших вибраций. Можно ли винить создание человеческое в том, что неразумно оно? Пока огонь не сожжет семена всех сорняков, которые спрятаны в глубине его подсознания, и свет не хлынет в темные подвалы, не нужно ждать изменений. Но на первом месте стоит устремление и преданность Высшим Силам. Остальное не может помешать духу в его восхождении. </w:t>
      </w:r>
    </w:p>
    <w:p>
      <w:pPr>
        <w:pStyle w:val="Normal"/>
        <w:rPr/>
      </w:pPr>
      <w:r>
        <w:rPr/>
        <w:t>Много раз твердится о преданности. Не пустые слова это понятие. Срастание аур ученика и Учителя — преданность. Огненная связь веков — преданность. Если бы была у ученика одна преданность, он возрос бы ею непомерно. Дух чутко реагирует на сосуд почитания. И именно с помощью этого чувства высокого и развивается Космическое Сознание.</w:t>
      </w:r>
    </w:p>
    <w:p>
      <w:pPr>
        <w:pStyle w:val="Normal"/>
        <w:rPr/>
      </w:pPr>
      <w:r>
        <w:rPr/>
        <w:t>Научитесь преданности и предоставьте ей упражнять ваши сердца. Если дух хоть единожды познал это чувство служения Высшему Существу, то никогда не пропадет опыт такой любви и следования за избранным Наставником. Преданность означает предание своей жизни, сердца, чувств и всех талантов Великому Владыке. Но многие обманываются, считая абстрактным такое отношение к Высшим Силам. И потому не действует цепь обмена энергий, если искренне не предаться Господу.</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Преданность и признательность больше нужны самому человеку, чем Высшим Существам, потому что развивают мир сердца. Насыщение пространства эманациями сердечной признательности и любви прибавляет радости в пространстве. И когда критическая масса чистых энергий души начнет преобладать на земле, появится много возможностей для новой реализации благих дел. </w:t>
      </w:r>
    </w:p>
    <w:p>
      <w:pPr>
        <w:pStyle w:val="Normal"/>
        <w:rPr/>
      </w:pPr>
      <w:r>
        <w:rPr/>
        <w:t>Преданность Владыке имеет и чисто земные преимущества, когда и материальная жизнь улучшается от следования в правильном направлении. Удача следует как тень за принявшим на себя огненную мощь Луча Владыки. Исходящее из пор кожи пламя, уплотняющее ауру, лишь малая часть защиты Владыки. И чем теснее сердце примыкает к Нему, тем более действенна эта охраняющая сила. Модератор не просто мысленное облачение себя в доспех света, но и духовное слияние себя с Высшей Сущностью до степени непрестанной неотделимости. Фактор такой преданности Иерарху дает приток неведомой мысленной энергии и знания, истекающего из неиссякаемого источника мудрости. Происходит феномен прямого обучения, которое является ценнейшим материалом для ищущих и нашедших Путь.</w:t>
      </w:r>
    </w:p>
    <w:p>
      <w:pPr>
        <w:pStyle w:val="Normal"/>
        <w:rPr/>
      </w:pPr>
      <w:r>
        <w:rPr/>
        <w:t>Через человека, как через антенну или передаточное звено, вся природа получает искры высшего озарения, чем сокращает время собственного развития. Эволюционному ускорению подвержены не только животные, но деревья и камни. Находясь в аурической близости от человека, они вбирают опыт земных накоплений. То же самое происходит и с человеком, находящимся в постоянном контакте с Махагуру. Обучение всегда означает передачу опыта, и не только ментального, но и сердечного. Поднося пламя к крупице пороха, мы получаем воспламенение и взрыв. Аналогичное явление происходит и с дремлющими и погасшими аурами. Лишь окаменевшее сознание не способно отозваться на мощь сердечного огня.</w:t>
      </w:r>
    </w:p>
    <w:p>
      <w:pPr>
        <w:pStyle w:val="Style11"/>
        <w:rPr/>
      </w:pPr>
      <w:r>
        <w:rPr/>
        <w:t xml:space="preserve">Культура мысли и духа требует следовать, являя непобедимую преданность Иерархии. Это целая сжатая в пружину программа эволюционных изменений. Следуя заповедям непреклонно, зажигаем факел уверенности, что придем однажды к священным Вратам Твердыни. Одна только преданность может стать причиной притяжения к Братству, следствием которого станет духовное возрождение планетарного человечества. Вознестись может только дух, исполненный доверия. Только так утвердится эволюция духа. </w:t>
      </w:r>
    </w:p>
    <w:p>
      <w:pPr>
        <w:pStyle w:val="Normal"/>
        <w:rPr/>
      </w:pPr>
      <w:r>
        <w:rPr/>
        <w:t>Ум часто предает восходящего ученика. Но глубокая преданность раскрывает разум в его изначальном сущностном аспекте. Ум — дикий конь, и если на него не накинуть удила духа, он может вынести к самой опасной пропасти, из которой уже не выбраться. Преданность как проверенная и утвердившаяся любовь знает прямой путь к пробужденности изначального знания.</w:t>
      </w:r>
    </w:p>
    <w:p>
      <w:pPr>
        <w:pStyle w:val="Normal"/>
        <w:rPr/>
      </w:pPr>
      <w:r>
        <w:rPr/>
        <w:t>Утрата преданности лежит в развитии самоволия, у которого нет ничего общего с самодеятельностью. Если для сердца прекращается Высшая Воля, то усиливается влияние теневой иерархии. Действуя с постоянным памятованием о Небесном Начале, дух притягивает его силу и питается мыслями благородства.</w:t>
      </w:r>
    </w:p>
    <w:p>
      <w:pPr>
        <w:pStyle w:val="Normal"/>
        <w:rPr/>
      </w:pPr>
      <w:r>
        <w:rPr/>
        <w:t xml:space="preserve">Но сколько мелких уступок тьме мы наблюдаем, когда, будто бы следуя Учению, ученик предается жесточайшему самоволию, ослепленный голосом одержания, который заглушает все духовные зовы. Отступничество обрывает все связующие нити, и Луч Учителя скользит по ауре, замкнувшейся внутри себя. И такие черные зеркала далеко не редкость. </w:t>
      </w:r>
    </w:p>
    <w:p>
      <w:pPr>
        <w:pStyle w:val="Normal"/>
        <w:rPr/>
      </w:pPr>
      <w:r>
        <w:rPr/>
        <w:t>Явление нерешительности или даже малодушия позволяет относиться к явлениям дел Учителя легкомысленно. Если нет преданности и ярких качеств любви к Наставникам, то лучше не входить в поток высоких энергий, так как для обычного человека это может быть очень опасно для его физического здоровья.</w:t>
      </w:r>
    </w:p>
    <w:p>
      <w:pPr>
        <w:pStyle w:val="Normal"/>
        <w:rPr/>
      </w:pPr>
      <w:r>
        <w:rPr/>
        <w:t>Терпение, с которым проходят Странники Любви, — без ревности, без жалоб и упреков — многому может научить капризную самость. Один взгляд Гуру может зажечь экзальтированного челу так, что он взлетит в этом взоре, как в электрическом вихре, притянутый мощным магнетизмом Ауры.</w:t>
      </w:r>
    </w:p>
    <w:p>
      <w:pPr>
        <w:pStyle w:val="Normal"/>
        <w:rPr/>
      </w:pPr>
      <w:r>
        <w:rPr/>
        <w:t>Мощь непрерывного устремления формирует осознание непобедимой преданности. Преданность как путь открытия сердца Владыке являет собой постижение кратчайшее тайны собственного духа. Только так мы можем исполнить Волю Его, и Он — исполнить волю нашу. Нагнетение сил преданности как постройка моста сквозь миры.</w:t>
      </w:r>
    </w:p>
    <w:p>
      <w:pPr>
        <w:pStyle w:val="Normal"/>
        <w:rPr/>
      </w:pPr>
      <w:r>
        <w:rPr/>
        <w:t>Удивительнейшим образом проявляются признаки правильности избранного пути в виде благополучия духовного и материального. Практикой преданности можно назвать явления такого рода, которые материализуют энергии, отданные Владыке, чудесным образом преображая их в события нашей жизни.</w:t>
      </w:r>
    </w:p>
    <w:p>
      <w:pPr>
        <w:pStyle w:val="Normal"/>
        <w:rPr/>
      </w:pPr>
      <w:r>
        <w:rPr/>
        <w:t xml:space="preserve">Луч усиливается, луч растет от повышения градуса преданности ученика. Чем ближе ученик к Учителю, тем ближе Учитель к ученику, вплоть до полного энергетического слияния обоих. И в этом случае ученик получает в своем новом качестве такую степень свободы, о которой он и не подозревал. </w:t>
      </w:r>
    </w:p>
    <w:p>
      <w:pPr>
        <w:pStyle w:val="Normal"/>
        <w:rPr/>
      </w:pPr>
      <w:r>
        <w:rPr/>
        <w:t>Почитанием и преданностью можно продвинуться успешнее, чем публичным славословием. Пусть в тайне хранится любовь почитания. Пусть лишь пространство знает о нашем пламенном устремлении к Владыке Владык. Окружимся преданностью Учителю — и Он не замедлит ответить нам тем же. Чем больше мы отдаем Ему душевных сил, тем мощнее защита наша.</w:t>
      </w:r>
    </w:p>
    <w:p>
      <w:pPr>
        <w:pStyle w:val="Normal"/>
        <w:rPr/>
      </w:pPr>
      <w:r>
        <w:rPr/>
      </w:r>
    </w:p>
    <w:p>
      <w:pPr>
        <w:pStyle w:val="Normal"/>
        <w:rPr/>
      </w:pPr>
      <w:r>
        <w:rPr/>
      </w:r>
    </w:p>
    <w:p>
      <w:pPr>
        <w:pStyle w:val="Heading3"/>
        <w:ind w:hanging="0"/>
        <w:rPr/>
      </w:pPr>
      <w:bookmarkStart w:id="79" w:name="__RefHeading___Toc463345572"/>
      <w:bookmarkEnd w:id="79"/>
      <w:r>
        <w:rPr/>
        <w:t>Преданность  — это…</w:t>
      </w:r>
    </w:p>
    <w:p>
      <w:pPr>
        <w:pStyle w:val="Normal"/>
        <w:rPr/>
      </w:pPr>
      <w:r>
        <w:rPr/>
      </w:r>
    </w:p>
    <w:p>
      <w:pPr>
        <w:pStyle w:val="Normal"/>
        <w:rPr/>
      </w:pPr>
      <w:r>
        <w:rPr/>
        <w:t>Преданность — это нить, связующая ученика и Учителя. И чем крепче эта нить, тем больше ученик становится частью Учителя. Преданность — это отдача себя до конца делу Учителя. Преданность и предательство — два антипода, два полюса.</w:t>
      </w:r>
    </w:p>
    <w:p>
      <w:pPr>
        <w:pStyle w:val="Normal"/>
        <w:rPr/>
      </w:pPr>
      <w:r>
        <w:rPr/>
        <w:t xml:space="preserve">Преданность одному делу, одному Владыке, одной цели определяет успех достижения. Духу не нужно напрягать встречные усилия, если струна, по которой течет поток молитвотворческой мысли, существует в пространстве, направляя ток энергий в одну и в другую сторону. </w:t>
      </w:r>
    </w:p>
    <w:p>
      <w:pPr>
        <w:pStyle w:val="Normal"/>
        <w:rPr/>
      </w:pPr>
      <w:r>
        <w:rPr/>
        <w:t>Преданность подразумевает не только любовь и следование за Учителем, но и исполнение правил жизни, строгих и неотъемлемых, не нарушая их и не изменяя по собственной прихоти. Дисциплина йоги являет труд, сродни воинскому. Проходя ступени ученичества, нужно до конца исполнять правила предписанные, до последней точки.</w:t>
      </w:r>
    </w:p>
    <w:p>
      <w:pPr>
        <w:pStyle w:val="Normal"/>
        <w:rPr/>
      </w:pPr>
      <w:r>
        <w:rPr/>
        <w:t xml:space="preserve">Преданность поможет миновать любые пропасти — лишь бы она была искренней, ибо преданность притягивает энергию Учителя и, врастая в дух наш, дает творческий подъем и нахождение лучших возможностей. Применив хотя бы искру этих сил преданности, можно превратить весь враждебный мир в стан друзей. </w:t>
      </w:r>
    </w:p>
    <w:p>
      <w:pPr>
        <w:pStyle w:val="Normal"/>
        <w:rPr/>
      </w:pPr>
      <w:r>
        <w:rPr/>
        <w:t xml:space="preserve">Преданность поощряется даже высокими духами. А неизменность выбора — один из видов такого устремления. Не плутавший ни разу в тайге не поймет ценности проторенной тропы. </w:t>
      </w:r>
    </w:p>
    <w:p>
      <w:pPr>
        <w:pStyle w:val="Normal"/>
        <w:rPr/>
      </w:pPr>
      <w:r>
        <w:rPr/>
        <w:t>Преданность — одно из главных условий постижения, наравне с торжественностью и любовным почитанием. Это краеугольные камни Учения Живой Этики.</w:t>
      </w:r>
    </w:p>
    <w:p>
      <w:pPr>
        <w:pStyle w:val="Normal"/>
        <w:rPr/>
      </w:pPr>
      <w:r>
        <w:rPr/>
        <w:t>Преданностью продвигаются многие души. Ведь и вера есть величайшая преданность одному из аспектов Высших Сил. Вслед за ней рождается огонь любви, невыгорающий и незатухающий.</w:t>
      </w:r>
    </w:p>
    <w:p>
      <w:pPr>
        <w:pStyle w:val="Normal"/>
        <w:rPr/>
      </w:pPr>
      <w:r>
        <w:rPr/>
        <w:t xml:space="preserve">Преданность и доверие как две створки врат почитания Владыки. Без открытия этих врат нельзя почувствовать ни свою любовь к Высшим Силам, ни их палящую мощь сострадания по отношению к нам. И чем быстрее частота обмена, тем выше вибрации насыщения. </w:t>
      </w:r>
    </w:p>
    <w:p>
      <w:pPr>
        <w:pStyle w:val="Normal"/>
        <w:rPr/>
      </w:pPr>
      <w:r>
        <w:rPr>
          <w:rFonts w:eastAsia="MS Mincho;ＭＳ 明朝"/>
        </w:rPr>
        <w:t xml:space="preserve">Преданность Иерархии принимает на себя часть ноши великих Держателей Мира. Преданность как устойчивая и неотступно-торжественная верность принципам Света растет на почве культивирования огненной любви во всех подробностях бытийных. </w:t>
      </w:r>
    </w:p>
    <w:p>
      <w:pPr>
        <w:pStyle w:val="Normal"/>
        <w:rPr/>
      </w:pPr>
      <w:r>
        <w:rPr/>
        <w:t xml:space="preserve">Преданность возносит даже невысокого ученика к Престолу Знания. Преданность указана как умудренная или укрепившаяся восторженность. </w:t>
      </w:r>
    </w:p>
    <w:p>
      <w:pPr>
        <w:pStyle w:val="Normal"/>
        <w:rPr/>
      </w:pPr>
      <w:r>
        <w:rPr/>
        <w:t>Преданность не может возгореться в сердце самовлюбленном. Но если человек готов служить в любом качестве своему наставнику, он уже учится, находясь в поле высоких энергий. Даже если достоинства наставника преувеличены, дух все равно получает опыт правильного следования за своим Гуру.</w:t>
      </w:r>
    </w:p>
    <w:p>
      <w:pPr>
        <w:pStyle w:val="Normal"/>
        <w:rPr/>
      </w:pPr>
      <w:r>
        <w:rPr/>
        <w:t>Преданность всегда получит ответ, если приложены все силы. Но лукавое притворство лишь усугубит своим обманом достижение цели.</w:t>
      </w:r>
    </w:p>
    <w:p>
      <w:pPr>
        <w:pStyle w:val="Normal"/>
        <w:rPr/>
      </w:pPr>
      <w:r>
        <w:rPr/>
        <w:t xml:space="preserve">Преданность движет эволюцию не только людей, но и домашних животных, жертвующих своей свободой во имя хозяина как высшего существа. </w:t>
      </w:r>
      <w:r>
        <w:rPr>
          <w:rFonts w:eastAsia="MS Mincho;ＭＳ 明朝"/>
        </w:rPr>
        <w:t>Преданность явлена как любовь, превращенная в действие непрерывное.</w:t>
      </w:r>
    </w:p>
    <w:p>
      <w:pPr>
        <w:pStyle w:val="Normal"/>
        <w:rPr/>
      </w:pPr>
      <w:r>
        <w:rPr>
          <w:bCs/>
          <w:iCs/>
        </w:rPr>
        <w:t>Верность и преданность не случайное выражение внезапно вспыхнувших чувств, не объяснимых какими бы то ни было причинами. Верность — это дружба, идущая из неведомой дали беспредельности жизней.</w:t>
      </w:r>
    </w:p>
    <w:p>
      <w:pPr>
        <w:pStyle w:val="Normal"/>
        <w:tabs>
          <w:tab w:val="clear" w:pos="708"/>
          <w:tab w:val="left" w:pos="720" w:leader="none"/>
          <w:tab w:val="left" w:pos="1800" w:leader="none"/>
          <w:tab w:val="left" w:pos="7020" w:leader="none"/>
        </w:tabs>
        <w:rPr/>
      </w:pPr>
      <w:r>
        <w:rPr/>
        <w:t xml:space="preserve">Ищите сосуды высокой тайны, отмеченные печатью преданности: ведь она есть не что иное, как неизменяемая и чистая любовь. Одной только преданностью можно одолеть тернии земные. Одним повторением Имени Владыки можно продвинуться к Свету. </w:t>
      </w:r>
    </w:p>
    <w:p>
      <w:pPr>
        <w:pStyle w:val="Normal"/>
        <w:rPr/>
      </w:pPr>
      <w:r>
        <w:rPr/>
        <w:t>Магнитное притяжение к Владыке может творить чудеса. Преданность и любовь к божественному Гуру — один из высочайших путей краткого достижения уровня великого челы.</w:t>
      </w:r>
    </w:p>
    <w:p>
      <w:pPr>
        <w:pStyle w:val="Normal"/>
        <w:rPr/>
      </w:pPr>
      <w:r>
        <w:rPr/>
        <w:t>Но даже слабый ученик может нанести сильный удар своему просветленному Учителю предательством и разрывом нити сердечной силы. Лишь преданность как тонкая нить между мирами способна стать спасительным мостом. Но без равновесия сердца не перейти по нему даже канатоходцу.</w:t>
      </w:r>
    </w:p>
    <w:p>
      <w:pPr>
        <w:pStyle w:val="Normal"/>
        <w:rPr/>
      </w:pPr>
      <w:r>
        <w:rPr/>
        <w:t>Пропитываясь атмосферой праведности, нужно чувствовать ее кожей. И ничего общего с образованием и ученостью у справедливости и преданности нет. Есть только желание, планомерное и неотступное, приблизиться и служить Божеству или достойному человеку.</w:t>
      </w:r>
    </w:p>
    <w:p>
      <w:pPr>
        <w:pStyle w:val="Normal"/>
        <w:rPr/>
      </w:pPr>
      <w:r>
        <w:rPr/>
        <w:t>От преданности мощь сердца растет, как цветок, расцветающий в колючках неприятия. Но от того он не становится менее привлекательным и ароматным.</w:t>
      </w:r>
    </w:p>
    <w:p>
      <w:pPr>
        <w:pStyle w:val="Normal"/>
        <w:rPr/>
      </w:pPr>
      <w:r>
        <w:rPr/>
        <w:t>Из самых сокровенных недр души истекает тончайший аромат преданности. Они рядом живут — любовь, самопожертвование и преданность.</w:t>
      </w:r>
    </w:p>
    <w:p>
      <w:pPr>
        <w:pStyle w:val="Normal"/>
        <w:rPr/>
      </w:pPr>
      <w:r>
        <w:rPr/>
        <w:t xml:space="preserve">Наша совершенная практика — преданность. Наше высшее знание — устремление. Наша высшая цель — Огненный Мир. </w:t>
      </w:r>
    </w:p>
    <w:p>
      <w:pPr>
        <w:pStyle w:val="Normal"/>
        <w:rPr/>
      </w:pPr>
      <w:r>
        <w:rPr/>
      </w:r>
    </w:p>
    <w:p>
      <w:pPr>
        <w:pStyle w:val="Normal"/>
        <w:rPr/>
      </w:pPr>
      <w:r>
        <w:rPr/>
      </w:r>
    </w:p>
    <w:p>
      <w:pPr>
        <w:pStyle w:val="Heading3"/>
        <w:ind w:hanging="0"/>
        <w:rPr/>
      </w:pPr>
      <w:bookmarkStart w:id="80" w:name="__RefHeading___Toc463345573"/>
      <w:bookmarkEnd w:id="80"/>
      <w:r>
        <w:rPr/>
        <w:t>Кольцо ученичества</w:t>
      </w:r>
    </w:p>
    <w:p>
      <w:pPr>
        <w:pStyle w:val="Normal"/>
        <w:rPr/>
      </w:pPr>
      <w:r>
        <w:rPr/>
      </w:r>
    </w:p>
    <w:p>
      <w:pPr>
        <w:pStyle w:val="Normal"/>
        <w:rPr/>
      </w:pPr>
      <w:r>
        <w:rPr/>
        <w:t xml:space="preserve">Существование колец или их заменителей для особо продвинутых духовных учеников — древняя традиция Востока. Каждый Учитель посылал в дар перстень или кольцо, сделанное из самого простого материала, но насыщенное благословением Высших Сил. Если ученик отпущен в мир в свободное плавание и Учитель не может отправить ему дар признания его заслуг в виде кольца или талисмана, ученик может сам купить любое кольцо или перстень и, мысленно обратившись к Наставнику, попросить благословения. Через материальный предмет, желательно серебряный, легко проходит ток общения и обучения. </w:t>
      </w:r>
    </w:p>
    <w:p>
      <w:pPr>
        <w:pStyle w:val="Normal"/>
        <w:rPr/>
      </w:pPr>
      <w:r>
        <w:rPr/>
        <w:t xml:space="preserve">Кольца явлены как своеобразная антенна духа, соединяющая обучающего и обучаемого. Металл, даже благородный, в зависимости от пространственных токов темнеет, краснеет или покрывается патиной какого-то иного цвета, обозначая периоды активности участия ученика в планетных и космических процессах с целью приобретения опыта Сотрудника Начал. Кольцо может наливаться тяжестью или становиться легким, и даже невесомым, а также покидать на время хозяина и снова возвращаться к нему, как это делают многие вещи, которые хотят отдохнуть от напряжения огненного. </w:t>
      </w:r>
    </w:p>
    <w:p>
      <w:pPr>
        <w:pStyle w:val="Normal"/>
        <w:rPr/>
      </w:pPr>
      <w:r>
        <w:rPr/>
        <w:t>Каждый предмет человека, подключенного к току Братства, насыщается невероятными энергиями и нагнетением высшей духовной сознательности. В этом смысле кольца являются вместилищем высокой Мысли Владыки избранного. Не каждому по силам работать со всеми семью воплощенными Лучами Братства, ибо для этого нужно осознание и степень синтеза как в сознании, так и в отложениях ауры. Поэтому любой предмет, посланный ли из Обители Света или предназначенный учеником для цели священной, — будь то кольцо или простой камень — может в конце концов стать реликвией, как это хорошо указано в притче о зубе Будды. Закон аналогий предполагает институт земных аналогов и заместителей. Если иконы и скульптуры являются предметом поклонения избранным святым, то почему же кольцо или камень не могут служить той же цели, пробуждая в себе скрытые силы духа?</w:t>
      </w:r>
    </w:p>
    <w:p>
      <w:pPr>
        <w:pStyle w:val="Normal"/>
        <w:rPr/>
      </w:pPr>
      <w:r>
        <w:rPr/>
        <w:t>Использование перстней и амулетов для усиления связи между сотрудниками и учениками применялось с древних времен. Перстни концентрируют энергию единения, создавая в пространстве единый фокус, средоточие луча. И если он совпадает с иерархическим, то мощь удачи постижений обеспечена.</w:t>
      </w:r>
    </w:p>
    <w:p>
      <w:pPr>
        <w:pStyle w:val="Normal"/>
        <w:rPr/>
      </w:pPr>
      <w:r>
        <w:rPr/>
        <w:t>Перстень с сапфиром как линза, фокусирующая токи духовного огня. Нужно привыкнуть к характеру и вибрациям камня. Можно ощутить, как энергия входит и возвращается, омыв все грани камня.</w:t>
      </w:r>
    </w:p>
    <w:p>
      <w:pPr>
        <w:pStyle w:val="Normal"/>
        <w:rPr/>
      </w:pPr>
      <w:r>
        <w:rPr/>
        <w:t>Для повседневности нужно отлить простые перстни с Мани-мантрой. Для поправки здоровья нужен перстень с мантрой Будды Медицины. Повторением непрестанным одной этой мантры можно избавить себя от тысячи болезней. Кровь, как и вода, реагирует на вибрации духа, которые проводит эта мантра.</w:t>
      </w:r>
    </w:p>
    <w:p>
      <w:pPr>
        <w:pStyle w:val="Normal"/>
        <w:rPr/>
      </w:pPr>
      <w:r>
        <w:rPr/>
        <w:t xml:space="preserve">Явление перстня на руке как символа избранничества утверждено давно. Этим знаком отмечались воплощенные духи, составляющие свиту Учителей или учеников в миру. Но, помимо сознательных учеников, много тех, кто в душевном развитии приблизился к черте осознания себя помощником и посланцем сил творящих в мире. Не всегда ценность перстня определяется по стоимости камня или золота, но — по его обозначению места в иерархической лестнице. </w:t>
      </w:r>
    </w:p>
    <w:p>
      <w:pPr>
        <w:pStyle w:val="Normal"/>
        <w:rPr/>
      </w:pPr>
      <w:r>
        <w:rPr/>
      </w:r>
    </w:p>
    <w:p>
      <w:pPr>
        <w:pStyle w:val="Normal"/>
        <w:rPr/>
      </w:pPr>
      <w:r>
        <w:rPr/>
      </w:r>
    </w:p>
    <w:p>
      <w:pPr>
        <w:pStyle w:val="Heading3"/>
        <w:ind w:hanging="0"/>
        <w:rPr/>
      </w:pPr>
      <w:bookmarkStart w:id="81" w:name="__RefHeading___Toc463345574"/>
      <w:bookmarkEnd w:id="81"/>
      <w:r>
        <w:rPr/>
        <w:t>Работа со Священным Изображением</w:t>
      </w:r>
    </w:p>
    <w:p>
      <w:pPr>
        <w:pStyle w:val="Normal"/>
        <w:rPr/>
      </w:pPr>
      <w:r>
        <w:rPr/>
      </w:r>
    </w:p>
    <w:p>
      <w:pPr>
        <w:pStyle w:val="Normal"/>
        <w:rPr/>
      </w:pPr>
      <w:r>
        <w:rPr/>
        <w:t xml:space="preserve">Работа с Изображением Владыки — это самое важное средство развития преданности, любви и торжественности. Вибрации разговора сердца с Сердцем Владыки укрепляют силу серебряной нити. Не отдельные проблески преданности нужны, но непрестанное памятование о Владыке всех Владык. Постоянное обращение к Нему, словно огненный вихрь духа, исходящий из огненных глубин сущности, избавляет нас от сора мелких мыслей и приучает сознание к красоте и благородству, воспитывая из серого и униженного человечка величественного и мощного царя духа. Практикуя общение с Изображением, мы вырабатываем уверенность защищенности от любой негативной ситуации и образуем зерно умения помочь бедному человечеству. Не пустые слова «милосердие» и «сострадание». Следуя их значению, являем истинную практику Учения Света. </w:t>
      </w:r>
    </w:p>
    <w:p>
      <w:pPr>
        <w:pStyle w:val="Normal"/>
        <w:rPr/>
      </w:pPr>
      <w:r>
        <w:rPr/>
        <w:t>Работа с Ликом Владыки привлекает лучшие возможности и сочетания благоприятных событий. Не будет напрасно потеряно время, проведенное в беседе сокровенной. Явление пользы, оказанной миру, погасит все волны злоречия и даст новую форму значимости каждой мысли, заключенной в формулах единения. Обозначится постепенный переход от слов к безмолвной молитве, когда поток энергий обжигающе огненной волной струится от Сердца Средоточия Света, от Величайшего Кристалла Вселенской Мудрости к нам, напитывая силой высшей благодати и раздувая робкую искру в непобедимое пламя преданности. Любование, обожание и трепетность к каждому Шепоту и Дыханию Владыки являют восхождение неутомимое. И чем выше ступень будет одолена, тем отчетливее и чище будут слышны Мысли Владыки, посланные для нас.</w:t>
      </w:r>
    </w:p>
    <w:p>
      <w:pPr>
        <w:pStyle w:val="Normal"/>
        <w:rPr/>
      </w:pPr>
      <w:r>
        <w:rPr/>
        <w:t xml:space="preserve">Священное Изображение Великого Учителя дает немало новых возможностей приложения собственному духу. Методичность упражнений приводит к достижению такой степени визуализации, когда энергии кристаллизуются в области Дангмы и образуют шлем духа. Лепестки Сахасрары, раскрываясь, образуют верхнюю часть ауры, переходя от ярко-розового цвета в фиолетовый и золотой. Но атом духа, венчающий шлем, все равно остается серебряным. Белый огонь, возжигаемый энтузиазмом устремления, летит по нити серебряной вверх. Почитание Изображения и памятование о Владыке в течение всего времени жизни изменяют состав крови и усиливают мощь излучений аурических. Формула крови изменяется, удаляя излишнюю ее кислотность, вызывающую брожение. </w:t>
      </w:r>
    </w:p>
    <w:p>
      <w:pPr>
        <w:pStyle w:val="Normal"/>
        <w:rPr/>
      </w:pPr>
      <w:r>
        <w:rPr/>
        <w:t xml:space="preserve">В упражнении со священным Изображением особенно важно удерживать постоянное напряжение тока духа. Это восстанавливает и укрепляет провод изначальной связи сердца с Волей Единого. Любая, даже самая совершенная, система не может работать без подключения к источнику энергии. Высочайшие и всегда готовые к действию потенции могут дремать, находясь в небрежении, без огненного тока божественного вдохновения. Ток, как известно, — это обмен энергиями. Сила любви сердца создает поток торжественного устремления к Владыке. Владыка отвечает усиленной мощью и тональностью, выбивая из Чаши духовные впечатления, оживляющие память реинкарнаций. Каждодневные занятия создают построения защиты и цементирование пространства. Кроме этого, происходит пробуждение способностей и талантов, заработанных в прошлых воплощениях. </w:t>
      </w:r>
    </w:p>
    <w:p>
      <w:pPr>
        <w:pStyle w:val="Normal"/>
        <w:rPr/>
      </w:pPr>
      <w:r>
        <w:rPr/>
        <w:t>Перед началом работы с Изображением Владыки рекомендуется проделать очищение Третьего Глаза при помощи тратака со свечой. Очищение взгляда пламенем делает упражнение со Священным Ликом более успешным. Муть волн мирских мыслеобразов отступает под напором огня. Прилив сил внимания перемешивает энергии. Лишь после того как пространство успокоится и станет прозрачным, можно начинать перенесение Священного Лика в Глаз Дангмы. Это состояние часто сопровождается звуковыми феноменами, тончайшей музыкой и голосом, исходящим из глубины сердца. Этот голос будто бы ваш и одновременно не ваш. Вы ощущаете мощь волевого наполнения, свойственного лишь высоким духовным сущностям. Эта воля начинает пульсировать, расширяя пространство вашего сердца, и даже вызывая острую физическую боль. Материя страдает от касания пространственного огня. И сердце особенно чутко воспринимает эти едва уловимые огненные вихри, им вмещенные.</w:t>
      </w:r>
    </w:p>
    <w:p>
      <w:pPr>
        <w:pStyle w:val="Normal"/>
        <w:rPr/>
      </w:pPr>
      <w:r>
        <w:rPr/>
        <w:t xml:space="preserve">Работа с Изображением ведется посредством Третьего Глаза. Это похоже на тратак — сосредоточение на свече с последующим перенесением образа в область Аджны. Это лучший способ очистить сознание от мусора впечатлений низких. А в случае работы с Изображением Учителя тратак применяется как подготовительный этап работы с Ликом. Вначале глаза будут убегать от средоточия на пламени свечи. Но постепенно, по мере приобретения навыков и опыта концентрации, взгляд будет совершать круги вокруг пламени все меньше и меньше, пока не научится держаться в одной точке. Если нет свечи, то рисуют фиолетовый кружок диаметром один-два сантиметра на листке желтой бумаги и делают аналогичное упражнение, сосредоточиваясь на кружке и перенося в область междуглазия. И там фиолетовая точка становится желто-золотой, а фон, наоборот, — фиолетовым. Тонкий Мир несет в себе определенную зеркальность, которую нужно понимать соответственно. Но иногда видения посылаются из глубин Атмана. Такие знания не забываются и не теряются в глубине миллиардов воплощений, в песке времен и в пепле сожженных лет. </w:t>
      </w:r>
    </w:p>
    <w:p>
      <w:pPr>
        <w:pStyle w:val="Normal"/>
        <w:rPr/>
      </w:pPr>
      <w:r>
        <w:rPr/>
        <w:t>Практика Трех Щитов будет включать медитацию счастья и горя, любви и ненависти, недеяния и действия, смирения и гнева и много разных других противоположных пар, выявляющих степень зашлакованности ауры кармическими скорлупами. Чем выше дух будет подниматься, тем яростнее будет натиск тех кармических миров, ситуации и события в которых созданы нами самими. Сжигание упражнениями и молитвой кармических препон станет подготовительной фазой для тренировки сознания к овладению ситуациями. Три Щита практикуются постепенно. Сначала сосредоточение на одном Лике в течение ста восьми дней, потом на другом и, наконец, на третьем. Медитация на Образе Матери Мира — более ответственная часть, с полной визуализацией Ее с открытым Ликом и слышанием Голоса Владычицы. Практика Трех Щитов настолько всевмещающа и высока, что приносит плоды в течение тысячи восьми дней при строгом следовании указаниям.</w:t>
      </w:r>
    </w:p>
    <w:p>
      <w:pPr>
        <w:pStyle w:val="Normal"/>
        <w:rPr/>
      </w:pPr>
      <w:r>
        <w:rPr/>
        <w:t>Работа с Ликом не безопасна, если человек допускает отклонения от этических норм. Как и при медитации, негативная сторона усиливается, если она не изжита. И вместо насыщения ауры высокими вибрациями может получиться сгусток неуправляемой энергии, от которого человек будет спешить избавиться любым способом. Сознание становится натянутым, как струна, и чутким до нервозности. Детонация малейшей капли недовольства легко соединяет этот сгусток сил с империлом, если душа не догадается возвратить эту энергию Самому Учителю. Круговращение мыслей определяет обмен сознаний. Следите за тем, какая мысленная и визуальная составляющие сопутствуют работе с Портретом. Оживление Лика наступает при регулярной часовой работе ежедневно в течение одного месяца. Но всякое дело требует целесообразности. Задайте себе вопрос: для чего вам нужна работа с Портретом? Убедительный ответ избавит вас от многих неожиданностей.</w:t>
      </w:r>
    </w:p>
    <w:p>
      <w:pPr>
        <w:pStyle w:val="Normal"/>
        <w:rPr/>
      </w:pPr>
      <w:r>
        <w:rPr/>
        <w:t>Работа с Изображением отличается границами тех же семи уровней. Астральная персонификация не способна передавать всю полноту энергий, источаемых Сердцем Учителя. Мало того, в низших планах Майя может искажать послания, особенно, если так называемый ученик усиленно жаждет услышать то, что ему хочется. Конечно, никто не может избежать ошибок. Но, тем не менее, если начало опыта не дает искажений, то и впоследствии будет наблюдаться меньше помех. Начало всегда отличается такой мощью самоутверждения, что это действует как факел, озаряющий возможности. Но, с другой стороны, у некоторых типов людей развивается синдром самовозвеличивания, который превращается в хроническую форму безумия. Напитывая Образ своими энергиями, люди часто беседуют сами с собой, умиляясь той формой избранничества и доверительностью, которая бывает проявлена. Но не нужны ложные боги, которые прощают нам любые проступки. Нужен мудрый Наставник, суровый и требовательный. Суровая тайна работы с Образом очень глубока. Если отождествление произошло, то сознание человека уже неотделимо от самого Лика Владыки. Даже внешне человек становится похожим на избранный идеал.</w:t>
      </w:r>
    </w:p>
    <w:p>
      <w:pPr>
        <w:pStyle w:val="Normal"/>
        <w:rPr/>
      </w:pPr>
      <w:r>
        <w:rPr/>
        <w:t>Пусть Образ Владыки не всегда соответствует истинному Облику. Но это скорее символ, чем портрет. Люди ведь пользуются крестом как защитой, не задумываясь обо всех признаках сходства. Напитывание Чаши Ликом Владыки — одна из важнейших частей практики Агни Йоги. Достигнув визуализации, можно видеть Владыку четко, в цвете, без искажений и беседовать на различные темы. Но Его Голос не услышит сердце потухшее.</w:t>
      </w:r>
    </w:p>
    <w:p>
      <w:pPr>
        <w:pStyle w:val="Normal"/>
        <w:rPr/>
      </w:pPr>
      <w:r>
        <w:rPr/>
        <w:t xml:space="preserve">Одухотворение жизни зависит от наполнения Чаши божественной энергией молитвенного устремления. Постоянное сосредоточение на Образе Владыки, или хотя бы памятование о Нем, есть панацея от всех житейских и болезненных проблем человечества. Но не может Священное Изображение вибрировать и излучать свои токи в прокуренных залах для банкетов. Не могут рядом стоять алкоголь и портрет Владыки, если только не готовится эликсир жизни. </w:t>
      </w:r>
    </w:p>
    <w:p>
      <w:pPr>
        <w:pStyle w:val="Normal"/>
        <w:rPr/>
      </w:pPr>
      <w:r>
        <w:rPr/>
        <w:t xml:space="preserve">Совместные медитации и работа с Изображением могут достигать значительных результатов, особенно вначале. Но постепенно инволюционная составляющая начинает опускать уровень торжественности до состояния обрядности. И если нет источника высокого молитвенного вдохновения, то и не будет духовного огня в молящихся. Молитва как действие приобщения сердец к Иерархии не может быть дежурной, когда язык твердит заученные фразы, а ум блуждает в плутовстве ложных видений. </w:t>
      </w:r>
    </w:p>
    <w:p>
      <w:pPr>
        <w:pStyle w:val="Normal"/>
        <w:rPr/>
      </w:pPr>
      <w:r>
        <w:rPr/>
        <w:t xml:space="preserve">Любое Священное Изображение имеет определенную сферу влияния и распространения своих излучений. Символ ОМ, Шри-Янтра, знак Знамени Мира, изображения Матери Мира и Великих Учителей имеют волну распространения неограниченную. Под их поток попадают многие системы, звезды и планеты. А знак ОМ универсален для всей вселенной и сам являет собой эволюцию жизни в Беспредельности. Знамя Мира — тот же самый АУМ, только графически упрощенный и выкристаллизованный многими религиозными традициями. </w:t>
      </w:r>
    </w:p>
    <w:p>
      <w:pPr>
        <w:pStyle w:val="Normal"/>
        <w:rPr/>
      </w:pPr>
      <w:r>
        <w:rPr/>
        <w:t>Охранительные и благодатные функции известны как средство привлечения лучшей кармы. Но есть еще один аспект священных излучений. Это истечение космической мудрости, способной вызвать в каждом атоме волну силы, меняющую вибрацию сознания по возрастающей. Реакция такого уровня, если она пробьется к разуму каждого атома, будет равна управляемому атомному взрыву, что и произошло с Владыкой Христом при его Воскресении, когда плоть полностью, без остатка, преобразилась в свет, отпечатавшись лишь в виде изображения на Туринской плащанице. Структурные изменения материи полностью впечатали Лик Великого Учителя в обычный холст, сделав из него величайшую святыню христианского мира. Таким же образом действует любое Священное Изображение, постоянно излучая резонансную волну, но с меньшим воздействием на мир в силу того, что каждая душа отгорожена броней астрализованных предрассудков от Божественного Мира.</w:t>
      </w:r>
    </w:p>
    <w:p>
      <w:pPr>
        <w:pStyle w:val="Normal"/>
        <w:rPr/>
      </w:pPr>
      <w:r>
        <w:rPr/>
        <w:t>Образы продолжают жить и работать, будучи иконами, как это происходит с православными ликами, которые, в зависимости от времени и владельца, могут мироточить, отзываясь на высокую силу любви к избранной святыне. Сам человек вызывает ответ в той Индивидуальности, которая отражена на портрете. Это же касается картин с высоким духовным содержанием, с которыми происходили явления кровавых слез, изменения положения тела, и даже голосовые феномены, когда персонажи могли рассказывать о событиях прошлого или пророчествовать о будущем.</w:t>
      </w:r>
    </w:p>
    <w:p>
      <w:pPr>
        <w:pStyle w:val="Normal"/>
        <w:rPr/>
      </w:pPr>
      <w:r>
        <w:rPr/>
        <w:t>Заряд огненной энергии получаем, читая Живую Этику или сосредотачиваясь на любимом Образе. Он либо милостив, либо суров, но никогда не бывает однозначным. Особенно можно отметить изменения в выражении глаз, когда Владыка вглядывается в нашу душу так пронзительно, остро и пристально, словно в первый раз видит. И от Его взора нельзя ничего утаить. Пред Ним невозможно солгать или покривить душой. Как можно пред Духом Высоким позволить себе что-то спрятать или даже подумать, что это возможно сделать? Будем чисты и предельно искренни. Будем трепетны и торжественны. Будем открыты и преданы Ему до самой последней искры нашей жизни. Он примет нас такими, какие мы есть, и поможет очистить алмаз души, залечив в нем все трещины и потери.</w:t>
      </w:r>
    </w:p>
    <w:p>
      <w:pPr>
        <w:pStyle w:val="Normal"/>
        <w:rPr/>
      </w:pPr>
      <w:r>
        <w:rPr/>
        <w:t>Разное выражение Лика одного и того же портрета лежит в сфере заложенных в изображении феноменов, потому что многие из них создавались не обычным путем, но через осаждение астральной пыли. Такой метод позволяет передать не только похожесть внешности, но и качества внутреннего мира, и, в частности, мощь духовного опыта. Поэтому не может быть одинаковым синдром времени на Великих Ликах. И если во время медитации не хотите или не можете сосредоточиться на Лике избранного Владыки, то побудьте в тишине и проследите за тем, как ветер всеначальной силы касается вас, задевая крылом то один, то другой центр. Таким образом научитесь наблюдательности и зачаткам распознавания, которое оценивается превыше многих достижений, ибо Майя умеет оживлять ложные образы своим касанием. Но она же и Мать Йоги, обучающая каждую душу видеть в ложных видениях свет истины.</w:t>
      </w:r>
    </w:p>
    <w:p>
      <w:pPr>
        <w:pStyle w:val="Normal"/>
        <w:rPr/>
      </w:pPr>
      <w:r>
        <w:rPr/>
        <w:t xml:space="preserve">Создавая Терафим, нужно не забывать, что он делается в натуральную величину, чтобы понять реальную близость избранного Владыки и полное отождествление себя с Ним. Работа с Ликом и есть такого рода отождествление. Представление себя Владыкой, следуя формуле слияния: «Да стану я — Тобой! Да станешь Ты — мной!» — явлено как самый мощный способ соединения себя с Божеством и очищения всей своей внутренней вселенной. Испокон века йогины и брамины медитировали, начиная с большого пальца правой ноги, наполняя себя мощью энергий Брахмы, Вишну или Шивы. Так же и исихазм в сокровенном, внутреннем, круге практиковал наполнение себя Светом Божьим через Иисусову молитву. </w:t>
      </w:r>
    </w:p>
    <w:p>
      <w:pPr>
        <w:pStyle w:val="Normal"/>
        <w:rPr/>
      </w:pPr>
      <w:r>
        <w:rPr/>
        <w:t xml:space="preserve">Памятование об Учителе — часть мистерии преображения сознания и трансмутации энергий. Работа с образом Преподобного должна быть интересной для всех и принесет пользу неоценимую для любого уровня человеческих существ. Другое дело, что каждый увидит в этой работе свое, неповторимое приобщение к таинствам знания. Кто-то подумает, что Учитель похож на его дальнего родственника, а кто-то скажет о видении во сне подобного человека, даже не зная, кто он есть на самом деле. Нить связующая непрерываема, но ее нужно постоянно укреплять возобновлением представлений: иначе пыль забвения покроет все наши постижения. </w:t>
      </w:r>
    </w:p>
    <w:p>
      <w:pPr>
        <w:pStyle w:val="Normal"/>
        <w:rPr/>
      </w:pPr>
      <w:r>
        <w:rPr/>
        <w:t>Умственное представление только начало концентрации. Отдаляя чувства, нужно представлять объект настолько ярко, что можно ощутить его плотным и оформившимся, — некая ментальная материализация. Лик Учителя может стать живым и говорящим. Золотое сияние, окружающее ореолом изображение Светящегося Лика, и есть выделение самостоятельного умственного представления, углубленного почитанием и самой высокой любовью. Следующая, более глубокая фаза представлений и концентрации — слияние с объектом устремления и сосредоточения. Ты сливаешься с Ним, ты становишься Им Самим, ты начинаешь мыслить, а следовательно, и действовать, как Он. Великий Владыка входит в сердце твое настолько, насколько ты входишь в Его огненные чертоги. Учитель становится тобой, ты — Учителем. Вхождение Духа Гуру определяется ясностью мышления, прозорливостью и невероятным током высоких мыслей, не свойственных собственной природе.</w:t>
      </w:r>
    </w:p>
    <w:p>
      <w:pPr>
        <w:pStyle w:val="Normal"/>
        <w:rPr/>
      </w:pPr>
      <w:r>
        <w:rPr/>
        <w:t>Но как поддержать это горение неугасимое духа, чтобы пламя не поникало, стелясь по угасающим углям, но поднималось все выше и выше? Только удержанием Облика Владыки в сердце и постоянным памятованием о Нем. Непрестанный подвиг предстояния рождает, удерживает и укрепляет связь с Высшим Существом, которое представляет в Мире Огненном наш высший принцип и к которому мы в конце наших странствий вернемся, как блудные сыновья — к отцу своему.</w:t>
      </w:r>
    </w:p>
    <w:p>
      <w:pPr>
        <w:pStyle w:val="Normal"/>
        <w:rPr/>
      </w:pPr>
      <w:r>
        <w:rPr/>
        <w:t>Очищение сознания так же насущно, как каждодневное омовение. Если мы, глядя на зажженную свечу, мысленно представляем, что сжигаем на ее огне все наши недобрые мысли, накопившиеся за день, то эта практика будет успешной, особенно если после этого уделить время работе со Священным Изображением.</w:t>
      </w:r>
    </w:p>
    <w:p>
      <w:pPr>
        <w:pStyle w:val="Normal"/>
        <w:rPr/>
      </w:pPr>
      <w:r>
        <w:rPr/>
        <w:t>Известно, что изображения умерших людей забирают энергию, если это не духовные лидеры, трудящиеся на благо человечества. Известно, что такие изображения, наложенные на фото живущих, приводят к болезням, от которых умерли изображенные. Но если есть проблемы, нужно провести очищение огнем и водой. Подойдя к водоему, опустите женщины левую, мужчины правую руку в воду. Но можно сразу обе руки. И, вращая ими в воде, мысленно отдавайте потоку все свои проблемы. То же самое действие производят с огнем. Но вначале свечой или факелом проводят вокруг человека, замыкая его в огненное кольцо защиты, а затем, желательно над костром, стряхивают с рук негативные лептоны, мысленно удаляя все накопившиеся неприятности. Можно написать на бумаге имена своих недругов и врагов и бросить в огонь, прося священный Агни избавить от них раз и навсегда. Внимательно вглядывайтесь в священные изображения: нет ли в них перемены. Если таковые есть, то интуитивно определите, какого они качества; вернее, к добру или худу. Но лучше будет, если вы верите в хорошее, призывая радость и удачу. Мы привлекаем священные силы добра. Памятование о защите нас Господним Ликом, упражнения с модератором помогут в любой ситуации. И не забывайте о силе Имени, о великом таинстве сокровенной Мантры Владыки.</w:t>
      </w:r>
    </w:p>
    <w:p>
      <w:pPr>
        <w:pStyle w:val="Normal"/>
        <w:rPr/>
      </w:pPr>
      <w:r>
        <w:rPr/>
        <w:t xml:space="preserve">Работая с Изображением, надо повторять Имя Сокровенное. Польза от такой практики явится неоценимая. Даже судьба может меняться. Даже нарождающиеся качества духовности будут усиленно взращены, словно политые амритой бессмертия. </w:t>
      </w:r>
    </w:p>
    <w:p>
      <w:pPr>
        <w:pStyle w:val="Normal"/>
        <w:rPr/>
      </w:pPr>
      <w:r>
        <w:rPr/>
        <w:t xml:space="preserve">Постоянное памятование об Учителе и упражнение с Его Изображением служит усилению присутствия Высшей Силы в пространстве. Такой человек становится носителем Огненного Луча и представляет собой в Тонком Плане огненный столб. </w:t>
      </w:r>
    </w:p>
    <w:p>
      <w:pPr>
        <w:pStyle w:val="Normal"/>
        <w:rPr/>
      </w:pPr>
      <w:r>
        <w:rPr/>
        <w:t>Важно понимать, что Облик — это лишь связь с Владыкой, так же как икона —  облегчение связи с живым святым и Огненным Миром. Все обвинения в идолопоклонничестве безосновательны, ибо поклоняемся не предмету в виде креста или изображения, но символу Высшего Присутствия.</w:t>
      </w:r>
    </w:p>
    <w:p>
      <w:pPr>
        <w:pStyle w:val="Normal"/>
        <w:rPr/>
      </w:pPr>
      <w:r>
        <w:rPr/>
        <w:t xml:space="preserve">Для работы с Изображением нужно сердцем пылать. Иначе будет пустая трата времени и напрасные касания пространственного провода Иерархии. Насыщение пространства вокруг портрета может стать основанием Терафима, когда магнитом силы становится Священное Изображение. Особенно шелк податлив к вибрациям духовным. Он хорошо вбирает, концентрирует и наслаивает огонь живой мысли. Но механическое сидение у портрета являет лишь фарисейство. </w:t>
      </w:r>
    </w:p>
    <w:p>
      <w:pPr>
        <w:pStyle w:val="Normal"/>
        <w:rPr/>
      </w:pPr>
      <w:r>
        <w:rPr/>
        <w:t>Великую силу имеет Изображение Владыки. Имеет значение и размер Изображения. Когда величина Лика натуральна, Изображение становится Терафимом, который наиболее мощно активизируется нашим духом.</w:t>
      </w:r>
    </w:p>
    <w:p>
      <w:pPr>
        <w:pStyle w:val="Normal"/>
        <w:rPr/>
      </w:pPr>
      <w:r>
        <w:rPr/>
        <w:t xml:space="preserve">Избранный Фокус нужно постоянно держать в сердце и, согревая его там, перемещать в Третий Глаз. Важно переносить жемчужины лучших мыслей в средоточие духа — как монеты бросаем в копилку. Лик Владыки, в сердце впечатанный, дает такую огненную радость, от ощущения которой мы проходим незаметно мимо всех темных мест и закоулков. </w:t>
      </w:r>
    </w:p>
    <w:p>
      <w:pPr>
        <w:pStyle w:val="Normal"/>
        <w:rPr/>
      </w:pPr>
      <w:r>
        <w:rPr/>
        <w:t>Насыщение кристалла воли Обликом Владыки дает укрепление ауры и, кроме того, Щит Иерархический и привлечение Луча Великого Братства. Постоянное памятование создает эффект присутствия Владыки. После длительной медитации можно видеть Облик с закрытыми глазами. Постепенно Лик будет оживать и станет цветным.</w:t>
      </w:r>
    </w:p>
    <w:p>
      <w:pPr>
        <w:pStyle w:val="Normal"/>
        <w:rPr/>
      </w:pPr>
      <w:r>
        <w:rPr/>
        <w:t>Автоматизм неприятия зла вырабатывается духовным воспитанием. Нужно добиваться того, чтобы в сознании постоянно присутствовал Высший Образ, живой, четкий и наделенный способностью говорить и двигаться.</w:t>
      </w:r>
    </w:p>
    <w:p>
      <w:pPr>
        <w:pStyle w:val="Normal"/>
        <w:rPr/>
      </w:pPr>
      <w:r>
        <w:rPr/>
        <w:t>Выражение глаз на портрете может быть строгим или насмешливым, ласковым или ободряющим, внимательным и снисходительным. Лик живет своей жизнью, словно отвечая на мысленные наши вопросы. Он может улыбаться и метать взглядом молнии. Среди многих изображений есть особенно любимые, и даже редкие.</w:t>
      </w:r>
    </w:p>
    <w:p>
      <w:pPr>
        <w:pStyle w:val="Normal"/>
        <w:rPr>
          <w:rFonts w:eastAsia="MS Mincho;ＭＳ 明朝"/>
        </w:rPr>
      </w:pPr>
      <w:r>
        <w:rPr>
          <w:rFonts w:eastAsia="MS Mincho;ＭＳ 明朝"/>
        </w:rPr>
        <w:t>Предстояние перед Ликом Владыки, удерживание Его Облика в сознании привлекают соответствующее окружение. Насыщение ауры меняется, приобретая красоту Высочайших Миров, их сияние, в котором дух проявляется, становясь храмом любви, чистоты и сострадания и фимиамом великой ангельской силы.</w:t>
      </w:r>
    </w:p>
    <w:p>
      <w:pPr>
        <w:pStyle w:val="Normal"/>
        <w:rPr/>
      </w:pPr>
      <w:r>
        <w:rPr/>
        <w:t>Величайшая преданность Избранному Образу может преподнести многие, совсем неожиданные сюрпризы. Работа с Лучом Владыки хранит в себе великое разнообразие состояний — от простого обожания до вдохновения, вызывающего левитацию. В дальнейшем это перерастет в полеты и телепортацию. Все зависит от степени почитания и преданности.</w:t>
      </w:r>
    </w:p>
    <w:p>
      <w:pPr>
        <w:pStyle w:val="Normal"/>
        <w:rPr/>
      </w:pPr>
      <w:r>
        <w:rPr/>
        <w:t>Наполняйте сердце Владыкою. Почувствуйте Его взгляд. Уловите аромат течения Его мыслей. Удержите силу Его около себя, посылая Его духу любовь и почитание. Торжественность присутствия Его около вас должна переродить душу вашу. Впустите Его в свою жизнь — и станете частью Его, и даже Им Самим.</w:t>
      </w:r>
    </w:p>
    <w:p>
      <w:pPr>
        <w:pStyle w:val="Normal"/>
        <w:rPr/>
      </w:pPr>
      <w:r>
        <w:rPr/>
      </w:r>
    </w:p>
    <w:p>
      <w:pPr>
        <w:pStyle w:val="Normal"/>
        <w:rPr/>
      </w:pPr>
      <w:r>
        <w:rPr/>
      </w:r>
    </w:p>
    <w:p>
      <w:pPr>
        <w:pStyle w:val="Heading2"/>
        <w:ind w:right="0" w:hanging="0"/>
        <w:rPr/>
      </w:pPr>
      <w:bookmarkStart w:id="82" w:name="__RefHeading___Toc463345575"/>
      <w:bookmarkEnd w:id="82"/>
      <w:r>
        <w:rPr/>
        <w:t>Лжеучителя и лжепророки</w:t>
      </w:r>
    </w:p>
    <w:p>
      <w:pPr>
        <w:pStyle w:val="Normal"/>
        <w:rPr/>
      </w:pPr>
      <w:r>
        <w:rPr/>
      </w:r>
    </w:p>
    <w:p>
      <w:pPr>
        <w:pStyle w:val="Heading3"/>
        <w:ind w:hanging="0"/>
        <w:rPr/>
      </w:pPr>
      <w:bookmarkStart w:id="83" w:name="__RefHeading___Toc463345576"/>
      <w:bookmarkEnd w:id="83"/>
      <w:r>
        <w:rPr/>
        <w:t>Лжеучителя</w:t>
      </w:r>
    </w:p>
    <w:p>
      <w:pPr>
        <w:pStyle w:val="Normal"/>
        <w:rPr/>
      </w:pPr>
      <w:r>
        <w:rPr/>
      </w:r>
    </w:p>
    <w:p>
      <w:pPr>
        <w:pStyle w:val="Normal"/>
        <w:rPr/>
      </w:pPr>
      <w:r>
        <w:rPr/>
        <w:t>Все современные лжеучителя, рядящиеся в тогу избранничества, прокладывают между собой и человечеством глубокую пропасть, их ограждающую от разоблачения. Без этого тумана может легко обнаружиться никчемность такого водительства. Мир не знал такого духовного шарлатанства в иные времена. Отличие ученика Света от сектанствующих гуру в том, что первый развивает внутреннюю свободу человека, открывая ему беспредельность духа и собственный путь к Лучу Иерархическому, но лжегуру убеждает приходящих в том, что без него нельзя достичь понимания и просветления. Первый есть костер в холодной вьюге иллюзий, второй — камень, закрывающий вход Света в убогую пещеру существований.</w:t>
      </w:r>
    </w:p>
    <w:p>
      <w:pPr>
        <w:pStyle w:val="Normal"/>
        <w:rPr/>
      </w:pPr>
      <w:r>
        <w:rPr/>
        <w:t>Каждый из лжеучителей стремится создать свой собственный эгрегор, который бы подпитывался энергией и устремлением многих людей. И чем больше их будет, тем лучше. Такие деловые люди от оккультизма прекрасно понимают тягу человечества ко всему необычному и чудесному. Поэтому различные крючки и уловки, наподобие того, что они живут в пятом измерении и тьма не замечает их, есть ложные опорные сигналы сознания.</w:t>
      </w:r>
    </w:p>
    <w:p>
      <w:pPr>
        <w:pStyle w:val="Normal"/>
        <w:rPr/>
      </w:pPr>
      <w:r>
        <w:rPr/>
        <w:t>Использование духовно устремленных людей для достижения собственного благополучия — худшая из степеней невежества. Паразитируя на возвышенной идее, эти существа живут тем, что питаются духовно и материально энергией последователей. Создавая ореол непогрешимости и различные негативные ситуации, так называемые общинники уподобляются темным под личиной Света. И опасна эта тенденция — обеспечивать свою жизнь за счет восторженных поклонников и последователей. На планете найдется не более ста существ, способных приблизиться к праведности. О них и об их делах никто не знает. Но эти насекомые, жужжащие о своих достижениях, пытаются уподобиться пчелам, являясь трутнями, и очень злыми. Инстинкт самовлюбленности настолько убедил их в собственной непогрешимости, что они верят в это и заставляют верить других. Бойтесь волков в шкурах овечьих. Немало бед приносят такие общинники, имя Учителей порочащие.</w:t>
      </w:r>
    </w:p>
    <w:p>
      <w:pPr>
        <w:pStyle w:val="Normal"/>
        <w:rPr/>
      </w:pPr>
      <w:r>
        <w:rPr/>
        <w:t xml:space="preserve">Неисчислимое количество доморощенных гуру пытается сколотить себе капитал с древних времен на доверчивых людях, на их страхе перед Высшими Силами и суеверии. Утвердив себя посредниками между Небом и землей, сами они забыли о совершенствовании. Тот принцип, когда наставник должен стоять выше в духовной силе своего ученика или прихожанина, давно забыт. Он умер как ненужный реликт, как признак атавистической природы. Это и сделало церковь пристанищем тьмы, хотя и сохранены некоторые очаги святости во всех религиозных традициях. Золото храмов ослепило богов, и они редко заглядывают в свои дома. </w:t>
      </w:r>
    </w:p>
    <w:p>
      <w:pPr>
        <w:pStyle w:val="Normal"/>
        <w:rPr/>
      </w:pPr>
      <w:r>
        <w:rPr/>
        <w:t>Лидеры сект движимы безнаказанностью. Все их дела подчинены не высшему смыслу служения, но припадкам власти, которая не контролируется никем. При помощи воздействия коллективного сознания происходит незаметное зомбирование каждого из членов секты. Секта тем и отличается от общины, что лидер в ней не дает и шагу ступить без разрешения. Как путы на ногах идущего, как крылья, связанные вервием бесчеловечности, воздействия лжеучителя. И если один из членов решил порвать с сектой, то он автоматически зачисляется в черный список и становится личным врагом лжеучителя. По этому признаку можете легко определить качество лидера.</w:t>
      </w:r>
    </w:p>
    <w:p>
      <w:pPr>
        <w:pStyle w:val="Normal"/>
        <w:rPr/>
      </w:pPr>
      <w:r>
        <w:rPr/>
        <w:t xml:space="preserve">Следование за ложным учителем, прежде всего, грозит разрушением жизненных сил. Это все равно что идти за слепым поводырем по опасной горной местности, не зная дороги. Теряется стимул существования. И та благодать, что дарована для достижения знания мудрости, являющая собой силу возврата в Огненный Мир, отдается лишь радужной игре майи. Не ошибитесь в выборе земного наставника: ведь его недостатки многократно усиливаются в его учениках и вместо взращивания прекрасного сада можно получить поле ядовитых сорняков, дурманящих душу. </w:t>
      </w:r>
    </w:p>
    <w:p>
      <w:pPr>
        <w:pStyle w:val="Normal"/>
        <w:rPr/>
      </w:pPr>
      <w:r>
        <w:rPr/>
        <w:t>Преданность ложным учителям заводит ищущего в дебри безысходности. Лжеучителя способны использовать энергию учеников во зло и очень ревностно следят за тем, чтобы цепь астрального контроля над сознанием была туго натянута. Колпак злой воли часто бывает таким тягостным и непроницаемым, что даже физически ощущается удушье. Будда заповедал милосердно относиться к уходящим монахам, не выдержавшим сурового устава аскетической жизни. Но лжеучителя с яростью набрасываются на всех, кто покинул их черное сердце. Вампиризм во всех его проявлениях свойственен таким «служителям блага».</w:t>
      </w:r>
    </w:p>
    <w:p>
      <w:pPr>
        <w:pStyle w:val="Normal"/>
        <w:rPr/>
      </w:pPr>
      <w:r>
        <w:rPr/>
        <w:t xml:space="preserve">Есть люди, которые громоздят ошибки на ошибки и несут их с маской просветителя, миротворца и жертвователя, уверенные до последнего атома своей души, что творят благое дело. Их беда даже не в том, что сами они заблуждаются, но в том, что не дают выйти из дремучей чащобы ошибок другим. Множить заблуждения и заражать ими чистые души — вот тяжелейшее преступление против человечности, когда порицается сама попытка мыслить свободно и излагать откровенно, что лежит на душе. </w:t>
      </w:r>
    </w:p>
    <w:p>
      <w:pPr>
        <w:pStyle w:val="Normal"/>
        <w:rPr/>
      </w:pPr>
      <w:r>
        <w:rPr/>
        <w:t xml:space="preserve">Лишенные распознавания люди часто попадают в сети иллюзии, мнимое воспринимая за действительное, плетя паутину ложных представлений, из которой потом и сами не могут выбраться. Но самое неприятное, что собственные ошибочные явления они навязывают другим как совершенно новые откровения, раскрывающие глаза миллионам людей, которых им не жаль предать губительному костру очищения. Их сострадание вмещает гибель всей планеты, как сжигание сухих листьев в соседнем саду. Безумие и одержание правят миром, являя маску благородства. Безумие самоутверждения и одержание властью, особенно тайной, в которой присутствует мистическая составляющая. Пускать пыль в глаза — древнейший прием стратегов тьмы. </w:t>
      </w:r>
    </w:p>
    <w:p>
      <w:pPr>
        <w:pStyle w:val="Normal"/>
        <w:rPr/>
      </w:pPr>
      <w:r>
        <w:rPr/>
        <w:t>Доверяя всецело руководителю, люди вручают ему сердце, душу и весь резервуар психических сил. Желая хоть каким-то образом быть полезными лжеучителям, они прикасаются к току темного напряжения, который омертвляет их и делает черными. Но манипуляторы сокровищем общих энергий не ведают о том, что, по оккультному закону, нельзя применять во зло силу чистых сердец: иначе понесешь наказание за каждого из вослед идущих.</w:t>
      </w:r>
    </w:p>
    <w:p>
      <w:pPr>
        <w:pStyle w:val="Normal"/>
        <w:rPr/>
      </w:pPr>
      <w:r>
        <w:rPr/>
        <w:t>Учить предавать друзей — задача лжеучителей. Вопреки этике и здравому смыслу они принуждают предавать тех, кто им не угоден. Помимо этого, они любят яркие ярлыки, которые предназначены для них. И чтобы отвлечь внимание от себя, они ищут врага, чтобы натравить на него всю свору. Но забывают, что главный враг — за спиной и управляет их волей по своему усмотрению, делая из них подобных себе.</w:t>
      </w:r>
    </w:p>
    <w:p>
      <w:pPr>
        <w:pStyle w:val="Normal"/>
        <w:rPr/>
      </w:pPr>
      <w:r>
        <w:rPr/>
        <w:t>Тьма захватывает сердца даже неплохих людей, внушая им мысли зависти под видом борьбы за справедливость и очищение Ликов Высших. Это стало лозунгом и ритуалом для известных групп. Убеждая себя в том, что они имеют лицензию на безошибочность, они являют собой главных вдохновителей розни среди тех, кто следует по пути традиций Живой Этики, которая неустанно развивается и совершенствуется, как и всякая живая духовная традиция. Выродившись в институт инквизиции, они сами себя запирают на цепь, которая не дает заглянуть дальше круга, ею очерченного.</w:t>
      </w:r>
    </w:p>
    <w:p>
      <w:pPr>
        <w:pStyle w:val="Style13"/>
        <w:tabs>
          <w:tab w:val="clear" w:pos="708"/>
          <w:tab w:val="left" w:pos="7371" w:leader="none"/>
          <w:tab w:val="left" w:pos="10348" w:leader="none"/>
        </w:tabs>
        <w:ind w:firstLine="708"/>
        <w:jc w:val="both"/>
        <w:rPr>
          <w:rFonts w:ascii="Times New Roman" w:hAnsi="Times New Roman" w:cs="Times New Roman"/>
          <w:sz w:val="24"/>
          <w:szCs w:val="24"/>
        </w:rPr>
      </w:pPr>
      <w:r>
        <w:rPr>
          <w:rFonts w:cs="Times New Roman" w:ascii="Times New Roman" w:hAnsi="Times New Roman"/>
          <w:sz w:val="24"/>
          <w:szCs w:val="24"/>
        </w:rPr>
        <w:t>Моление, призывающее к разрушению монад врагов, есть откровенный ритуал черной магии, который использует коллективное сознание в целях нанесения вреда другим людям. Но разве Благословенный или Учение Жизни призывают к мести и к другим методам увечий, как физических, так и духовных? Оскал тьмы яростен. И вместо очищения собственных душ лжеучителя призывают к новым крестовым походам. Пусть льется кровь во имя торжества истины — так они считают. Пусть безумие и болезни завладеют теми, кто мыслит иначе, — так они считают. Но где указано насаждать свои убеждения казнями и репрессиями? Тьма находит объяснение и поддержку во всех невежественных умах.</w:t>
      </w:r>
    </w:p>
    <w:p>
      <w:pPr>
        <w:pStyle w:val="Normal"/>
        <w:rPr/>
      </w:pPr>
      <w:r>
        <w:rPr/>
        <w:t>Невежды, услышавшие отрывки Учения Жизни, — самое жалкое и опасное явление современности. Они могут знать наизусть многие цитаты, но не удосужатся открыть сердце Живой Этике. Набор лозунгов для души, ожидающей Вести, может показаться откровением. Но этот резонанс не сможет продлиться долго, когда человек поймет, что натолкнулся на попугая, механически заучившего слова, но совсем не знакомого с их значением. Самое вредное и неприятное — что такие лжезнатоки сводят с ума молодое поколение, заводя в тупик все его лучшие устремления. Обманутый и отчаявшийся дух может погрузиться в такую глубину неверия, что выбраться оттуда будет очень сложно.</w:t>
      </w:r>
    </w:p>
    <w:p>
      <w:pPr>
        <w:pStyle w:val="Normal"/>
        <w:rPr/>
      </w:pPr>
      <w:r>
        <w:rPr/>
        <w:t>Многие деятели, обращающие на себя внимание людей, отнимают их время и силы, считая, что они стоят того, чтобы за ними шли толпы, и что на их пути дозволено и прощается все, что в другом случае считалось бы нарушением закона. Бегите подальше от этих лжегуру и выкиньте из головы все, чему они вас учили, если в их словах нет хотя бы капли сострадания и сочувствия делам человеческим. Но, найдя достойного, будьте преданы ему до конца, проявив весь запас своей верности.</w:t>
      </w:r>
    </w:p>
    <w:p>
      <w:pPr>
        <w:pStyle w:val="Normal"/>
        <w:rPr/>
      </w:pPr>
      <w:r>
        <w:rPr/>
        <w:t>Особенно опасайтесь тех, кто постоянно устраивает разборки, настроенный предвзято и негативно в сторону собеседника, но не видящий в себе никаких недостатков. Они произвели себя в посвященные собственного невежества. Остается лишь жалеть, глядя на их убогое существование, ибо пытаются стать ловцами душ, но своею не управляют. Не отказавшись от самой малой дурной привычки, разве можно посоветовать или научить этому другого человека? Древний труизм: «Врач, исцели себя сам!» — весьма насущен в пространстве нашей современной мысли.</w:t>
      </w:r>
    </w:p>
    <w:p>
      <w:pPr>
        <w:pStyle w:val="Normal"/>
        <w:rPr/>
      </w:pPr>
      <w:r>
        <w:rPr/>
        <w:t>Не уподобимся современным словоблудам и мошенникам от духовных обществ и не станем повсеместно трепать Имена Учителей и наименование самой Страны Сокровенной. Потерявшие меру словам не понимают, что ради красного словца нельзя панибратски употреблять священный напиток Высоких Имен. Утратив целесообразность, можно потерять однажды осторожность и ввергнуть поток своей жизни в русло такой безысходности, что ни одно средство не поможет. Вольное обращение с высокими символами — в разговоре ли, в публикациях или выступлениях — может оказаться причиной жизненных неудобств, и даже несчастий. Древний завет: «Не поминай Имени Господа Бога твоего всуе», — не исполняется и не исполнялся никогда. Ведь наложенные запреты только усиливали эпидемию произносить по секрету Великие Имена. Современность имеет отличительную черту: знание и осведомленность заменяются компилятивностью, представляемой как открытие или озарение, идущее из глубины души. Ложь, порожденная ложью, удваивает не только заблуждение одного человека, но и всех слушателей такой лжи. Нужно не просто говорить, но уподобляться тем Светочам Духа, которые посещали землю и двигали эволюционный механизм мира.</w:t>
      </w:r>
    </w:p>
    <w:p>
      <w:pPr>
        <w:pStyle w:val="Normal"/>
        <w:rPr/>
      </w:pPr>
      <w:r>
        <w:rPr/>
        <w:t>Прислушайтесь к себе. Если в молчании священной тишины не звучит в вас Мантра Создателя, если мысли не кружатся вокруг огненного шара над головой, вбирающего токи Высшего Мира, если радость не осветила жизнь хотя бы единой искрой своей и мрачен дух, сдавленный самостью, то никакая цена, себе назначенная, не станет истинной.</w:t>
      </w:r>
    </w:p>
    <w:p>
      <w:pPr>
        <w:pStyle w:val="Normal"/>
        <w:rPr/>
      </w:pPr>
      <w:r>
        <w:rPr/>
        <w:t>Избегайте людей, наполненных ложным энтузиазмом. Увлекая за собой людей, готовых к чему-то необычному, порождения мира тьмы, лжеэнтузиасты, отнимают время и массу энергии на пустые разговоры и затеи. Велик темный замысел — увести сердца ищущие с пути найденного.</w:t>
      </w:r>
    </w:p>
    <w:p>
      <w:pPr>
        <w:pStyle w:val="Normal"/>
        <w:rPr/>
      </w:pPr>
      <w:r>
        <w:rPr/>
        <w:t xml:space="preserve">Череда лжеучителей заполонила мир. Власть над слабыми душами привлекает волны мятущихся духов. Громко шуршат бумажные знамена. Вопли самовозвеличивания оглушают сердца. Они не открывают путь духа, но навязывают собственное видение постижений. Это похоже на групповой гипноз, когда внушается мысль об избранничестве и посвящении. </w:t>
      </w:r>
    </w:p>
    <w:p>
      <w:pPr>
        <w:pStyle w:val="Normal"/>
        <w:rPr/>
      </w:pPr>
      <w:r>
        <w:rPr/>
        <w:t>Время лжеучителей и лжеучений, время фальшивых правителей и фальшивых талантов, время поддельных книг и поддельных вещей. Каждый спешит нацепить на себя ярлык поярче, чтобы продаться подороже.</w:t>
      </w:r>
    </w:p>
    <w:p>
      <w:pPr>
        <w:pStyle w:val="Normal"/>
        <w:rPr/>
      </w:pPr>
      <w:r>
        <w:rPr/>
        <w:t>Ореол ложного избранничества — прямой путь в легион слуг тени. Лишь Спасителям Мира, идущим под Звездой Ведения, позволено являть планете значение своей миссии.</w:t>
      </w:r>
    </w:p>
    <w:p>
      <w:pPr>
        <w:pStyle w:val="Normal"/>
        <w:rPr/>
      </w:pPr>
      <w:r>
        <w:rPr/>
        <w:t>Пустота всегда заявляет о себе громко, но высокая мудрость молчалива. Поучающие других, но пребывающие в растерянности от собственных проблем, хотят властвовать над людьми, скрывая это желание под благовидными целями.</w:t>
      </w:r>
    </w:p>
    <w:p>
      <w:pPr>
        <w:pStyle w:val="Normal"/>
        <w:rPr/>
      </w:pPr>
      <w:r>
        <w:rPr/>
        <w:t xml:space="preserve">Представляющий свое малое «я» как твердыню, на которой утвердилась смердящая самость, кричащая по мегафону пространства о своей космической значимости, чернее угля, отражающего луч внимания толпы. Такие жалкие актеры несут непоправимый вред духам, избравшим их как водителя. </w:t>
      </w:r>
    </w:p>
    <w:p>
      <w:pPr>
        <w:pStyle w:val="Normal"/>
        <w:rPr/>
      </w:pPr>
      <w:r>
        <w:rPr/>
        <w:t>Уродство душевное мнящих себя лидерами поколений заключено в том, что они попадаются на крючок наживы. Расстаться даже с малой суммой им не по силам. Одержатель не дает им права выбора на другие действия. Жадность въелась так в кожу этих лжедеятелей, что она стала их душевными путами, перепеленавшими крест-накрест все человеческие чувства.</w:t>
      </w:r>
    </w:p>
    <w:p>
      <w:pPr>
        <w:pStyle w:val="Normal"/>
        <w:rPr/>
      </w:pPr>
      <w:r>
        <w:rPr/>
        <w:t>Лжеучительство стало причиной одержания многих и многих людей, особенно тех, которые имеют многолетний опыт публичных выступлений. Такие люди редко отличаются чистотой и ищут во всех явлениях лишь определенную для себя выгоду и, прежде всего, обладание духовной властью, которая содержит в себе все остальные льготы и дивиденды.</w:t>
      </w:r>
    </w:p>
    <w:p>
      <w:pPr>
        <w:pStyle w:val="Normal"/>
        <w:rPr/>
      </w:pPr>
      <w:r>
        <w:rPr/>
        <w:t>Но не следует проникать в жилище духа, имея за плечами гнев, зависть или похоть. Воистину, будут трагичными последующие жизни таких людей. Лучше было бы, если бы они вообще ничего не знали, чем привносить грязь своих мыслей в пространство чистоты и совершенства. Напускная святость гораздо строже наказуется, чем обыкновенный обман или мошенничество.</w:t>
      </w:r>
    </w:p>
    <w:p>
      <w:pPr>
        <w:pStyle w:val="Normal"/>
        <w:rPr/>
      </w:pPr>
      <w:r>
        <w:rPr/>
        <w:t xml:space="preserve">Не имеющие связи со светлым началом находят ее во тьме. Многие лжеучителя тьмой вдохновляемы. Как река обходит темные камни, слизью покрытые, так и вы обходите таких людей, злом и самоволием напитанных. </w:t>
      </w:r>
    </w:p>
    <w:p>
      <w:pPr>
        <w:pStyle w:val="Normal"/>
        <w:rPr/>
      </w:pPr>
      <w:r>
        <w:rPr/>
        <w:t xml:space="preserve">Не нужно слушать магов, которые разучились молиться и учат этому других. Дети голого ума пусть идут своим путем. А нам заповедана сияющая стезя сердца. Не верьте тем, кто принимает на себя функции единственного иерарха на земле, рассылая свои угрозы, приказы и ярлыки. Тьма вползает в каждую щель, проточенную червем легкомыслия. </w:t>
      </w:r>
    </w:p>
    <w:p>
      <w:pPr>
        <w:pStyle w:val="Normal"/>
        <w:rPr/>
      </w:pPr>
      <w:r>
        <w:rPr/>
        <w:t>Манипулируя слабыми сознаниями, добиваются успеха лжеучителя, кричащие о совместных медитациях с жителями Плеяд или созвездия Лебедь. Но истинные труженики Света остаются в тени, ибо скромны и не жаждут власти, ни мирской, ни духовной. В эту жизнь пришли они, чтобы исполнить поручение Мира Духа. А здесь не бывает личных желаний, а только исполнение высшего долга.</w:t>
      </w:r>
    </w:p>
    <w:p>
      <w:pPr>
        <w:pStyle w:val="Normal"/>
        <w:rPr/>
      </w:pPr>
      <w:r>
        <w:rPr/>
        <w:t>Мир полон имитаторами духовных исканий. Так много ловких людей использует жажду современного человечества к духовному совершенствованию, что становится невероятно стыдно за таких ложных учителей и страшно за тех, кто следует по пути, проложенному невысокими сознаниями.</w:t>
      </w:r>
    </w:p>
    <w:p>
      <w:pPr>
        <w:pStyle w:val="Normal"/>
        <w:rPr/>
      </w:pPr>
      <w:r>
        <w:rPr/>
        <w:t>Из всех обманов и искушений самый преступный — обман духовный. Лжегуру, искушающий каждый слабый дух легкостью постижений, совершает тягчайший грех, обнадеживая детей и обещая им сады небесные.</w:t>
      </w:r>
    </w:p>
    <w:p>
      <w:pPr>
        <w:pStyle w:val="Normal"/>
        <w:rPr/>
      </w:pPr>
      <w:r>
        <w:rPr/>
        <w:t>Импульсы, исходящие от сотовых телефонов, сбивают пчел, собирающих нектар: они теряют направление и умирают, не найдя улья. Так же точно и люди, сбитые с толку ложными учениями, искажают направление кармы.</w:t>
      </w:r>
    </w:p>
    <w:p>
      <w:pPr>
        <w:pStyle w:val="Normal"/>
        <w:rPr/>
      </w:pPr>
      <w:r>
        <w:rPr/>
        <w:t>Можно видеть поддельных учителей как на земле, так и в Тонком Мире. Но не спешите ощутить неприязнь, а поупражняйтесь в распознавании. Такие явления могут стать началом обретения неоценимого опыта, который труднее всего зарабатывается нами.</w:t>
      </w:r>
    </w:p>
    <w:p>
      <w:pPr>
        <w:pStyle w:val="Normal"/>
        <w:rPr/>
      </w:pPr>
      <w:r>
        <w:rPr/>
      </w:r>
    </w:p>
    <w:p>
      <w:pPr>
        <w:pStyle w:val="Normal"/>
        <w:rPr/>
      </w:pPr>
      <w:r>
        <w:rPr/>
      </w:r>
    </w:p>
    <w:p>
      <w:pPr>
        <w:pStyle w:val="Heading3"/>
        <w:ind w:hanging="0"/>
        <w:rPr/>
      </w:pPr>
      <w:bookmarkStart w:id="84" w:name="__RefHeading___Toc463345577"/>
      <w:bookmarkEnd w:id="84"/>
      <w:r>
        <w:rPr/>
        <w:t>Лжепророки</w:t>
      </w:r>
    </w:p>
    <w:p>
      <w:pPr>
        <w:pStyle w:val="Normal"/>
        <w:rPr/>
      </w:pPr>
      <w:r>
        <w:rPr/>
      </w:r>
    </w:p>
    <w:p>
      <w:pPr>
        <w:pStyle w:val="Normal"/>
        <w:rPr>
          <w:rFonts w:eastAsia="MS Mincho;ＭＳ 明朝"/>
        </w:rPr>
      </w:pPr>
      <w:r>
        <w:rPr>
          <w:rFonts w:eastAsia="MS Mincho;ＭＳ 明朝"/>
        </w:rPr>
        <w:t>Нет худшего преступления, чем считать себя пророком, не очистившись и не смирив голоса страстей. Но люди вправе искать кумира среди себе подобных. И этого у них не отнимешь. И если в мыслях своих они выбрали в водители достойного человека, то благо им и хвала. Но если порочному, лживому и притворному открыли они сердце свое — то горе им и несчастье, ибо заблудившиеся в крутых горах и скалах будут в лучшем положении, чем последователи, потакающие лжепророку.</w:t>
      </w:r>
    </w:p>
    <w:p>
      <w:pPr>
        <w:pStyle w:val="Normal"/>
        <w:rPr/>
      </w:pPr>
      <w:r>
        <w:rPr>
          <w:szCs w:val="28"/>
        </w:rPr>
        <w:t>Страшнее всего всеобщее заблуждение, переходящее в групповую самость. Именно она, как темная кольчуга маскировочной сети, удерживает тень заблуждений и не дает яркому лучу света проникнуть. Такие групповые воззрения пытаются внушить другим свое видение мира и гневаются, когда люди имеют отличную от них точку зрения, не разделяющую их неоспоримость. Объявляя себя пророками нового времени, они впадают в такие заблуждения, увязают в таких топях иллюзий, что их не разбудит голос совести. Их обреченность отягощена тем, что каждый из них мнит себя прямым учеником Махатм и на меньшее не согласен.</w:t>
      </w:r>
    </w:p>
    <w:p>
      <w:pPr>
        <w:pStyle w:val="Normal"/>
        <w:rPr/>
      </w:pPr>
      <w:r>
        <w:rPr/>
        <w:t>Лжепророкам нужны чистые души. Они навязывают свои представления, забывая, что совершают насилие над человеческой волей, что само по себе является преступлением. Когда дух готов, он сам находит зерна истины. Но кормление птиц отравленными семенами грозит смертью. Майя так искусно уводит от цели пути, проложив тропы, на которых, кроме ям и пропастей, ничего нет. Опасайтесь пророков, призывающих к бездействию. Время саттвы еще не пришло. Принцип: «Рукой человеческой и ногой человеческой», — все еще стоит на первом месте. Без действий на плане земном не увидеть изменения сознания.</w:t>
      </w:r>
    </w:p>
    <w:p>
      <w:pPr>
        <w:pStyle w:val="Normal"/>
        <w:rPr/>
      </w:pPr>
      <w:r>
        <w:rPr/>
        <w:t>Нести миссию спасения мира не под силу высокомерным людям. Если в душе нет скромности и смирения, чем отличались все великие святые, то нужно ждать немалых потрясений тому, кто заявляет о себе как пророке. Самоуверенность — такая липкая патока, в которой вязнут многие и многие неплохие души. Но убедить человека в том, что он заблуждается, пока он сам это не поймет, нельзя. Отсутствие скромности — главное препятствие многих душ. Питая силы в самовозвышении, такие люди занимаются собственным внушением, не имея для этого ни способностей, ни жизненного опыта. Пойманные на крючок избранности, люди такого рода будут, как рыбы, извлеченные из воды, ловить ртом воздух. Но будет поздно. Если нет Ануры, то самодовольство не заменит сердечную благодать и искреннюю любовь сердца. Страждет дух, томясь в такой оболочке. Мертвы те, кто исчерпал милосердие и кто превыше всех насущных забот о человеке мечтает тайно о мировом господстве, пристроившись к созданному больным воображением образу Великого Учителя. Тьме вольготно на ниве самодовольства. Тьме нужны такие лжеученики, последователи теневых учителей.</w:t>
      </w:r>
    </w:p>
    <w:p>
      <w:pPr>
        <w:pStyle w:val="Normal"/>
        <w:rPr/>
      </w:pPr>
      <w:r>
        <w:rPr/>
        <w:t xml:space="preserve">Горько смотреть на таких людей, которые отгородились от мира тепличной пленкой самозваного избранничества, считая себя центром мира, вокруг которого вращается вся вселенная. Постоянно уязвляя себя тем, что люди относятся к ним без должного уважения, они все глубже погружаются в темный мир печали, в ее лукавое творчество, из которого уже не выйти, лишь иногда разбавляя свою жизнь фантазиями о мнимых прозрениях и высокой степени ясновидения, что, на самом деле, является лишь астральным видеорядом, внушенным соответствующими силами. Такое самоубеждение в том, что в них живет пророк, никем не признаваемый, кроме них самих, в течение многих лет развивает синдром одержания тайной властью и, как следствие, устойчивую степень мании величия, которая есть обратная сторона мании преследования. Создавая иллюзию собственной духовной власти, больной человек обязательно начинает считать, что он гоним темными силами. Тьма навевает ему сладкие сны о его пророческом даре и думать о собственном исправлении отговаривает, шепча ему, что он и без того совершенен; и что только бог виноват в том, что его забыли; и что однажды его найдут, оценят по достоинству и, облачив в сияющие одежды, назначат над всеми людьми самым главным духовным учителем, даже если уже существует Великое Братство Яви, направляющее извилистую реку земной эволюции. </w:t>
      </w:r>
    </w:p>
    <w:p>
      <w:pPr>
        <w:pStyle w:val="Normal"/>
        <w:rPr/>
      </w:pPr>
      <w:r>
        <w:rPr/>
        <w:t>Вред, который мнящие себя выше Великих Учителей радируют в пространство, настаивая на исполнении своих ложных пророчеств, в конце концов уничтожит их самих. Это не угроза, а объективный закон эволюции. Обратный удар неминуем. Нельзя тревожить волевыми импульсами зла ни одну из стихий, тем более пространство. Считающий всех темными с ними да пребудет. Если для людей мир — скопище врагов, так для них и случится. Каждый сам формирует вокруг себя мир радости, печали или злобных порождений. Насылая порчу и устраняя ее, такие сущности манипулируют слабыми сознаниями.</w:t>
      </w:r>
    </w:p>
    <w:p>
      <w:pPr>
        <w:pStyle w:val="Normal"/>
        <w:rPr/>
      </w:pPr>
      <w:r>
        <w:rPr/>
        <w:t xml:space="preserve">Человечество должно быть защищено от пессимистических прогнозов и измышлений доморощенных пророков. Нельзя призывать наступление Нового Мира ценою гибели миллиардов людей. И новые кассандры должны это понимать и прекратить напускать на впечатлительных людей страхи и ужасы. Грешно забавляться с легковерными душами. Судьба мира висит на волоске. И сеятели паники легко могут попасть в число погибших, хотя в глубине души они верят, что с ними этого не произойдет: иначе бы не было такой ретивой пропаганды Армагеддона. Не будем весь мир зазывать на Алтай. Этот ковчег всех не спасет. Нужно быть честными с самими собой, определяя другим трагическую участь. Пугать легко, не чувствуя угрызений совести, забыв о том, что карма нагнетения негативных энергий легко превращается в снаряд обратного удара. </w:t>
      </w:r>
    </w:p>
    <w:p>
      <w:pPr>
        <w:pStyle w:val="Normal"/>
        <w:rPr/>
      </w:pPr>
      <w:r>
        <w:rPr/>
        <w:t>Количество неисправимых пессимистов превысило все показания статистические. Истерия гибели так заразила людей, что они предпочитают думать о гибели миллионов и о спасении своем собственном. Им и в голову не приходит мысль о том несоответствии заданных параметров духовности, с которыми они подходят к другим, оставляя себя наблюдателями, стоящими над кризисами, катаклизмами и всеми гибельными явлениями. Строить мысленные программы разрушения так же преступно, как убеждать детей, не умеющих плавать, прыгнуть с высокой скалы в бурлящий поток.</w:t>
      </w:r>
    </w:p>
    <w:p>
      <w:pPr>
        <w:pStyle w:val="Normal"/>
        <w:rPr/>
      </w:pPr>
      <w:r>
        <w:rPr/>
        <w:t>Плен заблуждений бывает и сладким, когда наркоз самовозвеличивания возносит сознание в сферы лжепророчеств, в которых гибель одного или пяти миллиардов людей не заставляет дух содрогнуться. Если малая былинка имеет значение в Руках Господних, если волос с головы не упадет без веления Воли Высшей, то пропаганда такой жестокости не есть ли старый оскал инквизиторства и иезуитизма, помноженный на миллиард жертв? Вместо одного костра, на котором сгорает несчастная женщина, обвиненная в колдовстве, некоторые неонострадамусы всю планету людей отправляют легко и без сожаления на погибель в пламени катаклизмов, ожидая год от года того, что Благодатный Огонь не возгорится и дети Господни будут лишены Благодати Его.</w:t>
      </w:r>
    </w:p>
    <w:p>
      <w:pPr>
        <w:pStyle w:val="Normal"/>
        <w:rPr/>
      </w:pPr>
      <w:r>
        <w:rPr/>
        <w:t>Воистину, велик урожай глупцов, мнящих себя пророками и с пеной у рта восклицающих: «Помните! Через год огонь не загорится, и мир погибнет!» Но себя эти безумцы не видят в числе жертв, думая, что обязательно будут спасены теми фальшивыми богами, которые диктуют им эти бредовые идеи. Темные пророки, ожидающие поголовной гибели человечества и вымаливающие у неведомых сил, чтобы больше не был зажжен Благодатный Огонь, служат иерархии человеконенавистничества</w:t>
      </w:r>
    </w:p>
    <w:p>
      <w:pPr>
        <w:pStyle w:val="Normal"/>
        <w:rPr/>
      </w:pPr>
      <w:r>
        <w:rPr/>
        <w:t>Не нужно верить тем, кто назначает конец мира на определенный срок. Никто этого не знает — только Великие Учителя. Эти сроки стараются отодвинуть, чтобы нанести как можно меньше вреда людям. Но пример Фукусимы нагляден, потому что не следует человечеству вмешиваться в управление земной природой.</w:t>
      </w:r>
    </w:p>
    <w:p>
      <w:pPr>
        <w:pStyle w:val="Normal"/>
        <w:rPr/>
      </w:pPr>
      <w:r>
        <w:rPr/>
        <w:t>Конец одного календаря — еще не конец времен. По ведическому исчислению времени наш мир достиг лишь средины своего пути в четырнадцать манвантар, которые отпущены человечеству. Так что не спешите расставаться с материальным миром. Никто из тех, кто не единожды объявлял о конце времен, не знает о том, когда наступит истинный срок. Да и будет ли это концом света, если мысль не исчезает, а сознание не умирает? И только страх способен отемнить наши устремления к вечной красоте и радости. Изменения мира неизбежны. Но это лишь коррекция планов Владык.</w:t>
      </w:r>
    </w:p>
    <w:p>
      <w:pPr>
        <w:pStyle w:val="Normal"/>
        <w:rPr/>
      </w:pPr>
      <w:r>
        <w:rPr/>
        <w:t>Приближение Эпохи Огня произойдет от призыва сердец человеческих измениться. Но не эсхатологические пророки важны, по всем углам кричащие о скором конце света, а чистые сердца, измученные несправедливостью и обездоленностью земного существования.</w:t>
      </w:r>
    </w:p>
    <w:p>
      <w:pPr>
        <w:pStyle w:val="Normal"/>
        <w:rPr/>
      </w:pPr>
      <w:r>
        <w:rPr/>
        <w:t>Пусть для темных наступит конец времен. Для нас это самое начало владычества Урана. Алхимия духа даже хрусталь превращает в алмаз. А в человеческом понимании пробуждение духовных качеств преобразит все свойства сознания, подняв уровень вибраций на несколько порядков. Явление перемен грядет. И изменить ничего нельзя для ветхого сознания, ибо новизна несет гибель прошлого. И это страшно для многих.</w:t>
      </w:r>
    </w:p>
    <w:p>
      <w:pPr>
        <w:pStyle w:val="Normal"/>
        <w:rPr/>
      </w:pPr>
      <w:r>
        <w:rPr/>
        <w:t>Не будет добра там, где мы не обнаружим распознание зла. Современные формы его давно уже применяют формулы Высшего Мира. Они не сходят у них с уст. Но эти новые иезуиты тем и коварны, что все самое сокровенное стараются заключить в вихрь словоблудия. И если их пророчества не сбываются, то они готовы проклясть богов из-за того, что они не подтвердили их слова и не послали гибель миру.</w:t>
      </w:r>
    </w:p>
    <w:p>
      <w:pPr>
        <w:pStyle w:val="Normal"/>
        <w:rPr/>
      </w:pPr>
      <w:r>
        <w:rPr/>
        <w:t xml:space="preserve">Грех властолюбцев есть грех убийства веры в человеке из желания управлять толпами. Эти безумцы заставили себя поверить в то, что они сами пророки и перерожденцы великих пророков. Но ищите не крикливых лжепророков, а молчащих мудрецов, сокрушающих взглядом нечисть и лярв. Ищите среди множества пророков те единицы, которые утверждают о том, что человечество, несмотря ни на что, дойдет до конца седьмого круга, когда последний из людей обретет сознание Будды. </w:t>
      </w:r>
    </w:p>
    <w:p>
      <w:pPr>
        <w:pStyle w:val="Normal"/>
        <w:rPr/>
      </w:pPr>
      <w:r>
        <w:rPr/>
      </w:r>
    </w:p>
    <w:p>
      <w:pPr>
        <w:pStyle w:val="Normal"/>
        <w:rPr/>
      </w:pPr>
      <w:r>
        <w:rPr/>
      </w:r>
    </w:p>
    <w:p>
      <w:pPr>
        <w:pStyle w:val="Heading2"/>
        <w:ind w:right="0" w:hanging="0"/>
        <w:rPr/>
      </w:pPr>
      <w:bookmarkStart w:id="85" w:name="__RefHeading___Toc463345578"/>
      <w:bookmarkEnd w:id="85"/>
      <w:r>
        <w:rPr/>
        <w:t>Медиумизм, медиаторство, вестничество</w:t>
      </w:r>
    </w:p>
    <w:p>
      <w:pPr>
        <w:pStyle w:val="Normal"/>
        <w:rPr/>
      </w:pPr>
      <w:r>
        <w:rPr/>
      </w:r>
    </w:p>
    <w:p>
      <w:pPr>
        <w:pStyle w:val="Heading3"/>
        <w:ind w:hanging="0"/>
        <w:rPr/>
      </w:pPr>
      <w:bookmarkStart w:id="86" w:name="__RefHeading___Toc463345579"/>
      <w:bookmarkEnd w:id="86"/>
      <w:r>
        <w:rPr/>
        <w:t>Ченнелинг</w:t>
      </w:r>
    </w:p>
    <w:p>
      <w:pPr>
        <w:pStyle w:val="Normal"/>
        <w:rPr/>
      </w:pPr>
      <w:r>
        <w:rPr/>
      </w:r>
    </w:p>
    <w:p>
      <w:pPr>
        <w:pStyle w:val="Normal"/>
        <w:rPr/>
      </w:pPr>
      <w:r>
        <w:rPr/>
        <w:t>Череда книжных религий захлестывает пространство планетарной ноосферы. Чем причудливее измышления, тем больше интеллектуалов устремляется в поисках новых пророков и откровений. Людям достаточно душеспасительных чтений или бесед, для того чтобы посчитать себя прикоснувшимися к чему-то необычному. Имитация духовного процесса — лучшее средство Майи, для того чтобы удерживать людей от серьезной духовной дисциплины, следуя которой, души становятся опасны для ее проявлений, ибо зоркий глаз не упустит признаков мертвящих подражаний. Книжные религии более склонны к низкому медиумизму, чем к чему-то более возвышенному. Даже шаманизм представляется более полезным, чем поток бредовой псевдорелигиозной зауми, представляемой как откровения нового времени. Все перемешано настолько, что в общем океане фактов трудно отличить плевелы от зерен.</w:t>
      </w:r>
    </w:p>
    <w:p>
      <w:pPr>
        <w:pStyle w:val="Normal"/>
        <w:rPr/>
      </w:pPr>
      <w:r>
        <w:rPr/>
        <w:t xml:space="preserve">Сознательные диктовки от Высших Духов — явление весьма редкое. Из всего океана ченнелинга их можно отличить особым возвышенно-поэтическим стилем. Ведь необычность выражается, прежде всего, в речи, отличающейся от разговорного и повседневного языка, который служит лишь средством коммуникаций. Вкладывать в слово огонь сил — редчайшее дарование. </w:t>
      </w:r>
    </w:p>
    <w:p>
      <w:pPr>
        <w:pStyle w:val="Normal"/>
        <w:rPr/>
      </w:pPr>
      <w:r>
        <w:rPr/>
        <w:t xml:space="preserve">Большая часть ченнелинговой литературы отдает медиумическим запахом. Болезнь человечества заключается в том, что ему навязывают восприятие мира, вместо того чтобы сам человек делал выводы. Но не нужны путеводители по красоте и мудрости. Каждый для себя определяет, что называть прозрением или откровением. Печально, что люди ослепли от словесной пыли, забывая о собственных постижениях. </w:t>
      </w:r>
    </w:p>
    <w:p>
      <w:pPr>
        <w:pStyle w:val="Normal"/>
        <w:rPr/>
      </w:pPr>
      <w:r>
        <w:rPr/>
        <w:t>Медиумические культы есть своего рода протест против разложения современных религий. То, что сознание не находит в храмах божьих, пытаются восполнить полуграмотные медиумы. Но муть человеческого легковерия так густо замешана, что в ней ничего нельзя различить, кроме густой, кашеобразной массы наезженных понятий. Не имея дара различения, нельзя погружаться в мистику и делать выводы о том, что тот или иной текст отражает хотя бы малую часть истины.</w:t>
      </w:r>
    </w:p>
    <w:p>
      <w:pPr>
        <w:pStyle w:val="Normal"/>
        <w:rPr/>
      </w:pPr>
      <w:r>
        <w:rPr/>
        <w:t>Медиумизм как средство, отвлекающее людей от настоящего огненного служения, многим преградил путь развития сердечной силы. Все эти персонификаторы, выступающие от имени Всевышнего Амона-Ра, Мельхиседека, Гелиоса, Архангела Михаил и т. д. и т. п., заводят дух в такие дебри майи под видом откровений и просветлений, что медиумам прошлого и не снилось. Те довольствовались Наполеоном и духом Александра Великого. Но сейчас бесстыдство лжепророков превысило все возможные пределы здравомыслия и скромности. Самое ужасное — что находятся последователи таких культов. С подачи западных наставников, которые давно учат весь мир, как нужно лучше жить и правильно завоевывать демократические свободы, полмира заливая кровью, одержатели псевдопророчеств в каждом сердце ищут себе пристанище, нашептывая послания от Великих Учителей и самых высоких Иерархий. Но слова словами, а дела есть плод всех постижений и всего того, к чему они призывают.</w:t>
      </w:r>
    </w:p>
    <w:p>
      <w:pPr>
        <w:pStyle w:val="Normal"/>
        <w:rPr/>
      </w:pPr>
      <w:r>
        <w:rPr/>
        <w:t xml:space="preserve">Откровениями дешевыми переполнен книжный рынок. Не стоит умножать количество заблуждений. Майя уже давно позаботилась о такой категории людей, опутав их густой паутиной неведения. Даже опытный пловец не сможет плыть в густой грязи. А формы заблуждений так многообразны, особенно когда люди уверены, что стоят рядом с Великими Владыками. И чем же они заслужили такое внимание, если всего несколько человек в столетие присоединяется к Братству? Но свободная манипуляция Именами Богов лишает дух торжественности и трепетного почитания Наставников человечества. Но, скорее всего, в узком уме зарожден образ персонификатора, способного взять на себя функции высшего существа. Не просто медиумизм, но кощунственный, с точки зрения почитания Великих Охранителей Мира. </w:t>
      </w:r>
    </w:p>
    <w:p>
      <w:pPr>
        <w:pStyle w:val="Normal"/>
        <w:rPr/>
      </w:pPr>
      <w:r>
        <w:rPr/>
        <w:t xml:space="preserve">Следуя текстам, выдаваемым за откровения Высших Сил, можно понять, на каком низком энергетическом уровне дается диктовка. Отсутствие конкретных фактов делает ее похожей на духовные тексты. Но невооруженным глазом можно различить несоответствия и нестыковки. Заблуждения, умноженные на другие заблуждения, даже неплохих людей могут привести к тому, что они становятся прислужниками ловцов душ. </w:t>
      </w:r>
    </w:p>
    <w:p>
      <w:pPr>
        <w:pStyle w:val="Normal"/>
        <w:rPr/>
      </w:pPr>
      <w:r>
        <w:rPr/>
        <w:t>Чаще всего ченнелинг — обычный низкий медиумизм. Но среди мусо</w:t>
        <w:softHyphen/>
        <w:t>ра этих писаний есть настоящие жемчужины. Владыки Света предупреж</w:t>
        <w:softHyphen/>
        <w:t>дают, что девяносто девять процентов контактеров принимают сообщения от одного и того же духа, который таким образом развлека</w:t>
        <w:softHyphen/>
        <w:t xml:space="preserve">ется, вводя в заблуждение целые школы и группы духовных искателей. Есть искажение фактов, сроков и дат мировой эзотерической истории. </w:t>
      </w:r>
    </w:p>
    <w:p>
      <w:pPr>
        <w:pStyle w:val="Normal"/>
        <w:rPr/>
      </w:pPr>
      <w:r>
        <w:rPr/>
        <w:t xml:space="preserve">Лжецами и сплетниками забит низший Астрал. И любое послание, особенно сделанное в густонаселенном месте, легко преломляется через облака витающих мыслеформ и собственных заблуждений. Каждая сущность старается либо вырвать часть послания, либо добавить свое, которое так искажает смысл высших посылок, что нужно иметь сердце, как доменную печь, чтобы прокалить стрелу мысли и очистить. </w:t>
      </w:r>
    </w:p>
    <w:p>
      <w:pPr>
        <w:pStyle w:val="Normal"/>
        <w:rPr/>
      </w:pPr>
      <w:r>
        <w:rPr/>
        <w:t xml:space="preserve">Сеть радиоволн и сигналов от мобильных телефонов так густо перекрывает излучения Огненного Мира, что с большим трудом можно уловить высшие сигналы, сепарируя помехи и искажения. В таком плотно-насыщенном эфире легко принять обрывки бесконечных разговоров за высокое послание. Лишь сердце решает, какой сигнал посчитать истинным и какой отбросить как ненужный. Для лукавства широко поле спекуляций. Армия контактеров с упоением транслирует поток заблуждений, нисколько не сомневаясь в их высоком происхождении. Но лишь драгоценная струна слышит касание высокой мысли. Гармония ритма, помимо смысла, передает мудрость, неосознанную, но от того не кажущуюся незначительной. </w:t>
      </w:r>
    </w:p>
    <w:p>
      <w:pPr>
        <w:pStyle w:val="Normal"/>
        <w:rPr/>
      </w:pPr>
      <w:r>
        <w:rPr/>
        <w:t>Установить вибрационную принадлежность каждого писания трудно в силу того, что переводы сделаны очень некачественно и на скорую руку. Любая связь с Высшим Планом Беспредельности осуществляется всегда через Обитель Света — Шамбалу. Всякое присвоение отдельной личностью права на единственную духовную лицензию, минуя Тверды</w:t>
        <w:softHyphen/>
        <w:t>ню, ложно и вредно. Без Ведущего Луча и связи с Братством Света не может происходить высокий ченнелинг. Луч Твердыни дает сердцу окно во вселенную и обеспечивает защиту от захвата канала и искажения даваемой духовной информации. Только Иерархия может дать благословение и гарантию чистоты канала. Без наблюдения с ее сто</w:t>
        <w:softHyphen/>
        <w:t>роны не может осуществляться ни одна ниточка связи с запредель</w:t>
        <w:softHyphen/>
        <w:t>ным источником знания.</w:t>
      </w:r>
    </w:p>
    <w:p>
      <w:pPr>
        <w:pStyle w:val="Normal"/>
        <w:rPr/>
      </w:pPr>
      <w:r>
        <w:rPr/>
        <w:t>Много ложных посланий направлено людям для смущения их духа и уклонения от правильного направления. Но тот, кто почувствовал единожды привхождение небесной силы, может быть спокоен. Он никогда не будет введен в заблуждение. Любая фальшь и имитация вызывают в нем реакцию отторжения и неприятия по причине того, что в сердце хранится память прикосновения Луча Сфер Надземных. Переписчик способен перепутать букву или слово, но слышащий музыку вибраций не ошибется в выборе понятий и терминов.</w:t>
      </w:r>
    </w:p>
    <w:p>
      <w:pPr>
        <w:pStyle w:val="Normal"/>
        <w:rPr/>
      </w:pPr>
      <w:r>
        <w:rPr/>
        <w:t>Конечно, контактеры часто пользуются астральными духами не очень высокого плана, и их надиктованные тексты не всегда огненно заряжены, и даже невежественны, но и они выполняют роль воспитания нарождающегося нового мышления. Снаряды мыслей особенно наполнены внутренней силой, если связь с руководителем давно устоявшаяся. Чем выше дух, тем меньше помех в принятии переданного.</w:t>
      </w:r>
    </w:p>
    <w:p>
      <w:pPr>
        <w:pStyle w:val="Normal"/>
        <w:rPr/>
      </w:pPr>
      <w:r>
        <w:rPr/>
        <w:t xml:space="preserve">Контактеров считают одержимыми медиумами. Но от подобных утверждений каналы связи с Высшими Мирами, которые питают и обучают планету, не могут прекратить свою активность. Лишь удрученное неверием сознание заперло себя в иллюзию одиночества. </w:t>
      </w:r>
    </w:p>
    <w:p>
      <w:pPr>
        <w:pStyle w:val="Normal"/>
        <w:rPr/>
      </w:pPr>
      <w:r>
        <w:rPr/>
        <w:t>Лишь лишенный дара распознавания может утверждать о том, что весь ченнелинг одного качества. Имеет значение место написания текстов, которые вбирают энергию окружения, создавая воронку астрального вихря. Творчество создает столб вдохновения, по которому из Высших Миров вбирается энергия, спирально движущаяся по каналу вниз. А навстречу движется мысль, рожденная в сердце приемника. В области вишудхи синтезируются оба тока, создавая энергию самих слов, — как конденсатор, накапливающий силу сознания и мыслеформ.</w:t>
      </w:r>
    </w:p>
    <w:p>
      <w:pPr>
        <w:pStyle w:val="Normal"/>
        <w:rPr/>
      </w:pPr>
      <w:r>
        <w:rPr/>
        <w:t>Современный термин «инсайт», так же как и «ченнелинг»,  не отвечает полностью способу получения знаний через прямой канал связи с Владыками и Хранителями Хроники Акаши. Всестороннее восприятие и расшифровка Луча требует приложения множества психических сил. Когда знание войдет в фазу ясновидения и люди научатся точности своих прозрений, не фрагментарные и часто разорванные между собой видения, которыми упиваются медиумы, станут основой знания, но чистое видение библиотек Хроники Акаши.</w:t>
      </w:r>
    </w:p>
    <w:p>
      <w:pPr>
        <w:pStyle w:val="Style11"/>
        <w:rPr/>
      </w:pPr>
      <w:r>
        <w:rPr/>
        <w:t>Беседа сердца человеческого с Сердцем Великим становится радостной реальностью. Но смысл видений и даваемых знаний преломляется через накопления Чаши, сообразуясь с развитием духовных структур и интеллекта. Владыка Мощи Света призывает каждое сердце к этим священным беседам. Не следует удивляться такому значительному количеству контактеров и медиумов. Среди этой серой братии, смущающей умы верующих в них граждан, есть и те, кто действительно получает наставления от Владык Света на своем, отмеренном лишь им уровне.</w:t>
      </w:r>
    </w:p>
    <w:p>
      <w:pPr>
        <w:pStyle w:val="Normal"/>
        <w:rPr/>
      </w:pPr>
      <w:r>
        <w:rPr/>
        <w:t xml:space="preserve">Божественное вдохновение посещает многие души, искренне продвинувшиеся. Это и есть Иеровдохновение. Ченнелинг лишь отражает начало эпидемии контактерства. Но писания, полученные путем Иеровдохновения, совершенно иного свойства. Это страницы духовной летописи человечества конца Кали-Юги и начала Сатья-Юги. </w:t>
      </w:r>
    </w:p>
    <w:p>
      <w:pPr>
        <w:pStyle w:val="Normal"/>
        <w:rPr/>
      </w:pPr>
      <w:r>
        <w:rPr/>
        <w:t>Ликов много, но часто это лишь маски-пересмешники. Искренностью постигаются многие понятия. Иеровдохновение живет в сердцах откровенных. Сердцем говорим с Богом. И Сердце Бога отвечает нам.</w:t>
      </w:r>
    </w:p>
    <w:p>
      <w:pPr>
        <w:pStyle w:val="Normal"/>
        <w:rPr/>
      </w:pPr>
      <w:r>
        <w:rPr/>
      </w:r>
    </w:p>
    <w:p>
      <w:pPr>
        <w:pStyle w:val="Normal"/>
        <w:rPr/>
      </w:pPr>
      <w:r>
        <w:rPr/>
      </w:r>
    </w:p>
    <w:p>
      <w:pPr>
        <w:pStyle w:val="Heading3"/>
        <w:ind w:hanging="0"/>
        <w:rPr/>
      </w:pPr>
      <w:bookmarkStart w:id="87" w:name="__RefHeading___Toc463345580"/>
      <w:bookmarkEnd w:id="87"/>
      <w:r>
        <w:rPr/>
        <w:t>Медиумизм</w:t>
      </w:r>
    </w:p>
    <w:p>
      <w:pPr>
        <w:pStyle w:val="Normal"/>
        <w:rPr/>
      </w:pPr>
      <w:r>
        <w:rPr/>
      </w:r>
    </w:p>
    <w:p>
      <w:pPr>
        <w:pStyle w:val="Normal"/>
        <w:rPr>
          <w:rFonts w:eastAsia="MS Mincho;ＭＳ 明朝"/>
        </w:rPr>
      </w:pPr>
      <w:r>
        <w:rPr>
          <w:rFonts w:eastAsia="MS Mincho;ＭＳ 明朝"/>
        </w:rPr>
        <w:t>Медиумизм поселился во многих местах. Наслоения последователей этого увлечения и до сих пор привлекают рой духов, являющих свое воздействие на многие души, убеждая их в том, что они перерожденцы великих исторических личностей или библейских и евангельских персонажей. Такая настоятельная назойливость внушения может означать лишь одно — факт одержания слабой души.</w:t>
      </w:r>
    </w:p>
    <w:p>
      <w:pPr>
        <w:pStyle w:val="Normal"/>
        <w:rPr/>
      </w:pPr>
      <w:r>
        <w:rPr/>
        <w:t>Медиумизм определяется как игра с духами стихий, которые немало потешаются этой забавой, выдавая себя то за одну, то за другую значительную личность. Получается нечто среднее между театром сатиры и домом умалишенных. Нужно оценить Тонкий Мир как лабораторию по исследованию всех форм беспредельной жизни. Высшие Миры любят ясность мысли. Неопределенность сознания может стать причиной одержания. На шатающемся дереве любят резвиться мартышки. Но серьезная душа ищет наставника, имеющего точное представление о состоянии дел человека. Точность указов определяет степень сотрудничества миров. Но указ не упражнение для овладения каллиграфией, но насущное правило для преображения сознания. Писаных и неисполненных указов огромное количество. Но примененный в жизни Совет Учителя и являет собой развитие преданности.</w:t>
      </w:r>
    </w:p>
    <w:p>
      <w:pPr>
        <w:pStyle w:val="Normal"/>
        <w:rPr/>
      </w:pPr>
      <w:r>
        <w:rPr/>
        <w:t>Медиумизм есть астральное ясновидение. Оно может быть очень верным и точным, но вред его в том, что, приобретая власть над душой посредством феноменов, оно запирает ее в клетке чувственных координат, не давая ей развиться в сторону мысленных и духовных функций. Волшебный кристалл всеведения начинает светиться лишь одной гранью, затемняя миллионы остальных. Медиумизм объясняется управляемостью духами, или одержанием, тогда как медиаторство и белая магия сами позволяют управлять не только духами, но и обстоятельствами жизни. Свободный выбор может достигать степени материализации. Поэтому и заповедана прозрачность мышления и чистота чувств.</w:t>
      </w:r>
    </w:p>
    <w:p>
      <w:pPr>
        <w:pStyle w:val="Normal"/>
        <w:rPr/>
      </w:pPr>
      <w:r>
        <w:rPr/>
        <w:t>Медиумизм может превратиться из проклятия в благословение, если устремиться к великому огненному служению. Иерархия знает, как исправить и применить, казалось бы, враждебные духу явления. О медиаторах сказано много. Основа медиумизма и медиаторства едина, но цель разная. Иеровдохновение переплавляет темную руду магических вызываний в огненный призыв к добру.</w:t>
      </w:r>
    </w:p>
    <w:p>
      <w:pPr>
        <w:pStyle w:val="Style11"/>
        <w:rPr/>
      </w:pPr>
      <w:r>
        <w:rPr/>
        <w:t xml:space="preserve">Небрежением можно превратить дар восприятия высоких энергий в медиумизм и наоборот — медиум, купающийся в проявлениях низших слоев Астрала, при должном воспитании сердца может подняться до уровня медиатора, или посредника между энергиями высшими и земными. Качества вязкости ауры топят огонь в ауре, как камень в болоте. Аура медиума вибрирует, но только на низшем уровне. Высокое напряжение может перекалить и сжечь центры. Вместо сотрудничества всех чакр медиум пользуется одним раскрытым центром, как правило свадхистханой. </w:t>
      </w:r>
    </w:p>
    <w:p>
      <w:pPr>
        <w:pStyle w:val="Style11"/>
        <w:rPr/>
      </w:pPr>
      <w:r>
        <w:rPr/>
        <w:t xml:space="preserve">Шаманизм очень близок к медиумизму. И первый, и второй допускают в своих культах элементы как частичного, так и полного одержания. Иногда случайный гость из потустороннего мира может надолго застрять в ауре медиума и стать постоянным жителем нового дома. Надо опасаться вызывания душ умерших, ибо мутная вода не даст распознать четкость обликов. Лишь высшую Сущность Света можно впустить в чертог души. Но тогда это будет не одержанием, а благословением единения с великими Владыками Кармы. Слияние с огненными столпами силы, даже мысленное, несет следствие преуспеяния и нарастания духовных знаний. </w:t>
      </w:r>
    </w:p>
    <w:p>
      <w:pPr>
        <w:pStyle w:val="Normal"/>
        <w:rPr/>
      </w:pPr>
      <w:r>
        <w:rPr/>
        <w:t>Центр руки связан с физическим центром мозга. Автоматическое письмо при постоянном напряжении грозит параличом руки. Мозг, включаясь, пропускает ток внушенного образа и послания, но покидает реальность, как при гипнотическом внушении. Лучше всего для бесед развивать внутреннее ухо.</w:t>
      </w:r>
    </w:p>
    <w:p>
      <w:pPr>
        <w:pStyle w:val="Normal"/>
        <w:rPr/>
      </w:pPr>
      <w:r>
        <w:rPr/>
        <w:t>К сожалению, многие люди очень медиумичны и легко внушаемы, принося в дом токи чужих судеб. Надо держать их на расстоянии. Такими людьми пользуются все. А те, в свою очередь, считают, что помогают кому-то. Темные очень умело используют таких психически неуравновешенных людей, находящихся в постоянном легком недовольстве. В таком питательном растворе активно размножаются бациллы зависти, из которой проистекает все остальное. И сколько бы перед ними ни открывали душу и сколько бы добра им ни делали, все напрасно. Глупого не переучишь, а жадного не исправишь. Извлекайте опыт из каждой встречи. Часто внешняя привычка отражает очень красочно внутренние неурядицы.</w:t>
      </w:r>
    </w:p>
    <w:p>
      <w:pPr>
        <w:pStyle w:val="Normal"/>
        <w:rPr/>
      </w:pPr>
      <w:r>
        <w:rPr/>
        <w:t>Есть даже такие из медиумов и целителей, которые считают творчество болезнью. И во многом преуспели, чтобы избавить людей от этих вредных, на их взгляд, привычек. Они устраивают семинары для обучения счастливой жизни, но сами лишь во власти над людьми находят утешение, боясь оставаться с самими собой наедине. Тьма так изобретательно действует. Больные люди учат людей обретению здоровья души и тела.</w:t>
      </w:r>
    </w:p>
    <w:p>
      <w:pPr>
        <w:pStyle w:val="Normal"/>
        <w:rPr/>
      </w:pPr>
      <w:r>
        <w:rPr/>
        <w:t>Инерция энергетических изменений у людей, обладающих большим потенциалом силы, достаточно велика. Изменить такую массу энергий необычайно трудно. Люди со слабовыраженной внутренней экспрессией легко загораются и так же быстро гаснут. Они словно флюгера на ветру модных течений. И эти внутренние слабость и неустойчивость дают склонность к медиумизму прирожденному. Достичь медиаторства способна не каждая душа.</w:t>
      </w:r>
    </w:p>
    <w:p>
      <w:pPr>
        <w:pStyle w:val="Normal"/>
        <w:tabs>
          <w:tab w:val="clear" w:pos="708"/>
          <w:tab w:val="left" w:pos="4253" w:leader="none"/>
        </w:tabs>
        <w:rPr/>
      </w:pPr>
      <w:r>
        <w:rPr/>
        <w:t xml:space="preserve">Если дух слаб и не может пробиться к Огненным Небесам или мысль его не может достичь Ауры Владыки, есть опасность, что в пространстве найдутся такие персонификаторы, которые, пользуясь слепотой человеческой души, возьмут на себя роль Верховного Учителя, что немало их позабавит. Одни и те же духи, составляющие кощунственный эгрегор медиумизма, отвечают на вопросы, просьбы и молитвы. Созданное ими грифельное зеркало отражает искренние обращения к Существам Огненного Мира и возвращает в мир земной импульсы религиозной направленности, если молитва механична и является для человека обрядностью, которую нужно поскорее исполнить. </w:t>
      </w:r>
    </w:p>
    <w:p>
      <w:pPr>
        <w:pStyle w:val="Normal"/>
        <w:rPr/>
      </w:pPr>
      <w:r>
        <w:rPr/>
        <w:t>Лишь от соприкосновения с Высшими Мирами начинает функционировать Глаз Мудрости. У медиума нет признаков такого открытия. Лимфатичность медиумов не способна проводить высокие огненные токи. Лимфатичность гасит проявления пространственного огня в психомире человека. Сознание, затемненное возможностью привлекать низших духов путем спиритических манипуляций, погружается в болото собственных предрассудков и низшей кармической зависимости.</w:t>
      </w:r>
    </w:p>
    <w:p>
      <w:pPr>
        <w:pStyle w:val="Normal"/>
        <w:rPr/>
      </w:pPr>
      <w:r>
        <w:rPr/>
        <w:t>Много слепых и заблудших. И скорбно смотреть на тех, кто, утонув в своих заблуждениях, искренне восторгается и упивается ими, считая свои видения беседой с Наивысшим. Персонификаторов, которые являются внутреннему зрению, так много. И каждый из них отвечает той мере человеческого тщеславия, которая присутствует в психике человека. Когда человек не думает об исправлении своих недостатков и упивается собственной слепотой, выдавая ее за ясновидение, то можно говорить о такой степени погружения в майю, что до обретения распознавания путь лежит через много-много жизней. Такое восторженное существование может стать зачеркнутой страницей.</w:t>
      </w:r>
    </w:p>
    <w:p>
      <w:pPr>
        <w:pStyle w:val="Normal"/>
        <w:rPr/>
      </w:pPr>
      <w:r>
        <w:rPr/>
        <w:t>Проводимость сознанием огненных токов пространства отличает огненного йога от медиума, которого можно назвать рассадником одержания. Огонь приносит Весть дальних миров, а медиумизм сообщает с существами низшего Астрала. Если вхождение в Сердце Владыки — это редкий дар и благословение, заработанное преданностью во многих жизнях, то про спиритическую братию можно сказать, что это двор для развоплощенных низшего качества, соприкосновение с аурами которых чрезвычайно нежелательно. В астральном болоте множество таких существ, которые живут за счет излучений воплощенных по закону людей.</w:t>
      </w:r>
    </w:p>
    <w:p>
      <w:pPr>
        <w:pStyle w:val="Normal"/>
        <w:rPr/>
      </w:pPr>
      <w:r>
        <w:rPr/>
        <w:t>Сохранение поверхностного сознания у астральной оболочки создает феномен участия в спиритических сеансах и ответов на заданные вопросы. Часто астральное тело, перед тем как рассеяться, становится проводником тех сил Акаши, которые соответствуют уровню заданного вопроса. Как правило, это не глубокие и не важные вопрошания. Но бывают случаи обнаружения убийц или виновников кражи при помощи спиритических сеансов. Но такие факты чрезвычайно редки, как и медиумы такого плана. Обычно это небезопасное заигрывание с низшими духами, контактирующими с определенной категорией людей. Шаманы подчиняют себе таких духов, производя при их помощи разные феномены, и даже акты исцеления. Но чем выше поднимается дух, тем более совершенные сферы он затрагивает воздействием собственных мыслей, без утомительных камланий и призывов. Само сердце привлекает мощь высоких существ.</w:t>
      </w:r>
    </w:p>
    <w:p>
      <w:pPr>
        <w:pStyle w:val="Normal"/>
        <w:rPr/>
      </w:pPr>
      <w:r>
        <w:rPr/>
        <w:t xml:space="preserve">Все астральные голоса имеют свойство забавляться, принимая на себя ответственность говорить от имени мистических народов типа небесной или земной чуди, а также подражать голосу цивилизаций дальних звезд, слышание которых было доступно лишь великим посвященным этого мира. Сама вибрация таких посланий имеет такое напряжение тока, которое способно взорвать сердце, имеющее хотя бы самую малую червоточину. Это же относится и к слышанию истинных Богов и персонификаций Космических Сил. </w:t>
      </w:r>
    </w:p>
    <w:p>
      <w:pPr>
        <w:pStyle w:val="Normal"/>
        <w:rPr/>
      </w:pPr>
      <w:r>
        <w:rPr/>
        <w:t>Нужно заново учиться видеть, слышать и говорить, прикладывая к этому иные формы ощущений или обозначений. Каждый предмет имеет, что сказать, ибо наделен частью сознания. Но не с каждым из них можно и нужно вступать в контакт: иначе можно опуститься до беседы с отрубленной свиной головой, что будет формой низшего медиумизма или шаманизма. Медиум имеет контакт с духами людей или с их призраками, тогда как шаманы слышат и говорят с камнями, деревьями и со всеми стихиалями. Все зависит от уровня сознания. Если дух, едва прикоснувшийся к явлениям Тонкого Мира, попадает в ловушку определенных сил и транслирует их волю — даже если они производят, на первый взгляд, положительные следствия, — то он не может считать себя прозревшим. Степеней познания — бесконечное множество. Но низкое сознание говорит с малыми духами природы, тогда как высокое общается с Самим Господом Шивой. Слушая мир, надо выбирать для себя самую высокую ноту. В закоулках криков, воплей и стонов низших слоев не познать благодать порога Огненного Мира.</w:t>
      </w:r>
    </w:p>
    <w:p>
      <w:pPr>
        <w:pStyle w:val="Normal"/>
        <w:rPr/>
      </w:pPr>
      <w:r>
        <w:rPr/>
        <w:t>Огромное количество имитаторов Великих Учителей бродит по просторам мирового Астрала. Но разве может быть Учитель серым и невзрачным? Это, скорее всего, убогое мысленное представление самого хозяина, который мнит себя рядом с Великим Учителем.</w:t>
      </w:r>
    </w:p>
    <w:p>
      <w:pPr>
        <w:pStyle w:val="Normal"/>
        <w:rPr/>
      </w:pPr>
      <w:r>
        <w:rPr/>
        <w:t>Представляет определенный интерес, от имени какого Владыки говорит медиум. Заблуждение думать, что все послания идут из Сердца Высоких Учителей. Астрал полон клоунами, играющими роль даже очень высокую.</w:t>
      </w:r>
    </w:p>
    <w:p>
      <w:pPr>
        <w:pStyle w:val="Normal"/>
        <w:rPr/>
      </w:pPr>
      <w:r>
        <w:rPr/>
        <w:t xml:space="preserve">Среди медиумов очень распространены беседы определенного уровня. Оживляя тонкую материю, можно получать послания от существа, созданного собственной волей. Но высшие искры знания вдохновляются или привносятся Владыками Кармы, ибо знания такого рода меняют судьбы людей, которые пропустили их в сердце. </w:t>
      </w:r>
    </w:p>
    <w:p>
      <w:pPr>
        <w:pStyle w:val="Normal"/>
        <w:rPr/>
      </w:pPr>
      <w:r>
        <w:rPr/>
        <w:t>Если силу не сублимировать, то даже духовная мощь может выродиться в медиумизм. Медиатор может ввести себя в высокое состояние в нужный момент, но медиум ждет накопления сил.</w:t>
      </w:r>
    </w:p>
    <w:p>
      <w:pPr>
        <w:pStyle w:val="Normal"/>
        <w:rPr/>
      </w:pPr>
      <w:r>
        <w:rPr>
          <w:rFonts w:eastAsia="MS Mincho;ＭＳ 明朝"/>
        </w:rPr>
        <w:t>Сор медиумизма делает ауру мешком для сбора пыли. Сор медиумизма — это аквариум для развоплощенных душ. Но Луч Иерархии — огненная стрела очищения, к которой трудно подойти отемненному духу.</w:t>
      </w:r>
    </w:p>
    <w:p>
      <w:pPr>
        <w:pStyle w:val="Normal"/>
        <w:rPr/>
      </w:pPr>
      <w:r>
        <w:rPr/>
        <w:t>Качество жизни начинается с дисциплины сознания. Человек, не способный управлять океаном мыслей, в котором плывет его сознание, никогда не достигнет степени говорящего с Небом. Останется лишь простой медиумизм как забава для шаловливых духов.</w:t>
      </w:r>
    </w:p>
    <w:p>
      <w:pPr>
        <w:pStyle w:val="Normal"/>
        <w:rPr/>
      </w:pPr>
      <w:r>
        <w:rPr/>
        <w:t>Медиумизм хорош как метод подготовки к общению с Тонким Миром. Но без распознавания можно легко завязнуть в болоте низших духов.</w:t>
      </w:r>
    </w:p>
    <w:p>
      <w:pPr>
        <w:pStyle w:val="Normal"/>
        <w:rPr/>
      </w:pPr>
      <w:r>
        <w:rPr/>
        <w:t>Дар различения является определенно лишь при пробуждении огненного тела. Без него все предсказания ложны, если только не дается приманка для медиума, чтобы малым проявлением психической силы разжечь самолюбие индивида.</w:t>
      </w:r>
    </w:p>
    <w:p>
      <w:pPr>
        <w:pStyle w:val="Normal"/>
        <w:rPr/>
      </w:pPr>
      <w:r>
        <w:rPr/>
        <w:t>Но не нужны духу пустые видения. Они не развивают распознавание и ясновидение, а лишь искушают и развращают сознание иллюзией легкого пути.</w:t>
      </w:r>
      <w:r>
        <w:rPr>
          <w:rFonts w:eastAsia="MS Mincho;ＭＳ 明朝"/>
        </w:rPr>
        <w:t xml:space="preserve"> Принимая медиумизм за духовное просветление, многие доверились ему безвозвратно. Но м</w:t>
      </w:r>
      <w:r>
        <w:rPr/>
        <w:t>едиумические вибрации занижают даже неплохой потенциал духа, обнажая в нем силы, пригодные для существования в ущельях жизни.</w:t>
      </w:r>
    </w:p>
    <w:p>
      <w:pPr>
        <w:pStyle w:val="Normal"/>
        <w:rPr/>
      </w:pPr>
      <w:r>
        <w:rPr/>
        <w:t>Медиум слеп и пуст до тех пор, пока в него не войдет дух, им управляющий, и не начнет возбуждать, пахтая астральную материю. Часто медиумы только рабы своих одержателей, которые вводят их в заблуждение по любому поводу.</w:t>
      </w:r>
    </w:p>
    <w:p>
      <w:pPr>
        <w:pStyle w:val="Style13"/>
        <w:ind w:firstLine="709"/>
        <w:jc w:val="both"/>
        <w:rPr/>
      </w:pPr>
      <w:r>
        <w:rPr>
          <w:rFonts w:cs="Times New Roman" w:ascii="Times New Roman" w:hAnsi="Times New Roman"/>
          <w:sz w:val="24"/>
          <w:szCs w:val="24"/>
        </w:rPr>
        <w:t xml:space="preserve">Медиумизм — это корабль для чужих внушений, почему и необходимо развитие воли, когда лишь Высшему Лучу открывается сердце. В большей степени случаи высокого ясновидения и яснослышания проходят под контролем Братства. Вне Братства не может происходить ни одно значимое явление. </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Heading3"/>
        <w:ind w:hanging="0"/>
        <w:rPr/>
      </w:pPr>
      <w:bookmarkStart w:id="88" w:name="__RefHeading___Toc463345581"/>
      <w:bookmarkEnd w:id="88"/>
      <w:r>
        <w:rPr/>
        <w:t>Психизм и нервозность</w:t>
      </w:r>
    </w:p>
    <w:p>
      <w:pPr>
        <w:pStyle w:val="Normal"/>
        <w:rPr/>
      </w:pPr>
      <w:r>
        <w:rPr/>
      </w:r>
    </w:p>
    <w:p>
      <w:pPr>
        <w:pStyle w:val="Normal"/>
        <w:rPr/>
      </w:pPr>
      <w:r>
        <w:rPr/>
        <w:t xml:space="preserve">Нервозность играет роль наркотика. Возбуждение нервной системы через искусственное вдохновение или посредством интереса к какому-то факту или идее представляет собой один из способов извлечения энергии, отложенной на стенках нервных каналов. Фосфор очень податлив и отзывчив на все проявления пространственного огня. Воспламенение такого рода близко к раздражению, а нервозность, как и недовольство, совсем не далека от гнева. Вибрации нервной ткани создают усиленное дрожание ауры. И постоянно мятущийся астральный кокон играет роль усилителя действия центров. Но покой все же предпочтительнее всего остального из набора гармоничной работы сознания: иначе оно будет уподоблено вечно спешащему пассажиру, и оттого постоянно везде опаздывающему. Даже устремление не требует спешки: иначе можно легко перегореть и устать, опустившись на дно безразличия, что косвенно и является признаком опустошения нервной батареи и начала зарядки. </w:t>
      </w:r>
    </w:p>
    <w:p>
      <w:pPr>
        <w:pStyle w:val="Normal"/>
        <w:rPr/>
      </w:pPr>
      <w:r>
        <w:rPr/>
        <w:t>Суетливые люди не способны быть хорошими помощниками, ибо для них важно только собственное самовыражение или желание поскорее закончить начатое дело. И это указывает на то, что в этом деле у них нет интереса. Ярость добывает силы. Но она хороша в бою и в труде. Но всякое иное привхождение огня связано либо с молитвой, либо с раздражением, в зависимости от качества человеческого характера. Надо уметь хранить покой и тем привлекать самые тонкие проявления пространственного огня, который стоит на грани неуловимо тонких ощущений. Всякая нервозность не практична. Потом нужно будет устранять последствия действий, совершенных в возбужденном состоянии.</w:t>
      </w:r>
    </w:p>
    <w:p>
      <w:pPr>
        <w:pStyle w:val="Normal"/>
        <w:rPr/>
      </w:pPr>
      <w:r>
        <w:rPr/>
        <w:t>Присутствие нервных и одержимых припадками нервозности людей влияет на чуткие структуры души. Присутствие темного посланца вызывает рецидивы болезней, которые, вроде бы, были излечены. Такой феномен находится в сфере концентрации энергий определенных людей. С одними легко и интересно, тогда как с другими даже десять шагов пройти трудно, словно к ногам приковываются невидимые гири.</w:t>
      </w:r>
    </w:p>
    <w:p>
      <w:pPr>
        <w:pStyle w:val="Normal"/>
        <w:rPr/>
      </w:pPr>
      <w:r>
        <w:rPr/>
        <w:t xml:space="preserve">Подъем духа не имеет ничего общего с нервозностью. Последняя есть лишь наркотическое действие для возбуждения энергии. Нервозность божественного характера отмечена предсамадхическим состоянием, тогда как низшая ее форма строится на всех видах раздражения — от недовольства до гнева. Но при очищении сознания и развитии духа даже легкое недовольство отравляет человека своим химизмом. </w:t>
      </w:r>
    </w:p>
    <w:p>
      <w:pPr>
        <w:pStyle w:val="Normal"/>
        <w:rPr/>
      </w:pPr>
      <w:r>
        <w:rPr/>
        <w:t xml:space="preserve">Нервозность извлекает из пространства флюиды астральные. Нервозность не поощряется, но даже осуждается, ибо нарушает гармонию. Настоящие накопления происходят под воздействием покоя. Постоянное взбивание астрала и приведение его сознательно в беспокойное состояние не лучший способ поддержания полноты энергий. Это связано с постоянным недовольством и искусственным возмущением, или даже гневливостью. А это чревато прилипанием одержателей, ибо вся энергия не может быть одинакового качества. Покой гораздо углубленнее, тоньше и духовнее. Голодным духам труднее нащупать вкус лакомой истекающей энергии и воспользоваться ею. </w:t>
      </w:r>
    </w:p>
    <w:p>
      <w:pPr>
        <w:pStyle w:val="Normal"/>
        <w:rPr/>
      </w:pPr>
      <w:r>
        <w:rPr/>
        <w:t>Возбужденный ум повышает вибрации за счет внутренних элементов. Гормоны явлены как возбудители восприятия, но все же несут много искажений. Спокойное состояние открывает ухо в пространство, которое слышит поверх всех воплей и криков.</w:t>
      </w:r>
    </w:p>
    <w:p>
      <w:pPr>
        <w:pStyle w:val="Normal"/>
        <w:rPr/>
      </w:pPr>
      <w:r>
        <w:rPr/>
        <w:t>Астральные завихрения нервозности отгоняют от себя волны удачи. Надо уметь желать чего бы то ни было тихо и скромно. Владычица Судьба действует неслышно, вкладывая в чулок для подарков все, о чем мы мечтали в радости и покое. Вопли и стоны страданий не лучшая форма обращения к Высшим Силам. Нужно почитание, торжественное и благостное.</w:t>
      </w:r>
    </w:p>
    <w:p>
      <w:pPr>
        <w:pStyle w:val="Normal"/>
        <w:rPr/>
      </w:pPr>
      <w:r>
        <w:rPr/>
        <w:t>Психизм можно назвать болезнью века. Это зависимость от чужого влияния и непомерно мощный выброс энергии для затрат на самые мелкие поручения. И то, что психистов бросает от одного берега к другому, выражает скрытую в них природу шатуна. Они никогда не могут сосредоточиться на одном предмете устремления. Их увлекает то одно, то другое. И в своей скоротечности и чрезмерности затрат силы они производят впечатление сильных людей. Но это лишь первое впечатление. Они водимы и внушаемы, а в иных случаях упорствуют против очевидной пользы лишь потому, что не они это придумали. Психистам надоедает заниматься одним и тем же делом. И поэтому они могут что-то горячо начать и так же быстро остыть, не считаясь ни с общественным мнением, ни с конкретными обещаниями.</w:t>
      </w:r>
    </w:p>
    <w:p>
      <w:pPr>
        <w:pStyle w:val="Normal"/>
        <w:rPr/>
      </w:pPr>
      <w:r>
        <w:rPr/>
        <w:t>Психистам трудно удержать себя в рамках строгой дисциплины. Для них важнее всего свободная воля. Но, на самом деле, это продукт внушения духов, окружающих человека, которые не обязательно являются одержателями, но теми, кто поддерживает аурический кокон в постоянном возбуждении. Нервозность в чем-то похожа на усиленное вращение, и даже дает некоторую защиту. Но она, как и любой другой наркотик, лишает душу зоркости распознавания. Пыль мелкой суеты, недовольства и возбуждения создает непроницаемый слой для высших энергий. Особенно отталкивает влияния иерархические лак самости, который действует как зеркало.</w:t>
      </w:r>
    </w:p>
    <w:p>
      <w:pPr>
        <w:pStyle w:val="Normal"/>
        <w:rPr/>
      </w:pPr>
      <w:r>
        <w:rPr/>
        <w:t>В психизме отсутствует какая-либо духовность. Все психические феномены способны привести лишь к одному результату — магическому беспределу. За развитием сиддх следует наблюдать, но не пользоваться ими до тех пор, пока дух не начнет преобладать в управлении сознанием. Скрытые уловки низшего эгоцентризма будут толкать слабую душу к овладению психизмом, который закрывает для сердца серебряную тропу, соединяющую Высшую Триаду с низшей четверицей.</w:t>
      </w:r>
    </w:p>
    <w:p>
      <w:pPr>
        <w:pStyle w:val="Normal"/>
        <w:rPr/>
      </w:pPr>
      <w:r>
        <w:rPr/>
        <w:t>Человек не отличает состояние низшего психизма от духовности. Психизм и медиумизм отвращают человека от Высших Сфер и прерывают токи касания огненных энергий. Лишь эти энергии дают питание для развития сфер духа. Отторжение от Аума высшего — это уход в тень и  выпадение из иерархической цепи в сферу самоволия.</w:t>
      </w:r>
    </w:p>
    <w:p>
      <w:pPr>
        <w:pStyle w:val="Normal"/>
        <w:rPr/>
      </w:pPr>
      <w:r>
        <w:rPr/>
        <w:t>Психизм гасит все высшие огни. Факелы энергий изнемогают в мутном тумане земных вожделений. Даже явлениям высших наслоений не пробить месиво взаимной человеческой неприязни.</w:t>
      </w:r>
    </w:p>
    <w:p>
      <w:pPr>
        <w:pStyle w:val="Normal"/>
        <w:rPr/>
      </w:pPr>
      <w:r>
        <w:rPr/>
        <w:t>Отличайте сатанистов по чрезмерному хвастовству и самовозвеличиванию. В арсенале тьмы нет таких понятий, как преданность и верность, но хвастливость подчеркивает умение делать из мухи слона и представлять из первых увиденных искр энергии работу огненного тела. Чрезмерное увлечение интеллектуальными изысканиями создает оторванность соли смысла от сердца. Ум начинает считать себя самодостаточным и не нуждающимся в энергиях сердца. Путь психистов основан на утверждении воли как единственной силы, участвующей в жизни. Но сердце как храм зерна духа не признается ими. Сердце как обитель Мира Огненного в нас считается вместилищем предрассудков. Но как быть с любовью и с ее мировой пульсацией, поддерживающей нашу жизнь? Струна Живы звучит, когда пальцы Высшего Существа касаются ее.</w:t>
      </w:r>
    </w:p>
    <w:p>
      <w:pPr>
        <w:pStyle w:val="Normal"/>
        <w:rPr/>
      </w:pPr>
      <w:r>
        <w:rPr/>
        <w:t xml:space="preserve">Не нужно видеть в суетливых людях сотрудников. Они подвержены любому воздействию — как доброму, так и злому. Неустоявшаяся психика гонит их то в одно место, то в другое — словно они не могут найти успокоение или же бегут от себя, боясь увидеть в сердце своем что-то недостойное. </w:t>
      </w:r>
    </w:p>
    <w:p>
      <w:pPr>
        <w:pStyle w:val="Normal"/>
        <w:rPr/>
      </w:pPr>
      <w:r>
        <w:rPr/>
        <w:t>Истерия касается высот огненных, когда уже трудно удержать в себе привхождение энергий Ангельского Мира, вибрации которого вызывают такую силу счастья, что нельзя справиться с ней никакими средствами. Но слезливость не отвечает Миру Истины. Психизм затмевает разум. Психизм близок медиумизму.</w:t>
      </w:r>
    </w:p>
    <w:p>
      <w:pPr>
        <w:pStyle w:val="Normal"/>
        <w:rPr/>
      </w:pPr>
      <w:r>
        <w:rPr/>
      </w:r>
    </w:p>
    <w:p>
      <w:pPr>
        <w:pStyle w:val="Normal"/>
        <w:rPr/>
      </w:pPr>
      <w:r>
        <w:rPr/>
      </w:r>
    </w:p>
    <w:p>
      <w:pPr>
        <w:pStyle w:val="Heading3"/>
        <w:ind w:hanging="0"/>
        <w:rPr/>
      </w:pPr>
      <w:bookmarkStart w:id="89" w:name="__RefHeading___Toc463345582"/>
      <w:bookmarkEnd w:id="89"/>
      <w:r>
        <w:rPr/>
        <w:t>Медиаторство</w:t>
      </w:r>
    </w:p>
    <w:p>
      <w:pPr>
        <w:pStyle w:val="Normal"/>
        <w:rPr/>
      </w:pPr>
      <w:r>
        <w:rPr/>
      </w:r>
    </w:p>
    <w:p>
      <w:pPr>
        <w:pStyle w:val="Normal"/>
        <w:rPr/>
      </w:pPr>
      <w:r>
        <w:rPr/>
        <w:t>Многие в страхе умаляют саму возможность прикосновения к проводам пространственных собеседований, которыми пронизано пространство, относя любой ченнелинг к области медиумизма. Но слово «медиатор», хоть и звучит почти так же, как «медиум», означает совершенно другое. Медиатор — посредник, проводник, переводчик с небесного языка на земной. Из глубины безмолвия рождаются образы, неся в сиянии своем звучания. И главная задача переводчика — запечатлеть этот чудесный поток мыслеформ или абстракции, которая гораздо более емко передает информацию, минуя границы языков, воззрений и религий. Зрительный образ понятен жителю любой планеты. Поэтому общение между дальними мирами происходит через символы и знаки. Фиксируя смысл энергий, подбираем слова. Но за ними остается невостребованным целый видеоряд видений, который невозможно зафиксировать.</w:t>
      </w:r>
    </w:p>
    <w:p>
      <w:pPr>
        <w:pStyle w:val="Normal"/>
        <w:rPr/>
      </w:pPr>
      <w:r>
        <w:rPr/>
        <w:t xml:space="preserve">Трансляция звуков Тонкого Мира идет через наполнение центра Колокола. Начальная фаза достаточна. Остальное понимается сердцем как соединителем миров. Великий толмач — переводчик на человеческий язык космических вибраций — находит эквивалент значениям в собственном словаре, в накоплениях Чаши, прошедшей через все царства природы, прежде чем достичь человеческого обличия. Явление трансмутации первозвуков в человеческую речь приписывают медиумам. Но, на самом деле, им доступны лишь контакты с низшими планами Астрала, тогда как медиаторские способности — дар редчайший. Медиаторы не окружают себя толпой развоплощенных, но беседуют с обитателями высших планов планеты. Иногда мысли посылаются из Братства, из самой сокровенной его Твердыни — Белой Башни Чунг. </w:t>
      </w:r>
    </w:p>
    <w:p>
      <w:pPr>
        <w:pStyle w:val="Normal"/>
        <w:rPr/>
      </w:pPr>
      <w:r>
        <w:rPr/>
        <w:t xml:space="preserve">Сознание состоит из отдельных звездоподобных образований, в которых пульсирует заключенная энергия живого опыта. Это капсула со множеством более мелких капсул — как в лекарственных средствах, исцеляющих нас от каких-то застаревших болезней. В этих образованиях и преломляется посылка Высокого Духа, и даже сам указ старшего понимается не совсем точно. И лишь преданность Учителю помогает воспринять наиболее точно импульс посланного знания. Конечно, искажений невозможно избежать. Но они не имеют принципиального значения, если сама нить передачи остается серебряной. Подробности и форма изложения отдаются в руки медиатора. Накопление внутреннего опыта и самого мастерства по работе со словом — вещь, сугубо индивидуальная. Одна и та же мысль, посланная из Твердыни и запечатленная разными людьми, может оказаться мало узнаваемой, как наш портрет, заказанный разным художникам. Лишь торжественность и почитание способны воспринять посланные вибрации, вместив в обычное слово искру Сердца Учителя. </w:t>
      </w:r>
    </w:p>
    <w:p>
      <w:pPr>
        <w:pStyle w:val="Normal"/>
        <w:rPr/>
      </w:pPr>
      <w:r>
        <w:rPr/>
        <w:t>Лишь дух, воспламененный любовью и осознавший необходимость служения, может говорить с Господом в себе. Лишь сердце раскаливший преданностью к Владыке может услышать Голос Мысли Его. Эфир полон обрывками разговоров, энергий оброненных фраз, принесенных ветром времени из дальних миров. Но Голос Сердца Владыки услышит лишь любящая душа. Не случайная стрела звенит в полете, но провод непрерывного общения в Вечности.</w:t>
      </w:r>
    </w:p>
    <w:p>
      <w:pPr>
        <w:pStyle w:val="Normal"/>
        <w:rPr/>
      </w:pPr>
      <w:r>
        <w:rPr/>
        <w:t>Вращение аур создает шум в ментальном пространстве, который мешает чистоте восприятия. Очень велики помехи. Нужна башня или горы, куда не достает суета и бессмысленное снование мира. Высота очень хороша для чистоты записей. Эхо чужих аур летит в уши, и лишь ночь свободна от влияния их волн. В городах лишь глубокая ночь дает чистоту приема посланий высших.</w:t>
      </w:r>
    </w:p>
    <w:p>
      <w:pPr>
        <w:pStyle w:val="Normal"/>
        <w:rPr/>
      </w:pPr>
      <w:r>
        <w:rPr/>
        <w:t xml:space="preserve">Общая осведомленность есть тенденция к синтезу, поэтому настоящих аналитиков космических энергий на Земле единицы. Остальные предпочитают заниматься пересказами и перетолкованиями уже кем-то полученных данных. И в этом плане то, что берется из письменных или опубликованных источников, может считаться таковым. Но мысль, посланная из Тонкого Плана или постоянно вращаемая там с целью быть услышанной чуткими сердцами, не имеет авторства или приоритета первого слушателя — собственно, как и все принимаемое медиаторами. Медиумизм имеет опасные границы, но медиаторство действует через сердечный центр. </w:t>
      </w:r>
    </w:p>
    <w:p>
      <w:pPr>
        <w:pStyle w:val="Normal"/>
        <w:rPr/>
      </w:pPr>
      <w:r>
        <w:rPr/>
        <w:t>Нужно следовать голосу духа. Нужно одолевать границы миров, которые очень тонки и условны. Много тонких сотрудников, желающих донести мысль свою до земных сердец. Может, они не успели сделать это при жизни, не имея возможности. Но, находясь в астральной свите духовного писателя или высокого ученика, они могут подать совет. Нет, это не лукавые шептуны, лишенные всякой порядочности. Это сотрудники Сил Света, цепь которых связывает миры. Медиаторство развивается в пророческий дар. Заблуждения могут высказывать только лукавые духи, но ангелам незачем забавляться подобными шутками.</w:t>
      </w:r>
    </w:p>
    <w:p>
      <w:pPr>
        <w:pStyle w:val="Normal"/>
        <w:rPr/>
      </w:pPr>
      <w:r>
        <w:rPr/>
        <w:t>Управляющие сознательно своими способностями видеть в Астральном Свете минувшие, настоящие и будущие события уже являются медиаторами, магами и пророками. Реальные сведения дает лишь связь с духами Высших Сфер. Посредничество человека приносит неоценимую помощь миру. Великие ученые, через которых пришли в мир открытия, изменившие картину мира, были и есть величайшие медиаторы. То же можно сказать и о святых и пророках.</w:t>
      </w:r>
    </w:p>
    <w:p>
      <w:pPr>
        <w:pStyle w:val="Normal"/>
        <w:rPr/>
      </w:pPr>
      <w:r>
        <w:rPr/>
        <w:t xml:space="preserve">Утончение сознания и возвышение сердца создают медиатора. Энергии медиума и медиатора одни и те же, но медиум принимает их низшими центрами, тогда как медиатор стремится даже импульс животной силы превратить в духовное сияние. </w:t>
      </w:r>
    </w:p>
    <w:p>
      <w:pPr>
        <w:pStyle w:val="Normal"/>
        <w:rPr/>
      </w:pPr>
      <w:r>
        <w:rPr>
          <w:szCs w:val="28"/>
        </w:rPr>
        <w:t>Медиумы подвержены любым влияниям. Но если влияние Высших Сил начнет преобладать и обретет устойчивую тенденцию, то это состояние можно определить как медиаторство. Проводник необходим для огненных сил: иначе невозможно низвести благодать на землю.</w:t>
      </w:r>
    </w:p>
    <w:p>
      <w:pPr>
        <w:pStyle w:val="Normal"/>
        <w:rPr/>
      </w:pPr>
      <w:r>
        <w:rPr/>
        <w:t xml:space="preserve">Не важно, кто обучает наши души. Важно, откуда идет магнетический импульс силы, зажигающий передающее сердце. Для современного мира очень важны передающие антенны: иначе связь не доходит до сердца. </w:t>
      </w:r>
    </w:p>
    <w:p>
      <w:pPr>
        <w:pStyle w:val="Normal"/>
        <w:rPr/>
      </w:pPr>
      <w:r>
        <w:rPr/>
        <w:t>Для высокой мысли необходима прозрачность центров. Резонанс силы воздействия зависит от пребываний энергий Кундалини в Оджасе. Убедительность высоких энергий не требует подтверждения, ибо исходит из источника Истины.</w:t>
      </w:r>
    </w:p>
    <w:p>
      <w:pPr>
        <w:pStyle w:val="Normal"/>
        <w:rPr/>
      </w:pPr>
      <w:r>
        <w:rPr/>
        <w:t>Напрасны обвинения медиатора в косноязычии и неровности стиля. Энергия проявляет себя так разнообразно, и так трудно облечь ее в гладкие формы. Можно направить внимание только на стиль и потерять нерв содержания.</w:t>
      </w:r>
    </w:p>
    <w:p>
      <w:pPr>
        <w:pStyle w:val="Normal"/>
        <w:rPr/>
      </w:pPr>
      <w:r>
        <w:rPr/>
        <w:t xml:space="preserve">Контактеры и медиумы могут ошибаться, но медиаторов нельзя обвинить в этом. Могут быть искажения и недомыслия в силу загрязненного Астрала, но принципиальных ошибок не бывает. </w:t>
      </w:r>
    </w:p>
    <w:p>
      <w:pPr>
        <w:pStyle w:val="Normal"/>
        <w:rPr/>
      </w:pPr>
      <w:r>
        <w:rPr/>
        <w:t>В силу человеческого характера во многих писаниях может присутствовать доля ошибочности из-за затемнения сознания медиатора посторонней мыслью. Но генеральная линия качества энергии не может быть изменяема.</w:t>
      </w:r>
    </w:p>
    <w:p>
      <w:pPr>
        <w:pStyle w:val="Normal"/>
        <w:rPr/>
      </w:pPr>
      <w:r>
        <w:rPr/>
        <w:t>Без внутренней чистоты не увидеть будущего. Медиатор отличается от медиума чистотою сознания и совершенно точным восприятием даваемого знания. Без Луча Братства не возможны такие проникновения сквозь завесу времен.</w:t>
      </w:r>
    </w:p>
    <w:p>
      <w:pPr>
        <w:pStyle w:val="Normal"/>
        <w:rPr/>
      </w:pPr>
      <w:r>
        <w:rPr/>
        <w:t>Собеседование Высшее не истощает энергию, но дает приток новых сил. Особое трепетное возжжение сердца открывает канал яснослышания, и поток блаженства приносит в волнах своих шепот Небесной Тайны.</w:t>
      </w:r>
    </w:p>
    <w:p>
      <w:pPr>
        <w:pStyle w:val="Normal"/>
        <w:rPr/>
      </w:pPr>
      <w:r>
        <w:rPr/>
        <w:t>Луч связи как оголенный провод, находящийся под напряжением. Те, кто попытается дотронуться, чтобы подслушать, будут оглушены ударом тока.</w:t>
      </w:r>
    </w:p>
    <w:p>
      <w:pPr>
        <w:pStyle w:val="Normal"/>
        <w:rPr/>
      </w:pPr>
      <w:r>
        <w:rPr/>
        <w:t>При приеме высоких записей отмечается особое наполнение сердца огненными энергиями. Словно дыхание пламени обжигает сердце изнутри и создает эффект расширения и возвышения. Словно шар, наполняясь гелием, поднимается вверх, напитываясь мощью высоких мыслей.</w:t>
      </w:r>
    </w:p>
    <w:p>
      <w:pPr>
        <w:pStyle w:val="Normal"/>
        <w:rPr/>
      </w:pPr>
      <w:r>
        <w:rPr/>
        <w:t>Умение ждать — величайшее искусство. Как святой ждет благословения высшего, как строитель ждет лучшую свою идею, а поэт — одну-единственную стихотворную формулу, затмевающую все остальные его творения, так нужно ждать высших указаний и наставлений. И в этом смысле медиаторы явлены наставниками целых народов. Но йог знает пути запредельные. Медиуму закрыты полеты в дальние миры, а для йога они родная стихия.</w:t>
      </w:r>
    </w:p>
    <w:p>
      <w:pPr>
        <w:pStyle w:val="Normal"/>
        <w:rPr/>
      </w:pPr>
      <w:r>
        <w:rPr/>
        <w:t>Рождение медиатора — явление редкое. Обычно все сознания скатываются до уровня медиумического. Лишь огненосители способны стать уловителями вибраций солнечных, которые можно вместить в земные слова.</w:t>
      </w:r>
    </w:p>
    <w:p>
      <w:pPr>
        <w:pStyle w:val="Normal"/>
        <w:rPr/>
      </w:pPr>
      <w:r>
        <w:rPr/>
        <w:t xml:space="preserve">Медиумизм не связан с накоплением Чаши. Но медиаторство зависит от наполнения ее. </w:t>
      </w:r>
    </w:p>
    <w:p>
      <w:pPr>
        <w:pStyle w:val="Normal"/>
        <w:rPr/>
      </w:pPr>
      <w:r>
        <w:rPr/>
        <w:t>Медиаторство в России может составить отдельную тему исследований. Если бы не соперничество медиаторов между собой, то страна изменила бы многое, следуя советам духовным.</w:t>
      </w:r>
    </w:p>
    <w:p>
      <w:pPr>
        <w:pStyle w:val="Normal"/>
        <w:rPr/>
      </w:pPr>
      <w:r>
        <w:rPr/>
      </w:r>
    </w:p>
    <w:p>
      <w:pPr>
        <w:pStyle w:val="Normal"/>
        <w:rPr/>
      </w:pPr>
      <w:r>
        <w:rPr/>
      </w:r>
    </w:p>
    <w:p>
      <w:pPr>
        <w:pStyle w:val="Heading3"/>
        <w:ind w:hanging="0"/>
        <w:rPr/>
      </w:pPr>
      <w:bookmarkStart w:id="90" w:name="__RefHeading___Toc463345583"/>
      <w:bookmarkEnd w:id="90"/>
      <w:r>
        <w:rPr/>
        <w:t>Голоса пространства</w:t>
      </w:r>
    </w:p>
    <w:p>
      <w:pPr>
        <w:pStyle w:val="Normal"/>
        <w:rPr/>
      </w:pPr>
      <w:r>
        <w:rPr/>
      </w:r>
    </w:p>
    <w:p>
      <w:pPr>
        <w:pStyle w:val="Normal"/>
        <w:rPr>
          <w:rFonts w:eastAsia="MS Mincho;ＭＳ 明朝"/>
        </w:rPr>
      </w:pPr>
      <w:r>
        <w:rPr>
          <w:rFonts w:eastAsia="MS Mincho;ＭＳ 明朝"/>
        </w:rPr>
        <w:t>Драгоценным вниманием можно назвать состояние предельной чуткости к пространству. Голоса могут быть лживыми и обманчивыми. Шепот может исходить от низших сфер. И тогда они наиболее отчетливы и слышимы в силу непосредственной их близости к земным сферам. Но сердце подает весть тише шороха розы. А голос духа как едва уловимое касание горнего ветра.</w:t>
      </w:r>
    </w:p>
    <w:p>
      <w:pPr>
        <w:pStyle w:val="Normal"/>
        <w:rPr/>
      </w:pPr>
      <w:r>
        <w:rPr/>
        <w:t>Множество голосов астральных, нашептывающих любопытствующим умам якобы откровения от Великого Владыки. Многие источники медиумичны. И слабым душам морочат голову лярвы духовного властолюбия.</w:t>
      </w:r>
    </w:p>
    <w:p>
      <w:pPr>
        <w:pStyle w:val="Normal"/>
        <w:rPr/>
      </w:pPr>
      <w:r>
        <w:rPr/>
        <w:t>Небеса никогда не умолкают. В их многоголосице трудно услышать нужный голос. Вопли, крики и стоны, жалобы и мольбы переполняют пространство.</w:t>
      </w:r>
    </w:p>
    <w:p>
      <w:pPr>
        <w:pStyle w:val="Normal"/>
        <w:rPr/>
      </w:pPr>
      <w:r>
        <w:rPr/>
        <w:t>Слышать можно многое. Но стоит ли пытаться отследить все, что носится в сфере звука? Дух, настроенный на высокую волну, будет слышать лишь зов высшего напряжения.</w:t>
      </w:r>
    </w:p>
    <w:p>
      <w:pPr>
        <w:pStyle w:val="Normal"/>
        <w:rPr/>
      </w:pPr>
      <w:r>
        <w:rPr/>
        <w:t xml:space="preserve">Голос Владыки во всем звучит. Даже солнечный луч и порыв ветра ведут с сердцем нашим разговор. Но нужно настроиться на струну звучания Великого Учителя, когда слышишь только Его Голос и не отвлекаешься на сторонние звуки. </w:t>
      </w:r>
    </w:p>
    <w:p>
      <w:pPr>
        <w:pStyle w:val="Normal"/>
        <w:rPr/>
      </w:pPr>
      <w:r>
        <w:rPr/>
        <w:t>Само пространство, со всеми его голосами и токами, не заглушит вибраций Голоса Учителя. Он всенаполняющ и мощен. Он словно гул вселенского Дыхания Мудрости, наполняющего каждую искру жизни. Не нужно спешки и многословия, чтобы понять его. Но для передачи истин потребуется величайшее умение, накопленное бесконечной чередой жизней.</w:t>
      </w:r>
    </w:p>
    <w:p>
      <w:pPr>
        <w:pStyle w:val="Normal"/>
        <w:rPr/>
      </w:pPr>
      <w:r>
        <w:rPr/>
        <w:t xml:space="preserve">Голос Владыки — тайное убежище для многих душ. Наполнение пространства силой Его Благодати — задача каждого слышащего. И не важно, из сердца он звучит или из пространства. Главное — дух участвует в великом деле одухотворения мира. </w:t>
      </w:r>
    </w:p>
    <w:p>
      <w:pPr>
        <w:pStyle w:val="Normal"/>
        <w:rPr/>
      </w:pPr>
      <w:r>
        <w:rPr/>
        <w:t>Но слышать Голос Учителя можно лишь тогда, когда дух проявляет свою власть в жизни. И желающие получать наставления от Голоса Безмолвия обязательно должны усвоить, что без умения формировать письменную речь, без постоянного совершенствования в поэтическом мастерстве в течение многих и многих десятилетий, в одночасье не может быть получен пророческий дар или хотя бы способность правильно выразить полученные вибрации.</w:t>
      </w:r>
    </w:p>
    <w:p>
      <w:pPr>
        <w:pStyle w:val="Normal"/>
        <w:rPr/>
      </w:pPr>
      <w:r>
        <w:rPr/>
        <w:t xml:space="preserve">Чтобы услышать Голос Безмолвия, нужно обрести так много душевных качеств, энергия которых превысила бы силу интеллектуальных спекуляций. И, помимо всего прочего, нужно иметь талант излагать появившиеся в голове мысли. А для этого необходим каждодневный нескончаемый труд. Работа со словом не легкомысленное занятие, но такое же серьезное, как и прочие. Если явилась способность слышать Высшие Голоса, то она должна быть непременно связана с умением передавать их, воплощая в подходящие сочетания слов, наиболее точно подобранных. Нельзя внезапно стать поэтом и тем, кто обладает даром высшего яснослышания. Было бы слишком самонадеянным считать, что диктовать послания способен только Всевышний. Лукавство демонов не менее красноречиво. </w:t>
      </w:r>
    </w:p>
    <w:p>
      <w:pPr>
        <w:pStyle w:val="Normal"/>
        <w:rPr/>
      </w:pPr>
      <w:r>
        <w:rPr/>
        <w:t>Надо верить задаче, но не ждать, подобно некоторым упрямцам, Голоса Безмолвия, который должен внезапно войти в сердце и, преобразив внутреннюю природу, мгновенно одарить способностью передавать Мысли Владыки высоким слогом. Этому нужно научиться. Это нужно заслужить многими и многими годами неотступного труда. Слова не падают с неба. Их нужно приучить, как певчих птиц, слетаться по зову сердца. Они не просто позволяют себя поймать, но и получают взамен энергию своего содержания и смысла существования. Как и числа, слова есть сущности. Существуют миры, где они властвуют и организуют свою вселенную, одаривая одних красотой своих лучших представителей, а для других оставляя серое подобие формы. Насколько сердце им откроешь, настолько и отклик будет велик. Все отзываются на душевность и искренность.</w:t>
      </w:r>
    </w:p>
    <w:p>
      <w:pPr>
        <w:pStyle w:val="Normal"/>
        <w:rPr/>
      </w:pPr>
      <w:r>
        <w:rPr/>
      </w:r>
    </w:p>
    <w:p>
      <w:pPr>
        <w:pStyle w:val="Normal"/>
        <w:rPr/>
      </w:pPr>
      <w:r>
        <w:rPr/>
      </w:r>
    </w:p>
    <w:p>
      <w:pPr>
        <w:pStyle w:val="Heading3"/>
        <w:ind w:hanging="0"/>
        <w:rPr/>
      </w:pPr>
      <w:bookmarkStart w:id="91" w:name="__RefHeading___Toc463345584"/>
      <w:bookmarkEnd w:id="91"/>
      <w:r>
        <w:rPr/>
        <w:t>Весть и вестники</w:t>
      </w:r>
    </w:p>
    <w:p>
      <w:pPr>
        <w:pStyle w:val="Normal"/>
        <w:rPr/>
      </w:pPr>
      <w:r>
        <w:rPr/>
      </w:r>
    </w:p>
    <w:p>
      <w:pPr>
        <w:pStyle w:val="Normal"/>
        <w:rPr/>
      </w:pPr>
      <w:r>
        <w:rPr/>
        <w:t xml:space="preserve">Долгое время человек может оставаться обычным. Но однажды в него проникает осознание прикосновения Высокой Силы. Что-то входит в него, что-то волнующее и непонятно радостное, словно он узнал какой-то неизвестный факт, но это не дошло до его ума, а пребывает в близости, рядом, и его нельзя выразить словами, хотя оно есть, ощущаемое тонким механизмом нашей сути. Луч избрания осеняет пастуха или простого путника, вверяя одному человеку судьбы целых народов. Избрание всегда удивляет людей, вызывая волну зависти. Но кто может видеть комплекс нужных Братству качеств, как не Сам Учитель? Накопление возможностей развития духовности куда труднее, чем изучение научных дисциплин. Некоторые имеют предрасположение к изучению языков. Но другие, в числе малом, имеют направление постигать тайну внутренней вселенной. Что, как не созревший дух, ведет их? Что, как не смысл предназначения? </w:t>
      </w:r>
    </w:p>
    <w:p>
      <w:pPr>
        <w:pStyle w:val="Normal"/>
        <w:rPr/>
      </w:pPr>
      <w:r>
        <w:rPr/>
        <w:t xml:space="preserve">Воздействие Луча ощущается с самого детства. Это и есть момент избранничества, когда человеческую плоть облучают огненными энергиями мудрости. Этот фактор дает пробуждение творчества в разных направлениях: слово и музыка, малая пластика и рисование, а также умение различать образы прекрасного в камне, дереве, в облаках и во всех явлениях природы. </w:t>
      </w:r>
    </w:p>
    <w:p>
      <w:pPr>
        <w:pStyle w:val="Normal"/>
        <w:rPr/>
      </w:pPr>
      <w:r>
        <w:rPr>
          <w:szCs w:val="28"/>
        </w:rPr>
        <w:t>Часто избрание может вызвать недоумение, и даже шок, у обывателей. Но Высшие Силы не ошибаются. Ведь избрание определяется степенью преданности Братству, а не желанием сыграть роль пламенного ученика Света. В тишине творится труд избранника. В тишине определяется цель воплощения. Духовная энергия настолько тонка и неощутима, что уловить ее, и тем более удержать, обычными средствами невозможно. Для этого нужна высшая одаренность, или сень Десницы Господней.</w:t>
      </w:r>
    </w:p>
    <w:p>
      <w:pPr>
        <w:pStyle w:val="Normal"/>
        <w:rPr/>
      </w:pPr>
      <w:r>
        <w:rPr/>
        <w:t>Не смущайтесь видом того, кто принес вам Весть. За зримой оболочкой обыденности может находиться светоч знания. Угашенные огни светят, для того чтобы не ослепить приходящих. Но сердце не ошибется, сердце узнает и загорится острой звездою огня. Жар духа проникнет сквозь покровы плоти. Для того чтобы отогреть сердца, озябшие от безразличия, Великие Души погружаются в сферы, тяжкие для них.</w:t>
      </w:r>
    </w:p>
    <w:p>
      <w:pPr>
        <w:pStyle w:val="Normal"/>
        <w:rPr/>
      </w:pPr>
      <w:r>
        <w:rPr/>
        <w:t xml:space="preserve">Жаркие области или страны, скованные льдом, — все находится в поле внимания Братства. Через зеркала Братья видят, но действуют через проводника, даже если он не всегда подозревает об этом. Сама антенна может и не знать, какие сигналы через нее проходят. Она лишь средство, притягивающее токи. А принимает их и расшифровывает приемник, в данном случае — человеческое сердце. Токи стекают с верхней чакры, возжигая частично Третий Глаз, центр воли, создавая цветовые эффекты принятия токов и яркий видеоряд образов. А сердце уже переводит то, что доступно человеческому языку, на словесный сигнал. </w:t>
      </w:r>
    </w:p>
    <w:p>
      <w:pPr>
        <w:pStyle w:val="Normal"/>
        <w:rPr/>
      </w:pPr>
      <w:r>
        <w:rPr/>
        <w:t>Настройкой арфы центров, или в</w:t>
      </w:r>
      <w:r>
        <w:rPr>
          <w:i/>
        </w:rPr>
        <w:t>и</w:t>
      </w:r>
      <w:r>
        <w:rPr/>
        <w:t>ны, названо состояние приспособления сознания к принятию огненной Вести Владыки. Не все слова могут вместить огонь Сердца Великого Учителя. Не все можно понять логически, а значит, умом. Для восприятия потока Сантаны нужно быть приуготовленным. Как можно принять истину и не извратить ее, бережно неся чашу сокровенного смысла? Только пониманием преданности и высочайшего почитания Великого Учителя. Только осознанием того, что Владыка доверил Мысль Свою для наиболее полного и точного изложения. Эта трепетность и восторг доверия всегда порождают утончение ответственности и умение услышать малейшие оттенки и грани энергий посылаемой Мысли.</w:t>
      </w:r>
    </w:p>
    <w:p>
      <w:pPr>
        <w:pStyle w:val="Normal"/>
        <w:rPr/>
      </w:pPr>
      <w:r>
        <w:rPr/>
        <w:t>Господь нам одолжил часть своего времени. Так бывает с теми, кто уже исчерпал собственную карму и кто послан с особым заданием. Такое существо не могут затронуть ни земные бури, ни земные страсти. Его серебряная аура не может замараться земными деяниями, ибо белый огонь сжигает любую грязь, любую темную мысль, превращая ее в летучий пепел. Рожденные с ощущением своей миссии, такие люди являются рычагами Господа в мире человеческом, хотя внешне незаметны и всегда в тени. Это звезды упования для ищущих душ, это последняя надежда утешения для страждущего сознания, зажатого в тиски плотного времени.</w:t>
      </w:r>
    </w:p>
    <w:p>
      <w:pPr>
        <w:pStyle w:val="Normal"/>
        <w:rPr/>
      </w:pPr>
      <w:r>
        <w:rPr/>
        <w:t>Синдром популярности всегда наталкивается на камень преткновения обычности человека. Дескать, как так: вчера он был плотником, а теперь внезапно стал писателем? Клубок недоумений велик — как будто рождение писателя происходит в одночасье, как переключение работы компьютера с одного режима на другой. Тот лишь может понять факт такого преображения, кто знает, чего стоит устремление к одной цели и беззаветная верность делу избранному. А то, что это не простой и не легкий труд, может понять лишь та небольшая когорта людей, которая занимается этим профессионально. В одних руках слово блудит, а в других — проповедует истину. Множество безвестных поэтов и мудрецов ушло в пустыню времен. Но в общем поле Матери Сарасвати, в поле священной речи, не пропадает ни одно благородное слово. Гармония мира держится на указах письменных.</w:t>
      </w:r>
    </w:p>
    <w:p>
      <w:pPr>
        <w:pStyle w:val="Normal"/>
        <w:rPr/>
      </w:pPr>
      <w:r>
        <w:rPr/>
        <w:t>Без посредничества человеческого не возможна работа духовная. Лучи Владыки будут скользить по огрубевшим аурам, если пример им же подобного их не вдохновит. Всегда нужен тот, на кого можно списать все неудачи изменения сознания. Толпа так любит кричать: «Распни его!» Но эти адаманты духа все же доносят искры Высших Миров до сердец темных, фокусируя в себе их чистый Свет. Как огонь, пылая в печи, нагревает котелок и варит похлебку, так и посланники возжигают пространство вокруг себя, без лишних феноменов и чудес, лишь устремлением чистого сердца.</w:t>
      </w:r>
    </w:p>
    <w:p>
      <w:pPr>
        <w:pStyle w:val="Normal"/>
        <w:rPr/>
      </w:pPr>
      <w:r>
        <w:rPr/>
        <w:t>Через посланника течет огненный поток силы мудрости. Когда из домны выпускают реку расплавленного металла, никто не заботится, чисты ли и совершенны лотки, по которым он течет. Главное — чтобы они выдержали жар великого огня, который даже самую твердую руду превращает в текучую среду. Труд чувствознания во многом похож на работу сталевара. Нужно расплавить на огне своей души ту энергию, которая дается, и из нее отлить нужные слова, вдохновляющие сердца и проводящие токи Миров Высших.</w:t>
      </w:r>
    </w:p>
    <w:p>
      <w:pPr>
        <w:pStyle w:val="Normal"/>
        <w:rPr/>
      </w:pPr>
      <w:r>
        <w:rPr/>
        <w:t>Привхождение Луча Владыки и становление Его персонификацией может произойти с любым человеком, который готов к принятию такой ответственности. По Лучу Силы входит Дух Владыки, ибо каждый радужный цвет ауры есть представление одного из семи Лучей Владык. Монада хранит в себе ипостаси Планетных Духов. И более того: если она пришла на землю от миров высочайших, то и искра ее хранит в себе все санкции Абсолюта.</w:t>
      </w:r>
    </w:p>
    <w:p>
      <w:pPr>
        <w:pStyle w:val="Normal"/>
        <w:rPr/>
      </w:pPr>
      <w:r>
        <w:rPr/>
        <w:t xml:space="preserve">Земные проводники необходимы как конденсаторы энергии Любви Владыки к бедному человечеству. Стилистика выражений может быть разной, но вибрации Живой Этики непрекращаемы. Невозможно прерывать поток знаний сокровенных. Не может удержаться свет в ночи, чтобы никто из бодрствующих его не заметил. Колодцы задействованы для вхождения и циркуляции энергии Луча. Они зажигают и ясновидение, и яснослышание. Каждому отмеряется по силе его. Но напряженность растет вместе с развитием и очищением канала духовного атома. </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Еще множество знаний нужно дать миру. Но еще сложнее вырастить проводника наставлениям Братства. Ошибочно утверждение некоторых учителей о том, что передаваемые импульсы духа идут параллельно, не преображая природу ученика. Не может быть сердце медной трубой, но оно становится тонкой свирелью Кришны, когда касания Бога возбуждают в душе божественную природу. Знание и проводник едины. Нужно утончение аппарата, чтобы слышать Луч Братства. Лишь чистому духу доверяется вдохновение Мудрости.</w:t>
      </w:r>
    </w:p>
    <w:p>
      <w:pPr>
        <w:pStyle w:val="Normal"/>
        <w:rPr/>
      </w:pPr>
      <w:r>
        <w:rPr/>
        <w:t xml:space="preserve">Голос Безмолвия звучит непрестанно. Но может ли его услышать тот, кто мучительно напрягает себя, вслушиваясь в пространство и тем заслоняя само яснослышание? Помимо Колокола, улавливающего волновые вибрации космоса, существует переводчик духовных звучаний на земной язык. И если нет сердечного ожидания и умения перекладывать Голос Небес на понятные для всех слова, то духовный огонь остается в пределах собственной души. </w:t>
      </w:r>
    </w:p>
    <w:p>
      <w:pPr>
        <w:pStyle w:val="Normal"/>
        <w:rPr/>
      </w:pPr>
      <w:r>
        <w:rPr/>
        <w:t>Высокая мысль, касаясь ауры, зажигает ее. Даже если это касание было мимолетным, следствие такого привхождения будет ощущаться долгие годы, а то и всю оставшуюся жизнь. Чудесное обретение необъяснимых способностей и талантов связано с такими явлениями. Но если существует непрерываемая связь с высоким источником, такой человек становится генератором пространственного вдохновения. Если один праведник спасает целый город, то группа таких людей может оказать на планету благоприятное воздействие.</w:t>
      </w:r>
    </w:p>
    <w:p>
      <w:pPr>
        <w:pStyle w:val="Normal"/>
        <w:rPr/>
      </w:pPr>
      <w:r>
        <w:rPr/>
        <w:t>Конечно же, донести в точности всю мощь посылаемых энергий весьма и весьма проблематично. Ограничение словарного запаса, некая механичность человеческой речи и присутствие устоявшихся речевых стереотипов усложняют задачу. Но на то и развивается поэтическая составляющая сознания, чтобы передать через музыку словосочетаний вибрационный фон волн мудрости. Токи пронзают дух, если он резонирует с даваемыми для каждого сердца цветами знаний.</w:t>
      </w:r>
    </w:p>
    <w:p>
      <w:pPr>
        <w:pStyle w:val="Normal"/>
        <w:rPr/>
      </w:pPr>
      <w:r>
        <w:rPr/>
        <w:t>Медиаторство — прекрасное средство связи. Но сухой и дежурный язык нужно облечь в одежду иную. Поэзия более всего для этого подходит, ибо все священные тексты написаны по ее законам. «Махабхарата» и все Веды представляют собой сборники высокой мистической поэзии. Утверждать, что стихи должны быть отдельно от прозы, — это взгляд дилетанта. На каменном утесе посреди бегущей реки должны цвести цветы и опускаться вниз, почти до самой воды, стебли черемухи и дикого крыжовника. Поэзия дает ощущение ритма, переводя слова ближе к сфере музыки, которая одухотворяет слово, извлекая из него высшую вибрационную суть. Песня души не поэтический вымысел. Душа общается со стихиями на языке песнопений. Радостные гимны звучат по случаю побед и самых счастливых мгновений жизни. А проводы души в иной мир сопровождаются жалейными причитаниями — теми же песнями, только скорбными. Гимнософия, или сложение молитв и гимнов, во все времена и во всех религиозных традициях считалась верхом искусства стихосложения.</w:t>
      </w:r>
    </w:p>
    <w:p>
      <w:pPr>
        <w:pStyle w:val="Normal"/>
        <w:rPr/>
      </w:pPr>
      <w:r>
        <w:rPr/>
        <w:t>Трудно передавать непередаваемое. Какие нужно найти слова, чтобы обозначить высокие вибрации Учителей? Помимо богатого словарного запаса и стилистических особенностей, нужен особый мелодичный слог и духовный поэтический талант. Являя симфонию способностей, возможно принять на себя ответственность слушать в сердце дорогой и пленительный, суровый и мужественный Голос Владыки.</w:t>
      </w:r>
    </w:p>
    <w:p>
      <w:pPr>
        <w:pStyle w:val="Normal"/>
        <w:tabs>
          <w:tab w:val="clear" w:pos="708"/>
          <w:tab w:val="left" w:pos="7020" w:leader="none"/>
        </w:tabs>
        <w:rPr/>
      </w:pPr>
      <w:r>
        <w:rPr/>
        <w:t xml:space="preserve">Рождение Вести не в кущах райских происходит, но в мастерской художника, писателя или всех тех, кто с любовью относится к делу своему. Весть загорается в Ментальном Мире неотступно, как сияние дневного солнца и тонкое звучание серебряной нити. Эта неотступность и есть вдохновение Высшего Мира, когда мощь Луча материализуется в слова и звуки мелодий. Не от себя передаются Слова Силы, но по Велению Наставников наших, которые знают, кому дать перо, а кому — слово в уши. Не может человек брать на себя ношу духовного вестника, если не поручено ему свыше. И не может он говорить, если Дух Святой ему не позволит. </w:t>
      </w:r>
    </w:p>
    <w:p>
      <w:pPr>
        <w:pStyle w:val="Normal"/>
        <w:rPr/>
      </w:pPr>
      <w:r>
        <w:rPr/>
        <w:t>Великие мантры складываются из простых букв. Великие формулы — из обычных чисел. Из угля рождается алмаз. Из обычной песчинки — жемчуг. Все зависят от условий, в которые они попали. Почему пчелиная семья выбирает ту или иную личинку, из которой выходит обычная рабочая пчела, и делает из нее царицу — это загадка. Почему Владыки вдыхают в обычного человека способности одухотворения пространства — загадка, еще большая. Если окружение человеческое выталкивает из среды своей дух, считая его лишним, то для Наставников человечества такие люди — находка.</w:t>
      </w:r>
    </w:p>
    <w:p>
      <w:pPr>
        <w:pStyle w:val="Normal"/>
        <w:rPr/>
      </w:pPr>
      <w:r>
        <w:rPr/>
        <w:t xml:space="preserve">Люди, обогнавшие свое время, бесконечно одиноки, как недоступная скала, где гнездятся только горные орлы. </w:t>
      </w:r>
      <w:bookmarkStart w:id="92" w:name="OLE_LINK5"/>
      <w:r>
        <w:rPr/>
        <w:t xml:space="preserve">Но, превосходя духовными способностями </w:t>
      </w:r>
      <w:bookmarkEnd w:id="92"/>
      <w:r>
        <w:rPr/>
        <w:t>большинство людей, носители энергии продвижения могут интеллектуально не отличаться от тех, кто коллекционирует уникальные факты и информацию об удивительных явлениях, выходящих за рамки физических законов.</w:t>
      </w:r>
    </w:p>
    <w:p>
      <w:pPr>
        <w:pStyle w:val="Normal"/>
        <w:rPr/>
      </w:pPr>
      <w:r>
        <w:rPr/>
        <w:t>Можно заучить тысячи сокровенных мантр, исполняющих любое желание и исцеляющих все болезни физического тела, но вложить силу сердечную и мощь духа в каждое произнесенное слово способен лишь тот, кто соединен огненным проводом с Иерархией Света в Беспредельности. Лишь тот, кто может удержать раскаленную мощь серебряной нити, утверждается как носитель Воли Братства.</w:t>
      </w:r>
    </w:p>
    <w:p>
      <w:pPr>
        <w:pStyle w:val="Normal"/>
        <w:rPr/>
      </w:pPr>
      <w:r>
        <w:rPr/>
        <w:t>Переход от одиночного к пространственному проводу связи зависит от многих причин. Но, прежде всего, для этого необходима преданность делу Владык и осознание того, что благотворение есть не каприз отдельной личности, а утверждение зачатков поведения сотрудника Высших Сил. И прежде нужно послужить эволюционным силам космоса в течение долгого времени. Пространственный провод охватывает Хронику Акаши всей планетной цепи, сообщая сердце с любым из Высоких Духовных Существ. Послания одного или нескольких Учителей могут отличаться по стилю, но по сути в них пульсирует Единая Огненная Сила, разделенная лишь фразеологией.</w:t>
      </w:r>
    </w:p>
    <w:p>
      <w:pPr>
        <w:pStyle w:val="Normal"/>
        <w:rPr/>
      </w:pPr>
      <w:r>
        <w:rPr/>
        <w:t>Единожды услышавший голос Дэвов уже никогда не сможет утратить этот божественный дар. Можно назвать его проявлением одной из множества психических сил, но это состояние не просто яснослышание, но вхождение в поток пространственных голосов, в звучаниях которых покоится планета. Эти звучания составляют одну из сил ее оградительной стены. Именно такого качества слышание считалось признаком пророческого дара, имеющего силу повелевать народами и их царями.</w:t>
      </w:r>
    </w:p>
    <w:p>
      <w:pPr>
        <w:pStyle w:val="Normal"/>
        <w:rPr/>
      </w:pPr>
      <w:r>
        <w:rPr/>
        <w:t>Когда мир погружается в пучины безысходности и всем кажется, что больше нет выхода, то в то же самое время человечество в своей сокровенной глубине рождает и воспитывает тех, кого можно назвать проводниками или гидами, ибо они знают путь. Не имея ничего общего с нашими астральными искусителями, они трудятся в гуще земного мира, сообщаясь с теми, кто научил их этому ремеслу и впервые провел по тропе духа, показав все извилины и трудные места.</w:t>
      </w:r>
    </w:p>
    <w:p>
      <w:pPr>
        <w:pStyle w:val="Normal"/>
        <w:rPr/>
      </w:pPr>
      <w:r>
        <w:rPr/>
        <w:t xml:space="preserve">Для исполнения мировой миссии даются особые полномочия и возможности самым простым существам. Прежде всего, происходит привлечение энергий Высших Миров. И человек становится не просто носителем идеи, но магнитом, притягивающим великие силы космоса. И чем благороднее и просветленнее идея, тем мощнее усиливается поток благодати к сердцу того, кого избрали для выполнения великой задачи. Не имея совершенных людей, обращаются к обычному человеку, воспитывая из него лидера духовного течения. </w:t>
      </w:r>
    </w:p>
    <w:p>
      <w:pPr>
        <w:pStyle w:val="Normal"/>
        <w:rPr/>
      </w:pPr>
      <w:r>
        <w:rPr/>
        <w:t>Духу, облеченному высокой духовной миссией, дается качество, препятствующее достижению такой цели. Но возникающая в результате внутренняя борьба дает приобретение навыков боевого искусства и величайший опыт одоления своей невежественной природы, который нельзя получить вместе с назначением.</w:t>
      </w:r>
    </w:p>
    <w:p>
      <w:pPr>
        <w:pStyle w:val="Normal"/>
        <w:rPr/>
      </w:pPr>
      <w:r>
        <w:rPr/>
        <w:t xml:space="preserve">Закрывая один путь, враги упускают другой. Непредсказуемость личности — самая опасная для темных тема для размышлений. Если от склонных к алкоголю и наркотикам можно ждать четкой схемы поведения, то творческие личности не поддаются определению направления деятельности. Не появляясь в светских салонах, не участвуя в фуршетах и банкетах, человек трудно уловим для сетей тьмы. Остаются скрытые пороки. Но и трещину в алмазе лечат привлечением огненных энергий. Пусть лохматые опалят серые крылья свои, но к сердцу им не приблизиться. </w:t>
      </w:r>
    </w:p>
    <w:p>
      <w:pPr>
        <w:pStyle w:val="Normal"/>
        <w:rPr/>
      </w:pPr>
      <w:r>
        <w:rPr/>
        <w:t xml:space="preserve">Чаще всего высокие послания идут через сердце, которое адаптирует их к условиям земным. Проводники чистые — большая редкость в среде людей. Здесь нужна такая мера чистоты и равновесия тел, при которой собственная ученость не помешала бы принять ток посланий. Проводник готовится многие жизни через поэтическое и литературное творчество. </w:t>
      </w:r>
    </w:p>
    <w:p>
      <w:pPr>
        <w:pStyle w:val="Normal"/>
        <w:rPr/>
      </w:pPr>
      <w:r>
        <w:rPr/>
        <w:t xml:space="preserve">Взявший на свои плечи ответственность за духовное просвещение народа должен понимать, что это явление не его личная инициатива, но проявление Высших Сил. В мире земном много людей, посланных Братством, но не всем по силам выражать его силу и веления. Помимо умения, нужен опыт воплощения идей в привлекательную форму. Нужно уметь мощь духа вкладывать в слова, а не заниматься собиранием коллекций поучений. Людям важнее сострадание, а не сухая назидательность. </w:t>
      </w:r>
    </w:p>
    <w:p>
      <w:pPr>
        <w:pStyle w:val="Normal"/>
        <w:rPr/>
      </w:pPr>
      <w:r>
        <w:rPr/>
        <w:t xml:space="preserve">Прозрачность изложения мысли поощряется. Примеры земные и аналогии — лучший урок понимания. Без аналогий и сравнений высокие истины не представить. Идею без образа воспринять невозможно, какой бы насущной она ни была. Уровень Буддхи неощутим. И нужно передать уму идею в каком-то определенном виде, который нашел бы отклик в уже имеющихся накоплениях опыта. </w:t>
      </w:r>
    </w:p>
    <w:p>
      <w:pPr>
        <w:pStyle w:val="Normal"/>
        <w:rPr/>
      </w:pPr>
      <w:r>
        <w:rPr/>
        <w:t xml:space="preserve">Истина облачена невидимостью. Но если сила создает фокус магнита и дух проявляет волю к слиянию с космическими силами, ему уже не требуются феномены, подтверждающие важность невидимого. Когда сердце становится проводом космических энергий и через него нагнетается высший ток слияния неба и земли, рождается новое средоточие силы — духовный рычаг, подвигающий сознание хотя бы на йоту вперед. Обогащая бытие планеты силой своего присутствия, посланник являет пример ведения. Облекаясь преданностью, он себе не принадлежит. Свободная воля посланника становится волей Сил Высших и постепенно расширяется до масштабов космических. </w:t>
      </w:r>
    </w:p>
    <w:p>
      <w:pPr>
        <w:pStyle w:val="Normal"/>
        <w:rPr/>
      </w:pPr>
      <w:r>
        <w:rPr/>
      </w:r>
    </w:p>
    <w:p>
      <w:pPr>
        <w:pStyle w:val="Normal"/>
        <w:rPr/>
      </w:pPr>
      <w:r>
        <w:rPr/>
      </w:r>
    </w:p>
    <w:p>
      <w:pPr>
        <w:pStyle w:val="Heading3"/>
        <w:ind w:hanging="0"/>
        <w:rPr/>
      </w:pPr>
      <w:bookmarkStart w:id="93" w:name="__RefHeading___Toc463345585"/>
      <w:bookmarkEnd w:id="93"/>
      <w:r>
        <w:rPr/>
        <w:t>Коротко о вестниках</w:t>
      </w:r>
    </w:p>
    <w:p>
      <w:pPr>
        <w:pStyle w:val="Normal"/>
        <w:rPr/>
      </w:pPr>
      <w:r>
        <w:rPr/>
      </w:r>
    </w:p>
    <w:p>
      <w:pPr>
        <w:pStyle w:val="Normal"/>
        <w:rPr/>
      </w:pPr>
      <w:r>
        <w:rPr/>
        <w:t>Под видом обычных людей видим в миру помощников Братства. Не спрашивая о плате или награде, они готовы трудиться во имя Матери Мира. Должное нужно отдать воинам и вестникам.</w:t>
      </w:r>
    </w:p>
    <w:p>
      <w:pPr>
        <w:pStyle w:val="Normal"/>
        <w:rPr/>
      </w:pPr>
      <w:r>
        <w:rPr/>
        <w:t xml:space="preserve">Для исполнения поручений Братство направляет посланников в такие уголки планеты, в которых мы даже не мечтали побывать. Но, тем не менее, это долг Братства — направлять посредников туда, куда необходимо. Иногда это опасно. Иногда — утомительно. Но не всегда присутствие бывает только личным. </w:t>
      </w:r>
    </w:p>
    <w:p>
      <w:pPr>
        <w:pStyle w:val="Normal"/>
        <w:tabs>
          <w:tab w:val="clear" w:pos="708"/>
          <w:tab w:val="left" w:pos="7797" w:leader="none"/>
          <w:tab w:val="left" w:pos="9072" w:leader="none"/>
        </w:tabs>
        <w:rPr/>
      </w:pPr>
      <w:r>
        <w:rPr/>
        <w:t>Братство посылает своих учеников в самые непредсказуемые места, где опасности сторожат. Но без участия человека нельзя донести Весть, даже если мобильный телефон не умолкает, сотрясаясь от сообщений и звонков. Человека не заменит никто, ибо он один умеет сострадать и любить до самой глубины души своей.</w:t>
      </w:r>
    </w:p>
    <w:p>
      <w:pPr>
        <w:pStyle w:val="Normal"/>
        <w:rPr/>
      </w:pPr>
      <w:r>
        <w:rPr/>
        <w:t xml:space="preserve">Для труда, для неиссякаемого служения, для вечного творческого вдохновения приходят такие духи, которые вовлекают в круг своих интересов огромные регионы мира, и даже целые планеты, больные ярой непримиримостью и собственной исключительностью. Оживляя Великую Пустоту как поле постижений, посланные духи несут на себе груз просвещения и образования невежественных людей, самые закоренелые из которых — ученые, замкнувшие себя в скорлупе материализма. </w:t>
      </w:r>
    </w:p>
    <w:p>
      <w:pPr>
        <w:pStyle w:val="Normal"/>
        <w:rPr/>
      </w:pPr>
      <w:r>
        <w:rPr/>
        <w:t>Из эпохи в эпоху, из века в век появляются те, кто пытается пробудить дух хотя бы одного человека. Присутствие проводников Братства в мире земном насущно. И эта необходимость диктуется влиянием таких агентов на социум. Через Беседы и само присутствие духа, близкого Братству, идет насыщение пространства вокруг проблем животрепещущих.</w:t>
      </w:r>
    </w:p>
    <w:p>
      <w:pPr>
        <w:pStyle w:val="Normal"/>
        <w:rPr/>
      </w:pPr>
      <w:r>
        <w:rPr/>
        <w:t xml:space="preserve">Но духовные искания не могут быть массовыми: слишком велика разница между уровнями сознаний. Являть просветление и донести его до людей не означает его автоматического признания. Мало того, оно может быть загашено неверием и скептицизмом, хотя получено из Высших Миров. </w:t>
      </w:r>
    </w:p>
    <w:p>
      <w:pPr>
        <w:pStyle w:val="Normal"/>
        <w:rPr/>
      </w:pPr>
      <w:r>
        <w:rPr/>
        <w:t>Необходимость иметь проводников Силы Высшей во всех мирах очевидна: без посредничества земного человека дело продвижения сознания в новое обречено на распыление сокровищ огненных. Какой бы грех ни мешал ему, все же значимость духа выше грехов тела. Святые люди — редчайшее явление и теперь более значимое, чем в другие эпохи.</w:t>
      </w:r>
    </w:p>
    <w:p>
      <w:pPr>
        <w:pStyle w:val="Normal"/>
        <w:rPr/>
      </w:pPr>
      <w:r>
        <w:rPr/>
        <w:t xml:space="preserve">Не нужно удивляться, что послания приходят по неожиданным каналам. Иногда фраза, сказанная по телевидению или в случайном разговоре, приложенная к совершенно другой плоскости, может стать ключом к разгадке долго мучившей проблемы. Братство старается влиять на сознание с разной стороны, проталкивая нужные сведения во все уголки человеческих отношений. </w:t>
      </w:r>
    </w:p>
    <w:p>
      <w:pPr>
        <w:pStyle w:val="Normal"/>
        <w:rPr/>
      </w:pPr>
      <w:r>
        <w:rPr/>
        <w:t>В земном теле трудно узнать вестника, ибо образ привычности наделяет нас однообразием. Не угадать в бродяге посланника Братства. Все судят по внешнему виду. Одежда обманывает многих, как и все внешнее. Редко кто пытается почувствовать сердечную энергию.</w:t>
      </w:r>
    </w:p>
    <w:p>
      <w:pPr>
        <w:pStyle w:val="Normal"/>
        <w:tabs>
          <w:tab w:val="clear" w:pos="708"/>
          <w:tab w:val="left" w:pos="4253" w:leader="none"/>
        </w:tabs>
        <w:rPr/>
      </w:pPr>
      <w:r>
        <w:rPr/>
        <w:t xml:space="preserve">Посредник должен быть стержнем духа, живой антенной для мыслей высших. Без посредников среди людей не может даже Братство действовать. Однажды пойманная мысль — привет из Белой Башни — становится для мира Вестью. Без человека ни одно деянье Бога не способно проявиться. </w:t>
      </w:r>
    </w:p>
    <w:p>
      <w:pPr>
        <w:pStyle w:val="Normal"/>
        <w:rPr/>
      </w:pPr>
      <w:r>
        <w:rPr/>
        <w:t>Быть секретарем Высшего Существа — высокая и великая задача. В суете дней услышать слова Указа Огненного Мира не просто ступень яснослышания, но приближение распознавания и вхождение дара сердечного различения в земную повседневность.</w:t>
      </w:r>
    </w:p>
    <w:p>
      <w:pPr>
        <w:pStyle w:val="Normal"/>
        <w:rPr/>
      </w:pPr>
      <w:r>
        <w:rPr/>
        <w:t xml:space="preserve">Ведущий посылает Лучи, которые по вибрациям становятся все интенсивнее и чаще. Редкие токи синего света становятся непрерывной волной со все большей концентрацией кристаллов духовного сапфира в ауре, особенно во время записей. </w:t>
      </w:r>
    </w:p>
    <w:p>
      <w:pPr>
        <w:pStyle w:val="Normal"/>
        <w:rPr/>
      </w:pPr>
      <w:r>
        <w:rPr>
          <w:rFonts w:eastAsia="MS Mincho;ＭＳ 明朝"/>
        </w:rPr>
        <w:t>Трудно удерживать ровное горение и выдерживать высокое напряжение словесного электричества. Не только публичный интерес важен и глубина тем освещаемых, но и пульсация токов, и присутствие высшего сознания в текстах.</w:t>
      </w:r>
    </w:p>
    <w:p>
      <w:pPr>
        <w:pStyle w:val="Normal"/>
        <w:rPr/>
      </w:pPr>
      <w:r>
        <w:rPr/>
        <w:t>Трудно состоять в постоянной связи с Владыкой. Словно провод огня раскаленного — нить серебряная. И мыслеобразы текут по спиралям этого провода. Звенит струна пространства. И Колокол поет песнь души.</w:t>
      </w:r>
    </w:p>
    <w:p>
      <w:pPr>
        <w:pStyle w:val="Normal"/>
        <w:rPr/>
      </w:pPr>
      <w:r>
        <w:rPr>
          <w:szCs w:val="28"/>
        </w:rPr>
        <w:t>Волна аромата источается от написанного. Знание и мудрость имеют запах и цвет. В огненной лаборатории духа записи сопровождаются мыслеобразами, которые могли бы составить уникальнейший фильм, если бы могли быть записаны на кинопленку.</w:t>
      </w:r>
    </w:p>
    <w:p>
      <w:pPr>
        <w:pStyle w:val="Normal"/>
        <w:rPr/>
      </w:pPr>
      <w:r>
        <w:rPr/>
        <w:t xml:space="preserve">Не много их, доверенных строителей, которые не страшатся принять в Чашу сердца пространственные мысли. Они не страшатся опалиться в пламени пространственных разумов, с которыми ведут беседу. Каждая мысль, как молния, обжигает плоть лунную. Но, превозмогая огненные боли, они все же продолжают нести ношу нового сознания. </w:t>
      </w:r>
    </w:p>
    <w:p>
      <w:pPr>
        <w:pStyle w:val="Normal"/>
        <w:rPr/>
      </w:pPr>
      <w:r>
        <w:rPr/>
        <w:t>Для Братства подготовка каждого проводника занимает многие сотни воплощений, начиная с интереса к слову и написанию стихов, а также к вершине стихосложения — гимнософии, или сложению молитв и гимнов, что может делать только глубоко верующий человек.</w:t>
      </w:r>
    </w:p>
    <w:p>
      <w:pPr>
        <w:pStyle w:val="Normal"/>
        <w:rPr/>
      </w:pPr>
      <w:r>
        <w:rPr/>
        <w:t>Спор о том, на ком остановился выбор в передаче знаний, решается легко: пусть каждый постарается написать чище, тоньше и проникновеннее. Не соревнование фокусников на телеэкране утверждается. И чем дальше от публичности проводник, тем меньше волнуется океан пространства. Важна передача. А читатели и последователи найдутся.</w:t>
      </w:r>
    </w:p>
    <w:p>
      <w:pPr>
        <w:pStyle w:val="Normal"/>
        <w:rPr/>
      </w:pPr>
      <w:r>
        <w:rPr/>
        <w:t>Избрание заменяет карму. И все содеянное избранным не несет печати человеческого понимания. По законам космическим, карма посланника давно уже растворена огненным потоком бесчисленных сердечных приношений. Не может быть такого действия посланника, которое уже не было бы исчерпано ранее. Дух, принесший в мир сокровище мудрости, может быть измерен лишь космическими мерами.</w:t>
      </w:r>
    </w:p>
    <w:p>
      <w:pPr>
        <w:pStyle w:val="Normal"/>
        <w:rPr/>
      </w:pPr>
      <w:r>
        <w:rPr/>
        <w:t>Посланник наделен особой задачей. Он облечен доверием. Труд посланника не может быть отменен никем, ибо назначен в Мирах Иных. Избирая горстку духовно одаренных людей как посредников, Братство все же сохраняет связь со всем человечеством, передавая свой опыт на пользу людям.</w:t>
      </w:r>
    </w:p>
    <w:p>
      <w:pPr>
        <w:pStyle w:val="Normal"/>
        <w:rPr/>
      </w:pPr>
      <w:r>
        <w:rPr/>
        <w:t xml:space="preserve">Как дождь проливной дается ливень мудрости. Но редко кто согласится мокнуть под дождем. Разве только дети любят плясать под его теплыми струями. Остальные придумали плащи и зонтики. </w:t>
      </w:r>
    </w:p>
    <w:p>
      <w:pPr>
        <w:pStyle w:val="Normal"/>
        <w:rPr/>
      </w:pPr>
      <w:r>
        <w:rPr/>
        <w:t xml:space="preserve">При общей тенденции к сокрытию истины мудрость является сама через определенных людей, которые сознательно или бессознательно являются проводниками Духовных Водителей планеты. Возможность стать проводником или посланником зависит от духовной чистоты и преданности Братству. Иногда последнее ценится гораздо выше. </w:t>
      </w:r>
    </w:p>
    <w:p>
      <w:pPr>
        <w:pStyle w:val="Normal"/>
        <w:rPr/>
      </w:pPr>
      <w:r>
        <w:rPr/>
        <w:t>И среди рода человеческого есть коренные хребты и вершины, которые держат связь с Небесами. Без проводников даже энергию нельзя доставить до каждого очага.</w:t>
      </w:r>
    </w:p>
    <w:p>
      <w:pPr>
        <w:pStyle w:val="Normal"/>
        <w:rPr/>
      </w:pPr>
      <w:r>
        <w:rPr/>
        <w:t>Наша ангельская половина требует активного применения своих способностей в этом мире. Когда холод и тьма окутывают род человеческий, нужны светочи, путь указывающие. Одни несут в сердце робкий огонек лампады. Но другие пылают, как факелы.</w:t>
      </w:r>
    </w:p>
    <w:p>
      <w:pPr>
        <w:pStyle w:val="Normal"/>
        <w:rPr/>
      </w:pPr>
      <w:r>
        <w:rPr/>
        <w:t xml:space="preserve">Посланника любят и почитают ради того, что он есть связь живая с Великим Владыкой и сам является Его частью. Но и посланник должен быть достоин этого звания. </w:t>
      </w:r>
    </w:p>
    <w:p>
      <w:pPr>
        <w:pStyle w:val="Normal"/>
        <w:rPr/>
      </w:pPr>
      <w:r>
        <w:rPr/>
        <w:t>Незримы и незаметны посланники, словно одеты в привычные платья обывателей. Но через них течет река блага в мир земной и золото Мира Идей становится серебряным посохом решений человеческих.</w:t>
      </w:r>
    </w:p>
    <w:p>
      <w:pPr>
        <w:pStyle w:val="Normal"/>
        <w:rPr/>
      </w:pPr>
      <w:r>
        <w:rPr/>
        <w:t xml:space="preserve">Известно, что все Боги, кроме Единого, — это некогда жившие на земле люди и обожествленные по прошествии лет за свои подвиги и жертвы. Конечно, каждый из них явился воплощением Высшей Воли и точно исполнил все ее предназначения. Оттого и сохранен был в памяти народа. </w:t>
      </w:r>
    </w:p>
    <w:p>
      <w:pPr>
        <w:pStyle w:val="Normal"/>
        <w:rPr/>
      </w:pPr>
      <w:r>
        <w:rPr/>
      </w:r>
    </w:p>
    <w:p>
      <w:pPr>
        <w:pStyle w:val="Normal"/>
        <w:rPr/>
      </w:pPr>
      <w:r>
        <w:rPr/>
      </w:r>
    </w:p>
    <w:p>
      <w:pPr>
        <w:pStyle w:val="Heading3"/>
        <w:ind w:hanging="0"/>
        <w:rPr/>
      </w:pPr>
      <w:bookmarkStart w:id="94" w:name="__RefHeading___Toc463345586"/>
      <w:bookmarkEnd w:id="94"/>
      <w:r>
        <w:rPr/>
        <w:t>Беседы с Братством</w:t>
      </w:r>
    </w:p>
    <w:p>
      <w:pPr>
        <w:pStyle w:val="Normal"/>
        <w:rPr/>
      </w:pPr>
      <w:r>
        <w:rPr/>
      </w:r>
    </w:p>
    <w:p>
      <w:pPr>
        <w:pStyle w:val="Normal"/>
        <w:rPr/>
      </w:pPr>
      <w:r>
        <w:rPr/>
        <w:t>Беседы происходят очень просто. Огни проводов Учителя прикасаются к мозговым приемникам, и энергия Беседы начинает проходить по каналам сердца. И то, что предназначено для каждого центра, там и остается. Остальное переводится интеллектом в человеческий язык. Постоянное движение Лучей создает канал влияния Братства в мире. И, несмотря на удивление завистников, выбор Братством проводника не бывает ошибочным.</w:t>
      </w:r>
    </w:p>
    <w:p>
      <w:pPr>
        <w:pStyle w:val="Normal"/>
        <w:rPr/>
      </w:pPr>
      <w:r>
        <w:rPr/>
        <w:t>Беседы с Братством — это не автоматическое письмо. Участие сознания проводника — необходимое звено передачи энергий и их адаптации к условиям земным. Для радиоволн нужна антенна, для электричества — провод, для токов Братства — живой проводник его вибраций. Не для возвышения избранника утверждается это, но для понимания той ответственности, которая ложится на плечи хранителя знаний высших. Найти в мире земном людей совершенных, а тем более ангелов, невозможно, хотя летающие люди встречаются в недоступных местах. Нужны воплощения и воплощения, чтобы адаптировать человеческое сознание к голосам Братьев без ущерба для психики и для окружающих, ибо потрясение окружающих может быть еще значительнее.</w:t>
      </w:r>
    </w:p>
    <w:p>
      <w:pPr>
        <w:pStyle w:val="Normal"/>
        <w:rPr/>
      </w:pPr>
      <w:r>
        <w:rPr/>
        <w:t xml:space="preserve">Надо научиться преодолевать сопротивление самости собственного разума, для того чтобы пропустить через себя поток мыслей высшего, незримого разума и записать все то, что успевает зафиксировать наше сознание. Эти послания нельзя считать автоматическим письмом. Но точнее будет обозначить их как писания вдохновенные, приходящие в особом состоянии духа, утонченный и возвышенный стиль которых заставляет задуматься о необычном их происхождении. Сопротивление собственной природы такого рода Беседам есть реакция материи на привхождение чистого мысленного потока. Но русла такого труда уже давно обозначены в нас. И погружение в воды мудрости очищает нас и одухотворяет, словно глубокая медитация. Когда труд такого рода создает особое поле, он наслаивается в пространстве и на предметах, кристаллизуясь и создавая незыблемо крепкий купол Щита Иерархического. Луч Мудрости проявляет нематериальное, создавая артефакт земной природы. </w:t>
      </w:r>
    </w:p>
    <w:p>
      <w:pPr>
        <w:pStyle w:val="Normal"/>
        <w:rPr/>
      </w:pPr>
      <w:r>
        <w:rPr/>
        <w:t>Можно относиться к записям, как к высоким медитациям. Ведь, погружаясь в область размышлений, становишься подобным рыбаку, закидывающему свой невод. И какой улов готовит мысль, трудно сказать наперед. Но это свойство нельзя называть медиумизмом. Скорее, это медиаторство. Рука Высших Сил касается сердца как мироисточающего звучания мудрости. Исцеляющая мелодия вдохновляет все части природы.</w:t>
      </w:r>
    </w:p>
    <w:p>
      <w:pPr>
        <w:pStyle w:val="Normal"/>
        <w:rPr/>
      </w:pPr>
      <w:r>
        <w:rPr/>
        <w:t>Очень важен метод нескольких подходов к написанию текстов. Энергия очень плотная. И бесконечно воспринимать ее довольно трудно — все равно что долго находиться в урановой пещере. Конечно, духовная радиация нечто другое, чем обычная, — хотя и в той, и в другой действует тонкий огонь. Но физическое тело страдает одинаково. Трансмутационные процессы в виде изменения состава крови и насыщения нервов фосфором более высокого качества делают свое дело. Но все же выдержать поток разумного огня, текущего к сердцу, его призывающему, может не каждый. Лишь единицы принимают небесное пламя в сердце свое, извлекая свет высоких мыслей по уровню своего разумения.</w:t>
      </w:r>
    </w:p>
    <w:p>
      <w:pPr>
        <w:pStyle w:val="Normal"/>
        <w:rPr/>
      </w:pPr>
      <w:r>
        <w:rPr/>
        <w:t>Трудная задача — настроиться на канал передачи знаний. Все Беседы не могут превосходить потенциал сердца. По большому счету, они преломляются в его хрустальной Чаше. Напряжение сердечного труда должно оставлять след в жизни современного мира. И поэтому пространство насыщается Беседами Братства, в которых скрыта сущность приходящей Эпохи.</w:t>
      </w:r>
    </w:p>
    <w:p>
      <w:pPr>
        <w:pStyle w:val="Normal"/>
        <w:rPr/>
      </w:pPr>
      <w:r>
        <w:rPr/>
        <w:t xml:space="preserve">Сами Беседы требуют огромного напряжения сил пространственного огня, подобно тому, как человек подключается к электрическому току мощного напряжения. И, конечно же, физическое тело будет страдать от таких прикасаний Высшего Мира, даже если этот провод кажется тонким или почти неуловимым. </w:t>
      </w:r>
    </w:p>
    <w:p>
      <w:pPr>
        <w:pStyle w:val="Normal"/>
        <w:rPr/>
      </w:pPr>
      <w:r>
        <w:rPr/>
        <w:t xml:space="preserve">Как река времени приносит новые драгоценные встречи с давними друзьями, так и Беседы Владыки будут сообразны внутренней готовности. Сознание не сможет пропустить напряжение тока сверх того, что оно может вместить. Это можно сравнить с сечением и проводимостью провода, по которому пускают электрический ток. И если провод слишком мал, а ток силен, то он не выдержит и перегорит. </w:t>
      </w:r>
    </w:p>
    <w:p>
      <w:pPr>
        <w:pStyle w:val="Normal"/>
        <w:rPr/>
      </w:pPr>
      <w:r>
        <w:rPr/>
        <w:t>Надо упражняться каждый день в принятии пространственных мыслей. Это очень полезно для развития сверхчувств. Конечно, при общем отравлении пространства горловой центр очень страдает как от негармоничных земных токов, так и от тяжких космических, словно от едкого дыма. Даже несколько предложений в день очень важны для общего процесса, если есть понимание связи с далеким и близким Учителем. В данном состоянии расстояний нет. Но нужно помнить, что Луч преломляется в призме наших собственных представлений. И нужно как можно выше подниматься над своими личными проблемами и накоплениями, когда слышите в сердце Голос Учителя. Вначале бывает странным такое ощущение. Но потом эти Беседы будут приносить много радости. И не надо употреблять сложных слов и фраз. Через простые выражения входит в сознание Великая Джнана.</w:t>
      </w:r>
    </w:p>
    <w:p>
      <w:pPr>
        <w:pStyle w:val="Normal"/>
        <w:rPr/>
      </w:pPr>
      <w:r>
        <w:rPr/>
        <w:t xml:space="preserve">Послания, зашифрованные способом письменной человеческой речи, доносят до каждой души искры Огненного Мира. Само написание таких Бесед сопровождается привлечением мощи пространственного огня, который входит в окружение Луча, удерживающего сердце в своем фокусе. Синтез высших энергий активнее привлекается, если избрана тонкая тема, пусть даже неявно присутствующая в подтексте. Иногда может показаться, что повествование или письменное размышление совершенно отстранено от темы и больше похоже на лирическое отступление. Но, на самом деле, каждая струна слова звучит радостно, обогащая основную мелодию человеческой Ануры волной серебряной Радж-Агни. Божественный Огонь пронизывает Вечность. А звучание слов лишь попытка перевести несказуемое в язык понимания. Не отвлеченные темы затрагиваются, но наиважнейшие. Каждое слово драгоценно. Каждое слово пропущено через сердце, где оно родилось в горниле огненной вселенной. В его рождении участвует вся вселенная. </w:t>
      </w:r>
    </w:p>
    <w:p>
      <w:pPr>
        <w:pStyle w:val="Normal"/>
        <w:rPr/>
      </w:pPr>
      <w:r>
        <w:rPr/>
        <w:t xml:space="preserve">Беседы Братства, помимо буквального текста, имеют еще множество смысловых планов, которые будут открыты в далеком, далеком будущем, когда знатоки научатся читать между строк и расшифровывать сигналы мыслеформ, заложенных в поле написания того или иного текста. Здесь нет необоснованных фантазий, рожденных избытком чувств, которыми манипулирует Майя и ее дети. </w:t>
      </w:r>
    </w:p>
    <w:p>
      <w:pPr>
        <w:pStyle w:val="Normal"/>
        <w:rPr/>
      </w:pPr>
      <w:r>
        <w:rPr/>
        <w:t>Труд Братства — бесконечная вереница чистых листов, которые заполняются его посланцами. Писания Братства — это путь бесконечный, в который давно пустились посланные Братьями мысли. Пишущий, как первопроходец, прокладывает тропу в горах смысла. А вслед за ним устремляются тысячи людей, следующие за проводником. И каждая душа находит для себя что-то отдельное и особенное, о чем не догадываются другие и чего они не заметили. Распечатывание меда тайны так увлекательно, что подробный взгляд всегда отличит подделку и пустое чтиво, где детективный сюжет заводит читателя в дебри темных ужасов. Путь Братства ведет к вершинам духа, где вечно лежат чистые снега познания, наполняющие чистотой и мудростью.</w:t>
      </w:r>
    </w:p>
    <w:p>
      <w:pPr>
        <w:pStyle w:val="Normal"/>
        <w:rPr/>
      </w:pPr>
      <w:r>
        <w:rPr/>
        <w:t>Для Беседы Высшей нужен особый настрой, не нарушаемый никем. Иначе не будет возможности и сил входить в резонанс с мыслями, посланными для мира. Современность знает многих коммерческих духовных учителей, которые сколачивают состояние на проповедях и распространении своих книг. Мы не осуждаем никого. Даже от такого водительства есть своя польза. Главное — соблюсти это хрупкое и незримое состояние гармонии, чей сад привлекает райских птиц и бабочек дивных мыслей. Можно заставить себя писать по какому-то поводу. Ведь так и должно вызываться вдохновение. Но еще нужно огненное насыщение текстов, их едва уловимый аромат знания, который читается между строк. Только это вызывает интерес духа и радость сердца.</w:t>
      </w:r>
    </w:p>
    <w:p>
      <w:pPr>
        <w:pStyle w:val="Normal"/>
        <w:rPr/>
      </w:pPr>
      <w:r>
        <w:rPr/>
        <w:t xml:space="preserve">Держать напряжение Бесед высоким не такая простая задача. И во многом это удается благодаря корректировке с Живой Этикой. В одной волне, в одном луче дается дух поучений. И кто бы что ни говорил — пространственная польза от них очень велика, ибо протолкнуть в энергии современности, где все заполнено интернет-волнами и радиолучами, что-то, касаемое сострадания, выглядит как нелепость. </w:t>
      </w:r>
    </w:p>
    <w:p>
      <w:pPr>
        <w:pStyle w:val="Normal"/>
        <w:rPr/>
      </w:pPr>
      <w:r>
        <w:rPr/>
        <w:t>Унылый ритм изложения мыслей не годится для Бесед Высших. Нужно приложить всю находчивость и необычность, для того чтобы наиболее полно и точно изложить энергию, заключенную в мысли. Но часто короткие фразы более емки. Длинные предложения в своей витиеватости приводят читателя к тому, что он забывает, о чем шла речь в начале. Формулы мудрости кратки.</w:t>
      </w:r>
    </w:p>
    <w:p>
      <w:pPr>
        <w:pStyle w:val="Normal"/>
        <w:rPr/>
      </w:pPr>
      <w:r>
        <w:rPr/>
        <w:t>Книги Бесед Братства не могут приводить ко тьме. На них наслоены пласты пространственного огня. Когда молнии окружают пишущего их, разряды видны боковым зрением. Сама тетрадь становится терафимом, насыщаясь потоком Высшей Воли.</w:t>
      </w:r>
    </w:p>
    <w:p>
      <w:pPr>
        <w:pStyle w:val="Normal"/>
        <w:rPr/>
      </w:pPr>
      <w:r>
        <w:rPr/>
        <w:t>Воздействие на людей Посланий Братства значительно и невероятно. Качества самого передатчика могут не отличаться превосходной степенью, но Весть передается достаточно точно, являя понимание пути духа в современном мире.</w:t>
      </w:r>
    </w:p>
    <w:p>
      <w:pPr>
        <w:pStyle w:val="Normal"/>
        <w:rPr/>
      </w:pPr>
      <w:r>
        <w:rPr/>
        <w:t xml:space="preserve">Беседы Братства как послание незнакомым людям с целью зажечь в них дух творчества и созидания. Знание, как яд кобры, способно умертвить человека, выключив навсегда из процесса познавания, если принять его в дозе непомерной, вызвавшей помешательство. Но малая доза, растворенная в словах Высших Бесед, становится настоящим лекарством для многих и многих разуверившихся душ. </w:t>
      </w:r>
    </w:p>
    <w:p>
      <w:pPr>
        <w:pStyle w:val="Normal"/>
        <w:rPr/>
      </w:pPr>
      <w:r>
        <w:rPr/>
        <w:t>Смысл Бесед может быть не определен современными людьми как насущный. Но для будущих поколений важным будет его существование. Часто мы забываем даже о том, о чем говорили вчера. Но труд вестника не может быть отменяем по самой простой причине: в нем ощущается биение пульса времени, которое есть производное Духовной Вселенной.</w:t>
      </w:r>
    </w:p>
    <w:p>
      <w:pPr>
        <w:pStyle w:val="Normal"/>
        <w:rPr/>
      </w:pPr>
      <w:r>
        <w:rPr/>
        <w:t>Записи постигающей души — это важнейший документ самосознания, насущный и острый, имеющий величайшую ценность для человечества. Ценность дневниковых записей возрастает по мере удаления от эпохи, в которой они записывались.</w:t>
      </w:r>
    </w:p>
    <w:p>
      <w:pPr>
        <w:pStyle w:val="Normal"/>
        <w:rPr/>
      </w:pPr>
      <w:r>
        <w:rPr/>
      </w:r>
    </w:p>
    <w:p>
      <w:pPr>
        <w:pStyle w:val="Normal"/>
        <w:rPr/>
      </w:pPr>
      <w:r>
        <w:rPr/>
      </w:r>
    </w:p>
    <w:p>
      <w:pPr>
        <w:pStyle w:val="Heading3"/>
        <w:ind w:hanging="0"/>
        <w:rPr/>
      </w:pPr>
      <w:bookmarkStart w:id="95" w:name="__RefHeading___Toc463345587"/>
      <w:bookmarkEnd w:id="95"/>
      <w:r>
        <w:rPr/>
        <w:t>Пространственные искажения</w:t>
      </w:r>
    </w:p>
    <w:p>
      <w:pPr>
        <w:pStyle w:val="Normal"/>
        <w:rPr/>
      </w:pPr>
      <w:r>
        <w:rPr/>
      </w:r>
    </w:p>
    <w:p>
      <w:pPr>
        <w:pStyle w:val="Normal"/>
        <w:rPr/>
      </w:pPr>
      <w:r>
        <w:rPr/>
        <w:t>Голоса пространства — такая же реальность, как и радио. Конечно, сейчас в большинстве своем они лежат в сфере аномалий, и даже психических заболеваний. Но известны примеры реального общения через пространство на значительном расстоянии. Видеоряд светосимволов и сейчас применяется Братьями, для того чтобы такая связь не была нарушена вторжением с темной стороны. Окружение канала связи сгущенным пространственным электричеством направлено на защиту духовной информации. Нечто похожее на кабель, укрытый многими слоями бронированной и водонепроницаемой оболочки, чтобы нельзя было повредить или внести искажение в передаваемый световой сигнал. Оптоволоконная связь очень напоминает на материальном уровне принцип такой связи. Конечно, качество и принцип импульсов больше относятся к огненной области.</w:t>
      </w:r>
    </w:p>
    <w:p>
      <w:pPr>
        <w:pStyle w:val="Normal"/>
        <w:rPr/>
      </w:pPr>
      <w:r>
        <w:rPr/>
        <w:t>Насыщение пространства сигналами теле- и радиоканалов, которых по всему миру появилось невероятно большое количество, усложняет прием тонких токов. И здесь играет роль кармическое соединение сердец, которое было выстроено и выстрадано на протяжении множества и множества жизней.</w:t>
      </w:r>
    </w:p>
    <w:p>
      <w:pPr>
        <w:pStyle w:val="Normal"/>
        <w:rPr/>
      </w:pPr>
      <w:r>
        <w:rPr/>
        <w:t xml:space="preserve">Часть пространственных посылок может искажаться и выедаться пространственными противниками. Выход из любой ситуации — изменение решений, их подвижность и гибкость в обходе путей, которые преграждаются. Не нужно удивляться помехам в связи. Лучше переспросить или внимательнее вслушаться, ибо сердце фильтрует или уточняет многие земные выражения. Такой внутренний редактор необходим, потому что столько вражеских шепотов вокруг. Словно осенний ветер гонит сорванные листья. Но послания полны аромата весенних цветов. Плод созреет и даст удивительные следствия. Мир принимает новую Весть нехотя, но неоспоримость ее утверждается. </w:t>
      </w:r>
    </w:p>
    <w:p>
      <w:pPr>
        <w:pStyle w:val="Normal"/>
        <w:rPr/>
      </w:pPr>
      <w:r>
        <w:rPr/>
        <w:t>Мысль, разорванная когтями зла, не может нести сокровище. Как горсть золотых монет, брошенных в толпу, исчезает мысль, растерзанная в пространстве. Мысли нужна броня. Мысли нужна защита. Опрятность мысли еще важнее, чем чистота одежды. Грабители могут захватить нашу мысль, обезобразить ее и унизить и такой уже отправить адресату — как испорченный текст в телеграмме. Но надо беречь самое сокровенное и не доверять его словам или формам. Любовь посылает безмолвный огненный ток и опаляет захватчиков. Чем напряженнее огонь любви, тем труднее его обезобразить. Как голыми руками не загрести раскаленные угли, так и мощь мысли высокой не схватить, не пострадав. Нужно учиться любить еще сильнее, еще тоньше, еще огненнее, достигая степени солнечной радиации.</w:t>
      </w:r>
    </w:p>
    <w:p>
      <w:pPr>
        <w:pStyle w:val="Normal"/>
        <w:rPr/>
      </w:pPr>
      <w:r>
        <w:rPr/>
        <w:t>Мысль, прожигая канал в пространстве, усиливает, расширяет и охраняет его, привлекая космическое электричество для охраны. Особенно важны каналы сообщения с Великим Учителем. Тьма буравит их, не страшась получить пугающие ожоги. Следствием таких воздействий могут оказаться получения усеченных сообщений, где не то что буквы, но целые слова изъяты из единой ткани смысла. Поэтому слушайте сердце и заостряйте восприятие тончайшей силы — носительницы основной сути сообщений. Важно уловить состояние энергий, а не точность словесных формул.</w:t>
      </w:r>
    </w:p>
    <w:p>
      <w:pPr>
        <w:pStyle w:val="Normal"/>
        <w:rPr/>
      </w:pPr>
      <w:r>
        <w:rPr/>
        <w:t xml:space="preserve">Существует ряд паразитов, выедающих часть сообщений пространственных и резко меняющих общий смысл мысленных посланий. Только вибрации могут быть безошибочны, если они ощущаются сердечным восприятием. Может быть удалена важная часть мысленных молний, но наиболее значимые из них охраняются особой защитой, которая требует привлечения мощного пространственного электричества. </w:t>
      </w:r>
    </w:p>
    <w:p>
      <w:pPr>
        <w:pStyle w:val="Normal"/>
        <w:rPr/>
      </w:pPr>
      <w:r>
        <w:rPr/>
        <w:t>Как любой подсобный материал годится, чтобы засыпать образовавшуюся яму, так и пространственный тоннель строится духом из вещества, находящегося в тонком окружении, до тех пор, пока эти провода связи не станут неуязвимы для разрушения и несанкционированного прослушивания. Броня защиты находится под таким мощным напряжением, потому что связана с электричеством пространства, потенциал которого неисчерпаем. Уплотнение каналов связи требует неимоверного количества энергии. Но такие затраты оправданны.</w:t>
      </w:r>
    </w:p>
    <w:p>
      <w:pPr>
        <w:pStyle w:val="Normal"/>
        <w:tabs>
          <w:tab w:val="clear" w:pos="708"/>
          <w:tab w:val="left" w:pos="7020" w:leader="none"/>
        </w:tabs>
        <w:rPr/>
      </w:pPr>
      <w:r>
        <w:rPr/>
        <w:t>Слова выпадают из потока мыслей, когда провод связи подвергается атакам темных. Они крадут тонкие части мысленного сообщения, чтобы нельзя было уловить Луч, в словах законсервированный. Много сил приходится тратить, чтобы раскалить пространство. Как вокруг линии высоковольтной передачи образуется круг истекающих энергий, вояву зримый, особенно во время сильного дождя, так и Луч Братства заряжается духовным электричеством, чтобы обжечь темных. Слова тогда обретают настоящий смысл, когда устанавливается равновесие сердец от посылающего до принимающего. Не в количестве букв содержится ценность любой книги, но в конденсации огня, которым она напитана.</w:t>
      </w:r>
    </w:p>
    <w:p>
      <w:pPr>
        <w:pStyle w:val="Normal"/>
        <w:rPr/>
      </w:pPr>
      <w:r>
        <w:rPr/>
        <w:t>Конечно, ошибки неизбежны как по причине невмещения, так и по невозможности сказать о несказуемом. Самые важные истины могут быть переданы только энергетически. Как это произойдет — в виде тонкого взгляда, неощутимого касания или волны чудесного звучания, — не столь важно. Даже аромат может послужить посредником просветления, как и горная прана. Но есть один признак, позволяющий безошибочно определить принадлежность источника к Братству. Это особое вдохновенное состояние после прочтения и ощущение внутреннего жара, если, конечно, человек не находится в стадии хронического безразличия ко всему. Преломление Луча в ауре собственных представлений, конечно же, искажает веления Луча, ибо радуга являет как содружество цветов, так и их враждебность друг другу.</w:t>
      </w:r>
    </w:p>
    <w:p>
      <w:pPr>
        <w:pStyle w:val="Normal"/>
        <w:rPr/>
      </w:pPr>
      <w:r>
        <w:rPr/>
        <w:t>Мыслетворчество кипит от насыщения. Напряжение огненных токов заставляет плоть изнывать, но дух радуется возможностям проявить себя. Наплыв огненных мыслей может образовать целое облако, и тогда трудно отследить и зафиксировать отдельную. Каждая из мыслей ценна и точна, но могут быть пространственные искажения и аурические помехи. Недаром древние Риши уходили в дикие места, отличающиеся первозданной красотой и удивительной тишиной, для того чтобы исполниться Иеровдохновения. Ведь степень торжественности сердца должна возвышаться до уровня высшего, если дух говорит с Богами. Кроме монадических и кармических связей, лишь преданность и любовь к Владыкам могут дать чистый провод общения.</w:t>
      </w:r>
    </w:p>
    <w:p>
      <w:pPr>
        <w:pStyle w:val="Normal"/>
        <w:rPr/>
      </w:pPr>
      <w:r>
        <w:rPr/>
        <w:t>Много желающих проследить начало работы и использовать процесс подключения к Лучу в свою пользу. Но теоретики такого рода забывают, что напряжение энергий соответствует только резонансу с зерном духа определенного человека. Никакой хакер, никакой мошенник, каким бы ловким и изощренным он ни был, не сможет искусственным способом подключиться к каналу связи, который охраняется такой силой, что нарушить его невозможно. Единственное, чем может навредить тот, кто пытается помешать передаче сообщений, это исказить смысл посланий, как это иногда происходит в наборах текста. Но общая направленность и смысл энергетики все равно доходят до аур, почти не теряя своей сути. Многие сторожат того момента, когда у поэта или медиатора открываются Врата Неба. Но нужно помнить о стражах, дозор несущих.</w:t>
      </w:r>
    </w:p>
    <w:p>
      <w:pPr>
        <w:pStyle w:val="Normal"/>
        <w:rPr/>
      </w:pPr>
      <w:r>
        <w:rPr/>
        <w:t xml:space="preserve">Эстафета посланий не прекращается. Но часто воображение заставляет следовать соседней тропой. Никто не может избежать искажений, когда духи тысяч слов витают, чтобы получить искру мысли и исполнить свой труд. В этом смысле они являют общую тенденцию к выражению сокровенной идеи. Они дрова костра, который складывается, для того чтобы в самом конце его воспламенила незримая сила духа. Нужно взвешивать Беседы, но не оценивать их, зная, что значимость каждой льет бальзам на чье-то сердце. </w:t>
      </w:r>
    </w:p>
    <w:p>
      <w:pPr>
        <w:pStyle w:val="Normal"/>
        <w:rPr/>
      </w:pPr>
      <w:r>
        <w:rPr/>
        <w:t xml:space="preserve">Что бы ни говорили скептики, передача Учения Жизни не прекращается ни на один день или час. Кто-то в мире обязательно получает Весть с Белого Острова через пространственные каналы связи, которые защищены от вторжения и искажения. Но часто переписчики или наборщики так искажают смысл, употребляя хотя бы одну букву вместо другой, что легко можно понять, сколько недоразумений скопилось за века и тысячи лет в библиотеках, где эти тексты переводились. Часто допускалось умышленное искажение, которое впоследствии забылось и вошло в канонические писания. Но улавливание и фиксирование сигналов — еще более сложный и трудный процесс, требующий тонкого внимания, в которое входит как яснослышание, так и ясновидение. </w:t>
      </w:r>
    </w:p>
    <w:p>
      <w:pPr>
        <w:pStyle w:val="Normal"/>
        <w:rPr/>
      </w:pPr>
      <w:r>
        <w:rPr/>
        <w:t>Облака Астрала так плотны, что пробить огненный канал и поддерживать его в надлежащем положении — задача сложнейшая. Умение в нужный момент вспомнить Образ и Имя Учителя станет значительной ступенью укрепления пространственного провода. Чем крепче эта связь, тем меньше помех в сообщениях. Преданностью создается охранительный круг вокруг канала мыслеобмена.</w:t>
      </w:r>
    </w:p>
    <w:p>
      <w:pPr>
        <w:pStyle w:val="Normal"/>
        <w:rPr/>
      </w:pPr>
      <w:r>
        <w:rPr/>
        <w:t>Передать кому-то из воплощенных абсолютную истину невозможно. Ее нужно найти в самом себе. Все духовные книги, все вероучения могут лишь подталкивать к ее осознанию. Но уловить Луч, посланный в сердце, без искажений и преломлений посильно лишь собственному сознанию. Без искажений токи посланий идут лишь к сердцам гармоничным. Лишь духовность может явиться посредником, который никогда не исказит сообщений.</w:t>
      </w:r>
    </w:p>
    <w:p>
      <w:pPr>
        <w:pStyle w:val="Normal"/>
        <w:rPr/>
      </w:pPr>
      <w:r>
        <w:rPr/>
      </w:r>
    </w:p>
    <w:p>
      <w:pPr>
        <w:pStyle w:val="Normal"/>
        <w:rPr/>
      </w:pPr>
      <w:r>
        <w:rPr/>
      </w:r>
    </w:p>
    <w:p>
      <w:pPr>
        <w:pStyle w:val="Heading3"/>
        <w:ind w:hanging="0"/>
        <w:rPr/>
      </w:pPr>
      <w:bookmarkStart w:id="96" w:name="__RefHeading___Toc463345588"/>
      <w:bookmarkEnd w:id="96"/>
      <w:r>
        <w:rPr/>
        <w:t>Роса Братства</w:t>
      </w:r>
    </w:p>
    <w:p>
      <w:pPr>
        <w:pStyle w:val="Normal"/>
        <w:rPr/>
      </w:pPr>
      <w:r>
        <w:rPr/>
      </w:r>
    </w:p>
    <w:p>
      <w:pPr>
        <w:pStyle w:val="Normal"/>
        <w:rPr/>
      </w:pPr>
      <w:r>
        <w:rPr/>
        <w:t xml:space="preserve">Роса космических постижений — очень редкое явление. Когда Лучи Учителей соединяются для работы с человеческим проводником, создается высшее сочетание энергий, в которых творит дух, призванный исполнить величайший подвиг существования. Среди океана людей такой дух идет, как алмазная капля, созданная усилием энергии всего человечества. </w:t>
      </w:r>
    </w:p>
    <w:p>
      <w:pPr>
        <w:pStyle w:val="Normal"/>
        <w:rPr/>
      </w:pPr>
      <w:r>
        <w:rPr/>
        <w:t xml:space="preserve">Озарение наступает тогда, когда объединенные Лучи прожигают ветхие оболочки, окружающие свет седьмой. Воспламенение есть взрыв энергии одной из огненных оболочек монады, когда неожиданная мысль пробуждает накопления Золотой Чаши. Реакция инертного вещества может произойти от одной капли необходимого реактива. Количество не играет роли в огненных процессах. Только в мире вещественности оно признается признаком достижений. Каждая капля жизни есть потенциальная возможность воздействия на инертную материю космическими мыслями. </w:t>
      </w:r>
    </w:p>
    <w:p>
      <w:pPr>
        <w:pStyle w:val="Normal"/>
        <w:rPr/>
      </w:pPr>
      <w:r>
        <w:rPr/>
        <w:t xml:space="preserve">Опыт Высшего Разума не прекращается ни на мгновение. И цель его — выделение из общего творчества природы высочайшего кристалла сознания, адаманта духовности. Земного тела боль лишь закалка огненных центров под воздействием Белой Башни. Лучи Света так избирательны, но яры, когда избран посредник между мирами. Каждая капля росы Братства и есть символ огненных языков, сходящих на Апостолов Христовых, когда просветлялись их умы и они начинали понимать чужеземную речь и видели, чем страдает тело, ощущая связь мысленную с Владыкой своим и Учителем. </w:t>
      </w:r>
    </w:p>
    <w:p>
      <w:pPr>
        <w:pStyle w:val="Normal"/>
        <w:rPr/>
      </w:pPr>
      <w:r>
        <w:rPr/>
        <w:t xml:space="preserve">Роса жизни щедра на дары. Как земная приносит осадок чистого неба, в который поймана метеорная пыль, так и роса огненная растворяет в себе синтез всего Братства. Это целебная субстанция великой помощи. Роса Братства падает на все высочайшие явления мира. И от этого ярче становится полотно жизни. </w:t>
      </w:r>
    </w:p>
    <w:p>
      <w:pPr>
        <w:pStyle w:val="Normal"/>
        <w:rPr/>
      </w:pPr>
      <w:r>
        <w:rPr/>
      </w:r>
    </w:p>
    <w:p>
      <w:pPr>
        <w:pStyle w:val="Normal"/>
        <w:rPr/>
      </w:pPr>
      <w:r>
        <w:rPr/>
      </w:r>
    </w:p>
    <w:p>
      <w:pPr>
        <w:pStyle w:val="Heading3"/>
        <w:ind w:hanging="0"/>
        <w:rPr/>
      </w:pPr>
      <w:bookmarkStart w:id="97" w:name="__RefHeading___Toc463345589"/>
      <w:bookmarkEnd w:id="97"/>
      <w:r>
        <w:rPr/>
        <w:t>Писательство духовное</w:t>
      </w:r>
    </w:p>
    <w:p>
      <w:pPr>
        <w:pStyle w:val="Normal"/>
        <w:rPr/>
      </w:pPr>
      <w:r>
        <w:rPr/>
      </w:r>
    </w:p>
    <w:p>
      <w:pPr>
        <w:pStyle w:val="Normal"/>
        <w:rPr/>
      </w:pPr>
      <w:r>
        <w:rPr/>
        <w:t>Казалось бы, зачем нужно создавать новое, когда столько уже написано, построено, изваяно и изображено? Но именно в этом скрывается момент эволюционности, когда время накладывает свою печать на слово, изменяя привычный смысл его энергий. Есть множество аспектов современности, которые требуют объяснения и расшифровки, хотя новизна — лишь в замене воды в аквариуме пространства великого, где плавают те же самые души.</w:t>
      </w:r>
    </w:p>
    <w:p>
      <w:pPr>
        <w:pStyle w:val="Normal"/>
        <w:rPr/>
      </w:pPr>
      <w:r>
        <w:rPr/>
        <w:t>Много слоев Хроники Акаши, много прекрасных духов, желающих поделиться собственной накопленной мудростью. Записи могут исходить не только из Твердыни Света — это весьма редкое явление. Но иногда важные для мира вести могут проходить по каналу привычному. Зов Владыки резонирует в пространстве, но личное обращение к ученику требует энергетической и кармической общности. Часто даже мимолетная встреча в одной из прошлых жизней может оказать связующее воздействие для священной связи. Но любовь, дружба и преданность Владыке — самый короткий путь постижения.</w:t>
      </w:r>
    </w:p>
    <w:p>
      <w:pPr>
        <w:pStyle w:val="Normal"/>
        <w:rPr/>
      </w:pPr>
      <w:r>
        <w:rPr/>
        <w:t>Наплыв мыслей, который трудно успеть записать, характерен для воздействия Луча. Луч ударяет в Чашу, вызывая в ней отложенные мыслесимволы. Словно смола растапливается под солнцем и источает аромат сложенного. Иногда Луч следует с самого начала творчества. Частота вибрации света определяет ценность изложенного. Концентрация блага измеряет глубину мудрости. Токи пространственного огня вплавляются в слова.</w:t>
      </w:r>
    </w:p>
    <w:p>
      <w:pPr>
        <w:pStyle w:val="Normal"/>
        <w:tabs>
          <w:tab w:val="clear" w:pos="708"/>
          <w:tab w:val="left" w:pos="720" w:leader="none"/>
          <w:tab w:val="left" w:pos="1800" w:leader="none"/>
          <w:tab w:val="left" w:pos="7020" w:leader="none"/>
        </w:tabs>
        <w:rPr/>
      </w:pPr>
      <w:r>
        <w:rPr/>
        <w:t xml:space="preserve">Личная мысль не допустима при принятии посланий. Надо сделать из ума чистое поле серебряного зеркала, досуха вычищенного и отполированного. Надо ждать, когда огненная стрела мысли ударит в это зеркало и резонирует в сердце, превращаясь в слова. Каждая личная мысль покрывает зеркало туманом или облаком мелкой пыли, как будто поднимается песчаная буря. Всякое восприятие послания зависит только от нас и от нашего умения преодолеть личные суетные мысли, очистив пространство ума для вхождения волны истины. Чем проще формула, тем мощнее в ней заряд энергии духа, тем прозрачнее линза для фокусировки энергий. Малейшая затуманенность лишает фокус огненной силы. И зоркость пропадает, если пыль оседает на стекло зрительного прибора. Оберегая бинокль от внешних влияний, мы забываем, что глаза и сердце следует беречь еще пуще. </w:t>
      </w:r>
    </w:p>
    <w:p>
      <w:pPr>
        <w:pStyle w:val="Normal"/>
        <w:rPr/>
      </w:pPr>
      <w:r>
        <w:rPr/>
        <w:t xml:space="preserve">Нужна не просто убедительность, но наблюдательность и огромный внутренний опыт: иначе трудно будет даже понять вещи, о которых пишешь. Для передачи тонких знаний нужен дух, правильно настроенный на волну Океана Мудрости. Некоторые аспекты мудрости существуют лишь в волновой форме и еще не скоро будут переведены в человеческую речь, написана ли она или отражена голосом. Достоверными могут быть только вибрации. Они напрямую связаны с тонкой жизнью сердца. Только потом их токи превращаются в формулы, доходящие до ума. Излучения всегда богаче в своем составе, чем все книги мира. </w:t>
      </w:r>
    </w:p>
    <w:p>
      <w:pPr>
        <w:pStyle w:val="Normal"/>
        <w:rPr/>
      </w:pPr>
      <w:r>
        <w:rPr/>
        <w:t>Общение с Высшими Силами вызывает спазмы и ожоги физического тела. Трудно устоять ветхой земной форме перед давлением Огненного Сознания. Центры не успевают принимать хлынувший с Вершин Духа пламень. Надо уяснить важность и необычность значения смысловых ходов Высшего Мира, а также неповторимый стиль языка, по которому можно легко определить участие Учителя.</w:t>
      </w:r>
    </w:p>
    <w:p>
      <w:pPr>
        <w:pStyle w:val="Normal"/>
        <w:rPr/>
      </w:pPr>
      <w:r>
        <w:rPr/>
        <w:t xml:space="preserve">Нельзя отрываться от Луча Ведущего: иначе волна пустословия зальет поля, на которых зреют колосья будущего. Мощь видений, как и чистота яснослышания, зависит от благодати места и насыщения его праной. Энергия слов заключает в себе географические особенности силы. Написанное в Братстве значительно отличается от принятого в Москве, при этом слова будут теми же самыми — как две одинаковые по цвету и размеру жемчужины, найденные одна на Белом море, а другая — у берегов Индонезии. Тем же свойством отличаются сведения, полученные через ток Луча, и те, которые списаны с услышанного или сказанного. Источник имеет значение. Весомость сказанного или написанного насыщается как силой собственного сердца, преисполненного почитания и иеровдохновения, так и значимостью возможного приложения слов в жизни. Без дел слова уносятся ветром времени. </w:t>
      </w:r>
    </w:p>
    <w:p>
      <w:pPr>
        <w:pStyle w:val="Normal"/>
        <w:rPr/>
      </w:pPr>
      <w:r>
        <w:rPr/>
        <w:t>Нужно изучать особенности каждого сооружения. Но даже молитва возбуждает сердце — не то что сама писательская деятельность. Если слова рождаются в Храме Света, в Обители Духа, то нет ничего удивительного, что сердце так болит. Все это происходит потому, что открывается канал, идущий к внешнему миру, к материализации энергий, и в это время происходит сброс аэроперила в сердца, наиболее чуткие. Более всего страдают те, кто сердечен и милосерден. Самолюбы не болеют болезнями такого рода, потому что их сердца всегда закрыты от людей и мира.</w:t>
      </w:r>
    </w:p>
    <w:p>
      <w:pPr>
        <w:pStyle w:val="Normal"/>
        <w:rPr/>
      </w:pPr>
      <w:r>
        <w:rPr/>
        <w:t xml:space="preserve">Не надо пытаться применить свой талант на собственные эгоистические нужды: иначе зеркало силы направит фокус огня на себя самого и он спалит того, кто решил использовать великую энергию духа на обогащение и утверждение мирской славы. Готовьтесь к поруганию и хуле. И это лучшее из того, что заслуживает странник духа, ибо сладок яд популярности, а хвала и дифирамбы вместе с медными трубами кружат голову, убеждая, что не нужно прикладывать особые усилия, чтобы найти то необходимое и точное драгоценное слово, способное возжечь сердца человеческие, находя отклик в глубине сознания. Разве туман славы избавляет нас от каждодневных усилий, от великого, хотя и незаметного, труда совершенствования? Ведь нужно найти в себе струну, созвучную пониманию многих людей, волнующую глубину чувств и годную для холодности умозаключений. Как угодить всем, если таковая нужда возникнет? Прежде всего, надо услышать свои сердечные импульсы, так как потребности духа созвучны всем сердцам и людям доброй воли. </w:t>
      </w:r>
    </w:p>
    <w:p>
      <w:pPr>
        <w:pStyle w:val="Normal"/>
        <w:rPr/>
      </w:pPr>
      <w:r>
        <w:rPr/>
        <w:t>Многие ждут в нетерпении, что же им скажут Небеса, но остаются жадными, гневными и паразитирующими на других. Мня себя избранными, они пытаются убедить других в том, что они единственные носители способности беседовать с непознанным, отметая ряд высоких духов как посредников между ними и Высшим. Но если бы они знали, что даже одно дыхание из Уст Вечного не просто содрогнуло бы их, но лишило всех признаков жизни, то, скорее всего, были бы удивлены и даже бы не поверили этому.</w:t>
      </w:r>
    </w:p>
    <w:p>
      <w:pPr>
        <w:pStyle w:val="Normal"/>
        <w:rPr/>
      </w:pPr>
      <w:r>
        <w:rPr/>
        <w:t>Ведь творчество нельзя назвать трансляцией одного из понятий с последующей механической записью даваемого. Помимо точности излагаемой мысли, происходит наслоение сердечной энергии автора, которая окрашивает огненную стрелу в особенность энергий, присущих только этому зерну духа. Надиктованные послания несут на себе особенности приемника.</w:t>
      </w:r>
    </w:p>
    <w:p>
      <w:pPr>
        <w:pStyle w:val="Normal"/>
        <w:rPr/>
      </w:pPr>
      <w:r>
        <w:rPr/>
        <w:t>Не всегда земная личность может быть тождественна потоку даваемого знания. Но ведь даже поломанная и шатающаяся антенна может принимать точный сигнал. Но верный знак принятия Вести — напряжение, жар и иногда острая боль в сердце. Любовь к Владыке является тем непременным условием, которое нужно выполнить тем, кто желает установить личную связь с Сердцем Учителя. Вся жизненная успешность зависит от любви, преданности и чувства признательности Учителю.</w:t>
      </w:r>
    </w:p>
    <w:p>
      <w:pPr>
        <w:pStyle w:val="Normal"/>
        <w:rPr/>
      </w:pPr>
      <w:r>
        <w:rPr/>
        <w:t xml:space="preserve">Муть болотная старается постоянно проникнуть в чистый родник познания в надежде выпытать секрет получения информации. Но приемы мастерства не скрываются. Среди них основной — это трудолюбие и каждодневное упражнение в слушании своего сердца. Только недалекие люди считают, что можно получить любой талант или дар внезапно и чудесным образом. Для основного числа творцов трудолюбие — основа развития способностей. В редчайших случаях, которые подготовлены многими жизнями преданного служения Истине и Наставникам, дается мгновенное пробуждение Чаши. Но и оно находит и проявляет только то, что в ней уже есть. </w:t>
      </w:r>
    </w:p>
    <w:p>
      <w:pPr>
        <w:pStyle w:val="Normal"/>
        <w:rPr/>
      </w:pPr>
      <w:r>
        <w:rPr/>
        <w:t>В Чаше есть такие жемчужины, открывать которые пока преждевременно. Прорыв такого знания в среду невежественную повлечет за собой гибель мира, будучи не санкционированным Иерархией. Она дозирует знания и предотвращает последствия.</w:t>
      </w:r>
    </w:p>
    <w:p>
      <w:pPr>
        <w:pStyle w:val="Normal"/>
        <w:rPr/>
      </w:pPr>
      <w:r>
        <w:rPr/>
        <w:t>Только через касание с человеческим духом, связанным с Иерархами планеты, дается импульс развития кругов земных. Вибрация волны расходится от одного-двух человек, являющих собой передающую антенну, до оповещения обществ, как дружески, так и враждебно настроенных.</w:t>
      </w:r>
    </w:p>
    <w:p>
      <w:pPr>
        <w:pStyle w:val="Normal"/>
        <w:rPr/>
      </w:pPr>
      <w:r>
        <w:rPr/>
        <w:t>Небесное и земное так туго переплетены, что нельзя отличить вдохновение от мастерства. Передавая вибрационную волну высокого порядка, нужно приложить опыт поэта. Преломления лучей так многообразны, как и слова-синонимы. Одно и то же явление можно определить многими словами. Но право выбора — за медиатором. Его опыт безошибочно определяет точность выражений. Тем и отличаются поэты от тех, кто пишет анонимные жалобы. Если на десятом этаже живет большой поэт, то внизу, на первом, — анонимщик, осадок творческого вдохновения.</w:t>
      </w:r>
    </w:p>
    <w:p>
      <w:pPr>
        <w:pStyle w:val="Normal"/>
        <w:rPr/>
      </w:pPr>
      <w:r>
        <w:rPr/>
        <w:t>Конечно же, сложно приспособить льющийся поток энергий к мерам земным, находя им соответствующий эквивалент. Но сколько сосудов, больших и малых, будет выставлено под дождь, столько их и наполнится. В одном случае дождь напитает обмелевший, почти высохший пруд. А в другом — это будет пустая банка из-под варенья или чайная чашка. Каждая мера наполняется той же самой энергией, только объем вмещения совершенно разный, хотя качество может быть одного уровня. И, конечно же, большой объем предполагает совершенно иные возможности. В море энергии можно купаться, омываясь от скверны мирской, а из чайной чашки можно лишь выпить налитую туда порцию.</w:t>
      </w:r>
    </w:p>
    <w:p>
      <w:pPr>
        <w:pStyle w:val="Normal"/>
        <w:rPr/>
      </w:pPr>
      <w:r>
        <w:rPr/>
        <w:t xml:space="preserve">Каждый день труда полон удивительных открытий, когда неожиданная вязь слов проявляет чудный узор присутствия иного мира и его участия в нагнетении мысленных токов. Руны небесные загораются в знаках земных. И затвор тайны приоткрывается, чтобы озарить дух лучом невыразимого счастья и единства, связывающего миры. </w:t>
      </w:r>
    </w:p>
    <w:p>
      <w:pPr>
        <w:pStyle w:val="Normal"/>
        <w:rPr/>
      </w:pPr>
      <w:r>
        <w:rPr/>
        <w:t xml:space="preserve">Человеческое слово — та емкая форма, тот флакон, в который Боги помещают драгоценные энергии. Часть аромата, наиболее тонкая, может безвозвратно испариться, даже не уловленная сознаниями земными. Но малые частицы, атомы атомов, доносят до определяющей способности искры духовного знания. </w:t>
      </w:r>
    </w:p>
    <w:p>
      <w:pPr>
        <w:pStyle w:val="Normal"/>
        <w:rPr/>
      </w:pPr>
      <w:r>
        <w:rPr/>
        <w:t>Трансляция слов беспрестанно происходит. Но из Космических Вод Акаши вылавливаем только то, что близко нам. Обыденными словами передается необычная форма энергий. Мудрость не терпит поспешности и легкомыслия.</w:t>
      </w:r>
    </w:p>
    <w:p>
      <w:pPr>
        <w:pStyle w:val="Normal"/>
        <w:rPr/>
      </w:pPr>
      <w:r>
        <w:rPr/>
        <w:t>Записи требуют невероятных затрат сердечных. Идущим от интеллекта легче, ибо они оперируют готовыми фактами. Но летопись сердца нуждается в присутствии только активных временных потоков, приносящих химизм нужных сочетаний Луча с вибрациями сердца. Такая активность требует громадных энергетических привхождений.</w:t>
      </w:r>
    </w:p>
    <w:p>
      <w:pPr>
        <w:pStyle w:val="Normal"/>
        <w:rPr/>
      </w:pPr>
      <w:r>
        <w:rPr/>
        <w:t>Вступление в оркестр духовной работы происходит безошибочно. Лишь после набора житейского опыта является возможность выражения энергий внутреннего мира и вибраций космических токов, входящих в радугу человеческих переживаний.</w:t>
      </w:r>
    </w:p>
    <w:p>
      <w:pPr>
        <w:pStyle w:val="Normal"/>
        <w:tabs>
          <w:tab w:val="clear" w:pos="708"/>
          <w:tab w:val="left" w:pos="3600" w:leader="none"/>
          <w:tab w:val="left" w:pos="6120" w:leader="none"/>
        </w:tabs>
        <w:rPr/>
      </w:pPr>
      <w:r>
        <w:rPr/>
        <w:t xml:space="preserve">И разве призывы стать совершеннее и духовнее не являют собой великий труд, если напряжение души, все лучшие струны сердца отдаются для плетения слов в узоры высоких поучений? Надо принять в сердце ручьи энергий сердец, жаждущих достичь океана знаний. Только вливаясь в общий поток, люди способны это сделать, создавая реку общего устремления, которой не страшны ни засуха, ни дожди. </w:t>
      </w:r>
    </w:p>
    <w:p>
      <w:pPr>
        <w:pStyle w:val="Normal"/>
        <w:rPr/>
      </w:pPr>
      <w:r>
        <w:rPr/>
        <w:t xml:space="preserve">Для принятия посланий нужна гармоничная и устойчивая аура. Раздражение и даже недовольство дробят любой ток на отдельные фрагменты. Усиление дыхания во время записей, как от тяжелой работы, указывает на сгущенное напряжение энергии. </w:t>
      </w:r>
    </w:p>
    <w:p>
      <w:pPr>
        <w:pStyle w:val="Normal"/>
        <w:rPr/>
      </w:pPr>
      <w:r>
        <w:rPr/>
        <w:t>Писательский перстень словно антенна, принимающая поток Хроники Акаши, стекающий через голову. Ускорение и усиление образования формы словесной происходит благодаря этому артефакту.</w:t>
      </w:r>
    </w:p>
    <w:p>
      <w:pPr>
        <w:pStyle w:val="Normal"/>
        <w:rPr/>
      </w:pPr>
      <w:r>
        <w:rPr/>
        <w:t>Космическое сотрудничество дает стигматы болезненных явлений. Каждый ток, сознательно принятый, вонзаясь в материю, вызывает страдание. Прикоснувшийся к высокому напряжению Луча Братства несет высшую благодать сердца на общее благо.</w:t>
      </w:r>
    </w:p>
    <w:p>
      <w:pPr>
        <w:pStyle w:val="Normal"/>
        <w:rPr/>
      </w:pPr>
      <w:r>
        <w:rPr/>
        <w:t>Возвращение к пределам мудрости произойдет, когда кровь перестанет закрывать врата духа и голос Хранителей-Наставников станет чистым и внятным. До той поры рефракция чужих мыслей будет вторгаться в процесс ментальной реальности. Полнота текстов зависит от насыщения их энергиями любви.</w:t>
      </w:r>
    </w:p>
    <w:p>
      <w:pPr>
        <w:pStyle w:val="Normal"/>
        <w:rPr/>
      </w:pPr>
      <w:r>
        <w:rPr/>
        <w:t>Не нужно преувеличивать роль каждой души, впадая в мифотворчество. Не может провод толщиной с паутинку пропустить через себя ток необычайной мощности. Световой Луч лишь дозированно принимают сердца человеческие: иначе превратятся они в уголь и пепел.</w:t>
      </w:r>
    </w:p>
    <w:p>
      <w:pPr>
        <w:pStyle w:val="Normal"/>
        <w:rPr/>
      </w:pPr>
      <w:r>
        <w:rPr/>
        <w:t>Разве не понимают, как трудно взойти на вершину? Но еще сложнее удержаться на ней. Но почивать на лаврах — не наш удел. Работа лишь начинается. Скоро будут даны планете новые энергии. И их нужно будет отразить во временных клише. Иначе Акаша унесет безвозвратно золотую пыль и знаки, не оставив даже следов и признаков ушедшего.</w:t>
      </w:r>
    </w:p>
    <w:p>
      <w:pPr>
        <w:pStyle w:val="Normal"/>
        <w:rPr/>
      </w:pPr>
      <w:r>
        <w:rPr/>
      </w:r>
    </w:p>
    <w:p>
      <w:pPr>
        <w:pStyle w:val="Normal"/>
        <w:rPr/>
      </w:pPr>
      <w:r>
        <w:rPr/>
      </w:r>
    </w:p>
    <w:p>
      <w:pPr>
        <w:pStyle w:val="Heading3"/>
        <w:ind w:hanging="0"/>
        <w:rPr/>
      </w:pPr>
      <w:bookmarkStart w:id="98" w:name="__RefHeading___Toc463345590"/>
      <w:bookmarkEnd w:id="98"/>
      <w:r>
        <w:rPr/>
        <w:t>Учение Света</w:t>
      </w:r>
    </w:p>
    <w:p>
      <w:pPr>
        <w:pStyle w:val="Normal"/>
        <w:rPr/>
      </w:pPr>
      <w:r>
        <w:rPr/>
      </w:r>
    </w:p>
    <w:p>
      <w:pPr>
        <w:pStyle w:val="Normal"/>
        <w:rPr/>
      </w:pPr>
      <w:r>
        <w:rPr/>
        <w:t>Учение Света — это тот спасательный круг, который в мутном океане современной жизни не дает утонуть. Но напряжение устремления должно быть сродни состоянию бхакта, ожидающего явления Бога в течение десятков лет, проводя дни в благоговейной молитве и в торжественном горении любви. В каждом из разнообразных йоговских учений есть часть Живой Этики. Карма Йога учит труду, Раджа Йога — развитию психожизни, Джнана Йога — изучению очевидных и тонких сфер знания, а Бхакти — искусству почитания и обожания Высочайшего.</w:t>
      </w:r>
    </w:p>
    <w:p>
      <w:pPr>
        <w:pStyle w:val="Normal"/>
        <w:rPr/>
      </w:pPr>
      <w:r>
        <w:rPr/>
        <w:t xml:space="preserve">Независимо от того, нравится кому-то или нет Новая Весть, Учение продолжает свой путь, вплетая струны современности и объяснения явлений науки в свете Истины Благословенного. Скептики, неучи и просто те, кто никогда не читал Агни Йогу, но привык все оспаривать, усиленно отрицают и не признают связи ее с Учением Будды. Но известно, что все религиозные традиции мира идут из Братства. Ни один из основателей традиций не миновал Твердыни. Даже Великий Пророк Мохаммед посещал ее в физическом теле. </w:t>
      </w:r>
    </w:p>
    <w:p>
      <w:pPr>
        <w:pStyle w:val="Normal"/>
        <w:rPr/>
      </w:pPr>
      <w:r>
        <w:rPr/>
        <w:t>Нужно входить в суть Учения Жизни, нужно вникать в огненные глубины тайн, в нем сокрытых. Не все самородки лежат на поверхности. Принцип семи ключей действителен для любых книг. Переходя от буквального к эмоциональному, входим далее в область интеллекта, чтобы потом овладеть ключом духа — почти неосязаемым пониманием и распознаванием истины.</w:t>
      </w:r>
    </w:p>
    <w:p>
      <w:pPr>
        <w:pStyle w:val="Normal"/>
        <w:rPr/>
      </w:pPr>
      <w:r>
        <w:rPr/>
        <w:t>Слова, несущие зерна истины, есть послания сердцам человеческим. И которая из искр летящих попадет в сердце и зажжет его, не знает даже Архат. В многомерности воздействий Учения могут возникнуть совершенно неожиданные и непредвиденные следствия. Ведь лаборатория человеческих накоплений уникальна и неповторима. Даже самые эффективные лекарства для излечения одних пациентов могут принести непоправимый вред другим.</w:t>
      </w:r>
    </w:p>
    <w:p>
      <w:pPr>
        <w:pStyle w:val="Normal"/>
        <w:rPr/>
      </w:pPr>
      <w:r>
        <w:rPr/>
        <w:t>Если нет самоотдачи и настойчивости в применении Высокого Учения, если слова Учения — только печатные знаки и печатные страницы, незавиден удел таких учеников. Учение — это костер, на огне которого нужно гореть непрестанно, превозмогая боли, вызванные энергетическими ожогами и воздействием высоких токов. Учение — это океан энергий, преодолевая который, рассчитываешь на свой корабль — огненное тело. Маяк Учителя может послать Луч, но плыть придется самому. Но если есть несколько кораблей, плыть легче и сильнее надежда переплыть Океан Жизни и не утонуть в низших своих проявлениях.</w:t>
      </w:r>
    </w:p>
    <w:p>
      <w:pPr>
        <w:pStyle w:val="Normal"/>
        <w:rPr/>
      </w:pPr>
      <w:r>
        <w:rPr/>
        <w:t xml:space="preserve">Учение Света вытягивает наружу малейшие заболевания души, все скрытые тайны, все утонченные пороки. Поэтому часто после активных духовных упражнений вместо ожидаемого эффекта наблюдается обратный результат: наплыв отрицательных сил, состояние аффекта, раздражение. Это только следствие выхода яда из недр астрала — словно гейзеры, выбрасывающие ядовитые газы из глубин вулканических пустот. Этот период знаменуется началом духовного очищения. Но сколько он продлится, зависит от ученика. Можно подготовить себя и за несколько лет, но можно идти и несколько жизней. Главную роль играет сердечное устремление, его напряжение и энтузиазм, с которым постигается знание духа. Важен момент сохранения с годами этого духовного оптимизма. Многие любят послушать наставления на сон грядущий, а наутро оставляют их вместе с неубранной постелью. </w:t>
      </w:r>
    </w:p>
    <w:p>
      <w:pPr>
        <w:pStyle w:val="Normal"/>
        <w:rPr/>
      </w:pPr>
      <w:r>
        <w:rPr/>
        <w:t xml:space="preserve">В едином потоке Учения посылаются волны. Даже солнечный свет, воздействуя на материю, оседает отложениями золота. Мысль огненная, входя в контакт с сердцами, не только резонирует, но при реакции катализирует пространство, возжигая пламень вокруг ауры. Сомневающиеся укрепляются в решениях, робкие получают прилив мужества, непонимающие мудреют, а Воины Света преисполняются готовностью к битве и отвагой. </w:t>
      </w:r>
    </w:p>
    <w:p>
      <w:pPr>
        <w:pStyle w:val="Normal"/>
        <w:rPr/>
      </w:pPr>
      <w:r>
        <w:rPr/>
        <w:t>Как любая неожиданность проявляет самообладание и быстроту нервных реакций, так и каждое усвоенное Учение готовит сердца к любым ситуациям. Но все положения Учения Света могут сбыться лишь в Золотом Веке, где сама добродетель предрасполагает к познанию истины.</w:t>
      </w:r>
    </w:p>
    <w:p>
      <w:pPr>
        <w:pStyle w:val="Normal"/>
        <w:rPr/>
      </w:pPr>
      <w:r>
        <w:rPr/>
        <w:t xml:space="preserve">Следование Учению не означает бессмысленного повторения мертвой буквы, но — умение найти в нем живое зерно, которое может возрастать. Учение, если это не мертвая догма, должно развиваться, изучая те области человеческого сознания, которые еще не затронула пытливая мысль исследователей. </w:t>
      </w:r>
    </w:p>
    <w:p>
      <w:pPr>
        <w:pStyle w:val="Normal"/>
        <w:rPr/>
      </w:pPr>
      <w:r>
        <w:rPr/>
        <w:t>Какое бы количество книг по духовным практикам ни было издано, как бы ни казалось, что все уже узнано и зафиксировано в печатных знаках, слово истины все еще не доступно для большинства сердец. За гранью чисто информационных бурь телевизионного гипноза существует нечто, что не выразимо ни образами, ни словами. И лишь язык сердца способен его передать другому сердцу без посредничества звука или начертаний. В мире еще достаточно тайн неоткрытых. И при раскрытии двери хотя бы в одну из них количество их возрастает в неумолимой прогрессии.</w:t>
      </w:r>
    </w:p>
    <w:p>
      <w:pPr>
        <w:pStyle w:val="Normal"/>
        <w:rPr/>
      </w:pPr>
      <w:r>
        <w:rPr/>
        <w:t xml:space="preserve">Человек недостойный, из уст которого может прозвучать Учение, может на всю жизнь отвратить сердца от него. Нужно быть терпимыми и терпеливыми, объясняя людям основы этики жизни. Первая беседа может возжечь первую искру, от которой загорается пламя почитания. Обретая дар ясновидения, можно легко уловить облако мыслеобразов, сопровождающих каждое выражение, и найти в нем новые аспекты понимания того же самого Учения, которое гораздо глубже и возвышеннее буквальной формулы. </w:t>
      </w:r>
    </w:p>
    <w:p>
      <w:pPr>
        <w:pStyle w:val="Normal"/>
        <w:rPr/>
      </w:pPr>
      <w:r>
        <w:rPr/>
        <w:t>Важны близкие по духу люди, способные открыться новому витку Учения Света. Анура Йога полна возможностей дружелюбия. Именно этот метод изберем для достижения цели, являя собой силу осуществления добра.</w:t>
      </w:r>
    </w:p>
    <w:p>
      <w:pPr>
        <w:pStyle w:val="Normal"/>
        <w:rPr/>
      </w:pPr>
      <w:r>
        <w:rPr/>
        <w:t xml:space="preserve">Благо должно созреть, прежде чем утвердится полное счастье от доброделания. Создавая ауру благожелательства, люди делают больше, чем читая скучные лекции, сведения для которых взяты из библиотечных книг. Помимо книжных атрибутов, нужно уметь все это приложить к жизни. Йога Сердца утверждает приложение совершенных качеств на службу каждого дня. </w:t>
      </w:r>
    </w:p>
    <w:p>
      <w:pPr>
        <w:pStyle w:val="Normal"/>
        <w:rPr/>
      </w:pPr>
      <w:r>
        <w:rPr/>
        <w:t xml:space="preserve">Сбросивший ношу привязанности к вещам и чувственным удовольствиям, вошедший в стадию скудных желаний, ученик Йоги Сердца попадает под дождь Огненной Мудрости. Когда кора невежества смыта, когда жадность, гнев и амбиции ушли грязными потоками вниз, тогда дух, оставшись нагим перед явлениями этого мира, начинает слышать голос звезд, камней и каждого цветка в поле и в горах. Взор открывается миру. Сердце чувствует малейшую боль живых существ и сопереживает им. Не это ли начало милосердия и сострадания? </w:t>
      </w:r>
    </w:p>
    <w:p>
      <w:pPr>
        <w:pStyle w:val="Normal"/>
        <w:rPr/>
      </w:pPr>
      <w:r>
        <w:rPr/>
      </w:r>
    </w:p>
    <w:p>
      <w:pPr>
        <w:pStyle w:val="Normal"/>
        <w:rPr/>
      </w:pPr>
      <w:r>
        <w:rPr/>
      </w:r>
    </w:p>
    <w:p>
      <w:pPr>
        <w:pStyle w:val="Heading3"/>
        <w:ind w:hanging="0"/>
        <w:rPr/>
      </w:pPr>
      <w:bookmarkStart w:id="99" w:name="__RefHeading___Toc463345591"/>
      <w:bookmarkEnd w:id="99"/>
      <w:r>
        <w:rPr/>
        <w:t>Книги Света</w:t>
      </w:r>
    </w:p>
    <w:p>
      <w:pPr>
        <w:pStyle w:val="Normal"/>
        <w:rPr/>
      </w:pPr>
      <w:r>
        <w:rPr/>
      </w:r>
    </w:p>
    <w:p>
      <w:pPr>
        <w:pStyle w:val="Normal"/>
        <w:rPr/>
      </w:pPr>
      <w:r>
        <w:rPr/>
        <w:t xml:space="preserve">Одни и те же книги имеют разную судьбу. Их читают разные люди, насыщая разными энергиями. Их увозят с собой в разные части света — кто в походы, кто на отдых в тропических землях. Иногда их оставляют на вершинах покоренных гор или забывают в гостиничном номере. Но это не мешает им сохранить свое содержание, хотя наслоенные мысли создают иную смысловую основу, способную проявлять себя между строк или чередой вспыхивающих мыслеобразов. </w:t>
      </w:r>
    </w:p>
    <w:p>
      <w:pPr>
        <w:pStyle w:val="Normal"/>
        <w:rPr/>
      </w:pPr>
      <w:r>
        <w:rPr/>
        <w:t>Книга подобна человеку по той способности, которой он впитывает знание разного рода. И этих накоплений не видно до тех пор, пока не начинаешь касаться определенных тем. Одна и та же строка может пониматься разными людьми по-своему. В этом и заложено начало несогласований. Сознание преломляет понимание через призму собственных накоплений. Радуга смысла многообразнее цветовой.</w:t>
      </w:r>
    </w:p>
    <w:p>
      <w:pPr>
        <w:pStyle w:val="Normal"/>
        <w:rPr/>
      </w:pPr>
      <w:r>
        <w:rPr/>
        <w:t>Книги пишутся не только для людей, но и для насыщения пространства и предметов, которые впоследствии могут стать магнитами преображения и силами вдохновения. Явление творческой мысли не может принадлежать только одному человеку. Это явление общемировое. Тонкая ценность мудрости переносится не фактами, хотя и их достаточно, но излучениями Книг Света, которые сами по себе имеют охранительную магнитную структуру.</w:t>
      </w:r>
    </w:p>
    <w:p>
      <w:pPr>
        <w:pStyle w:val="Normal"/>
        <w:rPr/>
      </w:pPr>
      <w:r>
        <w:rPr/>
        <w:t>Защитную функцию несут Книги Света, в чьих бы руках они ни находились. Если на книгу летит табачный или конопляный пепел, это ничего не значит. Его можно стряхнуть или смести щеткой. Сложнее, когда текст прочитан и чье-то сознание, замыленное невежеством, оставляет в поле слов вязкую структуру своих представлений. Смыть такую дьявольскую смазку можно лишь огнем сердца и мощью здравого смысла.</w:t>
      </w:r>
    </w:p>
    <w:p>
      <w:pPr>
        <w:pStyle w:val="Normal"/>
        <w:rPr/>
      </w:pPr>
      <w:r>
        <w:rPr/>
        <w:t xml:space="preserve">Во все времена, какими бы тяжкими они ни были, приходили те, кто продолжал дело духовного обучения мира. И не ветхозаветные пророки, всю жизнь проводившие в пустыне, продолжают Книгу Света, но простые люди, прошедшие через поле жизни, в тяжелом труде зарабатывая свой хлеб насущный и право называть себя тружеником в любом смысле. Мудрость сама избирает сосуды для вмещения. Велики они или малы, не важно. Здесь действуют другие критерии, кроме интеллекта и умения рекламировать себя. </w:t>
      </w:r>
    </w:p>
    <w:p>
      <w:pPr>
        <w:pStyle w:val="Normal"/>
        <w:tabs>
          <w:tab w:val="clear" w:pos="708"/>
          <w:tab w:val="left" w:pos="3600" w:leader="none"/>
          <w:tab w:val="left" w:pos="6120" w:leader="none"/>
          <w:tab w:val="left" w:pos="7740" w:leader="none"/>
        </w:tabs>
        <w:rPr/>
      </w:pPr>
      <w:r>
        <w:rPr/>
        <w:t xml:space="preserve">Одни пытаются убедить тысячи людей путем лекций и диспутов, привлекая нити знаний велеречивостью. Другие перекладывают древние псалмы, гимны и мантры на музыку, исполняя их как сокровенную песнь сердца. Третьи же насыщают пространство огнем своих медитаций, в какой бы форме они ни выражались. Духовные беседы — одна из форм такой незримой деятельности души, насыщающей мир и приносящей пользу всему человечеству. Книги такого рода несут в себе магнетизм Высшего Мира, даже если стоят на книжной полке. Но объем такого рода литературы ничтожен в общем потоке книг, заражающих людей ложью, страстью и желанием красивой жизни. Скольких авантюристов и альфонсов воспитала бульварная литература, отравляя умы прелестью земных соблазнов! Но время нового слова, проникающего в глубь сердец человеческих, так близко. Годы насыщены силой осуществления духовной состоятельности. Рождение Нового Мира начинается с понимания слов, зароненных в душу. Иногда только одно из них способно дать начало священной роще познания, под тенью которой будет открыта школа постижения самого себя, ибо в каждом живущем тайн не меньше, а то и больше, чем в космическом пространстве. Недаром древние философы ставили знак равенства между космосом и человеком, изрекая: «Макрокосм есть микрокосм». </w:t>
      </w:r>
    </w:p>
    <w:p>
      <w:pPr>
        <w:pStyle w:val="Normal"/>
        <w:rPr/>
      </w:pPr>
      <w:r>
        <w:rPr/>
        <w:t xml:space="preserve">Перетасовывая массу фактов, исследуя тысячи книг, мы все же выбираем из них то, что ближе нашим накоплениям. Но как из реки или озера нам попадается совсем не та рыба, которую мы хотим поймать, значимость ассоциаций и сделанных выводов зависит от стремительности ума и от стихийной принадлежности зерна монады. Сочетание накопленного опыта, стихийной принадлежности и реакции чувств и ума может развить умение читать между строк. Часто автор является лишь писарем, автоматически фиксирующим на бумаге пространственные мысли. И расшифровка, разъяснения и обстоятельное погружение в их глубину могут стать откровением не только для самого исследователя, но и для широкой аудитории, для которой и должны открываться новые пласты сознания. </w:t>
      </w:r>
    </w:p>
    <w:p>
      <w:pPr>
        <w:pStyle w:val="Normal"/>
        <w:rPr/>
      </w:pPr>
      <w:r>
        <w:rPr/>
        <w:t>Накачивающие сознание мыслями из чужих книг уже мнят себя чуть ли не соавторами только потому, что что-то вычитали, понятное им, из огромного объема информации. Но им даже невдомек, что самое важное посылается между строк вместе с ритмом силового поля. И эта энергия может не выражаться в словах. Она просто облучает человека и входит в него на уровне Высшего Манаса или Буддхи. И это свойство текста гораздо важнее, потому что слова — это горы, долины и здания, из-за которых появляются солнце и луна, а также высокие звезды небесных посланий, о которых можно лишь догадываться. Ведь «с-тарцы» — это те, кто с Тары, или Полярной звезды, получает мудрость свою. Она руководит людьми пожилого возраста, когда низменные чувства больше не управляют ими. И этим они становятся похожими на детей. Недаром говорится: «Что старый, что малый».</w:t>
      </w:r>
    </w:p>
    <w:p>
      <w:pPr>
        <w:pStyle w:val="Normal"/>
        <w:rPr/>
      </w:pPr>
      <w:r>
        <w:rPr/>
        <w:t>На бумагу наслаивается энергия человеческой сущности. Рукопись не просто начертание знаков, но особое образование, со своей душой — энергетическим полем, запечатанными мыслеформами, которые человек успел проявить во время написания книги. Дух книги — существо ангельское. Он знает, что дается читателям поверх буквального понимания текста. Когда чье-то сознание прикасается к силовому полю книги, то происходит контакт всех имеющихся у человека энергетических оболочек, если только они не находятся в спящем состоянии, с творческими вихрями, заложенными в тексте. Слова лишь фундамент текста. Основное содержание находится в чувственном, мысленном и световом мирах. Поэтому и указывается о необходимости уметь читать между строк.</w:t>
      </w:r>
    </w:p>
    <w:p>
      <w:pPr>
        <w:pStyle w:val="Normal"/>
        <w:rPr/>
      </w:pPr>
      <w:r>
        <w:rPr/>
        <w:t xml:space="preserve">Энергию трудно передать и выразить словами. Иногда звучная формула становится кристаллом сгущенной воли. На уровне Буддхи даются многие духовные книги. Их отличает то, что невозможно пересказать содержание, ибо они касаются множества тем. </w:t>
      </w:r>
    </w:p>
    <w:p>
      <w:pPr>
        <w:pStyle w:val="Normal"/>
        <w:rPr/>
      </w:pPr>
      <w:r>
        <w:rPr/>
        <w:t>Воздействие Высшего Слова через людей передается, нарастая волнообразно и в геометрическом ритме прогрессии. Читатели создают мыслесферы, свой особенный эгрегор, в котором им пребывать комфортно. И это благоприятие лечит их души какою-то тайной, тем нежным касанием энергий, способным в каждом открыть живой источник вдохновения.</w:t>
      </w:r>
    </w:p>
    <w:p>
      <w:pPr>
        <w:pStyle w:val="Normal"/>
        <w:rPr/>
      </w:pPr>
      <w:r>
        <w:rPr/>
        <w:t xml:space="preserve">Создание каждой Книгой нового мысленного образования, или эгрегора, очевидно без постороннего убеждения. Если дух текстов созвучен сердцу, то никакие гипнотические пассы не способны разубедить сознание. Как часть или продолжение самого мысленного процесса будут Книги Света у людей, устремленных к идее братства народов. </w:t>
      </w:r>
    </w:p>
    <w:p>
      <w:pPr>
        <w:pStyle w:val="Normal"/>
        <w:rPr/>
      </w:pPr>
      <w:r>
        <w:rPr/>
        <w:t>Зерна слов засеваются в рядки предложений. А читатель впитывает силу прочтения, питая свое воображение. Посев духа продолжается. Нива растет и множится. Но урожая нужно дождаться, ибо молоко зерен должно затвердеть: иначе не сохранить вечный хлеб мудрости. Лишь зрелое семя дает новые всходы, повторяя бесконечный цикл возобновления жизни.</w:t>
      </w:r>
    </w:p>
    <w:p>
      <w:pPr>
        <w:pStyle w:val="Normal"/>
        <w:rPr/>
      </w:pPr>
      <w:r>
        <w:rPr/>
        <w:t>Каждая Книга Света обладает своим внутренним пространством. И чем глубже усвоено таинство Беспредельности, тем просторнее, комфортнее и легче ощущает себя читатель в мире собранных мыслеобразов. Определяя ценность текстов по вибрациям и чистоте мысленных форм, можно, даже не читая, понять уровень их качества духа.</w:t>
      </w:r>
    </w:p>
    <w:p>
      <w:pPr>
        <w:pStyle w:val="Normal"/>
        <w:rPr/>
      </w:pPr>
      <w:r>
        <w:rPr/>
        <w:t>В ключе излучений определяется каждая из Книг Света — по наличию магнитного поля высокой проводимости. Даже не читая текстов, при помощи простейших приборов можно определить значимость Бесед. Само нахождение Книг рядом уже есть способ магнитного обучения сознания.</w:t>
      </w:r>
    </w:p>
    <w:p>
      <w:pPr>
        <w:pStyle w:val="Normal"/>
        <w:rPr/>
      </w:pPr>
      <w:r>
        <w:rPr/>
        <w:t xml:space="preserve">Великие книги можно пересчитать по пальцам. Остальные — во многом макулатура, особенно детективы-однодневки. Книга Дзиан бесконечна. Всех свитков неба не хватит, чтобы написать ее, оповестив мир о непознанном. Книги пишутся и будут писаться, пока Луч не иссякнет или не прекратится рождение людей, способных воспринять вибрации одухотворения планеты. </w:t>
      </w:r>
    </w:p>
    <w:p>
      <w:pPr>
        <w:pStyle w:val="Normal"/>
        <w:rPr/>
      </w:pPr>
      <w:r>
        <w:rPr/>
        <w:t xml:space="preserve">Книги Света, в которых Наставник-Хранитель обращается ко всему человечеству, призваны обнажить души человеческие перед самими собой, перед своею совестью, о которой часто люди забывают, являя небрежение к себе. </w:t>
      </w:r>
    </w:p>
    <w:p>
      <w:pPr>
        <w:pStyle w:val="Normal"/>
        <w:rPr>
          <w:szCs w:val="28"/>
        </w:rPr>
      </w:pPr>
      <w:r>
        <w:rPr>
          <w:szCs w:val="28"/>
        </w:rPr>
        <w:t>Для всего рода человеческого дается Провозвестие. Для всего мира земного трудится Братство.</w:t>
      </w:r>
      <w:r>
        <w:rPr/>
        <w:t xml:space="preserve"> Обращаясь к духу, говорят Книги Света.</w:t>
      </w:r>
    </w:p>
    <w:p>
      <w:pPr>
        <w:pStyle w:val="Normal"/>
        <w:rPr/>
      </w:pPr>
      <w:r>
        <w:rPr/>
        <w:t xml:space="preserve">Под наблюдением Белого Братства пишутся многие книги. Но в общем океане макулатуры — это лишь редчайшие жемчужины духа. Другие могут блистать фальшивым светом, иметь коммерческий успех и скандальную популярность, но в них нет той живительной искры Высшего Присутствия, которая отличает Книги Света. Эти Книги можно объявить ложными учениями, можно яро их отрицать, но сам этот факт будет лишний раз доказывать их значимость. Ведь с ежедневными газетами такого не происходит. Их надобность отпадает на следующий день. Но Вечные Книги необходимы как наставление всей жизни. </w:t>
      </w:r>
    </w:p>
    <w:p>
      <w:pPr>
        <w:pStyle w:val="Normal"/>
        <w:rPr/>
      </w:pPr>
      <w:r>
        <w:rPr/>
        <w:t>От того, что кто-то всерьез не принимает Анура Йогу как явление современности, она не перестает иметь ценность для эволюции. Ведь не плохому учим. И наставления наши не инструкция по изобретению убийственных аппаратов. Так отчего же «Знаки Света» считаются опасными? Лишь оттого, что будят глубинные пласты совести, напоминая о пустом времяпрепровождении. Кошель мгновений жизни вручается каждому. Но каждый распоряжается по своему усмотрению этим сокровищем. Золотой песок времени утекает независимо от того, на что мы его тратим. Но если он сплавляется в золотую нить кружевной скани слов, впаянной в эмаль страниц, то мудрость остается запечатленной.</w:t>
      </w:r>
    </w:p>
    <w:p>
      <w:pPr>
        <w:pStyle w:val="Normal"/>
        <w:rPr/>
      </w:pPr>
      <w:r>
        <w:rPr/>
        <w:t>Поле Книг Света необъятно. Один найдет в них красивый цветок поэтического образа, другой — жизненный совет, третий — тропу устремления. Стрелу духа не увидишь, когда она летит в сумерках. В лучшем случае можно заметить едва заметный светящийся свет, как от маленького метеора, падающего с неба. Но воздействие слова, пронзающего душу до сознания, может оказаться мощнее китайских игл для акупунктуры, когда энергии космоса открывается один или несколько каналов привхождения.</w:t>
      </w:r>
    </w:p>
    <w:p>
      <w:pPr>
        <w:pStyle w:val="Normal"/>
        <w:rPr/>
      </w:pPr>
      <w:r>
        <w:rPr/>
        <w:t>Еще не исписаны страницы и чернила не закончены в ручке, но уже наготове заряженными лежат стопка чистых тетрадей и пачка неисписанных стержней. Дух творчества найдет, о чем поведать миру. И даже если бы автор прожил двести лет, он все равно не смог бы отразить своих чувств, впечатлений и переживаний, ибо они как волны времени бьются в берег нашего сознания и выносят на песок разные предметы, простые и необычные, драгоценные и неприметные. А уследить и, тем более, предположить, что может быть принесено, невозможно.</w:t>
      </w:r>
    </w:p>
    <w:p>
      <w:pPr>
        <w:pStyle w:val="Normal"/>
        <w:rPr/>
      </w:pPr>
      <w:r>
        <w:rPr/>
        <w:t>Пусть Книги издаются. Костер мысли должен гореть, согревать души, озябшие в странствиях земных. Пусть он укажет на то, что никто и ничто не может преградить нашу решимость идти к Вершинам.</w:t>
      </w:r>
    </w:p>
    <w:p>
      <w:pPr>
        <w:pStyle w:val="Normal"/>
        <w:rPr/>
      </w:pPr>
      <w:r>
        <w:rPr/>
      </w:r>
    </w:p>
    <w:p>
      <w:pPr>
        <w:pStyle w:val="Normal"/>
        <w:rPr/>
      </w:pPr>
      <w:r>
        <w:rPr/>
      </w:r>
    </w:p>
    <w:p>
      <w:pPr>
        <w:pStyle w:val="Heading2"/>
        <w:ind w:right="0" w:hanging="0"/>
        <w:rPr/>
      </w:pPr>
      <w:bookmarkStart w:id="100" w:name="__RefHeading___Toc463345592"/>
      <w:bookmarkEnd w:id="100"/>
      <w:r>
        <w:rPr/>
        <w:t>Йогическая практика</w:t>
      </w:r>
    </w:p>
    <w:p>
      <w:pPr>
        <w:pStyle w:val="Normal"/>
        <w:rPr/>
      </w:pPr>
      <w:r>
        <w:rPr/>
      </w:r>
    </w:p>
    <w:p>
      <w:pPr>
        <w:pStyle w:val="Heading3"/>
        <w:ind w:hanging="0"/>
        <w:rPr/>
      </w:pPr>
      <w:bookmarkStart w:id="101" w:name="__RefHeading___Toc463345593"/>
      <w:bookmarkEnd w:id="101"/>
      <w:r>
        <w:rPr/>
        <w:t>Йогическая практика</w:t>
      </w:r>
    </w:p>
    <w:p>
      <w:pPr>
        <w:pStyle w:val="Normal"/>
        <w:rPr/>
      </w:pPr>
      <w:r>
        <w:rPr/>
      </w:r>
    </w:p>
    <w:p>
      <w:pPr>
        <w:pStyle w:val="Normal"/>
        <w:tabs>
          <w:tab w:val="clear" w:pos="708"/>
          <w:tab w:val="left" w:pos="7020" w:leader="none"/>
        </w:tabs>
        <w:rPr/>
      </w:pPr>
      <w:r>
        <w:rPr/>
        <w:t xml:space="preserve">Йога существует миллионы лет. Но дух ее все так же горяч и молод. И все тот же энтузиазм овладения скрытыми планами и силами человеческого сознания диктует позицию интереса. Дух стучится, просясь наружу. </w:t>
      </w:r>
    </w:p>
    <w:p>
      <w:pPr>
        <w:pStyle w:val="Normal"/>
        <w:rPr/>
      </w:pPr>
      <w:r>
        <w:rPr/>
        <w:t xml:space="preserve">Люди страшатся всего невидимого. Люди не желают слушать об Огненных Мирах и глубинах сердца. Самоустрашение забирает столько сил, что доводит до полной парализации сознания. Но радость и интерес помогают исследователю внутреннего космоса в самых невероятных и затруднительных ситуациях. Трудности очевидны при погружении в себя. Океан энергий, окружающий и включающий в себя само физическое тело, так же не познан, как и глубины морские. Монстры, живущие в сознании, могут быть генераторами внешнего воздействия, или даже одержателями. Но сияющая сущность есть проводник Иерархических </w:t>
      </w:r>
      <w:r>
        <w:rPr>
          <w:lang w:val="en-US"/>
        </w:rPr>
        <w:t>C</w:t>
      </w:r>
      <w:r>
        <w:rPr/>
        <w:t xml:space="preserve">ил. </w:t>
      </w:r>
    </w:p>
    <w:p>
      <w:pPr>
        <w:pStyle w:val="Normal"/>
        <w:rPr/>
      </w:pPr>
      <w:r>
        <w:rPr/>
        <w:t xml:space="preserve">Тайны овладения атмической частью сознания хранятся на Востоке, в Индии, Тибете и в труднодоступных горах Китая. Всякая реклама и навязывание человеку мысли о единственном и неповторимом способе, которым владеют западные учителя, могут восходить разве что к школам поздней Атлантиды, где магия темных вызываний управляла умами. </w:t>
      </w:r>
    </w:p>
    <w:p>
      <w:pPr>
        <w:pStyle w:val="Normal"/>
        <w:rPr/>
      </w:pPr>
      <w:r>
        <w:rPr/>
        <w:t>Многие формы оккультных практик привлекают учеников способностью легко выйти из-под власти кармы, а значит, из зоны влияния космических законов, что, конечно же, совершенно невозможно, пока факел духа своим огнем не сожжет сор кармы, не освободит крылья сознания и не укажет новую задачу для него. Стремление движет жизнью. Но без иерархического ориентира все наработки энергий могут оказаться в нехороших руках.</w:t>
      </w:r>
    </w:p>
    <w:p>
      <w:pPr>
        <w:pStyle w:val="Normal"/>
        <w:rPr/>
      </w:pPr>
      <w:r>
        <w:rPr/>
        <w:t>Путь йога — путь внутреннего опыта. Даже вера просто так не приходит. Нужно себя убедить в существовании связи нашего сердца с Высшим Началом. Иначе какой смысл верить в несуществующее?</w:t>
      </w:r>
    </w:p>
    <w:p>
      <w:pPr>
        <w:pStyle w:val="Normal"/>
        <w:rPr/>
      </w:pPr>
      <w:r>
        <w:rPr/>
        <w:t>Без преображения энергий физического тела в духовные силы не может быть доступна ни одна йога. Для всех путь один и тот же. Дело лишь во времени. Одни идут долго и кропотливо, другие же мгновенно постигают озарение, пронзенные молнией открытия божественных тайн.</w:t>
      </w:r>
    </w:p>
    <w:p>
      <w:pPr>
        <w:pStyle w:val="Normal"/>
        <w:rPr/>
      </w:pPr>
      <w:r>
        <w:rPr/>
        <w:t>В состоянии тревоги и озабоченности энергии становятся напряженными, и даже агрессивными, не пропуская мощь гармонии в глубь сердца. Чистота ума важна для слияния с космической мудростью. Чистота ума — это освобождение от тумана майи и невежества и всех порождений этой двоицы. Практика йямы-нийямы, как метла, выметает все уголки сознания, освобождая место под силы любви и самоотверженности. Избавляясь от ненависти, самости и озабоченности, мы расширяем свое сознание, входя в резонанс с сознанием космическим. Выводя ум на высшие планы мудрости, мы оставляем все, что необходимо земной жизни, и, отрываясь, сохраняем лишь возвышенную любовь к Великому Господину жизни нашей, к Единому и Совершенному, Вечному и Невидимому, но пребывающему в каждом атоме материи. Входящий в высшие планы ума без очищения сознания может разочароваться: ведь мысль, входя в контакт с мировой Шакти, останавливается на последнем эпизоде сознания.</w:t>
      </w:r>
    </w:p>
    <w:p>
      <w:pPr>
        <w:pStyle w:val="Normal"/>
        <w:rPr/>
      </w:pPr>
      <w:r>
        <w:rPr/>
        <w:t>Не понимают люди, что не нужно трогать ту хрупкую гармонию планеты и мешать Высшим Хранителям удерживать равновесие, демонстрируя свое невежество и неверие. Вне Иерархии и ее позволения не может быть допущено ни одно из серьезных действий, как это совершается при молении буддистов под водительством Далай-ламы. Без антенны Иерархического Представителя все силы будут рассеяны ниже астральной скорлупы и не вырвутся в дальний космос.</w:t>
      </w:r>
    </w:p>
    <w:p>
      <w:pPr>
        <w:pStyle w:val="Normal"/>
        <w:rPr/>
      </w:pPr>
      <w:r>
        <w:rPr/>
        <w:t xml:space="preserve">Основное знание передается через излучение энергий. Некоторые упражнения сокровенных практик, позы и мудры сами по себе являются антеннами для привлечения особого вида знания или отдельных, очень узких его подразделений. Если каждое движение нашего тела оставляет глиф в пространстве, уносимый ветром времени, то асана есть призыв сил одного из Божеств, чьей персонификацией она является. </w:t>
      </w:r>
    </w:p>
    <w:p>
      <w:pPr>
        <w:pStyle w:val="Normal"/>
        <w:rPr/>
      </w:pPr>
      <w:r>
        <w:rPr/>
        <w:t>Но всегда на первом месте стоят этические ценности, а уже потом йогические позы. Изначально в Раджа Йоге они даже не были обязательными. Просто нужно было садиться в удобную для тела позу, удерживая позвоночник в прямом положении, а дальше нужна была мантра для открытия канала связи с наставниками и особого рода дыхание, приводящее в равновесие сознание и тело. Но всегда избегалось преобладание физиологии над разумом. Здоровое тело, конечно же, необходимо для выполнения духовных задач. Но важно, чтобы астрал не подавлял дух.</w:t>
      </w:r>
    </w:p>
    <w:p>
      <w:pPr>
        <w:pStyle w:val="Normal"/>
        <w:rPr/>
      </w:pPr>
      <w:r>
        <w:rPr/>
        <w:t>Пранаяма — величайшее достижение Раджа Йоги, но ею могут пользоваться лишь единицы. Иначе можно развить не только эмфизему легких, но и кислородное голодание клеток и, как следствие, истощение хромосомного состава. Задержка дыхания заставляет аурический кокон, состоящий из огненных спиралевидных образований, вращаться в левую сторону, вместо обычной правой.</w:t>
      </w:r>
    </w:p>
    <w:p>
      <w:pPr>
        <w:pStyle w:val="Normal"/>
        <w:rPr/>
      </w:pPr>
      <w:r>
        <w:rPr/>
        <w:t>Возгорание головных центров зависит от кислородного голодания клеток. Астрал выделяется частично или полностью. В йогической практике задержка дыхания, практикуемая под руководством опытного мастера, становится причиной достижения самадхи разных степеней, начиная от потери сознания до необратимого отключения плана земного. Современная методика диагностирования клинической смерти несовершенна. Окоченение тела и прекращение сердечной деятельности считаются основой признания смерти, но здесь не берется во внимание то, что темя вошедшего в самадхи остается теплым. Именно этот признак может служить достаточным основанием того, что человек жив и что признаки жизнедеятельности замедлены.</w:t>
      </w:r>
    </w:p>
    <w:p>
      <w:pPr>
        <w:pStyle w:val="Normal"/>
        <w:rPr/>
      </w:pPr>
      <w:r>
        <w:rPr/>
        <w:t>Свами Вивекананда указывал на очень оригинальную и красивую методику дыхания теменем. При совершении вдоха нужно представлять, что сахасрара, или тысячелепестковый лотос, находящийся у нас на темени, раскрывается по мере вхождения в легкие воздуха. Во время выдоха лепестки постепенно закрываются и возжигают напряжение в сердце. Очень важным является то, что нужно представлять внутри лотоса сиренево-фиолетовый свет, тонкий и насыщенный, какой только может быть в Плане Надземном. Земная сфера огрубляет тона. Она способствует сгущению в них тамасических элементов. Но по мере их одухотворения краски обретают высокую прозрачность и пронзительность. Как и во всяком построении, градации их семеричны. Доходя до уровня духа, цвета обретают разумное начало, так же как числа, буквы и янтры. Дыхание теменем освобождает от напряжения в Колоколе, которое очень мучительно и болезненно. Циркуляция энергий в высших центрах обостряет мышление, ускоряет вращение сознания и, как следствие, создает магнитный вихрь творчества.</w:t>
      </w:r>
    </w:p>
    <w:p>
      <w:pPr>
        <w:pStyle w:val="Normal"/>
        <w:rPr/>
      </w:pPr>
      <w:r>
        <w:rPr/>
        <w:t>Когда медитируете, обращайтесь к звездам и не спешите достигать самадхи, потому что оно разрушает физическое тело, как и все сиддхи, которых человек достигает искусственно. Кармическая мера — самая верная и точная: иначе зачем эти силы существуют, если не для коррекции и дозирования наших действий? Благими делами сами себе открываем врата постижений.</w:t>
      </w:r>
    </w:p>
    <w:p>
      <w:pPr>
        <w:pStyle w:val="Normal"/>
        <w:rPr/>
      </w:pPr>
      <w:r>
        <w:rPr/>
        <w:t>Йога сна учит жить так, чтобы даже во сне человек помнил себя и мог отличать сон от реальности. Но существует такое количество форм очевидности, что до действительности добраться бывает невероятно сложно.</w:t>
      </w:r>
    </w:p>
    <w:p>
      <w:pPr>
        <w:pStyle w:val="Normal"/>
        <w:rPr/>
      </w:pPr>
      <w:r>
        <w:rPr/>
        <w:t>Практика становления Владыкой очищает внутреннюю структуру кармы и аурические энергии. Ощущая себя божественным Учителем, привлекаем Высший Свет и формируем личный эгрегор будущего. Очень важен настрой и предельно положительное мыслительное сопровождение. Исключительно необходимо отсутствие какой-либо агрессии: иначе напитанный злом фантом будет портить жизнь и вырвется из-под контроля воли. Но сам Облик Владыки уже угроза для темных, словно луч солнечного света — для обитателей земных недр.</w:t>
      </w:r>
    </w:p>
    <w:p>
      <w:pPr>
        <w:pStyle w:val="Normal"/>
        <w:rPr/>
      </w:pPr>
      <w:r>
        <w:rPr/>
        <w:t>Йога огненного сердца восстанавливает связь с великим Сердцем Мира. Начиная практиковать со светящейся точки в сердце, постепенно ее расширяют, охватывая область всего сердца, потом легких, всего тела и, наконец, ауры человека. Это семь путей постижения огня земной анахаты. После освоения этого этапа сердце обнимает лунную орбиту и затем орбиту Земли вокруг Солнца. Владычная Йога вмещает все наше Малое Кольцо. Чем выше мощь Иерарха, тем более значительное пространство входит в его сердце.</w:t>
      </w:r>
    </w:p>
    <w:p>
      <w:pPr>
        <w:pStyle w:val="Normal"/>
        <w:rPr/>
      </w:pPr>
      <w:r>
        <w:rPr/>
        <w:t>Утверждение, что Боги были когда-то людьми, весьма убедительно. Великие Боги индуизма, Вишну, Шива, Брама, некогда существовали в человеческих телах и в силу своих духовных заслуг и величайшего усердия в йогических практиках поднялись до высоких небесных планов.</w:t>
      </w:r>
    </w:p>
    <w:p>
      <w:pPr>
        <w:pStyle w:val="Normal"/>
        <w:rPr/>
      </w:pPr>
      <w:r>
        <w:rPr/>
        <w:t>Именно путем практики люди добились проникновения в Нирванические Миры. Но те, кто принес саму возможность достижения этого состояния, были Учителями человечества.</w:t>
      </w:r>
    </w:p>
    <w:p>
      <w:pPr>
        <w:pStyle w:val="Normal"/>
        <w:rPr/>
      </w:pPr>
      <w:r>
        <w:rPr/>
        <w:t>Каждый дух по лучу своему имеет предрасположение к определенному виду йоги. И эти зерна очень глубоко закопаны, но при надлежащем уходе дают буйный рост.</w:t>
      </w:r>
    </w:p>
    <w:p>
      <w:pPr>
        <w:pStyle w:val="Normal"/>
        <w:rPr/>
      </w:pPr>
      <w:r>
        <w:rPr>
          <w:szCs w:val="28"/>
        </w:rPr>
        <w:t>Оберегать сознание от вторжения посторонних мыслей — это развитие безмысленного и без</w:t>
      </w:r>
      <w:r>
        <w:rPr>
          <w:i/>
          <w:szCs w:val="28"/>
        </w:rPr>
        <w:t>о</w:t>
      </w:r>
      <w:r>
        <w:rPr>
          <w:szCs w:val="28"/>
        </w:rPr>
        <w:t>бразного мышления, которое через вдохновение привносит духовную энергию Высших Миров, не выразимую ни словами, ни чувствами, ни образами, но лишь интуитивным озарением.</w:t>
      </w:r>
    </w:p>
    <w:p>
      <w:pPr>
        <w:pStyle w:val="Normal"/>
        <w:rPr/>
      </w:pPr>
      <w:r>
        <w:rPr/>
        <w:t xml:space="preserve">Безмыслия не так легко достичь. Великие йоги рекомендовали ярко представлять звездное небо и ставить заслон любой мысли, как рожденной в сердце, так и залетевшей извне. </w:t>
      </w:r>
    </w:p>
    <w:p>
      <w:pPr>
        <w:pStyle w:val="Normal"/>
        <w:rPr/>
      </w:pPr>
      <w:r>
        <w:rPr/>
        <w:t>Акаша как высшая форма или духовная субстанция вещества производит удивительные изменения в человеке, предавшемся Мадиам. Звуки потока небесной энергии и пение земной воды творят чудеса в единстве своем.</w:t>
      </w:r>
    </w:p>
    <w:p>
      <w:pPr>
        <w:pStyle w:val="Normal"/>
        <w:rPr/>
      </w:pPr>
      <w:r>
        <w:rPr/>
        <w:t>Изгоните ненужные мысли. Покройте их огненным платом веры и умолкните, отключившись от мира интеллекта. Лишь тогда, когда вас перестанут раздирать мысленные и чувственные противоречия, в час покоя Мадиам, услышаны будут высшие вибрации. Умейте говорить безмолвно. Научитесь передавать веления духа, не облекая их в мыслеформу. Чистая энергия течет как река молний.</w:t>
      </w:r>
    </w:p>
    <w:p>
      <w:pPr>
        <w:pStyle w:val="Normal"/>
        <w:rPr/>
      </w:pPr>
      <w:r>
        <w:rPr/>
        <w:t>Следите за силой. Наблюдайте, как она наполняет вас, вымывая ваши болезни и возобновляя первозданную основу всеначалия. Просто следите, не сопровождая эмоциями или набегающими мысленными картинками. Представьте себя стоящим на белой высокой башне на берегу моря, где вода борется с ветром и землей. Ваши стихии в вас пусть сами находят согласие, а вы лишь помогите им своей гармонией и ощущением космического покоя.</w:t>
      </w:r>
    </w:p>
    <w:p>
      <w:pPr>
        <w:pStyle w:val="Normal"/>
        <w:rPr/>
      </w:pPr>
      <w:r>
        <w:rPr/>
        <w:t>Задумчивость — это погружение в самого себя и углубленный анализ собственных мыслей и действий. Поток сознания так бурлив. Но он знает, куда течет, каждую минуту расширяя русло свое. Плотина безмыслия строится лишь для того, чтобы остановить поток на небольшое время. Накопленная мощь энергий должна смыть осадки некачественных мыслей.</w:t>
      </w:r>
    </w:p>
    <w:p>
      <w:pPr>
        <w:pStyle w:val="Normal"/>
        <w:rPr/>
      </w:pPr>
      <w:r>
        <w:rPr/>
        <w:t>Только мысль, которая не облечена образами, имеет силу воздействия. Та энергия, которую мы тратим для привлечения формы и создания ее, отвлекает нас от концентрации на Атмане. Проходя через царства йогических ступеней, мы не должны обращать внимание на их привлекательность. Как горячо влюбленный юноша, который держит образ любимой в своем уме, не обращает внимания даже на самых умопомрачительных красавиц, мечтая лишь о встрече с единственной, так и йог не должен отвлекаться на чудесные способности, зная, что, став царем духа, он получит все сполна в подчиненье, вместе с сонмом духов, управляющих этими силами. Умейте мыслить высоко и мечтать о запредельном. В конце концов, мечты материализует сама наша мысль, направленная к единому фокусу постижений.</w:t>
      </w:r>
    </w:p>
    <w:p>
      <w:pPr>
        <w:pStyle w:val="Normal"/>
        <w:rPr/>
      </w:pPr>
      <w:r>
        <w:rPr/>
      </w:r>
    </w:p>
    <w:p>
      <w:pPr>
        <w:pStyle w:val="Normal"/>
        <w:rPr/>
      </w:pPr>
      <w:r>
        <w:rPr/>
      </w:r>
    </w:p>
    <w:p>
      <w:pPr>
        <w:pStyle w:val="Heading3"/>
        <w:ind w:hanging="0"/>
        <w:rPr/>
      </w:pPr>
      <w:bookmarkStart w:id="102" w:name="__RefHeading___Toc463345594"/>
      <w:bookmarkEnd w:id="102"/>
      <w:r>
        <w:rPr/>
        <w:t>Медитация</w:t>
      </w:r>
    </w:p>
    <w:p>
      <w:pPr>
        <w:pStyle w:val="Normal"/>
        <w:rPr/>
      </w:pPr>
      <w:r>
        <w:rPr/>
      </w:r>
    </w:p>
    <w:p>
      <w:pPr>
        <w:pStyle w:val="Normal"/>
        <w:rPr/>
      </w:pPr>
      <w:r>
        <w:rPr/>
        <w:t xml:space="preserve">Духовная терминология сбивает с толку многих людей, которые уверены, что психические процессы, идущие в каждом сознании, соотносятся с протеканием духовных токов. Это еще одна ловушка для западного читателя, как и та форма медитации, которую практикуют некоторые школы Европы и Америки, минуя освоение самых первых и важных ступеней, таких как ахимса, йяма и нийяма. Без овладения ими человек не сможет достичь той степени успокоенности, которая необходима для пратьяхары и концентрации. О самадхи как венце сосредоточения и вообще не стоит упоминать. </w:t>
      </w:r>
    </w:p>
    <w:p>
      <w:pPr>
        <w:pStyle w:val="Normal"/>
        <w:rPr/>
      </w:pPr>
      <w:r>
        <w:rPr/>
        <w:t>Медитация без усвоения нравственных основ — погружение в собственный психический мир, но не достижение Абсолютного Знания, о чем спешат оповестить публику лжейоги. Эпидемию фокусничества и иллюзионизма высокой степени можно принять за психические феномены, за которыми гоняется вся западная часть человечества, всячески обыгрывая их достижения в своих фильмах. На самом деле, попавший в ловушку к сиддхам уже не сможет развиваться дальше, застряв в малых проявлениях собственной воли.</w:t>
      </w:r>
    </w:p>
    <w:p>
      <w:pPr>
        <w:pStyle w:val="Normal"/>
        <w:rPr/>
      </w:pPr>
      <w:r>
        <w:rPr/>
        <w:t>Не усвоивший знания ахимсы рискует оказаться во время концентрации в пространстве, насыщенном собственными недостатками. Там они оживлены и оформлены. В своих ужасных образах они коварны и сильны. И в том случае, если пространство не очищено огнем преданного сердца, медитация даст им доступ к новым формам вампиризма. Только при достижении напряжения энергии такой степени, чтобы она была не доступна для захвата тьмой, возможна чистая медитация, дающая пользу душе. В другом случае это барахтанье мысли в болоте астрала. Надо отрываться от земли в час беседы с Высшими Силами. Иначе хвост предрассудков послужит как канат для притяжения земного. Тамас трудно расстается со своими энергиями.</w:t>
      </w:r>
    </w:p>
    <w:p>
      <w:pPr>
        <w:pStyle w:val="Normal"/>
        <w:rPr/>
      </w:pPr>
      <w:r>
        <w:rPr/>
        <w:t xml:space="preserve">Видения, которыми гордятся современные медитаторы, состоят из отдельных эпизодов, взятых из разных временных и планетных эпох нашего существования. Чтобы прорваться к реальной нити озарений, нужно подняться до уровня Атмического Сознания, над вратами которого сияет чистая бело-голубая звезда. Обучение ясновидению — очень тонкая вещь. Шквал видений второстепенных может легко увести от основного предмета размышления. Для этого следует пройти всю Раджа Йогу Вивекананды, и, в частности, первые четыре ступени, включая тратак и пратьяхару. И лишь тогда можно переходить к дхаране и дхиане. Но все это реализуемо при усвоении ахимсы и йямы-нийямы. При нарастающем присутствии космического огня происходит высвобождение из Чаши картин прошлых жизней. Именно этот фактор может вмешиваться в медитативный процесс. Но для одних насыщение сердца огнем благодати происходит почти мгновенно, тогда как для других нужно значительное время пребывания в своем чувственно-мысленном пространстве. Там и тренируется момент тонкого распознавания. </w:t>
      </w:r>
    </w:p>
    <w:p>
      <w:pPr>
        <w:pStyle w:val="Normal"/>
        <w:rPr/>
      </w:pPr>
      <w:r>
        <w:rPr/>
        <w:t>Проникновение в ясность души, за черту оболочки сознания, в которой живет земное тело, позволяет устранить причины многих пороков и грехов, мешающих восхождению духа как в прошлых, так и в настоящем воплощении. Потала сознания семиэтажна. Порядок предполагает очищение как подвалов, так и белых башен. Поймать кончик нити ведущей может каждый, но сделать из нее столб благодатного света — цель медитации. Возжжение внутреннего света и есть нахождение вместилища сущности.</w:t>
      </w:r>
    </w:p>
    <w:p>
      <w:pPr>
        <w:pStyle w:val="Normal"/>
        <w:rPr/>
      </w:pPr>
      <w:r>
        <w:rPr/>
        <w:t>Медитация — это опытное постижение природы ума, тогда как видение — глубинное постижение сути вещей. Смотрящий сквозь покрывало Майи видит таинство мысли, которая действует подобно светлому воину в стане вражеском. Вхождение в глубинные слои ума, или подсознания, открывает хранилище Чаши. Сокровищница закрыта золотым замком, но ключ есть у каждого. Нужно только хорошо поискать и найти тот ларец, где он лежит.</w:t>
      </w:r>
    </w:p>
    <w:p>
      <w:pPr>
        <w:pStyle w:val="Normal"/>
        <w:rPr/>
      </w:pPr>
      <w:r>
        <w:rPr/>
        <w:t>«Рождение Будды в себе» и есть цель всех медитаций. Через ясность ума и превращение его в мудрость универсальную можно приотворить врата в огненные глубины сердца, где живет Будда в каждом. Потенциал человеческого сердца настолько велик, что форморождения, в нем заложенные, еще не скоро будут проявлены. Сердце дано на всю бесконечную эволюцию. Нужно понять беспредельность сердца как алтарь, хранящий святая святых человечества. Воистину, мы самосущи.</w:t>
      </w:r>
    </w:p>
    <w:p>
      <w:pPr>
        <w:pStyle w:val="Normal"/>
        <w:rPr/>
      </w:pPr>
      <w:r>
        <w:rPr/>
        <w:t>Лишь огонь сердца привлекает огонь космоса. Хороша медитация огня, когда представляешь в сердце сначала белую искру, потом пламя свечи и, наконец, солнце, охватывающее собой и ауру, и планету, и весь космос, насколько может хватить воображения. Медитация огня разогревает сердце, прожигая канал ментальной энергии и «бамбуковую трубку» — канал, активизирующий вхождение серебряной нити.</w:t>
      </w:r>
    </w:p>
    <w:p>
      <w:pPr>
        <w:pStyle w:val="Normal"/>
        <w:rPr/>
      </w:pPr>
      <w:r>
        <w:rPr/>
        <w:t>Медитация огненная сжигает мусор ауры и до блеска отжигает доспех золотой. Лишь бы изнутри дурное побуждение не открыло щель для врага, в которую устремятся тучи голодных духов. Воистину, следует держать оборону против негативных мыслей.</w:t>
      </w:r>
    </w:p>
    <w:p>
      <w:pPr>
        <w:pStyle w:val="Normal"/>
        <w:rPr/>
      </w:pPr>
      <w:r>
        <w:rPr/>
        <w:t>Наблюдение за протеканием энергий, или беспредметная медитация, есть лишь начало постижения сил. Энергетическое чувствование изначально в человеке. Оно подсказывает выбор, но оно же пассивно, потому что не участвует в потоке жизненных кристаллизаций. Очень просто повторять мантру и наблюдать ее воздействие на наше сознание. Но гораздо сложнее направить эту энергию на созидательные цели, дав ей устремление, а не аморфное облако вечных блужданий в неизвестных сферах. Наблюдение над энергиями учит их сокрытию или направлению в места их средоточия, где они должны храниться до срока своей надобности или предназначения, используя ресурс лишь на нужды функционирования физического органа, который обеспечивает внешнее вмещение. Кристаллизация энергий создает устойчивое поле предназначения, на котором наши мысли сеют свои семена. Само поле есть наследие протекания и приложения этих сил для дальнейшего эволюционного шага того или иного явления.</w:t>
      </w:r>
    </w:p>
    <w:p>
      <w:pPr>
        <w:pStyle w:val="Normal"/>
        <w:rPr/>
      </w:pPr>
      <w:r>
        <w:rPr/>
        <w:t xml:space="preserve">Притча о трех Архатах в «Криптограммах Востока» наглядно указывает на опасность занятий медитацией неготовыми духами. Выпуская в пространство случайную мысль, недисциплинированное сознание заряжает и оплодотворяет сгустком своей сердечной плазмы духовные субстанции стихий. То, о чем мы думаем, реализуется с невероятной силой, особенно, если благословение или проклятие посланы сознательно. </w:t>
      </w:r>
    </w:p>
    <w:p>
      <w:pPr>
        <w:pStyle w:val="Normal"/>
        <w:rPr/>
      </w:pPr>
      <w:r>
        <w:rPr/>
        <w:t xml:space="preserve">Любая кристаллизация человеческих пороков под воздействием космических токов вызывает набухание стихий и обострение болезней, особенно раковых опухолей. Поэтому медитация — удел тех, кто привел в здоровое состояние свое тело методом йоговским или восточной медицинской практики. Больной человек должен молиться, обращаясь к своим Хранителям или к Будде Медицины. </w:t>
      </w:r>
    </w:p>
    <w:p>
      <w:pPr>
        <w:pStyle w:val="Normal"/>
        <w:rPr/>
      </w:pPr>
      <w:r>
        <w:rPr/>
        <w:t>Не нужно погружать себя в утомительные медитации, если природа дает гармонизацию сознания гораздо более весомую. Один час, проведенный около потока, заменяет время погружения в себя. Нужно использовать те способы восстановления сил, которые дает природа. Естественные постижения есть основа устойчивого развития сознания.</w:t>
      </w:r>
    </w:p>
    <w:p>
      <w:pPr>
        <w:pStyle w:val="Normal"/>
        <w:rPr/>
      </w:pPr>
      <w:r>
        <w:rPr/>
        <w:t xml:space="preserve">Шум воды способствует очищению и улучшению циркуляции крови, а также устойчивости и гармонизации чувств и мыслей. Час, проведенный у горного ручья в полном безмыслии, соответствует углубленной медитации. Аура очищается сердечными и космическими излучениями, которые, гармонически соединяясь, выжигают из центров элементы тамаса. </w:t>
      </w:r>
    </w:p>
    <w:p>
      <w:pPr>
        <w:pStyle w:val="Normal"/>
        <w:rPr/>
      </w:pPr>
      <w:r>
        <w:rPr/>
        <w:t xml:space="preserve">Медитация на Вечную Пустоту приносит больше пользы, чем современные многочасовые сидения, когда из головы не выходит соседская прибыль и призрачная мечта о приобретениях. Сказано Великим: «Когда медитируете, то отрывайтесь от земли, дабы не потревожить ни одну из стихий». Набухание каждой из них есть выведение их из равновесия. И каково будет последствие такой медитации, нетрудно определить. </w:t>
      </w:r>
    </w:p>
    <w:p>
      <w:pPr>
        <w:pStyle w:val="Normal"/>
        <w:rPr/>
      </w:pPr>
      <w:r>
        <w:rPr/>
        <w:t xml:space="preserve">Не тащите с собой воз ваших недостатков во время медитаций. Нужно осознать всю ответственность таких действий. Если проводник явлен с примесями тьмы, ток света не сможет в полной мере пройти через сердце, чтобы заставить работать огонь пространства. </w:t>
      </w:r>
    </w:p>
    <w:p>
      <w:pPr>
        <w:pStyle w:val="Normal"/>
        <w:rPr/>
      </w:pPr>
      <w:r>
        <w:rPr/>
        <w:t>Медитация — это остановка мысли. Имеет существенное значение тот факт, на какой последней мысли сознание останавливается. Именно в эту точку и попадает медитирующий.</w:t>
      </w:r>
    </w:p>
    <w:p>
      <w:pPr>
        <w:pStyle w:val="Normal"/>
        <w:rPr/>
      </w:pPr>
      <w:r>
        <w:rPr/>
        <w:t>Человек, душевно разочарованный и неудовлетворенный, не подходит для степени самоотречения. Стоит ли тратить время на сидение в пещере отшельнику, мечтающему о мирских удовольствиях? Неготовность сознания вступить в Сантану вызовет лишь цепь дополнительных страданий. Скрытая похоть таит в себе опасность визуализации во время медитативного процесса. Важны не механические приемы, но внутренняя дисциплина сознания.</w:t>
      </w:r>
    </w:p>
    <w:p>
      <w:pPr>
        <w:pStyle w:val="Normal"/>
        <w:rPr/>
      </w:pPr>
      <w:r>
        <w:rPr/>
        <w:t xml:space="preserve">Самая высокая мистическая сила — это любовь, совесть и чистота. И не нужно никаких психотехник и насильственных медитаций. Лишь чистое сердце необходимо. Заставлять себя при помощи рецептов и психологических приемов выходить в астральный пояс сознания — может оказаться очень опасным для неподготовленного человека, если он не избавился от страха, зависти, гнева и общей тенденции ненависти ко всему живому. </w:t>
      </w:r>
    </w:p>
    <w:p>
      <w:pPr>
        <w:pStyle w:val="Normal"/>
        <w:rPr/>
      </w:pPr>
      <w:r>
        <w:rPr/>
        <w:t>Совместные моления или медитации строго возбраняются, когда велика разница вибраций. После такой процедуры один из участников медитации может получить заряд избыточной энергии, а другой будет энергетически истощен и выключен из процесса духовного на долгое время. Нужна величайшая преданность, которая не позволит нанести даже малейший вред наставнику.</w:t>
      </w:r>
    </w:p>
    <w:p>
      <w:pPr>
        <w:pStyle w:val="Normal"/>
        <w:rPr/>
      </w:pPr>
      <w:r>
        <w:rPr/>
        <w:t xml:space="preserve">Если самостное восприятие жизни застилает глаза, то лучше прекратить всякую практику, включая медитацию, потому что энергетическая волна будет способствовать усилению теневой стороны. Благо нужно накопить. Но для этого необходимо знание и понимание, дающие силу соизмеримости действиям. </w:t>
      </w:r>
    </w:p>
    <w:p>
      <w:pPr>
        <w:pStyle w:val="Normal"/>
        <w:rPr/>
      </w:pPr>
      <w:r>
        <w:rPr/>
        <w:t>Когда сознание отвлечено на слежение за потоком энергий во время пустых медитаций, духи активно используют человеческое тело для нужд своего, хотя бы мгновенного, присутствия в мире земном, формируя схему одержания. А потом очень берегут своего носителя, вручая ему бодрость, для того чтобы он считал, что только медитация дает такой эффект.</w:t>
      </w:r>
    </w:p>
    <w:p>
      <w:pPr>
        <w:pStyle w:val="Normal"/>
        <w:rPr/>
      </w:pPr>
      <w:r>
        <w:rPr/>
        <w:t>Показные медитации и семинары лишь усугубляют положение мира, потому что большинство людей, которые в них участвуют, не просто любопытствующие — они скучающие в поисках очередных развлечений. Истинная молитва живет в храмах и монастырях, которые, каждый в своей традиции, являют связь с Единым Богом.</w:t>
      </w:r>
    </w:p>
    <w:p>
      <w:pPr>
        <w:pStyle w:val="Normal"/>
        <w:rPr/>
      </w:pPr>
      <w:r>
        <w:rPr/>
        <w:t>То, что называют записями йоги медитаций, есть безграмотное и бесконтрольное поднятие энергий кундалини в один из более высоких центров. Даже это опасно для сознания, обремененного массой недостатков.</w:t>
      </w:r>
    </w:p>
    <w:p>
      <w:pPr>
        <w:pStyle w:val="Normal"/>
        <w:rPr/>
      </w:pPr>
      <w:r>
        <w:rPr/>
        <w:t>Трудно справиться с привхождением чувственных энергий космоса. Но токи, ощущаемые человеком в процессе изменений, должны присутствовать и участвовать во всех явлениях духовной жизни. Многие пытаются добиться привлечения духовных сил при помощи насильственных или волевых методов. Они убеждают себя, что медитация, искусству которой нужно учиться всю жизнь, сможет открыть им доступ в Мир Духа.</w:t>
      </w:r>
    </w:p>
    <w:p>
      <w:pPr>
        <w:pStyle w:val="Normal"/>
        <w:rPr/>
      </w:pPr>
      <w:r>
        <w:rPr/>
        <w:t>Рождение нового сознания планеты избавит от необходимости предаваться параличу медитаций. Для того чтобы уловить вибрации дальних миров, вибрации Огненной Иерархии, следует лишь проникнуть в радость своего сердца.</w:t>
      </w:r>
    </w:p>
    <w:p>
      <w:pPr>
        <w:pStyle w:val="Normal"/>
        <w:rPr/>
      </w:pPr>
      <w:r>
        <w:rPr/>
        <w:t xml:space="preserve">Медитация есть размышление. Но привести всех участников процесса медитативного к одному уровню достаточно трудно. Мелодия настраивает на гармоничное устремление к единому результату. При совместных медитациях можно добиться ощутимого эффекта защиты, когда энергетическое поле невозможно одолеть физически. Рой незримых энергий, вызывающих ужас или неизъяснимое смятение, обрушивается на неподготовленное сознание, подавляя желание войти в место блага. </w:t>
      </w:r>
    </w:p>
    <w:p>
      <w:pPr>
        <w:pStyle w:val="Normal"/>
        <w:rPr/>
      </w:pPr>
      <w:r>
        <w:rPr/>
        <w:t>Нить размышлений сплетается внутренним вниманием из материи мысли, которая усмиряется и подчиняется сердечному приказу. Медитация — путь, по которому прана восходит вверх, из царства тамаса к храму Тысячи Лепестков. Медитация — отторжение от праха земных привычек и восхождение к огненной свободе духа. Полотно мира соткано из разных нитей, но только мысль совершенная — основа ткани пространства.</w:t>
      </w:r>
    </w:p>
    <w:p>
      <w:pPr>
        <w:pStyle w:val="Normal"/>
        <w:rPr/>
      </w:pPr>
      <w:r>
        <w:rPr/>
        <w:t>Каждое размышление о своем светоносном «Я» меняет сознание человека. Лучший предмет для медитации — зерно духа. Связь с пространственным огнем — живой ток луча. Медитация, нагнетающая поток простран</w:t>
        <w:softHyphen/>
        <w:t>ственного огня, вносит семена божественной мудрости в человеческую ау</w:t>
        <w:softHyphen/>
        <w:t>ру.</w:t>
      </w:r>
    </w:p>
    <w:p>
      <w:pPr>
        <w:pStyle w:val="Normal"/>
        <w:rPr/>
      </w:pPr>
      <w:r>
        <w:rPr/>
        <w:t>Терракотовая армия, обнаруженная в гробнице одного из древних императоров Китая, некоторыми учеными считается останками живых людей, которые при определенном состоянии медитации возвратили себя в первозданное минеральное состояние. Преданность этих людей правителю была так велика, что они охотно согласились на такой уникальный опыт китайских магов. Благоухание святых связано с возвращением тела при помощи молитвы и поста в состояние цветов или деревьев. Но превращение человека в состояние обожженной глины требует присутствия разумной огненной стихии. И здесь без актиничей не обошлось. Только огненные существа в виде плазмоидов способны совершить подобную операцию.</w:t>
      </w:r>
    </w:p>
    <w:p>
      <w:pPr>
        <w:pStyle w:val="Normal"/>
        <w:rPr/>
      </w:pPr>
      <w:r>
        <w:rPr/>
        <w:t>Медитация или концентрация на каком-то предмете, человеке или месте изменяет вес человека. Это доказано фактически и, по всей видимости, означает, что часть энергии уходит вместе с тонким телом и что сила материальна и имеет показатель физических параметров. Через тонкие структуры мы способны видеть любые объекты во вселенной. И чем дальше они находятся, тем больше понадобится энергии, а значит, тем легче станет физическое тело, передавая функции другой своей формации. Помощью полнеющим людям будут усиленное сосредоточение и молитва. Нужно устремиться в сферы радости и поделиться ею с людьми.</w:t>
      </w:r>
    </w:p>
    <w:p>
      <w:pPr>
        <w:pStyle w:val="Normal"/>
        <w:rPr/>
      </w:pPr>
      <w:r>
        <w:rPr/>
      </w:r>
    </w:p>
    <w:p>
      <w:pPr>
        <w:pStyle w:val="Normal"/>
        <w:rPr/>
      </w:pPr>
      <w:r>
        <w:rPr/>
      </w:r>
    </w:p>
    <w:p>
      <w:pPr>
        <w:pStyle w:val="Heading3"/>
        <w:ind w:hanging="0"/>
        <w:rPr/>
      </w:pPr>
      <w:bookmarkStart w:id="103" w:name="__RefHeading___Toc463345595"/>
      <w:bookmarkEnd w:id="103"/>
      <w:r>
        <w:rPr/>
        <w:t>Просветление</w:t>
      </w:r>
    </w:p>
    <w:p>
      <w:pPr>
        <w:pStyle w:val="Normal"/>
        <w:rPr/>
      </w:pPr>
      <w:r>
        <w:rPr/>
      </w:r>
    </w:p>
    <w:p>
      <w:pPr>
        <w:pStyle w:val="Normal"/>
        <w:rPr/>
      </w:pPr>
      <w:r>
        <w:rPr/>
        <w:t xml:space="preserve">Просветление и Нирвана могут быть достижимы лишь в человеческом теле. И выход из круговорота воплощений находится только на земле. Неверно думать, что плотная жизнь лишь удел наказания. На одной чаше весов — страдание и горе. На другой же чаше — величайшая возможность достичь состояния Будды. Достигая просветления, приобретают необыкновенные психические силы как побочный продукт высшего духовного состояния. Плотность земных проявлений — наиболее трудная среда для вырабатывания духовной дисциплины. Оттого и достижения наиболее значимы. </w:t>
      </w:r>
    </w:p>
    <w:p>
      <w:pPr>
        <w:pStyle w:val="Style11"/>
        <w:rPr/>
      </w:pPr>
      <w:r>
        <w:rPr/>
        <w:t xml:space="preserve">Трудно достичь просветления, но еще труднее удержаться на его уровне. Много сил стремится ввести просветленного в прежнее состояние. Это и ревнивые духи, состоящие на службе у полубогов, которые боятся потерять свое место. Это и те сущности, которые привыкли владеть этим пространством без помех и быть полными хозяевами в своих действиях. Просветление одного человека — это событие планетарного масштаба. Один такой человек является очистителем трех миров. </w:t>
      </w:r>
    </w:p>
    <w:p>
      <w:pPr>
        <w:pStyle w:val="Normal"/>
        <w:rPr/>
      </w:pPr>
      <w:r>
        <w:rPr/>
        <w:t>Просветление — это озарение сознания Небесным Огнем. Молния Высших Сил, прободая астральные слои, достигает сада земного. Просветление наступает от накопления сил духовных.</w:t>
      </w:r>
    </w:p>
    <w:p>
      <w:pPr>
        <w:pStyle w:val="Normal"/>
        <w:rPr/>
      </w:pPr>
      <w:r>
        <w:rPr/>
        <w:t>Даже будучи на земле, можно достичь состояния освобождения. Мало того, можно сказать определенно: оно только здесь и достигается. В сопротивлении стихий больших и малых препятствий рождается энергия, преображающая дух; вернее, его высвобождающая из плена физической плоти. Пока дух не научится властвовать над нашими слабостями и неурядицами, тело не станет подвергаться трансмутации, сообразуясь с нарастающими энергиями пространства.</w:t>
      </w:r>
    </w:p>
    <w:p>
      <w:pPr>
        <w:pStyle w:val="Normal"/>
        <w:rPr/>
      </w:pPr>
      <w:r>
        <w:rPr/>
        <w:t>Возможности человеческие неисчерпаемы. Только на земле можно достигнуть полного освобождения от Сансары. Только земля дает мощь полетам других тел.</w:t>
      </w:r>
    </w:p>
    <w:p>
      <w:pPr>
        <w:pStyle w:val="Normal"/>
        <w:rPr/>
      </w:pPr>
      <w:r>
        <w:rPr/>
        <w:t xml:space="preserve">Проникновение сознания в каждую божественную часть атома и ядро метагалактик есть состояние просветления Будды Благословенного. Но мимолетные самадхи и откровения вредны тем, что не находят применения в плане земном. Отрыв от нужд мира являет их искусственность. Но как пример вершины человеческих постижений и факела устремленности к цели они, безусловно, важны и полезны. </w:t>
      </w:r>
    </w:p>
    <w:p>
      <w:pPr>
        <w:pStyle w:val="Normal"/>
        <w:tabs>
          <w:tab w:val="clear" w:pos="708"/>
          <w:tab w:val="left" w:pos="3600" w:leader="none"/>
          <w:tab w:val="left" w:pos="6120" w:leader="none"/>
          <w:tab w:val="left" w:pos="7740" w:leader="none"/>
        </w:tabs>
        <w:rPr/>
      </w:pPr>
      <w:r>
        <w:rPr/>
        <w:t>Количество учеников и преданных людей бывает столь ничтожно, что даже Великие Учителя отличались немногочисленным окружением. Трудно соединить сердечные провода в одну цепь, если не позволяет вместимость Чаши. Сказано, что ни интеллект, ни святость, ни пост или воздержание не могут приблизить просветление, но лишь особое качество духа, которое вмещает все превосходные проявления жизни. Иные достигают пути невероятной преданностью Учителю, будучи даже безграмотными, но обладая азами следования за Наставником. И сам призыв: «Делай, как Я!» — принадлежит Благословенному.</w:t>
      </w:r>
    </w:p>
    <w:p>
      <w:pPr>
        <w:pStyle w:val="Normal"/>
        <w:rPr/>
      </w:pPr>
      <w:r>
        <w:rPr/>
        <w:t xml:space="preserve">Духовная составляющая не может быть ни осознана, ни понята, пока сознание само не вольется в беспредельный Океан Духа как малая капля. Но, слившись с Абсолютом, она обретет способность осознания себя как Единого Целого, приняв на себя все санкции и сиддхи Изначального и Вечного. Как капля хранит химизм и соленость всех вод Мирового океана, так и человек имеет все в себе, даже не подозревая об этом. Слияние с Беспредельностью и есть достижение нирванического сознания и становление Буддой. </w:t>
      </w:r>
    </w:p>
    <w:p>
      <w:pPr>
        <w:pStyle w:val="Normal"/>
        <w:rPr/>
      </w:pPr>
      <w:r>
        <w:rPr/>
        <w:t>Нирвана не покой и не блаженство, но высшее состояние действия, когда мысль достигает такой степени напряженности и силы, что способна производить действие в трех мирах. Нирвана — состояние, в котором пребывают Будды, способные оказывать помощь любой живой душе в минуты наибольшего аффекта и утеснений. Милосердие и сострадание, любовь и прощение определяют принципы Тех, кто поднялся над туманом плотного мира. Законы мира ветхого довлеют над физическим телом и связаны с прошлым, но Нирвана и нирванические энергии несут законы, зародившиеся в будущем и транслируемые нам именно оттуда. Мир Нирваны насыщает ныне своими энергиями ментальные и астральные сферы планеты.</w:t>
      </w:r>
    </w:p>
    <w:p>
      <w:pPr>
        <w:pStyle w:val="Normal"/>
        <w:tabs>
          <w:tab w:val="clear" w:pos="708"/>
          <w:tab w:val="left" w:pos="3600" w:leader="none"/>
          <w:tab w:val="left" w:pos="6120" w:leader="none"/>
          <w:tab w:val="left" w:pos="7740" w:leader="none"/>
        </w:tabs>
        <w:rPr/>
      </w:pPr>
      <w:r>
        <w:rPr/>
      </w:r>
    </w:p>
    <w:p>
      <w:pPr>
        <w:pStyle w:val="Normal"/>
        <w:tabs>
          <w:tab w:val="clear" w:pos="708"/>
          <w:tab w:val="left" w:pos="3600" w:leader="none"/>
          <w:tab w:val="left" w:pos="6120" w:leader="none"/>
          <w:tab w:val="left" w:pos="7740" w:leader="none"/>
        </w:tabs>
        <w:rPr/>
      </w:pPr>
      <w:r>
        <w:rPr/>
      </w:r>
    </w:p>
    <w:p>
      <w:pPr>
        <w:pStyle w:val="Heading2"/>
        <w:ind w:right="0" w:hanging="0"/>
        <w:rPr/>
      </w:pPr>
      <w:bookmarkStart w:id="104" w:name="__RefHeading___Toc463345596"/>
      <w:bookmarkEnd w:id="104"/>
      <w:r>
        <w:rPr/>
        <w:t>Магия и чудеса</w:t>
      </w:r>
    </w:p>
    <w:p>
      <w:pPr>
        <w:pStyle w:val="Normal"/>
        <w:rPr/>
      </w:pPr>
      <w:r>
        <w:rPr/>
      </w:r>
    </w:p>
    <w:p>
      <w:pPr>
        <w:pStyle w:val="Heading3"/>
        <w:ind w:hanging="0"/>
        <w:rPr/>
      </w:pPr>
      <w:bookmarkStart w:id="105" w:name="__RefHeading___Toc463345597"/>
      <w:bookmarkEnd w:id="105"/>
      <w:r>
        <w:rPr/>
        <w:t>Магия</w:t>
      </w:r>
    </w:p>
    <w:p>
      <w:pPr>
        <w:pStyle w:val="Normal"/>
        <w:rPr/>
      </w:pPr>
      <w:r>
        <w:rPr/>
      </w:r>
    </w:p>
    <w:p>
      <w:pPr>
        <w:pStyle w:val="Normal"/>
        <w:tabs>
          <w:tab w:val="clear" w:pos="708"/>
          <w:tab w:val="left" w:pos="3600" w:leader="none"/>
          <w:tab w:val="left" w:pos="6120" w:leader="none"/>
          <w:tab w:val="left" w:pos="7740" w:leader="none"/>
        </w:tabs>
        <w:rPr/>
      </w:pPr>
      <w:r>
        <w:rPr/>
        <w:t xml:space="preserve">Люди мечтают стать адептами скрытого знания хотя бы в микроскопическом виде. Потому и пошла мода на экспертов разного рода, начиная от телевизионных гадалок и экстрасенсов и кончая имиджмейкерами, дизайнерами, нумерологами и фэншуистами. Спрос диктует предложения, причем самые невероятные. И вся эта околодуховная орбита ведет себя так, будто без нее и жизни не прожить. Лишь бы звон монет не прекращался, как звучание музыки ветра. </w:t>
      </w:r>
    </w:p>
    <w:p>
      <w:pPr>
        <w:pStyle w:val="Normal"/>
        <w:rPr/>
      </w:pPr>
      <w:r>
        <w:rPr/>
        <w:t>Всякие эксперименты с незнакомыми энергиями заканчиваются плачевно. Все должно прийти естественным путем. Не нужны нам ни размеры аур, ни чуждые, неизвестные энергии. Главное — не оставить в небрежении энергию сердца. Это основная движущая сила духа. Феноменология, как и магия, — это этап пройденный. Не надо калечить пространство внешними проявлениями. Внутренние огненные ощущения превосходят все эти силы.</w:t>
      </w:r>
    </w:p>
    <w:p>
      <w:pPr>
        <w:pStyle w:val="Normal"/>
        <w:rPr/>
      </w:pPr>
      <w:r>
        <w:rPr/>
        <w:t>Пусть гномы гранят свои камни и плавят свое золото. Удел ученика — гранить алмаз духа и выращивать кристалл благодати. Всякий рост идет изнутри. И вторжение энергетического невежества только отвлекает силы, направленные к преодолению своих неизжитых привычек. Никакие камни не сделают нас святыми. Труд внутренний и внешний — прежде всего. И меньше всякой болтовни. Важны только высокие духовные беседы, приводящие к чистому огненному постижению мгновения. Велик вред кармический от механических вторжений. Преждевременное исцеление от болезней, вибрационная накачка аур — это отбрасывание себя далеко назад. Коли у гномов нет магнетизма, то магниты и камни им не помогут.</w:t>
      </w:r>
    </w:p>
    <w:p>
      <w:pPr>
        <w:pStyle w:val="Normal"/>
        <w:rPr/>
      </w:pPr>
      <w:r>
        <w:rPr/>
        <w:t>Современное сгущение империла делает опасным занятие магией и феноменальными проявлениями. Мощные огненные проявления возможны лишь в чистом месте, где почва полна радиации истечения сердца планеты. Без утомительных страданий древних методов тамаса — лишь одним сердечным устремлением — достигается напряжение разумности.</w:t>
      </w:r>
    </w:p>
    <w:p>
      <w:pPr>
        <w:pStyle w:val="Normal"/>
        <w:rPr/>
      </w:pPr>
      <w:r>
        <w:rPr/>
        <w:t>В сельской местности необычайно развита производственная магия, или смесь черной и белой, границы которых жители даже не удосуживаются различать. Одни рядятся в одежду староверчества, другие называют это шаманизмом. Но способ</w:t>
        <w:softHyphen/>
        <w:t>ность нанесения вреда душевного и физического очень основатель</w:t>
        <w:softHyphen/>
        <w:t xml:space="preserve">но режиссирована. </w:t>
      </w:r>
    </w:p>
    <w:p>
      <w:pPr>
        <w:pStyle w:val="Normal"/>
        <w:rPr/>
      </w:pPr>
      <w:r>
        <w:rPr/>
        <w:t>Магия, преследуя чисто бытовые цели, направляет даже молитвы во зло, ибо держит в себе зерно порабощения чужой воли. Словно худший пережиток мрачных времен темного язычества и поздней Атлантиды, многие души отторгают себя от процессов эволюционных, подверженные одержанию выгодного для них колдовства. Принуждать слабую волю к выгодному для другой воли действию уже преступление против Духа Святого. Энергия ненависти, аккумулированная и утонченная за миллионы лет сущест</w:t>
        <w:softHyphen/>
        <w:t>вования человечества, создает все более изощренные формы разруше</w:t>
        <w:softHyphen/>
        <w:t>ния. Даже в элементарном сквернословии сокрыто обращение к низшим духам тьмы для помощи в исполнении задуманного. Невежество, пьянство и низкое развитие являются той благодатной средой для инвольтаций и проклятий. Но даже эта низшая степень психотроники не способна противостоять сознательному служению Иерархии и сердечной связи с Учителем Света. Только Его Луч может ослепить злые и завистливые глаза темных соглядатаев.</w:t>
      </w:r>
    </w:p>
    <w:p>
      <w:pPr>
        <w:pStyle w:val="Normal"/>
        <w:rPr/>
      </w:pPr>
      <w:r>
        <w:rPr/>
        <w:t>Выражение: «Пойти налево», — связано в бытовом плане с изменой, а в более глубоком означает — стать на тропу инволюции или падения в бездну. Известный термин «левый путь» означает — стать последователем черной магии и колдовства, то есть использовать знание для достижения личного благополучия и власти в ее неограниченном понимании. Левый путь — удел неразвитых душ, которые не вместили ценность добродетелей Благословенного и не дошли до состояния любви к человечеству.</w:t>
      </w:r>
    </w:p>
    <w:p>
      <w:pPr>
        <w:pStyle w:val="Normal"/>
        <w:rPr/>
      </w:pPr>
      <w:r>
        <w:rPr/>
        <w:t>Приобретение душой приемов магии отстраняет ее от контроля над чувствами. Магия создает энергетическую клетку, запирающую самые вдохновенные проявления души. Разгул внутреннего самоволия ведет к худшей степени рабства, и вместо кажущейся свободы действий создается зависимость от духов-исполнителей, требующих новых и новых, все более изощренных козней против воли человеческой и божьей. Набухание стихий создает мировые катастрофы, землетрясения и урага</w:t>
        <w:softHyphen/>
        <w:t>ны с большим количеством невинных жертв. Нарушая гармонию миров, незыблемость построений и эгрегоров, попирая законы Великой Матери Красоты, маги рвут духовную ткань Ассургины, нарушая Единую Волю Промыслителя.</w:t>
      </w:r>
    </w:p>
    <w:p>
      <w:pPr>
        <w:pStyle w:val="Normal"/>
        <w:rPr/>
      </w:pPr>
      <w:r>
        <w:rPr/>
        <w:t>Черные вихри злых мыслей вызывают ураганы, дожди и грозы. Выравнивание зеркала пространства после неумелых медитаций требует привлечения мощных духовных сил. Очень участились жертвы среди вызывателей стихийных духов. Как никогда со времен средневековья, усилился интерес к оккультным наукам и колдовству, сопровождаемый практиками разного толка.</w:t>
      </w:r>
    </w:p>
    <w:p>
      <w:pPr>
        <w:pStyle w:val="Normal"/>
        <w:rPr/>
      </w:pPr>
      <w:r>
        <w:rPr/>
        <w:t>Надо почитать духов, но держаться от них в стороне. Пусть каждое существо исполняет свое предназначение. Глубокое заблуждение — считать подчинение себе обитателей невидимого мира без вреда для души и кармы. Может произойти и обратное воздействие, когда не справитесь с легионом духов и они начнут управлять вами. Лучше не неволить никого, но оставаться друзьями со всеми благими сущностями. Лишь Владыка Шива может управлять такой разнородной свитой. Вред магии — в механичности и легкости освоения практик. Но теперь в мире утверждена Доктрина Сердца, которая превышает все накопления прошлого знания. Ведь атмическое сознание изначально является всеведущим и всемогущим. Помощь невидимая необходима, и нужно уметь расположить к сотрудничеству мириады и мириады крохотных существ, но при этом  иметь над собой лишь образ Великих Владык.</w:t>
      </w:r>
    </w:p>
    <w:p>
      <w:pPr>
        <w:pStyle w:val="Normal"/>
        <w:rPr/>
      </w:pPr>
      <w:r>
        <w:rPr/>
        <w:t xml:space="preserve">Магия являет суррогат жизни, пытаясь достичь результата механическими способами, не призывая измениться самому характеру. Время ее прошло, хотя духи, помощники магов, шаманов и колдунов, постоянно создают вокруг них вихрь определенных сил. Исцеления сердцем и внушение сердечное указываются как полезные. Но все формы вызываний в конце Кали-Юги необычайно вредны. </w:t>
      </w:r>
    </w:p>
    <w:p>
      <w:pPr>
        <w:pStyle w:val="Normal"/>
        <w:rPr/>
      </w:pPr>
      <w:r>
        <w:rPr/>
        <w:t xml:space="preserve">Обнаружение мест силы многим нужно не для того, чтобы душу порадовать, но для удовлетворения своих амбиций. Не секрет, что разгул интереса к магическим и сверхнормальным явлениям породил новую форму мошенничества — оккультный обман, на котором многие и многие ловкие деятели от бизнеса делают деньги, не думая о грехе стяжания и искренне веря в свое предназначение. Попадая под влияние неизвестных сил Тонкого Мира, они исполняют их волю, которую им нужно навязать людям, мотивируя это способностью самого человека открывать каналы силы. Вне Иерархии невозможно получить жезл мага. И если человек отрицает высшую степень познания и водительства, он тем сам подпадает под низшую, которая себя не обнаруживает, используя человека втемную. </w:t>
      </w:r>
    </w:p>
    <w:p>
      <w:pPr>
        <w:pStyle w:val="Normal"/>
        <w:rPr/>
      </w:pPr>
      <w:r>
        <w:rPr/>
        <w:t xml:space="preserve">Познавательность хороша, когда она ведет к постижению ценностей духа. Если знание идет вразрез с этическими нормами, это порождает темное магическое искусство. Случай, когда в отместку за гонения было устроено землетрясение, указывает на то, какой мощью владеют обладатели сокровенных знаний. Конечно же, кодекс: «Не навреди», — отличает белое мастерство от темного. Нельзя подгонять судьбу или считать себя проводником ее воли. Многое творится в мире по самоволию, которое будет наказано. </w:t>
      </w:r>
    </w:p>
    <w:p>
      <w:pPr>
        <w:pStyle w:val="Normal"/>
        <w:rPr/>
      </w:pPr>
      <w:r>
        <w:rPr/>
        <w:t xml:space="preserve">Умение останавливать зарождение негатива в стадии, когда он еще не оформился в образ, — главное и основное для мага. Нельзя допускать даже тени негативных мыслей, в какую бы сторону они ни были направлены и какими бы причинами ни оправдывались. Присутствие даже малого недовольства создает непредсказуемую реакцию, где гомункулус света не сможет расти. Присутствие малейшего темного сомнения нарушает весь процесс. </w:t>
      </w:r>
    </w:p>
    <w:p>
      <w:pPr>
        <w:pStyle w:val="Normal"/>
        <w:rPr/>
      </w:pPr>
      <w:r>
        <w:rPr/>
        <w:t>Оккультная грамотность должна повсеместно пропагандироваться, чтобы люди не нанесли вреда ни себе, ни другим, экспериментируя с неведомыми для них силами. Под видом полезных советов в современной интернет-сети даются откровенно колдовские приемы отворотов и приворотов и дьявольского зелья, приготовленного на смерть определенных людей. Насыщение пространства такой редкой галиматьей было бы безобидным, если бы не служило силам зла. Любой вред, мысленный, чувственный или какой-то иной, есть деяние, тьмой вдохновленное. Избегайте даже намека на любое зло. Лишь защита свята.</w:t>
      </w:r>
    </w:p>
    <w:p>
      <w:pPr>
        <w:pStyle w:val="Normal"/>
        <w:rPr/>
      </w:pPr>
      <w:r>
        <w:rPr/>
        <w:t>Все производные нашего тела считаются сокровенными и используются злыми силами для нанесения вреда и как провод связи с живым или ушедшим по ту сторону жизни человеком. Но чтобы достичь контакта с высокой сущностью, не обязательно иметь артефакт. Сердечный призыв значительно сильнее многих предметов. Хотя и материальные вещи имеют способность хранить в себе энергию хозяина. Обряд наделения человека новым качеством через волосы, растопленный воск или воду относится к власяной магии. Но духовные люди стоят выше всех вспомогательных средств, ибо само сердце принимает полезное для него или уничтожает связь обратным ударом. В Мире Мысли не нужны куклы или заговоренные нити. Проходя через огонь сердца, снимаем любое заклятие.</w:t>
      </w:r>
    </w:p>
    <w:p>
      <w:pPr>
        <w:pStyle w:val="Normal"/>
        <w:rPr/>
      </w:pPr>
      <w:r>
        <w:rPr/>
        <w:t>Все формулы и заклинания есть средство приготовления низших учений. Но сердце пламенное противостоит любым попыткам вреда. Самым сильным формулам магии вреда не победить огня сердца, которое неугасимо, чисто и всесильно в своей вечной жизни и любви к совершенству. Сердце как часть бессмертного духа не может страшиться уничтожения или смерти. Для него их нет. Оно обладает духовным иммунитетом, и ему не страшны общие заразительные тенденции.</w:t>
      </w:r>
    </w:p>
    <w:p>
      <w:pPr>
        <w:pStyle w:val="Normal"/>
        <w:rPr/>
      </w:pPr>
      <w:r>
        <w:rPr/>
        <w:t xml:space="preserve">Ложный оккультизм не даст продвижения, потому что утеряны ключи мудрости. Внешняя атрибутика и знание заклинаний и паролей не смогут ни на шаг продвинуть сознание. Лучше не забивать голову сором черномагическим, но развить преданность, почитание и любовь к своим Учителям. Когда дух полон силы признательности Высшим Водителям, он получает часть силы Учителей, ибо входит в круг Их влияния. Благословение Их чистоты покрывает и учеников. </w:t>
      </w:r>
    </w:p>
    <w:p>
      <w:pPr>
        <w:pStyle w:val="Style11"/>
        <w:rPr/>
      </w:pPr>
      <w:r>
        <w:rPr/>
        <w:t>Искусство овладения временем, пространством и материей требует очищения души такого качества, что на это потребуются все силы, на которые только способен человек. Тайну овладения великой магией знает только хрустальная душа, лишенная какой бы то ни было корысти. Лишь в этом случае вред от использования услуг стихиалей и духов будет совершенно отсутствовать. Иначе волны физического ужаса вытолкнут тонкое тело из смущенной оболочки, утратившей контроль над равновесием. Мужество и бесстрашие — одно из оружий белого мага.</w:t>
      </w:r>
    </w:p>
    <w:p>
      <w:pPr>
        <w:pStyle w:val="Normal"/>
        <w:rPr/>
      </w:pPr>
      <w:r>
        <w:rPr/>
        <w:t>Великие Элохимы, или Алхимы, — Духи-Наставники тайной науки — знали, кому доверять свое наследство, секреты своей души. Знание и мудрость были их сущностью, их дыханием и жизнью и той энергией, которой они наделяли избранного из людей, будь то Дева Жанна или Парацельс. Разные аспекты приложения испытывались на человеческом материале. Алхимы знали, что зерно человеческого разума может дать разные всходы. В одном случае это величайший благодетель и учитель человечества, в другом — целитель и умиротворитель царей и королей, в третьем — глава братьев тени и вдохновитель не только инквизиции, но и оргий черной и красной магии. Оттого и уничтожались те, кто обладал хоть небольшими проблесками магических способностей, — чтобы процесс сатанизации был управляем самим орденом иезуитов.</w:t>
      </w:r>
    </w:p>
    <w:p>
      <w:pPr>
        <w:pStyle w:val="Normal"/>
        <w:rPr/>
      </w:pPr>
      <w:r>
        <w:rPr/>
        <w:t>В мире нет абсолютной свободы, которой Сатана искушает магов, считающих себя повелителями стихий. На самом деле, он властвует над ними, до тех пор, пока дух не призовет их к искуплению и возврату в Свет. Тогда умение, которое одинаково обретается одной и другой стороной, становится способом помогать человечеству, бредущему во тьме.</w:t>
      </w:r>
    </w:p>
    <w:p>
      <w:pPr>
        <w:pStyle w:val="Normal"/>
        <w:rPr/>
      </w:pPr>
      <w:r>
        <w:rPr/>
        <w:t xml:space="preserve">Нужно разъяснять людям, что без иерархической структуры невозможно заниматься оккультной практикой, что без усвоения принципов ахимсы люди, практикующие оккультизм, становятся либо вампирами, либо сумасшедшими. И велико заблуждение тех, кто считает, что они сами достигли какой-то степени понимания. Есть Высшая Иерархия. Есть физическая. И не может быть позволено постигать и применять силы без санкций иерархических. </w:t>
      </w:r>
    </w:p>
    <w:p>
      <w:pPr>
        <w:pStyle w:val="Normal"/>
        <w:rPr/>
      </w:pPr>
      <w:r>
        <w:rPr/>
        <w:t xml:space="preserve">Зачем нужен людям неисчерпаемый запас энергий? Зачем психические силы неподготовленному сознанию? Для демонстрации феноменов или убеждения толпы в том, что обрели могущество в мире духов? Сейчас такое время, что даже фокусники мнят себя чародеями и магами. Но стоит ли без особой надобности тревожить Владык Стихий? Ведь без их воли мелкие духи не смогут исполнять приказания мага или шамана. </w:t>
      </w:r>
    </w:p>
    <w:p>
      <w:pPr>
        <w:pStyle w:val="Normal"/>
        <w:rPr/>
      </w:pPr>
      <w:r>
        <w:rPr/>
        <w:t xml:space="preserve">Во времена Кали-Юги магия не допустима, и даже опасна, по той причине, что множество живых существ живет в зримом и незримом пространстве и все усилия по применению наших скрытых сил будут низведены на нет тем, что манифестации сиддх будут использованы на разрушение. Когда очистятся пространства, людям будут вручены утраченные силы и они вспомнят свои возможности. А сейчас лукавый ум и разнузданность чувств мешают духу проявиться в том потенциале, который создал бы условия для проявления неисчерпаемого океана внутренних сил. </w:t>
      </w:r>
    </w:p>
    <w:p>
      <w:pPr>
        <w:pStyle w:val="Normal"/>
        <w:rPr/>
      </w:pPr>
      <w:r>
        <w:rPr/>
        <w:t>Некогда джины строили храмы, извлекая материал из пространственного хранилища путем осаждения мыслительного мира на земной план. Но магическое могущество не может означать разгул самоволия и безответственности. Все подчинено высшему космическому праву, единому закону добра. Без подчинения великой силе справедливости любое не санкционированное кармическими силами явление вносит хаос в великую гармонию мирового порядка и поражает самозванца от оккультизма.</w:t>
      </w:r>
    </w:p>
    <w:p>
      <w:pPr>
        <w:pStyle w:val="Normal"/>
        <w:rPr/>
      </w:pPr>
      <w:r>
        <w:rPr/>
        <w:t>Магия не может действовать в отравленной атмосфере современных свобод. Обманутые ложным ощущением освобожденности и всесилия, маги заковывают себя в цепи подчинения низшим силам. Магия не нужна, если есть связь с Иерархией и дисциплина сердца. Можно одолеть все сферы, близкие к земле, которые охраняют легионы серых разумных существ, одним только ослепительным лучом связи с Высшими Силами.</w:t>
      </w:r>
    </w:p>
    <w:p>
      <w:pPr>
        <w:pStyle w:val="Normal"/>
        <w:rPr/>
      </w:pPr>
      <w:r>
        <w:rPr/>
        <w:t>Моление есть обращение к Высшим Силам за помощью. Пусть лучше Небеса помогут, чем духи тьмы. Конечно, моления и призыв низших духов есть вызывания. Но без общения с Тонким Миром не обойтись. Полюса энергий так различны. И качество применения токов различается. Помимо целительства и благотворительности, та же энергия может стать причиной направленной злой задачи. Как в храмах ставят свечки вниз головой, чтобы уничтожить врагов, так и молитву на отпущение души применяют для погибели живого и здорового человека. Человеческие извращения так ужасны. И лишь сердце знает мерило любви и ненависти. Черным магам закрыты двери в Небесные Миры. Их тьма сторожит. А мы, молясь, пожелаем блага всем живущим в первую очередь и попросим то малое, в чем мы нуждаемся сейчас.</w:t>
      </w:r>
    </w:p>
    <w:p>
      <w:pPr>
        <w:pStyle w:val="Normal"/>
        <w:rPr/>
      </w:pPr>
      <w:r>
        <w:rPr/>
        <w:t xml:space="preserve">В мудрости дается одно знание на всех. Дело лишь в качестве его применения. Если белый маг использует силу космической энергии для оказания помощи человечеству, то темный — только для собственных нужд. Достижение власти, богатства и овладение стихийными духами во зло — задача последнего. </w:t>
      </w:r>
    </w:p>
    <w:p>
      <w:pPr>
        <w:pStyle w:val="Normal"/>
        <w:rPr/>
      </w:pPr>
      <w:r>
        <w:rPr/>
        <w:t>При развитии сердца магия как острый нож, рассекающий живую ткань. Магия вызывает явление разбуженных стихий, которые усмирить не под силу даже толпе. Против вызывателей обернется меч пространственных духов.</w:t>
      </w:r>
    </w:p>
    <w:p>
      <w:pPr>
        <w:pStyle w:val="Normal"/>
        <w:rPr/>
      </w:pPr>
      <w:r>
        <w:rPr/>
        <w:t>Всякая магия как нарушитель равновесия стихий во вселенной порицается потому, что созданные каверны стихийного вакуума заполняются тьмой незнания. Опасность обладания магическими энергиями — в возможности их использования в корыстных целях. Обладатель смертного глаза должен осознавать силу своего взгляда. Затвором злой воли всегда стоит сердце.</w:t>
      </w:r>
    </w:p>
    <w:p>
      <w:pPr>
        <w:pStyle w:val="Normal"/>
        <w:rPr/>
      </w:pPr>
      <w:r>
        <w:rPr/>
        <w:t xml:space="preserve">Можно видеть многих, заблудившихся в лесу колдовства, которые мечтали стать магами. Колдовство погубило Тибет, и он на долгие годы обречен на оккупацию, хотя был предупрежден об опасности магических практик. Возврат колдовства в буддийские традиции стал причиной оккупации Тибета соседним Китаем. Когда стена духовности, охраняющая страну, рухнула, ослабли и внешние обстоятельства, удерживающие агрессивные силы. </w:t>
      </w:r>
    </w:p>
    <w:p>
      <w:pPr>
        <w:pStyle w:val="Normal"/>
        <w:rPr/>
      </w:pPr>
      <w:r>
        <w:rPr/>
        <w:t>Использование божественных энергий не по назначению явлено как акт черной магии. Для собственных целей применяющий мантры и заклинания ответит за каждое произнесение. Заклинания черного мастерства одним приносят упоение властью над стихиями, но для большинства простых людей это катастрофа.</w:t>
      </w:r>
    </w:p>
    <w:p>
      <w:pPr>
        <w:pStyle w:val="Normal"/>
        <w:rPr/>
      </w:pPr>
      <w:r>
        <w:rPr/>
        <w:t>Все моменты нанесения вреда людям в малых и больших масштабах заложены в магии, пришедшей от атлантов, тогда как белая, или исцеляющая, магия пришла из Аркторуссии.</w:t>
      </w:r>
    </w:p>
    <w:p>
      <w:pPr>
        <w:pStyle w:val="Normal"/>
        <w:rPr/>
      </w:pPr>
      <w:r>
        <w:rPr/>
        <w:t>Изначально, и так будет всегда, все должно быть подчинено этической целесообразности. Случайно подслушанные формулы или выпытанные обманным путем во время бреда и тяжелой болезни мантры были захвачены невеждами, или даже преступниками, которые стали вызывать духов стихий без уважения и должного почитания, превратив божественную магию в черную.</w:t>
      </w:r>
    </w:p>
    <w:p>
      <w:pPr>
        <w:pStyle w:val="Normal"/>
        <w:rPr/>
      </w:pPr>
      <w:r>
        <w:rPr/>
        <w:t xml:space="preserve">Конечно, Кастанеда заразил мир доступностью проникновения в тайны мира духов. Но мир низшего плана — это не Духовный Мир, но сфера низшего Астрала, куда без надобности не стоит входить, а пользоваться естественным состоянием сновидений. </w:t>
      </w:r>
    </w:p>
    <w:p>
      <w:pPr>
        <w:pStyle w:val="Normal"/>
        <w:rPr/>
      </w:pPr>
      <w:r>
        <w:rPr/>
        <w:t>Остережение — не значит остуда интереса к духовной работе. Но, в любом случае, на первом месте должно быть благо и сострадание живым существам. Без этого путь закрыт, если только человек не принимает законов темной стороны.</w:t>
      </w:r>
    </w:p>
    <w:p>
      <w:pPr>
        <w:pStyle w:val="Normal"/>
        <w:rPr/>
      </w:pPr>
      <w:r>
        <w:rPr/>
        <w:t xml:space="preserve">Все магические проявления ничего не стоят без эволюционной целенаправленности. Молитва сердца всегда выше вызываний. В молитве присутствует обоюдный свет любви. А вызывания строятся на волевом приказе, и значит, на порабощении духов, а не на сотрудничестве с ними. В этом вся разница белого и черного мастерства. </w:t>
      </w:r>
    </w:p>
    <w:p>
      <w:pPr>
        <w:pStyle w:val="Normal"/>
        <w:tabs>
          <w:tab w:val="clear" w:pos="708"/>
          <w:tab w:val="left" w:pos="9356" w:leader="none"/>
        </w:tabs>
        <w:rPr/>
      </w:pPr>
      <w:r>
        <w:rPr/>
        <w:t>Все приближающиеся к магии незаконным способом становятся злыми колдунами. И каждое действие незаконное ложится тяжким бременем на карму, которая приведет к исполнению свой безмолвный приговор. И совершенно правы те, кто отказывается от магического мастерства в пользу воспитания в себе той формы божественной любви, которая не различает в высшем своем аспекте ни друзей, ни врагов, хотя знает, на какое несчастье обрекает себя человек, становясь на путь зла.</w:t>
      </w:r>
    </w:p>
    <w:p>
      <w:pPr>
        <w:pStyle w:val="Normal"/>
        <w:tabs>
          <w:tab w:val="clear" w:pos="708"/>
          <w:tab w:val="left" w:pos="3600" w:leader="none"/>
          <w:tab w:val="left" w:pos="6120" w:leader="none"/>
          <w:tab w:val="left" w:pos="7740" w:leader="none"/>
        </w:tabs>
        <w:rPr/>
      </w:pPr>
      <w:r>
        <w:rPr/>
      </w:r>
    </w:p>
    <w:p>
      <w:pPr>
        <w:pStyle w:val="Normal"/>
        <w:tabs>
          <w:tab w:val="clear" w:pos="708"/>
          <w:tab w:val="left" w:pos="3600" w:leader="none"/>
          <w:tab w:val="left" w:pos="6120" w:leader="none"/>
          <w:tab w:val="left" w:pos="7740" w:leader="none"/>
        </w:tabs>
        <w:rPr/>
      </w:pPr>
      <w:r>
        <w:rPr/>
      </w:r>
    </w:p>
    <w:p>
      <w:pPr>
        <w:pStyle w:val="Heading3"/>
        <w:ind w:hanging="0"/>
        <w:rPr/>
      </w:pPr>
      <w:bookmarkStart w:id="106" w:name="__RefHeading___Toc463345598"/>
      <w:bookmarkEnd w:id="106"/>
      <w:r>
        <w:rPr/>
        <w:t>Чудеса и феномены</w:t>
      </w:r>
    </w:p>
    <w:p>
      <w:pPr>
        <w:pStyle w:val="Normal"/>
        <w:rPr/>
      </w:pPr>
      <w:r>
        <w:rPr/>
      </w:r>
    </w:p>
    <w:p>
      <w:pPr>
        <w:pStyle w:val="Normal"/>
        <w:rPr/>
      </w:pPr>
      <w:r>
        <w:rPr/>
        <w:t xml:space="preserve">Для некоторой категории людей чудеса, их переживание есть вызов особого вида энергии, которая питает высшие принципы. Работа с пищей впечатлений проводилась суфиями с древних времен и совершенствовалась от изучения тончайших нюансов воздействия. Чудо как средство высшего восхищения действует на большинство лишь как поражающее воображение действие. И лишь единицы усматривают в нем некое посвящение к освоению духовной силы. Не в видении лежит высший смысл чуда, не в световом антураже, но в токах той силы, которая разрушает материю обыденности и указывает на то, что чудо — средство постижения иной жизни. Вторжение чуда — это наступление духовной весны, когда Высшие Существа указывают, что новая жизнь возможна и что она уже где-то существует в этом времени и пространстве, но в другой, более совершенной форме. Недаром сказки приучали детей к тому, что оно существует, это чудесное, и, слушая повествование сказочное, мы попадаем в мир его волшебной музыки и особого состояния души. Сказка воспитывает сознание и готовит его к встрече с чудесами. </w:t>
      </w:r>
    </w:p>
    <w:p>
      <w:pPr>
        <w:pStyle w:val="Normal"/>
        <w:rPr/>
      </w:pPr>
      <w:r>
        <w:rPr/>
        <w:t>Внимание к явлениям необычным не есть суеверие. Все признаки присутствия Высших Миров в земном существовании необходимо основательно изучать, объясняя их фактором нарастающей науки будущего. Каждая искра феноменов укладывается в картину проникновения Высших Миров в человеческий мир. Их нарастание может указывать на усиление роли огненных энергий в плотной среде.</w:t>
      </w:r>
    </w:p>
    <w:p>
      <w:pPr>
        <w:pStyle w:val="Normal"/>
        <w:rPr/>
      </w:pPr>
      <w:r>
        <w:rPr/>
        <w:t>Любой феномен лишь физическое проявление напряженной работы духовной жизни, трансмутирующей тело в существо полуэфирное. Когда разум касается сфер космических, по цепочке вибраций передается миру проявленному какая-то капелька духовной амриты, приобретающей форму феномена. Но современность усилила огненные проявления, способные совершать многие действия, если с ними вступать в мысленную связь.</w:t>
      </w:r>
    </w:p>
    <w:p>
      <w:pPr>
        <w:pStyle w:val="Normal"/>
        <w:rPr/>
      </w:pPr>
      <w:r>
        <w:rPr/>
        <w:t>Чудеса являют собой лишь отражение неизвестных законов вселенной: иначе можно было бы трактовать их как каприз отдельной свободной воли. Физические законы объясняют плоскость, доверенную им. Природа плотного тела является их уделом. Но феномены, все активнее вторгающиеся в мир Новой Эпохи, могут быть объяснены лишь иными правилами гармонии мира.</w:t>
      </w:r>
    </w:p>
    <w:p>
      <w:pPr>
        <w:pStyle w:val="Normal"/>
        <w:rPr/>
      </w:pPr>
      <w:r>
        <w:rPr/>
        <w:t xml:space="preserve">Учащаются случаи природных и человеческих феноменов. Их истечение способствует открытию новых веществ и предметов. Все это свидетельствует о необычайно высоком напряжении Высших Миров. В план земной проникают огненные знаки Нового Времени. Явления и вещи сокровенные материализуются по мере привхождения импульсов Огненного Мира. Если посредник достаточно силен и чист, то проявление чудес может происходить непрестанно. </w:t>
      </w:r>
    </w:p>
    <w:p>
      <w:pPr>
        <w:pStyle w:val="Normal"/>
        <w:rPr/>
      </w:pPr>
      <w:r>
        <w:rPr/>
        <w:t>Чудеса живут вокруг. Чудеса живут в нас. И если утрачена способность удивляться, то и сам процесс познания останавливается. И тогда с уровня творческих личностей люди опускаются до состояния потребителей, которые могут лишь брать: нужно это или не нужно — все равно. Но умеют они брать лишь утилитарные вещи, которые не способны возвысить сознание, а лишь делают из людей статистов массовой культуры.</w:t>
      </w:r>
    </w:p>
    <w:p>
      <w:pPr>
        <w:pStyle w:val="Normal"/>
        <w:rPr/>
      </w:pPr>
      <w:r>
        <w:rPr/>
        <w:t>То, что в нынешнее время считается феноменом, в древние времена было рядовым событием, не выходящим за сферу человеческого понимания. Люди жили близко от неба и от природы. Неверие и грубость не отталкивали духов небес и земли. Каждая чистая душа легко входила в общение с мощью их носителей. Важна была цель существований, в которых душа познавала себя и не могла исчерпать до дна то, что в ней было заложено.</w:t>
      </w:r>
    </w:p>
    <w:p>
      <w:pPr>
        <w:pStyle w:val="Normal"/>
        <w:rPr/>
      </w:pPr>
      <w:r>
        <w:rPr/>
        <w:t>Придет время, когда потенции человеческой мысли будут исполнять любые его желания, добывая из пространства все задуманное. К тому времени нажива, жадность и стяжательство станут пережитком человеческих отношений. Когда богатство поймет, что захватывает чужую долю благополучия земного, оно превратится в благотворительность. Распределение справедливое средств даст возможность проявлять свои творческие способности зерну духа.</w:t>
      </w:r>
    </w:p>
    <w:p>
      <w:pPr>
        <w:pStyle w:val="Normal"/>
        <w:tabs>
          <w:tab w:val="clear" w:pos="708"/>
          <w:tab w:val="left" w:pos="8080" w:leader="none"/>
          <w:tab w:val="left" w:pos="8647" w:leader="none"/>
        </w:tabs>
        <w:rPr/>
      </w:pPr>
      <w:r>
        <w:rPr/>
        <w:t xml:space="preserve">Ищем и не можем насытиться поиском мудрости. Нам подставляются чудесные факты вместо знаний духа. Но и в них, в этих сияющих феноменах, присутствует тончайшая основа духовности, материализованной через явление необычности. Ощущение космической жизни и глубина таких явлений выражаются в касаниях запредельного мира, когда дух протягивает свое сознание гораздо дальше, чем позволяет материя. Мысль, не обремененная тяготами земных привязанностей, обретает новый потенциал силы, не растраченный на житейские мелочи. </w:t>
      </w:r>
    </w:p>
    <w:p>
      <w:pPr>
        <w:pStyle w:val="Normal"/>
        <w:rPr/>
      </w:pPr>
      <w:r>
        <w:rPr/>
        <w:t xml:space="preserve">Дух творящий отдает свои санкции человечеству, чтобы не страдали люди от недоверия Высшим Силам. Но мало кто обращает внимание на те дары Вечности, которые вручаются ему от рождения. Все экстраординарные способности, являющиеся только малой частью тех психических сил, которые считают сверхнормальными, присущи каждому из людей. </w:t>
      </w:r>
    </w:p>
    <w:p>
      <w:pPr>
        <w:pStyle w:val="Normal"/>
        <w:rPr/>
      </w:pPr>
      <w:r>
        <w:rPr/>
        <w:t xml:space="preserve">В человеческом организме присутствует все то, что человек смог открыть или изобрести. Все связанное со средствами передвижения и летательными аппаратами, погружением на дно океана или средствами дальней связи и воздействием на погоду имеет не просто аналоги, а первопричину, в самом человеке. И поэтому так называемые суперспособности — это забытые человечеством психические силы. Даже управляемый ядерный синтез доступен человеку, когда его святость пробуждает высшие тела. </w:t>
      </w:r>
    </w:p>
    <w:p>
      <w:pPr>
        <w:pStyle w:val="Normal"/>
        <w:rPr/>
      </w:pPr>
      <w:r>
        <w:rPr/>
        <w:t>Те, кто кичится энергетическим зрением или другой формой сверхчувственных восприятий, наверное, и не догадываются о том, что любая способность имеет семь основных степеней, из которых люди постигают разве что низшие две. Остальное остается в тумане небрежения.</w:t>
      </w:r>
    </w:p>
    <w:p>
      <w:pPr>
        <w:pStyle w:val="Normal"/>
        <w:rPr/>
      </w:pPr>
      <w:r>
        <w:rPr/>
        <w:t>Эволюционирующий дух имеет много признаков проявления своей природы. И, прежде всего, это освоение пространственного огня, его потенциала и накоплений. Естественное вхождение в царство Вселенского Бога Агни, в древние времена считавшегося главным из всех Божеств, приносит сознанию священные дары яснозрения, когда степень различения становится безошибочной. Помимо этого, дух становится способным знать о любом явлении, предмете или теле, а также о живом существе, присутствующем в нашем космосе. Эволюционирующих людей отличают доброжелательность и желание блага другим существам. Доктрина сострадания — самая мощная сила продвижения в будущее.</w:t>
      </w:r>
    </w:p>
    <w:p>
      <w:pPr>
        <w:pStyle w:val="Normal"/>
        <w:rPr/>
      </w:pPr>
      <w:r>
        <w:rPr/>
        <w:t xml:space="preserve">Электромагнитное поле человека, его аурическая мощь, может достигать такой силы, что даже вода в этом случае обретает твердое состояние без заморозки. Этим объясняется умение Великого Путника ходить по воде. Нечто похожее происходило и около эсминца «Элдридж» в филадельфийском эксперименте, когда при воздействии магнитных токов высокой частоты корабль исчез, а потом появился в другом месте, за сто восемьдесят миль от первоначальной стоянки. Очевидцы утверждают, что вода вокруг судна была не просто плотной — она обладала твердостью. Неведомые свойства излучений еще предстоит изучить. Но токи будущего способны преподнести немалые сюрпризы материальной науке, считающей алхимию ложной дисциплиной. </w:t>
      </w:r>
    </w:p>
    <w:p>
      <w:pPr>
        <w:pStyle w:val="Normal"/>
        <w:rPr/>
      </w:pPr>
      <w:r>
        <w:rPr/>
        <w:t xml:space="preserve">Хождение по воде возможно лишь при определенном настрое сознания и очищении излучений от всех налетов страстности, порывистости и многих других способов распыления энергий сознания. Уверовать в благоприятный исход предприятия — значит осознать до конца преимущество метода. </w:t>
      </w:r>
    </w:p>
    <w:p>
      <w:pPr>
        <w:pStyle w:val="Normal"/>
        <w:rPr/>
      </w:pPr>
      <w:r>
        <w:rPr/>
        <w:t>Учимся летать, используя различные приспособления. Но телу не угнаться за мыслью, хотя от нее зависит способность перемещаться в пространстве — от нее, от яркого воображения и от умения собрать огненный газ в верхней части легких. Хождение по воде совсем не обязательно, но оно превращает тело в пушинку. Но малейшее сомнение сводит опыт на нет. По сути дела, человек меняет свойство тела с физического на тонкое, ступая на воду.</w:t>
      </w:r>
    </w:p>
    <w:p>
      <w:pPr>
        <w:pStyle w:val="Normal"/>
        <w:rPr/>
      </w:pPr>
      <w:r>
        <w:rPr/>
        <w:t>Телепортация работает не только с пространством, но и со временем. Можно переместиться в другую эпоху, или даже заблудиться в лабиринте времени, что не желательно для эволюции отдельной души. Возвращение в прошлое грозит налипанием уже отработанных кармических элементов. Но сердце должно смотреть вверх, привлекая из будущего зов чистого сознания. Радиация будущего наполняет вместилище нашего духа. Радиация будущего помогает лететь через камни, пропасти и скалы злободневности.</w:t>
      </w:r>
    </w:p>
    <w:p>
      <w:pPr>
        <w:pStyle w:val="Normal"/>
        <w:rPr/>
      </w:pPr>
      <w:r>
        <w:rPr/>
        <w:t>Многие феномены известных экстрасенсов создаются при помощи общей мыслительной энергии, устремленной к чуду. Сильное объединенное желание материализует такие удивительные вещи, о которых не подозревали сами целители. Это не массовый гипноз одного человека, но массовое самоубеждение в положительном исходе лечения. Чудеса творятся Высшими Силами Сфер Мысли. Запросы человечества, уставшего от болезней и страданий, приводят ментальную материю в состояние вихря, который формирует цепь обстоятельств, фокус сотрудничества стихий. Множество создает бога в виде эгрегора всеисцеляющего.</w:t>
      </w:r>
    </w:p>
    <w:p>
      <w:pPr>
        <w:pStyle w:val="Normal"/>
        <w:rPr/>
      </w:pPr>
      <w:r>
        <w:rPr/>
        <w:t>Лозоходство только побочный эффект роста духовных энергий. Биолокация — это один из самых простых способов распознавания, но не всегда верный. Все зависит от астрального руководителя. Определять предметы на полезность или вредоносность, прикладывая к ним ладонь, тоже хороший способ. Но нужно уметь отключать сознание, чтобы не было помех от собственных мыслей: иначе можно внушить предмету или руке действовать так, как мы сами того хотим. И в этом случае не следует дожидаться объективности.</w:t>
      </w:r>
    </w:p>
    <w:p>
      <w:pPr>
        <w:pStyle w:val="Normal"/>
        <w:rPr/>
      </w:pPr>
      <w:r>
        <w:rPr/>
        <w:t xml:space="preserve">Большинство переживаний распыляют и уносят столько энергии, что, используя ее при определенных условиях, можно было бы левитировать и перемещаться в любое из избранных мест на планете и в космосе. Мгновенная трансмиграция — отнюдь не досужий вымысел. Некоторые духи способны обитать в двух мирах, проявляясь на мгновение в мире плотной материи и тут же исчезая. Это относится как к стихийным духам, так и к физическим существам, изначально и генетически обладающим способом трансмиграции. </w:t>
      </w:r>
    </w:p>
    <w:p>
      <w:pPr>
        <w:pStyle w:val="Normal"/>
        <w:rPr/>
      </w:pPr>
      <w:r>
        <w:rPr/>
        <w:t xml:space="preserve">Вращением вокруг собственной оси планета или человек создает разделение тел. Крутящиеся дервиши пользуются этим свойством для полетов, что и есть следствие такого вращения. В спокойном состоянии трудно удержать состояние разделения. Границы тел определяются постоянной медитативной практикой или молитвой, что успокаивает вращение светового вихря и самой ауры, тогда как танец механически ускоряет их движение. Это и ложится в основу явления левитации. </w:t>
      </w:r>
    </w:p>
    <w:p>
      <w:pPr>
        <w:pStyle w:val="Normal"/>
        <w:rPr/>
      </w:pPr>
      <w:r>
        <w:rPr/>
        <w:t>Угадывая отдельное слово или выловив из океана видений один бледный образ, люди считают себя ясновидцами, хотя в большей степени это качество может присутствовать у людей, которые связаны с образным мышлением, и у тех, кто близок к природе. Упражнения с пространственным огнем, входящие в Живую Этику, — самые передовые технологии нейроэнергетики. Нервная, или психическая, сила формирует единый универсальный орган духа, который может стать либо глазом мудрости, либо яснообонянием, либо яснослышанием, или силой психического труда. Аура ученика Огня — его инструмент и лаборатория. Мощь каждой ауры превышает силу всех атомных сооружений мира. Но потенциальное состояние не дает ключа к пробуждению энергий чакрамов.</w:t>
      </w:r>
    </w:p>
    <w:p>
      <w:pPr>
        <w:pStyle w:val="Normal"/>
        <w:rPr/>
      </w:pPr>
      <w:r>
        <w:rPr/>
        <w:t xml:space="preserve">Накопление фохата дает явление феноменальных способностей. И от чистоты нервных каналов зависит частота вибраций протекания токов. Устойчивость явлений наступает после овладения дисциплиной сознания. </w:t>
      </w:r>
    </w:p>
    <w:p>
      <w:pPr>
        <w:pStyle w:val="Normal"/>
        <w:rPr/>
      </w:pPr>
      <w:r>
        <w:rPr/>
        <w:t>Все феноменальные проявления тонкоматериальны. Носители магнита пространственного огня способны привлекать волны высших энергий, из которых состоит большинство феноменальных проявлений.</w:t>
      </w:r>
    </w:p>
    <w:p>
      <w:pPr>
        <w:pStyle w:val="Normal"/>
        <w:rPr/>
      </w:pPr>
      <w:r>
        <w:rPr/>
        <w:t>Чудеса окружают людей. Но привычка серого обывателя отводит со страхом взор от проявлений необычных. Чудеса должны оберегаться, но умалчивать о них не следует. Даже рассказ о таких видениях может подвинуть чье-то сознание к пониманию тонких миров и открыть сердце навстречу Сантане.</w:t>
      </w:r>
    </w:p>
    <w:p>
      <w:pPr>
        <w:pStyle w:val="Normal"/>
        <w:rPr/>
      </w:pPr>
      <w:r>
        <w:rPr/>
        <w:t xml:space="preserve">Знание духа явлено как высшее проявление, ибо никакими умерщвлениями плоти, постом, голодом или самыми изощренными йогическими упражнениями его достичь невозможно. Только долгий путь накоплений провидческого опыта — из жизни в жизнь, по малой, почти незаметной искре озарения — формирует качество истиной духовной силы. Чудеса — дело рук человеческих. Но вдохновлены они энергией Вечного Сердца Мира. </w:t>
      </w:r>
    </w:p>
    <w:p>
      <w:pPr>
        <w:pStyle w:val="Normal"/>
        <w:rPr/>
      </w:pPr>
      <w:r>
        <w:rPr/>
      </w:r>
    </w:p>
    <w:p>
      <w:pPr>
        <w:pStyle w:val="Normal"/>
        <w:rPr/>
      </w:pPr>
      <w:r>
        <w:rPr/>
      </w:r>
    </w:p>
    <w:p>
      <w:pPr>
        <w:pStyle w:val="Heading3"/>
        <w:ind w:hanging="0"/>
        <w:rPr/>
      </w:pPr>
      <w:bookmarkStart w:id="107" w:name="__RefHeading___Toc463345599"/>
      <w:bookmarkEnd w:id="107"/>
      <w:r>
        <w:rPr/>
        <w:t>Негативная сторона устремления к феноменам</w:t>
      </w:r>
    </w:p>
    <w:p>
      <w:pPr>
        <w:pStyle w:val="Normal"/>
        <w:rPr/>
      </w:pPr>
      <w:r>
        <w:rPr/>
      </w:r>
    </w:p>
    <w:p>
      <w:pPr>
        <w:pStyle w:val="Normal"/>
        <w:rPr/>
      </w:pPr>
      <w:r>
        <w:rPr/>
        <w:t>Учение Жизни восстает против феноменов как бесполезной траты всеначальной энергии. Ненужные феномены поражают организм. В отравленной атмосфере разве может прижиться существо мира невидимого? Страх и суеверие развеют любое приближение созданий тонких. Эманации ужаса являют собой такую энергетическую пушку, что оттолкнут любого тонкого вестника.</w:t>
      </w:r>
    </w:p>
    <w:p>
      <w:pPr>
        <w:pStyle w:val="Normal"/>
        <w:rPr/>
      </w:pPr>
      <w:r>
        <w:rPr/>
        <w:t>В зараженной атмосфере современности проявление феноменов скорее разрушительно, чем полезно. Только чистые места на планете имеют право осуществлять факты истинного сотрудничества со стихиями. И это не обязательно связь с низшими духами, с которыми работают шаманы. Каждому из них присущ тот персонаж, который соответствует уровню прозрачности его собственной души. И здесь нельзя обмануть стихии. Это не экзальтированные сладкими увещеваниями толпы, а природные ясновидящие.</w:t>
      </w:r>
    </w:p>
    <w:p>
      <w:pPr>
        <w:pStyle w:val="Normal"/>
        <w:rPr/>
      </w:pPr>
      <w:r>
        <w:rPr/>
        <w:t>Многие чудеса материализации связаны с уплотнением астрала. Иллюзия, способная под воздействием воли принимать форму человекообразия, и даже вредить своему создателю, всегда наделена долей самоволия и пытается вырваться из-под контроля. Нужно иметь веские причины для создания таких существ. Начиная с незримого присутствия и заканчивая полным очеловечиванием, это существо является плодом воображения, хотя и уплотненным. «Не сотворите себе кумира», — не об этом ли сказано?</w:t>
      </w:r>
    </w:p>
    <w:p>
      <w:pPr>
        <w:pStyle w:val="Normal"/>
        <w:rPr/>
      </w:pPr>
      <w:r>
        <w:rPr/>
        <w:t xml:space="preserve">Чудеса развращают душу и разжигают страсть к проявлению необычных явлений в физическом мире. То, что не свойственно большинству людей, не должно являться. В других мирах чудо обыденно, ибо подчинено законам Миров Высших. Если в мире земном ясновидение, яснослышание и телепатические опыты — из ряда вон выходящие вещи, то для Огненного Мира — насущная необходимость. Но злоупотребление чудесами ведет к фокусам. Это удел факиров — обманывать публику. Но часто и у цирковых иллюзионистов происходят необъяснимые ситуации. Духи-помощники всегда находятся рядом с нами. Наше сознание воспитывает их и делает выше, качественнее и духовнее. Но в основе своей человечество оттолкнуло и изгнало от себя силою своего неверия этих полезных существ. Неверие определено как тягчайший грех, трудно исправимый и имеющий роковые последствия даже для неплохих людей. </w:t>
      </w:r>
    </w:p>
    <w:p>
      <w:pPr>
        <w:pStyle w:val="Normal"/>
        <w:rPr/>
      </w:pPr>
      <w:r>
        <w:rPr/>
        <w:t>Явление феноменов и различных чудес наносит непоправимый вред духовному развитию малого сознания. Поднимая человека до недоступного ему уровня, чудо создает иллюзию продвинутости сознания, причастности к недосягаемому пока уровню психических сил и в конце концов развращает и ослабляет мощь устремления. Вместо каждодневного труда обучения человек погружается в ожидание новых феноменальных проявлений. Чудеса становятся наркотиком, без которого малое сознание существовать не в силах. Волна духовного нарастания прекращается. Теряется знание, уже накопленное. Луч Владыки отбрасывается, отражаясь самовоз</w:t>
        <w:softHyphen/>
        <w:t>величиванием и гордостью от мнимого приобщения к чему-то неведомому, которое не доступно для другого. Не только слепота духовная овладевает мыслями, но одержание и ложная вера в избранничество собствен</w:t>
        <w:softHyphen/>
        <w:t>ное. Пламенные вихри утихают. Центры перестают вращаться. Майя набрасывает темный покров самоудовлетворения на зараженный феноменами ум.</w:t>
      </w:r>
    </w:p>
    <w:p>
      <w:pPr>
        <w:pStyle w:val="Normal"/>
        <w:rPr/>
      </w:pPr>
      <w:r>
        <w:rPr/>
        <w:t xml:space="preserve">Все популярные школы ясновидцев и экстрасенсов, если они не ложны, держатся на энергии руководителя, достигшего определенных успехов в одной из оккультных дисциплин. И, только находясь в поле способностей этой личности, ученики развивают одну из сильных сторон психических сил. Но такие тепличные условия не поощряемы Учителями, потому что не считаются с фактором созревания чакр и с этическими нормами, которые явлены как непременные и первоочередные в усвоении и обучении неофита. </w:t>
      </w:r>
    </w:p>
    <w:p>
      <w:pPr>
        <w:pStyle w:val="Normal"/>
        <w:rPr/>
      </w:pPr>
      <w:r>
        <w:rPr/>
        <w:t xml:space="preserve">Привлечение малолетних детей в программы по развитию сверхспособностей делает из них духовных калек на всю жизнь, потому что эгрегор школы приставляет к ним своего смотрителя из Тонкого Мира, который, если не станет одержателем, то будет развивать идею школы, а не самой личности. И в этом присутствует элемент подавления, и даже угашения, огня личного предназначения. Перед рождением каждому дается формула назначения — его личная задача воплощения. И если исказить ее прививкой чуждого отростка, то вся сила души уйдет на развитие этого ложного ствола, а собственное древо познания будет забыто, и даже может вообще засохнуть. Знания полезны, если входят в русло накоплений прошлых жизней и никоим образом не искажают их, но дополняют и расширяют. </w:t>
      </w:r>
    </w:p>
    <w:p>
      <w:pPr>
        <w:pStyle w:val="Normal"/>
        <w:rPr/>
      </w:pPr>
      <w:r>
        <w:rPr/>
        <w:t xml:space="preserve">Конечно, можно считать пресечением инициативы запрет на искусственное развитие и использование психических сил. Но неразумие человеческое, расширяя границы возможностей собственного сознания при экстрасенсорном или волевом воздействии, вместе с лептонами целения легко может передать свои недостатки, и даже болезни. Поэтому нужно сначала себя привести в гармоничное состояние и уже потом, с дозволения Высшей Воли, производить эффекты целения. Всякое отступление от правил подчинения Иерархии грозит развитием самоволия, что, в конечном счете, способно привести к овладению темным мастерством, являя тормоз в развитии собственной души. Свет ее должен расти, а пространство — расширяться. </w:t>
      </w:r>
    </w:p>
    <w:p>
      <w:pPr>
        <w:pStyle w:val="Normal"/>
        <w:rPr/>
      </w:pPr>
      <w:r>
        <w:rPr/>
        <w:t xml:space="preserve">Нет необходимости ни в хождении по воде, ни в полетах тела, ни в магическом омрачении чужого рассудка. Связь с пространственным огнем суть любой Высшей Йоги. И все, что нарушает равновесие пространства, трудно управляемо. Удары по физиологии могут привести к потере тела. Воистину, тысячи и тысячи лет могут пройти, прежде чем омрачение души властью тела может рассеяться. Восхождение по ступеням незримым настолько индивидуально, что часто опыт подвижничества может быть неповторимым. Сочетание стихийной мощи в каждой реторте тела совершенно различно. Но привлечение пространственного огня является тропой архатства. </w:t>
      </w:r>
    </w:p>
    <w:p>
      <w:pPr>
        <w:pStyle w:val="Normal"/>
        <w:rPr/>
      </w:pPr>
      <w:r>
        <w:rPr/>
        <w:t xml:space="preserve">Но, как правило, действует принцип первого дара, когда, обнаружив в себе маленький драгоценный камень, выпавший из мешка драгоценностей, в виде способности лечить или предсказывать грядущие события, человек уже не желает идти дальше, останавливаясь на этом и не думая о том, что его ждет белый дворец из мрамора с ажурной резьбой и с инкрустацией самыми дорогими самоцветами. </w:t>
      </w:r>
    </w:p>
    <w:p>
      <w:pPr>
        <w:pStyle w:val="Normal"/>
        <w:rPr/>
      </w:pPr>
      <w:r>
        <w:rPr>
          <w:szCs w:val="28"/>
        </w:rPr>
        <w:t>Не надо отвлекаться на разноцветные стекляшки, рассыпанные на тропе, но, перешагнув, идти дальше. Пробуждение психических способностей не есть цель достижений, но лишь явление, сопутствующее духовному развитию. Это пыль, поднимаемая ногами — пусть даже золотая, но все же пыль. Мудрец, видящий сквозь горы, знает о многих сокрытых сокровищах, но, минуя эти места и забывая о них, стремится в священную твердыню, туда, где земное золото и земные алмазы не имеют никакой цены, но лишь обременяют сердце излишней тонкостью наслоенных на них переживаний.</w:t>
      </w:r>
    </w:p>
    <w:p>
      <w:pPr>
        <w:pStyle w:val="Normal"/>
        <w:rPr/>
      </w:pPr>
      <w:r>
        <w:rPr/>
        <w:t>Не ищите феноменов и не пытайтесь создавать их. Отравленные миазмами человеческих чувств и мыслей, такие опыты принесут лишь гибель планете. Вызов из бездны смрадных духов происходит при помощи людей, обуянных гневом и ненавистью.</w:t>
      </w:r>
    </w:p>
    <w:p>
      <w:pPr>
        <w:pStyle w:val="Normal"/>
        <w:rPr/>
      </w:pPr>
      <w:r>
        <w:rPr/>
        <w:t xml:space="preserve">Природа человеческого ума выстроена на феноменальных проявлениях и сенсациях. Земля без чудес не может. Чудо как легкий рецепт получения знания или материальных благ отвращает сознание от настоящего поиска, лишая энергии дисциплины. </w:t>
      </w:r>
    </w:p>
    <w:p>
      <w:pPr>
        <w:pStyle w:val="Normal"/>
        <w:rPr/>
      </w:pPr>
      <w:r>
        <w:rPr/>
        <w:t xml:space="preserve">Чудеса не могут быть явлены непрестанно: иначе они превратятся в явление обыденности. Феномены убивают ровное горение сердца, и оно развивается импульсами, прорывая узаконенную спиральную схему. </w:t>
      </w:r>
    </w:p>
    <w:p>
      <w:pPr>
        <w:pStyle w:val="Normal"/>
        <w:rPr/>
      </w:pPr>
      <w:r>
        <w:rPr/>
        <w:t>Буддхи может изливаться непрестанно в течение долгого времени, а затем вне</w:t>
        <w:softHyphen/>
        <w:t>запно прекратиться. Направленность сознания на феноменальные проявле</w:t>
        <w:softHyphen/>
        <w:t xml:space="preserve">ния закрывает вход в более высокие Сферы Духа. </w:t>
      </w:r>
    </w:p>
    <w:p>
      <w:pPr>
        <w:pStyle w:val="Normal"/>
        <w:rPr/>
      </w:pPr>
      <w:r>
        <w:rPr/>
        <w:t>Феноменальные проявления, кристаллизация сиддх, позволяющая совершать чудеса, материализации духов и различные паранормальные явления без насущной на то необходимости более отвлекают ученика от пути, чем продвигают. Нарушая естественный путь развития духовного начала, феномены уподобляемы камнепаду, загромождающему без того почти непроходимую тропу. Часто вследствие этого обременяется карма, отбрасывая ученика к началу пути. Понапрасну сожженная энергия высших принципов, едва народившись, исчезает. Для неготового сознания феномен скорее разрушительный наркотик, чем сердечный бальзам. Для огненных манифестаций нужна чистая атмосфера, чистая аура, чистое сердце.</w:t>
      </w:r>
    </w:p>
    <w:p>
      <w:pPr>
        <w:pStyle w:val="Normal"/>
        <w:rPr/>
      </w:pPr>
      <w:r>
        <w:rPr/>
        <w:t xml:space="preserve">Когда земная атмосфера избавится от отложений империла, будет допущено применение людьми чудес. При современном химизме атмосферы это может вызвать пространственные взрывы, ибо империл, который обрел летучее состояние, особенно вреден. При проявлении феноменов он вступает в соприкосновение с даже мимолетными негативными мыслями и создает взрывы, отравляющие верхние слои, где не должно быть даже намека на присутствие негатива. Только чистая душа, освобожденная от всей грязи мира и отцепившаяся от привязанностей, по проводам которой идет волевое воздействие, способна без ущерба действовать в земном пространстве. Но таких святых душ в миру не просто единицы — хватит пальцев на одной руке, чтобы их сосчитать. </w:t>
      </w:r>
    </w:p>
    <w:p>
      <w:pPr>
        <w:pStyle w:val="Normal"/>
        <w:rPr/>
      </w:pPr>
      <w:r>
        <w:rPr/>
      </w:r>
    </w:p>
    <w:p>
      <w:pPr>
        <w:pStyle w:val="Normal"/>
        <w:rPr/>
      </w:pPr>
      <w:r>
        <w:rPr/>
      </w:r>
    </w:p>
    <w:p>
      <w:pPr>
        <w:pStyle w:val="Heading3"/>
        <w:ind w:hanging="0"/>
        <w:rPr/>
      </w:pPr>
      <w:bookmarkStart w:id="108" w:name="__RefHeading___Toc463345600"/>
      <w:bookmarkEnd w:id="108"/>
      <w:r>
        <w:rPr/>
        <w:t>Сиддхи и риддхи</w:t>
      </w:r>
    </w:p>
    <w:p>
      <w:pPr>
        <w:pStyle w:val="Normal"/>
        <w:rPr/>
      </w:pPr>
      <w:r>
        <w:rPr/>
      </w:r>
    </w:p>
    <w:p>
      <w:pPr>
        <w:pStyle w:val="Normal"/>
        <w:rPr/>
      </w:pPr>
      <w:r>
        <w:rPr/>
        <w:t>Для овладения высокими мистическими силами нужно, помимо кристальной этической чистоты, еще и обязательное условие — иметь Учителя на земле. Нельзя вслепую научиться воздействиям на расстоянии, посылкам духа и великим риддхам и сиддхам. Для этого, во-первых, нужно четкое понимание цели, если она уже сформирована, и неуемное желание помочь миру стать лучше. Все бредовые идеи о власти над миром или об использовании психических сил в личных целях указывают на полнейшее непонимание законов Тонкого и Огненного Миров, в которых нет упоминания ни о чем личном, но сказано о том, что весь мир держится на взаимной выручке, уважении и любви, составляющей основу духовного магнетизма.</w:t>
      </w:r>
    </w:p>
    <w:p>
      <w:pPr>
        <w:pStyle w:val="Normal"/>
        <w:rPr/>
      </w:pPr>
      <w:r>
        <w:rPr/>
        <w:t xml:space="preserve">Великие Учителя рады научить каждого, кто вмещает ответственность за свои действия, как ясновидению, так и яснослышанию, если это поможет сделать род человеческий добрее. Но секрет обретения сиддх очень прост. Он лежит в очищении сознания. А на этот счет множество способов придумано человечеством в лице подвижников и святых всех религий. Их опыт велик — как письменный, так и сохранившийся в памяти людской. </w:t>
      </w:r>
    </w:p>
    <w:p>
      <w:pPr>
        <w:pStyle w:val="Normal"/>
        <w:rPr/>
      </w:pPr>
      <w:r>
        <w:rPr/>
        <w:t>Великие Учителя ничего не таят от мира и готовы отдать все самое лучшее Земле и времени, в котором мы живем. Но не надо искать в книгах о сострадании магических формул. Учителя открывают лишь то, что допустимо для людей Темного Века. Они знают, к чему приводит преждевременное овладение сиддхами. Для получения даров небесных нужно иметь сердце, любящее людей, чистое, как адамант, и разум, оценивающий указы духа правильно. Синтез сил нужен, для того чтобы стать духовным учителем. Дух знает, когда нужно включиться, выждав срок созревания личности.</w:t>
      </w:r>
    </w:p>
    <w:p>
      <w:pPr>
        <w:pStyle w:val="Normal"/>
        <w:rPr/>
      </w:pPr>
      <w:r>
        <w:rPr/>
        <w:t>Можно заставить сиять хрустальную вазу, можно заставить розу покачивать цветком в такт музыке под воздействием нагнетенной энергии. Поле мысли одолевает даже тяготение. Левитация хороша тогда, когда это целесообразно для развития духовного. Не простая демонстрация превосходства, но что-то очень важное для человечества должно происходить. Мысленные течения способны пробуждать сиддхи, но не нужна явлениям афиша рекламная.</w:t>
      </w:r>
    </w:p>
    <w:p>
      <w:pPr>
        <w:pStyle w:val="Normal"/>
        <w:rPr/>
      </w:pPr>
      <w:r>
        <w:rPr/>
        <w:t>Овладение психическими силами, или, как их называют, сиддхами, есть лишь глоток из источника Вечной Жизни. Мы берем каплю, оставляя целый океан Крийя-Шакти нетронутым. Но кому вручена будет власть над этой беспредельной силой осуществления, которая в мгновение ока может созидать и разрушать? Весь Огненный Мир космоса пользуется этой мощью и вручает ее человечеству, которое еще не испорчено Кали-Югой или освободилось от последних ее реликтов. Но зараженность пространства явлениями самовластия так велика, что, пока Солнце не сожжет последние очаги психической зависимости от всех видов присвоения собственности, ни одна искра сиддх не будет отдана людям. Возвысившись таким образом, они применят ее во зло.</w:t>
      </w:r>
    </w:p>
    <w:p>
      <w:pPr>
        <w:pStyle w:val="Style13"/>
        <w:tabs>
          <w:tab w:val="clear" w:pos="708"/>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Психические силы лишь небольшая часть качеств духа. По бесчисленности проявлений их можно сравнить с количеством волн в океане. Они лишь поверхностная рябь энергий, хранящихся в человеке. В будущем, когда человек будет избавлен от унизительных качеств времени Кали, сиддхи станут его незаменимыми помощниками, чье место сейчас занимают технические приспособления. Очищенное сознание — а это первейшее условие божественного допуска к овладению силами небесными — способно произвести любой феномен. Вопрос о вреде здесь стоять не может: иначе условия его проявления не были бы допущены. </w:t>
      </w:r>
    </w:p>
    <w:p>
      <w:pPr>
        <w:pStyle w:val="Normal"/>
        <w:rPr/>
      </w:pPr>
      <w:r>
        <w:rPr/>
        <w:t>Телепатия и яснослышание, умение слышать голоса небесных существ, камней, трав и многих стихийных духов, прочтение ментаграмм и целого видео- или голографического ряда межзвездных посланий — лишь совсем малая толика психических сил, врученных людям и которые они не используют. Умение летать или проходить через плотные предметы и одолевать пространство со скоростью мысли ожидают лишь впереди. Но сердце хранит гораздо большие возможности.</w:t>
      </w:r>
    </w:p>
    <w:p>
      <w:pPr>
        <w:pStyle w:val="Normal"/>
        <w:rPr/>
      </w:pPr>
      <w:r>
        <w:rPr/>
        <w:t>Но преждевременное ясновидение может быть как благословением, так и проклятием. В каждом из случаев определенная сила направляет одну из сиддх, в зависимости от цели, ею избранной. Каждый дух ищет через человека воплощения своим потаенным желаниям. Но применение отдельных сиддх лишь тормозит развитие лотоса духа.</w:t>
      </w:r>
    </w:p>
    <w:p>
      <w:pPr>
        <w:pStyle w:val="Normal"/>
        <w:rPr/>
      </w:pPr>
      <w:r>
        <w:rPr/>
        <w:t xml:space="preserve">Многих утешают малые достижения как проявления психических сил. Но мы знаем, что часто сиддхи являют препятствие духу достигнуть более высокой степени преображения сознания. Они приходят сами как вспомогательное средство, служащее помощью в материальном мире. Но специальное сосредоточение на сиддхах может распугать их, как злая мысль распугивает небесных птиц. </w:t>
      </w:r>
    </w:p>
    <w:p>
      <w:pPr>
        <w:pStyle w:val="Normal"/>
        <w:rPr/>
      </w:pPr>
      <w:r>
        <w:rPr/>
        <w:t>Часто с открытием врат психическим феноменам вместе с ними проникают в душу такие изощренные формы заблуждений, что, вплетаясь в ткань сиддхи, они не заметны на фоне производимого на сознание ощущения. Такой тончайший обман несет на себе мысль, что ты являешься обладателем какого-то исключительного дара. Феномены не означают духовного продвижения, но лишь преткновение в виде искушенного самоутверждения.</w:t>
      </w:r>
    </w:p>
    <w:p>
      <w:pPr>
        <w:pStyle w:val="Normal"/>
        <w:rPr/>
      </w:pPr>
      <w:r>
        <w:rPr/>
        <w:t>Не следует слабой душе доверять дела, состоящие из искушений. Дух должен закалиться, прежде чем хоть одна из сиддх поселится в его теле. И чаще всего человеческие существа остаются в плену этой психической способности, затормаживая последний ход эволюции. Довольствуясь малой монетой, они лишают себя сокровища. Но, отдавая ее как плату за вход во врата, обретают дыхание духа. Любой феномен, явленный миру, делает из духовного путника факира. Не для зарабатывания денег даются проявления психические, но для подтверждения правильности пути и утверждения цели.</w:t>
      </w:r>
    </w:p>
    <w:p>
      <w:pPr>
        <w:pStyle w:val="Normal"/>
        <w:rPr/>
      </w:pPr>
      <w:r>
        <w:rPr/>
        <w:t xml:space="preserve">Насильственное пробуждение сиддх приводит к плачевному результату. Самое малое — людей ждет одержание, от которого им не избавиться самим. И лишь присутствие сильной духовной воли избавит их от нежелательных спутников чувственного мира. Но самое серьезное случается тогда, когда взамен сиддхам одержатели требуют безраздельной власти над жизнью ученика. И это прямой путь к сумасшествию, а в случае сильной воли — к овладению темным мастерством. Прямая зависимость существует между достижением духовной чистоты и наделением сознания психическими силами. Нельзя нарушать закон гармонии. И если это случилось, то братья тени потребуют свои дивиденды. Можно быть вегетарианцем, можно практиковать брахмачарью, но если ахимса не усвоена, темные найдут трещину в ауре, через которую уходит целительная сила приобретенных сиддх. </w:t>
      </w:r>
    </w:p>
    <w:p>
      <w:pPr>
        <w:pStyle w:val="Normal"/>
        <w:rPr/>
      </w:pPr>
      <w:r>
        <w:rPr/>
        <w:t>Сиддхи являют собой лишь ловушки Майи. Увлеченное игрой с психическими силами, сознание обретает инерцию воздействия на физический мир, заключаемый в замкнутый круг, из которого трудно вырваться. Это и есть магические искушения силой или ощущениями тайной власти над людьми. Только очевидно одно — что путь для таких утопающих в ложных представлениях могущества в Высшие Миры закрыт. Использование любой силы для собственных нужд недопустимо. Кодекс духовного восхождения всячески ограждает душу от любого вида присвоения, тем более энергетического. Мы лишь воплощенные эманации Божественной Силы, и ее необходимо применять по назначению.</w:t>
      </w:r>
    </w:p>
    <w:p>
      <w:pPr>
        <w:pStyle w:val="Normal"/>
        <w:rPr/>
      </w:pPr>
      <w:r>
        <w:rPr/>
        <w:t>Дисциплина исполнения обещаний и сроков предваряет распознавание как пробуждение интуитивной и психической природы. Сиддхи являют свой образ вначале в виде отдельных озарений. Гадание и угадывание лишь начало пробуждения сиддх. После накопления сил появляются целительские возможности, которые, углубляясь, превращаются в силу словесного воздействия и, как следствие, обретают качество пророческих указаний. Но самовольно себе присвоившие звание космических пророков рискуют подпасть под власть иллюзорных видений. Их заблуждения — это вступление в страну безумия, откуда выхода нет.</w:t>
      </w:r>
    </w:p>
    <w:p>
      <w:pPr>
        <w:pStyle w:val="Normal"/>
        <w:rPr/>
      </w:pPr>
      <w:r>
        <w:rPr/>
        <w:t xml:space="preserve">Видения лишь проявления наших собственных сил. Рождающиеся сиддхи тревожат сознание и лепят из него невообразимые видения, сотканные из отдельных фрагментов реальности. Мозаика складывает из тех же самых цветных стеклышек калейдоскоп явлений. Зеркала каждого центра преломляют по-своему эти тонкие модуляции ума. Видения — это бесконечное путешествие без цели. Можно блуждать и находить наслаждение в этих путешествиях, но отмеренное каждому сокровище жизни требует целесообразности, ибо будем спрошены за каждый миг, прожитый понапрасну. </w:t>
      </w:r>
    </w:p>
    <w:p>
      <w:pPr>
        <w:pStyle w:val="Normal"/>
        <w:rPr/>
      </w:pPr>
      <w:r>
        <w:rPr/>
        <w:t xml:space="preserve">Внутренняя вселенная более обширна, загадочна и еще менее изучена, чем внешняя. При изучении сознания и подсознания, которые являют полярную основу внутреннего мира, будущие исследователи обнаружат множество неожиданных очагов психических сил особого свойства, обладающих качеством возбуждения энергий и пока еще находящихся в латентном состоянии. Это семена сиддх, непробужденных и до времени спящих. Пока сознание даже не подозревает об их существовании, они совершают свою невидимую работу, втягивая невостребованные родственные импульсы в орбиту своего влияния, создавая очаги будущих человеческих способностей, о которых современные психологи не имеют даже туманного представления. </w:t>
      </w:r>
    </w:p>
    <w:p>
      <w:pPr>
        <w:pStyle w:val="Normal"/>
        <w:tabs>
          <w:tab w:val="clear" w:pos="708"/>
          <w:tab w:val="left" w:pos="360" w:leader="none"/>
        </w:tabs>
        <w:rPr/>
      </w:pPr>
      <w:r>
        <w:rPr/>
        <w:t>Сиддхи лишь искры великого океана возможностей духа. А сам он, породивший весь внешний мир, все звезды и планеты, использует в плотном существовании лишь незначительную часть сил своих. Высшие цивилизации космоса освоили значительную область приложения этих сил, избавившись от власти технократии.</w:t>
      </w:r>
    </w:p>
    <w:p>
      <w:pPr>
        <w:pStyle w:val="Normal"/>
        <w:rPr/>
      </w:pPr>
      <w:r>
        <w:rPr/>
        <w:t xml:space="preserve">Древние сказки указывают на возможность исполнять желания посредством золотой рыбки или щуки, что само по себе говорит о привлечении существ или сил Мирового Океана. На самом деле, это Океан Космических Сил пространства, или Мировой Акаши, в котором растворены семена всех возможных идей, желаний, форм, которые могут быть приняты к воплощению в физическом мире. </w:t>
      </w:r>
    </w:p>
    <w:p>
      <w:pPr>
        <w:pStyle w:val="Normal"/>
        <w:rPr/>
      </w:pPr>
      <w:r>
        <w:rPr/>
        <w:t xml:space="preserve">Если золотая рыбка исполняла лишь три желания, то спасенная щука, другая обитательница водного мира, а вернее всего, Акаши, или космического пространственного океана, могла осуществить любые желания, являясь лишь катализатором привлечения космических энергий и их реализации. Сиддхи заключают в себе использование этих сил. И чем выше духовная чистота и святость души, тем успешнее совершается опыт таких мысленных действий. </w:t>
      </w:r>
    </w:p>
    <w:p>
      <w:pPr>
        <w:pStyle w:val="Normal"/>
        <w:rPr/>
      </w:pPr>
      <w:r>
        <w:rPr/>
        <w:t>Но «щучье веленье» вручается не каждому. Сиддха реализации задуманного лишь высоким и чистым духам дается. Только благородство души делает желания взвешенными и приносит благо людям. Когда чаша весов склоняется в сторону сострадания, то все дозволено, ибо чистый дух никогда не преступит черту закона. Там, где этика и порядочность стоят выше самоволия и жестокосердия, может сбыться все.</w:t>
      </w:r>
    </w:p>
    <w:p>
      <w:pPr>
        <w:pStyle w:val="Normal"/>
        <w:rPr/>
      </w:pPr>
      <w:r>
        <w:rPr/>
        <w:t>Утончение форм поднимается в беспредельность. Одновременно с постижением новых сфер дается часть высоких сиддх и сверхсознательных функций духа, способных влиять на низшие сферы.</w:t>
      </w:r>
    </w:p>
    <w:p>
      <w:pPr>
        <w:pStyle w:val="Normal"/>
        <w:rPr/>
      </w:pPr>
      <w:r>
        <w:rPr/>
        <w:t>Четвертое измерение определяется как существование в уплотненном астрале. Но для существ в физических телах, стоящих на более высоких ступенях эволюции, четвертое измерение связано с получением знаний из астральных библиотек и от иных цивилизаций. Сознания такого плана отличаются устойчивой дисциплиной мышления и реальностью мысленных картин. Пребывая мыслью на других планетах, они могут дать реальную и исчерпывающую информацию о планете или объекте, в котором они находятся. Овладение пространством, способность перемещения в уплотненном астральном теле в любое место планеты отличают существ четвертого измерения от тяжелых тел землян. Но и в физическом теле почти наполовину присутствуют эти качества. Нужно только их развить. То, что именуется сиддхами, есть проявления сил четвертого измерения. Развивая их, человечество получит импульс новых возможностей на пути к духовному освобождения сознания.</w:t>
      </w:r>
    </w:p>
    <w:p>
      <w:pPr>
        <w:pStyle w:val="Normal"/>
        <w:rPr/>
      </w:pPr>
      <w:r>
        <w:rPr/>
        <w:t>Сердечным общением с другими планетами владеют Великие Души нашего мира. Единожды нащупавший в себе рычаг, включающий сообщение с иным миром, будет пытаться повторить весь этот процесс. Но это уже не сиддхи, но разновидность риддх — высших психоспособностей.</w:t>
      </w:r>
    </w:p>
    <w:p>
      <w:pPr>
        <w:pStyle w:val="Normal"/>
        <w:rPr/>
      </w:pPr>
      <w:r>
        <w:rPr/>
        <w:t xml:space="preserve">Духовная алхимия лишь попытка получать предметы из пространства. Но такая сиддха будет дана человечеству в общую доступность только после того, как человек обретет тело уплотненного астрала. По земной замедленной реакции, все желаемое для обычных людей приходит с опозданием. То же самое произойдет и с сиддхами, чтобы не было злоупотреблений для такого рода явлений. </w:t>
      </w:r>
    </w:p>
    <w:p>
      <w:pPr>
        <w:pStyle w:val="Normal"/>
        <w:rPr/>
      </w:pPr>
      <w:r>
        <w:rPr/>
        <w:t xml:space="preserve">Избалованные дети желают быть такими в любом случае существования. И им нет дела ни до судьбы, ни до дхармы, а тем более кармы. Им важен положительный результат любых дел. Разве не понятно, что такую сиддху, как исполнение желаний, возможно получить лишь тогда, когда дух выполняет миссию чрезвычайной важности? </w:t>
      </w:r>
    </w:p>
    <w:p>
      <w:pPr>
        <w:pStyle w:val="Normal"/>
        <w:rPr/>
      </w:pPr>
      <w:r>
        <w:rPr/>
        <w:t>Исполнение желаний — одна из ста восьми высоких сиддх. Но она даруется тем, кто отказался от великого множества соблазнов и саму майю пронизывает насквозь своим духовным оком. Оторванность от духовных задач создала иллюзию интеллекта как вершины современной цивилизации. Но без духа и сиддхи не действуют.</w:t>
      </w:r>
    </w:p>
    <w:p>
      <w:pPr>
        <w:pStyle w:val="Normal"/>
        <w:rPr/>
      </w:pPr>
      <w:r>
        <w:rPr/>
        <w:t xml:space="preserve">Когда дух будет свободно влиять на физический носитель и принцип: «Да будет Воля Твоя!» — будет воплощен полностью, тогда для человека не будет ничего невозможного и сиддха исполнения любых желаний станет такой же естественной, как само дыхание наше. И явление мудрости духа позволит читать все тайные свитки Акаши, применяя во благо человечества полученные от Белого Братства знания. </w:t>
      </w:r>
    </w:p>
    <w:p>
      <w:pPr>
        <w:pStyle w:val="Normal"/>
        <w:rPr/>
      </w:pPr>
      <w:r>
        <w:rPr/>
        <w:t>Цветение папоротника в день Купалы являет собой астральный феномен истечения огненных энергий, которые не видимы физическим зрением. Соединение световых молний небесного и земного плана образует феномен раскрытия огненного шара как цветка, разделенного на отдельные лепестки. Увидевший этот феномен пробуждает ясновидение, для которого совсем нетрудным становится видеть сквозь землю и стены на значительной глубине. Открытие кладов лишь одна из сиддх, способных развить чувствознание, если не сосредоточивать на них внимание. Некоторое отстранение от феноменальной природы дает продвижение дальше. Смущая сознание чудесами, можно заблудиться в их колючих дебрях и явлениях майявичности. Истинный феномен — чистые проявления духа в жизненных ситуациях, когда нужно решать правильно конкретные задачи эволюции. Не будем множить заблуждения, но усвоим одно, самое важное чудо — человеческую жизнь.</w:t>
      </w:r>
    </w:p>
    <w:p>
      <w:pPr>
        <w:pStyle w:val="Normal"/>
        <w:rPr/>
      </w:pPr>
      <w:r>
        <w:rPr/>
        <w:t>Все феномены человеческой природы будут закрыты до тех пор, пока человечество не научится непричинению вреда мыслью, словом и действием. Иначе мощь овладения сиддхами и риддхами станет новейшим оружием, превосходящим по силе своего воздействия ядерные и протонные заряды.</w:t>
      </w:r>
    </w:p>
    <w:p>
      <w:pPr>
        <w:pStyle w:val="Normal"/>
        <w:rPr/>
      </w:pPr>
      <w:r>
        <w:rPr/>
        <w:t>В напряжении поиска лежит путь одоления материи. Наградой за все, что называется терпением, должно стать очищение души, влекущее за собой обретение мудрости и сопутствующих ей психических сил, которые в условиях этого времени получить могут лишь единицы из рода человеческого.</w:t>
      </w:r>
    </w:p>
    <w:p>
      <w:pPr>
        <w:pStyle w:val="Normal"/>
        <w:rPr/>
      </w:pPr>
      <w:r>
        <w:rPr/>
        <w:t>Навсегда отказавшийся от пути магии и колдовства превращает все сиддхи в единую Волю Света. Сострадание дает сознанию больше возможностей проявления, чем все сиддхи, вместе взятые. Владея магическими силами, или риддхами, человек входит в круг Космических Начал, способных принимать участие в строительстве планет и солнечных систем.</w:t>
      </w:r>
    </w:p>
    <w:p>
      <w:pPr>
        <w:pStyle w:val="Normal"/>
        <w:rPr/>
      </w:pPr>
      <w:r>
        <w:rPr/>
        <w:t xml:space="preserve">То, чем одарен человек, пока еще ждет своего проявления. Заря освоения сиддх лишь едва брезжит. И лишь после усвоения этической дисциплины будет человек открыт для реализации психических сил, которые сделают все технократические игрушки куском ржавого железа. Отдавая неимоверные средства и усилия на изобретение все новых и новых машин, человечество отвлекает ресурс мыслетворчества от пути духовного, который обещает такие неожиданности, что внушение и хронокапсулы покажутся лишь пылинками с дорожного плаща. </w:t>
      </w:r>
    </w:p>
    <w:p>
      <w:pPr>
        <w:pStyle w:val="Normal"/>
        <w:rPr/>
      </w:pPr>
      <w:r>
        <w:rPr/>
        <w:t xml:space="preserve">Культура и этика — условие или пропуск для вхождения в мир возможностей духа. Непочатая целина феноменов, с земной точки зрения, заменит все формы техники. Полеты и проникновение в космическое пространство станут лишь первой ласточкой весны нового человечества. Психосилы сделают сознание шире. </w:t>
      </w:r>
    </w:p>
    <w:p>
      <w:pPr>
        <w:pStyle w:val="Normal"/>
        <w:rPr/>
      </w:pPr>
      <w:r>
        <w:rPr/>
        <w:t>Сиддхи только власть над явлениями, но проникнуть в сущность каждого — значит стать корнем мира. Лишь практикуя Живую Этику и усвоив всю ее благую палитру, возможно принять и использовать сиддхи.</w:t>
      </w:r>
    </w:p>
    <w:p>
      <w:pPr>
        <w:pStyle w:val="Normal"/>
        <w:tabs>
          <w:tab w:val="clear" w:pos="708"/>
          <w:tab w:val="left" w:pos="3600" w:leader="none"/>
          <w:tab w:val="left" w:pos="6120" w:leader="none"/>
          <w:tab w:val="left" w:pos="7740" w:leader="none"/>
        </w:tabs>
        <w:rPr/>
      </w:pPr>
      <w:r>
        <w:rPr/>
      </w:r>
    </w:p>
    <w:p>
      <w:pPr>
        <w:pStyle w:val="Normal"/>
        <w:tabs>
          <w:tab w:val="clear" w:pos="708"/>
          <w:tab w:val="left" w:pos="3600" w:leader="none"/>
          <w:tab w:val="left" w:pos="6120" w:leader="none"/>
          <w:tab w:val="left" w:pos="7740" w:leader="none"/>
        </w:tabs>
        <w:rPr/>
      </w:pPr>
      <w:r>
        <w:rPr/>
      </w:r>
    </w:p>
    <w:p>
      <w:pPr>
        <w:pStyle w:val="Heading2"/>
        <w:ind w:right="0" w:hanging="0"/>
        <w:rPr/>
      </w:pPr>
      <w:bookmarkStart w:id="109" w:name="__RefHeading___Toc463345601"/>
      <w:bookmarkEnd w:id="109"/>
      <w:r>
        <w:rPr/>
        <w:t>Человек и планета</w:t>
      </w:r>
    </w:p>
    <w:p>
      <w:pPr>
        <w:pStyle w:val="Normal"/>
        <w:rPr/>
      </w:pPr>
      <w:r>
        <w:rPr/>
      </w:r>
    </w:p>
    <w:p>
      <w:pPr>
        <w:pStyle w:val="Heading3"/>
        <w:ind w:hanging="0"/>
        <w:rPr/>
      </w:pPr>
      <w:bookmarkStart w:id="110" w:name="__RefHeading___Toc463345602"/>
      <w:bookmarkEnd w:id="110"/>
      <w:r>
        <w:rPr/>
        <w:t>Мать Земля</w:t>
      </w:r>
    </w:p>
    <w:p>
      <w:pPr>
        <w:pStyle w:val="Normal"/>
        <w:rPr/>
      </w:pPr>
      <w:r>
        <w:rPr/>
      </w:r>
    </w:p>
    <w:p>
      <w:pPr>
        <w:pStyle w:val="Normal"/>
        <w:rPr/>
      </w:pPr>
      <w:r>
        <w:rPr/>
        <w:t>Беспрестанно, без всякой мысли об отдаче, Мать Земля кормит нас, поит и согревает, производя все то, что может реально пригодиться людям. Из тела Матери растут цветы, травы и деревья плодоносящие. Поля дают урожай. Воды, стекающие с высоких горных вершин, поят нас, избавляя от жажды. Солнечный огонь согревает тело и воспитывает душу. И множество малых и больших подарков приготовлено каждому человеку от тверди, на которой мы живем. И почему же мы не отвечаем тем же самым Матери нашей, разрушая созданное ею и отравляя воздух, которым она дышит, такими миазмами, которых даже сама природа не производит?</w:t>
      </w:r>
    </w:p>
    <w:p>
      <w:pPr>
        <w:pStyle w:val="Normal"/>
        <w:rPr/>
      </w:pPr>
      <w:r>
        <w:rPr>
          <w:szCs w:val="28"/>
        </w:rPr>
        <w:t>Плачет Мать Сыра Земля по детям своим неразумным. Плачет, роняя бесчисленные дождинки слез, и в вое ветра слышна ее неутихающая печаль. От безумств городов, изрыгающих дымные мыслеобразы, от вышек, качающих кровь ее, от машин, вгрызающихся в плоть ее, идет зловещее злорадство лжепобедителей природы. И тайные мысли их устремлены к сферам, где золото расплавлено и текучесть его подобна воде в океане. Дети света стали детьми зла. И пресловутая демократия лишь уродливый оскал сатанизма. Бури и ураганы, снег и торнадо, морозы и ливни в непрестанном извержении молний лишь естественная реакция планеты на эти безобразия. Удостоенные звания человека становятся слугами сатаны.</w:t>
      </w:r>
    </w:p>
    <w:p>
      <w:pPr>
        <w:pStyle w:val="Style11"/>
        <w:rPr/>
      </w:pPr>
      <w:r>
        <w:rPr/>
        <w:t>Разрушение планеты набирает обороты. Бесконечная череда войн вскормила чудовище, наживающееся на крови. Вся ненависть мира, собранная в мегатонны взрывчатки, ожидает времени «Ч». Разграбление недр планеты, имеющих для существования оккультное значение, продолжается с нарастающей силой. Кровь Земли стала средством для безответственного одоления пространства. Газ, который изолирует проникновение существ низшего Астрала в человеческие сферы, стал основным источником бюджетных поступлений государств. Но хлынувший с небес поток Небесного Огня залечит все раны и зальет каверны больной планеты. В дьявольской свободе нельзя созвучать Силам Иерархии Космической.</w:t>
      </w:r>
    </w:p>
    <w:p>
      <w:pPr>
        <w:pStyle w:val="Normal"/>
        <w:rPr/>
      </w:pPr>
      <w:r>
        <w:rPr/>
        <w:t>Планомерное навязывание дьявольских ценностей и использование энергий масс в целях весьма неблаговидных в конце концов породят реакцию планеты. Конвульсии раненой и больной Матери Земли выразят ее защитные особенности. Разбухание планеты вытолкнет сферы сознания нашего в Мир Тонкий. Смещение полюсов, словно сотрясение мозга, может обернуться либо одержанием, либо сменой энергоцентров с перенесением их в другое место.</w:t>
      </w:r>
    </w:p>
    <w:p>
      <w:pPr>
        <w:pStyle w:val="Normal"/>
        <w:rPr/>
      </w:pPr>
      <w:r>
        <w:rPr/>
        <w:t>Планета задыхается в спазмах жара и холода. Готовится переход на новый глобус. Условия уплотненного астрала избавят человечество от многих проблем и пороков. Погоня за наживой станет никчемной. Золото испепелится, как листок газетной бумаги — от пламени свечи. Мир оторвется от культа вещей и от так называемых удовольствий цивилизации, которые заковывают души в цепь череды новых желаний. Потоки мысленной силы не должны вращаться вокруг усовершенствования быта. Планета требует сердечных воздействий всего человечества. Только общая любовь к своей Породительнице-Матери способна исцелить болезни мира.</w:t>
      </w:r>
    </w:p>
    <w:p>
      <w:pPr>
        <w:pStyle w:val="Normal"/>
        <w:rPr/>
      </w:pPr>
      <w:r>
        <w:rPr/>
        <w:t>Люди не верят и не желают знать, что от них зависит состояние планеты. Словно они живут не на коре земной, а в небесных городах видьядхаров. Такое неразумие лишь умножает невежество — по общей привычке винить в положении вещей кого-то другого. Пока дух человечества не поймет, что его дисциплинированность и ответственность могут исправить положение дел, протест стихий против людей будет только нарастать. Все революции, особенно с оттенком экстремизма разного толка, лишь кормят демона планеты и явлены как великое кровавое жертвоприношение Темной Матери. Земля устала от войн. Земле нужен покой. Со времен последней великой битвы на поле Куру войны на Земле не прекращаются ни на один день. Мало того, они умышленно разжигаются и провоцируются, являясь источником баснословных доходов военных корпораций, производящих оружие, амуницию, медикаменты и продукты питания.</w:t>
      </w:r>
    </w:p>
    <w:p>
      <w:pPr>
        <w:pStyle w:val="Normal"/>
        <w:rPr/>
      </w:pPr>
      <w:r>
        <w:rPr/>
        <w:t xml:space="preserve">Болезни новые являют собой следствие искажения магнитных токов под воздействием различных причин. Помимо атомных и тепловых электростанций, искажением аурического зеркала планеты являются шахты, нефтяные и газовые разработки, а также установки, связанные с тектоническим и климатическим оружием. Искусственный разогрев планеты до состояния плазмы, передача ее на дальние расстояния вовлекают магнитные поля в дьявольскую игру вседозволенности. Психотронные генераторы огромной мощности забивают пространство механическими мыслеформами грубого внушения. Телевидение являет одно из направлений в стратегии обратной мутации человечества. Сеть природных излучений умеет восстанавливать искажения аурических полей человека. В священных местах исцеляются даже от хронических заболеваний. </w:t>
      </w:r>
    </w:p>
    <w:p>
      <w:pPr>
        <w:pStyle w:val="Normal"/>
        <w:rPr/>
      </w:pPr>
      <w:r>
        <w:rPr/>
        <w:t>Ведает дух тайной мудрости. Лишь спешащий откажется поднять алмаз из-под ног или не заметит сокровище дивное — по привычке будничной, что в мире вещественном чудес не может быть. Каждый цветок — чудо. Каждый камень — чудо. Весь мир земной, созданный Великими Сознаниями, определен как дивное и невыразимое волшебство. Даже расхищение недр и отравление океанов не мешает природе возобновлять каждую весну энергию произрождения. И пульс вечной жизни не позволяет остановиться влиянию красоты на мир земной.</w:t>
      </w:r>
    </w:p>
    <w:p>
      <w:pPr>
        <w:pStyle w:val="Normal"/>
        <w:rPr/>
      </w:pPr>
      <w:r>
        <w:rPr/>
        <w:t>Земля — Мать для многого множества различных видов. Не говорим о полезных ископаемых и драгоценностях, залегающих в недрах планеты. Но даже то разнообразие фруктов, ягод, продуктов питания и чистой воды определяет роль минерального, растительного и животного царств как величайших благотворителей человечества. И здесь принцип: «Рука дающего не оскудеет», — выражен наиболее полно. Поэтому стяжание, нажива и всякого рода накопительство идут вразрез со всеми мировыми законами и таким образом нарушают гармонию мира. Равномерное распределение было бы справедливым.</w:t>
      </w:r>
    </w:p>
    <w:p>
      <w:pPr>
        <w:pStyle w:val="Normal"/>
        <w:rPr/>
      </w:pPr>
      <w:r>
        <w:rPr/>
        <w:t>Земля уравновешивает потоки эволюционные и инволюционные. Она стоит на развилке путей. Древнее ведическое заклинание о четырех дорогах — это о нашей планете и о силе тех времен, которые действуют в ее поле, не уставая кормить все живое, ею порожденное. Она, в свою очередь, забирает отмершее, чтобы переработать его и возвратить стихиям их часть. В мудрой последовательности она творит саму жизнь через природных духов, через стихиалей, призывая эволюционировать все, начиная от сознания и заканчивая каждой песчинкой.</w:t>
      </w:r>
    </w:p>
    <w:p>
      <w:pPr>
        <w:pStyle w:val="Normal"/>
        <w:rPr/>
      </w:pPr>
      <w:r>
        <w:rPr/>
        <w:t>Сердце мира земного не может обойтись без средоточия мощи своей. Там, где бьется сердце планеты, хранится великий кристалл силы, дарованный Земле Розовой Твердыней. Радость мира посылает лучи свои во все концы, зажигая мощь лучших чувств в человечестве. Благородство высшего духа подавляет мрак бездны животных инстинктов. Так будет вовеки, как бы зло ни стремилось утвердить себя единоправным властелином планеты.</w:t>
      </w:r>
    </w:p>
    <w:p>
      <w:pPr>
        <w:pStyle w:val="Normal"/>
        <w:rPr/>
      </w:pPr>
      <w:r>
        <w:rPr/>
        <w:t>Пространство превращает свет солнечных лучей во множество материальных веществ, которые необходимы для построения новых миров. Мысли блага, облеченные в лучи, создают сознательную основу, являющуюся катализатором процессов мирообразования. Зерно предназначений собирает элементы, которые наиболее ярко могут выполнить план предначертанный. Эманации человеческих энергий изменяют пространство, воздействуя на него как прямо, при помощи мыслей, дыхания и поведения, так и косвенно, то есть через создание искусственного разума и технических и культурных проектов. Но сфера формируется непрестанно, изменяя свои формы и средства воздействия. Как каждая семья на собственный лад устраивает свой обиход, так и каждая планета по-своему применяет солнечную энергию мыслей. Между планетами постоянно происходит процесс обмена опытом. Школы галактических наук обучают целые планетные системы новому подходу к космическим процессам, к обновлению и расширению Сознания Мира.</w:t>
      </w:r>
    </w:p>
    <w:p>
      <w:pPr>
        <w:pStyle w:val="Normal"/>
        <w:rPr/>
      </w:pPr>
      <w:r>
        <w:rPr/>
        <w:t>В космическом человечестве земная часть занимает место раннего детства, переходящего от младенчества к последующей формации. Это тот уровень сознания, в котором мы сейчас пребываем. И за две тысячи лет мало что изменилось. Наоборот, некоторые стороны человеческого характера были усугублены новейшими открытиями науки, которые явили в людях такое непомерное самомнение и веру в собственные силы, что это стало опасно для всей планеты. Но все же, подойдя к краю пропасти, мир вдруг понял, что все может погибнуть в мгновение ока. Инстинкт самосохранения сработал очень четко. Но лишь часть разрушения, наиболее стремительная и роковая, была остановлена. Медленная смерть, наркотическое упоение силой продолжаются до сих пор. Не осознавая прорыва огненных энергий, люди продолжают жить по-прежнему: не изменяя сознания и не улучшая отношения своего к Матери Сырой Земле. Эпидемия потребления захлестывает новые и новые слои сознания, заражая и отвлекая силы эволюции на очередной приступ обогащения и незаконного овладения земными благами.</w:t>
      </w:r>
    </w:p>
    <w:p>
      <w:pPr>
        <w:pStyle w:val="Normal"/>
        <w:rPr/>
      </w:pPr>
      <w:r>
        <w:rPr/>
        <w:t xml:space="preserve">Гармония часто нарушается воздушными вихрями, которых в последнее время наблюдается такое невероятное количество. Торнадо и смерчи не только срывают крыши домов, но нарушают связь с Высшим Миром, так же как и обычную мобильную, ибо в основу вихря заложена мыслеоснова наживы, когда целая страна мечтает разбогатеть с помощью рулетки, выстраивая целые игровые зоны и города для этой цели. Сознание миллионов следит за вращающимся шариком в надежде, что для них выпадет счастливый номер. Яркий пример работы коллективной мысли — закручивание пространства. Игорные дома вреднее даже ветровых установок, которые перелопачивают частицы воздуха, нарушая их природную структуру. Воздушные смерчи зарождаются в местах такого астрального и механического воздействия на пространство. Этому может способствовать сгущение пятен на Солнце, которые, помимо всего прочего, оказывают влияние на дисгармонию стихий. </w:t>
      </w:r>
    </w:p>
    <w:p>
      <w:pPr>
        <w:pStyle w:val="Normal"/>
        <w:rPr/>
      </w:pPr>
      <w:r>
        <w:rPr/>
        <w:t>Трудно противостоять урагану смятения стихий. Страдают сердца человеческие, являя соучастие миру и желание гармонизировать планетное тело. В этом случае необходимо представлять сердце как соединительный аппарат между дальними мирами и самой Землей. Гармония Иерархического Луча отзовется на нашу искреннюю заботу и через нас пошлет искру успокоения. Все силы Братства напряжены невиданно. Но не нужно себя считать посторонними в этой борьбе. Может быть, последняя капля энергии даст миру тот перевес, который утвердит победу.</w:t>
      </w:r>
    </w:p>
    <w:p>
      <w:pPr>
        <w:pStyle w:val="Normal"/>
        <w:rPr/>
      </w:pPr>
      <w:r>
        <w:rPr/>
        <w:t xml:space="preserve">Чаша Нового Мира выливается на пространство, утвержденное как Сердце Азии. Чаша Нового Мира определяет стратегическое направление грядущего, независимо от того, что пытается решить самоволие земное. Даже все теневые силы не смогут остановить посев задач ближайшего будущего. Вне разумения земного развиваются планетные процессы, где духовность будет преобладать, пробуждая силы всеначальные, вверенные человечеству. Лишь через людей приходит новая стратегия жизнепонимания и мироустроения. Сознательность может возрастать беспредельно. И лишь через сознательное применение великих сил космоса лежит путь к расширению потенций человека. </w:t>
      </w:r>
    </w:p>
    <w:p>
      <w:pPr>
        <w:pStyle w:val="Normal"/>
        <w:rPr/>
      </w:pPr>
      <w:r>
        <w:rPr/>
        <w:t>Сатья-Юга, или Золотой Век, возвратит людям понимание мира как живого начала, на поверхности которого мы живем. Из живого организма никто не будет выкачивать кровь, если только это не поможет избавиться от лишнего давления. А из Земли-гироскопа выкачивают компоненты ее. Поэтому непредсказуемость поведения недр и обнаруживается.</w:t>
      </w:r>
    </w:p>
    <w:p>
      <w:pPr>
        <w:pStyle w:val="Normal"/>
        <w:rPr/>
      </w:pPr>
      <w:r>
        <w:rPr>
          <w:szCs w:val="28"/>
        </w:rPr>
        <w:t>Огонь сознания человечества гасят тенденции наживы и хищнического потребления земных сокровищ, являющихся ничем иным, как накоплением определенной мудрости, отложением стихий в Чаше планеты. Используя их в виде грубейшем, человечество обедняет ноосферу и обрекает на вырождение духовное будущие поколения.</w:t>
      </w:r>
    </w:p>
    <w:p>
      <w:pPr>
        <w:pStyle w:val="Normal"/>
        <w:rPr/>
      </w:pPr>
      <w:r>
        <w:rPr/>
        <w:t>Велика эпидемия разложения сознания. С ней нельзя сравнить ни одну войну, ни одну катастрофу, даже самую ужасную. Слишком велики последствия вырождения и глубочайшей пустоты и депрессии большинства человечества. Несчастья и страдания лишь знаки, направляющие к исправлению бедственного положения духа. Они напоминают и сигнализируют о непотребном поведении жителей Земли. Отравленная атмосфера действует на всех одинаково. Человечество несет коллективную ответственность за порождения свои.</w:t>
      </w:r>
    </w:p>
    <w:p>
      <w:pPr>
        <w:pStyle w:val="Normal"/>
        <w:rPr/>
      </w:pPr>
      <w:r>
        <w:rPr/>
        <w:t>Воистину, планета словно скопище ржавого железа, на которое нанесена метеорная пыль. Захламление поверхности свалками все увеличивается. Отбросы душат Землю-Матушку. Словно порождение низшего мышления, мусор захватывает все большие площади. Могло ли быть подобное хотя бы сто лет назад? Несмотря на то, что большинство городов отапливалось углем и дровами, такого массового наступления мусора на планету не было, да и отходы были более естественными. Перепроизводство машин, бытовой техники и пластиковой посуды создает искусственные горы на земле. Но с этих гор не увидеть вершин духа и не наполнить дыхание ароматом вечных снегов.</w:t>
      </w:r>
    </w:p>
    <w:p>
      <w:pPr>
        <w:pStyle w:val="Normal"/>
        <w:rPr/>
      </w:pPr>
      <w:r>
        <w:rPr/>
        <w:t>Как признак нашего времени — неимоверное количество свалок. Перепроизводство товаров и желание новых и новых бытовых удобств создают проблему утилизации отходов. Скоро вся планета превращена будет в одно отхожее место. Но как жили древние, не зная о мусоре? Просто в недавнем прошлом все было гораздо рациональнее и продуманнее. Не было такого разграбления природных богатств, которое пришло с запада.</w:t>
      </w:r>
    </w:p>
    <w:p>
      <w:pPr>
        <w:pStyle w:val="Normal"/>
        <w:rPr/>
      </w:pPr>
      <w:r>
        <w:rPr/>
        <w:t xml:space="preserve">Мы стараемся избежать зломыслия, дабы не нанести вреда пространству. Но нужно знать, что большей опасности для планеты, чем несовершенный человек, не существует. Угроза падения на землю метеора Апофис менее страшна, чем способность превращения поверхности в свалки, а это явлено как материальный продукт негативного и нерационального мышления. Известны факты саморождения сущностей в грудах отходов, словно подтверждающие опыты древней алхимии. </w:t>
      </w:r>
    </w:p>
    <w:p>
      <w:pPr>
        <w:pStyle w:val="Normal"/>
        <w:rPr/>
      </w:pPr>
      <w:r>
        <w:rPr/>
        <w:t xml:space="preserve">Мусорная свалка планеты издает зловоние на дальние миры, плодя не только мутагенных существ, но и питательную среду для злобных духов. Клоака современных городов ужасающа. Но заполнить такую бездну смрада без участия сердец огненных невозможно. Только трансмутировав космический огонь в сердцах человеческих, возможно изменить облик планеты. Дело очищения мира — в руках самих людей. Иначе можно было бы просто сжечь все ветхое. Но степень раскаленности пространства настолько велика, что в некоторых местах можно получить даже физические ожоги от концентрации фохата. </w:t>
      </w:r>
    </w:p>
    <w:p>
      <w:pPr>
        <w:pStyle w:val="Normal"/>
        <w:rPr/>
      </w:pPr>
      <w:r>
        <w:rPr>
          <w:szCs w:val="28"/>
        </w:rPr>
        <w:t>Истощение природных ресурсов влияет на здоровье человечества не только в силу загрязнения природной среды продуктами переработки и отходами, но и в силу скрытой связи организмов с теми или иными отложениями полезных ископаемых. Каждая руда имеет прямую связь с центрами и органами человека. Если предположить, что нефть — это желчь планеты, то она должна нести функцию расщепления каких-то вредных явлений и растворять империл на планете. Но при выкачивании таких значительных масс из недр планеты ослабляется деятельность печени у людей, что ведет к повышению заболеваний в этой области. То же самое может происходить с другими полезными ископаемыми. Ведь Земля — живое существо. И рубить ее, резать и взрывать — это удар по нам самим.</w:t>
      </w:r>
    </w:p>
    <w:p>
      <w:pPr>
        <w:pStyle w:val="Normal"/>
        <w:rPr/>
      </w:pPr>
      <w:r>
        <w:rPr/>
        <w:t>Нормальное состояние планеты не дает напряжения нервным каналам. Но если атмосфера отравлена не только дымом и выхлопными газами, но и чувственно-мысленными вожделениями, ненавистью, гневом и многими другими прелестями Кали-Юги, то что можно ждать от нашего тела, и тем более от нервной системы?</w:t>
      </w:r>
    </w:p>
    <w:p>
      <w:pPr>
        <w:pStyle w:val="Normal"/>
        <w:rPr/>
      </w:pPr>
      <w:r>
        <w:rPr/>
        <w:t>Земля как голубой василек на необъятном космическом лугу вселенных. Колеблемая ветрами новых веяний, планета достигла ступени своего расцвета, но поражена болезнями человеческого невежества, которые, как бактерии, незримы, но от этого вред их не уменьшается.</w:t>
      </w:r>
    </w:p>
    <w:p>
      <w:pPr>
        <w:pStyle w:val="Normal"/>
        <w:rPr/>
      </w:pPr>
      <w:r>
        <w:rPr/>
        <w:t>Каждое сердце надеется, что еще чуть-чуть — и возобладают на Земле здравый смысл и справедливость и зло задохнется в собственных миазмах. Но на Земле все дается с трудом, преодолевающим сопротивление неподвижности материи. На этой планете все совершенное и новое рождается через страдание и боль. Такое положение создалось от оторванности ментальных сфер Земли от общего информационного поля вселенной.</w:t>
      </w:r>
    </w:p>
    <w:p>
      <w:pPr>
        <w:pStyle w:val="Normal"/>
        <w:rPr/>
      </w:pPr>
      <w:r>
        <w:rPr/>
        <w:t>Тяжесть земной иллюзии так сильна, что не отпускает от себя даже неплохие сознания. Но, тем не менее, без присутствия высокого начала в человеческой среде все законы мира были бы попраны и планета погрузилась бы в такую бездну разгула человеческого невежества, что жизнь давно бы прекратилась, а Земля обрела бы вид вечной пустыни, как это произошло с Марсом.</w:t>
      </w:r>
    </w:p>
    <w:p>
      <w:pPr>
        <w:pStyle w:val="Normal"/>
        <w:rPr/>
      </w:pPr>
      <w:r>
        <w:rPr/>
        <w:t>Хотя темные и сдвинули основание мира, но процесс удержания равновесия продолжается: иначе бы серые давно превратили нашу планету в пояс астероидов. И в этом плане древние артефакты являются такими стимуляторами гармонии.</w:t>
      </w:r>
    </w:p>
    <w:p>
      <w:pPr>
        <w:pStyle w:val="Normal"/>
        <w:rPr/>
      </w:pPr>
      <w:r>
        <w:rPr/>
        <w:t>Современность полна небесными знаками. Так велика духовная помощь и внимание нашей планете, затерянной, как песчинка, на дне космического океана. Какова важность этой малой части жизни в потоке мировых энергий, судить не нам, но Наставникам рода человеческого.</w:t>
      </w:r>
    </w:p>
    <w:p>
      <w:pPr>
        <w:pStyle w:val="Normal"/>
        <w:rPr/>
      </w:pPr>
      <w:r>
        <w:rPr/>
        <w:t>Сеть учеников земных создает спасительный покров планеты. Когда Мать Земля больна, усиливается процесс защиты ее от внешних губительных потоков. Время Огня — время исцеления тверди.</w:t>
      </w:r>
    </w:p>
    <w:p>
      <w:pPr>
        <w:pStyle w:val="Normal"/>
        <w:rPr/>
      </w:pPr>
      <w:r>
        <w:rPr/>
        <w:t>Ни одна мысль блага не гаснет и не пропадает без пользы. Привлечение искры света к светочам такого же порядка создает движение эволюционного вихря, в котором планета поднимается к своим высшим проявлениям. И стихии творящие приобщаются к таинству космического творчества, следуя мысли Высших Разумов. И они пронизаны желанием сопричастности к восходящему потоку эволюционного вихря.</w:t>
      </w:r>
    </w:p>
    <w:p>
      <w:pPr>
        <w:pStyle w:val="Normal"/>
        <w:rPr/>
      </w:pPr>
      <w:r>
        <w:rPr/>
        <w:t>Нельзя отделиться от Земли-Матери, хранящей нас на теле своем. Ее воздухом дышим, ее водой утоляем жажду, питая тело, которое она дала. Планета наша названа во вселенной планетой детей, из-за того что пока не понимаем ценности добрых дел и заняты играми, Майей навязанными.</w:t>
      </w:r>
    </w:p>
    <w:p>
      <w:pPr>
        <w:pStyle w:val="Normal"/>
        <w:tabs>
          <w:tab w:val="clear" w:pos="708"/>
          <w:tab w:val="left" w:pos="4253" w:leader="none"/>
        </w:tabs>
        <w:rPr/>
      </w:pPr>
      <w:r>
        <w:rPr/>
        <w:t xml:space="preserve">Обитатели Земли находятся в стадии развития, схожей с существами, которые сами должны добывать себе пропитание, напрягая ум и преодолевая массу неудобств и лишений. И это являет собой лучшую школу жизни. </w:t>
      </w:r>
    </w:p>
    <w:p>
      <w:pPr>
        <w:pStyle w:val="Normal"/>
        <w:rPr/>
      </w:pPr>
      <w:r>
        <w:rPr/>
        <w:t>Смещение земной оси постепенно происходит. Не так резко, как это было в древние времена, но достаточно стремительно. Потепление климата связано не столько с человеческой деятельностью, сколько с космическими течениями.</w:t>
      </w:r>
    </w:p>
    <w:p>
      <w:pPr>
        <w:pStyle w:val="Normal"/>
        <w:rPr/>
      </w:pPr>
      <w:r>
        <w:rPr/>
        <w:t xml:space="preserve">Мы любим Землю, но не принимаем темных ее измышлений и порочных привычек зла. Но знаем, что время настанет, кода очистится мир. Тогда станет планета прекрасной, весенней Землей, подобной Юпитеру, где вечно цветы расцветают и воздух целителен и ароматен, где, вдохнув хоть раз, забываешь о грузе никчемных забот, мельтешении пустой болтовни, о жажде власти и припадках наживы. </w:t>
      </w:r>
    </w:p>
    <w:p>
      <w:pPr>
        <w:pStyle w:val="Normal"/>
        <w:rPr/>
      </w:pPr>
      <w:r>
        <w:rPr/>
        <w:t xml:space="preserve">Мы выстроим мир, где добро утвердится единым законом и бесчестием станет скрывать свои мысли, ибо будут видны излучения наших аур. И станет совсем невозможно жить среди нас подлецам, лгунам и преступникам. Знаки священной сущности, вечные наши печати, увидит духовное око. И каждому будет назначен удел в касте его изначальной, не определенной происхождением семьи, в которой человек рожден. Древние Риши вернутся на Землю, чтоб дать человечеству Новую Весть, ведущую к Свету из ущелья земных заблуждений. Тайны сняв одеянья, найдем знакомые вещи, но в совершенно ином примененье. Духам огня и пространства, воды и земли дадим достойное им занятие, научив их служить единому замыслу блага, не ущемляя достоинства их и не оскорбляя их внутренней задачи. Земля, воистину, — голубая жемчужина в ожерелье солнечных планет. </w:t>
      </w:r>
      <w:r>
        <w:rPr>
          <w:szCs w:val="28"/>
        </w:rPr>
        <w:t>И кристалл огненной воли планеты будет сиять как драгоценный храм, где наши лучшие устремления кристаллизуются воедино.</w:t>
      </w:r>
    </w:p>
    <w:p>
      <w:pPr>
        <w:pStyle w:val="Normal"/>
        <w:rPr>
          <w:szCs w:val="28"/>
        </w:rPr>
      </w:pPr>
      <w:r>
        <w:rPr>
          <w:szCs w:val="28"/>
        </w:rPr>
      </w:r>
    </w:p>
    <w:p>
      <w:pPr>
        <w:pStyle w:val="Normal"/>
        <w:rPr/>
      </w:pPr>
      <w:r>
        <w:rPr/>
      </w:r>
    </w:p>
    <w:p>
      <w:pPr>
        <w:pStyle w:val="Heading3"/>
        <w:ind w:hanging="0"/>
        <w:rPr/>
      </w:pPr>
      <w:bookmarkStart w:id="111" w:name="__RefHeading___Toc463345603"/>
      <w:bookmarkEnd w:id="111"/>
      <w:r>
        <w:rPr/>
        <w:t>Подземный огонь</w:t>
      </w:r>
    </w:p>
    <w:p>
      <w:pPr>
        <w:pStyle w:val="Normal"/>
        <w:rPr/>
      </w:pPr>
      <w:r>
        <w:rPr/>
      </w:r>
    </w:p>
    <w:p>
      <w:pPr>
        <w:pStyle w:val="Normal"/>
        <w:rPr/>
      </w:pPr>
      <w:r>
        <w:rPr/>
        <w:t>Если в современных печатных изданиях публикуются светские гороскопы, определяющие влияния светил на каждый день, то почему же не указать на фазы нарастания огненного сознания космоса и изменения в мире в связи с такой активностью? Солнце, посылая мощь своих сил, вызывает потрясения Земли и возгорания ее центров. А землетрясения указывают на места этих многочисленных средоточий выхода подземного огня. Смещение полюсов происходит ежедневно. Можно заметить, как изменяется картина звездного неба и насколько выше поднимается Орион. И Венера взлетает почти в точку зенита. Идет переустройство мира под управлением Великой Силы Иерархии.</w:t>
      </w:r>
    </w:p>
    <w:p>
      <w:pPr>
        <w:pStyle w:val="Normal"/>
        <w:rPr/>
      </w:pPr>
      <w:r>
        <w:rPr/>
        <w:t xml:space="preserve">Существует связь между негативным выходом энергии человечества и всеми природными катаклизмами. Подземный огонь родственен огню кундалини. И возбуждение малой искры, брошенной в пороховые хранилища, ведет к взрыву. Мысль ярая, усиленная ненавистью или любовью, двигает корой планеты. Магическая способность человечества должна явить созидание, а не разрушение. Иначе нечего будет разрушать, если шар земной превратится в гигантское облако обломков. </w:t>
      </w:r>
    </w:p>
    <w:p>
      <w:pPr>
        <w:pStyle w:val="Normal"/>
        <w:rPr/>
      </w:pPr>
      <w:r>
        <w:rPr/>
        <w:t>Гелий, который удерживается световым лучом, гасит силу подземного огня. Дезинфекция такого рода часто проводится агнисферами по всей планете. Но радоновый туман, выходящий из недр за двое суток до землетрясений, нейтрализовать уже нельзя, если он выпущен наружу. Этого джина уже не загнать обратно в бутылку земных недр. Но его вызывает негативный импульс человеческой ненависти как самый разрушительный катализатор войн. Обращение миллиардов людей к гневу и насилию как решению всех проблем — это акт черной магии. Лишь духом и его силой решаются в конце концов проблемы войны или мира. После всех войн наступает время мирных переговоров.</w:t>
      </w:r>
    </w:p>
    <w:p>
      <w:pPr>
        <w:pStyle w:val="Normal"/>
        <w:rPr/>
      </w:pPr>
      <w:r>
        <w:rPr/>
        <w:t xml:space="preserve">Утерянное равновесие трудно будет вернуть человечеству. Пройдет время, сменится не одно поколение, пока люди не осознают важности гармоничных отношений между собой. Данный момент отличается такими извращениями самости, внушенными теневой стороной сознания, что не скоро еще успокоится вулканический пояс огненных рек и будет обходиться без подземных толчков. Семь литосферных плит, плавающих в раскаленной магме, постоянно толкают друг друга, вызывая силу гигантского трения. Смягчение Братством землетрясений особыми гелиевыми бомбами, конечно, приносит свои плоды. Но сердца человеческие так распалены злобой, что трудно остановить облака сгущенного империла, притягивающего подземный огонь в определенных частях мира. </w:t>
      </w:r>
    </w:p>
    <w:p>
      <w:pPr>
        <w:pStyle w:val="Normal"/>
        <w:rPr/>
      </w:pPr>
      <w:r>
        <w:rPr/>
        <w:t>Подземный огонь разжигает низшие инстинкты. И лишь духовный подъем может нейтрализовать и остановить не только землетрясения, но и мировой катаклизм, выраженный в смещении материков, в подъеме и опускании земной коры. Объединенному сознанию все под силу. Ничто не может противиться космическому вихрю объединенных сердец. Когда мы утвердим во всех своих начинаниях и трудах теснейшую связь с Иерархией, дающей нам неисчерпаемость возможностей применения космических творческих сил, человечество станет созидающей силой вселенной и будет влиять на многие великие процессы в космосе.</w:t>
      </w:r>
    </w:p>
    <w:p>
      <w:pPr>
        <w:pStyle w:val="Normal"/>
        <w:rPr/>
      </w:pPr>
      <w:r>
        <w:rPr/>
        <w:t>Человечество подступает к черте эпидемии катаклизмов. Напряжение подземного огня разряжается мощными землетрясениями. Напряжение сердца, манипуры, а также тянущие боли в ногах могут означать лишь одно — волна негатива нарастает. Теракты, взрывы, гибель людей и деревень меняют лицо мира. И ожесточенные сердца как служители тьмы будут нагнетать напряжение, преграждая путь лавине чистого огня. Но Свет лишь один. И тьма одна. Между ними лишь Меч Архангела. Ассимиляция планеты с током Огненного Мира вызывает конвульсии и болезненные явления. Как человек, проходящий период огненной трансмутации, планета приспосабливает свое сознание к признакам Нового Времени.</w:t>
      </w:r>
    </w:p>
    <w:p>
      <w:pPr>
        <w:pStyle w:val="Normal"/>
        <w:rPr/>
      </w:pPr>
      <w:r>
        <w:rPr>
          <w:szCs w:val="28"/>
        </w:rPr>
        <w:t>Кали-Юга особенно соединяет подземный огонь с огнем человеческим, чем и вызвана невероятная сила ярости современного времени. Вызывание низших слоев усугубляет тяга к золоту и к драгоценным камням, которые еще мощнее усиливают эту связь. Если сравнивать катаклизмы с коммерческими спекуляциями на биржах, то можно четко определить прямую аналогию с повышением цен на нефть, золото и другие полезные ископаемые. Фактор притяжения солнечной силы первостепенен, ибо нужно гасить очаги заразы.</w:t>
      </w:r>
    </w:p>
    <w:p>
      <w:pPr>
        <w:pStyle w:val="Normal"/>
        <w:rPr/>
      </w:pPr>
      <w:r>
        <w:rPr/>
        <w:t>Всю мощь показывают стихийные силы огня, воды, ветра и пространства. Земля как основа, притянувшая магнетизмом своим энергию других стихий, лишь зритель разыгрываемой драмы возмущения мира. Но чаша терпения рек подземного огня может переполниться, ибо неосмотрителен род человеческий, действиями своими дергающий за хвост спящего дракона. Лишь малые дети не боятся играть с огнем, пока не спалят собственный дом.</w:t>
      </w:r>
    </w:p>
    <w:p>
      <w:pPr>
        <w:pStyle w:val="Normal"/>
        <w:rPr/>
      </w:pPr>
      <w:r>
        <w:rPr/>
        <w:t xml:space="preserve">Сердце Земли бьется непрестанно. Особенно сейчас твердь так напряжена, что ночью можно слышать, как она трепещет и никак не успокоится. Болезненное состояние нижней части ног и суставов во многом связано с тем, что подземный огонь яростен. Колеблется кора земная, словно волны в океане. И человеческая ненависть возбуждает дракона подземного к выходу наружу. Борьба со Змеем Горынычем, или победа над драконом, есть успокоение низшего огня планеты. Так напряженно воспринимаются людьми пространственные огни. А планетная лава тяжела для сердец, живущих в Беспредельности. Ноги — наши корни. Ими мы касаемся плоти Матери нашей Земли. И они более всего страдают от низших токов клокочущего ядра. </w:t>
      </w:r>
    </w:p>
    <w:p>
      <w:pPr>
        <w:pStyle w:val="Normal"/>
        <w:rPr/>
      </w:pPr>
      <w:r>
        <w:rPr/>
        <w:t xml:space="preserve">Самыми вредящими тверди землетрясениями являются сдвиги пластов около полюсов. В прежние времена этим пытались воспользоваться темные для взрыва планеты, чтобы остановить натиск пространственных лучей, идущих на перерождение ветхого сознания. Были применены величайшие по выдаче энергии меры со стороны Владык и великой Матери Урусвати и Ее окружения. Облако ледяных паров и метеорный снег гасили враждебные посылки. И попытка взорвать ядерные заряды в месте схождения земных пластов была предотвращена. Но попытки этого чудовищного преступления еще могут повторяться безумными двуногими. </w:t>
      </w:r>
    </w:p>
    <w:p>
      <w:pPr>
        <w:pStyle w:val="Normal"/>
        <w:rPr/>
      </w:pPr>
      <w:r>
        <w:rPr/>
        <w:t xml:space="preserve">Огнем и мечом очищается планета. Войны и страдания, ураганы и землетрясения толкают сознание человеческое к изменению. Но люди предполагают понятие изменения лишь как перемену мебели в доме или увеличение количества блюд на столе. Никто не предполагает, что улучшение мышления способно избавить планету от войн и потрясений. Биржевые лихорадки способны всколыхнуть недра планеты не хуже народных выступлений. Если бы человечество усвоило воздействие общественного сознания на судьбы планеты, то был бы остановлен кровавый поток жертвоприношений тьме. </w:t>
      </w:r>
    </w:p>
    <w:p>
      <w:pPr>
        <w:pStyle w:val="Normal"/>
        <w:rPr/>
      </w:pPr>
      <w:r>
        <w:rPr/>
        <w:t>Скрещиваются токи миров. Скрежет битвы разрывает пространство. Напряжение сил так велико, что неминуемо человечество приближает катастрофу. Борьба за кусок земли оборачивается в кровавую драму, в которой люди уничтожают друг друга. А земля как была ничейной, так ею и остается. Удивляемся землетрясениям, мощность которых усиливается с каждым годом, но не связываем потрясения с экстремизмом, осознавая себя отделенными от планетарных законов. Такое высокомерие и есть высшая степень невежества.</w:t>
      </w:r>
    </w:p>
    <w:p>
      <w:pPr>
        <w:pStyle w:val="Normal"/>
        <w:rPr/>
      </w:pPr>
      <w:r>
        <w:rPr/>
        <w:t>Вражда стран и народов соответствует силе подземного огня. Поэтому все силы Братства напряжены в сторону удержания равновесия планеты. Основные силы духа уходят на разряжение подземного огня. Очищение планеты неминуемо, как бы долго ни затягивались сумерки Кали-Юги.</w:t>
      </w:r>
    </w:p>
    <w:p>
      <w:pPr>
        <w:pStyle w:val="Normal"/>
        <w:rPr/>
      </w:pPr>
      <w:r>
        <w:rPr/>
        <w:t xml:space="preserve">Подземный огонь реагирует на империльные накопления. Подземный огонь угадывает сгущение негативных мыслей. Обладая разумностью разрушения, он все же не действует без призыва человеческой самости. Как и все стихийные силы, он отзывается на сгущенную силу ненависти человеческой, выползая из вместилища своего. </w:t>
      </w:r>
    </w:p>
    <w:p>
      <w:pPr>
        <w:pStyle w:val="Normal"/>
        <w:rPr/>
      </w:pPr>
      <w:r>
        <w:rPr/>
        <w:t xml:space="preserve">Требуется выделение тонкого тела для участия в программе Братства по умиротворению человечества. Собираясь в облака милосердия, такие души накрывают собой самые опасные места, где ярость бушует сильнее вулканов, извергая взаимную ненависть. Божественная любовь, конечно же, не действует на фанатиков, но ее сила способна погасить выплески черного пламени. </w:t>
      </w:r>
    </w:p>
    <w:p>
      <w:pPr>
        <w:pStyle w:val="Normal"/>
        <w:rPr/>
      </w:pPr>
      <w:r>
        <w:rPr/>
        <w:t>Надо учиться терпению у Земли. Она терпеливо выносит все надругательства над собой, взрывы, разработки полезных ископаемых. И когда уже наступает предел, она реагирует землетрясениями и извержениями вулканов. Но всякое безобразие создается родом человеческим, как и умиротворение.</w:t>
      </w:r>
    </w:p>
    <w:p>
      <w:pPr>
        <w:pStyle w:val="Normal"/>
        <w:rPr/>
      </w:pPr>
      <w:r>
        <w:rPr/>
        <w:t xml:space="preserve">Человеческие устремления, создающие воплощения материального характера, привлекают силы низших планов, проводя их в недоступные сферы и нагнетая в определенном месте. Создавая сгустки разрушительной энергии, они прожигают заградительную сеть планеты, образуя так называемые озоновые дыры. Этому способствуют и новейшие спутники погодного оружия, лазерное наведение которого способно вызвать пожары, и даже землетрясения, когда луч направлен в соединение тектонических плит. </w:t>
      </w:r>
    </w:p>
    <w:p>
      <w:pPr>
        <w:pStyle w:val="Normal"/>
        <w:rPr/>
      </w:pPr>
      <w:r>
        <w:rPr/>
        <w:t>Создание тектонического оружия посредством разогревания верхних слоев атмосферы до состояния плазмы и транспортировки ее в любой разлом земной коры — еще одно ухищрение тьмы. Но сжигание слоев кислорода может принести и приносит множество бедствий и катастроф, и, прежде всего, утончение озонового слоя планеты. Управление земными процессами вслепую принесет лишь реакцию отторжения со стороны планеты, что и происходит в последнее время.</w:t>
      </w:r>
    </w:p>
    <w:p>
      <w:pPr>
        <w:pStyle w:val="Normal"/>
        <w:rPr/>
      </w:pPr>
      <w:r>
        <w:rPr/>
        <w:t>Селевые потоки уносят города и поселки, цунами смывают острова, ураганы поднимают вверх дома и вырывают с корнем деревья, уничтожая городские парки и сады. Но человечество считает себя невиновным в этих природных катаклизмах. Словно каждый из нас никогда не раздражался и не гневался, прожигая черным огнем защитный кокон пространства, вызывая возмущение стихий. Когда же задумается разум человеческий? Когда же он признает себя виновником такого невиданного возмущения? Наверное, тогда, когда огонь хлынет лавой, очищающей мир от злобы.</w:t>
      </w:r>
    </w:p>
    <w:p>
      <w:pPr>
        <w:pStyle w:val="Normal"/>
        <w:rPr/>
      </w:pPr>
      <w:r>
        <w:rPr/>
        <w:t>Атеизм, как и волна западного безбожия или поклонения зеленому богу, создает вихри хаоса, притягивающего ураганы, торнадо и иные катаклизмы. Поток нагнетения достигает недр планеты и будоражит само ядро, вызывая дисгармонию. Достаточно красочная иллюстрация применения божественных сил на планете. Но если поменять знак применения подобных сил, то можно сгущением мыслеформ строить дворцы, храмы и мосты через океаны, что даже и не снилось джинам древности. Самая великая сила заключена в мыслетворчестве. Но сейчас она искусно направляется телевидением и киноиндустрией на разрушение души. Одухотворение всех этих низших сил сделало бы планету процветающей и мирной.</w:t>
      </w:r>
    </w:p>
    <w:p>
      <w:pPr>
        <w:pStyle w:val="Normal"/>
        <w:rPr/>
      </w:pPr>
      <w:r>
        <w:rPr/>
        <w:t>В неуспокоенности кора земная, повторяющая всю амплитуду человеческого трагизма как низшего аспекта чувственной природы. Ненависть порождает пространственные резервуары того яда, который накопило человечество силой своего раздражения. В плоть и кровь Земли въедается он, оскверняя и отравляя ее. И лишь состояние страдания и скорби сжигает его отложения. Потому войны на Земле не прекращаются и гибнут каждую секунду люди. В это же время нарождаются другие, которым суждено будет привлечь иные души, которые будут лучше нас во всех отношениях. А чувствам суждено колебаться на весах энергий. И гармония, так редко достигаемая на Земле, все же правит великими космическими законами, удерживая миры на оси великого порядка.</w:t>
      </w:r>
    </w:p>
    <w:p>
      <w:pPr>
        <w:pStyle w:val="Normal"/>
        <w:tabs>
          <w:tab w:val="clear" w:pos="708"/>
          <w:tab w:val="left" w:pos="8080" w:leader="none"/>
        </w:tabs>
        <w:rPr/>
      </w:pPr>
      <w:r>
        <w:rPr/>
        <w:t>Смещение земной оси приводит в замешательство не только животный мир. Нарушение функций координации движения наблюдается и у людей. Это выражается в дистонии и общей головной боли. Процессы изменений так глубоки, что затрагивают сами недра, где происходит невероятно активная деятельность, из которой извержения вулканов и землетрясения только внешние проявления магматических сил. Человечество мучительно принимает такие трансформации. Но избежать этого невозможно будет никому.</w:t>
      </w:r>
    </w:p>
    <w:p>
      <w:pPr>
        <w:pStyle w:val="Normal"/>
        <w:rPr/>
      </w:pPr>
      <w:r>
        <w:rPr/>
        <w:t>Возбуждение Огненного пояса планеты включено для медленного поворота земных полюсов в место означенное. Пока это не случится и окончательно не утвердится ось равновесия, детонация человеческих волнений будет привлекать огонь недр, усугубляя без того зыбкий покой мира.</w:t>
      </w:r>
    </w:p>
    <w:p>
      <w:pPr>
        <w:pStyle w:val="Normal"/>
        <w:rPr/>
      </w:pPr>
      <w:r>
        <w:rPr/>
        <w:t xml:space="preserve">Граница между огнем небесным и подземным — кора земная. Она хрупка и подвижна, но, тем не менее, позволяет человечеству существовать и развиваться от эпохи к эпохе. Но пока человечество не поймет причин катаклизмов и не научится жить в созвучии со стихийными разумами, испытания катастрофами не прекратятся. </w:t>
      </w:r>
    </w:p>
    <w:p>
      <w:pPr>
        <w:pStyle w:val="Normal"/>
        <w:rPr/>
      </w:pPr>
      <w:r>
        <w:rPr/>
        <w:t xml:space="preserve">Мы все проходим великую школу добра, но трудно ему научиться, когда запах войн растекается по земле и плиты коры содрогаются от негармоничности мыслей людских. Но все же борьба справедливости будет победной. Изгнание зла состоится, какими бы крепкими ни были щупальца ветхого мира. Огонь опалит всех лохматых чудовищ. Огонь озарит потаенные мысли наших сердец. </w:t>
      </w:r>
    </w:p>
    <w:p>
      <w:pPr>
        <w:pStyle w:val="Normal"/>
        <w:rPr/>
      </w:pPr>
      <w:r>
        <w:rPr/>
      </w:r>
    </w:p>
    <w:p>
      <w:pPr>
        <w:pStyle w:val="Normal"/>
        <w:rPr/>
      </w:pPr>
      <w:r>
        <w:rPr/>
      </w:r>
    </w:p>
    <w:p>
      <w:pPr>
        <w:pStyle w:val="Heading3"/>
        <w:ind w:hanging="0"/>
        <w:rPr/>
      </w:pPr>
      <w:bookmarkStart w:id="112" w:name="__RefHeading___Toc463345604"/>
      <w:bookmarkEnd w:id="112"/>
      <w:r>
        <w:rPr/>
        <w:t>Пустоты планеты</w:t>
      </w:r>
    </w:p>
    <w:p>
      <w:pPr>
        <w:pStyle w:val="Normal"/>
        <w:rPr/>
      </w:pPr>
      <w:r>
        <w:rPr/>
      </w:r>
    </w:p>
    <w:p>
      <w:pPr>
        <w:pStyle w:val="Normal"/>
        <w:rPr/>
      </w:pPr>
      <w:r>
        <w:rPr/>
        <w:t xml:space="preserve">Теория полой земли не просто красивая гипотеза, но доказанная фактами очевидность. И то, что Жюль Верн не смог, подобно Бульверу-Литтону, описать подземные цивилизации, а заострил внимание на самом путешествии к магнитному центру планеты, говорит о том, что он не был знаком с фактами такого присутствия иных цивилизаций. </w:t>
      </w:r>
    </w:p>
    <w:p>
      <w:pPr>
        <w:pStyle w:val="Normal"/>
        <w:rPr/>
      </w:pPr>
      <w:r>
        <w:rPr/>
        <w:t xml:space="preserve">Вход в подземные миры существует около полюсов, как на севере, так и на юге земного шара, и не обязательно в той географической точке, где находится сам полюс. Тоннели в глубь планеты могут открываться, словно столб центра торнадо, вокруг которого вращается дематериализованная электронным вихрем порода. Умение раздвигать таким образом земные пласты есть у некоторых летательных аппаратов, которые способны как нырять под землю, так и легко выныривать из невероятных глубин. </w:t>
      </w:r>
    </w:p>
    <w:p>
      <w:pPr>
        <w:pStyle w:val="Normal"/>
        <w:rPr/>
      </w:pPr>
      <w:r>
        <w:rPr/>
        <w:t>Разломы земной коры привлекают НЛО, которые, зависая над ними, стягивают психическую энергию планеты, собирают ее и аккумулируют, применяя для технологий, еще не известных на нашей планете.</w:t>
      </w:r>
    </w:p>
    <w:p>
      <w:pPr>
        <w:pStyle w:val="Normal"/>
        <w:rPr/>
      </w:pPr>
      <w:r>
        <w:rPr/>
        <w:t>Если ядро планеты состоит из золота как оболочки зерна Планетного Духа, а оливиновый слой, где металлы присутствуют в расплавленном виде, примем за излучения, откуда сердце посылает импульсы в пространство, то аналогия с человеком будет почти полной. Хотя при громадной массе планеты труднее управлять энергиями, зато мощь их неизмерима. Тогда должен существовать полый канал между полюсами — своего рода сушумна земного шара, по которой свободно циркулируют солнечная и лунная энергии.</w:t>
      </w:r>
    </w:p>
    <w:p>
      <w:pPr>
        <w:pStyle w:val="Normal"/>
        <w:rPr/>
      </w:pPr>
      <w:r>
        <w:rPr/>
        <w:t xml:space="preserve">Многие горы испещрены лабиринтами и дорогами, построенными по единому общепланетному проекту, причем подземные дороги, залы, храмы и дворцы уходят вниз на несколько уровней подобно подземному городу под египетскими пирамидами. Количество этажей может достигать нескольких десятков, а глубина погружения в недра — десяти-двенадцати километров. Но некоторые тоннели уходят почти на сто километров вглубь. </w:t>
      </w:r>
    </w:p>
    <w:p>
      <w:pPr>
        <w:pStyle w:val="Normal"/>
        <w:rPr/>
      </w:pPr>
      <w:r>
        <w:rPr/>
        <w:t>В глубине Матери Земли существует несколько цивилизаций разумных людей, имеющих человекоподобную форму, в том числе и наги как первые существа с человеческим разумом. Как в океане сохранились водные люди не только в виде дагонов, или рыболюдей, но — дельфинов, белуг и китов разного вида, так и на самой поверхности земли и океана, а также в воздушном пространстве, скрываясь от глаз человека, живет множество существ, которые, по меркам современной науки, лишь персонажи бредовых галлюцинаций. Огульно оболгано как существование эльфов, гномов, саламандр и ундин, так и духов воздуха — сильфид, которых некоторые люди называют злобными тварями, хотя рудры приносят не только ураганы и шторма, но и благодатные дожди, благоприятствующие урожаю и гасящие выход подземного огня. Нужно уважать все силы мира, удерживающие гармонию на таком огромном пространстве, как планета. Нужно научиться признавать их заслуги, в том числе, и в первую очередь, роль Богов, ими управляющих.</w:t>
      </w:r>
    </w:p>
    <w:p>
      <w:pPr>
        <w:pStyle w:val="Normal"/>
        <w:rPr/>
      </w:pPr>
      <w:r>
        <w:rPr/>
        <w:t>Наги, зейдары и другие цивилизации, включая чудь, которая является близкой и родственной ветвью человечества, живут ближе к поверхности, так как им нужен кислород. Это же касается и гигантов, живущих не под землей, а в горных пещерах, как и гномы.</w:t>
      </w:r>
    </w:p>
    <w:p>
      <w:pPr>
        <w:pStyle w:val="Normal"/>
        <w:rPr/>
      </w:pPr>
      <w:r>
        <w:rPr/>
        <w:t>Каждая великая гора или хребет — это целая страна, населенная живыми существами, которые в преданиях и легендах, конечно же, демонизированы. Безусловно, не все обитатели подземелий дружелюбны. Но в общем плане они достаточно лояльны к человеку, если с его стороны не было ни помыслено, ни совершено враждебных действий. Наги не любят людей, которые без нужды убивают других людей, и защищают тех, кто не клевещет на змеиный род.</w:t>
      </w:r>
    </w:p>
    <w:p>
      <w:pPr>
        <w:pStyle w:val="Normal"/>
        <w:rPr/>
      </w:pPr>
      <w:r>
        <w:rPr/>
        <w:t>Нельзя назвать жителей глубин Земли пришельцами. Они в большей степени имеют право называться землянами, чем мы, отсталые ответвления рода человеческого.</w:t>
      </w:r>
    </w:p>
    <w:p>
      <w:pPr>
        <w:pStyle w:val="Normal"/>
        <w:rPr/>
      </w:pPr>
      <w:r>
        <w:rPr/>
        <w:t xml:space="preserve">Утраченная связь с подземными жителями, конечно же, может восстановиться. И люди получат доступ к плодам великой мудрости нагов и чуди, а также менее известных существ внутренней Земли. Связь восстановится лишь тогда, когда люди научатся применять эти знания не во вред, а исключительно во благо мира, потому что изначально все аспекты мудрости для этого и были даны. </w:t>
      </w:r>
    </w:p>
    <w:p>
      <w:pPr>
        <w:pStyle w:val="Normal"/>
        <w:rPr/>
      </w:pPr>
      <w:r>
        <w:rPr/>
        <w:t xml:space="preserve">Мощные образования пустот внутри планеты по причине выкачивания оттуда нефти и газа создают накопления физического вакуума. Реагируя на низкие мысли, которые притягиваются к недрам планеты, вакуум детонирует от малейшей искры империла и взрывается, соединяясь мысленным каналом со своим породителем. Земля почти на сорок процентов состоит из физического вакуума, и человеческая ненависть провоцирует его прорыв в каком-то слабом месте, как это было в разных местах планеты. Вакуумный фактор объясняет феномены свечения и левитации людей, потерю ориентации и даже оазисы уплотненного астрала. Действуя как изолирующая сила, отключающая земное тяготение, физический вакуум создает магнетическую связь с вакуумом космическим. Огненная сила более всего распространена именно в среде Великой Пустоты. </w:t>
      </w:r>
    </w:p>
    <w:p>
      <w:pPr>
        <w:pStyle w:val="Normal"/>
        <w:rPr/>
      </w:pPr>
      <w:r>
        <w:rPr/>
        <w:t>В человеческом организме существуют пустоты, в которых покоится человеческий мозг. Смягчение ударов важнейших антенн сердца определяет роль вакуума в организме. Но в других планах — это полет в любую точку Беспредельности. Ведь вакуум не дает противления стихийного. Наоборот, он ускоряет полет тела мысленного.</w:t>
      </w:r>
    </w:p>
    <w:p>
      <w:pPr>
        <w:pStyle w:val="Normal"/>
        <w:rPr/>
      </w:pPr>
      <w:r>
        <w:rPr/>
        <w:t>Глубинные процессы и изменения в пустотах планеты вызывают в каналах физического вакуума болезненные колебания. Они могут быть как предвестием землетрясений, так и условным определителем выделений радона и других радиоактивных газов. Нужно воспринимать боли в коленях и суставах как знак неспокойствия земной стихии.</w:t>
      </w:r>
    </w:p>
    <w:p>
      <w:pPr>
        <w:pStyle w:val="Normal"/>
        <w:rPr/>
      </w:pPr>
      <w:r>
        <w:rPr/>
        <w:t>Плоть планеты источена, как яблоко — червями. Шар земной напоминает точеный китайский шар. Полости подземного вакуума, находя выход к воздушным массам, вызывают разрушительные взрывы, иногда превосходящие землетрясения. Основа так называемого тектонического оружия состоит в обнаружении таких вакуумных полостей и открытии их посредством лазерного луча.</w:t>
      </w:r>
    </w:p>
    <w:p>
      <w:pPr>
        <w:pStyle w:val="Normal"/>
        <w:rPr/>
      </w:pPr>
      <w:r>
        <w:rPr/>
        <w:t>Нагнетение огня создает набухание подземных вулканов на дне океана. Лава создает новые острова. Но каверны и пустоты накапливают подземный вакуум. Взрывы таких пустот сильнее всех изобретенных бомб. Контакт воздуха и вакуума — такое смертоносное оружие, что часть дна океана на экваторе может осесть. И вода может вначале отхлынуть от берега на многие километры в такую гигантскую яму, а потом нарастить волну до тридцати-пятидесяти метров высотой. Но конец дирижерской палочки стихий — это человеческая дисгармония.</w:t>
      </w:r>
    </w:p>
    <w:p>
      <w:pPr>
        <w:pStyle w:val="Normal"/>
        <w:rPr/>
      </w:pPr>
      <w:r>
        <w:rPr/>
        <w:t>Беречь Землю — задача людей. Источенная, как китайский шар, она все более становится полой и легкой. Выгорают нефть и уголь. Выгорает газ, опустошая хранилища недр, которые заполняет подземный вакуум. Взрывы и образования гигантских ям — работа вакуума. Так же точно и в душах человеческих происходят процессы разрушения, если сила благодати не заполняет сердце.</w:t>
      </w:r>
    </w:p>
    <w:p>
      <w:pPr>
        <w:pStyle w:val="Normal"/>
        <w:rPr/>
      </w:pPr>
      <w:r>
        <w:rPr/>
      </w:r>
    </w:p>
    <w:p>
      <w:pPr>
        <w:pStyle w:val="Normal"/>
        <w:rPr/>
      </w:pPr>
      <w:r>
        <w:rPr/>
      </w:r>
    </w:p>
    <w:p>
      <w:pPr>
        <w:pStyle w:val="Heading3"/>
        <w:ind w:hanging="0"/>
        <w:rPr/>
      </w:pPr>
      <w:bookmarkStart w:id="113" w:name="__RefHeading___Toc463345605"/>
      <w:bookmarkEnd w:id="113"/>
      <w:r>
        <w:rPr/>
        <w:t>Города</w:t>
      </w:r>
    </w:p>
    <w:p>
      <w:pPr>
        <w:pStyle w:val="Normal"/>
        <w:rPr/>
      </w:pPr>
      <w:r>
        <w:rPr/>
      </w:r>
    </w:p>
    <w:p>
      <w:pPr>
        <w:pStyle w:val="Normal"/>
        <w:rPr/>
      </w:pPr>
      <w:r>
        <w:rPr/>
        <w:t xml:space="preserve">Приспособляемость людей жить в удушливой атмосфере доказана примером длительного их существования в городах. Вначале города возникали как воинские поселения и крепости. Но постепенно их значение переросло качество оборонительного сооружения. Появились хозяйственные подразделения, оружейные мастерские, интенданты и другая обслуга. То, что раньше служило защитой от диких зверей и от нападения вражеских племен, стало признаком урбанизации, превратившей жизнь сначала в тепличную цивилизацию, а уж потом в дикий человеческий муравейник. </w:t>
      </w:r>
    </w:p>
    <w:p>
      <w:pPr>
        <w:pStyle w:val="Normal"/>
        <w:rPr/>
      </w:pPr>
      <w:r>
        <w:rPr/>
        <w:t xml:space="preserve">Тамас мстит разуму за утраченную им власть над человечеством. Тамас построил города, чтобы в них могли заблудиться души живые. Города — это сгусток преступлений и наживы. Города — разрушители закона вселенской гармонии. Создавшие и создающие множество благ и удобств, города привязывают людей к земле с большей силой. Нажива изобретает новые степени роскоши, способной исполнить любой каприз или фантазию. Стремясь овладеть привилегиями Огненных Планов, земной ум придумывает исполнение желаний в мгновение ока, без сверхусилий духовного преображения человечества. </w:t>
      </w:r>
    </w:p>
    <w:p>
      <w:pPr>
        <w:pStyle w:val="Normal"/>
        <w:rPr/>
      </w:pPr>
      <w:r>
        <w:rPr/>
        <w:t>В атмосфере городов, где население сгущено и уплотнено, количество сущностей низших слоев превышает численность воплощенных. Можно наблюдать тени, шныряющие между людьми и вызывающие одержание и недостойные поступки. Это целая индустрия производства д</w:t>
      </w:r>
      <w:r>
        <w:rPr>
          <w:i/>
        </w:rPr>
        <w:t>у</w:t>
      </w:r>
      <w:r>
        <w:rPr/>
        <w:t>хов разной степени алчности и вида. Частые потери сознания могут наступать вследствие того, что облака одержателей заслоняют небосвод разума, лишая волю сердца контроля над действительностью.</w:t>
      </w:r>
    </w:p>
    <w:p>
      <w:pPr>
        <w:pStyle w:val="Normal"/>
        <w:rPr/>
      </w:pPr>
      <w:r>
        <w:rPr/>
        <w:t>Нагнетение аэроперила, который космические токи гонят к Земле, создавая плотные облака и ядовитые дожди, отравляет человеческую психику. И порой поведение становится невыносимым, потому что монстры мировой ненависти так любят тешиться, создавая волны массовых воздействий, и даже поголовное одержание. Особенно города страдают от таких вибраций. Внушенное людям поведение создает канал устремления к массовой культуре и обретает форму психоза. Все хотят быть богатыми. Все хотят быть знаменитыми, распоряжаясь неограниченными средствами и поступая безнаказанно.</w:t>
      </w:r>
    </w:p>
    <w:p>
      <w:pPr>
        <w:pStyle w:val="Normal"/>
        <w:rPr/>
      </w:pPr>
      <w:r>
        <w:rPr/>
        <w:t>Вместе с обретением комфорта человек утратил связь со своими высшими чувственными и мыслительными способностями. Но город дал людям концентрацию лучших достижений сознания, взамен сотворив оазис благополучия. Но всеми этими привилегиями завладели люди, далекие от развития духовности, науки, искусства и иных способов продвижения цивилизации. И вместо места, где собирались лучшие люди, искусные во всех областях человеческой деятельности, город стал средоточием бездельников и желающих заработать мошенничеством и воровством. Вместо оазиса цивилизации образовалось сообщество людей, стремящихся к легким деньгам.</w:t>
      </w:r>
    </w:p>
    <w:p>
      <w:pPr>
        <w:pStyle w:val="Normal"/>
        <w:rPr/>
      </w:pPr>
      <w:r>
        <w:rPr/>
        <w:t xml:space="preserve">Не могут быть чистыми отношения там, где убивается дух массой развлечений, где искушения превращены в индустрию наживы, где росток искренности и открытости гасится как реликт атавизма. Как крысы и тараканы плодятся в груде отходов, так и преступность растет в каменных ущельях городов. Скопление народа создает смешение карм. Человек лишается распознавания. Механизация жизни не дает человеку свободно обойтись без участия техники. Нарабатывается привычка негативного коллективизма. Поэтому, попадая в горы и другие места, где очень редко можно встретить человека, такие существа теряются и становятся хныкающими детьми, являя сущностный аспект развития. Броня личности делает из них очень уверенных людей, но, на самом деле, это лишь жалкая шутовская личина. Толпа не отличается слаженным сознанием. Толпа излучает токи анархизма и самоуправства. Облака таких испарений висят над большими городами. Но иногда происходит обратное явление. Там, где стихии очень сильно опекают людей, где храмы постоянно источают благодать энергии Высших Сил, где магнетизм добра наслаивается десятками и сотнями тысяч лет, там даже убогое и темное сознание являет разительные перемены. Попадая в ауру святости, даже разбойник способен раскаяться. </w:t>
      </w:r>
    </w:p>
    <w:p>
      <w:pPr>
        <w:pStyle w:val="Normal"/>
        <w:rPr/>
      </w:pPr>
      <w:r>
        <w:rPr/>
        <w:t xml:space="preserve">Если живущий в горах, в кедровой тайге полон естественных жизненных энергий, источаемых природой, то обиход городского человека пропитан тепличной искусственностью и оторванностью от единства стихий мира. Развивая интеллектуальное обособление, горожане, за редким исключением, представляют однобоко картину мира. Они становятся похожи по своей психологии на водителей огромных автомобилей, с легкостью одолевающих пространство и приписывающих достижение всех благ человечества собственной персоне. </w:t>
      </w:r>
    </w:p>
    <w:p>
      <w:pPr>
        <w:pStyle w:val="Normal"/>
        <w:rPr/>
      </w:pPr>
      <w:r>
        <w:rPr/>
        <w:t>В воздухе гор таится величайшая свежесть мысли. В голосе вершин скрыты самые совершенные песнопения. В земной природе сохранена искра красоты Миров Высших. Но города устроили баррикады на пути постижений духа. Города создали для себя зимний сад — теплицу, в которой уютно комнатным растениям, но где не могут расти дикие травы. Реальность задыхается в пузыре человеческих миазмов и измышлений.</w:t>
      </w:r>
      <w:r>
        <w:rPr>
          <w:szCs w:val="28"/>
        </w:rPr>
        <w:t xml:space="preserve"> Испарения городов бывают более ядовиты, чем болотный газ.</w:t>
      </w:r>
    </w:p>
    <w:p>
      <w:pPr>
        <w:pStyle w:val="Normal"/>
        <w:rPr/>
      </w:pPr>
      <w:r>
        <w:rPr/>
        <w:t>Уснувший дух мнит себя ясновидцем. Закрывший слух духовный слышит лишь грохот радиоволн и телевидения. Но духу необходима гармония тишины, в которой он научится различать оттенки звучаний совершенного регистра природы — от сильнейшего до безмолвного. Природа одарила каждого сверхнормальным чутьем, но города отобрали эти чувства как плату за тепличные удобства, за гипертрофированный уют, делающий из дитя природы убогое существо, не способное выйти на свежий воздух.</w:t>
      </w:r>
    </w:p>
    <w:p>
      <w:pPr>
        <w:pStyle w:val="Normal"/>
        <w:rPr/>
      </w:pPr>
      <w:r>
        <w:rPr/>
        <w:t>Отдаленные места открывают глаза на многое из того, что в городах является тайной недоступной. Беспорядочность мыслей наиболее мощна в городах. Здесь любое заблуждение масс являет силу неоспоримой убежденности. И как людей направить в русло духовных постижений, когда миллионы воспламенены страстью обогащений и красивой жизни? Образ существования городов делает невозможной саму мысль о Высших Силах, ибо отгоняется само понятие Божества. Город более атеистичен, чем маленькие населенные пункты и места дикие. Город, создавший свой эгрегор, не потерпит вмешательства человеческого разума в свои дела. Нескончаемый поток мыслей собирается в вещество, порождающее ужасы и фантазии, обросшие покровом легенды и добавляющие остроту пресному однообразию горожан. Трудно быть оптимистом, проводя время в основном в четырех стенах. Возможности городов велики в силу накопления интеллектуального опыта. Собрание древних книг являет магнит мудрости. Интеллект поддерживается на достаточно высоком уровне общей образованностью и природным любопытством. Но потребительские привычки оставить трудно.</w:t>
      </w:r>
    </w:p>
    <w:p>
      <w:pPr>
        <w:pStyle w:val="Normal"/>
        <w:rPr/>
      </w:pPr>
      <w:r>
        <w:rPr/>
        <w:t>В городах так легко ошибиться, ибо воздух полон чувственными и мысленными испарениями. Помехи сердечной деятельности так же очевидны, как и искажения в работе аппаратуры электронной. В атмосфере сгущения темного синтеза, когда чувства и мысли направлены на обогащение, чистый мыслеобраз наталкивается на такие крепкие скалы закостенения, о которые огонь мысли разбивается, как волна — об утес. Отраженные волны несут искажения общей картины восприятий сознания. Без провода огненной связи невозможно точно определить правильность шага. На чистой земле легче слышать Сердце Владык.</w:t>
      </w:r>
    </w:p>
    <w:p>
      <w:pPr>
        <w:pStyle w:val="Normal"/>
        <w:rPr/>
      </w:pPr>
      <w:r>
        <w:rPr/>
        <w:t>Пробки из автомобилей на улицах городов являют символ закупоривания духовных сосудов и сгущения потоков огня над городами. Дымная оболочка удерживает реликты пережитков, создавая тепличные условия для ядовитых растений самости. Сгустки империла висят черными кристаллами над многоэтажными домами. Монстры зла питаются смрадными порождениями человеческих душ, как грифы — мертвечиной. Запах зла можно удалить лишь покоем и воздержанием от дурных мыслей.</w:t>
      </w:r>
    </w:p>
    <w:p>
      <w:pPr>
        <w:pStyle w:val="Normal"/>
        <w:tabs>
          <w:tab w:val="clear" w:pos="708"/>
          <w:tab w:val="left" w:pos="8789" w:leader="none"/>
        </w:tabs>
        <w:rPr/>
      </w:pPr>
      <w:r>
        <w:rPr/>
        <w:t xml:space="preserve">Исчерпанность сил бывает свойственна человеку, живущему в чистых местах и приехавшему в большой город. Множество существ, которые пользуются силами человеческого сердца, можно наблюдать. Изменение погодных условий усугубляет состояние здоровья. Время перехода от зимы к лету особенно болезненно. Осень влияет на организм не так подавляюще. Встречи тяжелы. Схождение аур уносит множество разных энергий. Разность потенциала опустошает одно вместилище силы и насыщает другое. Равновесие не может соблюдаться, если присутствует паразитизм. Именно он пьет энергию безмерно, питая целую армию духов. Город накатывает волнами радости и скорби. Город наполняется токами разных мыслей. Город как огромное ментальное существо, созданное чувствами и переживаниями людей. </w:t>
      </w:r>
    </w:p>
    <w:p>
      <w:pPr>
        <w:pStyle w:val="Normal"/>
        <w:rPr/>
      </w:pPr>
      <w:r>
        <w:rPr/>
        <w:t>Поглощение энергии большими городами — обычное явление. Когда вихрь поляризации движется в одном направлении, а именно к приобретению материального благосостояния, создается вихрь соответствующей удачи, который стремится исполнять самые насущные желания. И если есть преобладание одного полюса, то другие энергии подчиняются диктату — в данном случае силе обогащения любым способом. Такой насос выкачивает энергию любого плана, чтобы направить в одно русло реализации, где все генерируется в финансовый успех. И поскольку большинство людей подвержено такой мысленной инерции, несложно найти причину усталости от мегаполисов.</w:t>
      </w:r>
    </w:p>
    <w:p>
      <w:pPr>
        <w:pStyle w:val="Normal"/>
        <w:rPr/>
      </w:pPr>
      <w:r>
        <w:rPr/>
        <w:t xml:space="preserve">Пустыми оболочками наполнены улицы больших городов. И их суета и спешка до того заразны, что любой приезжий подпадает под воздействие толпы. Но куда все спешат? Наверное, торопятся быстрее уйти из жизни. Коллективное сознание и здесь властвует над каждым. И если бы такая сила была направлена в сторону духоразумения, то улицы могли бы освещаться без помощи электричества и материализация любой вещи или продукта стала бы обычным делом. Сила чистой мысли человечества, если она объединена, превосходит весь потенциал энергетических установок мира. </w:t>
      </w:r>
    </w:p>
    <w:p>
      <w:pPr>
        <w:pStyle w:val="Normal"/>
        <w:rPr/>
      </w:pPr>
      <w:r>
        <w:rPr/>
        <w:t>Песчинки человеческие превращаются в бархан в скоплении городов. Девальвацию человеческой жизни и безразличие к множеству идущих мимо себе подобных создают волны людских потоков. Водовороты сильны. Как метро, затягивает их в глубину жизнь городов, лишая природной силы чувствознания и чуткого отношения друг к другу. Вместо помощи лишь озлобление и взаимное отталкивание заменяют чувство локтя. Но молодые духи устремлены к жизни иной. Их совсем не вдохновляет пример страдающих родителей, попавших в сеть взаимного непонимания. Мощь сердца должна вырваться наружу.</w:t>
      </w:r>
    </w:p>
    <w:p>
      <w:pPr>
        <w:pStyle w:val="Normal"/>
        <w:rPr/>
      </w:pPr>
      <w:r>
        <w:rPr/>
        <w:t>Следуя пространственному зову, нужно иметь музыкальный слух. Без него невозможно постичь музыку сфер и весь семеричный спектр признаков яснослышания. Но разве может ухо, оглохшее от грохота городов, различить тончайшее звучание серебряных колокольчиков? Сгущение аур лишает чувствознания. Толпа перемешивает проблемы, чувства и мысли. В толкотне улиц трудно не задеть человека. И как услышать вопль человеческого сердца, если никто не желает замечать чужое горе и думает только о своем? Много людей, но так ощутимо одиночество в толпе. Даже сильнее, чем в лесу или в горах.</w:t>
      </w:r>
    </w:p>
    <w:p>
      <w:pPr>
        <w:pStyle w:val="Normal"/>
        <w:rPr/>
      </w:pPr>
      <w:r>
        <w:rPr/>
        <w:t>Волны вселенских событий точно так же влияют на человека, как и последние новости. Человечество не может оставаться вне влияния космоса. Но большие города во многом фильтруют, и даже отражают, воздействие огненных токов, наполняя купол своей ауры собственными мыслеобразами. Город являет свой эгрегор, принимающий решение допущения определенного рода сил в свой обиход. Выросший на программах телевидения как законодателя модных веяний, городской житель более следует общественному мнению, чем дитя природы. У сельчан может не хватать интеллекта, но запас жизненных энергий так велик, что психические воздействия заменяют убеждения.</w:t>
      </w:r>
    </w:p>
    <w:p>
      <w:pPr>
        <w:pStyle w:val="Normal"/>
        <w:rPr/>
      </w:pPr>
      <w:r>
        <w:rPr/>
        <w:t xml:space="preserve">В условиях городского гнета продвигать духовные идеи одновременно сложно и необходимо, потому что духовный голод при общем материальном благополучии неимоверно возрастает. Люди хватаются за малейшую соломинку, чтобы не утонуть в бушующем море столичного безумия. Но все же выполнение элементарных норм культуры, несмотря на воздействие астрального городского монстра, берет верх над вскипающим хамством неорганизованной толпы, в среде которой рождаются недовольства разного формата. </w:t>
      </w:r>
    </w:p>
    <w:p>
      <w:pPr>
        <w:pStyle w:val="Normal"/>
        <w:rPr/>
      </w:pPr>
      <w:r>
        <w:rPr/>
        <w:t>Сама сущность города не принимает понятие общины, потому что улицы полны народа, создан микромир уюта и определенных удобств, и к тому же благосостояние горожан гораздо выше, чем у сельского населения. Парадокс — но в многочисленности люди почти не видят друг друга, и не хотят это делать, отгораживаясь от ближнего закаленным в советских очередях снобизмом. Часто соседи по лестничной клетке не знают друг друга, и не хотят знать. А все потому, что уровень жизни позволяет обходиться без посторонней помощи. И человек нигде не чувствует себя таким одиноким, как в городской толпе.</w:t>
      </w:r>
    </w:p>
    <w:p>
      <w:pPr>
        <w:pStyle w:val="Normal"/>
        <w:rPr/>
      </w:pPr>
      <w:r>
        <w:rPr/>
        <w:t>Но чрезмерная забота способна создать тепличные условия, лишившись которых, люди испытывают невероятные неудобства и страдания. Если в городе отключить воду и электричество, лишить его газоснабжения, то пропадет охота заселять многоэтажные дома и ютиться очень плотно друг к другу. Коллективизм горожан выражается лишь проживанием в одном огромном доме. Но в остальном они больше индивидуалисты, чем селяне, в силу более высокого социального уровня, доступности культурных центров и более высокой степени благополучия.</w:t>
      </w:r>
    </w:p>
    <w:p>
      <w:pPr>
        <w:pStyle w:val="Normal"/>
        <w:rPr/>
      </w:pPr>
      <w:r>
        <w:rPr/>
        <w:t xml:space="preserve">Потому так низка дисциплина духа, что многие в Европе и Америке цепляются за материальную опору и потеря дома или работы равнозначна крушению всех жизненных планов. Но в Азии живут гораздо беднее, и поэтому между людьми присутствует больше сердечности, несмотря на внешнюю суровость. В Азии меньше городского населения, а прямое общение с природой дает свои положительные результаты. </w:t>
      </w:r>
    </w:p>
    <w:p>
      <w:pPr>
        <w:pStyle w:val="Normal"/>
        <w:rPr/>
      </w:pPr>
      <w:r>
        <w:rPr/>
        <w:t>Если природные места представляют редчайшее исключение своей чистотой и отсутствием урбанистических завоеваний, то многие городские жители страдают от смрада и шума машин, от человеческого столпотворения, когда вся жизнь превращается в один нескончаемый час-пик. Теснота городов порождает тесноту сознания, хотя и собирает в своей среде лучшие умы. Но тепличные условия меняют характер. Он обретает не свойственную ему исключительность и фанаберию.</w:t>
      </w:r>
    </w:p>
    <w:p>
      <w:pPr>
        <w:pStyle w:val="Normal"/>
        <w:rPr/>
      </w:pPr>
      <w:r>
        <w:rPr/>
        <w:t>Божественная теургия становится предметом черной магии. Вера вырождается в безверие в светлые силы и уверенность в помощи сил материи или тьмы. В городах, где особенно распространены практики тьмы и где царит общая неразбериха и отсутствие распознавания, подобные явления обретают характер эпидемий. Монстр городского сознания властвует над слабостью душ. Тепличные условия, особого рода удобства, развлечения и общий образ жизни лишают энергии и тех жизнеспособности и стойкости, которые присутствуют в условиях природных. Поэтому достижения духовные в городах особенно ценны и высоки. Остаться в здравом уме среди угарного тумана — очень высокая заслуга.</w:t>
      </w:r>
    </w:p>
    <w:p>
      <w:pPr>
        <w:pStyle w:val="Normal"/>
        <w:rPr/>
      </w:pPr>
      <w:r>
        <w:rPr/>
        <w:t>Почти все нервные ощущения и сами чувства связаны с Тонким Миром. Утерянные в процессе урбанизации и создания разного рода удобств, наши чувствования просто спят, лишенные необходимости напрягаться и проявлять себя. Если когда-то, когда мир был чище, вся палитра ощущений была востребована, отчего и картина существования была ярче и чище, то, опускаясь до примитивизма, человек утратил способность трудиться в той мере, которая была ему необходима в прошлом.</w:t>
      </w:r>
    </w:p>
    <w:p>
      <w:pPr>
        <w:pStyle w:val="Normal"/>
        <w:rPr/>
      </w:pPr>
      <w:r>
        <w:rPr/>
        <w:t xml:space="preserve">В современных людях уплотнены все низшие качества, которые притягивают обитателей инфернальных сфер, воздействующих на сознание, особенно в условиях города, где массовость дает благодатную почву для одержания. Области с малым числом населения отличаются чувствительностью, чуткостью и близким отношением с духами природы. Потому и суеверие свойственно им в большей мере, чем вера в покровительство высшее. И дар распознавания у них гораздо чаще встречается, чем у жителей каменных домов. Сама природа обучает людей, для того чтобы они стали проводниками ее воли, исполняя потребную меру для нужд своих, не превышая ее, но следуя целесообразности и достаточности пределов. </w:t>
      </w:r>
    </w:p>
    <w:p>
      <w:pPr>
        <w:pStyle w:val="Normal"/>
        <w:rPr/>
      </w:pPr>
      <w:r>
        <w:rPr/>
        <w:t>Столичные вихри искажают мысли дальних и чистых гор. Здесь едва улавливаются импульсы духовного средоточия мира. Здесь утверждается самое откровенное самоволие тамасических энергий. Но без духовного принципа как причины не сможет существовать ни одно из образований планетных. Ни камень, ни цветок, ни дом или город, не говоря уже о человеке, не сможет образоваться.</w:t>
      </w:r>
    </w:p>
    <w:p>
      <w:pPr>
        <w:pStyle w:val="Normal"/>
        <w:rPr/>
      </w:pPr>
      <w:r>
        <w:rPr/>
        <w:t>Сущность человеческая полна противоречий, потому что в ней многое приобретено от окружения и царств природы, влияющих на нее. Природа кормит, обогревает, воспитывает и учит дух человеческий как никто другой. Психология города искусственна. Хотя парки, пруды, озера и фонтаны облагораживают быт людей, они воспринимают это как должное, возводя себя в степень избранных.</w:t>
      </w:r>
    </w:p>
    <w:p>
      <w:pPr>
        <w:pStyle w:val="Normal"/>
        <w:rPr/>
      </w:pPr>
      <w:r>
        <w:rPr/>
        <w:t xml:space="preserve">Современные жители городов не имеют идеального построения излучений. Их энергетический кокон отличается неровностями, словно плохо подстриженная голова. Город кишит вампирами. И бессердечие в городах развито в большей степени по той причине, что людей делает бездушными многочисленность, этот песок человеческой пустыни. И часто города, при всей их многочисленности, являют собой такое пронзительное чувство одиночества, что хотелось бы пожалеть этих людей, но не позволяет здравый рассудок, ибо кармически они сами пришли к такой ситуации. </w:t>
      </w:r>
    </w:p>
    <w:p>
      <w:pPr>
        <w:pStyle w:val="Normal"/>
        <w:rPr/>
      </w:pPr>
      <w:r>
        <w:rPr/>
        <w:t>Служа Богу, не приходится искать одиночества, так как род человеческий часто нуждается в словах благодати. Но от толпы не получить вдохновения, особенно в час пик, когда необходимо стоять вплотную с публикой разного рода и аурами разного содержания. Такой пресс всегда напоминает бочку с селедкой, которую можно сохранить лишь в крепком пряном рассоле.</w:t>
      </w:r>
    </w:p>
    <w:p>
      <w:pPr>
        <w:pStyle w:val="Normal"/>
        <w:rPr/>
      </w:pPr>
      <w:r>
        <w:rPr/>
        <w:t>Психология урбанизации стремится создать как можно больше удобств и комфорта. Но для какой цели это делается? Наверное, для того чтобы испить сполна чашу разочарований, когда технократическая цивилизация потерпит крах. И тогда люди поймут, как трудно учиться жить в первобытных условиях. Привыкшие рассуждать о духовности в английских особняках поймут, как зыбки представления изнеженных горожан.</w:t>
      </w:r>
    </w:p>
    <w:p>
      <w:pPr>
        <w:pStyle w:val="Normal"/>
        <w:rPr/>
      </w:pPr>
      <w:r>
        <w:rPr/>
        <w:t>Если изучить пространство около городов, то можно получить чудовищно-плотное смешение мыслеформ, сопровождаемых чувственными миазмами и постоянными жалобами на недостаточно высокое обслуживание. Если же послушать пространство вокруг небольших горных селений, то здесь люди во многом прекрасно настроены и довольны своею жизнью. Красота природы и воздействие чистых стихийных начал усмиряют порождение негативных явлений.</w:t>
      </w:r>
    </w:p>
    <w:p>
      <w:pPr>
        <w:pStyle w:val="Normal"/>
        <w:rPr/>
      </w:pPr>
      <w:r>
        <w:rPr/>
        <w:t xml:space="preserve">При общем отравлении атмосферы жителям городов особенно трудно будет привыкнуть жить в условиях чистой природы. Период адаптации может длиться до трех лет, как и в случае отказа от тяжких привычек. В это время могут возникать рецидивы хронических заболеваний, как это бывает перед началом исцеления. Чистка органов, особенно легких, часто принимается за возникновение тяжких заболеваний. Слизистая оболочка выгоняет империльные отложения вместе с мокротой. </w:t>
      </w:r>
    </w:p>
    <w:p>
      <w:pPr>
        <w:pStyle w:val="Normal"/>
        <w:rPr/>
      </w:pPr>
      <w:r>
        <w:rPr/>
        <w:t>В неимоверном напряжении духа протекает жизнь. И не важно, в далях ли диких пустынь, в недоступных ли горах или в лесах глухих происходит труд духовного подвига. В городах сложнее заниматься молитвой или медитацией. В открытое сердце врывается угар мысленной атмосферы городов. Но везде есть чистые и святые люди. Иначе бы не стояли города века и века.</w:t>
      </w:r>
    </w:p>
    <w:p>
      <w:pPr>
        <w:pStyle w:val="Normal"/>
        <w:rPr/>
      </w:pPr>
      <w:r>
        <w:rPr/>
        <w:t>Эманации толп, собранных по принципу озлобления и пересудов, весьма тяжелы для чутких духов. Словно хрупкий цветок, попавший в ураган необузданных страстей, такое существо может быть затоптано грубыми сапогами невежества. Даже самый мощный дух может быть отравлен большими городами. Можно задохнуться в выхлопных газах улиц-ущелий, где даже света солнца не видно. Но величайшие проповеди находят своих слушателей именно в толпах людских, которые истосковались по слову духа. Сколько сердец, замирающих в трепете ожидания, может зажечь слово живое! И все сокровенные помыслы, которые лишь смутно тревожили души, пытаясь пробиться наружу, будут услышаны как мощные и утверждающие формулы. Сколько душ посетит вдохновение веры, открывшее новые факты участия Мира Высокого в судьбах людей! Узники каменных лабиринтов тоже живые люди, способные к состраданию и милосердию.</w:t>
      </w:r>
    </w:p>
    <w:p>
      <w:pPr>
        <w:pStyle w:val="Normal"/>
        <w:rPr/>
      </w:pPr>
      <w:r>
        <w:rPr/>
        <w:t xml:space="preserve">Скопление несгармонизированных толп чревато зверствами и взрывами разного негативного характера, ибо сильно в городах сгущение империла. Но точно так же, если есть среди человеческого леса хоть одно существо с сердцем, напоминающим пылающую чашу, то мысль благородства и красоты возжжет пространство радостью единения. Толпы имеют тенденцию к проклятиям и изуверствам, но та же сила, правильно устремленная, может явить чудеса величайшие. Нет в мире только черных сердец, названных так за чрезвычайную опасность для всего живого. Есть сердца серебряные и золотые, полные благородства нескрываемого. Они источают мощь высочайшей энергии духа и явлены как проводники человеческого просвещения. </w:t>
      </w:r>
    </w:p>
    <w:p>
      <w:pPr>
        <w:pStyle w:val="Normal"/>
        <w:rPr/>
      </w:pPr>
      <w:r>
        <w:rPr/>
      </w:r>
    </w:p>
    <w:p>
      <w:pPr>
        <w:pStyle w:val="Normal"/>
        <w:rPr/>
      </w:pPr>
      <w:r>
        <w:rPr/>
      </w:r>
    </w:p>
    <w:p>
      <w:pPr>
        <w:pStyle w:val="Heading3"/>
        <w:ind w:hanging="0"/>
        <w:rPr/>
      </w:pPr>
      <w:bookmarkStart w:id="114" w:name="__RefHeading___Toc463345606"/>
      <w:bookmarkEnd w:id="114"/>
      <w:r>
        <w:rPr/>
        <w:t>Еще о городах</w:t>
      </w:r>
    </w:p>
    <w:p>
      <w:pPr>
        <w:pStyle w:val="Normal"/>
        <w:rPr/>
      </w:pPr>
      <w:r>
        <w:rPr/>
      </w:r>
    </w:p>
    <w:p>
      <w:pPr>
        <w:pStyle w:val="Normal"/>
        <w:rPr/>
      </w:pPr>
      <w:r>
        <w:rPr/>
        <w:t>Города — большой базар судьбы, где заканчивают свои кармические счета тысячи людей при встрече друг с другом. Но обитание в условиях высотных домов мучительно как для людей, так и для животных. Словно заточенные в башнях птицы, живут люди, оторвавшись от земли. А клетка, даже украшенная драгоценными камнями, — все же узилище, а не кедровая роща на вершине горы. Утвердимся на природной мере простоты. Подобно Диогену, выбросим чашу, когда увидим, что можно пить из пригоршни.</w:t>
      </w:r>
    </w:p>
    <w:p>
      <w:pPr>
        <w:pStyle w:val="Normal"/>
        <w:rPr/>
      </w:pPr>
      <w:r>
        <w:rPr/>
        <w:t xml:space="preserve">Города создали особую атмосферу изолированности от космических влияний. Мощный щит мыслеобразов вожделений и смога сделал из мегаполисов отдельные планеты, активно развивающиеся по пути атрофии чувствознания. Так называемые удобства делают человека затворником и подневольным пленником и заложником новых технологий. Сознание стремится подражать окружающему, отражая в себе все жизнеустроение, как озеро — горную гряду. И вместо развития беспредельности в себе душные клетки квартир провоцируют ограничения сознания рамками трех измерений. Вместо опыта налаживания связи плотного существования с космическим пространством человечество создает банку для омерзения человеческих чувств. Даже муравьи целесообразнее устроили свое общество. </w:t>
      </w:r>
    </w:p>
    <w:p>
      <w:pPr>
        <w:pStyle w:val="Normal"/>
        <w:rPr/>
      </w:pPr>
      <w:r>
        <w:rPr/>
        <w:t>Города хороши и удобны для проживания. Но проблема перенаселенности явлена как причина негативных явлений. Человечество — большая семья. Но в таком количестве членов семьи повышаются вибрации аур в геометрической прогрессии. И те, кто опережает эволюцию и навязывает новый ритм, всегда гонимы и ненавидимы. Даже если они совершают деяние геройское, связанное со спасением чьей-то жизни, или ведут подвижнический образ жизни, то и это вызовет осуждение толпы, стремящейся обезопаситься от воздействия духовных мыслей на пространство.</w:t>
      </w:r>
    </w:p>
    <w:p>
      <w:pPr>
        <w:pStyle w:val="Normal"/>
        <w:rPr/>
      </w:pPr>
      <w:r>
        <w:rPr/>
        <w:t>Города задыхаются от духоты безверия. Современная цивилизация приучает людей к легкому постижению этого мира. Искушения мира так сладки, что их брожение превращает многие явления в яд опьянения легкими победами. Разгул Майи так велик, что погрузила она в сон многие и многие поколения рода человеческого. Неверие породило таких существ в человечьем обличье, что они представляют собой гораздо большую опасность, чем представители животного мира, даже самые яростные из них. По слабости духа своего живут люди, а не по совести.</w:t>
      </w:r>
    </w:p>
    <w:p>
      <w:pPr>
        <w:pStyle w:val="Normal"/>
        <w:rPr/>
      </w:pPr>
      <w:r>
        <w:rPr/>
        <w:t>Городские жители гораздо умнее сельчан, но в плане бережливости к творящим духам слабы. В них нет даже намека на их уважение, ибо они изгнали помощников Тонкого Мира из своих каменных джунглей и заселили их своими городскими сущностями, которые являют собой производное от основных проблем.</w:t>
      </w:r>
    </w:p>
    <w:p>
      <w:pPr>
        <w:pStyle w:val="Normal"/>
        <w:rPr/>
      </w:pPr>
      <w:r>
        <w:rPr/>
        <w:t xml:space="preserve">Городские жители, утверждая себя авангардом цивилизации, теряются от чистого дыхания природы, не зная, как жить в горах или в тайге. Духу трудно утвердить себя на необычности. Духу трудно чувствовать себя в окружении живого пространства, к которому нелегко приспособиться. В нем так много помощников и друзей: ведь качество сознания диктует состав окружения. Огненное сердце, полное милосердия, не может иметь свиту злых духов, освещая все углы сознания. Если нет лукавства и желаний, то не за что будет зацепиться крючкам тьмы. </w:t>
      </w:r>
    </w:p>
    <w:p>
      <w:pPr>
        <w:pStyle w:val="Normal"/>
        <w:rPr/>
      </w:pPr>
      <w:r>
        <w:rPr/>
        <w:t>Города являются огромным круговоротом энергий, и чаще всего отрицательного порядка. Это огромные энергетические воронки, искривляющие зеркало пространства. Зачастую отрицательные зоны города искусственно усилены вредными производствами. Все краски, лаки и все вещества, вызывающие отравления или болезни, являются видоизмененной формой империла. Это же относится и к взрывчатым веществам. Тысячелетиями, сотнями тысяч лет концентрация отравляющих продуктов человеческого мышления накапливала арсенал ненависти. Такие энергии невозможно расщепить, их можно видоизменить. Империл, напитывая собой пространство, входит в самые прозрачные структуры и разрушает их незаметно.</w:t>
      </w:r>
    </w:p>
    <w:p>
      <w:pPr>
        <w:pStyle w:val="Normal"/>
        <w:rPr/>
      </w:pPr>
      <w:r>
        <w:rPr/>
        <w:t>Город особенно характеризуется бедностью образов мышления. Поэтому для воспитания и возбуждения образного мышления служат музеи, театры и кинозалы, продукт которых бывает очень разного качества и страдает своей парадоксальной неровностью — от шедевров классических, являющихся образцами достижения живописи, до мазни, достойной выставки в подворотне.</w:t>
      </w:r>
    </w:p>
    <w:p>
      <w:pPr>
        <w:pStyle w:val="Normal"/>
        <w:rPr/>
      </w:pPr>
      <w:r>
        <w:rPr/>
        <w:t>Города наполнены талантами разного рода, в том числе и криминальными. Есть категория людей, которые зорко следят за чужим кошельком и только благодаря этому живут. Преступность принуждает к осторожности. Когда безделье научилось тратить деньги и не умеет их зарабатывать, то это ведет к самым изощренным ухищрениям и новым преступным идеям. Об этом надо знать, принимая во внимание уровень одержания населения.</w:t>
      </w:r>
    </w:p>
    <w:p>
      <w:pPr>
        <w:pStyle w:val="Normal"/>
        <w:rPr/>
      </w:pPr>
      <w:r>
        <w:rPr/>
        <w:t xml:space="preserve">Города ждет коллапс в связи с избыточным количеством машин, если не будет прорыва в сторону малых летательных аппаратов. Скоро авто заполонят не только улицы, но и все свободные места во дворах и около жилых домов, не давая чистой пране просочиться. Идея изжила себя. Но разве олигархи смогут отказаться от сверхприбылей? Агония нефтегазового комплекса еще долго будет длиться. Но стране нужно готовить новые технологии получения энергии. И вспомнить все разработки Теслы придется. </w:t>
      </w:r>
    </w:p>
    <w:p>
      <w:pPr>
        <w:pStyle w:val="Normal"/>
        <w:rPr/>
      </w:pPr>
      <w:r>
        <w:rPr/>
        <w:t xml:space="preserve">Города склонны к бездушию из-за высокого уровня жизни. Но и в них можно обнаружить сияющие перлы доброты и мудрости. Город может раздавить любую искру зарождающегося сознания. Но в нем есть и сады плодоносящие. </w:t>
      </w:r>
    </w:p>
    <w:p>
      <w:pPr>
        <w:pStyle w:val="Normal"/>
        <w:rPr/>
      </w:pPr>
      <w:r>
        <w:rPr/>
        <w:t xml:space="preserve">Города особенно грешат вампиризмом и одержанием. Они закрыты куполом мыслеформ, куда высшим воздействиям очень трудно проникнуть. Хакеры сновидений и сталкеры слабых душ глушат здесь энергию мысли. Механические методы познания и поведения наиболее близки городскому сознанию, так как искусственные существа начинают здесь преобладать. </w:t>
      </w:r>
    </w:p>
    <w:p>
      <w:pPr>
        <w:pStyle w:val="Normal"/>
        <w:rPr/>
      </w:pPr>
      <w:r>
        <w:rPr/>
        <w:t>Самоистязанием можно назвать современный образ жизни, который все более склоняется к механичности и автоматизму. Накатанные дороги современной урбанизации — это увлечение сатанинской игрой. Это всемирное казино, в котором стремится в мгновение ока выиграть каждый. Но, на самом деле, в выигрыше остается лишь владелец казино.</w:t>
      </w:r>
    </w:p>
    <w:p>
      <w:pPr>
        <w:pStyle w:val="Normal"/>
        <w:rPr/>
      </w:pPr>
      <w:r>
        <w:rPr/>
        <w:t xml:space="preserve">Девальвация человеческой жизни происходит оттого, что слишком много людей скапливается в больших городах. Толкотня и многочисленность поневоле заставляют думать о толпе, как о волне песка, который наносит ветер времени. Но среди множеств чувствуют люди себя одинокими. </w:t>
      </w:r>
    </w:p>
    <w:p>
      <w:pPr>
        <w:pStyle w:val="Style13"/>
        <w:tabs>
          <w:tab w:val="clear" w:pos="708"/>
          <w:tab w:val="left" w:pos="7938" w:leader="none"/>
        </w:tabs>
        <w:ind w:firstLine="709"/>
        <w:jc w:val="both"/>
        <w:rPr/>
      </w:pPr>
      <w:r>
        <w:rPr>
          <w:rFonts w:cs="Times New Roman" w:ascii="Times New Roman" w:hAnsi="Times New Roman"/>
          <w:sz w:val="24"/>
          <w:szCs w:val="24"/>
        </w:rPr>
        <w:t>Угольная тьма, висящая над городами, создает звучание настроений. Люди озабочены собой, добиваясь благ и услаждений для тела. Но дух находится в забвении, как узник — в яме земляной.</w:t>
      </w:r>
    </w:p>
    <w:p>
      <w:pPr>
        <w:pStyle w:val="Normal"/>
        <w:rPr/>
      </w:pPr>
      <w:r>
        <w:rPr/>
        <w:t>Миазмы человеческих измышлений формируют броню излучений больших городов. Ощущая в себе исключительность и заносчивость, жители даже не подозревают, что попадают под влияние древней ауры города.</w:t>
      </w:r>
    </w:p>
    <w:p>
      <w:pPr>
        <w:pStyle w:val="Normal"/>
        <w:rPr/>
      </w:pPr>
      <w:r>
        <w:rPr/>
        <w:t>Шевелить сознания особенно насущно в больших городах, где жизнь наиболее благополучна. Представления об иной жизни у горожан нет, ибо теплица боится свежего ветра.</w:t>
      </w:r>
    </w:p>
    <w:p>
      <w:pPr>
        <w:pStyle w:val="Normal"/>
        <w:rPr/>
      </w:pPr>
      <w:r>
        <w:rPr>
          <w:szCs w:val="28"/>
        </w:rPr>
        <w:t>Информация, особенно ненужная, как мысленный мусор загрязнила пространство. Особенно заразна аура гигантских городов, где информационная воронка обретает силу черной дыры, куда вместе с информацией новостей утекает и жизненная энергия.</w:t>
      </w:r>
      <w:r>
        <w:rPr/>
        <w:t xml:space="preserve"> </w:t>
      </w:r>
    </w:p>
    <w:p>
      <w:pPr>
        <w:pStyle w:val="Normal"/>
        <w:rPr/>
      </w:pPr>
      <w:r>
        <w:rPr/>
        <w:t>Ни одна планета не обделена дыханием мудрости. Но ощущение импульсов пространства было утеряно людьми, когда они решили жить в городах. Духовные истины никогда не даются в больших городах. Для этого существуют горные твердыни и лесные чащи.</w:t>
      </w:r>
    </w:p>
    <w:p>
      <w:pPr>
        <w:pStyle w:val="Normal"/>
        <w:rPr/>
      </w:pPr>
      <w:r>
        <w:rPr/>
        <w:t>В городах трудно ощутить перемены, но в чистых местах люди получают ожоги астрального тела и оттого боятся мест, где уже включены механизмы наступления эволюционных процессов. Боязнь посещения некоторыми псевдогуру священных мест планеты связана с опасениями за свое физическое здоровье.</w:t>
      </w:r>
    </w:p>
    <w:p>
      <w:pPr>
        <w:pStyle w:val="Normal"/>
        <w:rPr/>
      </w:pPr>
      <w:r>
        <w:rPr/>
        <w:t>Студенистая масса городской атмосферы по большей части притупляет сознание. И лишь чистый луч осознания способен оживить привычную атмосферу успокоенности. Как рыбы из высохшего ручья заползают в сырую траву, так человечество прячется под колпак городских аур, где еще долго будет сохранена реликтовая среда обитания.</w:t>
      </w:r>
    </w:p>
    <w:p>
      <w:pPr>
        <w:pStyle w:val="Normal"/>
        <w:rPr/>
      </w:pPr>
      <w:r>
        <w:rPr/>
        <w:t>Токи всечувствий, как сгущенные облака, висят над большими городами. И каждый воплощенный дух получает из них свою огненную молнию, зажигающую определенный огонь сердца.</w:t>
      </w:r>
    </w:p>
    <w:p>
      <w:pPr>
        <w:pStyle w:val="Normal"/>
        <w:rPr/>
      </w:pPr>
      <w:r>
        <w:rPr/>
        <w:t>Погружение в плотные энергии больших городов — мучительная процедура. Но для выработки иммунитета к большому скоплению людей нужно иногда входить в плотный воздух, насыщенный тамасом.</w:t>
      </w:r>
    </w:p>
    <w:p>
      <w:pPr>
        <w:pStyle w:val="Normal"/>
        <w:rPr/>
      </w:pPr>
      <w:r>
        <w:rPr/>
        <w:t>Чем выше дух, тем тоньше организация восприятия. Дисгармония бьет по нервам, как кнут — по обнаженному телу. Города не только средоточие удовольствий и удобств, но и рассадник мучений. Разность сознаний — такая гремучая смесь.</w:t>
      </w:r>
    </w:p>
    <w:p>
      <w:pPr>
        <w:pStyle w:val="Normal"/>
        <w:rPr/>
      </w:pPr>
      <w:r>
        <w:rPr/>
        <w:t>Нагромождение понятий и ощущение избранности создаются комфортом, доступностью благ, мелких и значительных. Городское мышление распространяет свое влияние, как ядерный взрыв, постепенно уничтожая своей поражающей радиацией все живое.</w:t>
      </w:r>
    </w:p>
    <w:p>
      <w:pPr>
        <w:pStyle w:val="Normal"/>
        <w:rPr/>
      </w:pPr>
      <w:r>
        <w:rPr/>
        <w:t>Сгущенная атмосфера городов создает ряд бацилл гибели рода человеческого. Если в природе отдельного человека лечат стихии, то в городе действует закон уничтожения. Люди, неестественно плотно расселившись, одним своим дыханием и взглядами могут изменять карму друг друга.</w:t>
      </w:r>
    </w:p>
    <w:p>
      <w:pPr>
        <w:pStyle w:val="Normal"/>
        <w:rPr/>
      </w:pPr>
      <w:r>
        <w:rPr/>
        <w:t>Огромные города доставляют немало хлопот стихиям, ибо такое скопление дисгармоничных энергий влияет на все структуры пространственных образований. Коллективные манифестации отбрасывают духовную часть стихий, как мяч — от стены, тем возбуждая ураганы, дожди и землетрясения.</w:t>
      </w:r>
    </w:p>
    <w:p>
      <w:pPr>
        <w:pStyle w:val="Normal"/>
        <w:rPr/>
      </w:pPr>
      <w:r>
        <w:rPr/>
        <w:t>Условия города вредны не только для приема мощных лекарств, но и для практик, связанных с обретением психических сил. Всякая практика, в том числе и йогическая, может довести до сумасшествия. Искажение мысленного и астрального полей создает ненужную турбулентность энергий.</w:t>
      </w:r>
    </w:p>
    <w:p>
      <w:pPr>
        <w:pStyle w:val="Normal"/>
        <w:rPr/>
      </w:pPr>
      <w:r>
        <w:rPr/>
        <w:t xml:space="preserve">Тюрьма городов крепче цепи удерживает людей. Но природа открывает необъятные просторы собственной души. Природа в материнской простоте своей дает сознанию возвратиться к своему духовному истоку, к детству своих воплощений на планете. </w:t>
      </w:r>
    </w:p>
    <w:p>
      <w:pPr>
        <w:pStyle w:val="Normal"/>
        <w:rPr/>
      </w:pPr>
      <w:r>
        <w:rPr/>
        <w:t xml:space="preserve">Феномен «зеленой волны» как зов природы исцеляет язвы большого скопления людей. Целительная мощь красоты открывает заново память о великих пространствах, откуда пришла душа. </w:t>
      </w:r>
    </w:p>
    <w:p>
      <w:pPr>
        <w:pStyle w:val="Normal"/>
        <w:rPr/>
      </w:pPr>
      <w:r>
        <w:rPr/>
        <w:t>Множество разных людей питает мегаполис своими энергиями. Но такое уплотнение людей, конечно же, неприемлемо. В каждом городе должен быть дом со своею усадьбой на земле. Иначе смешение энергий создает феномен лишения индивидуальных накоплений.</w:t>
      </w:r>
    </w:p>
    <w:p>
      <w:pPr>
        <w:pStyle w:val="Normal"/>
        <w:rPr/>
      </w:pPr>
      <w:r>
        <w:rPr/>
        <w:t>Каждый дачник, имеющий свой маленький надел земли, уже уподоблен Планетному Духу. В малом он стремится обустроить мир свой. На малом примере он постигает величайшую заботу о доме своем и учится преображать дикое состояние планеты в сад цветущий.</w:t>
      </w:r>
    </w:p>
    <w:p>
      <w:pPr>
        <w:pStyle w:val="Normal"/>
        <w:rPr/>
      </w:pPr>
      <w:r>
        <w:rPr/>
        <w:t>Особенно в городах не хватает ощущения духовной радиации и чистоты первозданной природы. Город полон пренебрежения к внутреннему миру человека, выставляя напоказ свои земные красоты. Но без святынь и праведников ни одно из поселений не сможет существовать. Лишь духовное зерно огненной веры держит пространство.</w:t>
      </w:r>
    </w:p>
    <w:p>
      <w:pPr>
        <w:pStyle w:val="Normal"/>
        <w:rPr/>
      </w:pPr>
      <w:r>
        <w:rPr/>
        <w:t>Одаренные разумом мощью любви своей согревают целые поселения людские, закрывая их от бедствий и поветрий. Нет города без праведника. И если он есть, то город будет спасен.</w:t>
      </w:r>
    </w:p>
    <w:p>
      <w:pPr>
        <w:pStyle w:val="Normal"/>
        <w:rPr/>
      </w:pPr>
      <w:r>
        <w:rPr/>
        <w:t>Разъезды по городам не совсем полезны. Каждый из них обладает своим способом добычи неизученных энергий из пространства. Это зависит как от географического положения каждого города, так и от качества населения.</w:t>
      </w:r>
    </w:p>
    <w:p>
      <w:pPr>
        <w:pStyle w:val="Normal"/>
        <w:rPr/>
      </w:pPr>
      <w:r>
        <w:rPr/>
        <w:t>Обрести покой в большом городе очень тяжело. Сама аура его не позволяет иметь правильное направление устремления. Тучи темных вдохновителей окружают людей, особенно в крупных городах. Скопление народа притягивает голодных духов, пьющих энергию вожделения.</w:t>
      </w:r>
    </w:p>
    <w:p>
      <w:pPr>
        <w:pStyle w:val="Normal"/>
        <w:rPr/>
      </w:pPr>
      <w:r>
        <w:rPr/>
        <w:t>Трудно погружаться в земные сферы. Сгущение городов особенно тяжко для духа очищенного. Но привыкший дышать выхлопными газами может легко отравиться свежим воздухом.</w:t>
      </w:r>
    </w:p>
    <w:p>
      <w:pPr>
        <w:pStyle w:val="Normal"/>
        <w:rPr/>
      </w:pPr>
      <w:r>
        <w:rPr/>
        <w:t>У мира земного так много проблем, что трудно им помочь. Главная из них — безбожие. Население городов пропитано духом неисправимого атеизма. Но на планете больше половины населения живет в городах.</w:t>
      </w:r>
    </w:p>
    <w:p>
      <w:pPr>
        <w:pStyle w:val="Normal"/>
        <w:rPr/>
      </w:pPr>
      <w:r>
        <w:rPr/>
        <w:t xml:space="preserve">Сознание, испорченное лжецивилизацией, трудно исправить. Вначале и прежде всех наставлений нужно перейти к простоте обихода. Дух, который не блуждает в океане безделушек в современных супермаркетах, а напитывается энергией природной красоты, гораздо успешнее отказывается от искусственных удобств городского муравейника. </w:t>
      </w:r>
    </w:p>
    <w:p>
      <w:pPr>
        <w:pStyle w:val="Normal"/>
        <w:rPr/>
      </w:pPr>
      <w:r>
        <w:rPr/>
        <w:t>С судьбою не поспоришь. Но все же достойно жить можно и в самых стесненных условиях. Городская роскошь хороша. Но так хрупок мир уюта. От многих вещей зависит он. Даже отключение электричества вызывает общую катастрофу. Поэтому жить как можно проще, пользуясь плодами своего труда, предпочтительнее.</w:t>
      </w:r>
    </w:p>
    <w:p>
      <w:pPr>
        <w:pStyle w:val="Normal"/>
        <w:rPr/>
      </w:pPr>
      <w:r>
        <w:rPr/>
        <w:t>Дух в мегаполисах задыхается без озона небесного. Труд души направляется лишь на борьбу с истечениями ядовитого тумана, долгое пребывание в среде которого так губительно.</w:t>
      </w:r>
    </w:p>
    <w:p>
      <w:pPr>
        <w:pStyle w:val="Normal"/>
        <w:rPr/>
      </w:pPr>
      <w:r>
        <w:rPr/>
        <w:t>Условия большого города не дают ощущать огонь пространства. Лишь верхние этажи свободны от влияния толпы. Душны и тесны города, но в них собрано столько чистых и трепещущих душ, которые в иных условиях могли бы не встретиться.</w:t>
      </w:r>
    </w:p>
    <w:p>
      <w:pPr>
        <w:pStyle w:val="Normal"/>
        <w:rPr/>
      </w:pPr>
      <w:r>
        <w:rPr/>
        <w:t>Дух, утомленный от странствия земного, не всегда желает возвращаться назад, в земную ауру городов. Но опыт, который он накопил, будет неоценим в грядущих веках.</w:t>
      </w:r>
    </w:p>
    <w:p>
      <w:pPr>
        <w:pStyle w:val="Normal"/>
        <w:rPr/>
      </w:pPr>
      <w:r>
        <w:rPr/>
      </w:r>
    </w:p>
    <w:p>
      <w:pPr>
        <w:pStyle w:val="Normal"/>
        <w:rPr/>
      </w:pPr>
      <w:r>
        <w:rPr/>
      </w:r>
    </w:p>
    <w:p>
      <w:pPr>
        <w:pStyle w:val="Heading2"/>
        <w:ind w:right="0" w:hanging="0"/>
        <w:rPr/>
      </w:pPr>
      <w:bookmarkStart w:id="115" w:name="__RefHeading___Toc463345607"/>
      <w:bookmarkEnd w:id="115"/>
      <w:r>
        <w:rPr/>
        <w:t>Свобода</w:t>
      </w:r>
    </w:p>
    <w:p>
      <w:pPr>
        <w:pStyle w:val="Normal"/>
        <w:rPr/>
      </w:pPr>
      <w:r>
        <w:rPr/>
      </w:r>
    </w:p>
    <w:p>
      <w:pPr>
        <w:pStyle w:val="Heading3"/>
        <w:ind w:hanging="0"/>
        <w:rPr/>
      </w:pPr>
      <w:bookmarkStart w:id="116" w:name="__RefHeading___Toc463345608"/>
      <w:bookmarkEnd w:id="116"/>
      <w:r>
        <w:rPr/>
        <w:t>Свобода — это…</w:t>
      </w:r>
    </w:p>
    <w:p>
      <w:pPr>
        <w:pStyle w:val="Normal"/>
        <w:rPr/>
      </w:pPr>
      <w:r>
        <w:rPr/>
      </w:r>
    </w:p>
    <w:p>
      <w:pPr>
        <w:pStyle w:val="Normal"/>
        <w:rPr/>
      </w:pPr>
      <w:r>
        <w:rPr/>
        <w:t>Свобода — это великий дар, но она давит на сознание своею ответственностью. Свобода — это чувство Бога. Но умение прилагать этот дар в жизни весьма сложно. Отягченные кармой люди тянутся к магниту свободы. Свобода — это лишь условие для создания нового огненного эгрегора. Принесенное клише обрастает светлыми образованиями.</w:t>
      </w:r>
    </w:p>
    <w:p>
      <w:pPr>
        <w:pStyle w:val="Normal"/>
        <w:rPr/>
      </w:pPr>
      <w:r>
        <w:rPr/>
        <w:t xml:space="preserve">Свобода понимается не как верх собственного эгоизма, но как облегчение душевного гнета для всего мира. Это не та пресловутая модель идеологической демократизации, конвульсии которой порождают дьявольский оскал вседозволенности. Это свобода духа, постигшего божественную дисциплину космических законов. Это свобода от гнева, ненависти и всех видов жестокости, жадности и порочных влечений. </w:t>
      </w:r>
    </w:p>
    <w:p>
      <w:pPr>
        <w:pStyle w:val="Normal"/>
        <w:rPr/>
      </w:pPr>
      <w:r>
        <w:rPr/>
        <w:t>Свобода не может существовать без принципов и законов. Ощущая свободу, не ищите в ней низкого самоволия. Свобода — в исполнении Воли Единого.</w:t>
      </w:r>
    </w:p>
    <w:p>
      <w:pPr>
        <w:pStyle w:val="Normal"/>
        <w:rPr/>
      </w:pPr>
      <w:r>
        <w:rPr/>
        <w:t>Свобода и вседозволенность не одно и то же. Как бы это парадоксально ни звучало, но свобода лежит в пространстве соблюдения и исполнения космических законов. Если дисциплина духа признается, то легко, подчиняясь ей, быть свободным.</w:t>
      </w:r>
    </w:p>
    <w:p>
      <w:pPr>
        <w:pStyle w:val="Normal"/>
        <w:rPr/>
      </w:pPr>
      <w:r>
        <w:rPr/>
        <w:t>Не нужно свободу считать позицией, изложенной в поговорке: «Куда хочу, туда и ворочу». Свобода есть следствие высокой дисциплины. Когда все явления жизни подчинены принципу блага в необратимом своем утверждении, лишь тогда свобода дает свои плоды.</w:t>
      </w:r>
    </w:p>
    <w:p>
      <w:pPr>
        <w:pStyle w:val="Normal"/>
        <w:rPr/>
      </w:pPr>
      <w:r>
        <w:rPr/>
        <w:t>Всякая свобода способна быть понята правильно лишь при достижении степени просветления. Если на воле нет узды духа — это величайшая трагедия сознания. Оно может обрести столь уродливые формы, что на таком ездовом животном прилично передвигаться лишь темным сущностям.</w:t>
      </w:r>
    </w:p>
    <w:p>
      <w:pPr>
        <w:pStyle w:val="Normal"/>
        <w:rPr/>
      </w:pPr>
      <w:r>
        <w:rPr/>
        <w:t>Род человеческий как дети, заблудившиеся в лесу. Они не знают тропу, и страх толкает их к бездумным поступкам. Но высшая свобода наступает тогда, когда сознание оторвалось от физиологии, оборвав поводок желаний и превратив все вожделения в луч творческой воли.</w:t>
      </w:r>
    </w:p>
    <w:p>
      <w:pPr>
        <w:pStyle w:val="Normal"/>
        <w:rPr/>
      </w:pPr>
      <w:r>
        <w:rPr/>
        <w:t xml:space="preserve">Дисциплина свободы не миф, но умение подчинять свои разбуженные энергии высшему разумному началу, которое знает лучше, как применить наши способности и тонкие накопления в современной среде, где они точно будут востребованы и применены по прямому назначению. </w:t>
      </w:r>
    </w:p>
    <w:p>
      <w:pPr>
        <w:pStyle w:val="Normal"/>
        <w:rPr/>
      </w:pPr>
      <w:r>
        <w:rPr/>
        <w:t xml:space="preserve">Дисциплина свободы, когда все дозволено, наступает лишь после просветления, когда высочайшие духовные огни зажигают над головой сначала Звезду Посвящения, а потом и Солнце. И, конечно же, пройдя эту черту необратимости, этот порог невозврата, люди не позволят себе не то что агрессивности — даже мысли об этом. </w:t>
      </w:r>
    </w:p>
    <w:p>
      <w:pPr>
        <w:pStyle w:val="Normal"/>
        <w:rPr/>
      </w:pPr>
      <w:r>
        <w:rPr/>
        <w:t>Свобода должна уметь выражать аспекты духовности. Но на земле достичь равенства, братства, свободы и счастья удастся лишь к концу седьмого круга, когда все люди станут светоносными существами.</w:t>
      </w:r>
    </w:p>
    <w:p>
      <w:pPr>
        <w:pStyle w:val="Normal"/>
        <w:rPr/>
      </w:pPr>
      <w:r>
        <w:rPr/>
        <w:t xml:space="preserve">Свобода выражается во всем, но не избегает окольных путей и узких троп: ведь в потаенных местах сохранились оазисы первозданных энергий, некое Берендеево царство, которое жило и живет в согласии с природой. </w:t>
      </w:r>
    </w:p>
    <w:p>
      <w:pPr>
        <w:pStyle w:val="Normal"/>
        <w:rPr/>
      </w:pPr>
      <w:r>
        <w:rPr/>
        <w:t>Всем стихиям выделена своя степень свободы. Никто не скажет, что вода, облака, деревья, животные, травы, огонь или горные минералы ограничены в своей свободе. Им достаточно того, что они получили. Это касается и человечества, которое в наибольшем диапазоне принимает Волю Творца как неограниченную власть над остальным миром.</w:t>
      </w:r>
    </w:p>
    <w:p>
      <w:pPr>
        <w:pStyle w:val="Normal"/>
        <w:rPr/>
      </w:pPr>
      <w:r>
        <w:rPr/>
        <w:t>Мы не спокойны лишь потому, что не свободны. Мир иллюзии заставляет нас следовать ее законам. И пока мы не переступим за грань иллюзии, мы — в плену. Воля становится свободной лишь у продвинутого ученика. Воля сама по себе не может освободиться от влияний. Свободен только дух.</w:t>
      </w:r>
    </w:p>
    <w:p>
      <w:pPr>
        <w:pStyle w:val="Normal"/>
        <w:rPr/>
      </w:pPr>
      <w:r>
        <w:rPr>
          <w:szCs w:val="28"/>
        </w:rPr>
        <w:t xml:space="preserve">Тяжелы цепи земной свободы, ибо скованы они из звеньев самоволия и упрямства. Вне дисциплины духа нет свободы. </w:t>
      </w:r>
      <w:r>
        <w:rPr/>
        <w:t>Свобода — понятие внутреннее. Внешние ограничения загоняют нас в пространство нашей души.</w:t>
      </w:r>
    </w:p>
    <w:p>
      <w:pPr>
        <w:pStyle w:val="Normal"/>
        <w:rPr/>
      </w:pPr>
      <w:r>
        <w:rPr/>
        <w:t>Закованные в привычки и привязанности, разве можем мы оставаться свободными? Мыслями мы спутали полет души, еще не успев даже выйти за порог дома. Ощущение внутренней свободы есть предрасположенность к состоянию внимающего знанию. Не анархизм, разрушающий своей вседозволенностью дух человеческий, утверждаем, но свободу как утверждение Высшего «Я», свободу как ощущение божественного сознания Беспредельности.</w:t>
      </w:r>
    </w:p>
    <w:p>
      <w:pPr>
        <w:pStyle w:val="Normal"/>
        <w:rPr/>
      </w:pPr>
      <w:r>
        <w:rPr/>
      </w:r>
    </w:p>
    <w:p>
      <w:pPr>
        <w:pStyle w:val="Normal"/>
        <w:rPr/>
      </w:pPr>
      <w:r>
        <w:rPr/>
      </w:r>
    </w:p>
    <w:p>
      <w:pPr>
        <w:pStyle w:val="Heading3"/>
        <w:ind w:hanging="0"/>
        <w:rPr/>
      </w:pPr>
      <w:bookmarkStart w:id="117" w:name="__RefHeading___Toc463345609"/>
      <w:bookmarkEnd w:id="117"/>
      <w:r>
        <w:rPr/>
        <w:t>Свобода</w:t>
      </w:r>
    </w:p>
    <w:p>
      <w:pPr>
        <w:pStyle w:val="Normal"/>
        <w:rPr/>
      </w:pPr>
      <w:r>
        <w:rPr/>
      </w:r>
    </w:p>
    <w:p>
      <w:pPr>
        <w:pStyle w:val="Normal"/>
        <w:rPr/>
      </w:pPr>
      <w:r>
        <w:rPr/>
        <w:t xml:space="preserve">Каждая душа обладает своей мерой свободы. По большому счету, в этом понятии присутствует такая же одаренность и накопления внутреннего опыта, как и в любом другом деле. Но люди, обладающие пространством свободы, часто не знают, что делать с этим даром, заполняя его непотребством. </w:t>
      </w:r>
    </w:p>
    <w:p>
      <w:pPr>
        <w:pStyle w:val="Normal"/>
        <w:rPr/>
      </w:pPr>
      <w:r>
        <w:rPr/>
        <w:t xml:space="preserve">Свобода не в том, что мы можем безжалостно убивать наше время, но в ее плодотворном использовании. Расширение ее внутренних возможностей лежит в уплотнении времени, когда каждый трудящийся духа находит время для помощи другим, в чем бы ни выражалась она — то ли это беседа на духовные темы или ответы на вопросы, то ли это покупка оголодавшему человеку булки хлеба или сопровождение заблудившегося, чтобы вывести его на широкую дорогу. </w:t>
      </w:r>
    </w:p>
    <w:p>
      <w:pPr>
        <w:pStyle w:val="Normal"/>
        <w:rPr/>
      </w:pPr>
      <w:r>
        <w:rPr/>
        <w:t xml:space="preserve">Свобода опасна для слабых людей. Некоторые даже любят получать приказы и быть загруженными — лишь бы самим не быть инициативными вдохновителями, на что уходит очень много сил. И если рассматривать свободу в плоскости предназначения, то можно сказать, что это самое лучшее взаимное дополнение свойств, когда их взаимопроникновение становится плодотворным. Результаты наполнения свободы творческим трудом преобразуют планету и ее ноосферу, улучшая и одухотворяя все больше и больше, доводя до качества, которое только возможно по законам допущения меры красоты на планете. Создание ее зависит от возможности вмещения Чаши и общих накоплений в Хронике Акаши элементов духовных аспектов. </w:t>
      </w:r>
    </w:p>
    <w:p>
      <w:pPr>
        <w:pStyle w:val="Normal"/>
        <w:rPr/>
      </w:pPr>
      <w:r>
        <w:rPr/>
        <w:t>Если судьба позволяет превращать внутреннюю беспредельность свободы в реальные формы сострадания, то нужно отдаваться этому зову красоты. Словесные формулы лишь возможность передать от сердца к сердцу свой собственный опыт озарения и силу, которая его переносит на своих светоносных крыльях. У каждого есть свой собственный Гаруда. У каждого есть свой собственный змей. Гаруда как мировой цикл питается энергией солнечного змея, что и легло в основу легенды о Гаруде как уничтожителе змей. Это соотношение нашей внутренней силы свободы и времени, переносящих нас из одной эпохи в другую. В пределах этих отношений мы находимся постоянно. И именно они создают поле жизни, в котором мы пребываем.</w:t>
      </w:r>
    </w:p>
    <w:p>
      <w:pPr>
        <w:pStyle w:val="Normal"/>
        <w:rPr/>
      </w:pPr>
      <w:r>
        <w:rPr/>
        <w:t>Понимать свободу как возможность самовыражения — это одно. Но понимать свободу как одиночество — это совершенно другое. Но так или иначе все зависит от нашей оценки ситуации, от того, насколько мощный импульс нами вложен в то или иное состояние свободного времени, предоставленного нам в неограниченное пользование. Потеря драгоценных мгновений — это распыление сокровищ, отданных нам Небом. Пустая трата не поощряется. Нужно вложить в каждое мгновение зерно достойного занятия. И тогда все встанет на свои места.</w:t>
      </w:r>
    </w:p>
    <w:p>
      <w:pPr>
        <w:pStyle w:val="Normal"/>
        <w:rPr/>
      </w:pPr>
      <w:r>
        <w:rPr/>
        <w:t xml:space="preserve">Испытание свободой — одно из самых сложных в практике Учения Жизни. Когда человек предоставлен сам себе и над ним нет гнетущих надзирателей и кураторов, которые по своим качествам намного ниже и менее развиты умственно и недостаточно добродетельны, то есть опасность погрузиться в лучшем случае в недоумение, а в худшем — в океан неутолимой лени. Когда человек отдыхает после напряженного труда и тело не может расслабиться от усталости, это мучительно в своем состоянии, похожем на болезнь. Но если человек, имея массу свободного времени, тратит его на легкомысленные занятия и превращает жизнь в борьбу со скукой, это опасный сигнал о начале разложения сознания. Свобода хороша для творческих натур. Она дает им диапазон проявлений и простор для фантазии. </w:t>
      </w:r>
    </w:p>
    <w:p>
      <w:pPr>
        <w:pStyle w:val="Normal"/>
        <w:rPr/>
      </w:pPr>
      <w:r>
        <w:rPr/>
        <w:t>Свобода как благо дает нашим жизням возможность неисчерпаемого самовыражения. Но она же становится обузой, если человек не знает, что делать с ней, ибо она обусловлена определенными ценностями, определенным жизнеустройством, к которому сознание привыкло и вне которого не может существовать. Нет дикой свободы. Нет анархии неисполнимых фантазий. В каждом человеке заключен свой ритм существования. Даже заключенный, просидевший всю жизнь в тюрьме, будучи выпущенным на свободу, растерян и не знает, как ему жить, потому что режим мира, в котором он провел долгие годы, приучил его к иному образу самовыражения.</w:t>
      </w:r>
    </w:p>
    <w:p>
      <w:pPr>
        <w:pStyle w:val="Normal"/>
        <w:rPr/>
      </w:pPr>
      <w:r>
        <w:rPr/>
        <w:t xml:space="preserve">Ощущение полной свободы, помимо очищения от кармического сора, являет собой признак вмещения беспредельности возможностей мыслетворчества. Но иногда прикоснувшиеся к такому неизмеримому потенциалу устрашаются этого чувствования, ибо в его необычности таится угроза для внешнего постижения жизни. Иных страшит то, что это даст необратимые следствия, когда усвоение моральных законов станет тормозом для проявления греховности, которая сладка своим ядом самовластия. Полная свобода как полет духа над туманом будничности. </w:t>
      </w:r>
    </w:p>
    <w:p>
      <w:pPr>
        <w:pStyle w:val="Normal"/>
        <w:rPr/>
      </w:pPr>
      <w:r>
        <w:rPr/>
        <w:t>Свобода может быть дана только тому, кто подчинил себя духовному началу. Духу дозволено все, когда он переступил черту святой необратимости. От Будды пошло выражение: «Цель оправдывает средства». От Будды, который достиг просветления. И Он имел в виду ту цель и те средства, которые близки Высоким Духам и Небесам. А малые и лукавые умы, жадные и неразвитые, сделали из этого главный девиз иезуитизма и крестовых походов, где не было веры, а были кровь, горе и море страданий.</w:t>
      </w:r>
    </w:p>
    <w:p>
      <w:pPr>
        <w:pStyle w:val="Normal"/>
        <w:rPr/>
      </w:pPr>
      <w:r>
        <w:rPr/>
        <w:t>Свобода как состояние неограниченной власти над стихиями, пространством, людьми и, прежде всего, над самим собой подразумевает существование в обществе равных по духу. Равноправие может быть достигнуто только среди тех, кто одинаково понимает высшие принципы равенства, выраженные в космических законах. Только следуя им, без лукавства и принуждения, можно стать Братом. Для этого немало нужно потрудиться, избавившись от ложных представлений.</w:t>
      </w:r>
    </w:p>
    <w:p>
      <w:pPr>
        <w:pStyle w:val="Normal"/>
        <w:rPr/>
      </w:pPr>
      <w:r>
        <w:rPr/>
        <w:t xml:space="preserve">Сознание бессмертно. Ему тесно в любой оболочке, ибо каждая из них ограничивает ощущение всеобъемлющей свободы, данной Всевышним. А все потуги утвердить на земле ее царство — нелепое занятие. Лишь святость как способ приобщения к Божественному Миру дает приближение к ней. Кроме этого, нет пути иного. Но святость сурово спрашивает с самого носителя силы, потому что на светоч летит множество мотыльков. Иногда рой бывает таким многочисленным, что готов погасить пламя свечи или скрыть его от взора тех, кому свет нужен, как воздух — для дыхания. Свобода в Боге чиста. В красоте вечных Высших Сфер она пребывает. Но вседозволенность сатанизма навсегда привязывает человека к материи тьмы. </w:t>
      </w:r>
    </w:p>
    <w:p>
      <w:pPr>
        <w:pStyle w:val="Normal"/>
        <w:rPr/>
      </w:pPr>
      <w:r>
        <w:rPr/>
        <w:t>Только свобода в духе ценна, потому что знает, куда приложить свои открывшиеся возможности. Без духа свобода может стать проклятием, а в духе — благословением. Без практики подчинения высшему началу и смирения не понять, что приносит свобода. Недаром в русском языке слова «свобода» и «воля» воспринимаются как однозначные. Значит, воля может быть без ограничений и злоупотреблений лишь в Высших Мирах. И только они могут считаться истинным ее вместилищем. В разноголосице человеческого океана лишь власть способна упорядочить разные уровни понимания свободы: иначе вся земля стала бы беспрестанным полем битвы.</w:t>
      </w:r>
    </w:p>
    <w:p>
      <w:pPr>
        <w:pStyle w:val="Normal"/>
        <w:rPr/>
      </w:pPr>
      <w:r>
        <w:rPr/>
        <w:t>Неосуждение другого берется за правило Братством. Кроме чисто кармических причин, берется во внимание и свободная воля как суверенное право каждого. Свобода — понятие космическое. Человечеству, зажатому в рамки земных условностей, трудно оценить настоящее достоинство свободы. Но дух, имеющий способность проникновения во все миры, проявленные и непроявленные, знает настоящий вкус свободного полета в теле огненном. Свет постижений растет от насыщения сердца понятиями освобожденности и непривязанности. Привязанность — это ощущение собст</w:t>
        <w:softHyphen/>
        <w:t>венной неволи. Дайте себе внутреннюю свободу огненных проявлений — и вьющееся растение кармы засохнет от жара нестерпимого. Сожженные семена не дают всходов. Духовная карма заглушит поросль прошлого — как в лесу део</w:t>
      </w:r>
      <w:r>
        <w:rPr>
          <w:color w:val="000000"/>
        </w:rPr>
        <w:t>даровом. Пламя жизни пылает в просторах духа.</w:t>
      </w:r>
    </w:p>
    <w:p>
      <w:pPr>
        <w:pStyle w:val="Normal"/>
        <w:rPr/>
      </w:pPr>
      <w:r>
        <w:rPr/>
        <w:t>Лучший редактор и дирижер нашей жизни — это наш Огненный Друг, живущий в нашем сердце. Именно он создает нам поле неограниченной свободы в любом уголке пространства. И даже если мы заключены в узилище напрасно и по чужому навету завистников и клеветников, свобода — в нас самих. Но нужно уметь организовать ее проявления на пользу людей и свою собственную.</w:t>
      </w:r>
    </w:p>
    <w:p>
      <w:pPr>
        <w:pStyle w:val="Normal"/>
        <w:rPr/>
      </w:pPr>
      <w:r>
        <w:rPr/>
        <w:t>Любовь как высшее проявление чувств представляет собой одно из явлений творчества космического огня. Не просто химизм зарождения присутствует в любви, но вся неисчерпаемая палитра возможностей духа, способная к созиданию разного масштаба, кругозора и широты сознания. В океане Огненной Любви каждая капля духа выявляет полноту своего потенциала, насколько это возможно, стесняемая законами формы. Не может быть абсолютной свободы и полного самоволия. Космический закон может показаться ограничением, но он же удерживает порядок мира, на котором строятся принципы.</w:t>
      </w:r>
    </w:p>
    <w:p>
      <w:pPr>
        <w:pStyle w:val="Normal"/>
        <w:rPr/>
      </w:pPr>
      <w:r>
        <w:rPr/>
        <w:t>Дисциплина божественной свободы не мыслит себя вне подчинения Иерархии. И это не подневольное, угнетающее подчинение сильным слабого. Но такое понимание зиждется на признании духовных авторитетов и преобладающей силы мудрости одних над другими. Это естественная система бесконечного ученичества без грубого подавления свободной воли, которое преобладает в некоторых сектантских группах. Власть гуру и наставника всегда была у древних ариев выше, чем власть царя или отца, потому что они осуществляли связь с невидимой Иерархией и воспитывали понимание приоритета духовной власти над земной.</w:t>
      </w:r>
    </w:p>
    <w:p>
      <w:pPr>
        <w:pStyle w:val="Normal"/>
        <w:rPr/>
      </w:pPr>
      <w:r>
        <w:rPr/>
        <w:t xml:space="preserve">Светлая сторона не всегда отвечает дисциплине послушания, полагая, что лишь свободная воля развивает человечество, и забывая, какую школу проходили мы в детстве и в юности, обучаясь азам наук и самым первым знакам мудрости. Без усвоения азбуки невозможно прочесть ни одну из книг. Без умения писать и считать физическое человечество разоружено и беспомощно. Но почему же тогда духовное обучение ставится на последнее место или о нем даже вовсе не вспоминают? Свобода не должна быть неупорядоченной: иначе это будет скопление хаоса. А дисциплину нужно понимать не как подавление сил воли, но как встраивание огня нашего духовного реактора мыслей и чувств в мощь созидания. </w:t>
      </w:r>
    </w:p>
    <w:p>
      <w:pPr>
        <w:pStyle w:val="Normal"/>
        <w:rPr/>
      </w:pPr>
      <w:r>
        <w:rPr/>
        <w:t>Самое невероятное и возвышающее всю сущность человека — чувство Беспредельности. Ощущение в себе всей неизмеримой и необъятной вселенной с ее огромной свободой и возможностью ни с чем нельзя сравнить в мире, закованном в ограничения и условности. Словно сердце вернулось в родное гнездо. Пришедшие из глубин свободы ищут ее вновь здесь. Оценив по-настоящему, стремятся вернуться назад.</w:t>
      </w:r>
    </w:p>
    <w:p>
      <w:pPr>
        <w:pStyle w:val="Normal"/>
        <w:rPr/>
      </w:pPr>
      <w:r>
        <w:rPr/>
        <w:t>Понимая Беспредельность как свободу проявлений и возможностей, нужно осознавать стройность иерархического закона и подчинение ему любой из возможных свобод и воль. Даже анархия не существует без управления. В неограниченной свободе должна присутствовать саморегуляция. Божественное начало в человеке обладает санкциями упорядочивания свободы в самом себе. И это не давление на волю, но создание климата Сатья-Юги в своей душе. Всем известно, чем заканчивается разгул самоволия. Все тем же принуждением выполнять законы космические, планетарные и человеческие.</w:t>
      </w:r>
    </w:p>
    <w:p>
      <w:pPr>
        <w:pStyle w:val="Normal"/>
        <w:rPr/>
      </w:pPr>
      <w:r>
        <w:rPr/>
        <w:t xml:space="preserve">Чем дальше дух отходит от системы земных ценностей, тем больше в нем начинает преобладать принцип: «Да будет Воля Твоя!» И именно он явлен как основа продвижения и настоящей духовной свободы. Не может быть свободы одной личности в земном понимании, если она не входит в вибрации общей гармонии и не заключает в себе приемопередаточное звено Иерархического Луча. Дар свободы — это стать независимым от дурных привычек и пороков, наслоенных миллионами лет человеческого существования. Это то высочайшее достижение, когда дух проявляет свою чистоту и светоносность даже через физическое тело. </w:t>
      </w:r>
    </w:p>
    <w:p>
      <w:pPr>
        <w:pStyle w:val="Normal"/>
        <w:rPr/>
      </w:pPr>
      <w:r>
        <w:rPr/>
      </w:r>
    </w:p>
    <w:p>
      <w:pPr>
        <w:pStyle w:val="Normal"/>
        <w:rPr/>
      </w:pPr>
      <w:r>
        <w:rPr/>
      </w:r>
    </w:p>
    <w:p>
      <w:pPr>
        <w:pStyle w:val="Heading3"/>
        <w:ind w:hanging="0"/>
        <w:rPr/>
      </w:pPr>
      <w:bookmarkStart w:id="118" w:name="__RefHeading___Toc463345610"/>
      <w:bookmarkEnd w:id="118"/>
      <w:r>
        <w:rPr/>
        <w:t>Свободная воля — это…</w:t>
      </w:r>
    </w:p>
    <w:p>
      <w:pPr>
        <w:pStyle w:val="Normal"/>
        <w:rPr/>
      </w:pPr>
      <w:r>
        <w:rPr/>
      </w:r>
    </w:p>
    <w:p>
      <w:pPr>
        <w:pStyle w:val="Normal"/>
        <w:rPr/>
      </w:pPr>
      <w:r>
        <w:rPr/>
        <w:t>Свободная воля — это божественный дар для исполнения высшего предназначения. Все нашептывания астральных голосов приводят к рождению монстров власти, добивающихся ее любой ценой. Низшие духи любят забавляться такими играми. Их влияние на человечество усугублено тем, что планы миров зашлакованы мыслеобразами земного порядка.</w:t>
      </w:r>
    </w:p>
    <w:p>
      <w:pPr>
        <w:pStyle w:val="Normal"/>
        <w:rPr/>
      </w:pPr>
      <w:r>
        <w:rPr/>
        <w:t>Свободная воля как магнит, нагнетающий огненную энергию сердца. Космические течения силы стекают, как ручьи — в реку, к сердцу зажженному, чтобы потом вынести поток благодати творчества снова вверх, к Сердцу Владыки. Свободная воля творит построения монады неповторимой.</w:t>
      </w:r>
    </w:p>
    <w:p>
      <w:pPr>
        <w:pStyle w:val="Normal"/>
        <w:rPr/>
      </w:pPr>
      <w:r>
        <w:rPr/>
        <w:t>Свободная воля тренирует правильность выбора пути. Сам путь очень напоминает Древо Познания Добра и Зла. И каждое уклонение от прямого восхождения заводит душу в тупик. Набравшийся мужества не будет долго стоять у запертой двери. Он вернется назад и попробует избрать новое направление. Ведь камень на распутье и есть иллюстрация принципа свободной воли.</w:t>
      </w:r>
    </w:p>
    <w:p>
      <w:pPr>
        <w:pStyle w:val="Normal"/>
        <w:rPr/>
      </w:pPr>
      <w:r>
        <w:rPr/>
        <w:t>Свобода воли не всегда отвечает дисциплине духа. Свобода воли полна искушений, если не очищена от самости и властных амбиций.</w:t>
      </w:r>
    </w:p>
    <w:p>
      <w:pPr>
        <w:pStyle w:val="Normal"/>
        <w:rPr/>
      </w:pPr>
      <w:r>
        <w:rPr/>
        <w:t>Свободную волю может ограничить лишь сам человек. Но, помимо произвола ее, наблюдаемого в низших сознаниях, существует и воспитание, или даже трансмутация, когда хаотически блуждающие энергии оформляются в осознание целенаправленных сил, воплощающих наши достижения.</w:t>
      </w:r>
    </w:p>
    <w:p>
      <w:pPr>
        <w:pStyle w:val="Normal"/>
        <w:rPr/>
      </w:pPr>
      <w:r>
        <w:rPr/>
        <w:t>Свободная воля — лишь в выборе направления, но не в пустом времяпрепровождении. Ограничивает себя тот, кто свободную волю видит вне Законов Высших.</w:t>
      </w:r>
    </w:p>
    <w:p>
      <w:pPr>
        <w:pStyle w:val="Normal"/>
        <w:rPr/>
      </w:pPr>
      <w:r>
        <w:rPr/>
        <w:t>Свободу действий для тех, кто идет по пути духовного возрождения, можно понимать как принятие Воли Высшей. Устои воли непоколебимыми становятся, когда осознание себя как Высшего «Я» окончательно вызревает и утверждается в каждом сердце живом.</w:t>
      </w:r>
    </w:p>
    <w:p>
      <w:pPr>
        <w:pStyle w:val="Normal"/>
        <w:rPr/>
      </w:pPr>
      <w:r>
        <w:rPr/>
        <w:t>Мы пользуемся свободой воли как мощнейшим инструментом вселенной. Ни одно явление, даже самое незначительное, не лежит вне Космической Воли. Даже семя, прорастая, являет такое напряжение, что проламывает толщину асфальта. Сила более чем в четыреста атмосфер пробивает росток навстречу солнцу.</w:t>
      </w:r>
    </w:p>
    <w:p>
      <w:pPr>
        <w:pStyle w:val="Normal"/>
        <w:rPr/>
      </w:pPr>
      <w:r>
        <w:rPr/>
        <w:t xml:space="preserve">Кодекс свободной воли и кармические принципы не дают права вмешиваться в дела человеческие, если только не ведет нас Учитель по тропе нашей. После известного периода обучения только Высшая Воля либо одобряет, либо отклоняет выбор свободной воли. </w:t>
      </w:r>
    </w:p>
    <w:p>
      <w:pPr>
        <w:pStyle w:val="Normal"/>
        <w:rPr/>
      </w:pPr>
      <w:r>
        <w:rPr/>
        <w:t>Воля сердца — нечто большее, чем самоволие. Свободная воля бывает часто слепой и ведома лишь ударами судьбы. Но, не набив шишки на голове, не нагнемся, чтобы пройти низкий косяк. А удары судьбы учат нас кланяться перед образами священными.</w:t>
      </w:r>
    </w:p>
    <w:p>
      <w:pPr>
        <w:pStyle w:val="Normal"/>
        <w:rPr/>
      </w:pPr>
      <w:r>
        <w:rPr/>
        <w:t>Судьба ведет каждую душу. Разве имеет силу свободный выбор без начала ведущего? Можно разорвать душу на лоскуты, чтобы каждый летел в своем направлении. Но разве живым будет такое существо?</w:t>
      </w:r>
    </w:p>
    <w:p>
      <w:pPr>
        <w:pStyle w:val="Normal"/>
        <w:rPr/>
      </w:pPr>
      <w:r>
        <w:rPr/>
        <w:t xml:space="preserve">Явления судьбы — это право выбора свободной воли. Если есть две тропы в горах, то сам идущий выбирает одну из них. И то, что одна приводит к вершине, а другая — к пропасти, не мудрено. Нельзя винить Всевышнего в том, что кому-то приходится возвращаться и исправлять следствия неправильного выбора. </w:t>
      </w:r>
    </w:p>
    <w:p>
      <w:pPr>
        <w:pStyle w:val="Normal"/>
        <w:rPr/>
      </w:pPr>
      <w:r>
        <w:rPr/>
        <w:t>Нельзя покрыть кармой все деяния. Так можно дойти до самоволия самого низшего уровня. Верно, что каждое действие диктуется кармой, но сам человек имеет право выбора. В любом деле стоим мы перед выбором. Трудно выбрать истинное. Только сердце может дать знак, но каждое избрание метода исполнения решения — за человеком.</w:t>
      </w:r>
    </w:p>
    <w:p>
      <w:pPr>
        <w:pStyle w:val="Normal"/>
        <w:rPr/>
      </w:pPr>
      <w:r>
        <w:rPr/>
        <w:t>Часто свободная воля состязается с кармой, отдаваясь во власть лукавого упрямства. Своеволие может ставить препоны на пути развития духа, и даже вредить удаче, сложенной лучшей кармой каждого существа, словно умышленно нарушая мощь готовых построений.</w:t>
      </w:r>
    </w:p>
    <w:p>
      <w:pPr>
        <w:pStyle w:val="Normal"/>
        <w:rPr/>
      </w:pPr>
      <w:r>
        <w:rPr>
          <w:szCs w:val="28"/>
        </w:rPr>
        <w:t>Отступление от памятований о достоинствах духа ведет к скрытому произволу свободной воли. Диктатура своеволия и есть бацилла сатанизма, когда человек возомнил себя богом, единственным и непререкаемым.</w:t>
      </w:r>
    </w:p>
    <w:p>
      <w:pPr>
        <w:pStyle w:val="Normal"/>
        <w:rPr/>
      </w:pPr>
      <w:r>
        <w:rPr/>
        <w:t xml:space="preserve">Темный Век лишил людей духовного иммунитета. А пропаганда анархического образа жизни привела к разгулу свободной воли, диссонирующей с Волей Единой, которую представляют Небесные Правители. </w:t>
      </w:r>
    </w:p>
    <w:p>
      <w:pPr>
        <w:pStyle w:val="Normal"/>
        <w:rPr/>
      </w:pPr>
      <w:r>
        <w:rPr/>
        <w:t>Формула предназначения в том и состоит, чтобы уравновесить два полюса — Волю Высшую и свою собственную, или личную, в ключе единого устремления. И разве может истинная духовная самодеятельность спорить или враждовать с Велениями Неба? Конечно же, нет.</w:t>
      </w:r>
    </w:p>
    <w:p>
      <w:pPr>
        <w:pStyle w:val="Normal"/>
        <w:rPr/>
      </w:pPr>
      <w:r>
        <w:rPr/>
        <w:t>Каждое сердце благое в готовности пребывает услышать намек на поучение. Но поступит ли оно так, как ему указано свыше? Продвижение духа лежит в исполнении точности указов. Когда Воля Небесная входит в созвучие со свободной волей человека, происходит момент того устремления, которое помогает одухотворению сознания.</w:t>
      </w:r>
    </w:p>
    <w:p>
      <w:pPr>
        <w:pStyle w:val="Normal"/>
        <w:rPr/>
      </w:pPr>
      <w:r>
        <w:rPr/>
        <w:t xml:space="preserve">Каждая душа, исполняя веление духа, создает себе собственное пространство, насыщая его не отдельными феноменами или удивительными фактами, но концепцией выполнения законов космоса. Без высшего устава и указов верховных Беспредельность и дня бы не прожила. Строгая дисциплина создает космическую свободу волеизъявления. </w:t>
      </w:r>
    </w:p>
    <w:p>
      <w:pPr>
        <w:pStyle w:val="Normal"/>
        <w:rPr/>
      </w:pPr>
      <w:r>
        <w:rPr/>
        <w:t>Чем труднее испытание, тем больше дух осознает состояние своего пленения во плоти и задачу, которая ему поручена для выполнения. Угнетение рождает новые способы существования. Но дисциплину как способ заключить себя в определенные рамки режима трудолюбия нельзя сравнивать с принуждением.</w:t>
      </w:r>
    </w:p>
    <w:p>
      <w:pPr>
        <w:pStyle w:val="Normal"/>
        <w:rPr/>
      </w:pPr>
      <w:r>
        <w:rPr>
          <w:szCs w:val="28"/>
        </w:rPr>
        <w:t>Тысяча тропинок протянута, но каждый выбирает лишь одну. Выбор, был ли он правильным или неправильным, не осуждается, ибо сам человек несет на себе всю цепь последствий.</w:t>
      </w:r>
      <w:r>
        <w:rPr/>
        <w:t xml:space="preserve"> Психология свободного выбора зиждется на угадывании ситуации. Но сердце есть орган тонкого чутья. И без него невозможно принимать взвешенные решения. </w:t>
      </w:r>
    </w:p>
    <w:p>
      <w:pPr>
        <w:pStyle w:val="Normal"/>
        <w:rPr/>
      </w:pPr>
      <w:r>
        <w:rPr/>
        <w:t xml:space="preserve">Не навредите помощью своею, внушая, что она необходима человеку. Можно указать на случаи бесполезного вторжения в дела чужой воли и, как следствие, разрушения уже сложенных замыслов. Совет можно выслушать и поразиться его насущности и назревшей необходимости применить. Но сделать выбор и принять решение может только сердце, передав уму и воле исполнение. </w:t>
      </w:r>
    </w:p>
    <w:p>
      <w:pPr>
        <w:pStyle w:val="Normal"/>
        <w:rPr/>
      </w:pPr>
      <w:r>
        <w:rPr/>
        <w:t>Преображение человечества происходит в каждом сердце и лишь изнутри, вследствие собственного решения. Свободная воля должна прийти сама к осознанию правильности выбора. Волю определяем как решимость сделать выбор. Распознание помогает указать на его правильность.</w:t>
      </w:r>
    </w:p>
    <w:p>
      <w:pPr>
        <w:pStyle w:val="Normal"/>
        <w:rPr/>
      </w:pPr>
      <w:r>
        <w:rPr/>
        <w:t>В сфере земной обреченности всегда есть право свободной воли, право единственного выбора. Правилен он или нет, можно понять только потом. Но сам импульс решений формирует право ответственности каждого духа. Но, по слабости воли уступая голосам внушений, мы принимаем их за свой собственный выбор.</w:t>
      </w:r>
    </w:p>
    <w:p>
      <w:pPr>
        <w:pStyle w:val="Normal"/>
        <w:rPr/>
      </w:pPr>
      <w:r>
        <w:rPr/>
        <w:t>Каждое мгновение подвергается дух испытаниям через искушения и соблазны разного толка. Право выбора отбирает из огненного потока времени принадлежащие духу ценности.</w:t>
      </w:r>
    </w:p>
    <w:p>
      <w:pPr>
        <w:pStyle w:val="Normal"/>
        <w:rPr/>
      </w:pPr>
      <w:r>
        <w:rPr/>
        <w:t xml:space="preserve">Не сразу учимся противостоять нападениям, не сразу вырабатывается предощущение событий. Нужно много раз повторить урок мужества, прежде чем воля станет крепостью духа. Крепость духа сложена из кристаллов воли. Каменья драгоценные сплавляет огненное сверхусилие. </w:t>
      </w:r>
    </w:p>
    <w:p>
      <w:pPr>
        <w:pStyle w:val="Normal"/>
        <w:rPr/>
      </w:pPr>
      <w:r>
        <w:rPr/>
        <w:t>Всякое решение уже выбор. Вся жизнь состоит из малых и больших мгновений выбора. Именно в них заложена энергия воли, которая реализует мечтания и намерения.</w:t>
      </w:r>
    </w:p>
    <w:p>
      <w:pPr>
        <w:pStyle w:val="Normal"/>
        <w:rPr/>
      </w:pPr>
      <w:r>
        <w:rPr/>
        <w:t xml:space="preserve">Многих смущает право выбора и многообразие объектов почитания. Здесь не поставишь регулировщика движения, как на городской улице. Здесь лишь свободная воля действует, которая складывается из сомнений и прислушиваний к чужому мнению. </w:t>
      </w:r>
    </w:p>
    <w:p>
      <w:pPr>
        <w:pStyle w:val="Normal"/>
        <w:rPr/>
      </w:pPr>
      <w:r>
        <w:rPr/>
        <w:t>Не будем считать выбор ограничением существующей свободы. Наоборот, когда выбрана тропа в горах, легче достичь цели, не уклоняясь и не реагируя на отдельные отвлечения.</w:t>
      </w:r>
    </w:p>
    <w:p>
      <w:pPr>
        <w:pStyle w:val="Normal"/>
        <w:rPr/>
      </w:pPr>
      <w:r>
        <w:rPr/>
        <w:t xml:space="preserve">Любой план начертаний имеет генеральную линию направления устремлений. Но подробности отданы во власть свободной воли человечества. Эволюционную направленность невозможно изменить, ибо Разумом Космоса движима ось событий мировых. Но извращения интеллекта приносят Земле столько страданий. </w:t>
      </w:r>
    </w:p>
    <w:p>
      <w:pPr>
        <w:pStyle w:val="Normal"/>
        <w:rPr/>
      </w:pPr>
      <w:r>
        <w:rPr/>
        <w:t>Подвести человечество к тому, чтобы свободная воля была уравновешена, не так просто. Законы планеты и астральных сил еще слишком сильны на Земле. Решетка будничности будет убрана тогда, когда человек осознает, что он владеет высочайшим сокровищем — даром свободной воли, даром творить из материи времени свои признаки пребывания на этой планете.</w:t>
      </w:r>
    </w:p>
    <w:p>
      <w:pPr>
        <w:pStyle w:val="Normal"/>
        <w:rPr/>
      </w:pPr>
      <w:r>
        <w:rPr/>
        <w:t>Не преграждайте течения потока судьбы. Не возводите плотину собственной воли, ибо воды судьбы подмоют и разрушат любое сооружение. Вместо этого постройте новый канал, куда с пользой устремится сила ваша, чтобы не разрушению служила она, но цели Великого Зодчего.</w:t>
      </w:r>
    </w:p>
    <w:p>
      <w:pPr>
        <w:pStyle w:val="Normal"/>
        <w:rPr/>
      </w:pPr>
      <w:r>
        <w:rPr/>
        <w:t xml:space="preserve">Величайший наставник судьбы — зерно духа — дает советы, но не настаивает на их применении, уступая свободной воле принимать решения. Но когда человек поймет, что от чистоты и благородства мысли зависит получение творящих сил психического мира и сотрудничество с великими стихиями, многие изменят мнение о вседозволенности свободной воли. </w:t>
      </w:r>
    </w:p>
    <w:p>
      <w:pPr>
        <w:pStyle w:val="Normal"/>
        <w:rPr/>
      </w:pPr>
      <w:r>
        <w:rPr/>
      </w:r>
    </w:p>
    <w:p>
      <w:pPr>
        <w:pStyle w:val="Normal"/>
        <w:rPr/>
      </w:pPr>
      <w:r>
        <w:rPr/>
      </w:r>
    </w:p>
    <w:p>
      <w:pPr>
        <w:pStyle w:val="Heading3"/>
        <w:ind w:hanging="0"/>
        <w:rPr/>
      </w:pPr>
      <w:bookmarkStart w:id="119" w:name="__RefHeading___Toc463345611"/>
      <w:bookmarkEnd w:id="119"/>
      <w:r>
        <w:rPr/>
        <w:t>Свобода воли</w:t>
      </w:r>
    </w:p>
    <w:p>
      <w:pPr>
        <w:pStyle w:val="Normal"/>
        <w:rPr/>
      </w:pPr>
      <w:r>
        <w:rPr/>
      </w:r>
    </w:p>
    <w:p>
      <w:pPr>
        <w:pStyle w:val="Normal"/>
        <w:tabs>
          <w:tab w:val="clear" w:pos="708"/>
          <w:tab w:val="left" w:pos="7655" w:leader="none"/>
          <w:tab w:val="left" w:pos="9072" w:leader="none"/>
        </w:tabs>
        <w:rPr/>
      </w:pPr>
      <w:r>
        <w:rPr/>
        <w:t>Все подчинено единому Космическому Замыслу — как в большом, так и в малом. Можно назвать фаталистами людей, повторяющих: «Да будет Воля Твоя!» Но, с точки зрения принципа кармы и степени участия каждой искры духа и ее пользы, это совершенно правильно. Вариации свободной воли не дают такой амплитуды расширения сознания, как божественное предназначение. Свобода воли лишь инструмент и возможность достичь пороговой готовности исполнения великой задачи, заложенной в потенциале духа.</w:t>
      </w:r>
    </w:p>
    <w:p>
      <w:pPr>
        <w:pStyle w:val="Normal"/>
        <w:rPr/>
      </w:pPr>
      <w:r>
        <w:rPr/>
        <w:t xml:space="preserve">Принцип свободной воли соблюдается до тех пор, пока дух не нарушает высший закон. В этом случае противление всех стихий бывает явлено, создавая страдания как механизм, заключающий мятущийся дух в русло дисциплины. Неприятность как сигнал о том, что не все исправно в жизни человеческой. Но часто молодой дух, не зная, куда применить свои энергии, создает конфликтные ситуации, для того чтобы их потом легко исправить. </w:t>
      </w:r>
    </w:p>
    <w:p>
      <w:pPr>
        <w:pStyle w:val="Normal"/>
        <w:rPr/>
      </w:pPr>
      <w:r>
        <w:rPr/>
        <w:t>Дисциплина как правило отношений с каждым явлением этого мира присутствует непременно. И чем тщательнее исполняется закон Высшей Воли, тем точнее происходит реализация задуманного нами, потому что дух, действующий по собственной воле, не имеет благословения и элемента высшей удачи, которая присуща лишь иерархическому принципу. Обращение к глубинным основам самоволия в своих действиях приводит не к животному, но даже к демоническому состоянию сознания, к хаосу, в котором рождались первичные вихри энергий, довлея в своем представлении к иной полярности мира. Но высшая целесообразность выстраивает план событий, в которых присутствуют все принципы мироздания и вся семеричность его построений.</w:t>
      </w:r>
    </w:p>
    <w:p>
      <w:pPr>
        <w:pStyle w:val="Normal"/>
        <w:rPr/>
      </w:pPr>
      <w:r>
        <w:rPr/>
        <w:t>Каждая душа как проводник Высшего Разума знает свой путь — как ребенок, который идет в школу. Но можно не дойти до нее, отвлекая сознание на случайные увлечения или посещение кондитерских магазинов. Следовать дисциплине даваемых уроков гораздо сложнее, чем отвлекаться, следуя зову случайных голосов, которые уводят в сторону и не дают исполнить программу жизни. Предопределено практически все, но закон свободной воли усиленно вторгается в назначенный человеку путь всей неимоверной мощью накопленного самоволия. Империл как продукт этого самоволия строит заградительные стены и изгибы ложных путей.</w:t>
      </w:r>
    </w:p>
    <w:p>
      <w:pPr>
        <w:pStyle w:val="Normal"/>
        <w:rPr/>
      </w:pPr>
      <w:r>
        <w:rPr/>
        <w:t>Если свободная воля не идет вразрез с замыслом Высших Сил и не препятствует реализации их, то человек постепенно расширяет орбиту знаний духа, развиваясь до предельного для него состояния Планетного Духа. Именно к этому идет вся эволюция человечества. Школой Дхиан-Коганов можно назвать Землю. И каждый из людей в необъятной Беспредельности станет водителем человечества на той планете, которую создал собственными мыслеформами за время своей предыдущей эволюции, со всеми положительными и отрицательными качествами. Каждое мгновение мы строим свою собственную планету, и этот факт накладывает на каждого из нас особую, неизмеримо высокую ответственность. Как творцы будущего мы отвечаем за него перед Иерархией Света.</w:t>
      </w:r>
    </w:p>
    <w:p>
      <w:pPr>
        <w:pStyle w:val="Normal"/>
        <w:rPr/>
      </w:pPr>
      <w:r>
        <w:rPr/>
        <w:t>Входящий в Луч Иерархии отрекается от свободной воли, исполняя лишь указание Воли Высшей. Но справедливо ли это с точки зрения борцов за демократию? Не только справедливо, но и единственно правильно, ибо в глубине свободной воли зреют бациллы таких глумлений над человеческой природой, которые и представить ужасно. Свободная воля развивает до определенной степени наш интеллект. Но потом ему требуется строгий духовный протекторат, чтобы не уклониться в сторону.</w:t>
      </w:r>
    </w:p>
    <w:p>
      <w:pPr>
        <w:pStyle w:val="Normal"/>
        <w:rPr/>
      </w:pPr>
      <w:r>
        <w:rPr/>
        <w:t xml:space="preserve">Человек убедил себя, что только он имеет право распоряжаться собой. Но, на самом деле, выбирая, как поступить, он часто следует мысли, случайно пришедшей в голову, что указывает на отсутствие дисциплины сознания. В океане ума водится много разных сущностей. И если потакать каждой из них, то, вместо стройной системы здорового организма, наступит разлад представлений, обрывающий все нити управления. </w:t>
      </w:r>
    </w:p>
    <w:p>
      <w:pPr>
        <w:pStyle w:val="Normal"/>
        <w:rPr/>
      </w:pPr>
      <w:r>
        <w:rPr/>
        <w:t>Выбор есть условие нашей жизни. И мы делаем его ежесекундно. Но стать полностью ответственным существом не так-то просто. В наши действия вторгаются стихийные духи, астральные вдохновители-шептуны, а в последнее время средством поведенческих настроений стали компьютерные игры, которые полностью подчиняют себе психику человека, внедряя нужные для их создателя программы. Все утверждающие о безобидности такого рода развлечений не просто ошибаются, но сознательно искажают положение вещей. Каждый образ вызывает в душе реакцию ассоциаций и представлений, которые по невидимым цепочкам доходят до наших корней — отложений прошлых накоплений, пробуждая не понятную для нас энергию уснувших переживаний. Каждое мгновение мы касаемся прошлого, сравнивая свое положение с забытой позицией. Спираль восхождения в потоке времени обучает нас и устремляет, создавая предрасположения для изменений к лучшему.</w:t>
      </w:r>
    </w:p>
    <w:p>
      <w:pPr>
        <w:pStyle w:val="Normal"/>
        <w:rPr/>
      </w:pPr>
      <w:r>
        <w:rPr/>
        <w:t>Право каждого — следовать или заблуждаться. Право каждого — принимать или отрицать. В ведении духа находится сокровенная истина. Но чем закончится спор между умом, чувствами и совестью, никто предсказать не может. «Хорошо или худо, полезно или вредно — само отберется». Убедившись в целесообразности, через множество испытаний проходя, человек обретает решение. Выбор свободный нельзя внушить или приказать. Каждый должен убедиться в его истинности.</w:t>
      </w:r>
    </w:p>
    <w:p>
      <w:pPr>
        <w:pStyle w:val="Normal"/>
        <w:rPr/>
      </w:pPr>
      <w:r>
        <w:rPr/>
        <w:t>Выбор каждого человека есть мерило жизни его. Сам человек решает, сидеть ему дома или выходить на улицу. Можно устрашиться рода человеческого, причислив его к существам с буйным и непредсказуемым поведением. Но вне людей окажутся бесполезными все усилия, устремления и исполнение надежд. Все теряет смысл, если опасаться людей, не доверять им и не любить их. Существование ради самого себя будет в этом случае настолько зауженным и никчемным, что трудно себе представить, как мог бы развиваться каждый из нас, находясь в изоляции и полном одиночестве. И имело бы какой-то смысл такое существование, кроме выживания?</w:t>
      </w:r>
    </w:p>
    <w:p>
      <w:pPr>
        <w:pStyle w:val="Normal"/>
        <w:rPr/>
      </w:pPr>
      <w:r>
        <w:rPr>
          <w:rFonts w:eastAsia="MS Mincho;ＭＳ 明朝"/>
        </w:rPr>
        <w:t>Высшая Мудрость не могла создать ничего бесполезного. И если человечество не желает исполнять законы Божественного Бытия, то найдутся механизмы кармы, принуждающие его выполнить их в полном объеме. Определив каждому свой путь и свое назначение, Высшее Сознание не настаивает на их точном исполнении. Оно дает свободную волю как орудие творчества, но обязательно заставит исполнить задачу жизни. Господь одарил щедро каждую душу, отправляя ее в дальний путь существования земного. Он вручил все самое необходимое путнику Вечности.</w:t>
      </w:r>
    </w:p>
    <w:p>
      <w:pPr>
        <w:pStyle w:val="Normal"/>
        <w:rPr/>
      </w:pPr>
      <w:r>
        <w:rPr/>
        <w:t xml:space="preserve">Каждый имеет в себе бога и дьявола. Каждый распоряжается своей судьбой, используя право свободной воли. И если кто научился испрашивать у сердца решение и беседовать с ним, то такой человек не сумасшедший, но просветленный, научившийся беседовать с самим Богом в себе. </w:t>
      </w:r>
    </w:p>
    <w:p>
      <w:pPr>
        <w:pStyle w:val="Normal"/>
        <w:rPr/>
      </w:pPr>
      <w:r>
        <w:rPr/>
        <w:t>У каждого человека есть право выбора, как распорядиться собственным камнем. Сокровище, ему отпущенное, можно втоптать в грязь будничности, но можно огранить его, применив устремление, и получить бриллиант бесценный. Творчество истинное и устремленное ведет к воскрешению духа.</w:t>
      </w:r>
    </w:p>
    <w:p>
      <w:pPr>
        <w:pStyle w:val="Normal"/>
        <w:rPr/>
      </w:pPr>
      <w:r>
        <w:rPr/>
        <w:t xml:space="preserve">Сроки-узлы определены кармой, но между ними — нить воли свободной. Карма дает задание, но человек исполняет его по-своему. И сколько их — тех, кто не дорос до высшего предназначения, до которого оставался один шаг! Коррективы капризов воли приводят к плачевным результатам. </w:t>
      </w:r>
    </w:p>
    <w:p>
      <w:pPr>
        <w:pStyle w:val="Normal"/>
        <w:rPr/>
      </w:pPr>
      <w:r>
        <w:rPr/>
        <w:t>Лишь человек может прекратить действие кармы своим собственным искуплением и достижением нирванического сознания. Именно этот аспект духовного постижения перебрасывает мост между мирами земным и небесным. Если животное существо подчинено слепой воле, то человек одарен правом свободного выбора. И этот выбор встает перед ним очень часто.</w:t>
      </w:r>
    </w:p>
    <w:p>
      <w:pPr>
        <w:pStyle w:val="Normal"/>
        <w:rPr/>
      </w:pPr>
      <w:r>
        <w:rPr/>
        <w:t>Как астрономы рассчитывают прохождение планетами орбит и противостояние небесных тел, так и мудрецы, работающие с кармическими величинами, легко указывают на приближение счастливых и тягостных ситуаций. Но воспринимать их как данность будет неправильным, ибо свободная воля вносит свои коррективы как в сторону улучшения, так и в сторону ухудшения ситуации. Помимо судьбы, есть избрание для выполнения общечеловеческой задачи, а оно не зависит от импульсов свободной воли. Когда накопления опыта переходят в разряд общечеловеческих, тогда дух не подвластен собственной воле. Иерархический выбор как приказ Высших Сил не может обсуждаться или быть отменен, как бы тяжело ни было. Через земных людей проводится эволюционная программа.</w:t>
      </w:r>
    </w:p>
    <w:p>
      <w:pPr>
        <w:pStyle w:val="Normal"/>
        <w:rPr/>
      </w:pPr>
      <w:r>
        <w:rPr/>
        <w:t>Как будто бы ничего не меняется. Как будто бы все застыло в ожидании событий, которые способны изменить без нашего участия положение нашей жизни. Но мы не куски дерева и не утлые суденышки, подхваченные половодьем. Человеческая воля, если она резонирует с Волей Небесной, способна изменить даже звездные знаки. Дух человеческий, хранящий в себе потенциал Планетного, а то и Солнечного, Духа, в возвышении своем может совершать великие деяния. Земная память хранит предания о том, как личности меняли мировую историю. Поэтому недооценивать человеческие силы — значит не верить самим себе.</w:t>
      </w:r>
    </w:p>
    <w:p>
      <w:pPr>
        <w:pStyle w:val="Normal"/>
        <w:rPr/>
      </w:pPr>
      <w:r>
        <w:rPr/>
        <w:t>Все приходит в свое время. Можно спорить о сроках, но мгновения судьбоносного исполнения существуют. Лишь любовь ко всему возвышенному может изменить звездные знаки. Известно выражение, что звезды предопределяют, но не исполняют. Свободная воля вмещает в себя силу, равную космическим воздействиям. На этих весах макро- и микрокосма зиждется равновесие пространства.</w:t>
      </w:r>
    </w:p>
    <w:p>
      <w:pPr>
        <w:pStyle w:val="Normal"/>
        <w:tabs>
          <w:tab w:val="clear" w:pos="708"/>
          <w:tab w:val="left" w:pos="3600" w:leader="none"/>
          <w:tab w:val="left" w:pos="6120" w:leader="none"/>
          <w:tab w:val="left" w:pos="7740" w:leader="none"/>
        </w:tabs>
        <w:rPr/>
      </w:pPr>
      <w:r>
        <w:rPr/>
        <w:t xml:space="preserve">Судьба сама регулирует наши болезни, радости и печали, и даже количество лет, отведенных нам для жизни. Во всех случаях, кроме последнего, играют роль мысли самого человека, способного убивать себя вредными привычками или исцеляться, избавляясь от них. Свободная воля и выбор человеком одного или другого направления играют роль разыгрываемой шахматной партии. </w:t>
      </w:r>
    </w:p>
    <w:p>
      <w:pPr>
        <w:pStyle w:val="Normal"/>
        <w:rPr/>
      </w:pPr>
      <w:r>
        <w:rPr/>
        <w:t>В атмосферу человека сущности зла проникают лишь с позволения самого человека. Внутренний закон свободного выбора часто допускает отступления от законов космических, вследствие чего возникает дисгармония, приносящая волны физических болезней как инструмент исправления кармы. Болезни исцеляют дух через страдания.</w:t>
      </w:r>
    </w:p>
    <w:p>
      <w:pPr>
        <w:pStyle w:val="Normal"/>
        <w:rPr/>
      </w:pPr>
      <w:r>
        <w:rPr/>
        <w:t>Судьба предрасполагает к лучшим или худшим действиям, но воля решает сама, что ей лучше предпринять. Она может ошибаться. Она может идти в противоположную сторону. Но лишь путем проб и ошибок определяется правильный путь и накапливается позитивный опыт. Даже отъявленные злодеи и закоренелые преступники, чьи души ринулись во тьму безбожия, в конце концов искупят тяжкую карму своих преступлений и станут на путь света.</w:t>
      </w:r>
    </w:p>
    <w:p>
      <w:pPr>
        <w:pStyle w:val="Normal"/>
        <w:rPr/>
      </w:pPr>
      <w:r>
        <w:rPr/>
        <w:t xml:space="preserve">Напрягая сердце ко благу, мы являем развитие сознания в иной форме измерения, где мы некогда существовали и откуда спустились в этот нижний этаж жизни. Свобода выбора являет собой свободу творить благо. Лишь оно явлено как сила реализации духовных способностей. </w:t>
      </w:r>
    </w:p>
    <w:p>
      <w:pPr>
        <w:pStyle w:val="Normal"/>
        <w:rPr/>
      </w:pPr>
      <w:r>
        <w:rPr/>
        <w:t xml:space="preserve">Отождествление себя с материей оставляет нас в мире физическом, но желание работать в других пространствах исполняется. Закон свободной воли не только каприз избалованного ребенка, но и реальная сила исполнения решений духа. Дух, поднявшийся над господством желаний и вещей, сам творит свою судьбу, сообразуясь с космической целесообразностью. </w:t>
      </w:r>
    </w:p>
    <w:p>
      <w:pPr>
        <w:pStyle w:val="Normal"/>
        <w:rPr/>
      </w:pPr>
      <w:r>
        <w:rPr/>
        <w:t>Часто судьба ждет своего часа, когда все обстоятельства и люди собраны вместе. Но удачу можно не узнать и пройти мимо. Можно ей безрассудно отказать в признании или высокомерно отстранить с пути, как надоедливую поклонницу. Право выбора, каким бы он ни был: слепым или продуманным, — остается за душой, на которую действует ветер настроений, слухов и сомнений. Майя имеет много нитей и пут, уводящих от истины или оберегающих от преждевременного ее постижения.</w:t>
      </w:r>
    </w:p>
    <w:p>
      <w:pPr>
        <w:pStyle w:val="Normal"/>
        <w:rPr/>
      </w:pPr>
      <w:r>
        <w:rPr/>
        <w:t xml:space="preserve">Множество людей занято только приспособлением. Но часто, пытаясь найти лучший вариант, люди попадают в обстоятельства, гораздо худшие, чем те, в которых были раньше, при этом кляня судьбу, что она к ним не ласкова. Право выбора есть у каждого. И каждый имеет право сделать его, верным или неверным будет его решение. С болью в сердце приходится наблюдать за процессом совершения ошибок. Но люди, по своей привычке, никого не слышат, кроме себя самих. А совершение ошибок — это школа обучения правильной жизни. Без исправления неправильно сделанного урок в сознании не будет закреплен и усвоен на все оставшиеся жизни. Только стесненные условия — лучшее средство для размышлений над собственной жизнью. </w:t>
      </w:r>
    </w:p>
    <w:p>
      <w:pPr>
        <w:pStyle w:val="Normal"/>
        <w:rPr/>
      </w:pPr>
      <w:r>
        <w:rPr/>
        <w:t xml:space="preserve">Никогда никого не удерживайте около себя. Нельзя любовь и дружбу превращать в рабство. Каждый должен сам распоряжаться собой: прийти или уйти, покинуть нас или возвратиться. Этот великий завет свято чтил Благословенный, провожая с благословением и сожалением решивших уйти и с радостью встречая обратно тех, кто не просто одумался, но, сравнив условия мирские и общинные, вернулся назад. Пресекать свободную волю — это еще и брать на себя часть забот того, кто решил нас оставить, но мы его удержали. Но и ложные идеи являют собой такие оковы, которыми мы удерживаем людей около себя. </w:t>
      </w:r>
    </w:p>
    <w:p>
      <w:pPr>
        <w:pStyle w:val="Normal"/>
        <w:rPr/>
      </w:pPr>
      <w:r>
        <w:rPr/>
        <w:t>Каждое мгновение проявляется сила прошлых накоплений. Каждое мгновение повторяется ситуация выбора. И в этой бесконечной веренице неповторимостей мы ищем алмаз правильного решения. Пока мы верно не поступим, мы не поднимемся в следующий слой понимания, которых бесконечное множество.</w:t>
      </w:r>
    </w:p>
    <w:p>
      <w:pPr>
        <w:pStyle w:val="Normal"/>
        <w:rPr/>
      </w:pPr>
      <w:r>
        <w:rPr/>
        <w:t>Выбор сделан, но мы его боимся. Мы боимся его окончательного осознания. По мнению нашего физического ума, выбор лишает нас свободы. Но стесненная свобода дает выход в более высокие ее сферы, где возможности духа обширнее и значительнее. Выбор сделан давно, но, двигаясь по инерции, мы никак не можем отвыкнуть от безответственного существования, прячась в тумане низших сфер.</w:t>
      </w:r>
    </w:p>
    <w:p>
      <w:pPr>
        <w:pStyle w:val="Normal"/>
        <w:rPr/>
      </w:pPr>
      <w:r>
        <w:rPr/>
        <w:t>Опустившись на землю из иных сфер обитания, мы все же должны почерпнуть земной опыт, усвоив способы борьбы с невежеством сознательным и бессознательным. Перед каждой душой есть выбор, есть право свободной воли, которое нам оставили Высшие Хранители, для того чтобы мы могли вспомнить, откуда мы пришли. Там, где свобода подлинна, там и выбор всегда благороден. Для тьмы остается свобода безобразий. А для духов, перешедших рубеж невреждения, это свобода блага и добрых свершений.</w:t>
      </w:r>
    </w:p>
    <w:p>
      <w:pPr>
        <w:pStyle w:val="Normal"/>
        <w:rPr/>
      </w:pPr>
      <w:r>
        <w:rPr/>
        <w:t>Дисциплина свободы учит находить свое место в земном человеческом космосе, давая проявиться всем сторонам энергий, врученных каждому воплощенному. Но право выбора, право решать, как поступить, поставив последнюю точку в долгом процессе оценки великих и малых событий, остается, в конечном счете, за самим человеком, какое бы давление он ни испытывал, получая приказы и указы иерархической структуры. Дисциплина свободы действует. Но человек не лишен собственной воли. И в этом часто его счастье или горе.</w:t>
      </w:r>
    </w:p>
    <w:p>
      <w:pPr>
        <w:pStyle w:val="Normal"/>
        <w:rPr/>
      </w:pPr>
      <w:r>
        <w:rPr/>
      </w:r>
    </w:p>
    <w:p>
      <w:pPr>
        <w:pStyle w:val="Normal"/>
        <w:rPr/>
      </w:pPr>
      <w:r>
        <w:rPr/>
      </w:r>
    </w:p>
    <w:p>
      <w:pPr>
        <w:pStyle w:val="Heading3"/>
        <w:ind w:hanging="0"/>
        <w:rPr/>
      </w:pPr>
      <w:bookmarkStart w:id="120" w:name="__RefHeading___Toc463345612"/>
      <w:bookmarkEnd w:id="120"/>
      <w:r>
        <w:rPr/>
        <w:t>Свобода западного толка</w:t>
      </w:r>
    </w:p>
    <w:p>
      <w:pPr>
        <w:pStyle w:val="Normal"/>
        <w:rPr/>
      </w:pPr>
      <w:r>
        <w:rPr/>
      </w:r>
    </w:p>
    <w:p>
      <w:pPr>
        <w:pStyle w:val="Normal"/>
        <w:rPr/>
      </w:pPr>
      <w:r>
        <w:rPr/>
        <w:t>Нынешнее время можно определить как ситуацию смуты, когда устойчивых образований духа очень мало, когда разброд достигает пределов дозволенных и самомнение стоит над истиной. Особенно четко выявляется психическое заражение людей и постоянно подпитываемое телевидением одержание американским методом жизни. Свобода от духа не есть свобода духа. На самом деле — это самое низкое состояние общества.</w:t>
      </w:r>
    </w:p>
    <w:p>
      <w:pPr>
        <w:pStyle w:val="Normal"/>
        <w:rPr/>
      </w:pPr>
      <w:r>
        <w:rPr/>
        <w:t>Разрушение здравого смысла лежит в основе современной теленаркомании. Она делает человека вспыльчивым, самостным, практикующим вседозволенность во всех формах. Сексуальная необузданность и свободная любовь выжимают из души остатки человечности. Теряется смысл жизни. Забываются законы духа. Помрачение сознания обрывает связи с Высшими Мирами. Критическая масса энергии, которую человек способен удержать, приводит ауру к взрыву. Но важно иметь направление вверх, раскрывая врата ангельским сущностям, а не вниз, когда через силу ненависти мы питаем бесов алчущих. Практикуя смирение и добро, можно достигнуть значительно больших успехов, чем раздражением и напором воли.</w:t>
      </w:r>
    </w:p>
    <w:p>
      <w:pPr>
        <w:pStyle w:val="Normal"/>
        <w:rPr/>
      </w:pPr>
      <w:r>
        <w:rPr/>
        <w:t>Болят сердца человеческие. Велико отравление пространства земного. И сколько чужой боли пришлось испить и пережечь Великим Наставникам человечества, прежде чем мир пришел к порогу возвращения назад, к Свету! Но сейчас тьма еще яростнее и изощреннее пытается отравить молодые души, преподнося образ свободы как безбожную вседозволенность.</w:t>
      </w:r>
    </w:p>
    <w:p>
      <w:pPr>
        <w:pStyle w:val="Normal"/>
        <w:rPr/>
      </w:pPr>
      <w:r>
        <w:rPr/>
        <w:t xml:space="preserve">Для большинства живущих в мире ничего не изменилось, а дни так же бегут за днями, отсчитывая унылый ход времени. При таком восприятии только камень, упавший на голову, может стать знаком действительности. Если бы отупение человечества не достигло таких масштабов, если бы руками тьмы не были захвачены рычаги влияния на развитие мира, каждый из нас уже имел бы персональный летательный аппарат, работающий на всеначальной энергии, и сознание каждого человека продвинулось бы далеко от навязанных нам стяжания и мыслей о богатстве. </w:t>
      </w:r>
    </w:p>
    <w:p>
      <w:pPr>
        <w:pStyle w:val="Normal"/>
        <w:rPr/>
      </w:pPr>
      <w:r>
        <w:rPr/>
        <w:t>Некоторые нации стали оплотом серых братьев. Власть, деньги и произвол правят их умами. Прикрываясь принесением свободы в страны Востока, они преследуют цель порабощения и развращения через западную свободу чистых еще пока народов. Разграбление храмов и недр планетных создает им карму разрушения, которая скоро достигнет критической массы. Взрыв неизбежен. И это знают пособники серых. С космическим огнем не справиться даже огромным зеркалам.</w:t>
      </w:r>
    </w:p>
    <w:p>
      <w:pPr>
        <w:pStyle w:val="Normal"/>
        <w:rPr/>
      </w:pPr>
      <w:r>
        <w:rPr/>
        <w:t>Беды растут, а человечество не останавливается в невежестве своем, добиваясь каждый исполнения своей воли, не считаясь ни с кем. Ураганы и землетрясения были бы смягчены, если бы ненависть и остервенение не доводили до безумия войны близкие народы. Прикрываясь великим именем Мохаммеди, Восток творит беззаконие, погрузившись в дьявольскую игру, затеянную сильными мира сего с целью очищения земель для гибнущей Америки.</w:t>
      </w:r>
    </w:p>
    <w:p>
      <w:pPr>
        <w:pStyle w:val="Normal"/>
        <w:rPr/>
      </w:pPr>
      <w:r>
        <w:rPr/>
        <w:t xml:space="preserve">Псевдокультура низводит высшие духовные принципы до примитивной утилитарности всего, что касается потребления. Даже религия превращена в рекламное агентство. Зарабатывание денег — главное свойство западного мира. Это их жизненный принцип. Кроме этого и вне этого они не видят ничего. Святость и благочестие — удел единиц в католическом мире. </w:t>
      </w:r>
    </w:p>
    <w:p>
      <w:pPr>
        <w:pStyle w:val="Normal"/>
        <w:rPr/>
      </w:pPr>
      <w:r>
        <w:rPr/>
        <w:t>Лютая ненависть англосаксов к славянскому миру известна. И они же превратили Индию в страну, где перестали чтить Солнечных Богов, а вслед за ней всей Азии привили лихорадку наживы, разрушив основы нравственности и порядочности, введя обман в инструментарий делового человека. Бизнес стал синонимом изощренных способов зарабатывания денег, срастаясь с преступными элементами и самой темной иерархией. Времена Кали вынесли на берег жизни самые мерзкие качества человечества. Но без этого нельзя было увидеть, на что мир способен.</w:t>
      </w:r>
    </w:p>
    <w:p>
      <w:pPr>
        <w:pStyle w:val="Normal"/>
        <w:rPr/>
      </w:pPr>
      <w:r>
        <w:rPr/>
        <w:t>Европу покинула святость. Европу оставил рассудок. Вакханалия сексуального безумия захлестнула все слои общества. И даже дети втянуты в эти содомические извращения по созданию союза сексуальных меньшинств. Превращение всех и вся в геев, лесбиянок и множество других мерзких существ успешно реализуется. Отмена института материнства и отцовства и указание в документах вместо них: «родитель один» и «родитель два» — а также изъятие такой графы, как «пол», приведет Европу не то что в объятия исламистского экстремизма, но вообще сотрет с лица земли сами европейские нации. Святое святых, семья, отменяется в его христианском понимании. Вот уж, воистину, бесы вошли в сердца и дома европейцев.</w:t>
      </w:r>
    </w:p>
    <w:p>
      <w:pPr>
        <w:pStyle w:val="Normal"/>
        <w:rPr/>
      </w:pPr>
      <w:r>
        <w:rPr/>
        <w:t>Проповеди свободной любви сводятся к тому, что нужно как можно чаще менять мужей и лучше, чтобы они были намного моложе жен и их детей. Такая свободная любовь несет идеологию вседозволенности, утверждая, что долго жить в одном браке безнравственно. Понятно, что есть случаи, когда необходимость диктует смену спутника. Могут быть случаи, когда муж или жена намного моложе своего супруга. Но возводить аргумент свободной любви в закон — ужасно. Это не просто безнравственно. Самое страшное — что нравственное начало даже не упоминается, ни в виде соуса, ни в виде приправы. В раздел дисциплин омоложения входит слияние с молодой кровью через сексуальную разнузданность. Это называется не иначе как процедурой. В какие дебри уж дальше забредать с такой философией неразборчивости?</w:t>
      </w:r>
    </w:p>
    <w:p>
      <w:pPr>
        <w:pStyle w:val="Style13"/>
        <w:tabs>
          <w:tab w:val="clear" w:pos="708"/>
          <w:tab w:val="left" w:pos="9356" w:leader="none"/>
        </w:tabs>
        <w:ind w:firstLine="708"/>
        <w:jc w:val="both"/>
        <w:rPr/>
      </w:pPr>
      <w:r>
        <w:rPr>
          <w:rFonts w:cs="Times New Roman" w:ascii="Times New Roman" w:hAnsi="Times New Roman"/>
          <w:sz w:val="24"/>
          <w:szCs w:val="24"/>
        </w:rPr>
        <w:t xml:space="preserve">Доводить свободу до абсурда нельзя, как это сделано на Западе, если даже Святой Престол узаконил однополые браки и простил пастырей за акты сексуального надругательства над детьми. Духовные лидеры Запада, бывшие чернокнижниками и магами и позволявшие себе все блага земные, навязали эту тенденцию всему католическому миру. </w:t>
      </w:r>
    </w:p>
    <w:p>
      <w:pPr>
        <w:pStyle w:val="Normal"/>
        <w:rPr/>
      </w:pPr>
      <w:r>
        <w:rPr/>
        <w:t>Свободное общество на Западе экспериментирует с содомией, вводя ее в пространство человеческого закона. Но то, за что в древности уничтожались целые города, разве может быть поощряемо нынешними духовными пастырями? Однако это происходит на самом высоком уровне.</w:t>
      </w:r>
    </w:p>
    <w:p>
      <w:pPr>
        <w:pStyle w:val="Normal"/>
        <w:tabs>
          <w:tab w:val="clear" w:pos="708"/>
          <w:tab w:val="left" w:pos="4253" w:leader="none"/>
        </w:tabs>
        <w:rPr/>
      </w:pPr>
      <w:r>
        <w:rPr/>
        <w:t>Пресловутые основы западной свободы привели к узакониванию церковью содомии, или однополых браков, и разрешению священникам с гомосексуальной ориентацией оставаться для служения в приходах. Сатанизация церкви набирает обороты. Многие сведения остаются за чертой молчания. Гриф «Совершенно секретно» укрывает своей сутаной мерзости священнослужителей.</w:t>
      </w:r>
    </w:p>
    <w:p>
      <w:pPr>
        <w:pStyle w:val="Normal"/>
        <w:rPr/>
      </w:pPr>
      <w:r>
        <w:rPr/>
        <w:t xml:space="preserve">Кали-Юга не просто расслоила общество. Она его развратила, предлагая на вкус блюда разного вида свободы, которые на деле лишь инструменты скрытого закрепощения высших духовных принципов. Но сепарация высшего от низшего все равно происходит, ибо сами космические условия требуют этих изменений: ведь сама жизнь человечества поставлена на грань уничтожения. </w:t>
      </w:r>
    </w:p>
    <w:p>
      <w:pPr>
        <w:pStyle w:val="Normal"/>
        <w:rPr/>
      </w:pPr>
      <w:r>
        <w:rPr/>
        <w:t>Монады более высокого круга редко заглядывают на Землю, но их воплощения оставляют глубокий след в памяти духовной человечества. Без этих Спасителей Мира эволюция продвигалась бы гораздо медленнее, хотя и теперь она не отличается стремительностью, ибо под колеса брошены такие камни преткновения, как развлечения, технократические новшества, суперменство и, наконец, желание быть богатым, знаменитым и через это влиятельным и всесильным. Санкции Бога присваивают себе как правители, так и военные, полицейские, жрецы, судьи и лидеры преступного мира. Каждый утверждает свою меру самозванства и безбожия. Кощунство сильных мира сего создает настроение общества и тенденцию общественного мнения.</w:t>
      </w:r>
    </w:p>
    <w:p>
      <w:pPr>
        <w:pStyle w:val="Normal"/>
        <w:rPr/>
      </w:pPr>
      <w:r>
        <w:rPr/>
        <w:t>Реклама свободного общества не сходит с экранов, каким бы каналом телевидения мы ни пользовались. Нагнетение негативной энергии так велико, что наводит безысходность на души человеческие, лишая последней радости наше сознание.</w:t>
      </w:r>
    </w:p>
    <w:p>
      <w:pPr>
        <w:pStyle w:val="Normal"/>
        <w:rPr/>
      </w:pPr>
      <w:r>
        <w:rPr/>
        <w:t>Американизация жизни отнимает у людей покой и разум. У родителей — детей, у творцов — желание творить, у бедняков — саму возможность жить достойно. Фон материального благополучия так ядовит.</w:t>
      </w:r>
    </w:p>
    <w:p>
      <w:pPr>
        <w:pStyle w:val="Normal"/>
        <w:rPr/>
      </w:pPr>
      <w:r>
        <w:rPr/>
        <w:t>Все несчастья лишь следствия безбожного высокомерия и пренебрежения к Божественным Силам. Вырождение стран начинается с так называемой свободы нравов и разнузданности искусств, а также с упадка культуры в языке общения. Слова-паразиты и матерная составляющая речи указывают на гибель народа.</w:t>
      </w:r>
    </w:p>
    <w:p>
      <w:pPr>
        <w:pStyle w:val="Normal"/>
        <w:rPr/>
      </w:pPr>
      <w:r>
        <w:rPr/>
        <w:t>Упадок нравственности — это отражение внутренних процессов человечества под предлогом обретения свободы. Никогда еще темные не имели такого влияния на человеческое сознание, как сейчас. Разнузданность нравов такова, что уже нет рамок для вмещения безобразий. Ужас безнравственности так велик. Но на истинных святых мир держится.</w:t>
      </w:r>
    </w:p>
    <w:p>
      <w:pPr>
        <w:pStyle w:val="Normal"/>
        <w:rPr/>
      </w:pPr>
      <w:r>
        <w:rPr/>
        <w:t>Крик о подавлении всех видов свободы, в том числе политических, лишь вопль зверя, которому наступили на хвост. Все митинги и революции — с одной кальки. И вдохновитель у них один и тот же — доллар. Самое занимательное — что политика хазар не изменилась за тысячи лет. Подкуп и игра на человеческих слабостях — их беспроигрышный козырь.</w:t>
      </w:r>
    </w:p>
    <w:p>
      <w:pPr>
        <w:pStyle w:val="Normal"/>
        <w:rPr/>
      </w:pPr>
      <w:r>
        <w:rPr/>
        <w:t>Все эти болотные площади и майданы незалежности лишь отголосок древней вечевой культуры аркторуссов. Но участвовать в таких мероприятиях должны не студенты и уголовные элементы, но воспитанные и образованные люди, имеющие переговорный опыт.</w:t>
      </w:r>
    </w:p>
    <w:p>
      <w:pPr>
        <w:pStyle w:val="Normal"/>
        <w:rPr/>
      </w:pPr>
      <w:r>
        <w:rPr/>
        <w:t xml:space="preserve">Современные революции, ангажированные и купленные западными политиками, лишь карикатура на процессы, происходившие на площадях славянских городов. Но вече никогда не было хаотичным, как и сельские сходы. </w:t>
      </w:r>
    </w:p>
    <w:p>
      <w:pPr>
        <w:pStyle w:val="Normal"/>
        <w:rPr/>
      </w:pPr>
      <w:r>
        <w:rPr/>
        <w:t>Волна революций не смолкает. Но зачем люди колеблют недра, если не могут справиться с чувствами? Затея стать свободными — такой же абсурд, как в богатстве видеть избавление от всех бед. Но как голодная собака рычит и лает на горячую еду и ждет, пока она остынет, так западная психология суперменства должна успокоиться, прежде чем можно будет спокойно пить из источника мудрости.</w:t>
      </w:r>
    </w:p>
    <w:p>
      <w:pPr>
        <w:pStyle w:val="Normal"/>
        <w:rPr/>
      </w:pPr>
      <w:r>
        <w:rPr/>
      </w:r>
    </w:p>
    <w:p>
      <w:pPr>
        <w:pStyle w:val="Normal"/>
        <w:rPr/>
      </w:pPr>
      <w:r>
        <w:rPr/>
      </w:r>
    </w:p>
    <w:p>
      <w:pPr>
        <w:pStyle w:val="Heading3"/>
        <w:ind w:hanging="0"/>
        <w:rPr/>
      </w:pPr>
      <w:bookmarkStart w:id="121" w:name="__RefHeading___Toc463345613"/>
      <w:bookmarkEnd w:id="121"/>
      <w:r>
        <w:rPr/>
        <w:t>Современное понимание демократии</w:t>
      </w:r>
    </w:p>
    <w:p>
      <w:pPr>
        <w:pStyle w:val="Normal"/>
        <w:rPr/>
      </w:pPr>
      <w:r>
        <w:rPr/>
      </w:r>
    </w:p>
    <w:p>
      <w:pPr>
        <w:pStyle w:val="Normal"/>
        <w:rPr/>
      </w:pPr>
      <w:r>
        <w:rPr/>
        <w:t>Обновление Земли неизбежно. И не надо предрекать катастрофы и катаклизмы, если вся Земля натянута, как струна, объятая волнами трагического ожидания. Метла стихий готова к действиям, но срок милосердия Высших Сил продлевается в надежде на осознание человечеством новых энергий. Лишь новое мышление способно избавить планету от катаклизмов. Хаос безответственности и ярого безбожия, нареченного демократией, являет собой детонацию взрывов негодования планетных стихий. Вызвать доброе начало труднее. Звериное прорывается сквозь маску человеческих обликов, утверждая самовластие земное. Но быть человеком — высшее достоинство силы света.</w:t>
      </w:r>
    </w:p>
    <w:p>
      <w:pPr>
        <w:pStyle w:val="Normal"/>
        <w:rPr/>
      </w:pPr>
      <w:r>
        <w:rPr/>
        <w:t xml:space="preserve">Слишком тяжек химизм дней, чтобы расслабляться. Отравление так велико, что малейшая искра недовольства способна воспламенить пороховой погреб всемирной ненависти. Темные долго готовили этот арсенал психотронного оружия. И лишь благодаря раскрепощению, свободе западного толка, даже Восток стал доступен для его воздействия. Все цветные революции стали следствием работы разлагающих сознание манипуляций. Доступ к наркотикам, которые на Востоке применялись лишь в лечебных целях, свободная любовь, а также алкоголизм и просмотр порнофильмов, ведущих к пропаганде разврата и ранним абортам, есть следствие западной демократии, приводящей к тому, что человек постоянно чем-то недоволен и бунтует, подключаясь к проводу мирового империла. </w:t>
      </w:r>
    </w:p>
    <w:p>
      <w:pPr>
        <w:pStyle w:val="Normal"/>
        <w:rPr/>
      </w:pPr>
      <w:r>
        <w:rPr/>
        <w:t>Борьба идеологий, борьба за утверждение образа жизни определенной модели общества — это борьба за души человеческие. Постепенное внедрение стереотипов национальных культур определяется как косвенный способ влияния на людей с целью их перевоспитания и перехода к традициям данного этноса. Американизация населения, как и следование какой-то иной форме общественного устройства, подключает к себе энергии молодые, свобода для которых важнее других понятий, потому что здоровье не обременено болезнями.</w:t>
      </w:r>
    </w:p>
    <w:p>
      <w:pPr>
        <w:pStyle w:val="Normal"/>
        <w:rPr/>
      </w:pPr>
      <w:r>
        <w:rPr/>
        <w:t>Так называемая свобода воли и демократия лишь идеологические ширмы для откровенного разгула сатанизма. Превращая планету в курортный пляж, идеологии демократии еще более усугубляют положение человечества. Разлагая сознание через наркоманию бесконечных удовольствий, ввергают мир в эпидемию хронической лени, при которой отмирают рудименты мышления. Любовь становится уделом забавы, теряя свое священное предназначение. Но удача не живет на пляжах и в злачных местах. Удача живет в мастерских и рабочих кабинетах писателей, художников и ученых. Каждое мгновение труда рождает бессмертную искру проводника в высокие Миры Духа.</w:t>
      </w:r>
    </w:p>
    <w:p>
      <w:pPr>
        <w:pStyle w:val="Style13"/>
        <w:tabs>
          <w:tab w:val="clear" w:pos="708"/>
          <w:tab w:val="left" w:pos="7371"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Все призывы к свободе и демократии лишь новый оскал ненависти. Маска миротворцев, защищающих проявление волеизъявления, оборачивается жертвами невинных и бомбардировками мирных жителей. Поддержка инакомыслия — это реликт памяти Сатаны о своем восстании против Демиурга Планеты. И с тех пор вошел в привычку страны, объявившей себя оплотом истинного образа жизни, такой образ поведения. </w:t>
      </w:r>
    </w:p>
    <w:p>
      <w:pPr>
        <w:pStyle w:val="Normal"/>
        <w:rPr/>
      </w:pPr>
      <w:r>
        <w:rPr/>
        <w:t>Неподчинение старшим, как в социальном, государственном, так и в духовном плане, лежит в основе разрушения любой страны. Вопреки идеологии западной демократии, доходящей до абсурда и основанной в корне на восстании Сатаны против Демиурга Планеты, укрепление иерархической связи по всем возможным каналам устроит благоденствие каждого.</w:t>
      </w:r>
    </w:p>
    <w:p>
      <w:pPr>
        <w:pStyle w:val="Normal"/>
        <w:rPr/>
      </w:pPr>
      <w:r>
        <w:rPr/>
        <w:t>Зов человечеству устремиться ко благу остается без ответа. Но сейчас время общих усилий в овладении добромыслием, ибо темная ложа так активно устраивает войны и конфликты, зарабатывая барыши на крови и человеческой трагедии. Компании, производящие оружие, стоят во главе многих государств. Пока они убаюкивают мировое сообщество словами о свободе и демократии, бомбы сыплются на головы мирных граждан.</w:t>
      </w:r>
    </w:p>
    <w:p>
      <w:pPr>
        <w:pStyle w:val="Normal"/>
        <w:rPr/>
      </w:pPr>
      <w:r>
        <w:rPr/>
        <w:t>Военные организации насаждают свое понимание свободы по всему миру. Принуждение восточных народов к западной модели демократии уже принесло человечеству многомиллионные потери, сопоставимые с жертвами Второй мировой войны. Но если мы будем постоянно воевать, то когда же останется время для созидания?</w:t>
      </w:r>
    </w:p>
    <w:p>
      <w:pPr>
        <w:pStyle w:val="Normal"/>
        <w:rPr/>
      </w:pPr>
      <w:r>
        <w:rPr/>
        <w:t>Человечество заперли в клетку ложных представлений, лишив его настоящей свободы. Западная свобода куплена тьмой. Деятели американизации России шагу не ступят без долларов, полученных из-за рубежа. Нас, как аборигенов, покупают за цветные фантики, за которые весь мир платит золотом. Идея спасения преподана давно. Но слишком мало тех, кто исполняет заветы Будды и Христа. Поэтому мир наполняют войны, скорбь и болезни. И даже реки крови не способны смыть судьбу злодеяний творимых.</w:t>
      </w:r>
    </w:p>
    <w:p>
      <w:pPr>
        <w:pStyle w:val="Normal"/>
        <w:rPr/>
      </w:pPr>
      <w:r>
        <w:rPr/>
        <w:t>В навязываемой нам модели демократических преобразований свободной воли нет. Такая тонкая диктатура, пронизывающая все сферы жизни, не оставляет даже места для свободомыслия. Парадокс, но во времена сталинизма было больше внутренней свободы, чем у тех, кто сейчас пытается привить нам купленные Западом болотные площади и майданы, выдавая их за волеизъявление народа. На самом деле, это попытка смены власти и совершения государственного переворота на деньги иностранных государств. Пытающиеся показать себя благородными рыцарями без страха и упрека реально оказываются агентами влияния иностранных разведок, следуя указке тех, кто больше платит. Долларовая прививка заразила многих политиков.</w:t>
      </w:r>
    </w:p>
    <w:p>
      <w:pPr>
        <w:pStyle w:val="Normal"/>
        <w:rPr/>
      </w:pPr>
      <w:r>
        <w:rPr/>
        <w:t>Испитая некогда чаша забвения совсем затуманила наш разум. Жизнь в других планах была забыта, чем воспользовался Князь Тьмы, обучив людей неверию и внушив мысль об уникальности земной цивилизации. Наиболее близка к замыслу его земного рая американская модель демократии.</w:t>
      </w:r>
    </w:p>
    <w:p>
      <w:pPr>
        <w:pStyle w:val="Normal"/>
        <w:rPr/>
      </w:pPr>
      <w:r>
        <w:rPr/>
        <w:t xml:space="preserve">То, что называют демократией и выбором народа, лишь фикция равноправия. По своему образу и накоплениям люди не могут быть равны. Слишком очевидно их кастовое различие, каким бы негуманным ни считали ущемление прав человеческих. Если не будет закона на земле, то сама судьба установит его через определенных личностей. </w:t>
      </w:r>
    </w:p>
    <w:p>
      <w:pPr>
        <w:pStyle w:val="Normal"/>
        <w:rPr/>
      </w:pPr>
      <w:r>
        <w:rPr/>
        <w:t>Демократия не может быть реализована там, где касты перемешаны. Конечно, можно заниматься не своим делом, но это сразу же отразится на судьбе, потому что человек исполняет не свою дхарму.</w:t>
      </w:r>
    </w:p>
    <w:p>
      <w:pPr>
        <w:pStyle w:val="Normal"/>
        <w:rPr/>
      </w:pPr>
      <w:r>
        <w:rPr/>
        <w:t>Но теперь, в пору развитой демократии, мы забыли об общих духовных устремлениях, потому что майданы разного рода куплены Западом, а собравшиеся люди пришли заработать своей луженой глоткой, как это было в поздних вече. Разнузданность нравов не есть свобода и демократия, но полная анархия чувств, управляемых хаосом.</w:t>
      </w:r>
    </w:p>
    <w:p>
      <w:pPr>
        <w:pStyle w:val="Normal"/>
        <w:rPr/>
      </w:pPr>
      <w:r>
        <w:rPr/>
        <w:t>Все земные завоевания демократии лишь оскал древнего чувства ложной земной свободы. Князь Мира ощутил ее, оторвавшись от Всевышнего. Но тысячи людей в болезнях, горестях, бедности и в вызванных ими ураганах и катаклизмах не вполне довольны таким освобождением.</w:t>
      </w:r>
    </w:p>
    <w:p>
      <w:pPr>
        <w:pStyle w:val="Normal"/>
        <w:rPr/>
      </w:pPr>
      <w:r>
        <w:rPr/>
        <w:t xml:space="preserve">Нужно скорбеть, видя, как тьма действует. Но нужно знать, что не сразу испаряется сладкий яд зла, возведенный в некоторых странах в ранг государственной политики, названной демократическими завоеваниями. Принуждение к демократии посредством войн — для них благо. Развратив полмира дьяволизацией жизни, усмирить другую половину трудно. </w:t>
      </w:r>
    </w:p>
    <w:p>
      <w:pPr>
        <w:pStyle w:val="Normal"/>
        <w:rPr/>
      </w:pPr>
      <w:r>
        <w:rPr/>
        <w:t>Рушатся устои целых государств с помощью дьяволизации событий и под лозунгом обретения демократических свобод. И сама Америка не знает, как освободиться от отбросов своей демократии, которую она превратила в национальный снобизм.</w:t>
      </w:r>
    </w:p>
    <w:p>
      <w:pPr>
        <w:pStyle w:val="Normal"/>
        <w:rPr/>
      </w:pPr>
      <w:r>
        <w:rPr/>
        <w:t>Навязывание Западом всему миру своих демократических ценностей — это лишь причина разрушения старого мира. Когда слово «свобода» преподносится с оттенком безграничного господства не только над земным пространством, но и над душами человеческими, то это уже внушенное и острое навязывание стереотипов социального поведения. Общественные отношения должны развиваться в сторону одухотворения и сотрудничества, но не в сторону взаимодействия продавца с покупателем на рыночной площади.</w:t>
      </w:r>
    </w:p>
    <w:p>
      <w:pPr>
        <w:pStyle w:val="Normal"/>
        <w:tabs>
          <w:tab w:val="clear" w:pos="708"/>
          <w:tab w:val="left" w:pos="360" w:leader="none"/>
        </w:tabs>
        <w:rPr/>
      </w:pPr>
      <w:r>
        <w:rPr/>
        <w:t>Все божественные устои и законы, на которых держится мир, подвергаются поруганию, шельмованию и откровенной клевете со стороны царства демократии. Стыдно выслушивать, что победа демократии выражается в предоставлении свободы сексуальным меньшинствам. То, из-за чего были уничтожены города Содом и Гоморра, теперь считается допустимым для обсуждения даже в детских садах и младших классах. Развращение детских сознаний направлено на то, чтобы сократить количество населения на планете. К безумию относит мировая организация здравоохранения и вегетарианство. В таком случае под эту категорию подпадает половина земного шара, населяющая просторы Азии, чья пища состоит из риса и приправ. Навязывание сатанистами своих стандартов поведения разлагает молодежь, призывая ее вести себя раскованно и не бояться самых низких проявлений природы.</w:t>
      </w:r>
    </w:p>
    <w:p>
      <w:pPr>
        <w:pStyle w:val="Normal"/>
        <w:rPr/>
      </w:pPr>
      <w:r>
        <w:rPr/>
        <w:t>Европа утратила не только ключи к оккультным доктринам, но и забыла об обычном благоразумии, обозревая мир в кривом зеркале псевдодемократических представлений, рабыней которых она стала. Что говорить о свободе, если она распространяется на мерзости, которых прежде стеснялись и избегали?</w:t>
      </w:r>
    </w:p>
    <w:p>
      <w:pPr>
        <w:pStyle w:val="Style13"/>
        <w:tabs>
          <w:tab w:val="clear" w:pos="708"/>
          <w:tab w:val="left" w:pos="7371" w:leader="none"/>
          <w:tab w:val="left" w:pos="10348" w:leader="none"/>
        </w:tabs>
        <w:ind w:firstLine="708"/>
        <w:jc w:val="both"/>
        <w:rPr>
          <w:rFonts w:ascii="Times New Roman" w:hAnsi="Times New Roman" w:cs="Times New Roman"/>
          <w:sz w:val="24"/>
          <w:szCs w:val="24"/>
        </w:rPr>
      </w:pPr>
      <w:r>
        <w:rPr>
          <w:rFonts w:cs="Times New Roman" w:ascii="Times New Roman" w:hAnsi="Times New Roman"/>
          <w:sz w:val="24"/>
          <w:szCs w:val="24"/>
        </w:rPr>
        <w:t>Западная свободная любовь как признак демократии выродилась до содомического греха и узаконивания церковью однополых браков. Можно поставить знак равенства между такой демократией и сатанизмом.</w:t>
      </w:r>
    </w:p>
    <w:p>
      <w:pPr>
        <w:pStyle w:val="Normal"/>
        <w:rPr/>
      </w:pPr>
      <w:r>
        <w:rPr/>
        <w:t>Вседозволенность во всем — вот к чему стремится западная демократия. Но там, где все дозволено, все меньше становится того, что называется богопочитанием, которое подвергается наибольшим насмешкам, как и настоящая любовь. Кали-Юга всех искушает качествами проявлений, которые не допустимы были бы в другие эпохи.</w:t>
      </w:r>
    </w:p>
    <w:p>
      <w:pPr>
        <w:pStyle w:val="Normal"/>
        <w:rPr/>
      </w:pPr>
      <w:r>
        <w:rPr/>
        <w:t xml:space="preserve">Кармические импульсы не принуждение свободной воли, но исправление неправильного толкования закона как удобного для отдельной личности произвола. Известный труизм, что закон одинаков для всех, все же множеством считается ущемлением их дьявольской свободы. Подогревание низшей самости есть та демократия суперменства, которую культивируют сознательно некоторые страны. </w:t>
      </w:r>
    </w:p>
    <w:p>
      <w:pPr>
        <w:pStyle w:val="Style11"/>
        <w:rPr/>
      </w:pPr>
      <w:r>
        <w:rPr/>
        <w:t>Правильный образ жизни в современных условиях считается пережитком прошлого. Кодекс разгульной вседозволенности утверждается как завоевание демократии и свободы. Однако законы тайного знания все так же строги и неотменяемы для тех, кто пытается возвысить свою жизнь до степени исполнения предназначенной ему миссии.</w:t>
      </w:r>
    </w:p>
    <w:p>
      <w:pPr>
        <w:pStyle w:val="Normal"/>
        <w:rPr/>
      </w:pPr>
      <w:r>
        <w:rPr/>
        <w:t>Болят сердца человеческие. Но мы знаем, что в отравленном мире нельзя быть здоровым. В обществе курильщиков не вдохнуть свободно. В пыли, поднятой сатанинской демократией, редко кто не чихнет. Преображение общества идет. Но многим сознаниям нужно сначала попасть на базар и лишь потом найти иные ценности в мире земном.</w:t>
      </w:r>
    </w:p>
    <w:p>
      <w:pPr>
        <w:pStyle w:val="Normal"/>
        <w:rPr/>
      </w:pPr>
      <w:r>
        <w:rPr/>
      </w:r>
    </w:p>
    <w:p>
      <w:pPr>
        <w:pStyle w:val="Normal"/>
        <w:rPr/>
      </w:pPr>
      <w:r>
        <w:rPr/>
      </w:r>
    </w:p>
    <w:p>
      <w:pPr>
        <w:pStyle w:val="Heading2"/>
        <w:ind w:right="0" w:hanging="0"/>
        <w:rPr/>
      </w:pPr>
      <w:bookmarkStart w:id="122" w:name="__RefHeading___Toc463345614"/>
      <w:bookmarkEnd w:id="122"/>
      <w:r>
        <w:rPr/>
        <w:t>Семья</w:t>
      </w:r>
    </w:p>
    <w:p>
      <w:pPr>
        <w:pStyle w:val="Normal"/>
        <w:rPr/>
      </w:pPr>
      <w:r>
        <w:rPr/>
      </w:r>
    </w:p>
    <w:p>
      <w:pPr>
        <w:pStyle w:val="Heading3"/>
        <w:ind w:hanging="0"/>
        <w:rPr/>
      </w:pPr>
      <w:bookmarkStart w:id="123" w:name="__RefHeading___Toc463345615"/>
      <w:bookmarkEnd w:id="123"/>
      <w:r>
        <w:rPr/>
        <w:t>Семья</w:t>
      </w:r>
    </w:p>
    <w:p>
      <w:pPr>
        <w:pStyle w:val="Normal"/>
        <w:rPr/>
      </w:pPr>
      <w:r>
        <w:rPr/>
      </w:r>
    </w:p>
    <w:p>
      <w:pPr>
        <w:pStyle w:val="Normal"/>
        <w:rPr/>
      </w:pPr>
      <w:r>
        <w:rPr/>
        <w:t>Сказано, что семья — рассадник кармы. Это означает только то, что многие духи перерождаются, следуя одной родовой линии и наследуя генетическую мудрость предыдущих поколений. В наших детях можно увидеть наших дедов и отцов, а также ближайших родственников, недавно ушедших. Череда перевоплощений не выходит из одного круга, пока не достигнет определенного уровня понимания. Это подобно тому, как нельзя самовольно уйти из круга малой вселенной до времени определенного, когда общий уровень сознания создаст условия для импульса прорыва в новую реальность.</w:t>
      </w:r>
    </w:p>
    <w:p>
      <w:pPr>
        <w:pStyle w:val="Normal"/>
        <w:rPr/>
      </w:pPr>
      <w:r>
        <w:rPr/>
        <w:t xml:space="preserve">Изучая природу, мы поставлены перед фактом творения. Но никто не изучает причину. Даже рождение человека ограничивают лишь физиологическими явлениями, не учитывая притяжение души и ее связь с этой супружеской парой. Сказано, что семья — гнездо кармы. Видимо, и души предков стремятся воплотиться в одной и той же родовой линии, пользуясь генетическими накоплениями семьи. Сновидения знакомят нас с теми, кто приходит в нашу семью, показывая, кем они были в прошлом и какие накопления могут создать проекцию будущего. И в этом заложена мудрость предвидения. Именно предвидения, а не предугадывания. </w:t>
      </w:r>
    </w:p>
    <w:p>
      <w:pPr>
        <w:pStyle w:val="Normal"/>
        <w:rPr/>
      </w:pPr>
      <w:r>
        <w:rPr/>
        <w:t>Семья — это те же братство и школа. Недаром сказано, что человек, сумевший руководить семьей, может быть главой государства. Принцип один и тот же, и проблемы аналогичны. Лучше применять ненасильственные методы воспитания. Изобретательный ум найдет многое из арсенала народной мудрости. Глава семьи — и судья, и прокурор, и врач, и священник, и учитель. Нужно уметь помочь в нужную минуту.</w:t>
      </w:r>
    </w:p>
    <w:p>
      <w:pPr>
        <w:pStyle w:val="Normal"/>
        <w:rPr/>
      </w:pPr>
      <w:r>
        <w:rPr/>
        <w:t xml:space="preserve">Семья воспитывает любовь, сострадание и взаимную выручку. Человек, не изведавший материнства и отцовства, не может понять эту сторону существования. Ведь любовь к детям — это особое чувство, не сравнимое ни с каким другим. Семья — это школа воспитания терпения, взаимного уважения и взаимной любви. </w:t>
      </w:r>
    </w:p>
    <w:p>
      <w:pPr>
        <w:pStyle w:val="Normal"/>
        <w:tabs>
          <w:tab w:val="clear" w:pos="708"/>
          <w:tab w:val="left" w:pos="7020" w:leader="none"/>
        </w:tabs>
        <w:rPr/>
      </w:pPr>
      <w:r>
        <w:rPr/>
        <w:t xml:space="preserve">Семья, рождение детей, их воспитание и взращивание учат любви к другим людям. Если не о ком заботиться, то не развивается в сердце святая любовь и меркнет мир в печали одиночества. Самодостаточность страшна тем, что не позволяет видеть собственные недостатки и устранять причины, побудившие их появление. </w:t>
      </w:r>
    </w:p>
    <w:p>
      <w:pPr>
        <w:pStyle w:val="Normal"/>
        <w:tabs>
          <w:tab w:val="clear" w:pos="708"/>
          <w:tab w:val="left" w:pos="7020" w:leader="none"/>
        </w:tabs>
        <w:rPr/>
      </w:pPr>
      <w:r>
        <w:rPr/>
        <w:t xml:space="preserve">Не всегда воплощения в семьях царей и властителей помогают постичь лучше ценность земного существования. Для этого полезнее воплощения в трудовых семьях, будь то ученых, литераторов или художников. Важна сама обстановка семьи, ее доброжелательность и устремление к высоким истинам жизни. Семья стяжателей вряд ли предоставит такую возможность. Хотя бывают случаи, когда воплощенный дух, отвращаясь от увлечений семьи, являет собой совершенно противоположное. </w:t>
      </w:r>
    </w:p>
    <w:p>
      <w:pPr>
        <w:pStyle w:val="Normal"/>
        <w:rPr/>
      </w:pPr>
      <w:r>
        <w:rPr/>
        <w:t>Для того чтобы достичь каких-то духовных высот, некоторым необходимо пройти ступень домохозяина, если нет рядом матери, сестры или близкой подруги, держащей обережный круг и синтезирующей отводящие энергии. Но если человек не желает вступать в брак, ему необходимо найти опытного наставника в любой религиозной традиции, либо прийти в один из монастырей.</w:t>
      </w:r>
    </w:p>
    <w:p>
      <w:pPr>
        <w:pStyle w:val="Normal"/>
        <w:rPr/>
      </w:pPr>
      <w:r>
        <w:rPr/>
        <w:t>Ступень домохозяина раскрывает в нас глубокий смысл и необходимость самопожертвования. Даяние как форма жизни — вот чему учит семья. Воспитывая в себе хозяина, мы берем заботу о маленьком обществе на себя. Не оставляя себе ничего, думаем о том, чтобы дети были сыты, одеты и согреты. Пройдя эту ступень, каждый, кто подошел ответственно к этому проявлению жизни, смело может взять на себя руководство большим коллективом.</w:t>
      </w:r>
    </w:p>
    <w:p>
      <w:pPr>
        <w:pStyle w:val="Normal"/>
        <w:rPr/>
      </w:pPr>
      <w:r>
        <w:rPr/>
        <w:t xml:space="preserve">Вектор судьбы предполагает удачу и прямое достижение цели. Но есть масса ответвлений с этого пути, которые отвлекают человека в сторону, для того чтобы он смог накопить энергию постижения и открыть дар просветления, придя на поле битвы уже опытным воином. Этому способствует семейная жизнь, воспитание детей и вся ступень домохозяина. Иногда темные силы уводят молодого бойца в темный лес услаждений и отступлений от закона жизни. Но и этот факт для зрелого духа является только утверждением того, что лишь в луче закона можно существовать и двигаться безбоязненно. </w:t>
      </w:r>
    </w:p>
    <w:p>
      <w:pPr>
        <w:pStyle w:val="Normal"/>
        <w:rPr/>
      </w:pPr>
      <w:r>
        <w:rPr/>
        <w:t>Ступень домохозяина являет собой важнейший этап становления личности. Только проходя эту ступень, человек постигает многие стороны жизни, ранее незаметные, и обретает качества и достоинства, необходимые для высоконравственной жизни как ступени к Духовному Миру. Закон жертвы здесь действует, как нигде. Именно семейная жизнь обнажает пласты лучших накоплений, хранящихся в сердце человеческом. Умение заботиться, защищать и оберегать даже ценой собственного благополучия и здоровья привлекает и укрепляет рост милосердия и любви.</w:t>
      </w:r>
    </w:p>
    <w:p>
      <w:pPr>
        <w:pStyle w:val="Normal"/>
        <w:rPr/>
      </w:pPr>
      <w:r>
        <w:rPr/>
        <w:t>Дар земного отцовства развивает способность отцовства небесного. Каждый хочет обнять детей своих, искренне желающих прижаться к груди родительской. Всякий разлад в семье и отторжение детей от отца или матери грозят виновнику страшным обратным ударом. Закон судьбы неумолим. Всякое незаслуженное обвинение обернется против клеветника. Так было всегда.</w:t>
      </w:r>
    </w:p>
    <w:p>
      <w:pPr>
        <w:pStyle w:val="Normal"/>
        <w:rPr/>
      </w:pPr>
      <w:r>
        <w:rPr/>
        <w:t>Достойны сожаления те матери, которые пропитывают сознание своих детей ненавистью к отцам, с которыми они не разделили свои жизненные позиции. Иногда весь мир бывает заключен в мщении своим бывшим супругам. Но пользоваться правом матери для создания атмосферы ненависти к отцу — это акт черной магии. Воистину, не ведают, что творят, люди. Яд породивший сам погибнет прежде всего. Сама аура зла притянет таких монстров ненависти, что дракон порождений поглотит живую плоть. Ненависть разрушает печень страшнее алкоголя.</w:t>
      </w:r>
    </w:p>
    <w:p>
      <w:pPr>
        <w:pStyle w:val="Normal"/>
        <w:rPr/>
      </w:pPr>
      <w:r>
        <w:rPr/>
        <w:t>Радиация материнских и отцовских энергий на детях очень ощутима. Даже случайные встречи разъединенных между собой родителей с другими людьми отражаются на потомках. Болезни наших близких подруг радируются на дочерей, а у бывших жен — на сыновей. Так что кармическая цепь образует новые, доселе невиданные соединения, в которые вовлечены многие и многие воплощенные.</w:t>
      </w:r>
    </w:p>
    <w:p>
      <w:pPr>
        <w:pStyle w:val="Normal"/>
        <w:rPr/>
      </w:pPr>
      <w:r>
        <w:rPr/>
        <w:t xml:space="preserve">Узаконивание брачных уз для создания семьи не избавляет людей от ужасных трагедий и катастроф, которые они вынуждены пережить. Разные уровни воспитания и образования, расслоение общества, религиозные интересы и многое-многое другое часто превращают браки в трагедию. Несогласованность идейных ценностей и, конечно же, окружение создают расхождение психических параллельных линий людей в разные стороны, где они никогда больше не почувствуют струну взаимных симпатий, вибрирующую на успех и удачу сотрудника и супруга. </w:t>
      </w:r>
    </w:p>
    <w:p>
      <w:pPr>
        <w:pStyle w:val="Normal"/>
        <w:rPr/>
      </w:pPr>
      <w:r>
        <w:rPr/>
        <w:t xml:space="preserve">Идеальную пару невозможно создать. Сказано, что даже части одной монады, встретившись, могут почувствовать скорее враждебность, чем симпатию, в силу того, что каждая половина несет угрозу их обособленности. Ведь принцип: «Разделяй и властвуй», — несет энергетический смысл, помимо многих других. Поодиночке с людьми справиться легче. Но стоит только собрать воедино сердечную мощь — такому единению тьма не грозит. Как капля в камне ищет трещину, чтобы протечь вглубь и расколоть монолитную породу, так тьма ищет недомолвки и разные понимания одного и того же явления, чтобы поссорить и развести людей. </w:t>
      </w:r>
    </w:p>
    <w:p>
      <w:pPr>
        <w:pStyle w:val="Normal"/>
        <w:rPr/>
      </w:pPr>
      <w:r>
        <w:rPr/>
        <w:t>Странно было бы, если бы наши близкие были лояльны ко всем событиям нашей жизни. Но у некоторых людей есть время лишь для самих себя. Им безразлична судьба ближних: сыты они или голодны, довольны или недовольны. Для них главное — кокетничать со своим одиночеством и лелеять свои обиды, не взваливая на себя никаких, даже самых малых, обязательств.</w:t>
      </w:r>
    </w:p>
    <w:p>
      <w:pPr>
        <w:pStyle w:val="Normal"/>
        <w:rPr/>
      </w:pPr>
      <w:r>
        <w:rPr/>
        <w:t xml:space="preserve">Не может быть духовности и размышлений о полезности, если преступное разложение проникло в отношения семейные. Но в преддверии наступления Новой Эпохи надо осознать до глубины сердца своего, что меняться нужно немедленно: иначе можно опоздать. Необходимо встретить приход Нового Мира в чистоте сердец, в полном осознании торжественности и важности момента, оставив все пустые оболочки обид, привычек и пережитков. Устремление к устранению всего лишнего перерастает в понимание. Но нужно успеть до наступления сроков заповеданных. </w:t>
      </w:r>
    </w:p>
    <w:p>
      <w:pPr>
        <w:pStyle w:val="Normal"/>
        <w:rPr/>
      </w:pPr>
      <w:r>
        <w:rPr/>
        <w:t>Бытовые неурядицы есть пробный камень человеческих отношений. Многие не выдерживают испытания семейными узами и удаляют от себя жен или мужей, с которыми прожили не один десяток лет и вырастили детей. Такой эгоизм, как со стороны мужчин, так и со стороны женщин, проявляется как попытка улучшить свой душевный покой. Но одиночество — трудное испытание, которое не все выдерживают.</w:t>
      </w:r>
    </w:p>
    <w:p>
      <w:pPr>
        <w:pStyle w:val="Normal"/>
        <w:rPr/>
      </w:pPr>
      <w:r>
        <w:rPr/>
        <w:t>Причиной разлада в семьях, помимо завышенной самооценки и различия интересов ее членов, могут быть и негармоничные сочетания стихий, составляющих всю вибрационную ткань ауры. Когда дух чувствует агрессию или угрозу существованию, а также факт самого незначительного вампиризма, ответная реакция бывает достаточно жесткой, вызывая волну неприязни или полного отторжения даже мысленного образа и воспоминания о нем. Несоответствие вибраций выращивает недовольство и культивирует распад не только семей, но и государств.</w:t>
      </w:r>
    </w:p>
    <w:p>
      <w:pPr>
        <w:pStyle w:val="Normal"/>
        <w:rPr/>
      </w:pPr>
      <w:r>
        <w:rPr>
          <w:szCs w:val="28"/>
        </w:rPr>
        <w:t>Шлейф болезни одного из членов семьи на значительное время ослабляет ауру дома. Недомогания могут ощущаться и от враждебных токов, атакующих крепость единения. Методика вампиризма отточена до невероятного мастерства. Много капканов и уловок тьмы наставлено. Но нужно научиться обходить такие ловушки. Чем выше дух живет, тем меньше возможности у темных совершить укус.</w:t>
      </w:r>
    </w:p>
    <w:p>
      <w:pPr>
        <w:pStyle w:val="Normal"/>
        <w:rPr/>
      </w:pPr>
      <w:r>
        <w:rPr/>
        <w:t xml:space="preserve">Благополучие материальное добавляет неподвижности жизни. Даже такая повседневная рутина, как поиск работы с целью заработка, добавляет жизни находчивости. Семейные отношения во многом и придуманы, чтобы развить в человеке готовность браться за любой труд, чтобы накормить собственных детей. Семья — прообраз общины, где родители играют роль руководителей малого государства. Умеющий жить в ячейке общества всегда признает дисциплину государственных законов: иначе хаос охватит общество. </w:t>
      </w:r>
    </w:p>
    <w:p>
      <w:pPr>
        <w:pStyle w:val="Normal"/>
        <w:rPr/>
      </w:pPr>
      <w:r>
        <w:rPr/>
        <w:t>Магнит семьи — очень мощное орудие кармы. Прежде всего, семья — механизм исчерпания кармических долгов. Цепь тока привязанностей бывает так сильна, что связывает одного духа с другим на многие жизни.</w:t>
      </w:r>
    </w:p>
    <w:p>
      <w:pPr>
        <w:pStyle w:val="Normal"/>
        <w:rPr/>
      </w:pPr>
      <w:r>
        <w:rPr/>
        <w:t>В семье исчерпываются прошлые счета кармы. В семье зарождается новая стратегия будущего.</w:t>
      </w:r>
    </w:p>
    <w:p>
      <w:pPr>
        <w:pStyle w:val="Normal"/>
        <w:tabs>
          <w:tab w:val="clear" w:pos="708"/>
          <w:tab w:val="left" w:pos="7020" w:leader="none"/>
        </w:tabs>
        <w:rPr/>
      </w:pPr>
      <w:r>
        <w:rPr/>
        <w:t xml:space="preserve">Тоска по семье — это тот поводок, которым мы привязаны к миру земному. Ведь человечество тоже семья. Это община — хотя и со всеми неизжитыми формами взаимоотношений негативных. </w:t>
      </w:r>
    </w:p>
    <w:p>
      <w:pPr>
        <w:pStyle w:val="Normal"/>
        <w:rPr/>
      </w:pPr>
      <w:r>
        <w:rPr/>
        <w:t>Трагедия семей — в смешении языков, то есть в непонимании смысла вещей в единой плоскости сознания. Заблуждение, и глубочайшее, — думать, что все дело в бедности или богатстве. Все дело в критериях существования на планете.</w:t>
      </w:r>
    </w:p>
    <w:p>
      <w:pPr>
        <w:pStyle w:val="Normal"/>
        <w:rPr/>
      </w:pPr>
      <w:r>
        <w:rPr/>
        <w:t xml:space="preserve">Воспитать в себе человека будущего очень непросто. Особенно в семейном кругу трудно установить общий баланс. Перед близкими мы беззащитны, и малейшее колебание одного из членов семьи тянет вниз всю достигнутую гармонию. </w:t>
      </w:r>
    </w:p>
    <w:p>
      <w:pPr>
        <w:pStyle w:val="Normal"/>
        <w:rPr/>
      </w:pPr>
      <w:r>
        <w:rPr/>
        <w:t xml:space="preserve">Все несчастья и беды — от отсутствия культуры и достойного отношения между старшими и младшими в семье. Все как раз и начинается в недрах близких отношений — как величайшие трагедии, так и взлеты духа. </w:t>
      </w:r>
    </w:p>
    <w:p>
      <w:pPr>
        <w:pStyle w:val="Normal"/>
        <w:rPr/>
      </w:pPr>
      <w:r>
        <w:rPr/>
        <w:t xml:space="preserve">Шкала дозволенности определяет точку недопустимости определенных действий. Это касается и семейных отношений. </w:t>
      </w:r>
      <w:r>
        <w:rPr>
          <w:rFonts w:eastAsia="MS Mincho;ＭＳ 明朝"/>
        </w:rPr>
        <w:t>Деморализация семьи несет разрушение нации. Устои законов духа — сцепляющий раствор народов.</w:t>
      </w:r>
    </w:p>
    <w:p>
      <w:pPr>
        <w:pStyle w:val="Normal"/>
        <w:rPr/>
      </w:pPr>
      <w:r>
        <w:rPr/>
        <w:t xml:space="preserve">Жертва домохозяина является высшей степенью праведной деятельности, направленной на заботу о ближних и родных. Сила жертвы сильна самоотдачей. Поиск средств к существованию отнимает у домохозяина много сил. Но забота о ближних — репетиция сострадания всем страждущим. </w:t>
      </w:r>
    </w:p>
    <w:p>
      <w:pPr>
        <w:pStyle w:val="Normal"/>
        <w:rPr/>
      </w:pPr>
      <w:r>
        <w:rPr/>
        <w:t>Семья — это лучшая школа, способная воспитать в каждом из родителей такую терпимость, что по-другому трудно отыскать способ получения подобного опыта. Семья учит заботе о близких во всех подробностях ее жизни и готовит наставников человечества, если все в ней гармонично и возвышенно.</w:t>
      </w:r>
    </w:p>
    <w:p>
      <w:pPr>
        <w:pStyle w:val="Normal"/>
        <w:rPr/>
      </w:pPr>
      <w:r>
        <w:rPr/>
        <w:t>Семья не просто единение двух человек. Присутствие начал творит вселенную из этого единства. Учимся космическим явлениям на примере отдельных семей, ибо семья — это не только ячейка общества, но и малая модель вселенной.</w:t>
      </w:r>
    </w:p>
    <w:p>
      <w:pPr>
        <w:pStyle w:val="Normal"/>
        <w:rPr/>
      </w:pPr>
      <w:r>
        <w:rPr/>
      </w:r>
    </w:p>
    <w:p>
      <w:pPr>
        <w:pStyle w:val="Normal"/>
        <w:rPr/>
      </w:pPr>
      <w:r>
        <w:rPr/>
      </w:r>
    </w:p>
    <w:p>
      <w:pPr>
        <w:pStyle w:val="Heading3"/>
        <w:ind w:hanging="0"/>
        <w:rPr/>
      </w:pPr>
      <w:bookmarkStart w:id="124" w:name="__RefHeading___Toc463345616"/>
      <w:bookmarkEnd w:id="124"/>
      <w:r>
        <w:rPr/>
        <w:t>Дети</w:t>
      </w:r>
    </w:p>
    <w:p>
      <w:pPr>
        <w:pStyle w:val="Normal"/>
        <w:rPr/>
      </w:pPr>
      <w:r>
        <w:rPr/>
      </w:r>
    </w:p>
    <w:p>
      <w:pPr>
        <w:pStyle w:val="Normal"/>
        <w:rPr>
          <w:rFonts w:eastAsia="MS Mincho;ＭＳ 明朝"/>
        </w:rPr>
      </w:pPr>
      <w:r>
        <w:rPr>
          <w:rFonts w:eastAsia="MS Mincho;ＭＳ 明朝"/>
        </w:rPr>
        <w:t xml:space="preserve">Талантом любить одарено ничтожное  количество единиц рода человеческого. И не всегда в продолжении рода участвует эта светоносная сила. Но если это случается, то дитя как плод слияния огненных тел может стать необычным явлением. Но инстинкт тиражирует себе подобных, не задумываясь о качестве. И множественность не означает увеличения количества духовных единиц. </w:t>
      </w:r>
    </w:p>
    <w:p>
      <w:pPr>
        <w:pStyle w:val="Normal"/>
        <w:rPr/>
      </w:pPr>
      <w:r>
        <w:rPr/>
        <w:t>Выражение: «Устами младенца глаголет истина», — имеет глубокое мистическое значение. Над существом, которое находится под влиянием сил божественных, не довлеет закон материи, затемняющей восприятие Неба. Владыка Будда и Владыка Христос говорили еще в утробе Матери. В будущем будет обнаружено, что многие дети говорят в утробном своем состоянии. Уже изобретен прибор, сознательно улавливающий импульсы, издаваемые голосовыми связками неродившихся детей. Новое человечество будет обучаемо с момента зачатия. Но может случиться обратное. Приходящие высокие сущности могут обучать духовным дисциплинам, как это уже было во времена Золотого Века. Великие Святые читали священные Гимны Вед двум Матерям, будучи зародышами. Конечно, этот феномен объясняется высокой реинкарнацией.</w:t>
      </w:r>
    </w:p>
    <w:p>
      <w:pPr>
        <w:pStyle w:val="Style11"/>
        <w:rPr/>
      </w:pPr>
      <w:r>
        <w:rPr/>
        <w:t xml:space="preserve">Ощущение непохожести себя на других преследует многих современных детей. В глубочайшей оторванности от остального человечества они считают себя чуждыми для этого мира. Пропасть разрыва усугубляется еще тем, что многие из них помнят свою жизнь в огненных планах и на других планетах. Они помнят звучание музыки сфер и обладают абсолютным музыкальным слухом. Они выдают излучения ауры, превышающие в три раза вибрации среднего земного человека. Интуитивные способности таких детей граничат с ясновидением и экстрасенсорикой. </w:t>
      </w:r>
    </w:p>
    <w:p>
      <w:pPr>
        <w:pStyle w:val="Normal"/>
        <w:rPr/>
      </w:pPr>
      <w:r>
        <w:rPr/>
        <w:t xml:space="preserve">Желание детей отправиться в дальние путешествия — это попытка вернуть себя в тот блистающий и необычный мир, в котором они недавно были. Отрыв от небесной обители болезнен. Многие сердца тоскуют и истощают печалью силы, предчувствуя новые трудности, новую ответственность в еще не прожитой жизни. Поэтому так часты в этом возрасте суицидальные настроения. </w:t>
      </w:r>
    </w:p>
    <w:p>
      <w:pPr>
        <w:pStyle w:val="Normal"/>
        <w:rPr/>
      </w:pPr>
      <w:r>
        <w:rPr/>
        <w:t xml:space="preserve">Радость должна освещать души детей. Создание клубов по интересам или кружков технических, литературных, музыкальных, спортивных, а также связанных с живописью и кинематографией, дает разнообразие досуга и возможность развить или приобрести полезные навыки. Работа с детьми — это подготовка нового поколения и воспитание в нации величайших ценностей культуры. Иначе задача воплощения может быть сведена к минимуму или вообще не исполниться. Если такое случается, человек возвращается на прошлый свой круг, как пластинка с заезженной бороздкой. </w:t>
      </w:r>
    </w:p>
    <w:p>
      <w:pPr>
        <w:pStyle w:val="Normal"/>
        <w:rPr/>
      </w:pPr>
      <w:r>
        <w:rPr/>
        <w:t>Нужно утвердить желание труда в детской среде. Нужно утвердить не страшиться даже самой черной работы. Наоборот, воспитывая из ребенка взрослого человека, нужно дать ему возможность испытать всю тяжесть физического труда, для того чтобы было уважение к нему с малых лет. Но чрезмерная эксплуатация детей приводит как к ранним болезням, так и к отторжению, и даже неприязни, от черной работы.</w:t>
      </w:r>
    </w:p>
    <w:p>
      <w:pPr>
        <w:pStyle w:val="Normal"/>
        <w:rPr/>
      </w:pPr>
      <w:r>
        <w:rPr/>
        <w:t xml:space="preserve">Учитесь у детей находить интересное занятие. Среди них нет бесполезных, ибо дух проявляет жажду опыта через игру, труд и разные виды творчества. </w:t>
      </w:r>
      <w:r>
        <w:rPr>
          <w:szCs w:val="28"/>
        </w:rPr>
        <w:t>Если жизнь семьи озарена огнем поиска света и романтикой воплощения счастливой мечты, детские глаза широко раскрываются от восторга и восхищения. Ради этого удивительного огня в глазах и стоит рутину превращать в неповторимость, в находчивость и изобретательность в нахождениях лучшего и прекрасного.</w:t>
      </w:r>
    </w:p>
    <w:p>
      <w:pPr>
        <w:pStyle w:val="Normal"/>
        <w:rPr/>
      </w:pPr>
      <w:r>
        <w:rPr/>
        <w:t>Пустых игрушек множество. Но игрушки имеют свое назначение. Они явлены как модель формирования поведения в обществе. На игрушках испытываются методы воспитания. Как родители относятся к детям, так и дети относятся к игрушкам. Символика замещения живых существ куклами ведет начало с древнейших времен, когда мамы оставляли детей с игрушками, оживленными духом и сознанием отцов. Через своих заменителей, то есть игрушки, они наблюдали и обучали детей, не оставляя их без внимания ни на минуту. В южных странах няньками и сейчас служат прирученные животные.</w:t>
      </w:r>
    </w:p>
    <w:p>
      <w:pPr>
        <w:pStyle w:val="Normal"/>
        <w:rPr/>
      </w:pPr>
      <w:r>
        <w:rPr/>
        <w:t xml:space="preserve">Культура отношений, культура быта, культура воспитания и образования дает нации развитие. Если грубы методы отношения к детям, то и нация будет вырождаться. Угнетение женщины делает детей рабами. Но чрезмерная оценка талантов в детском возрасте провоцирует нежелание развиваться беспредельно, остановив умение на точке восхищения, что влечет за собой как разочарование жизнью, так иногда и преступление. </w:t>
      </w:r>
    </w:p>
    <w:p>
      <w:pPr>
        <w:pStyle w:val="Normal"/>
        <w:rPr/>
      </w:pPr>
      <w:r>
        <w:rPr/>
        <w:t>Потрясения детей от страха наказания или от резкого окрика бывают столь непоправимыми, что становятся причиной тяжких болезней или утраты смысла жизни. Словно что-то отсекается у ребенка от акта насилия и надругательства. И тем более чудовищно, что неблаговидные действия совершают их родители, которых они любили и которых теперь навсегда отторгли или оставили как номинальную единицу предков. Дети особенно остро переживают грубость и непотребное отношение. От этого и становятся изворотливыми, лживыми и лукавыми. Бездомные дети не те, кто не имеет родителей, но те, кто при отце и матери остается сиротами.</w:t>
      </w:r>
    </w:p>
    <w:p>
      <w:pPr>
        <w:pStyle w:val="Normal"/>
        <w:rPr/>
      </w:pPr>
      <w:r>
        <w:rPr/>
        <w:t>Нельзя допускать мучительство как исправление жизни. Особенно это касается домашнего воспитания, когда ребенок беззащитен перед родителями и они вольны делать с ним все, что заблагорассудится. Изуверство как метод принуждения ломает душу и заставляет приспосабливаться к негативу обстоятельств вопреки здравому смыслу.</w:t>
      </w:r>
    </w:p>
    <w:p>
      <w:pPr>
        <w:pStyle w:val="Normal"/>
        <w:rPr/>
      </w:pPr>
      <w:r>
        <w:rPr/>
        <w:t>Лишь доверив детям учить своих взрослых родителей науке человеческих отношений, можно ожидать изменений в обществе. А до тех пор, пока дети будут подражать родителям в их самом неблагом виде, мир не уступит своих позиций. Ярость и грубость решают быстрее вопросы жизни. Если бы и добро имело такое напряжение сил!</w:t>
      </w:r>
    </w:p>
    <w:p>
      <w:pPr>
        <w:pStyle w:val="Normal"/>
        <w:rPr/>
      </w:pPr>
      <w:r>
        <w:rPr/>
        <w:t>Для нового сознания подобает достойное водительство, когда наставник знает цели Новой Эпохи. План человеческий потому и деградирует, что земные руководители озабочены только экономикой и финансами, но не отдают должное детям как будущему ресурсу страны во всех областях жизни. Образование и, в большей степени, воспитание создают духовную атмосферу человечества. В разных странах по-разному решаются эти проблемы. Но Азия вырывается вперед по причине глубоких традиций воспитания и дисциплины.</w:t>
      </w:r>
    </w:p>
    <w:p>
      <w:pPr>
        <w:pStyle w:val="Normal"/>
        <w:rPr/>
      </w:pPr>
      <w:r>
        <w:rPr/>
        <w:t>Даже пчелы могут вырастить из обычной пчелиной личинки матку и водительницу целого огромного сообщества тружеников. Но человечество не способно выявлять и воспитывать духовных вундеркиндов. Для нового взгляда нужны новые педагоги. И всякое воспитание должно пролегать через восприятие красоты. Ведь духовность заложена в красоте, как пыльца и нектар — в глубине каждого цветка.</w:t>
      </w:r>
    </w:p>
    <w:p>
      <w:pPr>
        <w:pStyle w:val="Normal"/>
        <w:rPr/>
      </w:pPr>
      <w:r>
        <w:rPr/>
        <w:t xml:space="preserve">Язык — сокровище народа. И, извращая его, что мы можем передать будущим поколениям? Только нечленораздельные звуки, схожие с мычанием потерявшегося животного. Слово — коммуникатор человечества. И при нарушении его изначальной вибрации теряется сила его воздействия. Но даже слово подвергается деградации вслед за всеми остальными явлениями современности. Переворачивание слов, делание их смешными на уровне черного юмора — такие действия воспитывают в молодежи бездушие. Не имея достаточной психической подготовки и не закалив нервный огонь в столкновениях с тьмой, подростки впитывают как саму модель ситуаций, так и сленг, заменяющий им правильную речь. Но легко покалечить молодое деревце. И о том, каким оно вырастет, выявляя свою неестественную направленность, можно только сожалеть. Сад земной и тот берегут с самого раннего возраста. Но почему сознание детей можно уродовать самыми варварскими экспериментами? Не есть ли это традиция средневековых пыток, продолженная современными инквизиторами? </w:t>
      </w:r>
    </w:p>
    <w:p>
      <w:pPr>
        <w:pStyle w:val="Normal"/>
        <w:rPr/>
      </w:pPr>
      <w:r>
        <w:rPr/>
        <w:t xml:space="preserve">Но как обучить малых, не испытывая любви и сострадания к ним? Как указать путь детям, если не любовью? Железные врата жестокосердия так и будут закрыты, сколько бы в них ни стучался плачущий ребенок. Но кто же в них войдет? Разве вандал, который снесет их до основания. </w:t>
      </w:r>
    </w:p>
    <w:p>
      <w:pPr>
        <w:pStyle w:val="Normal"/>
        <w:rPr/>
      </w:pPr>
      <w:r>
        <w:rPr/>
        <w:t>В общем море судьбы не бывает даже малой волны без какой-либо причины, ее породившей. Великая целесообразность правит миром. И слеза ребенка, униженного каким-то обстоятельством, может стать в будущем неожиданным ударом по самолюбию человека. Дети беззащитны. Но за их обиду люди платят вдвойне и втройне больнее, чем это предполагается.</w:t>
      </w:r>
    </w:p>
    <w:p>
      <w:pPr>
        <w:pStyle w:val="Normal"/>
        <w:rPr/>
      </w:pPr>
      <w:r>
        <w:rPr/>
        <w:t>Вкладывая в детей, строим будущее страны. Но часто семья являет уродливые отношения, которые ранят сознание ребенка на всю жизнь. Многие повторяют судьбу родителей, потерявших силы и время в ссорах и неприязни, уготавливая свою участь собственным детям.</w:t>
      </w:r>
    </w:p>
    <w:p>
      <w:pPr>
        <w:pStyle w:val="Normal"/>
        <w:rPr/>
      </w:pPr>
      <w:r>
        <w:rPr/>
        <w:t>Школы Тонкого Мира подготавливают души к воплощению, воспитывая в них ангельские качества. Оттого так и велика трагедия встречи с грубостью земной жизни. Ранимость детской души — это открытость ее всем добрым явлениям мира. Незащищенность против зла ранит сердца неокрепшие.</w:t>
      </w:r>
    </w:p>
    <w:p>
      <w:pPr>
        <w:pStyle w:val="Normal"/>
        <w:rPr/>
      </w:pPr>
      <w:r>
        <w:rPr/>
        <w:t>Особенно нужно беречь детей, относясь к ним как к представителям будущего. Дети имеют способность вырастать. И при правильном воспитании из них выходят достойные продолжатели дел Братства и преданные дети своей страны.</w:t>
      </w:r>
    </w:p>
    <w:p>
      <w:pPr>
        <w:pStyle w:val="Normal"/>
        <w:rPr/>
      </w:pPr>
      <w:r>
        <w:rPr/>
        <w:t>Предощущение событий — обычное явление для юности, когда каждый ждет встречи со своей любовью, а значит, с собственной половиной монады. Юность так отзывчива на духовные импульсы. Каждый день — размышление. Но созревающая сила самореализации покрыта лаком сексуальности. Многие разочарования, как и вектор всей жизни, заложены в юности.</w:t>
      </w:r>
    </w:p>
    <w:p>
      <w:pPr>
        <w:pStyle w:val="Normal"/>
        <w:rPr/>
      </w:pPr>
      <w:r>
        <w:rPr/>
        <w:t>Пробуждение внутренних резервов сознания не должно даваться прежде времени. Это может привести к трагедии раннего развития, когда проблема образования столкнется с дефицитом жизненного опыта. Ранняя осведомленность окажется невостребованной, если не сочетается с привычным внешним образом ребенка, или даже подростка.</w:t>
      </w:r>
    </w:p>
    <w:p>
      <w:pPr>
        <w:pStyle w:val="Normal"/>
        <w:rPr/>
      </w:pPr>
      <w:r>
        <w:rPr/>
        <w:t xml:space="preserve">Тело ребенка не может сдерживать накопления прошлого, как плотина — напор воды, по причине отсутствия развитых чувств тамасической природы. У детей развит инстинкт, но лишь на уровне защиты себя или любви к родителям. Но основное свойство детства — умение слышать голос духа. Импульс веры, радости и сострадания закладывается в ранние годы. В течение же остальной жизни человек идет, озаренный лучшими детскими впечатлениями. </w:t>
      </w:r>
    </w:p>
    <w:p>
      <w:pPr>
        <w:pStyle w:val="Normal"/>
        <w:rPr/>
      </w:pPr>
      <w:r>
        <w:rPr/>
        <w:t>Ранняя слава ломает судьбу. Ранняя слава — гибель для духа. Пусть остаются дети детьми. Не нужно лишать их счастливого детства. Каждый период жизни напитывает душу определенными энергиями созревания. Не торопите никого.</w:t>
      </w:r>
    </w:p>
    <w:p>
      <w:pPr>
        <w:pStyle w:val="Normal"/>
        <w:rPr/>
      </w:pPr>
      <w:r>
        <w:rPr/>
        <w:t>На Землю сейчас приходят души с необычными способностями и внутренними качествами. Именно они будут играть значительную роль в создании Нового Мира. И торопить их в этом и показывать всему миру их необычные способности — это тешить самолюбие родителей. Надо беречь до срока цветы будущего.</w:t>
      </w:r>
    </w:p>
    <w:p>
      <w:pPr>
        <w:pStyle w:val="Normal"/>
        <w:rPr/>
      </w:pPr>
      <w:r>
        <w:rPr/>
        <w:t>Намеки на перевоплощения часто проявляются в детстве, когда дети дают друг другу несуразные клички и часто, по чистоте своей души, попадают в точку. Но мало кто из взрослых обращает внимание на поведение детей. Однако маленькие дети — это пророки. Они находятся почти всегда в Тонком Мире.</w:t>
      </w:r>
    </w:p>
    <w:p>
      <w:pPr>
        <w:pStyle w:val="Normal"/>
        <w:rPr/>
      </w:pPr>
      <w:r>
        <w:rPr/>
        <w:t>По поведению детей можно определить общую тенденцию человечества. В детях видно ангельское начало. Остальное формируется подражанием поведению взрослых по принципу: «Делай, как я».</w:t>
      </w:r>
    </w:p>
    <w:p>
      <w:pPr>
        <w:pStyle w:val="Normal"/>
        <w:rPr/>
      </w:pPr>
      <w:r>
        <w:rPr/>
        <w:t>Школа воздержания начинается с воспитания детей малого возраста. Не каждый родитель сможет стать таким воспитателем. Нужна высокая планка самоусовершенствования.</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Владыка Христос говорил: «Будьте как дети», — указывая на чистоту и бескорыстие детей, на их искренность, чистую любовь и откровенные эмоции.</w:t>
      </w:r>
    </w:p>
    <w:p>
      <w:pPr>
        <w:pStyle w:val="Normal"/>
        <w:rPr/>
      </w:pPr>
      <w:r>
        <w:rPr/>
        <w:t xml:space="preserve">Дети до определенного периода пребывают в стихии эфира и огня, когда земные и водные стихии еще не развиты. В детях все чисто и уравновешенно. Даже аура и та белая и чистая. </w:t>
      </w:r>
    </w:p>
    <w:p>
      <w:pPr>
        <w:pStyle w:val="Normal"/>
        <w:rPr/>
      </w:pPr>
      <w:r>
        <w:rPr>
          <w:szCs w:val="28"/>
        </w:rPr>
        <w:t>Детям открыты врата в тайны мира. Детям ведомы законы новой гармонии. И то, что утаилось от старцев, открыто детям. Учимся у детей простоте и доверчивости, умению источать свет сердца и озарять им самые мрачные уголки земного мира.</w:t>
      </w:r>
    </w:p>
    <w:p>
      <w:pPr>
        <w:pStyle w:val="Normal"/>
        <w:rPr/>
      </w:pPr>
      <w:r>
        <w:rPr/>
        <w:t>Новое поколение по-новому прочтет и применит каждое слово истины. В неразумии многие считают себя мудрее своих детей, но скоро будут учиться у них и удивляться глубине чистоты их познания.</w:t>
      </w:r>
    </w:p>
    <w:p>
      <w:pPr>
        <w:pStyle w:val="Normal"/>
        <w:rPr/>
      </w:pPr>
      <w:r>
        <w:rPr/>
        <w:t>У детей учимся чистоте обращений. У детей учимся справедливости и самоотдаче.</w:t>
      </w:r>
    </w:p>
    <w:p>
      <w:pPr>
        <w:pStyle w:val="Normal"/>
        <w:rPr/>
      </w:pPr>
      <w:r>
        <w:rPr/>
        <w:t>Лишь в атмосфере любви могут расти космические дети. Но, беспризорные, они становятся изгоями, и души их захватывает тамас. Предоставленные разгулу самоволия, такие существа становятся добычей теневых сторон жизни.</w:t>
      </w:r>
    </w:p>
    <w:p>
      <w:pPr>
        <w:pStyle w:val="Normal"/>
        <w:rPr/>
      </w:pPr>
      <w:r>
        <w:rPr/>
        <w:t>Любовь как божественная мелодия вечной жизни не замолкнет и не прекратится, если ребенок будет окружен радостью, лаской и заботой. Не может забыться ни колыбельная матери, ни касания ее груди во время кормления. Детство закладывает в сознании семена будущего. А дадут они плод или нет, укажет последующее время.</w:t>
      </w:r>
    </w:p>
    <w:p>
      <w:pPr>
        <w:pStyle w:val="Normal"/>
        <w:rPr/>
      </w:pPr>
      <w:r>
        <w:rPr/>
      </w:r>
    </w:p>
    <w:p>
      <w:pPr>
        <w:pStyle w:val="Normal"/>
        <w:rPr/>
      </w:pPr>
      <w:r>
        <w:rPr/>
      </w:r>
    </w:p>
    <w:p>
      <w:pPr>
        <w:pStyle w:val="Heading2"/>
        <w:ind w:right="0" w:hanging="0"/>
        <w:rPr/>
      </w:pPr>
      <w:bookmarkStart w:id="125" w:name="__RefHeading___Toc463345617"/>
      <w:bookmarkEnd w:id="125"/>
      <w:r>
        <w:rPr/>
        <w:t>Уроки жизни</w:t>
      </w:r>
    </w:p>
    <w:p>
      <w:pPr>
        <w:pStyle w:val="Normal"/>
        <w:rPr/>
      </w:pPr>
      <w:r>
        <w:rPr/>
      </w:r>
    </w:p>
    <w:p>
      <w:pPr>
        <w:pStyle w:val="Heading3"/>
        <w:ind w:hanging="0"/>
        <w:rPr/>
      </w:pPr>
      <w:bookmarkStart w:id="126" w:name="__RefHeading___Toc463345618"/>
      <w:bookmarkEnd w:id="126"/>
      <w:r>
        <w:rPr/>
        <w:t>Уроки жизни</w:t>
      </w:r>
    </w:p>
    <w:p>
      <w:pPr>
        <w:pStyle w:val="Normal"/>
        <w:rPr/>
      </w:pPr>
      <w:r>
        <w:rPr/>
      </w:r>
    </w:p>
    <w:p>
      <w:pPr>
        <w:pStyle w:val="Normal"/>
        <w:rPr/>
      </w:pPr>
      <w:r>
        <w:rPr/>
        <w:t>Ни одна школа не преподносит столько назиданий и уроков, как сама жизнь. Каждое событие, великим было оно или малым, явлено как наставление, так же как и люди, которых встречаем. Если есть в нас острое чувство научиться у людей лучшему, значит, мы не зря живем. Это значит, что есть, что исправлять, в нашей природе и что закостенение нам не грозит, пока подвижность ума позволяет учиться благу у каждого встречного.</w:t>
      </w:r>
    </w:p>
    <w:p>
      <w:pPr>
        <w:pStyle w:val="Normal"/>
        <w:rPr/>
      </w:pPr>
      <w:r>
        <w:rPr/>
        <w:t xml:space="preserve">Жизни наука преподается для всех. И каждый в ней получает наглядный урок. И если его не запомнить, то с нарастающей настойчивостью будет он повторяться, пока не запомнит его душа. </w:t>
      </w:r>
    </w:p>
    <w:p>
      <w:pPr>
        <w:pStyle w:val="Normal"/>
        <w:rPr/>
      </w:pPr>
      <w:r>
        <w:rPr/>
        <w:t xml:space="preserve">Школа жизни поучительна. И неповторимы уроки ее. Изучение земной жизни преподносит массу сюрпризов, когда сознание сталкивается с неиспытанными никогда явлениями и пытается вести себя соответственно уровню развития, извлекая какие-то немыслимые решения из глубины себя. </w:t>
      </w:r>
    </w:p>
    <w:p>
      <w:pPr>
        <w:pStyle w:val="Normal"/>
        <w:rPr/>
      </w:pPr>
      <w:r>
        <w:rPr>
          <w:szCs w:val="28"/>
        </w:rPr>
        <w:t>Размышление над страданием и болью и над причинами, их вызвавшими, — лучшая школа жизни. Уроки кармы не должны забываться и проходить даром. Уроки кармы не жестоки и не злы. Это мы злы и жестоки к самим себе.</w:t>
      </w:r>
    </w:p>
    <w:p>
      <w:pPr>
        <w:pStyle w:val="Normal"/>
        <w:rPr/>
      </w:pPr>
      <w:r>
        <w:rPr/>
        <w:t xml:space="preserve">Каждое событие жизни должно стать уроком для сознания. Размышления учат находить причины присущего моменту поведения кармы. </w:t>
      </w:r>
    </w:p>
    <w:p>
      <w:pPr>
        <w:pStyle w:val="Normal"/>
        <w:rPr/>
      </w:pPr>
      <w:r>
        <w:rPr/>
        <w:t xml:space="preserve">Негатив часто выявляет и наши собственные некачественные стороны. Мы учимся на примере чужом, как не следует поступать и как не нужно привязывать себя ни к месту, ни к действию, ни к вещам, ибо на все — воля случая. </w:t>
      </w:r>
    </w:p>
    <w:p>
      <w:pPr>
        <w:pStyle w:val="Normal"/>
        <w:rPr/>
      </w:pPr>
      <w:r>
        <w:rPr/>
        <w:t xml:space="preserve">Не бывает безмятежной жизни. Жизнь — поле испытаний. Путь может быть легким лишь в мысленной капсуле. И то нужно напряжение всех скрытых мозговых резервов. </w:t>
      </w:r>
    </w:p>
    <w:p>
      <w:pPr>
        <w:pStyle w:val="Normal"/>
        <w:rPr/>
      </w:pPr>
      <w:r>
        <w:rPr/>
        <w:t>Овладевая искусством жизни, нужно уметь ощущать как благостные касания судьбы, так и удары мощного молота. Без этого не выковать меча духа.</w:t>
      </w:r>
    </w:p>
    <w:p>
      <w:pPr>
        <w:pStyle w:val="Normal"/>
        <w:rPr/>
      </w:pPr>
      <w:r>
        <w:rPr/>
        <w:t>Надо мечтать о той ангельской природе, что в конце концов возобладает в человеке над звериным началом, которое должно уйти без возврата. Надо учиться у сущностно добрых людей и каждое явление жизни воспринимать как урок, который обязательно нужно выучить: иначе будем вечно плестись среди отстающих. Познавая жизнь, надо почувствовать ангельский дух даже в плотной одежде физических тел. В любом случае, нужно быть благодарными тем, кто составляет программу нашего обучения жизненному опыту, ибо она дает понимание того, что время способно изменить все.</w:t>
      </w:r>
    </w:p>
    <w:p>
      <w:pPr>
        <w:pStyle w:val="Normal"/>
        <w:rPr/>
      </w:pPr>
      <w:r>
        <w:rPr/>
      </w:r>
    </w:p>
    <w:p>
      <w:pPr>
        <w:pStyle w:val="Normal"/>
        <w:rPr/>
      </w:pPr>
      <w:r>
        <w:rPr/>
      </w:r>
    </w:p>
    <w:p>
      <w:pPr>
        <w:pStyle w:val="Heading3"/>
        <w:ind w:hanging="0"/>
        <w:rPr/>
      </w:pPr>
      <w:bookmarkStart w:id="127" w:name="__RefHeading___Toc463345619"/>
      <w:bookmarkEnd w:id="127"/>
      <w:r>
        <w:rPr/>
        <w:t>Отношение к преступному миру</w:t>
      </w:r>
    </w:p>
    <w:p>
      <w:pPr>
        <w:pStyle w:val="Normal"/>
        <w:rPr/>
      </w:pPr>
      <w:r>
        <w:rPr/>
      </w:r>
    </w:p>
    <w:p>
      <w:pPr>
        <w:pStyle w:val="Normal"/>
        <w:rPr/>
      </w:pPr>
      <w:r>
        <w:rPr/>
        <w:t xml:space="preserve">Повальное безумие разбогатеть и вкусить неотразимую прелесть сладкой жизни уносит здоровые силы человечества на взращивание криминалитета всех стран и развитие системы ростовщичества. Духовный иммунитет, единожды сломанный и нарушенный, постепенно исчезает. Моральные тормоза перестают удерживать сознание от общественно опасных поступков. Такая позиция вредит самому человеку, делая его заложником и исполнителем злой воли. </w:t>
      </w:r>
    </w:p>
    <w:p>
      <w:pPr>
        <w:pStyle w:val="Normal"/>
        <w:rPr/>
      </w:pPr>
      <w:r>
        <w:rPr/>
        <w:t>Каждому явлению соответствует свое окружение. В толпе бандитов не найти возвышенных духом существ. Грабежи не воспитывают вдохновение. Чаще всего ряды преступного мира пополняются за счет тех, кто с ним обязан был бороться. Таким образом темные приняли космический призыв к объединению сил.</w:t>
      </w:r>
    </w:p>
    <w:p>
      <w:pPr>
        <w:pStyle w:val="Normal"/>
        <w:rPr/>
      </w:pPr>
      <w:r>
        <w:rPr/>
        <w:t xml:space="preserve">Закон стаи действует в среде преступников. И выбраться из дебрей заблуждений бывает так нелегко. Но есть другая крайность. Часто человек, не имеющий дурных привычек и наклонностей, просто труслив и не способен действовать открыто, а в лукавстве своем становится вдохновителем и побудителем чьего-то преступления, что еще страшнее откровенных незаконных действий. </w:t>
      </w:r>
    </w:p>
    <w:p>
      <w:pPr>
        <w:pStyle w:val="Normal"/>
        <w:rPr/>
      </w:pPr>
      <w:r>
        <w:rPr/>
        <w:t xml:space="preserve">Умение людей оправдывать свои самые неблаговидные поступки производит удручающее впечатление. Жалость к самому себе, перерастающая в самостное владычество, готова простить себе все, находя убедительные объяснения и веские причины. Серийные убийцы и маньяки считают себя незаслуженно наказанными и несчастными людьми, к которым судьба обернулась спиной. </w:t>
      </w:r>
    </w:p>
    <w:p>
      <w:pPr>
        <w:pStyle w:val="Normal"/>
        <w:rPr/>
      </w:pPr>
      <w:r>
        <w:rPr/>
        <w:t>Но если люди не умеют жить в обществе, они должны подвергаться исправлению: иначе попустительство приведет их к более тяжкому преступлению. Правовое государство распространяет свое влияние и на самые отдаленные, и даже глухие, регионы, какими бы свободолюбивыми ни были их жители. Время бегунов закончилось, и нужно подчиняться законам государства, в котором живешь. Не должна жизнь быть затемненной насилием. Живущие свободно должны иметь уважение друг к другу. Не диктаторов или олигархов растим, которым закон не писан, но граждан новой страны, для которой законопослушание — основа жизненных принципов.</w:t>
      </w:r>
    </w:p>
    <w:p>
      <w:pPr>
        <w:pStyle w:val="Normal"/>
        <w:rPr/>
      </w:pPr>
      <w:r>
        <w:rPr/>
        <w:t>Если бы признание вины освобождало от суда, то многие тюрьмы опустели бы. Но признание не дает гарантий, что в будущем преступление не повторится вновь. Признание лишь начало новой судьбы, когда нужно исчерпать весь негатив, запущенный человеком в мир. Бывают случаи избавления от дурных привычек воздействием более мощной ауры. Огненный бич святости изгоняет одержание слабой души.</w:t>
      </w:r>
    </w:p>
    <w:p>
      <w:pPr>
        <w:pStyle w:val="Normal"/>
        <w:ind w:firstLine="708"/>
        <w:rPr/>
      </w:pPr>
      <w:r>
        <w:rPr/>
        <w:t>Спрашивать за содеянное со всех одинаково нельзя. Часто истинный вдохновитель преступления остается в тени, а осуждают слабовольное существо, подверженное воздействию чужой воли. Через это существо он совершает свое злодеяние — как оператор посредством механической руки переставляет урановые стержни в ядерном реакторе.</w:t>
      </w:r>
    </w:p>
    <w:p>
      <w:pPr>
        <w:pStyle w:val="Normal"/>
        <w:rPr/>
      </w:pPr>
      <w:r>
        <w:rPr/>
        <w:t xml:space="preserve">Иногда какая-то посторонняя мысль толкает человека на преступление, но по земному закону преступник несет полную меру наказания, а вдохновитель из Тонкого Мира остается в стороне. Несовершенство земных судов сложилось из-за нежелания учиться тонким законам вины. Конечно, меч кармы настигнет породителя безобразия. Но сколько горечи будет излито на носителя слабой воли! </w:t>
      </w:r>
    </w:p>
    <w:p>
      <w:pPr>
        <w:pStyle w:val="Normal"/>
        <w:ind w:firstLine="708"/>
        <w:rPr/>
      </w:pPr>
      <w:r>
        <w:rPr/>
        <w:t xml:space="preserve">Школу милосердия хорошо проходить в исправительных учреждениях. Как говорил Достоевский, кто не был на каторге, не может стать писателем. Изнанка жизни дает иное понятие существования. Множество человеческих сердец ломается или воскресает в местах принуждения. Одни вырабатывают иммунитет против зла, культивируя росток прекрасного, а другие опускаются на самое дно. И здесь нужна изобретательность в применении меры милосердия, ибо здесь оно должно быть суровым и взвешенным. Слабости не допускают те, кто близко столкнулся с иной формой жизни. </w:t>
      </w:r>
    </w:p>
    <w:p>
      <w:pPr>
        <w:pStyle w:val="Normal"/>
        <w:rPr/>
      </w:pPr>
      <w:r>
        <w:rPr/>
        <w:t>Для одних тюрьма — средство для исправления. И это так и происходит. Но для других, более лукавых и изощренных, — это преступная академия и образ жизни, вне которого они наносят вред общественному строю и человеческим отношениям.</w:t>
      </w:r>
    </w:p>
    <w:p>
      <w:pPr>
        <w:pStyle w:val="Normal"/>
        <w:tabs>
          <w:tab w:val="clear" w:pos="708"/>
          <w:tab w:val="left" w:pos="3600" w:leader="none"/>
          <w:tab w:val="left" w:pos="6120" w:leader="none"/>
          <w:tab w:val="left" w:pos="7740" w:leader="none"/>
        </w:tabs>
        <w:rPr/>
      </w:pPr>
      <w:r>
        <w:rPr/>
        <w:t>Исправление в тюрьмах и трудовых лагерях происходит лишь у малого числа людей. У большинства образуются тюремное воспитание и манеры поведения, которые отсидевшие свой срок приносят в человеческое общество. Преступный мир много сил тратит на изменение людей на свой лад. И он управляем непосредственно теневыми энергиями. Если в мире нет справедливости, то это не значит, что нужно грабить, убивать и действовать лишь по закону джунглей, где сильный поедает слабого, чтобы стать жертвой еще более могучего зверя. На всякую силу находится другая, более мощная.</w:t>
      </w:r>
    </w:p>
    <w:p>
      <w:pPr>
        <w:pStyle w:val="Style13"/>
        <w:ind w:firstLine="709"/>
        <w:jc w:val="both"/>
        <w:rPr/>
      </w:pPr>
      <w:r>
        <w:rPr>
          <w:rFonts w:cs="Times New Roman" w:ascii="Times New Roman" w:hAnsi="Times New Roman"/>
          <w:sz w:val="24"/>
          <w:szCs w:val="24"/>
        </w:rPr>
        <w:t>Но надо находить достойных на дне существования. Без них не могли бы стоять большие города и малые деревни. Даже в тюрьмах есть свои святые.</w:t>
      </w:r>
    </w:p>
    <w:p>
      <w:pPr>
        <w:pStyle w:val="Normal"/>
        <w:rPr/>
      </w:pPr>
      <w:r>
        <w:rPr/>
        <w:t xml:space="preserve">Даже преступники строят богадельни, а джины — храмы. Не нужно отбрасывать помощь самых, на наш взгляд, нехороших людей. Мрачные лица не всегда знак суровости и, тем более, неприступной жестокости. </w:t>
      </w:r>
    </w:p>
    <w:p>
      <w:pPr>
        <w:pStyle w:val="Normal"/>
        <w:rPr/>
      </w:pPr>
      <w:r>
        <w:rPr/>
        <w:t>Ищите в каждом струну сокровенную. Даже в закоренелом преступнике есть в сердце такое место, где он остается ангелом, который любовью живет и радостью. Там он ребенок, чистый и нежный.</w:t>
      </w:r>
    </w:p>
    <w:p>
      <w:pPr>
        <w:pStyle w:val="Normal"/>
        <w:rPr/>
      </w:pPr>
      <w:r>
        <w:rPr/>
        <w:t xml:space="preserve">Даже находясь в болоте, человек остается человеком. Даже места заключений оставляют у людей присутствие своей значимости. Мы заключены в адском мире. Но наше огненное сердце создает защитное поле против внешних влияний. Накал напряжений бывает так велик, что создает запретную черту энергий, через которую не рискует переступить даже ярый человеконенавистник. </w:t>
      </w:r>
    </w:p>
    <w:p>
      <w:pPr>
        <w:pStyle w:val="Normal"/>
        <w:rPr/>
      </w:pPr>
      <w:r>
        <w:rPr/>
        <w:t>Известны случаи, когда преступники становились самыми преданными учениками, а гонители — ближайшими последователями. Умейте разглядеть за непроницаемой пленкой негатива мощный росток, способный расколоть самый твердый камень невежества.</w:t>
      </w:r>
    </w:p>
    <w:p>
      <w:pPr>
        <w:pStyle w:val="Normal"/>
        <w:rPr/>
      </w:pPr>
      <w:r>
        <w:rPr/>
        <w:t xml:space="preserve">Разгоряченное страстью сознание легче поддается изменению направления, потому что оно наполовину готово принять любую азартную идею. Как трава, разогретая в отваре и выброшенная в печь, быстрее высыхает и достигает степени возгораемости в сравнении с холодной мокрой травой, так и люди, обладающие дерзостью и привыкшие действовать самостоятельно в критических условиях, легче воспримут идею изменения мира, чем погрязшие в благополучии и успокоенные своим жизненным положением. Разбойникам и путанам идея сострадания всегда была ближе, потому что, не найдя достойного места в обществе, они решились на свое ремесло. И сострадание в них никогда не умирало, но семя его до срока пребывало во тьме, не имея условий для своего роста.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Не спешите ставить клеймо на человеческое существо определенного качества. Не может быть такого, чтобы каждый воплощенный состоял только из мерзости. Даже закоренелые преступники мечтают об исправлении. В силе духа заложена воля осуществления, ведущая к высшим постижениям сознания. Даже в самом бедном и падшем из людей живет высокая искра, которая уравнивает его с Богами и Ангелами. </w:t>
      </w:r>
    </w:p>
    <w:p>
      <w:pPr>
        <w:pStyle w:val="Normal"/>
        <w:rPr/>
      </w:pPr>
      <w:r>
        <w:rPr/>
        <w:t>Ни одно из земных качеств не может пропасть понапрасну. Даже самые невежественные проявления хранят зерно начальной жизни духа. Поэтому явное невежество все же имеет шанс стать ступенью одухотворенности через импульсы понимания истинного назначения жизни. Почему и антиобщественные элементы в лице ярых преступников имеют шанс скорее исправиться. Они исчерпали весь запас тамаса, ярости и ненависти и могут легко очистить себя от остатков невежества. Нет неисправимых ситуаций. Нет окончательного приговора для души. Всегда есть возможность подняться, исправиться и улучшить свое положение.</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Дошедшие до самого дна темных дел не могут всегда жить в потемках подвалов невежества. И они, обремененные тяжкими узами судьбы, будут стараться избавиться от последствий содеянного в прошлом. Нет такого злодея или преступника, который не мечтал бы об исправлении. Дух стучится наружу. И совесть как эманация духа постоянно напоминает о себе.</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Heading2"/>
        <w:ind w:right="0" w:hanging="0"/>
        <w:rPr/>
      </w:pPr>
      <w:bookmarkStart w:id="128" w:name="__RefHeading___Toc463345620"/>
      <w:bookmarkEnd w:id="128"/>
      <w:r>
        <w:rPr/>
        <w:t>Некоторые жизненные методы</w:t>
      </w:r>
    </w:p>
    <w:p>
      <w:pPr>
        <w:pStyle w:val="Normal"/>
        <w:rPr/>
      </w:pPr>
      <w:r>
        <w:rPr/>
      </w:r>
    </w:p>
    <w:p>
      <w:pPr>
        <w:pStyle w:val="Heading3"/>
        <w:ind w:hanging="0"/>
        <w:rPr/>
      </w:pPr>
      <w:bookmarkStart w:id="129" w:name="__RefHeading___Toc463345621"/>
      <w:bookmarkEnd w:id="129"/>
      <w:r>
        <w:rPr/>
        <w:t>Метод анонимности</w:t>
      </w:r>
    </w:p>
    <w:p>
      <w:pPr>
        <w:pStyle w:val="Normal"/>
        <w:rPr/>
      </w:pPr>
      <w:r>
        <w:rPr/>
      </w:r>
    </w:p>
    <w:p>
      <w:pPr>
        <w:pStyle w:val="Normal"/>
        <w:rPr/>
      </w:pPr>
      <w:r>
        <w:rPr/>
        <w:t>Во всяком делании добра поощряется только анонимность. Бог анонимен и незаметен, но благодаря Ему все движется, дышит, живет. От этого Он не становится менее значительным. И Ему не нужны слава, популярность и прочие дешевые обозначения земной элиты. Будем каждый на своем месте. И если наступит момент для оказания помощи, то просто поможем, не называя своего имени.</w:t>
      </w:r>
    </w:p>
    <w:p>
      <w:pPr>
        <w:pStyle w:val="Normal"/>
        <w:rPr/>
      </w:pPr>
      <w:r>
        <w:rPr>
          <w:rFonts w:eastAsia="MS Mincho;ＭＳ 明朝"/>
        </w:rPr>
        <w:t>Особенно трудно понимается анонимность жертвенности и сострадания. Трудно понять, что за наполнение пространства идеями отвечают Высшие Существа планеты. Этот неисчерпаемый источник научных и социальных идей есть ментальный спонсор всего научного и художественного мира. При этом ни один из Великих Учителей не заявляет об авторстве и не считает плагиатом идеи, взятые из Учения Жизни. Более того, Владыки призывают пользоваться этой неисчерпаемой сокровищницей космического опыта, преломляя Луч Ведущий в кристалле собственного сердца и в этом случае высекая из Чаши искры накоплений, более приспособленные к земному обиходу.</w:t>
      </w:r>
    </w:p>
    <w:p>
      <w:pPr>
        <w:pStyle w:val="Normal"/>
        <w:rPr/>
      </w:pPr>
      <w:r>
        <w:rPr>
          <w:szCs w:val="28"/>
        </w:rPr>
        <w:t xml:space="preserve">Анонимность идей всегда считалась двигателем эволюции. Множество тех, кто настойчиво пытался и пытается присвоить неоспоримый приоритет в обладании правом на ту или иную мысль, устремляющую за черту привычного понимания жизни. Но мысли, как и идеи, посылаются Высшими Силами в час особой нужды страны или мира. Идеи улучшают жизнь и возвышают дух. Идеи делают доступным еще вчера невероятное. И не важно, что наша мысль будет выдаваться группой лиц за собственное кредо и кодекс поведения. Важно, что идея живет и трудится, развиваясь в своем собственном витке эволюционной спирали. Владыки Кармы знают, откуда истекает сила благодати мысли. И ни одно сердце, ни одно из существ не имеет права присвоения огненных сокровищ духа. </w:t>
      </w:r>
    </w:p>
    <w:p>
      <w:pPr>
        <w:pStyle w:val="Normal"/>
        <w:rPr/>
      </w:pPr>
      <w:r>
        <w:rPr/>
        <w:t xml:space="preserve">Анонимность утверждается как основа нашего творчества. Можно было бы не ставить знак своего авторства на книгах, если бы не тот факт, что люди с подозрением относятся к анонимным источникам. </w:t>
      </w:r>
    </w:p>
    <w:p>
      <w:pPr>
        <w:pStyle w:val="Normal"/>
        <w:rPr/>
      </w:pPr>
      <w:r>
        <w:rPr/>
        <w:t xml:space="preserve">Часто братья в миру не распознают друг друга. Но величайший принцип анонимности должен присутствовать, чтобы замыслы Братства и планы не были оповещены прежде времени, просочившись в виде слухов, намеков или откровенного предательства. Именно последнее заставляет действовать осмотрительно, применяя все меры к неразглашению. </w:t>
      </w:r>
    </w:p>
    <w:p>
      <w:pPr>
        <w:pStyle w:val="Normal"/>
        <w:rPr/>
      </w:pPr>
      <w:r>
        <w:rPr/>
        <w:t>Толпа бывает недовольна, и даже возмущена, когда о сокровенном доверенные Братства стараются умолчать. Но разве разглашение государственной тайны не преследуется законами страны? Ради того чтобы испытать чувство приобщения к сенсации, толпа пытается принудить учеников Света стать предателями.</w:t>
      </w:r>
    </w:p>
    <w:p>
      <w:pPr>
        <w:pStyle w:val="Normal"/>
        <w:rPr/>
      </w:pPr>
      <w:r>
        <w:rPr/>
        <w:t>Все негативные и позитивные явления следует понимать как ускорение действия кармы. В этом случае катализатором является анонимное исполнение добрых дел. Анонимность — наиболее действенный раствор, омывающий осмоленные узлы судьбы.</w:t>
      </w:r>
    </w:p>
    <w:p>
      <w:pPr>
        <w:pStyle w:val="Normal"/>
        <w:rPr/>
      </w:pPr>
      <w:r>
        <w:rPr/>
        <w:t xml:space="preserve">Если черные маги действуют ради собственной выгоды, повсюду выпячивая свои исключительные способности, то светлые силы, по большей части, действуют анонимно. Подношения не будут искренними, если жертвователь тщательно сохраняет чек от купленного предмета или услуги, которую поднес. </w:t>
      </w:r>
    </w:p>
    <w:p>
      <w:pPr>
        <w:pStyle w:val="Normal"/>
        <w:rPr/>
      </w:pPr>
      <w:r>
        <w:rPr/>
        <w:t>Анонимность добродетели — лучшее, что можно придумать в делах благодеяния. Как милосердная мать, потеряв своих детей, принимает на воспитание других, так наша душа растет от явлений совершаемого ею добра.</w:t>
      </w:r>
    </w:p>
    <w:p>
      <w:pPr>
        <w:pStyle w:val="Normal"/>
        <w:rPr/>
      </w:pPr>
      <w:r>
        <w:rPr/>
        <w:t>Не слепое поклонение поощряется, но благие деяния, которые анонимно совершаются. Владыка Судьба найдет дарителя и подателя даже малых благ. Высшая степень милосердия — анонимное оказание помощи.</w:t>
      </w:r>
    </w:p>
    <w:p>
      <w:pPr>
        <w:pStyle w:val="Normal"/>
        <w:rPr/>
      </w:pPr>
      <w:r>
        <w:rPr/>
      </w:r>
    </w:p>
    <w:p>
      <w:pPr>
        <w:pStyle w:val="Normal"/>
        <w:rPr/>
      </w:pPr>
      <w:r>
        <w:rPr/>
      </w:r>
    </w:p>
    <w:p>
      <w:pPr>
        <w:pStyle w:val="Heading3"/>
        <w:ind w:hanging="0"/>
        <w:rPr/>
      </w:pPr>
      <w:bookmarkStart w:id="130" w:name="__RefHeading___Toc463345622"/>
      <w:bookmarkEnd w:id="130"/>
      <w:r>
        <w:rPr/>
        <w:t>Метод золотой середины</w:t>
      </w:r>
    </w:p>
    <w:p>
      <w:pPr>
        <w:pStyle w:val="Normal"/>
        <w:rPr/>
      </w:pPr>
      <w:r>
        <w:rPr/>
      </w:r>
    </w:p>
    <w:p>
      <w:pPr>
        <w:pStyle w:val="Normal"/>
        <w:tabs>
          <w:tab w:val="clear" w:pos="708"/>
          <w:tab w:val="left" w:pos="7020" w:leader="none"/>
        </w:tabs>
        <w:rPr/>
      </w:pPr>
      <w:r>
        <w:rPr/>
        <w:t xml:space="preserve">На земле труднее найти терпеливого человека, чем тех, кто считает, что, питаясь кореньями, листьями и травой, они достигнут духовного просветления. Это такой же самообман, как желание питаться солнцем. От того и другого организм ослабевает и перестает адекватно реагировать как на окружающее, так и на духовное развитие, ожидая чуда от голодания или сокращения воды и пищи. Лишь голодные обмороки могут приниматься такими людьми за достижение самадхи. Из ослабленного тела астрал выходит очень легко, но, не имея должного запаса энергии, он высоко не может подняться. Духовность развивается в людях, придерживающихся золотой середины, к которой всячески призывал Благословенный. </w:t>
      </w:r>
    </w:p>
    <w:p>
      <w:pPr>
        <w:pStyle w:val="Normal"/>
        <w:tabs>
          <w:tab w:val="clear" w:pos="708"/>
          <w:tab w:val="left" w:pos="4253" w:leader="none"/>
        </w:tabs>
        <w:rPr/>
      </w:pPr>
      <w:r>
        <w:rPr/>
        <w:t xml:space="preserve">Известно, что ни пост, ни воздержание, ни молчание не могут быть основным средством пробуждения духа. Они вспомогательны, хотя и необходимы в той мере, которая не превращает их в одержание. При нарушении принципа золотой середины может развиться серьезная и необратимая форма маниакальности, разрушающая сознание и окрашивающая его в яркие тона того вожделения, в области которого было нарушено равновесие. </w:t>
      </w:r>
    </w:p>
    <w:p>
      <w:pPr>
        <w:pStyle w:val="Normal"/>
        <w:rPr/>
      </w:pPr>
      <w:r>
        <w:rPr/>
        <w:t>Нельзя согрешить пищей, даже животной, лишь потому, что, воздерживаясь от нее и не имея другого средства продолжения жизни, мы согрешаем еще больше, если убиваем себя голодом. Такое медленное самоубийство вредно для духа, как и воздержание, которое, если оно неестественно и неосознанно, приводит к озлоблению и преступлениям. Благословенный заповедал срединный путь, потому что распознал вред крайних мер, исследовав как жизнь в лице царевича, так и путь аскета, когда Он почти довел себя до голодной смерти. Умеренность во всем пусть будет благословением жизни нашей. Не отступая от принципов своих, будем держаться лучшего.</w:t>
      </w:r>
    </w:p>
    <w:p>
      <w:pPr>
        <w:pStyle w:val="Normal"/>
        <w:rPr/>
      </w:pPr>
      <w:r>
        <w:rPr/>
        <w:t>Жизнь тела удерживая, не считайте его грехи грехами духа. Тело использует свои принципы для поддержания существования. Но если не пить воды и не употреблять пищи, умрет тело. Не мудрено голодом себя заморить. На то и дан срединный путь, чтобы мы могли удержать равновесие стихий в проводнике: иначе неминуемы болезни и страдания. Но чрезмерное воздержание от чего-либо без должной психической подготовки иссушает силу чувств. И если не обращать силы к Свету, то тьмой окутан будет дух.</w:t>
      </w:r>
    </w:p>
    <w:p>
      <w:pPr>
        <w:pStyle w:val="Normal"/>
        <w:rPr/>
      </w:pPr>
      <w:r>
        <w:rPr/>
        <w:t>Пост, воздержание и молчание создают напряжение духовных энергий, изменяя частоту вибраций в сторону их повышения. Но метод физических ограничений не должен превышать той золотой середины, за которой наступает процесс необратимости. Мера дозволенного не может быть превышена. Сжигание мостов гармоничной связи физического мира с тонким может закончиться полным лишением ума.</w:t>
      </w:r>
    </w:p>
    <w:p>
      <w:pPr>
        <w:pStyle w:val="Normal"/>
        <w:rPr/>
      </w:pPr>
      <w:r>
        <w:rPr/>
        <w:t>Зачем страдать умерщвлением плоти? Нужно искать путь золотой. Сколько в монастырях воздерживающихся, но результат мал. По большей части, монахи — беглецы от жизненных неурядиц. Закрывшись за стенами монастырскими, они полагают совершить духовный подвиг. Но куда важнее противостоять уловкам зла в миру. Можно спрятаться за стенами монастыря, но врага лучше встретить лицом к лицу. Чтобы сердце не дрогнуло и мужество не покинуло, нужно уметь выдерживать натиск тьмы.</w:t>
      </w:r>
    </w:p>
    <w:p>
      <w:pPr>
        <w:pStyle w:val="Normal"/>
        <w:rPr/>
      </w:pPr>
      <w:r>
        <w:rPr/>
        <w:t>Для успеха в любом деле нужно напряжение духа. Но действие, каким бы мощным оно ни было, должно быть разумным, сохраняя запас жизненных сил. Истощение энергий влечет за собой не только падение защитных функций, но и предел жизненных сил, который может привести к тяжким заболеваниям физического проводника. Не мудро один день в неделю трудиться до изнеможения, чтобы потом остальную шестидневку отдыхать. Золотая середина должна исполняться как благой закон.</w:t>
      </w:r>
    </w:p>
    <w:p>
      <w:pPr>
        <w:pStyle w:val="Style11"/>
        <w:rPr/>
      </w:pPr>
      <w:r>
        <w:rPr/>
        <w:t xml:space="preserve">Напряжение чрезмерное так же вредно, как и ослабление. Золотая середина недаром приветствовалась мудрецами и Махатмами. Осторожность в использовании сил всегда считалась мерой. Нельзя строить пропасть между телами. Если огненное тело может опережать астральное и физическое, то нельзя слишком сильно натягивать струну духа: иначе она может лопнуть и связь между центрами будет нарушена. </w:t>
      </w:r>
    </w:p>
    <w:p>
      <w:pPr>
        <w:pStyle w:val="Normal"/>
        <w:rPr/>
      </w:pPr>
      <w:r>
        <w:rPr/>
        <w:t xml:space="preserve">Не все можно решить волевым давлением. Не всякую твердыню берут штурмом. Умение настаивать на своем поощряется, но напролом идет только медведь, проснувшийся от спячки. Ищите золотую середину, где будут уравновешены все ваши радости и горести, чаянья и дела, надежды и желания. </w:t>
      </w:r>
    </w:p>
    <w:p>
      <w:pPr>
        <w:pStyle w:val="Normal"/>
        <w:rPr/>
      </w:pPr>
      <w:r>
        <w:rPr/>
        <w:t>Пока каждый будет считать, что он всегда прав, продвижения не получится. Нужно, смиряя самость, уступать друг другу. Золотая середина — лучшая точка соприкосновения мнений, ибо в ней сходится компромисс, заключенный сознаниями. Это средоточие гармонии признается всеми как закон, принуждающий к исполнению истины тех, кто пытается перешагнуть через этические нормы и понятия.</w:t>
      </w:r>
    </w:p>
    <w:p>
      <w:pPr>
        <w:pStyle w:val="Normal"/>
        <w:rPr/>
      </w:pPr>
      <w:r>
        <w:rPr/>
        <w:t xml:space="preserve">Отстраняя понимание удач и неудач, мы понимаем законы вечного перемещения сил. Удачи хороши. Но человек очень легко к ним привыкает. Нервы, ожирненные благоденствием, не могут воспринимать токи тончайшие — как сытый пес ленится лаять на постороннего. Всему нужна мера достойная. Всему назначена золотая середина как явление равновесия. Превышая меру скорби или радости, мы вносим вихрь непостоянства в нашу жизнь. </w:t>
      </w:r>
    </w:p>
    <w:p>
      <w:pPr>
        <w:pStyle w:val="Normal"/>
        <w:rPr/>
      </w:pPr>
      <w:r>
        <w:rPr/>
        <w:t xml:space="preserve">Только через силу интеллекта, уравновешенного высокой духовностью, развивается космос. Один ум склонен к вырождению или к инволюции. Духовность без ума слишком высока, чтобы проявиться в нашем мире. Значит, следуя срединным путем, достигнем цели. Ум холоден. Любовь огненна. Огненная купель и есть синтез, дающий мощь космическую. </w:t>
      </w:r>
    </w:p>
    <w:p>
      <w:pPr>
        <w:pStyle w:val="Normal"/>
        <w:rPr/>
      </w:pPr>
      <w:r>
        <w:rPr/>
        <w:t>Мысленную сферу нужно освободить от окрашивания в чувственные цвета. Конечно, без мысли чувства лишь инстинктивный поток образов, как это происходит у животных. А бесчувственное мышление становится циничным. Значит, следует избирать золотую середину, где майя мысли и майя чувств уравновешены. Мысль наиболее действенна, если не вязнет в патоке пристрастий. Но великое сострадание лишь украшение для нее.</w:t>
      </w:r>
    </w:p>
    <w:p>
      <w:pPr>
        <w:pStyle w:val="Normal"/>
        <w:rPr/>
      </w:pPr>
      <w:r>
        <w:rPr/>
        <w:t>Обретение устойчивости против бытовых неурядиц есть правильное отношение к жизни. Сжигать психические силы на проявления майи не стоит. Но и оставаться безучастным неразумно. Поиск золотой середины приводит к умению совмещать небесное и земное.</w:t>
      </w:r>
    </w:p>
    <w:p>
      <w:pPr>
        <w:pStyle w:val="Normal"/>
        <w:rPr/>
      </w:pPr>
      <w:r>
        <w:rPr/>
        <w:t>Чрезмерное увлечение физическим трудом дает односторонность развития. Получается синдром тяжелоатлета, выполняющего немыслимые упражнения для развития мышц. При этом получает развитие только астральное тело, а ментальное атрофируется или пребывает в эмбриональном состоянии. Золотая середина указана в напряжении тела.</w:t>
      </w:r>
    </w:p>
    <w:p>
      <w:pPr>
        <w:pStyle w:val="Normal"/>
        <w:rPr/>
      </w:pPr>
      <w:r>
        <w:rPr/>
        <w:t>Равно осуждаются распущенность и самоистязание, чрезмерный восторг и тоскливая печаль. Нам нужно жить, довольствуясь путем срединным, который знает меру потребления обеих сторон.</w:t>
      </w:r>
    </w:p>
    <w:p>
      <w:pPr>
        <w:pStyle w:val="Normal"/>
        <w:rPr/>
      </w:pPr>
      <w:r>
        <w:rPr/>
        <w:t>Живите в мире, но не давайте миру властвовать над собой. Имейте богатство, но делайте так, чтобы оно не управляло вашими желаниями. Пусть сердце любит людей, но остается чистым и свободным. Вмещая противоположности, все же найдите золотую середину. Рассвет и закат не отменяют полдня.</w:t>
      </w:r>
    </w:p>
    <w:p>
      <w:pPr>
        <w:pStyle w:val="Normal"/>
        <w:rPr/>
      </w:pPr>
      <w:r>
        <w:rPr/>
        <w:t>Обретая устойчивость против внешних воздействий, все же нужно сочетать ее с развитием чувствознания. Без соблюдения принципа золотой середины нельзя украсить существование цветами новых постижений.</w:t>
      </w:r>
    </w:p>
    <w:p>
      <w:pPr>
        <w:pStyle w:val="Normal"/>
        <w:rPr/>
      </w:pPr>
      <w:r>
        <w:rPr/>
        <w:t>Отсрочка или ослабление в реализации высшей цели создают явление шатания. Не следует спешить или медлить. Заповедано древними мудрецами идти путем срединным.</w:t>
      </w:r>
    </w:p>
    <w:p>
      <w:pPr>
        <w:pStyle w:val="Normal"/>
        <w:rPr/>
      </w:pPr>
      <w:r>
        <w:rPr/>
        <w:t>Страдание есть плата за существование. А удовольствие лишь обратная сторона печали. Но надо найти золотую средину гармонии.</w:t>
      </w:r>
    </w:p>
    <w:p>
      <w:pPr>
        <w:pStyle w:val="Normal"/>
        <w:rPr/>
      </w:pPr>
      <w:r>
        <w:rPr/>
        <w:t>На то и страдания тела и души, чтобы в единстве противоположных явлений увидеть срединный путь. Мы можем радоваться и плакать, любить или ненавидеть. Но в этом и присутствует сила осуществления грубой материи и ее трансмутация от низших до высших величин.</w:t>
      </w:r>
    </w:p>
    <w:p>
      <w:pPr>
        <w:pStyle w:val="Normal"/>
        <w:rPr/>
      </w:pPr>
      <w:r>
        <w:rPr/>
        <w:t>И самоуничижение, и высокомерие приводят к потере духовного взгляда на мир. Надо идти срединным путем, когда весы макрокосма и микрокосма находятся в лучшем сочетании.</w:t>
      </w:r>
    </w:p>
    <w:p>
      <w:pPr>
        <w:pStyle w:val="Normal"/>
        <w:rPr/>
      </w:pPr>
      <w:r>
        <w:rPr/>
        <w:t>Иногда глубина являет больше высоты гор. Но духу интересна амплитуда постижения энергий. Без этого невозможно найти равновесие золотой средины, когда струна света начинает звучать.</w:t>
      </w:r>
    </w:p>
    <w:p>
      <w:pPr>
        <w:pStyle w:val="Normal"/>
        <w:rPr/>
      </w:pPr>
      <w:r>
        <w:rPr/>
        <w:t>Но для того, чтобы найти золотую середину, нельзя быть слишком уступчивым. Это грозит болезнями сердца. Но и у волевых типов появляются проблемы с сердцем. Любите, но не убивайте своей любовью.</w:t>
      </w:r>
    </w:p>
    <w:p>
      <w:pPr>
        <w:pStyle w:val="Normal"/>
        <w:rPr/>
      </w:pPr>
      <w:r>
        <w:rPr/>
        <w:t>Страсть и отрешенность смыкаются в одной точке. Два полюса соприкасаются в золотой середине. Огненность и страстность переходят в иной план существования. Неисповедим шаг тайны. Неразличимы границы перехода от одного качества силы к другому.</w:t>
      </w:r>
    </w:p>
    <w:p>
      <w:pPr>
        <w:pStyle w:val="Normal"/>
        <w:rPr/>
      </w:pPr>
      <w:r>
        <w:rPr/>
        <w:t>Определение места сознания — это баланс между временем и стихиями, добром и злом, любовью и ненавистью, радостью и страданием. Лишь вставший на точку золотой середины способен удержаться от падения.</w:t>
      </w:r>
    </w:p>
    <w:p>
      <w:pPr>
        <w:pStyle w:val="Normal"/>
        <w:rPr/>
      </w:pPr>
      <w:r>
        <w:rPr/>
        <w:t xml:space="preserve">Золотая середина, или срединный путь, как тропа в высоком и узком ущелье между двумя чудовищами. Она словно струна серебряная в недрах тьмы. </w:t>
      </w:r>
    </w:p>
    <w:p>
      <w:pPr>
        <w:pStyle w:val="Normal"/>
        <w:rPr/>
      </w:pPr>
      <w:r>
        <w:rPr/>
        <w:t xml:space="preserve">Золото блестит только тогда, когда оно освещено со всех сторон. Надо придерживаться золотой середины. Потоки огненных сил, к нам устремленные, надо воспринимать не как достижение собственного духа, но как заслугу Наставников Жизни. Слава — это фокус летящих к нам энергий. </w:t>
      </w:r>
    </w:p>
    <w:p>
      <w:pPr>
        <w:pStyle w:val="Normal"/>
        <w:rPr/>
      </w:pPr>
      <w:r>
        <w:rPr/>
        <w:t>Не вдаваясь в крайности утверждения и отрицания, найдем путь золотой, срединный. Не завышая своих способностей и не принижая их, будем жить в том месте и в то время, где нам дано кармой и Учителем. Найдем то натяжение струны сознания, когда она не провисает и не лопается, а издает тонкий мелодичный звук, который называется музыкой. Ведь человеческая жизнь обязана стать музыкой, которая восхищает, завораживает и устремляет нас к высокому.</w:t>
      </w:r>
    </w:p>
    <w:p>
      <w:pPr>
        <w:pStyle w:val="Normal"/>
        <w:rPr/>
      </w:pPr>
      <w:r>
        <w:rPr/>
      </w:r>
    </w:p>
    <w:p>
      <w:pPr>
        <w:pStyle w:val="Normal"/>
        <w:rPr/>
      </w:pPr>
      <w:r>
        <w:rPr/>
      </w:r>
    </w:p>
    <w:p>
      <w:pPr>
        <w:pStyle w:val="Heading3"/>
        <w:ind w:hanging="0"/>
        <w:rPr/>
      </w:pPr>
      <w:bookmarkStart w:id="131" w:name="__RefHeading___Toc463345623"/>
      <w:bookmarkEnd w:id="131"/>
      <w:r>
        <w:rPr/>
        <w:t>Тактика Адверза</w:t>
      </w:r>
    </w:p>
    <w:p>
      <w:pPr>
        <w:pStyle w:val="Normal"/>
        <w:rPr/>
      </w:pPr>
      <w:r>
        <w:rPr/>
      </w:r>
    </w:p>
    <w:p>
      <w:pPr>
        <w:pStyle w:val="Normal"/>
        <w:rPr/>
      </w:pPr>
      <w:r>
        <w:rPr/>
        <w:t>Умейте из врагов сделать друзей. Умейте самое тяжкое и неприятное обратить в общее благо. Тактика Адверза заключает в себе именно эту возможность. Все убогое и клеветническое пойдет во благо дела растущего. Чем хуже, тем лучше для тех, кто хочет проявить деятельное добро.</w:t>
      </w:r>
    </w:p>
    <w:p>
      <w:pPr>
        <w:pStyle w:val="Normal"/>
        <w:rPr>
          <w:rFonts w:eastAsia="MS Mincho;ＭＳ 明朝"/>
        </w:rPr>
      </w:pPr>
      <w:r>
        <w:rPr>
          <w:rFonts w:eastAsia="MS Mincho;ＭＳ 明朝"/>
        </w:rPr>
        <w:t>Малая доза любого яда служит незаменимым лекарством. Разрушая вредоносность, можно получить множество полезных вещей, образуя тенденцию неоценимой пользы. Как правило, ядовитые соединения обладают мощнейшим запасом энергии. И лучше направить ее на созидательные функции. Как усилители химизма такие вредоносные вещества и люди могут послужить для улучшения жизни. Ведь Тактику Адверза никто не отменял. Не может быть ни одного зловредного духа, который в будущем, через множество манвантар, не изменил бы своей точки зрения и не стал бы полезен эволюционным процессам. Задерживая других на пути и творя препоны Свету, каждая душа вредит сама себе в большей степени, чем кому бы то ни было.</w:t>
      </w:r>
    </w:p>
    <w:p>
      <w:pPr>
        <w:pStyle w:val="Normal"/>
        <w:rPr/>
      </w:pPr>
      <w:r>
        <w:rPr/>
        <w:t>Если кто-то считает, что нельзя удалить недруга увещеванием, то нужно действовать Тактикой Адверза. Темные подражают Свету и упрямятся, чувствуя сопротивление. Но когда вожжи коней напряжения натянуты, они не знают, что делать. Для них покой противника — самое непредсказуемое состояние, потому что они не могут привести свой внутренний мир в гармоничное состояние. А покой противника не дает возможности считать с его мысленного плана упреждающие замыслы. Покой — лучшая защита. Тактика Адверза успешно действует для тех людей, которые пытаются исправить положение вещей, защитить слабых, согреть их и накормить.</w:t>
      </w:r>
    </w:p>
    <w:p>
      <w:pPr>
        <w:pStyle w:val="Normal"/>
        <w:rPr/>
      </w:pPr>
      <w:r>
        <w:rPr/>
        <w:t xml:space="preserve">Тактика Адверза явлена как основной двигатель развития мира. Круговорот энергий должен стать основой вихря творящего. Сплав разных явлений дает жизни крепость стали. Не противостояние, но ассимиляция всех сил, действующих в мире. </w:t>
      </w:r>
    </w:p>
    <w:p>
      <w:pPr>
        <w:pStyle w:val="Normal"/>
        <w:rPr/>
      </w:pPr>
      <w:r>
        <w:rPr/>
        <w:t>В море сил множество неожиданностей. Но Тактика Адверза действеннее злых желаний. Самое плохое может пойти на пользу. Препятствия, скрепленные цементом дружелюбия, превращаются в основание моста. На пользу эволюции применяются даже отрицательные явления человеческого общества.</w:t>
      </w:r>
    </w:p>
    <w:p>
      <w:pPr>
        <w:pStyle w:val="Normal"/>
        <w:rPr/>
      </w:pPr>
      <w:r>
        <w:rPr/>
        <w:t>Ядовитые словоизвержения не соответствуют главному принципу: «Не осуди». Но Тактика Адверза действует. И всякое очернение — это лучшая реклама. В России испокон принято жалеть обиженных и гонимых.</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Лучом Владыки обнажаются все враждебные попытки навредить Его Делу, сколь бы хитроумны они ни были. Тактика Адверза действует в полной мере. Спешащие помешать оказываются невольными помощниками. Если уж джины строили храмы, то и мелкие бесы не останутся в стороне. </w:t>
      </w:r>
    </w:p>
    <w:p>
      <w:pPr>
        <w:pStyle w:val="Normal"/>
        <w:rPr/>
      </w:pPr>
      <w:r>
        <w:rPr/>
        <w:t xml:space="preserve">Судьба Мать мудро все устраивает. Нельзя земным умом ни предугадать, ни предположить, как повернется качество нашей жизни на пользу мира. Тактика Адверза работает от обратного и не дает сбоев. </w:t>
      </w:r>
    </w:p>
    <w:p>
      <w:pPr>
        <w:pStyle w:val="Normal"/>
        <w:rPr/>
      </w:pPr>
      <w:r>
        <w:rPr/>
        <w:t>Нужно вводить в сознание меру пользы от явлений негативных. Тактика Адверза указывает, как идти от обратного. Нужно уметь даже худшее заставить работать. Даже уроду дают вырасти до безобразия, чтобы потом подавить лучом Света. Тактика Адверза дает проявить все качества на земле, чтобы исчерпать их до конца. Воистину, чем хуже, тем лучше.</w:t>
      </w:r>
    </w:p>
    <w:p>
      <w:pPr>
        <w:pStyle w:val="Normal"/>
        <w:rPr/>
      </w:pPr>
      <w:r>
        <w:rPr/>
      </w:r>
    </w:p>
    <w:p>
      <w:pPr>
        <w:pStyle w:val="Normal"/>
        <w:rPr/>
      </w:pPr>
      <w:r>
        <w:rPr/>
      </w:r>
    </w:p>
    <w:p>
      <w:pPr>
        <w:pStyle w:val="Heading2"/>
        <w:ind w:right="0" w:hanging="0"/>
        <w:rPr/>
      </w:pPr>
      <w:bookmarkStart w:id="132" w:name="__RefHeading___Toc463345624"/>
      <w:bookmarkEnd w:id="132"/>
      <w:r>
        <w:rPr/>
        <w:t>Искушения и испытания</w:t>
      </w:r>
    </w:p>
    <w:p>
      <w:pPr>
        <w:pStyle w:val="Normal"/>
        <w:rPr/>
      </w:pPr>
      <w:r>
        <w:rPr/>
      </w:r>
    </w:p>
    <w:p>
      <w:pPr>
        <w:pStyle w:val="Heading3"/>
        <w:ind w:hanging="0"/>
        <w:rPr/>
      </w:pPr>
      <w:bookmarkStart w:id="133" w:name="__RefHeading___Toc463345625"/>
      <w:bookmarkEnd w:id="133"/>
      <w:r>
        <w:rPr/>
        <w:t>Искушения</w:t>
      </w:r>
    </w:p>
    <w:p>
      <w:pPr>
        <w:pStyle w:val="Normal"/>
        <w:rPr/>
      </w:pPr>
      <w:r>
        <w:rPr/>
      </w:r>
    </w:p>
    <w:p>
      <w:pPr>
        <w:pStyle w:val="Normal"/>
        <w:rPr/>
      </w:pPr>
      <w:r>
        <w:rPr/>
        <w:t xml:space="preserve">Армагеддон обольщения страшнее всех остальных. Это самая страшная фаза конца Кали-Юги. На юные души обрушился шквал ночных боевиков и эротических фантазий и всей той махровой бездуховности, которая расцветает на уродливом кустарнике вседозволенности. Последний рубеж искушений наступает тогда, когда человеку внушают, что он здесь свободен ото всего: от законов божьих, от судьбы, от любви и милосердия к ближнему. И в этом кроется зерно замысла Сатаны, объявившего Землю вторым раем, в котором можно достичь того же состояния блаженства, как и в Высших Сферах. </w:t>
      </w:r>
    </w:p>
    <w:p>
      <w:pPr>
        <w:pStyle w:val="Normal"/>
        <w:rPr/>
      </w:pPr>
      <w:r>
        <w:rPr/>
        <w:t>Обольщение непосредственно связано с разрушением чувственных структур, которые, только оставаясь чистыми, способны влиться в космос Мира Огненного. Индрии — всего лишь проводники духовности в человеке. Но если, игнорируя Замысел Промыслителя, чувства служат предметом вожделения для духов тьмы, то в этом уже нет искры мысли божественной. Багровый и непроницаемый туман закрывает ауру существа, подпавшего под власть обольщения. И импульсы высших принципов гаснут, как факелы — в мутной воде. Происходит истощение тех духовных сокровищ и способностей, которые душа накопила в великих странствиях по Беспредельности. Драгоценное миро выгорает, вместо того чтобы возбуждать высшие состояния сознания. Обольстители и обольщаемые скованы одной цепью энергий. Это лишь паразитирование одного существа на другом.</w:t>
      </w:r>
    </w:p>
    <w:p>
      <w:pPr>
        <w:pStyle w:val="Normal"/>
        <w:rPr/>
      </w:pPr>
      <w:r>
        <w:rPr/>
        <w:t>Можно считать, что все духовные книги говорят об одних и тех же духовных истинах, известных от первого человека. Отчасти это может быть и так. Но признаки времени и усложнение условий указывают на то, что количество и качество искушений значительно увеличилось, особенно в последние сто лет. Развитие техники и проповедь свободной любви вывели людей из моральных запретов, позволив жить по своему усмотрению. И это лишило многих чести и совести. Общественное мнение перестало обращать внимание на такие мелочи, по мнению некоторых, как пьянство, неразборчивые связи и тунеядство. И это породило усиление теневой власти. Духовные призывы к изменению образа жизни будут звучать и звучать. И пусть злопыхатели кричат громче всех. Известно одно: если бездуховность достигнет критической массы, то взрыв озлобления сметет даже самих вдохновителей свободных волеизъявлений народа.</w:t>
      </w:r>
    </w:p>
    <w:p>
      <w:pPr>
        <w:pStyle w:val="Normal"/>
        <w:rPr/>
      </w:pPr>
      <w:r>
        <w:rPr/>
        <w:t>Духовный геноцид налицо. Человечество уничтожает тех, кто хочет идти путем духа, расстреливая все новыми соблазнами и искушениями. Информация стала душой мира, реклама — словарной лексикой каждого двуногого. Но все рекламируемые средства и рецепты для избежания боли существования не помогут изменить сущность мира. Главное обезболивающее — путь духа.</w:t>
      </w:r>
    </w:p>
    <w:p>
      <w:pPr>
        <w:pStyle w:val="Normal"/>
        <w:rPr/>
      </w:pPr>
      <w:r>
        <w:rPr/>
        <w:t xml:space="preserve">Человек стоит на средоточии путей. Он регулировщик на перекрестке цивилизаций. Каждое наше проявленное звероподобие возвращает нас назад, в состояние животного, а одухотворение жизни устремляет к Ангельским Сферам. Мы постоянно искушаемы тьмой и вдохновляемы Силами Света. Мы как цирковой актер, которого перетягивают то в одну, то в другую сторону. И для того чтобы это прекратилось, нужно оборвать связь с темным началом, но так, чтобы сила, питающая наши корни, не истощилась, но стала иной по качеству. Перегной образуется из негативных веществ, но служит растениям удобрением. Трансмутация силы тамаса в терос необходима как средство выживания. В подсознании так много энергии хранимо, что нужно использовать с полнотой пользы эти хранилища. </w:t>
      </w:r>
    </w:p>
    <w:p>
      <w:pPr>
        <w:pStyle w:val="Normal"/>
        <w:rPr/>
      </w:pPr>
      <w:r>
        <w:rPr/>
        <w:t>Внешняя жизнь пожирает земное время, как ненасытный дракон страстей — человеческие души. Так увлекательно находиться в аквариуме тамаса, где никто не хочет ощущать ответственность за жизнь. Рождая мыслеформы различных развлечений, сознание укутывает себя в мягкую вату недеяния, покоясь в этой лени, как недоношенный ребенок — в теплой овчине. Убаюкивая себя состоянием благополучия, дух прекращает поиск своего стремления, его оставляет дерзновение интереса.</w:t>
      </w:r>
    </w:p>
    <w:p>
      <w:pPr>
        <w:pStyle w:val="Normal"/>
        <w:rPr/>
      </w:pPr>
      <w:r>
        <w:rPr/>
        <w:t>Так называемые развлечения для обычных людей являют собой самый ярый сгусток безответственного существования. В клубке зрелищ бурно растут семена, тьмой посеянные. Рассадники сладкой жизни искушают, соблазняют и растлевают сознания. Мудрость определяется воздержанностью от тех действий, в которых другие находят остроту и привлекательность.</w:t>
      </w:r>
    </w:p>
    <w:p>
      <w:pPr>
        <w:pStyle w:val="Normal"/>
        <w:rPr/>
      </w:pPr>
      <w:r>
        <w:rPr/>
        <w:t>Человек постоянно подвергается искушению нарушить космический закон хотя бы на малую йоту, тем самым выводя себя из Луча в тень, ибо нарушение закона есть отемнение части души, туманом которого скрываешь от Сил Высших свою лукавую тайну. Отступление — это вовлечение духа в призрачный танец теней, в поток поступков, за которые не хочется отвечать. Но рано или поздно все содержимое Чаши, все пласты кармы окажутся доступными для созерцания, как все, что хранится в кармане сгоревшего в костре одеяния.</w:t>
      </w:r>
    </w:p>
    <w:p>
      <w:pPr>
        <w:pStyle w:val="Normal"/>
        <w:rPr/>
      </w:pPr>
      <w:r>
        <w:rPr/>
        <w:t>Остры когти искусителя. Мягок и нежен голос, поощряющий и оправдывающий недостойные действия и призывающий не придавать им значения, а просто жить в режиме утоления желаний, а не подчинения их высшему смыслу. Раскинутая сеть сплетена из мягких шелковых нитей, которые не ощутимы ни глазом, ни руками, ни поступью. И лишь сердце зоркое различает ловушки судьбы и настаивает на скором исправлении ошибок, пока они не превратились в неисправимые явления жизни.</w:t>
      </w:r>
    </w:p>
    <w:p>
      <w:pPr>
        <w:pStyle w:val="Normal"/>
        <w:rPr/>
      </w:pPr>
      <w:r>
        <w:rPr>
          <w:szCs w:val="28"/>
        </w:rPr>
        <w:t xml:space="preserve">Мысль побуждает к действию. Улавливание зарождения недостойного мышления напрямую связано с вибрациями крови. Астрал рисует такие яркие картины искушений, что слабому духу трудно устоять от припадка желаний. Но это не всегда эротические фантазии. Для иных ласкать и нянчить мысль о богатстве, или даже об убийстве, не менее вожделенно. </w:t>
      </w:r>
      <w:r>
        <w:rPr/>
        <w:t xml:space="preserve">Мыслеобразы, напитанные нашей силой, прельщая картинами изжитых удовольствий, пытаются с новой силой искушать нас. Превращая побуждение в действие, они, облепленные массой одержателей, принуждают своей объединенной волей к исполнению деяний. </w:t>
      </w:r>
    </w:p>
    <w:p>
      <w:pPr>
        <w:pStyle w:val="Normal"/>
        <w:rPr/>
      </w:pPr>
      <w:r>
        <w:rPr>
          <w:spacing w:val="-3"/>
        </w:rPr>
        <w:t xml:space="preserve">Привычка к наслаждениям часто завладевает молодыми умами доступностью и легкодостижимостью. Утопая в </w:t>
      </w:r>
      <w:r>
        <w:rPr/>
        <w:t>наслаждениях, душа слепнет, воспринимая остальные проявления жизни как некое ненужное приложение. Отмирает тонкость и обостренность чувств. Одуряющие вопли современности грубо рвут золотые струны интуиции. Оболванивание молодежи такими признаками времени, как наркотики в любом их виде, ломает нервную структуру, оставляя в ней лишь силы саморазрушения. Только чистая жизнь делает душу прозрачной. Только чистая жизнь расширяет кругозор сознания.</w:t>
      </w:r>
    </w:p>
    <w:p>
      <w:pPr>
        <w:pStyle w:val="Normal"/>
        <w:rPr/>
      </w:pPr>
      <w:r>
        <w:rPr/>
        <w:t xml:space="preserve">Человека, имеющего склонность к искушениям, невозможно остановить простыми увещеваниями. Океан энергий должен успокоиться внутри. Ведь искушение — это внесенный или посланный извне импульс чьей-то мысли, вызвавший в сознании целый шторм эмоций. А бурю успокоить не так-то просто. И пока бедная душа, как матрос с разбитого корабля, истерзанная волнами хаоса и ледяными ветрами одержания, не придет в себя, ослабленная и обесточенная, попытки вызвать следующий шквал неизбежны. </w:t>
      </w:r>
    </w:p>
    <w:p>
      <w:pPr>
        <w:pStyle w:val="Normal"/>
        <w:rPr/>
      </w:pPr>
      <w:r>
        <w:rPr/>
        <w:t xml:space="preserve">Искушения — это энергия, направленная несанкционированно к самому активному центру человека. Воздерживаясь от низшего применения этой силы, переводим ее в разряд утончения. Но если воздержание от чего-либо вызывает лишь гнев, злобу и другие негативные чувства, то лучше не практиковать его, чем наполнять пространство ядом. Являя собой меру гармонии, не нужно вредить ни себе, ни миру. </w:t>
      </w:r>
    </w:p>
    <w:p>
      <w:pPr>
        <w:pStyle w:val="Normal"/>
        <w:rPr/>
      </w:pPr>
      <w:r>
        <w:rPr/>
        <w:t>Стремление к наслаждениям приобретает статус основного закона жизни. Индустрия развлечений заполонила города и веси. Но не надо давать засорять сознание призывами к животной жизни. У духа гораздо больше возможностей для наслаждения, чем это нам предлагает тело. Всякий восторг связан с рождением мысленного, чувственного или физического существа в пространстве.</w:t>
      </w:r>
    </w:p>
    <w:p>
      <w:pPr>
        <w:pStyle w:val="Normal"/>
        <w:rPr/>
      </w:pPr>
      <w:r>
        <w:rPr/>
        <w:t>Когда личное ставится выше общечеловеческого, дух преступает меру дозволенности. В злоупотреблениях ловится душа темными ловцами. И, единожды попав в объятия искушений, трудно выпутаться, хоть ничем и не связан, кроме собственной жадности. Ты сам — ловец и искуситель. И ты сам — освободитель от бремени собственного плена. Свободная воля позволяет делать выбор. Но дух — судья и бог.</w:t>
      </w:r>
    </w:p>
    <w:p>
      <w:pPr>
        <w:pStyle w:val="Normal"/>
        <w:rPr/>
      </w:pPr>
      <w:r>
        <w:rPr/>
        <w:t>Искушения посылаются не всегда для того, чтобы принудить душу к грехопадению. От случая к случаю в них заложен момент обучения противостоянию дыханию тьмы. Как ни парадоксально это звучит, но они учат управлять чувствами, создавая сеть противостоящих им энергий, которые могут в какой-то момент блокировать и выключить либо мешающий сознанию образ, либо недостойное действие. Тончайшая организация неприятия греха как такового воспитывается в духовных школах с раннего детства. Аура святости и благочестия окружающего формирует навыки ученика.</w:t>
      </w:r>
    </w:p>
    <w:p>
      <w:pPr>
        <w:pStyle w:val="Normal"/>
        <w:rPr/>
      </w:pPr>
      <w:r>
        <w:rPr/>
        <w:t>Постигая красоту Учения Жизни, прежде всего будем избегать сети соблазнов, худший из которых — гордыня духа. Возгордившийся считает возможным безнаказанно творить по своему усмотрению все, что ему заблагорассудится. Произвол беззакония в сочетании с отсутствием дисциплины хорошему не учит. Дух, обманутый астральной свитой и подчинивший ей свою волю, становится гнездом одержателей. Надо удерживаться от самоволия.</w:t>
      </w:r>
    </w:p>
    <w:p>
      <w:pPr>
        <w:pStyle w:val="Normal"/>
        <w:rPr/>
      </w:pPr>
      <w:r>
        <w:rPr/>
        <w:t>Великий Агни не строит жилище свое в негодном месте и не благословляет чистым дыханием своим некачественных сущностей, которые прячутся за спинами людей. Именно они, эти создания, пьют энергию скорби и пьянеют от ее переизбытка. Человеческая радость для них смертельна. Людям прощается многое, так как они живут в атмосфере, кишащей духами, которые постоянно искушают и соблазняют душу.</w:t>
      </w:r>
    </w:p>
    <w:p>
      <w:pPr>
        <w:pStyle w:val="Normal"/>
        <w:rPr/>
      </w:pPr>
      <w:r>
        <w:rPr/>
        <w:t>Трудно жить среди людей. Но еще труднее позволять низшим духам входить в нас и слушать их научения. Сладок и лукав шепот искусителя: «Ведь ничего не происходит. Земля и небо не обрушились». Но вместе с этой сладостью и лестью яд уже проник в кровь нашей души, одурманил чистоту нашего сердца и напоил наркотиком дьявольской свободы.</w:t>
      </w:r>
    </w:p>
    <w:p>
      <w:pPr>
        <w:pStyle w:val="Normal"/>
        <w:tabs>
          <w:tab w:val="clear" w:pos="708"/>
          <w:tab w:val="left" w:pos="720" w:leader="none"/>
          <w:tab w:val="left" w:pos="1800" w:leader="none"/>
          <w:tab w:val="left" w:pos="7020" w:leader="none"/>
        </w:tabs>
        <w:rPr/>
      </w:pPr>
      <w:r>
        <w:rPr/>
        <w:t xml:space="preserve">Враг вползает тогда, когда мы легкомысленно забываем о существовании высокого и нас начинают забавлять ментальные дугпа картинками искушений. Как правило, этот сеанс видений однообразен, как и набор элементов искушения. Но, тем не менее, он действует на сознание, как камень, привязанный к ногам пловца, когда, выныривая, он снова погружается на мутное дно. </w:t>
      </w:r>
    </w:p>
    <w:p>
      <w:pPr>
        <w:pStyle w:val="Normal"/>
        <w:rPr/>
      </w:pPr>
      <w:r>
        <w:rPr/>
        <w:t>Искушения сильны, и их формы эволюционируют вместе с ростом распознавания. Все больше и больше изощренных способов изобретается тьмою, для того чтобы сознание накрепко привязать к земле. Но сколько бы уловок хитроумных враг ни измыслил, Небо все равно становится все ближе и ближе. Оно воочию заглядывает в каждую душу, чтобы возжечь лампаду служения.</w:t>
      </w:r>
    </w:p>
    <w:p>
      <w:pPr>
        <w:pStyle w:val="Normal"/>
        <w:rPr/>
      </w:pPr>
      <w:r>
        <w:rPr/>
        <w:t xml:space="preserve">Множество искушений пройдено, но еще больше ждет впереди. У тех, кто удовлетворил свои амбиции обогащения, на очереди стоят властные желания. И все это будет до тех пор, пока сознание не перейдет в круг обретения понимания основ. </w:t>
      </w:r>
    </w:p>
    <w:p>
      <w:pPr>
        <w:pStyle w:val="Normal"/>
        <w:rPr/>
      </w:pPr>
      <w:r>
        <w:rPr/>
        <w:t>Падение всегда тяжко и оскорбительно для духа, утверждающегося в истине. Но оно позволяет проследить этапы и выявить причины случившегося события. Мысленный план — самая первая крепость, которую необходимо охранять от нападения образов искушающих. Начало атаки всегда связано с яркими картинами искушений. Греховные картины возжигают низшие огни страсти. Тасуя колоду видений из разных эпох, астрал может добиваться желаемого.</w:t>
      </w:r>
    </w:p>
    <w:p>
      <w:pPr>
        <w:pStyle w:val="Normal"/>
        <w:rPr/>
      </w:pPr>
      <w:r>
        <w:rPr/>
        <w:t>Мысленные картины искушений всегда предшествуют любому недостойному действию. Уловить, отследить и умело пресечь атаку духов вожделения сложно.</w:t>
      </w:r>
      <w:r>
        <w:rPr>
          <w:szCs w:val="28"/>
        </w:rPr>
        <w:t xml:space="preserve"> Поток одержания пропорционален силе нагнетения космического огня.</w:t>
      </w:r>
    </w:p>
    <w:p>
      <w:pPr>
        <w:pStyle w:val="Normal"/>
        <w:rPr/>
      </w:pPr>
      <w:r>
        <w:rPr/>
        <w:t>Выдержать внешний натиск боя легче, чем мягкий шепот искушений, скользящий по накатанной дороге, с подобающими картинами порока и услаждений. Сладкий яд можно пить без конца. Но когда же наступит отрезвление?</w:t>
      </w:r>
    </w:p>
    <w:p>
      <w:pPr>
        <w:pStyle w:val="Normal"/>
        <w:tabs>
          <w:tab w:val="clear" w:pos="708"/>
          <w:tab w:val="left" w:pos="7020" w:leader="none"/>
        </w:tabs>
        <w:rPr/>
      </w:pPr>
      <w:r>
        <w:rPr/>
        <w:t xml:space="preserve">Рождение искушений зависит от носителей чувственных образов, в которых они сосредоточены. Это существа низшего астрального плана, которые собирают самые мерзкие и вожделенные мысли, питаясь ими. </w:t>
      </w:r>
    </w:p>
    <w:p>
      <w:pPr>
        <w:pStyle w:val="Normal"/>
        <w:rPr/>
      </w:pPr>
      <w:r>
        <w:rPr/>
        <w:t>Человечество слишком сильно подвержено ветру искушений и гнется, как тростинка речная. Лишь заслоняясь Щитом Иерархии, можно чувствовать свою безопасность.</w:t>
      </w:r>
    </w:p>
    <w:p>
      <w:pPr>
        <w:pStyle w:val="Normal"/>
        <w:rPr/>
      </w:pPr>
      <w:r>
        <w:rPr/>
        <w:t>Бесстрастием обуздывается разнузданность. Безмыслием — умственные искушения. В опыте преодоления низшего психизма и медиумизма лучше всего действует призыв к Высшему Существу взять у нас энергии, растворенные в некачественных мыслях. Перенесение центра устремления в огненные сферы Солнца или дальних миров способствует тому, что даже негативные проявления уносятся к Средоточию Мысли, где они трансформируются в расплаве Великого Сердца.</w:t>
      </w:r>
    </w:p>
    <w:p>
      <w:pPr>
        <w:pStyle w:val="Style11"/>
        <w:rPr>
          <w:bCs w:val="false"/>
          <w:iCs w:val="false"/>
        </w:rPr>
      </w:pPr>
      <w:r>
        <w:rPr>
          <w:bCs w:val="false"/>
          <w:iCs w:val="false"/>
        </w:rPr>
        <w:t xml:space="preserve">Человеческая природа проходит через множество испытаний, прежде чем обретает желаемую устойчивость. Но в этой школе есть своя цель. Погружаясь в плоть, дух не знает, что ждет его. И опыт постижений плотного мира — неоценимая жемчужина знаний одной из сторон вещественного мира. Не к греху призываем, но, коль это случилось, к изучению и глубокому анализу его внутренней сущности. </w:t>
      </w:r>
    </w:p>
    <w:p>
      <w:pPr>
        <w:pStyle w:val="Normal"/>
        <w:rPr/>
      </w:pPr>
      <w:r>
        <w:rPr/>
        <w:t>У вечности множество возможностей проверить нас. И искушения имеют силу утверждений. Как избавить себя от энергии искушений? Только применением ее в другом, более совершенном виде.</w:t>
      </w:r>
    </w:p>
    <w:p>
      <w:pPr>
        <w:pStyle w:val="Normal"/>
        <w:rPr/>
      </w:pPr>
      <w:r>
        <w:rPr/>
        <w:t xml:space="preserve">Не страшитесь искушений и ошибок, но радуйтесь им. Благодаря их влиянию имеем возможность исправлять свою природу, приводя в движение скрытые силы духа. </w:t>
      </w:r>
    </w:p>
    <w:p>
      <w:pPr>
        <w:pStyle w:val="Normal"/>
        <w:rPr/>
      </w:pPr>
      <w:r>
        <w:rPr/>
        <w:t xml:space="preserve">Приход новых душ на планету на рубеже начала Огненной Эпохи изменяет тактику искушений. Многие темные организуют светлые общества, для того чтобы изучить механизм разрушения изнутри, указывая на то, что якобы и Свет, и тьма идут по одному пути. Смешение понятий создает серую массу неразличения добра и зла. Сеять заблуждения — задача врага. </w:t>
      </w:r>
    </w:p>
    <w:p>
      <w:pPr>
        <w:pStyle w:val="Normal"/>
        <w:rPr/>
      </w:pPr>
      <w:r>
        <w:rPr/>
        <w:t>Низведение ценности человеческой природы до уровня разъяренных животных — первейшая задача тьмы. Ее смущает неповторимость и неодинаковость современного человечества в палитре позитивных проявлений. Но в гневе все одинаково открыты для влияния зла.</w:t>
      </w:r>
    </w:p>
    <w:p>
      <w:pPr>
        <w:pStyle w:val="Normal"/>
        <w:rPr/>
      </w:pPr>
      <w:r>
        <w:rPr/>
        <w:t>Вихрь искушений еще сильнее нарастает вокруг чистого духа. Нужно помнить, как трудно подниматься на перевал. Но еще труднее удержаться под натиском ветра, когда на него поднимешься.</w:t>
      </w:r>
    </w:p>
    <w:p>
      <w:pPr>
        <w:pStyle w:val="Normal"/>
        <w:rPr/>
      </w:pPr>
      <w:r>
        <w:rPr/>
        <w:t xml:space="preserve">Ступени восхождения охраняются духами искушений. Но надо легче тени проскользнуть, чтобы не заметили они даже легкого шевеления воздуха. Пусть искушают тех, кому сладок этот яд. Надышавшиеся дымного тепла рады бывают свежему воздуху. </w:t>
      </w:r>
    </w:p>
    <w:p>
      <w:pPr>
        <w:pStyle w:val="Style13"/>
        <w:ind w:firstLine="709"/>
        <w:jc w:val="both"/>
        <w:rPr/>
      </w:pPr>
      <w:r>
        <w:rPr>
          <w:rFonts w:cs="Times New Roman" w:ascii="Times New Roman" w:hAnsi="Times New Roman"/>
          <w:sz w:val="24"/>
          <w:szCs w:val="24"/>
        </w:rPr>
        <w:t>Земля так сильно заражает нас искушениями. И сети, в которые они ловят нас, так крепки. Но пока мы не освободимся от них, мы не оторвемся даже на сантиметр. Это долгая и трудная битва. И сколько бы она ни длилась, она должна закончиться только победой Света.</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Heading3"/>
        <w:ind w:hanging="0"/>
        <w:rPr/>
      </w:pPr>
      <w:bookmarkStart w:id="134" w:name="__RefHeading___Toc463345626"/>
      <w:bookmarkEnd w:id="134"/>
      <w:r>
        <w:rPr/>
        <w:t>Испытания</w:t>
      </w:r>
    </w:p>
    <w:p>
      <w:pPr>
        <w:pStyle w:val="Normal"/>
        <w:rPr/>
      </w:pPr>
      <w:r>
        <w:rPr/>
      </w:r>
    </w:p>
    <w:p>
      <w:pPr>
        <w:pStyle w:val="Normal"/>
        <w:rPr/>
      </w:pPr>
      <w:r>
        <w:rPr/>
        <w:t>Есть карма долгов, но есть карма испытаний, в которых душа учится противостоять давлению жестких энергий, не теряя достоинства своего и цели. Угнетение души так тягостно. Как будто ураган несет оторванный цветок со всем натиском своим и мощью, желая его уничтожить. Но в тот момент, когда рушатся деревья и падают камни, чтобы раздавить беспомощное существо, оно превращается в бабочку и скрывается в дупло или расселину скалы, чтобы переждать неистовство стихии. Заблуждаются те, кто думает, что мирного человека легко уничтожить или принудить к подлости. Носитель Света несокрушим, ибо давно стал Воином.</w:t>
      </w:r>
    </w:p>
    <w:p>
      <w:pPr>
        <w:pStyle w:val="Normal"/>
        <w:rPr/>
      </w:pPr>
      <w:r>
        <w:rPr/>
        <w:t xml:space="preserve">Боги, прежде чем стать Богами, прошли по дорогам космических воплощений многие и многие сотни человеческих жизней, с достоинством и честью выдержав все искушения и испытания. Цветы зла не одурманили даже тех, кто попал в их заросли. Даже будучи в заблуждениях, не утратили они чувства совести. И их свет не погас в сердцах. </w:t>
      </w:r>
    </w:p>
    <w:p>
      <w:pPr>
        <w:pStyle w:val="Normal"/>
        <w:rPr/>
      </w:pPr>
      <w:r>
        <w:rPr/>
        <w:t>Чем выше поднимается душа человека, тем более он подвергается испытаниям, обретая через них устойчивость и непоколебимую уверенность в правильности избранного пути. Сам человек может себя испытывать и наказывать, поднимаясь или опускаясь на волнах жизненной энергии. Мелочами жизни испытывается спокойствие ума.</w:t>
      </w:r>
    </w:p>
    <w:p>
      <w:pPr>
        <w:pStyle w:val="Normal"/>
        <w:rPr/>
      </w:pPr>
      <w:r>
        <w:rPr/>
        <w:t xml:space="preserve">Дух знает и веет везде. Но все же земной опыт постигается через жизненные трудности. Каждое испытание на пути — это пробный камень наших качеств. Без потрясений и страданий не узнать, насколько мы радостны или злобивы. Каждая эмоция говорит о воспитании чувств. И если столкновения происходят неожиданно, то невозможно скрыть ту или иную реакцию. </w:t>
      </w:r>
    </w:p>
    <w:p>
      <w:pPr>
        <w:pStyle w:val="Normal"/>
        <w:rPr/>
      </w:pPr>
      <w:r>
        <w:rPr/>
        <w:t>Лишь так называемая будничная жизнь может проявить весь внутренний потенциал человека. Ситуации, в которые он попадает, обостряют духовную находчивость. И на мгновениях смены состояний можно определить как способности, которые необходимо развить, так и недостатки, мешающие восхождению.</w:t>
      </w:r>
    </w:p>
    <w:p>
      <w:pPr>
        <w:pStyle w:val="Normal"/>
        <w:rPr/>
      </w:pPr>
      <w:r>
        <w:rPr/>
        <w:t>Себя не узнать, если не устремляться к разнообразию ситуаций. Большими и малыми ударами куются мечи воинов и посохи странников. Не испытывая себя, не вытянуть из глубины подсознания неведомые качества для проявления их. Многообразие земных занятий направлено на исследование возможностей человеческой природы.</w:t>
      </w:r>
    </w:p>
    <w:p>
      <w:pPr>
        <w:pStyle w:val="Normal"/>
        <w:rPr/>
      </w:pPr>
      <w:r>
        <w:rPr/>
        <w:t xml:space="preserve">Жизнью испытывается дух. Пламень и холод, роскошь и нищета, слава и безвестность, владычество и рабство — лишь мозаика странствий души. Обретаем непривязанность и смирение, учимся терпению и малым радостям. Приближаемся к старости и становимся вновь детьми. Нет конца и начала в круговороте жизни. </w:t>
      </w:r>
    </w:p>
    <w:p>
      <w:pPr>
        <w:pStyle w:val="Normal"/>
        <w:rPr/>
      </w:pPr>
      <w:r>
        <w:rPr/>
        <w:t xml:space="preserve">Как иначе проверить наши возможности, если не испытанием? Воина испытывают для того, чтобы узнать, на что он способен и как усвоил науку обороны и защиты. Сердце закаляется в моментах мужества. Сердце учится неустрашимости, подавляя животный страх и вырабатывая качества вечности — бесстрашие и дерзость. Без дерзновения не заступить за предел сужденный. Малодушный не прыгнет со скалы в море воплощений. Но дух испытывается огненными касаниями радости и страданий. Путешествие в физический мир — сильнейший экзамен сознания. </w:t>
      </w:r>
    </w:p>
    <w:p>
      <w:pPr>
        <w:pStyle w:val="Normal"/>
        <w:rPr/>
      </w:pPr>
      <w:r>
        <w:rPr/>
        <w:t>Ожидание испытаний есть не страх перед ними, но упреждение неприятностей. Часто полоса удач делает человека невосприимчивым к таким потрясениям, которых он не предчувствует. Может разыграться целая трагедия, если человек отвык попадать в стесненные ситуации. Через испытания проверяется готовность духа противостоять им. Через испытания определяется уровень нашего роста или то, совершается ли он вообще.</w:t>
      </w:r>
    </w:p>
    <w:p>
      <w:pPr>
        <w:pStyle w:val="Normal"/>
        <w:rPr/>
      </w:pPr>
      <w:r>
        <w:rPr/>
        <w:t xml:space="preserve">Надо использовать стесненные обстоятельства для изучения собственных возможностей и накоплений. Лишь в суровых условиях обнажаются не только находчивость и выживаемость, но, самое главное, степень накопления блага, без которого никогда не состоится кармическая реакция удачи. </w:t>
      </w:r>
    </w:p>
    <w:p>
      <w:pPr>
        <w:pStyle w:val="Normal"/>
        <w:rPr/>
      </w:pPr>
      <w:r>
        <w:rPr/>
        <w:t xml:space="preserve">Неизмеримо огненное горнило человеческой скорби, через которое проходим мы, претерпевая жгучие боли соприкосновения с материей. Земное странствие пытается обучить нас добру через все испытания и тяготы. Мы должны смирить гордыню, обрести терпение и подчиниться власти времени, для того чтобы выбраться из мещанского болота. Миазмы зла одурманивают легкостью достижений. Земное беззаконие заражает. Тьма клокочет в припадках ненависти. Но на то и вручен нам меч, чтобы отсечь голову дракона. </w:t>
      </w:r>
    </w:p>
    <w:p>
      <w:pPr>
        <w:pStyle w:val="Normal"/>
        <w:rPr/>
      </w:pPr>
      <w:r>
        <w:rPr/>
        <w:t>Судьба как величайший мастер продолжает испытывать душу всеми возможными способами. Испытания, как ковка меча, идут мягкими и твердыми ударами, выявляя форму необходимую, пока материя находится в мягком состоянии. И лишь когда кузнец, то есть судьба, добивается нужного результата, начинается процесс закаливания и затачивания клинка.</w:t>
      </w:r>
    </w:p>
    <w:p>
      <w:pPr>
        <w:pStyle w:val="Normal"/>
        <w:rPr/>
      </w:pPr>
      <w:r>
        <w:rPr/>
        <w:t>То, что посылается судьбой, нужно принимать. Если постоянно пить мед, то и он станет горьким. Испытания духа необходимы, ибо молот Яви непрестанно выковывает нашу силу и непоколебимость. И кто знает, какое качество создает в нас каждый удар? Это будет ясно лишь в будущем.</w:t>
      </w:r>
    </w:p>
    <w:p>
      <w:pPr>
        <w:pStyle w:val="Normal"/>
        <w:rPr/>
      </w:pPr>
      <w:r>
        <w:rPr/>
        <w:t>Испытания жизни — это средство продвижения. Только узловые моменты могут выявить готовность духа принять весть или удар судьбы. Крепкое строение способно выдержать даже сильный ураган. По нервным реакциям можно судить о степени продвижения.</w:t>
      </w:r>
    </w:p>
    <w:p>
      <w:pPr>
        <w:pStyle w:val="Normal"/>
        <w:rPr/>
      </w:pPr>
      <w:r>
        <w:rPr/>
        <w:t>Уровень сознания человека определяется на неожиданном вопросе или приказе. Лишь тогда испытание может быть успешным, когда дух готов к любой встрече и к беседе на любую тему, в том числе нелицеприятную. Иногда реакция на колкости и некорректные высказывания говорит о человеке куда больше, чем разговоры на благодушные темы.</w:t>
      </w:r>
    </w:p>
    <w:p>
      <w:pPr>
        <w:pStyle w:val="Normal"/>
        <w:rPr/>
      </w:pPr>
      <w:r>
        <w:rPr/>
        <w:t>Баланс сил так хрупок. Зыбкость его определяется неожиданными столкновениями, когда открывается, сколько гордыни дьявольской в нас скрыто и как глубока эта сатанизация сознания. Кажется, что что-то постигли. Кажется, еще шаг — и откроются врата. Но взрыв разрушения так далеко отбрасывает назад — на позиции, которые нами давно оставлены. Но вновь и вновь крылья несут вперед, не опасаясь того, что могут нечаянно оплавиться или загореться. Лишь от гнева собственного сгорают они.</w:t>
      </w:r>
    </w:p>
    <w:p>
      <w:pPr>
        <w:pStyle w:val="Normal"/>
        <w:rPr/>
      </w:pPr>
      <w:r>
        <w:rPr/>
        <w:t>Костер испытаний выдерживает не каждый. И не всякий дух понимает пользу от этих испытаний. Мудрость добывается труднее, чем руда урановая. Но ее излучения никак не слабее радиации этого металла.</w:t>
      </w:r>
    </w:p>
    <w:p>
      <w:pPr>
        <w:pStyle w:val="Normal"/>
        <w:rPr/>
      </w:pPr>
      <w:r>
        <w:rPr/>
        <w:t>Для того создается разнообразие событий и ситуаций, чтобы выявить те качества, которые существуют в человеке. Удар молота определяет крепость металла. Лишь при неожиданностях происходит обнажение пластов внутреннего мира.</w:t>
      </w:r>
    </w:p>
    <w:p>
      <w:pPr>
        <w:pStyle w:val="Normal"/>
        <w:rPr/>
      </w:pPr>
      <w:r>
        <w:rPr/>
        <w:t xml:space="preserve">Как драгоценный металл добывают, перерабатывая многие тонны руды, обогащая с применением химических реактивов и кислот, так и качество наших душ проявляется и утверждается в разного рода испытаниях, потрясениях и болезнях. </w:t>
      </w:r>
    </w:p>
    <w:p>
      <w:pPr>
        <w:pStyle w:val="Normal"/>
        <w:rPr/>
      </w:pPr>
      <w:r>
        <w:rPr/>
        <w:t xml:space="preserve">Трехлетние испытания открывают значение прожитого времени: напрасно ли мы прошли по пути земному или остались признаки нашего присутствия в чьих-то душах. </w:t>
      </w:r>
    </w:p>
    <w:p>
      <w:pPr>
        <w:pStyle w:val="Normal"/>
        <w:rPr/>
      </w:pPr>
      <w:r>
        <w:rPr/>
        <w:t xml:space="preserve">Любая жизненная ситуация дает множество возможностей испытать себя и научиться быть терпимее и бережнее друг к другу. Люди не представляют, в каком хрупком мире они живут. </w:t>
      </w:r>
    </w:p>
    <w:p>
      <w:pPr>
        <w:pStyle w:val="Normal"/>
        <w:rPr/>
      </w:pPr>
      <w:r>
        <w:rPr/>
        <w:t>Дух испытывается каждое мгновение. Как булат куют, поворачивая сначала одной, потом другой стороной, выявляя слабый участок клинка, так и душа подвергается атаке негативных чувств и желаний, оттенков которых больше, чем в палитре восточных художников.</w:t>
      </w:r>
    </w:p>
    <w:p>
      <w:pPr>
        <w:pStyle w:val="Normal"/>
        <w:rPr/>
      </w:pPr>
      <w:r>
        <w:rPr/>
        <w:t>Надо благодарить все стихии, Солнце, Луну и звезды, посылающие нам благодатные токи и испытания. Без испытаний, особенно неожиданных, дух покрывается патиной безразличия и чуткость энергий понижается.</w:t>
      </w:r>
    </w:p>
    <w:p>
      <w:pPr>
        <w:pStyle w:val="Normal"/>
        <w:rPr/>
      </w:pPr>
      <w:r>
        <w:rPr/>
        <w:t>Трудна судьба идущего по земле. Чем чище он хочет стать, тем больше грязи в него летит. Чем ярче становится свет его сердца, тем больше заграждений ставится, чтобы мир не ослеп от него. Земля — поле для испытания напряжений как физических, так и огненных. Предел возможностей развивает энергию.</w:t>
      </w:r>
    </w:p>
    <w:p>
      <w:pPr>
        <w:pStyle w:val="Normal"/>
        <w:rPr/>
      </w:pPr>
      <w:r>
        <w:rPr/>
        <w:t xml:space="preserve">Нужно относиться к жизни, как к постоянному испытанию, которое выявляет какое-то не заметное для нас качество сознания. Достоинство человека куется в испытаниях. Ощущение вечного дозора есть качество воина. И не нужно бояться боевого напряжения, так как только благодаря ему растет наша аура. </w:t>
      </w:r>
    </w:p>
    <w:p>
      <w:pPr>
        <w:pStyle w:val="Normal"/>
        <w:rPr/>
      </w:pPr>
      <w:r>
        <w:rPr/>
        <w:t>В постоянном испытании заложен момент движения духа: иначе топкое безразличие покрывает сознание. Ожирнение нервных окончаний лишает их чувствительности. Без испытаний не узнать глубины собственного самообладания. Монетою испытаний платим за вход в новое сознание.</w:t>
      </w:r>
    </w:p>
    <w:p>
      <w:pPr>
        <w:pStyle w:val="Normal"/>
        <w:rPr/>
      </w:pPr>
      <w:r>
        <w:rPr>
          <w:szCs w:val="28"/>
        </w:rPr>
        <w:t xml:space="preserve">Испытания проходит каждый идущий человек ежемгновенно. Испытание мыслью, испытание астральными видениями, испытание словом и делом. </w:t>
      </w:r>
      <w:r>
        <w:rPr/>
        <w:t>Каждый аккорд жизни несет звук испытания. И  насколько достойно исполняем мы мелодию предназначенного существования, судить будет наше сердце, чей дух рожден в неизмеримой глубине Беспредельности Света.</w:t>
      </w:r>
    </w:p>
    <w:p>
      <w:pPr>
        <w:pStyle w:val="Normal"/>
        <w:rPr/>
      </w:pPr>
      <w:r>
        <w:rPr/>
      </w:r>
    </w:p>
    <w:p>
      <w:pPr>
        <w:pStyle w:val="Normal"/>
        <w:rPr/>
      </w:pPr>
      <w:r>
        <w:rPr/>
      </w:r>
    </w:p>
    <w:p>
      <w:pPr>
        <w:pStyle w:val="Heading3"/>
        <w:ind w:hanging="0"/>
        <w:rPr/>
      </w:pPr>
      <w:bookmarkStart w:id="135" w:name="__RefHeading___Toc463345627"/>
      <w:bookmarkEnd w:id="135"/>
      <w:r>
        <w:rPr/>
        <w:t>Препятствия и столкновения</w:t>
      </w:r>
    </w:p>
    <w:p>
      <w:pPr>
        <w:pStyle w:val="Normal"/>
        <w:rPr/>
      </w:pPr>
      <w:r>
        <w:rPr/>
      </w:r>
    </w:p>
    <w:p>
      <w:pPr>
        <w:pStyle w:val="Normal"/>
        <w:rPr/>
      </w:pPr>
      <w:r>
        <w:rPr/>
        <w:t>Жизненные препятствия и противодействия являют собой средство нагнетения энергии преодоления. Создается кармический пресс, дающий давление внутреннего напряжения. Эта накопленная сердцем сила является двигательной мощью судьбы, создающей явления, обстоятельства и события. Паровая машина являет собой полную иллюстрацию принципа воздействия стесненных обстоятельств на человеческую карму. Мышление находит выход из любого положения, каким бы оно безвыходным ни было. Снижение напряженности ауры мешает продвижению сознания в будущее. Как шар воздушный, наполненный горячим газом, возносит вверх человека, так и аура, обладающая внутренним напряжением, несет человека поверх препятствий земных.</w:t>
      </w:r>
    </w:p>
    <w:p>
      <w:pPr>
        <w:pStyle w:val="Normal"/>
        <w:rPr/>
      </w:pPr>
      <w:r>
        <w:rPr/>
        <w:t>Дух являет огонь, когда преграды вырастают, — лишь бы было желание одолеть это препятствие. Решимость взойти на вершину гонит людей подняться даже по отвесной скале. Некоторые избирают самый трудный путь, решив испытать себя. И обычно это те, кто уже проходил другими тропами и посчитал их легкими. В напряжении тренируется всяческое умение. И если не упражнять себя, испытывая в разных ситуациях, то не одолеть даже малой высоты.</w:t>
      </w:r>
    </w:p>
    <w:p>
      <w:pPr>
        <w:pStyle w:val="Normal"/>
        <w:rPr/>
      </w:pPr>
      <w:r>
        <w:rPr/>
        <w:t>Неожиданны пути обретения мудрости. Неожиданны звезды озарения. Иногда слеза дает глазам прозрение, ибо в радости и благоденствии люди не заботятся о познании Высшего Мира. Они просто созерцают течение потока жизни. Многим не хочется даже напрягаться в труде своем, если крыльями удачи они прикрыты. Но не могут понять люди, что сочетание благостных моментов не может длиться вечно, ибо препятствия нагнетают энергию полета. И чем плотнее воздух, тем легче крыльям держаться в нем.</w:t>
      </w:r>
    </w:p>
    <w:p>
      <w:pPr>
        <w:pStyle w:val="Normal"/>
        <w:rPr/>
      </w:pPr>
      <w:r>
        <w:rPr/>
        <w:t>Задыхается дух без благодати. Не может он жить в миазмах человеческого зловония. Но идеальные условия для души нельзя создать. Наоборот, расширение ауры и испытание мер напряжения познается в условиях утеснений. Как иначе осветить тьму кельи, в которой заперт дух, если не лампадой собственного света?</w:t>
      </w:r>
    </w:p>
    <w:p>
      <w:pPr>
        <w:pStyle w:val="Normal"/>
        <w:rPr/>
      </w:pPr>
      <w:r>
        <w:rPr/>
        <w:t>Дух испытывается терпением. Дух множит опыт в трудностях пути. Без напряжения не достигается даже малый пригорок — не то что вершина. Надо желать лучшего, не уклоняясь от препятствий и не страшась их. Они вырабатывают находчивость и собирают опыт высоких напряжений, который необходим для достижения цели.</w:t>
      </w:r>
    </w:p>
    <w:p>
      <w:pPr>
        <w:pStyle w:val="Normal"/>
        <w:rPr/>
      </w:pPr>
      <w:r>
        <w:rPr/>
        <w:t xml:space="preserve">Течение лучших токов позволяет духу использовать срок жизни для исполнения задачи воплощения. И если есть сопротивление материи или других форм энергии, это только наращивает усилие наших постижений. Испытывая чрезмерное давление, дух все же находит возможность справляться с тягостью дней и с невыносимостью ситуаций. Преодолевая не испытанное прежде напряжение, дух привлекает мощь пространственных огней, которую ранее было невозможно выдерживать. </w:t>
      </w:r>
    </w:p>
    <w:p>
      <w:pPr>
        <w:pStyle w:val="Normal"/>
        <w:rPr/>
      </w:pPr>
      <w:r>
        <w:rPr/>
        <w:t xml:space="preserve">Надо понять значение преград. Любое препятствие на пути потока лишь усиливает его течение, создавая накопление мощи воды, смывающей весь мусор и грязь. Иначе бы река стала мелководной и превратилась в болото. Препятствия создают движение энергий жизни. Каждый дух отыскивает способ одолеть безвыходность, находя неожиданное решение для возникшей проблемы. </w:t>
      </w:r>
    </w:p>
    <w:p>
      <w:pPr>
        <w:pStyle w:val="Normal"/>
        <w:rPr/>
      </w:pPr>
      <w:r>
        <w:rPr/>
        <w:t xml:space="preserve">Наши преграды — наши друзья. Всякое препятствие — это рождение возможностей. Не нужно тратить время на переживания. Но, являя находчивость, надо научиться отыскивать выход из сложившейся ситуации. И чем она сложнее, тем активнее сознание работает. </w:t>
      </w:r>
    </w:p>
    <w:p>
      <w:pPr>
        <w:pStyle w:val="Normal"/>
        <w:rPr/>
      </w:pPr>
      <w:r>
        <w:rPr/>
        <w:t>Каждое дело трудно начинается. И иногда бывает такое сопротивление, что хочется все оставить и уйти в горы, найти там пещеру и поселиться подальше от глаз людских, от этого суетного мира и всех его увлечений, слабостей и неписаных законов. Но препятствия — наши учителя. Препятствия преподносят такие уроки, что их невозможно придумать искусственно. Как в жизни нашей нельзя все рассчитать и взвесить, так как этому мешает фактор вторжения неожиданности, так невозможно определить следствия каждого дня. Мир полон вторжений в сознание необъяснимых факторов. И не нужно удивляться всякого рода козням.</w:t>
      </w:r>
    </w:p>
    <w:p>
      <w:pPr>
        <w:pStyle w:val="Normal"/>
        <w:rPr/>
      </w:pPr>
      <w:r>
        <w:rPr/>
        <w:t>Не страшитесь нападок. Будьте благодарны всем, кто обидел вас и унизил, ибо вы получили неоценимый опыт выработки в вашем характере смирения. Нельзя все решить кавалерийской атакой. Иногда медленное ожидание и дисциплина терпения делают больше. Но когда нужно действовать стремительно — не медлите.</w:t>
      </w:r>
    </w:p>
    <w:p>
      <w:pPr>
        <w:pStyle w:val="Normal"/>
        <w:rPr/>
      </w:pPr>
      <w:r>
        <w:rPr/>
        <w:t>Часто враждебность становится трамплином к достижениям, ибо вырабатывает качества воина и не создает тепличных условий для человеческого сознания. Если не преградить самый маленький ручей, то не создать мощи накопления энергий для выработки силы высшей. Если не преградить ручей, то он непременно начнет мелеть и вода уйдет в песок, оставив русло сухим.</w:t>
      </w:r>
    </w:p>
    <w:p>
      <w:pPr>
        <w:pStyle w:val="Normal"/>
        <w:rPr/>
      </w:pPr>
      <w:r>
        <w:rPr/>
        <w:t>Препятствия не усложняют путь, но упражняют находчивость и привлекают новые энергии, напряжение которых расширяет возможности духа. Можно сравнить каждую струну напряжения с первопроходцами, которые прокладывают тропу в непроходимой чаще.</w:t>
      </w:r>
    </w:p>
    <w:p>
      <w:pPr>
        <w:pStyle w:val="Normal"/>
        <w:rPr/>
      </w:pPr>
      <w:r>
        <w:rPr/>
        <w:t xml:space="preserve">Всякое препятствие укрепляет мощь разума. И находится во вселенной опыта ответ любой преграде или поползновению тьмы. Когда степень необходимости доходит до фазы безысходности, приходит помощь. </w:t>
      </w:r>
    </w:p>
    <w:p>
      <w:pPr>
        <w:pStyle w:val="Normal"/>
        <w:rPr/>
      </w:pPr>
      <w:r>
        <w:rPr/>
        <w:t xml:space="preserve">Учимся даже у врагов, как не следует поступать в будущем. Каждый опыт ценен, даже враждебный. Именно неприятием изживаем его за ненадобностью. </w:t>
      </w:r>
    </w:p>
    <w:p>
      <w:pPr>
        <w:pStyle w:val="Normal"/>
        <w:rPr/>
      </w:pPr>
      <w:r>
        <w:rPr/>
        <w:t xml:space="preserve">Когда зависть, клевета и мелкий песок предательства бьют в лицо, трудно идти. Но ветер противления закаляет странника. Он обретает опыт общения с дорогой и знает, где укрыться от непогоды и как добыть огонь под проливным дождем. И много еще мелких полезных вещей осваивает тот, кто доверился стихии существования. </w:t>
      </w:r>
    </w:p>
    <w:p>
      <w:pPr>
        <w:pStyle w:val="Normal"/>
        <w:rPr/>
      </w:pPr>
      <w:r>
        <w:rPr/>
        <w:t>Обычный угольный порошок превращается в алмаз при определенных условиях. Утеснения и гонения сродни такому давлению, в котором рождаются драгоценные камни. Поэтому дух обретает власть над материей и душа становится прозрачным и чистым адамантом.</w:t>
      </w:r>
    </w:p>
    <w:p>
      <w:pPr>
        <w:pStyle w:val="Normal"/>
        <w:tabs>
          <w:tab w:val="clear" w:pos="708"/>
          <w:tab w:val="left" w:pos="3600" w:leader="none"/>
          <w:tab w:val="left" w:pos="6120" w:leader="none"/>
          <w:tab w:val="left" w:pos="7740" w:leader="none"/>
        </w:tabs>
        <w:rPr/>
      </w:pPr>
      <w:r>
        <w:rPr/>
        <w:t xml:space="preserve">Каждая песчинка хранит свою тайну. В каждой песчинке живет зерно алмаза. Она явлена как самая горючая и легкая часть и, несмотря на это, при определенных условиях или трудностях жизни становится самым твердым камнем на земле. Человеческие утеснения точно так же закаляют дух человеческий, чтобы он стал твердым и непобедимым, несмотря ни на какие трудности. </w:t>
      </w:r>
    </w:p>
    <w:p>
      <w:pPr>
        <w:pStyle w:val="Normal"/>
        <w:rPr/>
      </w:pPr>
      <w:r>
        <w:rPr/>
        <w:t>Гонения, выпадающие в земной жизни, являют собой путь ускоренный. Что может так напрячь энергию нервов, если не утеснение? Что может обострить мышление, если не трудное обстоятельство? Но очень часто эти гонения лишь знаки, указывающие путь вверх. Без препятствий не может быть обострения чувств. Без препятствий нет проявлений духовного роста.</w:t>
      </w:r>
    </w:p>
    <w:p>
      <w:pPr>
        <w:pStyle w:val="Normal"/>
        <w:rPr/>
      </w:pPr>
      <w:r>
        <w:rPr/>
        <w:t>Любые нападки могут восприниматься как трагедия и окончание всех жизненных дел. Но это всего лишь укол комара, спешащего не только отсосать жизненную силу, но и заразить малярией бездуховности. Камень шлифуется под напором набегающей волны и становится выразительнее и ярче, выявляя самую твердую основу собственной сути.</w:t>
      </w:r>
    </w:p>
    <w:p>
      <w:pPr>
        <w:pStyle w:val="Normal"/>
        <w:rPr/>
      </w:pPr>
      <w:r>
        <w:rPr/>
        <w:t>Без ударов по раскаленному клинку молотом не достигнет меч крепости. Мягкая структура не сделает острие тонким. Удары есть ковка меча. Тренируя нападками дух, мы обретаем опыт битвы и твердость характера.</w:t>
      </w:r>
    </w:p>
    <w:p>
      <w:pPr>
        <w:pStyle w:val="Normal"/>
        <w:rPr/>
      </w:pPr>
      <w:r>
        <w:rPr/>
        <w:t>Утеснения ценны глубиной постижения опыта. Утеснения всегда призывают пересмотреть свои жизненные основы и изменить их к лучшему, находя даже в невзрачном новое и неожиданное качество. Преодоление препятствий — тренировка находчивости. Подчинить материю разуму и духу — вот подоплека сокровенная.</w:t>
      </w:r>
    </w:p>
    <w:p>
      <w:pPr>
        <w:pStyle w:val="Normal"/>
        <w:rPr/>
      </w:pPr>
      <w:r>
        <w:rPr/>
        <w:t>Мы приобретаем силу в преодолении препятствий. Если бы на Земле были рай и благоденствие, она бы не считалась лучшим местом для совершенствования. Здесь, как нигде, ощущается воздействие на человечество противоположных сил и духовная алхимия превращает низшее в высшее.</w:t>
      </w:r>
    </w:p>
    <w:p>
      <w:pPr>
        <w:pStyle w:val="Normal"/>
        <w:rPr/>
      </w:pPr>
      <w:r>
        <w:rPr/>
        <w:t xml:space="preserve">Сопротивление низшей материи преображению является таким мощным, что вызывает обретение силы одоления препятствий, что само по себе невозможно получить в Высших Мирах, ибо там нет такого противостояния, а значит, нет накоплений опыта сверхнапряжений, которые расширяют диапазон применения и образования дополнительных сил. </w:t>
      </w:r>
    </w:p>
    <w:p>
      <w:pPr>
        <w:pStyle w:val="Normal"/>
        <w:rPr/>
      </w:pPr>
      <w:r>
        <w:rPr/>
        <w:t>Осложнения и социальные трения создают эффект точильного камня и топора. Чем сильнее утеснения, тем острее сознание сердца обнажается. Препятствия дают остроту ощущений. Напряжение центров заставляет сгорать накопленный сор и шлаки мышления.</w:t>
      </w:r>
    </w:p>
    <w:p>
      <w:pPr>
        <w:pStyle w:val="Normal"/>
        <w:rPr>
          <w:rFonts w:eastAsia="MS Mincho;ＭＳ 明朝"/>
        </w:rPr>
      </w:pPr>
      <w:r>
        <w:rPr>
          <w:rFonts w:eastAsia="MS Mincho;ＭＳ 明朝"/>
        </w:rPr>
        <w:t>Не нужно ждать беспрестанной удачи: иначе можно устать от благоденствия. Не переживая потрясений, нервные каналы обрастают жиром безразличия. Препятствия создают накопление напряжений, чтобы прорвать плотину противления и освободить русло для ровного потока силы света.</w:t>
      </w:r>
    </w:p>
    <w:p>
      <w:pPr>
        <w:pStyle w:val="Normal"/>
        <w:rPr/>
      </w:pPr>
      <w:r>
        <w:rPr/>
        <w:t>Каждое напряжение повышает градус нашей силы. Если бы не было нападений, то сознание заросло бы тиной безразличия, а нервные окончания не источали бы сокровенное свечение.</w:t>
      </w:r>
    </w:p>
    <w:p>
      <w:pPr>
        <w:pStyle w:val="Normal"/>
        <w:rPr/>
      </w:pPr>
      <w:r>
        <w:rPr/>
        <w:t>Благословляйте препятствия. Только они заставляют работать смекалку как основу находчивости. Помимо привлечения энергий, препятствия призывают проявлять уважение к силам кармическим. Открытие новых сторон сознания происходит непрестанно. Но лишь потрясения выводят человека на другой уровень мышления, расширяя диапазон восприятия мира.</w:t>
      </w:r>
    </w:p>
    <w:p>
      <w:pPr>
        <w:pStyle w:val="Normal"/>
        <w:rPr/>
      </w:pPr>
      <w:r>
        <w:rPr/>
        <w:t>Препятствия и трудности всегда таят в себе преимущество проявления напряжения всех собственных сил. В иные моменты жизни разве реально бывает узнать предел своих возможностей? Лишь в критические моменты жизни происходит нагнетение, которое вычерпывает резервы энергий, необходимые для таких событий.</w:t>
      </w:r>
    </w:p>
    <w:p>
      <w:pPr>
        <w:pStyle w:val="Normal"/>
        <w:rPr/>
      </w:pPr>
      <w:r>
        <w:rPr/>
        <w:t>Трудности проверяют дух и мобилизуют работу ума в безвыходном положении. Не в бездействии закаляется сердце, не в трусливом желании спрятаться, но в бою и в столкновении интересов.</w:t>
      </w:r>
    </w:p>
    <w:p>
      <w:pPr>
        <w:pStyle w:val="Normal"/>
        <w:rPr/>
      </w:pPr>
      <w:r>
        <w:rPr/>
        <w:t>Характер выковывают препятствия. Одних людей несчастье делает смиренными, а других озлобляет. Все зависит от баланса накопления всеначальной энергии.</w:t>
      </w:r>
    </w:p>
    <w:p>
      <w:pPr>
        <w:pStyle w:val="Normal"/>
        <w:rPr/>
      </w:pPr>
      <w:r>
        <w:rPr/>
        <w:t>Величайшее искусство — уметь избежать неприятностей. Но препятствий не нужно бояться. Нагнетение энергий во время их преодоления создает несгораемый запас опыта. Не нужно духу трепетать, почувствовав преграду. Но нужно положить на сердце мысль и спустя время получить решение.</w:t>
      </w:r>
    </w:p>
    <w:p>
      <w:pPr>
        <w:pStyle w:val="Normal"/>
        <w:rPr/>
      </w:pPr>
      <w:r>
        <w:rPr/>
        <w:t xml:space="preserve">Не видит препятствий дух, протекая сквозь бездны и толщи миров. Но там, где есть запруды пустых заграждений, накапливается сила их одоления. И кажущаяся безвыходность есть только отдых перед броском через бездну. </w:t>
      </w:r>
    </w:p>
    <w:p>
      <w:pPr>
        <w:pStyle w:val="Normal"/>
        <w:rPr/>
      </w:pPr>
      <w:r>
        <w:rPr/>
        <w:t>Лишь в столкновениях напрягается энергия. Лишь в столкновении сил рождается искра нового огня. Препятствия дают мощь накопления сил. Только благодаря плотине вода дает электричество.</w:t>
      </w:r>
    </w:p>
    <w:p>
      <w:pPr>
        <w:pStyle w:val="Normal"/>
        <w:rPr/>
      </w:pPr>
      <w:r>
        <w:rPr/>
        <w:t>Волна приобретает напряжение тогда, когда сталкивается с препятствием. «Благословенны препятствия, ибо ими растем», — слова Великого Путника. В этой мудрости — весь принцип прохождения души через материальные состояния стихий.</w:t>
      </w:r>
    </w:p>
    <w:p>
      <w:pPr>
        <w:pStyle w:val="Normal"/>
        <w:rPr/>
      </w:pPr>
      <w:r>
        <w:rPr/>
        <w:t>Много мерзостей уготовила человеку Кали-Юга. Но зато, выработав преодоление препятствий в тяжелейших условиях, уже не страшно ожидать утеснений. Когда обступает тьма, когда зло противодействия напряжено, как острие летящей стрелы, когда мы поникли и нам кажется, что выхода нет, надо знать, что нас выталкивают в Мир Света.</w:t>
      </w:r>
    </w:p>
    <w:p>
      <w:pPr>
        <w:pStyle w:val="Normal"/>
        <w:rPr/>
      </w:pPr>
      <w:r>
        <w:rPr/>
      </w:r>
    </w:p>
    <w:p>
      <w:pPr>
        <w:pStyle w:val="Normal"/>
        <w:rPr/>
      </w:pPr>
      <w:r>
        <w:rPr/>
      </w:r>
    </w:p>
    <w:p>
      <w:pPr>
        <w:pStyle w:val="Heading2"/>
        <w:ind w:right="0" w:hanging="0"/>
        <w:rPr/>
      </w:pPr>
      <w:bookmarkStart w:id="136" w:name="__RefHeading___Toc463345628"/>
      <w:bookmarkEnd w:id="136"/>
      <w:r>
        <w:rPr/>
        <w:t>Неповторимость и новизна</w:t>
      </w:r>
    </w:p>
    <w:p>
      <w:pPr>
        <w:pStyle w:val="Normal"/>
        <w:rPr/>
      </w:pPr>
      <w:r>
        <w:rPr/>
      </w:r>
    </w:p>
    <w:p>
      <w:pPr>
        <w:pStyle w:val="Heading3"/>
        <w:ind w:hanging="0"/>
        <w:rPr/>
      </w:pPr>
      <w:bookmarkStart w:id="137" w:name="__RefHeading___Toc463345629"/>
      <w:bookmarkEnd w:id="137"/>
      <w:r>
        <w:rPr/>
        <w:t>Неповторимость и новизна</w:t>
      </w:r>
    </w:p>
    <w:p>
      <w:pPr>
        <w:pStyle w:val="Normal"/>
        <w:rPr/>
      </w:pPr>
      <w:r>
        <w:rPr/>
      </w:r>
    </w:p>
    <w:p>
      <w:pPr>
        <w:pStyle w:val="Normal"/>
        <w:rPr/>
      </w:pPr>
      <w:r>
        <w:rPr/>
        <w:t>Необычное явление от обычного отличается лишь вмещением и осознанием узнанного. Часто внимание скользит по некоторым понятиям совершенно безучастно, не вступая в степень проникновения в суть предмета. Лишь готовность центров способна прояснить сознание и открыть нечто новое в самом, казалось бы, будничном понятии. Озарением можно назвать сочетание мысли понимания, степени готовности центров и фактора времени. Словно распадается серый камень, из обломков которого сверкает алмаз невиданный. Но трудно момент такого озарения передать сознаниям, находящимся в полудремотном состоянии. Когда уровень вибраций слушателя достигнет уровня вибраций говорящего, лишь тогда можно будет считать понятие осознанным или услышанным. В остальных случаях слова мало будут отличаться от шума воды, шороха листьев или коровьего мычания. Искусный художник видит множество оттенков одного цвета, тогда как обыватель едва различает основные цвета.</w:t>
      </w:r>
    </w:p>
    <w:p>
      <w:pPr>
        <w:pStyle w:val="Normal"/>
        <w:rPr/>
      </w:pPr>
      <w:r>
        <w:rPr/>
        <w:t xml:space="preserve">Обыденность пытается все дни обрядить в одинаковый наряд, но великая неповторимость приносит новые искры неожиданности. В другой час и миг уже не сможет посетить нас та же самая мысль. Забытая, она может вернуться спустя некоторое время, но ее цветок будет окружен другими тонами и покрыт иной радужной пылью. </w:t>
      </w:r>
    </w:p>
    <w:p>
      <w:pPr>
        <w:pStyle w:val="Normal"/>
        <w:rPr/>
      </w:pPr>
      <w:r>
        <w:rPr/>
        <w:t xml:space="preserve">Каждое мгновение новая мыслеформа меняет энергетику. Казалось бы, при такой неповторимости работы сознания как добиться единства и постоянства: ведь это взаимоисключающие вещи? Но и пламя горит, поднимая мощь разных языков. Горы вздыбливаются каменными волнами, меняя пейзаж до неузнаваемости. А деревья не бывают одинаковыми. Смешение стихий и форм проявления рождает красоту мира, которая меняется вместе с нашим сознанием. Оно обогащается каждое мгновение новизной увиденного и открытого внезапным озарением. Знаки существований так многообразны и молниеносны. Их стремительность зависит от стихий, их приносящих. И чем она выше, тем быстрее забывается мощь озарения, потому что оно не вмещается земным сознанием и поэтому постепенно выдыхается, как платок, пропитанный драгоценным ароматом. </w:t>
      </w:r>
    </w:p>
    <w:p>
      <w:pPr>
        <w:pStyle w:val="Normal"/>
        <w:rPr/>
      </w:pPr>
      <w:r>
        <w:rPr/>
        <w:t>Значение событий может быть глубоким и потрясающим. Но люди находят слова, принижающие их значение, делая явление необычности будничным. Так блекнут тусклые переживания. Так гасятся огни духовности, которые указывают сокровенные знаки предназначения. Гораздо важнее из самого привычного события сделать явление Перста Указующего, чем отвратить чье-то сознание от Огня Небесного.</w:t>
      </w:r>
    </w:p>
    <w:p>
      <w:pPr>
        <w:pStyle w:val="Normal"/>
        <w:rPr/>
      </w:pPr>
      <w:r>
        <w:rPr/>
        <w:t>Отрицание и слепота сознания отталкивают от нас явление чудес. Если бы мы могли уяснить всю необычность жизни земной, всю неповторимость и насыщенность ее молний мгновений, заключающих в себе тысячи мыслей, то она не показалась бы нам такой однообразной и пресной. Уставшие жить люди просто отмахнулись от радости, насыщающей бытие, и опустились на самое дно сумерек существования. Разочарованные в себе и в немилости судьбы, они закрыли к себе доступ воздуха свободы и желания быть счастливыми. Их покинул интерес к жизни. Они возвратились в царство минералов, потускнев от неудач. Но разве человек таков? Разве не в страданиях и битвах он закалил свой характер? Мудрость осеняет пониманием лишь того, кто выстрадал путь свой.</w:t>
      </w:r>
    </w:p>
    <w:p>
      <w:pPr>
        <w:pStyle w:val="Normal"/>
        <w:rPr/>
      </w:pPr>
      <w:r>
        <w:rPr/>
        <w:t>Бойтесь однообразия мысли. Опасайтесь наезженной колеи постижений. Словно шлифовка единственной извилины в голове однообразие. Оно может привести к застою и разрушению. Но дух ищет особые пути. Оттого рождается столько не похожих друг на друга воплощенных. Даже деревья и камни полны многообразия творчества. Даже волна в реке не повторяет другую волну. И мгновенье, налетая, приносит неожиданный цветок удивительных мыслей.</w:t>
      </w:r>
    </w:p>
    <w:p>
      <w:pPr>
        <w:pStyle w:val="Normal"/>
        <w:rPr/>
      </w:pPr>
      <w:r>
        <w:rPr/>
        <w:t>Есть в днях летящих удивительное свойство непохожести вибраций времени, которые нельзя не подделать, ни повторить, как и мысленные волны, способные осуществлять изменение сознания. Космические течения, эти великие реки космоса в Океане Беспредельности, приносят события и встречи, которые несутся к земле со стремительной скоростью, чтобы воплотиться в мире плотной материи. Они уже произошли в других мирах, на другом уровне разумности, а теперь опускаются ниже.</w:t>
      </w:r>
    </w:p>
    <w:p>
      <w:pPr>
        <w:pStyle w:val="Normal"/>
        <w:tabs>
          <w:tab w:val="clear" w:pos="708"/>
          <w:tab w:val="left" w:pos="6096" w:leader="none"/>
          <w:tab w:val="left" w:pos="8789" w:leader="none"/>
        </w:tabs>
        <w:rPr/>
      </w:pPr>
      <w:r>
        <w:rPr/>
        <w:t>Есть множество событий, которые повторяются, для того чтобы напомнить о том, что нужно совершить. Но есть события неповторяемые, которые молниеносны, как касание мысли Огненного Мира. Именно в неповторимом проявляются Высшие Решения. Поленившийся нагнуться за драгоценным камнем, приняв его за обыкновенный булыжник, будет жалеть об этом. Только это ему и останется. Вглядывайтесь в лицо дня. Нет такого, который бы не принес что-нибудь особенное. Дар может выражаться либо в состоянии тонкой радости или повышенной внутренней зоркости, либо в привхождении комфортных токов, от которых сердце чувствует себя удовлетворенным и значимым.</w:t>
      </w:r>
    </w:p>
    <w:p>
      <w:pPr>
        <w:pStyle w:val="Normal"/>
        <w:rPr/>
      </w:pPr>
      <w:r>
        <w:rPr/>
        <w:t xml:space="preserve">Ощущение неповторимости создает необычность времени, которое запечатлевает в каждом своем мгновении каплю меда знания. Каждой душе уготован подарок, но в какую минуту он будет вручен, знает лишь само сердце. Но множество уловок, отвлекающих душу от этого божественного дара, пытается помешать его увидеть. </w:t>
      </w:r>
    </w:p>
    <w:p>
      <w:pPr>
        <w:pStyle w:val="Style13"/>
        <w:tabs>
          <w:tab w:val="clear" w:pos="708"/>
          <w:tab w:val="left" w:pos="7371"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К новизне неповторимых ощущений стремится человечество. Одни пытаются найти особые переживания и чувствования в благих деяниях, в молитве или шепоте мантр, достигая необычных психических состояний, которые меняют вектор сознания хотя бы ненадолго. Другие же впадают в вакханалию безрассудства, предаваясь пьянству и наркотическому дурману, находя в этом демоническом состоянии чувство раскрепощения и вседозволенной свободы. Но каждый день нов. И чем мы встретим этого вестника неумолкающего биения пульса жизни? Какими энергиями мы сможем активизировать то латентное состояние необычного, спрятанное в скорлупе привычного, как семя — в твердой оболочке? Только встречное движение силы способно дать реакцию соединения с Существом Мудрости, приносящим нам смену времен года, яркие события, изменяющие статус нашего пребывания на планете. </w:t>
      </w:r>
    </w:p>
    <w:p>
      <w:pPr>
        <w:pStyle w:val="Normal"/>
        <w:rPr/>
      </w:pPr>
      <w:r>
        <w:rPr/>
        <w:t xml:space="preserve">Земные ситуации выводят сознание на новые орбиты накопления опыта. Кузнец, который кует изо дня в день одно и то же изделие, погружается в автоматизм. Лишь новое задание зажигает в нем интерес, пробуждает смекалку и являет находчивость. Новизна не в том, что он кует тот же самый металл, разогревая его в огне. Новизна в ощущениях и предощущениях. Он думает, как же лучше можно сделать такой необычный заказ, где ему должно пригодиться все то, чему он научился за свою жизнь, все его мастерство и умения в разных областях ремесла и работы с металлом. </w:t>
      </w:r>
    </w:p>
    <w:p>
      <w:pPr>
        <w:pStyle w:val="Normal"/>
        <w:tabs>
          <w:tab w:val="clear" w:pos="708"/>
          <w:tab w:val="left" w:pos="7020" w:leader="none"/>
        </w:tabs>
        <w:rPr/>
      </w:pPr>
      <w:r>
        <w:rPr/>
        <w:t xml:space="preserve">Высшая новизна — это проявление неповторимости внутреннего мира. Человек не знает, какую тайну он носит в себе. Каждое мгновение душа порождает все новые и новые мысли. И разве скучно быть в таком потоке необычности? И какое одиночество может удручать того, кто в сердце своем нашел величайшую вселенную, возможности которой практически неисчерпаемы? </w:t>
      </w:r>
    </w:p>
    <w:p>
      <w:pPr>
        <w:pStyle w:val="Normal"/>
        <w:rPr/>
      </w:pPr>
      <w:r>
        <w:rPr/>
        <w:t>Карма укажет путь и найдет возможность дать подняться над условностями быта. Мелкая занятость всегда мешает свободе творчества. Без чувства освобожденности нельзя ощутить приток новых энергий. Пока не смоем мыльную пену обыденности, вся новизна и неповторимость будут скользить по сознанию — пока оно не поймет всю неуместность своего положения.</w:t>
      </w:r>
    </w:p>
    <w:p>
      <w:pPr>
        <w:pStyle w:val="Normal"/>
        <w:rPr/>
      </w:pPr>
      <w:r>
        <w:rPr/>
        <w:t>Многообразие психической энергии создает процесс непрерывности творения. Наравне с этим осуществляется аспект неповторимости жизненных форм, когда новизна несет в себе улучшение качеств предыдущих явлений и существ. Одно и то же по смыслу слово, написанное вчера и сегодня, а также спустя время, несет на себе отпечаток химизма неповторимых мгновений.</w:t>
      </w:r>
    </w:p>
    <w:p>
      <w:pPr>
        <w:pStyle w:val="Normal"/>
        <w:rPr/>
      </w:pPr>
      <w:r>
        <w:rPr/>
        <w:t xml:space="preserve">Вся человеческая жизнь — это лишь изменение химизма, чему способствует время как фактор изменения пространственных токов. Мгновение неповторимо своими сочетаниями воздействия лучей невидимых светил на планету и на человека. Не всегда камень может высекать искры. Не всегда одинаково целителен воздух. Как красота одного и того же пейзажа может меняться до неузнаваемости, так и поток сил меняет составляющую насыщения токами сердца. </w:t>
      </w:r>
    </w:p>
    <w:p>
      <w:pPr>
        <w:pStyle w:val="Normal"/>
        <w:rPr/>
      </w:pPr>
      <w:r>
        <w:rPr/>
        <w:t>Комплекс огненных качеств каждого сердца настолько индивидуален, что повторить его невозможно не только в одном воплощении, но в пространстве одного человеческого дня. Загорающиеся и умирающие звезды мыслей, этих сияющих метеоров ментального пространства, невозможно отследить и, тем более, воспроизвести в идеальном их виде, как киноленту с художественным или документальным фильмом. Но творчество есть самая непредсказуемая мистерия жизни, которую невозможно ни измерить, ни взвесить.</w:t>
      </w:r>
    </w:p>
    <w:p>
      <w:pPr>
        <w:pStyle w:val="Normal"/>
        <w:rPr/>
      </w:pPr>
      <w:r>
        <w:rPr/>
        <w:t>Нельзя найти даже двух одинаковых цветов на одной цветущей яблоне. Творчество неповторимости есть поток дыхания Матери Мира. Многообразием творится космос в малых и больших формах. Многообразием утверждается поступь продвижения. Стандарты хороши для технократов, но для развития творчества нужна энергия изменений. Она и двигает мысль мира и ее эволюционную направленность.</w:t>
      </w:r>
    </w:p>
    <w:p>
      <w:pPr>
        <w:pStyle w:val="Normal"/>
        <w:rPr/>
      </w:pPr>
      <w:r>
        <w:rPr/>
        <w:t>Дух нарождается, как в начале своего пути, каждый раз, когда приближается смена циклов великих и малых. Само зерно духа обновляется и выделяет энергии, сообразные задаче воплощения. День еще не наступил, но искра божья в нас уже знает, какое качество силы дать в своем непрестанном истечении блага. Каждое мгновение ощущается как начало жизни.</w:t>
      </w:r>
    </w:p>
    <w:p>
      <w:pPr>
        <w:pStyle w:val="Normal"/>
        <w:rPr/>
      </w:pPr>
      <w:r>
        <w:rPr>
          <w:szCs w:val="28"/>
        </w:rPr>
        <w:t>Тренируем распознавание на неповторимости одинаковых форм. Как каждое мгновение необыкновенно и неповторимо, так и каждый человек, проходящий через ветер мгновений, сложен и многообразен. У каждого предмета существует ум и душа. Две одинаковые книги, стоящие рядом на полке, имеют одно и то же содержание и титульный лист, но в каждой из них присутствует какая-то необыкновенная отличительная черта, свойственная только ей. Оттенки тончайших вибраций делают одинаковые вещи неповторимыми.</w:t>
      </w:r>
    </w:p>
    <w:p>
      <w:pPr>
        <w:pStyle w:val="Normal"/>
        <w:rPr/>
      </w:pPr>
      <w:r>
        <w:rPr/>
        <w:t xml:space="preserve">Новизна содержится не обязательно в феноменальном факте. Иногда мудрая мысль, которую потом трудно вспомнить, поражает сознание гораздо сильнее, потому что затрагивает спящие энергии глубинной памяти и подключает провод сердца к необычному состоянию сознания, которое в другом случае не чувствуешь. Явление беспредельного роста заложено в каждом дне. Разве не прекрасно думать о завтрашнем дне как об открытии врат новых? </w:t>
      </w:r>
    </w:p>
    <w:p>
      <w:pPr>
        <w:pStyle w:val="Style13"/>
        <w:tabs>
          <w:tab w:val="clear" w:pos="708"/>
          <w:tab w:val="left" w:pos="7371" w:leader="none"/>
        </w:tabs>
        <w:ind w:firstLine="708"/>
        <w:jc w:val="both"/>
        <w:rPr/>
      </w:pPr>
      <w:r>
        <w:rPr>
          <w:rFonts w:cs="Times New Roman" w:ascii="Times New Roman" w:hAnsi="Times New Roman"/>
          <w:sz w:val="24"/>
          <w:szCs w:val="24"/>
        </w:rPr>
        <w:t>Дни как разноцветные камешки, которые уносит поток горной реки. Они неповторимы ни по энергиям, ни по форме. Разве что похожестью их может быть величина. Но и это спорный вопрос. Каждый день вмещает целую жизнь. А каждое мгновение позволяет зерну найти поле, где оно будет взращено.</w:t>
      </w:r>
    </w:p>
    <w:p>
      <w:pPr>
        <w:pStyle w:val="Normal"/>
        <w:tabs>
          <w:tab w:val="clear" w:pos="708"/>
          <w:tab w:val="left" w:pos="6096" w:leader="none"/>
          <w:tab w:val="left" w:pos="8789" w:leader="none"/>
        </w:tabs>
        <w:rPr/>
      </w:pPr>
      <w:r>
        <w:rPr/>
        <w:t xml:space="preserve">Мы можем легкомысленно использовать отпущенный нам кармический срок. Но ценность материи времени не станет от этого меньшей. Мгновения открывают возможности нашего сознания. Их касания как невидимые пальцы, надавливающие на кнопки раскрытия определенных дверей. Возможности проявления сил неисчерпаемы. Рождение нового кроется в сочетании этой неисчерпаемости комбинаций. Мозаика постижений состоит из зерен мгновений, которые неповторимы по цвету и игре тонов. </w:t>
      </w:r>
    </w:p>
    <w:p>
      <w:pPr>
        <w:pStyle w:val="Normal"/>
        <w:rPr/>
      </w:pPr>
      <w:r>
        <w:rPr/>
        <w:t>Только осознавший неповторимость мгновения каждого становится бессмертным. Ген вечности приносится духами времени каждому и каждое мгновение, но он уносится прочь нераспечатанным и невостребованным от утонувших в тумане будничности. Время — необычная энергия. Ее можно привлечь и оттолкнуть, но избежать нельзя.</w:t>
      </w:r>
    </w:p>
    <w:p>
      <w:pPr>
        <w:pStyle w:val="Normal"/>
        <w:rPr/>
      </w:pPr>
      <w:r>
        <w:rPr/>
        <w:t>Истинная неповторимость времени дает настоящие искры бессмертия. И если эта благодать драгоценного мгновения не будет поймана и распечатана, то поток времени унесет ее, выбрасывая, как редкую жемчужину, в беспредельный океан прошлого, чтобы волна жизни прибила ее к другому берегу, где она, может быть, попадет в надежные руки и радостью огненной согреет чье-то сердце.</w:t>
      </w:r>
    </w:p>
    <w:p>
      <w:pPr>
        <w:pStyle w:val="Normal"/>
        <w:rPr/>
      </w:pPr>
      <w:r>
        <w:rPr/>
        <w:t xml:space="preserve">Наблюдая человеческие страдания, можно погрузиться в неубывающую скорбь, говоря, что мир есть юдоль печали. Но видим не только страждущих или обездоленных. Многие странники духа счастливы и довольны своею жизнью, считая ее подарком Высших Сил. Видя жизнь необычной, не погрузишься в явление безысходности, неся свое предназначение, душа не думает о скорби — она полна оптимизма. </w:t>
      </w:r>
    </w:p>
    <w:p>
      <w:pPr>
        <w:pStyle w:val="Normal"/>
        <w:rPr/>
      </w:pPr>
      <w:r>
        <w:rPr/>
        <w:t xml:space="preserve">Расширение сознания происходит при помощи фактов, не вмещающихся в общую концепцию привычного. Необычность ломает стереотипы будничности и указывает новые ориентиры для пытливого ума. Отрицать что-либо, не вмещающееся в понимание обывателя, проще простого. Зачем же нужны тогда любопытство и сам интерес ко всему необычному, и даже фантастичному, если не для развития сознания? </w:t>
      </w:r>
    </w:p>
    <w:p>
      <w:pPr>
        <w:pStyle w:val="Normal"/>
        <w:rPr/>
      </w:pPr>
      <w:r>
        <w:rPr/>
        <w:t>Одни получают импульс к размышлениям от толпы, другие — от бесед с человеком, третьи — от прочтения книг, четвертые же — от молитвы, которую они не прекращают даже тогда, когда слова замолкают, а ток энергии продолжает течь, возносясь в Небесные Сферы. И зачем среди этого всего выделять одно, считая его наиболее важным или самым необходимым? Можно жить на одном хлебе и воде. Можно жить, читая одну Библию. Но развитие сознания требует все большего разнообразия мыслей, которые затрагивают более глубинные слои отложений Чаши, высекая из нее искры разных форм и интенсивности озарений. Многообразие создает движение потоков мышления. Однообразные движения переводят любое дело в автоматический режим, в котором действует уже не сознание, но подсознание.</w:t>
      </w:r>
    </w:p>
    <w:p>
      <w:pPr>
        <w:pStyle w:val="Normal"/>
        <w:rPr/>
      </w:pPr>
      <w:r>
        <w:rPr/>
        <w:t xml:space="preserve">Все устремляются к новым местам и явлениям в поисках радости. Даже развлечения клубные, и не совсем пристойные, — это лишь стремление испить каплю небесной радости, испытав какое-то особое, ни в чем не повторяющееся ощущение новизны. Для многих все дни одинаковы, рассветы и закаты будничны из-за того, что не хотят они замечать необычность каждого мгновения и тех энергий неповторимости, которыми богата вся наша жизнь. Вместе с ними утекает вся наша радость, которую мы не сумели извлечь, как золотую пыль — из тончайших покровов. </w:t>
      </w:r>
    </w:p>
    <w:p>
      <w:pPr>
        <w:pStyle w:val="Normal"/>
        <w:rPr/>
      </w:pPr>
      <w:r>
        <w:rPr/>
        <w:t xml:space="preserve">Во все века подвергалось преследованию необычное. Но сейчас, когда погасли костры инквизиции, гонения обрели форму обличительных порицаний в средствах массовой информации. Порицая необычное, тьма сама занимается экспериментами со стихиями, рассчитывая приватизировать планету. Но расчетливость сродни безумию, а безумие отрицает знание духа, ибо противоположно ему. </w:t>
      </w:r>
    </w:p>
    <w:p>
      <w:pPr>
        <w:pStyle w:val="Normal"/>
        <w:rPr/>
      </w:pPr>
      <w:r>
        <w:rPr/>
        <w:t xml:space="preserve">Возможности нельзя упускать, даже если они кажутся самыми невероятными. Вернуть сочетание стихийных токов с временными вибрациями невозможно. Если сказано, что неповторимость диктует спешность, нужно понимать, что то, что было легко сегодня, завтра не доступно. </w:t>
      </w:r>
    </w:p>
    <w:p>
      <w:pPr>
        <w:pStyle w:val="Normal"/>
        <w:rPr/>
      </w:pPr>
      <w:r>
        <w:rPr/>
        <w:t xml:space="preserve">Ищите, думайте, напрягайте мозговое вещество! Оно для этой цели и существует, чтобы пропускать через себя энергию знания, каким бы великим или мелким оно ни казалось. Главное — чтобы духовное электричество переносило свои идеи из Высших Миров в мир человеческий, давая новые импульсы воображению и порождая самые невероятные теории и гипотезы, в одеянии которых прячется золотое зерно истины. </w:t>
      </w:r>
    </w:p>
    <w:p>
      <w:pPr>
        <w:pStyle w:val="Normal"/>
        <w:rPr/>
      </w:pPr>
      <w:r>
        <w:rPr/>
        <w:t>Дерзайте, узнавайте, придумывайте! Самое главное — не ограничивайте полет мышления искусственными преградами академических запретов. Невероятное только начинает открываться.</w:t>
      </w:r>
    </w:p>
    <w:p>
      <w:pPr>
        <w:pStyle w:val="Normal"/>
        <w:rPr/>
      </w:pPr>
      <w:r>
        <w:rPr/>
      </w:r>
    </w:p>
    <w:p>
      <w:pPr>
        <w:pStyle w:val="Normal"/>
        <w:rPr>
          <w:szCs w:val="28"/>
        </w:rPr>
      </w:pPr>
      <w:r>
        <w:rPr>
          <w:szCs w:val="28"/>
        </w:rPr>
      </w:r>
    </w:p>
    <w:p>
      <w:pPr>
        <w:pStyle w:val="Heading3"/>
        <w:ind w:hanging="0"/>
        <w:rPr/>
      </w:pPr>
      <w:bookmarkStart w:id="138" w:name="__RefHeading___Toc463345630"/>
      <w:bookmarkEnd w:id="138"/>
      <w:r>
        <w:rPr/>
        <w:t>Коротко о необычности</w:t>
      </w:r>
    </w:p>
    <w:p>
      <w:pPr>
        <w:pStyle w:val="Normal"/>
        <w:rPr/>
      </w:pPr>
      <w:r>
        <w:rPr/>
      </w:r>
    </w:p>
    <w:p>
      <w:pPr>
        <w:pStyle w:val="Normal"/>
        <w:rPr/>
      </w:pPr>
      <w:r>
        <w:rPr/>
        <w:t>Видящий в каждом мгновении искру необычности не далек от правды. Лишь взгляд необычности убивает заразу невежества. Необычность восприятия как озон, очищающий пространство. Чудо делает сознание готовым к необычным проявлениям. Чудо дает восприятие знаков, смешанных с обыденностью.</w:t>
      </w:r>
    </w:p>
    <w:p>
      <w:pPr>
        <w:pStyle w:val="Normal"/>
        <w:rPr/>
      </w:pPr>
      <w:r>
        <w:rPr/>
        <w:t xml:space="preserve">Нужен необычный подход даже в будничности. Именно это качество не дает тяжести времени осесть на сердце грузом неизъяснимой тоски. Необычность — нахождение тех значений вещи, которые не находит глаз, замыленный привычностью. </w:t>
      </w:r>
    </w:p>
    <w:p>
      <w:pPr>
        <w:pStyle w:val="Normal"/>
        <w:rPr/>
      </w:pPr>
      <w:r>
        <w:rPr/>
        <w:t>Надо собрать все искры необычных явлений и сложить из них мозаику событий духа, отмеченных лишь в сказаниях, мифах и легендах. Вымысел имеет рациональное зерно, а значит, искру знания. И нельзя его было сохранить, иначе как облачив в форму небылицы.</w:t>
      </w:r>
    </w:p>
    <w:p>
      <w:pPr>
        <w:pStyle w:val="Normal"/>
        <w:rPr/>
      </w:pPr>
      <w:r>
        <w:rPr/>
        <w:t>Нужно уметь чувствовать присутствие чуда в жизни нашей. Не научившийся распознавать необычное в обычном обречен на пустое существование. Новизной неоскудевающих и неповторяющихся восприятий создается необычность сознания.</w:t>
      </w:r>
    </w:p>
    <w:p>
      <w:pPr>
        <w:pStyle w:val="Normal"/>
        <w:rPr/>
      </w:pPr>
      <w:r>
        <w:rPr/>
        <w:t>Новизна не переодевание в свежий костюм, но непрестанное развитие и изменение сознания. Только следуя правилу эволюционных перемен, разум не останется закостеневшим и невосприимчивым к явлениям необычным.</w:t>
      </w:r>
    </w:p>
    <w:p>
      <w:pPr>
        <w:pStyle w:val="Normal"/>
        <w:rPr/>
      </w:pPr>
      <w:r>
        <w:rPr/>
        <w:t xml:space="preserve">Все необычное вызывает подозрение и ярость. Однообразие привычно для понимания. Но что создает красоту пейзажа и самых прекрасных уголков космоса? Сочетание неповторимых пространственных и стихийных явлений, которые и представляют собой неповторимость и необычность. </w:t>
      </w:r>
    </w:p>
    <w:p>
      <w:pPr>
        <w:pStyle w:val="Normal"/>
        <w:rPr/>
      </w:pPr>
      <w:r>
        <w:rPr/>
        <w:t>Каждое действие, каждый поступок рождают свое психообразование, свой химизм и свой огонь. Мысль, реагируя с пространством, имеет бесконечное число реакций, вещество которых совершенно неповторимо. Мгновение как мысль Времени действует точно так же.</w:t>
      </w:r>
    </w:p>
    <w:p>
      <w:pPr>
        <w:pStyle w:val="Normal"/>
        <w:rPr/>
      </w:pPr>
      <w:r>
        <w:rPr/>
        <w:t>Токи мгновений наращивают жемчужины психозерен. Токи мгновений незаметно преобразуют сознание, вливая в него новые и новые порции духовной энергии. Преображение мира скорее химическая реакция, чем что-то иное, но без мощи сердечной силы мертвы даже самые значительные построения.</w:t>
      </w:r>
    </w:p>
    <w:p>
      <w:pPr>
        <w:pStyle w:val="Normal"/>
        <w:rPr/>
      </w:pPr>
      <w:r>
        <w:rPr/>
        <w:t>Океан живой мысли, каждая волна которого приносит многообразие мыслеобразов и поток истекающих из них знаний, полон нового и неповторимого в своих сочетаниях. Планетные приливы и отливы мысли трансформируют токи разумного труда Беспредельности.</w:t>
      </w:r>
    </w:p>
    <w:p>
      <w:pPr>
        <w:pStyle w:val="Normal"/>
        <w:rPr/>
      </w:pPr>
      <w:r>
        <w:rPr/>
        <w:t>Каждое мгновение насыщено потенциалом возможностей. Каждое мгновение проявляет необычность всеначальной энергии. Токи неповторимости предоставляют новые сочетания энергий. Ароматы мгновений имеют разные запахи.</w:t>
      </w:r>
    </w:p>
    <w:p>
      <w:pPr>
        <w:pStyle w:val="Normal"/>
        <w:rPr/>
      </w:pPr>
      <w:r>
        <w:rPr/>
        <w:t>Пространство ново каждое мгновение. Реакция Беспредельности неповторима, как астрохимизм звезд. Каждую секунду изменяется картина Майи. Каждую секунду происходит уникальная реакция в реторте мира.</w:t>
      </w:r>
    </w:p>
    <w:p>
      <w:pPr>
        <w:pStyle w:val="Normal"/>
        <w:rPr/>
      </w:pPr>
      <w:r>
        <w:rPr/>
        <w:t>Каждый день не только Земля совершает оборот вокруг своей оси, но вся Солнечная система устремляется в своем непрекращаемом полете все выше и выше. Велик химизм мгновений, и неповторима сила его.</w:t>
      </w:r>
    </w:p>
    <w:p>
      <w:pPr>
        <w:pStyle w:val="Normal"/>
        <w:rPr/>
      </w:pPr>
      <w:r>
        <w:rPr/>
        <w:t xml:space="preserve">Изменение форм творческой силы составляет неповторимость постижений. Миллиарды форм вмещают энергию новых творений. Миллиарды форм переливаются, обнажая скрытые грани свои, в которые вливаются свежие силы энергии всеначалия. </w:t>
      </w:r>
    </w:p>
    <w:p>
      <w:pPr>
        <w:pStyle w:val="Normal"/>
        <w:rPr/>
      </w:pPr>
      <w:r>
        <w:rPr/>
        <w:t>Развивать сознание — нелегкий труд. Нужно много знать, много читать и, размышляя над прочитанным, вырабатывать свой особый взгляд на вещи. Оригинальность — это способность усматривать в привычных явлениях то, что не смогли различить другие.</w:t>
      </w:r>
    </w:p>
    <w:p>
      <w:pPr>
        <w:pStyle w:val="Normal"/>
        <w:rPr/>
      </w:pPr>
      <w:r>
        <w:rPr/>
        <w:t xml:space="preserve">Программа существования требует своего осуществления через множество неудачных попыток и ошибок. Силен дух разнообразием своих подходов и использованием неповторимости методов постижения мира и извлечения из него пользы для человеческой среды. </w:t>
      </w:r>
    </w:p>
    <w:p>
      <w:pPr>
        <w:pStyle w:val="Normal"/>
        <w:rPr/>
      </w:pPr>
      <w:r>
        <w:rPr/>
        <w:t>Путь обычая свойственен плотному телу. Чувства более разнообразны в своих оттенках. Но мысли безграничны в своем явлении неповторимости, как мгновения, на крыльях которых они летят.</w:t>
      </w:r>
    </w:p>
    <w:p>
      <w:pPr>
        <w:pStyle w:val="Normal"/>
        <w:rPr/>
      </w:pPr>
      <w:r>
        <w:rPr/>
        <w:t>Необычные мысли способны взбудораживать спящие сознания. Поэтому носителей необычного мышления называют возмутителями спокойствия. Только необычность дает потрясение застоявшихся аур. Умные знания, на которых осела пыль, бывает нужно всколыхнуть.</w:t>
      </w:r>
    </w:p>
    <w:p>
      <w:pPr>
        <w:pStyle w:val="Normal"/>
        <w:rPr/>
      </w:pPr>
      <w:r>
        <w:rPr/>
        <w:t>У каждой души — своя мудрость. У каждой души — свой метод накопления опыта. Каждый человек неповторим, каким бы он невзрачным ни казался. Каждое сердце — сокровище неповторимости.</w:t>
      </w:r>
    </w:p>
    <w:p>
      <w:pPr>
        <w:pStyle w:val="Normal"/>
        <w:rPr/>
      </w:pPr>
      <w:r>
        <w:rPr/>
        <w:t>Не привыкшие считать каждое мгновение неповторимым захвачены влиянием старости. Лишь ощущение вечной молодости в себе не дает духам времени уносить с собой наши силы.</w:t>
      </w:r>
    </w:p>
    <w:p>
      <w:pPr>
        <w:pStyle w:val="Normal"/>
        <w:rPr/>
      </w:pPr>
      <w:r>
        <w:rPr/>
        <w:t>Новое всегда несет в себе черты старого, совершая качественный переход накопленного опыта на другой уровень. Рождение нового — это умение преобразить старое в явление новых форм.</w:t>
      </w:r>
    </w:p>
    <w:p>
      <w:pPr>
        <w:pStyle w:val="Normal"/>
        <w:rPr/>
      </w:pPr>
      <w:r>
        <w:rPr/>
        <w:t>Без изменений настроений и чувствований, этого вечного дыхания эмоций, невозможно понять дух перемен, где единая гармония создает множество форм неповторимых. Неповторимость есть признак творческих нахождений.</w:t>
      </w:r>
    </w:p>
    <w:p>
      <w:pPr>
        <w:pStyle w:val="Normal"/>
        <w:rPr/>
      </w:pPr>
      <w:r>
        <w:rPr/>
        <w:t>Цветы неповторимости являются лишь на секунду. И если не успел сорвать цветок сокровенный знания, он будет унесен ураганом времени. Радость рождает цвет мира. И тысячами красок растекаются разнообразия мысли. Каждый раз неповторимо сочетание цвета мгновений, одеяньем которых украшается наша жизнь.</w:t>
      </w:r>
    </w:p>
    <w:p>
      <w:pPr>
        <w:pStyle w:val="Normal"/>
        <w:rPr/>
      </w:pPr>
      <w:r>
        <w:rPr/>
        <w:t xml:space="preserve">Во всем есть своя непредсказуемость, что отвечает творческому потенциалу сознания. Реакция каждого человека в чем-то одинакова, но в большинстве своем она отражает беспредельность разнообразия капель сознания. В каждой из них по-своему преломляется луч солнца и токи дальних миров. </w:t>
      </w:r>
    </w:p>
    <w:p>
      <w:pPr>
        <w:pStyle w:val="Normal"/>
        <w:rPr/>
      </w:pPr>
      <w:r>
        <w:rPr/>
        <w:t>Сама жизнь есть проявление необычного. Но мы считаем это должным и само собой разумеющимся делом, хотя существование наше в этом пространстве и времени определено теми же энергиями необыкновенного, а проще говоря, самой судьбой и ее щедрыми дарами.</w:t>
      </w:r>
    </w:p>
    <w:p>
      <w:pPr>
        <w:pStyle w:val="Normal"/>
        <w:rPr/>
      </w:pPr>
      <w:r>
        <w:rPr/>
        <w:t>Тысячи сосудов во вселенной, и каждый наполнен одной и той же всеначальной силой, создающей собственную реакцию и химизм жизни. Непохожесть есть качество неповторимости мира. Творчество космоса так величественно и необъяснимо в простоте своей.</w:t>
      </w:r>
    </w:p>
    <w:p>
      <w:pPr>
        <w:pStyle w:val="Normal"/>
        <w:rPr/>
      </w:pPr>
      <w:r>
        <w:rPr/>
        <w:t>Своей чередой проходят светила, принося знаки сужденные. В каждом миге явлена неповторимость. В каждом миге вселенский калейдоскоп являет иное сочетание звезд и токов. Химизм пространства обогащен непрекращаемой реакцией творения.</w:t>
      </w:r>
    </w:p>
    <w:p>
      <w:pPr>
        <w:pStyle w:val="Normal"/>
        <w:tabs>
          <w:tab w:val="clear" w:pos="708"/>
          <w:tab w:val="left" w:pos="3600" w:leader="none"/>
          <w:tab w:val="left" w:pos="6120" w:leader="none"/>
          <w:tab w:val="left" w:pos="7740" w:leader="none"/>
        </w:tabs>
        <w:rPr/>
      </w:pPr>
      <w:r>
        <w:rPr/>
        <w:t xml:space="preserve">Новизна жизни определяется нестандартностью всех наших действий. Если от эмоционального, взрывного человека нужно ждать лишь поспешных действий, о которых он часто будет сожалеть, то обдуманный шаг всегда предпочтительнее. </w:t>
      </w:r>
    </w:p>
    <w:p>
      <w:pPr>
        <w:pStyle w:val="Normal"/>
        <w:rPr/>
      </w:pPr>
      <w:r>
        <w:rPr/>
        <w:t>Неожиданность всегда входила в тактику жизни подвижников. Скорее, ее можно назвать непредсказуемостью. Именно за это качество ценят всех творцов духа, ибо они проявляют те стороны сил вселенной, к которым нельзя прикасаться другим людям.</w:t>
      </w:r>
    </w:p>
    <w:p>
      <w:pPr>
        <w:pStyle w:val="Normal"/>
        <w:rPr/>
      </w:pPr>
      <w:r>
        <w:rPr/>
        <w:t>Необычность есть материализованная духовность. Потому она и привлекает людей, что в ней живет зерно негасимого света и магнетизм неиссякаемой радости.</w:t>
      </w:r>
    </w:p>
    <w:p>
      <w:pPr>
        <w:pStyle w:val="Normal"/>
        <w:rPr/>
      </w:pPr>
      <w:r>
        <w:rPr/>
        <w:t>Духовность имеет величайшую способность соединять самые противоположные понятия. Рождение нового обязательно происходит через одухотворение будничности.</w:t>
      </w:r>
    </w:p>
    <w:p>
      <w:pPr>
        <w:pStyle w:val="Normal"/>
        <w:rPr/>
      </w:pPr>
      <w:r>
        <w:rPr/>
        <w:t>Духу близка необычность. Она позволяет искать ответы на темы дня, тем самым поднимая нас на новую ступень развития. Всякая убедительность заключается в спокойствии и неожиданности решений.</w:t>
      </w:r>
    </w:p>
    <w:p>
      <w:pPr>
        <w:pStyle w:val="Normal"/>
        <w:rPr/>
      </w:pPr>
      <w:r>
        <w:rPr/>
        <w:t>Тяга к изменениям в человеческом характере так же велика, как и желание есть и пить. Именно необычность являет рождение интереса к знанию.</w:t>
      </w:r>
    </w:p>
    <w:p>
      <w:pPr>
        <w:pStyle w:val="Normal"/>
        <w:rPr/>
      </w:pPr>
      <w:r>
        <w:rPr/>
        <w:t>Человек стремится к неповторимости, опасаясь запутаться в сетях обыденности и тоски, переходящей в хроническую безысходность. Ощущение неповторимости — это спасительная нить счастья, ведущая через лабиринт перерождений.</w:t>
      </w:r>
    </w:p>
    <w:p>
      <w:pPr>
        <w:pStyle w:val="Normal"/>
        <w:rPr/>
      </w:pPr>
      <w:r>
        <w:rPr/>
        <w:t xml:space="preserve">Даже двух песчинок нельзя найти одинаковых — не то что людей. Неповторимость есть следствие уникального пути каждого человека. </w:t>
      </w:r>
    </w:p>
    <w:p>
      <w:pPr>
        <w:pStyle w:val="Normal"/>
        <w:rPr/>
      </w:pPr>
      <w:r>
        <w:rPr/>
        <w:t>Запах бежит впереди человека. Дела его и слава — тоже. Сущность нельзя подменить. Нельзя быть наигранным в узловые моменты завершения или образования кармы. Образ мышления и действия присущ нам в своей неповторимости, как и отпечатки пальцев и цвет ауры.</w:t>
      </w:r>
    </w:p>
    <w:p>
      <w:pPr>
        <w:pStyle w:val="Normal"/>
        <w:rPr/>
      </w:pPr>
      <w:r>
        <w:rPr/>
        <w:t xml:space="preserve">Из Высших Миров мы улавливаем только горсточку искр новизны. Но и этого бывает достаточно, для того чтобы изменить мышление обыденное. Не надо бояться ничего нового, каким бы ужасным оно ни представлялось. Явление грядущего неопределенно, но не всегда безысходно. </w:t>
      </w:r>
    </w:p>
    <w:p>
      <w:pPr>
        <w:pStyle w:val="Normal"/>
        <w:tabs>
          <w:tab w:val="clear" w:pos="708"/>
          <w:tab w:val="left" w:pos="9072" w:leader="none"/>
        </w:tabs>
        <w:rPr/>
      </w:pPr>
      <w:r>
        <w:rPr/>
        <w:t xml:space="preserve">На одном и том же поле сеют хлеб. Но зерно несет в себе новую структуру знаний. Одна и та же пища с годами изменяется энергетически, вбирая силу потока мгновений, в котором приносятся из Высокого Космоса искры новых идей и мыслей. </w:t>
      </w:r>
    </w:p>
    <w:p>
      <w:pPr>
        <w:pStyle w:val="Normal"/>
        <w:rPr>
          <w:szCs w:val="28"/>
        </w:rPr>
      </w:pPr>
      <w:r>
        <w:rPr/>
        <w:t xml:space="preserve">Все меняется. Уходят тучи, и где-то снова восходит солнце. </w:t>
      </w:r>
      <w:r>
        <w:rPr>
          <w:szCs w:val="28"/>
        </w:rPr>
        <w:t>Неповторимы формы и энергии. Неповторимы мгновения времени, дающего нам возможность применения воли, сил и опыта для развития лучшей судьбы.</w:t>
      </w:r>
    </w:p>
    <w:p>
      <w:pPr>
        <w:pStyle w:val="Normal"/>
        <w:rPr>
          <w:szCs w:val="28"/>
        </w:rPr>
      </w:pPr>
      <w:r>
        <w:rPr/>
        <w:t xml:space="preserve">Новое — это сочетание временных и звездных химизмов, вибрации которых активно воздействуют на сознание, входя в резонанс с духовными устоями внутреннего мира человека. </w:t>
      </w:r>
      <w:r>
        <w:rPr>
          <w:szCs w:val="28"/>
        </w:rPr>
        <w:t xml:space="preserve">Ощущение новизны токов — прикасание к неисчерпаемому океану многообразия. </w:t>
      </w:r>
    </w:p>
    <w:p>
      <w:pPr>
        <w:pStyle w:val="Normal"/>
        <w:rPr>
          <w:szCs w:val="28"/>
        </w:rPr>
      </w:pPr>
      <w:r>
        <w:rPr>
          <w:szCs w:val="28"/>
        </w:rPr>
      </w:r>
    </w:p>
    <w:p>
      <w:pPr>
        <w:pStyle w:val="Normal"/>
        <w:rPr>
          <w:szCs w:val="28"/>
        </w:rPr>
      </w:pPr>
      <w:r>
        <w:rPr>
          <w:szCs w:val="28"/>
        </w:rPr>
      </w:r>
    </w:p>
    <w:p>
      <w:pPr>
        <w:pStyle w:val="Heading2"/>
        <w:ind w:right="0" w:hanging="0"/>
        <w:rPr/>
      </w:pPr>
      <w:bookmarkStart w:id="139" w:name="__RefHeading___Toc463345631"/>
      <w:bookmarkEnd w:id="139"/>
      <w:r>
        <w:rPr/>
        <w:t>Будущее и прошлое</w:t>
      </w:r>
    </w:p>
    <w:p>
      <w:pPr>
        <w:pStyle w:val="Normal"/>
        <w:rPr/>
      </w:pPr>
      <w:r>
        <w:rPr/>
      </w:r>
    </w:p>
    <w:p>
      <w:pPr>
        <w:pStyle w:val="Normal"/>
        <w:rPr/>
      </w:pPr>
      <w:r>
        <w:rPr/>
        <w:t xml:space="preserve">Каждый человек надеется, что будущее изменит все к лучшему. Пороки, ошибки и недостатки будут исправлены или удалены. Болезненные события и потрясения душевные, покрываясь патиной времени, не будут так же остро тревожить нас. Будущее всегда ассоциируется в нашем сознании со словом «Светлое». Никто не хочет верить в то, что оно может сохранить для каждого из нас мучительную остроту минут страданий и горечь разочарований. И такая уверенность лежит не только в плоскости будничных понятий. То, что завтра будет значительно лучше, что бы ни происходило, душа знает определенно. </w:t>
      </w:r>
    </w:p>
    <w:p>
      <w:pPr>
        <w:pStyle w:val="Normal"/>
        <w:rPr/>
      </w:pPr>
      <w:r>
        <w:rPr/>
        <w:t>Не будем воспринимать будущее как движение химических элементов и непрестанную реакцию от их сочетания. Это лишь часть правды, связанная с физиологией. Но дух манипулирует энергиями, которые он выделяет из себя, являя разнообразие в каждое мгновение. Такая стрела сочетаний посылается в пространство, достигая своей цели. Она зачинает миры, если улетает высоко. Но если попадает в окружение земное, то образует очаг культуры — не в обывательском выражении, но в глубоко духовном смысле.</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Как разведчики, впереди нас летят наши мысли. А представляемые мечтания, если с них отряхнуть пыль фантазий, покажут нам реальную картину будущего. Оно уже существует в своем эфемерном виде. Оно уже сложено в Высших Мирах и оттуда прорастает в наш мир. И скорость проникновения его зависит от того, открылись мы ему навстречу или медлим, с невежественным сомнением относясь к тому, сбудется оно в том виде, который предстал перед нашим умственным взором, или мы ошиблись.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Доля неверного видения будущего может быть достаточно большой. Но даже ошибки в своем содержании имеют процент правоты. Но важнее всего и правильнее — это то, что не надо напрягать материю судьбы, материю осуществления, пока сама Мать Карма это не позволит. Нужно уважать Великую Силу, которая сводит наши счета с прошлым и находит в нем, наравне с негативными, и лучшие качества сердца, проявленные в отдельные мгновения. Владычица Кармы, Мать Тайны, иногда извлекает нас из вод забвения, показывая эпизоды прошлого и будущего в надежде, что душа прозреет, ослепшая от пыли предрассудков, и что даже грохот великих городов не заглушит Вечный Зов изначальной Родины, когда голос совести диктует нам вечную сагу о наших странствиях по звездам.</w:t>
      </w:r>
    </w:p>
    <w:p>
      <w:pPr>
        <w:pStyle w:val="Normal"/>
        <w:rPr/>
      </w:pPr>
      <w:r>
        <w:rPr/>
        <w:t>Провалы времени грозят каждому возвратом прошлых негативных ситуаций. И создаются они до банального просто. Когда человек постоянно обращается в своих воспоминаниях в прошлое и вращает одну и ту же мысль сожаления об утраченной любви или какой-то, как ему кажется, неповторимой возможности, он отсылает время назад, даже если оно предназначено для настоящего. И это мысленное пахтанье и жонглирование со сроками создает временн</w:t>
      </w:r>
      <w:r>
        <w:rPr>
          <w:i/>
        </w:rPr>
        <w:t>у</w:t>
      </w:r>
      <w:r>
        <w:rPr/>
        <w:t>ю воронку наподобие черной дыры, поглощающую его удачу и все лучшие дары, которые судьба приготовила ему в будущем.</w:t>
      </w:r>
    </w:p>
    <w:p>
      <w:pPr>
        <w:pStyle w:val="Normal"/>
        <w:rPr/>
      </w:pPr>
      <w:r>
        <w:rPr/>
        <w:t>Нужно отрываться от прошлого. Помимо драгоценных накоплений, именно в нем происходит гниение мысли, которая привязана к сору былого. Нужно чувствовать себя каждый день рожденным заново и сохранять восторг удивления перед тем, что нам предлагает Создатель для впечатлений. Прошлое, как могильная плита, душит ростки нового. И голосу его нельзя верить безоговорочно. Духи майи зовут нас поклониться ветхому богу ушедшего времени, тогда как перед нами предстает юное лицо вечно-прекрасного грядущего. Привязанность к прошлому создает механизм торможения полета. Стрела с привязанной нитью не улетит далеко и не поразит цель.</w:t>
      </w:r>
    </w:p>
    <w:p>
      <w:pPr>
        <w:pStyle w:val="Style13"/>
        <w:tabs>
          <w:tab w:val="clear" w:pos="708"/>
          <w:tab w:val="left" w:pos="7371"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Если Венера, Юпитер и многие другие высшие планеты настроены на то, чтобы легко забывать прошлое — хотя и у них существуют записи Хроники Акаши, — то в этом смысле планета Земля являет полную противоположность. Она любит смаковать прошлое, его достижения и древнюю память, хотя в большинстве своем не верит в существование древних цивилизаций. Это, конечно, касается ученых с узким научным мировоззрением. Но простые люди любят порассуждать о качествах прошлого и о том, каким оно было прекрасным. Конечно, время молодости и время упущенных возможностей можно пожалеть. Но во всем есть рациональное зерно. </w:t>
      </w:r>
    </w:p>
    <w:p>
      <w:pPr>
        <w:pStyle w:val="Normal"/>
        <w:rPr/>
      </w:pPr>
      <w:r>
        <w:rPr/>
        <w:t>Спираль прошедшего захватывает нас, когда мы преданы своим воспоминаниям. Нам кажется, что все в прошлом было лучше, лишь потому, что жизненное поле цвело возможностями выбора земного. Мы были молоды и тратили легко как время, так и наши силы, с упорным легкомыслием стремясь к познанию земного счастья. Воспоминания имеют магнетизм. И можно легко подпасть под вихрь событий прошлых в желанье  повторить изжитое событие. Стремитесь в будущее. И оно навстречу вам пошлет энергию присутствия живого и ускоренье приближенья своего. Живите в будущем. Оно прекрасно. И это лучше, чем утопать в печали прошлого, предавшись ностальгии.</w:t>
      </w:r>
    </w:p>
    <w:p>
      <w:pPr>
        <w:pStyle w:val="Normal"/>
        <w:rPr/>
      </w:pPr>
      <w:r>
        <w:rPr/>
        <w:t xml:space="preserve">Научитесь желать в нужном направлении. Научитесь вкладывать силу своей воли в построения будущего. То, что обращено вперед, уже в настоящем настраивает жизнь на бесконечное продвижение в будущее. Говорят — живите в настоящем. Но без накоплений прошлого и устремлений в будущее как может состояться такое положение вещей? Настоящее перетекает из мгновения в мгновение, как капля воды живой. Но будущее бежит, словно горный ручей. Капля воды не утолит жажду путника. Но из ручья может напиться даже прошедший через все пустыни мира. Доверяя будущему, мы его любим и верим в то лучшее, что поможет многим людям изменить печаль саможаления на радость видения новых путей. </w:t>
      </w:r>
    </w:p>
    <w:p>
      <w:pPr>
        <w:pStyle w:val="Normal"/>
        <w:rPr/>
      </w:pPr>
      <w:r>
        <w:rPr/>
        <w:t>Возвращение временного круга так же опасно, как и вызов на помощь негативных сущностей с целью достижения успеха любой ценой. В этом плане вредны вспоминания и жаления о лучшем прошлом. Из прошедшего благословенно только знание. В практике становления родовой памяти признается лишь одна цель — постижение накопленной мудрости. Такие проявления, как вызов прошлых жизней, способны засосать человека в болото энергий прошлого, из которого не выбраться. Будьте осторожны, переживая об утраченных возможностях.</w:t>
      </w:r>
    </w:p>
    <w:p>
      <w:pPr>
        <w:pStyle w:val="Normal"/>
        <w:rPr/>
      </w:pPr>
      <w:r>
        <w:rPr/>
        <w:t>Временные воронки разной величины и силы воздействия окружают нас постоянно. Эти вихри связывают нас либо с будущим, либо с прошлым, если человек мысленно сохраняет около себя картину прошедшего, постоянно жалея о том, что оно закончилось. Точно так же устремление в будущее создает незримую связь с грядущим. Через этот канал посылаются новые идеи бытового или социального плана, а также откровение некоторых событий. Когда мы погружаемся в сон, наше сознание уходит во временные каналы связи с прошлым или будущим, перемешанными в мозаике сновидений.</w:t>
      </w:r>
    </w:p>
    <w:p>
      <w:pPr>
        <w:pStyle w:val="Normal"/>
        <w:rPr/>
      </w:pPr>
      <w:r>
        <w:rPr/>
        <w:t>Если мы желаем проникнуть в прошлое или будущее, то это касается не только физического плана. В Духовных Мирах, и даже в Астрале, время опережает земное на некоторый срок. Эксперименты Братства доказали это. Мало того, все наши будущие оболочки существуют в нас и задействованы в процессе развития и изменения сознания. Как колода карт или книга кажутся издалека одним монолитным предметом, но при ближайшем рассмотрении явлены как состоящие из отдельных листов, на каждом из которых свои знаки и свой текст, своя духовная и чувственная составляющие, так и человеческое тело в физическом его виде только одна из форм многомерного мира нашего сознания. И взаимосвязь этих оболочек может объяснить многие непонятные явления, особенно кармические ситуации, которые нельзя рассчитать, придумать или угадать.</w:t>
      </w:r>
    </w:p>
    <w:p>
      <w:pPr>
        <w:pStyle w:val="Normal"/>
        <w:rPr/>
      </w:pPr>
      <w:r>
        <w:rPr/>
        <w:t>Кольцо времени мы воспринимаем как спираль возвращения из прошлого в будущее. Но память будущего определена в нас как уже пережитые нами впечатления существования в Мирах Высших. Астральный план являет нам событие, образ или пейзаж прежде, чем мы увидим его на земле.</w:t>
      </w:r>
    </w:p>
    <w:p>
      <w:pPr>
        <w:pStyle w:val="Normal"/>
        <w:rPr/>
      </w:pPr>
      <w:r>
        <w:rPr/>
        <w:t xml:space="preserve">Капсула времени, или Чаша опыта, хранит память обо всех наших событиях и мыслях как в прошлом, так и в будущем. «Как же это возможно?» — могут спросить нас. И мы ответим, что между полюсами силы постоянно циркулируют реки энергий, приносящие в океан мудрости новые и новые явления. По мере переполнения некоторая часть будущего возвращается назад, стимулируя ускорение приближения и слияния голографических представлений с реальным созданием. </w:t>
      </w:r>
    </w:p>
    <w:p>
      <w:pPr>
        <w:pStyle w:val="Normal"/>
        <w:rPr/>
      </w:pPr>
      <w:r>
        <w:rPr/>
        <w:t>Время принесет еще немало сюрпризов, когда будут открыты петли времени в бесконечных его спиралях, в которых события происходят даже раньше, чем в физических объектах. Закон осаждения и здесь действует.</w:t>
      </w:r>
    </w:p>
    <w:p>
      <w:pPr>
        <w:pStyle w:val="Normal"/>
        <w:rPr/>
      </w:pPr>
      <w:r>
        <w:rPr/>
        <w:t>Клише будущего доминирует над многими людьми, которые устремлены в грядущее. Они строят силой духа новые храмы и святилища. И главный строительный материал — мысленная энергия, приходящая из тайников пространства. Лучи невидимых светил довлеют над судьбами многих людей. Насыщая их ауры, Иерархия возлагает на них миссию преображения мира.</w:t>
      </w:r>
    </w:p>
    <w:p>
      <w:pPr>
        <w:pStyle w:val="Normal"/>
        <w:rPr/>
      </w:pPr>
      <w:r>
        <w:rPr/>
        <w:t>Врата будущего открыты. Но входить туда нужно чистыми и вдохновенными, в великом устремлении к беспредельному усовершенствованию сознания. Вечное восхождение к сияющим Вершинам Иерархии так прекрасно, хотя и трудно. Но нужно испытывать океан напряжения и не ослаблять образ своей цели.</w:t>
      </w:r>
    </w:p>
    <w:p>
      <w:pPr>
        <w:pStyle w:val="Normal"/>
        <w:rPr/>
      </w:pPr>
      <w:r>
        <w:rPr/>
        <w:t xml:space="preserve">Испытанием для душ, которые не исполнили закона грядущего, явлено блуждание по тропам прошлого. В дебрях нескончаемых снов их будут преследовать вечная тревога и страх, необъяснимый и неиссякаемый. Это продлится до тех пор, пока душа не исчерпает всю силу парализующих ее эмоций и не достигнет понимания мужества и смелости. Именно это последнее испытание вооружит сознание неослабевающим оптимизмом. </w:t>
      </w:r>
    </w:p>
    <w:p>
      <w:pPr>
        <w:pStyle w:val="Normal"/>
        <w:rPr/>
      </w:pPr>
      <w:r>
        <w:rPr/>
        <w:t xml:space="preserve">Когда вам холодно от утеснений, когда ветер препятствий бросает в лицо сырые листья, согрейтесь пламенем будущего, где лучшее ваше сбылось и свершено задуманное. Мысль грядущего согреет вашу жизнь и создаст из вас оптимистов, постоянно указывая на то, что жизнь наполовину еще полна, а прожитое было лишь школой вхождения в этап активной фазы существования. На чем же закончится этот этап времени — не нам знать. Но наше сердце прилагает все свои накопления и умения к исполнению предначертаний. </w:t>
      </w:r>
    </w:p>
    <w:p>
      <w:pPr>
        <w:pStyle w:val="Normal"/>
        <w:rPr/>
      </w:pPr>
      <w:r>
        <w:rPr/>
        <w:t xml:space="preserve">Будущее создаем трудом каждого дня, являя собой изменение к лучшему. Есть лишь два пути — вверх и вниз. Третьего не дано. Кто не с будущим, тот против него. Но вязнуть в топях прошлого не каждому хочется. Оно часто мало отличается от настоящего. Переход к новым формам существования души лежит через многие изменения. </w:t>
      </w:r>
    </w:p>
    <w:p>
      <w:pPr>
        <w:pStyle w:val="Normal"/>
        <w:rPr/>
      </w:pPr>
      <w:r>
        <w:rPr/>
        <w:t xml:space="preserve">Если в будущем не заложить магнит превосходного существования, то к чему будут притягиваться наши совершенные мысли? О якоре, заброшенном вперед, уже говорилось. Но только так можно проложить путь для лучшей кармы, собирая камни драгоценных событий в стену великого храма эволюции человечества. </w:t>
      </w:r>
    </w:p>
    <w:p>
      <w:pPr>
        <w:pStyle w:val="Normal"/>
        <w:rPr/>
      </w:pPr>
      <w:r>
        <w:rPr/>
        <w:t xml:space="preserve">Прошлое можно исправить и сейчас своим сердечным раскаянием и общим устремлением скорбящей души к покаянию. И если самость не позволяет видеть за собой ничего предосудительного, то можно только сожалеть о таком духе, заключенном в тюрьму неисправимых предрассудков. </w:t>
      </w:r>
    </w:p>
    <w:p>
      <w:pPr>
        <w:pStyle w:val="Normal"/>
        <w:rPr/>
      </w:pPr>
      <w:r>
        <w:rPr/>
        <w:t xml:space="preserve">Работа с маятником времени — это высший пилотаж магического искусства. Возвращение в прошедшую ситуацию с целью ее изжития и изменения нынешнего положения используется с глубокой древности. Этой способностью владели ведические мудрецы. Да и современные экстрасенсы высокого ранга легко это делают. </w:t>
      </w:r>
    </w:p>
    <w:p>
      <w:pPr>
        <w:pStyle w:val="Normal"/>
        <w:rPr/>
      </w:pPr>
      <w:r>
        <w:rPr/>
        <w:t xml:space="preserve">Будущее запрограммировано. И только высокий дух способен изменить печать судьбы для особых задач. Свободная воля, если она слилась с Божественным Повелением, способна менять знаки предопределения. </w:t>
      </w:r>
    </w:p>
    <w:p>
      <w:pPr>
        <w:pStyle w:val="Normal"/>
        <w:rPr/>
      </w:pPr>
      <w:r>
        <w:rPr/>
        <w:t>Не будем забывать о привлекательности будущего. Лучшее и главное в нашей земной жизни — непоколебимый и неукоснительный оптимизм. Такая вера в будущее может быть объяснима только знанием того, что устремленный дух уже проложил туда путь, забросив якорь мысли далеко вперед. «Забрасывать якорь мысли в будущее», — это Указ Владыки об умении мыслить чисто, ясно, мощно и реально создавая построения, с которыми мы когда-нибудь встретимся.</w:t>
      </w:r>
    </w:p>
    <w:p>
      <w:pPr>
        <w:pStyle w:val="Normal"/>
        <w:rPr/>
      </w:pPr>
      <w:r>
        <w:rPr/>
        <w:t xml:space="preserve">Человек как вместилище всего сущего способен сознательно пропускать через свое сердце потоки энергий времени. Именно из них формируется то грядущее, которого мы ожидаем. Желания играют громадную роль в его формировании. Но еще есть заслуги и преступления, которые искажают замысел наш как единственного творца будущей реальности. </w:t>
      </w:r>
    </w:p>
    <w:p>
      <w:pPr>
        <w:pStyle w:val="Normal"/>
        <w:rPr/>
      </w:pPr>
      <w:r>
        <w:rPr/>
        <w:t>Надо, чтобы дух имел задачу жизни, чтобы он был открыт влияниям будущего, откуда космическое течение приносит переустройство мира в виде новых идей, которые создадут новые отношения между людьми, исключающие агрессию, войны и насильственное насаждение своего порядка.</w:t>
      </w:r>
    </w:p>
    <w:p>
      <w:pPr>
        <w:pStyle w:val="Normal"/>
        <w:rPr/>
      </w:pPr>
      <w:r>
        <w:rPr/>
        <w:t xml:space="preserve">Утопание в прошлом и возвращение его энергий создают застой и запруду духовным силам. Вместо свободного протекания, дающего мощь движения, получается стоячая вода болота. Прошлое — это тромб духовных сосудов. Но сердце, открытое будущему, привлекает все знание и все построения грядущего. </w:t>
      </w:r>
    </w:p>
    <w:p>
      <w:pPr>
        <w:pStyle w:val="Normal"/>
        <w:rPr/>
      </w:pPr>
      <w:r>
        <w:rPr>
          <w:szCs w:val="28"/>
        </w:rPr>
        <w:t>Чтобы увидеть будущее, следует отказаться от прошлого, не оборачиваясь назад и не вынося оттуда никаких негативных переживаний типа самомнения и самоуничижения. Пыль прошлого не дает дышать и видеть горизонты будущего, простор которого так необъятен.</w:t>
      </w:r>
    </w:p>
    <w:p>
      <w:pPr>
        <w:pStyle w:val="Normal"/>
        <w:rPr/>
      </w:pPr>
      <w:r>
        <w:rPr/>
        <w:t>Доверяя будущему, знаем, что не пустое эфемерное пространство ждет нас за порогом истечения сроков, но уже созданная картина нашего нового существования. Златая цепь натянута в далекую незримость будущего.</w:t>
      </w:r>
    </w:p>
    <w:p>
      <w:pPr>
        <w:pStyle w:val="Normal"/>
        <w:rPr/>
      </w:pPr>
      <w:r>
        <w:rPr/>
        <w:t>Искры будущего строят наши ауры, озаряя своей материей отжившую часть сознания, которая должна уступить новой волне знаний. Но умение выкристаллизовать суть, или рациональное зерно, отделив лишние наслоения, уже понимается как мудрость.</w:t>
      </w:r>
    </w:p>
    <w:p>
      <w:pPr>
        <w:pStyle w:val="Normal"/>
        <w:rPr/>
      </w:pPr>
      <w:r>
        <w:rPr/>
        <w:t>Прошлое умирает за счет привхождения и кристаллизации нового. Ведь новое — это энергия будущего, входящего к нам из Огненного Мира. Грядущее — это накопление сил света в человечестве. Энергия реализации будущего рождает тех, кто будет воплощать его идеи.</w:t>
      </w:r>
    </w:p>
    <w:p>
      <w:pPr>
        <w:pStyle w:val="Normal"/>
        <w:rPr/>
      </w:pPr>
      <w:r>
        <w:rPr/>
        <w:t>Умейте оценивать прошлое как пространство накопления знания, и не больше того. Возвращение к прошлым чувствам и ощущениям, и тем более обидам, совершенно недопустимо. Этим воспоминаниям не должно быть места в жизни. Майя заставляет нас идти с головой, повернутой назад.</w:t>
      </w:r>
    </w:p>
    <w:p>
      <w:pPr>
        <w:pStyle w:val="Normal"/>
        <w:rPr/>
      </w:pPr>
      <w:r>
        <w:rPr/>
        <w:t>Люди постоянно оборачиваются в прошлое или мечтают о будущем, но хронически не замечают того, что находится между ними, — настоящего, в котором и происходят все основные события и накопления. Внимательно вглядитесь в этот священный миг. Оцените его — и вы увидите в нем массу возможностей и целую великую беспредельность сил.</w:t>
      </w:r>
    </w:p>
    <w:p>
      <w:pPr>
        <w:pStyle w:val="Normal"/>
        <w:rPr/>
      </w:pPr>
      <w:r>
        <w:rPr/>
        <w:t>Не отсекайте себя от будущего. Хорошо жить в вечном «всегда». Но большинство людей живет с повернутой назад головой. Но будущее являет собой поле для нанесения плана грядущих построений. Без этого можно вечно прозябать в неведомом пространстве, натыкаясь на стены неприятностей.</w:t>
      </w:r>
    </w:p>
    <w:p>
      <w:pPr>
        <w:pStyle w:val="Normal"/>
        <w:rPr/>
      </w:pPr>
      <w:r>
        <w:rPr/>
        <w:t>Надо привыкать думать о лучшем. Этим мы создаем клише будущего. Люди, которые верят в лучшее, создают атмосферу стабильности и устойчивое поле творческих свершений. И это, в свою очередь, не беспокоит земные стихии, без того находящиеся в состоянии вечного раздражения.</w:t>
      </w:r>
    </w:p>
    <w:p>
      <w:pPr>
        <w:pStyle w:val="Normal"/>
        <w:rPr/>
      </w:pPr>
      <w:r>
        <w:rPr/>
        <w:t xml:space="preserve">Ныряя в омут воспоминаний, мы снова и снова оставляем на себе бациллы прошлого. Забредая в заросли прошлого, не забудем то, откуда мы пришли. Направив мысли свои в грядущее, каждый видит его прекрасным, счастливым и более правдивым и удачным. </w:t>
      </w:r>
      <w:r>
        <w:rPr>
          <w:rFonts w:eastAsia="MS Mincho;ＭＳ 明朝"/>
        </w:rPr>
        <w:t>Как драгоценные дух</w:t>
      </w:r>
      <w:r>
        <w:rPr>
          <w:rFonts w:eastAsia="MS Mincho;ＭＳ 明朝"/>
          <w:i/>
          <w:iCs/>
        </w:rPr>
        <w:t>и</w:t>
      </w:r>
      <w:r>
        <w:rPr>
          <w:rFonts w:eastAsia="MS Mincho;ＭＳ 明朝"/>
        </w:rPr>
        <w:t xml:space="preserve"> неуловимы и лишь по запаху определяется их присутствие, так и озон будущего ощущается высшими принципами нашего сознания.</w:t>
      </w:r>
    </w:p>
    <w:p>
      <w:pPr>
        <w:pStyle w:val="Normal"/>
        <w:rPr/>
      </w:pPr>
      <w:r>
        <w:rPr/>
        <w:t>Будущее предупреждает о своем приходе. Оно развеивает в пространстве знаки для наших жизней. Судьба многое уже сложила, перед тем как человек ступил на тропу настоящего.</w:t>
      </w:r>
    </w:p>
    <w:p>
      <w:pPr>
        <w:pStyle w:val="Normal"/>
        <w:rPr/>
      </w:pPr>
      <w:r>
        <w:rPr/>
        <w:t>Вызов прошлого возможен лишь в форме открытия Хроник Акаши. Но будущее открыто перед каждым, ибо оно уже сложено в сердце нашем.</w:t>
      </w:r>
    </w:p>
    <w:p>
      <w:pPr>
        <w:pStyle w:val="Normal"/>
        <w:rPr/>
      </w:pPr>
      <w:r>
        <w:rPr>
          <w:szCs w:val="28"/>
        </w:rPr>
        <w:t>Сегодня мы ткем новое одеяние духа и из нитей лучших мыслей прядем пряжу будущего. И контуры завтрашнего построения уже очерчены сегодня. Прошлое, настоящее и будущее сплетены воедино как неразрывное вервие трех гун.</w:t>
      </w:r>
    </w:p>
    <w:p>
      <w:pPr>
        <w:pStyle w:val="Normal"/>
        <w:rPr/>
      </w:pPr>
      <w:r>
        <w:rPr/>
        <w:t xml:space="preserve">Если мы не видим будущего, это не значит, что будущее не видит нас. Его токи давно уже пронизали наше существо. Иначе не ощущался бы в нас пульс жизни, если бы не было предрасположения к ее продолжению. </w:t>
      </w:r>
    </w:p>
    <w:p>
      <w:pPr>
        <w:pStyle w:val="Normal"/>
        <w:rPr/>
      </w:pPr>
      <w:r>
        <w:rPr/>
        <w:t>Будущему не свойственно обращаться к прошлому: иначе взрыв неминуем. Умение смотреть в будущее помогает обрывать все нити вредоносной связи. Материя нашего будущего зыбка. Но из этого тумана мы собираем энергию настоящего.</w:t>
      </w:r>
    </w:p>
    <w:p>
      <w:pPr>
        <w:pStyle w:val="Normal"/>
        <w:rPr/>
      </w:pPr>
      <w:r>
        <w:rPr/>
        <w:t xml:space="preserve">Карма не только воздаяние, но, прежде всего, действие. А это значит, что, устремляясь в будущее, мы сами привлекаем события и нужных людей, помогающих воплощению малой и великой цели. </w:t>
      </w:r>
    </w:p>
    <w:p>
      <w:pPr>
        <w:pStyle w:val="Normal"/>
        <w:rPr/>
      </w:pPr>
      <w:r>
        <w:rPr/>
        <w:t xml:space="preserve">Определенность лишь факт свершившийся. Но будущее тем и интересно, что не может никогда до конца выявить всю палитру качеств, событий, встреч и талантов. Но дух всегда будет к этому стремиться, развивая в себе новые и новые накопления опыта. </w:t>
      </w:r>
    </w:p>
    <w:p>
      <w:pPr>
        <w:pStyle w:val="Normal"/>
        <w:rPr/>
      </w:pPr>
      <w:r>
        <w:rPr/>
      </w:r>
    </w:p>
    <w:p>
      <w:pPr>
        <w:pStyle w:val="Normal"/>
        <w:rPr/>
      </w:pPr>
      <w:r>
        <w:rPr/>
      </w:r>
    </w:p>
    <w:p>
      <w:pPr>
        <w:pStyle w:val="Heading2"/>
        <w:ind w:right="0" w:hanging="0"/>
        <w:rPr/>
      </w:pPr>
      <w:bookmarkStart w:id="140" w:name="__RefHeading___Toc463345632"/>
      <w:bookmarkEnd w:id="140"/>
      <w:r>
        <w:rPr/>
        <w:t>Технологии будущего</w:t>
      </w:r>
    </w:p>
    <w:p>
      <w:pPr>
        <w:pStyle w:val="Normal"/>
        <w:tabs>
          <w:tab w:val="clear" w:pos="708"/>
          <w:tab w:val="left" w:pos="3600" w:leader="none"/>
          <w:tab w:val="left" w:pos="6120" w:leader="none"/>
          <w:tab w:val="left" w:pos="7740" w:leader="none"/>
        </w:tabs>
        <w:rPr/>
      </w:pPr>
      <w:r>
        <w:rPr/>
      </w:r>
    </w:p>
    <w:p>
      <w:pPr>
        <w:pStyle w:val="Heading3"/>
        <w:ind w:hanging="0"/>
        <w:rPr/>
      </w:pPr>
      <w:bookmarkStart w:id="141" w:name="__RefHeading___Toc463345633"/>
      <w:bookmarkEnd w:id="141"/>
      <w:r>
        <w:rPr/>
        <w:t>Технологии будущего</w:t>
      </w:r>
    </w:p>
    <w:p>
      <w:pPr>
        <w:pStyle w:val="Normal"/>
        <w:rPr/>
      </w:pPr>
      <w:r>
        <w:rPr/>
      </w:r>
    </w:p>
    <w:p>
      <w:pPr>
        <w:pStyle w:val="Normal"/>
        <w:rPr/>
      </w:pPr>
      <w:r>
        <w:rPr/>
        <w:t xml:space="preserve">Миллионы людей наблюдали, как некоторое время назад в жерло проснувшегося мексиканского вулкана залетел сигарообразный аппарат и спустя две недели вылетел обратно. Чем же можно объяснить такое непонятное событие, которое не поддается осмыслению современной науки? По мнению ученых, этот аппарат должен был бы просто раствориться в магматической массе. Ведь температура лавы в глубине своей превышает две-три тысячи градусов по Цельсию. Тем не менее, этот НЛО провел там две недели, вылетел без видимых потерь и спокойно ушел в атмосферу. Так что же было делать этому объекту в глубине извергаемого вулкана? </w:t>
      </w:r>
    </w:p>
    <w:p>
      <w:pPr>
        <w:pStyle w:val="Normal"/>
        <w:rPr/>
      </w:pPr>
      <w:r>
        <w:rPr/>
        <w:t>Во-первых, глубоко в недра для смягчения активности узла огненного пояса закладывался заряд гелиевых бомб, остужающих ярость подземного огня. Во-вторых, брались из расплавленной массы металлов отдельные, очень редкие, элементы, технологией сепарации которых владеет Братство, используя для своих нужд такой способ добычи полезных ископаемых — без утомительных и варварских разработок современного уровня. В Братстве умеют извлекать любое вещество на атомарном уровне даже из плотной породы, но для того, чтобы не наносить вреда, делают это с магматическими веществами. Помимо этого, исследование глубин огненных рек имеет целью изучение физико-химических процессов, происходящих внутри Земли, что станет достоянием человечества через сотни лет, когда изменится вектор научного и человеческого сознания, освободившись от корыстных устремлений.</w:t>
      </w:r>
    </w:p>
    <w:p>
      <w:pPr>
        <w:pStyle w:val="Normal"/>
        <w:rPr/>
      </w:pPr>
      <w:r>
        <w:rPr/>
        <w:t xml:space="preserve">Добыча полезных ископаемых на земле совершается при помощи расщепления световым лучом породы и создания электронного вихря, который автоматически меняет кристаллическую решетку, слагая ее в последовательность элементов нужных металлов. Таким способом добываются редкоземельные металлы, отложений которых в природе не существует. По принципу обогащения на земле добывается уран и плутоний как материал для атомных электростанций. </w:t>
      </w:r>
    </w:p>
    <w:p>
      <w:pPr>
        <w:pStyle w:val="Normal"/>
        <w:rPr/>
      </w:pPr>
      <w:r>
        <w:rPr/>
        <w:t>Летательные аппараты нового типа уже разработаны на Земле как новые средства передвижения. Но нефтяные и автомобильные короли всячески оттягивают внедрение их в повседневную жизнь, так же как стиральных машинок с ультразвуком, водородных двигателей, солнечных батарей нового типа и трансформаторов, преобразующих малый ток в более мощный. От большинства людей скрываются многие технические разработки, которые ускорили бы процесс эволюционного развития, совершив скачок или полную замену устаревших моделей техники. Их особенность в том, что они не требуют обычного углеводородного топлива и практически пользуются энергией окружающего воздуха. Многие открытия Братства тщательно замалчиваются и кладутся «под сукно», если они грозят интересам и политике отдельных государств. Подковерная борьба и лоббирование интересов определенных кругов и промышленных групп и есть тормозящий элемент для шествия Нового Века.</w:t>
      </w:r>
    </w:p>
    <w:p>
      <w:pPr>
        <w:pStyle w:val="Normal"/>
        <w:rPr/>
      </w:pPr>
      <w:r>
        <w:rPr/>
        <w:t xml:space="preserve">Предлагая новейшие технологии улучшения жизни, каждая страна даже не подозревает, что это лишь бледный отсвет давнишних достижений высшего человечества Галактики, в котором мы занимаем одно из самых последних мест из сотен тысяч цивилизаций. </w:t>
      </w:r>
    </w:p>
    <w:p>
      <w:pPr>
        <w:pStyle w:val="Normal"/>
        <w:rPr/>
      </w:pPr>
      <w:r>
        <w:rPr/>
        <w:t xml:space="preserve">К космическим артефактам, которые должны будут быть обнародованы, можно отнести, помимо кругов на полях, или агросимволов, новые волновые изобретения, которые только нащупываются рядом ученых нетрадиционной науки. Это как торсионная связь, которая позволит восстановить общение планеты с другими разумными цивилизациями космоса, так и прямая трансляция мыслеформ с планеты Рады, откуда пришли предки современных людей. </w:t>
      </w:r>
    </w:p>
    <w:p>
      <w:pPr>
        <w:pStyle w:val="Normal"/>
        <w:rPr/>
      </w:pPr>
      <w:r>
        <w:rPr/>
        <w:t>Реликтовые излучения космоса как узоры на полях вселенной, которые требуют расшифровки сознанием, ибо явлены, подобно агросимволам, как послания миру. Изначальная мудрость стремится войти в нашу жизнь как через звуковую информацию, так и через зрительные образы, а также вибрационно, токами знания пронизывая каждый атом материи. Насколько удачна бывает для высших цивилизаций эта бомбардировка, можно судить по продвижению эволюционных процессов.</w:t>
      </w:r>
    </w:p>
    <w:p>
      <w:pPr>
        <w:pStyle w:val="Normal"/>
        <w:rPr/>
      </w:pPr>
      <w:r>
        <w:rPr/>
        <w:t>В Братстве много опытов, приготовленных для будущего. Новая Эпоха даст силу овладения волновыми энергиями. Психодинамические двигатели придут на смену удушливым автомобилям с их выхлопными газами, отравляющими без того ядовитую атмосферу.</w:t>
      </w:r>
    </w:p>
    <w:p>
      <w:pPr>
        <w:pStyle w:val="Normal"/>
        <w:rPr/>
      </w:pPr>
      <w:r>
        <w:rPr/>
        <w:t>Вместо механистических открытий сужден человечеству путь духовных возможностей, которые превосходят все мыслимые пределы узкого физического ума. Приспособления физические лишь жалкое отражение уже имеющихся возможностей духа. Нельзя заменить полеты в тонком теле полетами в самолете. Без освоения духовного пространства пустеет мир творчества, ибо дух связывает с Беспредельностью, а ум властвует в пределах земных.</w:t>
      </w:r>
    </w:p>
    <w:p>
      <w:pPr>
        <w:pStyle w:val="Normal"/>
        <w:rPr/>
      </w:pPr>
      <w:r>
        <w:rPr/>
        <w:t>Энергия священных изображений и символов в необозримом будущем будет использована для полетов без участия технических средств. Токи высокой частоты, проходящие через человеческое тело, и электромагнитная индукция способны делать его невесомым и укрывать плазменным коконом, который не бывает поражающим для организма. Но уплотненный астрал даст возможность освоения царства полетов как преддверие целой эпохи проникновения в космическое пространство каждой душе индивидуально.</w:t>
      </w:r>
    </w:p>
    <w:p>
      <w:pPr>
        <w:pStyle w:val="Normal"/>
        <w:rPr/>
      </w:pPr>
      <w:r>
        <w:rPr/>
        <w:t xml:space="preserve">Сосредоточение волн света может создавать огненные </w:t>
      </w:r>
      <w:bookmarkStart w:id="142" w:name="OLE_LINK2"/>
      <w:r>
        <w:rPr/>
        <w:t xml:space="preserve">письмена и изображения </w:t>
      </w:r>
      <w:bookmarkEnd w:id="142"/>
      <w:r>
        <w:rPr/>
        <w:t xml:space="preserve">в пространстве при телепатическом общении с дальними мирами и регионами мира. То, что сейчас переживает Венера, в будущем ожидается и на Земле, но в несколько измененной форме, приспособленной к местным условиям. Нагнетение пространственного электричества позволит обойтись без сотен и тысяч километров проводов. Сгущение огня будет собираться в кристаллы, которые будут светиться лишь с наступлением темноты. С такими же кристаллами будет подобие бытовых приборов. </w:t>
      </w:r>
    </w:p>
    <w:p>
      <w:pPr>
        <w:pStyle w:val="Normal"/>
        <w:rPr/>
      </w:pPr>
      <w:r>
        <w:rPr/>
        <w:t>Многие изобретения хорошо иллюстрируют духовные процессы и дают понимание применения их в земной жизни. Пройдя путь от мира идеального до завершения, или материализации, в мире земном, такие изобретения создают цепь служения Высшего Мира низшему и помогают продвигать сознания хотя бы на таком механическом уровне. Технологии будущего — это приближение к мудрости прошлых времен.</w:t>
      </w:r>
    </w:p>
    <w:p>
      <w:pPr>
        <w:pStyle w:val="Normal"/>
        <w:rPr/>
      </w:pPr>
      <w:r>
        <w:rPr/>
        <w:t>Чем был бы современный мир без электричества, ядерного синтеза, автомобилей, самолетов и океанских лайнеров, а также без новых средств связи и самого интернета? Это все вначале было опробовано в лабораториях Братства, в мастерских Тонкого Мира, и лишь потом отдано людям. Но каждый раз, посылая новые изобретения для пользы, Братья опасаются, что они будут применены во вред, и изобретают все меры противодействия на случай такого несанкционированного использования.</w:t>
      </w:r>
    </w:p>
    <w:p>
      <w:pPr>
        <w:pStyle w:val="Normal"/>
        <w:rPr/>
      </w:pPr>
      <w:r>
        <w:rPr/>
        <w:t xml:space="preserve">Все высокие технологии имеют духовное назначение прежде всех остальных. Придет время — и они будут служить высшей цели. Но технические приспособления — это всего лишь отражение тех сил, которые есть в самом человеке. Ядерный синтез, радио и телевидение, компьютеры и электронные системы связи, нанотехнологии, психотроника и биоэтика, астральная разведка, жезлы жизни, дуги завета, камни силы, кезеры — все это лишь вспомогательные инструменты, в которых главная роль отведена человеку. Они, все эти яркие явления науки, лишь производные от функции духа человеческого, глубина сил которого неизмерима. Сколько бы технических новшеств ни было открыто и предложено человечеству, они никогда не исчерпают эту бездну мудрости, сил магнетизма, движения, огня и времени. Дух царит над Беспредельностью и над каждым из нас. Его неощутимая и эфемерная власть имеет неограниченное влияние, не сравнимое ни с каким другим. Каждая частица атома пропитана жизнью, разумом и силой Единого Духа. </w:t>
      </w:r>
    </w:p>
    <w:p>
      <w:pPr>
        <w:pStyle w:val="Normal"/>
        <w:rPr/>
      </w:pPr>
      <w:r>
        <w:rPr/>
        <w:t xml:space="preserve">Нейтрино как носитель космических знаний явлено как самая неуловимая частица во вселенной. Ученые пытаются зафиксировать хотя бы его след, пронизывающий все живые и неживые объекты. Оно не подвержено даже влиянию магнитных сил, являя свой, непредсказуемый путь передачи знаний. Находясь в человеческой ауре доли секунды, оно все же отдает свои накопления человеку в едином касании, на уровне световом или ментальном, когда в едином кадре передается информация о миллиардах образов. </w:t>
      </w:r>
      <w:bookmarkStart w:id="143" w:name="OLE_LINK21"/>
      <w:bookmarkStart w:id="144" w:name="OLE_LINK20"/>
      <w:r>
        <w:rPr/>
        <w:t xml:space="preserve">Передача информации </w:t>
      </w:r>
      <w:bookmarkEnd w:id="143"/>
      <w:bookmarkEnd w:id="144"/>
      <w:r>
        <w:rPr/>
        <w:t xml:space="preserve">через образ — технологии будущего, ибо все высшие цивилизации используют эйдетику как средство обмена информацией без технических посредников. Помимо этого, происходит саморегуляция организма и достижение им гармонии и равновесия, физического здоровья и эффектов исцеления без лекарственных средств. Нейтрино есть агент Высшего Разума, переносящий закодированные идеи из иерархии Абсолютных Миров к сферам, находящимся в тамасическом беспамятстве. Нейтрино оплодотворяет инертные миры в режиме пробуждения, возбуждая интерес к новым эволюционным процессам. </w:t>
      </w:r>
    </w:p>
    <w:p>
      <w:pPr>
        <w:pStyle w:val="Normal"/>
        <w:rPr/>
      </w:pPr>
      <w:r>
        <w:rPr/>
        <w:t>Когда магнит радости загорается, к нему слетаются духи счастья, чтобы творить ситуации удачи, неожиданных нахождений и откровений. Открытия не могут происходить без их участия. Как у каждого клада есть свой хранитель, так и каждое изобретение или фундаментальный прорыв в науке оберегаются. Ученые, на самом деле, — очень суеверные люди и могут рассказать немало мистических историй о том, как шла работа над той или иной темой, которая закончилась открытием врат в новую реальность, расширив человеческое сознание.</w:t>
      </w:r>
    </w:p>
    <w:p>
      <w:pPr>
        <w:pStyle w:val="Normal"/>
        <w:rPr/>
      </w:pPr>
      <w:r>
        <w:rPr/>
        <w:t xml:space="preserve">Быстрее зажженного бикфордова шнура бежит огонь событий. Каждое десятилетие отмечено открытиями в разнообразных областях. Ученые вплотную подошли к созданию биокомпьютера, действующего на основе живой клетки. Человечество приближается к стадии Творца-Демиурга. Но без соблюдения дхармических дисциплин все эти изыскания грозят гибелью. Братья тени все новейшие открытия используют для разрушения. </w:t>
      </w:r>
    </w:p>
    <w:p>
      <w:pPr>
        <w:pStyle w:val="Normal"/>
        <w:tabs>
          <w:tab w:val="clear" w:pos="708"/>
          <w:tab w:val="left" w:pos="7020" w:leader="none"/>
        </w:tabs>
        <w:rPr/>
      </w:pPr>
      <w:r>
        <w:rPr/>
        <w:t>Конечно, иерархичность всех явлений на Земле присутствует. И достижения планет Пояса Ориона постепенно попадают на Землю, когда уровень культуры становится для этого готовым. Но, помимо Белого Братства, и братья тени посылают свои технологии уничтожения человечества. Разрушительные приспособления, яды и новые взрывчатые вещества посылаются террористам и темным вдохновителям в их снах.</w:t>
      </w:r>
    </w:p>
    <w:p>
      <w:pPr>
        <w:pStyle w:val="Normal"/>
        <w:rPr/>
      </w:pPr>
      <w:r>
        <w:rPr/>
        <w:t>Извращены не только понятия, но и открытия. Открытие строения ядра было дано для осознания микромира как беспредельности, в которой заложена мощнейшая энергия. Но люди сделали из этого бомбу. Низшее сознание всегда старается играть с огнем, забывая, чем это заканчивается.</w:t>
      </w:r>
    </w:p>
    <w:p>
      <w:pPr>
        <w:pStyle w:val="Normal"/>
        <w:rPr/>
      </w:pPr>
      <w:r>
        <w:rPr/>
        <w:t>Но путь духовный не зарастет. Не иссякнет священный источник, сбегающий по ступеням нисходящих миров. Великая Жизнь будет открывать новые и новые дисциплины знания. И сколько ждет нас неожиданных открытий, скрытых в бесчисленных складках дней, открытий, снимающих пелену нашего неведения, как мутную пленку — с глаз.</w:t>
      </w:r>
    </w:p>
    <w:p>
      <w:pPr>
        <w:pStyle w:val="Normal"/>
        <w:rPr>
          <w:szCs w:val="28"/>
        </w:rPr>
      </w:pPr>
      <w:r>
        <w:rPr>
          <w:szCs w:val="28"/>
        </w:rPr>
        <w:t>Ведь ежемгновенно в космосе происходит такое разнообразие нахождений, что трудно это представить даже самому малому воображению. Сила мысли творит. Сила мысли открывает и узнает. В очертаниях едва заметных прозрений и научных гипотез часто мыслитель касается таких понятий и явлений, что вместить их сознанию человеческому и преждевременно, и вредно. Ведь и расщепление атома, и использование энергии плазмы давались как средство улучшения жизни и сбережения внутренних энергоресурсов планеты, но не как ужасающее оружие, способное в мгновение ока стереть с лица земли целые города и страны. Интернет не рассматривался как психотропное средство, способное кодировать сознания миллионов людей в выгодном для создателя ключе, но давался как замена телепатии и как мировой институт знаний. Но тьма, в первую очередь, использует новейшие изобретения для разрушения распознавания, призывая к так называемой свободе мысли, а на деле — к дьяволизации сознания. То же самое происходит и с телевидением. Разгул поощряемых страстей, так же как и излишний морализм, весьма вреден. Лишь образование сознания, расстановка правильных духовных приоритетов могут указать правильное направление.</w:t>
      </w:r>
    </w:p>
    <w:p>
      <w:pPr>
        <w:pStyle w:val="Normal"/>
        <w:rPr/>
      </w:pPr>
      <w:r>
        <w:rPr/>
        <w:t>Если бы не нефтегазовая привязка к доходам государств мира, то новые технологии давно бы прочно вошли в наш обиход, целиком изменив лицо мира. И не надо было бы тратить время на разведку, строительство и добычу угля, нефти и газа. Не нужно бы было вырубать леса, нанося урон не просто природе, но человечеству и его здоровью. Все берет начало в желании обладать несметными богатствами и жить подобно царям древности, но без утомительного управления всеми государственными структурами. Великая сила всеначальной энергии, разумно прирученная и использованная, могла бы заменить все другие формы жизнеобеспечения. И к этому, в конце концов, человеческий разум придет.</w:t>
      </w:r>
    </w:p>
    <w:p>
      <w:pPr>
        <w:pStyle w:val="Normal"/>
        <w:tabs>
          <w:tab w:val="clear" w:pos="708"/>
          <w:tab w:val="left" w:pos="3600" w:leader="none"/>
          <w:tab w:val="left" w:pos="6120" w:leader="none"/>
          <w:tab w:val="left" w:pos="7740" w:leader="none"/>
        </w:tabs>
        <w:rPr/>
      </w:pPr>
      <w:r>
        <w:rPr/>
      </w:r>
    </w:p>
    <w:p>
      <w:pPr>
        <w:pStyle w:val="Normal"/>
        <w:tabs>
          <w:tab w:val="clear" w:pos="708"/>
          <w:tab w:val="left" w:pos="3600" w:leader="none"/>
          <w:tab w:val="left" w:pos="6120" w:leader="none"/>
          <w:tab w:val="left" w:pos="7740" w:leader="none"/>
        </w:tabs>
        <w:rPr/>
      </w:pPr>
      <w:r>
        <w:rPr/>
      </w:r>
    </w:p>
    <w:p>
      <w:pPr>
        <w:pStyle w:val="Heading3"/>
        <w:ind w:hanging="0"/>
        <w:rPr/>
      </w:pPr>
      <w:bookmarkStart w:id="145" w:name="__RefHeading___Toc463345634"/>
      <w:bookmarkEnd w:id="145"/>
      <w:r>
        <w:rPr/>
        <w:t>Использование пирамид</w:t>
      </w:r>
    </w:p>
    <w:p>
      <w:pPr>
        <w:pStyle w:val="Normal"/>
        <w:rPr/>
      </w:pPr>
      <w:r>
        <w:rPr/>
      </w:r>
    </w:p>
    <w:p>
      <w:pPr>
        <w:pStyle w:val="Normal"/>
        <w:rPr/>
      </w:pPr>
      <w:r>
        <w:rPr/>
        <w:t>Новая энергетика, новая педагогика, новая медицина включают в себя исследование эффекта формы. Даже древние аилы алтайцев и других кочевых народов есть не что иное, как память о пирамидальных строениях и об их благоприятных свойствах, которые помогали степным людям избегать болезней, подчас даже эпидемий, лишь потому, что их жилье своей формой привлекало целительные токи, фокусируя энергию здоровья всего космоса. Изучение воздействий объемных геометрических фигур на живые и неживые объекты природы может стать основой новой науки.</w:t>
      </w:r>
    </w:p>
    <w:p>
      <w:pPr>
        <w:pStyle w:val="Normal"/>
        <w:rPr/>
      </w:pPr>
      <w:r>
        <w:rPr/>
        <w:t>Пирамидальные токи еще в самом начале своего изучения. Но мало кому известно, что древние египтяне пользовались пирамидами как инструментом судьбы, помимо других, более простых и утилитарных применений. Пирамида действительно меняет к лучшему вектор энергий судьбы, если наша деятельность входит в консонанс с ее вибрациями, с ее собственными мыслями, которые истекают с вершин Мировой Акаши.</w:t>
      </w:r>
    </w:p>
    <w:p>
      <w:pPr>
        <w:pStyle w:val="Normal"/>
        <w:rPr/>
      </w:pPr>
      <w:r>
        <w:rPr/>
        <w:t>Использование пирамид как энергетических устройств древности подтверждает тот факт, что в тоннелях под ними, которые были сооружены по типу пчелиных сот, никогда не было найдено следов копоти от факелов. В таких лабиринтах можно было легко заблудиться, не имея с собой путеводной нити. Поток электрических частиц на вершине пирамид древности был таков, что, словно маяк, озарял пустыню. Над пирамидами висели огромные плазменные шары, которые служили для освещения окружающего пространства. Тесла построил свою башню, используя тот же принцип зарядки пирамид. Тоннели, достигавшие водоносного слоя, заставляли работать солнце и воду, которая, электризуясь, поднимала заряженный пар вверх, превращая в чистое электричество. В будущем энергия станет бесплатной и доступной каждому. Солнечная батарея есть повторение эксперимента египтян по добыванию энергии.</w:t>
      </w:r>
    </w:p>
    <w:p>
      <w:pPr>
        <w:pStyle w:val="Normal"/>
        <w:rPr/>
      </w:pPr>
      <w:r>
        <w:rPr/>
        <w:t>Глубоко под пирамидами создавался источник движения воды, энергия которой передавалась пирамидам. Но должен был присутствовать еще один атрибут — это свет солнца. Лучи его оживляли воду, внося осуществление связи неба и земли и оставляя химизм своих эманаций в поле памяти. Вода как самая плотная часть Акаши имеет с ней неразрывную связь. И это соединение передается волне, идущей в энергетический колокол пирамиды.</w:t>
      </w:r>
    </w:p>
    <w:p>
      <w:pPr>
        <w:pStyle w:val="Normal"/>
        <w:rPr/>
      </w:pPr>
      <w:r>
        <w:rPr/>
        <w:t>В пирамиде мы можем говорить с Богами дальних миров без всяких дополнительных механизмов. Когда Сердце Вселенной пытается нам что-то передать, то пирамида выполняет роль резонатора и усилителя мысленных вибраций, идущих адресно из глубин космоса. Разговор с Небом становится реальным, когда дух имеет такого помощника в виде рупора мысленного. Сигнал усиливается в миллионы раз и передается со всеми мысленными оттенками. Скорее это похоже на фильм в 3</w:t>
      </w:r>
      <w:r>
        <w:rPr>
          <w:lang w:val="en-US"/>
        </w:rPr>
        <w:t>D</w:t>
      </w:r>
      <w:r>
        <w:rPr/>
        <w:t xml:space="preserve">, чем на обычное собеседование. В будущем будет изобретен прибор, фиксирующий такие контакты. Он будет похож на телевизор. Обычный телеприемник можно переоборудовать для этой цели лишь добавлением небольшого блока. И сигнал будет проходить без всяких искажений. Телепатический контакт станет полнее и ярче. </w:t>
      </w:r>
    </w:p>
    <w:p>
      <w:pPr>
        <w:pStyle w:val="Normal"/>
        <w:rPr/>
      </w:pPr>
      <w:r>
        <w:rPr/>
        <w:t>Пирамида способна так же настроить сознание на любую тему или план исследований, которые можно взять из неисчерпаемого хранилища Хроники Акаши. Но там, где дух и сознание понимают все, рождается одно непременное препятствие — переложение идеи на земной язык, на понятную для всех схему восприятия. В пределах Солнечной системы возможно подключиться к информационному полю любой из планет, и даже к тем слоям, которые отражают уже исчезнувшие небесные тела.</w:t>
      </w:r>
    </w:p>
    <w:p>
      <w:pPr>
        <w:pStyle w:val="Normal"/>
        <w:rPr/>
      </w:pPr>
      <w:r>
        <w:rPr/>
        <w:t>Действительно, пирамиды способны вытягивать болезнь из пораженных мест. Пирамидолечение вообще может явиться откровением для медицины и, конечно же, вызовет пренебрежение и обвинения в средневековом невежестве, хотя в то время врачебное искусство стояло выше современного, не имея таких аппаратов и лекарств.</w:t>
      </w:r>
    </w:p>
    <w:p>
      <w:pPr>
        <w:pStyle w:val="Normal"/>
        <w:rPr/>
      </w:pPr>
      <w:r>
        <w:rPr/>
        <w:t>Обвинять пирамиды в том, что именно они сделали из Египта море мертвого песка, — нелепица, которая даже не обсуждаема, потому что энергии, забираемые из земли пирамидой, возвращаются назад совершенно обновленными. Не все уходит в космос. Ионный столб лишь часть излучений пирамидальных. Остальное возвращается планете для улучшения ее и обновления.</w:t>
      </w:r>
    </w:p>
    <w:p>
      <w:pPr>
        <w:pStyle w:val="Normal"/>
        <w:rPr/>
      </w:pPr>
      <w:r>
        <w:rPr/>
        <w:t>Пирамида как инструмент расширения сознания являет собой погружение в глубь временных потоков. Вхождение в космос мгновения дает ощущение вечности и бессмертия. И если не выходить из капсулы вечного мгновения, то мы можем жить вечно.</w:t>
      </w:r>
    </w:p>
    <w:p>
      <w:pPr>
        <w:pStyle w:val="Normal"/>
        <w:rPr/>
      </w:pPr>
      <w:r>
        <w:rPr/>
        <w:t>Пирамида работает как духовный генератор. Энергетическая сторона в виде выработки электричества лишь побочная сторона процесса. Но и это очень важно для общей тенденции к добыче автономных источников жизнедеятельности.</w:t>
      </w:r>
    </w:p>
    <w:p>
      <w:pPr>
        <w:pStyle w:val="Normal"/>
        <w:rPr/>
      </w:pPr>
      <w:r>
        <w:rPr/>
        <w:t>Выправляя каверны пространства и искривления зеркал времени, пирамиды служат не просто очистителями, но и жизнедателями планеты. Над ними затягиваются озоновые дыры, а вода приобретает целительные качества. Определение пирамидальных свойств как причины истощения планеты — такая грубая натяжка, что не стоит даже глубокого анализа. Достаточно привести пример египетских, китайских и южно-американских пирамид, чтобы опровергнуть такие провокационные заявления. Травы растут сильнее, болезненное состояние рассеивается, болотная вода прекращает цвести, а количество рыбы в озерах, на берегах которых стоят пирамиды, увеличивается. Пора бы знать господам ученым, что в древности пирамиды назывались Домами Жизни.</w:t>
      </w:r>
    </w:p>
    <w:p>
      <w:pPr>
        <w:pStyle w:val="Normal"/>
        <w:rPr/>
      </w:pPr>
      <w:r>
        <w:rPr/>
        <w:t>Придут те, кто сумеет полностью активизировать пирамидальную структуру и дать ей настоящую мощь напряжения, способную вырабатывать электрический ток духовного плана. И в утилитарном значении появятся те, кто откроет секреты пирамиды как источника неиссякаемой энергии.</w:t>
      </w:r>
    </w:p>
    <w:p>
      <w:pPr>
        <w:pStyle w:val="Normal"/>
        <w:rPr/>
      </w:pPr>
      <w:r>
        <w:rPr/>
        <w:t>Используя несколько пирамид, вложенных одна в одну, или составленную из маленьких большую с пустым промежутком, можно получить естественный аккумулятор.  С вершины такой пирамиды при помощи кабеля возможно снимать ток положительного заряда, что возвращает науку к экспериментам Николы Теслы по обеспечению бесплатным электричеством всех жителей Земли. Не говорим о солнечных батареях, потому что это уже достаточно известная конструкция, хотя на крыше пирамиды они работают гораздо активнее. Правозакрученная спираль усиливает излучения пирамиды в несколько раз, а сам рисунок излучений приобретает форму восьмилепесткового лотоса.</w:t>
      </w:r>
    </w:p>
    <w:p>
      <w:pPr>
        <w:pStyle w:val="Normal"/>
        <w:rPr/>
      </w:pPr>
      <w:r>
        <w:rPr/>
        <w:t>Этапы очищения не так просты. При тяжелом загрязнении места даже пирамиде нужно несколько этапов изменения энергетики пространства. Закачивание астрального мусора повторяется до тех пор, пока негатив не превратится в благодать источаемую.</w:t>
      </w:r>
    </w:p>
    <w:p>
      <w:pPr>
        <w:pStyle w:val="Normal"/>
        <w:rPr/>
      </w:pPr>
      <w:r>
        <w:rPr/>
        <w:t>Можно исследовать воздействие пирамиды на каждый характер и фазу смещения сознания в ту или иную сторону от длительного контакта и пребывания в ней. Психологические опыты такого рода рискованны. Но для любознательного ума нет ничего интереснее исследований такого рода.</w:t>
      </w:r>
    </w:p>
    <w:p>
      <w:pPr>
        <w:pStyle w:val="Normal"/>
        <w:rPr/>
      </w:pPr>
      <w:r>
        <w:rPr/>
        <w:t xml:space="preserve">Все пирамиды, большие и малые, составляют организм живоносной силы планеты, охраняющей ее от многих и многих бед. </w:t>
      </w:r>
    </w:p>
    <w:p>
      <w:pPr>
        <w:pStyle w:val="Normal"/>
        <w:rPr/>
      </w:pPr>
      <w:r>
        <w:rPr/>
        <w:t>Многие древнеегипетские храмы и сами пирамиды не просто проектировались Великим Тваштаром, но создавались по единому космическому замыслу. Долина пирамид существует на каждой из планет, где есть условия для сохранения построек.</w:t>
      </w:r>
    </w:p>
    <w:p>
      <w:pPr>
        <w:pStyle w:val="Normal"/>
        <w:rPr/>
      </w:pPr>
      <w:r>
        <w:rPr/>
        <w:t xml:space="preserve">Пирамида как небесный кристалл ощущается живой, организованной конструкцией, которая не остается в незыблемом состоянии, но растет, проникая в иные измерения пространства, соединяясь с более мощными кристаллами света в нем и тем самым расширяя свое воздействие по всем векторам общего поля планеты. </w:t>
      </w:r>
    </w:p>
    <w:p>
      <w:pPr>
        <w:pStyle w:val="Normal"/>
        <w:rPr/>
      </w:pPr>
      <w:r>
        <w:rPr/>
        <w:t xml:space="preserve">Дом Жизни нужен, чтобы в нем работали дети, заряжаясь новой энергией, соединяющей мир с будущим. </w:t>
      </w:r>
    </w:p>
    <w:p>
      <w:pPr>
        <w:pStyle w:val="Normal"/>
        <w:rPr/>
      </w:pPr>
      <w:r>
        <w:rPr/>
        <w:t xml:space="preserve">Пирамида улавливает информацию от всех энергетических токов, от всех объектов, излучающих радиацию мудрости, даже от самых малых образований. </w:t>
      </w:r>
    </w:p>
    <w:p>
      <w:pPr>
        <w:pStyle w:val="Normal"/>
        <w:rPr/>
      </w:pPr>
      <w:r>
        <w:rPr/>
        <w:t>Дух тайны в каждом шепоте звуков проникает в нас. А пирамида из них собирает обобщенный мыслеобраз, передавая подходящему сознанию.</w:t>
      </w:r>
    </w:p>
    <w:p>
      <w:pPr>
        <w:pStyle w:val="Normal"/>
        <w:rPr/>
      </w:pPr>
      <w:r>
        <w:rPr/>
        <w:t>Даже маленькая пирамида трансмутирует негативную энергию геопатогенных зон и точку их перекрестия в творческую силу.</w:t>
      </w:r>
    </w:p>
    <w:p>
      <w:pPr>
        <w:pStyle w:val="Normal"/>
        <w:rPr/>
      </w:pPr>
      <w:r>
        <w:rPr/>
        <w:t>Вода между двумя пирамидами становится целебной, очищаясь токами излучений.</w:t>
      </w:r>
    </w:p>
    <w:p>
      <w:pPr>
        <w:pStyle w:val="Normal"/>
        <w:rPr/>
      </w:pPr>
      <w:r>
        <w:rPr/>
        <w:t>Пирамида, помимо переработки негативного энергетического материала, сама излучает мощь великой силы.</w:t>
      </w:r>
    </w:p>
    <w:p>
      <w:pPr>
        <w:pStyle w:val="Normal"/>
        <w:rPr/>
      </w:pPr>
      <w:r>
        <w:rPr/>
      </w:r>
    </w:p>
    <w:p>
      <w:pPr>
        <w:pStyle w:val="Normal"/>
        <w:rPr/>
      </w:pPr>
      <w:r>
        <w:rPr/>
      </w:r>
    </w:p>
    <w:p>
      <w:pPr>
        <w:pStyle w:val="Heading2"/>
        <w:ind w:right="0" w:hanging="0"/>
        <w:rPr/>
      </w:pPr>
      <w:bookmarkStart w:id="146" w:name="__RefHeading___Toc463345635"/>
      <w:bookmarkEnd w:id="146"/>
      <w:r>
        <w:rPr/>
        <w:t>Зазеркалье и эксперименты с зеркалами</w:t>
      </w:r>
    </w:p>
    <w:p>
      <w:pPr>
        <w:pStyle w:val="Normal"/>
        <w:rPr/>
      </w:pPr>
      <w:r>
        <w:rPr/>
      </w:r>
    </w:p>
    <w:p>
      <w:pPr>
        <w:pStyle w:val="Normal"/>
        <w:rPr/>
      </w:pPr>
      <w:r>
        <w:rPr/>
        <w:t xml:space="preserve">Проблема зеркальных людей была описана еще В.Я. Брюсовым в одном из его фантастических рассказов. Сюжет его достаточно прост. Любимое хрустальное зеркало, перед которым молодая женщина постоянно красовалась, затянуло ее сознание внутрь, а вместо него в тело вселилось отражение. Из этой тюрьмы она не могла выбраться и постоянно натыкалась на зеркальную стену, страдая и умоляя своего бездушного двойника вернуться на свое место. </w:t>
      </w:r>
    </w:p>
    <w:p>
      <w:pPr>
        <w:pStyle w:val="Normal"/>
        <w:rPr/>
      </w:pPr>
      <w:r>
        <w:rPr/>
        <w:t xml:space="preserve">Научный мир столкнулся с проблемой Зазеркалья и зеркальных людей совсем недавно. До этого времени эта тема считалась уделом психиатров и фантастов. Но число замещенных оболочек стало катастрофически увеличиваться, и это не могло пройти мимо официальной науки. Зеркала стали использовать не только как отражение дурных или враждебных мыслей, но также как средство, исцеляющее парализованные конечности. Энергия здоровых рук и ног посредством зеркала перетекает к больным членам, принося им улучшение состояния. Такие эксперименты проводятся в японских клиниках, где зеркало считается в религии синто одним из даров Богини Солнца Аматэрасу, наравне с мечом и веером. </w:t>
      </w:r>
    </w:p>
    <w:p>
      <w:pPr>
        <w:pStyle w:val="Normal"/>
        <w:tabs>
          <w:tab w:val="clear" w:pos="708"/>
          <w:tab w:val="left" w:pos="8789" w:leader="none"/>
        </w:tabs>
        <w:rPr/>
      </w:pPr>
      <w:r>
        <w:rPr/>
        <w:t>Зеркала-вампиры — тема достаточно известная. Есть ряд исследований, которые опытным путем доказали, как зеркало влияет на судьбу, вплоть до убийства своих хозяев, в чьем доме оно находилось. Хрусталь, как губка, вбирает негативные энергии, как конденсатор — избыточный ток, чтобы в определенный момент освободить убийственный разряд на выбранный им по каким-то причинам объект. Зеркала нужно держать подальше, если психика не готова с ними бороться.</w:t>
      </w:r>
    </w:p>
    <w:p>
      <w:pPr>
        <w:pStyle w:val="Normal"/>
        <w:tabs>
          <w:tab w:val="clear" w:pos="708"/>
          <w:tab w:val="left" w:pos="8789" w:leader="none"/>
        </w:tabs>
        <w:rPr/>
      </w:pPr>
      <w:r>
        <w:rPr/>
        <w:t xml:space="preserve">По убеждению многих ученых, концентрация энергий отражения, особенно в хрустальных зеркалах, может достичь такой степени плотности, интенсивности и жизненности, что может произойти замена энергии живого человека, которая полностью поглощается зеркалом-вампиром, отраженными энергиями. Освобожденный антипод вселяется в человеческое тело, а душа остается заключенной в глубине отражения. Похоже на небылицу. Но что есть фантазия, как не приукрашенная реальность? </w:t>
      </w:r>
    </w:p>
    <w:p>
      <w:pPr>
        <w:pStyle w:val="Normal"/>
        <w:tabs>
          <w:tab w:val="clear" w:pos="708"/>
          <w:tab w:val="left" w:pos="8789" w:leader="none"/>
        </w:tabs>
        <w:rPr/>
      </w:pPr>
      <w:r>
        <w:rPr/>
        <w:t>Зеркальных людей исследуют целые институты, обнаруживая у них множество странных отклонений, включая полную бесчувственность и изолированность от внешнего мира. Они почти не говорят, склонны к прострации, бездеятельны и неэмоциональны. Температура тела — ниже нормы. И других странностей достаточно много. Такая подмена живой души зеркальной определяется незамедлительно. Не просто другой человек объявляется, но разительно измененный.</w:t>
      </w:r>
    </w:p>
    <w:p>
      <w:pPr>
        <w:pStyle w:val="Normal"/>
        <w:rPr/>
      </w:pPr>
      <w:r>
        <w:rPr/>
        <w:t>Зеркала прочно связаны энергетическими узами со своими владельцами, так же как камни. Они являются конденсаторами или продолжением ауры хозяина, так же как и дом, вещи, животные и растения. Сила Акаши, которая заложена в зеркалах, имеет свой аспект в кармическом, чувственном и ментальном мирах. Внутри зеркального шара энергия времени и кармы останавливается.</w:t>
      </w:r>
    </w:p>
    <w:p>
      <w:pPr>
        <w:pStyle w:val="Normal"/>
        <w:rPr/>
      </w:pPr>
      <w:r>
        <w:rPr/>
        <w:t>Моментальное превращение красавицы в животное или лягушку при помощи зеркала, в которое она должна посмотреть, — древнейший прием насильственной магии оборотничества. Если зеркало очень древнее и настроено на негативные действия, оно накапливает мысли худшего качества, всасывает болезни и облики тяжелобольных людей для очищения пространства. Аккумулируя в силу своих способностей даже законсервированные временные отрезки последних мгновений жизни, проходящих в мучениях и боли, зеркало в какой-то момент, при отягчающей астрологической обстановке, может выплеснуть импульс переполненного зазеркального пространства, накладывая на человека маску бремени многих людей. Нужно бояться старых зеркал. Они источник мысленных инфекций.</w:t>
      </w:r>
    </w:p>
    <w:p>
      <w:pPr>
        <w:pStyle w:val="Normal"/>
        <w:rPr/>
      </w:pPr>
      <w:r>
        <w:rPr/>
        <w:t xml:space="preserve">Зеркала, особенно сделанные из хрусталя, очень опасны. Хрусталь по своим свойствам, как губка, впитывает грязь мира. Это кожа планеты, и через хрусталь происходит основная функция ее дыхания. </w:t>
      </w:r>
    </w:p>
    <w:p>
      <w:pPr>
        <w:pStyle w:val="Normal"/>
        <w:rPr/>
      </w:pPr>
      <w:r>
        <w:rPr/>
        <w:t xml:space="preserve">Медные, серебряные и золотые зеркала могут быть даже полезными, исцеляя от недугов и укрепляя иммунитет. Но есть условие: они целиком должны быть сделаны из металла, то есть отлиты, отшлифованы и отполированы. Лишь в этом случае пространство Зазеркалья самоочищается, а не накапливает заряды тонкого негативного электричества, как в хрустале и стекле. </w:t>
      </w:r>
    </w:p>
    <w:p>
      <w:pPr>
        <w:pStyle w:val="Normal"/>
        <w:rPr/>
      </w:pPr>
      <w:r>
        <w:rPr/>
        <w:t>Известно, что шар, выложенный внутри зеркалами, не пропускает энергию времени. Но, наверное, еще более интересным будет шар, снаружи и изнутри сделанный из зеркального материала, что значит, что и изнутри, и извне ни один из видов энергии проникнуть в него не сможет. Так же не будут мешать чистоте эксперимента собственные мысли и чувства в их чисто материальном выражении. Но очищенная через зеркала духовная энергия, наверняка, усилится и достигнет собственной цели. Преградой для низких мыслей и лептонов проклятия могут служить и зеркала Багуа с восемью основными триграммами. Но они должны быть только снаружи.</w:t>
      </w:r>
    </w:p>
    <w:p>
      <w:pPr>
        <w:pStyle w:val="Normal"/>
        <w:rPr/>
      </w:pPr>
      <w:r>
        <w:rPr/>
        <w:t xml:space="preserve">Багуа, или зеркало в восьмигранной оправе, равное на все стороны и со специфическими триграммами, нельзя считать предметом древнего колдовства. Скорее, это инструмент усиления обратного удара, запускаемый не при помощи мага или колдуна, но самим человеком, затеявшим зломыслие, месть или, хуже того, увечье или убийство. В этом случае зеркала Багуа действуют с неотвратимой силой, ибо их применяли, прежде всего, против осквернителей могил, а внутри дома никогда не употребляли. </w:t>
      </w:r>
    </w:p>
    <w:p>
      <w:pPr>
        <w:pStyle w:val="Normal"/>
        <w:rPr/>
      </w:pPr>
      <w:r>
        <w:rPr/>
        <w:t>Вогнутые зеркала фокусируют любые токи, любые энергии — будь то электромагнитные или пространственно-временные. Если поместить человека в центр шара, который является зеркальным снаружи и изнутри, то в самом центре его не будет колебаний времени, которое постепенно разрушает любое физическое тело. Но нагнетение токов времени заставляет тело тонкое произвольно выделяться и совершать путешествия по всем своим бесчисленным существованиям, реально переживая и ощущая все подробности и детали такого пребывания, вплоть до аромата ветра или цвета жертвенного костра. Будущее еще более подвержено открытию, чтобы предупредить людей о том, что следует более осмотрительно обращаться с настоящим, ибо за его тонкой перегородкой уже слышно биение сердца грядущего.</w:t>
      </w:r>
    </w:p>
    <w:p>
      <w:pPr>
        <w:pStyle w:val="Normal"/>
        <w:rPr/>
      </w:pPr>
      <w:r>
        <w:rPr/>
        <w:t>Рождение образов зеркальных не всегда ложно. Но для тонкого тела помещение, покрытое зеркалами, является тюрьмой, из которой нет выхода. Слепок человеческого лица навсегда впечатывается в зеркальное поле.</w:t>
      </w:r>
    </w:p>
    <w:p>
      <w:pPr>
        <w:pStyle w:val="Normal"/>
        <w:rPr/>
      </w:pPr>
      <w:r>
        <w:rPr/>
        <w:t>Опыты с зеркалами достаточно известны: ведь при особом преломлении глаз зрение приобретает свойство улавливать накопления ауры. Ясновидящие пользуются этим же способом, снимая информацию с лица.</w:t>
      </w:r>
    </w:p>
    <w:p>
      <w:pPr>
        <w:pStyle w:val="Normal"/>
        <w:rPr/>
      </w:pPr>
      <w:r>
        <w:rPr/>
        <w:t xml:space="preserve">Присутствие временных аномалий и их использование людьми доказаны давно. Любое зеркало являет собой инструмент преломления времени и связи человека с его аспектами прошлого и будущего. </w:t>
      </w:r>
    </w:p>
    <w:p>
      <w:pPr>
        <w:pStyle w:val="Normal"/>
        <w:rPr/>
      </w:pPr>
      <w:r>
        <w:rPr/>
        <w:t>Название горы Кайлас в произношении санскритском звучит как «Кайлаш» или «Калаш» — сосуд времени. И это говорит о назначении этой горы как хрустального обиталища Владыки Богов Шивы-Махакалы, управляющего потоками земного времени, чьи зеркала до сих пор сторожат род человеческий. На каждом из девяти этажей существует свое творящее зеркало, которое наблюдает за миром настоящего и будущего, имея способность возвращаться в прошлое для восстановления сил и исцеления болезней. Но мало кто из смертных бывает допущен к этим великим артефактам планеты. Зеркала напрямую связаны с накоплениями сознания. Ни одно мистическое зеркало не покажет того, что в какой-то мере не присутствует в нас самих. Зеркала нельзя обмануть. Перед зеркалами нельзя кривить душой: иначе молния поразит безумца. Дар, полученный от них, бывает столь неожиданным, что до времени его не распознать. И лишь спустя время, когда мыслеформа набухнет и прорастет в тонком поле сознания, можно будет понять, какой драгоценный дар преподнесен. Помимо возвращения молодости, это может быть связь с Хранителями Высшего Мира или с небесными нами, то есть с воплощенными верховными принципами, с которыми мы потеряли связь давным-давно, во времена расцвета Атлантиды.</w:t>
      </w:r>
    </w:p>
    <w:p>
      <w:pPr>
        <w:pStyle w:val="Normal"/>
        <w:rPr/>
      </w:pPr>
      <w:r>
        <w:rPr/>
        <w:t xml:space="preserve">Зеркала используются как для связи с Высшими Силами, так и для обозрения ближнего и дальнего пространства, а также как средство познания самого себя, когда Хроника Акаши через Зазеркалье являет человеку его прошлые воплощения с такой стремительной быстротой, словно показ ускорен и уплотнен во времени. И еще можно сказать, что зеркала служат для защиты определенного объекта, места или человека. </w:t>
      </w:r>
    </w:p>
    <w:p>
      <w:pPr>
        <w:pStyle w:val="Normal"/>
        <w:rPr/>
      </w:pPr>
      <w:r>
        <w:rPr/>
        <w:t>Редко кому удается заглянуть в зеркало кармы. Зеркало — символ Богини Луны. Древние в отражении лунного диска в воде могли видеть свои прошлые воплощения. Перед продвинутыми учениками Владыки проносили зеркало и показывали принадлежность ученика к определенной сущности космической.</w:t>
      </w:r>
    </w:p>
    <w:p>
      <w:pPr>
        <w:pStyle w:val="Normal"/>
        <w:rPr/>
      </w:pPr>
      <w:r>
        <w:rPr/>
        <w:t>Зеркало как символ обособления себя от единого внутреннего облика во многих религиях считается знаком майи или обмана. Мистики считают зеркало средством незаконного подсматривания за собой, ибо только само астральное тело имеет право следить за внешним человеком, что легло в основу суфийской практики самовоспоминания.</w:t>
      </w:r>
    </w:p>
    <w:p>
      <w:pPr>
        <w:pStyle w:val="Normal"/>
        <w:rPr/>
      </w:pPr>
      <w:r>
        <w:rPr/>
        <w:t xml:space="preserve">Зеркальные войны в Гонконге привели к нешуточным столкновениям. Известны случаи передачи через зеркала, особенно через вогнутые, мыслей на значительное расстояние, причем с опережением времени почти на целые сутки. Опыты академика Казначеева с зеркалами Козырева доказали, что человечество очень близко подошло к сознательному переходу в Тонкий Мир, касается ли это электронных систем или же новейших приборов для выведения сознания в другую плоскость разума. </w:t>
      </w:r>
    </w:p>
    <w:p>
      <w:pPr>
        <w:pStyle w:val="Normal"/>
        <w:rPr/>
      </w:pPr>
      <w:r>
        <w:rPr/>
        <w:t xml:space="preserve">Так же как и меркаба, сочетание зеркал Козырева в определенной геометрической последовательности может дать способность легко перелетать с одного мира в другой без утомительных многолетних перелетов. Все великое изумительно в простоте своей. Обычный лист алюминия, свернутый в полтора оборота, дает привлечение астральной трубы, по которой дух легко путешествует по мирам. </w:t>
      </w:r>
    </w:p>
    <w:p>
      <w:pPr>
        <w:pStyle w:val="Normal"/>
        <w:rPr/>
      </w:pPr>
      <w:r>
        <w:rPr/>
        <w:t xml:space="preserve">Усовершенствованные зеркала Козырева используются экспериментаторами как средство посещения определенных эпох, на которых останавливается сознание в своем полете во времени. Нечто похожее на сон или смерть, когда последняя мысль играет решающее значение в дальнейшей судьбе души. Сознание, останавливая мысль, входит в ее пределы, в крепость мыслеобраза, в живую ткань ментальной материи. Это состояние позволяет осознавать поле мыслеформы как целую беспредельность непознанного мига, который в обычном понимании просто пролетает мимо, не задерживаясь в нас, но оставляя микроскопический песок старения, постепенно разрушающий материальное тело. </w:t>
      </w:r>
    </w:p>
    <w:p>
      <w:pPr>
        <w:pStyle w:val="Normal"/>
        <w:rPr/>
      </w:pPr>
      <w:r>
        <w:rPr/>
        <w:t xml:space="preserve">Энергии Солнца, гравитации и эфира, а также магнетизма, находятся в таком зачаточном состоянии использования, что о временных генераторах, или, как их модно сейчас называть, машинах времени, даже нет и речи. Разве что первыми ласточками были зеркала и камеры Козырева, возродившие принцип работы древнеегипетских саркофагов, а также машины уральского изобретателя Булаева, соединившего пирамиду с зеркалами Козырева. </w:t>
      </w:r>
    </w:p>
    <w:p>
      <w:pPr>
        <w:pStyle w:val="Normal"/>
        <w:rPr/>
      </w:pPr>
      <w:r>
        <w:rPr/>
        <w:t>Введение в состояние транса в новой модели зеркал Козырева происходит произвольно, при помощи подачи торсионного тока в две катушки. Одна — со стороны головы, а другая — около ног. Феномены ясновидения в такой капсуле наступают незамедлительно. Несмотря даже на буйную фантазию, в цветах иллюзии вызревают плоды истины, как это происходит на земле, хотя и с менее стремительной скоростью. Позиционируя это изобретение как машину времени, даже сам изобретатель не знает, в каком качестве она может быть применима в будущем, ибо сам диапазон воздействий будет исследоваться десятки, а то и сотни лет, накапливая опыт по крупицам. Многие считают эти эксперименты опасными. Но без риска невозможно испытать и другие устройства — не то что такие тонкие приборы, созданные не без участия Хранителей наших и Наставников.</w:t>
      </w:r>
    </w:p>
    <w:p>
      <w:pPr>
        <w:pStyle w:val="Normal"/>
        <w:rPr/>
      </w:pPr>
      <w:r>
        <w:rPr/>
        <w:t>Опережая время, можно сказать, что технологии Братства направлены на открытие Хроники Акаши посредством великого Знамени Владык, помещенного в некое сферическое устройство, после чего следует удар по сознанию, открывающий канал, через который текут слова, символы и живые цветы духов чисел. Можно видеть это великолепие летящих знаков, но их нужно уметь фиксировать и дешифровать. Простейшие светосимволы в виде древнейшей шумерской клинописи есть лишь складывание простейших треугольников, которые выражают структуру огня. Последующие преображения их, трансформация и эволюция через руны в сензарические начертания, а впоследствии — в янтры, есть лишь постепенное нисхождение пластов пространственной памяти в Золотую Чашу, которая знает, как можно прочитать эти послания сокровенные. Поток символов в поле фокусировки зеркал может наблюдаться обычным зрением — как включенная неоновая реклама.</w:t>
      </w:r>
    </w:p>
    <w:p>
      <w:pPr>
        <w:pStyle w:val="Normal"/>
        <w:rPr/>
      </w:pPr>
      <w:r>
        <w:rPr/>
        <w:t>Зеркала силы на Башне Владыки охраняют весь мир. И каждый может в серебряном зеркале увидеть лики прошлых и будущих воплощений, их внешность и социальную принадлежность. Через зеркала идут послания Братства. Как бы отраженный сигнал запускается в пространство. Можно увидеть любую картину, напечатанный или рукописный текст.</w:t>
      </w:r>
    </w:p>
    <w:p>
      <w:pPr>
        <w:pStyle w:val="Normal"/>
        <w:rPr/>
      </w:pPr>
      <w:r>
        <w:rPr/>
        <w:t xml:space="preserve">Угаритская цивилизация, наследница хеттов, сохранила традиции ведической мудрости. И только поэтому в аппарате Козырева, который был лишь повторением древнего аппарата ведизма, первые сообщения из Тонкого Плана были начертаны на угаритском языке. Клинопись как письменность — лишь более поздняя транскрипция рун теми, кто их уже не понимал. Вавилоняне и шумеры выросли на месте великой Хеттской империи. </w:t>
      </w:r>
    </w:p>
    <w:p>
      <w:pPr>
        <w:pStyle w:val="Normal"/>
        <w:rPr/>
      </w:pPr>
      <w:r>
        <w:rPr/>
        <w:t xml:space="preserve">Создание зеркал времени из шлифованного листового алюминия с правосторонним закручиванием, как и с левосторонним, а также цилиндров обычных или с завершением в виде шлема или тиары, — это лишь начало экспериментального пути для настоящего подвижника науки. Если зеркала Козырева или яйцо Нострадамуса действуют на быстрое и сознательное выделение тонкого тела, то этот фактор нужно использовать во благо науки и человечества, определяя это как правильный шаг в эволюции постижения миров. </w:t>
      </w:r>
    </w:p>
    <w:p>
      <w:pPr>
        <w:pStyle w:val="Normal"/>
        <w:rPr/>
      </w:pPr>
      <w:r>
        <w:rPr/>
      </w:r>
    </w:p>
    <w:p>
      <w:pPr>
        <w:pStyle w:val="Normal"/>
        <w:rPr/>
      </w:pPr>
      <w:r>
        <w:rPr/>
      </w:r>
    </w:p>
    <w:p>
      <w:pPr>
        <w:pStyle w:val="Heading2"/>
        <w:ind w:right="0" w:hanging="0"/>
        <w:rPr/>
      </w:pPr>
      <w:bookmarkStart w:id="147" w:name="__RefHeading___Toc463345636"/>
      <w:bookmarkEnd w:id="147"/>
      <w:r>
        <w:rPr/>
        <w:t>Атеизм и проблемы науки</w:t>
      </w:r>
    </w:p>
    <w:p>
      <w:pPr>
        <w:pStyle w:val="Normal"/>
        <w:rPr/>
      </w:pPr>
      <w:r>
        <w:rPr/>
      </w:r>
    </w:p>
    <w:p>
      <w:pPr>
        <w:pStyle w:val="Heading3"/>
        <w:ind w:hanging="0"/>
        <w:rPr/>
      </w:pPr>
      <w:bookmarkStart w:id="148" w:name="__RefHeading___Toc463345637"/>
      <w:bookmarkEnd w:id="148"/>
      <w:r>
        <w:rPr/>
        <w:t>Атеизм</w:t>
      </w:r>
    </w:p>
    <w:p>
      <w:pPr>
        <w:pStyle w:val="Normal"/>
        <w:rPr/>
      </w:pPr>
      <w:r>
        <w:rPr/>
      </w:r>
    </w:p>
    <w:p>
      <w:pPr>
        <w:pStyle w:val="Normal"/>
        <w:tabs>
          <w:tab w:val="clear" w:pos="708"/>
          <w:tab w:val="left" w:pos="1749" w:leader="none"/>
        </w:tabs>
        <w:rPr/>
      </w:pPr>
      <w:r>
        <w:rPr/>
        <w:t>Есть такие люди, которые земную жизнь представляют единственным фактом. Они не хотят помыслить, что жизнь длится дальше, за пределы материальных представлений. Поэтому они выглядят иначе и в них присутствует та куцая ограниченность, которая делает их жизнь совершенно пустой и никчемной. Особенно страшно им оставаться наедине с собой. Таким дьявольским атеизмом они избегают, как они думают, ответственности за свое поведение и ту анархию, которую допускают. Дух не может ничего сказать и помочь человеку, если не верят в его существование.</w:t>
      </w:r>
    </w:p>
    <w:p>
      <w:pPr>
        <w:pStyle w:val="Normal"/>
        <w:rPr/>
      </w:pPr>
      <w:r>
        <w:rPr/>
        <w:t xml:space="preserve">Тонкий Мир представляет собой полную загадку для современного человечества в силу его неверия и утвердившейся материальной природы. Сны считаются следствием увиденного на земле, а предчувствия — случайным совпадением обстоятельств. Не хотят люди признавать то, что во все наши действия вмешивается высшая воля или рука судьбы. И еще яростнее они протестуют, если сказать, что первое и последнее являет собой их собственные порождения и что они сами ответственны за свои действия и свои жизни. Привыкший жить без мысленных задач и планов на завтрашний день, род человеческий будет искренне возмущен, что кто-то посягает на его свободу, даже если высшая воля — его собственная. За грань ума никто не желает заглянуть. А именно там — мастерская нашей кармы. Именно там наш собственный Гефест кует доспех будущего. И искры от его удара превращаются в мысли вдохновенные, которые, как детонатор, заставляют энергию осуществления взрываться и действовать подобно паровой машине. </w:t>
      </w:r>
    </w:p>
    <w:p>
      <w:pPr>
        <w:pStyle w:val="Normal"/>
        <w:rPr/>
      </w:pPr>
      <w:r>
        <w:rPr/>
        <w:t>Перетягивание энергий, или вервия существования, в сторону материальности заставляет забыть все божественные законы и саму идею приоритета небесного над земным. Материя настолько отравляет сознание беспамятством, поя душу напитком забвения, что человек вполне остается удовлетворенным положением атеиста, где можно творить мир по своему усмотрению. Но это лишь низший полюс великого Мира Истины. Атеизм необходим для того, чтобы осознать воздействие собственных сил на судьбу. Но одновременно с этим, как это сделал буддизм, дух должен указать на присутствие высшего смысла и всеначальной энергии в самой жизни.</w:t>
      </w:r>
    </w:p>
    <w:p>
      <w:pPr>
        <w:pStyle w:val="Normal"/>
        <w:rPr/>
      </w:pPr>
      <w:r>
        <w:rPr/>
        <w:t>Метание между идеальной и материальной концепциями — пустая трата времени. Нужен синтетический подход, как это сделано в буддизме. Буддийский атеизм и материализм подразумевает существование Высших Миров и Высших Сущностей как персонификаций, или олицетворений, космических сил. Все материально, но есть виды такой тонкой материи, из которой состоит мысль. Она зрима, она уловима, она воздействует, вонзаясь в наше сознание. Реакция миротворения не прекращается ни на секунду. Вихри рождений и смертей непрестанно возбуждают пространство.</w:t>
      </w:r>
    </w:p>
    <w:p>
      <w:pPr>
        <w:pStyle w:val="Normal"/>
        <w:rPr/>
      </w:pPr>
      <w:r>
        <w:rPr/>
        <w:t>Даже в самый привычный обиход врывается волна феноменов. И как оценить явление их? Как объяснить присутствие невидимых форм сознания даже в городской квартире? Материалист все изложит в ключе грубых понятий, совершая манипуляции формулами. Но его мысль не сможет подняться выше черты, где начинается Тонкий Мир. Он сам себя ограничил. Он сам себя приговорил к существованию в мире очевидности. Но перед вдыхающим запах космический открыта вся беспредельность в микро- и макромире.</w:t>
      </w:r>
    </w:p>
    <w:p>
      <w:pPr>
        <w:pStyle w:val="Normal"/>
        <w:rPr/>
      </w:pPr>
      <w:r>
        <w:rPr/>
        <w:t xml:space="preserve">Случайность существует для материалиста, который все вокруг себя считает мертвым образованием, лишенным жизни и разума. Не верующий в цепь причин и следствий считает себя центром мироздания, раздувая собственное самомнение. Но, низводя свет сердца до уровня механического мотора, перекачивающего кровь, он и жизнь собственную опустил в колодец неверия. Но оттуда он не заметит звезд на небе и жар солнечного сердца примет за обычную жаровню космического уровня. </w:t>
      </w:r>
    </w:p>
    <w:p>
      <w:pPr>
        <w:pStyle w:val="Normal"/>
        <w:rPr/>
      </w:pPr>
      <w:r>
        <w:rPr/>
        <w:t>Некоторые люди несут в себе накопление злой энергии, несмотря на внешнюю респектабельность, и даже лоск. Они накопили такой багаж страха, что люди пугаются при приближении к ним. И от них веет смертью. Они становятся приверженцами темных культов, несмотря на церковные должности и регалии. В церкви вообще большое количество безбожников, потому что привычное отношение и окружение божественными артефактами выхолащивают необычность восприятия храма божьего. Для многих это просто рабочее место, а риза — спецодежда для ритуала.</w:t>
      </w:r>
    </w:p>
    <w:p>
      <w:pPr>
        <w:pStyle w:val="Normal"/>
        <w:rPr/>
      </w:pPr>
      <w:r>
        <w:rPr/>
        <w:t>Безбожие разъедает основы поведения человека. Безбожие заставляет совершать преступления и образует пустоту вместо сердца. С этою ужасающею черною дырой остается невер в конце жизни. Верующий во тьму после смерти ее и получает. Самый большой процент безбожников — среди служителей культа. Парадоксально и прискорбно, но очевидно.</w:t>
      </w:r>
    </w:p>
    <w:p>
      <w:pPr>
        <w:pStyle w:val="Normal"/>
        <w:rPr/>
      </w:pPr>
      <w:r>
        <w:rPr/>
        <w:t>Ожидание конца света как времени автоматического перехода на другой план бытия грешит таким же иждивенчеством духовным, которым отличаются многие последователи мировых религиозных традиций. Удобная форма почитания Бога как милосердного и всепрощающего существа, готового взять на себя любой грех человечества, мыслимый и немыслимый, есть самая гнусная форма безбожия. Не Господь Вседержитель предстает перед нами, но сосуд для утилизации грехов человеческих. Самое страшное в такой философии — что можно откровенно грешить, не опасаясь не быть прощенными. Такое извращение Этики Великих Учителей отражает изощренное лукавство детей Кали-Юги. Реликты невежества прошлого, как сорные травы, долго еще будут появляться на полях нового времени среди всходов шестой расы.</w:t>
      </w:r>
    </w:p>
    <w:p>
      <w:pPr>
        <w:pStyle w:val="Normal"/>
        <w:rPr/>
      </w:pPr>
      <w:r>
        <w:rPr/>
        <w:t>Люди ищут любви, начиная с материнской, потом супружеской и, наконец, любви Учителя к своим ученикам. Достигая определенного жизненного опыта, сознание человека начинает искать связь с Высшим Миром либо лично, обретая долгую практику общения, начиная с робких попыток, или же через посредничество кого-то из избранных учеников, проходящих путь испытаний среди людей. Общество требует присутствия духовных людей в их среде взамен сельских батюшек, являемых как самые ярые атеисты. Но духовный авторитет, подобный тому, который испокон присутствует на Востоке, в условиях неверия может стать не то что ненужным, но просто смешным. Общество, утратившее духовную силу семейных отношений и которое забыло, как можно и нужно молиться, вряд ли оценит правильно такие странные для их понимания перемены. Люди, расплодившие разврат и пьянство и отучившие слабые сознания отвечать за свои собственные поступки, сами того не ведая, стали служителями теневой стороны. Подводя паству к безответственности, отцы церкви давно уже заработали себе ранг в дьявольской иерархии, ибо яро отвращают от Бога примером своим. Как удержать равновесие мира, если те, кто призван к этому, являют разложение?</w:t>
      </w:r>
    </w:p>
    <w:p>
      <w:pPr>
        <w:pStyle w:val="Normal"/>
        <w:rPr/>
      </w:pPr>
      <w:r>
        <w:rPr/>
        <w:t>Всех успокаивает мысль о том, что, кроме очевидности, нет ничего, в том числе Бога и дьявола. Такой сатанинский атеизм на руку тьме. Зачем бороться с тем, чего нет? Зачем питать сознание напрасными фантазиями, если нам не являются Сущности Света, оставаясь за чертою незримости наравне с бесами и духами стихий? Так думают те, в ком укоренилась психология камня, пребывающего в неподвижности долгие миллиарды лет. И чем утонченнее сознание, тем больше оно видит в Плане Тонком, если только не заражено ложными представлениями собственной избранности.</w:t>
      </w:r>
    </w:p>
    <w:p>
      <w:pPr>
        <w:pStyle w:val="Normal"/>
        <w:rPr/>
      </w:pPr>
      <w:r>
        <w:rPr/>
        <w:t>Неверие — лучший способ отвлечь внимание от мира, в котором мы обречены существовать. Не признавать мелких бесов и убеждать, что их не существует, — хитрая уловка тьмы. Конечно, существует божественный атеизм, который считает, что определенные силы правят миром. Но есть атеизм дьявольский, призывающий к произволу низшей воли творить зло и устанавливать свой порядок в мире. Божественный атеизм призывает к состраданию, тогда как дьявольский — к насилию и захвату власти ценой неоправданных жертв.</w:t>
      </w:r>
    </w:p>
    <w:p>
      <w:pPr>
        <w:pStyle w:val="Normal"/>
        <w:rPr/>
      </w:pPr>
      <w:r>
        <w:rPr/>
        <w:t xml:space="preserve">Где нет человека, там нет и Бога. Животный мир не осознает существования Высших. Точно так же всех атеистов, вернее закоренелых безбожников, можно отнести к существам, близким к животному миру. Но и там пастух считается хранителем стада и своеобразным правителем-царем. Божественный атеизм, или буддизм, очищенный от магических приемов и колдовства, — это другая степень отрицания Бога. Здесь считается, как и в индуизме, что Высшие Существа — это люди, достигшие силой своего духовного подвига и приношениями человечеству степени существ высшего плана. Буддизм свято верит в то, что видимые и невидимые миры обитаемы, вплоть до горячих звезд и солнц, и что именно там находятся пламенные создания, имеющие способность улавливать мысли людей и приходить им на помощь. </w:t>
      </w:r>
    </w:p>
    <w:p>
      <w:pPr>
        <w:pStyle w:val="Normal"/>
        <w:rPr/>
      </w:pPr>
      <w:r>
        <w:rPr/>
        <w:t xml:space="preserve">Рассказы о видении небесных городов, животных и целых разыгравшихся битв на небесах не нужно воспринимать как знаки Майи, но как факты существования Тонкого Мира. Для самых ярых неверов такие события становятся поворотным рычагом расширения сознания. Видение Тонкого Мира происходит и при сильных землетрясениях, когда резкий разрыв сфер создает трещину между мирами. Таких фактов накоплено достаточное количество. И все они направлены на то, чтобы убедить материалистов исправить постулаты своего сознания. Нужно не отмахиваться от них, но замечать подобные знаки. Презрение или нарочитое преувеличение по поводу небесных знамений лишь мешает их исследовать. Нужно просто наблюдать их, собирая в копилку собственного опыта. </w:t>
      </w:r>
    </w:p>
    <w:p>
      <w:pPr>
        <w:pStyle w:val="Normal"/>
        <w:rPr/>
      </w:pPr>
      <w:r>
        <w:rPr/>
        <w:t>Замешанное на суеверии знание всегда будет иметь дурной запах страха. Но нужно не пугаться, но изучать саму суть этих явлений, развеивая ложный мистицизм и нарушая скальную незыблемость основы материализма. На самом деле, утверждение о бесконечно тонких и световых явлениях тоже материализм, но просвещенный и утонченный, ибо в нем уже смыкаются миры духа и материи. Чем шире мы воспринимаем значение земного мира как отражения небесных миров, тем более внимательным и пытливым будет наш взгляд, зажженный интересом и любовью к жизни плотной. Нельзя пренебрегать ее преимуществом и считать земное существование уделом греха. Во всем присутствует великая сила гармонии и целесообразности.</w:t>
      </w:r>
    </w:p>
    <w:p>
      <w:pPr>
        <w:pStyle w:val="Normal"/>
        <w:rPr/>
      </w:pPr>
      <w:r>
        <w:rPr/>
        <w:t xml:space="preserve">Легко считать лжецом каждого духовного подвижника, потому что трудно проверить рациональным способом действие молитв и видений, сопровождающих сознание в течение бесконечного труда души. Они либо предотвращают что-то, либо утверждают дух на пути вечных постижений. В любом случае, видения лишь побочное, а не основное средство убеждения подвижника. Для внутреннего мира человека все реально, даже то, что признается маниакальным психозом или навязчивым состоянием вселения чужой души в свободную оболочку. Врач, прежде чем возьмется помогать, должен поверить тому, что говорит больной, и лишь потом определять, симулирует он или действительно страдает. </w:t>
      </w:r>
    </w:p>
    <w:p>
      <w:pPr>
        <w:pStyle w:val="Style13"/>
        <w:ind w:firstLine="708"/>
        <w:jc w:val="both"/>
        <w:rPr>
          <w:rFonts w:ascii="Times New Roman" w:hAnsi="Times New Roman" w:cs="Times New Roman"/>
          <w:sz w:val="24"/>
          <w:szCs w:val="24"/>
        </w:rPr>
      </w:pPr>
      <w:r>
        <w:rPr>
          <w:rFonts w:cs="Times New Roman" w:ascii="Times New Roman" w:hAnsi="Times New Roman"/>
          <w:sz w:val="24"/>
          <w:szCs w:val="24"/>
        </w:rPr>
        <w:t xml:space="preserve">Трагедия безбожия не оставляет человечество. В католических странах верят больше в колдовство и бесовщину, чем в божественное присутствие на земле. В чем-то люди, утверждающие это, правы, ибо порыв невежественной и разъяренной толпы отбрасывает огненных существ далеко прочь, тогда как темные сущности находят здесь себе пищу. </w:t>
      </w:r>
    </w:p>
    <w:p>
      <w:pPr>
        <w:pStyle w:val="Normal"/>
        <w:rPr/>
      </w:pPr>
      <w:r>
        <w:rPr/>
        <w:t>Техническая революция улучшила благосостояние людей и увеличила продолжительность жизни. Тяжелый труд заменили машины. Качество будней стало более совершенным. Но, одновременно с этим, освободившаяся энергия привлекла в мир развитие индустрии развлечения. Таковыми стали восприниматься и храмы, наравне с игорными домами и ночными клубами. Людьми овладела скука, изливаемая в ту форму безбожия, какую только могло продиктовать общество, свободное от любых усилий.</w:t>
      </w:r>
    </w:p>
    <w:p>
      <w:pPr>
        <w:pStyle w:val="Normal"/>
        <w:rPr/>
      </w:pPr>
      <w:r>
        <w:rPr/>
        <w:t xml:space="preserve">Тенденция большинства человечества к развлечениям являет собой отражение общей бездуховности и безбожного атеизма. Желание получить все сразу и сейчас двигает людей на отторжение себя от Иерархических Начал. </w:t>
      </w:r>
    </w:p>
    <w:p>
      <w:pPr>
        <w:pStyle w:val="Normal"/>
        <w:rPr/>
      </w:pPr>
      <w:r>
        <w:rPr/>
        <w:t>Но в отрыве от Мира Идеального ничто не может происходить. Если апологеты теории о материальности мира опираются лишь на физический феномен происхождения вселенной, не терпя даже намека на божественное начало, они тем самым подчеркивают свою принадлежность к теневому началу, создавая аппарат подавления всякой мысли о Божественном Промыслителе. Всякое убеждение человечества в том, что мы лишь глина земная, есть половина истины и фактор отторжения от Иерархического Начала. Если идеалисты признают Духовный Мир как поле своего влияния, то материалисты все отрицают на корню, если это касается небесного следа. Из него они признают только явление звездных скоплений, их лучей и токов, что само по себе приближает границу непознанного к черте Тонкого Мира.</w:t>
      </w:r>
    </w:p>
    <w:p>
      <w:pPr>
        <w:pStyle w:val="Normal"/>
        <w:rPr/>
      </w:pPr>
      <w:r>
        <w:rPr/>
        <w:t>Когда мощь пульсаций духа через сердце достигает каждой клеточки тела и сознания, то начинаешь понимать приоритет жизненных основ. И нет спора, устроенного идеалистами и материалистами, приверженцы теорий которых исключают одну из категорий мира и лишают ее права на существование, хотя правильнее было бы объединить их для более полного восприятия мира.</w:t>
      </w:r>
    </w:p>
    <w:p>
      <w:pPr>
        <w:pStyle w:val="Normal"/>
        <w:rPr>
          <w:rFonts w:eastAsia="MS Mincho;ＭＳ 明朝"/>
        </w:rPr>
      </w:pPr>
      <w:r>
        <w:rPr/>
        <w:t>Борьба материализма и идеализма — это лишь уловка для отвода глаз от настоящих научных проблем. Это приверженцы тьмы тормозят процесс осознания человеком новых подходов к знаниям мира, которые, стремительно меняясь, требуют новой формации сознания и духовности ума.</w:t>
      </w:r>
    </w:p>
    <w:p>
      <w:pPr>
        <w:pStyle w:val="Normal"/>
        <w:rPr/>
      </w:pPr>
      <w:r>
        <w:rPr/>
        <w:t xml:space="preserve">Выход в Тонкий Мир и его исследование могут так расширить сознание ученых, что откроется многое из того, что считается запретным для материалистов. Но спор заключается лишь в том, что первично: дух или материя, — а не в том, доказано ли существование духовных проявлений. Конечно, ярые материалисты не признают участия Высших Сил в создании космоса и самого человека. Они считают, что сама природа как сочетание аморфных и бессознательных сил творит звезды, планеты и живых существ по своим законам, неизвестно кем установленным. Но стройность и красота творений говорят совершенно об ином. Без Замысла Божественного нельзя создать не то что человека — даже обычную космическую пылинку. </w:t>
      </w:r>
    </w:p>
    <w:p>
      <w:pPr>
        <w:pStyle w:val="Normal"/>
        <w:rPr/>
      </w:pPr>
      <w:r>
        <w:rPr/>
        <w:t>Когда материя превращается в дух, сознание переносится без остатка в сферу высокого обитания. Но как можно жить, не имея тела? Многих страшит такое положение вещей, ибо инерция материи так велика и, кажется, теряется само основание мира, когда тело грубое оставляется духом. Но основа мира, как и зерно, хранит свои энергии и потенции в высочайшей форме искр фохата. Споры жизни так летучи и неуловимы, но они во всем пребывают. Мы знаем о разуме камней и растений. Но новейшая мысль утверждает, что каждый атом явлен как носитель разумности. И разве можно поспорить с этим? Лишь мрачное сознание будет утверждать, что земной мир — это огромное кладбище. Мы же говорим, что все наполнено и переполнено жизнью.</w:t>
      </w:r>
    </w:p>
    <w:p>
      <w:pPr>
        <w:pStyle w:val="Normal"/>
        <w:rPr/>
      </w:pPr>
      <w:r>
        <w:rPr/>
        <w:t>Скептики не хотят верить во все необычное не потому, что они преданы идее справедливости, но лишь по причине отсутствия вмещения самого чуда. Они не имеют воображения, которое само по себе есть следствие накопленной необычности. Не имея этого качества, трудно себе представить что-либо существующее помимо обихода.</w:t>
      </w:r>
    </w:p>
    <w:p>
      <w:pPr>
        <w:pStyle w:val="Normal"/>
        <w:rPr/>
      </w:pPr>
      <w:r>
        <w:rPr/>
        <w:t>Но без духовной связи с Хранителями наши жизни ничего бы не стоили или были бы пусты и убоги, как у тех, кто является самыми ярыми атеистами. Таким людям можно только искренне посочувствовать в их укоренившемся заблуждении. Без лучей солнца ни одна травинка не вырастет. А безбожники пытаются утвердить свой мир на песочном основании, становясь проводниками Майи.</w:t>
      </w:r>
    </w:p>
    <w:p>
      <w:pPr>
        <w:pStyle w:val="Normal"/>
        <w:rPr/>
      </w:pPr>
      <w:r>
        <w:rPr/>
        <w:t>Многие страшатся даже думать о погружении в сердце, словно их заставляют нырять в грязное болото. Но такое поведение объясняется тем, что внутренний мир большинства людей неухожен и заброшен, как старый сарай, в который выбрасывают ненужные вещи. Человек поврежден, и даже расчленен в самом себе, отпадением от Бога. Все несчастья идут из-за отказа от Иерархического Начала. И, по большому счету, вся эпоха войн находится в разделе богоборчества, или утверждения собственной воли, не ограниченной ни этикой, ни совестью.</w:t>
      </w:r>
    </w:p>
    <w:p>
      <w:pPr>
        <w:pStyle w:val="Normal"/>
        <w:rPr/>
      </w:pPr>
      <w:r>
        <w:rPr/>
        <w:t xml:space="preserve">Идеология воинствующего атеизма проявляется в самой ярой человеконенавистнической форме. Но такая позиция приводит к тому, что уничтожает самих вдохновителей этого процесса. </w:t>
      </w:r>
    </w:p>
    <w:p>
      <w:pPr>
        <w:pStyle w:val="Normal"/>
        <w:rPr/>
      </w:pPr>
      <w:r>
        <w:rPr>
          <w:rFonts w:eastAsia="MS Mincho;ＭＳ 明朝"/>
        </w:rPr>
        <w:t xml:space="preserve">Махровый атеизм не верит в силу справедливости и приоритета добра над злом. Для него явления очевидного мира важнее неощутимого благородства. Трудно объяснить ослепшему о благоприятном, и даже целительном, воздействии энергий духа. </w:t>
      </w:r>
      <w:r>
        <w:rPr/>
        <w:t xml:space="preserve">Все тонкие явления отбрасываются волной неверия, прорвать которую весьма сложно. </w:t>
      </w:r>
    </w:p>
    <w:p>
      <w:pPr>
        <w:pStyle w:val="Normal"/>
        <w:rPr/>
      </w:pPr>
      <w:r>
        <w:rPr/>
        <w:t>Атеисты даже силу судьбы считают случайностью, забывая о стройной закономерности случая. Высшая целесообразность ведет в определенном направлении. Если почва у подножья вулкана шевелится, то любой скептик бросится спасать свою жизнь, не задумываясь о причине. Судьба принуждает даже самых строптивых.</w:t>
      </w:r>
    </w:p>
    <w:p>
      <w:pPr>
        <w:pStyle w:val="Normal"/>
        <w:rPr/>
      </w:pPr>
      <w:r>
        <w:rPr/>
      </w:r>
    </w:p>
    <w:p>
      <w:pPr>
        <w:pStyle w:val="Normal"/>
        <w:rPr/>
      </w:pPr>
      <w:r>
        <w:rPr/>
      </w:r>
    </w:p>
    <w:p>
      <w:pPr>
        <w:pStyle w:val="Heading3"/>
        <w:ind w:hanging="0"/>
        <w:rPr/>
      </w:pPr>
      <w:bookmarkStart w:id="149" w:name="__RefHeading___Toc463345638"/>
      <w:bookmarkEnd w:id="149"/>
      <w:r>
        <w:rPr/>
        <w:t>Проблемы науки</w:t>
      </w:r>
    </w:p>
    <w:p>
      <w:pPr>
        <w:pStyle w:val="Normal"/>
        <w:rPr/>
      </w:pPr>
      <w:r>
        <w:rPr/>
      </w:r>
    </w:p>
    <w:p>
      <w:pPr>
        <w:pStyle w:val="Normal"/>
        <w:rPr/>
      </w:pPr>
      <w:r>
        <w:rPr/>
        <w:t xml:space="preserve">Облик современного ученого в массе своей выражен в комитете по лженауке, который, на самом деле, есть ярый противник и борец с передовыми открытиями, в которые все более примешивается духовный фактор. Комитет по лженауке — это сторожевые псы супербогатых людей, опасающихся того, что неконтролируемые открытия новых энергий и технологий лишат их власти над финансовыми потоками и доходов, которые они извлекают из энергетического комплекса планеты и от использования ее природных ресурсов. Пример Теслы известен давно. Дух, пожелавший дать людям бесплатное электричество, сам был лишен элементарных средств к существованию в старости. </w:t>
      </w:r>
    </w:p>
    <w:p>
      <w:pPr>
        <w:pStyle w:val="Normal"/>
        <w:rPr/>
      </w:pPr>
      <w:r>
        <w:rPr/>
        <w:t>Наука всерьез не принимает мысль как показатель физического мира. А все потому, что в комитетах по лженауке заседают ярые атеисты, не допускающие, что процессы физического мира есть остаточные явления Миров Высших. Это тормозит раскрытие потенциала сознания человечества и сотрудничество между мирами. Замкнув себя в темной комнате без огня и света, человек забывает, что владеет прекрасным з</w:t>
      </w:r>
      <w:r>
        <w:rPr>
          <w:i/>
        </w:rPr>
        <w:t>а</w:t>
      </w:r>
      <w:r>
        <w:rPr/>
        <w:t>мком во множество этажей, с великолепными залами, библиотеками и помещениями. И все это пылится в небрежении по той причине, что замок мысленного недопущения так крепко держит нас в плену предрассудков. Стражи, которых мы сами вскормили кровью собственного сердца, охраняют врата в другие помещения.</w:t>
      </w:r>
    </w:p>
    <w:p>
      <w:pPr>
        <w:pStyle w:val="Normal"/>
        <w:rPr/>
      </w:pPr>
      <w:r>
        <w:rPr/>
        <w:t xml:space="preserve">Необычные явления сильны тем, что возбуждают в человечестве любопытство к явлениям неопознанным. Современная наука либо не хочет объяснять их, либо ей запрещено это делать. Но нельзя отмахнуться или просто закрыть глаза на такие явления. Они будут нарастать. Они будут входить в нашу жизнь по мере очищения пространства от астральных осадков. И, значит, настоятельна и насущна будет попытка их глубокого анализа и изучения. </w:t>
      </w:r>
    </w:p>
    <w:p>
      <w:pPr>
        <w:pStyle w:val="Normal"/>
        <w:rPr/>
      </w:pPr>
      <w:r>
        <w:rPr/>
        <w:t>Касания Тонкого Мира все более признаются и усваиваются сознаниями. Этому способствуют и некоторые образовательные телепередачи, которые объясняют причины непонятных явлений. Постепенно человечество выходит из области суеверий в понимание существования иных законов бытия, которые отрицает материалистическая наука, имея в своих рядах отдел инквизиции в виде комитета по лженауке. Но отменить контакты между мирами и, как следствие, соединение высших и низших мысленных миров не способны своим приказом даже академики и вся российская организация, их объединяющая.</w:t>
      </w:r>
    </w:p>
    <w:p>
      <w:pPr>
        <w:pStyle w:val="Normal"/>
        <w:rPr/>
      </w:pPr>
      <w:r>
        <w:rPr/>
        <w:t xml:space="preserve">Астрономы работают лишь с материальными объектами, категорически отказывая в исследовании другим мирам под влиянием инквизиторов от комитета по лженауке. Такая искусственная зауженность сознания продолжает позицию Князя Тьмы о создании рая на Земле и об уникальности земной цивилизации. </w:t>
      </w:r>
    </w:p>
    <w:p>
      <w:pPr>
        <w:pStyle w:val="Normal"/>
        <w:rPr/>
      </w:pPr>
      <w:r>
        <w:rPr/>
        <w:t xml:space="preserve">Заговор молчания ученых, особенно американских, так крепок, что не то что простые люди — сами ученые не оповещаются обо всех открытиях в космосе. Даже снимки Марса и полученные с других космических аппаратов тщательнейшим образом скрываются, а если это не возможно, то просто ретушируются. Когда другое небо открывается, когда иные миры видны невооруженным глазом, при помощи службы комитетов по лженауке уничтожается сама возможность осознавать Тонкий Мир как реальность. </w:t>
      </w:r>
    </w:p>
    <w:p>
      <w:pPr>
        <w:pStyle w:val="Normal"/>
        <w:rPr/>
      </w:pPr>
      <w:r>
        <w:rPr/>
        <w:t>Укрывательство поразительных научных фактов — это планомерная акция по зауживанию нашего сознания, сравнимая с запрещением упоминания о психодинамической, или эфирной, энергии на долгое время после Николы Теслы. И лишь сейчас человечество в поисках новых источников энергии открыло принципы вечного двигателя, холодного синтеза, магнитные преобразователи силы и многое, многое другое, в том числе реанимировав идею получения бесплатного электричества из пространства.</w:t>
      </w:r>
    </w:p>
    <w:p>
      <w:pPr>
        <w:pStyle w:val="Normal"/>
        <w:rPr/>
      </w:pPr>
      <w:r>
        <w:rPr/>
        <w:t xml:space="preserve">Неверие привито западной идеологией и скрывает под собой нежелание признавать явления физики и химии, которые не приносят выгоды супербогатым людям, чьи имена даже не упоминаются в списке самых состоятельных людей мира. Вечный двигатель и солнечная соль, или философский камень, не признаются наукой, но используются теми же магнатами для усиления своего могущества. Они же тормозят техническое переустройство мира, хотя открытия с применением всеначальной, магнитной, гравитационной силы, а также холодного ядерного синтеза, уже нельзя считать лженаучными, потому что получены конкретные результаты, доказывающие существование неистощимой силы. </w:t>
      </w:r>
    </w:p>
    <w:p>
      <w:pPr>
        <w:pStyle w:val="Normal"/>
        <w:rPr/>
      </w:pPr>
      <w:r>
        <w:rPr/>
        <w:t>Энергосбережение должно войти в раздел создания суперэкономичных механизмов. Проникая в микромир, в сферу наночастиц, ученые поневоле начинают осваивать Тонкий Мир, в котором находятся беспредельные запасы психической силы.</w:t>
      </w:r>
    </w:p>
    <w:p>
      <w:pPr>
        <w:pStyle w:val="Normal"/>
        <w:rPr/>
      </w:pPr>
      <w:r>
        <w:rPr/>
        <w:t>Одухотворение знаний помогло бы сделать их полезными для человеческого обихода. Но этот факт лишил бы многих доходов, и самое главное — власти. Если бы все новейшие изобретения человечества были применены, технический прогресс шагнул бы далеко вперед. Летательные аппараты нового типа, беспроводная передача электроэнергии, холодный синтез и вечный двигатель стали бы так же насущны в каждом доме и сократили бы расходы на все энергозатраты. Именно такое направление науки работало бы на человечество. Но элемент этики отсутствует у сильных мира сего, хотя многие из них участвуют по всему миру в благотворительной деятельности, пытаясь прикрыть этим все свои незаконные доходы и недостойные действия.</w:t>
      </w:r>
    </w:p>
    <w:p>
      <w:pPr>
        <w:pStyle w:val="Normal"/>
        <w:rPr/>
      </w:pPr>
      <w:r>
        <w:rPr/>
        <w:t>Вхождение в поток огненных энергий преображения грозит современной науке полным обрушением ее основ. Пересмотр всех положений каждой из основных дисциплин познания физического мира уже налицо. Уже невозможно игнорировать открытие новых сил, двигающих эволюционный процесс современности. «Новое время» не просто эпитет. Новое — это огненный вихрь, сжигающий ветхие лохмотья старого знания и утверждающий дисциплину внутренних изменений, без которых невозможно войти в атмосферу урагана нового мышления. Не косное сознание, взращенное в академических кабинетах, но свежий взгляд наблюдателя природы находит зачатки невиданных явлений. Знаки приближающейся эпохи не может увидеть разве что слепой или предвзятый игнорамус. Сгорать будут толпами, но это мало беспокоит тех, кто думает об огне как элементе отопительной системы.</w:t>
      </w:r>
    </w:p>
    <w:p>
      <w:pPr>
        <w:pStyle w:val="Normal"/>
        <w:rPr/>
      </w:pPr>
      <w:r>
        <w:rPr/>
        <w:t>Наука приблизилась к черте явлений, которые уже нельзя объяснить с точки зрения материализма, и требует проникновения в сферы метафизики. Приставка «мета» еще долго будет тревожить специалистов по лженауке. Но такова насущная необходимость современного мыслетворчества. Узкие рамки уже не способны удержать общий процесс расширения сознания, которое начинает вмещать факты, прежде неприкасаемые как раз по причине своей необъяснимости. Время диктует иные правила познания.</w:t>
      </w:r>
    </w:p>
    <w:p>
      <w:pPr>
        <w:pStyle w:val="Normal"/>
        <w:rPr/>
      </w:pPr>
      <w:r>
        <w:rPr/>
        <w:t xml:space="preserve">Вся земная наука выстроена по принципу достижения феноменальных результатов. Но что есть феномен, как не привхождение тонких явлений в нашу жизнь. Феноменализм выделяет отдельные факты удивительных проявлений, не объясняя общую причину, не строя мировоззренческую модель вселенной. Выделяя феномен как отсеченную часть мироздания, можно сотворить из него идол, которому поклоняются невежественные толпы. Но поток пространственного огня надо принимать сознательно и в полной мере. </w:t>
      </w:r>
    </w:p>
    <w:p>
      <w:pPr>
        <w:pStyle w:val="Normal"/>
        <w:rPr/>
      </w:pPr>
      <w:r>
        <w:rPr>
          <w:color w:val="000000"/>
        </w:rPr>
        <w:t>Земная и лунная наука уступает науке солнечной. Планета входит в период расширения ауры огненной. Познания прошлых достижений останутся в рекордах Акаши, а волновая пульсация как основа насыщения космического пространства становится во главу угла всех достижений научных. Именно здесь определяется насущная необходимость овладения высокой духовностью для восприятия лучей открытий, изменяющих понимание Нового Мира. Без усвоения высокой нравственности и внутренней дисциплины ни один ученый не сумеет овладеть даже азами науки будущего.</w:t>
      </w:r>
    </w:p>
    <w:p>
      <w:pPr>
        <w:pStyle w:val="Normal"/>
        <w:rPr/>
      </w:pPr>
      <w:r>
        <w:rPr/>
        <w:t xml:space="preserve">Без глубинных изменений и работы над собой ни один человек не может достичь степени ученого мужа даже в земном представлении. А духовная трансмутация требует такого напряжения сил, что ментальные накопления остаются за чертой настоящего познания, ибо оперируют фактами, по большей части ошибочными. Редкий ученый владеет научной интуицией. Много теоретиков, но мало прикладников. И то, что российские ученые не признаваемы в мире, за редким исключением, есть негласный заговор западного менталитета, хотя они с большой охотой финансируют перспективных перебежчиков от науки, которые работают на них. </w:t>
      </w:r>
    </w:p>
    <w:p>
      <w:pPr>
        <w:pStyle w:val="Normal"/>
        <w:rPr/>
      </w:pPr>
      <w:r>
        <w:rPr/>
        <w:t xml:space="preserve">Новой науке нужны энтузиасты, которые будут отстаивать синтез идеального и материального участия в построении мира. Спор о первопричине создания Беспредельности уже давно решен в пользу идеального начала. Вихри творчества, порожденные Великим Дыханием Единого, постоянно будут кружить, давая импульс к созданию новых планет и магнитных центров. </w:t>
      </w:r>
    </w:p>
    <w:p>
      <w:pPr>
        <w:pStyle w:val="Normal"/>
        <w:rPr/>
      </w:pPr>
      <w:r>
        <w:rPr/>
        <w:t xml:space="preserve">Нас могут обвинить в антинаучности некоторых утверждений. Но что же есть наука, если не постоянно ищущее и ошибающееся существо великого познания? </w:t>
      </w:r>
    </w:p>
    <w:p>
      <w:pPr>
        <w:pStyle w:val="Normal"/>
        <w:tabs>
          <w:tab w:val="clear" w:pos="708"/>
          <w:tab w:val="left" w:pos="3600" w:leader="none"/>
          <w:tab w:val="left" w:pos="6120" w:leader="none"/>
        </w:tabs>
        <w:rPr/>
      </w:pPr>
      <w:r>
        <w:rPr/>
        <w:t xml:space="preserve">Обозначенные границы знания хороши только для педантов. Но любое научное изыскание движимо дерзкими искателями, бунтарями и фантазерами, способными не следовать советам тех, кто, идя по ложному пути, получил регалии и звания. Преданные своему делу безумцы от науки, ухватившиеся за нить, протянутую им истиной, поднимаются по ней, боясь ее порвать, зная, что их подвиг обречен на осмеяние и хулу. И только время обозначит правоту даваемого знания, а безумцы будут повышены в статусе. Их объявят гениями и великими учеными, не задумываясь о том, что при жизни им никто не хотел верить и помочь хотя бы добрым словом. </w:t>
      </w:r>
    </w:p>
    <w:p>
      <w:pPr>
        <w:pStyle w:val="Normal"/>
        <w:rPr/>
      </w:pPr>
      <w:r>
        <w:rPr/>
      </w:r>
    </w:p>
    <w:p>
      <w:pPr>
        <w:pStyle w:val="Normal"/>
        <w:rPr/>
      </w:pPr>
      <w:r>
        <w:rPr/>
      </w:r>
    </w:p>
    <w:p>
      <w:pPr>
        <w:pStyle w:val="Heading2"/>
        <w:ind w:right="0" w:hanging="0"/>
        <w:rPr/>
      </w:pPr>
      <w:bookmarkStart w:id="150" w:name="__RefHeading___Toc463345639"/>
      <w:bookmarkEnd w:id="150"/>
      <w:r>
        <w:rPr/>
        <w:t>Вибрация, звук, музыка, цвет</w:t>
      </w:r>
    </w:p>
    <w:p>
      <w:pPr>
        <w:pStyle w:val="Normal"/>
        <w:rPr/>
      </w:pPr>
      <w:r>
        <w:rPr/>
      </w:r>
    </w:p>
    <w:p>
      <w:pPr>
        <w:pStyle w:val="Heading3"/>
        <w:ind w:hanging="0"/>
        <w:rPr/>
      </w:pPr>
      <w:bookmarkStart w:id="151" w:name="__RefHeading___Toc463345640"/>
      <w:bookmarkEnd w:id="151"/>
      <w:r>
        <w:rPr/>
        <w:t>Вибрации</w:t>
      </w:r>
    </w:p>
    <w:p>
      <w:pPr>
        <w:pStyle w:val="Normal"/>
        <w:rPr/>
      </w:pPr>
      <w:r>
        <w:rPr/>
      </w:r>
    </w:p>
    <w:p>
      <w:pPr>
        <w:pStyle w:val="Normal"/>
        <w:rPr/>
      </w:pPr>
      <w:r>
        <w:rPr/>
        <w:t xml:space="preserve">Мыслительные волны исходят не только от камней, растений и животных. Ментальная субстанция истекает от людей, богов и духов. И каждая мысль, словно от зеркала, резонирует от более сильной мысли. Идеи, или даже эгрегоры, звезды, планеты и звездные скопления тоже излучают энергию. И столкновение иногда приводит к стихийным бедствиям, авариям и катастрофам. Наиболее ярко сила мысли проявляется в столкновении как отрицательный и положительный заряды. Ментальный негатив, усиленный аэроперилом, рождает мыслеобразы определенного свойства. Светлый план источает свое мыслетворчество, намагниченное благодатью. И благостная мощь мысли от удара может расщепить мыслеобраз тьмы, что отражается на материи и на одной из ее стихий. </w:t>
      </w:r>
    </w:p>
    <w:p>
      <w:pPr>
        <w:pStyle w:val="Normal"/>
        <w:rPr/>
      </w:pPr>
      <w:r>
        <w:rPr/>
        <w:t>Резонируя, столкновение оповещает пространство о своих действиях. Эхо пространственных битв бывает слышно на дальних мирах. Но созвучие мыслей поет музыкой сфер. Консонанс нельзя разбить скрежетом мыслей глубин. Крылья души растут от пения звезд. Гармония — Космическая Любовь, Космическое Творчество. Устремляющийся к Свету, как струна серебряная, звенит победно — так радостно вибрирует нить души. Время резонирует точно так же, только волны разных эпох, доходя до каждого, дробятся на причудливые осколки ощущений. Словно через призму, преломляется свет настоящего. Причудлива тень уже не существующего или еще не наступившего. Резонанс положен в основу многих явлений. И звук неслышимый, отражаясь и усиливаясь, продолжает жить, пока не затихнет в этих бесконечных зеркалах энергетических образований.</w:t>
      </w:r>
    </w:p>
    <w:p>
      <w:pPr>
        <w:pStyle w:val="Normal"/>
        <w:tabs>
          <w:tab w:val="clear" w:pos="708"/>
          <w:tab w:val="left" w:pos="3600" w:leader="none"/>
          <w:tab w:val="left" w:pos="6120" w:leader="none"/>
          <w:tab w:val="left" w:pos="7740" w:leader="none"/>
        </w:tabs>
        <w:rPr/>
      </w:pPr>
      <w:r>
        <w:rPr/>
        <w:t xml:space="preserve">Для глаза краски даны с миллионом оттенков каждого цвета. А для слуха — вибрации Шабда-Брамана, Великого Творящего Дыхания Акаши. С его помощью образуются и распадаются планеты. Творящий звук удерживает мир в едином порядке на своих установленных орбитах. Каждая звезда, планета и вселенная четко знают, куда они летят. </w:t>
      </w:r>
    </w:p>
    <w:p>
      <w:pPr>
        <w:pStyle w:val="Normal"/>
        <w:rPr/>
      </w:pPr>
      <w:r>
        <w:rPr/>
        <w:t>Ментальные образования пользуются первичным звуком как ваханой. Обладая изначальной магнетической силой, ментальный звук практически мгновенно преодолевает расстояния физические. При мантрическом нагнетении энергии используется именно этот принцип. Чтобы умное шептание мантры дало результат, привлекается сила тончайшего звучания. Все построения в Мире Идей, все мыслеформы, когда-либо существовавшие, извлекаются при помощи Шабда-Брамана. Первозвук — продукт Великого Дыхания. Шептание мантр с придыханием отмечено особо.</w:t>
      </w:r>
    </w:p>
    <w:p>
      <w:pPr>
        <w:pStyle w:val="Normal"/>
        <w:rPr/>
      </w:pPr>
      <w:r>
        <w:rPr/>
        <w:t xml:space="preserve">Вибрации движения Великого Дыхания, превращаясь в звук, становятся более тонкими. Становясь сознательным, звук превращается в слово, кристаллизуя собой фохатические искры, заключенные в себе. Есть слова производящие действия во вселенной, а есть те, которые по нисходящей линии производят следствия. Заклинания и мантры уже деградированный остаток мощи Великого Слова. </w:t>
      </w:r>
    </w:p>
    <w:p>
      <w:pPr>
        <w:pStyle w:val="Normal"/>
        <w:tabs>
          <w:tab w:val="clear" w:pos="708"/>
          <w:tab w:val="left" w:pos="3600" w:leader="none"/>
          <w:tab w:val="left" w:pos="6120" w:leader="none"/>
          <w:tab w:val="left" w:pos="7740" w:leader="none"/>
        </w:tabs>
        <w:rPr/>
      </w:pPr>
      <w:r>
        <w:rPr/>
        <w:t xml:space="preserve">Каждое слово имеет звуковой эквивалент. Внутренний голос повторяет его вслух, тщательно проговаривая, прежде чем оно будет написано. И если в благозвучии строк автору что-то не нравится, то этот строй исправляется, образуя иную словесную партитуру. </w:t>
      </w:r>
    </w:p>
    <w:p>
      <w:pPr>
        <w:pStyle w:val="Normal"/>
        <w:tabs>
          <w:tab w:val="clear" w:pos="708"/>
          <w:tab w:val="left" w:pos="3600" w:leader="none"/>
          <w:tab w:val="left" w:pos="6120" w:leader="none"/>
          <w:tab w:val="left" w:pos="7740" w:leader="none"/>
        </w:tabs>
        <w:rPr/>
      </w:pPr>
      <w:r>
        <w:rPr/>
        <w:t xml:space="preserve">Музыка слов так же важна и значительна в жизни человеческой. Она несет уловленные вибрации окружающего мира, признаки временных отличий — по большому счету, богатые мыслеобразы, которые глубоко-глубоко спрятаны в каждом слове. И лишь произнесение высвобождает этот видеоряд, хранящийся в ауре речи. </w:t>
      </w:r>
    </w:p>
    <w:p>
      <w:pPr>
        <w:pStyle w:val="Normal"/>
        <w:rPr/>
      </w:pPr>
      <w:r>
        <w:rPr/>
        <w:t xml:space="preserve">Энергия вибраций оседает на чистые листы бумаги. Даже без записей можно превратить чистую тетрадь в Терафим Света. Слова являют лишь причудливую ограду для охранения огненных энергий. В них, как в конденсирующем элементе, накапливается мощь Шабда-Брамана, первичного звучания, посредством которого создается, удерживается в состоянии гармонии и уничтожается мир великой и малой вселенной. На звуковой вибрации удерживаются планеты и солнца. Океан звучаний создает строгий закон космического движения, магнетизма, тепла и электричества. И сколько сил явлено в каждом из грубо очерченных понятий, трудно представить себе даже хорошо развитому земному духу. </w:t>
      </w:r>
    </w:p>
    <w:p>
      <w:pPr>
        <w:pStyle w:val="Normal"/>
        <w:rPr/>
      </w:pPr>
      <w:r>
        <w:rPr/>
        <w:t>Вибрационная составляющая — основа всего, а остальное только осадок в Чаше Мудрости. Феноменальный мир поглощает тонкие импульсы воплощением прошедших вибраций.</w:t>
      </w:r>
    </w:p>
    <w:p>
      <w:pPr>
        <w:pStyle w:val="Normal"/>
        <w:rPr/>
      </w:pPr>
      <w:r>
        <w:rPr/>
        <w:t>Вибрации высокие неуловимы. Но их воздействие оставляет микроскопические частицы в Тонком Мире, опускаясь сверху и материализуясь в золотую пыль как проводник солнечной силы.</w:t>
      </w:r>
    </w:p>
    <w:p>
      <w:pPr>
        <w:pStyle w:val="Normal"/>
        <w:rPr/>
      </w:pPr>
      <w:r>
        <w:rPr>
          <w:szCs w:val="28"/>
        </w:rPr>
        <w:t>Вибрации и их частота могут быть настолько высокими, что может показаться, будто они вовсе отсутствуют или безмолвствуют. Высшее проявление вибраций энергии — это безмолвие, или исходящая точка начала.</w:t>
      </w:r>
    </w:p>
    <w:p>
      <w:pPr>
        <w:pStyle w:val="Normal"/>
        <w:rPr/>
      </w:pPr>
      <w:r>
        <w:rPr/>
        <w:t>Самые высокие вибрации не ощутимы и воспринимаются как свет. Фотоны для глаза не разделяются на отдельные искры фохата, но льются непрестанным потоком, как огненная река.</w:t>
      </w:r>
    </w:p>
    <w:p>
      <w:pPr>
        <w:pStyle w:val="Normal"/>
        <w:rPr/>
      </w:pPr>
      <w:r>
        <w:rPr/>
        <w:t>Самая высокая вибрация ощущается как глубокий покой, в котором ничего не происходит, но совершается лишь вхождение в состояние гармонизации. Призыв к покою подразумевает дисциплину над мыслями и чувствами. Если в сердце словно открываются незримые врата, наполняя его радостью, то, значит, Высокий Луч проходит через высшие принципы человека, прежде чем найдет достойное пристанище, где его вибрации будут переведены на человеческий язык.</w:t>
      </w:r>
    </w:p>
    <w:p>
      <w:pPr>
        <w:pStyle w:val="Normal"/>
        <w:rPr/>
      </w:pPr>
      <w:r>
        <w:rPr/>
        <w:t xml:space="preserve">Вибрации слов Учения Живой Этики настолько высоки и разделены семерично, что только в будущем можно будет осознать истинную его глубину. Но даже низшая пороговая величина осознания Учения выше обычной информации. </w:t>
      </w:r>
    </w:p>
    <w:p>
      <w:pPr>
        <w:pStyle w:val="Normal"/>
        <w:rPr/>
      </w:pPr>
      <w:r>
        <w:rPr/>
        <w:t>Звуковые вибрации высокого уровня выстраивают нервную систему мозга. Колокол формирует яснослышание и ясновидение, что, на самом деле, близкие по своим качествам понятия: ведь звук, как и свет, несет образную или ментальную информацию из Идеального Мира. Звуковые вибрации выстраивают связи всей вселенной, четко формируя импульс первообразов.</w:t>
      </w:r>
    </w:p>
    <w:p>
      <w:pPr>
        <w:pStyle w:val="Normal"/>
        <w:rPr/>
      </w:pPr>
      <w:r>
        <w:rPr/>
        <w:t xml:space="preserve">Хроника Акаши источает вибрации на очень высокой волне, почти не доступной человеческому сознанию. Но духовные органы, расположенные внутри физических, способны уловить в обычных токах разумное слово. </w:t>
      </w:r>
    </w:p>
    <w:p>
      <w:pPr>
        <w:pStyle w:val="Normal"/>
        <w:rPr/>
      </w:pPr>
      <w:r>
        <w:rPr/>
        <w:t xml:space="preserve">Антенна способствует реализации передаваемого знания. Если нет антенны, то токи могут двигаться хаотически, не улавливаясь приемником. Антенна духа — это фокус огненного магнита, инструмент улавливания и видения, своего рода телевизионный аппарат. </w:t>
      </w:r>
    </w:p>
    <w:p>
      <w:pPr>
        <w:pStyle w:val="Normal"/>
        <w:rPr/>
      </w:pPr>
      <w:r>
        <w:rPr/>
        <w:t>Вибрация переносит не только звук. На крыльях звука летят светосимволы дальних миров, знания Высших Разумов. Дух беспределен в своих проявлениях и в возможностях их передачи.</w:t>
      </w:r>
    </w:p>
    <w:p>
      <w:pPr>
        <w:pStyle w:val="Normal"/>
        <w:rPr/>
      </w:pPr>
      <w:r>
        <w:rPr/>
        <w:t>Энергии сами по себе несут волны знания. Нет чистой и бессмысленной энергии. Даже электричество наполнено явлением разумности.</w:t>
      </w:r>
    </w:p>
    <w:p>
      <w:pPr>
        <w:pStyle w:val="Normal"/>
        <w:rPr/>
      </w:pPr>
      <w:r>
        <w:rPr/>
        <w:t>Духовные волны, звуки, насыщенные фохатом, и даже парафохатом, уже касаются планеты. Знание начинает насыщать пространство вибрационно. Резонаторы Света не прекращают посылать музыку творящую.</w:t>
      </w:r>
    </w:p>
    <w:p>
      <w:pPr>
        <w:pStyle w:val="Normal"/>
        <w:rPr/>
      </w:pPr>
      <w:r>
        <w:rPr/>
        <w:t>Пахтанье, или вибрация, заложена в начало любого труда, любого проявления души, будь то физическое или духовное. Вибрация порождает ток мыслительной энергии. И если ток недостаточно силен, то сила напряжения или возмущения проталкивает его по каналу намеченному.</w:t>
      </w:r>
    </w:p>
    <w:p>
      <w:pPr>
        <w:pStyle w:val="Normal"/>
        <w:rPr/>
      </w:pPr>
      <w:r>
        <w:rPr/>
        <w:t>При помощи вибраций можно создать любое вещество из горсти пыли. Звук, обретающий форму, кристаллизует мысль творящую.</w:t>
      </w:r>
    </w:p>
    <w:p>
      <w:pPr>
        <w:pStyle w:val="Normal"/>
        <w:rPr/>
      </w:pPr>
      <w:r>
        <w:rPr/>
        <w:t>Звуковые и ароматические сигналы в сознании легко преобразуются в зрительные, как это уже проверено на сновидениях. Через аромат можно передать определенные послания, или аромаграммы, а через музыку — ассоциацию образов, не доступных к иной передаче. Вибрации музыки сфер, помимо своей физической задачи удерживать орбиты в определенной плоскости вращения, имеют и обучающий и жизнетворящий момент в виде волновой передачи знаний, и даже ДНК нового человечества.</w:t>
      </w:r>
    </w:p>
    <w:p>
      <w:pPr>
        <w:pStyle w:val="Normal"/>
        <w:rPr/>
      </w:pPr>
      <w:r>
        <w:rPr/>
        <w:t>В ритме передается самая важная составляющая знания. Вибрационное воздействие указывалось как будущий метод перемещения космической мудрости из более высоких сфер мироздания в более низкие.</w:t>
      </w:r>
    </w:p>
    <w:p>
      <w:pPr>
        <w:pStyle w:val="Normal"/>
        <w:rPr>
          <w:rFonts w:eastAsia="MS Mincho;ＭＳ 明朝"/>
        </w:rPr>
      </w:pPr>
      <w:r>
        <w:rPr>
          <w:rFonts w:eastAsia="MS Mincho;ＭＳ 明朝"/>
        </w:rPr>
        <w:t xml:space="preserve">Тонок орнамент вибраций. Узор их не повторяется. Если наложить одно начертание на другое, то могут совпасть лишь некоторые элементы сплетений и алгоритмы самой космической вязи. Но мыслеоснова мгновений уникальна. </w:t>
      </w:r>
    </w:p>
    <w:p>
      <w:pPr>
        <w:pStyle w:val="Normal"/>
        <w:rPr/>
      </w:pPr>
      <w:r>
        <w:rPr/>
        <w:t>Тонкая тайна вибраций еще не доступна для многих сердец. Она неощутима и сокровенна. Она тонка и чутка. Она касается невидимых струн интуиции и посылает почти безмолвную мелодию робкого осознания к каждому духу.</w:t>
      </w:r>
    </w:p>
    <w:p>
      <w:pPr>
        <w:pStyle w:val="Normal"/>
        <w:rPr/>
      </w:pPr>
      <w:r>
        <w:rPr/>
        <w:t>Каждый дух вслушивается в голос мира, находя в нем родственные ноты. И лишь тогда отвечает на вибрации, создавая цепь понимания.</w:t>
      </w:r>
    </w:p>
    <w:p>
      <w:pPr>
        <w:pStyle w:val="Normal"/>
        <w:rPr/>
      </w:pPr>
      <w:r>
        <w:rPr/>
        <w:t xml:space="preserve">Человек может исчезнуть с поля земного зрения. Чужой взгляд прекращает цепляться за предмет, который ему не интересен, ибо в нем отсутствует какая-либо форма движения, или вибрация. </w:t>
      </w:r>
    </w:p>
    <w:p>
      <w:pPr>
        <w:pStyle w:val="Normal"/>
        <w:rPr/>
      </w:pPr>
      <w:r>
        <w:rPr/>
        <w:t>Как животные с яростью бросаются в погоню за убегающим, так и мысль человеческая, а также взгляд, инстинктивно цепляются за энергию движения. Останавливая вибрационный процесс и соблюдая внутреннюю тишину и осторожность, включая отсутствие страха и других эмоций, то есть впадая в безмыслие, человек на какой-то миг исчезает из поля зрения. Его просто не замечают и на него не реагируют. Приемы таких методов хорошо изучаются спецслужбами и успешно ими применяются.</w:t>
      </w:r>
    </w:p>
    <w:p>
      <w:pPr>
        <w:pStyle w:val="Normal"/>
        <w:rPr/>
      </w:pPr>
      <w:r>
        <w:rPr/>
        <w:t xml:space="preserve">Импульсы вечного движения позволяют вибрациям находить созвучия. Резонансная волна создает энергию созвучия. Точно так же резонанс позволяет войти в безмерное хранилище космической энергии, в ее неисчерпаемые формы бессмертия. </w:t>
      </w:r>
    </w:p>
    <w:p>
      <w:pPr>
        <w:pStyle w:val="Normal"/>
        <w:rPr/>
      </w:pPr>
      <w:r>
        <w:rPr/>
        <w:t>После первого выстрела огнестрельного оружия человечество получило мощную резонансную волну, разрушающую естественный фон космического звучания. С тех пор войны и убийства не прекращаются, и ярость империла усиливается грубыми вибрациями звука.</w:t>
      </w:r>
    </w:p>
    <w:p>
      <w:pPr>
        <w:pStyle w:val="Normal"/>
        <w:rPr/>
      </w:pPr>
      <w:r>
        <w:rPr/>
        <w:t>Впереди цунами и землетрясений всегда идет инфразвуковая волна, от которой гибнут люди со слабой сердечно-сосудистой системой. Входя в резонанс с волной, такое сердце просто разрывается. Биение и частота пульса индивидуальны у каждого человека, как цвет радужки глаз и как отпечатки пальцев. Голосовая вибрация соответствует частоте, на которой работают все системы организма.</w:t>
      </w:r>
    </w:p>
    <w:p>
      <w:pPr>
        <w:pStyle w:val="Normal"/>
        <w:rPr/>
      </w:pPr>
      <w:r>
        <w:rPr/>
        <w:t xml:space="preserve">Вхождение в резонансный контакт с Иерархическими Силами удается все большему числу людей. Сердечные импульсы, идущие из глубин сердца, входят в соединение с посланными из глубин космоса. Будущее слагается мгновение за мгновением достойнейшим мышлением, возвышенными чувствами и праведными действиями. Но духовный резонанс может разрушиться, если хотя бы одно из трех основополагающих понятий явит собой диссонанс остальному. </w:t>
      </w:r>
    </w:p>
    <w:p>
      <w:pPr>
        <w:pStyle w:val="Normal"/>
        <w:rPr/>
      </w:pPr>
      <w:r>
        <w:rPr/>
        <w:t>Консонанс, или созвучие, — это лучшая из фаз гармонизации пространства. Когда звучит песня сердца, ее подхватывают люди, а в невидимом спектре поет все — от Огненного Мира до скопления драгоценных кристаллов в глубинах планеты. Тем более растительный мир не лишен созвучия. Но больше всего запоминает и воспроизводит музыку сфер вода как особая структура стихийного состояния сознания мира. Созвучие рождено и управляется единым дирижером — вибрациями Первичного Звука, Шабда-Брамана.</w:t>
      </w:r>
    </w:p>
    <w:p>
      <w:pPr>
        <w:pStyle w:val="Normal"/>
        <w:rPr/>
      </w:pPr>
      <w:r>
        <w:rPr/>
      </w:r>
    </w:p>
    <w:p>
      <w:pPr>
        <w:pStyle w:val="Normal"/>
        <w:rPr/>
      </w:pPr>
      <w:r>
        <w:rPr/>
      </w:r>
    </w:p>
    <w:p>
      <w:pPr>
        <w:pStyle w:val="Heading3"/>
        <w:ind w:hanging="0"/>
        <w:rPr/>
      </w:pPr>
      <w:bookmarkStart w:id="152" w:name="__RefHeading___Toc463345641"/>
      <w:bookmarkEnd w:id="152"/>
      <w:r>
        <w:rPr/>
        <w:t>Звук</w:t>
      </w:r>
    </w:p>
    <w:p>
      <w:pPr>
        <w:pStyle w:val="Normal"/>
        <w:rPr/>
      </w:pPr>
      <w:r>
        <w:rPr/>
      </w:r>
    </w:p>
    <w:p>
      <w:pPr>
        <w:pStyle w:val="Normal"/>
        <w:rPr/>
      </w:pPr>
      <w:r>
        <w:rPr/>
        <w:t xml:space="preserve">В начале всего творения стоял звук, вибрации которого собирали элементы в формы, определенные им Первомыслителем. Звук собирает метеорную и водяную пыль в шары газопылевой энергии, рождая зачаток звезд. Звук не исследован земными учеными на предмет творческих воздействий на материю. Но разрушение гор инфразвуком применяется тибетскими ламами до сих пор, как и поднятие глыб гигантского веса. Лечение ультразвуком напоминает о его роли в мировой гармонии. Привлечение и удаление небесных тел производится космическим звуком. Но лишь мысль управляет мощью этой. </w:t>
      </w:r>
    </w:p>
    <w:p>
      <w:pPr>
        <w:pStyle w:val="Normal"/>
        <w:rPr/>
      </w:pPr>
      <w:r>
        <w:rPr/>
        <w:t>Проявленный мир есть преобразования духа через множество трансформаций и преломлений в качестве материи — от самой тонкой до самой плотной. Дух во всем присутствует, являясь тем, что индусы называют «ОМ».</w:t>
      </w:r>
    </w:p>
    <w:p>
      <w:pPr>
        <w:pStyle w:val="Normal"/>
        <w:rPr/>
      </w:pPr>
      <w:r>
        <w:rPr/>
        <w:t>ОМ являет собой синтез звуковых устремлений, оздоровляющий духовную природу человечества. Сосредоточения духа искали множеством способов, но звучание Высшего Слога, пронизывающего все живое, передано как один из самых испытанных путей на вершину постижений. Словно вздох божественного ветра тайна произнесенная.</w:t>
      </w:r>
    </w:p>
    <w:p>
      <w:pPr>
        <w:pStyle w:val="Normal"/>
        <w:rPr/>
      </w:pPr>
      <w:r>
        <w:rPr/>
        <w:t xml:space="preserve">ОМ сияет белым огнем. ОМ пронизывает все живое и неживое во всех семи вселенных. Без его искры не будут иметь формы ни человек, ни птица, ни дерево, ни гора, ни облако, ни капля воды. </w:t>
      </w:r>
    </w:p>
    <w:p>
      <w:pPr>
        <w:pStyle w:val="Normal"/>
        <w:rPr/>
      </w:pPr>
      <w:r>
        <w:rPr/>
        <w:t>Вечный ОМ живет в зерне духа. И моление его на огненном алтаре длится до тех пор, пока стучит пульс Жизни, возобновляемый Дыханием Высших Сил.</w:t>
      </w:r>
    </w:p>
    <w:p>
      <w:pPr>
        <w:pStyle w:val="Normal"/>
        <w:rPr/>
      </w:pPr>
      <w:r>
        <w:rPr/>
        <w:t xml:space="preserve">Вечный ОМ, присутствуя в каждом творении, возвращает нас в изначальное состояние, но никогда не покидает нас — ни во время жизни, ни после смерти. В колыбели ОМ покоится вся причинно-следственная вселенная. Из ОМ все вырастает, и в ОМ все возвращается. Ни одна космическая пылинка в пространстве не лишена оживляющего дыхания ОМ. </w:t>
      </w:r>
    </w:p>
    <w:p>
      <w:pPr>
        <w:pStyle w:val="Normal"/>
        <w:rPr/>
      </w:pPr>
      <w:r>
        <w:rPr/>
        <w:t>Демиург произнесением Слова сотворил Вселенную, то есть под воздействием высоких вибраций осадил Тонкий План мироздания на физическом уровне. Но в одиночку невозможно построить даже каменный дом. Значит, в этом случае применялась общая сила, собранная из высших и низших духов стихий из ангельских и низших астральных сфер. Мантра связала их единой цепью созидания, в которой каждый элемент выполнял свою работу.</w:t>
      </w:r>
    </w:p>
    <w:p>
      <w:pPr>
        <w:pStyle w:val="Normal"/>
        <w:rPr/>
      </w:pPr>
      <w:r>
        <w:rPr/>
        <w:t>Уплотнение стихий под воздействием звука было известно изначально. Даже огонь лучше кристаллизуется, следуя великим ритмам созидания. Мощь священной мантры создала весь видимый мир. Он есть плод пахтанья мыслью Великого Океана Пространства.</w:t>
      </w:r>
    </w:p>
    <w:p>
      <w:pPr>
        <w:pStyle w:val="Normal"/>
        <w:rPr/>
      </w:pPr>
      <w:r>
        <w:rPr/>
        <w:t>Формулы первичного звука не должны легкомысленно использоваться. Раньше звук служил инструментом для вызова стихий. Когда даже одно слово входит в резонанс с энергиями творения, оно имеет могущественную власть осуществления. Для разрушения скалы достаточно воспроизвести один звук. Для возбуждения стихий достаточно вспомнить простую формулу.</w:t>
      </w:r>
    </w:p>
    <w:p>
      <w:pPr>
        <w:pStyle w:val="Normal"/>
        <w:rPr/>
      </w:pPr>
      <w:r>
        <w:rPr/>
        <w:t>При использовании первозвука камень употребляли для накопления и постепенной дозировки им звуковых импульсов. Их использовали как для высоких духовных целей, так и вполне утилитарно. Космическая связь шла по каналам первозвука, в которых летела стрела посланной мысли. Но шлифовка обелисков, скульптур, колонн и стен храмов производилась ультразвуком, или повышенными вибрациями Шабда-Брамана. Звучания использовались для воздействия на людей. Мантры несли в глубине своей голоса божественных миров, которые вселяли в сердца покой и радость. Это было причастием духа, утверждающего непрерывную связь цепи миров. Нисхождение высших вибраций лишь возбуждало потенциал внутреннего человека, не позволяя атрофироваться духовным антеннам сознания. Проходя через мир чувств и мысли, эти вибрации обогащались, и на волне молитвы преданности и устремления они возвращались туда, откуда пришли, неся весть из сердец мира земного.</w:t>
      </w:r>
    </w:p>
    <w:p>
      <w:pPr>
        <w:pStyle w:val="Normal"/>
        <w:rPr/>
      </w:pPr>
      <w:r>
        <w:rPr/>
        <w:t xml:space="preserve">Любая вибрация передается посредством звука. Даже такая тончайшая субстанция, как огонь, не может обходиться без звучания. Чем выше степень огня, тем тоньше и совершеннее такие звучания. Мудростью осененные постоянно слышат пение пламен, окружающих их ауру. Звучат небеса, звучат нервы центров, звучат души земных народов, и пути кармы земной поют свою сокровенную песню. </w:t>
      </w:r>
    </w:p>
    <w:p>
      <w:pPr>
        <w:pStyle w:val="Normal"/>
        <w:rPr/>
      </w:pPr>
      <w:r>
        <w:rPr/>
        <w:t>Трубным призывом звучит огонь. В этом призыве сокрыта мудрость различения — тончайшая суть Агни Всевидящего. Звук лишь посланник Великой Огненной Силы. Все пламена звучат. Все пламена знают о существе, к ним прикасающемся или возжигающем тонкое пламя.</w:t>
      </w:r>
    </w:p>
    <w:p>
      <w:pPr>
        <w:pStyle w:val="Normal"/>
        <w:rPr/>
      </w:pPr>
      <w:r>
        <w:rPr/>
        <w:t xml:space="preserve">Каждая нота несет свою порцию знания для соответствующего энергетического центра. Мощь воздействия потому и нарастает, что усиливается погружение звука в плотные слои. Касания духа не слышны, как прикосновение крыла бабочки, но низший звук грубым грохотом отдается по коре земной. </w:t>
      </w:r>
    </w:p>
    <w:p>
      <w:pPr>
        <w:pStyle w:val="Normal"/>
        <w:rPr/>
      </w:pPr>
      <w:r>
        <w:rPr/>
        <w:t>Коричневый звук — это не механическое усиление низких частот, но средство исполнения заданного мыслеобраза в мире физическом. Низкий звук, входя в резонанс с клеточным уровнем минералов, может разрушать скалы и делать проходы в труднодоступных местах.</w:t>
      </w:r>
    </w:p>
    <w:p>
      <w:pPr>
        <w:pStyle w:val="Normal"/>
        <w:rPr/>
      </w:pPr>
      <w:r>
        <w:rPr/>
        <w:t xml:space="preserve">Даже высокоточное оружие искажает свою траекторию под воздействием вибраций. Колокольный звон уничтожает бациллы многих заразных заболеваний. </w:t>
      </w:r>
    </w:p>
    <w:p>
      <w:pPr>
        <w:pStyle w:val="Normal"/>
        <w:rPr/>
      </w:pPr>
      <w:r>
        <w:rPr/>
        <w:t xml:space="preserve">Небесная музыка насыщает вселенную постоянно нарастающим потоком мудрости. Она почти безмолвна, но лишь чуткая душа слышит звон ее астральных колокольчиков. Без этих звучаний мудрость не сможет достигнуть плотных сфер. Каждый принцип являет собой передаточное звено знания изначального. </w:t>
      </w:r>
    </w:p>
    <w:p>
      <w:pPr>
        <w:pStyle w:val="Normal"/>
        <w:rPr/>
      </w:pPr>
      <w:r>
        <w:rPr/>
        <w:t>Звучание утверждает прикасание к проводу пространственному. Звучание указывает на напряжение серебряной нити. Вибрации астральных колокольчиков пронизывают тело и напитывают нервы разумом огня пространства.</w:t>
      </w:r>
    </w:p>
    <w:p>
      <w:pPr>
        <w:pStyle w:val="Normal"/>
        <w:rPr/>
      </w:pPr>
      <w:r>
        <w:rPr/>
        <w:t>Тонко вибрирует звук. Через него переносятся вибрации чувств. Для мудреца речь — средство умиротворения. Для гордеца она острый нож, способный поразить человека наповал.</w:t>
      </w:r>
    </w:p>
    <w:p>
      <w:pPr>
        <w:pStyle w:val="Normal"/>
        <w:rPr/>
      </w:pPr>
      <w:r>
        <w:rPr/>
        <w:t>Пение сердца распугивает волков. Пение привлекает добрых духов. Сила пространства вибрирует, проходя через легкие и зажигая мыслеобразы сердца как новые звезды вселенной. Звук рождает вибрации. Звук пахтает океан энергий.</w:t>
      </w:r>
    </w:p>
    <w:p>
      <w:pPr>
        <w:pStyle w:val="Normal"/>
        <w:rPr/>
      </w:pPr>
      <w:r>
        <w:rPr/>
        <w:t>Волновой способ передачи информации только сейчас начинает изучаться. Но люди не понимают, что в самих звуковых волнах есть еще и другая составляющая, которая дополняет звуковые вибрации. Вернее, движением звука переносятся мыслеобразы. Ведь и сам огонь, и сама мысль звучат. Одни поют на очень высокой ноте, но другие, наоборот, скрежещут. Это зависит от того, что хотят существа передать друг другу. Язык свиста племен, живущих на Канарах, удивительным образом напоминает отдаленно язык китов или дельфинов, которые могут передавать информацию в другие части планеты, и даже своим сородичам на других звездах. Вибрации души есть заключенная в нас музыка миротворения.</w:t>
      </w:r>
    </w:p>
    <w:p>
      <w:pPr>
        <w:pStyle w:val="Normal"/>
        <w:rPr/>
      </w:pPr>
      <w:r>
        <w:rPr/>
        <w:t xml:space="preserve">Пространство наполнено вибрациями. Вибрации — это производные звука, переносящего импульсы и производящего уплотнение материи. Низкие и высокие колебания вредны для органического мира. Даже камни могут разрушаться при определенной вибрации. Сочетание звучаний с вибрациями клеток и атомов помогает излечивать болезни и усваивать знания. </w:t>
      </w:r>
    </w:p>
    <w:p>
      <w:pPr>
        <w:pStyle w:val="Normal"/>
        <w:rPr/>
      </w:pPr>
      <w:r>
        <w:rPr/>
        <w:t>Явление звука — первый акт творения из невидимого видимого. Звук своими вибрациями сгущает энергию и материю в центры силы, в магнитные зерна, вокруг которых вырастают солнца и планеты. Как время состоит из отдельных быстро мелькающих мгновений, так и самые великие светочи созданы из малых искр, сплоченных силой притяжения сознаний. Как пчела устремлена к цветку, наполненному нектаром, так и мысль определяет родственные ей вибрации, отвечающие тончайшему началу ее духа. Построение мысли не исчезает до тех пор, пока органически не вольется в отлитую по ее лекалу физическую форму.</w:t>
      </w:r>
    </w:p>
    <w:p>
      <w:pPr>
        <w:pStyle w:val="Normal"/>
        <w:rPr/>
      </w:pPr>
      <w:r>
        <w:rPr/>
        <w:t>Великая Акаша — радуга энергий. Семь сил растворены в едином, безмолвном Шабда-Брамане. Из Первичного Звука как творящего атрибута Матери Мира исходят все остальные энергии сил, двигающих и удерживающих в равновесии вселенную. Звук — Логос, Творящий Глагол, в котором скристаллизованы все проявления духа и материи, инструмент создания живого и неживого.</w:t>
      </w:r>
    </w:p>
    <w:p>
      <w:pPr>
        <w:pStyle w:val="Normal"/>
        <w:rPr/>
      </w:pPr>
      <w:r>
        <w:rPr>
          <w:color w:val="000000"/>
        </w:rPr>
        <w:t>Звук кристаллизует мысль. Основа Творения — Первичный Звук, или Шабда-Браман.</w:t>
      </w:r>
    </w:p>
    <w:p>
      <w:pPr>
        <w:pStyle w:val="Normal"/>
        <w:rPr/>
      </w:pPr>
      <w:r>
        <w:rPr/>
        <w:t xml:space="preserve">Звук — это струна бытия. Звук — это хрусталь, очищающий пространство от империла и разрушающий построения зла. </w:t>
      </w:r>
    </w:p>
    <w:p>
      <w:pPr>
        <w:pStyle w:val="Normal"/>
        <w:rPr/>
      </w:pPr>
      <w:r>
        <w:rPr/>
        <w:t>Звуковая волна как охраняющий луч служит отдельным группам монад, на нее настроенным. Сочетания звука с определенным цветом станут основой будущей энергетики планеты, в которой меньшую роль будут играть углеводородные вещества и большую — энергия излучений, как в плане всеобщей силы, так и в плане хранения знания.</w:t>
      </w:r>
    </w:p>
    <w:p>
      <w:pPr>
        <w:pStyle w:val="Normal"/>
        <w:rPr/>
      </w:pPr>
      <w:r>
        <w:rPr/>
        <w:t>Магнитное притяжение есть вращение огненной силы. Вихрь огненный заставляет электроны двигаться вокруг ядра, создавая свечение и сияние. Чем быстрее их движение, или вибрация, тем ослепительнее свет. Самая высокая вибрация ощущается как завершение движения и вращения. Движение лишь следствие космических звуковых вибраций. Шабда-Браман заставляет звучать пространство постоянно. При усилении солнечной активности вся Солнечная система гудит, как работающий трансформатор. Голоса дальних миров составляют симфонию мира. Взрывы звезд, пение лучей и шорохи туманностей создают не просто музыку сфер, но звучание небесного органа, который ни на мгновение не умолкает и не повторяется в своей мелодии. Неизменяемой остается лишь струна Золотой Нити Времени, вокруг которой происходит рождение и разрушение больших и малых миров, вихревые движения галактических и метагалактических образований, а также поток туманностей.</w:t>
      </w:r>
    </w:p>
    <w:p>
      <w:pPr>
        <w:pStyle w:val="Normal"/>
        <w:rPr/>
      </w:pPr>
      <w:r>
        <w:rPr/>
        <w:t>Сама планета и ее поверхность образовались под воздействием Первичного Звука. Шабда-Браман создает очертания материального мира точно так же, как вибрация от машины для уплотнения жидкой бетонной смеси загоняет раствор в приготовленную пустую форму. Если поднести источник звука к песчаной поверхности, узоры ее будут менять свои очертания в зависимости от высоты тона, силы звука и частоты звуковых колебаний. Низкий звук способен даже горы разрушать, а высокий — помогает осаждению метеорной пыли и очищению пространства.</w:t>
      </w:r>
    </w:p>
    <w:p>
      <w:pPr>
        <w:pStyle w:val="Normal"/>
        <w:rPr/>
      </w:pPr>
      <w:r>
        <w:rPr/>
        <w:t xml:space="preserve">Гулы творения, огненные смерчи изменений подобны космическому самуму, который в новых пространствах создает барханы Жизни, внешне почти бездвижные, но наполненные ее дыханием во все мгновения существования. Как наши мысли, которые трудно уловить и отследить, влияют не только на нас, но и на окружающее пространство, непрестанно изменяя структуру его химизма, так и импульсы космических звучаний уплотняют облака метеорной пыли, достигая сцепления микроскопических частиц для создания новых небесных тел. </w:t>
      </w:r>
    </w:p>
    <w:p>
      <w:pPr>
        <w:pStyle w:val="Normal"/>
        <w:rPr/>
      </w:pPr>
      <w:r>
        <w:rPr/>
        <w:t>Слова в чистой своей квинтэссенции являются творящей силой космоса. Слова — оружие Божественной Воли, в которых присутствует та или иная мощь Оджаса, космического убеждения. И от силы этой убежденности зависит участие глагола в миросотворении.</w:t>
      </w:r>
    </w:p>
    <w:p>
      <w:pPr>
        <w:pStyle w:val="Normal"/>
        <w:rPr/>
      </w:pPr>
      <w:r>
        <w:rPr/>
        <w:t xml:space="preserve">Великое звучание безмолвия лишь соединяющая сеть управления миром. Переходя от звучания тонких астральных колокольчиков к органным аккордам музыки сфер, звук удерживает в равновесии все вселенские образования. Порядок мира заложен в звучаниях, числах и словах. Эти три составляющие явлены как основа, мир утверждающая. Остальные явления лишь эманации этих трех сил Единого и Предвечного Владыки Мира Агни. </w:t>
      </w:r>
    </w:p>
    <w:p>
      <w:pPr>
        <w:pStyle w:val="Normal"/>
        <w:rPr/>
      </w:pPr>
      <w:r>
        <w:rPr/>
        <w:t xml:space="preserve">Антар Мауна, или звук безмолвия, может преследовать человека, возникая при малейшем его уединении и сосредоточении на появляющихся перед глазами искрах и световых пятнах, их собирающих и пульсирующих с определенной периодичностью. Звук может исходить из разных источников. Даже сама природа звучит. Но в человеке можно слышать, как поет огонь в струнах очищенных нервов и как центры ведут тонкую мелодию своих песнопений. Но Антар Мауна — это проникновение высшего звука в сферу ауры человеческой. Часто это звучание приносит идеи откровений, вносящих переворот в сознание человечества. </w:t>
      </w:r>
    </w:p>
    <w:p>
      <w:pPr>
        <w:pStyle w:val="Normal"/>
        <w:rPr/>
      </w:pPr>
      <w:r>
        <w:rPr/>
        <w:t>Даже самые обиходные вещи и предметы издают свое особое звучание — словно сокровенные слова произносятся, словно природа желает вступить в контакт с сознанием человеческим. Ведь откуда-то берется эта странная, лишь на мгновение залетающая мысль, вспыхивающая, как искра, и озаряющая вселенную нашего сознания. Молния знания может быть сохранена в любом незаметном камне. И, лишь созвуча малому сознанию, можно услышать и голос трав, и стон горы, и жалобы ветра, и вечную песнь огня, живущего как в пламени костра, так и в каждом сердце.</w:t>
      </w:r>
    </w:p>
    <w:p>
      <w:pPr>
        <w:pStyle w:val="Normal"/>
        <w:rPr/>
      </w:pPr>
      <w:r>
        <w:rPr/>
      </w:r>
    </w:p>
    <w:p>
      <w:pPr>
        <w:pStyle w:val="Normal"/>
        <w:rPr/>
      </w:pPr>
      <w:r>
        <w:rPr/>
      </w:r>
    </w:p>
    <w:p>
      <w:pPr>
        <w:pStyle w:val="Heading3"/>
        <w:ind w:hanging="0"/>
        <w:rPr/>
      </w:pPr>
      <w:bookmarkStart w:id="153" w:name="__RefHeading___Toc463345642"/>
      <w:bookmarkEnd w:id="153"/>
      <w:r>
        <w:rPr/>
        <w:t>Музыка</w:t>
      </w:r>
    </w:p>
    <w:p>
      <w:pPr>
        <w:pStyle w:val="Normal"/>
        <w:rPr/>
      </w:pPr>
      <w:r>
        <w:rPr/>
      </w:r>
    </w:p>
    <w:p>
      <w:pPr>
        <w:pStyle w:val="Normal"/>
        <w:rPr/>
      </w:pPr>
      <w:r>
        <w:rPr/>
        <w:t xml:space="preserve">Воздействие музыки на структуры живой и неживой природы может стать отдельной наукой, которая откроет многие тайны звука в плане управления физическими и астральными системами при полетах к дальним мирам. Создавая стоячую волну, каждая нота по отдельности может стремительно двигать даже физический объект, лишая его веса и избавляя от сопротивления пространственных частиц. </w:t>
      </w:r>
    </w:p>
    <w:p>
      <w:pPr>
        <w:pStyle w:val="Normal"/>
        <w:rPr/>
      </w:pPr>
      <w:r>
        <w:rPr/>
        <w:t>Звук способен создавать феномены сгущения материи. Осаждение при ярком воображении успешно производится. Но без тончайших элементов духовных мелодий оно не исполнимо. Даже художники могут сказать, что от картин истекает музыка, как и тончайший аромат.</w:t>
      </w:r>
    </w:p>
    <w:p>
      <w:pPr>
        <w:pStyle w:val="Normal"/>
        <w:rPr/>
      </w:pPr>
      <w:r>
        <w:rPr/>
        <w:t>Звук, священные песнопения и храмовая музыка способствуют высвобождению тонкой энергии души из сердечного вместилища, чтобы молитвенное вдохновение и торжественность могли подняться ввысь, обретая способность следовать за мыслью к цели своих устремлений. Мысль летит, увлекая за собой сияние высоких чувств. Оперение стрелы мысли прекрасно.</w:t>
      </w:r>
    </w:p>
    <w:p>
      <w:pPr>
        <w:pStyle w:val="Normal"/>
        <w:rPr/>
      </w:pPr>
      <w:r>
        <w:rPr/>
        <w:t>Звучание семи ключей создает музыку бытия. Вечность начинается с вечного звука, и разум человеческий, пройдя тропой земной, вернется к лучу своего созвучия. Естественное состояние чистых нервных каналов, нади, — это серебряный звон. Словно тысячи колокольчиков звучат в пространстве.</w:t>
      </w:r>
    </w:p>
    <w:p>
      <w:pPr>
        <w:pStyle w:val="Normal"/>
        <w:rPr/>
      </w:pPr>
      <w:r>
        <w:rPr/>
        <w:t>Первичный звук сопровождает человеческое существо от самого рождения. Звучат струны нервов, через которые течет огненная энергия. По мере привхождения духа и духовной трансмутации сознания звучание возрастает и изменяет тональность, переходя к более тонким вибрациям. Звук — визитная карточка каждой сущности. Неповторимы аккорды мгновений. Неповторимы тональные звучания, которые излучает серебряная струна.</w:t>
      </w:r>
    </w:p>
    <w:p>
      <w:pPr>
        <w:pStyle w:val="Normal"/>
        <w:rPr/>
      </w:pPr>
      <w:r>
        <w:rPr/>
        <w:t>Вселенная слышит песню нашей души. И чем сильнее она звучит, тем мощнее в ответ несутся творящие волны любви, способные даже пустыню превратить в сад господний. Каждая струна нашего чувства настроена на вселенскую волну Первотворения. Чувство родилось раньше человечества.</w:t>
      </w:r>
    </w:p>
    <w:p>
      <w:pPr>
        <w:pStyle w:val="Normal"/>
        <w:rPr/>
      </w:pPr>
      <w:r>
        <w:rPr/>
        <w:t>Эгрегор не просто скопление одухотворенных энергий и устремлений, но кристалл красоты совершенной, освобожденный от наслоений чувственных. У каждого центра есть своя, только ему свойственная мелодия. Но высшая радость звучит гимном кундалини. Когда все энергии объединены, когда сердце и психоглаз ведут основную тему, силы звучат, как оркестр — по мановению дирижерской палочки. Успех духовного роста лежит в умении консонировать с энергиями пространства и отвечать на призыв Высших Миров.</w:t>
      </w:r>
    </w:p>
    <w:p>
      <w:pPr>
        <w:pStyle w:val="Normal"/>
        <w:rPr/>
      </w:pPr>
      <w:r>
        <w:rPr/>
        <w:t>Невозможно прекратить музыку жизни. Она звучит непрестанно в каждой частице вселенной. И смерть — это лишь рождение в более высокую фазу существования. Мелодия может меняться, но в основе каждого звучания лежит вибрация серебряной струны. Напряжение нервов, фосфор, пульсирующий по системе чувств, вызывают это тончайшее звучание, так же как и стук сердечный. Лохмотья привычек как листья сухие, вызывающие только шелест страха. Звучание ауры так же драгоценно, как и свечение. Получается цветомузыка посвящения. И мыслеобразы, впечатанные в Глаз Мудрости, словно звук трубный Ангелов Страшного Суда, призывают восстать ото сна и лености, чтобы войти в огненные чертоги Новой Жизни.</w:t>
      </w:r>
    </w:p>
    <w:p>
      <w:pPr>
        <w:pStyle w:val="Normal"/>
        <w:rPr/>
      </w:pPr>
      <w:r>
        <w:rPr/>
        <w:t xml:space="preserve">Музыка пробуждает в душах сознательные ассоциации прошлых жизней. Прозревая сквозь музыку земную в музыку небесную, человек прозревает в свое космическое происхождение. Без музыки, как и без света, мрак глубоко бы проник в наши души и отнял воспоминания и знания Высших Миров, которые привели нас к порогу существования. </w:t>
      </w:r>
    </w:p>
    <w:p>
      <w:pPr>
        <w:pStyle w:val="Normal"/>
        <w:rPr/>
      </w:pPr>
      <w:r>
        <w:rPr/>
        <w:t xml:space="preserve">Помимо внешности, роста, основных голосовых признаков и запаха, каждый из существ наделен мелодией звучаний, которую издает вращение его ауры. Звук восстанавливает вибрации первозданных энергий, отданных во власть человека при его воплощении. </w:t>
      </w:r>
    </w:p>
    <w:p>
      <w:pPr>
        <w:pStyle w:val="Normal"/>
        <w:rPr/>
      </w:pPr>
      <w:r>
        <w:rPr/>
        <w:t xml:space="preserve">Полезная мысль находит созвучие в Беспредельности. И тогда целый аккорд божественной музыки устремляет к труду. Можно строить при помощи звучания. Словно по мановению волшебной палочки, вырастают здания и минералы меняют структуру образований. </w:t>
      </w:r>
    </w:p>
    <w:p>
      <w:pPr>
        <w:pStyle w:val="Normal"/>
        <w:rPr/>
      </w:pPr>
      <w:r>
        <w:rPr/>
        <w:t>Мелодия жизни не повторяет ни одного своего аккорда. Великий Музыкант постоянно импровизирует, включая в небесный орган струну лучей каждой из звезд. И нет среди них звучащих одинаково, ибо небесная октава гораздо богаче земной, как и космическая радуга цвета, где звуки и цвета соединены воедино, создавая источник космических сообщений, распространяемых в Беспредельности. Мысль использует эту силу духовных посланий для обогащения сознаний, которые готовы принять их.</w:t>
      </w:r>
    </w:p>
    <w:p>
      <w:pPr>
        <w:pStyle w:val="Normal"/>
        <w:rPr/>
      </w:pPr>
      <w:r>
        <w:rPr/>
        <w:t>Музыка — голос миров радости и блаженства. Музыка разбивает воздействие империла на нервную систему и вымывает из нее его отложения. Словно лекарство всеисцеляющее — звуки чарующие из Центра Мира. От самых сокровенных струн сердца идет божественное звучание. Словно танец влюбленных пчел, словно вихрь золотых колокольчиков — голос сущности миров, Великая Пранава — нить, соединяющая миры света и миры тьмы.</w:t>
      </w:r>
    </w:p>
    <w:p>
      <w:pPr>
        <w:pStyle w:val="Normal"/>
        <w:rPr/>
      </w:pPr>
      <w:r>
        <w:rPr/>
        <w:t>Молнией очищается пространство. А звук осаждает пылевые осадки и остатки аэроперила. Поэтому и рекомендуется музыка как средство, уничтожающее печаль и огорчения, чтобы излучения человеческие не входили в контакт с негативными пространственными.</w:t>
      </w:r>
    </w:p>
    <w:p>
      <w:pPr>
        <w:pStyle w:val="Normal"/>
        <w:rPr/>
      </w:pPr>
      <w:r>
        <w:rPr/>
        <w:t xml:space="preserve">Музыка разбивает туман печали и приближает праздник радости. Никто не просит унять музыку, ибо на ней держатся сферы вращения планет. Разве космос безмолвен, если в час высочайшего озарения даются истины невыразимыми мелодиями духовной силы? Как передать эти переживания и знания, в них зашифрованные, способом человеческой речи, если красота так многогранна и глубока? </w:t>
      </w:r>
    </w:p>
    <w:p>
      <w:pPr>
        <w:pStyle w:val="Normal"/>
        <w:rPr/>
      </w:pPr>
      <w:r>
        <w:rPr/>
        <w:t>Музыка может излечить, изменив тончайшие структуры крови, если она благостна и чиста. Она может призывать к действию, вызывая прилив мужества и отваги. Но низшие ее разделы, такие как хэви-метл, могут вызвать разрушение структур головного мозга, доведя человека до сумасшествия и вызвав заражение крови. Звуки имеют мистическую силу над нами. Наша энергетическая ось — звучание серебряных нитей.</w:t>
      </w:r>
    </w:p>
    <w:p>
      <w:pPr>
        <w:pStyle w:val="Normal"/>
        <w:tabs>
          <w:tab w:val="clear" w:pos="708"/>
          <w:tab w:val="left" w:pos="9072" w:leader="none"/>
        </w:tabs>
        <w:rPr/>
      </w:pPr>
      <w:r>
        <w:rPr/>
        <w:t xml:space="preserve">Какофония зла заглушает шепот Неба. Музыка Маракары притягивает молодежь своими низкими ритмами, от которых наступает как одурманивание, так и одержание — как от сильной порции наркотиков. В пространстве образуется вакуумная область, дробящая психическую энергию на черные песчинки. </w:t>
      </w:r>
    </w:p>
    <w:p>
      <w:pPr>
        <w:pStyle w:val="Normal"/>
        <w:rPr/>
      </w:pPr>
      <w:r>
        <w:rPr/>
        <w:t xml:space="preserve">Алхимия давно использовала музыку для усиления реакции в определенных опытах. Современные ученые, особенно психотерапевты, используют ее для лечения и коррекции психических отклонений и избавления от одержания. Известны случаи лечения язв и заболеваний органов под воздействием определенных мелодий. </w:t>
      </w:r>
    </w:p>
    <w:p>
      <w:pPr>
        <w:pStyle w:val="Normal"/>
        <w:rPr/>
      </w:pPr>
      <w:r>
        <w:rPr/>
        <w:t>Музыка и звук как великая нервная сила вселенной создают поток беспрестанной пульсации как начала движения. Жизнь несется из космоса. Семизвонная лира жизни, орудие Бога Аполлона, зачаровывает и изменяет даже те сознания, которые закостенели в своем невежестве. Вибрации перестраивают структуру воды и земли как основу жизни органической. Лечение музыкой вышло из области самых смелых фантастических проектов и стало реальностью повседневной жизни.</w:t>
      </w:r>
    </w:p>
    <w:p>
      <w:pPr>
        <w:pStyle w:val="Normal"/>
        <w:rPr/>
      </w:pPr>
      <w:r>
        <w:rPr/>
        <w:t xml:space="preserve">Лечение музыкой объясняется предельно просто. Флюиды тьмы рассеиваются, и очищается пространство, привлекая силы ясновидения. </w:t>
      </w:r>
    </w:p>
    <w:p>
      <w:pPr>
        <w:pStyle w:val="Normal"/>
        <w:rPr/>
      </w:pPr>
      <w:r>
        <w:rPr/>
        <w:t>Иногда музыка в своем многозвучии является носителем мыслей дальних миров. Если падение пера создает грохот на дальних мирах, то музыка пронизывает всю Беспредельность. От высочайшего и легкого звучания Высших Сфер Света до скрежета недр железных планет — все проникнуто магией звука. Музыка собирает газопылевые облака в шары и уплотняет их к магнитному центру. Как ветер гонит пыльцу с горных цветков к невидимому средоточию своему, так и космос формирует свои силы наподобие воздушных шаров.</w:t>
      </w:r>
    </w:p>
    <w:p>
      <w:pPr>
        <w:pStyle w:val="Normal"/>
        <w:rPr/>
      </w:pPr>
      <w:r>
        <w:rPr/>
        <w:t xml:space="preserve">Сокровенные мелодии явлены как первозданные мантры. Нисхождение звука в слова случилось по мере огрубения высших вибраций. Если ангелы поют на рассвете, то это не будничная песня, а славословие звуков вновь народившемуся солнцу. Музыкальные переживания затрагивают тончайшие разделы души. Музыкальные медитации соединяют нас со звучанием сфер, где каждый дух отзывается на свой аккорд. </w:t>
      </w:r>
    </w:p>
    <w:p>
      <w:pPr>
        <w:pStyle w:val="Normal"/>
        <w:rPr/>
      </w:pPr>
      <w:r>
        <w:rPr/>
        <w:t>Музыка развивает тонкое воображение, формирующее пространственные образы из космического огня. Посредством пения мантр совершается духовная алхимия. Но в конце концов огненное желание и чистая мысль совершают свое дело. Даже молитва как связь с сердцем Владыки становится бессловесной — течет только одна чистая энергия любви, преданности и радости.</w:t>
      </w:r>
    </w:p>
    <w:p>
      <w:pPr>
        <w:pStyle w:val="Normal"/>
        <w:rPr/>
      </w:pPr>
      <w:r>
        <w:rPr/>
        <w:t>Насколько эфир наполнен радиоволнами, настолько и голосами живых и ушедших. Эта фонотека Вечности никогда не замолкает. Если в высших слоях можно услышать музыку Ангельских Сфер и светил, то в самом низу это металлический грохот, рев, стоны, крики, плач и жалобы, которые при приближении то нарастают, то отступают. Дух один чист от этих влияний.</w:t>
      </w:r>
    </w:p>
    <w:p>
      <w:pPr>
        <w:pStyle w:val="Normal"/>
        <w:rPr/>
      </w:pPr>
      <w:r>
        <w:rPr/>
        <w:t xml:space="preserve">Отклик в мирах на звуковые вибрации мощен, хотя не одинаково звучит каждая нота в разных планах. Если струна творящая слышна в небе как ангельский голос, то до инфернальных слоев доходит ужасающий громовой звук. </w:t>
      </w:r>
    </w:p>
    <w:p>
      <w:pPr>
        <w:pStyle w:val="Normal"/>
        <w:rPr/>
      </w:pPr>
      <w:r>
        <w:rPr/>
        <w:t xml:space="preserve">Импровизаторы, или музыкальные медиаторы, воспроизводят космическую музыку, отдавая должное ее божественности и чудесному воздействию на психику человека. Перенесение образов в слова есть прямая задача речи. Сладкоречие — состояние, предвосхищающее музыку. Звучание песен — это переход или, вернее, синтез слов и музыки. Потом наступает черед чистому звучанию. И оно красноречивее передает символы и образы, ярче и полнее. </w:t>
      </w:r>
    </w:p>
    <w:p>
      <w:pPr>
        <w:pStyle w:val="Normal"/>
        <w:rPr/>
      </w:pPr>
      <w:r>
        <w:rPr/>
        <w:t xml:space="preserve">Волшебные дудочки и флейты, очаровывающие фей, духов гор и тайги, лишь напоминание о всенаполнении пространства неповторимыми воплощениями первичного звука. Мифы об Орфее, Арионе и поющих сиренах передают знание о власти музыки в мире плотном. Она вызывает радость, она находит нити добра в самых дремучих дебрях души, так как в радости своей все добры. </w:t>
      </w:r>
    </w:p>
    <w:p>
      <w:pPr>
        <w:pStyle w:val="Normal"/>
        <w:rPr/>
      </w:pPr>
      <w:r>
        <w:rPr/>
        <w:t>Песня как призыв обратить на себя внимание либо божества, либо человеческой толпы, либо стихийных духов, или животных. Гармонизируя пространство, песня разбивает хаос и делает структуру пространства податливой к влияниям энергий красоты. Все песнопения одинаково гармоничны и слаженны, если они искренне устремлены к Единому Отцу.</w:t>
      </w:r>
    </w:p>
    <w:p>
      <w:pPr>
        <w:pStyle w:val="Normal"/>
        <w:rPr/>
      </w:pPr>
      <w:r>
        <w:rPr/>
        <w:t xml:space="preserve">Небо полно сияющих знаков. Небо наполнено дивными звуками. Оно пытается донести до наших сердец свои высокие мысли, свою озабоченность о судьбе жизни мириадов вселенных и звезд. Это забота о малых и великих капельках света и об участи тех, кто живет на дальних и ближних планетах, замыкая в своей форме дарованную только им искру духа и каплю разума, в слиянии солнечных и лунных начал. И когда голоса умолкают, когда тишиной объяты долины и горы, а горная река прекращает свою мелодичную песню, нам кажется, что голос звезд слышится как хрустальная музыка ледяных сосулек, висящих на замороженных ветках дикой яблони. Именно тогда, оглушенные тишиной, мы начинаем слышать тонкие посторонние звучания, не похожие ни на какие другие в мире. И дух, живущий в нас, понимает эту пространственную речь. </w:t>
      </w:r>
    </w:p>
    <w:p>
      <w:pPr>
        <w:pStyle w:val="Normal"/>
        <w:rPr/>
      </w:pPr>
      <w:r>
        <w:rPr/>
      </w:r>
    </w:p>
    <w:p>
      <w:pPr>
        <w:pStyle w:val="Normal"/>
        <w:rPr/>
      </w:pPr>
      <w:r>
        <w:rPr/>
      </w:r>
    </w:p>
    <w:p>
      <w:pPr>
        <w:pStyle w:val="Heading3"/>
        <w:ind w:hanging="0"/>
        <w:rPr/>
      </w:pPr>
      <w:bookmarkStart w:id="154" w:name="__RefHeading___Toc463345643"/>
      <w:bookmarkEnd w:id="154"/>
      <w:r>
        <w:rPr/>
        <w:t>Музыка сфер</w:t>
      </w:r>
    </w:p>
    <w:p>
      <w:pPr>
        <w:pStyle w:val="Normal"/>
        <w:rPr/>
      </w:pPr>
      <w:r>
        <w:rPr/>
      </w:r>
    </w:p>
    <w:p>
      <w:pPr>
        <w:pStyle w:val="Normal"/>
        <w:rPr/>
      </w:pPr>
      <w:r>
        <w:rPr/>
        <w:t xml:space="preserve">Легко ли перевести музыку на язык человеческий? Вряд ли кто возьмется за такое непростое дело. Но ведь звучание космоса, музыка сфер, несет в своих неповторимых аккордах столько информации, необходимой для человечества, что без медиатора не понять, о чем поют небеса. Но искры высшей мудрости все же долетают до нас как капли небесной росы, оседающей на цветах. </w:t>
      </w:r>
    </w:p>
    <w:p>
      <w:pPr>
        <w:pStyle w:val="Normal"/>
        <w:rPr/>
      </w:pPr>
      <w:r>
        <w:rPr/>
        <w:t>Неповторимость в сущем музыки сфер доказуема лишь для тех, кто может услышать эти непрекращающиеся аккорды небесного органа. Они звучат для наших душ и не доступны для физического слуха, но от того не менее величественны. При развитом яснослышании музыку звезд можно слушать бесконечно, потому что земная музыка лишь ее бледное отражение. Изо дня в день, из века в век, на протяжении миллионов и миллиардов лет это звучание не может повториться, потому что сочетание звезд и галактик уникально в каждое мгновение, а струна орбит натянута так же, как на земной лире.</w:t>
      </w:r>
    </w:p>
    <w:p>
      <w:pPr>
        <w:pStyle w:val="Normal"/>
        <w:rPr/>
      </w:pPr>
      <w:r>
        <w:rPr/>
        <w:t>Струны пространства звучат не умолкая. Симфония музыки сфер меняется каждое мгновение. И если бы можно было записать этот нескончаемый и величественно-торжественный гимн Великой Вселенной, то самый знаменитый музыкант был бы поражен совершенству созвучий космоса. Он был бы ошарашен и подавлен присутствием разумного Мастерства Природы. И воздействие этой неизъяснимой красоты пробудило бы в нем волны сердечного вдохновения.</w:t>
      </w:r>
    </w:p>
    <w:p>
      <w:pPr>
        <w:pStyle w:val="Normal"/>
        <w:rPr/>
      </w:pPr>
      <w:r>
        <w:rPr/>
        <w:t>Музыка сфер как неповторимое выражение звучаний отдельных звезд и планет в непрестанном изменении космических позиций времени и пространства сопровождает мироздание от начала его сотворения. И лишь только теперь появились приборы, регистрирующие их, как и голоса Тонкого Мира, вплетаемые в симфонию жизни.</w:t>
      </w:r>
    </w:p>
    <w:p>
      <w:pPr>
        <w:pStyle w:val="Normal"/>
        <w:rPr/>
      </w:pPr>
      <w:r>
        <w:rPr/>
        <w:t>Каждому человеку соответствует как индивидуальный цвет, так и звучание, присущее только ему. Музыка сфер разделила по нотам все уровни звезд и планет. А великий Пифагор связал музыку с математикой и геометрией, соединив их в единую дисциплину. Числовой, звуковой и цветовой ряды имеют соответствия во взаимосвязи явлений. Каждый проводит влияние остальных при восприятии умом, чувствами, а также Буддхи — определяющей способностью человека, или, как ее называют в простонародье, мудростью.</w:t>
      </w:r>
    </w:p>
    <w:p>
      <w:pPr>
        <w:pStyle w:val="Normal"/>
        <w:tabs>
          <w:tab w:val="clear" w:pos="708"/>
          <w:tab w:val="left" w:pos="3600" w:leader="none"/>
          <w:tab w:val="left" w:pos="6120" w:leader="none"/>
          <w:tab w:val="left" w:pos="7740" w:leader="none"/>
        </w:tabs>
        <w:rPr/>
      </w:pPr>
      <w:r>
        <w:rPr/>
        <w:t xml:space="preserve">Есть ангельский голос. Есть дьявольский смех. Так велика амплитуда звучаний. Каждому человеку доверен свой регистр Шабда-Брамана, в котором пребывают и через который передаются все вибрации. На свой лад звучит каждая вселенная. Каждую звезду можно узнать по присущему только ей одной голосу. Вибрации человеческой ауры тоже издают звук, только ей свойственный. Музыка сфер каждую ночь рождает новую мелодию. И мир человеческий полон переливов различных тонов и полутонов. </w:t>
      </w:r>
    </w:p>
    <w:p>
      <w:pPr>
        <w:pStyle w:val="Normal"/>
        <w:rPr/>
      </w:pPr>
      <w:r>
        <w:rPr/>
        <w:t>Все лучшие мелодии подслушаны у музыки сфер. Любая молитва действеннее, если сопровождается музыкой.</w:t>
      </w:r>
    </w:p>
    <w:p>
      <w:pPr>
        <w:pStyle w:val="Normal"/>
        <w:rPr/>
      </w:pPr>
      <w:r>
        <w:rPr/>
        <w:t>Музыку нельзя объяснить. И невозможно определить, что она передает. Но, тем не менее, переживания от ее прослушивания гораздо глубже, острее и значительнее, чем от просмотра фильмов или картин. Моделирование внутреннего мира возможно передать лишь музыкой, которая является производной от музыки сфер.</w:t>
      </w:r>
    </w:p>
    <w:p>
      <w:pPr>
        <w:pStyle w:val="Normal"/>
        <w:rPr/>
      </w:pPr>
      <w:r>
        <w:rPr/>
        <w:t>Не забудем об охранительном значении музыки. Звучание не только услаждает слух, но и отгоняет злых сущностей. Музыка сфер поддерживает порядок миров. Музыка сфер миры творит. Сознание легче возносится в Высшие Планы, имея такого помощника и охранителя, как музыка. Она, словно благовоние редкостное, слышится во всех мирах. Недаром темные не могут переносить некоторые музыкальные сочинения.</w:t>
      </w:r>
    </w:p>
    <w:p>
      <w:pPr>
        <w:pStyle w:val="Normal"/>
        <w:rPr/>
      </w:pPr>
      <w:r>
        <w:rPr/>
        <w:t xml:space="preserve">Даже ангелы поют на рассвете, и голос ангельских хоров доносится до земли звоном серебряных колокольцев разной тональности. Музыка сфер удерживает построения мира. Музыка сфер составляет несмолкаемый оркестр Беспредельности, где каждая тема и нота не просто звучат, но творят и удерживают органическую структуру пространства, доминируя над ней в виде огненного мыслеобраза. </w:t>
      </w:r>
    </w:p>
    <w:p>
      <w:pPr>
        <w:pStyle w:val="Normal"/>
        <w:rPr/>
      </w:pPr>
      <w:r>
        <w:rPr/>
        <w:t>Звучание струн жизни имеет неограниченный диапазон. От искр пролетающих мгновений до музыки сфер звучит непрекращаемый Гимн Бытия. Трубы Архангелов и громы небесные лишь малая толика общего оркестра мироздания. Величавое и беспредельное творчество мелодий разных сторон жизни сливается в единый неслышимый звук вибраций Шабда-Брамана.</w:t>
      </w:r>
    </w:p>
    <w:p>
      <w:pPr>
        <w:pStyle w:val="Normal"/>
        <w:rPr/>
      </w:pPr>
      <w:r>
        <w:rPr/>
        <w:t>Колокола духа звучат во всех пространствах, не ослабевая ни на мгновенье. Вибрации музыки сфер удерживают в состоянии гармонии и творящего движения всю вселенную. Песня силы духа в потоке звучаний удерживает каждую из планет в границах очерченной ей орбиты.</w:t>
      </w:r>
    </w:p>
    <w:p>
      <w:pPr>
        <w:pStyle w:val="Normal"/>
        <w:rPr/>
      </w:pPr>
      <w:r>
        <w:rPr/>
        <w:t xml:space="preserve">Когда музыка сфер и мелодия мироздания не прекращаются в своем пении, когда не повторяется ни одна нота и ни один аккорд, а сохраняется лишь общая тональность музыки, мы начинаем понимать, что услышали дивный язык, на котором звезды переговариваются друг с другом, и что этот язык вечен и более богат, чем человеческий, и что он вполне разумен и определен в передаче планетных и звездных переживаний. </w:t>
      </w:r>
    </w:p>
    <w:p>
      <w:pPr>
        <w:pStyle w:val="Normal"/>
        <w:rPr/>
      </w:pPr>
      <w:r>
        <w:rPr/>
        <w:t xml:space="preserve">Звучания огня могут восприниматься как колокольные звоны и пение небес, но и множество иных звучаний может раздаваться от разного сочетания с лучами светил. Музыка сфер все чаще будет прорываться к коре земной, озонируя пространство и разбивая воздействие тяжких токов. Даже самые обычные люди будут слышать этот Небесный Орган, исполняющий все новые и новые космические фуги. </w:t>
      </w:r>
    </w:p>
    <w:p>
      <w:pPr>
        <w:pStyle w:val="Normal"/>
        <w:rPr/>
      </w:pPr>
      <w:r>
        <w:rPr/>
        <w:t xml:space="preserve">Музыка сфер стала слышна человеческому слуху. Гулы космоса и Земли пронизывают пространство, изрядно пугая людей мыслью о конце света. Мелодия высших планет так высока и чудесна. Но низшие из планет издают звуки, подобные стону и скрежету. Недаром древние пророки, описывая преисподнюю, упоминали о низких, раздражающих звучаниях, которые раздирают душу и приводят в ужас сознание. Это похоже на так называемый «коричневый звук», который либо уничтожает человека, доводя до безумия, либо создает картины ужасных страданий, пыток и различных кошмаров. </w:t>
      </w:r>
    </w:p>
    <w:p>
      <w:pPr>
        <w:pStyle w:val="Normal"/>
        <w:rPr/>
      </w:pPr>
      <w:r>
        <w:rPr/>
        <w:t>Подземные гулы возглашают о катастрофах. Но ведь поют не только глубины вод и твердь земная. Земля и все наше кольцо планет вошли в сферу звучания космоса. То, что Пифагор называл музыкой сфер и что в его время могли слышать лишь посвященные, теперь доступно ушам любого человека. Аппарат физический так утончился за последнюю тысячу лет — хотя в чем-то и утратил качество, — что не мудрено, что слышна мелодия пространства, голос ветров, магнитных и космических излучений и мощных световых явлений, которые могут быть одной из причин таких звучаний.</w:t>
      </w:r>
    </w:p>
    <w:p>
      <w:pPr>
        <w:pStyle w:val="Normal"/>
        <w:rPr/>
      </w:pPr>
      <w:r>
        <w:rPr/>
        <w:t>Подземные гулы низки и ужасны. Действуя на человеческую психику угнетающе, они отражают состояние скрежета железного ящика, который волочат по асфальту. Другие звуки, сопровождающие солнечные явления, гармоничны, тонки и невероятно прекрасны. Это звезды поют, преломляя лучи в солнечном вихре. Это звезды доносят до нас дыхание своего сердца, устремляя к Земле чудеса лучших пожеланий в неистощимом творении красоты. Это струны орбит созвучат Космической Лире. Как магнит красоты притягивает совершенные частицы для устроения мирового порядка, так и Вселенский Музыкант, касаясь своими пальцами невидимых струн космических судеб, исторгает звуки радости, в которых играют великие дети космоса.</w:t>
      </w:r>
    </w:p>
    <w:p>
      <w:pPr>
        <w:pStyle w:val="Normal"/>
        <w:rPr/>
      </w:pPr>
      <w:r>
        <w:rPr/>
        <w:t xml:space="preserve">Грохот солнечного ветра и галактических бурь тревожит сердца людей. Но на фоне этого обостряются чувства человеческие, когда музыка сфер слышима становится целыми толпами и целыми народами. Музыка сфер так чудесна, но она дает глубокие потрясения нервной системы, потому что формирует узоры огня, фокусируя его в определенных местах. </w:t>
      </w:r>
    </w:p>
    <w:p>
      <w:pPr>
        <w:pStyle w:val="Normal"/>
        <w:rPr/>
      </w:pPr>
      <w:r>
        <w:rPr/>
        <w:t xml:space="preserve">Чудом можно назвать музыку сфер. Но если бы мы владели ясным слухом, то знали бы, что эти звучания окружают нас ежемгновенно, что даже само время поет и издает цветовые радужные вспышки. Радуга сил красоты не прекращает труда своего, как пульсации сердца нашего. </w:t>
      </w:r>
    </w:p>
    <w:p>
      <w:pPr>
        <w:pStyle w:val="Normal"/>
        <w:rPr/>
      </w:pPr>
      <w:r>
        <w:rPr/>
        <w:t xml:space="preserve">Рождение света в глубине сердца всегда бывает связано с допущением духа в земную жизнь. Постоянное напоминание о его существовании в мире физическом выражено в виде пульсации сердца. Пульс есть лишь привхождение космической энергии в наше тело. На других планах это явления другого порядка и более тонкие мелодичные звучания. Великая музыка бытия сродни священному песнопению небесных сфер. Если каждая звезда издает свой особый тон мелодичности, то и сердца человеческие отличаются друг от друга таким звучанием. </w:t>
      </w:r>
    </w:p>
    <w:p>
      <w:pPr>
        <w:pStyle w:val="Normal"/>
        <w:rPr/>
      </w:pPr>
      <w:r>
        <w:rPr/>
        <w:t>Арфа духа звучит непрестанно. Звуки почти затихают, но мощь звучания собирает энергию пространства. Однообразная мелодия не может восприниматься как шедевр, заканчивающий творчество музыки сфер. Каждая жизнь наполнена своей мелодией. Огненные раскаты могут присутствовать и в мелодии самой скромной жизни. Миг напряжения не в громе, а в пронзительной струне безмолвия.</w:t>
      </w:r>
    </w:p>
    <w:p>
      <w:pPr>
        <w:pStyle w:val="Normal"/>
        <w:rPr/>
      </w:pPr>
      <w:r>
        <w:rPr/>
        <w:t>Музыка переносится духами огненными как частицы музыки сфер. Снегом невидимым ложатся созвучия. И чем ярче и тоньше участвуют в этом действе силы души, тем мощнее следствие. Гармонизируя пространство и выравнивая его, музыка красотой мир насыщает.</w:t>
      </w:r>
    </w:p>
    <w:p>
      <w:pPr>
        <w:pStyle w:val="Normal"/>
        <w:rPr/>
      </w:pPr>
      <w:r>
        <w:rPr/>
        <w:t>Достижение степени слышания музыки сфер или ее начальной стадии — звучания нервных потоков, или нади, — определяет развитие вхождения души в космическое сознание. Замеченные звучания в ушах можно отнести как к звучанию нервных каналов, так и к нагнетению атмосферы огненными энергиями. Иногда в них слышны отголоски музыки сфер. Гармоничные звучания звезд и планет удерживают порядок в мире.</w:t>
      </w:r>
    </w:p>
    <w:p>
      <w:pPr>
        <w:pStyle w:val="Normal"/>
        <w:rPr/>
      </w:pPr>
      <w:r>
        <w:rPr/>
        <w:t xml:space="preserve">Звучание Венеры лечит силой своего счастья многие нервные недуги. Будущее медицины — за лечением музыкой сфер. Если земная музыка избавляет от болезней, что доказано вполне научно, то музыка небесная в комбинации со световыми воздействиями на человеческую ауру будет новым словом в медицине. </w:t>
      </w:r>
    </w:p>
    <w:p>
      <w:pPr>
        <w:pStyle w:val="Normal"/>
        <w:rPr/>
      </w:pPr>
      <w:r>
        <w:rPr/>
        <w:t>Не утихает вечно музыка сфер, музыка сердец небесного и земного человечества. Струны музыки миров несут невиданные звучания энергий. И в этой чудесной музыке — тончайшая мудрость прекрасного мира будущего.</w:t>
      </w:r>
    </w:p>
    <w:p>
      <w:pPr>
        <w:pStyle w:val="Normal"/>
        <w:rPr/>
      </w:pPr>
      <w:r>
        <w:rPr/>
        <w:t>Звучание удерживает мир в состоянии гармонии. В звуке подвешен мир. И само тяготение есть не что иное, как музыка сфер.</w:t>
      </w:r>
    </w:p>
    <w:p>
      <w:pPr>
        <w:pStyle w:val="Normal"/>
        <w:rPr/>
      </w:pPr>
      <w:r>
        <w:rPr/>
        <w:t>Океан звучаний, великая музыка сфер, удерживает Беспредельность в состоянии равновесия и гармонии. Планеты, звезды, целые скопления галактик и метагалактик плавают в океане дивной музыки. Лишь вибрации Первозвука способны удерживать мир на своих означенных орбитах.</w:t>
      </w:r>
    </w:p>
    <w:p>
      <w:pPr>
        <w:pStyle w:val="Normal"/>
        <w:rPr/>
      </w:pPr>
      <w:r>
        <w:rPr/>
        <w:t xml:space="preserve">Космический холод пронизывает пространство, очищая его, чтобы трубы Ангелов были слышны отчетливее. Токи, приходящие из космоса, могут вызывать нежные и грозные звучания, которые предвещают срок последней Битвы. </w:t>
      </w:r>
    </w:p>
    <w:p>
      <w:pPr>
        <w:pStyle w:val="Normal"/>
        <w:rPr/>
      </w:pPr>
      <w:r>
        <w:rPr/>
        <w:t xml:space="preserve">Есть вечное творящее движенье. Есть гулы мира, что сопровождают изменение эпох. И если мелодия звучаний Венеры нежна, мелодична и целительна для сердца, то рев и скрежет страшного Сатурна убийственны для огненного духа. </w:t>
      </w:r>
    </w:p>
    <w:p>
      <w:pPr>
        <w:pStyle w:val="Normal"/>
        <w:rPr/>
      </w:pPr>
      <w:r>
        <w:rPr/>
        <w:t xml:space="preserve">Гулы, что доносятся из глубин вселенной, лишь самая грубая волна звучаний. Это раскаты молний творящих. Великий Небесный Огонь звучит гимном созидания, включая в себя всю октаву Вечного Шабда-Брамана. </w:t>
      </w:r>
    </w:p>
    <w:p>
      <w:pPr>
        <w:pStyle w:val="Normal"/>
        <w:rPr/>
      </w:pPr>
      <w:r>
        <w:rPr/>
        <w:t xml:space="preserve">Голос Безмолвия тоже звучит, но тонко-тонко, словно хор серебряных колокольчиков, и вместе со звучанием передает энергию идей, заключенных в вибрациях Шабда-Брамана. </w:t>
      </w:r>
    </w:p>
    <w:p>
      <w:pPr>
        <w:pStyle w:val="Normal"/>
        <w:tabs>
          <w:tab w:val="clear" w:pos="708"/>
          <w:tab w:val="left" w:pos="9072" w:leader="none"/>
        </w:tabs>
        <w:rPr/>
      </w:pPr>
      <w:r>
        <w:rPr/>
        <w:t>Гул Тайны почти неслышим. А за ним наступает священное безмолвие, из которого лучи мыслей летят, пронизывая сердца светом своей чистоты.</w:t>
      </w:r>
    </w:p>
    <w:p>
      <w:pPr>
        <w:pStyle w:val="Normal"/>
        <w:rPr/>
      </w:pPr>
      <w:r>
        <w:rPr/>
        <w:t xml:space="preserve">Зовы пространства так мелодичны и чисты. Звучание струн и труб будет нарастать по мере усиления солнечных вспышек. </w:t>
      </w:r>
    </w:p>
    <w:p>
      <w:pPr>
        <w:pStyle w:val="Normal"/>
        <w:rPr/>
      </w:pPr>
      <w:r>
        <w:rPr/>
      </w:r>
    </w:p>
    <w:p>
      <w:pPr>
        <w:pStyle w:val="Normal"/>
        <w:rPr/>
      </w:pPr>
      <w:r>
        <w:rPr/>
      </w:r>
    </w:p>
    <w:p>
      <w:pPr>
        <w:pStyle w:val="Heading3"/>
        <w:ind w:hanging="0"/>
        <w:rPr/>
      </w:pPr>
      <w:bookmarkStart w:id="155" w:name="__RefHeading___Toc463345644"/>
      <w:bookmarkEnd w:id="155"/>
      <w:r>
        <w:rPr/>
        <w:t>Цвет</w:t>
      </w:r>
    </w:p>
    <w:p>
      <w:pPr>
        <w:pStyle w:val="Normal"/>
        <w:rPr/>
      </w:pPr>
      <w:r>
        <w:rPr/>
      </w:r>
    </w:p>
    <w:p>
      <w:pPr>
        <w:pStyle w:val="Normal"/>
        <w:rPr/>
      </w:pPr>
      <w:r>
        <w:rPr/>
        <w:t xml:space="preserve">Каждый цвет имеет свою собственную энергию. Ее излучения создают полутона и различные оттенки в творчестве мысли. </w:t>
      </w:r>
    </w:p>
    <w:p>
      <w:pPr>
        <w:pStyle w:val="Normal"/>
        <w:rPr/>
      </w:pPr>
      <w:r>
        <w:rPr/>
        <w:t xml:space="preserve">Каждая мысль несет на себе цвет аурического излучения. Посланные от разных людей мысли об одном и то же могут иметь разную окраску. Полотно жизни так прекрасно. И каждое существо имеет неповторимый оттенок ауры, включающий общий набор цветов, составляющих основной тон. Можно по одному цвету излучения узнать корреспондента. Чем выше и духовнее сознание, тем чище и прозрачнее тона. </w:t>
      </w:r>
    </w:p>
    <w:p>
      <w:pPr>
        <w:pStyle w:val="Normal"/>
        <w:rPr/>
      </w:pPr>
      <w:r>
        <w:rPr/>
        <w:t>Каждый объект на земле звучит в своей тональности, вызывая соответствующее световое излучение, и даже запах. Священная наука чисел как соотношение тональностей и созвучие служила основой сочетания людских аур. Каждый цвет ауры соответствует звуку. И если в среде человеческой цвета находятся в оппозиции друг к другу, то никакого консонанса не случится, а сборище будет звучать как какофония случайно собравшихся людей.</w:t>
      </w:r>
    </w:p>
    <w:p>
      <w:pPr>
        <w:pStyle w:val="Normal"/>
        <w:rPr/>
      </w:pPr>
      <w:r>
        <w:rPr/>
        <w:t xml:space="preserve">Определенные сферы деятельности указаны или противопоказаны в отношении к цветочным гаммам ауры. Консерватизм лунных аур компенсируется аурами индиго, которые двигают науку и искусство. Даже цвет одежды, если он враждебен аурическому и диссонирует с ним, способен вызывать спазм сосудов и заболевания. </w:t>
      </w:r>
    </w:p>
    <w:p>
      <w:pPr>
        <w:pStyle w:val="Normal"/>
        <w:tabs>
          <w:tab w:val="clear" w:pos="708"/>
          <w:tab w:val="left" w:pos="3600" w:leader="none"/>
          <w:tab w:val="left" w:pos="6120" w:leader="none"/>
          <w:tab w:val="left" w:pos="7740" w:leader="none"/>
        </w:tabs>
        <w:rPr/>
      </w:pPr>
      <w:r>
        <w:rPr/>
        <w:t>Красный цвет как материализованный элемент огня на земле воздействует на все явления кроветворения, укрепляет положительную формулу красных кровяных телец и увеличивает гемоглобин. Красный цвет несет способность возбуждать жизненную силу и возбуждать центр манипуры, чьим родным изображением он и является. Бог Агни передвигается на Овне, или Агнце, как его называли в древности за это качество. Символ непрекращаемой деятельности, или раджаса, сам красный цвет являет неутомимость психической силы.</w:t>
      </w:r>
    </w:p>
    <w:p>
      <w:pPr>
        <w:pStyle w:val="Normal"/>
        <w:tabs>
          <w:tab w:val="clear" w:pos="708"/>
          <w:tab w:val="left" w:pos="3600" w:leader="none"/>
          <w:tab w:val="left" w:pos="6120" w:leader="none"/>
          <w:tab w:val="left" w:pos="7740" w:leader="none"/>
        </w:tabs>
        <w:rPr/>
      </w:pPr>
      <w:r>
        <w:rPr/>
        <w:t>Красные звезды являют знак возмущенных стихий. Такие звезды могут нести болезни, так же как синие и зеленые дают успокоение. Искры часто явлены как носители и вестники потока мыслей, направленных к средоточию напряжений.</w:t>
      </w:r>
    </w:p>
    <w:p>
      <w:pPr>
        <w:pStyle w:val="Normal"/>
        <w:rPr/>
      </w:pPr>
      <w:r>
        <w:rPr/>
        <w:t>На Востоке красный цвет и красная нить есть символ любви, здоровья, удачи и охранения от вредоносной силы. Сам Великий Бог Шива явлен в красном одеянии. И Владыка Христос, Господь Милосердия и Любви, в рубиновом одеянии изображен. Символ величайшей жертвенности указан в виде принятия воплощения в человеческом теле. Красная кровь — символ человечества физического и жертвы Существ Высших Миров при нисхождении до земного воплощения. Снизойти — значит опуститься до самого низа и принять минеральную среду для жизни сознания после высоты Ангельских Сфер.</w:t>
      </w:r>
    </w:p>
    <w:p>
      <w:pPr>
        <w:pStyle w:val="Normal"/>
        <w:rPr/>
      </w:pPr>
      <w:r>
        <w:rPr/>
        <w:t xml:space="preserve">Зеленый цвет наиболее сильно концентрирует звуковые вибрации. Период на рассвете и закате особенно благоприятен для яснослышания, ибо небо переходит от голубого цвета к фиолетово-лиловому. Зеленый покров гор усиливает функции слуха. В кедровой тайге слышны голоса небес и молитва сердца звучит как призыв света. Посредством зеленого поля вибрации космических звучаний превращаются в хлорофилл, входя в соединение с солнечным светом. Луна как Великое Зеленое направляет звук творящий к Земле. Камни зеленого цвета близки единству стихий планеты. </w:t>
      </w:r>
    </w:p>
    <w:p>
      <w:pPr>
        <w:pStyle w:val="Normal"/>
        <w:rPr/>
      </w:pPr>
      <w:r>
        <w:rPr/>
        <w:t>«Изумруд ближе к Чаше, рубин — к Глазу Брамы», а сапфир отвечает за тайну пространства, синтезируя токи вселенских посылок в золотые слова наставлений высоких. Сапфир синтезирует миропорядок, собирая блуждающий хаос и строя из разных осколков прошлого фундамент для нового храма. И солнце наше когда-то считалось синим, в пору юности своей.</w:t>
      </w:r>
    </w:p>
    <w:p>
      <w:pPr>
        <w:pStyle w:val="Normal"/>
        <w:tabs>
          <w:tab w:val="clear" w:pos="708"/>
          <w:tab w:val="left" w:pos="3600" w:leader="none"/>
          <w:tab w:val="left" w:pos="6120" w:leader="none"/>
          <w:tab w:val="left" w:pos="7740" w:leader="none"/>
        </w:tabs>
        <w:rPr/>
      </w:pPr>
      <w:r>
        <w:rPr/>
        <w:t>Черная тетрадь для записей тяжелее наполняется силой блага. Нужно учитывать цвет обложки. Это влияет на привлечение энергий из пространства. Непроницаемость и непроявленность черного заставляют тратить значительно больше усилий для выражения и запечатления мысли. Голубая тетрадь наполняется быстрее. Красная тоже может поучаствовать в эксперименте.</w:t>
      </w:r>
    </w:p>
    <w:p>
      <w:pPr>
        <w:pStyle w:val="Normal"/>
        <w:tabs>
          <w:tab w:val="clear" w:pos="708"/>
          <w:tab w:val="left" w:pos="3600" w:leader="none"/>
          <w:tab w:val="left" w:pos="6120" w:leader="none"/>
          <w:tab w:val="left" w:pos="7740" w:leader="none"/>
        </w:tabs>
        <w:rPr/>
      </w:pPr>
      <w:r>
        <w:rPr/>
        <w:t>Цвет радости — розовый. Цвет любви — пурпур. Но высшее напряжение цветовой палитры несет лиловый — цвет Владычицы всех Миров. Небесный пурпур — сияние Матери Мира, одаряющее всех искрами духа и мощью вечного пламени души, окружающего светоч неугасающий.</w:t>
      </w:r>
    </w:p>
    <w:p>
      <w:pPr>
        <w:pStyle w:val="Normal"/>
        <w:tabs>
          <w:tab w:val="clear" w:pos="708"/>
          <w:tab w:val="left" w:pos="3600" w:leader="none"/>
          <w:tab w:val="left" w:pos="6120" w:leader="none"/>
          <w:tab w:val="left" w:pos="7740" w:leader="none"/>
        </w:tabs>
        <w:rPr/>
      </w:pPr>
      <w:r>
        <w:rPr/>
        <w:t>Шакила явлена как луч центра Колокола, напрягающего яснознание. Шакила — луч лилового цвета, связанный с Твердыней Матери Мира. Лиловый алмаз в прозрачном куполе — символическое обозначение присутствия этого луча в нашей вселенной. Словно дивное око, сияет Луч Матери Мира. Словно лотос благоуханный, открытый нашим сердцам. Словно вкус тайны несказуемой.</w:t>
      </w:r>
    </w:p>
    <w:p>
      <w:pPr>
        <w:pStyle w:val="Normal"/>
        <w:rPr/>
      </w:pPr>
      <w:r>
        <w:rPr/>
        <w:t>Пламя жизни может окрашивать наши дни в разные цвета, но белый цвет вечен и нерушим. На Востоке белый цвет является синонимом Неба.</w:t>
      </w:r>
    </w:p>
    <w:p>
      <w:pPr>
        <w:pStyle w:val="Normal"/>
        <w:rPr/>
      </w:pPr>
      <w:r>
        <w:rPr/>
        <w:t>Человек, очищаясь, покрывается сединой как знаком саттвы. К Белому Небу улетают птицы наших мыслей. К Белому Небу возносятся чувства любви к Богу.</w:t>
      </w:r>
    </w:p>
    <w:p>
      <w:pPr>
        <w:pStyle w:val="Normal"/>
        <w:rPr/>
      </w:pPr>
      <w:r>
        <w:rPr/>
        <w:t>Врачи носят белые халаты не как форменную одежду, но как защиту от больных пациентов. Белый цвет — это почти зеркало, отражающее воздействие бацилл вредоносных.</w:t>
      </w:r>
    </w:p>
    <w:p>
      <w:pPr>
        <w:pStyle w:val="Normal"/>
        <w:rPr/>
      </w:pPr>
      <w:r>
        <w:rPr/>
        <w:t xml:space="preserve">Розовый цвет являет собой химизм радости, и фиолетовый недалек по смыслу. Но важна чистота тонов. Серебряный синтезирует все. Даже алый огонь подземных глубин, соединяясь с солнечными огнями, серебром сияет. </w:t>
      </w:r>
    </w:p>
    <w:p>
      <w:pPr>
        <w:pStyle w:val="Normal"/>
        <w:rPr/>
      </w:pPr>
      <w:r>
        <w:rPr/>
        <w:t>Серебро есть синтез всех цветов. Белая его чистота отдает синевою горных снегов. Но солнечный луч выявляет среди белого покрывала зимы россыпи драгоценных искр радужных цветов. Белое рождает изумруды, сапфиры, топазы и рубины. Пока душа не станет чистой, она не сможет светить другим.</w:t>
      </w:r>
    </w:p>
    <w:p>
      <w:pPr>
        <w:pStyle w:val="Normal"/>
        <w:rPr/>
      </w:pPr>
      <w:r>
        <w:rPr/>
        <w:t>Обычный человек в серебряной радуге видит лишь один цвет. Но утонченный различает все великолепие их, хотя и приглушенное. Серебряный луч синтезирует все семь, а также распадается на все основные. Но как удивительно цвета переходят друг в друга, словно дают пример сотрудничества разных начал.</w:t>
      </w:r>
    </w:p>
    <w:p>
      <w:pPr>
        <w:pStyle w:val="Normal"/>
        <w:rPr/>
      </w:pPr>
      <w:r>
        <w:rPr/>
        <w:t>Если искра серебряная при определенных условиях распадается на радугу разных цветов, то это лишь означает, что серебряный луч может легко сообщаться с любым из них. Серебряный и ярко-синий близки всем.</w:t>
      </w:r>
    </w:p>
    <w:p>
      <w:pPr>
        <w:pStyle w:val="Normal"/>
        <w:rPr/>
      </w:pPr>
      <w:r>
        <w:rPr/>
        <w:t>Корень Небесной Силы один. Но как в призме белый луч распадается на семь цветов радуги, так и наша жизненная прана рождает сотни не похожих друг на друга качеств, плохих и хороших. Это радуга нашего бытия. Достижение радужной ауры есть высшая степень синтеза.</w:t>
      </w:r>
    </w:p>
    <w:p>
      <w:pPr>
        <w:pStyle w:val="Normal"/>
        <w:rPr/>
      </w:pPr>
      <w:r>
        <w:rPr/>
        <w:t>Необычайно полезен радужный спектр для синтеза центров. Глаза напитываются и восхищаются лучшим сочетанием красоты этого мира. Тонкие краски радуги наиболее приближены к цветам Миров Высших. Созвучие и радуга есть символ согласия и гармонии, при условии которых способно развиваться творческое начало. Диссонанс разрушителен.</w:t>
      </w:r>
    </w:p>
    <w:p>
      <w:pPr>
        <w:pStyle w:val="Normal"/>
        <w:tabs>
          <w:tab w:val="clear" w:pos="708"/>
          <w:tab w:val="left" w:pos="9072" w:leader="none"/>
        </w:tabs>
        <w:rPr/>
      </w:pPr>
      <w:r>
        <w:rPr/>
        <w:t xml:space="preserve">Из радуги музыка сфер создает миры. Из радуги сознаний приходят образы мыслей. Великое звучание пронизывает каждую клеточку планетных образований. И даже сама радуга звучит, распределяя цвета по степени согласия между собой. Но если посмотреть внимательно, то и радуга есть круг цветов, переходящих от одного образования к другому. Фиолетовый замыкает кольцо, начатое красным, чтобы начать в Мире Тонком новую эволюционную спираль. </w:t>
      </w:r>
    </w:p>
    <w:p>
      <w:pPr>
        <w:pStyle w:val="Normal"/>
        <w:rPr/>
      </w:pPr>
      <w:r>
        <w:rPr/>
        <w:t>Полярность мышления хороша, но все мироздание создано радугой полутонов. Нельзя выразить красоту звезд и планет белым и черным цветами. Нужно белый разложить на спектр цветовых проявлений. Даже сама Беспредельность с ее продолжительностью пространства никогда не является в черном цвете. Ультрамарин отражает настоящий колорит космического пространства.</w:t>
      </w:r>
    </w:p>
    <w:p>
      <w:pPr>
        <w:pStyle w:val="Normal"/>
        <w:rPr/>
      </w:pPr>
      <w:r>
        <w:rPr/>
        <w:t>Нервы отвечают на вибрации не только одинаковой скорости, но и соответствующего цвета, который является первородным для зерна духа. У цветов тоже есть тонкое состояние, и даже огненный их прообраз. Мало того, каждый из них соответствует определенному звуку, вернее, дивной мелодии, извлекающей волну зрительную из творчества Шабда-Брамана. Пока в созидание не вмешивается Великий Агни — пространственный огонь, звук хранит цвет в пространстве незримости и неощутимости.</w:t>
      </w:r>
    </w:p>
    <w:p>
      <w:pPr>
        <w:pStyle w:val="Normal"/>
        <w:rPr/>
      </w:pPr>
      <w:r>
        <w:rPr/>
        <w:t>При нагнетении сердца внутри расширяется пространство бело-молочного цвета. Это цвет сердечный. Хотя многие говорят об изумрудном, путаница цветов происходит из-за того, что в Тонком и Огненном Планах цвета иные, чем здесь. Желтый здесь может стать малиновым в Тонком Мире, и наоборот.</w:t>
      </w:r>
    </w:p>
    <w:p>
      <w:pPr>
        <w:pStyle w:val="Normal"/>
        <w:rPr/>
      </w:pPr>
      <w:r>
        <w:rPr/>
        <w:t>Рождение световых волн из темного пространства есть реакция привлечения огня. Но видов огня такое неисчислимое множество, как и его цветовых оттенков. От белого до рубиново-красного разбросана палитра искр. И каждая отвечает за свое явление.</w:t>
      </w:r>
    </w:p>
    <w:p>
      <w:pPr>
        <w:pStyle w:val="Normal"/>
        <w:tabs>
          <w:tab w:val="clear" w:pos="708"/>
          <w:tab w:val="left" w:pos="8080" w:leader="none"/>
        </w:tabs>
        <w:rPr/>
      </w:pPr>
      <w:r>
        <w:rPr/>
        <w:t>Серебряный огонь — лучший знак трансмутации центров. И Радж-Агни сияет белым огнем. Все утверждения о белом огне как о знаке смерти есть досужие домыслы обывателей, ибо белый свет, белый день, белые небеса духа и само пространство внутри сердца молочно-белы. Сама Твердыня названа Белым Островом, или Швета-Двипой.</w:t>
      </w:r>
    </w:p>
    <w:p>
      <w:pPr>
        <w:pStyle w:val="Normal"/>
        <w:rPr/>
      </w:pPr>
      <w:r>
        <w:rPr/>
        <w:t>Высший Свет воспринимается нами как тьма. Потому и высшая чакра обозначена как черная, бесцветная.</w:t>
      </w:r>
    </w:p>
    <w:p>
      <w:pPr>
        <w:pStyle w:val="Normal"/>
        <w:rPr/>
      </w:pPr>
      <w:r>
        <w:rPr/>
      </w:r>
    </w:p>
    <w:p>
      <w:pPr>
        <w:pStyle w:val="Normal"/>
        <w:rPr/>
      </w:pPr>
      <w:r>
        <w:rPr/>
      </w:r>
    </w:p>
    <w:p>
      <w:pPr>
        <w:pStyle w:val="Heading3"/>
        <w:ind w:hanging="0"/>
        <w:rPr/>
      </w:pPr>
      <w:bookmarkStart w:id="156" w:name="__RefHeading___Toc463345645"/>
      <w:bookmarkEnd w:id="156"/>
      <w:r>
        <w:rPr/>
        <w:t>Семеричность</w:t>
      </w:r>
    </w:p>
    <w:p>
      <w:pPr>
        <w:pStyle w:val="Normal"/>
        <w:rPr/>
      </w:pPr>
      <w:r>
        <w:rPr/>
      </w:r>
    </w:p>
    <w:p>
      <w:pPr>
        <w:pStyle w:val="Normal"/>
        <w:rPr/>
      </w:pPr>
      <w:r>
        <w:rPr/>
        <w:t>Первичный космический звук распадается на семь тональностей. Единый белый луч распадается на семь цветов радуги. Дух монады строит в человеческом теле семь лайя-центров. Семь ближних планет создают вибрации космические. Семеричность вошла в жизнь земную как кармический элемент.</w:t>
      </w:r>
    </w:p>
    <w:p>
      <w:pPr>
        <w:pStyle w:val="Normal"/>
        <w:rPr/>
      </w:pPr>
      <w:r>
        <w:rPr/>
        <w:t>Семикратное эхо не просто поэтический образ. Это конкретное физическое действие, когда звук постепенно распадается на семь составляющих — от самого высокого, духовного, элемента Шабда-Брамана, до земного, металлического.</w:t>
      </w:r>
    </w:p>
    <w:p>
      <w:pPr>
        <w:pStyle w:val="Normal"/>
        <w:rPr/>
      </w:pPr>
      <w:r>
        <w:rPr/>
        <w:t>Семь степеней ясновидения и семь степеней блаженства, а также семеричное строение постижений мудрости были применены Великим Учителем посредством Майи для устроения внутреннего и внешнего миров человеческих. Даже время подчинено семеричности строения.</w:t>
      </w:r>
    </w:p>
    <w:p>
      <w:pPr>
        <w:pStyle w:val="Normal"/>
        <w:rPr/>
      </w:pPr>
      <w:r>
        <w:rPr/>
        <w:t xml:space="preserve">Шесть цветов, шесть потоков солнечных лучей, идущих из синтезирующего центра, обозначают радугу сознаний, радугу качеств планетных духов, пребывающих в капсуле Солнечной системы. Семицветное сочетание качеств действует лишь в нашей вселенной. В более высоких планах оттенков гораздо больше, как и измерений, определяющих полноту пространства. </w:t>
      </w:r>
    </w:p>
    <w:p>
      <w:pPr>
        <w:pStyle w:val="Normal"/>
        <w:rPr/>
      </w:pPr>
      <w:r>
        <w:rPr/>
        <w:t>Вся вселенная насыщена силой иерархической. На ней и держатся орбиты метагалактик, галактик и планет. И сам Цветок Жизни располагает галактики по принципу сот, где магнитный центр удерживает вокруг себя шесть лепестков цветка.</w:t>
      </w:r>
    </w:p>
    <w:p>
      <w:pPr>
        <w:pStyle w:val="Normal"/>
        <w:rPr/>
      </w:pPr>
      <w:r>
        <w:rPr/>
        <w:t>Цветок Жизни как символ космического времени обозначает семеричность не только цвета, но и алгоритм временн</w:t>
      </w:r>
      <w:r>
        <w:rPr>
          <w:i/>
        </w:rPr>
        <w:t>ы</w:t>
      </w:r>
      <w:r>
        <w:rPr/>
        <w:t>х событий. Лунные фазы меняются каждые семь дней, и это накладывает свою печать на все кармические построения физического человечества. Карты перевоплощений строятся на основании лунного календаря. Но сроки пребывания в сферах иных подчиняются своим законам.</w:t>
      </w:r>
    </w:p>
    <w:p>
      <w:pPr>
        <w:pStyle w:val="Normal"/>
        <w:rPr/>
      </w:pPr>
      <w:r>
        <w:rPr/>
        <w:t>Есть сила. Есть среда для передачи энергии. Одно без другого существовать не способно. И если сила имеет семеричное строение, то и модель пространства явлена таковой. И все существа, в каком бы они плане ни существовали, имеют разделение энергий на семь частей, которые, конечно же, отличаются по качеству, чистоте и напряженности истечения эманаций своих центров. Нельзя сравнить ангела, гнома, видьядхара и ундину. Но в построении их тел присутствует та же семеричность. Даже если человечество перейдет в тело уплотненного астрала, где не будет необходимости в пищеварительных и выделительных органах (они попросту отомрут), все равно, взамен низших центров, появятся два высших, контролирующих связь с Акашей.</w:t>
      </w:r>
    </w:p>
    <w:p>
      <w:pPr>
        <w:pStyle w:val="Normal"/>
        <w:rPr/>
      </w:pPr>
      <w:r>
        <w:rPr/>
      </w:r>
    </w:p>
    <w:p>
      <w:pPr>
        <w:pStyle w:val="Normal"/>
        <w:rPr/>
      </w:pPr>
      <w:r>
        <w:rPr/>
      </w:r>
    </w:p>
    <w:p>
      <w:pPr>
        <w:pStyle w:val="Heading2"/>
        <w:ind w:right="0" w:hanging="0"/>
        <w:rPr/>
      </w:pPr>
      <w:bookmarkStart w:id="157" w:name="__RefHeading___Toc463345646"/>
      <w:bookmarkEnd w:id="157"/>
      <w:r>
        <w:rPr/>
        <w:t>Гуны</w:t>
      </w:r>
    </w:p>
    <w:p>
      <w:pPr>
        <w:pStyle w:val="Normal"/>
        <w:rPr/>
      </w:pPr>
      <w:r>
        <w:rPr/>
      </w:r>
    </w:p>
    <w:p>
      <w:pPr>
        <w:pStyle w:val="Heading3"/>
        <w:ind w:hanging="0"/>
        <w:rPr/>
      </w:pPr>
      <w:bookmarkStart w:id="158" w:name="__RefHeading___Toc463345647"/>
      <w:bookmarkEnd w:id="158"/>
      <w:r>
        <w:rPr/>
        <w:t>Гуны</w:t>
      </w:r>
    </w:p>
    <w:p>
      <w:pPr>
        <w:pStyle w:val="Normal"/>
        <w:rPr/>
      </w:pPr>
      <w:r>
        <w:rPr/>
      </w:r>
    </w:p>
    <w:p>
      <w:pPr>
        <w:pStyle w:val="Normal"/>
        <w:rPr/>
      </w:pPr>
      <w:r>
        <w:rPr/>
        <w:t>Монада — то самосущее, беспорочное и вечное, что всегда пребывает с нами в нас. Если даже мы будем лишены всех покровов и оболочек, она все же останется вечным и бессмертным носителем нашего сознания. Включая в себя шестой и седьмой принципы и становясь Логосом, или Безмолвным Голосом, она рождает из себя три качества энергии, три гуны, посредством которых действует в проявленном мире. Раджас, тамас и саттва суть механизмы проникновения монады в мир. Через тамас монада погружается во тьму минерального существования, которое длится бесконечно долго — от рождения до гибели всего планетарного круга. Постепенный переход от тамаса к раджасу наблюдаем в растениях, а затем в животном состоянии, пока одухотворение не введет в сознание саттвическую природу, которая уготовит возвращение в Мир Света.</w:t>
      </w:r>
    </w:p>
    <w:p>
      <w:pPr>
        <w:pStyle w:val="Normal"/>
        <w:rPr/>
      </w:pPr>
      <w:r>
        <w:rPr/>
        <w:t>Там, где нет ничего, мысль обитает незримая. Там, где мысли, сливаясь, создают эгрегор идеи, рождается свет, вещество привлекающий. Вращение мыслей создает магнитные силы, влекущие рой мельчайших частиц космической пыли. Духовная мощь привлекает энергию сотворения. В ней дух реализует свои извечные гуны. За светом всегда устремляется ярый раджас. И лишь через действие в мире земном создаются знаки присутствия духа.</w:t>
      </w:r>
    </w:p>
    <w:p>
      <w:pPr>
        <w:pStyle w:val="Normal"/>
        <w:rPr/>
      </w:pPr>
      <w:r>
        <w:rPr/>
        <w:t>Космическая Любовь — проводник энергий Высших Миров и причина создания материального мира. Энергии положительного полюса постепенно уплотняются, инволюционируя от саттвичности к активному состоянию, или раджасу. Тамас является вместилищем грубой материи и самой инертной фазой развития души, создавая отрицательный полюс магнита Великой Жизни. Проявление чувств тамасических — это полное, но противоположное отражение саттвичности. Пары противо</w:t>
        <w:softHyphen/>
        <w:t xml:space="preserve">положностей двоичны, тогда как проявление качеств троично во всей вселенной. </w:t>
      </w:r>
    </w:p>
    <w:p>
      <w:pPr>
        <w:pStyle w:val="Normal"/>
        <w:rPr/>
      </w:pPr>
      <w:r>
        <w:rPr/>
        <w:t xml:space="preserve">Как без тероса нет тамаса, так и без тамаса нет тероса. Всеначальная энергия имеет полюса и градацию степеней, переходящих от одного состояния к другому. Без духа не развивается материя, и без материи невозможно проявиться духу. Как человек нуждается в Ангеле-Хранителе, так и Хранитель проявляется через человеческое существо. </w:t>
      </w:r>
    </w:p>
    <w:p>
      <w:pPr>
        <w:pStyle w:val="Normal"/>
        <w:rPr/>
      </w:pPr>
      <w:r>
        <w:rPr>
          <w:szCs w:val="28"/>
        </w:rPr>
        <w:t xml:space="preserve">Нельзя разорвать неразрывное. Если нить жизни состоит из трех тонких составляющих нитей качеств: белой — саттвы, красной — раджаса и черной — тамаса, то разъединить их невозможно. Лишь воспитанием духовным трудом возможно перекрасить их в один белый цвет. Но пока ткань чувств склоняется к багровым тонам. Высшие чувства естественно влиты в состав белой нити. </w:t>
      </w:r>
    </w:p>
    <w:p>
      <w:pPr>
        <w:pStyle w:val="Normal"/>
        <w:rPr/>
      </w:pPr>
      <w:r>
        <w:rPr/>
        <w:t>Магнитные линии выстраиваются между двух полюсов. Между радостью и страданием пролегает работа души. Людям скучно жить в потоках огненного покоя. Нити тамаса тянут вниз, заземляя высокие устремления сознаний. Магнитные линии довлеют к нижнему полюсу. Но в верхний входит энергия новых мыслей и идей.</w:t>
      </w:r>
    </w:p>
    <w:p>
      <w:pPr>
        <w:pStyle w:val="Normal"/>
        <w:rPr/>
      </w:pPr>
      <w:r>
        <w:rPr/>
        <w:t>Осознание существования Космического Магнита, соединяющего дух с высшими энергиями, являет утверждение роста сознания. Усвоивший жизнь как кооперацию Высших Сил с низшими уже являет зачаток Сотрудника Начал. В круге Великой Жизни вращаются три силы, как на величайшем символе — Знамени Владык. Все явления лишь соединение этой великой триады.</w:t>
      </w:r>
    </w:p>
    <w:p>
      <w:pPr>
        <w:pStyle w:val="Normal"/>
        <w:rPr/>
      </w:pPr>
      <w:r>
        <w:rPr/>
        <w:t>Если раджас привык действовать в рамках физических, то саттва предпочитает ментальную сферу. От дисбаланса может наступить кризисная ситуация. Но приложение различных качеств в каком-то совершенно непредсказуемом деле может явить обогащение или взаимное дополнение энергий. Тамас владеет животной, или земной, силой. Саттва — силой духа. А раджас пытается синтезировать качества одного и другого, превращая силы в иное качество. Вода, лед, туман, пар и акаша есть разные формы одного и того же вещества. Так же точно преобразуются энергии, поднимаясь выше и выше и обретая качества духа.</w:t>
      </w:r>
    </w:p>
    <w:p>
      <w:pPr>
        <w:pStyle w:val="Normal"/>
        <w:rPr/>
      </w:pPr>
      <w:r>
        <w:rPr/>
        <w:t>Тамас нельзя называть тьмой или чистым невежеством. Без него не может развиваться чистая мысль. Он как перегной или ил для роста растений невиданной красоты. Само Древо Мира корнями укреплено в низшей гуне и благодаря тому, что перерабатывает низшие энергии, привлекает высшие. Чистая саттва эфемерна, как аромат цветов. Без сосуда нельзя удержать даже воду, обозначающую раджас в стадии земной. Но дух должен быть уплотнен или в чем-то растворен, прежде чем сможет проявить себя и быть замеченным.</w:t>
      </w:r>
    </w:p>
    <w:p>
      <w:pPr>
        <w:pStyle w:val="Normal"/>
        <w:rPr/>
      </w:pPr>
      <w:r>
        <w:rPr/>
        <w:t xml:space="preserve">Пресыщение тамасом вызывает отравление. Но резкий отход от него грозит вначале потерей сил, ибо вырываются корни из недр гумусного слоя, питающего все наше энергетическое Древо. Но позднее мы учимся извлекать из стихий полезные ингредиенты, как человек, вступивший на путь вегетарианства, — из растительно-молочного питания. </w:t>
      </w:r>
    </w:p>
    <w:p>
      <w:pPr>
        <w:pStyle w:val="Normal"/>
        <w:rPr>
          <w:rFonts w:eastAsia="MS Mincho;ＭＳ 明朝"/>
        </w:rPr>
      </w:pPr>
      <w:r>
        <w:rPr>
          <w:rFonts w:eastAsia="MS Mincho;ＭＳ 明朝"/>
        </w:rPr>
        <w:t>Чем меньше остается элементов, связывающих нас с духами земли, чья энергия тамасична, тем мощнее входит в тело саттва, хранящая духовное электричество — огонь пространства. Лишь огонь не стареет и остается чистым. Лишь огонь и его присутствие в человеке даруют вечное существование и бесконечное постижение знания.</w:t>
      </w:r>
    </w:p>
    <w:p>
      <w:pPr>
        <w:pStyle w:val="Normal"/>
        <w:rPr/>
      </w:pPr>
      <w:r>
        <w:rPr/>
        <w:t xml:space="preserve">Воздействие тамасических энергий вызывает грубые вибрации. Но саттва — это излучения тонкого и чистого света любви из глубин сердца. Солнце жизни не устает и не иссякает от истечения своей лучистой энергии, но привлекает космические волны вселюбия. Даже ярые враги в свете солнечного разума предстают как существа, одержимые и омраченные духами ненависти, зависти и гнева. Самим людям такие негативные эмоции всегда были чужды, пока духи зла не убедили их, что насилие добивается своего результата быстро, применяя принцип жестокости и кровавого пира. </w:t>
      </w:r>
    </w:p>
    <w:p>
      <w:pPr>
        <w:pStyle w:val="Normal"/>
        <w:rPr/>
      </w:pPr>
      <w:r>
        <w:rPr/>
        <w:t xml:space="preserve">Достигая степени полуденного солнца, или вселюбия, становятся Сотрудником Начал. Но влияние низшего мира для такого высокого духа губительнее, чем для обывателя, живущего в круге раджаса. Любовь проявляет все качества саттвы, делая из земного обитателя светоносное существо иного мира, случайно заглянувшее в долину страданий. </w:t>
      </w:r>
    </w:p>
    <w:p>
      <w:pPr>
        <w:pStyle w:val="Normal"/>
        <w:rPr/>
      </w:pPr>
      <w:r>
        <w:rPr/>
        <w:t>Времена падения в материю закончились. Инфернальные слои уже не властны над человеком. Но и там идут процессы преобразования и трансмутации, без которых невозможно изменить общую картину мира. Если палитра художника лишится внезапно темных тонов, то полотна не станут более выразительными. Нужно не уничтожение тамаса, но его преобразование в более высокое состояние. Три гуны так и будут царствовать в мире. Но качество их поднимется на новый уровень в наступающем Золотом Веке. Но так сложен переход от самого низшего состояния к самому высшему. Трудно в одночасье уравновесить высокое и низкое, чтобы добиться паритета обоих начал. Но лучше, если бы низшее преобразилось и органично вошло в высокое.</w:t>
      </w:r>
    </w:p>
    <w:p>
      <w:pPr>
        <w:pStyle w:val="Normal"/>
        <w:rPr/>
      </w:pPr>
      <w:r>
        <w:rPr/>
        <w:t>Разделение произошло, и мощь противоречий двух полюсов материи неимоверна. Существа тамасического плана, привязанные к уплотненному существованию, заряжены силой разрушения и успешно действуют на плане земном, пристраиваясь к возросшим энергиям космоса при помощи алкоголя и наркотиков. Сила злобы, сила тьмы, сила инволюции не слышит Зова духовных вершин. Тамасические натуры стараются унизить и загасить проявления, наиболее яркие.</w:t>
      </w:r>
    </w:p>
    <w:p>
      <w:pPr>
        <w:pStyle w:val="Normal"/>
        <w:rPr/>
      </w:pPr>
      <w:r>
        <w:rPr/>
        <w:t xml:space="preserve">Дав единожды неверное направление энергии, трудно найти путь прямой. Но понять — значит победить. Сублимация лежит в основе преображения энергий. Весь творческий потенциал хранится в закромах тамаса, и, лишь очистив эти сокровища от наслоений грубой материи, можно увидеть свет, изначально в них заложенный. </w:t>
      </w:r>
    </w:p>
    <w:p>
      <w:pPr>
        <w:pStyle w:val="Normal"/>
        <w:rPr/>
      </w:pPr>
      <w:r>
        <w:rPr/>
        <w:t>Дети, не осознающие в полной мере своего места и поведения, имеют больше саттвы, чем тамаса. Но деятельность обучает их жизни в новых условиях. Но сознание людей затемнено нагнетением излишнего раджаса. Сам по себе раджас хорош и необходим до определенного момента, когда, исполнив свою сознательную роль, должен плавно перейти в покой саттвичности, или деятельного блага. В этом состоянии мысленное действие достигает степени реализации и входит в гармонию с Огненным Миром. Это и станет началом нирванического сознания.</w:t>
      </w:r>
    </w:p>
    <w:p>
      <w:pPr>
        <w:pStyle w:val="Normal"/>
        <w:rPr/>
      </w:pPr>
      <w:r>
        <w:rPr/>
      </w:r>
    </w:p>
    <w:p>
      <w:pPr>
        <w:pStyle w:val="Normal"/>
        <w:rPr/>
      </w:pPr>
      <w:r>
        <w:rPr/>
      </w:r>
    </w:p>
    <w:p>
      <w:pPr>
        <w:pStyle w:val="Heading3"/>
        <w:ind w:hanging="0"/>
        <w:rPr/>
      </w:pPr>
      <w:bookmarkStart w:id="159" w:name="__RefHeading___Toc463345648"/>
      <w:bookmarkEnd w:id="159"/>
      <w:r>
        <w:rPr/>
        <w:t>Коротко о гунах</w:t>
      </w:r>
    </w:p>
    <w:p>
      <w:pPr>
        <w:pStyle w:val="Normal"/>
        <w:rPr/>
      </w:pPr>
      <w:r>
        <w:rPr/>
      </w:r>
    </w:p>
    <w:p>
      <w:pPr>
        <w:pStyle w:val="Normal"/>
        <w:rPr/>
      </w:pPr>
      <w:r>
        <w:rPr/>
        <w:t>Провозглашаем мощь триединства сил жизни. Три гуны вращают Великое Колесо существования.</w:t>
      </w:r>
    </w:p>
    <w:p>
      <w:pPr>
        <w:pStyle w:val="Normal"/>
        <w:rPr/>
      </w:pPr>
      <w:r>
        <w:rPr/>
        <w:t>Гуны есть основные качества жизни — саттва, раджас и тамас. Свет и тьма рождают деятельность, или функцию движения.</w:t>
      </w:r>
    </w:p>
    <w:p>
      <w:pPr>
        <w:pStyle w:val="Normal"/>
        <w:rPr/>
      </w:pPr>
      <w:r>
        <w:rPr/>
        <w:t>Три энергии циркулируют в каждом теле. Раджас, саттва и тамас не могут быть разделены, но вместе трудятся успешно. Терос и тамас есть двигатель земной жизни.</w:t>
      </w:r>
    </w:p>
    <w:p>
      <w:pPr>
        <w:pStyle w:val="Normal"/>
        <w:rPr/>
      </w:pPr>
      <w:r>
        <w:rPr/>
        <w:t>Саттва не может проявляться сама по себе, ибо она светоносна и духовна. Необходимо посредничество стихий и чувств как универсальных растворителей духа. Именно саттва, хранящая в себе неисчерпаемый резервуар любви, пронизывает нитями своего незримого присутствия все явления и предметы космоса.</w:t>
      </w:r>
    </w:p>
    <w:p>
      <w:pPr>
        <w:pStyle w:val="Normal"/>
        <w:rPr/>
      </w:pPr>
      <w:r>
        <w:rPr/>
        <w:t xml:space="preserve">Энергия тамаса сродни гумусному слою земли или черному перегною, которым удобряют бедные и неплодородные почвы. Тамас должен служить духу как один из полюсов проявления космического. </w:t>
      </w:r>
    </w:p>
    <w:p>
      <w:pPr>
        <w:pStyle w:val="Normal"/>
        <w:rPr/>
      </w:pPr>
      <w:r>
        <w:rPr/>
        <w:t xml:space="preserve">Энергия тамаса должна стать горячим паром, возносящим шар духа, ибо тамас не сознательная тьма, но грубая часть созидательной энергии. Тамас и терос трудятся в упряжке духа. Тамас и терос творят заповеданное духом истины. </w:t>
      </w:r>
    </w:p>
    <w:p>
      <w:pPr>
        <w:pStyle w:val="Normal"/>
        <w:rPr/>
      </w:pPr>
      <w:r>
        <w:rPr/>
        <w:t>Творящие силы, одетые в панцирь невежества, являют неприятие высших законов. Только подчиняясь воле тероса, тамас может творить. Иначе силы созидающие обратятся в энергии разрушения.</w:t>
      </w:r>
    </w:p>
    <w:p>
      <w:pPr>
        <w:pStyle w:val="Normal"/>
        <w:rPr/>
      </w:pPr>
      <w:r>
        <w:rPr/>
        <w:t xml:space="preserve">Заменяем вихрь агрессии и гнева творческой спиралью устремленности. И во всем продвигаемся именно этим путем, используя силу тамаса для вхождения в области тероса. </w:t>
      </w:r>
    </w:p>
    <w:p>
      <w:pPr>
        <w:pStyle w:val="Normal"/>
        <w:rPr/>
      </w:pPr>
      <w:r>
        <w:rPr/>
        <w:t>Духовность даже империл способна превратить в силу созидающую. Тамас хранит залежи энергий для прорыва в будущее, но только терос может указать дорогу туда.</w:t>
      </w:r>
    </w:p>
    <w:p>
      <w:pPr>
        <w:pStyle w:val="Normal"/>
        <w:rPr/>
      </w:pPr>
      <w:r>
        <w:rPr/>
        <w:t xml:space="preserve">Огонь как наиболее духовная из стихий является посредником между Миром Света и земной материей. Формы саттвы не уловимы без тамаса. Раджас необходим для обеих гун. </w:t>
      </w:r>
    </w:p>
    <w:p>
      <w:pPr>
        <w:pStyle w:val="Normal"/>
        <w:rPr/>
      </w:pPr>
      <w:r>
        <w:rPr/>
        <w:t xml:space="preserve">Оптимизм — ток саттвы. Печаль — влияние тамаса. </w:t>
      </w:r>
      <w:r>
        <w:rPr>
          <w:color w:val="000000"/>
        </w:rPr>
        <w:t>Разбуженная энергия труда, или раджас, всегда находит себе поле деятельности.</w:t>
      </w:r>
    </w:p>
    <w:p>
      <w:pPr>
        <w:pStyle w:val="Normal"/>
        <w:rPr/>
      </w:pPr>
      <w:r>
        <w:rPr/>
        <w:t>Дух ищет новых проявлений. Дух дерзает в поисках необычных проявлений себя. И поэтому не нужно мешать движению саттвичности в сторону раджаса. Как может проявиться на земле Свет, если не через действие? Действие огненное хранит в себе весь потенциал духа.</w:t>
      </w:r>
    </w:p>
    <w:p>
      <w:pPr>
        <w:pStyle w:val="Normal"/>
        <w:rPr/>
      </w:pPr>
      <w:r>
        <w:rPr/>
        <w:t xml:space="preserve">Когда дух неутомим, он беспокоит сферы тамасические, пробивая тучи бездеятельности молниями раджаса, где деятельность лежит в основе всех земных проявлений и где хаос обретает форму нацеленных энергий. </w:t>
      </w:r>
    </w:p>
    <w:p>
      <w:pPr>
        <w:pStyle w:val="Normal"/>
        <w:rPr/>
      </w:pPr>
      <w:r>
        <w:rPr/>
        <w:t>Звучания радости распыляют знаки империла и превращают отбросы тамаса в раджас. Саттва не может действовать без Радж-Агни — огня энтузиазма.</w:t>
      </w:r>
    </w:p>
    <w:p>
      <w:pPr>
        <w:pStyle w:val="Normal"/>
        <w:rPr/>
      </w:pPr>
      <w:r>
        <w:rPr/>
        <w:t xml:space="preserve">Низшая природа материи и гун плавится, отдавая лучшие части сил своих, чтобы достичь равновесия. Равновесием побеждается Кали-Юга. Раджас побеждает тамас, и саттва поглощает их обоих, чтобы вспыхнуть солнцем яснознания. </w:t>
      </w:r>
    </w:p>
    <w:p>
      <w:pPr>
        <w:pStyle w:val="Normal"/>
        <w:rPr/>
      </w:pPr>
      <w:r>
        <w:rPr/>
        <w:t>Нельзя постоянно в себе носить смертоносную силу вечного недовольства. Преобразование тамаса в раджас — уже начало изменения сознания.</w:t>
      </w:r>
    </w:p>
    <w:p>
      <w:pPr>
        <w:pStyle w:val="Normal"/>
        <w:rPr/>
      </w:pPr>
      <w:r>
        <w:rPr>
          <w:szCs w:val="28"/>
        </w:rPr>
        <w:t xml:space="preserve">Тамасические силы на планете достаточно сильны. Хотя и здесь намечается перелом в балансе энергий в сторону преобладания саттвичности. </w:t>
      </w:r>
      <w:r>
        <w:rPr/>
        <w:t>Волнение тамаса тем сильнее, чем ощутимее привязанность к темным недрам судьбы.</w:t>
      </w:r>
    </w:p>
    <w:p>
      <w:pPr>
        <w:pStyle w:val="Normal"/>
        <w:rPr/>
      </w:pPr>
      <w:r>
        <w:rPr/>
        <w:t>Тамас скрывает истину до времени. Но раджас пытается добраться до нее, используя любые способы.</w:t>
      </w:r>
    </w:p>
    <w:p>
      <w:pPr>
        <w:pStyle w:val="Normal"/>
        <w:rPr/>
      </w:pPr>
      <w:r>
        <w:rPr/>
        <w:t>Тамас не терпит зарниц света. Тамас слепит дыхание пробудившихся сердец.  Только после многих страданий осознаешь всю гибельность погружения в низшие проявления тамаса.</w:t>
      </w:r>
    </w:p>
    <w:p>
      <w:pPr>
        <w:pStyle w:val="Normal"/>
        <w:rPr/>
      </w:pPr>
      <w:r>
        <w:rPr/>
        <w:t>Низшая природа, собранная в самых грубых чакрах человека, соответствует энергии тамаса. Это он постоянно беспокоит мир человеческой мысли и нарушает течение высоких чувств, прокладывающих путь от сердца к обители Бога.</w:t>
      </w:r>
    </w:p>
    <w:p>
      <w:pPr>
        <w:pStyle w:val="Normal"/>
        <w:rPr/>
      </w:pPr>
      <w:r>
        <w:rPr/>
        <w:t>Только подавив природу низших проявлений, увидим открытые Врата Космической Мудрости. Но тамас — это материя, и нужно заставить служить материю проявлениям духа.</w:t>
      </w:r>
    </w:p>
    <w:p>
      <w:pPr>
        <w:pStyle w:val="Normal"/>
        <w:rPr/>
      </w:pPr>
      <w:r>
        <w:rPr/>
        <w:t>Дух скорбит, когда тело купается в грехе. Для духа саттва — родная стихия. Для физического тела — тамас. Каждый исполняет закон своего назначения. Одеяние тамаса рано или поздно придет в негодность, и сквозь оболочку невежества проявится свет сияющей сути.</w:t>
      </w:r>
    </w:p>
    <w:p>
      <w:pPr>
        <w:pStyle w:val="Normal"/>
        <w:rPr/>
      </w:pPr>
      <w:r>
        <w:rPr/>
        <w:t>Более всего человек сам себя портит, искажая свое предназначение и утверждая самоволие низшего астрала. Тамас не дремлет. Он так же подвижен, как и другие гуны и стихийные образования.</w:t>
      </w:r>
    </w:p>
    <w:p>
      <w:pPr>
        <w:pStyle w:val="Normal"/>
        <w:rPr/>
      </w:pPr>
      <w:r>
        <w:rPr/>
        <w:t>Неупорядоченность мышления, невозможность контролировать гуну страсти затемняют дух, летящий к Свету. Только пройдя через колючие заросли утеснений и вкусив горечь многих утрат, можно подавить агрессию тамаса и понять неоспоримые преимущества пути добра.</w:t>
      </w:r>
    </w:p>
    <w:p>
      <w:pPr>
        <w:pStyle w:val="Normal"/>
        <w:rPr/>
      </w:pPr>
      <w:r>
        <w:rPr/>
        <w:t>Закон тамаса цепко держит и не отпускает никого из своих рук. Крепко держит жертвы свои болото предрассудков. Энергии жизни, не использованные во благо, становятся разрушительной силой. Извержение разнообразия чувств определяет степень очищения ауры.</w:t>
      </w:r>
    </w:p>
    <w:p>
      <w:pPr>
        <w:pStyle w:val="Normal"/>
        <w:rPr/>
      </w:pPr>
      <w:r>
        <w:rPr/>
        <w:t>Составляющая бытия, тамас, приобретает вес мощнейшего элемента в силу своей плотности и громогласности. Саттва почти беззвучна и тиха, но одухотворяет болото человеческих предрассудков, благодаря чему и существует мистерия жизни.</w:t>
      </w:r>
    </w:p>
    <w:p>
      <w:pPr>
        <w:pStyle w:val="Normal"/>
        <w:rPr/>
      </w:pPr>
      <w:r>
        <w:rPr/>
        <w:t>Без саттвы не могло бы существовать ни одно образование великой вселенной, сколь бы большим или малым оно ни было. Радость — это воздух Огненного Мира.</w:t>
      </w:r>
    </w:p>
    <w:p>
      <w:pPr>
        <w:pStyle w:val="Normal"/>
        <w:rPr/>
      </w:pPr>
      <w:r>
        <w:rPr/>
        <w:t>Ясное солнце саттвы должно взойти на вершине ищущего сознания. Тамас лишь хранилище земных возможностей.</w:t>
      </w:r>
    </w:p>
    <w:p>
      <w:pPr>
        <w:pStyle w:val="Normal"/>
        <w:rPr/>
      </w:pPr>
      <w:r>
        <w:rPr/>
        <w:t>Знающий о прошлых жизнях в иных сферах страдает от соприкосновения с материей тамаса. Матрица божественного происхождения не дает забыть свой статус.</w:t>
      </w:r>
    </w:p>
    <w:p>
      <w:pPr>
        <w:pStyle w:val="Normal"/>
        <w:rPr/>
      </w:pPr>
      <w:r>
        <w:rPr/>
        <w:t>Каналы приема энергии присутствуют либо вверху, либо внизу. Но средина — это трансформированное сочетание либо саттвичности, либо тамаса.</w:t>
      </w:r>
    </w:p>
    <w:p>
      <w:pPr>
        <w:pStyle w:val="Normal"/>
        <w:rPr/>
      </w:pPr>
      <w:r>
        <w:rPr/>
        <w:t>Движение гун создает жизненные действия. Без этой тройственности энергий всякое проявление жизни становится неполноценным, выявляя лишь одну из сторон и не утверждая полноты синтеза.</w:t>
      </w:r>
    </w:p>
    <w:p>
      <w:pPr>
        <w:pStyle w:val="Normal"/>
        <w:rPr/>
      </w:pPr>
      <w:r>
        <w:rPr/>
        <w:t>Умствованием Бога не познать. Чувствами не понять глубины мудрости. Без любви не испытать сострадания и милосердия. Присутствие тройственности качеств удерживает гармонию космоса.</w:t>
      </w:r>
    </w:p>
    <w:p>
      <w:pPr>
        <w:pStyle w:val="Normal"/>
        <w:rPr/>
      </w:pPr>
      <w:r>
        <w:rPr>
          <w:rFonts w:eastAsia="MS Mincho;ＭＳ 明朝"/>
        </w:rPr>
        <w:t xml:space="preserve">Животные не вкладывают в тамас высшей мыслительной силы, поэтому вредят меньше космосу, чем яростный или безумный лукавый ум. </w:t>
      </w:r>
      <w:r>
        <w:rPr/>
        <w:t xml:space="preserve">Повышение уровня разумности от тамаса к саттве и есть путь всеначальной энергии от мрака безмыслия до чистой светоносности. </w:t>
      </w:r>
    </w:p>
    <w:p>
      <w:pPr>
        <w:pStyle w:val="Normal"/>
        <w:rPr/>
      </w:pPr>
      <w:r>
        <w:rPr/>
        <w:t>Поднявшиеся над тщетою земной уже не думают о нуждах тамасической природы. Они отпадают сами собой, оставляя телу автоматические функции низших чувств.</w:t>
      </w:r>
    </w:p>
    <w:p>
      <w:pPr>
        <w:pStyle w:val="Normal"/>
        <w:rPr/>
      </w:pPr>
      <w:r>
        <w:rPr/>
        <w:t>Провокация против существ, более высоких по уровню развития духа, — обычное дело в условиях человеческого общества. Люди готовы заклевать любого гадкого утенка, который посягнет на нарушение законов тамаса.</w:t>
      </w:r>
    </w:p>
    <w:p>
      <w:pPr>
        <w:pStyle w:val="Normal"/>
        <w:rPr/>
      </w:pPr>
      <w:r>
        <w:rPr/>
        <w:t>Угасание тамаса дает силу высшим качествам духа. Когда в саттву превращены все чувства и мысли, то цель наших жизней достигнута.</w:t>
      </w:r>
    </w:p>
    <w:p>
      <w:pPr>
        <w:pStyle w:val="Normal"/>
        <w:rPr>
          <w:szCs w:val="28"/>
        </w:rPr>
      </w:pPr>
      <w:r>
        <w:rPr>
          <w:szCs w:val="28"/>
        </w:rPr>
        <w:t>Мир обнажает сокровенное. Мир открывает сокровище накоплений. Но вместе с лучшим выявляется вся тамасическая природа, которой тяжко выдержать мощь пламенного ветра энергий.</w:t>
      </w:r>
    </w:p>
    <w:p>
      <w:pPr>
        <w:pStyle w:val="Normal"/>
        <w:rPr/>
      </w:pPr>
      <w:r>
        <w:rPr/>
        <w:t>К высшей цели протянута нить сияющая. Не освободившись от тяжести тамаса и не став легкими, не продвинуться вверх: иначе можно нить оборвать. Пульсации тамаса будут сокращаться, но овладеть земными огнями возможно, лишь призывая пространственные силы Агни.</w:t>
      </w:r>
    </w:p>
    <w:p>
      <w:pPr>
        <w:pStyle w:val="Normal"/>
        <w:rPr/>
      </w:pPr>
      <w:r>
        <w:rPr/>
        <w:t>Загрязненные в материальной среде, мы можем омыться лишь в потоке льющегося пламени. Обжигающая чистота омывает тело, и грехи вспыхивают, как старая ветошь. Но вызвать огнь поядающий может лишь сердце, измученное страданиями.</w:t>
      </w:r>
    </w:p>
    <w:p>
      <w:pPr>
        <w:pStyle w:val="Normal"/>
        <w:rPr/>
      </w:pPr>
      <w:r>
        <w:rPr/>
        <w:t>Владыки ждут пробуждения нашего из сна заколдованного круга невежества. Они протягивают руки тому, кто вынырнул из тумана тамаса, родившись в новый и неизведанный мир, некогда родной, но давно уже забытый.</w:t>
      </w:r>
    </w:p>
    <w:p>
      <w:pPr>
        <w:pStyle w:val="Normal"/>
        <w:rPr/>
      </w:pPr>
      <w:r>
        <w:rPr/>
        <w:t>Из глубины тамаса рождаются великие духи. Одоление материи дает им силу восхождения. Выше всех качеств — дух жизни. Преодоление власти гун — цель высочайших устремлений.</w:t>
      </w:r>
    </w:p>
    <w:p>
      <w:pPr>
        <w:pStyle w:val="Normal"/>
        <w:rPr/>
      </w:pPr>
      <w:r>
        <w:rPr/>
      </w:r>
    </w:p>
    <w:p>
      <w:pPr>
        <w:pStyle w:val="Normal"/>
        <w:rPr/>
      </w:pPr>
      <w:r>
        <w:rPr/>
      </w:r>
    </w:p>
    <w:p>
      <w:pPr>
        <w:pStyle w:val="Heading2"/>
        <w:ind w:right="0" w:hanging="0"/>
        <w:rPr/>
      </w:pPr>
      <w:bookmarkStart w:id="160" w:name="__RefHeading___Toc463345649"/>
      <w:bookmarkEnd w:id="160"/>
      <w:r>
        <w:rPr/>
        <w:t>Тайна</w:t>
      </w:r>
    </w:p>
    <w:p>
      <w:pPr>
        <w:pStyle w:val="Normal"/>
        <w:rPr/>
      </w:pPr>
      <w:r>
        <w:rPr/>
      </w:r>
    </w:p>
    <w:p>
      <w:pPr>
        <w:pStyle w:val="Normal"/>
        <w:rPr/>
      </w:pPr>
      <w:r>
        <w:rPr/>
        <w:t>Когда в Вечности нам были вручены семена тайны для посева в мирах плотной материи, каждый из нас не знал о них и долгое время искал, где же оно сокрыто — это сокровище, дарованное Единым. Много жизней было потрачено на этот поиск. В разных землях, во сне и наяву, в молодости и старости мы вопрошали Небо о тайне, для нас скрытой. Мы утомились в тяжких трудах и долгих путешествиях, проникая в самые глубокие пещеры и поднимаясь на самые высокие вершины, надеясь обнаружить оставленные для нас зерна мудрости. Не знали мы, в какой форме они должны храниться — то ли это драгоценные камни или чудесные книги, предметы из неземных металлов или неприметная чаша с чистой водой. Догадок было много и много было ложных исканий, пока, истомленные в пути и источенные неудачами, мы не прекратили бессмысленную кутерьму бега по замкнутому кругу. Успокоив душу в бесконечных терзаниях и порывах, однажды каждый из нас нашел на дороге камень с чудесным знаком, напоминающим перуницу или небесный цветок. И молния ударила в сердце. Прозрение хлынуло в душу, рассеяв мрак сомнений. И мощь вдохновенной веры поселилась в глубине нашей внутренней вселенной, где каждый из нас явлен высшим божеством. И эти звезды внутри нас оказались теми самыми зернами, из которых и взошла поросль на полях земных, из которой люди затворили себе хлеб жизни. Когда духовный неурожай на земле случился, именно он питал души человеческие.</w:t>
      </w:r>
    </w:p>
    <w:p>
      <w:pPr>
        <w:pStyle w:val="Normal"/>
        <w:rPr/>
      </w:pPr>
      <w:r>
        <w:rPr/>
        <w:t>Нить тайны протянута от времени рождения нашей монады и отделения ее зерна от Единого Вечного Пламени. От света мы родились, в свет и уйдем, сколько бы скитаний по верхним и нижним мирам нам ни удалось совершить.</w:t>
      </w:r>
    </w:p>
    <w:p>
      <w:pPr>
        <w:pStyle w:val="Normal"/>
        <w:rPr/>
      </w:pPr>
      <w:r>
        <w:rPr/>
        <w:t>Зерно духа, оторвавшись от Вселенной Света, совершает долгие странствия, пока не определит место своей остановки. В мире, где еще нет ни мысли, ни чувства, но лишь невнятное притяжение души действует, дух еще не обрастает той силой тайны, которая его и хранит, делая невидимым во все воплощения. И эта тайна становится самой душой — храмом для пребывания величайшей святыни, вдохновляющей и устремляющей сознание через бессчетные мириады существований.</w:t>
      </w:r>
    </w:p>
    <w:p>
      <w:pPr>
        <w:pStyle w:val="Normal"/>
        <w:rPr/>
      </w:pPr>
      <w:r>
        <w:rPr/>
        <w:t>Дух есть тайна из тайн. И ее постигают миллиарды цивилизаций разного уровня во вселенной. И не смогут никогда до конца постичь. Сама беспредельность мудрости и самопознания заключена в зерне вечной силы. И как бы ни обнажалась сущность, все же у нее будет достаточно одеяний, закрывающих свет величайшей тайны зерна духа.</w:t>
      </w:r>
    </w:p>
    <w:p>
      <w:pPr>
        <w:pStyle w:val="Style13"/>
        <w:tabs>
          <w:tab w:val="clear" w:pos="708"/>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За белым мрамором стен напряжение огня ослепляет сознание. И не просто огонь на алтаре пылает, но плазма существа Огненного Мира царствует в нас. </w:t>
      </w:r>
    </w:p>
    <w:p>
      <w:pPr>
        <w:pStyle w:val="Normal"/>
        <w:rPr/>
      </w:pPr>
      <w:r>
        <w:rPr/>
        <w:t xml:space="preserve">Дух тайны облачен в такие покровы, что снимать их нужно будет множество и множество миллионов жизней. Зерно духа являет воплощение этого понятия. И каждая оболочка — физическая ли, уплотненного астрала, эфирная, мысленная или огненная — создана полностью для существования в соответствующем мире. Уходя из одной формы, пробуждаемся в другую, собирая пыльцу и мед с цветов дальнего поля, которые явят нам бесконечные мгновения озарения мудрости. </w:t>
      </w:r>
    </w:p>
    <w:p>
      <w:pPr>
        <w:pStyle w:val="Style11"/>
        <w:rPr/>
      </w:pPr>
      <w:r>
        <w:rPr/>
        <w:t>Каждый из нас — путь. Опыт каждой души — опыт божественного многообразия энергий, мыслей, качеств, состояний и форм. Но мир держит тайна. Магнит неузнанного возбуждает силу интереса познания собственного «Я». Именно Мать Тайна как один из бесчисленных эпитетов Матери Мира зажигает первые мысли о постижении прекрасного, поддерживает и направляет устремления к Свету, когда душа делает первые шаги к осмыслению жизни.</w:t>
      </w:r>
    </w:p>
    <w:p>
      <w:pPr>
        <w:pStyle w:val="Style11"/>
        <w:rPr/>
      </w:pPr>
      <w:r>
        <w:rPr/>
        <w:t>Умение хранить тайну не просто детская игра или участь разведчиков. Духовная тайна настолько сокровенна, что ее выдача может нанести непоправимый вред не только нарастающему сознанию младших учеников, но и тонким структурам планеты. В тайне кристаллизуется заветное знание будущего. Тайна — кристалл неизмеримой силы. Тайна — часть культуры приобретения и охранения пути иерархического. Тайна была и будет всегда вызывать повышенный интерес и иметь природу огненного магнетизма. Тайна как Белая Башня, ведущая ученика к твердыням новых постижений. Тайна свята и неприкосновенна, как Камень Света, мудрость хранящий. Это великий магнит будущего, дарованный посвященным. И коснуться преждевременно этого тока высочайшего напряжения означает сожжение собственных тонких струн связи с небесами. Как время состоит из мгновений, так и другие великие понятия имеют в своей основе составляющей что-то малое, почти незаметное, но самое важное. И незаметно оно потому, что приходит из Мира Тонкого, приносимое огненной мыслью. Как и все прекрасное, свет тайны приходит свыше.</w:t>
      </w:r>
    </w:p>
    <w:p>
      <w:pPr>
        <w:pStyle w:val="Normal"/>
        <w:rPr/>
      </w:pPr>
      <w:r>
        <w:rPr>
          <w:rFonts w:eastAsia="MS Mincho;ＭＳ 明朝"/>
        </w:rPr>
        <w:t xml:space="preserve">Тайна — это свет, который не должен до времени пролиться наружу. </w:t>
      </w:r>
      <w:r>
        <w:rPr/>
        <w:t>Упорством воли невозможно отворить Врата Сокровенные. Лишь робкие касания духа будят своим легким дуновением тайну, в Чаше лежащую. Лишь оставивший личность как вместилище неуемных амбиций может вслушиваться в пространство собственной души, в ее необъятный океан чувствомыслей, в котором есть острова скорби и великой радости.</w:t>
      </w:r>
    </w:p>
    <w:p>
      <w:pPr>
        <w:pStyle w:val="Normal"/>
        <w:rPr/>
      </w:pPr>
      <w:r>
        <w:rPr/>
        <w:t xml:space="preserve">Сила тайны бережет каждую душу. Сила тайны хранит предназначение до срока, лишь чуть-чуть приоткрывая завесу будущего. В ожидании чудесного мы настраиваем сознание на желание видеть это чудо. И тогда самое простое становится необычным. </w:t>
      </w:r>
    </w:p>
    <w:p>
      <w:pPr>
        <w:pStyle w:val="Normal"/>
        <w:rPr/>
      </w:pPr>
      <w:r>
        <w:rPr/>
        <w:t xml:space="preserve">Обратив сокровенное в реальное и создав из него инструмент продвижения в будущее, дух постоянно переводит энергию мудрости из области незнаемого в осознанное. В сфере Буддхи существует лишь энергия, которую постигаем бессознательно. А впоследствии она преобразуется в прилив мысленных форм и многообразие идей, которые опускают ее на план земной. </w:t>
      </w:r>
    </w:p>
    <w:p>
      <w:pPr>
        <w:pStyle w:val="Normal"/>
        <w:rPr/>
      </w:pPr>
      <w:r>
        <w:rPr/>
        <w:t>Огонь тайны и мудрости почти неощутим. В тишине безмолвия, в глубине вселенной души, можно услышать тихие раскаты, похожие на нежный шепот легкого весеннего ветра. Тайна еще неуловимее, ибо пребывает в тонком зерне покоя, непоколебимого как извне, так и изнутри.</w:t>
      </w:r>
    </w:p>
    <w:p>
      <w:pPr>
        <w:pStyle w:val="Normal"/>
        <w:tabs>
          <w:tab w:val="clear" w:pos="708"/>
          <w:tab w:val="left" w:pos="3600" w:leader="none"/>
          <w:tab w:val="left" w:pos="6120" w:leader="none"/>
          <w:tab w:val="left" w:pos="7740" w:leader="none"/>
        </w:tabs>
        <w:rPr/>
      </w:pPr>
      <w:r>
        <w:rPr/>
        <w:t>Молния, кольцами свернутая, окружает зерно ослепительного сияния. Молния, сила напряжения которой мощнее тысячи солнц, выстроила крепость духа, вокруг которой вращаются великие и малые беспредельности. И тайна полна скрытой жизни, ибо человечество ослеплено страстями, а мир тайны живет над нами, независимо от того, видим мы его или нет.</w:t>
      </w:r>
    </w:p>
    <w:p>
      <w:pPr>
        <w:pStyle w:val="Normal"/>
        <w:rPr/>
      </w:pPr>
      <w:r>
        <w:rPr/>
        <w:t xml:space="preserve">У тайны много образов. И один из них — надоедливая будничность, в одежде которой она всегда предстает перед нами. Как еще иначе сохранить драгоценности, если не в дырявом плаще дервиша, висящем на виду у двери. Второе обличье великой тайны — порок. Когда нужно было сохранить Арканы Таро,  руны и гексаграммы, их превратили в орудие азарта — игральные карты, кости, домино и предметы гадания. Третье обличье — искусство, в котором проскакивают зашифрованные космические знания, о которых человек забыл. Фантастика несет на себе печать небылиц, так же как миф и сказка. Но именно словесные памятники хранят вибрации древних мистерий, и ритм священных песнопений доносит современная музыка. </w:t>
      </w:r>
    </w:p>
    <w:p>
      <w:pPr>
        <w:pStyle w:val="Normal"/>
        <w:rPr/>
      </w:pPr>
      <w:r>
        <w:rPr/>
        <w:t xml:space="preserve">Тайна, доступная людям, не всегда бывает раскрыта. Иногда лучший способ спрятать сокровенное значение ее — обнародовать или дать в виде привычного предмета или средства игры. </w:t>
      </w:r>
    </w:p>
    <w:p>
      <w:pPr>
        <w:pStyle w:val="Normal"/>
        <w:rPr/>
      </w:pPr>
      <w:r>
        <w:rPr/>
        <w:t>Дух тайны довлеет над каждым. Живя в потоке ее излучений, легче переносить бытование, ибо ее покров закрывает нас от влияния Майи. Мир озарен светом тайны. Без ее ореола трудно было бы пройти поле жизни без скуки.</w:t>
      </w:r>
    </w:p>
    <w:p>
      <w:pPr>
        <w:pStyle w:val="Normal"/>
        <w:rPr/>
      </w:pPr>
      <w:r>
        <w:rPr/>
        <w:t>У тайны много врат. Можно войти в кедровую рощу и получить откровение. Можно услышать шум ветра в ущелье и просветиться. Можно наклониться над родником горным и прозреть в будущее. Тайны рассыпаны вокруг нас, как песок — на берегу моря. Тайны светят нам, как россыпь бесчисленных звезд, которые отражаются в нашем сознании, как небо — в спокойных водах океана.</w:t>
      </w:r>
    </w:p>
    <w:p>
      <w:pPr>
        <w:pStyle w:val="Normal"/>
        <w:rPr/>
      </w:pPr>
      <w:r>
        <w:rPr/>
        <w:t>Подходя близко к Вратам Тайны, знайте, что открытие их может обжечь слабую душу и возбудить в ней спящие до сих пор и непомерные желания. И как зальете этот пожар страсти, если нет у вас воды мудрости, чтобы сделать это?</w:t>
      </w:r>
    </w:p>
    <w:p>
      <w:pPr>
        <w:pStyle w:val="Normal"/>
        <w:rPr/>
      </w:pPr>
      <w:r>
        <w:rPr/>
        <w:t>Каждый несет в себе тайну жизни. Каждый накапливает сокровище мудрости, нанизывая жемчуг воплощений на нить счастья. Судьба и Тайна есть синонимы, как Любовь и Анура.</w:t>
      </w:r>
    </w:p>
    <w:p>
      <w:pPr>
        <w:pStyle w:val="Normal"/>
        <w:rPr/>
      </w:pPr>
      <w:r>
        <w:rPr/>
        <w:t xml:space="preserve">Многокрылой тайне позволено невидимо летать в Беспредельности. На ее ткани держится вся зримая вселенная. Надежнее замков и крепостей и крепче всех хранилищ подземельных дух тайной охранен. Задача духа — тайна даже для самого человека. Тайна открывается, когда знает о том, что ее открытие не принесет вреда. </w:t>
      </w:r>
    </w:p>
    <w:p>
      <w:pPr>
        <w:pStyle w:val="Normal"/>
        <w:rPr/>
      </w:pPr>
      <w:r>
        <w:rPr/>
        <w:t>Тайна живет рядом. Тайна живет в нас. И оттого притягательно ее явление в этом мире, что проявление тайны — в подарках судьбы и в обнаружении таланта в себе, который до времени укрывался под спудом неведения, но работа над развитием его шла и идет всегда. Каждое явление и каждый человек заключают в себе тайну, им доверенную. И это поручение не оповещается для мира. Оно даже для ума самого носителя невыразимо.</w:t>
      </w:r>
    </w:p>
    <w:p>
      <w:pPr>
        <w:pStyle w:val="Normal"/>
        <w:rPr/>
      </w:pPr>
      <w:r>
        <w:rPr/>
        <w:t>Тайна живет в сердцах наших. Тайна устремляет и наполняет, не давая уклонений от выбранного пути. Путь тайны неизъясним. И не мы ее выбираем. Она сама находит в каждом человеке созвучие своим вибрациям, чтобы сделать его проводником своей сокровенной воли. Все тайны и тайн открытие — в Огне и Свете. Свет лишь луч Пламени. Свет может нарастать, но Пламени не коснется никто.</w:t>
      </w:r>
    </w:p>
    <w:p>
      <w:pPr>
        <w:pStyle w:val="Normal"/>
        <w:rPr/>
      </w:pPr>
      <w:r>
        <w:rPr/>
      </w:r>
    </w:p>
    <w:p>
      <w:pPr>
        <w:pStyle w:val="Normal"/>
        <w:rPr/>
      </w:pPr>
      <w:r>
        <w:rPr/>
      </w:r>
    </w:p>
    <w:p>
      <w:pPr>
        <w:pStyle w:val="Heading2"/>
        <w:ind w:right="0" w:hanging="0"/>
        <w:rPr/>
      </w:pPr>
      <w:bookmarkStart w:id="161" w:name="__RefHeading___Toc463345650"/>
      <w:bookmarkEnd w:id="161"/>
      <w:r>
        <w:rPr/>
        <w:t>Жизнь</w:t>
      </w:r>
    </w:p>
    <w:p>
      <w:pPr>
        <w:pStyle w:val="Normal"/>
        <w:rPr/>
      </w:pPr>
      <w:r>
        <w:rPr/>
      </w:r>
    </w:p>
    <w:p>
      <w:pPr>
        <w:pStyle w:val="Heading3"/>
        <w:ind w:hanging="0"/>
        <w:rPr/>
      </w:pPr>
      <w:bookmarkStart w:id="162" w:name="__RefHeading___Toc463345651"/>
      <w:bookmarkEnd w:id="162"/>
      <w:r>
        <w:rPr/>
        <w:t>Жизнь</w:t>
      </w:r>
    </w:p>
    <w:p>
      <w:pPr>
        <w:pStyle w:val="Normal"/>
        <w:rPr/>
      </w:pPr>
      <w:r>
        <w:rPr/>
      </w:r>
    </w:p>
    <w:p>
      <w:pPr>
        <w:pStyle w:val="Normal"/>
        <w:rPr/>
      </w:pPr>
      <w:r>
        <w:rPr/>
        <w:t xml:space="preserve">Все наполнено и переполнено жизнью. Достаточно взять микроскоп, чтобы подтвердить эту догму. Даже на физическом плане это верно, но планов существования такое бесчисленное количество, что число их теряется в далях Беспредельности. </w:t>
      </w:r>
    </w:p>
    <w:p>
      <w:pPr>
        <w:pStyle w:val="Normal"/>
        <w:rPr/>
      </w:pPr>
      <w:r>
        <w:rPr/>
        <w:t xml:space="preserve">Закон всенаполнения пространства определен как формула: «Природа не терпит пустоты». Но это лишь отвлеченная и во многом недоговоренная идея. Природа не терпит отсутствия жизни в любой своей точке. Даже межпланетное пространство наполнено силой жизни. И каждый камень так же жив, как и луч солнца и звезд. Свет — это не продвижение фотонов и корпускул, но поток микроскопических духов, отдающих жизнь во имя своего дела. </w:t>
      </w:r>
    </w:p>
    <w:p>
      <w:pPr>
        <w:pStyle w:val="Normal"/>
        <w:rPr/>
      </w:pPr>
      <w:r>
        <w:rPr/>
        <w:t>Признавая возможность существования только на физическом уровне, на углеродной основе, ученые не просто обедняют собственное представление о мироздании, но отсекают нижнюю часть от беспредельности великой и неисчерпаемой Жизни, где материальные миры занимают незначительную, предельно мизерную часть форм сознания, которое разлито во всей вселенной, воплощая в каждом своем уровне особое, присущее только ему качество.</w:t>
      </w:r>
    </w:p>
    <w:p>
      <w:pPr>
        <w:pStyle w:val="Normal"/>
        <w:rPr/>
      </w:pPr>
      <w:r>
        <w:rPr/>
        <w:t>Нужно любовь понимать как движущую силу космоса, ибо соединение начал образует само вращение пространства. Движение создает обновление мыслей, собирая в космосе близкие себе элементы, родственные энергетические образования. Дух правит миром, а значит, любовь как его осязаемое проявление, или ощутимое следствие, создающее весь мировой порядок. А в плане Космоса любовь — это Мать Мира, великое, неисчерпаемое и неизмеримое Пространство. Ведическое изречение: «Любовь правит миром», — несет в себе великий Космический Закон объединения и полярности начал, между которыми и циркулирует жизнь, со всеми ее проявлениями, подробностями, многообразием и неповторимостью.</w:t>
      </w:r>
    </w:p>
    <w:p>
      <w:pPr>
        <w:pStyle w:val="Normal"/>
        <w:rPr/>
      </w:pPr>
      <w:r>
        <w:rPr/>
        <w:t>Жизнь как проявление одной планеты воспринимаем мы. Но Жива разлита во всей вселенной. Ее труд создает движение великого Колеса Вселенной, состоящей из бесчисленных Цветов Жизни, которые знали древние мудрецы как шестилучевое сотовое образование. Соты есть построение Космического Разума. И все пространство, где есть звезды, выглядит подобным образом.</w:t>
      </w:r>
    </w:p>
    <w:p>
      <w:pPr>
        <w:pStyle w:val="Normal"/>
        <w:rPr/>
      </w:pPr>
      <w:r>
        <w:rPr/>
        <w:t xml:space="preserve">Жизнь можно сравнить с горной тропой, по которой мы поднимаемся вверх, по спирали обходя вершину и постепенно сужая обороты ее. Дух нашего устремления всегда будет нас выталкивать вверх, как бы мы низко ни погружались. И покуда живо это желание дотянуться сердцем до родной звезды, мы еще чего-то стоим, потому что не утратили чувства полета. </w:t>
      </w:r>
    </w:p>
    <w:p>
      <w:pPr>
        <w:pStyle w:val="Normal"/>
        <w:rPr/>
      </w:pPr>
      <w:r>
        <w:rPr/>
        <w:t xml:space="preserve">Искры душ человеческих летят куда-то от костра великого средоточия жизни. Они не гаснут на ветру или в снегу. Они могут лишь потускнеть, засыпанные пылью, или покрыться легким туманом летящего пепла. Но жизнь, дарованная им в Высших Мирах как вечному зерну духа, в них никогда не может погаснуть. И никто не сможет ее загасить. Разве только, когда мужество покинет человека и он предаст вечную и непобедимую субстанцию бессмертия своим неверием и малодушием, она может на время поникнуть или оставить еще живую плоть, незримо, словно сияющий мотылек, порхая над аспидным телом. </w:t>
      </w:r>
    </w:p>
    <w:p>
      <w:pPr>
        <w:pStyle w:val="Normal"/>
        <w:rPr/>
      </w:pPr>
      <w:r>
        <w:rPr/>
        <w:t>Как снегопад огненный рой душ, уходящих с планеты и воплощающихся на ней. Такой непрестанный круговорот вращает Колесо Перерождений. И все ли желают оставить навсегда эту многострадальную планету, растворившись в Огненных Мирах Нирваны? Конечно, нет. Многие уходят с мощной жаждой жизни и с надеждой вернуться, чтобы жить, жить и жить. Печально только, что вечную жизнь они ассоциируют с существованием в плотном теле, хотя есть много миров, гораздо более привлекательных, чем земной. Но, тем не менее, они не могут забыть свои страдания, в чем бы они ни выражались. Сильные чувства оставляют глубокий след в наших воплощениях.</w:t>
      </w:r>
    </w:p>
    <w:p>
      <w:pPr>
        <w:pStyle w:val="Normal"/>
        <w:rPr/>
      </w:pPr>
      <w:r>
        <w:rPr/>
        <w:t>Даже будучи обездоленной в мире земном, каждая душа понимает, что потенциал ее познания беспределен. Жажда жизни истекает из жажды познания. Впечатления собирают ассоциации и формируют идеи. Идеи определяют черты характера народов, меняющих лицо мира.</w:t>
      </w:r>
    </w:p>
    <w:p>
      <w:pPr>
        <w:pStyle w:val="Normal"/>
        <w:rPr/>
      </w:pPr>
      <w:r>
        <w:rPr/>
        <w:t>Получив горький опыт одной жизни, мы вновь бросаемся в ее костер, как мотылек — в пламя свечи. Жажда жизни гонит нас еще раз испытать этот урок воплощений в надежде, что он будет успешнее и значительнее предыдущего во всех отношениях.</w:t>
      </w:r>
    </w:p>
    <w:p>
      <w:pPr>
        <w:pStyle w:val="Normal"/>
        <w:rPr/>
      </w:pPr>
      <w:r>
        <w:rPr/>
        <w:t xml:space="preserve">Тяжела ноша жизни. И нельзя переложить ее ни на чьи плечи, ибо тяжесть, какой бы она непосильной ни была, растит крылья терпения. </w:t>
      </w:r>
    </w:p>
    <w:p>
      <w:pPr>
        <w:pStyle w:val="Normal"/>
        <w:rPr/>
      </w:pPr>
      <w:r>
        <w:rPr/>
        <w:t>Земля лишь песчинка в великой пустыне времен. Но каждая песчинка полна жизни, которую мы не видим. Весь космос есть живая субстанция, в которой живут целые облака мыслей.</w:t>
      </w:r>
    </w:p>
    <w:p>
      <w:pPr>
        <w:pStyle w:val="Normal"/>
        <w:rPr/>
      </w:pPr>
      <w:r>
        <w:rPr/>
        <w:t xml:space="preserve">Сила жизни пульсирует во всех явлениях. И если дух использует их на благо мира, он расширяет предел сердца своего. А если он для себя старается, то в глубь самости погружается, закрываясь от вечно изливаемой благодати. </w:t>
      </w:r>
    </w:p>
    <w:p>
      <w:pPr>
        <w:pStyle w:val="Normal"/>
        <w:rPr/>
      </w:pPr>
      <w:r>
        <w:rPr/>
        <w:t>Любовь космическая всеобъемлюща. То же касается и духа, хотя весь мир состоит из производных энергий единого Луча Жизни.</w:t>
      </w:r>
    </w:p>
    <w:p>
      <w:pPr>
        <w:pStyle w:val="Normal"/>
        <w:rPr/>
      </w:pPr>
      <w:r>
        <w:rPr/>
        <w:t>Жизнь только Тайны великой осадок. Жизнь только всплеск оживленной материи в океане множества форм ее проявления. Жизнь по цепи иерархической передает свое звучание. Мелодия мира не умолкает.</w:t>
      </w:r>
    </w:p>
    <w:p>
      <w:pPr>
        <w:pStyle w:val="Normal"/>
        <w:rPr/>
      </w:pPr>
      <w:r>
        <w:rPr/>
        <w:t>Все наполнено жизнью. Используя разные оболочки энергий зерна монадического, она высвобождает свою энергию соответственно условиям, в которые погружен дух. Неистощимо творит светлая сила.</w:t>
      </w:r>
    </w:p>
    <w:p>
      <w:pPr>
        <w:pStyle w:val="Normal"/>
        <w:rPr/>
      </w:pPr>
      <w:r>
        <w:rPr/>
        <w:t xml:space="preserve">Определяем жизнь как добычу золота мудрости из руды будней. К тому же река времени своим потоком вымывает лишний сор, оставляя в нашей копилке опыта самые тяжеловесные частицы, хранящие вечные и нерушимые истины. </w:t>
      </w:r>
    </w:p>
    <w:p>
      <w:pPr>
        <w:pStyle w:val="Normal"/>
        <w:rPr/>
      </w:pPr>
      <w:r>
        <w:rPr/>
        <w:t>Жизнь как узел на бесконечной нити существований. Жизнь как черная или белая жемчужина, нанизанная на светящуюся паутинку шелка. Жизнь как вспышка молнии мысли Бога, исполненной формой нашего воплощения. И насколько каждая душа может приблизиться к подобию Бога на земле, настолько удачнее и чище эксперимент Высших Сил.</w:t>
      </w:r>
    </w:p>
    <w:p>
      <w:pPr>
        <w:pStyle w:val="Normal"/>
        <w:rPr/>
      </w:pPr>
      <w:r>
        <w:rPr/>
      </w:r>
    </w:p>
    <w:p>
      <w:pPr>
        <w:pStyle w:val="Normal"/>
        <w:rPr/>
      </w:pPr>
      <w:r>
        <w:rPr/>
      </w:r>
    </w:p>
    <w:p>
      <w:pPr>
        <w:pStyle w:val="Heading3"/>
        <w:ind w:hanging="0"/>
        <w:rPr/>
      </w:pPr>
      <w:bookmarkStart w:id="163" w:name="__RefHeading___Toc463345652"/>
      <w:bookmarkEnd w:id="163"/>
      <w:r>
        <w:rPr/>
        <w:t>Сантана</w:t>
      </w:r>
    </w:p>
    <w:p>
      <w:pPr>
        <w:pStyle w:val="Normal"/>
        <w:rPr/>
      </w:pPr>
      <w:r>
        <w:rPr/>
      </w:r>
    </w:p>
    <w:p>
      <w:pPr>
        <w:pStyle w:val="Normal"/>
        <w:rPr/>
      </w:pPr>
      <w:r>
        <w:rPr/>
        <w:t>Сантана — это поток пространственного огня, или космическое течение, вызывающее изменение сознания, а следовательно, устройства мира.</w:t>
      </w:r>
    </w:p>
    <w:p>
      <w:pPr>
        <w:pStyle w:val="Normal"/>
        <w:rPr/>
      </w:pPr>
      <w:r>
        <w:rPr/>
        <w:t>Вибрационные потоки космической любви насыщают планету Материей Люцидой — носительницей будущих достижений человечества. Изменение химизма лучей несет преображение состава земной коры и человеческого тела. Это называется вхождением в Сантану. Сантана — энергия мудрости, вызываемая внутренними достижениями человечества. Именно энергии перерождения души вызывают из ее недр силы, притягивающие космические энергии любви. Любовь и мудрость — составляющие части правды как отображения Истины Божественной.</w:t>
      </w:r>
    </w:p>
    <w:p>
      <w:pPr>
        <w:pStyle w:val="Normal"/>
        <w:rPr/>
      </w:pPr>
      <w:r>
        <w:rPr/>
        <w:t>Жизнь идет как несмолкаемый ливень мудрости. Неожиданны пути ее обретения. Неожиданны прозрения малые. Нарастая, поток озарения превращается в прекрасную Сантану, омывшись в водах которой уже не сможешь остаться прежним. Перейдя на другой берег, станешь мудрым продолжением своих вечных скитаний по вселенной. Новому уступает старое, лишь изменяя качество на лучшее.</w:t>
      </w:r>
    </w:p>
    <w:p>
      <w:pPr>
        <w:pStyle w:val="Normal"/>
        <w:rPr/>
      </w:pPr>
      <w:r>
        <w:rPr/>
        <w:t>С небесной скалы прыгаем мы в море воплощений, продолжая путь монады от истока до устья. Сила течения жизни может нести нас посредине, на стрежне волны, или постоянно прибивая то к одному, то к другому берегу, как утлое суденышко или щепку. Нужно запастись мужеством, чтобы плыть. Нужно оставить сомнение и малодушие и осознать препятствия как построительный момент воплощений. Надо осознать многоликость мира и свою причастность к тем, кто живет с нами в одном плане времени. Зримо или незримо, но мы все — соучастники потока жизни.</w:t>
      </w:r>
    </w:p>
    <w:p>
      <w:pPr>
        <w:pStyle w:val="Normal"/>
        <w:rPr/>
      </w:pPr>
      <w:r>
        <w:rPr/>
        <w:t>В святом и грешнике течет одна и та же энергия жизни. Река первого прозрачна, певуча и покойна. Но у второго поток жизни похож на весеннее половодье. Из первой можно пить воду без боязни, купаться в ней, не опасаясь течения и водоворотов. Но у второго течение стремительно и опасно, поток мощен и неуправляем — он уносит наслоения дна жизни и мусор, который долгое время лежал по берегам.</w:t>
      </w:r>
    </w:p>
    <w:p>
      <w:pPr>
        <w:pStyle w:val="Normal"/>
        <w:rPr>
          <w:szCs w:val="28"/>
        </w:rPr>
      </w:pPr>
      <w:r>
        <w:rPr>
          <w:szCs w:val="28"/>
        </w:rPr>
        <w:t>Голова человека является средоточием духовных антенн. Через нее протекают токи Великой Вселенной от звезд и невидимых планет. Символ Шивы, подставившего голову под нисходящую на землю небесную Гангу, — это символ каждого человека в отдельности и человечества в целом. Ведь потоки мудрости текут непрестанно, но лишь человеческий дух способен применить эти знания для блага планеты. Струи Сантаны холодны и горячи одновременно. И лишь сушумна смешивает эти силы в созидательной мощи существований.</w:t>
      </w:r>
    </w:p>
    <w:p>
      <w:pPr>
        <w:pStyle w:val="Style11"/>
        <w:rPr/>
      </w:pPr>
      <w:r>
        <w:rPr/>
        <w:t xml:space="preserve">Омывшись в потоке Шабда-Брамана, каждая душа возносится все выше и выше, к своему Создателю, частью которого она является. Звук внутреннего космоса — звук струящейся вокруг нас Сантаны. Погружаясь в его вибрации, мы принимаем огненное крещение, становясь новым существом. </w:t>
      </w:r>
    </w:p>
    <w:p>
      <w:pPr>
        <w:pStyle w:val="Normal"/>
        <w:rPr/>
      </w:pPr>
      <w:r>
        <w:rPr/>
        <w:t xml:space="preserve">Вся цепь жизней — это постепенное привхождение духовных энергий в новый день, тренировка устремленности мысли к Космическому Магниту — от робких эпизодических попыток до полного вхождения в Сантану. Нечто подобное происходит с любителями зимнего купания, которое, кстати, несомненно, вредно по причине искусственного подъема кундалини — своеобразного механического тумо. </w:t>
      </w:r>
    </w:p>
    <w:p>
      <w:pPr>
        <w:pStyle w:val="Normal"/>
        <w:rPr/>
      </w:pPr>
      <w:r>
        <w:rPr/>
        <w:t>Волна мировой энергии возносит доверившихся ее течению. Доверие, вера и преданность стоят в одном ряду постижений для вошедших в поток Сантаны. Когда решимость и готовность переросли в действие, уже не страшны ураганы сил, которые способны утопить плывущего по волнам.</w:t>
      </w:r>
    </w:p>
    <w:p>
      <w:pPr>
        <w:pStyle w:val="Normal"/>
        <w:rPr/>
      </w:pPr>
      <w:r>
        <w:rPr/>
        <w:t xml:space="preserve">Высшие Силы оберегают детей человеческих от прикосновения к огненному проводу высоких энергий. Всякая мудрость имеет свое напряжение. И ток ее может нанести непоправимый вред неготовому сознанию. Выдержать мощь урагана духовных энергий способен лишь боец, испытанный во многих жизненных битвах. Лишь неожиданные нападки способны выявить изменения сознания по его реакции на ситуацию. </w:t>
      </w:r>
    </w:p>
    <w:p>
      <w:pPr>
        <w:pStyle w:val="Normal"/>
        <w:rPr/>
      </w:pPr>
      <w:r>
        <w:rPr/>
        <w:t>Лишь тот, кто обнажил сердце свое перед Миром Огненным, может заглянуть за покровы тайн, но только если не простое любопытство ведет его и если дух готов скинуть оболочки майи и войти в обжигающие потоки великой Сантаны, не сгорев от ее палящих лучей. Дыхание Тайны не нанесет смертельного вреда великому носителю Вечной Жизни. Но мистерии духовного зрения не терпят легкомыслия.</w:t>
      </w:r>
    </w:p>
    <w:p>
      <w:pPr>
        <w:pStyle w:val="Normal"/>
        <w:rPr/>
      </w:pPr>
      <w:r>
        <w:rPr/>
        <w:t xml:space="preserve">Спокойствие воспринимается не как бездействие, но как уравновешенное состояние энергий. Обладание творческой мыслью не возможно без дисциплины покоя. Спазматические импульсы малых озарений не дают войти в вечный поток мудрости. Сантана приносит своим течением множество весьма неожиданных даров. </w:t>
      </w:r>
    </w:p>
    <w:p>
      <w:pPr>
        <w:pStyle w:val="Normal"/>
        <w:rPr/>
      </w:pPr>
      <w:r>
        <w:rPr/>
        <w:t>Воды Сантаны проносят мимо искру знаний сокровенных. Как золотая пыль, уносится мудрость нерасшифрованная. Но, лишь нырнув в поток, можно вынести наружу драгоценные самородки.</w:t>
      </w:r>
    </w:p>
    <w:p>
      <w:pPr>
        <w:pStyle w:val="Normal"/>
        <w:rPr/>
      </w:pPr>
      <w:r>
        <w:rPr/>
        <w:t>Поступь времени неотступна. Каждый шаг по пути времени открывает новые возможности познавания, лишь подтверждая правильность избранной цели. Время приносит поток Сантаны. А мы, войдя в него, ощущаем свежесть его новизны, как пустынный путник, попавший в прохладу оазиса.</w:t>
      </w:r>
    </w:p>
    <w:p>
      <w:pPr>
        <w:pStyle w:val="Normal"/>
        <w:rPr/>
      </w:pPr>
      <w:r>
        <w:rPr/>
        <w:t>Поток знания непрекращаем. Как река Шамбатион катит и сглаживает камни, так и поток Сантаны формирует огненное тело человечества. Дух Бога, посылающего вибрации огня, звучит внутри нас как звон серебряного потока, который и есть Сантана. В нем омывается наша душа до изначальной своей чистоты.</w:t>
      </w:r>
    </w:p>
    <w:p>
      <w:pPr>
        <w:pStyle w:val="Normal"/>
        <w:rPr/>
      </w:pPr>
      <w:r>
        <w:rPr/>
        <w:t xml:space="preserve">Надо открыть врата сердца потоку божественного огня и его священным звучаниям. Когда Река Мудрости омоет ветхость одежд и пыль души, вся вселенная предстанет обновленной и удивительно свежей. </w:t>
      </w:r>
    </w:p>
    <w:p>
      <w:pPr>
        <w:pStyle w:val="Normal"/>
        <w:rPr/>
      </w:pPr>
      <w:r>
        <w:rPr/>
        <w:t>Энтузиазм неистребим в творчестве своих проявлений. Неповторимость нарастающей новизны создает течение потока мудрости. Сантана омывает дух от скверны. Сантана создает напряжение устремления.</w:t>
      </w:r>
    </w:p>
    <w:p>
      <w:pPr>
        <w:pStyle w:val="Normal"/>
        <w:rPr/>
      </w:pPr>
      <w:r>
        <w:rPr/>
        <w:t xml:space="preserve">Порыв — это мгновенная вспышка почитания. Но устремление — нескончаемый поток вдохновенной любви к Владыкам. Сантана и есть неослабевающее устремление. Уметь преображать свой мир, выводя его из первобытного состояния, — значит стать ручейком, который вливается в мощный поток Сантаны. </w:t>
      </w:r>
    </w:p>
    <w:p>
      <w:pPr>
        <w:pStyle w:val="Normal"/>
        <w:rPr/>
      </w:pPr>
      <w:r>
        <w:rPr/>
        <w:t>Поток благодати сердца течет с вершины Трех Жемчужин. С вершины Трех Жемчужин истекают все реки, питающие мир. Знание Света неиссякаемо насыщает земной мир, стараясь продавить оболочку ветхого мышления. Сердце постигшее зовет беззвучно и другие сердца услышать голос дальних миров, зов великого потока Сантаны.</w:t>
      </w:r>
    </w:p>
    <w:p>
      <w:pPr>
        <w:pStyle w:val="Normal"/>
        <w:rPr/>
      </w:pPr>
      <w:r>
        <w:rPr>
          <w:szCs w:val="28"/>
        </w:rPr>
        <w:t>Вершина Трех Жемчужин заповедана каждому сердцу. Раньше или позже, во сне или наяву, но душа достигнет этой величайшей святыни, сколько бы земных лет ни протекло в беспредельности. Хранящий в пламени своего сердца память о Твердыне Света никогда не отступит на пути своем, и если даже свернет, то лишь для того, чтобы сократить отрезок тропы.</w:t>
      </w:r>
    </w:p>
    <w:p>
      <w:pPr>
        <w:pStyle w:val="Normal"/>
        <w:rPr/>
      </w:pPr>
      <w:r>
        <w:rPr/>
        <w:t>Никогда не угаснет и не прекратится исторжение материи Вечной Мудрости. Из века в век, из поколения в поколение будут рождаться люди, которые будут пить эту воду бессмертия и купаться в потоке Сантаны, принимая течение и волны ее, видя все вселенские вихри мыслеформ, чувствуя душой благодать вечного присутствия Любви, в которую облачена Премудрость — София Пламенная.</w:t>
      </w:r>
    </w:p>
    <w:p>
      <w:pPr>
        <w:pStyle w:val="Normal"/>
        <w:rPr/>
      </w:pPr>
      <w:r>
        <w:rPr/>
        <w:t>Осознание принципа: «Да будет Воля Твоя!» — есть первый шаг вхождения в поток Сантаны, омывшись в котором, мы начинаем видеть мир в совершенно ином свете. Но вошедший в Сантану назад уже не уйдет. Это действие Сил Высших необратимо.</w:t>
      </w:r>
    </w:p>
    <w:p>
      <w:pPr>
        <w:pStyle w:val="Normal"/>
        <w:rPr/>
      </w:pPr>
      <w:r>
        <w:rPr/>
      </w:r>
    </w:p>
    <w:p>
      <w:pPr>
        <w:pStyle w:val="Normal"/>
        <w:rPr/>
      </w:pPr>
      <w:r>
        <w:rPr/>
      </w:r>
    </w:p>
    <w:p>
      <w:pPr>
        <w:pStyle w:val="Heading2"/>
        <w:ind w:right="0" w:hanging="0"/>
        <w:rPr/>
      </w:pPr>
      <w:bookmarkStart w:id="164" w:name="__RefHeading___Toc463345653"/>
      <w:bookmarkEnd w:id="164"/>
      <w:r>
        <w:rPr/>
        <w:t>Магнетизм</w:t>
      </w:r>
    </w:p>
    <w:p>
      <w:pPr>
        <w:pStyle w:val="Normal"/>
        <w:rPr/>
      </w:pPr>
      <w:r>
        <w:rPr/>
      </w:r>
    </w:p>
    <w:p>
      <w:pPr>
        <w:pStyle w:val="Heading3"/>
        <w:ind w:hanging="0"/>
        <w:rPr/>
      </w:pPr>
      <w:bookmarkStart w:id="165" w:name="__RefHeading___Toc463345654"/>
      <w:bookmarkEnd w:id="165"/>
      <w:r>
        <w:rPr/>
        <w:t>Магнетизм</w:t>
      </w:r>
    </w:p>
    <w:p>
      <w:pPr>
        <w:pStyle w:val="Normal"/>
        <w:rPr/>
      </w:pPr>
      <w:r>
        <w:rPr/>
      </w:r>
    </w:p>
    <w:p>
      <w:pPr>
        <w:pStyle w:val="Normal"/>
        <w:rPr/>
      </w:pPr>
      <w:r>
        <w:rPr/>
        <w:t xml:space="preserve">Без средоточия не способно жить ни одно явление — будь то государство, планета или солнечная система, не говоря уже о великих космических построениях. При этом сила магнита должна превосходить накопления энергии всех тех звезд, планет или людей, которые вращаются вокруг центра силы. </w:t>
      </w:r>
    </w:p>
    <w:p>
      <w:pPr>
        <w:pStyle w:val="Normal"/>
        <w:rPr/>
      </w:pPr>
      <w:r>
        <w:rPr/>
        <w:t>Средоточие центра всегда вращается быстрее, чем внешний круг. Этим и объясняется магнетизм любого образования и создание энергетических вихрей. Притяжение есть вовлечение внешних, или менее активных, энергий в общую структуру творческого вихря.</w:t>
      </w:r>
    </w:p>
    <w:p>
      <w:pPr>
        <w:pStyle w:val="Normal"/>
        <w:rPr/>
      </w:pPr>
      <w:r>
        <w:rPr/>
        <w:t>Магнитная составляющая камня, металла или психической энергии, истекающей из сердца, совершенно родственна. У нее единая природа. Поэтому магнит сердец или магнит событий точно так же воздействует на людей, как и магнит металлический. В особом состоянии пребывает магнитная сила. И вошедший в реку ее потока обновляется незамедлительно.</w:t>
      </w:r>
    </w:p>
    <w:p>
      <w:pPr>
        <w:pStyle w:val="Normal"/>
        <w:rPr/>
      </w:pPr>
      <w:r>
        <w:rPr/>
        <w:t xml:space="preserve">Без невидимого магнита, без зерна духа, не может образоваться действительность. Только магнит формирует линии притяжения судьбы, вызывая из пространства средства и возможности для реализации явлений. Зов зерна духа привлекает силу стихий. И первым на помощь приходит фохат, который побуждает другие силы для участия в создании нового центра проявленного существования. </w:t>
      </w:r>
    </w:p>
    <w:p>
      <w:pPr>
        <w:pStyle w:val="Normal"/>
        <w:rPr/>
      </w:pPr>
      <w:r>
        <w:rPr/>
        <w:t>Искры фохата, первородного огня, притягиваются фокусом, или магнитом силы, для того чтобы каждый светоч мог соединиться с другими, чтобы стать единым лучом, оплодотворяющим пространство. На зов чистой мысли устремляются стихии. На зов чистой мысли летят другие носители великих и малых сознаний. Когда созвучие достигается между ними и синтезирующая нота объединяет силы в одном ключе напряжения, происходит феномен материализации событий, как космических, так и повседневных.</w:t>
      </w:r>
    </w:p>
    <w:p>
      <w:pPr>
        <w:pStyle w:val="Normal"/>
        <w:rPr/>
      </w:pPr>
      <w:r>
        <w:rPr/>
        <w:t xml:space="preserve">Начало жизни духовных твердынь исходит от оплодотворения пространства Лучом Высшим. Явление психозерен бронируется огненными токами, создавая неуязвимую защиту мыслеформ будущего. Места, предназначенные для построений будущего, которые будут играть важное планетарное значение, особо охраняемы огненными духами — словно стена пламенная ограждает зарождение духовного реактора. Сила магнита, возрастающая в своем напряжении, словно огненная нива созревающая. </w:t>
      </w:r>
    </w:p>
    <w:p>
      <w:pPr>
        <w:pStyle w:val="Normal"/>
        <w:rPr/>
      </w:pPr>
      <w:r>
        <w:rPr/>
        <w:t>Любовь — самое духовное из чувств и достойно отдельного исследования, потому что благодаря магнетизму энергий, стихий и полов создается само движение мира. Если сказать, что благодаря любви вращается космос, это может показаться не просто антинаучным, но и кощунственным. Но это, по своей сути, именно так. Между Миром Духа и Материей существует мощнейшее влечение, которое и удерживает вселенную в строгой гармонии. На духовном магнетизме держится вся гармония космоса, начиная от малых ядер в атомах и заканчивая Космическим Магнитом.</w:t>
      </w:r>
    </w:p>
    <w:p>
      <w:pPr>
        <w:pStyle w:val="Normal"/>
        <w:rPr/>
      </w:pPr>
      <w:r>
        <w:rPr/>
        <w:t xml:space="preserve">Монада — тетрактис, включающий активную причину как женский аспект, волю как мужской аспект и действие как движение или вращение этих сил между собой. Получается магнитный принцип, исходя из которого построены все космические и физические тела. В начале планеты существовали в виде двух полюсов, являющихся причиной магнетизма, или действия. </w:t>
      </w:r>
    </w:p>
    <w:p>
      <w:pPr>
        <w:pStyle w:val="Normal"/>
        <w:rPr/>
      </w:pPr>
      <w:r>
        <w:rPr/>
        <w:t>Как масло сбивается из молока от вращения и ударов пахтателя, так звезды и планеты сливаются в капли материи. Единый принцип положен в основание мира и пронизывает все мирозданье сверху донизу. Дух оживляет пустые поля пространства, посылая чистые мысли, направленные к созиданию. Без молний и стрел устремления не может сгуститься материя, собираясь вокруг зерна магнита мысли.</w:t>
      </w:r>
    </w:p>
    <w:p>
      <w:pPr>
        <w:pStyle w:val="Normal"/>
        <w:rPr/>
      </w:pPr>
      <w:r>
        <w:rPr/>
        <w:t>Свет не просто искра, свеча, костер или небесное светило. Свет — это, помимо сгустка праны, концентрация разумного начала, без которого даже камни не могут собраться вместе. Сцепление сил начинается с мысленного единодушия. Все стихии подчиняются этому принципу и неотступно следуют ему. Но основой каждого образования всегда служит искра огненной мысли, ее сияющий магнетизм чистоты — зерно первоосновы. Без красоты и чистоты нет любви, создающей творящий вихрь взаимопроникновения энергий.</w:t>
      </w:r>
    </w:p>
    <w:p>
      <w:pPr>
        <w:pStyle w:val="Normal"/>
        <w:rPr/>
      </w:pPr>
      <w:r>
        <w:rPr/>
        <w:t>Мысль, рожденная в нашем сердце как дитя света, неизбежно призвана контактировать с Ментальным Миром. Но в нем, как и во всем мироздании, множество планов и подпланов, которые собирают энергетические образования определенного рода. И эту родственность, построенную на бесчисленных разновидностях магнетизма, нужно считать силой сцепления мыслей. Уплотнение мыслей ведет к кристаллизации пространственных искр, что явлено как основа магнитной силы. И собранное в нерушимый кристалл нужно определять как идею, вдохновляющую к новым действиям.</w:t>
      </w:r>
    </w:p>
    <w:p>
      <w:pPr>
        <w:pStyle w:val="Normal"/>
        <w:rPr>
          <w:rFonts w:eastAsia="MS Mincho;ＭＳ 明朝"/>
        </w:rPr>
      </w:pPr>
      <w:r>
        <w:rPr>
          <w:rFonts w:eastAsia="MS Mincho;ＭＳ 明朝"/>
        </w:rPr>
        <w:t xml:space="preserve">Каждый хоровод пространственных искр собирается вокруг невидимого магнитного центра, созданного скоплением родственных мыслей. По этому принципу создаются звезды и планеты. Эгрегор как фокус, к которому притягиваются многие мысли, есть кристалл духовных образований. Такая неразрывная связь и сцепление создаются волей Высшего Огня, или Духа Святого. Высший Огонь — это Любовь Матери Мира, через которую действует творящий вихрь других стихий. Без любви не возникнет желание созидания. Без любви не открывается в летящем мгновении чувство озарения. </w:t>
      </w:r>
    </w:p>
    <w:p>
      <w:pPr>
        <w:pStyle w:val="Normal"/>
        <w:rPr/>
      </w:pPr>
      <w:r>
        <w:rPr/>
        <w:t>Энергиям свойственно собираться вокруг средоточия магнита творческого. Все построения вселенной, все звездные тела сложены по принципу магнитного сцепления. Если нет связующего стержня, то даже камни распадаются, превращаясь в песок пустынь. Притяжение сердец создает флюидическую орбиту вращения огненных мыслей, близких всем существам, зажженным силой единого интереса. Мощь мыслей блага входит в созвучие с законом вселенной и потому утверждается как Веление Высших Сил. Гармония мира строится на использовании лучшего опыта искр духа, устремленных к единому центру. Чистота вселенского сознания зависит от чистоты каждой искры пространства. В единстве — мощь достижений.</w:t>
      </w:r>
    </w:p>
    <w:p>
      <w:pPr>
        <w:pStyle w:val="Normal"/>
        <w:rPr/>
      </w:pPr>
      <w:r>
        <w:rPr/>
        <w:t xml:space="preserve">Каждое зерно духа устремляется проявить себя наиболее полно, притягивая облака Материи Люциды и уже через нее формируя притяжение нужных людей и обстоятельств. Напитываясь жаром устремления, мы даже плоть преображаем, изменяя функции некоторых органов и исцеляясь от хронических болезней. </w:t>
      </w:r>
    </w:p>
    <w:p>
      <w:pPr>
        <w:pStyle w:val="Normal"/>
        <w:rPr/>
      </w:pPr>
      <w:r>
        <w:rPr/>
        <w:t xml:space="preserve">Модификация личной силы создает магнетизм в окружающем пространстве, где живым магнитом является человеческое сердце и окружающая его мысленная атрибутика, создающая магнитные волны. В любом магнетизме есть фактор поглощения и трансмутации негативных энергий, которые имеют ту же структуру притяжения, но с противоположным знаком. Сильная сердечная воля способна поменять полярность таких излучений и переработать их в необходимую для мира форму. </w:t>
      </w:r>
    </w:p>
    <w:p>
      <w:pPr>
        <w:pStyle w:val="Normal"/>
        <w:rPr/>
      </w:pPr>
      <w:r>
        <w:rPr/>
        <w:t xml:space="preserve">Магнетизм сердца бывает так велик, что многие духи притягиваются к ауре — как полезные, так и души тех, кто в силу своих пороков утерял право на перевоплощение и остается блуждать между мирами, заражаясь низшей силой магнетизма от скопищ наркоманов, пьяниц и развратников. В последнюю категорию входят одержимые идеей богатства и маньяки разного рода — от игроков до тех, кто считает себя представителем тайной власти, или даже пророком. </w:t>
      </w:r>
    </w:p>
    <w:p>
      <w:pPr>
        <w:pStyle w:val="Normal"/>
        <w:rPr/>
      </w:pPr>
      <w:r>
        <w:rPr/>
        <w:t>Духовный магнетизм зарабатывается огненным очищением сердца. И чем можно очистить этот храм, как не любовью и срастанием с сознанием Учителя? Человек, проводящий токи высшей своей сущности, или седьмого принципа, привлекает по лучу токи, родственные его духу. Если они не загашены земными проявлениями и если человек не отмахивается от них, принимая касания Огненного Мира за назойливых насекомых, драгоценные искры высшего знания растворяются в ауре. Но земное разумение еще долго не будет понимать, что произошло на самом деле. Только некоторая восторженность и радость начнут складывать свои крупицы в сокровищницу любви, в сокровищницу духовного магнетизма.</w:t>
      </w:r>
    </w:p>
    <w:p>
      <w:pPr>
        <w:pStyle w:val="Normal"/>
        <w:rPr/>
      </w:pPr>
      <w:r>
        <w:rPr/>
        <w:t xml:space="preserve">Путь в дальние миры открыт для каждого сердца. Необходимо только нагнетение сил устремленности. Неотступная мысль о полетах или пребывании на невероятно далеких планетах направляет весь спектр свободных энергий к фокусу средоточия. По такому же принципу рождаются звезды и планеты. Газопылевые облака заряжены магнетизмом. Они притягиваются к невидимому центру, следуя священной инерции единения. Каждая духовная часть стихий стремится к слиянию с частицей, заряженной иначе. Элемент тайны присутствует во всех явлениях бытия как фактор притяжения. </w:t>
      </w:r>
    </w:p>
    <w:p>
      <w:pPr>
        <w:pStyle w:val="Normal"/>
        <w:rPr/>
      </w:pPr>
      <w:r>
        <w:rPr/>
        <w:t xml:space="preserve">Намагничивание человеческих устремлений — одно из труднейших занятий. Вначале можно помыслить в заданном направлении, но потом, углубляясь в своем занятии, мы прокладываем энергетический тоннель. </w:t>
      </w:r>
    </w:p>
    <w:p>
      <w:pPr>
        <w:pStyle w:val="Normal"/>
        <w:rPr/>
      </w:pPr>
      <w:r>
        <w:rPr/>
        <w:t xml:space="preserve">Даже в космосе блуждающие пылинки и летающие камни разной величины ищут магнитный центр, ту точку притяжения, которая объединит весь этот хаос мнимой самостоятельности и соединит его разнородность одной сцепляющей сознание идеей. Металл как сконцентрированная энергия самой плотной стихии имеет огромную силу согласованности и стремления к магнитному центру. </w:t>
      </w:r>
    </w:p>
    <w:p>
      <w:pPr>
        <w:pStyle w:val="Normal"/>
        <w:rPr/>
      </w:pPr>
      <w:r>
        <w:rPr/>
        <w:t>Кристаллизация метеорной пыли под воздействием космического электричества — это основа образования уплотненной материи и формирования планет. Но если песчинка метеорной пыли утратит свой магнетизм, то она уже никогда не будет одухотворена, пока не пройдет через период нового расплава.</w:t>
      </w:r>
    </w:p>
    <w:p>
      <w:pPr>
        <w:pStyle w:val="Normal"/>
        <w:rPr/>
      </w:pPr>
      <w:r>
        <w:rPr/>
        <w:t xml:space="preserve">Морские жемчужницы не каждую песчинку выбирают как средоточие, на котором наслаиваются слои драгоценного жемчуга. Они чувствуют магнетическое зерно, которое должно создать лучшую форму сочетаний. И часто самые значительные из жемчужин наслаивались на пылинки метеорных осколков. </w:t>
      </w:r>
    </w:p>
    <w:p>
      <w:pPr>
        <w:pStyle w:val="Normal"/>
        <w:rPr/>
      </w:pPr>
      <w:r>
        <w:rPr/>
        <w:t>В сложной мозаике бытия каждая метеорная пылинка, блуждающая в космосе, найдет место, ей предназначенное. Ее примагнитит мощь мысленного зерна, заложенного в основу нарождающейся планеты или звезды. Огненный туман сгущает миллионы лет летучих странников вселенной. Но он никогда не отпустит тех, кто отзвучит на его призыв к единению.</w:t>
      </w:r>
    </w:p>
    <w:p>
      <w:pPr>
        <w:pStyle w:val="Normal"/>
        <w:rPr/>
      </w:pPr>
      <w:r>
        <w:rPr/>
        <w:t xml:space="preserve">Жизнь земная предоставляет много аналогий существованию Высшему. Поэтому надо внимательнее всматриваться в явления и события, нас окружающие. Нет ни случайностей, ни неожиданных людей на нашем пути. Все они притянуты магнитом нашего сознания. Все они материализованная часть нашего внутреннего мира. </w:t>
      </w:r>
    </w:p>
    <w:p>
      <w:pPr>
        <w:pStyle w:val="Normal"/>
        <w:rPr/>
      </w:pPr>
      <w:r>
        <w:rPr/>
        <w:t xml:space="preserve">Каждый палец руки является отдельной антенной, со свойственной только ему энергией. Мудра, или жест, привлекает не только определенную космическую волну созвездия или планеты, но и является магнитом, притягивающим атомы отдельных элементов или веществ из пространства, воздуха, воды и земли. Известно летучее состояние элементов, которое распространено во всей вселенной. Мудра Мудрости, например, притягивает атомы активного йода, способствующего обострению сознания и усилению интуиции. </w:t>
      </w:r>
    </w:p>
    <w:p>
      <w:pPr>
        <w:pStyle w:val="Normal"/>
        <w:tabs>
          <w:tab w:val="clear" w:pos="708"/>
          <w:tab w:val="left" w:pos="3600" w:leader="none"/>
          <w:tab w:val="left" w:pos="6120" w:leader="none"/>
          <w:tab w:val="left" w:pos="7740" w:leader="none"/>
        </w:tabs>
        <w:rPr/>
      </w:pPr>
      <w:r>
        <w:rPr/>
        <w:t xml:space="preserve">Чем питается человек, тем и становится его физическое тело. О чем он думает, тем и становится его сознание, привлекая из пространства нити родственных энергий, которые собираются, подвластные зову магнита идеи, в одно вервие. Вернее, малые и великие вихри творения, уплотняясь, создают такие образования, подобные спиральным ходам в пространстве, которые ведические мудрецы называли Волосами Шивы. </w:t>
      </w:r>
    </w:p>
    <w:p>
      <w:pPr>
        <w:pStyle w:val="Normal"/>
        <w:rPr/>
      </w:pPr>
      <w:r>
        <w:rPr/>
        <w:t>Часто присутствие определенного человека изменяет всю энергетическую структуру пространства. Насыщение места энергиями, которые сконцентрированы около отдельной личности, указывает на мощный магнит сердца. Особенности каждого сознания так велики, что наслоение энергий несет на себе всю палитру состояний.</w:t>
      </w:r>
    </w:p>
    <w:p>
      <w:pPr>
        <w:pStyle w:val="Normal"/>
        <w:rPr/>
      </w:pPr>
      <w:r>
        <w:rPr/>
        <w:t>Важно поймать хоть искру благодати, создав невидимый стержень магнита, вокруг которого будет наслаиваться случай, событие или явление, а в будущем — и новое планетное тело. Каждая человеческая душа имеет свойство стать носителем зерна духа Демиурга — создателя целого мира вокруг себя.</w:t>
      </w:r>
    </w:p>
    <w:p>
      <w:pPr>
        <w:pStyle w:val="Normal"/>
        <w:rPr/>
      </w:pPr>
      <w:r>
        <w:rPr/>
        <w:t>Во вселенной множество магнитов и сфер, построенных вокруг них. И каждое сознание подвержено притяжению одного из них в силу преобладания определенной стихии и накопленного опыта, лежащего глубоко в сердце, в этом таинственном средоточии каждой большой и малой жизни.</w:t>
      </w:r>
    </w:p>
    <w:p>
      <w:pPr>
        <w:pStyle w:val="Normal"/>
        <w:rPr/>
      </w:pPr>
      <w:r>
        <w:rPr/>
        <w:t>Магнитная среда являет собой, помимо силы притяжения, еще и накопление информации об окружающем мире. Когда-нибудь будет доказано, что магнетизм процесса живого накопления информации об окружающем мире точно такой же, как магнетизм влечения к определенному роду занятий или самой любви.</w:t>
      </w:r>
    </w:p>
    <w:p>
      <w:pPr>
        <w:pStyle w:val="Normal"/>
        <w:rPr/>
      </w:pPr>
      <w:r>
        <w:rPr/>
        <w:t xml:space="preserve">Не умирая и не рождаясь, дух странствует по мирам. В огненном вихре вечного движения каждая искорка должна соединиться с другой, чтобы обрести новую силу, средоточие магнита, к которому устремятся другие искры, разбуженные вибрациями силовых линий, или мощью сердечного обаяния. Даже вокруг физического магнита вращается постоянный поток энергий, вовлекающий в сферу влияния своего новые и новые силы. Но духовный луч тоньше, мощнее и значительнее по своим воздействиям на стихийные и человеческие образования. Рой духов постоянно существует, создавая купол охранительный и расширяющий пространство вокруг центра силы. В конце концов, в круг его влияния войдет вся планета. </w:t>
      </w:r>
    </w:p>
    <w:p>
      <w:pPr>
        <w:pStyle w:val="Normal"/>
        <w:rPr/>
      </w:pPr>
      <w:r>
        <w:rPr/>
      </w:r>
    </w:p>
    <w:p>
      <w:pPr>
        <w:pStyle w:val="Normal"/>
        <w:rPr/>
      </w:pPr>
      <w:r>
        <w:rPr/>
      </w:r>
    </w:p>
    <w:p>
      <w:pPr>
        <w:pStyle w:val="Heading3"/>
        <w:ind w:hanging="0"/>
        <w:rPr/>
      </w:pPr>
      <w:bookmarkStart w:id="166" w:name="__RefHeading___Toc463345655"/>
      <w:bookmarkEnd w:id="166"/>
      <w:r>
        <w:rPr/>
        <w:t>Коротко о магнетизме</w:t>
      </w:r>
    </w:p>
    <w:p>
      <w:pPr>
        <w:pStyle w:val="Normal"/>
        <w:rPr/>
      </w:pPr>
      <w:r>
        <w:rPr/>
      </w:r>
    </w:p>
    <w:p>
      <w:pPr>
        <w:pStyle w:val="Normal"/>
        <w:rPr/>
      </w:pPr>
      <w:r>
        <w:rPr/>
        <w:t xml:space="preserve">Принцип магнетизма — принцип притяжения. Хаос энергий улавливается сильным магнитом и перерабатывается в сердечном горне. Плавится руда пространственной силы. Чем сильнее вращается сердечный центр, тем мощнее выплескивается в мир лава обаяния. </w:t>
      </w:r>
    </w:p>
    <w:p>
      <w:pPr>
        <w:pStyle w:val="Normal"/>
        <w:rPr/>
      </w:pPr>
      <w:r>
        <w:rPr/>
        <w:t>Лишь сердце и зерно духа, исполняя роль магнита, удерживают около себя частицы Огненного Мира, создавая оазис незаметного присутствия на земле. Но сияние нельзя скрыть ни человеку, ни пирамиде. Для людей, обладающих тонким зрением, это очевидно.</w:t>
      </w:r>
    </w:p>
    <w:p>
      <w:pPr>
        <w:pStyle w:val="Normal"/>
        <w:rPr/>
      </w:pPr>
      <w:r>
        <w:rPr/>
        <w:t>Создание сердечного магнита просто так не получается. Нужно много отдать миру, прежде чем энергия отклика проявит все потенции сердца, возгорание токов которого создает мощь скристаллизованных излучений.</w:t>
      </w:r>
    </w:p>
    <w:p>
      <w:pPr>
        <w:pStyle w:val="Normal"/>
        <w:rPr/>
      </w:pPr>
      <w:r>
        <w:rPr/>
        <w:t xml:space="preserve">Духовная сила растворена во всем мире. Духовная сила является носителем физических сил, ибо она первородна и ближе к основе основ. Магнетизм, тяготение, движение, жар и холод, космический ветер и космические вода и земля складывают узор мироздания под воздействием иной, более высокой силы проявлений духа. </w:t>
      </w:r>
    </w:p>
    <w:p>
      <w:pPr>
        <w:pStyle w:val="Normal"/>
        <w:rPr/>
      </w:pPr>
      <w:r>
        <w:rPr/>
        <w:t>Даже Солнце когда-то было планетой, возгоревшейся в устремлении своем и проявившей огненный магнетизм притяжения. Оно самовозгорелось и засветилось от привхождения токов, не изжитых планетами. Луч центра Галактического зажег новое звено Иерархии.</w:t>
      </w:r>
    </w:p>
    <w:p>
      <w:pPr>
        <w:pStyle w:val="Normal"/>
        <w:rPr/>
      </w:pPr>
      <w:r>
        <w:rPr/>
        <w:t xml:space="preserve">Идеи пространства претворяя в действие, работает магнит. Привлекая события и определяя пути целых стран и отдельных людей, совершает он действие свое, в котором заложено знание духа. </w:t>
      </w:r>
    </w:p>
    <w:p>
      <w:pPr>
        <w:pStyle w:val="Normal"/>
        <w:rPr/>
      </w:pPr>
      <w:r>
        <w:rPr/>
        <w:t>Огонь магнетичен, и сама жизнь имеет все проявления магнитной природы, тяготея к той или иной идее, пытаясь воплотить даже самую малую из них. Со всех концов вселенной летят к такому магниту искры родственные. Воистину, сердце — Космический Магнит.</w:t>
      </w:r>
    </w:p>
    <w:p>
      <w:pPr>
        <w:pStyle w:val="Normal"/>
        <w:rPr/>
      </w:pPr>
      <w:r>
        <w:rPr/>
        <w:t>Всякое действо во вселенной магнетично по своей природе. Вещество ума собирается вокруг идеи, чтобы потом облечься телом физическим. Это естественный закон развития.</w:t>
      </w:r>
    </w:p>
    <w:p>
      <w:pPr>
        <w:pStyle w:val="Normal"/>
        <w:rPr/>
      </w:pPr>
      <w:r>
        <w:rPr/>
        <w:t>Уплотнение пространства способно создавать любой предмет, и даже целые планеты. Межзвездные облака метеорной пыли собираются вместе вокруг невидимого магнитного центра, формируя великие и малые космические образования.</w:t>
      </w:r>
    </w:p>
    <w:p>
      <w:pPr>
        <w:pStyle w:val="Normal"/>
        <w:rPr/>
      </w:pPr>
      <w:r>
        <w:rPr/>
        <w:t>Метеорная пыль, находящаяся в космосе, в потенциале составляет тело будущих планет, которые еще только образовали свои магнитные центры, пребывающие в плане земном. Именно к таким незримым магнитам привлекаются вращающиеся вихри будущей материи.</w:t>
      </w:r>
    </w:p>
    <w:p>
      <w:pPr>
        <w:pStyle w:val="Normal"/>
        <w:rPr/>
      </w:pPr>
      <w:r>
        <w:rPr/>
        <w:t>Ни одно явление в мире не может существовать без магнита, как в стихиях, так и в социуме. Каждой волне силы соответствует своя собственная физическая форма, будь то шар, эллипсоид или более тонкая сфера, которая может парить в звуковой волне.</w:t>
      </w:r>
    </w:p>
    <w:p>
      <w:pPr>
        <w:pStyle w:val="Normal"/>
        <w:rPr/>
      </w:pPr>
      <w:r>
        <w:rPr/>
        <w:t xml:space="preserve">Если бы не было средоточия гармонии внутри каждого, сила утекла бы, не имея магнита удерживающего. Все подвержено магнетизму сцепления. </w:t>
      </w:r>
    </w:p>
    <w:p>
      <w:pPr>
        <w:pStyle w:val="Normal"/>
        <w:rPr/>
      </w:pPr>
      <w:r>
        <w:rPr/>
        <w:t>Поиск силы приводит души к разным способам ее привлечения, но магнетизм остается тем единственным принципом, на котором строятся и галактики, и малые кучки людей. Магнетизм интереса влечет и объединяет всех имеющих форму.</w:t>
      </w:r>
    </w:p>
    <w:p>
      <w:pPr>
        <w:pStyle w:val="Normal"/>
        <w:rPr/>
      </w:pPr>
      <w:r>
        <w:rPr/>
        <w:t>Угасание желаний лишь перенос силы в другие сферы интересов. Определяя внутреннюю цель, привлекаем вращаемые в пространстве нереализованные родственные накопления энергий. И чем яснее эта цель, тем мощнее привлекаемый поток.</w:t>
      </w:r>
    </w:p>
    <w:p>
      <w:pPr>
        <w:pStyle w:val="Normal"/>
        <w:rPr/>
      </w:pPr>
      <w:r>
        <w:rPr/>
        <w:t xml:space="preserve">Импульс притяжения завязывает узлы карм, где сердца людей откликаются на токи влекущего магнита. Не только человеческая природа, но и весь космос устремлен к центру огненного влияния. Центр как бы одинок и несет на себе тягость всех остальных частиц, ибо принимает от них силы проникновения и частично чужой кармический опыт, как при слиянии человеческих аур. </w:t>
      </w:r>
    </w:p>
    <w:p>
      <w:pPr>
        <w:pStyle w:val="Normal"/>
        <w:rPr/>
      </w:pPr>
      <w:r>
        <w:rPr/>
        <w:t>Лишь мощный стержень духа создает притяжение сердец. Каждый кристалл благородства притягивается к источнику сердечной силы.</w:t>
      </w:r>
    </w:p>
    <w:p>
      <w:pPr>
        <w:pStyle w:val="Normal"/>
        <w:rPr/>
      </w:pPr>
      <w:r>
        <w:rPr/>
        <w:t>Около магнитных центров нужна особая осторожность мышления, когда недопустимо бывает не только недовольство, но даже самые незначительные проявления кощунства. Магнитный центр не просто усиливает, но радирует на дальнее пространство моменты недостойного мышления.</w:t>
      </w:r>
    </w:p>
    <w:p>
      <w:pPr>
        <w:pStyle w:val="Normal"/>
        <w:rPr/>
      </w:pPr>
      <w:r>
        <w:rPr/>
        <w:t>Лишь энергия сущности притягивает людей и обстоятельства. Монада, потерявшая свои достижения, возвращается назад в минеральное царство.</w:t>
      </w:r>
    </w:p>
    <w:p>
      <w:pPr>
        <w:pStyle w:val="Normal"/>
        <w:rPr/>
      </w:pPr>
      <w:r>
        <w:rPr/>
        <w:t xml:space="preserve">Принцип магнита действует и в накоплении знаний, и в накоплении духовных искр. Магнит остается невидимым, но привлекает течение событий. </w:t>
      </w:r>
    </w:p>
    <w:p>
      <w:pPr>
        <w:pStyle w:val="Normal"/>
        <w:rPr/>
      </w:pPr>
      <w:r>
        <w:rPr/>
        <w:t>Осознание себя есть понимание того, что душа наша есть беспредельное пространство, где искра духа подобна сияющему, хотя и незримому, центру вселенной. То, что ученые-физики называют резонансом, есть магнетизм зерна духа.</w:t>
      </w:r>
    </w:p>
    <w:p>
      <w:pPr>
        <w:pStyle w:val="Normal"/>
        <w:rPr/>
      </w:pPr>
      <w:r>
        <w:rPr/>
        <w:t>Создание психомагнита лежит в основе всех общностей человечества. Без идеи и ее чувственного покрова не может сложиться почитание чего-либо или кого-либо. Все это только врата к постижению вечного духовного пути.</w:t>
      </w:r>
    </w:p>
    <w:p>
      <w:pPr>
        <w:pStyle w:val="Normal"/>
        <w:rPr/>
      </w:pPr>
      <w:r>
        <w:rPr/>
        <w:t>Община складывается вокруг магнитного средоточия, создавая ток духовного электричества, который заряжает всех людей, подключенных к труду единой силы. Но можно не выдержать общего нарастающего тока, в вибрациях которого происходит перестройка физической природы.</w:t>
      </w:r>
    </w:p>
    <w:p>
      <w:pPr>
        <w:pStyle w:val="Normal"/>
        <w:rPr/>
      </w:pPr>
      <w:r>
        <w:rPr/>
        <w:t xml:space="preserve">Взаимоустремленность зерен духа утверждает огонь творческих сил, создавая силовые линии одухотворения. Когда огонь пространства соприкасается с пламенем сердца, его качество изменяется в сторону возвышения сознания, создавая поле созидания. </w:t>
      </w:r>
    </w:p>
    <w:p>
      <w:pPr>
        <w:pStyle w:val="Normal"/>
        <w:rPr/>
      </w:pPr>
      <w:r>
        <w:rPr/>
        <w:t>Невидимо сердца притягиваются. Невидимо чуют друг друга чистые души, создавая магнит притяжения. Сила Ануры обладает таким магнетизмом, который особенно проявляется в святых и детях. Только аура бескорыстной любви позволяет лотосу сердца развиваться.</w:t>
      </w:r>
    </w:p>
    <w:p>
      <w:pPr>
        <w:pStyle w:val="Normal"/>
        <w:rPr/>
      </w:pPr>
      <w:r>
        <w:rPr/>
      </w:r>
    </w:p>
    <w:p>
      <w:pPr>
        <w:pStyle w:val="Normal"/>
        <w:rPr/>
      </w:pPr>
      <w:r>
        <w:rPr/>
      </w:r>
    </w:p>
    <w:p>
      <w:pPr>
        <w:pStyle w:val="Heading3"/>
        <w:ind w:hanging="0"/>
        <w:rPr/>
      </w:pPr>
      <w:bookmarkStart w:id="167" w:name="__RefHeading___Toc463345656"/>
      <w:bookmarkEnd w:id="167"/>
      <w:r>
        <w:rPr/>
        <w:t>Космический Магнит</w:t>
      </w:r>
    </w:p>
    <w:p>
      <w:pPr>
        <w:pStyle w:val="Normal"/>
        <w:rPr/>
      </w:pPr>
      <w:r>
        <w:rPr/>
      </w:r>
    </w:p>
    <w:p>
      <w:pPr>
        <w:pStyle w:val="Normal"/>
        <w:rPr/>
      </w:pPr>
      <w:r>
        <w:rPr/>
        <w:t>Космический Магнит имеет два полюса, между которыми движется непрекращаемый поток энергий. Вихри творения, уплотняясь, увлекают в процесс формирования даже малые сознания, которые завершают кристаллизацию зерна нового образования. Много манвантар пройдет прежде того времени, когда раскаленный шар плазмы станет планетой, но мыслеформа, заложенная в зерно ядра, будет нарастать и увеличивать силу своего воздействия, являя мощь предназначения.</w:t>
      </w:r>
    </w:p>
    <w:p>
      <w:pPr>
        <w:pStyle w:val="Normal"/>
        <w:rPr/>
      </w:pPr>
      <w:r>
        <w:rPr/>
        <w:t xml:space="preserve">Стоячая волна удерживает вселенную на своих орбитах. Магнит каждого сердца создает излучение мощи сокровенной. К единому невидимому центру притягиваются космические образования, собирая искры разбросанного некогда Зерна Абсолюта. Уплотнение вещества так мощно скрепляет материю, что вокруг образуется мощное поле электрических излучений. Движение вихря уплотнения создает тепло, свет и радиацию накопленных вселенной мыслеобразов, которые после пралайи станут новой причиной возникновения новой вселенной. </w:t>
      </w:r>
    </w:p>
    <w:p>
      <w:pPr>
        <w:pStyle w:val="Normal"/>
        <w:rPr/>
      </w:pPr>
      <w:r>
        <w:rPr/>
        <w:t>Принцип Космического Магнита заложен во всем — от духа до материи. Без притяжения Космического Магнита не доступно мировое вещество. И сам пространственный огонь устремляется к сердцам человеческим, работающим как часть такого Магнита.</w:t>
      </w:r>
    </w:p>
    <w:p>
      <w:pPr>
        <w:pStyle w:val="Normal"/>
        <w:rPr/>
      </w:pPr>
      <w:r>
        <w:rPr/>
        <w:t>Сердце является фокусом всех мировых токов. На каждую монаду космические токи действуют своеобразно. Создается структура неповторимого построения.</w:t>
      </w:r>
    </w:p>
    <w:p>
      <w:pPr>
        <w:pStyle w:val="Normal"/>
        <w:rPr/>
      </w:pPr>
      <w:r>
        <w:rPr/>
        <w:t>Трансляция волевых энергий Управителями Созвездий производится через Космические Магниты, являющиеся сердечными центрами систем, созвездий, галактик и планет. Вне сердечных центров силы действовать не могут. Вся мощь синтезирующих токов образуется в сердце, откуда эманирует в низшую иерархическую цепь.</w:t>
      </w:r>
    </w:p>
    <w:p>
      <w:pPr>
        <w:pStyle w:val="Normal"/>
        <w:rPr/>
      </w:pPr>
      <w:r>
        <w:rPr/>
        <w:t>Сердце Мира пульсирует, источая божественный эликсир непрекращаемой Жизни. И не может ни одна сила существовать, минуя основание Космического Магнита, к которому она притянута и откуда она истекает.</w:t>
      </w:r>
    </w:p>
    <w:p>
      <w:pPr>
        <w:pStyle w:val="Normal"/>
        <w:tabs>
          <w:tab w:val="clear" w:pos="708"/>
          <w:tab w:val="left" w:pos="7020" w:leader="none"/>
        </w:tabs>
        <w:rPr/>
      </w:pPr>
      <w:r>
        <w:rPr/>
        <w:t>Каждое явление во всех мирах обладает свойством притягивать. Но Великое Сердце Мира есть то средоточие, к которому устремляется дух каждого атома. Магнит великой Силы Любви держит целостность вселенной. Иначе не могла бы держаться общность мириад звезд и планет.</w:t>
      </w:r>
    </w:p>
    <w:p>
      <w:pPr>
        <w:pStyle w:val="Normal"/>
        <w:rPr/>
      </w:pPr>
      <w:r>
        <w:rPr/>
        <w:t>Каждого человека согревает своя искра мудрости, единая с Сердцем Вселенной. Чинтамани лишь сгущенная часть энергии Сердца Мира. Каждой душе дарована микроскопическая ее частица, пребывающая в огненном состоянии. Каждое сердце явлено как частица единых магнитных линий Космического Сознания, объединяющих Сердце Мира и его подножие.</w:t>
      </w:r>
    </w:p>
    <w:p>
      <w:pPr>
        <w:pStyle w:val="Normal"/>
        <w:rPr/>
      </w:pPr>
      <w:r>
        <w:rPr/>
        <w:t>Галактика Духа, которая явлена как Космический Магнит нашей Беспредельности, посылает в космос свои спасительные лучи, для которых не существует иллюзии пространства. Сердце Мира — священный Орион — непрестанно излучает энергию будущего. Космический Магнит нашей Малой Вселенной вбирает потоки этих благодатных сил.</w:t>
      </w:r>
    </w:p>
    <w:p>
      <w:pPr>
        <w:pStyle w:val="Normal"/>
        <w:rPr/>
      </w:pPr>
      <w:r>
        <w:rPr/>
        <w:t xml:space="preserve">Радж-Старом зовется Сердце нашей Вселенной. Как и земное сердце, он невидим, но непрестанной своей пульсацией дает энергию движения жизни, не угасающую ни на мгновение. </w:t>
      </w:r>
    </w:p>
    <w:p>
      <w:pPr>
        <w:pStyle w:val="Normal"/>
        <w:tabs>
          <w:tab w:val="clear" w:pos="708"/>
          <w:tab w:val="left" w:pos="7020" w:leader="none"/>
        </w:tabs>
        <w:rPr/>
      </w:pPr>
      <w:r>
        <w:rPr/>
        <w:t>Солнечная сила дарит нам вибрации нервных импульсов, от которых мы и получаем свою жизненность. Солнце не материя, но Свет Зерна Духа нашего Великого Владыки. Это Его Сердце согревает, оживляет и одухотворяет нашу Малую Вселенную.</w:t>
      </w:r>
    </w:p>
    <w:p>
      <w:pPr>
        <w:pStyle w:val="Normal"/>
        <w:rPr/>
      </w:pPr>
      <w:r>
        <w:rPr/>
        <w:t>Духовный Атом Владыки, Его Огненное Зерно, выросло в Солнце наше. Космический Разум уявлен в Нем. Космический Магнетизм порожден в Нем. Свет Совершенного Сердца держит планеты. Держатель Космоса явлен в Солнечном Иерархе.</w:t>
      </w:r>
    </w:p>
    <w:p>
      <w:pPr>
        <w:pStyle w:val="Normal"/>
        <w:rPr/>
      </w:pPr>
      <w:bookmarkStart w:id="168" w:name="OLE_LINK17"/>
      <w:bookmarkEnd w:id="168"/>
      <w:r>
        <w:rPr/>
        <w:t>Радж-Стар как духовное зерно нашей Малой Вселенной неустанно посылает целительные и очистительные вибрации огня своей мысли, насыщая пространство Кольца новыми качествами духа. Сердце Радж-Стара отдает Земле силу реализации создания новой расы человечества.</w:t>
      </w:r>
    </w:p>
    <w:p>
      <w:pPr>
        <w:pStyle w:val="Normal"/>
        <w:rPr/>
      </w:pPr>
      <w:r>
        <w:rPr/>
        <w:t>Радж-Стар изливает тонкий огонь нового сознания. Проникая сквозь астральные окаменелости, он входит в сердца людей. Но лунную плоть жжет этот высокий Агни. Импульсы злобы разлагают высокое напряжение света, заземляя его и превращая в формы низших свойств. Но преображающий фактор не отменяется от того, что совершаются войны и преступления. Основная часть человечества все же прогрессирует, вопреки выстроенным препонам духу.</w:t>
      </w:r>
    </w:p>
    <w:p>
      <w:pPr>
        <w:pStyle w:val="Normal"/>
        <w:tabs>
          <w:tab w:val="clear" w:pos="708"/>
          <w:tab w:val="left" w:pos="1749" w:leader="none"/>
        </w:tabs>
        <w:rPr/>
      </w:pPr>
      <w:r>
        <w:rPr/>
        <w:t xml:space="preserve">Великий Радж-Стар, вечно изливающий милость свою и любовь, учит каждую душу, впитавшую его огонь, стать крошечным солнцем во мраке земного существования, подражая тому высочайшему примеру, который своим поведением доказал и доказывает благо вечного труда любви. </w:t>
      </w:r>
    </w:p>
    <w:p>
      <w:pPr>
        <w:pStyle w:val="Normal"/>
        <w:rPr/>
      </w:pPr>
      <w:bookmarkStart w:id="169" w:name="OLE_LINK17"/>
      <w:bookmarkEnd w:id="169"/>
      <w:r>
        <w:rPr/>
        <w:t xml:space="preserve">Для того чтобы мощь Космического Магнита могла притянуть наши души, им необходимо очиститься, освободившись от самой последней частички земной природы, — иначе притяжение невозможно в силу изолирующих свойств грубой материи. Лишь прокаленное небесным огнем сердце освобождается от пыли и золы. Рождение нового солнца начинается с зерна высокой мысли, сумевшей вместить в себе космическое и личное. И по мере усиления энергий блага каждый человек становится носителем Космического Магнита. В сердце происходят процессы изменений, равные солнечным, ибо сказано, что сердце есть солнце солнц вселенной. </w:t>
      </w:r>
    </w:p>
    <w:p>
      <w:pPr>
        <w:pStyle w:val="Normal"/>
        <w:rPr/>
      </w:pPr>
      <w:r>
        <w:rPr/>
      </w:r>
    </w:p>
    <w:p>
      <w:pPr>
        <w:pStyle w:val="Normal"/>
        <w:rPr/>
      </w:pPr>
      <w:r>
        <w:rPr/>
      </w:r>
    </w:p>
    <w:p>
      <w:pPr>
        <w:pStyle w:val="Heading3"/>
        <w:ind w:hanging="0"/>
        <w:rPr/>
      </w:pPr>
      <w:bookmarkStart w:id="170" w:name="__RefHeading___Toc463345657"/>
      <w:bookmarkEnd w:id="170"/>
      <w:r>
        <w:rPr/>
        <w:t>Творящие вихри и взрывы</w:t>
      </w:r>
    </w:p>
    <w:p>
      <w:pPr>
        <w:pStyle w:val="Normal"/>
        <w:rPr/>
      </w:pPr>
      <w:r>
        <w:rPr/>
      </w:r>
    </w:p>
    <w:p>
      <w:pPr>
        <w:pStyle w:val="Normal"/>
        <w:rPr/>
      </w:pPr>
      <w:r>
        <w:rPr/>
        <w:t xml:space="preserve">Теорию творящих вихрей можно применить ко всем проявлениям мироздания, начиная от создания вселенной до человеческой мысли. Даже содержание слов заключает тончайшие вихри миропроявления. Ведь после Первопричины зарождения, или Мысли, было Слово. Торсионная составляющая распространяется даже на царства природы и стихийные царства. У воздуха есть вихри, у воды — водовороты, у камня — спиральное отвердение пород. Отражение этой волновой теории особенно актуальным становится сейчас, в эпоху Водолея, когда таким открытиям суждено будет свершиться. Радио и телевидение, интернет и спутниковая связь — не что иное, как механическое проявление ясновидения на земном плане. На очереди — приборы для чтения мыслей и распознавания сущности человека, что будет весьма насущно, наравне с реальным фотографированием излучений человека. Человечество ожидает целый бум открытий с применением волновой технологии. Уже созданы торсионные летательные аппараты и шлемы для обучения при помощи микроволн. Не говорим уже о психотронном оружии и о том, какую пользу или вред можно из этого извлечь: можно рассматривать его как прибор для возвышения духа или как средство для массового умопомешательства. И близкая к открытию таблица землетрясений тоже хранит в себе принцип закручивающихся волн. Но предельно ясно, что наибольшая важность состоит в том, в какую сторону закручивается спираль энергий. </w:t>
      </w:r>
    </w:p>
    <w:p>
      <w:pPr>
        <w:pStyle w:val="Normal"/>
        <w:rPr/>
      </w:pPr>
      <w:r>
        <w:rPr/>
        <w:t xml:space="preserve">Движение жизни соответствует вихрям творящим. Именно вихри в космосе создают акт образования планет. Именно вихри свивают прядь времени, поднимая вверх одни частицы и опуская вниз другие. И закон кармы подвержен вихревым образованиям, где силы возносящие и нисходящие уравновешены, создавая ток магнитной силы, который действует в космосе по принципу насоса, забирающего избыточные энергии у космических объектов и у живых людей, чтобы они не разложились и не превратились в дьявольский оскал империла. </w:t>
      </w:r>
    </w:p>
    <w:p>
      <w:pPr>
        <w:pStyle w:val="Normal"/>
        <w:rPr/>
      </w:pPr>
      <w:r>
        <w:rPr/>
        <w:t>Закон сохранения энергии действует во всем космосе. И если одна частица забирает чрезмерно, то другая истощается, пользуясь внутренними резервами. Но у каждого есть запас неисчерпаемый. Когда утомляется тело, когда сердце изнемогает, дух отдает мощь силы своей этому миру, в жизнь земную вливая эликсир существований, без которого даже секунды не прожить. И этот эликсир есть аспект Вечного Дыхания.</w:t>
      </w:r>
    </w:p>
    <w:p>
      <w:pPr>
        <w:pStyle w:val="Normal"/>
        <w:tabs>
          <w:tab w:val="clear" w:pos="708"/>
          <w:tab w:val="left" w:pos="7655" w:leader="none"/>
          <w:tab w:val="left" w:pos="9072" w:leader="none"/>
        </w:tabs>
        <w:rPr/>
      </w:pPr>
      <w:r>
        <w:rPr/>
        <w:t xml:space="preserve">Вихрь творчества не успокоится никогда. Вся вселенная подвержена действиям этих творящих вихрей, затягивающих и перемешивающих энергии, которые уплотняют стихийную пыль и формируют газопылевые облака в космосе. Человеческие войны, революции и разного рода выступления тоже являются вихревыми потоками, управляемыми идеями и негативными призывами. Идеология всегда предшествует государственным переворотам и мировым переменам. Даже горы и деревья располагаются в вихревом порядке, не говоря уже о воде, ветре и огне, который, восходя, создает канал связи видимого и невидимого миров. </w:t>
      </w:r>
    </w:p>
    <w:p>
      <w:pPr>
        <w:pStyle w:val="Normal"/>
        <w:rPr/>
      </w:pPr>
      <w:r>
        <w:rPr/>
        <w:t>Мощью мысли творится жизнь. Зерно духа развивается на утвержденных начинаниях. Зерно духа притягивает, как магнит, духов, сужденных для исполнения задачи. Зерно духа и огонь пространства явлены как силы взаимопритяжения. Рождая творческий вихрь, они вовлекают в сферу формирования событий и явлений сердца, зажженные устремлением к единой цели. Искра светила, намагниченная огненным лучом, становится зерном духа.</w:t>
      </w:r>
    </w:p>
    <w:p>
      <w:pPr>
        <w:pStyle w:val="Normal"/>
        <w:rPr/>
      </w:pPr>
      <w:r>
        <w:rPr/>
        <w:t xml:space="preserve">Чем больше отдаешь в пространство добрых мыслей, насыщая его огнем блага, тем мощнее и стремительнее действует вихрь обмена энергиями. Частота вибраций создается скоростью вращения таких творческих вихрей, в которых мысли благие создают импульсы — взрывы, рождающие микроскопические области, схожие с черными дырами. В эти образования входит первозданная энергия Акаши, чтобы вернуться в пространство обновленной и обогащенной человеческим сознанием. Этот процесс напоминает человеческое дыхание, которое перерабатывает и облагораживает воздух. В дыхании каждого человека рождаются и умирают тысячи малых вселенных. Помимо функции поддержания человеческого тела извлечением из воздуха кислорода, происходит изменение атомов пространства и насыщение их огнем разумности. Происходит процесс незримого обучения через дыхание. </w:t>
      </w:r>
    </w:p>
    <w:p>
      <w:pPr>
        <w:pStyle w:val="Normal"/>
        <w:rPr/>
      </w:pPr>
      <w:r>
        <w:rPr/>
        <w:t xml:space="preserve">Для того чтобы упорядочить поток энергий, нужно создать для него русло, которое и есть направление потока. И если этого нет, то любому, самому мощному, средоточию силы грозит распыление. Только творческий вихрь способен дать энергии форму для воплощения, в которую можно поместить источник силы. Материализация в грубую форму есть конечная степень и завершение распыления. </w:t>
      </w:r>
    </w:p>
    <w:p>
      <w:pPr>
        <w:pStyle w:val="Normal"/>
        <w:rPr/>
      </w:pPr>
      <w:r>
        <w:rPr/>
        <w:t>Напряжение энергии лишь в том случае творит, если оно достигает степени огненного давления. Нужно сообщить мысли силу беспредельную — и тогда пространство как хранилище всего океана мысли найдет искомую цель. Труд сердцу радость дает. Творческий вихрь способствует привхождению свежих энергий. Обмен между мирами происходит через творческие вихри.</w:t>
      </w:r>
    </w:p>
    <w:p>
      <w:pPr>
        <w:pStyle w:val="Normal"/>
        <w:rPr/>
      </w:pPr>
      <w:r>
        <w:rPr/>
        <w:t>Мощь устремленных энергий направлена на вращение творческого вихря, вовлекающего в процесс созидания тонкого построения родственные магнитные частицы. Притяжение и отталкивание формируют и слагают эгрегор будущего. Каждая мысль и дело создают проекцию на экране грядущего. В Хрониках Акаши собираются элементы будущих жизней и построений. Насыщение эгрегора силой высшей, достигая предела напряжения, опускается на землю. Нельзя считать чудом час нисхождения цели, но лишь точкой, завершающей величайшее повествование жизни.</w:t>
      </w:r>
    </w:p>
    <w:p>
      <w:pPr>
        <w:pStyle w:val="Normal"/>
        <w:rPr/>
      </w:pPr>
      <w:r>
        <w:rPr/>
        <w:t>Вечная мощь изменений в творчестве своем не останавливается ни на миг, видоизменяясь, как облака — в синем небе. Явление трансформирования образов — один из законов космоса. В жерле расплавления материи все частицы приводятся к состоянию начала нового пути. В Мире Духа процессы преобразований еще активнее происходят. Нелепое заблуждение — считать его неподвижным и самодостаточным. Чем стремительнее вращение магнита творчества, тем мощнее притяжение его. Ток магнита являет собой начало тяготения душ друг к другу. Так и создается единство устремленных к одной цели созданий.</w:t>
      </w:r>
    </w:p>
    <w:p>
      <w:pPr>
        <w:pStyle w:val="Normal"/>
        <w:rPr/>
      </w:pPr>
      <w:r>
        <w:rPr/>
        <w:t>Взаимное проникновение энергий создает внутри каждого участника группы состояние перемешивания энергий, или творческого вихря. Насос духа притягивает все невыработанные энергии. Насос духа не являет захват жизненных энергий, но лишь тех из них, которые отторгаются свободной волей. Неиспользованные энергии требуют приложения: иначе тьма расщепит их, превратив в залежи пороха и взрывчатки.</w:t>
      </w:r>
    </w:p>
    <w:p>
      <w:pPr>
        <w:pStyle w:val="Normal"/>
        <w:tabs>
          <w:tab w:val="clear" w:pos="708"/>
          <w:tab w:val="left" w:pos="3600" w:leader="none"/>
          <w:tab w:val="left" w:pos="6120" w:leader="none"/>
          <w:tab w:val="left" w:pos="7740" w:leader="none"/>
        </w:tabs>
        <w:rPr/>
      </w:pPr>
      <w:r>
        <w:rPr/>
        <w:t xml:space="preserve">Прикосновение к творчеству отмечено неповторимостью вхождения в круг энергии времени. То, что дается понять сегодня, завтра станет невмещаемым, потому что сочетание стихий, временных и энергетических параметров будет совершенно иным. Через творческий вихрь, который каждый раз не однороден как по напряжению, так и по химизму, проникают в нашу ауру искры новой реальности, которые будут материализованы в явления, изменяющие мир — незаметно и постепенно, от темной эпохи к Золотому Веку. </w:t>
      </w:r>
    </w:p>
    <w:p>
      <w:pPr>
        <w:pStyle w:val="Normal"/>
        <w:rPr/>
      </w:pPr>
      <w:r>
        <w:rPr/>
        <w:t>Известно, что личность в земных условиях имеет огромное значение. Даже один человек собственной волей может изменить ход истории. И часто в полудремотном бытии появляется человек, озаряющий туман буден, и заряжает всех своею необычностью и оригинальностью. Словно вихрь творческого магнита начинает вращаться и привлекать сердца зовом безмолвным. Могут притягиваться как люди, так и явления, формирующие события. Даже изменение кармы в лучшую сторону возможно.</w:t>
      </w:r>
    </w:p>
    <w:p>
      <w:pPr>
        <w:pStyle w:val="Normal"/>
        <w:rPr/>
      </w:pPr>
      <w:r>
        <w:rPr/>
        <w:t xml:space="preserve">События, большие и малые, создают вихрь оживления пространства. Движение мысли рождает свой аналог в сфере земной. Как замысел, или прообраз, мысль формирует сочетание ситуаций для объединения душ. Мысль сплетает нити судеб в вервие, на котором планета притягивается к Высшим Мирам. Без людей не было бы связи между мирами. Если ни единой мысли почитания Хранителей Планеты нет, то сообщения не достигают той степени разумности, когда взаимные токи бывают активны и сильны. Без такого обмена нет эволюционного сдвига и вихри преобразований не тревожат пространство своими волнами. </w:t>
      </w:r>
    </w:p>
    <w:p>
      <w:pPr>
        <w:pStyle w:val="Normal"/>
        <w:rPr/>
      </w:pPr>
      <w:r>
        <w:rPr/>
        <w:t>Подвижность мысли делает энергии более мобильными. В их вращение вовлекается большая часть разума пространства. Творческий вихрь становится плодотворнее, и оттенки знаний — богаче и разнообразнее. Пахтанье океана пространства рождает великие идеи и оригинальные мысли. Человечество уподобляется богам в своем поиске и мысленном проникновении в Беспредельность.</w:t>
      </w:r>
    </w:p>
    <w:p>
      <w:pPr>
        <w:pStyle w:val="Normal"/>
        <w:rPr/>
      </w:pPr>
      <w:r>
        <w:rPr/>
        <w:t>Живем для исправления наших качеств, которые окостенели при этой жизни и не превратились в дальнейший поток трансформации сил. Видоизменения есть творчество энергий в процессе их очищения и создания вихревого движения. Если же оно остановлено, то наступает смерть мысленных принципов. Трансформация сил в мыслеобразы есть основа развития человека.</w:t>
      </w:r>
    </w:p>
    <w:p>
      <w:pPr>
        <w:pStyle w:val="Normal"/>
        <w:rPr/>
      </w:pPr>
      <w:r>
        <w:rPr/>
        <w:t xml:space="preserve">Воспринимать зерно духа как аморфное и неподвижное образование — такое же заблуждение, как и нежелание признать монадическое творчество. Вихри, вращающие огненное веретено искры бессмертия, так же мощны, как и вихри, творящие вселенную. Та же огненная сила, превосходящая все мыслимые и немыслимые энергии, участвует в жизни внутреннего мира каждого человека. Для того чтобы постоянно поддерживать стабильную температуру тела, нужна масса энергии, которая, как считают ученые, берется из пищи. Но это ничтожно малая часть ее. Вместе с космическим током, возбуждающим пульс сердца, по нити серебряной непрестанно в человека входит огонь, вступающий в соединение с монадическими энергиями. </w:t>
      </w:r>
    </w:p>
    <w:p>
      <w:pPr>
        <w:pStyle w:val="Normal"/>
        <w:rPr/>
      </w:pPr>
      <w:r>
        <w:rPr/>
        <w:t>Зерна вечных начал звезд живут в пространстве, передвигаясь вместе с метеорной пылью. Они спят до времени, но оживают, когда мысль созидания зажигается, оплодотворяя какую-то из космических частиц, делая ее магнитным средоточием творческого вихря. К светочу зародившегося сознания слетаются бессознательные искры, магнетизм которых заменяет зов чувств. Они летят, притягиваясь новым магнитом тайны, еще не зная, что может образоваться из их сияющего роя, который движением своим и вращением создает жар, огонь и свет.</w:t>
      </w:r>
    </w:p>
    <w:p>
      <w:pPr>
        <w:pStyle w:val="Normal"/>
        <w:rPr/>
      </w:pPr>
      <w:r>
        <w:rPr/>
        <w:t>Космические энергии вовлекаются в созидательный процесс нисхождения эволюции на план материальный. На Высших Планах напряжение этой готовности достигает состояния взрыва. В космосе все созидается взрывами, великими и малыми. Только они дают выход силе, скопившейся внутри, которая дает начало многим ее делениям, потенциально заложенным в средоточие хранилища.</w:t>
      </w:r>
    </w:p>
    <w:p>
      <w:pPr>
        <w:pStyle w:val="Normal"/>
        <w:rPr/>
      </w:pPr>
      <w:r>
        <w:rPr/>
        <w:t>Зерно мысли, попадая в биомассу космического хаоса, готового к акту творения, начинает уплотнять и створаживать пространство. Усиленно вращаясь, мысль создает электрический вихрь, который, подобно мутовке, пахтает первозданный океан энергий. Огненные силы вовлекают тончайшие образования стихий, выявляя их скрытый потенциал. В сгущении мыслеобразов создается магнит, или центр непрестанно движущейся силы, работающий по принципу насоса.</w:t>
      </w:r>
    </w:p>
    <w:p>
      <w:pPr>
        <w:pStyle w:val="Normal"/>
        <w:rPr/>
      </w:pPr>
      <w:r>
        <w:rPr/>
        <w:t xml:space="preserve">Из одной туманности, сгущенной мыслительной энергией, создается система планет. Из одного участка пространства стягивается метеорная пыль, привлеченная магнитным центром Матери Мира. Средоточие жизни собирает материю творения в точку рождения силы. Принцип насоса исполняет роль накопителя энергии творящего взрыва. Вызревание сроков как отсчет времени перед периодом детонации. Ему предшествует усиление излучений. Каждый зародыш планетный старается стать новым солнцем. Но побеждает тот центр, вращение которого являет превышение скорости вибраций по сравнению с другими. </w:t>
      </w:r>
    </w:p>
    <w:p>
      <w:pPr>
        <w:pStyle w:val="Normal"/>
        <w:rPr/>
      </w:pPr>
      <w:r>
        <w:rPr/>
        <w:t>Искра мысли действует как детонатор творчества. Порох вдохновения взрывается мгновенно. Поток мыслеобразов, звуков и слов кружится в молниеносном вихре освобожденных идей, стремясь воплотиться для исполнения дела благого. Замысел, приносящий пользу миру. Замысел, возвышающий грубые энергии до уровня божественности.</w:t>
      </w:r>
    </w:p>
    <w:p>
      <w:pPr>
        <w:pStyle w:val="Normal"/>
        <w:rPr/>
      </w:pPr>
      <w:r>
        <w:rPr/>
        <w:t xml:space="preserve">Сгармонизированный дух обладает свойством объединения энергий, соединяющихся в магните мощи бытия. Взрывы творчества лишь попытка освободить силы для нового, более совершенного объединения в будущем. Творчество космоса творит взрывами и сцеплением. Творчество космоса таким образом создает ускорение в нагнетении огня. Порванная часть пространства заполняется свежими энергиями, собравшимися по призыву нового качества. Неповторимое сцепляется цементом времени, создавая кристаллизацию огненной энергии. </w:t>
      </w:r>
    </w:p>
    <w:p>
      <w:pPr>
        <w:pStyle w:val="Normal"/>
        <w:rPr/>
      </w:pPr>
      <w:r>
        <w:rPr/>
        <w:t>Каждая из используемых формул Учения Жизни являет собой детонатор для возбуждения огненной энергии аурических накоплений. Творящие взрывы создают не только вселенную, но и изменяют сознание мгновение за мгновением. Эта работа не прекращается никогда. Новая мысль притягивается аурой, создавая химизм неповторимости. Алхимия духа настолько разнообразна, что прежние сочетания создают новое временное существо. Ведь мгновение — это воплощенный дух, входящий в нас.</w:t>
      </w:r>
    </w:p>
    <w:p>
      <w:pPr>
        <w:pStyle w:val="Normal"/>
        <w:rPr/>
      </w:pPr>
      <w:r>
        <w:rPr/>
        <w:t>Проявления энергий многообразны, и творчество форм должно воплотить эти энергии. Любая плотная вещь — это кристалл сознания и энергии в уплотненном состоянии. Каждый предмет на земле — это сгусток разума. Вне разума и силы во вселенной ничто не может существовать. Даже космическая пыль, вовлекаясь в сотворение миров электрическими вихрями, имеет определенную степень сознательности.</w:t>
      </w:r>
    </w:p>
    <w:p>
      <w:pPr>
        <w:pStyle w:val="Normal"/>
        <w:rPr/>
      </w:pPr>
      <w:r>
        <w:rPr/>
        <w:t>Движение создает инерцию на некоторое время. И без вихря вовлеченных в наше существование энергий сама жизнь остановилась бы как в психическом, так и в физическом плане, не говоря уже о чувственной, мысленной и духовной составляющих. Идущий раздвигает пространство и, замыкая его за собой, создает перемешивание стихий, соприкосновение с которыми обновляет сознание.</w:t>
      </w:r>
    </w:p>
    <w:p>
      <w:pPr>
        <w:pStyle w:val="Normal"/>
        <w:rPr/>
      </w:pPr>
      <w:r>
        <w:rPr/>
        <w:t>Каждая мысль не просто входит в Хронику Акаши, но создает неповторимые сочетания энергий. Творящие взрывы непрестанно сотрясают пространство, образуя новые сочетания вещества. Как клубы по интересам такие скопления сил. Не новость — собирать воедино сгустки материи, но без огненного средоточия зерна мыслеформы даже атом не может существовать. Божественный Замысел присутствует в каждом сердце как искра общего плана, имеющая связь со всеми другими элементами.</w:t>
      </w:r>
    </w:p>
    <w:p>
      <w:pPr>
        <w:pStyle w:val="Normal"/>
        <w:rPr/>
      </w:pPr>
      <w:r>
        <w:rPr/>
        <w:t xml:space="preserve">Без невидимого магнита, без зерна духа, не может образоваться действительность. Только магнит формирует линии притяжения судьбы, вызывая из пространства средства и возможности для реализации явлений. Зов зерна духа привлекает силу стихий. И первым на помощь приходит фохат, Великий Агни, который побуждает другие силы для участия в создании нового центра проявленного существования. </w:t>
      </w:r>
    </w:p>
    <w:p>
      <w:pPr>
        <w:pStyle w:val="Normal"/>
        <w:rPr/>
      </w:pPr>
      <w:r>
        <w:rPr/>
        <w:t xml:space="preserve">Весь космос состоит из фохата, который ясновидящие называют каплями молока. На уровне микромира это разумные огненные духи, актиничи, которые, собираясь воедино и притягиваясь к какой-то определенной мыслеформе, охраняют ее, создавая невидимое ядро космического образования. Проявление этого образования наступит гораздо позже, когда в вихрь созидания будут втянуты все стихии, находящиеся в беспредельном пространстве в состоянии, далеком от уплотнения, в виде астральной пыли. Разум каждого атома стихий соединяется с похожими по уровню сознаниями, создавая монолит кристаллизации не только материи, но и духа. </w:t>
      </w:r>
    </w:p>
    <w:p>
      <w:pPr>
        <w:pStyle w:val="Normal"/>
        <w:rPr/>
      </w:pPr>
      <w:r>
        <w:rPr/>
        <w:t xml:space="preserve">Беспредельность творит вихрями Света. Беспредельность как художник, который трудится над гигантским полотном мироздания, старается изобразить и применить новейшие идеи и величайшие мысли своего необъятного Сознания. В каждую искру Создатель вкладывает задачу, которая свойственна части стихий. И сюжеты и композиции никогда не повторяются. </w:t>
      </w:r>
    </w:p>
    <w:p>
      <w:pPr>
        <w:pStyle w:val="Normal"/>
        <w:rPr/>
      </w:pPr>
      <w:r>
        <w:rPr/>
      </w:r>
    </w:p>
    <w:p>
      <w:pPr>
        <w:pStyle w:val="Normal"/>
        <w:rPr/>
      </w:pPr>
      <w:r>
        <w:rPr/>
      </w:r>
    </w:p>
    <w:p>
      <w:pPr>
        <w:pStyle w:val="Heading3"/>
        <w:ind w:hanging="0"/>
        <w:rPr/>
      </w:pPr>
      <w:bookmarkStart w:id="171" w:name="__RefHeading___Toc463345658"/>
      <w:bookmarkEnd w:id="171"/>
      <w:r>
        <w:rPr/>
        <w:t>Коротко о творящих вихрях и взрывах</w:t>
      </w:r>
    </w:p>
    <w:p>
      <w:pPr>
        <w:pStyle w:val="Normal"/>
        <w:rPr/>
      </w:pPr>
      <w:r>
        <w:rPr/>
      </w:r>
    </w:p>
    <w:p>
      <w:pPr>
        <w:pStyle w:val="Normal"/>
        <w:rPr/>
      </w:pPr>
      <w:r>
        <w:rPr/>
        <w:t>Творящий взрыв, исторгнувший целую вселенную, произошел из одной точки. Каждый атом хранит неизмеримый запас энергии всеначальной.</w:t>
      </w:r>
    </w:p>
    <w:p>
      <w:pPr>
        <w:pStyle w:val="Normal"/>
        <w:rPr/>
      </w:pPr>
      <w:r>
        <w:rPr/>
        <w:t>Из единой звезды родилась вся вселенная. И каждая искра света и микроскопическая пылинка единосущны в источнике своего рождения.</w:t>
      </w:r>
    </w:p>
    <w:p>
      <w:pPr>
        <w:pStyle w:val="Normal"/>
        <w:rPr/>
      </w:pPr>
      <w:r>
        <w:rPr/>
        <w:t xml:space="preserve">Сама галактика есть вихрь творящий, в котором одни звездные системы выступают наружу, а другие уходят в глубь ее сердца. </w:t>
      </w:r>
    </w:p>
    <w:p>
      <w:pPr>
        <w:pStyle w:val="Normal"/>
        <w:rPr/>
      </w:pPr>
      <w:r>
        <w:rPr/>
        <w:t>Создаются из вихрей мировой силы галактики, звезды и планеты. И человеческая искра сознания равна им по вмещению и потенциалу проявлений.</w:t>
      </w:r>
    </w:p>
    <w:p>
      <w:pPr>
        <w:pStyle w:val="Normal"/>
        <w:rPr/>
      </w:pPr>
      <w:r>
        <w:rPr/>
        <w:t>Вечный творящий вихрь создает вращение энергий. Мысль, пахтая великий океан, собирает вокруг себя искры родственных мыслей, словно мутовка, на которую налипают частицы масла.</w:t>
      </w:r>
    </w:p>
    <w:p>
      <w:pPr>
        <w:pStyle w:val="Normal"/>
        <w:rPr/>
      </w:pPr>
      <w:r>
        <w:rPr/>
        <w:t>Метеорная пыль приносит магнетизм дальних миров. Метеорная пыль проводит токи беспредельности. Пространственные взрывы создаются от столкновения частиц разнородных. Пространственные взрывы создают импульс космического творчества. Но луч мысли хаотические частицы стихий собирает в образование совершенное.</w:t>
      </w:r>
    </w:p>
    <w:p>
      <w:pPr>
        <w:pStyle w:val="Normal"/>
        <w:rPr/>
      </w:pPr>
      <w:r>
        <w:rPr/>
        <w:t>Окристаллизованный огонь для нового творения создает напряжение для взрыва. Космические построения так создаются. Сама вселенная развивается творящими взрывами.</w:t>
      </w:r>
    </w:p>
    <w:p>
      <w:pPr>
        <w:pStyle w:val="Normal"/>
        <w:rPr/>
      </w:pPr>
      <w:r>
        <w:rPr/>
        <w:t>Всякая причина есть творящий взрыв, порождающий невиданный поток энергий. Как семя, взрываясь, дает жизнь новому ростку, который станет садом на склоне горы, так дух кармы действует. Из зерна монады вырастают все причины, но оно остается неразрушаемо.</w:t>
      </w:r>
    </w:p>
    <w:p>
      <w:pPr>
        <w:pStyle w:val="Normal"/>
        <w:rPr/>
      </w:pPr>
      <w:r>
        <w:rPr/>
        <w:t>Всякая революция есть взрыв материи, который замыкает пространство триады миров. Вихрь преображающий вовлекает лучшие силы в мыслеформы будущих построений.</w:t>
      </w:r>
    </w:p>
    <w:p>
      <w:pPr>
        <w:pStyle w:val="Normal"/>
        <w:rPr/>
      </w:pPr>
      <w:r>
        <w:rPr/>
        <w:t>Энергии души взрывоопасны, как порох. Созидательная составляющая взрыва очевидна, ибо весь космос творит взрывами, которые создают вихревые и волновые вибрации.</w:t>
      </w:r>
    </w:p>
    <w:p>
      <w:pPr>
        <w:pStyle w:val="Normal"/>
        <w:rPr/>
      </w:pPr>
      <w:r>
        <w:rPr/>
        <w:t>Накопление духовной мощи дает взрыв внутрь. И вследствие этого происходит кристаллизация энергии внутри и вокруг.</w:t>
      </w:r>
    </w:p>
    <w:p>
      <w:pPr>
        <w:pStyle w:val="Normal"/>
        <w:rPr/>
      </w:pPr>
      <w:r>
        <w:rPr/>
        <w:t>На важных этапах жизни происходит изменение ее качества. Новые ориентиры и приложение накопленных знаний из критической массы опыта создают рождение духовного взрыва. Человеческая аура творит беспрестанными взрывами энергий.</w:t>
      </w:r>
    </w:p>
    <w:p>
      <w:pPr>
        <w:pStyle w:val="Normal"/>
        <w:rPr/>
      </w:pPr>
      <w:r>
        <w:rPr/>
        <w:t>Творящие взрывы в ауре создают минуты озарения, в которые будущее незаметно касается серой среды нашей обыденности. Новое не связано с фактором времени. Новое являет открытие сознания. Неутоленное любопытство находит выход в накоплении фактов, которые производят взрыв в сфере сознания, перемешивая и классифицируя в новом ключе.</w:t>
      </w:r>
    </w:p>
    <w:p>
      <w:pPr>
        <w:pStyle w:val="Normal"/>
        <w:rPr/>
      </w:pPr>
      <w:r>
        <w:rPr/>
        <w:t xml:space="preserve">Привлекая мощь пространства, дух создает вокруг себя творящий вихрь, вмещающий допустимую норму огненных энергий, которые вращаются вокруг ауры. Столб силы может уходить далеко в космос, втягивая в свой магнитный стержень свободно блуждающие мыслеобразы. </w:t>
      </w:r>
    </w:p>
    <w:p>
      <w:pPr>
        <w:pStyle w:val="Normal"/>
        <w:rPr/>
      </w:pPr>
      <w:r>
        <w:rPr/>
        <w:t xml:space="preserve">Нагнетение энергии — это нагнетение космического знания. Вихрь творящий обвивает ауры струями жара и холода. Космическое и духовное сотрудничают в теле. Чем тоньше ощущения, тем больше изжита физическая жизнь. </w:t>
      </w:r>
    </w:p>
    <w:p>
      <w:pPr>
        <w:pStyle w:val="Normal"/>
        <w:rPr/>
      </w:pPr>
      <w:r>
        <w:rPr/>
        <w:t xml:space="preserve">Вихрь творения будет сопровождать нас до того времени, когда произойдет распад стихийных сочетаний. Явление творческого вихря создало наши ауры. И их вибрации тем выше, чем вращение быстрее.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Творящий вихрь есть основа обучения. Взрывы энергий дают озарение и продвижение сознания. Постоянно упражняя себя в утончении и благородстве мыслей, можно научиться ощущать особые вибрации слов и энергию, заключенную в звуке. Но лежачий камень воды не дождется.</w:t>
      </w:r>
    </w:p>
    <w:p>
      <w:pPr>
        <w:pStyle w:val="Normal"/>
        <w:rPr/>
      </w:pPr>
      <w:r>
        <w:rPr>
          <w:rFonts w:eastAsia="MS Mincho;ＭＳ 明朝"/>
        </w:rPr>
        <w:t xml:space="preserve">Накопление критической массы духовных энергий обязательно должно закончиться взрывом, ибо творящие взрывы создают эволюцию космоса, разнося материю в дальние области Беспредельности, чтобы собрать метеорную пыль в новые образования. Этот принцип следует законам незримого мира, в котором энергии заменяют материю. </w:t>
      </w:r>
    </w:p>
    <w:p>
      <w:pPr>
        <w:pStyle w:val="Normal"/>
        <w:rPr/>
      </w:pPr>
      <w:r>
        <w:rPr/>
        <w:t>Мысль, как ядро новой звезды, являет магнетизм, свойственный ей одной. Рой духов устремляется к светочу силы, несясь в пылинках метеорной пыли, создавая творческий вихрь, который, замыкая спирали уплотнения, втягивает в себя силы больших и малых разумов.</w:t>
      </w:r>
    </w:p>
    <w:p>
      <w:pPr>
        <w:pStyle w:val="Normal"/>
        <w:rPr/>
      </w:pPr>
      <w:r>
        <w:rPr/>
        <w:t xml:space="preserve">Пространство насыщено мыслями, и их вращение создает творческие вихри. Мысленные световые образования создают магниты огненного влияния. Струны пространства подчинены мысли. </w:t>
      </w:r>
    </w:p>
    <w:p>
      <w:pPr>
        <w:pStyle w:val="Normal"/>
        <w:rPr/>
      </w:pPr>
      <w:r>
        <w:rPr/>
        <w:t>Вращается энергия мыслей, создавая вихрь творчества. Мыслеформы разлетаются в пространство, как серебряные птицы света. Цветы мыслей полны сияний мудрости.</w:t>
      </w:r>
    </w:p>
    <w:p>
      <w:pPr>
        <w:pStyle w:val="Normal"/>
        <w:rPr/>
      </w:pPr>
      <w:r>
        <w:rPr/>
        <w:t xml:space="preserve">Единение различных стихий невозможно без действия, приводящего их к огненному синтезу. Только огонь, породитель всех сил и стихий, способен создавать вихрь творчества, увлекающий все формы к одной цели. </w:t>
      </w:r>
    </w:p>
    <w:p>
      <w:pPr>
        <w:pStyle w:val="Normal"/>
        <w:rPr/>
      </w:pPr>
      <w:r>
        <w:rPr/>
        <w:t>Жизненная энергия творит, лишь двигаясь. Вращение создает творческий вихрь, пахтающий неисчерпаемый океан сил. Дары творчества неповторимы, ибо ритм времени накладывает на них свою неповторимость.</w:t>
      </w:r>
    </w:p>
    <w:p>
      <w:pPr>
        <w:pStyle w:val="Normal"/>
        <w:rPr/>
      </w:pPr>
      <w:r>
        <w:rPr/>
        <w:t>Створаживание мысли с привлечением материи отражает процесс пахтанья, или вибрационного воздействия на пространство. В пространстве присутствуют элементы всех стихий — вернее, тончайшая часть их жизни, в своей невидимой форме составляющая всеначальную энергию.</w:t>
      </w:r>
    </w:p>
    <w:p>
      <w:pPr>
        <w:pStyle w:val="Normal"/>
        <w:rPr/>
      </w:pPr>
      <w:r>
        <w:rPr/>
        <w:t>Родство со стихиями указывается как начало космического сотрудничества. Магнетизм содружества стихий под водительством духа утверждает плодотворность устремления. Мысли создают вращение творческого вихря.</w:t>
      </w:r>
    </w:p>
    <w:p>
      <w:pPr>
        <w:pStyle w:val="Normal"/>
        <w:rPr/>
      </w:pPr>
      <w:r>
        <w:rPr/>
        <w:t>Через устранение наростов земных привычек и управление вихрем суеты достигается проникновение в творчество пространственных токов. Без импульса человеческого устремления, без зарождения мыслеформ, пространство остается аморфным и неподвижным. Никакая искусственная сила не способна преобразить Акашу более сознания человеческого.</w:t>
      </w:r>
    </w:p>
    <w:p>
      <w:pPr>
        <w:pStyle w:val="Normal"/>
        <w:rPr/>
      </w:pPr>
      <w:r>
        <w:rPr/>
        <w:t>Только устремленная воля, создающая вихрь творения, привлекает силу свободных энергий, вовлечение которых способствует связи с Тонким Миром. Дух проявляет творчество своих возможностей, соединяя неожиданные явления в новые события.</w:t>
      </w:r>
    </w:p>
    <w:p>
      <w:pPr>
        <w:pStyle w:val="Normal"/>
        <w:rPr/>
      </w:pPr>
      <w:r>
        <w:rPr/>
        <w:t>Как птицы лепят гнездо из подножного материала, так и мысль устремленная вовлекает в вихрь своего творения все невостребованные энергии, перерабатывая их в общем потоке взаимообмена. Ведь в смеси веществ даже вода становится горючей.</w:t>
      </w:r>
    </w:p>
    <w:p>
      <w:pPr>
        <w:pStyle w:val="Normal"/>
        <w:rPr/>
      </w:pPr>
      <w:r>
        <w:rPr/>
        <w:t xml:space="preserve">Если мощь духа сильна, то энергии неиспользованные устремляются к центру образованного магнита. Творящий вихрь вовлекает в силу вращения духа многие спящие энергии, невостребованные и неиспользованные. Принцип мощного насоса действует по мере нарастания направленного устремления. </w:t>
      </w:r>
    </w:p>
    <w:p>
      <w:pPr>
        <w:pStyle w:val="Normal"/>
        <w:rPr/>
      </w:pPr>
      <w:r>
        <w:rPr/>
        <w:t>Сопротивление сил поглощается ведущим вихрем. Целесообразность вовлекает в формирование событий пространственные огни. Космические потрясения играют роль пахтанья в земном мире.</w:t>
      </w:r>
    </w:p>
    <w:p>
      <w:pPr>
        <w:pStyle w:val="Normal"/>
        <w:rPr/>
      </w:pPr>
      <w:r>
        <w:rPr/>
        <w:t>Пахтанье пространства вибрациями творения продолжается из века в век. Энергия всех существ вовлечена в эту великую мощь движения. Вихри огня пронизывают каждый атом. Вихри огня связывают отложения тероса и саттву, проходя через миры активности разного уровня.</w:t>
      </w:r>
    </w:p>
    <w:p>
      <w:pPr>
        <w:pStyle w:val="Normal"/>
        <w:rPr/>
      </w:pPr>
      <w:r>
        <w:rPr/>
        <w:t>Каждой мыслью душа изменяется наша. С каждой мыслью энергия жизни окрашена новым цветом. Дух нашей вселенной, заключенный в физическом теле, рождает и гасит творческие вихри, отражение которых в нашей физической природе являет собой спираль цепочек ДНК.</w:t>
      </w:r>
    </w:p>
    <w:p>
      <w:pPr>
        <w:pStyle w:val="Normal"/>
        <w:rPr/>
      </w:pPr>
      <w:r>
        <w:rPr/>
        <w:t>Ритм спирали пропорционален творящей мощи восходящего человечества. Орбита духа, расширяясь, уносит в Беспредельность мысли, насыщенные силой нового кругозора сознания. Вовлекая в космический творческий вихрь энергии живых сердец, Планетный Дух стремится к овладению новыми сферами воли и сознания.</w:t>
      </w:r>
    </w:p>
    <w:p>
      <w:pPr>
        <w:pStyle w:val="Normal"/>
        <w:rPr/>
      </w:pPr>
      <w:r>
        <w:rPr/>
        <w:t>Полезность человека определяется появлением его в нужном месте и в надлежащее время. Иногда такое появление создает творческий вихрь в пространстве, вокруг которого образуется мощное поле притяжения, в линии влияния которого попадают люди необходимого качества.</w:t>
      </w:r>
    </w:p>
    <w:p>
      <w:pPr>
        <w:pStyle w:val="Normal"/>
        <w:rPr/>
      </w:pPr>
      <w:r>
        <w:rPr/>
        <w:t>Надо трудиться самим и самим добывать средства. И когда творческий вихрь достигнет пика напряжения, придут инвесторы, меценаты и идейные спонсорские команды. Зарождение идеи лишь этап зачатия. Нужно выносить ребенка, прежде чем он появится в этом мире.</w:t>
      </w:r>
    </w:p>
    <w:p>
      <w:pPr>
        <w:pStyle w:val="Normal"/>
        <w:rPr/>
      </w:pPr>
      <w:r>
        <w:rPr/>
        <w:t>Напряжение вихря творческого отнимает силы продвижения. Но задача спасения сердец человеческих всегда должна стоять на первом месте. И даже в ущерб собственному назначению и продвижению надо оставаться в гуще человеческой жизни.</w:t>
      </w:r>
    </w:p>
    <w:p>
      <w:pPr>
        <w:pStyle w:val="Normal"/>
        <w:rPr/>
      </w:pPr>
      <w:r>
        <w:rPr/>
        <w:t xml:space="preserve">Нет другого такого средоточия, кроме зерна духа, которое могло бы привлечь как людей, так и силы. Помните, что в зародыше первым появляется сердце, а уже потом вся остальная форма тела. </w:t>
      </w:r>
    </w:p>
    <w:p>
      <w:pPr>
        <w:pStyle w:val="Normal"/>
        <w:rPr/>
      </w:pPr>
      <w:r>
        <w:rPr/>
        <w:t>Творящей силой одарен дух человеческий. Как капля океанской воды несет в себе весь химический состав великого океана, так и человек полон неведомыми потенциями Божественного Разума.</w:t>
      </w:r>
    </w:p>
    <w:p>
      <w:pPr>
        <w:pStyle w:val="Normal"/>
        <w:rPr/>
      </w:pPr>
      <w:r>
        <w:rPr>
          <w:rFonts w:eastAsia="MS Mincho;ＭＳ 明朝"/>
        </w:rPr>
        <w:t xml:space="preserve">Несем в пространство отпечаток своего сердца. Дух ставит печать свою в мире невидимом, создавая в Ментальном Мире нагнетение напряжения своей огненной силы. </w:t>
      </w:r>
      <w:r>
        <w:rPr>
          <w:bCs/>
          <w:iCs/>
        </w:rPr>
        <w:t>Создавая духовный магнит, фокус сердечной силы, энергии образуют серебряный вихрь света, расходящийся волнами во все концы пространства и очищающий ноосферу от пыли тяжелых мыслей.</w:t>
      </w:r>
    </w:p>
    <w:p>
      <w:pPr>
        <w:pStyle w:val="Normal"/>
        <w:rPr/>
      </w:pPr>
      <w:r>
        <w:rPr/>
        <w:t>Единожды попав в точку гармонии, ищем возможность в следующий раз совместить духовные координаты с душевными и физическими. Когда дух находит такие сочетания, он беспрестанно творит, не давая телу уставать. В обращении вечных истин всегда есть одна, вокруг которой происходит образование творческого вихря.</w:t>
      </w:r>
    </w:p>
    <w:p>
      <w:pPr>
        <w:pStyle w:val="Normal"/>
        <w:rPr>
          <w:rFonts w:eastAsia="MS Mincho;ＭＳ 明朝"/>
        </w:rPr>
      </w:pPr>
      <w:r>
        <w:rPr>
          <w:rFonts w:eastAsia="MS Mincho;ＭＳ 明朝"/>
        </w:rPr>
        <w:t xml:space="preserve">Расширение мышления не может существовать без привхождения всеначальной энергии, или пространственного огня. И само расширение сознания каждого человека входит в вихрь движения бесконечных магнитных волн, создающих вибрации Великого Дыхания Жизни. Создание такого вихря нагнетает в пространство идеи будущих решений. </w:t>
      </w:r>
    </w:p>
    <w:p>
      <w:pPr>
        <w:pStyle w:val="Normal"/>
        <w:rPr/>
      </w:pPr>
      <w:r>
        <w:rPr/>
        <w:t>Лишь движение создает поток творческих вихрей, вовлекая в них судьбы пригодных к эволюции людей. Обрушение многих уже сложенных построений произошло от неподвижности плана.</w:t>
      </w:r>
    </w:p>
    <w:p>
      <w:pPr>
        <w:pStyle w:val="Normal"/>
        <w:rPr/>
      </w:pPr>
      <w:r>
        <w:rPr/>
        <w:t>Только лукавому уму нужны столкновения идей и сил, которые взаимоуничтожаемы. Но творческий вихрь вбирает в себя все силы, превращая их в созвучия дел. Всякая душа способна творить. И ей не нужно мешать проявляться в этом неиссякаемом процессе.</w:t>
      </w:r>
    </w:p>
    <w:p>
      <w:pPr>
        <w:pStyle w:val="Normal"/>
        <w:rPr/>
      </w:pPr>
      <w:r>
        <w:rPr/>
        <w:t>Дух не может творить в одиночестве. Движение энергий создает ветер и вихрь созидающий. Вихрь создавая вокруг себя, движет дыхание жизнью нашей.</w:t>
      </w:r>
    </w:p>
    <w:p>
      <w:pPr>
        <w:pStyle w:val="Normal"/>
        <w:rPr/>
      </w:pPr>
      <w:r>
        <w:rPr/>
        <w:t>Циркуляция энергий и есть движение жизни, понуждаемое силой времени. Мы спешим вместить в мгновение какой-то замысел или идею сообразно нашей способности накоплений, которые мы добывали во многих жизнях.</w:t>
      </w:r>
    </w:p>
    <w:p>
      <w:pPr>
        <w:pStyle w:val="Normal"/>
        <w:rPr/>
      </w:pPr>
      <w:r>
        <w:rPr/>
        <w:t>Идея поиска, создавая вихревое движение, становится магнитом влекущим. Даже из дальних пространств может привлекаться родственная искра энергии. Неисчерпаемое количество сочетаний создает неповторимость творений космических.</w:t>
      </w:r>
    </w:p>
    <w:p>
      <w:pPr>
        <w:pStyle w:val="Normal"/>
        <w:rPr/>
      </w:pPr>
      <w:r>
        <w:rPr/>
        <w:t>Столько новых творящих вихрей создает движение мыслей. Скорость мышления возрастает, достигая новых вибраций.</w:t>
      </w:r>
    </w:p>
    <w:p>
      <w:pPr>
        <w:pStyle w:val="Normal"/>
        <w:rPr/>
      </w:pPr>
      <w:r>
        <w:rPr/>
        <w:t>Нужно уметь создавать творческие вихри. Нужно уметь остановить свое раздражение в момент нагнетения силы. Так можно возбуждать токи дальних миров. Обмен мыслями создает круговорот энергий мудрости, что образует воронку, или творящий вихрь непрерывного привхождения непознанного в круг земной.</w:t>
      </w:r>
    </w:p>
    <w:p>
      <w:pPr>
        <w:pStyle w:val="Normal"/>
        <w:rPr/>
      </w:pPr>
      <w:r>
        <w:rPr/>
        <w:t>Огонь дает возможность вознести видения разума в очень высокие сферы. Изменение частоты вибраций создает нить творческого вихря, по которому мысль летит, как пуля — по нарезному стволу.</w:t>
      </w:r>
    </w:p>
    <w:p>
      <w:pPr>
        <w:pStyle w:val="Normal"/>
        <w:rPr/>
      </w:pPr>
      <w:r>
        <w:rPr/>
        <w:t xml:space="preserve">Вихрь творчества — в каждом сердце, в каждом взгляде, в каждом движении руки. Сознание полно творческих вихрей. В нем, как в разных уголках вселенной, зарождается сразу множество миров, зерно которых спешит проявить себя в земном плане. </w:t>
      </w:r>
    </w:p>
    <w:p>
      <w:pPr>
        <w:pStyle w:val="Normal"/>
        <w:rPr/>
      </w:pPr>
      <w:r>
        <w:rPr/>
        <w:t>Материализация мыслеобразов создает творящий вихрь, или астральное дерево мира. Мысль человеческая подвержена магнитному притяжению творческих вихрей.</w:t>
      </w:r>
    </w:p>
    <w:p>
      <w:pPr>
        <w:pStyle w:val="Normal"/>
        <w:rPr/>
      </w:pPr>
      <w:r>
        <w:rPr/>
        <w:t xml:space="preserve">Замыкая токи на себе самом, человек обедняет мир. Только движение мысли создает огненный вихрь творческой энергии, порождающий вместе с шедеврами мудрости и красоты еще и новую судьбу. Втягивая в глубь себя ощущения и представления, каждый творческий вихрь изменяется сообразно накоплениям Чаши, в которой происходит преломление получаемых знаний в линзе прошлого опыта. </w:t>
      </w:r>
    </w:p>
    <w:p>
      <w:pPr>
        <w:pStyle w:val="Normal"/>
        <w:rPr/>
      </w:pPr>
      <w:r>
        <w:rPr/>
        <w:t>Вздох в нас создает явление творческого вихря, переносящего прану из мира внешнего во внутренний, а выдох удаляет вредную среду газов, давая питание миру — как физическое, так и энергетическое. Мы не устаем мыслью менять каждую неустроенную часть нашей жизни.</w:t>
      </w:r>
    </w:p>
    <w:p>
      <w:pPr>
        <w:pStyle w:val="Normal"/>
        <w:rPr/>
      </w:pPr>
      <w:r>
        <w:rPr/>
        <w:t>Любое движение мысли встречается с токами Огненного Мира, в котором и происходит зарождение всех зерен идей. Мысль обостряется и вращается быстрее, захватывая в сферу творческого вихря непредсказуемую информацию. Вихри познания и творчества создают центры привлечения, когда магнит в своей невидимости нагнетает силу притяжения. Сердце растет под непрерывным огненным дождем знания.</w:t>
      </w:r>
    </w:p>
    <w:p>
      <w:pPr>
        <w:pStyle w:val="Normal"/>
        <w:rPr/>
      </w:pPr>
      <w:r>
        <w:rPr/>
        <w:t xml:space="preserve">Алхимия души производит миллиарды реакций каждое мгновение. Перемены всю нашу жизнь превращают в движение творческих вихрей. Столкновения идеалов и понятий вращают энергии в неутихающем вихре времени, чувств и ума. Над этой высокой башней сияют неугасимые небеса духа. </w:t>
      </w:r>
    </w:p>
    <w:p>
      <w:pPr>
        <w:pStyle w:val="Normal"/>
        <w:rPr/>
      </w:pPr>
      <w:r>
        <w:rPr/>
      </w:r>
    </w:p>
    <w:p>
      <w:pPr>
        <w:pStyle w:val="Normal"/>
        <w:rPr/>
      </w:pPr>
      <w:r>
        <w:rPr/>
      </w:r>
    </w:p>
    <w:p>
      <w:pPr>
        <w:pStyle w:val="Heading2"/>
        <w:ind w:right="0" w:hanging="0"/>
        <w:rPr/>
      </w:pPr>
      <w:bookmarkStart w:id="172" w:name="__RefHeading___Toc463345659"/>
      <w:bookmarkEnd w:id="172"/>
      <w:r>
        <w:rPr/>
        <w:t>Флюиды</w:t>
      </w:r>
    </w:p>
    <w:p>
      <w:pPr>
        <w:pStyle w:val="Normal"/>
        <w:rPr/>
      </w:pPr>
      <w:r>
        <w:rPr/>
      </w:r>
    </w:p>
    <w:p>
      <w:pPr>
        <w:pStyle w:val="Heading3"/>
        <w:ind w:hanging="0"/>
        <w:rPr/>
      </w:pPr>
      <w:bookmarkStart w:id="173" w:name="__RefHeading___Toc463345660"/>
      <w:bookmarkEnd w:id="173"/>
      <w:r>
        <w:rPr/>
        <w:t>Флюиды и радиация</w:t>
      </w:r>
    </w:p>
    <w:p>
      <w:pPr>
        <w:pStyle w:val="Normal"/>
        <w:rPr/>
      </w:pPr>
      <w:r>
        <w:rPr/>
      </w:r>
    </w:p>
    <w:p>
      <w:pPr>
        <w:pStyle w:val="Normal"/>
        <w:rPr/>
      </w:pPr>
      <w:r>
        <w:rPr/>
        <w:t>Сознание слишком медленно развивалось. Но в преддверии эпохи Водолея происходит волновой прорыв, когда за короткий срок люди обретают такой уровень познания, к которому человечество шло очень и очень долго. Насыщение пространства волнами знаний разного рода и облучение ими сознания дает новый вид образования. Существует феномен волновых лекарств, а также теория волнового генома человека. Развивая это направление, можно смело утверждать, что и волновое образование не фантастика, если телевидение, интернет, радио и другие виды волн пронизывают человека насквозь, оставляя в самой плоти материальные частицы ядер, несущих знание. Усиление радиации небесных светил и физических объектов связано с высвобождением знаний из их сокровенных хранилищ. Радиация — невидимый огонь как носитель всеведения.</w:t>
      </w:r>
    </w:p>
    <w:p>
      <w:pPr>
        <w:pStyle w:val="Normal"/>
        <w:rPr/>
      </w:pPr>
      <w:r>
        <w:rPr/>
        <w:t>С точки зрения Учения Жизни, радиация — это скрытый огонь. И если его трансмутировать, то он явлен как благодатное явление, оздоравливающее человечество.</w:t>
      </w:r>
    </w:p>
    <w:p>
      <w:pPr>
        <w:pStyle w:val="Normal"/>
        <w:rPr/>
      </w:pPr>
      <w:r>
        <w:rPr/>
        <w:t>Радиоактивность представляет собой природную силу огня, способствующую проявлению психических сил, которые находятся в каждом человеке в латентном состоянии. Радиация мудрости исходит от Солнца и Луны, от звезд и стихий, а также от тех мест, которые заряжены мощью знаний.</w:t>
      </w:r>
    </w:p>
    <w:p>
      <w:pPr>
        <w:pStyle w:val="Normal"/>
        <w:rPr/>
      </w:pPr>
      <w:r>
        <w:rPr>
          <w:szCs w:val="28"/>
        </w:rPr>
        <w:t>Радон — истечение психической силы планеты. Скапливаясь в закрытых подвальных помещениях, он может воздействовать отрицательно на нервную и кровеносную систему человека. Мутации крови и нервов при постепенном привыкании к радиации создают очередную ступеньку к переходу к уплотненному астралу.</w:t>
      </w:r>
    </w:p>
    <w:p>
      <w:pPr>
        <w:pStyle w:val="Normal"/>
        <w:rPr/>
      </w:pPr>
      <w:r>
        <w:rPr>
          <w:szCs w:val="28"/>
        </w:rPr>
        <w:t xml:space="preserve">Радий являет собой металл, проводящий токи особого напряжения. Фильтруя энергию недр, он притягивает и преображает мощь низших слоев Астрала в духовные излучения. Пирамида из радия является невиданным по воздействию на сознание инструментом. Но лишь для продвинутых сердец: иначе можно заболеть лучевой болезнью. </w:t>
      </w:r>
    </w:p>
    <w:p>
      <w:pPr>
        <w:pStyle w:val="Normal"/>
        <w:rPr/>
      </w:pPr>
      <w:r>
        <w:rPr/>
        <w:t>Радиация человеческой ауры может быть намного вреднее излучений природных. Если радиация огненного тела по мощи подобна атомному взрыву, то низшие вибрации могут излучать только империл. Даже пустые оболочки, или скорлупы, имеют энергетический заряд.</w:t>
      </w:r>
    </w:p>
    <w:p>
      <w:pPr>
        <w:pStyle w:val="Normal"/>
        <w:rPr/>
      </w:pPr>
      <w:r>
        <w:rPr/>
        <w:t>Радиация духовная порою превышает все показатели излучений урановой группы. Духовное истечение токов может намного превосходить и нейтрализовать радиацию минеральную. Радиация энергий продвинутого духа может зажечь ауру, уже готовую к эволюционным процессам.</w:t>
      </w:r>
      <w:r>
        <w:rPr>
          <w:szCs w:val="28"/>
        </w:rPr>
        <w:t xml:space="preserve"> Радиация — благо для духовных существ.</w:t>
      </w:r>
    </w:p>
    <w:p>
      <w:pPr>
        <w:pStyle w:val="Normal"/>
        <w:rPr/>
      </w:pPr>
      <w:r>
        <w:rPr/>
        <w:t>Как Солнце выбрасывает часть себя в нашу Малую Вселенную, оживляя малые планеты, так и мы своей энергией чувств и мыслей создаем предпосылки для дел, которые должны сотворить. Каждая искра духа излучает силу солнца, источая из себя материю для создания кармических обстоятельств. И если побуждения благородны и отвечают замыслу высших принципов, то любая цель будет достигнута.</w:t>
      </w:r>
    </w:p>
    <w:p>
      <w:pPr>
        <w:pStyle w:val="Normal"/>
        <w:rPr>
          <w:rFonts w:eastAsia="MS Mincho;ＭＳ 明朝"/>
        </w:rPr>
      </w:pPr>
      <w:r>
        <w:rPr>
          <w:rFonts w:eastAsia="MS Mincho;ＭＳ 明朝"/>
        </w:rPr>
        <w:t xml:space="preserve">Мыслительные флюиды остаются в пространстве, на предметах и одежде, а также в помещениях, где человек обитает. Каждое его движение — это истечение энергий, обретающих определенную форму. </w:t>
      </w:r>
    </w:p>
    <w:p>
      <w:pPr>
        <w:pStyle w:val="Normal"/>
        <w:rPr/>
      </w:pPr>
      <w:r>
        <w:rPr/>
        <w:t>Человеческие эманации способны менять химизм продуктов питания. Насыщение их психической энергией легло в основу евангельского чуда Владыки Христа о пяти хлебах, которыми он накормил пять тысяч голодных. Продукты, и особенно спиртные напитки, очень восприимчивы к эманациям человеческим. Всякие дурные наклонности передаются с вином и хлебом.</w:t>
      </w:r>
    </w:p>
    <w:p>
      <w:pPr>
        <w:pStyle w:val="Normal"/>
        <w:rPr>
          <w:rFonts w:eastAsia="MS Mincho;ＭＳ 明朝"/>
        </w:rPr>
      </w:pPr>
      <w:r>
        <w:rPr>
          <w:rFonts w:eastAsia="MS Mincho;ＭＳ 明朝"/>
        </w:rPr>
        <w:t xml:space="preserve">Ни одно действие не происходит без невидимых наблюдателей, или духов, которые ждут результата, будь то вкушение пищи или дыхание, не говоря уже о сокровенных, интимных актах между людьми, как поцелуи или соитие. Ненависть рождает черные облака с красными от ярости глазами. Так же точно негативные истечения силы обретают свою форму. </w:t>
      </w:r>
    </w:p>
    <w:p>
      <w:pPr>
        <w:pStyle w:val="Normal"/>
        <w:rPr/>
      </w:pPr>
      <w:r>
        <w:rPr/>
        <w:t xml:space="preserve">При благородстве мыслей окружение являет возвышение нашего духа. Но если тайные страсти не утихают, значит, не может избавиться сознание от голодных духов вожделений разного рода. Сгущение мысленной субстанции создает призрачных существ, которые потом толкают своего создателя на путь, с которого он сошел. Мозговые флюиды — мощнейший материал для такого рода порождений. </w:t>
      </w:r>
    </w:p>
    <w:p>
      <w:pPr>
        <w:pStyle w:val="Normal"/>
        <w:rPr/>
      </w:pPr>
      <w:r>
        <w:rPr/>
        <w:t>Человек, как и погода, колеблется постоянно в изменении своих излучений. Вдохнув ядовитые эманации разъяренной толпы, мы видим мир в искаженном виде.</w:t>
      </w:r>
    </w:p>
    <w:p>
      <w:pPr>
        <w:pStyle w:val="Normal"/>
        <w:rPr>
          <w:rFonts w:eastAsia="MS Mincho;ＭＳ 明朝"/>
        </w:rPr>
      </w:pPr>
      <w:r>
        <w:rPr>
          <w:rFonts w:eastAsia="MS Mincho;ＭＳ 明朝"/>
        </w:rPr>
        <w:t>Но мир хранит чистые места, святые монастыри и храмы, где ангелы сослужат молящимся и где происходили огненные явления Пресветлой Богородицы. Такие места особенно насыщены флюидами Огненного Мира. Их боятся духи тьмы, опасаясь получить ожоги или полное уничтожение от прикосновения к святыне.</w:t>
      </w:r>
    </w:p>
    <w:p>
      <w:pPr>
        <w:pStyle w:val="Normal"/>
        <w:rPr/>
      </w:pPr>
      <w:r>
        <w:rPr/>
        <w:t>Явление Высших Существ смертельно для неподготовленного человека. Радиация духовного плана обладает такой же несокрушимой мощью, как и следствие расщепления атомов определенных металлов. У зараженных империлом людей огонь духа выжигает ядовитые отложения из нервной ткани, что приводит к ожогам тонкого тела и воспламенению энергетических центров.</w:t>
      </w:r>
    </w:p>
    <w:p>
      <w:pPr>
        <w:pStyle w:val="Normal"/>
        <w:rPr/>
      </w:pPr>
      <w:r>
        <w:rPr/>
        <w:t>Материя никогда не сможет угнаться за духом. Но, по мере сил своих, она меняет химизм своей крови, приспосабливая ее к высоким вибрациям новых постижений. Если возможно насыщение радиацией плотных предметов, то почему же тело не может обладать мощью духа?</w:t>
      </w:r>
    </w:p>
    <w:p>
      <w:pPr>
        <w:pStyle w:val="Normal"/>
        <w:rPr/>
      </w:pPr>
      <w:r>
        <w:rPr/>
        <w:t>Все жизни, их мысли, дела и решения, в конце концов превращаются в излучения, в единый творящий Свет, который является как универсальный растворитель мудрости и материи. И Хроника Акаши не просто хаотическое движение электронов, но радиация высочайшего напряжения — радиация мудрости, которая превосходит высвобожденную энергию ядер атомов. Аура Архата владеет силою такой радиации.</w:t>
      </w:r>
    </w:p>
    <w:p>
      <w:pPr>
        <w:pStyle w:val="Normal"/>
        <w:rPr/>
      </w:pPr>
      <w:r>
        <w:rPr>
          <w:szCs w:val="28"/>
        </w:rPr>
        <w:t xml:space="preserve">Каждый из близких Владыкам учеников источает мощь ядерного реактора. Даже счетчик Гейгера может показать превышение радиации на несколько порядков. </w:t>
      </w:r>
    </w:p>
    <w:p>
      <w:pPr>
        <w:pStyle w:val="Normal"/>
        <w:rPr/>
      </w:pPr>
      <w:r>
        <w:rPr>
          <w:szCs w:val="28"/>
        </w:rPr>
        <w:t xml:space="preserve">Излучения огненного сознания разят темных. Разят не в переносном смысле, но практически. Темный дух может получить или удар в сердце, или полный паралич центров. </w:t>
      </w:r>
    </w:p>
    <w:p>
      <w:pPr>
        <w:pStyle w:val="Normal"/>
        <w:rPr/>
      </w:pPr>
      <w:r>
        <w:rPr/>
        <w:t xml:space="preserve">В каждом излучении существуют духовная и разумная части. Помимо энергии освещения, электричество несет энергию обучения человечества. То же касается и всех видов излучения. </w:t>
      </w:r>
    </w:p>
    <w:p>
      <w:pPr>
        <w:pStyle w:val="Normal"/>
        <w:rPr/>
      </w:pPr>
      <w:r>
        <w:rPr/>
        <w:t>Излучения идут ото всех органов и секреций. Каждый атом, каждая тончайшая часть его ядра излучают крошечные импульсы энергии.</w:t>
      </w:r>
    </w:p>
    <w:p>
      <w:pPr>
        <w:pStyle w:val="Normal"/>
        <w:rPr/>
      </w:pPr>
      <w:r>
        <w:rPr/>
        <w:t xml:space="preserve">Излучения способны считывать информацию и переносить ее как угодно далеко. Доказано опытным путем, что при помощи лазерного луча, который снимает генетическую информацию, от здоровых особей к больным переносится приказ регенерировать определенный орган, удаленный или тяжело пораженный. </w:t>
      </w:r>
    </w:p>
    <w:p>
      <w:pPr>
        <w:pStyle w:val="Normal"/>
        <w:rPr/>
      </w:pPr>
      <w:r>
        <w:rPr/>
        <w:t>Руки как антенны сердца способствуют нащупыванию любого существа или предмета даже в непроглядной тьме. Излучение пальцев, на самом деле, — проявление суперчувства, появляющегося от слияния внутренних и внешних энергий.</w:t>
      </w:r>
    </w:p>
    <w:p>
      <w:pPr>
        <w:pStyle w:val="Normal"/>
        <w:rPr/>
      </w:pPr>
      <w:r>
        <w:rPr/>
        <w:t xml:space="preserve">Человеческие эманации очень сильны. В мысли и слова, в касания и взгляды вложена такая сила, что при ее осознании каждый из людей мог бы стать целителем и благодетелем окружающего мира. </w:t>
      </w:r>
    </w:p>
    <w:p>
      <w:pPr>
        <w:pStyle w:val="Normal"/>
        <w:rPr/>
      </w:pPr>
      <w:r>
        <w:rPr/>
        <w:t xml:space="preserve">Только великой жертвенностью и чистой преданной любовью можно добиться мощи радиации духа, которая сама по себе является сильнейшим оружием против тьмы. Коснувшись такой чистоты, сознательный слуга тьмы просто будет парализован, и центры его, вернее то, что вместо них находится, будут взорваны величайшей Силой Света. </w:t>
      </w:r>
    </w:p>
    <w:p>
      <w:pPr>
        <w:pStyle w:val="Normal"/>
        <w:rPr/>
      </w:pPr>
      <w:r>
        <w:rPr/>
        <w:t>Сердце, зажженное, как солнце, не угасает даже ночью. Но многие даже не ведают о существовании внутри них зерна духа, находящегося в таком невидимом утончении, что только истечение силы, или духовная радиация, ощущается. Эта духовная радиация дает не лучевую болезнь, а форму благого воздействия на людей.</w:t>
      </w:r>
    </w:p>
    <w:p>
      <w:pPr>
        <w:pStyle w:val="Normal"/>
        <w:rPr/>
      </w:pPr>
      <w:r>
        <w:rPr/>
        <w:t>Сознательное управление атомной энергией внутри себя доступно лишь через привлечение космических сил. Когда Великий Агни входит в наше тело, не имея для этого никаких препон, то человек, открывший Врата для Света, становится обладателем мощнейшей духовной радиации, которая как благословляет, так и защищает дух и тело от посягательств тьмы. Человек становится светоносным, излучая негасимое пламя.</w:t>
      </w:r>
    </w:p>
    <w:p>
      <w:pPr>
        <w:pStyle w:val="Normal"/>
        <w:rPr/>
      </w:pPr>
      <w:r>
        <w:rPr/>
        <w:t>Эманации духа передаются по цепи Высших Существ как лично, так и безлично. Насыщение планеты излучениями сознания Высших Миров может в течение короткого времени изменить направление мышления человеческого.</w:t>
      </w:r>
    </w:p>
    <w:p>
      <w:pPr>
        <w:pStyle w:val="Normal"/>
        <w:rPr/>
      </w:pPr>
      <w:r>
        <w:rPr/>
        <w:t>Флюиды излучений несут не только эффект освещения помещений, но и шесть других составляющих. Сами излучения тайных знаков источают радиацию познания, которая входит в наше сердце, минуя ум и чувства.</w:t>
      </w:r>
    </w:p>
    <w:p>
      <w:pPr>
        <w:pStyle w:val="Normal"/>
        <w:rPr/>
      </w:pPr>
      <w:r>
        <w:rPr/>
        <w:t>Духовная радиация в чистом виде мощнее ядерных излучений. Попадающий в поток облучения человек пропитывается энергиями идей, заряжая каждую клеточку радиацией благородных намерений.</w:t>
      </w:r>
    </w:p>
    <w:p>
      <w:pPr>
        <w:pStyle w:val="Normal"/>
        <w:rPr/>
      </w:pPr>
      <w:r>
        <w:rPr/>
        <w:t xml:space="preserve">Человеческое обаяние не просто чарование, но развитие блага в сердце и его радиация в виде излучений через аурическую структуру. Токи, излучаемые человечеством, могут превратить земные пустыни — в цветущие сады, города — в школы мудрости, и каждый дом — в храм красоты. Надо только сделать сердце легким, чистым и сострадательным ко всем живым существам мира. </w:t>
      </w:r>
    </w:p>
    <w:p>
      <w:pPr>
        <w:pStyle w:val="Normal"/>
        <w:rPr/>
      </w:pPr>
      <w:r>
        <w:rPr/>
      </w:r>
    </w:p>
    <w:p>
      <w:pPr>
        <w:pStyle w:val="Normal"/>
        <w:rPr/>
      </w:pPr>
      <w:r>
        <w:rPr/>
      </w:r>
    </w:p>
    <w:p>
      <w:pPr>
        <w:pStyle w:val="Heading3"/>
        <w:ind w:hanging="0"/>
        <w:rPr/>
      </w:pPr>
      <w:bookmarkStart w:id="174" w:name="__RefHeading___Toc463345661"/>
      <w:bookmarkEnd w:id="174"/>
      <w:r>
        <w:rPr/>
        <w:t>Ароматы и запахи</w:t>
      </w:r>
    </w:p>
    <w:p>
      <w:pPr>
        <w:pStyle w:val="Normal"/>
        <w:rPr/>
      </w:pPr>
      <w:r>
        <w:rPr/>
      </w:r>
    </w:p>
    <w:p>
      <w:pPr>
        <w:pStyle w:val="Normal"/>
        <w:rPr/>
      </w:pPr>
      <w:r>
        <w:rPr/>
        <w:t xml:space="preserve">Применение курений и ароматических масел входит в обширную науку очищения. Известно из глубокой древности о том, что запахи благовоний восстанавливают добрую ауру предмета. Но этот же принцип касается и Тонкого Мира. Астральное окружение может менять качество запахов присутствием своим. Курения в храмах служат созданию устойчиво-чистой ауры как условия для возношения молитвы. </w:t>
      </w:r>
    </w:p>
    <w:p>
      <w:pPr>
        <w:pStyle w:val="Normal"/>
        <w:rPr/>
      </w:pPr>
      <w:r>
        <w:rPr/>
        <w:t>Насыщение пространства ароматами создает значительный рост позитивных духов. Весна по этой причине располагает к различным формам любви и положительных эмоций. Прилив сил заключен в усиленной отдаче Земле сердечных энергий Солнца. Весенние ароматы разнообразят химию человеческой крови, вызывая такое многообразие чувств, которое в другое время нельзя представить.</w:t>
      </w:r>
    </w:p>
    <w:p>
      <w:pPr>
        <w:pStyle w:val="Normal"/>
        <w:rPr/>
      </w:pPr>
      <w:r>
        <w:rPr/>
        <w:t xml:space="preserve">Ароматы, входящие в нас, включают чувства распознавания через обонятельные рецепторы и создают ответную реакцию химизмов. Ароматы как возбуждают воображение, так и лечат от застоя мыслей или от элементарной депрессии. Но запах, как и другие сигналы воздуха и всего внешнего мира, имеет духовную составляющую, задача которой — открыть незадействованные тайники сознания, в которых хранится сокровище не обнаруженных нами и не осознанных великих истин мудрости. </w:t>
      </w:r>
    </w:p>
    <w:p>
      <w:pPr>
        <w:pStyle w:val="Normal"/>
        <w:rPr/>
      </w:pPr>
      <w:r>
        <w:rPr/>
        <w:t>Ароматы пропитаны знанием тончайшим. Будет время, когда в школах будут применять запахи как средство усвоения знаний. Запах — опорный сигнал Тонкого Плана, и, проявившись, он дает сигнал к пробуждению того или иного знания.</w:t>
      </w:r>
    </w:p>
    <w:p>
      <w:pPr>
        <w:pStyle w:val="Normal"/>
        <w:rPr/>
      </w:pPr>
      <w:r>
        <w:rPr/>
        <w:t xml:space="preserve">По запаху издалека определяется пора цветения. Чувства тоже имеют свой тончайший запах, летящий впереди хозяина. Любовь благоухает розовым садом. Ненависть дышит разложением. </w:t>
      </w:r>
      <w:r>
        <w:rPr>
          <w:bCs/>
          <w:iCs/>
        </w:rPr>
        <w:t>Известен запах страха, который чуют животные и нападают. Но точно так же существует аромат покоя и мужества. Тончайшие эфирные реакции происходят в человеческой ауре, и вместе с цветом существует и лаборатория тончайших запахов.</w:t>
      </w:r>
    </w:p>
    <w:p>
      <w:pPr>
        <w:pStyle w:val="Normal"/>
        <w:rPr/>
      </w:pPr>
      <w:r>
        <w:rPr/>
        <w:t>Так называемый запах страха есть не что иное, как химический сигнал к нападению на человека или слабое существо, потому что выделяется вещество, предрасполагающее к такому действию. Это чувствуют как люди, так и животные. Поэтому мужество и смелость есть лучший щит от нападений.</w:t>
      </w:r>
    </w:p>
    <w:p>
      <w:pPr>
        <w:pStyle w:val="Normal"/>
        <w:rPr/>
      </w:pPr>
      <w:r>
        <w:rPr/>
        <w:t>Запах, который сопровождает человека, свойственен природе его реинкарнаций. Мертвых духовно людей сопровождает запах тления. Человек, живущий животной жизнью, приобретает запах того животного, кем он когда-то был. Святые люди благоухают, как цветы, воплощения которых они проходили.</w:t>
      </w:r>
    </w:p>
    <w:p>
      <w:pPr>
        <w:pStyle w:val="Normal"/>
        <w:rPr/>
      </w:pPr>
      <w:r>
        <w:rPr/>
        <w:t xml:space="preserve">Запах сущности неизменяем, как бы ни старались многие приукрасить себя и свой внутренний мир. От собственных образований, стереотипов и измышлений никуда не уйти. </w:t>
      </w:r>
    </w:p>
    <w:p>
      <w:pPr>
        <w:pStyle w:val="Normal"/>
        <w:rPr/>
      </w:pPr>
      <w:r>
        <w:rPr/>
        <w:t xml:space="preserve">Каждое мгновение приносит свой запах. Мы живем в стране ароматов, угадывая в понравившейся нам девушке далекую родственницу, а в старой женщине — давнюю властительницу наших умов. Палитра чувств дает импульс нашему сознанию, чтобы оно открыло затворы забвения, за которыми мы видим чередование наших воплощений. Именно запах помогает вспомнить многие моменты забытого, наравне со звучанием и вибрациями огненного тока. </w:t>
      </w:r>
    </w:p>
    <w:p>
      <w:pPr>
        <w:pStyle w:val="Normal"/>
        <w:rPr/>
      </w:pPr>
      <w:r>
        <w:rPr/>
        <w:t>Жизненная энергия прошлых воплощений присутствует в излучениях каждого человека. Основные впечатления сердца поднимаются вверх как тончайшее вещество, выделяемое нервами. Дыхание тела, флюиды органов образуют особый газ, выделяемый через поры. И часто аромат один и тот же проходит из жизни в жизнь, сопровождая дух. От растительного царства до существ огненных каждый имеет присущий лишь ему одному запах. Его невозможно ни подделать, ни удалить — разве что пользуясь искусственными ароматизаторами.</w:t>
      </w:r>
    </w:p>
    <w:p>
      <w:pPr>
        <w:pStyle w:val="Normal"/>
        <w:rPr/>
      </w:pPr>
      <w:r>
        <w:rPr/>
        <w:t xml:space="preserve">Кожа вбирает тончайшие отложения праны и метеорной пыли, но запах секреций отражает уровень человека и его духовную принадлежность. Обоняние — это орган вкуса Тонкого Мира, запахи — это пища для существ, населяющих Астрал. Поэтому не нужно допускать в доме ни продуктов разложения, ни гнилой воды, ни даже высохших цветов. </w:t>
      </w:r>
    </w:p>
    <w:p>
      <w:pPr>
        <w:pStyle w:val="Normal"/>
        <w:rPr/>
      </w:pPr>
      <w:r>
        <w:rPr/>
        <w:t>Народы каменного века при встрече касались друг друга носами, чтобы определить запах пришедшего. Известно, что ненависть, агрессия и негативные проявления психики резко меняют запах тела. Такие дикие животные, как медведи и кошачьи, плохо переносят запах человеческого пота. Воздержание возвращает к детскому состоянию, но подростковый запах мальчиков являет собой формирование половых функций.</w:t>
      </w:r>
    </w:p>
    <w:p>
      <w:pPr>
        <w:pStyle w:val="Normal"/>
        <w:rPr/>
      </w:pPr>
      <w:r>
        <w:rPr/>
        <w:t xml:space="preserve">Запах человека не выносят многие дикие животные, и даже чувствуют его за многие километры, особенно в тайге. Чтобы устранить его, охотники окуривают себя дымом можжевельника, который бронирует распространение человеческих эманаций. Такого рода мимикрия угашает агрессивность хищных животных и позволяет спокойно оставаться в тайге. Тому же способствует и пламя костра, которое выжигает все истечения из нервных окончаний. </w:t>
      </w:r>
    </w:p>
    <w:p>
      <w:pPr>
        <w:pStyle w:val="Normal"/>
        <w:tabs>
          <w:tab w:val="clear" w:pos="708"/>
          <w:tab w:val="left" w:pos="360" w:leader="none"/>
        </w:tabs>
        <w:rPr/>
      </w:pPr>
      <w:r>
        <w:rPr/>
        <w:t xml:space="preserve">Демонических существ трудно различить в среде спешащих куда-то людей. Но есть один безошибочный признак распознавания — это запах, который невозможно ничем скрыть, ибо он имеет психическую природу. Он образуется в Тонком Мире и распознается реакцией Тонкого Мира, а значит, яснообонянием. Именно запах отличает людей, утративших высшие принципы. </w:t>
      </w:r>
    </w:p>
    <w:p>
      <w:pPr>
        <w:pStyle w:val="Normal"/>
        <w:rPr/>
      </w:pPr>
      <w:r>
        <w:rPr/>
        <w:t>Лишь по духовному сознанию можно назвать людей зловонными. И лучше не трогать их, потому что каждое их слово не облагораживает атмосферу. При внешней респектабельности можно определить носителя даже не растительного или насекомого уровня, но гнойного. И этот очаг заразы многие считают достижением. Не пытайтесь даже мысленно касаться этих аспидных аур.</w:t>
      </w:r>
    </w:p>
    <w:p>
      <w:pPr>
        <w:pStyle w:val="Normal"/>
        <w:rPr/>
      </w:pPr>
      <w:r>
        <w:rPr/>
        <w:t xml:space="preserve">Среди людей так трудно распознать, где демоны, а где простые люди. Легче различить зверей в лесу, чем отличить духовного путника от воплощенной в земную оболочку злой сущности. Лишь запах выдает — астральный запах сущности той души, которая пространство занимает человечьей формы. </w:t>
      </w:r>
    </w:p>
    <w:p>
      <w:pPr>
        <w:pStyle w:val="Normal"/>
        <w:rPr/>
      </w:pPr>
      <w:r>
        <w:rPr/>
        <w:t>Есть запах, являющийся признаком плотного существования. Есть и небесные ароматы, наполняющие пространство. Есть даже ароматы, исходящие от слов, ибо они являют собой цветы мысленной вселенной. А благие дела как плоды нашего существования полны вполне ощутимым присутствием существ высшего плана, от которых веет благоуханием.</w:t>
      </w:r>
    </w:p>
    <w:p>
      <w:pPr>
        <w:pStyle w:val="Normal"/>
        <w:rPr/>
      </w:pPr>
      <w:r>
        <w:rPr/>
        <w:t>В человеческой ауре все низшие сущности вьются около щиколотки. Омовение и умащение ног ароматическими средствами, для этого предназначенными, считалось древними профилактикой не только физических болезней, но и одним из способов прояснения сознания и удаления злых духов. Эвкалиптовое масло втиралось в пальцы ног, стопы и икры по этой причине. Косметика древних имела иные цели, чем современная. Кроме привлечения внимания к внешнему виду человека, она умела правильно распределять силу жизненных энергий. Втирания для лица не годились для других частей тела. Сочетание ароматов было строго выверено и уравновешено по шкале соответствия стихий.</w:t>
      </w:r>
    </w:p>
    <w:p>
      <w:pPr>
        <w:pStyle w:val="Normal"/>
        <w:rPr/>
      </w:pPr>
      <w:r>
        <w:rPr/>
        <w:t xml:space="preserve">Отравление пространства влияет на человеческую лабораторию запахов. Не все вещества с пищей выделяются сразу, но постепенно и с потом. Продукты радиоактивные и ртутные и выхлопные газы могут оставаться долгое время в человеческом теле, меняя химизм запахов. Только горячий душ или баня способствуют удалению ядов, расширяя поры кожи. </w:t>
      </w:r>
    </w:p>
    <w:p>
      <w:pPr>
        <w:pStyle w:val="Normal"/>
        <w:rPr/>
      </w:pPr>
      <w:r>
        <w:rPr/>
        <w:t xml:space="preserve">Дух исторгает из себя отраву, пытаясь очиститься. Но в дымной атмосфере, для того чтобы дышать, нужны либо противогазы, либо, на худой конец, мокрые повязки на лицо. Наше дыхание в минуты различных состояний существования исторгает различные химизмы, которые являют собой букеты разных запахов. Ложь приторно-сладка, почти тлетворна на вкус и запах, тогда как печаль горька, как полынь, а счастье насыщено запахом тонким цветущей розы. </w:t>
      </w:r>
    </w:p>
    <w:p>
      <w:pPr>
        <w:pStyle w:val="Normal"/>
        <w:rPr/>
      </w:pPr>
      <w:r>
        <w:rPr/>
        <w:t xml:space="preserve">Испарения человеческого тела вредны для духовного восхождения. Купания смывают как физическую, так и астральную грязь. Вода действует даже на проявления магнетических токов. Тяжелые частицы судьбы смываются с аур потоком воды. Омовения особенно важны в жаркий период, когда солнце вытапливает из тела не только пот, но и вредные психические эманации. </w:t>
      </w:r>
    </w:p>
    <w:p>
      <w:pPr>
        <w:pStyle w:val="Normal"/>
        <w:rPr/>
      </w:pPr>
      <w:r>
        <w:rPr/>
        <w:t>Психика реагирует на малейшее изменение состава воздуха. Это касается прежде всего запахов, которые привлекают сущностей собственного стихийного плана. Если мята близка космосу, а роза — вдохновению, то при помощи запахов животных привлекается тьма.</w:t>
      </w:r>
    </w:p>
    <w:p>
      <w:pPr>
        <w:pStyle w:val="Normal"/>
        <w:rPr/>
      </w:pPr>
      <w:r>
        <w:rPr/>
        <w:t>Если каждому виду животных свойственен свой запах, то и отдельные нации этим отличаются, особенно в молодом возрасте. Тонкое духовное поручение даровано каждому народу как часть общей Истины. Загадка каждого народа в том, что вместе с его исчезновением уносится и это золотое зерно истины, которое доверено ему хранить.</w:t>
      </w:r>
    </w:p>
    <w:p>
      <w:pPr>
        <w:pStyle w:val="Normal"/>
        <w:rPr/>
      </w:pPr>
      <w:r>
        <w:rPr/>
        <w:t xml:space="preserve">Роль запахов очень слабо изучена современной наукой. Но, на самом деле, все уплотнения астрального тела происходят под воздействием ароматов. И наоборот, освобождение от власти астрала осуществляют запахи. </w:t>
      </w:r>
    </w:p>
    <w:p>
      <w:pPr>
        <w:pStyle w:val="Normal"/>
        <w:rPr/>
      </w:pPr>
      <w:r>
        <w:rPr/>
        <w:t xml:space="preserve">Развитие обоняния сократит путь перехода к уплотненному астралу, ибо обоняние заменит все сложности пищеварительного процесса, помимо самой дыхательной функции. Каждый аромат — это пища для нашего тела. </w:t>
      </w:r>
    </w:p>
    <w:p>
      <w:pPr>
        <w:pStyle w:val="Normal"/>
        <w:rPr/>
      </w:pPr>
      <w:r>
        <w:rPr/>
        <w:t>Уплотнение астрала будет происходить под натиском небывалых ароматов, которые будет приносить небесный огонь. Даже сейчас можно замечать запах утренних или полдневных часов.</w:t>
      </w:r>
    </w:p>
    <w:p>
      <w:pPr>
        <w:pStyle w:val="Normal"/>
        <w:rPr/>
      </w:pPr>
      <w:r>
        <w:rPr/>
        <w:t>Полезно замечать изменение собственных запахов и то, в связи с чем они появляются или исчезают. Под воздействием огненных токов преображения и трансмутации запахи могут стать носителями благословения и привлекать высоких духов.</w:t>
      </w:r>
    </w:p>
    <w:p>
      <w:pPr>
        <w:pStyle w:val="Normal"/>
        <w:rPr/>
      </w:pPr>
      <w:r>
        <w:rPr/>
        <w:t xml:space="preserve">Духовное развитие изменяет даже запах физических секреций, возвращая их к запаху тех животных и цветов, стадию воплощения которых человек проходил. Пост, голодание, очищение организма и молитва способствуют удалению зловония, исходящего от человека, которое может быть признаком одержания. </w:t>
      </w:r>
    </w:p>
    <w:p>
      <w:pPr>
        <w:pStyle w:val="Normal"/>
        <w:rPr/>
      </w:pPr>
      <w:r>
        <w:rPr/>
        <w:t>В саду сердца воздух напоен любовью. И если оттуда повеяло запахом ненависти — значит, закрыты врата огненные и облако смрада окружает светлую обитель. Каждая мысль создает волну запаха, и трудно подделать благовоние чистого сознания.</w:t>
      </w:r>
    </w:p>
    <w:p>
      <w:pPr>
        <w:pStyle w:val="Normal"/>
        <w:rPr/>
      </w:pPr>
      <w:r>
        <w:rPr/>
        <w:t>Аромат тончайший не тронет сердце озлобленное, хотя в древние времена ароматы останавливали даже разъяренные толпы. Ароматы вызывают плохое и хорошее настроение, прилив или угнетение психической энергии.</w:t>
      </w:r>
    </w:p>
    <w:p>
      <w:pPr>
        <w:pStyle w:val="Normal"/>
        <w:rPr/>
      </w:pPr>
      <w:r>
        <w:rPr/>
        <w:t>Зловоние раздражения ужасно. Волны империла разлагают материю нервов. Нечто похожее происходит и от безделья, когда энергии застаиваются. Затхлый воздух разложения не лучший помощник сознания.</w:t>
      </w:r>
    </w:p>
    <w:p>
      <w:pPr>
        <w:pStyle w:val="Normal"/>
        <w:tabs>
          <w:tab w:val="clear" w:pos="708"/>
          <w:tab w:val="left" w:pos="7020" w:leader="none"/>
        </w:tabs>
        <w:rPr/>
      </w:pPr>
      <w:r>
        <w:rPr/>
        <w:t>У каждого деянья есть свой запах. По запаху можно определить астральную свиту. Любая жизнь наполнена запахом толпы, но лучше вдыхать аромат собрания благих людей, чем задыхаться от зловония скопища завистников.</w:t>
      </w:r>
    </w:p>
    <w:p>
      <w:pPr>
        <w:pStyle w:val="Normal"/>
        <w:rPr/>
      </w:pPr>
      <w:r>
        <w:rPr/>
        <w:t xml:space="preserve">Особенно зловонным остается империл. А благодать благоухает ароматом разных горных трав и цветов, если человек не допускает раздражения и разных мелких и гадких мыслей. </w:t>
      </w:r>
    </w:p>
    <w:p>
      <w:pPr>
        <w:pStyle w:val="Normal"/>
        <w:tabs>
          <w:tab w:val="clear" w:pos="708"/>
          <w:tab w:val="left" w:pos="7020" w:leader="none"/>
        </w:tabs>
        <w:rPr/>
      </w:pPr>
      <w:r>
        <w:rPr/>
        <w:t xml:space="preserve">Уродливую душу не загримировать. Запах разложения не забить французскими духами. Запахи бывают как питательными, так и омерзительными. Соответственно они действуют и на сновидения в наших плотных телах. </w:t>
      </w:r>
    </w:p>
    <w:p>
      <w:pPr>
        <w:pStyle w:val="Normal"/>
        <w:rPr/>
      </w:pPr>
      <w:r>
        <w:rPr/>
        <w:t>Тонкие запахи связаны с определенными образами. Часто при их помощи можно вызвать благостные сновидения. Часто ароматы способствуют просветлению сознания, возбуждая спящие нервные окончания.</w:t>
      </w:r>
    </w:p>
    <w:p>
      <w:pPr>
        <w:pStyle w:val="Normal"/>
        <w:rPr/>
      </w:pPr>
      <w:r>
        <w:rPr/>
        <w:t xml:space="preserve">Цветочные ароматы — проводники мыслей благих. Но можно считать и в обратном порядке, когда высокая мысль порождает запах цветущих роз или вишневого сада. </w:t>
      </w:r>
    </w:p>
    <w:p>
      <w:pPr>
        <w:pStyle w:val="Normal"/>
        <w:tabs>
          <w:tab w:val="clear" w:pos="708"/>
          <w:tab w:val="left" w:pos="7020" w:leader="none"/>
        </w:tabs>
        <w:rPr/>
      </w:pPr>
      <w:r>
        <w:rPr/>
        <w:t xml:space="preserve">Дух человеческий имеет силу все трансмутировать и отделять от низшего священный запах. Жизнь человеческая только масло, в котором можно удержать летучие ингредиенты высоких ароматов миров тончайших. </w:t>
      </w:r>
    </w:p>
    <w:p>
      <w:pPr>
        <w:pStyle w:val="Normal"/>
        <w:rPr/>
      </w:pPr>
      <w:r>
        <w:rPr/>
        <w:t>Каждая мысль приносит не только звучание, но и аромат пространства. Земная палитра обоняния очень бедна, так же как и палитра цветовая. Но, тем не менее, запах может сделать человека как счастливым, так и несчастным.</w:t>
      </w:r>
    </w:p>
    <w:p>
      <w:pPr>
        <w:pStyle w:val="Normal"/>
        <w:rPr/>
      </w:pPr>
      <w:r>
        <w:rPr/>
        <w:t>Животворны цветы радости. Их аромат насыщает силой красоты наше будущее тело. И те, кто пытается считать ароматы пищей вдохновения, совершенно правы, ибо ароматы привлекают высокие формы сознания.</w:t>
      </w:r>
    </w:p>
    <w:p>
      <w:pPr>
        <w:pStyle w:val="Normal"/>
        <w:rPr/>
      </w:pPr>
      <w:r>
        <w:rPr/>
        <w:t>У каждой книги, как у цветка, есть свой особенный аромат. И он не зависит ни от бумаги, ни от качества краски, но от насыщения элементами благодати содержания и от тех истин, которые заложены в его основе.</w:t>
      </w:r>
    </w:p>
    <w:p>
      <w:pPr>
        <w:pStyle w:val="Normal"/>
        <w:rPr/>
      </w:pPr>
      <w:r>
        <w:rPr/>
        <w:t xml:space="preserve">Тело — сосуд духа. И если в этом сосуде выдерживается драгоценное вино преданности и любви к Иерархии Огненной, то оно начинает благоухать, как райский сад. Каждая мысль добра — это волна ароматного озона. Аристократы духа узнают друг друга по аромату цветущего сада сознания. Благоухание добрых дел тоньше всех ароматов планеты.  Сам Вечный Космос благоухает как масло мятное. </w:t>
      </w:r>
    </w:p>
    <w:p>
      <w:pPr>
        <w:pStyle w:val="Normal"/>
        <w:rPr/>
      </w:pPr>
      <w:r>
        <w:rPr/>
      </w:r>
    </w:p>
    <w:p>
      <w:pPr>
        <w:pStyle w:val="Normal"/>
        <w:rPr/>
      </w:pPr>
      <w:r>
        <w:rPr/>
      </w:r>
    </w:p>
    <w:p>
      <w:pPr>
        <w:pStyle w:val="Heading2"/>
        <w:ind w:right="0" w:hanging="0"/>
        <w:rPr/>
      </w:pPr>
      <w:bookmarkStart w:id="175" w:name="__RefHeading___Toc463345662"/>
      <w:bookmarkEnd w:id="175"/>
      <w:r>
        <w:rPr/>
        <w:t>Миры схем</w:t>
      </w:r>
    </w:p>
    <w:p>
      <w:pPr>
        <w:pStyle w:val="Normal"/>
        <w:rPr/>
      </w:pPr>
      <w:r>
        <w:rPr/>
      </w:r>
    </w:p>
    <w:p>
      <w:pPr>
        <w:pStyle w:val="Heading3"/>
        <w:ind w:hanging="0"/>
        <w:rPr/>
      </w:pPr>
      <w:bookmarkStart w:id="176" w:name="__RefHeading___Toc463345663"/>
      <w:bookmarkEnd w:id="176"/>
      <w:r>
        <w:rPr/>
        <w:t>Миры схем, чисел, букв</w:t>
      </w:r>
    </w:p>
    <w:p>
      <w:pPr>
        <w:pStyle w:val="Normal"/>
        <w:rPr/>
      </w:pPr>
      <w:r>
        <w:rPr/>
      </w:r>
    </w:p>
    <w:p>
      <w:pPr>
        <w:pStyle w:val="Normal"/>
        <w:rPr>
          <w:szCs w:val="28"/>
        </w:rPr>
      </w:pPr>
      <w:r>
        <w:rPr>
          <w:szCs w:val="28"/>
        </w:rPr>
        <w:t>Выше Ментального Мира есть Мир схем, предначертаний и диаграмм. Там царствуют священные янтры, на энергии которых держится весь зримый и незримый космос.</w:t>
      </w:r>
    </w:p>
    <w:p>
      <w:pPr>
        <w:pStyle w:val="Normal"/>
        <w:rPr/>
      </w:pPr>
      <w:r>
        <w:rPr/>
        <w:t>Мир схем и предначертаний очень красив. Многие узоры — это архетипы тех или иных космических построений. Они гораздо выше чисел и глаголов. Сущность схем и диаграмм — это янтры, или первозданные архетипы. Ниже их начинается звучание Шабда-Брамана. Пустота не просто пустое пространство, но Беспредельность, наполненная мудростью. Каждая схема — чертеж будущего мира, или проект Великого Зодчего Миров.</w:t>
      </w:r>
    </w:p>
    <w:p>
      <w:pPr>
        <w:pStyle w:val="Normal"/>
        <w:rPr/>
      </w:pPr>
      <w:r>
        <w:rPr>
          <w:szCs w:val="28"/>
        </w:rPr>
        <w:t xml:space="preserve">Земная форма груба и неуклюжа, но именно она является антенной духа в глубине мира материи. Без нее невозможно провести энергии Духовных Миров и кристаллизовать их в слова. Слова нетленны, ибо заложенные в них мыслеформы имеют начало высоко, в Мире Единого. Именно там существует архетип любой, самой редкой, книги, независимо от того, сгорела она или нет. Именно там великая вселенская библиотека, обладающая несметными знаниями мириад и мириад миров, хранит мудрость свою. Астральная форма представляет книги, запечатанные сознанием прошедших поколений. Но План Огненный — это сфера диаграмм, схем и янтр, которые содержат энергию знания. И вся эта мощь мудрости соединена в Великом ОМ, являющемся средоточием всех проявленных и непроявленных миров. </w:t>
      </w:r>
    </w:p>
    <w:p>
      <w:pPr>
        <w:pStyle w:val="Normal"/>
        <w:rPr/>
      </w:pPr>
      <w:r>
        <w:rPr/>
        <w:t>Как сумерки есть промежуток между ночью и днем, как есть забытье между жизнью земной и сном, так и пространство между мирами являет собой Мир начертаний и схем. Иногда знаки тайны являются воочию. Но чтобы раскрыть смысл показанного символа, нужно потратить долгие годы, в процессе которых расшифровка будет значительно углубляться и расширять понятия отдельных оттенков общего смысла.</w:t>
      </w:r>
    </w:p>
    <w:p>
      <w:pPr>
        <w:pStyle w:val="Normal"/>
        <w:rPr/>
      </w:pPr>
      <w:r>
        <w:rPr/>
        <w:t xml:space="preserve">Эйдетическая медитация являет собой бесконечный поток мыслей, превращенных в образы. Это лишь первая фаза, или вступление в процесс самопогружения. Батискаф, опускающийся на большие глубины, вначале еще видит преломленные образы земного существования, но потом уже их астральные клише и дальше, после непроглядной тьмы, являются знаки, числа и архетипы, в которых заключены события и судьбы как отдельных людей, так и целых стран. В Мире Архетипов вращаются символы, существующие от начала рождения планеты. </w:t>
      </w:r>
    </w:p>
    <w:p>
      <w:pPr>
        <w:pStyle w:val="Normal"/>
        <w:rPr/>
      </w:pPr>
      <w:r>
        <w:rPr/>
        <w:t xml:space="preserve">Мыслеобразы, приходящие из Мира Абстракции, не могут быть поняты, пока не будут адаптированы к земным условиям, в которых властвует определенный ряд символов и знаков. Уплотнение энергии чисел и слов делает из них утилитарный инструмент бывания, лишенный духовной составляющей. Особенно это касается чисел. Но ведь они высшие строители красоты и гармонии. При помощи них мир располагается в строгой системе координат, по которым каждый дух способен найти искомое. Без чисел и слов как агентов мирового закона трудно было бы управлять энергиями мира, вводя их в русло упорядоченной систематизации. Кармические силы очень тесно сотрудничают с Высшими Духами чисел и слов. </w:t>
      </w:r>
    </w:p>
    <w:p>
      <w:pPr>
        <w:pStyle w:val="Normal"/>
        <w:rPr/>
      </w:pPr>
      <w:r>
        <w:rPr/>
        <w:t xml:space="preserve">Можно переложить на музыку любые математические формулы. Можно подобрать слова к любому явлению, описав его достаточно подробно, перенеся энергетическую составляющую всего события жизни. Принцип гармонии включает в себя число, букву и звук, из которых состоит весь ряд архетипов, создавших вселенную. Утверждать, что вселенную сотворил механический взрыв, без участия каких-либо разумных сил, — равнозначно тому убеждению, что дома вырастают сами собой, без участия воли и сил человеческих. </w:t>
      </w:r>
    </w:p>
    <w:p>
      <w:pPr>
        <w:pStyle w:val="Normal"/>
        <w:rPr/>
      </w:pPr>
      <w:r>
        <w:rPr/>
        <w:t>Лепестки цветов, грани у камней, количество песчинок в горсти песка и звезд, одолевающих пределы неба, удары капель по весенней завалинке — все это живое проявление числа. Мера дыханий и движений ресниц, удары сердца определяют мир одухотворенных чисел. Шагая легко, мы не считаем количество шагов. Думая, мы не фиксируем, сколько мыслей пришло и ушло. В пространстве свободы нет тяжести форм. Лишь входя в тело мгновений, числа рождаются в мире проявленном. Числа суть Великие Духи Мироздания и помощники Всевышнего Зодчего Богов.</w:t>
      </w:r>
    </w:p>
    <w:p>
      <w:pPr>
        <w:pStyle w:val="Normal"/>
        <w:rPr/>
      </w:pPr>
      <w:r>
        <w:rPr/>
        <w:t>Силы, особенно огненные, довлеют к шарообразной форме. И лишь ради того, чтобы не пугать сознания, они являют им свою человекоподобную форму. Но, на самом деле, живое пламя может иметь любой образ, не обременяя избранных дополнительными страхами: ведь само общение с Существами Высокого Плана несет в себе немалое потрясение. Но когда дух готов к встрече с Высшими Силами как Миром абстракций чисел или слов, это не должно ему мешать в развитии: ведь в Мирах Огненных числа, буквы, руны и символы есть живые существа, от которых можно принять ту меру тайн, которая нам дозволена в силу того, что мир человеческий ограничен в средствах передачи высшей мудрости.</w:t>
      </w:r>
    </w:p>
    <w:p>
      <w:pPr>
        <w:pStyle w:val="Normal"/>
        <w:rPr/>
      </w:pPr>
      <w:r>
        <w:rPr/>
        <w:t>Не нужно быть мистиком, чтобы признать власть чисел над нами, ибо они, наравне с буквами, являют собой сущности Миров Абстракции. Если физика, математика и другие науки служат числам безраздельно, то в других сферах царствуют буквы и слова как средства, передающие высокие и страстные переживания, со всеми оттенками энергий, если писатель искусен в передаче акцентов психических состояний человека.</w:t>
      </w:r>
    </w:p>
    <w:p>
      <w:pPr>
        <w:pStyle w:val="Normal"/>
        <w:rPr/>
      </w:pPr>
      <w:r>
        <w:rPr/>
        <w:t>Числа правят миром, зарождая причину космических явлений — числа в виде геометрических фигур и звуковых вибраций. Числа как строго организующий фактор являются охранителями временной мудрости. Каждое мгновение несет мощь исчислений. Абстракция хранит океан вечной мысли. Диаграммы начертаний лишь передают ток духовного напряжения.</w:t>
      </w:r>
    </w:p>
    <w:p>
      <w:pPr>
        <w:pStyle w:val="Normal"/>
        <w:rPr/>
      </w:pPr>
      <w:r>
        <w:rPr/>
        <w:t xml:space="preserve">Числа как духи, представляющие силы порядка во вселенной, хранят в себе в закодированном виде возможное и невозможное, доступную и недоступную степень знания. При помощи числовых кодов, которые нащупала Каббала, а вернее, жрецы атлантов, а до них майя, можно входить в запретные отделы Хроники Акаши. Но неподготовленный человек, случайно проникший в великую астральную библиотеку мудрости, вряд ли что-то поймет, — как первоклассник, открывший учебник высшей математики. Если в Чаше нет достаточных накоплений опыта, она не отзвучит и молния мысли не сможет высечь искру, воспламеняющую недра знаний. Мысль, лишенная огненного интереса, вслепую не сможет найти искомое, ибо магнит поиска не будет работать. </w:t>
      </w:r>
    </w:p>
    <w:p>
      <w:pPr>
        <w:pStyle w:val="Normal"/>
        <w:rPr/>
      </w:pPr>
      <w:r>
        <w:rPr/>
        <w:t>Числа и буквы на духовном плане являются законом, махасиддхами и разумными существами. Спиральное построение начертаний Всеясветной Грамоты являет собой космические вихри энергий. Как носители знания буквы и цифры на плане земном воспринимаются буквально. Но, следуя закону семи ключей, на каждом уровне вселенского сознания у них своя собственная миссия. Сам Владыка Кришна говорит: «Из букв Я — “А”, из чисел — двоица». Это означает лишь одно: что даже при помощи буквы «А» как символа Луча Мудрости и двойки как знака разумного существа каждый имеет возможность достичь освобождения. Это не означает, что тупое повторение мантры продвинет его, но то, что всякая мысль будет вложена в сердце каждого действия.</w:t>
      </w:r>
    </w:p>
    <w:p>
      <w:pPr>
        <w:pStyle w:val="Normal"/>
        <w:rPr/>
      </w:pPr>
      <w:r>
        <w:rPr/>
        <w:t>Дружите с рунами и числами. Они суть силы и сущности космического плана. Выражаемое в цифрах летосчисление преуспеяния государств и людей помогает людям утвердить свою концепцию существования. О реальной силе идет речь, которая может совершенствовать мир и осуществлять проекты сострадания. Числа вмещают пространство Беспредельности. Руны хранят знание духа. По мере нисхождения на землю первые и вторые теряют свой божественный свет и становятся утилитарным рядом цифр и азбуки для письма и чтения. Еще хранятся книги, в которых руны открывают не только земной ключ, но и пласты мыслеобразов, составляющих полную ауру слова.</w:t>
      </w:r>
    </w:p>
    <w:p>
      <w:pPr>
        <w:pStyle w:val="Normal"/>
        <w:rPr/>
      </w:pPr>
      <w:r>
        <w:rPr/>
        <w:t>Руна льда — Иса — ствол Мирового Древа, энергия Мирового Холода и одновременно Нить Жизни, на которую нанизываются все события и явления. Как из ствола растут ветви, на которых покоятся планы миров, так и на этом стержне существований зарождаются различные сочетания линий рунических знаков, отражающих тот или иной период становления Космоса и Земли. Помимо этого, эволюция рун есть полная картина создания мира — от начала, или игл энергий, до человеческого разума.</w:t>
      </w:r>
    </w:p>
    <w:p>
      <w:pPr>
        <w:pStyle w:val="Normal"/>
        <w:rPr/>
      </w:pPr>
      <w:r>
        <w:rPr/>
        <w:t>Игла жизни — два полюса бытия, руна начала жизни, руна пути, по которому можно как подняться, так и опуститься, — входит в основу всех рун как стержень, их удерживающий. Символ проникновения мужского начала в материю, а на духовном плане — Луч, исходящий от Единого в Пространство, означает застой или лед, потому что для развития бытия необходима проявленность, или Природа, произрождающая стихии. Столб Света появится только тогда, когда родится Фохат как первородный Сын Отца и Матери. Лед — это холод, предшествующий рождению Пространства, или Матери Мира. Все потенции и возможности находятся внутри. Это зерно будущей вселенной, еще не испытавшей Первозвука, потому что нет ни звучания, ни тех органов, которыми могли бы быть услышаны эти вибрации. Иса — это руна опоры и ствол Мирового Древа, которое еще не дало ростков. Потенциал энергий хранит все будущие проявления, которые наполнят планеты вселенной. Это мощь мира в состоянии покоя, или пралайи, которая свернута в тончайший свиток протовещества и протодуха.</w:t>
      </w:r>
    </w:p>
    <w:p>
      <w:pPr>
        <w:pStyle w:val="Normal"/>
        <w:rPr/>
      </w:pPr>
      <w:r>
        <w:rPr/>
        <w:t xml:space="preserve">Предназначение начертаний сводится к простым чертам и резам не по примитивности развития носителей этого языка, но по освоению опыта слов и отбрасыванию лишнего и мешающего сознанию. То, что азбука отражает небо и взята с небес, совершенно справедливо. Многие созвездия удивительным образом напоминают древнее руническое письмо. А легенда об Одине, висевшем девять дней на Мировом Древе и поймавшем падающие с неба руны, лишний раз говорит о том, что если не всегда сознательно люди копировали начертания созвездий для своих утилитарных целей, то сам язык, как и знания филологические, в древнем виде были принесены на Землю первыми поселенцами со звезд. </w:t>
      </w:r>
    </w:p>
    <w:p>
      <w:pPr>
        <w:pStyle w:val="Normal"/>
        <w:rPr/>
      </w:pPr>
      <w:r>
        <w:rPr/>
        <w:t xml:space="preserve">Любой объект космоса лишь следствие разумной деятельности разной интенсивности и потенциала. Поэтому рисунок, мелодия, словосочетание и математическая формула есть лишь выражение одной из энергий творения, которые, как вместе, так и по отдельности, могут одинаково воздействовать на сознания человеческие, какую бы форму тела они ни имели. </w:t>
      </w:r>
    </w:p>
    <w:p>
      <w:pPr>
        <w:pStyle w:val="Normal"/>
        <w:rPr/>
      </w:pPr>
      <w:r>
        <w:rPr/>
        <w:t>Достигший умения читать звездные руны может не пользоваться земными книгами. Основной поток знаний вселенной находится в виде излучений, которые уходят в Беспредельность, не задевая сердце и сознание. О мире знаков сказано не ради красного словца. Именно в емкой форме знаковых фигур скрывается мудрость.</w:t>
      </w:r>
    </w:p>
    <w:p>
      <w:pPr>
        <w:pStyle w:val="Normal"/>
        <w:rPr/>
      </w:pPr>
      <w:r>
        <w:rPr/>
        <w:t xml:space="preserve">Геометрия не просто наука об отношении одной точки к другой, из линий соединения которых создаются фигуры. В будущем будет дано новое понимание всех наук и окажется, что наука графических начертаний хранит законы кармы, их мотивы, расчеты изложения, выраженные в форме простых изображений. </w:t>
      </w:r>
    </w:p>
    <w:p>
      <w:pPr>
        <w:pStyle w:val="Normal"/>
        <w:rPr/>
      </w:pPr>
      <w:r>
        <w:rPr>
          <w:szCs w:val="28"/>
        </w:rPr>
        <w:t xml:space="preserve">Телепатия, или получение знаний необычным путем, сопровождается такими диаграммами и знаками, которые трансформируются в мысленную или чувственную речь, диктуемую Высшим Разумом. </w:t>
      </w:r>
      <w:r>
        <w:rPr/>
        <w:t xml:space="preserve">Конечно же, существует магия чисел и их воздействие на человеческую судьбу. Алгоритмы бытия присутствуют во всех зримых и незримых явлениях жизни. </w:t>
      </w:r>
    </w:p>
    <w:p>
      <w:pPr>
        <w:pStyle w:val="Normal"/>
        <w:tabs>
          <w:tab w:val="clear" w:pos="708"/>
          <w:tab w:val="left" w:pos="3600" w:leader="none"/>
          <w:tab w:val="left" w:pos="6120" w:leader="none"/>
        </w:tabs>
        <w:rPr/>
      </w:pPr>
      <w:r>
        <w:rPr/>
        <w:t>Система цифровых кодов применяется для входа в Хронику Акаши не только в научных кругах, но и в Ашрамах Братства. Это тот случай, когда числа оказываются живыми посредниками между их миром и нашим. Переход на цифровую систему связи есть нисхождение, или осаждение, мира чисел на земную поверхность.</w:t>
      </w:r>
    </w:p>
    <w:p>
      <w:pPr>
        <w:pStyle w:val="Style13"/>
        <w:tabs>
          <w:tab w:val="clear" w:pos="708"/>
          <w:tab w:val="left" w:pos="7371"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Буквенный ряд имеет магическое значение. В древности рунами лечили, охраняли от врагов и сглаза, призывали удачу и даже делали невидимыми объекты. Нужно было лишь угадать руну или их сочетание, которое отзывается на импульс нашей души и активизируется. </w:t>
      </w:r>
    </w:p>
    <w:p>
      <w:pPr>
        <w:pStyle w:val="Style13"/>
        <w:tabs>
          <w:tab w:val="clear" w:pos="708"/>
          <w:tab w:val="left" w:pos="7371"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Во многих странах современного мира прописные буквы не используются, чем обедняется общая культура. Путь к механическому существованию вычеркивает из жизни одно из древнейших искусств — каллиграфию, которая во всех странах признана наравне с живописью и скульптурой. </w:t>
      </w:r>
    </w:p>
    <w:p>
      <w:pPr>
        <w:pStyle w:val="Style13"/>
        <w:tabs>
          <w:tab w:val="clear" w:pos="708"/>
          <w:tab w:val="left" w:pos="7371"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Начертание родного языка расширяет понимание ценности слов и той энергии, которая спит в них. Рукопись оттеняет все качества духа. Недаром психография, или наука о начертаниях букв, говорит о характере человека не меньше, чем астрологическая натальная карта. </w:t>
      </w:r>
    </w:p>
    <w:p>
      <w:pPr>
        <w:pStyle w:val="Normal"/>
        <w:rPr/>
      </w:pPr>
      <w:r>
        <w:rPr/>
        <w:t>Ткань времени состоит из вязи знаков — как буквы в рукописном тексте сцепляются, удерживая смысл написанного. По ним течет ток вечной передачи знаний.</w:t>
      </w:r>
    </w:p>
    <w:p>
      <w:pPr>
        <w:pStyle w:val="Style13"/>
        <w:tabs>
          <w:tab w:val="clear" w:pos="708"/>
          <w:tab w:val="left" w:pos="7371" w:leader="none"/>
          <w:tab w:val="left" w:pos="9356" w:leader="none"/>
        </w:tabs>
        <w:ind w:firstLine="708"/>
        <w:jc w:val="both"/>
        <w:rPr/>
      </w:pPr>
      <w:r>
        <w:rPr>
          <w:rFonts w:cs="Times New Roman" w:ascii="Times New Roman" w:hAnsi="Times New Roman"/>
          <w:sz w:val="24"/>
          <w:szCs w:val="24"/>
        </w:rPr>
        <w:t>Каждая буква, как и число, — это живой дух в Плане Огненном. Они суть сущности, помогающие нашему восприятию мира.</w:t>
      </w:r>
    </w:p>
    <w:p>
      <w:pPr>
        <w:pStyle w:val="Normal"/>
        <w:rPr/>
      </w:pPr>
      <w:r>
        <w:rPr/>
        <w:t>Числа и буквы — инструменты Духовного Мира, живые и действенные. Каждое число и буква вмещают в себе целую вселенную, одухотворенную и разумную.</w:t>
      </w:r>
    </w:p>
    <w:p>
      <w:pPr>
        <w:pStyle w:val="Normal"/>
        <w:rPr/>
      </w:pPr>
      <w:r>
        <w:rPr/>
        <w:t>Рунические элементы позволяют создать привлечение невидимых сил к дому красоты. Но они действенны лишь для сердца, очищенного от копоти империла.</w:t>
      </w:r>
    </w:p>
    <w:p>
      <w:pPr>
        <w:pStyle w:val="Normal"/>
        <w:rPr/>
      </w:pPr>
      <w:r>
        <w:rPr/>
        <w:t>Алфавит и числовой ряд можно повторять как средство, вызывающее гармонизацию пространства и вхождение в измененное состояние сознания. Считать перед сном — не такая уж бесполезная процедура. Остановка сознания физического перед переходом в Тонкий Мир достигается практикой подобного повторения с успокоением всех ментальных вихрей.</w:t>
      </w:r>
    </w:p>
    <w:p>
      <w:pPr>
        <w:pStyle w:val="Normal"/>
        <w:rPr/>
      </w:pPr>
      <w:r>
        <w:rPr>
          <w:szCs w:val="28"/>
        </w:rPr>
        <w:t xml:space="preserve">Сами образы текучи и быстро изменяемы и чаще всего неповторимы, как цветные образования в калейдоскопе, который является тренажером для развития ясновидения. Для маленьких детей эта игрушка была изобретена с одной-единственной целью — не забыть те знания и постижения, которые давались при помощи высоких образов и диаграмм. </w:t>
      </w:r>
    </w:p>
    <w:p>
      <w:pPr>
        <w:pStyle w:val="Normal"/>
        <w:rPr/>
      </w:pPr>
      <w:r>
        <w:rPr/>
        <w:t>Мощь энергий Новой Эпохи возбуждает сущность чисел и рун. В плоскости духа живут высшие рунические силы. Нет лучше помощников, чем они. И это значительно выше темных шаманических культов. Небесная Каббала есть отголосок работы с духами высших начертаний.</w:t>
      </w:r>
    </w:p>
    <w:p>
      <w:pPr>
        <w:pStyle w:val="Normal"/>
        <w:rPr/>
      </w:pPr>
      <w:r>
        <w:rPr/>
        <w:t>Одухотворение всех наук являет собой привлечение духов-покровителей отдельных видов знания к процессу поисков и развития научных дисциплин. У кого можно спросить ответ на неразрешимые вопросы, если не у тех, кто сам явлен как начало мудрости? Числа и руны суть живые субстанции, которые нужно уважать.</w:t>
      </w:r>
    </w:p>
    <w:p>
      <w:pPr>
        <w:pStyle w:val="Style13"/>
        <w:ind w:firstLine="709"/>
        <w:jc w:val="both"/>
        <w:rPr/>
      </w:pPr>
      <w:r>
        <w:rPr>
          <w:rFonts w:cs="Times New Roman" w:ascii="Times New Roman" w:hAnsi="Times New Roman"/>
          <w:sz w:val="24"/>
          <w:szCs w:val="24"/>
        </w:rPr>
        <w:t>Лишь спустя годы мы начинаем понимать значение даваемых нам видений и обращаем внимание на числа, окружающие нас. Буквы и числа — такие же носители сознания, как и все предметы. И если мы насыщаем их осознанием жизни, они не просто служат дольше, но и помогают нам по жизни.</w:t>
      </w:r>
    </w:p>
    <w:p>
      <w:pPr>
        <w:pStyle w:val="Normal"/>
        <w:rPr/>
      </w:pPr>
      <w:r>
        <w:rPr/>
        <w:t>Сама азбука еще преподнесет неожиданные открытия, когда люди найдут способ резонировать произнесение с определенными энергиями творения. Буквы, как и числа, есть великие космические символы, способные не просто воздействовать, но управлять всеми проявлениями вселенной, что они успешно и делают.</w:t>
      </w:r>
    </w:p>
    <w:p>
      <w:pPr>
        <w:pStyle w:val="Normal"/>
        <w:rPr>
          <w:szCs w:val="28"/>
        </w:rPr>
      </w:pPr>
      <w:r>
        <w:rPr>
          <w:szCs w:val="28"/>
        </w:rPr>
      </w:r>
    </w:p>
    <w:p>
      <w:pPr>
        <w:pStyle w:val="Normal"/>
        <w:rPr>
          <w:szCs w:val="28"/>
        </w:rPr>
      </w:pPr>
      <w:r>
        <w:rPr>
          <w:szCs w:val="28"/>
        </w:rPr>
      </w:r>
    </w:p>
    <w:p>
      <w:pPr>
        <w:pStyle w:val="Heading3"/>
        <w:ind w:hanging="0"/>
        <w:rPr/>
      </w:pPr>
      <w:bookmarkStart w:id="177" w:name="__RefHeading___Toc463345664"/>
      <w:bookmarkEnd w:id="177"/>
      <w:r>
        <w:rPr/>
        <w:t>Янтры</w:t>
      </w:r>
    </w:p>
    <w:p>
      <w:pPr>
        <w:pStyle w:val="Normal"/>
        <w:rPr/>
      </w:pPr>
      <w:r>
        <w:rPr/>
      </w:r>
    </w:p>
    <w:p>
      <w:pPr>
        <w:pStyle w:val="Normal"/>
        <w:rPr/>
      </w:pPr>
      <w:r>
        <w:rPr/>
        <w:t xml:space="preserve">Для профана янтрическая диаграмма — полнейшая чепуха, на которую даже не стоит тратить время. Но для ученого — это язык величайшей мудрости, вмещающий всеобъемлющие понятия, значения и сочетания. Эти символы — графическое выражение космических законов, как парабола являет диаграмму ныряний духа, который добывает жемчуг познания. </w:t>
      </w:r>
    </w:p>
    <w:p>
      <w:pPr>
        <w:pStyle w:val="Normal"/>
        <w:rPr>
          <w:rFonts w:eastAsia="MS Mincho;ＭＳ 明朝"/>
        </w:rPr>
      </w:pPr>
      <w:r>
        <w:rPr>
          <w:rFonts w:eastAsia="MS Mincho;ＭＳ 明朝"/>
        </w:rPr>
        <w:t>Каждый мир имеет свою мандалу, свою сокровенную янтру как знак причастности к одной из бесчисленных вселенных. Если Шри-Янтра есть обозначение нашей Беспредельности, то в других мирах знак расположения планет и звезд может быть другим. Структура пространства так же разнообразна при внешней схожести, как листья на одном дереве.</w:t>
      </w:r>
    </w:p>
    <w:p>
      <w:pPr>
        <w:pStyle w:val="Normal"/>
        <w:rPr/>
      </w:pPr>
      <w:r>
        <w:rPr/>
        <w:t xml:space="preserve">Рисунок паутины указывает закономерность земной жизни. Когда шестигранник создает подобие Шри-Янтры, чей центр — в самом средоточии нитей, то можно напомнить труизм Гермеса Трисмегиста: «Как вверху, так и внизу». Узор расположения галактик и паутина построены той же самой силой целесообразности. </w:t>
      </w:r>
    </w:p>
    <w:p>
      <w:pPr>
        <w:pStyle w:val="Normal"/>
        <w:rPr/>
      </w:pPr>
      <w:r>
        <w:rPr/>
        <w:t xml:space="preserve">Из световых пятен огненной силы рождается янтра под воздействием звуковых вибраций Шабда-Брамана. По принципу священной янтры выстроена любая тайна. Мандала или янтра — это лишь визуализированный сгусток мировой энергии, увиденный духовным оком провидцев. Каждое событие, каждое мгновение жизни, каждый большой и малый дух формируют такую мандалу, создающую и скрывающую сокровенный мыслеобраз от внешней оболочки к внутренней. И как бы ни был замысловат и затейлив узор, выверенный тысячами мудрецов, все же янтра — это переход из Мира Огненного, явленного центральной фигурой или простой точкой, говорящей о несказуемости в беспредельном, к границам физического мира, охраняемого стеной астральных черт, или крепостью неприступной. Но янтра пуста без вдоха мантры. Лишь она вселяет жизнь в любой образ. Лишь она олицетворяет вхождение души в бинду, или световое пятно, за которым прячется сокровенное средоточие смысла янтрани, или духа знака священного. </w:t>
      </w:r>
    </w:p>
    <w:p>
      <w:pPr>
        <w:pStyle w:val="Normal"/>
        <w:rPr/>
      </w:pPr>
      <w:r>
        <w:rPr/>
        <w:t>Любая янтра — это инструмент воздействия на инертную природу человечества. Каждая часть священного изображения, пришедшая из Мира Абстракции, указывает на состояние энергий перед воплощением антропоморфного божества. В тибетской религиозной традиции великие ламы и святые после ухода превращают свое тело в радужную геометрическую фигуру удивительной красоты, которая постепенно исчезает в пространстве.</w:t>
      </w:r>
    </w:p>
    <w:p>
      <w:pPr>
        <w:pStyle w:val="Normal"/>
        <w:rPr/>
      </w:pPr>
      <w:r>
        <w:rPr/>
        <w:t>Чем богаче узор кармы, тем многообразней жизнь человеческая. Но бывает, что первозданный узор тускнеет и теряет цвет, если дух человеческий заперт в темнице пороков и страстей и не может проявить свою энергию и вдохнуть жизнь в великую янтру. Такое вдохновение заставляет работать все лепестки соцветий лотоса предназначений, которые, взаимовоздействуя, укрепляют, возбуждают и приводят причинно-следственный ряд в разряд осуществления. Проще говоря, весь узор кармы, прекрасный и многокрасочный, начинает действовать благодаря импульсу духа. И чем он чище, тоньше и совершеннее, тем более благородная часть судьбы начинает работать, насыщая привычные цвета божественным светом. В этом и заключен смысл исполнения предназначения человеческого, которое постепенно касается и тонко переходит в область ангельских миров. Заложенное некогда в горниле Единой Силы, сердце янтры как первопричина начинает действовать даже в земной жизни, когда пронзительный свет ее проникает в глубь сознания.</w:t>
      </w:r>
    </w:p>
    <w:p>
      <w:pPr>
        <w:pStyle w:val="Normal"/>
        <w:rPr/>
      </w:pPr>
      <w:r>
        <w:rPr/>
        <w:t xml:space="preserve">Сказано: что предначертано, то сбудется. Эта мысль возвращает нас к тому, что протообраз уже существует в красоте особых сочетаний, но мы, прилагая усилия, вдыхаем в него энергию осуществления, способную одушевить и вызвать к жизни положительные или отрицательные потоки заложенных в янтре сил. Лишь одно средоточие остается неколебимым — как ось колеса явлений, как точка, из которой эти явления исходят и за счет которой держатся. </w:t>
      </w:r>
    </w:p>
    <w:p>
      <w:pPr>
        <w:pStyle w:val="Normal"/>
        <w:rPr/>
      </w:pPr>
      <w:r>
        <w:rPr>
          <w:rFonts w:eastAsia="MS Mincho;ＭＳ 明朝"/>
        </w:rPr>
        <w:t xml:space="preserve">Янтры, проявляясь, устанавливают прочную связь с Миром Архетипов, откуда истекла энергия знания, скристаллизованная и материализованная. </w:t>
      </w:r>
      <w:r>
        <w:rPr/>
        <w:t xml:space="preserve">В каждой искорке времени живет своя янтра. И она не повторяется в начертаниях. </w:t>
      </w:r>
    </w:p>
    <w:p>
      <w:pPr>
        <w:pStyle w:val="Normal"/>
        <w:rPr/>
      </w:pPr>
      <w:r>
        <w:rPr/>
        <w:t>Священные янтры сокрыты в тончайших искрах света. Если рассмотреть феномен падающего снега при большом увеличении, то их можно обнаружить.</w:t>
      </w:r>
    </w:p>
    <w:p>
      <w:pPr>
        <w:pStyle w:val="Normal"/>
        <w:rPr/>
      </w:pPr>
      <w:r>
        <w:rPr>
          <w:szCs w:val="28"/>
        </w:rPr>
        <w:t>И Хроника Акаши являет собой мир сплошных янтр. Входя в ее планы, можно видеть радужные кристаллы, хранящие знание всех прошлых вселенных, как фундаментальные, так и обыденные, в виде нечаянно брошенных слов.</w:t>
      </w:r>
    </w:p>
    <w:p>
      <w:pPr>
        <w:pStyle w:val="Normal"/>
        <w:rPr/>
      </w:pPr>
      <w:r>
        <w:rPr/>
        <w:t xml:space="preserve">Вся земная информация, накопленная за день, в просоночном состоянии превращается в определенный символ, который можно видеть. Он сливается с сердечной струной, которая вбирает его на хранение. Каждому дню, неделе, месяцу и году соответствует свой знак, прекрасный или ужасный, в зависимости от урожая дня. Цепочка этих знаков, как узелковое письмо, легко читается Владыками Кармы. Ведь шары, спирали, цветы и янтры, составляющие огненный язык вселенной, приняты во всех ее окраинах. </w:t>
      </w:r>
    </w:p>
    <w:p>
      <w:pPr>
        <w:pStyle w:val="Normal"/>
        <w:rPr/>
      </w:pPr>
      <w:r>
        <w:rPr/>
      </w:r>
    </w:p>
    <w:p>
      <w:pPr>
        <w:pStyle w:val="Normal"/>
        <w:rPr/>
      </w:pPr>
      <w:r>
        <w:rPr/>
      </w:r>
    </w:p>
    <w:p>
      <w:pPr>
        <w:pStyle w:val="Heading2"/>
        <w:ind w:right="0" w:hanging="0"/>
        <w:rPr/>
      </w:pPr>
      <w:bookmarkStart w:id="178" w:name="__RefHeading___Toc463345665"/>
      <w:bookmarkEnd w:id="178"/>
      <w:r>
        <w:rPr/>
        <w:t>Полярности</w:t>
      </w:r>
    </w:p>
    <w:p>
      <w:pPr>
        <w:pStyle w:val="Normal"/>
        <w:rPr/>
      </w:pPr>
      <w:r>
        <w:rPr/>
      </w:r>
    </w:p>
    <w:p>
      <w:pPr>
        <w:pStyle w:val="Heading3"/>
        <w:ind w:hanging="0"/>
        <w:rPr/>
      </w:pPr>
      <w:bookmarkStart w:id="179" w:name="__RefHeading___Toc463345666"/>
      <w:bookmarkEnd w:id="179"/>
      <w:r>
        <w:rPr/>
        <w:t>Полярности</w:t>
      </w:r>
    </w:p>
    <w:p>
      <w:pPr>
        <w:pStyle w:val="Normal"/>
        <w:rPr/>
      </w:pPr>
      <w:r>
        <w:rPr/>
      </w:r>
    </w:p>
    <w:p>
      <w:pPr>
        <w:pStyle w:val="Normal"/>
        <w:rPr/>
      </w:pPr>
      <w:r>
        <w:rPr/>
        <w:t xml:space="preserve">Вмещение пар противоположностей — один из краеугольных камней всех высоких Учений. </w:t>
      </w:r>
      <w:r>
        <w:rPr>
          <w:color w:val="000000"/>
        </w:rPr>
        <w:t xml:space="preserve">Без этого мощного фундамента не возможна ни одна духовная реакция, никакая духовная работа. Полюс духа и полюс материи — это лишь окончания единого целого. </w:t>
      </w:r>
      <w:r>
        <w:rPr/>
        <w:t>Если не научимся заменять низшее высшим, если не осознаем ежедневного и постепенного применения этого закона, эволюция духа не продвинется ни на шаг.</w:t>
      </w:r>
    </w:p>
    <w:p>
      <w:pPr>
        <w:pStyle w:val="Normal"/>
        <w:rPr/>
      </w:pPr>
      <w:r>
        <w:rPr/>
        <w:t xml:space="preserve">Дух и материя лишь полюса одного и того же явления и не могут существовать один без другого. Материя стремится, хотя и очень тяжело и медленно, к одухотворению. Дух стремится проявить себя через материю. Отрицание и утверждение есть два полюса одной и той же сути — как стержень магнита, удерживающий противостояния, как ствол дерева, соединяющий корни и ветви, — которые повторяют друг друга, различаясь лишь в знаках отношения к жизни. </w:t>
      </w:r>
    </w:p>
    <w:p>
      <w:pPr>
        <w:pStyle w:val="Normal"/>
        <w:rPr/>
      </w:pPr>
      <w:r>
        <w:rPr/>
        <w:t xml:space="preserve">В добре и зле действует одна и та же всеначальная энергия. Но применение ее различно в цели своего постижения. Эволюция и инволюция, свет и тьма, космическая любовь и ненависть есть ипостаси развития и одухотворения энергий — от инстинктивности к божественности. </w:t>
      </w:r>
    </w:p>
    <w:p>
      <w:pPr>
        <w:pStyle w:val="Normal"/>
        <w:rPr/>
      </w:pPr>
      <w:r>
        <w:rPr/>
        <w:t xml:space="preserve">Между двумя полюсами совершается движение планеты, определяя равномерное распределение сил, ударяющих в северную корону планеты. А южный полюс выводит остаток энергий вовне, в космическое пространство.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Два полюса соединяя, течет поток силы. Но у духа и космоса миллионы и миллиарды противоположных полюсов, между которыми пульсируют неведомые нам токи. </w:t>
      </w:r>
    </w:p>
    <w:p>
      <w:pPr>
        <w:pStyle w:val="Normal"/>
        <w:rPr/>
      </w:pPr>
      <w:r>
        <w:rPr/>
        <w:t xml:space="preserve">Инь и Ян  — один оборот вервия бытия, где сливаются Шакти и Шива. Инь и Ян лишь один малый завиток на бесконечной серебряной нити, чей свет теряется в небе и виден нам как чистая Звезда Сущности над головой. </w:t>
      </w:r>
    </w:p>
    <w:p>
      <w:pPr>
        <w:pStyle w:val="Normal"/>
        <w:rPr/>
      </w:pPr>
      <w:r>
        <w:rPr/>
        <w:t>Не разделяя жизнь, все же нужно понимать полярность явлений, неожиданным образом соединяющих несоединимое. Рисунок магнитных линий событий так же гармоничен, как и соединение всех качеств материи. Есть саттва, есть тамас, но между ними есть соединяющий то и другое раджас.</w:t>
      </w:r>
    </w:p>
    <w:p>
      <w:pPr>
        <w:pStyle w:val="Normal"/>
        <w:rPr/>
      </w:pPr>
      <w:r>
        <w:rPr/>
        <w:t xml:space="preserve">Оживление энергий происходит от вечного взаимодействия полярностей. Магнитные линии продвигают тончайшие атомы по руслу, строго выстроенному. Необходимо осознание полярности явлений и единства противоположностей. </w:t>
      </w:r>
    </w:p>
    <w:p>
      <w:pPr>
        <w:pStyle w:val="Normal"/>
        <w:rPr/>
      </w:pPr>
      <w:r>
        <w:rPr/>
        <w:t xml:space="preserve">Полярность присутствует во всех явлениях космоса. Если есть белые дыры, исторгающие из себя энергию как благодетели пространства, то есть и черные дыры, действующие по принципу насоса. В человеческой природе присутствуют аналогичные явления. Но Век Кали увеличил число вампиров, отчего усиливаются болезни на Земле. Некоторые особи высасывают даже благую силу пространства, создавая его искривление. И это на фоне того, что нагнетение Солнцем сил благодати непомерно усилено. </w:t>
      </w:r>
    </w:p>
    <w:p>
      <w:pPr>
        <w:pStyle w:val="Normal"/>
        <w:rPr/>
      </w:pPr>
      <w:r>
        <w:rPr/>
        <w:t>Трагедия человечества в том, что два полюса, духовный и материальный, как две чаши весов, которые никак не могут уравновеситься. Слишком велика пропасть между ангельскими сферами и земным существованием. Но данные человечеству силы от всех сфер способны проявиться лишь здесь. Только в тесной и темной пещере прячутся алмазы истинных постижений.</w:t>
      </w:r>
    </w:p>
    <w:p>
      <w:pPr>
        <w:pStyle w:val="Normal"/>
        <w:rPr/>
      </w:pPr>
      <w:r>
        <w:rPr/>
        <w:t xml:space="preserve">Полярность как светотень создана для того, чтобы рельефнее выявить значение физической жизни и оценить духовные сокровища внутреннего человека. Когда насущность творческого импульса так же остра, как и необходимость питать свое тело, дух начинает утверждать силу сознания. </w:t>
      </w:r>
    </w:p>
    <w:p>
      <w:pPr>
        <w:pStyle w:val="Normal"/>
        <w:tabs>
          <w:tab w:val="clear" w:pos="708"/>
          <w:tab w:val="left" w:pos="3600" w:leader="none"/>
          <w:tab w:val="left" w:pos="6120" w:leader="none"/>
          <w:tab w:val="left" w:pos="7740" w:leader="none"/>
        </w:tabs>
        <w:rPr/>
      </w:pPr>
      <w:r>
        <w:rPr/>
        <w:t>Почему иногда история упоминает примеры того, как разбойники и убийцы обретали прозрение и становились святыми? Все дело в перемене вектора устремления, когда провод силы перебрасывается на другой объект, подключая и оживляя его.</w:t>
      </w:r>
    </w:p>
    <w:p>
      <w:pPr>
        <w:pStyle w:val="Normal"/>
        <w:rPr/>
      </w:pPr>
      <w:r>
        <w:rPr/>
        <w:t xml:space="preserve">Каждый человек балансирует между двух начал. И уклонение то в одну, то в другую сторону создает маятник, который раскачивается притяжением одной или другой силы. Энергия работает одна. Но разные качества заряда действуют. </w:t>
      </w:r>
    </w:p>
    <w:p>
      <w:pPr>
        <w:pStyle w:val="Normal"/>
        <w:rPr/>
      </w:pPr>
      <w:r>
        <w:rPr/>
        <w:t xml:space="preserve">Самодеятельность и служение иерархическому началу явлены как две полярности одного и того же принципа. Циркуляция сил создает движение. Без нагревания нет охлаждения, без отрицательного и положительного зарядов нет электрического тока, без женских и мужских энергий нет самой жизни. </w:t>
      </w:r>
    </w:p>
    <w:p>
      <w:pPr>
        <w:pStyle w:val="Normal"/>
        <w:rPr/>
      </w:pPr>
      <w:r>
        <w:rPr/>
        <w:t>Йони лишь вместилище женской энергии, как лингам — мужской. Но понимать их в аспекте низшей энергетической полярности — значит оставаться в пределах земного существования, во власти плотной материи, а не в общей радуге сотрудничества миров.</w:t>
      </w:r>
    </w:p>
    <w:p>
      <w:pPr>
        <w:pStyle w:val="Normal"/>
        <w:rPr/>
      </w:pPr>
      <w:r>
        <w:rPr/>
        <w:t>Борьба с животными энергиями заключается не в отсечении этих сил природы от своего породителя, но в возвышении чувств и замене более низкого чувства более высоким. Полярность противоположностей — это их единство. И путь от полюса материи до полюса духа занимает не только все человеческие жизни, но и эволюцию всей планетной цепи.</w:t>
      </w:r>
    </w:p>
    <w:p>
      <w:pPr>
        <w:pStyle w:val="Normal"/>
        <w:rPr/>
      </w:pPr>
      <w:r>
        <w:rPr/>
        <w:t>Двоякое в нас живет. И, понимая полярность, каждый ношу несет накопленной в жизнях кармы. Не зная полярностей напряжения, не можем различить Свет Высших Миров и огни подземные. Полярность понимания дает простор движению энергий. Иначе негде будет крыльям бабочки души взмахнуть и взмыть, почти не тратя сил, в движенье восходящего потока.</w:t>
      </w:r>
    </w:p>
    <w:p>
      <w:pPr>
        <w:pStyle w:val="Normal"/>
        <w:rPr/>
      </w:pPr>
      <w:r>
        <w:rPr/>
        <w:t xml:space="preserve">Поляризация энергии создает осознание разумности. Поднимаясь вверх, сила преобразует животные инстинкты в дисциплину разума, а огонь любви, достигая космических пределов, становится силой осуществления мыслетворчества. </w:t>
      </w:r>
    </w:p>
    <w:p>
      <w:pPr>
        <w:pStyle w:val="Normal"/>
        <w:rPr/>
      </w:pPr>
      <w:r>
        <w:rPr/>
        <w:t>Лучшие идеи рождаются на столкновении полярных мнений. Иногда логически трудно объяснить такие суждения, но интуитивно, чувством духовного озарения, веришь в согласие двух противоположных рассуждений. Энергии противоположностей сходятся в одной точке. Единство их незыблемо.</w:t>
      </w:r>
    </w:p>
    <w:p>
      <w:pPr>
        <w:pStyle w:val="Normal"/>
        <w:rPr/>
      </w:pPr>
      <w:r>
        <w:rPr/>
        <w:t xml:space="preserve">Умение держать правильную дистанцию необходимо для того, чтобы постоянно происходил разряд энергий, или молния. Находясь вблизи, два заряда просто отталкивают друг друга, доходя до полного отторжения. Расстояние и разлука являют испытания чувств людей близких, определяя истинность или ложность их тяготения. </w:t>
      </w:r>
    </w:p>
    <w:p>
      <w:pPr>
        <w:pStyle w:val="Normal"/>
        <w:rPr/>
      </w:pPr>
      <w:r>
        <w:rPr/>
        <w:t>Холод и жар закаляют жизнь нашу. Утеснения лишь обратная сторона дней счастья. Лето и зима отражены в молодости и старости, днях и ночах, свете и тени. Одно без другого не может существовать. Вдох и выдох, смежение и раскрывание глаз, питание и выделение, бодрость и усталость отражают процессы полярные, но необходимые из пар противоположностей. В психическом мире закон этот действует так же, как и во многих других.</w:t>
      </w:r>
    </w:p>
    <w:p>
      <w:pPr>
        <w:pStyle w:val="Normal"/>
        <w:rPr/>
      </w:pPr>
      <w:r>
        <w:rPr/>
        <w:t xml:space="preserve">Одни любят использовать чужой труд. Другие же склонны к бескорыстной помощи. Как два полюса создают непрерываемый ток, так и эти два проявления взаимосвязаны. Не было бы звезд — какой бы материей питались черные дыры? Не было бы магнетизма полов — отсутствие чувств сделало бы мир аморфным. Но чрезмерная и бескорыстная пища не всегда идет на пользу вампиризирующим субъектам, аппетит которых может возрастать от бесплатного пирога. Без дара различения можно так же помогать темным, не ведая об этом. </w:t>
      </w:r>
    </w:p>
    <w:p>
      <w:pPr>
        <w:pStyle w:val="Normal"/>
        <w:rPr/>
      </w:pPr>
      <w:r>
        <w:rPr/>
        <w:t>Испытавший скорбь знает о великой силе радости. Прошедший путь ценит дни покоя. Вышедший из боя живым знает сокровище жизни. Каждое явление утверждает свою силу, лишь испытав крайние напряжения духа. Без полярных состояний не может вращаться сама планета. Они являют собой границы возможностей человеческого напряжения. Они указывают на глубину падений и высоту взлетов. Если у человека амплитуда колебаний велика, то в микромире она ничтожно мала, но именно она создает вибрационное насыщение космоса.</w:t>
      </w:r>
    </w:p>
    <w:p>
      <w:pPr>
        <w:pStyle w:val="Normal"/>
        <w:rPr/>
      </w:pPr>
      <w:r>
        <w:rPr/>
        <w:t>Между основными полюсами средоточий форм силы беспрестанно пролетают молнии соединяющие. Между полюсами явлений творят вихри жизненных энергий.</w:t>
      </w:r>
    </w:p>
    <w:p>
      <w:pPr>
        <w:pStyle w:val="Normal"/>
        <w:rPr/>
      </w:pPr>
      <w:r>
        <w:rPr/>
        <w:t>Бездна, разделяющая дух и грубую материю, не просто безвоздушное пространство, но целая череда ступеней просветления сознания. Ведь и пылинка есть носительница искры разума. И как цветок без пчелы не может плодоносить, так и материя не может исполнять свою миссию без одухотворения мыслью.</w:t>
      </w:r>
    </w:p>
    <w:p>
      <w:pPr>
        <w:pStyle w:val="Normal"/>
        <w:rPr/>
      </w:pPr>
      <w:r>
        <w:rPr/>
        <w:t xml:space="preserve">Надо уметь объединять полярные силы, которые пытаются исключить друг друга. Именно это движение создает магнитные линии великого тока сотрудничества. Полюса сил созданы, чтобы движение энергий не прекращалось, так же как влечение полов, как явление электрических зарядов, как свет и тьма, вода и огонь. </w:t>
      </w:r>
    </w:p>
    <w:p>
      <w:pPr>
        <w:pStyle w:val="Normal"/>
        <w:rPr/>
      </w:pPr>
      <w:r>
        <w:rPr/>
        <w:t xml:space="preserve">Даже атом несет частицы положительные и отрицательные, вследствие чего совершаются внутренние, незаметные движения, создающие ток энергий. Излучения миллиардов и миллиардов атомов являют свет, тепло и электричество. </w:t>
      </w:r>
    </w:p>
    <w:p>
      <w:pPr>
        <w:pStyle w:val="Normal"/>
        <w:rPr/>
      </w:pPr>
      <w:r>
        <w:rPr/>
        <w:t xml:space="preserve">Дистанция — это лаборатория создания творческих форм между двух полюсов. Иначе бы движение тока не давало ни времени, ни других проявлений. </w:t>
      </w:r>
    </w:p>
    <w:p>
      <w:pPr>
        <w:pStyle w:val="Normal"/>
        <w:rPr/>
      </w:pPr>
      <w:r>
        <w:rPr>
          <w:color w:val="000000"/>
        </w:rPr>
        <w:t>Двойствен</w:t>
        <w:softHyphen/>
        <w:t xml:space="preserve">ность положена в основу мира. Двойственность, но не половинчатость. Явление пар противоположностей указывает на полярность всех качеств, берущих начало свое в духе и уплотняющихся до материи. </w:t>
      </w:r>
    </w:p>
    <w:p>
      <w:pPr>
        <w:pStyle w:val="Normal"/>
        <w:rPr/>
      </w:pPr>
      <w:r>
        <w:rPr/>
        <w:t xml:space="preserve">Нельзя вечно радоваться. Нельзя вечно плакать. Между двумя полюсами двигаются частицы магнитных линий, создающие вихрь тонкого движения материи как прообраз всех путей физического мира. От радости к печали стремится дух, черпая в одной и в другой опыт вечного существования, опыт жизненных ситуаций, применяющих нашу энергию во всей своей необычности и непредвиденности. </w:t>
      </w:r>
    </w:p>
    <w:p>
      <w:pPr>
        <w:pStyle w:val="Normal"/>
        <w:rPr/>
      </w:pPr>
      <w:r>
        <w:rPr/>
        <w:t>На стыке полюсов находится и наше сознание, у которого один советчик — внешнее окружение, или физическая составляющая, которая кажется наиболее очевидной, а другой — события внутреннего мира, само мышление и умственное видение с целым комплексом ощущений и чувственных подсказок.</w:t>
      </w:r>
    </w:p>
    <w:p>
      <w:pPr>
        <w:pStyle w:val="Normal"/>
        <w:rPr/>
      </w:pPr>
      <w:r>
        <w:rPr/>
        <w:t>Нельзя всех автоматически привести к одному уровню сознания. На то и существует эволюционное многообразие, в конце концов приводящее земной мир к одной точке, к окончанию седьмого круга, где каждая душа обретет и проявит свою светоносность, пройдя разными путями страданий и счастья, утешения и мудрости, надежды и постижения, любви и ненависти. Каждая пара противоположностей окажется лишь колеей или рельсами, построенными для поезда наших жизней. И их параллельность окажется сущей необходимостью, крыльями наших возможностей для перемещения в разных сферах. Каждое зло окажется лишь средством собирания энергий для противостояния его проявлениям. А наши чувства явятся лишь инструментом вызова и привлечения сил пространства.</w:t>
      </w:r>
    </w:p>
    <w:p>
      <w:pPr>
        <w:pStyle w:val="Normal"/>
        <w:rPr/>
      </w:pPr>
      <w:r>
        <w:rPr/>
      </w:r>
    </w:p>
    <w:p>
      <w:pPr>
        <w:pStyle w:val="Normal"/>
        <w:rPr/>
      </w:pPr>
      <w:r>
        <w:rPr/>
      </w:r>
    </w:p>
    <w:p>
      <w:pPr>
        <w:pStyle w:val="Heading3"/>
        <w:ind w:hanging="0"/>
        <w:rPr/>
      </w:pPr>
      <w:bookmarkStart w:id="180" w:name="__RefHeading___Toc463345667"/>
      <w:bookmarkEnd w:id="180"/>
      <w:r>
        <w:rPr/>
        <w:t>Добро и зло</w:t>
      </w:r>
    </w:p>
    <w:p>
      <w:pPr>
        <w:pStyle w:val="Normal"/>
        <w:rPr/>
      </w:pPr>
      <w:r>
        <w:rPr/>
      </w:r>
    </w:p>
    <w:p>
      <w:pPr>
        <w:pStyle w:val="Normal"/>
        <w:rPr/>
      </w:pPr>
      <w:r>
        <w:rPr/>
        <w:t>Велика скорбь Светлых Братьев за деяния рода человеческого. Неотступные страдания сделали из душ лоскутное одеяло достоинств и пороков. Но в общем сочетании жизней редко темные тона преобладают, ибо желание власти и достижения магического могущества явились лишь пружиной, отбрасывающей сознание на многие воплощения назад. Сердце одно лишь может указать меру потребную. Но в тиглях мастерства плавится одна и та же энергия знания. Зло окрашивает изначальную силу в темный цвет, но чистота золота от этого не теряет качества пробы своей. Выгорают лишь ненужные элементы. Когда планета раскалится и уподобится поверхности Венеры, тогда лишь тонкая жизнь будет возможной в этом океане переживаний, предрассудков и обид. Заблуждения не дают чистому духу подняться над явлениями материи. Панцирь, скованный неверным пониманием вещей, можно только расплавить в горниле собственного духа. К огню, творящему мир мысли нашей, обращаемся постоянно. В огненной чаше тайны кипит вечная жизнь духа.</w:t>
      </w:r>
    </w:p>
    <w:p>
      <w:pPr>
        <w:pStyle w:val="Normal"/>
        <w:rPr/>
      </w:pPr>
      <w:r>
        <w:rPr/>
        <w:t>Зло и добро берут начало в одном месте, в средоточии силы человеческой — в зерне духа. Душа подражает в деяниях своих, как ручей, бурной реке, выискивая русло своего пути. Не истина виновна в том, что ее не могут найти, не веруя в ее существование, но недостаточное усилие к явлению просветления и поиску путей освобождения от цепей земных удовольствий.</w:t>
      </w:r>
    </w:p>
    <w:p>
      <w:pPr>
        <w:pStyle w:val="Normal"/>
        <w:rPr/>
      </w:pPr>
      <w:r>
        <w:rPr/>
        <w:t>Добро и зло — берега беспредельного Океана Великой Силы. Но нельзя зло олицетворять с Хаосом, или неупорядоченной материей, все потенции которой — в зачаточном состоянии. Хаос — преддверие творения, с его неисчерпаемой палитрой возможностей. Но сознательное зло есть истощение творческих сил. Но все же последнее слово остается за Силами Света.</w:t>
      </w:r>
    </w:p>
    <w:p>
      <w:pPr>
        <w:pStyle w:val="Normal"/>
        <w:rPr/>
      </w:pPr>
      <w:r>
        <w:rPr/>
        <w:t>Силы, направленные на благо, всегда умножаются в пространстве, собирая урожай добрых мыслей, которые оставили в нем свой след. Помимо этого, благо позволяет держать поле деяний наших незараженным, потому что связано с мощной радиацией Огненного Мира. Благо собирает благо, возжигая радость, счастье и удачу. Для иных достаточно малого, чтобы испытать эти чистые чувства. Добро добром и вернется. Но злые мысли, питаясь инфернальными энергиями, бьют бумерангом по тому существу, которое допустило агрессивность и неуважение к человеку, заслуженно ли или неправомерно было его действие. Зло усугубляет судьбу и привлекает похожие ситуации для возмездия. Человек сам себя осуждает на унижение, унижая другого. Не нужно делать опрометчивые поступки, не зная, чем может обернуться даже легкое надругательство.</w:t>
      </w:r>
    </w:p>
    <w:p>
      <w:pPr>
        <w:pStyle w:val="Normal"/>
        <w:rPr/>
      </w:pPr>
      <w:r>
        <w:rPr/>
        <w:t>Единожды испытав гнев, мы уже потенциально подключаемся к океану ненависти, и силы зла забрасывают в нашу душу дьявольское семя, которое будет провоцировать нас на действия, его питающие. Борьба Света и тьмы состоит и в том, чтобы не допускать в себе явлений негативных, не давая эйцехоре развиваться. Его нужно уничтожить, засушить и выжечь. В философии йогов есть понятие «васаны» — семена, которые надо сжечь. Это касается не только прекращения полового влечения, что доступно лишь высоким святым, но и выжигания из себя качеств зла через остережение, слежение за мыслями и полное недопущение аморальных внутренних действий. Сильные злые мысли не наши. Они запущены в пространство с целью заражения пространства и людей еще во времена поздней Атлантиды черными магами, связанными с самой Маракарой. Это они провоцируют все войны, революции, большие и малые конфликты, питаясь энергией безысходности, боли и страданий человеческих. Для них принципы и мысли о благе человеческом губительны, как свет солнца — для вышедшего из подземелья. Наведенные и допущенные мысли есть соглядатаи и слуги Темного Владыки. Если даже нет его самого, то остались конрады большого и малого ранга. Их представители есть везде.</w:t>
      </w:r>
    </w:p>
    <w:p>
      <w:pPr>
        <w:pStyle w:val="Normal"/>
        <w:rPr/>
      </w:pPr>
      <w:r>
        <w:rPr/>
        <w:t>А величие добра — в его смелости. Заявивший о себе как о добротворце смел, потому что не убоялся ни злых шепотков, ни открытого осуждения. Сказать всему миру о преимуществах блага — величайшее мужество. Но иные лишь прикидываются добренькими, а на самом деле они в одежды трусости обряжены, потому что боятся всего, что может повредить их благополучию. Они скорее откажутся от друзей, чем пожертвуют спокойствием своей жизни. Такие тихие ненавистники гораздо страшнее явных врагов. Омут благовидности опасен.</w:t>
      </w:r>
    </w:p>
    <w:p>
      <w:pPr>
        <w:pStyle w:val="Normal"/>
        <w:rPr/>
      </w:pPr>
      <w:r>
        <w:rPr/>
        <w:t>Есть зрелые и незлобивые люди, которые привыкли видеть во всех встречных порядочных людей. Но нужно не быть слепыми в добре или зле. Иначе можно просмотреть врага и, тем более, друга. Не спешите оказывать доверие и открывать сердце. Много грязи выльют, прежде чем поймешь, где враг, а где друг. Есть существа, рожденные для предательства. И для этого они предназначены. Их не исправить и не перевоспитать. Но ищите тех, в ком сияет огонь чистой преданности.</w:t>
      </w:r>
    </w:p>
    <w:p>
      <w:pPr>
        <w:pStyle w:val="Normal"/>
        <w:rPr/>
      </w:pPr>
      <w:r>
        <w:rPr/>
        <w:t>Сердце полно непрестанными излучениями блага. Потому так тягостны бывают импульсы зла в нашу сторону. Когда пелена ненависти заслоняет истечение сил любви, образуется феномен грозы на эмоциональном и ментальном планах. Тогда мысль нагнетает мощь, подобную молнии, и прободает любые тучи, поджигая сады тьмы, выращенные в сердцах. Умершие или истлевшие души способны лишь ненавидеть, ибо они не выжгли свои поля и на них, кроме ядовитого бурьяна, ничего расти не может. Опасения при встрече с людьми справедливы. От зверей знаешь, что ожидать. Но люди изощрены в своих злодеяниях.</w:t>
      </w:r>
    </w:p>
    <w:p>
      <w:pPr>
        <w:pStyle w:val="Normal"/>
        <w:tabs>
          <w:tab w:val="clear" w:pos="708"/>
          <w:tab w:val="left" w:pos="3600" w:leader="none"/>
          <w:tab w:val="left" w:pos="6120" w:leader="none"/>
          <w:tab w:val="left" w:pos="7740" w:leader="none"/>
        </w:tabs>
        <w:rPr/>
      </w:pPr>
      <w:r>
        <w:rPr/>
        <w:t xml:space="preserve">Многие достойны смерти, но для чего-то мир терпит самые жестокие злодеяния и преступления, не оправдывая их, но допуская. Какая же великая целесообразность убеждает людей творить зло и противостоять ему? Человечеству необходим опыт борьбы с проявлением невежества как в микроскопическом масштабе, так и в мировом. Легко уходить от проблем каждодневных. Но зло действует так активно, что, отложив на завтра свое противостояние, мы впускаем врага в сферу сокровенную. </w:t>
      </w:r>
    </w:p>
    <w:p>
      <w:pPr>
        <w:pStyle w:val="Normal"/>
        <w:rPr/>
      </w:pPr>
      <w:r>
        <w:rPr/>
        <w:t>Для животного ума не требуется сознание будущего. Ему хватает занятий в своем болоте. Барахтанье в обыденности всегда милее для низких существ. Все, что привлекается и рождается от разложения, тьмой создано. Ее лаборатории пестрят гнусными открытиями. И даже самое вдохновенное они извратят и унизят. Пыль зла разъедает душу, как кислота — ржавое железо. Нужно стать золотом, для того чтобы нас не коснулась разрушительная реакция тьмы.</w:t>
      </w:r>
    </w:p>
    <w:p>
      <w:pPr>
        <w:pStyle w:val="Normal"/>
        <w:rPr/>
      </w:pPr>
      <w:r>
        <w:rPr/>
        <w:t>Вихрь злоречия никогда не утихнет. На весь мир не будешь мил. И чем сильнее будет душа подниматься над обыденностью, тем больше вслед ей будет лететь комьев грязи, ругани и проклятий, чтобы, оплеванная и осмеянная, она сумела подняться высоко. Но волнам негатива не достать до белых крыльев, которые нас невидимо возносят в великое царство высокого и вечного вдохновения.</w:t>
      </w:r>
    </w:p>
    <w:p>
      <w:pPr>
        <w:pStyle w:val="Normal"/>
        <w:rPr/>
      </w:pPr>
      <w:r>
        <w:rPr/>
        <w:t xml:space="preserve">На каждом отдельном примере можно понять, в какой капкан зла попало человечество и как трудно выбраться из него, даже имея немалые силы. Лишь предстояние перед Учителями способно победить такой недуг души. Но даже отъявленные негодяи имеют минуты прозрения, и даже великодушия. В каждом человеке намешана такая гремучая взрывоопасная смесь, что трудно выделить в чистом виде признак темперамента. Если жестокость и изуверство яры, то полюс другой энергии так же силен. Случаи гонителей, ставших близкими учениками, хорошо известны в анналах исторических. </w:t>
      </w:r>
    </w:p>
    <w:p>
      <w:pPr>
        <w:pStyle w:val="Normal"/>
        <w:rPr/>
      </w:pPr>
      <w:r>
        <w:rPr/>
        <w:t>В каждой душе существует предрасположение к добру. Но пробиться к ангельскому началу через наросты привычек и грубость невежества гораздо труднее, чем прорыть тоннель через горный хребет. Для многих существ очень комфортно чувствовать себя грубыми и беспринципными, ибо этому способствует сама низшая природа. Но времена естественного отбора прошли. Нервная сила, нагнетаемая ненавистью, уступает огненной мощи добра. Очень скоро наступят времена, когда рассердившийся человек будет просто сгорать под воздействием пространственного огня. Равновесие мира живет в каждом сердце.</w:t>
      </w:r>
    </w:p>
    <w:p>
      <w:pPr>
        <w:pStyle w:val="Normal"/>
        <w:rPr/>
      </w:pPr>
      <w:r>
        <w:rPr/>
        <w:t xml:space="preserve">Токи дальних миров бывают чрезвычайно тяжкими, но сами по себе они просто протекают, не находя, за что зацепиться. Хотя это состояние мучительно, но гораздо серьезнее, когда человек в порыве необъяснимой ярости входит в резонанс с такими вредными явлениями космоса. И химизмы такого рода вредят человечеству куда больше, чем обычное космическое излучение, ибо оно заострено злым сознанием. Мысль зла ищет проводников во всех сферах жизни. Мысль зла очень действенна, особенно сейчас, когда все условия огненные выталкивают ее остатки с планеты. Умирая, пытаются навредить — как слуги Мораны, заражая себя язвой, приносили в города эпидемии, считая это знаком наказания Богов. </w:t>
      </w:r>
    </w:p>
    <w:p>
      <w:pPr>
        <w:pStyle w:val="Normal"/>
        <w:rPr/>
      </w:pPr>
      <w:r>
        <w:rPr/>
        <w:t>Агонизирующее зло заряжено яростью и активностью. Звериная природа трудно изгоняется из обихода общественных и частных отношений. Добро — категория духовная и питаема другими энергиями. Законы добра действуют по всей вселенной, удерживая стройность гармонии и порядка. Злоба импульсивна. Она обессиливает ауру злобствующего и заражает другие. Добро, словно огненный поток, насыщает мир светом, расщепляя империл до состояния возможно меньшего вреда. Словно солнечный свет, высушивающий травы целебные.</w:t>
      </w:r>
    </w:p>
    <w:p>
      <w:pPr>
        <w:pStyle w:val="Normal"/>
        <w:rPr/>
      </w:pPr>
      <w:r>
        <w:rPr/>
        <w:t xml:space="preserve">Добрый просит у Господина Миров сделать всех здоровыми, добрыми и чистыми. Но злой просит превратить всех в мерзких уродов и увечных, недужных людей. Оба живут на одной земле, но видят мир разными сознаниями. Но мы не пожелаем зла даже камню, ударившему в наше окно. Посочувствуем той руке, которая в озлоблении бросила его. Вместе с камнем пущена в мир еще одна злая мысль, которая будет жить до тех пор, пока сама себя не уничтожит. </w:t>
      </w:r>
    </w:p>
    <w:p>
      <w:pPr>
        <w:pStyle w:val="Normal"/>
        <w:rPr/>
      </w:pPr>
      <w:r>
        <w:rPr/>
        <w:t>Недовольство и угнетенное состояние сознания вызывают в физическом проводнике изменения в виде болезней. Оптимисты редко страдают хроническими заболеваниями. Благодатная мысль насыщает каждую живую клетку энергией добра. Зло болезнетворно. Добро целительно. Настрой души на добро избавляет от страданий тела. Но является другой вид мучений — сопереживание чужой боли. На чистом огне перегорает копоть чужого греха. Чужая боль всегда острее переносится сердцем человеческим. Скуп к собственному страданию Путник Света.</w:t>
      </w:r>
    </w:p>
    <w:p>
      <w:pPr>
        <w:pStyle w:val="Normal"/>
        <w:rPr/>
      </w:pPr>
      <w:r>
        <w:rPr/>
        <w:t>Конечно, озлобление — это болезнь души. И излечить ее можно, лишь согревая заледеневшее сердце. Красота и благо и предназначены для утверждения силы своей. Но злой не всегда темен. Все люди от природы добры, и лишь обстоятельства заставляют их изливать зло. Ради защиты и самоутверждения культивируется грубость. И чем тоньше душа, тем более угрожающую личину она на себя натягивает. Постепенно эта наигранная грубость прирастает, становясь единым целым с человеком. И тогда очень трудно отделить наносное от истинного. Злу не поклоняясь, нужно сострадать. Попавшие под влияние сознательной тьмы тоже заслуживают сострадания как существа, угодившие в ловчую сеть обмана. Рано или поздно и им придется возвратиться назад, к началу пути, чтобы, выйдя из леса заблуждений, ступить на тропу Света. Воспринимая зло как невызревшее вино добра, проще будет понять мир.</w:t>
      </w:r>
    </w:p>
    <w:p>
      <w:pPr>
        <w:pStyle w:val="Normal"/>
        <w:rPr/>
      </w:pPr>
      <w:r>
        <w:rPr/>
        <w:t>Зло изживается тогда, когда понимаешь его нецелесообразность и невозможность использовать его в повседневной жизни, в мыслях и в словах. Выплески негативной волевой энергии, окрашенной ошибочными решениями самоволия, явлены как реликты ритуалов черной магии, когда гипноз и психическое давление на сознание могли считаться оправданным деянием. Изменение энергетического поля и усиление огненных энергий делают следование злу смертным приговором для существа. Но часто такие двуногие имеют мощное темное прикрытие, сохраняющее на некоторое время потенциал неуязвимости.</w:t>
      </w:r>
    </w:p>
    <w:p>
      <w:pPr>
        <w:pStyle w:val="Normal"/>
        <w:rPr/>
      </w:pPr>
      <w:r>
        <w:rPr/>
        <w:t>Завистью дышащие ищут кладезь ненависти в себе и, находя его, злятся еще больше. Заряжаясь энергиями разрушения, трудно пройти обратный путь, как трудно исцелить тяжелобольного человека. Но энергии добра еще более действенны, чем спазматические сокращения нервов при раздражении. Гнев скоротечен. Добро беспредельно в нарастании своем. Если зло истощает ауру человека, то добро наполняет его силой духа, мощью Высшего Мира. Добро, уступая, всегда побеждает поползновения тьмы. Думая о прекрасном, многие не подозревают, какое мощное средство для реализации добра им дается. Бог всякого человека — то лучшее, что только он может вообразить, представить и исторгнуть из измученного земными искушениями сердца.</w:t>
      </w:r>
    </w:p>
    <w:p>
      <w:pPr>
        <w:pStyle w:val="Normal"/>
        <w:rPr/>
      </w:pPr>
      <w:r>
        <w:rPr/>
        <w:t>Материализуя слабости людей и тщательно их воспитывая и заряжая, последователи Князя Мира сего тонко обучают злу. Закабалив энергию на плане низшем, они не дают ей возрасти до более высокой функции, а значит, лишают совершенствования. Зла как такового нет. Есть те, кто удерживает творящие силы в подземельях невежества. Косность материи владеет физическим магнетизмом, но магнит мысли сильнее всех земных соблазнов. Одоление природы слабостей и раскрепощение мысли есть путь вверх. Преображение пар противоположностей — главная линия эволюции. Но решающий импульс — мыслетворчество.</w:t>
      </w:r>
    </w:p>
    <w:p>
      <w:pPr>
        <w:pStyle w:val="Normal"/>
        <w:rPr/>
      </w:pPr>
      <w:r>
        <w:rPr/>
        <w:t>Обучение добру происходит лишь через испытание великого числа страданий. Целое море человеческих слез нужно испить, прежде чем человек сможет получить зачатки понимания добра, правды и радости, которыми полною мерою он одарит людей. А до той поры скорбь нашей несовершенной природы будет преследовать нашу жизнь, пока душа не очистится в огне испытаний и не вернет себе аромат изначальной чистоты и дивный свет, исходящий от Огненного Друга, в глубине нас живущего.</w:t>
      </w:r>
    </w:p>
    <w:p>
      <w:pPr>
        <w:pStyle w:val="Normal"/>
        <w:rPr/>
      </w:pPr>
      <w:r>
        <w:rPr/>
        <w:t xml:space="preserve">Всем, кто пытается отделить чистых от нечистых, добрых от злых, местных от приезжих и наших от ненаших, грозит обзавестись тысячами болезней, которые искусственно вызывают души, навевающие им эти пагубные мысли. Они внушают негативные состояния души, для того чтобы легче было расщепить всеначальную энергию до состояния удобоваримости. Как паук выдерживает свою жертву в изолированном шелковом коконе, чтобы она разложилась, так и духи тьмы создают поле негативных воззрений, для того чтобы образовалась тенденция представлений и выстроилась инерция мышления как провод, по которому можно посылать условные сигналы омрачения или скорби. </w:t>
      </w:r>
    </w:p>
    <w:p>
      <w:pPr>
        <w:pStyle w:val="Normal"/>
        <w:rPr/>
      </w:pPr>
      <w:r>
        <w:rPr/>
        <w:t>Магнит зла так живуч. Он развивается гораздо активнее саттвичных накоплений по той причине, что земная жизнь для него — благодатная среда. Но нужно уметь освобождать сердце от лишнего мусора. Зачем носить в себе мусор перегоревшей жизни и на его пепле взращивать семена мести? Нужно отпустить каждому его вольный или невольный вред, нанесенный нам. Суд судьбы не минует ни одну душу. Лишь удалив печали, зависть и желания, можно сердце сделать легким.</w:t>
      </w:r>
    </w:p>
    <w:p>
      <w:pPr>
        <w:pStyle w:val="Normal"/>
        <w:rPr/>
      </w:pPr>
      <w:r>
        <w:rPr/>
        <w:t xml:space="preserve">За нашу жизнь столько грязи приносится, что не отмыть ее даже ливнем слез. Но весомость доброй мысли и слова утешения еще более значимы, чем момент отрицательного состояния. Добрая мысль открывает врата сердца миру, не боясь, что будет отравлена или расстреляна злыми мыслями зависти. Любить человечество — значит принимать на себя темное облако невежества, пережигая его в топке своего сердца, преобразуя его в энергию движения. </w:t>
      </w:r>
    </w:p>
    <w:p>
      <w:pPr>
        <w:pStyle w:val="Normal"/>
        <w:rPr/>
      </w:pPr>
      <w:r>
        <w:rPr/>
        <w:t>Добро остается формальностью и второсортным качеством, которое не имеет силы в этом мире. Так многие считают. Но они забывают, что завоевания любви к человечеству делают из самого носителя такой силы непобедимого воина, способного мыслью своей обратить в бегство любого человека, одержимого противоположной идеей. Трудно убедить людей в том, что быть добрыми выгодно во всех отношениях. Но нужно указывать, что добромыслие не повозка для вывоза чужого мусора и не экипаж для поездки скучающих особ в храм божий развлечения ради. У добра меч всегда наготове. И любое покушение будет остановлено рукой человеческой.</w:t>
      </w:r>
    </w:p>
    <w:p>
      <w:pPr>
        <w:pStyle w:val="Normal"/>
        <w:rPr/>
      </w:pPr>
      <w:r>
        <w:rPr/>
        <w:t>Поток жизни замечателен удивительной игрой волн. Нежданно совершаются встречи. Нежданно складываются события. Нежданно приходит удача. Но если рассмотреть эти события и факты через призму духа, то все лучшее, произошедшее с нами, лишь отраженное добро, когда-то нами содеянное. И даже мысль сострадания, преломляясь в хрустальных потоках времени, вдруг вырисовывает на берегу обозримой кармы новый радостный круг удачи. Творя добро, делаем его для себя будущего. Это очень выгодное вложение собственных сил. Ведь карма не просто доходное предприятие. Банк кармы начисляет такие проценты, какие не дают самые щедрые банкиры. Добро греет душу. Добро дает облегчение душе. И когда по какой-то причине вам стало трудно, не кричите и не злитесь, а делайте добро — и все изменится. Все плохое растворится в белых водах Сантаны.</w:t>
      </w:r>
    </w:p>
    <w:p>
      <w:pPr>
        <w:pStyle w:val="Normal"/>
        <w:rPr/>
      </w:pPr>
      <w:r>
        <w:rPr/>
      </w:r>
    </w:p>
    <w:p>
      <w:pPr>
        <w:pStyle w:val="Normal"/>
        <w:rPr/>
      </w:pPr>
      <w:r>
        <w:rPr/>
      </w:r>
    </w:p>
    <w:p>
      <w:pPr>
        <w:pStyle w:val="Heading3"/>
        <w:ind w:hanging="0"/>
        <w:rPr/>
      </w:pPr>
      <w:bookmarkStart w:id="181" w:name="__RefHeading___Toc463345668"/>
      <w:bookmarkEnd w:id="181"/>
      <w:r>
        <w:rPr/>
        <w:t>Коротко о добре и зле</w:t>
      </w:r>
    </w:p>
    <w:p>
      <w:pPr>
        <w:pStyle w:val="Normal"/>
        <w:rPr/>
      </w:pPr>
      <w:r>
        <w:rPr/>
      </w:r>
    </w:p>
    <w:p>
      <w:pPr>
        <w:pStyle w:val="Normal"/>
        <w:rPr/>
      </w:pPr>
      <w:r>
        <w:rPr/>
        <w:t>Спрашивают нас, что такое добро? Отвечаем взвешенно и определенно. Добро — это улучшение будущего как отдельного человека, так и целой страны. Строя храмы и дома культуры, разве не украшаем и не преобразуем мир — как свой, так и общечеловеческий? Само пространство становится более разумным, если огни сердца соединяются с его огнями в едином устремлении.</w:t>
      </w:r>
    </w:p>
    <w:p>
      <w:pPr>
        <w:pStyle w:val="Normal"/>
        <w:rPr/>
      </w:pPr>
      <w:r>
        <w:rPr/>
        <w:t>Добро и его аспекты есть защитная граница, непроходимые стены, отделяющие высшие проявления стихий от низших. Лишь огонь и воздух владеют силой полета в другие звездные системы.</w:t>
      </w:r>
    </w:p>
    <w:p>
      <w:pPr>
        <w:pStyle w:val="Normal"/>
        <w:rPr/>
      </w:pPr>
      <w:r>
        <w:rPr/>
        <w:t>Добро есть основа эволюции. Оно пребывает в сердце каждого человека как начало огненное. А это значит, что генетически человек создан для благотворения и для дел добрых.</w:t>
      </w:r>
    </w:p>
    <w:p>
      <w:pPr>
        <w:pStyle w:val="Normal"/>
        <w:rPr/>
      </w:pPr>
      <w:r>
        <w:rPr/>
        <w:t>Добро не только какое-то дело на благо другого. Добро — истечение сознательной сердечной энергии и насыщение ею пространства. Но часто добро используют как бесплатный труд. Сотворяя иждивенцев, не сотворить благополучия души.</w:t>
      </w:r>
    </w:p>
    <w:p>
      <w:pPr>
        <w:pStyle w:val="Normal"/>
        <w:rPr/>
      </w:pPr>
      <w:r>
        <w:rPr/>
        <w:t>Добро есть беспредельное приложение сердца на благо развития человечества. Учитесь добру — и все вам пошлет Мать Удача.</w:t>
      </w:r>
    </w:p>
    <w:p>
      <w:pPr>
        <w:pStyle w:val="Normal"/>
        <w:rPr/>
      </w:pPr>
      <w:r>
        <w:rPr/>
        <w:t>Зло умеет только разрушать. Без любви даже дом не построить — не то что обучить детей мира сего. Добро не обман, а личное участие в бедах и радостях людей и умение разделить с ними одно и другое. Проявления добра делают нас ближе к ангельской природе, расширяя каналы влияния Огненного Мира.</w:t>
      </w:r>
    </w:p>
    <w:p>
      <w:pPr>
        <w:pStyle w:val="Normal"/>
        <w:rPr/>
      </w:pPr>
      <w:r>
        <w:rPr/>
        <w:t>Зло часто помогает исполнению Высшего Плана, при этом оставаясь о том в совершенном неведении. Добро создает непроницаемый щит, о который может разбиться любая злая воля, пытающаяся навредить человеку.</w:t>
      </w:r>
    </w:p>
    <w:p>
      <w:pPr>
        <w:pStyle w:val="Normal"/>
        <w:rPr/>
      </w:pPr>
      <w:r>
        <w:rPr/>
        <w:t>Зло, как бы оно активно ни было, боится всего непонятного. Это страх знания Света. Зло импульсивно. Добро горит ровным огнем.</w:t>
      </w:r>
    </w:p>
    <w:p>
      <w:pPr>
        <w:pStyle w:val="Normal"/>
        <w:rPr/>
      </w:pPr>
      <w:r>
        <w:rPr/>
        <w:t>Зло не бывает скороспелым. Оно вызревает долго. И потому стоит следить за цепью собственных представлений, когда сила добра начинает иссякать. Злодеяние наносит вред прежде всего самому носителю такого несчастья.</w:t>
      </w:r>
    </w:p>
    <w:p>
      <w:pPr>
        <w:pStyle w:val="Normal"/>
        <w:rPr/>
      </w:pPr>
      <w:r>
        <w:rPr/>
        <w:t>Зломыслие есть лишь следствие зависти. Клевета, сплетни и различные темные измышления сопутствуют любому светлому делу. По этой причине не стоит удивляться тому, что зло так активно, ибо значительная часть жизненной силы хранится в его тайниках.</w:t>
      </w:r>
    </w:p>
    <w:p>
      <w:pPr>
        <w:pStyle w:val="Normal"/>
        <w:rPr/>
      </w:pPr>
      <w:r>
        <w:rPr/>
        <w:t xml:space="preserve">Зло, попав в колесо собственных заблуждений, пусть крутится в самом себе, пока самоотравление не превратится в искупление, а яд не станет лекарством, употребляемым в микроскопических дозах. </w:t>
      </w:r>
    </w:p>
    <w:p>
      <w:pPr>
        <w:pStyle w:val="Normal"/>
        <w:rPr/>
      </w:pPr>
      <w:r>
        <w:rPr/>
        <w:t>Принимая зло, мы становимся его частью. Надо бороться с ним средствами, которые ему не знакомы. Разве может тьма побеждать силою блага? И может ли она понять, что в мире страданий только благо побеждает?</w:t>
      </w:r>
    </w:p>
    <w:p>
      <w:pPr>
        <w:pStyle w:val="Normal"/>
        <w:rPr/>
      </w:pPr>
      <w:r>
        <w:rPr/>
        <w:t>Вокруг — свет. Вокруг — добро и чистые глаза и мысли. Для доброго — все добро. Для злого — весь мир зол. Но не может быть зла как такового в этом мире. Есть лишь разные степени несовершенства, которые жить нам мешают и, самое главное, восходить к задаче предназначения.</w:t>
      </w:r>
    </w:p>
    <w:p>
      <w:pPr>
        <w:pStyle w:val="Normal"/>
        <w:rPr/>
      </w:pPr>
      <w:r>
        <w:rPr/>
        <w:t>Можно обмануться самому. Можно спеть с чужого голоса. Но все равно откровенно злобных людей на земле ничтожное количество. Сознательное зло — это гвардия и оплот Конрада.</w:t>
      </w:r>
    </w:p>
    <w:p>
      <w:pPr>
        <w:pStyle w:val="Normal"/>
        <w:tabs>
          <w:tab w:val="clear" w:pos="708"/>
          <w:tab w:val="left" w:pos="3600" w:leader="none"/>
          <w:tab w:val="left" w:pos="6120" w:leader="none"/>
          <w:tab w:val="left" w:pos="7740" w:leader="none"/>
        </w:tabs>
        <w:rPr/>
      </w:pPr>
      <w:r>
        <w:rPr/>
        <w:t xml:space="preserve">Дух, слепой и оглохший для добра, топит себя в болоте невежества. Семя зла образует заросли, плодящие насекомых низшего астрала. Все прививки зла лишь чужеродная поросль на вечном древе непобедимого блага. </w:t>
      </w:r>
    </w:p>
    <w:p>
      <w:pPr>
        <w:pStyle w:val="Normal"/>
        <w:rPr/>
      </w:pPr>
      <w:r>
        <w:rPr/>
        <w:t xml:space="preserve">Когда мир полон невежества, нужно сеять зерна добра. Пусть дикие толпы втопчут их в рыхлую землю. Это спасет всходы от птиц, что привыкли выдергивать их из земли, составляя себе питание. </w:t>
      </w:r>
    </w:p>
    <w:p>
      <w:pPr>
        <w:pStyle w:val="Normal"/>
        <w:rPr/>
      </w:pPr>
      <w:r>
        <w:rPr/>
        <w:t xml:space="preserve">Но предательство и зло не входят в круг природных явлений, потому что разрывают цепь естественных линий связи. Зло пытается как утвердиться, так и обособиться от всех явлений мира, насаждая собственный образ жизни. Благо стремится к единению, тьма — к обособлению. Но Закон Великой Судьбы когда-нибудь примирит их споры. </w:t>
      </w:r>
    </w:p>
    <w:p>
      <w:pPr>
        <w:pStyle w:val="Normal"/>
        <w:rPr/>
      </w:pPr>
      <w:r>
        <w:rPr/>
        <w:t xml:space="preserve">Не может быть только безгрешных людей, как не может быть откровенно злых. Клубок добра и зла так перепутал белые и черные нити, что удаление черных ослабит упругость общей силы. </w:t>
      </w:r>
    </w:p>
    <w:p>
      <w:pPr>
        <w:pStyle w:val="Normal"/>
        <w:rPr/>
      </w:pPr>
      <w:r>
        <w:rPr/>
        <w:t xml:space="preserve">У добра, как и у зла, множество ликов. И часто нужно распознать за маской обыденности истинный свет духа. </w:t>
      </w:r>
      <w:r>
        <w:rPr>
          <w:szCs w:val="28"/>
        </w:rPr>
        <w:t>Вихрь добра втягивает множество духов в свою орбиту. Соприкосновение их мыслей создает цепь творчества, цепь обновленного понимания истины.</w:t>
      </w:r>
    </w:p>
    <w:p>
      <w:pPr>
        <w:pStyle w:val="Normal"/>
        <w:rPr/>
      </w:pPr>
      <w:r>
        <w:rPr/>
        <w:t>Думая о будущем, добрый человек не станет считать гроши в кармане. Он знает, что будет одет, обут и накормлен и что ничто не грозит доброй мысли под защитой правды.</w:t>
      </w:r>
    </w:p>
    <w:p>
      <w:pPr>
        <w:pStyle w:val="Normal"/>
        <w:rPr/>
      </w:pPr>
      <w:r>
        <w:rPr/>
        <w:t>Нужно все видеть добрым глазом и не смущаться увиденным несовершенством. Отмечая доброе, растим его в себе, создавая магнит блага. Но тьма лишь злом питается.</w:t>
      </w:r>
    </w:p>
    <w:p>
      <w:pPr>
        <w:pStyle w:val="Normal"/>
        <w:rPr/>
      </w:pPr>
      <w:r>
        <w:rPr/>
        <w:t>Лишь добро может явить мощь, прободающую любые препятствия. Лишь добро делает идею действенной и подвижной, выявляя залежи скрытого потенциала человека. Добро есть факел озаряющий.</w:t>
      </w:r>
    </w:p>
    <w:p>
      <w:pPr>
        <w:pStyle w:val="Normal"/>
        <w:rPr/>
      </w:pPr>
      <w:r>
        <w:rPr>
          <w:szCs w:val="28"/>
        </w:rPr>
        <w:t>Пламя сознательного добра способно расплавить и заставить стечь самую острую мысль зла, пытающуюся нанести вред человеку. Нагнетение мощи деятельного блага как купол защитный.</w:t>
      </w:r>
    </w:p>
    <w:p>
      <w:pPr>
        <w:pStyle w:val="Normal"/>
        <w:rPr/>
      </w:pPr>
      <w:r>
        <w:rPr/>
        <w:t xml:space="preserve">Непросто любить людей. Непросто научиться прощать им злые деяния, зная, что сами они будут расплачиваться за них, исчерпывая негативную карму. Но так же как любая война заканчивается миром, так и любое зло, даже самое тяжкое, исчерпывается, указывая на конечную победу светлого начала в человеке. </w:t>
      </w:r>
    </w:p>
    <w:p>
      <w:pPr>
        <w:pStyle w:val="Normal"/>
        <w:rPr/>
      </w:pPr>
      <w:r>
        <w:rPr/>
        <w:t>Даже если нас когда-то обидели или унизили, все равно нельзя отвечать злом на зло: иначе не погасить искру пожара ненависти никогда. Даже одежда у доброго человека изнашивается медленнее, чем у заряженного ненавистью.</w:t>
      </w:r>
    </w:p>
    <w:p>
      <w:pPr>
        <w:pStyle w:val="Normal"/>
        <w:rPr/>
      </w:pPr>
      <w:r>
        <w:rPr/>
        <w:t>У злобы советников много, ибо сама земля полна первобытных инстинктов. А благу нужно пробиваться сквозь толщу аэроперила и жить в условиях враждебных. Но только природа с ее естественным равновесием помогает человеку сохранить накопленные ценности добра.</w:t>
      </w:r>
    </w:p>
    <w:p>
      <w:pPr>
        <w:pStyle w:val="Normal"/>
        <w:rPr/>
      </w:pPr>
      <w:r>
        <w:rPr/>
        <w:t>Преднамеренное зломыслие хуже прямого физического злодейства. Химизм зломыслия отравляет и самого создателя, и пространство вокруг него. Зломыслие всегда, как корень ядовитый, врастает в ауру черными зигзагами наравне с мстительностью. Не сразу проникает эта ехидна в сознание. Чувствуя малейшее приближение волны темной, отгоните лучом сердца огненным злую волю.</w:t>
      </w:r>
    </w:p>
    <w:p>
      <w:pPr>
        <w:pStyle w:val="Normal"/>
        <w:rPr/>
      </w:pPr>
      <w:r>
        <w:rPr/>
        <w:t>Наркомания зловредности для дугпа слаще всех благ добра, совершенного в их адрес. Они впадают в бешенство и неописуемое состояние ненависти, потому что сами не способны жить, не причиняя вреда другим. Таким сущностям нужно противопоставить активное добро, планомерное и постоянное.</w:t>
      </w:r>
    </w:p>
    <w:p>
      <w:pPr>
        <w:pStyle w:val="Normal"/>
        <w:rPr/>
      </w:pPr>
      <w:r>
        <w:rPr/>
        <w:t xml:space="preserve">Взрывоопасность негатива вызывает как явления полтергейста, так и самовозгорание предметов и людей. Злая мысль собирает клубок аналогичных энергий, который используется духами зла для нанесения людям увечий и травм, насылания болезней и провоцирования явлений отрицательных кармических проявлений. </w:t>
      </w:r>
    </w:p>
    <w:p>
      <w:pPr>
        <w:pStyle w:val="Normal"/>
        <w:rPr/>
      </w:pPr>
      <w:r>
        <w:rPr/>
        <w:t>Вырождение божественного до уровня дьявольского — явление привычное. Скорее удивляешься доброте и внимательности, чем негативным явлениям. Это и есть самое страшное — не удивляться злу. Но все равно великая сила оптимизма ведет свои эволюционные процессы к своей далекой и благородной цели, веря в неотвратимость и сбыточность ее.</w:t>
      </w:r>
    </w:p>
    <w:p>
      <w:pPr>
        <w:pStyle w:val="Normal"/>
        <w:rPr/>
      </w:pPr>
      <w:r>
        <w:rPr/>
        <w:t>Лучи сердца ищут фокус применения своих сил на этом плане. Аморфное добромыслие прекрасно тем, что напитывает пространство. Это тоже очень важный аспект творения блага. Но оказание помощи сиротам, инвалидам и нуждающимся являет собой реальные формы деятельного добра.</w:t>
      </w:r>
    </w:p>
    <w:p>
      <w:pPr>
        <w:pStyle w:val="Normal"/>
        <w:rPr/>
      </w:pPr>
      <w:r>
        <w:rPr>
          <w:rFonts w:eastAsia="MS Mincho;ＭＳ 明朝"/>
        </w:rPr>
        <w:t>Законы блага есть установления Высшего Мира. Без этого не может существовать порядок, удерживающий гармонию мира. Зло не способно создавать предметы великого воздействия добра и, тем более, удерживать поток энергии созидающей. Его импульсивность не создает огненного тока творческой энергии. Хаотичность взрывов ненависти разрушает зеркало пространства.</w:t>
      </w:r>
    </w:p>
    <w:p>
      <w:pPr>
        <w:pStyle w:val="Normal"/>
        <w:rPr/>
      </w:pPr>
      <w:r>
        <w:rPr/>
        <w:t>Законы Света не терпят самоволия. Переполнение чаши зла грозит для воплощенного смертью. Но энергия добра не исчезает. Она наполняет мир, насыщая его солнечной мощью благожелания.</w:t>
      </w:r>
    </w:p>
    <w:p>
      <w:pPr>
        <w:pStyle w:val="Normal"/>
        <w:rPr/>
      </w:pPr>
      <w:r>
        <w:rPr/>
        <w:t>Ищите сами себя, но о добре не забывайте. Сделайте его насущной нуждой жизни. Как питание грубое — для тела, как благомыслие — пища для духа, так молитва о любви к человечеству — лучшее приношение этому миру. Добро — питательная среда для взращивания духовных всходов. Воплощение блага — это его глубочайшее осознание.</w:t>
      </w:r>
    </w:p>
    <w:p>
      <w:pPr>
        <w:pStyle w:val="Normal"/>
        <w:rPr/>
      </w:pPr>
      <w:r>
        <w:rPr/>
        <w:t xml:space="preserve">Думайте о том, что в каждом человеке присутствует изначальная сила добра и благодати. Думая о людях лучше, можете разочароваться, но нужно быть готовыми к их невежественной реакции, ибо их добро еще не вполне проявлено. Мир рожден для добра. И тот, в ком сердце стучит, должен мир наполнять своим благожеланием. </w:t>
      </w:r>
    </w:p>
    <w:p>
      <w:pPr>
        <w:pStyle w:val="Normal"/>
        <w:rPr/>
      </w:pPr>
      <w:r>
        <w:rPr/>
      </w:r>
    </w:p>
    <w:p>
      <w:pPr>
        <w:pStyle w:val="Normal"/>
        <w:rPr/>
      </w:pPr>
      <w:r>
        <w:rPr/>
      </w:r>
    </w:p>
    <w:p>
      <w:pPr>
        <w:pStyle w:val="Heading3"/>
        <w:ind w:hanging="0"/>
        <w:rPr/>
      </w:pPr>
      <w:bookmarkStart w:id="182" w:name="__RefHeading___Toc463345669"/>
      <w:bookmarkEnd w:id="182"/>
      <w:r>
        <w:rPr/>
        <w:t>Личность и индивидуальность</w:t>
      </w:r>
    </w:p>
    <w:p>
      <w:pPr>
        <w:pStyle w:val="Normal"/>
        <w:rPr/>
      </w:pPr>
      <w:r>
        <w:rPr/>
      </w:r>
    </w:p>
    <w:p>
      <w:pPr>
        <w:pStyle w:val="Normal"/>
        <w:rPr/>
      </w:pPr>
      <w:r>
        <w:rPr/>
        <w:t>В глубинах нашей внутренней вселенной происходят процессы, равные тем космическим взрывам, которые меняют лицо мира и устремляют целые планетные системы к средоточию чистого духа. Великий Пуруша в каждом из нас живет. Он нам делегировал часть своей огненной силы, которой мы управляем и которая управляет нами, следуя вечным законам космоса. На земле проживаем мы лишь малую часть своей истинной жизни, едва лишь поднявшись над влиянием животного мира. Но другие миры знают нас иных, где мы тоже живем в полноте своего осознания, исполняя иную ступень своего предназначения. От низа до самого верха простирается поле жизни нашей. И если уходит малый из нас, то высший всегда остается непобедимым.</w:t>
      </w:r>
    </w:p>
    <w:p>
      <w:pPr>
        <w:pStyle w:val="Normal"/>
        <w:rPr/>
      </w:pPr>
      <w:r>
        <w:rPr/>
        <w:t>Наше Высшее «Я» изначально божественно и представляет всеведущую и всемогущую часть Единого — как искра от костра, несущая все потенции огненного жара и имеющая способность воспламенять хворост. Лишь Высшее «Я» способно оживить духом спящую материю и дать ей мощь высших переживаний.</w:t>
      </w:r>
    </w:p>
    <w:p>
      <w:pPr>
        <w:pStyle w:val="Normal"/>
        <w:rPr/>
      </w:pPr>
      <w:r>
        <w:rPr/>
        <w:t xml:space="preserve">Личность освещает своим светом лишь одну тропу. Со всеми своими методами и приемами, увлечениями словарным запасом и основной стихийной принадлежностью она определяет лишь нашу теперешнюю жизнь и растворяется в следующей, формируясь лишь в среде определенных условий каждого воплощения. Это отличает ее от индивидуальности, которая создается длительным путешествием души по временам и пространствам в цепи многих и многих существований как на Земле, так и на других планетах, а также в иных мирах и звездных системах. </w:t>
      </w:r>
    </w:p>
    <w:p>
      <w:pPr>
        <w:pStyle w:val="Normal"/>
        <w:rPr/>
      </w:pPr>
      <w:r>
        <w:rPr/>
        <w:t>Врата Судьбы не многих впускают в Обитель Посвященных. Ключом и паролем для этого признается полное растворение низшего эгоизма и восстановление влияния божественной силы «Я», которое связывает дух с Высшими Индивидуальностями — Эгрегорами Семи Лучей, Великими Учителями и Держателями Мира. Достичь степени индивидуальности — значит стать частью Луча избранного Владыки. Такие воплощения влияют на судьбы целых стран, а то и всего мира, своим творчеством или иными способами жизнепроявления. Рождение и осознание в себе семени индивидуальности обозначает начало процесса вхождения во вселенную собственных высших принципов, которые представляют божественную монаду во внешнем мире. Душа — одеяние духа и имеет цвет искры Учителя избранного.</w:t>
      </w:r>
    </w:p>
    <w:p>
      <w:pPr>
        <w:pStyle w:val="Normal"/>
        <w:rPr/>
      </w:pPr>
      <w:r>
        <w:rPr/>
        <w:t xml:space="preserve">Каждый человек и сущность отличаются совершенно особым сочетанием энергий: ведь они являют собой воплощенный кристалл силы. Индивидуальность и неповторимость слагаются из этих космических сочетаний. Часто своеобразие и неповторимость человека принимаются за сумасшествие. Человечество знает секрет клея, на котором прочно закрепляется необходимый ярлык. Но индивидуальность дает особое звучание каждой струне жизни. </w:t>
      </w:r>
    </w:p>
    <w:p>
      <w:pPr>
        <w:pStyle w:val="Normal"/>
        <w:rPr/>
      </w:pPr>
      <w:r>
        <w:rPr/>
        <w:t xml:space="preserve">Индивидуальные энергии как инструмент духовных начал неповторимы в своем многообразии и присущи только одному Лучу, частью которого явлена наша монада. Именно от него зарождено в начале времен наше сердце — как многие мифические женские персонажи могли понести от Золотого Луча, в который воплощался Разум Божества. </w:t>
      </w:r>
    </w:p>
    <w:p>
      <w:pPr>
        <w:pStyle w:val="Normal"/>
        <w:rPr/>
      </w:pPr>
      <w:r>
        <w:rPr/>
        <w:t xml:space="preserve">Каждого Создатель щедро одарил, перед тем как отправить в путь дальний. Дух, судьбою скованный, устремился в глубины материи, чтобы, наглотавшись слез и испытав страдания в полной мере, вернуться в свою Небесную Обитель. Через сердца воплощенных стихий, через миры минерального, растительного и животного царств наше сердце, сердце ангела, пробуждало свои прежние возможности, освобождаясь от оболочки майявичных представлений, свойственных тому или иному образу воплощений. </w:t>
      </w:r>
    </w:p>
    <w:p>
      <w:pPr>
        <w:pStyle w:val="Normal"/>
        <w:rPr/>
      </w:pPr>
      <w:r>
        <w:rPr/>
        <w:t xml:space="preserve">Каждый человек одарен не просто каким-то из талантов, но изначальной магической способностью защищать себя мысленной броней, видеть каждую точку вселенной в мгновение ока или всю вселенную сразу и принимать участие в созидании небесных тел на любом из этапов. Помимо этого — что является общей способностью для всех — есть масса неповторимых и отдельных приложений способностей души, о которых человечество даже не подозревает, но смутно догадывается, прорываясь из липкой пелены сомнений и неуверенности. </w:t>
      </w:r>
    </w:p>
    <w:p>
      <w:pPr>
        <w:pStyle w:val="Normal"/>
        <w:rPr/>
      </w:pPr>
      <w:r>
        <w:rPr/>
        <w:t>Каждый человек несет качество Бога, как и внешний лик определенного типа. Множественность этих качеств напоминает о том, что Высший стремится все полнее и ярче проявить себя в людях, чтобы воздействовать на мир грубой материи с целью преображения и улучшения его. Бог дает возможность проявить лучшие качества, но физический проводник подвержен воздействию иного начала, и даже в большей степени, подпав под власть сил стихийных воздействий. Но божественное начало видит свое предназначение в одолении и облагораживании этих сил природы. Где высшая мощь — там благородство духа, способного жертвовать собой. Пока закон жертвы не усвоен человеком, он остается животным, подверженным всем инстинктивным силам.</w:t>
      </w:r>
    </w:p>
    <w:p>
      <w:pPr>
        <w:pStyle w:val="Normal"/>
        <w:rPr/>
      </w:pPr>
      <w:r>
        <w:rPr/>
        <w:t>Личное всегда противоположно божественному. Спаситель — Дитя Света — рождается в хлеву животных инстинктов, и первые поклонившиеся ему есть пастухи — существа природного интеллекта, идущие от земли. Волхвы, или маги, — это представители высшей ступени ментала, которой только возможно достичь в сфере земной. Божественное Дитя — дух, сошедший в плоть и озаривший внутреннюю тьму пещеры земного существования, — будет распинаться бесконечно на кресте пространства и времени, умирать и вновь воскресать на благо тела как инструмента земной эволюции, без которого невозможно сдвинуть человеческое сознание.</w:t>
      </w:r>
    </w:p>
    <w:p>
      <w:pPr>
        <w:pStyle w:val="Normal"/>
        <w:rPr/>
      </w:pPr>
      <w:r>
        <w:rPr/>
        <w:t>Как под слоем белил и румян находится истинный лик человека, так за словами, жестами и ужимками актера прячется сущность, если она вообще проявлена в этом воплощении. Личность как орудие само</w:t>
        <w:softHyphen/>
        <w:t>утверждения проявляет себя как центр вселенной человеческой, тогда как сущность знает общность всех искр монадических. Зерно не может завидовать такому же точно зерну. Оно просто знает, что нужно расти и давать прирост урожая.</w:t>
      </w:r>
    </w:p>
    <w:p>
      <w:pPr>
        <w:pStyle w:val="Normal"/>
        <w:rPr/>
      </w:pPr>
      <w:r>
        <w:rPr/>
        <w:t xml:space="preserve">Стержень света, удерживающий поток сознания, помогает понять место свое в человеческом океане. И пусть ты малая капля, слитая с общей массой, но составляешь собственную индивидуальность. В этой капле растворены свои благородные металлы и элементы тяжелые. Общая сила судьбы переносит нас из одного места в другое. Мы подвержены силе течения. Через нас рождаются ураганы, торнадо и землетрясения. Мы, малые капли духа, двигаем тектонические плиты планеты и смещаем ось земную. </w:t>
      </w:r>
    </w:p>
    <w:p>
      <w:pPr>
        <w:pStyle w:val="Normal"/>
        <w:rPr/>
      </w:pPr>
      <w:r>
        <w:rPr/>
        <w:t xml:space="preserve">За маской личности прячется сущность. Сущность как терпеливая мать, которая всегда в тени, а личность как избалованная, капризная дочь, требующая удовлетворения все новых и новых прихотей. Но труд преображения уравнивает ту и другую. </w:t>
      </w:r>
    </w:p>
    <w:p>
      <w:pPr>
        <w:pStyle w:val="Normal"/>
        <w:rPr/>
      </w:pPr>
      <w:r>
        <w:rPr/>
        <w:t>Хищен оскал личности, но сущность чиста, как улыбка ребенка. Сущность соединима с Вселенским Сердцем. Но корень всех человеческих несчастий — личность как рев самоволия. Достигая цели любым путем, можно стать ходячим мертвецом. Личное ценно в плане опыта воплощений, ибо опыт каждого человека неповторим. Но правота каждого взвешивается на космических весах.</w:t>
      </w:r>
    </w:p>
    <w:p>
      <w:pPr>
        <w:pStyle w:val="Normal"/>
        <w:rPr/>
      </w:pPr>
      <w:r>
        <w:rPr/>
        <w:t>Пятый принцип — одухотворитель и спаситель человечества. Если ни одна капля этой эссенции животворной не проникла в душу, уничтожается душа скорбящая — до новых возможностей монады явить себя в одном из миров. Птенец монады жив, но он никак не может пробить толстую скорлупу предрассудков, пороков и всего букета махрового невежества, чем укрывает себя человек от влияний Огненного Мира.</w:t>
      </w:r>
    </w:p>
    <w:p>
      <w:pPr>
        <w:pStyle w:val="Normal"/>
        <w:rPr/>
      </w:pPr>
      <w:r>
        <w:rPr/>
        <w:t>Разум под воздействием постоянно присутствующего зла начинает вырождаться, перекрывая дорогу свету и духовной жизни, исходящей из высшей души. Человеческое сознание начинает меркнуть, лишенное высшего импульса. Духовные принципы начинают отмирать. Луч, исходящий от Атмы, не достигает физического сознания. Пространство Божественного «Я» покрывается оболочкой самости, и солнце солнц прекращает свое воздействие на внутренний мир человека. Высшая индивидуальность покидает вместилище свое. Остается только личность как носитель низшей четверицы. Вибрации Луча замолкают. Лишь усилие устремленной воли, получив импульс сердца, способно снять печать заклятия с очей духа. Усилие должно повторяться непрестанно, пока огненный ток преображе</w:t>
        <w:softHyphen/>
        <w:t xml:space="preserve">ния не снимет кору наросшей самости; до тех пор, пока свет не проникнет в душу. </w:t>
      </w:r>
    </w:p>
    <w:p>
      <w:pPr>
        <w:pStyle w:val="Style11"/>
        <w:rPr/>
      </w:pPr>
      <w:r>
        <w:rPr>
          <w:bCs w:val="false"/>
          <w:iCs w:val="false"/>
        </w:rPr>
        <w:t>Черный и белый цветок могут расти вместе и не мешать друг другу, но, как ночь без дня, как небо без земли, они будут страдать друг без друга. Но это страдание не будет отличаться самостью и ревностью, которые высушивают и убивают душу. Это страдание по недостающей части своего существования. Это притяжение одной утраченной искры сознания к родной по своей сути. Это страдание по разорванной связи с Высшим «Я», исконным и необходимым.</w:t>
      </w:r>
    </w:p>
    <w:p>
      <w:pPr>
        <w:pStyle w:val="Normal"/>
        <w:rPr/>
      </w:pPr>
      <w:r>
        <w:rPr/>
        <w:t>Мы вверху суть ангелы, а в самом низу — демоны. Между этими двумя полюсами циркулирует энергия нашей жизни. Магнитные линии не образуются, если нет другого полюса. Но это не означает, что постоянно следует искать врага. Просто нужно поднимать уровень нижнего полюса. И тогда ток силы аурической будет превышать возможности обычного человеческого существа.</w:t>
      </w:r>
    </w:p>
    <w:p>
      <w:pPr>
        <w:pStyle w:val="Normal"/>
        <w:rPr/>
      </w:pPr>
      <w:r>
        <w:rPr/>
        <w:t xml:space="preserve">Самое трудное — вовремя вспомнить о высшем существе, в нас живущем и определяющем всю палитру жизни. И если низшее «я» препятствует исполнению указа высшей силы, тело подвергается ударам и испытаниям, как сырое железо — в кузнице, где огонь, вода и ковка делают из него драгоценный булат. </w:t>
      </w:r>
    </w:p>
    <w:p>
      <w:pPr>
        <w:pStyle w:val="Normal"/>
        <w:rPr/>
      </w:pPr>
      <w:r>
        <w:rPr/>
        <w:t>Возобновление жизненных сил беспрестанно, как и рождение колоса из одного малого зернышка. И мы, умирая, возрождаемся вновь и вновь, являя образ иной личности, и с нею сливаемся, думая, что мы — это она. Но зерно духа не прекращает посев свой. И даже те семена, которые не дали всходов, в пространстве становятся зачинателями новых нив на неведомых нам планетах.</w:t>
      </w:r>
    </w:p>
    <w:p>
      <w:pPr>
        <w:pStyle w:val="Normal"/>
        <w:rPr/>
      </w:pPr>
      <w:r>
        <w:rPr/>
      </w:r>
    </w:p>
    <w:p>
      <w:pPr>
        <w:pStyle w:val="Normal"/>
        <w:rPr/>
      </w:pPr>
      <w:r>
        <w:rPr/>
      </w:r>
    </w:p>
    <w:p>
      <w:pPr>
        <w:pStyle w:val="Heading2"/>
        <w:ind w:right="0" w:hanging="0"/>
        <w:rPr/>
      </w:pPr>
      <w:bookmarkStart w:id="183" w:name="__RefHeading___Toc463345670"/>
      <w:bookmarkEnd w:id="183"/>
      <w:r>
        <w:rPr/>
        <w:t>Истина и Майя</w:t>
      </w:r>
    </w:p>
    <w:p>
      <w:pPr>
        <w:pStyle w:val="Normal"/>
        <w:rPr/>
      </w:pPr>
      <w:r>
        <w:rPr/>
      </w:r>
    </w:p>
    <w:p>
      <w:pPr>
        <w:pStyle w:val="Heading3"/>
        <w:ind w:hanging="0"/>
        <w:rPr/>
      </w:pPr>
      <w:bookmarkStart w:id="184" w:name="__RefHeading___Toc463345671"/>
      <w:bookmarkEnd w:id="184"/>
      <w:r>
        <w:rPr/>
        <w:t>Истина</w:t>
      </w:r>
    </w:p>
    <w:p>
      <w:pPr>
        <w:pStyle w:val="Normal"/>
        <w:rPr/>
      </w:pPr>
      <w:r>
        <w:rPr/>
      </w:r>
    </w:p>
    <w:p>
      <w:pPr>
        <w:pStyle w:val="Normal"/>
        <w:rPr/>
      </w:pPr>
      <w:r>
        <w:rPr/>
        <w:t xml:space="preserve">Во вселенных множество очевидностей, но Реальность лишь одна. Это Истина. Она единственная и непогрешимая. Ее нельзя ни приукрасить, ни умалить. </w:t>
      </w:r>
    </w:p>
    <w:p>
      <w:pPr>
        <w:pStyle w:val="Normal"/>
        <w:rPr/>
      </w:pPr>
      <w:r>
        <w:rPr/>
        <w:t>Истина одна, но много у нее ликов и форм осуществления. Каждый несет часть Истины, которая не может быть доверена другому. Истина одна — как высочайшая вершина, но путей к ней много.</w:t>
      </w:r>
    </w:p>
    <w:p>
      <w:pPr>
        <w:pStyle w:val="Normal"/>
        <w:tabs>
          <w:tab w:val="clear" w:pos="708"/>
          <w:tab w:val="left" w:pos="3600" w:leader="none"/>
          <w:tab w:val="left" w:pos="6120" w:leader="none"/>
          <w:tab w:val="left" w:pos="7740" w:leader="none"/>
        </w:tabs>
        <w:rPr/>
      </w:pPr>
      <w:r>
        <w:rPr/>
        <w:t xml:space="preserve">Всякий намек на истину, или полуправда, гораздо хуже откровенной лжи. Истине нужно либо отдаваться целиком, либо отказаться от нее. </w:t>
      </w:r>
    </w:p>
    <w:p>
      <w:pPr>
        <w:pStyle w:val="Normal"/>
        <w:rPr/>
      </w:pPr>
      <w:r>
        <w:rPr/>
        <w:t>Истина растворена во всех явлениях мира, которые есть не что иное, как сгущенная мысль. Предстояние пред ее огнем есть акт погружения в огненный мир собственного зерна монады.</w:t>
      </w:r>
    </w:p>
    <w:p>
      <w:pPr>
        <w:pStyle w:val="Normal"/>
        <w:tabs>
          <w:tab w:val="clear" w:pos="708"/>
          <w:tab w:val="left" w:pos="3600" w:leader="none"/>
          <w:tab w:val="left" w:pos="6120" w:leader="none"/>
          <w:tab w:val="left" w:pos="7740" w:leader="none"/>
        </w:tabs>
        <w:rPr/>
      </w:pPr>
      <w:r>
        <w:rPr/>
        <w:t xml:space="preserve">Вся жизнь — непрестанное столкновение интересов Истины и Майи. Если первая очищает сознание через понимание высших законов, то Майя искушает нас властью, богатством, славой и популярностью, а также импульсами страсти, заложенными в инстинктах. </w:t>
      </w:r>
    </w:p>
    <w:p>
      <w:pPr>
        <w:pStyle w:val="Normal"/>
        <w:tabs>
          <w:tab w:val="clear" w:pos="708"/>
          <w:tab w:val="left" w:pos="3600" w:leader="none"/>
          <w:tab w:val="left" w:pos="6120" w:leader="none"/>
          <w:tab w:val="left" w:pos="7740" w:leader="none"/>
        </w:tabs>
        <w:rPr/>
      </w:pPr>
      <w:r>
        <w:rPr/>
        <w:t>Всевышний для всех — это Духовный Мир. Но у каждого из нас есть персональная часть Всевышнего — Ангел-Хранитель. Это он остерегает нас и оберегает, а после ухода, по ту сторону жизни, взвешивает наши дела земные, все их достоинства и недостатки, их вред и пользу для мира, и лишь тогда принимает решение, куда отправить нас: в тишину размышлений или в новое странствие по Земле или по иной планете, где Истина и Майя существуют в иной форме и столкновения их приносят другие результаты.</w:t>
      </w:r>
    </w:p>
    <w:p>
      <w:pPr>
        <w:pStyle w:val="Normal"/>
        <w:rPr/>
      </w:pPr>
      <w:r>
        <w:rPr/>
        <w:t xml:space="preserve">Мы живем на самом дне майявичных явлений. Над нами семь покрывал Майи, которые оберегают нас от той высочайшей Истины, которая способна нас сжечь. До поры детей не пускают к реке. До поры бурные потоки опасны для них. Когда силы мало, нужно учиться плавать в тихой заводи. </w:t>
      </w:r>
    </w:p>
    <w:p>
      <w:pPr>
        <w:pStyle w:val="Normal"/>
        <w:tabs>
          <w:tab w:val="clear" w:pos="708"/>
          <w:tab w:val="left" w:pos="3600" w:leader="none"/>
          <w:tab w:val="left" w:pos="6120" w:leader="none"/>
          <w:tab w:val="left" w:pos="7740" w:leader="none"/>
        </w:tabs>
        <w:rPr/>
      </w:pPr>
      <w:r>
        <w:rPr/>
        <w:t>Облачение Истины так причудливо. Оно зависит от заблуждений сердца и от фантазий сознания, скачущего по полям своего воображения. Причудливые осколки мозаики Великой Жизни могут сочетаться в таких невероятных образах, что и порождает впечатления. Каждый человек по-своему воспринимает предмет. И сколько людей, столько и мнений на его счет. И все эти мнения и есть узоры на одеянии Истины.</w:t>
      </w:r>
    </w:p>
    <w:p>
      <w:pPr>
        <w:pStyle w:val="Normal"/>
        <w:rPr/>
      </w:pPr>
      <w:r>
        <w:rPr/>
        <w:t>Для неготовых сознаний Истина вредна. Глотнув ее глоток и одурманенные ее чистотой, они сразу же хотят знать все целиком, не задумываясь о последствиях. Сознание, не очищенное от пороков, слепнет от избыточного света. Человек становится либо безумным, либо впадает в состояние смертной тоски, когда Чаша закрывается, не сумев вместить всю мудрость. Огненное тело начинает давить всей мощью своей на физический свой носитель, вызывая в его центрах пожар и произвольные самовозгорания. Кровь начинает кипеть от огня, заключенного в полученных истинах. Даже искра лишнего пламени дает реакцию ожога и мучительные боли.</w:t>
      </w:r>
    </w:p>
    <w:p>
      <w:pPr>
        <w:pStyle w:val="Normal"/>
        <w:rPr/>
      </w:pPr>
      <w:r>
        <w:rPr/>
        <w:t xml:space="preserve">Глубины понимания Истины никогда не будут достигнуты, ибо Мудрость, от Абсолюта исходящая, не может быть познана никогда. Лишь слияние зерна монады с Великим Океаном Света в конце всех времен может дать полную картину Замысла Единого, ибо каждая капля станет частью Сознания Абсолюта, как в самом начале всех странствий наших. </w:t>
      </w:r>
    </w:p>
    <w:p>
      <w:pPr>
        <w:pStyle w:val="Normal"/>
        <w:rPr/>
      </w:pPr>
      <w:r>
        <w:rPr/>
      </w:r>
    </w:p>
    <w:p>
      <w:pPr>
        <w:pStyle w:val="Normal"/>
        <w:rPr/>
      </w:pPr>
      <w:r>
        <w:rPr/>
      </w:r>
    </w:p>
    <w:p>
      <w:pPr>
        <w:pStyle w:val="Heading3"/>
        <w:ind w:hanging="0"/>
        <w:rPr/>
      </w:pPr>
      <w:bookmarkStart w:id="185" w:name="__RefHeading___Toc463345672"/>
      <w:bookmarkEnd w:id="185"/>
      <w:r>
        <w:rPr/>
        <w:t>Майя</w:t>
      </w:r>
    </w:p>
    <w:p>
      <w:pPr>
        <w:pStyle w:val="Normal"/>
        <w:rPr>
          <w:color w:val="000000"/>
        </w:rPr>
      </w:pPr>
      <w:r>
        <w:rPr>
          <w:color w:val="000000"/>
        </w:rPr>
      </w:r>
    </w:p>
    <w:p>
      <w:pPr>
        <w:pStyle w:val="Normal"/>
        <w:rPr/>
      </w:pPr>
      <w:r>
        <w:rPr/>
        <w:t xml:space="preserve">Богиня Майя кружит голову богам и демонам, ангелам и людям. И, увидев себя нищим, разве не печалимся мы? А, становясь султаном, разве не радуемся? Но иногда и султан завидует нищему, его свободе, вольной, как у птицы. А золотые клетки дворцов не есть ли темница для духа, ибо привязан к ним тысячами незримых нитей? </w:t>
      </w:r>
    </w:p>
    <w:p>
      <w:pPr>
        <w:pStyle w:val="Normal"/>
        <w:rPr/>
      </w:pPr>
      <w:r>
        <w:rPr/>
        <w:t>Майя есть не просто иллюзия и заблуждение, но символ вечного потока движения, который не может быть на одном месте. Все миры, по большому счету, созданы как Майя. Лишь Абсолют, самореализованный и всевмещающий, обозначен как истинная Реальность. Но и в низших мирах дух обретает опыт находчивости в одолении страданий, как внутренних, так и внешних. Но сквозь туман Майи светит солнце духа.</w:t>
      </w:r>
    </w:p>
    <w:p>
      <w:pPr>
        <w:pStyle w:val="Normal"/>
        <w:rPr/>
      </w:pPr>
      <w:r>
        <w:rPr/>
        <w:t xml:space="preserve">Некоторые считают Майю матерью заблуждений и богиней тамаса. Но без нее невозможно было бы уплотнение энергий до физического состояния, где можно проявить и воплотить идеи и исходящие от них мысленные волны до самых мелких подробностей. Майя имеет возможность многовариантного воплощения одной и той же мысли. </w:t>
      </w:r>
    </w:p>
    <w:p>
      <w:pPr>
        <w:pStyle w:val="Normal"/>
        <w:rPr/>
      </w:pPr>
      <w:r>
        <w:rPr/>
        <w:t xml:space="preserve">Хитроумные ловушки Майи расставлены повсюду. И каждая из них устроена на основе человеческой слабости, которая вживлена в чувственные механизмы сознания. Дух знает об этом и дает возможность искупаться в море заблуждений, чтобы научиться распознанию. Ведь Майя — это не только мать невежества, но и просветления. В парах противоположностей это обозначено предельно ясно. </w:t>
      </w:r>
    </w:p>
    <w:p>
      <w:pPr>
        <w:pStyle w:val="Normal"/>
        <w:rPr/>
      </w:pPr>
      <w:r>
        <w:rPr/>
        <w:t xml:space="preserve">Майя мудро учит. Но, выпутавшись из тенет низших представлений, мы освобождаемся лишь от части ее. Семь ее покровов хранят ключи от мудрости. Избавление от ее присутствия создает опыт освобождения. Но само освобождение — это вхождение в новый мир, в котором тоже правят ее законы, но в более тонком и облегченном виде. Полностью ее нельзя победить, ибо ей подвержены даже Боги: иначе бы чистый огонь высших иерархических миров испарил жаром своим все множество звездных систем, независимо от их уровня. </w:t>
      </w:r>
    </w:p>
    <w:p>
      <w:pPr>
        <w:pStyle w:val="Normal"/>
        <w:tabs>
          <w:tab w:val="clear" w:pos="708"/>
          <w:tab w:val="left" w:pos="3600" w:leader="none"/>
          <w:tab w:val="left" w:pos="6120" w:leader="none"/>
          <w:tab w:val="left" w:pos="7740" w:leader="none"/>
        </w:tabs>
        <w:rPr/>
      </w:pPr>
      <w:r>
        <w:rPr/>
        <w:t xml:space="preserve">Иллюзорный опыт имеет власть над человеком еще большую, чем духовный, потому что на него было потрачено значительное время, которое образовало определенные стереотипы и мысленные ложные установки в виде готовых штампов, являющихся препятствием к творческому осознанию собственного назначения. Выбраться из тупика заблуждений так же трудно, как из болота, в котором не знаешь тропы, а на вешки не обращаешь внимания. Лишь вертикаль духовного луча способствует освобождению от заблуждений и проясняет сознание. </w:t>
      </w:r>
    </w:p>
    <w:p>
      <w:pPr>
        <w:pStyle w:val="Normal"/>
        <w:rPr/>
      </w:pPr>
      <w:r>
        <w:rPr/>
        <w:t xml:space="preserve">Лишь отключив воображаемые образы и сиюминутные внушения ума, можно выйти в реальную сферу ясновидения. Все накопленные умственные представления лишь игральная колода Майи, которая, забавляясь, раскладывает пасьянс. Представление может быть таким ярким и убедительным, что человек просто теряется, когда на деле ситуация предстает в совершенно ином виде, и чаще всего — диаметрально противоположном. Мани-мантра в какой-то степени развеивает ложные видения, если дух относится к своим порождениям, как к облакам в небе, которые легко могут исчезать и появляться, перетекая из одной формы в другую. </w:t>
      </w:r>
    </w:p>
    <w:p>
      <w:pPr>
        <w:pStyle w:val="Normal"/>
        <w:rPr/>
      </w:pPr>
      <w:r>
        <w:rPr/>
        <w:t xml:space="preserve">Духи, приносящие видения, могут заставить человека жить только в их мире, окружив его плотным кольцом иллюзорного воинства. Словно прозрачные чешуйки, каждый из них будет вносить свои, пусть радужные и яркие, преломления действительности, которые не будут отражать реальное положение вещей, но лишь ту очевидность, которую человек сам себе внушил. </w:t>
      </w:r>
    </w:p>
    <w:p>
      <w:pPr>
        <w:pStyle w:val="Normal"/>
        <w:rPr/>
      </w:pPr>
      <w:r>
        <w:rPr/>
        <w:t>Майя желает видеть нас вечными в своем невежестве. Ей важно, чтобы человек пребывал в своих заблуждениях, не изменяя туману гордыни своей. Майя включает в себя инстинкт и защитные природные механизмы, делая привычным для восприятия даже самое необычное. Если в росте духа заложено чувство оптимизма, что очень близко детской радости и ощущению счастья от проживания на земле, то в майе преобладают пессимизм и безысходность, которые не находят выхода из туманной пелены существования и вообще не видят смысла в самом пребывании человека на земле. Если одно возвышает человека до уровня царя природы, то последнее унижает, опуская до уровня кома глины, из которого, по преданию, и были созданы земные тела человека.</w:t>
      </w:r>
    </w:p>
    <w:p>
      <w:pPr>
        <w:pStyle w:val="Normal"/>
        <w:rPr/>
      </w:pPr>
      <w:r>
        <w:rPr/>
        <w:t>Каждый уровень сознания запутался в своей складке Майи. Заблуждение — это некий буфер, способный смягчить или не пропустить энергии Света в неподготовленные сознания. Не радостна участь быть испепеленным заживо. Так что до определенного времени Майя является охранителем носителя искры сознания. Прозрачны эти покровы. Можно увидеть Миры Реальности, но проникнуть туда — таит опасность для сердец робких.</w:t>
      </w:r>
    </w:p>
    <w:p>
      <w:pPr>
        <w:pStyle w:val="Normal"/>
        <w:rPr/>
      </w:pPr>
      <w:r>
        <w:rPr/>
        <w:t>Тень есть отражение света. Тень лишь экран, на котором проявляется игра света. Без Майи не понять закон Семи Лучей, входящих в Единый Свет. Семь покровов Майи — семь планов Единой Жизни. Мудрость предстает обнаженной тогда, когда сознание научилось видеть сквозь эти покровы, как лев, следящий за добычей из-за густых кустов. Тень прикрывает нас от чрезмерного жара. Майя делает жизнеспособными все наши, даже самые несовершенные, желания, превращая их в действенные решения.</w:t>
      </w:r>
    </w:p>
    <w:p>
      <w:pPr>
        <w:pStyle w:val="Normal"/>
        <w:rPr/>
      </w:pPr>
      <w:r>
        <w:rPr/>
        <w:t>Живущие в океане Майи, мы не замечаем ее, ибо она нас учит и поднимает уровень нашего познания, пока мы не пройдем семь ее покровов, достигнув степени освобождения. Но и в том мире мы станем лишь детьми, которые едва научились ходить и произносить первые слова. Самый умудренный опытом земным все же остается беспомощным перед силой Великой Иллюзии.</w:t>
      </w:r>
    </w:p>
    <w:p>
      <w:pPr>
        <w:pStyle w:val="Normal"/>
        <w:rPr/>
      </w:pPr>
      <w:r>
        <w:rPr/>
        <w:t>Майя — искуситель, определитель и хранитель. Но она же и учитель низшего человечества. Озарения, испытанные в моменты духовного подъема, становятся прорывом за занавес Майи. Оттого и преследуются люди, владеющие силой, излучающей духовную радиацию. Они чужды этому миру и нарушают закон заблуждений, постоянно заглядывая за рубеж границ Майи. Она их крепко охраняет, но и для них существуют законные и незаконные способы их пересечения. Майя осуществляет охрану мудрости, ибо семь ее покровов открываются лишь под напором накопленных энергий.</w:t>
      </w:r>
    </w:p>
    <w:p>
      <w:pPr>
        <w:pStyle w:val="Normal"/>
        <w:rPr/>
      </w:pPr>
      <w:r>
        <w:rPr/>
        <w:t>Земная природа искажает аспекты высшей, но семь покровов Майи все же пропускают в самый плотный мир капли великой благодати. Возвышение сил создает некий вакуум восприятия земной жизни по той причине, что пыль зла оседает и вначале духу трудно дышать чистым воздухом благодати. Некоторая растерянность и потеря координации сознания обнаруживаются, когда больше не цепляешься за оборванные сети Майи. У Майи множество приемов и уловок, чтобы отвлечь сознание от беседы с небесною душой.</w:t>
      </w:r>
    </w:p>
    <w:p>
      <w:pPr>
        <w:pStyle w:val="Normal"/>
        <w:rPr/>
      </w:pPr>
      <w:r>
        <w:rPr/>
        <w:t xml:space="preserve">Видов материи бесчисленное множество — от самой грубой и тяжелой до эфирной и огненной. Даже огонь не избавляет полностью от материальности. И только возвращение в Беспредельность Абсолюта освобождает от плена физических воздействий и покровов Майи. Только там истинная реальность пребывает, не омраченная нашими заблуждениями. Цель наших долгих путей — Царство Великой Чистоты Духа. </w:t>
      </w:r>
    </w:p>
    <w:p>
      <w:pPr>
        <w:pStyle w:val="Normal"/>
        <w:rPr/>
      </w:pPr>
      <w:r>
        <w:rPr/>
        <w:t>Паутина, сплетенная из линий судьбы, искусно используется Майей для ловли душ. Ни одна из них не может миновать эту сеть ловчую, которую человек сплел своими мыслями и поступками. Не ускользнуть из нее. Мы в нее пойманы, как рыба — в невод. И если малые наши прегрешения легко проскользнут, как мелкая рыбешка, то крупные наши недостатки становятся уловом для Майи. Но есть человеческое свойство, которое способно устранить с пути любое препятствие. Это желание избавиться от груза, тяготящего душу. Как по малой искре он накапливался, так же нужно незаметно, отщипывая крошку за крошкой, ослаблять его. И это один путь. А другой — огнем воли испепелить до основания корни ядовитого растения Майи.</w:t>
      </w:r>
    </w:p>
    <w:p>
      <w:pPr>
        <w:pStyle w:val="Normal"/>
        <w:rPr/>
      </w:pPr>
      <w:r>
        <w:rPr/>
        <w:t xml:space="preserve">Мир полон плененными душами. Объятья мира извращенного деформируют путь огненной задачи, живущей в духе. Плененные души страдают наиболее остро и активно. Физический мир прекрасен, но изворотливость человеческого невежества привела к обезображиванию прекрасных идей Золотого Века. Только вырвавшись из плена собственных предрассудков, разрушим доспех Майи. </w:t>
      </w:r>
    </w:p>
    <w:p>
      <w:pPr>
        <w:pStyle w:val="Normal"/>
        <w:rPr/>
      </w:pPr>
      <w:r>
        <w:rPr/>
        <w:t>Майя, смеясь, наблюдает за каждым живым существом. Ей доставляет невиданное удовольствие забавляться игрою в обман. Вводить в заблуждение — ее основная задача. И если не обращает внимания человек на сладкий искус, на ловушки ее и капканы, она цепенеет от злости. Куда пропадают ее улыбчивость, смех и игривость? Она превращается в Мару, что царствует в мире пустых заблуждений и нас искушает видениями разных соблазнов.</w:t>
      </w:r>
    </w:p>
    <w:p>
      <w:pPr>
        <w:pStyle w:val="Normal"/>
        <w:rPr/>
      </w:pPr>
      <w:r>
        <w:rPr/>
        <w:t>Музыка земных вожделений исполняется на струнах паутины Майи. Она прозрачна и легка. Ее так трудно заметить в потемках. Но, единожды попав в сферу ее зависимости, трудно заметить, как она впрыснула свой смертоносный яд, от которого человек не умирает, но становится недвижим. Лишь в этом случае, подвешивая его вниз головой, чтобы были изменены понятия добра и зла, она плотно окутывает ауру энергиями слепоты и невосприимчивости. Вот тогда лакомый кусок для слуг Майи и одержателей приготовлен не на один раз, но как постоянная батарея. Надо сбрасывать с себя липкие мысли, пока они не приклеились, став вредными привычками. Огненный бич молитвы пусть выжигает этих кровососов, питающихся силой сердца.</w:t>
      </w:r>
    </w:p>
    <w:p>
      <w:pPr>
        <w:pStyle w:val="Normal"/>
        <w:rPr/>
      </w:pPr>
      <w:r>
        <w:rPr/>
        <w:t>Дух не может без продвижения, дух задыхается в сетях Майи, которая поймала его однажды и питается им, как паук — живой мухой, высасывая все целительные соки. Страсти и пороки, разного рода зависимости явлены как увлекательные игрушки заблуждений, мимо которых вряд ли может пройти хоть одна живая душа. Майя ткет паутину влияний из себя, создавая формы зависимости души от мира земного, привязывая дух многими цветными нитями и видами искушения.</w:t>
      </w:r>
    </w:p>
    <w:p>
      <w:pPr>
        <w:pStyle w:val="Normal"/>
        <w:rPr/>
      </w:pPr>
      <w:r>
        <w:rPr>
          <w:rFonts w:eastAsia="MS Mincho;ＭＳ 明朝"/>
        </w:rPr>
        <w:t xml:space="preserve">Монстры ярости, состоящие на службе Майи, приносят своей царице лакомые кусочки свежих сил молодости, которая растрачивается на пустые утехи, вздорные выяснения отношений и ненужные споры. Истина не дружит с накалом неприятия и тем более не может родиться в гнезде столкновений, сложенном из сломанных копий мыслей и слов. </w:t>
      </w:r>
      <w:r>
        <w:rPr/>
        <w:t>Величайшее оружие Майи — умение вызывать горе и страдание, пытаясь в них утопить сознание безвозвратно.</w:t>
      </w:r>
    </w:p>
    <w:p>
      <w:pPr>
        <w:pStyle w:val="Normal"/>
        <w:rPr/>
      </w:pPr>
      <w:r>
        <w:rPr/>
        <w:t xml:space="preserve">В сознанье земном преломляется множество образов, которые посылает Майя. И для многих каждый является такой же реальностью, как и изначальный облик. Но Майя может не только потешаться, но и учить дару различения, посылая испытания в распознавании. Самые нелепые игрушки Майи раскрашены в такие эмоционально-чувственные тона, что становятся наиболее привлекательными для неглубокого сознания. </w:t>
      </w:r>
    </w:p>
    <w:p>
      <w:pPr>
        <w:pStyle w:val="Normal"/>
        <w:rPr/>
      </w:pPr>
      <w:r>
        <w:rPr/>
        <w:t>Живя в окружении Майи, в счастливом неведении, мы растим сад своих психических возможностей. Для нас Майя — это тропическая теплица, созданная для редких экзотических растений. Даже само земное тело есть продукт этой майявичности. И сама земля названа Майялокой, или миром заблуждений. Но именно это обстоятельство позволяет развивать дар различения, углубляя фазы распознавания от редких, почти случайных, искорок прозрения до глубоких озарений, переворачивающих все законы привычных представлений о мире и о своем присутствии в нем.</w:t>
      </w:r>
    </w:p>
    <w:p>
      <w:pPr>
        <w:pStyle w:val="Normal"/>
        <w:rPr/>
      </w:pPr>
      <w:r>
        <w:rPr/>
        <w:t xml:space="preserve">Не ведая ни о чем, мы все же все знаем. Не стремясь постичь, мы узнаем. Не желая быть центром силы, мы обладаем властью. Отказываясь от чего-то, твердо решив, мы замечаем, что судьба вручает нам этот дар. И мы нехотя, почти насильно, принимаем его, но все равно не привязываемся к нему. В этом состоянии существования Майя начинает отступать, а вернее, утончаться вместе с нами, обретая изощренные формы. Она учится и развивается вместе с нами. Она учит и развивает нас. Полюбив все явления ее мира, мы начинаем видеть все тончайшие механизмы, при помощи которых она управляет вселенной. </w:t>
      </w:r>
    </w:p>
    <w:p>
      <w:pPr>
        <w:pStyle w:val="Normal"/>
        <w:rPr/>
      </w:pPr>
      <w:r>
        <w:rPr/>
        <w:t>Дух истины скрывается в покровах любви, творящей и всеведущей, которая живет в сияющем мире огненного сердца. Майя, как черное полотно, вбирающее лучи солнца, принимает и отражает силу духа, которая лишь одна способна наполнять мир живыми творениями. Не затмивший себя майей и тамасом становится существом, излучающим свет. Майя отступает перед силой духа.</w:t>
      </w:r>
    </w:p>
    <w:p>
      <w:pPr>
        <w:pStyle w:val="Normal"/>
        <w:rPr/>
      </w:pPr>
      <w:r>
        <w:rPr/>
        <w:t>Избавление от иллюзий идет через веру. Пока человек цепляется за семью, детей, друзей и знакомых как за средство избавления от одиночества и забывает о Боге, он будет еще очень долго искать свою тихую гавань. Но научившийся говорить с Небесами никогда не испытает тоски или печали. Разве что скорбь и сострадание заставят его сопереживать людям, гибнущим в бессмысленных войнах, опасных экспедициях, путешествиях и долгих морских плаваниях. Но это уже будет участь духовного видения, которое открывает силу Божественного Мира в самом сердце человеческом.</w:t>
      </w:r>
    </w:p>
    <w:p>
      <w:pPr>
        <w:pStyle w:val="Normal"/>
        <w:rPr/>
      </w:pPr>
      <w:r>
        <w:rPr/>
        <w:t xml:space="preserve">Истинное восприятие мира лежит в плоскости избавления сознания от информационной пыли, мешающей, подобно туману, видеть правильное очертание мира. Иллюзия сильна через отравление мысленного поля человека шелухою ложных видений. Плод Майи сладок, но он надолго лишает душу ясного зрения и ясного знания. </w:t>
      </w:r>
    </w:p>
    <w:p>
      <w:pPr>
        <w:pStyle w:val="Normal"/>
        <w:rPr/>
      </w:pPr>
      <w:r>
        <w:rPr/>
        <w:t>Так же как, поднимаясь вверх по горной тропе, замечаешь множество подробностей, которые потом забываешь, так и в реке устремления встречаются острые камни и целые острова, на которых можно застрять пораженным красотой этого уголка мира. И тогда забывается цель и желание устремления. И таким способом Майя может отвлекать нас, ссылаясь на то, что такой красоты больше нигде не найти и что потом будешь жалеть о необратимости и невозможности повторений. Мысль о прошлой утрате сильна бывает, как никогда. Но кто знает, что его ждет в будущем?</w:t>
      </w:r>
    </w:p>
    <w:p>
      <w:pPr>
        <w:pStyle w:val="Normal"/>
        <w:rPr/>
      </w:pPr>
      <w:r>
        <w:rPr/>
        <w:t>Восхваления и поругания, потери и обретения лишь нити, за которые дергает Майя людей, ставших кукольными марионетками в ее руках. Разыгрываемый бесконечный спектакль трагедий, комедий, явлений, положений и событий в конечном счете отдает духом балаганного фарса. Но как можно увидеть высшее, если тьмой затянута душа? Тучи заслоняют небо. Копоть горящего зла закрывает солнце.</w:t>
      </w:r>
    </w:p>
    <w:p>
      <w:pPr>
        <w:pStyle w:val="Normal"/>
        <w:rPr/>
      </w:pPr>
      <w:r>
        <w:rPr/>
        <w:t>Оттого и страдают души людские, что слушают научения духов Майи. Для них это забава, ибо они пересмешники, имитаторы и существа, вводящие в заблуждения. Часто в пространстве можно слышать родной голос, но с несвойственными выражениями или интонацией. Не ошибетесь, если посчитаете, что это духи-пересмешники тешатся. Спросите у своего сердца — и оно определит подмену.</w:t>
      </w:r>
    </w:p>
    <w:p>
      <w:pPr>
        <w:pStyle w:val="Normal"/>
        <w:rPr/>
      </w:pPr>
      <w:r>
        <w:rPr/>
        <w:t>Противоречивость человеческой жизни и есть майявическое покрывало. Бедность и богатство, наслаждение и страдание, сила и слабость, ум и безумие — это только полярные проявления природы существования. Нет ни первого, ни второго. Есть средина, есть равновесие, есть золотое зерно истины, в котором есть божественная мудрость.</w:t>
      </w:r>
    </w:p>
    <w:p>
      <w:pPr>
        <w:pStyle w:val="Normal"/>
        <w:rPr/>
      </w:pPr>
      <w:r>
        <w:rPr/>
        <w:t>Привычка воспринимать внешнее как реальное — самая злая шутка Майи. Но рубище странника не повод для оценки души. Пыльный плащ может быть расшит изнутри алмазами и драгоценностями иными. Ведь никто не может уявить лик истинного царя духа. И властители надевали простую одежду, чтобы услышать нужды народа.</w:t>
      </w:r>
    </w:p>
    <w:p>
      <w:pPr>
        <w:pStyle w:val="Normal"/>
        <w:rPr/>
      </w:pPr>
      <w:r>
        <w:rPr/>
        <w:t>Попавшим в капкан Майи людям трудно выпутаться, ибо она напитала их сладостью своего яда. И зреют они, словно отравленный плод. В темном саду много и светлых деревьев. Но сладостью они не сравнятся с плодами Майи. Но все изменит Новый Мир, который неожиданно войдет в двери. Прорывая оболочки Майи, мы все же еще достаточно долго будем находиться в плену ее хитросплетений, пока не достигнем абсолютной свободы духа, где законы материи уже не будут властвовать над нами и явятся другие указы, устанавливающие порядок, не ведомый для нас в своей красоте, мудрости и гармонии.</w:t>
      </w:r>
    </w:p>
    <w:p>
      <w:pPr>
        <w:pStyle w:val="Normal"/>
        <w:rPr/>
      </w:pPr>
      <w:r>
        <w:rPr/>
      </w:r>
    </w:p>
    <w:p>
      <w:pPr>
        <w:pStyle w:val="Normal"/>
        <w:rPr/>
      </w:pPr>
      <w:r>
        <w:rPr/>
      </w:r>
    </w:p>
    <w:p>
      <w:pPr>
        <w:pStyle w:val="Heading3"/>
        <w:ind w:hanging="0"/>
        <w:rPr/>
      </w:pPr>
      <w:bookmarkStart w:id="186" w:name="__RefHeading___Toc463345673"/>
      <w:bookmarkEnd w:id="186"/>
      <w:r>
        <w:rPr/>
        <w:t>Коротко о Майе</w:t>
      </w:r>
    </w:p>
    <w:p>
      <w:pPr>
        <w:pStyle w:val="Normal"/>
        <w:rPr>
          <w:color w:val="000000"/>
        </w:rPr>
      </w:pPr>
      <w:r>
        <w:rPr>
          <w:color w:val="000000"/>
        </w:rPr>
      </w:r>
    </w:p>
    <w:p>
      <w:pPr>
        <w:pStyle w:val="Normal"/>
        <w:rPr/>
      </w:pPr>
      <w:r>
        <w:rPr/>
        <w:t>Майя пользуется силой нашего воображения, ввергая нас в заблуждения. Но она же позволяет уразуметь наши ошибки, снимая с нас покровы свои. И любой из мудрецов скажет, что, освобождаясь от одной из форм Майи, мы впадаем в более совершенную, и так до бесконечности.</w:t>
      </w:r>
    </w:p>
    <w:p>
      <w:pPr>
        <w:pStyle w:val="Normal"/>
        <w:rPr/>
      </w:pPr>
      <w:r>
        <w:rPr/>
        <w:t xml:space="preserve">Майя управляет даже Высшими Богами, которые укрыты в семь ее покровов. Сама Мудрость Божия — носительница Истины — до времени скрывает лик своей правды, дабы не навредить преждевременным появлением своим зрению неофитов, которые могут внезапно ослепнуть от ее яркого света. </w:t>
      </w:r>
    </w:p>
    <w:p>
      <w:pPr>
        <w:pStyle w:val="Normal"/>
        <w:rPr/>
      </w:pPr>
      <w:r>
        <w:rPr/>
        <w:t>Майя пугает нас страшными ликами, но часто это лишь воображаемые страхи, через которые переступает даже ребенок, если хочет вырасти во взрослого человека. Конечно, у Майи много покровов. Но стоит лишь начать выходить из состояния пресмыкания перед материей, как дух найдет возможность шире проявить свое влияние.</w:t>
      </w:r>
    </w:p>
    <w:p>
      <w:pPr>
        <w:pStyle w:val="Normal"/>
        <w:rPr/>
      </w:pPr>
      <w:r>
        <w:rPr/>
        <w:t>Майя сплетает такие кружева заблуждений и так искусно украшает их тончайшим орнаментом, не лишенным красоты, что любой человек считает за истину ее покрывала. На самом деле, это экран, на который проецируется лишь одно из отражений Высшего Мира. Мир — это огромная иллюзия, к которой мы привыкли и не считаем себя сумасшедшими или обманутыми.</w:t>
      </w:r>
    </w:p>
    <w:p>
      <w:pPr>
        <w:pStyle w:val="Normal"/>
        <w:rPr/>
      </w:pPr>
      <w:r>
        <w:rPr/>
        <w:t xml:space="preserve">Майя создает весь этот зримый мир и мир чувств, который управляет низшим манасом. Девяносто процентов населения планеты существует в мире животного манаса, даже не прикасаясь к миру духовных мыслей. </w:t>
      </w:r>
    </w:p>
    <w:p>
      <w:pPr>
        <w:pStyle w:val="Normal"/>
        <w:rPr/>
      </w:pPr>
      <w:r>
        <w:rPr/>
        <w:t>Майя скрывает в своих зеркалах и драгоценные дары небес, и сияющий камень каждой сущности, и ту неиссякаемую радость великого странствия жизни, которая ждет идущих в беспредельность Красоты. Майя окутала гипнотическим туманом земной мир, пытаясь привязать душу к планете как чуду из чудес и единственному очагу разумности.</w:t>
      </w:r>
    </w:p>
    <w:p>
      <w:pPr>
        <w:pStyle w:val="Normal"/>
        <w:rPr/>
      </w:pPr>
      <w:r>
        <w:rPr/>
        <w:t xml:space="preserve">Майя как защитная маскировочная сеть скрывает и притеняет сферы. И чем ниже мы опускаемся, тем сильнее ее власть. </w:t>
      </w:r>
    </w:p>
    <w:p>
      <w:pPr>
        <w:pStyle w:val="Normal"/>
        <w:rPr/>
      </w:pPr>
      <w:r>
        <w:rPr/>
        <w:t>Майя играет жизнями людей. Майя гасит и возбуждает сердца, посылая фантазийные воображаемые картины в сознание так ярко и жизненно, что даже не верится, что эти явления виртуальны.</w:t>
      </w:r>
    </w:p>
    <w:p>
      <w:pPr>
        <w:pStyle w:val="Normal"/>
        <w:rPr/>
      </w:pPr>
      <w:r>
        <w:rPr/>
        <w:t>Майя забавляется, не жалея ярких представлений и астральных картинок, чтобы устроить себе праздник, пока не получит астральную оплеуху от Великого Хранителя. Даже она не имеет права переходить свои границы.</w:t>
      </w:r>
    </w:p>
    <w:p>
      <w:pPr>
        <w:pStyle w:val="Normal"/>
        <w:rPr/>
      </w:pPr>
      <w:r>
        <w:rPr/>
        <w:t>Майя умеет потешаться над людьми, используя разные средства развлечений. Она умеет так основательно внушать, что заблуждения кажутся прозрениями и наоборот. Круг восприятия поворачивается к нам противоположной стороной, если мы стараемся познать действительность.</w:t>
      </w:r>
    </w:p>
    <w:p>
      <w:pPr>
        <w:pStyle w:val="Normal"/>
        <w:rPr/>
      </w:pPr>
      <w:r>
        <w:rPr/>
        <w:t xml:space="preserve">Майя умеет отвращать нас от тех дел, которые способствуют освобождению от ее капканов и сетей. Одних она вводит в заблуждение, а другим открывает звезды истины, искры которой сияют над каждым человеком. </w:t>
      </w:r>
    </w:p>
    <w:p>
      <w:pPr>
        <w:pStyle w:val="Normal"/>
        <w:rPr/>
      </w:pPr>
      <w:r>
        <w:rPr/>
        <w:t>Майя вводит нас в заблуждение нашими же рассуждениями. Поэтому нужна тишина сердца. Она умеет забавлять и забавляться. В радужном тумане можно увидеть все образы, которые представляет воображение.</w:t>
      </w:r>
    </w:p>
    <w:p>
      <w:pPr>
        <w:pStyle w:val="Normal"/>
        <w:rPr/>
      </w:pPr>
      <w:r>
        <w:rPr/>
        <w:t>Майя распускает туман недоразумений, вводя человека в состояние радости или обиды. Майя играет людьми, как дети — игрушками. Но заботливая Мать Судьба наводит порядок, расставляя все по своим местам.</w:t>
      </w:r>
    </w:p>
    <w:p>
      <w:pPr>
        <w:pStyle w:val="Normal"/>
        <w:rPr/>
      </w:pPr>
      <w:r>
        <w:rPr/>
        <w:t>Майя приукрашивает мир, но в этой радуге мыльных пузырей отражаются реальные образы мироздания. Вместо блуждающих огней можно увидеть сущность живую.</w:t>
      </w:r>
    </w:p>
    <w:p>
      <w:pPr>
        <w:pStyle w:val="Normal"/>
        <w:rPr/>
      </w:pPr>
      <w:r>
        <w:rPr/>
        <w:t>Майя ставит более искусные ловушки для тех, кто избавился от предыдущих. Тонки ухищрения ее. Никому из смертных не удавалось ее миновать. Но, помимо функций отемнения рассудка, Майя имеет и охранительные функции.</w:t>
      </w:r>
    </w:p>
    <w:p>
      <w:pPr>
        <w:pStyle w:val="Normal"/>
        <w:rPr/>
      </w:pPr>
      <w:r>
        <w:rPr/>
        <w:t>Майя — орудие невежества. И поражает она погрязших в волнах тамаса. Утончение всеначальной энергии — это утончение мышления, а значит, изменение качества внутренней жизни. Качество жизни — это ее улучшение и изменение к свету. И здесь шлейф Майи просто сгорит от лучей огненной силы.</w:t>
      </w:r>
    </w:p>
    <w:p>
      <w:pPr>
        <w:pStyle w:val="Normal"/>
        <w:rPr/>
      </w:pPr>
      <w:r>
        <w:rPr/>
        <w:t>Майя беспрестанно плетет нити омрачения, которые мешают трезво оценить положение каждого духа. Кроме тесных клеток, глаз земной ничего не может увидеть. Но дух лишь в утеснении видит всю палитру собственных возможностей.</w:t>
      </w:r>
    </w:p>
    <w:p>
      <w:pPr>
        <w:pStyle w:val="Normal"/>
        <w:rPr/>
      </w:pPr>
      <w:r>
        <w:rPr/>
        <w:t>Майю не нужно одолевать. Надо учиться видеть реальные вещи сквозь ее покровы. Она не справится с вечностью. Майя властна лишь в своем мире.</w:t>
      </w:r>
    </w:p>
    <w:p>
      <w:pPr>
        <w:pStyle w:val="Normal"/>
        <w:rPr/>
      </w:pPr>
      <w:r>
        <w:rPr/>
        <w:t>Майя кажется бессмыслицей. Но, обучая нас дару различения, она приносит свою пользу в науке самопознания.</w:t>
      </w:r>
    </w:p>
    <w:p>
      <w:pPr>
        <w:pStyle w:val="Normal"/>
        <w:rPr/>
      </w:pPr>
      <w:r>
        <w:rPr/>
        <w:t>По большому счету, весь духовный опыт — это Майя. Но он возвышает нашу жизнь, поднимая до нового уровня, где будет другая препятствующая сила, нагнетающая наш ум и чувства и создающая новое, ускоренное, движение силы знания.</w:t>
      </w:r>
    </w:p>
    <w:p>
      <w:pPr>
        <w:pStyle w:val="Normal"/>
        <w:rPr/>
      </w:pPr>
      <w:r>
        <w:rPr/>
        <w:t>Все Майя. Но она различна для мудреца и обывателя. Каждый имеет свои собственные основы убеждений. Но никогда разумный человек не будет убеждать другого, внушая свои воззрения. Путь собственного опыта еще тем хорош, что человек начинает верить в то, что и чужой опыт чего-то стоит.</w:t>
      </w:r>
    </w:p>
    <w:p>
      <w:pPr>
        <w:pStyle w:val="Normal"/>
        <w:rPr/>
      </w:pPr>
      <w:r>
        <w:rPr>
          <w:color w:val="000000"/>
        </w:rPr>
        <w:t>Мир — это скорлупа, сквозь которую струится жизнь духа. Радиация блага невидима, но чувствознание определяет эти токи тончайшие. Покрывала Майи проницаемы для мудреца, ибо нет преград для яснозрящего.</w:t>
      </w:r>
    </w:p>
    <w:p>
      <w:pPr>
        <w:pStyle w:val="Normal"/>
        <w:rPr/>
      </w:pPr>
      <w:r>
        <w:rPr/>
        <w:t>Если сердце слепо, то распознавание заменяют измышления и фантазии, которые вдохновлены силами Майи. Но, несмотря на все ее усилия, подвижники способны проходить через все семь ее покровов и провидеть высокую духовную цель.</w:t>
      </w:r>
    </w:p>
    <w:p>
      <w:pPr>
        <w:pStyle w:val="Normal"/>
        <w:rPr/>
      </w:pPr>
      <w:r>
        <w:rPr/>
        <w:t>Дух не ошибается. Чувства или ум могут стать игрушкой в руках Майи. Но дух не подвластен ей, ибо сам создал ее покровы, для того чтобы сознание научилось отличать искры истины от мишуры внешнего мира.</w:t>
      </w:r>
    </w:p>
    <w:p>
      <w:pPr>
        <w:pStyle w:val="Normal"/>
        <w:rPr/>
      </w:pPr>
      <w:r>
        <w:rPr/>
        <w:t xml:space="preserve">Достоверность и реальность не имеют ничего общего с очевидностью. Но покровы Майи настолько густы, что редкий дух проникает за предел зримого земными очами. Но развивать орлиный глаз можно и на повседневности, в основание которой положено уплотнение, или отображение, Высших Миров. </w:t>
      </w:r>
    </w:p>
    <w:p>
      <w:pPr>
        <w:pStyle w:val="Normal"/>
        <w:rPr/>
      </w:pPr>
      <w:r>
        <w:rPr/>
        <w:t xml:space="preserve">Мы все порождены иллюзией, будь то Боги или люди. И в урочный час, когда истекут сроки, отмеренные нам силами кармы, мы исчезнем. Конечность и беспредельность, смертность и бессмертие, определяющие непостоянство и постоянство, различают порожденное Майей и вечное, идущее от Духа. </w:t>
      </w:r>
    </w:p>
    <w:p>
      <w:pPr>
        <w:pStyle w:val="Normal"/>
        <w:tabs>
          <w:tab w:val="clear" w:pos="708"/>
          <w:tab w:val="left" w:pos="3600" w:leader="none"/>
          <w:tab w:val="left" w:pos="6120" w:leader="none"/>
          <w:tab w:val="left" w:pos="7740" w:leader="none"/>
        </w:tabs>
        <w:rPr/>
      </w:pPr>
      <w:r>
        <w:rPr/>
        <w:t>Пронизав всю человеческую жизнь токами незримого влияния, Майя изобретает новые и новые способы привязать человека к земле, исполняя завет змия-искусителя. А он, поднимаясь по стволу кундалини в верхние пределы, одаривает нас умом, превращенным в лукавство, и чувством в виде страсти.</w:t>
      </w:r>
    </w:p>
    <w:p>
      <w:pPr>
        <w:pStyle w:val="Normal"/>
        <w:tabs>
          <w:tab w:val="clear" w:pos="708"/>
          <w:tab w:val="left" w:pos="3600" w:leader="none"/>
          <w:tab w:val="left" w:pos="6120" w:leader="none"/>
          <w:tab w:val="left" w:pos="7740" w:leader="none"/>
        </w:tabs>
        <w:rPr/>
      </w:pPr>
      <w:r>
        <w:rPr/>
        <w:t xml:space="preserve">Возрождение собственных высоких переживаний не возможно без уничтожения старой скорлупы, или оболочки иллюзорности. Даже змея меняет кожу, когда она становится нечувствительной и мешает движению. </w:t>
      </w:r>
    </w:p>
    <w:p>
      <w:pPr>
        <w:pStyle w:val="Normal"/>
        <w:rPr/>
      </w:pPr>
      <w:r>
        <w:rPr/>
        <w:t xml:space="preserve">На недоразумениях и непонимании Майя строит свои козни. Но и они выявляют сильные и слабые стороны человеческого характера. Незрячему человеку легко угодить в яму, особенно, если он имеет в поводырях строптивый ум, идущий на поводу сиюминутных желаний. </w:t>
      </w:r>
    </w:p>
    <w:p>
      <w:pPr>
        <w:pStyle w:val="Normal"/>
        <w:rPr/>
      </w:pPr>
      <w:r>
        <w:rPr/>
        <w:t>Непонимания и недомолвки внушает Майя, когда червь сомнения начинает точить сердце. Но участь наша не множить заблуждения, но через покрывало Майи видеть свет Истины.</w:t>
      </w:r>
    </w:p>
    <w:p>
      <w:pPr>
        <w:pStyle w:val="Normal"/>
        <w:rPr/>
      </w:pPr>
      <w:r>
        <w:rPr/>
        <w:t xml:space="preserve">Покровы Майи прикрывают ростки духа тех, кто привык к тепличным условиям и кого пугают дальние миры. Жить центрами духовными — подняться над Майей: иначе она наглухо задернет все свои семь покровов, и тогда трудно будет различить, где темно и где светло. </w:t>
      </w:r>
    </w:p>
    <w:p>
      <w:pPr>
        <w:pStyle w:val="Normal"/>
        <w:rPr/>
      </w:pPr>
      <w:r>
        <w:rPr/>
        <w:t>Ослепление духа лишь инструмент Майи, закрывшей своими покровами врата к храму Божественного «Я».</w:t>
      </w:r>
      <w:r>
        <w:rPr>
          <w:szCs w:val="28"/>
        </w:rPr>
        <w:t xml:space="preserve"> Чаша забвения, выпитая до дна, делает нас служителями Майи.</w:t>
      </w:r>
    </w:p>
    <w:p>
      <w:pPr>
        <w:pStyle w:val="Normal"/>
        <w:rPr/>
      </w:pPr>
      <w:r>
        <w:rPr/>
        <w:t>Ткань Майи состоит из амбиций и самоутверждений личности. И когда душа понимает, в каких сетях она находится, ей тяжело приходится.</w:t>
      </w:r>
    </w:p>
    <w:p>
      <w:pPr>
        <w:pStyle w:val="Normal"/>
        <w:rPr/>
      </w:pPr>
      <w:r>
        <w:rPr>
          <w:color w:val="000000"/>
        </w:rPr>
        <w:t>Вуаль, или паутина, иллюзии почти прозрачна. Но кто может видеть сквозь нее? Духовное око доступно только чистому сердцу. Лишь сердце видит сквозь покрывала внешние.</w:t>
      </w:r>
    </w:p>
    <w:p>
      <w:pPr>
        <w:pStyle w:val="Normal"/>
        <w:rPr/>
      </w:pPr>
      <w:r>
        <w:rPr/>
        <w:t xml:space="preserve">Велико отравление сознания Майей. В одних случаях она внушает один стереотип мышления, в других — прямо противоположный. Но, как две волны пламени, сбиваясь, гасят друг друга, так и Майя может послужить на пользу очищения мира. </w:t>
      </w:r>
    </w:p>
    <w:p>
      <w:pPr>
        <w:pStyle w:val="Normal"/>
        <w:rPr/>
      </w:pPr>
      <w:r>
        <w:rPr/>
        <w:t>Темница души полна лабиринтов и закоулков. В собственных представлениях бродит наше сознание, не зная, где реальность, а где обман. Семь покровов Майи каждому на любой вкус приготовили зрелища и игры. Лилит, Лила — Божественная Игра, или Майя.</w:t>
      </w:r>
    </w:p>
    <w:p>
      <w:pPr>
        <w:pStyle w:val="Normal"/>
        <w:rPr/>
      </w:pPr>
      <w:r>
        <w:rPr/>
        <w:t>Мир воображения так богат. Майя забавляется родом человеческим, расстилая перед ним радужные покрывала своих чудесных иллюзий.</w:t>
      </w:r>
    </w:p>
    <w:p>
      <w:pPr>
        <w:pStyle w:val="Normal"/>
        <w:rPr/>
      </w:pPr>
      <w:r>
        <w:rPr/>
        <w:t>Явления реальной жизни скрыты силой Майи. Но именно Майя властвует в земном мире. Семь ее покровов делают мир радужным и привлекательным.</w:t>
      </w:r>
    </w:p>
    <w:p>
      <w:pPr>
        <w:pStyle w:val="Normal"/>
        <w:rPr/>
      </w:pPr>
      <w:r>
        <w:rPr/>
        <w:t xml:space="preserve">Покровы Майи — оболочки Махакалы. Поэтому, высвобождаясь из одной, мы все равно подвержены влиянию другой. И такой порядок вещей продолжен будет на следующие сферы, хотя и с меньшим ущербом для сознания. </w:t>
      </w:r>
    </w:p>
    <w:p>
      <w:pPr>
        <w:pStyle w:val="Normal"/>
        <w:rPr/>
      </w:pPr>
      <w:r>
        <w:rPr/>
        <w:t>Лукавство Майи, привлеченное измышлениями, способно из самого отвратительного явления сделать чуть ли не жизненно необходимое событие, без которого и дня не прожить. Такое следование заблуждениям и создает инерцию массового отклонения от истины, в котором утонула не одна цивилизация.</w:t>
      </w:r>
    </w:p>
    <w:p>
      <w:pPr>
        <w:pStyle w:val="Normal"/>
        <w:rPr/>
      </w:pPr>
      <w:r>
        <w:rPr/>
        <w:t>Так искусно устроен механизм уловления человека, что часто душа не замечает, как попадает под влияние Майи. Даже разум с его холодностью с трудом способен устоять.</w:t>
      </w:r>
    </w:p>
    <w:p>
      <w:pPr>
        <w:pStyle w:val="Normal"/>
        <w:rPr/>
      </w:pPr>
      <w:r>
        <w:rPr>
          <w:szCs w:val="28"/>
        </w:rPr>
        <w:t>Лодка жизни переполнена развлечениями и яркими предметами, разрывающими внимание и дробящими его силы на тысячи увлечений. Целостность устремлений нарушается, распыляя общее напряжение.</w:t>
      </w:r>
    </w:p>
    <w:p>
      <w:pPr>
        <w:pStyle w:val="Normal"/>
        <w:rPr/>
      </w:pPr>
      <w:r>
        <w:rPr/>
        <w:t xml:space="preserve">Обострение болезней и страх за жизнь — это тоже уловки Майи. Каждый из нас попадает в ее капканы. Не бывает существ без ошибок. Не бывает сфер без влияния Майи. </w:t>
      </w:r>
    </w:p>
    <w:p>
      <w:pPr>
        <w:pStyle w:val="Normal"/>
        <w:rPr/>
      </w:pPr>
      <w:r>
        <w:rPr/>
        <w:t xml:space="preserve">Препоны сильны. Власть вещей могущественна. Много новых цепей сковала Майя. Но она же до времени скрывает от нас достояние сил наших, пока гневливость и жадность не оставят сердца человеческие. Покровы Майи открываются перед чистыми сердцами. </w:t>
      </w:r>
    </w:p>
    <w:p>
      <w:pPr>
        <w:pStyle w:val="Normal"/>
        <w:rPr/>
      </w:pPr>
      <w:r>
        <w:rPr/>
        <w:t>Какими бы заблуждениями ни было охвачено наше сознание, сколько бы Майя ни пыталась навязать нам свои представления, рано или поздно мы возвращаемся к духовному пути. Последнее слово всегда остается за сердцем.</w:t>
      </w:r>
    </w:p>
    <w:p>
      <w:pPr>
        <w:pStyle w:val="Normal"/>
        <w:rPr/>
      </w:pPr>
      <w:r>
        <w:rPr/>
        <w:t>Сеть ловчая Майи не может поймать того, кто не берет приманку из ее рук. Ни власть, ни деньги, ни все развлечения, которые придумал орден тени, не могут увлечь того, кто решил порвать с влиянием земного очарования и стать на тропу восхождения.</w:t>
      </w:r>
    </w:p>
    <w:p>
      <w:pPr>
        <w:pStyle w:val="Normal"/>
        <w:rPr/>
      </w:pPr>
      <w:r>
        <w:rPr/>
        <w:t xml:space="preserve">Мы развеем покровы Майи. Мы облачимся в живительный огонь. И пусть даже земная плоть будет страдать от этого, словно мы проходим узкой тропой испытаний между двух огненных стен, мы выстоим, потому что знаем, что в этом заключена цена постижения мудрости. </w:t>
      </w:r>
    </w:p>
    <w:p>
      <w:pPr>
        <w:pStyle w:val="Normal"/>
        <w:rPr/>
      </w:pPr>
      <w:r>
        <w:rPr/>
      </w:r>
    </w:p>
    <w:p>
      <w:pPr>
        <w:pStyle w:val="Normal"/>
        <w:rPr/>
      </w:pPr>
      <w:r>
        <w:rPr/>
      </w:r>
    </w:p>
    <w:p>
      <w:pPr>
        <w:pStyle w:val="Heading2"/>
        <w:ind w:right="0" w:hanging="0"/>
        <w:rPr/>
      </w:pPr>
      <w:bookmarkStart w:id="187" w:name="__RefHeading___Toc463345674"/>
      <w:bookmarkEnd w:id="187"/>
      <w:r>
        <w:rPr/>
        <w:t>Мужское и женское начала</w:t>
      </w:r>
    </w:p>
    <w:p>
      <w:pPr>
        <w:pStyle w:val="Normal"/>
        <w:rPr/>
      </w:pPr>
      <w:r>
        <w:rPr/>
      </w:r>
    </w:p>
    <w:p>
      <w:pPr>
        <w:pStyle w:val="Heading3"/>
        <w:ind w:hanging="0"/>
        <w:rPr/>
      </w:pPr>
      <w:bookmarkStart w:id="188" w:name="__RefHeading___Toc463345675"/>
      <w:bookmarkEnd w:id="188"/>
      <w:r>
        <w:rPr/>
        <w:t>Мужское и женское начала</w:t>
      </w:r>
    </w:p>
    <w:p>
      <w:pPr>
        <w:pStyle w:val="Normal"/>
        <w:rPr/>
      </w:pPr>
      <w:r>
        <w:rPr/>
      </w:r>
    </w:p>
    <w:p>
      <w:pPr>
        <w:pStyle w:val="Normal"/>
        <w:rPr/>
      </w:pPr>
      <w:r>
        <w:rPr/>
        <w:t xml:space="preserve">Борьба между мужским и женским началами не только постыдна — она бессмысленна. О крыльях птицы не раз говорилось. Но надо сказать о крыльях эволюции. Без равноправия начал нельзя думать о каком-либо сотрудничестве. Великое и малое предполагает участие двух энергий. Шакти не способна себя проявить без Шивы, а Шива — без Шакти. Это двойственное основание мира подразумевает третье — энергию, циркулирующую между ними и создающую феномены разного вида творчества. В физическом плане это продолжение в будущее в виде детей. А в духовном — разработка доктрин постижения грядущего и тем самым приближение его. Пространство остается аморфным без огня мысли. Молнии порождают озон, способствующий просветлению сознания — как химически, так и оккультно. </w:t>
      </w:r>
    </w:p>
    <w:p>
      <w:pPr>
        <w:pStyle w:val="Normal"/>
        <w:rPr/>
      </w:pPr>
      <w:r>
        <w:rPr/>
        <w:t>Иони как объект почитания обозначалась кругом, как и вечность. Из круга пространства являются новые мысли, идеи и неповторимые формы. Чудесной силе таинственной Шакти молятся все создания: боги, ангелы и люди. Великую силу материнства нельзя ни опорочить, ни оскорбить, ибо каждое творение земное, даже сами хулители, вышло из того же лона материнского.</w:t>
      </w:r>
    </w:p>
    <w:p>
      <w:pPr>
        <w:pStyle w:val="Normal"/>
        <w:rPr/>
      </w:pPr>
      <w:r>
        <w:rPr/>
        <w:t>Уважение к Матери Судьбе заповедано как почитание одной из форм женского начала. Все пространство — поле деятельности женской энергии. Великая Шакти правит полями Беспредельности. Великая Шакти — Мать всех миров, проявленных и непроявленных, — вращает космический вихрь нескончаемого творения.</w:t>
      </w:r>
    </w:p>
    <w:p>
      <w:pPr>
        <w:pStyle w:val="Normal"/>
        <w:rPr/>
      </w:pPr>
      <w:r>
        <w:rPr/>
        <w:t>Софией Пламенной явлен образ Мудрости. Софией пламенной благословляются мудрецы всех времен и народов. Под разными именами указывается женский аспект вселенского знания, связанного с мировым пространством.</w:t>
      </w:r>
    </w:p>
    <w:p>
      <w:pPr>
        <w:pStyle w:val="Normal"/>
        <w:rPr/>
      </w:pPr>
      <w:r>
        <w:rPr/>
        <w:t xml:space="preserve">Культ лунных богинь указывал, как женские энергии воздействуют на растительное и животное царства, а также на формирование космических тел, включая звезды, планеты, галактические и метагалактические образования. Без мощи энергии Шакти ни великий Цветок Жизни, ни малая снежинка не могут быть сформированы. </w:t>
      </w:r>
    </w:p>
    <w:p>
      <w:pPr>
        <w:pStyle w:val="Normal"/>
        <w:rPr/>
      </w:pPr>
      <w:r>
        <w:rPr/>
        <w:t xml:space="preserve">Женская сила существует во всем, как и аспект мужского начала. Шива и Шакти растворены в мире осуществления. Шива и Шакти создают движение энергий в космосе. И если бы мир был однополярен, то не было бы магнетизма сил. Когда-то это все так и было. И лишь позднее, после акта космического разделения, началась активная фаза разогревания материи, когда, проникая времена и пространства, частицы одного заряда стали притягивать другие. Так началось вечное движение космоса, породившее магнетизм, электричество, свет, тепло, воду и, в конечном счете, давшее уплотнение материи и образование небесных тел. </w:t>
      </w:r>
    </w:p>
    <w:p>
      <w:pPr>
        <w:pStyle w:val="Normal"/>
        <w:rPr/>
      </w:pPr>
      <w:r>
        <w:rPr/>
        <w:t xml:space="preserve">Без Шакти не было бы Шивы. Без Шивы не было бы Шакти. А все споры о старшинстве одного начала над другим относительны. Но во всех религиозных Братствах признается приоритет Святого Духа — незримо выраженного космического Женского Начала как Матери всего сущего. </w:t>
      </w:r>
    </w:p>
    <w:p>
      <w:pPr>
        <w:pStyle w:val="Normal"/>
        <w:rPr/>
      </w:pPr>
      <w:r>
        <w:rPr/>
        <w:t xml:space="preserve">Люди придумали маски и имена Богов. Но сила Шивы и Шакти как олицетворение мужского и женского начал всегда присутствовала и будет присутствовать во всех культах планеты. </w:t>
      </w:r>
    </w:p>
    <w:p>
      <w:pPr>
        <w:pStyle w:val="Normal"/>
        <w:rPr/>
      </w:pPr>
      <w:r>
        <w:rPr/>
        <w:t>Две опоры мира — женское и мужское начала. Беспредельность наполнена множеством различных энергий и токов. Но без Отца и Матери, без Вечного Бога и Его Шакти, круговращения даже малой звезды не произойдет.</w:t>
      </w:r>
    </w:p>
    <w:p>
      <w:pPr>
        <w:pStyle w:val="Normal"/>
        <w:rPr/>
      </w:pPr>
      <w:r>
        <w:rPr/>
        <w:t xml:space="preserve">Все молятся трем Матерям: Земной Матери, Матери Сырой Земле и Матери Мира. И в этой тройственности заложена Иерархия великого женского начала. На всех уровнях бытия, во всех планах миров существования есть основа всех основ и начало всех начал, от Отца Единого исходящее. </w:t>
      </w:r>
    </w:p>
    <w:p>
      <w:pPr>
        <w:pStyle w:val="Normal"/>
        <w:rPr/>
      </w:pPr>
      <w:r>
        <w:rPr/>
        <w:t>Мысль о беспредельной свободе счастья есть молитва вдохновенная Владыке Света Единому. Это Он из тьмы являет искры жизни. Великий и невидимый Агни мыслью своей собирает жизнь в искры звезд и планет. Именно Он считается тайным собирателем Вселенной и древнейшим создателем и наставником Богов, перенося из мира Атмана вечные истины и мощь вечных знаний. Агни Всевидящий — великий Хранитель Мира. Огонь везде един. Он растворен в пространстве, как и пространство растворено в нем.</w:t>
      </w:r>
    </w:p>
    <w:p>
      <w:pPr>
        <w:pStyle w:val="Normal"/>
        <w:rPr/>
      </w:pPr>
      <w:r>
        <w:rPr/>
        <w:t xml:space="preserve">Едины Ом и Агни в возвышенном полете эволюции. Дыхание Матери Мира переносит всеначальную энергию в точку образования средоточия новой жизни. Заложенный магнит искры мыслеобраза создает центр притяжения для духов всех мировых стихий. </w:t>
      </w:r>
    </w:p>
    <w:p>
      <w:pPr>
        <w:pStyle w:val="Normal"/>
        <w:rPr/>
      </w:pPr>
      <w:r>
        <w:rPr/>
        <w:t>Удерживая в себе пространство, Творец создал для Матери Мира поле творений, вручив Ей неограниченную возможность потенций для создания все новых и новых форм, которые постепенно совершенствуют органический аппарат физической природы. Великая Матерь Мира является средоточием, в котором фокусируются все потенции Божественного Отца.</w:t>
      </w:r>
    </w:p>
    <w:p>
      <w:pPr>
        <w:pStyle w:val="Normal"/>
        <w:rPr/>
      </w:pPr>
      <w:r>
        <w:rPr/>
        <w:t>Буквы гласные и согласные относятся к женским и мужским аспектам звука. Если мужские звуки стоят обособленно, резко и четко выраженно, то женские — мягкие, нежные и соединяющие звуки в слова и целые предложения. Ткань Матери Мира — это вихрь творящий, вьющийся вокруг Луча Единого.</w:t>
      </w:r>
    </w:p>
    <w:p>
      <w:pPr>
        <w:pStyle w:val="Normal"/>
        <w:rPr/>
      </w:pPr>
      <w:r>
        <w:rPr/>
        <w:t>Вокруг Луча Отца происходит вращение женских энергий. Само пространство — это реализованные вибрации Матери Мира. Движение создает вращение времени и изменение структур сознания. Космический сепаратор работает непрестанно. Отслаивая уровни сознания, он четко разделяет границы, проходящие вследствие мирового пахтанья.</w:t>
      </w:r>
    </w:p>
    <w:p>
      <w:pPr>
        <w:pStyle w:val="Normal"/>
        <w:rPr/>
      </w:pPr>
      <w:r>
        <w:rPr/>
        <w:t xml:space="preserve">Два принципа — Отец и Мать — означают Время и Пространство. На смену главенству Времени приходит срок Пространства. Эпоха Матери Мира будет проникновением в космос и утончением духа, тогда как эпоха Единого Отца отличалась постепенным погружением в плотное состояние. Равновесие Начал и здесь соблюдено. Планетный цикл иллюстрирован развитием монады. Предоставление права поочередного совершенствования обогащает орбиту накоплений. </w:t>
      </w:r>
    </w:p>
    <w:p>
      <w:pPr>
        <w:pStyle w:val="Style13"/>
        <w:tabs>
          <w:tab w:val="clear" w:pos="708"/>
          <w:tab w:val="left" w:pos="6237"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Эпоха Матери Мира расцветет всеми видами творчества. И дух религиозного поклонения усилит связь с Высшим Миром именно через женщину, ибо она тоньше чувствует и осознает насущную необходимость в такой связи. Но ей многое нужно удалить из обихода своего, точно так же как и мужскому началу. В горниле трансмутации все должно прийти к превосходной степени: ведь солнечная плазма, несущая Земле лаву новых идей и зародыши будущих знаний, призовет каждого к тому процессу изменений, без которого невозможно жить будет дальше.</w:t>
      </w:r>
    </w:p>
    <w:p>
      <w:pPr>
        <w:pStyle w:val="Normal"/>
        <w:rPr/>
      </w:pPr>
      <w:r>
        <w:rPr/>
        <w:t>Наступающая эпоха Матери Мира смягчит влияние волевых интеллектуальных энергий. Мужской комплекс силовых решений проблем подвергнется основательной переработке, смягчению и преобразованию. Время царства мужского начала привело мир на грань взрыва и распада планеты. Достигнуты лишь способности психологии кулачного бойца. Не войны, не ураганы и катастрофы погубят цивилизацию, если такое случится, но отсутствие любви между мужским и женским началами.</w:t>
      </w:r>
    </w:p>
    <w:p>
      <w:pPr>
        <w:pStyle w:val="Normal"/>
        <w:rPr/>
      </w:pPr>
      <w:r>
        <w:rPr/>
        <w:t>Для установления справедливости обиженные и угнетенные получают возмещение в следующих жизнях, в другом теле. И даже такой известный факт, как унаследование сыновьями сил матери, а дочерями — отцовских энергий, указывает на кармический механизм выравнивания. Если женщина угнеталась в семье и жила, как рабыня, то и дети, особенно мальчики, оставляли в своей генетической памяти такую ситуацию. Остальное понятно без особых объяснений. У матери-рабыни и сын остается рабом. Национальная черта, выраженная в равенстве мужа и жены, соответственно возрождает любой народ. Любой перекос не желателен. Птица летит ровно, когда оба крыла одинаково сильны. Слабость одного из них не позволит ей свободно перемещаться в пространстве. Падение всех великих империй происходило из-за унижения женщины и дурного отношения к ней.</w:t>
      </w:r>
    </w:p>
    <w:p>
      <w:pPr>
        <w:pStyle w:val="Normal"/>
        <w:rPr/>
      </w:pPr>
      <w:r>
        <w:rPr/>
        <w:t xml:space="preserve">Зачатие от лунных лучей у племени амазонок — не такой уж досужий вымысел, если учитывать, что человеческое тело было изобретено лунными владыками. Женщины порождали женщин до тех пор, пока не был создан мир другой, с участием мужского начала. Отставание нашей планеты связано с разрушением Храма Матери Мира в столице Атлантиды и унижением женщины в последующих веках. </w:t>
      </w:r>
    </w:p>
    <w:p>
      <w:pPr>
        <w:pStyle w:val="Normal"/>
        <w:rPr/>
      </w:pPr>
      <w:r>
        <w:rPr/>
        <w:t xml:space="preserve">Подавление женской силы явлено как причина упадка империй и государств. Женский дух знает меру дружелюбия и воинственности. Женский дух держит весы гармонии. Но повязка на глазах не символ непредвзятости, а умышленного затемнения зрения духа. </w:t>
      </w:r>
    </w:p>
    <w:p>
      <w:pPr>
        <w:pStyle w:val="Normal"/>
        <w:rPr/>
      </w:pPr>
      <w:r>
        <w:rPr/>
        <w:t xml:space="preserve">Противостояние начал отражает тенденцию мирового перераспределения сил. Женское начало получает новый импульс для своего развития. Но иногда сожаление вызывает излишняя эмоциональность и способность некоторых представительниц воображать то, что не соответствует реальности. </w:t>
      </w:r>
    </w:p>
    <w:p>
      <w:pPr>
        <w:pStyle w:val="Normal"/>
        <w:rPr/>
      </w:pPr>
      <w:r>
        <w:rPr/>
        <w:t>При нарастании женских энергий по космическим причинам, когда Сатья как персонификация Матери Мира правит миром, нужны сосуды для их вмещения, чтобы эта творящая сила не уходила на словоблудие и сплетни-пересуды. Творящая сила начал способна менять мир в совместных и расширяющих диапазон воздействия усилиях.</w:t>
      </w:r>
    </w:p>
    <w:p>
      <w:pPr>
        <w:pStyle w:val="Normal"/>
        <w:rPr/>
      </w:pPr>
      <w:r>
        <w:rPr/>
        <w:t>Энергии мира идут на усиление духовного роста женского начала. Но с большим сожалением можно отметить, что энергии Звезды Матери Мира тратятся попусту, за редким исключением. Все уходит на пустословие и излишнюю эмоциональность. Если бы эта мощь была направлена в правильное русло, то в руках женских лилии расцветали бы от одного прикосновения и светильники зажигались бы сами собой. Незаметное и очень тонкое изменение качества женских энергий — задача ближайшего будущего. Полеты в пространство без помощи аппаратов начнет именно женщина. Проникновение в дальний космос — прерогатива женщины.</w:t>
      </w:r>
    </w:p>
    <w:p>
      <w:pPr>
        <w:pStyle w:val="Style13"/>
        <w:tabs>
          <w:tab w:val="clear" w:pos="708"/>
          <w:tab w:val="left" w:pos="6237"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Женское начало, получившее новый импульс, станет более жизнестойким и менее подверженным болезням, о чем утверждает даже земная статистика. Женщины живут дольше мужчин, и эта тенденция будет продолжена. Но мужское начало, несущее на себе бремя самых тяжелых напряжений, все же будет укреплять позиции духа. </w:t>
      </w:r>
    </w:p>
    <w:p>
      <w:pPr>
        <w:pStyle w:val="Normal"/>
        <w:rPr/>
      </w:pPr>
      <w:r>
        <w:rPr/>
        <w:t xml:space="preserve">Женщина рождает все живое в мире этом. И мужчина в любви своей возносит дух ее до звезд беспредельных. Изначальная тяга освоить иное пространство свойственна мужчине. Для женщины важна основа, для мужчины — окружение. </w:t>
      </w:r>
    </w:p>
    <w:p>
      <w:pPr>
        <w:pStyle w:val="Normal"/>
        <w:rPr/>
      </w:pPr>
      <w:r>
        <w:rPr/>
        <w:t xml:space="preserve">Много нового дано с приближением Венеры и при противостоянии Венеры и Сатурна, когда женские энергии подавили самые низшие мужские проявления нашего космоса. Это шаг новый к духовности Солнечной системы. Удаление, или пережигание, сатанинского вампиризма Сатурна создало условия для удержания его от полного распада в силу отсутствия магнетизма. Венера сожгла в своих лучах энергии мертвенности и бездействия мужских хаотических проявлений. Земная атмосфера получила новый импульс к возрождению равноправного духовного труда. </w:t>
      </w:r>
    </w:p>
    <w:p>
      <w:pPr>
        <w:pStyle w:val="Normal"/>
        <w:rPr/>
      </w:pPr>
      <w:r>
        <w:rPr/>
        <w:t>Стражем жизни поставлено мужское начало. Но жрицей очага явлена женщина. Велика мысль о равновесие начал, когда наступает эпоха Матери Мира. Пуст дом без женщины. Одинок дом без мужчины. Дети создают ауру счастья земного. Когда женщина берет на себя заботы в доме, чтобы развить способности мужа — утверждается уважение начал. Когда муж видит желание жены развивать дух и помогает ей в этом — создается упряжка великого созидания. Не жена должна убояться мужа, но оба должны устрашиться своего невежества.</w:t>
      </w:r>
    </w:p>
    <w:p>
      <w:pPr>
        <w:pStyle w:val="Normal"/>
        <w:rPr/>
      </w:pPr>
      <w:r>
        <w:rPr>
          <w:rFonts w:eastAsia="MS Mincho;ＭＳ 明朝"/>
        </w:rPr>
        <w:t>Обвинять посторонних в своих проблемах или неудачах — дело неблагодарное. Упрощая модель дисгармонии извечной проблемой непонимания между мужским и женским началами, некоторые люди ограждают себя от поиска внутреннего решения проблемы. Но муже- или женоненавистничество провоцирует и без того зыбкое равновесие отношений. В выигрыше же в конечном счете остаются толпы одержателей, облепивших яростных противников. Но, как известно, птица может летать лишь на двух крыльях.</w:t>
      </w:r>
    </w:p>
    <w:p>
      <w:pPr>
        <w:pStyle w:val="Normal"/>
        <w:rPr/>
      </w:pPr>
      <w:r>
        <w:rPr/>
        <w:t xml:space="preserve">В метафизике, и более всего в алхимии, два начала неотъемлемо участвуют в мировых процессах и реакциях сотворения и трансмутации. И так же как нельзя зачать ребенка без участия другого пола (хотя во времена андрогинов были иные условия, когда эти существа оплодотворяли сами себя), так и любое событие, местного или мирового уровня, не происходит без участия женщин и мужчин. Протестные выступления, и даже концерты, не бывают удачными без женской и мужской аудитории. Власть должна все более привлекать женщин к участию в делах государства. </w:t>
      </w:r>
    </w:p>
    <w:p>
      <w:pPr>
        <w:pStyle w:val="Normal"/>
        <w:rPr/>
      </w:pPr>
      <w:r>
        <w:rPr/>
        <w:t xml:space="preserve">Мужское и женское начала должны быть равно представлены у руля власти. Достаточно было перекосов. Многие раздоры совершаются по вине мужских недостатков. У женщины большой опыт примирения обиженных детей и выхода из критических ситуаций. </w:t>
      </w:r>
    </w:p>
    <w:p>
      <w:pPr>
        <w:pStyle w:val="Normal"/>
        <w:rPr/>
      </w:pPr>
      <w:r>
        <w:rPr/>
        <w:t>Изящество и легкость женского начала в духовном плане прилежат воздушным и пространственным духам. Мужские энергии огненны и обжигающи. Захват волевых токов и их удержание создают мощнейший ментальный магнит. Знания Воды в их Акашическом виде — у женского начала, и ключ дан женщине от всего проявленного. Непроявленное — стихия мужчины. Но Земля и здесь расставила все акценты правильно. Здесь даже мужчины являются проявляющим началом. Строители, художники, артисты и поэты являют женское начало в их проявлении духовном.</w:t>
      </w:r>
    </w:p>
    <w:p>
      <w:pPr>
        <w:pStyle w:val="Normal"/>
        <w:rPr/>
      </w:pPr>
      <w:r>
        <w:rPr/>
        <w:t xml:space="preserve">По закону судьбы, Воины, Строители и Архитекторы остаются мужчинами в течение всей эволюции человечества. Владыка никогда не воплощался женщиной, а Матерь Агни Йоги никогда не была мужчиной. Каждый чувствовал себя комфортно в своем поле энергий. Закон этот действует лишь на незначительное количество людей. У других для более полного получения земного опыта воплощения чередуются как мужские и женские. </w:t>
      </w:r>
    </w:p>
    <w:p>
      <w:pPr>
        <w:pStyle w:val="Normal"/>
        <w:rPr/>
      </w:pPr>
      <w:r>
        <w:rPr/>
        <w:t xml:space="preserve">Преобладание воплощений, принадлежащих определенному началу, монада формирует по незаметным притяжениям и принятым духом поручениям. Пол избирается для осуществления миссии. И самому духу лучше знать, в каком теле, мужском или женском, она будет успешнее выполнена. </w:t>
      </w:r>
    </w:p>
    <w:p>
      <w:pPr>
        <w:pStyle w:val="Normal"/>
        <w:rPr/>
      </w:pPr>
      <w:r>
        <w:rPr/>
        <w:t xml:space="preserve">Когда Лучи Матери Мира оживили пространство Солнечной системы и пробудили космическое право материнского начала на эволюционное участие, чего женщины были лишены очень долго в духовном плане, тогда Мировые Учителя стали приходить в женском обличье, открывая затворы неведомой мудрости. Примерами могут служить Е.П. Блаватская, Е.И. Рерих, а также Франчиа ла Дью. </w:t>
      </w:r>
    </w:p>
    <w:p>
      <w:pPr>
        <w:pStyle w:val="Normal"/>
        <w:rPr/>
      </w:pPr>
      <w:r>
        <w:rPr/>
        <w:t xml:space="preserve">Истечение Огня Звезды Матери Мира формирует эпоху нового матриархата, что и должно быть в соответствии с космическими законами проявления скрытого потенциала и пробуждения всех спящих энергий. Тот факт, что женщинам сейчас дано больше внутренних средств, чтобы обрести духовность, неоспорим. </w:t>
      </w:r>
    </w:p>
    <w:p>
      <w:pPr>
        <w:pStyle w:val="Normal"/>
        <w:rPr/>
      </w:pPr>
      <w:r>
        <w:rPr/>
        <w:t xml:space="preserve">Как правило, за редким исключением, новую струну почитания Высших Сил привносит мужское воплощение, приоткрывая неизвестные аспекты истины и средства для их реализации. Но во все времена женское начало служило руководящим в духовной иерархии. Даже Сами Учителя заявляют, что Матерь Мира явлена как Их Руководительница и Наставница. Но в понятие Матери Мира входит женское начало не только планет, но и галактик, а также вселенных. </w:t>
      </w:r>
    </w:p>
    <w:p>
      <w:pPr>
        <w:pStyle w:val="Normal"/>
        <w:rPr/>
      </w:pPr>
      <w:r>
        <w:rPr/>
      </w:r>
    </w:p>
    <w:p>
      <w:pPr>
        <w:pStyle w:val="Normal"/>
        <w:rPr/>
      </w:pPr>
      <w:r>
        <w:rPr/>
      </w:r>
    </w:p>
    <w:p>
      <w:pPr>
        <w:pStyle w:val="Heading3"/>
        <w:ind w:hanging="0"/>
        <w:rPr/>
      </w:pPr>
      <w:bookmarkStart w:id="189" w:name="__RefHeading___Toc463345676"/>
      <w:bookmarkEnd w:id="189"/>
      <w:r>
        <w:rPr/>
        <w:t>Матерь Мира</w:t>
      </w:r>
    </w:p>
    <w:p>
      <w:pPr>
        <w:pStyle w:val="Normal"/>
        <w:rPr/>
      </w:pPr>
      <w:r>
        <w:rPr/>
      </w:r>
    </w:p>
    <w:p>
      <w:pPr>
        <w:pStyle w:val="Style11"/>
        <w:rPr/>
      </w:pPr>
      <w:r>
        <w:rPr/>
        <w:t xml:space="preserve">Женское начало — формовщик и устроитель мирового порядка. Очищение всех энергий, поддержка равновесия и гармонии во всей зримой и необозримой вселенной возложены на Мать Мира. Это воистину Святой Дух, вдыхающий в каждое великое и малое творение сокровище жизни. Мать Мира — Великий Зодчий и воплотитель всех идей, неповторимых и неповторяющихся, прекрасных и многообразных, указывающих наперед направление эволюции проявленных и непроявленных миров. </w:t>
      </w:r>
    </w:p>
    <w:p>
      <w:pPr>
        <w:pStyle w:val="Normal"/>
        <w:rPr/>
      </w:pPr>
      <w:r>
        <w:rPr/>
        <w:t>Мать Великая, сотворившая мир нынешний и продолжающая творение новых форм жизни, даже самых невероятных, знает о каждом творении своем. Она знает, сострадает и любит свои порождения, созданные плоть от плоти, дух от духа Ее лучезарной силы. В огне солнца и свете луны, в воде и горах, в небе и на земле видны Ее тончайшие облики. Цветы на неприступных скалах, ручьи в палящих пустынях, теплые пещеры в леденящих высотах, красота невыразимая планетарных царствий — это лишь часть Ее творчества, ибо Она Мать, а значит, Великая Ваятельница Материи, слагающая самые невероятные сочетания и рождающая новые солнца и планеты, галактики и вселенные.</w:t>
      </w:r>
    </w:p>
    <w:p>
      <w:pPr>
        <w:pStyle w:val="Normal"/>
        <w:rPr/>
      </w:pPr>
      <w:r>
        <w:rPr/>
        <w:t xml:space="preserve">«Материализация» и «материя» как понятия произошли от слова «Мать». И если некоторые находят в этом слове сокрытое «тьма», то они правы в той части, что Женское Начало владеет Беспредельностью — Великой Тьмой пространственных космических полей, которые стоят еще незасеянными и где реализуются наши самые высокие мысли. </w:t>
      </w:r>
    </w:p>
    <w:p>
      <w:pPr>
        <w:pStyle w:val="Normal"/>
        <w:rPr/>
      </w:pPr>
      <w:r>
        <w:rPr/>
        <w:t>Лишь великой мощью милосердия творит Матерь Мира, ибо лишь Она владеет тайнами грядущего времени, истекающими из Ее Сердца Светотворящего. Сонмы дальних и ближних миров, формы невообразимых существ, разнообразие которых бесконечно, одарены беспредельным отличием сил и их проявлений. И каждая форма — от огненной до материальной — оживлена Ее Священной Силой. Только Она, Благословенная, наделяет каждое существо собственной мерой самоосознания и его участия в общемировой Жизни. Только Она, Величайшая, сплетает узор великих и малых судеб, вручая силу их исполнения свободной воле самого существа.</w:t>
      </w:r>
    </w:p>
    <w:p>
      <w:pPr>
        <w:pStyle w:val="Normal"/>
        <w:rPr/>
      </w:pPr>
      <w:r>
        <w:rPr/>
        <w:t>Мать Мира явлена как Глава Иерархии Вселенной. Мать Мира явлена как Высший Иерарх планеты. К Ней обращаются с последней просьбой о помощи. Ее молят спасти кого-то или избавить от утеснений, горя и страданий. Мать Мира встает на страже творений Своих. Мать Мира — Воительница и Защитница — знает силу меча и щита на Земле.</w:t>
      </w:r>
    </w:p>
    <w:p>
      <w:pPr>
        <w:pStyle w:val="Normal"/>
        <w:rPr/>
      </w:pPr>
      <w:r>
        <w:rPr/>
        <w:t xml:space="preserve">Матерью Мира клялись, накладывая на себя суровый обет. Мать Мира призывали, когда бедствия войн и эпидемий подступали к порогу дома. Мать Мира брали в свидетели, когда совершали таинство брака, возжигание священного огня и крещение ребенка. </w:t>
      </w:r>
    </w:p>
    <w:p>
      <w:pPr>
        <w:pStyle w:val="Normal"/>
        <w:rPr/>
      </w:pPr>
      <w:r>
        <w:rPr/>
        <w:t>Великая Богиня никогда не являет гнева. Она являет только милость по причине того, что жители Земли — это малые дети, которые едва обрели умение передвигаться по планете. Орудия Владычицы — любовь и милосердие. Как можно наказывать малых детей, если они не ведают, что творят? Руки матери всегда поднимут ребенка, если он споткнулся, или удержат его от падения, успокоив дух его и усмирив извержение негативных чувств. Лишь поцелуями и уговорами мать успокаивает своих омраченных детей.</w:t>
      </w:r>
    </w:p>
    <w:p>
      <w:pPr>
        <w:pStyle w:val="Normal"/>
        <w:rPr/>
      </w:pPr>
      <w:r>
        <w:rPr/>
        <w:t xml:space="preserve">Поцелуй Богини являет новое рождение. Поцелуй Богини соединяет два мира, которые одинаково четко начинает видеть сердце, к которому прикоснулись Ее уста. Поцелуй сердца — это раскрытие чувств. Поцелуй глаз — открытие очей духовных. Поцелуй темени — открытие зрения призматического через Колокол. Это круговое зрение вмещает всю многомерность мира. </w:t>
      </w:r>
    </w:p>
    <w:p>
      <w:pPr>
        <w:pStyle w:val="Normal"/>
        <w:rPr/>
      </w:pPr>
      <w:r>
        <w:rPr/>
        <w:t>Материнское начало, непосредственно отвечающее за материальную жизнь, явлено как Мать Природа. Создавая красоту мира, украшая его и делая уютным и комфортным, Мать не принуждает к исполнению заповедей, но создает условия для их исполнения, выковывая цепь испытаний и обстоятельств таким образом, чтобы человек наиболее выпукло проявил узор своих прошлых накоплений, украшая им построение своего внутреннего мира.</w:t>
      </w:r>
    </w:p>
    <w:p>
      <w:pPr>
        <w:pStyle w:val="Normal"/>
        <w:rPr/>
      </w:pPr>
      <w:r>
        <w:rPr/>
        <w:t xml:space="preserve">Лучшими судьями всегда считались женщины. Только мать, жена, сестра и дочь как разные ипостаси женского начала могут правильно взвесить и оценить поступки и проступки человеческого существа, рожденного Самой Матерью. Каждая женщина являет собой аспект, или отражение, качеств Великой Матери Мира, Милосердной и Любящей. Символ Богородицы — Матери с Младенцем — не египетский или христианский, но высочайший вселенский символ Матери Мира, опекающей космический род человеческий, отданный на страдание, на распятие Мира Физического. Поэтому скорбь в глазах Матери, поэтому так нежно Она прижимает к сердцу своему и к лицу как аспекту высших принципов свое дитя единокровное. </w:t>
      </w:r>
    </w:p>
    <w:p>
      <w:pPr>
        <w:pStyle w:val="Normal"/>
        <w:rPr/>
      </w:pPr>
      <w:r>
        <w:rPr/>
        <w:t>Луч Матери Мира растет очень стремительно. Даже мужчины пропитываются энергией тонкой. Обаяние и почти нежность усиливаются.</w:t>
      </w:r>
    </w:p>
    <w:p>
      <w:pPr>
        <w:pStyle w:val="Normal"/>
        <w:rPr/>
      </w:pPr>
      <w:r>
        <w:rPr/>
        <w:t>Мать Мира готова наполнить сердце каждого человека новыми энергиями. Мать Мира творит на планете через род человеческий явления красоты. Примем Матерь Мира как творческое начало всех сил, объединенных в Сердце Ее.</w:t>
      </w:r>
    </w:p>
    <w:p>
      <w:pPr>
        <w:pStyle w:val="Normal"/>
        <w:rPr/>
      </w:pPr>
      <w:r>
        <w:rPr/>
      </w:r>
    </w:p>
    <w:p>
      <w:pPr>
        <w:pStyle w:val="Normal"/>
        <w:rPr/>
      </w:pPr>
      <w:r>
        <w:rPr/>
      </w:r>
    </w:p>
    <w:p>
      <w:pPr>
        <w:pStyle w:val="Heading3"/>
        <w:ind w:hanging="0"/>
        <w:rPr/>
      </w:pPr>
      <w:bookmarkStart w:id="190" w:name="__RefHeading___Toc463345677"/>
      <w:bookmarkEnd w:id="190"/>
      <w:r>
        <w:rPr/>
        <w:t>О женщине</w:t>
      </w:r>
    </w:p>
    <w:p>
      <w:pPr>
        <w:pStyle w:val="Normal"/>
        <w:rPr/>
      </w:pPr>
      <w:r>
        <w:rPr/>
      </w:r>
    </w:p>
    <w:p>
      <w:pPr>
        <w:pStyle w:val="Normal"/>
        <w:rPr/>
      </w:pPr>
      <w:r>
        <w:rPr/>
        <w:t>Шактизм как почитание космических женских энергий — наиболее правильное понимание современной роли женщины в эпоху Водолея. Являя силу вдохновляющую, женщина сама удерживает свой оазис пространства. Утверждая власть собственного духа в грядущей эпохе, владея магией обаяния, женщина возвышает генетические потоки нации, вознося их к одухотворению и высшей мудрости. От женщины зависит, какой станет ее страна и ее народ, который она выносила, родила, воспитала и образовала. Власть просвещенной и мудрой женщины не может быть деспотичной и диктаторской. Она, прежде всего, мать и благодетельница рода человеческого. Она не может губить собственных детей.</w:t>
      </w:r>
    </w:p>
    <w:p>
      <w:pPr>
        <w:pStyle w:val="Normal"/>
        <w:rPr/>
      </w:pPr>
      <w:r>
        <w:rPr>
          <w:szCs w:val="28"/>
        </w:rPr>
        <w:t>Женское начало зажигает факелы пространства. Женское начало как хранитель огня устремляет потоки силы к сердцу любящему. Молитва о здоровье, охранении и успехе живущих на этой планете самая действенная, если исходит из сердца женщины. Как вдохновляющее и устремляющее начало женщина указывает на красоту мироустроения. Труд велик — удерживать в тщании и чистоте то, что уже создано. Хранящая истоки мудрости и взращивающая детей мира, женщина являет собой проявление Матери Мира даже в самом низшем своем аспекте. С преображением и утверждением женского начала связана фаза Сатья-Юги.</w:t>
      </w:r>
    </w:p>
    <w:p>
      <w:pPr>
        <w:pStyle w:val="Normal"/>
        <w:rPr/>
      </w:pPr>
      <w:r>
        <w:rPr/>
        <w:t xml:space="preserve">Женщину всегда отличало повышенное чувство благородства и обостренная реакция на подобные проявления в других людях. По своему духовному назначению она царица мира. Энергии Великой Матери розданы каждой из них. И потенциал духа женщины вмещает все пространство, из которого может явиться в мир проявленный новая идея или новое существо. В незримости творится самое сокровенное. В незримости зачинается идея, когда пойманный из пространства мыслеобраз начинает вращаться, привлекая космические силы, услышавшие зов новой формы духа. </w:t>
      </w:r>
    </w:p>
    <w:p>
      <w:pPr>
        <w:pStyle w:val="Normal"/>
        <w:rPr/>
      </w:pPr>
      <w:r>
        <w:rPr/>
        <w:t>Женское начало велико и магнетично. У него сильна мощь интуиции. Сила Звезды Материнской вливается в женщину непрестанно. Женщина умеет призывать радость. Женщина способна указать, научить и воспитать лучшие качества человека. Неутомимо и незаметно подводя к исполнению задуманного, женщина всегда укажет правильный выбор, ибо велика ее интуиция, рожденная в огненных небесах сердца.</w:t>
      </w:r>
    </w:p>
    <w:p>
      <w:pPr>
        <w:pStyle w:val="Normal"/>
        <w:rPr/>
      </w:pPr>
      <w:r>
        <w:rPr/>
        <w:t>Женское начало на плане земном подвигает весь мир к реализации своих проектов, направляя дух к совершенству и возбуждая неиспользованные когда-то начинания в новом виде, в дополнении и окружении новых нахождений. Женщина-мать устремляет детей своих к постижению новых энергий.</w:t>
      </w:r>
    </w:p>
    <w:p>
      <w:pPr>
        <w:pStyle w:val="Normal"/>
        <w:rPr/>
      </w:pPr>
      <w:r>
        <w:rPr/>
        <w:t>Женское начало, любопытствующее и активное, привносит на планету влияние нового времени. Женщина ведет за собой мужа и всю семью в своем интересе познавания будущего, потому что отвечает не только за себя, но и за своих самых близких существ. Женщина — хозяйка пространства, и утаить от нее что-то новое, интересное и необычное непросто. Она стремится знать новости даже на уровне самого простого и обыденного.</w:t>
      </w:r>
    </w:p>
    <w:p>
      <w:pPr>
        <w:pStyle w:val="Normal"/>
        <w:rPr/>
      </w:pPr>
      <w:r>
        <w:rPr/>
        <w:t>Женщина является объединяющим началом любой семьи, любой страны и любого дела. Нужно прислушиваться к зовам сердца женщины. Советы матери всегда важны в устроении нового коллектива и новой общности людей.</w:t>
      </w:r>
    </w:p>
    <w:p>
      <w:pPr>
        <w:pStyle w:val="Normal"/>
        <w:rPr/>
      </w:pPr>
      <w:r>
        <w:rPr/>
        <w:t>Проследив историю стран, где женщина была наиболее угнетена, можно сделать вывод, что эти страны разрушили сами себя, ибо мать — это и мать нации, и мать сыновей, защищающих родину. Рабство женщины порождает рабство всей нации, точно так же, как малый ее недостаток или порок приводят к разрушению семейственности. Она берет на себя роль судьи, но иногда ее земные стремления бывают не достойны носить имя вдохновительницы сердец. Но все же, помимо всех недостатков, женщины имеют свойство рождения новой жизни и воспитания будущих поколений.</w:t>
      </w:r>
    </w:p>
    <w:p>
      <w:pPr>
        <w:pStyle w:val="Normal"/>
        <w:rPr/>
      </w:pPr>
      <w:r>
        <w:rPr/>
        <w:t>Где счастливы женщины, счастлив весь дом. Плохое настроение матери — мрак для сыновей. Даже злую жену нужно кормить до скончания жизни. Но если она отказывается от этого участия, не настаивайте и не навязывайте его насильно. Пусть страдание дойдет до дна ее сердца.</w:t>
      </w:r>
    </w:p>
    <w:p>
      <w:pPr>
        <w:pStyle w:val="Normal"/>
        <w:rPr/>
      </w:pPr>
      <w:r>
        <w:rPr/>
        <w:t xml:space="preserve">Никто не идеализирует весь женский род, отдельные представительницы которого извращенно воспринимают аспекты свободы, особенно на Западе. Речь идет о светочах мира, а не о темном женском начале. </w:t>
      </w:r>
    </w:p>
    <w:p>
      <w:pPr>
        <w:pStyle w:val="Normal"/>
        <w:rPr/>
      </w:pPr>
      <w:r>
        <w:rPr/>
        <w:t>Семьи, где мать предана порокам, — рассадник преступности и вырождения. Ведь не бедностью обихода и не роскошью палат определяется значимость святого понятия. Мать первая может заронить искру служения общему благу, несмотря на поношения и утеснения. И стойкость, с которой женщина защищает своих детей, переходит на защиту чистоты своих высочайших принципов.</w:t>
      </w:r>
    </w:p>
    <w:p>
      <w:pPr>
        <w:pStyle w:val="Normal"/>
        <w:rPr/>
      </w:pPr>
      <w:r>
        <w:rPr/>
        <w:t xml:space="preserve">Какая мать не желает видеть своих детей благородными, деликатными, знающими и успешными? Нет такой женщины. Другое дело, что дети впитывают как благие, так и дурные качества родителей. Но история знает случаи, когда высокие духи рождались в нищих семьях, чтобы навсегда отвергнуть все отрицательные, умаляющие и унижающие достоинство человека стороны, чтобы впитать только самое лучшее, научившись прикладывать ко всякому делу старание и трудолюбие. </w:t>
      </w:r>
    </w:p>
    <w:p>
      <w:pPr>
        <w:pStyle w:val="Normal"/>
        <w:rPr/>
      </w:pPr>
      <w:r>
        <w:rPr/>
        <w:t xml:space="preserve">Священно звание матери. Ни одна злая сила не посягнет на возвышенную степень женщины, ибо матерь священна даже у темных. Лишь самые страшные изуверы изобрели сквернословие, чтобы унизить высокие материнские силы, но тем нанесли вред собственному континенту. </w:t>
      </w:r>
    </w:p>
    <w:p>
      <w:pPr>
        <w:pStyle w:val="Normal"/>
        <w:rPr/>
      </w:pPr>
      <w:r>
        <w:rPr/>
        <w:t>Мать — строитель судьбы ребенка. Она всегда защита, ибо в ней — сила утверждения жизни и право бороться за своих детей. Разъяренною львицей бросается она, собою закрывая дитя, если даже весь в сединах его сегодня волос.</w:t>
      </w:r>
    </w:p>
    <w:p>
      <w:pPr>
        <w:pStyle w:val="Normal"/>
        <w:rPr/>
      </w:pPr>
      <w:r>
        <w:rPr/>
        <w:t>Для матери дети — часть ее плоти, выросшей и выношенной ею самою. Оттого такая скорбь за детей своих у матерей земных. А земная мать, любя и благословляя детей своих, находится под крылом Великой Матери Мира.</w:t>
      </w:r>
    </w:p>
    <w:p>
      <w:pPr>
        <w:pStyle w:val="Normal"/>
        <w:rPr/>
      </w:pPr>
      <w:r>
        <w:rPr/>
        <w:t xml:space="preserve">Благословение матери всегда считается мощнейшей оккультной защитой, которую невозможно никому преодолеть. Разве что сам человек страхом своим раскроет врата перед скопищем толп обступающего его противника. </w:t>
      </w:r>
    </w:p>
    <w:p>
      <w:pPr>
        <w:pStyle w:val="Normal"/>
        <w:rPr/>
      </w:pPr>
      <w:r>
        <w:rPr/>
        <w:t>Огонь материнской защиты так крепок. Нет другой такой силы, как материнская, ибо плотью и кровью связан человек с матерью своей. Взращивая ростки нового сознания, материнское начало направляет в лучшее русло детей своих.</w:t>
      </w:r>
    </w:p>
    <w:p>
      <w:pPr>
        <w:pStyle w:val="Normal"/>
        <w:rPr/>
      </w:pPr>
      <w:r>
        <w:rPr/>
        <w:t xml:space="preserve">Качество самоотверженности заложено в женском начале самой природой. Отдавая плоть и кровь, время и силы на воспитание и выращивание потомства, женщина несет в себе функции Мировой Матери, Наставницы и Образовательницы человечества. </w:t>
      </w:r>
    </w:p>
    <w:p>
      <w:pPr>
        <w:pStyle w:val="Normal"/>
        <w:rPr/>
      </w:pPr>
      <w:r>
        <w:rPr/>
        <w:t>Все периоды мировой истории носят женские имена, ибо женщина наводит порядок в пространстве, в доме и в сознании человеческом. Сердце каждой матери болит за детей всего мира.</w:t>
      </w:r>
    </w:p>
    <w:p>
      <w:pPr>
        <w:pStyle w:val="Normal"/>
        <w:rPr/>
      </w:pPr>
      <w:r>
        <w:rPr/>
      </w:r>
    </w:p>
    <w:p>
      <w:pPr>
        <w:pStyle w:val="Normal"/>
        <w:rPr/>
      </w:pPr>
      <w:r>
        <w:rPr/>
      </w:r>
    </w:p>
    <w:p>
      <w:pPr>
        <w:pStyle w:val="Heading3"/>
        <w:ind w:hanging="0"/>
        <w:rPr/>
      </w:pPr>
      <w:bookmarkStart w:id="191" w:name="__RefHeading___Toc463345678"/>
      <w:bookmarkEnd w:id="191"/>
      <w:r>
        <w:rPr/>
        <w:t>Магнетизм полов</w:t>
      </w:r>
    </w:p>
    <w:p>
      <w:pPr>
        <w:pStyle w:val="Normal"/>
        <w:rPr/>
      </w:pPr>
      <w:r>
        <w:rPr/>
      </w:r>
    </w:p>
    <w:p>
      <w:pPr>
        <w:pStyle w:val="Normal"/>
        <w:rPr/>
      </w:pPr>
      <w:r>
        <w:rPr/>
        <w:t>Андрогины владели обоими полюсами энергий. И все чувства были сгармонизированы в космическом равновесии. Самодостаточность этих мощных существ была идеальна. Но опыт Творца потребовал разделения полов и погружения их в более плотные слои. Был создан магнетизм полов как закон притяжения и движения обмена энергий. Именно полюса дают движению вращение.</w:t>
      </w:r>
    </w:p>
    <w:p>
      <w:pPr>
        <w:pStyle w:val="Normal"/>
        <w:rPr/>
      </w:pPr>
      <w:r>
        <w:rPr/>
        <w:t xml:space="preserve">Все наши земные привязанности — майя. Умеющих любить по-настоящему, а значит, умеющих отдавать энергию жертвенно и без сожаления, очень мало. Остальное является магнетизмом полов. Любовь работает на уровне сердец. </w:t>
      </w:r>
    </w:p>
    <w:p>
      <w:pPr>
        <w:pStyle w:val="Normal"/>
        <w:rPr/>
      </w:pPr>
      <w:r>
        <w:rPr/>
        <w:t xml:space="preserve">Если энергии женщины захватила низшая природа, или животная страсть, погруженная в состояние бесконечного произрождения, то функции седьмого плана атрофируются. А на седьмом плане — это возникновение нового мышления, богатства идей, которые могут подвинуть мир далеко вперед. При нынешней энергетике женщины сила магнетизма пола, сплавленная с мощью сердечной, могла бы переустроить планету и превратить ее в остров райский, в оазис духа. Женщина — вдохновительница! Женщина — устремляющая к твердыне постижений новых! Женщина — мерило качества красоты священной! Слишком сакральны свойства современной женщины. </w:t>
      </w:r>
    </w:p>
    <w:p>
      <w:pPr>
        <w:pStyle w:val="Normal"/>
        <w:rPr/>
      </w:pPr>
      <w:r>
        <w:rPr/>
        <w:t>Считая запретной любовь, церковь запретила развитие духа, ибо магнетизм полов создает дугу великого познания добра и зла. Женщина как воплощенное пространство не могла не знать о великих тайнах Вечного Агни. Она научилась восторгаться и понимать красоту. И через красоту зажгла светильник Агни в высших центрах, соединив духовное и физическое цепью предназначений. Вкусив плод с Дерева Добра и Зла, она узнала, что, кроме уплотненного астрала, есть миры высшие и низшие. Яблоко лишь символ созревания духовной энергии. Яблоко — олицетворение мира земного, как в аспекте его бессмертия, или позитивной стороны, так и в негативе, служа символом раздора и войны.</w:t>
      </w:r>
    </w:p>
    <w:p>
      <w:pPr>
        <w:pStyle w:val="Normal"/>
        <w:rPr/>
      </w:pPr>
      <w:r>
        <w:rPr/>
        <w:t>Магнетизм полов явлен как мощнейшая творящая сила развития рода человеческого. Помимо прямого своего назначения — продолжения рода, магнетизм имеет высшее назначение — слияние высоких энергий начал в творческом движении идей. Магнетизм полов мощен, но лишь вихрь любви приносит пламя небесное на землю.</w:t>
      </w:r>
    </w:p>
    <w:p>
      <w:pPr>
        <w:pStyle w:val="Normal"/>
        <w:rPr/>
      </w:pPr>
      <w:r>
        <w:rPr/>
        <w:t>Не только одно вожделение правит отношениями полов. Магнетизм любви вмещает многие формы, и в каждой заключены отношения духа и материи. Греховность не значит лукавство и падение. Греховность — невежество инстинктивного сознания. Изжить атавизм как наследие животной эволюции не так просто. Любая форма любви освящена дыханием мудрости божией. Иначе бы не рождались мудрецы и пророки тем же самым способом, как и простые смертные.</w:t>
      </w:r>
    </w:p>
    <w:p>
      <w:pPr>
        <w:pStyle w:val="Normal"/>
        <w:rPr/>
      </w:pPr>
      <w:r>
        <w:rPr/>
        <w:t xml:space="preserve">Момент зачатия человека так необычен и чудесен, что здесь не годятся обычные обывательские мерки. Иначе механичность исполнения вызовет ярую бурю отторжения, приводящую к еще худшему результату, чем тот, который был вначале. Закон золотой середины — принцип духовного средоточия — указывает на целесообразность любого действия, не отказываясь от близости священной, но и не злоупотребляя слиянием полов. Если не можете воздерживаться, следуйте закону постепенной замены физических отношений иными, переводя энергию инстинкта ближе к саду духа. Просто порицать отношения между мужчиной и женщиной означает обречь человечество на вымирание. Мир пока не нашел другого способа появления человека. Клонирование и выращивание гомункулов оставим в сфере экспериментальной биологии. Хотя опасность клонирования очень велика. Рождение бездушных существ, целой армии биороботов, не украсит планету. Импульс воли хозяина навсегда будет впечатан в сознание каждого из них. И дай бог, если качество этой мысли будет совершенно. В другом случае клоны будут лишь воплощением злобных и голодных духов в материальном мире. На фоне таких ужасающих перспектив лучше прибегать к высшей тантре, привлекая для воплощения высоких духов. </w:t>
      </w:r>
    </w:p>
    <w:p>
      <w:pPr>
        <w:pStyle w:val="Normal"/>
        <w:rPr/>
      </w:pPr>
      <w:r>
        <w:rPr/>
        <w:t>Учителя никого не осуждают, но указывают на воздержание тем, кто переступил известную ступень. В другом случае и у определенных типов человеческих физическая близость бывает полезной, и даже необходимой, ибо развивает любовь и заботу о любимых.</w:t>
      </w:r>
    </w:p>
    <w:p>
      <w:pPr>
        <w:pStyle w:val="Normal"/>
        <w:rPr/>
      </w:pPr>
      <w:r>
        <w:rPr>
          <w:rFonts w:eastAsia="MS Mincho;ＭＳ 明朝"/>
        </w:rPr>
        <w:t xml:space="preserve">Воздерживаясь, но мучаясь от желаний, сжигаем основы естества неумелой практикой брахмачарья. Много безумцев и одержимых накопила эволюция таким фанатичным волевым актом ненависти к противоположному полу, хотя сказано, что магнетизм полов движет планету в эволюционном поле. </w:t>
      </w:r>
      <w:r>
        <w:rPr/>
        <w:t>Величайшая мощь магнетизма полов в ее духовном и материальном понимании вдохновляет обе стороны на соревнование — как доставить не только больше удовольствия, но искренне сделать друг для друга что-то невероятно значимое, что доставило бы счастье.</w:t>
      </w:r>
    </w:p>
    <w:p>
      <w:pPr>
        <w:pStyle w:val="Normal"/>
        <w:rPr/>
      </w:pPr>
      <w:r>
        <w:rPr/>
        <w:t>Ни одна душа не будет впущена в Мир Света, если она омрачена желанием похоти, которая не освящена великой силой любви. Величайший грех — соединение полов без ее огненного озарения и без желания зачать новое живое существо.</w:t>
      </w:r>
    </w:p>
    <w:p>
      <w:pPr>
        <w:pStyle w:val="Normal"/>
        <w:rPr/>
      </w:pPr>
      <w:r>
        <w:rPr/>
        <w:t xml:space="preserve">Нельзя осуждать физические контакты, если нет отводящих каналов других. Это лучше, чем выбросы империла и создание глыб аэроперила. Важно, чтобы силу контакта не захватили низшие элементалы. Поэтому тантра рекомендует представлять пару в виде Божеств: или Вишну — Лакшми, или Шива — Парвати (Кали). Но сдерживание камических энергий создает их пахтанье мыслью внутри астрала. </w:t>
      </w:r>
    </w:p>
    <w:p>
      <w:pPr>
        <w:pStyle w:val="Normal"/>
        <w:rPr/>
      </w:pPr>
      <w:r>
        <w:rPr/>
        <w:t xml:space="preserve">Утончаясь, энергии вожделения выделяют огненный эфир, который помогает сознанию подниматься в Сферы Духовные. Кроме крисмы, существуют субстанции, стимулирующие работу высвобождения накопленных знаний из Чаши. Недаром сказано: «Лингам — сосуд мудрости». Так же как и: «Йони — жертвенник пространства». </w:t>
      </w:r>
    </w:p>
    <w:p>
      <w:pPr>
        <w:pStyle w:val="Normal"/>
        <w:rPr/>
      </w:pPr>
      <w:r>
        <w:rPr/>
        <w:t xml:space="preserve">Но испытывать степень Ананды не так просто. Нужно воспитывать чистоту любви, чистоту сознания, этику поведения. Ананда свойственна всем духовным культам. Ананда — это действенная любовь как к Матери Мира, так и к Великому Владыке. Действенность наслаждения именно в том, чтобы любить так тонко и нежно, что все существо и сознание отдаются тому, куда устремил самые огненные токи сердца. </w:t>
      </w:r>
    </w:p>
    <w:p>
      <w:pPr>
        <w:pStyle w:val="Normal"/>
        <w:rPr/>
      </w:pPr>
      <w:r>
        <w:rPr/>
        <w:t xml:space="preserve">Избегайте циничного аскетизма, утверждающего, что любовь — скверна, мерзость и греховность. Из ненависти таких утверждений ничего доброго не может явиться. Думайте о любви, как о солнце, которое затемнено сумерками земного существования. И если солнца нет, то не нужно никаких замен ему в виде искусственного освещения. </w:t>
      </w:r>
    </w:p>
    <w:p>
      <w:pPr>
        <w:pStyle w:val="Normal"/>
        <w:rPr/>
      </w:pPr>
      <w:r>
        <w:rPr/>
        <w:t xml:space="preserve">Аскетизм и воздержание тогда принесут пользу, когда осознание начинает преобладать над чувствами и когда инстинкт переходит на уровень высокой, почти платонической любви, не требующей физических контактов. Божественный Свет, проливаясь в золотые врата Брахманды, вымывает даже пылинки грязи, оставляя в любви высшее начало, исходящее от Матери Мира. Практикуя тонкую степень аскетизма, почитающую любовь как проявление высших степеней сознания, человек постепенно переходит в духовную сферу любви, не оставляя ее и не клевеща на божественное чувство, но находя в нем аспекты ангельской природы, которые дышат ею и источают ее. </w:t>
      </w:r>
    </w:p>
    <w:p>
      <w:pPr>
        <w:pStyle w:val="Normal"/>
        <w:rPr/>
      </w:pPr>
      <w:r>
        <w:rPr/>
        <w:t>Испорченная эмансипация доходит в своем уродливом проявлении до изменения полов хирургическим путем. Человечество пытается скальпелем изменить божественное предназначение пола. Мужские аксессуары в одежде порождают порочные явления однополой любви. Урок Содома и Гоморры давно забыт. Но смена тел мужских на женские и наоборот полезна и случается при следующем воплощении для борьбы с закостенением отдельных привычек, относящихся к определенному полу.</w:t>
      </w:r>
    </w:p>
    <w:p>
      <w:pPr>
        <w:pStyle w:val="Normal"/>
        <w:rPr/>
      </w:pPr>
      <w:r>
        <w:rPr/>
        <w:t xml:space="preserve">В современном мире женщины имеют достаточный общественный вес и без эмансипации. Как ни парадоксально, в исламских странах, где, казалось бы, женщины укрыты от посторонних глаз с головы до ног, их влияние наиболее веско, хотя и внешне незаметно. Не доступность привлекает сильный пол к магниту женского начала, но сокрытая красота и мудрость хозяйки пространства и матери человечества. </w:t>
      </w:r>
    </w:p>
    <w:p>
      <w:pPr>
        <w:pStyle w:val="Normal"/>
        <w:rPr/>
      </w:pPr>
      <w:r>
        <w:rPr/>
        <w:t xml:space="preserve">При ношении женщинами мужских атрибутов одежды, так же как и мужчинами женских, происходит энергетическая мутация не только ауры, но и физического тела. Мужские гормоны подавляют развитие женского организма и вызывают массу заболеваний. Помимо желания, женщина, показывающая свои формы в обтянутом виде, вызывает негативную и болезненную реакцию окружающих. Тесная одежда подавляет работу женских центров. Закон Моисея строго-настрого запрещал ношение людьми одежды, не свойственной их полу. Перекрывается космический канал привхождения энергий и провоцируется агрессия. </w:t>
      </w:r>
    </w:p>
    <w:p>
      <w:pPr>
        <w:pStyle w:val="Normal"/>
        <w:rPr/>
      </w:pPr>
      <w:r>
        <w:rPr/>
        <w:t xml:space="preserve">Прикосновение тел лишь попытка соединить души в возможности творческих взаимосвязей. Парадоксальность высокого чувства заключена в том, что погружение в плоть создает момент напитывания душ взаимными энергиями, и, совершая физическое действие, тела соединяют на Огненном Плане половинки душ. Смыкание этих половинок сопровождается необычными явлениями. Могут загораться центры. Могут сгущаться облака искр. Небесное пламя любви очищает и соединяет судьбы воедино. Достигается чистота аур. Словно пыль печали оседает и дух может ясно видеть сквозь оболочку тела земного. Не всегда задача любви находится в плоскости плотской. Если не бывает земного, то рождается духовное дитя. Мыслеформы устремленных друг к другу душ создают танец огненных цветов и видений. Спираль жизни восходит радостно. </w:t>
      </w:r>
    </w:p>
    <w:p>
      <w:pPr>
        <w:pStyle w:val="Normal"/>
        <w:rPr/>
      </w:pPr>
      <w:r>
        <w:rPr/>
      </w:r>
    </w:p>
    <w:p>
      <w:pPr>
        <w:pStyle w:val="Normal"/>
        <w:rPr/>
      </w:pPr>
      <w:r>
        <w:rPr/>
      </w:r>
    </w:p>
    <w:p>
      <w:pPr>
        <w:pStyle w:val="Heading3"/>
        <w:ind w:hanging="0"/>
        <w:rPr/>
      </w:pPr>
      <w:bookmarkStart w:id="192" w:name="__RefHeading___Toc463345679"/>
      <w:bookmarkEnd w:id="192"/>
      <w:r>
        <w:rPr/>
        <w:t>Творящая любовь</w:t>
      </w:r>
    </w:p>
    <w:p>
      <w:pPr>
        <w:pStyle w:val="Normal"/>
        <w:rPr/>
      </w:pPr>
      <w:r>
        <w:rPr/>
      </w:r>
    </w:p>
    <w:p>
      <w:pPr>
        <w:pStyle w:val="Normal"/>
        <w:rPr/>
      </w:pPr>
      <w:r>
        <w:rPr/>
        <w:t>Оценивая современные отношения полов, можно отметить все недостатки свободной любви, на что указывают многие авторы, выискивая моменты темного негативизма. Но никто не попытался осветить высшие достижения человеческих отношений и удивительные случаи взаимочувствований и срастания сознаний при любви настоящей. Описание необычных явлений среди горячо любящих людей могло бы составить целую книгу, вдохновляющую молодежь на истинную любовь и воспитывающую высшие человеческие чувства.</w:t>
      </w:r>
    </w:p>
    <w:p>
      <w:pPr>
        <w:pStyle w:val="Normal"/>
        <w:rPr/>
      </w:pPr>
      <w:r>
        <w:rPr/>
        <w:t xml:space="preserve">Любовь возжигает огни творчества. Любовь утверждает власть красоты. Любовь утончает магнетизм полов и переводит обмен энергиями на уровень аурический. Мистическая вселенная находится в дугах устремленных друг к другу энергий. Эти энергии зажигают светочи пространства и вспыхивают хороводом огненных цветов, которые осыпают миста и его возлюбленную. Наслаждение, утонченное и высокое, испытывает вселенная. И все в ней, сотканное из радости, становится в своей высочайшей фазе напряжения счастьем. </w:t>
      </w:r>
    </w:p>
    <w:p>
      <w:pPr>
        <w:pStyle w:val="Normal"/>
        <w:rPr/>
      </w:pPr>
      <w:r>
        <w:rPr/>
        <w:t>Эта величайшая мощь магнетизма полов в ее духовном и материальном понимании вдохновляет обе стороны на соревнование — как доставить не только больше удовольствия, но искренне сделать друг для друга что-то невероятно значимое, что доставило бы счастье.</w:t>
      </w:r>
    </w:p>
    <w:p>
      <w:pPr>
        <w:pStyle w:val="Normal"/>
        <w:rPr/>
      </w:pPr>
      <w:r>
        <w:rPr/>
        <w:t xml:space="preserve">Как, если не магнетизмом двух начал, можно объяснить любовь? Но в чем он — этот магнетизм? Семеричность его очевидна. Но если даже в минеральном царстве наблюдаются симпатии или антипатии минералов и элементов, то что тогда можно сказать о мирах растительном и животном? Основа магнетизма начал — это Зерно Абсолюта как аспект Высшего Мира и Пространство как поле новых возможностей. </w:t>
      </w:r>
    </w:p>
    <w:p>
      <w:pPr>
        <w:pStyle w:val="Normal"/>
        <w:rPr/>
      </w:pPr>
      <w:r>
        <w:rPr/>
        <w:t xml:space="preserve">Зерно — ноша мира, хранящая всю его мудрость, собранную воедино. У зерна две доли и росток. Как вечное зеркало, мужчина и женщина, и явленный знак будущего — зародыш. Стоящие друг против друга и скрещенные магнетизмом любви космической, они едины и нераздельны. Две половины одного целого, две силы, составляющие Великий Магнит Вселенной. Силовые линии любви, притяжение полюсов — созидающая сила пространственных образований. Врата Духа и Врата Материи явлены как трансформаторы идеальных миров в физическом. </w:t>
      </w:r>
    </w:p>
    <w:p>
      <w:pPr>
        <w:pStyle w:val="Normal"/>
        <w:rPr/>
      </w:pPr>
      <w:r>
        <w:rPr/>
        <w:t xml:space="preserve">Мужское и женское начала — это два крыла, на которых летит эволюция. И все ищущие любви, на самом деле, пытаются найти свою половинку, по большому счету, или достойного сотрудника. Любящие друг друга не могут потеряться в Океане Вечности, и величайший магнит вселенной всегда соединяет расставшиеся половинки, которые и создали магнетизм любви своим разъединением. Это та великая любовь, которая называется вечной. </w:t>
      </w:r>
    </w:p>
    <w:p>
      <w:pPr>
        <w:pStyle w:val="Normal"/>
        <w:rPr/>
      </w:pPr>
      <w:r>
        <w:rPr/>
        <w:t>Утверждается единство в творящей силе любви двух начал, двух взаимно увлеченных магнитов жизни. Симметрия дана не как зеркальное отражение, но как присутствие мужского и женского принципов в едином. Психическая сила магнетизма душ создает насыщение пространства энергиями любви. Энергии любви привлекают тончайшие силы как земной природы, так и природы пространства всех миров. Радуга высоких чувств поет музыкой сфер. Гармония сердец огненного напряжения звучит в слиянии энергий любви.</w:t>
      </w:r>
    </w:p>
    <w:p>
      <w:pPr>
        <w:pStyle w:val="Normal"/>
        <w:rPr/>
      </w:pPr>
      <w:r>
        <w:rPr/>
        <w:t>Но многие существа через Учение Живой Этики пытаются решить свои личные вопросы, мнимо находя в каждой понравившейся особи свою духовную половину и искусно маскируя свою непомерную влюбчивость. Опошляя принцип общины, дух таких людей мечется, стыдясь недостойного поведения своего астрального носителя. Но судить каждого имеет право лишь его высший принцип как олицетворение мировой справедливости.</w:t>
      </w:r>
    </w:p>
    <w:p>
      <w:pPr>
        <w:pStyle w:val="Normal"/>
        <w:rPr/>
      </w:pPr>
      <w:r>
        <w:rPr/>
        <w:t>Две ветви судьбы, два крепких ствола, что между собою переплелись, — мужчина и женщина. Один без другого грустит, впадая в тоску одиночества. А вместе не могут быть счастливы часто. В таком парадоксе живет человеческий род. Ища половинку свою и не находя, продолжают свой поиск. И это не прекратится вовек.</w:t>
      </w:r>
    </w:p>
    <w:p>
      <w:pPr>
        <w:pStyle w:val="Normal"/>
        <w:rPr/>
      </w:pPr>
      <w:r>
        <w:rPr/>
        <w:t>Но если установлена аурическая гармония, то духовная мощь между бхакти и бхактой настолько сильна, что может участвовать в процессах мировых. Происходит возмещение монадических отношений. Если у двух сотрудников энергии усемеряются, то у мистов бхакти они увеличиваются от 14 до 21 раза. Все зависит от степени слияния сознаний и устремленности друг к другу. Совместные медитации таких возжженных любовью сознаний могут дать следствия огромной значимости духовной. Это прямой путь к Матери Мира и к Ее Огненной Силе.</w:t>
      </w:r>
    </w:p>
    <w:p>
      <w:pPr>
        <w:pStyle w:val="Normal"/>
        <w:rPr/>
      </w:pPr>
      <w:r>
        <w:rPr/>
        <w:t xml:space="preserve">Бхакты, если их сила равноустремленна, побеждают время. Оно отступает под напором любви, проникая в ауру влюбленных. Время меняет структуру и плотность. Оно замедляет бег. И те, кто идет в огненном шаре духовного слияния, могут вмещать больше событий и чувств. Время боится энергий любви. В этом — секрет уплотнения. </w:t>
      </w:r>
    </w:p>
    <w:p>
      <w:pPr>
        <w:pStyle w:val="Normal"/>
        <w:rPr/>
      </w:pPr>
      <w:r>
        <w:rPr/>
        <w:t xml:space="preserve">Еще один феномен, происходящий на физическом плане у равноустремленных друг к другу людей, — это эффект взаимного омоложения. Общие энергии влияют на форму тела, на внешность и на структуру органов. Бхакты возвращаются к своей юности,  словно Кумары Вечно-Молодые, которых время хранит. Сами Кумары состоят из чистых энергий Любви, и Сам Владыка Планеты, Санат Кумар Благословенный, источает поток Огненной Благодати. </w:t>
      </w:r>
    </w:p>
    <w:p>
      <w:pPr>
        <w:pStyle w:val="Normal"/>
        <w:rPr/>
      </w:pPr>
      <w:r>
        <w:rPr/>
        <w:t xml:space="preserve">Токи любви притягиваются к Сферам Высочайшим. Но удержать ровный огонь напряжения любви трудно. Но это учит устремлению во всех планах и аспектах. Вдохновение, которое посылается Музами Света, сродни энергиям любви. </w:t>
      </w:r>
    </w:p>
    <w:p>
      <w:pPr>
        <w:pStyle w:val="Normal"/>
        <w:rPr/>
      </w:pPr>
      <w:r>
        <w:rPr/>
        <w:t>Раскинут пред вами ковер любви. Цветы встреч и разлук вытканы на нем. Аромат взаимных чувств подобен духам драгоценным. Свет устремленных навстречу друг другу сердец источает молнии красоты. Крылья Матери Софии Премудрой укрывают влюбленных рубиновыми пламенами. Не утолить жажду возлюбленного любить еще больше. Не счесть мгновений очарования и обожания бхакти и бхакта. В творящем потоке любви все правы. Нельзя осудить любовь. Нельзя ее запретить.</w:t>
      </w:r>
    </w:p>
    <w:p>
      <w:pPr>
        <w:pStyle w:val="Normal"/>
        <w:rPr/>
      </w:pPr>
      <w:r>
        <w:rPr/>
        <w:t>Великий дух любви как высшее проявление чувственного начала всегда помнится как величайшее затмение души, необъяснимое и таинственное. Но духовная любовь явлена как полный антипод притяжения полов. Любовь к Богу ревности не знает.</w:t>
      </w:r>
    </w:p>
    <w:p>
      <w:pPr>
        <w:pStyle w:val="Normal"/>
        <w:rPr/>
      </w:pPr>
      <w:r>
        <w:rPr/>
        <w:t>Наука духовной любви сложна и мистична. Отношения мужчин и женщин, скорее, отношения полевых, или энергетических, структур. Магнетизм влечения — магнетизм взаимодополнения и взаимоузнавания. Энергии могут быть разноуровневыми, но потенциал и чистота могут заменить сознательность наработок в первое время. Пока потенциал другой структуры не притянется к уровню соответствующему, будет действовать ток Ануры, ток обаяния, который является бессознательным проводником взаимного притяжения.</w:t>
      </w:r>
    </w:p>
    <w:p>
      <w:pPr>
        <w:pStyle w:val="Normal"/>
        <w:rPr/>
      </w:pPr>
      <w:r>
        <w:rPr/>
        <w:t>Равноустремленность сил духовной любви побеждает даже время. Слияние частей монад способно зажечь новое солнце энергией собственного магнетизма. Когда мужская и женская части монады с одинаково высоким напряжением духа устремлены к Единому Владыке, образуется мощь тройственных сил, ибо и Единый открывает сердце свое к монаде как части себя. Изречение: «Где двое собрались во Имя Мое, Я с ними третий», — скрывает именно этот принцип возвращения монады к Единству в Свете.</w:t>
      </w:r>
    </w:p>
    <w:p>
      <w:pPr>
        <w:pStyle w:val="Normal"/>
        <w:rPr/>
      </w:pPr>
      <w:r>
        <w:rPr/>
        <w:t xml:space="preserve">Любовь летит на крыльях сердца. Любовь звучит нотой горного ветра и запахом горных склонов. Любовь все может. И вознесение чувств — это вознесение своих возможностей на уровень огненных отношений.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Силы сердца неизмеримы. И любовь духовная не личное дело одного человека, но пространственное действие, привлекающее огни космоса. </w:t>
      </w:r>
    </w:p>
    <w:p>
      <w:pPr>
        <w:pStyle w:val="Normal"/>
        <w:rPr/>
      </w:pPr>
      <w:r>
        <w:rPr/>
        <w:t xml:space="preserve">Путешествия дают импульсы творчества всем энергиям. Странствие по мирам повторяет встречи и разлуки двух половинок души. Магнетизм этих двух начал создает великие энергии жизни. Через любые времена и пространства притяжение магнита любви создает вихрь взаимного устремления. Нет преград для родственных душ. </w:t>
      </w:r>
    </w:p>
    <w:p>
      <w:pPr>
        <w:pStyle w:val="Normal"/>
        <w:rPr/>
      </w:pPr>
      <w:r>
        <w:rPr/>
      </w:r>
    </w:p>
    <w:p>
      <w:pPr>
        <w:pStyle w:val="Normal"/>
        <w:rPr/>
      </w:pPr>
      <w:r>
        <w:rPr/>
      </w:r>
    </w:p>
    <w:p>
      <w:pPr>
        <w:pStyle w:val="Heading2"/>
        <w:ind w:right="0" w:hanging="0"/>
        <w:rPr/>
      </w:pPr>
      <w:bookmarkStart w:id="193" w:name="__RefHeading___Toc463345680"/>
      <w:bookmarkEnd w:id="193"/>
      <w:r>
        <w:rPr/>
        <w:t>Циклы и спирали</w:t>
      </w:r>
    </w:p>
    <w:p>
      <w:pPr>
        <w:pStyle w:val="Normal"/>
        <w:rPr/>
      </w:pPr>
      <w:r>
        <w:rPr/>
      </w:r>
    </w:p>
    <w:p>
      <w:pPr>
        <w:pStyle w:val="Heading3"/>
        <w:ind w:hanging="0"/>
        <w:rPr/>
      </w:pPr>
      <w:bookmarkStart w:id="194" w:name="__RefHeading___Toc463345681"/>
      <w:bookmarkEnd w:id="194"/>
      <w:r>
        <w:rPr/>
        <w:t>Эволюция</w:t>
      </w:r>
    </w:p>
    <w:p>
      <w:pPr>
        <w:pStyle w:val="Normal"/>
        <w:rPr/>
      </w:pPr>
      <w:r>
        <w:rPr/>
      </w:r>
    </w:p>
    <w:p>
      <w:pPr>
        <w:pStyle w:val="Normal"/>
        <w:rPr/>
      </w:pPr>
      <w:r>
        <w:rPr/>
        <w:t xml:space="preserve">Эволюция напрямую связана с развитием сознания человека, ибо он наиболее чуткое и тонкое звено во всем космосе. Другое дело, что видов человечества бесчисленное множество. Они различаются друг от друга так, как малые и большие звезды разной величины и светимости. И главное, что отличает уровни разных людей, — это разные степени духовности. Лишь она мерило кармических и генетических корреляций, которые происходят с земным человечеством. </w:t>
      </w:r>
    </w:p>
    <w:p>
      <w:pPr>
        <w:pStyle w:val="Normal"/>
        <w:rPr/>
      </w:pPr>
      <w:r>
        <w:rPr/>
        <w:t xml:space="preserve">Мы являем собой главные объекты продвижения мира. Без человека все усилия в сторону развития сознания, интеллекта и духа напрасны, потому что только он может соединить внутреннюю и внешнюю жизнь воедино, создав критическую массу для эволюционного прорыва в Огненный Мир, ибо в человеке пребывает элемент ангельской природы, так же как и эйцехоре. И то, что побеждает на поле сознания человечества, тем и становится весь род человеческий. Но все же проникновения в Миры Огненные происходят все чаще и чаще, несмотря на ярое сопротивление инфернальных сил. </w:t>
      </w:r>
    </w:p>
    <w:p>
      <w:pPr>
        <w:pStyle w:val="Normal"/>
        <w:rPr/>
      </w:pPr>
      <w:r>
        <w:rPr/>
        <w:t xml:space="preserve">Беспрерывным восхождением к совершенству названа эволюционная спираль восходящего человечества. Обретая навыки высших существ в редкие минуты самопожертвования, мы все же вновь ныряем вниз, в низшие слои, где тьма вожделений скрывает все деяния человеческие. Но искры духа растут. Искры духа не дают огню Прометея совсем погаснуть, ввергнув мир во тьму беспросветную. </w:t>
      </w:r>
    </w:p>
    <w:p>
      <w:pPr>
        <w:pStyle w:val="Normal"/>
        <w:rPr/>
      </w:pPr>
      <w:r>
        <w:rPr/>
        <w:t xml:space="preserve">Не оповещая о каждом незначительном успехе, идет развитие сознания. Конденсация энергии в определенном человеке создает постоянное нагнетение магнитных сил. И этот творческий вихрь, созданный лучом, дает устойчивое образование в виде столба света, постоянно цементируя пространство и усиливая его насыщением сердечного огня, который рождается во время процесса творчества. </w:t>
      </w:r>
    </w:p>
    <w:p>
      <w:pPr>
        <w:pStyle w:val="Normal"/>
        <w:rPr/>
      </w:pPr>
      <w:r>
        <w:rPr/>
        <w:t xml:space="preserve">Протекая по нитям вселенной, по Волосам Шивы, космический огонь образует новую форму вмещения, обжигая ее, как глиняный горшок — в бушующей печи. Закаленный Великим Агни не убоится бурь небесных. Плоть страдает. И особенно самая чуткая ее часть, нервная система, отзывается на плазменные атаки Солнца. Но вместе с этой болью не входит ли в наши тела и души что-то высокое и доселе невиданное, которое может перевернуть все привычные представления о следующих эволюционных шагах мира? </w:t>
      </w:r>
    </w:p>
    <w:p>
      <w:pPr>
        <w:pStyle w:val="Normal"/>
        <w:rPr/>
      </w:pPr>
      <w:r>
        <w:rPr/>
        <w:t>Эволюционная спираль должна восходить. И это будет совершаться, следуя закону трансмутации.</w:t>
      </w:r>
    </w:p>
    <w:p>
      <w:pPr>
        <w:pStyle w:val="Normal"/>
        <w:rPr/>
      </w:pPr>
      <w:r>
        <w:rPr/>
        <w:t xml:space="preserve">Есть бессчетное количество ступеней, врат и ключей к ним. Ведь каждое мгновение мы открываем врата перед неведомым, где приемы человеческого восприятия беспомощны и невостребованны. Но сознание знает тайну каждой из сфер, ибо оно постепенно нисходило в них, покидая одну оболочку за другой, теряя свою светоносность и остроту. Но инволюционное падение уже закончилось. Человек озабочен проблемой нащупывания путей, поручней и ступеней для возврата назад. Пока еще вслепую люди пытаются открыть врата и подняться хотя бы на одну ступень, где мрак светлеет и ум яснее работает. </w:t>
      </w:r>
    </w:p>
    <w:p>
      <w:pPr>
        <w:pStyle w:val="Normal"/>
        <w:rPr/>
      </w:pPr>
      <w:r>
        <w:rPr/>
        <w:t xml:space="preserve">Человек — чрезвычайно умное и способное существо, явленное как прирожденный священнослужитель и посредник между высшими и низшими мирами. Он владеет качеством и сознанием первых и вторых. Колесо жизни опускает и вновь поднимает духов к вершине постижений. И в этом нырянии обретается способность нахождений новых подробностей мудрости, которые были когда-то и кем-то пропущены или уже выросли за период отсутствия в этом времени и пространстве собирателей зерен истинности. </w:t>
      </w:r>
    </w:p>
    <w:p>
      <w:pPr>
        <w:pStyle w:val="Normal"/>
        <w:rPr/>
      </w:pPr>
      <w:r>
        <w:rPr/>
        <w:t>Криолаборатория во льдах Белой Горы хранит людей многих рас, начиная с нагов. Ледяные кубы хранят все формы жизни, которые некогда были созданы и проживали на нашей планете. Материал генетический необходим для последующих исследований. Но, помимо этого, от Владык зависит и заселение низших глобусов, оставленных человечеством. Но ни один из глобусов не должен пустовать, ибо эволюционная спираль не прерывается ни на мгновение ни в одной из цепей. Ушедшие с глобусов низших оставили много полезных знаний тем, кто остался править на тех великих землях. А на высших планах формирование новых рас продолжается. И вся мудрость, собранная там, передается Великим Владыкам — Водителям Четвертого Круга. Но Братство руководит всей эволюцией не только на одном из глобусов отдельной из планет, но всеми вместе, до того времени, пока седьмой круг не будет закончен на самой последней из планет Солнечной системы.</w:t>
      </w:r>
    </w:p>
    <w:p>
      <w:pPr>
        <w:pStyle w:val="Normal"/>
        <w:rPr/>
      </w:pPr>
      <w:r>
        <w:rPr/>
        <w:t>Криолаборатория в леднике Белой Горы хранит существ, которых в будущем можно будет оживить в полной мере, когда это понадобится и когда наука достигнет такого уровня развития, чтобы суметь это сделать. Коллекция всех особей существует, для того чтобы знать, как развивалась сама методика создания человечества, и чтобы люди поняли, что все делалось сознательно Высшими Демиургами, а все случайное отметалось или уничтожалось как следствие отрицательного опыта. По мере нарастания духовности низшие центры, которые более относились к миру материальному, отмирали, а высшие развивались по мере необходимости. Вся эволюция напоминает утомительный подъем по канату белой нити, когда виток за витком нужно оставлять низшее, а высшее — постепенно постигать, попадая в облучение радиацией более высоких планов. Свет становится ярче, а тьма внизу — гуще. И этот процесс касается как космических величин, так и самого человека. Каждый может назначить себе мысленный предел. Но лучше его постоянно расширять, постигая новые миры Беспредельности.</w:t>
      </w:r>
    </w:p>
    <w:p>
      <w:pPr>
        <w:pStyle w:val="Normal"/>
        <w:rPr/>
      </w:pPr>
      <w:r>
        <w:rPr/>
        <w:t xml:space="preserve">Духовные сотрудники растворены в среде людей, как соль — в морской воде. Именно по этой причине и продвигается эволюционная спираль вверх по шкале постижений. </w:t>
      </w:r>
    </w:p>
    <w:p>
      <w:pPr>
        <w:pStyle w:val="Normal"/>
        <w:rPr/>
      </w:pPr>
      <w:r>
        <w:rPr/>
        <w:t>Но даже труд, каким бы он просветленным и важным ни был, не может стать конечным пунктом назначения нашего сознания. Даже окончание духовной эволюции на одной из планет не может стать завершением развития, но лишь этапом к новому кругу спирали восхождения. Башня Матери Мира так высока, что миллиарды ступеней ведут вверх, образуя туго скрученную нить вечных постижений. Это одновременно и ствол великого Древа Жизни, растущего из Сердца всех Миров.</w:t>
      </w:r>
    </w:p>
    <w:p>
      <w:pPr>
        <w:pStyle w:val="Normal"/>
        <w:rPr/>
      </w:pPr>
      <w:r>
        <w:rPr/>
        <w:t>Эволюция нисходит сверху вниз, просачиваясь сквозь сито условностей, отделяя уровни материи, когда тонкое напитывает грубое. Вывести дух из обморока созерцательности — задача эволюции. Из животного, созерцающего течение времени, эволюция делает существо, умеющее владеть актами творчества.</w:t>
      </w:r>
    </w:p>
    <w:p>
      <w:pPr>
        <w:pStyle w:val="Normal"/>
        <w:tabs>
          <w:tab w:val="clear" w:pos="708"/>
          <w:tab w:val="left" w:pos="7020" w:leader="none"/>
        </w:tabs>
        <w:rPr/>
      </w:pPr>
      <w:r>
        <w:rPr/>
        <w:t xml:space="preserve">Самоосознание как рубеж нового эволюционного уровня когда-то отделило человека от животного. Уродливая дарвиновская теория была искажением картины божественной эволюции, ибо она не учитывает ни перерождений, ни накоплений жизненного опыта во всех мирах. Не секрет, что даже минеральное существование собирает мощь знаний. Трудно себе представить, что монада проходит через все царства. Но это входит в азы тайной науки. Следующая ступень, на которую должен перейти человек, будет заключаться в нарастающем сознании в себе ангельской природы. Когда уплотненный астрал избавит человечество от грубого тела и бесконечных проблем, связанных с питанием и накоплением богатств, тогда люди будут питать свои тела святым духом, или праной Высших Миров. </w:t>
      </w:r>
    </w:p>
    <w:p>
      <w:pPr>
        <w:pStyle w:val="Normal"/>
        <w:rPr/>
      </w:pPr>
      <w:r>
        <w:rPr/>
        <w:t>Но эволюция не может быть насильственной. Она учитывает право свободной воли и выбор развития сознания. Только сознательно можно принять восхождение как единственный путь. Только сознательно можно принять Владыку Света как средоточие своего сердца.</w:t>
      </w:r>
    </w:p>
    <w:p>
      <w:pPr>
        <w:pStyle w:val="Normal"/>
        <w:rPr/>
      </w:pPr>
      <w:r>
        <w:rPr/>
        <w:t>Эволюция отдельного человека подчинена законам общего развития. Так же как звезды, планеты, солнечные системы и галактики подвержены одухотворению и преображению, в котором происходит реакция претворения низшего в высшее. Без Божественного Плана не может быть ни одной искры жизни.</w:t>
      </w:r>
    </w:p>
    <w:p>
      <w:pPr>
        <w:pStyle w:val="Normal"/>
        <w:rPr/>
      </w:pPr>
      <w:r>
        <w:rPr/>
        <w:t>Усилия Творца приводят в движение человеческие массы, медленно творя эволюционные процессы. Без человека эволюция не способна двигаться. Как самая чуткая часть осязания природы в этом мире человек проявляет многообразие Бога.</w:t>
      </w:r>
    </w:p>
    <w:p>
      <w:pPr>
        <w:pStyle w:val="Normal"/>
        <w:rPr/>
      </w:pPr>
      <w:r>
        <w:rPr/>
        <w:t>Насильно нельзя заставить эволюционировать. Без импульса высокого духовного желания заменить в себе негативное полезным и творческим даже сама природа не будет плодоносить.</w:t>
      </w:r>
    </w:p>
    <w:p>
      <w:pPr>
        <w:pStyle w:val="Normal"/>
        <w:rPr/>
      </w:pPr>
      <w:r>
        <w:rPr/>
        <w:t xml:space="preserve">Сам человек, замкнувший в себе энергии всех царств мироздания — от Абсолюта до самой плотной материи, явлен как носитель тенденции развития, как вестник эволюционных процессов, в котором бесчисленные формы возможностей заложены от начала сотворения, то есть при отделении зерна духа от Единого Духовного Космоса. При достижении разных степеней чистоты человеку даются определенные силы как восполнение для освободившегося пространства. </w:t>
      </w:r>
    </w:p>
    <w:p>
      <w:pPr>
        <w:pStyle w:val="Normal"/>
        <w:rPr/>
      </w:pPr>
      <w:r>
        <w:rPr/>
        <w:t xml:space="preserve">Развитие духа крайне медленно. Но на Земле заканчивается этап инволюционирования. И возвращение к прежним знаниям и психосилам наступит очень скоро — когда Солнце выжжет империл и аэроперил. И мир будет жить совершенно по-другому. </w:t>
      </w:r>
    </w:p>
    <w:p>
      <w:pPr>
        <w:pStyle w:val="Normal"/>
        <w:rPr/>
      </w:pPr>
      <w:r>
        <w:rPr/>
        <w:t>Стремление к внутреннему миру не отменяет участия в жизни. Ведь внутренний мир являет собой освоение просторов Мира Тонкого, где мы свободны от тяжести земной оболочки и действуем легко и стремительно. А углубление этого состояния дает вхождение сознания в сферы Огненного Мира, где доступны совершенно иные возможности раскрытия наших способностей, которые при определенных условиях можно запомнить и перенести на землю, в Физический Мир. Все передовое приносим оттуда. Все лучшее дается там, чтобы мы применили его здесь, тем самым продвигая эволюцию. Эволюция внутреннего мира обязательно проявится вовне.</w:t>
      </w:r>
    </w:p>
    <w:p>
      <w:pPr>
        <w:pStyle w:val="Normal"/>
        <w:rPr/>
      </w:pPr>
      <w:r>
        <w:rPr/>
        <w:t>Рождение нового человека происходит в нас каждое мгновение, с каждым моментом вдохновения, которое переносит сознание все выше и выше по беспредельной белой нити. И сама эволюционная тропа ведет в Вечный Свет, где, в конце концов, наши зерна духа вернутся в свой мир, обогащенные опытом бесконечных странствий во вселенной.</w:t>
      </w:r>
    </w:p>
    <w:p>
      <w:pPr>
        <w:pStyle w:val="Normal"/>
        <w:rPr/>
      </w:pPr>
      <w:r>
        <w:rPr/>
        <w:t>Все Великие Учителя, приходившие к человечеству, пытались дать людям импульс человеколюбия. Но после этого только ожесточеннее и яростнее вспыхивали войны, смывающие кровью все накопленные благие деяния. Но, несмотря на все распри и зверства разного рода, минуя шторма и ураганы, штиль и бури, корабль эволюции человеческой души все же продолжает свое плавание в нужном направлении, доставляя груз драгоценных душ к рубежу седьмого круга. Скажут: как можно говорить о таком далеком будущем, когда люди станут богами, — находясь в плену конца Кали-Юги, в преддверии шестой расы четвертого круга? И сколько еще манвантар минет, прежде чем порог Вечной Мудрости и Счастья будет достигнут? Тайна Света неисповедима. Легче понять, как растет зло, чем оказаться пред неожиданностью явлений добра.</w:t>
      </w:r>
    </w:p>
    <w:p>
      <w:pPr>
        <w:pStyle w:val="Normal"/>
        <w:rPr/>
      </w:pPr>
      <w:r>
        <w:rPr/>
      </w:r>
    </w:p>
    <w:p>
      <w:pPr>
        <w:pStyle w:val="Normal"/>
        <w:rPr/>
      </w:pPr>
      <w:r>
        <w:rPr/>
      </w:r>
    </w:p>
    <w:p>
      <w:pPr>
        <w:pStyle w:val="Heading3"/>
        <w:ind w:hanging="0"/>
        <w:rPr/>
      </w:pPr>
      <w:bookmarkStart w:id="195" w:name="__RefHeading___Toc463345682"/>
      <w:bookmarkEnd w:id="195"/>
      <w:r>
        <w:rPr/>
        <w:t>Круги и расы</w:t>
      </w:r>
    </w:p>
    <w:p>
      <w:pPr>
        <w:pStyle w:val="Normal"/>
        <w:rPr/>
      </w:pPr>
      <w:r>
        <w:rPr/>
      </w:r>
    </w:p>
    <w:p>
      <w:pPr>
        <w:pStyle w:val="Normal"/>
        <w:tabs>
          <w:tab w:val="clear" w:pos="708"/>
          <w:tab w:val="left" w:pos="7020" w:leader="none"/>
        </w:tabs>
        <w:rPr/>
      </w:pPr>
      <w:r>
        <w:rPr/>
        <w:t>Тайна жизни так необъятна, невместима и глубока, что лишь будущее сумеет нам приоткрыть подробности рождения человека и постепенного перехода его из одного мира в другой. Это величайшее шествие души, которому нет конца, имеет все же свою причину и свои следствия — круг за кругом, эон за эоном продлеваясь в неисчислимость времен.</w:t>
      </w:r>
    </w:p>
    <w:p>
      <w:pPr>
        <w:pStyle w:val="Normal"/>
        <w:rPr/>
      </w:pPr>
      <w:r>
        <w:rPr/>
        <w:t>Ной причалил свой ковчег к горе Арарат, то есть к планете Земля, после долгого путешествия по космическим водам. Мировой потоп можно рассматривать как катастрофу в масштабах нашей вселенной. Может быть, это была гибель Фаэтона или другой какой-то планеты. В бесчисленном потоке манвантар множество миров создавалось и разрушалось. А мифы, сказки и писания сохранили, прежде всего, космические события, а не картины планетного масштаба. Хотя и планетные потопы, уничтожавшие все человечество, происходили не один раз. А Космические Хранители привозили новых существ, продолжавших движение эволюционной спирали. Ковчеги, или космические корабли, приставали к берегам планеты не один раз. Но качество каждой расы всегда было иным. И шестая раса явится из другого мира. Свидетелями ее прибытия могут оказаться как посвященные, так и простые люди пятой расы. Долгое время расы будут перемешаны, как это мы наблюдаем сейчас, когда пятая, четвертая и остатки третьей живут вместе. Обращение взора к глубинам космической истории способно обогатить и расширить пределы нашего сознания. Просторы космических вод хранят артефакты причин земных цивилизаций.</w:t>
      </w:r>
    </w:p>
    <w:p>
      <w:pPr>
        <w:pStyle w:val="Normal"/>
        <w:rPr/>
      </w:pPr>
      <w:r>
        <w:rPr/>
        <w:t>Белая Гора — место зарождения белого человечества, учитывая то, что Северный полюс находился именно здесь, а гора была вдвое выше прежнего. Когда легенда указывает на Белое Озеро как место появления первых людей нашей расы и на космический источник их появления, напрямую связывая пятую расу с созвездием Орион, то в этом и есть доля той глубоко сокрытой истины, частью которой являемся мы сами. Скрытые в веках и в недоступных хранилищах артефакты и великие книги наставников белой расы явлены будут в должный срок, но не ранее того времени, когда моральная высота возобладает над человеческими слабостями, как скала острова, растущего посредине бушующего океана, до вершины которой не достигают соленые брызги разъяренных волн.</w:t>
      </w:r>
    </w:p>
    <w:p>
      <w:pPr>
        <w:pStyle w:val="Normal"/>
        <w:rPr/>
      </w:pPr>
      <w:r>
        <w:rPr/>
        <w:t xml:space="preserve">Эволюция человека до уровня Планетного Духа, или Дхиани-Будды, происходит на планете, за редким исключением, на протяжении семи кругов. Пока дух не пройдет существование на всех планетах, он не сможет обрести опыт ухода за пределы нашей Солнечной системы, чтобы перейти в более высокий, внутренний круг Галактики. И здесь, в новой Малой Вселенной, он будет переходить с планеты на планету, обретая долгий опыт существований в иных телах и условиях жизни. И так будет длиться развитие в галактическом круге, пока дух не пройдет все бесчисленные вселенные внутри Галактики и не найдет свое место в Сердце ее. Развитие наше беспредельно. И галактический круг очень велик и одновременно мал в общей картине Великой Бесконечности. Но закон развития незыблем. Имеет исключение лишь посольство Высших Сил на какую-то одну из планет, которая затормозила процесс эволюции, как это постоянно случалось с Землей и в будущем будет происходить с Марсом. Отдельные Великие Духи направлялись и направляются для возбуждения интереса к духовной жизни. </w:t>
      </w:r>
    </w:p>
    <w:p>
      <w:pPr>
        <w:pStyle w:val="Normal"/>
        <w:rPr/>
      </w:pPr>
      <w:r>
        <w:rPr/>
        <w:t xml:space="preserve">И роду человеческому суждено будет стать после седьмого круга Наставниками и Учителями планет на необозримом пространстве Великой Беспредельности, на неведомых землях — как ведические мудрецы называли дальние звезды. Многие из них еще находятся в стадии уплотнения и к тому времени, как человечество достигнет конца седьмого круга, будут готовы начать новый грандиозный исторический эксперимент по созданию и воспитанию новой формации разумных существ, которые продолжат продвижение вверх по бесконечной спирали эволюционного развития. И какой она будет, эта новая формация разумной жизни, предугадать очень трудно, ибо неповторимость и разнообразие положены как основание мира. Творчество Матери Мира многообразно. Из каждого зерна божественной монады вырастает поле богоподобных существ. </w:t>
      </w:r>
    </w:p>
    <w:p>
      <w:pPr>
        <w:pStyle w:val="Normal"/>
        <w:rPr/>
      </w:pPr>
      <w:r>
        <w:rPr/>
        <w:t xml:space="preserve">Труд эволюционный не прекращается. Если даже духи ведущих планет достигнут седьмого круга, найдется планета, которая после очищения начнет выходить из обскурации и заселяться духами, осваивающими начало и основу новой формации планетного человечества, как это происходит сейчас на Марсе, Акаша которого полностью очищена от наследия предыдущих рас и их мысленной и чувственной деятельности. Конечно, любая формация нового человечества значительно будет опережать людей, которые начинали эволюционный путь на Земле. И в этом случае восхождение духа продолжается. </w:t>
      </w:r>
    </w:p>
    <w:p>
      <w:pPr>
        <w:pStyle w:val="Normal"/>
        <w:rPr/>
      </w:pPr>
      <w:r>
        <w:rPr/>
        <w:t xml:space="preserve">Окончание эволюционной спирали на одной из планет и уход с ее высших слоев духов, достигших очищения, не завершает развития духа. Даже если им достигнута степень Будды, эволюция продолжается в Беспредельности. Трудно себе представить просветленного, который, уткнувшись в ограничение полноты, больше не желает ничего знать и остановился в развитии своем на этапе перенасыщения мудростью. Наши Великие Иерархи, и даже Те из Них, которые стоят во главе галактик и вселенных, продолжают Свое развитие и обучение в мире недоступной и высочайшей Мудрости. Нам трудно представить, что могут Они постигать, но очень полезно мечтать о таких высоких состояниях, ибо с каждой мечтой в сердце к нам залетает искорка из Ауры Величайших Духов, которая мощнее звезд и тоньше малейшей наночастицы. Но, тем не менее, поселившаяся в Чаше нашего сердца, она пробуждает энергии, спящие в зерне духа, в нашей собственной внутренней вселенной, которая так же глубока, неизмерима и необъятна, как и внешняя Беспредельность. </w:t>
      </w:r>
    </w:p>
    <w:p>
      <w:pPr>
        <w:pStyle w:val="Normal"/>
        <w:rPr/>
      </w:pPr>
      <w:r>
        <w:rPr/>
        <w:t>Не золотой рыбкой, исполняющей желания ветхого человечества, служат Учителя, но носителями мудрости будущих кругов, достигнув которых, самый последний из людей станет Богом, а животное, даже самое отсталое в своем развитии, — человеком. Перейдя на другую планету, последние станут на наше место, а люди станут наставниками новой человеческой формации. И так в беспредельности — все выше и выше по шкале развития сознания. Беспредельность жизней подразумевает беспредельность совершенствования сознания, которое развивается от пробуждения спящих оболочек зерна духа.</w:t>
      </w:r>
    </w:p>
    <w:p>
      <w:pPr>
        <w:pStyle w:val="Normal"/>
        <w:rPr/>
      </w:pPr>
      <w:r>
        <w:rPr/>
        <w:t>Сама человеческая жизнь похожа на бесконечный поиск сокровищ. Одни ищут материального благополучия, а другие — великих познаний и мудрости, смиряясь с неудобством физической жизни. Казалось бы, разве можно что-то найти в суете этого сумасшедшего мира, который губит своих пророков и спасителей, делая это по наущениям лукавого? В среде человеческой вызревает семя будущей расы, которая не даст эволюции застрять в кровавом месиве войн и смут. И ради этих редких цветов эпох мир проносит души через тысячелетия, юги и манвантары. Не всегда люди были так развращены и разнузданы в своих желаниях. Ведь не раз были на планете периоды Золотого и Серебряного Веков, занимавшие значительный срок времени, отведенный Земле.</w:t>
      </w:r>
    </w:p>
    <w:p>
      <w:pPr>
        <w:pStyle w:val="Normal"/>
        <w:rPr/>
      </w:pPr>
      <w:r>
        <w:rPr/>
        <w:t>Учителя просеивают человеческий материал, добывая из него тех, кто готов продолжить эволюцию и помочь Им привести каждую человеческую душу к черте Просветленного. Седьмой круг оставит на планете лишь малое количество из тех, кто примет ответственность Буддосознания или Христосознания на себя, закончив еще один этап эксперимента с воплощением человеческой души на определенной планете.</w:t>
      </w:r>
    </w:p>
    <w:p>
      <w:pPr>
        <w:pStyle w:val="Normal"/>
        <w:rPr/>
      </w:pPr>
      <w:r>
        <w:rPr/>
        <w:t xml:space="preserve">Развивая влияние духа, Великие Владыки возвратились в оболочки первой расы, дающие бессмертие и молодость. Каждый дух обладает этим свойством, но не каждый достигает до времени этого состояния в силу того, что наши тела слишком пропитаны энергиями тамасического мира. Слишком много физических элементов пропитало наше сознание. Через очищение сознания начинается долгий путь изменения жизни. Первые расы имели не только пластичные и проникающие сквозь любой объект тела, но и могли трансформироваться в какую угодно форму. Оборотничество и переселение души в птиц, рыб или в деревья лишь отражение способностей первичных рас. Помимо этого, они не имели определенного пола в силу присутствия в них чистой энергии духовности. В таких телах сейчас находятся сознания ангельские. В их мире вечной радости нет земных страстей, глупых переживаний, приступов гнева и присвоения собственности. </w:t>
      </w:r>
    </w:p>
    <w:p>
      <w:pPr>
        <w:pStyle w:val="Normal"/>
        <w:tabs>
          <w:tab w:val="clear" w:pos="708"/>
          <w:tab w:val="left" w:pos="3600" w:leader="none"/>
          <w:tab w:val="left" w:pos="6120" w:leader="none"/>
          <w:tab w:val="left" w:pos="7740" w:leader="none"/>
        </w:tabs>
        <w:rPr/>
      </w:pPr>
      <w:r>
        <w:rPr/>
        <w:t>Под знаком Венеры — пятая раса. И все Великие Владыки и ведущие агенты в миру пришли на Землю оттуда. Развиваясь и упражняясь в применении энергий Венеры в течение долгого времени, в будущем мы должны будем отказаться от ее доминирования в сторону определяющих способностей, используя распознавание как средство нарождающейся мудрости. Белая раса, перед тем как завершить свою миссию, должна пробудить свою родовую память, для того чтобы передать ее накопления новому народу, который образует иную степень познания и духовности. Мощь человеческая явит себя в самоисцелении тела и духа. Воля обретет сердечность, а рациональное знание — духовность. Никто ничего не потеряет, а только обретет новое качество сознания, поднявшегося на новую стадию познания.</w:t>
      </w:r>
    </w:p>
    <w:p>
      <w:pPr>
        <w:pStyle w:val="Normal"/>
        <w:rPr/>
      </w:pPr>
      <w:r>
        <w:rPr/>
        <w:t xml:space="preserve">Искры духа Урана воплощаются на Земле. Ураниты станут основой начала шестой расы. Ураниты следуют духу Учения Жизни не по современной моде на все таинственное, но по невозможности поступать иначе. Сила мысли сияет в космическом устремлении. Невидимо творит мысль новую расу. Создавая созвучия Космическому Огню, являются новые зерна духа. Словно узоры в малахите, огненные сполохи мудрости украшают пространство. Их пылающая зелень так тонко зажигает ауру планеты. Волны энергий планеты Владыки столько отдают Земле! </w:t>
      </w:r>
    </w:p>
    <w:p>
      <w:pPr>
        <w:pStyle w:val="Normal"/>
        <w:rPr/>
      </w:pPr>
      <w:r>
        <w:rPr/>
        <w:t xml:space="preserve">Можно определить характер нарождающейся расы по Зерну Космического Магнита, из которого вырастает Монада Нового Человечества. Взращивая сначала колос, а потом поле Духов Света приходящей эпохи, Зерно Космического Магнита притягивает атомы пространственного огня, кристаллизуя их по высшему принципу Божественного Замысла. </w:t>
      </w:r>
    </w:p>
    <w:p>
      <w:pPr>
        <w:pStyle w:val="Normal"/>
        <w:rPr/>
      </w:pPr>
      <w:r>
        <w:rPr/>
        <w:t>Кольцо Силы определено как пространство зарождения новой расы. Из прошлых накоплений выделяется часть первозданная, которая хранит связь с Космическим Магнитом. Пространство, сцементированное огнями накоплений многих кругов и рас, пропитано духовным напряжением и сообщением с мирами надземными. Земля обетованная хранит очаг заложения человечества.</w:t>
      </w:r>
    </w:p>
    <w:p>
      <w:pPr>
        <w:pStyle w:val="Normal"/>
        <w:rPr>
          <w:bCs/>
          <w:iCs/>
        </w:rPr>
      </w:pPr>
      <w:r>
        <w:rPr>
          <w:bCs/>
          <w:iCs/>
        </w:rPr>
        <w:t>Серебряное Воинство есть явление Белого Огня, который, словно охранительная стена, окружает нарождающееся человечество. Детский сад новой расы охраняется светоносной материей, которая осеняет отдельных людей, призывая их к подвигу жизни. Они могут быть молчаливы и незаметны, но насыщение пространства чистыми мыслями иногда важнее проповедей на площадях.</w:t>
      </w:r>
    </w:p>
    <w:p>
      <w:pPr>
        <w:pStyle w:val="Normal"/>
        <w:rPr/>
      </w:pPr>
      <w:r>
        <w:rPr/>
        <w:t>Сокращение населения неминуемо. И это не выдумка идеологической пропаганды. Часть душ покинула и покидает планету, зная, что им не успеть до конца седьмого круга стать равными Благословенному. И эти неуспевающие в школе жизни — совсем не плохие люди. Но в силу малоподвижности энергий и особенностей развития они отстают от общей тенденции.</w:t>
      </w:r>
    </w:p>
    <w:p>
      <w:pPr>
        <w:pStyle w:val="Normal"/>
        <w:tabs>
          <w:tab w:val="clear" w:pos="708"/>
          <w:tab w:val="left" w:pos="8080" w:leader="none"/>
        </w:tabs>
        <w:rPr/>
      </w:pPr>
      <w:r>
        <w:rPr/>
        <w:t xml:space="preserve">Явления разного порядка могут составлять единое целое, но быть совершенно не равными по составу сознаний. Класс любой школы создает единое энергополе обучения. Но в нем присутствует ведущее начало в виде учителя. Рангом ниже идут старшие ученики или те, кто являет собой преуспевающих отличников и для кого обучение не составляет особого труда. И далее по нисходящей доходим до тех, кому школьная программа данного класса трудно дается. Человечество представляет собой такой класс с лидерами, первыми учениками и неучами. И чтобы перейти с одного уровня на более высокий, нужно приложить великое количество энергии устремлений. Но в конце концов все будут ждать самого последнего, самого нерадивого, для того чтобы совершить великий исход человечества седьмого круга на другую планету. </w:t>
      </w:r>
    </w:p>
    <w:p>
      <w:pPr>
        <w:pStyle w:val="Normal"/>
        <w:rPr/>
      </w:pPr>
      <w:r>
        <w:rPr/>
        <w:t>Разделение циклов проецируется и на человечество. Расы и подрасы есть четкая линия разграничения. Даже семьи и нации имеют как свои преимущества, так и общие тенденции порока. Мир обречен приходить к общему пониманию. Но психологические типы останутся навсегда накапливать свой собственный опыт и свое, присущее только им мировоззрение.</w:t>
      </w:r>
    </w:p>
    <w:p>
      <w:pPr>
        <w:pStyle w:val="Normal"/>
        <w:rPr/>
      </w:pPr>
      <w:r>
        <w:rPr/>
        <w:t>Белый Луч связан с излучениями Урана, готовящего шестую расу на планете.</w:t>
      </w:r>
    </w:p>
    <w:p>
      <w:pPr>
        <w:pStyle w:val="Normal"/>
        <w:rPr/>
      </w:pPr>
      <w:r>
        <w:rPr/>
        <w:t xml:space="preserve">Открытие Полярного Луча пробудит энергию некогда ушедшей и закованной льдами Гипербореи, высвободив энергию древних магнитов ведической расы и возвратив чистым сердцам память о тайне своего рождения. Звездные гены дадут прозрение в прошлое и будущее. То, что считалось шарлатанством в лице целительства, овладения тонкими видами энергии и психосилами, во многом определит будущую направленность эволюции. </w:t>
      </w:r>
    </w:p>
    <w:p>
      <w:pPr>
        <w:pStyle w:val="Normal"/>
        <w:rPr/>
      </w:pPr>
      <w:r>
        <w:rPr/>
        <w:t xml:space="preserve">Полярный Луч пробудит души, названные семенем шестой расы, прошедшие несколько колец семеричных воплощений, дающих оборот спирали возврата и пробуждения древних знаний. Школа учит лишь высвобождению прошлого опыта, который мы сполна получили во множестве своих бесчисленных существований. </w:t>
      </w:r>
    </w:p>
    <w:p>
      <w:pPr>
        <w:pStyle w:val="Normal"/>
        <w:rPr/>
      </w:pPr>
      <w:r>
        <w:rPr/>
        <w:t xml:space="preserve">Полярный Луч есть соединение и фокусировка духовных знаний, полученных от наших звездных предков. Но и они взяли с собой на Землю лишь то, что смогли вместить, распознать и усвоить. Но спящие генетические цепочки есть бесчисленные фолианты забытого, но не уничтоженного знания. </w:t>
      </w:r>
    </w:p>
    <w:p>
      <w:pPr>
        <w:pStyle w:val="Normal"/>
        <w:rPr/>
      </w:pPr>
      <w:r>
        <w:rPr/>
        <w:t>Полярный Луч есть импульс зарождения шестой расы. Полярный Луч возвращает эволюцию к изучению древних основ ведического знания. Он не может ни иссякнуть, ни исчезнуть, если единожды проявил солнечное влияние свое в точке Ра-сеи.</w:t>
      </w:r>
    </w:p>
    <w:p>
      <w:pPr>
        <w:pStyle w:val="Normal"/>
        <w:rPr/>
      </w:pPr>
      <w:r>
        <w:rPr/>
        <w:t>Лучшие силы всех народов напрягают устремление к преобразованию мира. Лучшие элементы человечества создают общность грядущего. Шестая раса не просто десант существ, прилетевших с других планет, но наиболее продвинувшиеся и выделенные из общей массы люди, обладающие признаками духовной одаренности.</w:t>
      </w:r>
    </w:p>
    <w:p>
      <w:pPr>
        <w:pStyle w:val="Normal"/>
        <w:rPr/>
      </w:pPr>
      <w:r>
        <w:rPr/>
        <w:t xml:space="preserve">Для того чтобы стать детьми шестой расы, нужно отказаться от тяжести мышления о жажде ненасытных присвоений и от многого другого, что делает нас невыносимыми. Судьба каждого духа в его сердце хранится. </w:t>
      </w:r>
    </w:p>
    <w:p>
      <w:pPr>
        <w:pStyle w:val="Normal"/>
        <w:rPr/>
      </w:pPr>
      <w:r>
        <w:rPr/>
        <w:t xml:space="preserve">Для шестой расы уготован новый континент, который явится миру. Даже имени его пока нельзя произносить. Но вся негативная энергия мира все равно однажды послужит во благо. </w:t>
      </w:r>
    </w:p>
    <w:p>
      <w:pPr>
        <w:pStyle w:val="Normal"/>
        <w:rPr>
          <w:rFonts w:eastAsia="MS Mincho;ＭＳ 明朝"/>
        </w:rPr>
      </w:pPr>
      <w:r>
        <w:rPr>
          <w:rFonts w:eastAsia="MS Mincho;ＭＳ 明朝"/>
        </w:rPr>
        <w:t>Аквариус лишь начало, или зарождение, шестой расы, когда она будет пребывать в состоянии эмбриональном. Но и такой период даст импульс проникновению человечества в пространство и его освоение, что сейчас пытается сделать научный мир, как бы предугадывая будущее.</w:t>
      </w:r>
    </w:p>
    <w:p>
      <w:pPr>
        <w:pStyle w:val="Normal"/>
        <w:rPr/>
      </w:pPr>
      <w:r>
        <w:rPr/>
        <w:t>Очаги мудрости уходят в Тонкий Мир, где закладывается основа новой общности людей — шестая раса человечества. Среди наших детей есть те, кто застанет начало перехода в новое тело. Условия мира должны подвигнуть сознания к изменению образа жизни и к его одухотворению и утончению.</w:t>
      </w:r>
    </w:p>
    <w:p>
      <w:pPr>
        <w:pStyle w:val="Normal"/>
        <w:rPr/>
      </w:pPr>
      <w:r>
        <w:rPr/>
        <w:t>Лунное человечество придет к порогу шестой расы, к явлениям уплотненного астрала, когда огонь бессмертия превратит бренные тела наши в поток радужных сияний и тончайшее излучение красоты.</w:t>
      </w:r>
    </w:p>
    <w:p>
      <w:pPr>
        <w:pStyle w:val="Normal"/>
        <w:rPr/>
      </w:pPr>
      <w:r>
        <w:rPr/>
        <w:t>Сатья готовит всем душам великий поход на новую планету. Шестая раса вернет крылья чуди небесной. Шестая раса даст людям легкие тела, которые не будут нуждаться в одежде и пище.</w:t>
      </w:r>
    </w:p>
    <w:p>
      <w:pPr>
        <w:pStyle w:val="Normal"/>
        <w:rPr/>
      </w:pPr>
      <w:r>
        <w:rPr/>
        <w:t>Невидимое Солнце новой расы помогает качествам духа развиться. На старых залежах сознания вырастают сады шестой расы. Рожденное духом все же нуждается в крепости корней земных. Без энергии земли не расцветают прекрасные лилии. Без воплощений плотных не выявить дух ангельской природы.</w:t>
      </w:r>
    </w:p>
    <w:p>
      <w:pPr>
        <w:pStyle w:val="Normal"/>
        <w:rPr/>
      </w:pPr>
      <w:r>
        <w:rPr/>
        <w:t xml:space="preserve">Солнечная активность в ее невиданном усилении есть не что иное, как насыщение системы высшими формами знания. Земная действительность такова, что, прежде чем придет шестая раса, нужно подготовить пространство для ее прихода. От разумности его зависит электризация Нового Мира. </w:t>
      </w:r>
    </w:p>
    <w:p>
      <w:pPr>
        <w:pStyle w:val="Normal"/>
        <w:rPr/>
      </w:pPr>
      <w:r>
        <w:rPr/>
        <w:t>Переходя рубеж рас, трудно предположить глубину изменений, хотя они диаметрально противоположны положению ранней Атлантиды, когда человеки жили одновременно в двух мирах, пользуясь Третьим Глазом, Чашей сердца и солнечным змеем Кундалини для создания совершенства бытия.</w:t>
      </w:r>
    </w:p>
    <w:p>
      <w:pPr>
        <w:pStyle w:val="Normal"/>
        <w:rPr/>
      </w:pPr>
      <w:r>
        <w:rPr/>
        <w:t>Человечество пятой расы четвертого круга напоминает положение мира во времена поздней Атлантиды, когда эволюционный процесс находился в нижней мертвой точке.</w:t>
      </w:r>
    </w:p>
    <w:p>
      <w:pPr>
        <w:pStyle w:val="Normal"/>
        <w:rPr/>
      </w:pPr>
      <w:r>
        <w:rPr>
          <w:bCs/>
          <w:iCs/>
        </w:rPr>
        <w:t>Если для людей первых рас было важным погружение в плоть, то для нас цель первостепенная — возвращение к началу. Когда дух уже обременен тяжестью впечатлений от цепи земных жизней, он растит крылья возвращения.</w:t>
      </w:r>
    </w:p>
    <w:p>
      <w:pPr>
        <w:pStyle w:val="Normal"/>
        <w:rPr/>
      </w:pPr>
      <w:r>
        <w:rPr/>
        <w:t>Мир будет жить, какая бы ситуация ни произошла на просторах земных. Глобусы будут существовать до тех пор, пока не исполнят свою, одну им ведомую задачу.</w:t>
      </w:r>
    </w:p>
    <w:p>
      <w:pPr>
        <w:pStyle w:val="Normal"/>
        <w:rPr/>
      </w:pPr>
      <w:r>
        <w:rPr/>
        <w:t>В каждом из четырех кругов был свой закон и сроки перерождения. Целые сложнейшие таблицы и расчеты существований каждой души указывали на непрерывный путь нити счастья, определяя возможности каждого духа, готового войти в тело земное.</w:t>
      </w:r>
    </w:p>
    <w:p>
      <w:pPr>
        <w:pStyle w:val="Normal"/>
        <w:rPr/>
      </w:pPr>
      <w:r>
        <w:rPr/>
        <w:t>Расы только капли одного Океана Жизни. Разные формы сосудов хранят творящие силы Акаши. Недаром «раса» — это «роса» Неба. Каждое человечество — росинки, слетевшие из бездонных пространств на землю.</w:t>
      </w:r>
    </w:p>
    <w:p>
      <w:pPr>
        <w:pStyle w:val="Normal"/>
        <w:rPr/>
      </w:pPr>
      <w:r>
        <w:rPr/>
        <w:t>Раса — это роса земная. Когда один вид человечества приходит на смену другому, мы не знаем, каково будет устройство тел. Так же и роса, появляясь на разных цветах, внешне похожа друг на друга, но несет в себе разный вкус пыльцы и нектара.</w:t>
      </w:r>
    </w:p>
    <w:p>
      <w:pPr>
        <w:pStyle w:val="Normal"/>
        <w:rPr/>
      </w:pPr>
      <w:r>
        <w:rPr/>
        <w:t>Земле еще очень долго идти к порогу пятого круга. А шестой и вовсе далек, как благословенный Юпитер. Но нужно помнить, что круг заходит за круг, а раса зарождается в предыдущей расе задолго до того, как последняя покинет Землю.</w:t>
      </w:r>
    </w:p>
    <w:p>
      <w:pPr>
        <w:pStyle w:val="Normal"/>
        <w:rPr/>
      </w:pPr>
      <w:r>
        <w:rPr/>
        <w:t>Пока дух не пройдет круг существований на всех планетах нашей Малой Вселенной, ему не выйти за пределы Великого Ороса — границы нашего Кольца Жизни.</w:t>
      </w:r>
    </w:p>
    <w:p>
      <w:pPr>
        <w:pStyle w:val="Normal"/>
        <w:rPr/>
      </w:pPr>
      <w:r>
        <w:rPr/>
        <w:t>И даже тогда, когда седьмой круг подведет черту эволюции, возможности и потенциал не будут исчерпаны. Не может в одночасье испариться океан сил сердца, каждая капля которого хранит семя целой вселенной.</w:t>
      </w:r>
    </w:p>
    <w:p>
      <w:pPr>
        <w:pStyle w:val="Normal"/>
        <w:rPr/>
      </w:pPr>
      <w:r>
        <w:rPr/>
        <w:t xml:space="preserve">Под Лучом неугасающим Высшей Иерархии трудится каждый дух. Но слепы мы, потому что живем в подвалах сознания, не ведая, что вверху есть великолепный дворец с зимним садом, и фонтаном, и бесконечным количеством комнат. Привязанные к Земле, как воздушные шары, мы готовы улететь в любую минуту. Но, храня в себе часть планетарной памяти, живем, колеблемые ветром времени. </w:t>
      </w:r>
    </w:p>
    <w:p>
      <w:pPr>
        <w:pStyle w:val="Normal"/>
        <w:rPr/>
      </w:pPr>
      <w:r>
        <w:rPr/>
        <w:t>Насыщение атмосферы благостью огненных вибраций произойдет через множество лет, когда одна манвантара сменит другую, а та — еще одну. Лишь к концу седьмого круга, когда империл будет выжжен дотла, создадутся предпосылки к появлению буддочеловечества. Это будет плод космической эволюции планеты, семена которого разнесутся по всей вселенной. И такое будущее ослепительно прекрасно.</w:t>
      </w:r>
    </w:p>
    <w:p>
      <w:pPr>
        <w:pStyle w:val="Normal"/>
        <w:rPr/>
      </w:pPr>
      <w:r>
        <w:rPr/>
      </w:r>
    </w:p>
    <w:p>
      <w:pPr>
        <w:pStyle w:val="Normal"/>
        <w:rPr/>
      </w:pPr>
      <w:r>
        <w:rPr/>
      </w:r>
    </w:p>
    <w:p>
      <w:pPr>
        <w:pStyle w:val="Heading3"/>
        <w:ind w:hanging="0"/>
        <w:rPr/>
      </w:pPr>
      <w:bookmarkStart w:id="196" w:name="__RefHeading___Toc463345683"/>
      <w:bookmarkEnd w:id="196"/>
      <w:r>
        <w:rPr/>
        <w:t>Глобусы</w:t>
      </w:r>
    </w:p>
    <w:p>
      <w:pPr>
        <w:pStyle w:val="Normal"/>
        <w:rPr/>
      </w:pPr>
      <w:r>
        <w:rPr/>
      </w:r>
    </w:p>
    <w:p>
      <w:pPr>
        <w:pStyle w:val="Normal"/>
        <w:rPr/>
      </w:pPr>
      <w:r>
        <w:rPr/>
        <w:t>Учение о царстве глобусов считается самой трудной для понимания темой. Но, на самом деле, это не сложнее переселения из старого жилища в новый дом, когда ветхое здание не уничтожается и не ломается, а используется для каких-то иных целей, с подновлением, ремонтом, и даже частичной перестройкой. Переходя с одного глобуса на другой, дух выводит разум на новый уровень сознания, которых в нашей внутренней вселенной мириады. Им нет числа ни вверху, ни внизу. Перемещаясь по внутреннему миру, мы можем оказаться где угодно для целей познания или из чистого любопытства. Но на нас не отражается погружение в минеральное, растительное или животное царство, но лишь радует тем, что искры древней памяти неожиданно просачиваются в сны или воспоминания. Дух действует через посредничество принципов.</w:t>
      </w:r>
    </w:p>
    <w:p>
      <w:pPr>
        <w:pStyle w:val="Normal"/>
        <w:rPr/>
      </w:pPr>
      <w:r>
        <w:rPr/>
        <w:t xml:space="preserve">Учение о глобусах есть иллюстрация многомерности нашего сознания. Но нужно понимать, что мало кто достигает высшего уровня. В большей своей части — первого, нижнего; второго, эмоционального; и в редких случаях третьего, ментального — в том смысле, в котором его представляют мистики: он не имеет ничего общего с современной системой развития интеллекта. </w:t>
      </w:r>
    </w:p>
    <w:p>
      <w:pPr>
        <w:pStyle w:val="Normal"/>
        <w:rPr/>
      </w:pPr>
      <w:r>
        <w:rPr/>
        <w:t xml:space="preserve">Существование в материальном мире огромного количества цивилизаций, о которых мы не знаем и которые редко вступают с нами в контакт, можно объяснить лишь теорией всенаполнения пространства и делимостью не только духа человеческого, но и целых планет. Семь глобусов земных лишь отражение этого процесса. На самом деле, во временной ткани за мгновение до нас и мгновение после нас существуют миры, загадочные и непроницаемые, живущие собственной жизнью. Иногда на такие временные оазисы наталкиваются охотники и пастухи в Алтайских горах. Есть свидетельство о том, как человек попал в эпоху средневековья и не мог оттуда выйти, кружа по вроде бы знакомым местам. И лишь с помощью дозорных этого закрытого временного круга он был направлен в правильную сторону, хотя внешне никаких изменений в пейзаже и в самом времени суток не произошло. </w:t>
      </w:r>
    </w:p>
    <w:p>
      <w:pPr>
        <w:pStyle w:val="Normal"/>
        <w:rPr/>
      </w:pPr>
      <w:r>
        <w:rPr/>
        <w:t>Эпоха Водолея возвращает мир иной в состояние, близкое осознанному погружению в плоть. Только со знаком возврата в растворенную в астрале материю мы начинаем долгий путь домой, побыв в гостях на этой приветливой и прекрасной планете. Дух Планеты тоже переходит на другой уровень, на новый глобус, оставив этот мир иным, не виданным доселе существам. И кто будут они и какой цели послужат, знают лишь их Создатели — не ведомые нам Силы, воплощенные в форму новых Богов. Но один принцип останется незыблемым — вне Иерархии и Судьбы как ее эманации не может происходить ни одно явление как в Космосе, так и на Земле.</w:t>
      </w:r>
    </w:p>
    <w:p>
      <w:pPr>
        <w:pStyle w:val="Normal"/>
        <w:rPr/>
      </w:pPr>
      <w:r>
        <w:rPr/>
        <w:t>Уступая землю и воду в человеческом организме высшим явлениям Акаши, человечество в конце концов станет огненным при завершении седьмого круга. Каждая душа, до самой последней, поднимется в Огненный Мир, уступив глобус новым, еще неведомым цивилизациям духа.</w:t>
      </w:r>
    </w:p>
    <w:p>
      <w:pPr>
        <w:pStyle w:val="Normal"/>
        <w:rPr/>
      </w:pPr>
      <w:r>
        <w:rPr/>
        <w:t xml:space="preserve">Когда все человечество поднимет уровень сознания до Ангельского Плана, тогда сама Земля вслед за высшим творением своим поднимется в пределы мира, оставив за собой пыль прошлых глобусов, которая вновь превратится в странствии своем в другую, чистую планету, притянутая огненным магнитом сильной мысли. А человек-мыслитель в своем потенциале есть Дух Планеты и будущий Владыка кольца таких планет. </w:t>
      </w:r>
    </w:p>
    <w:p>
      <w:pPr>
        <w:pStyle w:val="Normal"/>
        <w:rPr/>
      </w:pPr>
      <w:r>
        <w:rPr/>
      </w:r>
    </w:p>
    <w:p>
      <w:pPr>
        <w:pStyle w:val="Normal"/>
        <w:rPr/>
      </w:pPr>
      <w:r>
        <w:rPr/>
      </w:r>
    </w:p>
    <w:p>
      <w:pPr>
        <w:pStyle w:val="Heading3"/>
        <w:ind w:hanging="0"/>
        <w:rPr/>
      </w:pPr>
      <w:bookmarkStart w:id="197" w:name="__RefHeading___Toc463345684"/>
      <w:bookmarkEnd w:id="197"/>
      <w:r>
        <w:rPr/>
        <w:t>Спиральное построение</w:t>
      </w:r>
    </w:p>
    <w:p>
      <w:pPr>
        <w:pStyle w:val="Normal"/>
        <w:rPr/>
      </w:pPr>
      <w:r>
        <w:rPr/>
      </w:r>
    </w:p>
    <w:p>
      <w:pPr>
        <w:pStyle w:val="Normal"/>
        <w:tabs>
          <w:tab w:val="clear" w:pos="708"/>
          <w:tab w:val="left" w:pos="3600" w:leader="none"/>
          <w:tab w:val="left" w:pos="6120" w:leader="none"/>
          <w:tab w:val="left" w:pos="7740" w:leader="none"/>
        </w:tabs>
        <w:rPr/>
      </w:pPr>
      <w:r>
        <w:rPr/>
        <w:t>Спиральное построение положено в основу всех форм микро- и макромира: спираль ДНК как основа всех живых клеток, вихри воды и ветра, восхождение огня и пыльные столбы, рост деревьев и трав, а также годовые и семилетние циклы мира человеческого, не говоря уже о кармических спиралях, когда жизнь за жизнью дух почти касается одних и тех же понятий, поднимаясь над прошлыми воплощениями и постепенно усовершенствуя осознание себя центром мира. Рост сознания превращает искру в средоточие вселенной, которая отвоевывает свое пространство подобно невидимому семени человеческой или иной природы. Все расширяется и развивается в своем движении. Но обращение зерна в колос, а искры в звезду обогащает мир неповторимостью форм, осуществивших одну из идей Великой Матери Жизни.</w:t>
      </w:r>
    </w:p>
    <w:p>
      <w:pPr>
        <w:pStyle w:val="Normal"/>
        <w:rPr/>
      </w:pPr>
      <w:r>
        <w:rPr/>
        <w:t>Спиральное движение содержит любая живая структура в своем развитии. О камнях и растениях уже было сказано, так же как о ДНК. Но можно утверждать, что вся эволюция и ее подробности несут на себе печать спирального развития. Та же карма развивается от первопричины до следствия по пути вихревому. Солнечная система уносится в пространство по пути, похожему на след от пули, выпущенной из нарезного ружья. Семилетия являют завершение малых периодов жизни. Круг энергий как будто бы замыкается, но небольшое изменение позволяет продолжать вращение, и даже расширять круг сознания. Нить кармы наматывается очень плотно, изолируя один виток от другого. Но все равно без повторения ситуаций, без касания выработанных форм поведения, проявляющихся в определенных случаях, невозможно подняться по спиральной ступенчатой лестнице. Закрепляя мачту корабля, моряки ее туго обвивают веревкой, чтобы она устойчивее держалась. И если мало одного раза, можно навивать еще один слой. Но издалека все выглядит как вращение гигантской свастикальной системы, когда звездные рукава, как крылья, совершают свое космическое движение. Внутри каждой такой структуры такое же спиральное движение присутствует во всем. Спираль можно назвать печатью эволюции.</w:t>
      </w:r>
    </w:p>
    <w:p>
      <w:pPr>
        <w:pStyle w:val="Normal"/>
        <w:rPr/>
      </w:pPr>
      <w:r>
        <w:rPr/>
        <w:t>Спиральные образования пронизывают все мироздание сверху донизу. Творческий вихрь мысли, заложенный в каждом образовании, постепенно уплотняясь, переходит из тонкой невидимости в материальную очевидность. Вся вселенная, включая огромные галактические пространства и малые атомы, в строении своем заключает вихрь, а значит, форму спирали. Одна ведет к уплотнению, или инволюционности, как конечной стадии кристаллизации, а другая — к освобождению сил и знаний, к раскрытию всего того, что хранит в себе душа, отдавая миру все, что имеет, как цветок, который раскрыл всю красоту и аромат.</w:t>
      </w:r>
    </w:p>
    <w:p>
      <w:pPr>
        <w:pStyle w:val="Normal"/>
        <w:rPr/>
      </w:pPr>
      <w:r>
        <w:rPr/>
        <w:t xml:space="preserve">Спирально построение всех духовных начал, вытекающих одно из другого, и заповедей, повторяющих законы добродетели с усилением их с каждой фазой. Каждое Учение Света идет, дополняя отдельные знания новыми понятиями и акцентами, что само по себе и есть образование творящего вихря. Цветок, поворачивая головку свою в сторону солнца, совершает те же вращательные движения, как и лотосы чакрамов, следующие ритму рождения и умирания дня, а также фазам Луны. </w:t>
      </w:r>
    </w:p>
    <w:p>
      <w:pPr>
        <w:pStyle w:val="Normal"/>
        <w:rPr/>
      </w:pPr>
      <w:r>
        <w:rPr/>
        <w:t>Спирали Учения, или возвращение к определенным понятиям с некоторыми добавлениями, говорят о волновом характере передачи знаний. Эпоха Водолея, отвечающая за волновые процессы на планете, уже применила волновые технологии, такие как радио, телевидение, спутниковое телевидение, мобильная связь. Это как бы доступное овладение телепатическими явлениями и ясновидением. Но суть всех этих явлений сокрыта в Новом Учении, передаваемом в новом ключе и на уровне излучений. Первый ключ, ключ прочтения, — это запечатывание ячейки энергий, которая потом, истекая, устанавливает прямой контакт с сердцем и волновыми структурами центров.</w:t>
      </w:r>
    </w:p>
    <w:p>
      <w:pPr>
        <w:pStyle w:val="Normal"/>
        <w:rPr/>
      </w:pPr>
      <w:r>
        <w:rPr/>
        <w:t xml:space="preserve">Символ спирали пронизал прикладное искусство всех народов. Спиральные круги и священные лабиринты во многих религиях служили средством пробуждения нового сознания и остановки течения предыдущего уровня мышления. В спиральном движении ускоряется полет многих понятий. Даже пуля, пущенная по спирали, летит быстрее стрелы. Вся жизнь пронизана этим высоким и вдохновляющим символом. </w:t>
      </w:r>
    </w:p>
    <w:p>
      <w:pPr>
        <w:pStyle w:val="Normal"/>
        <w:rPr/>
      </w:pPr>
      <w:r>
        <w:rPr/>
        <w:t>Культ Змея всегда был связан с Космической Мудростью. Это связано с огненными спиралями, или первыми формами, в которые было заключено сознание. И Галактика имеет спиральную форму, и даже летящая мысль, выстраивая астральную трубу, движется по спирали. Все космические циклы, возвращающиеся в исходную точку через множество лет, обозначались Змием Вечности, закусывающим собственный хвост. Сила мудрости обновляется, как кожа змеи, сменяющаяся каждый год. И первая форма существ, дышащих воздухом, указывает на нагов, или человекозмей. Мудрость этих пресмыкающихся вошла в поговорку, наравне с коварством. Но древние предания недаром утверждают о том, что первыми Учителями человечества были Великие Наги. Энергии Космического Бога Шивы обозначаются Коброй. И Нараяна покоится на Шеше, Змие Вечности. Все сводится к тому, что змей — синоним мудрости и энергии в оккультизме. В каждом человеке спит великая кундалини, или спящая космическая сила. И кто разбудит ее, тот станет космическим существом, способным достичь уровня Владыки Будды. Урей есть символ посвящения, скрытой мудрости и космического огня.</w:t>
      </w:r>
    </w:p>
    <w:p>
      <w:pPr>
        <w:pStyle w:val="Normal"/>
        <w:rPr/>
      </w:pPr>
      <w:r>
        <w:rPr/>
        <w:t xml:space="preserve">Вращение мыслеформ не может происходить без духовного стержня, или серебряной нити, вокруг которой они вращаются, подобно звездам — вокруг центра притяжения. Вихревое, или спиральное, строение распространяется на все явления Беспредельности. Вихри огненного вещества, вихри воздуха и воды можно усмотреть и в росте растений, и в жизни кристаллов и камней, а также в человеческих отношениях и в судьбе целых стран, континентов, планет, солнечных систем, галактик и дальше по восходящей шкале. Мировое Древо — это эволюционный творческий вихрь, который непрестанно растет ввысь и вширь. </w:t>
      </w:r>
    </w:p>
    <w:p>
      <w:pPr>
        <w:pStyle w:val="Normal"/>
        <w:rPr/>
      </w:pPr>
      <w:r>
        <w:rPr/>
        <w:t>Пересечение мыслительных токов создает спираль зарождения. Эта спираль уплотняется до состояния невидимого зерна, которое имеет потенциал энергий вселенной. Каждое столкновение близких потенциалов создает эффект слияния, но разнополярность необходима, чтобы начать творческое движение. Без притяжения начал невозможна была бы сама жизнь как творческий процесс. Два равновеликих и равноустремленных заряда создают дугу огненного сотрудничества.</w:t>
      </w:r>
    </w:p>
    <w:p>
      <w:pPr>
        <w:pStyle w:val="Normal"/>
        <w:rPr/>
      </w:pPr>
      <w:r>
        <w:rPr/>
        <w:t>Вихревое движение Мысли Бога создает внешний мир вселенной. Сам же Бог неделим и вечен в вечном Своем Настоящем. Но лишь Его эманация принимает участие в миропостроении. Сила Его Воли такова, что Крийя-Шакти моментально материализует Его самые смелые и невероятные Мысли. Человеческое существо в этом плане повторяет божественный акт мыслетворчества, заключая в себе, хотя и в меньшей степени, потенции Божественного Начала.</w:t>
      </w:r>
    </w:p>
    <w:p>
      <w:pPr>
        <w:pStyle w:val="Normal"/>
        <w:rPr/>
      </w:pPr>
      <w:r>
        <w:rPr>
          <w:szCs w:val="28"/>
        </w:rPr>
        <w:t>Вихревые спирали входят во все энергетические образования вселенной. Даже время подчинено этой универсальной структуре. Пламя восходит вверх, закручиваясь в спираль. Вода образует вихри надводные и подводные. Деревья во время роста обращаются вокруг мысленной оси, поднимаясь к солнцу. Мысль и серебряная нить, связующая нас с Единым, демонстрируют все ту же спираль обращения, которая лежит в основе всех космических тел, больших и малых. Жизнь состоит из таких же оборотов событий. Все словно возвращается в исходную точку, изменяя лишь небольшое качество обстоятельств, для того чтобы вырваться из замкнутого круга обреченности. Цикл перерождений представляет собой тот же оборот спирали, уходящей в Беспредельность. Все периодические таблицы великих временных периодов повторяют круги, века, юги и манвантары, зримо определяя их как замкнутый круг, но в пространстве эти кольца имеют продолжение в Вечность. Пружина вращений держит мироздание. Пружина вращений то сжимается, накапливая силу, то распускается в эволюционном ускорении мира. Как раз такой период и переживает сейчас Солнечная система.</w:t>
      </w:r>
    </w:p>
    <w:p>
      <w:pPr>
        <w:pStyle w:val="Normal"/>
        <w:rPr/>
      </w:pPr>
      <w:r>
        <w:rPr/>
        <w:t xml:space="preserve">И звезды возвращаются на места свои, сделав круг, — но в другом небе и в другом времени. Как нельзя в ту же самую воду войти дважды, так и с каждым вздохом нельзя почувствовать вкус улетевшего мгновения. Мир убегает от своей причины к неминуемому следствию, которое, в свою очередь, явлено как причина следующего этапа. Спираль почти замыкает кольца свои, лишь едва касаясь предыдущего, сохраняя с прошлым неразрывную связь и тем продвигаясь, совершая выбор, принимая лучшее и отторгая отжившее. </w:t>
      </w:r>
    </w:p>
    <w:p>
      <w:pPr>
        <w:pStyle w:val="Normal"/>
        <w:rPr/>
      </w:pPr>
      <w:r>
        <w:rPr/>
        <w:t>Гармония пронизывает всю вселенную. Песчинки космических часов сыплются медленно из будущего в прошлое, и лишь на стыке их падения мы ощущаем себя в фазе настоящего времени. Каждая падающая песчинка — умирающая галактика. А Беспредельность — форма космических часов в виде лемнискаты. От великого до малого повторяются основополагающие принципы. Ведь восьмерка и спираль строят структуру микромира. И вращение великих и малых миров определяется законом спирали. Всякое продвижение мысли окружено огненным лучом.</w:t>
      </w:r>
    </w:p>
    <w:p>
      <w:pPr>
        <w:pStyle w:val="Normal"/>
        <w:rPr/>
      </w:pPr>
      <w:r>
        <w:rPr/>
        <w:t xml:space="preserve">Так и в человеческой жизни. Ребенок растет и проходит все стадии своего становления, каждый раз незримо касаясь ситуаций прошлой жизни, неразрешенных и неизжитых до конца. И, приходя к глубокой старости и накопив жизненный опыт, человек возвращается к исходному состоянию, уподобляясь младенцу. Сказано — что старый, что малый. И в этом выражении наглядно обнаруживается завершение полного цикла жизни, когда переход из одного состояния сознания в другое поднимает его на новый уровень, начиная новый оборот спирали развития. </w:t>
      </w:r>
    </w:p>
    <w:p>
      <w:pPr>
        <w:pStyle w:val="Normal"/>
        <w:rPr/>
      </w:pPr>
      <w:r>
        <w:rPr/>
        <w:t>Движение в голове, как бы сверлящая боль, связано с привхождением Луча, охраняемого электрическим вихрем. Известно, что все пространство развивается и движется по спирали. Спираль положена в основу всех мироустроений и циклов. Даже цветы и деревья растут, вращаясь по спирали. И лучи планет и Высших Руководителей посылаются, подвергаясь этому закону. Мысль — энергия воли и, как всякое проявление силы, движется, проделывая новые нарезы в пространстве.</w:t>
      </w:r>
    </w:p>
    <w:p>
      <w:pPr>
        <w:pStyle w:val="Normal"/>
        <w:rPr/>
      </w:pPr>
      <w:r>
        <w:rPr/>
        <w:t>Лишь под воздействием напряжения растет аура. Напряжение, как магнит, влечет новые энергии силой вихря огненного. Мысли, посланные в пространство, мгновенно перемещаются к назначенной цели, подчиняясь тому же закону спирального движения, как и все в Беспредельности. Когда в пространстве появляется новый магнит, к нему сразу же устремляются частицы мировой энергии, отозвавшиеся на призыв к сотрудничеству. Каждое сердце фокусирует Луч Творения и привлекает свободные силы космоса, вовлекая их в новый вихрь построения.</w:t>
      </w:r>
    </w:p>
    <w:p>
      <w:pPr>
        <w:pStyle w:val="Normal"/>
        <w:rPr/>
      </w:pPr>
      <w:r>
        <w:rPr/>
        <w:t>Кольца преданных сердец собираются в цепь золотую. Башня белого пламени, на которую она навивается, теряется высоко в ослепительно белых небесах. Восходя по кольцам судьбы, от одного к другому, каждый ученик входит в круг одного из великих и малых Учителей. И когда заканчивается обучение в одном круге испытаний, дух переходит к другому, более высокому. Спираль восхождения бесконечно уходит вверх. И если вы услышите от человека, что он постиг истину и ему больше нечему учиться, то знайте, что дух такое тело оставил и вы видите перед собой живого мертвеца. Наркотик самомнения ничем не лучше алкоголизма. Когда освещение духа тускло, то и глаза не различают тропу.</w:t>
      </w:r>
    </w:p>
    <w:p>
      <w:pPr>
        <w:pStyle w:val="Normal"/>
        <w:tabs>
          <w:tab w:val="clear" w:pos="708"/>
          <w:tab w:val="left" w:pos="720" w:leader="none"/>
          <w:tab w:val="left" w:pos="1800" w:leader="none"/>
          <w:tab w:val="left" w:pos="7020" w:leader="none"/>
        </w:tabs>
        <w:rPr/>
      </w:pPr>
      <w:r>
        <w:rPr/>
        <w:t xml:space="preserve">Мы вечные путники и искатели. И порой, обойдя полсвета, находим необходимое рядом с домом, из которого ушли много лет назад. Спирали восхождений и прозрений завершают свой круг в той же самой точке, лишь чуть-чуть поднимаясь над явлением, в меру своего осознания. Вся кармическая структура существований состоит из тех же самых спиралей, которые физики называют амплитудой колебаний. Вибрационная природа мира обозначена в нас всеми процессами, которые запускаются с первым ударом сердца. Пульс диктует периоды жизненных обновлений задолго до того, как человек делает первый вдох. </w:t>
      </w:r>
    </w:p>
    <w:p>
      <w:pPr>
        <w:pStyle w:val="Normal"/>
        <w:rPr/>
      </w:pPr>
      <w:r>
        <w:rPr/>
        <w:t>Многое вплетено в жизни наши. Иногда касаемся тех же самых аспектов бытия, но в возрастающей прогрессии. Спираль уходит в беспредельную память, хотя касается плотно одна другой нить. Все построения — и космические, и земные — нарастают именно этим принципом. По нашим действиям можно проследить, как развивалась и крепла правильная реакция качеств лучших.</w:t>
      </w:r>
    </w:p>
    <w:p>
      <w:pPr>
        <w:pStyle w:val="Normal"/>
        <w:rPr/>
      </w:pPr>
      <w:r>
        <w:rPr/>
        <w:t>Каждое завершение есть начало. Каждая смерть — рождение в иной мир. А конец одного пути лишь отправная точка следующего. Зная о том, что спираль является символом движения, мы замыкаем круг за кругом, навивая витки продолжения. Странствие духа превращается в идею вечного возвращения, в которой невозможно уйти вперед, если не преобразишь себя в комплексе своих качеств.</w:t>
      </w:r>
    </w:p>
    <w:p>
      <w:pPr>
        <w:pStyle w:val="Normal"/>
        <w:rPr/>
      </w:pPr>
      <w:r>
        <w:rPr/>
        <w:t>Зерна жизни — искры монад — засевают поля пространства. Как бесчисленны звезды в великом космосе, так и неизмеримы искры душ человеческих в круголетье времен. Вихрь единого движения вращает явления жизни от малых до великих. Вихрь творчества преображает низшую материю в духовную, как смерч поднимает пыль и камни вверх на значительную высоту небес. Круговорот воды как круговорот духовных энергий, которые, поднимаясь, вновь возвращаются к людям, совершая полет электрического тока.</w:t>
      </w:r>
    </w:p>
    <w:p>
      <w:pPr>
        <w:pStyle w:val="Normal"/>
        <w:rPr/>
      </w:pPr>
      <w:r>
        <w:rPr/>
        <w:t xml:space="preserve">Разрушительные торнадо, ураганы и смертоносные вихри есть лишь физическое отражение упадка мыслительных процессов, опускающихся от возвышенных понятий до земных утилитарных вещей, в которых путается и застревает сознание, как рыба — в мелкой сети. Но Дух Света уже послан на помощь засыпающей планете. И в творящих лучах Нового Времени, которое уже отмеряет летящее к нам светило, великая возносящая сила увлечет нашу Малую Вселенную с периферии Галактики, с ее темных окраин, к сияющему Сердцу Мира, утверждая тот же предначертанный и сияющий путь восходящей спирали, в котором определены и отпечатаны все законы космоса. </w:t>
      </w:r>
    </w:p>
    <w:p>
      <w:pPr>
        <w:pStyle w:val="Normal"/>
        <w:rPr/>
      </w:pPr>
      <w:r>
        <w:rPr/>
      </w:r>
    </w:p>
    <w:p>
      <w:pPr>
        <w:pStyle w:val="Normal"/>
        <w:rPr/>
      </w:pPr>
      <w:r>
        <w:rPr/>
      </w:r>
    </w:p>
    <w:p>
      <w:pPr>
        <w:pStyle w:val="Heading3"/>
        <w:ind w:hanging="0"/>
        <w:rPr/>
      </w:pPr>
      <w:bookmarkStart w:id="198" w:name="__RefHeading___Toc463345685"/>
      <w:bookmarkEnd w:id="198"/>
      <w:r>
        <w:rPr/>
        <w:t>Коротко о спиральном построении</w:t>
      </w:r>
    </w:p>
    <w:p>
      <w:pPr>
        <w:pStyle w:val="Normal"/>
        <w:rPr/>
      </w:pPr>
      <w:r>
        <w:rPr/>
      </w:r>
    </w:p>
    <w:p>
      <w:pPr>
        <w:pStyle w:val="Normal"/>
        <w:rPr/>
      </w:pPr>
      <w:r>
        <w:rPr/>
        <w:t>Спираль как энергетическое построение распространяет силу своих законов на эволюционные явления, на движение временных пластов, на огромные исторические эпохи и на малые ее отображения. Мгновения не просто пролетают, но успевают заключить каждое существо в свои объятия, навивая на ауре спираль своего прикосновения.</w:t>
      </w:r>
    </w:p>
    <w:p>
      <w:pPr>
        <w:pStyle w:val="Normal"/>
        <w:rPr/>
      </w:pPr>
      <w:r>
        <w:rPr/>
        <w:t xml:space="preserve">Спираль хранит энергию полета, энергию движения эволюционного. Сила, разгоняющая процесс движения до невероятных скоростей, вырывает нас из тягости материальных форм. </w:t>
      </w:r>
    </w:p>
    <w:p>
      <w:pPr>
        <w:pStyle w:val="Normal"/>
        <w:rPr/>
      </w:pPr>
      <w:r>
        <w:rPr/>
        <w:t>Спиральное построение присутствует во всем видимом и невидимом мире. Даже воплощение с его законом кармы развивается по этому принципу. Развитие наших способностей и накопление опыта происходят тем же способом. Время, обвивая Землю, действует не одновременно, так же наслаиваясь в Чаше человеческой.</w:t>
      </w:r>
    </w:p>
    <w:p>
      <w:pPr>
        <w:pStyle w:val="Normal"/>
        <w:rPr/>
      </w:pPr>
      <w:r>
        <w:rPr/>
        <w:t>Спираль сознания замыкает кольцо. Но острие стрелы духа направлено вперед и вверх. Бесконечно движение этой спирали, создающей новые витки эволюции.</w:t>
      </w:r>
    </w:p>
    <w:p>
      <w:pPr>
        <w:pStyle w:val="Normal"/>
        <w:rPr/>
      </w:pPr>
      <w:r>
        <w:rPr/>
        <w:t xml:space="preserve">Древо Мира растет по принципу вращения, поднимаясь все выше и выше. И вместе с ним череда наших воплощений следует тому же величественному зову духа. </w:t>
      </w:r>
    </w:p>
    <w:p>
      <w:pPr>
        <w:pStyle w:val="Normal"/>
        <w:rPr/>
      </w:pPr>
      <w:r>
        <w:rPr/>
        <w:t xml:space="preserve">Карма действует тоже спирально, давая испытания по трех- и семилетиям, либо вознося, либо опуская вниз ситуацию, в зависимости от важности человеческого сознания для эволюции планеты или космоса. </w:t>
      </w:r>
    </w:p>
    <w:p>
      <w:pPr>
        <w:pStyle w:val="Normal"/>
        <w:rPr/>
      </w:pPr>
      <w:r>
        <w:rPr/>
        <w:t>Все миры стремятся к объединению, вращаясь вокруг единого энергетического центра. После Большого Взрыва и периода разлетания частиц Великой Световой Точки наступает процесс стабилизации и организации. После периода стабильности происходит обратный процесс, когда магнитный центр начинает притягивать снова все миры в одну точку.</w:t>
      </w:r>
    </w:p>
    <w:p>
      <w:pPr>
        <w:pStyle w:val="Normal"/>
        <w:rPr/>
      </w:pPr>
      <w:r>
        <w:rPr/>
        <w:t xml:space="preserve">Имея мощную структуру самоорганизации, вся вихревая, она же пульсирующая, основа вселенной постоянно входит в соприкосновение с пространством, пахтая которое, каждое из бесчисленных качеств силы рождает новые и всегда неповторимые формы, как и те мгновения, которые молниеносно сменяют друг друга. </w:t>
      </w:r>
    </w:p>
    <w:p>
      <w:pPr>
        <w:pStyle w:val="Normal"/>
        <w:rPr/>
      </w:pPr>
      <w:r>
        <w:rPr>
          <w:szCs w:val="28"/>
        </w:rPr>
        <w:t>От квантовых вихрей пространства до узоров на пальцах и генетической спирали ДНК — все подчинено закону вращения. Спираль всегда считалась священным символом, подразумевая круг с продолжением.</w:t>
      </w:r>
    </w:p>
    <w:p>
      <w:pPr>
        <w:pStyle w:val="Normal"/>
        <w:rPr/>
      </w:pPr>
      <w:r>
        <w:rPr/>
        <w:t>Любое движение создает вихрь. Физическое движение может вызвать только возмущение воздуха, но вращение огненной мысли создает магнитный стержень эволюции. Ровное постоянное горение устремления строит из серебряной нити белую башню духа.</w:t>
      </w:r>
    </w:p>
    <w:p>
      <w:pPr>
        <w:pStyle w:val="Normal"/>
        <w:rPr/>
      </w:pPr>
      <w:r>
        <w:rPr>
          <w:szCs w:val="28"/>
        </w:rPr>
        <w:t>Каждой новой мыслью мы рождаем в пространстве новые энергии. Преобразование новых энергий в дела земные замыкает круг спирали, силы которой вновь устремляются в Беспредельность. Великое колесо силы нагнетает мощь устремляющей мысли, и новое воспринимается как непреложное следствие когда-то созданной причины.</w:t>
      </w:r>
    </w:p>
    <w:p>
      <w:pPr>
        <w:pStyle w:val="Normal"/>
        <w:rPr/>
      </w:pPr>
      <w:r>
        <w:rPr/>
        <w:t>Движение создает вихрь энергий. Движение вращает мощь центров, вовлекая столб силы в общую орбиту космического вращения. Пахтанье мысли создает условия для материализации.</w:t>
      </w:r>
    </w:p>
    <w:p>
      <w:pPr>
        <w:pStyle w:val="Normal"/>
        <w:rPr/>
      </w:pPr>
      <w:r>
        <w:rPr/>
        <w:t>В беспокойной душе пространства, в неуспокоенности океана создается движение жизни. Когда воздух и вода образуют вихри взаимодействия, ток великой мощи сплетает разнообразие погоды.</w:t>
      </w:r>
    </w:p>
    <w:p>
      <w:pPr>
        <w:pStyle w:val="Normal"/>
        <w:rPr/>
      </w:pPr>
      <w:r>
        <w:rPr/>
        <w:t xml:space="preserve">Вихри могут быть как творящими, так и разрушительными. Вихревая спираль заложена в основу космических образований. Ствол Мирового Древа — магнитный центр, а ветви спирали бесчисленных галактик свиты воедино тем же вихрем. </w:t>
      </w:r>
    </w:p>
    <w:p>
      <w:pPr>
        <w:pStyle w:val="Normal"/>
        <w:rPr/>
      </w:pPr>
      <w:r>
        <w:rPr/>
        <w:t>Мысль движется по спирали, как пуля, выпущенная из ствола. Галактики вращаются, поднимаясь вверх, вокруг невидимого магнитного стержня, явленного как ствол Мирового Древа. Каждая галактика, являя собой ивовый листок, поднимается все выше и выше, к самой вершине, уходящей в небо ослепительного света.</w:t>
      </w:r>
    </w:p>
    <w:p>
      <w:pPr>
        <w:pStyle w:val="Normal"/>
        <w:rPr/>
      </w:pPr>
      <w:r>
        <w:rPr/>
        <w:t>Кристаллы растут, нарастая по квадратной спирали. Вода и воздух создают вихри круговые. Огонь и пространство следуют тому же принципу движения. От водоворота до спиралей галактик действует один и тот же принцип движения. Великая Шри-Антара складывает Вселенную из треугольников в Цветок Жизни.</w:t>
      </w:r>
    </w:p>
    <w:p>
      <w:pPr>
        <w:pStyle w:val="Normal"/>
        <w:rPr/>
      </w:pPr>
      <w:r>
        <w:rPr/>
        <w:t xml:space="preserve">Закон чередования присутствует во всех явлениях небесной и земной жизни. Он выражает принцип ныряния духа, погружения в низшее состояние, для того чтобы там набрать силу для полета ввысь. Постепенно поднимается верхняя планка, постепенно и нижняя точка эволюционирует. </w:t>
      </w:r>
    </w:p>
    <w:p>
      <w:pPr>
        <w:pStyle w:val="Normal"/>
        <w:rPr/>
      </w:pPr>
      <w:r>
        <w:rPr/>
        <w:t xml:space="preserve">Амплитуда жизненных колебаний создает ту вибрацию, в которой мы способны комфортно существовать. Повышение, как и понижение, наших вибраций, приводит к угнетенному состоянию, в котором мы заболеваем или приближаемся к омрачению. </w:t>
      </w:r>
    </w:p>
    <w:p>
      <w:pPr>
        <w:pStyle w:val="Normal"/>
        <w:rPr/>
      </w:pPr>
      <w:r>
        <w:rPr/>
        <w:t>Мощь творческой спирали выражает путь восхождения, если нет якорей погружения в материю. Цепи привычек могут опутывать дух множество воплощений. Великая спираль восхождения превращается в материализованный луч, идущий к тому средоточию, откуда он когда-то пришел.</w:t>
      </w:r>
    </w:p>
    <w:p>
      <w:pPr>
        <w:pStyle w:val="Normal"/>
        <w:rPr/>
      </w:pPr>
      <w:r>
        <w:rPr/>
        <w:t>Унылому, ленивому и скупому нет места в творческом вихре восхождения. Тяжелый камень не вырвать из болотной грязи даже ярому вихрю, пока готовность не расколет сердце его. И тогда даже серый, невзрачный камешек станет звездою, сияющей в полете своем. Космическая связь ткет серебряную нить, или спираль восхождения, ступенями которой являются каждый миг, час и день.</w:t>
      </w:r>
    </w:p>
    <w:p>
      <w:pPr>
        <w:pStyle w:val="Normal"/>
        <w:rPr/>
      </w:pPr>
      <w:r>
        <w:rPr/>
        <w:t xml:space="preserve">Напряжение противоречий создает ток созидания. Политая кровью земля всегда дает богатый урожай. После периода потрясений сердца обращаются к мирному труду, обустройству жизни, культурной основе жизни. Циклы повторяются. Героика заменяется созиданием. Обломки прошлого ложатся основанием будущего, как русла высохших рек — направлением дорог. Не механическое возвращение на круги своя, но оборот спирали творения. </w:t>
      </w:r>
    </w:p>
    <w:p>
      <w:pPr>
        <w:pStyle w:val="Normal"/>
        <w:tabs>
          <w:tab w:val="clear" w:pos="708"/>
          <w:tab w:val="left" w:pos="7797" w:leader="none"/>
          <w:tab w:val="left" w:pos="9072" w:leader="none"/>
        </w:tabs>
        <w:rPr/>
      </w:pPr>
      <w:r>
        <w:rPr/>
        <w:t>Сказано: «Свет победит тьму». И в этой формуле сокрыта вся спираль восхождения, весь путь из глубины тамаса, от корней первозданного хаоса до сияющих Небес Духа, чья вселенная неизмеримо больше вселенных материальных.</w:t>
      </w:r>
    </w:p>
    <w:p>
      <w:pPr>
        <w:pStyle w:val="Normal"/>
        <w:rPr/>
      </w:pPr>
      <w:r>
        <w:rPr/>
        <w:t xml:space="preserve"> </w:t>
      </w:r>
      <w:r>
        <w:rPr/>
        <w:t>«Все пройдет», — не девиз самоуспокоения, но принцип, или даже философия, перемен. Все приходит и уходит, подчиняясь закону приливов и отливов. День сменяет ночь, зима — лето. Закон цикличности есть спираль мироздания, пронизывающая все явления вселенской жизни.</w:t>
      </w:r>
    </w:p>
    <w:p>
      <w:pPr>
        <w:pStyle w:val="Normal"/>
        <w:rPr/>
      </w:pPr>
      <w:r>
        <w:rPr/>
      </w:r>
    </w:p>
    <w:p>
      <w:pPr>
        <w:pStyle w:val="Normal"/>
        <w:rPr/>
      </w:pPr>
      <w:r>
        <w:rPr/>
      </w:r>
    </w:p>
    <w:p>
      <w:pPr>
        <w:pStyle w:val="Heading3"/>
        <w:ind w:hanging="0"/>
        <w:rPr/>
      </w:pPr>
      <w:bookmarkStart w:id="199" w:name="__RefHeading___Toc463345686"/>
      <w:bookmarkEnd w:id="199"/>
      <w:r>
        <w:rPr/>
        <w:t>Круговорот энергий</w:t>
      </w:r>
    </w:p>
    <w:p>
      <w:pPr>
        <w:pStyle w:val="Normal"/>
        <w:rPr/>
      </w:pPr>
      <w:r>
        <w:rPr/>
      </w:r>
    </w:p>
    <w:p>
      <w:pPr>
        <w:pStyle w:val="Normal"/>
        <w:rPr/>
      </w:pPr>
      <w:r>
        <w:rPr/>
        <w:t xml:space="preserve">Круговорот воды в природе лишь яркая иллюстрация круговращения энергий в каждом шаре великих и малых вселенных. Многие законы физического мира отражают и те процессы, которые властвуют в Мире Тонком. Рождение новых энергий — это концентрация и взрыв старых сил, которые накопили в себе потенциал преображения. Пружина возможностей может быть сжата до предела. И лишь какое-то одно, совсем небольшое, усилие способно возжечь реакцию новой судьбы. </w:t>
      </w:r>
    </w:p>
    <w:p>
      <w:pPr>
        <w:pStyle w:val="Normal"/>
        <w:tabs>
          <w:tab w:val="clear" w:pos="708"/>
          <w:tab w:val="left" w:pos="9072" w:leader="none"/>
        </w:tabs>
        <w:rPr/>
      </w:pPr>
      <w:r>
        <w:rPr/>
        <w:t xml:space="preserve">Во взаимосвязи природных циклов наблюдается удивительно трогательная забота и искренность в отношении одних стихий к другим. Даже самые гнилые места дают жизнь множеству великому существ. Но нужна последовательная градация отношений, или иерархичность гармонии, которая не позволяет одному кругу нарушать другой и где самое сильное его звено соединяется с кругом более высоким, являясь претендентом на переход туда, с тем чтобы стать полноправным членом. Это есть златая цепь вечной гармонии, которая удерживает порядок мира. Все энергии вращаются, восходя от полюса низшего к высшему и наоборот, собираясь в бабочку излучений, в магнитные линии соединений сил. </w:t>
      </w:r>
    </w:p>
    <w:p>
      <w:pPr>
        <w:pStyle w:val="Normal"/>
        <w:rPr/>
      </w:pPr>
      <w:r>
        <w:rPr/>
        <w:t>Мощь сил не теряется в космосе. Она просто преобразуется в иные формы энергии. Круговорот сил наглядно представлен силовыми линиями магнитных полей. Если есть цель, она сама начинает выстраивать связь с субъектом устремления. Процесс обмена энергий происходит по магнитному принципу.</w:t>
      </w:r>
    </w:p>
    <w:p>
      <w:pPr>
        <w:pStyle w:val="Normal"/>
        <w:rPr/>
      </w:pPr>
      <w:r>
        <w:rPr/>
        <w:t xml:space="preserve">Вода, поднимаясь вверх во время нагревания, становится паром, чтобы остыть и превратиться в облака, которые потом проливаются вниз дождями. Как осадочное свойство огня, вода несет на себе часть его функций, создавая циклы вращения великих космических сил, участвующих в формировании планетарных механизмов. </w:t>
      </w:r>
    </w:p>
    <w:p>
      <w:pPr>
        <w:pStyle w:val="Normal"/>
        <w:rPr/>
      </w:pPr>
      <w:r>
        <w:rPr/>
        <w:t xml:space="preserve">Все земные процессы, связанные с человеческими отношениями, проецируются в Беспредельность в геометрической прогрессии и влияют на события дальнего космоса. То же самое происходит и в обратном порядке, когда следствия возвращаются в мир причин. Круговорот мыслей так же научен, как и путь воды с земли на небо и обратно. </w:t>
      </w:r>
    </w:p>
    <w:p>
      <w:pPr>
        <w:pStyle w:val="Normal"/>
        <w:rPr/>
      </w:pPr>
      <w:r>
        <w:rPr/>
        <w:t>Дух подвержен переменам под влиянием физических явлений, и точно так же явление мира изменяется под воздействием духа. Все взаимопроникновенно и взаимообогащаемо. Если силы переместились в сферы высокие, то физиология не должна вмешиваться в циркуляцию токов. Нарушать процесс обмена энергий не рекомендуется.</w:t>
      </w:r>
    </w:p>
    <w:p>
      <w:pPr>
        <w:pStyle w:val="Normal"/>
        <w:rPr/>
      </w:pPr>
      <w:r>
        <w:rPr/>
        <w:t xml:space="preserve">Замирание энергий есть признак переключения фаз деятельности. Вместо выдачи во внешний мир токи сил уходят в самую глубину сердца. В горах есть места, в основном это узкие ущелья, где в первой половине дня ветер идет вверх, к вершинам, откуда стекают ручьи, а после полудня потоки воздуха имеют обратную направленность. Похожие процессы происходят и с нашим сердцем. Обмен токов особенно необходим, когда жизненная деятельность внутреннего мира преобладает над усилиями физическими. Иначе и не может быть. Даже магнитные поля имеют структуру переноса энергий сначала снизу вверх, а потом в обратном порядке. Ветер из центра галактики источает из глубины своей гигантскую мощь энергий. И все для того, чтобы, достигнув пределов Великого Кольца, он напитался знанием пространства и вернулся назад, обогащенный новыми тонкими сведениями о неисчислимом количестве миров, входящих в сферу притяжения Великого Колеса Жизни. Таким же образом галактические чечевицы вращаются вокруг центров метагалактик, а те собираются вокруг невиданной мощи Космического Магнита. Нет ни одной силы, кем бы они себя ни объявляли, вне этого великого иерархического притяжения. </w:t>
      </w:r>
    </w:p>
    <w:p>
      <w:pPr>
        <w:pStyle w:val="Normal"/>
        <w:tabs>
          <w:tab w:val="clear" w:pos="708"/>
          <w:tab w:val="left" w:pos="8789" w:leader="none"/>
        </w:tabs>
        <w:rPr/>
      </w:pPr>
      <w:r>
        <w:rPr/>
        <w:t>Обмен энергий необходим. В вихре жизни так все и происходит. Но в мире земном трудно найти идеальные условия. Все перемешано на земле, как песчинки — во время бури в пустыне. Важнее всего выстраивать энергии, явления и события под воздействием магнита сердца, силовыми линиями которого становятся люди, которые входят в резонанс с проводником духовной энергии.</w:t>
      </w:r>
    </w:p>
    <w:p>
      <w:pPr>
        <w:pStyle w:val="Normal"/>
        <w:rPr/>
      </w:pPr>
      <w:r>
        <w:rPr/>
        <w:t xml:space="preserve">Избыток здоровья, так же как и энергию психического воздействия и накопления знаний, можно передать как при непосредственном аурическом контакте, так и по пространственным проводам. Психических доноров немало. И если бы их не было, то не происходил бы в природе обмен энергий. Сами природные объекты являют собой воплощение дающих сил, когда благодать мира воплощается в прану и в те вещи, которые необходимы для жизни живых существ. </w:t>
      </w:r>
    </w:p>
    <w:p>
      <w:pPr>
        <w:pStyle w:val="Normal"/>
        <w:rPr/>
      </w:pPr>
      <w:r>
        <w:rPr/>
        <w:t>Обмен энергиями порождает неожиданные результаты, когда, как при столкновении элементарных частиц, происходит мощный взрыв энергий взаимного интереса, некая симпатия любопытства. Беседуя с богами или стихиалями, мы вызываем тот же тонкий творящий вихрь, сохраняя в самом себе все последствия такого общения.</w:t>
      </w:r>
    </w:p>
    <w:p>
      <w:pPr>
        <w:pStyle w:val="Normal"/>
        <w:rPr/>
      </w:pPr>
      <w:r>
        <w:rPr/>
        <w:t>В великом замысле природы не пропадает ни одна пылинка и сухой листок. Закон метаморфоз превращает отжившее в продукт возобновления жизни. Не может остановиться движение вечное. Нет в мире такого вещества, которое бы не было для чего-то пригодно. Цепь взаимосвязей и взаимопроникновений создает общее поле энергий, которое воздействует на отдельные сознания.</w:t>
      </w:r>
    </w:p>
    <w:p>
      <w:pPr>
        <w:pStyle w:val="Normal"/>
        <w:rPr/>
      </w:pPr>
      <w:r>
        <w:rPr/>
        <w:t>Пылинки мыслей гаснут, но оставляют образ, рожденный в огненном горниле сердца. Подобно метеорной пыли, эти образы оседают в пространстве, осеняя, вдохновляя и устремляя сердца. Люди впитывают их со светом солнца, вдыхают с чистым воздухом и пьют с водой из горных рек, принимают от огня и от земли, чтобы совершился великий круговорот идейных токов. Из добрых желаний сплетается хоровод устремления.</w:t>
      </w:r>
    </w:p>
    <w:p>
      <w:pPr>
        <w:pStyle w:val="Normal"/>
        <w:rPr/>
      </w:pPr>
      <w:r>
        <w:rPr/>
        <w:t>Не может исчезать одна сила без образования другой. Из реторты нашей вселенной даже дым не испаряется просто так. Микроскопические части его, падая на ту же землю, станут удобрением для неизвестных растений. Круговращение мыслей, чувств и всех стихийных проявлений подтверждает закон сохранения материи и энергии. Одно перетекает в другое. Осознание своих недостатков превращает их в необходимые для эволюции качества. Истощение вожделений приводит дух к проявлению иной формы приложения энергий.</w:t>
      </w:r>
    </w:p>
    <w:p>
      <w:pPr>
        <w:pStyle w:val="Normal"/>
        <w:rPr/>
      </w:pPr>
      <w:r>
        <w:rPr/>
        <w:t>Магниты уменьшают или усиливают мощь в зависимости от обращения к ним. Им необходим обмен энергиями. Источающая мощь должна оживляться. Даже высокие огненные и земные сферы держатся на взаимообмене напряжением. Закон круговорота воды и магнитных линий лишь самая грубая иллюстрация огненных процессов, в которые вовлечен каждый атом вселенной. Нет ни одной песчинки, ни одного камня, в которых бы не происходил процесс обращения энергий. Поэтому сердца человеческие как генераторы вдохновения привлекают силы небесные, низводя их в мир земной. Магнетизм мест оживает лишь от сердечной силы, источаемой людьми. Ведь и в камнях она существует. Камень медленнее набирает и отдает мощь своей силы, давая терпение и долголетие существам.</w:t>
      </w:r>
    </w:p>
    <w:p>
      <w:pPr>
        <w:pStyle w:val="Normal"/>
        <w:rPr/>
      </w:pPr>
      <w:r>
        <w:rPr/>
        <w:t>Вращение энергий неба и земли без человечества не возможно. Лишь существа, обладающие мыслетворчеством, способны насыщать пространство новой силой. Даже в самом низком качестве своем человек по мысли выше животных. Речь не идет о демонах во плоти, которые приняли человекообразие как способ затеряться в толпе.</w:t>
      </w:r>
    </w:p>
    <w:p>
      <w:pPr>
        <w:pStyle w:val="Normal"/>
        <w:rPr/>
      </w:pPr>
      <w:r>
        <w:rPr/>
        <w:t>Флаг сознания трепещет на ветру времени. Видит дух с сияющей башни своей, как текут у подножья ее столетия и народы, обреченные жить и страдать в колесе мировращения. Сансары каждый миг провожает одни души наверх, а другие призывает к своему воплощению. То, что здесь посчитали мы смертью, там — рождение. А рождение здесь — умирание в Мире Тонком.</w:t>
      </w:r>
    </w:p>
    <w:p>
      <w:pPr>
        <w:pStyle w:val="Normal"/>
        <w:tabs>
          <w:tab w:val="clear" w:pos="708"/>
          <w:tab w:val="left" w:pos="9072" w:leader="none"/>
        </w:tabs>
        <w:rPr/>
      </w:pPr>
      <w:r>
        <w:rPr/>
        <w:t xml:space="preserve">Нет ни одной функции живых и неживых организмов, которая не была бы включена в великую биологическую цепь вселенной. Ток жизни нисходит и восходит, как явление солнечного луча, который днем светит, напитывая деревья и камни силой своего сердца, а ночью огонь земного костра отдает ее небу. Колесо взаимообмена не может прекратиться никогда. Движение стихий создает явления природы: иначе бы лишь пустыня осталась от любой из планет. Участь мертвых лун ждет каждое безрассудное население, которое хищнически грабит природные сокровища, забывая о поколениях, следующих за ними. </w:t>
      </w:r>
    </w:p>
    <w:p>
      <w:pPr>
        <w:pStyle w:val="Normal"/>
        <w:rPr/>
      </w:pPr>
      <w:r>
        <w:rPr/>
        <w:t>Истлевают сады, и камни превращаются в песок. На месте гор образуется долина, а вода покидает вместилище свое, чтобы в новом месте образовать горное озеро. Меняется лицо планеты. И океаны отступают, сглаживая берега. Вечна работа стихий, никогда не устающих в своей деятельности. Круговорот силы вечен. И благодаря ему совершается движение самих планет.</w:t>
      </w:r>
    </w:p>
    <w:p>
      <w:pPr>
        <w:pStyle w:val="Normal"/>
        <w:rPr/>
      </w:pPr>
      <w:r>
        <w:rPr/>
        <w:t xml:space="preserve">Сравняются горы с землей. Все реки уйдут в океан. Пустыни насытятся влагой и станут садом земным. Океаны высохнут и займут другое место. Русла современного мышления иссякнут. Новое сознание принесет иные ценности. Одни поколения сменят другие. И в этом круговращении жизни лишь редкие цветы расцветут на вершинах духа. Волны людского океана будут биться об утес материи, но редкая из них вынесет на берег прекрасную жемчужину или кусок прозрачного янтаря. </w:t>
      </w:r>
    </w:p>
    <w:p>
      <w:pPr>
        <w:pStyle w:val="Normal"/>
        <w:rPr>
          <w:color w:val="000000"/>
        </w:rPr>
      </w:pPr>
      <w:r>
        <w:rPr>
          <w:color w:val="000000"/>
        </w:rPr>
      </w:r>
    </w:p>
    <w:p>
      <w:pPr>
        <w:pStyle w:val="Normal"/>
        <w:rPr>
          <w:color w:val="000000"/>
        </w:rPr>
      </w:pPr>
      <w:r>
        <w:rPr>
          <w:color w:val="000000"/>
        </w:rPr>
      </w:r>
    </w:p>
    <w:p>
      <w:pPr>
        <w:pStyle w:val="Heading3"/>
        <w:ind w:hanging="0"/>
        <w:rPr/>
      </w:pPr>
      <w:bookmarkStart w:id="200" w:name="__RefHeading___Toc463345687"/>
      <w:bookmarkEnd w:id="200"/>
      <w:r>
        <w:rPr/>
        <w:t>День Сурка, или Дежа вю</w:t>
      </w:r>
    </w:p>
    <w:p>
      <w:pPr>
        <w:pStyle w:val="Normal"/>
        <w:rPr/>
      </w:pPr>
      <w:r>
        <w:rPr/>
      </w:r>
    </w:p>
    <w:p>
      <w:pPr>
        <w:pStyle w:val="Normal"/>
        <w:rPr/>
      </w:pPr>
      <w:r>
        <w:rPr/>
        <w:t>Цепь жизни связывает дух единого атома. В нем остаются воспоминания не только прошлых земных воплощений, но и существований в иных мирах, в других вселенных и галактиках. Монада изменяется в телах. Но сознание, возрастая, становится все более ясным по мере растворения силы духа в материи мысли. Тончайшая нить пронизывает беспредельность жизней. Как белые и черные жемчужины нанизаны на этот серебряный луч воплощения. И программа воплощений почти повторяет сценарий прошлого. Те же самые ситуации с настойчивым постоянством преследуют воплощенного до тех пор, пока не наступает сдвиг сознания в высшую сторону, который ломает и изменяет всю структуру судьбы, неукоснительно служившую долгие и долгие годы существования. Сдвиг сознания рождает совершенно неповторимый взгляд на сам смысл пребывания души в разных телах. Душа начинает вспоминать, что множество раз она проходила по одному и тому же кругу, возвращаясь из раза к разу к той же самой жизни, к тем же самым родителям и к тем же самым жене и детям. И так может повторяться не один десяток раз до той поры, пока не усвоим истину, что жизнь дана не для земных дел, а для исполнения Замысла Божественного, который для какой-то особой миссии облачил каждого человека в плотное тело. И в чем же она, эта миссия? С момента, когда в сознании возник такой вопрос, жизнь меняет напряжение восприятия, открывая врата иного мышления. Все начинает меняться, вплоть до структуры крови и тела. Мощь центров начинает нагнетаться, выходя из сонной бессознательности. Земная оболочка становится не средоточием удовольствий, но инструментом духа, сосудом для нового вина жизни.</w:t>
      </w:r>
    </w:p>
    <w:p>
      <w:pPr>
        <w:pStyle w:val="Normal"/>
        <w:rPr/>
      </w:pPr>
      <w:r>
        <w:rPr/>
        <w:t>Не повторяется время, но повторяются ситуации до мозолей в мозгу. Каждой душе в земной жизни дано отработать какое-то несовершенство. И ситуации подводить будут к его искоренению. Это будет приходить из жизни в жизнь, пока мы не сможем навсегда избавиться от монстра, которого вскормили собственной энергией. Кандалы куем себе собственными руками. И сами, только сами, в силах снять их.</w:t>
      </w:r>
    </w:p>
    <w:p>
      <w:pPr>
        <w:pStyle w:val="Normal"/>
        <w:rPr/>
      </w:pPr>
      <w:r>
        <w:rPr/>
        <w:t>Каждой мыслью негативной, каждым недовольством мы отбрасываем себя в условия прошлых воплощений, чьи ситуации преследуют нас, повторяясь с изнуряющей настойчивостью. Но пока не будет принято единственно верное решение, вечное возвращение уготовано каждой душе. Изменение позиции даст переход к другому уровню понимания как фактору переключения на питание токами более высоких вибраций. Вечная новизна — воздух сознания. Если все повторяется снова и снова с одуряющей навязчивостью, то сознание мечется подобно белке в колесе. Можно бежать, спешить, суетиться — и оставаться на месте. Спешка забирает лучшие силы, но не дает ускорения. Торопливый путник может заметить, что, одолевая тот же самый отрезок пути в спокойном состоянии, он проходит его быстрее. Силу съедает суета.</w:t>
      </w:r>
    </w:p>
    <w:p>
      <w:pPr>
        <w:pStyle w:val="Normal"/>
        <w:rPr/>
      </w:pPr>
      <w:r>
        <w:rPr/>
        <w:t>Только следуя за идущим впереди, можно безошибочно узнать, по каким опасным местам пролегает тропа нашей жизни. Путь не знаком, но кажется, будто мы уже проходили через эти страдания и препятствия, словно когда-то уже жили в этих местах и проживали все эти события. Каждому духу перед рождением показывается его жизнь и вся вереница встреч. Но прежде чем мы родимся в новом теле, могут быть бесчисленные повторения жизни прежней — как в надоевшем кинематографе мы смотрим один и тот же фильм, пока что-то не изменим в себе и пока не научимся настоящему чувству самопожертвования. Этот занятный факт идеи вечного возвращения древних египтян составил сюжет американского фильма «День сурка».</w:t>
      </w:r>
    </w:p>
    <w:p>
      <w:pPr>
        <w:pStyle w:val="Normal"/>
        <w:rPr/>
      </w:pPr>
      <w:r>
        <w:rPr/>
        <w:t>Много ожиданий и разочарований повторено в жизнях. И все же до одуряющей надоедливости они будут возвращаться, пока душа не поймет, для чего наступает вновь и вновь День Сурка. Для того ли, чтобы отпраздновать дату наступления весны, или для того, чтобы кто-нибудь проснулся еще, кроме животного? Не роковая цепь случайностей, но невыполненная задача тревожит пространство. И от правильного воплощения токов зависит что-то очень важное — как для всего мира, так и для отдельного человека.</w:t>
      </w:r>
    </w:p>
    <w:p>
      <w:pPr>
        <w:pStyle w:val="Normal"/>
        <w:rPr/>
      </w:pPr>
      <w:r>
        <w:rPr/>
        <w:t>История часто ничему не учит, пока не начинаются неприятности с назойливым и настойчивым повторением. Ситуация может возвращать людей в ту же самую точку жизни. Недостатки, которые не изжиты, будут создавать новые и новые проблемы, для того чтобы человек наконец обратил внимание на их присутствие. Иначе по закону накопления они приобретают форму катастрофических событий. Закон снежного кома очень верно отражает процесс накопления и кристаллизации энергии.</w:t>
      </w:r>
    </w:p>
    <w:p>
      <w:pPr>
        <w:pStyle w:val="Normal"/>
        <w:tabs>
          <w:tab w:val="clear" w:pos="708"/>
          <w:tab w:val="left" w:pos="7020" w:leader="none"/>
        </w:tabs>
        <w:rPr/>
      </w:pPr>
      <w:r>
        <w:rPr/>
        <w:t xml:space="preserve">Возвращение негативных ситуаций указывает на необходимость изменения поведения. Если одни и те же сны говорят о неподвижности центров, то аналогичные ситуации указывают на механичность существования в этом времени. Нужно стараться изменить координаты сознания. </w:t>
      </w:r>
    </w:p>
    <w:p>
      <w:pPr>
        <w:pStyle w:val="Normal"/>
        <w:rPr/>
      </w:pPr>
      <w:r>
        <w:rPr/>
        <w:t>Повторение несчастий ведет к изменению поведения человека и смещению его ценностей в сторону духовных. Словно капля воды, непрестанно падая в одно и то же место, выбивает чашу даже в самой твердой породе.</w:t>
      </w:r>
    </w:p>
    <w:p>
      <w:pPr>
        <w:pStyle w:val="Normal"/>
        <w:rPr/>
      </w:pPr>
      <w:r>
        <w:rPr/>
        <w:t>Люди как малолетние дети, не усвоившие урок земной жизни. Поэтому одну душу оставляют там же, в том же воплощении, возвращая в то же время и к тем же родителям с надеждой, что душа исправит свои изъяны, проходя тот же самый урок. Этим можно объяснить возникающее чувство, что это уже было когда-то с душой. Человек силится вспомнить об этом, но упирается в темный омут забвения. Другие же духи получают рождение в новом теле и в новых условиях, чтобы продолжить школу обретения смысла жизни — школу обретения духовного опыта в земных условиях.</w:t>
      </w:r>
    </w:p>
    <w:p>
      <w:pPr>
        <w:pStyle w:val="Normal"/>
        <w:rPr/>
      </w:pPr>
      <w:r>
        <w:rPr/>
        <w:t>Неотработанные качества поведения преследуют нас из жизни в жизнь. Они нам мешают, напоминая о себе и повторяясь, настойчиво стремятся достичь той точки предназначения, где они будут полезны и востребованы духом.</w:t>
      </w:r>
    </w:p>
    <w:p>
      <w:pPr>
        <w:pStyle w:val="Normal"/>
        <w:tabs>
          <w:tab w:val="clear" w:pos="708"/>
          <w:tab w:val="left" w:pos="7020" w:leader="none"/>
        </w:tabs>
        <w:rPr/>
      </w:pPr>
      <w:r>
        <w:rPr/>
        <w:t xml:space="preserve"> </w:t>
      </w:r>
      <w:r>
        <w:rPr/>
        <w:t>Если даже Будда просветления достиг, лишь прожив сто одиннадцать тысяч жизней, то что говорить нам, поступающим недостойно? Сансара поглотит нас и устроит на многие временн</w:t>
      </w:r>
      <w:r>
        <w:rPr>
          <w:i/>
        </w:rPr>
        <w:t>ы</w:t>
      </w:r>
      <w:r>
        <w:rPr/>
        <w:t xml:space="preserve">е периоды вечный День Сурка, когда, рождаясь в одном и том же времени, в одной и той же семье, человек будет изнывать от наскучившего однообразия и не будет знать причины щемящей тоски, выедающей душевные силы. </w:t>
      </w:r>
    </w:p>
    <w:p>
      <w:pPr>
        <w:pStyle w:val="Normal"/>
        <w:rPr/>
      </w:pPr>
      <w:r>
        <w:rPr/>
        <w:t xml:space="preserve">Сам Атман навевает нам сны, транслируя отдельные фрагменты из многих и многих существований, которые оставили свой след и продолжают жить в пространстве вечно как слепок каждого нашего мгновения и энергии мысли, рожденной в сердце и пущенной в пространство. Феномен вечного возвращения строится на умении заново прокручивать киноленту прожитых жизней. И прежде чем существо получит право переродиться в новом обличье, оно проходит сотни повторных воплощений в одной и той же семье, пока не обретет опыт памятования, различения и сострадания. И, лишь исчерпав карму одуряющей силы «дежа вю» и осознав, для каких целей дается такое средство, душа получает новое обличье. Об этом предпочитают умалчивать, но такой механизм формирует родовую память и создает сознательное астральное тело. </w:t>
      </w:r>
    </w:p>
    <w:p>
      <w:pPr>
        <w:pStyle w:val="Normal"/>
        <w:rPr/>
      </w:pPr>
      <w:r>
        <w:rPr/>
        <w:t xml:space="preserve">Задача, заданная жизнью, должна быть решена. И если ее отложить, то поток однообразных возвращений будет одуряюще похож друг на друга. Вращением жизни не каждый одарен, как и перерождением. Можно тысячи раз рождаться в одной и той же семье, с теми же самыми родителями, в пространстве того же самого времени, совершая те же самые ошибки и забывая, что ты уже был в этой ситуации. Не желание ли что-то исправить движет душой человеческой, решившей войти в ту же самую воду воплощений? Великая целесообразность знает, для чего делает такие вечные возвращения. Человек должен понять механизм того проступка, ради чего он вернулся назад. Но, может быть, некоторые желают этого, постоянно вспоминая прошлое и считая, что там нам было лучше? Конечно, сила воображения имеет свойство накапливать такую мощь, что, вместо того, чтобы строить свое будущее, непрестанно сожалеет о минувшем. </w:t>
      </w:r>
    </w:p>
    <w:p>
      <w:pPr>
        <w:pStyle w:val="Normal"/>
        <w:rPr/>
      </w:pPr>
      <w:r>
        <w:rPr/>
        <w:t xml:space="preserve">Каждое мгновение прикасаемся к ситуациям, схожим с прошлыми жизнями, улучшая свойство одного из своих качеств. Спираль малая составляет великую, почти повторяя ситуацию до тех пор, пока человек не пробьет скорлупу обреченности и не выйдет из замкнутого круга, оболочку которого можно ощутить даже физически. В этом режиме и работает механизм эволюции. Спираль времени всегда возвращается, делая некоторые жизненные ситуации похожими. И лишь правильное решение меняет орбиту духа. Кармические параллели, или повторение событий, направляют сознания на исполнение правильного действия, которое может ввести нас во врата нового сознания. </w:t>
      </w:r>
    </w:p>
    <w:p>
      <w:pPr>
        <w:pStyle w:val="Normal"/>
        <w:rPr/>
      </w:pPr>
      <w:r>
        <w:rPr/>
      </w:r>
    </w:p>
    <w:p>
      <w:pPr>
        <w:pStyle w:val="Normal"/>
        <w:rPr/>
      </w:pPr>
      <w:r>
        <w:rPr/>
      </w:r>
    </w:p>
    <w:p>
      <w:pPr>
        <w:pStyle w:val="Heading3"/>
        <w:ind w:hanging="0"/>
        <w:rPr/>
      </w:pPr>
      <w:bookmarkStart w:id="201" w:name="__RefHeading___Toc463345688"/>
      <w:bookmarkEnd w:id="201"/>
      <w:r>
        <w:rPr/>
        <w:t>Некоторые циклы</w:t>
      </w:r>
    </w:p>
    <w:p>
      <w:pPr>
        <w:pStyle w:val="Normal"/>
        <w:rPr/>
      </w:pPr>
      <w:r>
        <w:rPr/>
      </w:r>
    </w:p>
    <w:p>
      <w:pPr>
        <w:pStyle w:val="Normal"/>
        <w:rPr/>
      </w:pPr>
      <w:r>
        <w:rPr/>
        <w:t xml:space="preserve">В мире чередование циклов, больших и малых, составляет временные периоды. День и ночь; зима, весна, лето и осень; утро и вечер; полдень и полночь; затмение Луны и Солнца; приливы и отливы; нарастание и убывание Луны; долгота дня и ночи и много других моментов макро- и микрокосма определяют существование и действие закона перемен. Сама И-цзин создана для определения нашего места в круговращении янских и иньских энергий мироздания. </w:t>
      </w:r>
    </w:p>
    <w:p>
      <w:pPr>
        <w:pStyle w:val="Normal"/>
        <w:rPr/>
      </w:pPr>
      <w:r>
        <w:rPr/>
        <w:t xml:space="preserve">Жизнь не просто бурлящая река времени, несущаяся без разбора и оглядки. У реки есть русло. У реки есть скорость. У жизни есть мистерии часа, когда меняются поочередно каждые двенадцать минут пять элементов. У суток есть мистерии восхода, полдня, захода и полночи. У недели есть мистерия погружения в плоть и воскрешения. Каждый отрезок времени полон тайного значения. И миновать сокрытую в нем силу — значит обречь себя на добровольное плавание по волнам жизни. Но удел щепки известен. </w:t>
      </w:r>
    </w:p>
    <w:p>
      <w:pPr>
        <w:pStyle w:val="Normal"/>
        <w:rPr/>
      </w:pPr>
      <w:r>
        <w:rPr/>
        <w:t xml:space="preserve">Определяя события и пытаясь нащупать ритм настоящей прогностики, учитывая солнечную активность, космическую прецессию и пульсацию галактического сердца, при их наложении можно определить сроки, как великие, так и малые. Из минут и часов Брамы состоят космические дни. А планетные вихри времени лишь угасающий их отголосок. </w:t>
      </w:r>
    </w:p>
    <w:p>
      <w:pPr>
        <w:pStyle w:val="Normal"/>
        <w:rPr/>
      </w:pPr>
      <w:r>
        <w:rPr/>
        <w:t>Девятнадцатилетние циклы есть обращение малой спирали качеств духа. Когда события повторяются с пугающей настойчивостью и становятся предостережением и напоминанием человечеству о том, что следует изменить образ жизни, то это можно назвать закономерностью. И в судьбе человека наблюдаются такие обороты спирали и временные циклы.</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 xml:space="preserve">Повторение событий через равные промежутки времени относится не только к великим временным циклам, рождению и гибели империй и стран, но и к любой человеческой жизни, в которой периодичность также имеет свою силу, начиная с каждого семилетия полной замены энергетических составляющих человека. Не случайно и неделя стала семидневной, а не девятидневной, которая соответствовала времени двух лун. </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 xml:space="preserve">Все эти повторения указывают на спиральное, вращательное построение нашего бытия. На этом знании построены все великие предсказания и прогнозы. Пользуясь двумя триграммами в И-цзин, китайцы вывели закон шестидесяти четырех вращений событий, дающих неисчислимое, но все же ограниченное количество комбинаций в мире земном. Закон сорока девяти правит неоспоримо, как и двадцати девяти. </w:t>
      </w:r>
    </w:p>
    <w:p>
      <w:pPr>
        <w:pStyle w:val="Normal"/>
        <w:rPr/>
      </w:pPr>
      <w:r>
        <w:rPr/>
        <w:t>Каждый род, группа людей и семья имеют свою цикличность развития. И периферия Галактики заканчивает свой гигантский временной оборот в двадцать семь миллионов земных лет. Спираль времени, прежде чем взойти вверх, должна замкнуть кармическую цепь и исчерпать до конца все негативные качества. Огненная лавина выжигает сор зла, превращая в пепел эгрегоры владык тьмы. Но всю тяжесть следствий должно испытать человечество космическое, так как кубок яда должен быть испит самим отравителем.</w:t>
      </w:r>
    </w:p>
    <w:p>
      <w:pPr>
        <w:pStyle w:val="Normal"/>
        <w:rPr/>
      </w:pPr>
      <w:r>
        <w:rPr/>
        <w:t>Схождение сроков и их уравнивание на земле имеет определенное значение. Время нашего воплощения определяется трехлетиями и семилетиями, после чего видны результаты внутренних изменений.</w:t>
      </w:r>
    </w:p>
    <w:p>
      <w:pPr>
        <w:pStyle w:val="Normal"/>
        <w:rPr/>
      </w:pPr>
      <w:r>
        <w:rPr/>
        <w:t xml:space="preserve">Если семилетия связаны с Луной, то двенадцатилетние циклы — с Юпитером, а тридцатилетние периоды — с Сатурном как хранителем порядка нашей Солнечной системы. </w:t>
      </w:r>
    </w:p>
    <w:p>
      <w:pPr>
        <w:pStyle w:val="Normal"/>
        <w:rPr/>
      </w:pPr>
      <w:r>
        <w:rPr/>
        <w:t>Луна — формовщик кармической программы человечества. Сроки трех, семи, двенадцати, восемнадцати и двадцати четырех лет куют или уничтожают узы кармы.</w:t>
      </w:r>
    </w:p>
    <w:p>
      <w:pPr>
        <w:pStyle w:val="Normal"/>
        <w:rPr/>
      </w:pPr>
      <w:r>
        <w:rPr/>
        <w:t xml:space="preserve">Нужно отметить, что у каждого из людей свои временные циклы. Если одному человеку подходит цикл Луны или Солнца, то другому — Юпитера или Сатурна. Есть люди, обладающие невероятно устойчивой связью со своими планетами. И эти планеты влияют на человека практически во всех областях его существования, включая цветовые, числовые и звуковые. </w:t>
      </w:r>
    </w:p>
    <w:p>
      <w:pPr>
        <w:pStyle w:val="Normal"/>
        <w:rPr/>
      </w:pPr>
      <w:r>
        <w:rPr/>
      </w:r>
    </w:p>
    <w:p>
      <w:pPr>
        <w:pStyle w:val="Normal"/>
        <w:rPr/>
      </w:pPr>
      <w:r>
        <w:rPr/>
      </w:r>
    </w:p>
    <w:p>
      <w:pPr>
        <w:pStyle w:val="Heading3"/>
        <w:ind w:hanging="0"/>
        <w:rPr/>
      </w:pPr>
      <w:bookmarkStart w:id="202" w:name="__RefHeading___Toc463345689"/>
      <w:bookmarkEnd w:id="202"/>
      <w:r>
        <w:rPr/>
        <w:t>Переходные периоды дня</w:t>
      </w:r>
    </w:p>
    <w:p>
      <w:pPr>
        <w:pStyle w:val="Normal"/>
        <w:rPr/>
      </w:pPr>
      <w:r>
        <w:rPr/>
      </w:r>
    </w:p>
    <w:p>
      <w:pPr>
        <w:pStyle w:val="Normal"/>
        <w:rPr/>
      </w:pPr>
      <w:r>
        <w:rPr/>
        <w:t>Свет и тень разделяют сутки. День и ночь — закон смены энергий. И между ними могут быть лишь сумеречные периоды Крийя-Шакти, когда изначальная энергия касается планеты, восстанавливая и обновляя ее.</w:t>
      </w:r>
    </w:p>
    <w:p>
      <w:pPr>
        <w:pStyle w:val="Normal"/>
        <w:rPr/>
      </w:pPr>
      <w:r>
        <w:rPr/>
        <w:t>Время сумерек создает необычное состояние пространства. Оно магнетизированное накануне перехода в пралайю и обостренное утром, после ночного отдыха.</w:t>
      </w:r>
    </w:p>
    <w:p>
      <w:pPr>
        <w:pStyle w:val="Normal"/>
        <w:rPr/>
      </w:pPr>
      <w:r>
        <w:rPr/>
        <w:t>Час Крийи приходит, когда граница перехода от дня золотого к фиолетовой ночи посылает энергии произрождения и пробуждения всех всеначальных энергий. Великие йоги свою молитву возносят в часы Крийя-Шакти. И дух усмиряется в эти мгновения сокровенные, входя в стихию свою, в стихию самой Беспредельности.</w:t>
      </w:r>
    </w:p>
    <w:p>
      <w:pPr>
        <w:pStyle w:val="Normal"/>
        <w:rPr/>
      </w:pPr>
      <w:r>
        <w:rPr/>
        <w:t>Те, кто встает рано и молится за мир, явлены как старшие рода человеческого. Все монахи, йоги и саньясины совершают свои призывы задолго до появления зари, используя время Крийи, или всеначальной энергии, для наилучшего призыва потока блага на землю.</w:t>
      </w:r>
    </w:p>
    <w:p>
      <w:pPr>
        <w:pStyle w:val="Normal"/>
        <w:rPr/>
      </w:pPr>
      <w:r>
        <w:rPr/>
        <w:t>Рождение нового дня радует птиц, которые щебечут, встречая солнце, и будят остальных жителей планеты. Ощущая энергию творчества мира, когда планета омыта свежими потоками утра, даже малые сознания возносят великую благодарность космическим силам за чудо гармонии мироустроения.</w:t>
      </w:r>
    </w:p>
    <w:p>
      <w:pPr>
        <w:pStyle w:val="Normal"/>
        <w:rPr/>
      </w:pPr>
      <w:r>
        <w:rPr/>
        <w:t>Каждое утро обретаем новый мир с его непонятными законами и образом действий. Каждый раз отгадываем загадку жизни, определяя предназначение дня.</w:t>
      </w:r>
    </w:p>
    <w:p>
      <w:pPr>
        <w:pStyle w:val="Normal"/>
        <w:rPr/>
      </w:pPr>
      <w:r>
        <w:rPr/>
        <w:t>Утренние часы благоприятны для яснослышания. Когда еще голоса мира не звучат в полный голос, сердце говорит с Небесами.</w:t>
      </w:r>
    </w:p>
    <w:p>
      <w:pPr>
        <w:pStyle w:val="Normal"/>
        <w:rPr/>
      </w:pPr>
      <w:r>
        <w:rPr/>
        <w:t>Сон отнимает свежесть утренних часов, даря помрачение на весь день. Но с солнцем проснувшиеся принимают духовный луч родившегося дня. Спектр дня идет от фиолетового к красному, когда велико напряжение усталости. Сонные уши не слышат труб Архангелов. Сонным ушам сладка песня астрального ветра.</w:t>
      </w:r>
    </w:p>
    <w:p>
      <w:pPr>
        <w:pStyle w:val="Normal"/>
        <w:rPr/>
      </w:pPr>
      <w:r>
        <w:rPr/>
        <w:t xml:space="preserve">Движение мысли утром особенно стремительно. И именно тогда можно избежать придавленности и усталости, получая истинное удовольствие от мук творческих. </w:t>
      </w:r>
    </w:p>
    <w:p>
      <w:pPr>
        <w:pStyle w:val="Normal"/>
        <w:rPr/>
      </w:pPr>
      <w:r>
        <w:rPr/>
        <w:t>На рассвете обостряются чувства высшие. И причина лишь в том, что человек долгое время был в Тонком Мире. Соприкосновение миров наиболее сильно в час пробуждения всех стихий. На рассвете и устремление приносит обильный урожай. Когда пыль мыслей оседает, когда чистота мира еще не осквернена ветрами, напитанными человеческим невежеством, душа беседует с Богом, и в этом таинстве единения рождается первый луч Солнца.</w:t>
      </w:r>
    </w:p>
    <w:p>
      <w:pPr>
        <w:pStyle w:val="Normal"/>
        <w:rPr/>
      </w:pPr>
      <w:r>
        <w:rPr/>
        <w:t>Слово, сказанное перед восходом Ра Великого, силу клятвы имеет и исполнения желания. На рассвете даже тень наша может вызвать явление астрального тела. Только это вторично. Важнее всего — послать Владыке Вселенной приветствие нашего сердца и разума и получить в ответ благословение на целый день.</w:t>
      </w:r>
    </w:p>
    <w:p>
      <w:pPr>
        <w:pStyle w:val="Normal"/>
        <w:rPr/>
      </w:pPr>
      <w:r>
        <w:rPr/>
        <w:t>Воздух предрассветного часа трепещет радостью. Когда мир погружен в дремотный плен, высокие духи разговаривают с нами. И крылья небес стелются низко. И шепот звезд слышнее. И аромат ангельского дыхания близок. И тайна расцветает тихо. А человечество не спешит сбросить с себя очарование божественного неведения и живет, подобно детям, не зная ни дня, ни часа. Предрассветный час оживляет дыханье молитв, делая их силой реализации грядущего. Когда создается очаг духовности, то все обязаны в час определенный внести свою лепту в копилку одухотворения пространства и цементирования огня Живой Этики в мире.</w:t>
      </w:r>
    </w:p>
    <w:p>
      <w:pPr>
        <w:pStyle w:val="Normal"/>
        <w:rPr/>
      </w:pPr>
      <w:r>
        <w:rPr/>
        <w:t>Когда дух чист от наслоений прошлого дня, когда купель Тонкого Мира в своих волшебных водах Акаши омыла душу, она является обновленной, словно рожденной заново в Мире Физическом. И самое драгоценное время для труда — утро, ибо с каждым словом запечатлеваются энергии пробуждения, энергии возобновленной жизни.</w:t>
      </w:r>
    </w:p>
    <w:p>
      <w:pPr>
        <w:pStyle w:val="Normal"/>
        <w:rPr/>
      </w:pPr>
      <w:r>
        <w:rPr/>
        <w:t>Физическое человечество лишь наследует процессы и изменения, происходящие в Мире Огненном. Знаки, указывающие на изменение состава крови, замечены давно, так же как наличие одних компонентов на рассвете и других — при закате солнца. Реакция на появление космических тел очевидна. Океан психической силы бурно реагирует как на времена года, так и на период цветения в природе. Космические импульсы оставляют свой след даже в глубине холодного камня, внося неизгладимые изменения в его составе. То же происходит с землей, водой и стихией воздуха.</w:t>
      </w:r>
    </w:p>
    <w:p>
      <w:pPr>
        <w:pStyle w:val="Normal"/>
        <w:rPr/>
      </w:pPr>
      <w:r>
        <w:rPr/>
        <w:t>Лишь заря с ее утренним солнцем выделяет энергию жизнеспособности, которая, входя в природные формы, становится гормоном радости. Не выдумка досужих богословов разных религий важность пробуждения на заре. Не высыпаются те, кто поздно встает, потому что порция утренних сил в них разлагается во время сна и превращается в яд. Для активизации гормона счастья нужно разумное, а не сонное состояние. Тогда в крови образуются вещества, стимулирующие жизнедеятельность.</w:t>
      </w:r>
    </w:p>
    <w:p>
      <w:pPr>
        <w:pStyle w:val="Normal"/>
        <w:rPr/>
      </w:pPr>
      <w:r>
        <w:rPr/>
        <w:t>Утро приносит свет. Утро приносит тайну обновления жизни, когда с чистого листа нужно начать писать летопись мысленного марафона дня. В предощущении нового каждый дух наполняется энтузиазмом.</w:t>
      </w:r>
    </w:p>
    <w:p>
      <w:pPr>
        <w:pStyle w:val="Normal"/>
        <w:rPr/>
      </w:pPr>
      <w:r>
        <w:rPr/>
        <w:t xml:space="preserve">Дыханье утра в нас вселяет радость встречи нового дня. Дыханье вечера смиряет нас, давая подвести итог содеянного за этот короткий эпизод существования, в малом напоминающий все основные фазы великой человеческой жизни. </w:t>
      </w:r>
    </w:p>
    <w:p>
      <w:pPr>
        <w:pStyle w:val="Normal"/>
        <w:rPr/>
      </w:pPr>
      <w:r>
        <w:rPr/>
        <w:t>Каждый день как жизнь новая. Каждый день построен так же, как воплощение человеческое. Утро являет свежесть сил, которые к полудню достигают пика своего. Вечерний свет являет угасание сил перед днем новым.</w:t>
      </w:r>
    </w:p>
    <w:p>
      <w:pPr>
        <w:pStyle w:val="Normal"/>
        <w:rPr/>
      </w:pPr>
      <w:r>
        <w:rPr/>
        <w:t xml:space="preserve">Все решения сердца надо положить на порог утреннего луча. Сознание, просветленное от пребывания в Тонком Мире, принимает более верные решения. </w:t>
      </w:r>
    </w:p>
    <w:p>
      <w:pPr>
        <w:pStyle w:val="Normal"/>
        <w:rPr/>
      </w:pPr>
      <w:r>
        <w:rPr/>
        <w:t>Перед восходом и закатом солнца, когда царствует Крийя-Шакти, наиболее гармоничны пространственные токи. Еще не тьма и еще не свет напоминают о времени выхода вселенной из пралайи и постепенное ее погружение в отдых. Мировые струны звучат не так громко и не заглушают гармоничный поток мыслей, на которые пока не налипли прилипчивые ауры будничного пустословия. Рождение и умирание дня как напоминание нам о великих космических актах творения и разрушения мира. Когда потоки сил смиряют свое бурное течение, перышко мысли легко поднимается вверх, если оно не обременено тяжестью грязи земной. Чем чище оно, тем выше поднимут его восходящие потоки.</w:t>
      </w:r>
    </w:p>
    <w:p>
      <w:pPr>
        <w:pStyle w:val="Normal"/>
        <w:rPr/>
      </w:pPr>
      <w:r>
        <w:rPr/>
      </w:r>
    </w:p>
    <w:p>
      <w:pPr>
        <w:pStyle w:val="Normal"/>
        <w:rPr/>
      </w:pPr>
      <w:r>
        <w:rPr/>
      </w:r>
    </w:p>
    <w:p>
      <w:pPr>
        <w:pStyle w:val="Heading3"/>
        <w:ind w:hanging="0"/>
        <w:rPr/>
      </w:pPr>
      <w:bookmarkStart w:id="203" w:name="__RefHeading___Toc463345690"/>
      <w:bookmarkEnd w:id="203"/>
      <w:r>
        <w:rPr/>
        <w:t>Пралайя</w:t>
      </w:r>
    </w:p>
    <w:p>
      <w:pPr>
        <w:pStyle w:val="Normal"/>
        <w:rPr/>
      </w:pPr>
      <w:r>
        <w:rPr/>
      </w:r>
    </w:p>
    <w:p>
      <w:pPr>
        <w:pStyle w:val="Normal"/>
        <w:rPr/>
      </w:pPr>
      <w:r>
        <w:rPr/>
        <w:t>Во всех мирах отсутствует понятие полного разрушения. Есть замирание и переход элементов из одной формы в другую. Но вихрь творения, или отделения элементов, продолжается даже во время пралайи. Нельзя ее считать смертью вселенной. Просто происходит обратное уплотнение вещества перед Великим Взрывом. Собирание и втягивание искр огня есть не что иное, как насыщение Духовного Атома силой всех огней космоса. Накопления мириад сердец слетаются к одному Магнитному Центру, следуя мощной силе влечения, проистекающей из Высших Сфер. Сердце Мира собирает накопления в Чашу Вселенной. Сердце Мира затихает, как человек во сне. Одно Дыхание остается. Но потом прекращается и оно, собирая последние силы успокоенной стихии. Пространство сворачивается. Воля прекращает посылать мысленные импульсы. Лепестки Тысячелепесткового Лотоса постепенно закрываются, пряча в глубине своей сияющую Мировую Гору Меру, на которой собрались все величайшие Боги. Огненное безмолвие замыкает Врата Бытия. На много, много вечностей все погружается в сон.</w:t>
      </w:r>
    </w:p>
    <w:p>
      <w:pPr>
        <w:pStyle w:val="Normal"/>
        <w:rPr/>
      </w:pPr>
      <w:r>
        <w:rPr/>
        <w:t>Разумность пространства заключена в Агни Великом, который связывает все миры и существа током Своего Сердца. Стихийное начало руководимо непостижимостью Духа. Именно он является началом развития вселенной. Даже тогда, когда пралайя собирает космос вселенной в одну невидимую точку, Духовный Мир не прекращает свою великую работу. Там хранимы все возможности и неисчерпаемые потенции многовариантного бытия. И сколько бы ни было сотворено вселенных и жизней, Сила Духа никогда не будет изжита, исследована и прочувствована.</w:t>
      </w:r>
    </w:p>
    <w:p>
      <w:pPr>
        <w:pStyle w:val="Normal"/>
        <w:rPr/>
      </w:pPr>
      <w:r>
        <w:rPr/>
        <w:t>Сильна Жизнь, в Великом Боге Агни пульсирующая, ибо Сам Он создал ее и поддерживает в течение неисчислимо долгой продолжительности времен, пока вместе со всеми Богами Стихий не войдет в Духовный Атом Вселенной во время пралайи, чтобы отдохнуть от напряженных трудов Своих. Уставшее Начало всего обретает покой на долгие времена, где восстанавливает мощь своей гармонии и энергии.</w:t>
      </w:r>
    </w:p>
    <w:p>
      <w:pPr>
        <w:pStyle w:val="Normal"/>
        <w:rPr/>
      </w:pPr>
      <w:r>
        <w:rPr/>
        <w:t>Пралайя присутствует в жизни человечества как выдох и отдых между пульсами, как ночь и вторая половина лунного месяца. Отдых и период напряжения законны в своей периодичности. Иначе не было бы пульсаций света и магнетических сил. Вся вселенная вибрирует. И вибрация как очередность нарастания и убывания присутствует во всем — от малого до великого. Накал сердца не ослабевает. Он, успокаиваясь, уходит в более тонкие сферы, где обретает власть духовных сил и отдает земные накопленные энергии иным фазам бытия.</w:t>
      </w:r>
    </w:p>
    <w:p>
      <w:pPr>
        <w:pStyle w:val="Normal"/>
        <w:rPr/>
      </w:pPr>
      <w:r>
        <w:rPr/>
        <w:t xml:space="preserve">Монада вместе со всей вселенной исчезает, или уходит в свою более высокую сокровенную область, где она постигает опыт высших существований, в мире которых ей когда-нибудь придется воплотиться. Нечто похожее с нашими собственными днями и ночами как аналогиями рождений и умираний. Принцип один и тот же, и дан он для того, чтобы человек понял идею вечного возвращения и аналогию жизни земной с жизнью божественной. </w:t>
      </w:r>
    </w:p>
    <w:p>
      <w:pPr>
        <w:pStyle w:val="Normal"/>
        <w:rPr/>
      </w:pPr>
      <w:r>
        <w:rPr/>
        <w:t>Пралайя после развоплощения стирает пыль с каждой души. Лишь дух всегда блещет новизною бессмертия.</w:t>
      </w:r>
    </w:p>
    <w:p>
      <w:pPr>
        <w:pStyle w:val="Normal"/>
        <w:tabs>
          <w:tab w:val="clear" w:pos="708"/>
          <w:tab w:val="left" w:pos="8789" w:leader="none"/>
        </w:tabs>
        <w:rPr/>
      </w:pPr>
      <w:r>
        <w:rPr/>
        <w:t xml:space="preserve">Пралайя не может наступить одновременно для всех. Она, совершаемая в пределах физического мира, переносит все явления в высшие принципы. </w:t>
      </w:r>
    </w:p>
    <w:p>
      <w:pPr>
        <w:pStyle w:val="Normal"/>
        <w:rPr/>
      </w:pPr>
      <w:r>
        <w:rPr/>
        <w:t>Все страшатся гибели при наступлении пралайи. И только мудрец остается непоколебим, зная, что, в Свет уходя, он не утратит сознания, но расширит его необъятно. Там ждет нас не смерть, но мир высочайшей мудрости, для которого каждый вернувшийся из жизни в плотном существовании — ученик для дальнейшего обучения. Жизнь не угасает даже в расплавленной лаве. Разум не может сгореть, а сознание — растаять, ибо сами они негасимы, Великим Агни сотворенные. Пусть дух возвращается в свои золотые дворцы, когда во тьму погружается мир.</w:t>
      </w:r>
    </w:p>
    <w:p>
      <w:pPr>
        <w:pStyle w:val="Normal"/>
        <w:rPr/>
      </w:pPr>
      <w:r>
        <w:rPr>
          <w:color w:val="000000"/>
        </w:rPr>
        <w:t>Великая Тьма — это не тот сознательный, саморазрушающийся хаос сатанизации, но девственная материя в состоянии выхода из великой пралайи.</w:t>
      </w:r>
    </w:p>
    <w:p>
      <w:pPr>
        <w:pStyle w:val="Normal"/>
        <w:rPr/>
      </w:pPr>
      <w:r>
        <w:rPr/>
        <w:t>Аккорды величественной музыки творения звучат наиболее громко и тонко на восходе дня. Музыка сфер извещает о времени прекращения ночи, когда токи пралайи омывают мир и возвращают ему силы, утраченные за великий день жизни.</w:t>
      </w:r>
    </w:p>
    <w:p>
      <w:pPr>
        <w:pStyle w:val="Normal"/>
        <w:rPr/>
      </w:pPr>
      <w:r>
        <w:rPr/>
        <w:t>Пралайя не пощадит никого. Но высокие духи переждут ее в Мирах Духа. А те, кто противился переустройству сознания, сметены будут вихрем безвременья в разрушительный костер обновления мира, словно сухие листья осенью.</w:t>
      </w:r>
    </w:p>
    <w:p>
      <w:pPr>
        <w:pStyle w:val="Normal"/>
        <w:rPr/>
      </w:pPr>
      <w:r>
        <w:rPr/>
        <w:t xml:space="preserve">Космос не прекращает своих изменений ни на мгновенье. Остановка равна смерти вселенной. Но пралайя не смерть, а лишь отдых перед новым витком познания. В конце пути все возвращается в Свет, откуда и произошло многообразие качеств, форм и разновидностей энергий, уплотненных до состояния материальности. </w:t>
      </w:r>
    </w:p>
    <w:p>
      <w:pPr>
        <w:pStyle w:val="Normal"/>
        <w:rPr/>
      </w:pPr>
      <w:r>
        <w:rPr/>
        <w:t>Свет может отражаться в тысяче зеркал, освещая тьму огромных пространств, но искра неистощимая будет жить всегда в Беспредельности. Даже тогда, когда пралайя накроет мир своим плащом забвения, искры монад, собравшись внутри Вселенского Духовного Атома, будут существовать в Огненных Планах. Физическая пралайя не есть уничтожение всех миров, но лишь замирание деятельности высшей их причины. Лопнувшее зерно разрушается, дав всходы, но сам принцип Духа Жизни не может умереть. Вечное рождение и вечная смерть есть лишь два полюса понимания жизни. Но они в своем круговращении постоянно меняются местами, как день и ночь, как свет и тьма.</w:t>
      </w:r>
    </w:p>
    <w:p>
      <w:pPr>
        <w:pStyle w:val="Normal"/>
        <w:rPr/>
      </w:pPr>
      <w:r>
        <w:rPr/>
        <w:t>Лишь в урочный час допускается возвращение ночи в пределы Земли — лишь затем, что людям нужно отдохнуть в тихих лесах пралайи. В гармоничном единстве пребывает Земля, когда холод пралайи очищает ее от низких человеческих наслоений, а высокие возносит в сферы запредельные.</w:t>
      </w:r>
    </w:p>
    <w:p>
      <w:pPr>
        <w:pStyle w:val="Normal"/>
        <w:rPr/>
      </w:pPr>
      <w:r>
        <w:rPr/>
        <w:t>Пралайя означает лишь очищение от всего живого самого низшего принципа — физического тела планеты, тогда как искры сознания перемещаются в пространство Высших Миров планеты. Монады не угасают, но, исчезая с поля зрения земного, находят свое обиталище в Огненном Мире, или Сферах Духа.</w:t>
      </w:r>
    </w:p>
    <w:p>
      <w:pPr>
        <w:pStyle w:val="Normal"/>
        <w:rPr/>
      </w:pPr>
      <w:r>
        <w:rPr/>
        <w:t>Ворон, сидящий на камне, как символ пралайи напоминал, что в сферах земных стихий для души наступает ночь недеяния, а зерно духа начинает жить в Сферах Огненных. Искра, в вечности горящая, лишь покрывается туманом пралайи, но в ее капле живет тот же вечный ребенок, который есть и в нашем сердце.</w:t>
      </w:r>
    </w:p>
    <w:p>
      <w:pPr>
        <w:pStyle w:val="Normal"/>
        <w:rPr/>
      </w:pPr>
      <w:r>
        <w:rPr/>
        <w:t>Смещение оси земной и всех планет Солнечной системы вызывает изменение распределения энергии и всего звездного химизма. Огонь космоса устремляется в те области, которые пребывали в малой пралайе.</w:t>
      </w:r>
    </w:p>
    <w:p>
      <w:pPr>
        <w:pStyle w:val="Normal"/>
        <w:rPr/>
      </w:pPr>
      <w:r>
        <w:rPr>
          <w:rFonts w:eastAsia="MS Mincho;ＭＳ 明朝"/>
        </w:rPr>
        <w:t xml:space="preserve">Даже Беспричинная Причина после Великой Пралайи несет на себе следствия прошлых деяний. </w:t>
      </w:r>
      <w:r>
        <w:rPr/>
        <w:t>Беспричинная Причина лишь наследие многих и многих вселенных, которые существовали в бесчисленности эонов мировых периодов.</w:t>
      </w:r>
    </w:p>
    <w:p>
      <w:pPr>
        <w:pStyle w:val="Normal"/>
        <w:rPr/>
      </w:pPr>
      <w:r>
        <w:rPr/>
      </w:r>
    </w:p>
    <w:p>
      <w:pPr>
        <w:pStyle w:val="Normal"/>
        <w:rPr/>
      </w:pPr>
      <w:r>
        <w:rPr/>
      </w:r>
    </w:p>
    <w:p>
      <w:pPr>
        <w:pStyle w:val="Heading2"/>
        <w:ind w:right="0" w:hanging="0"/>
        <w:rPr/>
      </w:pPr>
      <w:bookmarkStart w:id="204" w:name="__RefHeading___Toc463345691"/>
      <w:bookmarkEnd w:id="204"/>
      <w:r>
        <w:rPr/>
        <w:t>Стихии</w:t>
      </w:r>
    </w:p>
    <w:p>
      <w:pPr>
        <w:pStyle w:val="Normal"/>
        <w:rPr/>
      </w:pPr>
      <w:r>
        <w:rPr/>
      </w:r>
    </w:p>
    <w:p>
      <w:pPr>
        <w:pStyle w:val="Heading3"/>
        <w:ind w:hanging="0"/>
        <w:rPr/>
      </w:pPr>
      <w:bookmarkStart w:id="205" w:name="__RefHeading___Toc463345692"/>
      <w:bookmarkEnd w:id="205"/>
      <w:r>
        <w:rPr/>
        <w:t>Стихии</w:t>
      </w:r>
    </w:p>
    <w:p>
      <w:pPr>
        <w:pStyle w:val="Normal"/>
        <w:rPr/>
      </w:pPr>
      <w:r>
        <w:rPr/>
      </w:r>
    </w:p>
    <w:p>
      <w:pPr>
        <w:pStyle w:val="Normal"/>
        <w:rPr/>
      </w:pPr>
      <w:r>
        <w:rPr/>
        <w:t>Лишь для невежд, для самых неподвижных сознаний, стихии мертвы. А для духовных людей сила стихий является животрепещущей мощью созидательных процессов. Нельзя быть высокомерными с теми, кто нас создал и вошел в наше тело, став его неотъемлемой частью. Наши внутренние земля, вода, огонь и воздух вошли в нас в таких сочетаниях и отношениях, что стали сотрудничать не просто согласованно и успешно, но настолько гармонично, что превратились в единый и неделимый объект жизни, названный человеком. Как иначе назвать тело, как не содружеством стихий, которые исходят одна из другой?</w:t>
      </w:r>
    </w:p>
    <w:p>
      <w:pPr>
        <w:pStyle w:val="Normal"/>
        <w:rPr/>
      </w:pPr>
      <w:r>
        <w:rPr>
          <w:color w:val="000000"/>
        </w:rPr>
        <w:t>Ментал подразделяется стихийно, как и все проявления человеческие. Огненный и воздушный ментал легок и лишен давления, тогда как водный давит, словно вода — на плотину. Слова — это рябь волн на поверхности разума. Но мысль глубокая, как девятый вал, несется. Не пытайтесь погасить мысль огненную, но отпустите на свободу птицу золотого огня. Она сама найдет пристанище свое. Даже мысль водной стихии не загасит молнию духа.</w:t>
      </w:r>
      <w:r>
        <w:rPr>
          <w:color w:val="000000"/>
          <w:vertAlign w:val="subscript"/>
        </w:rPr>
        <w:t xml:space="preserve"> </w:t>
      </w:r>
      <w:r>
        <w:rPr>
          <w:color w:val="000000"/>
        </w:rPr>
        <w:t>Она прободает даже океанские толщи. Акаша колеблется, но волны, исходящие от ее колебаний, тонки и легки, хотя и оказывают значительное влия</w:t>
        <w:softHyphen/>
        <w:t>ние на остальные стихии. Пространство знает, как удержать гармонию сотворенную. Семь покрывал Майи — семь уровней накопления знаний.</w:t>
      </w:r>
    </w:p>
    <w:p>
      <w:pPr>
        <w:pStyle w:val="Normal"/>
        <w:rPr/>
      </w:pPr>
      <w:r>
        <w:rPr/>
        <w:t>Все стихии пребывают как в огненном, так в тонком и физическом состоянии, являя собой градацию миров, в цепи которых и сам человек представляет такого рода феномен выделения бесчисленных форм-тел, повторяющих физическое, а иной раз превосходящих его, потому что происходит их увеличение за счет излучений. Средний человек пользуется лишь близким к нему тонким телом для восстановления сил, тогда как другие остаются невостребованными. Дух не позволяет обнаруживать бесконечную цепь высших проявлений, пока не наступят благоприятные для этого условия.</w:t>
      </w:r>
    </w:p>
    <w:p>
      <w:pPr>
        <w:pStyle w:val="Normal"/>
        <w:rPr/>
      </w:pPr>
      <w:r>
        <w:rPr/>
        <w:t>Уходя, мы отдаем стихиям те качества тела, которые им принадлежат. И это предусмотрено законом судьбы, потому что лишь на время нам вручен кошель драгоценных сил, которые мы тратим в течение жизни своей. Но главное — не осквернить каждую из стихий, а облагородить ее. Ведь, как животные, которые, находясь рядом с человеком, стремительно эволюционируют, так и стихии, обучая нас и оберегая, и у нас учатся многому, ибо они живые облака духов чистых и незараженных. Лишь люди волею своей толкают их на недостойные проступки. Нужно утончать их свойства в нас и давать им легкость, но не легкомыслие. Легкость явлена как качество отказа от всех жизненных желаний. В кодексе всех религий саньяса — высшая степень жизненного пути, ибо подходит близко к вершине жизни.</w:t>
      </w:r>
    </w:p>
    <w:p>
      <w:pPr>
        <w:pStyle w:val="Normal"/>
        <w:rPr/>
      </w:pPr>
      <w:r>
        <w:rPr/>
        <w:t>Стихии не столь враждебны, как принято о них думать. Они подвержены влиянию сильной воли или объединенной силы негативных проявлений, отчего и происходят земные катаклизмы и катастрофы. Создавая очаг темного магнетизма в определенных местах, люди притягивают и напрягают самую разрушительную часть стихий. Но попавший в грязевой оползень не станет проклинать ни землю, ни небо, но омоется в спокойных водах океана и согреется в лучах солнца. Жизнь создала человечеству добрых помощников, а не злых врагов.</w:t>
      </w:r>
    </w:p>
    <w:p>
      <w:pPr>
        <w:pStyle w:val="Normal"/>
        <w:rPr/>
      </w:pPr>
      <w:r>
        <w:rPr/>
        <w:t xml:space="preserve">Конечно же, стихии в пике своих проявлений есть выражение дисгармонии планеты. И причиной всему — человек, с его непомерной гордыней. Темные силы хорошо знают, что человечество есть возбудитель всех катастроф, ураганов и землетрясений. Люди возбуждают импульсами империла подземный огонь, через который нездоровая сила энергий переходит к другим стихиям. Так образуется принцип домино, когда вслед за одной разбуженной силой пробуждается и другая. Все настолько взаимосвязано, что неразделимо. </w:t>
      </w:r>
    </w:p>
    <w:p>
      <w:pPr>
        <w:pStyle w:val="Normal"/>
        <w:rPr/>
      </w:pPr>
      <w:r>
        <w:rPr/>
        <w:t>Человечество явлено как ведущий принцип стихийных существ. Как ведет себя человек в своем доме, таким и становится пространство вокруг него. Сердечные истечения нельзя скрыть от духов, окружающих человека. Малейшее недовольство делает из духов блага монстров непримиримости. Детонация империла превращает белых крылатых существ в злобных джинов. Сердечная сила человека питает весь невидимый мир вокруг него. И в этом лежит ответственность людей за свои поступки. Пора понять себя как наставников стихийного окружения.</w:t>
      </w:r>
    </w:p>
    <w:p>
      <w:pPr>
        <w:pStyle w:val="Normal"/>
        <w:rPr/>
      </w:pPr>
      <w:r>
        <w:rPr/>
        <w:t>Посылая добрые мысли, мы создаем Сеть Света, которая названа древними Тканью Матери Мира. Отправляя во все стороны света части своего сознания, сочетая с молитвой Будды, мы исполняем самый мощный охранительный обряд, ибо духи-посредники по сути своей не имеют добра или зла. Они аморфны и лишены собственной воли. Поэтому, посылая мысль блага на все четыре стороны, в зенит и надир, мы напитываем духов любовью своего сердца, возвышая их сознание и приближая его к границам Мира Огненного.</w:t>
      </w:r>
    </w:p>
    <w:p>
      <w:pPr>
        <w:pStyle w:val="Normal"/>
        <w:tabs>
          <w:tab w:val="clear" w:pos="708"/>
          <w:tab w:val="left" w:pos="8789" w:leader="none"/>
        </w:tabs>
        <w:rPr/>
      </w:pPr>
      <w:r>
        <w:rPr/>
        <w:t xml:space="preserve">Целью живет любая божественная искра. Погружаясь в материю, мы учимся справляться с ее противлением, с препятствиями собственной и окружающей природы, добиваясь степени управления сначала собой, а потом и духами, составляющими творящую ткань мира. Дух, перешагнувший предел подчинения низшей природе, становится магом начальной степени, вошедшим в отношения сотрудничества с живыми энергиями мира. Управление есть способность творца. И обучение этому опыту занимает множество человеческих жизней. </w:t>
      </w:r>
    </w:p>
    <w:p>
      <w:pPr>
        <w:pStyle w:val="Normal"/>
        <w:rPr/>
      </w:pPr>
      <w:r>
        <w:rPr/>
        <w:t>Природным магом может стать не тот, кто напряг волю до состояния атомного взрыва внутри себя, но дух, сумевший смирить свои страсти и принявший доктрину сострадания как единственно верную. Лишь достигнув чистоты сердца, человеческое существо может позволить себе общение со стихиями, если на это есть необходимость.</w:t>
      </w:r>
    </w:p>
    <w:p>
      <w:pPr>
        <w:pStyle w:val="Normal"/>
        <w:rPr/>
      </w:pPr>
      <w:r>
        <w:rPr/>
        <w:t>Велико противление стихий. Отравленные человеческими миазмами, духи опасаются тонкого сотрудничества. Но время грядет, когда сила физическая уступит силе духа. Нервные импульсы всегда мощнее мускульных, но стереотипы, как острые копья, которыми огорожены наши ауры, мешают подойти духам творящим. Это не пустые скорлупы, носящие чьи-то амбиции и самоценность, но сущности, желающие помочь нашей многострадальной планете и своим братьям — падшим ангелам, утерявшим конец нити серебряной, некогда дававшей им сияние.</w:t>
      </w:r>
    </w:p>
    <w:p>
      <w:pPr>
        <w:pStyle w:val="Normal"/>
        <w:rPr/>
      </w:pPr>
      <w:r>
        <w:rPr/>
        <w:t>Как осознать существование в себе множественности миров, тел, состояний и центров сознания, которые, сталкиваясь между собой, диктуют человеческому существу свою волю, пытаясь навязать только ее одну? Но в содружестве стихий не бывает соперничества. Они должны будут трудиться вместе, несмотря ни на какие препоны. Если же произойдет восстание хотя бы одной из них, это грозит гибелью всем остальным, ибо каждая есть производная от другой, начиная от духовной и заканчивая земной.</w:t>
      </w:r>
    </w:p>
    <w:p>
      <w:pPr>
        <w:pStyle w:val="Normal"/>
        <w:rPr/>
      </w:pPr>
      <w:r>
        <w:rPr/>
        <w:t xml:space="preserve">Планета привыкла руководствоваться не принципами, но буквальными проявлениями. Здесь даже стихии обретают плотную форму, хотя в случае огня и воздуха трудно себе представить это уплотнение, ибо они так же неуловимы и легки. Только земля явлена основой, удерживающей около себя все остальные стихии. Она не может ни улететь, ни испариться. Разве что когда-нибудь станет метеорной пылью, которая однажды, подчиняясь магнитному импульсу, снова станет газопылевым облаком вокруг центра притяжения, чтобы создать новую формацию планет. </w:t>
      </w:r>
    </w:p>
    <w:p>
      <w:pPr>
        <w:pStyle w:val="Normal"/>
        <w:rPr/>
      </w:pPr>
      <w:r>
        <w:rPr/>
        <w:t>Возвращение троллей в состояние камня в сказках лишь указание на то, что и стихия земли имеет разумное начало. Чудо сотворения из материи драгоценных камней есть следствие сознательной работы устремления стихии земли. Без усилий воли мысль камней не может достичь такой степени реализации, как алмазная прочность. Если грубая материя может трансформировать себя до такой степени, то дух человеческий полон потенций реализации божественной природы.</w:t>
      </w:r>
    </w:p>
    <w:p>
      <w:pPr>
        <w:pStyle w:val="Normal"/>
        <w:rPr/>
      </w:pPr>
      <w:r>
        <w:rPr/>
        <w:t>Конечно, Мысленный Мир предоставляет большие возможности для передачи энергий мысли. Можно смело утверждать, что все виды энергии, в том числе и сила времени, есть разумное начало космоса. Как Тесла разговаривал с молниями, так и каждый из нас может сообщаться с любым видом силы через сердце свое. Вся субстанция космического пространства представляет собой Разум Вселенной, состоящий из лептонов бесчисленных мыслей, движущихся или находящихся в латентном состоянии, вокруг ядра которых группируются зародыши будущих звезд.</w:t>
      </w:r>
    </w:p>
    <w:p>
      <w:pPr>
        <w:pStyle w:val="Normal"/>
        <w:rPr/>
      </w:pPr>
      <w:r>
        <w:rPr/>
        <w:t>Прилив энергий зодиака производит вскипание стихий. Стихии приобретают сублимированные формы. Огонь становится Светом, пространство — Акашей, вода — космическим паром, земля — межзвездной пылью. Физическое постепенно покидает пла</w:t>
        <w:softHyphen/>
        <w:t>нету, уступая этот глобус иным существам, которые придут вслед за на</w:t>
        <w:softHyphen/>
        <w:t>ми. Переход на новый глобус произойдет под напором огня, когда чело</w:t>
        <w:softHyphen/>
        <w:t xml:space="preserve">вечество научится жить одновременно в двух мирах, как это было в период ранней Атлантиды. </w:t>
      </w:r>
    </w:p>
    <w:p>
      <w:pPr>
        <w:pStyle w:val="Normal"/>
        <w:rPr/>
      </w:pPr>
      <w:r>
        <w:rPr/>
        <w:t>Повышается уровень разумности природы. Стихии реагируют на волны человеческих измышлений. Но пока человечество не обратится к гармонизации собственных чувств, его будут постигать непредсказуемые стихийные бедствия, что является ответом, или обратным ударом, на проявления нервных импульсов отрицательного свойства. Энергии разрушения вызывают нарушение равновесия стихий. Это известно давно. Но и обратный процесс тоже в руках человека.</w:t>
      </w:r>
    </w:p>
    <w:p>
      <w:pPr>
        <w:pStyle w:val="Normal"/>
        <w:rPr/>
      </w:pPr>
      <w:r>
        <w:rPr/>
        <w:t xml:space="preserve">Нелегко допустить кооперацию стихий. Нелегко указать на уважение и любовь к ним, ибо лишь это непременное условие сотрудничества с ними. В любом механизме стихии трудятся. И никто не видит в этом магии. Но если человек обходится без посредничества машин и напрямую просит духов стихий помочь, то это считается колдовством. </w:t>
      </w:r>
    </w:p>
    <w:p>
      <w:pPr>
        <w:pStyle w:val="Normal"/>
        <w:rPr/>
      </w:pPr>
      <w:r>
        <w:rPr/>
        <w:t xml:space="preserve">Любой завод — фокус кооперации стихий. Без огня не расплавить металл, добытый из недр земли. А это все не сделать, если не будет воздуха. Как и в человеческом теле, все собрано в стройную систему, где каждый орган и структура, ему подчиненная, действует безотказно. </w:t>
      </w:r>
    </w:p>
    <w:p>
      <w:pPr>
        <w:pStyle w:val="Normal"/>
        <w:rPr/>
      </w:pPr>
      <w:r>
        <w:rPr/>
        <w:t xml:space="preserve">Содружество стихий дает как комфортное проживание, так и здоровье, если нет перекосов в чрезмерном использовании одних или других чувств. Пороки истощают органы, их проводящие, используя совсем не по назначению силы творящие. Именно содружество, или стихийное братство, создает в нас предрасположение к правильным поступкам и решениям. </w:t>
      </w:r>
    </w:p>
    <w:p>
      <w:pPr>
        <w:pStyle w:val="Normal"/>
        <w:rPr/>
      </w:pPr>
      <w:r>
        <w:rPr/>
        <w:t>Нельзя тревожить пространство обидой, гневом или недовольством, а тем более страхом или угрозой в чью-то сторону. Пространство, как и другие стихии, — живая материя, которая реагирует незамедлительно на любую мысль. Черная стрела ненависти прожигает чистую материю Акаши. И после этого нужно прикладывать много усилий, чтобы залечить ядовитый канал, по которому духи тьмы проникают в мир человеческий.</w:t>
      </w:r>
    </w:p>
    <w:p>
      <w:pPr>
        <w:pStyle w:val="Normal"/>
        <w:rPr>
          <w:szCs w:val="28"/>
        </w:rPr>
      </w:pPr>
      <w:r>
        <w:rPr>
          <w:szCs w:val="28"/>
        </w:rPr>
        <w:t>В звучании природы присутствуют драгоценные сгустки космической силы, причем отличающиеся высокой разумностью и предельно ясным и чистым сознанием. Стихии не обременены властью чувств и поэтому освобождены от них. Их инстинкт лишь в стадии формирования. В них часто больше ангельского сознания, чем животного. Вершины гор и деревьев, исток великих рек обладают повышенной силой одухотворенности. Самые прекрасные цветы растут на макушках деревьев, самые тончайшие вибрации духа ощущаются на пиках, венчающих горную гряду. Вода истока священных рек насыщена запахом метеорной пыли, ароматом космического пространства.</w:t>
      </w:r>
    </w:p>
    <w:p>
      <w:pPr>
        <w:pStyle w:val="Normal"/>
        <w:rPr/>
      </w:pPr>
      <w:r>
        <w:rPr/>
        <w:t>Пирамида служила символом обновленной сферы земли, в которой уживаются четыре стихии, устремленные к своему праотцу, или эфиру, или космическому огню — фохату. Само название «пирамида» произошло от греческого «пира» — огонь. Как все наши земные качества, собираясь, восходят к Единому Духу, так же соответственно все стихии земли стремятся ввысь, поддерживаемые, организованные и очищаемые великим огнем. Цемент космического построения — фохат. И его магнетизм указывает вверх — на то направление, которое должно быть выбрано всеми движениями души.</w:t>
      </w:r>
    </w:p>
    <w:p>
      <w:pPr>
        <w:pStyle w:val="Normal"/>
        <w:rPr/>
      </w:pPr>
      <w:r>
        <w:rPr/>
        <w:t>Огонь — наш хранитель. И ему отдаем главенство над земными стихиями, хотя без ветра и пространства, и тем более без стихии дерева, он жить не может. Только духовная его субстанция, фохат, растворена в каждом атоме пространства. И под воздействием мысли происходит ее сгущение — буквальное, в виде возжигаемого пламени, или в виде созданных предметов творчества в разных областях искусства и ремесел.</w:t>
      </w:r>
    </w:p>
    <w:p>
      <w:pPr>
        <w:pStyle w:val="Normal"/>
        <w:rPr/>
      </w:pPr>
      <w:r>
        <w:rPr/>
        <w:t>Единый огонь питает корни гор. Единая вода насыщает растительное царство, в себе давая приют множеству существ. Единый воздух позволяет дышать людям и животным. Цепь жизненной взаимосвязи пронизывает всю Мать Землю, на которой все зиждется. Все это единое поле проявлений деятельности вечных и неумирающих стихий, удерживающих мир в состоянии творческих изменений. Наша жизнь неотделима от биения их сердца. Они нас приняли в семью своих сородичей. И мы должны довериться их благородству.</w:t>
      </w:r>
    </w:p>
    <w:p>
      <w:pPr>
        <w:pStyle w:val="Normal"/>
        <w:rPr/>
      </w:pPr>
      <w:r>
        <w:rPr/>
        <w:t>Когда стихии творят вместе, они создают огненный вихрь, который их перемешивает. Но в изначальном состоянии существует их ранжир, или соподчинение одной стихии следующей. Вернее, это отражает картину выявления, или рождения, одной стихии из другой. В такой же последовательности они находятся и в человеке. Из более тонкого состояния является уплотнение как осадок самых грубых элементов явлений. То же самое происходит и с кармой. Когда накопление высших энергий проявляется, самая их негармоничная часть формирует негативные события.</w:t>
      </w:r>
    </w:p>
    <w:p>
      <w:pPr>
        <w:pStyle w:val="Normal"/>
        <w:tabs>
          <w:tab w:val="clear" w:pos="708"/>
          <w:tab w:val="left" w:pos="3600" w:leader="none"/>
          <w:tab w:val="left" w:pos="6120" w:leader="none"/>
        </w:tabs>
        <w:rPr/>
      </w:pPr>
      <w:r>
        <w:rPr/>
        <w:t>Пробуждение и преобладание одной из стихий, в частности воды, создает искажение космических токов. Вода в виде туманов, паводков и дождя гасит солнечную плазму, и даже подземные огни. Власть воды мощна. Солнце восстанавливает равновесие всех стихий как первопричина вселенной, ибо сначала зародился огненный центр мира.</w:t>
      </w:r>
    </w:p>
    <w:p>
      <w:pPr>
        <w:pStyle w:val="Normal"/>
        <w:rPr/>
      </w:pPr>
      <w:r>
        <w:rPr/>
        <w:t>Примирить дисгармоничные силы с созидающими и направить их в правильное русло можно, лишь указав им должное применение. Мощь сил всегда будет стараться выйти из-под контроля, потому что свободу любят даже стихии. Но они слышат зов более сильной воли и следуют ее призывам. Сила стихий полна благородства. Они учатся быть добрыми у великих людей.</w:t>
      </w:r>
    </w:p>
    <w:p>
      <w:pPr>
        <w:pStyle w:val="Normal"/>
        <w:rPr/>
      </w:pPr>
      <w:r>
        <w:rPr/>
        <w:t xml:space="preserve">Если обывателю разговор с деревом, камнем, цветком, огнем или ветром покажется если не атавизмом ветхого язычества, так помешательством, то в шкалу постижений человеческих эти сиддхи включены как азбука великого магического искусства. Как можно просить и, тем более, приказывать стихиям, если сознание не научилось понимать малые части, являющиеся духовным принципом стихий и царств? </w:t>
      </w:r>
    </w:p>
    <w:p>
      <w:pPr>
        <w:pStyle w:val="Normal"/>
        <w:rPr/>
      </w:pPr>
      <w:r>
        <w:rPr/>
        <w:t>Даже вода и воздух вбирают слова нашей молитвы. И огонь трепещет, когда говоришь с ним. Но высокие духи огня сами избирают, кому помогать и, тем более, служить. По призыву сердца, по неотложной необходимости и для высокой и благородной цели собирается со всех концов вселенной огонь пространства, чтобы охранить чью-то чистую душу или исцелить немощное тело, отданное на благо людей в тяжелом физическом труде. Духи огня хранят покой человека, пока уверены в его пользе и добрых намерениях. Светом полны их души.</w:t>
      </w:r>
    </w:p>
    <w:p>
      <w:pPr>
        <w:pStyle w:val="Normal"/>
        <w:rPr/>
      </w:pPr>
      <w:r>
        <w:rPr/>
        <w:t>Под взглядом человеческим даже травы растут пышнее. Сила мысли помогает полнее выявить потенциал своего царства. Словно благословение посылается. И земля откликается на благодать мысли, освобождая пласты своей духовной силы. Не просто комок грязи под ногами, но синтез многих живых существ, которые стремятся найти свою маленькую стезю к Свету, похожую на почти незаметную серебряную ниточку. Ткань Света собирается из таких сияющих нитей.</w:t>
      </w:r>
    </w:p>
    <w:p>
      <w:pPr>
        <w:pStyle w:val="Normal"/>
        <w:rPr/>
      </w:pPr>
      <w:r>
        <w:rPr/>
        <w:t>Набухание почек на деревьях создает напряжение в суставах и всей костной системе человека. Взаимосвязь природных явлений так тонка и взаимопроникающа, что мы не замечаем ее, считая, что люди существуют обособленно от планеты. Но, тем не менее, пока почки не раскроются, суставные боли будут продолжаться. Только при появлении первых листочков происходит разрядка токов костной системы и опорно-двигательного аппарата.</w:t>
      </w:r>
    </w:p>
    <w:p>
      <w:pPr>
        <w:pStyle w:val="Normal"/>
        <w:rPr/>
      </w:pPr>
      <w:r>
        <w:rPr/>
        <w:t xml:space="preserve">Все окружающее хранит в себе накопленное знание, включая само пространство. Химизм солнца и ночных светил приносит каждое мгновение такой поток информации, который просто скользит по поверхности сознания, как дождь — по крыше, стекая вниз и не затрагивая сущности человеческой. Если бы капли дождя, травы и цветы, деревья и камни, огонь и вода, горы и земля были услышаны, то мы получили бы множество полезных поучений и неправдоподобных историй о жизни стихийных существ, об их работе по гармонизации этого мира и удержанию его в жизнеспособном состоянии. </w:t>
      </w:r>
    </w:p>
    <w:p>
      <w:pPr>
        <w:pStyle w:val="Normal"/>
        <w:rPr/>
      </w:pPr>
      <w:r>
        <w:rPr/>
        <w:t>Драгоценные камни и кристаллы имеют неограниченное количество уровней памяти. Лечение камнями заключено в том, чтобы переводить нашу старость и угасание на какой-то из уровней камня, который легко перерабатывает человеческие недуги, находя и этим энергиям место в эволюции минерального царства. То, что ничто не пропадает в плане силы, было доказано законом сохранения энергии. И отдавать их стихиям земли для переработки, наверное, лучше, чем просто разрывать ткань собственной ауры, которую потом очень трудно бывает заштопать и, тем более, залечить.</w:t>
      </w:r>
    </w:p>
    <w:p>
      <w:pPr>
        <w:pStyle w:val="Normal"/>
        <w:rPr/>
      </w:pPr>
      <w:r>
        <w:rPr/>
        <w:t>Охрана священных мест доверена камням и деревьям, из которых по ночам выходят плененные души, устрашая или вдохновляя своим видом людей. Но те, кто умеет видеть за пределом человеческих ограничений, могут проходить обучение у своих наставников из Тонкого, и даже Огненного, Мира. И места благодати — самые благоприятные условия для такого действия. Школы такого плана, созданные в давние времена, до сих пор существуют. Но духи не любят многолюдья. Лишь одинокому путнику голос гор может шепнуть, что пора остановиться в определенном месте и послушать беседу или разговор стихий.</w:t>
      </w:r>
    </w:p>
    <w:p>
      <w:pPr>
        <w:pStyle w:val="Normal"/>
        <w:rPr/>
      </w:pPr>
      <w:r>
        <w:rPr/>
        <w:t>Вода и ветер играют громадную роль в движении планет. Огонь хранит посланное солнцем тепло, удерживая магнит Стержня Мира. А земля есть основа физической планеты. Эфир проникает везде, но так летуч, как будто его и нет. Словно молния его движения. Но именно он помогает стремительности мыслей. Без него нет ментального пространства и самого угадывания мыслительных образов.</w:t>
      </w:r>
    </w:p>
    <w:p>
      <w:pPr>
        <w:pStyle w:val="Normal"/>
        <w:rPr/>
      </w:pPr>
      <w:r>
        <w:rPr/>
        <w:t>Вода подвижна и потому всегда весела. Огонь и ветер более свободны и менее привязаны к стихии земли. Почувствовав, как от прогулок улучшается настроение, нужно делать выводы соответствующие. Движение — всегда устремление в будущее. Движение есть желание войти в ритм планетарной жизни. Содружество стихий — лучшая компания для творчества.</w:t>
      </w:r>
    </w:p>
    <w:p>
      <w:pPr>
        <w:pStyle w:val="Normal"/>
        <w:rPr/>
      </w:pPr>
      <w:r>
        <w:rPr/>
        <w:t xml:space="preserve">Творческие задачи непременно должны сочетаться с сопротивлением элементов, формирующих человека. Доведение их до состояния готовности приводит их к синтезу созидания. Без узких мест течение реки не сможет набрать силу, и вода, смягченная равниной, не сдвинет даже малый камень со дна своего. </w:t>
      </w:r>
    </w:p>
    <w:p>
      <w:pPr>
        <w:pStyle w:val="Normal"/>
        <w:rPr/>
      </w:pPr>
      <w:r>
        <w:rPr/>
        <w:t xml:space="preserve">Зерно монады принадлежит к определенной стихии, но от этого взаимодействие со всеми другими стихиями не прекращается. Разве что влияние ведущего начала оказывается намного значительнее остальных. У каждого есть единственная стихийная доминанта, подчиняющая себе остальные составляющие. </w:t>
      </w:r>
    </w:p>
    <w:p>
      <w:pPr>
        <w:pStyle w:val="Normal"/>
        <w:rPr/>
      </w:pPr>
      <w:r>
        <w:rPr/>
        <w:t xml:space="preserve">Дробление и перемешивание гранул стихий не происходят бессмысленно. Каждая стихия формирует свои образующие каналы в плотном теле. Если огонь пульсирует по нервам, то вода — по лимфосистеме, крови, потоотделительным и выводящим каналам. Каждая стихия прокладывает свою линию проникновения родственных космических энергий и воздействия их на человеческое существо. Каждая стихия и ее дух стремятся проявить себя. </w:t>
      </w:r>
    </w:p>
    <w:p>
      <w:pPr>
        <w:pStyle w:val="Normal"/>
        <w:rPr/>
      </w:pPr>
      <w:r>
        <w:rPr/>
        <w:t>Построения земные не возможны без вмешательства сил небесных. Циркуляция энергий позволяет совершать проникновения наиболее глубоко и с большими благоприятными последствиями. Перемешиванием энергии достигается успешность созидаемого. Плазма сознания вбирает в себя искры всех стихийных сил, создавая из них монолит единства.</w:t>
      </w:r>
    </w:p>
    <w:p>
      <w:pPr>
        <w:pStyle w:val="Normal"/>
        <w:rPr/>
      </w:pPr>
      <w:r>
        <w:rPr/>
        <w:t>Духовная часть стихий — это Великие Боги пантеона Мировых Богов. Особенно подробно определены они у арийцев, как славянских, так и индийских. Боги олицетворяют духовную часть каждой стихии, действующей на Земле и непосредственно создающей и поддерживающей процесс жизнеустройства планеты. И все это делается для удобства рода человеческого, для его комфортного существования, ибо через людей струна одухотворения протягивается к Земле.</w:t>
      </w:r>
    </w:p>
    <w:p>
      <w:pPr>
        <w:pStyle w:val="Normal"/>
        <w:rPr/>
      </w:pPr>
      <w:r>
        <w:rPr/>
        <w:t>Плотный мир требует грубого физического напряжения для совершения каких-то действий. Если в ином мире мысль и свойственное ей воображение имеют решающее значение для строительства определенных сознанием форм, то в мире материи плотной требуется невероятное для этого усилие. Причина всего этого в том, что и стихии здесь пребывают в сгущенном состоянии. Контактировать приходится с их изолирующей составляющей, направленной на отторжение от человеческого мира, который во многом принес им лишь вред. И завоевать их доверие и достучаться до сердца их духовного начала, представленного в виде Богов, необычайно трудно. Но на любовь и искреннее почитание они отзываются незамедлительно.</w:t>
      </w:r>
    </w:p>
    <w:p>
      <w:pPr>
        <w:pStyle w:val="Normal"/>
        <w:rPr/>
      </w:pPr>
      <w:r>
        <w:rPr/>
        <w:t xml:space="preserve">Известно о Духах Огня, Воды, Земли и Воздуха, которые, несомненно, обладают разумом и высшими чувствами, имея такой потенциал волевых воздействий, что могут внушать людям образ мысли и действий. Не о малых духах и сознаниях идет речь, но об их высших сочетаниях, вобравших всю квинтэссенцию разумных стихийных проявлений. Люди назвали их Богами, и это правильно, потому что они являют собой Владык Кармы и от них зависит жизнь и смерть как всего человечества, так и отдельных людей. </w:t>
      </w:r>
    </w:p>
    <w:p>
      <w:pPr>
        <w:pStyle w:val="Normal"/>
        <w:rPr/>
      </w:pPr>
      <w:r>
        <w:rPr/>
        <w:t xml:space="preserve">Наши души постоянно контактируют, пусть даже бессознательно, с такого рода Существами. Мы просим дождя или ясных дней, прекращения жары или урагана. И эта просьба, в прямой зависимости от силы отчаяния, вложенной в молитву, либо удовлетворяется, либо игнорируется, оставаясь в небрежении. Но сказано, что просящему дается, а стучащемуся отворяется. Эти разумы не бессердечны. И им ведомо сострадание. </w:t>
      </w:r>
    </w:p>
    <w:p>
      <w:pPr>
        <w:pStyle w:val="Normal"/>
        <w:rPr/>
      </w:pPr>
      <w:r>
        <w:rPr/>
      </w:r>
    </w:p>
    <w:p>
      <w:pPr>
        <w:pStyle w:val="Normal"/>
        <w:rPr/>
      </w:pPr>
      <w:r>
        <w:rPr/>
      </w:r>
    </w:p>
    <w:p>
      <w:pPr>
        <w:pStyle w:val="Heading3"/>
        <w:ind w:hanging="0"/>
        <w:rPr/>
      </w:pPr>
      <w:bookmarkStart w:id="206" w:name="__RefHeading___Toc463345693"/>
      <w:bookmarkEnd w:id="206"/>
      <w:r>
        <w:rPr/>
        <w:t>Духи стихий</w:t>
      </w:r>
    </w:p>
    <w:p>
      <w:pPr>
        <w:pStyle w:val="Normal"/>
        <w:rPr/>
      </w:pPr>
      <w:r>
        <w:rPr/>
      </w:r>
    </w:p>
    <w:p>
      <w:pPr>
        <w:pStyle w:val="Normal"/>
        <w:rPr/>
      </w:pPr>
      <w:r>
        <w:rPr/>
        <w:t>Сонм пространственных духов настолько многообразен и велик, что определить им какую-то единственную форму было бы неправильно. Одни из них любят людей и селятся около тех мест, где они живут, другие предпочитают холодные пространства космоса, третьи, питаясь империлом, приобретают злобные демонические качества. В индийской традиции пространственных духов именуют видьядхарами.</w:t>
      </w:r>
    </w:p>
    <w:p>
      <w:pPr>
        <w:pStyle w:val="Normal"/>
        <w:rPr/>
      </w:pPr>
      <w:r>
        <w:rPr/>
        <w:t xml:space="preserve">Считать враждебной среду, окружающую человечество, было бы неправильно, особенно учитывая то, что все земные царства были послушны детям Адама в древнейшие времена и помогали им строить этот мир: великие города, храмы, гигантские пирамиды, земные и подземные дороги. Они вырезали в горах целые храмовые комплексы и лабиринты, ведущие к ним, а также огромные помещения, в которых существовали лаборатории стихий, где Великие Сыны того времени обсуждали с Владыками Мировых Начал планы дальнейших построений Солнечной системы. Ведь без великих стихийных духов ни одна из планет не могла быть создана. </w:t>
      </w:r>
    </w:p>
    <w:p>
      <w:pPr>
        <w:pStyle w:val="Normal"/>
        <w:rPr/>
      </w:pPr>
      <w:r>
        <w:rPr/>
        <w:t xml:space="preserve">Утраченная нами чистота души позволила духам стихий опасаться человека и действовать лишь по воле своих Владык, тогда как первично власть над ними была дарована детям человеческим, и особенно в Сатья-Юге, на пороге которой мы сейчас снова стоим. Но нас туда не пустят, пока мы не очистимся в горниле космических перемен, пока не накопим тот уровень благодати, который необходим для сотрудничества с великими и малыми силами космоса. </w:t>
      </w:r>
    </w:p>
    <w:p>
      <w:pPr>
        <w:pStyle w:val="Normal"/>
        <w:rPr/>
      </w:pPr>
      <w:r>
        <w:rPr/>
        <w:t>Духи стихий не злые силы, а явлены как творцы планеты и слуги Матери Мира. Без их усилий ни одно явление не возможно. Ни одно из царств мира не способно функционировать, если нет к нему внимания духов стихий. Уважение, торжественность и благодарность по отношению к ним не просто обязательны, но должны войти в привычку каждого человека.</w:t>
      </w:r>
    </w:p>
    <w:p>
      <w:pPr>
        <w:pStyle w:val="Normal"/>
        <w:rPr/>
      </w:pPr>
      <w:r>
        <w:rPr/>
        <w:t>Свойство стихийных духов — отражение мыслеобразов, пущенных энергией устремления. Они словно зеркало творящее. Утончаясь, стихии становятся одухотворенными. И остра их реакция на мысль человеческую.</w:t>
      </w:r>
    </w:p>
    <w:p>
      <w:pPr>
        <w:pStyle w:val="Normal"/>
        <w:rPr/>
      </w:pPr>
      <w:r>
        <w:rPr>
          <w:szCs w:val="28"/>
        </w:rPr>
        <w:t xml:space="preserve">Исполняя мысленную задачу человека, их породившего, стихийные духи вспыхивают и гаснут, как искры от костра жизни. Но великие духи цели несут человеческую душу до предела означенного, до конца эволюции планеты. </w:t>
      </w:r>
    </w:p>
    <w:p>
      <w:pPr>
        <w:pStyle w:val="Normal"/>
        <w:rPr/>
      </w:pPr>
      <w:r>
        <w:rPr>
          <w:szCs w:val="28"/>
        </w:rPr>
        <w:t>Если бы люди видели движение собственных аур, они бы обнаружили, что окружены мириадами крохотных духов разного цвета, одни из которых составляют рубиновую оболочку, другие собираются вокруг сердца, источая изумрудное свечение, как пыльца с цветка существования. Невидимое воинство создает энергию, защищающую искру монады, и питает дух своими тонкими излучениями. Духи приобретают качество своего хозяина и полностью, даже внешне, напоминают его. И деление духа лежит в принципе перенесения сознания в стихийного духа без ущерба для остальных тел.</w:t>
      </w:r>
    </w:p>
    <w:p>
      <w:pPr>
        <w:pStyle w:val="Normal"/>
        <w:rPr/>
      </w:pPr>
      <w:r>
        <w:rPr/>
        <w:t>Духи стихий могут жить в мире невидимом, точно так же, как и в мире проявленном, чему есть множество подтверждений очевидцев, которые их наблюдали. Феномен внезапного исчезновения объясняется именно тем фактом, что существо относится к уплотненному астралу, который имеет свойства исчезать и появляться внезапно, будто являясь ниоткуда. Ветер дует, но мы не видим воздушных потоков, а можем лишь ощущать давление среды. Наблюдая за птицами или опадающими листьями, мы видим работу воздуха. Так же и невидимый мир пребывает вокруг нас, обнаруживая себя лишь по вторичным признакам, которые подтверждают существование переходного мира, соединяющего небо и землю.</w:t>
      </w:r>
    </w:p>
    <w:p>
      <w:pPr>
        <w:pStyle w:val="Normal"/>
        <w:rPr/>
      </w:pPr>
      <w:r>
        <w:rPr/>
        <w:t xml:space="preserve">Облака силы формируют тело стихийных духов. Они могут являться в любом образе, но их сущность — сгусток энергии. Сливаясь с неодухотворенным предметом, они одаривают его всею полнотою связи с собственным источником. </w:t>
      </w:r>
    </w:p>
    <w:p>
      <w:pPr>
        <w:pStyle w:val="Normal"/>
        <w:rPr/>
      </w:pPr>
      <w:r>
        <w:rPr/>
        <w:t xml:space="preserve">Представители многих стихий находятся в земных условиях и в физическом теле, обладая способностью невидимости, внушая людям, забредшим в их пределы, что здесь никого нет. Но, имея хорошо развитые астральные тела, они способны жить одновременно в двух мирах, находясь на их границе. Некоторым людям эльфы, гномы или русалки показываются, и даже берут их с собой в свой удивительный мир. </w:t>
      </w:r>
    </w:p>
    <w:p>
      <w:pPr>
        <w:pStyle w:val="Normal"/>
        <w:rPr/>
      </w:pPr>
      <w:r>
        <w:rPr/>
        <w:t xml:space="preserve">Умение находить понимание даже с самыми свирепыми животными отличает эдьфов от людей, которые воспринимают животный мир как дичь, не сожалея об убитых душах и не задумываясь о том, что мир животных так многообразен и необычен. Эльфы — великие целители. Познав однажды и продолжая познавать тайны растительного мира, они открывают его с иной стороны, чем земные ученые. Последние изучают тело растений, а эльфы установили контакт с духом растительного мира и сами управляют процессами его роста и изменений. Они не вторгаются в механизмы ДНК растений, но умеют убедить душу того или иного дерева или цветка изменить состав питательного сока или смолы в сторону повышения содержания целебных веществ. </w:t>
      </w:r>
    </w:p>
    <w:p>
      <w:pPr>
        <w:pStyle w:val="Normal"/>
        <w:rPr/>
      </w:pPr>
      <w:r>
        <w:rPr>
          <w:rFonts w:eastAsia="MS Mincho;ＭＳ 明朝"/>
        </w:rPr>
        <w:t xml:space="preserve">Стихийные духи любознательны и находчивы в поиске помощи духу человеческому, который любит их проявления в силу развитой в нем силы любви. </w:t>
      </w:r>
      <w:r>
        <w:rPr/>
        <w:t>Любопытство высших духов стихий бывает так велико, что они часто обретают способность интереса и обретения нового знания, которое вместе с потоками времени и огненной субстанцией, где эти знания растворены, омывает удел всех стихий.</w:t>
      </w:r>
    </w:p>
    <w:p>
      <w:pPr>
        <w:pStyle w:val="Normal"/>
        <w:rPr/>
      </w:pPr>
      <w:r>
        <w:rPr/>
        <w:t>Стихия аморфна в покое своем. Только импульс воли дает ей качество проявления. Если черные маги подчиняют себе кобальтов, сильфид и ундин, то воля Владык Света делает из нас существ, достойных обитания в Высших Сферах.</w:t>
      </w:r>
    </w:p>
    <w:p>
      <w:pPr>
        <w:pStyle w:val="Normal"/>
        <w:rPr/>
      </w:pPr>
      <w:r>
        <w:rPr>
          <w:szCs w:val="28"/>
        </w:rPr>
        <w:t xml:space="preserve">Стихии часто обретают неожиданные формы. Смерч как плоть игривых духов воздуха недолговечен, но дает сознанию элементалов хоть на мгновение ощутить форму физического мира и воспользоваться ею для обогащения опыта по созданию зачатка чувств самосознания. Ведь многие элементалы стихий стоят на пороге своего воплощения в человеческие тела. </w:t>
      </w:r>
    </w:p>
    <w:p>
      <w:pPr>
        <w:pStyle w:val="Normal"/>
        <w:rPr/>
      </w:pPr>
      <w:r>
        <w:rPr/>
        <w:t>Духи всех стихий одинаково стремятся к совершенствованию, вплоть до возможности воплощения в человеческое существо. Если святые устремляются к избавлению от круга сансары, то духи стремятся воплотиться, чтобы понять, в каком равновесии должен находиться человек как посредник неба и земли.</w:t>
      </w:r>
    </w:p>
    <w:p>
      <w:pPr>
        <w:pStyle w:val="Normal"/>
        <w:rPr/>
      </w:pPr>
      <w:r>
        <w:rPr/>
        <w:t xml:space="preserve">В свитке воплощений есть много историй, когда духи стихий удостаивались человеческого воплощения как награды за какие-то заслуги или для получения опыта жизни на этой планете. И вопрос такой возможности так же таинственен, как и зарождение монад внутри каждой стихии. Каждая из стихий обладает собственным разумом. И, поднимаясь вверх, разум попадает в поле новых вибраций, которые изменяют его коренным образом. Исчерпанный опыт одной стихии позволяет исследовать опыт другой. И закон взаимопроникновения помогает этому. </w:t>
      </w:r>
    </w:p>
    <w:p>
      <w:pPr>
        <w:pStyle w:val="Normal"/>
        <w:rPr/>
      </w:pPr>
      <w:r>
        <w:rPr/>
        <w:t>В древности люди были ближе к природе и духи, ее населяющие, не прятались от человека, но всячески ему угождали. Даже в искаженном варианте русских сказок лесные, горные, степные и водные просторы, а также небеса, были заселены разными существами, которых постепенно демонизировали сообразно падению уровня человеческой морали. В древности не было удивительным для людей встретить в тайге лешего — хранителя деревьев, а в горах — горного человека, в воде — русалок, а в воздухе — эльфов, которые покровительствовали цветам и лесам. Можно было учиться у огня и ветра. И даже само солнце и месяц могли отвечать на человеческие запросы. Но как было, так и будет снова.</w:t>
      </w:r>
    </w:p>
    <w:p>
      <w:pPr>
        <w:pStyle w:val="Normal"/>
        <w:rPr/>
      </w:pPr>
      <w:r>
        <w:rPr/>
        <w:t>Обучение души стихиями было особенно развито на заре человечества, когда чистые сердца слышали и общались с духами Вечных Начал. Век Кали-Юги отемнил как духов мира, так и самого человека. Человеческое сознание имеет все возмож</w:t>
        <w:softHyphen/>
        <w:t>ности управлять стихиями, но в силу самоволия скатывается к проявлениям черной магии. Но духи стихий, не зараженные человеческими вожде</w:t>
        <w:softHyphen/>
        <w:t>лениями, станут хорошими помощниками нового человечества.</w:t>
      </w:r>
    </w:p>
    <w:p>
      <w:pPr>
        <w:pStyle w:val="Normal"/>
        <w:rPr/>
      </w:pPr>
      <w:r>
        <w:rPr/>
        <w:t>А пока духи стихий озабочены тем, что планета больна, отчего им трудно проявить свой творящий потенциал. Поэтому велико их возмущение. Океан разгневанных стихий побеждается лишь огненным покоем сердца.</w:t>
      </w:r>
    </w:p>
    <w:p>
      <w:pPr>
        <w:pStyle w:val="Normal"/>
        <w:rPr/>
      </w:pPr>
      <w:r>
        <w:rPr/>
        <w:t>Мольба не остановит стихии, но сердечное обращение проникнет в искру их духа, ибо сердце всегда слышит другое сердце, имея свой безмолвный язык общения, для которого расстояния не преграда. Сердечная связь не сравнится с другими видами общения. Волна любви соединяет миры.</w:t>
      </w:r>
    </w:p>
    <w:p>
      <w:pPr>
        <w:pStyle w:val="Normal"/>
        <w:rPr/>
      </w:pPr>
      <w:r>
        <w:rPr/>
        <w:t xml:space="preserve">Да, и у духов есть сердце. И они живы и текучи. Но думают они чужими мыслями, радуются чужими радостями, печалятся чужими печалями. Но нет вернее друзей, если сам человек чист душой и не обременен тяжкими пороками, а также, если он не имеет каких-либо зависимостей и властных или финансовых амбиций. </w:t>
      </w:r>
    </w:p>
    <w:p>
      <w:pPr>
        <w:pStyle w:val="Normal"/>
        <w:rPr/>
      </w:pPr>
      <w:r>
        <w:rPr/>
        <w:t>Сердечная энергия должна развиваться, формируя и воспитывая окружающее пространство. Мощь средоточия мысли всегда служила храмом для других царств. Духи стихий искали у возвышенного человеческого существа утешение и сострадание, чего им не хватало в своем мире. Часто духовный человек решал споры духов стихий и усмирял их противостояние.</w:t>
      </w:r>
    </w:p>
    <w:p>
      <w:pPr>
        <w:pStyle w:val="Normal"/>
        <w:rPr/>
      </w:pPr>
      <w:r>
        <w:rPr/>
        <w:t>Какую глубину тайны мироздания нужно постичь, чтобы понять, как дружат стихии и как оберегают они мир от грозных рушений? Но человеческому уму невдомек, что его легкомысленные мысли рвут пространство и трясут землю. Мир приходит в смятение, когда тучи злых помышлений насыщают гневом духов стихий. Только помышления блага укрепляют ткань мира. Они штопают дыры пространства, разорванного потоком ненависти. И никто, кроме сынов человеческих, не залечит святые раны Матери Земли, которая истекает кровью и страдает от боли, нанесенной ее же детьми.</w:t>
      </w:r>
    </w:p>
    <w:p>
      <w:pPr>
        <w:pStyle w:val="Normal"/>
        <w:rPr/>
      </w:pPr>
      <w:r>
        <w:rPr/>
        <w:t>Коллективный негатив толпы или гнев отдельного человека способны не только повлиять на погоду или вызвать бурю, ураган или шторм. В древности людей, которые разговаривали с духами стихий, брали с собой в далекое плавание или в какое-то другое опасное путешествие. Они были не заклинателями погоды, но существами, которые являлись частью великого поля влияний человеческой мысли на природу.</w:t>
      </w:r>
    </w:p>
    <w:p>
      <w:pPr>
        <w:pStyle w:val="Normal"/>
        <w:rPr/>
      </w:pPr>
      <w:r>
        <w:rPr/>
        <w:t xml:space="preserve">Дома с ларами, или домашними духами, сейчас очень редки в силу неверия жильцов, которое разрушает таких существ. Но все-таки нужно помнить, что нас окружает множество полезных духов, которые не сделают нам вреда, а наоборот, защитят от гостей незваных. В такой домашней магии есть отражение космического делания, когда Демиурги поручают духам Высшего Плана созидать и управлять планетой или целой солнечной системой. </w:t>
      </w:r>
    </w:p>
    <w:p>
      <w:pPr>
        <w:pStyle w:val="Normal"/>
        <w:rPr/>
      </w:pPr>
      <w:r>
        <w:rPr/>
        <w:t xml:space="preserve">Существа тумана сами по себе не опасны и не яростны. Они питаются человеческими эманациями. И если нет страха или ярых негативных чувств, они остаются аморфными, ибо механизм волевых импульсов в ответ на сильное чувство не срабатывает, не отражаясь, как от зеркала, от сердца духов. </w:t>
      </w:r>
    </w:p>
    <w:p>
      <w:pPr>
        <w:pStyle w:val="Normal"/>
        <w:rPr/>
      </w:pPr>
      <w:r>
        <w:rPr/>
        <w:t>Сущности хаоса привыкли жить в дремучем мраке. Они ненавидят горы и деревья, воду, землю, и тем более небо с солнцем и звездами, лишь потому, что духи стихий выводят сознания разного уровня из неподвижности, заставляя либо сотрудничать с основными элементами мира, либо быть им в оппозиции.</w:t>
      </w:r>
    </w:p>
    <w:p>
      <w:pPr>
        <w:pStyle w:val="Normal"/>
        <w:rPr/>
      </w:pPr>
      <w:r>
        <w:rPr/>
        <w:t>Захваченные темной волей духи энергий по приказу ее совершают злодеяния, являя болезни и разрушения. Но та же самая сила способна исцелять, уничтожая болезнь и оздоравливая целые области. Нужно понимать взаимопомощь как сотрудничество энергий и стихий пространства. Духи стихий отзывчивы на любовь.</w:t>
      </w:r>
    </w:p>
    <w:p>
      <w:pPr>
        <w:pStyle w:val="Normal"/>
        <w:rPr/>
      </w:pPr>
      <w:r>
        <w:rPr/>
        <w:t>Даже ветер милостив к чистому духу. Духи слепы, но видят в человеке лишь то, что близко их внутренней сути. И, видя сердцем своим темные души, они либо льнут к ним, либо вредят, в зависимости от качеств, их порождающих.</w:t>
      </w:r>
    </w:p>
    <w:p>
      <w:pPr>
        <w:pStyle w:val="Normal"/>
        <w:rPr/>
      </w:pPr>
      <w:r>
        <w:rPr/>
        <w:t xml:space="preserve">Не только дружба с духами, населяющими огонь, воздух, горы, воды и леса, определяет удачу проживания, но и связь с Великим Иерархическим Началом. Без почитания Высших Сил и низшие будут враждебны. </w:t>
      </w:r>
    </w:p>
    <w:p>
      <w:pPr>
        <w:pStyle w:val="Normal"/>
        <w:rPr/>
      </w:pPr>
      <w:r>
        <w:rPr/>
        <w:t xml:space="preserve">Не тревожа духов, обходите любое место по солнцу. И тогда благодарная сила ответит на почитание и знание законов небесной правды. Не будем забывать ни торжественность, ни уважение, поднимаясь к древним святилищам на вершинах. Все, что на вершинах, то свято. Там молятся Богам Света. Глухие бездны — обитель духов тьмы. </w:t>
      </w:r>
    </w:p>
    <w:p>
      <w:pPr>
        <w:pStyle w:val="Normal"/>
        <w:rPr/>
      </w:pPr>
      <w:r>
        <w:rPr/>
        <w:t>Слова ветра люди принимают за шум. Пение ручья — за удар воды в берег. Но во всей этой симфонии первостепенной явлена разумная часть стихий, мысли которых создали красоту мира небесного и земного. Как малые создатели и хранители они будут нести стражу свою до тех пор, пока существует планета. И вместе с ее разрушением они, эти малые духи, будут сопровождать каждую метеорную пылинку в ее беспредельном пространстве, пока вновь не обретут пристанище, следуя зову магнетизма жизни.</w:t>
      </w:r>
    </w:p>
    <w:p>
      <w:pPr>
        <w:pStyle w:val="Normal"/>
        <w:rPr/>
      </w:pPr>
      <w:r>
        <w:rPr/>
      </w:r>
    </w:p>
    <w:p>
      <w:pPr>
        <w:pStyle w:val="Normal"/>
        <w:rPr/>
      </w:pPr>
      <w:r>
        <w:rPr/>
      </w:r>
    </w:p>
    <w:p>
      <w:pPr>
        <w:pStyle w:val="Heading3"/>
        <w:ind w:hanging="0"/>
        <w:rPr/>
      </w:pPr>
      <w:bookmarkStart w:id="207" w:name="__RefHeading___Toc463345694"/>
      <w:bookmarkEnd w:id="207"/>
      <w:r>
        <w:rPr/>
        <w:t>Коротко о стихиях</w:t>
      </w:r>
    </w:p>
    <w:p>
      <w:pPr>
        <w:pStyle w:val="Normal"/>
        <w:rPr/>
      </w:pPr>
      <w:r>
        <w:rPr/>
      </w:r>
    </w:p>
    <w:p>
      <w:pPr>
        <w:pStyle w:val="Normal"/>
        <w:rPr/>
      </w:pPr>
      <w:r>
        <w:rPr/>
        <w:t>Стихии составляют тело мира. Стихии сочетаются в гармонической последовательности. Хотя вода полярна огню, а воздух — земле, тем не менее, они творят и удерживают жизнеспособность великого планетарного тела, помогая строить весь комплекс связей.</w:t>
      </w:r>
    </w:p>
    <w:p>
      <w:pPr>
        <w:pStyle w:val="Normal"/>
        <w:rPr/>
      </w:pPr>
      <w:r>
        <w:rPr/>
        <w:t xml:space="preserve">Стихии пребывают в разреженном и плотном виде, изменяясь до неузнаваемости от привхождения и смешения между собой. Развиваясь, они приобретают разумность. От соприкосновения с человечеством развитие стихий ускоряется, они одухотворяется. Но в случае негативных человеческих эмоций они жестоко мстят за свое безграничное доверие к людям. </w:t>
      </w:r>
    </w:p>
    <w:p>
      <w:pPr>
        <w:pStyle w:val="Normal"/>
        <w:rPr/>
      </w:pPr>
      <w:r>
        <w:rPr/>
        <w:t xml:space="preserve">Стихии отгородились от человека. Минеральное и растительное царства прекратили связь с царством мыслящим в силу опасности заразиться низшими человеческими проявлениями. Природа боится царя своего. Мать боится сына. И странно это, и страшно. </w:t>
      </w:r>
    </w:p>
    <w:p>
      <w:pPr>
        <w:pStyle w:val="Normal"/>
        <w:rPr/>
      </w:pPr>
      <w:r>
        <w:rPr/>
        <w:t>Стихийная материя создает посредством мыслей человеческих кармическую неизбежность.</w:t>
      </w:r>
      <w:r>
        <w:rPr>
          <w:color w:val="000000"/>
        </w:rPr>
        <w:t xml:space="preserve"> Чем сильнее устремление к духовному подвигу, тем напряженнее противодействие низших принципов человека и самих стихий.</w:t>
      </w:r>
    </w:p>
    <w:p>
      <w:pPr>
        <w:pStyle w:val="Normal"/>
        <w:rPr/>
      </w:pPr>
      <w:r>
        <w:rPr/>
        <w:t xml:space="preserve">Стихии меняют лицо мира. Стихии действуют по общему Замыслу Демиурга. Через пульсацию всеначальная сила входит во всех представителей стихийных царств. И благодаря этим вибрациям они и существуют. </w:t>
      </w:r>
    </w:p>
    <w:p>
      <w:pPr>
        <w:pStyle w:val="Normal"/>
        <w:rPr/>
      </w:pPr>
      <w:r>
        <w:rPr/>
        <w:t xml:space="preserve">Стихии, построившие тело человека, сами диктуют кодекс поведения, если нет контролирующего духовного начала. Тогда на его место становится одержатель, выражающий волю определенных сил, стремящихся проявить себя. Но не тростинка, ветром колеблемая, человек, а сам играющий на свирели ветров и дождей. </w:t>
      </w:r>
    </w:p>
    <w:p>
      <w:pPr>
        <w:pStyle w:val="Normal"/>
        <w:rPr/>
      </w:pPr>
      <w:r>
        <w:rPr/>
        <w:t>Стихии стремятся помочь. Они изначально добры, ибо созданы благословенной волей. И лишь последняя эпоха превратила их в силу разрушений и погибели. От человека зависит покой недр и стихийных потоков. Спусковым крючком всех малых и великих катаклизмов является человек.</w:t>
      </w:r>
    </w:p>
    <w:p>
      <w:pPr>
        <w:pStyle w:val="Normal"/>
        <w:rPr/>
      </w:pPr>
      <w:r>
        <w:rPr/>
        <w:t>Сумевший успокоить стихии внутри себя может успокоить их и во всем мире. Механика воздействий одинакова. Усилия воли должны тратиться не на нагнетение империла, а на привлечение волн благодати, или пространственного огня.</w:t>
      </w:r>
    </w:p>
    <w:p>
      <w:pPr>
        <w:pStyle w:val="Normal"/>
        <w:rPr/>
      </w:pPr>
      <w:r>
        <w:rPr/>
        <w:t>Воля создает духов для целей разных. Но в основе своей они носители сил, мыслей и поручений. И вред или польза зависит от знака потенциала сущности.</w:t>
      </w:r>
    </w:p>
    <w:p>
      <w:pPr>
        <w:pStyle w:val="Normal"/>
        <w:rPr/>
      </w:pPr>
      <w:r>
        <w:rPr/>
        <w:t xml:space="preserve">Время магии, время подчинения себе стихий прошло. В волне повышения солнечных вибраций и стихии стали другими. И теперь им нельзя приказать. Их можно попросить, убедив помочь. </w:t>
      </w:r>
    </w:p>
    <w:p>
      <w:pPr>
        <w:pStyle w:val="Normal"/>
        <w:rPr/>
      </w:pPr>
      <w:r>
        <w:rPr/>
        <w:t>Духам-хранителям мы помогаем мыслями своими и молитвой, обращенной к их Владыкам. И ни в коем случае не допускаем их порабощения, а лишь дружеские и сердечные отношения.</w:t>
      </w:r>
    </w:p>
    <w:p>
      <w:pPr>
        <w:pStyle w:val="Normal"/>
        <w:rPr/>
      </w:pPr>
      <w:r>
        <w:rPr/>
        <w:t>Человеческая жизнь тем и ценна, что в ней вырабатывается упорство в достижении цели, ибо стихии здесь настолько мощны в плотности своей, что контакт с ними создает напряжение обучающее. Их одоление — это не борьба с ними, но утончение их в себе и облагораживание вовне.</w:t>
      </w:r>
    </w:p>
    <w:p>
      <w:pPr>
        <w:pStyle w:val="Normal"/>
        <w:rPr/>
      </w:pPr>
      <w:r>
        <w:rPr/>
        <w:t xml:space="preserve">Ум и сердце соединяются в огне творчества, как воздух и уголь — в кузнечной мастерской. Когда все центры напрягаются, то нет противоречий между стихиями. Вода, огонь и воздух трудятся в одной упряжке на земном поле, чем преображают его, отдавая этому все свои силы. </w:t>
      </w:r>
    </w:p>
    <w:p>
      <w:pPr>
        <w:pStyle w:val="Normal"/>
        <w:rPr/>
      </w:pPr>
      <w:r>
        <w:rPr/>
        <w:t xml:space="preserve">Вода, лишь превращенная в пар, может достичь неба. Но без огня даже воде не подняться вверх, к каким бы мудреным способам ни прибегала стихия, которой дано уравновешивать земную твердь. </w:t>
      </w:r>
    </w:p>
    <w:p>
      <w:pPr>
        <w:pStyle w:val="Normal"/>
        <w:rPr/>
      </w:pPr>
      <w:r>
        <w:rPr/>
        <w:t xml:space="preserve">Все негативные явления примиряются огнем равновесия. Даже враждебные друг другу планеты и стихии расположены так, чтобы трудиться в одной упряжке, исполняя единый Замысел Промыслителя. </w:t>
      </w:r>
    </w:p>
    <w:p>
      <w:pPr>
        <w:pStyle w:val="Normal"/>
        <w:tabs>
          <w:tab w:val="clear" w:pos="708"/>
          <w:tab w:val="left" w:pos="3600" w:leader="none"/>
          <w:tab w:val="left" w:pos="6120" w:leader="none"/>
          <w:tab w:val="left" w:pos="7740" w:leader="none"/>
        </w:tabs>
        <w:rPr/>
      </w:pPr>
      <w:r>
        <w:rPr/>
        <w:t>Мощью, объединяющей все силы, является пространство. Если на Земле это стихия воздуха, то в космосе ей ограничений нет. Разные по своей плотности и подвижности, обладающие своей, неведомой силой, стихии полны скрытого смысла созидания планет или целых звездных систем. Единая Воля и Единый Разум управляет ими.</w:t>
      </w:r>
    </w:p>
    <w:p>
      <w:pPr>
        <w:pStyle w:val="Normal"/>
        <w:rPr/>
      </w:pPr>
      <w:r>
        <w:rPr/>
        <w:t xml:space="preserve">От сгущения огня до формирования планеты — путь слишком долгий. Но для существ Космического Плана, для подручных Великого Космического Зодчего, это лишь мгновения. Люди оперируют часами, а Владыки Мира — целыми манвантарами, на которые вперед расписан план созидания. </w:t>
      </w:r>
    </w:p>
    <w:p>
      <w:pPr>
        <w:pStyle w:val="Normal"/>
        <w:rPr/>
      </w:pPr>
      <w:r>
        <w:rPr/>
        <w:t>Само пространство помогает нам справиться с неудачами. Конечно, духи не так сильны в больших городах, но все же их покровительство, участие в жизни и помощь значительны. Главное — не терять доверия к творящим стихиям и их Водителям.</w:t>
      </w:r>
    </w:p>
    <w:p>
      <w:pPr>
        <w:pStyle w:val="Normal"/>
        <w:rPr/>
      </w:pPr>
      <w:r>
        <w:rPr/>
        <w:t>Воздействие стихийных сил на человека бывает так велико, что иногда трудно узнать в нем сострадательное или деятельное существо. Преобладание одних стихий над другими и их чередование по большим и малым временным срокам не просто замечено, но изучено досконально восточными мудрецами.</w:t>
      </w:r>
    </w:p>
    <w:p>
      <w:pPr>
        <w:pStyle w:val="Normal"/>
        <w:tabs>
          <w:tab w:val="clear" w:pos="708"/>
          <w:tab w:val="left" w:pos="3600" w:leader="none"/>
          <w:tab w:val="left" w:pos="6120" w:leader="none"/>
          <w:tab w:val="left" w:pos="7740" w:leader="none"/>
        </w:tabs>
        <w:rPr/>
      </w:pPr>
      <w:r>
        <w:rPr/>
        <w:t>Пять стихий удерживают наше тело в состоянии равновесия и жизнеспособности. Стихия воды охлаждает избыточные огни и привязывает к земле нашу эфирную природу.</w:t>
      </w:r>
    </w:p>
    <w:p>
      <w:pPr>
        <w:pStyle w:val="Normal"/>
        <w:rPr/>
      </w:pPr>
      <w:r>
        <w:rPr/>
        <w:t xml:space="preserve">Каждое мгновение, как и каждый год, находится под властью той или иной стихии. И это преобладание создает палитру неуловимых изменений характера, которые формируют своими воздействиями основной стержень личности. </w:t>
      </w:r>
    </w:p>
    <w:p>
      <w:pPr>
        <w:pStyle w:val="Normal"/>
        <w:rPr/>
      </w:pPr>
      <w:r>
        <w:rPr/>
        <w:t xml:space="preserve">Жизнь в непосредственном контакте с природой обогащает чувственную сторону человека и заряжает воображение яркой цветовой гаммой. Мысленная сила, энергия проявления, вбирает опыт земли и воздуха, воды и солнечного жара, перерабатывая в себе. </w:t>
      </w:r>
    </w:p>
    <w:p>
      <w:pPr>
        <w:pStyle w:val="Normal"/>
        <w:rPr/>
      </w:pPr>
      <w:r>
        <w:rPr/>
        <w:t xml:space="preserve">Напряжение стихийных сил помогает проявлениям психической энергии в определенной области. Нагнетение пространственного электричества перед грозой или шум водопада, огонь костра или сильный ветер, конечно же, очищают пространство и помогают перенести мысль на крыльях работающих стихий. </w:t>
      </w:r>
    </w:p>
    <w:p>
      <w:pPr>
        <w:pStyle w:val="Normal"/>
        <w:rPr/>
      </w:pPr>
      <w:r>
        <w:rPr/>
        <w:t xml:space="preserve">Нельзя стихии в их естественном виде и повседневной работе считать разбуженными или возмущенными. Гармония сохраняется как в малой, так и в большой волне. Просто не однозначна причина вызова таких природных явлений. </w:t>
      </w:r>
    </w:p>
    <w:p>
      <w:pPr>
        <w:pStyle w:val="Normal"/>
        <w:rPr/>
      </w:pPr>
      <w:r>
        <w:rPr/>
        <w:t xml:space="preserve">Бывает состояние не только возмущения, но и радости стихий. Очень редка такая гармонизация, и, как правило, она наступает после катаклизмов и бурь. </w:t>
      </w:r>
    </w:p>
    <w:p>
      <w:pPr>
        <w:pStyle w:val="Normal"/>
        <w:rPr/>
      </w:pPr>
      <w:r>
        <w:rPr/>
        <w:t>Одна стихия не может существовать без другой. Содружество сил создает творчество созидающее. Недаром все они названы Началами. В Духовном Мире живут их величайшие потенции, которые проявляют в полной мере силу свою лишь в плотном мире, доходя до точки осуществления и осознания своей мощи.</w:t>
      </w:r>
    </w:p>
    <w:p>
      <w:pPr>
        <w:pStyle w:val="Normal"/>
        <w:rPr/>
      </w:pPr>
      <w:r>
        <w:rPr/>
        <w:t>Энергия четырех стихий, создающих человека, как четыре стороны пирамиды, восходя вверх, аннигилирует высшие формы сил в эфир как материнский элемент, откуда было сотворено все проявленное. Сочетания стихий — от земли, самой твердой и крепкой, до эфирных, энергетических вибраций души — открыты звучанию космоса.</w:t>
      </w:r>
    </w:p>
    <w:p>
      <w:pPr>
        <w:pStyle w:val="Normal"/>
        <w:rPr/>
      </w:pPr>
      <w:r>
        <w:rPr/>
        <w:t xml:space="preserve">Вибрации стихий сходятся в сердце человеческом, создавая гармонию начал. И там, в сердце, зарождается спасительная мысль, заряженная равносторонним крестом энергий, сходящихся в одной точке. </w:t>
      </w:r>
    </w:p>
    <w:p>
      <w:pPr>
        <w:pStyle w:val="Normal"/>
        <w:rPr/>
      </w:pPr>
      <w:r>
        <w:rPr/>
        <w:t xml:space="preserve">Корни четырех стихий исходят из одной точки, но действие каждой охватывает свой диапазон участия в деятельности Бога. Опыт каждой стихии — неоценимая подсказка сердцу, в котором кипят и варятся силы, рожденные из импульсов каждого центра. </w:t>
      </w:r>
    </w:p>
    <w:p>
      <w:pPr>
        <w:pStyle w:val="Normal"/>
        <w:rPr/>
      </w:pPr>
      <w:r>
        <w:rPr/>
        <w:t>Стихии имеют семь подразделений: от плотных до эфирных. Семеричное подразделение касается всех космических сил, в том числе и стихий. Если на земле стихия огня может ранить и обжигать, то весь Мир Огненный состоит из ее духовных формаций.</w:t>
      </w:r>
    </w:p>
    <w:p>
      <w:pPr>
        <w:pStyle w:val="Normal"/>
        <w:rPr/>
      </w:pPr>
      <w:r>
        <w:rPr/>
        <w:t>Конечно, во многом все энергии есть производные Агни, или Фохата, как первородного элемента уплотнения пространства. Но и другие стихии имеют космических прародителей, которые под воздействием вибраций уплотняются до материального состояния, переходя из Мира Мысли в мир овеществления.</w:t>
      </w:r>
    </w:p>
    <w:p>
      <w:pPr>
        <w:pStyle w:val="Normal"/>
        <w:rPr/>
      </w:pPr>
      <w:r>
        <w:rPr/>
        <w:t>Из тьмы рождается свет. Из пепла появляется огонь. Из мрака грозовых туч вырываются молнии. Каждая стихия хранит зерно первоосновы — мощь единого начала Огня Творящего.</w:t>
      </w:r>
    </w:p>
    <w:p>
      <w:pPr>
        <w:pStyle w:val="Normal"/>
        <w:rPr/>
      </w:pPr>
      <w:r>
        <w:rPr/>
        <w:t>Разумное начало стихий составляет Мир Мыслей. Утончение стихий так же реально, как и утончение мыслей. Если на земле нас согревает жгучий огонь, то на Высших Мирах сияет свет неопаляющий разума.</w:t>
      </w:r>
    </w:p>
    <w:p>
      <w:pPr>
        <w:pStyle w:val="Normal"/>
        <w:rPr/>
      </w:pPr>
      <w:r>
        <w:rPr/>
        <w:t>Неизмеримая энергия вселенной способна двигать не то что горами — планетами. Но тончайшие усилия Создателя удерживают гармонию космоса. Импульс Космического Дыхания заставляет вновь и вновь трудиться стихии, создавшие и хранящие в равновесии наши тела.</w:t>
      </w:r>
    </w:p>
    <w:p>
      <w:pPr>
        <w:pStyle w:val="Normal"/>
        <w:tabs>
          <w:tab w:val="clear" w:pos="708"/>
          <w:tab w:val="left" w:pos="4253" w:leader="none"/>
        </w:tabs>
        <w:rPr/>
      </w:pPr>
      <w:r>
        <w:rPr/>
        <w:t>Пространство реагирует на присутствие чистых людей. Пространство как живая структура использует и впитывает опыт множества поколений человечества и существ минерального, растительного и животного миров. Ни одна мысль, ни одна искра разума не выпадают из внимания пространственного существа.</w:t>
      </w:r>
    </w:p>
    <w:p>
      <w:pPr>
        <w:pStyle w:val="Normal"/>
        <w:rPr/>
      </w:pPr>
      <w:r>
        <w:rPr/>
        <w:t xml:space="preserve">Сознание того, что мы окружены всем живым, избавит от страха и одиночества. Умение найти созвучие даже с деревом, под которым заночевали, уже есть факт сотрудничества миров. Именно самоизоляция создает предпосылки к вражде и раздорам. </w:t>
      </w:r>
    </w:p>
    <w:p>
      <w:pPr>
        <w:pStyle w:val="Normal"/>
        <w:rPr/>
      </w:pPr>
      <w:r>
        <w:rPr/>
        <w:t>Когда сознание творит непрестанно, молнии мыслей создают купол огненного вещества, сплавленного из стихий, или начал Духовного Мира. Око видит пустоту. Но в ней — сложнейшие сочетания деятельности стихий.</w:t>
      </w:r>
    </w:p>
    <w:p>
      <w:pPr>
        <w:pStyle w:val="Normal"/>
        <w:rPr/>
      </w:pPr>
      <w:r>
        <w:rPr/>
        <w:t xml:space="preserve">Погода как диссонанс сил стихий лучше всего отражает взрывоопасность текущего времени. Но негативная окраска событий по исправлению гармонии планеты может заставить некоторых людей задуматься и исправить сознание. </w:t>
      </w:r>
    </w:p>
    <w:p>
      <w:pPr>
        <w:pStyle w:val="Normal"/>
        <w:rPr/>
      </w:pPr>
      <w:r>
        <w:rPr/>
        <w:t>Когда сбиваются две силы, два ветра, два пламени, не может победить ни одна из них. Лишь спасительный дождь усмиряет гнев, имеющий первородное начало, как и все симпатии и антипатии. Неприятие друг другом стихий часто лежит в основе любой недружественности.</w:t>
      </w:r>
    </w:p>
    <w:p>
      <w:pPr>
        <w:pStyle w:val="Normal"/>
        <w:tabs>
          <w:tab w:val="clear" w:pos="708"/>
          <w:tab w:val="left" w:pos="9072" w:leader="none"/>
        </w:tabs>
        <w:rPr/>
      </w:pPr>
      <w:r>
        <w:rPr/>
        <w:t xml:space="preserve">Не может на Земле все происходить без помех, если сама материя ощетинилась всеми иглами от человека, утратившего ее доверие. Но есть та редкая и малая часть людей, которые пользуются силами природы и ее симпатией, потому что сами они бережны и сострадательны по отношению к ней. </w:t>
      </w:r>
    </w:p>
    <w:p>
      <w:pPr>
        <w:pStyle w:val="Normal"/>
        <w:rPr/>
      </w:pPr>
      <w:r>
        <w:rPr/>
        <w:t>Достижение благородства есть одухотворение стихий. Как ваятель из дикого камня высекает прекрасную скульптуру, так и трудящийся духа из материи тамаса, или невежества, творит пространство света.</w:t>
      </w:r>
    </w:p>
    <w:p>
      <w:pPr>
        <w:pStyle w:val="Normal"/>
        <w:rPr/>
      </w:pPr>
      <w:r>
        <w:rPr/>
        <w:t xml:space="preserve">Импульсы силы как инъекция высшей жизни постоянно вливаются и одухотворяют аморфные стихийные разумы. Они не гневливы и не ужасающи, не добры и не злы, ибо становятся таковыми лишь тогда, когда служат разуму или душе, имеющей подобные качества. </w:t>
      </w:r>
    </w:p>
    <w:p>
      <w:pPr>
        <w:pStyle w:val="Normal"/>
        <w:tabs>
          <w:tab w:val="clear" w:pos="708"/>
          <w:tab w:val="left" w:pos="8789" w:leader="none"/>
        </w:tabs>
        <w:rPr/>
      </w:pPr>
      <w:r>
        <w:rPr/>
        <w:t xml:space="preserve">Но качество отношений между человеком и стихиями, находящимися в других формах творения, должно выглядеть идеально. Только сердечная связь через нить непрерываемой любви может быть прочной. Но тьма пользуется силой злой воли, что весьма опасно, зыбко и недолговечно. </w:t>
      </w:r>
    </w:p>
    <w:p>
      <w:pPr>
        <w:pStyle w:val="Normal"/>
        <w:rPr/>
      </w:pPr>
      <w:r>
        <w:rPr/>
        <w:t>Велико неравновесие и возмущение всех стихий мира. Такого буйства их не наблюдалось давно. Ярость их так мощна.</w:t>
      </w:r>
    </w:p>
    <w:p>
      <w:pPr>
        <w:pStyle w:val="Normal"/>
        <w:rPr/>
      </w:pPr>
      <w:r>
        <w:rPr/>
        <w:t>Низшие свойства стихий участвуют в проявлении земных несовершенств. Огненное сердце способно усмирить любые разбушевавшиеся стихии. Властвуя над ними, сердечный огонь ими повелевает. Вызванное возмущение стихий угашается огненной волей сердца.</w:t>
      </w:r>
    </w:p>
    <w:p>
      <w:pPr>
        <w:pStyle w:val="Normal"/>
        <w:rPr/>
      </w:pPr>
      <w:r>
        <w:rPr/>
        <w:t>Не одолеть стихии приказом волевым, как это делают темные мастера. Лишь энергия сотрудничества и жар сердца любящего притягивают их и дают простор для свободного духотворчества.</w:t>
      </w:r>
    </w:p>
    <w:p>
      <w:pPr>
        <w:pStyle w:val="Normal"/>
        <w:rPr/>
      </w:pPr>
      <w:r>
        <w:rPr/>
        <w:t xml:space="preserve">Утрачена тайна сердец. Забыли души, как они умели говорить с деревьями и камнями, водой, огнем и землей. Даже общаясь между собой, они не понимают друг друга, ниже звериного рыка опустившись. </w:t>
      </w:r>
    </w:p>
    <w:p>
      <w:pPr>
        <w:pStyle w:val="Normal"/>
        <w:rPr/>
      </w:pPr>
      <w:r>
        <w:rPr/>
        <w:t xml:space="preserve">Лишь совершенствуя себя и культивируя любовь и милосердие, можно изменить влияние стихий. Человечество вселяет в стихии свои эмоции и неудовлетворенность, отчего они становятся яростными и неуправляемыми. Изменение человечества к лучшему сделает мир добрее. </w:t>
      </w:r>
    </w:p>
    <w:p>
      <w:pPr>
        <w:pStyle w:val="Normal"/>
        <w:rPr/>
      </w:pPr>
      <w:r>
        <w:rPr/>
        <w:t>Погружаясь в жизнь души, каждый из нас выходит из-под влияния стихийных сил, гармонизируя, одухотворяя и усмиряя общую резонансную волну человеческих чувств. Катаклизмы и катастрофы, которые вызваны стихийными силами, подвластны влиянию позитивных человеческих воздействий.</w:t>
      </w:r>
    </w:p>
    <w:p>
      <w:pPr>
        <w:pStyle w:val="Normal"/>
        <w:rPr/>
      </w:pPr>
      <w:r>
        <w:rPr/>
        <w:t>Каждый воплощенный, умеющий соединять себя с творящими началами, способен узнавать от них о великих тайнах мира и методах обращения к ним для участия их в совместном труде. Когда будет чистым сердце, тогда и помощь их будет скорой и бескорыстной. Гармония духа — основа соединения стихий.</w:t>
      </w:r>
    </w:p>
    <w:p>
      <w:pPr>
        <w:pStyle w:val="Normal"/>
        <w:rPr/>
      </w:pPr>
      <w:r>
        <w:rPr/>
        <w:t>Рождение покоя в непримиримых началах — основа духовного труда. Необходимо найти в буре энергий элемент слияния стихий. Тончайшие и самые духовные силы всех стихий в конце концов сходятся в точке синтеза, которая соединяет несоединимое.</w:t>
      </w:r>
    </w:p>
    <w:p>
      <w:pPr>
        <w:pStyle w:val="Normal"/>
        <w:rPr/>
      </w:pPr>
      <w:r>
        <w:rPr/>
        <w:t xml:space="preserve">Взаимосвязь стихий, их бережное отношение друг к другу и удивительный симбиоз, составляющий взаимопроникновение жизненных процессов, — наглядный урок для человечества. Через вибрации очувствований стихии приносят нам вести своего сердца, не пытаясь быть высокомерными или назойливыми, но потому, что им поручено помогать нам и создавать условия для существования тела как внутри, так и снаружи его. </w:t>
      </w:r>
    </w:p>
    <w:p>
      <w:pPr>
        <w:pStyle w:val="Normal"/>
        <w:tabs>
          <w:tab w:val="clear" w:pos="708"/>
          <w:tab w:val="left" w:pos="9072" w:leader="none"/>
        </w:tabs>
        <w:rPr/>
      </w:pPr>
      <w:r>
        <w:rPr/>
        <w:t>Дух обращен в любую форму в мире вещей. Каждый атом стихий напитан силой сознания. И каким бы малым оно ни казалось, их объединенная энергия создает потенциал планеты. Нужно ощущать природу как сочетание разумов стихий. К первозданной материи возвращается каждая стихия.</w:t>
      </w:r>
    </w:p>
    <w:p>
      <w:pPr>
        <w:pStyle w:val="Normal"/>
        <w:tabs>
          <w:tab w:val="clear" w:pos="708"/>
          <w:tab w:val="left" w:pos="3600" w:leader="none"/>
          <w:tab w:val="left" w:pos="6120" w:leader="none"/>
          <w:tab w:val="left" w:pos="7740" w:leader="none"/>
        </w:tabs>
        <w:rPr/>
      </w:pPr>
      <w:r>
        <w:rPr/>
        <w:t xml:space="preserve">В минеральном царстве формируется нервная система планеты, по которой протекает природное электричество. Это энергия мысли минерального царства. Только так может происходить движение в среде великих горных массивов. </w:t>
      </w:r>
    </w:p>
    <w:p>
      <w:pPr>
        <w:pStyle w:val="Normal"/>
        <w:tabs>
          <w:tab w:val="clear" w:pos="708"/>
          <w:tab w:val="left" w:pos="3600" w:leader="none"/>
          <w:tab w:val="left" w:pos="6120" w:leader="none"/>
          <w:tab w:val="left" w:pos="7740" w:leader="none"/>
        </w:tabs>
        <w:rPr/>
      </w:pPr>
      <w:r>
        <w:rPr/>
        <w:t xml:space="preserve">Камень, лежащий на дне реки, хоть и родственник всему минеральному царству, но он отличается от того, который лежит на вершине горы. Один находится полностью во власти воды, а другой подвержен влиянию солнца, ветра и дождя. </w:t>
      </w:r>
    </w:p>
    <w:p>
      <w:pPr>
        <w:pStyle w:val="Normal"/>
        <w:rPr/>
      </w:pPr>
      <w:r>
        <w:rPr/>
        <w:t>Без бури и удара стихий не может образовываться целебный аромат моря. Трение воды о камни создает рождение частиц, которые, поднимаясь вверх, образуют заградительную сеть планеты. Словно лучшие мысли собираются в венец золотого цвета вокруг головы. Пульсация сознательной энергии моря поднимается к озоновому слою планеты.</w:t>
      </w:r>
    </w:p>
    <w:p>
      <w:pPr>
        <w:pStyle w:val="Normal"/>
        <w:rPr/>
      </w:pPr>
      <w:r>
        <w:rPr/>
        <w:t>Преображения в лаборатории природы так удивительны. Осаждения охлажденных газов образуют воду или росу. Но все управляемо разумом стихий. Не может быть в космосе слепых или случайных образований. Все окружающее есть следствие долгих опытов и научных поисков.</w:t>
      </w:r>
    </w:p>
    <w:p>
      <w:pPr>
        <w:pStyle w:val="Normal"/>
        <w:rPr/>
      </w:pPr>
      <w:r>
        <w:rPr/>
        <w:t>Разумность каждой стихии, живущей миллиарды лет, полна и ожиданием, и ужасом, и страданиями. Утонченные люди чувствуют эту тоску смертную.</w:t>
      </w:r>
    </w:p>
    <w:p>
      <w:pPr>
        <w:pStyle w:val="Normal"/>
        <w:rPr/>
      </w:pPr>
      <w:r>
        <w:rPr/>
        <w:t>Сознательность стихий усиливается посредством главного носителя мысли — огня. Но земное пламя лишь грубое проявление световой энергии Первотворца.</w:t>
      </w:r>
    </w:p>
    <w:p>
      <w:pPr>
        <w:pStyle w:val="Normal"/>
        <w:rPr/>
      </w:pPr>
      <w:r>
        <w:rPr/>
        <w:t>Дух человеческий имеет в себе неотъемлемый синтез стихий, без которого тело бы умерло. Безмолвный указ огня духа исполняют беспрекословно все без исключения стихии. Это не просто согласие, но взаимная устремленность поддерживать общий поток жизни в теле. Но лишь дух знает, в чем состоит замысел цепи существований.</w:t>
      </w:r>
    </w:p>
    <w:p>
      <w:pPr>
        <w:pStyle w:val="Normal"/>
        <w:rPr/>
      </w:pPr>
      <w:r>
        <w:rPr/>
        <w:t>Дух создает вихрь творения, призывая стихии мира. В таинстве жизни сотрудничество их играет огромную роль в помощи человечеству. Именно они первые благотворители мира. Упорством воли нельзя достичь сотрудничества с творящими стихиями. Стихии отдают свою мощь чистому духу.</w:t>
      </w:r>
    </w:p>
    <w:p>
      <w:pPr>
        <w:pStyle w:val="Normal"/>
        <w:rPr/>
      </w:pPr>
      <w:r>
        <w:rPr/>
        <w:t>Как земля ждет дождя, так сознание жаждет мудрости. Духу нужно проявиться, и он пропитывает стихии огнем сердца своего. Кипение воды являет иллюстрацию такого насыщения.</w:t>
      </w:r>
    </w:p>
    <w:p>
      <w:pPr>
        <w:pStyle w:val="Normal"/>
        <w:rPr/>
      </w:pPr>
      <w:r>
        <w:rPr/>
        <w:t>Трансформация древних верований в более доступные довела до принижения роли высших помощников. Но уважение к тому невидимому сообществу, которое окружает нас и позволяет нам жить, должно быть искренним.</w:t>
      </w:r>
    </w:p>
    <w:p>
      <w:pPr>
        <w:pStyle w:val="Normal"/>
        <w:rPr/>
      </w:pPr>
      <w:r>
        <w:rPr/>
        <w:t>Незримая стража охраняет нас. Она стоит вокруг денно и нощно. Нужно быть достойными такой заботы. Иначе можно утратить преданность стихий. Их чистая душа не выносит предательства.</w:t>
      </w:r>
    </w:p>
    <w:p>
      <w:pPr>
        <w:pStyle w:val="Normal"/>
        <w:rPr/>
      </w:pPr>
      <w:r>
        <w:rPr/>
        <w:t>Нужно научиться дружить с духовной частью стихий. Нужно трудиться совместно. Так много прекрасных дел можно совершить, объединив усилия сфер.</w:t>
      </w:r>
    </w:p>
    <w:p>
      <w:pPr>
        <w:pStyle w:val="Normal"/>
        <w:rPr/>
      </w:pPr>
      <w:r>
        <w:rPr/>
        <w:t xml:space="preserve">Мера и спаянность стихий могут исцелить, но избыточность — отравить или даже уничтожить. Преобладание какой-то одной из стихий вызывает болезни. </w:t>
      </w:r>
    </w:p>
    <w:p>
      <w:pPr>
        <w:pStyle w:val="Normal"/>
        <w:rPr/>
      </w:pPr>
      <w:r>
        <w:rPr/>
        <w:t xml:space="preserve">Любая болезнь может быть подброшена и транспортирована через пространство. Такое слово как «поветрие» очень точно выражает сущность такого действия. Но заражение стихий злою силой проклятия является величайшим грехом. </w:t>
      </w:r>
    </w:p>
    <w:p>
      <w:pPr>
        <w:pStyle w:val="Normal"/>
        <w:rPr/>
      </w:pPr>
      <w:r>
        <w:rPr/>
        <w:t>Одеянием силы можно назвать тело, в котором циркулируют различные энергии стихий. Они управляются мыслями, чувствами и сочетанием элементов свободной воли и кармы. Работа стихий в человеке преобразуется по мере изменения сознания.</w:t>
      </w:r>
    </w:p>
    <w:p>
      <w:pPr>
        <w:pStyle w:val="Normal"/>
        <w:rPr/>
      </w:pPr>
      <w:r>
        <w:rPr/>
        <w:t>Полнота мира состоит в великом многообразии стихийных форм и в синтезе их различных уровней. Человек представляет пример такого опыта слияний. Получив от стихий лучшие качества, человечество также восприняло их изменчивость и пластичное подражание избранному идеалу, обладающему либо высшей благодатью, либо сильной волей.</w:t>
      </w:r>
    </w:p>
    <w:p>
      <w:pPr>
        <w:pStyle w:val="Normal"/>
        <w:rPr/>
      </w:pPr>
      <w:r>
        <w:rPr/>
        <w:t>Радуга наших сил никогда не проявится, если не будет сочетаний стихийных одухотворений. Лишь только вместе творит община космических сил.</w:t>
      </w:r>
    </w:p>
    <w:p>
      <w:pPr>
        <w:pStyle w:val="Normal"/>
        <w:rPr/>
      </w:pPr>
      <w:r>
        <w:rPr/>
        <w:t>Материя судьбы так нежна и ткется усилиями многих стихийных начал. Любите невидимых помощников и доверяйте им, ибо не обманут они и не предадут.</w:t>
      </w:r>
    </w:p>
    <w:p>
      <w:pPr>
        <w:pStyle w:val="Normal"/>
        <w:rPr/>
      </w:pPr>
      <w:r>
        <w:rPr/>
        <w:t xml:space="preserve">Пусть трудится сонм духов, нас окружающий. Они любят выполнять поручения. Они любят трудиться под началом того, кто их уважает и ценит. </w:t>
      </w:r>
    </w:p>
    <w:p>
      <w:pPr>
        <w:pStyle w:val="Normal"/>
        <w:rPr/>
      </w:pPr>
      <w:r>
        <w:rPr/>
      </w:r>
    </w:p>
    <w:p>
      <w:pPr>
        <w:pStyle w:val="Normal"/>
        <w:rPr/>
      </w:pPr>
      <w:r>
        <w:rPr/>
      </w:r>
    </w:p>
    <w:p>
      <w:pPr>
        <w:pStyle w:val="Heading3"/>
        <w:ind w:hanging="0"/>
        <w:rPr/>
      </w:pPr>
      <w:bookmarkStart w:id="208" w:name="__RefHeading___Toc463345695"/>
      <w:bookmarkEnd w:id="208"/>
      <w:r>
        <w:rPr/>
        <w:t>Связь человека с низшими царствами</w:t>
      </w:r>
    </w:p>
    <w:p>
      <w:pPr>
        <w:pStyle w:val="Normal"/>
        <w:rPr/>
      </w:pPr>
      <w:r>
        <w:rPr/>
      </w:r>
    </w:p>
    <w:p>
      <w:pPr>
        <w:pStyle w:val="Normal"/>
        <w:rPr/>
      </w:pPr>
      <w:r>
        <w:rPr/>
        <w:t>Ни один из людей не независим от мира человеческого, животного или растительного, не говоря уже о минеральном царстве. В самом существовании человека заложено сочетание всех стихийных царств, и даже того, что еще не проявлено в физической природе. Человек — соединитель миров. В нем начало огненное, или серафическое, соединяется с земным через цепь последовательных сочетаний стихий, не наносящих вреда друг другу.</w:t>
      </w:r>
    </w:p>
    <w:p>
      <w:pPr>
        <w:pStyle w:val="Normal"/>
        <w:rPr/>
      </w:pPr>
      <w:r>
        <w:rPr/>
        <w:t xml:space="preserve">Минеральное, растительное и животное царства для человечества выполняют важнейшую функцию удерживания сознания на достаточно высоком уровне. Помимо того, что люди имеют возможность проявлять милосердие и привязанность к животным, которые сами по себе развивают шкалу высоких чувств, царства мира питают, согревают и охраняют род людской. Но и возможности младших и старших богов значительно расширены при существовании людей. Изливая милость и благо, высшие силы развивают путь сердца и укрепляют положительные кармические связи, призывая человечество к изменению поведения. </w:t>
      </w:r>
    </w:p>
    <w:p>
      <w:pPr>
        <w:pStyle w:val="Normal"/>
        <w:rPr/>
      </w:pPr>
      <w:r>
        <w:rPr/>
        <w:t>Как подушка безопасности на автомобиле, так и царства низшие для человечества. Смягчение ситуаций и перенос болезней на себя — обычное дело для домашних животных. Собаки и кошки, а также птицы, являются звеном, отводящим от хозяина беды и напасти. Помимо этого, они несут астральную защиту территории дома и передают влияние хозяина добрым духам. Огонь единой кармы связывает отдельные элементы стихий. Занимая срединное положение между высшими и низшими мирами, человечество обречено исполнять связующую роль. Как стержень силы, как камень свода род людской.</w:t>
      </w:r>
    </w:p>
    <w:p>
      <w:pPr>
        <w:pStyle w:val="Normal"/>
        <w:rPr/>
      </w:pPr>
      <w:r>
        <w:rPr/>
        <w:t>Цепь воздействий на человека часто идет через животных. Человеческая воля, извращенная самостью, находит пристанище и продолжение своим темным замыслам именно в животных. Менее всего из животных подвержены воздействию негатива собаки, хотя и они своею преданностью хозяину исполняют его замысел. Культ огня признает собаку наиболее чистым животным. В зороастризме это символ совести. Священные псы при храмах, так же как и львы при египетских дворах, следили за тем, чтобы не было одержания или проявления низких чувственных импульсов в приближающихся к храму или к покоям царя. Обычай иметь собак у современных верховных правителей стран есть лишь отражение традиции древних царей.</w:t>
      </w:r>
    </w:p>
    <w:p>
      <w:pPr>
        <w:pStyle w:val="Normal"/>
        <w:rPr/>
      </w:pPr>
      <w:r>
        <w:rPr/>
        <w:t>Собака реагирует на сгущенную агрессию мыслеформ в пространстве и соответственно отвечает, защищая хозяина. Собака — символ совести в древних культах. Недаром Анубис имеет ее обличье. От нее не скрыть притворства. Она видит, в каких мыслезнаках живет человек и какой аурой окружен.</w:t>
      </w:r>
    </w:p>
    <w:p>
      <w:pPr>
        <w:pStyle w:val="Normal"/>
        <w:rPr/>
      </w:pPr>
      <w:r>
        <w:rPr/>
        <w:t>Собачий лай предостерегает хозяина обо всех приближениях посторонних людей. А сама собака особенно чутка к агрессивным мыслеформам, летящим в сторону хозяина. Она предчувствует появление гостей задолго до их прибытия. Во время собачьего лая пространство защищено от темных духов на расстоянии слышания этих звуков. Часто беспричинное гавканье раздражает хозяев. Но, на самом деле, собаки остро реагируют на попытки появления темных духов из пространства. Существа низшего астрала не дружат с собакой, как и кошка, которая чаще всего проводит их влияния больше, но все же защищает своих хозяев.</w:t>
      </w:r>
    </w:p>
    <w:p>
      <w:pPr>
        <w:pStyle w:val="Normal"/>
        <w:rPr/>
      </w:pPr>
      <w:r>
        <w:rPr/>
        <w:t>Животные редко скучают, за исключением домашних, когда хозяин оставляет их временно или навсегда. Но это касается лишь высших животных, близких по сознанию к человеку. Наблюдая за ними, можно удивляться постоянной их игре и желанию познавать через это мир. Особенно отличаются этим кошачьи, в которых заключено как коварство земной природы, так и совершенство формы, нервной системы и всех внутренних органов. Собаки — самые преданные из животных, несмотря на то, что это прирученные волки. Привычка их к человеку так велика, что некоторые из особей могут умереть вместе с хозяином. В этом выражается глубокая психологическая травма, не совместимая с дальнейшим существованием.</w:t>
      </w:r>
    </w:p>
    <w:p>
      <w:pPr>
        <w:pStyle w:val="Normal"/>
        <w:rPr/>
      </w:pPr>
      <w:r>
        <w:rPr/>
        <w:t>Животные как реализаторы вибраций стихийного сознания помогают вращению астральных и ментальных энергий. Замечено, что люди, занятые разведением крупных животных, в корне отличаются от людей, содержащих мелкий скот и птицу. Ускорение, даваемое человеческому сознанию малыми существами, выражается в быстроте реакции, в цепкости мышления, в умении различать подробности жизни и радоваться им. Люди, занимающиеся скотоводством, несут в себе покой, основательность и некоторую замедленность и умиротворение. Эфирные потоки, идущие к животным, частично перехватываются человеческими аурами, которые заимствуют лучшие их качества. С другой стороны, и низшие существа учатся у человека очень многому, находясь в непосредственном и длительном соприкосновении аур. Идет взаимообмен жизненными энергиями и качественным опытом восприятия мира.</w:t>
      </w:r>
    </w:p>
    <w:p>
      <w:pPr>
        <w:pStyle w:val="Normal"/>
        <w:rPr/>
      </w:pPr>
      <w:r>
        <w:rPr/>
        <w:t>Животные реагируют на ситуации, а люди создают их. Вдохновенность труда, умение создать что-то новое отличают человека от животного. Животное — наблюдатель, исполняющий закон провидения. Человек — творец собственной кармы не по произволу невежества, но по силам верховным, заложенным в нем. Животное не может ощущать торжественность и экстаз, но человек стремится к этому всеми законными и незаконными средствами. Назревшая внутри человечества необходимость установить связь с Миром Высшим часто выливается в пьянство, наркотические фантазии и телевизионные извращения. Привыкая брать как царь природы все без усилия, человек надеется, что Учитель снизойдет к нему с телеэкрана, а он будет сидеть в удобном, мягком кресле. Конечно, в обозримом будущем это случится, но прежде сознание духовности должно вырасти. Без стремления и роста никто не подойдет к порогу посвящения.</w:t>
      </w:r>
    </w:p>
    <w:p>
      <w:pPr>
        <w:pStyle w:val="Normal"/>
        <w:rPr/>
      </w:pPr>
      <w:r>
        <w:rPr/>
        <w:t>Животные управляются инстинктивными силами, или низшей эмоциональной природой. По мере развития и получения опыта бесконечных жизней инстинкт преобразуется в животный ум, обладающий определенными выработанными навыками и достижением степени умения. Как простой ремесленник, образуясь воспитанием в себе красоты, тонкости и кругозора художественного вкуса, может перерасти в художника, так и животное в процессе обучения обретает черты человеческой натуры. Ведь человек — высшее из животных и низший в сонме ангелов. В силу воспитания в себе совершенных качеств, насыщения ауры огненными энергиями служения человек, будучи в физическом теле, приближает себя к ангельской природе, которая тоже развивается в восходящей спирали совершенства, поднимаясь по бесконечной лестнице эволюции.</w:t>
      </w:r>
    </w:p>
    <w:p>
      <w:pPr>
        <w:pStyle w:val="Normal"/>
        <w:rPr/>
      </w:pPr>
      <w:r>
        <w:rPr/>
        <w:t xml:space="preserve">Не будем считать примитивным животный ум. У некоторых особей уже четко прослеживается формирование индивидуального характера и личностные амбиции, лежащие за пределом законов естественного отбора. Лишь обретая опыт, малые сознания формируют интуитивное постижение, так же как и люди, живущие в суровых условиях, вдалеке от городских толп и удобств. Окружение дикой природы создает условия для находчивости и смекалки, без которых трудно выжить в таежном краю. </w:t>
      </w:r>
    </w:p>
    <w:p>
      <w:pPr>
        <w:pStyle w:val="Normal"/>
        <w:rPr/>
      </w:pPr>
      <w:r>
        <w:rPr/>
        <w:t>Замыкаясь на стихии земли, животные все же являют собой сотрудничество стихий, каждое — в своих сочетаниях. Каждое из животных — это персонификация качеств планетных.</w:t>
      </w:r>
    </w:p>
    <w:p>
      <w:pPr>
        <w:pStyle w:val="Normal"/>
        <w:rPr/>
      </w:pPr>
      <w:r>
        <w:rPr/>
        <w:t xml:space="preserve">Учиться у природы мудро, но нужно не забывать, что хищническая природа не всегда была таковой. В Золотом Веке было такое изобилие фруктов и такое разнообразие растительной пищи, что животные даже не могли помыслить об уничтожении друг друга и себе подобных. </w:t>
      </w:r>
    </w:p>
    <w:p>
      <w:pPr>
        <w:pStyle w:val="Normal"/>
        <w:rPr/>
      </w:pPr>
      <w:r>
        <w:rPr/>
        <w:t>Чему можно научиться у животных? Отсутствию обмана. При своей низкой умственной природе они лишены коварства и лжи в понимании человеческом. Есть коварство зверя, стерегущего добычу, но нет лжи, свойственной пресыщению. Самодовольство отсутствует во всех царствах природы, кроме существ человеческих. Их самость так велика, что не умещается в понятие завышенной самооценки. Снобизм и тщеславие, чувство превосходства над другими особями по любому, даже небольшому, поводу делают из человека если не павлина, то надутого индюка, возвращая сознание в птичье состояние. По этой причине многие достижения физического мира подарены животным и отняты у человека. Казалось бы, царь природы должен обрести самые совершенные качества, которые даны низшим существам. Но разве можно человеку дать возможность летать при ужасающем состоянии сознания? Если бы демоны летали, они бы уничтожили весь род человеческий из зависти, что они не могут стать равными людям. Но и сами люди способны применить крылья лишь для разрушения.</w:t>
      </w:r>
    </w:p>
    <w:p>
      <w:pPr>
        <w:pStyle w:val="Normal"/>
        <w:rPr/>
      </w:pPr>
      <w:r>
        <w:rPr/>
        <w:t>Дух творит через множество посредников во всех царствах природы. Шаманы всех частей света умеют видеть дальние страны, звездные миры, прошлое и будущее через сознание птиц и животных, которое не замутнено гневом, завистью, жадностью и культивируемой интеллектом жестокостью. Мера насущной потребности диктует манеру поведения. Подключаясь к сознанию птицы, шаман видит необозримые просторы небес. В другом случае — дикие и неприступные горы или глубину морского дна и океана. Во всех случаях основой всего является богатое воображение. Но само сердце возвышенного йога умеет видеть и слышать превыше птиц и зверей, хотя и одарено пониманием их языка и мыслей.</w:t>
      </w:r>
    </w:p>
    <w:p>
      <w:pPr>
        <w:pStyle w:val="Normal"/>
        <w:rPr/>
      </w:pPr>
      <w:r>
        <w:rPr/>
        <w:t>Оборотничество не было следствием обучения. Это было врожденным свойством каждого из святоруссов. Не секрет, что, проходя через множество воплощений, в том числе на планетах предыдущих, каждая душа воплощается в минеральном, растительном и животном царствах. Каждый из святичей, или святоруссов, не просто помнил — он умел при необходимости возвращаться в состояние древнее. Так Вольга Святославович мог передвигаться волком по степи, соколом в небе, мысью по древу (не мыслью, как некоторые переводят строки из былины, что выглядит нелепо, а мысью, то есть белкой, что логично ложится в общий ряд представлений о перевоплощениях). Необходимость заставляла обращаться к своим пражизням. Животное тело было сильнее для применения в особых условиях. Но злоупотреблять такими возможностями трансформации на долгий срок нельзя было: иначе звериная природа брала верх, а это было не просто нежелательно, но нецелесообразно. Такой способностью обладали и ведические мудрецы, жившие в лесах или в горах. Это подтверждает несколько историй из «Махабхараты», в частности, о царе Панду, который убил мудреца и его жену во время их соития в оленьих телах. Пребывание в теле животном может полностью лишить человека разума, возвратив в ту самую сильную, но животную, реинкарнацию. Только редчайшая необходимость диктовала такие действия.</w:t>
      </w:r>
    </w:p>
    <w:p>
      <w:pPr>
        <w:pStyle w:val="Normal"/>
        <w:rPr/>
      </w:pPr>
      <w:r>
        <w:rPr/>
        <w:t>Дерево всегда является земным отражением Мирового Древа. По древним шаманическим традициям, ствол олицетворяет путь вверх, в небеса. Упражнение Большое Дерево употреблялось в магических школах не только как средство напитывания энергиями физического тела, но и как мистерия слияния стихий и их космического созвучия. Друидические верования о том, что у каждого есть свое личное дерево, проникнуты глубочайшим смыслом. Наши неотработанные энергии кармы могут воплощать собой не только деревья, но и особые виды животных и насекомых. Можно встретить в лесу оленя или косулю, которые связаны с нами плоть от плоти, кровь от крови узами кармическими. Особенно домашние птицы и животные вбирают в себя осадок кармы, и даже болезни, хозяина, облегчая его участь и избавляя от лишних страданий. Даже муха, живущая в нашем доме, не может быть случайной. Какой-то элемент нашего негатива создал это существо и привлек к нашему дому. Друзья и враги следуют тому же магнитному принципу.</w:t>
      </w:r>
    </w:p>
    <w:p>
      <w:pPr>
        <w:pStyle w:val="Normal"/>
        <w:rPr/>
      </w:pPr>
      <w:r>
        <w:rPr/>
        <w:t>Даже звери понимают язык расцветающих светосимволов. Их желания просты, но зов благодати и им ведом. Любовь примиряет в терпении своем собаку и кошку, когда оба принадлежат одному хозяину. Но люди более мстительны и жестоки. Они не забывают обид и сами любят наносить их ближним.</w:t>
      </w:r>
    </w:p>
    <w:p>
      <w:pPr>
        <w:pStyle w:val="Normal"/>
        <w:rPr/>
      </w:pPr>
      <w:r>
        <w:rPr/>
        <w:t>Не прикармливайте хищников среди людей. Все равно невозможно их приручить и изменить их природу. Кошачьи всегда будут считать, что весь мир вращается вокруг них. Они не способны на преданность или благородство. Для них все существа окружающего мира либо слуги, либо пища.</w:t>
      </w:r>
    </w:p>
    <w:p>
      <w:pPr>
        <w:pStyle w:val="Normal"/>
        <w:rPr/>
      </w:pPr>
      <w:r>
        <w:rPr/>
        <w:t>Одни непрестанно просят, а другие ждут. Поведение первых похоже на кошачьи повадки, а вторые напоминают собак, отличающихся преданностью хозяину и несущих охрану. Среди рода человеческого первые считаются пессимистами, а вторые — оптимистами, потому что последние готовы терпеть любые лишения, но не бросить хозяина. Можно поучиться у животных азам признательности. Люди же ради получения наживы готовы всячески изворачиваться и ловчить, меняя хозяина по своему усмотрению.</w:t>
      </w:r>
    </w:p>
    <w:p>
      <w:pPr>
        <w:pStyle w:val="Normal"/>
        <w:rPr/>
      </w:pPr>
      <w:r>
        <w:rPr/>
        <w:t>Даже животные могут дать наглядный пример человечеству. Мера потребления им известна, а род человеческий упражняется в своей невоздержанности.</w:t>
      </w:r>
    </w:p>
    <w:p>
      <w:pPr>
        <w:pStyle w:val="Normal"/>
        <w:rPr/>
      </w:pPr>
      <w:r>
        <w:rPr/>
        <w:t>Если дух грубостью действует, то он недалеко ушел от животных атавизмов. Но животные во многом благороднее людей, ибо не превышают меру потребления. Даже голодную собаку можно накормить досыта. А человек ненасытен.</w:t>
      </w:r>
    </w:p>
    <w:p>
      <w:pPr>
        <w:pStyle w:val="Normal"/>
        <w:rPr/>
      </w:pPr>
      <w:r>
        <w:rPr/>
        <w:t xml:space="preserve">Ад предназначен для тех, кто утратил все высшие принципы и продолжает жить по животным законам, утверждая жестокость, которая свойственна только человеку. Жестокосердие — это извращения человеческого сознания. Животные легче отзываются на благодатные вибрации. Но чужой страх действует на них как катализатор ненависти. </w:t>
      </w:r>
    </w:p>
    <w:p>
      <w:pPr>
        <w:pStyle w:val="Normal"/>
        <w:rPr/>
      </w:pPr>
      <w:r>
        <w:rPr/>
        <w:t>Животные, наблюдая за человеком, учатся чему-то, особенно качествам хозяина, передаваемым вместе с излучением ауры при соприкосновении. Новичкам не дают строптивых лошадей: иначе страх, излучаемый человеком, заставит их сбросить с себя седока.</w:t>
      </w:r>
    </w:p>
    <w:p>
      <w:pPr>
        <w:pStyle w:val="Normal"/>
        <w:rPr/>
      </w:pPr>
      <w:r>
        <w:rPr/>
        <w:t>Не учите никого бессердечию и не предавайте своих родных и друзей, даже из мира растительного или животного. Преданность собак порой может стать примером для людей. Но даже пес убегает от хозяина, если видит его бесчеловечное отношение к нему. Для него свобода дороже уюта и приличного корма.</w:t>
      </w:r>
    </w:p>
    <w:p>
      <w:pPr>
        <w:pStyle w:val="Normal"/>
        <w:rPr/>
      </w:pPr>
      <w:r>
        <w:rPr/>
        <w:t>Санкции Бога начинают проявляться лишь на определенном этапе развития. Но животная жизнь не предполагает одухотворения ума. Многие животные умны, и даже коварны. Но их сознание ограничено рамками инстинктивности. По планете бродит множество людей, которые не переступили эту черту. Лишь проблески высшего разума озаряют искрами физическое сознание.</w:t>
      </w:r>
    </w:p>
    <w:p>
      <w:pPr>
        <w:pStyle w:val="Normal"/>
        <w:rPr/>
      </w:pPr>
      <w:r>
        <w:rPr/>
        <w:t>Для животного мира не существует проблемы познания, хотя на своем уровне у них присутствуют зачатки любознательности и некоторого интереса. Самое любопытное — что животные на своем глубинном уровне знают, какой травой исцелять свои болезни и лечить змеиные укусы, находя противоядие в растительном мире. Они используют и природные целебные источники, принимая грязевые ванны, а также занимаются солнцетерапией и голодают долгое время, когда есть необходимость для этого. Природное чутье подсказывает им потребную меру. И в этом людям следовало бы у них поучиться.</w:t>
      </w:r>
    </w:p>
    <w:p>
      <w:pPr>
        <w:pStyle w:val="Normal"/>
        <w:rPr/>
      </w:pPr>
      <w:r>
        <w:rPr/>
      </w:r>
    </w:p>
    <w:p>
      <w:pPr>
        <w:pStyle w:val="Normal"/>
        <w:rPr/>
      </w:pPr>
      <w:r>
        <w:rPr/>
      </w:r>
    </w:p>
    <w:p>
      <w:pPr>
        <w:pStyle w:val="Heading2"/>
        <w:ind w:right="0" w:hanging="0"/>
        <w:rPr/>
      </w:pPr>
      <w:bookmarkStart w:id="209" w:name="__RefHeading___Toc463345696"/>
      <w:bookmarkEnd w:id="209"/>
      <w:r>
        <w:rPr/>
        <w:t>Некоторые вещества</w:t>
      </w:r>
    </w:p>
    <w:p>
      <w:pPr>
        <w:pStyle w:val="Normal"/>
        <w:rPr/>
      </w:pPr>
      <w:r>
        <w:rPr/>
      </w:r>
    </w:p>
    <w:p>
      <w:pPr>
        <w:pStyle w:val="Heading3"/>
        <w:ind w:hanging="0"/>
        <w:rPr/>
      </w:pPr>
      <w:bookmarkStart w:id="210" w:name="__RefHeading___Toc463345697"/>
      <w:bookmarkEnd w:id="210"/>
      <w:r>
        <w:rPr/>
        <w:t>Золото</w:t>
      </w:r>
    </w:p>
    <w:p>
      <w:pPr>
        <w:pStyle w:val="Normal"/>
        <w:rPr/>
      </w:pPr>
      <w:r>
        <w:rPr/>
      </w:r>
    </w:p>
    <w:p>
      <w:pPr>
        <w:pStyle w:val="Normal"/>
        <w:rPr/>
      </w:pPr>
      <w:r>
        <w:rPr/>
        <w:t xml:space="preserve">Людей редкой доброты и щедрой души принято именовать золотым человеком. Напрашивается вопрос: почему именно золотым? Не в силу же количества металла, который он на себе носит. Излучения добра создают золотое сияние. Анура, или обаяние, источается лучом золотым в мир окружающий. Комфортность и покой, ощущаемые при нахождении в золотой ауре, можно считать самым удивительным земным чувством охранения и надежности. Накопление доброты определяется золотой жемчужиной, которая собирается по малой пылинке в одном месте, как медь — в местах перелома костей. </w:t>
      </w:r>
    </w:p>
    <w:p>
      <w:pPr>
        <w:pStyle w:val="Normal"/>
        <w:rPr/>
      </w:pPr>
      <w:r>
        <w:rPr/>
        <w:t xml:space="preserve">Огонь как уничтожитель скверны земной оставляет лишь металлы нетронутыми. Поэтому в культуре староверов святой человек обозначается как золотой, которому этот мир не способен нанести ущерб воздействием какой-либо стихии. В древности золото считалось символом бессмертного Солнца и бескорыстной любви, изливаемой на всех без разбора, несмотря на человеческие качества. </w:t>
      </w:r>
    </w:p>
    <w:p>
      <w:pPr>
        <w:pStyle w:val="Normal"/>
        <w:rPr/>
      </w:pPr>
      <w:r>
        <w:rPr/>
        <w:t xml:space="preserve">Огненные токи — это не просто свет или лучи. Они имеют материальную составляющую основу, меняющую качество стихий и продуктов, которыми питается человек. Серебро и золото, наравне с другими элементами, помимо растворения в воде, находятся в космосе в летучем и пылевом состоянии. Микроскопическая пыль — это лишь осадок благородных элементов, которые находятся в астральном состоянии. Облучение солнечное дает рост всему живому и повышает иммунитет. Огненные лучи Высших Миров меняют физическую составляющую тела, насыщая его фосфором. Можно добиться его светимости и сияния, но внутренняя жизнь атомов зависит от проникновения туда сознания в виде мысли. Тогда человек может стать сам летающим и светящимся. Но участие благородных металлов в возвышении сознания неоспоримо. </w:t>
      </w:r>
    </w:p>
    <w:p>
      <w:pPr>
        <w:pStyle w:val="Normal"/>
        <w:rPr/>
      </w:pPr>
      <w:r>
        <w:rPr/>
        <w:t xml:space="preserve">Люди, опережающие свой круг, эпоху или расу, духовные подвижники и учителя, являют собой живой образ человека Золотого Века — в буквальном смысле. Все золотые маски, как ритуальные, так и погребальные, служили напоминанием о солнечном человечестве. Изваяния Бога в древности принято было создавать только из этого металла, который считался символом проникновения высших принципов в самую грубую материю, проводником солнечных энергий во внутренний мир человечества и планеты. И теперь этот металл служит тем, кто к нему относится подобающим образом. Но для корыстолюбцев он источает ядовитый газ, уничтожающий хозяев. И этот газ — это усиленная энергия наживы самих же хозяев. Золото остается чистым всегда. </w:t>
      </w:r>
    </w:p>
    <w:p>
      <w:pPr>
        <w:pStyle w:val="Normal"/>
        <w:tabs>
          <w:tab w:val="clear" w:pos="708"/>
          <w:tab w:val="left" w:pos="6120" w:leader="none"/>
        </w:tabs>
        <w:rPr/>
      </w:pPr>
      <w:r>
        <w:rPr/>
        <w:t>Культура золота в религиозных практиках требует своего глубокого и специфического изучения. Древние знали его силу и потому считали его телом Бога. Завоевание западными цивилизациями Америки, Африки и Азии дало начало ограблению народов этих континентов и превращению золота в средство наживы. Этому немало способствовали и крестовые походы, превращенные в откровенно грабительские кампании по захвату богатой добычи.</w:t>
      </w:r>
    </w:p>
    <w:p>
      <w:pPr>
        <w:pStyle w:val="Normal"/>
        <w:rPr/>
      </w:pPr>
      <w:r>
        <w:rPr/>
        <w:t xml:space="preserve">Серебро и серебряная вода создают устойчивую защиту против болезней. Этому же служит и золото. Даже самые ярые наслоения жадности на золотом тельце все же не смогут полностью разрушить духовную составляющую этого солнечного металла. В Азии отношение к нему иное, чем на Западе. </w:t>
      </w:r>
    </w:p>
    <w:p>
      <w:pPr>
        <w:pStyle w:val="Normal"/>
        <w:rPr/>
      </w:pPr>
      <w:r>
        <w:rPr/>
        <w:t>Индия в каждой своей семье имеет много солнечного металла. Но Восток с благоговением относится к нему, зная, что Сам Великий Сурья посещает дом, если в нем есть золото. О том, что золото — это средство для достижения бессмертия или, по крайней мере, продления жизни, знали еще в Древнем Египте. Но самый интересный факт состоит в том, что не каждому человеку оно помогает как лекарство.</w:t>
      </w:r>
    </w:p>
    <w:p>
      <w:pPr>
        <w:pStyle w:val="Normal"/>
        <w:tabs>
          <w:tab w:val="clear" w:pos="708"/>
          <w:tab w:val="left" w:pos="6120" w:leader="none"/>
        </w:tabs>
        <w:rPr/>
      </w:pPr>
      <w:r>
        <w:rPr/>
        <w:t xml:space="preserve">Тяжесть золота тяготеет к сферам низшим, хотя проводит токи солнечные. В руках чистых и само золото очищается. В буддийских храмах Тибета и в храмах Индии много золотых скульптур. Но они не заражены приступом стяжания. Подношения в древние храмы происходили и на Руси, когда князья и цари привозили драгоценные оклады к святым иконам или вручали золотые или серебряные потиры и сосуды для причащения. </w:t>
      </w:r>
    </w:p>
    <w:p>
      <w:pPr>
        <w:pStyle w:val="Normal"/>
        <w:tabs>
          <w:tab w:val="clear" w:pos="708"/>
          <w:tab w:val="left" w:pos="6120" w:leader="none"/>
        </w:tabs>
        <w:rPr/>
      </w:pPr>
      <w:r>
        <w:rPr/>
        <w:t>О влиянии желтого цвета говорилось много. И мощь астрального золота строит вокруг каждой души золотую стену, ибо это свет золотого зерна духа. Золото заливает добром каверны невежества. Золотые нимбы икон и златые власы Спаса открытому сердцу многое могут сказать. Спросите у добра, как стать сияющим, как солнце.</w:t>
      </w:r>
    </w:p>
    <w:p>
      <w:pPr>
        <w:pStyle w:val="Normal"/>
        <w:rPr/>
      </w:pPr>
      <w:r>
        <w:rPr/>
        <w:t>Добродетель так же нетленна, как золото — в земле. Оно может тысячи, а то и миллионы, лет пролежать там, не поддаваясь разрушению. И лишь особая сила космических токов делает из него белый порошок — соль жизни. И именно это имел в виду Владыка, говоря: «Превращу в прах ваше золото», — потому что основная ценность его — в лекарственной силе, способной удлинять человеческую жизнь практически до бесконечности. Пилюли Великих Братьев состоят из соли жизни. Светильник с жидким золотом горит вечно. То же самое можно сказать и о крови, насыщенной тонкими атомами золота. Перезагрузка системы ДНК происходит при постоянном употреблении солнечной соли. Это уже доказано американскими учеными.</w:t>
      </w:r>
    </w:p>
    <w:p>
      <w:pPr>
        <w:pStyle w:val="Normal"/>
        <w:tabs>
          <w:tab w:val="clear" w:pos="708"/>
          <w:tab w:val="left" w:pos="6120" w:leader="none"/>
        </w:tabs>
        <w:rPr/>
      </w:pPr>
      <w:r>
        <w:rPr/>
        <w:t>Золото — прекрасное лекарство. И величайший грех — хранить его в подземных хранилищах мертвым грузом. Оно должно оздоравливать человечество, а не доводить его до безумия желанием разбогатеть. Люди не понимают, какую ценность они имеют, если учесть то, что лекарство это дает бессмертие. Свет жизни никогда не угаснет, как в светильниках с жидким золотом, пока солнечная соль будет присутствовать в крови.</w:t>
      </w:r>
    </w:p>
    <w:p>
      <w:pPr>
        <w:pStyle w:val="Normal"/>
        <w:rPr/>
      </w:pPr>
      <w:r>
        <w:rPr/>
        <w:t xml:space="preserve">Понятно, что золото для чего-то собирается и хранится. Но те, кто вкладывает излишек средств в золотой запас, ощущают непонятную стабильность в его присутствии. Конечно, оно отравлено и ядовито. Но, тем не менее, для физиологии нет лучшего средства для восстановления сил, кроме солнечной соли, в которую превращается желтый металл при некоторых воздействиях на него высокими энергиями. Именно ради золотого пепла оно и собирается, потому что это средство полного восстановления человеческого тела и самой ДНК. </w:t>
      </w:r>
    </w:p>
    <w:p>
      <w:pPr>
        <w:pStyle w:val="Normal"/>
        <w:rPr/>
      </w:pPr>
      <w:r>
        <w:rPr/>
        <w:t>На солнечном металле образовалась кровавая пленка, которую не смыть и не расплавить. Она вошла в живую ткань металла Солнца. И это заражение приведет его к тому, что он станет белым пеплом, солью, удобоваримой для физического мира и дающей силу вечной жизни. Но к тому времени только один запах будет необходим для исцеления.</w:t>
      </w:r>
    </w:p>
    <w:p>
      <w:pPr>
        <w:pStyle w:val="Normal"/>
        <w:rPr/>
      </w:pPr>
      <w:r>
        <w:rPr/>
        <w:t xml:space="preserve">Но еще нужно много усилий приложить, чтобы власть золота как символа стяжания канула в вечность и осталось лишь его качество как эликсира бессмертия, данного людям. Величайшее из лекарств, открытое Богами, утаивается от человечества теми, кто теорию Мальтуса возвел в правило своей государственной политики. Практика «золотого миллиарда» и есть основа Западного мира, оправдывающего и санкционирующего все войны и социальные конфликты. </w:t>
      </w:r>
    </w:p>
    <w:p>
      <w:pPr>
        <w:pStyle w:val="Normal"/>
        <w:rPr/>
      </w:pPr>
      <w:r>
        <w:rPr/>
        <w:t>Газ, который источает золото, входит в соединение с империлом. Золото не виновато в своей причастности к разложению основ мира. Виной всему оболочка вожделений, наброшенная на него, и те невыносимо тяжкие страдания, которые испытывали страны, города и люди в борьбе за обладание этим эквивалентом земного богатства и достатка. Даже драгоценные камни менее заражены этими вихрями безумия. Но золото в руках мудреца ведет себя совершенно по-другому. И его прямая функция несет свою тайную власть и в царские регалии и короны.</w:t>
      </w:r>
    </w:p>
    <w:p>
      <w:pPr>
        <w:pStyle w:val="Normal"/>
        <w:rPr/>
      </w:pPr>
      <w:r>
        <w:rPr/>
        <w:t xml:space="preserve">Золото не стареет и не разрушается. И даже после гибели планеты оно, распыляясь, переходит в газообразное состояние, чтобы стать основой образования новых планет, потому что проводимость энергий в нем так велика, что частота вибраций вырастает необозримо, ускоряя процессы передачи и внушения мысли. Не напрасно Владыки Мира носили золотые короны, украшенные драгоценными камнями. Это была и есть своеобразная антенна, способная работать с фокусировкой мысленных энергий, как лазер — со световым лучом. </w:t>
      </w:r>
    </w:p>
    <w:p>
      <w:pPr>
        <w:pStyle w:val="Normal"/>
        <w:rPr/>
      </w:pPr>
      <w:r>
        <w:rPr/>
        <w:t xml:space="preserve">Конечно же, и в Братстве используется сила металлов и редких камней. Зеркала Владыки сделаны как из золота, так и из серебра, а также из семи других металлов, каждый из которых отражает свойство показывать особые явления, которые не доступны другим из них. </w:t>
      </w:r>
    </w:p>
    <w:p>
      <w:pPr>
        <w:pStyle w:val="Normal"/>
        <w:rPr/>
      </w:pPr>
      <w:r>
        <w:rPr/>
        <w:t>Золото, созданное из ртути путем облучения ее радиоактивными элементами, конечно же, нельзя долгое время употреблять по причине повышенной радиации. Но, при соблюдении мер предосторожности, можно получать из него ормос — соли золота. Именно в нем лекарство от родовых проклятий, или болезней, накопленных семьей в течение всей цепи поколений. Ормос заполняет разорванные цепочки ДНК, удлиняя ее вверх и превращая обычного человека в гения.</w:t>
      </w:r>
    </w:p>
    <w:p>
      <w:pPr>
        <w:pStyle w:val="Normal"/>
        <w:rPr/>
      </w:pPr>
      <w:r>
        <w:rPr/>
        <w:t>Ормос необходим для высвобождения генетической памяти человечества. И, спустя тысячелетия, мир узнает, кому он обязан созданием многого из того, что направлено на улучшение жизни людей. Сами люди загоняют себя в темный угол, сами устраивают капканы на своем пути, не желая знать о накоплении благодати в себе через сострадание миру. Ормос лишь тем будет полезен, кто ввел в сознание понятие неотступности добра.</w:t>
      </w:r>
    </w:p>
    <w:p>
      <w:pPr>
        <w:pStyle w:val="Normal"/>
        <w:rPr/>
      </w:pPr>
      <w:r>
        <w:rPr/>
        <w:t xml:space="preserve">Усиление вибраций возвратит золоту его изначально сущий вид белого порошка, который более полезен для здоровья человеческого тела. Повышенный интерес к золоту сохранился в некоторых этносах именно по той причине, что оно, будучи превращенным в белую соль, является лекарством и средством, возвышающим духовные вибрации. </w:t>
      </w:r>
    </w:p>
    <w:p>
      <w:pPr>
        <w:pStyle w:val="Normal"/>
        <w:rPr/>
      </w:pPr>
      <w:r>
        <w:rPr/>
        <w:t>Обряду возобновления жизни в Древнем Египте предшествовала инициация белого хлеба, когда фараону в течение трех месяцев изо дня в день давали шарики, скатанные из солнечной соли с примесью пшеничной муки, и воду, настоянную на золотых предметах высшей пробы.</w:t>
      </w:r>
    </w:p>
    <w:p>
      <w:pPr>
        <w:pStyle w:val="Normal"/>
        <w:rPr/>
      </w:pPr>
      <w:r>
        <w:rPr/>
        <w:t>Золотой Век преобразует и переродит не только все человеческие отношения, но и саму структуру минерального царства, где алмазы и золото являют собой олицетворение его высших принципов. Когда золото развеется, как пепел, его дух станет основой для нового пути. Ведь металлы тоже эволюционируют, трансмутируя свои свойства.</w:t>
      </w:r>
    </w:p>
    <w:p>
      <w:pPr>
        <w:pStyle w:val="Normal"/>
        <w:rPr/>
      </w:pPr>
      <w:r>
        <w:rPr/>
        <w:t xml:space="preserve">Металлы действуют сообразно тому, как к ним относятся люди. Если люди ценят золото как представителя Солнца, то этот металл отзывается соответственно, создавая ситуации восстановления солнечной власти. Если Владыка Шамбалы живет и дышит в Сердце Солнца, то часть Его материализованных сил проводится в недра планеты при помощи золотых жил, уходящих далеко в глубину. </w:t>
      </w:r>
    </w:p>
    <w:p>
      <w:pPr>
        <w:pStyle w:val="Normal"/>
        <w:rPr/>
      </w:pPr>
      <w:r>
        <w:rPr/>
        <w:t xml:space="preserve">Свойство некоторых золотых россыпей исчезать из-под рук недостойных и жадных старателей и появляться совершенно в другом месте, определяет высокую разумность этого металла. Золотой полоз легко меняет свои ходы. </w:t>
      </w:r>
    </w:p>
    <w:p>
      <w:pPr>
        <w:pStyle w:val="Normal"/>
        <w:rPr/>
      </w:pPr>
      <w:r>
        <w:rPr/>
        <w:t>Как отражение энергии Единой Беспредельности свет Солнца оседает в атмосфере, кристаллизуясь в золотой туман. Свет Солнца проникает в гущу недр по нитям самородков золотых.</w:t>
      </w:r>
    </w:p>
    <w:p>
      <w:pPr>
        <w:pStyle w:val="Normal"/>
        <w:rPr/>
      </w:pPr>
      <w:r>
        <w:rPr/>
        <w:t xml:space="preserve">Если недра спокойны, то и золото соответствует солнечным мыслям. Но если недра возбуждены недостойным человеческим поведением, то и золото впитывает яд наживы, являя собой эквивалент стяжания. </w:t>
      </w:r>
    </w:p>
    <w:p>
      <w:pPr>
        <w:pStyle w:val="Normal"/>
        <w:rPr/>
      </w:pPr>
      <w:r>
        <w:rPr/>
        <w:t xml:space="preserve">За счет золота существует и противоземля, ибо только наша планета имеет такую способность и условия, чтобы родить и накапливать золото как материализованные лучи солнечной силы. Если в русских сказках из лунного света пряли серебряные нити и ткали тонкое кружево, отражая процессы древней алхимии, то и солнечные лучи можно было превращать в золотую нить. </w:t>
      </w:r>
    </w:p>
    <w:p>
      <w:pPr>
        <w:pStyle w:val="Normal"/>
        <w:rPr/>
      </w:pPr>
      <w:r>
        <w:rPr/>
        <w:t xml:space="preserve">Золото наших душ — это присутствие Солнца в нас. И по мере усиления солнечной радиации люди становятся мудрее и чище, ибо золото духовное есть пламень благодати, проникающий в нас. </w:t>
      </w:r>
    </w:p>
    <w:p>
      <w:pPr>
        <w:pStyle w:val="Normal"/>
        <w:rPr/>
      </w:pPr>
      <w:r>
        <w:rPr/>
        <w:t>Пусть золото послужит миру как лекарство. В Век Золотой оно иметь не будет такой огромной власти средь людей, а станет средством оздоровления души и тела и панацеей от страданий века.</w:t>
      </w:r>
    </w:p>
    <w:p>
      <w:pPr>
        <w:pStyle w:val="Normal"/>
        <w:rPr/>
      </w:pPr>
      <w:r>
        <w:rPr/>
      </w:r>
    </w:p>
    <w:p>
      <w:pPr>
        <w:pStyle w:val="Normal"/>
        <w:rPr/>
      </w:pPr>
      <w:r>
        <w:rPr/>
      </w:r>
    </w:p>
    <w:p>
      <w:pPr>
        <w:pStyle w:val="Heading3"/>
        <w:ind w:hanging="0"/>
        <w:rPr/>
      </w:pPr>
      <w:bookmarkStart w:id="211" w:name="__RefHeading___Toc463345698"/>
      <w:bookmarkEnd w:id="211"/>
      <w:r>
        <w:rPr/>
        <w:t>Манна небесная</w:t>
      </w:r>
    </w:p>
    <w:p>
      <w:pPr>
        <w:pStyle w:val="Normal"/>
        <w:rPr/>
      </w:pPr>
      <w:r>
        <w:rPr/>
      </w:r>
    </w:p>
    <w:p>
      <w:pPr>
        <w:pStyle w:val="Normal"/>
        <w:rPr/>
      </w:pPr>
      <w:r>
        <w:rPr/>
        <w:t>Манна небесная есть продукт уплотнения огня. И это доказанный факт. На одной из фресок на юге Сирии изображена такая машина по производству пищи богов. В средние века тамплиеры вывезли в Европу аппарат такого назначения, который назывался «Бафомет». Многие церковники считали, что рыцари-храмовники, которых правильнее называть рыцарями Божьей Матери Иерусалимской, поклоняются и служат Бафомету в виде козла. На самом деле, это было больше похоже на обслуживание такого устройства, при котором на начальном этапе присутствовали актиничи, огненные духи в виде плазмоидальных образований.</w:t>
      </w:r>
    </w:p>
    <w:p>
      <w:pPr>
        <w:pStyle w:val="Normal"/>
        <w:rPr/>
      </w:pPr>
      <w:r>
        <w:rPr/>
        <w:t xml:space="preserve">Упоминание Головы, найденной тамплиерами и вывезенной в Европу вместе с другими историческими и духовными ценностями, может иметь отношение и к аппарату, производящему белый хлеб, или манну небесную, из золота. Во время отсутствия пророка Моисея на горе Синай, когда в течение сорока дней Он принимал Скрижали Завета, еврейский народ из золота, собранного для производства ормоса, или белого хлеба, отлил золотого тельца и стал ему поклоняться, то есть принял золото как высшую материальную ценность. Но Моисей, возвратившись, разбил это изваяние, потому что для полной замены генетического кода рабов кодом ведущей нации эпохи Рыб нужен был ормос, или манна небесная, то есть соли золота. </w:t>
      </w:r>
    </w:p>
    <w:p>
      <w:pPr>
        <w:pStyle w:val="Normal"/>
        <w:rPr/>
      </w:pPr>
      <w:r>
        <w:rPr/>
        <w:t xml:space="preserve">Племя яду имело корни в Индии. Но, покинув благодатный континент, оно было захвачено вначале Вавилоном, а потом Египтом. Исход был необходим для выполнения миссии эпохи Рыб. И все пошло не так, как хотел Владыка М. Современность мало что оставила от этого племени, в котором родился Кришна и которое на севере Индии имело свое могущественное государство. Призванное быть народом-водителем в эпоху Рыб, оно выполнило свое предназначение, но попало под власть золота, превратив его в объект стяжания и наживы. Но эксперимент с манной небесной не был прекращен. На рубеже смены эпох появилась необходимость изменения ДНК через употребление ормоса, или белого хлеба древних египтян. Тайна египетских жрецов возвратилась в земли Верхнего Египта — Рассении, или Рассанты. </w:t>
      </w:r>
    </w:p>
    <w:p>
      <w:pPr>
        <w:pStyle w:val="Normal"/>
        <w:rPr/>
      </w:pPr>
      <w:r>
        <w:rPr/>
        <w:t xml:space="preserve">По легенде, манну небесную добывали из солнечных лучей, уплотняя их до состояния плазменных шаров и материализуя, пропустив через алхимическое устройство, которое условно было названо «Бафомет». Бафомет — это аппарат, производивший манну небесную, или солнечную соль, которой кормил свой народ Моисей для изменения генетической программы низшей природы. </w:t>
      </w:r>
    </w:p>
    <w:p>
      <w:pPr>
        <w:pStyle w:val="Normal"/>
        <w:rPr/>
      </w:pPr>
      <w:r>
        <w:rPr/>
        <w:t>Почему считается, что тамплиеры поклонялись Бафомету, существу в обличье козла с рогами и копытами? Такое демонизированное представление осталось от тех, кто был свидетелем того, как аппарат подвергался профилактическому осмотру, когда нужно было очень бережно и предельно трогательно относиться к установке, которая имела способность вырабатывать соль жизни — вещество, называемое алхимиками философским камнем. Наравне с водой бессмертия, оно участвовало во всех значительных опытах по превращению неблагородных металлов в золото. И только с ним эти опыты заканчивались успехом. Помимо этого, в другом режиме работы, Бафомет вырабатывал манну небесную — сладкие шарики, которые были способны восстанавливать родовую память и лечить болезни генетического характера. Аппараты подобного рода были доставлены с первыми поселенцами с Рады, Алькора, Плеяд и из созвездия Лебедь. Они помогали пионерам Земли приспособиться к ее условиям, изменив структуру тела и крови. Сладкая манна изменяла код ДНК.</w:t>
      </w:r>
    </w:p>
    <w:p>
      <w:pPr>
        <w:pStyle w:val="Normal"/>
        <w:rPr/>
      </w:pPr>
      <w:r>
        <w:rPr/>
        <w:t>Белый хлеб, хранящийся в Ковчеге Завета наравне со Скрижалями Заповедей Господних, есть основа будущего благоденствия мира. Исполняя заветы и употребляя манну небесную, человечество станет бессмертным и одухотворенным, постепенно переходя к новой формации телесного устройства. Когда все золото превращено будет в белый пепел как питание для новой расы, манна небесная послужит средством очищения сознания. Но будущая раса не будет употреблять ее внутрь, а воспользуется дыханием и обонянием для ее усвоения. Запах белой соли, мук</w:t>
      </w:r>
      <w:r>
        <w:rPr>
          <w:i/>
        </w:rPr>
        <w:t>и</w:t>
      </w:r>
      <w:r>
        <w:rPr/>
        <w:t xml:space="preserve"> духовности, будет служить пищей для посвященных. </w:t>
      </w:r>
    </w:p>
    <w:p>
      <w:pPr>
        <w:pStyle w:val="Normal"/>
        <w:rPr/>
      </w:pPr>
      <w:r>
        <w:rPr/>
      </w:r>
    </w:p>
    <w:p>
      <w:pPr>
        <w:pStyle w:val="Normal"/>
        <w:rPr/>
      </w:pPr>
      <w:r>
        <w:rPr/>
      </w:r>
    </w:p>
    <w:p>
      <w:pPr>
        <w:pStyle w:val="Heading3"/>
        <w:ind w:hanging="0"/>
        <w:rPr/>
      </w:pPr>
      <w:bookmarkStart w:id="212" w:name="__RefHeading___Toc463345699"/>
      <w:bookmarkEnd w:id="212"/>
      <w:r>
        <w:rPr/>
        <w:t>Серебро</w:t>
      </w:r>
    </w:p>
    <w:p>
      <w:pPr>
        <w:pStyle w:val="Normal"/>
        <w:rPr/>
      </w:pPr>
      <w:r>
        <w:rPr/>
      </w:r>
    </w:p>
    <w:p>
      <w:pPr>
        <w:pStyle w:val="Normal"/>
        <w:rPr/>
      </w:pPr>
      <w:r>
        <w:rPr>
          <w:szCs w:val="28"/>
        </w:rPr>
        <w:t>Серебро являлось символом выживания человека в силу того, что оно убивало вредоносные существа и охраняло ауру от вампирических атак. Применение святой воды создает некий внутренний критический заслон или иммунитет от сил зла. Тому же служат столовые приборы и посуда, сделанные из серебра. Уравновешивая выплески внутреннего огня, серебро создает зеркальный аурический щит, по аналогии с зеркалом земным.</w:t>
      </w:r>
    </w:p>
    <w:p>
      <w:pPr>
        <w:pStyle w:val="Normal"/>
        <w:rPr>
          <w:rFonts w:eastAsia="MS Mincho;ＭＳ 明朝"/>
        </w:rPr>
      </w:pPr>
      <w:r>
        <w:rPr>
          <w:rFonts w:eastAsia="MS Mincho;ＭＳ 明朝"/>
        </w:rPr>
        <w:t xml:space="preserve">Серебро, очищающее земную воду от бацилл духовных и земных, в Мире Надземном являет белый огонь лучей духа, озонирующий пространство и формирующий в нем тоннели, через которые проникают силы эволюционные. </w:t>
      </w:r>
    </w:p>
    <w:p>
      <w:pPr>
        <w:pStyle w:val="Normal"/>
        <w:rPr/>
      </w:pPr>
      <w:r>
        <w:rPr/>
        <w:t xml:space="preserve">Нерушимость дает серебро сияющее. Оно мать всех цветов и явлений земных. Охраняя дух и тело, находит оно очаги болезней, распознавая неожиданно и нейтрализуя своим очищающим действием. Даже сознание становится яснее от серебра. И некоторые приборы и зеркала Братства изготовлены с применением серебра, отшлифованного до блеска зеркального. </w:t>
      </w:r>
    </w:p>
    <w:p>
      <w:pPr>
        <w:pStyle w:val="Normal"/>
        <w:rPr/>
      </w:pPr>
      <w:r>
        <w:rPr/>
      </w:r>
    </w:p>
    <w:p>
      <w:pPr>
        <w:pStyle w:val="Normal"/>
        <w:rPr/>
      </w:pPr>
      <w:r>
        <w:rPr/>
      </w:r>
    </w:p>
    <w:p>
      <w:pPr>
        <w:pStyle w:val="Heading3"/>
        <w:ind w:hanging="0"/>
        <w:rPr/>
      </w:pPr>
      <w:bookmarkStart w:id="213" w:name="__RefHeading___Toc463345700"/>
      <w:bookmarkEnd w:id="213"/>
      <w:r>
        <w:rPr/>
        <w:t>Соль</w:t>
      </w:r>
    </w:p>
    <w:p>
      <w:pPr>
        <w:pStyle w:val="Normal"/>
        <w:rPr/>
      </w:pPr>
      <w:r>
        <w:rPr/>
      </w:r>
    </w:p>
    <w:p>
      <w:pPr>
        <w:pStyle w:val="Normal"/>
        <w:rPr/>
      </w:pPr>
      <w:r>
        <w:rPr/>
        <w:t>Роль соли в человеческой эволюции может показаться ничтожной, если даже не смешной. Но утверждение Христа: «Всякая жертва солью осолится», — указывает на удивительную особенность самой соли. Жертва, то есть воплощенный человек, не может существовать без соли как активной части крови, участвующей в водно-солевом обмене организма. Соль задерживает в клетках воду, не давая наступить обезвоживанию органов. Помимо этого, она приводит в структурированное состояние всю употребляемую нами воду, которая очищается посредством соли и входит в плазму крови. Живой водой называется океан. Именно в нем видят люди причину зарождения физической жизни. Но, на самом деле, все гораздо сложнее и глубже. Но соль являет собой саму суть планетарных созданий.</w:t>
      </w:r>
    </w:p>
    <w:p>
      <w:pPr>
        <w:pStyle w:val="Normal"/>
        <w:rPr/>
      </w:pPr>
      <w:r>
        <w:rPr/>
        <w:t xml:space="preserve">Каждое мгновение вмещает вечность, как капля воды — качество океана Акаши, в котором растворена соль мудрости. Без соли не возможно существование ни одного органического и неорганического существа. Даже камни содержат ее в разной степени концентрации. И если искать вещество, в которое собирается память мира, то это соль, выполняющая роль оберега рода человеческого. Она проводит потоки времени и явлена как состояние предсуществования минерального мира, когда путем многих преобразований из нее образуется благородное или обычное вещество. </w:t>
      </w:r>
    </w:p>
    <w:p>
      <w:pPr>
        <w:pStyle w:val="Normal"/>
        <w:rPr/>
      </w:pPr>
      <w:r>
        <w:rPr/>
        <w:t xml:space="preserve">Если вода помнит все, то только за счет соли, в ней содержащейся. Как известно, сама соль названа в честь Солнца и является производной воздействия солнечных лучей на воду и на некоторые виды почвы. Места отложения каменной соли считались в древности священными, ибо вбирали в себя негативные моменты. Да и в наше время соль применяется для очищения помещений и в некоторых обрядах производственной магии, так же как тесто и сам хлеб. Если при встрече подают хлеб-соль, то тем самым заставляют выявиться того, кто пришел. И если он явился с недобрыми намерениями, то, съев отломленный кусочек хлеба, обмакнутый в соль, он совершает акт самоотравления, или активизации обратного удара. Человеку с чистым сердцем такой ритуал, наоборот, пойдет лишь на пользу. </w:t>
      </w:r>
    </w:p>
    <w:p>
      <w:pPr>
        <w:pStyle w:val="Normal"/>
        <w:rPr/>
      </w:pPr>
      <w:r>
        <w:rPr/>
        <w:t xml:space="preserve">Места возникновения хрономиражей связаны с битвами, убийствами, обильным пролитием крови и мучениями, которые пережили люди и животные. Но чем же объясняется, что память так надолго остается, наслаиваясь и храня все подробности произошедшего? Помимо того, что существует Хроника Акаши, запечатленная на камнях и в пространстве, нужен детонатор таких хрономиражей, для того чтобы человек вошел в резонанс с давно минувшими событиями. Помимо всего прочего, в крови каждого человека, как и в той, что невинно пролита на местах массовой гибели, содержится соль, застрявшая в структуре почвы и особенно кристаллических пород. Именно она являет собой причину возбуждения хрономиражей во всех краях и странах планеты. </w:t>
      </w:r>
    </w:p>
    <w:p>
      <w:pPr>
        <w:pStyle w:val="Normal"/>
        <w:rPr/>
      </w:pPr>
      <w:r>
        <w:rPr/>
        <w:t xml:space="preserve">В новейших медицинских разработках по усилению иммунной системы один из видных иранских врачей предложил доступный для каждого человека способ лечения, схожий с употреблением соды. Нужно натощак класть на язык один грамм каменной, желательно морской, соли и рассасывать ее до исчезновения. И таким образом делать три раза в день. Через месяц самочувствие станет значительно лучше. Полезны натирания тела солью или ванна из соленой воды в течение пятнадцати-двадцати минут. </w:t>
      </w:r>
    </w:p>
    <w:p>
      <w:pPr>
        <w:pStyle w:val="Normal"/>
        <w:rPr/>
      </w:pPr>
      <w:r>
        <w:rPr/>
        <w:t xml:space="preserve">Соль не кислота, в растворе которой размножаются бактерии гниения. Соль уничтожает ненужную микрофлору и создает условия для хранения чистых созданий. </w:t>
      </w:r>
    </w:p>
    <w:p>
      <w:pPr>
        <w:pStyle w:val="Normal"/>
        <w:rPr/>
      </w:pPr>
      <w:r>
        <w:rPr/>
        <w:t xml:space="preserve">Океан — идеальный пример того, как в соленой воде создается благоприятная среда обитания, лишенная признаков разложения и многих болезней. Морская вода — лучшее лекарство для людей. </w:t>
      </w:r>
    </w:p>
    <w:p>
      <w:pPr>
        <w:pStyle w:val="Normal"/>
        <w:rPr/>
      </w:pPr>
      <w:r>
        <w:rPr/>
        <w:t>Соль помогает структурированию крови и избавляет человеческий организм от обезвоживания, удерживая раствор жидкости в удобном для употребления состоянии. Соль выедает глаза, но без нее не может быть здоровым род человеческий. Пот труда изгоняет лишнюю соль. Но для подвижности суставов она вредна.</w:t>
      </w:r>
    </w:p>
    <w:p>
      <w:pPr>
        <w:pStyle w:val="Normal"/>
        <w:rPr/>
      </w:pPr>
      <w:r>
        <w:rPr/>
        <w:t>Сознание очищается сном. Водой смывается земная грязь. Огонь выпаривает воду, образуя облака, очищающие пространство. Все меняется и освобождается от лишней шелухи. Остается лишь суть и ее символ — соль земли. Христос называл учеников своих солью земли. Они были прозревшими и причастными к неисчерпаемой Чаше Вечного Знания.</w:t>
      </w:r>
    </w:p>
    <w:p>
      <w:pPr>
        <w:pStyle w:val="Normal"/>
        <w:rPr/>
      </w:pPr>
      <w:r>
        <w:rPr/>
        <w:t>Свобода, или ощущение «вольной воли», доступна не каждому сознанию. Мощь токов свободы озаряет лишь сознание, избавившееся от предрассудков и достигшее степени простоты как квинтэссенции мудрости. Соль лучше всего олицетворяет такое состояние постижения сокровенного смысла бытия.</w:t>
      </w:r>
    </w:p>
    <w:p>
      <w:pPr>
        <w:pStyle w:val="Normal"/>
        <w:rPr/>
      </w:pPr>
      <w:r>
        <w:rPr/>
        <w:t xml:space="preserve">Любая жертва солью осолится. Это касается как напряжения физического тела, так и мук творчества, которые используют соль как топливо для мысленной деятельности. </w:t>
      </w:r>
    </w:p>
    <w:p>
      <w:pPr>
        <w:pStyle w:val="Normal"/>
        <w:rPr/>
      </w:pPr>
      <w:r>
        <w:rPr/>
        <w:t>Как посредник между мирами соль переносит заряды электричества, насыщая пространство озоном. После испарения остается соль жизни — малая нетленная искра освобожденного сознания.</w:t>
      </w:r>
    </w:p>
    <w:p>
      <w:pPr>
        <w:pStyle w:val="Normal"/>
        <w:rPr/>
      </w:pPr>
      <w:r>
        <w:rPr>
          <w:szCs w:val="28"/>
        </w:rPr>
        <w:t>Соль тела отдаем земле как дань прожитым жизням. Соль тела — пепел погребального костра. Лишь зернышко золотого рингсэ оставим матери нашей. Солью знаний память хранится в пульсирующей энергии крови.</w:t>
      </w:r>
    </w:p>
    <w:p>
      <w:pPr>
        <w:pStyle w:val="Normal"/>
        <w:rPr/>
      </w:pPr>
      <w:r>
        <w:rPr/>
        <w:t>Сердцу оставляем соль жизни. Вода времени отхлынет, но кристалл познания станет еще тверже от палящего воздуха Огненных Сфер.</w:t>
      </w:r>
    </w:p>
    <w:p>
      <w:pPr>
        <w:pStyle w:val="Normal"/>
        <w:rPr/>
      </w:pPr>
      <w:r>
        <w:rPr/>
        <w:t>Соль как символ сокровенной сути любого вещества имеет свойство растворяться в воде. Соль мудрости растворена в водах Акаши. Лечение солью детей и животных очень действенно.</w:t>
      </w:r>
    </w:p>
    <w:p>
      <w:pPr>
        <w:pStyle w:val="Normal"/>
        <w:rPr/>
      </w:pPr>
      <w:r>
        <w:rPr/>
        <w:t xml:space="preserve">Капли мыслей выкипают от солнца времени. Ссыпается прожитое, как материализованная соль мыслей. Без соли слишком пресным становится блюдо обыденности. </w:t>
      </w:r>
    </w:p>
    <w:p>
      <w:pPr>
        <w:pStyle w:val="Normal"/>
        <w:rPr/>
      </w:pPr>
      <w:r>
        <w:rPr/>
        <w:t xml:space="preserve">Боль и страсть есть соль мира. Можно считать их злом, но без этого мир все равно не сможет существовать. Есть в мире люди, которые могут жить без соли. Но тот, кто пробовал их пищу, согласится, что лучше и вкуснее пища, приправленная солью. </w:t>
      </w:r>
    </w:p>
    <w:p>
      <w:pPr>
        <w:pStyle w:val="Normal"/>
        <w:rPr/>
      </w:pPr>
      <w:r>
        <w:rPr/>
        <w:t>Память духовная сохраняется невредимой вне времен и пространств. Явление череды жизней как дождь, проливаемый в жаркий день. Лишь соль от его капель остается, а остальное испаряется бесследно. Соль напитывает собой целый океан, и не иссякает вкус воды в нем. Свет несет знание как соль духа дальних планет. И наша священная душа распечатывает знаки, хранящиеся в сияющих искрах звезд, приносящих свет дальних мгновений.</w:t>
      </w:r>
    </w:p>
    <w:p>
      <w:pPr>
        <w:pStyle w:val="Normal"/>
        <w:rPr/>
      </w:pPr>
      <w:r>
        <w:rPr/>
      </w:r>
    </w:p>
    <w:p>
      <w:pPr>
        <w:pStyle w:val="Normal"/>
        <w:rPr/>
      </w:pPr>
      <w:r>
        <w:rPr/>
      </w:r>
    </w:p>
    <w:p>
      <w:pPr>
        <w:pStyle w:val="Heading3"/>
        <w:ind w:hanging="0"/>
        <w:rPr/>
      </w:pPr>
      <w:bookmarkStart w:id="214" w:name="__RefHeading___Toc463345701"/>
      <w:bookmarkEnd w:id="214"/>
      <w:r>
        <w:rPr/>
        <w:t>Сода</w:t>
      </w:r>
    </w:p>
    <w:p>
      <w:pPr>
        <w:pStyle w:val="Normal"/>
        <w:rPr/>
      </w:pPr>
      <w:r>
        <w:rPr/>
      </w:r>
    </w:p>
    <w:p>
      <w:pPr>
        <w:pStyle w:val="Normal"/>
        <w:rPr/>
      </w:pPr>
      <w:r>
        <w:rPr/>
        <w:t xml:space="preserve">Значение соды до конца еще не оценено человечеством, или умышленно замалчивается ее значение. Если в древнем Египте и Индии, а также в других странах, она была доступна для применения только высшим кастам, то теперь ее можно купить в любом магазине. </w:t>
      </w:r>
    </w:p>
    <w:p>
      <w:pPr>
        <w:pStyle w:val="Normal"/>
        <w:rPr/>
      </w:pPr>
      <w:r>
        <w:rPr/>
        <w:t xml:space="preserve">Содовые отложения считаются местом обиталища Богов или приземления их космических аппаратов. Сам Белый Остров окружен содовыми полями, которые определяют присутствие Огненных Существ. Темные силы боятся содовых оберегов. И ни в одном из темных ритуалов она не применяется. </w:t>
      </w:r>
    </w:p>
    <w:p>
      <w:pPr>
        <w:pStyle w:val="Normal"/>
        <w:rPr/>
      </w:pPr>
      <w:r>
        <w:rPr/>
        <w:t>Сода указана как средство продления жизни и очищения всех трех тел. Особенно близка она пространственному огню, потому и усиливает ауру человека, привлекая качество огня, пеплом которого она считается.</w:t>
      </w:r>
    </w:p>
    <w:p>
      <w:pPr>
        <w:pStyle w:val="Normal"/>
        <w:rPr/>
      </w:pPr>
      <w:r>
        <w:rPr/>
        <w:t>Закисление организма некоторыми продуктами питания, особенно мясом и рыбой, создает режим благоприятного развития микроорганизмов, выделяющих яды. Кислая среда являет собой растворитель отравляющих веществ. Щелочная составляющая должна превышать кислотную в несколько раз. В щелочной среде человеческие органы себя чувствуют более комфортно, чем в кислотной.</w:t>
      </w:r>
    </w:p>
    <w:p>
      <w:pPr>
        <w:pStyle w:val="Normal"/>
        <w:rPr/>
      </w:pPr>
      <w:r>
        <w:rPr/>
        <w:t xml:space="preserve">Содолечение указывалось великими врачами древности как панацея от многих болезней. А использование соды при ранних стадиях раковых заболеваний в виде водного раствора для инъекции в саму недоброкачественную опухоль приносило не просто облегчение, но полное исцеление. </w:t>
      </w:r>
    </w:p>
    <w:p>
      <w:pPr>
        <w:pStyle w:val="Normal"/>
        <w:rPr/>
      </w:pPr>
      <w:r>
        <w:rPr/>
        <w:t>Как лучшее средство от слипания тромбоцитов и их разжижения, сода признана и современной медициной. По многим параметрам ее свойства превосходят ацетилсалициловую кислоту. Смягчая воду и делая ее более текучей и пластичной, сода и кровь превращает в таковую. Помимо этого, сода не только удаляет жировые отложения стенок сосудов, известные как холестерин, но и при приеме в виде ванн значительно удаляет избыточный жировой слой. Но благодетельница человечества незаслуженно забыта в силу своей доступности.</w:t>
      </w:r>
    </w:p>
    <w:p>
      <w:pPr>
        <w:pStyle w:val="Normal"/>
        <w:rPr/>
      </w:pPr>
      <w:r>
        <w:rPr/>
      </w:r>
    </w:p>
    <w:p>
      <w:pPr>
        <w:pStyle w:val="Normal"/>
        <w:rPr/>
      </w:pPr>
      <w:r>
        <w:rPr/>
      </w:r>
    </w:p>
    <w:p>
      <w:pPr>
        <w:pStyle w:val="Heading3"/>
        <w:ind w:hanging="0"/>
        <w:rPr/>
      </w:pPr>
      <w:bookmarkStart w:id="215" w:name="__RefHeading___Toc463345702"/>
      <w:bookmarkEnd w:id="215"/>
      <w:r>
        <w:rPr/>
        <w:t>Небесный изумруд</w:t>
      </w:r>
    </w:p>
    <w:p>
      <w:pPr>
        <w:pStyle w:val="Normal"/>
        <w:rPr/>
      </w:pPr>
      <w:r>
        <w:rPr/>
      </w:r>
    </w:p>
    <w:p>
      <w:pPr>
        <w:pStyle w:val="Normal"/>
        <w:rPr/>
      </w:pPr>
      <w:r>
        <w:rPr/>
        <w:t xml:space="preserve">Для лечения дефективных или расколотых драгоценных камней граф Сен-Жермен пользовался веществом, которое носило название «небесный изумруд». Его еще называют «ведьминым студнем». Это вещество — благодатная среда для всего живого и неживого. При помощи небесного изумруда можно было в течение короткого времени не только исцелить драгоценный камень, но вырастить его в объеме, что и делал Сен-Жермен. Он возвращал владельцам, доверившим ему исправление недостатков алмазов, сапфиров, рубинов и изумрудов, совершенно чистые, без изъянов, трещин и сколов, камни, которые были гораздо крупнее предыдущих. Графа даже обвиняли в подмене их: якобы в ущерб себе он брал мелкие и тусклые, а возвращал другие, крупные, для того чтобы поднять свой престиж перед европейским высшим светом, что, конечно же, было надуманной трактовкой происходящего. </w:t>
      </w:r>
    </w:p>
    <w:p>
      <w:pPr>
        <w:pStyle w:val="Normal"/>
        <w:rPr/>
      </w:pPr>
      <w:r>
        <w:rPr/>
        <w:t xml:space="preserve">Небесный изумруд считают топливом некоторых летательных аппаратов инопланетян. То, что с его помощью можно исцелять любые болезни и оживлять умершие деревья, — совсем не фантазия, но факт, проверенный и вполне достоверный. </w:t>
      </w:r>
    </w:p>
    <w:p>
      <w:pPr>
        <w:pStyle w:val="Normal"/>
        <w:rPr/>
      </w:pPr>
      <w:r>
        <w:rPr/>
        <w:t xml:space="preserve">Исследователи аномальных явлений считают небесный изумруд сгущенной космической водой, ее квинтэссенцией, наполненной жизненной силой высших цивилизаций. В форме студня вода может существовать вечно, не меняя структуру от воздействия посторонних мыслей любого человека. В небесном изумруде заложена жизненная программа Высшего Плана. И он не меняет свою благодатную внутреннюю задачу. </w:t>
      </w:r>
    </w:p>
    <w:p>
      <w:pPr>
        <w:pStyle w:val="Normal"/>
        <w:rPr/>
      </w:pPr>
      <w:r>
        <w:rPr/>
        <w:t>Качество такого рода вещества есть уникальная панацея для всех случаев жизни. Омоложение, воскрешение людей и бессмертие — лишь то немногое из обширной палитры свойств, которые заложены в этом веществе изначально. Но до человека эта редчайшая субстанция дойдет лишь в будущем. Лишь редкие лаборатории владеют ее крупицами.</w:t>
      </w:r>
    </w:p>
    <w:p>
      <w:pPr>
        <w:pStyle w:val="Normal"/>
        <w:rPr/>
      </w:pPr>
      <w:r>
        <w:rPr/>
      </w:r>
    </w:p>
    <w:p>
      <w:pPr>
        <w:pStyle w:val="Normal"/>
        <w:rPr/>
      </w:pPr>
      <w:r>
        <w:rPr/>
      </w:r>
    </w:p>
    <w:p>
      <w:pPr>
        <w:pStyle w:val="Heading2"/>
        <w:ind w:right="0" w:hanging="0"/>
        <w:rPr/>
      </w:pPr>
      <w:bookmarkStart w:id="216" w:name="__RefHeading___Toc463345703"/>
      <w:bookmarkEnd w:id="216"/>
      <w:r>
        <w:rPr/>
        <w:t>Некоторые наставления</w:t>
      </w:r>
    </w:p>
    <w:p>
      <w:pPr>
        <w:pStyle w:val="Normal"/>
        <w:rPr/>
      </w:pPr>
      <w:r>
        <w:rPr/>
      </w:r>
    </w:p>
    <w:p>
      <w:pPr>
        <w:pStyle w:val="Normal"/>
        <w:rPr/>
      </w:pPr>
      <w:r>
        <w:rPr/>
        <w:t>Каждый день делайте так, чтобы сердце ваше стало легче. Избавьтесь от суеты, от пустых забот. Не думайте о стяжании и о том, что где-то есть у вас враги. Отстраняйте тяжелые мысли и призывайте огненную благодать в дома людей. Просите Небо, чтобы они изменили себя, создав поле удачи. И это упражнение в благожелательстве сделайте непрестанным. Дух не поникнет, желая добра. Мысленно обращаясь к врагам, призывайте их божественное зерно проявить свою волю. И так пусть будет всегда.</w:t>
      </w:r>
    </w:p>
    <w:p>
      <w:pPr>
        <w:pStyle w:val="Normal"/>
        <w:tabs>
          <w:tab w:val="clear" w:pos="708"/>
          <w:tab w:val="left" w:pos="3600" w:leader="none"/>
          <w:tab w:val="left" w:pos="6120" w:leader="none"/>
          <w:tab w:val="left" w:pos="7740" w:leader="none"/>
        </w:tabs>
        <w:rPr/>
      </w:pPr>
      <w:r>
        <w:rPr/>
        <w:t>____________________</w:t>
      </w:r>
    </w:p>
    <w:p>
      <w:pPr>
        <w:pStyle w:val="Normal"/>
        <w:tabs>
          <w:tab w:val="clear" w:pos="708"/>
          <w:tab w:val="left" w:pos="3600" w:leader="none"/>
          <w:tab w:val="left" w:pos="6120" w:leader="none"/>
          <w:tab w:val="left" w:pos="7740" w:leader="none"/>
        </w:tabs>
        <w:rPr/>
      </w:pPr>
      <w:r>
        <w:rPr/>
      </w:r>
    </w:p>
    <w:p>
      <w:pPr>
        <w:pStyle w:val="Normal"/>
        <w:tabs>
          <w:tab w:val="clear" w:pos="708"/>
          <w:tab w:val="left" w:pos="3600" w:leader="none"/>
          <w:tab w:val="left" w:pos="6120" w:leader="none"/>
          <w:tab w:val="left" w:pos="7740" w:leader="none"/>
        </w:tabs>
        <w:rPr/>
      </w:pPr>
      <w:r>
        <w:rPr/>
        <w:t>Не желайте ничего — и не будете иметь утрат. Не тратьте силы, чтобы удержать кого-то или что-то. Пусть каждый знает свой путь. Не останавливайте того, кто ищет препятствий. Он все равно останется глух к вашим предупреждениям, но зато получит опыт освобождения от неприятностей. Ищите не славы или достатка — обнаружьте в себе неистощимый родник духа, ибо только он выносит наружу самородки сокровищ, в нас хранимых. Если печалью озабочены, потрудитесь вместе с агрессивным и сильным напарником. Понимание личной печали окажется ничтожным рядом с проблемой общения с грубым человеком. Не готовьте себе тюрьму, будучи свободными. Отпустите себя от привязанностей вслед за конями утра.</w:t>
      </w:r>
    </w:p>
    <w:p>
      <w:pPr>
        <w:pStyle w:val="Normal"/>
        <w:tabs>
          <w:tab w:val="clear" w:pos="708"/>
          <w:tab w:val="left" w:pos="3600" w:leader="none"/>
          <w:tab w:val="left" w:pos="6120" w:leader="none"/>
          <w:tab w:val="left" w:pos="7740" w:leader="none"/>
        </w:tabs>
        <w:rPr/>
      </w:pPr>
      <w:r>
        <w:rPr/>
        <w:t>____________________</w:t>
      </w:r>
    </w:p>
    <w:p>
      <w:pPr>
        <w:pStyle w:val="Normal"/>
        <w:tabs>
          <w:tab w:val="clear" w:pos="708"/>
          <w:tab w:val="left" w:pos="3600" w:leader="none"/>
          <w:tab w:val="left" w:pos="6120" w:leader="none"/>
          <w:tab w:val="left" w:pos="7740" w:leader="none"/>
        </w:tabs>
        <w:rPr/>
      </w:pPr>
      <w:r>
        <w:rPr/>
      </w:r>
    </w:p>
    <w:p>
      <w:pPr>
        <w:pStyle w:val="Normal"/>
        <w:tabs>
          <w:tab w:val="clear" w:pos="708"/>
          <w:tab w:val="left" w:pos="3600" w:leader="none"/>
          <w:tab w:val="left" w:pos="6120" w:leader="none"/>
          <w:tab w:val="left" w:pos="7740" w:leader="none"/>
        </w:tabs>
        <w:rPr/>
      </w:pPr>
      <w:r>
        <w:rPr/>
        <w:t xml:space="preserve">Не натягивайте вожжи дружбы слишком туго, чтобы удила симпатии не поранили сердце ваше. Что посылает судьба, то принимайте с благодарностью. Не гневитесь на друзей ушедших, но посочувствуйте их блужданиям в потемках. Чтобы устать и понять ценность уюта, нужно немало дорог пройти. Ищите в себе не осуждение, но сострадание. Даже муху, случайно попавшую в дом и ползающую по стеклу, отпустите с миром. </w:t>
      </w:r>
    </w:p>
    <w:p>
      <w:pPr>
        <w:pStyle w:val="Normal"/>
        <w:tabs>
          <w:tab w:val="clear" w:pos="708"/>
          <w:tab w:val="left" w:pos="3600" w:leader="none"/>
          <w:tab w:val="left" w:pos="6120" w:leader="none"/>
          <w:tab w:val="left" w:pos="7740" w:leader="none"/>
        </w:tabs>
        <w:rPr/>
      </w:pPr>
      <w:r>
        <w:rPr/>
        <w:t>____________________</w:t>
      </w:r>
    </w:p>
    <w:p>
      <w:pPr>
        <w:pStyle w:val="Normal"/>
        <w:tabs>
          <w:tab w:val="clear" w:pos="708"/>
          <w:tab w:val="left" w:pos="3600" w:leader="none"/>
          <w:tab w:val="left" w:pos="6120" w:leader="none"/>
          <w:tab w:val="left" w:pos="7740" w:leader="none"/>
        </w:tabs>
        <w:rPr/>
      </w:pPr>
      <w:r>
        <w:rPr/>
      </w:r>
    </w:p>
    <w:p>
      <w:pPr>
        <w:pStyle w:val="Normal"/>
        <w:rPr/>
      </w:pPr>
      <w:r>
        <w:rPr/>
        <w:t xml:space="preserve">К Свету прислоните сердце свое. К Свету идите от холодной тьмы ночей. Явление рассвета есть пробуждение даже самого ленивого сознания к новой жизни. Самое глубокое омрачение и тяжкие сновидения проходят с приходом дня. Так что пусть день духа в вас никогда не меркнет. </w:t>
      </w:r>
    </w:p>
    <w:p>
      <w:pPr>
        <w:pStyle w:val="Normal"/>
        <w:rPr/>
      </w:pPr>
      <w:r>
        <w:rPr/>
        <w:t xml:space="preserve">Умейте укрываться от враждебных мыслей и слов. Умейте не принимать близко мерзость человеческую. Обида, горечь, огорчение и прочие прелести тьмы созданы как катализаторы расщепления энергии благодати. Тьма через агентов сомнения делает силу света удобоваримой. Не устраивайте пир для демонов, но лучше мощью молитвы призовите Ангелов и прогоните серую братию за черту дозволенных ей пределов. Потому и зовутся они чертями, то есть стоящими за чертой видимого мира. </w:t>
      </w:r>
    </w:p>
    <w:p>
      <w:pPr>
        <w:pStyle w:val="Normal"/>
        <w:rPr/>
      </w:pPr>
      <w:r>
        <w:rPr/>
        <w:t>Управляйте вихрями радости своей и не считайте ее мелкой. Из многих цветов собирается букет. Из отдельных радостей собирается счастье. Определяя путь устремлений, знайте, что лучше проходить его с удивлением и благостью, чем в ауре омрачения. Дух задыхается в буре огорчения.</w:t>
      </w:r>
    </w:p>
    <w:p>
      <w:pPr>
        <w:pStyle w:val="Normal"/>
        <w:tabs>
          <w:tab w:val="clear" w:pos="708"/>
          <w:tab w:val="left" w:pos="3600" w:leader="none"/>
          <w:tab w:val="left" w:pos="6120" w:leader="none"/>
          <w:tab w:val="left" w:pos="7740" w:leader="none"/>
        </w:tabs>
        <w:rPr/>
      </w:pPr>
      <w:r>
        <w:rPr/>
        <w:t>____________________</w:t>
      </w:r>
    </w:p>
    <w:p>
      <w:pPr>
        <w:pStyle w:val="Normal"/>
        <w:tabs>
          <w:tab w:val="clear" w:pos="708"/>
          <w:tab w:val="left" w:pos="3600" w:leader="none"/>
          <w:tab w:val="left" w:pos="6120" w:leader="none"/>
          <w:tab w:val="left" w:pos="7740" w:leader="none"/>
        </w:tabs>
        <w:rPr/>
      </w:pPr>
      <w:r>
        <w:rPr/>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Избегайте людей с потухшим сознанием. Они выпивают вашу энергию и время, под предлогом непонимания заставляя пересказывать что-то заново. Не объяснения им нужны, а истекающая сила мудрости и огонь нетерпения, когда желаете, чтобы собеседник скорее понял суть объяснения. Но пуста трата времени. Выжженное дерево полно золы и угля. Оно уже не распустится весной и не даст цветов, поэтому полив напрасен. Теперь только ветер властен над его судьбой. Только безумцы могут восхвалять засохшее дерево. А мы рады глазам, которые от одного намека на истину расцветают.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Не слушайте говорунов, которые за многословием прячут свою никчемность, пытаясь утвердиться своею мыслью в сознании чьего-то ума. У пустоты не бывает пользы. Если она не принимает света, то тьма зла заполняет пространство. Ложью сложенное не будет крепким, ибо раствор рассыплется от первого ветра и ливень вымоет остатки его.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Для жаждущих приготовьте чашу с водой, а для тех, кто утверждает себя всезнающим, укажите на топор, чтобы они поупражнялись в колке дров и почувствовали свою пригодность хоть в каком-то деле.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оспитывая других, изменяйте в себе то качество, которое указали к исправлению. Тогда процесс обучения будет обоюдным и интересным. Наблюдая за собой, следите за волной собственных изменений. И если они есть, то не напрасен труд. Если не удастся обучить кого-то, то в себе найдете новое свойство.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Ложью не склеить даже конверт с письмом. А истине ни к чему прятаться. Высокая Тайна открыта для всех. Но видеть ее никто не хочет.</w:t>
      </w:r>
    </w:p>
    <w:p>
      <w:pPr>
        <w:pStyle w:val="Normal"/>
        <w:tabs>
          <w:tab w:val="clear" w:pos="708"/>
          <w:tab w:val="left" w:pos="3600" w:leader="none"/>
          <w:tab w:val="left" w:pos="6120" w:leader="none"/>
          <w:tab w:val="left" w:pos="7740" w:leader="none"/>
        </w:tabs>
        <w:rPr/>
      </w:pPr>
      <w:r>
        <w:rPr/>
        <w:t>____________________</w:t>
      </w:r>
    </w:p>
    <w:p>
      <w:pPr>
        <w:pStyle w:val="Normal"/>
        <w:tabs>
          <w:tab w:val="clear" w:pos="708"/>
          <w:tab w:val="left" w:pos="3600" w:leader="none"/>
          <w:tab w:val="left" w:pos="6120" w:leader="none"/>
          <w:tab w:val="left" w:pos="7740" w:leader="none"/>
        </w:tabs>
        <w:rPr/>
      </w:pPr>
      <w:r>
        <w:rPr/>
      </w:r>
    </w:p>
    <w:p>
      <w:pPr>
        <w:pStyle w:val="Normal"/>
        <w:rPr/>
      </w:pPr>
      <w:r>
        <w:rPr/>
        <w:t>Вожделения и расчеты сжигая на огне мудрости, верному пути следуйте. В тайне дней ищите сострадание, кому бы ни оказывали его. Даже врагу пораженному перевяжите рану. Не думая об умножении своих достоинств, действуйте. Не изменяйте скромности, себя восхваляя, но называйте поступки свои несовершенными, зная пользу и вред каждой их стороны. Действуйте, сердце слушая. Не пытайтесь кого-то обидеть, даже если вас обидели. Зная силу свою, не применяйте ее, напрягая дерзость. Усмирите суету дней, в главном преуспевая. Обретая молчание, в нем находите лучшие слова.</w:t>
      </w:r>
    </w:p>
    <w:p>
      <w:pPr>
        <w:pStyle w:val="Normal"/>
        <w:tabs>
          <w:tab w:val="clear" w:pos="708"/>
          <w:tab w:val="left" w:pos="3600" w:leader="none"/>
          <w:tab w:val="left" w:pos="6120" w:leader="none"/>
          <w:tab w:val="left" w:pos="7740" w:leader="none"/>
        </w:tabs>
        <w:rPr/>
      </w:pPr>
      <w:r>
        <w:rPr/>
        <w:t>____________________</w:t>
      </w:r>
    </w:p>
    <w:p>
      <w:pPr>
        <w:pStyle w:val="Normal"/>
        <w:tabs>
          <w:tab w:val="clear" w:pos="708"/>
          <w:tab w:val="left" w:pos="3600" w:leader="none"/>
          <w:tab w:val="left" w:pos="6120" w:leader="none"/>
          <w:tab w:val="left" w:pos="7740" w:leader="none"/>
        </w:tabs>
        <w:rPr/>
      </w:pPr>
      <w:r>
        <w:rPr/>
      </w:r>
    </w:p>
    <w:p>
      <w:pPr>
        <w:pStyle w:val="Normal"/>
        <w:rPr/>
      </w:pPr>
      <w:r>
        <w:rPr/>
        <w:t>Будьте не умерены в трех делах: постижении знаний, подвижничестве и щедрости. Но предел укажите плотской любви, еде и стяжательству. Не уповая только на удачу, стремитесь сделать дела не откладывая.</w:t>
      </w:r>
    </w:p>
    <w:p>
      <w:pPr>
        <w:pStyle w:val="Normal"/>
        <w:tabs>
          <w:tab w:val="clear" w:pos="708"/>
          <w:tab w:val="left" w:pos="3600" w:leader="none"/>
          <w:tab w:val="left" w:pos="6120" w:leader="none"/>
          <w:tab w:val="left" w:pos="7740" w:leader="none"/>
        </w:tabs>
        <w:rPr/>
      </w:pPr>
      <w:r>
        <w:rPr/>
        <w:t>____________________</w:t>
      </w:r>
    </w:p>
    <w:p>
      <w:pPr>
        <w:pStyle w:val="Normal"/>
        <w:tabs>
          <w:tab w:val="clear" w:pos="708"/>
          <w:tab w:val="left" w:pos="3600" w:leader="none"/>
          <w:tab w:val="left" w:pos="6120" w:leader="none"/>
          <w:tab w:val="left" w:pos="7740" w:leader="none"/>
        </w:tabs>
        <w:rPr/>
      </w:pPr>
      <w:r>
        <w:rPr/>
      </w:r>
    </w:p>
    <w:p>
      <w:pPr>
        <w:pStyle w:val="Normal"/>
        <w:rPr/>
      </w:pPr>
      <w:r>
        <w:rPr>
          <w:szCs w:val="28"/>
        </w:rPr>
        <w:t>Часто мы растим в себе монстра, с которым потом не способны справиться. Охота на маленького чертенка может увенчаться нахождением страшных чудовищ, питающихся нашей силой. Присмотритесь к себе: не являете ли вы собой лишь оболочку? Если нет развития духа, если интерес к жизни утрачен, если равнодушие стало привычным вашим чувством, бейте тревогу. Ищите причину. Шевелите себя. Оживляйте знакомства. Совершайте рискованные путешествия. Бегите от уныния и обыденности и, прежде всего, берегите чистоту сознания, не поддаваясь уговорам темной мести и постоянному недовольству жизнью.</w:t>
      </w:r>
    </w:p>
    <w:p>
      <w:pPr>
        <w:pStyle w:val="Normal"/>
        <w:tabs>
          <w:tab w:val="clear" w:pos="708"/>
          <w:tab w:val="left" w:pos="3600" w:leader="none"/>
          <w:tab w:val="left" w:pos="6120" w:leader="none"/>
          <w:tab w:val="left" w:pos="7740" w:leader="none"/>
        </w:tabs>
        <w:rPr/>
      </w:pPr>
      <w:r>
        <w:rPr/>
        <w:t>____________________</w:t>
      </w:r>
    </w:p>
    <w:p>
      <w:pPr>
        <w:pStyle w:val="Normal"/>
        <w:tabs>
          <w:tab w:val="clear" w:pos="708"/>
          <w:tab w:val="left" w:pos="3600" w:leader="none"/>
          <w:tab w:val="left" w:pos="6120" w:leader="none"/>
          <w:tab w:val="left" w:pos="7740" w:leader="none"/>
        </w:tabs>
        <w:rPr/>
      </w:pPr>
      <w:r>
        <w:rPr/>
      </w:r>
    </w:p>
    <w:p>
      <w:pPr>
        <w:pStyle w:val="Normal"/>
        <w:rPr/>
      </w:pPr>
      <w:r>
        <w:rPr/>
        <w:t xml:space="preserve">Мыслите, отрываясь от мерзостей земных. Храните очарование своего благородства. Не опускайтесь до ругани и обид. Ненависть не лучший советчик. Берегите чистоту своего внутреннего пространства. Перестраивайте свое сознание. Вместо того чтобы отмечать отрицательные стороны человека, ищите в нем проявления лучшего, те зерна неодолимой небесной радости, которые не умерли, но лишь засохли, не попав в благоприятные условия. Научитесь видеть солнечный луч даже в пасмурную погоду. </w:t>
      </w:r>
    </w:p>
    <w:p>
      <w:pPr>
        <w:pStyle w:val="Normal"/>
        <w:tabs>
          <w:tab w:val="clear" w:pos="708"/>
          <w:tab w:val="left" w:pos="3600" w:leader="none"/>
          <w:tab w:val="left" w:pos="6120" w:leader="none"/>
          <w:tab w:val="left" w:pos="7740" w:leader="none"/>
        </w:tabs>
        <w:rPr/>
      </w:pPr>
      <w:r>
        <w:rPr/>
        <w:t>____________________</w:t>
      </w:r>
    </w:p>
    <w:p>
      <w:pPr>
        <w:pStyle w:val="Normal"/>
        <w:tabs>
          <w:tab w:val="clear" w:pos="708"/>
          <w:tab w:val="left" w:pos="3600" w:leader="none"/>
          <w:tab w:val="left" w:pos="6120" w:leader="none"/>
          <w:tab w:val="left" w:pos="7740" w:leader="none"/>
        </w:tabs>
        <w:rPr/>
      </w:pPr>
      <w:r>
        <w:rPr/>
      </w:r>
    </w:p>
    <w:p>
      <w:pPr>
        <w:pStyle w:val="Normal"/>
        <w:rPr/>
      </w:pPr>
      <w:r>
        <w:rPr/>
        <w:t xml:space="preserve">Кто мстит жестоко, тот сам в большую беду попадет. Не таите злобу ни на кого, но в тайне сердца своего растворите любое недовольство. Как огонь пожирает свечу, чтобы свет давать, так и полный благородства человек уничтожает последствия чужой вражды. Никого не призывайте враждовать и не делайте к этому усилий сами. Самое худшее, что может быть, — это толкать человека к неприязни. Можно предупреждать и советовать, но навязывать свое мнение не следует. Пусть каждый сам исчерпает свою меру отношений. </w:t>
      </w:r>
    </w:p>
    <w:p>
      <w:pPr>
        <w:pStyle w:val="Normal"/>
        <w:tabs>
          <w:tab w:val="clear" w:pos="708"/>
          <w:tab w:val="left" w:pos="3600" w:leader="none"/>
          <w:tab w:val="left" w:pos="6120" w:leader="none"/>
          <w:tab w:val="left" w:pos="7740" w:leader="none"/>
        </w:tabs>
        <w:rPr/>
      </w:pPr>
      <w:r>
        <w:rPr/>
        <w:t>____________________</w:t>
      </w:r>
    </w:p>
    <w:p>
      <w:pPr>
        <w:pStyle w:val="Normal"/>
        <w:rPr/>
      </w:pPr>
      <w:r>
        <w:rPr/>
      </w:r>
    </w:p>
    <w:p>
      <w:pPr>
        <w:pStyle w:val="Normal"/>
        <w:rPr/>
      </w:pPr>
      <w:r>
        <w:rPr/>
        <w:t>Несмотря ни на какие нападения, хулу и клевету, верьте в благородство человеческого духа и, обращаясь к людям, именно к нему устремляйте поток мыслей. Не спешите являть ярость, но при необходимости умейте ее вызвать. Но без злобы действуйте и без злопамятства.</w:t>
      </w:r>
    </w:p>
    <w:p>
      <w:pPr>
        <w:pStyle w:val="Normal"/>
        <w:tabs>
          <w:tab w:val="clear" w:pos="708"/>
          <w:tab w:val="left" w:pos="3600" w:leader="none"/>
          <w:tab w:val="left" w:pos="6120" w:leader="none"/>
          <w:tab w:val="left" w:pos="7740" w:leader="none"/>
        </w:tabs>
        <w:rPr/>
      </w:pPr>
      <w:r>
        <w:rPr/>
        <w:t>____________________</w:t>
      </w:r>
    </w:p>
    <w:p>
      <w:pPr>
        <w:pStyle w:val="Normal"/>
        <w:rPr/>
      </w:pPr>
      <w:r>
        <w:rPr/>
      </w:r>
    </w:p>
    <w:p>
      <w:pPr>
        <w:pStyle w:val="Normal"/>
        <w:rPr/>
      </w:pPr>
      <w:r>
        <w:rPr/>
        <w:t xml:space="preserve">Молитесь о благе других. Себе ничего не просите. Как можно выше и дальше мысль свою посылайте, корысти не имея и не умоляя Владыку послать вам богатство или популярность. Молитесь, чтобы кто-то послал голодным кусок простого хлеба и кружку воды, а терпящим бедствие — радость спасения. Замерзшему — кров и теплый ночлег. Униженному — справедливость. Бедному — благополучие, а больному — исцеление и здоровье. Щедрому — того, кто достоин помощи. Мудрому — дар распознания тех, кто внимает его речам, дабы не попали в сети лжеучительства. Тем, кто стремится к Учителю, — любовь к Владыке до полного самозабвения. </w:t>
      </w:r>
    </w:p>
    <w:p>
      <w:pPr>
        <w:pStyle w:val="Normal"/>
        <w:tabs>
          <w:tab w:val="clear" w:pos="708"/>
          <w:tab w:val="left" w:pos="3600" w:leader="none"/>
          <w:tab w:val="left" w:pos="6120" w:leader="none"/>
          <w:tab w:val="left" w:pos="7740" w:leader="none"/>
        </w:tabs>
        <w:rPr/>
      </w:pPr>
      <w:r>
        <w:rPr/>
        <w:t>____________________</w:t>
      </w:r>
    </w:p>
    <w:p>
      <w:pPr>
        <w:pStyle w:val="Normal"/>
        <w:tabs>
          <w:tab w:val="clear" w:pos="708"/>
          <w:tab w:val="left" w:pos="3600" w:leader="none"/>
          <w:tab w:val="left" w:pos="6120" w:leader="none"/>
          <w:tab w:val="left" w:pos="7740" w:leader="none"/>
        </w:tabs>
        <w:rPr/>
      </w:pPr>
      <w:r>
        <w:rPr/>
      </w:r>
    </w:p>
    <w:p>
      <w:pPr>
        <w:pStyle w:val="Normal"/>
        <w:rPr>
          <w:rFonts w:eastAsia="MS Mincho;ＭＳ 明朝"/>
        </w:rPr>
      </w:pPr>
      <w:r>
        <w:rPr>
          <w:rFonts w:eastAsia="MS Mincho;ＭＳ 明朝"/>
        </w:rPr>
        <w:t xml:space="preserve">Радостью исцелите болезни духа и тела. Радостью спрямите пути свои. В радости постигнете совершенство. Радостью спасетесь. Пусть не будет места осуждению кого бы то ни было. Ваш приговор — это зеркало внутренней жизни каждого. Святой во всех встречных видит святость. Порочный видит в окружающем гнездо порока. Не стремитесь к власти, чтобы она над вами не имела верховенства. Ищите лишь подчинения Господу. </w:t>
      </w:r>
    </w:p>
    <w:p>
      <w:pPr>
        <w:pStyle w:val="Normal"/>
        <w:rPr>
          <w:rFonts w:eastAsia="MS Mincho;ＭＳ 明朝"/>
        </w:rPr>
      </w:pPr>
      <w:r>
        <w:rPr>
          <w:rFonts w:eastAsia="MS Mincho;ＭＳ 明朝"/>
        </w:rPr>
      </w:r>
    </w:p>
    <w:p>
      <w:pPr>
        <w:pStyle w:val="Normal"/>
        <w:rPr/>
      </w:pPr>
      <w:r>
        <w:rPr/>
      </w:r>
    </w:p>
    <w:p>
      <w:pPr>
        <w:pStyle w:val="Normal"/>
        <w:rPr/>
      </w:pPr>
      <w:r>
        <w:rPr/>
      </w:r>
      <w:r>
        <w:br w:type="page"/>
      </w:r>
    </w:p>
    <w:p>
      <w:pPr>
        <w:pStyle w:val="Normal"/>
        <w:rPr/>
      </w:pPr>
      <w:r>
        <w:rPr/>
      </w:r>
    </w:p>
    <w:p>
      <w:pPr>
        <w:pStyle w:val="Normal"/>
        <w:ind w:hanging="0"/>
        <w:jc w:val="center"/>
        <w:rPr>
          <w:rFonts w:cs="Arial"/>
          <w:b/>
          <w:b/>
          <w:bCs/>
        </w:rPr>
      </w:pPr>
      <w:r>
        <w:rPr>
          <w:rFonts w:cs="Arial"/>
          <w:b/>
          <w:bCs/>
        </w:rPr>
        <w:t>Использованные книги серии «Зов Белой Горы»</w:t>
      </w:r>
    </w:p>
    <w:p>
      <w:pPr>
        <w:pStyle w:val="IndexHeading"/>
        <w:rPr/>
      </w:pPr>
      <w:r>
        <w:rPr/>
      </w:r>
    </w:p>
    <w:p>
      <w:pPr>
        <w:pStyle w:val="Normal"/>
        <w:rPr/>
      </w:pPr>
      <w:r>
        <w:rPr/>
        <w:t>1. «Лилии Света». Январь 1999 — май 1999.</w:t>
      </w:r>
    </w:p>
    <w:p>
      <w:pPr>
        <w:pStyle w:val="Normal"/>
        <w:rPr/>
      </w:pPr>
      <w:r>
        <w:rPr/>
        <w:t>2. «Розы Света». Май 1999 — сентябрь 1999.</w:t>
      </w:r>
    </w:p>
    <w:p>
      <w:pPr>
        <w:pStyle w:val="Normal"/>
        <w:rPr/>
      </w:pPr>
      <w:r>
        <w:rPr/>
        <w:t>3. «Деодары Света». Октябрь 1999 — октябрь 2000.</w:t>
      </w:r>
    </w:p>
    <w:p>
      <w:pPr>
        <w:pStyle w:val="Normal"/>
        <w:rPr/>
      </w:pPr>
      <w:r>
        <w:rPr/>
        <w:t>4. «Горы Света». Ноябрь 2000 — февраль 2001.</w:t>
      </w:r>
    </w:p>
    <w:p>
      <w:pPr>
        <w:pStyle w:val="Normal"/>
        <w:rPr/>
      </w:pPr>
      <w:r>
        <w:rPr/>
        <w:t>5. «Пирамиды Света». Март 2001 — апрель 2001.</w:t>
      </w:r>
    </w:p>
    <w:p>
      <w:pPr>
        <w:pStyle w:val="Normal"/>
        <w:rPr/>
      </w:pPr>
      <w:r>
        <w:rPr/>
        <w:t>6. «Горная Обитель». Октябрь 2001.</w:t>
      </w:r>
    </w:p>
    <w:p>
      <w:pPr>
        <w:pStyle w:val="Normal"/>
        <w:rPr/>
      </w:pPr>
      <w:r>
        <w:rPr/>
        <w:t>7. «Знаки Света». Апрель 2001 — февраль 2002.</w:t>
      </w:r>
    </w:p>
    <w:p>
      <w:pPr>
        <w:pStyle w:val="Normal"/>
        <w:rPr/>
      </w:pPr>
      <w:r>
        <w:rPr/>
        <w:t>8. «Лики Света». Февраль 2002 — август 2002.</w:t>
      </w:r>
    </w:p>
    <w:p>
      <w:pPr>
        <w:pStyle w:val="Normal"/>
        <w:rPr/>
      </w:pPr>
      <w:r>
        <w:rPr/>
        <w:t>9. «Райдо, или путь радости». Август 2002 — декабрь 2002.</w:t>
      </w:r>
    </w:p>
    <w:p>
      <w:pPr>
        <w:pStyle w:val="Normal"/>
        <w:rPr/>
      </w:pPr>
      <w:r>
        <w:rPr/>
        <w:t>10. «Пространство Света». Декабрь 2002 — февраль 2004.</w:t>
      </w:r>
    </w:p>
    <w:p>
      <w:pPr>
        <w:pStyle w:val="Normal"/>
        <w:rPr/>
      </w:pPr>
      <w:r>
        <w:rPr/>
        <w:t>11. «Весть Беспредельности». Февраль 2004 — декабрь 2004.</w:t>
      </w:r>
    </w:p>
    <w:p>
      <w:pPr>
        <w:pStyle w:val="Normal"/>
        <w:rPr/>
      </w:pPr>
      <w:r>
        <w:rPr/>
        <w:t>12. «Скрижали Света». Декабрь 2004 — апрель 2005.</w:t>
      </w:r>
    </w:p>
    <w:p>
      <w:pPr>
        <w:pStyle w:val="Normal"/>
        <w:rPr/>
      </w:pPr>
      <w:r>
        <w:rPr/>
        <w:t>13. «По Слову Твоему, Владыка!» Апрель 2005 — октябрь 2005.</w:t>
      </w:r>
    </w:p>
    <w:p>
      <w:pPr>
        <w:pStyle w:val="Normal"/>
        <w:rPr/>
      </w:pPr>
      <w:r>
        <w:rPr/>
        <w:t>14. «Родник Жизни». Октябрь 2005 — сентябрь 2006.</w:t>
      </w:r>
    </w:p>
    <w:p>
      <w:pPr>
        <w:pStyle w:val="Normal"/>
        <w:rPr/>
      </w:pPr>
      <w:r>
        <w:rPr/>
        <w:t>15. «Голос Сердца». Сентябрь 2006 — апрель 2007.</w:t>
      </w:r>
    </w:p>
    <w:p>
      <w:pPr>
        <w:pStyle w:val="Normal"/>
        <w:rPr/>
      </w:pPr>
      <w:r>
        <w:rPr/>
        <w:t>16. «Сад Тайны». Апрель 2007 — январь 2008.</w:t>
      </w:r>
    </w:p>
    <w:p>
      <w:pPr>
        <w:pStyle w:val="Normal"/>
        <w:rPr/>
      </w:pPr>
      <w:r>
        <w:rPr/>
        <w:t>17. «Лепестки Небесной Розы». Июнь 2007 — октябрь 2007.</w:t>
      </w:r>
    </w:p>
    <w:p>
      <w:pPr>
        <w:pStyle w:val="Normal"/>
        <w:rPr/>
      </w:pPr>
      <w:r>
        <w:rPr/>
        <w:t>18. «Поцелуй Богини». Октябрь 2007 — декабрь 2007.</w:t>
      </w:r>
    </w:p>
    <w:p>
      <w:pPr>
        <w:pStyle w:val="Normal"/>
        <w:rPr/>
      </w:pPr>
      <w:r>
        <w:rPr/>
        <w:t>19. «Мост Красоты». Декабрь 2007 — февраль 2008.</w:t>
      </w:r>
    </w:p>
    <w:p>
      <w:pPr>
        <w:pStyle w:val="Normal"/>
        <w:rPr/>
      </w:pPr>
      <w:r>
        <w:rPr/>
        <w:t>20. «Печать Иерарха». Февраль 2008 — май 2008.</w:t>
      </w:r>
    </w:p>
    <w:p>
      <w:pPr>
        <w:pStyle w:val="Normal"/>
        <w:rPr/>
      </w:pPr>
      <w:r>
        <w:rPr/>
        <w:t>21. «Таинство Монады». Май 2008 — июнь 2008.</w:t>
      </w:r>
    </w:p>
    <w:p>
      <w:pPr>
        <w:pStyle w:val="Normal"/>
        <w:rPr/>
      </w:pPr>
      <w:r>
        <w:rPr/>
        <w:t>22. «Врата Нового Мира». Июнь 2008 — сентябрь 2008.</w:t>
      </w:r>
    </w:p>
    <w:p>
      <w:pPr>
        <w:pStyle w:val="Normal"/>
        <w:rPr/>
      </w:pPr>
      <w:r>
        <w:rPr/>
        <w:t>23. «Серебряное Воинство». Сентябрь 2008 — ноябрь 2008.</w:t>
      </w:r>
    </w:p>
    <w:p>
      <w:pPr>
        <w:pStyle w:val="Normal"/>
        <w:rPr/>
      </w:pPr>
      <w:r>
        <w:rPr/>
        <w:t>24. «Терафим Мысли». Ноябрь 2008 — февраль 2009.</w:t>
      </w:r>
    </w:p>
    <w:p>
      <w:pPr>
        <w:pStyle w:val="Normal"/>
        <w:rPr/>
      </w:pPr>
      <w:r>
        <w:rPr/>
        <w:t>25. «Рождение Манвантары». Февраль 2009 — июнь 2009.</w:t>
      </w:r>
    </w:p>
    <w:p>
      <w:pPr>
        <w:pStyle w:val="Normal"/>
        <w:rPr/>
      </w:pPr>
      <w:r>
        <w:rPr/>
        <w:t>26. «Нить Счастья». Июнь 2009 — август 2009.</w:t>
      </w:r>
    </w:p>
    <w:p>
      <w:pPr>
        <w:pStyle w:val="Normal"/>
        <w:rPr/>
      </w:pPr>
      <w:r>
        <w:rPr/>
        <w:t>27. «Порог Сатьи». Август 2009 — октябрь 2009.</w:t>
      </w:r>
    </w:p>
    <w:p>
      <w:pPr>
        <w:pStyle w:val="Normal"/>
        <w:rPr/>
      </w:pPr>
      <w:r>
        <w:rPr/>
        <w:t>28. «Пламень Судьбы». Октябрь 2009 — март 2010.</w:t>
      </w:r>
    </w:p>
    <w:p>
      <w:pPr>
        <w:pStyle w:val="Normal"/>
        <w:rPr/>
      </w:pPr>
      <w:r>
        <w:rPr/>
        <w:t>29. «Любви хранят нас Огненные Крылья». Декабрь 2009 — январь 2010.</w:t>
      </w:r>
    </w:p>
    <w:p>
      <w:pPr>
        <w:pStyle w:val="Normal"/>
        <w:rPr/>
      </w:pPr>
      <w:r>
        <w:rPr/>
        <w:t>30. «Огненный Друг». Январь 2010 — апрель 2010.</w:t>
      </w:r>
    </w:p>
    <w:p>
      <w:pPr>
        <w:pStyle w:val="Normal"/>
        <w:rPr/>
      </w:pPr>
      <w:r>
        <w:rPr/>
        <w:t>31. «Горный Старец». Апрель 2010 — июнь 2010.</w:t>
      </w:r>
    </w:p>
    <w:p>
      <w:pPr>
        <w:pStyle w:val="Normal"/>
        <w:rPr/>
      </w:pPr>
      <w:r>
        <w:rPr/>
        <w:t>32. «Дисциплина Служения». Июнь 2010 — август 2010.</w:t>
      </w:r>
    </w:p>
    <w:p>
      <w:pPr>
        <w:pStyle w:val="Normal"/>
        <w:rPr/>
      </w:pPr>
      <w:r>
        <w:rPr/>
        <w:t>33. «Застава Святогора». Август 2010 — октябрь 2010.</w:t>
      </w:r>
    </w:p>
    <w:p>
      <w:pPr>
        <w:pStyle w:val="Normal"/>
        <w:rPr/>
      </w:pPr>
      <w:r>
        <w:rPr/>
        <w:t>34. «Сын Радости». Октябрь 2010 — декабрь 2010.</w:t>
      </w:r>
    </w:p>
    <w:p>
      <w:pPr>
        <w:pStyle w:val="Normal"/>
        <w:rPr/>
      </w:pPr>
      <w:r>
        <w:rPr/>
        <w:t>35. «Вселенная Сердца». Декабрь 2010 — февраль 2011.</w:t>
      </w:r>
    </w:p>
    <w:p>
      <w:pPr>
        <w:pStyle w:val="Normal"/>
        <w:rPr/>
      </w:pPr>
      <w:r>
        <w:rPr/>
        <w:t>36. «Дуновение Ветра Небес». Февраль 2011 — март 2011.</w:t>
      </w:r>
    </w:p>
    <w:p>
      <w:pPr>
        <w:pStyle w:val="Normal"/>
        <w:rPr/>
      </w:pPr>
      <w:r>
        <w:rPr/>
        <w:t>37. «Вдохновение Мудрости». Март 2011 — май 2011.</w:t>
      </w:r>
    </w:p>
    <w:p>
      <w:pPr>
        <w:pStyle w:val="Normal"/>
        <w:rPr/>
      </w:pPr>
      <w:r>
        <w:rPr/>
        <w:t>38. «Вознесение Мысли». Май 2011 — июль 2011.</w:t>
      </w:r>
    </w:p>
    <w:p>
      <w:pPr>
        <w:pStyle w:val="Normal"/>
        <w:rPr/>
      </w:pPr>
      <w:r>
        <w:rPr/>
        <w:t>39. «Мистерия Блага». Июль 2011 — август 2011.</w:t>
      </w:r>
    </w:p>
    <w:p>
      <w:pPr>
        <w:pStyle w:val="Normal"/>
        <w:rPr/>
      </w:pPr>
      <w:r>
        <w:rPr/>
        <w:t>40. «Родовая Память». Август 2011 — сентябрь 2011.</w:t>
      </w:r>
    </w:p>
    <w:p>
      <w:pPr>
        <w:pStyle w:val="Normal"/>
        <w:rPr/>
      </w:pPr>
      <w:r>
        <w:rPr/>
        <w:t>41. «Палориа, или слияние сознаний». Сентябрь 2011 — ноябрь 2011.</w:t>
      </w:r>
    </w:p>
    <w:p>
      <w:pPr>
        <w:pStyle w:val="Normal"/>
        <w:rPr/>
      </w:pPr>
      <w:r>
        <w:rPr/>
        <w:t>42. «Крылья Будущего». Ноябрь 2011 — декабрь 2011.</w:t>
      </w:r>
    </w:p>
    <w:p>
      <w:pPr>
        <w:pStyle w:val="Normal"/>
        <w:rPr/>
      </w:pPr>
      <w:r>
        <w:rPr/>
        <w:t>43. «Святилище Гор». Декабрь 2011 — февраль 2012.</w:t>
      </w:r>
    </w:p>
    <w:p>
      <w:pPr>
        <w:pStyle w:val="Normal"/>
        <w:rPr/>
      </w:pPr>
      <w:r>
        <w:rPr/>
        <w:t>44. «Дети Пути». Февраль 2012 — апрель 2012.</w:t>
      </w:r>
    </w:p>
    <w:p>
      <w:pPr>
        <w:pStyle w:val="Normal"/>
        <w:rPr/>
      </w:pPr>
      <w:r>
        <w:rPr/>
        <w:t>45. «Звезда Посвящения». Апрель 2012 — май 2012.</w:t>
      </w:r>
    </w:p>
    <w:p>
      <w:pPr>
        <w:pStyle w:val="Normal"/>
        <w:rPr/>
      </w:pPr>
      <w:r>
        <w:rPr/>
        <w:t>46. «Да будет Воля Твоя!» Май 2012 — август 2012.</w:t>
      </w:r>
    </w:p>
    <w:p>
      <w:pPr>
        <w:pStyle w:val="Normal"/>
        <w:rPr/>
      </w:pPr>
      <w:r>
        <w:rPr/>
        <w:t>47. «Под Щитом Тайны». Август 2012 — ноябрь 2012.</w:t>
      </w:r>
    </w:p>
    <w:p>
      <w:pPr>
        <w:pStyle w:val="Normal"/>
        <w:rPr/>
      </w:pPr>
      <w:r>
        <w:rPr/>
        <w:t>48. «Ключи распознавания». Ноябрь 2012 — январь 2013.</w:t>
      </w:r>
    </w:p>
    <w:p>
      <w:pPr>
        <w:pStyle w:val="Normal"/>
        <w:rPr/>
      </w:pPr>
      <w:r>
        <w:rPr/>
        <w:t>49. «Даждь нам днесь». Январь 2013 — март 2013.</w:t>
      </w:r>
    </w:p>
    <w:p>
      <w:pPr>
        <w:pStyle w:val="Normal"/>
        <w:rPr/>
      </w:pPr>
      <w:r>
        <w:rPr/>
        <w:t>50. «Стезя Потаенная». Март 2013 — июль 2013.</w:t>
      </w:r>
    </w:p>
    <w:p>
      <w:pPr>
        <w:pStyle w:val="Normal"/>
        <w:rPr/>
      </w:pPr>
      <w:r>
        <w:rPr/>
        <w:t>51. «Формула Предназначения». Июль 2013 — октябрь 2013.</w:t>
      </w:r>
    </w:p>
    <w:p>
      <w:pPr>
        <w:pStyle w:val="Normal"/>
        <w:rPr/>
      </w:pPr>
      <w:r>
        <w:rPr/>
        <w:t>52. «Кипение Времени». Ноябрь 2013 — февраль 2014.</w:t>
      </w:r>
    </w:p>
    <w:p>
      <w:pPr>
        <w:pStyle w:val="Normal"/>
        <w:rPr/>
      </w:pPr>
      <w:r>
        <w:rPr/>
        <w:t>53. «Дисциплина Свободы». Февраль 2014 — июнь 2014.</w:t>
      </w:r>
    </w:p>
    <w:p>
      <w:pPr>
        <w:pStyle w:val="Normal"/>
        <w:rPr/>
      </w:pPr>
      <w:r>
        <w:rPr/>
        <w:t>54. «Свиток Воплощений»  (не опубликовано). Июнь 2014 — октябрь 2014.</w:t>
      </w:r>
    </w:p>
    <w:p>
      <w:pPr>
        <w:pStyle w:val="Normal"/>
        <w:rPr/>
      </w:pPr>
      <w:r>
        <w:rPr/>
      </w:r>
    </w:p>
    <w:p>
      <w:pPr>
        <w:pStyle w:val="Normal"/>
        <w:rPr>
          <w:vanish/>
        </w:rPr>
      </w:pPr>
      <w:r>
        <w:rPr>
          <w:vanish/>
        </w:rPr>
      </w:r>
      <w:bookmarkStart w:id="217" w:name="_PictureBullets"/>
      <w:bookmarkStart w:id="218" w:name="_PictureBullets"/>
      <w:bookmarkEnd w:id="218"/>
    </w:p>
    <w:sectPr>
      <w:footerReference w:type="default" r:id="rId2"/>
      <w:type w:val="nextPage"/>
      <w:pgSz w:w="11906" w:h="16838"/>
      <w:pgMar w:left="1701" w:right="851" w:gutter="0" w:header="0" w:top="720" w:footer="709" w:bottom="16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NewtonC">
    <w:charset w:val="00"/>
    <w:family w:val="swiss"/>
    <w:pitch w:val="variable"/>
  </w:font>
  <w:font w:name="Tahoma">
    <w:charset w:val="cc"/>
    <w:family w:val="swiss"/>
    <w:pitch w:val="variable"/>
  </w:font>
  <w:font w:name="Calibri">
    <w:charset w:val="cc"/>
    <w:family w:val="swiss"/>
    <w:pitch w:val="variable"/>
  </w:font>
  <w:font w:name="Cambria">
    <w:charset w:val="cc"/>
    <w:family w:val="roman"/>
    <w:pitch w:val="variable"/>
  </w:font>
  <w:font w:name="нострада">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81">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ind w:hanging="0"/>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ind w:hanging="0"/>
                      <w:rPr>
                        <w:rStyle w:val="PageNumber"/>
                        <w:lang w:val="en-US"/>
                      </w:rPr>
                    </w:pPr>
                    <w:r>
                      <w:rPr>
                        <w:lang w:val="en-US"/>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right="0" w:hanging="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right="0" w:hanging="0"/>
      <w:jc w:val="center"/>
      <w:outlineLvl w:val="1"/>
    </w:pPr>
    <w:rPr>
      <w:rFonts w:ascii="Arial" w:hAnsi="Arial" w:cs="Arial"/>
      <w:b/>
      <w:bCs/>
      <w:i/>
      <w:iCs/>
      <w:sz w:val="36"/>
      <w:szCs w:val="28"/>
    </w:rPr>
  </w:style>
  <w:style w:type="paragraph" w:styleId="Heading3">
    <w:name w:val="Heading 3"/>
    <w:basedOn w:val="Normal"/>
    <w:next w:val="Normal"/>
    <w:qFormat/>
    <w:pPr>
      <w:keepNext w:val="true"/>
      <w:numPr>
        <w:ilvl w:val="2"/>
        <w:numId w:val="1"/>
      </w:numPr>
      <w:ind w:hanging="0"/>
      <w:jc w:val="center"/>
      <w:outlineLvl w:val="2"/>
    </w:pPr>
    <w:rPr>
      <w:rFonts w:ascii="Arial" w:hAnsi="Arial" w:cs="Arial"/>
      <w:b/>
      <w:i/>
      <w:sz w:val="28"/>
    </w:rPr>
  </w:style>
  <w:style w:type="paragraph" w:styleId="Heading4">
    <w:name w:val="Heading 4"/>
    <w:basedOn w:val="Normal"/>
    <w:next w:val="Normal"/>
    <w:qFormat/>
    <w:pPr>
      <w:keepNext w:val="true"/>
      <w:numPr>
        <w:ilvl w:val="3"/>
        <w:numId w:val="1"/>
      </w:numPr>
      <w:jc w:val="center"/>
      <w:outlineLvl w:val="3"/>
    </w:pPr>
    <w:rPr>
      <w:rFonts w:ascii="Arial" w:hAnsi="Arial" w:cs="Arial"/>
      <w:i/>
      <w:iCs/>
      <w:sz w:val="72"/>
    </w:rPr>
  </w:style>
  <w:style w:type="paragraph" w:styleId="Heading5">
    <w:name w:val="Heading 5"/>
    <w:basedOn w:val="Normal"/>
    <w:next w:val="Normal"/>
    <w:qFormat/>
    <w:pPr>
      <w:keepNext w:val="true"/>
      <w:numPr>
        <w:ilvl w:val="4"/>
        <w:numId w:val="1"/>
      </w:numPr>
      <w:ind w:hanging="0"/>
      <w:jc w:val="center"/>
      <w:outlineLvl w:val="4"/>
    </w:pPr>
    <w:rPr>
      <w:rFonts w:ascii="Arial" w:hAnsi="Arial" w:cs="Arial"/>
      <w:i/>
      <w:iCs/>
      <w:sz w:val="7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Style9">
    <w:name w:val="Основной шрифт абзаца"/>
    <w:qFormat/>
    <w:rPr/>
  </w:style>
  <w:style w:type="character" w:styleId="PageNumber">
    <w:name w:val="Page Number"/>
    <w:basedOn w:val="Style9"/>
    <w:rPr/>
  </w:style>
  <w:style w:type="character" w:styleId="WW8Num3z0">
    <w:name w:val="WW8Num3z0"/>
    <w:qFormat/>
    <w:rPr>
      <w:rFonts w:ascii="Symbol" w:hAnsi="Symbol" w:cs="Symbol"/>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3">
    <w:name w:val="Заголовок 3 Знак"/>
    <w:basedOn w:val="Style9"/>
    <w:qFormat/>
    <w:rPr>
      <w:rFonts w:ascii="Arial" w:hAnsi="Arial" w:cs="Arial"/>
      <w:b/>
      <w:i/>
      <w:sz w:val="28"/>
      <w:szCs w:val="24"/>
    </w:rPr>
  </w:style>
  <w:style w:type="character" w:styleId="Style10">
    <w:name w:val="Нижний колонтитул Знак"/>
    <w:basedOn w:val="Style9"/>
    <w:qFormat/>
    <w:rPr>
      <w:sz w:val="24"/>
      <w:szCs w:val="24"/>
    </w:rPr>
  </w:style>
  <w:style w:type="character" w:styleId="NWetonC12">
    <w:name w:val="ОбычныйNWetonC12 Знак"/>
    <w:basedOn w:val="Style9"/>
    <w:qFormat/>
    <w:rPr>
      <w:rFonts w:ascii="NewtonC" w:hAnsi="NewtonC" w:cs="NewtonC"/>
      <w:sz w:val="22"/>
      <w:szCs w:val="24"/>
    </w:rPr>
  </w:style>
  <w:style w:type="character" w:styleId="2">
    <w:name w:val="Заголовок 2 Знак"/>
    <w:basedOn w:val="Style9"/>
    <w:qFormat/>
    <w:rPr>
      <w:rFonts w:ascii="Arial" w:hAnsi="Arial" w:cs="Arial"/>
      <w:b/>
      <w:bCs/>
      <w:i/>
      <w:iCs/>
      <w:sz w:val="28"/>
      <w:szCs w:val="28"/>
    </w:rPr>
  </w:style>
  <w:style w:type="character" w:styleId="IndexLink">
    <w:name w:val="Index Link"/>
    <w:qFormat/>
    <w:rPr/>
  </w:style>
  <w:style w:type="paragraph" w:styleId="Heading">
    <w:name w:val="Heading"/>
    <w:basedOn w:val="Normal"/>
    <w:next w:val="TextBody"/>
    <w:qFormat/>
    <w:pPr>
      <w:spacing w:before="240" w:after="60"/>
      <w:ind w:hanging="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хт_перед"/>
    <w:basedOn w:val="Normal"/>
    <w:qFormat/>
    <w:pPr>
      <w:ind w:right="23" w:firstLine="709"/>
    </w:pPr>
    <w:rPr>
      <w:bCs/>
      <w:iCs/>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AText">
    <w:name w:val="A_Text"/>
    <w:qFormat/>
    <w:pPr>
      <w:widowControl/>
      <w:overflowPunct w:val="false"/>
      <w:autoSpaceDE w:val="false"/>
      <w:bidi w:val="0"/>
      <w:spacing w:lineRule="exact" w:line="240"/>
      <w:ind w:firstLine="397"/>
      <w:jc w:val="both"/>
      <w:textAlignment w:val="baseline"/>
    </w:pPr>
    <w:rPr>
      <w:rFonts w:ascii="Times New Roman" w:hAnsi="Times New Roman" w:eastAsia="Times New Roman" w:cs="Times New Roman"/>
      <w:color w:val="auto"/>
      <w:sz w:val="24"/>
      <w:szCs w:val="20"/>
      <w:lang w:val="ru-RU" w:bidi="ar-SA" w:eastAsia="zh-CN"/>
    </w:rPr>
  </w:style>
  <w:style w:type="paragraph" w:styleId="Text">
    <w:name w:val="Text"/>
    <w:basedOn w:val="Style11"/>
    <w:qFormat/>
    <w:pPr>
      <w:spacing w:before="0" w:after="0"/>
    </w:pPr>
    <w:rPr/>
  </w:style>
  <w:style w:type="paragraph" w:styleId="TextBodyIndent">
    <w:name w:val="Body Text Indent"/>
    <w:basedOn w:val="Normal"/>
    <w:pPr>
      <w:suppressAutoHyphens w:val="true"/>
      <w:ind w:firstLine="709"/>
    </w:pPr>
    <w:rPr>
      <w:rFonts w:ascii="Arial" w:hAnsi="Arial" w:cs="Arial"/>
    </w:rPr>
  </w:style>
  <w:style w:type="paragraph" w:styleId="21">
    <w:name w:val="Основной текст с отступом 2"/>
    <w:basedOn w:val="Normal"/>
    <w:qFormat/>
    <w:pPr>
      <w:suppressAutoHyphens w:val="true"/>
      <w:ind w:left="3686" w:firstLine="709"/>
    </w:pPr>
    <w:rPr>
      <w:rFonts w:ascii="Arial" w:hAnsi="Arial" w:cs="Arial"/>
    </w:rPr>
  </w:style>
  <w:style w:type="paragraph" w:styleId="Header">
    <w:name w:val="Header"/>
    <w:basedOn w:val="Normal"/>
    <w:pPr>
      <w:tabs>
        <w:tab w:val="clear" w:pos="708"/>
        <w:tab w:val="center" w:pos="4677" w:leader="none"/>
        <w:tab w:val="right" w:pos="9355" w:leader="none"/>
      </w:tabs>
      <w:ind w:hanging="0"/>
      <w:jc w:val="left"/>
    </w:pPr>
    <w:rPr/>
  </w:style>
  <w:style w:type="paragraph" w:styleId="Style12">
    <w:name w:val="Текст выноски"/>
    <w:basedOn w:val="Normal"/>
    <w:qFormat/>
    <w:pPr>
      <w:ind w:hanging="0"/>
      <w:jc w:val="left"/>
    </w:pPr>
    <w:rPr>
      <w:rFonts w:ascii="Tahoma" w:hAnsi="Tahoma" w:cs="Tahoma"/>
      <w:sz w:val="16"/>
      <w:szCs w:val="16"/>
    </w:rPr>
  </w:style>
  <w:style w:type="paragraph" w:styleId="22">
    <w:name w:val="Список 2"/>
    <w:basedOn w:val="Normal"/>
    <w:qFormat/>
    <w:pPr>
      <w:ind w:left="566" w:hanging="283"/>
      <w:jc w:val="left"/>
    </w:pPr>
    <w:rPr/>
  </w:style>
  <w:style w:type="paragraph" w:styleId="23">
    <w:name w:val="Продолжение списка 2"/>
    <w:basedOn w:val="Normal"/>
    <w:qFormat/>
    <w:pPr>
      <w:spacing w:before="0" w:after="120"/>
      <w:ind w:left="566" w:hanging="0"/>
      <w:jc w:val="left"/>
    </w:pPr>
    <w:rPr/>
  </w:style>
  <w:style w:type="paragraph" w:styleId="31">
    <w:name w:val="Основной текст с отступом 3"/>
    <w:basedOn w:val="Normal"/>
    <w:qFormat/>
    <w:pPr>
      <w:ind w:left="3402" w:firstLine="709"/>
    </w:pPr>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Style14">
    <w:name w:val="Дата_записи"/>
    <w:basedOn w:val="Normal"/>
    <w:qFormat/>
    <w:pPr>
      <w:ind w:right="0" w:firstLine="567"/>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40" w:firstLine="709"/>
    </w:pPr>
    <w:rPr/>
  </w:style>
  <w:style w:type="paragraph" w:styleId="Contents3">
    <w:name w:val="TOC 3"/>
    <w:basedOn w:val="Normal"/>
    <w:next w:val="Normal"/>
    <w:pPr>
      <w:ind w:left="480" w:firstLine="709"/>
    </w:pPr>
    <w:rPr/>
  </w:style>
  <w:style w:type="paragraph" w:styleId="Contents4">
    <w:name w:val="TOC 4"/>
    <w:basedOn w:val="Normal"/>
    <w:next w:val="Normal"/>
    <w:pPr>
      <w:ind w:left="720" w:firstLine="709"/>
    </w:pPr>
    <w:rPr/>
  </w:style>
  <w:style w:type="paragraph" w:styleId="Contents5">
    <w:name w:val="TOC 5"/>
    <w:basedOn w:val="Normal"/>
    <w:next w:val="Normal"/>
    <w:pPr>
      <w:ind w:left="960"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Style15">
    <w:name w:val="Схема документа"/>
    <w:basedOn w:val="Normal"/>
    <w:qFormat/>
    <w:pPr>
      <w:shd w:fill="000080" w:val="clear"/>
    </w:pPr>
    <w:rPr>
      <w:rFonts w:ascii="Tahoma" w:hAnsi="Tahoma" w:cs="Tahoma"/>
    </w:rPr>
  </w:style>
  <w:style w:type="paragraph" w:styleId="Style16">
    <w:name w:val="Цитата"/>
    <w:basedOn w:val="Normal"/>
    <w:qFormat/>
    <w:pPr>
      <w:ind w:left="5209" w:hanging="0"/>
    </w:pPr>
    <w:rPr/>
  </w:style>
  <w:style w:type="paragraph" w:styleId="Style17">
    <w:name w:val="Заголовок оглавления"/>
    <w:basedOn w:val="Heading1"/>
    <w:next w:val="Normal"/>
    <w:qFormat/>
    <w:pPr>
      <w:keepLines/>
      <w:numPr>
        <w:ilvl w:val="0"/>
        <w:numId w:val="0"/>
      </w:numPr>
      <w:spacing w:lineRule="auto" w:line="276" w:before="480" w:after="0"/>
      <w:ind w:right="0" w:hanging="0"/>
      <w:jc w:val="left"/>
      <w:outlineLvl w:val="9"/>
    </w:pPr>
    <w:rPr>
      <w:rFonts w:ascii="Cambria" w:hAnsi="Cambria" w:eastAsia="Times New Roman" w:cs="Times New Roman"/>
      <w:color w:val="365F91"/>
      <w:kern w:val="0"/>
      <w:sz w:val="28"/>
      <w:szCs w:val="28"/>
    </w:rPr>
  </w:style>
  <w:style w:type="paragraph" w:styleId="NWetonC121">
    <w:name w:val="ОбычныйNWetonC12"/>
    <w:basedOn w:val="Normal"/>
    <w:qFormat/>
    <w:pPr>
      <w:ind w:firstLine="567"/>
    </w:pPr>
    <w:rPr>
      <w:rFonts w:ascii="NewtonC" w:hAnsi="NewtonC" w:cs="NewtonC"/>
      <w:sz w:val="22"/>
    </w:rPr>
  </w:style>
  <w:style w:type="paragraph" w:styleId="Style18">
    <w:name w:val="Обычный отступ"/>
    <w:basedOn w:val="Normal"/>
    <w:qFormat/>
    <w:pPr>
      <w:ind w:left="708"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00:52:00Z</dcterms:created>
  <dc:creator>Вадим</dc:creator>
  <dc:description/>
  <cp:keywords/>
  <dc:language>en-US</dc:language>
  <cp:lastModifiedBy>Lena</cp:lastModifiedBy>
  <dcterms:modified xsi:type="dcterms:W3CDTF">2016-11-25T10:02:00Z</dcterms:modified>
  <cp:revision>4275</cp:revision>
  <dc:subject/>
  <dc:title>Скрижали Пути</dc:title>
</cp:coreProperties>
</file>