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Человек сущий</w:t>
      </w:r>
    </w:p>
    <w:p>
      <w:pPr>
        <w:pStyle w:val="Heading5"/>
        <w:ind w:hanging="0"/>
        <w:rPr>
          <w:sz w:val="56"/>
          <w:szCs w:val="56"/>
        </w:rPr>
      </w:pPr>
      <w:r>
        <w:rPr>
          <w:sz w:val="56"/>
          <w:szCs w:val="56"/>
        </w:rPr>
      </w:r>
    </w:p>
    <w:p>
      <w:pPr>
        <w:pStyle w:val="Heading5"/>
        <w:ind w:hanging="0"/>
        <w:rPr>
          <w:sz w:val="56"/>
          <w:szCs w:val="56"/>
        </w:rPr>
      </w:pPr>
      <w:r>
        <w:rPr>
          <w:sz w:val="56"/>
          <w:szCs w:val="56"/>
        </w:rPr>
        <w:t>Том второй</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6</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представляет собой ряд эссе, составленных по книгам серии «Зов Белой Горы» Константина Устинова и посвященных вселенной под названием «Человек».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6</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460927001">
            <w:r>
              <w:rPr>
                <w:rStyle w:val="IndexLink"/>
                <w:lang w:val="en-US" w:eastAsia="en-US"/>
              </w:rPr>
              <w:t>Предисловие</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60927002">
            <w:r>
              <w:rPr>
                <w:rStyle w:val="IndexLink"/>
                <w:lang w:val="en-US" w:eastAsia="en-US"/>
              </w:rPr>
              <w:t>Космическое происхождени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0927003">
            <w:r>
              <w:rPr>
                <w:rStyle w:val="IndexLink"/>
                <w:lang w:val="en-US" w:eastAsia="en-US"/>
              </w:rPr>
              <w:t>Солнечные и лунные предки</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0927004">
            <w:r>
              <w:rPr>
                <w:rStyle w:val="IndexLink"/>
                <w:lang w:val="en-US" w:eastAsia="en-US"/>
              </w:rPr>
              <w:t>Иерархия монад</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60927005">
            <w:r>
              <w:rPr>
                <w:rStyle w:val="IndexLink"/>
                <w:lang w:val="en-US" w:eastAsia="en-US"/>
              </w:rPr>
              <w:t>Стихийная принадлежность</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0927006">
            <w:r>
              <w:rPr>
                <w:rStyle w:val="IndexLink"/>
                <w:lang w:val="en-US" w:eastAsia="en-US"/>
              </w:rPr>
              <w:t>Лучевая структура человечества</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460927007">
            <w:r>
              <w:rPr>
                <w:rStyle w:val="IndexLink"/>
                <w:lang w:val="en-US" w:eastAsia="en-US"/>
              </w:rPr>
              <w:t>Погружение в плоть</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0927008">
            <w:r>
              <w:rPr>
                <w:rStyle w:val="IndexLink"/>
                <w:lang w:val="en-US" w:eastAsia="en-US"/>
              </w:rPr>
              <w:t>Земной эксперимент</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60927009">
            <w:r>
              <w:rPr>
                <w:rStyle w:val="IndexLink"/>
                <w:lang w:val="en-US" w:eastAsia="en-US"/>
              </w:rPr>
              <w:t>Потенциал возможностей</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60927010">
            <w:r>
              <w:rPr>
                <w:rStyle w:val="IndexLink"/>
                <w:lang w:val="en-US" w:eastAsia="en-US"/>
              </w:rPr>
              <w:t>Связь с космосом</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60927011">
            <w:r>
              <w:rPr>
                <w:rStyle w:val="IndexLink"/>
                <w:lang w:val="en-US" w:eastAsia="en-US"/>
              </w:rPr>
              <w:t>Космочеловечество</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60927012">
            <w:r>
              <w:rPr>
                <w:rStyle w:val="IndexLink"/>
                <w:lang w:val="en-US" w:eastAsia="en-US"/>
              </w:rPr>
              <w:t>Межпланетная миграция</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460927013">
            <w:r>
              <w:rPr>
                <w:rStyle w:val="IndexLink"/>
                <w:lang w:val="en-US" w:eastAsia="en-US"/>
              </w:rPr>
              <w:t>Некоторые сведения о космосе</w:t>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460927014">
            <w:r>
              <w:rPr>
                <w:rStyle w:val="IndexLink"/>
                <w:lang w:val="en-US" w:eastAsia="en-US"/>
              </w:rPr>
              <w:t>Черные дыры</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460927015">
            <w:r>
              <w:rPr>
                <w:rStyle w:val="IndexLink"/>
                <w:lang w:val="en-US" w:eastAsia="en-US"/>
              </w:rPr>
              <w:t>Облако ведения</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60927016">
            <w:r>
              <w:rPr>
                <w:rStyle w:val="IndexLink"/>
                <w:lang w:val="en-US" w:eastAsia="en-US"/>
              </w:rPr>
              <w:t>Перестройка Солнечной системы</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0927017">
            <w:r>
              <w:rPr>
                <w:rStyle w:val="IndexLink"/>
                <w:lang w:val="en-US" w:eastAsia="en-US"/>
              </w:rPr>
              <w:t>Сатурн</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60927018">
            <w:r>
              <w:rPr>
                <w:rStyle w:val="IndexLink"/>
                <w:lang w:val="en-US" w:eastAsia="en-US"/>
              </w:rPr>
              <w:t>Звезда Урусвати</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0927019">
            <w:r>
              <w:rPr>
                <w:rStyle w:val="IndexLink"/>
                <w:lang w:val="en-US" w:eastAsia="en-US"/>
              </w:rPr>
              <w:t>Нибиру</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0927020">
            <w:r>
              <w:rPr>
                <w:rStyle w:val="IndexLink"/>
                <w:lang w:val="en-US" w:eastAsia="en-US"/>
              </w:rPr>
              <w:t>Воздействие Луны</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60927021">
            <w:r>
              <w:rPr>
                <w:rStyle w:val="IndexLink"/>
                <w:lang w:val="en-US" w:eastAsia="en-US"/>
              </w:rPr>
              <w:t>Ветхость лунной плоти</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0927022">
            <w:r>
              <w:rPr>
                <w:rStyle w:val="IndexLink"/>
                <w:lang w:val="en-US" w:eastAsia="en-US"/>
              </w:rPr>
              <w:t>Затмения</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460927023">
            <w:r>
              <w:rPr>
                <w:rStyle w:val="IndexLink"/>
                <w:lang w:val="en-US" w:eastAsia="en-US"/>
              </w:rPr>
              <w:t>Солнечные вспышки</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460927024">
            <w:r>
              <w:rPr>
                <w:rStyle w:val="IndexLink"/>
                <w:lang w:val="en-US" w:eastAsia="en-US"/>
              </w:rPr>
              <w:t>Космические токи</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460927025">
            <w:r>
              <w:rPr>
                <w:rStyle w:val="IndexLink"/>
                <w:lang w:val="en-US" w:eastAsia="en-US"/>
              </w:rPr>
              <w:t>Космическая мудрость</w:t>
              <w:tab/>
              <w:t>50</w:t>
            </w:r>
          </w:hyperlink>
        </w:p>
        <w:p>
          <w:pPr>
            <w:pStyle w:val="Contents3"/>
            <w:tabs>
              <w:tab w:val="clear" w:pos="708"/>
              <w:tab w:val="right" w:pos="9344" w:leader="dot"/>
            </w:tabs>
            <w:rPr>
              <w:rFonts w:ascii="Calibri" w:hAnsi="Calibri" w:cs="Calibri"/>
              <w:sz w:val="22"/>
              <w:szCs w:val="22"/>
              <w:lang w:val="en-US" w:eastAsia="en-US"/>
            </w:rPr>
          </w:pPr>
          <w:hyperlink w:anchor="__RefHeading___Toc460927026">
            <w:r>
              <w:rPr>
                <w:rStyle w:val="IndexLink"/>
                <w:lang w:val="en-US" w:eastAsia="en-US"/>
              </w:rPr>
              <w:t>Артерии прямой связи</w:t>
              <w:tab/>
              <w:t>54</w:t>
            </w:r>
          </w:hyperlink>
        </w:p>
        <w:p>
          <w:pPr>
            <w:pStyle w:val="Contents3"/>
            <w:tabs>
              <w:tab w:val="clear" w:pos="708"/>
              <w:tab w:val="right" w:pos="9344" w:leader="dot"/>
            </w:tabs>
            <w:rPr>
              <w:rFonts w:ascii="Calibri" w:hAnsi="Calibri" w:cs="Calibri"/>
              <w:sz w:val="22"/>
              <w:szCs w:val="22"/>
              <w:lang w:val="en-US" w:eastAsia="en-US"/>
            </w:rPr>
          </w:pPr>
          <w:hyperlink w:anchor="__RefHeading___Toc460927027">
            <w:r>
              <w:rPr>
                <w:rStyle w:val="IndexLink"/>
                <w:lang w:val="en-US" w:eastAsia="en-US"/>
              </w:rPr>
              <w:t>Воздействие космоса на планету</w:t>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460927028">
            <w:r>
              <w:rPr>
                <w:rStyle w:val="IndexLink"/>
                <w:lang w:val="en-US" w:eastAsia="en-US"/>
              </w:rPr>
              <w:t>Изменения в человеческом организме</w:t>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460927029">
            <w:r>
              <w:rPr>
                <w:rStyle w:val="IndexLink"/>
                <w:lang w:val="en-US" w:eastAsia="en-US"/>
              </w:rPr>
              <w:t>Смещение полюсов</w:t>
              <w:tab/>
              <w:t>63</w:t>
            </w:r>
          </w:hyperlink>
        </w:p>
        <w:p>
          <w:pPr>
            <w:pStyle w:val="Contents2"/>
            <w:tabs>
              <w:tab w:val="clear" w:pos="708"/>
              <w:tab w:val="right" w:pos="9344" w:leader="dot"/>
            </w:tabs>
            <w:rPr>
              <w:rFonts w:ascii="Calibri" w:hAnsi="Calibri" w:cs="Calibri"/>
              <w:sz w:val="22"/>
              <w:szCs w:val="22"/>
              <w:lang w:val="en-US" w:eastAsia="en-US"/>
            </w:rPr>
          </w:pPr>
          <w:hyperlink w:anchor="__RefHeading___Toc460927030">
            <w:r>
              <w:rPr>
                <w:rStyle w:val="IndexLink"/>
                <w:lang w:val="en-US" w:eastAsia="en-US"/>
              </w:rPr>
              <w:t>Иерархический принцип</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460927031">
            <w:r>
              <w:rPr>
                <w:rStyle w:val="IndexLink"/>
                <w:lang w:val="en-US" w:eastAsia="en-US"/>
              </w:rPr>
              <w:t>Иерархический принцип</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460927032">
            <w:r>
              <w:rPr>
                <w:rStyle w:val="IndexLink"/>
                <w:lang w:val="en-US" w:eastAsia="en-US"/>
              </w:rPr>
              <w:t>Луч Иерархический</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460927033">
            <w:r>
              <w:rPr>
                <w:rStyle w:val="IndexLink"/>
                <w:lang w:val="en-US" w:eastAsia="en-US"/>
              </w:rPr>
              <w:t>Осенение Высшим Лучом</w:t>
              <w:tab/>
              <w:t>73</w:t>
            </w:r>
          </w:hyperlink>
        </w:p>
        <w:p>
          <w:pPr>
            <w:pStyle w:val="Contents3"/>
            <w:tabs>
              <w:tab w:val="clear" w:pos="708"/>
              <w:tab w:val="right" w:pos="9344" w:leader="dot"/>
            </w:tabs>
            <w:rPr>
              <w:rFonts w:ascii="Calibri" w:hAnsi="Calibri" w:cs="Calibri"/>
              <w:sz w:val="22"/>
              <w:szCs w:val="22"/>
              <w:lang w:val="en-US" w:eastAsia="en-US"/>
            </w:rPr>
          </w:pPr>
          <w:hyperlink w:anchor="__RefHeading___Toc460927034">
            <w:r>
              <w:rPr>
                <w:rStyle w:val="IndexLink"/>
                <w:lang w:val="en-US" w:eastAsia="en-US"/>
              </w:rPr>
              <w:t>Хранители и Наставники</w:t>
              <w:tab/>
              <w:t>76</w:t>
            </w:r>
          </w:hyperlink>
        </w:p>
        <w:p>
          <w:pPr>
            <w:pStyle w:val="Contents3"/>
            <w:tabs>
              <w:tab w:val="clear" w:pos="708"/>
              <w:tab w:val="right" w:pos="9344" w:leader="dot"/>
            </w:tabs>
            <w:rPr>
              <w:rFonts w:ascii="Calibri" w:hAnsi="Calibri" w:cs="Calibri"/>
              <w:sz w:val="22"/>
              <w:szCs w:val="22"/>
              <w:lang w:val="en-US" w:eastAsia="en-US"/>
            </w:rPr>
          </w:pPr>
          <w:hyperlink w:anchor="__RefHeading___Toc460927035">
            <w:r>
              <w:rPr>
                <w:rStyle w:val="IndexLink"/>
                <w:lang w:val="en-US" w:eastAsia="en-US"/>
              </w:rPr>
              <w:t>Отчий Дом</w:t>
              <w:tab/>
              <w:t>78</w:t>
            </w:r>
          </w:hyperlink>
        </w:p>
        <w:p>
          <w:pPr>
            <w:pStyle w:val="Contents2"/>
            <w:tabs>
              <w:tab w:val="clear" w:pos="708"/>
              <w:tab w:val="right" w:pos="9344" w:leader="dot"/>
            </w:tabs>
            <w:rPr>
              <w:rFonts w:ascii="Calibri" w:hAnsi="Calibri" w:cs="Calibri"/>
              <w:sz w:val="22"/>
              <w:szCs w:val="22"/>
              <w:lang w:val="en-US" w:eastAsia="en-US"/>
            </w:rPr>
          </w:pPr>
          <w:hyperlink w:anchor="__RefHeading___Toc460927036">
            <w:r>
              <w:rPr>
                <w:rStyle w:val="IndexLink"/>
                <w:lang w:val="en-US" w:eastAsia="en-US"/>
              </w:rPr>
              <w:t>Серебряная нить</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460927037">
            <w:r>
              <w:rPr>
                <w:rStyle w:val="IndexLink"/>
                <w:lang w:val="en-US" w:eastAsia="en-US"/>
              </w:rPr>
              <w:t>Мировое Древо</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460927038">
            <w:r>
              <w:rPr>
                <w:rStyle w:val="IndexLink"/>
                <w:lang w:val="en-US" w:eastAsia="en-US"/>
              </w:rPr>
              <w:t>Игла и яйцо</w:t>
              <w:tab/>
              <w:t>86</w:t>
            </w:r>
          </w:hyperlink>
        </w:p>
        <w:p>
          <w:pPr>
            <w:pStyle w:val="Contents3"/>
            <w:tabs>
              <w:tab w:val="clear" w:pos="708"/>
              <w:tab w:val="right" w:pos="9344" w:leader="dot"/>
            </w:tabs>
            <w:rPr>
              <w:rFonts w:ascii="Calibri" w:hAnsi="Calibri" w:cs="Calibri"/>
              <w:sz w:val="22"/>
              <w:szCs w:val="22"/>
              <w:lang w:val="en-US" w:eastAsia="en-US"/>
            </w:rPr>
          </w:pPr>
          <w:hyperlink w:anchor="__RefHeading___Toc460927039">
            <w:r>
              <w:rPr>
                <w:rStyle w:val="IndexLink"/>
                <w:lang w:val="en-US" w:eastAsia="en-US"/>
              </w:rPr>
              <w:t>Серебряная нить</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460927040">
            <w:r>
              <w:rPr>
                <w:rStyle w:val="IndexLink"/>
                <w:lang w:val="en-US" w:eastAsia="en-US"/>
              </w:rPr>
              <w:t>Нить Счастья</w:t>
              <w:tab/>
              <w:t>93</w:t>
            </w:r>
          </w:hyperlink>
        </w:p>
        <w:p>
          <w:pPr>
            <w:pStyle w:val="Contents3"/>
            <w:tabs>
              <w:tab w:val="clear" w:pos="708"/>
              <w:tab w:val="right" w:pos="9344" w:leader="dot"/>
            </w:tabs>
            <w:rPr>
              <w:rFonts w:ascii="Calibri" w:hAnsi="Calibri" w:cs="Calibri"/>
              <w:sz w:val="22"/>
              <w:szCs w:val="22"/>
              <w:lang w:val="en-US" w:eastAsia="en-US"/>
            </w:rPr>
          </w:pPr>
          <w:hyperlink w:anchor="__RefHeading___Toc460927041">
            <w:r>
              <w:rPr>
                <w:rStyle w:val="IndexLink"/>
                <w:lang w:val="en-US" w:eastAsia="en-US"/>
              </w:rPr>
              <w:t>Оборванные нити</w:t>
              <w:tab/>
              <w:t>95</w:t>
            </w:r>
          </w:hyperlink>
        </w:p>
        <w:p>
          <w:pPr>
            <w:pStyle w:val="Contents3"/>
            <w:tabs>
              <w:tab w:val="clear" w:pos="708"/>
              <w:tab w:val="right" w:pos="9344" w:leader="dot"/>
            </w:tabs>
            <w:rPr>
              <w:rFonts w:ascii="Calibri" w:hAnsi="Calibri" w:cs="Calibri"/>
              <w:sz w:val="22"/>
              <w:szCs w:val="22"/>
              <w:lang w:val="en-US" w:eastAsia="en-US"/>
            </w:rPr>
          </w:pPr>
          <w:hyperlink w:anchor="__RefHeading___Toc460927042">
            <w:r>
              <w:rPr>
                <w:rStyle w:val="IndexLink"/>
                <w:lang w:val="en-US" w:eastAsia="en-US"/>
              </w:rPr>
              <w:t>Лестница восхождения</w:t>
              <w:tab/>
              <w:t>95</w:t>
            </w:r>
          </w:hyperlink>
        </w:p>
        <w:p>
          <w:pPr>
            <w:pStyle w:val="Contents2"/>
            <w:tabs>
              <w:tab w:val="clear" w:pos="708"/>
              <w:tab w:val="right" w:pos="9344" w:leader="dot"/>
            </w:tabs>
            <w:rPr>
              <w:rFonts w:ascii="Calibri" w:hAnsi="Calibri" w:cs="Calibri"/>
              <w:sz w:val="22"/>
              <w:szCs w:val="22"/>
              <w:lang w:val="en-US" w:eastAsia="en-US"/>
            </w:rPr>
          </w:pPr>
          <w:hyperlink w:anchor="__RefHeading___Toc460927043">
            <w:r>
              <w:rPr>
                <w:rStyle w:val="IndexLink"/>
                <w:lang w:val="en-US" w:eastAsia="en-US"/>
              </w:rPr>
              <w:t>Центры и каналы</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460927044">
            <w:r>
              <w:rPr>
                <w:rStyle w:val="IndexLink"/>
                <w:lang w:val="en-US" w:eastAsia="en-US"/>
              </w:rPr>
              <w:t>Центры</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460927045">
            <w:r>
              <w:rPr>
                <w:rStyle w:val="IndexLink"/>
                <w:lang w:val="en-US" w:eastAsia="en-US"/>
              </w:rPr>
              <w:t>Сочетание центров</w:t>
              <w:tab/>
              <w:t>103</w:t>
            </w:r>
          </w:hyperlink>
        </w:p>
        <w:p>
          <w:pPr>
            <w:pStyle w:val="Contents3"/>
            <w:tabs>
              <w:tab w:val="clear" w:pos="708"/>
              <w:tab w:val="right" w:pos="9344" w:leader="dot"/>
            </w:tabs>
            <w:rPr>
              <w:rFonts w:ascii="Calibri" w:hAnsi="Calibri" w:cs="Calibri"/>
              <w:sz w:val="22"/>
              <w:szCs w:val="22"/>
              <w:lang w:val="en-US" w:eastAsia="en-US"/>
            </w:rPr>
          </w:pPr>
          <w:hyperlink w:anchor="__RefHeading___Toc460927046">
            <w:r>
              <w:rPr>
                <w:rStyle w:val="IndexLink"/>
                <w:lang w:val="en-US" w:eastAsia="en-US"/>
              </w:rPr>
              <w:t>Пробуждение центров</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460927047">
            <w:r>
              <w:rPr>
                <w:rStyle w:val="IndexLink"/>
                <w:lang w:val="en-US" w:eastAsia="en-US"/>
              </w:rPr>
              <w:t>Замирание низших и формирование высших центров</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460927048">
            <w:r>
              <w:rPr>
                <w:rStyle w:val="IndexLink"/>
                <w:lang w:val="en-US" w:eastAsia="en-US"/>
              </w:rPr>
              <w:t>Каналы</w:t>
              <w:tab/>
              <w:t>112</w:t>
            </w:r>
          </w:hyperlink>
        </w:p>
        <w:p>
          <w:pPr>
            <w:pStyle w:val="Contents3"/>
            <w:tabs>
              <w:tab w:val="clear" w:pos="708"/>
              <w:tab w:val="right" w:pos="9344" w:leader="dot"/>
            </w:tabs>
            <w:rPr>
              <w:rFonts w:ascii="Calibri" w:hAnsi="Calibri" w:cs="Calibri"/>
              <w:sz w:val="22"/>
              <w:szCs w:val="22"/>
              <w:lang w:val="en-US" w:eastAsia="en-US"/>
            </w:rPr>
          </w:pPr>
          <w:hyperlink w:anchor="__RefHeading___Toc460927049">
            <w:r>
              <w:rPr>
                <w:rStyle w:val="IndexLink"/>
                <w:lang w:val="en-US" w:eastAsia="en-US"/>
              </w:rPr>
              <w:t>Посох</w:t>
              <w:tab/>
              <w:t>113</w:t>
            </w:r>
          </w:hyperlink>
        </w:p>
        <w:p>
          <w:pPr>
            <w:pStyle w:val="Contents3"/>
            <w:tabs>
              <w:tab w:val="clear" w:pos="708"/>
              <w:tab w:val="right" w:pos="9344" w:leader="dot"/>
            </w:tabs>
            <w:rPr>
              <w:rFonts w:ascii="Calibri" w:hAnsi="Calibri" w:cs="Calibri"/>
              <w:sz w:val="22"/>
              <w:szCs w:val="22"/>
              <w:lang w:val="en-US" w:eastAsia="en-US"/>
            </w:rPr>
          </w:pPr>
          <w:hyperlink w:anchor="__RefHeading___Toc460927050">
            <w:r>
              <w:rPr>
                <w:rStyle w:val="IndexLink"/>
                <w:lang w:val="en-US" w:eastAsia="en-US"/>
              </w:rPr>
              <w:t>Кундалини</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460927051">
            <w:r>
              <w:rPr>
                <w:rStyle w:val="IndexLink"/>
                <w:lang w:val="en-US" w:eastAsia="en-US"/>
              </w:rPr>
              <w:t>Муладхара</w:t>
              <w:tab/>
              <w:t>115</w:t>
            </w:r>
          </w:hyperlink>
        </w:p>
        <w:p>
          <w:pPr>
            <w:pStyle w:val="Contents3"/>
            <w:tabs>
              <w:tab w:val="clear" w:pos="708"/>
              <w:tab w:val="right" w:pos="9344" w:leader="dot"/>
            </w:tabs>
            <w:rPr>
              <w:rFonts w:ascii="Calibri" w:hAnsi="Calibri" w:cs="Calibri"/>
              <w:sz w:val="22"/>
              <w:szCs w:val="22"/>
              <w:lang w:val="en-US" w:eastAsia="en-US"/>
            </w:rPr>
          </w:pPr>
          <w:hyperlink w:anchor="__RefHeading___Toc460927052">
            <w:r>
              <w:rPr>
                <w:rStyle w:val="IndexLink"/>
                <w:lang w:val="en-US" w:eastAsia="en-US"/>
              </w:rPr>
              <w:t>Свадхистхана</w:t>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460927053">
            <w:r>
              <w:rPr>
                <w:rStyle w:val="IndexLink"/>
                <w:lang w:val="en-US" w:eastAsia="en-US"/>
              </w:rPr>
              <w:t>Манипура</w:t>
              <w:tab/>
              <w:t>116</w:t>
            </w:r>
          </w:hyperlink>
        </w:p>
        <w:p>
          <w:pPr>
            <w:pStyle w:val="Contents3"/>
            <w:tabs>
              <w:tab w:val="clear" w:pos="708"/>
              <w:tab w:val="right" w:pos="9344" w:leader="dot"/>
            </w:tabs>
            <w:rPr>
              <w:rFonts w:ascii="Calibri" w:hAnsi="Calibri" w:cs="Calibri"/>
              <w:sz w:val="22"/>
              <w:szCs w:val="22"/>
              <w:lang w:val="en-US" w:eastAsia="en-US"/>
            </w:rPr>
          </w:pPr>
          <w:hyperlink w:anchor="__RefHeading___Toc460927054">
            <w:r>
              <w:rPr>
                <w:rStyle w:val="IndexLink"/>
                <w:lang w:val="en-US" w:eastAsia="en-US"/>
              </w:rPr>
              <w:t>Анахата</w:t>
              <w:tab/>
              <w:t>117</w:t>
            </w:r>
          </w:hyperlink>
        </w:p>
        <w:p>
          <w:pPr>
            <w:pStyle w:val="Contents3"/>
            <w:tabs>
              <w:tab w:val="clear" w:pos="708"/>
              <w:tab w:val="right" w:pos="9344" w:leader="dot"/>
            </w:tabs>
            <w:rPr>
              <w:rFonts w:ascii="Calibri" w:hAnsi="Calibri" w:cs="Calibri"/>
              <w:sz w:val="22"/>
              <w:szCs w:val="22"/>
              <w:lang w:val="en-US" w:eastAsia="en-US"/>
            </w:rPr>
          </w:pPr>
          <w:hyperlink w:anchor="__RefHeading___Toc460927055">
            <w:r>
              <w:rPr>
                <w:rStyle w:val="IndexLink"/>
                <w:lang w:val="en-US" w:eastAsia="en-US"/>
              </w:rPr>
              <w:t>Вишудха</w:t>
              <w:tab/>
              <w:t>118</w:t>
            </w:r>
          </w:hyperlink>
        </w:p>
        <w:p>
          <w:pPr>
            <w:pStyle w:val="Contents3"/>
            <w:tabs>
              <w:tab w:val="clear" w:pos="708"/>
              <w:tab w:val="right" w:pos="9344" w:leader="dot"/>
            </w:tabs>
            <w:rPr>
              <w:rFonts w:ascii="Calibri" w:hAnsi="Calibri" w:cs="Calibri"/>
              <w:sz w:val="22"/>
              <w:szCs w:val="22"/>
              <w:lang w:val="en-US" w:eastAsia="en-US"/>
            </w:rPr>
          </w:pPr>
          <w:hyperlink w:anchor="__RefHeading___Toc460927056">
            <w:r>
              <w:rPr>
                <w:rStyle w:val="IndexLink"/>
                <w:lang w:val="en-US" w:eastAsia="en-US"/>
              </w:rPr>
              <w:t>Третий Глаз</w:t>
              <w:tab/>
              <w:t>119</w:t>
            </w:r>
          </w:hyperlink>
        </w:p>
        <w:p>
          <w:pPr>
            <w:pStyle w:val="Contents3"/>
            <w:tabs>
              <w:tab w:val="clear" w:pos="708"/>
              <w:tab w:val="right" w:pos="9344" w:leader="dot"/>
            </w:tabs>
            <w:rPr>
              <w:rFonts w:ascii="Calibri" w:hAnsi="Calibri" w:cs="Calibri"/>
              <w:sz w:val="22"/>
              <w:szCs w:val="22"/>
              <w:lang w:val="en-US" w:eastAsia="en-US"/>
            </w:rPr>
          </w:pPr>
          <w:hyperlink w:anchor="__RefHeading___Toc460927057">
            <w:r>
              <w:rPr>
                <w:rStyle w:val="IndexLink"/>
                <w:lang w:val="en-US" w:eastAsia="en-US"/>
              </w:rPr>
              <w:t>Сахасрара</w:t>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460927058">
            <w:r>
              <w:rPr>
                <w:rStyle w:val="IndexLink"/>
                <w:lang w:val="en-US" w:eastAsia="en-US"/>
              </w:rPr>
              <w:t>Крылья</w:t>
              <w:tab/>
              <w:t>123</w:t>
            </w:r>
          </w:hyperlink>
        </w:p>
        <w:p>
          <w:pPr>
            <w:pStyle w:val="Contents3"/>
            <w:tabs>
              <w:tab w:val="clear" w:pos="708"/>
              <w:tab w:val="right" w:pos="9344" w:leader="dot"/>
            </w:tabs>
            <w:rPr>
              <w:rFonts w:ascii="Calibri" w:hAnsi="Calibri" w:cs="Calibri"/>
              <w:sz w:val="22"/>
              <w:szCs w:val="22"/>
              <w:lang w:val="en-US" w:eastAsia="en-US"/>
            </w:rPr>
          </w:pPr>
          <w:hyperlink w:anchor="__RefHeading___Toc460927059">
            <w:r>
              <w:rPr>
                <w:rStyle w:val="IndexLink"/>
                <w:lang w:val="en-US" w:eastAsia="en-US"/>
              </w:rPr>
              <w:t>Колокол и Колодцы</w:t>
              <w:tab/>
              <w:t>124</w:t>
            </w:r>
          </w:hyperlink>
        </w:p>
        <w:p>
          <w:pPr>
            <w:pStyle w:val="Contents3"/>
            <w:tabs>
              <w:tab w:val="clear" w:pos="708"/>
              <w:tab w:val="right" w:pos="9344" w:leader="dot"/>
            </w:tabs>
            <w:rPr>
              <w:rFonts w:ascii="Calibri" w:hAnsi="Calibri" w:cs="Calibri"/>
              <w:sz w:val="22"/>
              <w:szCs w:val="22"/>
              <w:lang w:val="en-US" w:eastAsia="en-US"/>
            </w:rPr>
          </w:pPr>
          <w:hyperlink w:anchor="__RefHeading___Toc460927060">
            <w:r>
              <w:rPr>
                <w:rStyle w:val="IndexLink"/>
                <w:lang w:val="en-US" w:eastAsia="en-US"/>
              </w:rPr>
              <w:t>Гипофиз</w:t>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460927061">
            <w:r>
              <w:rPr>
                <w:rStyle w:val="IndexLink"/>
                <w:lang w:val="en-US" w:eastAsia="en-US"/>
              </w:rPr>
              <w:t>Терновый Венец</w:t>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460927062">
            <w:r>
              <w:rPr>
                <w:rStyle w:val="IndexLink"/>
                <w:lang w:val="en-US" w:eastAsia="en-US"/>
              </w:rPr>
              <w:t>Пять лучей</w:t>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460927063">
            <w:r>
              <w:rPr>
                <w:rStyle w:val="IndexLink"/>
                <w:lang w:val="en-US" w:eastAsia="en-US"/>
              </w:rPr>
              <w:t>Меркабическое построение</w:t>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460927064">
            <w:r>
              <w:rPr>
                <w:rStyle w:val="IndexLink"/>
                <w:lang w:val="en-US" w:eastAsia="en-US"/>
              </w:rPr>
              <w:t>Образование кристаллов</w:t>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460927065">
            <w:r>
              <w:rPr>
                <w:rStyle w:val="IndexLink"/>
                <w:lang w:val="en-US" w:eastAsia="en-US"/>
              </w:rPr>
              <w:t>Кристаллы головы</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460927066">
            <w:r>
              <w:rPr>
                <w:rStyle w:val="IndexLink"/>
                <w:lang w:val="en-US" w:eastAsia="en-US"/>
              </w:rPr>
              <w:t>Рингсэ</w:t>
              <w:tab/>
              <w:t>131</w:t>
            </w:r>
          </w:hyperlink>
        </w:p>
        <w:p>
          <w:pPr>
            <w:pStyle w:val="Contents3"/>
            <w:tabs>
              <w:tab w:val="clear" w:pos="708"/>
              <w:tab w:val="right" w:pos="9344" w:leader="dot"/>
            </w:tabs>
            <w:rPr>
              <w:rFonts w:ascii="Calibri" w:hAnsi="Calibri" w:cs="Calibri"/>
              <w:sz w:val="22"/>
              <w:szCs w:val="22"/>
              <w:lang w:val="en-US" w:eastAsia="en-US"/>
            </w:rPr>
          </w:pPr>
          <w:hyperlink w:anchor="__RefHeading___Toc460927067">
            <w:r>
              <w:rPr>
                <w:rStyle w:val="IndexLink"/>
                <w:lang w:val="en-US" w:eastAsia="en-US"/>
              </w:rPr>
              <w:t>Чаша накоплений</w:t>
              <w:tab/>
              <w:t>134</w:t>
            </w:r>
          </w:hyperlink>
        </w:p>
        <w:p>
          <w:pPr>
            <w:pStyle w:val="Contents3"/>
            <w:tabs>
              <w:tab w:val="clear" w:pos="708"/>
              <w:tab w:val="right" w:pos="9344" w:leader="dot"/>
            </w:tabs>
            <w:rPr>
              <w:rFonts w:ascii="Calibri" w:hAnsi="Calibri" w:cs="Calibri"/>
              <w:sz w:val="22"/>
              <w:szCs w:val="22"/>
              <w:lang w:val="en-US" w:eastAsia="en-US"/>
            </w:rPr>
          </w:pPr>
          <w:hyperlink w:anchor="__RefHeading___Toc460927068">
            <w:r>
              <w:rPr>
                <w:rStyle w:val="IndexLink"/>
                <w:lang w:val="en-US" w:eastAsia="en-US"/>
              </w:rPr>
              <w:t>Наполнение Чаши</w:t>
              <w:tab/>
              <w:t>138</w:t>
            </w:r>
          </w:hyperlink>
        </w:p>
        <w:p>
          <w:pPr>
            <w:pStyle w:val="Contents3"/>
            <w:tabs>
              <w:tab w:val="clear" w:pos="708"/>
              <w:tab w:val="right" w:pos="9344" w:leader="dot"/>
            </w:tabs>
            <w:rPr>
              <w:rFonts w:ascii="Calibri" w:hAnsi="Calibri" w:cs="Calibri"/>
              <w:sz w:val="22"/>
              <w:szCs w:val="22"/>
              <w:lang w:val="en-US" w:eastAsia="en-US"/>
            </w:rPr>
          </w:pPr>
          <w:hyperlink w:anchor="__RefHeading___Toc460927069">
            <w:r>
              <w:rPr>
                <w:rStyle w:val="IndexLink"/>
                <w:lang w:val="en-US" w:eastAsia="en-US"/>
              </w:rPr>
              <w:t>Жемчужины в Чаше</w:t>
              <w:tab/>
              <w:t>139</w:t>
            </w:r>
          </w:hyperlink>
        </w:p>
        <w:p>
          <w:pPr>
            <w:pStyle w:val="Contents3"/>
            <w:tabs>
              <w:tab w:val="clear" w:pos="708"/>
              <w:tab w:val="right" w:pos="9344" w:leader="dot"/>
            </w:tabs>
            <w:rPr>
              <w:rFonts w:ascii="Calibri" w:hAnsi="Calibri" w:cs="Calibri"/>
              <w:sz w:val="22"/>
              <w:szCs w:val="22"/>
              <w:lang w:val="en-US" w:eastAsia="en-US"/>
            </w:rPr>
          </w:pPr>
          <w:hyperlink w:anchor="__RefHeading___Toc460927070">
            <w:r>
              <w:rPr>
                <w:rStyle w:val="IndexLink"/>
                <w:lang w:val="en-US" w:eastAsia="en-US"/>
              </w:rPr>
              <w:t>Пробуждение Чаши</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460927071">
            <w:r>
              <w:rPr>
                <w:rStyle w:val="IndexLink"/>
                <w:lang w:val="en-US" w:eastAsia="en-US"/>
              </w:rPr>
              <w:t>Трансмутация</w:t>
              <w:tab/>
              <w:t>141</w:t>
            </w:r>
          </w:hyperlink>
        </w:p>
        <w:p>
          <w:pPr>
            <w:pStyle w:val="Contents3"/>
            <w:tabs>
              <w:tab w:val="clear" w:pos="708"/>
              <w:tab w:val="right" w:pos="9344" w:leader="dot"/>
            </w:tabs>
            <w:rPr>
              <w:rFonts w:ascii="Calibri" w:hAnsi="Calibri" w:cs="Calibri"/>
              <w:sz w:val="22"/>
              <w:szCs w:val="22"/>
              <w:lang w:val="en-US" w:eastAsia="en-US"/>
            </w:rPr>
          </w:pPr>
          <w:hyperlink w:anchor="__RefHeading___Toc460927072">
            <w:r>
              <w:rPr>
                <w:rStyle w:val="IndexLink"/>
                <w:lang w:val="en-US" w:eastAsia="en-US"/>
              </w:rPr>
              <w:t>Трансмутация — это…</w:t>
              <w:tab/>
              <w:t>141</w:t>
            </w:r>
          </w:hyperlink>
        </w:p>
        <w:p>
          <w:pPr>
            <w:pStyle w:val="Contents3"/>
            <w:tabs>
              <w:tab w:val="clear" w:pos="708"/>
              <w:tab w:val="right" w:pos="9344" w:leader="dot"/>
            </w:tabs>
            <w:rPr>
              <w:rFonts w:ascii="Calibri" w:hAnsi="Calibri" w:cs="Calibri"/>
              <w:sz w:val="22"/>
              <w:szCs w:val="22"/>
              <w:lang w:val="en-US" w:eastAsia="en-US"/>
            </w:rPr>
          </w:pPr>
          <w:hyperlink w:anchor="__RefHeading___Toc460927073">
            <w:r>
              <w:rPr>
                <w:rStyle w:val="IndexLink"/>
                <w:lang w:val="en-US" w:eastAsia="en-US"/>
              </w:rPr>
              <w:t>Коротко о трансмутации</w:t>
              <w:tab/>
              <w:t>143</w:t>
            </w:r>
          </w:hyperlink>
        </w:p>
        <w:p>
          <w:pPr>
            <w:pStyle w:val="Contents3"/>
            <w:tabs>
              <w:tab w:val="clear" w:pos="708"/>
              <w:tab w:val="right" w:pos="9344" w:leader="dot"/>
            </w:tabs>
            <w:rPr>
              <w:rFonts w:ascii="Calibri" w:hAnsi="Calibri" w:cs="Calibri"/>
              <w:sz w:val="22"/>
              <w:szCs w:val="22"/>
              <w:lang w:val="en-US" w:eastAsia="en-US"/>
            </w:rPr>
          </w:pPr>
          <w:hyperlink w:anchor="__RefHeading___Toc460927074">
            <w:r>
              <w:rPr>
                <w:rStyle w:val="IndexLink"/>
                <w:lang w:val="en-US" w:eastAsia="en-US"/>
              </w:rPr>
              <w:t>Еще о трансмутации</w:t>
              <w:tab/>
              <w:t>144</w:t>
            </w:r>
          </w:hyperlink>
        </w:p>
        <w:p>
          <w:pPr>
            <w:pStyle w:val="Contents3"/>
            <w:tabs>
              <w:tab w:val="clear" w:pos="708"/>
              <w:tab w:val="right" w:pos="9344" w:leader="dot"/>
            </w:tabs>
            <w:rPr>
              <w:rFonts w:ascii="Calibri" w:hAnsi="Calibri" w:cs="Calibri"/>
              <w:sz w:val="22"/>
              <w:szCs w:val="22"/>
              <w:lang w:val="en-US" w:eastAsia="en-US"/>
            </w:rPr>
          </w:pPr>
          <w:hyperlink w:anchor="__RefHeading___Toc460927075">
            <w:r>
              <w:rPr>
                <w:rStyle w:val="IndexLink"/>
                <w:lang w:val="en-US" w:eastAsia="en-US"/>
              </w:rPr>
              <w:t>И еще о трансмутации</w:t>
              <w:tab/>
              <w:t>148</w:t>
            </w:r>
          </w:hyperlink>
        </w:p>
        <w:p>
          <w:pPr>
            <w:pStyle w:val="Contents3"/>
            <w:tabs>
              <w:tab w:val="clear" w:pos="708"/>
              <w:tab w:val="right" w:pos="9344" w:leader="dot"/>
            </w:tabs>
            <w:rPr>
              <w:rFonts w:ascii="Calibri" w:hAnsi="Calibri" w:cs="Calibri"/>
              <w:sz w:val="22"/>
              <w:szCs w:val="22"/>
              <w:lang w:val="en-US" w:eastAsia="en-US"/>
            </w:rPr>
          </w:pPr>
          <w:hyperlink w:anchor="__RefHeading___Toc460927076">
            <w:r>
              <w:rPr>
                <w:rStyle w:val="IndexLink"/>
                <w:lang w:val="en-US" w:eastAsia="en-US"/>
              </w:rPr>
              <w:t>Самовозгорание</w:t>
              <w:tab/>
              <w:t>150</w:t>
            </w:r>
          </w:hyperlink>
        </w:p>
        <w:p>
          <w:pPr>
            <w:pStyle w:val="Contents3"/>
            <w:tabs>
              <w:tab w:val="clear" w:pos="708"/>
              <w:tab w:val="right" w:pos="9344" w:leader="dot"/>
            </w:tabs>
            <w:rPr>
              <w:rFonts w:ascii="Calibri" w:hAnsi="Calibri" w:cs="Calibri"/>
              <w:sz w:val="22"/>
              <w:szCs w:val="22"/>
              <w:lang w:val="en-US" w:eastAsia="en-US"/>
            </w:rPr>
          </w:pPr>
          <w:hyperlink w:anchor="__RefHeading___Toc460927077">
            <w:r>
              <w:rPr>
                <w:rStyle w:val="IndexLink"/>
                <w:lang w:val="en-US" w:eastAsia="en-US"/>
              </w:rPr>
              <w:t>Трансмутационные боли</w:t>
              <w:tab/>
              <w:t>153</w:t>
            </w:r>
          </w:hyperlink>
        </w:p>
        <w:p>
          <w:pPr>
            <w:pStyle w:val="Contents2"/>
            <w:tabs>
              <w:tab w:val="clear" w:pos="708"/>
              <w:tab w:val="right" w:pos="9344" w:leader="dot"/>
            </w:tabs>
            <w:rPr>
              <w:rFonts w:ascii="Calibri" w:hAnsi="Calibri" w:cs="Calibri"/>
              <w:sz w:val="22"/>
              <w:szCs w:val="22"/>
              <w:lang w:val="en-US" w:eastAsia="en-US"/>
            </w:rPr>
          </w:pPr>
          <w:hyperlink w:anchor="__RefHeading___Toc460927078">
            <w:r>
              <w:rPr>
                <w:rStyle w:val="IndexLink"/>
                <w:lang w:val="en-US" w:eastAsia="en-US"/>
              </w:rPr>
              <w:t>Полеты в миры</w:t>
              <w:tab/>
              <w:t>158</w:t>
            </w:r>
          </w:hyperlink>
        </w:p>
        <w:p>
          <w:pPr>
            <w:pStyle w:val="Contents3"/>
            <w:tabs>
              <w:tab w:val="clear" w:pos="708"/>
              <w:tab w:val="right" w:pos="9344" w:leader="dot"/>
            </w:tabs>
            <w:rPr>
              <w:rFonts w:ascii="Calibri" w:hAnsi="Calibri" w:cs="Calibri"/>
              <w:sz w:val="22"/>
              <w:szCs w:val="22"/>
              <w:lang w:val="en-US" w:eastAsia="en-US"/>
            </w:rPr>
          </w:pPr>
          <w:hyperlink w:anchor="__RefHeading___Toc460927079">
            <w:r>
              <w:rPr>
                <w:rStyle w:val="IndexLink"/>
                <w:lang w:val="en-US" w:eastAsia="en-US"/>
              </w:rPr>
              <w:t>Астральные полеты</w:t>
              <w:tab/>
              <w:t>158</w:t>
            </w:r>
          </w:hyperlink>
        </w:p>
        <w:p>
          <w:pPr>
            <w:pStyle w:val="Contents3"/>
            <w:tabs>
              <w:tab w:val="clear" w:pos="708"/>
              <w:tab w:val="right" w:pos="9344" w:leader="dot"/>
            </w:tabs>
            <w:rPr>
              <w:rFonts w:ascii="Calibri" w:hAnsi="Calibri" w:cs="Calibri"/>
              <w:sz w:val="22"/>
              <w:szCs w:val="22"/>
              <w:lang w:val="en-US" w:eastAsia="en-US"/>
            </w:rPr>
          </w:pPr>
          <w:hyperlink w:anchor="__RefHeading___Toc460927080">
            <w:r>
              <w:rPr>
                <w:rStyle w:val="IndexLink"/>
                <w:lang w:val="en-US" w:eastAsia="en-US"/>
              </w:rPr>
              <w:t>Устремление к дальним мирам</w:t>
              <w:tab/>
              <w:t>162</w:t>
            </w:r>
          </w:hyperlink>
        </w:p>
        <w:p>
          <w:pPr>
            <w:pStyle w:val="Contents2"/>
            <w:tabs>
              <w:tab w:val="clear" w:pos="708"/>
              <w:tab w:val="right" w:pos="9344" w:leader="dot"/>
            </w:tabs>
            <w:rPr>
              <w:rFonts w:ascii="Calibri" w:hAnsi="Calibri" w:cs="Calibri"/>
              <w:sz w:val="22"/>
              <w:szCs w:val="22"/>
              <w:lang w:val="en-US" w:eastAsia="en-US"/>
            </w:rPr>
          </w:pPr>
          <w:hyperlink w:anchor="__RefHeading___Toc460927081">
            <w:r>
              <w:rPr>
                <w:rStyle w:val="IndexLink"/>
                <w:lang w:val="en-US" w:eastAsia="en-US"/>
              </w:rPr>
              <w:t>Опыт</w:t>
              <w:tab/>
              <w:t>166</w:t>
            </w:r>
          </w:hyperlink>
        </w:p>
        <w:p>
          <w:pPr>
            <w:pStyle w:val="Contents3"/>
            <w:tabs>
              <w:tab w:val="clear" w:pos="708"/>
              <w:tab w:val="right" w:pos="9344" w:leader="dot"/>
            </w:tabs>
            <w:rPr>
              <w:rFonts w:ascii="Calibri" w:hAnsi="Calibri" w:cs="Calibri"/>
              <w:sz w:val="22"/>
              <w:szCs w:val="22"/>
              <w:lang w:val="en-US" w:eastAsia="en-US"/>
            </w:rPr>
          </w:pPr>
          <w:hyperlink w:anchor="__RefHeading___Toc460927082">
            <w:r>
              <w:rPr>
                <w:rStyle w:val="IndexLink"/>
                <w:lang w:val="en-US" w:eastAsia="en-US"/>
              </w:rPr>
              <w:t>Коротко об опыте</w:t>
              <w:tab/>
              <w:t>166</w:t>
            </w:r>
          </w:hyperlink>
        </w:p>
        <w:p>
          <w:pPr>
            <w:pStyle w:val="Contents3"/>
            <w:tabs>
              <w:tab w:val="clear" w:pos="708"/>
              <w:tab w:val="right" w:pos="9344" w:leader="dot"/>
            </w:tabs>
            <w:rPr>
              <w:rFonts w:ascii="Calibri" w:hAnsi="Calibri" w:cs="Calibri"/>
              <w:sz w:val="22"/>
              <w:szCs w:val="22"/>
              <w:lang w:val="en-US" w:eastAsia="en-US"/>
            </w:rPr>
          </w:pPr>
          <w:hyperlink w:anchor="__RefHeading___Toc460927083">
            <w:r>
              <w:rPr>
                <w:rStyle w:val="IndexLink"/>
                <w:lang w:val="en-US" w:eastAsia="en-US"/>
              </w:rPr>
              <w:t>Опыт</w:t>
              <w:tab/>
              <w:t>168</w:t>
            </w:r>
          </w:hyperlink>
        </w:p>
        <w:p>
          <w:pPr>
            <w:pStyle w:val="Contents2"/>
            <w:tabs>
              <w:tab w:val="clear" w:pos="708"/>
              <w:tab w:val="right" w:pos="9344" w:leader="dot"/>
            </w:tabs>
            <w:rPr>
              <w:rFonts w:ascii="Calibri" w:hAnsi="Calibri" w:cs="Calibri"/>
              <w:sz w:val="22"/>
              <w:szCs w:val="22"/>
              <w:lang w:val="en-US" w:eastAsia="en-US"/>
            </w:rPr>
          </w:pPr>
          <w:hyperlink w:anchor="__RefHeading___Toc460927084">
            <w:r>
              <w:rPr>
                <w:rStyle w:val="IndexLink"/>
                <w:lang w:val="en-US" w:eastAsia="en-US"/>
              </w:rPr>
              <w:t>Память</w:t>
              <w:tab/>
              <w:t>172</w:t>
            </w:r>
          </w:hyperlink>
        </w:p>
        <w:p>
          <w:pPr>
            <w:pStyle w:val="Contents3"/>
            <w:tabs>
              <w:tab w:val="clear" w:pos="708"/>
              <w:tab w:val="right" w:pos="9344" w:leader="dot"/>
            </w:tabs>
            <w:rPr>
              <w:rFonts w:ascii="Calibri" w:hAnsi="Calibri" w:cs="Calibri"/>
              <w:sz w:val="22"/>
              <w:szCs w:val="22"/>
              <w:lang w:val="en-US" w:eastAsia="en-US"/>
            </w:rPr>
          </w:pPr>
          <w:hyperlink w:anchor="__RefHeading___Toc460927085">
            <w:r>
              <w:rPr>
                <w:rStyle w:val="IndexLink"/>
                <w:lang w:val="en-US" w:eastAsia="en-US"/>
              </w:rPr>
              <w:t>Память</w:t>
              <w:tab/>
              <w:t>173</w:t>
            </w:r>
          </w:hyperlink>
        </w:p>
        <w:p>
          <w:pPr>
            <w:pStyle w:val="Contents3"/>
            <w:tabs>
              <w:tab w:val="clear" w:pos="708"/>
              <w:tab w:val="right" w:pos="9344" w:leader="dot"/>
            </w:tabs>
            <w:rPr>
              <w:rFonts w:ascii="Calibri" w:hAnsi="Calibri" w:cs="Calibri"/>
              <w:sz w:val="22"/>
              <w:szCs w:val="22"/>
              <w:lang w:val="en-US" w:eastAsia="en-US"/>
            </w:rPr>
          </w:pPr>
          <w:hyperlink w:anchor="__RefHeading___Toc460927086">
            <w:r>
              <w:rPr>
                <w:rStyle w:val="IndexLink"/>
                <w:lang w:val="en-US" w:eastAsia="en-US"/>
              </w:rPr>
              <w:t>Видения</w:t>
              <w:tab/>
              <w:t>175</w:t>
            </w:r>
          </w:hyperlink>
        </w:p>
        <w:p>
          <w:pPr>
            <w:pStyle w:val="Contents3"/>
            <w:tabs>
              <w:tab w:val="clear" w:pos="708"/>
              <w:tab w:val="right" w:pos="9344" w:leader="dot"/>
            </w:tabs>
            <w:rPr>
              <w:rFonts w:ascii="Calibri" w:hAnsi="Calibri" w:cs="Calibri"/>
              <w:sz w:val="22"/>
              <w:szCs w:val="22"/>
              <w:lang w:val="en-US" w:eastAsia="en-US"/>
            </w:rPr>
          </w:pPr>
          <w:hyperlink w:anchor="__RefHeading___Toc460927087">
            <w:r>
              <w:rPr>
                <w:rStyle w:val="IndexLink"/>
                <w:lang w:val="en-US" w:eastAsia="en-US"/>
              </w:rPr>
              <w:t>Генетическая спираль ДНК</w:t>
              <w:tab/>
              <w:t>175</w:t>
            </w:r>
          </w:hyperlink>
        </w:p>
        <w:p>
          <w:pPr>
            <w:pStyle w:val="Contents3"/>
            <w:tabs>
              <w:tab w:val="clear" w:pos="708"/>
              <w:tab w:val="right" w:pos="9344" w:leader="dot"/>
            </w:tabs>
            <w:rPr>
              <w:rFonts w:ascii="Calibri" w:hAnsi="Calibri" w:cs="Calibri"/>
              <w:sz w:val="22"/>
              <w:szCs w:val="22"/>
              <w:lang w:val="en-US" w:eastAsia="en-US"/>
            </w:rPr>
          </w:pPr>
          <w:hyperlink w:anchor="__RefHeading___Toc460927088">
            <w:r>
              <w:rPr>
                <w:rStyle w:val="IndexLink"/>
                <w:lang w:val="en-US" w:eastAsia="en-US"/>
              </w:rPr>
              <w:t>Живая глина</w:t>
              <w:tab/>
              <w:t>179</w:t>
            </w:r>
          </w:hyperlink>
        </w:p>
        <w:p>
          <w:pPr>
            <w:pStyle w:val="Contents3"/>
            <w:tabs>
              <w:tab w:val="clear" w:pos="708"/>
              <w:tab w:val="right" w:pos="9344" w:leader="dot"/>
            </w:tabs>
            <w:rPr>
              <w:rFonts w:ascii="Calibri" w:hAnsi="Calibri" w:cs="Calibri"/>
              <w:sz w:val="22"/>
              <w:szCs w:val="22"/>
              <w:lang w:val="en-US" w:eastAsia="en-US"/>
            </w:rPr>
          </w:pPr>
          <w:hyperlink w:anchor="__RefHeading___Toc460927089">
            <w:r>
              <w:rPr>
                <w:rStyle w:val="IndexLink"/>
                <w:lang w:val="en-US" w:eastAsia="en-US"/>
              </w:rPr>
              <w:t>Родовая память</w:t>
              <w:tab/>
              <w:t>180</w:t>
            </w:r>
          </w:hyperlink>
        </w:p>
        <w:p>
          <w:pPr>
            <w:pStyle w:val="Contents2"/>
            <w:tabs>
              <w:tab w:val="clear" w:pos="708"/>
              <w:tab w:val="right" w:pos="9344" w:leader="dot"/>
            </w:tabs>
            <w:rPr>
              <w:rFonts w:ascii="Calibri" w:hAnsi="Calibri" w:cs="Calibri"/>
              <w:sz w:val="22"/>
              <w:szCs w:val="22"/>
              <w:lang w:val="en-US" w:eastAsia="en-US"/>
            </w:rPr>
          </w:pPr>
          <w:hyperlink w:anchor="__RefHeading___Toc460927090">
            <w:r>
              <w:rPr>
                <w:rStyle w:val="IndexLink"/>
                <w:lang w:val="en-US" w:eastAsia="en-US"/>
              </w:rPr>
              <w:t>Хроника Акаши</w:t>
              <w:tab/>
              <w:t>184</w:t>
            </w:r>
          </w:hyperlink>
        </w:p>
        <w:p>
          <w:pPr>
            <w:pStyle w:val="Contents3"/>
            <w:tabs>
              <w:tab w:val="clear" w:pos="708"/>
              <w:tab w:val="right" w:pos="9344" w:leader="dot"/>
            </w:tabs>
            <w:rPr>
              <w:rFonts w:ascii="Calibri" w:hAnsi="Calibri" w:cs="Calibri"/>
              <w:sz w:val="22"/>
              <w:szCs w:val="22"/>
              <w:lang w:val="en-US" w:eastAsia="en-US"/>
            </w:rPr>
          </w:pPr>
          <w:hyperlink w:anchor="__RefHeading___Toc460927091">
            <w:r>
              <w:rPr>
                <w:rStyle w:val="IndexLink"/>
                <w:lang w:val="en-US" w:eastAsia="en-US"/>
              </w:rPr>
              <w:t>Акаша</w:t>
              <w:tab/>
              <w:t>184</w:t>
            </w:r>
          </w:hyperlink>
        </w:p>
        <w:p>
          <w:pPr>
            <w:pStyle w:val="Contents3"/>
            <w:tabs>
              <w:tab w:val="clear" w:pos="708"/>
              <w:tab w:val="right" w:pos="9344" w:leader="dot"/>
            </w:tabs>
            <w:rPr>
              <w:rFonts w:ascii="Calibri" w:hAnsi="Calibri" w:cs="Calibri"/>
              <w:sz w:val="22"/>
              <w:szCs w:val="22"/>
              <w:lang w:val="en-US" w:eastAsia="en-US"/>
            </w:rPr>
          </w:pPr>
          <w:hyperlink w:anchor="__RefHeading___Toc460927092">
            <w:r>
              <w:rPr>
                <w:rStyle w:val="IndexLink"/>
                <w:lang w:val="en-US" w:eastAsia="en-US"/>
              </w:rPr>
              <w:t>Коротко о Хронике Акаши</w:t>
              <w:tab/>
              <w:t>186</w:t>
            </w:r>
          </w:hyperlink>
        </w:p>
        <w:p>
          <w:pPr>
            <w:pStyle w:val="Contents3"/>
            <w:tabs>
              <w:tab w:val="clear" w:pos="708"/>
              <w:tab w:val="right" w:pos="9344" w:leader="dot"/>
            </w:tabs>
            <w:rPr>
              <w:rFonts w:ascii="Calibri" w:hAnsi="Calibri" w:cs="Calibri"/>
              <w:sz w:val="22"/>
              <w:szCs w:val="22"/>
              <w:lang w:val="en-US" w:eastAsia="en-US"/>
            </w:rPr>
          </w:pPr>
          <w:hyperlink w:anchor="__RefHeading___Toc460927093">
            <w:r>
              <w:rPr>
                <w:rStyle w:val="IndexLink"/>
                <w:lang w:val="en-US" w:eastAsia="en-US"/>
              </w:rPr>
              <w:t>Хроника Акаши</w:t>
              <w:tab/>
              <w:t>189</w:t>
            </w:r>
          </w:hyperlink>
        </w:p>
        <w:p>
          <w:pPr>
            <w:pStyle w:val="Contents3"/>
            <w:tabs>
              <w:tab w:val="clear" w:pos="708"/>
              <w:tab w:val="right" w:pos="9344" w:leader="dot"/>
            </w:tabs>
            <w:rPr>
              <w:rFonts w:ascii="Calibri" w:hAnsi="Calibri" w:cs="Calibri"/>
              <w:sz w:val="22"/>
              <w:szCs w:val="22"/>
              <w:lang w:val="en-US" w:eastAsia="en-US"/>
            </w:rPr>
          </w:pPr>
          <w:hyperlink w:anchor="__RefHeading___Toc460927094">
            <w:r>
              <w:rPr>
                <w:rStyle w:val="IndexLink"/>
                <w:lang w:val="en-US" w:eastAsia="en-US"/>
              </w:rPr>
              <w:t>Хроника человека</w:t>
              <w:tab/>
              <w:t>194</w:t>
            </w:r>
          </w:hyperlink>
        </w:p>
        <w:p>
          <w:pPr>
            <w:pStyle w:val="Contents2"/>
            <w:tabs>
              <w:tab w:val="clear" w:pos="708"/>
              <w:tab w:val="right" w:pos="9344" w:leader="dot"/>
            </w:tabs>
            <w:rPr>
              <w:rFonts w:ascii="Calibri" w:hAnsi="Calibri" w:cs="Calibri"/>
              <w:sz w:val="22"/>
              <w:szCs w:val="22"/>
              <w:lang w:val="en-US" w:eastAsia="en-US"/>
            </w:rPr>
          </w:pPr>
          <w:hyperlink w:anchor="__RefHeading___Toc460927095">
            <w:r>
              <w:rPr>
                <w:rStyle w:val="IndexLink"/>
                <w:lang w:val="en-US" w:eastAsia="en-US"/>
              </w:rPr>
              <w:t>Наслоения и материализация</w:t>
              <w:tab/>
              <w:t>196</w:t>
            </w:r>
          </w:hyperlink>
        </w:p>
        <w:p>
          <w:pPr>
            <w:pStyle w:val="Contents3"/>
            <w:tabs>
              <w:tab w:val="clear" w:pos="708"/>
              <w:tab w:val="right" w:pos="9344" w:leader="dot"/>
            </w:tabs>
            <w:rPr>
              <w:rFonts w:ascii="Calibri" w:hAnsi="Calibri" w:cs="Calibri"/>
              <w:sz w:val="22"/>
              <w:szCs w:val="22"/>
              <w:lang w:val="en-US" w:eastAsia="en-US"/>
            </w:rPr>
          </w:pPr>
          <w:hyperlink w:anchor="__RefHeading___Toc460927096">
            <w:r>
              <w:rPr>
                <w:rStyle w:val="IndexLink"/>
                <w:lang w:val="en-US" w:eastAsia="en-US"/>
              </w:rPr>
              <w:t>Наслоения</w:t>
              <w:tab/>
              <w:t>196</w:t>
            </w:r>
          </w:hyperlink>
        </w:p>
        <w:p>
          <w:pPr>
            <w:pStyle w:val="Contents3"/>
            <w:tabs>
              <w:tab w:val="clear" w:pos="708"/>
              <w:tab w:val="right" w:pos="9344" w:leader="dot"/>
            </w:tabs>
            <w:rPr>
              <w:rFonts w:ascii="Calibri" w:hAnsi="Calibri" w:cs="Calibri"/>
              <w:sz w:val="22"/>
              <w:szCs w:val="22"/>
              <w:lang w:val="en-US" w:eastAsia="en-US"/>
            </w:rPr>
          </w:pPr>
          <w:hyperlink w:anchor="__RefHeading___Toc460927097">
            <w:r>
              <w:rPr>
                <w:rStyle w:val="IndexLink"/>
                <w:lang w:val="en-US" w:eastAsia="en-US"/>
              </w:rPr>
              <w:t>Терафимы</w:t>
              <w:tab/>
              <w:t>201</w:t>
            </w:r>
          </w:hyperlink>
        </w:p>
        <w:p>
          <w:pPr>
            <w:pStyle w:val="Contents3"/>
            <w:tabs>
              <w:tab w:val="clear" w:pos="708"/>
              <w:tab w:val="right" w:pos="9344" w:leader="dot"/>
            </w:tabs>
            <w:rPr>
              <w:rFonts w:ascii="Calibri" w:hAnsi="Calibri" w:cs="Calibri"/>
              <w:sz w:val="22"/>
              <w:szCs w:val="22"/>
              <w:lang w:val="en-US" w:eastAsia="en-US"/>
            </w:rPr>
          </w:pPr>
          <w:hyperlink w:anchor="__RefHeading___Toc460927098">
            <w:r>
              <w:rPr>
                <w:rStyle w:val="IndexLink"/>
                <w:lang w:val="en-US" w:eastAsia="en-US"/>
              </w:rPr>
              <w:t>Материализация</w:t>
              <w:tab/>
              <w:t>204</w:t>
            </w:r>
          </w:hyperlink>
        </w:p>
        <w:p>
          <w:pPr>
            <w:pStyle w:val="Contents3"/>
            <w:tabs>
              <w:tab w:val="clear" w:pos="708"/>
              <w:tab w:val="right" w:pos="9344" w:leader="dot"/>
            </w:tabs>
            <w:rPr>
              <w:rFonts w:ascii="Calibri" w:hAnsi="Calibri" w:cs="Calibri"/>
              <w:sz w:val="22"/>
              <w:szCs w:val="22"/>
              <w:lang w:val="en-US" w:eastAsia="en-US"/>
            </w:rPr>
          </w:pPr>
          <w:hyperlink w:anchor="__RefHeading___Toc460927099">
            <w:r>
              <w:rPr>
                <w:rStyle w:val="IndexLink"/>
                <w:lang w:val="en-US" w:eastAsia="en-US"/>
              </w:rPr>
              <w:t>Осаждение</w:t>
              <w:tab/>
              <w:t>207</w:t>
            </w:r>
          </w:hyperlink>
        </w:p>
        <w:p>
          <w:pPr>
            <w:pStyle w:val="Contents2"/>
            <w:tabs>
              <w:tab w:val="clear" w:pos="708"/>
              <w:tab w:val="right" w:pos="9344" w:leader="dot"/>
            </w:tabs>
            <w:rPr>
              <w:rFonts w:ascii="Calibri" w:hAnsi="Calibri" w:cs="Calibri"/>
              <w:sz w:val="22"/>
              <w:szCs w:val="22"/>
              <w:lang w:val="en-US" w:eastAsia="en-US"/>
            </w:rPr>
          </w:pPr>
          <w:hyperlink w:anchor="__RefHeading___Toc460927100">
            <w:r>
              <w:rPr>
                <w:rStyle w:val="IndexLink"/>
                <w:lang w:val="en-US" w:eastAsia="en-US"/>
              </w:rPr>
              <w:t>Тьма</w:t>
              <w:tab/>
              <w:t>209</w:t>
            </w:r>
          </w:hyperlink>
        </w:p>
        <w:p>
          <w:pPr>
            <w:pStyle w:val="Contents3"/>
            <w:tabs>
              <w:tab w:val="clear" w:pos="708"/>
              <w:tab w:val="right" w:pos="9344" w:leader="dot"/>
            </w:tabs>
            <w:rPr>
              <w:rFonts w:ascii="Calibri" w:hAnsi="Calibri" w:cs="Calibri"/>
              <w:sz w:val="22"/>
              <w:szCs w:val="22"/>
              <w:lang w:val="en-US" w:eastAsia="en-US"/>
            </w:rPr>
          </w:pPr>
          <w:hyperlink w:anchor="__RefHeading___Toc460927101">
            <w:r>
              <w:rPr>
                <w:rStyle w:val="IndexLink"/>
                <w:lang w:val="en-US" w:eastAsia="en-US"/>
              </w:rPr>
              <w:t>Темный Иерофант</w:t>
              <w:tab/>
              <w:t>209</w:t>
            </w:r>
          </w:hyperlink>
        </w:p>
        <w:p>
          <w:pPr>
            <w:pStyle w:val="Contents3"/>
            <w:tabs>
              <w:tab w:val="clear" w:pos="708"/>
              <w:tab w:val="right" w:pos="9344" w:leader="dot"/>
            </w:tabs>
            <w:rPr>
              <w:rFonts w:ascii="Calibri" w:hAnsi="Calibri" w:cs="Calibri"/>
              <w:sz w:val="22"/>
              <w:szCs w:val="22"/>
              <w:lang w:val="en-US" w:eastAsia="en-US"/>
            </w:rPr>
          </w:pPr>
          <w:hyperlink w:anchor="__RefHeading___Toc460927102">
            <w:r>
              <w:rPr>
                <w:rStyle w:val="IndexLink"/>
                <w:lang w:val="en-US" w:eastAsia="en-US"/>
              </w:rPr>
              <w:t>Выведение в Тишину Молчания</w:t>
              <w:tab/>
              <w:t>214</w:t>
            </w:r>
          </w:hyperlink>
        </w:p>
        <w:p>
          <w:pPr>
            <w:pStyle w:val="Contents3"/>
            <w:tabs>
              <w:tab w:val="clear" w:pos="708"/>
              <w:tab w:val="right" w:pos="9344" w:leader="dot"/>
            </w:tabs>
            <w:rPr>
              <w:rFonts w:ascii="Calibri" w:hAnsi="Calibri" w:cs="Calibri"/>
              <w:sz w:val="22"/>
              <w:szCs w:val="22"/>
              <w:lang w:val="en-US" w:eastAsia="en-US"/>
            </w:rPr>
          </w:pPr>
          <w:hyperlink w:anchor="__RefHeading___Toc460927103">
            <w:r>
              <w:rPr>
                <w:rStyle w:val="IndexLink"/>
                <w:lang w:val="en-US" w:eastAsia="en-US"/>
              </w:rPr>
              <w:t>Темные жертвоприношения</w:t>
              <w:tab/>
              <w:t>216</w:t>
            </w:r>
          </w:hyperlink>
        </w:p>
        <w:p>
          <w:pPr>
            <w:pStyle w:val="Contents3"/>
            <w:tabs>
              <w:tab w:val="clear" w:pos="708"/>
              <w:tab w:val="right" w:pos="9344" w:leader="dot"/>
            </w:tabs>
            <w:rPr>
              <w:rFonts w:ascii="Calibri" w:hAnsi="Calibri" w:cs="Calibri"/>
              <w:sz w:val="22"/>
              <w:szCs w:val="22"/>
              <w:lang w:val="en-US" w:eastAsia="en-US"/>
            </w:rPr>
          </w:pPr>
          <w:hyperlink w:anchor="__RefHeading___Toc460927104">
            <w:r>
              <w:rPr>
                <w:rStyle w:val="IndexLink"/>
                <w:lang w:val="en-US" w:eastAsia="en-US"/>
              </w:rPr>
              <w:t>Тьма</w:t>
              <w:tab/>
              <w:t>219</w:t>
            </w:r>
          </w:hyperlink>
        </w:p>
        <w:p>
          <w:pPr>
            <w:pStyle w:val="Contents3"/>
            <w:tabs>
              <w:tab w:val="clear" w:pos="708"/>
              <w:tab w:val="right" w:pos="9344" w:leader="dot"/>
            </w:tabs>
            <w:rPr>
              <w:rFonts w:ascii="Calibri" w:hAnsi="Calibri" w:cs="Calibri"/>
              <w:sz w:val="22"/>
              <w:szCs w:val="22"/>
              <w:lang w:val="en-US" w:eastAsia="en-US"/>
            </w:rPr>
          </w:pPr>
          <w:hyperlink w:anchor="__RefHeading___Toc460927105">
            <w:r>
              <w:rPr>
                <w:rStyle w:val="IndexLink"/>
                <w:lang w:val="en-US" w:eastAsia="en-US"/>
              </w:rPr>
              <w:t>Коротко о тьме</w:t>
              <w:tab/>
              <w:t>223</w:t>
            </w:r>
          </w:hyperlink>
        </w:p>
        <w:p>
          <w:pPr>
            <w:pStyle w:val="Contents3"/>
            <w:tabs>
              <w:tab w:val="clear" w:pos="708"/>
              <w:tab w:val="right" w:pos="9344" w:leader="dot"/>
            </w:tabs>
            <w:rPr>
              <w:rFonts w:ascii="Calibri" w:hAnsi="Calibri" w:cs="Calibri"/>
              <w:sz w:val="22"/>
              <w:szCs w:val="22"/>
              <w:lang w:val="en-US" w:eastAsia="en-US"/>
            </w:rPr>
          </w:pPr>
          <w:hyperlink w:anchor="__RefHeading___Toc460927106">
            <w:r>
              <w:rPr>
                <w:rStyle w:val="IndexLink"/>
                <w:lang w:val="en-US" w:eastAsia="en-US"/>
              </w:rPr>
              <w:t>Сатанисты и демоны</w:t>
              <w:tab/>
              <w:t>224</w:t>
            </w:r>
          </w:hyperlink>
        </w:p>
        <w:p>
          <w:pPr>
            <w:pStyle w:val="Contents3"/>
            <w:tabs>
              <w:tab w:val="clear" w:pos="708"/>
              <w:tab w:val="right" w:pos="9344" w:leader="dot"/>
            </w:tabs>
            <w:rPr>
              <w:rFonts w:ascii="Calibri" w:hAnsi="Calibri" w:cs="Calibri"/>
              <w:sz w:val="22"/>
              <w:szCs w:val="22"/>
              <w:lang w:val="en-US" w:eastAsia="en-US"/>
            </w:rPr>
          </w:pPr>
          <w:hyperlink w:anchor="__RefHeading___Toc460927107">
            <w:r>
              <w:rPr>
                <w:rStyle w:val="IndexLink"/>
                <w:lang w:val="en-US" w:eastAsia="en-US"/>
              </w:rPr>
              <w:t>Воздействие серых</w:t>
              <w:tab/>
              <w:t>226</w:t>
            </w:r>
          </w:hyperlink>
        </w:p>
        <w:p>
          <w:pPr>
            <w:pStyle w:val="Contents3"/>
            <w:tabs>
              <w:tab w:val="clear" w:pos="708"/>
              <w:tab w:val="right" w:pos="9344" w:leader="dot"/>
            </w:tabs>
            <w:rPr>
              <w:rFonts w:ascii="Calibri" w:hAnsi="Calibri" w:cs="Calibri"/>
              <w:sz w:val="22"/>
              <w:szCs w:val="22"/>
              <w:lang w:val="en-US" w:eastAsia="en-US"/>
            </w:rPr>
          </w:pPr>
          <w:hyperlink w:anchor="__RefHeading___Toc460927108">
            <w:r>
              <w:rPr>
                <w:rStyle w:val="IndexLink"/>
                <w:lang w:val="en-US" w:eastAsia="en-US"/>
              </w:rPr>
              <w:t>Наставления против тьмы</w:t>
              <w:tab/>
              <w:t>227</w:t>
            </w:r>
          </w:hyperlink>
        </w:p>
        <w:p>
          <w:pPr>
            <w:pStyle w:val="Contents2"/>
            <w:tabs>
              <w:tab w:val="clear" w:pos="708"/>
              <w:tab w:val="right" w:pos="9344" w:leader="dot"/>
            </w:tabs>
            <w:rPr>
              <w:rFonts w:ascii="Calibri" w:hAnsi="Calibri" w:cs="Calibri"/>
              <w:sz w:val="22"/>
              <w:szCs w:val="22"/>
              <w:lang w:val="en-US" w:eastAsia="en-US"/>
            </w:rPr>
          </w:pPr>
          <w:hyperlink w:anchor="__RefHeading___Toc460927109">
            <w:r>
              <w:rPr>
                <w:rStyle w:val="IndexLink"/>
                <w:lang w:val="en-US" w:eastAsia="en-US"/>
              </w:rPr>
              <w:t>Битва</w:t>
              <w:tab/>
              <w:t>228</w:t>
            </w:r>
          </w:hyperlink>
        </w:p>
        <w:p>
          <w:pPr>
            <w:pStyle w:val="Contents3"/>
            <w:tabs>
              <w:tab w:val="clear" w:pos="708"/>
              <w:tab w:val="right" w:pos="9344" w:leader="dot"/>
            </w:tabs>
            <w:rPr>
              <w:rFonts w:ascii="Calibri" w:hAnsi="Calibri" w:cs="Calibri"/>
              <w:sz w:val="22"/>
              <w:szCs w:val="22"/>
              <w:lang w:val="en-US" w:eastAsia="en-US"/>
            </w:rPr>
          </w:pPr>
          <w:hyperlink w:anchor="__RefHeading___Toc460927110">
            <w:r>
              <w:rPr>
                <w:rStyle w:val="IndexLink"/>
                <w:lang w:val="en-US" w:eastAsia="en-US"/>
              </w:rPr>
              <w:t>Битва Иерархий</w:t>
              <w:tab/>
              <w:t>228</w:t>
            </w:r>
          </w:hyperlink>
        </w:p>
        <w:p>
          <w:pPr>
            <w:pStyle w:val="Contents3"/>
            <w:tabs>
              <w:tab w:val="clear" w:pos="708"/>
              <w:tab w:val="right" w:pos="9344" w:leader="dot"/>
            </w:tabs>
            <w:rPr>
              <w:rFonts w:ascii="Calibri" w:hAnsi="Calibri" w:cs="Calibri"/>
              <w:sz w:val="22"/>
              <w:szCs w:val="22"/>
              <w:lang w:val="en-US" w:eastAsia="en-US"/>
            </w:rPr>
          </w:pPr>
          <w:hyperlink w:anchor="__RefHeading___Toc460927111">
            <w:r>
              <w:rPr>
                <w:rStyle w:val="IndexLink"/>
                <w:lang w:val="en-US" w:eastAsia="en-US"/>
              </w:rPr>
              <w:t>Коротко о битве</w:t>
              <w:tab/>
              <w:t>233</w:t>
            </w:r>
          </w:hyperlink>
        </w:p>
        <w:p>
          <w:pPr>
            <w:pStyle w:val="Contents3"/>
            <w:tabs>
              <w:tab w:val="clear" w:pos="708"/>
              <w:tab w:val="right" w:pos="9344" w:leader="dot"/>
            </w:tabs>
            <w:rPr>
              <w:rFonts w:ascii="Calibri" w:hAnsi="Calibri" w:cs="Calibri"/>
              <w:sz w:val="22"/>
              <w:szCs w:val="22"/>
              <w:lang w:val="en-US" w:eastAsia="en-US"/>
            </w:rPr>
          </w:pPr>
          <w:hyperlink w:anchor="__RefHeading___Toc460927112">
            <w:r>
              <w:rPr>
                <w:rStyle w:val="IndexLink"/>
                <w:lang w:val="en-US" w:eastAsia="en-US"/>
              </w:rPr>
              <w:t>Информационные войны</w:t>
              <w:tab/>
              <w:t>234</w:t>
            </w:r>
          </w:hyperlink>
        </w:p>
        <w:p>
          <w:pPr>
            <w:pStyle w:val="Contents3"/>
            <w:tabs>
              <w:tab w:val="clear" w:pos="708"/>
              <w:tab w:val="right" w:pos="9344" w:leader="dot"/>
            </w:tabs>
            <w:rPr>
              <w:rFonts w:ascii="Calibri" w:hAnsi="Calibri" w:cs="Calibri"/>
              <w:sz w:val="22"/>
              <w:szCs w:val="22"/>
              <w:lang w:val="en-US" w:eastAsia="en-US"/>
            </w:rPr>
          </w:pPr>
          <w:hyperlink w:anchor="__RefHeading___Toc460927113">
            <w:r>
              <w:rPr>
                <w:rStyle w:val="IndexLink"/>
                <w:lang w:val="en-US" w:eastAsia="en-US"/>
              </w:rPr>
              <w:t>Битва с собой</w:t>
              <w:tab/>
              <w:t>240</w:t>
            </w:r>
          </w:hyperlink>
        </w:p>
        <w:p>
          <w:pPr>
            <w:pStyle w:val="Contents3"/>
            <w:tabs>
              <w:tab w:val="clear" w:pos="708"/>
              <w:tab w:val="right" w:pos="9344" w:leader="dot"/>
            </w:tabs>
            <w:rPr>
              <w:rFonts w:ascii="Calibri" w:hAnsi="Calibri" w:cs="Calibri"/>
              <w:sz w:val="22"/>
              <w:szCs w:val="22"/>
              <w:lang w:val="en-US" w:eastAsia="en-US"/>
            </w:rPr>
          </w:pPr>
          <w:hyperlink w:anchor="__RefHeading___Toc460927114">
            <w:r>
              <w:rPr>
                <w:rStyle w:val="IndexLink"/>
                <w:lang w:val="en-US" w:eastAsia="en-US"/>
              </w:rPr>
              <w:t>Еще о битве с собой</w:t>
              <w:tab/>
              <w:t>245</w:t>
            </w:r>
          </w:hyperlink>
        </w:p>
        <w:p>
          <w:pPr>
            <w:pStyle w:val="Contents3"/>
            <w:tabs>
              <w:tab w:val="clear" w:pos="708"/>
              <w:tab w:val="right" w:pos="9344" w:leader="dot"/>
            </w:tabs>
            <w:rPr>
              <w:rFonts w:ascii="Calibri" w:hAnsi="Calibri" w:cs="Calibri"/>
              <w:sz w:val="22"/>
              <w:szCs w:val="22"/>
              <w:lang w:val="en-US" w:eastAsia="en-US"/>
            </w:rPr>
          </w:pPr>
          <w:hyperlink w:anchor="__RefHeading___Toc460927115">
            <w:r>
              <w:rPr>
                <w:rStyle w:val="IndexLink"/>
                <w:lang w:val="en-US" w:eastAsia="en-US"/>
              </w:rPr>
              <w:t>Воины Света</w:t>
              <w:tab/>
              <w:t>247</w:t>
            </w:r>
          </w:hyperlink>
        </w:p>
        <w:p>
          <w:pPr>
            <w:pStyle w:val="Contents3"/>
            <w:tabs>
              <w:tab w:val="clear" w:pos="708"/>
              <w:tab w:val="right" w:pos="9344" w:leader="dot"/>
            </w:tabs>
            <w:rPr>
              <w:rFonts w:ascii="Calibri" w:hAnsi="Calibri" w:cs="Calibri"/>
              <w:sz w:val="22"/>
              <w:szCs w:val="22"/>
              <w:lang w:val="en-US" w:eastAsia="en-US"/>
            </w:rPr>
          </w:pPr>
          <w:hyperlink w:anchor="__RefHeading___Toc460927116">
            <w:r>
              <w:rPr>
                <w:rStyle w:val="IndexLink"/>
                <w:lang w:val="en-US" w:eastAsia="en-US"/>
              </w:rPr>
              <w:t>Сила Воина</w:t>
              <w:tab/>
              <w:t>252</w:t>
            </w:r>
          </w:hyperlink>
        </w:p>
        <w:p>
          <w:pPr>
            <w:pStyle w:val="Contents3"/>
            <w:tabs>
              <w:tab w:val="clear" w:pos="708"/>
              <w:tab w:val="right" w:pos="9344" w:leader="dot"/>
            </w:tabs>
            <w:rPr>
              <w:rFonts w:ascii="Calibri" w:hAnsi="Calibri" w:cs="Calibri"/>
              <w:sz w:val="22"/>
              <w:szCs w:val="22"/>
              <w:lang w:val="en-US" w:eastAsia="en-US"/>
            </w:rPr>
          </w:pPr>
          <w:hyperlink w:anchor="__RefHeading___Toc460927117">
            <w:r>
              <w:rPr>
                <w:rStyle w:val="IndexLink"/>
                <w:lang w:val="en-US" w:eastAsia="en-US"/>
              </w:rPr>
              <w:t>Защита</w:t>
              <w:tab/>
              <w:t>255</w:t>
            </w:r>
          </w:hyperlink>
        </w:p>
        <w:p>
          <w:pPr>
            <w:pStyle w:val="Contents3"/>
            <w:tabs>
              <w:tab w:val="clear" w:pos="708"/>
              <w:tab w:val="right" w:pos="9344" w:leader="dot"/>
            </w:tabs>
            <w:rPr>
              <w:rFonts w:ascii="Calibri" w:hAnsi="Calibri" w:cs="Calibri"/>
              <w:sz w:val="22"/>
              <w:szCs w:val="22"/>
              <w:lang w:val="en-US" w:eastAsia="en-US"/>
            </w:rPr>
          </w:pPr>
          <w:hyperlink w:anchor="__RefHeading___Toc460927118">
            <w:r>
              <w:rPr>
                <w:rStyle w:val="IndexLink"/>
                <w:lang w:val="en-US" w:eastAsia="en-US"/>
              </w:rPr>
              <w:t>Защитные доспехи</w:t>
              <w:tab/>
              <w:t>259</w:t>
            </w:r>
          </w:hyperlink>
        </w:p>
        <w:p>
          <w:pPr>
            <w:pStyle w:val="Contents2"/>
            <w:tabs>
              <w:tab w:val="clear" w:pos="708"/>
              <w:tab w:val="right" w:pos="9344" w:leader="dot"/>
            </w:tabs>
            <w:rPr>
              <w:rFonts w:ascii="Calibri" w:hAnsi="Calibri" w:cs="Calibri"/>
              <w:sz w:val="22"/>
              <w:szCs w:val="22"/>
              <w:lang w:val="en-US" w:eastAsia="en-US"/>
            </w:rPr>
          </w:pPr>
          <w:hyperlink w:anchor="__RefHeading___Toc460927119">
            <w:r>
              <w:rPr>
                <w:rStyle w:val="IndexLink"/>
                <w:lang w:val="en-US" w:eastAsia="en-US"/>
              </w:rPr>
              <w:t>Рубеж эпох</w:t>
              <w:tab/>
              <w:t>262</w:t>
            </w:r>
          </w:hyperlink>
        </w:p>
        <w:p>
          <w:pPr>
            <w:pStyle w:val="Contents3"/>
            <w:tabs>
              <w:tab w:val="clear" w:pos="708"/>
              <w:tab w:val="right" w:pos="9344" w:leader="dot"/>
            </w:tabs>
            <w:rPr>
              <w:rFonts w:ascii="Calibri" w:hAnsi="Calibri" w:cs="Calibri"/>
              <w:sz w:val="22"/>
              <w:szCs w:val="22"/>
              <w:lang w:val="en-US" w:eastAsia="en-US"/>
            </w:rPr>
          </w:pPr>
          <w:hyperlink w:anchor="__RefHeading___Toc460927120">
            <w:r>
              <w:rPr>
                <w:rStyle w:val="IndexLink"/>
                <w:lang w:val="en-US" w:eastAsia="en-US"/>
              </w:rPr>
              <w:t>Эпохи</w:t>
              <w:tab/>
              <w:t>262</w:t>
            </w:r>
          </w:hyperlink>
        </w:p>
        <w:p>
          <w:pPr>
            <w:pStyle w:val="Contents3"/>
            <w:tabs>
              <w:tab w:val="clear" w:pos="708"/>
              <w:tab w:val="right" w:pos="9344" w:leader="dot"/>
            </w:tabs>
            <w:rPr>
              <w:rFonts w:ascii="Calibri" w:hAnsi="Calibri" w:cs="Calibri"/>
              <w:sz w:val="22"/>
              <w:szCs w:val="22"/>
              <w:lang w:val="en-US" w:eastAsia="en-US"/>
            </w:rPr>
          </w:pPr>
          <w:hyperlink w:anchor="__RefHeading___Toc460927121">
            <w:r>
              <w:rPr>
                <w:rStyle w:val="IndexLink"/>
                <w:lang w:val="en-US" w:eastAsia="en-US"/>
              </w:rPr>
              <w:t>Завершение Кали-Юги</w:t>
              <w:tab/>
              <w:t>264</w:t>
            </w:r>
          </w:hyperlink>
        </w:p>
        <w:p>
          <w:pPr>
            <w:pStyle w:val="Contents3"/>
            <w:tabs>
              <w:tab w:val="clear" w:pos="708"/>
              <w:tab w:val="right" w:pos="9344" w:leader="dot"/>
            </w:tabs>
            <w:rPr>
              <w:rFonts w:ascii="Calibri" w:hAnsi="Calibri" w:cs="Calibri"/>
              <w:sz w:val="22"/>
              <w:szCs w:val="22"/>
              <w:lang w:val="en-US" w:eastAsia="en-US"/>
            </w:rPr>
          </w:pPr>
          <w:hyperlink w:anchor="__RefHeading___Toc460927122">
            <w:r>
              <w:rPr>
                <w:rStyle w:val="IndexLink"/>
                <w:lang w:val="en-US" w:eastAsia="en-US"/>
              </w:rPr>
              <w:t>Сумерки Кали-Юги</w:t>
              <w:tab/>
              <w:t>271</w:t>
            </w:r>
          </w:hyperlink>
        </w:p>
        <w:p>
          <w:pPr>
            <w:pStyle w:val="Contents3"/>
            <w:tabs>
              <w:tab w:val="clear" w:pos="708"/>
              <w:tab w:val="right" w:pos="9344" w:leader="dot"/>
            </w:tabs>
            <w:rPr>
              <w:rFonts w:ascii="Calibri" w:hAnsi="Calibri" w:cs="Calibri"/>
              <w:sz w:val="22"/>
              <w:szCs w:val="22"/>
              <w:lang w:val="en-US" w:eastAsia="en-US"/>
            </w:rPr>
          </w:pPr>
          <w:hyperlink w:anchor="__RefHeading___Toc460927123">
            <w:r>
              <w:rPr>
                <w:rStyle w:val="IndexLink"/>
                <w:lang w:val="en-US" w:eastAsia="en-US"/>
              </w:rPr>
              <w:t>Коротко об изломе эпох</w:t>
              <w:tab/>
              <w:t>273</w:t>
            </w:r>
          </w:hyperlink>
        </w:p>
        <w:p>
          <w:pPr>
            <w:pStyle w:val="Contents3"/>
            <w:tabs>
              <w:tab w:val="clear" w:pos="708"/>
              <w:tab w:val="right" w:pos="9344" w:leader="dot"/>
            </w:tabs>
            <w:rPr>
              <w:rFonts w:ascii="Calibri" w:hAnsi="Calibri" w:cs="Calibri"/>
              <w:sz w:val="22"/>
              <w:szCs w:val="22"/>
              <w:lang w:val="en-US" w:eastAsia="en-US"/>
            </w:rPr>
          </w:pPr>
          <w:hyperlink w:anchor="__RefHeading___Toc460927124">
            <w:r>
              <w:rPr>
                <w:rStyle w:val="IndexLink"/>
                <w:lang w:val="en-US" w:eastAsia="en-US"/>
              </w:rPr>
              <w:t>Галактическая струна</w:t>
              <w:tab/>
              <w:t>274</w:t>
            </w:r>
          </w:hyperlink>
        </w:p>
        <w:p>
          <w:pPr>
            <w:pStyle w:val="Contents3"/>
            <w:tabs>
              <w:tab w:val="clear" w:pos="708"/>
              <w:tab w:val="right" w:pos="9344" w:leader="dot"/>
            </w:tabs>
            <w:rPr>
              <w:rFonts w:ascii="Calibri" w:hAnsi="Calibri" w:cs="Calibri"/>
              <w:sz w:val="22"/>
              <w:szCs w:val="22"/>
              <w:lang w:val="en-US" w:eastAsia="en-US"/>
            </w:rPr>
          </w:pPr>
          <w:hyperlink w:anchor="__RefHeading___Toc460927125">
            <w:r>
              <w:rPr>
                <w:rStyle w:val="IndexLink"/>
                <w:lang w:val="en-US" w:eastAsia="en-US"/>
              </w:rPr>
              <w:t>Цикл Паришу</w:t>
              <w:tab/>
              <w:t>275</w:t>
            </w:r>
          </w:hyperlink>
        </w:p>
        <w:p>
          <w:pPr>
            <w:pStyle w:val="Contents3"/>
            <w:tabs>
              <w:tab w:val="clear" w:pos="708"/>
              <w:tab w:val="right" w:pos="9344" w:leader="dot"/>
            </w:tabs>
            <w:rPr>
              <w:rFonts w:ascii="Calibri" w:hAnsi="Calibri" w:cs="Calibri"/>
              <w:sz w:val="22"/>
              <w:szCs w:val="22"/>
              <w:lang w:val="en-US" w:eastAsia="en-US"/>
            </w:rPr>
          </w:pPr>
          <w:hyperlink w:anchor="__RefHeading___Toc460927126">
            <w:r>
              <w:rPr>
                <w:rStyle w:val="IndexLink"/>
                <w:lang w:val="en-US" w:eastAsia="en-US"/>
              </w:rPr>
              <w:t>Перемещение земных пластов</w:t>
              <w:tab/>
              <w:t>277</w:t>
            </w:r>
          </w:hyperlink>
        </w:p>
        <w:p>
          <w:pPr>
            <w:pStyle w:val="Contents2"/>
            <w:tabs>
              <w:tab w:val="clear" w:pos="708"/>
              <w:tab w:val="right" w:pos="9344" w:leader="dot"/>
            </w:tabs>
            <w:rPr>
              <w:rFonts w:ascii="Calibri" w:hAnsi="Calibri" w:cs="Calibri"/>
              <w:sz w:val="22"/>
              <w:szCs w:val="22"/>
              <w:lang w:val="en-US" w:eastAsia="en-US"/>
            </w:rPr>
          </w:pPr>
          <w:hyperlink w:anchor="__RefHeading___Toc460927127">
            <w:r>
              <w:rPr>
                <w:rStyle w:val="IndexLink"/>
                <w:lang w:val="en-US" w:eastAsia="en-US"/>
              </w:rPr>
              <w:t>Новая Эпоха</w:t>
              <w:tab/>
              <w:t>278</w:t>
            </w:r>
          </w:hyperlink>
        </w:p>
        <w:p>
          <w:pPr>
            <w:pStyle w:val="Contents3"/>
            <w:tabs>
              <w:tab w:val="clear" w:pos="708"/>
              <w:tab w:val="right" w:pos="9344" w:leader="dot"/>
            </w:tabs>
            <w:rPr>
              <w:rFonts w:ascii="Calibri" w:hAnsi="Calibri" w:cs="Calibri"/>
              <w:sz w:val="22"/>
              <w:szCs w:val="22"/>
              <w:lang w:val="en-US" w:eastAsia="en-US"/>
            </w:rPr>
          </w:pPr>
          <w:hyperlink w:anchor="__RefHeading___Toc460927128">
            <w:r>
              <w:rPr>
                <w:rStyle w:val="IndexLink"/>
                <w:lang w:val="en-US" w:eastAsia="en-US"/>
              </w:rPr>
              <w:t>Сатья-Юга</w:t>
              <w:tab/>
              <w:t>279</w:t>
            </w:r>
          </w:hyperlink>
        </w:p>
        <w:p>
          <w:pPr>
            <w:pStyle w:val="Contents3"/>
            <w:tabs>
              <w:tab w:val="clear" w:pos="708"/>
              <w:tab w:val="right" w:pos="9344" w:leader="dot"/>
            </w:tabs>
            <w:rPr>
              <w:rFonts w:ascii="Calibri" w:hAnsi="Calibri" w:cs="Calibri"/>
              <w:sz w:val="22"/>
              <w:szCs w:val="22"/>
              <w:lang w:val="en-US" w:eastAsia="en-US"/>
            </w:rPr>
          </w:pPr>
          <w:hyperlink w:anchor="__RefHeading___Toc460927129">
            <w:r>
              <w:rPr>
                <w:rStyle w:val="IndexLink"/>
                <w:lang w:val="en-US" w:eastAsia="en-US"/>
              </w:rPr>
              <w:t>Новый Мир</w:t>
              <w:tab/>
              <w:t>280</w:t>
            </w:r>
          </w:hyperlink>
        </w:p>
        <w:p>
          <w:pPr>
            <w:pStyle w:val="Contents3"/>
            <w:tabs>
              <w:tab w:val="clear" w:pos="708"/>
              <w:tab w:val="right" w:pos="9344" w:leader="dot"/>
            </w:tabs>
            <w:rPr>
              <w:rFonts w:ascii="Calibri" w:hAnsi="Calibri" w:cs="Calibri"/>
              <w:sz w:val="22"/>
              <w:szCs w:val="22"/>
              <w:lang w:val="en-US" w:eastAsia="en-US"/>
            </w:rPr>
          </w:pPr>
          <w:hyperlink w:anchor="__RefHeading___Toc460927130">
            <w:r>
              <w:rPr>
                <w:rStyle w:val="IndexLink"/>
                <w:lang w:val="en-US" w:eastAsia="en-US"/>
              </w:rPr>
              <w:t>Еще о Новом Мире</w:t>
              <w:tab/>
              <w:t>284</w:t>
            </w:r>
          </w:hyperlink>
        </w:p>
        <w:p>
          <w:pPr>
            <w:pStyle w:val="Contents3"/>
            <w:tabs>
              <w:tab w:val="clear" w:pos="708"/>
              <w:tab w:val="right" w:pos="9344" w:leader="dot"/>
            </w:tabs>
            <w:rPr>
              <w:rFonts w:ascii="Calibri" w:hAnsi="Calibri" w:cs="Calibri"/>
              <w:sz w:val="22"/>
              <w:szCs w:val="22"/>
              <w:lang w:val="en-US" w:eastAsia="en-US"/>
            </w:rPr>
          </w:pPr>
          <w:hyperlink w:anchor="__RefHeading___Toc460927131">
            <w:r>
              <w:rPr>
                <w:rStyle w:val="IndexLink"/>
                <w:lang w:val="en-US" w:eastAsia="en-US"/>
              </w:rPr>
              <w:t>Новая формация людей</w:t>
              <w:tab/>
              <w:t>287</w:t>
            </w:r>
          </w:hyperlink>
        </w:p>
        <w:p>
          <w:pPr>
            <w:pStyle w:val="Contents3"/>
            <w:tabs>
              <w:tab w:val="clear" w:pos="708"/>
              <w:tab w:val="right" w:pos="9344" w:leader="dot"/>
            </w:tabs>
            <w:rPr>
              <w:rFonts w:ascii="Calibri" w:hAnsi="Calibri" w:cs="Calibri"/>
              <w:sz w:val="22"/>
              <w:szCs w:val="22"/>
              <w:lang w:val="en-US" w:eastAsia="en-US"/>
            </w:rPr>
          </w:pPr>
          <w:hyperlink w:anchor="__RefHeading___Toc460927132">
            <w:r>
              <w:rPr>
                <w:rStyle w:val="IndexLink"/>
                <w:lang w:val="en-US" w:eastAsia="en-US"/>
              </w:rPr>
              <w:t>Опыты Братства</w:t>
              <w:tab/>
              <w:t>291</w:t>
            </w:r>
          </w:hyperlink>
        </w:p>
        <w:p>
          <w:pPr>
            <w:pStyle w:val="Contents3"/>
            <w:tabs>
              <w:tab w:val="clear" w:pos="708"/>
              <w:tab w:val="right" w:pos="9344" w:leader="dot"/>
            </w:tabs>
            <w:rPr>
              <w:rFonts w:ascii="Calibri" w:hAnsi="Calibri" w:cs="Calibri"/>
              <w:sz w:val="22"/>
              <w:szCs w:val="22"/>
              <w:lang w:val="en-US" w:eastAsia="en-US"/>
            </w:rPr>
          </w:pPr>
          <w:hyperlink w:anchor="__RefHeading___Toc460927133">
            <w:r>
              <w:rPr>
                <w:rStyle w:val="IndexLink"/>
                <w:lang w:val="en-US" w:eastAsia="en-US"/>
              </w:rPr>
              <w:t>Новое тело</w:t>
              <w:tab/>
              <w:t>292</w:t>
            </w:r>
          </w:hyperlink>
        </w:p>
        <w:p>
          <w:pPr>
            <w:pStyle w:val="Contents3"/>
            <w:tabs>
              <w:tab w:val="clear" w:pos="708"/>
              <w:tab w:val="right" w:pos="9344" w:leader="dot"/>
            </w:tabs>
            <w:rPr>
              <w:rFonts w:ascii="Calibri" w:hAnsi="Calibri" w:cs="Calibri"/>
              <w:sz w:val="22"/>
              <w:szCs w:val="22"/>
              <w:lang w:val="en-US" w:eastAsia="en-US"/>
            </w:rPr>
          </w:pPr>
          <w:hyperlink w:anchor="__RefHeading___Toc460927134">
            <w:r>
              <w:rPr>
                <w:rStyle w:val="IndexLink"/>
                <w:lang w:val="en-US" w:eastAsia="en-US"/>
              </w:rPr>
              <w:t>Свойства нового тела</w:t>
              <w:tab/>
              <w:t>296</w:t>
            </w:r>
          </w:hyperlink>
        </w:p>
        <w:p>
          <w:pPr>
            <w:pStyle w:val="Contents3"/>
            <w:tabs>
              <w:tab w:val="clear" w:pos="708"/>
              <w:tab w:val="right" w:pos="9344" w:leader="dot"/>
            </w:tabs>
            <w:rPr>
              <w:rFonts w:ascii="Calibri" w:hAnsi="Calibri" w:cs="Calibri"/>
              <w:sz w:val="22"/>
              <w:szCs w:val="22"/>
              <w:lang w:val="en-US" w:eastAsia="en-US"/>
            </w:rPr>
          </w:pPr>
          <w:hyperlink w:anchor="__RefHeading___Toc460927135">
            <w:r>
              <w:rPr>
                <w:rStyle w:val="IndexLink"/>
                <w:lang w:val="en-US" w:eastAsia="en-US"/>
              </w:rPr>
              <w:t>Уплотненный астрал</w:t>
              <w:tab/>
              <w:t>299</w:t>
            </w:r>
          </w:hyperlink>
        </w:p>
        <w:p>
          <w:pPr>
            <w:pStyle w:val="Contents3"/>
            <w:tabs>
              <w:tab w:val="clear" w:pos="708"/>
              <w:tab w:val="right" w:pos="9344" w:leader="dot"/>
            </w:tabs>
            <w:rPr>
              <w:rFonts w:ascii="Calibri" w:hAnsi="Calibri" w:cs="Calibri"/>
              <w:sz w:val="22"/>
              <w:szCs w:val="22"/>
              <w:lang w:val="en-US" w:eastAsia="en-US"/>
            </w:rPr>
          </w:pPr>
          <w:hyperlink w:anchor="__RefHeading___Toc460927136">
            <w:r>
              <w:rPr>
                <w:rStyle w:val="IndexLink"/>
                <w:lang w:val="en-US" w:eastAsia="en-US"/>
              </w:rPr>
              <w:t>Новый глобус</w:t>
              <w:tab/>
              <w:t>300</w:t>
            </w:r>
          </w:hyperlink>
        </w:p>
        <w:p>
          <w:pPr>
            <w:pStyle w:val="Contents2"/>
            <w:tabs>
              <w:tab w:val="clear" w:pos="708"/>
              <w:tab w:val="right" w:pos="9344" w:leader="dot"/>
            </w:tabs>
            <w:rPr>
              <w:rFonts w:ascii="Calibri" w:hAnsi="Calibri" w:cs="Calibri"/>
              <w:sz w:val="22"/>
              <w:szCs w:val="22"/>
              <w:lang w:val="en-US" w:eastAsia="en-US"/>
            </w:rPr>
          </w:pPr>
          <w:hyperlink w:anchor="__RefHeading___Toc460927137">
            <w:r>
              <w:rPr>
                <w:rStyle w:val="IndexLink"/>
                <w:lang w:val="en-US" w:eastAsia="en-US"/>
              </w:rPr>
              <w:t>Вдохновение и озарение</w:t>
              <w:tab/>
              <w:t>301</w:t>
            </w:r>
          </w:hyperlink>
        </w:p>
        <w:p>
          <w:pPr>
            <w:pStyle w:val="Contents3"/>
            <w:tabs>
              <w:tab w:val="clear" w:pos="708"/>
              <w:tab w:val="right" w:pos="9344" w:leader="dot"/>
            </w:tabs>
            <w:rPr>
              <w:rFonts w:ascii="Calibri" w:hAnsi="Calibri" w:cs="Calibri"/>
              <w:sz w:val="22"/>
              <w:szCs w:val="22"/>
              <w:lang w:val="en-US" w:eastAsia="en-US"/>
            </w:rPr>
          </w:pPr>
          <w:hyperlink w:anchor="__RefHeading___Toc460927138">
            <w:r>
              <w:rPr>
                <w:rStyle w:val="IndexLink"/>
                <w:lang w:val="en-US" w:eastAsia="en-US"/>
              </w:rPr>
              <w:t>Вдохновение</w:t>
              <w:tab/>
              <w:t>301</w:t>
            </w:r>
          </w:hyperlink>
        </w:p>
        <w:p>
          <w:pPr>
            <w:pStyle w:val="Contents3"/>
            <w:tabs>
              <w:tab w:val="clear" w:pos="708"/>
              <w:tab w:val="right" w:pos="9344" w:leader="dot"/>
            </w:tabs>
            <w:rPr>
              <w:rFonts w:ascii="Calibri" w:hAnsi="Calibri" w:cs="Calibri"/>
              <w:sz w:val="22"/>
              <w:szCs w:val="22"/>
              <w:lang w:val="en-US" w:eastAsia="en-US"/>
            </w:rPr>
          </w:pPr>
          <w:hyperlink w:anchor="__RefHeading___Toc460927139">
            <w:r>
              <w:rPr>
                <w:rStyle w:val="IndexLink"/>
                <w:lang w:val="en-US" w:eastAsia="en-US"/>
              </w:rPr>
              <w:t>Озарение</w:t>
              <w:tab/>
              <w:t>305</w:t>
            </w:r>
          </w:hyperlink>
        </w:p>
        <w:p>
          <w:pPr>
            <w:pStyle w:val="Contents3"/>
            <w:tabs>
              <w:tab w:val="clear" w:pos="708"/>
              <w:tab w:val="right" w:pos="9344" w:leader="dot"/>
            </w:tabs>
            <w:rPr>
              <w:rFonts w:ascii="Calibri" w:hAnsi="Calibri" w:cs="Calibri"/>
              <w:sz w:val="22"/>
              <w:szCs w:val="22"/>
              <w:lang w:val="en-US" w:eastAsia="en-US"/>
            </w:rPr>
          </w:pPr>
          <w:hyperlink w:anchor="__RefHeading___Toc460927140">
            <w:r>
              <w:rPr>
                <w:rStyle w:val="IndexLink"/>
                <w:lang w:val="en-US" w:eastAsia="en-US"/>
              </w:rPr>
              <w:t>Озарение — это…</w:t>
              <w:tab/>
              <w:t>309</w:t>
            </w:r>
          </w:hyperlink>
        </w:p>
        <w:p>
          <w:pPr>
            <w:pStyle w:val="Contents2"/>
            <w:tabs>
              <w:tab w:val="clear" w:pos="708"/>
              <w:tab w:val="right" w:pos="9344" w:leader="dot"/>
            </w:tabs>
            <w:rPr>
              <w:rFonts w:ascii="Calibri" w:hAnsi="Calibri" w:cs="Calibri"/>
              <w:sz w:val="22"/>
              <w:szCs w:val="22"/>
              <w:lang w:val="en-US" w:eastAsia="en-US"/>
            </w:rPr>
          </w:pPr>
          <w:hyperlink w:anchor="__RefHeading___Toc460927141">
            <w:r>
              <w:rPr>
                <w:rStyle w:val="IndexLink"/>
                <w:lang w:val="en-US" w:eastAsia="en-US"/>
              </w:rPr>
              <w:t>Мудрость и знание</w:t>
              <w:tab/>
              <w:t>311</w:t>
            </w:r>
          </w:hyperlink>
        </w:p>
        <w:p>
          <w:pPr>
            <w:pStyle w:val="Contents3"/>
            <w:tabs>
              <w:tab w:val="clear" w:pos="708"/>
              <w:tab w:val="right" w:pos="9344" w:leader="dot"/>
            </w:tabs>
            <w:rPr>
              <w:rFonts w:ascii="Calibri" w:hAnsi="Calibri" w:cs="Calibri"/>
              <w:sz w:val="22"/>
              <w:szCs w:val="22"/>
              <w:lang w:val="en-US" w:eastAsia="en-US"/>
            </w:rPr>
          </w:pPr>
          <w:hyperlink w:anchor="__RefHeading___Toc460927142">
            <w:r>
              <w:rPr>
                <w:rStyle w:val="IndexLink"/>
                <w:lang w:val="en-US" w:eastAsia="en-US"/>
              </w:rPr>
              <w:t>Знание</w:t>
              <w:tab/>
              <w:t>311</w:t>
            </w:r>
          </w:hyperlink>
        </w:p>
        <w:p>
          <w:pPr>
            <w:pStyle w:val="Contents3"/>
            <w:tabs>
              <w:tab w:val="clear" w:pos="708"/>
              <w:tab w:val="right" w:pos="9344" w:leader="dot"/>
            </w:tabs>
            <w:rPr>
              <w:rFonts w:ascii="Calibri" w:hAnsi="Calibri" w:cs="Calibri"/>
              <w:sz w:val="22"/>
              <w:szCs w:val="22"/>
              <w:lang w:val="en-US" w:eastAsia="en-US"/>
            </w:rPr>
          </w:pPr>
          <w:hyperlink w:anchor="__RefHeading___Toc460927143">
            <w:r>
              <w:rPr>
                <w:rStyle w:val="IndexLink"/>
                <w:lang w:val="en-US" w:eastAsia="en-US"/>
              </w:rPr>
              <w:t>Знание — это…</w:t>
              <w:tab/>
              <w:t>314</w:t>
            </w:r>
          </w:hyperlink>
        </w:p>
        <w:p>
          <w:pPr>
            <w:pStyle w:val="Contents3"/>
            <w:tabs>
              <w:tab w:val="clear" w:pos="708"/>
              <w:tab w:val="right" w:pos="9344" w:leader="dot"/>
            </w:tabs>
            <w:rPr>
              <w:rFonts w:ascii="Calibri" w:hAnsi="Calibri" w:cs="Calibri"/>
              <w:sz w:val="22"/>
              <w:szCs w:val="22"/>
              <w:lang w:val="en-US" w:eastAsia="en-US"/>
            </w:rPr>
          </w:pPr>
          <w:hyperlink w:anchor="__RefHeading___Toc460927144">
            <w:r>
              <w:rPr>
                <w:rStyle w:val="IndexLink"/>
                <w:lang w:val="en-US" w:eastAsia="en-US"/>
              </w:rPr>
              <w:t>Мудрость</w:t>
              <w:tab/>
              <w:t>317</w:t>
            </w:r>
          </w:hyperlink>
        </w:p>
        <w:p>
          <w:pPr>
            <w:pStyle w:val="Contents3"/>
            <w:tabs>
              <w:tab w:val="clear" w:pos="708"/>
              <w:tab w:val="right" w:pos="9344" w:leader="dot"/>
            </w:tabs>
            <w:rPr>
              <w:rFonts w:ascii="Calibri" w:hAnsi="Calibri" w:cs="Calibri"/>
              <w:sz w:val="22"/>
              <w:szCs w:val="22"/>
              <w:lang w:val="en-US" w:eastAsia="en-US"/>
            </w:rPr>
          </w:pPr>
          <w:hyperlink w:anchor="__RefHeading___Toc460927145">
            <w:r>
              <w:rPr>
                <w:rStyle w:val="IndexLink"/>
                <w:lang w:val="en-US" w:eastAsia="en-US"/>
              </w:rPr>
              <w:t>Мудрость — это…</w:t>
              <w:tab/>
              <w:t>320</w:t>
            </w:r>
          </w:hyperlink>
        </w:p>
        <w:p>
          <w:pPr>
            <w:pStyle w:val="Contents3"/>
            <w:tabs>
              <w:tab w:val="clear" w:pos="708"/>
              <w:tab w:val="right" w:pos="9344" w:leader="dot"/>
            </w:tabs>
            <w:rPr>
              <w:rFonts w:ascii="Calibri" w:hAnsi="Calibri" w:cs="Calibri"/>
              <w:sz w:val="22"/>
              <w:szCs w:val="22"/>
              <w:lang w:val="en-US" w:eastAsia="en-US"/>
            </w:rPr>
          </w:pPr>
          <w:hyperlink w:anchor="__RefHeading___Toc460927146">
            <w:r>
              <w:rPr>
                <w:rStyle w:val="IndexLink"/>
                <w:lang w:val="en-US" w:eastAsia="en-US"/>
              </w:rPr>
              <w:t>Мудрецы</w:t>
              <w:tab/>
              <w:t>322</w:t>
            </w:r>
          </w:hyperlink>
        </w:p>
        <w:p>
          <w:pPr>
            <w:pStyle w:val="Contents3"/>
            <w:tabs>
              <w:tab w:val="clear" w:pos="708"/>
              <w:tab w:val="right" w:pos="9344" w:leader="dot"/>
            </w:tabs>
            <w:rPr>
              <w:rFonts w:ascii="Calibri" w:hAnsi="Calibri" w:cs="Calibri"/>
              <w:sz w:val="22"/>
              <w:szCs w:val="22"/>
              <w:lang w:val="en-US" w:eastAsia="en-US"/>
            </w:rPr>
          </w:pPr>
          <w:hyperlink w:anchor="__RefHeading___Toc460927147">
            <w:r>
              <w:rPr>
                <w:rStyle w:val="IndexLink"/>
                <w:lang w:val="en-US" w:eastAsia="en-US"/>
              </w:rPr>
              <w:t>Информация</w:t>
              <w:tab/>
              <w:t>324</w:t>
            </w:r>
          </w:hyperlink>
        </w:p>
        <w:p>
          <w:pPr>
            <w:pStyle w:val="Contents3"/>
            <w:tabs>
              <w:tab w:val="clear" w:pos="708"/>
              <w:tab w:val="right" w:pos="9344" w:leader="dot"/>
            </w:tabs>
            <w:rPr>
              <w:rFonts w:ascii="Calibri" w:hAnsi="Calibri" w:cs="Calibri"/>
              <w:sz w:val="22"/>
              <w:szCs w:val="22"/>
              <w:lang w:val="en-US" w:eastAsia="en-US"/>
            </w:rPr>
          </w:pPr>
          <w:hyperlink w:anchor="__RefHeading___Toc460927148">
            <w:r>
              <w:rPr>
                <w:rStyle w:val="IndexLink"/>
                <w:lang w:val="en-US" w:eastAsia="en-US"/>
              </w:rPr>
              <w:t>Информация — это…</w:t>
              <w:tab/>
              <w:t>326</w:t>
            </w:r>
          </w:hyperlink>
        </w:p>
        <w:p>
          <w:pPr>
            <w:pStyle w:val="Contents3"/>
            <w:tabs>
              <w:tab w:val="clear" w:pos="708"/>
              <w:tab w:val="right" w:pos="9344" w:leader="dot"/>
            </w:tabs>
            <w:rPr>
              <w:rFonts w:ascii="Calibri" w:hAnsi="Calibri" w:cs="Calibri"/>
              <w:sz w:val="22"/>
              <w:szCs w:val="22"/>
              <w:lang w:val="en-US" w:eastAsia="en-US"/>
            </w:rPr>
          </w:pPr>
          <w:hyperlink w:anchor="__RefHeading___Toc460927149">
            <w:r>
              <w:rPr>
                <w:rStyle w:val="IndexLink"/>
                <w:lang w:val="en-US" w:eastAsia="en-US"/>
              </w:rPr>
              <w:t>Любопытство и любознательность</w:t>
              <w:tab/>
              <w:t>327</w:t>
            </w:r>
          </w:hyperlink>
        </w:p>
        <w:p>
          <w:pPr>
            <w:pStyle w:val="Contents3"/>
            <w:tabs>
              <w:tab w:val="clear" w:pos="708"/>
              <w:tab w:val="right" w:pos="9344" w:leader="dot"/>
            </w:tabs>
            <w:rPr>
              <w:rFonts w:ascii="Calibri" w:hAnsi="Calibri" w:cs="Calibri"/>
              <w:sz w:val="22"/>
              <w:szCs w:val="22"/>
              <w:lang w:val="en-US" w:eastAsia="en-US"/>
            </w:rPr>
          </w:pPr>
          <w:hyperlink w:anchor="__RefHeading___Toc460927150">
            <w:r>
              <w:rPr>
                <w:rStyle w:val="IndexLink"/>
                <w:lang w:val="en-US" w:eastAsia="en-US"/>
              </w:rPr>
              <w:t>Любопытство и любознательность — это…</w:t>
              <w:tab/>
              <w:t>328</w:t>
            </w:r>
          </w:hyperlink>
        </w:p>
        <w:p>
          <w:pPr>
            <w:pStyle w:val="Contents3"/>
            <w:tabs>
              <w:tab w:val="clear" w:pos="708"/>
              <w:tab w:val="right" w:pos="9344" w:leader="dot"/>
            </w:tabs>
            <w:rPr>
              <w:rFonts w:ascii="Calibri" w:hAnsi="Calibri" w:cs="Calibri"/>
              <w:sz w:val="22"/>
              <w:szCs w:val="22"/>
              <w:lang w:val="en-US" w:eastAsia="en-US"/>
            </w:rPr>
          </w:pPr>
          <w:hyperlink w:anchor="__RefHeading___Toc460927151">
            <w:r>
              <w:rPr>
                <w:rStyle w:val="IndexLink"/>
                <w:lang w:val="en-US" w:eastAsia="en-US"/>
              </w:rPr>
              <w:t>Интерес к познанию</w:t>
              <w:tab/>
              <w:t>329</w:t>
            </w:r>
          </w:hyperlink>
        </w:p>
        <w:p>
          <w:pPr>
            <w:pStyle w:val="Contents3"/>
            <w:tabs>
              <w:tab w:val="clear" w:pos="708"/>
              <w:tab w:val="right" w:pos="9344" w:leader="dot"/>
            </w:tabs>
            <w:rPr>
              <w:rFonts w:ascii="Calibri" w:hAnsi="Calibri" w:cs="Calibri"/>
              <w:sz w:val="22"/>
              <w:szCs w:val="22"/>
              <w:lang w:val="en-US" w:eastAsia="en-US"/>
            </w:rPr>
          </w:pPr>
          <w:hyperlink w:anchor="__RefHeading___Toc460927152">
            <w:r>
              <w:rPr>
                <w:rStyle w:val="IndexLink"/>
                <w:lang w:val="en-US" w:eastAsia="en-US"/>
              </w:rPr>
              <w:t>Познание — это…</w:t>
              <w:tab/>
              <w:t>333</w:t>
            </w:r>
          </w:hyperlink>
        </w:p>
        <w:p>
          <w:pPr>
            <w:pStyle w:val="Contents3"/>
            <w:tabs>
              <w:tab w:val="clear" w:pos="708"/>
              <w:tab w:val="right" w:pos="9344" w:leader="dot"/>
            </w:tabs>
            <w:rPr>
              <w:rFonts w:ascii="Calibri" w:hAnsi="Calibri" w:cs="Calibri"/>
              <w:sz w:val="22"/>
              <w:szCs w:val="22"/>
              <w:lang w:val="en-US" w:eastAsia="en-US"/>
            </w:rPr>
          </w:pPr>
          <w:hyperlink w:anchor="__RefHeading___Toc460927153">
            <w:r>
              <w:rPr>
                <w:rStyle w:val="IndexLink"/>
                <w:lang w:val="en-US" w:eastAsia="en-US"/>
              </w:rPr>
              <w:t>Интерес — это…</w:t>
              <w:tab/>
              <w:t>335</w:t>
            </w:r>
          </w:hyperlink>
        </w:p>
        <w:p>
          <w:pPr>
            <w:pStyle w:val="Contents3"/>
            <w:tabs>
              <w:tab w:val="clear" w:pos="708"/>
              <w:tab w:val="right" w:pos="9344" w:leader="dot"/>
            </w:tabs>
            <w:rPr>
              <w:rFonts w:ascii="Calibri" w:hAnsi="Calibri" w:cs="Calibri"/>
              <w:sz w:val="22"/>
              <w:szCs w:val="22"/>
              <w:lang w:val="en-US" w:eastAsia="en-US"/>
            </w:rPr>
          </w:pPr>
          <w:hyperlink w:anchor="__RefHeading___Toc460927154">
            <w:r>
              <w:rPr>
                <w:rStyle w:val="IndexLink"/>
                <w:lang w:val="en-US" w:eastAsia="en-US"/>
              </w:rPr>
              <w:t>Принцип аналогии</w:t>
              <w:tab/>
              <w:t>337</w:t>
            </w:r>
          </w:hyperlink>
        </w:p>
        <w:p>
          <w:pPr>
            <w:pStyle w:val="Contents2"/>
            <w:tabs>
              <w:tab w:val="clear" w:pos="708"/>
              <w:tab w:val="right" w:pos="9344" w:leader="dot"/>
            </w:tabs>
            <w:rPr>
              <w:rFonts w:ascii="Calibri" w:hAnsi="Calibri" w:cs="Calibri"/>
              <w:sz w:val="22"/>
              <w:szCs w:val="22"/>
              <w:lang w:val="en-US" w:eastAsia="en-US"/>
            </w:rPr>
          </w:pPr>
          <w:hyperlink w:anchor="__RefHeading___Toc460927155">
            <w:r>
              <w:rPr>
                <w:rStyle w:val="IndexLink"/>
                <w:lang w:val="en-US" w:eastAsia="en-US"/>
              </w:rPr>
              <w:t>Красота и культура</w:t>
              <w:tab/>
              <w:t>339</w:t>
            </w:r>
          </w:hyperlink>
        </w:p>
        <w:p>
          <w:pPr>
            <w:pStyle w:val="Contents3"/>
            <w:tabs>
              <w:tab w:val="clear" w:pos="708"/>
              <w:tab w:val="right" w:pos="9344" w:leader="dot"/>
            </w:tabs>
            <w:rPr>
              <w:rFonts w:ascii="Calibri" w:hAnsi="Calibri" w:cs="Calibri"/>
              <w:sz w:val="22"/>
              <w:szCs w:val="22"/>
              <w:lang w:val="en-US" w:eastAsia="en-US"/>
            </w:rPr>
          </w:pPr>
          <w:hyperlink w:anchor="__RefHeading___Toc460927156">
            <w:r>
              <w:rPr>
                <w:rStyle w:val="IndexLink"/>
                <w:lang w:val="en-US" w:eastAsia="en-US"/>
              </w:rPr>
              <w:t>Красота</w:t>
              <w:tab/>
              <w:t>339</w:t>
            </w:r>
          </w:hyperlink>
        </w:p>
        <w:p>
          <w:pPr>
            <w:pStyle w:val="Contents3"/>
            <w:tabs>
              <w:tab w:val="clear" w:pos="708"/>
              <w:tab w:val="right" w:pos="9344" w:leader="dot"/>
            </w:tabs>
            <w:rPr>
              <w:rFonts w:ascii="Calibri" w:hAnsi="Calibri" w:cs="Calibri"/>
              <w:sz w:val="22"/>
              <w:szCs w:val="22"/>
              <w:lang w:val="en-US" w:eastAsia="en-US"/>
            </w:rPr>
          </w:pPr>
          <w:hyperlink w:anchor="__RefHeading___Toc460927157">
            <w:r>
              <w:rPr>
                <w:rStyle w:val="IndexLink"/>
                <w:lang w:val="en-US" w:eastAsia="en-US"/>
              </w:rPr>
              <w:t>Красота — это…</w:t>
              <w:tab/>
              <w:t>343</w:t>
            </w:r>
          </w:hyperlink>
        </w:p>
        <w:p>
          <w:pPr>
            <w:pStyle w:val="Contents3"/>
            <w:tabs>
              <w:tab w:val="clear" w:pos="708"/>
              <w:tab w:val="right" w:pos="9344" w:leader="dot"/>
            </w:tabs>
            <w:rPr>
              <w:rFonts w:ascii="Calibri" w:hAnsi="Calibri" w:cs="Calibri"/>
              <w:sz w:val="22"/>
              <w:szCs w:val="22"/>
              <w:lang w:val="en-US" w:eastAsia="en-US"/>
            </w:rPr>
          </w:pPr>
          <w:hyperlink w:anchor="__RefHeading___Toc460927158">
            <w:r>
              <w:rPr>
                <w:rStyle w:val="IndexLink"/>
                <w:lang w:val="en-US" w:eastAsia="en-US"/>
              </w:rPr>
              <w:t>Гармония</w:t>
              <w:tab/>
              <w:t>344</w:t>
            </w:r>
          </w:hyperlink>
        </w:p>
        <w:p>
          <w:pPr>
            <w:pStyle w:val="Contents3"/>
            <w:tabs>
              <w:tab w:val="clear" w:pos="708"/>
              <w:tab w:val="right" w:pos="9344" w:leader="dot"/>
            </w:tabs>
            <w:rPr>
              <w:rFonts w:ascii="Calibri" w:hAnsi="Calibri" w:cs="Calibri"/>
              <w:sz w:val="22"/>
              <w:szCs w:val="22"/>
              <w:lang w:val="en-US" w:eastAsia="en-US"/>
            </w:rPr>
          </w:pPr>
          <w:hyperlink w:anchor="__RefHeading___Toc460927159">
            <w:r>
              <w:rPr>
                <w:rStyle w:val="IndexLink"/>
                <w:lang w:val="en-US" w:eastAsia="en-US"/>
              </w:rPr>
              <w:t>Культура</w:t>
              <w:tab/>
              <w:t>346</w:t>
            </w:r>
          </w:hyperlink>
        </w:p>
        <w:p>
          <w:pPr>
            <w:pStyle w:val="Contents3"/>
            <w:tabs>
              <w:tab w:val="clear" w:pos="708"/>
              <w:tab w:val="right" w:pos="9344" w:leader="dot"/>
            </w:tabs>
            <w:rPr>
              <w:rFonts w:ascii="Calibri" w:hAnsi="Calibri" w:cs="Calibri"/>
              <w:sz w:val="22"/>
              <w:szCs w:val="22"/>
              <w:lang w:val="en-US" w:eastAsia="en-US"/>
            </w:rPr>
          </w:pPr>
          <w:hyperlink w:anchor="__RefHeading___Toc460927160">
            <w:r>
              <w:rPr>
                <w:rStyle w:val="IndexLink"/>
                <w:lang w:val="en-US" w:eastAsia="en-US"/>
              </w:rPr>
              <w:t>Воспитание и образование</w:t>
              <w:tab/>
              <w:t>347</w:t>
            </w:r>
          </w:hyperlink>
        </w:p>
        <w:p>
          <w:pPr>
            <w:pStyle w:val="Contents2"/>
            <w:tabs>
              <w:tab w:val="clear" w:pos="708"/>
              <w:tab w:val="right" w:pos="9344" w:leader="dot"/>
            </w:tabs>
            <w:rPr>
              <w:rFonts w:ascii="Calibri" w:hAnsi="Calibri" w:cs="Calibri"/>
              <w:sz w:val="22"/>
              <w:szCs w:val="22"/>
              <w:lang w:val="en-US" w:eastAsia="en-US"/>
            </w:rPr>
          </w:pPr>
          <w:hyperlink w:anchor="__RefHeading___Toc460927161">
            <w:r>
              <w:rPr>
                <w:rStyle w:val="IndexLink"/>
                <w:lang w:val="en-US" w:eastAsia="en-US"/>
              </w:rPr>
              <w:t>Этика</w:t>
              <w:tab/>
              <w:t>349</w:t>
            </w:r>
          </w:hyperlink>
        </w:p>
        <w:p>
          <w:pPr>
            <w:pStyle w:val="Contents3"/>
            <w:tabs>
              <w:tab w:val="clear" w:pos="708"/>
              <w:tab w:val="right" w:pos="9344" w:leader="dot"/>
            </w:tabs>
            <w:rPr>
              <w:rFonts w:ascii="Calibri" w:hAnsi="Calibri" w:cs="Calibri"/>
              <w:sz w:val="22"/>
              <w:szCs w:val="22"/>
              <w:lang w:val="en-US" w:eastAsia="en-US"/>
            </w:rPr>
          </w:pPr>
          <w:hyperlink w:anchor="__RefHeading___Toc460927162">
            <w:r>
              <w:rPr>
                <w:rStyle w:val="IndexLink"/>
                <w:lang w:val="en-US" w:eastAsia="en-US"/>
              </w:rPr>
              <w:t>Этика</w:t>
              <w:tab/>
              <w:t>349</w:t>
            </w:r>
          </w:hyperlink>
        </w:p>
        <w:p>
          <w:pPr>
            <w:pStyle w:val="Contents3"/>
            <w:tabs>
              <w:tab w:val="clear" w:pos="708"/>
              <w:tab w:val="right" w:pos="9344" w:leader="dot"/>
            </w:tabs>
            <w:rPr>
              <w:rFonts w:ascii="Calibri" w:hAnsi="Calibri" w:cs="Calibri"/>
              <w:sz w:val="22"/>
              <w:szCs w:val="22"/>
              <w:lang w:val="en-US" w:eastAsia="en-US"/>
            </w:rPr>
          </w:pPr>
          <w:hyperlink w:anchor="__RefHeading___Toc460927163">
            <w:r>
              <w:rPr>
                <w:rStyle w:val="IndexLink"/>
                <w:lang w:val="en-US" w:eastAsia="en-US"/>
              </w:rPr>
              <w:t>Этика — это…</w:t>
              <w:tab/>
              <w:t>352</w:t>
            </w:r>
          </w:hyperlink>
        </w:p>
        <w:p>
          <w:pPr>
            <w:pStyle w:val="Contents3"/>
            <w:tabs>
              <w:tab w:val="clear" w:pos="708"/>
              <w:tab w:val="right" w:pos="9344" w:leader="dot"/>
            </w:tabs>
            <w:rPr>
              <w:rFonts w:ascii="Calibri" w:hAnsi="Calibri" w:cs="Calibri"/>
              <w:sz w:val="22"/>
              <w:szCs w:val="22"/>
              <w:lang w:val="en-US" w:eastAsia="en-US"/>
            </w:rPr>
          </w:pPr>
          <w:hyperlink w:anchor="__RefHeading___Toc460927164">
            <w:r>
              <w:rPr>
                <w:rStyle w:val="IndexLink"/>
                <w:lang w:val="en-US" w:eastAsia="en-US"/>
              </w:rPr>
              <w:t>Живая Этика</w:t>
              <w:tab/>
              <w:t>353</w:t>
            </w:r>
          </w:hyperlink>
        </w:p>
        <w:p>
          <w:pPr>
            <w:pStyle w:val="Contents3"/>
            <w:tabs>
              <w:tab w:val="clear" w:pos="708"/>
              <w:tab w:val="right" w:pos="9344" w:leader="dot"/>
            </w:tabs>
            <w:rPr>
              <w:rFonts w:ascii="Calibri" w:hAnsi="Calibri" w:cs="Calibri"/>
              <w:sz w:val="22"/>
              <w:szCs w:val="22"/>
              <w:lang w:val="en-US" w:eastAsia="en-US"/>
            </w:rPr>
          </w:pPr>
          <w:hyperlink w:anchor="__RefHeading___Toc460927165">
            <w:r>
              <w:rPr>
                <w:rStyle w:val="IndexLink"/>
                <w:lang w:val="en-US" w:eastAsia="en-US"/>
              </w:rPr>
              <w:t>Ахимса</w:t>
              <w:tab/>
              <w:t>355</w:t>
            </w:r>
          </w:hyperlink>
        </w:p>
        <w:p>
          <w:pPr>
            <w:pStyle w:val="Contents2"/>
            <w:tabs>
              <w:tab w:val="clear" w:pos="708"/>
              <w:tab w:val="right" w:pos="9344" w:leader="dot"/>
            </w:tabs>
            <w:rPr>
              <w:rFonts w:ascii="Calibri" w:hAnsi="Calibri" w:cs="Calibri"/>
              <w:sz w:val="22"/>
              <w:szCs w:val="22"/>
              <w:lang w:val="en-US" w:eastAsia="en-US"/>
            </w:rPr>
          </w:pPr>
          <w:hyperlink w:anchor="__RefHeading___Toc460927166">
            <w:r>
              <w:rPr>
                <w:rStyle w:val="IndexLink"/>
                <w:lang w:val="en-US" w:eastAsia="en-US"/>
              </w:rPr>
              <w:t>Творчество</w:t>
              <w:tab/>
              <w:t>358</w:t>
            </w:r>
          </w:hyperlink>
        </w:p>
        <w:p>
          <w:pPr>
            <w:pStyle w:val="Contents3"/>
            <w:tabs>
              <w:tab w:val="clear" w:pos="708"/>
              <w:tab w:val="right" w:pos="9344" w:leader="dot"/>
            </w:tabs>
            <w:rPr>
              <w:rFonts w:ascii="Calibri" w:hAnsi="Calibri" w:cs="Calibri"/>
              <w:sz w:val="22"/>
              <w:szCs w:val="22"/>
              <w:lang w:val="en-US" w:eastAsia="en-US"/>
            </w:rPr>
          </w:pPr>
          <w:hyperlink w:anchor="__RefHeading___Toc460927167">
            <w:r>
              <w:rPr>
                <w:rStyle w:val="IndexLink"/>
                <w:lang w:val="en-US" w:eastAsia="en-US"/>
              </w:rPr>
              <w:t>Творчество</w:t>
              <w:tab/>
              <w:t>358</w:t>
            </w:r>
          </w:hyperlink>
        </w:p>
        <w:p>
          <w:pPr>
            <w:pStyle w:val="Contents3"/>
            <w:tabs>
              <w:tab w:val="clear" w:pos="708"/>
              <w:tab w:val="right" w:pos="9344" w:leader="dot"/>
            </w:tabs>
            <w:rPr>
              <w:rFonts w:ascii="Calibri" w:hAnsi="Calibri" w:cs="Calibri"/>
              <w:sz w:val="22"/>
              <w:szCs w:val="22"/>
              <w:lang w:val="en-US" w:eastAsia="en-US"/>
            </w:rPr>
          </w:pPr>
          <w:hyperlink w:anchor="__RefHeading___Toc460927168">
            <w:r>
              <w:rPr>
                <w:rStyle w:val="IndexLink"/>
                <w:lang w:val="en-US" w:eastAsia="en-US"/>
              </w:rPr>
              <w:t>Творчество — это…</w:t>
              <w:tab/>
              <w:t>361</w:t>
            </w:r>
          </w:hyperlink>
        </w:p>
        <w:p>
          <w:pPr>
            <w:pStyle w:val="Contents3"/>
            <w:tabs>
              <w:tab w:val="clear" w:pos="708"/>
              <w:tab w:val="right" w:pos="9344" w:leader="dot"/>
            </w:tabs>
            <w:rPr>
              <w:rFonts w:ascii="Calibri" w:hAnsi="Calibri" w:cs="Calibri"/>
              <w:sz w:val="22"/>
              <w:szCs w:val="22"/>
              <w:lang w:val="en-US" w:eastAsia="en-US"/>
            </w:rPr>
          </w:pPr>
          <w:hyperlink w:anchor="__RefHeading___Toc460927169">
            <w:r>
              <w:rPr>
                <w:rStyle w:val="IndexLink"/>
                <w:lang w:val="en-US" w:eastAsia="en-US"/>
              </w:rPr>
              <w:t>Творческая энергия</w:t>
              <w:tab/>
              <w:t>363</w:t>
            </w:r>
          </w:hyperlink>
        </w:p>
        <w:p>
          <w:pPr>
            <w:pStyle w:val="Contents3"/>
            <w:tabs>
              <w:tab w:val="clear" w:pos="708"/>
              <w:tab w:val="right" w:pos="9344" w:leader="dot"/>
            </w:tabs>
            <w:rPr>
              <w:rFonts w:ascii="Calibri" w:hAnsi="Calibri" w:cs="Calibri"/>
              <w:sz w:val="22"/>
              <w:szCs w:val="22"/>
              <w:lang w:val="en-US" w:eastAsia="en-US"/>
            </w:rPr>
          </w:pPr>
          <w:hyperlink w:anchor="__RefHeading___Toc460927170">
            <w:r>
              <w:rPr>
                <w:rStyle w:val="IndexLink"/>
                <w:lang w:val="en-US" w:eastAsia="en-US"/>
              </w:rPr>
              <w:t>Поэзия</w:t>
              <w:tab/>
              <w:t>366</w:t>
            </w:r>
          </w:hyperlink>
        </w:p>
        <w:p>
          <w:pPr>
            <w:pStyle w:val="Contents3"/>
            <w:tabs>
              <w:tab w:val="clear" w:pos="708"/>
              <w:tab w:val="right" w:pos="9344" w:leader="dot"/>
            </w:tabs>
            <w:rPr>
              <w:rFonts w:ascii="Calibri" w:hAnsi="Calibri" w:cs="Calibri"/>
              <w:sz w:val="22"/>
              <w:szCs w:val="22"/>
              <w:lang w:val="en-US" w:eastAsia="en-US"/>
            </w:rPr>
          </w:pPr>
          <w:hyperlink w:anchor="__RefHeading___Toc460927171">
            <w:r>
              <w:rPr>
                <w:rStyle w:val="IndexLink"/>
                <w:lang w:val="en-US" w:eastAsia="en-US"/>
              </w:rPr>
              <w:t>Писательство</w:t>
              <w:tab/>
              <w:t>367</w:t>
            </w:r>
          </w:hyperlink>
        </w:p>
        <w:p>
          <w:pPr>
            <w:pStyle w:val="Contents3"/>
            <w:tabs>
              <w:tab w:val="clear" w:pos="708"/>
              <w:tab w:val="right" w:pos="9344" w:leader="dot"/>
            </w:tabs>
            <w:rPr>
              <w:rFonts w:ascii="Calibri" w:hAnsi="Calibri" w:cs="Calibri"/>
              <w:sz w:val="22"/>
              <w:szCs w:val="22"/>
              <w:lang w:val="en-US" w:eastAsia="en-US"/>
            </w:rPr>
          </w:pPr>
          <w:hyperlink w:anchor="__RefHeading___Toc460927172">
            <w:r>
              <w:rPr>
                <w:rStyle w:val="IndexLink"/>
                <w:lang w:val="en-US" w:eastAsia="en-US"/>
              </w:rPr>
              <w:t>Художественное творчество</w:t>
              <w:tab/>
              <w:t>370</w:t>
            </w:r>
          </w:hyperlink>
        </w:p>
        <w:p>
          <w:pPr>
            <w:pStyle w:val="Contents3"/>
            <w:tabs>
              <w:tab w:val="clear" w:pos="708"/>
              <w:tab w:val="right" w:pos="9344" w:leader="dot"/>
            </w:tabs>
            <w:rPr>
              <w:rFonts w:ascii="Calibri" w:hAnsi="Calibri" w:cs="Calibri"/>
              <w:sz w:val="22"/>
              <w:szCs w:val="22"/>
              <w:lang w:val="en-US" w:eastAsia="en-US"/>
            </w:rPr>
          </w:pPr>
          <w:hyperlink w:anchor="__RefHeading___Toc460927173">
            <w:r>
              <w:rPr>
                <w:rStyle w:val="IndexLink"/>
                <w:lang w:val="en-US" w:eastAsia="en-US"/>
              </w:rPr>
              <w:t>Одаренность и талант</w:t>
              <w:tab/>
              <w:t>371</w:t>
            </w:r>
          </w:hyperlink>
        </w:p>
        <w:p>
          <w:pPr>
            <w:pStyle w:val="Contents3"/>
            <w:tabs>
              <w:tab w:val="clear" w:pos="708"/>
              <w:tab w:val="right" w:pos="9344" w:leader="dot"/>
            </w:tabs>
            <w:rPr>
              <w:rFonts w:ascii="Calibri" w:hAnsi="Calibri" w:cs="Calibri"/>
              <w:sz w:val="22"/>
              <w:szCs w:val="22"/>
              <w:lang w:val="en-US" w:eastAsia="en-US"/>
            </w:rPr>
          </w:pPr>
          <w:hyperlink w:anchor="__RefHeading___Toc460927174">
            <w:r>
              <w:rPr>
                <w:rStyle w:val="IndexLink"/>
                <w:lang w:val="en-US" w:eastAsia="en-US"/>
              </w:rPr>
              <w:t>Гениальность</w:t>
              <w:tab/>
              <w:t>374</w:t>
            </w:r>
          </w:hyperlink>
        </w:p>
        <w:p>
          <w:pPr>
            <w:pStyle w:val="Contents2"/>
            <w:tabs>
              <w:tab w:val="clear" w:pos="708"/>
              <w:tab w:val="right" w:pos="9344" w:leader="dot"/>
            </w:tabs>
            <w:rPr>
              <w:rFonts w:ascii="Calibri" w:hAnsi="Calibri" w:cs="Calibri"/>
              <w:sz w:val="22"/>
              <w:szCs w:val="22"/>
              <w:lang w:val="en-US" w:eastAsia="en-US"/>
            </w:rPr>
          </w:pPr>
          <w:hyperlink w:anchor="__RefHeading___Toc460927175">
            <w:r>
              <w:rPr>
                <w:rStyle w:val="IndexLink"/>
                <w:lang w:val="en-US" w:eastAsia="en-US"/>
              </w:rPr>
              <w:t>Труд</w:t>
              <w:tab/>
              <w:t>375</w:t>
            </w:r>
          </w:hyperlink>
        </w:p>
        <w:p>
          <w:pPr>
            <w:pStyle w:val="Contents3"/>
            <w:tabs>
              <w:tab w:val="clear" w:pos="708"/>
              <w:tab w:val="right" w:pos="9344" w:leader="dot"/>
            </w:tabs>
            <w:rPr>
              <w:rFonts w:ascii="Calibri" w:hAnsi="Calibri" w:cs="Calibri"/>
              <w:sz w:val="22"/>
              <w:szCs w:val="22"/>
              <w:lang w:val="en-US" w:eastAsia="en-US"/>
            </w:rPr>
          </w:pPr>
          <w:hyperlink w:anchor="__RefHeading___Toc460927176">
            <w:r>
              <w:rPr>
                <w:rStyle w:val="IndexLink"/>
                <w:lang w:val="en-US" w:eastAsia="en-US"/>
              </w:rPr>
              <w:t>Труд</w:t>
              <w:tab/>
              <w:t>375</w:t>
            </w:r>
          </w:hyperlink>
        </w:p>
        <w:p>
          <w:pPr>
            <w:pStyle w:val="Contents3"/>
            <w:tabs>
              <w:tab w:val="clear" w:pos="708"/>
              <w:tab w:val="right" w:pos="9344" w:leader="dot"/>
            </w:tabs>
            <w:rPr>
              <w:rFonts w:ascii="Calibri" w:hAnsi="Calibri" w:cs="Calibri"/>
              <w:sz w:val="22"/>
              <w:szCs w:val="22"/>
              <w:lang w:val="en-US" w:eastAsia="en-US"/>
            </w:rPr>
          </w:pPr>
          <w:hyperlink w:anchor="__RefHeading___Toc460927177">
            <w:r>
              <w:rPr>
                <w:rStyle w:val="IndexLink"/>
                <w:lang w:val="en-US" w:eastAsia="en-US"/>
              </w:rPr>
              <w:t>Труд — это...</w:t>
              <w:tab/>
              <w:t>379</w:t>
            </w:r>
          </w:hyperlink>
        </w:p>
        <w:p>
          <w:pPr>
            <w:pStyle w:val="Contents3"/>
            <w:tabs>
              <w:tab w:val="clear" w:pos="708"/>
              <w:tab w:val="right" w:pos="9344" w:leader="dot"/>
            </w:tabs>
            <w:rPr>
              <w:rFonts w:ascii="Calibri" w:hAnsi="Calibri" w:cs="Calibri"/>
              <w:sz w:val="22"/>
              <w:szCs w:val="22"/>
              <w:lang w:val="en-US" w:eastAsia="en-US"/>
            </w:rPr>
          </w:pPr>
          <w:hyperlink w:anchor="__RefHeading___Toc460927178">
            <w:r>
              <w:rPr>
                <w:rStyle w:val="IndexLink"/>
                <w:lang w:val="en-US" w:eastAsia="en-US"/>
              </w:rPr>
              <w:t>Физический труд</w:t>
              <w:tab/>
              <w:t>382</w:t>
            </w:r>
          </w:hyperlink>
        </w:p>
        <w:p>
          <w:pPr>
            <w:pStyle w:val="Contents3"/>
            <w:tabs>
              <w:tab w:val="clear" w:pos="708"/>
              <w:tab w:val="right" w:pos="9344" w:leader="dot"/>
            </w:tabs>
            <w:rPr>
              <w:rFonts w:ascii="Calibri" w:hAnsi="Calibri" w:cs="Calibri"/>
              <w:sz w:val="22"/>
              <w:szCs w:val="22"/>
              <w:lang w:val="en-US" w:eastAsia="en-US"/>
            </w:rPr>
          </w:pPr>
          <w:hyperlink w:anchor="__RefHeading___Toc460927179">
            <w:r>
              <w:rPr>
                <w:rStyle w:val="IndexLink"/>
                <w:lang w:val="en-US" w:eastAsia="en-US"/>
              </w:rPr>
              <w:t>Подневольный труд</w:t>
              <w:tab/>
              <w:t>384</w:t>
            </w:r>
          </w:hyperlink>
        </w:p>
        <w:p>
          <w:pPr>
            <w:pStyle w:val="Contents3"/>
            <w:tabs>
              <w:tab w:val="clear" w:pos="708"/>
              <w:tab w:val="right" w:pos="9344" w:leader="dot"/>
            </w:tabs>
            <w:rPr>
              <w:rFonts w:ascii="Calibri" w:hAnsi="Calibri" w:cs="Calibri"/>
              <w:sz w:val="22"/>
              <w:szCs w:val="22"/>
              <w:lang w:val="en-US" w:eastAsia="en-US"/>
            </w:rPr>
          </w:pPr>
          <w:hyperlink w:anchor="__RefHeading___Toc460927180">
            <w:r>
              <w:rPr>
                <w:rStyle w:val="IndexLink"/>
                <w:lang w:val="en-US" w:eastAsia="en-US"/>
              </w:rPr>
              <w:t>Напряжение труда</w:t>
              <w:tab/>
              <w:t>385</w:t>
            </w:r>
          </w:hyperlink>
        </w:p>
        <w:p>
          <w:pPr>
            <w:pStyle w:val="Contents2"/>
            <w:tabs>
              <w:tab w:val="clear" w:pos="708"/>
              <w:tab w:val="right" w:pos="9344" w:leader="dot"/>
            </w:tabs>
            <w:rPr>
              <w:rFonts w:ascii="Calibri" w:hAnsi="Calibri" w:cs="Calibri"/>
              <w:sz w:val="22"/>
              <w:szCs w:val="22"/>
              <w:lang w:val="en-US" w:eastAsia="en-US"/>
            </w:rPr>
          </w:pPr>
          <w:hyperlink w:anchor="__RefHeading___Toc460927181">
            <w:r>
              <w:rPr>
                <w:rStyle w:val="IndexLink"/>
                <w:lang w:val="en-US" w:eastAsia="en-US"/>
              </w:rPr>
              <w:t>Сила слов</w:t>
              <w:tab/>
              <w:t>387</w:t>
            </w:r>
          </w:hyperlink>
        </w:p>
        <w:p>
          <w:pPr>
            <w:pStyle w:val="Contents3"/>
            <w:tabs>
              <w:tab w:val="clear" w:pos="708"/>
              <w:tab w:val="right" w:pos="9344" w:leader="dot"/>
            </w:tabs>
            <w:rPr>
              <w:rFonts w:ascii="Calibri" w:hAnsi="Calibri" w:cs="Calibri"/>
              <w:sz w:val="22"/>
              <w:szCs w:val="22"/>
              <w:lang w:val="en-US" w:eastAsia="en-US"/>
            </w:rPr>
          </w:pPr>
          <w:hyperlink w:anchor="__RefHeading___Toc460927182">
            <w:r>
              <w:rPr>
                <w:rStyle w:val="IndexLink"/>
                <w:lang w:val="en-US" w:eastAsia="en-US"/>
              </w:rPr>
              <w:t>Сила слов</w:t>
              <w:tab/>
              <w:t>387</w:t>
            </w:r>
          </w:hyperlink>
        </w:p>
        <w:p>
          <w:pPr>
            <w:pStyle w:val="Contents3"/>
            <w:tabs>
              <w:tab w:val="clear" w:pos="708"/>
              <w:tab w:val="right" w:pos="9344" w:leader="dot"/>
            </w:tabs>
            <w:rPr>
              <w:rFonts w:ascii="Calibri" w:hAnsi="Calibri" w:cs="Calibri"/>
              <w:sz w:val="22"/>
              <w:szCs w:val="22"/>
              <w:lang w:val="en-US" w:eastAsia="en-US"/>
            </w:rPr>
          </w:pPr>
          <w:hyperlink w:anchor="__RefHeading___Toc460927183">
            <w:r>
              <w:rPr>
                <w:rStyle w:val="IndexLink"/>
                <w:lang w:val="en-US" w:eastAsia="en-US"/>
              </w:rPr>
              <w:t>Слово — это…</w:t>
              <w:tab/>
              <w:t>392</w:t>
            </w:r>
          </w:hyperlink>
        </w:p>
        <w:p>
          <w:pPr>
            <w:pStyle w:val="Contents3"/>
            <w:tabs>
              <w:tab w:val="clear" w:pos="708"/>
              <w:tab w:val="right" w:pos="9344" w:leader="dot"/>
            </w:tabs>
            <w:rPr>
              <w:rFonts w:ascii="Calibri" w:hAnsi="Calibri" w:cs="Calibri"/>
              <w:sz w:val="22"/>
              <w:szCs w:val="22"/>
              <w:lang w:val="en-US" w:eastAsia="en-US"/>
            </w:rPr>
          </w:pPr>
          <w:hyperlink w:anchor="__RefHeading___Toc460927184">
            <w:r>
              <w:rPr>
                <w:rStyle w:val="IndexLink"/>
                <w:lang w:val="en-US" w:eastAsia="en-US"/>
              </w:rPr>
              <w:t>Жаргон</w:t>
              <w:tab/>
              <w:t>395</w:t>
            </w:r>
          </w:hyperlink>
        </w:p>
        <w:p>
          <w:pPr>
            <w:pStyle w:val="Contents2"/>
            <w:tabs>
              <w:tab w:val="clear" w:pos="708"/>
              <w:tab w:val="right" w:pos="9344" w:leader="dot"/>
            </w:tabs>
            <w:rPr>
              <w:rFonts w:ascii="Calibri" w:hAnsi="Calibri" w:cs="Calibri"/>
              <w:sz w:val="22"/>
              <w:szCs w:val="22"/>
              <w:lang w:val="en-US" w:eastAsia="en-US"/>
            </w:rPr>
          </w:pPr>
          <w:hyperlink w:anchor="__RefHeading___Toc460927185">
            <w:r>
              <w:rPr>
                <w:rStyle w:val="IndexLink"/>
                <w:lang w:val="en-US" w:eastAsia="en-US"/>
              </w:rPr>
              <w:t>Внушение и психотронное воздействие</w:t>
              <w:tab/>
              <w:t>395</w:t>
            </w:r>
          </w:hyperlink>
        </w:p>
        <w:p>
          <w:pPr>
            <w:pStyle w:val="Contents3"/>
            <w:tabs>
              <w:tab w:val="clear" w:pos="708"/>
              <w:tab w:val="right" w:pos="9344" w:leader="dot"/>
            </w:tabs>
            <w:rPr>
              <w:rFonts w:ascii="Calibri" w:hAnsi="Calibri" w:cs="Calibri"/>
              <w:sz w:val="22"/>
              <w:szCs w:val="22"/>
              <w:lang w:val="en-US" w:eastAsia="en-US"/>
            </w:rPr>
          </w:pPr>
          <w:hyperlink w:anchor="__RefHeading___Toc460927186">
            <w:r>
              <w:rPr>
                <w:rStyle w:val="IndexLink"/>
                <w:lang w:val="en-US" w:eastAsia="en-US"/>
              </w:rPr>
              <w:t>Внушение</w:t>
              <w:tab/>
              <w:t>395</w:t>
            </w:r>
          </w:hyperlink>
        </w:p>
        <w:p>
          <w:pPr>
            <w:pStyle w:val="Contents3"/>
            <w:tabs>
              <w:tab w:val="clear" w:pos="708"/>
              <w:tab w:val="right" w:pos="9344" w:leader="dot"/>
            </w:tabs>
            <w:rPr>
              <w:rFonts w:ascii="Calibri" w:hAnsi="Calibri" w:cs="Calibri"/>
              <w:sz w:val="22"/>
              <w:szCs w:val="22"/>
              <w:lang w:val="en-US" w:eastAsia="en-US"/>
            </w:rPr>
          </w:pPr>
          <w:hyperlink w:anchor="__RefHeading___Toc460927187">
            <w:r>
              <w:rPr>
                <w:rStyle w:val="IndexLink"/>
                <w:lang w:val="en-US" w:eastAsia="en-US"/>
              </w:rPr>
              <w:t>Психотронное воздействие</w:t>
              <w:tab/>
              <w:t>399</w:t>
            </w:r>
          </w:hyperlink>
        </w:p>
        <w:p>
          <w:pPr>
            <w:pStyle w:val="Contents2"/>
            <w:tabs>
              <w:tab w:val="clear" w:pos="708"/>
              <w:tab w:val="right" w:pos="9344" w:leader="dot"/>
            </w:tabs>
            <w:rPr>
              <w:rFonts w:ascii="Calibri" w:hAnsi="Calibri" w:cs="Calibri"/>
              <w:sz w:val="22"/>
              <w:szCs w:val="22"/>
              <w:lang w:val="en-US" w:eastAsia="en-US"/>
            </w:rPr>
          </w:pPr>
          <w:hyperlink w:anchor="__RefHeading___Toc460927188">
            <w:r>
              <w:rPr>
                <w:rStyle w:val="IndexLink"/>
                <w:lang w:val="en-US" w:eastAsia="en-US"/>
              </w:rPr>
              <w:t>Империл и аэроперил</w:t>
              <w:tab/>
              <w:t>403</w:t>
            </w:r>
          </w:hyperlink>
        </w:p>
        <w:p>
          <w:pPr>
            <w:pStyle w:val="Contents3"/>
            <w:tabs>
              <w:tab w:val="clear" w:pos="708"/>
              <w:tab w:val="right" w:pos="9344" w:leader="dot"/>
            </w:tabs>
            <w:rPr>
              <w:rFonts w:ascii="Calibri" w:hAnsi="Calibri" w:cs="Calibri"/>
              <w:sz w:val="22"/>
              <w:szCs w:val="22"/>
              <w:lang w:val="en-US" w:eastAsia="en-US"/>
            </w:rPr>
          </w:pPr>
          <w:hyperlink w:anchor="__RefHeading___Toc460927189">
            <w:r>
              <w:rPr>
                <w:rStyle w:val="IndexLink"/>
                <w:lang w:val="en-US" w:eastAsia="en-US"/>
              </w:rPr>
              <w:t>Империл — это…</w:t>
              <w:tab/>
              <w:t>403</w:t>
            </w:r>
          </w:hyperlink>
        </w:p>
        <w:p>
          <w:pPr>
            <w:pStyle w:val="Contents3"/>
            <w:tabs>
              <w:tab w:val="clear" w:pos="708"/>
              <w:tab w:val="right" w:pos="9344" w:leader="dot"/>
            </w:tabs>
            <w:rPr>
              <w:rFonts w:ascii="Calibri" w:hAnsi="Calibri" w:cs="Calibri"/>
              <w:sz w:val="22"/>
              <w:szCs w:val="22"/>
              <w:lang w:val="en-US" w:eastAsia="en-US"/>
            </w:rPr>
          </w:pPr>
          <w:hyperlink w:anchor="__RefHeading___Toc460927190">
            <w:r>
              <w:rPr>
                <w:rStyle w:val="IndexLink"/>
                <w:lang w:val="en-US" w:eastAsia="en-US"/>
              </w:rPr>
              <w:t>Аэроперил</w:t>
              <w:tab/>
              <w:t>407</w:t>
            </w:r>
          </w:hyperlink>
        </w:p>
        <w:p>
          <w:pPr>
            <w:pStyle w:val="Contents3"/>
            <w:tabs>
              <w:tab w:val="clear" w:pos="708"/>
              <w:tab w:val="right" w:pos="9344" w:leader="dot"/>
            </w:tabs>
            <w:rPr>
              <w:rFonts w:ascii="Calibri" w:hAnsi="Calibri" w:cs="Calibri"/>
              <w:sz w:val="22"/>
              <w:szCs w:val="22"/>
              <w:lang w:val="en-US" w:eastAsia="en-US"/>
            </w:rPr>
          </w:pPr>
          <w:hyperlink w:anchor="__RefHeading___Toc460927191">
            <w:r>
              <w:rPr>
                <w:rStyle w:val="IndexLink"/>
                <w:lang w:val="en-US" w:eastAsia="en-US"/>
              </w:rPr>
              <w:t>Империл</w:t>
              <w:tab/>
              <w:t>408</w:t>
            </w:r>
          </w:hyperlink>
        </w:p>
        <w:p>
          <w:pPr>
            <w:pStyle w:val="Contents3"/>
            <w:tabs>
              <w:tab w:val="clear" w:pos="708"/>
              <w:tab w:val="right" w:pos="9344" w:leader="dot"/>
            </w:tabs>
            <w:rPr>
              <w:rFonts w:ascii="Calibri" w:hAnsi="Calibri" w:cs="Calibri"/>
              <w:sz w:val="22"/>
              <w:szCs w:val="22"/>
              <w:lang w:val="en-US" w:eastAsia="en-US"/>
            </w:rPr>
          </w:pPr>
          <w:hyperlink w:anchor="__RefHeading___Toc460927192">
            <w:r>
              <w:rPr>
                <w:rStyle w:val="IndexLink"/>
                <w:lang w:val="en-US" w:eastAsia="en-US"/>
              </w:rPr>
              <w:t>Отравление организма</w:t>
              <w:tab/>
              <w:t>411</w:t>
            </w:r>
          </w:hyperlink>
        </w:p>
        <w:p>
          <w:pPr>
            <w:pStyle w:val="Contents3"/>
            <w:tabs>
              <w:tab w:val="clear" w:pos="708"/>
              <w:tab w:val="right" w:pos="9344" w:leader="dot"/>
            </w:tabs>
            <w:rPr>
              <w:rFonts w:ascii="Calibri" w:hAnsi="Calibri" w:cs="Calibri"/>
              <w:sz w:val="22"/>
              <w:szCs w:val="22"/>
              <w:lang w:val="en-US" w:eastAsia="en-US"/>
            </w:rPr>
          </w:pPr>
          <w:hyperlink w:anchor="__RefHeading___Toc460927193">
            <w:r>
              <w:rPr>
                <w:rStyle w:val="IndexLink"/>
                <w:lang w:val="en-US" w:eastAsia="en-US"/>
              </w:rPr>
              <w:t>Заражение низшего Астрала</w:t>
              <w:tab/>
              <w:t>412</w:t>
            </w:r>
          </w:hyperlink>
        </w:p>
        <w:p>
          <w:pPr>
            <w:pStyle w:val="Contents2"/>
            <w:tabs>
              <w:tab w:val="clear" w:pos="708"/>
              <w:tab w:val="right" w:pos="9344" w:leader="dot"/>
            </w:tabs>
            <w:rPr>
              <w:rFonts w:ascii="Calibri" w:hAnsi="Calibri" w:cs="Calibri"/>
              <w:sz w:val="22"/>
              <w:szCs w:val="22"/>
              <w:lang w:val="en-US" w:eastAsia="en-US"/>
            </w:rPr>
          </w:pPr>
          <w:hyperlink w:anchor="__RefHeading___Toc460927194">
            <w:r>
              <w:rPr>
                <w:rStyle w:val="IndexLink"/>
                <w:lang w:val="en-US" w:eastAsia="en-US"/>
              </w:rPr>
              <w:t>Отношение к вещам</w:t>
              <w:tab/>
              <w:t>414</w:t>
            </w:r>
          </w:hyperlink>
        </w:p>
        <w:p>
          <w:pPr>
            <w:pStyle w:val="Contents3"/>
            <w:tabs>
              <w:tab w:val="clear" w:pos="708"/>
              <w:tab w:val="right" w:pos="9344" w:leader="dot"/>
            </w:tabs>
            <w:rPr>
              <w:rFonts w:ascii="Calibri" w:hAnsi="Calibri" w:cs="Calibri"/>
              <w:sz w:val="22"/>
              <w:szCs w:val="22"/>
              <w:lang w:val="en-US" w:eastAsia="en-US"/>
            </w:rPr>
          </w:pPr>
          <w:hyperlink w:anchor="__RefHeading___Toc460927195">
            <w:r>
              <w:rPr>
                <w:rStyle w:val="IndexLink"/>
                <w:lang w:val="en-US" w:eastAsia="en-US"/>
              </w:rPr>
              <w:t>Отношение к вещам</w:t>
              <w:tab/>
              <w:t>415</w:t>
            </w:r>
          </w:hyperlink>
        </w:p>
        <w:p>
          <w:pPr>
            <w:pStyle w:val="Contents3"/>
            <w:tabs>
              <w:tab w:val="clear" w:pos="708"/>
              <w:tab w:val="right" w:pos="9344" w:leader="dot"/>
            </w:tabs>
            <w:rPr>
              <w:rFonts w:ascii="Calibri" w:hAnsi="Calibri" w:cs="Calibri"/>
              <w:sz w:val="22"/>
              <w:szCs w:val="22"/>
              <w:lang w:val="en-US" w:eastAsia="en-US"/>
            </w:rPr>
          </w:pPr>
          <w:hyperlink w:anchor="__RefHeading___Toc460927196">
            <w:r>
              <w:rPr>
                <w:rStyle w:val="IndexLink"/>
                <w:lang w:val="en-US" w:eastAsia="en-US"/>
              </w:rPr>
              <w:t>Коротко о вещах</w:t>
              <w:tab/>
              <w:t>417</w:t>
            </w:r>
          </w:hyperlink>
        </w:p>
        <w:p>
          <w:pPr>
            <w:pStyle w:val="Contents3"/>
            <w:tabs>
              <w:tab w:val="clear" w:pos="708"/>
              <w:tab w:val="right" w:pos="9344" w:leader="dot"/>
            </w:tabs>
            <w:rPr>
              <w:rFonts w:ascii="Calibri" w:hAnsi="Calibri" w:cs="Calibri"/>
              <w:sz w:val="22"/>
              <w:szCs w:val="22"/>
              <w:lang w:val="en-US" w:eastAsia="en-US"/>
            </w:rPr>
          </w:pPr>
          <w:hyperlink w:anchor="__RefHeading___Toc460927197">
            <w:r>
              <w:rPr>
                <w:rStyle w:val="IndexLink"/>
                <w:lang w:val="en-US" w:eastAsia="en-US"/>
              </w:rPr>
              <w:t>Власть вещей</w:t>
              <w:tab/>
              <w:t>419</w:t>
            </w:r>
          </w:hyperlink>
        </w:p>
        <w:p>
          <w:pPr>
            <w:pStyle w:val="Contents3"/>
            <w:tabs>
              <w:tab w:val="clear" w:pos="708"/>
              <w:tab w:val="right" w:pos="9344" w:leader="dot"/>
            </w:tabs>
            <w:rPr>
              <w:rFonts w:ascii="Calibri" w:hAnsi="Calibri" w:cs="Calibri"/>
              <w:sz w:val="22"/>
              <w:szCs w:val="22"/>
              <w:lang w:val="en-US" w:eastAsia="en-US"/>
            </w:rPr>
          </w:pPr>
          <w:hyperlink w:anchor="__RefHeading___Toc460927198">
            <w:r>
              <w:rPr>
                <w:rStyle w:val="IndexLink"/>
                <w:lang w:val="en-US" w:eastAsia="en-US"/>
              </w:rPr>
              <w:t>Непривязанность к вещам</w:t>
              <w:tab/>
              <w:t>421</w:t>
            </w:r>
          </w:hyperlink>
        </w:p>
        <w:p>
          <w:pPr>
            <w:pStyle w:val="Contents3"/>
            <w:tabs>
              <w:tab w:val="clear" w:pos="708"/>
              <w:tab w:val="right" w:pos="9344" w:leader="dot"/>
            </w:tabs>
            <w:rPr>
              <w:rFonts w:ascii="Calibri" w:hAnsi="Calibri" w:cs="Calibri"/>
              <w:sz w:val="22"/>
              <w:szCs w:val="22"/>
              <w:lang w:val="en-US" w:eastAsia="en-US"/>
            </w:rPr>
          </w:pPr>
          <w:hyperlink w:anchor="__RefHeading___Toc460927199">
            <w:r>
              <w:rPr>
                <w:rStyle w:val="IndexLink"/>
                <w:lang w:val="en-US" w:eastAsia="en-US"/>
              </w:rPr>
              <w:t>Деньги</w:t>
              <w:tab/>
              <w:t>423</w:t>
            </w:r>
          </w:hyperlink>
        </w:p>
        <w:p>
          <w:pPr>
            <w:pStyle w:val="Contents3"/>
            <w:tabs>
              <w:tab w:val="clear" w:pos="708"/>
              <w:tab w:val="right" w:pos="9344" w:leader="dot"/>
            </w:tabs>
            <w:rPr>
              <w:rFonts w:ascii="Calibri" w:hAnsi="Calibri" w:cs="Calibri"/>
              <w:sz w:val="22"/>
              <w:szCs w:val="22"/>
              <w:lang w:val="en-US" w:eastAsia="en-US"/>
            </w:rPr>
          </w:pPr>
          <w:hyperlink w:anchor="__RefHeading___Toc460927200">
            <w:r>
              <w:rPr>
                <w:rStyle w:val="IndexLink"/>
                <w:lang w:val="en-US" w:eastAsia="en-US"/>
              </w:rPr>
              <w:t>Механизация сознания</w:t>
              <w:tab/>
              <w:t>424</w:t>
            </w:r>
          </w:hyperlink>
        </w:p>
        <w:p>
          <w:pPr>
            <w:pStyle w:val="Contents2"/>
            <w:tabs>
              <w:tab w:val="clear" w:pos="708"/>
              <w:tab w:val="right" w:pos="9344" w:leader="dot"/>
            </w:tabs>
            <w:rPr>
              <w:rFonts w:ascii="Calibri" w:hAnsi="Calibri" w:cs="Calibri"/>
              <w:sz w:val="22"/>
              <w:szCs w:val="22"/>
              <w:lang w:val="en-US" w:eastAsia="en-US"/>
            </w:rPr>
          </w:pPr>
          <w:hyperlink w:anchor="__RefHeading___Toc460927201">
            <w:r>
              <w:rPr>
                <w:rStyle w:val="IndexLink"/>
                <w:lang w:val="en-US" w:eastAsia="en-US"/>
              </w:rPr>
              <w:t>Знаки и символы</w:t>
              <w:tab/>
              <w:t>426</w:t>
            </w:r>
          </w:hyperlink>
        </w:p>
        <w:p>
          <w:pPr>
            <w:pStyle w:val="Contents3"/>
            <w:tabs>
              <w:tab w:val="clear" w:pos="708"/>
              <w:tab w:val="right" w:pos="9344" w:leader="dot"/>
            </w:tabs>
            <w:rPr>
              <w:rFonts w:ascii="Calibri" w:hAnsi="Calibri" w:cs="Calibri"/>
              <w:sz w:val="22"/>
              <w:szCs w:val="22"/>
              <w:lang w:val="en-US" w:eastAsia="en-US"/>
            </w:rPr>
          </w:pPr>
          <w:hyperlink w:anchor="__RefHeading___Toc460927202">
            <w:r>
              <w:rPr>
                <w:rStyle w:val="IndexLink"/>
                <w:lang w:val="en-US" w:eastAsia="en-US"/>
              </w:rPr>
              <w:t>Знаки</w:t>
              <w:tab/>
              <w:t>426</w:t>
            </w:r>
          </w:hyperlink>
        </w:p>
        <w:p>
          <w:pPr>
            <w:pStyle w:val="Contents3"/>
            <w:tabs>
              <w:tab w:val="clear" w:pos="708"/>
              <w:tab w:val="right" w:pos="9344" w:leader="dot"/>
            </w:tabs>
            <w:rPr>
              <w:rFonts w:ascii="Calibri" w:hAnsi="Calibri" w:cs="Calibri"/>
              <w:sz w:val="22"/>
              <w:szCs w:val="22"/>
              <w:lang w:val="en-US" w:eastAsia="en-US"/>
            </w:rPr>
          </w:pPr>
          <w:hyperlink w:anchor="__RefHeading___Toc460927203">
            <w:r>
              <w:rPr>
                <w:rStyle w:val="IndexLink"/>
                <w:lang w:val="en-US" w:eastAsia="en-US"/>
              </w:rPr>
              <w:t>Знаки — это…</w:t>
              <w:tab/>
              <w:t>430</w:t>
            </w:r>
          </w:hyperlink>
        </w:p>
        <w:p>
          <w:pPr>
            <w:pStyle w:val="Contents3"/>
            <w:tabs>
              <w:tab w:val="clear" w:pos="708"/>
              <w:tab w:val="right" w:pos="9344" w:leader="dot"/>
            </w:tabs>
            <w:rPr>
              <w:rFonts w:ascii="Calibri" w:hAnsi="Calibri" w:cs="Calibri"/>
              <w:sz w:val="22"/>
              <w:szCs w:val="22"/>
              <w:lang w:val="en-US" w:eastAsia="en-US"/>
            </w:rPr>
          </w:pPr>
          <w:hyperlink w:anchor="__RefHeading___Toc460927204">
            <w:r>
              <w:rPr>
                <w:rStyle w:val="IndexLink"/>
                <w:lang w:val="en-US" w:eastAsia="en-US"/>
              </w:rPr>
              <w:t>Символы</w:t>
              <w:tab/>
              <w:t>432</w:t>
            </w:r>
          </w:hyperlink>
        </w:p>
        <w:p>
          <w:pPr>
            <w:pStyle w:val="Contents3"/>
            <w:tabs>
              <w:tab w:val="clear" w:pos="708"/>
              <w:tab w:val="right" w:pos="9344" w:leader="dot"/>
            </w:tabs>
            <w:rPr>
              <w:rFonts w:ascii="Calibri" w:hAnsi="Calibri" w:cs="Calibri"/>
              <w:sz w:val="22"/>
              <w:szCs w:val="22"/>
              <w:lang w:val="en-US" w:eastAsia="en-US"/>
            </w:rPr>
          </w:pPr>
          <w:hyperlink w:anchor="__RefHeading___Toc460927205">
            <w:r>
              <w:rPr>
                <w:rStyle w:val="IndexLink"/>
                <w:lang w:val="en-US" w:eastAsia="en-US"/>
              </w:rPr>
              <w:t>Внешность и знаки на теле</w:t>
              <w:tab/>
              <w:t>436</w:t>
            </w:r>
          </w:hyperlink>
        </w:p>
        <w:p>
          <w:pPr>
            <w:pStyle w:val="Contents3"/>
            <w:tabs>
              <w:tab w:val="clear" w:pos="708"/>
              <w:tab w:val="right" w:pos="9344" w:leader="dot"/>
            </w:tabs>
            <w:rPr>
              <w:rFonts w:ascii="Calibri" w:hAnsi="Calibri" w:cs="Calibri"/>
              <w:sz w:val="22"/>
              <w:szCs w:val="22"/>
              <w:lang w:val="en-US" w:eastAsia="en-US"/>
            </w:rPr>
          </w:pPr>
          <w:hyperlink w:anchor="__RefHeading___Toc460927206">
            <w:r>
              <w:rPr>
                <w:rStyle w:val="IndexLink"/>
                <w:lang w:val="en-US" w:eastAsia="en-US"/>
              </w:rPr>
              <w:t>Прогностика и предчувствия</w:t>
              <w:tab/>
              <w:t>439</w:t>
            </w:r>
          </w:hyperlink>
        </w:p>
        <w:p>
          <w:pPr>
            <w:pStyle w:val="Contents3"/>
            <w:tabs>
              <w:tab w:val="clear" w:pos="708"/>
              <w:tab w:val="right" w:pos="9344" w:leader="dot"/>
            </w:tabs>
            <w:rPr>
              <w:rFonts w:ascii="Calibri" w:hAnsi="Calibri" w:cs="Calibri"/>
              <w:sz w:val="22"/>
              <w:szCs w:val="22"/>
              <w:lang w:val="en-US" w:eastAsia="en-US"/>
            </w:rPr>
          </w:pPr>
          <w:hyperlink w:anchor="__RefHeading___Toc460927207">
            <w:r>
              <w:rPr>
                <w:rStyle w:val="IndexLink"/>
                <w:lang w:val="en-US" w:eastAsia="en-US"/>
              </w:rPr>
              <w:t>Астрология</w:t>
              <w:tab/>
              <w:t>441</w:t>
            </w:r>
          </w:hyperlink>
        </w:p>
        <w:p>
          <w:pPr>
            <w:pStyle w:val="Contents2"/>
            <w:tabs>
              <w:tab w:val="clear" w:pos="708"/>
              <w:tab w:val="right" w:pos="9344" w:leader="dot"/>
            </w:tabs>
            <w:rPr>
              <w:rFonts w:ascii="Calibri" w:hAnsi="Calibri" w:cs="Calibri"/>
              <w:sz w:val="22"/>
              <w:szCs w:val="22"/>
              <w:lang w:val="en-US" w:eastAsia="en-US"/>
            </w:rPr>
          </w:pPr>
          <w:hyperlink w:anchor="__RefHeading___Toc460927208">
            <w:r>
              <w:rPr>
                <w:rStyle w:val="IndexLink"/>
                <w:lang w:val="en-US" w:eastAsia="en-US"/>
              </w:rPr>
              <w:t>Философия пути</w:t>
              <w:tab/>
              <w:t>442</w:t>
            </w:r>
          </w:hyperlink>
        </w:p>
        <w:p>
          <w:pPr>
            <w:pStyle w:val="Contents3"/>
            <w:tabs>
              <w:tab w:val="clear" w:pos="708"/>
              <w:tab w:val="right" w:pos="9344" w:leader="dot"/>
            </w:tabs>
            <w:rPr>
              <w:rFonts w:ascii="Calibri" w:hAnsi="Calibri" w:cs="Calibri"/>
              <w:sz w:val="22"/>
              <w:szCs w:val="22"/>
              <w:lang w:val="en-US" w:eastAsia="en-US"/>
            </w:rPr>
          </w:pPr>
          <w:hyperlink w:anchor="__RefHeading___Toc460927209">
            <w:r>
              <w:rPr>
                <w:rStyle w:val="IndexLink"/>
                <w:lang w:val="en-US" w:eastAsia="en-US"/>
              </w:rPr>
              <w:t>Странствия</w:t>
              <w:tab/>
              <w:t>442</w:t>
            </w:r>
          </w:hyperlink>
        </w:p>
        <w:p>
          <w:pPr>
            <w:pStyle w:val="Contents3"/>
            <w:tabs>
              <w:tab w:val="clear" w:pos="708"/>
              <w:tab w:val="right" w:pos="9344" w:leader="dot"/>
            </w:tabs>
            <w:rPr>
              <w:rFonts w:ascii="Calibri" w:hAnsi="Calibri" w:cs="Calibri"/>
              <w:sz w:val="22"/>
              <w:szCs w:val="22"/>
              <w:lang w:val="en-US" w:eastAsia="en-US"/>
            </w:rPr>
          </w:pPr>
          <w:hyperlink w:anchor="__RefHeading___Toc460927210">
            <w:r>
              <w:rPr>
                <w:rStyle w:val="IndexLink"/>
                <w:lang w:val="en-US" w:eastAsia="en-US"/>
              </w:rPr>
              <w:t>Путь — это…</w:t>
              <w:tab/>
              <w:t>445</w:t>
            </w:r>
          </w:hyperlink>
        </w:p>
        <w:p>
          <w:pPr>
            <w:pStyle w:val="Contents3"/>
            <w:tabs>
              <w:tab w:val="clear" w:pos="708"/>
              <w:tab w:val="right" w:pos="9344" w:leader="dot"/>
            </w:tabs>
            <w:rPr>
              <w:rFonts w:ascii="Calibri" w:hAnsi="Calibri" w:cs="Calibri"/>
              <w:sz w:val="22"/>
              <w:szCs w:val="22"/>
              <w:lang w:val="en-US" w:eastAsia="en-US"/>
            </w:rPr>
          </w:pPr>
          <w:hyperlink w:anchor="__RefHeading___Toc460927211">
            <w:r>
              <w:rPr>
                <w:rStyle w:val="IndexLink"/>
                <w:lang w:val="en-US" w:eastAsia="en-US"/>
              </w:rPr>
              <w:t>Философия пути</w:t>
              <w:tab/>
              <w:t>448</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right="0" w:hanging="0"/>
        <w:rPr/>
      </w:pPr>
      <w:bookmarkStart w:id="0" w:name="__RefHeading___Toc460927001"/>
      <w:bookmarkEnd w:id="0"/>
      <w:r>
        <w:rPr/>
        <w:t>Предисловие</w:t>
      </w:r>
    </w:p>
    <w:p>
      <w:pPr>
        <w:pStyle w:val="Normal"/>
        <w:rPr/>
      </w:pPr>
      <w:r>
        <w:rPr/>
      </w:r>
    </w:p>
    <w:p>
      <w:pPr>
        <w:pStyle w:val="Normal"/>
        <w:rPr/>
      </w:pPr>
      <w:r>
        <w:rPr/>
        <w:t>Статьи данной книги составлены на основе Бесед, данных Высокими Учителями. Знания по разным разделам даны в этих Беседах мозаично и с использованием терминологии разных философских, религиозных и языковых систем. Это наложило отпечаток на метод составления статей. Разные статьи могут касаться близких по смыслу понятий и разделяться лишь на основе разницы в наименовании термина.</w:t>
      </w:r>
    </w:p>
    <w:p>
      <w:pPr>
        <w:pStyle w:val="Normal"/>
        <w:rPr/>
      </w:pPr>
      <w:r>
        <w:rPr/>
        <w:t>Принципом отбора материала было стремление максимально сохранить все важные подробности. Возникающие при этом повторы могут только поспособствовать закреплению полезных идей. Мозаика в книге лишь слегка сгруппирована, для того чтобы облегчить каждому построение своей собственной кар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1" w:name="__RefHeading___Toc460927002"/>
      <w:bookmarkEnd w:id="1"/>
      <w:r>
        <w:rPr/>
        <w:t>Космическое происхождение</w:t>
      </w:r>
    </w:p>
    <w:p>
      <w:pPr>
        <w:pStyle w:val="Normal"/>
        <w:rPr/>
      </w:pPr>
      <w:r>
        <w:rPr/>
      </w:r>
    </w:p>
    <w:p>
      <w:pPr>
        <w:pStyle w:val="Heading3"/>
        <w:ind w:hanging="0"/>
        <w:rPr/>
      </w:pPr>
      <w:bookmarkStart w:id="2" w:name="__RefHeading___Toc460927003"/>
      <w:bookmarkEnd w:id="2"/>
      <w:r>
        <w:rPr/>
        <w:t>Солнечные и лунные предки</w:t>
      </w:r>
    </w:p>
    <w:p>
      <w:pPr>
        <w:pStyle w:val="Normal"/>
        <w:rPr/>
      </w:pPr>
      <w:r>
        <w:rPr/>
      </w:r>
    </w:p>
    <w:p>
      <w:pPr>
        <w:pStyle w:val="Normal"/>
        <w:rPr/>
      </w:pPr>
      <w:r>
        <w:rPr/>
        <w:t xml:space="preserve">Создать физическое существо, подобное человеку, со всеми механизмами мышления, зачатия и рождения, со всем циклом воспроизводства, невообразимо сложно и посильно было только обладателям очень высокой мудрости, названным в «Тайной Доктрине» Лунными Питрисами. Но вселение души в физическую плоть и создание внутреннего мира — задача еще более тонкая и сложная и была по силам лишь Огненным Предкам, управляющим нашей вселенной во все времена и до сих пор. </w:t>
      </w:r>
    </w:p>
    <w:p>
      <w:pPr>
        <w:pStyle w:val="Normal"/>
        <w:rPr/>
      </w:pPr>
      <w:r>
        <w:rPr/>
        <w:t>Величайшей провокацией темной иерархии был заказ Чарльзу Дарвину на книгу «Происхождение видов». Она была нужна для того, чтобы отвлечь человечество от мысли о своем небесном происхождении, чтобы сузить орбиту представлений и зациклить сознание на земных ценностях и нуждах. Таким способом высшее человечество низводилось до уровня животного.</w:t>
      </w:r>
    </w:p>
    <w:p>
      <w:pPr>
        <w:pStyle w:val="Normal"/>
        <w:rPr/>
      </w:pPr>
      <w:r>
        <w:rPr/>
        <w:t>Теория Дарвина рухнула, когда было доказано генетиками, что ДНК неандертальцев и человекоподобных обезьян не имеет ничего общего между собой. Человек легко переносит невесомость и очень тяжело — тяготение планеты, которое искривляет позвоночник почти у всех людей. Это и многое другое указывает на инопланетное происхождение земного человечества и на то, что там, где оно изначально жило, тяготение планеты было гораздо меньше.</w:t>
      </w:r>
    </w:p>
    <w:p>
      <w:pPr>
        <w:pStyle w:val="Normal"/>
        <w:rPr/>
      </w:pPr>
      <w:r>
        <w:rPr/>
        <w:t xml:space="preserve">Связь человека с Солнцем и Луной очевидна. В каждом воплощенном живет часть внутренней вселенной, которая была ему отдана во время рождения. А Луна правит силами внешнего мира и процессами физического тела. </w:t>
      </w:r>
    </w:p>
    <w:p>
      <w:pPr>
        <w:pStyle w:val="Normal"/>
        <w:rPr/>
      </w:pPr>
      <w:r>
        <w:rPr/>
        <w:t xml:space="preserve">Само создание человека Великими Учителями окутано неведомым светом. Работа над человеческим существом, обладающим полнотой внешних и внутренних переживаний через чувственные, ментальные и духовные ощущения, требовала как величайших знаний, так и величайшего терпения. </w:t>
      </w:r>
    </w:p>
    <w:p>
      <w:pPr>
        <w:pStyle w:val="Normal"/>
        <w:rPr/>
      </w:pPr>
      <w:r>
        <w:rPr/>
        <w:t>Великим Учителям Луны было суждено создать плоть живого человека и субстанцию, в которой циркулирует жизнь. С тех пор кровь считается священным веществом. Она сохраняет качества любого существа даже в сухом виде, чем и пользуются колдуны и маги.</w:t>
      </w:r>
    </w:p>
    <w:p>
      <w:pPr>
        <w:pStyle w:val="Normal"/>
        <w:rPr/>
      </w:pPr>
      <w:r>
        <w:rPr/>
        <w:t>То, что Земля как планета выросла рядом с Луной как ее дочь, факт скорее не фантастический, но совершенно достоверный, что и будет в будущем доказано. И место, где Луна-Мать отделилась от Земли, указывается вполне определенно.</w:t>
      </w:r>
    </w:p>
    <w:p>
      <w:pPr>
        <w:pStyle w:val="Normal"/>
        <w:rPr/>
      </w:pPr>
      <w:r>
        <w:rPr/>
        <w:t>Луна как огромная лаборатория Космического Братства создавала новую планету, перенося на нее все передовые достижения метанауки. Лунная лаборатория послужила в роли магнита, притягивая газопылевые частицы и уплотняя их по определенным принципам. А когда твердь образовалась и появились, а вернее были высажены, первые растения, поглощающие вредные газы и выделяющие полезные и пригодные для существования живых существ, лунная лаборатория постепенно начала отрываться от Земли, опасаясь того, что тяготение дочери, в несколько раз переросшей матерь, может навсегда пригвоздить ее к себе. И сейчас Луна продолжает эксперимент с земной средой, хотя почти все уже было отдано Земле как в плане энергетическом, так и в плане физическом. Но по-прежнему магнетизм Луны велик.</w:t>
      </w:r>
    </w:p>
    <w:p>
      <w:pPr>
        <w:pStyle w:val="Normal"/>
        <w:rPr/>
      </w:pPr>
      <w:r>
        <w:rPr/>
        <w:t xml:space="preserve">Планета наша, взращенная Луной и превзошедшая ее, была разделена, как клетка, из одной целой. Находясь долгое время около Земли и взращивая ее как свою дочь, Луна передала многие качества своей природы ей и людям, ее населяющим. Оттого и имеет Луна такое значительное воздействие на род человеческий. Луна именуется Матерью Земли. А наши физические тела названы лунными, потому что были изобретены лунными предками. И прошли миллиарды лет, прежде чем Солнечные Питрисы одухотворили полусонные тела искрой духа, наделив их разумом и самосознанием. </w:t>
      </w:r>
    </w:p>
    <w:p>
      <w:pPr>
        <w:pStyle w:val="Normal"/>
        <w:rPr/>
      </w:pPr>
      <w:r>
        <w:rPr/>
        <w:t xml:space="preserve">Множество наших жизней прошло на Луне лишь потому, что не была до времени выращена Земля, на которую мы перешли позднее, когда она переросла свою мать. Луна постепенно была отделена от плоти дочери, но продолжает кружиться вокруг, охраняя свое творение. </w:t>
      </w:r>
    </w:p>
    <w:p>
      <w:pPr>
        <w:pStyle w:val="Normal"/>
        <w:rPr/>
      </w:pPr>
      <w:r>
        <w:rPr/>
        <w:t xml:space="preserve">Считать планету Земля уникальным местом существования людей — все равно что, глядя сверху на зеленый океан тайги, считать, что она необитаема и не населена не только другими живыми существами, но и человеком. Построения на Луне в виде многокилометровых хрустальных зданий, остатки городов и долины пирамид могут пополнить багаж истории и расширить понимание о человеческой цивилизации. Лунные города, храмы и дворцы еще предстоит открыть и исследовать. И не обязательно для этого совершать космические экспедиции физического плана. Нужно учиться путешествиям в теле мысли, хотя это может привлечь шарлатанов и любителей сенсаций. Все же такого рода исследования проводились, проводятся и будут проводиться в нашей малой вселенной. </w:t>
      </w:r>
    </w:p>
    <w:p>
      <w:pPr>
        <w:pStyle w:val="Normal"/>
        <w:rPr/>
      </w:pPr>
      <w:r>
        <w:rPr/>
        <w:t>Физическое человечество зародилось на Луне и было переселено на Землю в виде, несколько ином, чем современный. Представители непосредственно земных людей явно выражены в народностях, которые до сих пор живут в состоянии каменного века. Это племена коренных австралийцев, некоторые народности Африки и Амазонии.</w:t>
      </w:r>
    </w:p>
    <w:p>
      <w:pPr>
        <w:pStyle w:val="Normal"/>
        <w:rPr/>
      </w:pPr>
      <w:r>
        <w:rPr/>
        <w:t>Лунные монады переносились на Землю лучом отраженным, воплощаясь сначала в облака, воду, лед или снежные вихри и лишь потом входя в более плотные структуры.</w:t>
      </w:r>
    </w:p>
    <w:p>
      <w:pPr>
        <w:pStyle w:val="Normal"/>
        <w:rPr/>
      </w:pPr>
      <w:r>
        <w:rPr/>
        <w:t xml:space="preserve">Лунные духи не знали моментов осознания себя. Они были бесплотными тенями, забывшими, где они родились и для чего пришли в пространство земное. </w:t>
      </w:r>
    </w:p>
    <w:p>
      <w:pPr>
        <w:pStyle w:val="Normal"/>
        <w:rPr/>
      </w:pPr>
      <w:r>
        <w:rPr/>
        <w:t xml:space="preserve">Лунные тела могли жить лишь в воде, чувствуя себя там так же комфортно, как и на своей родной планете. Древняя структура ДНК связана с первозданной водой, пребывающей в человеке, и из нее же произошла. Конечно, нельзя утверждать, что все люди, населяющие Землю, происходят от водных людей. Но все же связь физического тела с дельфинами и китообразными слишком очевидна. </w:t>
      </w:r>
    </w:p>
    <w:p>
      <w:pPr>
        <w:pStyle w:val="Normal"/>
        <w:rPr/>
      </w:pPr>
      <w:r>
        <w:rPr/>
        <w:t xml:space="preserve">Тяжесть земной материи могла бы быть облегчена, если бы вода осталась нашим обиталищем. Именно для нее были созданы первые разумные существа. Переход от водного существования к земному дал увеличение тяжести в шесть раз. Как раз на то количество силы, которая существует на Луне. </w:t>
      </w:r>
    </w:p>
    <w:p>
      <w:pPr>
        <w:pStyle w:val="Normal"/>
        <w:rPr/>
      </w:pPr>
      <w:r>
        <w:rPr/>
        <w:t>Созданное как вместилище для погружения души в мир физический, тело приняло лунную кровь со всеми пожеланиями ее божеств плодиться и размножаться. Заложенные в теле силы произрождения настолько велики, что при их реализации каждый мужчина мог бы стать отцом целой страны. Произрождение вмешалось в творчество чувств, направив их к одной цели — воспроизводству. Но внутренний мир жив явлениями культуры и искусства. Без одухотворения он просто погибает, заражаясь элементами внешних болезней.</w:t>
      </w:r>
    </w:p>
    <w:p>
      <w:pPr>
        <w:pStyle w:val="Normal"/>
        <w:rPr/>
      </w:pPr>
      <w:r>
        <w:rPr/>
        <w:t xml:space="preserve">Потенции творения были переданы человеку для воспроизводства себе подобных существ, чем он успешно и пользуется, определяя соединение двух энергий. Но прежде были созданы гермафродиты, имеющие двойные признаки и имеющие способность сами себя оплодотворять, как это присутствует сейчас у маток пчел, шмелей и муравьев. Накапливая семя в большом количестве от самцов, матка имеет способность соединять его в себе, создавая яйца. В прошлом и женщина исполняла подобную роль, когда гермафродит ею становился, принимая накопленное мужское семя и регулируя рождение. </w:t>
      </w:r>
    </w:p>
    <w:p>
      <w:pPr>
        <w:pStyle w:val="Normal"/>
        <w:rPr/>
      </w:pPr>
      <w:r>
        <w:rPr/>
        <w:t>Существа, достигшие человеческого уровня до уплотнения материи, или Агнишватты, явились творцами внутреннего мира народившегося земного человечества. Но некоторые из них согласились опуститься в плотное состояние в целях исследования его опыта.</w:t>
      </w:r>
    </w:p>
    <w:p>
      <w:pPr>
        <w:pStyle w:val="Normal"/>
        <w:rPr/>
      </w:pPr>
      <w:r>
        <w:rPr/>
        <w:t>У солнечных людей не было рта. Им не надо было питаться физически. Лицо представляли глаза как символ мудрости и всеведения. Ведь нос как признак обоняния сопутствует природе Мира Тонкого, поэтому огненным предкам он был не нужен. Но общие признаки человекообразия были соблюдены.</w:t>
      </w:r>
    </w:p>
    <w:p>
      <w:pPr>
        <w:pStyle w:val="Normal"/>
        <w:rPr/>
      </w:pPr>
      <w:r>
        <w:rPr/>
        <w:t xml:space="preserve">Эфир как материя духа уже присутствует в человеке. И все построения внутреннего мира, созданные Солнечными Питрисами, были полностью эфирны и тонкоматериальны. </w:t>
      </w:r>
    </w:p>
    <w:p>
      <w:pPr>
        <w:pStyle w:val="Normal"/>
        <w:rPr/>
      </w:pPr>
      <w:r>
        <w:rPr/>
        <w:t>Высшие существа, из света состоящие, имели форму изначальную, или сосуд для наполнения его новыми энергиями жизни. Не имея другого, высшие существа экспериментировали со своей формой, уплотняя ее до физической материализации. Как врачи, изобретая вакцину, пробуют ее на себе, так и мы сами, наши высшие принципы, наполнили световое тело новым содержанием.</w:t>
      </w:r>
    </w:p>
    <w:p>
      <w:pPr>
        <w:pStyle w:val="Normal"/>
        <w:rPr/>
      </w:pPr>
      <w:r>
        <w:rPr/>
        <w:t xml:space="preserve">Мощь внутренних физиологических процессов управляется глубинным, архетипическим подсознанием плотной материи, берущим начало от лунных предков. Но воображение, мечты и мыслеоснова солнечны по своему составу. </w:t>
      </w:r>
    </w:p>
    <w:p>
      <w:pPr>
        <w:pStyle w:val="Normal"/>
        <w:rPr/>
      </w:pPr>
      <w:r>
        <w:rPr/>
        <w:t>Человека разрывают два полюса силы: внешний, лунный, и внутренний, солнечный. Солнце возвышает. Луна низводит до уровня физических функций размножения. Лунные души мудры ледяным холодом рациональности, солнечные — силой любви своей. А человек стоит, терзаемый как той, так и другой стороной. Разрывается дух человеческий между огнем чувств и холодом разума.</w:t>
      </w:r>
    </w:p>
    <w:p>
      <w:pPr>
        <w:pStyle w:val="Normal"/>
        <w:rPr/>
      </w:pPr>
      <w:r>
        <w:rPr/>
        <w:t>Сохранив древнюю привычку чувствовать себя бессмертными и вечными, люди определили себе место в ранжире существ, населяющих Землю. Ангельская природа уступила место земной и забылась, но все же сохранила свои неумирающие привычки. Колонизация Земли лунными духами с последовательными фазами их уплотнения постепенно выветрила из сознания огненную память жителей Высших Небес.</w:t>
      </w:r>
    </w:p>
    <w:p>
      <w:pPr>
        <w:pStyle w:val="Normal"/>
        <w:rPr/>
      </w:pPr>
      <w:r>
        <w:rPr/>
        <w:t>Первые люди не теряли связи со своим Высшим «Я», или Хранителями-Создателями, и строго следовали указанию Божественного Гласа, присутствующего в них постоянно. Человек обучался таким способом через вопросы и ответы. В те времена плоть была менее грубой, чем сейчас, в силу того, что тяготение планеты было меньше из-за ее меньшего размера и из-за того, что мать Луна все еще оказывала свое влияние на дочь Землю.</w:t>
      </w:r>
    </w:p>
    <w:p>
      <w:pPr>
        <w:pStyle w:val="Normal"/>
        <w:rPr/>
      </w:pPr>
      <w:r>
        <w:rPr/>
        <w:t>Поначалу огненной мыслью были одарены только женщины. Они явили импульс желания к уплотнению материи. Лунное человечество обладало инстинктивной природой, особенно мужчины. Но женщины лунные, помимо развитого вожделения, вкладывали ментальное наслаждение. Но мысль была еще недостаточно разумной. Притча об искушении Адама Евой плодом с Древа познания добра и зла во многом связана с событиями лунной эволюции.</w:t>
      </w:r>
    </w:p>
    <w:p>
      <w:pPr>
        <w:pStyle w:val="Normal"/>
        <w:rPr/>
      </w:pPr>
      <w:r>
        <w:rPr/>
        <w:t>При внешнем человекообразии не все люди равны даже в плане национальном. Одни получили солнечные прививки, а другие так и остались на темной стороне Луны, со всеми генетическими особенностями лунного человечества, которым и являются наши тела, рассчитанные на лунное тяготение или на пребывание в воде, что в шесть раз понижает гравитацию и предупреждает и излечивает многие заболевания. То, что пребывание в океанской или морской воде благотворно для человека, доказывает происхождение нашей природы. А вода как амортизатор гравитационных воздействий давно уже применяется в медицинских целях.</w:t>
      </w:r>
    </w:p>
    <w:p>
      <w:pPr>
        <w:pStyle w:val="Normal"/>
        <w:rPr/>
      </w:pPr>
      <w:r>
        <w:rPr/>
        <w:t>Как потомки Солнца некоторые существа изначально одарены сурья-рупой, или солнечным телом. Лунные народы вершиной своих постижений имеют астральные обиталища духа.</w:t>
      </w:r>
    </w:p>
    <w:p>
      <w:pPr>
        <w:pStyle w:val="Normal"/>
        <w:rPr/>
      </w:pPr>
      <w:r>
        <w:rPr/>
        <w:t xml:space="preserve">Проведение генетических экспериментов по созданию идеального тела, приспособленного к земной жизни, имело много параллельных направлений, сообразно стихийной принадлежности. Были люди-рыбы, были летающие люди, а также кентавры, минотавры и многие другие особи, оставшиеся в сказках и мифах всех народов планеты как невероятный и порою ужасно неправдоподобный вымысел. Есть легенда, что Благословенный Будда несколько жизней на Земле прожил в теле нага. Наги — это самые первые живые существа с человеческим разумом. По этой причине змей и считают самыми мудрыми из животных. </w:t>
      </w:r>
    </w:p>
    <w:p>
      <w:pPr>
        <w:pStyle w:val="Normal"/>
        <w:rPr/>
      </w:pPr>
      <w:r>
        <w:rPr/>
        <w:t xml:space="preserve">Энергетические образования сохранили свои формы, уплотнив их до состояния отдельных органов. Но все это не происходило само собой, по прихоти природы. Ведь даже в отношении растений существует селекция, а у животных — естественный отбор. Над физическим телом человека трудились Величайшие Создатели, чей уровень познания немыслим для земного человека. Ведь только сейчас люди подошли к возможности выращивать из одной здоровой клетки определенный орган, который нужно заменить. И если в случае с чужим сердцем, почкой или же печенью происходит естественный процесс отторжения, то выращенное из генетического материала, принадлежащего самому человеку, приживается без особых осложнений. </w:t>
      </w:r>
    </w:p>
    <w:p>
      <w:pPr>
        <w:pStyle w:val="Normal"/>
        <w:rPr/>
      </w:pPr>
      <w:r>
        <w:rPr/>
        <w:t xml:space="preserve">Туманные тела Луны сменились уплотненным астралом, а потом и созданным физическим телом, со всеми его функциями для полного погружения сознания в материальный мир с целью понимания всех возможностей его и потенций, которые до конца еще не исчерпаны человеческими расами в силу затемнения разума чрезмерно развитым интеллектом, оторванным от духовного начала. </w:t>
      </w:r>
    </w:p>
    <w:p>
      <w:pPr>
        <w:pStyle w:val="Normal"/>
        <w:rPr/>
      </w:pPr>
      <w:r>
        <w:rPr/>
        <w:t>Вселение огненного начала в каждый из центров происходило по мере уплотнения огненного тела в ментальное, а затем и в астральное, вплоть до физической материализации принципов. Сейчас наступает время обратного процесса, когда сознание будет избавляться от грубых форм существования. Вслед за физическим телом придет тело уплотненного астрала. А за ним и ментал будет уплотняться для особых задач мирового опыта. Так что не все человекоподобные существа являются представителями физического человечества. Уплотнение ментальной оболочки — вполне реальное явление космоса. И сколько еще непонятных форм хранит творчество Матери Мира, среди которых есть даже разумные кристаллы и стихийные облики, постоянно живущие вокруг нас!</w:t>
      </w:r>
    </w:p>
    <w:p>
      <w:pPr>
        <w:pStyle w:val="Normal"/>
        <w:rPr/>
      </w:pPr>
      <w:r>
        <w:rPr/>
        <w:t xml:space="preserve">Создание человеческого существа и его совершенных форм еще не завершено. Но процесс изжития лунной жизни завершается и наступает период возвращения сначала к телам уплотненного астрала, а потом и длительный переход к астральному и ментальному существованию, с чего практически и начиналась вся эволюционная цепь. Опыты Братства по уплотнению астрала — первый шаг к возвращению к легким телам, которые не будут нуждаться в тяжелой пище, в теплом или прохладном доме, а также в привычных средствах передвижения. Но до того времени еще многое нужно будет пройти, пока мы не оставим пустым этот глобус. </w:t>
      </w:r>
    </w:p>
    <w:p>
      <w:pPr>
        <w:pStyle w:val="Normal"/>
        <w:rPr/>
      </w:pPr>
      <w:r>
        <w:rPr/>
        <w:t>Все создано светом Солнца и вибрациями Луны. Космос являет щедрость своих проявлений. Но для того, чтобы человек вступил в права космического существа, необходима та степень духовной дисциплины, которая дает его душе неограниченную свободу в иных мирах. А эта дисциплина достигается только подчинением себе всех чувственных и мысленных проявлений, которые служат механизмами связи с физическим существованием и без которых человек остался бы глиняной или смоляной куклой, обездвиженной как физически, так и в мире сознания.</w:t>
      </w:r>
    </w:p>
    <w:p>
      <w:pPr>
        <w:pStyle w:val="Normal"/>
        <w:rPr/>
      </w:pPr>
      <w:r>
        <w:rPr/>
        <w:t xml:space="preserve">В молниях озарений вибрирует творчество. В молниях озарений творит сердце. Оно не может жить без волнений, ибо само непрестанно трудится, посылая волны энергий для обновления вселенной нашего тела. Само понимание чувства можно передать как непрестанное волнение в нашей крови. Астрал связан с Луной, а чувства — производные от нее. Поэтому, практикуя безмятежность, мы помогаем сердцу работать ровно. </w:t>
      </w:r>
    </w:p>
    <w:p>
      <w:pPr>
        <w:pStyle w:val="Normal"/>
        <w:rPr/>
      </w:pPr>
      <w:r>
        <w:rPr/>
        <w:t>Учитывая сложность и слаженность систем человеческого организма, в котором все стихии трудятся в единой упряжке, без вражды или преобладания, можно понять, что понадобились миллионы, а может быть и миллиарды, лет опытов, для того чтобы близко подойти к такой изумительной функциональности человека. И, конечно же, были опыты божественной генетической программы по созданию человечества пятой расы четвертого круга. Точно так же создается и шестая раса, постепенно мутируя из предыдущей.</w:t>
      </w:r>
    </w:p>
    <w:p>
      <w:pPr>
        <w:pStyle w:val="Normal"/>
        <w:rPr/>
      </w:pPr>
      <w:r>
        <w:rPr/>
        <w:t>Следуя логике вещей, можно утверждать, что мы произошли не от людей каменного века, но от высокоразвитых цивилизаций. Наличие каменных орудий, жизнь в пещерах указывают лишь на то, что после ряда катастроф на планете произошло вырождение и одичание человечества. Высокоразвитые расы, утратившие города и привычный образ жизни, вынуждены были приспосабливаться к суровым условиям земного климата. Потеря духовности и нравственности возвратила людей к животному состоянию.</w:t>
      </w:r>
    </w:p>
    <w:p>
      <w:pPr>
        <w:pStyle w:val="Normal"/>
        <w:rPr/>
      </w:pPr>
      <w:r>
        <w:rPr/>
        <w:t>Долгий путь уплотнения материи понадобился нашим Создателям, чтобы путем длительных опытов изобрести такое физическое тело, как наше. Но и оно более приспособлено к жизни в космическом пространстве при определенных условиях защиты, чем к жизни на Земле. Лунные параметры все же сказываются на нашей физиологии, что выражается, например, в том, что вода облегчает многие наши болезни, а кости и весь позвоночный столб остро страдают от чрезмерного притяжения. Со временем гравитация земная ослабнет. И это уже происходит. И когда-нибудь планета не будет так сильно воздействовать на тело еще и по причине его облегчения в связи с уплотнением астрала. Но нельзя полностью отключить гравитацию: иначе сама атмосфера не удержится около такого небесного тела и оно станет планетой, блуждающей в бесконечных далях пространства.</w:t>
      </w:r>
    </w:p>
    <w:p>
      <w:pPr>
        <w:pStyle w:val="Normal"/>
        <w:rPr/>
      </w:pPr>
      <w:r>
        <w:rPr/>
        <w:t xml:space="preserve">Влияние Луны на воду отразило саму цель существования на целую эпоху. Но время воды уходит — и программа лунного человечества сворачивается. Когда вода покинет планету, начнется эра огненных превращений, над которыми вода не властна, как это в свое время произошло с Венерой. </w:t>
      </w:r>
    </w:p>
    <w:p>
      <w:pPr>
        <w:pStyle w:val="Normal"/>
        <w:rPr/>
      </w:pPr>
      <w:r>
        <w:rPr/>
        <w:t>Солнечные предки уже входят во вселенную нашего сознания. И Солнечные Боги вернутся на алтарь высокого почитания. Элементы уплотнения астрала распространятся в повседневной жизни. И переход на новый уровень бытия расширит горизонты сознания, избавив его от чувственного налета.</w:t>
      </w:r>
    </w:p>
    <w:p>
      <w:pPr>
        <w:pStyle w:val="Normal"/>
        <w:rPr/>
      </w:pPr>
      <w:r>
        <w:rPr/>
      </w:r>
    </w:p>
    <w:p>
      <w:pPr>
        <w:pStyle w:val="Normal"/>
        <w:rPr/>
      </w:pPr>
      <w:r>
        <w:rPr/>
      </w:r>
    </w:p>
    <w:p>
      <w:pPr>
        <w:pStyle w:val="Heading3"/>
        <w:ind w:hanging="0"/>
        <w:rPr/>
      </w:pPr>
      <w:bookmarkStart w:id="3" w:name="__RefHeading___Toc460927004"/>
      <w:bookmarkEnd w:id="3"/>
      <w:r>
        <w:rPr/>
        <w:t>Иерархия монад</w:t>
      </w:r>
    </w:p>
    <w:p>
      <w:pPr>
        <w:pStyle w:val="Normal"/>
        <w:rPr/>
      </w:pPr>
      <w:r>
        <w:rPr/>
      </w:r>
    </w:p>
    <w:p>
      <w:pPr>
        <w:pStyle w:val="Normal"/>
        <w:rPr/>
      </w:pPr>
      <w:r>
        <w:rPr/>
        <w:t>Есть монады планет и звезд. Есть зерна духа галактик и метагалактик. И в этой духовной стройности иерархических взаимоотношений создается единый кармический узор, действующий как нервная система всего космоса.</w:t>
      </w:r>
    </w:p>
    <w:p>
      <w:pPr>
        <w:pStyle w:val="Normal"/>
        <w:rPr/>
      </w:pPr>
      <w:r>
        <w:rPr/>
        <w:t>Помимо монад стихийных, планетных и звездных, существуют монады, исшедшие из недр Сердца Мира, из глубины Космического Магнита, влекущего своей огненной красотой. Именно эти серебряные цветы духа становятся Водителями планет, звезд и солнечных систем на протяжении бесконечных кругов и целых эонов.</w:t>
      </w:r>
    </w:p>
    <w:p>
      <w:pPr>
        <w:pStyle w:val="Normal"/>
        <w:rPr/>
      </w:pPr>
      <w:r>
        <w:rPr/>
        <w:t xml:space="preserve">Человеческая плоть формируется вокруг монад разного уровня. И загадка разнообразия рода человеческого лежит в качестве зерен духа. От искр космических до каменных или водных разумов разнятся монады. Оттого и трудно прийти им к единомыслию. </w:t>
      </w:r>
    </w:p>
    <w:p>
      <w:pPr>
        <w:pStyle w:val="Normal"/>
        <w:rPr/>
      </w:pPr>
      <w:r>
        <w:rPr/>
        <w:t>Одни монады прошли полный цикл существований, пройдя через все царства природы, а другие пришли на Землю с уже развитой человеческой душой с других созвездий, звезд и планет.</w:t>
      </w:r>
    </w:p>
    <w:p>
      <w:pPr>
        <w:pStyle w:val="Normal"/>
        <w:rPr/>
      </w:pPr>
      <w:r>
        <w:rPr/>
        <w:t>Большинство душ на нашей планете имеет лунное происхождение. Но ветер энергий Солнца, Юпитера и Урана гонит к Земле души, зародившиеся на разных планетах. Много монад пришло от Сириуса и Урана, много других — от Венеры и Юпитера. Каждая планета дала свой цвет аурический.</w:t>
      </w:r>
    </w:p>
    <w:p>
      <w:pPr>
        <w:pStyle w:val="Normal"/>
        <w:rPr/>
      </w:pPr>
      <w:r>
        <w:rPr/>
        <w:t>Монады высших и низших планет могут воплощаться по соседству с носителями искр духа центра галактики, и даже всей вселенной. Одни пришли на Землю, помня о своих бесконечных странствиях по другим планетам и галактикам, другие же не помнят не то что прошлой жизни, но даже вчерашнего дня со всеми его событиями.</w:t>
      </w:r>
    </w:p>
    <w:p>
      <w:pPr>
        <w:pStyle w:val="Normal"/>
        <w:rPr/>
      </w:pPr>
      <w:r>
        <w:rPr/>
        <w:t>Нисхождение в плоть ангельских и божественных монад создало преимущество духовное перед людьми, одаренными животными монадами. Ангельские монады являются связующим и руководящим звеном эволюции на планете.</w:t>
      </w:r>
    </w:p>
    <w:p>
      <w:pPr>
        <w:pStyle w:val="Normal"/>
        <w:rPr/>
      </w:pPr>
      <w:r>
        <w:rPr/>
        <w:t xml:space="preserve">Некоторые монады явлены как зерна пространственного огня. Поэтому им легче всего совершать полеты в ближний и дальний космос. Если искра взята от центра галактики, то ей тесно в рамках одной планеты. Приступы необъяснимой тоски могут преследовать человека всю жизнь по причине невостребованности огненного потенциала зерна духа. </w:t>
      </w:r>
    </w:p>
    <w:p>
      <w:pPr>
        <w:pStyle w:val="Normal"/>
        <w:tabs>
          <w:tab w:val="clear" w:pos="708"/>
          <w:tab w:val="left" w:pos="7020" w:leader="none"/>
        </w:tabs>
        <w:rPr/>
      </w:pPr>
      <w:r>
        <w:rPr/>
        <w:t xml:space="preserve">Носители высокого предназначения от рождения награждены монадами высших звезд и планет. Особые посланники приходят с искрами неодолимо далеких созвездий в сердце. И потому их Беспредельность не страшит. И земная оболочка для них — временное пленение духа или сознательное принятие особой задачи. </w:t>
      </w:r>
    </w:p>
    <w:p>
      <w:pPr>
        <w:pStyle w:val="Normal"/>
        <w:rPr/>
      </w:pPr>
      <w:r>
        <w:rPr/>
        <w:t xml:space="preserve">Многообразие монад сплетает ткань неповторимости жизни. Одни зерна духа идут от стихий земных, но другие приходят из будущего и от высших цивилизаций, спускаясь по световому лучу, или мысленному зову, от дальних и почти невидимых звезд. Даже монады будущих кругов приходят для принятия человеческого тела. </w:t>
      </w:r>
    </w:p>
    <w:p>
      <w:pPr>
        <w:pStyle w:val="Normal"/>
        <w:rPr>
          <w:color w:val="000000"/>
        </w:rPr>
      </w:pPr>
      <w:r>
        <w:rPr>
          <w:color w:val="000000"/>
        </w:rPr>
        <w:t>Из Сердца Вселенной происходят Учителя человечества. Земные существа слишком глубоко погрузились в материю, и астрал стал воплощением их мечтаний.</w:t>
      </w:r>
    </w:p>
    <w:p>
      <w:pPr>
        <w:pStyle w:val="Normal"/>
        <w:rPr/>
      </w:pPr>
      <w:r>
        <w:rPr/>
        <w:t>В свите Великого Владыки многие духи пришли с высших планет, но тайна земных воплощений скрыта от них до срока. Часто высокие духи, входящие в тело земное, теряют память о космическом происхождении. Движущая сила преображения планеты доверена им. Они имеют опыт накоплений труда, применяющего радость пространства. Неисчислимое количество существований в иных сферах, на других планетах и в иных временных периодах осталось глубоко в Чаше. Но импульсы высокого блага влияют не только на образ их жизни, но и на события и явления всего их окружения.</w:t>
      </w:r>
    </w:p>
    <w:p>
      <w:pPr>
        <w:pStyle w:val="Normal"/>
        <w:rPr/>
      </w:pPr>
      <w:r>
        <w:rPr/>
        <w:t>Носителя зерна духа Мира Высших Иерархий не отличает ни внешность, ни физиология. Он даже может болеть всеми болезнями земными. Но, тем не менее, присутствие чего-то необычного всегда сопровождает этих людей. Необычность эта может быть выражена в чем угодно: во взгляде, в походке, в манере говорить и в поведении. Без присутствия этих существ сам мир погрузился бы в непроницаемую тьму, как ночь без единого огня. Они посланцы Миров Благодати на земле. Одно их присутствие исцеляет людей на значительном расстоянии от них.</w:t>
      </w:r>
    </w:p>
    <w:p>
      <w:pPr>
        <w:pStyle w:val="Normal"/>
        <w:rPr/>
      </w:pPr>
      <w:r>
        <w:rPr/>
        <w:t>При особых случаях в плоть одеваются монады дальних созвездий, созвучащие нарастающему эволюционному процессу на Земле. Дети индиго — это пример такого привхождения волны новых духов, пришедших из дальних областей Галактического Круга. Течение космическое, сгармонизированное силами эволюции, приближающими Новый Мир, притягивает поток зерен духа в свою огненную орбиту. Как горная река несет золотоносный песок, так космическое течение приносит зерна монад иных созвездий.</w:t>
      </w:r>
    </w:p>
    <w:p>
      <w:pPr>
        <w:pStyle w:val="Normal"/>
        <w:rPr/>
      </w:pPr>
      <w:r>
        <w:rPr/>
        <w:t xml:space="preserve">Сейчас космос открыт, и многие души с иных созвездий воплощаются на Земле. Трудно определить их задачу, но основная причина — сдвиг сознания планеты. Для этого, в силу изменений условий космических, нужны духи, имеющие опыт пространственных полетов. Не теряя контакта со своими родными светилами, они ткут реальную связь дальних миров. </w:t>
      </w:r>
    </w:p>
    <w:p>
      <w:pPr>
        <w:pStyle w:val="Normal"/>
        <w:rPr/>
      </w:pPr>
      <w:r>
        <w:rPr/>
        <w:t>Энергии звезд и планет, или общего магнетического центра, откуда произвели исход искры духа, в теперешнее время так возбуждены в предощущении духовных изменений, что их огненный импульс зовом разносится по всем мириадам микроскопических частиц. Они одаряют своими молниями указов все зерна духа, из них исшедшие. И рост огненного тела связан с процессом расширения влияний монадического зерна. Входя в созвучие со своей родной планетой, искра духа осуществляет радиацию идей, свойственных только ей.</w:t>
      </w:r>
    </w:p>
    <w:p>
      <w:pPr>
        <w:pStyle w:val="Normal"/>
        <w:rPr/>
      </w:pPr>
      <w:r>
        <w:rPr/>
        <w:t>Наслоение впечатлений дней, лет и жизней делает почти неузнаваемой принадлежность искры духа к стихии или одной из звезд. Беспамятство доводит сознание до полного отрицания бессмертия и вечной жизни. Магнит физического существования перестраивает работу мысли в сторону материализма. Но искра божья голосом совести постоянно напоминает нам о том, что существует правильный путь. Она напоминает, что может пострадать тело, могут истощиться чувства, может потускнеть мысль, но дух никогда не иссякнет в горении своем.</w:t>
      </w:r>
    </w:p>
    <w:p>
      <w:pPr>
        <w:pStyle w:val="Normal"/>
        <w:rPr/>
      </w:pPr>
      <w:r>
        <w:rPr/>
      </w:r>
    </w:p>
    <w:p>
      <w:pPr>
        <w:pStyle w:val="Normal"/>
        <w:rPr/>
      </w:pPr>
      <w:r>
        <w:rPr/>
      </w:r>
    </w:p>
    <w:p>
      <w:pPr>
        <w:pStyle w:val="Heading3"/>
        <w:ind w:hanging="0"/>
        <w:rPr/>
      </w:pPr>
      <w:bookmarkStart w:id="4" w:name="__RefHeading___Toc460927005"/>
      <w:bookmarkEnd w:id="4"/>
      <w:r>
        <w:rPr/>
        <w:t>Стихийная принадлежность</w:t>
      </w:r>
    </w:p>
    <w:p>
      <w:pPr>
        <w:pStyle w:val="Normal"/>
        <w:rPr/>
      </w:pPr>
      <w:r>
        <w:rPr/>
      </w:r>
    </w:p>
    <w:p>
      <w:pPr>
        <w:pStyle w:val="Normal"/>
        <w:rPr/>
      </w:pPr>
      <w:r>
        <w:rPr/>
        <w:t>Учение о зерне монады указывает на разные качества существ. Одни идут от огня, другие — от воздуха или воды, третьи — от земли или пространства. Сочетания стихий и их качества на дальних звездах и планетах могут быть так необычны, что в этих случаях проявляются грани духа, которые на Земле будут востребованы не скоро. Но каждый представитель несет на себе ту задачу просвещения человечества, которую никто другой не объяснит.</w:t>
      </w:r>
    </w:p>
    <w:p>
      <w:pPr>
        <w:pStyle w:val="Normal"/>
        <w:rPr/>
      </w:pPr>
      <w:r>
        <w:rPr/>
        <w:t xml:space="preserve">Монады как различные кристаллы имеют разные составляющие. Огонь имеет тоже разное свойство. Горящие дерево или бумага обладают одними свойствами и химизмом, но бензин и нефть — совершенно другими. Даже цвета такого пламени имеют различие. Поэтому и качество огня монадических зерен так отличается. </w:t>
      </w:r>
    </w:p>
    <w:p>
      <w:pPr>
        <w:pStyle w:val="Normal"/>
        <w:rPr/>
      </w:pPr>
      <w:r>
        <w:rPr/>
        <w:t xml:space="preserve">Огонь с примесью образований каждой из стихий создает разнообразие людей, а значит, и монад. Истечение лучей духа и карма создают внешность и формы тела, передавая признаки семьи или рода. Монада творит себя в лучшем сочетании стихий, преломляясь в них, как луч — в многогранной призме, распадаясь на лучи близкого ей цвета, захватывая фокус собственного миропонимания. </w:t>
      </w:r>
    </w:p>
    <w:p>
      <w:pPr>
        <w:pStyle w:val="Normal"/>
        <w:rPr/>
      </w:pPr>
      <w:r>
        <w:rPr/>
        <w:t xml:space="preserve">Как монада Планетного Духа обрастает мощью притянутых ею стихий, так и человеческое существо, зачинаясь, берет от своих звезд — покровителей и хранителей — неповторимые качества стихий, способные создать тело, достойное для вмещения ментальных и духовных задач. Светила передают свои санкции особому сочетанию способностей. </w:t>
      </w:r>
    </w:p>
    <w:p>
      <w:pPr>
        <w:pStyle w:val="Normal"/>
        <w:rPr/>
      </w:pPr>
      <w:r>
        <w:rPr/>
        <w:t xml:space="preserve">Стихийные монады не то же самое, что монада высшего существа. Сказано мудрыми, что монады имеют принадлежность к разным космическим средам, поэтому нужно считать монаду оболочкой искры духа. Если само зерно имеет огненное свойство, и никакое иное, то монады могут идти как от высших звезд, так и от самой планеты, проводя влияние и энергию определенных стихийных образований. Но, сослужа Агни Великому и им объединенные в красоте общего служения, они могут устремлять себя к высокому своему преображению. </w:t>
      </w:r>
    </w:p>
    <w:p>
      <w:pPr>
        <w:pStyle w:val="Normal"/>
        <w:rPr/>
      </w:pPr>
      <w:r>
        <w:rPr/>
        <w:t xml:space="preserve">Наслоение опыта на первозданном сгустке духа указывает на основное качество. Изначально искра есть представитель великого Огня Духа. Но магнитные процессы в течение долгих промежутков времени предоставляют право выбора каждой разумной искре сознания. Проходя через все царства, монада выбирает опору одной стихии в этом мире. </w:t>
      </w:r>
    </w:p>
    <w:p>
      <w:pPr>
        <w:pStyle w:val="Normal"/>
        <w:rPr/>
      </w:pPr>
      <w:r>
        <w:rPr/>
        <w:t>Синтезируя все стихии, монада все же имеет преобладание какой-то одной, особенной от всех. Люди огня и люди воды, люди воздуха и люди земли так же реальны, как разнообразие великих и малых миров.</w:t>
      </w:r>
    </w:p>
    <w:p>
      <w:pPr>
        <w:pStyle w:val="Normal"/>
        <w:rPr/>
      </w:pPr>
      <w:r>
        <w:rPr/>
        <w:t>Каждое зерно духа получает от своей стихии свой изначальный наказ. И, лишь следуя ему, сознание формирует предназначение всей цепи жизней.</w:t>
      </w:r>
    </w:p>
    <w:p>
      <w:pPr>
        <w:pStyle w:val="Normal"/>
        <w:rPr/>
      </w:pPr>
      <w:r>
        <w:rPr/>
        <w:t>Каждая искра горит своей радугой пламени. Огонь един, но искры монады сформированы по стихийным признакам. Ведь есть огненное состояние стихий. Металлы, вода и пространство пребывают во всех мирах. Лишь Единый состоит из чистого Благого Огня.</w:t>
      </w:r>
    </w:p>
    <w:p>
      <w:pPr>
        <w:pStyle w:val="Normal"/>
        <w:rPr/>
      </w:pPr>
      <w:r>
        <w:rPr/>
        <w:t xml:space="preserve">Великое претворение стихий в зерно человеческое совершается беспрестанно. Основной цвет первозданной ауры золотой в белом окружении, но стихийная принадлежность тела дает свой особенный сокровенный цвет. </w:t>
      </w:r>
    </w:p>
    <w:p>
      <w:pPr>
        <w:pStyle w:val="Normal"/>
        <w:rPr/>
      </w:pPr>
      <w:r>
        <w:rPr/>
        <w:t xml:space="preserve">Проходя путь долгий, монада эволюционирует, но не может перейти из одной стихийной принадлежности в другую. От метеорной пылинки до ядра планеты зерно духа все же обременено всеми признаками определенных духов. Преобладание одной из стихий в зерне духа будет вечно сопровождать существ высших и низших, пока искра бессмертия не достигнет воплощения Огненных Ангелов. </w:t>
      </w:r>
    </w:p>
    <w:p>
      <w:pPr>
        <w:pStyle w:val="Normal"/>
        <w:rPr/>
      </w:pPr>
      <w:r>
        <w:rPr/>
        <w:t>Преобладание в существе одной из стихий создает человечество определенной формации. Существа, именуемые людьми с преобладанием гномических, или земных, элементов, склонны к корыстолюбию, накопительству и ко всем средствам наживы. Существа, относящиеся к другим стихиям, имеют свои особые склонности, сообразно качествам своим. Детям огня не ведомы страх, зависть и злоба, ибо огонь не вспоминает о пыли и пепле.</w:t>
      </w:r>
    </w:p>
    <w:p>
      <w:pPr>
        <w:pStyle w:val="Normal"/>
        <w:rPr/>
      </w:pPr>
      <w:r>
        <w:rPr/>
        <w:t>Основа сознания — огонь. Но в каждом из типов мышления присутствует еще и стихийная сила, управляющая внутренними процессами мыслепроявления. Стихия воздуха легка, но дает непостоянство. Вода полна неожиданностей. Земля указывает на неповоротливость мышления. Часто трудно совладать с этой инерцией изначальной, но нагнетение огня устраняет довлеющее преимущество стихии отягчающей.</w:t>
      </w:r>
    </w:p>
    <w:p>
      <w:pPr>
        <w:pStyle w:val="Normal"/>
        <w:rPr/>
      </w:pPr>
      <w:r>
        <w:rPr>
          <w:szCs w:val="28"/>
        </w:rPr>
        <w:t>Ранние психологи интуитивно угадали типы людей, связанных с определенными стихиями. Ведь монада рождается в глубине какой-то из них. Единая искра исходит от огня. Но опыт последующих путешествий накапливается от преобладания магнетизма к той или иной среде духовных постижений.</w:t>
      </w:r>
    </w:p>
    <w:p>
      <w:pPr>
        <w:pStyle w:val="Normal"/>
        <w:rPr>
          <w:szCs w:val="28"/>
        </w:rPr>
      </w:pPr>
      <w:r>
        <w:rPr>
          <w:szCs w:val="28"/>
        </w:rPr>
        <w:t>Энергии притягиваются по принципу родства стихии, и изменить этот закон практически невозможно. Переход из одной стихии в другую весьма редок и определяется особым притяжением стихии.</w:t>
      </w:r>
    </w:p>
    <w:p>
      <w:pPr>
        <w:pStyle w:val="Normal"/>
        <w:rPr/>
      </w:pPr>
      <w:r>
        <w:rPr/>
        <w:t xml:space="preserve">Как представители более высоких кругов, приходя на Землю, не могут дать потомство того же круга, так и вода не может стать огнем, даже превратившись в пар, каким бы он раскаленным ни был. Свойство стихийной монады изначально является сущим. Нельзя перейти из одного царства в другое. У каждого вида стихий, какими бы они возвышенными ни были, — свой диапазон сознания, своя амплитуда вибраций. </w:t>
      </w:r>
    </w:p>
    <w:p>
      <w:pPr>
        <w:pStyle w:val="Normal"/>
        <w:rPr/>
      </w:pPr>
      <w:r>
        <w:rPr/>
        <w:t xml:space="preserve">Высокие Духи — основатели стихий — входят в особые пламена, которые строят монады минеральные, растительные и человеческие. Принадлежность к определенной стихии цепи воплощений сущности нельзя упразднить или отменить. </w:t>
      </w:r>
    </w:p>
    <w:p>
      <w:pPr>
        <w:pStyle w:val="Normal"/>
        <w:rPr/>
      </w:pPr>
      <w:r>
        <w:rPr/>
        <w:t>Каждый дух может жить лишь в подобающей ему среде: иначе ему грозит отемнение и деградация с последующим вырождением. Но, следуя высшим принципам соответственной стихии, поднимаемся в точку единого синтеза, где оболочки монад отмирают, давая силу огненному магниту слияния.</w:t>
      </w:r>
    </w:p>
    <w:p>
      <w:pPr>
        <w:pStyle w:val="Normal"/>
        <w:rPr/>
      </w:pPr>
      <w:r>
        <w:rPr/>
      </w:r>
    </w:p>
    <w:p>
      <w:pPr>
        <w:pStyle w:val="Normal"/>
        <w:rPr/>
      </w:pPr>
      <w:r>
        <w:rPr/>
      </w:r>
    </w:p>
    <w:p>
      <w:pPr>
        <w:pStyle w:val="Heading3"/>
        <w:ind w:hanging="0"/>
        <w:rPr/>
      </w:pPr>
      <w:bookmarkStart w:id="5" w:name="__RefHeading___Toc460927006"/>
      <w:bookmarkEnd w:id="5"/>
      <w:r>
        <w:rPr/>
        <w:t>Лучевая структура человечества</w:t>
      </w:r>
    </w:p>
    <w:p>
      <w:pPr>
        <w:pStyle w:val="Normal"/>
        <w:rPr/>
      </w:pPr>
      <w:r>
        <w:rPr/>
      </w:r>
    </w:p>
    <w:p>
      <w:pPr>
        <w:pStyle w:val="Normal"/>
        <w:rPr/>
      </w:pPr>
      <w:r>
        <w:rPr/>
        <w:t>Под Семью Лучами народилось все человечество. И поэтому любой человек, если он не воплощенная злая душа, есть воплощенная искра Луча Владык. Если Луч сознательно ассимилируется с человеческим духом, человек становится учеником или Учителем.</w:t>
      </w:r>
    </w:p>
    <w:p>
      <w:pPr>
        <w:pStyle w:val="Normal"/>
        <w:rPr/>
      </w:pPr>
      <w:r>
        <w:rPr/>
        <w:t xml:space="preserve">По Лучам расположено деление монад и по стихийной принадлежности. Из этих сочетаний создается многообразие вселенского человечества. </w:t>
      </w:r>
    </w:p>
    <w:p>
      <w:pPr>
        <w:pStyle w:val="Normal"/>
        <w:tabs>
          <w:tab w:val="clear" w:pos="708"/>
          <w:tab w:val="left" w:pos="3600" w:leader="none"/>
          <w:tab w:val="left" w:pos="6120" w:leader="none"/>
          <w:tab w:val="left" w:pos="7740" w:leader="none"/>
        </w:tabs>
        <w:rPr/>
      </w:pPr>
      <w:r>
        <w:rPr/>
        <w:t>В индуизме более всего отражено единство и многообразие проявления духовных сил, исходящих от Единого. Лучевая структура человечества дает ему естественное подразделение. Если верхняя корона Солнца — это духовная власть, то чуть ниже стоят земные правители, создавая верхнюю часть крыльев сияющего круга воплощенного Божества. Их окружают воины, закрывая от власти нижних энергий. А дальше, точно так же, как указано в ведических текстах, имеется раздел вайшьев — купцов, бизнесменов и банкиров, чьи подразделения, как и другие, отличаются той же семеричностью. Далее идут труженики разных сфер, чье ремесло и услуги облегчают жизнь высшим кастам. Но и среди шудр есть степени высокие и низкие, которые определяются профессиональной принадлежностью трудящихся. Конечно, благородство духа не зависит от того, в какой семье он воплощен и какого происхождения были его предки. Иногда необходимо бывает для оценки труда простого человека побывать, грубо говоря, в его шкуре. Часто пренебрежение к труду низших каст заставляет воплотиться дух в их среде, чтобы понять, как трудно им достается каждый кусок хлеба. Это не наказание, но получение обширного и исчерпывающего опыта жизни в этом круге — как средство, обучающее сострадать любому существу человеческому.</w:t>
      </w:r>
    </w:p>
    <w:p>
      <w:pPr>
        <w:pStyle w:val="Normal"/>
        <w:rPr>
          <w:rFonts w:eastAsia="MS Mincho;ＭＳ 明朝"/>
        </w:rPr>
      </w:pPr>
      <w:r>
        <w:rPr>
          <w:rFonts w:eastAsia="MS Mincho;ＭＳ 明朝"/>
        </w:rPr>
        <w:t>Следуя логике утверждений, каждый человек зарождается как воплощенная Мысль Божества. Даже мимолетная мыслеформа несет в себе связь с сердцем, где она родилась. Обладая собственным планом предназначений, каждый человек имеет связь со своей частью Божественной Мысли, откуда он берет силу вдохновения своего. Целые народы явлены как воплощение одного из Высших Духов. Одни рождены Солнцем, другие — Луной, третьи — Юпитером и Венерой. Это совсем не астрологическое понятие зарождения личности под определенным лучом планеты, но нахождение сознательного начала зерна духа.</w:t>
      </w:r>
    </w:p>
    <w:p>
      <w:pPr>
        <w:pStyle w:val="Normal"/>
        <w:rPr/>
      </w:pPr>
      <w:r>
        <w:rPr/>
        <w:t>Являя тайну сочетаний несочетаемых элементов, нужно упомянуть, что градация уровней энергий и их сознаний устроена по принципу радуги, когда враждебные цвета не уничтожают друг друга, но плавно переходят из одного в другой, оживляя, украшая и воспитывая друг друга. Именно по такому принципу Лучей построено Братство. От каждого Владыки исходит Луч определенного цвета, в котором пребывают ближайшие к Нему Ученики, а потом и ученики Учеников в их семеричноуровневом построении. В самом центре — Белое Солнце Великого Владыки Радж-Стара, Господа Белого Пламени. Вокруг единого средоточия расходится лучевое сияние сотрудников.</w:t>
      </w:r>
    </w:p>
    <w:p>
      <w:pPr>
        <w:pStyle w:val="Normal"/>
        <w:rPr/>
      </w:pPr>
      <w:r>
        <w:rPr/>
        <w:t>Действуя в рамках одного из Лучей, Архат все же имеет всю радугу доступной. Родной Луч соответствует цвету первородной, или основной, ауры и зерну духа. Но цвет изначальный наслаивает на себе, подобно жемчужине, другие цвета, способные сочетаться без враждебности и потрясений. Радуга аурическая есть символ синтетический. И она очень востребована в условиях современности, когда нужно уметь соединять несоединимое. Стихийные и кармические отношения вносят в социум непредвиденные вихри, которые нельзя усмирить простым запретом, но — лишь цепью сочетаний соответствия.</w:t>
      </w:r>
    </w:p>
    <w:p>
      <w:pPr>
        <w:pStyle w:val="Normal"/>
        <w:rPr/>
      </w:pPr>
      <w:r>
        <w:rPr/>
        <w:t xml:space="preserve">Каждый Луч зарабатывается в течение целой манвантары. Если Великий Владыка обладает Семью Лучами, слитыми в серебряное сияние силы, то другие Владыки наряду с основным имеют еще несколько дополнительных. </w:t>
      </w:r>
    </w:p>
    <w:p>
      <w:pPr>
        <w:pStyle w:val="Normal"/>
        <w:rPr/>
      </w:pPr>
      <w:r>
        <w:rPr/>
        <w:t>Каждый человек рождается под своим Лучом и, соответственно, принадлежит определенному Владыке. А Серебряный Луч есть Луч Синтеза. И если человек рожден под ним, он часть Великого Владыки и при определенном развитии может стать Им, если будет в силу нравственных норм достоин того, чтобы Луч Владыки вошел в его тело.</w:t>
      </w:r>
    </w:p>
    <w:p>
      <w:pPr>
        <w:pStyle w:val="Normal"/>
        <w:rPr/>
      </w:pPr>
      <w:r>
        <w:rPr/>
        <w:t>Каждому человеку вручены от рождения зерно духа и цвет ауры как отражение Луча Ведущего Великого Учителя. Но большинство из воплощенных просто прозябают, не реализуя даже низший план существования, хотя одарены потенциями использовать энергию Великого Учителя, воплощающего один из Лучей Всеначальной Силы. Верующий в то, что он часть Господа, с Ним да пребудет. Чем ближе дух приблизился к Ауре Владыки, тем точнее, глубже, шире и обстоятельнее погружается он в Атмосферу Иерарха.</w:t>
      </w:r>
    </w:p>
    <w:p>
      <w:pPr>
        <w:pStyle w:val="Normal"/>
        <w:rPr/>
      </w:pPr>
      <w:r>
        <w:rPr/>
        <w:t>Благословением нужно считать привхождение Великого Учителя в наше сердце. А вместе с этим мы получаем и великий опыт нашего Наставника и Водителя жизни, ибо каждый из людей носит искру духа, соответствующую цвету Луча одного из Великих Учителей. Родственный цвет соединяет своей магнетической силой через любые времена и расстояния. Связь зерна духа со Звездой-Отцом неразрывна. Она формирует судьбу. Она выстраивает нить предопределения.</w:t>
      </w:r>
    </w:p>
    <w:p>
      <w:pPr>
        <w:pStyle w:val="Normal"/>
        <w:rPr/>
      </w:pPr>
      <w:r>
        <w:rPr/>
        <w:t xml:space="preserve">Лучами светил насыщается корень монады. Только монада, облаченная чистым огнем, может достигать Высших Сфер. </w:t>
      </w:r>
    </w:p>
    <w:p>
      <w:pPr>
        <w:pStyle w:val="Normal"/>
        <w:rPr/>
      </w:pPr>
      <w:r>
        <w:rPr/>
        <w:t>Высшие планы бытия — это планы ускоренного роста эволюции, которые готовят людей, могущих жить в среде среднего человечества и влиять на него посредством собственной энергетики, речи, правильного поведения и духовного труда. Это каналы духа, или воплощенные Лучи Великих Владык, Божества, Персты и Руки Господни. Через этих людей идет поток энергий ускоренного роста человечества.</w:t>
      </w:r>
    </w:p>
    <w:p>
      <w:pPr>
        <w:pStyle w:val="Normal"/>
        <w:rPr/>
      </w:pPr>
      <w:r>
        <w:rPr/>
        <w:t xml:space="preserve">Уникальность каждого человека определяется разнообразием вибраций всеначальной энергии. Как внешность не может быть повторяема вне родовых рамок, так и родственность энергий определяется единым источником рождения зерна монады. </w:t>
      </w:r>
    </w:p>
    <w:p>
      <w:pPr>
        <w:pStyle w:val="Normal"/>
        <w:rPr/>
      </w:pPr>
      <w:r>
        <w:rPr/>
        <w:t xml:space="preserve">Согласие между людьми можно объяснить совпадением аурических цветов и, как следствие, созвучием токов и консонансом вибрационных звучаний. Людям Луча одного цвета легче понять друг друга, потому что они видят мир в одинаковых тонах и в аналогичном диапазоне всех форм и средств восприятия. Укладываясь в отрезок родственных цветов спектра, таким людям легче различать цвета, близкие им. </w:t>
      </w:r>
    </w:p>
    <w:p>
      <w:pPr>
        <w:pStyle w:val="Normal"/>
        <w:rPr/>
      </w:pPr>
      <w:r>
        <w:rPr/>
        <w:t>Люди индиго, или какого-либо другого Луча, могут различать громадное количество оттенков своего цвета, часто почти не замечая или игнорируя другие. Художники, видя мир через цвет своей ауры, рисуют свои образы в родственных тонах. Литераторы, следуя описанию природы или событий, упоминают очень часто родственный цвет. Даже одежда цвета собственной ауры вызывает состояние комфорта и защищенности. Помимо этого, она подпитывает энергией своего цвета как изначально рожденного от одного источника.</w:t>
      </w:r>
    </w:p>
    <w:p>
      <w:pPr>
        <w:pStyle w:val="Normal"/>
        <w:rPr/>
      </w:pPr>
      <w:r>
        <w:rPr/>
        <w:t>Связь каждого человека с определенным Эгрегором, или Великим Владыкой, известна. И в этом плане и должна пониматься принадлежность воплощенного к определенному Лучу.</w:t>
      </w:r>
    </w:p>
    <w:p>
      <w:pPr>
        <w:pStyle w:val="Normal"/>
        <w:rPr/>
      </w:pPr>
      <w:r>
        <w:rPr/>
      </w:r>
    </w:p>
    <w:p>
      <w:pPr>
        <w:pStyle w:val="Normal"/>
        <w:rPr/>
      </w:pPr>
      <w:r>
        <w:rPr/>
      </w:r>
    </w:p>
    <w:p>
      <w:pPr>
        <w:pStyle w:val="Heading3"/>
        <w:ind w:hanging="0"/>
        <w:rPr/>
      </w:pPr>
      <w:bookmarkStart w:id="6" w:name="__RefHeading___Toc460927007"/>
      <w:bookmarkEnd w:id="6"/>
      <w:r>
        <w:rPr/>
        <w:t>Погружение в плоть</w:t>
      </w:r>
    </w:p>
    <w:p>
      <w:pPr>
        <w:pStyle w:val="Normal"/>
        <w:rPr/>
      </w:pPr>
      <w:r>
        <w:rPr/>
      </w:r>
    </w:p>
    <w:p>
      <w:pPr>
        <w:pStyle w:val="Normal"/>
        <w:rPr/>
      </w:pPr>
      <w:r>
        <w:rPr/>
        <w:t xml:space="preserve">Лишь людям за их страдание в материальном мире дана возможность обретать нирваническое состояние. Лишь на земле можно достичь такого напряжения духовных сил, которое могло бы вознести стрелу духа так высоко. Это может показаться парадоксом, но столько примеров святых, подвижников и водителей людей знает история Земли, что просто удивительно, откуда же они черпали свои силы: ведь так ограничена мощь физического тела. Но в великом сопротивлении общей греховности и разгуле страстей, в самой глубине океана Майи, зарождается огненная искра решимости вырваться из круга удушающей обыденности. И это действие вырабатывает мощный метод овладения духовной энергией. Поэтому Боги и Ангелы согласились погрузиться в плотное существование, чтобы постичь еще большую высоту познания.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Впервые за всю историю эволюции Земли ангельские монады были помещены в физические тела, с прямого согласия их высшего принципа, который готов был пойти на самозабвение и некоторое беспамятство, жертвуя своим райским существованием для получения опыта земной жизни.</w:t>
      </w:r>
    </w:p>
    <w:p>
      <w:pPr>
        <w:pStyle w:val="Normal"/>
        <w:rPr/>
      </w:pPr>
      <w:r>
        <w:rPr/>
        <w:t xml:space="preserve">И нельзя земную жизнь назвать падением вниз за преступления, некогда совершенные. Хотя Князь Мира сего и многие полубоги были низвергнуты с Небес за свою гордыню и желание сравняться с Демиургом, остальное же человечество добровольно приняло погружение в плотность как новый этап постижения мудрости. </w:t>
      </w:r>
    </w:p>
    <w:p>
      <w:pPr>
        <w:pStyle w:val="Normal"/>
        <w:rPr/>
      </w:pPr>
      <w:r>
        <w:rPr/>
        <w:t>Человечество в некоторых религиях ставится выше богов, которые при сотворении поклонились человеку как венцу творения. И зависть богов имеет место. Но это касается только тех, кто еще не испытал тягости земных воплощений. Высшие Боги более справедливы, потому что полностью исчерпали земной путь — от самого начала до высоких йогических достижений. Их милосердие обоснованно, так как они прошли через тяжесть плоти и испытали глубину разочарований и счастья, которые можно познать, только будучи человеком. Как сталь закаляется огнем и водой, так и дух, погружаясь в человеческий опыт, обретает непобедимость.</w:t>
      </w:r>
    </w:p>
    <w:p>
      <w:pPr>
        <w:pStyle w:val="Normal"/>
        <w:rPr/>
      </w:pPr>
      <w:r>
        <w:rPr/>
        <w:t xml:space="preserve">Зерно духа хранит все формы оболочек, в которых оно будет пребывать. По мере нисхождения дух постепенно облекался в них. Не было молниеносного погружения в материю. Были многие времена приспособления к разным условиям. </w:t>
      </w:r>
    </w:p>
    <w:p>
      <w:pPr>
        <w:pStyle w:val="Normal"/>
        <w:rPr/>
      </w:pPr>
      <w:r>
        <w:rPr/>
        <w:t xml:space="preserve">Не только лунные духи, представляющие основной состав земного человечества, но и духи других планет проходили эволюцию погружения в плоть. Но, в отличие от лунных, они были одарены разумом и сознательно избирали путь странствий по мирам плотным. </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Воплощение души в человеческое тело принесло массу непредсказуемых явлений в виде болезней, войн, голода и унижений человека. Душа, некогда бывшая ангельской, заразилась от материи и низшего Астрала, тогда еще наполненного звериными чувствами и непомерной яростью, которая помогала выживать сильным особям животного мира. И, погрузившись в плоть, душа приняла на себя часть звериной кармы, потому что тело отвечало этому миру.</w:t>
      </w:r>
    </w:p>
    <w:p>
      <w:pPr>
        <w:pStyle w:val="Normal"/>
        <w:rPr/>
      </w:pPr>
      <w:r>
        <w:rPr/>
        <w:t xml:space="preserve">Вначале духи искали воплощения в облака, туманы и вихри, в ледяные и водные тела, в формы какой-то одной-единственной стихии. Но постепенно произошел синтез стихий, соединенных в едином теле и разделенных чисто условно по чакрам. </w:t>
      </w:r>
    </w:p>
    <w:p>
      <w:pPr>
        <w:pStyle w:val="Normal"/>
        <w:rPr/>
      </w:pPr>
      <w:r>
        <w:rPr/>
        <w:t>Символ первозданной силы как начала земного существования назван был древними мудрецами Протеем. Но под этим именем сокрыто первое живое существо, которое имело человеческое сознание и тело змеи. Оно было водным животным и обитало в океане. Упоминание о нем есть в «Тайной Доктрине» как о цивилизации злобных водных людей, которые были первым опытом создания человеческого тела. За этим экспериментом следовали другие, более удачные, но не менее фантастичные.</w:t>
      </w:r>
    </w:p>
    <w:p>
      <w:pPr>
        <w:pStyle w:val="Normal"/>
        <w:rPr/>
      </w:pPr>
      <w:r>
        <w:rPr/>
        <w:t>Создатели провели немало экспериментов, прежде чем появился тончайший аппарат земного тела. Не одна цивилизация была уничтожена. Всемирный потоп — это отголосок древнейших сведений о водных людях, которые были озлобленными и яростными. Это были первые плотные создания — носители человеческого разума.</w:t>
      </w:r>
    </w:p>
    <w:p>
      <w:pPr>
        <w:pStyle w:val="Normal"/>
        <w:rPr/>
      </w:pPr>
      <w:r>
        <w:rPr/>
        <w:t xml:space="preserve">Принцип самодостаточности и самоудовлетворения заложен был в человека еще в те времена, когда на Земле жили божественные андрогины — великие добрые великаны, рожденные огненной мыслью Создателя. </w:t>
      </w:r>
    </w:p>
    <w:p>
      <w:pPr>
        <w:pStyle w:val="Normal"/>
        <w:rPr/>
      </w:pPr>
      <w:r>
        <w:rPr/>
        <w:t xml:space="preserve">Ведический период незаслуженно забыт и подвержен умолчанию, сокращенный до размеров тысячи — полутора тысяч лет. Но в пространстве историческом ведический период, или времена посвящения Земли в человечество разумного уровня, занимает огромный отрезок времени, охватывающий этапы воплощения водного, воздушного, а потом лишь — в виде нагов, после чего являются яйце-рожденные и потом-рожденные, пока мы не доходим до уровня современного человечества. </w:t>
      </w:r>
    </w:p>
    <w:p>
      <w:pPr>
        <w:pStyle w:val="Normal"/>
        <w:rPr/>
      </w:pPr>
      <w:r>
        <w:rPr/>
        <w:t>Погружение в плоть было связано с развитием интеллекта. Находчивость, выживаемость и смекалка постепенно собирали в сокровищницу ума самые яркие крупицы опыта. Погружение в плоть позволило развить низшие чакры, поместив сознание в центры земли и воды. Подъем кундалини в следующую чакру ознаменует начало бытия огненного. Низшее в человеке уйдет, останется только огненное тело как низшая форма. Но уплотнение астрала не может происходить молниеносно, хотя возвращение в ангельское состояние будет происходить значительно быстрее.</w:t>
      </w:r>
    </w:p>
    <w:p>
      <w:pPr>
        <w:pStyle w:val="Normal"/>
        <w:rPr/>
      </w:pPr>
      <w:r>
        <w:rPr/>
        <w:t xml:space="preserve">Эволюция начинает обратный путь, то есть путь восхождения. Но вырваться из круга влияния грубой материи на наши души непросто. Это значит не жить, не есть, не дышать, не встречаться с людьми. Но зачем нужны такие ограничения, если мы сами трудимся во имя улучшения качеств человечества? И этот эксперимент длится не один миллиард лет. Но конечный результат известен, хотя пути к нему могут быть совершенно различными. Один идет на вершину натоптанной тропой. Другой лезет напролом через кручи и бурелом. Третий находит обходной, но более легкий путь. Четвертый выбирает самый крутой, отвесный склон и поднимается по нему при помощи крюков и веревок. Можно нанять самолет или вертолет, чтобы приземлиться наверху, минуя трудности пешего пути. Можно сесть на коня, погрузив на него поклажу, и на нем взобраться на гору. Способов подняться много. Но цель одна — взойти на самую высокую точку горы и обозреть окрестности, а это значит, обрести зрение орла и его психологию хотя бы на одно мгновение. </w:t>
      </w:r>
    </w:p>
    <w:p>
      <w:pPr>
        <w:pStyle w:val="Normal"/>
        <w:rPr/>
      </w:pPr>
      <w:r>
        <w:rPr/>
        <w:t xml:space="preserve">На разных планетах, конечно же, совершенно иные пути восхождения человеческого разума. И сама форма тела может быть различной. Но одно должно быть ясно — что во всех мирах разлиты Красота и Творчество Матери Мира. А они не могут быть несовершенными или уродливыми. </w:t>
      </w:r>
    </w:p>
    <w:p>
      <w:pPr>
        <w:pStyle w:val="Normal"/>
        <w:rPr/>
      </w:pPr>
      <w:r>
        <w:rPr/>
      </w:r>
    </w:p>
    <w:p>
      <w:pPr>
        <w:pStyle w:val="Normal"/>
        <w:rPr/>
      </w:pPr>
      <w:r>
        <w:rPr/>
      </w:r>
    </w:p>
    <w:p>
      <w:pPr>
        <w:pStyle w:val="Heading3"/>
        <w:ind w:hanging="0"/>
        <w:rPr/>
      </w:pPr>
      <w:bookmarkStart w:id="7" w:name="__RefHeading___Toc460927008"/>
      <w:bookmarkEnd w:id="7"/>
      <w:r>
        <w:rPr/>
        <w:t>Земной эксперимент</w:t>
      </w:r>
    </w:p>
    <w:p>
      <w:pPr>
        <w:pStyle w:val="Normal"/>
        <w:rPr/>
      </w:pPr>
      <w:r>
        <w:rPr/>
      </w:r>
    </w:p>
    <w:p>
      <w:pPr>
        <w:pStyle w:val="Normal"/>
        <w:rPr/>
      </w:pPr>
      <w:r>
        <w:rPr/>
        <w:t xml:space="preserve">Эксперименты с вживлением в ДНК новых элементов волновым способом создали новое существо, превосходившее уровень животных сознаний в сотни раз. Но трагедия рода человеческого в том, что в тело физическое Создатели пытались вместить все аспекты Божественного «Я». В Золотом Веке это было возможно, но в Кали-Юге божественный разум обращен в дьявольский интеллект. </w:t>
      </w:r>
    </w:p>
    <w:p>
      <w:pPr>
        <w:pStyle w:val="Normal"/>
        <w:rPr/>
      </w:pPr>
      <w:r>
        <w:rPr/>
        <w:t>Темным силам было невыгодно одаривать человечество искрой высшего разума. Это было нужно Братству Света, для того чтобы эволюция планеты продолжалась, постоянно переходя с одного глобуса на другой.</w:t>
      </w:r>
    </w:p>
    <w:p>
      <w:pPr>
        <w:pStyle w:val="Normal"/>
        <w:rPr/>
      </w:pPr>
      <w:r>
        <w:rPr/>
        <w:t>Интеллект нужен был для того, чтобы вывести людей из животного состояния, в котором дух не осознает сам себя и не имеет понятия о нормах морали, а действует по праву сильного, не ведая ни зла, ни добра.</w:t>
      </w:r>
    </w:p>
    <w:p>
      <w:pPr>
        <w:pStyle w:val="Normal"/>
        <w:rPr/>
      </w:pPr>
      <w:r>
        <w:rPr/>
        <w:t xml:space="preserve">Но вручение интеллекта обитателям низших слоев планеты, конечно же, было непоправимой ошибкой Люцифера, ибо дух и интеллект должны были быть паритетны, а их разъединение создало явление отторжения человечества от Высших Миров и его изоляцию от космоса на долгое время. </w:t>
      </w:r>
    </w:p>
    <w:p>
      <w:pPr>
        <w:pStyle w:val="Normal"/>
        <w:rPr/>
      </w:pPr>
      <w:r>
        <w:rPr/>
        <w:t xml:space="preserve">Все зовет к сотрудничеству, все объединяет в космосе, и только самость Земли стремится к обособлению. Но любая задержка на пути развития хотя бы одной из планет влечет за собой опоздание эволюционных процессов на миллионы лет. Так произошло с Землей, потому что чрезмерное и безрассудное внедрение и развитие интеллекта привело к обратному результату и значительному застою сознания. </w:t>
      </w:r>
    </w:p>
    <w:p>
      <w:pPr>
        <w:pStyle w:val="Normal"/>
        <w:rPr/>
      </w:pPr>
      <w:r>
        <w:rPr/>
        <w:t xml:space="preserve">Отец Лжи внушил землянам, что создан рай на Земле и что нужно наслаждаться плодами Эдема, не думая о мире за пределами планеты. И, что самое ужасное, была утверждена ложная истина, что в плане существования людей Земля есть уникальное явление. Вместо кооперации с силами иных планет и планов образовалась мысленная стена изоляции от всего космоса, и по эту сторону стали действовать ветхие лунные законы низших сфер. Укрывшись непроницаемой сферой самости планетной, великий Дух-Хранитель Земли впал в эйфорию самовластия, на свой лад творя и трактуя великие Космические Законы. </w:t>
      </w:r>
    </w:p>
    <w:p>
      <w:pPr>
        <w:pStyle w:val="Normal"/>
        <w:rPr/>
      </w:pPr>
      <w:r>
        <w:rPr/>
        <w:t>Эту гегемонию нарушили Великие Учителя — сначала Кришна, потом Будда, а позднее Христос, разорвавший круг беспамятства, и Великий Мохаммеди, установивший прямую связь людей с Божественным Миром. Но до сих пор трудно исправить это положение, потому что задержка Века Кали на глобусе затмевает зерно Нового Мира.</w:t>
      </w:r>
    </w:p>
    <w:p>
      <w:pPr>
        <w:pStyle w:val="Normal"/>
        <w:rPr/>
      </w:pPr>
      <w:r>
        <w:rPr/>
        <w:t>Дух и разум должны пребывать в гармоничном состоянии, соединяя совместные усилия для осуществления задач жизни. Не может духовное спорить с разумным, а умственное — с чувственным началом. И то, что интеллект во многом опередил развитие духовного начала, предопределило путь развития земного человечества, превратив планету в заповедник технократических новшеств, несмотря на то, что духовная сторона могла бы предоставить людям еще более привлекательные возможности в освоении сил природы и самой всеначальной энергии, в овладении которой машины являют собой лишь посредничество. Сам человек, с его умением вызывать и использовать психические силы, при иной форме развития мог бы (что уже случалось в Лемурии, а еще раньше в Аркторуссии) обходиться без громоздких механизмов для возведения величественных храмов, облегчая вес глыб в несколько тысяч тонн до состояния птичьего пера.</w:t>
      </w:r>
    </w:p>
    <w:p>
      <w:pPr>
        <w:pStyle w:val="Style11"/>
        <w:rPr/>
      </w:pPr>
      <w:r>
        <w:rPr/>
        <w:t xml:space="preserve">Величественный опыт совершенствования всех форм Беспредельности продолжается непрестанно, из мгновения в мгновение. Земная часть эксперимента одухотворения материи занимает лишь ничтожно малую каплю во всем Вселенском Замысле. Но, тем не менее, каждая реторта в гигантской лаборатории бытия имеет свою неповторимую реакцию развития живого из неживого. </w:t>
      </w:r>
    </w:p>
    <w:p>
      <w:pPr>
        <w:pStyle w:val="Normal"/>
        <w:rPr/>
      </w:pPr>
      <w:r>
        <w:rPr/>
        <w:t>Формаций сознаний так много, что даже на Земле обнаружено бесчисленное количество видов живых существ. А сколько их не обнаружено? Биомасса живых существ — это отражение мира духов, которые пытаются на Земле пройти эволюцию, прельщаясь игрой интеллекта.</w:t>
      </w:r>
    </w:p>
    <w:p>
      <w:pPr>
        <w:pStyle w:val="Normal"/>
        <w:rPr/>
      </w:pPr>
      <w:r>
        <w:rPr/>
        <w:t>Земной эксперимент привлекал и привлекает до сих пор многих любознательных существ. Земные условия физического, астрального и ментального миров значительно отличаются от того, что наблюдается на иных планетах. Не только химизм планеты, но ее магнетизм равновесия двух начал привлекают духов других планет. Постижения любви так значительны. В одном полюсе они касаются Божественных Миров, а в другом — доходят до разложения и развращенности ниже животной, создав индустрию сексуальных услуг. Земная жизнь — вместилище парадоксов. И именно эта непредсказуемость создает богатую творческую атмосферу.</w:t>
      </w:r>
    </w:p>
    <w:p>
      <w:pPr>
        <w:pStyle w:val="Normal"/>
        <w:rPr/>
      </w:pPr>
      <w:r>
        <w:rPr/>
        <w:t xml:space="preserve">Дух умеет много, но возможности его ограничены пространственными и временными позициями. Но опыт, накопленный на Земле, все равно уникален. И в этом случае обрести его невозможно ни на одной другой из обитаемых планет. Сила чувств, сплавляемая с интеллектом, очень важна для эволюции всей Солнечной системы. Опыт землян — новое слово в развитии всех форм космического человечества. </w:t>
      </w:r>
    </w:p>
    <w:p>
      <w:pPr>
        <w:pStyle w:val="Normal"/>
        <w:rPr/>
      </w:pPr>
      <w:r>
        <w:rPr/>
      </w:r>
    </w:p>
    <w:p>
      <w:pPr>
        <w:pStyle w:val="Normal"/>
        <w:rPr/>
      </w:pPr>
      <w:r>
        <w:rPr/>
      </w:r>
    </w:p>
    <w:p>
      <w:pPr>
        <w:pStyle w:val="Heading3"/>
        <w:ind w:hanging="0"/>
        <w:rPr/>
      </w:pPr>
      <w:bookmarkStart w:id="8" w:name="__RefHeading___Toc460927009"/>
      <w:bookmarkEnd w:id="8"/>
      <w:r>
        <w:rPr/>
        <w:t>Потенциал возможностей</w:t>
      </w:r>
    </w:p>
    <w:p>
      <w:pPr>
        <w:pStyle w:val="Normal"/>
        <w:rPr/>
      </w:pPr>
      <w:r>
        <w:rPr/>
      </w:r>
    </w:p>
    <w:p>
      <w:pPr>
        <w:pStyle w:val="Normal"/>
        <w:rPr/>
      </w:pPr>
      <w:r>
        <w:rPr/>
        <w:t>Множество звезд состарится, прежде чем душа обретет мощь духа, способную переносить нас мыслью в любую точку Беспредельности. Множество звезд ожидает, что новый дух воплотится в сердце их, ибо в каждом существе человеческом живет зерно Планетного Духа. Заложенная мощь потенциала может быть вызвана лишь совершенствованием собственных оболочек, когда на смену отмершей низшей приходит более высокая и чистая.</w:t>
      </w:r>
    </w:p>
    <w:p>
      <w:pPr>
        <w:pStyle w:val="Normal"/>
        <w:rPr/>
      </w:pPr>
      <w:r>
        <w:rPr/>
        <w:t>Каждая душа имеет мировое значение. В каждом зерне духа живет вселенная будущих достижений и заложен потенциал становления не только Духом Планеты, но целой Планетной Цепи, и даже Галактики и далее того.</w:t>
      </w:r>
    </w:p>
    <w:p>
      <w:pPr>
        <w:pStyle w:val="Normal"/>
        <w:rPr/>
      </w:pPr>
      <w:r>
        <w:rPr/>
        <w:t>Каждая капля жизни несет в себе заряд духа целой вселенной. Многообразие миров развивается по единому Космическому Закону, который установлен силой Великой Гармонии, удерживающей Беспредельность.</w:t>
      </w:r>
    </w:p>
    <w:p>
      <w:pPr>
        <w:pStyle w:val="Normal"/>
        <w:rPr/>
      </w:pPr>
      <w:r>
        <w:rPr/>
        <w:t xml:space="preserve">Каждому человеческому существу уготовано ощущение собственной значимости, ощущение себя центром мира, вокруг которого вращается остальное мироздание. Огненная задача, доверенная человеку, заложена в той божественной монадической искре, которая отделилась от Единого. </w:t>
      </w:r>
    </w:p>
    <w:p>
      <w:pPr>
        <w:pStyle w:val="Normal"/>
        <w:rPr/>
      </w:pPr>
      <w:r>
        <w:rPr/>
        <w:t>Искра, отделившаяся от пламени костра, не делает его слабее. Его мощь не страдает от того, что искры покидают отцовское гнездо. Но каждое зерно огня несет всю силу Вселенной Света. Каждый человек имеет все потенции и качества той сияющей искры духа, которую он носит в себе. До бесконечности дух растет, пока не достигнет уровня Абсолюта.</w:t>
      </w:r>
    </w:p>
    <w:p>
      <w:pPr>
        <w:pStyle w:val="Normal"/>
        <w:tabs>
          <w:tab w:val="clear" w:pos="708"/>
          <w:tab w:val="left" w:pos="7020" w:leader="none"/>
        </w:tabs>
        <w:rPr/>
      </w:pPr>
      <w:r>
        <w:rPr/>
        <w:t xml:space="preserve">Человека можно сравнить с дарохранительницей. Каждый из нас даже не знает, что в нем находится, какие силы таятся, потому что утрачен код доступа, ключи от сейфа подсознания, в котором есть все, о чем только можно мечтать и что когда-то придет или приходило на ум человечеству. Все внешние технические приспособления есть лишь жалкое отражение сил, спящих в человеке в режиме ожидания. Но добраться до этого скопища чудес можно, лишь используя непрекращаемую в течение многих жизней духовную работу, из которой люди исчерпали лишь ничтожную часть. Вся сила космоса заложена в зерне духа человеческого, вся мощь великих потенций мира, потому что схождение вниз оставляет в нас свои следы. Зерно духа покрыто миллиардами оболочек. </w:t>
      </w:r>
    </w:p>
    <w:p>
      <w:pPr>
        <w:pStyle w:val="Normal"/>
        <w:tabs>
          <w:tab w:val="clear" w:pos="708"/>
          <w:tab w:val="left" w:pos="7020" w:leader="none"/>
        </w:tabs>
        <w:rPr/>
      </w:pPr>
      <w:r>
        <w:rPr/>
        <w:t xml:space="preserve">Пульсация космических токов каждое мгновение перерождает наше сознание, в глубине которого происходят процессы, равные по своему значению внутрисолнечным и внутригалактическим. Человек владеет мощью планетарных явлений. При полном своем развитии в пределах планеты он явлен как Планетный Дух. А выше в нем присутствуют оболочки такого масштаба, что трудно себе представить. </w:t>
      </w:r>
    </w:p>
    <w:p>
      <w:pPr>
        <w:pStyle w:val="Normal"/>
        <w:tabs>
          <w:tab w:val="clear" w:pos="708"/>
          <w:tab w:val="left" w:pos="7020" w:leader="none"/>
        </w:tabs>
        <w:rPr/>
      </w:pPr>
      <w:r>
        <w:rPr/>
        <w:t xml:space="preserve">Искра духа, или человеческий атом, пришла на землю с невероятной высоты, с сияющих вершин космоса, с великого Белого Неба. И по мере того как она будет подниматься по лестнице восхождения, в каждой сфере для нее будет соответствующее тело. </w:t>
      </w:r>
    </w:p>
    <w:p>
      <w:pPr>
        <w:pStyle w:val="Normal"/>
        <w:rPr/>
      </w:pPr>
      <w:r>
        <w:rPr/>
        <w:t xml:space="preserve">Если каждому человеку дается определенное звучание и напряжение энергий, то и каждая планета замыкает в себе значительную порцию мировой всеначальной энергии, захваченной ею во время формирования небесного тела. Нельзя стать равным звезде в теле человека, но можно дорасти до Духа Планеты, проявив потенциал своего духа, в котором отпечатана вся история нисхождения его в плотную материю через бесконечную цепь мириад миров. И способности каждой из бесчисленных оболочек, конечно же, оставили след своего опыта, той деятельности, о которой мы даже не подозреваем, но которая формирует нашу теперешнюю психику и умственные способности. </w:t>
      </w:r>
    </w:p>
    <w:p>
      <w:pPr>
        <w:pStyle w:val="Normal"/>
        <w:rPr/>
      </w:pPr>
      <w:r>
        <w:rPr/>
        <w:t>Каждый дух человеческий создан, чтобы управлять планетарной системой. И для этого в нем есть масса предпосылок, созданных только для этого случая. Если не пресекать сознание свободы, если властью земной не затемнять устремления, если не омрачать человека заразой богатства, дух проявит такие чудеса благородства, что можно будет подумать о том, что царями рождаются люди и что желание повелевать они применяют не к толпам, а только к стихийному сонму воинов Тонкого Плана.</w:t>
      </w:r>
    </w:p>
    <w:p>
      <w:pPr>
        <w:pStyle w:val="Normal"/>
        <w:rPr/>
      </w:pPr>
      <w:r>
        <w:rPr/>
        <w:t xml:space="preserve">Когда сознание достигает определенной точки невозврата, утвердившись на истинах справедливости, ему дают возможность начать новый путь развития — вернее, новый виток познания, который уходит в необозримые просторы беспредельности знаний. Каждая душа вырастает сначала до уровня звезды, а потом и до уровня галактического круга, вмещая в себе спящие потенции божественной самости. Само тело вмещает космическую величину в малом масштабе. </w:t>
      </w:r>
    </w:p>
    <w:p>
      <w:pPr>
        <w:pStyle w:val="Normal"/>
        <w:rPr/>
      </w:pPr>
      <w:r>
        <w:rPr/>
        <w:t>Трудно бывает подойти к началу тех потенций, которые в нас есть, прежде чем мы начнем осваивать весь этот неизмеримый капитал духа. Начинать с гармонии духа и тела — основная задача совершенствования. Через мощь энергий, носителем которых явлено наше тело, проходят основные потоки преобразующих вибраций.</w:t>
      </w:r>
    </w:p>
    <w:p>
      <w:pPr>
        <w:pStyle w:val="Normal"/>
        <w:rPr/>
      </w:pPr>
      <w:r>
        <w:rPr/>
        <w:t>Свет несет аромат высшего знания, вдохнув который, оживляем спящее пространство сознания, залежи неизвестных возможностей и удивительных способностей, которые еще не проявлены, но уже заложены с самого начала создания человека. Лишь самые высокие йоги способны пробудить этот потенциал сил, о которых люди даже не подозревают. Прибой любви пробуждает даже давно засохшие семена возможностей. Если в развалинах зерно, закрытое в глиняном горшке, может сохранить жизнеспособность многие тысячи лет, то васаны — семена потенций — несет в себе даже самый низкий человек, разрушающий себя дурными привычками.</w:t>
      </w:r>
    </w:p>
    <w:p>
      <w:pPr>
        <w:pStyle w:val="Normal"/>
        <w:rPr/>
      </w:pPr>
      <w:r>
        <w:rPr/>
        <w:t xml:space="preserve">В человеке скрыт такой потенциал сил, что при его открытии не нужно будет использовать никакие внешние силы ни для перемещения в пространстве, ни для согревания, ни для осуществления питания или каких-либо других нужд. Все в нем присутствует как в самодостаточной структуре. </w:t>
      </w:r>
    </w:p>
    <w:p>
      <w:pPr>
        <w:pStyle w:val="Normal"/>
        <w:rPr/>
      </w:pPr>
      <w:r>
        <w:rPr/>
        <w:t>Кокон вечности обеспечил зерно духа всеми средствами для существования. Он есть хранилище невостребованных залежей возможностей, не ограниченных в своем действии и применении. Но физиология и мысленный страх остаться в холоде или в голоде сами создают неудобства и проблему, которой нет. Отзываясь на токи космоса, человек способен восстановить себя от любой болезни.</w:t>
      </w:r>
    </w:p>
    <w:p>
      <w:pPr>
        <w:pStyle w:val="Normal"/>
        <w:rPr/>
      </w:pPr>
      <w:r>
        <w:rPr/>
        <w:t>Планетный Дух пробуждается от уверенности в собственных силах. Твердая вера может сотворить божественные воздействия. Через человека идут на Землю токи Братства. Через человеческое сердце протекают молнии космической силы. Самая разумная часть планеты — человечество — поднимается над властью инстинкта, переходя рубеж сердечного постижения мудрости.</w:t>
      </w:r>
    </w:p>
    <w:p>
      <w:pPr>
        <w:pStyle w:val="Normal"/>
        <w:rPr/>
      </w:pPr>
      <w:r>
        <w:rPr/>
        <w:t>Потенциальные возможности Планетарного Духа проявляются в поведении людей со всеми подробностями и тонкостями. Амбиции и самомнение — это во многом лишь уродливое искажение этой идеи.</w:t>
      </w:r>
    </w:p>
    <w:p>
      <w:pPr>
        <w:pStyle w:val="Normal"/>
        <w:rPr/>
      </w:pPr>
      <w:r>
        <w:rPr/>
        <w:t>Как творение, одаренное многими потенциями Высших Существ, человек ощущает в себе течение этих силовых полей, но не умеет правильно фокусировать и применять божественные силы. Он забыл, что он бывший Бог, и должен заново учиться быть им. Божественные силы принимают уродливые формы. Самость и грубость, властолюбие и жестокость лишь извращенная форма скрытых потенций. Без осознания достоинства духа можно впасть в бездну неверия, забыв об элементарной человечности, сохранившей законы божественной природы. Только подражание великим примерам сохраняет истинное достоинство человека как основного двигателя эволюции.</w:t>
      </w:r>
    </w:p>
    <w:p>
      <w:pPr>
        <w:pStyle w:val="Normal"/>
        <w:rPr/>
      </w:pPr>
      <w:r>
        <w:rPr/>
        <w:t>Каждый воплощенный определен как носитель божественных потенций. Каждый при желании способен их проявить и развиться до полубогов, войдя в ангельскую среду, а потом продвинуться выше. Добрые деяния на земле оцениваются в десятки, а то и сотни, раз выше, чем в иных мирах, ибо труднее совершаются и почти не замечаются окружающими. Поэтому из глубин космоса, из необозримости дальних миров приходили духи, принимая на себя земное тело как рабочую одежду, чтобы в труде тяжком и утеснении возвыситься и получить настоящий урок преодоления материи.</w:t>
      </w:r>
    </w:p>
    <w:p>
      <w:pPr>
        <w:pStyle w:val="Normal"/>
        <w:rPr/>
      </w:pPr>
      <w:r>
        <w:rPr/>
        <w:t>Человечество являет собой разные уровни проявления своих способов существования, но имеет потенциал мыслетворчества, достойный Зодчего Вселенной. Мы восходим к тому порогу, откуда вышли, и вся сила Господа — в каждом из нас. Но эта мощь парализована пока земной неповоротливостью и сгущением тумана осадков мышления.</w:t>
      </w:r>
    </w:p>
    <w:p>
      <w:pPr>
        <w:pStyle w:val="Normal"/>
        <w:tabs>
          <w:tab w:val="clear" w:pos="708"/>
          <w:tab w:val="left" w:pos="7020" w:leader="none"/>
        </w:tabs>
        <w:rPr/>
      </w:pPr>
      <w:r>
        <w:rPr/>
        <w:t>Человек стоит на средоточии верхних и нижних путей миропонимания. Ему есть куда идти. Ему есть куда устремляться. Захватывает дух от того, что ожидает его в других планах познания. Беспредельность постижений, беспредельность сил, беспредельность творчества определены духу.</w:t>
      </w:r>
    </w:p>
    <w:p>
      <w:pPr>
        <w:pStyle w:val="Normal"/>
        <w:rPr/>
      </w:pPr>
      <w:r>
        <w:rPr/>
        <w:t xml:space="preserve">Каждая монада животворит. Каждая монада рождает мысль как часть духа, скристаллизованную мгновением с лучами дальних миров. Каждая возвышенная мысль отбирается Владыкой как семя зарождения будущих миров в неизмеримых полях Беспредельности. </w:t>
      </w:r>
    </w:p>
    <w:p>
      <w:pPr>
        <w:pStyle w:val="Normal"/>
        <w:rPr/>
      </w:pPr>
      <w:r>
        <w:rPr/>
        <w:t>В пространстве космических полей у каждого из нас есть планета, порожденная нашими качествами, привычками, особенностями поведения и всех сторон характера. И в основе ядра каждой из таких планет заложен принцип делимости зерна нашего духа. На нашей планете искра божья, подаренная каждому из нас, приобрела форму Планетного Духа. Доживая земную жизнь, мы строим себе новое обиталище в дальних мирах. Закончив долгий путь земных воплощений, дух наш отправится в странствие по неведомым областям, где пока нет ничего, а лишь магнитный пузырь, окруженный отложениями метеорной пыли, находящейся в состоянии тонкого электрического вихря, который потом перейдет в газопылевую формацию. И глаз нашего сердца станет Оком Господним на этой планете.</w:t>
      </w:r>
    </w:p>
    <w:p>
      <w:pPr>
        <w:pStyle w:val="Normal"/>
        <w:rPr/>
      </w:pPr>
      <w:r>
        <w:rPr/>
      </w:r>
    </w:p>
    <w:p>
      <w:pPr>
        <w:pStyle w:val="Normal"/>
        <w:rPr/>
      </w:pPr>
      <w:r>
        <w:rPr/>
      </w:r>
    </w:p>
    <w:p>
      <w:pPr>
        <w:pStyle w:val="Heading2"/>
        <w:ind w:right="0" w:hanging="0"/>
        <w:rPr/>
      </w:pPr>
      <w:bookmarkStart w:id="9" w:name="__RefHeading___Toc460927010"/>
      <w:bookmarkEnd w:id="9"/>
      <w:r>
        <w:rPr/>
        <w:t>Связь с космосом</w:t>
      </w:r>
    </w:p>
    <w:p>
      <w:pPr>
        <w:pStyle w:val="Normal"/>
        <w:rPr/>
      </w:pPr>
      <w:r>
        <w:rPr/>
      </w:r>
    </w:p>
    <w:p>
      <w:pPr>
        <w:pStyle w:val="Heading3"/>
        <w:ind w:hanging="0"/>
        <w:rPr/>
      </w:pPr>
      <w:bookmarkStart w:id="10" w:name="__RefHeading___Toc460927011"/>
      <w:bookmarkEnd w:id="10"/>
      <w:r>
        <w:rPr/>
        <w:t>Космочеловечество</w:t>
      </w:r>
    </w:p>
    <w:p>
      <w:pPr>
        <w:pStyle w:val="Normal"/>
        <w:rPr/>
      </w:pPr>
      <w:r>
        <w:rPr/>
      </w:r>
    </w:p>
    <w:p>
      <w:pPr>
        <w:pStyle w:val="Normal"/>
        <w:rPr/>
      </w:pPr>
      <w:r>
        <w:rPr/>
        <w:t xml:space="preserve">Если сказать, что некогда Уран был Солнцем, а до того — населен разумными существами, то обывателю это покажется суперфантастической историей. Люди не верят в то, что почти все планеты обитаемы, только потому, что привыкли думать о существовании лишь в плотном теле и при наличии кислорода и воды. Но вселенная может предоставить невероятное многообразие сущностей — и по форме, и по химизму. Не поверят также в то, что Меркурий и Венера обитаемы, а Юпитер имеет значительное население. Но ведь и Сатурн, и Плутон имеют своих Планетных Духов: иначе бы не было ни самих планет, ни человекоподобных существ, их населяющих. </w:t>
      </w:r>
    </w:p>
    <w:p>
      <w:pPr>
        <w:pStyle w:val="Normal"/>
        <w:rPr/>
      </w:pPr>
      <w:r>
        <w:rPr/>
        <w:t>Все древние философы знали о населенности большинства планет существами с человеческим сознанием. Формы тела могут быть различными, вплоть до неожиданных. Если на одной из планет эволюция человечества пошла по пути насекомоподобных существ, то на другой мы вдруг увидим человека с крыльями бабочки, что и было, когда таких людей назвали эльфами. В третьем случае может быть пример птиц или рептилий. Все зависит от качества огня и отложений планеты. Преобладание одних или других элементов в ядре или коре планеты формирует тела и кровь определенного качества и химического состава.</w:t>
      </w:r>
    </w:p>
    <w:p>
      <w:pPr>
        <w:pStyle w:val="Normal"/>
        <w:rPr/>
      </w:pPr>
      <w:r>
        <w:rPr/>
        <w:t xml:space="preserve">То, что практически все планеты населены, — это очевидно. Разве что Уран пока свободен от человечества. Но в глубине алмазных гор в будущем найдут пристанище самые высокие духи, когда Новое Солнце начнет источать мощь своей силы. Даже Плутон имеет население под многокилометровой ледяной корой. </w:t>
      </w:r>
    </w:p>
    <w:p>
      <w:pPr>
        <w:pStyle w:val="Normal"/>
        <w:rPr/>
      </w:pPr>
      <w:r>
        <w:rPr/>
        <w:t>Опыт совершенной духовности, когда каждое существо есть Будда, трудно себе представить, но целая планета, Юпитер, явлена в пятом круге, как и Венера. На Юпитере даже плотные стихии разумнее земных.</w:t>
      </w:r>
    </w:p>
    <w:p>
      <w:pPr>
        <w:pStyle w:val="Normal"/>
        <w:rPr/>
      </w:pPr>
      <w:r>
        <w:rPr/>
        <w:t xml:space="preserve">Юпитер являет собой лидера эволюционного развития человечества нашей Солнечной системы. И его человечество в самую первую очередь закончит седьмой круг, перейдя в иной план духовного преображения, для того чтобы оказать помощь людям других планет. </w:t>
      </w:r>
    </w:p>
    <w:p>
      <w:pPr>
        <w:pStyle w:val="Normal"/>
        <w:rPr/>
      </w:pPr>
      <w:r>
        <w:rPr/>
        <w:t>Благословенный, будучи человеком шестого круга, пришел с Юпитера и дал мощный импульс великого движения сострадания и милосердия на нашей планете.</w:t>
      </w:r>
    </w:p>
    <w:p>
      <w:pPr>
        <w:pStyle w:val="Normal"/>
        <w:tabs>
          <w:tab w:val="clear" w:pos="708"/>
          <w:tab w:val="left" w:pos="7020" w:leader="none"/>
        </w:tabs>
        <w:rPr/>
      </w:pPr>
      <w:r>
        <w:rPr/>
        <w:t xml:space="preserve">Юпитер, открывший свою экваториальную часть для наблюдений, полон не просто загадок, но и неисчерпаемых источников исследований для ученых. Величайшая планета из нашего братства небесных тел может дать миру множество духовных технологий, к которым даже не приблизились на Земле. </w:t>
      </w:r>
    </w:p>
    <w:p>
      <w:pPr>
        <w:pStyle w:val="Normal"/>
        <w:rPr/>
      </w:pPr>
      <w:r>
        <w:rPr/>
        <w:t xml:space="preserve">Интеллект и воображение мало развиты на Юпитере, потому что сама планета предоставляет такую палитру невообразимой красоты, которую на Земле трудно представить. Это страна вечной весны, где все цветет не прекращаясь, где рядом с созревшими плодами распускаются новые и новые бутоны соцветий и где нет холода, а тела уплотненного астрала перешли в более высокий разряд развития, касаясь тел ментальных, где мысль управляет всеми функциями сознания и создает любую, даже самую малую, подробность бытия. </w:t>
      </w:r>
    </w:p>
    <w:p>
      <w:pPr>
        <w:pStyle w:val="Normal"/>
        <w:rPr/>
      </w:pPr>
      <w:r>
        <w:rPr/>
        <w:t>На Юпитере сознание деревьев настолько развито, что ясному уму можно различить созревающий язык растений. Если брать притчи Толкиена за некую аллегорию, собранную из оккультных источников, то хуорны, пастыри деревьев, как и сам древний лес, в котором правят эльфы, есть явление лесов Юпитера, где на них лежит функция переработки отработанной материи в особый газ-жизнедатель. И не следует, подобно многим материалистам, считать одинаковым состав газа на других планетах. Все ищут воду на планетах как признак жизни. Но она может совершенно отличаться от воды земной. Ведь и на самой Земле можно обнаружить такое многообразие источников с различным химическим составом воды, что не нужно удивляться таким отличиям в космосе.</w:t>
      </w:r>
    </w:p>
    <w:p>
      <w:pPr>
        <w:pStyle w:val="Normal"/>
        <w:rPr/>
      </w:pPr>
      <w:r>
        <w:rPr/>
        <w:t xml:space="preserve">Гости с Юпитера редко посещают Землю. Им тяжело нести бремя плотной жизни. </w:t>
      </w:r>
    </w:p>
    <w:p>
      <w:pPr>
        <w:pStyle w:val="Normal"/>
        <w:rPr/>
      </w:pPr>
      <w:r>
        <w:rPr/>
        <w:t xml:space="preserve">Прекрасный Алькор — родина наших огненных монад — до сих пор будоражит своей красотой наши сновидения. Радость и степень блаженства, которые превосходят все утонченные формы самодостаточности, присутствуют там в процессе постижения знания. Власть утонченных чувств выражается не в капризах или каких-то необъяснимых изысках, но в получении наслаждения от прочтения книг и слушания удивительной музыки, которая очень близка к гармоничному звучанию музыки сфер. На Земле очень грубым аналогом явлены электромузыкальные инструменты, которые работают от приближения или удаления руки исполнителя от шара, регулирующего звуки. </w:t>
      </w:r>
    </w:p>
    <w:p>
      <w:pPr>
        <w:pStyle w:val="Normal"/>
        <w:rPr/>
      </w:pPr>
      <w:r>
        <w:rPr/>
        <w:t>На Алькоре звучат горы, цветы, люди и все живое. Язык звуков заполняет каждое действо высшего человечества. Скристаллизованное огненное тело дает возможность посещать самые высокие планы бытия, которые только могут быть доступны сознанию. Сияние цвета сопровождается звучанием цветомузыки удивительной красоты, мощи и насыщенности мыслеобразами. Обучение детей происходит по принципу образных, или эйдетических, мелодий. Звучания входят в резонанс с колебаниями ауры, вследствие чего образуется стоячая волна, напитывающая своей энергией другие излучения, находя в них нишу для заполнения информацией, или ее энергетической составляющей, определенной направленности знаний после запоминания. Сигналом к высвобождению информации становится определенный творческий ритм, властвующий во всей необъятной вселенной.</w:t>
      </w:r>
    </w:p>
    <w:p>
      <w:pPr>
        <w:pStyle w:val="Normal"/>
        <w:rPr/>
      </w:pPr>
      <w:r>
        <w:rPr/>
        <w:t xml:space="preserve">На Венере создание тел начинается с вращения световой спирали, которая фиксируется взглядом. Так начинается процесс уплотнения астрала. Зерно духа призывается из Тонкого Мира для труда на планете. </w:t>
      </w:r>
    </w:p>
    <w:p>
      <w:pPr>
        <w:pStyle w:val="Normal"/>
        <w:rPr/>
      </w:pPr>
      <w:r>
        <w:rPr/>
        <w:t xml:space="preserve">Судя по этапам венерианской эволюции, в будущем Земля повторит все стадии такого развития — и, конечно, со своей спецификой, потому что особенности астрала каждой планеты вынуждают создавать уплотнение по своим методам, учитывая накопление чувствований планетных цивилизаций. Конечно, существует Мировой Астрал, включающий в себя соединение всех явлений этой области. </w:t>
      </w:r>
    </w:p>
    <w:p>
      <w:pPr>
        <w:pStyle w:val="Normal"/>
        <w:rPr/>
      </w:pPr>
      <w:r>
        <w:rPr/>
        <w:t>Появление нового человечества на Марсе или на спутниках Юпитера и Сатурна будет отличаться от земного в силу свойств самих планет. Каждое человечество выполняет свою задачу существования, беспрестанно развивая одно из качеств сознания. Если для Земли было заповедано развитие интеллекта, то это будет продолжаться до тех пор, пока не задействуются все механизмы человеческого мозга как антенны развития духа. На Венере идет развитие сил радости, которые превращают планету в океан счастья. И это качество будет нарастать, пока радость не станет силой воздействия и смирения стихийных духов. Юпитер развивает сердечную волю, направленную на управление всем полем разумного существования.</w:t>
      </w:r>
    </w:p>
    <w:p>
      <w:pPr>
        <w:pStyle w:val="Normal"/>
        <w:rPr/>
      </w:pPr>
      <w:r>
        <w:rPr/>
        <w:t xml:space="preserve">Каждая раса привносит в мир свои усовершенствования. И если бы они не были отравлены измышлениями Лукавого, то мир давно бы перешел в пятый круг, как это происходит на Венере. Споры жизни были одинаково засеяны в нашей Малой Вселенной. Но особенности каждой планеты дали свое искажение и замедление процесса. Когда-то Венера имела такое же физическое человечество, строила города, дороги и каналы, но основа физиологии была иной. Ученые в инерции своего поиска ищут воду как признак жизненных процессов. Но вместо кислородной формы жизни может быть множество и множество других по обличью и химической основе, но не менее красивых. </w:t>
      </w:r>
    </w:p>
    <w:p>
      <w:pPr>
        <w:pStyle w:val="Normal"/>
        <w:rPr/>
      </w:pPr>
      <w:r>
        <w:rPr/>
        <w:t>Люди пятого круга, живущие на Венере, владеют тайной полетов даже на другие планеты. Но явление их небезопасно для человека, ибо мощь духовной радиации так велика, что даже камень способна расплавить.</w:t>
      </w:r>
    </w:p>
    <w:p>
      <w:pPr>
        <w:pStyle w:val="Normal"/>
        <w:rPr/>
      </w:pPr>
      <w:r>
        <w:rPr/>
        <w:t>Без человечества ни один из миров не может развиваться и быстро гибнет, не имея творческой основы и импульса мыслительного, как это сейчас происходит с Сатурном. Там есть существа определенного типа, но они не уплотнены до степени физического человечества. Потому и утрачивается магнетизм планеты, что нет высоких чувств, его поддерживающих. Через человечество планета получает тончайшие вибрации чистоты и высшего разума, истекающие от Наставников Небесных.</w:t>
      </w:r>
    </w:p>
    <w:p>
      <w:pPr>
        <w:pStyle w:val="Normal"/>
        <w:rPr/>
      </w:pPr>
      <w:r>
        <w:rPr/>
        <w:t xml:space="preserve">Существ разумных представить себе, кроме человеческого образа, трудно. Но идеальный и чистый разум везде пребывает в виде шарообразных образований разной напряженности и стихийного наполнения. От высших плазменных форм стихиали могут образовывать другие, более сложные очертания, входя в скорлупы разных животных и самого человека. </w:t>
      </w:r>
    </w:p>
    <w:p>
      <w:pPr>
        <w:pStyle w:val="Normal"/>
        <w:rPr/>
      </w:pPr>
      <w:r>
        <w:rPr/>
        <w:t>Каждая планета создает людей, отличных от земных, — и не обязательно только по образу и подобию, но и по химическому составу. Голубая и зеленая кровь фигурирует в исследованиях ученых как реально существующая и циркулирующая в живых организмах. Создание искусственной крови учеными подчеркнуло факт бесчисленных ее видов, так же как и людей с разным цветом кожи, с разной формой тела, но все же человекоподобных и имеющих тот же диапазон чувств и мысленных представлений.</w:t>
      </w:r>
    </w:p>
    <w:p>
      <w:pPr>
        <w:pStyle w:val="Normal"/>
        <w:rPr/>
      </w:pPr>
      <w:r>
        <w:rPr/>
        <w:t xml:space="preserve">Во вселенной есть такие планеты, где камни разумны, пластичны и умеют обретать разную форму, которую сами себе мысленно создают. На планете в созвездии Лебедь камни выполняют роль растений. Деревья из сапфиров и рубинов, изумрудов и алмазов растут точно так же, как наши сады, роняя свою серебряную и золотую листву и принося плоды. </w:t>
      </w:r>
    </w:p>
    <w:p>
      <w:pPr>
        <w:pStyle w:val="Normal"/>
        <w:rPr/>
      </w:pPr>
      <w:r>
        <w:rPr/>
        <w:t xml:space="preserve">Преобладание эфира в человеческом теле делает его способным легко передвигаться в пространстве. Тело уплотненного астрала позволяет преодолевать законы гравитации. Но, помимо следующей формации, существует множество других, еще более утонченных тел в зримом физическом пространстве. Тела, в которых живут человеческие сознания, насчитывают такое же количество разновидностей, как число животных и насекомых на Земле, где каждый из видов может стать отправной точкой для создания нового носителя человеческого сознания. </w:t>
      </w:r>
    </w:p>
    <w:p>
      <w:pPr>
        <w:pStyle w:val="Normal"/>
        <w:rPr/>
      </w:pPr>
      <w:r>
        <w:rPr/>
        <w:t xml:space="preserve">Есть цивилизации рептилоидов, есть насекомообразные, есть похожие на ракообразных существ. Если сравнивать пчел, муравьев и других высших насекомых с сущностями, посещающими Землю или живущими на ней и в глубинах планеты, то можно посчитать, что природа в каждом отдельном случае ставит новые эксперименты. И можно с уверенностью сказать, что это не бессознательное участие, а разумное и духовное. </w:t>
      </w:r>
    </w:p>
    <w:p>
      <w:pPr>
        <w:pStyle w:val="Normal"/>
        <w:rPr/>
      </w:pPr>
      <w:r>
        <w:rPr/>
        <w:t xml:space="preserve">В необозримости космоса можно представить не только звезды-гиганты, но и искусственные планеты, способные эвакуировать население гибнущих планет, если учитывать тот факт, что многие виды человечества находятся в физическом теле. </w:t>
      </w:r>
    </w:p>
    <w:p>
      <w:pPr>
        <w:pStyle w:val="Normal"/>
        <w:rPr/>
      </w:pPr>
      <w:r>
        <w:rPr/>
        <w:t xml:space="preserve">Есть, конечно, и технократически развитые цивилизации, которые пошли по пути механизации всех сторон жизни, что в слабом отражении наблюдается на Земле. Но такого рода планеты уже давно стали заложниками биороботов, хотя для тяжелой работы такие изобретения вполне применимы и оправданны. Но иные цивилизации пошли по пути сотрудничества со стихиями, которые всячески содействуют любым человеческим начинаниям, если цель их благая. </w:t>
      </w:r>
    </w:p>
    <w:p>
      <w:pPr>
        <w:pStyle w:val="Normal"/>
        <w:rPr/>
      </w:pPr>
      <w:r>
        <w:rPr/>
        <w:t xml:space="preserve">Центр Галактики — это средоточие миллиардов и миллиардов солнц духовных. Это Великие Души, собравшиеся в магнит неизмеримой и ослепительной светимости и святости. Нет предела их возможностям в наших мирах. Один только взгляд каждого из них способен испарить любую планету. Их неимоверную мощь можно сравнить с жаром доменной печи, тогда как нашу Землю — лишь с мутной каплей, висящей над ней. </w:t>
      </w:r>
    </w:p>
    <w:p>
      <w:pPr>
        <w:pStyle w:val="Normal"/>
        <w:rPr/>
      </w:pPr>
      <w:r>
        <w:rPr/>
        <w:t xml:space="preserve">Во множестве миров, в мириадах уровней сознания Земля находится почти в самом низу лестницы восхождения. Но зато энтузиазм тех, кто вознамерился взойти, так высок, что никакие преграды им не страшны. </w:t>
      </w:r>
    </w:p>
    <w:p>
      <w:pPr>
        <w:pStyle w:val="Normal"/>
        <w:rPr/>
      </w:pPr>
      <w:r>
        <w:rPr/>
        <w:t>Земной магнетизм отравляет дух. От него тяжелеют крылья возносящие. Но только Земля дает опыт нагнетения усилий в достижении чистоты и праведности, напряжения которых не достичь на других планетах.</w:t>
      </w:r>
    </w:p>
    <w:p>
      <w:pPr>
        <w:pStyle w:val="Normal"/>
        <w:rPr/>
      </w:pPr>
      <w:r>
        <w:rPr/>
        <w:t>Когда установится связь между разными уровнями человеческих цивилизаций, когда земной инкубатор вырастит достойных сынов планеты, способных связать нас с высшими физическими планами единой вселенской эволюции, развитие мира ускорится невероятно, создав предпосылки для нового рождения планетарного круга.</w:t>
      </w:r>
    </w:p>
    <w:p>
      <w:pPr>
        <w:pStyle w:val="Normal"/>
        <w:rPr/>
      </w:pPr>
      <w:r>
        <w:rPr/>
        <w:t xml:space="preserve">Создание и изменение Земли не может закончиться до самого конца седьмого круга, когда на плотном глобусе появятся новые существа. Иерархия проведет новый посев разумной жизни, которая будет отличаться от нашей по своим свойствам, духовным и энергетическим. </w:t>
      </w:r>
    </w:p>
    <w:p>
      <w:pPr>
        <w:pStyle w:val="Normal"/>
        <w:rPr/>
      </w:pPr>
      <w:r>
        <w:rPr/>
        <w:t>Земля лишь временное пристанище души, так же как и Солнечная система. Мы космочеловечество. И это означает, что когда сознание будет расширено и все его функции будут открыты, при его помощи мы сможем действовать в любых областях Беспредельности. Лишь космические события утверждают эволюцию, ибо они проистекают из Сердца Вселенной. Одна Мысль Бога может снести темные системы и планеты в пустоту незаселенных пространств. Но есть карма не только земная, но и космическая. Удерживать равновесие мира дано каждому сердцу.</w:t>
      </w:r>
    </w:p>
    <w:p>
      <w:pPr>
        <w:pStyle w:val="Normal"/>
        <w:rPr/>
      </w:pPr>
      <w:r>
        <w:rPr/>
        <w:t>Тяготение Земли усиливается от нарастания аэроперила, с выделением которого люди выбрасывают самые тяжелые элементы своей судьбы и энергии. В какой-то степени это очищение, если бы пространство не отравлялось очень значительно на большие расстояния. Излучения звезд, и даже самого Солнца, тоже несут к Земле ядра тяжелых металлов. Но при сжигании империла вся планета будет раскалена, как ее сестра Венера, где жизнь находится, конечно же, не на физической поверхности, но на других планетных глобусах. То же происходит и на Юпитере и на тех планетах, которые не приспособлены для физической жизни. Даже Уран имеет духов-охранителей, а Плутон — свое население, как и Нептун. На всех планетах в той или иной форме существует жизнь. Даже само пространство наполнено и переполнено ею.</w:t>
      </w:r>
    </w:p>
    <w:p>
      <w:pPr>
        <w:pStyle w:val="Normal"/>
        <w:rPr/>
      </w:pPr>
      <w:r>
        <w:rPr/>
        <w:t>Не нужно считать людей беспомощными созданиями. Без них вся вселенная, вся Солнечная система продолжала бы оставаться во власти звероподобия и хаоса. Создание Сферы Мысли не возможно без человеческого участия и без духовных усилий миллиардов существ, составляющих космочеловечество. Вера, молитва, надежда и сострадание доступны лишь людям. Животные имеют знаки преданности, любви и верности только в редких своих особях и их разновидностях. Человечество живет на другом полевом уровне, где отношения строятся по-иному. Весь образ поведения звероподобия и грубости — это лишь неизжитый животный атавизм, способный человеческие энергии опускать до нижайшего уровня.</w:t>
      </w:r>
    </w:p>
    <w:p>
      <w:pPr>
        <w:pStyle w:val="Normal"/>
        <w:rPr/>
      </w:pPr>
      <w:r>
        <w:rPr/>
        <w:t xml:space="preserve">Бог — в каждом, но не каждый видит Его и слышит. Нужны сотни и сотни воплощений, для того чтобы ощутить Его дыхание, а впоследствии и первый шепот произнесенного слова. Он словами миры создает. Он рождает вселенную мысли, чтобы каждый человек стал вначале буддой, потом духом звезды, а впоследствии и иерархом одного из галактических образований. Грандиозность предназначения космочеловечества так велика, что из нашего мира почти незаметна, но от этого не отменяема. </w:t>
      </w:r>
    </w:p>
    <w:p>
      <w:pPr>
        <w:pStyle w:val="Normal"/>
        <w:rPr/>
      </w:pPr>
      <w:r>
        <w:rPr/>
        <w:t xml:space="preserve">Обучение духа не прекращается и не может быть закончено никогда, потому что нужно впитывать изменение времени и пространства, а также тенденции развития новых настроений и поисков во всех областях науки, искусства и всей культуры. И в этом смысле опыт человечества каждой из планет Солнечной системы, а также всего космочеловечества, уникален, как в целом, так и в частности. </w:t>
      </w:r>
    </w:p>
    <w:p>
      <w:pPr>
        <w:pStyle w:val="Normal"/>
        <w:rPr/>
      </w:pPr>
      <w:r>
        <w:rPr/>
        <w:t>Творчество есть высшая степень космической алхимии, когда из невидимого мира в видимый переходят не только простейшие образования, но и высшие духи, обладающие механизмом материализации. Так же и человечество любого плана и любой цивилизационной принадлежности появилось как продукт научных изысканий и творческих усилий многих Учителей.</w:t>
      </w:r>
    </w:p>
    <w:p>
      <w:pPr>
        <w:pStyle w:val="Normal"/>
        <w:rPr/>
      </w:pPr>
      <w:r>
        <w:rPr/>
        <w:t>Вся галактика постоянно изменяется. Движутся планетные системы к ее центру и от центра. Со стремительной скоростью летят звезды, устремляясь к только им известной цели. И сами галактики слетаются и разлетаются в бесконечном танце жизни. Словно семена, слетевшие с огромного одуванчика от порыва космического ветра, они уносятся в бесконечные дали пространства, унося вместе со своим серебряным сиянием новое зерно неведомой жизни, которое в дальних полях космоса пробудит течения энергий, присущие только ему.</w:t>
      </w:r>
    </w:p>
    <w:p>
      <w:pPr>
        <w:pStyle w:val="Normal"/>
        <w:rPr/>
      </w:pPr>
      <w:r>
        <w:rPr/>
      </w:r>
    </w:p>
    <w:p>
      <w:pPr>
        <w:pStyle w:val="Normal"/>
        <w:rPr/>
      </w:pPr>
      <w:r>
        <w:rPr/>
      </w:r>
    </w:p>
    <w:p>
      <w:pPr>
        <w:pStyle w:val="Heading3"/>
        <w:ind w:hanging="0"/>
        <w:rPr/>
      </w:pPr>
      <w:bookmarkStart w:id="11" w:name="__RefHeading___Toc460927012"/>
      <w:bookmarkEnd w:id="11"/>
      <w:r>
        <w:rPr/>
        <w:t>Межпланетная миграция</w:t>
      </w:r>
    </w:p>
    <w:p>
      <w:pPr>
        <w:pStyle w:val="Normal"/>
        <w:rPr/>
      </w:pPr>
      <w:r>
        <w:rPr/>
      </w:r>
    </w:p>
    <w:p>
      <w:pPr>
        <w:pStyle w:val="Normal"/>
        <w:rPr/>
      </w:pPr>
      <w:r>
        <w:rPr>
          <w:color w:val="000000"/>
        </w:rPr>
        <w:t xml:space="preserve">Ниша воплощений никогда не бывает пустой. Двадцать миллиардов душ вращаются в круговороте Сансары. Мерцающие искры божьи то облекаются в плоть, то освобождаются от нее. </w:t>
      </w:r>
    </w:p>
    <w:p>
      <w:pPr>
        <w:pStyle w:val="Normal"/>
        <w:rPr/>
      </w:pPr>
      <w:r>
        <w:rPr>
          <w:color w:val="000000"/>
        </w:rPr>
        <w:t>Земля переполнена желающими воплотиться, тогда как Венера и Юпитер разрежены в этом отношении. Многие души прикреплены к планете узами тяжкой кармы. Многие злые души воплощают</w:t>
        <w:softHyphen/>
        <w:t xml:space="preserve">ся немедленно, не имея духовных озарений и переживаний, которые могли бы их задержать в Мирах Тонких. </w:t>
      </w:r>
    </w:p>
    <w:p>
      <w:pPr>
        <w:pStyle w:val="Normal"/>
        <w:rPr/>
      </w:pPr>
      <w:r>
        <w:rPr>
          <w:color w:val="000000"/>
        </w:rPr>
        <w:t>Изменение чистоты миров, освобождение ауры планеты от отложений империла и астральных загромождений разредят плотность воплощений, и, как сказал Владыка Христос: «Из тысячи останется лишь один» — лишь одна душа, нашедшая путь к Свету, перейдет порог огненный. Жизнь станет более долгой. Души, не успевшие осознать ценность Учения Жизни, уйдут на Марс и на другие планеты, близкие Земле в ее теперешнем состоянии духа.</w:t>
      </w:r>
    </w:p>
    <w:p>
      <w:pPr>
        <w:pStyle w:val="Normal"/>
        <w:rPr/>
      </w:pPr>
      <w:r>
        <w:rPr/>
        <w:t xml:space="preserve">Марс уже готов к появлению растительности, и в большей мере, чем другие планеты и луны. Но растительность на этой планете будет отличаться от земной содержанием минеральных веществ. Деревья Марса можно будет скорее отнести к растущим камням, которые были обнаружены на Земле, чем к растительному миру. Скорее всего, это будет переходный этап от минерального существования к чисто растительному, ибо последнее требует значительной концентрации углекислого газа и наличия чистой воды. Но марсианские деревья, как и физические тела марсиан, конечно же, будут отличаться от земных своим химическим составом. Но для их образования пока на красной планете не сложились благоприятные условия. </w:t>
      </w:r>
    </w:p>
    <w:p>
      <w:pPr>
        <w:pStyle w:val="Normal"/>
        <w:rPr/>
      </w:pPr>
      <w:r>
        <w:rPr/>
        <w:t xml:space="preserve">Десант духов в сторону Марса дал первый импульс образованию ноосферы планеты. Владыка И. формирует команду творцов на разных уровнях Тонкого Мира красной планеты. Выход из обскурации даст возможность начать сотворение человечества с чистого листа, учитывая опыт ошибок и позитивных накоплений на Земле. И пусть минует Марс участь восстания предателей единого Замысла Демиурга. На Венере не было такого события, и поэтому эволюция, начатая там в одно и то же время с Землей, опередила ее на целый круг.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 перехода к Сатья-Юге определяется освобождением нашей планеты от того количества душ, которые до конца седьмого круга не успеют достичь степени Будды. Таким душам, которые по качеству могут быть неплохи, отведено место заселять Марс, Луну и спутники Юпитера и Сатурна, в зависимости от желания самой души.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гонь, который вскоре хлынет на планету, будет мучителен. И не каждый дух выдержит его накал. Лишь Зерна Бога, созревшие на нивах Огненного Мира, способны будут выдержать повышенную активность Солнца. </w:t>
      </w:r>
    </w:p>
    <w:p>
      <w:pPr>
        <w:pStyle w:val="Style13"/>
        <w:tabs>
          <w:tab w:val="clear" w:pos="708"/>
          <w:tab w:val="left" w:pos="7938" w:leader="none"/>
        </w:tabs>
        <w:ind w:firstLine="709"/>
        <w:jc w:val="both"/>
        <w:rPr/>
      </w:pPr>
      <w:r>
        <w:rPr>
          <w:rFonts w:cs="Times New Roman" w:ascii="Times New Roman" w:hAnsi="Times New Roman"/>
          <w:sz w:val="24"/>
          <w:szCs w:val="24"/>
        </w:rPr>
        <w:t>Но черта заповеданная уже пройдена. Поэтому Марс и Титан принимают земных духов для начала нового витка эволюции. Великий Владыка не оставит ни одну монаду без участия Своего. Ни одна искра Света не будет потеряна.</w:t>
      </w:r>
    </w:p>
    <w:p>
      <w:pPr>
        <w:pStyle w:val="Normal"/>
        <w:rPr/>
      </w:pPr>
      <w:r>
        <w:rPr/>
        <w:t>Величайшее приближение Марса создает поток трасмиграции душ на новые поля. Нечто подобное было с Землей, когда на помощь ей были посланы духи с Венеры. Космическая кооперация действует слаженно.</w:t>
      </w:r>
    </w:p>
    <w:p>
      <w:pPr>
        <w:pStyle w:val="Normal"/>
        <w:rPr/>
      </w:pPr>
      <w:r>
        <w:rPr/>
        <w:t>Поток душ, уносимых на красную планету, достаточно велик. Земля перегружена носителями зла. Во время полета на новую планету многие души утратят магнетизм ненависти и страха. Утро планеты, начало ее астрального человечества, всегда прекрасно. Многие высокие духи пойдут для этого труда нескончаемого, чтобы стать водителями. Но и те, кто не достиг достаточных накоплений, чтобы к концу седьмого круга стать Махатмой, уходят к красной планете. Они могут быть совсем недурными, но в силу своей неразвитости утратили фактор поспешания. Но сроки эволюции точны.</w:t>
      </w:r>
    </w:p>
    <w:p>
      <w:pPr>
        <w:pStyle w:val="Normal"/>
        <w:rPr/>
      </w:pPr>
      <w:r>
        <w:rPr/>
        <w:t xml:space="preserve">По Лучу Матери Мира души уходят на красную звезду. Отрываясь от ауры Земли, они теряют специфику накопленной памяти. Но способность трансформации и приспособления к жизненным условиям любой планеты в духе жива как реакция сохранения монады. Такой обмен душами между планетами происходит при создании подходящих условий для появления астрального человечества. </w:t>
      </w:r>
    </w:p>
    <w:p>
      <w:pPr>
        <w:pStyle w:val="Normal"/>
        <w:rPr/>
      </w:pPr>
      <w:r>
        <w:rPr/>
        <w:t xml:space="preserve">В пределах Солнечной системы вращается определенное количество душ. Они не смогут выйти за пределы своей малой вселенной, пока самая последняя из планет не достигнет уровня конца седьмого круга. Поэтому трансмиграция — обычное явление для духов — лишь бы эволюция мира была ускорена. </w:t>
      </w:r>
    </w:p>
    <w:p>
      <w:pPr>
        <w:pStyle w:val="Normal"/>
        <w:rPr/>
      </w:pPr>
      <w:r>
        <w:rPr/>
      </w:r>
    </w:p>
    <w:p>
      <w:pPr>
        <w:pStyle w:val="Normal"/>
        <w:rPr>
          <w:color w:val="000000"/>
        </w:rPr>
      </w:pPr>
      <w:r>
        <w:rPr>
          <w:color w:val="000000"/>
        </w:rPr>
      </w:r>
    </w:p>
    <w:p>
      <w:pPr>
        <w:pStyle w:val="Heading3"/>
        <w:ind w:hanging="0"/>
        <w:rPr/>
      </w:pPr>
      <w:bookmarkStart w:id="12" w:name="__RefHeading___Toc460927013"/>
      <w:bookmarkEnd w:id="12"/>
      <w:r>
        <w:rPr/>
        <w:t>Некоторые сведения о космосе</w:t>
      </w:r>
    </w:p>
    <w:p>
      <w:pPr>
        <w:pStyle w:val="Normal"/>
        <w:rPr/>
      </w:pPr>
      <w:r>
        <w:rPr/>
      </w:r>
    </w:p>
    <w:p>
      <w:pPr>
        <w:pStyle w:val="Normal"/>
        <w:rPr/>
      </w:pPr>
      <w:r>
        <w:rPr/>
        <w:t>Пульсация Ориона столь интенсивна, что в поток его лучей входит все наше небо. Орион несет изменение ментальной атмосферы и преображение человеческого сознания, отрывая его от искусственно созданной приземленности. Лучи Ориона совершают тонкую операцию прививания радости в сердца человеческие. И эта радость космического свойства. Она и ее постулаты позволяют пересмотреть весь незыблемый кодекс нашего существования. Все ценности мира ничего не стоят в сравнении с теми духовными возможностями, которые посылают нам Орион и дивная планета Рада, родина Священного Камня. Розовые лучи Ориона преобразуют недра сердец человеческих.</w:t>
      </w:r>
    </w:p>
    <w:p>
      <w:pPr>
        <w:pStyle w:val="Normal"/>
        <w:rPr/>
      </w:pPr>
      <w:r>
        <w:rPr/>
        <w:t>Сириус и наше Солнце — звезды-близнецы, вышедшие из одного общего светоча путем деления одной звезды на две. Солнце являет женский аспект этой великой звезды, которая занимала все пространство Солнечной системы, а Сириус — мужской. Двойник Солнца, Сириус, сохранил изначальный цвет своей сущности.</w:t>
      </w:r>
    </w:p>
    <w:p>
      <w:pPr>
        <w:pStyle w:val="Normal"/>
        <w:rPr/>
      </w:pPr>
      <w:r>
        <w:rPr/>
        <w:t>Уран как бывшее солнце нашей Солнечной системы является старшей из всех планет. Им сохранены связи иерархические и с Сириусом, и с Орионом, и с созвездием Большой Медведицы. Через Уран проходит духовный импульс эволюции, передаваемый дальше по цепочке. Противостояния и сближения планет являются механизмом передачи этого импульса. Так, приближение Венеры к Земле дало эволюционный толчок развитию планеты. За восемьдесят лет было открыто и изобретено столько, сколько не было сделано задолго до этого.</w:t>
      </w:r>
    </w:p>
    <w:p>
      <w:pPr>
        <w:pStyle w:val="Normal"/>
        <w:rPr/>
      </w:pPr>
      <w:r>
        <w:rPr/>
        <w:t>Физическому телу, не прошедшему трансмутации, луч Урана смертелен. Его радиация является проникающей мощью парафохата. Сознание, получившее облучение, приобретает свойства космического существования.</w:t>
      </w:r>
    </w:p>
    <w:p>
      <w:pPr>
        <w:pStyle w:val="Normal"/>
        <w:rPr/>
      </w:pPr>
      <w:r>
        <w:rPr/>
        <w:t xml:space="preserve">Вселенский организм един в достижении своей цели. Великая соизмеримость существует в жизни планет. Уран являет собой школу преданности и устремления. Плутон исследует недра сознания. На Венере освоены дальние полеты в Беспредельность. Кристаллизация лучших накоплений Солнечной системы собирается на Юпитере. </w:t>
      </w:r>
    </w:p>
    <w:p>
      <w:pPr>
        <w:pStyle w:val="Normal"/>
        <w:rPr/>
      </w:pPr>
      <w:r>
        <w:rPr/>
        <w:t xml:space="preserve">Солнечная система, окруженная поясом огромных глыб, состоящих изо льда и метеорной пыли, создает гигантский шар, в котором царствует магнетизм Солнца. </w:t>
      </w:r>
    </w:p>
    <w:p>
      <w:pPr>
        <w:pStyle w:val="Normal"/>
        <w:rPr/>
      </w:pPr>
      <w:r>
        <w:rPr/>
        <w:t>Границу Солнечной системы охраняет мощнейшее тяготение, которое не дает космическим аппаратам улететь за ее пределы. Эта граница, условно названная Оросом, а также Веревкой Ангелов, удерживает и отражает все сигналы и сами аппараты. Только мощные Духи в своих огненных телах способны порвать Веревку Ангелов и проникнуть за пределы Солнечной Системы.</w:t>
      </w:r>
    </w:p>
    <w:p>
      <w:pPr>
        <w:pStyle w:val="Normal"/>
        <w:rPr/>
      </w:pPr>
      <w:r>
        <w:rPr/>
        <w:t>Веревку Ангелов почувствовали летательные аппараты и автоматические станции, пытавшиеся преодолеть границу ледяной стены. Они были успешно возвращены назад, сколько бы ни делали попыток вырваться.</w:t>
      </w:r>
    </w:p>
    <w:p>
      <w:pPr>
        <w:pStyle w:val="Normal"/>
        <w:rPr/>
      </w:pPr>
      <w:r>
        <w:rPr/>
        <w:t>Куски Ороса суть кометы. Только мощь Иерархической Мысли высшего порядка может пробить отверстие в ледяной стене и послать снаряд для посева будущих планет и для записи Хроник Акаши Солнечной системы.</w:t>
      </w:r>
    </w:p>
    <w:p>
      <w:pPr>
        <w:pStyle w:val="Normal"/>
        <w:rPr/>
      </w:pPr>
      <w:r>
        <w:rPr/>
        <w:t>Солнце, и лишь одно оно, оживляет работу самых дальних, ледяных планет, которые находятся в поле его тяготения. И если на Меркурии и Венере подземные сооружения есть спасение от солнечного жара, то на Плутоне, Прозерпине и Хароне подземелье — самое комфортное место спасения от холода.</w:t>
      </w:r>
    </w:p>
    <w:p>
      <w:pPr>
        <w:pStyle w:val="Normal"/>
        <w:rPr/>
      </w:pPr>
      <w:r>
        <w:rPr/>
        <w:t>Разогрев Солнца и выброс гигантского кислотного облака из центра черной дыры в нашей галактике создают ситуацию космического апокалипсиса. Облако съедает и растворяет на своем пути не только астероиды, но и большие и малые планеты, уничтожая зачатки органической жизни, уничтожая целые звездные системы и отправляя их в пасть черных дыр. Оно изменяет мерность времени на противоположный знак, утверждая хаос и стирая уже созданные построения космоса. Лишь гармоничное мышление объединенных сердец, которые изгнали из себя агрессию, ложь и гнев, может противостоять таким космическим монстрам. Иерархия Света, уходящая в беспредельность, имеет силы остановить такие разрушения или направить злобные образования прочь от Твердыни Сияющей.</w:t>
      </w:r>
    </w:p>
    <w:p>
      <w:pPr>
        <w:pStyle w:val="Normal"/>
        <w:rPr/>
      </w:pPr>
      <w:r>
        <w:rPr/>
        <w:t xml:space="preserve">Магнитный пузырь, мигрирующий около нашей Солнечной системы и имеющий размер, в несколько раз больший, чем Юпитер с его спутниками, может оказаться зародышем новой Солнечной системы — вернее, ее более высоким измерением. При переходе в эту область уплотненного астрала низшие глобусы останутся незаселенными, как это сейчас наблюдается на Марсе, Венере, Луне и других планетах. Но эти условия не означают, что на этих небесных телах отсутствует жизнь. Просто, она переместилась в сферы более высокие и не связана с кислородом. </w:t>
      </w:r>
    </w:p>
    <w:p>
      <w:pPr>
        <w:pStyle w:val="Normal"/>
        <w:rPr/>
      </w:pPr>
      <w:r>
        <w:rPr/>
        <w:t xml:space="preserve">В космосе все строится по принципу сот. В шестигранных построениях находится средоточие, или магнитный центр. Так держатся планеты, галактики, и даже метагалактические объекты. Макромир и микромир идентичны в своих построениях. На том и зиждется закон аналогий. Все основные механизмы творения и взаимосвязей пронизывают весь мир сверху донизу. </w:t>
      </w:r>
    </w:p>
    <w:p>
      <w:pPr>
        <w:pStyle w:val="Normal"/>
        <w:rPr/>
      </w:pPr>
      <w:r>
        <w:rPr/>
        <w:t>Известно, что раскаленные газы, выброшенные из недр звезд, разносят электрическую силу по всей вселенной. Это огненное дыхание дает жизнь даже самым отдаленным уголкам космоса, одухотворяя холодную материю тамаса. Космическая пыль, вовлеченная в такие огненные потоки, дает сцепление частиц и образует ядра будущих звезд. Великий Огненный Дракон, или Змий Вечности, и есть эта электромагнитная сила, способная к произрождению. Как змея откладывает яйца, так и Змий Вечности формирует сгустки небесных тел на пути своего движения, привлекая к ним тепло и всеначальную силу, разогревающие вращением инертную среду. Ядро у звезды, как желток у яйца, являет собой скопление всех потенций.</w:t>
      </w:r>
    </w:p>
    <w:p>
      <w:pPr>
        <w:pStyle w:val="Normal"/>
        <w:rPr/>
      </w:pPr>
      <w:r>
        <w:rPr/>
        <w:t>Одинаковость температуры во всей вселенной может указывать на то, что гигантские космические образования в виде галактик, метагалактик, а также мегагалактик, входят в необъятное живое существо, в котором они занимают межклеточную или молекулярную структуру. Учение о Вселенском Человеке не пустая фантазия индийских мудрецов, но переданное свыше знание, которое инициировано самой Иерархией.</w:t>
      </w:r>
    </w:p>
    <w:p>
      <w:pPr>
        <w:pStyle w:val="Normal"/>
        <w:rPr/>
      </w:pPr>
      <w:r>
        <w:rPr/>
        <w:t>Весь космос проектировался по определенному плану. Во всем присутствует космический разум. Это некая кооперация различных методов обретения опыта, который используется всем содружеством нашей Малой Вселенной. Каждая планета имеет свое предназначение и развивает качество, которое будет востребовано во всей системе. Такой комплексный подход дает продвижение по многим направлениям.</w:t>
      </w:r>
    </w:p>
    <w:p>
      <w:pPr>
        <w:pStyle w:val="Normal"/>
        <w:rPr/>
      </w:pPr>
      <w:r>
        <w:rPr/>
      </w:r>
    </w:p>
    <w:p>
      <w:pPr>
        <w:pStyle w:val="Normal"/>
        <w:rPr/>
      </w:pPr>
      <w:r>
        <w:rPr/>
      </w:r>
    </w:p>
    <w:p>
      <w:pPr>
        <w:pStyle w:val="Heading3"/>
        <w:ind w:hanging="0"/>
        <w:rPr/>
      </w:pPr>
      <w:bookmarkStart w:id="13" w:name="__RefHeading___Toc460927014"/>
      <w:bookmarkEnd w:id="13"/>
      <w:r>
        <w:rPr/>
        <w:t>Черные дыры</w:t>
      </w:r>
    </w:p>
    <w:p>
      <w:pPr>
        <w:pStyle w:val="Normal"/>
        <w:rPr/>
      </w:pPr>
      <w:r>
        <w:rPr/>
      </w:r>
    </w:p>
    <w:p>
      <w:pPr>
        <w:pStyle w:val="Normal"/>
        <w:rPr/>
      </w:pPr>
      <w:r>
        <w:rPr/>
        <w:t xml:space="preserve">Черные дыры космоса есть начало организации новых пространств, использующее вихри блуждающих энергий в качестве строительного материала. </w:t>
      </w:r>
    </w:p>
    <w:p>
      <w:pPr>
        <w:pStyle w:val="Normal"/>
        <w:rPr/>
      </w:pPr>
      <w:r>
        <w:rPr/>
        <w:t>Черная дыра как явление есть фантом тонкого мира звезды или планеты, ушедшей с физического плана, имеющий свойство засасывать энергию материальной реализации. Фантомная звезда уже перемещена в Тонкий Мир, но все еще сохраняет мощную силу гравитации, являя инерцию физического объекта. Многие из ученых считают, что каждая планета и звезда заключают в себе прообраз такой черной дыры, где энергия входит в полую ось на северном полюсе и выходит на южном, создавая не только вращение шара, но и течение времени.</w:t>
      </w:r>
    </w:p>
    <w:p>
      <w:pPr>
        <w:pStyle w:val="Normal"/>
        <w:rPr/>
      </w:pPr>
      <w:r>
        <w:rPr/>
        <w:t>Черные дыры лишь переход в другое измерение. Уничтожение физического мира — это рождение тонкого. Вся материя в любом случае остается в пределах планетной системы. Получается некая капсула или реторта, в которой вращаются вихри сил по принципу меркабы, или сефирот, выстроенных в особую геометрическую модель. Внешне — это две трехгранные пирамиды, встроенные друг в друга. А на самом деле, кроме звезды Соломона, в меркабе присутствует такая многомерность времени, пространства и энергий, что представить все это с нашей точки зрения и уровня развития будет убогой и неумелой попыткой.</w:t>
      </w:r>
    </w:p>
    <w:p>
      <w:pPr>
        <w:pStyle w:val="Normal"/>
        <w:rPr/>
      </w:pPr>
      <w:r>
        <w:rPr/>
        <w:t>Превращение времени в пространство и наоборот происходит в черной дыре. Из этого следует, что временн</w:t>
      </w:r>
      <w:r>
        <w:rPr>
          <w:i/>
        </w:rPr>
        <w:t>ы</w:t>
      </w:r>
      <w:r>
        <w:rPr/>
        <w:t xml:space="preserve">е и пространственные нити не просто связаны между собой, но родственны и исходят из единого источника силы. Волноводы, по которым струится время, так тесно вплетены в ткань пространства, что составляют ее остов, или основу, на которой Великий Ткач совершает свою работу. В промежуточном пространстве, между черной и белой дырами, существуют целые миры, живущие по своим законам. Наука вплотную подходит к осознанию тонких и мысленных миров, которые совсем недавно считались лженаучными. </w:t>
      </w:r>
    </w:p>
    <w:p>
      <w:pPr>
        <w:pStyle w:val="Normal"/>
        <w:rPr/>
      </w:pPr>
      <w:r>
        <w:rPr/>
        <w:t xml:space="preserve">В древневедической культуре черная дыра названа танцем Шивы. Именно вращение, превышающее движение остальных звездных тел, становится центром тяготения остального мира. Уплотнение материи, создающее свет, происходит разными способами. Разогревание и сжатие, движение и пульсация, то есть отдача и прием энергии, а также вращение, создают феномен выработки силы. </w:t>
      </w:r>
    </w:p>
    <w:p>
      <w:pPr>
        <w:pStyle w:val="Normal"/>
        <w:rPr/>
      </w:pPr>
      <w:r>
        <w:rPr/>
        <w:t>Для физиков такие явления, как черная дыра, совершенно бездушны и бессознательны. Но нет ли в этом присутствия тонких механизмов, которые опережают по своим вибрациям все остальные? Для метафизика несомненен тот факт, что Великий Шива в разных Своих ипостасях является осью такого движения. Его бесконечный и безначальный танец вращает звезды мироздания. А черная дыра лишь оболочка, скрывающая тонкий, а то и более высокий, мир, в котором пребывают Боги — Творцы, Хранители и Разрушители.</w:t>
      </w:r>
    </w:p>
    <w:p>
      <w:pPr>
        <w:pStyle w:val="Normal"/>
        <w:rPr/>
      </w:pPr>
      <w:r>
        <w:rPr/>
        <w:t xml:space="preserve">Черные дыры космоса явлены как вихри, очищающие пространство от темных накоплений. В каком горниле расплавится этот космический сор, превратившись в сияние чистой мысли, ведомо лишь Владыкам Мира. Если пирамида может превратить запах табачного дыма в аромат ладана, то сила Сердец Великих Иерархий способна сотворить гораздо большее, трансмутируя низменное в высшее. </w:t>
      </w:r>
    </w:p>
    <w:p>
      <w:pPr>
        <w:pStyle w:val="Normal"/>
        <w:rPr/>
      </w:pPr>
      <w:r>
        <w:rPr/>
      </w:r>
    </w:p>
    <w:p>
      <w:pPr>
        <w:pStyle w:val="Normal"/>
        <w:rPr/>
      </w:pPr>
      <w:r>
        <w:rPr/>
      </w:r>
    </w:p>
    <w:p>
      <w:pPr>
        <w:pStyle w:val="Heading3"/>
        <w:ind w:hanging="0"/>
        <w:rPr/>
      </w:pPr>
      <w:bookmarkStart w:id="14" w:name="__RefHeading___Toc460927015"/>
      <w:bookmarkEnd w:id="14"/>
      <w:r>
        <w:rPr/>
        <w:t>Облако ведения</w:t>
      </w:r>
    </w:p>
    <w:p>
      <w:pPr>
        <w:pStyle w:val="Normal"/>
        <w:rPr/>
      </w:pPr>
      <w:r>
        <w:rPr/>
      </w:r>
    </w:p>
    <w:p>
      <w:pPr>
        <w:pStyle w:val="Normal"/>
        <w:rPr/>
      </w:pPr>
      <w:r>
        <w:rPr/>
        <w:t>Наша Солнечная система вошла в облако ведения Галактического Луча Иерархии. Центр Галактики готовит систему к перемещению на более высокий уровень. Орион как Страж Врат Беспредельности стремительно увлекает к себе наше Кольцо силой духовного тяготения. Никто из людей не отвергнут и не забыт в Мире Высшем. Каждая душа хранима как зерно будущей вселенной. Милосердие Высших Сил не перестает источаться ни на мгновение, ибо это насущная потребность огненной беспредельности миров, без которой она не может существовать.</w:t>
      </w:r>
    </w:p>
    <w:p>
      <w:pPr>
        <w:pStyle w:val="Normal"/>
        <w:rPr/>
      </w:pPr>
      <w:r>
        <w:rPr/>
        <w:t xml:space="preserve">Из Сердца Галактического идет волна творящих излучений, которая, уплотняясь, создает облако ведения. Материя Высших Миров в виде света и излучений так же неосязаема, как и энергия нашего духа. Для передачи того и другого требуются посредники, как это присутствует в человеке: через душу к определяющей способности, к воле и разуму импульс духа обретает материальность мысли, которую можно зафиксировать. </w:t>
      </w:r>
    </w:p>
    <w:p>
      <w:pPr>
        <w:pStyle w:val="Normal"/>
        <w:rPr/>
      </w:pPr>
      <w:r>
        <w:rPr/>
        <w:t xml:space="preserve">Облако дальнего космоса как прообраз новой души нашей Малой Вселенной несет с собой идеи Эпохи Сатьи. Нас притягивает Сердце Мира. Мы летим в объятия розовых лучей, освобождаясь от статуса окраины Галактики. Кольцо нашего существования перемещается в плоскость влияния иных творящих излучений. </w:t>
      </w:r>
    </w:p>
    <w:p>
      <w:pPr>
        <w:pStyle w:val="Normal"/>
        <w:rPr/>
      </w:pPr>
      <w:r>
        <w:rPr/>
        <w:t>Процессы, происходящие вокруг нашего солнечного кольца и внутри него, схожи с состоянием постоянной взрывоопасности. Облако света, окружившее нашу маленькую вселенную, насыщает ее огнем новых измерений. Человеческой плоти трудно выдерживать такое нагнетение плазмы разума. Многие войны и зверства на планете, а также эпидемии наркомании, алкоголизма, увлечение наживой и азартными играми лишь способ тьмы остаться в виде одержателей за спиной людей.</w:t>
      </w:r>
    </w:p>
    <w:p>
      <w:pPr>
        <w:pStyle w:val="Normal"/>
        <w:rPr/>
      </w:pPr>
      <w:r>
        <w:rPr/>
        <w:t>Облако энергии пришло из дальнего космоса и обняло Землю. Облако, принесшее новые формы жизни и новую фазу мыслетворчества огненных духов. Космическая мощь высокой разумности насыщает кору планеты. Даже камень и малая песчинка становятся хранителями сил светоносных. Огненная плазма вселенского бытия создает все более совершенные сосуды, вмещающие новую мощь сознания.</w:t>
      </w:r>
    </w:p>
    <w:p>
      <w:pPr>
        <w:pStyle w:val="Normal"/>
        <w:rPr/>
      </w:pPr>
      <w:r>
        <w:rPr/>
        <w:t>Наша маленькая вселенная окружена облаком света. Словно светящийся кокон, из которого должна появиться новая форма жизни. И в малом, и в великом закон изменений и трансформаций един. В этом коконе будет развиваться новое человечество.</w:t>
      </w:r>
    </w:p>
    <w:p>
      <w:pPr>
        <w:pStyle w:val="Normal"/>
        <w:rPr/>
      </w:pPr>
      <w:r>
        <w:rPr/>
        <w:t xml:space="preserve">Вихрь магнитный, в который вовлекаются родственные мысли всей ноосферы, создает облака ведения, которые влияют на события земные. Облако ведения — это призыв отдать часть своей силы для целей гармонизации планеты, которая сейчас особенно нуждается в равновесии. </w:t>
      </w:r>
    </w:p>
    <w:p>
      <w:pPr>
        <w:pStyle w:val="Normal"/>
        <w:rPr/>
      </w:pPr>
      <w:r>
        <w:rPr/>
        <w:t>Луч Владыки ищет людей, которые размышляют о лучшей судьбе мира и посылают Братству силу своей любви. Эта сила вливается в общее серебряное облако помощи человечеству.</w:t>
      </w:r>
    </w:p>
    <w:p>
      <w:pPr>
        <w:pStyle w:val="Normal"/>
        <w:rPr/>
      </w:pPr>
      <w:r>
        <w:rPr/>
        <w:t xml:space="preserve">Облако ведения как мысленное образование — очень частое явление в местах уплотненного астрала. Напряжение таких облаков, являющих собой скопление мыслей Великих Учителей, может поражать разрядами, как шаровая молния. Словно миниэгрегор, такое облако содержит зерно предназначенного, к которому устремляется магнит сердца, знающего о порученной задаче и о том, каким способом она должна быть выполнена. </w:t>
      </w:r>
    </w:p>
    <w:p>
      <w:pPr>
        <w:pStyle w:val="Normal"/>
        <w:rPr/>
      </w:pPr>
      <w:r>
        <w:rPr/>
        <w:t xml:space="preserve">Облако ведения некоторые называют эгрегором. Кто-то может видеть в таком облаке Ангела, или даже Демиурга нашей планеты, точно так же, как мы в очертании небесных форм наблюдаем изменчивость текучей природы сгущенного тумана. Но созданное мыслью облако невидимо. Только духовно чуткий человек может почувствовать его прикосновение — не земным осязанием или иными чувственными рецепторами, но тонкими антеннами своей интуиции, которая через реальные формы воображения приводит к осознанию реального видения. </w:t>
      </w:r>
    </w:p>
    <w:p>
      <w:pPr>
        <w:pStyle w:val="Normal"/>
        <w:rPr/>
      </w:pPr>
      <w:r>
        <w:rPr/>
        <w:t xml:space="preserve">Опустошенность сознания может ощущаться человеком при работе тонкого тела на дальних расстояниях. Словно в жизни не хватает какой-то очень важной части души, которая обязательно должна присутствовать. И это при полном неведении о том, где может находиться недостающая часть. Но она может участвовать в облаке ведения и в тех мировых событиях, которые требуют значительных затрат энергии от каждого ученика, находящегося на проводе связи с Учителем. </w:t>
      </w:r>
    </w:p>
    <w:p>
      <w:pPr>
        <w:pStyle w:val="Normal"/>
        <w:rPr/>
      </w:pPr>
      <w:r>
        <w:rPr/>
        <w:t>Сознательное отсутствие или периоды отключения сознания явлены как воздействия облака ведения. Некоторые истины передаются сознанию лишь в утонченном его состоянии: иначе обычный земной разум не вмещает высоких энергий, предназначенных для передачи новых истин.</w:t>
      </w:r>
    </w:p>
    <w:p>
      <w:pPr>
        <w:pStyle w:val="Normal"/>
        <w:rPr/>
      </w:pPr>
      <w:r>
        <w:rPr/>
        <w:t xml:space="preserve">Очерченный круг достижений огненного сознания уже входит в человеческий обиход. Случаи внезапного воспламенения центров, предвидения и вспышки редких заболеваний, а также коллективное ясновидение целых пластов иных миров — это лишь напоминание о вхождении планеты в облако ведения, в сферу действия Космической Иерархии. Выявление тайн созидания Нового Мира трепещет в каждом духе озаренном. Серебряное облако поведет планету и всю систему ближе к Сердцу Вселенной, к эволюционной ступени постижения невиданных энергий. </w:t>
      </w:r>
    </w:p>
    <w:p>
      <w:pPr>
        <w:pStyle w:val="Normal"/>
        <w:rPr/>
      </w:pPr>
      <w:r>
        <w:rPr/>
      </w:r>
    </w:p>
    <w:p>
      <w:pPr>
        <w:pStyle w:val="Normal"/>
        <w:rPr/>
      </w:pPr>
      <w:r>
        <w:rPr/>
      </w:r>
    </w:p>
    <w:p>
      <w:pPr>
        <w:pStyle w:val="Heading3"/>
        <w:ind w:hanging="0"/>
        <w:rPr/>
      </w:pPr>
      <w:bookmarkStart w:id="15" w:name="__RefHeading___Toc460927016"/>
      <w:bookmarkEnd w:id="15"/>
      <w:r>
        <w:rPr/>
        <w:t>Перестройка Солнечной системы</w:t>
      </w:r>
    </w:p>
    <w:p>
      <w:pPr>
        <w:pStyle w:val="Normal"/>
        <w:rPr/>
      </w:pPr>
      <w:r>
        <w:rPr/>
      </w:r>
    </w:p>
    <w:p>
      <w:pPr>
        <w:pStyle w:val="Normal"/>
        <w:rPr/>
      </w:pPr>
      <w:r>
        <w:rPr/>
        <w:t>Космические вихри изменяют поле Солнечной системы. Переустройству подлежит не только Земля, но и вся цепь планет. Нагнетение огня переведет некоторые планеты в другую плоскость существования.</w:t>
      </w:r>
    </w:p>
    <w:p>
      <w:pPr>
        <w:pStyle w:val="Normal"/>
        <w:rPr/>
      </w:pPr>
      <w:r>
        <w:rPr/>
        <w:t xml:space="preserve">Сердце отзывается незамедлительно на вспышки солнечной плазмы и выбросы ее в космическое пространство. Идет насыщение огнем всей нашей Малой Вселенной. И если для высших планет это привычный акт, то для Земли и планет низшего круга это акт переустройства всех планетных тел. Не только Земля, но Марс, Луна и многие спутники планет-гигантов подвержены величайшей за последнее время трансмутации. Обретая атмосферу, многие из малых планет образуют начало эволюционных процессов, где разумный человек призван освоить какой-то новый этап из бесконечного множества граней приложения потенций человеческих способностей. </w:t>
      </w:r>
    </w:p>
    <w:p>
      <w:pPr>
        <w:pStyle w:val="Normal"/>
        <w:rPr/>
      </w:pPr>
      <w:r>
        <w:rPr/>
        <w:t xml:space="preserve">Восстания и выступления во многих странах лишь отражают изменения в Тонком Мире. Энергетический поток из ядра Галактики предвосхищает новое направление эволюции. Копье новой судьбы вселенной летит неустанно к цели своей. И его не остановить никакой иной силе. Зов эволюции зовет и устремляет целые области вселенной. </w:t>
      </w:r>
    </w:p>
    <w:p>
      <w:pPr>
        <w:pStyle w:val="Normal"/>
        <w:rPr/>
      </w:pPr>
      <w:r>
        <w:rPr/>
        <w:t>Галактическое дыхание пульсирует не переставая. И пульсация его нарастает с приближением Новой Эпохи. Перемещение сознания Высших Миров в сферу земную происходит через этот провод. Происходит накачивание световой энергией атмосферы земного шара.</w:t>
      </w:r>
    </w:p>
    <w:p>
      <w:pPr>
        <w:pStyle w:val="Normal"/>
        <w:rPr/>
      </w:pPr>
      <w:r>
        <w:rPr/>
        <w:t xml:space="preserve">Небесный Кузнец волнами космических ударов кует новое пространство Солнечной системы. Ее полет к ядру Галактики меняет все энергетические показатели человеческой жизни. </w:t>
      </w:r>
    </w:p>
    <w:p>
      <w:pPr>
        <w:pStyle w:val="Normal"/>
        <w:rPr/>
      </w:pPr>
      <w:r>
        <w:rPr/>
        <w:t>Временн</w:t>
      </w:r>
      <w:r>
        <w:rPr>
          <w:i/>
        </w:rPr>
        <w:t>а</w:t>
      </w:r>
      <w:r>
        <w:rPr/>
        <w:t>я воронка Галактики, ее Центр, окажет мощное притяжение нашего Солнца, когда оно окажется в соединении с ней. Галактическое затмение станет моментом начала перемещения Солнечной системы в плоскость будущего из вялотекущих временн</w:t>
      </w:r>
      <w:r>
        <w:rPr>
          <w:i/>
        </w:rPr>
        <w:t>ы</w:t>
      </w:r>
      <w:r>
        <w:rPr/>
        <w:t xml:space="preserve">х окраин. Увеличение мерности пространства произойдет, как минимум, в два раза и составит число шесть. </w:t>
      </w:r>
    </w:p>
    <w:p>
      <w:pPr>
        <w:pStyle w:val="Normal"/>
        <w:rPr/>
      </w:pPr>
      <w:r>
        <w:rPr/>
        <w:t xml:space="preserve">Приближаясь к Центру Галактики, мы избавимся от многих искушений майи и откроем новую реальность, закрытую от нас со времен поздней Атлантиды. Но поток вибраций нового времени не каждое сердце выдержит. </w:t>
      </w:r>
    </w:p>
    <w:p>
      <w:pPr>
        <w:pStyle w:val="Normal"/>
        <w:rPr/>
      </w:pPr>
      <w:r>
        <w:rPr/>
        <w:t xml:space="preserve">Галактическое затмение не изменит земную судьбу, но лишь ускорит проявления нашего собственного духа. Отсечение от Центра Галактики на три часа в принципе может остановить вращение земного ядра и магмы вокруг него. Но это не лишит памяти человеческую популяцию. Обновление токов, которое наступит после выхода планеты из объятий солнечной силы, прожигание астральных слоев и их расплавление будут происходить настолько активно, что это окажется мучительным для каждого человека. Галактическая струна принесет вибрации, в которых физическое тело без изменений не сможет существовать в обычном режиме. </w:t>
      </w:r>
    </w:p>
    <w:p>
      <w:pPr>
        <w:pStyle w:val="Normal"/>
        <w:rPr/>
      </w:pPr>
      <w:r>
        <w:rPr/>
        <w:t xml:space="preserve">Солнечная мощь преподносит все новые рекорды. В дыхании Солнца плазма напрягается невиданно. Радиация Радж-Стара проявляет через него свои глубинные изменения, идущие из Сердца Галактики, от Высшего Иерархического Звена. Усиление привхождения космической мощи Иерархии Космической Беспредельности создает условия для перехода Солнечной системы в новую фазу существования. </w:t>
      </w:r>
    </w:p>
    <w:p>
      <w:pPr>
        <w:pStyle w:val="Normal"/>
        <w:rPr/>
      </w:pPr>
      <w:r>
        <w:rPr/>
        <w:t>Радж-Стар активен как никогда, потому что Сердце Галактическое посылает импульсы обновления нашему Средоточию Духа. Само переустройство Солнечной системы происходит ускоренными темпами. Насыщение новыми энергиями пространства возбуждает действие недр больших и малых планет.</w:t>
      </w:r>
    </w:p>
    <w:p>
      <w:pPr>
        <w:pStyle w:val="Normal"/>
        <w:rPr/>
      </w:pPr>
      <w:r>
        <w:rPr/>
        <w:t>Не спокойно Солнце. Не спокойны недра. И сам космос пульсирует тяжкими токами. Солнечная система вырывается из круга тяжкой майи, в которой пребывание уже не возможно и нужна замена всех жизненных координат человечества. Об обращении вспять не может быть и речи. Переустройство мира началось и будет длиться еще очень долго.</w:t>
      </w:r>
    </w:p>
    <w:p>
      <w:pPr>
        <w:pStyle w:val="Normal"/>
        <w:rPr/>
      </w:pPr>
      <w:r>
        <w:rPr/>
      </w:r>
    </w:p>
    <w:p>
      <w:pPr>
        <w:pStyle w:val="Normal"/>
        <w:rPr/>
      </w:pPr>
      <w:r>
        <w:rPr/>
      </w:r>
    </w:p>
    <w:p>
      <w:pPr>
        <w:pStyle w:val="Heading3"/>
        <w:ind w:hanging="0"/>
        <w:rPr/>
      </w:pPr>
      <w:bookmarkStart w:id="16" w:name="__RefHeading___Toc460927017"/>
      <w:bookmarkEnd w:id="16"/>
      <w:r>
        <w:rPr/>
        <w:t>Сатурн</w:t>
      </w:r>
    </w:p>
    <w:p>
      <w:pPr>
        <w:pStyle w:val="Normal"/>
        <w:rPr/>
      </w:pPr>
      <w:r>
        <w:rPr/>
      </w:r>
    </w:p>
    <w:p>
      <w:pPr>
        <w:pStyle w:val="Normal"/>
        <w:rPr/>
      </w:pPr>
      <w:r>
        <w:rPr/>
        <w:t xml:space="preserve">Волны энергий Галактического Центра притягивают нашу Солнечную систему в кольцо более высоких миров. Но ей нужно будет избавиться от мусорного контейнера — Сатурна, который заканчивает цикл своего существования, потеряв магнетизм. Средоточие планетной монады исчерпало свое предназначение и должно будет покинуть плотное тело, возвратившись к своей Первооснове. </w:t>
      </w:r>
    </w:p>
    <w:p>
      <w:pPr>
        <w:pStyle w:val="Normal"/>
        <w:rPr/>
      </w:pPr>
      <w:r>
        <w:rPr/>
        <w:t xml:space="preserve">Удаление Сатурна из Солнечной системы было бы спасением для всего Кольца. Как планета, лишенная магнетизма, он являет собой мусорный контейнер системы. Он притягивает все отрицательные явления, мысли и побуждения. </w:t>
      </w:r>
    </w:p>
    <w:p>
      <w:pPr>
        <w:pStyle w:val="Normal"/>
        <w:rPr/>
      </w:pPr>
      <w:r>
        <w:rPr/>
        <w:t>Весь негатив, накопленный в нашей Солнечной системе на протяжении эонов, уходит через луны планет на Сатурн, где кристаллизуется и концентрируется до невероятной плотности. Как губка впитывает в себя мутную воду, так и эта планета явлена как вместилище космического империла и разлагающая сила. Эти отрицательные проявления уносятся в необозримую даль, где становятся угольными мешками космического мусора. Такие контейнеры сопровождают каждое космическое тело, как каждый дом — мусорный бак.</w:t>
      </w:r>
    </w:p>
    <w:p>
      <w:pPr>
        <w:pStyle w:val="Normal"/>
        <w:rPr/>
      </w:pPr>
      <w:r>
        <w:rPr/>
        <w:t xml:space="preserve">Земля отягощена влиянием Сатурна, который укрепляет силы низшего астрала. Теневая сторона Луны как его наиболее активный проводник пытается разложить сферу человеческих чувств, обрекая их на вырождение. Но явленный темный магнит — уже на пороге своего разрушения. </w:t>
      </w:r>
    </w:p>
    <w:p>
      <w:pPr>
        <w:pStyle w:val="Normal"/>
        <w:rPr/>
      </w:pPr>
      <w:r>
        <w:rPr/>
        <w:t>Разрушение Сатурна и его лун станет очищающим фактором нашего Круга от самых тяжких наслоений. Карма Солнечной системы улучшится за счет выведения Сатурна во внешнее пространство. Лишенные магнетизма космические тела превращаются в метеорную пыль и астероиды — блуждающие осколки разрушенных планет.</w:t>
      </w:r>
    </w:p>
    <w:p>
      <w:pPr>
        <w:pStyle w:val="Normal"/>
        <w:rPr/>
      </w:pPr>
      <w:r>
        <w:rPr/>
        <w:t>Если из нашей Малой Вселенной будет удален Сатурн, являющийся гирей, привязанной к ногам скорохода, будет восстановлен здоровый магнетизм эволюции.</w:t>
      </w:r>
    </w:p>
    <w:p>
      <w:pPr>
        <w:pStyle w:val="Normal"/>
        <w:rPr/>
      </w:pPr>
      <w:r>
        <w:rPr/>
        <w:t xml:space="preserve">Вместе с уходом Сатурна из нашей Солнечной системы обрушится весь привычный порядок вещей, связанный с финансами, куплей-продажей, индустрией развлечений и всеми формами наживы. Ценности станут иными. Во главу угла будут поставлены духовная сила и ее носители. Разделение по принципу варн вернется на некоторое время в устройство общества. Огненный опыт каждой души будет определять ее общественное место. Власть станет почетной обязанностью духовных Учителей, а не предметом достижения лукавых умов. Новые формы воспитания и образования станут переходной ступенью к освоению пространственных форм обучения. Космические школы примут духов, желающих познавать беспредельность знания. </w:t>
      </w:r>
    </w:p>
    <w:p>
      <w:pPr>
        <w:pStyle w:val="Normal"/>
        <w:rPr/>
      </w:pPr>
      <w:r>
        <w:rPr/>
        <w:t xml:space="preserve">В новом мире для Сатурна нет места. Он должен быть либо удален со своей орбиты и унесен к подобным ему образованиям, либо взорваться и войти в облако хаоса, кружащего на периферии Галактики. Удаление его из системы как вынужденная операция по отсечению зараженного органа. </w:t>
      </w:r>
    </w:p>
    <w:p>
      <w:pPr>
        <w:pStyle w:val="Normal"/>
        <w:rPr/>
      </w:pPr>
      <w:r>
        <w:rPr/>
        <w:t>Зародившийся в Луче Сатурна, Князь Мира вместе с ним покинет пределы нашего Кольца, оставив изживать землянам весь круговорот неблаговидных желаний. Ветер огненный сплавит пыль распавшихся планет в новые образования, не оставив и следа от того небесного тела, которое было когда-то древним солнцем нашей семьи планет.</w:t>
      </w:r>
    </w:p>
    <w:p>
      <w:pPr>
        <w:pStyle w:val="Normal"/>
        <w:rPr/>
      </w:pPr>
      <w:r>
        <w:rPr/>
      </w:r>
    </w:p>
    <w:p>
      <w:pPr>
        <w:pStyle w:val="Normal"/>
        <w:rPr/>
      </w:pPr>
      <w:r>
        <w:rPr/>
      </w:r>
    </w:p>
    <w:p>
      <w:pPr>
        <w:pStyle w:val="Heading3"/>
        <w:ind w:hanging="0"/>
        <w:rPr/>
      </w:pPr>
      <w:bookmarkStart w:id="17" w:name="__RefHeading___Toc460927018"/>
      <w:bookmarkEnd w:id="17"/>
      <w:r>
        <w:rPr/>
        <w:t>Звезда Урусвати</w:t>
      </w:r>
    </w:p>
    <w:p>
      <w:pPr>
        <w:pStyle w:val="Normal"/>
        <w:rPr/>
      </w:pPr>
      <w:r>
        <w:rPr/>
      </w:r>
    </w:p>
    <w:p>
      <w:pPr>
        <w:pStyle w:val="Normal"/>
        <w:rPr/>
      </w:pPr>
      <w:r>
        <w:rPr/>
        <w:t xml:space="preserve">В начале каждой манвантары появляется новое небесное тело в нашем кольце времен. Огненная Посланница Высокой Иерархии — планета Урусвати — явит собой установление нового порядка и станет планетой всех, кто стремится пробудить духовную мощь монадических энергий. </w:t>
      </w:r>
    </w:p>
    <w:p>
      <w:pPr>
        <w:pStyle w:val="Normal"/>
        <w:rPr/>
      </w:pPr>
      <w:r>
        <w:rPr/>
        <w:t xml:space="preserve">Звезда Урусвати станет прибежищем для чистых душ и двигателем приближения Солнечной системы к Центру Мира. Она станет школой нового Братства и явит новый уровень постижения сознания. Новая планета займет место между Венерой и Землей, утвердив соединение цепи женских начал и усиление магнита эпохи Матери Мира. </w:t>
      </w:r>
    </w:p>
    <w:p>
      <w:pPr>
        <w:pStyle w:val="Normal"/>
        <w:rPr/>
      </w:pPr>
      <w:r>
        <w:rPr/>
        <w:t xml:space="preserve">Эпидемия необъяснимых болей может быть вызвана лучами новой планеты, совершающей приближение к земному плану. Не мудрено, что лунное тело отторгает энергии будущего, защищаясь от него. Но активное выкипание астрала может обнажить лучшие накопления земных воплощений. </w:t>
      </w:r>
    </w:p>
    <w:p>
      <w:pPr>
        <w:pStyle w:val="Normal"/>
        <w:rPr/>
      </w:pPr>
      <w:r>
        <w:rPr/>
        <w:t xml:space="preserve">Ожидая новое светило, запомним, что его приближение отзывается в человеческом теле рождением нового высшего центра и подавлением самых низших кармических агентов. Урусвати взойдет, принося мощь магнетизма будущего, сформированного Владыками Эволюции на духовных планах мироздания. </w:t>
      </w:r>
    </w:p>
    <w:p>
      <w:pPr>
        <w:pStyle w:val="Normal"/>
        <w:rPr/>
      </w:pPr>
      <w:r>
        <w:rPr/>
        <w:t xml:space="preserve">Поднимая уровень нравственности, лучи Урусвати помогут земному человечеству сформировать два высших центра взамен двух низших. Уплотненный астрал из ряда случайных явлений перейдет в раздел постоянных. Кармические структуры, преображенные в свете серебряных огней Урусвати, явят свою трансформацию, помогая высшим элементам судьбы возвести значительные духовные воплощения в степень управляющей силы сообразно с новой мощью энергий. </w:t>
      </w:r>
    </w:p>
    <w:p>
      <w:pPr>
        <w:pStyle w:val="Normal"/>
        <w:rPr/>
      </w:pPr>
      <w:r>
        <w:rPr/>
        <w:t xml:space="preserve">Звезда Урусвати уже меняет химизм Солнечной системы. Огонь, привлекаемый новой планетой, полон явлениями духовности, которые трудно представить в условиях земных. </w:t>
      </w:r>
    </w:p>
    <w:p>
      <w:pPr>
        <w:pStyle w:val="Normal"/>
        <w:rPr/>
      </w:pPr>
      <w:r>
        <w:rPr/>
        <w:t xml:space="preserve">Приход новой планеты даст импульс жизнетворения всей Солнечной системе. Даже Луна покроется мхами и лишайниками под воздействием токов новой звезды. </w:t>
      </w:r>
    </w:p>
    <w:p>
      <w:pPr>
        <w:pStyle w:val="Normal"/>
        <w:rPr/>
      </w:pPr>
      <w:r>
        <w:rPr/>
        <w:t>Информацию о планете Икс, или звезде Урусвати, ученые тщательно скрывают. Но во многом новые аномальные течения погоды зависят от ее приближения. Привхождение ее в пространство нашей Малой Вселенной началось уже давно. И это пугает тех, кто страшится последствий ее огненных вихрей и переустройства энергетических планов бытия. Но гармонизация сознания не может произойти без потрясений.</w:t>
      </w:r>
    </w:p>
    <w:p>
      <w:pPr>
        <w:pStyle w:val="Normal"/>
        <w:rPr/>
      </w:pPr>
      <w:r>
        <w:rPr/>
        <w:t>Планета Урусвати — рубиновая звезда — не прекращает своего полета на помощь Солнечной системе. Упорядочивание энергетических вихрей и наведение порядка в нашем пространстве возможны лишь при помощи сознательных действий Иерархических Сил. Вместе с планетой прибудут к нам и Существа, способные создать предрасположение к наступлению Золотого Века.</w:t>
      </w:r>
    </w:p>
    <w:p>
      <w:pPr>
        <w:pStyle w:val="Normal"/>
        <w:rPr/>
      </w:pPr>
      <w:r>
        <w:rPr/>
        <w:t>Научный мир зовет Звезду Урусвати Арктуром, или альфой Волопаса. И скорость приближения Арктура так велика, что возбуждение его в земном теле вызывает особые токи. Древнеиндийские труды по астрологии называют Арктур Свати и звездой Матери Мира наравне с Венерой. Но лишь время может определить чью-либо правоту, если каждый из нас доживет до зари Сатья-Юги, ибо под Звездой Урусвати начнется новый Золотой Век.</w:t>
      </w:r>
    </w:p>
    <w:p>
      <w:pPr>
        <w:pStyle w:val="Normal"/>
        <w:rPr/>
      </w:pPr>
      <w:r>
        <w:rPr/>
        <w:t xml:space="preserve">Можно сказать еще о том, что сила человеческой мысли значительно возросла с общим усилением солнечных бурь и с изменениями напряженности самой Солнечной системы и что даже такие планеты, как Сатурн, заняты перезагрузкой. Может случиться так, что и он не будет уничтожен, а еще послужит нашей Малой Вселенной в новом эволюционном цикле, ибо Урусвати переведена в режим невидимости, или психологирования, чтобы не пугать земных обитателей. Недоразумения возникают по той причине, что человеческое представление видит и верит лишь буквальным физическим предметам. Но, как в случае с Солнцем, которое являет собой лишь свет седьмой Духовного Сердца нашей Солнечной системы, находящегося совсем в другом месте, так и в случае с Арктуром. Звезда остается на том же самом месте, но в наш мир посылается один из ее сгустков, или астральных слепков. </w:t>
      </w:r>
    </w:p>
    <w:p>
      <w:pPr>
        <w:pStyle w:val="Normal"/>
        <w:rPr/>
      </w:pPr>
      <w:r>
        <w:rPr/>
        <w:t xml:space="preserve">Планета Урусвати совершает свое путешествие по просторам Солнечной системы, то появляясь, то исчезая из вида. Но может случиться так, что она полностью станет невидимой и будет существовать только в Тонком Плане, где сейчас находится множество не известных для ученых планет. </w:t>
      </w:r>
    </w:p>
    <w:p>
      <w:pPr>
        <w:pStyle w:val="Normal"/>
        <w:rPr/>
      </w:pPr>
      <w:r>
        <w:rPr/>
        <w:t xml:space="preserve">Утончение планеты Урусвати до состояния невидимости происходит лишь потому, что люди не хотят видеть новую звезду на своем небе. Само неверие застилает очи пылью невежества. Но чистый дух видит небо в ином свете. И те тонкие образования у полюсов, открывающие створы Небесных Врат, есть лишь охранители нашей колыбели земной. </w:t>
      </w:r>
    </w:p>
    <w:p>
      <w:pPr>
        <w:pStyle w:val="Normal"/>
        <w:rPr/>
      </w:pPr>
      <w:r>
        <w:rPr/>
        <w:t>Приближение Звезды Урусвати изменит энергии нашего космоса. Астральные планеты оказывают на нас не меньшее влияние, чем физические. Новая история планеты уже творится.</w:t>
      </w:r>
    </w:p>
    <w:p>
      <w:pPr>
        <w:pStyle w:val="Normal"/>
        <w:rPr/>
      </w:pPr>
      <w:r>
        <w:rPr/>
        <w:t xml:space="preserve">Зов чистого огня собирает расу богочеловечества, призывая искры радости вселенского космоса. Творится новая планета счастья. Волны великой Свати мощны, ибо целая планета названа по имени великого Женского Духа, прошедшего впервые путем огненного преображения и трансмутации плоти в дух. </w:t>
      </w:r>
    </w:p>
    <w:p>
      <w:pPr>
        <w:pStyle w:val="Normal"/>
        <w:rPr/>
      </w:pPr>
      <w:r>
        <w:rPr/>
        <w:t>Земля напитывается новыми токами. Земля жаждет преображающих воздействий космоса, ибо цикл воды заканчивается и наступает эпоха огненных изменений. В венце тайны грядет будущее. В венце тайны мир познает смену рас, ибо старая форма не сможет выдерживать радиацию нагнетенных токов. Кровь может закипеть от тонкого огня пространства, который напитает Землю — но не раньше, чем Звезда Урусвати подойдет к Земле, произведя феномен возбуждения магнитного ядра своими токами мощи. Наступит первая фаза перехода. Если Ангелы и птицы поют на восходе, встречая солнце, то само пространство Солнечного Кольца исполняет гимн приветствия великой Планеты Богов.</w:t>
      </w:r>
    </w:p>
    <w:p>
      <w:pPr>
        <w:pStyle w:val="Normal"/>
        <w:rPr/>
      </w:pPr>
      <w:r>
        <w:rPr/>
        <w:t>Обновление мира утверждается с явлением новой планеты. Воздействие ее на ядра древних планет будет подобно ускорителю вращения, повышая вибрации планет, начиная с зерна, или коренного мыслеобраза, заложенного при формировании каждого небесного тела. При усилении вращения ядра в токах высоких вибраций сгорят отложения империла, накопленные за миллиарды лет существования мира земного. Много чада и смрада уйдет в космическое пространство. Но сила притяжения будет нести их назад, к месту своего рождения.</w:t>
      </w:r>
    </w:p>
    <w:p>
      <w:pPr>
        <w:pStyle w:val="Normal"/>
        <w:rPr/>
      </w:pPr>
      <w:r>
        <w:rPr/>
        <w:t>Возбуждение мест благодати при приближении планеты Урусвати даст Земле образование многих духовных полюсов, в потоках которых будет происходить непрестанное общение с Духами-Наставниками. В людях пробудятся силы, заложенные в зерне духа, которые зазвучат на энергии будущего.</w:t>
      </w:r>
    </w:p>
    <w:p>
      <w:pPr>
        <w:pStyle w:val="Normal"/>
        <w:rPr/>
      </w:pPr>
      <w:r>
        <w:rPr/>
        <w:t>Петля Венеры связана с появлением планеты Урусвати в пространстве нашего сознания земного. Магнитосфера напряжена до степени белого цвета. Человеческая физиология с трудом выдерживает поток такой радиации. Страдает сердце. В голове словно кто-то перемешивает наши мысли и вспоминания. Прошлое и будущее высветляют свои осколки в мозаике реальности. Ветер земной следует своему космическому собрату, поднимая силу свою до ураганной мощи. Шторм стихий растет и не думает останавливаться.</w:t>
      </w:r>
    </w:p>
    <w:p>
      <w:pPr>
        <w:pStyle w:val="Normal"/>
        <w:rPr/>
      </w:pPr>
      <w:r>
        <w:rPr/>
        <w:t xml:space="preserve">Планета Свати приближается. И мир привычных стереотипов и закостеневших схем рушится на глазах. Сознание меняет все свои функции и подпорки восприятия. Новые формы мышления рождают новые идеи под воздействием качества умноженной психической энергии космоса. </w:t>
      </w:r>
    </w:p>
    <w:p>
      <w:pPr>
        <w:pStyle w:val="Normal"/>
        <w:rPr/>
      </w:pPr>
      <w:r>
        <w:rPr/>
        <w:t xml:space="preserve">Звезда Матери Мира несет утверждение нашего бытия. Звезда Матери Мира пробуждает активность новой человеческой оболочки. Она несет химизм, оживляющий одну из новых оболочек монады, извлекая оттуда доселе невиданные энергии зерна духа, находящиеся в латентном состоянии. Новая звезда явит новое средоточие деятельности Радж-Стара. Наша Солнечная система всячески включит свою неиссякаемую огненную активность, которая будет возрастать с каждым днем. </w:t>
      </w:r>
    </w:p>
    <w:p>
      <w:pPr>
        <w:pStyle w:val="Normal"/>
        <w:rPr/>
      </w:pPr>
      <w:r>
        <w:rPr/>
      </w:r>
    </w:p>
    <w:p>
      <w:pPr>
        <w:pStyle w:val="Normal"/>
        <w:rPr/>
      </w:pPr>
      <w:r>
        <w:rPr/>
      </w:r>
    </w:p>
    <w:p>
      <w:pPr>
        <w:pStyle w:val="Heading3"/>
        <w:ind w:hanging="0"/>
        <w:rPr/>
      </w:pPr>
      <w:bookmarkStart w:id="18" w:name="__RefHeading___Toc460927019"/>
      <w:bookmarkEnd w:id="18"/>
      <w:r>
        <w:rPr/>
        <w:t>Нибиру</w:t>
      </w:r>
    </w:p>
    <w:p>
      <w:pPr>
        <w:pStyle w:val="Normal"/>
        <w:rPr/>
      </w:pPr>
      <w:r>
        <w:rPr/>
      </w:r>
    </w:p>
    <w:p>
      <w:pPr>
        <w:pStyle w:val="Normal"/>
        <w:rPr/>
      </w:pPr>
      <w:r>
        <w:rPr/>
        <w:t xml:space="preserve">Современные исследователи часто путают неизвестную планету Нибиру, находящуюся как раз напротив Земли, с планетой Урусвати, летящей к нам на помощь. </w:t>
      </w:r>
    </w:p>
    <w:p>
      <w:pPr>
        <w:pStyle w:val="Normal"/>
        <w:rPr/>
      </w:pPr>
      <w:r>
        <w:rPr/>
        <w:t>Нибиру как противоземля скрыта от нашего взора солнечным диском. Но иногда, во временные периоды в семьдесят восемь лет, она выглядывает из-за него, чем немало приводит в смущение астрономов и специалистов по физике вселенной. Совсем недавно ее появление привело в замешательство астрономов в очередной раз, когда полдиска планеты выглядывало из-за Солнца.</w:t>
      </w:r>
    </w:p>
    <w:p>
      <w:pPr>
        <w:pStyle w:val="Normal"/>
        <w:rPr/>
      </w:pPr>
      <w:r>
        <w:rPr/>
        <w:t xml:space="preserve">При развитии техники того времени, которой владели анунаки, они не могли улететь за пределы планетной системы и нашли свободную планету внутри нее, обиходив и оживив ее. Но они не учли сильной разреженности атмосферы, когда солнечное тепло не аккумулируется, но моментально уходит с поверхности планеты. Притча о золотом дожде есть трансформированная легенда о том, что на Нибиру, сражаясь с холодом, распыляют высоко в атмосфере планеты мелкую золотую пыль, добывая солнечный металл на той же Земле, но способом, не известным землянам. Они превращают руду в тонкую субстанцию и автоматически отделяют чистое золото в состоянии его души, засасывая в виде некоего газа, который потом собирают, чтобы транспортировать к себе на родину. Этот способ не требует разработки карьеров и установки драг. А солнечный газ становится более мощной защитой и преградой для испарения тепла с поверхности Нибиру. В некоторых местах на ней уже образовались тропические зоны без тепличных куполов, которыми пользовались анунаки, чтобы строить города. </w:t>
      </w:r>
    </w:p>
    <w:p>
      <w:pPr>
        <w:pStyle w:val="Normal"/>
        <w:rPr/>
      </w:pPr>
      <w:r>
        <w:rPr/>
        <w:t>Золотое зеркало планеты Нибиру, которая подходит к Земле один раз в 3600 лет, спасает ее тончайшую атмосферу и весь растительный мир от гибельных лучей солнца. Нибиру являет собой гигантский контейнер для сбора астрального мусора — нечто похожее на гигантский космический пылесос.</w:t>
      </w:r>
    </w:p>
    <w:p>
      <w:pPr>
        <w:pStyle w:val="Normal"/>
        <w:rPr/>
      </w:pPr>
      <w:r>
        <w:rPr/>
        <w:t>Планета же Урусвати имеет другую цель и другие параметры. Само ее присутствие повысит уровень вибраций планетарной системы в десятки раз, вследствие чего распадутся те образования, чей пороговый резонанс стоит ниже новых вибраций.</w:t>
      </w:r>
    </w:p>
    <w:p>
      <w:pPr>
        <w:pStyle w:val="Normal"/>
        <w:rPr/>
      </w:pPr>
      <w:r>
        <w:rPr/>
      </w:r>
    </w:p>
    <w:p>
      <w:pPr>
        <w:pStyle w:val="Normal"/>
        <w:rPr/>
      </w:pPr>
      <w:r>
        <w:rPr/>
      </w:r>
    </w:p>
    <w:p>
      <w:pPr>
        <w:pStyle w:val="Heading3"/>
        <w:ind w:hanging="0"/>
        <w:rPr/>
      </w:pPr>
      <w:bookmarkStart w:id="19" w:name="__RefHeading___Toc460927020"/>
      <w:bookmarkEnd w:id="19"/>
      <w:r>
        <w:rPr/>
        <w:t>Воздействие Луны</w:t>
      </w:r>
    </w:p>
    <w:p>
      <w:pPr>
        <w:pStyle w:val="Normal"/>
        <w:rPr/>
      </w:pPr>
      <w:r>
        <w:rPr/>
      </w:r>
    </w:p>
    <w:p>
      <w:pPr>
        <w:pStyle w:val="Normal"/>
        <w:rPr/>
      </w:pPr>
      <w:r>
        <w:rPr/>
        <w:t>Луна считается символом космического зеркала. Недаром все древние обряды связаны с Луной. Для того чтобы узнать будущее, в древности люди в определенный час смотрели на отражение полной Луны в воде и видели в нем картины предначертанных событий.</w:t>
      </w:r>
    </w:p>
    <w:p>
      <w:pPr>
        <w:pStyle w:val="Normal"/>
        <w:rPr/>
      </w:pPr>
      <w:r>
        <w:rPr/>
        <w:t>Как чувства питаемы Луной, а дух — Великим Солнцем, так вечные религии разделены по принципу светил. Идя тропою лунной, к Солнцу не попасть. Межнациональные и межрелигиозные отношения связаны с противостоянием планет. Если Уран воюет с Сатурном, значит, на земных полях идет тайная битва России и Америки за влияние на мировую политику. Солнечные и лунные культы полны непримиримости, радиация которой распространяется на человеческий фактор.</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Луна не хочет отдавать Землю новому человечеству. Луна удерживает земное равновесие, но не желает менять условия жизни на нужные для создания новой расы. Требуя канонического послушания, она служит проводником сатурнианских энергий в околоземном пространстве. Поле Луны очень усилилось. И связь ее с Землей все более укрепляется, что вызывает возмущение водной стихии, ибо она властвует над ней.</w:t>
      </w:r>
    </w:p>
    <w:p>
      <w:pPr>
        <w:pStyle w:val="Normal"/>
        <w:rPr/>
      </w:pPr>
      <w:r>
        <w:rPr/>
        <w:t>Вода сейчас в любом виде возмущена до невероятной степени. Снегопады, дожди, наводнения, ураганы, бури и шторма явлены как влияние Луны. Земля — дочь Луны и подвержена влиянию матери в большей степени, чем Солнца — отца своего духовного начала. Приливы и отливы энергий — удел воды под воздействием лунных фаз.</w:t>
      </w:r>
    </w:p>
    <w:p>
      <w:pPr>
        <w:pStyle w:val="Normal"/>
        <w:rPr/>
      </w:pPr>
      <w:r>
        <w:rPr/>
        <w:t xml:space="preserve">Токи дальних миров могут менять химизм крови, качество внешности, и даже цвет глаз. Приливы и отливы под воздействием Луны влияют не только на моря и океаны, но и на кровь людей и животных, заставляя их совершать преступления или приводя в бешенство. В этом случае проводником является вода. Но в монадических процессах участвует тончайшее духовное электричество, пронизывающее не только материю, но и само пространство до тончайших его атомов. </w:t>
      </w:r>
    </w:p>
    <w:p>
      <w:pPr>
        <w:pStyle w:val="Normal"/>
        <w:rPr/>
      </w:pPr>
      <w:r>
        <w:rPr/>
        <w:t xml:space="preserve">Тенденция приближения Луны к Земле не сулит ничего хорошего, потому что это возбуждает мировой океан и агрессивность людей, влияя на жидкости в теле, и в частности на человеческую кровь. В этом случае сердцу очень трудно работать по той причине, что влияние Луны усложняет процесс циркуляции в нормальном режиме. Прилив и отлив крови несут в себе последствия, которые невозможно предугадать. При неспокойном Солнце Луна не просто отражает, но даже усиливает негативные воздействия активности дневного светила. </w:t>
      </w:r>
    </w:p>
    <w:p>
      <w:pPr>
        <w:pStyle w:val="Normal"/>
        <w:rPr/>
      </w:pPr>
      <w:r>
        <w:rPr/>
        <w:t xml:space="preserve">Особенно следует воздерживаться от избыточной пищи на убывающей Луне, ибо очень силен отток сил. Приливы и отливы крови являют неразрывную связь с матерью нашего тела. </w:t>
      </w:r>
    </w:p>
    <w:p>
      <w:pPr>
        <w:pStyle w:val="Normal"/>
        <w:rPr/>
      </w:pPr>
      <w:r>
        <w:rPr/>
        <w:t xml:space="preserve">Лунная природа устраивает нам множество неприятных сюрпризов. Даже настроение изменяется под воздействием пространственных токов, ассимилируемых ею. Ее зеркало причудливо искажает даже очевидный смысл сказанного и задуманного. Майя накидывает лунное одеяние на человеческое сознание, чтобы заглушить голос огненного духа, той внутренней силы, через которую оно постигает вселенную в себе и себя в космосе. </w:t>
      </w:r>
    </w:p>
    <w:p>
      <w:pPr>
        <w:pStyle w:val="Normal"/>
        <w:rPr/>
      </w:pPr>
      <w:r>
        <w:rPr/>
        <w:t xml:space="preserve">Озлобление человечества так велико, что это становится привычным. И это самое страшное. Волны хаоса часто выводят сознание из нормального состояния. И тогда человеку трудно себя узнать. Солнечная плазма, достигая пределов планеты, возбуждает сердце, заставляя его ускоренно биться и вызывая необъяснимые боли, которые растекаются по телу огненными импульсами. И, конечно же, это создает определенные неудобства. Времена изжития лунных тел пришли. Но эта скрипучая повозка еще долго будет заселять просторы планеты. </w:t>
      </w:r>
    </w:p>
    <w:p>
      <w:pPr>
        <w:pStyle w:val="Normal"/>
        <w:rPr/>
      </w:pPr>
      <w:r>
        <w:rPr/>
        <w:t xml:space="preserve">Активность Солнца такова, что радиация огня подавляет лунную природу, обретая безраздельную власть над сознанием. Но подсознание находится под властью Лилит, или обратной стороны Луны, олицетворяющей негативную сторону человеческой природы. </w:t>
      </w:r>
    </w:p>
    <w:p>
      <w:pPr>
        <w:pStyle w:val="Normal"/>
        <w:rPr/>
      </w:pPr>
      <w:r>
        <w:rPr/>
        <w:t xml:space="preserve">Все явления неразумия, безответственности, вожделения так или иначе провоцируются Луной. Легенды о том, что энергией вожделения питается черная Луна-Лилит, не лишены основания. Вся энергия неконтролируемого, или инстинктивного, подсознания возвращается в то место, где ее создали. </w:t>
      </w:r>
    </w:p>
    <w:p>
      <w:pPr>
        <w:pStyle w:val="Normal"/>
        <w:rPr/>
      </w:pPr>
      <w:r>
        <w:rPr/>
        <w:t xml:space="preserve">Как темный магнит для поглощения негативной силы обратная сторона Луны. Кровавые войны, эпидемии игромании, публичные дома, спортивные увлечения, вырождающиеся в психоз и религиозный фанатизм, лотереи и банковский бизнес — полностью подвластны влияниям Луны. Через нее Сатурн воздействует на психику человечества, являя антенну для передачи импульсов, свойственных Князю Тьмы. </w:t>
      </w:r>
    </w:p>
    <w:p>
      <w:pPr>
        <w:pStyle w:val="Normal"/>
        <w:rPr/>
      </w:pPr>
      <w:r>
        <w:rPr/>
        <w:t>Луна слишком сильно влияет на род человеческий, чтобы получать энергию, необходимую для своего дальнейшего существования. Даже в таком своем, полупарализованном, виде она имеет значительное воздействие на физические тела, потому что генетически они привязаны к ней.</w:t>
      </w:r>
    </w:p>
    <w:p>
      <w:pPr>
        <w:pStyle w:val="Normal"/>
        <w:rPr/>
      </w:pPr>
      <w:r>
        <w:rPr/>
        <w:t>Мудрость и опыт растворены в каждой капле крови. Лунное начало знает о ее силе. Поэтому все жертвы нужны не Солнцу, но Луне — создательнице земного человечества. Энергии умирающей матери требуют жизненных сил для продолжения жизни. А жертвы крови оживляют материнское начало, и Луна продолжает жить. Это похоже на постоянное переливание крови. Цепь спутников планет — единая энергетическая система.</w:t>
      </w:r>
    </w:p>
    <w:p>
      <w:pPr>
        <w:pStyle w:val="Normal"/>
        <w:rPr/>
      </w:pPr>
      <w:r>
        <w:rPr/>
        <w:t xml:space="preserve">Солнечная плазма особенно возбуждает противоположное начало. Люди, находящиеся под влиянием темной Луны, приходят в ужас от привхождения неуправляемых сил. Поэтому, под натиском огнепада Солнца, негативные инстинкты побеждают и производят разрушения. </w:t>
      </w:r>
    </w:p>
    <w:p>
      <w:pPr>
        <w:pStyle w:val="Normal"/>
        <w:rPr/>
      </w:pPr>
      <w:r>
        <w:rPr/>
        <w:t xml:space="preserve">Испаряясь под Солнцем, страдает астрал — вместилище страстей, вожделений и всех тех негативных явлений, которые накопило человечество за много миллионов лет эволюции. Но до времени не освободиться от плена их влияния. Жертва Лилит в виде страданий, боли и вожделений не прекращается. </w:t>
      </w:r>
    </w:p>
    <w:p>
      <w:pPr>
        <w:pStyle w:val="Normal"/>
        <w:rPr/>
      </w:pPr>
      <w:r>
        <w:rPr/>
        <w:t>Но Матерь Судьба не требует жертв. Люди сами приносят кровавые жертвы богине темной стороны Луны. Перестроить мир можно лишь с изменением тел.</w:t>
      </w:r>
    </w:p>
    <w:p>
      <w:pPr>
        <w:pStyle w:val="Normal"/>
        <w:rPr/>
      </w:pPr>
      <w:r>
        <w:rPr/>
      </w:r>
    </w:p>
    <w:p>
      <w:pPr>
        <w:pStyle w:val="Normal"/>
        <w:rPr/>
      </w:pPr>
      <w:r>
        <w:rPr/>
      </w:r>
    </w:p>
    <w:p>
      <w:pPr>
        <w:pStyle w:val="Heading3"/>
        <w:ind w:hanging="0"/>
        <w:rPr/>
      </w:pPr>
      <w:bookmarkStart w:id="20" w:name="__RefHeading___Toc460927021"/>
      <w:bookmarkEnd w:id="20"/>
      <w:r>
        <w:rPr/>
        <w:t>Ветхость лунной плоти</w:t>
      </w:r>
    </w:p>
    <w:p>
      <w:pPr>
        <w:pStyle w:val="Normal"/>
        <w:rPr/>
      </w:pPr>
      <w:r>
        <w:rPr/>
      </w:r>
    </w:p>
    <w:p>
      <w:pPr>
        <w:pStyle w:val="Normal"/>
        <w:rPr/>
      </w:pPr>
      <w:r>
        <w:rPr/>
        <w:t>Уча любви и состраданию, надо указывать и на тяжкие минуты существования, ибо много вулканов ждет исхода своей энергии. И напряжение земной коры соответствует состоянию низшего астрала. И прежде чем произойдет момент перенесения сознания в сферу уплотненного астрала в массовом порядке, нужно будет вычистить пространственные образования до самого их основания. Без этого не сможет наступить освобождение духа от груза лунных тел. Они настроены на вожделение, ибо чакра воды — ведущая в этой расе.</w:t>
      </w:r>
    </w:p>
    <w:p>
      <w:pPr>
        <w:pStyle w:val="Normal"/>
        <w:rPr/>
      </w:pPr>
      <w:r>
        <w:rPr/>
        <w:t>Непросто пережить натиск земных бурь. Но куда сложнее усмирить свою агрессивную чувственную природу, доставшуюся от лунных питрисов. Именно она провоцирует многие преступные явления для прославления низшего «я»</w:t>
      </w:r>
    </w:p>
    <w:p>
      <w:pPr>
        <w:pStyle w:val="Normal"/>
        <w:rPr/>
      </w:pPr>
      <w:r>
        <w:rPr/>
        <w:t>Можно возвести униженное человечество в степень ангельских существ, но лунный скафандр держит крепко. Трудно сладить с лунной природой, которая склонна к продолжению рода и вкладывает в это все силы, отданные ей во власть. Лунному человечеству суждено испытать до конца глубину своих страданий, чтобы, испив эту чашу яда до дна, уже не возвращаться к жизни звериных чувств.</w:t>
      </w:r>
    </w:p>
    <w:p>
      <w:pPr>
        <w:pStyle w:val="Normal"/>
        <w:tabs>
          <w:tab w:val="clear" w:pos="708"/>
          <w:tab w:val="left" w:pos="7020" w:leader="none"/>
        </w:tabs>
        <w:rPr/>
      </w:pPr>
      <w:r>
        <w:rPr/>
        <w:t xml:space="preserve">Неприспособленность лунного тела для новых задач очевидна, так же как и то, что, встречая солнечный ураган, нужно, как никогда, хранить равновесие сознания. Малейший негатив вызывает набухание стихий и привлечение силы неконтролируемой. </w:t>
      </w:r>
    </w:p>
    <w:p>
      <w:pPr>
        <w:pStyle w:val="Normal"/>
        <w:rPr/>
      </w:pPr>
      <w:r>
        <w:rPr/>
        <w:t xml:space="preserve">Тяжесть дней очевидна. Плоть бурлит такой реакцией напряжения, которую трудно было представить на миллиарды лет вперед. Усталость происходит от сгущенных токов солнечных извержений. Когда лавой небесного огня напитано пространство, страдает лунное тело. Трудно удержать огонь в сосуде ветхой плоти. </w:t>
      </w:r>
    </w:p>
    <w:p>
      <w:pPr>
        <w:pStyle w:val="Normal"/>
        <w:rPr/>
      </w:pPr>
      <w:r>
        <w:rPr/>
        <w:t>Сердце трепещет по многим причинам. Концентрация солнечной плазмы так велика, что центры работают в режиме повышенного напряжения. Не только сердце, но и печень, и желудок наполнены огнем пространства, который выжигает физическую природу. Лунные изобретения уже утратили свою значимость и актуальность. Воде трудно удерживаться в физическом теле. Изменения в нем происходят каждый день.</w:t>
      </w:r>
    </w:p>
    <w:p>
      <w:pPr>
        <w:pStyle w:val="Normal"/>
        <w:rPr/>
      </w:pPr>
      <w:r>
        <w:rPr/>
        <w:t>Магнетизм лунной крови отвечает всем земным явлениям. И когда не спокойны стихии, то и человеческий астрал не может быть сгармонизирован. Болезни — это реликты лунной жизни. И хотя лунное время истекает, власть его над нашими телами велик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Дыхание Солнца не может быть не замечено человечеством. Можно считать болезни стигматами нового времени, когда лунные тела доживают свой век. Энергия нового пространства заставляет страдать все виды материи. Даже крепкие камни раскаляются в яром пламени преображения.</w:t>
      </w:r>
    </w:p>
    <w:p>
      <w:pPr>
        <w:pStyle w:val="Normal"/>
        <w:rPr/>
      </w:pPr>
      <w:r>
        <w:rPr/>
        <w:t xml:space="preserve">Фазы жизни лунного человечества очень сильно связаны с фазами самой прародительницы. Велико и всеобъемлюще это воздействие, но солнечная суть духа не всегда будет жить в этом старом скафандре. Изменение соотношения стихий на планете даст тела, созданные с преобладанием другой стихии. </w:t>
      </w:r>
    </w:p>
    <w:p>
      <w:pPr>
        <w:pStyle w:val="Normal"/>
        <w:rPr/>
      </w:pPr>
      <w:r>
        <w:rPr/>
        <w:t>Доспехи тела человеческого настолько ветхи по своим принципам, что на планах высших присутствует только тонкое его отражение, открывающее центры навстречу пламени Изначальной Мудрости. Но сквозь оболочку лунного человечества уже видны огненные явления будущей эпохи.</w:t>
      </w:r>
    </w:p>
    <w:p>
      <w:pPr>
        <w:pStyle w:val="Normal"/>
        <w:rPr/>
      </w:pPr>
      <w:r>
        <w:rPr/>
        <w:t xml:space="preserve">Сердца молодых открыты новым веяньям судьбы человеческой. Но никто не отменит режима космических изменений, которые будут не просто выжигать наши недостатки, но и угнетать тело воды, изжившее свое значение на данном этапе. </w:t>
      </w:r>
    </w:p>
    <w:p>
      <w:pPr>
        <w:pStyle w:val="Normal"/>
        <w:rPr/>
      </w:pPr>
      <w:r>
        <w:rPr/>
        <w:t>Но как бы тяжко ни было, свет входит в сердца человеческие. И лунная природа тела так страдает от лучей огня небесного. Вся судьба мира земного идет от Луны, поэтому тяжек путь плоти, рожденной водой, под гнетом огня. Но из Света мы пришли, в Свет и уйдем. Лунные страсти будут изжиты. И из лунного человека явится новая форма жизни души.</w:t>
      </w:r>
    </w:p>
    <w:p>
      <w:pPr>
        <w:pStyle w:val="Normal"/>
        <w:rPr/>
      </w:pPr>
      <w:r>
        <w:rPr/>
        <w:t xml:space="preserve">Человечество перешагнуло порог лунный. Душа стремительно строит новую форму для существования, новый корабль для одоления океана жизни. Освобожденное сознание даст новый импульс для развития духа. Души, одолевшие порог человечества лунного и переросшие его, будут строить новый мир на чистых землях.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Лунная плоть невыносимо страдает от солнечной плазмы. Но шаги эволюции неизбежны. Величайший эксперимент по превращению бездушных теней лунных в творцов и сотрудников Начал продолжается бесконечно.</w:t>
      </w:r>
    </w:p>
    <w:p>
      <w:pPr>
        <w:pStyle w:val="Normal"/>
        <w:rPr/>
      </w:pPr>
      <w:r>
        <w:rPr/>
        <w:t xml:space="preserve">Следующий шаг эволюции состоит в перенесении энергии в тело, не требующее продуктов питания. Время лунных тел уходит. Время лунных тел уже не может тормозить процессы космические, ибо преломление мысли в форме человеческой жизни создает искажения в понимании очевидных истин. </w:t>
      </w:r>
    </w:p>
    <w:p>
      <w:pPr>
        <w:pStyle w:val="Normal"/>
        <w:rPr/>
      </w:pPr>
      <w:r>
        <w:rPr/>
        <w:t xml:space="preserve">Борьба между солнечной и лунной природами человечества создает напряжение новых вибраций. Энергии нового космоса повышают силу осознания себя. Те, кто не может справиться с потоком мощи космоса, опускаются до уровня самого низкого, следуя наущениям собственных одержателей. Но для тех, чья жизнь протекает в сознании высших центров, такое положение вещей — единственное спасение от налипшей грязи существований. Необходимо омовение в огненном горниле красоты. Лишь через нее душа может воспрять. Лишь через нее дух преображается, постигая свои собственные высоты и глубины. </w:t>
      </w:r>
    </w:p>
    <w:p>
      <w:pPr>
        <w:pStyle w:val="Normal"/>
        <w:rPr/>
      </w:pPr>
      <w:r>
        <w:rPr/>
        <w:t xml:space="preserve">Разум космоса постепенно повышает напряжение энергий: иначе можно просто уничтожить весь род человеческий, как это было уже не раз в великом эволюционном круге. </w:t>
      </w:r>
    </w:p>
    <w:p>
      <w:pPr>
        <w:pStyle w:val="Normal"/>
        <w:rPr/>
      </w:pPr>
      <w:r>
        <w:rPr/>
        <w:t>Дух эволюции не может входить без боли. И ветхая плоть страдает от нагнетений тонкого огня, ибо не рассчитана была на такое напряжение внутреннего жара, который прорывается наружу, как лава вулканов. Едва сдерживая мощь нагнетенных энергий, доживает человечество время плотной жизни. Иссякают корни лунного существования. И таинство новой жизни уже ждет нас на пороге идущей эпохи. Новые тела уже приготовлены для каждого духа. Новые тела легки и необычны.</w:t>
      </w:r>
    </w:p>
    <w:p>
      <w:pPr>
        <w:pStyle w:val="Normal"/>
        <w:rPr/>
      </w:pPr>
      <w:r>
        <w:rPr/>
        <w:t>Велико напряжение пространства. Такого нагнетения сил не было со времен образования планеты. Переход от лунного влияния к огненному и связанные с этим изменения носителей сознания равны переходу планет в тонкое состояние. Сердце реагирует тоскою и безысходностью на огненные токи. Рефлексы тела напоминают о времени завершения плотной жизни. Трудно покидать вместилище, служившее миллионы лет духу, но закон непреложен.</w:t>
      </w:r>
    </w:p>
    <w:p>
      <w:pPr>
        <w:pStyle w:val="Normal"/>
        <w:rPr/>
      </w:pPr>
      <w:r>
        <w:rPr/>
        <w:t xml:space="preserve">Огонь нагнетается так интенсивно, что многие тысячи будут страдать от этого нагнетения. Жизнь тела физического еще долго будет мучить человечество, требуя ухода и питания. А страдать больше всего будут те, кто обогнал свое время и стал громоотводом для молний Высших Миров и утилизатором дурных привычек и империла. </w:t>
      </w:r>
    </w:p>
    <w:p>
      <w:pPr>
        <w:pStyle w:val="Normal"/>
        <w:rPr/>
      </w:pPr>
      <w:r>
        <w:rPr/>
        <w:t xml:space="preserve">Переполнение сердца энергиями может вызывать эффект его расширения. Но физиологически сердце будет здорово, тогда как тонкая боль постоянно будет присутствовать. При физически здоровом теле будут страдать все органы, вовлеченные в возжжение центров. </w:t>
      </w:r>
    </w:p>
    <w:p>
      <w:pPr>
        <w:pStyle w:val="Normal"/>
        <w:rPr/>
      </w:pPr>
      <w:r>
        <w:rPr/>
        <w:t>Напор огненного сознания так высок, что ветхой лунной природе трудно приспособиться к такой пространственной жаровне. Дух так остро приветствует свою родную стихию, что оказывает давление на материю, вызывая тяжесть необычных переживаний. Чувства и те насыщены потоком огненных мыслеформ и обогащены видением новых перспектив приложения своих энергий.</w:t>
      </w:r>
    </w:p>
    <w:p>
      <w:pPr>
        <w:pStyle w:val="Normal"/>
        <w:rPr/>
      </w:pPr>
      <w:r>
        <w:rPr/>
        <w:t xml:space="preserve">Но страдание тела — это репетиция погружения в Тонкий Мир, и даже принуждение к этому процессу, ибо по-другому физиология не может себя защитить. В этом случае сонливость спасительна. Она избавляет от мучительных страданий центр, который явлен как ведущий в данном воплощении. </w:t>
      </w:r>
    </w:p>
    <w:p>
      <w:pPr>
        <w:pStyle w:val="Normal"/>
        <w:rPr/>
      </w:pPr>
      <w:r>
        <w:rPr/>
        <w:t>Наблюдать за нашими болями поручено нам самим. Лунное тело изжито, но новое пока не даровано. Нужно до конца исчерпать судьбу его. Если начиналась эпоха погружения в физический мир легкостью, радостью и весельем, то расставание с ним, как и наша старость, остается мучительным и печальным. Но в этой неизбежности есть смягчающее боль лекарство — обретение земного опыта. И за эту уникальность мы расплачиваемся болезнями тела и души.</w:t>
      </w:r>
    </w:p>
    <w:p>
      <w:pPr>
        <w:pStyle w:val="Normal"/>
        <w:tabs>
          <w:tab w:val="clear" w:pos="708"/>
          <w:tab w:val="left" w:pos="9356" w:leader="none"/>
        </w:tabs>
        <w:rPr/>
      </w:pPr>
      <w:r>
        <w:rPr/>
        <w:t>Костер духа охватывает в сиянии своем всю планету. И ни одна душа не избежит вовлечения в эту сияющую цепь возжжения. Мучительно будет это явление для тех, кто похоронил свою искру Бога под тьмою атеизма и собственного неверия, почти задушив признаки ангельской природы в себе. Но, независимо от этого, детонация духовных процессов достигнет в какой-то момент каждого сердца, ибо велико будет насыщение пространства духовной радиацией. Утончение огня явит новое лицо мира. А лунные тела растают, как льдинки, на жарком солнце лежащие.</w:t>
      </w:r>
    </w:p>
    <w:p>
      <w:pPr>
        <w:pStyle w:val="Normal"/>
        <w:rPr/>
      </w:pPr>
      <w:r>
        <w:rPr/>
      </w:r>
    </w:p>
    <w:p>
      <w:pPr>
        <w:pStyle w:val="Normal"/>
        <w:rPr/>
      </w:pPr>
      <w:r>
        <w:rPr/>
      </w:r>
    </w:p>
    <w:p>
      <w:pPr>
        <w:pStyle w:val="Heading3"/>
        <w:ind w:hanging="0"/>
        <w:rPr/>
      </w:pPr>
      <w:bookmarkStart w:id="21" w:name="__RefHeading___Toc460927022"/>
      <w:bookmarkEnd w:id="21"/>
      <w:r>
        <w:rPr/>
        <w:t>Затмения</w:t>
      </w:r>
    </w:p>
    <w:p>
      <w:pPr>
        <w:pStyle w:val="Normal"/>
        <w:rPr/>
      </w:pPr>
      <w:r>
        <w:rPr/>
      </w:r>
    </w:p>
    <w:p>
      <w:pPr>
        <w:pStyle w:val="Normal"/>
        <w:rPr/>
      </w:pPr>
      <w:r>
        <w:rPr/>
        <w:t xml:space="preserve">Напряжение пространства перед затмениями наблюдалось многими исследователями. Время до и после затмения считается опасными днями. Когда происходит коррекция сознания, трудно сохранять здравомыслие. Ломаются токи, даже неплохие, превращаясь в изломанные отражения посланных космических мыслей. </w:t>
      </w:r>
    </w:p>
    <w:p>
      <w:pPr>
        <w:pStyle w:val="Normal"/>
        <w:rPr/>
      </w:pPr>
      <w:r>
        <w:rPr/>
        <w:t xml:space="preserve">Влияние затмений на определенные органы или суставы в виде потери жизненных сил уже установлено наукой. Каждое затмение, солнечное оно или лунное, затемняет и изменяет программу текущей жизни у каждого человека. Оно являет собой изменение его генетического кода и химического состава крови. При затмении из пространства притягиваются пульсацией сердца и самим дыханием невиданные элементы, число которых бессчетно. Надо отметить, что таблица Менделеева распределяет по классам лишь малую их часть, а многие из неучтенных элементов имеют такое воздействие на организм, что он полностью меняет не только физиологический состав, но и саму идеологическую основу, давая духу полный приоритет в жизненном укладе. </w:t>
      </w:r>
    </w:p>
    <w:p>
      <w:pPr>
        <w:pStyle w:val="Normal"/>
        <w:rPr/>
      </w:pPr>
      <w:r>
        <w:rPr/>
        <w:t>Любое затмение наделяет нашу кровь такими химизмами, что человек ощущает себя тяжелобольным. Угнетение нервов и общего кровотока создает усиленную работу сердца. Чрезмерное сердцебиение доходит почти до болезненного состояния. Космический огонь наделяет дух силой, но от его нагнетения страдает тело. Первородная вода, из которой, в основном, состоит тело, живо реагирует на все нарушения гармонии. Но она же способна приводить в норму все наши органы, удаляя даже наследственные болезни.</w:t>
      </w:r>
    </w:p>
    <w:p>
      <w:pPr>
        <w:pStyle w:val="Normal"/>
        <w:rPr/>
      </w:pPr>
      <w:r>
        <w:rPr/>
        <w:t>Между двумя близкими затмениями значительно возбуждено бывает сердце, которое не может справиться с потоком солнечной плазмы. Нужно уговаривать сердце не торопиться. Сейчас, как никогда, важно пребывать в равновесии. Любое недовольство имеет цену жизни, если оно допущено. Нужно вести себя, как охотник, сторожащий добычу: предельно внимательно, осторожно и чутко.</w:t>
      </w:r>
    </w:p>
    <w:p>
      <w:pPr>
        <w:pStyle w:val="Normal"/>
        <w:rPr/>
      </w:pPr>
      <w:r>
        <w:rPr/>
        <w:t xml:space="preserve">Солнечное затмение, происходящее в южном полушарии, воздействует на изменение нижних чакр нашего тела. Можно привести соответствие, представив Землю как фигуру человека, где Анды и Кордильеры явлены позвоночником, а Россия — головой с двумя полушариями: европейской и азиатской ее частями. </w:t>
      </w:r>
    </w:p>
    <w:p>
      <w:pPr>
        <w:pStyle w:val="Normal"/>
        <w:rPr/>
      </w:pPr>
      <w:r>
        <w:rPr/>
        <w:t>Лунные затмения отяжеляют ауру и несут волну тяжких тонких образований, влияющих на детскую смертность. Солнечные затмения уменьшают посылку солнечной силы к людям. Солнце начинает работать, значительно сокращая свой энергопотенциал, ибо наплыв лунной власти закрывает сияние его.</w:t>
      </w:r>
    </w:p>
    <w:p>
      <w:pPr>
        <w:pStyle w:val="Normal"/>
        <w:rPr/>
      </w:pPr>
      <w:r>
        <w:rPr/>
        <w:t xml:space="preserve">Преломление лучей Солнца и их искажение происходят за две недели до полного затмения. Поэтому чувство нестабильности, и даже угнетения, сопутствует этому периоду. После затмения океан атмосферы земной с трудом успокаивается. </w:t>
      </w:r>
    </w:p>
    <w:p>
      <w:pPr>
        <w:pStyle w:val="Normal"/>
        <w:rPr/>
      </w:pPr>
      <w:r>
        <w:rPr/>
        <w:t>К солнечному затмению приуготовляются все стихии, плотные и огненные. Изменение состава воды и качества плодородия почвы лишь часть создаваемого напряжения накануне великого космического события. Условия превращения старых энергий в новые происходят из глубоких причин временного затухания и рождения заново чистой солнечной мысли.</w:t>
      </w:r>
    </w:p>
    <w:p>
      <w:pPr>
        <w:pStyle w:val="Normal"/>
        <w:rPr/>
      </w:pPr>
      <w:r>
        <w:rPr/>
        <w:t>В преддверии солнечного затмения самочувствие может быть ужасным. Химизм космических лучей осуществляет в крови такие реакции, что тело просто изнемогает от усталости. Непосредственно накануне затмения самочувствие всегда дает сбои. Солнечная и лунная природы создают в человеческой вселенной вихри противостояния, что вызывает явления стихийных бурь. Луна гасит солнечную радиацию, угашая огни внутреннего мира.</w:t>
      </w:r>
    </w:p>
    <w:p>
      <w:pPr>
        <w:pStyle w:val="Normal"/>
        <w:rPr/>
      </w:pPr>
      <w:r>
        <w:rPr/>
        <w:t>Каждое из затмений, солнечных и лунных, меняет тонкие и огненные элементы крови, постепенно приближая и приспосабливая тело к токам уплотненного астрала. Сонливость, свойственная пониженному давлению и дистонии, как мост между мирами, когда человек видит явление двух миров одновременно и живет в них. Атмосфера таких состояний вызывается насыщенными токами солнечной радиации и усиленным нагнетением их к земной коре. В преддверии затмений человеческое сознание погружается в период реорганизации.</w:t>
      </w:r>
    </w:p>
    <w:p>
      <w:pPr>
        <w:pStyle w:val="Normal"/>
        <w:rPr/>
      </w:pPr>
      <w:r>
        <w:rPr/>
        <w:t>Все великие духовные события планеты связаны с солнечными затмениями. На новую ступень эволюции поднимается Земля, омывшись в такой короткой пралайе. Тень каждого затмения отмечает места будущих значительных построений. Как перед походом в горы проводник отмечает место стоянок на карте маршрута, так и тенью указывается путь овладения огнями пространства. Только мало тех, кто к событиям космическим привязывает явления земные.</w:t>
      </w:r>
    </w:p>
    <w:p>
      <w:pPr>
        <w:pStyle w:val="Normal"/>
        <w:rPr/>
      </w:pPr>
      <w:r>
        <w:rPr/>
        <w:t xml:space="preserve">Солнечные и лунные затмения при особом их расположении, создающем своей тенью свастикальные структуры на поверхности Земли, указывают на зарождение новых этносов. Энергия космоса дает импульс к появлению новой формации людей. Древние огненные магниты, пробуждаемые толчками космической силы, формируют кармические предпосылки для этого. Весна прогревает землю — и из нее начинает прорастать масса неведомых растений, семена которых были незримы. Весна эпохи делает то же самое. </w:t>
      </w:r>
    </w:p>
    <w:p>
      <w:pPr>
        <w:pStyle w:val="Normal"/>
        <w:rPr/>
      </w:pPr>
      <w:r>
        <w:rPr/>
        <w:t>Изменение качества разумности пространства может повлиять на сдвиг человеческого сознания. Касание узлов схождения тектонических плит с фазами затмения может вызвать активность подземного огня, который отзовется на вибрации повышенной солнечной активности. Перемены значительного масштаба ждут кору земную. Активизация сейсмического пояса — это начало рождения новых континентов. Огонь небесный наносит новые глифы на кору планеты.</w:t>
      </w:r>
    </w:p>
    <w:p>
      <w:pPr>
        <w:pStyle w:val="Normal"/>
        <w:rPr/>
      </w:pPr>
      <w:r>
        <w:rPr/>
        <w:t>Эволюция не может обойтись без огненных знаков и огненного очищения. Череда солнечных затмений будет постепенно переводить сознание на новый уровень.</w:t>
      </w:r>
    </w:p>
    <w:p>
      <w:pPr>
        <w:pStyle w:val="Normal"/>
        <w:rPr/>
      </w:pPr>
      <w:r>
        <w:rPr/>
        <w:t>Замедление времени — основной признак перехода в уплотненный астрал. Через цепь солнечных и лунных затмений планета постепенно приобретает другие временные рамки. В минуты и часы будет внесена новая продолжительность и протяженность силы времени. Земные дни будут по насыщенности равны годам. Уплотнение времени позволит перейти в новое пространство, где властвует Мать Мира.</w:t>
      </w:r>
    </w:p>
    <w:p>
      <w:pPr>
        <w:pStyle w:val="Normal"/>
        <w:rPr/>
      </w:pPr>
      <w:r>
        <w:rPr/>
        <w:t>Тяжесть огненных токов, явление затмения планет и звезд, противостояния и соединения небесных тел — все это отражается на психике человечества, на его жизненных силах, на всех аспектах существования, в малых подробностях и в узловых моментах жизни. Измерение аур показывает, как влияет на человека излучение космоса до и после затмений. Но даже падение осколков кометы Шумейкера-Леви на Юпитер вызвало у испытуемых пациентов возмущение аурических вихрей и повышение электромагнитной активности. Вся наша Малая Вселенная действует как единый организм. И не нужно удивляться реакции каждого человека на космические события.</w:t>
      </w:r>
    </w:p>
    <w:p>
      <w:pPr>
        <w:pStyle w:val="Normal"/>
        <w:rPr/>
      </w:pPr>
      <w:r>
        <w:rPr/>
        <w:t xml:space="preserve">Заканчивается эпоха физического мира. Не совсем скоро произойдут изменения человеческого тела. Но процессы подготовки к переходу в другую сферу обитания начаты уже давно. Да и сами затмения, будь то лунные или солнечные, меняют химизм человеческой крови и всех секреций, как и саму цепочку ДНК. Человек мутирует, оставляя внизу свои, ненужные ему реликты. Хвост атавизма отмирает, как и многие нервы, которые уже не нужны в условиях повышения солнечной радиации. </w:t>
      </w:r>
    </w:p>
    <w:p>
      <w:pPr>
        <w:pStyle w:val="Normal"/>
        <w:rPr/>
      </w:pPr>
      <w:r>
        <w:rPr/>
        <w:t xml:space="preserve">Облако Света, обнявшее наше солнечное кольцо, постепенно изменяет его орбиту и поднимает в новые разделы бытия. И каждое солнечное затмение создает импульс космического движения, устремляющего к Сердцу Мира. </w:t>
      </w:r>
    </w:p>
    <w:p>
      <w:pPr>
        <w:pStyle w:val="Normal"/>
        <w:rPr/>
      </w:pPr>
      <w:r>
        <w:rPr/>
      </w:r>
    </w:p>
    <w:p>
      <w:pPr>
        <w:pStyle w:val="Normal"/>
        <w:rPr/>
      </w:pPr>
      <w:r>
        <w:rPr/>
      </w:r>
    </w:p>
    <w:p>
      <w:pPr>
        <w:pStyle w:val="Heading3"/>
        <w:ind w:hanging="0"/>
        <w:rPr/>
      </w:pPr>
      <w:bookmarkStart w:id="22" w:name="__RefHeading___Toc460927023"/>
      <w:bookmarkEnd w:id="22"/>
      <w:r>
        <w:rPr/>
        <w:t>Солнечные вспышки</w:t>
      </w:r>
    </w:p>
    <w:p>
      <w:pPr>
        <w:pStyle w:val="Normal"/>
        <w:rPr/>
      </w:pPr>
      <w:r>
        <w:rPr/>
      </w:r>
    </w:p>
    <w:p>
      <w:pPr>
        <w:pStyle w:val="Normal"/>
        <w:rPr/>
      </w:pPr>
      <w:r>
        <w:rPr/>
        <w:t>Казалось бы, невозможно ощутить вспышку на Солнце моментально. Но, на самом деле, все происходит именно в таком режиме. Очищение человечества продолжается. И мало кто выдержит напор солнечной плазмы без ущерба для физического здоровья.</w:t>
      </w:r>
    </w:p>
    <w:p>
      <w:pPr>
        <w:pStyle w:val="Normal"/>
        <w:rPr/>
      </w:pPr>
      <w:r>
        <w:rPr/>
        <w:t xml:space="preserve">Качество каждого плазменного удара по планете отличается от предыдущих, потому что если одни вспышки направлены на возбуждение высших центров, то другие идут на сердце или манипуру. Но всегда щит сердца принимает их незамедлительно, в то самое мгновение, когда произошел выброс электрического вещества из недр Солнца. </w:t>
      </w:r>
    </w:p>
    <w:p>
      <w:pPr>
        <w:pStyle w:val="Normal"/>
        <w:rPr/>
      </w:pPr>
      <w:r>
        <w:rPr/>
        <w:t>Невралгия связана с ударами солнечной плазмы по внутренней вселенной Земли. Не нужно ждать, пока после вспышки энергия Солнца дойдет до планеты. Сердце ощущает такие выбросы тут же. Недаром Солнце названо Сердцем Мира. Именно от него зависит состояние здоровья или потрясение мира.</w:t>
      </w:r>
    </w:p>
    <w:p>
      <w:pPr>
        <w:pStyle w:val="Normal"/>
        <w:rPr/>
      </w:pPr>
      <w:r>
        <w:rPr/>
        <w:t>Солнечные вспышки сердце ощущает почти сразу или задолго до истечения их огненной плазмы. Само Солнце как сердце нашей живой системы дает почувствовать свою боль всем живым существам. Процессы, происходящие внутри него, передаются и нашему сердцу. Пусть в меньшей степени, но все равно этим утверждается причастность микрокосма к макрокосму. Нельзя жить отделенными от живого пространства, и вообще — от дыхания вечных стихий. Жизнь наполнена таким количеством связей, что на деле оказывается, что все переплетено очень туго в вервие мироздания.</w:t>
      </w:r>
    </w:p>
    <w:p>
      <w:pPr>
        <w:pStyle w:val="Normal"/>
        <w:rPr/>
      </w:pPr>
      <w:r>
        <w:rPr/>
        <w:t xml:space="preserve">Взрывы на Солнце будоражат всю Солнечную систему. Но более всего они бьют по чутким сердцам человеческим. И боли мира становятся частью боли каждого человека. И человек несет на себе страдание общего напряжения. Воплощение есть жертва каждого носителя сердца. </w:t>
      </w:r>
    </w:p>
    <w:p>
      <w:pPr>
        <w:pStyle w:val="Normal"/>
        <w:rPr/>
      </w:pPr>
      <w:r>
        <w:rPr/>
        <w:t xml:space="preserve">Выбросы солнечной плазмы в виде вспышек могут означать усиление мыслительной энергии нашего светила в сторону определенных стран и отдельных отраслей, вредящих насыщению пространства новыми идеями и мыслеформами. Похожий случай наблюдался в 2003 году, когда под воздействием солнечной активности были парализованы все электросети США, которые являются самыми большими потребителями электричества, чем нарушают баланс циркуляции естественных энергий. </w:t>
      </w:r>
    </w:p>
    <w:p>
      <w:pPr>
        <w:pStyle w:val="Normal"/>
        <w:rPr/>
      </w:pPr>
      <w:r>
        <w:rPr/>
        <w:t xml:space="preserve">Солнечная плазма на порядок сознательнее человеческой ноосферы, поэтому возмущение всей атмосферы планеты имеет в большей степени радиационный характер. Грубо говоря, солнечная вспышка — это акт гипнотического внушения космического масштаба. Если человечество само не желает исправляться, то свыше, а именно с Солнца, посылается указ неотменяемый. </w:t>
      </w:r>
    </w:p>
    <w:p>
      <w:pPr>
        <w:pStyle w:val="Normal"/>
        <w:rPr/>
      </w:pPr>
      <w:r>
        <w:rPr/>
        <w:t>Солнце являет небывалые вспышки и обстрел плазмоидами почти всех планет, и особенно Земли. Такая мощь облучения насыщает ноосферические пласты эйдосом новых идей. Как ароматы, зажженные в спальне, пропитывают все вещи, в ней находящиеся, так и образцы нового сознания насыщают каждый атом нашего мира.</w:t>
      </w:r>
    </w:p>
    <w:p>
      <w:pPr>
        <w:pStyle w:val="Normal"/>
        <w:rPr/>
      </w:pPr>
      <w:r>
        <w:rPr/>
        <w:t>Учащение вспышек на Солнце и повышение их мощности определяют общую тенденцию к изменению энергорежима Солнечной системы. От низшего регистра категория излучений поднимается к тем величинам, которые еще не фигурировали в наблюдениях. Тенденция нагнетения фохата разного качества создает сгустки солнечной плазмы в пространстве. Радиоизлучение транспортирует зародыши новых идей в нашу Малую Вселенную. Соты космоса наполняются новым медом познания. Оплодотворение пространства есть посев Нового Мира. Нива грядущего готовится. Когда физическое тело изнемогает, активизируются центры духа.</w:t>
      </w:r>
    </w:p>
    <w:p>
      <w:pPr>
        <w:pStyle w:val="Normal"/>
        <w:rPr/>
      </w:pPr>
      <w:r>
        <w:rPr/>
        <w:t>Гигантские вспышки на Солнце могут вызвать планетарные катаклизмы, невиданные эпидемии различных неизвестных болезней, физических и огненных. Гигантская лаборатория космических энергий вырабатывает новый режим обитания человечества. Смывание с планеты темных наслоений в точности напоминает процесс очищения человеческой ауры.</w:t>
      </w:r>
    </w:p>
    <w:p>
      <w:pPr>
        <w:pStyle w:val="Normal"/>
        <w:rPr/>
      </w:pPr>
      <w:r>
        <w:rPr/>
        <w:t>Сознание меняется стремительно, пропорционально усилению солнечной активности. Импульсы солнечных вспышек могут достичь такой мощи, что практически способны стереть негативную часть накоплений — что поможет сделать смелый шаг на ступени будущего. Людям с закостеневшим сознанием трудно будет измениться, разрушив шаблоны ветхого мышления. Но пульсация Солнца с настойчивой периодичностью меняет частоту в сторону непрерывного насыщения пространства духовностью Новой Эпохи.</w:t>
      </w:r>
    </w:p>
    <w:p>
      <w:pPr>
        <w:pStyle w:val="Normal"/>
        <w:rPr/>
      </w:pPr>
      <w:r>
        <w:rPr/>
        <w:t>Человеческие отношения на уровне мысленных и чувственных импульсов несут на себе следы электромагнитных контактов. Нечто похожее, но в гораздо более крупных масштабах, наблюдается в космосе, когда солнечный ветер доносит вспышки сердца нашей вселенной до Земли. Тогда не только планетная магнитосфера, но и каждое человеческое сердце ощущает на себе пространственное воздействие, от Солнца идущее. Гнев и ярость, выбрасываемые тонким зрением, схожи с выбросом энергетической материи из ауры Солнца. То же мощное извержение силы и одинаковые последствия в виде каверн, оставшихся после этого в ауре. На месте таких выбросов через некоторое время наступает физическое недомогание и общая болезнь того органа, который был обесточен.</w:t>
      </w:r>
    </w:p>
    <w:p>
      <w:pPr>
        <w:pStyle w:val="Normal"/>
        <w:rPr/>
      </w:pPr>
      <w:r>
        <w:rPr/>
        <w:t xml:space="preserve">Импульсы Галактического Центра, передаваемые Солнцу, вызывают вспышки, которые в виде солнечного ветра и энергий невероятно обширного диапазона направляются в пространство. Иногда сам Галактический Центр действует напрямую, посылая галактический ветер. Пробуждение вулканов и активизация огненного пояса планеты — не что иное, как реакция материи на мощь космических излучений. Сердце как часть космоса не может не реагировать на изменения энергетического фона планеты и всей ноосферы. Усиление вибраций ядра планеты и самих магматических явлений вызывает у всех людей эпидемию тахикардии. Учащение пульса наблюдается даже у тех, кто никогда не страдал болезнями сердца. </w:t>
      </w:r>
    </w:p>
    <w:p>
      <w:pPr>
        <w:pStyle w:val="Normal"/>
        <w:rPr/>
      </w:pPr>
      <w:r>
        <w:rPr/>
        <w:t>Дух не знает усталости. Но он не может передать телу свою неутомимость, потому что слишком плотна конструкция из костей, плоти и крови и не приспособлена для того, чтобы проводить токи высших энергий. Даже сердцу бывает трудно воспринять энергию, которая лишь немного повысила свое напряжение. Нужно постепенно привыкать к излишнему жару и холоду, не говоря уже об электрическом насыщении пространства, которое сейчас необычайно усилилось. Взвинченное состояние людей часто сопряжено с атмосферными явлениями и перестройкой солнечной и галактической систем. Усиление солнечных вспышек соответственно расширяет возможности огненного сердца как вместилища духа. Аура обыкновенного человека раздувается подобно воздушному шару. От привхождения такой силы люди просто не знают, что делать, как человек, всю жизнь нищий и внезапно получивший громадное состояние. Их разрывает энергия, не зная, куда выплеснуться.</w:t>
      </w:r>
    </w:p>
    <w:p>
      <w:pPr>
        <w:pStyle w:val="Normal"/>
        <w:rPr/>
      </w:pPr>
      <w:r>
        <w:rPr/>
        <w:t xml:space="preserve">Выбросы коронарного вещества Солнца вызывают в нашей системе такие вихри и взрывы, что поток силы приводит к перегоранию не готовых к такому напряжению центров. Люди, не способные правильно применить творческую мощь космоса, тратят ее на пустые развлечения и разговоры, на времяпрепровождение в магазинах, на рынках и во всякого рода нечистоплотных местах. </w:t>
      </w:r>
    </w:p>
    <w:p>
      <w:pPr>
        <w:pStyle w:val="Normal"/>
        <w:rPr/>
      </w:pPr>
      <w:r>
        <w:rPr/>
        <w:t>Люди стали менее защищенными, особенно в городах, где их вниманию представляется все больше соблазнов и средств отвлечения от самих себя. Впечатлениями пытаются вытянуть душу из тела, чтобы она тратила сокровища своих сил на мелочи, не удосуживаясь помыслить даже о своей главной задаче в жизни. Часто люди бывают беспощадными друг к другу, виня ближнего во всех грехах, а за собой не замечая никаких недостатков. Это и не удивительно. Солнечная плазма влияет в том числе и на самоутверждение, которое может раздуваться до невероятных величин.</w:t>
      </w:r>
    </w:p>
    <w:p>
      <w:pPr>
        <w:pStyle w:val="Normal"/>
        <w:rPr/>
      </w:pPr>
      <w:r>
        <w:rPr/>
        <w:t>Процессы космоса происходят и в глубинах зерна духа. Стеснение сердца, жжения и аритмичные всплески пульса указывают на участие энергий малой искры во всех мировых процессах. Как виноградное вино в определенный период вдруг начинает играть, будучи даже закупоренным в бутылке, так и монада, помещенная в плоть, принимает на себя силу взрывов и удары космических вихрей. Сердце, крепость монады, содрогается от натиска черного огня. И вращение фохата ускоряется, чтобы удержать энергию накоплений от разрушения.</w:t>
      </w:r>
    </w:p>
    <w:p>
      <w:pPr>
        <w:pStyle w:val="Normal"/>
        <w:tabs>
          <w:tab w:val="clear" w:pos="708"/>
          <w:tab w:val="left" w:pos="8789" w:leader="none"/>
        </w:tabs>
        <w:rPr/>
      </w:pPr>
      <w:r>
        <w:rPr/>
        <w:t xml:space="preserve">Вспышки на Солнце отражаются на огненном пространстве монады, откуда молнии напряжения пробиваются сквозь оболочку тамасической природы, вынося в ауру знание вечное. Полная аналогия с протуберанцами и солнечным ураганом. </w:t>
      </w:r>
    </w:p>
    <w:p>
      <w:pPr>
        <w:pStyle w:val="Normal"/>
        <w:tabs>
          <w:tab w:val="clear" w:pos="708"/>
          <w:tab w:val="left" w:pos="8789" w:leader="none"/>
        </w:tabs>
        <w:rPr/>
      </w:pPr>
      <w:r>
        <w:rPr/>
        <w:t xml:space="preserve">Солнечный ветер невиданной доселе силы высвобождает из Чаши накопления памяти. Волна солнечных вспышек способна всколыхнуть впечатления любых воплощений, на каком бы временном расстоянии они ни отстояли от нас. </w:t>
      </w:r>
    </w:p>
    <w:p>
      <w:pPr>
        <w:pStyle w:val="Normal"/>
        <w:rPr/>
      </w:pPr>
      <w:r>
        <w:rPr/>
        <w:t>Мучительные состояния, когда дух не пускают в Тонкий План или заставляют его скитаться около земли во время сна, могут быть связаны с чрезмерной солнечной активностью, когда в течение полудня происходит несколько гигантских вспышек.</w:t>
      </w:r>
    </w:p>
    <w:p>
      <w:pPr>
        <w:pStyle w:val="Normal"/>
        <w:rPr/>
      </w:pPr>
      <w:r>
        <w:rPr/>
        <w:t>Иногда космос преподносит сюрпризы энергетического напряжения. Солнечные вспышки вызывают такое воспламенение нервной системы, что человек ощущает себя горящим на невидимом костре излучений.</w:t>
      </w:r>
    </w:p>
    <w:p>
      <w:pPr>
        <w:pStyle w:val="Normal"/>
        <w:rPr/>
      </w:pPr>
      <w:r>
        <w:rPr/>
        <w:t>Распыление гелия усмиряет подземный огонь. Даже сами вспышки на Солнце несут вместе с электромагнитными энергиями частицы этого инертного газа. Так что, помимо опасности, солнечная активность занимается спасением планеты.</w:t>
      </w:r>
    </w:p>
    <w:p>
      <w:pPr>
        <w:pStyle w:val="Normal"/>
        <w:rPr/>
      </w:pPr>
      <w:r>
        <w:rPr/>
        <w:t xml:space="preserve">Падение кометы на Солнце способно вызвать невиданную волну электромагнитных излучений, влияющих на энергоснабжение, сотовую связь и на все электронные системы управления хозяйством и военными объектами на планете. Человеческий организм — самый чуткий из всех аппаратов. Он чувствует космические катаклизмы, не говоря уже о земных, на значительном расстоянии. </w:t>
      </w:r>
    </w:p>
    <w:p>
      <w:pPr>
        <w:pStyle w:val="Normal"/>
        <w:rPr/>
      </w:pPr>
      <w:r>
        <w:rPr/>
        <w:t xml:space="preserve">Когда враждебные токи, вызванные хаотическими проявлениями, касаются нашего тонкого аппарата, начинается борьба на уровне энергий аурических. Аура частью задерживает, частью пропускает вглубь влияние негативных проявлений космоса. Но этот факт указывает на то, что человек не может жить обособленно от мировых процессов. </w:t>
      </w:r>
    </w:p>
    <w:p>
      <w:pPr>
        <w:pStyle w:val="Normal"/>
        <w:rPr/>
      </w:pPr>
      <w:r>
        <w:rPr/>
        <w:t>Даже камни в жаркий день раскаляются от солнца, а в холодный — замерзают. Человек намного чувствительнее камней. И только одно может ему помочь справиться со своими проблемами — понимание себя неотъемлемой и действенной частью Великого и Живого Космоса. Если вспышка на Солнце мгновенно отражается на самочувствии человека, то и далекие космические взрывы так же ощутимы на нашем сердце своей детонацией и мощной ударной волной, распространяемой на Тонком Плане. Когда человек усвоит все это и начнет дисциплинировать сознание и правильно себя вести, точно и четко следуя законам Беспредельности, тогда он получит титул космочеловека.</w:t>
      </w:r>
    </w:p>
    <w:p>
      <w:pPr>
        <w:pStyle w:val="Normal"/>
        <w:rPr/>
      </w:pPr>
      <w:r>
        <w:rPr/>
      </w:r>
    </w:p>
    <w:p>
      <w:pPr>
        <w:pStyle w:val="Normal"/>
        <w:rPr/>
      </w:pPr>
      <w:r>
        <w:rPr/>
      </w:r>
    </w:p>
    <w:p>
      <w:pPr>
        <w:pStyle w:val="Heading3"/>
        <w:ind w:hanging="0"/>
        <w:rPr/>
      </w:pPr>
      <w:bookmarkStart w:id="23" w:name="__RefHeading___Toc460927024"/>
      <w:bookmarkEnd w:id="23"/>
      <w:r>
        <w:rPr/>
        <w:t>Космические токи</w:t>
      </w:r>
    </w:p>
    <w:p>
      <w:pPr>
        <w:pStyle w:val="Normal"/>
        <w:rPr/>
      </w:pPr>
      <w:r>
        <w:rPr/>
      </w:r>
    </w:p>
    <w:p>
      <w:pPr>
        <w:pStyle w:val="Normal"/>
        <w:rPr/>
      </w:pPr>
      <w:r>
        <w:rPr/>
        <w:t>Нельзя считать человека существом, оторванным от всех влияний космоса. Ведь даже простые люди ощущают действие токов дальних миров, вызывающих разные состояния сознания. Необъяснимая радость или печаль, какие-то неясные переживания не своего места в мироздании, волны обжигающего энтузиазма или уныния и сонливости указывают на то, что человек явлен как космическая единица бытия.</w:t>
      </w:r>
    </w:p>
    <w:p>
      <w:pPr>
        <w:pStyle w:val="Normal"/>
        <w:rPr/>
      </w:pPr>
      <w:r>
        <w:rPr/>
        <w:t xml:space="preserve">Информационное поле едино, и обрывки мыслей дальних миров доносятся до нас с невидимых окраин нашего космоса. От центра к границам и от границ к центру вселенной, к Космическому Магниту, происходит движение мыслей. Целые течения эволюционных перемен омывают Солнечную систему, изменяя качество токов и концентрацию насыщения пространства мыслеформами Высших Миров. Такая бурная реакция энергий, срастание и разъединение, рождает творческие взрывы как носители спор новых форм жизни. </w:t>
      </w:r>
    </w:p>
    <w:p>
      <w:pPr>
        <w:pStyle w:val="Normal"/>
        <w:rPr/>
      </w:pPr>
      <w:r>
        <w:rPr/>
        <w:t xml:space="preserve">Издревле реки служили местом заложения человеческих поселений. Река летом и зимой служила природной транспортной артерией. Река в краю непроходимых лесов, гор и болот была самым быстрым способом достичь другого населенного пункта. Течение воды отмечало на себе значение силы жизни, которая помогает и наказывает человечество. Разрушая города, смывая целые страны, эта сила влекла за собой изменения образа жизни. Космические течения сообщаются с целыми звездными системами, принося огонь новых идей. Космический Гольфстрим омывает мир, согревая его и оберегая. Космические реки несут изменения не только земных, но и внутренних событий. Энергии космоса открывают в земной жизни те необычность и многообразие, которые были не замечены или преданы забвению множество лет назад. </w:t>
      </w:r>
    </w:p>
    <w:p>
      <w:pPr>
        <w:pStyle w:val="Normal"/>
        <w:rPr/>
      </w:pPr>
      <w:r>
        <w:rPr/>
        <w:t xml:space="preserve">Наша Солнечная система только атом в теле вселенной. Но все проявления этой малой цепи планет влияют на весь необозримый космос. Обмен токами создает связи космического сотрудничества. Все мы, покидая свои тела по разным причинам, оказываемся сотрудниками космического труда, хотя очень часто не помним об этом. </w:t>
      </w:r>
    </w:p>
    <w:p>
      <w:pPr>
        <w:pStyle w:val="Normal"/>
        <w:rPr/>
      </w:pPr>
      <w:r>
        <w:rPr/>
        <w:t xml:space="preserve">Сердце отзывается не только на земные события. Войны, землетрясения, ураганы и противостояния существуют и в космосе. Казалось бы, какое дело нам до Юпитера, на который упали обломки пролетающей мимо кометы? Но и это событие — в числе многих других, включая тяжкие токи от солнечных вспышек и магнитных бурь, а также химизм активизированных звезд в виде излучений и разумной информации, от них идущей, — отражается на состоянии человеческого сердца. Чем гуще тьма, тем труднее свету светить. </w:t>
      </w:r>
    </w:p>
    <w:p>
      <w:pPr>
        <w:pStyle w:val="Normal"/>
        <w:rPr/>
      </w:pPr>
      <w:r>
        <w:rPr/>
        <w:t>Наблюдаемое столкновение галактик с последующим уничтожением одной из них есть акт слияния двух разнополярных сил. Космические образования, как известно, имеют свою сознательную и энергетическую структуру. Галактика, как и вселенная, являет собой гигантское разумное существо космического масштаба. И в случае столкновений наблюдаются вспышки силы и магнитный поток мыслеобразов, иллюстрирующий внешние процессы. Воистину, живем в период битв — как внутренних, так и космических.</w:t>
      </w:r>
    </w:p>
    <w:p>
      <w:pPr>
        <w:pStyle w:val="Normal"/>
        <w:rPr/>
      </w:pPr>
      <w:r>
        <w:rPr/>
        <w:t>Приближение Юпитера на самое близкое расстояние к Земле значительно усиливает явления духовной работы. Токи Царь-Звезды производят возбуждение зерна духа и пробуждение Чаши, как это происходит в пирамиде или под воздействием некоторых веществ. Схождение Юпитера и Венеры и последующее противостояние дают такой мощный химизм лучей, изливаемый в пространство, который будет воздействовать на каждое сердце человеческое. Только оно принимает первым все токи космоса, как солнечные, огненные, так и ярые из дальнего космоса. Тяжесть дней зависит от нагнетения энергий в пространстве. В непростое время живем. В непростые условия брошены наши души. Закаляясь в страданиях и радостях, дух усиленно устремляется в будущее. Для него только там достойное поле для приложения сил. Материализация духа еще слаба, но скоро будет намечен значительный перевес в его сторону.</w:t>
      </w:r>
    </w:p>
    <w:p>
      <w:pPr>
        <w:pStyle w:val="Normal"/>
        <w:rPr/>
      </w:pPr>
      <w:r>
        <w:rPr/>
        <w:t>Проживая на земле множество жизней, можно так смертельно устать, что лишь длительное пребывание духа в Твердыне Высшего Света сможет восстановить силы. Но любое состояние зависит от космических токов, влияние которых на самочувствие так очевидно. Если противостояние планет вызывает волны изломанных лучей, то человеческое сердце не может не страдать.</w:t>
      </w:r>
    </w:p>
    <w:p>
      <w:pPr>
        <w:pStyle w:val="Normal"/>
        <w:rPr/>
      </w:pPr>
      <w:r>
        <w:rPr/>
        <w:t>Космос устремил всю мощь для перерождения планеты, выстраивая великие этапы по законам космических течений. Химизм токов играет настолько значительную роль в жизни человечества, насколько он невидим и неощутим. Ведь и радия лучи незримы, но вызывают и ожоги, и тяжкие болезни. Но разумность космических лучей неоспорима. Каждое космическое течение несет из Беспредельности волны новых идей. Мыслеформы порождают импульсы в застывшей материи сознания.</w:t>
      </w:r>
    </w:p>
    <w:p>
      <w:pPr>
        <w:pStyle w:val="Normal"/>
        <w:rPr/>
      </w:pPr>
      <w:r>
        <w:rPr/>
        <w:t xml:space="preserve">Символы созвездий не случайны. Сложенные знаки устремляют к Земле мощнейшие токи группы светил. Атмосфера, принимая эти токи, словно мозг — чью-то высшую мысль, начинает мгновенно вибрировать. И нервные окончания планеты, или достойные люди, проникаются новыми идеями и несут их в недра человечества. Токи передаются до тех пор, пока сила их не иссякнет, натыкаясь на стену непонимания. Отражаясь, эти токи дают новый, повторный толчок эволюции. </w:t>
      </w:r>
    </w:p>
    <w:p>
      <w:pPr>
        <w:pStyle w:val="Normal"/>
        <w:rPr/>
      </w:pPr>
      <w:r>
        <w:rPr/>
        <w:t xml:space="preserve">Огненные токи меняются каждую секунду. Миллиарды звезд проносятся мимо и привносят свой химизм в земное пространство. Расщепляются энергии света, скрещиваются боевые молнии. Борьба, битва и ассимиляция бесконечны и не кончаются никогда. </w:t>
      </w:r>
    </w:p>
    <w:p>
      <w:pPr>
        <w:pStyle w:val="Normal"/>
        <w:rPr/>
      </w:pPr>
      <w:r>
        <w:rPr/>
        <w:t>Токи новых светил и новых планет могут принести пользу, только ассимилируясь с земным сознанием. Это вызывает боли и необычные ощущения в организме. Матерь Агни Йоги принимала потоки энергий светил невиданных и умела как различать их, так и синтезировать. Химизм многих благостен и необычен, других — тяжек и опасен. Словно лаборатория по выработке космических духов.</w:t>
      </w:r>
    </w:p>
    <w:p>
      <w:pPr>
        <w:pStyle w:val="Normal"/>
        <w:rPr/>
      </w:pPr>
      <w:r>
        <w:rPr/>
        <w:t xml:space="preserve">Сжатие магнитосферы — это устремление космических токов в глубь планеты. И эту паузу, похожую на черную дыру, люди отмечают как наиболее тяжелую фазу переживаний. Пресечение космических токов или слишком интенсивное их прохождение сверху вниз создают синдром тяжких сновидений, из-за того что астрал не способен противиться силе вращения ядра планеты и тонкое тело выходит через низшие центры. Особенно это время тяжко для тех, кто привык выходить в Тонкий Мир через высшую триаду, которая дает ощущение сознательного выхода, и даже всех переходных моментов выделения астрального тела, когда дух проходит слой архетипов и абстракции. </w:t>
      </w:r>
    </w:p>
    <w:p>
      <w:pPr>
        <w:pStyle w:val="Normal"/>
        <w:rPr/>
      </w:pPr>
      <w:r>
        <w:rPr/>
        <w:t>Излучения дальнего космоса, проникая в нас, возбуждают ангельскую природу, которая не может проявить себя, кроме как отзываясь на зов тончайших токов. Уметь жить в радости космоса — это закон Высшего Мира.</w:t>
      </w:r>
    </w:p>
    <w:p>
      <w:pPr>
        <w:pStyle w:val="Normal"/>
        <w:rPr/>
      </w:pPr>
      <w:r>
        <w:rPr/>
        <w:t>Космические токи, проходя через сердца человеческие, облагораживаясь, приобретают новые качества магнетизма, который возбуждает новые импульсы разумности пространства. Человеческое сердце создает иные условия для обретения опыта природными духами, которые сотрудничают с человечеством. Магнетизм сердца велик. Если его благожелательность состоятельна, она уравновешивает все окружающее нас поле.</w:t>
      </w:r>
    </w:p>
    <w:p>
      <w:pPr>
        <w:pStyle w:val="Normal"/>
        <w:rPr/>
      </w:pPr>
      <w:r>
        <w:rPr/>
        <w:t>Нужно быть открытыми навстречу токам Нового Мира, чтобы понять, что самые важные события сейчас происходят на Солнце, следствия которых, докатываясь до Земли, приносят как планетарные изменения, так и сдвиг в материи сознания.</w:t>
      </w:r>
    </w:p>
    <w:p>
      <w:pPr>
        <w:pStyle w:val="Normal"/>
        <w:rPr/>
      </w:pPr>
      <w:r>
        <w:rPr/>
        <w:t xml:space="preserve">Энергия Солнца растекается по жилам планеты. Передача высших токов земному плану оживляет его, принося свежие идеи и мысли. Как кровь, питая тело, проникает в самые глубины его, так и Солнечный Разум напитывает каждый атом не только планеты, но и всей вселенной. Подобно тончайшим капиллярам, даже пространство состоит из Волос Шивы — мельчайших спиральных образований, полых внутри, по которым на землю стекает энергия космоса. </w:t>
      </w:r>
    </w:p>
    <w:p>
      <w:pPr>
        <w:pStyle w:val="Normal"/>
        <w:rPr/>
      </w:pPr>
      <w:r>
        <w:rPr/>
        <w:t>Солнечный луч оседает на всех предметах зримого мира. И в самом человеке он производит переворот. Но он только часть той благодати, в которую входит тысяча токов творящих, которые мы не можем заметить.</w:t>
      </w:r>
    </w:p>
    <w:p>
      <w:pPr>
        <w:pStyle w:val="Normal"/>
        <w:rPr/>
      </w:pPr>
      <w:r>
        <w:rPr/>
        <w:t xml:space="preserve">Миру не хватает любви. Ее дефицит порождает разные ужасы. Инъекция солнечной активности так велика, что люди не могут справиться с силой избыточных токов и вместо использования их на благие дела употребляют на разрушение старого порядка. Когда энергия устремляется в глубь сердца, дух ощущает смертельную тоску по причине того, что мировые токи приносят с собой боль мира, человеческие страдания и горе от войн и стихийных катастроф. </w:t>
      </w:r>
    </w:p>
    <w:p>
      <w:pPr>
        <w:pStyle w:val="Normal"/>
        <w:rPr/>
      </w:pPr>
      <w:r>
        <w:rPr/>
        <w:t>Нарушение гармонии как внутри человека, так и вовне, тем более неприемлемо, что поток солнечной плазмы так активен. Солнечный ветер так мощен и несет такое напряжение всех излучений, что пространство требует только одного — не нарушать его зыбкий покой.</w:t>
      </w:r>
    </w:p>
    <w:p>
      <w:pPr>
        <w:pStyle w:val="Normal"/>
        <w:rPr/>
      </w:pPr>
      <w:r>
        <w:rPr/>
        <w:t>Само время указывает на осторожность. Если в прошлом можно было легко касаться космических тем, то теперь они вызывают такой поток неизвестных токов, которые могут нанести вред сердцу.</w:t>
      </w:r>
    </w:p>
    <w:p>
      <w:pPr>
        <w:pStyle w:val="Normal"/>
        <w:rPr/>
      </w:pPr>
      <w:r>
        <w:rPr/>
        <w:t xml:space="preserve">Проба человеческого тела на энергетическую устойчивость происходит каждое мгновение. Миллиарды токов устремляются к Земле. И, воистину, каждое мгновение неповторимо по своему воздействию на человека и химизму направленных к планете лучей. </w:t>
      </w:r>
    </w:p>
    <w:p>
      <w:pPr>
        <w:pStyle w:val="Normal"/>
        <w:rPr/>
      </w:pPr>
      <w:r>
        <w:rPr/>
        <w:t>Магнитные бури как метла для ауры планеты. Магнитные вихри создают привлечение космических токов. Но для человеческой физиологии такие изменения тяжки, потому что настраивают на изменение мышления и открывают новые слои сознания, почти не тронутые при других обстоятельствах.</w:t>
      </w:r>
    </w:p>
    <w:p>
      <w:pPr>
        <w:pStyle w:val="Normal"/>
        <w:rPr/>
      </w:pPr>
      <w:r>
        <w:rPr/>
        <w:t>Для кого-то магнитные бури несут страх за собственное здоровье, но для других мыслеформы Высшего Мира несут преображение планеты. Не просто магнитные излучения летят к Земле, но токи будущего, токи нового сознания.</w:t>
      </w:r>
    </w:p>
    <w:p>
      <w:pPr>
        <w:pStyle w:val="Normal"/>
        <w:rPr/>
      </w:pPr>
      <w:r>
        <w:rPr/>
        <w:t xml:space="preserve">Ярое столкновение токов отражается на чутких организмах. Солнечная плазма выжигает Печать Иерарха в атмосфере Земли. Вихревые волны усиливаются солнечной плазмой и пространственными токами построения Нового Мира. </w:t>
      </w:r>
    </w:p>
    <w:p>
      <w:pPr>
        <w:pStyle w:val="Normal"/>
        <w:rPr/>
      </w:pPr>
      <w:r>
        <w:rPr>
          <w:szCs w:val="28"/>
        </w:rPr>
        <w:t>Человечество как наиболее тонкий орган планеты легко отзывается на космические изменения и само преобразует лучи дальних миров в более сознательные вибрации.</w:t>
      </w:r>
      <w:r>
        <w:rPr/>
        <w:t xml:space="preserve"> Отключение от небесных токов так же болезненно, как и отрыв от земной энергии.</w:t>
      </w:r>
    </w:p>
    <w:p>
      <w:pPr>
        <w:pStyle w:val="Normal"/>
        <w:rPr/>
      </w:pPr>
      <w:r>
        <w:rPr/>
        <w:t>Тяжко время. Тяжки токи. И Солнце ведет себя чрезмерно активно. Радж-Стар принимает импульсы Сердца Галактики, а Солнце проявляет их, рассеивая в пространстве.</w:t>
      </w:r>
    </w:p>
    <w:p>
      <w:pPr>
        <w:pStyle w:val="Normal"/>
        <w:rPr/>
      </w:pPr>
      <w:r>
        <w:rPr>
          <w:szCs w:val="28"/>
        </w:rPr>
        <w:t>Поток приближения важных событий ощущается ясно. Словно порывы дальнего ветра предвещают ураган и грозу, так и пространственные течения несут волны огненной радости. Нагнетая их в пространстве, материя силы, из которой формируются события, принимает ту или иную форму по мере образования магнитного стержня. Нагнетаемые излучения мощны разнообразием возможностей.</w:t>
      </w:r>
    </w:p>
    <w:p>
      <w:pPr>
        <w:pStyle w:val="Normal"/>
        <w:rPr/>
      </w:pPr>
      <w:r>
        <w:rPr/>
        <w:t>Переполнение атмосферы токами разного качества и напряженности, их скрещивание и взаимоуничтожение дают тяжкие взрывы, которые отражаются на психике человечества. Жесткие и колючие волны химизма взаимонеприятий рождают войны и катаклизмы, подпитывая фанатизм и непримиримость агрессивной части человечества.</w:t>
      </w:r>
    </w:p>
    <w:p>
      <w:pPr>
        <w:pStyle w:val="Normal"/>
        <w:rPr/>
      </w:pPr>
      <w:r>
        <w:rPr/>
        <w:t>Чем мощнее и чаще выплески электрического вещества из недр солнечного сердца, тем значительнее моменты пробуждения человеческого сознания. Стук космических токов в дверь души разбивает вдребезги закостеневшую оболочку майи, которой люди пытаются укрыться от солнечных атак.</w:t>
      </w:r>
    </w:p>
    <w:p>
      <w:pPr>
        <w:pStyle w:val="Normal"/>
        <w:rPr/>
      </w:pPr>
      <w:r>
        <w:rPr/>
        <w:t xml:space="preserve">Сильны токи Радж-Стара. И Сердце Мира, посылая волны чистой радости, устремляет Солнечную систему в самую гущу Огня Космоса. Центры пламенно отвечают на поток огненного ветра из Центра Галактики. Счастье души приходит от голоса космических бурь. Но не каждому сердцу посильно вызвать благоговение и выдержать атаку Огненного Мира. </w:t>
      </w:r>
    </w:p>
    <w:p>
      <w:pPr>
        <w:pStyle w:val="Normal"/>
        <w:rPr/>
      </w:pPr>
      <w:r>
        <w:rPr/>
        <w:t>Каждый луч Солнца несет невидимые живые частицы, преображающие миры, точно так же, как кометы рассеивают в пространстве мириады микроорганизмов, вредных и полезных. Подобно этому химизм лунного и звездного света приносит каждое мгновение мыслеоснову временн</w:t>
      </w:r>
      <w:r>
        <w:rPr>
          <w:i/>
        </w:rPr>
        <w:t>ы</w:t>
      </w:r>
      <w:r>
        <w:rPr/>
        <w:t>х изменений.</w:t>
      </w:r>
    </w:p>
    <w:p>
      <w:pPr>
        <w:pStyle w:val="Normal"/>
        <w:rPr/>
      </w:pPr>
      <w:r>
        <w:rPr/>
        <w:t>Солнечные токи будоражат и сотрясают физическое тело мира и человека. Поэтому все смешано воедино: озарение и тяжесть, утончение и боль. Нужно пережить эти годы. Потом станет легче в силу того, что произойдет ассимиляция токов Нового Мира. Взвесь энергий успокоится, распределив силы по радуге качеств. Улягутся огни, выжигающие и угнетающие материю. Ветры перемен унесут горькую пыль прошлого.</w:t>
      </w:r>
    </w:p>
    <w:p>
      <w:pPr>
        <w:pStyle w:val="Normal"/>
        <w:rPr/>
      </w:pPr>
      <w:r>
        <w:rPr/>
      </w:r>
    </w:p>
    <w:p>
      <w:pPr>
        <w:pStyle w:val="Normal"/>
        <w:rPr/>
      </w:pPr>
      <w:r>
        <w:rPr/>
      </w:r>
    </w:p>
    <w:p>
      <w:pPr>
        <w:pStyle w:val="Heading3"/>
        <w:ind w:hanging="0"/>
        <w:rPr/>
      </w:pPr>
      <w:bookmarkStart w:id="24" w:name="__RefHeading___Toc460927025"/>
      <w:bookmarkEnd w:id="24"/>
      <w:r>
        <w:rPr/>
        <w:t>Космическая мудрость</w:t>
      </w:r>
    </w:p>
    <w:p>
      <w:pPr>
        <w:pStyle w:val="Normal"/>
        <w:rPr/>
      </w:pPr>
      <w:r>
        <w:rPr/>
      </w:r>
    </w:p>
    <w:p>
      <w:pPr>
        <w:pStyle w:val="Normal"/>
        <w:rPr/>
      </w:pPr>
      <w:r>
        <w:rPr/>
        <w:t>Радиоволны, переполняющие пространство и часто отравляющие его, являются лишь малой частью носителей разумной деятельности космоса. Очень много тонких и тончайших лучей транслирует свои передачи, надеясь быть услышанными. Эти лучи могут исходить из Великой Беспредельности, но могут идти из микромира, где существуют высокие степени как разумности, так и духовности. Увеличение количества контактов и контактеров является признаком усиления потока духовных знаний, направленных на Землю. Физиология тела, утончаясь, приобретает свойства яснослышания, ясновидения и пророчества. Всем представляются дары, которыми владели лишь древние пророки, отдавшие свою жизнь духовному совершенствованию и отшельничеству. Обывателям дается божественный дар, от которого очень часто просто отмахиваются или считают его психической аномалией.</w:t>
      </w:r>
    </w:p>
    <w:p>
      <w:pPr>
        <w:pStyle w:val="Normal"/>
        <w:rPr/>
      </w:pPr>
      <w:r>
        <w:rPr/>
        <w:t>Радиолучи пронизывают все вокруг, посылая сигналы, сообразные собственным убеждениям. Импульсы Земли так заполонили пространство и имеют такой поток плотности, что космическим токам трудно пробиться до сердец человеческих.</w:t>
      </w:r>
    </w:p>
    <w:p>
      <w:pPr>
        <w:pStyle w:val="Normal"/>
        <w:rPr/>
      </w:pPr>
      <w:r>
        <w:rPr/>
        <w:t>Галактический ветер приносит вести грядущего. Создавая звуки разной вибрационной насыщенности, галактический ветер, вместе со своими звучаниями, приносит передовые формы обучения ума.</w:t>
      </w:r>
    </w:p>
    <w:p>
      <w:pPr>
        <w:pStyle w:val="Normal"/>
        <w:rPr/>
      </w:pPr>
      <w:r>
        <w:rPr/>
        <w:t>Поток творческих энергий, идущих из космоса, так активен, что высокодуховные люди возжигают сердца и стремятся запечатлеть эти непрестанные послания, омываясь в волнах нарастающей благодати. И разве можно принять Весть, не омывшись и не очистившись?</w:t>
      </w:r>
    </w:p>
    <w:p>
      <w:pPr>
        <w:pStyle w:val="Normal"/>
        <w:rPr/>
      </w:pPr>
      <w:r>
        <w:rPr/>
        <w:t>Лучи светил суть числа и слова. Они настолько тонки и необычны, что сердца поэтов переводят их на язык земной, адаптируя для самого приемлемого уровня: иначе сознание людское не примет этих светочей невидимых. Словно пыльца с цветов Огненных Садов, летят они, пытаясь найти сердце, в которое заронят зерно духа Высоких Миров. Взрастить плод света — задача пространства.</w:t>
      </w:r>
    </w:p>
    <w:p>
      <w:pPr>
        <w:pStyle w:val="Normal"/>
        <w:tabs>
          <w:tab w:val="clear" w:pos="708"/>
          <w:tab w:val="left" w:pos="7020" w:leader="none"/>
        </w:tabs>
        <w:rPr/>
      </w:pPr>
      <w:r>
        <w:rPr/>
        <w:t xml:space="preserve">При очищении тела сама энергия Солнца и звезд приносит искры мудрости дальних миров, входящие помимо нашего осознания в аурическую структуру человека. Если от радиоактивного облучения можно погибнуть, то почему же нельзя от Солнца получать наставления знаний, что и составляет саму основу жизни? Сердце Солнца, сердце святого Ра, пронизывает всю нашу вселенную незримыми нитями своего присутствия. Его мысль окружила священным коконом защиты семью планет. Магнит Его Сердца держит их около себя и не отпускает. Они кружат вокруг в стремительном танце вращения и дальше своей орбиты уйти не могут, пока их великая судьба не отпустит с поприща своего. </w:t>
      </w:r>
    </w:p>
    <w:p>
      <w:pPr>
        <w:pStyle w:val="Normal"/>
        <w:rPr/>
      </w:pPr>
      <w:r>
        <w:rPr/>
        <w:t>Разлагая солнечный луч, в конце концов можно найти разумную составляющую, или мыслеоснову, каждого светового потока. Когда-нибудь будет обнаружено, что Солнце — сердце огромного мира планет и что, помимо тяготения и светимости, существует более разумная часть его деятельности — духовная, волевая и ментальная. Не просто волны солнечного света льются, но мысли, рожденные в Сердце Радж-Стара.</w:t>
      </w:r>
    </w:p>
    <w:p>
      <w:pPr>
        <w:pStyle w:val="Normal"/>
        <w:rPr/>
      </w:pPr>
      <w:r>
        <w:rPr/>
        <w:t xml:space="preserve">Для нас все Силы Света исходят от Солнца. Значит, оно непосредственное проявление Высшего Начала, от которого исходят все многообразные идеи, мысли и формы жизни. </w:t>
      </w:r>
    </w:p>
    <w:p>
      <w:pPr>
        <w:pStyle w:val="Normal"/>
        <w:rPr/>
      </w:pPr>
      <w:r>
        <w:rPr/>
        <w:t xml:space="preserve">Солнечное дыхание и лава его сердца наполняют всю нашу вселенную огнем новых идей. Рожденное в глубине Радж-Стара вызывает резонанс лучших накоплений всего вселенского человечества как самой разумной части явлений материальной жизни. </w:t>
      </w:r>
    </w:p>
    <w:p>
      <w:pPr>
        <w:pStyle w:val="Normal"/>
        <w:rPr/>
      </w:pPr>
      <w:r>
        <w:rPr/>
        <w:t>Солнце не только источник жизни материальной, но и высшее существо, напитывающее дух и разум. Выше солнечных энергий нет силы по влиянию своему на сознание. Днем Солнце властвует, ночью — Луна и токи дальних миров.</w:t>
      </w:r>
    </w:p>
    <w:p>
      <w:pPr>
        <w:pStyle w:val="Normal"/>
        <w:rPr/>
      </w:pPr>
      <w:r>
        <w:rPr/>
        <w:t xml:space="preserve">Световые вибрации наслаивают послание звезд дальних и ближних. Но более всего на нашей ауре остается корпускул солнечного и лунного знания. </w:t>
      </w:r>
    </w:p>
    <w:p>
      <w:pPr>
        <w:pStyle w:val="Normal"/>
        <w:rPr/>
      </w:pPr>
      <w:r>
        <w:rPr/>
        <w:t>Солнце дарит жар свой всем. Золото сил и мудрости проливается беспрестанно и щедро, засыпая весь мир собой. Но кто же может собрать больше, чем вместит? Можно построить золотой дворец и замостить золотом дороги, но все равно не иссякнет великая сила вечного благодеяния Сердца нашего Мира.</w:t>
      </w:r>
    </w:p>
    <w:p>
      <w:pPr>
        <w:pStyle w:val="Normal"/>
        <w:rPr/>
      </w:pPr>
      <w:r>
        <w:rPr/>
        <w:t>Солнце зажигает огонь идеи в каждом атоме солнечной системы. Солнце — то зерно, из которого растет сознание нашего космоса. Энергия не пропадает и не исчезает, но, видоизменяясь, трансмутируется и, в зависимости от силы мысли, приобретает бесконечное разнообразие.</w:t>
      </w:r>
    </w:p>
    <w:p>
      <w:pPr>
        <w:pStyle w:val="Normal"/>
        <w:tabs>
          <w:tab w:val="clear" w:pos="708"/>
          <w:tab w:val="left" w:pos="8789" w:leader="none"/>
        </w:tabs>
        <w:rPr/>
      </w:pPr>
      <w:r>
        <w:rPr/>
        <w:t>Мудрость Солнца настолько велика, что из его сердца можно получить такое напряжение знаний, которое превышает накопления всех Хроник Акаши Солнечной системы. Радиация Духовного Мира может облучить пространство. Но найти чашу для вмещения всей полноты знаний значительно труднее.</w:t>
      </w:r>
    </w:p>
    <w:p>
      <w:pPr>
        <w:pStyle w:val="Normal"/>
        <w:rPr/>
      </w:pPr>
      <w:r>
        <w:rPr/>
        <w:t>Солнечная плазма, окутавшая Землю, дает планете неповторимую возможность создать новую идейную атмосферу, которая изменит общий мысленный климат планеты. Изменение сознания даст импульс началу не виданных на Земле процессов, которые проходили высшие планеты в прошлом эволюционном круге.</w:t>
      </w:r>
    </w:p>
    <w:p>
      <w:pPr>
        <w:pStyle w:val="Normal"/>
        <w:rPr/>
      </w:pPr>
      <w:r>
        <w:rPr/>
        <w:t>Именно солнечный свет, проходя через зрачки глаз, приносит в сердце сокровенные зерна солнечной мудрости. Мудрец, устремляющий неотрывно взор на солнце, с восхода до заката следя за ним, не будет видеть земной мир, потому что ослепнет в него, но зато обретет жар и мощь внутреннего знания.</w:t>
      </w:r>
    </w:p>
    <w:p>
      <w:pPr>
        <w:pStyle w:val="Normal"/>
        <w:rPr/>
      </w:pPr>
      <w:r>
        <w:rPr/>
        <w:t xml:space="preserve">Солнце гонит ветер мыслеформ, которые строят будущую идею человеческого общества. Когда безмолвие наступает, то насыщение земного пространства солнечной плазмой происходит так активно и глубоко, что изменяет всю живую структуру волос Бога Шивы, по которым стекает небесный огонь, создавая вихри творения. Как и всякая аура, оболочка планеты состоит из таких вихрей, грубо выраженных в восходящих и нисходящих потоках воздуха. В мире мыслей и чувств эти вихри гораздо мощнее и стремительнее. Они уносят на крыльях своих ветхие понимания, уступая место совершенству огненных идей. </w:t>
      </w:r>
    </w:p>
    <w:p>
      <w:pPr>
        <w:pStyle w:val="Normal"/>
        <w:rPr/>
      </w:pPr>
      <w:r>
        <w:rPr/>
        <w:t xml:space="preserve">Солнечная аура усиливается соответственно активности отца нашего — Солнца. Рубиновая оболочка значительно увеличивает свой потенциал сообразно вспышкам на Солнце и истечению излучений разного порядка. Помимо защиты, через токи приходят знания Высших Миров. Но вместить такой поток мудрости невозможно. Как люди прячутся от ливня под зонтиком или крышей дома, так и многие, страшась изменений, закрываются в раковине своей ауры, не пропуская ничего вглубь. Им милее древние пережитки, чем потоки новой плазмы знаний. </w:t>
      </w:r>
    </w:p>
    <w:p>
      <w:pPr>
        <w:pStyle w:val="Normal"/>
        <w:rPr/>
      </w:pPr>
      <w:r>
        <w:rPr/>
        <w:t xml:space="preserve">Сердце нашей Солнечной системы напитывает пространство новыми параметрами мыслей. При усилении мысленной энергии каждый человек становится несознательным магом. Усиление энергии мысли, которое наблюдается в связи с активными процессами в космосе, перенесет многие важнейшие функции существования в ментальную сферу. </w:t>
      </w:r>
    </w:p>
    <w:p>
      <w:pPr>
        <w:pStyle w:val="Normal"/>
        <w:rPr/>
      </w:pPr>
      <w:r>
        <w:rPr/>
        <w:t xml:space="preserve">Луч творения хранит в себе столько возможностей и тайн, к раскрытию которых наука подошла лишь только сейчас. Открытие явления космической телепортации вырвало великую тайну из объятий узкого круга посвященных и вручило всему человечеству. Но поможет ли это людям стать лучше? </w:t>
      </w:r>
    </w:p>
    <w:p>
      <w:pPr>
        <w:pStyle w:val="Normal"/>
        <w:rPr/>
      </w:pPr>
      <w:r>
        <w:rPr/>
        <w:t xml:space="preserve">Доказано, что посредством облучения световой энергией с заложенной в луче программой в абсолютно стерильной воде зарождаются зачатки ДНК и что вода с насыщенным жизненным раствором в одном сосуде передает невероятным образом свою программу воде, совершенно чистой, в сосуде, находящемся рядом. Идея космической панспермии оказалась доказанной опытным путем. А это значит, что жизнь передается по лучу творений на любое расстояние и что знание света неоспоримо. </w:t>
      </w:r>
    </w:p>
    <w:p>
      <w:pPr>
        <w:pStyle w:val="Normal"/>
        <w:rPr/>
      </w:pPr>
      <w:r>
        <w:rPr/>
        <w:t xml:space="preserve">Лучи Солнца, Луны и звезд, помимо светового и звукового эффекта, посылают и духовные вибрации, явленные как семя новой жизни. Облучение Земли в наше время так интенсивно. Но лишь спустя много лет человеческое сознание начнет извлекать идеи и мысли, которыми давно уже насыщено пространство как высший эквивалент водной стихии. </w:t>
      </w:r>
    </w:p>
    <w:p>
      <w:pPr>
        <w:pStyle w:val="Normal"/>
        <w:rPr/>
      </w:pPr>
      <w:r>
        <w:rPr/>
        <w:t xml:space="preserve">В каждой частице метеорной пыли приносится весть с дальних миров. Ток, источаемый этими посланниками космоса, необычен и неповторим и хранит свою каплю в океане знаний. Явление призрачных людей и пространственных голосов около мест падения крупных метеоритов или болидов объясняется тем, что произошел мощный разрыв между мирами и в этом месте можно слышать и видеть существ иного мира, и даже города иного плана. Если взять Ванавару, Чебаркуль или другое место падения крупных небесных тел, такое как кратер около северной стены Белухи, то можно найти подобные признаки в ощущениях людей в этих местах. Где-то они могут быть острее, а где-то слабее, но родственная составляющая очевидна. Так же как доказанная возможность переноса через волны генома человека, существует способность перенесения на Землю с небесным телом духовной и интеллектуальной культуры иных миров, с их особенностями и методикой постижения знаний. Если каждое поколение приобретает иные навыки познания мироздания, то, значит, есть способ изменения наших творческих вихрей за счет небесных посланцев. </w:t>
      </w:r>
    </w:p>
    <w:p>
      <w:pPr>
        <w:pStyle w:val="Normal"/>
        <w:rPr/>
      </w:pPr>
      <w:r>
        <w:rPr/>
        <w:t>В древности для достижения духовного прозрения необходимо было в течение всей жизни предаваться аскетизму и молитве, непременно в уединении и в диком и далеком от людей месте. Только в таком случае можно было ждать при исключительном усердии, что в конце отпущенного времени забрезжит свет духоразумения. В наше время поток космических энергий ускоряет духовное созревание человека. Находясь даже в семье, в так называемой мирской обстановке, человек получает откровения и мгновенные прозрения. Только слепой и глухой от невежества может пропустить возможность принимать помощь неба.</w:t>
      </w:r>
    </w:p>
    <w:p>
      <w:pPr>
        <w:pStyle w:val="Normal"/>
        <w:rPr/>
      </w:pPr>
      <w:r>
        <w:rPr/>
        <w:t xml:space="preserve">Усиление возможностей сознания ожидается. Канал сердца усиливается за счет нарождающейся новой возможности расшифровывать тончайшие послания энергий. Усиление и ускорение вибраций может стать началом преобразования ума в новые аспекты разума. Нарождающаяся способность постижения будет соответствовать пробуждению нового, высшего центра, связанного с привхождением Акаши в человеческое тело. Вместо отдельной фрагментарности фактов будет дана возможность мгновенной оценки понимания. Явление синтеза станет реальной силой духа, сумевшего найти связь с живой сущностью мудрости. </w:t>
      </w:r>
    </w:p>
    <w:p>
      <w:pPr>
        <w:pStyle w:val="Normal"/>
        <w:rPr/>
      </w:pPr>
      <w:r>
        <w:rPr/>
        <w:t>Океан неведомых постижений может напитать миллиарды таких вселенных и галактик, как наша, нимало не истощая своей силы. Если человеческие секреции и семя могут переносить родовую, генетическую, информацию с поразительной полнотой и мельчайшими подробностями, то почему же излучение звезд и невидимых токов должно быть лишено высокой разумности, как пытаются утверждать некоторые? Доказано превращение вещества воды в соответствующие фазы преображения, включая летучее состояние. Но разве тончайшая материя знания не может подвергаться такой же духовной возгонке? Космические процессы так многообразны и неповторимы, что узкому человеческому уму трудно представить весь спектр открываемых возможностей духа. Но способность вмещения знания с большей быстротой и скоростью станет той ступенью уплотнения астрала, когда дыхание станет питательной функцией, а зрение — вмещением новых форм знания.</w:t>
      </w:r>
    </w:p>
    <w:p>
      <w:pPr>
        <w:pStyle w:val="Normal"/>
        <w:rPr/>
      </w:pPr>
      <w:r>
        <w:rPr/>
        <w:t>В натиске пространственных энергий меняется даже качество воды. Огонь меняет химизм не только токов, устремленных к планете, но и структуру плотных стихий. Даже камни начинают расти по другой программе, меняя сочетание внутренних узоров и облагораживая структуру своего содержания. Мысль космоса пробуждает источники дремлющей жизни. Пространственная мысль как средоточие сознательности дает огненный импульс другим стихиям космоса. Таким путем происходит цепная реакция творчества космического на беспредельных полях необъятной вселенной.</w:t>
      </w:r>
    </w:p>
    <w:p>
      <w:pPr>
        <w:pStyle w:val="Normal"/>
        <w:rPr/>
      </w:pPr>
      <w:r>
        <w:rPr/>
        <w:t xml:space="preserve">Лучи солнца играют роль воспитания и образования человека, что будет доказано в будущем во многих школах. Но уметь ловить и расшифровывать сознательные сигналы солнца и светил — удел развитого сознания далекого будущего. Солнце как аспект Мировой Любви несет в себе зародыши новых идей и теорий, созреть которые могут лишь в сердце человеческого существа. Тамас владеет функциями физического тела, но без химизма лучей светил развитие духовного ума не происходило бы и человек оставался бы во власти инстинктивного, или животного, ума, ничем не отличаясь от остальных представителей мира зверей. </w:t>
      </w:r>
    </w:p>
    <w:p>
      <w:pPr>
        <w:pStyle w:val="Normal"/>
        <w:rPr/>
      </w:pPr>
      <w:r>
        <w:rPr/>
        <w:t>Изменение энергетических параметров человечества происходит через облучение Солнцем и усиление химизма светил нового неба, которые влияют на подсознание. В качестве пробного импульса всем людям в течение трех ночей посылались чистые сновидения, настраивающие сознание не на страхи перед концом света и следующее вслед за ним состояние паники и постоянного беспокойства, а на великую силу надежды и детской радости.</w:t>
      </w:r>
    </w:p>
    <w:p>
      <w:pPr>
        <w:pStyle w:val="Normal"/>
        <w:rPr/>
      </w:pPr>
      <w:r>
        <w:rPr/>
        <w:t>Чем больше люди будут проявлять упорство по пути к Свету, тем мощнее будет солнечная мысль облучать Солнечную систему, получая такой же мощный и высокий приказ из Сердца Галактики и донося его до сердец человеческих. Мудрость вселенной передается импульсами космической энергии. Ее всеначальная основа — идеальная среда для вмещения и передачи знаний Высших Миров. Но не вместивший их не будет допущен жить в кругу созданий с новым мышлением.</w:t>
      </w:r>
    </w:p>
    <w:p>
      <w:pPr>
        <w:pStyle w:val="Normal"/>
        <w:rPr/>
      </w:pPr>
      <w:r>
        <w:rPr/>
        <w:t>Каждый взрыв на Солнце несет к планетам новые волны идей и мыслеобразов. Каждый взрыв на Солнце изменяет структуру ткани пространства. Паутина, мир держащая, дрожит от усиления вибраций.</w:t>
      </w:r>
    </w:p>
    <w:p>
      <w:pPr>
        <w:pStyle w:val="Normal"/>
        <w:rPr/>
      </w:pPr>
      <w:r>
        <w:rPr/>
        <w:t>Посылая спасительные волны гармонии, Солнце являет исправление вулканической дисгармонии. Световое насыщение атмосферы приносит новую мудрость, которую могут прочитать лишь будущие люди планеты. Прежде чем новое человечество явится, ему будет приготовлена материя познания, как молоко — ребенку.</w:t>
      </w:r>
    </w:p>
    <w:p>
      <w:pPr>
        <w:pStyle w:val="Normal"/>
        <w:rPr/>
      </w:pPr>
      <w:r>
        <w:rPr/>
        <w:t>Отношения космоса и человека становятся настолько серьезными, что требуют полной ясности и доверия. Время лукавства сгинуло. В эпоху, когда Солнце посылает мощь своего дыхания так далеко и Сердце Мира стучит мощнее и мощнее, тело земное начинает изнемогать, подверженное новым болезням и страданиям. Мысли Солнца, огненные и яркие, так тяжелы для омраченного сознания земного. Они губительны для ветхого человека, так же как луч света — для бацилл, в темноте обитающих.</w:t>
      </w:r>
    </w:p>
    <w:p>
      <w:pPr>
        <w:pStyle w:val="Normal"/>
        <w:rPr/>
      </w:pPr>
      <w:r>
        <w:rPr/>
        <w:t xml:space="preserve">Лава солнечного знания так обжигающе чиста, что не всякий сосуд земной выдержит поток расплавленного золота. Но даже глина становится легче после обжига. Раскаляясь в огне, сам становишься частью его, ибо принимаешь все свойства жара, сияния и чистоты его. Отождествляя себя с Беспредельностью, подключаешь энергии сердца к космическому источнику знаний. </w:t>
      </w:r>
    </w:p>
    <w:p>
      <w:pPr>
        <w:pStyle w:val="Normal"/>
        <w:rPr/>
      </w:pPr>
      <w:r>
        <w:rPr/>
        <w:t>Все мироздание подчинено закону движения. Но звезды не могут вернуться в ту же самую точку, ибо пространство изменилось, и миллиарды звезд, пролетая, вычерчивают иные координаты духа. Но химизм тонких лучей беспрестанно источает великую силу знания. Вознесение планетарных сознаний в сферы новые Огненного Мира знаменует космический ветер.</w:t>
      </w:r>
    </w:p>
    <w:p>
      <w:pPr>
        <w:pStyle w:val="Normal"/>
        <w:rPr/>
      </w:pPr>
      <w:r>
        <w:rPr/>
      </w:r>
    </w:p>
    <w:p>
      <w:pPr>
        <w:pStyle w:val="Normal"/>
        <w:rPr/>
      </w:pPr>
      <w:r>
        <w:rPr/>
      </w:r>
    </w:p>
    <w:p>
      <w:pPr>
        <w:pStyle w:val="Heading3"/>
        <w:ind w:hanging="0"/>
        <w:rPr/>
      </w:pPr>
      <w:bookmarkStart w:id="25" w:name="__RefHeading___Toc460927026"/>
      <w:bookmarkEnd w:id="25"/>
      <w:r>
        <w:rPr/>
        <w:t>Артерии прямой связи</w:t>
      </w:r>
    </w:p>
    <w:p>
      <w:pPr>
        <w:pStyle w:val="Normal"/>
        <w:rPr/>
      </w:pPr>
      <w:r>
        <w:rPr/>
      </w:r>
    </w:p>
    <w:p>
      <w:pPr>
        <w:pStyle w:val="Normal"/>
        <w:rPr/>
      </w:pPr>
      <w:r>
        <w:rPr/>
        <w:t xml:space="preserve">Артерии прямых сообщений существуют между всеми мирами. По физическим меркам, нужно лететь тысячи лет, чтобы достичь соседних галактик или туманностей. Но, на самом деле, вихревые образования и так называемые червоточины разгоняют материю до скоростей гиперсветовых. </w:t>
      </w:r>
    </w:p>
    <w:p>
      <w:pPr>
        <w:pStyle w:val="Normal"/>
        <w:rPr/>
      </w:pPr>
      <w:r>
        <w:rPr/>
        <w:t>Магнитные токи, протекающие между планетами, создают каналы огненной связи и соединяют в цепь энергетическую всю вселенную. Сцепление систем, галактик и вселенных создает принцип гармонии и порядка мира. Сотрудничество миров протекает по этим магнитным каналам. Словно Волосы Шивы, пустотелые внутри, в которых пульсирует Великое Дыхание непрекращаемой Жизни, эти огненные струны звучат Мудростью Высшей от Вершин Света до его подножия и наоборот.</w:t>
      </w:r>
    </w:p>
    <w:p>
      <w:pPr>
        <w:pStyle w:val="Normal"/>
        <w:rPr/>
      </w:pPr>
      <w:r>
        <w:rPr/>
        <w:t xml:space="preserve">Мосты между мирами и тоннели спирального характера позволяют почти мгновенно попадать в любую точку мира вселенной. Умение складывать пространство или сворачивать его в свиток будет реальной возможностью перехода в мгновение ока. Петля Мёбиуса, свернутая во много-много раз, иллюстрирует многомерность времени и пространства. Но все открытия и гипотезы имеют отношение лишь к физическому пространству. Но сфер, или планов, бесчисленное множество. </w:t>
      </w:r>
    </w:p>
    <w:p>
      <w:pPr>
        <w:pStyle w:val="Normal"/>
        <w:rPr/>
      </w:pPr>
      <w:r>
        <w:rPr/>
        <w:t>Вневременн</w:t>
      </w:r>
      <w:r>
        <w:rPr>
          <w:i/>
        </w:rPr>
        <w:t>ы</w:t>
      </w:r>
      <w:r>
        <w:rPr/>
        <w:t>е воронки, которыми пользуются корабли странников по звездам, или вечноидущих, позволяют достичь звезд и планет, до которых десятки и сотни тысяч световых лет, по меркам земным, почти мгновенно. Полет на соседнюю галактику может занять не больше получаса. Но земной дух самостоятельно, без защитной капсулы, не может одолеть такое расстояние. Только в ней и под наблюдением наших воплощенных высших принципов, которые мы называем Ангелами-Хранителями, такие полеты возможны. Глубины космоса кишат гигантскими монстрами, как и глубины земного океана. Существа, живущие в Вечном Хаосе, и космические великаны охраняют врата в запретные территории вселенной.</w:t>
      </w:r>
    </w:p>
    <w:p>
      <w:pPr>
        <w:pStyle w:val="Normal"/>
        <w:tabs>
          <w:tab w:val="clear" w:pos="708"/>
          <w:tab w:val="left" w:pos="8789" w:leader="none"/>
        </w:tabs>
        <w:rPr/>
      </w:pPr>
      <w:r>
        <w:rPr/>
        <w:t xml:space="preserve">Канал депортации в другие миры физического плана не требует никаких механических приспособлений. Кокон, состоящий из световой сети, может лишь отдаленно напоминать меркабу. Но, на самом деле, даже солнечный луч может стать средством передвижения. Пластичность солнечной энергии такова, что она может принимать любую форму, ибо содержит в себе весь комплекс творящих энергий. Будущее предоставит возможность использовать солнечную силу в полной мере. Но разумную и духовную часть еще не скоро человечество сможет использовать. </w:t>
      </w:r>
    </w:p>
    <w:p>
      <w:pPr>
        <w:pStyle w:val="Normal"/>
        <w:tabs>
          <w:tab w:val="clear" w:pos="708"/>
          <w:tab w:val="left" w:pos="7020" w:leader="none"/>
        </w:tabs>
        <w:rPr/>
      </w:pPr>
      <w:r>
        <w:rPr/>
        <w:t xml:space="preserve">Можно называть токи сообщения между мирами торсионными полями или знанием, перенесенным потоками света. Но отраднее всего, что она существует, эта сердечная связь. И каждый удар пульса говорит о том, что некая сила передает нам новые и новые толчки своей высокой энергии, исходящей из Мира Вечного Всегда и Вечного Здесь. </w:t>
      </w:r>
    </w:p>
    <w:p>
      <w:pPr>
        <w:pStyle w:val="Normal"/>
        <w:rPr/>
      </w:pPr>
      <w:r>
        <w:rPr/>
        <w:t xml:space="preserve">Связь между царствами и мирами, сообщение между отдельными огненными существами и людьми могут существовать лишь при развитом сердечном обмене. Только в нем развивается сила и четкость. И реальность этой связи, начиная от словесной, зрительной и абстрактной, постепенно перерастая в звуковую, музыкальную, достигает степени тончайшего безмолвия, когда чистота и частота вибраций настолько высоки и напряженны, что почти неощутимы. Лишь два сердца, создавшие этот невидимый канал связи, могут общаться при помощи энергетических потоков мудрости — вне времени, вне расстояния, вне разницы пребывания в плоскостях существования. </w:t>
      </w:r>
    </w:p>
    <w:p>
      <w:pPr>
        <w:pStyle w:val="Normal"/>
        <w:rPr/>
      </w:pPr>
      <w:r>
        <w:rPr/>
        <w:t>Тонкий Мир дает иную модель мира, с ее метафизическими показателями, которые для материалистов представляются бредовыми и совершенно невозможными идеями и гипотезами. Они никогда не признают законов Тонкого Мира и не поверят в возможность преодоления спирали времени и пространства поперек вихревых волн. Но ведь для этого нужны особые способности и особая механика телепортации. Там, где соприкосновение миров не имеет преград, жизненные устои становятся совершенно иными, как и продолжительность жизни. Входя в резонанс с мощными магнитными силами, легко поддаться притяжению. Но как его одолеть, если понадобится вырваться из-под власти этого полевого воздействия?</w:t>
      </w:r>
    </w:p>
    <w:p>
      <w:pPr>
        <w:pStyle w:val="Normal"/>
        <w:rPr/>
      </w:pPr>
      <w:r>
        <w:rPr/>
        <w:t xml:space="preserve">Земному сознанию доступна простейшая телепатия, исходящая как от других людей, так и от объектов животного, растительного и минерального царств. Конечно же, она проще и предсказуемее, чем мысленные посылки Братьев, их учеников и сотрудников, но и эта работа является важным звеном в общем круговращении мысленных энергий, существующем во всей вселенной. Такие космические течения служат как для обучения целых галактик и солнечных систем через излучения и вибрации, так и для обмена духовным опытом между различными формами жизни и носителями разных степеней разумности. </w:t>
      </w:r>
    </w:p>
    <w:p>
      <w:pPr>
        <w:pStyle w:val="Normal"/>
        <w:rPr/>
      </w:pPr>
      <w:r>
        <w:rPr/>
        <w:t xml:space="preserve">Не скоро еще ученые нащупают эти ментальные реки космоса и нанесут их на свои карты. Но от этого они не прекратят своего существования. Как части Великого Дыхания Единого и Всевышнего, они служат силой эволюционного приближения и перемещения космических объектов и целых великих и малых систем от периферии к центру. </w:t>
      </w:r>
    </w:p>
    <w:p>
      <w:pPr>
        <w:pStyle w:val="Normal"/>
        <w:rPr/>
      </w:pPr>
      <w:r>
        <w:rPr/>
        <w:t>Можно провести аналогию между кровеносной системой человеческого тела и невидимыми духовными артериями космоса. И это сравнение будет не просто оправданно — оно будет верным до самых тончайших мелочей. Мало того, высшие наши тела, от тонкого до огненного и выше, имеют ту же структуру обращения энергий — от сердца, получающего высшую пульсацию жизни и посылающего ее дальше, по малому и большому кругам вращения. Эти круги называют руслами мудрости. И в своей работе важны как великие, так и малые звенья космоса, пронизывающие все структуры атомов. И сама Мать Судьба осуществляет свою важнейшую деятельность воздаяния через эти космические течения, доходя до каждого человеческого существа и до сердца каждого камня.</w:t>
      </w:r>
    </w:p>
    <w:p>
      <w:pPr>
        <w:pStyle w:val="Normal"/>
        <w:rPr/>
      </w:pPr>
      <w:r>
        <w:rPr/>
        <w:t>Огненная радиация знания, под воздействием которой просачиваются проблески прошлых жизней, вымывает из сознания грязь и шлаки повседневной информации и  открывает каналы прямого знания, каналы сообщения каждой души со всей вселенной. Эти устья ясного знания, всегда присутствующие в каждом человеке, — это дар Бога каждой монаде, это способность представителя небесного человечества.</w:t>
      </w:r>
    </w:p>
    <w:p>
      <w:pPr>
        <w:pStyle w:val="Normal"/>
        <w:rPr/>
      </w:pPr>
      <w:r>
        <w:rPr/>
        <w:t>Из нитей тайны соткана основа мироздания, наведены мосты света и устроены пространственные провода, по которым передвигаются с бешеной скоростью действенные мыслеформы. Если даже человеческое тело пронизано таким количеством капилляров, что их совокупная длина составляет не один десяток тысяч километров, то во вселенной эти тонкие нити неизмеримо больше по продолжительности и играют роль пульсации духовного электричества. Струны пространственных каналов — это та среда, в которой мысль движется быстрее всего. Сообщения между планетами осуществляются как непременное условие единения сил эволюции.</w:t>
      </w:r>
    </w:p>
    <w:p>
      <w:pPr>
        <w:pStyle w:val="Normal"/>
        <w:rPr/>
      </w:pPr>
      <w:r>
        <w:rPr/>
      </w:r>
    </w:p>
    <w:p>
      <w:pPr>
        <w:pStyle w:val="Normal"/>
        <w:rPr/>
      </w:pPr>
      <w:r>
        <w:rPr/>
      </w:r>
    </w:p>
    <w:p>
      <w:pPr>
        <w:pStyle w:val="Heading3"/>
        <w:ind w:hanging="0"/>
        <w:rPr/>
      </w:pPr>
      <w:bookmarkStart w:id="26" w:name="__RefHeading___Toc460927027"/>
      <w:bookmarkEnd w:id="26"/>
      <w:r>
        <w:rPr/>
        <w:t>Воздействие космоса на планету</w:t>
      </w:r>
    </w:p>
    <w:p>
      <w:pPr>
        <w:pStyle w:val="Normal"/>
        <w:rPr/>
      </w:pPr>
      <w:r>
        <w:rPr/>
      </w:r>
    </w:p>
    <w:p>
      <w:pPr>
        <w:pStyle w:val="Normal"/>
        <w:rPr/>
      </w:pPr>
      <w:r>
        <w:rPr/>
        <w:t>Планета переживает период депрессии, когда войны, разрушения, катастрофы и кризисы, финансовые и духовные, вызывают потрясение основ. Но понять мир можно, лишь оглядывая его с макро- и микрокосмической стороны: иначе полнота общих взаимодействий будет утрачена и дух останется в плену недоумений и невежественных заблуждений.</w:t>
      </w:r>
    </w:p>
    <w:p>
      <w:pPr>
        <w:pStyle w:val="Normal"/>
        <w:rPr/>
      </w:pPr>
      <w:r>
        <w:rPr/>
        <w:t xml:space="preserve">Космические вихри вызывают такой шквал одержания и неадекватных действий, что это совсем не удивительно. Ведь даже недра не спокойны, и каждый день приносит множество сообщений о землетрясениях, ураганах, социальных столкновениях, войнах и катастрофах, что непосредственно связано с нестабильностью энергий во всей нашей Малой Вселенной, в нашем Золотом Яйце. </w:t>
      </w:r>
    </w:p>
    <w:p>
      <w:pPr>
        <w:pStyle w:val="Normal"/>
        <w:rPr/>
      </w:pPr>
      <w:r>
        <w:rPr/>
        <w:t>Солнечный огонь гонит к Земле низших духов пространства. И они ищут стихии, за которыми можно спрятаться. Явления одержания настолько участились, что приобрели массовый характер. Это выплеснуло в человеческую жизнь как спекулянтов, так и многих любителей легкой наживы любыми средствами. Волна страданий многих свела с ума, а других вдохновила на мошенничество и аферы. А Солнце продолжает нагнетение огненной плазмы в околоземное пространство.</w:t>
      </w:r>
    </w:p>
    <w:p>
      <w:pPr>
        <w:pStyle w:val="Normal"/>
        <w:rPr/>
      </w:pPr>
      <w:r>
        <w:rPr/>
        <w:t>Невиданная солнечная активность прожигает облака неприятия. И дух все явственнее проявляет себя на поприще земном. Центры самодеятельно реагируют на усиление энергий космоса. С одной стороны, открываются новые возможности для выявления высших накоплений сознания, но, с другой, одержание велико.</w:t>
      </w:r>
    </w:p>
    <w:p>
      <w:pPr>
        <w:pStyle w:val="Normal"/>
        <w:rPr/>
      </w:pPr>
      <w:r>
        <w:rPr/>
        <w:t>Энергия солнечного сердца пламенна. Но на Земле она принимает уродливые формы, выражающиеся в конфликтах, восстаниях и противостояниях. Многие современные события указывают на присутствие неконтролируемой энергии, которая выливается в новые кровопролития.</w:t>
      </w:r>
    </w:p>
    <w:p>
      <w:pPr>
        <w:pStyle w:val="Normal"/>
        <w:rPr/>
      </w:pPr>
      <w:r>
        <w:rPr/>
        <w:t xml:space="preserve">Ветер нового пробуждает нас ото сна и не дает погрузиться в туман сонливого бытования. Даже одна мысль о желании духовных перемен влечет за собой вихрь энергий космоса, устремленных на помощь к нам. Братство так напряжено в трудах своих, удерживая равновесие планеты, и радо каждой благой мысли о помощи. Никогда за историю планеты не было такого опасного и ответственного момента, когда огненный пояс Земли так возбужден, отзываясь на солнечное дыхание. </w:t>
      </w:r>
    </w:p>
    <w:p>
      <w:pPr>
        <w:pStyle w:val="Normal"/>
        <w:rPr/>
      </w:pPr>
      <w:r>
        <w:rPr/>
        <w:t xml:space="preserve">Но люди усугубляют ход перемен, превращая их в кровавую вакханалию, приводящую к бессмысленным жертвам. Да, Аллах велик. Но зачем же заливать мир слезами и кровью, если только не для принесения величайшей жертвы темному иерофанту, для усиления его мощи. Желая власти Бога, люди творят дела Сатаны. </w:t>
      </w:r>
    </w:p>
    <w:p>
      <w:pPr>
        <w:pStyle w:val="Normal"/>
        <w:rPr/>
      </w:pPr>
      <w:r>
        <w:rPr/>
        <w:t>Как же не болеть сердцу? Как же не страдать ногам и крыльям оплечий, если нужно выдерживать такой натиск тьмы и гасить темные облака в пространстве? Каждый участвует в битве. И то, что творится в разных странах Ближнего Востока, приводит к переустройству планетарных токов, потому что сокровенная астрология связывает его с огнем в теле планеты. Именно Ближний Восток, и в частности Саудовская Аравия, отвечает за температуру тонкого тела Земли.</w:t>
      </w:r>
    </w:p>
    <w:p>
      <w:pPr>
        <w:pStyle w:val="Normal"/>
        <w:rPr/>
      </w:pPr>
      <w:r>
        <w:rPr/>
        <w:t>Как части единого целого, все мы страдаем за людей, попавших в мясорубку революционных событий. Волна выступлений по всему миру наводит на мысль о том, что это действительно «земное эхо солнечных бурь», по меткому выражению Чижевского, доказавшего, вместе с Вернадским, что космические лучи создают психотоки, воздействующие на нервную систему человечества, которая сама питаема пространственным огнем и его химизмами в виде элементов, находящихся в летучем состоянии. Через разного рода революции, выступления и демонстрации происходит выброс в пространство избыточной психической энергии, способной, при нахождении достойного способа применения, быть использованной во благо.</w:t>
      </w:r>
    </w:p>
    <w:p>
      <w:pPr>
        <w:pStyle w:val="Normal"/>
        <w:rPr/>
      </w:pPr>
      <w:r>
        <w:rPr/>
        <w:t>Нужно ждать провокаций любого характера, ибо усиление огня космоса насыщает нервную систему такой силой напряжения нервов, что изнывающее тело будет всячески стремиться разрядить накопление солнечной радиации.</w:t>
      </w:r>
    </w:p>
    <w:p>
      <w:pPr>
        <w:pStyle w:val="Normal"/>
        <w:rPr/>
      </w:pPr>
      <w:r>
        <w:rPr/>
        <w:t>Солнечные ураганы, возбуждающие людей к переменам, направлены на пересмотр внутренних запросов человечества, а не на внешние явления. Но энергию не может удержать хрупкий сосуд, не имеющий условий для ее применения. На внутренние нужды сила солнца направляется очень и очень мало. Дар Небес попадает в руки тьмы.</w:t>
      </w:r>
    </w:p>
    <w:p>
      <w:pPr>
        <w:pStyle w:val="Normal"/>
        <w:rPr/>
      </w:pPr>
      <w:r>
        <w:rPr/>
        <w:t>Котел мира бурлит. В каждом сердце неиспользованные энергии создают залежи негатива. Выступления и революции — знак неспокойного Солнца.</w:t>
      </w:r>
    </w:p>
    <w:p>
      <w:pPr>
        <w:pStyle w:val="Normal"/>
        <w:rPr/>
      </w:pPr>
      <w:r>
        <w:rPr/>
        <w:t>Напряжение транслируется космосом. И невозможно избавиться от той человеческой агрессии, в которую превращается трансформированная солнечная сила.</w:t>
      </w:r>
    </w:p>
    <w:p>
      <w:pPr>
        <w:pStyle w:val="Normal"/>
        <w:rPr/>
      </w:pPr>
      <w:r>
        <w:rPr/>
        <w:t>Выбросы гелия на Солнце тушат подземные огни Земли и питают вещество нервов огненной силой. Особое напряжение уявляется во время солнечной активности. Лучи гелия, подавляя дракона глубин, вызывают рубиновое свечение в атмосфере. Химизм лучей как бы бронирует истечение лавы давлением огненным.</w:t>
      </w:r>
    </w:p>
    <w:p>
      <w:pPr>
        <w:pStyle w:val="Normal"/>
        <w:rPr/>
      </w:pPr>
      <w:r>
        <w:rPr/>
        <w:t>Подземный огонь с трудом уравновешивается — тем более, когда огненный пояс планеты так активизировался. Если бы не было воздействий охлаждающего гелия, то Земля давно бы распалась. Удерживая этот огромный корабль эволюционного эксперимента, наши Высшие Наставники будут стараться сохранить Землю как небесное тело, потому что создание планеты с комфортными условиями — очень сложный космический процесс и усилие многих и многих высокоразвитых цивилизаций в течение долгих временных периодов. Проще всего считать весь космос созданием природных или, скорее, бессознательных процессов. Но поверить в то, что все создано разумными существами разного уровня гораздо сложнее и невероятнее. Но самое неправдоподобное и есть истинное.</w:t>
      </w:r>
    </w:p>
    <w:p>
      <w:pPr>
        <w:pStyle w:val="Normal"/>
        <w:rPr/>
      </w:pPr>
      <w:r>
        <w:rPr/>
        <w:t xml:space="preserve">Роль огненных явлений в жизни человеческой важнейшая. И если современные ученые, рассматривая всеобщее потепление, связывают это с деятельностью человека, то, зная об эволюционных периодах, надо говорить о наступлении Огненной Эпохи, когда Земля полностью изменит свои привычные климатические параметры. Ни один из ученых не рассматривает причину потепления в нагнетении космического огня, в усилении работы Солнца, мощь излучений которого возросла в несколько раз. </w:t>
      </w:r>
    </w:p>
    <w:p>
      <w:pPr>
        <w:pStyle w:val="Normal"/>
        <w:rPr/>
      </w:pPr>
      <w:r>
        <w:rPr/>
        <w:t>Планета готова к погодным модуляциям. Солнце разогревается все сильнее, а его жар выдержать трудно. Жар проникает в души людские. Жар зажигает мысли, не свойственные определенному уровню сознания. Светом озаряются самые глубокие закоулки и ущелья сознания. Импульсы солнечной активности зажигают внутренние процессы сердца.</w:t>
      </w:r>
    </w:p>
    <w:p>
      <w:pPr>
        <w:pStyle w:val="Normal"/>
        <w:rPr/>
      </w:pPr>
      <w:r>
        <w:rPr/>
        <w:t xml:space="preserve">Электризация пространства достигла такой степени, что планетные свечения исторгают молнии, осуществляющие связь между мирами. Пространство насыщается живым огнем Вселенского Разума. Сгущение его идей до уплотненного состояния способствует возникновению более высоких образов красоты, чем это было принято человечеством. </w:t>
      </w:r>
    </w:p>
    <w:p>
      <w:pPr>
        <w:pStyle w:val="Normal"/>
        <w:rPr/>
      </w:pPr>
      <w:r>
        <w:rPr/>
        <w:t xml:space="preserve">Сумрачные дни приносят подчас радость, смиряя солнечный огонь, который даже листья выдерживают с трудом, сворачиваясь от жара и чернея. И люди изнывают от такой необычной радиации, которая не наблюдалась с самого начала изучения светила. Конечно же, и приборы были не так совершенны, и многое было неизвестно. Но мы знаем, что Солнце лишь огромное электромагнитное образование с элементами мощной гравитации и термоядерных процессов. </w:t>
      </w:r>
    </w:p>
    <w:p>
      <w:pPr>
        <w:pStyle w:val="Normal"/>
        <w:rPr/>
      </w:pPr>
      <w:r>
        <w:rPr/>
        <w:t>Но нельзя относиться к Солнцу как к физическому объекту. Скорее, это гигантский световой зайчик, отражающий лишь седьмую часть мощи энергии Радж-Стара. Ее не видят, потому что она пребывает в другой плоскости сознания. Мощь ее можно определить лишь по остаточным явлениям, которых в физическом мире достаточное количество. Великая сила магнетизма, удерживающая планеты в цепи своего влияния, лишь одно из них. Огонь солнечного дыхания, оживляющего своим присутствием всех существ от мала до велика, — другая сторона деятельности. Насыщение пространства тонкой энергией будущего, включая появление в кругу сознания человеческого новых идей, устремлений и открытий, — еще одна сторона деятельности излучений Солнца. И все это направлено на преображение человека, на изменение его нравственного климата и самого вектора жизни.</w:t>
      </w:r>
    </w:p>
    <w:p>
      <w:pPr>
        <w:pStyle w:val="Normal"/>
        <w:rPr/>
      </w:pPr>
      <w:r>
        <w:rPr/>
        <w:t>Люди поневоле заняты изменением своего характера. Иначе не выжить, если не сбавить темп негативного поведения. Малейшее недовольство играет роль искры в пороховом погребе. Алхимия пространства так чутко реагирует на человеческие мысли, которые обрели силу по космическим причинам. Основная реакция происходит в мире невидимом, а следствия представлены в полном объеме и в развернутом виде в событиях на планете, которая испытывает период дисгармонии.</w:t>
      </w:r>
    </w:p>
    <w:p>
      <w:pPr>
        <w:pStyle w:val="Normal"/>
        <w:rPr/>
      </w:pPr>
      <w:r>
        <w:rPr/>
        <w:t>Мощь солнечных сил неимоверна. Такого насыщения пространства огнем новых идей еще не знала планета. Каждый луч Солнца в разумности своей не просто жжет и греет, но обучает материю новым духовным истинам. И как следствие этих воздействий происходит утончение материи.</w:t>
      </w:r>
    </w:p>
    <w:p>
      <w:pPr>
        <w:pStyle w:val="Normal"/>
        <w:rPr/>
      </w:pPr>
      <w:r>
        <w:rPr/>
        <w:t xml:space="preserve">Солнечный дух посылает миру каждый день часть своего сердца, непрестанно излучая благо жизни. Даже невооруженным глазом различимы малые и большие плазмоиды, материализующие огненное насыщение планеты энергиями эволюционными. </w:t>
      </w:r>
    </w:p>
    <w:p>
      <w:pPr>
        <w:pStyle w:val="Normal"/>
        <w:rPr/>
      </w:pPr>
      <w:r>
        <w:rPr/>
        <w:t>При насыщении пространства энергиями солнечной плазмы и их кристаллизации около мест, заряженных живыми и неодушевленными магнитами, каждое слово, сопровожденное благостью, имеет мощь обретения удачи. То же касается и негативных токов, вкладываемых в слова. Сам звук становится воплощенным актом реализации.</w:t>
      </w:r>
    </w:p>
    <w:p>
      <w:pPr>
        <w:pStyle w:val="Normal"/>
        <w:rPr/>
      </w:pPr>
      <w:r>
        <w:rPr/>
        <w:t>Никогда не называйте Солнце убийцей или другими бранными словами. Не уподобляйтесь черным магам Атлантиды, которые проклинали его. Наше Светило духовно и разумно, одаряя каждого по мере его вмещения.</w:t>
      </w:r>
    </w:p>
    <w:p>
      <w:pPr>
        <w:pStyle w:val="Normal"/>
        <w:rPr/>
      </w:pPr>
      <w:r>
        <w:rPr/>
        <w:t>Солнечные воздействия идут по всем планам существования — от высших идей и мироустройства до строительства отношений и самого окружающего быта. Как свет Солнца пронизывает миры и пространства, так и закон, истекающий из сердца его, наполняет миры силой своей истины и правды.</w:t>
      </w:r>
    </w:p>
    <w:p>
      <w:pPr>
        <w:pStyle w:val="Normal"/>
        <w:rPr/>
      </w:pPr>
      <w:r>
        <w:rPr/>
        <w:t xml:space="preserve">Земля живет соизмеримостью с радиацией Солнца, замирая от возможности мирового пожара. Не только леса будут гореть, но даже недра. Выкипание рек и океанов постепенно изменит очертания планеты. Уже сейчас вершины лишаются значительной части своих ледников, а север и юг — границы береговых льдов.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Возбуждение народов связано все с той же солнечной активностью. Энергия, не выраженная в форме прекрасного творчества и созидательных процессов, выявляется в антисоциальных уродливых действиях. Но лучше творить, чем воевать.</w:t>
      </w:r>
    </w:p>
    <w:p>
      <w:pPr>
        <w:pStyle w:val="Normal"/>
        <w:rPr/>
      </w:pPr>
      <w:r>
        <w:rPr/>
        <w:t xml:space="preserve">Великая сила гармонии, которая сцепляет миры и позволяет вращаться со строгой периодичностью и размеренностью, создает движение кармических единиц и в человеческом обществе. Слияние и распадение стран, групп и обществ являют собой лишь отражение космических процессов. </w:t>
      </w:r>
    </w:p>
    <w:p>
      <w:pPr>
        <w:pStyle w:val="Normal"/>
        <w:rPr/>
      </w:pPr>
      <w:r>
        <w:rPr/>
        <w:t>Мыслью вдохновенной насыщается пространство. Мыслью зажигаются целые народы к созиданию. Сама теория пассионарности подтверждает солнечное воздействие на миграцию народов. Учитывая духовную и разумную составляющую химизма светил, можно утверждать, что человечество следует Зову Сил Беспредельности. Передвижение народов и освоение новых земель есть отражение путешествий группы родственных духов в Высших Мирах Беспредельности. Огненная задача оседает на землю и готовит условия для восхождения духа назад, в просторы Отчих Небес.</w:t>
      </w:r>
    </w:p>
    <w:p>
      <w:pPr>
        <w:pStyle w:val="Normal"/>
        <w:rPr/>
      </w:pPr>
      <w:r>
        <w:rPr/>
        <w:t xml:space="preserve">Прохождение Венеры по верхней части диска Солнца начинает отсчет нового эволюционного периода, когда черта духа обозначена. Воздействия излучений такого рода имеют значение для всей Солнечной системы. Окропление небес земных лучами Венеры, ее приближение к Земле вызывает значительные изменения в атмосфере планеты и в человеческой ауре. </w:t>
      </w:r>
    </w:p>
    <w:p>
      <w:pPr>
        <w:pStyle w:val="Normal"/>
        <w:rPr/>
      </w:pPr>
      <w:r>
        <w:rPr/>
        <w:t>Совместный луч Солнца и Венеры посылает землянам указ об изменении сознания и общей тенденции поведения. Но тьма так легко не сдает своих позиций и пытается забиться в любую темную нору, чтобы хотя бы какое-то время остаться на тех полях, которые она поливала кровью невинных жертв. Последний оплот ее — золото. Но скоро и оно станет белым пеплом для исцеления множества неизлечимых болезней.</w:t>
      </w:r>
    </w:p>
    <w:p>
      <w:pPr>
        <w:pStyle w:val="Normal"/>
        <w:rPr/>
      </w:pPr>
      <w:r>
        <w:rPr/>
        <w:t xml:space="preserve">Тьма обезумела в погоне за сверхдоходами. Но и эти нити майи скоро будут оборваны. Нагнетение солнечного огня полностью изменит картину человеческих отношений. </w:t>
      </w:r>
    </w:p>
    <w:p>
      <w:pPr>
        <w:pStyle w:val="Normal"/>
        <w:rPr/>
      </w:pPr>
      <w:r>
        <w:rPr/>
        <w:t xml:space="preserve">Никогда не было времени такого, когда чаши космических весов колебались бы так резко то в одну, то в другую сторону. Солнце обволакивает плазмой новой формации духа планету, и оттого революцией охвачен весь мир. Но после многих битв и кровопролитий всегда наступает период затишья. Эпоха Рыб принесла столько горя Матери Земле и ее порождениям, что наступит долгожданный период покоя. </w:t>
      </w:r>
    </w:p>
    <w:p>
      <w:pPr>
        <w:pStyle w:val="Normal"/>
        <w:rPr/>
      </w:pPr>
      <w:r>
        <w:rPr/>
        <w:t xml:space="preserve">Наша земная жизнь — это проекция внутренних неурядиц и общего невежества. Все язвы и каверны подсознания проявляются в плотном мире гигантскими катастрофами и разрушениями. Нарушение экологического баланса, даже бедность и стихийные проявления, — это сигналы бездуховности, пущенные в сердце Солнца и отраженные от него назад, на Землю. И солнечные пятна — сознательные образования. Это язвы, нанесенные стрелами объединенных мыслей человечества. </w:t>
      </w:r>
    </w:p>
    <w:p>
      <w:pPr>
        <w:pStyle w:val="Normal"/>
        <w:rPr/>
      </w:pPr>
      <w:r>
        <w:rPr/>
        <w:t>Химизм светил бывает опасен в сочетаниях с фазами Луны. И Солнце, испещренное пятнами, несет смертоносные лучи. Лучше покрывать голову от прямого их попадания в темя. При нынешнем состоянии отравленной атмосферы могут быть любые преломления и реакции.</w:t>
      </w:r>
    </w:p>
    <w:p>
      <w:pPr>
        <w:pStyle w:val="Normal"/>
        <w:rPr/>
      </w:pPr>
      <w:r>
        <w:rPr/>
        <w:t>Ускорение многих космических событий связано с новыми лучами, и трудно представить меру даваемых возможностей. Но человечество отмахивается от драгоценных энергий, как от роя надоедливых насекомых, хотя даваемое могло бы кардинально преобразить обиход и вывести его на уровень настоящего огненного сотрудничества.</w:t>
      </w:r>
    </w:p>
    <w:p>
      <w:pPr>
        <w:pStyle w:val="Normal"/>
        <w:rPr/>
      </w:pPr>
      <w:r>
        <w:rPr/>
        <w:t>Изменение временн</w:t>
      </w:r>
      <w:r>
        <w:rPr>
          <w:i/>
        </w:rPr>
        <w:t>ы</w:t>
      </w:r>
      <w:r>
        <w:rPr/>
        <w:t xml:space="preserve">х токов может привести к эпидемии омоложения. Вспышка Огненного Разума может стать тому причиной. В этом участвуют токи Урана и Юпитера. Сатурн как господин самой низкой ноты времени и отвечающий за старость будет постепенно уходить с космической сцены. </w:t>
      </w:r>
    </w:p>
    <w:p>
      <w:pPr>
        <w:pStyle w:val="Normal"/>
        <w:rPr/>
      </w:pPr>
      <w:r>
        <w:rPr/>
        <w:t xml:space="preserve">Время непростое. Солнечная прана достигает качества невыносимости. Астральные отложения, закрывающие Высшие Миры, выкипают и выгорают, как черная смола. </w:t>
      </w:r>
    </w:p>
    <w:p>
      <w:pPr>
        <w:pStyle w:val="Normal"/>
        <w:rPr/>
      </w:pPr>
      <w:r>
        <w:rPr/>
        <w:t xml:space="preserve">Солнечная мысль расплавляет границы между мирами и заряжает минеральное и растительное царства целительными энергиями. </w:t>
      </w:r>
      <w:r>
        <w:rPr>
          <w:bCs/>
          <w:iCs/>
        </w:rPr>
        <w:t>Солнце выпаривает астрал и устанавливает в лаборатории физического мира новые законы существования. П</w:t>
      </w:r>
      <w:r>
        <w:rPr/>
        <w:t xml:space="preserve">ока солнечная плазма насыщает пространство и тело приспосабливается к урагану новых идей, потрясения неизбежны. </w:t>
      </w:r>
    </w:p>
    <w:p>
      <w:pPr>
        <w:pStyle w:val="Normal"/>
        <w:rPr/>
      </w:pPr>
      <w:r>
        <w:rPr/>
        <w:t>Огонь космоса настолько активен, что насыщение им земного пространства приведет планету к условиям, близким Венере, где температура атмосферы достигает четырехсот пятидесяти градусов по Цельсию. Но жар высушивает астральные образования и оживляет верхние чакры человека. Поэтому живой огонь так необходим человеку. Он заряжает сердце и очищает сознание.</w:t>
      </w:r>
    </w:p>
    <w:p>
      <w:pPr>
        <w:pStyle w:val="Normal"/>
        <w:rPr/>
      </w:pPr>
      <w:r>
        <w:rPr/>
        <w:t>Солнце являет невиданный рост энергии с новыми качествами лучей, воздействующих на закрытые до времени тонкие и огненные центры человека. При возрастании энергий космоса мощь внутреннего мира возрастает на порядок.</w:t>
      </w:r>
    </w:p>
    <w:p>
      <w:pPr>
        <w:pStyle w:val="Normal"/>
        <w:rPr/>
      </w:pPr>
      <w:r>
        <w:rPr/>
        <w:t>Парад планет есть гармонизация Солнечной системы. Выравнивание энергий создает новые условия для развития ее человечества. Уравновешивание энергий тяготения происходит именно в период, когда планеты выстраиваются в одну линию. И в самом человеке происходит корректировка центров и усиление связи всей энергетической цепи кундалини.</w:t>
      </w:r>
    </w:p>
    <w:p>
      <w:pPr>
        <w:pStyle w:val="Normal"/>
        <w:rPr/>
      </w:pPr>
      <w:r>
        <w:rPr/>
        <w:t>Сколько людей — столько миров. В период усиления солнечной активности такая форма понимания наиболее близка нам, ибо в каждой душе раскрываются те знания, о которых человек даже и не подозревал.</w:t>
      </w:r>
    </w:p>
    <w:p>
      <w:pPr>
        <w:pStyle w:val="Normal"/>
        <w:rPr/>
      </w:pPr>
      <w:r>
        <w:rPr/>
        <w:t>Связь космоса и человека является настолько тесной, что представить себя обособленным от мира невозможно. Воздействие космоса велико. И оно нарастает. От этого столько ужасов на Земле.</w:t>
      </w:r>
    </w:p>
    <w:p>
      <w:pPr>
        <w:pStyle w:val="Normal"/>
        <w:rPr/>
      </w:pPr>
      <w:r>
        <w:rPr/>
        <w:t>Волны жара и волны холода налетают неотвратимо. Удары космического молота выковывают новые эволюционные устои. Аномальные морозы могут быть причиной успокоения подземного огня.</w:t>
      </w:r>
    </w:p>
    <w:p>
      <w:pPr>
        <w:pStyle w:val="Normal"/>
        <w:rPr/>
      </w:pPr>
      <w:r>
        <w:rPr/>
        <w:t>Мороз является лишь признаком проникновения космической энергии к поверхности Земли. Космический холод несет кристаллы Беспредельности до человеческого мира. Споры невиданных возможностей достигают наших пределов.</w:t>
      </w:r>
    </w:p>
    <w:p>
      <w:pPr>
        <w:pStyle w:val="Normal"/>
        <w:rPr/>
      </w:pPr>
      <w:r>
        <w:rPr/>
        <w:t>Реки пламени стекают с небес. И остановить этот процесс невозможно. Земная цепь, открытая влиянию сестры своей — Венеры, подвержена усиленной трансмутации. Земля, изучающая природу плотной стихии, в силу невежества своего и малолетия еще не может вместить ту помощь, которая дается с планет высших. Уран, Юпитер и Венера — это двигатели эволюционного преображения Солнечной системы. Уран насыщает мощью своей силы Солнечное Кольцо, задавая новую траекторию развития человечества внутри него.</w:t>
      </w:r>
    </w:p>
    <w:p>
      <w:pPr>
        <w:pStyle w:val="Normal"/>
        <w:rPr/>
      </w:pPr>
      <w:r>
        <w:rPr/>
        <w:t xml:space="preserve">Валы огненных вихрей накатывают нежданно. Мощь Духовного Солнца устремлена к планете нашей. Мощь Урана и Юпитера источаются для переустройства. Даже Титан являет вулканическую активность, рождающую новую атмосферу. Уран источает силу сердца своего, направляя потоки к Земле. Сгустки его мыслеобразов формируют новую ноосферу планеты. </w:t>
      </w:r>
    </w:p>
    <w:p>
      <w:pPr>
        <w:pStyle w:val="Normal"/>
        <w:rPr/>
      </w:pPr>
      <w:r>
        <w:rPr/>
        <w:t>Огонь приходящий даст холоду отступить на всей планете. Даже полярные шапки будут растоплены. Северный и южный материки явят древний магнетизм. Древние храмы, города и святилища откроются. И крест жизни, и дуга завета, и меркаба, и кристаллы солнца, и древний Алтарь Чинтамани, и Дома Жизни — все это вояву станет достоянием человечества, способным пробудить скрытые психофизические способности. Фохат станет источником передвижения земных и космических аппаратов. Торсионные вычислительные системы покончит с изоляцией планеты от других цивилизаций в области вселенского компьютерного контакта, а вселенский интернет станет обычным, как и достижение общего средства общения.</w:t>
      </w:r>
    </w:p>
    <w:p>
      <w:pPr>
        <w:pStyle w:val="Normal"/>
        <w:rPr/>
      </w:pPr>
      <w:r>
        <w:rPr/>
      </w:r>
    </w:p>
    <w:p>
      <w:pPr>
        <w:pStyle w:val="Normal"/>
        <w:rPr/>
      </w:pPr>
      <w:r>
        <w:rPr/>
      </w:r>
    </w:p>
    <w:p>
      <w:pPr>
        <w:pStyle w:val="Heading3"/>
        <w:ind w:hanging="0"/>
        <w:rPr/>
      </w:pPr>
      <w:bookmarkStart w:id="27" w:name="__RefHeading___Toc460927028"/>
      <w:bookmarkEnd w:id="27"/>
      <w:r>
        <w:rPr/>
        <w:t>Изменения в человеческом организме</w:t>
      </w:r>
    </w:p>
    <w:p>
      <w:pPr>
        <w:pStyle w:val="Normal"/>
        <w:rPr/>
      </w:pPr>
      <w:r>
        <w:rPr/>
      </w:r>
    </w:p>
    <w:p>
      <w:pPr>
        <w:pStyle w:val="Normal"/>
        <w:rPr/>
      </w:pPr>
      <w:r>
        <w:rPr/>
        <w:t>Нагнетение астрального огня в атмосферу земного плана делает поведение людей не совсем гармоничным, потому что нарушается работа центров, предназначенная для земного существования. Режим вибраций становится выше, их частота увеличивается, являя собой новое качество жизни. Без перехода на новые вибрационные ритмы само бытие не может иметь будущего. Накачивание астральных энергий изменяет не только сознание, но и чувства, указывая им на новое звучание и амплитуду утончения. Чувствительность обретает не просто свойство выходящего за грань ощущений явления, но становится нормой великой силы восприятия нового мира. Аум входит в земное пространство.</w:t>
      </w:r>
    </w:p>
    <w:p>
      <w:pPr>
        <w:pStyle w:val="Normal"/>
        <w:rPr/>
      </w:pPr>
      <w:r>
        <w:rPr/>
        <w:t>Выжигание отложений империла и всех порочных чувственных следов во внутреннем мире происходит так интенсивно, что даже сновидения фильтруются невиданным солнечным ураганом, что, на самом деле, являет собой насыщение пространства огнем новых идей. Каждая струна чувств подвержена обработке пространственным огнем. Коррекция каждого негативного действия происходит так тонко, что человек считает своей собственной заслугой облегчение бремени влияния чувств на человеческую природу.</w:t>
      </w:r>
    </w:p>
    <w:p>
      <w:pPr>
        <w:pStyle w:val="Normal"/>
        <w:rPr/>
      </w:pPr>
      <w:r>
        <w:rPr/>
        <w:t xml:space="preserve">Солнечная плазма, активизируя сердечные процессы, все же направляет свою энергию на усмирение агрессивности рода человеческого. Понижение артериального давления — один из тех механизмов, которые оно включает. Люди с пониженным артериальным давлением вряд ли станут себя вести недостойно, пытаясь справиться со своим положением. </w:t>
      </w:r>
    </w:p>
    <w:p>
      <w:pPr>
        <w:pStyle w:val="Normal"/>
        <w:rPr/>
      </w:pPr>
      <w:r>
        <w:rPr/>
        <w:t>Переменить поведение людей так непросто, что Высшие Силы включают свои способы изменить человечество. Если оно не обращает внимания на катастрофы, ураганы, извержения вулканов и общую картину потрясений мировых, то что же остается Учителям? Они сдерживают нарастающий вал разрушений. Но люди стойки в своем упрямстве.</w:t>
      </w:r>
    </w:p>
    <w:p>
      <w:pPr>
        <w:pStyle w:val="Normal"/>
        <w:rPr/>
      </w:pPr>
      <w:r>
        <w:rPr/>
        <w:t>Огонь космоса плотен и силен, как никогда. Сердцу трудно удержать равновесие плотного и огненного миров. Поэтому боль преследует тех, кто укрылся в тумане городов.</w:t>
      </w:r>
    </w:p>
    <w:p>
      <w:pPr>
        <w:pStyle w:val="Normal"/>
        <w:tabs>
          <w:tab w:val="clear" w:pos="708"/>
          <w:tab w:val="left" w:pos="3600" w:leader="none"/>
          <w:tab w:val="left" w:pos="6120" w:leader="none"/>
          <w:tab w:val="left" w:pos="7740" w:leader="none"/>
        </w:tabs>
        <w:rPr/>
      </w:pPr>
      <w:r>
        <w:rPr/>
        <w:t xml:space="preserve">Сгущение крови напрямую зависит не только от качества пищи, но и от присутствия огня в нервных каналах. Если же напряжение космической энергии превышено, то и кровь реагирует как живая субстанция на солнечные вспышки и галактический ветер из глубин Беспредельности. </w:t>
      </w:r>
    </w:p>
    <w:p>
      <w:pPr>
        <w:pStyle w:val="Normal"/>
        <w:rPr/>
      </w:pPr>
      <w:r>
        <w:rPr/>
        <w:t>С каждым биением сердца часть силы Владыки Радж-Стара переходит к нам, наполняя наше тело. Кровь мира пульсирует в каждом живом существе, проделывая путь от насыщенного света и солнечной плазмы до животворящей жидкости в физических телах. Беспричинные волнения лишь ответ на усиление космических вибраций. Вместе с учащенным сердцебиением мы отвечаем космосу попыткой соответствовать им.</w:t>
      </w:r>
    </w:p>
    <w:p>
      <w:pPr>
        <w:pStyle w:val="Normal"/>
        <w:rPr/>
      </w:pPr>
      <w:r>
        <w:rPr/>
        <w:t>Сердце любит солнце. Сердце отзывается всей глубиной своей сущности на утренний зов его лучей. Даже кровь во время восхода Солнца приходит в движение, заряжаясь химизмом обновления.</w:t>
      </w:r>
    </w:p>
    <w:p>
      <w:pPr>
        <w:pStyle w:val="Normal"/>
        <w:rPr/>
      </w:pPr>
      <w:r>
        <w:rPr/>
        <w:t xml:space="preserve">Солнечная активность последнего времени заставляет сердце работать в разных режимах напряжения. Пространственный огонь при повышенной солнечной активности наиболее мощен. </w:t>
      </w:r>
    </w:p>
    <w:p>
      <w:pPr>
        <w:pStyle w:val="Normal"/>
        <w:rPr/>
      </w:pPr>
      <w:r>
        <w:rPr/>
        <w:t xml:space="preserve">Утонченный аппарат сердца отзывается на тончайшие изменения токов пространства. Одни могут вызвать необъяснимую активность, другие же — полуобморочное состояние, граничащее со сновидением и грезами наяву. Мир трепещет от космических вихрей, пробуждающих сознание прошлых жизней. </w:t>
      </w:r>
    </w:p>
    <w:p>
      <w:pPr>
        <w:pStyle w:val="Normal"/>
        <w:rPr/>
      </w:pPr>
      <w:r>
        <w:rPr/>
        <w:t>Излучения создают мутации человечества. Изменения крови и нервной системы в первую очередь происходят. Вселенская алхимия меняет многие элементы, извлекая даже из железа атомы благородных металлов.</w:t>
      </w:r>
    </w:p>
    <w:p>
      <w:pPr>
        <w:pStyle w:val="Normal"/>
        <w:rPr/>
      </w:pPr>
      <w:r>
        <w:rPr/>
        <w:t xml:space="preserve">Спектр обновленных космических влияний утончает сознание мира. Даже кровь и лимфа реагируют на огненное дыхание небес. Поток космических энергий не просто заставляет трансмутировать все системы человеческие, но постепенно меняет объем мозга, химизм крови и состав семи основных человеческих органов. </w:t>
      </w:r>
    </w:p>
    <w:p>
      <w:pPr>
        <w:pStyle w:val="Normal"/>
        <w:rPr/>
      </w:pPr>
      <w:r>
        <w:rPr/>
        <w:t xml:space="preserve">Солнечное напряжение так велико, что плоть страдает под натиском солнечной плазмы. Сгорают астральные человеческие ауры. Сгорают лярвы наших пороков. Перед исцелением человеку всегда становится хуже. </w:t>
      </w:r>
    </w:p>
    <w:p>
      <w:pPr>
        <w:pStyle w:val="Normal"/>
        <w:rPr/>
      </w:pPr>
      <w:r>
        <w:rPr/>
        <w:t>Физиология устает. И наиболее чуткие аппараты страдают больше всего. Солнечная мощь увеличена в несколько раз. Что можно ждать от земно-водной оболочки, когда огонь льется с неба?</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Но сопротивление материи будет усиливаться, потому что подходим к рубежу, где дух соединяется с Огненными Сферами. Недомогания, странные, быстропроходящие боли указывают на то, что мысль Солнца прикасается к нам, возбуждая работу спящих центров.</w:t>
      </w:r>
    </w:p>
    <w:p>
      <w:pPr>
        <w:pStyle w:val="Normal"/>
        <w:rPr/>
      </w:pPr>
      <w:r>
        <w:rPr/>
        <w:t>Явление магнитных бурь выпаривает астральные отложения, что вызывает в человеческом организме загустение крови и понижение процентного содержания воды в мышцах тела. Вследствие этого неизбежны спазмы сосудов и судороги конечностей. Лимфосистема прекращает защитные функции. Само охлаждение тела дает сбои, и люди страдают от чрезмерного жара, от которого нет спасения.</w:t>
      </w:r>
    </w:p>
    <w:p>
      <w:pPr>
        <w:pStyle w:val="Normal"/>
        <w:rPr/>
      </w:pPr>
      <w:r>
        <w:rPr/>
        <w:t xml:space="preserve">Солнцетрясения и солнечные цунами, наблюдаемые на поверхности Солнца, имеют прямое влияние на психику человека через активную электромагнитную бомбардировку планеты. Именно они, вместе с выбросом коронарной материи, вызывают полярные сияния невиданной силы. </w:t>
      </w:r>
    </w:p>
    <w:p>
      <w:pPr>
        <w:pStyle w:val="Normal"/>
        <w:rPr/>
      </w:pPr>
      <w:r>
        <w:rPr/>
        <w:t xml:space="preserve">Воздействие естественных излучений на человеческое сознание особенно мощно во время полярных сияний, которые имеют почти гипнотическую силу влияний. Но что же, помимо заряженных частиц, может вводить людей в бессознательное состояние, когда они, подчиняясь гулу, производимому свечением, идут навстречу неминуемой гибели, сами того не осознавая? Во время сполохов наблюдаются моменты Черной Авроры, когда небо словно разрывается и становится зримым космическое пространство. Именно это обстоятельство связывают с помрачением рассудка, безумием и меряченьем, которое случается лишь в полярных и приполярных областях. </w:t>
      </w:r>
    </w:p>
    <w:p>
      <w:pPr>
        <w:pStyle w:val="Normal"/>
        <w:rPr/>
      </w:pPr>
      <w:r>
        <w:rPr/>
        <w:t xml:space="preserve">Черная Аврора опасна как для людей, так и для животных. Земная плоть не выносит открытых космических излучений. Даже в дозированном виде они очень жестки и мощны, хотя, проходя через атмосферу, теряют значительную часть своей радиации. </w:t>
      </w:r>
    </w:p>
    <w:p>
      <w:pPr>
        <w:pStyle w:val="Normal"/>
        <w:rPr/>
      </w:pPr>
      <w:r>
        <w:rPr/>
        <w:t>Но сердце страдает от токов небывалых. Допущение даже незначительной капли недовольства вызывает такой прилив огня, что может спалить породителя. В такое время наступает эпидемия видений прошлых жизней. Чаша накоплений открывает свои сокровищницы памяти. Образы, наиболее значительные, проникают в сновидения и явь. Становятся узнаваемыми многие из нашего окружения. Четко определяются причины симпатий и антипатий. Подтверждаются смутные догадки, определяющие правильность направления духовных поисков.</w:t>
      </w:r>
    </w:p>
    <w:p>
      <w:pPr>
        <w:pStyle w:val="Normal"/>
        <w:rPr/>
      </w:pPr>
      <w:r>
        <w:rPr/>
        <w:t>Солнечная и звездная активность может спровоцировать целые пандемии бездушия, выражающиеся в агрессивности, суицидальности и навязчивом поведении. Но возбуждение страстей человеческих в одном полюсе влечет за собой усиление полюса другого — стремительного развития духовности в мире. Общая тенденция устремления изменить мир склоняется к одухотворению отношений и нахождению иных ценностей физического мира взамен обычным стереотипам благополучия.</w:t>
      </w:r>
    </w:p>
    <w:p>
      <w:pPr>
        <w:pStyle w:val="Normal"/>
        <w:tabs>
          <w:tab w:val="clear" w:pos="708"/>
          <w:tab w:val="left" w:pos="8080" w:leader="none"/>
        </w:tabs>
        <w:rPr/>
      </w:pPr>
      <w:r>
        <w:rPr/>
        <w:t>Все несовершенство земной природы отражено в нашем теле. Но оно изумительное изобретение Высоких Разумов, а страдание только плата за проникновение в мир тонких энергий.</w:t>
      </w:r>
    </w:p>
    <w:p>
      <w:pPr>
        <w:pStyle w:val="Normal"/>
        <w:tabs>
          <w:tab w:val="clear" w:pos="708"/>
          <w:tab w:val="left" w:pos="8080" w:leader="none"/>
        </w:tabs>
        <w:rPr/>
      </w:pPr>
      <w:r>
        <w:rPr/>
        <w:t xml:space="preserve">Время существования в пространстве плотных стихий истекает. И каждый дух чувствует это, выходя на солнце в жаркий день. Радиация нашего Ра так интенсивна, что трудно устоять против изнуряющего жара. Продолжение жизни будет происходить в других сферах. А физический глобус освободится для новых эволюционных толчков других существ и другого времени. </w:t>
      </w:r>
    </w:p>
    <w:p>
      <w:pPr>
        <w:pStyle w:val="Normal"/>
        <w:rPr/>
      </w:pPr>
      <w:r>
        <w:rPr/>
        <w:t xml:space="preserve">Солнце и мы — это живые полюса вселенной, между которыми постоянно пульсирует энергия вечного перерождения и сила неуспокаивающегося движения света в пространстве. Солнечная сила возбуждает великие и малые сердца. От пульса планет до сердцебиения частиц тончайшего атома протекает движение духовного электричества, вовлекая само пространство в вечный калейдоскоп перерождений. Потому великое и малое тянутся к Солнцу, что в каждом творении есть часть Единого, отданная во владение всему миру. Чем мощнее Солнце посылает дыхание свое, тем активнее освобождается энергия оболочек зерна духа, отвечающего на уровень энергетической напряженности пространственного огня. </w:t>
      </w:r>
    </w:p>
    <w:p>
      <w:pPr>
        <w:pStyle w:val="Normal"/>
        <w:rPr/>
      </w:pPr>
      <w:r>
        <w:rPr/>
        <w:t>Омовение планеты в солнечных энергиях — провозвестие омовения каждой человеческой ауры в огне очищения. Словно меч ржавый, отожженный в пламени костра, приобретает новизну и чистоту, так и монада, проходящая через горнило перерождений и очищения, должна восстать в сиянии новых энергий, освободившись от лунного человека.</w:t>
      </w:r>
    </w:p>
    <w:p>
      <w:pPr>
        <w:pStyle w:val="Normal"/>
        <w:rPr/>
      </w:pPr>
      <w:r>
        <w:rPr/>
      </w:r>
    </w:p>
    <w:p>
      <w:pPr>
        <w:pStyle w:val="Normal"/>
        <w:rPr/>
      </w:pPr>
      <w:r>
        <w:rPr/>
      </w:r>
    </w:p>
    <w:p>
      <w:pPr>
        <w:pStyle w:val="Heading3"/>
        <w:ind w:hanging="0"/>
        <w:rPr/>
      </w:pPr>
      <w:bookmarkStart w:id="28" w:name="__RefHeading___Toc460927029"/>
      <w:bookmarkEnd w:id="28"/>
      <w:r>
        <w:rPr/>
        <w:t>Смещение полюсов</w:t>
      </w:r>
    </w:p>
    <w:p>
      <w:pPr>
        <w:pStyle w:val="Normal"/>
        <w:rPr/>
      </w:pPr>
      <w:r>
        <w:rPr/>
      </w:r>
    </w:p>
    <w:p>
      <w:pPr>
        <w:pStyle w:val="Normal"/>
        <w:rPr/>
      </w:pPr>
      <w:r>
        <w:rPr/>
        <w:t xml:space="preserve">Семена Новой Эпохи щедро разбрасываются, когда не только Солнце, но и планеты меняют свою полярность и направление орбит. Не нужно думать, что с нами ничего не может происходить на фоне этих событий и что пространство не реагирует на такой химизм токов. </w:t>
      </w:r>
    </w:p>
    <w:p>
      <w:pPr>
        <w:pStyle w:val="Normal"/>
        <w:rPr/>
      </w:pPr>
      <w:r>
        <w:rPr/>
        <w:t>Явление неожиданных поворотов к новому планетному строению наблюдается повсеместно. Полярность всех планет меняется вслед за солнечной орбитой. Такие же изменения происходят и у спутников планет-гигантов. Разворот Солнечной системы и энергии, вызванные этим процессом, дадут неслыханное ускорение развития всех планетных человечеств.</w:t>
      </w:r>
    </w:p>
    <w:p>
      <w:pPr>
        <w:pStyle w:val="Normal"/>
        <w:rPr/>
      </w:pPr>
      <w:r>
        <w:rPr/>
        <w:t xml:space="preserve">Изменение солнечных полюсов повлечет за собой переустройство орбит Солнечной системы. Да и сами планеты последуют примеру Солнца. А за ними и сердца человеческие начнут менять свою структуру, все более утончаясь. Три дублирующие друг друга системы работают согласованно. Кровь, лимфа и нервные импульсы соответствуют присутствию трех миров в нас. Кровь постепенно будет заменена электризованной Акашей, пульсирующей по сосудам, а затем и плазмой нервной системы. </w:t>
      </w:r>
    </w:p>
    <w:p>
      <w:pPr>
        <w:pStyle w:val="Normal"/>
        <w:rPr/>
      </w:pPr>
      <w:r>
        <w:rPr/>
        <w:t>Изменение полярности отвечает принципу справедливости в космосе. Отныне энергия женского начала должна будет встать во главе эволюционных процессов нашей Малой Вселенной.</w:t>
      </w:r>
    </w:p>
    <w:p>
      <w:pPr>
        <w:pStyle w:val="Normal"/>
        <w:rPr/>
      </w:pPr>
      <w:r>
        <w:rPr/>
        <w:t>Заблуждаются те, кто думает, что от коррекции силовых полей в самом человеке ничего не изменяется. Аурические процессы очень болезненны. Если планету лихорадят изменения, то и каждый человек переживает стрессовые моменты внутри и вокруг себя.</w:t>
      </w:r>
    </w:p>
    <w:p>
      <w:pPr>
        <w:pStyle w:val="Normal"/>
        <w:rPr/>
      </w:pPr>
      <w:r>
        <w:rPr/>
        <w:t xml:space="preserve">Потенциал психической энергии находится в зерне духа. Любая сила поглощения или даяния производится через магнитный ток. И если он нарушается в связи с изменением полюсов Земли, то все живые существа начинают страдать от ускорения этого процесса. Вся тонкая система природы и человека может просто не успевать за магнитными вихрями, вызванными этим смещением. Вся нервная система страдает, не зная, как себя вести в этом случае. </w:t>
      </w:r>
    </w:p>
    <w:p>
      <w:pPr>
        <w:pStyle w:val="Normal"/>
        <w:rPr/>
      </w:pPr>
      <w:r>
        <w:rPr/>
        <w:t>Пространство уплотняется. Смещаются орбиты всех планет. Наклон оси меняет угол свой, давая смещение нашему сознанию. Начинают действовать иные головные центры. Недаром эпидемии головокружения преследуют землян, когда энергия планетной силы начинает течь по-другому. Смена магнитных полюсов нарушает координацию движений всего живого. На это накладываются изменения структур крови до и после солнечных и лунных затмений.</w:t>
      </w:r>
    </w:p>
    <w:p>
      <w:pPr>
        <w:pStyle w:val="Normal"/>
        <w:rPr/>
      </w:pPr>
      <w:r>
        <w:rPr/>
        <w:t>Факты возбуждения подземного огня и смещения полюсов планеты умалчиваются ученым миром. Но зато каждый житель ощущает головокружение, напряжение сухожилий и общую потерю ориентации в пространстве, что есть признаки изменений планетных координат.</w:t>
      </w:r>
    </w:p>
    <w:p>
      <w:pPr>
        <w:pStyle w:val="Normal"/>
        <w:rPr/>
      </w:pPr>
      <w:r>
        <w:rPr/>
        <w:t>Головокружение и головная боль отражают невероятную активность магнитосферы планеты и смещение полюсов. Нарушение координации движения наблюдается у птиц, рыб, дельфинов и китообразных, которые, теряясь в пространстве, выбрасываются на берег и погибают. Нарушение работы желез внутренней секреции, отвечающих за координацию с магнитным полем, — причина гибели рыб и птиц. Это связано с усилением электромагнитного фона, на мощь которого не рассчитаны органы ориентации в пространстве.</w:t>
      </w:r>
    </w:p>
    <w:p>
      <w:pPr>
        <w:pStyle w:val="Normal"/>
        <w:rPr/>
      </w:pPr>
      <w:r>
        <w:rPr>
          <w:color w:val="000000"/>
        </w:rPr>
        <w:t>Память человечес</w:t>
        <w:softHyphen/>
        <w:t xml:space="preserve">тва содержится в магнитном поле Земли и в ауре каждого человека. </w:t>
      </w:r>
      <w:r>
        <w:rPr/>
        <w:t xml:space="preserve">Смещение полюсов вызовет кратковременную потерю планетарной памяти вследствие изменения направлений магнитных полей. Как это уже случалось </w:t>
      </w:r>
      <w:r>
        <w:rPr>
          <w:spacing w:val="-1"/>
        </w:rPr>
        <w:t xml:space="preserve">неоднократно, будут забыты даже самые элементарные понятия о технике и электричестве. Человечество погрузится в период обновляющего забвения для </w:t>
      </w:r>
      <w:r>
        <w:rPr/>
        <w:t xml:space="preserve">восстановления утраченной духовности. Нечто похожее на непродолжительный сон будет длиться совсем недолго. Это не будет означать возвращение в каменный век. Сохранятся </w:t>
      </w:r>
      <w:r>
        <w:rPr>
          <w:spacing w:val="-1"/>
        </w:rPr>
        <w:t xml:space="preserve">даже некоторые технические достижения. Но основное направление сознания изменится коренным образом. Огромное количество цветущих растений будет давать </w:t>
      </w:r>
      <w:r>
        <w:rPr/>
        <w:t>новым существам пищу. Ароматы станут основным источником питания.</w:t>
      </w:r>
    </w:p>
    <w:p>
      <w:pPr>
        <w:pStyle w:val="Normal"/>
        <w:rPr/>
      </w:pPr>
      <w:r>
        <w:rPr/>
        <w:t>Трудно перейти от низшего к высшему. Трудно поменять ориентиры. Но даже Земля в определенные периоды эпох меняет свои полюса. Такие смещения не бывают неожиданными. Множество знаков им предшествует и упреждает людей, призывая их одуматься и изменить свой образ жизни. Внемлющие спасаются, а упорствующие в безумии самости погибают. Каждому духу дается шанс трансмутировать себя.</w:t>
      </w:r>
    </w:p>
    <w:p>
      <w:pPr>
        <w:pStyle w:val="Normal"/>
        <w:rPr/>
      </w:pPr>
      <w:r>
        <w:rPr/>
      </w:r>
    </w:p>
    <w:p>
      <w:pPr>
        <w:pStyle w:val="Normal"/>
        <w:rPr/>
      </w:pPr>
      <w:r>
        <w:rPr/>
      </w:r>
    </w:p>
    <w:p>
      <w:pPr>
        <w:pStyle w:val="Heading2"/>
        <w:ind w:right="0" w:hanging="0"/>
        <w:rPr/>
      </w:pPr>
      <w:bookmarkStart w:id="29" w:name="__RefHeading___Toc460927030"/>
      <w:bookmarkEnd w:id="29"/>
      <w:r>
        <w:rPr/>
        <w:t>Иерархический принцип</w:t>
      </w:r>
    </w:p>
    <w:p>
      <w:pPr>
        <w:pStyle w:val="Normal"/>
        <w:rPr/>
      </w:pPr>
      <w:r>
        <w:rPr/>
      </w:r>
    </w:p>
    <w:p>
      <w:pPr>
        <w:pStyle w:val="Heading3"/>
        <w:ind w:hanging="0"/>
        <w:rPr/>
      </w:pPr>
      <w:bookmarkStart w:id="30" w:name="__RefHeading___Toc460927031"/>
      <w:bookmarkEnd w:id="30"/>
      <w:r>
        <w:rPr/>
        <w:t>Иерархический принцип</w:t>
      </w:r>
    </w:p>
    <w:p>
      <w:pPr>
        <w:pStyle w:val="Normal"/>
        <w:rPr/>
      </w:pPr>
      <w:r>
        <w:rPr/>
      </w:r>
    </w:p>
    <w:p>
      <w:pPr>
        <w:pStyle w:val="Normal"/>
        <w:rPr/>
      </w:pPr>
      <w:r>
        <w:rPr/>
        <w:t xml:space="preserve">Приходя к заключению о том, что все на Земле разумно и создано разумом Высших Существ, ученые начинают признавать Закон Иерархии и ее беспредельных построений. Можно утверждать смело, что любая планета, а тем более планетарная или звездная система, какого бы порядка она ни была, есть продукт разумного творчества множества малых и великих духов. </w:t>
      </w:r>
    </w:p>
    <w:p>
      <w:pPr>
        <w:pStyle w:val="Normal"/>
        <w:rPr/>
      </w:pPr>
      <w:r>
        <w:rPr/>
        <w:t xml:space="preserve">Называя земную природу разумной, так же и космические образования необходимо назвать таковыми. Если малый магнит способен удержать около себя только горсть железных опилок, выстроив из них определенные магнитные узоры, то Великий Магнит держит около себя галактику, а то и миллиарды галактик. </w:t>
      </w:r>
    </w:p>
    <w:p>
      <w:pPr>
        <w:pStyle w:val="Normal"/>
        <w:rPr/>
      </w:pPr>
      <w:r>
        <w:rPr/>
        <w:t>Каждое сердце есть такое солнце, содержащее в себе магнит духовных притяжений, в числе которых гравитация лишь низшее звено энергий. И каждое сердце, подобно Солнцу, оживляет своими беспрестанными пульсациями материю нашего тела, давая импульс вечному движению энергий к каждой нашей клеточке.</w:t>
      </w:r>
    </w:p>
    <w:p>
      <w:pPr>
        <w:pStyle w:val="Normal"/>
        <w:rPr/>
      </w:pPr>
      <w:r>
        <w:rPr/>
        <w:t>Все в мире подчинено Иерархии. И в этом нет диктата, но лишь признание Высшей, Божественной Воли над менее развитой. Сам космос показывает нам схему притяжения звездами планет, а планетами своих спутников. И солнечные системы вращаются вокруг центра галактики по своим, строго очерченным орбитам. А сами галактики движутся вокруг средоточия еще более мощной силы.</w:t>
      </w:r>
    </w:p>
    <w:p>
      <w:pPr>
        <w:pStyle w:val="Normal"/>
        <w:rPr/>
      </w:pPr>
      <w:r>
        <w:rPr/>
        <w:t>Каждое утро, встречая Лик Ра Великого, мы возносим хвалу, устремляя дух к высотам мудрости непостижимой и к той силе, которая удерживает цепь планет на таком значительном расстоянии, не утратив магнетизма сердца своего. Даже великие планетные гиганты не могут сойти со своих орбит и пуститься в свободный полет, ибо это нарушило бы гармонию всей поразительной стройности мироздания, разорвав нить иерархических воздействий, которые пронизывают мир от сфер Вечного Света до каждого атома и электрона и тех существ, которые избрали их местом своего обитания. Великая и малая Беспредельность протянула через наши сердца свое влияние.</w:t>
      </w:r>
    </w:p>
    <w:p>
      <w:pPr>
        <w:pStyle w:val="Normal"/>
        <w:rPr/>
      </w:pPr>
      <w:r>
        <w:rPr/>
        <w:t xml:space="preserve">Иерархический принцип заложен во всех явлениях жизни. Нет ни одного мира, ни одной, даже самой малой, структуры мироздания, которая бы не подчинялась общему принципу иерархии. Есть песчинка, есть камень, есть скала и гора. Есть вершины малые и великаны духа — снежные твердыни, не доступные человеку. Во всем определен рост. Во всем имеется преемственность сознаний. </w:t>
      </w:r>
    </w:p>
    <w:p>
      <w:pPr>
        <w:pStyle w:val="Normal"/>
        <w:rPr/>
      </w:pPr>
      <w:r>
        <w:rPr/>
        <w:t>Во всех стихийных царствах есть цари и подчиненные. Во всех мирах планеты вращаются вокруг своих солнц, а атомы — вокруг своего ядра. Макрокосм и микрокосм строго исполняют закон иерархический. Ни одна звезда не может по своему усмотрению блуждать в пространстве. Даже кометы и астероиды следуют закону гармонии, двигаясь по своим орбитам. А что говорить о людях, если только они не хотят стать изгоями?</w:t>
      </w:r>
    </w:p>
    <w:p>
      <w:pPr>
        <w:pStyle w:val="Normal"/>
        <w:rPr/>
      </w:pPr>
      <w:r>
        <w:rPr/>
        <w:t xml:space="preserve">Огонь сердца полон качеством магнита, что связывает его с Сердцем Мира. Великая Ось, вокруг которой мир вращается, протянута от одного сердца к другому, от ученика к Учителю, а там еще выше, по восходящей линии. На Иерархии Начал держится все мироздание. И вне этих иерархических принципов ничто не может существовать. </w:t>
      </w:r>
    </w:p>
    <w:p>
      <w:pPr>
        <w:pStyle w:val="Normal"/>
        <w:rPr/>
      </w:pPr>
      <w:r>
        <w:rPr/>
        <w:t xml:space="preserve">Иерархическая цепь держит равновесие Беспредельности. Без Иерархии ни одно государство не могло бы существовать, тем более планеты и Солнечная система. Принять Иерархию как магнит, удерживающий мироздание, — значит найти свое место в этой беспредельной цепи Сил Света. Вне Иерархии не может существовать ни одно явление, будь то огненное или земное. Даже мышление подчинено этому высочайшему принципу. Каждая мысль примагничивается к свойственному ее сущности эгрегору, неизменно усиливая его. </w:t>
      </w:r>
    </w:p>
    <w:p>
      <w:pPr>
        <w:pStyle w:val="Normal"/>
        <w:rPr/>
      </w:pPr>
      <w:r>
        <w:rPr/>
        <w:t xml:space="preserve">Иерархичность удерживает гармонию космоса. А помощь Высших Сил человечеству разного уровня есть смысл существования всей Иерархии. Как дети не могут выжить без родителей, так и цивилизации, подобные земным, не способны развивать себя самостоятельно. Существует лишь внешняя видимость самореализации человечества. На самом деле, всеми процессами управляет Воля Высшая. Конечно, каждый из живущих прилагает немало усилий к достижению своей цели. Но фактор удачи нельзя сбрасывать со счетов жизненных ситуаций. </w:t>
      </w:r>
    </w:p>
    <w:p>
      <w:pPr>
        <w:pStyle w:val="Normal"/>
        <w:rPr/>
      </w:pPr>
      <w:r>
        <w:rPr/>
        <w:t xml:space="preserve">Когда чувства утвердятся сознательно на понятии Иерархии, дух человеческий осознает свою роль в космосе. Когда миры сцепляются и разлетаются, необходим хранитель и возжигатель огненных мыслей, живой магнит, к </w:t>
      </w:r>
      <w:bookmarkStart w:id="31" w:name="OLE_LINK11"/>
      <w:bookmarkStart w:id="32" w:name="OLE_LINK10"/>
      <w:r>
        <w:rPr/>
        <w:t xml:space="preserve">которому устремляются </w:t>
      </w:r>
      <w:bookmarkEnd w:id="31"/>
      <w:bookmarkEnd w:id="32"/>
      <w:r>
        <w:rPr/>
        <w:t xml:space="preserve">все стихийные духи. Без человечества как звена между духом и веществом эта энергетическая цепь единства была бы разомкнута. Уделом мертвого космоса служили бы лишь осколки разрушенных планет и облака метеорной пыли. </w:t>
      </w:r>
    </w:p>
    <w:p>
      <w:pPr>
        <w:pStyle w:val="Normal"/>
        <w:rPr/>
      </w:pPr>
      <w:r>
        <w:rPr/>
        <w:t xml:space="preserve">Мудрости нет предела, как и великой цепи Иерархии. Нет и не будет такого места, где бы не было или не существовало Высшего Наставничества. Без Небесного Водительства и его законов не способна жить ни одна общность людей. </w:t>
      </w:r>
    </w:p>
    <w:p>
      <w:pPr>
        <w:pStyle w:val="Normal"/>
        <w:rPr/>
      </w:pPr>
      <w:r>
        <w:rPr/>
        <w:t>Череда восходящих человеческих цивилизаций бесчисленна. Именно этот феномен материализует великий принцип Иерархии. Каждое из человечеств составляет воплощенные искры божьи.</w:t>
      </w:r>
    </w:p>
    <w:p>
      <w:pPr>
        <w:pStyle w:val="Normal"/>
        <w:rPr/>
      </w:pPr>
      <w:r>
        <w:rPr/>
        <w:t>Иерархичность присутствует и в среде человеческой. От высшей природы, от самого солнца, луч жизни проходит множество этапов уплотнения. И каждый уровень служит своей цели в общей цепочке взаимосвязей.</w:t>
      </w:r>
    </w:p>
    <w:p>
      <w:pPr>
        <w:pStyle w:val="Normal"/>
        <w:rPr/>
      </w:pPr>
      <w:r>
        <w:rPr/>
        <w:t xml:space="preserve">Понятие Иерархии являет собой основу дисциплины любого уровня. Есть старшие и младшие владыки, учителя и ученики. И в мире человеческом все строго подчинено иерархии, следуя предназначению уровней сознания. </w:t>
      </w:r>
    </w:p>
    <w:p>
      <w:pPr>
        <w:pStyle w:val="Normal"/>
        <w:rPr/>
      </w:pPr>
      <w:r>
        <w:rPr/>
        <w:t>Человеческий организм со всеми подразделениями, структурами и функциями явлен как микрокосм. Недаром в древней Индии есть целая, философски выверенная система, названная Пурушей, или Вселенским Человеком. Процессы космоса в физическом теле повторены до мельчайших подробностей. Нет таких явлений в космосе, которых не было бы в человек. И в этом смысле каждый воплощенный дух несет на себе печать высшей иерархичности, помимо воплощения по лучу и по карме.</w:t>
      </w:r>
    </w:p>
    <w:p>
      <w:pPr>
        <w:pStyle w:val="Normal"/>
        <w:rPr/>
      </w:pPr>
      <w:r>
        <w:rPr/>
        <w:t>Все иерархично в мирах. От высшего к низшему опускается Тайна, обнажая покровы свои.</w:t>
      </w:r>
    </w:p>
    <w:p>
      <w:pPr>
        <w:pStyle w:val="Normal"/>
        <w:rPr/>
      </w:pPr>
      <w:r>
        <w:rPr/>
        <w:t>Во многих религиях Иерархия Богов замыкается на земном пространстве. И только Веды определяют их как фактор Космической Силы, а Волю Богов распространяют на всю Солнечную систему и еще дальше. Иерархический Луч исходит из таких высот Беспредельности, что часто ум не может вместить это. Но Иерархия — это основополагающее для сознания понятие, без которого вмещение Мирового Порядка, и самой Беспредельности, невозможно.</w:t>
      </w:r>
    </w:p>
    <w:p>
      <w:pPr>
        <w:pStyle w:val="Normal"/>
        <w:rPr>
          <w:rFonts w:eastAsia="MS Mincho;ＭＳ 明朝"/>
        </w:rPr>
      </w:pPr>
      <w:r>
        <w:rPr>
          <w:rFonts w:eastAsia="MS Mincho;ＭＳ 明朝"/>
        </w:rPr>
        <w:t>Сотни тысяч лет пророки твердят об Иерархии. Но люди словно сговорились, не желая слышать об этом великом понятии. Если мироздание представить как Древо Жизни, то Иерархия — это корни и ствол этого вселенского символа разумности всех стихий, составляющих тело мира.</w:t>
      </w:r>
    </w:p>
    <w:p>
      <w:pPr>
        <w:pStyle w:val="Normal"/>
        <w:rPr/>
      </w:pPr>
      <w:r>
        <w:rPr/>
        <w:t xml:space="preserve">Разброд сознаний состоит в том, что забыт принцип иерархический, без которого продвижения по пути не будет. Учителя облик, вросший в сердце и в сознание, знает, как помочь устремленному духу. </w:t>
      </w:r>
    </w:p>
    <w:p>
      <w:pPr>
        <w:pStyle w:val="Normal"/>
        <w:rPr/>
      </w:pPr>
      <w:r>
        <w:rPr/>
        <w:t>Иерархия как поводырь для слепого. Иерархия — сердце, око и слух ученика. Разве сумеет человек пройти в мире, кишащем лярвами и бхутами, хотя бы шаг? Конечно, нет. Ведь высший принцип, или Ангел-Хранитель, плоть от плоти, кровь от крови являет собой присутствие иерархического начала.</w:t>
      </w:r>
    </w:p>
    <w:p>
      <w:pPr>
        <w:pStyle w:val="Normal"/>
        <w:rPr/>
      </w:pPr>
      <w:r>
        <w:rPr>
          <w:szCs w:val="28"/>
        </w:rPr>
        <w:t>Без авторитетов ни одно дело не состоялось бы. Без авторитетов не было бы устремляющего и обучающего начала. Из поколения в поколение наставничество составляло основу всех жизненных явлений. Без иерархичности не смог бы существовать никто из людей — разве что изгой или отъявленный злодей.</w:t>
      </w:r>
    </w:p>
    <w:p>
      <w:pPr>
        <w:pStyle w:val="Normal"/>
        <w:rPr/>
      </w:pPr>
      <w:r>
        <w:rPr/>
        <w:t xml:space="preserve">Не признавая Учителей, люди лишают себя самой жизни в полном ее объеме и диапазоне. Убогое существование навевает лишь тоску. Воистину, влачат груз своей жизни, безрадостный и тяжкий. Конечно, зависимость от материального мира здесь так велика, что иные миры кажутся самой смелой фантастикой. Но, тем не менее, дух оживляет даже холодные камни искрою своего присутствия. </w:t>
      </w:r>
    </w:p>
    <w:p>
      <w:pPr>
        <w:pStyle w:val="Normal"/>
        <w:rPr/>
      </w:pPr>
      <w:r>
        <w:rPr/>
        <w:t xml:space="preserve">Иерархия есть суть нашего присутствия здесь. Иерархия Блага есть основа нашей жизни. Даже мгновения нельзя прожить без ее заботы. И отрицающий значение истока нашего сознания подпадает под власть иных сил, для которых провозглашение собственного эгоизма единственным божеством, законом и судьбой является нормой. Князь Тьмы пошел по этому пути. Сам провозгласил его и других увлек этим ложным путем, где нет свободы, но есть вакханалия и разгул свободной воли. </w:t>
      </w:r>
    </w:p>
    <w:p>
      <w:pPr>
        <w:pStyle w:val="Normal"/>
        <w:rPr/>
      </w:pPr>
      <w:r>
        <w:rPr/>
        <w:t xml:space="preserve">Без Иерархии Блага нет пути. Кто отрицает это, становится врагом эволюции, ибо она признает не закостенение, а преобразование негатива в более возвышенное состояние, и до времени удерживает наказание даже самых неисправимых людей, заметив в их сердце одну-единственную искру сострадания, из которой возможно раздуть великий костер блага. </w:t>
      </w:r>
    </w:p>
    <w:p>
      <w:pPr>
        <w:pStyle w:val="Normal"/>
        <w:rPr/>
      </w:pPr>
      <w:r>
        <w:rPr/>
        <w:t xml:space="preserve">Таинство Иерархии — это важнейший принцип духовного развития. Без корня цветок сердца засыхает, сжимаясь, как лимон, сорванный с ветки до срока своего созревания. </w:t>
      </w:r>
    </w:p>
    <w:p>
      <w:pPr>
        <w:pStyle w:val="Normal"/>
        <w:rPr/>
      </w:pPr>
      <w:r>
        <w:rPr/>
        <w:t xml:space="preserve">Соединение с принципом Иерархии создает жизненность идеям, необходимым для продвижения человечества. Когда дух опирается лишь на собственные воззрения, погружаясь в глубины собственной самости, он закрывается от творчества и от Космического Магнита, который являет собой фокус всех порождений вселенной. Без привлечения иерархического принципа не сможет творить ни одно существо. </w:t>
      </w:r>
    </w:p>
    <w:p>
      <w:pPr>
        <w:pStyle w:val="Normal"/>
        <w:rPr/>
      </w:pPr>
      <w:r>
        <w:rPr/>
        <w:t>Подчинение высшему есть неотъемлемый принцип Иерархии. Без этого карма темных накоплений обрушивается на отступника. И чем выше дух поднимается к престолу своему, тем меньше он достижим для отстоя кармического.</w:t>
      </w:r>
    </w:p>
    <w:p>
      <w:pPr>
        <w:pStyle w:val="Normal"/>
        <w:rPr/>
      </w:pPr>
      <w:r>
        <w:rPr/>
        <w:t>Исполнение Высшей Воли создает условия для прохождения энергий Иерархии в сознание людей. Без этого нельзя создать орбиту восхождения человечества. Каждая человеческая особь, напитываясь энергиями Света, проявляет свою собственную позицию видения мира. В радуге сияния миров не хватит места, чтобы отразить нарастающее творчество каждой души. Исполнение Высшей Воли утверждает мощь слияния космических и земных сил. Даже Ангелы служат тому, кто исполняет Дело Господа на земле.</w:t>
      </w:r>
    </w:p>
    <w:p>
      <w:pPr>
        <w:pStyle w:val="Normal"/>
        <w:tabs>
          <w:tab w:val="clear" w:pos="708"/>
          <w:tab w:val="left" w:pos="3600" w:leader="none"/>
          <w:tab w:val="left" w:pos="6120" w:leader="none"/>
          <w:tab w:val="left" w:pos="7740" w:leader="none"/>
        </w:tabs>
        <w:rPr/>
      </w:pPr>
      <w:r>
        <w:rPr/>
        <w:t xml:space="preserve">Стыдящийся преданности и отрицающий Иерархию, полагая, что это помешает ему и нарушит устои его индивидуальности, конечно же, ограничивает сам себя, ища легкой жизни и постоянно выдвигая себя на то место, которого он совсем не заслужил. Непомерная жажда власти в малой и великой мере истощает душу и указывает на то, насколько человек недалек. Стыдиться быть верующим, опасаться любви к Богу — значит отрицать саму основу существования, когда сам благодатный огонь жизни нисходит от Иерархии. Все эти простые истины, которые удерживают ткань мира, не вмещаются в сердца убогие и в сморщенные обидой души. </w:t>
      </w:r>
    </w:p>
    <w:p>
      <w:pPr>
        <w:pStyle w:val="Normal"/>
        <w:rPr/>
      </w:pPr>
      <w:r>
        <w:rPr/>
        <w:t>Не заканчивается существование наше земной жизнью. А значит, не следует цепляться за условности законов земных. Исполняя их, мы видим в них проекцию Высшей Воли, которая соединена с совестью человеческой прямым проводом.</w:t>
      </w:r>
    </w:p>
    <w:p>
      <w:pPr>
        <w:pStyle w:val="Normal"/>
        <w:rPr/>
      </w:pPr>
      <w:r>
        <w:rPr/>
        <w:t>Власть Сил Небесных велика. Даже земная власть не может существовать без благословения свыше. Судьба миров творится по Закону Божьему. Как бы ни старались избежать этого силы братьев тени, мир держится благодаря Свету.</w:t>
      </w:r>
    </w:p>
    <w:p>
      <w:pPr>
        <w:pStyle w:val="Normal"/>
        <w:rPr/>
      </w:pPr>
      <w:r>
        <w:rPr/>
        <w:t>Сердца притягиваются к Иерархии.  Сила, создавшая вселенную, звездные системы, планеты и нас самих, заслуживает особого и высочайшего почитания со всеми ее высшими проявлениями и атрибутами.</w:t>
      </w:r>
    </w:p>
    <w:p>
      <w:pPr>
        <w:pStyle w:val="Normal"/>
        <w:rPr/>
      </w:pPr>
      <w:r>
        <w:rPr/>
        <w:t xml:space="preserve">Обращайтесь к Иерархии как к самому доверительному и спасительному. В чем же найти опору, если не верить в ее присутствие? Поиск любви и лучшей доли — это тоже поиск Иерархии. Служа самому высокому, мы получаем все остальное как само собой разумеющееся. </w:t>
      </w:r>
    </w:p>
    <w:p>
      <w:pPr>
        <w:pStyle w:val="Normal"/>
        <w:rPr/>
      </w:pPr>
      <w:r>
        <w:rPr/>
        <w:t xml:space="preserve">Утверждайте власть Иерархии как единственное средство духовного водительства. Не слушайте тех, кто призывает обращаться к недрам планеты для получения энергии гармонизации. Идите к Солнцу. Ему одному верьте, привлекая духовное Солнце Мира. Известно, кто явлен в недрах планеты. </w:t>
      </w:r>
    </w:p>
    <w:p>
      <w:pPr>
        <w:pStyle w:val="Normal"/>
        <w:rPr/>
      </w:pPr>
      <w:r>
        <w:rPr/>
        <w:t>Владыка призывает к Силе Мира Высшего. Дыхание Огненного Мира для того и открыто было планете, чтобы утвердить приближение Космического Огня.</w:t>
      </w:r>
    </w:p>
    <w:p>
      <w:pPr>
        <w:pStyle w:val="Normal"/>
        <w:rPr/>
      </w:pPr>
      <w:r>
        <w:rPr/>
        <w:t>Дух невероятного уважения к Воле Высшей, названной судьбой, есть подсознательное почитание великой и непрерываемой цепи Иерархии. Лишь держась за эту нить, можно выбраться из ущелья предрассудков. Лишь держась за эту нить, можно в любом тумане или во тьме подняться на сияющую вершину вечных постижений, где неотступные истины вплавляются в сердце, словно узор из раскаленной золотой нити — в одеяние нашего доспеха.</w:t>
      </w:r>
    </w:p>
    <w:p>
      <w:pPr>
        <w:pStyle w:val="Normal"/>
        <w:rPr/>
      </w:pPr>
      <w:r>
        <w:rPr/>
        <w:t xml:space="preserve">Идеальных людей на земле ничтожное количество, ибо материя в нынешнем своем состоянии дисгармонии стихий провоцирует процессы, трудно управляемые сознанием. Поэтому, следуя совету Владыки, надо отдать Ему и чистое, и грязное в их энергетической смеси, не стыдясь, но поднося от всего сердца все, что можем отдать. Пусть наш грех и несовершенство будут применены в высших своих назначениях, которых мы пока не видим. «Отдайте Мне гнев, горе и неудачу, и Я верну вам золотом чистым», — слова Владыки. Пусть даже в такой форме, но утвердится устремление к Иерархии. </w:t>
      </w:r>
    </w:p>
    <w:p>
      <w:pPr>
        <w:pStyle w:val="Normal"/>
        <w:rPr/>
      </w:pPr>
      <w:r>
        <w:rPr/>
        <w:t xml:space="preserve">Одной только преданностью можно достичь приближения к Высшему. Все святые своим служением Силам Света достигали участи высокой. Каждый дух знает, что только неразумие кичится своей способностью никому не подчиняться. </w:t>
      </w:r>
    </w:p>
    <w:p>
      <w:pPr>
        <w:pStyle w:val="Normal"/>
        <w:rPr/>
      </w:pPr>
      <w:r>
        <w:rPr/>
        <w:t xml:space="preserve">Дисциплина сознания — непременное условие служения. И если не захотите служить Светлому Началу, то тьма подчинит вас себе обязательно. Нет такого существа, которое кому-то да не служило бы. </w:t>
      </w:r>
    </w:p>
    <w:p>
      <w:pPr>
        <w:pStyle w:val="Normal"/>
        <w:rPr/>
      </w:pPr>
      <w:r>
        <w:rPr/>
        <w:t>Исполнительность — признак преданности. А позиция: «Что хочу, то и делаю», — не просто самоволие, а неуважение иерархического принципа. Прикрываясь занятостью, действуют те, для которых безделье — главное занятие. Не желающие быть слугами Господа становятся рабами Сатаны. К этому и приводит некоторых их чрезмерная тяга к свободе. Они считают себя не зависимыми от всего. Но в этом присутствует дьявольское семя. Свобода дается лишь тогда, когда дисциплина духа управляет человеком. Но до того судьба будет постоянно принуждать строптивца делать то, что ему не нравится. И в такой форме кармического принуждения нет ничего необычного. Сам неслух подводит себя под события, для него неприятные, своим неповиновением формируя ожесточение условий в психической среде. А энергия, как известно, очень быстро материализует грубые явления.</w:t>
      </w:r>
    </w:p>
    <w:p>
      <w:pPr>
        <w:pStyle w:val="Normal"/>
        <w:rPr/>
      </w:pPr>
      <w:r>
        <w:rPr/>
        <w:t>При уровне, превышающем средний, сознание и карма действуют по иным законам, определяя выход из момента созерцательного существования и вхождение в сознательное сотрудничество со стихиями, понимая принцип Иерархии как единственно верный путь к достижениям. На самом деле, Иерархия не отменяет свободной воли и творческого развития человечества, но поощряет его к самодеятельности для пробуждения накоплений Чаши. И разве не знают наши Хранители-Наставники лучше, что нужно нам проявить в данное время или за эту жизнь? Все намеки на отсутствие демократичности в признании иерархического начала — не более как отсутствие духовного кругозора.</w:t>
      </w:r>
    </w:p>
    <w:p>
      <w:pPr>
        <w:pStyle w:val="Normal"/>
        <w:rPr/>
      </w:pPr>
      <w:r>
        <w:rPr/>
        <w:t xml:space="preserve">Дисциплина духа есть почитание иерархического начала. Путь к Свету возможен лишь через него. Все утверждения о пути вне Солнечной Иерархии — заявления безграмотных оккультистов. Есть только два луча: путь Света и туман хаоса. Как сказал Владыка: «Кто не со мной, тот против меня». Так определена суть жизни духа. </w:t>
      </w:r>
    </w:p>
    <w:p>
      <w:pPr>
        <w:pStyle w:val="Normal"/>
        <w:rPr/>
      </w:pPr>
      <w:r>
        <w:rPr/>
        <w:t xml:space="preserve">Иерархическая власть, зрима она или незрима, источает из себя энергию подчинения. Добровольно или подневольно, она принуждает исполнять законы, указы и уставы общности людей или планет. В этом и состоит дисциплина. </w:t>
      </w:r>
    </w:p>
    <w:p>
      <w:pPr>
        <w:pStyle w:val="Normal"/>
        <w:rPr/>
      </w:pPr>
      <w:r>
        <w:rPr/>
        <w:t xml:space="preserve">Дисциплина удерживает не только общность людей и государств. Дисциплина весь космос держит в состоянии гармонии. Законопослушность не слепая покорность человека — от бессилия перед стихиями или высшей властью, — но понимание сил судьбы, двигающей нашей жизнью, посылающей нам людей и создающей феномен событий, которые позволяют отличать добро от зла, свет от тени, закон от беззакония. </w:t>
      </w:r>
    </w:p>
    <w:p>
      <w:pPr>
        <w:pStyle w:val="Normal"/>
        <w:rPr/>
      </w:pPr>
      <w:r>
        <w:rPr/>
        <w:t xml:space="preserve">Иерархический принцип — это неиссякаемый ток нашей жизни. Чем сильнее растворена в нас соль принципа: «Да будет Воля Твоя!» — тем успешнее все дела наши. Без Высшего Водительства пуст и холоден наш путь. Это путь великого изгнанника, Бога предавшего. </w:t>
      </w:r>
    </w:p>
    <w:p>
      <w:pPr>
        <w:pStyle w:val="Normal"/>
        <w:rPr/>
      </w:pPr>
      <w:r>
        <w:rPr/>
        <w:t xml:space="preserve">Принцип: «Да будет Воля Твоя!» — это становление проводником Божественной Воли, или перстом Господним. Но чист и огненен должен быть этот перст, как сам Огонь Господа. Иначе как же Дыхание Великое наполнит сознание земное, в котором сыро и темно? </w:t>
      </w:r>
    </w:p>
    <w:p>
      <w:pPr>
        <w:pStyle w:val="Normal"/>
        <w:rPr/>
      </w:pPr>
      <w:r>
        <w:rPr/>
        <w:t xml:space="preserve">Понять принцип: «Да будет Воля Твоя!» — нужно не в сторону возложения всех усилий спасения на Высшие Силы, но как напряжение всех собственных сил, для того чтобы Высшая Воля простерла над нами щит спасительной кармы, создавая условия для освобождения близких нам людей. </w:t>
      </w:r>
    </w:p>
    <w:p>
      <w:pPr>
        <w:pStyle w:val="Normal"/>
        <w:rPr/>
      </w:pPr>
      <w:r>
        <w:rPr/>
        <w:t xml:space="preserve">Готовность ко всем испытаниям есть выполнение принципа: «Да будет Воля Твоя!» Потому и сияет Луч Ведущий над каждым учеником — как меч разящий. </w:t>
      </w:r>
    </w:p>
    <w:p>
      <w:pPr>
        <w:pStyle w:val="Normal"/>
        <w:rPr/>
      </w:pPr>
      <w:r>
        <w:rPr/>
        <w:t xml:space="preserve">Иерархия — наша опора и сила. Иерархия — наш проводник в Мир Высший. Только она знает тропу в Верхний Мир, когда без страха и сомнений, доверяясь ей, душа следует к своим забытым воспоминаниям. </w:t>
      </w:r>
    </w:p>
    <w:p>
      <w:pPr>
        <w:pStyle w:val="Normal"/>
        <w:rPr/>
      </w:pPr>
      <w:r>
        <w:rPr/>
        <w:t>Осознание Покровительства или Высшего Водительства полностью меняет химические процессы тела, обнаруживая присутствие Небесной Силы. Причащение к Чаше Вечности происходит от понимания себя как части Иерархии.</w:t>
      </w:r>
    </w:p>
    <w:p>
      <w:pPr>
        <w:pStyle w:val="Normal"/>
        <w:rPr/>
      </w:pPr>
      <w:r>
        <w:rPr/>
        <w:t xml:space="preserve">Вся сила мира — в объединении энергии. Только так он может создавать новое. Одному не под силу стать ни духовным титаном, ни гением искусства или науки. Нужна последовательная цепь Учителей. Иерархический принцип — во всем. Без Воли Иерархии каждый человек лишь игрушка на ветру времени. </w:t>
      </w:r>
    </w:p>
    <w:p>
      <w:pPr>
        <w:pStyle w:val="Normal"/>
        <w:rPr/>
      </w:pPr>
      <w:r>
        <w:rPr/>
        <w:t xml:space="preserve">Сила духа выстраивает иерархическую лестницу уровней бытия, со ступени которой так легко упасть и так трудно подняться. Но спасительная нить всегда рядом. Каждый споткнувшийся может легко ухватиться за нее, для того чтобы выбраться из болота предрассудков. И это иллюзия, что тончайшая струна света не выдержит груза грехов наших. Велико милосердие Сердца Создателя. Каждое мгновение Он дает человечеству шанс начать восхождение к белым вершинам. Душа детей Земли еще так неопытна и неумела, что воспитатели и наставники мира многое прощают людям в силу того, что они живут во тьме, в атмосфере тамасических явлений. </w:t>
      </w:r>
    </w:p>
    <w:p>
      <w:pPr>
        <w:pStyle w:val="Normal"/>
        <w:rPr/>
      </w:pPr>
      <w:r>
        <w:rPr/>
        <w:t>Потеряв ангельский венец и заменив блаженство Высших Миров на кровавые раны и страдания плоти, мы впали в беспамятство тамаса и оттого забыли о силе веры, о великом Таинстве Иерархии, которая несет мощь неиссякаемой силы. Но, когда связь с иерархическим началом потеряна и бредущий в темноте, невзирая на свое самоуправство и нарушение всех законов, взывает к Силам Высшим, они все же указывают ему нужную тропу.</w:t>
      </w:r>
    </w:p>
    <w:p>
      <w:pPr>
        <w:pStyle w:val="Normal"/>
        <w:rPr/>
      </w:pPr>
      <w:r>
        <w:rPr/>
        <w:t xml:space="preserve">Вся сила, идущая в наше сердце, способна увеличиться до недосягаемых величин, если иерархическая струна удерживается непрестанно. Поиск иерархического начала приводит к таким людям, которые обладают магнетизмом обаяния и силой любви, накопленной в них за долгий путь шествия по планете. </w:t>
      </w:r>
    </w:p>
    <w:p>
      <w:pPr>
        <w:pStyle w:val="Normal"/>
        <w:rPr/>
      </w:pPr>
      <w:r>
        <w:rPr/>
        <w:t>Лестница Иакова опирается на землю, но теряется в бесконечном Свете. Мир являет беспредельность во всех своих явлениях. Человечеству предназначено стать проводником Высшей Воли той нескончаемой в своем величии Цепи Иерархии, звеном которой являемся и мы сами.</w:t>
      </w:r>
    </w:p>
    <w:p>
      <w:pPr>
        <w:pStyle w:val="Normal"/>
        <w:rPr/>
      </w:pPr>
      <w:r>
        <w:rPr/>
        <w:t>В решительное время важно помнить Закон Иерархии и не уходить в тень от Луча оберегающего. Все низкие твари страшатся яркого света и в панике отступают. Удержать равновесие энергий в условиях взбудораженных стихий можно, лишь крепко держа огненную нить связи с Иерархией.</w:t>
      </w:r>
    </w:p>
    <w:p>
      <w:pPr>
        <w:pStyle w:val="Normal"/>
        <w:rPr/>
      </w:pPr>
      <w:r>
        <w:rPr/>
        <w:t>Нельзя выпадать из Луча. Нельзя бросаться на зов зазывал на базаре, даже если они являют собой политическую привлекательность. Надо уметь совмещать генеральную линию следования Иерархии с другими важными делами, делая их полезными Господу. Можно многое уметь, но так и не научиться главному делу жизни. Каждое малое дело надо вплетать в общий Замысел Иерархический.</w:t>
      </w:r>
    </w:p>
    <w:p>
      <w:pPr>
        <w:pStyle w:val="Normal"/>
        <w:rPr/>
      </w:pPr>
      <w:r>
        <w:rPr/>
        <w:t xml:space="preserve">Восстановление Иерархического Начала Света должно стать основой человеческих устремлений. Без Иерархии Сердца, без беспредельной ее цепи, не возможно ни одно постижение духа. Замкнувшись в оболочке собственной изоляции, дух перестает видеть перспективу Вечного Пути. </w:t>
      </w:r>
    </w:p>
    <w:p>
      <w:pPr>
        <w:pStyle w:val="Normal"/>
        <w:rPr/>
      </w:pPr>
      <w:r>
        <w:rPr/>
        <w:t>Но как может утвердиться мир при отсутствии водительства иерархического? Как может сама жизнь существовать, не выстроив цепь последовательностей на самой планете? Сама мысль о беспредельной цепи высших покровителей человечества вселяет в человеческий дух такую торжественность и величественность, что сердце замирает от прикасания к высочайшему источнику всеначальной энергии.</w:t>
      </w:r>
    </w:p>
    <w:p>
      <w:pPr>
        <w:pStyle w:val="Normal"/>
        <w:rPr/>
      </w:pPr>
      <w:r>
        <w:rPr/>
      </w:r>
    </w:p>
    <w:p>
      <w:pPr>
        <w:pStyle w:val="Normal"/>
        <w:rPr/>
      </w:pPr>
      <w:r>
        <w:rPr/>
      </w:r>
    </w:p>
    <w:p>
      <w:pPr>
        <w:pStyle w:val="Heading3"/>
        <w:ind w:hanging="0"/>
        <w:rPr/>
      </w:pPr>
      <w:bookmarkStart w:id="33" w:name="__RefHeading___Toc460927032"/>
      <w:bookmarkEnd w:id="33"/>
      <w:r>
        <w:rPr/>
        <w:t>Луч Иерархический</w:t>
      </w:r>
    </w:p>
    <w:p>
      <w:pPr>
        <w:pStyle w:val="Normal"/>
        <w:rPr/>
      </w:pPr>
      <w:r>
        <w:rPr/>
      </w:r>
    </w:p>
    <w:p>
      <w:pPr>
        <w:pStyle w:val="Normal"/>
        <w:rPr/>
      </w:pPr>
      <w:r>
        <w:rPr/>
        <w:t>Можно найти любого духа в пределах нашей вселенной, но лишь по Лучу Иерархическому. Вне Иерархии, вне Плана Высшего не может ничего произойти. Даже открытия, связанные с использованием пространственного огня, включая ядерный синтез, изучение плазмы, лазерные технологии и ракетоносители, проводились и проводятся под контролем Владыки Урана. Именно оттуда идет ветер будущего, ветер перемен, как бы это отвлеченно ни звучало. Дыхание будущего — это, прежде всего, новое мышление, рождающее новые отношения.</w:t>
      </w:r>
    </w:p>
    <w:p>
      <w:pPr>
        <w:pStyle w:val="Normal"/>
        <w:rPr/>
      </w:pPr>
      <w:r>
        <w:rPr/>
        <w:t>Нагнетение энергий не может происходить без Луча Иерархического. Он может быть тонким и почти неощутимым в одном случае, а в другом — мощным, упругим и звенящим. Ощущение металлических энергий связано с нисхождением элементов воплощения высших идей на земле. Без оболочки крепкой не удержать от распыления мысленный магнит.</w:t>
      </w:r>
    </w:p>
    <w:p>
      <w:pPr>
        <w:pStyle w:val="Normal"/>
        <w:rPr/>
      </w:pPr>
      <w:r>
        <w:rPr/>
        <w:t>Внутреннее ожидание Луча создает постоянную готовность служения, перерастающую в безошибочное знание духа. Не может застать врасплох молния Божественной Мысли того, кто постоянно сердце свое держит открытым Миру Высшему и его посылкам.</w:t>
      </w:r>
    </w:p>
    <w:p>
      <w:pPr>
        <w:pStyle w:val="Normal"/>
        <w:rPr/>
      </w:pPr>
      <w:r>
        <w:rPr/>
        <w:t>Луч ищет, как найти вход. Струна призыва звучит в пространстве. Обремененные будничными заботами, люди слышат лишь биржевые сводки о курсе валют. Но как продвигать сознание, если мало кто знает о приоритете духа над плотью? И вот сердце, полное ожидания Вести, найдено. И звук и огонь тайны наполняют внутреннюю вселенную до такой степени насыщения, чтобы происходило истечение пламени мудрости из каждого слова, из каждой мысли носителя. Сколько их, таких невидимых звезд, вращается во вселенной человеческого общества? Внешнее однообразие лишает людей зоркости. Никто не видит глаз чистых. Никто не обращает внимания на речения. Обыденность нивелирует всех до ужасающей обывательщины, заставляя забыть, что необычное и удивительное возвышают дух. Печаль сердец от того, что они обременили себя делами земными, поставив их на самое первое место, забывая о тайне нисхождения даров. Все идет сверху вниз.</w:t>
      </w:r>
    </w:p>
    <w:p>
      <w:pPr>
        <w:pStyle w:val="Normal"/>
        <w:rPr/>
      </w:pPr>
      <w:r>
        <w:rPr/>
        <w:t xml:space="preserve">Чем мощнее Луч Ведущий притягивает события, привлекая нужных для дела людей, тем гуще туман и столб пыли, его укрывающий. Сами люди страшатся такого яркого света, опасаясь за свое здоровье и забывая о том, что именно божественный огонь его приносит и наделяет им человеческое тело. </w:t>
      </w:r>
    </w:p>
    <w:p>
      <w:pPr>
        <w:pStyle w:val="Normal"/>
        <w:rPr/>
      </w:pPr>
      <w:r>
        <w:rPr/>
        <w:t>Луч — понятие не только излучения света, но и формы духовного сознания. Семь Лучей — семь Индивидуальностей, подразделений которых бесконечное количество. Луч может уплотняться и касаться некоторых частей тела. Эти касания почти физические. Можно ощущать мурашки по спине, но можно почувствовать чью-то руку незримую на плече. Наиболее чуткими являются высшие центры.</w:t>
      </w:r>
    </w:p>
    <w:p>
      <w:pPr>
        <w:pStyle w:val="Normal"/>
        <w:rPr/>
      </w:pPr>
      <w:r>
        <w:rPr/>
        <w:t xml:space="preserve">Луч избран символом Ведения или Руководства не случайно. Луч, освещающий тропу в царстве теней, — синоним выхода души из мира заблуждений. Великая миссия спасения всего человечества и каждой души заложена в следовании за таким Лучом. </w:t>
      </w:r>
    </w:p>
    <w:p>
      <w:pPr>
        <w:pStyle w:val="Normal"/>
        <w:rPr/>
      </w:pPr>
      <w:r>
        <w:rPr/>
        <w:t>Божественный Луч не объяснить словами. Присутствие Высшей Силы в пределах планет — даже в огненных образованиях, таких, как плазмоиды, — считается грубым в сравнении с Миром Духа. Чистая энергия, которая являет собой и присутствие мудрости, способна растворяться в огненных и тонких объектах, а также в грубоматериальных. Но чем плотнее носитель информации, тем труднее ее извлечь оттуда.</w:t>
      </w:r>
    </w:p>
    <w:p>
      <w:pPr>
        <w:pStyle w:val="Normal"/>
        <w:rPr/>
      </w:pPr>
      <w:r>
        <w:rPr/>
        <w:t>Луч Судьбы — не что иное, как Ведущее Начало каждой искры божьей в сердце. Зерно духа связано изначально с одним из Владык, как зародыш людской — с родом человеческим. Нить связи с Высшим Миром гораздо теснее, чем кажется нам. Изменение знаков судьбы зависит от связи сердца с Иерархическим Лучом и через него с сотрудничеством высших сил стихий.</w:t>
      </w:r>
    </w:p>
    <w:p>
      <w:pPr>
        <w:pStyle w:val="Normal"/>
        <w:rPr/>
      </w:pPr>
      <w:r>
        <w:rPr/>
        <w:t xml:space="preserve">Луч Наставников и Хранителей тоже имеет свое развитие — от тонкой, невидимой серебряной нити у человека доброго, но не осознающего своего значения, до светового столба у великих святых и подвижников, а дальше — до мощного, почти солнечного аурического сияния Великих Учителей, плоть принявших. </w:t>
      </w:r>
    </w:p>
    <w:p>
      <w:pPr>
        <w:pStyle w:val="Normal"/>
        <w:rPr/>
      </w:pPr>
      <w:r>
        <w:rPr/>
        <w:t>Узкому человеческому сознанию трудно представить себе, как фокусник творит свои манипуляции. Что же говорить о силах, при помощи которых Адептами совершается действие жизни? Чем сознательнее дух, тем сильнее входят в него Высшие Сущности Света. Возможность такого привхождения и осенения Лучом обыкновенных людей, которые после этого обретают знание, не соизмеримое с их образованием и социальным положением, указывалась не раз, как и то, что не по сословным признакам происходят такие сокровенные воздействия. И это не одержание, а Благословение Высшего.</w:t>
      </w:r>
    </w:p>
    <w:p>
      <w:pPr>
        <w:pStyle w:val="Normal"/>
        <w:rPr/>
      </w:pPr>
      <w:r>
        <w:rPr/>
        <w:t>Привхождение Луча, способное из обычного человека сделать сотрудника Огненных Сил и Шамбалы, может длиться годами, но может произойти и мгновенно. Но это состояние равно испепелению физического тела и полной трансмутации энергий животных в духовные.</w:t>
      </w:r>
    </w:p>
    <w:p>
      <w:pPr>
        <w:pStyle w:val="Normal"/>
        <w:rPr/>
      </w:pPr>
      <w:r>
        <w:rPr/>
        <w:t>Изменение и моделирование кармических ситуаций — прерогатива Великих Учителей. Уровень знания Высших Разумов позволяет менять или, скорее, выправлять карму отдельного человека, если баланс сил склоняется в положительную сторону. Введение в ауру человека гормона покровительства, или восстановление связи с Ангелом-Хранителем, седьмым принципом существа, дает ему Луч Ведущий, которым связано зерно вечности с Единым Сердцем Вселенной. Любовь — непременное условие вхождения в Космический Разум. Космический Магнит и есть основа исправления кармы. Покровительство присутствует только тогда, когда о нем помнят и не отбрасывают Нить Ведущую.</w:t>
      </w:r>
    </w:p>
    <w:p>
      <w:pPr>
        <w:pStyle w:val="Normal"/>
        <w:rPr/>
      </w:pPr>
      <w:r>
        <w:rPr/>
        <w:t>Достигнув критической массы, или кристаллизации силы одухотворения, феномен вхождения в Луч Ведущий луча сердца происходит обязательно. Тот, кто вошел в Луч Ведущий, становится частью кармы Великого Учителя. Ему поручаются многие земные задачи, посильные напряжению искры огненного духа, вошедшего в земное обиталище.</w:t>
      </w:r>
    </w:p>
    <w:p>
      <w:pPr>
        <w:pStyle w:val="Normal"/>
        <w:rPr/>
      </w:pPr>
      <w:r>
        <w:rPr/>
        <w:t>Каждая Великая Душа собирает вокруг себя искры душ, жаждущих жизни иной, и формирует новые очаги пробужденности и одухотворения. Искра духа не может потерять света своего, но возжигается ярче от приближения к Источнику Духа.</w:t>
      </w:r>
    </w:p>
    <w:p>
      <w:pPr>
        <w:pStyle w:val="Normal"/>
        <w:rPr/>
      </w:pPr>
      <w:r>
        <w:rPr/>
        <w:t>В среде духовной авторитет Учителя непререкаем. И если кто-то на чужом поле пытается навязывать свою игру, его просто отлучают от энергии Луча. Вернее, он сам пресекает свою связь с ним своим самоволием и неуважением.</w:t>
      </w:r>
    </w:p>
    <w:p>
      <w:pPr>
        <w:pStyle w:val="Normal"/>
        <w:rPr/>
      </w:pPr>
      <w:r>
        <w:rPr/>
        <w:t>Душу обучает прямой контакт с Лучом Учителя. Одна лишь воплощенная мысль Владыки способна из полуграмотного обывателя, едва научившегося читать, сделать глубокого и вдумчивого философа, проникающего в самые сокровенные тайны мироздания. Испытывая влияние высокого стиля Учителей, каждая душа будет чрезвычайно благодарна за эти уроки высокой науки преображения, которая передается лишь непосредственным касанием энергии и учит неугасающему устремлению и непрестанному побуждению к творчеству духа. Зажигая способности самовыражения, такое учительство реально и весомо, ибо хранит нарастающую энергию энтузиазма.</w:t>
      </w:r>
    </w:p>
    <w:p>
      <w:pPr>
        <w:pStyle w:val="Normal"/>
        <w:rPr/>
      </w:pPr>
      <w:r>
        <w:rPr/>
        <w:t xml:space="preserve">Космические послания и Лучи Владыки воспринимаются накопленной аурой. Лишь готовые к общению души могут созвучать огненным словам Владыки. Иначе зеркало понимания затуманивается невниманием и невосприимчивостью. </w:t>
      </w:r>
    </w:p>
    <w:p>
      <w:pPr>
        <w:pStyle w:val="Normal"/>
        <w:rPr/>
      </w:pPr>
      <w:r>
        <w:rPr/>
        <w:t>Аура, открывающая врата вибрациям Луча, должна воспламениться, как порох, но удержаться от взрыва. Невыгорающее горение может сопровождать идущего под Лучом. Но слияние душ, идущих в Луче одного и того же Учителя, насыщает пространство великой творческой силой.</w:t>
      </w:r>
    </w:p>
    <w:p>
      <w:pPr>
        <w:pStyle w:val="Normal"/>
        <w:rPr/>
      </w:pPr>
      <w:r>
        <w:rPr/>
        <w:t>Лишь голос родственного Луча звучит без искажения. Другие Лучи, не менее чистые, могут создавать диссонанс музыки мышления. Надо следовать Лучу Ведущему, а голоса иные очищать, пропуская через пламень сердца.</w:t>
      </w:r>
    </w:p>
    <w:p>
      <w:pPr>
        <w:pStyle w:val="Normal"/>
        <w:rPr/>
      </w:pPr>
      <w:r>
        <w:rPr/>
        <w:t>Луч Владыки, словно огненный душ, омывает наши сердца. В нем мы растем и очищаем свои сознания. В нем куется сила устремлений — сила, нас возносящая. Лишь на земле утверждается огненное очищение. Лишь на земле очищенный дух может воплощать свои идеи.</w:t>
      </w:r>
    </w:p>
    <w:p>
      <w:pPr>
        <w:pStyle w:val="Normal"/>
        <w:rPr/>
      </w:pPr>
      <w:r>
        <w:rPr/>
        <w:t>Луч следует за тем, кого он выбрал. Его влияние может распространяться не только на одного человека, но и на всех окружающих. Луч не может угаснуть или уйти, если постоянная связь усиливает его и укрепляет. Он явлен как поток невидимого Агни, превышающего ментальные проявления. Луч воплощает мысль и надежду Великих Владык.</w:t>
      </w:r>
    </w:p>
    <w:p>
      <w:pPr>
        <w:pStyle w:val="Normal"/>
        <w:rPr/>
      </w:pPr>
      <w:r>
        <w:rPr/>
        <w:t>Многие человеческие создания не могут ощутить близость Луча Владыки. Они отгородились от посылок Братства собственными вожделениями, как чувственными, так и мысленными, забывая, что лишь Владыка есть податель всех духовных благ. Лишь сердечные приношения позволяют войти в вибрации влияния Луча Владыки.</w:t>
      </w:r>
    </w:p>
    <w:p>
      <w:pPr>
        <w:pStyle w:val="Normal"/>
        <w:rPr/>
      </w:pPr>
      <w:r>
        <w:rPr/>
        <w:t>Вся жизнь соткана из нитей мгновений. А решения свивают из них неразрывное вервие, за которое держится путник, попавший в буран, притупляющий все чувства, врученные некогда человеку. И только Луч Ведущий, ставший на земле посохом судьбы, выводит нас из омрачения земного существования.</w:t>
      </w:r>
    </w:p>
    <w:p>
      <w:pPr>
        <w:pStyle w:val="Normal"/>
        <w:rPr/>
      </w:pPr>
      <w:r>
        <w:rPr/>
        <w:t>Чем шире кругозор сознания, тем мощнее Луч Ведущий над стремящимся одолеть власть материальности. В материи нет продвижения. Она конечная точка инволюции. Она только поле испытаний Мира Мысли и лаборатория накопления опыта жизни в низших мирах.</w:t>
      </w:r>
    </w:p>
    <w:p>
      <w:pPr>
        <w:pStyle w:val="Normal"/>
        <w:rPr/>
      </w:pPr>
      <w:r>
        <w:rPr>
          <w:color w:val="000000"/>
        </w:rPr>
        <w:t>Окруженный самостью, человек перестает воспринимать Луч Ведущий и отторгает Руку Господню, готовую прийти на помощь в час нужды.</w:t>
      </w:r>
      <w:r>
        <w:rPr/>
        <w:t xml:space="preserve"> Луч может охранять только того, кто следует начертанному Свету и не уклоняется от него. Скорбь всегда вызывает отторжение от Луча и разрыв связи с Высшими Силами.</w:t>
      </w:r>
    </w:p>
    <w:p>
      <w:pPr>
        <w:pStyle w:val="Normal"/>
        <w:rPr/>
      </w:pPr>
      <w:r>
        <w:rPr/>
        <w:t>Печать Божьей Воли лежит на всех явлениях. И если человек отступает от тропы, освещенной Лучом Ведущим, боль служит сигналом недостойных деяний.</w:t>
      </w:r>
    </w:p>
    <w:p>
      <w:pPr>
        <w:pStyle w:val="Normal"/>
        <w:rPr/>
      </w:pPr>
      <w:r>
        <w:rPr/>
        <w:t xml:space="preserve">Отторжение от Луча Ведущего — худшее проклятие, вызванное откровенным предательством. Хула на Высшие Силы — это удар гробового гвоздя в собственные возможности. </w:t>
      </w:r>
    </w:p>
    <w:p>
      <w:pPr>
        <w:pStyle w:val="Normal"/>
        <w:rPr/>
      </w:pPr>
      <w:r>
        <w:rPr/>
        <w:t>Болезненно даже временное отторжение от Луча. Лишение себя иерархического щита отражается не только на физическом здоровье, но и на сознании, которое омрачается выпадением из светового потока.</w:t>
      </w:r>
    </w:p>
    <w:p>
      <w:pPr>
        <w:pStyle w:val="Normal"/>
        <w:rPr/>
      </w:pPr>
      <w:r>
        <w:rPr/>
        <w:t xml:space="preserve">Взрыв мощи сердца очищает ауру от грязных наслоений, устремляя токи нашей любви навстречу Лучу Иерархии. Когда угнетение пороком становится невыносимо, тогда все мыслеформы зависти и откровенной неприязни разлетаются в стороны под давлением очищающего огня. </w:t>
      </w:r>
    </w:p>
    <w:p>
      <w:pPr>
        <w:pStyle w:val="Normal"/>
        <w:rPr/>
      </w:pPr>
      <w:r>
        <w:rPr/>
        <w:t>Дух не потерпит оскорбительной власти над собой своры невежественной. Путь к высшей силе — в облагораживании мышления. Через мысленные образы осуществляется проникновение всех искушений. План любых построений идет через Мысленный Мир. И лишь потом чувства призываются к действию как катализаторы спящей в нас силы.</w:t>
      </w:r>
    </w:p>
    <w:p>
      <w:pPr>
        <w:pStyle w:val="Normal"/>
        <w:rPr/>
      </w:pPr>
      <w:r>
        <w:rPr/>
        <w:t>Трансформация плотной материи в солнечную соль может происходить лишь от воздействия огненной энергии духовного плана. Даже самый простой камень под воздействием высших вибраций может стать эликсиром бессмертия по той причине, что хранит весь комплекс веществ, из которых создана вселенная. Если человек, находясь постоянно в Луче Ведущем, становится подобным ангельским существам, то камни обретают свойство панацеи.</w:t>
      </w:r>
    </w:p>
    <w:p>
      <w:pPr>
        <w:pStyle w:val="Normal"/>
        <w:rPr/>
      </w:pPr>
      <w:r>
        <w:rPr/>
        <w:t>Луч Ведущий преломляется в гранях личных качеств каждой души. Он пронизывает каждую нить индрий и гун. Он побуждает каждую искру ауры еще интенсивнее выявлять из себя чистый свет сущности.</w:t>
      </w:r>
    </w:p>
    <w:p>
      <w:pPr>
        <w:pStyle w:val="Normal"/>
        <w:rPr/>
      </w:pPr>
      <w:r>
        <w:rPr/>
        <w:t xml:space="preserve">Возможность прикладывается к Лучу Ведущему. Но искажение сознания может оказаться таким, что, преломляясь в ошибочных представлениях, Луч просто раздробится на мелкие осколки. </w:t>
      </w:r>
    </w:p>
    <w:p>
      <w:pPr>
        <w:pStyle w:val="Normal"/>
        <w:rPr/>
      </w:pPr>
      <w:r>
        <w:rPr/>
        <w:t>Только когда сердце раскрыто свету, начинается привхождение огненного Луча. У большинства людей посылки разбиваются о закрытые створки каменных сердец.</w:t>
      </w:r>
    </w:p>
    <w:p>
      <w:pPr>
        <w:pStyle w:val="Normal"/>
        <w:rPr/>
      </w:pPr>
      <w:r>
        <w:rPr/>
        <w:t>Величайшая помощь планете — вхождение в Луч Иерархии. Самоволие действий может явить неумелое качество. Но Владыка знает, как применить правильно силы наши.</w:t>
      </w:r>
    </w:p>
    <w:p>
      <w:pPr>
        <w:pStyle w:val="Normal"/>
        <w:rPr/>
      </w:pPr>
      <w:r>
        <w:rPr/>
        <w:t xml:space="preserve">Мощь доспеха рубиновой оболочки усиливается от общения с Высшими Силами. Но только врата открытого сердца, лишенного самости, впускают Луч, отвечающий на высшие призывы. </w:t>
      </w:r>
    </w:p>
    <w:p>
      <w:pPr>
        <w:pStyle w:val="Normal"/>
        <w:rPr/>
      </w:pPr>
      <w:r>
        <w:rPr/>
        <w:t>Как мысль не может перемещаться вне творческого вихря, устремляющего ее и охраняющего; как маленький росток вырастает в кроне дерева-матери и птенцы вырастают в родном гнезде, прежде чем смогут улететь, точно так же и Луч взращивает свое средоточие среди людей, ниспосылая часть своих сил для великой цели просвещения человечества.</w:t>
      </w:r>
    </w:p>
    <w:p>
      <w:pPr>
        <w:pStyle w:val="Normal"/>
        <w:rPr/>
      </w:pPr>
      <w:r>
        <w:rPr/>
        <w:t xml:space="preserve">Вокруг горящей свечи кружится множество мошек. Кто-то подлетает слишком близко и, опаляя крылья, падает вниз. Кто-то кружится на почтительном расстоянии. Но многие из сотрудников — свечи, рядом стоящие и зажигаемые от основного Луча, сходящего сверху. Когда фокус почитания образуется в сердце, принимая Луч в полном его напряжении, дух просыпается, вспоминая недра Солнца, в котором он рожден. </w:t>
      </w:r>
    </w:p>
    <w:p>
      <w:pPr>
        <w:pStyle w:val="Normal"/>
        <w:rPr/>
      </w:pPr>
      <w:r>
        <w:rPr/>
        <w:t>Панцирь зла не крепок. Лишь доспех великой любви сияет солнечным золотом. Но достичь степени всепрощения можно, лишь имея такое напряжение Луча Ведущего, которое укрывает от черных стрел и от темных снарядов.</w:t>
      </w:r>
    </w:p>
    <w:p>
      <w:pPr>
        <w:pStyle w:val="Normal"/>
        <w:rPr/>
      </w:pPr>
      <w:r>
        <w:rPr/>
        <w:t>Высшее достоинство человека пробуждается от прикосновения к Лучу Ведущему. Возгорание чувств тонких и сплав их с огненными энергиями дают канал строительства духовной крепости.</w:t>
      </w:r>
    </w:p>
    <w:p>
      <w:pPr>
        <w:pStyle w:val="Normal"/>
        <w:rPr/>
      </w:pPr>
      <w:r>
        <w:rPr/>
        <w:t>Дух ищет подтверждение правильности своих внутренних позиций или четкое выражение того, что смутно бродило в сознании и не находило должного оформления. Каждое откровение — это обнаружение в себе отклика на высшие вибрации. Когда дух чувствует созвучие, он открывает двери души навстречу Лучу творящему.</w:t>
      </w:r>
    </w:p>
    <w:p>
      <w:pPr>
        <w:pStyle w:val="Normal"/>
        <w:rPr/>
      </w:pPr>
      <w:r>
        <w:rPr/>
        <w:t>Любой Луч требует исключительной прозрачности души. Иначе, затемненной, ей будет холодно и неуютно. Но огонь Луча исцелит скорбь любую и даст нам столько мудрости, сколько вмещают Чаши сердец.</w:t>
      </w:r>
    </w:p>
    <w:p>
      <w:pPr>
        <w:pStyle w:val="Normal"/>
        <w:rPr/>
      </w:pPr>
      <w:r>
        <w:rPr/>
        <w:t>Надо искать соединения с Богами, уловив хотя бы Луч Их сияния. Единожды испытавший прикосновение Луча Силы уже меняется на протяжении времени. И жизнь его обретает иное качество. Но достичь степени присутствия Луча редко кому удается. Помимо чистоты сердца, здесь необходима еще и связь в веках.</w:t>
      </w:r>
    </w:p>
    <w:p>
      <w:pPr>
        <w:pStyle w:val="Normal"/>
        <w:rPr/>
      </w:pPr>
      <w:r>
        <w:rPr/>
      </w:r>
    </w:p>
    <w:p>
      <w:pPr>
        <w:pStyle w:val="Normal"/>
        <w:rPr/>
      </w:pPr>
      <w:r>
        <w:rPr/>
      </w:r>
    </w:p>
    <w:p>
      <w:pPr>
        <w:pStyle w:val="Heading3"/>
        <w:ind w:hanging="0"/>
        <w:rPr/>
      </w:pPr>
      <w:bookmarkStart w:id="34" w:name="__RefHeading___Toc460927033"/>
      <w:bookmarkEnd w:id="34"/>
      <w:r>
        <w:rPr/>
        <w:t>Осенение Высшим Лучом</w:t>
      </w:r>
    </w:p>
    <w:p>
      <w:pPr>
        <w:pStyle w:val="Normal"/>
        <w:rPr/>
      </w:pPr>
      <w:r>
        <w:rPr/>
      </w:r>
    </w:p>
    <w:p>
      <w:pPr>
        <w:pStyle w:val="Normal"/>
        <w:rPr/>
      </w:pPr>
      <w:r>
        <w:rPr/>
        <w:t>Величайшая честь для человеческой души — быть осененной Лучом одного из Великих Учителей. Есть множество примеров, известных и малоизвестных. Но в основе их лежит принцип нахождения проводника Высшей Воли, через которого могли бы идти Великая Благодать и Великое Знание для истосковавшихся детей Земли.</w:t>
      </w:r>
    </w:p>
    <w:p>
      <w:pPr>
        <w:pStyle w:val="Normal"/>
        <w:tabs>
          <w:tab w:val="clear" w:pos="708"/>
          <w:tab w:val="left" w:pos="7020" w:leader="none"/>
        </w:tabs>
        <w:rPr/>
      </w:pPr>
      <w:r>
        <w:rPr/>
        <w:t xml:space="preserve">Но не каждую душу осеняет Луч Высшего Водительства, а лишь того человека, который сам, не тратя напрасно сил и времени, отдается во власть идеи. На рубеже утраты сил и способностей, когда отчаяние вползает в сердце ледяной змеей, приходит озарение как ключевой момент открытия врат научной или духовной истины. </w:t>
      </w:r>
    </w:p>
    <w:p>
      <w:pPr>
        <w:pStyle w:val="Normal"/>
        <w:rPr/>
      </w:pPr>
      <w:r>
        <w:rPr/>
        <w:t>Высшие являют мудрость тем, кто перестал кричать о своей значимости. Их благодеяние заключено в том, чтобы осенить достойную душу Лучом Своим, дабы разбудить потенции духа.</w:t>
      </w:r>
    </w:p>
    <w:p>
      <w:pPr>
        <w:pStyle w:val="Normal"/>
        <w:rPr/>
      </w:pPr>
      <w:r>
        <w:rPr/>
        <w:t xml:space="preserve">Избранник уже не может уйти в тень. Он всегда на виду. Он всегда под напряжением потока ведущих энергий. Трудно быть в таком положении. Но когда-то сердце избрало этот путь, ничуть не сомневаясь и не жалея. </w:t>
      </w:r>
    </w:p>
    <w:p>
      <w:pPr>
        <w:pStyle w:val="Normal"/>
        <w:rPr/>
      </w:pPr>
      <w:r>
        <w:rPr/>
        <w:t>Когда дух возгорается и сила огня сердца становится такой же мощной, как и Луч, ведущий его по жизням, человек становится великим столпом света в буквальном смысле. Но лишь тонкое зрение способно увидеть носителя такого знания. Аура Водителя смыкается с аурой ученика, образуя радужную восьмерку как символ синтеза высшего и земного знания. Духовный атом, развиваясь, возжигает небо над головой, соединяясь с беспредельностью мудрости. Белая нить становится белой башней, уходящей в необозримые высоты великого космоса.</w:t>
      </w:r>
    </w:p>
    <w:p>
      <w:pPr>
        <w:pStyle w:val="Normal"/>
        <w:rPr/>
      </w:pPr>
      <w:r>
        <w:rPr/>
        <w:t>Озарение определенных людей Лучом Ведущим есть усиление власти Света на Земле. Поэтому столько нападок на них и неприязни. Но лучшая защита — полная благожелательность и прощение всем обидчикам и неприятелям. Это необходимо, и даже полезно, ибо удаляет из сознания сгустки злопамятства и агрессии, которые заключают в себе основную причину болезней физического тела.</w:t>
      </w:r>
    </w:p>
    <w:p>
      <w:pPr>
        <w:pStyle w:val="Normal"/>
        <w:rPr/>
      </w:pPr>
      <w:r>
        <w:rPr/>
        <w:t xml:space="preserve">Луч Иерархический, пробиваясь к избранному сердцу, преодолевает не меньшее сопротивление среды, чем поток, устремленный к океану. По пути Луч Света пронизывает преграды и оживляет их, становясь мощнее и основательнее. Если ручей можно отвести в сторону, то полноводную реку нельзя увести с ее русла без значительных усилий. Луч Света, устремленный к человеку, объединяясь с огнем его сердца, становится такой непобедимой силой, мощи которой не сломить. </w:t>
      </w:r>
    </w:p>
    <w:p>
      <w:pPr>
        <w:pStyle w:val="Normal"/>
        <w:rPr/>
      </w:pPr>
      <w:r>
        <w:rPr/>
        <w:t xml:space="preserve">По артерии духа идет Луч Владыки, оживляющий высшие принципы ученика. Луч может быть личным, дающимся для преображения самого ученика, но чаще всего, по мере роста сознания последнего, поток энергии становится более магнетичным. Помимо изменения структуры пространства, он направляется для помощи тем, кто ищет Духовного Водительства. Иногда Луч транслируется для создания небольших групп с особым заданием. Полномочия таких духовных семей очень велики. Малое количество учеников иногда отличается высоким качеством. </w:t>
      </w:r>
    </w:p>
    <w:p>
      <w:pPr>
        <w:pStyle w:val="Normal"/>
        <w:rPr/>
      </w:pPr>
      <w:r>
        <w:rPr/>
        <w:t>У Луча Владыки много целей и действий. Если в сердце впустить его свет, навсегда соединив свой дух с Духом Владыки, то постепенно Он станет человеком, а человек станет Владыкой. Без замещений и одержаний, через огонь любви, Владыка становится тем, кто Его в свое сердце впускает. Любовь к Владыке привлекает полет Его Луча.</w:t>
      </w:r>
    </w:p>
    <w:p>
      <w:pPr>
        <w:pStyle w:val="Normal"/>
        <w:rPr/>
      </w:pPr>
      <w:r>
        <w:rPr/>
        <w:t xml:space="preserve">«Воплощение в Учителе» есть состояние вхождения Луча Ведущего и его ассимиляции в сознании с постоянным присутствием Владыки в сердце челы. Такой человек становится частью Учителя. При случае в него способен воплотиться целиком Владыка, если высшая целесообразность диктует это. </w:t>
      </w:r>
    </w:p>
    <w:p>
      <w:pPr>
        <w:pStyle w:val="Normal"/>
        <w:rPr/>
      </w:pPr>
      <w:r>
        <w:rPr/>
        <w:t xml:space="preserve">Луч Владыки соответствует лучу воплощенного, который явлен как малая часть его. Но малое есть квинтэссенция великого. И если воспитание образа действий успешно, то и итог соединения сердца с Владыкой будет в конце концов явлен. Каждый дух стремится войти в это состояние вечной связи с высшей частью себя. </w:t>
      </w:r>
    </w:p>
    <w:p>
      <w:pPr>
        <w:pStyle w:val="Normal"/>
        <w:rPr/>
      </w:pPr>
      <w:r>
        <w:rPr/>
        <w:t xml:space="preserve">Вытягивание светового тела вверх вместо традиционного аурического кокона и есть становление воплощенным Лучом Владыки. Иерархический Луч связывает преданного ученика через Великого Владыку нашего Кольца с Великими Учителями галактик и вселенных. </w:t>
      </w:r>
    </w:p>
    <w:p>
      <w:pPr>
        <w:pStyle w:val="Normal"/>
        <w:rPr/>
      </w:pPr>
      <w:r>
        <w:rPr/>
        <w:t>Явление треугольного нимба можно объяснить лишь преданностью Высшему Иерарху и притяжением сердца, а значит, и духа, к Серебряной Нити и Ведущему Лучу. Вхождение в Луч долго и болезненно, что можно принять за обострение хронических заболеваний. Но после предания себя во власть Воли Учителя Луч создает феномен неотступного следования за избранным из числа людей учеником. Потому он становится зримым некоторым сенситивам в мысленном пространстве как пирамидальная аура. Если присмотреться, то можно увидеть, что под Лучом вырисовывается аурическое яйцо обычной формы.</w:t>
      </w:r>
    </w:p>
    <w:p>
      <w:pPr>
        <w:pStyle w:val="Normal"/>
        <w:rPr/>
      </w:pPr>
      <w:r>
        <w:rPr>
          <w:szCs w:val="28"/>
        </w:rPr>
        <w:t>Волны света ударяют в темя и расходятся кругами от головы. Огненный Луч пульсирует как Зов Космического Магнита. Сердце Мира Радости транслирует силу своей мудрости, заключая ее в одеяние слов.</w:t>
      </w:r>
    </w:p>
    <w:p>
      <w:pPr>
        <w:pStyle w:val="Normal"/>
        <w:rPr/>
      </w:pPr>
      <w:r>
        <w:rPr/>
        <w:t xml:space="preserve">В случае принятия и ассимиляции Луча инициации проходят беспрестанно и с нарастанием, пока огненное тело не будет преобладать над астральными проявлениями. И только в случае полного выпаривания астрала, когда функции последнего переходят к низшим слоям ментала, энергии посвящения становятся привычными. </w:t>
      </w:r>
    </w:p>
    <w:p>
      <w:pPr>
        <w:pStyle w:val="Normal"/>
        <w:rPr/>
      </w:pPr>
      <w:r>
        <w:rPr/>
        <w:t xml:space="preserve">Луч Владыки приносит спокойствие духа, если духи низшей кармы не разрывают его, как обезьяны рвут драгоценную ткань. Он дарует преуспеяние мудрости, насыщая тело мириадами атомов Высшего Мира. Если бы каждый мог до конца его воспринять, то давно бы уже его тело переродилось, отказавшись от обременительных нужд, трансмутировав в новую форму, в которой Великая Матерь Агни Йоги закончила путь Свой земной. Там уже не было обыкновенного тела, но преобладала сущность уплотненного астрала. </w:t>
      </w:r>
    </w:p>
    <w:p>
      <w:pPr>
        <w:pStyle w:val="Normal"/>
        <w:rPr/>
      </w:pPr>
      <w:r>
        <w:rPr/>
        <w:t xml:space="preserve">Луч зажигает скрытые силы великих духов. Светоносной энергией своей он способен осенить любое сознание, приготовленное для великой миссии просвещения мира. Но все собственные заявления человека о том, что он явлен спасителем мира, не соответствуют истине. Безумство людей, пытающихся любой ценой обратить на себя внимание, известно с древних времен. Когда болезнь популярности овладевает человеком, он не считается с общественным мнением. Ему важны лишь лицеприятия в его адрес. Но дух, озаренный Лучом Высшего Существа, действует по-иному. Он не будет отличаться от обычных людей, но мощь его воздействия будет так велика, что трудно будет понять, откуда же истекает этот магнетизм обаяния. </w:t>
      </w:r>
    </w:p>
    <w:p>
      <w:pPr>
        <w:pStyle w:val="Normal"/>
        <w:rPr/>
      </w:pPr>
      <w:r>
        <w:rPr/>
        <w:t xml:space="preserve">Привхождение Ануры Великих Учителей через сердце преданное источается и человек становится неотделимой частью Единой Силы Блага. И здесь не играет роли величина: то ли человек — костер, зовущий путников в ночи, то ли — искра негасимая, летящая в поисках приготовленного для костра хвороста. Важна сущность духа. А огонь остается огнем вне зависимости от размера. </w:t>
      </w:r>
    </w:p>
    <w:p>
      <w:pPr>
        <w:pStyle w:val="Normal"/>
        <w:rPr/>
      </w:pPr>
      <w:r>
        <w:rPr/>
        <w:t xml:space="preserve">Было бы неправильным считать духов, которые прикоснулись к пламени Огненных Сфер, неуязвимыми. Надо сказать больше. Чем выше духовная ступень ученика, тем сильнее он ощущает несовершенство мира земного. Чуткость таких духов необычайно велика. Если высокоточные приборы требуют к себе бережного и осторожного отношения, то что говорить о сердцах огненных, превосходящих по своим качествам тончайшие механические аппараты? </w:t>
      </w:r>
    </w:p>
    <w:p>
      <w:pPr>
        <w:pStyle w:val="Normal"/>
        <w:rPr/>
      </w:pPr>
      <w:r>
        <w:rPr/>
        <w:t xml:space="preserve">В огненном горниле сердца носителя Луча Ведущего перегорает сор мира ветхого. Потому и страдает он безмерно. Его состояние усугубляется новыми токами, идущими из глубин Беспредельности. Они могут усиливать действие отложений земного империла и очень жестко воздействовать на нарождающиеся эволюционные процессы. Братство укрывает своих учеников энергией Сердца, чтобы не было у них смущения и чувства одиночества и оторванности. </w:t>
      </w:r>
    </w:p>
    <w:p>
      <w:pPr>
        <w:pStyle w:val="Normal"/>
        <w:rPr/>
      </w:pPr>
      <w:r>
        <w:rPr/>
        <w:t xml:space="preserve">Огненная стена окружает ауру. Огненная стена — это знак высшей защиты. Она нисходит как Луч, прикрывая зонтиком ведомого. Столб энергий, окружающий ауру, и есть Луч Ведущий, или явление Белого Луча на темени. </w:t>
      </w:r>
    </w:p>
    <w:p>
      <w:pPr>
        <w:pStyle w:val="Normal"/>
        <w:rPr/>
      </w:pPr>
      <w:r>
        <w:rPr>
          <w:szCs w:val="28"/>
        </w:rPr>
        <w:t xml:space="preserve">Явление Белого Луча как окончания серебряной нити несет в себе аспект окна в Мир Огненный. Он являет собой постоянное присутствие Высших Миров в нас самих. Даже тьма не способна залить такой светоч, какой бы она кромешной ни была. Даже смерть физического тела не способна отсечь этот сияющий провод вечности. </w:t>
      </w:r>
    </w:p>
    <w:p>
      <w:pPr>
        <w:pStyle w:val="Normal"/>
        <w:rPr/>
      </w:pPr>
      <w:r>
        <w:rPr>
          <w:szCs w:val="28"/>
        </w:rPr>
        <w:t>С Белым Лучом связана ангельская природа духа и божественное начало пути воплощений. Торжественность и особое почитание Владыки дают усиление Луча.</w:t>
      </w:r>
      <w:r>
        <w:rPr/>
        <w:t xml:space="preserve"> Адамант ауры — это Благословение Владыки. Огненная Спираль Владыки как бы впаяна в верхнюю часть ауры, или рубиновую оболочку. Луч становится частью сущности человека.</w:t>
      </w:r>
    </w:p>
    <w:p>
      <w:pPr>
        <w:pStyle w:val="Normal"/>
        <w:rPr/>
      </w:pPr>
      <w:r>
        <w:rPr/>
        <w:t xml:space="preserve">Духовная задача выполняется наиболее полно, если произошло не только вхождение в Луч Владыки, но и полная ассимиляция духа с этим Лучом. Владыка знает все лучше нас. И предназначение духа нашего Он явит незамедлительно. </w:t>
      </w:r>
    </w:p>
    <w:p>
      <w:pPr>
        <w:pStyle w:val="Normal"/>
        <w:rPr/>
      </w:pPr>
      <w:r>
        <w:rPr/>
        <w:t>Восторг Белого Луча — это счастье, заливающее всю сущность. Присутствие Владыки, пусть даже незримое, вызывает неизмеримо высокое чувство. Касание Его к нашей ауре можно сравнить только с состоянием высокой самоотверженной любви в минуты высочайшего напряжения всех струн лучших. Однажды испытавший это будет долго находиться в волнах неизмеримого ликования, напитывающего все существо до каждой клеточки. И каждое звучание и появление Белого Луча будет вызывать экстаз и проникновенное ощущение единения с одной из Высочайших Сущностей планеты.</w:t>
      </w:r>
    </w:p>
    <w:p>
      <w:pPr>
        <w:pStyle w:val="Normal"/>
        <w:rPr/>
      </w:pPr>
      <w:r>
        <w:rPr/>
        <w:t>Вхождение Луча обретает ту непрерывность, которая делает бессмысленными какие-либо записи или наблюдения. Они делаются только ради того, чтобы входящие в поток огненных энергий могли сверить правильность метода. Луч, напитавший тело, способен преображать материю, образуя в каждой клетке источник резонанса высшей вибрации. Непрерывность потока вибраций делает человека носителем мудрости на уровне излучений. Радиация такого существа равна силе разряда молнии.</w:t>
      </w:r>
    </w:p>
    <w:p>
      <w:pPr>
        <w:pStyle w:val="Normal"/>
        <w:rPr/>
      </w:pPr>
      <w:r>
        <w:rPr/>
        <w:t>Огненный Луч ярок всегда, но колеблется кокон ауры. Тяжелое состояние погоды, мысленные атаки и болезни отвлекают от полной ассимиляции себя с Лучом. Но не надо отбрасывать Нить Ведущую, какой бы тяжкой отравой ни напоил день. Токи пройдут, состояние улучшится. Главное — ощущать где-то глубоко внутри искорку огненной радости. Это и есть ощущение души. Ощущение присутствия Огненного Мира начинается именно с этого.</w:t>
      </w:r>
    </w:p>
    <w:p>
      <w:pPr>
        <w:pStyle w:val="Normal"/>
        <w:rPr/>
      </w:pPr>
      <w:r>
        <w:rPr/>
        <w:t xml:space="preserve">Луч Владыки как доспех из живого пламени. Луч Владыки сдирает кожу земной обычности с того избранника, кому он посылается. Токи бывают настолько мощны, что при касании к предметам, даже деревянным, наблюдаются мощные электрические разряды. Чем чище аура человека, тем насыщеннее и выше вибрации Луча. Но чистота ауры — это лишь готовность сосуда принять Величайшее Сокровище Владыки, которое стекает лишь через чистые помыслы. </w:t>
      </w:r>
    </w:p>
    <w:p>
      <w:pPr>
        <w:pStyle w:val="Normal"/>
        <w:rPr/>
      </w:pPr>
      <w:r>
        <w:rPr/>
        <w:t xml:space="preserve">Преданность являет собой открытые врата для вхождения Луча Владыки. Кажется, что вся вселенная сердца должна воспламениться от невиданного пламени, чистоты и святости. Встречайте! Огненный Друг входит во владения, Ему принадлежащие. Таинство из всех великих таинств, величайшее посвящение Небес, когда Великий Облик является в серебряном свете, чтобы занять свое законное место на алтаре силы. </w:t>
      </w:r>
    </w:p>
    <w:p>
      <w:pPr>
        <w:pStyle w:val="Normal"/>
        <w:rPr/>
      </w:pPr>
      <w:r>
        <w:rPr/>
        <w:t xml:space="preserve">Призывайте Владыку своего и в час нужды, и в час печали. Но в минуту радости не забудьте оказать Ему благодарность и признательность за ту неоценимую помощь, которую Он посылает. Он тот, кто никогда не предаст, и никогда не обманет, и не оставит до тех пор, пока вы сами не покинете этот свет сияющий и не уйдете в тень. Но если в вас хватит сил стать достойным вместилищем этой сокровенной святыни, то Луч Владыки будет нарастать мгновение за мгновением, пока вы не воссоединитесь до последней клеточки с Солнцем Солнц, Владыкой Владык, Богом Богов. </w:t>
      </w:r>
    </w:p>
    <w:p>
      <w:pPr>
        <w:pStyle w:val="Normal"/>
        <w:rPr/>
      </w:pPr>
      <w:r>
        <w:rPr/>
        <w:t xml:space="preserve">Неописуемо и невозможно представить эту величайшую минуту становления в Свете Светов, в Пламени Пламен. Знание всех ваших жизней, эон за эоном, пролетит на крыльях проснувшегося внезапно сознания, теряющегося в великих мирах Беспредельности. </w:t>
      </w:r>
    </w:p>
    <w:p>
      <w:pPr>
        <w:pStyle w:val="Normal"/>
        <w:rPr/>
      </w:pPr>
      <w:r>
        <w:rPr/>
        <w:t xml:space="preserve">Мириады и мириады жизней на звездах и планетах во всех планах бытия, в самых невероятных обличьях проносили вашу монаду по пути постижения опыта. Вселенные угасали и пробуждались новые, чтобы тоже уйти. И в этой беспредельной протяженности времен сознание, всевозрастающее в своей разумности, откладывало кристаллы памяти, мгновение за мгновением, вечность за вечностью, эон за эоном. И ничто не потеряно, не утрачено, не забыто. </w:t>
      </w:r>
    </w:p>
    <w:p>
      <w:pPr>
        <w:pStyle w:val="Normal"/>
        <w:rPr/>
      </w:pPr>
      <w:r>
        <w:rPr/>
        <w:t xml:space="preserve">Воистину, сокровище Царей Духа ждет каждого. Но лишь невозгордившемуся духу открывается казна царская. И лишь для того, чтобы он мог поделиться с обездоленными духовно детьми планеты многострадальной. Ведь не раз уже так бывало. Не раз открывалась сокровищница, и истекающее волшебство знаний источалось в мир. </w:t>
      </w:r>
    </w:p>
    <w:p>
      <w:pPr>
        <w:pStyle w:val="Normal"/>
        <w:rPr/>
      </w:pPr>
      <w:r>
        <w:rPr/>
        <w:t>Луч Владыки растопил оболочку беспамятства и проник в сокровенное сердце, чтобы осветить каждый темный угол дворца, где грудой драгоценной в забвении и небрежении хранятся древние знания.</w:t>
      </w:r>
    </w:p>
    <w:p>
      <w:pPr>
        <w:pStyle w:val="Normal"/>
        <w:rPr/>
      </w:pPr>
      <w:r>
        <w:rPr/>
        <w:t>Когда сердце исполнилось радости и вы почувствовали силу прикосновения к Лучу Владыки, молча следите за торжеством божественного тока любви к Гуру Высочайшему. И преданность ваша и благодарность станут тем мостом, по которому перейдете в Царство Его.</w:t>
      </w:r>
    </w:p>
    <w:p>
      <w:pPr>
        <w:pStyle w:val="Normal"/>
        <w:rPr/>
      </w:pPr>
      <w:r>
        <w:rPr/>
      </w:r>
    </w:p>
    <w:p>
      <w:pPr>
        <w:pStyle w:val="Normal"/>
        <w:rPr/>
      </w:pPr>
      <w:r>
        <w:rPr/>
      </w:r>
    </w:p>
    <w:p>
      <w:pPr>
        <w:pStyle w:val="Heading3"/>
        <w:ind w:hanging="0"/>
        <w:rPr/>
      </w:pPr>
      <w:bookmarkStart w:id="35" w:name="__RefHeading___Toc460927034"/>
      <w:bookmarkEnd w:id="35"/>
      <w:r>
        <w:rPr/>
        <w:t>Хранители и Наставники</w:t>
      </w:r>
    </w:p>
    <w:p>
      <w:pPr>
        <w:pStyle w:val="Normal"/>
        <w:rPr/>
      </w:pPr>
      <w:r>
        <w:rPr/>
      </w:r>
    </w:p>
    <w:p>
      <w:pPr>
        <w:pStyle w:val="Style13"/>
        <w:tabs>
          <w:tab w:val="clear" w:pos="708"/>
          <w:tab w:val="left" w:pos="6237"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тдельно от жизни сердца живет человечество. Оттого и ощущает себя обездоленным и одиноким. Но мы никогда не бываем одиноки. Даже если хотим этого. Число наших охранителей и аурическое окружение так велики, что может им позавидовать свита любого короля. Духи-Советники, Духи-Хранители, Духи, отвечающие за судьбу, постоянно с нами сотрудничают. Они столь древни, что сопровождали нас к первому воплощению на Земле, провожая умершие наши оболочки и встречая нас в новом теле бесконечное количество раз. Они рождены вместе с нашим зерном духа, отделившимся от Белых Небес Абсолюта. Когда-нибудь они явятся перед нами. А сейчас, в мире зараженном, их явление может произвести потрясение основ мира, ибо вибрации слишком разнятся друг от друга. Но малая искра, возникшая перед глазами, может развернуться в Духа-Хранителя, так же как звезда над головой — в целую вселенную. </w:t>
      </w:r>
    </w:p>
    <w:p>
      <w:pPr>
        <w:pStyle w:val="Normal"/>
        <w:rPr/>
      </w:pPr>
      <w:r>
        <w:rPr/>
        <w:t>У каждого есть свой Хранитель. У каждой души есть свой Наставник, который осуществляет ее обучение, сохранение и передачу под другую, более надежную охрану. И если мысли наши чадят, то и Хранитель-Наставник будет покрыт копотью их.</w:t>
      </w:r>
    </w:p>
    <w:p>
      <w:pPr>
        <w:pStyle w:val="Normal"/>
        <w:tabs>
          <w:tab w:val="clear" w:pos="708"/>
          <w:tab w:val="left" w:pos="3600" w:leader="none"/>
          <w:tab w:val="left" w:pos="6120" w:leader="none"/>
          <w:tab w:val="left" w:pos="7740" w:leader="none"/>
        </w:tabs>
        <w:rPr/>
      </w:pPr>
      <w:r>
        <w:rPr/>
        <w:t>Если есть на планете Великие Учителя, то есть и те Высочайшие Разумы, которые Ими руководят. У самого продвинутого гения или человека, достигшего вершины власти, всегда есть духовник или наставник. У каждого, даже самого низкого, человека есть свой советчик. Цепь влияний и внушений не прекращаема ни на мгновение во времени и пространстве.</w:t>
      </w:r>
    </w:p>
    <w:p>
      <w:pPr>
        <w:pStyle w:val="Normal"/>
        <w:rPr/>
      </w:pPr>
      <w:r>
        <w:rPr/>
        <w:t>Каждая душа ждет проявления наставника. Каждая душа ищет хотя бы слабое отражение его в знакомых людях. И правота ее в том, что нельзя жить оторванными от иерархического начала, хотя звено, непосредственно примыкающее к человечеству, может внешне почти от него не отличаться. Среди обычных людей живут труженики духа. Они могут выглядеть даже скромнее самых скромных обывателей. Но пыль обыденности не обманет глаз зоркий. Из-под бровей чистым огнем сверкают искры духа.</w:t>
      </w:r>
    </w:p>
    <w:p>
      <w:pPr>
        <w:pStyle w:val="Normal"/>
        <w:rPr/>
      </w:pPr>
      <w:r>
        <w:rPr/>
        <w:t xml:space="preserve">Добро должно быть действенным и устремленным. И кто же будет подпитывать чувство нашего сострадания, как не наши Хранители-Наставники? Им тяжек дух мира, хотя Они иногда появляются среди людей. Посредничество — главное, что могут Они внести в круг землян. Без института учеников, проводников и посредников Их деятельность будет менее успешной, хотя их аппараты давно стоят на страже планеты, как и зеркала силы. И хотя  можно отягчить посланников, ранить их сердца и уничтожить все построения духа, но разрушить План Владык не способен никто, ибо это Замысел не земного человека, но всей цепи Иерархии, идущей с высоты ослепительно чистых Миров. Нельзя лишить Землю эволюционного витка, восходящего навстречу Лучу Владык. </w:t>
      </w:r>
    </w:p>
    <w:p>
      <w:pPr>
        <w:pStyle w:val="Normal"/>
        <w:rPr/>
      </w:pPr>
      <w:r>
        <w:rPr/>
        <w:t>Законы космические не меняются, но сила их возрастает с утверждением и применением их в жизни. Хранители человечества и Великая Мать Судьба устремляют человечество к цепи Иерархии. Законы космоса укрепляют мощь сил человеческих и открывают невиданные возможности освоения океана всеначальной энергии, от которого пока еще оторваны люди.</w:t>
      </w:r>
    </w:p>
    <w:p>
      <w:pPr>
        <w:pStyle w:val="Normal"/>
        <w:rPr/>
      </w:pPr>
      <w:r>
        <w:rPr/>
        <w:t>Водительство и наставничество утверждены как принцип иерархический. И все это направлено на саморазвитие человеческое и на соединение сердечных энергий в молитве, устремляющей к Единому и Вечному.</w:t>
      </w:r>
    </w:p>
    <w:p>
      <w:pPr>
        <w:pStyle w:val="Normal"/>
        <w:rPr/>
      </w:pPr>
      <w:r>
        <w:rPr/>
        <w:t>Божественный Патрон каждой души взращивает росток таланта, увиденный в сердце. И это не просто поэтический образ. Есть факты, когда при помощи Божеств люди совершали удивительные открытия, оставляли великие научные труды, художественные произведения, музыкальные сочинения и живописные полотна, которые не просто удивляли, но ошеломляли обычный человеческий уровень тем, что не вмещались в рамки понимания.</w:t>
      </w:r>
    </w:p>
    <w:p>
      <w:pPr>
        <w:pStyle w:val="Normal"/>
        <w:tabs>
          <w:tab w:val="clear" w:pos="708"/>
          <w:tab w:val="left" w:pos="3600" w:leader="none"/>
          <w:tab w:val="left" w:pos="6120" w:leader="none"/>
          <w:tab w:val="left" w:pos="7740" w:leader="none"/>
        </w:tabs>
        <w:rPr/>
      </w:pPr>
      <w:r>
        <w:rPr/>
        <w:t>Испрашивание позволения у Высших Существ совершить какое-либо действие есть азбука кармической грамоты. В этом случае отпадает необходимость брать на себя исправление ошибки неверного выбора. Но это нельзя считать чрезмерным перекладыванием ответственности на Высшее Существо. Это оценка того знания, которым Хранители наши обладают. Являйте уважение к ним и не сомневайтесь в их компетенции. Они знают истинное положение вещей и не позволят ход событий направить в иное русло осуществления.</w:t>
      </w:r>
    </w:p>
    <w:p>
      <w:pPr>
        <w:pStyle w:val="Normal"/>
        <w:tabs>
          <w:tab w:val="clear" w:pos="708"/>
          <w:tab w:val="left" w:pos="3600" w:leader="none"/>
          <w:tab w:val="left" w:pos="6120" w:leader="none"/>
          <w:tab w:val="left" w:pos="7740" w:leader="none"/>
        </w:tabs>
        <w:rPr/>
      </w:pPr>
      <w:r>
        <w:rPr/>
        <w:t>Мыслей наших не утаить от Хранителей. Можно молчанием обмануть людей, но подноготная побуждений открыта Небу.</w:t>
      </w:r>
    </w:p>
    <w:p>
      <w:pPr>
        <w:pStyle w:val="Normal"/>
        <w:tabs>
          <w:tab w:val="clear" w:pos="708"/>
          <w:tab w:val="left" w:pos="3600" w:leader="none"/>
          <w:tab w:val="left" w:pos="6120" w:leader="none"/>
          <w:tab w:val="left" w:pos="7740" w:leader="none"/>
        </w:tabs>
        <w:rPr/>
      </w:pPr>
      <w:r>
        <w:rPr/>
        <w:t>Конечно, носитель открытой души беспомощен и обнажен перед атаками хаоса. Но Хранители не дремлют. Всякая попытка погубить чистого человека грозит обратным ударом. Зеркало защиты ломает вражеские стрелы силою самого пославшего. Устремление к Высшему Началу, к избранному Святому и Духу-Хранителю усмиряет любую попытку нападения.</w:t>
      </w:r>
    </w:p>
    <w:p>
      <w:pPr>
        <w:pStyle w:val="Normal"/>
        <w:rPr/>
      </w:pPr>
      <w:r>
        <w:rPr/>
        <w:t>Отсутствие беспокойства зиждется на знании механизмов судьбы. Прежде всего, это доверие человека своим Хранителям, которые на Высших Планах представляют нашу божественную искру духа. Поднимаясь до уровня Высших Миров, которым нет предела, мы знаем, что жизнь никогда не кончится. Сам дух является хранителем жизни человеческой и наставником, ибо имеет связи со всем космосом и с Хроникой Акаши вселенной, с этой неисчерпаемой хранительницей Великой Мудрости.</w:t>
      </w:r>
    </w:p>
    <w:p>
      <w:pPr>
        <w:pStyle w:val="Normal"/>
        <w:tabs>
          <w:tab w:val="clear" w:pos="708"/>
          <w:tab w:val="left" w:pos="720" w:leader="none"/>
          <w:tab w:val="left" w:pos="1620" w:leader="none"/>
          <w:tab w:val="left" w:pos="1800" w:leader="none"/>
          <w:tab w:val="left" w:pos="7020" w:leader="none"/>
        </w:tabs>
        <w:rPr/>
      </w:pPr>
      <w:r>
        <w:rPr/>
        <w:t xml:space="preserve">Доверие к Наставникам и Хранителям никто не может подорвать. Если дух устремлен, то ему не будет преград на пути и сама сила мысли сложит события, через которые будет достигаться тайна воплощения желаемого. </w:t>
      </w:r>
    </w:p>
    <w:p>
      <w:pPr>
        <w:pStyle w:val="Normal"/>
        <w:tabs>
          <w:tab w:val="clear" w:pos="708"/>
          <w:tab w:val="left" w:pos="3600" w:leader="none"/>
          <w:tab w:val="left" w:pos="6120" w:leader="none"/>
          <w:tab w:val="left" w:pos="7740" w:leader="none"/>
        </w:tabs>
        <w:rPr/>
      </w:pPr>
      <w:r>
        <w:rPr/>
      </w:r>
    </w:p>
    <w:p>
      <w:pPr>
        <w:pStyle w:val="Normal"/>
        <w:rPr/>
      </w:pPr>
      <w:r>
        <w:rPr/>
      </w:r>
    </w:p>
    <w:p>
      <w:pPr>
        <w:pStyle w:val="Heading3"/>
        <w:ind w:hanging="0"/>
        <w:rPr/>
      </w:pPr>
      <w:bookmarkStart w:id="36" w:name="__RefHeading___Toc460927035"/>
      <w:bookmarkEnd w:id="36"/>
      <w:r>
        <w:rPr/>
        <w:t>Отчий Дом</w:t>
      </w:r>
    </w:p>
    <w:p>
      <w:pPr>
        <w:pStyle w:val="Normal"/>
        <w:rPr/>
      </w:pPr>
      <w:r>
        <w:rPr/>
      </w:r>
    </w:p>
    <w:p>
      <w:pPr>
        <w:pStyle w:val="Normal"/>
        <w:rPr/>
      </w:pPr>
      <w:r>
        <w:rPr/>
        <w:t xml:space="preserve">Память сердца знает о едином начале мира. Смутные воспоминания о светлом состоянии духовного детства в большинстве случаев являются причиной необъяснимой тоски  по чему-то давно и безвозвратно утраченному. Праздники земные лишь отголоски памяти души о космических явлениях и событиях. Все шествия, крестные ходы и карнавалы иллюстрируют вращение небесных тел вокруг одного центра. А неповторимость и разнообразие масок и костюмов напоминают о творчестве природных сил, способных облечь искры разума в миллиарды различных форм — как тонких, так и физических. </w:t>
      </w:r>
    </w:p>
    <w:p>
      <w:pPr>
        <w:pStyle w:val="Normal"/>
        <w:rPr/>
      </w:pPr>
      <w:r>
        <w:rPr/>
        <w:t xml:space="preserve">Всею своею жизнью, полной страданий и лишений, человечество стремится к утерянной чистоте, к забытому Золотому Веку, где Истина, Добро и Счастье ценились превыше всего. Божественная легкость, с которой сияют солнце или звезды, — часть того совершенного мира, к которому с тоской и надеждой стремятся сердца, ибо родина всех сердец — Огонь Единый, сотворивший вселенную. </w:t>
      </w:r>
    </w:p>
    <w:p>
      <w:pPr>
        <w:pStyle w:val="Normal"/>
        <w:rPr/>
      </w:pPr>
      <w:r>
        <w:rPr/>
        <w:t xml:space="preserve">Монадический путь каждого человека настолько величественен, что если бы каждый знал об этом, то вряд ли бы допускал проявления недостойные. Тоска по красоте и по совершенным отношениям и разрыв представлений внутренних с внешней деградацией нравов приводят к трагедии бессмысленности усилий по изменению нынешнего положения сознания. Мара въелась глубоко в кожу мышления, и представление об этом мире как о конечном будоражит ум. Наглядность и мнимая действительность сбивают с толку даже стойких бойцов. Но сердце, пришедшее из огненных глубин Единого и сохранившее всю хронику своего пути, верит в вечное будущее, потому что знает, что так уже было. Когда рушились планеты, системы, целые миры и вселенные, оно продолжало жить — и предназначенное сбывалось. Посвящение сердца — уверенность в бессмертии. Само оно безначально и бесконечно. И удел его деяний — Беспредельность. Оно и есть та птица феникс, восстающая из собственного пепла, из пепла времени, из пепла мыслей, из пепла прошлого. </w:t>
      </w:r>
    </w:p>
    <w:p>
      <w:pPr>
        <w:pStyle w:val="Normal"/>
        <w:rPr/>
      </w:pPr>
      <w:r>
        <w:rPr/>
        <w:t>В дальних мирах у каждого есть свой Дом. Зерно духа рождено в недрах сокровенных звезд. И как угадать, где в этом Молочном Океане та сияющая капля, в которой мы рождены? Импульсы жизни проведут нас по звездам одной солнечной системы, потом другой, пока зерно духа не совершит круг воплощений по всей галактической цепи, переместившись от периферии к центру. Мириады и мириады лет будет длиться странствие духа, в котором забудутся многие подробности познавания, но сохранится способность воспроизвести в сознании любое из прожитых мгновений. Спирали памяти так туго прикасаются друг к другу, что нечаянное касание мысли может вызвать ощущение прошлого переживания, в резонанс с которым дух нечаянно попадает.</w:t>
      </w:r>
    </w:p>
    <w:p>
      <w:pPr>
        <w:pStyle w:val="Normal"/>
        <w:rPr/>
      </w:pPr>
      <w:r>
        <w:rPr/>
        <w:t>От далекого очага мы унесли с собой искру пламени Родного Дома. И с тех пор, отправляясь в дальние и близкие страны, мы ищем ту атмосферу, которая хотя бы в малых ощущениях могла бы сравниться с той, первозданной. И, не находя, отправляемся снова и снова на поиск утраченной святыни, часть которой живет издревле в нас самих.</w:t>
      </w:r>
    </w:p>
    <w:p>
      <w:pPr>
        <w:pStyle w:val="Normal"/>
        <w:rPr/>
      </w:pPr>
      <w:r>
        <w:rPr/>
        <w:t>Чистота и память того мира всегда в нас живы. И болезненная ностальгия тоскою напоминает о том, как далеко мы оторвались от плана нашей Родины, где родились наши души. И это чувство постоянно будет посещать нас, пока мы не вернемся назад.</w:t>
      </w:r>
    </w:p>
    <w:p>
      <w:pPr>
        <w:pStyle w:val="Normal"/>
        <w:rPr/>
      </w:pPr>
      <w:r>
        <w:rPr/>
        <w:t>Воистину, человечеством забыта дорога домой. Одни считают домом шалаш, другие — сруб, третьи — пещеру. Но все мы родом из Поднебесья. Огненный Океан Света — наш Дом. И все совершенствование, прогресс, все чрезмерные усилия — это только попытка возвратиться назад.</w:t>
      </w:r>
    </w:p>
    <w:p>
      <w:pPr>
        <w:pStyle w:val="Normal"/>
        <w:rPr/>
      </w:pPr>
      <w:r>
        <w:rPr/>
        <w:t xml:space="preserve">Весь космос устремлен к порогу Храма Света, на Алтаре которого сияет Величайшая Монада Вселенной, давшая начало всем светочам бесчисленных звезд мира. Но для возврата в сферы Вечной Радости нужно накопить такую силу любви, какая есть у ангельских существ. </w:t>
      </w:r>
    </w:p>
    <w:p>
      <w:pPr>
        <w:pStyle w:val="Normal"/>
        <w:rPr/>
      </w:pPr>
      <w:r>
        <w:rPr/>
        <w:t xml:space="preserve">В сферах Идеального Мира живет замысел цели нашего существования. И мы вернемся туда, но будем другими, постигая жизнь разных миров и накопив опыт существования в условиях, иногда невыносимых. Но качество есть плод таких страданий. </w:t>
      </w:r>
    </w:p>
    <w:p>
      <w:pPr>
        <w:pStyle w:val="Normal"/>
        <w:rPr/>
      </w:pPr>
      <w:r>
        <w:rPr/>
        <w:t>Поднимаясь к Единому, мы становимся Им Самим, растворяясь во всенарастающем Свете Его Любви. Нет того, что было бы сокрыто от нас. И лишь земные сомнения уводят нас прочь от Луча Всевышнего.</w:t>
      </w:r>
    </w:p>
    <w:p>
      <w:pPr>
        <w:pStyle w:val="Normal"/>
        <w:rPr/>
      </w:pPr>
      <w:r>
        <w:rPr/>
        <w:t>Отрываясь от материнского сердца, ребенок плачет. Так и душа, покидая Обитель Горнюю, испытывает глубокое страдание, ни с чем не сравнимое. Только горы лечат душу. Только горы посылают целительные вибрации сердцам человеческим, сострадая их доле, ибо сами знают, как тяжко ждать возвращения домой.</w:t>
      </w:r>
    </w:p>
    <w:p>
      <w:pPr>
        <w:pStyle w:val="Normal"/>
        <w:rPr/>
      </w:pPr>
      <w:r>
        <w:rPr/>
        <w:t>Посланные на Землю из глубин дальнего космоса, многие души тоскуют по Отчему Дому и не могут привыкнуть к земной атмосфере. И лишь горы дают им успокоение и хоть какое-то слабое напоминание о пути вечном.</w:t>
      </w:r>
    </w:p>
    <w:p>
      <w:pPr>
        <w:pStyle w:val="Normal"/>
        <w:rPr>
          <w:rFonts w:eastAsia="MS Mincho;ＭＳ 明朝"/>
        </w:rPr>
      </w:pPr>
      <w:r>
        <w:rPr>
          <w:rFonts w:eastAsia="MS Mincho;ＭＳ 明朝"/>
        </w:rPr>
        <w:t xml:space="preserve">Возвращение к своим основам заповедано каждой стихии, а не только царству человеческому или животному. Как горы распадаются, превращаясь в песок и пыль, чтобы рассеяться во вселенной и через миллиарды лет вновь стать звездой или планетой, собравшись около нового магнитного средоточия, так и все в мире совершает великий круг сцепления и разрушения частиц до состояния творящих энергий. Все создается мыслью и под ее воздействием распадается до нового срока рождения вселенной, когда призвана будет к жизни каждая искра силы. </w:t>
      </w:r>
    </w:p>
    <w:p>
      <w:pPr>
        <w:pStyle w:val="Normal"/>
        <w:rPr/>
      </w:pPr>
      <w:r>
        <w:rPr/>
        <w:t>Из высоких миров пришел дух. И скорбит он о Доме Отца Света. Но волей свободной избраны пути тайные. Падение в бездну прекращено. Но ввысь придется карабкаться по скользким ступеням. Сердце должно сгореть дотла в пламени устремления, чтобы дух возродился. Невидима сила магнита влекущего, но любовь к Владыке Света не иссякает, а укрепляется и растет, восходя по древу устремления.</w:t>
      </w:r>
    </w:p>
    <w:p>
      <w:pPr>
        <w:pStyle w:val="Normal"/>
        <w:rPr/>
      </w:pPr>
      <w:r>
        <w:rPr/>
        <w:t>Бесконечен будет путь преображения сознания. Как пузырек воздуха, попавший на глубокое дно океана, всегда будет стремиться вверх, сдавленный гигантской толщей многокилометровых вод, так и дух человеческий, в каком бы обличье и теле он ни был, поднимается ввысь. Его влечет магнит Красоты, магнит силы Единого Пламени, откуда вышла искра монады, откуда был начат бесконечный путь среди миров, звезд и планет.</w:t>
      </w:r>
    </w:p>
    <w:p>
      <w:pPr>
        <w:pStyle w:val="Normal"/>
        <w:rPr/>
      </w:pPr>
      <w:r>
        <w:rPr/>
        <w:t>Можно представить Землю как место обиталища падших Ангелов, которые помнят Миры Небесные и которые знают, что утрата чистоты создала эту тяжесть, притянувшую их к планете. Крылья духа стали тяжелы от скорби и греха. Но каждая слеза искупления смывает черную копоть с крыльев оплечий, и белая полоска очищенной энергии начинает светиться светом любви мировой.</w:t>
      </w:r>
    </w:p>
    <w:p>
      <w:pPr>
        <w:pStyle w:val="Normal"/>
        <w:rPr/>
      </w:pPr>
      <w:r>
        <w:rPr/>
        <w:t>Какой бы грубой душа ни казалась, она не может смириться с тем, что когда-то утратила крылья, словно мотылек, попавший в темную печь, привлеченный ярким светом пламени. Души наши пытаются вырваться из этого адского пламени, где чадят удушающие страсти земные. Лишь благодать гор способна исцелить тоску по Мирам Высшим.</w:t>
      </w:r>
    </w:p>
    <w:p>
      <w:pPr>
        <w:pStyle w:val="Normal"/>
        <w:rPr/>
      </w:pPr>
      <w:r>
        <w:rPr/>
        <w:t>Обретение космических прав — это становление души вселенской единицей, которой она является изначально. Возврат в точку зенита эволюции и есть задача развития человечества. Исходная точка и есть точка возврата. Змий Вечности закусывает собственный хвост. Карма завершает великий круг перерождений.</w:t>
      </w:r>
    </w:p>
    <w:p>
      <w:pPr>
        <w:pStyle w:val="Normal"/>
        <w:rPr/>
      </w:pPr>
      <w:r>
        <w:rPr/>
        <w:t xml:space="preserve">Карма воздает сполна, следуя закону исполнения желаний, чтобы испытать душу в любых жизненных ситуациях. Так, страдающий от безденежья когда-нибудь станет богачом; одинокий окажется в центре внимания и в конце концов устанет от общества; лишенный женской ласки будет страдать от чрезмерных любовных приключений. Но каков итог всей этой бесконечной жизненной игры, известно лишь одной монаде. Испытания славою и властью, нищетой и одиночеством даются только для сравнения и исследования — в каких из них душа получает более богатый урожай мудрости. </w:t>
      </w:r>
    </w:p>
    <w:p>
      <w:pPr>
        <w:pStyle w:val="Normal"/>
        <w:rPr/>
      </w:pPr>
      <w:r>
        <w:rPr/>
        <w:t>Каждая душа лишь малая искра Беспредельности, но хранящая индивидуальный опыт познания, не сравнимый ни с каким другим. Именно эта уникальность движет духовной задачей каждой монады. Только день великого пробуждения откроет бесценную память бесконечных перевоплощений. И каждая душа наконец увидит, какое золотое зерно, опущенное в великие накопления Чаши, имеет большую ценность. Беспристрастно будет оценено то, как и с какой пользой каждая душа истратила доверенное ей сокровище времени. Но сияющая искра монады долго еще будет блуждать от одной вселенной к другой, проходя цепь жизней на бесчисленном количестве планет, пока не обретет силу и знание, достойные Бога. Только тогда она сможет возвратиться назад, в вечный и немеркнущий Свет.</w:t>
      </w:r>
    </w:p>
    <w:p>
      <w:pPr>
        <w:pStyle w:val="Normal"/>
        <w:rPr/>
      </w:pPr>
      <w:r>
        <w:rPr/>
        <w:t>Пройдя опыт существований различных, мы вбираем его в Чашу и возрождаемся выше и выше, год за годом, мгновение за мгновением, жизнь за жизнью, чтобы приблизиться к порогу Дома Отчего, откуда ушли давным-давно. И притча о блудном сыне говорит о Доме Отца в Мире Света и о том, что отпечаток наших следов — это бесконечный путь странствий в мирах дальних на необозримом пространстве миров Беспредельности. У древних народов изображение руки означало силу, исходящую от Отца, изображение стопы — бесконечные странствия перерождений и символ поиска своего пути.</w:t>
      </w:r>
    </w:p>
    <w:p>
      <w:pPr>
        <w:pStyle w:val="Normal"/>
        <w:rPr/>
      </w:pPr>
      <w:r>
        <w:rPr/>
        <w:t xml:space="preserve">Нельзя без боли пройти по путям земным. Она признак того, что мы живы и чувствуем мир. Можно образовавшуюся пустоту залить непотребными вещами, удовлетворяя низшую природу. Но дух всегда будет полон тоски по Родному Дому, где нет ни земных проблем, ни ощущения себя лишним человеком. </w:t>
      </w:r>
    </w:p>
    <w:p>
      <w:pPr>
        <w:pStyle w:val="Normal"/>
        <w:rPr/>
      </w:pPr>
      <w:r>
        <w:rPr/>
        <w:t>Проникая в глубь материи и улетая в дальний космос, привыкает дух к полетам, вспоминая, как сам он некогда совершил полет, погрузившись в плотный мир. И с тех пор ищет он путь назад. И с тех пор живет идеей вечного возвращения, идеей неотступной и тревожащей душу. И его ждут те, кто знает, что когда-нибудь, когда истекут сроки земной кармы и закроются счета всех долгов и дел человеческих, каждый в беспамятство погруженный обретет ясный ум и, вспомнив, вернется в Отчий Дом. Любовь не дает забыть этот древний путь. И нет у Высших Сил большей радости, как встретить душу, возвратившуюся в Дом Отчий.</w:t>
      </w:r>
    </w:p>
    <w:p>
      <w:pPr>
        <w:pStyle w:val="Normal"/>
        <w:rPr/>
      </w:pPr>
      <w:r>
        <w:rPr/>
        <w:t>Когда боль сердца уходит и успокаивается суета земная, от всех наших печалей и радостей остается только горсть белого пепла. Но все равно, подчиняясь Зову Великого Сердца, бредут и бредут по дорогам Вечности неутомимые и неугомонные души, следуя к незримой для них цели, к вечному таинству освобождения и возвращения в Отчий Дом.</w:t>
      </w:r>
    </w:p>
    <w:p>
      <w:pPr>
        <w:pStyle w:val="Normal"/>
        <w:rPr/>
      </w:pPr>
      <w:r>
        <w:rPr/>
        <w:t xml:space="preserve">Луч нашей жизни собирает тысячелетия в миг — луч, проделанный в пространстве каплей нашего духа, той искрой огня, которая неугасимо летела и не сгорала, в стремлении вечного познания опускаясь в сферы плотной материальности, чтобы познать ее и возвратиться назад, исчерпав круг земных искушений и постижений. Луч света, протянутый от вершины нашей мудрости, от цветка, цветущего на вершине Древа Мира, стал сердцем нашим и пылает жар-цветом великой мощи неугасающей памяти звезд. </w:t>
      </w:r>
    </w:p>
    <w:p>
      <w:pPr>
        <w:pStyle w:val="Normal"/>
        <w:rPr/>
      </w:pPr>
      <w:r>
        <w:rPr/>
        <w:t>Чистая роса мысли слетает с высот Предвечного Света, с самой вершины Мирового Древа, и, оставаясь такой, падает в цветок нашего сердца, оживляя его целебной силой, рожденной в Небесах, повторяя путь нисхождения духа в плоть. Но опуститься в материю легко. Трудно вернуться, овладев таинством полета и укрепив мощь крыльев. Но, отбросив сомнения, из лучших мыслей, родившихся в нашем сердце, создадим ауру светоносную, которая вознесет нас вслед за устремлением духа в Мир, по которому мы тоскуем.</w:t>
      </w:r>
    </w:p>
    <w:p>
      <w:pPr>
        <w:pStyle w:val="Normal"/>
        <w:rPr/>
      </w:pPr>
      <w:r>
        <w:rPr/>
        <w:t>Пройдя по всей цепи существований, через все планеты нашей Малой Вселенной, мы вернемся к той изначальной Матери Звезде, часть которой оживляет наши воплощения. Духовное зерно огненно и светоносно. Сердечная жажда познания — это магнит Мира Духовного. Только через знание и мудрость, постигаемые на земле, мы строим корабль силы для возвращения в Свет.</w:t>
      </w:r>
    </w:p>
    <w:p>
      <w:pPr>
        <w:pStyle w:val="Normal"/>
        <w:rPr/>
      </w:pPr>
      <w:r>
        <w:rPr/>
        <w:t>Мир земной не знает утонченных сочувствий. Но желание попасть в круг достойных людей — это отголосок памяти великого ангельского круга, откуда все мы спустились сюда, утратив космическую свободу и свои сияющие золотые крылья, состоящие их чистого света. Иногда, в мгновения невероятного просветления, мы видим чудесные сады своей полузабытой Родины. И оттуда возникает легкий ветерок, аромат тихого шепота, переходящего в настойчивый зов мысли огня, входящей в сердце, полное ожидания. Заточенный в нас Ангел желает вырваться из плена плоти, вернувшись в собственный, лишь зримый сердцу мир, где огненные горы, и вода, и небеса, и дивные деревья, где, сотканные из живых пламен, цветы цветут и аромат их так дивен и тонок, что сравнений нет с земными благовониями.</w:t>
      </w:r>
    </w:p>
    <w:p>
      <w:pPr>
        <w:pStyle w:val="Normal"/>
        <w:rPr/>
      </w:pPr>
      <w:r>
        <w:rPr/>
        <w:t>Бездомие, ощущаемое в этом мире, напоминает о том, что у каждой души есть Дом Отчий в Мире Света. Мы все Ангелы, утратившие свою небесную чистоту и страдающие тоской о невозвратимости к Родине Света. И белый цвет потолка в наших домах — это память о Белых Небесах, или Мире Света, откуда пришла наша монада.</w:t>
      </w:r>
    </w:p>
    <w:p>
      <w:pPr>
        <w:pStyle w:val="Normal"/>
        <w:rPr/>
      </w:pPr>
      <w:r>
        <w:rPr/>
        <w:t xml:space="preserve">Никаким услаждениям не утолить вечную тоску сердца по мирам совершенным. Земные наслаждения рано или поздно отомрут, как засохшие листья на дереве. Но сердце все так же будет томиться, пока искра божья не достигнет Отчего Дома. </w:t>
      </w:r>
    </w:p>
    <w:p>
      <w:pPr>
        <w:pStyle w:val="Normal"/>
        <w:rPr/>
      </w:pPr>
      <w:r>
        <w:rPr/>
        <w:t xml:space="preserve">Когда тьма пытается превратить землю в подобие рая, тогда дух, рвущийся к своему Отчему Дому, страдает от такого понимания высшей жизни. Но раб плоти земной перестанет быть рабом, как только придет к осознанию, что мир человеческий — это экзамен для духов, которые возвратиться хотят в объятия Отца. </w:t>
      </w:r>
    </w:p>
    <w:p>
      <w:pPr>
        <w:pStyle w:val="Normal"/>
        <w:rPr/>
      </w:pPr>
      <w:r>
        <w:rPr/>
        <w:t xml:space="preserve">Возвращение мысли о Небесах Огненных прокладывает путь в Дом Отчий. Огонь любви сжигает все нечистое и сорное, раскаляя сердце до состояния белого огня. Любовь приближает к Родине духа. Рожденное в огне к нему и устремляется. </w:t>
      </w:r>
    </w:p>
    <w:p>
      <w:pPr>
        <w:pStyle w:val="Normal"/>
        <w:rPr/>
      </w:pPr>
      <w:r>
        <w:rPr/>
        <w:t>Когда вихри чувств и ураганы хаотичного мышления успокоятся, в очищенном пространстве сознания взойдет золотое солнце, чтобы осветить первозданную тьму пралайи и явить миру мысли новые ориентиры. И там, где нить кармы, связывающая нас с земной жизнью, оборвется, на вершине тайны расцветет огненный цветок вечной мудрости. Поднявшийся к нему не ослепнет, но вдохнет тончайший аромат всех знаний мира и, зачарованный, растворится в его серебряном свете, чтобы стать единым в Отце своем. Пламя возвратится к невыгорающему Миру Огня, а капля духа вольется в Белую Вселенную Чистоты.</w:t>
      </w:r>
    </w:p>
    <w:p>
      <w:pPr>
        <w:pStyle w:val="Normal"/>
        <w:rPr/>
      </w:pPr>
      <w:r>
        <w:rPr/>
        <w:t xml:space="preserve">В сияющий мир по серебряному пути отправятся души, которые расплатились со всеми долгами на земле. Омытые в дожде огненных молний от последних остатков кармической пыли, такие души расправят свои крылья, которые были связаны условиями планеты. </w:t>
      </w:r>
    </w:p>
    <w:p>
      <w:pPr>
        <w:pStyle w:val="Normal"/>
        <w:rPr/>
      </w:pPr>
      <w:r>
        <w:rPr/>
        <w:t>Восходящие потоки кармы способны вознести душу ввысь. Чистые ауры, в которых не осталось ни пылинки грязи земной, огненно созвучат Высшим Мирам. Все темные нити, которыми они были привязаны к земле, сожжены пламенностью устремления их сердец. Все долги, которые тяготили их, отданы сполна. От ненависти и любви земной, которые разрывали душу и крали сокровенные силы священного огня жизни, остался серый пепел, которым играет вечный странник — ветер. Они обрели в сердце великий магнит, притягивающий их к Небесам. Огонь сердца, пробившись сквозь плен плоти, обрел форму серебряных лучей. Каждый тонкий лучик выявил узор цветов тончайших. Словно летопись знаков неуловимых запечатлела созревшую решимость духа. Сила мощи великой явила очертания света. Запылали пламенами радости космической крылья оплечий. И дух легко взлетел, черпая свободу Беспредельности. И тайна жизни земной, изжитая до последнего мгновения, осталась позади. Они заслужили свет. Они явили форму Парамахамсы — Великого Лебедя Мудрости, полет которого озарил мрак земных небес. Искра света обрела силу полета. Искра света вернулась туда, откуда она начинала свой долгий и утомительный путь страданий по бесконечным дорогам земли. Свобода приняла в сердце свое частицу обретенной вновь чистоты.</w:t>
      </w:r>
    </w:p>
    <w:p>
      <w:pPr>
        <w:pStyle w:val="Normal"/>
        <w:rPr/>
      </w:pPr>
      <w:r>
        <w:rPr/>
      </w:r>
    </w:p>
    <w:p>
      <w:pPr>
        <w:pStyle w:val="Normal"/>
        <w:rPr/>
      </w:pPr>
      <w:r>
        <w:rPr/>
      </w:r>
    </w:p>
    <w:p>
      <w:pPr>
        <w:pStyle w:val="Heading2"/>
        <w:ind w:right="0" w:hanging="0"/>
        <w:rPr/>
      </w:pPr>
      <w:bookmarkStart w:id="37" w:name="__RefHeading___Toc460927036"/>
      <w:bookmarkEnd w:id="37"/>
      <w:r>
        <w:rPr/>
        <w:t>Серебряная нить</w:t>
      </w:r>
    </w:p>
    <w:p>
      <w:pPr>
        <w:pStyle w:val="Normal"/>
        <w:rPr/>
      </w:pPr>
      <w:r>
        <w:rPr/>
      </w:r>
    </w:p>
    <w:p>
      <w:pPr>
        <w:pStyle w:val="Heading3"/>
        <w:ind w:hanging="0"/>
        <w:rPr/>
      </w:pPr>
      <w:bookmarkStart w:id="38" w:name="__RefHeading___Toc460927037"/>
      <w:bookmarkEnd w:id="38"/>
      <w:r>
        <w:rPr/>
        <w:t>Мировое Древо</w:t>
      </w:r>
    </w:p>
    <w:p>
      <w:pPr>
        <w:pStyle w:val="Normal"/>
        <w:rPr/>
      </w:pPr>
      <w:r>
        <w:rPr/>
      </w:r>
    </w:p>
    <w:p>
      <w:pPr>
        <w:pStyle w:val="Normal"/>
        <w:rPr/>
      </w:pPr>
      <w:r>
        <w:rPr/>
        <w:t>Вселенная в результате Протомысли Бога обрела форму Мирового Древа. Питаясь тьмой тамаса, оно преобразует энергию хаоса в силу духа, олицетворяя два полюса мировых энергий. Мировое Древо как основа всех основ почитаемо во всех мирах и цивилизациях вселенной. И храмы, устремленные ввысь, являются напоминанием о древнейшей истине и о неразрывной связи всех миров, о великом круговороте жизней, стихий и энергий во всех вселенных. В каждом существе огненная струна, ставшая позвоночником, тоже символ Мирового Древа, вбирающего в себя Огонь Мира.</w:t>
      </w:r>
    </w:p>
    <w:p>
      <w:pPr>
        <w:pStyle w:val="Normal"/>
        <w:rPr/>
      </w:pPr>
      <w:r>
        <w:rPr/>
        <w:t xml:space="preserve">Мировое Древо составляет коленопреклоненный Титан с раскинутыми руками, обросшими ветвями и кроной. Титан являет собой Владыку, или Великую Жертву, которую только Ему по силам вынести. </w:t>
      </w:r>
    </w:p>
    <w:p>
      <w:pPr>
        <w:pStyle w:val="Normal"/>
        <w:rPr/>
      </w:pPr>
      <w:r>
        <w:rPr/>
        <w:t xml:space="preserve">Владычица Мирового Древа — Мать Мира, оберегающая и взращивающая его. Вся Вселенная представляет собой это Древо. Оно пронизывает все семь сфер мироздания и постоянно растет, расширяя свою крону. Рядом с ним растут другие священные деревья, являющие собой другие вселенные и другое знание. </w:t>
      </w:r>
    </w:p>
    <w:p>
      <w:pPr>
        <w:pStyle w:val="Normal"/>
        <w:rPr/>
      </w:pPr>
      <w:r>
        <w:rPr/>
        <w:t>Ствол Мирового Древа питается Светом Вселенского Разума. Ветви Мирового Древа, вращаясь вокруг ствола серебряной нити, сохраняют все ту же тройственность, как в древней руне Альгис.</w:t>
      </w:r>
    </w:p>
    <w:p>
      <w:pPr>
        <w:pStyle w:val="Normal"/>
        <w:rPr/>
      </w:pPr>
      <w:r>
        <w:rPr/>
        <w:t xml:space="preserve">Мировое Древо дает обиталище звездам, планетам, галактикам, которые составляют капли росы, почки и листья дерева. А ветви представляют собой артерии циркуляции силы. Каждая ветвь — это сеть огненных галактик, соединенных одним током сознания. Чем выше, тем Древо Мира светлее, освобождаясь от власти материи. </w:t>
      </w:r>
    </w:p>
    <w:p>
      <w:pPr>
        <w:pStyle w:val="Normal"/>
        <w:rPr/>
      </w:pPr>
      <w:r>
        <w:rPr/>
        <w:t xml:space="preserve">Стержень духа, окруженный спиралями творческих вихрей, указывает на непоколебимость устремлений. Одновременно это изображает Древо Жизни, уходящее в Беспредельность Духа, на котором происходит кристаллизация духовных очагов в виде галактик, планет и земных образований людей, собранных единой идеей благожелательности и сострадания. </w:t>
      </w:r>
    </w:p>
    <w:p>
      <w:pPr>
        <w:pStyle w:val="Normal"/>
        <w:rPr/>
      </w:pPr>
      <w:r>
        <w:rPr/>
        <w:t>Столб мировых энергий — ствол Мирового Древа — размещен в основном потоке Великого Дыхания Космоса. Сама структура размещения галактик напоминает листья на дереве, если взглянуть на него с невероятной высоты. И таких деревьев-вселенных превеликое множество, составляющее Священную Рощу, отражение которой существует на Земле.</w:t>
      </w:r>
    </w:p>
    <w:p>
      <w:pPr>
        <w:pStyle w:val="Normal"/>
        <w:rPr/>
      </w:pPr>
      <w:r>
        <w:rPr/>
        <w:t xml:space="preserve">Все проявленное — это уплотненные Мысли Создателя. Единый и Всевышний —Держатель Промысла Миров. В Замысле Творца каждое зернышко жизни — хранитель всей вселенской мудрости и всех созидательных потенций великой силы космоса. Это зерно, из которого может вырасти новое Мировое Древо — Игдраззиль. Каждая душа является потенциально Всевышним Держателем Мира. </w:t>
      </w:r>
    </w:p>
    <w:p>
      <w:pPr>
        <w:pStyle w:val="Normal"/>
        <w:rPr/>
      </w:pPr>
      <w:r>
        <w:rPr/>
        <w:t>Зерна духа прорастают, давая импульс роста Мирового Древа. Принципы сефирот и чакр сливаются в мощи единого Учения Жизни. Живая сила души истекает в пространство радостью живой любви, одухотворяя источник первозданных стихий соединением огня пространства с огнем сердца.</w:t>
      </w:r>
    </w:p>
    <w:p>
      <w:pPr>
        <w:pStyle w:val="Normal"/>
        <w:rPr/>
      </w:pPr>
      <w:r>
        <w:rPr/>
        <w:t>Духи пространственного огня знают, что происходит и что может происходить во вселенной. Они отвечают за формирование событий космических. Огненная нить жизни, охраняемая ими, и является Мировым Древом, проросшим через все миры.</w:t>
      </w:r>
    </w:p>
    <w:p>
      <w:pPr>
        <w:pStyle w:val="Normal"/>
        <w:rPr/>
      </w:pPr>
      <w:r>
        <w:rPr/>
        <w:t xml:space="preserve">В каждом атоме, в каждом предмете живет свое средоточие в виде сердца, или магнита жизни. Магнетизм духа возрастает от связи своей с Иерархическим Лучом, который протянут как ствол Мирового Древа. На каждом уровне, как ветви, листья и плоды, создано множество космических образований. Зерна Великого Духа становятся галактиками. Но они не больше, чем капля росы на листочке кроны Его. Высокая вершина залита ослепительным светом. Наверху обитают Великие Боги, Имен которых мы не знаем и которые не могут ни перед кем явиться лишь по той причине, что это нанесет непоправимый вред целой галактической системе своей световой радиацией. </w:t>
      </w:r>
    </w:p>
    <w:p>
      <w:pPr>
        <w:pStyle w:val="Normal"/>
        <w:rPr/>
      </w:pPr>
      <w:r>
        <w:rPr/>
        <w:t xml:space="preserve">Упавшие вниз каплей росы, мы поднимаемся ввысь по великой спирали, обнимающей Луч Всевышнего, материализованный как ствол Мирового Древа. Родовая память — сок его. А накопления Хроники Акаши словно аура этого беспредельного образования. У одних народов Мировое Древо олицетворяет дуб, у других — ясень, у третьих — кедр, вознесший тело Христово на Голгофу. Но каждая иголочка или листок помнят все росинки, стекающие с него и посланные из небесного пространства. В каждой из росинок Великая Беспредельность покоится, наполненная мириадами жизней. </w:t>
      </w:r>
    </w:p>
    <w:p>
      <w:pPr>
        <w:pStyle w:val="Normal"/>
        <w:rPr/>
      </w:pPr>
      <w:r>
        <w:rPr/>
        <w:t>Как листья на дереве, бесчисленны галактики на ветвях Мирового Древа. Циркуляция сил происходит в стержне мироздания. Взаимообмен Инь-Ян, или высшего и низшего, создает эффект Великого Дыхания, рождающего космические феномены магнетизма, электричества, жара и всеобщую картину движения и круговорота энергий.</w:t>
      </w:r>
    </w:p>
    <w:p>
      <w:pPr>
        <w:pStyle w:val="Normal"/>
        <w:rPr/>
      </w:pPr>
      <w:r>
        <w:rPr/>
        <w:t xml:space="preserve">Корень жизни суров, но и по нему пульсирует поток влаги и электрические импульсы, питающие его сердце. Чернозем сознания нужен лишь для того, чтобы Древо Саттвы цвело и давало чудесные плоды будущего. Без черного перегноя не вырастут ослепительно белые плоды жизни. </w:t>
      </w:r>
    </w:p>
    <w:p>
      <w:pPr>
        <w:pStyle w:val="Normal"/>
        <w:rPr/>
      </w:pPr>
      <w:r>
        <w:rPr/>
        <w:t>Словно Древо Мира, невидимый Храм Жизни корнями и вершиной теряется в Беспредельности. И корни уходят во тьму тамаса и оттуда, из глубин неведомого хаоса, берут соки жизни, чтобы, переработав их, передать вверх, откуда льется золотой свет духовного начала мира.</w:t>
      </w:r>
    </w:p>
    <w:p>
      <w:pPr>
        <w:pStyle w:val="Normal"/>
        <w:rPr/>
      </w:pPr>
      <w:r>
        <w:rPr/>
        <w:t>Из духовных структур чувства, как корни дерева существований, проросли вниз, чтобы питать его недостающей энергией, которую можно получить лишь из материального мира. Сказано, что тамас и терос должны трудиться в одной упряжке как два полюса, создающие сам ток жизни. Мир определен как нераздельное единство сил противоположных.</w:t>
      </w:r>
    </w:p>
    <w:p>
      <w:pPr>
        <w:pStyle w:val="Normal"/>
        <w:rPr/>
      </w:pPr>
      <w:r>
        <w:rPr/>
        <w:t>Корни нашего Древа существований находятся в глубинах нашего сердца. Вечная и неумирающая жизнь струится в стволе его. А каждое существование лишь один листок, оброненный деревом. Тысячи и миллионы листьев покоятся и умирают. И в их тени, скрытые от постороннего взгляда, вырастают и вызревают совершенные плоды. Но не нужно ждать каждый год одинакового урожая.</w:t>
      </w:r>
    </w:p>
    <w:p>
      <w:pPr>
        <w:pStyle w:val="Normal"/>
        <w:rPr/>
      </w:pPr>
      <w:r>
        <w:rPr/>
        <w:t>И, конечно же, важны накопления уже прожитых существований, создавших поле человеческих излучений. В конце концов, кристаллы постижений создают радиацию блага, а нервные окончания лишь переносят вибрации внутреннего мира во внешнее пространство. Если Колокол резонирует, откликаясь на посылки иных миров, то нервная система, как провод, соединяет накопления внутреннего огня с фохатом. Великий Агни, озарение дарующий, создает вселенскую цепь взаимных связей — от разумов метагалактических до самых малых живых существ, — которые соединяют макрокосм с микрокосмическими явлениями. Проводники существуют как в сторону восхождения, так и те, которые исполняют роль пропуска и усиления токов Агни вниз, к самым корням Древа Мира.</w:t>
      </w:r>
    </w:p>
    <w:p>
      <w:pPr>
        <w:pStyle w:val="Normal"/>
        <w:rPr/>
      </w:pPr>
      <w:r>
        <w:rPr/>
        <w:t>Мы заключены в темницу этого мира. И срок нашего присутствия здесь скоро закончится. Крепка крепость, в которую мы заключены, но и она будет разрушена. Но плоды, растущие во тьме, питают тех существ, которые живут в солнечном мире. Нет ничего удивительного в том, что Древо Жизни корнями своими находится в царстве тамаса и именно он держит их. Но трансмутация энергий есть лишь подтверждение закона единства начала всех сил. Единый Протей дробится на разные формы приложения. Всеначальная энергия бесчисленна в аспектах своего назначения. Живем во тьме, но нашими мыслями питаются сущности Высшего Плана. Свет нашей молитвы — дыхание для Ангелов. Благоухание душ человеческих ощущается во всех мирах. Благо — беспроигрышное вложение чувств человеческих. Благо есть воспитание благородства сознания, названного царственностью духа.</w:t>
      </w:r>
    </w:p>
    <w:p>
      <w:pPr>
        <w:pStyle w:val="Normal"/>
        <w:rPr/>
      </w:pPr>
      <w:r>
        <w:rPr/>
        <w:t>Только отказ от феноменов, или проявлений психических сил, формирует мощь прорыва в высшие духовные сферы. Тысячами привычек, как глубокими корнями, прорастает наше тело в плотное существование, но Древо Жизни растет, цветет и дает плод, и, казалось бы, совершенно неприемлемые поступки дают силу восходить и превращаются в конечном результате в положительные явления. Это и есть сублимация сил. Все феномены, сливаясь в точку света, должны стать Великой Пустотой, откуда проистекает мир и где все хранится в потенциале.</w:t>
      </w:r>
    </w:p>
    <w:p>
      <w:pPr>
        <w:pStyle w:val="Normal"/>
        <w:rPr/>
      </w:pPr>
      <w:r>
        <w:rPr/>
        <w:t>Отпив свой глоток силы из чаши бытия, душа человеческая формирует сферу приложения этой силы. Но если нет магнитного стержня, вокруг которого собираются линии предназначения, рисунок жизни будет хаотичнее космических лучей, ударяющих в сетчатку глаз. Но магнитный стержень вырастает из огненных недр духа как ствол дерева нашего сознания. Плоды и листья появляются заново каждое мгновение, но ствол и ветви лишь возрастают, год за годом накапливая энергию благодати познания. Дух ищет проявления. Дух создает ловушку ума для лучших идей и ищет посредством творчества способы приложения этих идей к плану земному, создавая вибрации, пробуждающие разум каждого атома сознания. Магнит духа растит ветви обаяния.</w:t>
      </w:r>
    </w:p>
    <w:p>
      <w:pPr>
        <w:pStyle w:val="Normal"/>
        <w:rPr/>
      </w:pPr>
      <w:r>
        <w:rPr/>
        <w:t xml:space="preserve">Стержень духа, окруженный спиралью, есть символ восхождения к вершине, если представить спираль как бесконечное число ступеней, ведущих вверх. Стержень духа становится белой нитью, соединяющей сердце с Миром Абсолюта. Это ствол индивидуального Мирового Дерева, вершина которого сияет в чистоте недосягаемости. И только наши низшие качества удерживают сознание в дебрях суетного мира. Якорь привязанностей удерживает нас в состоянии зависимости от земных условностей. </w:t>
      </w:r>
    </w:p>
    <w:p>
      <w:pPr>
        <w:pStyle w:val="Normal"/>
        <w:rPr/>
      </w:pPr>
      <w:r>
        <w:rPr/>
        <w:t>Телу своему потакая и послушно принимая приказ желаний, каждый из нас умерщвляет душу свою, незаметно, по малой крупице, смиряя свой огонь, превращая в серый пепел некогда живые и цветущие ветви Древа Жизни, на котором живет Жар-Птица нашего духа, озаряющая светом своим мгновения нашей жизни, неустанно и не прерывая служения своего. И если улетит она, то все погрузится во тьму и никто не различит ни тропы, ни ручья, ни горы, ни дерева. Вся жизнь будет покрыта мраком бездушия, потому что душа — это сияние Жар-Птицы духа. Вирус безысходности передается очень легко и находит благодатное поле для своего развития, если стержень сознания, или ствол древа индивидуальной жизни, не продолжает расти каждый день на небольшую величину.</w:t>
      </w:r>
    </w:p>
    <w:p>
      <w:pPr>
        <w:pStyle w:val="Normal"/>
        <w:rPr/>
      </w:pPr>
      <w:r>
        <w:rPr/>
        <w:t>Упорствуем в материальном, но восходим все выше и выше, не страшась бездны, оставленной внизу, и небес, которые открываются над самой головой. Ствол Мирового Древа так велик, что не найти ни корней, ни вершины. Корни спрятаны в глубине тамасических сфер, а вершина сияет в недосягаемых Мирах Саттвы, ярче Солнца горящих. Путь по золотой нити времени совершает каждый. Спиралью вьется она вокруг Древа Мира.</w:t>
      </w:r>
    </w:p>
    <w:p>
      <w:pPr>
        <w:pStyle w:val="Normal"/>
        <w:rPr/>
      </w:pPr>
      <w:r>
        <w:rPr/>
        <w:t xml:space="preserve">Цепь энергий, спиралью восходящая к вершине Мирового Древа и обратно, беспрестанно циркулирует. Поднимаясь вверх, мысль обретает свою светоносность, чтобы, опустившись, утратить чистоту Божественного Света. Золотой луч Солнца, уплотняясь, превращается в серый песок, который, будучи намыт руками старателей, растапливается в плавильной печи в жидкое золото, которое, испаряясь, возвращается к своему прародителю. Круговорот мыслей, чувств, стихий и веществ создает великую золотую цепь вечной энергии Жизни. И в этом потоке связаны даритель и проситель, охотник и жертва, влюбленный и предмет любви, а также множество других зримых и незримых явлений, составляющих материю каждого из звеньев этой золотой цепи. Каждое из них — это солнечная система, галактика, и даже вселенная, которая невидимыми мостами соединена со следующим восходящим звеном. Новогодняя ель с ее гирляндами огней, протянутыми сверху вниз, и есть напоминание каждому дому об этом чуде мироздания, где каждая иголка, нагреваясь от крошечной искорки, источает свой особый аромат, свойственный определенному мгновению нескончаемой жизни. </w:t>
      </w:r>
    </w:p>
    <w:p>
      <w:pPr>
        <w:pStyle w:val="Normal"/>
        <w:rPr/>
      </w:pPr>
      <w:r>
        <w:rPr/>
        <w:t>Растущее кроной далеко в необъятной Беспредельности, великое Дерево Рода — Мировое Древо всех религий — объединяет в своем существовании все великие и малые явления мира. Протекторат его влияния вбирает в себя всю проявленную вселенную. На его ветвях вместо листьев — сияющие галактики, а росинки — солнечные системы, а луны и планеты — серебряные пылинки, застрявшие в золотой его коре. Древо Мира — основание всего сущего. И у его корней восседает Великая Матерь Мира — Владычица всех Миров и Пространств. От корней этого питающего все живое Древа идут токи, напитывающие каждое сердце во всей великой необъятности.</w:t>
      </w:r>
    </w:p>
    <w:p>
      <w:pPr>
        <w:pStyle w:val="Normal"/>
        <w:rPr/>
      </w:pPr>
      <w:r>
        <w:rPr/>
        <w:t xml:space="preserve">Из самых глубин материи растет великое Древо Жизни. Оно преображает энергии земные в свет и приносит плоды духовного просветления. </w:t>
      </w:r>
    </w:p>
    <w:p>
      <w:pPr>
        <w:pStyle w:val="Normal"/>
        <w:rPr/>
      </w:pPr>
      <w:r>
        <w:rPr/>
        <w:t xml:space="preserve">Конус является физической иллюстрацией духовного луча и основой символа Мирового Древа, нисходящего в недра материи. Пирамидальная структура есть модель Мирового Дерева, на вершине которого зреют самые лучшие плоды. </w:t>
      </w:r>
    </w:p>
    <w:p>
      <w:pPr>
        <w:pStyle w:val="Normal"/>
        <w:rPr/>
      </w:pPr>
      <w:r>
        <w:rPr/>
        <w:t>Огненная нить жиз</w:t>
        <w:softHyphen/>
        <w:t xml:space="preserve">ни является Мировым Древом, проросшим через все миры. Но назначивший себе удел бродяги в низших мирах там и останется. Дух же, привыкший к солнечной и звездной дороге, будет восходить по спирали серебряной вокруг Луча Матери Мира, который являет собой высшую защиту и покровительство во всех наших благих начинаниях. </w:t>
      </w:r>
    </w:p>
    <w:p>
      <w:pPr>
        <w:pStyle w:val="Normal"/>
        <w:rPr/>
      </w:pPr>
      <w:r>
        <w:rPr/>
        <w:t>Великая Жива, Жизнь, ведет нас по путям мира. Шепот духа горяч, как сам священный пламень Миров Огненных. Спираль лестницы восхождения вокруг ствола Мирового Древа вьется и уходит вверх, все выше и выше, тая в сиянии беспредельного Света, который заполняет Небеса и оживляет каждую клеточку тела. Чем шире дух обнимает пространство, тем мощнее он проявляет свой потенциал. Если приходит мысль о памяти прошлых вселенных, вмещающих миллиарды галактик, то зерно духа явно не от Земли дано. Если для зерна духа важно было погрузиться в плотное тело, для того чтобы испытать низший слой сознания, то теперь цель духа — возвратиться из такого длительного путешествия.</w:t>
      </w:r>
    </w:p>
    <w:p>
      <w:pPr>
        <w:pStyle w:val="Normal"/>
        <w:rPr/>
      </w:pPr>
      <w:r>
        <w:rPr/>
        <w:t>Иногда на Древе Человечества появляются отростки, устремленные прямо в небо, без искривлений и засохших узлов. Они дают удивительные цветы, не схожие с другими ветвями. Они окружены белым сиянием. И лепестки этих цветов источают невиданно тонкий, благостный аромат, который лечит больные души и открывает глаза слепым. Дивная красота этой верхушки Древа восхищает Духов Света. Но чем ниже, тем темнее мрак. Но искры жизни пробиваются и туда, в эту вечную ночь, чтобы зажечь и возродить другие искры, новые и невиданные. Зерна душ иных, прорастая, поднимутся к Вечному Небу, чтобы стать краше, выше и лучше прежних детей Земли.</w:t>
      </w:r>
    </w:p>
    <w:p>
      <w:pPr>
        <w:pStyle w:val="Normal"/>
        <w:rPr/>
      </w:pPr>
      <w:r>
        <w:rPr/>
      </w:r>
    </w:p>
    <w:p>
      <w:pPr>
        <w:pStyle w:val="Normal"/>
        <w:rPr/>
      </w:pPr>
      <w:r>
        <w:rPr/>
      </w:r>
    </w:p>
    <w:p>
      <w:pPr>
        <w:pStyle w:val="Heading3"/>
        <w:ind w:hanging="0"/>
        <w:rPr/>
      </w:pPr>
      <w:bookmarkStart w:id="39" w:name="__RefHeading___Toc460927038"/>
      <w:bookmarkEnd w:id="39"/>
      <w:r>
        <w:rPr/>
        <w:t>Игла и яйцо</w:t>
      </w:r>
    </w:p>
    <w:p>
      <w:pPr>
        <w:pStyle w:val="Normal"/>
        <w:rPr/>
      </w:pPr>
      <w:r>
        <w:rPr/>
      </w:r>
    </w:p>
    <w:p>
      <w:pPr>
        <w:pStyle w:val="Style11"/>
        <w:rPr/>
      </w:pPr>
      <w:r>
        <w:rPr/>
        <w:t xml:space="preserve">Покой, мир и благодать входили в то, что называлось золотою иглой, или энергией Кундалини, хранящей в себе Дживу, или Живу по-древнеславянски. Золотое яйцо — это аурическое сияние излучений души. </w:t>
      </w:r>
    </w:p>
    <w:p>
      <w:pPr>
        <w:pStyle w:val="Style11"/>
        <w:rPr/>
      </w:pPr>
      <w:r>
        <w:rPr/>
        <w:t xml:space="preserve">Построение излучений каждого существа в любом царстве исходит из одного и того же принципа — иглы и яйца. Игла — это связь с высшим планом бытия, это невидимый золотой луч Космического Разума, который, сливаясь с другими, создает единый огненный ствол Древа Вечной Жизни, или Мирового Древа Бессмертия. А само Мировое Древо оберегаемо Великой и Пресвятою Матерью Мира. </w:t>
      </w:r>
    </w:p>
    <w:p>
      <w:pPr>
        <w:pStyle w:val="Normal"/>
        <w:rPr/>
      </w:pPr>
      <w:r>
        <w:rPr/>
        <w:t>Серебряная нить, стержень жизни, белая игла — это то сосредоточие силы, истекающее из зерна духа, которое связывает его с беспредельностью Абсолютного Начала. Вокруг иглы образуется движение энергий и их возжигание. Игла — это связь Океана с Всеначальной Силой. Пахтанье Океана Беспредельности связано с добыванием и возжиганием огня, в какой бы форме оно ни происходило.</w:t>
      </w:r>
    </w:p>
    <w:p>
      <w:pPr>
        <w:pStyle w:val="Normal"/>
        <w:rPr/>
      </w:pPr>
      <w:r>
        <w:rPr/>
        <w:t>То, что индусы называют ОМ, северные ведисты зовут иглой жизни, пронизывающей все одухотворенное и неодухотворенное. Собственное «Я», великое и возвышенное, не может быть предано забвению, если постоянно участвует во всех явлениях миров земных и надземных. В зерне духа пребывают вечность и бессмертие. Пришедшее из Высших Сфер, оно не подвержено законам земли, но являет собой утверждение Единой Силы в мире человеческом.</w:t>
      </w:r>
    </w:p>
    <w:p>
      <w:pPr>
        <w:pStyle w:val="Normal"/>
        <w:rPr/>
      </w:pPr>
      <w:r>
        <w:rPr/>
        <w:t xml:space="preserve">Насыщенное сияние поверхности, словно метель световая, доступно не каждому глазу. Но улавливание этих знаков людьми с тонкой нервной организацией говорит о том, что на землю спускаются сущности света. В каждой электрической искре живет индивидуальный разум, огненная живая сущность. Космический план фокусирует свои энергии в луче силы, который кристаллизуется в иглу света, или ось мира. И эта духовная ось являет собой сердечное средоточие любой из планет и каждого сердца. Как в сказке: жизнь — в игле, игла — в яйце. Космогоничность всех небылиц так глубока, что кажется наивной. </w:t>
      </w:r>
    </w:p>
    <w:p>
      <w:pPr>
        <w:pStyle w:val="Normal"/>
        <w:rPr/>
      </w:pPr>
      <w:r>
        <w:rPr/>
        <w:t xml:space="preserve">Концентрация энергии создает образование круга как самой мощной охранительной фигуры. Аурическое уплотнение соответствует форме Мирового Яйца как символа Творящего Начала Космоса. </w:t>
      </w:r>
    </w:p>
    <w:p>
      <w:pPr>
        <w:pStyle w:val="Normal"/>
        <w:rPr/>
      </w:pPr>
      <w:r>
        <w:rPr/>
        <w:t>В практике белой магии пользовались яйцами птиц или пресмыкающихся для освобождения от одержания и чистки аур. И гомункулус выращивался с применением практики насыщения ментальными энергиями этой живительной первородной материи: ведь в древние времена человечество проходило стадию развития в яйце. И аура имеет ту же форму. И в символике многих религий яйцо символизирует неразрывность единения трех миров. Пульсация энергий существует даже в неоплодотворенной материи. Потенциал к насыщению энергиями велик во всем живом.</w:t>
      </w:r>
    </w:p>
    <w:p>
      <w:pPr>
        <w:pStyle w:val="Normal"/>
        <w:rPr/>
      </w:pPr>
      <w:r>
        <w:rPr/>
        <w:t xml:space="preserve">Сияющий стержень судьбы светит, как огненная игла или веретено. Человек с развитыми центрами представляет собой в Тонком Плане светящееся золотое яйцо с ослепительно белой иглой света внутри. В Тонком Мире для земных цветов есть свои соответствия, имеющие полюса красочных гамм. Только изначальное свечение звезды сущности остается неизменным. </w:t>
      </w:r>
    </w:p>
    <w:p>
      <w:pPr>
        <w:pStyle w:val="Normal"/>
        <w:rPr/>
      </w:pPr>
      <w:r>
        <w:rPr/>
        <w:t>Даже земные полюса имеют тенденцию к миграции — не то что расширение сознания. Но наравне с этим существует стержень незыблемости духовных истин, на которых зиждется все мироздание. Это те энергетические иглы, обозначенные как серебряная нить, или ось вращения великих и малых формаций энергетического плана, происходящая из законов Духовного Мира.</w:t>
      </w:r>
    </w:p>
    <w:p>
      <w:pPr>
        <w:pStyle w:val="Normal"/>
        <w:rPr/>
      </w:pPr>
      <w:r>
        <w:rPr/>
        <w:t>Искру, живущую в нас сияющим рисовым зернышком духа, славяне называют иглой жизни. Искра божия, или священная игла, хранима в сфере нашего сияния, называемой золотым яйцом, как и Солнечная система, отражением которой явлены наша душа и аура.</w:t>
      </w:r>
    </w:p>
    <w:p>
      <w:pPr>
        <w:pStyle w:val="Normal"/>
        <w:rPr/>
      </w:pPr>
      <w:r>
        <w:rPr/>
        <w:t xml:space="preserve">По иглам жизни течет самый высокий ток, одухотворяющий грубую материю и делающий из нее созидательную носительницу жизни. Оживление стихий тоже входит в задачу энергий. </w:t>
      </w:r>
    </w:p>
    <w:p>
      <w:pPr>
        <w:pStyle w:val="Normal"/>
        <w:rPr/>
      </w:pPr>
      <w:r>
        <w:rPr/>
        <w:t>Сущность поисков качеств духовных сравнивалась с поиском иглы в стоге сена. Ведь в материи трудно выделить чистую духовность. Поэтому игла как символ нити серебряной освещает сознание преданий. Сломанная игла означала разрушение жизни.</w:t>
      </w:r>
    </w:p>
    <w:p>
      <w:pPr>
        <w:pStyle w:val="Normal"/>
        <w:rPr/>
      </w:pPr>
      <w:r>
        <w:rPr/>
        <w:t>Стрела жизни каждого человека летит с тем ускорением, которое было ей дано Матерью Судьбой или одним из Ее Владык, которым Она поручила это. Вихрь тайны вьется следом за каждой летящей иглою духа. И его сила восполняется пульсацией сердца, когда ток посылается по проводу серебряной нити из Великой Вселенной Идеального Мира. Этот ток пронизывает все формы космоса, проникая даже через ледяные глыбы, блуждающие в неведомых пространствах. Миг светового импульса так силен, что биение Единого Сердца Мира насыщает своей мощью весь космос.</w:t>
      </w:r>
    </w:p>
    <w:p>
      <w:pPr>
        <w:pStyle w:val="Normal"/>
        <w:rPr/>
      </w:pPr>
      <w:r>
        <w:rPr/>
        <w:t>Иглы жизни пронизывают пространство, и нить серебряная дрожит, соединяя высшее с низшим. Токи сердца создают огненные сгустки света, способные прободать любую тьму. Эти молнии духа прожигают пространство и возжигают его, вызывая наружу плазму знания.</w:t>
      </w:r>
    </w:p>
    <w:p>
      <w:pPr>
        <w:pStyle w:val="Normal"/>
        <w:rPr/>
      </w:pPr>
      <w:r>
        <w:rPr/>
        <w:t>Касания Огненного Мира так молниеносны и стремительны, что невозможно запечатлеть их в нашем сером веществе. И только сердце знает все. Спрашивайте иногда у него, как поступить и что сделать, чтобы выбрать верное решение. Оно мудрее нас. Оно живет гораздо дольше нашего нынешнего тела. И кругозор воззрений сердца намного шире, глубже и выше, ибо хранит оно нерушимую святыню всех святынь, бессмертное зерно духа, сияющую иглу света.</w:t>
      </w:r>
    </w:p>
    <w:p>
      <w:pPr>
        <w:pStyle w:val="Normal"/>
        <w:rPr/>
      </w:pPr>
      <w:r>
        <w:rPr/>
        <w:t>Игла как символ хрупкого равновесия мира. Игла — обозначение основы. Иглы космических лучей пронизывают человечество. И все иные миры ежесекундно приносят новые энергии, новые идеи, которые когда-нибудь совершенно изменят лицо мира и сознание людей в лучшую сторону. И тогда знак иглы как знак падения в глубины забвения и тягчайшего недуга изменит свое значение. Пусть огненной иглой Беспредельности, сияющей, как светоч негасимый, несется чья-то самоотверженная мысль, посланная на помощь миру земному.</w:t>
      </w:r>
    </w:p>
    <w:p>
      <w:pPr>
        <w:pStyle w:val="Normal"/>
        <w:rPr/>
      </w:pPr>
      <w:r>
        <w:rPr/>
        <w:t>Родовая память — это беспредельность внутри нас, странствуя по которой, мы можем лишь едва приблизиться к сияющему в центре мира Храму Судьбы, который сверкает, как огромный кристалл ярко-лилового цвета, прозрачный и чистый. Оттуда истекает яркий свет великой иглы духа — зерна монады. Можно приблизиться и даже войти в его пределы. Но, переступив порог, мы окажемся в еще одной беспредельности, еще большей по размерам. А потом постигнем еще одну и дальше, в глубь себя пробираясь, достигнем негасимого пламени души, которое источает искра божья. Но пламя будет нарастать. И войти в пределы зерна духа мы никогда не сможем, потому что там угасают чувства, и ум теряет свои функции, и только духоразумение наполняет поле сознания. Лишь миг слияния с духом дает возвращение в Мир Абсолюта.</w:t>
      </w:r>
    </w:p>
    <w:p>
      <w:pPr>
        <w:pStyle w:val="Normal"/>
        <w:rPr/>
      </w:pPr>
      <w:r>
        <w:rPr/>
      </w:r>
    </w:p>
    <w:p>
      <w:pPr>
        <w:pStyle w:val="Normal"/>
        <w:rPr/>
      </w:pPr>
      <w:r>
        <w:rPr/>
      </w:r>
    </w:p>
    <w:p>
      <w:pPr>
        <w:pStyle w:val="Heading3"/>
        <w:ind w:hanging="0"/>
        <w:rPr/>
      </w:pPr>
      <w:bookmarkStart w:id="40" w:name="__RefHeading___Toc460927039"/>
      <w:bookmarkEnd w:id="40"/>
      <w:r>
        <w:rPr/>
        <w:t>Серебряная нить</w:t>
      </w:r>
    </w:p>
    <w:p>
      <w:pPr>
        <w:pStyle w:val="Normal"/>
        <w:rPr/>
      </w:pPr>
      <w:r>
        <w:rPr/>
      </w:r>
    </w:p>
    <w:p>
      <w:pPr>
        <w:pStyle w:val="Normal"/>
        <w:tabs>
          <w:tab w:val="clear" w:pos="708"/>
          <w:tab w:val="left" w:pos="8789" w:leader="none"/>
        </w:tabs>
        <w:rPr/>
      </w:pPr>
      <w:r>
        <w:rPr/>
        <w:t xml:space="preserve">О серебряной нити очень мало упоминается в духовной литературе. Тем не менее, это понятие достойно целого научного трактата, объясняющего принадлежность и функциональную необходимость этого невидимого образования. Связь ее с нашей духовной родиной и воплощениями доказывается многими исследователями оккультного опыта. </w:t>
      </w:r>
    </w:p>
    <w:p>
      <w:pPr>
        <w:pStyle w:val="Normal"/>
        <w:rPr/>
      </w:pPr>
      <w:r>
        <w:rPr/>
        <w:t xml:space="preserve">Эволюционный сдвиг возможен лишь при развитии чувствознания, а впоследствии и духоразумения. Но без Агни, всевидящего и вездесущего, не может состояться проникновение ни в одну из тайн нового времени. Только великий и возвышенный Агни открывает нам око мудрости, способное обозревать всю вселенную — от атома до Пуруши. Око мудрости прокладывает путь к серебряной нити. Именно в ней, опущенной до зерна монады, заложены все формы будущих наших существований и зачаток всех энергий, которыми мы должны овладеть. </w:t>
      </w:r>
    </w:p>
    <w:p>
      <w:pPr>
        <w:pStyle w:val="Normal"/>
        <w:rPr/>
      </w:pPr>
      <w:r>
        <w:rPr/>
        <w:t>Начало огненного пути — в сердце нашем. Там — открытые пути в бессмертие блага. Там — Чаша наших вечных накоплений. Там — серебряная стрела устремлений духа.</w:t>
      </w:r>
    </w:p>
    <w:p>
      <w:pPr>
        <w:pStyle w:val="Normal"/>
        <w:rPr/>
      </w:pPr>
      <w:r>
        <w:rPr/>
        <w:t xml:space="preserve">Сердце — связь каждого с беспредельностью Иерархии. Именно, как нить связующая, как серебряная струна, протянутая от Сердца Единого к сердцу каждого творения, Луч Ведущий. По нити серебряной каждая мысль почитания устремляется и возносится дух преображенный. </w:t>
      </w:r>
    </w:p>
    <w:p>
      <w:pPr>
        <w:pStyle w:val="Normal"/>
        <w:rPr/>
      </w:pPr>
      <w:r>
        <w:rPr/>
        <w:t xml:space="preserve">По нити серебряной происходят мистерии рождения и смерти, ибо все едино — начало и конец, связанные в точке одной. Тоннель, в который вылетает душа после оставления тела, и есть спираль серебряной нити, по которой духовный атом возвращается к средоточию своего притяжения. </w:t>
      </w:r>
    </w:p>
    <w:p>
      <w:pPr>
        <w:pStyle w:val="Normal"/>
        <w:tabs>
          <w:tab w:val="clear" w:pos="708"/>
          <w:tab w:val="left" w:pos="8789" w:leader="none"/>
        </w:tabs>
        <w:rPr/>
      </w:pPr>
      <w:r>
        <w:rPr/>
        <w:t xml:space="preserve">По серебряной нити приходим мы в этот мир. По серебряной нити душа восходит к Богу. По серебряной нити совершаются полеты к мирам дальним. </w:t>
      </w:r>
    </w:p>
    <w:p>
      <w:pPr>
        <w:pStyle w:val="Normal"/>
        <w:tabs>
          <w:tab w:val="clear" w:pos="708"/>
          <w:tab w:val="left" w:pos="8789" w:leader="none"/>
        </w:tabs>
        <w:rPr/>
      </w:pPr>
      <w:r>
        <w:rPr/>
        <w:t xml:space="preserve">Разговор с Богом — насущная необходимость каждого сердца. Без связи с Высшим Миром через белую нить понапрасну теряется сила благая. Без нее обесцвечивается жизнь и пропадают смысл существования и интерес к пути беспредельному. Мощь психической энергии зависит от связи с Миром Света. Серебряная нить — это та точка света, тот светящийся тоннель, та огненная труба, через которую летит мысль созидательная. </w:t>
      </w:r>
    </w:p>
    <w:p>
      <w:pPr>
        <w:pStyle w:val="Normal"/>
        <w:tabs>
          <w:tab w:val="clear" w:pos="708"/>
          <w:tab w:val="left" w:pos="8789" w:leader="none"/>
        </w:tabs>
        <w:rPr/>
      </w:pPr>
      <w:r>
        <w:rPr/>
        <w:t xml:space="preserve">Этапы привхождения духовного света по Лучу, или серебряной нити, в рожденное человеческое существо постепенны. Порции питания огненного тела должны быть таковыми, чтобы не обжечь внутренний мир ребенка и не вызвать преждевременное возгорание центров. Мучительность таких возгораний может плачевно закончиться, ибо медицина признает лишь физические причины заболеваний, опасаясь относить многие болезненные явления к нервным причинам. </w:t>
      </w:r>
    </w:p>
    <w:p>
      <w:pPr>
        <w:pStyle w:val="Normal"/>
        <w:tabs>
          <w:tab w:val="clear" w:pos="708"/>
          <w:tab w:val="left" w:pos="8789" w:leader="none"/>
        </w:tabs>
        <w:rPr/>
      </w:pPr>
      <w:r>
        <w:rPr/>
        <w:t>Серебряная нить, лишь соприкасаясь с духовным атомом, расщепляется на радугу, окрашивая ауру в свойственный зерну монады цвет. Потому аура ребенка бесцветна. Пока привхождение духа не началось, он остается тем универсальным существом, к формированию которого стремится все человечество и великое Белое Братство. Как младенец и глубокий старик похожи по своим качествам, так — где начало, там и конец. Пройдя длинный круг испытаний, дух возвращается к той же точке, чтобы начать новый оборот великой спирали восхождения.</w:t>
      </w:r>
    </w:p>
    <w:p>
      <w:pPr>
        <w:pStyle w:val="Normal"/>
        <w:tabs>
          <w:tab w:val="clear" w:pos="708"/>
          <w:tab w:val="left" w:pos="8789" w:leader="none"/>
        </w:tabs>
        <w:rPr/>
      </w:pPr>
      <w:r>
        <w:rPr/>
        <w:t>В высшем человеческом принципе присутствует вся космическая иерархия. Начало ведущей нити находилось и находится в Руках Божественных и исходит из Сердца Бога, или от нашей высшей ипостаси. Это и есть серебряная нить, или серебряная тропа, выводящая к свету из подземелий земной жизни. Серебряная нить — это космическое тело нашего Огненного Друга, живущего в сердце нашем.</w:t>
      </w:r>
    </w:p>
    <w:p>
      <w:pPr>
        <w:pStyle w:val="Normal"/>
        <w:rPr/>
      </w:pPr>
      <w:r>
        <w:rPr/>
        <w:t xml:space="preserve">По тонкой ниточке, по серебряной струне пульсирует ток нашей жизни. Разряжая силу молний своих, она оживляет человеческое тело, превращая его в умелый манипулятор, управляемый силой мысли. Чем выше импульсы сигналов высших центров, тем сознательнее становится энергия жизни. </w:t>
      </w:r>
    </w:p>
    <w:p>
      <w:pPr>
        <w:pStyle w:val="Normal"/>
        <w:rPr/>
      </w:pPr>
      <w:r>
        <w:rPr/>
        <w:t xml:space="preserve">Выражение: «Жизнь висит на волоске», — отражает невероятно глубокую истину. Вопрос духовной связи, которая проходит через множество ситуаций и обстоятельств, вопрос жизни и смерти земных и надземных тел и, наконец, иерархическая непрерываемость и единство отдельных частей сознания — вот что висит на конце этого выражения. Волосок, на котором висит жизнь, — это белая струна, луч света или серебряная нить, связующее звено миров от Единого до каждой монады. Даже у животной души есть эти зачатки. </w:t>
      </w:r>
    </w:p>
    <w:p>
      <w:pPr>
        <w:pStyle w:val="Normal"/>
        <w:rPr/>
      </w:pPr>
      <w:r>
        <w:rPr/>
        <w:t xml:space="preserve">Белая струна создает флюидическую связь, ту спасительную паутину, которую именуют охранительной стеной. Пока нить света хранит наш кокон, обвивая его огненной силой рубинового огня, жизнь нашего духа не покинет тело и не даст многообразию невообразимо прекрасных звучаний вытечь и незаметно раствориться в великом лоне Матери Мира — пространстве. </w:t>
      </w:r>
    </w:p>
    <w:p>
      <w:pPr>
        <w:pStyle w:val="Normal"/>
        <w:rPr/>
      </w:pPr>
      <w:r>
        <w:rPr/>
        <w:t xml:space="preserve">Каждый дух ведом своим Высшим Лучом, который материализован в серебряной нити. И нужно испрашивать совета у него как у части Единого Целого, великого Духовного Мира, сияющей Вселенной Света, составляющей Зерно Монады всего Беспредельного Пространства. </w:t>
      </w:r>
    </w:p>
    <w:p>
      <w:pPr>
        <w:pStyle w:val="Normal"/>
        <w:rPr/>
      </w:pPr>
      <w:r>
        <w:rPr/>
        <w:t>Единый Луч воплощений делится на тончайшие сектора нитей серебряных, которые выявляют свою часть бытия, сознания и блаженства в мире неутихающей суматохи. Только эта ниточка сознания составляет свой опыт и свое особое видение мира, собирая карму с цветков многих существований.</w:t>
      </w:r>
    </w:p>
    <w:p>
      <w:pPr>
        <w:pStyle w:val="Normal"/>
        <w:rPr/>
      </w:pPr>
      <w:r>
        <w:rPr/>
        <w:t xml:space="preserve">Нить нашей жизни, в какие бы узлы ее ни завязывала наша карма, остается такой же прочной и светлой, сохраняя огненное напряжение сердца и связь с вечной Обителью Света. Жемчуга жизней, нанизанные на нее, создают игру непрерываемого сознания. </w:t>
      </w:r>
    </w:p>
    <w:p>
      <w:pPr>
        <w:pStyle w:val="Normal"/>
        <w:rPr/>
      </w:pPr>
      <w:r>
        <w:rPr/>
        <w:t xml:space="preserve">Вервие бытия неразрывно. Серебряная нить протянута через все миры. Серебряная нить являет собой символ непрерывности Иерархии Света. Из высоких </w:t>
      </w:r>
      <w:r>
        <w:rPr>
          <w:color w:val="000000"/>
        </w:rPr>
        <w:t xml:space="preserve">сфер Сат-Чит-Ананды идут лучи любви, гармонии и равновесия. Лишь они могут удержать космический порядок на протяжении бесконечных эонов лет. </w:t>
      </w:r>
    </w:p>
    <w:p>
      <w:pPr>
        <w:pStyle w:val="Normal"/>
        <w:rPr/>
      </w:pPr>
      <w:r>
        <w:rPr>
          <w:szCs w:val="28"/>
        </w:rPr>
        <w:t xml:space="preserve">Держатели созвездий, звезд и планет, держатели стихий, духи гор, камней, деревьев, цветов, насекомых и трав сливаются в сотрудничестве бытия, создавая неразрывную ось существований, неугасающую молнию серебряной нити. Жемчуга жизней могут потускнеть и рассыпаться в песок, достигнув вершины блеска славы, но нить остается нетленной века и тысячелетия, периоды планетарных и космических отрезков времени, эоны и эоны, протягивая из неразличимой протяженности беспредельных времен луч, берущий исток свой из Начала Начал, из Мира Вечного и Неугасимого Пламени. </w:t>
      </w:r>
    </w:p>
    <w:p>
      <w:pPr>
        <w:pStyle w:val="Normal"/>
        <w:rPr/>
      </w:pPr>
      <w:r>
        <w:rPr>
          <w:szCs w:val="28"/>
        </w:rPr>
        <w:t xml:space="preserve">Белая нить — это струна на величественной арфе мира. И лишь прекрасные пальцы неизъяснимой красоты Бога могут, прикасаясь к ней, исполнять тончайшую мелодию жизни. </w:t>
      </w:r>
    </w:p>
    <w:p>
      <w:pPr>
        <w:pStyle w:val="Normal"/>
        <w:rPr/>
      </w:pPr>
      <w:r>
        <w:rPr/>
        <w:t>Тонкая музыка исходит от струны серебряной, связующей нас с Корнем Света, с истоком Извечного Начала. Серебряная нить звучит музыкой сфер. Она как сверкающая тропа к Родине Духа. Лишь по ней можно восходить в нарастающее звучание великого Безмолвия, где хранятся Скрижали Света — вместилище всех тайн космоса.</w:t>
      </w:r>
    </w:p>
    <w:p>
      <w:pPr>
        <w:pStyle w:val="Normal"/>
        <w:rPr/>
      </w:pPr>
      <w:r>
        <w:rPr/>
        <w:t>Нить света создана духом. Серебряные нити, сплетенные из энергий прохождения пространства, как звонкие струны, которые исполняют неповторимую мелодию потока Материи Света. Касания Матери Мира оживляют дух пространства. По серебряной нити, как по пневматическому тоннелю, можно улететь к родной планете, откуда искра духа отлетела.</w:t>
      </w:r>
    </w:p>
    <w:p>
      <w:pPr>
        <w:pStyle w:val="Normal"/>
        <w:rPr/>
      </w:pPr>
      <w:r>
        <w:rPr/>
        <w:t>По звездной тропе может идти только дух, осознавший основательность серебряной нити. Неразрывная связь зерна духа с Великой Твердыней Вселенной Света не просто напрягает мощь сердца, но позволяет Воле Высшей проявляться и течь через нас.</w:t>
      </w:r>
    </w:p>
    <w:p>
      <w:pPr>
        <w:pStyle w:val="Normal"/>
        <w:rPr/>
      </w:pPr>
      <w:r>
        <w:rPr/>
        <w:t xml:space="preserve"> </w:t>
      </w:r>
      <w:r>
        <w:rPr/>
        <w:t xml:space="preserve">Погружаясь в мир внутреннего света, мы находим полное соответствие с Миром Огненным. В себе мы носим огненного младенца — эмбрион огненного тела. В себе мы носим солнце и огненную башню, на вершине которой сияет нестерпимый свет, исходящий от божественной искры зерна духа. </w:t>
      </w:r>
    </w:p>
    <w:p>
      <w:pPr>
        <w:pStyle w:val="Normal"/>
        <w:rPr/>
      </w:pPr>
      <w:r>
        <w:rPr/>
        <w:t xml:space="preserve">Сутратма явлена как внутренняя струна, соединяющая физический носитель с его прообразом, живущим в Огненном Мире. Но сам огненный архетип не является конечным. Выше его, в более тонких, духовных и световых состояниях, находится другой облик, на который постепенно утрачивают влияние низшие центры, оставляющие соответствующий эквивалент силы в каждом из миров. </w:t>
      </w:r>
    </w:p>
    <w:p>
      <w:pPr>
        <w:pStyle w:val="Normal"/>
        <w:rPr/>
      </w:pPr>
      <w:r>
        <w:rPr/>
        <w:t xml:space="preserve">Мир Ануры, Мир Сердца и Любви, есть обиталище тех Существ, которые оберегают человечество и приносят ему помощь и утешение. Но выше Мира Сердца — множество других, о которых можно упомянуть, но вместить их энергии можно лишь в микроскопических дозах из-за несоответствия вибраций духа и материи. Явление святых в земных людях всегда вызывает потрясение именно по этой причине. Сутратма — провод связи нашей со всеми этими мирами и планами существования. </w:t>
      </w:r>
    </w:p>
    <w:p>
      <w:pPr>
        <w:pStyle w:val="Normal"/>
        <w:rPr/>
      </w:pPr>
      <w:r>
        <w:rPr/>
        <w:t>Пульсация мгновений непрекращаема. По серебряной нити идет ток жизни. Словно оптоволокно, серебряная нить вместе с пульсом приносит радугу новых мыслей вслед отданным вверх накоплениям. Обмен духа так же очевиден, как и обращение нервных токов и самой крови.</w:t>
      </w:r>
    </w:p>
    <w:p>
      <w:pPr>
        <w:pStyle w:val="Normal"/>
        <w:rPr/>
      </w:pPr>
      <w:r>
        <w:rPr/>
        <w:t>Всеначальная энергия возгорается от устремления души к Огненным Сферам. Встречая на грани изнеможения сил своего напряжения Луч Учителя, протянутый навстречу, энергия души сливается со своей серебряной нитью. Только она служит проводником двусторонней связи, с одной стороны одухотворяя мир земной высшими энергиями, с другой — развивая связь сердец со священным эгрегором, посылая из сердца чистые мысли и вдохновенные молитвы.</w:t>
      </w:r>
    </w:p>
    <w:p>
      <w:pPr>
        <w:pStyle w:val="Normal"/>
        <w:rPr/>
      </w:pPr>
      <w:r>
        <w:rPr/>
        <w:t>Дары нахождений по серебряной нити могут увести нас высоко. До самого Предводителя Планеты и выше наш дух ищет приложения своим силам.</w:t>
      </w:r>
    </w:p>
    <w:p>
      <w:pPr>
        <w:pStyle w:val="Normal"/>
        <w:rPr/>
      </w:pPr>
      <w:r>
        <w:rPr/>
        <w:t xml:space="preserve">Мы слушаем Голос Неба. Слушаем Голос Иерарха, идущий по Лучу нити серебряной. Постигая пространство чистоты внутри себя, находим там тайные храмы и обители, выстроенные нашим правильным мышлением и служением истине во многих прошлых существованиях. </w:t>
      </w:r>
    </w:p>
    <w:p>
      <w:pPr>
        <w:pStyle w:val="Normal"/>
        <w:rPr/>
      </w:pPr>
      <w:r>
        <w:rPr/>
        <w:t>Нам нужно культивировать в себе ощущение Бога, ощущение духовной силы, протекающей через нас, поток генетической мудрости, идущий из самого центра космоса и несущий тончайшую мощь наития. Ведь это божественное, тончайшее, почти неощутимое и есть стержень жизни, ее вибрирующий пульс и движение космического Великого Дыхания, оживляющего каждый атом мироздания. Нам нужно слушать чувства, мысль и струну радости, звучащую в нас как ощущение Бога и мировой Любви. Будни закрывают эту серебряную нить тьмой пессимизма и безысходности. Но надо помнить, что радость всегда живет в нас, как живет в сердце нашем внутренний ребенок, золотое божественное дитя — Лик Единого и Вечного. Пусть наша серебряная нить раскаляется от вибраций космического огня. Пусть нить бессмертия становится столбом света и неугасимым лучом непрерываемого водительства души.</w:t>
      </w:r>
    </w:p>
    <w:p>
      <w:pPr>
        <w:pStyle w:val="Normal"/>
        <w:rPr/>
      </w:pPr>
      <w:r>
        <w:rPr/>
        <w:t xml:space="preserve">Открыты врата сокровенные. Открыты сердца человеческие. Боль пронизывает их до основания, достигая зерна духа, где молнии неба и судьбы смыкаются, создавая напряжение серебряной нити. Она раскалена добела, ибо будущее спускается по ней в сердца человеческие. </w:t>
      </w:r>
    </w:p>
    <w:p>
      <w:pPr>
        <w:pStyle w:val="Normal"/>
        <w:rPr/>
      </w:pPr>
      <w:r>
        <w:rPr/>
        <w:t xml:space="preserve">Ощущение напряжения и нагнетение сил в сердце до болезненного состояния, наравне с ощущением жара, — это знак близости Высших. Раскаляя сердце, приходят Они к нам. И как же иначе определить привхождение высоких мыслей, если не как протекание их через сердце в виде скользящей белой нити, иногда ощущаемой как огненная спираль, которая берет начало высоко над головой и входит через темя и мозжечок в сушумну? Это и будет истинное ощущение серебряной нити в нас. </w:t>
      </w:r>
    </w:p>
    <w:p>
      <w:pPr>
        <w:pStyle w:val="Normal"/>
        <w:rPr/>
      </w:pPr>
      <w:r>
        <w:rPr/>
        <w:t>По нити серебряной мы получаем Указ. По нити серебряной мы получаем Зов. И без древней связи с Братством ни одно значительное явление в духовной жизни мира не может существовать.</w:t>
      </w:r>
    </w:p>
    <w:p>
      <w:pPr>
        <w:pStyle w:val="Normal"/>
        <w:rPr/>
      </w:pPr>
      <w:r>
        <w:rPr/>
        <w:t>Поощряются искренность и открытость. Поощряется углубление чистоты помыслов. Но нужно уметь закрывать робкое пламя прозрачным стеклом целесообразности. И чтобы огонь не задохся и не умер, надо устроить для него путь вверх — от нашего сердца к Сердцу Мира. Поток магнитного устремления частиц создает тягу, уводящую в пространство. Не бессмысленное блуждание духа, но молнии восходящей вверх энергии. Мысль возносит наши огненные чувства в достойную для них обитель, где каждая чистая молитва сердца расцветает садом прекрасным.</w:t>
      </w:r>
    </w:p>
    <w:p>
      <w:pPr>
        <w:pStyle w:val="Normal"/>
        <w:rPr/>
      </w:pPr>
      <w:r>
        <w:rPr/>
        <w:t xml:space="preserve">Серебряная нить может тускнеть и снова загораться. Даже у высоких Архатов бывают такие ныряния духа. Лишь при постоянном духовном напряжении лампочка может гореть ровно. Но внезапное повышение или понижение напряжения грозит печальным исходом не только электрическому прибору, но и сердцу человеческому. </w:t>
      </w:r>
    </w:p>
    <w:p>
      <w:pPr>
        <w:pStyle w:val="Normal"/>
        <w:rPr/>
      </w:pPr>
      <w:r>
        <w:rPr>
          <w:rFonts w:eastAsia="MS Mincho;ＭＳ 明朝"/>
        </w:rPr>
        <w:t xml:space="preserve">Огонь горит, пока питается из вечного источника через тончайший провод белой нити. </w:t>
      </w:r>
      <w:r>
        <w:rPr/>
        <w:t>Золотое дитя, бегущее по серебряной нити, есть символ вечного движения духа.</w:t>
      </w:r>
    </w:p>
    <w:p>
      <w:pPr>
        <w:pStyle w:val="Normal"/>
        <w:rPr/>
      </w:pPr>
      <w:r>
        <w:rPr/>
        <w:t>От сердца к сердцу протянута нить серебряная. От сердца к сердцу течет ток человеколюбия.</w:t>
      </w:r>
    </w:p>
    <w:p>
      <w:pPr>
        <w:pStyle w:val="Normal"/>
        <w:rPr/>
      </w:pPr>
      <w:r>
        <w:rPr/>
        <w:t>Легко идти по миру, представляя, что летишь в потоке чудес на крыльях счастья, где белая нить становится огромным огненным столбом, в котором мысль огненная соединяется с деяниями земными. Защита такого энергетического столба необычайно сильна, ибо связана с высшими принципами нас самих, которые живут на высших планах и постоянно посылают чудесную помощь частям нашего омраченного сознания.</w:t>
      </w:r>
    </w:p>
    <w:p>
      <w:pPr>
        <w:pStyle w:val="Normal"/>
        <w:rPr/>
      </w:pPr>
      <w:r>
        <w:rPr/>
        <w:t xml:space="preserve">Порочность делает человека жестоким в силу использования им животных энергий. Божественные силы отметаются, и даже не пропускаются в глубь души. Человекообразие не может сделать существо просветленным. Сила инстинкта увеличивает силу ярости и гнева. Но духовные занятия вдохновляют сердце к Божественному Миру. И размышления о Мире Света пробивают тропинку наверх, сквозь тьму внешнюю. Единственный проводник — сердце, преданное Владыке. Оно зажигает тропу непрестанного устремления и соединяет полюс физического существования с полюсом духовным воедино. </w:t>
      </w:r>
    </w:p>
    <w:p>
      <w:pPr>
        <w:pStyle w:val="Normal"/>
        <w:rPr/>
      </w:pPr>
      <w:r>
        <w:rPr/>
        <w:t xml:space="preserve">Бесконечная нить наших сил уходит далеко в Беспредельность. И там живет множество наших «я», для которых наше «я» земное лишь опора в низших мирах, лишь инструмент проявления в мире плотных форм. Из глубины сознания слышим мы голос безмолвный. Из недр сердца звучит музыка дивная. Из храма нашего «Я» ведется сокровенный разговор с огненной Иерархией Духа. </w:t>
      </w:r>
    </w:p>
    <w:p>
      <w:pPr>
        <w:pStyle w:val="Normal"/>
        <w:rPr/>
      </w:pPr>
      <w:r>
        <w:rPr/>
        <w:t xml:space="preserve">По серебряной нити тянется эта сокровенная связь с Вершинами Света. Каждая наша мысль, опаляющая душу любовью к Владыкам, усиливает свечение нити сокровенной. Над верхней частью ауры загорается Звезда Служения. Ученик становится Лампадой Пустыни. </w:t>
      </w:r>
    </w:p>
    <w:p>
      <w:pPr>
        <w:pStyle w:val="Normal"/>
        <w:rPr/>
      </w:pPr>
      <w:r>
        <w:rPr/>
        <w:t>Молниеносны высшие воздействия, мгновенны касания Мира Огненного. Но они остаются на цветке сердца как сверкающие жемчужины серебряной росы.</w:t>
      </w:r>
    </w:p>
    <w:p>
      <w:pPr>
        <w:pStyle w:val="Normal"/>
        <w:rPr/>
      </w:pPr>
      <w:r>
        <w:rPr/>
        <w:t>Ассоциация сердца с сознанием дает моменты соединения всех лучших сил человека с космической энергией. Провод серебряной нити подключает наше земное сознание к резервуару всеначальной энергии космоса, который посылает импульсы возобновления жизненных процессов. Мощный огонь сердца сжигает черные мысли, направленные в обитель сознания. Тысячи и тысячи лампад сердец, устремленных в любви своей и торжестве благоговения, создают тончайшие струйки Священного Огня, из которого собирается Река Света, удерживающая равновесие мира и не дающая планете погрузиться во тьму непроглядную.</w:t>
      </w:r>
    </w:p>
    <w:p>
      <w:pPr>
        <w:pStyle w:val="Normal"/>
        <w:rPr/>
      </w:pPr>
      <w:r>
        <w:rPr/>
        <w:t xml:space="preserve">Путь серебряной нити так разнообразен. У кого-то она входит в тело через темя, у кого-то — через пупок, у других — через сердце или через какой-то другой центр. По серебряной нити передаются Веления Иерархические и держится постоянная связь с Высшими Планами Сознания. </w:t>
      </w:r>
    </w:p>
    <w:p>
      <w:pPr>
        <w:pStyle w:val="Normal"/>
        <w:rPr/>
      </w:pPr>
      <w:r>
        <w:rPr/>
        <w:t xml:space="preserve">Белый Луч, погружаясь в сердце, становится Серебряным Лотосом, являющим расширение ауры и открытие сияния своего даже для обычного зрения. Феномен возжжения сердца привлекает напряжение пространственных огней, собирая их в новые сочетания. Не цветочная клумба образуется, но сияние одухотворенных соединений. </w:t>
      </w:r>
    </w:p>
    <w:p>
      <w:pPr>
        <w:pStyle w:val="Normal"/>
        <w:rPr/>
      </w:pPr>
      <w:r>
        <w:rPr>
          <w:szCs w:val="28"/>
        </w:rPr>
        <w:t>Пути существований настолько прекрасны и познавательны, что они не могут ни надоесть, ни наскучить сердцу. За пеленой земной жизни есть серебряная тропа, уводящая к дальним твердыням Абсолюта. Как тропа, восходящая вверх, так и самосветящаяся нить белая никогда не оставит нашу душу: ведь она сама — лучшая часть нашей вечной жизни.</w:t>
      </w:r>
    </w:p>
    <w:p>
      <w:pPr>
        <w:pStyle w:val="Normal"/>
        <w:rPr/>
      </w:pPr>
      <w:r>
        <w:rPr/>
        <w:t>Сквозь бездны протянутая нить, словно раскаленная струна, по которой нельзя идти. Но это наш путь возврата из миров падения.</w:t>
      </w:r>
    </w:p>
    <w:p>
      <w:pPr>
        <w:pStyle w:val="Normal"/>
        <w:rPr/>
      </w:pPr>
      <w:r>
        <w:rPr/>
        <w:t xml:space="preserve">Только нить света, только струна огня остается от тела и сознания. Только тончайшая струна, в которой пульсирует энергия Вечной Жизни. </w:t>
      </w:r>
    </w:p>
    <w:p>
      <w:pPr>
        <w:pStyle w:val="Normal"/>
        <w:rPr/>
      </w:pPr>
      <w:r>
        <w:rPr/>
        <w:t>Нет мощнее силы, чем струна бесконечная белой нити. Как копье огненное, вонзаемое в средоточие тьмы, этот посох света.</w:t>
      </w:r>
    </w:p>
    <w:p>
      <w:pPr>
        <w:pStyle w:val="Normal"/>
        <w:rPr/>
      </w:pPr>
      <w:r>
        <w:rPr/>
        <w:t xml:space="preserve">Желание жить дает силу новым воплощениям. Желание жить создает силу будущего рождения. Карма собирает задачу предназначения из всех лучших качеств, которые накопила душа. Стержень воплощения создает магнит устремления духа. Росток Древа Жизни растет в луче озарения, прежде чем его воля начнет управлять самовластно. На божественной белой нити сплетается ткань кармы. Огонь кундалини составляет первозданную энергию духа. Напряжение серебряной нити призывает кундалини к себе. И в этом сиянии соединяются два мира. </w:t>
      </w:r>
    </w:p>
    <w:p>
      <w:pPr>
        <w:pStyle w:val="Normal"/>
        <w:rPr/>
      </w:pPr>
      <w:r>
        <w:rPr/>
        <w:t>Но невежество ужасающее являют люди, хотя каждый явлен как носитель серебряной нити, висящей над головой в ожидании, когда навстречу ей взлетит огненная молния кундалини, чтобы одарить человека полнотой космического сознания.</w:t>
      </w:r>
    </w:p>
    <w:p>
      <w:pPr>
        <w:pStyle w:val="Normal"/>
        <w:rPr/>
      </w:pPr>
      <w:r>
        <w:rPr/>
        <w:t>Исправление сознания не может быть механическим и по приказу свыше. Для того чтобы это произошло, нужно связать белую нить, протянутую с небес, с сердечной огненной спиралью мудрости, которую мудрецы называют змеей кундалини. Соединение импульса космического огня с первозданной силой осознавания делает простых людей носителями искры космочеловечества.</w:t>
      </w:r>
    </w:p>
    <w:p>
      <w:pPr>
        <w:pStyle w:val="Normal"/>
        <w:rPr/>
      </w:pPr>
      <w:r>
        <w:rPr/>
        <w:t>Серебряная нить озаряет материю и трансмутирует грубую силу в священные энергии. Сознание такой трансмутации усиливает ее действие в несколько раз.</w:t>
      </w:r>
    </w:p>
    <w:p>
      <w:pPr>
        <w:pStyle w:val="Normal"/>
        <w:rPr/>
      </w:pPr>
      <w:r>
        <w:rPr>
          <w:szCs w:val="28"/>
        </w:rPr>
        <w:t>Форма словесных медитаций важна тем, что успевает запечатлеть токи мгновений, идущие по белому лучу. Серебряные молнии духа непрестанно сверкают над твердыней нашей, давая очищение и заряд нашим чаяниям и устремлениям.</w:t>
      </w:r>
    </w:p>
    <w:p>
      <w:pPr>
        <w:pStyle w:val="Normal"/>
        <w:rPr/>
      </w:pPr>
      <w:r>
        <w:rPr/>
        <w:t xml:space="preserve">Спасительный крючок Гуру, извлекающий душу из круговорота воплощений, из бурлящего океана страданий, всегда присутствует над головой каждого в виде белого луча. И только суета страха мешает ухватиться за его спасительный конец. </w:t>
      </w:r>
    </w:p>
    <w:p>
      <w:pPr>
        <w:pStyle w:val="Normal"/>
        <w:rPr/>
      </w:pPr>
      <w:r>
        <w:rPr/>
        <w:t>Серебряная нить вечна. Это корни зерна монады, проросшие в глубины материи. Это пуповина, связывающая вечное дитя со своей сияющей Матерью Света.</w:t>
      </w:r>
    </w:p>
    <w:p>
      <w:pPr>
        <w:pStyle w:val="Normal"/>
        <w:rPr/>
      </w:pPr>
      <w:r>
        <w:rPr/>
        <w:t>Зерно дает миру взрыв энергии. И серебряная нить протягивает свой свет из начала начал. Возвысить свое сознание возможно, только соединив себя со струнами небес.</w:t>
      </w:r>
    </w:p>
    <w:p>
      <w:pPr>
        <w:pStyle w:val="Normal"/>
        <w:rPr/>
      </w:pPr>
      <w:r>
        <w:rPr/>
        <w:t>Серебряная нить — это тропа Бога, живущего в нас. По ней дух поднимается в свою высочайшую обитель, к своей великой полноте бытия. Проторенная Ангелами дорога во время нисхождения их в плоть до сих пор существует в виде луча пульсирующей жизни.</w:t>
      </w:r>
    </w:p>
    <w:p>
      <w:pPr>
        <w:pStyle w:val="Normal"/>
        <w:rPr/>
      </w:pPr>
      <w:r>
        <w:rPr/>
        <w:t>Мы живем во времена натянутой струны. Дух через нить жизни исполняет свою мелодию. По серебряной нити приходит к нам космическое творчество. По серебряной нити идут волны будущего.</w:t>
      </w:r>
    </w:p>
    <w:p>
      <w:pPr>
        <w:pStyle w:val="Normal"/>
        <w:rPr/>
      </w:pPr>
      <w:r>
        <w:rPr/>
        <w:t>Ко многим сердцам протянуты провода духа. Мудрость раскаляет каждый дом Жизни.</w:t>
      </w:r>
    </w:p>
    <w:p>
      <w:pPr>
        <w:pStyle w:val="Normal"/>
        <w:rPr/>
      </w:pPr>
      <w:r>
        <w:rPr/>
        <w:t xml:space="preserve">Импульсы творений выводят сознание из-под власти физического оцепенения, постепенно возвращая бытие в орбиту высших понятий. Там, где кончается угольный туман низших миров, загораются первые звезды, как путеводные камни, обозначающие приближение к тропе серебряной. Только там, за пределами тьмы, она становится видима как неугасающий росчерк молнии духа, некогда сошедшего в плоть. </w:t>
      </w:r>
    </w:p>
    <w:p>
      <w:pPr>
        <w:pStyle w:val="Normal"/>
        <w:rPr/>
      </w:pPr>
      <w:r>
        <w:rPr/>
        <w:t xml:space="preserve">Солнечная активность сметает все мысленные наслоения, создающие колпак над головой. Серебряная нить прожигает оболочку заблуждений, которую каждый из нас наслоил за многие, многие жизни существований в земном теле. Духовный атом, возгораясь, озаряет все вокруг своим серебряным светом. И уже нельзя найти даже признаков тени в пространствах, им озаренных. </w:t>
      </w:r>
    </w:p>
    <w:p>
      <w:pPr>
        <w:pStyle w:val="Normal"/>
        <w:rPr/>
      </w:pPr>
      <w:r>
        <w:rPr/>
        <w:t xml:space="preserve">Духовная трансформация действует по принципу рождения. Выходы тел одно из другого и есть появление сознания в мирах более высоких. И пуповина матери — это физическое отражение серебряной нити каждого. </w:t>
      </w:r>
    </w:p>
    <w:p>
      <w:pPr>
        <w:pStyle w:val="Normal"/>
        <w:rPr/>
      </w:pPr>
      <w:r>
        <w:rPr/>
        <w:t>Великие Хранители серебряной нити — мы сами, но высшие. Если белая нить опустилась на темя и зажглась звездой негасимой — значит, время пришло овладеть энергией Агни, который протянул нам руку помощи.</w:t>
      </w:r>
    </w:p>
    <w:p>
      <w:pPr>
        <w:pStyle w:val="Normal"/>
        <w:rPr/>
      </w:pPr>
      <w:r>
        <w:rPr/>
        <w:t>Как тропа, проложенная в горах, помогает экономить силы, так струна света, связывающая нас с будущим, сама направляет. Следуя нити дживы и зову духа, не ошибемся в направлении.</w:t>
      </w:r>
    </w:p>
    <w:p>
      <w:pPr>
        <w:pStyle w:val="Normal"/>
        <w:rPr/>
      </w:pPr>
      <w:r>
        <w:rPr/>
        <w:t>Достигая высот тела духовного, мы сменим миллиарды оболочек. Но, будучи светоносными и чистыми, мы все же будем продолжать восходить все выше и выше, умножая силу своих познаний. И этот путь никогда не прекратится, как и сама наша жизнь.</w:t>
      </w:r>
    </w:p>
    <w:p>
      <w:pPr>
        <w:pStyle w:val="Style11"/>
        <w:rPr/>
      </w:pPr>
      <w:r>
        <w:rPr/>
        <w:t xml:space="preserve">Серебряная нить являет собой нашу лестницу в Беспредельность. Только эта нить света хранит воспоминания сердца о мирах дальних. Только она может вместить невместимое. Можно назвать ее нитью сердца, ибо сердце едино во всех существованиях. Можно назвать ее нитью судьбы, идущей от неизъяснимой Первопричины, по которой зерно нашей монады отделилось от Единого Отца — Света. </w:t>
      </w:r>
    </w:p>
    <w:p>
      <w:pPr>
        <w:pStyle w:val="Style11"/>
        <w:rPr/>
      </w:pPr>
      <w:r>
        <w:rPr/>
        <w:t xml:space="preserve">Сознание, которое ухватилось за конец этой нити сияющей, духом возносится к Началу всех Начал, к Разуму Вселенной, всеохватному и всезнающему, из которого явилась Тайна Мира. Словно молния негасимая, сияет ее окончание, удерживающее Звезду Сущности. Без знака этой звезды ни одна жизнь не будет осенена дыханием высшего принципа. Печать мудрости отмечает лишь тех, кто вышел из круга жалкого существования и постиг истинный смысл пребывания нашего на земле. </w:t>
      </w:r>
    </w:p>
    <w:p>
      <w:pPr>
        <w:pStyle w:val="Style11"/>
        <w:rPr/>
      </w:pPr>
      <w:r>
        <w:rPr/>
        <w:t>Как яркая стезя света сверкает эта нить радости. Как луч небесной чистоты, указывающий нам направление пути, она будет сиять до тех пор, пока последний вздох не оставит наше тело, пока последний удар сердца не остановит время нашей жизни, исчерпав отмеренный нам срок.</w:t>
      </w:r>
    </w:p>
    <w:p>
      <w:pPr>
        <w:pStyle w:val="Normal"/>
        <w:rPr/>
      </w:pPr>
      <w:r>
        <w:rPr/>
      </w:r>
    </w:p>
    <w:p>
      <w:pPr>
        <w:pStyle w:val="Normal"/>
        <w:rPr/>
      </w:pPr>
      <w:r>
        <w:rPr/>
      </w:r>
    </w:p>
    <w:p>
      <w:pPr>
        <w:pStyle w:val="Heading3"/>
        <w:ind w:hanging="0"/>
        <w:rPr/>
      </w:pPr>
      <w:bookmarkStart w:id="41" w:name="__RefHeading___Toc460927040"/>
      <w:bookmarkEnd w:id="41"/>
      <w:r>
        <w:rPr/>
        <w:t>Нить Счастья</w:t>
      </w:r>
    </w:p>
    <w:p>
      <w:pPr>
        <w:pStyle w:val="Normal"/>
        <w:rPr/>
      </w:pPr>
      <w:r>
        <w:rPr/>
      </w:r>
    </w:p>
    <w:p>
      <w:pPr>
        <w:pStyle w:val="Normal"/>
        <w:rPr/>
      </w:pPr>
      <w:r>
        <w:rPr/>
        <w:t xml:space="preserve">Сутратма, явленная Белая Нить, Тропа Богов, Сияющий Путь, Молния Духа, Гора Восхождения, Хатык Матери Мира, Луч Иерархии, Меч Времени, Стрела Брамы, Струна Атмы, Свет Монады, Звезда Абсолюта. Каждого ведет его Нить Счастья, выводящая из тупиков заблуждения и не дающая ослепнуть в свете истинных озарений. </w:t>
      </w:r>
    </w:p>
    <w:p>
      <w:pPr>
        <w:pStyle w:val="Normal"/>
        <w:rPr/>
      </w:pPr>
      <w:r>
        <w:rPr/>
        <w:t>Нить Счастья плетется Матерью Удачей из самых крепких нитей совершенных качеств, проявленных самим человеком. Нить Счастья скрепляется не черной смолой ненависти, но мыслями вдохновенной радости, когда дух причащается от Огня Белых Небес, сохраняя вечную связь с сияющей своей Родиной. Именно оттуда доносятся Голоса Высоких Наставников, которые подвигли дух на этот бесконечный путь существований. Именно оттуда пуповина Великой Матери Белого Неба навсегда связана с каждым порождением своим. Одни видят ее как Серебряную Нить, другие — как Нить Счастья, третьи — как Сияющую Иглу над головой, зажигающую Звезду Абсолюта.</w:t>
      </w:r>
    </w:p>
    <w:p>
      <w:pPr>
        <w:pStyle w:val="Normal"/>
        <w:rPr>
          <w:rFonts w:eastAsia="MS Mincho;ＭＳ 明朝"/>
        </w:rPr>
      </w:pPr>
      <w:r>
        <w:rPr>
          <w:rFonts w:eastAsia="MS Mincho;ＭＳ 明朝"/>
        </w:rPr>
        <w:t>Нить счастья, исходящая из Миров Блаженства, протянута через все существования. Именно она определена как путеводная нить Вечного Бытия. Именно она есть неугасимая серебряная тропа, уводящая в Беспредельность и заставляющая болеть болезнью бродяг — вдохновением вечных странствий.</w:t>
      </w:r>
    </w:p>
    <w:p>
      <w:pPr>
        <w:pStyle w:val="Normal"/>
        <w:rPr/>
      </w:pPr>
      <w:r>
        <w:rPr/>
        <w:t>Нить счастья оплетает ауру каждого человека как кокон, создавая пламена рубиновой оболочки. Серебро нити ведущей становится золотом червонным, входя в пределы человеческих излучений, ибо смешивается с рубиновым огнем сети оградительной.</w:t>
      </w:r>
    </w:p>
    <w:p>
      <w:pPr>
        <w:pStyle w:val="Normal"/>
        <w:rPr/>
      </w:pPr>
      <w:r>
        <w:rPr/>
        <w:t>Нитью счастья и удачи соединены все люди. В любой стране, на любом континенте, на любой из планет голос человеческого существа услышит такой же человек. Все озарения духа есть следствие коллективного разума человечества. Наделяя отдельные единицы рода человеческого различными талантами, способностями и дарами, единый Вселенский Человек — Пуруша — соединяет каждую единицу своего внутреннего и внешнего подобия тончайшими импульсами сопричастности общему Делу Творения, которое продолжает свой путь в Беспредельности.</w:t>
      </w:r>
    </w:p>
    <w:p>
      <w:pPr>
        <w:pStyle w:val="Normal"/>
        <w:rPr/>
      </w:pPr>
      <w:r>
        <w:rPr/>
        <w:t xml:space="preserve">Нить счастья — это солнечная нить, струна, протянутая к каждому духу от центра Первотворения. Утрата связи с внутренним миром, разрыв сердечной нити — причина страданий мира. Когда Воля Небес становится волей нашей, мы опускаем в сердце свое серебряную нить, являя соединение струны Иерархии вверху и внизу. </w:t>
      </w:r>
    </w:p>
    <w:p>
      <w:pPr>
        <w:pStyle w:val="Normal"/>
        <w:rPr/>
      </w:pPr>
      <w:r>
        <w:rPr/>
        <w:t>Нить счастья лишь проводник иерархических влияний, которые меняют качество присутствия энергий в телах человеческих. Звериное начало отступает под воздействием духовной праны. Космический озон явлен как средство, пробуждающее дух от беспамятства.</w:t>
      </w:r>
    </w:p>
    <w:p>
      <w:pPr>
        <w:pStyle w:val="Normal"/>
        <w:rPr/>
      </w:pPr>
      <w:r>
        <w:rPr/>
        <w:t>Даже бабочка плетет свою нить счастья, хоть и живет всего один день. Но какое состояние радости должен испытывать тот, кому отмерено тридцать-сорок тысяч таких дней! Это ведь такое сокровище времени, целые россыпи драгоценных мгновений. Но никто не пытается ловить эти алмазы времени, чтобы насладиться ими и оправить серебром труда своего.</w:t>
      </w:r>
    </w:p>
    <w:p>
      <w:pPr>
        <w:pStyle w:val="Normal"/>
        <w:rPr/>
      </w:pPr>
      <w:r>
        <w:rPr/>
        <w:t xml:space="preserve">Нитью счастья называется то чувство, которое выводит человека из любых ситуаций, как сияющая в ночи серебряная тропа. Даже тьма не помеха ей. Нить счастья приводит к разрушению темного в каждом сердце и освобождению места для отложения более совершенных впечатлений. </w:t>
      </w:r>
    </w:p>
    <w:p>
      <w:pPr>
        <w:pStyle w:val="Normal"/>
        <w:rPr/>
      </w:pPr>
      <w:r>
        <w:rPr/>
        <w:t xml:space="preserve">Направляя души к постижению света, создаем мост из молний, озонирующих пространство дыханием Огненного Мира. Нить счастья сплетена из молний-мыслей, берущих начало у основания всех миров. </w:t>
      </w:r>
    </w:p>
    <w:p>
      <w:pPr>
        <w:pStyle w:val="Normal"/>
        <w:rPr/>
      </w:pPr>
      <w:r>
        <w:rPr/>
        <w:t>Если бы каждый увидел картину собственных странствий, он поразился бы не только их географии, но и многообразию. Но в какие бы дальние края галактики нас ни заводила судьба, мы все же не открыли для себя тайны: что же нас влечет, что нас заставляет бросаться отчаянно в эту мучительную пучину воплощений? Нить счастья одна знает наше предназначение. Нить счастья одна в конце всех путей приведет к порогу немеркнущего Дома Жизни, искра сияния которого заложена в глубине каждого сердца.</w:t>
      </w:r>
    </w:p>
    <w:p>
      <w:pPr>
        <w:pStyle w:val="Normal"/>
        <w:rPr/>
      </w:pPr>
      <w:r>
        <w:rPr/>
        <w:t>Прядем нить счастья. И каждый узелок завязывается для того, чтобы не забыли мы ничего в жизни своей и чтобы нить не распалась, потеряв свое натяжение скрученной спирали. Узел являет крепость нашим делам. Не скользит вервие, если тянем за собой корабль своей необходимости. И нельзя отпустить его, ибо, не испытывая напряжения труда, и сами ослабнем, прекратив натяжение нити жизни. Пусть будет она чистой и светоносной, погружаясь в материю, ибо все равно пыль земная погасит ее свечение. Но наши нервы, совершая усилия, будут вбирать в себя огонь небесной силы, который мы притянули напряжением своего сердца.</w:t>
      </w:r>
    </w:p>
    <w:p>
      <w:pPr>
        <w:pStyle w:val="Normal"/>
        <w:rPr/>
      </w:pPr>
      <w:r>
        <w:rPr/>
      </w:r>
    </w:p>
    <w:p>
      <w:pPr>
        <w:pStyle w:val="Normal"/>
        <w:rPr/>
      </w:pPr>
      <w:r>
        <w:rPr/>
      </w:r>
    </w:p>
    <w:p>
      <w:pPr>
        <w:pStyle w:val="Heading3"/>
        <w:ind w:hanging="0"/>
        <w:rPr/>
      </w:pPr>
      <w:bookmarkStart w:id="42" w:name="__RefHeading___Toc460927041"/>
      <w:bookmarkEnd w:id="42"/>
      <w:r>
        <w:rPr/>
        <w:t>Оборванные нити</w:t>
      </w:r>
    </w:p>
    <w:p>
      <w:pPr>
        <w:pStyle w:val="Normal"/>
        <w:rPr/>
      </w:pPr>
      <w:r>
        <w:rPr/>
      </w:r>
    </w:p>
    <w:p>
      <w:pPr>
        <w:pStyle w:val="Normal"/>
        <w:rPr/>
      </w:pPr>
      <w:r>
        <w:rPr/>
        <w:t>Современный мир разрушил многие связи Неба и земли. Особенно для этого постарался атеизм как форма ярого, разрушающего безверия. Он разрушил не только жизни многих людей, но их души, их связь со священной памятью, со своей собственной золотой цепью или с серебряной нитью как тропой света, протянутой до далекой прародины зерна духа.</w:t>
      </w:r>
    </w:p>
    <w:p>
      <w:pPr>
        <w:pStyle w:val="Normal"/>
        <w:rPr/>
      </w:pPr>
      <w:r>
        <w:rPr/>
        <w:t>Огрубение сознания страшно тем, что происходит отрыв от высших энергий и от Мира Надземного. Самовластие свободной воли действует по законам земным, но поверх них попираются законы небесные. Ярость тьмы отбрасывает лучи благие. Опасность обрыва ведущей нити является преступным равнодушием по отношению к мировым и собственным накоплениям.</w:t>
      </w:r>
    </w:p>
    <w:p>
      <w:pPr>
        <w:pStyle w:val="Normal"/>
        <w:rPr/>
      </w:pPr>
      <w:r>
        <w:rPr/>
        <w:t xml:space="preserve">Разрушение души происходит постепенно, когда человек отказывается от духовных переживаний, чем истощает свою связь с Божественным «Я». В случае обрыва серебряной нити атмическое зерно просто находится над аурой, не входя в тело. Наш Ангел-Хранитель, наш Господь и Владыка, пребывает в этой сияющей искре на самом конце белой нити. И если она не вошла в сердце, человек становится злым и беззащитным. Бессердечие определено достаточно ясно, стоит только зорче вглядеться в изречения народные. </w:t>
      </w:r>
    </w:p>
    <w:p>
      <w:pPr>
        <w:pStyle w:val="Normal"/>
        <w:rPr/>
      </w:pPr>
      <w:r>
        <w:rPr/>
        <w:t>Многие будут пытаться пресечь звучание серебряной нити. Много оборванных концов заполняет пространство по вине самих же людей, допустивших бездушие.</w:t>
      </w:r>
    </w:p>
    <w:p>
      <w:pPr>
        <w:pStyle w:val="Normal"/>
        <w:rPr/>
      </w:pPr>
      <w:r>
        <w:rPr/>
        <w:t>Спираль серебряной нити уходит к Престолу Единого. Но оборванные концы этих нитей и отрыв монад от тел тягостны для развития духа. Сверху как Мать Великая каждая монада смотрит на тело, которое она оставила, в надежде, что что-то изменится в лучшую сторону. Судьба оборванных нитей — трагедия для индивидуальности.</w:t>
      </w:r>
    </w:p>
    <w:p>
      <w:pPr>
        <w:pStyle w:val="Normal"/>
        <w:rPr/>
      </w:pPr>
      <w:r>
        <w:rPr/>
        <w:t>Оторванные от священной иерархической нити, бредут люди в полутьме, ибо сама нить есть луч направляющий. Мать Мира ищет разорванные серебряные нити в пространстве, чтобы связать их с теми потерянными душами, которые погрузились во мрак земной скорби.</w:t>
      </w:r>
    </w:p>
    <w:p>
      <w:pPr>
        <w:pStyle w:val="Normal"/>
        <w:rPr/>
      </w:pPr>
      <w:r>
        <w:rPr/>
        <w:t xml:space="preserve">Серебряная нить связывает нас с Духом-Наставником и с самим Духом Планеты, а через Него — и со всем иерархическим проводом вселенной. Каждый человек обладает этим белым лучом, если только неверием или дурными поступками не отсек от себя его звучащую струну. Но сколько оборванных концов висит в пространстве, дожидаясь времени своего и удобного случая, когда можно будет соединиться с духом и сердцем человека во время его молитвы, открывающей врата души Небу! </w:t>
      </w:r>
    </w:p>
    <w:p>
      <w:pPr>
        <w:pStyle w:val="Normal"/>
        <w:rPr/>
      </w:pPr>
      <w:r>
        <w:rPr/>
      </w:r>
    </w:p>
    <w:p>
      <w:pPr>
        <w:pStyle w:val="Normal"/>
        <w:rPr/>
      </w:pPr>
      <w:r>
        <w:rPr/>
      </w:r>
    </w:p>
    <w:p>
      <w:pPr>
        <w:pStyle w:val="Heading3"/>
        <w:ind w:hanging="0"/>
        <w:rPr/>
      </w:pPr>
      <w:bookmarkStart w:id="43" w:name="__RefHeading___Toc460927042"/>
      <w:bookmarkEnd w:id="43"/>
      <w:r>
        <w:rPr/>
        <w:t>Лестница восхождения</w:t>
      </w:r>
    </w:p>
    <w:p>
      <w:pPr>
        <w:pStyle w:val="Normal"/>
        <w:rPr/>
      </w:pPr>
      <w:r>
        <w:rPr/>
      </w:r>
    </w:p>
    <w:p>
      <w:pPr>
        <w:pStyle w:val="Normal"/>
        <w:rPr/>
      </w:pPr>
      <w:r>
        <w:rPr/>
        <w:t xml:space="preserve">Не во имя самости удушающей, но ради души скорбящей ступаем мы на тропу Света. Мы исправляем свою давнюю ошибку. Этот путь нам знаком, ибо по нему мы спустились в мир плоти, в буйство стихий уплотненных. Мы многое знали и многое имели, в Свете рожденные, впавшие в беспамятство безответственной растраты времени — этого сокровища драгоценного, врученного каждому сердцу. И мы постепенно строим винтовую лестницу восхождения, которая уходит в самый зенит Беспредельности. </w:t>
      </w:r>
    </w:p>
    <w:p>
      <w:pPr>
        <w:pStyle w:val="Normal"/>
        <w:rPr/>
      </w:pPr>
      <w:r>
        <w:rPr/>
        <w:t>Лестница духа обвивает серебряную нить, пока сияние ее не скроется в неугасимом свете. Подъем не прекращается никогда и не может остановиться: иначе тьма протянет свои щупальца к нашим душам. Мысль не имеет ограничений. Но она должна все выше и выше поднимать планку цели. Расширение сознания имеет волновой характер. И круги его расходятся до бесконечности.</w:t>
      </w:r>
    </w:p>
    <w:p>
      <w:pPr>
        <w:pStyle w:val="Normal"/>
        <w:rPr/>
      </w:pPr>
      <w:r>
        <w:rPr/>
        <w:t>Достижения лишь ступень для следующего шага в будущее. И так будет происходить непрестанно. Любое постижение лишь на мгновение вспыхивает, но потом тускнеет, становясь лишь пылью восхождения. Навивание спирали понимания на стержень смысла происходит постоянно по той причине, что открываются новые подробности в расширяющемся горизонте сознания. Это значит, что дух постепенно усиливает свое влияние, поднимаясь вверх по спиральной лестнице серебряной башни, вершина которой теряется в небесах. Мы никогда не достигнем ее, но будем стремиться познать, что же находится за тем возрастающим Светом, который сияет над нами даже во тьме.</w:t>
      </w:r>
    </w:p>
    <w:p>
      <w:pPr>
        <w:pStyle w:val="Normal"/>
        <w:rPr/>
      </w:pPr>
      <w:r>
        <w:rPr/>
        <w:t>Тот, кому не видна лестница восхождения, может видеть свет даже в светлячке и восхищаться им. Но духу, познавшему путь звездный, Земля лишь кратковременная остановка перед следующим этапом похода. Закрывая нижние центры, толкаем астрал вверх. Лестница восхождения открыта.</w:t>
      </w:r>
    </w:p>
    <w:p>
      <w:pPr>
        <w:pStyle w:val="Normal"/>
        <w:rPr/>
      </w:pPr>
      <w:r>
        <w:rPr/>
        <w:t>Лестница восхождения слагается из рекордов духовных взлетов. Падения лишь определяют глубину нашего невежества. Можно построить ступени из песка, можно — из камня и глины. Но дух видит опору в мыслеформах, хранящих реальность Истины.</w:t>
      </w:r>
    </w:p>
    <w:p>
      <w:pPr>
        <w:pStyle w:val="Normal"/>
        <w:rPr/>
      </w:pPr>
      <w:r>
        <w:rPr/>
        <w:t>Продление жизни в Высшие Сферы, подъем вверх по серебряной нити, открывает невиданные возможности сознания: ведь в будущем, по мере эволюционного развития, человечество взойдет на эту тропу света и узнает действие новых центров, которые еще не появились в человеке. Бесконечная цепь возможностей познания космоса будет открываться по мере подъема по винтовой лестнице нити серебряной. Там ждет душу множество открытий собственного мира, собственных, еще не понятных нам способностей, которые не могут даже представить себе самые смелые фантасты. Планета находится на самом дне океана возможностей. Мы, как донные рыбы морского дна, питаем сознание свое лишь отблеском великих мыслеформ, которые нечаянно обронили с престола Вечности Высочайшие Духи Света.</w:t>
      </w:r>
    </w:p>
    <w:p>
      <w:pPr>
        <w:pStyle w:val="Normal"/>
        <w:rPr/>
      </w:pPr>
      <w:r>
        <w:rPr/>
        <w:t xml:space="preserve">Спираль белой башни, струны жизни, есть лестница восхождения. И что бы человек ни испробовал на своем пути, чтобы прорвать пленку изнуряющего однообразия, только огонь высокого устремления может ему помочь. </w:t>
      </w:r>
    </w:p>
    <w:p>
      <w:pPr>
        <w:pStyle w:val="Normal"/>
        <w:rPr/>
      </w:pPr>
      <w:r>
        <w:rPr/>
        <w:t>Удивительная похожесть ситуаций лишь возвращение витка спирали жизни. Спираль свивает серебряную нить устремления, уходящую в Иерархическую Беспредельность. Огненна Башня Луча. И каждый виток как лестница восхождения.</w:t>
      </w:r>
    </w:p>
    <w:p>
      <w:pPr>
        <w:pStyle w:val="Normal"/>
        <w:rPr/>
      </w:pPr>
      <w:r>
        <w:rPr/>
        <w:t>Башня нашего духа состоит из бесконечного количества ступеней. По серебряной нити поднимаемся вверх, как по винтовой лестнице. Но ни одну из ступеней нельзя миновать: иначе напряжение следующей ступени станет непосильным и невыносимым. С каждой ступени нужно смести пыль. Каждую ступень нужно оставить чистой. Тогда засияет священный поручень помощи высшей.</w:t>
      </w:r>
    </w:p>
    <w:p>
      <w:pPr>
        <w:pStyle w:val="Normal"/>
        <w:rPr/>
      </w:pPr>
      <w:r>
        <w:rPr/>
        <w:t>Высока белая башня духа. Основание ее стоит на скале неприступной. Нет ступеней вверх, нет поручней. И только одна белая нить, белое вервие, белый канат протянут вниз для тех, кто хочет подняться. Но майя окутала башню тысячами разноцветных канатов. Попробуй выбери и определи, где настоящий. Слабые души, прельщенные яркостью цвета, хватаются то за одну, то за другую кисть, украшающую край вервия. Но для того, чтобы подняться вверх, нужно уцепиться за одну и что есть сил подниматься. И цветные нити, вплетенные в канат, станут белыми в самом верху.</w:t>
      </w:r>
    </w:p>
    <w:p>
      <w:pPr>
        <w:pStyle w:val="Normal"/>
        <w:rPr/>
      </w:pPr>
      <w:r>
        <w:rPr/>
        <w:t>Внутри нас — спасение и утешение. Внутри нас — сила, делающая нас крылатыми и летающими. Внутри нас — лестница в небо, уводящая из круговращения Сансары.</w:t>
      </w:r>
    </w:p>
    <w:p>
      <w:pPr>
        <w:pStyle w:val="Normal"/>
        <w:rPr/>
      </w:pPr>
      <w:r>
        <w:rPr/>
        <w:t>Нить, уходящая вверх и достигающая сердца, становится персональным лучом, или серебряной тропой. Поднимаясь в огненный дворец Атмана, эта небесная тропа становится лестницей восхождения. И какова по продолжительности будет каждая ступень, зависит от реакции нагнетения пространственного огня.</w:t>
      </w:r>
    </w:p>
    <w:p>
      <w:pPr>
        <w:pStyle w:val="Normal"/>
        <w:rPr/>
      </w:pPr>
      <w:r>
        <w:rPr/>
        <w:t>Высоко в свете неба теряется башня духа. Словно сердцевина огромного цветка лотоса распускается и вырастает ввысь, открывая новые и новые лепестки возможностей духа и все выше и выше уходя в великую Беспредельность. Рост лотоса света не прекращается, потому что под Лучом Владыки растет радость судьбы. И красный цвет основания лотоса духа постепенно переходит в розовый, растворяясь в белом. На каждом из оборотов спирали раскрытые лепестки составляют ступень восхождения. Серебряная нить, сливаясь с Лучом Ведущим, творит эволюцию человеческого существа.</w:t>
      </w:r>
    </w:p>
    <w:p>
      <w:pPr>
        <w:pStyle w:val="Normal"/>
        <w:rPr/>
      </w:pPr>
      <w:r>
        <w:rPr/>
        <w:t>Стержень духа, окруженный спиралью движения, и есть белая башня с бесконечным количеством ступеней в наших видениях, названная нитью Матери Мира. Ее мощь может противостоять натискам хаоса любой силы. Зов чистого огня звучит, не умолкая, с башни белой. Чем выше понимание задачи каждым сердцем, тем мощнее его слияние с пространственным огнем. Явление Космического Магнита — сотрудничество духа и материи, соединение высоких огней Беспредельности с сознаниями, облаченными в плоть. Трудно перекинуть белую нить через пропасть, но еще труднее ступить и перейти по ней вверх.</w:t>
      </w:r>
    </w:p>
    <w:p>
      <w:pPr>
        <w:pStyle w:val="Normal"/>
        <w:rPr/>
      </w:pPr>
      <w:r>
        <w:rPr/>
        <w:t>Луч Матери Мира словно серебряная башня, ввысь уходящая. Луч окружен спиралью бесконечных ступеней. И тонкая кисея света охраняет восходящего от падения. Словно стебли дивных цветов, вьются поручни. Можно не заметить в красоте восхождения, как тщательно и бережно охраняема каждая душа.</w:t>
      </w:r>
    </w:p>
    <w:p>
      <w:pPr>
        <w:pStyle w:val="Normal"/>
        <w:rPr/>
      </w:pPr>
      <w:r>
        <w:rPr/>
        <w:t>Дворцы духа давно уготованы душам, восходящим из мрака земного существования. И белая нить, как поручень, протянута к каждой душе человеческой. Нет ни одного из воплощенных, кому не была бы дана эта связующая частица света, способная стать сначала лучом, а затем и столбом огненным. Сокровище отмерено каждому. Но как его тратит каждый, за это спросится и воздастся полной мерой.</w:t>
      </w:r>
    </w:p>
    <w:p>
      <w:pPr>
        <w:pStyle w:val="Normal"/>
        <w:rPr/>
      </w:pPr>
      <w:r>
        <w:rPr/>
        <w:t>По бесконечно высокой белой башне восходит дух наш. И горе ему, если его внимание отвлекут драгоценные камни, которыми украшены ступени восхождения. Ступени вьются и льнут к огненной плоти белого луча. Выросшие из Вечного Света, они теряются в его беспредельности.</w:t>
      </w:r>
    </w:p>
    <w:p>
      <w:pPr>
        <w:pStyle w:val="Normal"/>
        <w:rPr/>
      </w:pPr>
      <w:r>
        <w:rPr/>
        <w:t xml:space="preserve">Белую башню восхождения являет собой серебряная нить. По этой спирали мы вечно восходим, или возвращаемся назад, в Единый Свет, искра которого пылает в каждом сердце. Задача воплощений — поделиться огнем своей души, зажечь желание добра в мире сумрачном. Собранный земной опыт станет лишь золотой пылинкой на цветке духа. Одеяние света изначально чисто, но оно покрывается пятнами копоти от частого погружения в материю. Провод белой нити каждый раз выдергивает душу из пучины земной. И каждый раз душа все более тяжелеет от грехов, теряя свою лучезарную светоносность. </w:t>
      </w:r>
    </w:p>
    <w:p>
      <w:pPr>
        <w:pStyle w:val="Normal"/>
        <w:rPr/>
      </w:pPr>
      <w:r>
        <w:rPr/>
        <w:t xml:space="preserve">Луч пространственного огня, привлеченный сердцем, выстраивает лестницу Иерархии Беспредельности. Нить соединяющая становится башней духа, уходящей в Небеса Света и имеющей основание в недрах тамаса. </w:t>
      </w:r>
      <w:r>
        <w:rPr>
          <w:szCs w:val="28"/>
        </w:rPr>
        <w:t>Серебряная нить — это наша белая башня, уходящая в высоту миров, по которой мы медленно поднимаемся, постигая новые озарения и откровения силы.</w:t>
      </w:r>
    </w:p>
    <w:p>
      <w:pPr>
        <w:pStyle w:val="Normal"/>
        <w:rPr/>
      </w:pPr>
      <w:r>
        <w:rPr/>
        <w:t>Дворец наших душ имеет бессчетное количество ступеней на лестнице восхождения. Душа, поднимаясь все выше и выше, этаж за этажом, трансмутирует собственную материю иллюзорности, применяя ее силу, для того чтобы сделать очередной шаг. И там, уставшая и почти изнемогшая, задыхаясь от пыли заблуждений, открывая очередную дверь, она вдыхает аромат живительного озона и восстанавливает свои силы на долгие, долгие годы трудного постижения очередного этапа Истины. Вхождение в новый круг идей создает новый вихрь мысли, который все выше и выше устремляет огонь сознания. И как прекрасен этот путь самоузнавания, когда этажи башни духа все выше и выше открываются в тумане, который рассеивается от присутствия огня в сердце человека! Лишь этот сердечный огонь озаряет повороты лестницы восхождения вместо чадящих факелов самости.</w:t>
      </w:r>
    </w:p>
    <w:p>
      <w:pPr>
        <w:pStyle w:val="Normal"/>
        <w:rPr/>
      </w:pPr>
      <w:r>
        <w:rPr/>
      </w:r>
    </w:p>
    <w:p>
      <w:pPr>
        <w:pStyle w:val="Normal"/>
        <w:rPr/>
      </w:pPr>
      <w:r>
        <w:rPr/>
      </w:r>
    </w:p>
    <w:p>
      <w:pPr>
        <w:pStyle w:val="Heading2"/>
        <w:ind w:right="0" w:hanging="0"/>
        <w:rPr/>
      </w:pPr>
      <w:bookmarkStart w:id="44" w:name="__RefHeading___Toc460927043"/>
      <w:bookmarkEnd w:id="44"/>
      <w:r>
        <w:rPr/>
        <w:t>Центры и каналы</w:t>
      </w:r>
    </w:p>
    <w:p>
      <w:pPr>
        <w:pStyle w:val="Normal"/>
        <w:rPr/>
      </w:pPr>
      <w:r>
        <w:rPr/>
      </w:r>
    </w:p>
    <w:p>
      <w:pPr>
        <w:pStyle w:val="Heading3"/>
        <w:ind w:hanging="0"/>
        <w:rPr/>
      </w:pPr>
      <w:bookmarkStart w:id="45" w:name="__RefHeading___Toc460927044"/>
      <w:bookmarkEnd w:id="45"/>
      <w:r>
        <w:rPr/>
        <w:t>Центры</w:t>
      </w:r>
    </w:p>
    <w:p>
      <w:pPr>
        <w:pStyle w:val="Normal"/>
        <w:rPr/>
      </w:pPr>
      <w:r>
        <w:rPr/>
      </w:r>
    </w:p>
    <w:p>
      <w:pPr>
        <w:pStyle w:val="Normal"/>
        <w:rPr/>
      </w:pPr>
      <w:r>
        <w:rPr/>
        <w:t xml:space="preserve">Плексусы, или нервные узлы, есть аналогия чакрамов, или лотосов, в йогической трактовке. Чакральное построение тонкого тела есть производное от влияния солнечного змия, который своими завихрениями создает сначала центры силы, а потом и плотные органы. Прообраз, или архетип, уже вложен в цепочку генетической спирали, явленной как отображение серебряной нити в человеческом теле. </w:t>
      </w:r>
    </w:p>
    <w:p>
      <w:pPr>
        <w:pStyle w:val="Normal"/>
        <w:rPr/>
      </w:pPr>
      <w:r>
        <w:rPr/>
        <w:t>Мы существуем одновременно и параллельно в других мирах нашего сознания, откуда и черпаем силу и мудрость. Если земной план лишь седьмая, низшая, проекция нашего существования, то наше зерно монады живет своей полной жизнью на уровне первом, высочайшем. Семь чакр-центров и есть это условное разделение на уровни общего поля сознания. И на каждом их них мы выполняем свою, лишь нашему духу и Властителям Судеб известную задачу, если, конечно, сознание развито так, что обладает полноценной делимостью.</w:t>
      </w:r>
    </w:p>
    <w:p>
      <w:pPr>
        <w:pStyle w:val="Normal"/>
        <w:rPr/>
      </w:pPr>
      <w:r>
        <w:rPr/>
        <w:t xml:space="preserve">Каждый из наших энергетических центров имеет свою монаду, которая не осознает всех своих функций, потому что не пробуждена более высокой силой предназначения. И лишь в минуты столкновений и в моменты одоления препятствий монады проявляют себя как сторожевые башни единой крепости. Над ними всеми высится самая высокая дозорная вышка, откуда окрест можно следить за приближением людей. Все монады наших центров имеют сообщение между собой, мобилизуя общие силы человеческой вселенной, как внутренней, так и внешней. </w:t>
      </w:r>
    </w:p>
    <w:p>
      <w:pPr>
        <w:pStyle w:val="Normal"/>
        <w:rPr/>
      </w:pPr>
      <w:r>
        <w:rPr/>
        <w:t>Можно с пользой использовать упражнение «Крепость», представляя себя окруженным золотым или серебряным светом, доведенным до степени зеркальности. Вначале мы ощущаем в средине лба, а иногда в сердце, белое сияющее зерно, вокруг которого — бесконечное количество пламен-кругов. Это и будет зерно центральной, связующей монады в нас самих. Некоторые представляют ее звездой над теменем, которая покрывает своими лучами все аурическое яйцо, вращающееся подобно облакам Юпитера. Нагнетение огня происходит в возвышенном молитвенном состоянии, когда сознание отрывается от всех земных представлений и восходит в высшие слои Манаса.</w:t>
      </w:r>
    </w:p>
    <w:p>
      <w:pPr>
        <w:pStyle w:val="Normal"/>
        <w:rPr/>
      </w:pPr>
      <w:r>
        <w:rPr/>
        <w:t xml:space="preserve">В каждой точке отражена искра Единого Пламени. В каждом лайя-центре человека отражено Великое Духовное Солнце. Опускаясь вниз, тускнеет оно, подвергаясь растворению в материальном и создавая магнит материального мира. Если внизу земля, то над головой сияет солнце духовного атома, не замутненное ничем, чистое, вечное, как само начало времен. Но и оно, в своем совершенстве пребывая, должно обретать опыт, погружаясь в материю. Священное забвение — это то, чем отличается такое состояние. Судьба скрывает свои явления в семь покровов, как и майя, открывая лишь отдельные, почти незначительные знаки для зорких и добрых глаз. </w:t>
      </w:r>
    </w:p>
    <w:p>
      <w:pPr>
        <w:pStyle w:val="Normal"/>
        <w:rPr/>
      </w:pPr>
      <w:r>
        <w:rPr/>
        <w:t xml:space="preserve">Древо Сефирот есть не что иное, как модель нашей ауры и размещения в ней силовых точек. Солнечная плазма нагнетается в определенных чакрах человеческого энергетического поля. </w:t>
      </w:r>
    </w:p>
    <w:p>
      <w:pPr>
        <w:pStyle w:val="Normal"/>
        <w:rPr/>
      </w:pPr>
      <w:r>
        <w:rPr/>
        <w:t>Ускорение тока вибраций создает грануляции фохата, которые можно различать в пространстве как золотую пыль света, рассыпанную вокруг и собирающуюся в пульсирующие точки, расширяющиеся до размера круга и включающие в себя цвета, соответствующие ауре или паре работающих центров. На самом деле, радуга — это обозначение цветов энергетических центров человека, начиная с красного и выше. Изменения в разных оккультных источниках относятся к основным вариациям и экспериментам с человеческими силами. Изначально все соответствовало схеме единоначалия. Развитие духа требовало менять работу центров, если человек развивал свое духовное сознание, переходя от примитивизма до одухотворения. Но человеческая эволюция так медленна, что редко за один круг, и тем более за столетие, может появиться несколько кандидатов в члены Братства.</w:t>
      </w:r>
    </w:p>
    <w:p>
      <w:pPr>
        <w:pStyle w:val="Normal"/>
        <w:rPr/>
      </w:pPr>
      <w:r>
        <w:rPr/>
        <w:t>В духовной литературе современности присутствует система установок, или опорных энергетических сигналов. И каждый сигнал как луч, открывающий и активизирующий духовную точку, находящуюся в спящем состоянии. Система биологически активных точек являет собой лишь отражение духовных энергетических точек.</w:t>
      </w:r>
    </w:p>
    <w:p>
      <w:pPr>
        <w:pStyle w:val="Normal"/>
        <w:rPr/>
      </w:pPr>
      <w:r>
        <w:rPr/>
        <w:t xml:space="preserve">Язык ясновидения, данный давно, был изучен и тщательно систематизирован, и поэтому глубоко сокрыт, для того чтобы люди с неочищенными душами не касались этого священного потока мыслеобразов. Все наименования чакр и их ответвлений давались не случайно, как это принято в рабочем процессе науки. В каждом центре энергия пребывает в определенной форме, и этот силовой, или плазменный, сгусток имеет очертания конкретных янтр или начертаний сензара. </w:t>
      </w:r>
    </w:p>
    <w:p>
      <w:pPr>
        <w:pStyle w:val="Normal"/>
        <w:rPr/>
      </w:pPr>
      <w:r>
        <w:rPr/>
        <w:t>Каждая чакра имеет свой магнит. Каждая чакра — это вселенная, имеющая центр. Огненное тело имеет в каждой чакре сердце. Так же и атом не сможет существовать без луча сердечного.</w:t>
      </w:r>
    </w:p>
    <w:p>
      <w:pPr>
        <w:pStyle w:val="Normal"/>
        <w:rPr/>
      </w:pPr>
      <w:r>
        <w:rPr/>
        <w:t>Три Силы, представляют всю многообразную мощь космоса. На Земле, помимо стихий, может быть проявлено до сорока девяти их вариаций, учитывая открытие семи центров, в которых спят семь планов латентного сознания. Но, на самом деле, каждое мгновение сочетает и представляет собой такое неиссякаемое творчество волн существования, что невозможно сосчитать разнообразие форм реакций.</w:t>
      </w:r>
    </w:p>
    <w:p>
      <w:pPr>
        <w:pStyle w:val="Normal"/>
        <w:rPr/>
      </w:pPr>
      <w:r>
        <w:rPr/>
        <w:t xml:space="preserve">Сказано, что все пространство наполнено и переполнено, и не только волнами, токами или вибрациями. В каждой сфере, принадлежащей одной из гун — будь то саттва, раджас или тамас, — живут существа энергетического плана. Их нельзя видеть, но можно лишь почувствовать, ощущая ужас, озноб или, наоборот, жар и радость. Качества каждой сущности соответствуют тонкой силе одного из центров. И здесь в дело распознавания нашего окружения включается сознание каждой из чакр, имеющее семеричное деление. Сказано — сорок девять огней сопровождают нас по жизни. </w:t>
      </w:r>
    </w:p>
    <w:p>
      <w:pPr>
        <w:pStyle w:val="Normal"/>
        <w:rPr/>
      </w:pPr>
      <w:r>
        <w:rPr/>
        <w:t xml:space="preserve">Семь печатей, которые каждый человек должен открыть, семь врат отворяют. И каждая из этих печатей — часть сознания. </w:t>
      </w:r>
    </w:p>
    <w:p>
      <w:pPr>
        <w:pStyle w:val="Normal"/>
        <w:rPr/>
      </w:pPr>
      <w:r>
        <w:rPr/>
        <w:t>Дух главенствует над семью кругами. Чакры Вселенского Человека в каждом вращаются. Вместе с привхождением духа в тело вселяются сгустки центров и зачаток кундалини как продолжение серебряной нити. Пламена дней сгущают энергию жизни. Движение превращается в кристалл света, чтобы вернуть энергию при надлежащих условиях, отдав свои накопления новым формам духа.</w:t>
      </w:r>
    </w:p>
    <w:p>
      <w:pPr>
        <w:pStyle w:val="Normal"/>
        <w:rPr/>
      </w:pPr>
      <w:r>
        <w:rPr/>
        <w:t xml:space="preserve">Дух не знает границ. Нам кажется, что мы подчинены земному миру. А на самом деле, наше физическое тело удерживает нас, как магнит, около земли. Иначе было бы совсем не так, ибо сами центры вырабатывают энергию иного мира и принадлежат более небесам, чем материальному миру. </w:t>
      </w:r>
    </w:p>
    <w:p>
      <w:pPr>
        <w:pStyle w:val="Normal"/>
        <w:tabs>
          <w:tab w:val="clear" w:pos="708"/>
          <w:tab w:val="left" w:pos="8080" w:leader="none"/>
        </w:tabs>
        <w:rPr/>
      </w:pPr>
      <w:r>
        <w:rPr/>
        <w:t xml:space="preserve">Греховно тело. Но дух безгрешен. Его не касаются все мирские заботы. Серебряный пояс являет границу миров, отделяя высшие центры от низших. </w:t>
      </w:r>
    </w:p>
    <w:p>
      <w:pPr>
        <w:pStyle w:val="Normal"/>
        <w:rPr/>
      </w:pPr>
      <w:r>
        <w:rPr/>
        <w:t xml:space="preserve">В том и заключается таинство Иерархии, что высшее обязательно находится над низшим, руководя и главенствуя. В каждом из существ на любой планете это выражается центрами — чакрами, или колесами энергий, которые устроены так, чтобы трансмутировать низший импульс в более высокий при помощи повышения частоты вибраций, а значит, дать возможность волне распространяться на более далекое расстояние и достигать пределов дальних. </w:t>
      </w:r>
    </w:p>
    <w:p>
      <w:pPr>
        <w:pStyle w:val="Normal"/>
        <w:rPr/>
      </w:pPr>
      <w:r>
        <w:rPr/>
        <w:t>Путь от горения огня земного до сияния духовных сфер лежит через трансмутацию огней. Каждый центр человека — врата, через которые входят энергии космоса для повышения уровня их разумности. Изменение уровня сознания энергий и есть мировая реакция восхождения духа. От плотной материи до света Мира Огненного происходят процессы взаимопроникновения. И если лучи грубой материи преображаются в кипящем океане света Высших Миров, то токи Мира Огненного проходят цепной реакцией до воодушевления грубой материи. В этом процессе заложено творчество миров. Именно психохимизм дает силу мысли. Именно психохимизм являет собой носителя паранормальных проявлений. Человечество стало лабораторией, работа которой воздействует на целые солнечные системы. Велики потрясения космоса от дисгармонии земных человеческих порождений.</w:t>
      </w:r>
    </w:p>
    <w:p>
      <w:pPr>
        <w:pStyle w:val="Normal"/>
        <w:rPr/>
      </w:pPr>
      <w:r>
        <w:rPr/>
        <w:t>При трансмутации нижние нервные узлы переходят под начало более высоких чакр. И от этого страдает физиология, но не дух, у которого в запасе миллиарды будущих оболочек, которые будут проявлены в будущих манвантарах. Творится преображение плоти в духовность. Энергия из низших чакр поднимается все выше, и дух все отчетливее приобретает свое влияние в жизненной среде.</w:t>
      </w:r>
    </w:p>
    <w:p>
      <w:pPr>
        <w:pStyle w:val="Normal"/>
        <w:rPr/>
      </w:pPr>
      <w:r>
        <w:rPr/>
        <w:t xml:space="preserve">Но низшие чакры вычищаются долго. Тысяча дней лишь начальный срок перехода на новый уровень сознания. </w:t>
      </w:r>
    </w:p>
    <w:p>
      <w:pPr>
        <w:pStyle w:val="Normal"/>
        <w:rPr/>
      </w:pPr>
      <w:r>
        <w:rPr/>
        <w:t>Для того чтобы энергии двигались, их нужно постоянно встряхивать или менять центры. От однообразного излучения может произойти застой. В человеке столько редких энергий, что изменить вектор напряжения очень просто. Новая окраска энергий всегда изменяет ход мышления, нудные понятия быта уходят, и все меняется, словно мир повернулся к нам совершенно неожиданной стороной.</w:t>
      </w:r>
    </w:p>
    <w:p>
      <w:pPr>
        <w:pStyle w:val="Normal"/>
        <w:rPr/>
      </w:pPr>
      <w:r>
        <w:rPr/>
        <w:t>Воистину, человеческая природа сродни лишь божественной. Каждый центр, как и каждый орган, имеет свой ум и свои накопления знаний. Лишь обобщенная энергия центров дает мощь психической энергии. Центры — медиаторы связи человеческой души со всеми космическими стихиями. Без сотрудничества со стихиями не может быть привлечения огня пространственного. Если каждый энергетический центр имеет свою малую часть разума и свое зерно духа, то работа центров, а значит, их автономное развитие, беспрестанно продолжается и совершенствуется.</w:t>
      </w:r>
    </w:p>
    <w:p>
      <w:pPr>
        <w:pStyle w:val="Normal"/>
        <w:rPr/>
      </w:pPr>
      <w:r>
        <w:rPr/>
        <w:t xml:space="preserve">Огонь тонок и эфемерен. Но, превращенный в излучения рубиновой оболочки, он являет собой защиту человеческого космоса. Каждая чакра имеет как низкие, так и высокие регистры применения энергии. Одаренные искрой божьей несут в себе все потенции божественных мыслей и деяний. Воля Бога поселена в нас не для того, чтобы мы упивались своей гордыней, но для того, чтобы очувствовали хранящийся в нас заряд космического существования. </w:t>
      </w:r>
    </w:p>
    <w:p>
      <w:pPr>
        <w:pStyle w:val="Normal"/>
        <w:rPr/>
      </w:pPr>
      <w:r>
        <w:rPr/>
        <w:t>Каждый из наших лайя-центров владеет достаточной разумностью и частью сокровенных знаний. В каждой чакре существует свой центр воли. Каждый наш центр имеет свою душу, которая восходит постепенно в сиянии своем и напряжении на самый верх великой башни вечного познания.</w:t>
      </w:r>
    </w:p>
    <w:p>
      <w:pPr>
        <w:pStyle w:val="Normal"/>
        <w:rPr/>
      </w:pPr>
      <w:r>
        <w:rPr/>
        <w:t>Небесная Ганга божественных энергий непрестанно стекает с высоты. И башня нашего духа принимает ее огненные струи и низводит на землю по лабиринту чакр.</w:t>
      </w:r>
    </w:p>
    <w:p>
      <w:pPr>
        <w:pStyle w:val="Normal"/>
        <w:rPr/>
      </w:pPr>
      <w:r>
        <w:rPr/>
        <w:t>Каждая чакра дает свое измерение. Одолев трехмерность, человечество приближается к четвертому измерению. Переход к новым ведущим центрам дает раскрытие иных сфер сознания. Лестница в небо пополняется новыми ступенями.</w:t>
      </w:r>
    </w:p>
    <w:p>
      <w:pPr>
        <w:pStyle w:val="Normal"/>
        <w:tabs>
          <w:tab w:val="clear" w:pos="708"/>
          <w:tab w:val="left" w:pos="6096" w:leader="none"/>
          <w:tab w:val="left" w:pos="8789" w:leader="none"/>
        </w:tabs>
        <w:rPr/>
      </w:pPr>
      <w:r>
        <w:rPr/>
        <w:t>Низшие принципы усиливаются по мере образования магнита сердца и усиления работы духа. Поэтому не мудрено, что мощь центров растет. Нужно уметь применять энергии нижних чакр, ибо они так же благотворны и божественны. Нельзя разделить низкое и высокое.</w:t>
      </w:r>
    </w:p>
    <w:p>
      <w:pPr>
        <w:pStyle w:val="Normal"/>
        <w:tabs>
          <w:tab w:val="clear" w:pos="708"/>
          <w:tab w:val="left" w:pos="8789" w:leader="none"/>
        </w:tabs>
        <w:rPr/>
      </w:pPr>
      <w:r>
        <w:rPr/>
        <w:t>Иони лишь символ женского начала, как лингам — мужского. Энергия лежит в сердце и в чакре плодоносящей. Слияние энергий создает жизненные явления разного рода. А воплощение человека лишь низшее из них. В других планах тайна слияния сил и зарождения еще более величественна и открывается новыми гранями познания. Ведь и ум, сочетаясь с мудростью, зачинает новые нивы судьбы. А мысль и пространство создают план нового мира, который когда-нибудь будет воплощен. Акаша вплетает нити своих сил во все новое, как старое зерно готовит урожай грядущего.</w:t>
      </w:r>
    </w:p>
    <w:p>
      <w:pPr>
        <w:pStyle w:val="Normal"/>
        <w:rPr/>
      </w:pPr>
      <w:r>
        <w:rPr/>
        <w:t>Многие ищут спасения в своих природных качествах. Но и они имеют разные свойства, напряженность и накопления. Упрекать себя за то, что энергии творческие скопились в определенной чакре, — значит не знать механизма всей работы творческих вихрей.</w:t>
      </w:r>
    </w:p>
    <w:p>
      <w:pPr>
        <w:pStyle w:val="Normal"/>
        <w:rPr/>
      </w:pPr>
      <w:r>
        <w:rPr/>
        <w:t>Опускаясь до сферы столкновений с низшими сущностями, мы тренируем нагнетение огня в каждую чакру. Явление черных звезд есть посылка зарядов тьмы в Третий Глаз и в сердце с целью погасить наиболее яркий очаг эволюции тонкого тела. Но, не опускаясь до ненависти, мы не поддаемся влиянию низшей кармы, которая настигает нас лишь тогда, когда опускаемся ниже уровня своего сознания. Ныряния духа — та же вибрация, которая постепенно учащается, становясь почти ровной линией. Но нападение дает подъем энергий центров гораздо выше обычного.</w:t>
      </w:r>
    </w:p>
    <w:p>
      <w:pPr>
        <w:pStyle w:val="Normal"/>
        <w:rPr/>
      </w:pPr>
      <w:r>
        <w:rPr/>
        <w:t xml:space="preserve">В человеческом теле духом питаемы высшие центры. Но кровь очень сильна, особенно при насыщении ее огненными токами. Бунт низших чакр — это препятствие животных энергий проникновению духа. Но сердечные токи ассимилируют мощь низших чакр. </w:t>
      </w:r>
    </w:p>
    <w:p>
      <w:pPr>
        <w:pStyle w:val="Normal"/>
        <w:rPr/>
      </w:pPr>
      <w:r>
        <w:rPr/>
        <w:t>Любая чакра имеет свою память, поэтому прослушивать нас могут не только через затылок. И вместе с откачкой энергии забирают информацию. Если нельзя сбросить незваного гостя, то необходимы полчаса мадиам или, наоборот, энергичная медитация с Именем Гуру. Опасаться надо не наблюдателя, а тех, кто на нем приехал. Мы все ваханы, и у всех нас есть астральная свита. Но лучше везти на себе Облик Благословенный, чем любопытствующий нос обывателей.</w:t>
      </w:r>
    </w:p>
    <w:p>
      <w:pPr>
        <w:pStyle w:val="Normal"/>
        <w:rPr/>
      </w:pPr>
      <w:r>
        <w:rPr/>
        <w:t xml:space="preserve">Встряхивание дремлющего существования полезно как для центров, так и для всей нервной системы. Но даже малейшее недовольство привносит смуту в работу центров. </w:t>
      </w:r>
    </w:p>
    <w:p>
      <w:pPr>
        <w:pStyle w:val="Normal"/>
        <w:rPr/>
      </w:pPr>
      <w:r>
        <w:rPr/>
        <w:t>Огненные струи выталкивают злых духов, защищая ауру от приближения гостей нежелательных. Когда центры вращаются, начинает кипеть даже кровь.</w:t>
      </w:r>
    </w:p>
    <w:p>
      <w:pPr>
        <w:pStyle w:val="Normal"/>
        <w:rPr/>
      </w:pPr>
      <w:r>
        <w:rPr/>
        <w:t>Работа центров строится как спираль восходящая. Обострение излучений центров утончает восприятие духа. Каждая чакра как чаша лотоса, над которой — пчела, добывающая нектар.</w:t>
      </w:r>
    </w:p>
    <w:p>
      <w:pPr>
        <w:pStyle w:val="Normal"/>
        <w:rPr/>
      </w:pPr>
      <w:r>
        <w:rPr/>
        <w:t>Напряжение устремления должно постепенно возрастать. К малым порциям сначала надо приучаться: иначе можно сжечь центры.</w:t>
      </w:r>
    </w:p>
    <w:p>
      <w:pPr>
        <w:pStyle w:val="Normal"/>
        <w:rPr/>
      </w:pPr>
      <w:r>
        <w:rPr/>
        <w:t>Если тяжесть на плечах называется грузом Атласа и соответствует степени взваливания на себя громадной ответственности за часть мира, то болезнь суставов, соответствуя низшим чакрам, возникает от качеств низших. Силу низших центров надо направить вверх, усиливая сияние Венца Мудрости.</w:t>
      </w:r>
    </w:p>
    <w:p>
      <w:pPr>
        <w:pStyle w:val="Normal"/>
        <w:rPr/>
      </w:pPr>
      <w:r>
        <w:rPr/>
        <w:t>Самовозвеличение не дает энергии центров истекать свободно. Зерна жемчуга жизней хранят много света.</w:t>
      </w:r>
    </w:p>
    <w:p>
      <w:pPr>
        <w:pStyle w:val="Normal"/>
        <w:rPr/>
      </w:pPr>
      <w:r>
        <w:rPr/>
        <w:t xml:space="preserve">Вулканы, источающие лавы, похожи на выбросы солнечного вещества из недр светила. Человеческое существо аналогично выбрасывает накопленные энергии через различные центры. Важнее всего, каким образом это происходит. Если канал означен как связь с серебряной нитью, через которую действует Иерархия, то это будет безмерной пользой для пространства и всего мира, ибо эссенция блага так эфемерна и легко испаряется, в своей летучей природе уподобляясь тем огненным цветам, которые хранят сокровищницу этой силы светоносной. </w:t>
      </w:r>
    </w:p>
    <w:p>
      <w:pPr>
        <w:pStyle w:val="Style11"/>
        <w:rPr/>
      </w:pPr>
      <w:r>
        <w:rPr/>
        <w:t xml:space="preserve">Нас окружают тысячи и тысячи помощников незримых, которые ведут, подсказывают, и даже ободряют. Каждая искра светящаяся — это живой дух, пусть очень маленький, но обладающий определенной силой света. Когда свет вспыхивает и к Дангме, сердцу или Колоколу идут волны, вспышки и столбы света, знайте — это незримые друзья возносят вашу душу к новым высотам. </w:t>
      </w:r>
    </w:p>
    <w:p>
      <w:pPr>
        <w:pStyle w:val="Normal"/>
        <w:rPr/>
      </w:pPr>
      <w:r>
        <w:rPr/>
        <w:t xml:space="preserve">Братство насыщает пространство силою разных планет. Все зависит от качества сердца и от того, откуда пришло зерно духа. Лиловые и зеленые спирали и вспышки соответствуют лучам Венеры. </w:t>
      </w:r>
    </w:p>
    <w:p>
      <w:pPr>
        <w:pStyle w:val="Normal"/>
        <w:rPr/>
      </w:pPr>
      <w:r>
        <w:rPr/>
        <w:t>Касание мысли высокой выражается в виде вспышек голубого цвета, появления круга определенного цвета и схождения в яркой световой точке с последующим повторением цикла. Такие привхождения мысли ведущей может ощутить целая группа, если согласованность аур осуществлена и если сознание каждого готово воспринять такие посылки. Для многих будут неожиданны такие послания, но они станут свидетельством реальной работы центров с космосом.</w:t>
      </w:r>
    </w:p>
    <w:p>
      <w:pPr>
        <w:pStyle w:val="Style11"/>
        <w:rPr/>
      </w:pPr>
      <w:r>
        <w:rPr/>
        <w:t xml:space="preserve">Внутренний свет, предстающий перед закрытыми глазами, — ступень некоторой продвинутости. Очищение нервных каналов дает свечение огненного вещества, стремящегося к своей духовной вершине, к магнитной, или духовной, железе, или Чинтамани, которая управляет духовными процессами в человеке, если таковые сформировались. Она спит до тех пор, пока не образовано огненное тело. </w:t>
      </w:r>
    </w:p>
    <w:p>
      <w:pPr>
        <w:pStyle w:val="Normal"/>
        <w:rPr/>
      </w:pPr>
      <w:r>
        <w:rPr/>
        <w:t>Зов дальних миров лучами своими ударяет в затылок. Стекание луча с темени ощущается всеми центрами. Центры в голове связаны с узлами нитями нервов.</w:t>
      </w:r>
    </w:p>
    <w:p>
      <w:pPr>
        <w:pStyle w:val="Normal"/>
        <w:rPr/>
      </w:pPr>
      <w:r>
        <w:rPr/>
        <w:t>Чуткость центров зависит от накоплений Чаши. Струны нервов колеблются от малейшего тока.</w:t>
      </w:r>
    </w:p>
    <w:p>
      <w:pPr>
        <w:pStyle w:val="Normal"/>
        <w:rPr/>
      </w:pPr>
      <w:r>
        <w:rPr/>
        <w:t>Сон в пирамиде кардинально меняет качество энергии. И если человек не готов изменить свое сознание вслед за очищением излучений, то трагедия неминуема. Парализация центров происходит оттого, что в очищенные нервные каналы устремляется поток духовного электричества, не свойственного сознанию. Он не сможет быть востребованным и вызовет только потрясение нервной системы. Таким образом, человек может сам себе навредить, потому что не обновил мышление, а огонь пространства усилил напряжение и выжег ту тамасическую структуру, которая управляла жизненной силой. Такое преждевременное очищение смертельно, ибо человек, не обученный дисциплине сознания и раздираемый противоречиями и одержателями, пытается вернуться в более низкую среду обитания, но процесс очищения уже запущен. Сказано о непосильной ноше не раз, но мало кто считает, что это касается каждого. Парализация уйдет, если человек успокоится.</w:t>
      </w:r>
    </w:p>
    <w:p>
      <w:pPr>
        <w:pStyle w:val="Normal"/>
        <w:rPr/>
      </w:pPr>
      <w:r>
        <w:rPr/>
        <w:t>Явление высшей радости от привхождения пространственного огня определяется как значительная ступень ассимиляции с Огненным Миром. Иногда это состояние достигает такого напряжения, что вызывает острую тоску. Перемещение энергии в огненное тело дает физическому носителю состояние опустошенности. Невозможность войти в Мир Радости явлена как защитная функция. Пламя высшее может повредить физическое тело, выжигая вместилище центров.</w:t>
      </w:r>
    </w:p>
    <w:p>
      <w:pPr>
        <w:pStyle w:val="Normal"/>
        <w:rPr/>
      </w:pPr>
      <w:r>
        <w:rPr/>
        <w:t>Грусть происходит от роста верхних чакр. Чувство невесомости — от выхода тонкого тела в верхние чакры.</w:t>
      </w:r>
    </w:p>
    <w:p>
      <w:pPr>
        <w:pStyle w:val="Normal"/>
        <w:tabs>
          <w:tab w:val="clear" w:pos="708"/>
          <w:tab w:val="left" w:pos="3600" w:leader="none"/>
          <w:tab w:val="left" w:pos="6120" w:leader="none"/>
          <w:tab w:val="left" w:pos="7740" w:leader="none"/>
        </w:tabs>
        <w:rPr/>
      </w:pPr>
      <w:r>
        <w:rPr/>
        <w:t>Ощущение холода связано с оттоком сил из данного центра. Охлаждение всегда вредно. При болезнях рекомендуется соблюдать режим отепления. Особенно сердце не переносит холода, ибо изначально огненно. Проверяйте людей по ощущению жара. Если ледяной волной обдает вас при их приближении — это неисправимые эгоисты, по большей части склонные к вампиризму. Лишь при очень сильном возгорании центров Учителя применяют охлаждающие токи. При современном упадке нравов и безбожии такие явления достаточно редки и по большей части происходят в азиатской части планеты.</w:t>
      </w:r>
    </w:p>
    <w:p>
      <w:pPr>
        <w:pStyle w:val="Normal"/>
        <w:rPr/>
      </w:pPr>
      <w:r>
        <w:rPr/>
        <w:t>Одухотворение центров нужно для лучшей ассимиляции высших токов. Без утончения не понять нарастающий свет Сатья-Юги. Можно отнести его к электризации пространства или к зрительным галлюцинациям, но нужно понимать наращивание радиации Солнца как переплавку материи.</w:t>
      </w:r>
    </w:p>
    <w:p>
      <w:pPr>
        <w:pStyle w:val="Normal"/>
        <w:rPr/>
      </w:pPr>
      <w:r>
        <w:rPr/>
        <w:t xml:space="preserve">Отключение от мощных космических вибраций на определенный срок связано с тем, что общая энергетическая нагрузка от излучений не должна превысить порог перегорания центров. Конечно, если дух закален солнечным жаром и посещением дальних миров, броня его рубиновой оболочки значительно более стойка. </w:t>
      </w:r>
    </w:p>
    <w:p>
      <w:pPr>
        <w:pStyle w:val="Normal"/>
        <w:rPr/>
      </w:pPr>
      <w:r>
        <w:rPr/>
        <w:t>Радиация замедленного времени может сопровождаться истечением огня из пор кожи и, помимо этого, пульсацией радужных вспышек. Вращение центров происходит в обратную сторону при попадании человека в зону пассивного времени. Обновление энергий нашей жизненной спирали и очищение сушумны возвращают биологический возраст, намного предшествующий нынешнему.</w:t>
      </w:r>
    </w:p>
    <w:p>
      <w:pPr>
        <w:pStyle w:val="Normal"/>
        <w:rPr/>
      </w:pPr>
      <w:r>
        <w:rPr/>
        <w:t>У духа много задач даже в физических телах. Ведь искра находится в основании каждого центра. Где властвует дух, возгораясь в средоточии Чаши, там исчезают боли земные и мелкая суета забот.</w:t>
      </w:r>
    </w:p>
    <w:p>
      <w:pPr>
        <w:pStyle w:val="Normal"/>
        <w:rPr/>
      </w:pPr>
      <w:r>
        <w:rPr/>
        <w:t xml:space="preserve">Иногда больное тело бывает необходимо для восприятия тонких энергий, потому что они уничтожают физическую энергию, если не трансмутировать ее в духовную посредством центров силы. Ожоги и болезненные ощущения в центрах есть следствие работы сознания со стихиями, находящимися в физическом состоянии материи. </w:t>
      </w:r>
    </w:p>
    <w:p>
      <w:pPr>
        <w:pStyle w:val="Normal"/>
        <w:rPr/>
      </w:pPr>
      <w:r>
        <w:rPr/>
        <w:t>Землетрясения и снегопады создают изоляцию сознания. Сказано, что тучи тяжелы для Агни-йога, поскольку гасят огни центров. Возбуждение центра воды может вызвать целые штормы в Мировом океане.</w:t>
      </w:r>
    </w:p>
    <w:p>
      <w:pPr>
        <w:pStyle w:val="Normal"/>
        <w:rPr/>
      </w:pPr>
      <w:r>
        <w:rPr/>
        <w:t>Центры ног — это струны земли. Любое землетрясение, любой земной катаклизм отражаются на суставах как волевых узлах человека. Плоть чует напряжение стихий.</w:t>
      </w:r>
    </w:p>
    <w:p>
      <w:pPr>
        <w:pStyle w:val="Normal"/>
        <w:rPr/>
      </w:pPr>
      <w:r>
        <w:rPr/>
        <w:t>Наши чувства после определенного уровня напряжения уже нам не принадлежат в силу обретения ими космической значимости. После сорока девяти лет центры начинают работать по особой программе. И сознание кардинально меняется в этом возрасте.</w:t>
      </w:r>
    </w:p>
    <w:p>
      <w:pPr>
        <w:pStyle w:val="Normal"/>
        <w:rPr/>
      </w:pPr>
      <w:r>
        <w:rPr/>
      </w:r>
    </w:p>
    <w:p>
      <w:pPr>
        <w:pStyle w:val="Normal"/>
        <w:rPr/>
      </w:pPr>
      <w:r>
        <w:rPr/>
      </w:r>
    </w:p>
    <w:p>
      <w:pPr>
        <w:pStyle w:val="Heading3"/>
        <w:ind w:hanging="0"/>
        <w:rPr/>
      </w:pPr>
      <w:bookmarkStart w:id="46" w:name="__RefHeading___Toc460927045"/>
      <w:bookmarkEnd w:id="46"/>
      <w:r>
        <w:rPr/>
        <w:t>Сочетание центров</w:t>
      </w:r>
    </w:p>
    <w:p>
      <w:pPr>
        <w:pStyle w:val="Normal"/>
        <w:rPr/>
      </w:pPr>
      <w:r>
        <w:rPr/>
      </w:r>
    </w:p>
    <w:p>
      <w:pPr>
        <w:pStyle w:val="Normal"/>
        <w:rPr/>
      </w:pPr>
      <w:r>
        <w:rPr/>
        <w:t>Семь струн души у лиры Аполлона не просто красивый образ, но глубочайшая эзотерическая истина. Каждый центр звучит по-разному. Для яснослышащего каждый человек имеет собственную, одному ему присущую мелодию. Отдельные тона могут меняться, но основная тема звучит определенно. Недаром человек чистый именуется Песней Господней.</w:t>
      </w:r>
    </w:p>
    <w:p>
      <w:pPr>
        <w:pStyle w:val="Normal"/>
        <w:rPr/>
      </w:pPr>
      <w:r>
        <w:rPr/>
        <w:t>Арфа Создателя или В</w:t>
      </w:r>
      <w:r>
        <w:rPr>
          <w:i/>
        </w:rPr>
        <w:t>и</w:t>
      </w:r>
      <w:r>
        <w:rPr/>
        <w:t>на в руках Богов наше тело. Хранители наши настраивают звучание центров соответствующим образом для привлечения потока мыслей особого напряжения и исключительной важности.</w:t>
      </w:r>
    </w:p>
    <w:p>
      <w:pPr>
        <w:pStyle w:val="Normal"/>
        <w:rPr/>
      </w:pPr>
      <w:r>
        <w:rPr/>
        <w:t>Ваятели касаются разных сторон сырой материи. Творящие удары высекают искры отдельных центров. Но не стоит принимать настройку В</w:t>
      </w:r>
      <w:r>
        <w:rPr>
          <w:i/>
          <w:iCs/>
        </w:rPr>
        <w:t>и</w:t>
      </w:r>
      <w:r>
        <w:rPr/>
        <w:t>ны за раскрытие огненных лотосов. Не нужно торопиться с огненными проявлениями, лучше поработать с качеством мысли, изгоняя из нее инерцию самости.</w:t>
      </w:r>
    </w:p>
    <w:p>
      <w:pPr>
        <w:pStyle w:val="Normal"/>
        <w:rPr/>
      </w:pPr>
      <w:r>
        <w:rPr/>
        <w:t xml:space="preserve">Творчество центров силы неисчислимо. Каждый орган в человеке представляет собой центр силы. Плотное состояние дает лишь части этих энергий проявиться на земле. Но приложение этих сил не измеримо мерами земными. </w:t>
      </w:r>
    </w:p>
    <w:p>
      <w:pPr>
        <w:pStyle w:val="Normal"/>
        <w:rPr/>
      </w:pPr>
      <w:r>
        <w:rPr/>
        <w:t xml:space="preserve">Не нужно специальных упражнений и медитаций, но нужна тонкая организация процесса усвоения сознанием азов духовной культуры. Лишь через нее устанавливается созидательная гармония центров, </w:t>
      </w:r>
      <w:bookmarkStart w:id="47" w:name="OLE_LINK17"/>
      <w:r>
        <w:rPr/>
        <w:t>без перекосов</w:t>
      </w:r>
      <w:bookmarkEnd w:id="47"/>
      <w:r>
        <w:rPr/>
        <w:t xml:space="preserve"> нагнетения энергии в какой-то один центр, когда даже пары нет, чтобы создать вихрь творящий восхождения и нисхождения потоков Крийя-Шакти. </w:t>
      </w:r>
    </w:p>
    <w:p>
      <w:pPr>
        <w:pStyle w:val="Normal"/>
        <w:rPr/>
      </w:pPr>
      <w:r>
        <w:rPr/>
        <w:t>Надо добиваться, чтобы энергия собиралась в одной точке, а не разбрасывалась в разных полюсах. В духовных практиках необходима однополярность, даже если центры работают парами. Гармония есть согласованное творчество всех центров. Нужно отдать духу власть управления сознанием.</w:t>
      </w:r>
    </w:p>
    <w:p>
      <w:pPr>
        <w:pStyle w:val="Normal"/>
        <w:rPr/>
      </w:pPr>
      <w:r>
        <w:rPr/>
        <w:t>Ветви сознаний так разнообразны. Круги работающих центров создают неповторимость каждого воплощенного.</w:t>
      </w:r>
    </w:p>
    <w:p>
      <w:pPr>
        <w:pStyle w:val="Normal"/>
        <w:rPr/>
      </w:pPr>
      <w:r>
        <w:rPr/>
        <w:t>Чакра, в которой концентрируется наибольшее количество энергии, есть ведущая. Ведущая чакра принимает мощь сил посланных. Но суета мелких мыслей высасывает благодать Неба. Роса небесная уходит в серый песок обыденности.</w:t>
      </w:r>
    </w:p>
    <w:p>
      <w:pPr>
        <w:pStyle w:val="Normal"/>
        <w:tabs>
          <w:tab w:val="clear" w:pos="708"/>
          <w:tab w:val="left" w:pos="7020" w:leader="none"/>
        </w:tabs>
        <w:rPr/>
      </w:pPr>
      <w:r>
        <w:rPr/>
        <w:t>Ведущий центр определяет средоточие энергии. Это может быть как земля, так и вода, реже огонь. И сердечные силы явлены как средство накопления мощи.</w:t>
      </w:r>
    </w:p>
    <w:p>
      <w:pPr>
        <w:pStyle w:val="Normal"/>
        <w:rPr/>
      </w:pPr>
      <w:r>
        <w:rPr/>
        <w:t>Энергетические узлы, или чакры, определяют уровни накопления сил перед переходом их в будущую стадию энергетического взаимодействия.</w:t>
      </w:r>
      <w:r>
        <w:rPr>
          <w:color w:val="000000"/>
        </w:rPr>
        <w:t xml:space="preserve"> Избыточные энергии всегда находят выход по функциям той чакры, которая наиболее развита.</w:t>
      </w:r>
      <w:r>
        <w:rPr/>
        <w:t xml:space="preserve"> Накачивание какого-то отдельного центра энергией — будь то низший аспект аджны, отвечающий за информативность, или свадхистхана, фильтрующая сексуальные восприятия чувств, — ведет к взрыву и последующей опустошенности сознания.</w:t>
      </w:r>
    </w:p>
    <w:p>
      <w:pPr>
        <w:pStyle w:val="Normal"/>
        <w:rPr/>
      </w:pPr>
      <w:r>
        <w:rPr/>
        <w:t>Человек чувствует даже волосок во рту. Насколько же более ощутимыми могут быть кинестетические импульсы, идущие от отдельных органов, сигнализирующих о тех или иных недостатках. Каждый центр имеет свой уровень сознания. Человек, живущий жизнью одного из центров, воспринимает все через призму его сигналов. Утверждать то, что все люди равны, абсурдно и антинаучно. Генетические цепочки одного человека, к примеру, близки животным, а у других преобладает связь с деревьями, растениями. Каждый уровень сознания создает свой закрытый клуб. Люди, живущие в сфере свадхистханы, не могут понять людей, живущих в сферах вишуддхи. Но высшее скорее понимает все нижестоящее по линии развития, чем наоборот.</w:t>
      </w:r>
    </w:p>
    <w:p>
      <w:pPr>
        <w:pStyle w:val="Normal"/>
        <w:rPr/>
      </w:pPr>
      <w:r>
        <w:rPr/>
        <w:t>Электрические поля разных стихий имеют неизмеримый диапазон воздействий на психическую силу человека как по отдельности, так и в сочетаниях. Нет несовместимых стихий, есть разные степени сочетаний и перехода одной в другую. Каждый центр человека — это трансмутатор сочетаний энергий, меняющихся каждое мгновение. В этом и состоит неповторимость жизни. На каждом глифе лежит отпечаток неповторимого сочетания этих сил.</w:t>
      </w:r>
    </w:p>
    <w:p>
      <w:pPr>
        <w:pStyle w:val="Normal"/>
        <w:rPr/>
      </w:pPr>
      <w:r>
        <w:rPr/>
        <w:t>Кристаллы психической энергии могут образовываться в ауре на мгновение, и потом распределяются по всей ауре. Особенно часто они наблюдаются напротив сердца и манипуры. Но появление их в других парах чакр может означать, что происходит органичная закономерная замена работы. Такие же явления, вместе с острой болью, могут наблюдаться и при настройке В</w:t>
      </w:r>
      <w:r>
        <w:rPr>
          <w:i/>
        </w:rPr>
        <w:t>и</w:t>
      </w:r>
      <w:r>
        <w:rPr/>
        <w:t xml:space="preserve">ны, когда кундалини пробивает энергетические пробки и прочищает путь к сахасраре. Сочетание центров определяет индивидуальность человека, его способности и наклонности. </w:t>
      </w:r>
    </w:p>
    <w:p>
      <w:pPr>
        <w:pStyle w:val="Normal"/>
        <w:rPr/>
      </w:pPr>
      <w:r>
        <w:rPr/>
        <w:t xml:space="preserve">Солнечная активность создает не просто колебание земных сфер, но действует на центры человека, в которых пребывает основной запас жизненной силы. Именно она являет собой магнит, привлекающий солнечную плазму. Именно она посылает в пространство мощь новых мыслеформ. Избыточность энергии какого-либо центра создает негармоничность и перекосы в работе всей силовой структуры человека. </w:t>
      </w:r>
    </w:p>
    <w:p>
      <w:pPr>
        <w:pStyle w:val="Normal"/>
        <w:rPr/>
      </w:pPr>
      <w:r>
        <w:rPr/>
        <w:t>Пространственное нагнетение энергий вызывает перенасыщение огнем ведущих чакр человека. Головные боли указывают не только на заболевание, но и на повышенную радиацию пространственных образований. Мощь энергий стихий может ужиться гармонично в теле или разорвать своего носителя.</w:t>
      </w:r>
    </w:p>
    <w:p>
      <w:pPr>
        <w:pStyle w:val="Normal"/>
        <w:rPr/>
      </w:pPr>
      <w:r>
        <w:rPr/>
        <w:t>Лавина космических энергий усиливает все центры. Но если они не работают сообща на гармонизацию и трансмутацию человека, отдельный, искусственно выделенный из них может давать импульс к уродливым явлениям.</w:t>
      </w:r>
    </w:p>
    <w:p>
      <w:pPr>
        <w:pStyle w:val="Normal"/>
        <w:rPr/>
      </w:pPr>
      <w:r>
        <w:rPr/>
        <w:t>Агрессивность создает притяжение к недрам планеты всех истекающих энергий. Нижняя чакра, доминируя, отдает энергию энергетическому хвосту, уходящему вниз. Носитель негатива становится мобильной черной дырой, засасывающей энергии в колодец ненависти. Дома Жизни являют противоположную картину, перерабатывая тамас в энергию саттвы.</w:t>
      </w:r>
    </w:p>
    <w:p>
      <w:pPr>
        <w:pStyle w:val="Normal"/>
        <w:rPr/>
      </w:pPr>
      <w:r>
        <w:rPr/>
        <w:t>Пандемия стяжательства мешает высшим центрам проявить себя полновесно. Выравнивание слоев аурических ведет к гармонии центров.</w:t>
      </w:r>
    </w:p>
    <w:p>
      <w:pPr>
        <w:pStyle w:val="Normal"/>
        <w:rPr/>
      </w:pPr>
      <w:r>
        <w:rPr/>
        <w:t>Поле может быть искажено в сторону развития определенной чакры. Но могут быть необычные наработки качеств духовности, которые присутствуют в родовой программе. Внешний признак человека с накопленными атмическими качествами — это ощущение невероятной легкости в его присутствии.</w:t>
      </w:r>
    </w:p>
    <w:p>
      <w:pPr>
        <w:pStyle w:val="Normal"/>
        <w:rPr/>
      </w:pPr>
      <w:r>
        <w:rPr/>
        <w:t xml:space="preserve">Гармонизация всех центров создает высшее напряжение, когда сердце человека начинает работать в режиме планетной или звездной величины. Лишь сердце, горящее близостью к Иерархии, может вдохновлять и устремлять своим огнем к освоению скрытых человеческих возможностей, лежащих за пределами физического мира. </w:t>
      </w:r>
    </w:p>
    <w:p>
      <w:pPr>
        <w:pStyle w:val="Normal"/>
        <w:rPr/>
      </w:pPr>
      <w:r>
        <w:rPr/>
        <w:t>Усталость определена как работа и истощение одних и тех же центров. Слаженность работы центров ума и духа позволяет не просто оторваться от земной природы, но синтезировать лучшие накопления человеческого опыта.</w:t>
      </w:r>
    </w:p>
    <w:p>
      <w:pPr>
        <w:pStyle w:val="Normal"/>
        <w:rPr/>
      </w:pPr>
      <w:r>
        <w:rPr/>
        <w:t>Поощряется парная работа чакр, развивающая методику сотрудничества. Центры работают парами, меняя мужской и женский аспекты проявления.</w:t>
      </w:r>
    </w:p>
    <w:p>
      <w:pPr>
        <w:pStyle w:val="Normal"/>
        <w:rPr/>
      </w:pPr>
      <w:r>
        <w:rPr/>
        <w:t xml:space="preserve">Умение переменять пары работающих центров устраняет само явление усталости. Но выдача энергии становится слишком активной, когда нужно влиться в общую работу по гармонизации пространства в связи с возбуждением подземного огня и смещением полюсов планеты. </w:t>
      </w:r>
    </w:p>
    <w:p>
      <w:pPr>
        <w:pStyle w:val="Normal"/>
        <w:rPr/>
      </w:pPr>
      <w:r>
        <w:rPr/>
        <w:t xml:space="preserve">Пары чакрамов меняются, но доминирующий центр остается на всю жизнь. Именно оттуда берет дух силу осуществления мыслей. </w:t>
      </w:r>
    </w:p>
    <w:p>
      <w:pPr>
        <w:pStyle w:val="Normal"/>
        <w:rPr/>
      </w:pPr>
      <w:r>
        <w:rPr/>
        <w:t>Воля напрягает центр, который наиболее мощно творит. И в этом смысле пары дух-материя равнозначно распределяют энергию. Ныряя в ее океан, нужно доставать такую жемчужину, которой хватило бы на любовь к людям, на участие в их радости и которая не оставила бы ничего для недовольства, гнева и агрессии.</w:t>
      </w:r>
    </w:p>
    <w:p>
      <w:pPr>
        <w:pStyle w:val="Normal"/>
        <w:rPr/>
      </w:pPr>
      <w:r>
        <w:rPr/>
        <w:t xml:space="preserve">Напряжение труда не отменяет энергий столкновений. Процессы нагнетения силы мучительны, но создают состояние трансмутационное. Если при труде физическом напрягаются все мышцы тела, то при работе сознания все тонкие центры бывают задействованы. Каждая пара работает усиленно, и заменить качество энергий одной чакры другой весьма сложно. Но заставить центры работать парами весьма непросто. Часто страдает только один — как от земных несовершенств, так и от нападок. </w:t>
      </w:r>
    </w:p>
    <w:p>
      <w:pPr>
        <w:pStyle w:val="Normal"/>
        <w:rPr/>
      </w:pPr>
      <w:r>
        <w:rPr/>
        <w:t xml:space="preserve">Сознательное привлечение огня заставляет чакры вращаться попеременно, пара за парой. Сочетания пар совершенно уникальны у каждого развитого сознания. Сердце может работать как с Третьим Глазом, с которым оно связано, так и с Колоколом. Вишудха может быть в упряжке со свадхистханой, а муладхара — как с манипурой, так и с другими чакрами. Небесный Агни гармонизирует соматические, или лунные, энергии. У высоких учеников и Архатов пары центров определены четко, но у неофитов все происходит на уровне проб и ошибок. Так приобретается опыт духа в земных условиях. </w:t>
      </w:r>
    </w:p>
    <w:p>
      <w:pPr>
        <w:pStyle w:val="Normal"/>
        <w:rPr/>
      </w:pPr>
      <w:r>
        <w:rPr/>
        <w:t xml:space="preserve">Заградительная сеть выявляет весь потенциал центров в смене пар деятельности. Как сахасрара и муладхара творят, так и другие чакры, меняясь, работают в упряжке, дополняя друг друга. У каждого духа эти свойства сугубо индивидуальны. Но нужно учиться менять работу центров, чтобы не было истощения сил в одном и атрофии в другом. </w:t>
      </w:r>
    </w:p>
    <w:p>
      <w:pPr>
        <w:pStyle w:val="Normal"/>
        <w:rPr/>
      </w:pPr>
      <w:r>
        <w:rPr/>
        <w:t xml:space="preserve">Вихревая природа творческой спирали касается каждой чакры. Но, устремляясь, человек пользуется часто энергией только одного колеса силы. Но не надо доводить до изнеможения сердце. Надо вручить поводья труда великой задаче целесообразности. И тогда родится чудесное из сочетаний необычных. </w:t>
      </w:r>
    </w:p>
    <w:p>
      <w:pPr>
        <w:pStyle w:val="Normal"/>
        <w:rPr/>
      </w:pPr>
      <w:r>
        <w:rPr/>
        <w:t>От угрюмого тамаса до сияющей саттвы сияют огни пути. И душа просвещается от их возжжения, преобразуя механическое течение времени в таинство насыщения его человеческой силой, взамен чего рождаются крохотные крупицы опыта в кимберлитовых трубках сверхусилия. Только гигантское давление создает из простого угля алмазы. Только сверхусилие рождает человека будущего.</w:t>
      </w:r>
    </w:p>
    <w:p>
      <w:pPr>
        <w:pStyle w:val="Normal"/>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48" w:name="__RefHeading___Toc460927046"/>
      <w:bookmarkEnd w:id="48"/>
      <w:r>
        <w:rPr/>
        <w:t>Пробуждение центров</w:t>
      </w:r>
    </w:p>
    <w:p>
      <w:pPr>
        <w:pStyle w:val="Normal"/>
        <w:rPr/>
      </w:pPr>
      <w:r>
        <w:rPr/>
      </w:r>
    </w:p>
    <w:p>
      <w:pPr>
        <w:pStyle w:val="Normal"/>
        <w:rPr/>
      </w:pPr>
      <w:r>
        <w:rPr/>
        <w:t>Огни блуждающие — зарождающиеся искры пробуждения центров. Видение центров и аурических разделений соответствует степени Архата.</w:t>
      </w:r>
    </w:p>
    <w:p>
      <w:pPr>
        <w:pStyle w:val="Normal"/>
        <w:rPr/>
      </w:pPr>
      <w:r>
        <w:rPr/>
        <w:t xml:space="preserve">Напряжение, разбухание и боли центров, дающие радиальные спазмы судорог, лишь реакция плотного тела на привхождение новых энергий. Не просто пробуждаем центры, но вовлекаем в наше возжжение токи невиданной мощи. Каждый день дает новые фазы испытания на прочность человеческой организации. Вращение солнечного сплетения мучительно, особенно если сознание касается даже низших Сфер Огненных. Срастание с Миром Света не может проходить без ожогов астрального тела. </w:t>
      </w:r>
    </w:p>
    <w:p>
      <w:pPr>
        <w:pStyle w:val="Normal"/>
        <w:rPr/>
      </w:pPr>
      <w:r>
        <w:rPr/>
        <w:t xml:space="preserve">Лотосы огненные не сразу раскрывают все лепестки. Вначале является внешний круг раскрытия. Огонь Солнца вынуждает к этому. Но не каждого это может порадовать. Невероятные боли и страдания от возжигания центров связаны с утончением мышления. И это так мучительно — словно подъем на большие высоты. Ты хочешь вдохнуть полной грудью и не можешь это сделать из-за невероятной разреженности воздуха. Весь организм должен перестроиться, прежде чем человек сможет сделать вершину своим домом. </w:t>
      </w:r>
    </w:p>
    <w:p>
      <w:pPr>
        <w:pStyle w:val="Normal"/>
        <w:rPr/>
      </w:pPr>
      <w:r>
        <w:rPr/>
        <w:t>Некоторые космические излучения вызывают симптомы болезней сердца или желудка. Но, на самом деле, насильственное вращение центров создает подобные ощущения. Перемещение на транспортном средстве также заставляет центры насильно вращаться, от чего появляется прилив механических сил.</w:t>
      </w:r>
    </w:p>
    <w:p>
      <w:pPr>
        <w:pStyle w:val="Style11"/>
        <w:rPr/>
      </w:pPr>
      <w:r>
        <w:rPr/>
        <w:t>Болезненно открытие врат сердца, когда огонь пространства вливается в сосуд ауры. Сердце возжигает лампаду на алтаре храма, от которой загораются огни всех сил сокрытых.</w:t>
      </w:r>
    </w:p>
    <w:p>
      <w:pPr>
        <w:pStyle w:val="Normal"/>
        <w:rPr/>
      </w:pPr>
      <w:r>
        <w:rPr/>
        <w:t xml:space="preserve">Эпидемия сердечных болей явлена как привхождение пространственного огня в центры человека. Внутренние огни хоть и невидимы, но возжигают все существование человеческого рода. </w:t>
      </w:r>
    </w:p>
    <w:p>
      <w:pPr>
        <w:pStyle w:val="Normal"/>
        <w:rPr/>
      </w:pPr>
      <w:r>
        <w:rPr/>
        <w:t xml:space="preserve">Нужно беречь центр легких от переохлаждения. Пусть лучше будет жарко сердцу, чем холодно. Полезна безрукавка из овчины, вырезанная из цельной шкуры. </w:t>
      </w:r>
    </w:p>
    <w:p>
      <w:pPr>
        <w:pStyle w:val="Normal"/>
        <w:rPr/>
      </w:pPr>
      <w:r>
        <w:rPr/>
        <w:t>Вредно закаливание и холодное обтирание при признаках открытия центра легких. Это очень вредит проникновению чистого огня. Допускается лишь легкое холодное омовение рук и ног и опускание в ледяную воду на очень короткое время.</w:t>
      </w:r>
    </w:p>
    <w:p>
      <w:pPr>
        <w:pStyle w:val="Normal"/>
        <w:rPr/>
      </w:pPr>
      <w:r>
        <w:rPr/>
        <w:t xml:space="preserve">Надо беречь уши от простуды. Люди с тонким музыкальным слухом и работающие с пространственными голосами особенно склонны к развитию яснослышания. Их слуховой аппарат очень уязвим по причине утончения физиологии. </w:t>
      </w:r>
    </w:p>
    <w:p>
      <w:pPr>
        <w:pStyle w:val="Normal"/>
        <w:rPr/>
      </w:pPr>
      <w:r>
        <w:rPr/>
        <w:t>Простуда часто вредит открывающимся центрам, охлаждая их и внося нежелательные осложнения. Железо, прежде чем стать сталью, раскаляется докрасна и лишь потом, при соблюдении особых технологий, закаляется. Неправильная закалка может сделать сталь хрупкой, как стекло. Внезапное охлаждение обнаженных очагов духовного развития или предрасположенность к этому делают человека уязвимым. Земное тело такое неустроенное.</w:t>
      </w:r>
    </w:p>
    <w:p>
      <w:pPr>
        <w:pStyle w:val="Normal"/>
        <w:rPr/>
      </w:pPr>
      <w:r>
        <w:rPr/>
        <w:t>Физиология не выносит токов Огненного Мира и реагирует болью на насыщение нервов и нервных окончаний  мощью пространственного огня. Пылает огонь центров. Эпидемии непонятных заболеваний наполняют человечество. Психика пережигает всплывающие архетипы, образы первозданного ужаса и накопленной ненависти. Лишь благодать поможет взойти. Но духовная сила часто образуется в иных условиях, чем тепличные.</w:t>
      </w:r>
    </w:p>
    <w:p>
      <w:pPr>
        <w:pStyle w:val="Normal"/>
        <w:rPr/>
      </w:pPr>
      <w:r>
        <w:rPr/>
        <w:t>Мощь энергии как огненный сгусток боли. Очищение центров как усиление фокуса восприятия энергий нового времени. Аура пропускает напряжение Высших Миров. Страдание плоти — цена преображения и подчинения тела духу.</w:t>
      </w:r>
    </w:p>
    <w:p>
      <w:pPr>
        <w:pStyle w:val="Normal"/>
        <w:rPr/>
      </w:pPr>
      <w:r>
        <w:rPr/>
        <w:t xml:space="preserve">Раскаленная материя Тонкого Мира уже вызывает принудительное вращение центров, ибо нервная ткань переполняется огнем. Трудно выдержать такой поток внутренних прижиганий. Но лунная плоть не была рассчитана на такое нагнетение солнечных мыслей, которые вызывают даже генетическую коррекцию тела. </w:t>
      </w:r>
    </w:p>
    <w:p>
      <w:pPr>
        <w:pStyle w:val="Normal"/>
        <w:rPr/>
      </w:pPr>
      <w:r>
        <w:rPr/>
        <w:t>Головные боли — от вращения высших центров. Звучание и потеря сознания на короткое время — выделение тонкого тела, устремленного в заданном духом направлении. Острые боли внутри головы обозначают начальный период развития атмического сознания, за которое отвечает духовная железа. Не нужно бояться проявлений световых и внезапных отсутствий. Дух диктует телу свое поведение.</w:t>
      </w:r>
    </w:p>
    <w:p>
      <w:pPr>
        <w:pStyle w:val="Normal"/>
        <w:rPr/>
      </w:pPr>
      <w:r>
        <w:rPr/>
        <w:t>Металлический привкус во рту, напоминающий вкус лития, — признак очищения центров. Психическая энергия освобождается от пепла. Вращение центров работает как насос, втягивающий и перерабатывающий грубые энергии в тонкие.</w:t>
      </w:r>
    </w:p>
    <w:p>
      <w:pPr>
        <w:pStyle w:val="Normal"/>
        <w:rPr/>
      </w:pPr>
      <w:r>
        <w:rPr/>
        <w:t>Мучительно оставаться долго среди людей человеку с проснувшимися центрами. Открытые центры имеют способность вбирать негативную энергию со всеми ее болезнями и дурными привычками. Часто чье-то  многословие и пустые разговоры играют роль отвлекающих жестов фокусника. Заградительная сеть может быть прорвана либо сильным негативным посылом извне, либо изнутри самим человеком, который, по закону гостеприимства, от всей души принимает приходящего.</w:t>
      </w:r>
    </w:p>
    <w:p>
      <w:pPr>
        <w:pStyle w:val="Normal"/>
        <w:rPr/>
      </w:pPr>
      <w:r>
        <w:rPr/>
        <w:t xml:space="preserve">Открытые центры создают как уязвимость, так и чувствительность. Как зеркало затуманивается от живого дыхания, так и аура изменяет цвет, подпадая под влияние волн чужих мыслей. Рубиновая оболочка может не пропустить влияние, но само явление натяжения кокона дает реакцию как энергетическую, так и цветовую. </w:t>
      </w:r>
    </w:p>
    <w:p>
      <w:pPr>
        <w:pStyle w:val="Normal"/>
        <w:rPr/>
      </w:pPr>
      <w:r>
        <w:rPr/>
        <w:t xml:space="preserve">Открытые центры как огненные вихри в ауре. В них входят токи Беспредельности, притягиваясь по качеству и цвету ауры. Но взрывы, уничтожающие тьму, детонируют по иерархической цепи, вызывая потрясения, головокружения и дурноту. </w:t>
      </w:r>
    </w:p>
    <w:p>
      <w:pPr>
        <w:pStyle w:val="Normal"/>
        <w:rPr/>
      </w:pPr>
      <w:r>
        <w:rPr/>
        <w:t>Открытое сознание постоянно находится на черте взрыва. Огонь пережигает накопления темные. И это неминуемо для идущего по пути огненной йоги. Можно замечать некоторую нервозность, и даже безумие идейное, отрывающее от обыденности.</w:t>
      </w:r>
    </w:p>
    <w:p>
      <w:pPr>
        <w:pStyle w:val="Normal"/>
        <w:rPr/>
      </w:pPr>
      <w:r>
        <w:rPr/>
        <w:t>Перед вхождением в тело огонь центров вращается в ауре, как спутник — вокруг планеты. Кристалл огня нарастает, гармонизируя пространство земных желез: иначе пожар неминуем и ни одна кровь не сможет выдержать пульсацию космического тока. Серебряный огонь — лучший знак трасмутации центров. И Радж-Агни сияет белым пламенем.</w:t>
      </w:r>
    </w:p>
    <w:p>
      <w:pPr>
        <w:pStyle w:val="Normal"/>
        <w:rPr/>
      </w:pPr>
      <w:r>
        <w:rPr/>
        <w:t>Моменты наивысшего духовного напряжения, или кипения центров, очень болезненны. В спор вступают физическая и духовная природы человека. И если магнит притяжения переносится в сферу духа, то плоть изнемогает от невыносимо высоких огненных токов. После такой огненной купели нужен отдых хотя бы три дня. Энергия роста огненного тела должна отложиться в ауре и ассимилировать тело и кровь с вибрациями света. Перенасыщение может вызвать и прямой разрыв ученика с Учителем. Но преданные дойдут до конца.</w:t>
      </w:r>
    </w:p>
    <w:p>
      <w:pPr>
        <w:pStyle w:val="Normal"/>
        <w:rPr/>
      </w:pPr>
      <w:r>
        <w:rPr/>
        <w:t xml:space="preserve">Возжжение центров дает непрерывное бодрствование сознания. От этого светильника озаряются самые потаенные сокровища мудрости. </w:t>
      </w:r>
    </w:p>
    <w:p>
      <w:pPr>
        <w:pStyle w:val="Normal"/>
        <w:rPr/>
      </w:pPr>
      <w:r>
        <w:rPr/>
        <w:t>Удивляются многие: почему одним доступны воспоминания о прошлых жизнях, тогда как другие не могут вспомнить даже день вчерашний? Священный дозор сознания пробуждает таинственный голос Агни негасимого.</w:t>
      </w:r>
    </w:p>
    <w:p>
      <w:pPr>
        <w:pStyle w:val="Normal"/>
        <w:rPr/>
      </w:pPr>
      <w:r>
        <w:rPr/>
        <w:t>Вращение центров вырабатывает духовные энергии разного качества. Их ассимиляция, собранная магнитом воли, хранит энергии, необходимые для получения духовных знаний.</w:t>
      </w:r>
    </w:p>
    <w:p>
      <w:pPr>
        <w:pStyle w:val="Normal"/>
        <w:rPr/>
      </w:pPr>
      <w:r>
        <w:rPr/>
        <w:t xml:space="preserve">Истечение энергии может вызвать эффект открывания центров. Создается внутренний вакуум, и форточка открывается. Резервуар освобождается для новых сил. </w:t>
      </w:r>
    </w:p>
    <w:p>
      <w:pPr>
        <w:pStyle w:val="Normal"/>
        <w:rPr/>
      </w:pPr>
      <w:r>
        <w:rPr/>
        <w:t xml:space="preserve">Открытие сознания производится волевым актом. Можно долго готовиться к такому действию, омывая мысль и очищая сознание. Но само открытие Врат происходит молниеносно. Врата вселенной сердца впускают в обитель свою лишь тех, кто прошел через огонь страданий и очистился в слезах боли. Лишь тогда, когда слезы высохнут и дух, как клинок, закалится в явлениях земной жизни, можно будет утверждать о неподвластности чувствам. </w:t>
      </w:r>
    </w:p>
    <w:p>
      <w:pPr>
        <w:pStyle w:val="Normal"/>
        <w:rPr/>
      </w:pPr>
      <w:r>
        <w:rPr/>
        <w:t>Для роста духа нужно непрестанно напрягать ауру, встречая токи миров дальних: иначе серый туман земной обыденности заслонит нам сознание от постижений тонких и развития огненных центров. Спиральные ветви или лепестки каждой чакры, раскрываясь, дают нам расширение восприятия.</w:t>
      </w:r>
    </w:p>
    <w:p>
      <w:pPr>
        <w:pStyle w:val="Normal"/>
        <w:rPr/>
      </w:pPr>
      <w:r>
        <w:rPr/>
        <w:t xml:space="preserve">Нельзя достичь совершенства. Но нужно, вперед устремляясь, оставлять за собою пыль наслаждений, которая прикрывает сиянье проснувшихся лотосов. И если даже хотя бы один лепесток приоткрылся, роса, проникая в цветок, даст движение раскрытию его тайны. Аромат истекает тогда, когда лепестки приоткрыли сокровищницу, его хранящую. Закрытый бутон не пахнет. </w:t>
      </w:r>
    </w:p>
    <w:p>
      <w:pPr>
        <w:pStyle w:val="Normal"/>
        <w:rPr/>
      </w:pPr>
      <w:r>
        <w:rPr/>
        <w:t>При мощном возгорании центров приступы тоски неминуемы. Колеса чакр пережигают скорбь мира. Мельница кармы не может вращаться без ветра земного. Разрыв огненного и физического тел бывает настолько велик, что, кажется, никогда им не встретиться вместе. Иметь такой светоч на земле тяжко. Даже природа может быть причиной такой тоски, ибо трудно выносить факелоносца, или даже солнценосца, в человеческой форме. Для огня трудно находиться в самой бездне материи. Для материи объятия огня жгучи и неприветливы. Но вмещать несовместимое — насущная необходимость огненного опыта.</w:t>
      </w:r>
    </w:p>
    <w:p>
      <w:pPr>
        <w:pStyle w:val="Normal"/>
        <w:rPr/>
      </w:pPr>
      <w:r>
        <w:rPr/>
        <w:t>Контакт с Лучом Владыки вызывает взрывы центров. Внутренний огонь выявляет свои сокрытые возможности навстречу огненной мощи Великого Сердца. Луч как часть Огненного Мира возбуждает в центрах дремлющие возможности будущего, заложенные в искре каждой чакры. Происходит не просто возгорание, но возжжение пространства в ауре вокруг лотосов силы. Лепестки раскрываются, и свет Огненного Мира источается в земную сферу.</w:t>
      </w:r>
    </w:p>
    <w:p>
      <w:pPr>
        <w:pStyle w:val="Normal"/>
        <w:rPr/>
      </w:pPr>
      <w:r>
        <w:rPr/>
        <w:t>Если раньше целые жизни уходили на сосредоточение и достижение восхищения духа, то теперь можно продвинуться сердцем в мгновенном озарении. Нагнетение огня в конце Кали-Юги способствует не только очищению чувственных и мысленных сфер от наносного мусора миллионов лет человеческой эволюции, но еще и служит возжжению лотосов центров, без чего не возможно расширение сознания.</w:t>
      </w:r>
    </w:p>
    <w:p>
      <w:pPr>
        <w:pStyle w:val="Normal"/>
        <w:rPr/>
      </w:pPr>
      <w:r>
        <w:rPr/>
        <w:t>Любому посвящению предшествует очищение, начиная с низших центров и заканчивая остальными в своей последовательности. При сгущенном пространстве открытие центров происходит болезненнее, чем когда-либо.</w:t>
      </w:r>
    </w:p>
    <w:p>
      <w:pPr>
        <w:pStyle w:val="Normal"/>
        <w:rPr/>
      </w:pPr>
      <w:r>
        <w:rPr/>
        <w:t>Нагнетение всех наших сил заставляет пространство являть улучшения. Открытые центры, отдающие свою энергию во благо такой задачи, формируют степень сознания «Лампада Пустыни».</w:t>
      </w:r>
    </w:p>
    <w:p>
      <w:pPr>
        <w:pStyle w:val="Normal"/>
        <w:rPr/>
      </w:pPr>
      <w:r>
        <w:rPr/>
        <w:t>Степень Лампады Пустыни отличается таким самопожертвованием, когда светильники центров пылают, освещая путь слепым сердцам. Когда притяжение сердца, отдавшего себя служению огню, становится магнитом радости, загорается свет Ануры как тончайшей энергии сердечного пламени. Золотом насыщает дух плоть человеческую. Золотом сияют огни пробужденного сердца, извлекая из вечной сокровищницы дары будущих предназначений.</w:t>
      </w:r>
    </w:p>
    <w:p>
      <w:pPr>
        <w:pStyle w:val="Normal"/>
        <w:tabs>
          <w:tab w:val="clear" w:pos="708"/>
          <w:tab w:val="left" w:pos="8789" w:leader="none"/>
        </w:tabs>
        <w:rPr/>
      </w:pPr>
      <w:r>
        <w:rPr/>
        <w:t xml:space="preserve">Когда мысль притягивает из пространства устремления огня, освобожденный дух начинает формировать свою судьбоносность. Ряд событий выстраивает путь для выявления предназначения. Искра тайны, заложенная в явлении высшего почитания Гуру, возжигает спящие центры, призванные усилить магнит сердца. Движение огненной мысли ускоряется в своем вращении до степени появления световых явлений. </w:t>
      </w:r>
    </w:p>
    <w:p>
      <w:pPr>
        <w:pStyle w:val="Normal"/>
        <w:tabs>
          <w:tab w:val="clear" w:pos="708"/>
          <w:tab w:val="left" w:pos="8789" w:leader="none"/>
        </w:tabs>
        <w:rPr/>
      </w:pPr>
      <w:r>
        <w:rPr/>
        <w:t>Мощь солнечных процессов так велика, что выбрасывает из себя, из внутреннего своего пространства, избыток энергии сияния. Так центры одухотворяют пространство. Так пространство отдает центрам крупицы огня своего. Мощь единения создает усиление сотрудничества.</w:t>
      </w:r>
    </w:p>
    <w:p>
      <w:pPr>
        <w:pStyle w:val="Normal"/>
        <w:rPr/>
      </w:pPr>
      <w:r>
        <w:rPr/>
        <w:t xml:space="preserve">Лишь желание истинного одухотворения создает продвижения сознания. Если желание не возжигает волю и если Агни включен не на полную мощь, а вполнакала, то и освещение души будет тусклым, а инструменты возжжения не смогут проявить себя в полной мере. Лишь сверхнапряжение расширяет орбиту постижений, а не осторожность перенапрячь нервные центры. Чем сильнее они вращаются, тем мощнее горит маяк йога, избавляясь от пепла, укрывающего свет души. </w:t>
      </w:r>
    </w:p>
    <w:p>
      <w:pPr>
        <w:pStyle w:val="Normal"/>
        <w:rPr/>
      </w:pPr>
      <w:r>
        <w:rPr/>
        <w:t xml:space="preserve">Дерево Сефирот, модель вселенной в каждом из нас, будет лишь тогда расти, когда есть привхождение духовной силы сверху и земной благодати снизу, а также участие всех стихийных начал, их самой духовной части, орошающей корни материального мира и постепенно переводящей свои качества в русло единого устремления. </w:t>
      </w:r>
    </w:p>
    <w:p>
      <w:pPr>
        <w:pStyle w:val="Normal"/>
        <w:rPr/>
      </w:pPr>
      <w:r>
        <w:rPr/>
        <w:t xml:space="preserve">Духовный синтез есть иммунитет от низших духов, которые забавляются игрою с психистами и медиумами. Духовный синтез есть возжжение высших огней. </w:t>
      </w:r>
    </w:p>
    <w:p>
      <w:pPr>
        <w:pStyle w:val="Normal"/>
        <w:rPr/>
      </w:pPr>
      <w:r>
        <w:rPr/>
        <w:t>Покаяние есть то горнило, которое разогревает все наши качества, приводя их в состояние первородного огненного существа. Если дух умеет возжигать огни центров, то он становится для плоти собственным плавильщиком.</w:t>
      </w:r>
    </w:p>
    <w:p>
      <w:pPr>
        <w:pStyle w:val="Normal"/>
        <w:rPr/>
      </w:pPr>
      <w:r>
        <w:rPr/>
        <w:t>Вращение определенного центра вызывает нарушение гармонии физического тела. Если центр начинает работать интенсивно и необратимо, появляются приступы священных болей.</w:t>
      </w:r>
    </w:p>
    <w:p>
      <w:pPr>
        <w:pStyle w:val="Normal"/>
        <w:rPr/>
      </w:pPr>
      <w:r>
        <w:rPr/>
        <w:t xml:space="preserve">Дух ищет способ трансмутации тел. Но обращение огня к ветхой материи вызывает лишь непонятные болезненные ощущения, которые очень быстро проходят. Но они настолько мучительны, что становятся невыносимыми. И никакие лекарства в этом случае не могут помочь остудить воздействие пространственного огня на нервные центры. </w:t>
      </w:r>
    </w:p>
    <w:p>
      <w:pPr>
        <w:pStyle w:val="Normal"/>
        <w:rPr/>
      </w:pPr>
      <w:r>
        <w:rPr/>
        <w:t>Пробуждая спящие центры в голове, энергии нового времени поднимают работу сознания на ступень нового существования. Оставляя скорлупу ветхого мышления, обнажаем скрытые качества духа, удивляясь ясности восприятия.</w:t>
      </w:r>
    </w:p>
    <w:p>
      <w:pPr>
        <w:pStyle w:val="Normal"/>
        <w:rPr/>
      </w:pPr>
      <w:r>
        <w:rPr/>
        <w:t>С усилием и страданием появляется человек в физическом мире. С усилием и с еще более нарастающей болью рождается он в Мир Огненный. Разница вибраций земных и огненных токов создает судорогу тел. Касание вторых похоже на ожог тела раскаленным предметом. Эпидемия возгорания центров уносит жизнь многих достойных людей.</w:t>
      </w:r>
    </w:p>
    <w:p>
      <w:pPr>
        <w:pStyle w:val="Normal"/>
        <w:rPr/>
      </w:pPr>
      <w:r>
        <w:rPr/>
        <w:t>Охлаждающие токи применяются как средство от преждевременного воспламенения центров и несанкционированного поднятия кундалини. Словно ледяная волна проходит по позвоночнику.</w:t>
      </w:r>
    </w:p>
    <w:p>
      <w:pPr>
        <w:pStyle w:val="Normal"/>
        <w:rPr/>
      </w:pPr>
      <w:r>
        <w:rPr/>
        <w:t>Огненный и охлаждающий токи связаны с ритмами вращения ведущих центров и с изменением работы одной пары на другую. Каждый посланный ток, прежде всего, охраняет физический носитель от преждевременной гибели от возгорания.</w:t>
      </w:r>
    </w:p>
    <w:p>
      <w:pPr>
        <w:pStyle w:val="Normal"/>
        <w:rPr/>
      </w:pPr>
      <w:r>
        <w:rPr/>
        <w:t>Состояние звучания центров опасно для физического тела. Когда все чувства обнажены, когда словно тысячи струн звучат одновременно, когда малейший посторонний звук ударяет, как гром небесный, трудно удержать равновесие. Но покой — единственное средство, усмиряющее восстание огней. Полезна сода с горячим молоком, мята и мысли о дальних мирах. Медитация на космическое пространство успокаивает вырвавшееся пламя центров. Но малейшее замыкание на земном предмете может свести на нет все усилия по восстановлению гармонии.</w:t>
      </w:r>
    </w:p>
    <w:p>
      <w:pPr>
        <w:pStyle w:val="Normal"/>
        <w:rPr/>
      </w:pPr>
      <w:r>
        <w:rPr/>
        <w:t>Вхождение в разум соответствует привхождению космического сознания в тело человека. Это продолжается в течение всей жизни, начиная от рождения и заканчивая уходом. Но трансмутация космического сознания с телом человеческим чисто индивидуальна. Поэтому, намечая общую картину изменений, нельзя угадать стремительность тех или иных явлений. У современных детей возгорание центров будет происходить произвольно и гораздо раньше, если сознание не будет подавлено какой-либо наркотической зависимостью.</w:t>
      </w:r>
    </w:p>
    <w:p>
      <w:pPr>
        <w:pStyle w:val="Normal"/>
        <w:rPr/>
      </w:pPr>
      <w:r>
        <w:rPr/>
        <w:t xml:space="preserve">Тем и вредна разного рода зависимость, что она отравляет сознание высших центров. Духу, разуму и определяющей способности не нужны наши земные страсти. Сердцу не нужны мечты о наживе и сладострастии. Но воля низших центров навязывает свое видение мира всей внутренней человеческой структуре. </w:t>
      </w:r>
    </w:p>
    <w:p>
      <w:pPr>
        <w:pStyle w:val="Normal"/>
        <w:rPr/>
      </w:pPr>
      <w:r>
        <w:rPr/>
        <w:t>Трудно научить добру. Пока накопление огня в центрах не достигнет должного уровня, не сможет сознание подняться выше. Но не крылья Икара творим из воска и перьев, а растим мечту, которая превратит решимость в готовность духа. Тогда сиддхи станут сопровождением нашего внутреннего солнца и интеллект займет свое место в ряду огненных спутников возгоревшегося духа.</w:t>
      </w:r>
    </w:p>
    <w:p>
      <w:pPr>
        <w:pStyle w:val="Normal"/>
        <w:rPr/>
      </w:pPr>
      <w:r>
        <w:rPr/>
        <w:t>Вызов пламени центров сопровождается получением новой задачи, не использованной разумом планеты и не представимой для ее предыдущего сознания. Космические огни пробуждают спящие качества человеческих способностей, которые либо были забыты, либо нарождались для будущих эпох и для реализации которых создались определенные сочетания. Возбуждены не только центры человеческие, но и планетарные средоточия силы, что отражается в неспокойствии недр планеты и волнении стихийных сил.</w:t>
      </w:r>
    </w:p>
    <w:p>
      <w:pPr>
        <w:pStyle w:val="Normal"/>
        <w:rPr/>
      </w:pPr>
      <w:r>
        <w:rPr/>
        <w:t>Душа находится между молотом и наковальней. Энергия огненного преображения давит сверху на духовные центры. Давление низшего огня оказывает противодействие духовному напряжению. Но мощь света все же побеждает давление плотного мира, и сама материя видоизменяется, меняя свою астральную структуру. Энергии мировые стремятся открыть запертые врата сердец человеческих.</w:t>
      </w:r>
    </w:p>
    <w:p>
      <w:pPr>
        <w:pStyle w:val="Normal"/>
        <w:rPr/>
      </w:pPr>
      <w:r>
        <w:rPr/>
        <w:t>Накопить силу, чтобы пробить последние Врата, можно лишь желанием возвыситься духовно. Тогда и появятся зачатки роста высших центров. Словно лотос, прорастает семя духа вверх из глубины животных энергий, питаемое силами тамаса. Дух создает новые образования. И «крылья духа» не красивое выражение, но наращивание кристаллов огня напротив сердца. Поднимаясь в высшие центры, огонь оживляет лайя-центры и заставляет Око Мудрости видеть, а Колокол — звучать и слышать музыку пространства. Взращивая лотосы сил, становимся гигантами духа, владеющими тайнами мира.</w:t>
      </w:r>
    </w:p>
    <w:p>
      <w:pPr>
        <w:pStyle w:val="Normal"/>
        <w:rPr/>
      </w:pPr>
      <w:r>
        <w:rPr/>
        <w:t>Полная сознательность определяется как работа всех центров в режиме возможных потенций. Все сорок девять огней будут зажжены в храме великой пентаграммы, когда раскрыта будет вся природа человеческого предназначения. Явление раскрытия всех лотосов лишь в будущем украсит род человеческий.</w:t>
      </w:r>
    </w:p>
    <w:p>
      <w:pPr>
        <w:pStyle w:val="Normal"/>
        <w:rPr/>
      </w:pPr>
      <w:r>
        <w:rPr/>
        <w:t xml:space="preserve">Атман возжигается теми же самыми энергиями, что и свадхистхана. Но блаженство духа предпочтительнее наслаждения сексуального. Поэтому надо установить магнит своих воззрений и притяжений на высших своих принципах и направить туда энергию, пульсирующую в нашей вселенной. Надо построить башню, сделать светильник и, соорудив маяк духа, нагнетать туда всю силу своих устремлений. Ток обретет единожды верное направление и будет течь, беспрерывно расширяя путь свой и устремляя напряжение всех центров к единой цели, к зажжению солнца над головой. </w:t>
      </w:r>
    </w:p>
    <w:p>
      <w:pPr>
        <w:pStyle w:val="Normal"/>
        <w:rPr/>
      </w:pPr>
      <w:r>
        <w:rPr/>
        <w:t xml:space="preserve">Когда духовный атом начинает сиять, свет его достигает дальних пределов земного и тонкого планов. Над головой расцветает цветок духа, являя свет обжигающей любви и знания. </w:t>
      </w:r>
    </w:p>
    <w:p>
      <w:pPr>
        <w:pStyle w:val="Normal"/>
        <w:rPr/>
      </w:pPr>
      <w:r>
        <w:rPr/>
        <w:t>Не умрет сущность света. И пока светильник духа горит над теменем, человек не потерян и не потеряется во мраке земном.</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49" w:name="__RefHeading___Toc460927047"/>
      <w:bookmarkEnd w:id="49"/>
      <w:r>
        <w:rPr/>
        <w:t>Замирание низших и формирование высших центров</w:t>
      </w:r>
    </w:p>
    <w:p>
      <w:pPr>
        <w:pStyle w:val="Normal"/>
        <w:rPr/>
      </w:pPr>
      <w:r>
        <w:rPr/>
      </w:r>
    </w:p>
    <w:p>
      <w:pPr>
        <w:pStyle w:val="Normal"/>
        <w:rPr/>
      </w:pPr>
      <w:r>
        <w:rPr/>
        <w:t>Человеческие органы начали развиваться сверху вниз, формируясь из Ведущей Нити, или Луча. Вначале был шар энергии как прообраз головы с последующим образованием сначала одного духовного глаза, а впоследствии еще двух, после разделения полов на лунный и солнечный. После этого появился нос как орган, впитывающий психическую энергию. Глаза питали сознание лишь мощью впечатлений. Нос был признаком первых разумных существ, или пчелолюдей, которые были еще эфирными и питались запахами. Рот явился после уплотнения тела как инструмент питания грубыми продуктами. Возвращение к уплотненному астралу сделает ненужными органы грубого питания. Рот, пищевод, кишечник и желудок исчезнут вовсе, останется лишь новая форма легких. Грубые центры заменятся совершенно новыми, невиданными по своим функциям.</w:t>
      </w:r>
    </w:p>
    <w:p>
      <w:pPr>
        <w:pStyle w:val="Normal"/>
        <w:rPr/>
      </w:pPr>
      <w:r>
        <w:rPr/>
        <w:t>Вода — вместилище астрала. С уходом воды с планеты наступит эпоха уплотненного астрала, ибо низшие центры отомрут. Структура растений, животных и тел человеческих изменится кардинальным способом. Вместо низших двух центров появятся два высших духовных центра. Атма притянет огненный эфир. Центр интуиции и духоразумения продвинет сознание сразу на два уровня вверх. Постижения будут необычны. Ничего подобного не было еще в природе человеческих сущностей.</w:t>
      </w:r>
    </w:p>
    <w:p>
      <w:pPr>
        <w:pStyle w:val="Normal"/>
        <w:rPr/>
      </w:pPr>
      <w:r>
        <w:rPr/>
        <w:t xml:space="preserve">Изоляция сушумны от низших центров создает новую энергетику ауры, в которой не участвуют ни муладхара, ни свадхистхана. Обрыв связи с этими чакрами очень болезнен, но без этого нельзя достичь степени Архата. Когда уходят низшие энергии, на смену им являются высшие центры, которые у обычного человека не востребованы. Помимо сахасрары, зажигаются на серебряной нити еще два центра, которые одни воспринимают как звезду над головой, а другие — как солнце, освещающее пространство вокруг. </w:t>
      </w:r>
    </w:p>
    <w:p>
      <w:pPr>
        <w:pStyle w:val="Normal"/>
        <w:rPr/>
      </w:pPr>
      <w:r>
        <w:rPr/>
        <w:t xml:space="preserve">На египетских барельефах изображались Боги и фараоны с солнцем на голове, что указывало на раскрытие высшего центра и тех чакр, которые работают лишь у Высших Иерофантов, у Архатов, чей путь полон лишений. Для всей человеческой массы они не нужны, но для эволюционного продвижения — это насущная необходимость. </w:t>
      </w:r>
    </w:p>
    <w:p>
      <w:pPr>
        <w:pStyle w:val="Normal"/>
        <w:rPr/>
      </w:pPr>
      <w:r>
        <w:rPr/>
        <w:t>Ощущение пустоты низших центров происходит оттого, что энергия поднялась в манипуру. Холод нижней части тела не влияет на физиологические особенности, но только на присутствие кундалини в нижних чакрамах. Произвольно такие важные события внутри нас не могут происходить. Это следствие духовных устремлений многих и многих жизней под руководством Великих Учителей. Создавая когорту руководителей человечества, Они потому и призывают к чистому образу жизни, чтобы сознание обрело такие формы расширения, которые позволили бы заглянуть за предел обыденной очевидности. Действительность всегда будет иной, чем то, что мы видим перед глазами.</w:t>
      </w:r>
    </w:p>
    <w:p>
      <w:pPr>
        <w:pStyle w:val="Normal"/>
        <w:rPr/>
      </w:pPr>
      <w:r>
        <w:rPr/>
        <w:t>Узлы наших недостатков нужно рассечь или оставить где-то, потому что верховная триада не нуждается в проявлениях низших чакр. Постепенно все будет изжито. И боли нервные внизу могут указывать на отмирание нерва, связывающего с землей. Кармический хвост, или шлейф, есть своего рода заземление и связь астрального тела с недрами планеты.</w:t>
      </w:r>
    </w:p>
    <w:p>
      <w:pPr>
        <w:pStyle w:val="Normal"/>
        <w:rPr/>
      </w:pPr>
      <w:r>
        <w:rPr/>
        <w:t xml:space="preserve">Световые феномены пространственного огня выбивают из центров искры ясночувств. Обычное зрение проявляет признаки начального ясновидения, а другие органы обостряют до сих пор сокрытые свои функции. Даже лунные тела под воздействием потока огненных мыслей Радж-Стара начинают приспосабливаться к новой среде обитания. Жар сердец возгоревшихся удержит в равновесии пламя центров. Случаи спонтанного выхода тонкого тела в процессе бодрствования будут учащаться, но чаще всего они будут частичными. </w:t>
      </w:r>
    </w:p>
    <w:p>
      <w:pPr>
        <w:pStyle w:val="Normal"/>
        <w:rPr/>
      </w:pPr>
      <w:r>
        <w:rPr/>
        <w:t>Расширение тонкого тела под напором огня, входящего в зерно монады, будет происходить в сторону головы. Именно над головой появится тонкий серебристый туман верха выросшего астрального тела. Некоторое время этот дозорный будет восприниматься как сияние огненного шара над теменем. Когда энергия уходит из двух низших чакр, над головой появляются подобные эфирные образования, их заменяющие, которые в будущем оформятся в новые энергетические центры. Натиск огня может явить непредсказуемые события, помимо лесных пожаров и засухи. Феномены солнечной радиации еще придется изучить ученым, так же как и спонтанное возгорание центров у людей, далеких от Учения Жизни.</w:t>
      </w:r>
    </w:p>
    <w:p>
      <w:pPr>
        <w:pStyle w:val="Normal"/>
        <w:rPr/>
      </w:pPr>
      <w:r>
        <w:rPr/>
        <w:t xml:space="preserve">Помимо удаления низших центров путем их прижигания и отмирания, явятся два новых, высших, к которым перейдут духовные функции водительства. Именно они дадут возможность совершать полеты в теле в любые точки вселенной. Ведь даже мысленное наше присутствие уже достаточно для получения точных фактов, информации и полного знания о месте и времени пребывания. </w:t>
      </w:r>
    </w:p>
    <w:p>
      <w:pPr>
        <w:pStyle w:val="Normal"/>
        <w:rPr/>
      </w:pPr>
      <w:r>
        <w:rPr/>
        <w:t>Фиолетовое пламя колышется, испытывая нас на предел напряжения. Страдают низшие центры, не желая отмирать и не навязывать влияние своей воли. Но их отмирание даст рост центров духовных. Закон семеричности всегда выполняется.</w:t>
      </w:r>
    </w:p>
    <w:p>
      <w:pPr>
        <w:pStyle w:val="Normal"/>
        <w:rPr/>
      </w:pPr>
      <w:r>
        <w:rPr/>
        <w:t>Отмирание двух низших центров физического человечества при переходе к существованию в сфере уплотненного астрала даст два высших эфирных центра, которые сформирует серебряная нить. Так постепенно и будем взбираться по этой великой стезе восхождения, по белой нити, протянутой из Духовного Плана Самой Матерью Мира, отвечающей за рождение, сохранение, воспитание и образование каждого человека.</w:t>
      </w:r>
    </w:p>
    <w:p>
      <w:pPr>
        <w:pStyle w:val="Normal"/>
        <w:rPr/>
      </w:pPr>
      <w:r>
        <w:rPr/>
        <w:t>Формирование двух высших центров уже начато. Два высших центра указывались на навершиях индуистских и ведических храмов в виде сосуда времени, Калаша, с двумя шарообразными образованиями перед шпилем. Так сознание взбирается все выше и выше, как ученик факира — по канату, заброшенному в небо. Каждая эпоха будет менять качество ума и расширять предел достигнутых возможностей.</w:t>
      </w:r>
    </w:p>
    <w:p>
      <w:pPr>
        <w:pStyle w:val="Normal"/>
        <w:rPr/>
      </w:pPr>
      <w:r>
        <w:rPr/>
        <w:t>Вращение огненных центров создает такие неодолимые вихри, которые рождают крылья будущему человечеству. Низшие принципы будут удалены, а с ними и все отстойные явления человечества. Новые центры будут возвращены людям. Новые центры явят рост огненного тела вверх по серебряной нити.</w:t>
      </w:r>
    </w:p>
    <w:p>
      <w:pPr>
        <w:pStyle w:val="Normal"/>
        <w:rPr/>
      </w:pPr>
      <w:r>
        <w:rPr/>
      </w:r>
    </w:p>
    <w:p>
      <w:pPr>
        <w:pStyle w:val="Normal"/>
        <w:rPr/>
      </w:pPr>
      <w:r>
        <w:rPr/>
      </w:r>
    </w:p>
    <w:p>
      <w:pPr>
        <w:pStyle w:val="Heading3"/>
        <w:ind w:hanging="0"/>
        <w:rPr/>
      </w:pPr>
      <w:bookmarkStart w:id="50" w:name="__RefHeading___Toc460927048"/>
      <w:bookmarkEnd w:id="50"/>
      <w:r>
        <w:rPr/>
        <w:t>Каналы</w:t>
      </w:r>
    </w:p>
    <w:p>
      <w:pPr>
        <w:pStyle w:val="Normal"/>
        <w:rPr/>
      </w:pPr>
      <w:r>
        <w:rPr/>
      </w:r>
    </w:p>
    <w:p>
      <w:pPr>
        <w:pStyle w:val="Normal"/>
        <w:rPr/>
      </w:pPr>
      <w:r>
        <w:rPr/>
        <w:t>Три энергии управляют миром. В человеке они представлены как сушумна, ида и пингала, имеющие три прохода в позвоночном столбе.</w:t>
      </w:r>
    </w:p>
    <w:p>
      <w:pPr>
        <w:pStyle w:val="Normal"/>
        <w:rPr/>
      </w:pPr>
      <w:r>
        <w:rPr/>
        <w:t>Два основания — ида и пингала, низводящие лунные и солнечные энергии и образующие из двух треугольников чашу постижений. Генетическая спираль ДНК лишь повторяет переплетение иды и пингалы вокруг сушумны как центрального энергетического столба, или духовной струны как продолжения, или материализации, серебряной нити в нас. Три основных энергоканала сливаются воедино над головой человека, в верхней части ауры, уходя в огненную струну серебряной нити.</w:t>
      </w:r>
    </w:p>
    <w:p>
      <w:pPr>
        <w:pStyle w:val="Normal"/>
        <w:rPr/>
      </w:pPr>
      <w:r>
        <w:rPr/>
        <w:t>Выражение «заблудиться в трех соснах», помимо обиходного, имеет некий смысл, объясняющий блуждание души вокруг трех каналов силы и вхождение в параллельный мир, передвигаясь по определенной методике очередности. Налицо движение гун вокруг иды, пингалы и сушумны.</w:t>
      </w:r>
    </w:p>
    <w:p>
      <w:pPr>
        <w:pStyle w:val="Normal"/>
        <w:rPr/>
      </w:pPr>
      <w:r>
        <w:rPr/>
        <w:t xml:space="preserve">Рассуждение о девяти центрах, как и о девяти сокровенных книгах, совершенно правильно. Люди сами обезглавили себя, превратившись по большей части в изгоев. У многих из живущих не то что девять, даже семь центров не функционируют. Застревая в нижних чакрах, энергия функционирует в двух-трех нижних. То, что названо восьмым и девятым центрами, есть лишь тройственный выход иды, пингалы и объединяющей их сушумны, где святая кундалини царствует. В древности эти три силы обозначались в виде трех змей, сплетенных вместе. Их еще называли «Верея Судьбы».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Нельзя перекрывать ни один из каналов. Им нужна трансмутация. Ида, пингала и сушумна должны вместе трудиться. Когда разум и сердце уравновешены, духу легче найти токи воздействия.</w:t>
      </w:r>
    </w:p>
    <w:p>
      <w:pPr>
        <w:pStyle w:val="Normal"/>
        <w:rPr/>
      </w:pPr>
      <w:r>
        <w:rPr/>
        <w:t>Конечно, очень часто мерзость мешает достижению цели и засоряет пространство нашего тонкого мира. Все дело в пробках, закрывающих свободное течение космической силы внутри нас. Нужно, чтобы ток сушумны передвигался свободно. При искривлении позвоночника это очень трудно, но, тем не менее, солнечная лава проходит через все искривления и каверны.</w:t>
      </w:r>
    </w:p>
    <w:p>
      <w:pPr>
        <w:pStyle w:val="Normal"/>
        <w:rPr/>
      </w:pPr>
      <w:r>
        <w:rPr/>
        <w:t>Напряжение энергий, получаемых от Иерархии, надо использовать для укрепления общей силы. Пропуская мощь силы через канал сушумны, мы улучшаем взаимодействие центров. Если один из них перегружен, то другой может просто спать. Нужно, чтобы все они работали в одном режиме. Это поможет избежать возгораний и возникновения заболеваний некоторых органов, которые перетрудились.</w:t>
      </w:r>
    </w:p>
    <w:p>
      <w:pPr>
        <w:pStyle w:val="Normal"/>
        <w:rPr/>
      </w:pPr>
      <w:r>
        <w:rPr/>
        <w:t xml:space="preserve">Время, когда лунная и солнечная спирали пробудят свои способности, очень близко. Время возврата Вечных Знаний наступит для каждого сердца. </w:t>
      </w:r>
      <w:r>
        <w:rPr>
          <w:szCs w:val="28"/>
        </w:rPr>
        <w:t>Копье силы раскалится до серебряного свечения и озарит мир, становясь шатром укрывающим.</w:t>
      </w:r>
    </w:p>
    <w:p>
      <w:pPr>
        <w:pStyle w:val="Normal"/>
        <w:tabs>
          <w:tab w:val="clear" w:pos="708"/>
          <w:tab w:val="left" w:pos="3600" w:leader="none"/>
          <w:tab w:val="left" w:pos="6120" w:leader="none"/>
          <w:tab w:val="left" w:pos="7740" w:leader="none"/>
        </w:tabs>
        <w:rPr/>
      </w:pPr>
      <w:r>
        <w:rPr/>
        <w:t>Но достичь степени управления физическими процессами возможно, лишь достигнув уровня атмического сознания, когда человеку зримы все его воплощения с высоты его седьмого принципа. Башня духа, на которой расцветает тысячелепестковый лотос, сияет на серебряной горе, выходя за пределы человеческого сознания.</w:t>
      </w:r>
    </w:p>
    <w:p>
      <w:pPr>
        <w:pStyle w:val="Normal"/>
        <w:tabs>
          <w:tab w:val="clear" w:pos="708"/>
          <w:tab w:val="left" w:pos="3600" w:leader="none"/>
          <w:tab w:val="left" w:pos="6120" w:leader="none"/>
          <w:tab w:val="left" w:pos="7740" w:leader="none"/>
        </w:tabs>
        <w:rPr/>
      </w:pPr>
      <w:r>
        <w:rPr/>
      </w:r>
    </w:p>
    <w:p>
      <w:pPr>
        <w:pStyle w:val="Normal"/>
        <w:rPr/>
      </w:pPr>
      <w:r>
        <w:rPr/>
      </w:r>
    </w:p>
    <w:p>
      <w:pPr>
        <w:pStyle w:val="Heading3"/>
        <w:ind w:hanging="0"/>
        <w:rPr/>
      </w:pPr>
      <w:bookmarkStart w:id="51" w:name="__RefHeading___Toc460927049"/>
      <w:bookmarkEnd w:id="51"/>
      <w:r>
        <w:rPr/>
        <w:t>Посох</w:t>
      </w:r>
    </w:p>
    <w:p>
      <w:pPr>
        <w:pStyle w:val="Normal"/>
        <w:rPr/>
      </w:pPr>
      <w:r>
        <w:rPr/>
      </w:r>
    </w:p>
    <w:p>
      <w:pPr>
        <w:pStyle w:val="Normal"/>
        <w:tabs>
          <w:tab w:val="clear" w:pos="708"/>
          <w:tab w:val="left" w:pos="9072" w:leader="none"/>
        </w:tabs>
        <w:rPr/>
      </w:pPr>
      <w:r>
        <w:rPr/>
        <w:t>Все маги древности собирали и хранили избыточную силу свою в посохе, как электричество, накопленное в батарее. Сам позвоночник есть такой семиузловой посох, дарованный каждому с момента погружения духа в плоть. Жизнь Высших Миров оставила искры своего присутствия в его центрах по мере нисхождения вниз и уплотнения энергий светоносных. Уплотняя энергии, дух приспосабливался к условиям плотного существования, создавая соответствующие для своих многочисленных качеств органы, где сила трансформируется в прямое назначение своего действия.</w:t>
      </w:r>
    </w:p>
    <w:p>
      <w:pPr>
        <w:pStyle w:val="Normal"/>
        <w:rPr/>
      </w:pPr>
      <w:r>
        <w:rPr/>
        <w:t>Земная оболочка лишь покров магического жезла. Духу тяжко в доспехе плоти, но и плоть страдает от привхождения огней невиданного напряжения, пытаясь приспособиться к жару формовщика материи. В огне живом все подвергается переплавке, являя лучшие качества в своих изменениях. Степень магического жезла достигается, когда мысль в своей чистоте и благородстве уже не может нанести вред никому из существ. Только тогда дается власть управления стихиями.</w:t>
      </w:r>
    </w:p>
    <w:p>
      <w:pPr>
        <w:pStyle w:val="Normal"/>
        <w:tabs>
          <w:tab w:val="clear" w:pos="708"/>
          <w:tab w:val="left" w:pos="9072" w:leader="none"/>
        </w:tabs>
        <w:rPr/>
      </w:pPr>
      <w:r>
        <w:rPr/>
        <w:t>Каждому отмеряется посох по высоте его духа, по уровню работающего центра. Если дух еще слеп в человеческом теле, то ему подойдет и клюка. А монаху высокого ранга или магу, дух которого высок и благороден, по силам будет посох выше его головы. Серебряная нить освящает такую опору для духа.</w:t>
      </w:r>
    </w:p>
    <w:p>
      <w:pPr>
        <w:pStyle w:val="Normal"/>
        <w:rPr/>
      </w:pPr>
      <w:r>
        <w:rPr/>
        <w:t>Для странника духа, который знает путь, уготован посох, поднимающийся над головой. А для слепого нищего, не знающего ни пути, ни цели, уготована сучковатая клюка, доходящая лишь до пояса. Обзор жизни слепышей замыкается на нижних плоскостях сознания. Странник духа путешествует во всех мирах. Огненный кругозор доступен каждому сердцу. Стоит только разъять заклятый круг.</w:t>
      </w:r>
    </w:p>
    <w:p>
      <w:pPr>
        <w:pStyle w:val="Normal"/>
        <w:rPr/>
      </w:pPr>
      <w:r>
        <w:rPr/>
        <w:t>Семь узлов из сапфира опоясаны спиралью вокруг посоха. Посох пророка расцветает над головой лотосом небесного серебра. Духовное раскрытие человеческого потенциала и поднятие кундалини до высшей чакры символизируется древней короной Египта со священной коброй и посохом патриархов с двумя переплетенными змеями.</w:t>
      </w:r>
    </w:p>
    <w:p>
      <w:pPr>
        <w:pStyle w:val="Normal"/>
        <w:rPr/>
      </w:pPr>
      <w:r>
        <w:rPr/>
        <w:t>Посох мага всегда считался символом его силы и могущества, проводящего действия Высших Миров на земном плане. В наше время, когда воздействие чудес вызывает обратную реакцию низших слоев астрала, применение магических инструментов ограниченно. Ими пользуются лишь в тех местах, где Астральный Мир прозрачен и где ток энергии не натыкается на кору ненужных построений, отражаясь от которых, он вызывает возмущение стихий.</w:t>
      </w:r>
    </w:p>
    <w:p>
      <w:pPr>
        <w:pStyle w:val="Normal"/>
        <w:rPr/>
      </w:pPr>
      <w:r>
        <w:rPr/>
        <w:t>Посох кедровый для обывателя — простая палка, но для путника — это опора, друг и конденсатор энергий. Как антенна энергетической защиты посох известен давно. Но главный магнит притяжения — это мысль устремления, спрессованная в кристалле радости.</w:t>
      </w:r>
    </w:p>
    <w:p>
      <w:pPr>
        <w:pStyle w:val="Normal"/>
        <w:rPr/>
      </w:pPr>
      <w:r>
        <w:rPr/>
        <w:t xml:space="preserve">Посох способен принять мощь избыточных энергий, не сумевших кристаллизоваться в ауре. Как антенна духовная, он вбирает энергию Луча Ведущего и накапливает, превращая в кристалл мощи. В час болезни и нужды этот кристалл может отдать силу для восстановления утраченного равновесия. </w:t>
      </w:r>
    </w:p>
    <w:p>
      <w:pPr>
        <w:pStyle w:val="Normal"/>
        <w:rPr/>
      </w:pPr>
      <w:r>
        <w:rPr/>
      </w:r>
    </w:p>
    <w:p>
      <w:pPr>
        <w:pStyle w:val="Normal"/>
        <w:rPr/>
      </w:pPr>
      <w:r>
        <w:rPr/>
      </w:r>
    </w:p>
    <w:p>
      <w:pPr>
        <w:pStyle w:val="Heading3"/>
        <w:ind w:hanging="0"/>
        <w:rPr/>
      </w:pPr>
      <w:bookmarkStart w:id="52" w:name="__RefHeading___Toc460927050"/>
      <w:bookmarkEnd w:id="52"/>
      <w:r>
        <w:rPr/>
        <w:t>Кундалини</w:t>
      </w:r>
    </w:p>
    <w:p>
      <w:pPr>
        <w:pStyle w:val="Normal"/>
        <w:rPr/>
      </w:pPr>
      <w:r>
        <w:rPr/>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ша кундалини являет собой первый покров духа. Она рождена эоны и эоны лет назад, когда зерно духа оторвалось от великой Вселенной Света, чтобы войти в материю, которая в то время имела лишь форму энергии. </w:t>
      </w:r>
    </w:p>
    <w:p>
      <w:pPr>
        <w:pStyle w:val="Normal"/>
        <w:rPr/>
      </w:pPr>
      <w:r>
        <w:rPr/>
        <w:t xml:space="preserve">Кундалини несет поток энергии Огненного Мира в человеке. Как материализованное продолжение белой нити она тройственна. И сама белая нить троична. Но вместо гуны тамаса, или лунных энергий, в ней пребывает иная форма эфирной материи, как вместо земной воды образуется пар, а также просто свободный озон. </w:t>
      </w:r>
    </w:p>
    <w:p>
      <w:pPr>
        <w:pStyle w:val="Normal"/>
        <w:rPr/>
      </w:pPr>
      <w:r>
        <w:rPr/>
        <w:t xml:space="preserve">У звездных врат, на золотом мосту, всегда ждет нас наша Высшая Душа, лишь иногда имеющая возможность пройти сквозь астральную тьму и осенить тело человеческое. Через белую нить струится в нашу глубину духовное электричество, питающее мудрость вселенскую кундалини. Через любые бездны проникает огонь сердца и находит свою цель. </w:t>
      </w:r>
    </w:p>
    <w:p>
      <w:pPr>
        <w:pStyle w:val="Normal"/>
        <w:rPr/>
      </w:pPr>
      <w:r>
        <w:rPr/>
        <w:t xml:space="preserve">Проявления огня кундалини, помимо возжигания центров, заключены в выделении из них той энергии, которая, входя в контакт с пространственным огнем, создает силу формирования ситуаций. Не всякая йога связана с пробуждением кундалини. Активизация центров может происходить под воздействием пространственного огня, что и наблюдается при трансмутационных явлениях. </w:t>
      </w:r>
    </w:p>
    <w:p>
      <w:pPr>
        <w:pStyle w:val="Normal"/>
        <w:rPr/>
      </w:pPr>
      <w:r>
        <w:rPr/>
        <w:t>Притяжение энергии мудрости — это вхождение в костер пространства. Духовный труд может быть долгим или скорым. Способность повышать вибрации, поднимая их до уровня созвучия с пространственным огнем, лишь подтверждает внутреннюю готовность космоса к мировой реакции сотворчества. Через плотные миры и человечество идет перерождение материи и возвращение ее к состоянию уплотненного огня. Основные знания посылаются нам в Тонком Мире, где вибрации гораздо выше. И ими насыщается земной носитель накоплений, великий змий мудрости — кундалини, который внутри нас превращается в бесконечные цепочки ДНК.</w:t>
      </w:r>
    </w:p>
    <w:p>
      <w:pPr>
        <w:pStyle w:val="Normal"/>
        <w:rPr/>
      </w:pPr>
      <w:r>
        <w:rPr/>
        <w:t xml:space="preserve">Мать Мира опускает Свой Священный Покров, чтобы спасти мир от огня невидимого. Сам солнечный змий, живущий в нас, реагирует на повышение потенциала пространства, пульсируя в аурических образованиях. </w:t>
      </w:r>
    </w:p>
    <w:p>
      <w:pPr>
        <w:pStyle w:val="Normal"/>
        <w:rPr/>
      </w:pPr>
      <w:r>
        <w:rPr/>
        <w:t>Плазма духа живет в нас змеем кундалини. Он является формой нашей огненной сущности и ровесником всех вселенских образований. Именно этот электрический змей отзывается на все мировые процессы нового мышления. Даже время сжимает свою спираль под воздействием духовного огня, чтобы, распрямившись, унести нас далеко в будущее.</w:t>
      </w:r>
    </w:p>
    <w:p>
      <w:pPr>
        <w:pStyle w:val="Normal"/>
        <w:rPr/>
      </w:pPr>
      <w:r>
        <w:rPr/>
        <w:t xml:space="preserve">Пылающий огонь кундалини окружает стержень духа. Даже он слишком плотен для Миров Абсолюта, откуда снизошла величественная тайна монады. </w:t>
      </w:r>
    </w:p>
    <w:p>
      <w:pPr>
        <w:pStyle w:val="Normal"/>
        <w:rPr/>
      </w:pPr>
      <w:r>
        <w:rPr/>
        <w:t>Одним из титулов Иерофанта Египта был Серапис — Великий Змей. Это был символ раскрытия сознания и поднятия кундалини в духовную чакру.</w:t>
      </w:r>
    </w:p>
    <w:p>
      <w:pPr>
        <w:pStyle w:val="Normal"/>
        <w:rPr/>
      </w:pPr>
      <w:r>
        <w:rPr/>
        <w:t>Все феномены успешных экстрасенсов лежат в умении поднять кундалини у пациентов и использовать скрытые силы организма. Непроизвольный выход кундалини может быть вызван нервными переживаниями.</w:t>
      </w:r>
    </w:p>
    <w:p>
      <w:pPr>
        <w:pStyle w:val="Normal"/>
        <w:rPr/>
      </w:pPr>
      <w:r>
        <w:rPr/>
        <w:t>Обливание холодной водой вызывает искусственное поднятие кундалини для общего согревания тела. Но это методика неестественного одухотворения тела.</w:t>
      </w:r>
    </w:p>
    <w:p>
      <w:pPr>
        <w:pStyle w:val="Normal"/>
        <w:rPr/>
      </w:pPr>
      <w:r>
        <w:rPr/>
        <w:t>Поднятие кундалини определяет процесс перехода от низших принципов к высшим. Левитация объясняется поднятием кундалини. Но что есть огонь кундалини, как не сила радости в человеческом теле? Исследуя позвоночник, ученые находят лишь полый канал. Но по нему течет электрическая сила, которая зажигает и поддерживает огонь жизни.</w:t>
      </w:r>
    </w:p>
    <w:p>
      <w:pPr>
        <w:pStyle w:val="Normal"/>
        <w:tabs>
          <w:tab w:val="clear" w:pos="708"/>
          <w:tab w:val="left" w:pos="8789" w:leader="none"/>
        </w:tabs>
        <w:rPr/>
      </w:pPr>
      <w:r>
        <w:rPr/>
        <w:t>Начертания на поясе, или вокруг манипуры, являют зороастрийскую, а потом и мусульманскую, традицию ношения защитных молитв. Отделение низших принципов от высших соответствует защите более высоких уровней сознания от влияния тамасических энергий. Первичные силы создают начало вихря творения, который подразумевает перемешивание высших и низших слоев духа и сознания. Каждая молитва или знак определяют допустимость проникновения сил тамаса в сферы высшей материи сознания. Ток силы, поднимаясь вверх, оживляет центры духа, пробуждаемые от удара единой творящей воли. Лепестки лотосов распускаются, открывая свет каждой чакры. Раскрытие сознания происходит благодаря тому, что первородная энергия кундалини поднимается в более высокий Дворец Разума, пока не войдет в Храм Тысячи Лепестков. Без остроты разума не может быть новых проявлений духа.</w:t>
      </w:r>
    </w:p>
    <w:p>
      <w:pPr>
        <w:pStyle w:val="Normal"/>
        <w:rPr/>
      </w:pPr>
      <w:r>
        <w:rPr/>
        <w:t xml:space="preserve">Кундалини называют посохом пути. Без поднятия огненного сознания в высшие центры не увидеть путей небесных. Тяжек крест идущего, но посох кундалини держит любое напряжение. Смущенное сознание пылает помощью Высшего Разума. </w:t>
      </w:r>
    </w:p>
    <w:p>
      <w:pPr>
        <w:pStyle w:val="Normal"/>
        <w:rPr/>
      </w:pPr>
      <w:r>
        <w:rPr/>
        <w:t>Сознательный выход в астрал с омраченным сознанием или искусственное поднятие кундалини в высшие центры опасно. Нельзя превращать крылья устремления в игру человеческого безумия.</w:t>
      </w:r>
    </w:p>
    <w:p>
      <w:pPr>
        <w:pStyle w:val="Normal"/>
        <w:rPr/>
      </w:pPr>
      <w:r>
        <w:rPr/>
        <w:t>Вхождение в раздел тайного знания без должной скромности и духовных качеств — это детонация бомбы безумия. Когда энергия кундалини резко высвобождается, давая подъем к сферам недоступным, сознание не может вместить уровень энергий высших чакр и покидает тело.</w:t>
      </w:r>
    </w:p>
    <w:p>
      <w:pPr>
        <w:pStyle w:val="Normal"/>
        <w:rPr/>
      </w:pPr>
      <w:r>
        <w:rPr/>
        <w:t xml:space="preserve">Но когда-нибудь все энергетические затворы будут прожжены святым огнем космической змеиной силы. Врата откроются, и в сердца войдет свет познания. Дух даст иные ценности, значению которых не уделялось должное внимание. </w:t>
      </w:r>
    </w:p>
    <w:p>
      <w:pPr>
        <w:pStyle w:val="Normal"/>
        <w:rPr/>
      </w:pPr>
      <w:r>
        <w:rPr/>
        <w:t xml:space="preserve">Размышление о лучистом, или солнечном, человечестве имеет глубокую оккультную основу. Лучистость человечества — это выход его в сознательный план Огненного Мира, откуда оно получает такой заряд духовной светоносности, что делает его и на физическом плане таковым. Солнечная энергия, входя в разделы внутреннего человека, дает импульс развитию огненного тела, которое растет сверху вниз. Духовный атом, напитываясь мощью Солнца, расширяется, проникая в нижние центры и закрывая собой ауру сверху донизу. Когда процесс перетекания энергий из верхних чакр в нижние входит в стадию постоянного обмена, начинается процесс кристаллизации огненного тела. Кундалини, почувствовав магнетизм духа, устремляется вверх, чтобы составить феномен мистического брака небесного и земного огня. Больше </w:t>
      </w:r>
      <w:bookmarkStart w:id="53" w:name="OLE_LINK6"/>
      <w:bookmarkStart w:id="54" w:name="OLE_LINK5"/>
      <w:r>
        <w:rPr/>
        <w:t>солнца в нашей крови</w:t>
      </w:r>
      <w:bookmarkEnd w:id="53"/>
      <w:bookmarkEnd w:id="54"/>
      <w:r>
        <w:rPr/>
        <w:t xml:space="preserve"> — больше света в наших душах.</w:t>
      </w:r>
    </w:p>
    <w:p>
      <w:pPr>
        <w:pStyle w:val="Normal"/>
        <w:rPr/>
      </w:pPr>
      <w:r>
        <w:rPr/>
      </w:r>
    </w:p>
    <w:p>
      <w:pPr>
        <w:pStyle w:val="Normal"/>
        <w:rPr/>
      </w:pPr>
      <w:r>
        <w:rPr/>
      </w:r>
    </w:p>
    <w:p>
      <w:pPr>
        <w:pStyle w:val="Heading3"/>
        <w:ind w:hanging="0"/>
        <w:rPr/>
      </w:pPr>
      <w:bookmarkStart w:id="55" w:name="__RefHeading___Toc460927051"/>
      <w:bookmarkEnd w:id="55"/>
      <w:r>
        <w:rPr/>
        <w:t>Муладхара</w:t>
      </w:r>
    </w:p>
    <w:p>
      <w:pPr>
        <w:pStyle w:val="Normal"/>
        <w:rPr/>
      </w:pPr>
      <w:r>
        <w:rPr/>
      </w:r>
    </w:p>
    <w:p>
      <w:pPr>
        <w:pStyle w:val="Normal"/>
        <w:rPr/>
      </w:pPr>
      <w:r>
        <w:rPr/>
        <w:t xml:space="preserve">Люди мнят себя продвинутыми в духовной области. Но если бы они знали, что открытие хотя бы одного из центров дает человеку величайшие возможности постижений силы света. Открытие только одной, самой нижней, чакры муладхары делает человека летающим и ходящим по воде. </w:t>
      </w:r>
    </w:p>
    <w:p>
      <w:pPr>
        <w:pStyle w:val="Normal"/>
        <w:rPr/>
      </w:pPr>
      <w:r>
        <w:rPr/>
        <w:t>Муладхара, помимо силы, хранит многие тайны мудрости земной и небесной.</w:t>
      </w:r>
    </w:p>
    <w:p>
      <w:pPr>
        <w:pStyle w:val="Normal"/>
        <w:rPr/>
      </w:pPr>
      <w:r>
        <w:rPr/>
      </w:r>
    </w:p>
    <w:p>
      <w:pPr>
        <w:pStyle w:val="Normal"/>
        <w:rPr/>
      </w:pPr>
      <w:r>
        <w:rPr/>
      </w:r>
    </w:p>
    <w:p>
      <w:pPr>
        <w:pStyle w:val="Heading3"/>
        <w:ind w:hanging="0"/>
        <w:rPr/>
      </w:pPr>
      <w:bookmarkStart w:id="56" w:name="__RefHeading___Toc460927052"/>
      <w:bookmarkEnd w:id="56"/>
      <w:r>
        <w:rPr/>
        <w:t>Свадхистхана</w:t>
      </w:r>
    </w:p>
    <w:p>
      <w:pPr>
        <w:pStyle w:val="Normal"/>
        <w:rPr/>
      </w:pPr>
      <w:r>
        <w:rPr/>
      </w:r>
    </w:p>
    <w:p>
      <w:pPr>
        <w:pStyle w:val="Normal"/>
        <w:rPr/>
      </w:pPr>
      <w:r>
        <w:rPr/>
        <w:t xml:space="preserve">Энергия созидания спит в свадхистхане. Чувственность связана в основном с этим центром как олицетворением самости, или низшего «я». </w:t>
      </w:r>
    </w:p>
    <w:p>
      <w:pPr>
        <w:pStyle w:val="Normal"/>
        <w:rPr/>
      </w:pPr>
      <w:r>
        <w:rPr/>
        <w:t>Сочетание начал являет эфирные образования как свидетельство этого единения. Энергии центров соединяются через свадхистхану и образуют общую замкнутую цепь, которая существует долгое время.</w:t>
      </w:r>
    </w:p>
    <w:p>
      <w:pPr>
        <w:pStyle w:val="Normal"/>
        <w:tabs>
          <w:tab w:val="clear" w:pos="708"/>
          <w:tab w:val="left" w:pos="7020" w:leader="none"/>
        </w:tabs>
        <w:rPr/>
      </w:pPr>
      <w:r>
        <w:rPr/>
        <w:t>Если свадхистхана открыта, через нее пытаются забросить энергетический шнур, подвергая неприступность всевозможным атакам. Вот для чего необходимо воздержание: запирая врата силы, накапливаем мощь энергий.</w:t>
      </w:r>
    </w:p>
    <w:p>
      <w:pPr>
        <w:pStyle w:val="Normal"/>
        <w:rPr/>
      </w:pPr>
      <w:r>
        <w:rPr/>
        <w:t xml:space="preserve">Если свадхистхана слишком сильна, включается пара в виде вишудхи, а иногда и трикуты. </w:t>
      </w:r>
    </w:p>
    <w:p>
      <w:pPr>
        <w:pStyle w:val="Normal"/>
        <w:rPr/>
      </w:pPr>
      <w:r>
        <w:rPr/>
      </w:r>
    </w:p>
    <w:p>
      <w:pPr>
        <w:pStyle w:val="Normal"/>
        <w:rPr/>
      </w:pPr>
      <w:r>
        <w:rPr/>
      </w:r>
    </w:p>
    <w:p>
      <w:pPr>
        <w:pStyle w:val="Heading3"/>
        <w:ind w:hanging="0"/>
        <w:rPr/>
      </w:pPr>
      <w:bookmarkStart w:id="57" w:name="__RefHeading___Toc460927053"/>
      <w:bookmarkEnd w:id="57"/>
      <w:r>
        <w:rPr/>
        <w:t>Манипура</w:t>
      </w:r>
    </w:p>
    <w:p>
      <w:pPr>
        <w:pStyle w:val="Normal"/>
        <w:rPr/>
      </w:pPr>
      <w:r>
        <w:rPr/>
      </w:r>
    </w:p>
    <w:p>
      <w:pPr>
        <w:pStyle w:val="Normal"/>
        <w:rPr/>
      </w:pPr>
      <w:r>
        <w:rPr/>
        <w:t>Манипура имеет высшим своим аспектом огонь сознания. Сказано, что без открытия центра солнечного сплетения нельзя открыть другие центры. Все космические изменения, пертурбации и сдвиги отражаются на манипуре. Энергии дальних миров проходят через нее, чтобы усвоиться центрами другими. Солнечная сила живет в манипуре. Ее знаком является свастика.</w:t>
      </w:r>
    </w:p>
    <w:p>
      <w:pPr>
        <w:pStyle w:val="Normal"/>
        <w:rPr/>
      </w:pPr>
      <w:r>
        <w:rPr/>
        <w:t>Спешка, особенно мысленная, заставляет центр манипуры вращаться так, что эти ощущения воспринимаются как болезнь желудка. Может быть и враждебная атака, когда магическая темная стрела ударяется о зеркало защиты. Скрещение астрологических токов с напряжением земных столкновений создает ситуацию, похожую на поражение органа. Но не нужно мысленно усугублять ситуацию и доводить тело до немощности.</w:t>
      </w:r>
    </w:p>
    <w:p>
      <w:pPr>
        <w:pStyle w:val="Normal"/>
        <w:rPr/>
      </w:pPr>
      <w:r>
        <w:rPr/>
        <w:t>Центр солнечного сплетения явлен как главное энергетическое средоточие привхождения энергии. Когда идут агрессивные нападки в пространстве, все это в первую очередь отражается на нервных окончаниях желудка, что принимают за заболевание слизистой оболочки желудочно-кишечного тракта. На самом деле, на физическом уровне может ничего не происходить, а тонкие каналы дают реакцию на пространственный яд, империл, посылаемый в нашу сторону.</w:t>
      </w:r>
    </w:p>
    <w:p>
      <w:pPr>
        <w:pStyle w:val="Normal"/>
        <w:rPr/>
      </w:pPr>
      <w:r>
        <w:rPr/>
        <w:t>Каждый из противников стремится пробить защиту и оставить стрелу своего присутствия в ауре. Болезненное ощущение в манипуре связано с такими атаками.</w:t>
      </w:r>
    </w:p>
    <w:p>
      <w:pPr>
        <w:pStyle w:val="Normal"/>
        <w:rPr/>
      </w:pPr>
      <w:r>
        <w:rPr/>
        <w:t xml:space="preserve">Нападки сильны. Но еще сильнее вращение центра манипуры, которая вслед за солнечной деятельностью ускоряется в своем совершенствовании. Конечно, это мучительно отражается на физиологии. Боль сводит с ума, ибо возгораются окончания нервные, сжигающие лимфу и империл, отложенный на стенках кровеносных сосудов. </w:t>
      </w:r>
    </w:p>
    <w:p>
      <w:pPr>
        <w:pStyle w:val="Normal"/>
        <w:rPr/>
      </w:pPr>
      <w:r>
        <w:rPr/>
        <w:t>Малейшее волнение или недовольство вызывают вращение центра манипуры, что в нынешний период очень мучительно, ибо велика электризация фохата в пространстве. Недовольство и гнев, а также все виды мелкого разочарования, вгрызаясь в манипуру, причиняют боль.</w:t>
      </w:r>
    </w:p>
    <w:p>
      <w:pPr>
        <w:pStyle w:val="Normal"/>
        <w:rPr/>
      </w:pPr>
      <w:r>
        <w:rPr/>
        <w:t>Боль манипуры связана с энергией Матери Мира. Что-то зарождается, что-то сгорает в огне вращения солнечного сплетения. Набухает плод духа, готовый к делимости, удерживая щитом своим волны империла, рассекая их острием вращения своего.</w:t>
      </w:r>
    </w:p>
    <w:p>
      <w:pPr>
        <w:pStyle w:val="Normal"/>
        <w:rPr/>
      </w:pPr>
      <w:r>
        <w:rPr/>
        <w:t xml:space="preserve">Вращение манипуры нужно использовать как спираль передачи высокой молитвы Наставнику и Великому Учителю. Энергия огня, если она не использована Силами Света, превращается в раздражение. </w:t>
      </w:r>
    </w:p>
    <w:p>
      <w:pPr>
        <w:pStyle w:val="Normal"/>
        <w:rPr/>
      </w:pPr>
      <w:r>
        <w:rPr/>
        <w:t xml:space="preserve">Химизм пустого любопытства вреден для обнаженных нервов центров. Сами огни защищают, но бывает такое сгущенное темное пламя, которое гасит светлое. Вращение манипуры вырабатывает защиту и сжигает черные стрелы. Но чрезмерная степень напряжения может привести к истощению сил организма. Поэтому с одержимыми нужно быть на расстоянии. Малейший контакт, даже словесный, заканчивается транспортировкой яда в чистый сосуд. Не могут темные допустить, чтобы кто-то был устремлен к Свету Высших Миров. </w:t>
      </w:r>
    </w:p>
    <w:p>
      <w:pPr>
        <w:pStyle w:val="Normal"/>
        <w:rPr/>
      </w:pPr>
      <w:r>
        <w:rPr/>
        <w:t>Явление манипуры особенно обострено, когда пространство насыщено токами солнечной мысли. Храм манипуры открывается под напором огня устремления. Только через врата огненные можно дойти в белую башню духа и подняться в пределы иных пламен.</w:t>
      </w:r>
    </w:p>
    <w:p>
      <w:pPr>
        <w:pStyle w:val="Normal"/>
        <w:rPr/>
      </w:pPr>
      <w:r>
        <w:rPr/>
        <w:t xml:space="preserve">В шестом человечестве четвертого круга все функции жизнеутверждения и произрождения перейдут к манипуре, к чакре, олицетворяющей стихию огня. Повышение пространственных вибраций напрямую связано с переходом человечества на другой глобус обитания. </w:t>
      </w:r>
    </w:p>
    <w:p>
      <w:pPr>
        <w:pStyle w:val="Normal"/>
        <w:rPr/>
      </w:pPr>
      <w:r>
        <w:rPr/>
      </w:r>
    </w:p>
    <w:p>
      <w:pPr>
        <w:pStyle w:val="Normal"/>
        <w:rPr/>
      </w:pPr>
      <w:r>
        <w:rPr/>
      </w:r>
    </w:p>
    <w:p>
      <w:pPr>
        <w:pStyle w:val="Heading3"/>
        <w:ind w:hanging="0"/>
        <w:rPr/>
      </w:pPr>
      <w:bookmarkStart w:id="58" w:name="__RefHeading___Toc460927054"/>
      <w:bookmarkEnd w:id="58"/>
      <w:r>
        <w:rPr/>
        <w:t>Анахата</w:t>
      </w:r>
    </w:p>
    <w:p>
      <w:pPr>
        <w:pStyle w:val="Normal"/>
        <w:rPr/>
      </w:pPr>
      <w:r>
        <w:rPr/>
      </w:r>
    </w:p>
    <w:p>
      <w:pPr>
        <w:pStyle w:val="Normal"/>
        <w:rPr/>
      </w:pPr>
      <w:r>
        <w:rPr/>
        <w:t xml:space="preserve">Анахата — твердыня высших чувств, тогда как центр пупка — низших. А голова утверждена как центр психического сознания. Сердце — семилепестковый лотос, хотя вся экзотерика считает его двенадцатилепестковым. </w:t>
      </w:r>
    </w:p>
    <w:p>
      <w:pPr>
        <w:pStyle w:val="Normal"/>
        <w:rPr/>
      </w:pPr>
      <w:r>
        <w:rPr/>
        <w:t xml:space="preserve">Сердце как центр духовного сознания являет собой царя тела. Именно в нем присутствует зерно духа, сияющее фиолетовым пламенем, которое видит своим тонким зрением практикующий йог. </w:t>
      </w:r>
    </w:p>
    <w:p>
      <w:pPr>
        <w:pStyle w:val="Normal"/>
        <w:rPr/>
      </w:pPr>
      <w:r>
        <w:rPr/>
        <w:t>При открытии центра сердца начинают преобладать энергии сущности вместо личностных токов. И тогда человек становится самим собой. Некоторые напоминают стариков, умудренных жизненным опытом, а иные становятся похожими на подростков. Возраст сущностного развития подменить невозможно. Мощь сердечных сил дает как молодость, так и старость.</w:t>
      </w:r>
    </w:p>
    <w:p>
      <w:pPr>
        <w:pStyle w:val="Normal"/>
        <w:rPr/>
      </w:pPr>
      <w:r>
        <w:rPr/>
        <w:t>Прилив огненных энергий раскаляет сердце. Ощущение теплоты и жара — именно от вращения центра сердца. Но есть очень глубокие и тонкие ощущения, передаваемые сердцу земному из глубин Тонкого и Огненного Планов. Сама пульсация является привхождением космической энергии в тело плотное.</w:t>
      </w:r>
    </w:p>
    <w:p>
      <w:pPr>
        <w:pStyle w:val="Normal"/>
        <w:rPr/>
      </w:pPr>
      <w:r>
        <w:rPr/>
        <w:t>Цветок сердца растет и распускает свои сияющие лепестки, свет которых проникает во все стороны внутренней вселенной. Это духовное солнце нашего тела, вмещающего множество и множество тонких миров.</w:t>
      </w:r>
    </w:p>
    <w:p>
      <w:pPr>
        <w:pStyle w:val="Normal"/>
        <w:rPr/>
      </w:pPr>
      <w:r>
        <w:rPr/>
        <w:t>Сердце являет множество лепестков, хранящих сокровенную Чашу. Раскрытие каждого из них дает сознанию расширение диапазона такого необъятного пространства, что можно это считать ощущением полной свободы, без которой нельзя постичь дух Архатства.</w:t>
      </w:r>
    </w:p>
    <w:p>
      <w:pPr>
        <w:pStyle w:val="Normal"/>
        <w:rPr/>
      </w:pPr>
      <w:r>
        <w:rPr/>
        <w:t xml:space="preserve">Лишь через сердце возжженное войдем в Огненные Врата Великой Мудрости, очистившись пламенем чистоты. Сокровенные Врата открываются нелегко, но это единственная возможность постичь Истину Света. </w:t>
      </w:r>
    </w:p>
    <w:p>
      <w:pPr>
        <w:pStyle w:val="Normal"/>
        <w:rPr/>
      </w:pPr>
      <w:r>
        <w:rPr/>
        <w:t xml:space="preserve">Сердце само знает, как возникает то или иное явление, для чего оно рождается и к чему приводит. По своей сути сердце — это орган, созданный для очувствования будущего. Именно сердце можно назвать его крыльями, ибо лучи оплечий в большой мере с ним связаны. Но в мучительности раскрытия этих центров есть тот отрадный факт, что энергия сердца трансмутируется, пробуждая спящие механизмы воздействия на окружающий мир. </w:t>
      </w:r>
    </w:p>
    <w:p>
      <w:pPr>
        <w:pStyle w:val="Normal"/>
        <w:rPr/>
      </w:pPr>
      <w:r>
        <w:rPr/>
        <w:t>Каждое сердце источает благоухание. В каждом сердце цветет вечный Цветок Жизни. Мощь огненного средоточия держится на огне сердца, которое раскрывается подобно распустившейся розе.</w:t>
      </w:r>
    </w:p>
    <w:p>
      <w:pPr>
        <w:pStyle w:val="Normal"/>
        <w:rPr/>
      </w:pPr>
      <w:r>
        <w:rPr/>
        <w:t>Внутри каждого сердца живет Огненный Цветок высокого духа. И часто люди не подозревают, что он есть и живет в нас. Но мир сердца полон света, какими бы плотными облаками неверия ни была окружена земная оболочка.</w:t>
      </w:r>
    </w:p>
    <w:p>
      <w:pPr>
        <w:pStyle w:val="Normal"/>
        <w:rPr/>
      </w:pPr>
      <w:r>
        <w:rPr/>
        <w:t>Нельзя сравнить возжженное сердце даже с ядерным реактором. Скорее, оно центр звезды, вокруг которой формируется звездная система. Магнит живого огня притягивает все частицы стихий, которые будут востребованы в новом образовании Беспредельности.</w:t>
      </w:r>
    </w:p>
    <w:p>
      <w:pPr>
        <w:pStyle w:val="Normal"/>
        <w:rPr/>
      </w:pPr>
      <w:r>
        <w:rPr/>
        <w:t xml:space="preserve">Сердце и Третий Глаз трудятся в одной упряжке, привлекая мощь первозданной силы кундалини. Изначально существует тройственность Золотой Чаши, Серебряной Нити и Золотой Жемчужины. Все они следуют за душой, куда бы она ни попала. </w:t>
      </w:r>
    </w:p>
    <w:p>
      <w:pPr>
        <w:pStyle w:val="Normal"/>
        <w:rPr/>
      </w:pPr>
      <w:r>
        <w:rPr>
          <w:szCs w:val="28"/>
        </w:rPr>
        <w:t>Сердце и центры отзывчивы на космические явления. Мощь сердечного огня может преодолеть тяжкие токи, работая в паре с Глазом Дангмы. Но бывают потоки энергий такой интенсивности и тяжести, что следует очень бережно отнестись к таким явлениям. Чем утонченнее центры, тем ощутимее и тягостнее воспринимается такое напряжение. В условиях, когда отложения империла уплотнены, такие токи входят с ним в соединение. Чуткие сердца болят от пережигания яда пространства. Велико служение таких сердец, и ценен незримый подвиг их жизни.</w:t>
      </w:r>
    </w:p>
    <w:p>
      <w:pPr>
        <w:pStyle w:val="Normal"/>
        <w:rPr/>
      </w:pPr>
      <w:r>
        <w:rPr/>
        <w:t>Ощущение полноты и расширения сердца есть факт прикасания к Огненной Йоге анахаты. Огненный дух расширяет границы сердечного центра. Вмещающий любовь мира становится малым солнцем среди людей.</w:t>
      </w:r>
    </w:p>
    <w:p>
      <w:pPr>
        <w:pStyle w:val="Normal"/>
        <w:rPr/>
      </w:pPr>
      <w:r>
        <w:rPr/>
        <w:t>Красота космического творчества указана как высшее проявление работы огненного сердца. Именно образование Серебряного Лотоса очищает наслоения пространственного империла и рождает легкость постижения духа, легкость в понимании освобождения от пут привязанностей, стесняющих крылья его. Лучи оплечий как продолжение истечения лучей Серебряного Лотоса зажигают ряд факелов пространства. Каждое сердце, попавшее под воздействие духовной радиации такого напряжения, испытывает особый подъем и вдохновение чувств, как от встречи со священными реликвиями или магнитами космическими. Когда сердцу комфортно, то рождение радости становится дыханием буден.</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59" w:name="__RefHeading___Toc460927055"/>
      <w:bookmarkEnd w:id="59"/>
      <w:r>
        <w:rPr/>
        <w:t>Вишудха</w:t>
      </w:r>
    </w:p>
    <w:p>
      <w:pPr>
        <w:pStyle w:val="Normal"/>
        <w:rPr/>
      </w:pPr>
      <w:r>
        <w:rPr/>
      </w:r>
    </w:p>
    <w:p>
      <w:pPr>
        <w:pStyle w:val="Normal"/>
        <w:rPr/>
      </w:pPr>
      <w:r>
        <w:rPr/>
        <w:t>Гортань отвечает за переживания и сверхчувственные восприятия. Это истерический центр человеческого организма. Сила нижних чакр, синтезируясь в нем, поднимается в высшие антенны духа, возжигая функции Третьего Глаза, Колокола и Брахмарандры. Чрезмерная нервная восприимчивость истощает огненную мощь вишудхи, но открывает затворы космических врат, находящихся на уровне Атласа.</w:t>
      </w:r>
    </w:p>
    <w:p>
      <w:pPr>
        <w:pStyle w:val="Normal"/>
        <w:rPr/>
      </w:pPr>
      <w:r>
        <w:rPr/>
        <w:t>Внутренний центр понимания позволяет слышать мир в невероятно широком диапазоне. Внимание людей сжигает лепестки вишудхи и засоряет ауру пылью ненужных умозаключений. Но нужно беречь канал яснослышания.</w:t>
      </w:r>
    </w:p>
    <w:p>
      <w:pPr>
        <w:pStyle w:val="Normal"/>
        <w:rPr/>
      </w:pPr>
      <w:r>
        <w:rPr/>
        <w:t xml:space="preserve">Центр гортани, излучающий силу распознавания, являет собой врата к Высшей Триаде. </w:t>
      </w:r>
      <w:r>
        <w:rPr>
          <w:szCs w:val="28"/>
        </w:rPr>
        <w:t xml:space="preserve">Комок чувств поднимается к вишудхе, чтобы в этом центре синтеза слиться с высшей духовной волей. </w:t>
      </w:r>
      <w:r>
        <w:rPr/>
        <w:t>Усиление работы центра гортани связано с очищением пространства от империла и с синтезом энергий, звучащих на одну родственную ноту.</w:t>
      </w:r>
    </w:p>
    <w:p>
      <w:pPr>
        <w:pStyle w:val="Normal"/>
        <w:rPr/>
      </w:pPr>
      <w:r>
        <w:rPr/>
        <w:t xml:space="preserve">Гортанный центр есть основа яснослышания. Именно через него мы воспринимаем вибрации тонких звуков и переводим их на человеческий язык. Но Луч опускается на темя, стекая на затылок. </w:t>
      </w:r>
    </w:p>
    <w:p>
      <w:pPr>
        <w:pStyle w:val="Normal"/>
        <w:rPr/>
      </w:pPr>
      <w:r>
        <w:rPr/>
        <w:t>Как можно точнее нужно подходить к пониманию мысли. Горловой центр — центр мирового синтеза — дает понимание речи на разных языках. Даже не касаясь сознания, действует мировой переводчик. Каждое слово, касаясь энергии синтеза, остается разоблаченным, как бы лишенным одежды, украшенной чертами национальной принадлежности. Мыслеформу не нужно переводить с одного языка на другой. Мыслеформа как суть, или душа, слова явлена перед очами духовными в своем истинном свете.</w:t>
      </w:r>
    </w:p>
    <w:p>
      <w:pPr>
        <w:pStyle w:val="Normal"/>
        <w:rPr/>
      </w:pPr>
      <w:r>
        <w:rPr/>
        <w:t>Боли в голове, горле и ушах — очищение центра пространства. Может наступить период обострения ясновидения и яснослышания. Горло как синтезирующий центр соединяет низшую четверицу и высшую триаду центров. При заражении земной атмосферы империлом совсем не случайна болезнь горла. Горло нейтрализует яд пространственный.</w:t>
      </w:r>
    </w:p>
    <w:p>
      <w:pPr>
        <w:pStyle w:val="Normal"/>
        <w:rPr/>
      </w:pPr>
      <w:r>
        <w:rPr/>
        <w:t>Горло может страдать, ибо центр синтеза особенно чувствителен к токам. Лучи неведомых зерен сплетают химизмы невиданные, вызывая жесткие огненные токи, ударяющие в щит ауры. Горло, как страж неусыпный, вбирает яд пространства. И империл пережигается на огне синтеза сердца духа.</w:t>
      </w:r>
    </w:p>
    <w:p>
      <w:pPr>
        <w:pStyle w:val="Normal"/>
        <w:rPr/>
      </w:pPr>
      <w:r>
        <w:rPr>
          <w:szCs w:val="28"/>
        </w:rPr>
        <w:t>Голос, походка, взгляд, особенно произвольное пение, способны определить степень накоплений и продвинутости ученика жизни. Речь идет об особых психических интонациях звучаний. Часто словно что-то стоит на пути чистого истечения звука и мешает течь ему свободно, словно горло перехвачено темными образованиями. Следствия звучания настоящего небесного голоса могут озонировать пространство на многие десятки километров. Но звук, сопровожденный мыслью, имеет воздействия космические.</w:t>
      </w:r>
    </w:p>
    <w:p>
      <w:pPr>
        <w:pStyle w:val="Normal"/>
        <w:rPr/>
      </w:pPr>
      <w:r>
        <w:rPr/>
        <w:t xml:space="preserve">Метеорная пыль входит в резонанс с отложениями ее на планете и дает импульс чакре вишудха, которая отвечает за синтез духовных и животных частей Манаса. Вишудха как истерический центр наиболее активна в приеме волн огня, реагируя даже на самые незначительные концентрации его в пространстве. Эпидемию сухости в горле врачи связывают с заболеванием щитовидной железы, но эти неудобства есть следствие синтеза огненной и земной природы человека. Агни Великий входит во Врата земного человечества, указывая на то, что роль нижних чакр заканчивается и энергия всеначальная перемещается все выше и выше. Центр вдохновения и восторга получает от сердца импульсы восхищения, возжигая огни благоговейной торжественности. </w:t>
      </w:r>
    </w:p>
    <w:p>
      <w:pPr>
        <w:pStyle w:val="Normal"/>
        <w:rPr/>
      </w:pPr>
      <w:r>
        <w:rPr/>
      </w:r>
    </w:p>
    <w:p>
      <w:pPr>
        <w:pStyle w:val="Normal"/>
        <w:rPr/>
      </w:pPr>
      <w:r>
        <w:rPr/>
      </w:r>
    </w:p>
    <w:p>
      <w:pPr>
        <w:pStyle w:val="Heading3"/>
        <w:ind w:hanging="0"/>
        <w:rPr/>
      </w:pPr>
      <w:bookmarkStart w:id="60" w:name="__RefHeading___Toc460927056"/>
      <w:bookmarkEnd w:id="60"/>
      <w:r>
        <w:rPr/>
        <w:t>Третий Глаз</w:t>
      </w:r>
    </w:p>
    <w:p>
      <w:pPr>
        <w:pStyle w:val="Normal"/>
        <w:rPr/>
      </w:pPr>
      <w:r>
        <w:rPr/>
      </w:r>
    </w:p>
    <w:p>
      <w:pPr>
        <w:pStyle w:val="Normal"/>
        <w:rPr/>
      </w:pPr>
      <w:r>
        <w:rPr/>
        <w:t>Щель между мирами, Глаз Мудрости, Орлиное Око, Дангма, Третий Глаз, Алмаз Знания и множество других значительных наименований имеет духовное зрение. Буддхи имеет вход в черепной коробке, в междуглазии. И если эта щель заросла, то сознание омрачено туманом тамаса и выходит через другие центры как во время сна, так и при Великом Переходе. Ценность открытия Третьего Глаза — в новом видении мира. Но само открытие — это не только огненный символ, но и физическое действо расширения пространства между черепными створками. При постоянном привхождении духовной энергии отверстие между глаз увеличивается очень значительно.</w:t>
      </w:r>
    </w:p>
    <w:p>
      <w:pPr>
        <w:pStyle w:val="Normal"/>
        <w:rPr/>
      </w:pPr>
      <w:r>
        <w:rPr/>
        <w:t>Отложения Третьего Глаза выражаются как вспышки золотого или голубого света, уходящие в беспредельность. Все зависит от стихийной принадлежности каждого человека. Одни накопления есть открытый канал в космос, но другие — напряжены от работы с красками и кистью. Чаще всего дальнобойщики, постоянно напрягающие зрение, значительно развиты в сфере накоплений Третьего Глаза.</w:t>
      </w:r>
    </w:p>
    <w:p>
      <w:pPr>
        <w:pStyle w:val="Normal"/>
        <w:rPr/>
      </w:pPr>
      <w:r>
        <w:rPr/>
        <w:t xml:space="preserve">То, что Третий Глаз начал не просто пробуждаться, но реагировать на вселенские процессы, заметно даже неискушенным людям. Это шевеление и набухание в центре головы, возникновение цветных вспышек и пятен разной окраски, застилающих дневной свет, не говоря уже о плазмоидах и плазменных кристаллах. Без работы Трикуты такие явления остаются незамеченными, так же как без пробуждения тонкого слуха отсутствует способность слышать гул солнечного и галактического ветров и музыки сфер, что происходит сейчас повсеместно у самых обычных людей. </w:t>
      </w:r>
    </w:p>
    <w:p>
      <w:pPr>
        <w:pStyle w:val="Normal"/>
        <w:rPr/>
      </w:pPr>
      <w:r>
        <w:rPr/>
        <w:t>Световые пятна означают пробуждение центров. Радужные проявления, вспышки и голубовато-желтые волны на фоне темно-лиловой точки внутри указывают на развитие Третьего Глаза. Треугольники, ленты, вспышки и искры, соединяющие в себе разные цвета, есть обозначение синтетических свойств сознания.</w:t>
      </w:r>
    </w:p>
    <w:p>
      <w:pPr>
        <w:pStyle w:val="Normal"/>
        <w:rPr/>
      </w:pPr>
      <w:r>
        <w:rPr/>
        <w:t>Опыт радужных кругов есть развитие Третьего Глаза. От первого видения трех щитов до явления горы Матери Мира идет накопление особого зрения. Каждый владеет его тайной. Каждый растит в себе капсулу призматического зрения из золотого песка, блуждающего в пространстве внутреннего мира. Раньше считалось, что это только домысел верующих буддистов, но современная наука доказала существование субстанции, из которой образуется рингсэ.</w:t>
      </w:r>
    </w:p>
    <w:p>
      <w:pPr>
        <w:pStyle w:val="Normal"/>
        <w:rPr/>
      </w:pPr>
      <w:r>
        <w:rPr/>
        <w:t>Круг психоглаза возгорается от переполнения сердца. Вспышки центров — это раскрытие психоглаза от контакта с Лучом Владыки. Кому доступен психоглаз, тот видит глазами Агни Вездесущего.</w:t>
      </w:r>
    </w:p>
    <w:p>
      <w:pPr>
        <w:pStyle w:val="Normal"/>
        <w:rPr/>
      </w:pPr>
      <w:r>
        <w:rPr/>
        <w:t xml:space="preserve">Касание Мысли Владыки открывает нам Око Господне, где мы видим себя частью Всевышнего и правопреемниками Сил Его, ибо лишь Он знает, какую Его Волю можно проявить через нас. И в этом Он становится нами, а мы — Им. </w:t>
      </w:r>
    </w:p>
    <w:p>
      <w:pPr>
        <w:pStyle w:val="Normal"/>
        <w:rPr/>
      </w:pPr>
      <w:r>
        <w:rPr/>
        <w:t>Золотой свет Будды предшествует явлению высоких существ. Когда сердце устремлено к сокровенной беседе, когда воля не перекрывает, но помогает вдохновению сердца, тогда вспышки света, идущие из Глаза Мудрости, открывают Врата Духа. Свет высших центров достигает духовного зрения. Сгустки пространственного огня наслаиваются на лилово-сапфировый канал, окружая его. Кристаллизация света происходит в верхней части ауры. Голова начинает светиться от наслоений сокровенного света.</w:t>
      </w:r>
    </w:p>
    <w:p>
      <w:pPr>
        <w:pStyle w:val="Normal"/>
        <w:rPr/>
      </w:pPr>
      <w:r>
        <w:rPr/>
        <w:t>Проявление действий Дангмы обнаруживается, когда глаза начинают замечать световую метель и отдельные цветные искры. Именно из них формируются ментальные ленты и спирали посланий Братьев и Высших Миров. И в этом процессе, конечно же, основная функция находится в руках фохата как одной из бесчисленных форм пространственного огня.</w:t>
      </w:r>
    </w:p>
    <w:p>
      <w:pPr>
        <w:pStyle w:val="Normal"/>
        <w:rPr/>
      </w:pPr>
      <w:r>
        <w:rPr/>
        <w:t>Надо ежедневно закреплять победу расширения сознания. Если рой отдельных искр наблюдается — это хорошо. Но важнее, если нас сопровождают световые пульсации, исходящие из Третьего Глаза. Но, на самом деле, Луч Мудрости, входя в нас, растворяет искры новых идей, насыщая тонкое тело. Надо обращать внимание на цвет, ибо он соответствует нашей ауре. Лимонный с синим серебром в тонком видении есть фиолетовый земной. Запечатлевая фрагмент своего существования, не нужно успокаиваться на этом, но — продолжать углубление расширения. Оно может длиться вечно и беспрестанно, обозначая новые нахождения и изменения. Выстраивая свой мир по пути развития, не нужно игнорировать так называемые мелочи, ибо на них строятся великие явления. Каков песок, таковы и стены.</w:t>
      </w:r>
    </w:p>
    <w:p>
      <w:pPr>
        <w:pStyle w:val="Normal"/>
        <w:rPr/>
      </w:pPr>
      <w:r>
        <w:rPr/>
        <w:t>Развитие ясновидения в человеке зависит от золотого песка, циркулирующего в мозгу, который выстраивается во время концентрации, медитативного или молитвенного состояния в виде определенных фигур, количество и многообразие которых неисчислимо. Эти фигуры, или одна из них, свойственная лишь одной индивидуальности или представителю этого рода, проецируются из Третьего Глаза на аурический купол, находящийся вокруг головы, и оставляют в нем световой след, или тонкий слепок. Но вернее всего этот рисунок или символ можно назвать знаком сущности, ибо им отмечены души, нисходящие в плоть во время воплощения. А впоследствии в тела вливаются лишь отдельные порции новой энергии — каждое семилетие, друг за другом, вплоть до времени ухода оболочки с плана земного. Флюиды головного мозга, или активность высшего сознания, формируются в виде мыслеобразов в той же верхней ауре. Ясновидец различает не только цвета каждой из оболочек, но и распределение мыслеформ по сферам излучений. И если для большой ауры центром является сердце, то для высшей — Третий Глаз и мозжечок, в глубине которого он временно скрыт.</w:t>
      </w:r>
    </w:p>
    <w:p>
      <w:pPr>
        <w:pStyle w:val="Normal"/>
        <w:rPr/>
      </w:pPr>
      <w:r>
        <w:rPr/>
        <w:t>Изначальный знак сущности невозможно подделать или скрыть. Умеющий читать письмена вечности знает об истечении энергии Третьего Глаза и образовании мыслеформы, сопровождающей человека в течение всех жизней на земле и во вселенной. Знак сущности — духовный паспорт нашей индивидуальности. Из мига в миг, из века в век он либо тускнеет до пепельного цвета, либо расцветает яркими цветами, присущими лишь одному из нас. Знаком тайны сияет печать сущности, по свету которой можно определить степень, достигнутую духом.</w:t>
      </w:r>
    </w:p>
    <w:p>
      <w:pPr>
        <w:pStyle w:val="Normal"/>
        <w:rPr/>
      </w:pPr>
      <w:r>
        <w:rPr/>
        <w:t xml:space="preserve">Знак сущности находится над головой, на высоте сорока-пятидесяти сантиметров. Его часто принимают за звезду, неотступно следующую за человеком. Висящая на конце серебряной нити, она указывает определенно на стихийное происхождение монады. Как пуповина связывает ребенка с матерью, так и серебряная нить прикреплена к зерну монады. </w:t>
      </w:r>
    </w:p>
    <w:p>
      <w:pPr>
        <w:pStyle w:val="Normal"/>
        <w:rPr/>
      </w:pPr>
      <w:r>
        <w:rPr/>
        <w:t>Над головой сияет знак сущности. Его нельзя ни скрыть, ни изменить, ни стереть. Каждый дух носит символ означенный. Каждый дух знает его истинное значение. Он как священный камертон, на который настраивается струна жизни. Изначальное зерно духа дает знаку сияние. Янтра светится принадлежностью к определенному Лучу. И нельзя переписать смысл этого предназначения, мудростью высшей данного.</w:t>
      </w:r>
    </w:p>
    <w:p>
      <w:pPr>
        <w:pStyle w:val="Normal"/>
        <w:rPr/>
      </w:pPr>
      <w:r>
        <w:rPr/>
        <w:t>В будущем, когда Дангма и все центры будут развиты и утончены, можно будет видеть явление схождения аур и наслаждаться этим зрелищем, как и фильмами, посылаемыми из Высших Сфер. Все видеофильмы будут демонстрироваться в пространстве, как современное лазерное шоу. Письма и послания из дальних миров будут иметь такую же многомерную голографическую основу, способную передать не только цвет и звук, но и запах, потому что через обоняние передаются некоторые сущностные вибрации, питающие высшие тела и дающие представление о принадлежности зерна духа к определенной стихии.</w:t>
      </w:r>
    </w:p>
    <w:p>
      <w:pPr>
        <w:pStyle w:val="Normal"/>
        <w:rPr/>
      </w:pPr>
      <w:r>
        <w:rPr/>
        <w:t xml:space="preserve">Волновое строение мира определяет приход новых технологий восприятия. Вслед за способностью улавливания звуков на дальних расстояниях приходит восприятие зрительных волн. Предрасположение к этому дают как телевидение, так и впечатления от посещения духовно значимых мест. Упражнением в ясновидении, приводящим к открытию Глаза Мудрости, можно назвать нынешнее время. Расщепление световых энергий, приходящих их глубин Беспредельности, на зрительные образы и видение дальних миров утвердят ступень Знаний Света. Обмен мыслеобразами явит связь будущих сообщений. Такая система живого сотрудничества объединит силу огненных сердец всех существ во вселенной. Устремленная ко благу мысль, зажигаясь, летит на помощь другу, живущему в отдаленной части Беспредельности и нуждающемуся в помощи братской. </w:t>
      </w:r>
    </w:p>
    <w:p>
      <w:pPr>
        <w:pStyle w:val="Normal"/>
        <w:rPr/>
      </w:pPr>
      <w:r>
        <w:rPr/>
        <w:t>Времена, когда будут зримы пространственные образования, еще не воплотившиеся на поверхности планеты, уже на пороге. У детей, которые сейчас рождаются, совершенно иная структура зрения, чем у рожденных сорок-пятьдесят лет назад. У многих из них функции Третьего Глаза развиты неимоверно.</w:t>
      </w:r>
    </w:p>
    <w:p>
      <w:pPr>
        <w:pStyle w:val="Normal"/>
        <w:rPr/>
      </w:pPr>
      <w:r>
        <w:rPr/>
        <w:t>Пробуждение Третьего Глаза и его развитие дадут возможность прекращения функций речи. Телепатия станет вновь источником общения и взаимопонимания. Время мысли наступает. Чаша выстреливает искру мыслеформы, а чакра Третьего Глаза, словно ствол, дает ей ускорение.</w:t>
      </w:r>
    </w:p>
    <w:p>
      <w:pPr>
        <w:pStyle w:val="Normal"/>
        <w:rPr/>
      </w:pPr>
      <w:r>
        <w:rPr/>
        <w:t xml:space="preserve">Жар небес раскаляет земное пространство. Пламенем сил раскрываются Очи Мудрости. На затылок проецируются явления Тонкого Мира. Дангма переводит знаки мудрости в образы земные. Тем, кому не доступна абстракция, трудно усвоить безмолвный язык Тонких Миров. </w:t>
      </w:r>
    </w:p>
    <w:p>
      <w:pPr>
        <w:pStyle w:val="Normal"/>
        <w:rPr/>
      </w:pPr>
      <w:r>
        <w:rPr/>
        <w:t>Духовные вершины светлы, и в тумане их не видно. Но труд души разгоняет туман авидьи, и огненный Глаз Дангмы, словно золотой кристалл, пробивает тропу и лучом своим освещает ее.</w:t>
      </w:r>
    </w:p>
    <w:p>
      <w:pPr>
        <w:pStyle w:val="Normal"/>
        <w:rPr/>
      </w:pPr>
      <w:r>
        <w:rPr/>
        <w:t>Центр аджны напрягается токами ясновидения. И око ясновидения горит в кольцах двойного света.</w:t>
      </w:r>
    </w:p>
    <w:p>
      <w:pPr>
        <w:pStyle w:val="Normal"/>
        <w:rPr/>
      </w:pPr>
      <w:r>
        <w:rPr/>
        <w:t>Впечатления впитывает зрение. Их тонкие энергии питают Третий Глаз и, как и звучание музыки сфер, приносят ободрение яснослышанию. Все сплетено взаимно.</w:t>
      </w:r>
    </w:p>
    <w:p>
      <w:pPr>
        <w:pStyle w:val="Normal"/>
        <w:rPr/>
      </w:pPr>
      <w:r>
        <w:rPr/>
        <w:t xml:space="preserve">Нервная система питается красотой. Пища впечатлений — самая тонкая. Наслоения огней упования и восхищения на иконах и картинах очень чутки к вибрациям родственным. Глаза улавливают самые высокие энергии. Третий Глаз впитывает эти токи духовности. </w:t>
      </w:r>
    </w:p>
    <w:p>
      <w:pPr>
        <w:pStyle w:val="Normal"/>
        <w:rPr/>
      </w:pPr>
      <w:r>
        <w:rPr/>
        <w:t xml:space="preserve">Высокое сознание извлекает из всех явлений вибрации, соответствующие своему уровню. Даже в книгах, привычных для обывателя, открытый Глаз Мудрости способен увидеть кристалл огненной мудрости. </w:t>
      </w:r>
    </w:p>
    <w:p>
      <w:pPr>
        <w:pStyle w:val="Normal"/>
        <w:rPr/>
      </w:pPr>
      <w:r>
        <w:rPr/>
        <w:t xml:space="preserve">Мы видим мир лишь в определенном диапазоне зрительных восприятий. Помимо физического зрения, есть чувственное и мысленное. Но можно достичь состояния духовного зрения, которым можно увидеть в мгновенье ока всю вселенную, со всеми подробностями в каждой из ее живых точек. Третий Глаз — видение мысленное. Но каждая форма разделена на семь сфер утончения. </w:t>
      </w:r>
    </w:p>
    <w:p>
      <w:pPr>
        <w:pStyle w:val="Normal"/>
        <w:rPr/>
      </w:pPr>
      <w:r>
        <w:rPr/>
        <w:t>Самое высокое зрение — сферическое, или, говоря языком современным, голографическое. Это божественная санкция — видеть вокруг себя и в себе и понимать: то, что внутри, то и вокруг; как внизу, так и вверху.</w:t>
      </w:r>
    </w:p>
    <w:p>
      <w:pPr>
        <w:pStyle w:val="Normal"/>
        <w:rPr/>
      </w:pPr>
      <w:r>
        <w:rPr/>
      </w:r>
    </w:p>
    <w:p>
      <w:pPr>
        <w:pStyle w:val="Normal"/>
        <w:rPr/>
      </w:pPr>
      <w:r>
        <w:rPr/>
      </w:r>
    </w:p>
    <w:p>
      <w:pPr>
        <w:pStyle w:val="Heading3"/>
        <w:ind w:hanging="0"/>
        <w:rPr/>
      </w:pPr>
      <w:bookmarkStart w:id="61" w:name="__RefHeading___Toc460927057"/>
      <w:bookmarkEnd w:id="61"/>
      <w:r>
        <w:rPr/>
        <w:t>Сахасрара</w:t>
      </w:r>
    </w:p>
    <w:p>
      <w:pPr>
        <w:pStyle w:val="Normal"/>
        <w:rPr/>
      </w:pPr>
      <w:r>
        <w:rPr/>
      </w:r>
    </w:p>
    <w:p>
      <w:pPr>
        <w:pStyle w:val="Normal"/>
        <w:rPr/>
      </w:pPr>
      <w:r>
        <w:rPr/>
        <w:t>Для каждого человеческого сердца существует своя, индивидуальная огненная энергия, дарованная Единым одной-единственной искре из бесчисленного множества. Эти качества неповторимы и самобытны на все периоды от начала начал. Но в каждую человеческую монаду вживлен духовный кристалл Чинтамани, находящийся в Молочном Океане Света, в Сахасраре, на великом Острове Света, в Храме на Горе Кайлас.</w:t>
      </w:r>
    </w:p>
    <w:p>
      <w:pPr>
        <w:pStyle w:val="Normal"/>
        <w:rPr/>
      </w:pPr>
      <w:r>
        <w:rPr/>
        <w:t>Железа бессмертия входит в число тех сакральных центров, которые проявятся лишь в будущем. Железа бессмертия ответственна за сознательное прохождение энергий духа, или саттвы, в другие чакры для возжигания священного огня. Мантра «Ом Мани Падме Хум» способствует активизации этой железы, находящейся в самом высоком месте тысячелепесткового лотоса, на вершине Горы Меру, в озере нектара на Белом Острове. Железа являет собою вживленный духовный элемент Чинтамани, или Великого Сердца Мира. У людей, отмеченных присутствием такого элемента, особая склонность к духовной работе и устремление к дальним мирам. Великая Родина притягивает сердца детей своих.</w:t>
      </w:r>
    </w:p>
    <w:p>
      <w:pPr>
        <w:pStyle w:val="Normal"/>
        <w:rPr/>
      </w:pPr>
      <w:r>
        <w:rPr/>
        <w:t>Возгорание центра над головой дает феномен кругового зрения, когда можно одновременно видеть окружающее пространство во все стороны. Голографическая полнота определяется уровнем сознания. Чем выше оно поднимается, избавляясь от власти чувств и измышлений, тем вернее, глубже и шире воспринимаются события, потому что лучшие качества мыслей и чувств, пребывающих в духе, ассимилируются высшим разумом. Изображение египетских богов с серпом луны и шаром солнца над головой указывало не только на равновесие чувств и духа, но определяло ступень раскрытия центра тысячелепесткового лотоса. Каждый лепесток как отдельное качество духа, потенциальное или проявленное, был указан и изучен в древней Атлантиде, Египте и Индии. Подобно им были изучены восемьдесят четыре тысячи кармических ситуаций, в которые может попасть человек в условиях земного существования.</w:t>
      </w:r>
    </w:p>
    <w:p>
      <w:pPr>
        <w:pStyle w:val="Normal"/>
        <w:rPr/>
      </w:pPr>
      <w:r>
        <w:rPr/>
        <w:t>Венец Мага загорается, после того как явлен знак сущности. Первый лепесток тысячелепесткового лотоса едва трепещет у ученика, прошедшего через испытания дисциплиной суровой жизни. Печать Иерарха — первая искорка золотого сияния Венца Мудрости. Из этой искры, из зерна Огня Беспредельности, зажигается ослепительное солнце над головой. Этот момент утверждает вхождение сознания в огненное тело. Венец нужно заслужить долгим трудом духа. Явление звезды над теменем — и то не для всех доступно.</w:t>
      </w:r>
    </w:p>
    <w:p>
      <w:pPr>
        <w:pStyle w:val="Normal"/>
        <w:rPr/>
      </w:pPr>
      <w:r>
        <w:rPr/>
        <w:t xml:space="preserve">Ангельская природа растет, если нескончаемая череда малых преображений дает силу восхождения к храму духа, к сахасраре. Цветок сахасрары раскрывается от поцелуя Бога. В глубь материи нисходит серебряная нить, раскаляя копье силы. Сияние ауры касается Миров Огненных. </w:t>
      </w:r>
    </w:p>
    <w:p>
      <w:pPr>
        <w:pStyle w:val="Normal"/>
        <w:rPr/>
      </w:pPr>
      <w:r>
        <w:rPr/>
        <w:t>На ауре пишется послание. Когда удар серебряной нити бьет в темя, близко раскрытие сахасрары. Но слишком серьезен опыт. Он может лишить обычного видения в этом мире и дать новые ощущения так называемой будничности. Когда зрение духа открыто, дни наши полны посланий и маленькие чудеса есть лишь украшение каждодневности.</w:t>
      </w:r>
    </w:p>
    <w:p>
      <w:pPr>
        <w:pStyle w:val="Normal"/>
        <w:rPr/>
      </w:pPr>
      <w:r>
        <w:rPr/>
      </w:r>
    </w:p>
    <w:p>
      <w:pPr>
        <w:pStyle w:val="Normal"/>
        <w:rPr/>
      </w:pPr>
      <w:r>
        <w:rPr/>
      </w:r>
    </w:p>
    <w:p>
      <w:pPr>
        <w:pStyle w:val="Heading3"/>
        <w:ind w:hanging="0"/>
        <w:rPr/>
      </w:pPr>
      <w:bookmarkStart w:id="62" w:name="__RefHeading___Toc460927058"/>
      <w:bookmarkEnd w:id="62"/>
      <w:r>
        <w:rPr/>
        <w:t>Крылья</w:t>
      </w:r>
    </w:p>
    <w:p>
      <w:pPr>
        <w:pStyle w:val="Normal"/>
        <w:rPr/>
      </w:pPr>
      <w:r>
        <w:rPr/>
      </w:r>
    </w:p>
    <w:p>
      <w:pPr>
        <w:pStyle w:val="Normal"/>
        <w:rPr/>
      </w:pPr>
      <w:r>
        <w:rPr/>
        <w:t>Центры оплечий названы Крыльями, потому что, когда энергия развитого сердца поднимается в верхнюю часть легких, человеческое тело приобретает свойство летающего существа. Древняя ведическая традиция знает об энергетических центрах человека. В ее концепции обозначены левое и правое плечи как отдельные центры. На христианских иконах и на олеографии индийской обозначены те части ауры, которые самостоятельно выделены. Человеческая фантазия обрядила их в птичьи крылья, но их лучевая структура больше похожа на струи сияния, в которых пульсирует истечение сердечной мощи святого, ангела или великого учителя. Сила сострадания формирует и развивает этот огненный лотос.</w:t>
      </w:r>
    </w:p>
    <w:p>
      <w:pPr>
        <w:pStyle w:val="Normal"/>
        <w:rPr/>
      </w:pPr>
      <w:r>
        <w:rPr/>
        <w:t>О лучах оплечий и центрах, сопровождающих сердце, знали северные ведисты-староверы. Сердце, правое и левое плечи у них существовали как отдельные энергетические чакры.</w:t>
      </w:r>
    </w:p>
    <w:p>
      <w:pPr>
        <w:pStyle w:val="Normal"/>
        <w:rPr/>
      </w:pPr>
      <w:r>
        <w:rPr/>
        <w:t>Энергию надо направлять в оплечья как продолжение сердца. Видение венков из фиалок на плечах в виде эполет — это нарастание лучей оплечий, или крыльев для полетов в дальние миры, это обозначение нового уровня сознания.</w:t>
      </w:r>
    </w:p>
    <w:p>
      <w:pPr>
        <w:pStyle w:val="Normal"/>
        <w:rPr/>
      </w:pPr>
      <w:r>
        <w:rPr/>
        <w:t>Внутренний человек растет, как гусеница — внутри кокона. Период духовного созревания очень долог. Но, по аналогии с бабочкой, внутренний человек начинает излучать в ауру крылья оплечий — первые признаки ангела-человека, к форме которого он возвращается. Верхняя аура переносит центр своего сознания в духовный атом, который разгорается в духовное солнце из монадического зерна.</w:t>
      </w:r>
    </w:p>
    <w:p>
      <w:pPr>
        <w:pStyle w:val="Normal"/>
        <w:rPr/>
      </w:pPr>
      <w:r>
        <w:rPr/>
        <w:t>У каждого из нас есть крылья, зачатки лучей оплечий, которые при восхождении духа возносят. Лучи оплечий крылами лебедиными растут, сверкая серебряными нитями огня, который привходит из бездонной высоты.</w:t>
      </w:r>
    </w:p>
    <w:p>
      <w:pPr>
        <w:pStyle w:val="Normal"/>
        <w:rPr/>
      </w:pPr>
      <w:r>
        <w:rPr/>
        <w:t>Мы павшие на землю ангелы, забывшие о великом мире совершенства и утратившие крылья во многих скитаниях земных. Они мешали нам идти, цепляясь за камни горных троп и задевая за острые шипы колючих кустов, принося нам невыносимые страдания. Но время вернуло дары утраченные, и снова дух высоты, дух Беспредельности заставляет пульсировать область оплечий. Огненные лучи, пробиваясь, вызывают острую боль под лопаткой. Высшие центры сердца начинают вращаться. Лишь на пределе высших напряжений происходит нахождение новых энергий. Открывшийся однажды канал для принятия огненной росы станет руслом потока пространственной мудрости.</w:t>
      </w:r>
    </w:p>
    <w:p>
      <w:pPr>
        <w:pStyle w:val="Normal"/>
        <w:rPr/>
      </w:pPr>
      <w:r>
        <w:rPr/>
      </w:r>
    </w:p>
    <w:p>
      <w:pPr>
        <w:pStyle w:val="Normal"/>
        <w:rPr/>
      </w:pPr>
      <w:r>
        <w:rPr/>
      </w:r>
    </w:p>
    <w:p>
      <w:pPr>
        <w:pStyle w:val="Heading3"/>
        <w:ind w:hanging="0"/>
        <w:rPr/>
      </w:pPr>
      <w:bookmarkStart w:id="63" w:name="__RefHeading___Toc460927059"/>
      <w:bookmarkEnd w:id="63"/>
      <w:r>
        <w:rPr/>
        <w:t>Колокол и Колодцы</w:t>
      </w:r>
    </w:p>
    <w:p>
      <w:pPr>
        <w:pStyle w:val="Normal"/>
        <w:rPr/>
      </w:pPr>
      <w:r>
        <w:rPr/>
      </w:r>
    </w:p>
    <w:p>
      <w:pPr>
        <w:pStyle w:val="Normal"/>
        <w:rPr/>
      </w:pPr>
      <w:r>
        <w:rPr/>
        <w:t xml:space="preserve">Пространственные голоса доносятся до Земли каждое мгновение. Но нужно иметь развитой Колокол, чтобы уловить их звучание. Колокол, резонируя, слышит музыку сфер и слова вселенские, несущие энергии творения. Молния мысли бьет в Колокол. И оттуда резонирует в ухе благое звучание, сквозь вишудху врываясь в поющее сердце, в Чашу вечного Света. </w:t>
      </w:r>
    </w:p>
    <w:p>
      <w:pPr>
        <w:pStyle w:val="Normal"/>
        <w:rPr/>
      </w:pPr>
      <w:r>
        <w:rPr/>
        <w:t xml:space="preserve">Музыка сфер не требует мелодии, как и язык Тонкого Мира. Она передается через центр Колокола, являя его наполнение. Колокол как резонатор вибраций и их переводчик посылает импульсы тока в центры, определяющие их приблизительный буквальный смысл. </w:t>
      </w:r>
    </w:p>
    <w:p>
      <w:pPr>
        <w:pStyle w:val="Normal"/>
        <w:tabs>
          <w:tab w:val="clear" w:pos="708"/>
          <w:tab w:val="left" w:pos="3600" w:leader="none"/>
          <w:tab w:val="left" w:pos="6120" w:leader="none"/>
          <w:tab w:val="left" w:pos="7740" w:leader="none"/>
        </w:tabs>
        <w:rPr/>
      </w:pPr>
      <w:r>
        <w:rPr/>
        <w:t>Сказано, что язык тонкого тела выражается через наполнение центра Колокола. Достаточно бывает первого слова, для того чтобы поток энергий начал превращаться в человеческую речь. Этот же центр служит и переводчиком с одного языка на другой, адаптируя чужую речь.</w:t>
      </w:r>
    </w:p>
    <w:p>
      <w:pPr>
        <w:pStyle w:val="Normal"/>
        <w:tabs>
          <w:tab w:val="clear" w:pos="708"/>
          <w:tab w:val="left" w:pos="3600" w:leader="none"/>
          <w:tab w:val="left" w:pos="6120" w:leader="none"/>
          <w:tab w:val="left" w:pos="7740" w:leader="none"/>
        </w:tabs>
        <w:rPr/>
      </w:pPr>
      <w:r>
        <w:rPr/>
        <w:t>Колокол полон космическими вестями. Гудение его становится непрекращаемым, как вибрации, схожие с трехбалльным землетрясением.</w:t>
      </w:r>
    </w:p>
    <w:p>
      <w:pPr>
        <w:pStyle w:val="Normal"/>
        <w:tabs>
          <w:tab w:val="clear" w:pos="708"/>
          <w:tab w:val="left" w:pos="3600" w:leader="none"/>
          <w:tab w:val="left" w:pos="6120" w:leader="none"/>
          <w:tab w:val="left" w:pos="7740" w:leader="none"/>
        </w:tabs>
        <w:rPr/>
      </w:pPr>
      <w:r>
        <w:rPr/>
        <w:t>Тончайшие вибрации посылаются Колоколом, а сердце принимает их, не игнорируя ни одну из них. Вращение центра Колокола открывает призматическое, или голографическое, зрение. Одновременно можно видеть все вокруг.</w:t>
      </w:r>
    </w:p>
    <w:p>
      <w:pPr>
        <w:pStyle w:val="Normal"/>
        <w:rPr/>
      </w:pPr>
      <w:r>
        <w:rPr>
          <w:szCs w:val="28"/>
        </w:rPr>
        <w:t>Пространственные зовы звучат в Колоколе и в глубине каждого сердца — пространственные голоса великих душ, стремящихся на помощь омраченному человечеству. В сокровенности каждого духа хранится тайна призыва.</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может слышать Голос Учителя в сердце своем. Каждый может уловить мысль Высших Сфер, которая ударяется в Колокол и молниеносно исчезает, забываясь, если сердце не отвечает тому уровню огненности, откуда она послана. </w:t>
      </w:r>
    </w:p>
    <w:p>
      <w:pPr>
        <w:pStyle w:val="Normal"/>
        <w:rPr/>
      </w:pPr>
      <w:r>
        <w:rPr/>
        <w:t xml:space="preserve">Как же услышать Небеса, если не через сердце? Когда вибрации резонируют, через Колокол попадая в наше сердце, где они обретают форму человеческого слова, мы знаем, что Высший говорит с нами. Понимая, что ток мудрости преломляется в призме наших накоплений, мыслей и желаний, мы все же верим сами себе, получая убеждение в этом каким-то непостижимым образом. Лишь удобоваримое для нас представление имеет ценность. Иное отнести можно к области абстракции, которая не сумела обрести форму понимания, так как наш Манас не смог сделать из даваемых знаков вытяжку, способную исцелить слепоту нашего невежества. </w:t>
      </w:r>
    </w:p>
    <w:p>
      <w:pPr>
        <w:pStyle w:val="Normal"/>
        <w:rPr/>
      </w:pPr>
      <w:r>
        <w:rPr/>
        <w:t xml:space="preserve">Центр Колокола реагирует на малейшие колебания энергий космоса, будь то вспышки на Солнце или вторжение в Солнечную систему токов тяжких. Резонатор излучений Беспредельности чуток, как стрелка сейсмографа. Концентрация огня в пространстве передается в Колокол, откуда расходится по другим центрам. Но избыток его вызывает либо кровотечения из носа, либо проявление язв на губах и носу, названных в народе огневищами: через них пространственный огонь исторгается наружу. </w:t>
      </w:r>
    </w:p>
    <w:p>
      <w:pPr>
        <w:pStyle w:val="Normal"/>
        <w:rPr/>
      </w:pPr>
      <w:r>
        <w:rPr/>
        <w:t>Мощь огня наступает. Давление на центр Колокола так велико, что разряжается истечением крови из носа и появлением огневиц.</w:t>
      </w:r>
    </w:p>
    <w:p>
      <w:pPr>
        <w:pStyle w:val="Normal"/>
        <w:tabs>
          <w:tab w:val="clear" w:pos="708"/>
          <w:tab w:val="left" w:pos="3600" w:leader="none"/>
          <w:tab w:val="left" w:pos="6120" w:leader="none"/>
          <w:tab w:val="left" w:pos="7740" w:leader="none"/>
        </w:tabs>
        <w:rPr/>
      </w:pPr>
      <w:r>
        <w:rPr/>
        <w:t>Испытывая информационный голод, многие прибегают к всеядности. Неразборчивость не может привести ни к чему, кроме разбухания центра Колокола, которое мучительнее любой головной боли.</w:t>
      </w:r>
    </w:p>
    <w:p>
      <w:pPr>
        <w:pStyle w:val="Normal"/>
        <w:tabs>
          <w:tab w:val="clear" w:pos="708"/>
          <w:tab w:val="left" w:pos="3600" w:leader="none"/>
          <w:tab w:val="left" w:pos="6120" w:leader="none"/>
          <w:tab w:val="left" w:pos="7740" w:leader="none"/>
        </w:tabs>
        <w:rPr/>
      </w:pPr>
      <w:r>
        <w:rPr/>
        <w:t>Черные вихри создают напряжение центра Колокола. Это мучительно еще и потому, что происходит пережигание аэроперила, созданного ветхим мышлением</w:t>
      </w:r>
    </w:p>
    <w:p>
      <w:pPr>
        <w:pStyle w:val="Normal"/>
        <w:rPr/>
      </w:pPr>
      <w:r>
        <w:rPr/>
        <w:t xml:space="preserve">Электризация пространства есть нагнетение пространственного огня. Это вызывает напряжение Колокола и, как следствие, головные боли, влекущие за собой структурные изменения головного мозга как управителя всеми нервными окончаниями человека. </w:t>
      </w:r>
    </w:p>
    <w:p>
      <w:pPr>
        <w:pStyle w:val="Normal"/>
        <w:rPr/>
      </w:pPr>
      <w:r>
        <w:rPr/>
        <w:t xml:space="preserve">Центр Колокола есть резонатор всех звучаний мира. Это центр яснослышания, превращающий самую глубокую тишину в непрекращаемую мощь созидающих звуков космических вихрей. Наравне с хрустальной музыкой сфер, творящие вихри грохочут, словно громовые раскаты. Без слышания тончайших звучаний не уловить посланий духа. </w:t>
      </w:r>
    </w:p>
    <w:p>
      <w:pPr>
        <w:pStyle w:val="Normal"/>
        <w:rPr/>
      </w:pPr>
      <w:r>
        <w:rPr/>
        <w:t>Тончайший эфир духовности, накапливающийся в процессе эволюции, создает кристалл благодати, или камень воли, собираемый в центре Колокола. Он является резонатором космических энергий и источником интуитивных знаний.</w:t>
      </w:r>
    </w:p>
    <w:p>
      <w:pPr>
        <w:pStyle w:val="Normal"/>
        <w:rPr/>
      </w:pPr>
      <w:r>
        <w:rPr/>
        <w:t>Но не нужно путать Колокол и центр Колодца, или темени. Колокол располагается глубоко внутри головы. Малейшее колебание пространственной мысли способен услышать наш резонатор. За многие тысячи световых лет пути можно услышать зов сердца.</w:t>
      </w:r>
    </w:p>
    <w:p>
      <w:pPr>
        <w:pStyle w:val="Normal"/>
        <w:rPr/>
      </w:pPr>
      <w:r>
        <w:rPr/>
        <w:t xml:space="preserve">Колодцами называются центры височные, в которые входит огонь особого свойства и из которых истекает один из трех лучей, выходящих из высших центров. Колодцы соответствуют центру воли — Оджасу. На этой же плоскости находится и Дангма — Глаз Мудрости, посредством которого дух распознает события, явления и отдельных людей, которые будут играть значительную роль в эволюционном процессе. Неистребимое желание впитывать огромное количество информации, без всякого разбора и различия, может стать причиной нагнетения центра воли, симптомы развития которого принимаются за открытие Третьего Глаза. </w:t>
      </w:r>
    </w:p>
    <w:p>
      <w:pPr>
        <w:pStyle w:val="Normal"/>
        <w:rPr/>
      </w:pPr>
      <w:r>
        <w:rPr/>
        <w:t xml:space="preserve">Тончайшая пряжа впечатлений сплетает нить мышления. Чем выше и восторженнее восприятие от образа или события, тем ярче свет золотой озаряет Колокол. Иногда это может быть звук — очень тонкий и гармоничный, как звучание серебряных колокольчиков. Иногда синяя искра вспыхнет, превратившись в кристалл сапфирного света. Золотую пыльцу мудрости собирает душа с цветков существования. </w:t>
      </w:r>
    </w:p>
    <w:p>
      <w:pPr>
        <w:pStyle w:val="Normal"/>
        <w:rPr/>
      </w:pPr>
      <w:r>
        <w:rPr/>
      </w:r>
    </w:p>
    <w:p>
      <w:pPr>
        <w:pStyle w:val="Normal"/>
        <w:rPr/>
      </w:pPr>
      <w:r>
        <w:rPr/>
      </w:r>
    </w:p>
    <w:p>
      <w:pPr>
        <w:pStyle w:val="Heading3"/>
        <w:ind w:hanging="0"/>
        <w:rPr/>
      </w:pPr>
      <w:bookmarkStart w:id="64" w:name="__RefHeading___Toc460927060"/>
      <w:bookmarkEnd w:id="64"/>
      <w:r>
        <w:rPr/>
        <w:t>Гипофиз</w:t>
      </w:r>
    </w:p>
    <w:p>
      <w:pPr>
        <w:pStyle w:val="Normal"/>
        <w:rPr/>
      </w:pPr>
      <w:r>
        <w:rPr/>
      </w:r>
    </w:p>
    <w:p>
      <w:pPr>
        <w:pStyle w:val="Style11"/>
        <w:rPr/>
      </w:pPr>
      <w:r>
        <w:rPr/>
        <w:t>Гипофиз являет собой космическую реторту, в которой Небесный Алхимик смешивает благородные и низшие элементы вечных энергий. Это серебряный зал, в котором встречаются Небо и земля. Это сияющие врата Храма Света, куда могут войти лишь избранные для служения Богу Единому. Серебряный луч, сияющий над головой каждого человеческого существа, виден как белая звезда или слабое сияние. Если же он опускается в гипофиз, то интенсивно начинают светиться все центры, находящиеся в голове. Звезды над определенными центрами указывают на высокую степень разумности сконцентрированного в них огня. Потенциал неосознанный светится рассеянным светом. Кристаллы света, или адаманты энергий, указывают на преимущество центра в работе устремленного сознания. Радуга являет синтез сил.</w:t>
      </w:r>
    </w:p>
    <w:p>
      <w:pPr>
        <w:pStyle w:val="Normal"/>
        <w:rPr/>
      </w:pPr>
      <w:r>
        <w:rPr/>
        <w:t>Факел (гипофиз) может вызвать возгорание всех центров. Неминуема оккультная лихорадка. Насущнее всего избегать всякого недовольства и раздражения. Смешанные токи провоцируют неконтролируемые возгорания, и погасить эти огни очень затруднительно.</w:t>
      </w:r>
    </w:p>
    <w:p>
      <w:pPr>
        <w:pStyle w:val="Style11"/>
        <w:rPr/>
      </w:pPr>
      <w:r>
        <w:rPr/>
        <w:t xml:space="preserve">Гипофиз — Врата Неба. Огненные волны пламени бушуют над головой, но только гипофиз нормирует необходимую дозу фохата, для того чтобы не сжечь тонкие центры тела. Даже тлеющая искра способна разжечь факел и всю ауру до самого высшего центра. </w:t>
      </w:r>
    </w:p>
    <w:p>
      <w:pPr>
        <w:pStyle w:val="Style11"/>
        <w:rPr/>
      </w:pPr>
      <w:r>
        <w:rPr/>
      </w:r>
    </w:p>
    <w:p>
      <w:pPr>
        <w:pStyle w:val="Normal"/>
        <w:rPr/>
      </w:pPr>
      <w:r>
        <w:rPr/>
      </w:r>
    </w:p>
    <w:p>
      <w:pPr>
        <w:pStyle w:val="Heading3"/>
        <w:ind w:hanging="0"/>
        <w:rPr/>
      </w:pPr>
      <w:bookmarkStart w:id="65" w:name="__RefHeading___Toc460927061"/>
      <w:bookmarkEnd w:id="65"/>
      <w:r>
        <w:rPr/>
        <w:t>Терновый Венец</w:t>
      </w:r>
    </w:p>
    <w:p>
      <w:pPr>
        <w:pStyle w:val="Normal"/>
        <w:rPr/>
      </w:pPr>
      <w:r>
        <w:rPr/>
      </w:r>
    </w:p>
    <w:p>
      <w:pPr>
        <w:pStyle w:val="Normal"/>
        <w:rPr/>
      </w:pPr>
      <w:r>
        <w:rPr/>
        <w:t xml:space="preserve">Терновым Венцом называется состояние проникновения в сознание острых огненных токов, когда физиология не выдерживает вибраций Миров Высших. Тяжесть такого состояния велика. Токи впиваются в голову, как острые иглы, принося болезненные физические ощущения. Но хотя земную плоть мучают огненные токи, духу радость великая принять Венец Мудрости. </w:t>
      </w:r>
    </w:p>
    <w:p>
      <w:pPr>
        <w:pStyle w:val="Normal"/>
        <w:rPr/>
      </w:pPr>
      <w:r>
        <w:rPr/>
        <w:t>Острие токов болезненно по той причине, что пространство напитано сконцентрированным империлом, который обрел форму ненавистной и гневной разумности мыслей и такого ярого напряжения чувств, что вдохновляет отдельных личностей на начало беспрестанных войн для подпитывания своих демонических аппетитов.</w:t>
      </w:r>
    </w:p>
    <w:p>
      <w:pPr>
        <w:pStyle w:val="Normal"/>
        <w:rPr/>
      </w:pPr>
      <w:r>
        <w:rPr/>
        <w:t xml:space="preserve">Терновый Венец, помимо острых головных болей, вызывает свечение головы необычайной золотой яркости. Через каналы боли протекают вихри духовных энергий. Через боль и свет нарастает венец верхней ауры человека. </w:t>
      </w:r>
    </w:p>
    <w:p>
      <w:pPr>
        <w:pStyle w:val="Normal"/>
        <w:rPr/>
      </w:pPr>
      <w:r>
        <w:rPr/>
        <w:t>Терновый Венец лучше венца царского. Он должен стать атрибутом истинной власти. Но нынешние правители не подвержены особым страданиям духа, ибо стали скорее символом ее наличия, чем настоящей силой управления.</w:t>
      </w:r>
    </w:p>
    <w:p>
      <w:pPr>
        <w:pStyle w:val="Normal"/>
        <w:rPr/>
      </w:pPr>
      <w:r>
        <w:rPr/>
      </w:r>
    </w:p>
    <w:p>
      <w:pPr>
        <w:pStyle w:val="Normal"/>
        <w:rPr/>
      </w:pPr>
      <w:r>
        <w:rPr/>
      </w:r>
    </w:p>
    <w:p>
      <w:pPr>
        <w:pStyle w:val="Heading3"/>
        <w:ind w:hanging="0"/>
        <w:rPr/>
      </w:pPr>
      <w:bookmarkStart w:id="66" w:name="__RefHeading___Toc460927062"/>
      <w:bookmarkEnd w:id="66"/>
      <w:r>
        <w:rPr/>
        <w:t>Пять лучей</w:t>
      </w:r>
    </w:p>
    <w:p>
      <w:pPr>
        <w:pStyle w:val="Normal"/>
        <w:rPr/>
      </w:pPr>
      <w:r>
        <w:rPr/>
      </w:r>
    </w:p>
    <w:p>
      <w:pPr>
        <w:pStyle w:val="Normal"/>
        <w:rPr/>
      </w:pPr>
      <w:r>
        <w:rPr/>
        <w:t xml:space="preserve">Сила Мудрости посылает пять лучей, которые образуют на голове возгорание Сахасрары, Колокола, Колодцев и самой Аджны — Ока Мудрости, позволяя обладателю этих огней видеть, слышать и понимать все в необозримом мире нашей вселенной, включая обращение к землянам человеческих существ иных планет, и даже дальних миров. Утончение достигает такой степени, что такие феномены кажутся естественными и не отнимают значительных сил, учитывая, что организм полностью адаптирован с фохатом, на волне которого и передается такого рода информация, если так можно назвать знание духа, которое даже близко нельзя перевести на человеческий язык. </w:t>
      </w:r>
    </w:p>
    <w:p>
      <w:pPr>
        <w:pStyle w:val="Normal"/>
        <w:rPr/>
      </w:pPr>
      <w:r>
        <w:rPr/>
        <w:t>Когда пять центров серебряной звезды возгораются, для того чтобы собрать свои лучи в фокусе духовного атома, то земные мерки существования кажутся тесными и свет мелких мыслей — тусклым.</w:t>
      </w:r>
    </w:p>
    <w:p>
      <w:pPr>
        <w:pStyle w:val="Normal"/>
        <w:rPr/>
      </w:pPr>
      <w:r>
        <w:rPr/>
        <w:t>Принцип пяти лучей превращает огни чувств во множество иных, запредельных суперчувств, проявляемых оттого, что нижние чакры оставляют вместилище свое и дух перемещается в более высокие пары центров, передвигаясь выше по серебряной нити. И так будет происходить со всеми, пока каждый из людей не станет обитателем Огненного Мира, то есть пока не возвратится туда, откуда снизошел его внутренний человек, его сияющая душа, охраняющая бесценную святыню божественной искры.</w:t>
      </w:r>
    </w:p>
    <w:p>
      <w:pPr>
        <w:pStyle w:val="Normal"/>
        <w:rPr/>
      </w:pPr>
      <w:r>
        <w:rPr/>
        <w:t>Цель всех жизней — достичь состояния Будды, когда пять высших огней просветления засияют в пространстве нашей ауры, становясь космическим явлением.</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67" w:name="__RefHeading___Toc460927063"/>
      <w:bookmarkEnd w:id="67"/>
      <w:r>
        <w:rPr/>
        <w:t>Меркабическое построение</w:t>
      </w:r>
    </w:p>
    <w:p>
      <w:pPr>
        <w:pStyle w:val="Normal"/>
        <w:rPr/>
      </w:pPr>
      <w:r>
        <w:rPr/>
      </w:r>
    </w:p>
    <w:p>
      <w:pPr>
        <w:pStyle w:val="Normal"/>
        <w:rPr/>
      </w:pPr>
      <w:r>
        <w:rPr/>
        <w:t xml:space="preserve">Вознесение Ильи-пророка на огненной колеснице на небо всеми художниками изображается в виде человека, мчащегося вверх на открытой карете, влекомой огненными лошадьми. Многие забывают, а может быть не знают, что колесницей именуется меркаба — тело света или святости, — в которой святые или праведники способны были совершать полеты не только в высшие пределы неба, но и на дальние миры. </w:t>
      </w:r>
    </w:p>
    <w:p>
      <w:pPr>
        <w:pStyle w:val="Normal"/>
        <w:rPr/>
      </w:pPr>
      <w:r>
        <w:rPr/>
        <w:t xml:space="preserve">Меркабическое построение огненного тела соответствует пробуждению всех огненных центров, или Дерева Сефирот, которое составляет ауру человека, достигшего степени ее огненного насыщения мысленным устремлением к Владыке или к священному месту. В мирах совершенства человек стимулирует развитие огненных центров со всеми их аурическими ответвлениями. Насыщение ауры огнем создает кристаллизацию энергии такого свойства, что она магнитно притягивается к образованиям Огненного Мира, как воздушный шар, влекомый разогретым газом гелием. </w:t>
      </w:r>
    </w:p>
    <w:p>
      <w:pPr>
        <w:pStyle w:val="Normal"/>
        <w:rPr/>
      </w:pPr>
      <w:r>
        <w:rPr/>
        <w:t xml:space="preserve">Но физическая модель меркабы, построенная где бы то ни было, не всегда может действовать без улучшения атмосферы мысли. Этику нельзя заменить элементами активизации меркабы при помощи мудр. Это можно принять как средство настройки центров на одну волну, но не как основной механизм концентрации энергии. Тем более опасны мысленные вращения в уме визуализированной модели меркабы. Такого рода действия не ускорят вращения ауры, но, как любой магический прием или рецепт легкого достижения определенного результата, могут привести человека к воспламенению головных центров, а значит, к безумию и возникновению опухолей в головном мозге. </w:t>
      </w:r>
    </w:p>
    <w:p>
      <w:pPr>
        <w:pStyle w:val="Normal"/>
        <w:rPr/>
      </w:pPr>
      <w:r>
        <w:rPr/>
        <w:t xml:space="preserve">Эксперименты, особенно преждевременные, такого рода равнозначны неумелому обращению с предметами, источающими сильную радиацию. Считалось вначале, что радиоактивные излучения целебны, и даже полезны, пока человечество не накопило опыта в этой области. Огненные энергии более мощны, чем природная радиация, являемая как бессознательное истечение стихийной силы огня, высвобожденной из атомов, ядер или протонов вещества. Огненная энергия касается разумного высвобождения духовной мощи каждым тончайшим образованием тела. </w:t>
      </w:r>
    </w:p>
    <w:p>
      <w:pPr>
        <w:pStyle w:val="Normal"/>
        <w:rPr/>
      </w:pPr>
      <w:r>
        <w:rPr/>
        <w:t>Без кодекса чести вхождение в сферы вращения меркабы просто убийственно действует. Стремительное ускорение эволюционных процессов может быстро решить вопрос использования внутренних огненных резервов человека. Но условие морали нельзя переступить. Необходимо упорядочивание этикой случайных огненных достижений и эпизодических проявлений духовной силы. Меркаба сама вознесет нас, куда мы только ни пожелаем, если мысль насытится благородством и вниманием к чистоте мира. Милосердие, сострадание и любовь — неизменные учителя, обучающие привхождению энергий духа в земной мир.</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68" w:name="__RefHeading___Toc460927064"/>
      <w:bookmarkEnd w:id="68"/>
      <w:r>
        <w:rPr/>
        <w:t>Образование кристаллов</w:t>
      </w:r>
    </w:p>
    <w:p>
      <w:pPr>
        <w:pStyle w:val="Normal"/>
        <w:rPr/>
      </w:pPr>
      <w:r>
        <w:rPr/>
      </w:r>
    </w:p>
    <w:p>
      <w:pPr>
        <w:pStyle w:val="Normal"/>
        <w:rPr/>
      </w:pPr>
      <w:r>
        <w:rPr/>
        <w:t>Каждое духовное устремление оставляет физические отложения, способствующие восхождению к Высшим Мирам и более сознательному отношению к различным этапам жизни. Контроль над переходным состоянием зависит от вещества, которое не уничтожается даже во время кремации. Кристалл благодати, или рингсэ, реален. Немцы исследовали эти отложения, называя их кристаллами воли.</w:t>
      </w:r>
    </w:p>
    <w:p>
      <w:pPr>
        <w:pStyle w:val="Normal"/>
        <w:rPr>
          <w:rFonts w:eastAsia="MS Mincho;ＭＳ 明朝"/>
        </w:rPr>
      </w:pPr>
      <w:r>
        <w:rPr>
          <w:rFonts w:eastAsia="MS Mincho;ＭＳ 明朝"/>
        </w:rPr>
        <w:t>Материальные осадки мысленных представлений формируют кристалл благодати. Одни его располагают в сердце, обладающем мощью сострадания, но другие утверждают его местоположение в средоточии Третьего Глаза. Но, может быть, верно как первое, так и последнее утверждение? Жемчужины золотые имеют форму как неопределенную, так и вполне конкретную. Все зависит от объекта почитания, качества мысленной силы и напряжения устремления к этому объекту. Высокое чувство может оставлять свои отложения как в сердце, так и в голове. Все зависит от того, в какой сфере больше всего происходит мысленная деятельность, возбуждая элементы драгоценной силы. Рингсэ — сердечный кристалл, но кристалл воли растет в гипоталамусе. Неразрушимые и вечные, они даже огню не подвластны, ибо сохраняются после кремации в пепле, оставшемся от человеческого тела.</w:t>
      </w:r>
    </w:p>
    <w:p>
      <w:pPr>
        <w:pStyle w:val="Normal"/>
        <w:rPr/>
      </w:pPr>
      <w:r>
        <w:rPr/>
        <w:t>Наравне с рингсэ, или кристаллом благодати, растущим в сердце, можно говорить о кристалле воли, который образуется в центре мозга и преломляет космические токи, а также вбирает не только энергетическую, но и составляющую знания, то есть конкретные факты прикасания Высшего Мира к ауре человеческой. Чем уравновешеннее и гармоничнее мысли, тем совершеннее форма того и другого кристалла. Имеет решающее значение и постоянное устремление к избранному Владыке. Тогда можно обнаружить сходство кристалла воли с чудесным Обликом, к которому сердце устремлено.</w:t>
      </w:r>
    </w:p>
    <w:p>
      <w:pPr>
        <w:pStyle w:val="Normal"/>
        <w:rPr/>
      </w:pPr>
      <w:r>
        <w:rPr/>
        <w:t>Физический сплав благодеяний может оказаться лишь маленькой золотой капелькой. Но может стать и маленьким изображением Великого Владыки Будды.</w:t>
      </w:r>
    </w:p>
    <w:p>
      <w:pPr>
        <w:pStyle w:val="Normal"/>
        <w:rPr/>
      </w:pPr>
      <w:r>
        <w:rPr/>
        <w:t>Золотой песок в мозгу человека — это часть солнечной материи внутри нас, оставшейся от времени сотворения Солнечной системы. И, подобно планетам, которые вращаются вокруг нашей звезды, он движется в мозговом веществе по своей орбите вокруг центра воли, хранящего тончайшие пылинки Чинтамани. Наше нисхождение на земную твердь оставило след не только энергетический, но и материальный, — правда, в своем тончайшем виде. Золотой песок есть материализованный астральный свет — вещество, не рушимое и не сгораемое даже в огне погребального костра. Принимая вид своего идеала, оно сплавляется в обеих долях продолговатого мозга, в затылочной части головы. Но у высоких святых этот феномен образует не просто золотую жемчужину, но конкретный образ, избранный для почитания. И если бы сердце Девы Жанны можно было увидеть в голографическом изображении, то там нашли бы лик Христа в той степени, в которой Она Его почитала. Золотой песок имеет способность отлагаться в любом из центров, и, как правило, в том, который при жизни более всего напряжен. Но все же сердце и Третий Глаз для него ближе всего для воплощения. Тайна образования рингсэ необъятна. И объяснить ее не так просто, особенно, учитывая глубокую фазу атеизма. Но люди, отрицая Бога, верят в Сатану, часто призывая его на помощь.</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Опыт накапливается в золотых песчинках, которые собираются в затылочной части черепа, куда их передает сушумна. Вещество духовности присутствует во всех явлениях мира. Нет ничего на земле, материализованного или эфемерного, что бы не имело своего золотого запаса. </w:t>
      </w:r>
    </w:p>
    <w:p>
      <w:pPr>
        <w:pStyle w:val="Normal"/>
        <w:rPr/>
      </w:pPr>
      <w:r>
        <w:rPr/>
        <w:t>Нерастворимое вещество памяти создает кристалл благодати. Огонь времени не властен над ним. Он только расплавляет энергию духовности и превращает ее в лучшие проявления беспредельности жизни.</w:t>
      </w:r>
    </w:p>
    <w:p>
      <w:pPr>
        <w:pStyle w:val="Normal"/>
        <w:tabs>
          <w:tab w:val="clear" w:pos="708"/>
          <w:tab w:val="left" w:pos="7797" w:leader="none"/>
          <w:tab w:val="left" w:pos="9072" w:leader="none"/>
        </w:tabs>
        <w:rPr/>
      </w:pPr>
      <w:r>
        <w:rPr/>
        <w:t xml:space="preserve">В разных частях тела можно обнаружить нерушимые образования кристалла благодати. Но сердечный кристалл собран из мыслей любви к человечеству, так же как Око Света, Глаз Будды, — из накопленной мудрости Благословенного. </w:t>
      </w:r>
    </w:p>
    <w:p>
      <w:pPr>
        <w:pStyle w:val="Normal"/>
        <w:rPr/>
      </w:pPr>
      <w:r>
        <w:rPr/>
        <w:t xml:space="preserve">Блуждающий ветер впечатлений и мыслей пытается рассеять ощущение божественного присутствия в нас, но кристалл благодати, фокус силы огненных лучей, формируясь, постоянно напоминает о себе. Возрастающая чуткость ученика Живой Этики помогает привлечению огней пространства и очищению накоплений прошлых жизней. Огонь выжигает тяжкие кармические элементы, оставляя лишь лучшую часть великого глифа существований. Высшие проявления, напрягаясь привлеченным огнем, становятся магнетичными и летучими, помогая росту крыльев нашего духа. Лучами оплечий сияют высшие накопления, ибо сердце принимает их за родную стихию. </w:t>
      </w:r>
    </w:p>
    <w:p>
      <w:pPr>
        <w:pStyle w:val="Normal"/>
        <w:rPr/>
      </w:pPr>
      <w:r>
        <w:rPr/>
        <w:t>Осколки мудрости вращаются в нашем сознании. Их огромное множество. Их даже больше, чем астероидов в космическом пространстве. Но что может заставить явить дух в жизни? Только сердечная мощь, притягивающая метеорные пылинки, хранящие хотя бы атомы высшего знания. Создаем из живых сердец реакторы любви и обаяния, чтобы искра Огненного Мира зажгла пространства и осветила мрак пустых сознаний. Кристалл благодатный складывается из таких искр Огненного Мира, вещественные остатки которых даже пламя костра не может уничтожить. Святость есть присутствие таких неуничтожимых качеств духа.</w:t>
      </w:r>
    </w:p>
    <w:p>
      <w:pPr>
        <w:pStyle w:val="Normal"/>
        <w:rPr/>
      </w:pPr>
      <w:r>
        <w:rPr/>
        <w:t>Образование кристалла психической энергии есть момент необратимости сознания. Уже нельзя вернуться назад и погасить огни центров. Уже нельзя оставаться в состоянии безответственности и творить глупости, свойственные детям неразумным.</w:t>
      </w:r>
    </w:p>
    <w:p>
      <w:pPr>
        <w:pStyle w:val="Normal"/>
        <w:rPr/>
      </w:pPr>
      <w:r>
        <w:rPr/>
        <w:t>Сознательное устремление притягивает творящие энергии. Пространственный огонь, про</w:t>
        <w:softHyphen/>
        <w:t>ходя через сердце человека, кристаллизуется в верхних слоях ауры. Словно свет драгоценный, сияет аура несущего дар огня небесного. Словно</w:t>
      </w:r>
      <w:r>
        <w:rPr>
          <w:smallCaps/>
        </w:rPr>
        <w:t xml:space="preserve"> </w:t>
      </w:r>
      <w:r>
        <w:rPr/>
        <w:t>цветы огненные распускаются в саду вдохновения.</w:t>
      </w:r>
    </w:p>
    <w:p>
      <w:pPr>
        <w:pStyle w:val="Normal"/>
        <w:rPr/>
      </w:pPr>
      <w:r>
        <w:rPr/>
        <w:t>Золотые волны с драгоценными вкраплениями — это кристаллизация духовных энергий чувств. Корона духа несет много различных украшений. И вид золота расплавленного радует сердца постигшие. Алмаз, крепчайший из камней, тоже проявление духовных энергий фохата. Родственные цвета горят в камнях короны каждого Владыки и Воина.</w:t>
      </w:r>
    </w:p>
    <w:p>
      <w:pPr>
        <w:pStyle w:val="Normal"/>
        <w:rPr/>
      </w:pPr>
      <w:r>
        <w:rPr/>
        <w:t>Обучение души идет из мгновения в мгновение. Если она звучит на струну ясновидения, то малые искры открытия начинают сплавляться в один великий кристалл, дающий яснознание. Даже такие высокие проявления духа подвержены дисциплине тренировок. Незаметен рост травы, незаметно нарастание дня на пути солнца к северу, и еще более незаметен сплав искр света и создание узлов драгоценных и неугасающих в ауре ученика.</w:t>
      </w:r>
    </w:p>
    <w:p>
      <w:pPr>
        <w:pStyle w:val="Normal"/>
        <w:rPr/>
      </w:pPr>
      <w:r>
        <w:rPr/>
        <w:t>Кристалл может расти лишь вверх, ибо черпает силы из света. Деление клеток получило опыт от нарастания кристаллов. И аура нарастает, очищаясь, снизу вверх. Искры удерживает магнит сердца и, сцепляя, кристаллизует, цементируя огнем устремления к Высшему.</w:t>
      </w:r>
    </w:p>
    <w:p>
      <w:pPr>
        <w:pStyle w:val="Normal"/>
        <w:rPr/>
      </w:pPr>
      <w:r>
        <w:rPr/>
        <w:t>Все лучшие драгоценные камни и чудесные самородки духа сокрыты глубоко в недрах тела земного. Упражняясь в добрых деяниях, мы вплетаем золотые узоры в наши вечные одеяния. Самоуничижение как антипод самодовольства заставляет сверкать эти накопления духа в нашей ауре.</w:t>
      </w:r>
    </w:p>
    <w:p>
      <w:pPr>
        <w:pStyle w:val="Normal"/>
        <w:rPr/>
      </w:pPr>
      <w:r>
        <w:rPr/>
        <w:t>Из белой силы растет кристалл мощи. Поток сил собранных делает каждого кристаллом мудрости.</w:t>
      </w:r>
    </w:p>
    <w:p>
      <w:pPr>
        <w:pStyle w:val="Normal"/>
        <w:rPr>
          <w:rFonts w:eastAsia="MS Mincho;ＭＳ 明朝"/>
        </w:rPr>
      </w:pPr>
      <w:r>
        <w:rPr>
          <w:rFonts w:eastAsia="MS Mincho;ＭＳ 明朝"/>
        </w:rPr>
        <w:t>Обладающий накоплениями кристаллов высокой духовности формирует в своей ауре космочеловека, способного не только к полетам в дальние миры для обучения в школах высших цивилизаций, но и к участию в космическом творчестве Иерархических Начал. Наслоения высших прозрений сознания постепенно поднимают дух к новым жизненным задач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ind w:hanging="0"/>
        <w:rPr/>
      </w:pPr>
      <w:bookmarkStart w:id="69" w:name="__RefHeading___Toc460927065"/>
      <w:bookmarkEnd w:id="69"/>
      <w:r>
        <w:rPr/>
        <w:t>Кристаллы головы</w:t>
      </w:r>
    </w:p>
    <w:p>
      <w:pPr>
        <w:pStyle w:val="Normal"/>
        <w:rPr/>
      </w:pPr>
      <w:r>
        <w:rPr/>
      </w:r>
    </w:p>
    <w:p>
      <w:pPr>
        <w:pStyle w:val="Style11"/>
        <w:rPr/>
      </w:pPr>
      <w:r>
        <w:rPr/>
        <w:t>Шлифовка алмаза сознания — очень кропотливый и долгий труд. Но вначале следует либо найти его в своей собственной сокровищнице, либо бережно вырастить в огненной лаборатории сердца. Кристалл воли растет медленнее, чем земной алмаз, но отложения духовности превышают все сокровища мира. Рингсэ Благословенный, Камень Света, Знак Сущности, Око Мудрости, Девакша, Аджна, Мощь Оджаса — так называют сгусток этой энергии в голове. Отложения золотого песка — это лишь маленькие крупицы мудрости, из которых складывается алмаз воли духа непобедимого. На самой вершине нашей плоти, на священной Твердыне Мира, сияет Маяк Ведущий. И Луч этого Маяка исходит из великого Ока Света.</w:t>
      </w:r>
    </w:p>
    <w:p>
      <w:pPr>
        <w:pStyle w:val="Normal"/>
        <w:rPr/>
      </w:pPr>
      <w:r>
        <w:rPr/>
        <w:t>Золотая пыль, атомы божественного Агни, составляет ткань огня пространства. Это высший соединяющий аспект тела вселенной — Пространства, или Матери Мира. Возжжение высших духовных центров и создание луча устремления, или магнитного стержня мысли, притягивает эту золотую пыльцу Небесных Садов. Даже на иконах древних нимбы изображались золотыми. Кристаллом мудрости, основанием Третьего Глаза, считается золотая жемчужина. И Божества являются земным святым окруженными золотым светом. Свет от золотого огня на темени разгорается в сияющий нимб. Крылья радости покрывают ауру. Сила тайны оберегает сердце устремленное.</w:t>
      </w:r>
    </w:p>
    <w:p>
      <w:pPr>
        <w:pStyle w:val="Normal"/>
        <w:rPr/>
      </w:pPr>
      <w:r>
        <w:rPr/>
        <w:t>В золотой жемчужине Ока Мудрости в состоянии неизмеримо беспредельного сжатия хранится неисчерпаемый духовный опыт каждого сердца. Рингсэ совершенный — кристалл света наших озарений и вдохновений — освещает нашу жизнь, творя волю небесную и выстраивая цепь земных событий для лучшей реализации предназначения дела нашей жизни.</w:t>
      </w:r>
    </w:p>
    <w:p>
      <w:pPr>
        <w:pStyle w:val="Normal"/>
        <w:tabs>
          <w:tab w:val="clear" w:pos="708"/>
          <w:tab w:val="left" w:pos="3600" w:leader="none"/>
          <w:tab w:val="left" w:pos="6120" w:leader="none"/>
          <w:tab w:val="left" w:pos="7740" w:leader="none"/>
        </w:tabs>
        <w:rPr/>
      </w:pPr>
      <w:r>
        <w:rPr/>
        <w:t>Напитывание тела золотом происходит, по тибетской традиции, не только и не столько через употребление золотых пилюль, хотя и этот способ приемлем, но через очищение сознания и привлечение благородных истин в само человеческое существование, в каждый день и час. Тот, кто не забывает о чистоте души, способен извлекать и удерживать солнечный свет в себе, формируя золотое тело при жизни, если такая задача поставлена. Само образование золотого порошка и его концентрация в затылочной части продолговатого мозга, в обеих его долях, наводит на мысль, что и кристалл рингсэ образуется из астрального золота, трансмутированного в янтареподобное образование, которое не подвержено воздействию огня, воды, ударам, и вообще расплаву. Эти частицы благодати остаются вечными.</w:t>
      </w:r>
    </w:p>
    <w:p>
      <w:pPr>
        <w:pStyle w:val="Normal"/>
        <w:rPr/>
      </w:pPr>
      <w:r>
        <w:rPr/>
        <w:t xml:space="preserve">Нарастание кристалла сознания происходит от вращения творческих вихрей. Материализация энергии и ярких мысленных озарений создает в Тонком Плане цементирование, или уплотнение, психической силы и привлечение астрального света, который притягивается мощью сердечного чувства. Сострадание и милосердие не просто этическое понятие, но способность создавать события и влиять на судьбу того, кто избрал путь самоотречения. Но чем мощнее активизируется кристалл сознания, тем мощнее отложения его в затылочных долях мозга. Рингсэ приобретает образ наших самых сокровенных мечтаний. Устремление духа к определенному Владыке или Благословенному навсегда запечатлевает мысленный оттиск. Поэтому высокие мечты и их прекрасная и удивительная составляющая навсегда остаются в нашем внутреннем космосе. </w:t>
      </w:r>
    </w:p>
    <w:p>
      <w:pPr>
        <w:pStyle w:val="Style11"/>
        <w:rPr/>
      </w:pPr>
      <w:r>
        <w:rPr/>
        <w:t>Кристалл воли, вырастающий в гипофизе, имеет реальные очертания. У особенно одаренных людей образуется микроскопическая форма кристаллов, похожих на хрустальные розы. У каждого человека их форма неповторима.</w:t>
      </w:r>
    </w:p>
    <w:p>
      <w:pPr>
        <w:pStyle w:val="Normal"/>
        <w:rPr/>
      </w:pPr>
      <w:r>
        <w:rPr/>
        <w:t>Если говорить о мыслеобразах, то самые искусственные из них кружатся над передней частью головы. Но наиболее четкие и божественные — около затылка и теменного родничка, называемого Небесными Вратами. Часто передняя часть перенасыщается информацией, накачивая самую грубую оболочку Аджны, и сублимирует энергию прочитанного в более сущностную, или сокровенную, переводя ее во вторую половину головы, где находится железа бессмертия. Капли тайной мудрости, содержащиеся в руде слов, выплавляются, кристаллизуясь в рингсэ, форма которого зависит от предмета неустанного устремления, визуализированного в Глазе Мудрости. Рассказывают об одном тибетском ламе, после смерти и кремации тела которого был найден кристалл благодати в форме маленький статуэтки Будды, сидящего в позе лотоса. Причем форма была настолько изящной и совершенной, что трудно было представить, что такое возможно исполнить в плане земном. Мыслеобраз почитания и горячей преданности впечатал Лик Благословенного даже в физическое тело.</w:t>
      </w:r>
    </w:p>
    <w:p>
      <w:pPr>
        <w:pStyle w:val="Normal"/>
        <w:rPr/>
      </w:pPr>
      <w:r>
        <w:rPr>
          <w:szCs w:val="28"/>
        </w:rPr>
        <w:t>Устойчивое сознание духа воспитывается памятованием о духовном атоме монады над головой, явленном как белый луч. Этому же способствует и сосредоточение на Лике Учителя. Вплавление может дать даже формирование кристалла воли в виде Величайшего Облика тончайшей работы. Такие ювелирные изделия невозможно изготовить: ведь сила мысли создает тончайшие оттенки как рельефа, так и цвета.</w:t>
      </w:r>
    </w:p>
    <w:p>
      <w:pPr>
        <w:pStyle w:val="Style11"/>
        <w:rPr/>
      </w:pPr>
      <w:r>
        <w:rPr/>
        <w:t>Полное отсутствие духовных вибраций способствует разрушению кристалла воли и превращает его в золотой песок, который играет роль резонатора в гипофизе, как горошинка — в обыкновенном детском свистке. Степень духовного развития человека определялась по присутствию в его голове золотой жемчужины. После кремации святых и высокодуховных людей в Тибете и Индии иногда находили среди пепла кристалл воли. Есть сокровенное предание, что после сожжения тела Благословенного Будды был найден огромный драгоценный камень, названный Оком Света, который являлся и является величайшей святыней всех буддистов.</w:t>
      </w:r>
    </w:p>
    <w:p>
      <w:pPr>
        <w:pStyle w:val="Style11"/>
        <w:rPr/>
      </w:pPr>
      <w:r>
        <w:rPr/>
        <w:t xml:space="preserve">Золотой свет кристалла воли проводит энергию огня мудрости в микрокосм. Космические силы, резонируя в тончайших гранях, становятся золотыми каналами, проводящими астральный свет в ауру каждого человека. </w:t>
      </w:r>
    </w:p>
    <w:p>
      <w:pPr>
        <w:pStyle w:val="Normal"/>
        <w:rPr/>
      </w:pPr>
      <w:r>
        <w:rPr/>
        <w:t>Нарастание кристалла воли делает из человека лидера. Он становится ведущим в силу своих огненных качеств. Не интеллект, не житейская хитрость и изворотливость решают вопрос лидерства, но мудрость, проистекающая от внутреннего опыта долгих существований. Даже животные чувствуют благодать кристалла рингсэ. Даже деревья и цветы, чтобы порадовать носителя пламени божественного, зацветают в неурочное время. Разбуженные стихии смиряются и земля начинает необычайно плодоносить от одного присутствия такого существа.</w:t>
      </w:r>
    </w:p>
    <w:p>
      <w:pPr>
        <w:pStyle w:val="Normal"/>
        <w:rPr/>
      </w:pPr>
      <w:r>
        <w:rPr/>
        <w:t>Оджас, или сила внушения и убеждения, является истечением токов кристалла воли, через который течет и преломляется космическая сила. Некоторые рождаются уже с такими образованиями, оставшимися от прошлых реинкарнаций. Кристалл воли лишь сгусток психической энергии, какими являются звезды, галактики и планеты. Люди, накопившие достаточное количество Оджаса в золотой горошине, магнетически прилежат к другому миру, более близкому к Миру Мысли.</w:t>
      </w:r>
    </w:p>
    <w:p>
      <w:pPr>
        <w:pStyle w:val="Normal"/>
        <w:tabs>
          <w:tab w:val="clear" w:pos="708"/>
          <w:tab w:val="left" w:pos="3600" w:leader="none"/>
          <w:tab w:val="left" w:pos="6120" w:leader="none"/>
          <w:tab w:val="left" w:pos="7740" w:leader="none"/>
        </w:tabs>
        <w:rPr/>
      </w:pPr>
      <w:r>
        <w:rPr/>
        <w:t>Кристалл воли нарастает от мучительного поиска энергий духа, которыми он удовлетворяется лишь на мгновение, одолевая высоту неощутимую. Но, встав на новую ступень, уже видишь иной обзор бытия и опять мучительно, с усилием и тщанием стремишься подняться выше.</w:t>
      </w:r>
    </w:p>
    <w:p>
      <w:pPr>
        <w:pStyle w:val="Normal"/>
        <w:tabs>
          <w:tab w:val="clear" w:pos="708"/>
          <w:tab w:val="left" w:pos="3600" w:leader="none"/>
          <w:tab w:val="left" w:pos="6120" w:leader="none"/>
          <w:tab w:val="left" w:pos="7740" w:leader="none"/>
        </w:tabs>
        <w:rPr/>
      </w:pPr>
      <w:r>
        <w:rPr/>
        <w:t>Разменивать жизнь на пустые утехи и затеи — все равно что рассеивать добытый тысячами поколений рода золотой песок мудрости, который, циркулируя в головном мозге, создает условия для проходимости токов Высшей Иерархии. Золотое сияние голов святых есть радиация этого вещества в верхней части человеческих аур.</w:t>
      </w:r>
    </w:p>
    <w:p>
      <w:pPr>
        <w:pStyle w:val="Normal"/>
        <w:rPr/>
      </w:pPr>
      <w:r>
        <w:rPr/>
        <w:t>Атрофия шишковидной железы происходит по причине истощения фосфора на нужды собственных удовольствий. Тонкие восприятия человека гасятся как наркотиками, так и интернет-зависимостью, неправильным питанием и алкоголем. Чрезмерное употребление пищи убивает восприятие мира в самых его сокровенных аспектах. Человечеству просто не дают остаться с самим собой, вытаскивая вовне, как черепаху — из панциря. Но только молитва, внутреннее сосредоточение и чистая жизнь в духе способствуют отложению золотого песка в затылочных долях мозга. Там и образуется рингсэ. Но и другие органы кристаллизуют свет, если человек полностью отдается своей духовной жизненной программе. Кристаллы благодати вырастают у людей, одаренных редким чувством добродетели.</w:t>
      </w:r>
    </w:p>
    <w:p>
      <w:pPr>
        <w:pStyle w:val="Normal"/>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70" w:name="__RefHeading___Toc460927066"/>
      <w:bookmarkEnd w:id="70"/>
      <w:r>
        <w:rPr/>
        <w:t>Рингсэ</w:t>
      </w:r>
    </w:p>
    <w:p>
      <w:pPr>
        <w:pStyle w:val="Normal"/>
        <w:rPr/>
      </w:pPr>
      <w:r>
        <w:rPr/>
      </w:r>
    </w:p>
    <w:p>
      <w:pPr>
        <w:pStyle w:val="Normal"/>
        <w:rPr/>
      </w:pPr>
      <w:r>
        <w:rPr/>
        <w:t xml:space="preserve">Не будем считать благодать нереальным и аморфным понятием, достойным лишь философских размышлений. Благодать — реальное, хотя и тончайшее, вещество, источаемое сердцем. Она огонь силы духа и ее аромат, проникающий во все образования небесного и земного мира. Она носитель вечного АУМ, составляющий основу всех форм вселенной. Рост сознания не будет происходить, пока сердце не накопит мощь благодати. </w:t>
      </w:r>
    </w:p>
    <w:p>
      <w:pPr>
        <w:pStyle w:val="Normal"/>
        <w:rPr/>
      </w:pPr>
      <w:r>
        <w:rPr/>
        <w:t xml:space="preserve">Капли воды, проникая в глубину горной породы, создают процесс кристаллизации веществ. Точно так же происходит с благодатью, которая, рождаясь в сердце и проходя через покровы материи, оставляет кристалл рингсэ. В голове образуется золотой ее эквивалент, похожий на кусочек янтаря. У высоких лам он явлен как миниатюрный слепок изображения Будды. У высоких христианских святых это может быть Лик или миниатюрное изображение Богородицы. Мысль беспрестанно ваяет, привлекая материю для осаждения высокого облика внутри себя. Но без реакции благодати, беспрестанно присутствующей в сердце, такой феномен не произойдет. </w:t>
      </w:r>
    </w:p>
    <w:p>
      <w:pPr>
        <w:pStyle w:val="Normal"/>
        <w:rPr/>
      </w:pPr>
      <w:r>
        <w:rPr/>
        <w:t xml:space="preserve">Кристалл рингсэ собирается из невидимых искорок солнечного луча, входящего в наши тела. Эта великая космическая алхимия может показаться неправдоподобной. Но она не отменяет связей между космосом и человеком, а только подтверждает их. Самое невероятное может оказаться единственно верным, как самое простое — решением великих задач. </w:t>
      </w:r>
    </w:p>
    <w:p>
      <w:pPr>
        <w:pStyle w:val="Normal"/>
        <w:rPr/>
      </w:pPr>
      <w:r>
        <w:rPr/>
        <w:t>Этика и воля — в прямой зависимости друг от друга в освоении Крийя-Шакти. Если отложения энергии благодати в затылочной части головы создают нерушимые кристаллы, то и сердце, которое постоянно безмолвно общается с Высшими Силами, может стать неразрушимым, как у Жанны-Девы, спасительницы Франции.</w:t>
      </w:r>
    </w:p>
    <w:p>
      <w:pPr>
        <w:pStyle w:val="Normal"/>
        <w:tabs>
          <w:tab w:val="clear" w:pos="708"/>
          <w:tab w:val="left" w:pos="9072" w:leader="none"/>
        </w:tabs>
        <w:rPr/>
      </w:pPr>
      <w:r>
        <w:rPr/>
        <w:t xml:space="preserve">Сияние и свет, исходящие от святых, — следствие правильной жизни, собирающей искры огня в веществе нервов. Любовь материализуется в Чаше как кристалл рингсэ, не разрушимый ни одной из стихий. Сердце Девы Жанны не сгорело на костре. Его не растворила кислота. И даже самый крепкий молот не смог раздробить его. </w:t>
      </w:r>
    </w:p>
    <w:p>
      <w:pPr>
        <w:pStyle w:val="Normal"/>
        <w:rPr/>
      </w:pPr>
      <w:r>
        <w:rPr/>
        <w:t>Каждая мысль блага, проходя через сердце, оставляет золотую песчинку рингсэ, подобно тому как дым оставляет частицы свои на предметах, которые обволакивает. Кристаллы благодати, найденные в пепле преданных сожжению после смерти лам, — величайшая ценность. Это скристаллизованное вещество добра, которое не сгорает в земном огне, продолжая источать благую силу. Такие священные артефакты имеют значение для всего рода человеческого.</w:t>
      </w:r>
    </w:p>
    <w:p>
      <w:pPr>
        <w:pStyle w:val="Normal"/>
        <w:rPr/>
      </w:pPr>
      <w:r>
        <w:rPr/>
        <w:t>Пребывание на святых местах и курганах, в которых похоронены великие волхвы, ведуны и святые, всегда отмечалось чудесами в виде исцеления от неизлечимых болезней. Традиция хранения мощей потому и вошла в церковную культуру и атрибутику, что они отличались необычными воздействиями. Если кристалл рингсэ, который остается после кремации буддийских святых, приносит просветление и исцеление, то почему же мощи не могут служить тому же? Огненный кристалл рингсэ — самая великая святыня благодати, которая несгораемо-нетленна и не может быть уничтожена известным способом.</w:t>
      </w:r>
    </w:p>
    <w:p>
      <w:pPr>
        <w:pStyle w:val="Normal"/>
        <w:rPr/>
      </w:pPr>
      <w:r>
        <w:rPr/>
        <w:t xml:space="preserve">Огонь Золотой Чаши, в которой покоится зерно духа, накапливает тончайший слой радужных энергий, материализуя неистребимые силы духа. Рингсэ растет, как жемчуг, наслаивая на зерно духа огненные слои драгоценных мыслей. </w:t>
      </w:r>
    </w:p>
    <w:p>
      <w:pPr>
        <w:pStyle w:val="Normal"/>
        <w:rPr/>
      </w:pPr>
      <w:r>
        <w:rPr/>
        <w:t>Кристалл рингсэ являет наслоения только высочайшего напряжения духа. Мощь пространственного огня, привлекаемого сердцем, создает тот тончайший пепел материального присутствия, который образует жемчужину духа. Полная аналогия с жемчугом, наслаивающимся радужным слоем на зерне песчинки, захваченной жемчужницей во время охоты. Даже мелкий недостаток это существо превращает в драгоценность.</w:t>
      </w:r>
    </w:p>
    <w:p>
      <w:pPr>
        <w:pStyle w:val="Normal"/>
        <w:rPr/>
      </w:pPr>
      <w:r>
        <w:rPr/>
        <w:t>Чаша являет собой золотое вогнутое зеркало, в котором пылает неугасимый пламень фокуса благодати. И если состояние любви к человечеству ничем не прерываемо, то постепенно фокус обретает физическое зерно, на которое наслаиваются высокие мысли, резонирующие волнами духовного света в ауре человека. Нельзя воспринимать монаду как нечто незыблемо-статичное. Это живой драгоценный огонек, посылающий нескончаемые пульсации пробуждения в человеческую вселенную. Сердечный пульс лишь самое грубое отражение духовного пульса зерна монады. Чем глубже сознание погружено в огненную вселенную монады, тем мощнее нарастает рингсэ благословенный. Будет ошибкой считать каждое человеческое существо обладателем такой материализованной жемчужины высшей мудрости. Без совершенного сострадания к живым существам не может быть мудрости. Без любви к человеческим нуждам не может прорасти зерно Архата.</w:t>
      </w:r>
    </w:p>
    <w:p>
      <w:pPr>
        <w:pStyle w:val="Normal"/>
        <w:rPr/>
      </w:pPr>
      <w:r>
        <w:rPr/>
        <w:t xml:space="preserve">Накопления блага — основное условие образования кристалла рингсэ. Но это должны быть не фрагментарные, отдельные от потока жизненных устоев острова, но гора совершенных мыслей, устремлений и дел. Нужно уметь войти в атмосферу благопожелания и находиться в ней как можно дольше, как бы ни старались отвлечь лживые мыслеформы, протягивая к нам крючковатые щупальца одержания. </w:t>
      </w:r>
    </w:p>
    <w:p>
      <w:pPr>
        <w:pStyle w:val="Normal"/>
        <w:rPr/>
      </w:pPr>
      <w:r>
        <w:rPr/>
        <w:t>Конечно, наличие в сознании необратимых принципов блага и образование самого рингсэ не избавляют тело от натиска темной воли. И даже наоборот: утонченные и святые люди страдают сильнее, чем менее чувствительные, вбирая в себя часть самого смрадного негатива, чтобы, по закону человеческой кармы, уничтожить его на огне сердца.</w:t>
      </w:r>
    </w:p>
    <w:p>
      <w:pPr>
        <w:pStyle w:val="Normal"/>
        <w:rPr/>
      </w:pPr>
      <w:r>
        <w:rPr/>
        <w:t>Каждое мгновение зажигает над нами звезду посвящения, если мы преданы труду образования людей. Малые озарения постепенно приводят к великим. Накопление мгновений постижения создает отложения мудрости. Вихрь несет золотую пыль. И она, оседая, превращается в россыпь рингсэ, которая потом сплавляется в единый кристалл, вечный и неразрушимый.</w:t>
      </w:r>
    </w:p>
    <w:p>
      <w:pPr>
        <w:pStyle w:val="Normal"/>
        <w:rPr/>
      </w:pPr>
      <w:r>
        <w:rPr/>
        <w:t>Кристалл рингсэ искали после кремации особо духовных лам в Тибете. Не может просто так исчезнуть сила благодати, не оставив материальных подтверждений своего существования. После кремации ученики таких людей, покинувших пределы земного существования, часто пытаются отыскать в пепле эти несгораемые кристаллы.</w:t>
      </w:r>
    </w:p>
    <w:p>
      <w:pPr>
        <w:pStyle w:val="Normal"/>
        <w:rPr/>
      </w:pPr>
      <w:r>
        <w:rPr/>
        <w:t>Кристалл рингсэ накапливается из тончайших вдохновений благодати, когда огненный аромат, испаряясь, оставляет крохотную частичку материализованной силы. Кристалл растет подобно хрустальной розе. Но в случае преданности одному Учителю и следования по Его стопам он обретает миниатюрную форму наставника, совершенству которой могут позавидовать самые искусные ювелиры. Так работает мысль почитания. После кремации можно наблюдать такие прекрасные находки, роясь в пепле. Но это совершенно исключительное явление.</w:t>
      </w:r>
    </w:p>
    <w:p>
      <w:pPr>
        <w:pStyle w:val="Normal"/>
        <w:rPr/>
      </w:pPr>
      <w:r>
        <w:rPr/>
        <w:t>Реальные факты упоминают о кристалле рингсэ, который остается после кремации плотного тела. После одних остается золотое гладкое зернышко, после других — Лик почитаемого Владыки, после третьих — изображение избранного святого. Люди, не имеющие зачатка духовности, лишены таких сокровенных образований. У высокодуховных людей оно может быть значительных размеров, и даже в виде миниатюрной скульптуры тончайшей работы, которую невозможно сравнить с произведениями ювелирного искусства.</w:t>
      </w:r>
    </w:p>
    <w:p>
      <w:pPr>
        <w:pStyle w:val="Normal"/>
        <w:rPr/>
      </w:pPr>
      <w:r>
        <w:rPr/>
        <w:t>Рингсэ, явленные миру, — лучший образец нерушимости накоплений духа. Исцеление людей кристаллами рингсэ, собранными после кремации, по всему миру, где эта коллекция буддийских реликвий путешествует, весьма замечательно в век махрового материализма. Состояние просветления и внезапное вспоминание каждого мгновения жизни, а в некоторых случаях и восстановление памяти прошлых жизней, свидетельствуют о великой духовной силе, в них сконцентрированной, которая продолжает действовать даже после смерти и кремации человека. Не у каждого человека этот кристалл образуется. Не у каждого духа происходит материализация огненных, возвышающих мыслей. Нетленность такого рода кристаллов напоминает человечеству о том, что подобные явления не входят в раздел материальных. Мысли блага не исчезают с лица земли и продолжают существовать и воздействовать на человечество даже в таком виде.</w:t>
      </w:r>
    </w:p>
    <w:p>
      <w:pPr>
        <w:pStyle w:val="Normal"/>
        <w:rPr/>
      </w:pPr>
      <w:r>
        <w:rPr/>
        <w:t xml:space="preserve">Каждая душа человеческая — драгоценный камень в россыпи сокровищницы Владыки. Каждая душа определяется по кристаллу благодати, рингсэ, который в Мире Тонком источает золотые лучи, возжигающие сердце. </w:t>
      </w:r>
    </w:p>
    <w:p>
      <w:pPr>
        <w:pStyle w:val="Normal"/>
        <w:rPr/>
      </w:pPr>
      <w:r>
        <w:rPr/>
        <w:t>Но разве может понять невежда, что главная ценность не в пирамидах из золота, а в тончайшем, почти невидимом зерне благодати? Ведь рингсэ может быть и золотым, и красным, а также желтым, изумрудным и сапфировым. Серебро тоже отлагается в тончайшем кристалле святая святых. Но ни один хирург не отыщет это сокровище, сколько бы умерших он ни препарировал. Лишь живой огонь собирает в одно искры великие. Лишь живой огонь как соединитель миров концентрирует свет, истекающий из Единого Сердца Мира.</w:t>
      </w:r>
    </w:p>
    <w:p>
      <w:pPr>
        <w:pStyle w:val="Normal"/>
        <w:rPr/>
      </w:pPr>
      <w:r>
        <w:rPr/>
        <w:t>Искра цветка жизни живет в каждом кристалле рингсэ, ибо нет такой жизни, в которой бы не было хотя бы мгновения проявления благодати и отложения ее в сокровищнице духа. Драгоценность заключена в сердце каждого воплощенного. Но надо учиться любить, не получая ничего взамен. Это будет началом реакции образования рингсэ.</w:t>
      </w:r>
    </w:p>
    <w:p>
      <w:pPr>
        <w:pStyle w:val="Normal"/>
        <w:rPr/>
      </w:pPr>
      <w:r>
        <w:rPr/>
        <w:t>Время рассеивает все наши мысли и деяния, но все же не исчезает кристалл добра. А всяким недовольством мы растворяем золотой рингсэ, который готов стать помощником в пути и поводырем в заоблачной стране, что создана из наших помышлений.</w:t>
      </w:r>
    </w:p>
    <w:p>
      <w:pPr>
        <w:pStyle w:val="Normal"/>
        <w:rPr/>
      </w:pPr>
      <w:r>
        <w:rPr/>
        <w:t>Поток Маха-Калы вымывает из нашего сознания легковесные элементы и оставляет самое драгоценное и нерушимое. Наблюдая за состоянием ауры человека, возвышенные ламы способны безошибочно определить, имеется ли в сердце кристалл рингсэ и продолжает ли он нарастать.</w:t>
      </w:r>
    </w:p>
    <w:p>
      <w:pPr>
        <w:pStyle w:val="Normal"/>
        <w:rPr/>
      </w:pPr>
      <w:r>
        <w:rPr/>
        <w:t>Огненные искры молитвы сердца формируют невидимый кристалл обаяния. Но без упражнения в распознавании не накопить энергию света. Рингсэ есть материальный признак накопленной духовности. Зеркало добра накопленного способно отразить любые полчища тьмы.</w:t>
      </w:r>
    </w:p>
    <w:p>
      <w:pPr>
        <w:pStyle w:val="Normal"/>
        <w:rPr/>
      </w:pPr>
      <w:r>
        <w:rPr/>
        <w:t xml:space="preserve">Отложения ауры подобны драгоценным камням, сверкающим в одеянии царя духа. Это не просто украшение, но опыт радостного постижения. Кристаллы психической энергии вырастают вместе с огненным сознанием. Кристаллы психической энергии цементируют пространство. От искры до Солнечного Сердца Владыки — диапазон восхождения. Если лестница есть символ Иерархии, то каждая ступень восхождения вмещает тысячи жизней. </w:t>
      </w:r>
    </w:p>
    <w:p>
      <w:pPr>
        <w:pStyle w:val="Normal"/>
        <w:rPr/>
      </w:pPr>
      <w:r>
        <w:rPr/>
        <w:t xml:space="preserve">Отложения ауры словно груда сокровищ земных. Но не потускнеют камни драгие. Энергии сердца, истекая, собираются вместе. Россыпи кристаллов огня прекрасны и величественны. </w:t>
      </w:r>
    </w:p>
    <w:p>
      <w:pPr>
        <w:pStyle w:val="Normal"/>
        <w:rPr/>
      </w:pPr>
      <w:r>
        <w:rPr/>
        <w:t>Из кристалла мудрости, накопленного сердцем, вновь и вновь рождается душа. Сжигая себя в пламени страдания, она заново воплощается, чтобы испить горькую чашу земной жизни. Вкус слез уже привычен для нее. Но, пока не оросишь слезой холодный камень, на нем не расцветет дивный цветок самопожертвования.</w:t>
      </w:r>
    </w:p>
    <w:p>
      <w:pPr>
        <w:pStyle w:val="Normal"/>
        <w:rPr/>
      </w:pPr>
      <w:r>
        <w:rPr/>
        <w:t xml:space="preserve">Помогая другим, мы создаем в сердце кристалл сострадания. Божественное качество развивается в окружении благородных мыслей. Божественное качество кристаллизует огонь пространства. Без напряжения огня не смогут плясать пламена над нашими сердцами и не смогут расти кристаллы благодати в наших аурах, чтобы потом в сердцах остаться навсегда нетленными жемчужинами света золотого. </w:t>
      </w:r>
    </w:p>
    <w:p>
      <w:pPr>
        <w:pStyle w:val="Normal"/>
        <w:rPr/>
      </w:pPr>
      <w:r>
        <w:rPr/>
        <w:t xml:space="preserve">Лучшие накопления центров состоят из самых драгоценных мгновений постижения истины. Иногда лишь горстка золотого песка, или даже одна песчинка, набирается из всей череды жизней. Но каждая душа все же найдет свой драгоценный кристаллик неразрушимой мудрости. И хотя в вечном огне смерти погибает все, чистая слеза рингсэ остается как подтверждение духовных накоплений и безупречной жизни. </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71" w:name="__RefHeading___Toc460927067"/>
      <w:bookmarkEnd w:id="71"/>
      <w:r>
        <w:rPr/>
        <w:t>Чаша накоплений</w:t>
      </w:r>
    </w:p>
    <w:p>
      <w:pPr>
        <w:pStyle w:val="Normal"/>
        <w:rPr/>
      </w:pPr>
      <w:r>
        <w:rPr/>
      </w:r>
    </w:p>
    <w:p>
      <w:pPr>
        <w:pStyle w:val="Normal"/>
        <w:rPr/>
      </w:pPr>
      <w:r>
        <w:rPr/>
        <w:t xml:space="preserve">Чаша покоится в средосердии. Она хранительница вечных жемчужин мудрости. </w:t>
      </w:r>
    </w:p>
    <w:p>
      <w:pPr>
        <w:pStyle w:val="Normal"/>
        <w:rPr/>
      </w:pPr>
      <w:r>
        <w:rPr/>
        <w:t>Все лучшее и качественное оседает в Чаше накоплений, а лукавое, темное и негативное уходит глубоко в осадок. Не нужно мучиться вопросом, где хранится наша память. Учителя точно указывают на Чашу.</w:t>
      </w:r>
    </w:p>
    <w:p>
      <w:pPr>
        <w:pStyle w:val="Normal"/>
        <w:rPr/>
      </w:pPr>
      <w:r>
        <w:rPr/>
        <w:t>Каждый имеет свою Чашу накоплений. Проникая сквозь земной опыт, можно определить планету-родителя и все наслоения того периода.</w:t>
      </w:r>
    </w:p>
    <w:p>
      <w:pPr>
        <w:pStyle w:val="Normal"/>
        <w:rPr/>
      </w:pPr>
      <w:r>
        <w:rPr/>
        <w:t>От первой мысли и желания обрести опыт плотного тела, отмечающих начало пути, до основания пирамиды как синтеза четырех стихий нисходит луч воплощений. Но Великий Хранитель мира наших существований знает, что в глубине этой величественной пирамиды заключена единая серебряная Чаша и неугасающий огонь неизменной мудрости.</w:t>
      </w:r>
    </w:p>
    <w:p>
      <w:pPr>
        <w:pStyle w:val="Normal"/>
        <w:rPr/>
      </w:pPr>
      <w:r>
        <w:rPr/>
        <w:t xml:space="preserve">У одних Чаша выкована из золота или вырезана из камня силы, или алмаза. У других отлита из серебра или меди. У третьих создана из железа. У четвертых — из глины. Важен материал. Но еще важнее, чем мы наполним вместилище наших странствий, нашу Чашу счастья и страданий, ибо в ней выгорает все ненужное и пустое превращается в прах. И лишь малые крупинки сияющих озарений духа остаются в непостижимо тайной глубине ее. Именно в ней перегорают и переплавляются наши мысли и чувства, создавая удивительные сплавы отложений опыта житейской мудрости, воображения, прикладных и специальных знаний и ремесленных навыков, а также умений мыслительных и способностей к музыке, стихосложению и художествам. Накопления Чаши дают дар распознавания и интуитивных прозрений, что является тем же опытом, но вошедшим в ткань автоматизма мысли. Чаша является вдохновителем всех наших дел, направляющим фактором устремления и вечного таинства поиска новых форм, методов и красоты в нашем мире. </w:t>
      </w:r>
    </w:p>
    <w:p>
      <w:pPr>
        <w:pStyle w:val="Normal"/>
        <w:rPr/>
      </w:pPr>
      <w:r>
        <w:rPr/>
        <w:t xml:space="preserve">Чаша — это синтезатор токов. Их скрещивается там невероятное количество, начиная от благих мыслей близких и дальних друзей и, поднимаясь выше по градации воздействий, до токов дальних миров и Высоких Владык. Все это, уплотняясь, ассимилируется и превращается в идею мгновения и ведет человека в течение всего разумного существования — от человеческого существа до самого просветленного Будды. Ассимиляция приспосабливает все необычные знания, приходящие в виде излучений, к единой мере ценностей, когда фильтруется то, что Чаша не может принять, по принципу невмещения. Это может касаться как низких проявлений, так и самых высоких. </w:t>
      </w:r>
    </w:p>
    <w:p>
      <w:pPr>
        <w:pStyle w:val="Normal"/>
        <w:rPr/>
      </w:pPr>
      <w:r>
        <w:rPr/>
        <w:t xml:space="preserve">Сцепления звуков, запахов, мыслей каждое мгновение пробуждают в Чаше когда-то уже виденные образы. Без очевидности не могут быть сформированы впечатления, которые, утончаясь, роняют на дно Чаши невидимую искру накоплений. </w:t>
      </w:r>
    </w:p>
    <w:p>
      <w:pPr>
        <w:pStyle w:val="Normal"/>
        <w:rPr/>
      </w:pPr>
      <w:r>
        <w:rPr/>
        <w:t>Непроявившееся концентрируется, кристаллизуясь в Чаше. Высшие духовные проявления составляют тонкое зерно будущего. Все остальное, если не осложнено кармически, просто отмирает.</w:t>
      </w:r>
    </w:p>
    <w:p>
      <w:pPr>
        <w:pStyle w:val="Normal"/>
        <w:rPr/>
      </w:pPr>
      <w:r>
        <w:rPr/>
        <w:t>Чаша хранит сокровище всех огней. Она утверждает путь, о котором не ведает интеллект. Опережая возможные задания физического мира, Чаша утверждает в пространстве мощь сгармонизированных эманаций стихий Тонкого Мира. Осадок нашего мышления являет события. Пыль, поднятая энергиями, формирует узоры назначений.</w:t>
      </w:r>
    </w:p>
    <w:p>
      <w:pPr>
        <w:pStyle w:val="Normal"/>
        <w:rPr/>
      </w:pPr>
      <w:r>
        <w:rPr/>
        <w:t xml:space="preserve">Чаша принимает творящие вихри солнечного ветра. В нее вливается лава новых понятий. И все изменения сознания соответственно способствуют обнажению пластов прошлых воплощений, являя лучшие накопления для помощи восходящему духу. </w:t>
      </w:r>
    </w:p>
    <w:p>
      <w:pPr>
        <w:pStyle w:val="Normal"/>
        <w:rPr/>
      </w:pPr>
      <w:r>
        <w:rPr/>
        <w:t>Борьба одних воплощений с другими может продолжаться во внутренней вселенной человека, постоянно провоцируя конфликты одной идеи против другой. То, что из Чаши души выплывают впечатления и образы разных эпох и времен, это совершенно очевидно.</w:t>
      </w:r>
    </w:p>
    <w:p>
      <w:pPr>
        <w:pStyle w:val="Normal"/>
        <w:rPr/>
      </w:pPr>
      <w:r>
        <w:rPr/>
        <w:t>Утренние часы, особенно восход солнца, хороши для истечения воспоминаний прошлых жизней из Чаши. Словно тонкие дух</w:t>
      </w:r>
      <w:r>
        <w:rPr>
          <w:i/>
          <w:iCs/>
        </w:rPr>
        <w:t>и</w:t>
      </w:r>
      <w:r>
        <w:rPr/>
        <w:t xml:space="preserve">, внесенные в комнату, где горит очаг, начинают источать запах, так и наслоения хроники наших существований высвобождаются. Извлечение знаний из Чаши — одна из важнейших задач текущей жизни. Важно не кем ты был, но чего достиг и чему научился в плане разума и духа. Свет прошлых воплощений всплывает со дна души. Предрасположение к занятиям определенного рода указывают на наибольшую концентрацию накоплений в этой области знаний, ремесел или навыков в искусстве. Изысканность, мера и вкус определяют степень достижений. Часто смутное желание, робкое, но неотступное, пробуждает зов прошлых накоплений. </w:t>
      </w:r>
    </w:p>
    <w:p>
      <w:pPr>
        <w:pStyle w:val="Normal"/>
        <w:rPr/>
      </w:pPr>
      <w:r>
        <w:rPr/>
        <w:t>Собственный рай и ад каждый носит в себе. Заполнить чистым светом целесообразности все явления жизни — задача предназначения. Судьба лишь управляет тем, что было привнесено в Чашу в течение множества существований. Без накоплений нет судьбы — на таких людей распространяется закон естественного отбора, царящий в животном мире. Именно накопления есть средство, продвигающее внутренний аспект эволюции.</w:t>
      </w:r>
    </w:p>
    <w:p>
      <w:pPr>
        <w:pStyle w:val="Normal"/>
        <w:rPr/>
      </w:pPr>
      <w:r>
        <w:rPr/>
        <w:t>Источник небесного плавления известен. Только он может превратить свинец наших страстей в золото мудрости. Тигль Чаши, в котором совершаются мистерии облагораживания низшей плоти, нагревается на духовном огне. Накопления начинают кипеть, и энергии выделения накоплений трансформируются в высшие планы ауры. Они возвращаются в сознательное состояние после периода замораживания или угасания. Возврат знаний дает мощный приток духовной силы. Накопленное в бесчисленных существованиях благо кристаллизуется в высших центрах, чтобы вновь возрожденным послужить на пользу страждущему человечеству. Всё иллюзия, но накопленный опыт — это и маяк, и весло, и лодка, которая преодолевает море радужных туманов и соблазнов.</w:t>
      </w:r>
    </w:p>
    <w:p>
      <w:pPr>
        <w:pStyle w:val="Normal"/>
        <w:rPr/>
      </w:pPr>
      <w:r>
        <w:rPr/>
        <w:t>Что может остаться от мира преходящего, от ветра иллюзий и власти вещей? Только пепел и пыль разрушения. Вечны лишь любовь, преданность и устремление к Высшим Мирам. Негасимые светочи силы оставляют лишь сострадание, милосердие и соучастие в судьбах человеческих. Только эта сила освещает сумерки бытия, как лампада — темную комнату. Золотые крупицы великой любви к человечеству оседают на дно нашей Чаши накоплений, где они вырастают в сияющий адамант постижений.</w:t>
      </w:r>
    </w:p>
    <w:p>
      <w:pPr>
        <w:pStyle w:val="Normal"/>
        <w:rPr/>
      </w:pPr>
      <w:r>
        <w:rPr/>
        <w:t>Словно чертеж, созданный рукой архитектора, проявляются в ребенке предрасположения к некоторым творческим дисциплинам и наукам. Чаша накоплений источает свет своих сокровищ подобным образом. Интуиция являет собой накопленный земной опыт. Степень одаренности человека зависит лишь от того, сколь усердно он усваивал те или иные духовные дисциплины. В древности даже физика относилась к категории сокровенных наук, ибо не было разделения в ней на духовные и материальные составляющие существования мира. Уже тогда люди понимали неоценимость синтетических знаний. Уже тогда знание духа преобладало над знанием физическим.</w:t>
      </w:r>
    </w:p>
    <w:p>
      <w:pPr>
        <w:pStyle w:val="Normal"/>
        <w:rPr/>
      </w:pPr>
      <w:r>
        <w:rPr/>
        <w:t xml:space="preserve">Понимание того, что дух нужно растить каждый день, как дивный цветок обихаживая, изгонит из сердца всякое легкомыслие и пренебрежение к жизни. Инерция особенно вредна в делах духовных. Инерция — значит вырождение сознательного в бессознательное, отсутствие участия души. Но работа постоянная превращает осознанное в накопление Чаши, в отложение искры золотого сияния опыта. </w:t>
      </w:r>
    </w:p>
    <w:p>
      <w:pPr>
        <w:pStyle w:val="Normal"/>
        <w:rPr/>
      </w:pPr>
      <w:r>
        <w:rPr/>
        <w:t>Шепчем ли мы молитву или призываем силу пространственного огня, каждое слово мудрости во вселенной нашего сознания вспыхивает, загораясь дивными цветами с мириадами сущностей-звезд, расцветая на одно мгновение и угасая в лиловом пространстве ума. И лишь золотая пыль впечатлений — след их материального присутствия — оседает где-то в глубине нашей Чаши, становясь зерном духовных переживаний.</w:t>
      </w:r>
    </w:p>
    <w:p>
      <w:pPr>
        <w:pStyle w:val="Normal"/>
        <w:rPr/>
      </w:pPr>
      <w:r>
        <w:rPr/>
        <w:t>Чаша чувствует поток космических перемен. Чаша отзывается на токи огней мгновений. Вычерпывая океан времени, Чаша в единое мгновение вмещает самую тончайшую ценность. Суть постижений может накапливаться, не касаясь ума. Чаша, имеющая антенны, выходящие далеко за пределы физического тела, и даже всей ауры, может очень явственно реагировать, издавая специфические вибрации, к которым сознание почти не приучено.</w:t>
      </w:r>
    </w:p>
    <w:p>
      <w:pPr>
        <w:pStyle w:val="Normal"/>
        <w:rPr/>
      </w:pPr>
      <w:r>
        <w:rPr/>
        <w:t xml:space="preserve">Антенна Манаса имеет выход в голове, но средоточие его — в Чаше. Почти все центры имеют своих представителей в верхней части ауры. Перемещение энергий снизу вверх являет собой переход сознания в Тонкий План. </w:t>
      </w:r>
    </w:p>
    <w:p>
      <w:pPr>
        <w:pStyle w:val="Normal"/>
        <w:rPr/>
      </w:pPr>
      <w:r>
        <w:rPr/>
        <w:t>Рост сознания создает ощущение незаполнимой бездны. Искры летящей мудрости словно гаснут, попадая в орбиту влияния Чаши. Но вселенная познания настолько велика, что самая яркая звезда озарения гаснет, вливаясь в свет общего сияния магнита цели. Формирование Чаши очень похоже на слияние больших и малых звезд при приближении к центру вселенной.</w:t>
      </w:r>
    </w:p>
    <w:p>
      <w:pPr>
        <w:pStyle w:val="Normal"/>
        <w:rPr/>
      </w:pPr>
      <w:r>
        <w:rPr/>
        <w:t>Свиток воплощений Липики пишут каждый день и каждое мгновение, фиксируя в них все наши помыслы и дела. Нельзя обмануть работников Великой Судьбы, которые находятся около нас, и, может быть, даже в нас самих. Огненные письмена входят в сердце, в Чашу нашего духа, где хватит места для многих и многих миллиардов существований.</w:t>
      </w:r>
    </w:p>
    <w:p>
      <w:pPr>
        <w:pStyle w:val="Normal"/>
        <w:rPr/>
      </w:pPr>
      <w:r>
        <w:rPr/>
        <w:t xml:space="preserve">Единая тропа перерождений дает осознание специфических накоплений каждой Чаши, ингредиенты и сочетания которых не могут быть повторены в другом человеческом или более высоком существе. Не все Ангелы одинаковы, хотя в святости своей они спокойно выдерживают вибрации Огненного Мира и обитают в нем, не испытывая дискомфорта. </w:t>
      </w:r>
    </w:p>
    <w:p>
      <w:pPr>
        <w:pStyle w:val="Normal"/>
        <w:rPr/>
      </w:pPr>
      <w:r>
        <w:rPr/>
        <w:t>Символ Чаши, единый во всех верованиях, дан не случайно. Чаша — хранитель опыта космического. Чаша — знак причащения к великой тайне Вечной Жизни. Кубок Амриты — Чаша накоплений. Огонь Ануры — Чаша благодати накопленной.</w:t>
      </w:r>
    </w:p>
    <w:p>
      <w:pPr>
        <w:pStyle w:val="Normal"/>
        <w:rPr/>
      </w:pPr>
      <w:r>
        <w:rPr/>
        <w:t>Узнанное оседает на дно золотой Чаши. Река времени вымывает из серой породы самые драгоценные мгновения, чтобы оставить их навсегда в сердце. Накопления опыта существований становятся излучениями ауры. И в каждой искре знание уплотнено до степени атома.</w:t>
      </w:r>
    </w:p>
    <w:p>
      <w:pPr>
        <w:pStyle w:val="Normal"/>
        <w:rPr/>
      </w:pPr>
      <w:r>
        <w:rPr/>
        <w:t>Напитывается ум из всех источников. А мудрость, как отмытые песчинки золота, оседает глубоко в нашу Чашу. И именно она, Чаша нашего вечного причастия, в ведические времени символизировалась чашей, пущенной по кругу сотрудников, из которой каждый должен был отпить глоток напитка причащения.</w:t>
      </w:r>
    </w:p>
    <w:p>
      <w:pPr>
        <w:pStyle w:val="Normal"/>
        <w:rPr/>
      </w:pPr>
      <w:r>
        <w:rPr/>
        <w:t xml:space="preserve">Чаша человеческая вмещает столько мудрости, сколько позволяет ей мера осознания. Она запечатана, как соты с медом. Но истекает из них дух знаний. </w:t>
      </w:r>
    </w:p>
    <w:p>
      <w:pPr>
        <w:pStyle w:val="Normal"/>
        <w:rPr/>
      </w:pPr>
      <w:r>
        <w:rPr/>
        <w:t xml:space="preserve">Без сохранения памяти разве может сохраняться знание? Разве может быть преувеличено значение Чаши как символа несения мудрости и служения Наставникам Жизни? Разве можно стать талантливым художником, певцом или строителем, если в Чаше нет накопленных предпосылок к этому? Сдувая пыль забвения, как археологи, обнаруживаем драгоценные залежи талантов и умений. Явное лишь отражение тайного. К нему ведут нити многих и многих связей. </w:t>
      </w:r>
    </w:p>
    <w:p>
      <w:pPr>
        <w:pStyle w:val="Normal"/>
        <w:rPr/>
      </w:pPr>
      <w:r>
        <w:rPr>
          <w:szCs w:val="28"/>
        </w:rPr>
        <w:t>В Чаше покоящиеся накопления духовных странствий могут быть не больше зерна пшеничного, но сила их будет мощнее всех армий мира. То, что накапливаемо, — это лучшее из жизни в жизнь.</w:t>
      </w:r>
    </w:p>
    <w:p>
      <w:pPr>
        <w:pStyle w:val="Normal"/>
        <w:rPr/>
      </w:pPr>
      <w:r>
        <w:rPr/>
        <w:t xml:space="preserve">Пусть сделанное нами ранее несовершенно. В процессе обретения качества идет накопление лучшего опыта. Можно черпать в Чаше ответы на вопросы, которые постоянно возникают в процессе жизни. </w:t>
      </w:r>
    </w:p>
    <w:p>
      <w:pPr>
        <w:pStyle w:val="Normal"/>
        <w:rPr/>
      </w:pPr>
      <w:r>
        <w:rPr/>
        <w:t>Опыт полезный — тоже есть привычка, ставшая общим навыком, который складывает свои накопления в Чашу Сокровенную. В ней, если стать Гулливером в стране великанов, можно увидеть, какой дар принесла каждая из жизней. Все сокровища великого памятования пути там сохранены без возможности быть похищенными.</w:t>
      </w:r>
    </w:p>
    <w:p>
      <w:pPr>
        <w:pStyle w:val="Normal"/>
        <w:rPr/>
      </w:pPr>
      <w:r>
        <w:rPr/>
        <w:t>К концу седьмого круга можно познать столько, что возникнет ощущение, что не узнали ничего и уходим с планеты с чистой Чашей, пустой и вымытой. Но накопления не исчезают и не теряются внутри нас. Они превращаются в свет, в тончайшую материю духа, в его сияющее серебро.</w:t>
      </w:r>
    </w:p>
    <w:p>
      <w:pPr>
        <w:pStyle w:val="Normal"/>
        <w:rPr/>
      </w:pPr>
      <w:r>
        <w:rPr/>
        <w:t xml:space="preserve">Можно постоянно думать о дальних мирах, но искры познаний никогда не переполнят Чашу накоплений. Способность вмещения опыта в Чаше неизмерима. Устремление и интерес лишь непременное условие для кристаллизации зерен знания в Чаше. Они, по мере накопления, перерастают в прозрения, интуицию и воображение. </w:t>
      </w:r>
    </w:p>
    <w:p>
      <w:pPr>
        <w:pStyle w:val="Normal"/>
        <w:rPr/>
      </w:pPr>
      <w:r>
        <w:rPr/>
        <w:t>Чаша переполняется знанием огня. Образы теснятся, ища воплощения. Но каждый из них ждет своего часа. Всегда в сердце постигшем остается больше того, что хотелось бы выразить. Невыразимость — состояние невместимости понятий в плане земном.</w:t>
      </w:r>
    </w:p>
    <w:p>
      <w:pPr>
        <w:pStyle w:val="Normal"/>
        <w:rPr/>
      </w:pPr>
      <w:r>
        <w:rPr/>
        <w:t>Образотворчество и использование его в обучении стали основой новой педагогики, наблюдаемой в школах экспериментального типа. Это приводит к потрясающим результатам. Когда просыпается Чаша и вся спираль родовой памяти, тогда для человека не остается преград для познания сущего. Лишь от одного касания может переливаться мудрость из Чаши в Чашу.</w:t>
      </w:r>
    </w:p>
    <w:p>
      <w:pPr>
        <w:pStyle w:val="Normal"/>
        <w:rPr/>
      </w:pPr>
      <w:r>
        <w:rPr/>
        <w:t>Стремление узнать больше происходит от накоплений в Чаше. Знания стучатся в мозг предчувствиями. Каждому является открытие накоплений при касании высших мыслей к Чаше. Надо принять поток мыслей Мира Огненного — и они раскалят Чашу и превратят в пыль мутные наслоения.</w:t>
      </w:r>
    </w:p>
    <w:p>
      <w:pPr>
        <w:pStyle w:val="Normal"/>
        <w:rPr/>
      </w:pPr>
      <w:r>
        <w:rPr/>
        <w:t xml:space="preserve">Знание и мудрость не вручаются как данность, но должны быть собраны в напряжении лучших сил интеллекта и сердца. И лишь тогда они будут оценены, ибо только выстраданное может стать основой опыта. Легкомыслие улетучивается от порыва ветра аргументов, но крепость древнего опыта будет стоять незыблемо. В самой тайной части ее, на алтаре не видимого никем святилища, сияет серебряная Чаша накоплений, источающая волшебный огонь сознательной жизни. Только он превращает животное, следящее за течением унылых дней, в творца своих идей через свободный выбор и получение новых знаний. И в этом смысле каждая душа являет соучастие, и даже формирование своей судьбы. </w:t>
      </w:r>
    </w:p>
    <w:p>
      <w:pPr>
        <w:pStyle w:val="Normal"/>
        <w:rPr/>
      </w:pPr>
      <w:r>
        <w:rPr/>
        <w:t xml:space="preserve">В каждом мгновении живет тайна. В каждом из нас живет тайна. Но только сердце может указать секретный завиток узора, на который нужно надавить, чтобы открыть собственное хранилище сокровищ. За множество жизней пути много накопили. Но для чего же эти накопления, если не ради рода человеческого? </w:t>
      </w:r>
    </w:p>
    <w:p>
      <w:pPr>
        <w:pStyle w:val="Normal"/>
        <w:rPr/>
      </w:pPr>
      <w:r>
        <w:rPr/>
        <w:t>Чаша Света есть у всех. Она источает ослепительный свет. Но наша внутренняя тьма гасит даже малые искры этого духовного источника. Глаза земные могли бы ослепнуть от той яркости и мощи, которую мы несем в себе, если бы даже хоть тоненький луч прорвался наружу. И солнце стало бы тусклым, как ущербная луна, и великолепие земного мира померкло бы, словно ушедшее в тень ночи. Чаша подвига сияет. Чаша ждет новых приношений, чтобы сиять еще ярче.</w:t>
      </w:r>
    </w:p>
    <w:p>
      <w:pPr>
        <w:pStyle w:val="Normal"/>
        <w:rPr/>
      </w:pPr>
      <w:r>
        <w:rPr/>
      </w:r>
    </w:p>
    <w:p>
      <w:pPr>
        <w:pStyle w:val="Normal"/>
        <w:rPr/>
      </w:pPr>
      <w:r>
        <w:rPr/>
      </w:r>
    </w:p>
    <w:p>
      <w:pPr>
        <w:pStyle w:val="Heading3"/>
        <w:ind w:hanging="0"/>
        <w:rPr/>
      </w:pPr>
      <w:bookmarkStart w:id="72" w:name="__RefHeading___Toc460927068"/>
      <w:bookmarkEnd w:id="72"/>
      <w:r>
        <w:rPr/>
        <w:t>Наполнение Чаши</w:t>
      </w:r>
    </w:p>
    <w:p>
      <w:pPr>
        <w:pStyle w:val="Normal"/>
        <w:rPr/>
      </w:pPr>
      <w:r>
        <w:rPr/>
      </w:r>
    </w:p>
    <w:p>
      <w:pPr>
        <w:pStyle w:val="Normal"/>
        <w:tabs>
          <w:tab w:val="clear" w:pos="708"/>
          <w:tab w:val="left" w:pos="3600" w:leader="none"/>
          <w:tab w:val="left" w:pos="6120" w:leader="none"/>
        </w:tabs>
        <w:rPr/>
      </w:pPr>
      <w:r>
        <w:rPr/>
        <w:t xml:space="preserve">Внутри звезды явлена Чаша сердца как неукоснительное желание жить для познания неисчерпаемого опыта существований, чтобы потом узнанное сбросить, как изношенную одежду, и вместить новую мудрость. Когда Чаша наполнена, нужна бывает лишь последняя капля, которая раскрывает способность зеркала разума и превращает в росу познания все наши накопления. </w:t>
      </w:r>
    </w:p>
    <w:p>
      <w:pPr>
        <w:pStyle w:val="Normal"/>
        <w:rPr/>
      </w:pPr>
      <w:r>
        <w:rPr/>
        <w:t>Каждая душа вмещает столько, сколько ей позволит ее внутренняя беспредельность. Но Чаша редко бывает переполнена. Духовные переживания — уникальное явление для человеческого существа четвертого круга. В этом лежит секрет перенаселенности Земли.</w:t>
      </w:r>
    </w:p>
    <w:p>
      <w:pPr>
        <w:pStyle w:val="Normal"/>
        <w:rPr/>
      </w:pPr>
      <w:r>
        <w:rPr/>
        <w:t>Неуспокоенность и поиск новых горизонтов восприятия сознанием бесчисленных волн океана Великой Мудрости указывают на неисчерпаемый потенциал накоплений нашей Чаши. Хотя она редко бывает переполнена, все же потенциал зерна духа, пред которым она предстоит, превышает горизонты земного существования.</w:t>
      </w:r>
    </w:p>
    <w:p>
      <w:pPr>
        <w:pStyle w:val="Normal"/>
        <w:rPr/>
      </w:pPr>
      <w:r>
        <w:rPr/>
        <w:t>Чаша сердца собирает лишь самые драгоценные крупицы жизней. Иногда от воплощения не остается даже и песчинки, потому наполнить Чашу так трудно.</w:t>
      </w:r>
    </w:p>
    <w:p>
      <w:pPr>
        <w:pStyle w:val="Normal"/>
        <w:rPr/>
      </w:pPr>
      <w:r>
        <w:rPr/>
        <w:t>Сознание не может переполниться знанием, ибо подробности, как пыль пути, забываются и остается жемчужина сияющая, выращенная многими трудами сердца. Чаша хранит лишь самые высокие касания духа, а жизнь дает очень мало таких возможностей.</w:t>
      </w:r>
    </w:p>
    <w:p>
      <w:pPr>
        <w:pStyle w:val="Normal"/>
        <w:rPr/>
      </w:pPr>
      <w:r>
        <w:rPr/>
        <w:t>Слишком строгий отбор зерен происходит в Чаше. Если качество мысли или впечатления недостаточно высоко, Чаша отвергнет их, но они все равно останутся в Хрониках Акаши как поучительная история человеческого сознания, как коллекция опыта, вмещающего нахождения и ошибки.</w:t>
      </w:r>
    </w:p>
    <w:p>
      <w:pPr>
        <w:pStyle w:val="Normal"/>
        <w:rPr/>
      </w:pPr>
      <w:r>
        <w:rPr/>
        <w:t>Вмещение сердца может быть настолько велико, насколько велика духовная жажда. Наполнение Чаши может произойти не за одну сотню жизней, но завершение воплощений не всегда сопровождается переполнением Чаши. Трудно наполнить жемчугом духа беспредельность сердца.</w:t>
      </w:r>
    </w:p>
    <w:p>
      <w:pPr>
        <w:pStyle w:val="Normal"/>
        <w:rPr/>
      </w:pPr>
      <w:r>
        <w:rPr/>
        <w:t>Под натиском огня Чаша освобождается от малозначащих величин, превращая их в энергетическое излучение ауры, избавляясь от сора незначимых воплощений. Чаша переходит на новый уровень накоплений, когда лишь самое драгоценное и выдающееся, по меркам одухотворенности, отбирается для хранения.</w:t>
      </w:r>
    </w:p>
    <w:p>
      <w:pPr>
        <w:pStyle w:val="Normal"/>
        <w:rPr/>
      </w:pPr>
      <w:r>
        <w:rPr/>
        <w:t>Достигая предела накопления, мы освобождаемся от него, потому что оно больше не отвечает условиям нашей жизни. И лучшие накопления оседают в Чаше искрами света, собираясь в интуицию, наитие и ведение, составляющие начало мудрости.</w:t>
      </w:r>
    </w:p>
    <w:p>
      <w:pPr>
        <w:pStyle w:val="Normal"/>
        <w:rPr/>
      </w:pPr>
      <w:r>
        <w:rPr/>
        <w:t>Поток Небесной Силы наполняет все Чаши. Но лишь одна из миллиардов, переполняясь, способна сиять, озаряя путь идущим вослед. Сам фактор переполнения Чаши означает присутствие Водителя Планеты в земном теле.</w:t>
      </w:r>
    </w:p>
    <w:p>
      <w:pPr>
        <w:pStyle w:val="Normal"/>
        <w:rPr/>
      </w:pPr>
      <w:r>
        <w:rPr/>
      </w:r>
    </w:p>
    <w:p>
      <w:pPr>
        <w:pStyle w:val="Normal"/>
        <w:rPr/>
      </w:pPr>
      <w:r>
        <w:rPr/>
      </w:r>
    </w:p>
    <w:p>
      <w:pPr>
        <w:pStyle w:val="Heading3"/>
        <w:ind w:hanging="0"/>
        <w:rPr/>
      </w:pPr>
      <w:bookmarkStart w:id="73" w:name="__RefHeading___Toc460927069"/>
      <w:bookmarkEnd w:id="73"/>
      <w:r>
        <w:rPr/>
        <w:t>Жемчужины в Чаше</w:t>
      </w:r>
    </w:p>
    <w:p>
      <w:pPr>
        <w:pStyle w:val="Normal"/>
        <w:rPr/>
      </w:pPr>
      <w:r>
        <w:rPr/>
      </w:r>
    </w:p>
    <w:p>
      <w:pPr>
        <w:pStyle w:val="Normal"/>
        <w:rPr/>
      </w:pPr>
      <w:r>
        <w:rPr/>
        <w:t>Вечер смиряет огни. Энергии уходят вглубь, чтобы пройти сквозь Чашу. Словно бесконечный строй воинов, идущий из Беспредельности. И каждый приносит жемчужину лучшую постижений малых на алтарь устремления: серебряная жемчужина преданности свету; розовая жемчужина радости следования верным путем и оттого, что не забыты Высшими; синяя жемчужина духовного обретения; и зеленая — знак мудрости, знак неупущенных возможностей.</w:t>
      </w:r>
    </w:p>
    <w:p>
      <w:pPr>
        <w:pStyle w:val="Normal"/>
        <w:rPr/>
      </w:pPr>
      <w:r>
        <w:rPr/>
        <w:t>В тончайших частицах, стоящих на границе перехода из видимого мира в тонкий, хранятся основные залежи энергии и искры скристаллизованого знания. Это те жемчужины сокровенные, которыми наполнена Чаша.</w:t>
      </w:r>
    </w:p>
    <w:p>
      <w:pPr>
        <w:pStyle w:val="Normal"/>
        <w:rPr/>
      </w:pPr>
      <w:r>
        <w:rPr/>
        <w:t>Отложения впечатлений великого сердечного опыта составляют содержание Чаши накоплений. Единое святилище и сокровищница проносит драгоценные искры знания через века и тысячелетия космической истории человечества.</w:t>
      </w:r>
    </w:p>
    <w:p>
      <w:pPr>
        <w:pStyle w:val="Normal"/>
        <w:rPr/>
      </w:pPr>
      <w:r>
        <w:rPr/>
        <w:t xml:space="preserve">Сила Небесной Оси, или Чаши накоплений, остается нетронутой. Самые дорогие кристаллы падают на самое дно ее, откуда бывают извлечены лишь при наличии тех высоких состояний, которые превышают предыдущие. </w:t>
      </w:r>
    </w:p>
    <w:p>
      <w:pPr>
        <w:pStyle w:val="Normal"/>
        <w:rPr/>
      </w:pPr>
      <w:r>
        <w:rPr/>
        <w:t>Нельзя считать прошлое лишь скопищем грехов и недостатков. Если заглянуть в глубину Чаши, там найдется у каждого много сияющих жемчужин. Жезлом Жизни зовется тот магнитный кристалл, который вырастает на дне Чаши накоплений.</w:t>
      </w:r>
    </w:p>
    <w:p>
      <w:pPr>
        <w:pStyle w:val="Normal"/>
        <w:rPr/>
      </w:pPr>
      <w:r>
        <w:rPr/>
        <w:t xml:space="preserve">Ток Жизни постоянно обновляет хранилище Чаши, вследствие чего в ней остаются самые драгоценные жемчужины, которые нельзя разрушить или забыть. Их можно лишь покрыть водами забвения. И до поры накопления наших жизней не будут доходить до сознания. Лишь выпаривание астрала поможет освободить сокровище бесконечных накоплений мудрости. Но, несмотря на почти полную изоляцию, все же от радиации мудрости избавиться нельзя. Каждое мгновение происходит истечение мудрости, окрашивая нашу жизнь в то или иное настроение или намерение. </w:t>
      </w:r>
    </w:p>
    <w:p>
      <w:pPr>
        <w:pStyle w:val="Normal"/>
        <w:rPr/>
      </w:pPr>
      <w:r>
        <w:rPr/>
        <w:t>Каждый хозяин хранит в сокровищнице своей лишь лучшие жемчужины. Чаша собирает лишь драгоценные крупицы опыта. Мгновение летящее, проходя через сердце, оставляет лишь золотой пепел невыразимого знания в Чаше постижений.</w:t>
      </w:r>
    </w:p>
    <w:p>
      <w:pPr>
        <w:pStyle w:val="Normal"/>
        <w:rPr/>
      </w:pPr>
      <w:r>
        <w:rPr/>
        <w:t>Скрижали вечной мудрости запечатлевают на каждой жемчужине постижений наш мгновенный духовный опыт. Лишь самые лучшие из них будут положены в огненную Чашу накоплений.</w:t>
      </w:r>
    </w:p>
    <w:p>
      <w:pPr>
        <w:pStyle w:val="Normal"/>
        <w:rPr/>
      </w:pPr>
      <w:r>
        <w:rPr/>
        <w:t>Внешние знания, проникая в сердце, адаптируются сообразно с внутренним резонатором и накоплениями Чаши. Именно она распознает и отделяет тонкую субстанцию знаний от пыли фактов, гипотез и воззрений. В этой научной пустыне она находит драгоценные алмазы, просеивая множество пустой породы, и оставляет их себе, остальное извергая прочь.</w:t>
      </w:r>
    </w:p>
    <w:p>
      <w:pPr>
        <w:pStyle w:val="Normal"/>
        <w:rPr/>
      </w:pPr>
      <w:r>
        <w:rPr/>
        <w:t>В огненной Чаше лежат алмазы бывших воплощений. Каждая жизнь приносит хотя бы золотник накопленной благодати.</w:t>
      </w:r>
    </w:p>
    <w:p>
      <w:pPr>
        <w:pStyle w:val="Normal"/>
        <w:rPr/>
      </w:pPr>
      <w:r>
        <w:rPr/>
        <w:t>Никакие механические упражнения и манипуляции не смогут пробудить те спящие знания, лежащие глубоко в Чаше. Этих жемчужин может коснуться лишь сам дух, озарив их лучом необходимости.</w:t>
      </w:r>
    </w:p>
    <w:p>
      <w:pPr>
        <w:pStyle w:val="Normal"/>
        <w:rPr/>
      </w:pPr>
      <w:r>
        <w:rPr/>
        <w:t>Знание, опыт и умение подобны дух</w:t>
      </w:r>
      <w:r>
        <w:rPr>
          <w:i/>
        </w:rPr>
        <w:t>а</w:t>
      </w:r>
      <w:r>
        <w:rPr/>
        <w:t>м драгоценным, вылетающим из огненного сосуда Чаши, где они хранятся как сокровища тайные. Разогреваясь мощью молитвы, почитания и признательности Владыкам, которые выливаются в любовь, Чаша источает разряды духа, соответствующие достигнутому напряжению сердца.</w:t>
      </w:r>
    </w:p>
    <w:p>
      <w:pPr>
        <w:pStyle w:val="Normal"/>
        <w:rPr/>
      </w:pPr>
      <w:r>
        <w:rPr/>
        <w:t>Учитель всегда приходит через сердце, но потом Голос Его резонирует в Чаше и передается слуху духовному. Кажется, что нечто звучит из пространства, окруженное мелодией дивной. И слова земные только очень грубое и плотное отображение тонких токов, хранящих в себе какие-то сокровенные, не подвластные сознанию струны. Одновременно изнутри и издалека раздаются эти Зовы. И чаша драгоценных накоплений сияет новыми проявлениями. Словно камни драгоценные эти накопления огненные — искры высочайшего вдохновения и восторга, искры благодарности и признательности, искры духовных молитв. И нельзя переполнить сердце энергиями благими, ибо само оно является солнцем солнц.</w:t>
      </w:r>
    </w:p>
    <w:p>
      <w:pPr>
        <w:pStyle w:val="Normal"/>
        <w:rPr/>
      </w:pPr>
      <w:r>
        <w:rPr/>
      </w:r>
    </w:p>
    <w:p>
      <w:pPr>
        <w:pStyle w:val="Normal"/>
        <w:rPr/>
      </w:pPr>
      <w:r>
        <w:rPr/>
      </w:r>
    </w:p>
    <w:p>
      <w:pPr>
        <w:pStyle w:val="Heading3"/>
        <w:ind w:hanging="0"/>
        <w:rPr/>
      </w:pPr>
      <w:bookmarkStart w:id="74" w:name="__RefHeading___Toc460927070"/>
      <w:bookmarkEnd w:id="74"/>
      <w:r>
        <w:rPr/>
        <w:t>Пробуждение Чаши</w:t>
      </w:r>
    </w:p>
    <w:p>
      <w:pPr>
        <w:pStyle w:val="Normal"/>
        <w:rPr/>
      </w:pPr>
      <w:r>
        <w:rPr/>
      </w:r>
    </w:p>
    <w:p>
      <w:pPr>
        <w:pStyle w:val="Normal"/>
        <w:rPr/>
      </w:pPr>
      <w:r>
        <w:rPr/>
        <w:t>Чашу накоплений пробуждали ударами в грудь в молитвенном экстазе. Воздевая очи вверх, постоянно напоминали себе о Силах Высших, хранящих человечество. Наше время не нуждается в механике самобичевания и йогических асанах. Вся йога переведена в сердце.</w:t>
      </w:r>
    </w:p>
    <w:p>
      <w:pPr>
        <w:pStyle w:val="Normal"/>
        <w:rPr/>
      </w:pPr>
      <w:r>
        <w:rPr/>
        <w:t>Некоторые виды дыхания затрагивают область Чаши. Пранаяма опасна как механическое упражнение, без пробуждения накоплений сознания. Приступая к пранаяме, нужно быть готовым к вихрю впечатлений, которые откладывались многие жизни. Какая мысленная энергия запасается, таковы и будут впечатления, привлеченные ею. Удар в Чашу, в отложения накоплений, применялся издавна как средство возбуждения восторга и мистической любви.</w:t>
      </w:r>
    </w:p>
    <w:p>
      <w:pPr>
        <w:pStyle w:val="Normal"/>
        <w:rPr/>
      </w:pPr>
      <w:r>
        <w:rPr/>
        <w:t xml:space="preserve">Даже в колокол нужно прежде ударить, для того чтобы родился звук. Прикасание к Чаше сильным разрядом мысли вызывает многократное эхо в разных наслоениях жизней. Из всех эпох, что прожиты нами, образуется вихрь как творческий отклик, подобно звуку рога в ущелье, чья волна, умножаясь, даже рушит камни остроконечных и стоящих отвесно скал. </w:t>
      </w:r>
    </w:p>
    <w:p>
      <w:pPr>
        <w:pStyle w:val="Normal"/>
        <w:rPr/>
      </w:pPr>
      <w:r>
        <w:rPr/>
        <w:t>Чем напряженнее луч устремления, тем настойчивее он ударяет в Чашу, пробуждая давние воплощения, притом не только земные. Чаша как накопитель космического опыта дана монаде на весь ее путь, безначальный и бесконечный. Многие видения и пророческие сны транслируются из Чаши, причудливо преломляя события разных эпох. Но реальность огненных знаний в них настолько уплотнена, что каждый символ несет опыт многих жизней.</w:t>
      </w:r>
    </w:p>
    <w:p>
      <w:pPr>
        <w:pStyle w:val="Normal"/>
        <w:rPr/>
      </w:pPr>
      <w:r>
        <w:rPr/>
        <w:t xml:space="preserve">Привлечение знаний — это чудесная мистерия. По одному слову или по косвенному упоминанию человеческая лаборатория ума создает картину постижений или извлекает готовое заключение из самой Чаши. Чем тоньше и неощутимее накопления, тем усиленнее они стучатся в наше сознание, понуждая нас к реализации того, в чем мы более всего продвинулись в условиях прошлой жизни и что не успели закончить. Забвение прошлого не есть беспамятство, но временное отстранение сознанием информации, которая всегда хранится в нас и которая в данный момент не востребована. </w:t>
      </w:r>
    </w:p>
    <w:p>
      <w:pPr>
        <w:pStyle w:val="Normal"/>
        <w:rPr/>
      </w:pPr>
      <w:r>
        <w:rPr/>
        <w:t>Огненные струи фохата выбивают из Чаши уже накопленное. Энергия памяти привлекает волны Акаши, которые родственны по структуре проявления. Нельзя осознать, и тем более отразить в творчестве, сверх того, что есть в нашей сокровищнице накоплений. Чаша пульсирует, подавая сигналы к высвобождению тонкого запаха знания, которое хранит руда мудрости.</w:t>
      </w:r>
    </w:p>
    <w:p>
      <w:pPr>
        <w:pStyle w:val="Normal"/>
        <w:rPr/>
      </w:pPr>
      <w:r>
        <w:rPr/>
        <w:t xml:space="preserve">В какие времена и века собиралась Чаша, не знает никто. Но энергия прозрений и открытий, единожды пойманная, не может ни умереть, ни улетучиться. </w:t>
      </w:r>
    </w:p>
    <w:p>
      <w:pPr>
        <w:pStyle w:val="Normal"/>
        <w:rPr/>
      </w:pPr>
      <w:r>
        <w:rPr/>
        <w:t xml:space="preserve">Накопления хранятся под оболочкой качеств. И только по истечению света можно определить его интенсивность. Когда аромат тайны силен, значит, где-то есть источник познания. </w:t>
      </w:r>
    </w:p>
    <w:p>
      <w:pPr>
        <w:pStyle w:val="Normal"/>
        <w:rPr/>
      </w:pPr>
      <w:r>
        <w:rPr/>
        <w:t>Соединение космических лучей и временн</w:t>
      </w:r>
      <w:r>
        <w:rPr>
          <w:i/>
        </w:rPr>
        <w:t>ы</w:t>
      </w:r>
      <w:r>
        <w:rPr/>
        <w:t xml:space="preserve">х факторов создает токи, которые высвобождают бесчисленные и неисчерпаемые накопления Чаши. Каждая мысль, словно молния, высекает новые возможности для выполнения изначальной задачи. </w:t>
      </w:r>
    </w:p>
    <w:p>
      <w:pPr>
        <w:pStyle w:val="Normal"/>
        <w:rPr/>
      </w:pPr>
      <w:r>
        <w:rPr/>
        <w:t>Попадая в стесненные условия, человек проявляет всю свою находчивость. И в этом плане неожиданность применяется как способ вызова из Чаши своеобразного опыта.</w:t>
      </w:r>
    </w:p>
    <w:p>
      <w:pPr>
        <w:pStyle w:val="Normal"/>
        <w:rPr/>
      </w:pPr>
      <w:r>
        <w:rPr/>
        <w:t>Накопления без выявления могут внести болезни, и даже разрушение физического организма. Когда Чаша эманирует энергию высокого порядка, то и тело должно перестраивать собственные функции. И если поведение и привычки ведут к деградации, процесс диссонирующий может привести к разрыву души и тела. Потеря накоплений может продлиться до следующего воплощения.</w:t>
      </w:r>
    </w:p>
    <w:p>
      <w:pPr>
        <w:pStyle w:val="Normal"/>
        <w:rPr/>
      </w:pPr>
      <w:r>
        <w:rPr/>
        <w:t>Чаша полна многими накоплениями. Но она давно не открывалась. Лишь едва уловимый аромат проникает в космос наших впечатлений, чтобы открыть мгновение давней жизни или показать возможности нашего таланта. Но если лиловая звезда, свет центра восторга, изливает неописуемую радость, ничем не объяснимую, значит, Чаша излучает аромат тех мгновенных переживаний, когда жизнь была в фазе высшего счастья.</w:t>
      </w:r>
    </w:p>
    <w:p>
      <w:pPr>
        <w:pStyle w:val="Normal"/>
        <w:rPr/>
      </w:pPr>
      <w:r>
        <w:rPr/>
      </w:r>
    </w:p>
    <w:p>
      <w:pPr>
        <w:pStyle w:val="Normal"/>
        <w:rPr/>
      </w:pPr>
      <w:r>
        <w:rPr/>
      </w:r>
    </w:p>
    <w:p>
      <w:pPr>
        <w:pStyle w:val="Heading2"/>
        <w:ind w:right="0" w:hanging="0"/>
        <w:rPr/>
      </w:pPr>
      <w:bookmarkStart w:id="75" w:name="__RefHeading___Toc460927071"/>
      <w:bookmarkEnd w:id="75"/>
      <w:r>
        <w:rPr/>
        <w:t>Трансмутация</w:t>
      </w:r>
    </w:p>
    <w:p>
      <w:pPr>
        <w:pStyle w:val="Heading3"/>
        <w:ind w:hanging="0"/>
        <w:rPr/>
      </w:pPr>
      <w:r>
        <w:rPr/>
      </w:r>
    </w:p>
    <w:p>
      <w:pPr>
        <w:pStyle w:val="Heading3"/>
        <w:ind w:hanging="0"/>
        <w:rPr/>
      </w:pPr>
      <w:bookmarkStart w:id="76" w:name="__RefHeading___Toc460927072"/>
      <w:bookmarkEnd w:id="76"/>
      <w:r>
        <w:rPr/>
        <w:t>Трансмутация — это…</w:t>
      </w:r>
    </w:p>
    <w:p>
      <w:pPr>
        <w:pStyle w:val="Normal"/>
        <w:rPr/>
      </w:pPr>
      <w:r>
        <w:rPr/>
      </w:r>
    </w:p>
    <w:p>
      <w:pPr>
        <w:pStyle w:val="Normal"/>
        <w:rPr/>
      </w:pPr>
      <w:r>
        <w:rPr/>
        <w:t xml:space="preserve">Трансмутация — это свойство преображения энергий. Она есть непрестанное улучшение всех человеческих качеств, ибо даже недостаток несет в себе извращенное, или низшее, свойство духовной полярности какого-то одного из достоинств. Энергия, восходя вверх, постепенно освобождается от тяжелых элементов земли и пыли, отягчающих крылья мысли. </w:t>
      </w:r>
    </w:p>
    <w:p>
      <w:pPr>
        <w:pStyle w:val="Normal"/>
        <w:tabs>
          <w:tab w:val="clear" w:pos="708"/>
          <w:tab w:val="left" w:pos="3600" w:leader="none"/>
          <w:tab w:val="left" w:pos="6120" w:leader="none"/>
          <w:tab w:val="left" w:pos="7740" w:leader="none"/>
        </w:tabs>
        <w:rPr/>
      </w:pPr>
      <w:r>
        <w:rPr/>
        <w:t xml:space="preserve">Трансмутация — это процесс изменения полярности качеств от низшего к высшему, когда из обычного человеческого тела создается мощная батарея, излучающая нестерпимую духовную радиацию. </w:t>
      </w:r>
    </w:p>
    <w:p>
      <w:pPr>
        <w:pStyle w:val="Normal"/>
        <w:rPr/>
      </w:pPr>
      <w:r>
        <w:rPr/>
        <w:t>Трансмутация — это изменение качества одной и той же энергии. Облагораживание сознания привлекает высшие силы духа к построению нового качества жизни.</w:t>
      </w:r>
    </w:p>
    <w:p>
      <w:pPr>
        <w:pStyle w:val="Normal"/>
        <w:rPr/>
      </w:pPr>
      <w:r>
        <w:rPr/>
        <w:t>Трансмутация — это полное преображение низшей энергии в высокую. Серебряная нить, принимая в себя энергию духа, накаляется, начинает светиться, превращаясь в огненную иглу, и тянет за собой всю цепь сил центров, постепенно перетекая из низших к более высоким. Так происходит преображение астрала в огненную структуру без оставления и разрушения физического тела. Оно утончается постепенно, и изменения могут быть незаметными.</w:t>
      </w:r>
    </w:p>
    <w:p>
      <w:pPr>
        <w:pStyle w:val="Normal"/>
        <w:rPr/>
      </w:pPr>
      <w:r>
        <w:rPr/>
        <w:t>Трансмутация человеческого организма — это изменение огня монады в сторону ускорения его движения. Вибрации, повышаясь, привлекают новые кармические возможности.</w:t>
      </w:r>
    </w:p>
    <w:p>
      <w:pPr>
        <w:pStyle w:val="Normal"/>
        <w:rPr/>
      </w:pPr>
      <w:r>
        <w:rPr/>
        <w:t>Трансмутация есть путь по раскаленным углям к вершине. Низшая, чувственная, душа сгорает в пламени этого пути, страдая и плача. Но высший план Психеи, который являет собой ближайший покров зерна духа, только радуется такому страданию, ибо лишь выстраданное ценится на земле достойно.</w:t>
      </w:r>
    </w:p>
    <w:p>
      <w:pPr>
        <w:pStyle w:val="Normal"/>
        <w:rPr/>
      </w:pPr>
      <w:r>
        <w:rPr/>
        <w:t>Трансмутация — это превращение земного человека в огненное существо еще при жизни земной. Огонь с водой не дружат, хотя огонь — отец воды и может без остатка выпарить содержимое океанов земных, оставив лишь минеральные осадки. Такой же процесс происходит при выпаривании астрального тела от привхождения токов Огненного Мира. Все трансмутационные процессы, все мучительные состояния и физические страдания в этом случае связаны с удалением астрального тела путем его испарения и выгорания. Пепелище страстей низших остынет и развеется, разнося благородные элементы чувств в другие вместилища бытия.</w:t>
      </w:r>
    </w:p>
    <w:p>
      <w:pPr>
        <w:pStyle w:val="Normal"/>
        <w:rPr/>
      </w:pPr>
      <w:r>
        <w:rPr/>
        <w:t>Трансмутация есть исполнение воли духа, когда огонь каждого центра утончается, являя слияние с энергиями более высоких центров. Творческое проявление создает спираль устремления, по которой дух направляет волевые решения в виде сгустков идей и стрел мыслей. Воля духа связана с Волей Космоса, явленная устремлением лучших сил. Именно в устремлении, в этой квинтэссенции высших желаний, скрыт секрет всех трансмутационных процессов. Преобразование энергий от низшего к высшему полюсу рождает явление открытия сознания. Напряжение лучших возможностей создает ток устремления, пульсирующий между волей человеческой и космической.</w:t>
      </w:r>
    </w:p>
    <w:p>
      <w:pPr>
        <w:pStyle w:val="Normal"/>
        <w:rPr/>
      </w:pPr>
      <w:r>
        <w:rPr/>
        <w:t>Трансмутация наступает лишь тогда, когда огонь духа достигает высшего напряжения. Полумерами нельзя достичь изменений, а тем более хождениями вокруг да около. Даже в земных условиях, чтобы достичь высоких жизненных степеней, нужно приложить столько усилий ума и тела, прежде чем наступит момент художественного, литературного или научного творчества. Трансмутацию нужно считать высоким духовным творчеством, когда, одолев и исчерпав всю меру человеческого устремления и поиска, дух входит в Ангельские Сферы, где Пламенные становятся сотрудниками. Трансмутация при жизни, не выходя из тела плотного, дает прильнуть к огненному Источнику Мудрости.</w:t>
      </w:r>
    </w:p>
    <w:p>
      <w:pPr>
        <w:pStyle w:val="Normal"/>
        <w:rPr/>
      </w:pPr>
      <w:r>
        <w:rPr/>
        <w:t>Трансмутация сознания являет переустройство жизни, в которой вечные ценности духа будут преобладать над размышлениями о хлебе насущном. Рождение нового мучительно лишь потому, что установления прошлого создают стену закостенения, которую свежей мысли трудно пробить. Невежество не терпит новшеств. Зачем ему семена, которые, попадая в его трещины, будут расти, разрушая его, им питаясь и преображая ветхие отложения в явления новой жизни? Трансмутационная сила заключается в такой переработке, действуя, как сама природа, способная утилизировать все отжившее.</w:t>
      </w:r>
    </w:p>
    <w:p>
      <w:pPr>
        <w:pStyle w:val="Normal"/>
        <w:rPr/>
      </w:pPr>
      <w:r>
        <w:rPr/>
        <w:t>Трансмутация происходит каждое мгновение и каждый день, независимо от того, замечаем мы это или нет. Дух не может бездействовать. И человеческое тело, с его внешней и внутренней атрибутикой, является его вселенной, в которой совершаются процессы, не уступающие по своим масштабам космическим. Микрокосм являет свою беспредельность познания и развития непрестанно. Сказано, что каждый взгляд, слово и мысль оставляют свой химизм в материи времени.</w:t>
      </w:r>
    </w:p>
    <w:p>
      <w:pPr>
        <w:pStyle w:val="Normal"/>
        <w:rPr/>
      </w:pPr>
      <w:r>
        <w:rPr/>
        <w:t>Трансмутация под воздействием высоких огненных токов делает процесс непрекращаемым. Человеческое тело полностью подвергается внутренней переработке. Все низшие элементы кармы обретают благородное значение, превращая свинец невежества в золотые излучения саттвы. Совершая обратный путь к Агни-Праотцу, человечество уплотненное должно потерять два самых плотных принципа.</w:t>
      </w:r>
    </w:p>
    <w:p>
      <w:pPr>
        <w:pStyle w:val="Normal"/>
        <w:rPr/>
      </w:pPr>
      <w:r>
        <w:rPr/>
        <w:t>Трансмутационные процессы происходят во всех царствах природы. Даже камни истираются в пыль, обретая летучесть. И вода, испаряясь, к небесам устремляется. Даже низшие стихии имеют возможность полета. Но духу человеческому позволено больше. Не только мысленное присутствие в любой из точек вселенной разрешено в виде наблюдения и изучения, но и посильное участие души в эволюционных процессах, если есть польза от таких устремлений.</w:t>
      </w:r>
    </w:p>
    <w:p>
      <w:pPr>
        <w:pStyle w:val="Normal"/>
        <w:rPr/>
      </w:pPr>
      <w:r>
        <w:rPr/>
        <w:t>Трансмутация человека, конечно, важнее алхимических изменений металлов. Но ведь и сам человек содержит в себе множество элементов, которые превращаются один в другой, неблагородный в благородный, лишь под воздействием мысли возвышенной. Нетленные мощи святых сохраняются благодаря содержанию золота и серебра в теле, которое вырабатывало их из неблагородных металлов, и даже из той пищи, которая была доступна человеку.</w:t>
      </w:r>
    </w:p>
    <w:p>
      <w:pPr>
        <w:pStyle w:val="Normal"/>
        <w:rPr/>
      </w:pPr>
      <w:r>
        <w:rPr/>
        <w:t>Трансмутация металлов есть алхимия стихий земли. Но трансмутация энергий указывает на полное изменение низших вибраций в более высокие, где световая волна поглощает все явления тамаса.</w:t>
      </w:r>
    </w:p>
    <w:p>
      <w:pPr>
        <w:pStyle w:val="Normal"/>
        <w:rPr/>
      </w:pPr>
      <w:r>
        <w:rPr/>
        <w:t xml:space="preserve">Трансмутации подвержены даже земные камни. Расплав дает новую форму для их преображения. </w:t>
      </w:r>
    </w:p>
    <w:p>
      <w:pPr>
        <w:pStyle w:val="Normal"/>
        <w:rPr/>
      </w:pPr>
      <w:r>
        <w:rPr/>
        <w:t xml:space="preserve">Трансмутация сознания обретает массовый характер. И это пугает людей, заставляя их обращаться к врачам и разного рода целителям. Но лучший врач наш — Солнце и его световые импульсы, создающие иммунитет и защиту от астральных нападений. </w:t>
      </w:r>
    </w:p>
    <w:p>
      <w:pPr>
        <w:pStyle w:val="Normal"/>
        <w:rPr/>
      </w:pPr>
      <w:r>
        <w:rPr>
          <w:szCs w:val="28"/>
        </w:rPr>
        <w:t>Трансмутация огней человеческого тела будет происходить насильственно при усилении общей радиации на поверхности планеты. Это и есть огнь поядающий Откровения Святого Иоанна.</w:t>
      </w:r>
    </w:p>
    <w:p>
      <w:pPr>
        <w:pStyle w:val="Normal"/>
        <w:rPr/>
      </w:pPr>
      <w:r>
        <w:rPr/>
        <w:t xml:space="preserve">Трансмутация выжигает астрал из ауры. Лишая тело воды как проводника чувственных энергий, сознание освобождается от лишней ноши. </w:t>
      </w:r>
    </w:p>
    <w:p>
      <w:pPr>
        <w:pStyle w:val="Normal"/>
        <w:rPr/>
      </w:pPr>
      <w:r>
        <w:rPr/>
        <w:t>Трансмутация происходит от постоянного напряжения центра сердца. Именно оно отвечает не только за чувства, но и за сознание. Мысли рождаются в сердце, если не залетели извне.</w:t>
      </w:r>
    </w:p>
    <w:p>
      <w:pPr>
        <w:pStyle w:val="Normal"/>
        <w:rPr/>
      </w:pPr>
      <w:r>
        <w:rPr/>
        <w:t>Трансмутация энергий внешне незаметна, но влияние воли сердца преображает пространство вокруг себя. Трансмутируется не только сознание, но и индрии восходят на иной план своих ощущений.</w:t>
      </w:r>
    </w:p>
    <w:p>
      <w:pPr>
        <w:pStyle w:val="Normal"/>
        <w:rPr/>
      </w:pPr>
      <w:r>
        <w:rPr/>
        <w:t xml:space="preserve">Трансмутация и есть улучшение качеств жизни, которые склоняют нас к изменению сознания. Но еще так много скорлуп нужно будет пробить, прежде чем дух достигнет срока встречи в Храме Живы с чувствами и разумом, создав феномен духоразумения. </w:t>
      </w:r>
    </w:p>
    <w:p>
      <w:pPr>
        <w:pStyle w:val="Normal"/>
        <w:rPr/>
      </w:pPr>
      <w:r>
        <w:rPr/>
        <w:t>Трансмутация энергий явлена как возгонка и выделение более высокого качества сознания из более низкой составляющей. Вода и пар — достаточно приевшееся сравнение, но очень точная по существу иллюстрация общего процесса изменения сознаний.</w:t>
      </w:r>
    </w:p>
    <w:p>
      <w:pPr>
        <w:pStyle w:val="Normal"/>
        <w:rPr/>
      </w:pPr>
      <w:r>
        <w:rPr/>
        <w:t>Трансмутация начинается с очищения сознания и удаления ненужных наслоений. Процессы подготовки могут тянуться очень долгое время, но озарение приходит мгновенно, выжигая все ненужное.</w:t>
      </w:r>
    </w:p>
    <w:p>
      <w:pPr>
        <w:pStyle w:val="Normal"/>
        <w:rPr/>
      </w:pPr>
      <w:r>
        <w:rPr/>
        <w:t>Трансмутация связана с возжиганием всех огней. Но человечество не исчерпало ресурса даже одного лотоса силы. Раскрытие даже одной муладхары дает феномен сверхспособностей.</w:t>
      </w:r>
    </w:p>
    <w:p>
      <w:pPr>
        <w:pStyle w:val="Normal"/>
        <w:rPr/>
      </w:pPr>
      <w:r>
        <w:rPr/>
        <w:t xml:space="preserve">Трансмутируя человеческие энергии, которые используются в земной жизни, в более возвышенное их состояние, дух достигает единения с плотной природой, согласуя земное и небесное в союзе единой целесообразности. </w:t>
      </w:r>
    </w:p>
    <w:p>
      <w:pPr>
        <w:pStyle w:val="Normal"/>
        <w:rPr/>
      </w:pPr>
      <w:r>
        <w:rPr/>
        <w:t>Трансмутация не требует волевого отказа от чего бы то ни было. Она естественна, так как целесообразность всегда находится в основе деяний.</w:t>
      </w:r>
    </w:p>
    <w:p>
      <w:pPr>
        <w:pStyle w:val="Normal"/>
        <w:rPr/>
      </w:pPr>
      <w:r>
        <w:rPr/>
        <w:t xml:space="preserve">Трансмутация тамаса в терос есть задача эволюционная. </w:t>
      </w:r>
    </w:p>
    <w:p>
      <w:pPr>
        <w:pStyle w:val="Normal"/>
        <w:rPr/>
      </w:pPr>
      <w:r>
        <w:rPr/>
        <w:t xml:space="preserve">Трансмутация состоит в сжигании лишних оболочек зерна духа. </w:t>
      </w:r>
    </w:p>
    <w:p>
      <w:pPr>
        <w:pStyle w:val="Normal"/>
        <w:rPr/>
      </w:pPr>
      <w:r>
        <w:rPr/>
        <w:t xml:space="preserve">Трансмутация человечества так стремительна и охватывает такие значительные масштабы, что мир не успевает понять всю палитру этих изменений. </w:t>
      </w:r>
    </w:p>
    <w:p>
      <w:pPr>
        <w:pStyle w:val="Normal"/>
        <w:rPr/>
      </w:pPr>
      <w:r>
        <w:rPr/>
      </w:r>
    </w:p>
    <w:p>
      <w:pPr>
        <w:pStyle w:val="Normal"/>
        <w:rPr/>
      </w:pPr>
      <w:r>
        <w:rPr/>
      </w:r>
    </w:p>
    <w:p>
      <w:pPr>
        <w:pStyle w:val="Heading3"/>
        <w:ind w:hanging="0"/>
        <w:rPr/>
      </w:pPr>
      <w:bookmarkStart w:id="77" w:name="__RefHeading___Toc460927073"/>
      <w:bookmarkEnd w:id="77"/>
      <w:r>
        <w:rPr/>
        <w:t>Коротко о трансмутации</w:t>
      </w:r>
    </w:p>
    <w:p>
      <w:pPr>
        <w:pStyle w:val="Normal"/>
        <w:rPr/>
      </w:pPr>
      <w:r>
        <w:rPr/>
      </w:r>
    </w:p>
    <w:p>
      <w:pPr>
        <w:pStyle w:val="Normal"/>
        <w:tabs>
          <w:tab w:val="clear" w:pos="708"/>
          <w:tab w:val="left" w:pos="8789" w:leader="none"/>
        </w:tabs>
        <w:rPr/>
      </w:pPr>
      <w:r>
        <w:rPr/>
        <w:t>Трансмутация есть закон Великой Жизни. Преобразование идет от низшего существа до Ангела, от состояния насекомого — до Абсолюта.</w:t>
      </w:r>
    </w:p>
    <w:p>
      <w:pPr>
        <w:pStyle w:val="Normal"/>
        <w:tabs>
          <w:tab w:val="clear" w:pos="708"/>
          <w:tab w:val="left" w:pos="8789" w:leader="none"/>
        </w:tabs>
        <w:rPr/>
      </w:pPr>
      <w:r>
        <w:rPr/>
        <w:t xml:space="preserve">Чувства не могут умереть. Их можно лишь преобразовать. </w:t>
      </w:r>
    </w:p>
    <w:p>
      <w:pPr>
        <w:pStyle w:val="Normal"/>
        <w:rPr/>
      </w:pPr>
      <w:r>
        <w:rPr/>
        <w:t>Любая форма трансмутации направлена на возвышение сознания. Одухотворение сознания не взрыв атомов невежества, но постепенное их перерождение в иную форму энергий через правильное их применение для выполнения задач Вечности.</w:t>
      </w:r>
    </w:p>
    <w:p>
      <w:pPr>
        <w:pStyle w:val="Normal"/>
        <w:rPr/>
      </w:pPr>
      <w:r>
        <w:rPr/>
        <w:t>Все в мире материально. Только происходит такое утончение, а скорее трансмутация, материи в процессе нашей эволюции, что трудно уловить даже след этой материи светоносной в нас самих, ибо каждый воплощенный есть растворитель духовной энергии.</w:t>
      </w:r>
    </w:p>
    <w:p>
      <w:pPr>
        <w:pStyle w:val="Normal"/>
        <w:rPr/>
      </w:pPr>
      <w:r>
        <w:rPr/>
        <w:t>Человек для того и живет на земле, чтобы суметь переработать низшее в высшее, или трансмутировать одну силу в другую. На этом и держится вся цепь круговращения психической силы космоса.</w:t>
      </w:r>
    </w:p>
    <w:p>
      <w:pPr>
        <w:pStyle w:val="Normal"/>
        <w:rPr/>
      </w:pPr>
      <w:r>
        <w:rPr/>
        <w:t xml:space="preserve">Первенство духа определяется не борьбой, а трансмутацией так называемых материальных элементов в духовные. Труд духа заключается в переустройстве себя внутреннего, а потом уже обихода и окружения. </w:t>
      </w:r>
    </w:p>
    <w:p>
      <w:pPr>
        <w:pStyle w:val="Normal"/>
        <w:rPr>
          <w:rFonts w:eastAsia="MS Mincho;ＭＳ 明朝"/>
        </w:rPr>
      </w:pPr>
      <w:r>
        <w:rPr>
          <w:rFonts w:eastAsia="MS Mincho;ＭＳ 明朝"/>
        </w:rPr>
        <w:t>Душа не может расцвести, пока зерно не даст росток и не явится на свет божий, для того чтобы переработать массу темного невежества, дающего питание корням. Трансмутация превращает низшие питательные соки в совершенной красоты цветок.</w:t>
      </w:r>
    </w:p>
    <w:p>
      <w:pPr>
        <w:pStyle w:val="Normal"/>
        <w:rPr/>
      </w:pPr>
      <w:r>
        <w:rPr/>
        <w:t xml:space="preserve">Сепарация энергий есть начало трансмутации. Разделение — начало нового синтеза. Это относится как к космосу, так и к микромиру. Распад государств тоже начало нового соединения народов. </w:t>
      </w:r>
    </w:p>
    <w:p>
      <w:pPr>
        <w:pStyle w:val="Normal"/>
        <w:rPr/>
      </w:pPr>
      <w:r>
        <w:rPr/>
        <w:t>В преддверии наступления Эпохи Огня пламенные вихри окружают Землю. Живое не способно существовать в таких условиях, если не трансмутирует свою низшую природу.</w:t>
      </w:r>
    </w:p>
    <w:p>
      <w:pPr>
        <w:pStyle w:val="Normal"/>
        <w:rPr/>
      </w:pPr>
      <w:r>
        <w:rPr/>
        <w:t xml:space="preserve">При известных условиях стремительность трансмутации может достигнуть невероятной скорости, ибо пружина времени сжата до предела. И высвобождение энергии зерна духа будет равно рождению новой вселенной. </w:t>
      </w:r>
    </w:p>
    <w:p>
      <w:pPr>
        <w:pStyle w:val="Normal"/>
        <w:rPr/>
      </w:pPr>
      <w:r>
        <w:rPr/>
        <w:t xml:space="preserve">Не нужно усложнять процесс трансмутации. Надо удалить пыль и грязь с найденного в глубине души сокровища. </w:t>
      </w:r>
    </w:p>
    <w:p>
      <w:pPr>
        <w:pStyle w:val="Normal"/>
        <w:rPr/>
      </w:pPr>
      <w:r>
        <w:rPr/>
        <w:t>Взращивание совершенств явлено как трансмутация ярых земных энергий в чистый огонь духа. Тамас переливается в терос, как серый песок, расплавляясь, превращается в золотой ручеек мудрости.</w:t>
      </w:r>
    </w:p>
    <w:p>
      <w:pPr>
        <w:pStyle w:val="Normal"/>
        <w:rPr/>
      </w:pPr>
      <w:r>
        <w:rPr/>
        <w:t>Элементы уплотнения астрала присутствуют во всех процессах трансмутации. В некоторой степени это синтез физиологии и уплотненного астрала.</w:t>
      </w:r>
    </w:p>
    <w:p>
      <w:pPr>
        <w:pStyle w:val="Normal"/>
        <w:rPr/>
      </w:pPr>
      <w:r>
        <w:rPr/>
        <w:t>Низшие токи трансформируются в более высокие. Причастность к священному деланию доступна не только алхимикам, но и тем, кто занимается трансмутацией энергий.</w:t>
      </w:r>
    </w:p>
    <w:p>
      <w:pPr>
        <w:pStyle w:val="Normal"/>
        <w:rPr/>
      </w:pPr>
      <w:r>
        <w:rPr/>
        <w:t>Даже несгораемое, если не может быть сожжено, должно быть переплавлено. Трансмутация заключает в себе такое преображение материи умственных и чувственных представлений.</w:t>
      </w:r>
    </w:p>
    <w:p>
      <w:pPr>
        <w:pStyle w:val="Normal"/>
        <w:rPr/>
      </w:pPr>
      <w:r>
        <w:rPr/>
        <w:t>Учение Жизни лишь порог вхождения в пространство огненного очищения, в горнило трансмутации огненных процессов. Иерархические силы могут протянуть как край спасительной нити возможность обретения новой кармы и расширения сознания, чтобы восстановить протопамять и протознание.</w:t>
      </w:r>
    </w:p>
    <w:p>
      <w:pPr>
        <w:pStyle w:val="Normal"/>
        <w:rPr/>
      </w:pPr>
      <w:r>
        <w:rPr/>
        <w:t>Огонь, вызванный к жизни, утончает организм. Умение перерабатывать низшее в высшее и есть трансмутация сил.</w:t>
      </w:r>
    </w:p>
    <w:p>
      <w:pPr>
        <w:pStyle w:val="Normal"/>
        <w:rPr/>
      </w:pPr>
      <w:r>
        <w:rPr/>
      </w:r>
    </w:p>
    <w:p>
      <w:pPr>
        <w:pStyle w:val="Normal"/>
        <w:rPr/>
      </w:pPr>
      <w:r>
        <w:rPr/>
      </w:r>
    </w:p>
    <w:p>
      <w:pPr>
        <w:pStyle w:val="Heading3"/>
        <w:ind w:hanging="0"/>
        <w:rPr/>
      </w:pPr>
      <w:bookmarkStart w:id="78" w:name="__RefHeading___Toc460927074"/>
      <w:bookmarkEnd w:id="78"/>
      <w:r>
        <w:rPr/>
        <w:t>Еще о трансмутации</w:t>
      </w:r>
    </w:p>
    <w:p>
      <w:pPr>
        <w:pStyle w:val="Normal"/>
        <w:rPr/>
      </w:pPr>
      <w:r>
        <w:rPr/>
      </w:r>
    </w:p>
    <w:p>
      <w:pPr>
        <w:pStyle w:val="Normal"/>
        <w:rPr/>
      </w:pPr>
      <w:r>
        <w:rPr/>
        <w:t>Путь достижений в физическом мире дошел до своего пика. И теперь наступает момент трансмутации, или утончения, сил, которые человечество тратило на сооружение вавилонских башен. Дух может предоставить человеку те возможности реализации, которых люди пытаются достичь путем технических усовершенствований. Но механизация обихода лишь жалкое отображение тех сил, которыми владеет каждый человек. Времена применения Крийя-Шакти доказали это в полной мере.</w:t>
      </w:r>
    </w:p>
    <w:p>
      <w:pPr>
        <w:pStyle w:val="Normal"/>
        <w:rPr/>
      </w:pPr>
      <w:r>
        <w:rPr/>
        <w:t xml:space="preserve">Часто мы не знаем, кто живет в темных глубинах нашего подсознания в оцепенении и плену. И для постижения необходим процесс трансмутации — не случайный, не сиюминутный, но постоянный мысленный труд изменения души. Даже мысленное памятование о вечном изменении материи к свету, размышление о вселенной духа в нас поможет избавиться от отложений тамаса. Поля его нужно засеять зернами новой жизни. И лишь тогда отложения наших низших качеств будут изменяться, отдавая свои соки новым Деревьям Мировым. </w:t>
      </w:r>
    </w:p>
    <w:p>
      <w:pPr>
        <w:pStyle w:val="Normal"/>
        <w:rPr/>
      </w:pPr>
      <w:r>
        <w:rPr/>
        <w:t xml:space="preserve">Человеческая трансмутация не философское понятие, но конкретная математическая величина, точная и взвешенная. И начало ее находится в явлении облагораживания сознания. С малого превращения обыденной мысли в мысль космического масштаба начинается великая и непрекращаемая мистерия блага. В ней нет пышных ритуалов и факельных шествий. Но по своей значимости все происходящее в нашем внутреннем космосе, в глубине самого сердца, является тем наиболее важным, что постепенно изменяет вектор жизни, спрямляя пути заблуждений и являя путь практического преображения жизни. </w:t>
      </w:r>
    </w:p>
    <w:p>
      <w:pPr>
        <w:pStyle w:val="Normal"/>
        <w:rPr/>
      </w:pPr>
      <w:r>
        <w:rPr/>
        <w:t>Возрождение духа лежит в осознании вечных изменений к лучшему. Радиация зерна духа открывает новую ступень познания. Труднее всего заменить инстинктивные энергии вдохновением духа. Творческая мощь сердца трансмутирует низшие качества энергии в высшие.</w:t>
      </w:r>
    </w:p>
    <w:p>
      <w:pPr>
        <w:pStyle w:val="Normal"/>
        <w:rPr/>
      </w:pPr>
      <w:r>
        <w:rPr/>
        <w:t xml:space="preserve">Духоразумение так медленно образуется, перерабатывая пережитки в новую формацию одухотворения сил. Трансмутация есть лаборатория преображения низших жизненных сил в божественные. Нужно уметь заставить низшее подчиниться высшему, вопреки представлениям обыденности, что ничего не происходит и не может произойти из-за неисполнения законов космических. </w:t>
      </w:r>
    </w:p>
    <w:p>
      <w:pPr>
        <w:pStyle w:val="Normal"/>
        <w:rPr/>
      </w:pPr>
      <w:r>
        <w:rPr/>
        <w:t>Искусственная духовная трансмутация переводит вещество из грубого состояния в солнечный газ гелий. В человеческом организме под воздействием энергий духа происходит высвобождение атомов парафохата на разных уровнях. Медиумы высвобождают энергию клеточную, монахи — сердечную, или атомную, но высвобождение полное энергии духа, спящего в каждом ядре, дает полную аннигиляцию, или превращение физического тела в огненное, или лучистое, как это было в случае с Владыкой Христом. Установлено, что изображение на Туринской плащанице могло быть нанесено только при ядерном взрыве. Это доказывает то, что духовная трансмутация разных степеней возможна. Этого добивался Федоров. Святой Преподобный Серафим Саровский управлял светом духовного атома, и сияние не разрушало его физическое тело. Святой Сергий общался с Существами Огненного Плана.</w:t>
      </w:r>
    </w:p>
    <w:p>
      <w:pPr>
        <w:pStyle w:val="Normal"/>
        <w:rPr/>
      </w:pPr>
      <w:r>
        <w:rPr/>
        <w:t>Рождение нового идет за счет переработки старых энергий. Как в теле матери развивается новая жизнь, так и в каждом из людей, даже если ему не близки ценности духа, осуществляется реакция появления новых элементов, которых не было в поколениях предыдущих, но которые находились в спящем состоянии генетической цепочки. Трансмутация происходит под воздействием нарастающей энергии космоса.</w:t>
      </w:r>
    </w:p>
    <w:p>
      <w:pPr>
        <w:pStyle w:val="Normal"/>
        <w:rPr/>
      </w:pPr>
      <w:r>
        <w:rPr/>
        <w:t xml:space="preserve">Превращение одного вещества в другое не останавливается в материальном мире. Трансформация и трансмутация продолжаются бесконечно вверх, высвобождая тонкие и огненные энергии в новые и новые формы, созвучные энергетическому окружению. И этот процесс кончится лишь тогда, когда чистый огонь монады сбросит свои последние покровы и вольется в ослепительную вселенную сияния Абсолюта, которая, с материальной точки зрения, лишь незримый атом, уплотненный до состояния чистой Истины, чистой Мудрости и великой Любви. В этом зерне будущего все слито и неразделимо. </w:t>
      </w:r>
    </w:p>
    <w:p>
      <w:pPr>
        <w:pStyle w:val="Normal"/>
        <w:rPr/>
      </w:pPr>
      <w:r>
        <w:rPr/>
        <w:t>Боязнь трансмутации заставляет человека предавать свои принципы. Вместо того чтобы идти по найденному пути, многие блуждают в кустарнике страха рядом с проторенной тропой. Дух видит эту тропу и стремится всеми силами света подняться выше, но тело боится ожогов святого огня. Оно боится потерять свою тамасическую инерцию и низшую природу грубых ощущений. Но трансмутировать тела все равно придется: иначе сгорят они, как останки ненужные.</w:t>
      </w:r>
    </w:p>
    <w:p>
      <w:pPr>
        <w:pStyle w:val="Normal"/>
        <w:rPr/>
      </w:pPr>
      <w:r>
        <w:rPr/>
        <w:t>Как солнечные лучи разогревают поверхность земли, ее камни и почву для произрастания бесчисленного количества растений и цветов, так и мысль, формирующая сознание, разогревает физическое тело, заставляя его трансмутировать в более тонкое состояние. Разогретое тело, чтобы стать летучим, должно обрести состояние плазмы. Но в случае с человеком такая плазма явлена как разумная структура, которая обретает тело иной формы, не видимой в мирах земном и тонком. Плазмоиды пронизывают и окружают каждое явление жизни. Даже карма не является абстрактным понятием, но скоплением тех или иных мыслеобразов в той и иной сфере человеческой ауры.</w:t>
      </w:r>
    </w:p>
    <w:p>
      <w:pPr>
        <w:pStyle w:val="Normal"/>
        <w:rPr/>
      </w:pPr>
      <w:r>
        <w:rPr/>
        <w:t>Сокровища земных недр — только осажденная и уплотненная форма газообразного, или летучего, состояния металлов и драгоценных камней. Пространство и воздух — вместилище всех сокровищ. При известном способе их можно улавливать и материализовывать, выводя из состояния тонкого. Алхимия применяла посредников, или магниты трансмутации, но духовная алхимия добывает из пространства все, что ей угодно. Нужды каждой души, которая восстанавливает связь с Огненными Небесами, всегда исполняются, и судьба имеет множество средств для привлечения удачи. Для этого не нужно приносить в жертву белого коня или сжигать мелкие купюры в надежде, что получишь более крупные. Сила духа рождает притяжение всех лучших качеств стихий. В этом и заложен секрет всех видов земного преуспеяния. Оно лишь отражение процессов, происходящих на уровне высшего духовного принципа.</w:t>
      </w:r>
    </w:p>
    <w:p>
      <w:pPr>
        <w:pStyle w:val="Normal"/>
        <w:tabs>
          <w:tab w:val="clear" w:pos="708"/>
          <w:tab w:val="left" w:pos="3600" w:leader="none"/>
          <w:tab w:val="left" w:pos="6120" w:leader="none"/>
          <w:tab w:val="left" w:pos="7740" w:leader="none"/>
        </w:tabs>
        <w:rPr/>
      </w:pPr>
      <w:r>
        <w:rPr/>
        <w:t xml:space="preserve">Принцип принуждения к отказу от старых привычек лежит в основе эволюционного процесса человечества. Принуждение не только инструмент волевого воздействия, но способ замещения более низкого в паре противоположностей более высоким. Именно в этом состоит процесс трансмутации. Именно в этом механизме заключено восхождение сознания от низшей фазы своего пробуждения до состояния непрестанного озарения, в котором пребывают Высшие Существа. </w:t>
      </w:r>
    </w:p>
    <w:p>
      <w:pPr>
        <w:pStyle w:val="Normal"/>
        <w:rPr/>
      </w:pPr>
      <w:r>
        <w:rPr/>
        <w:t xml:space="preserve">Нужно усвоить не принцип подавления, а принцип замещения худшего качества лучшим, повышая вибрации и одухотворяя недостатки как извращенную форму духа святого. Преобразование одного вида энергии в другой всегда находит множество методов, которые были не использованы и не востребованы человечеством. Каждый из живущих вкладывает в копилку опыта что-то свое, неповторимое, никем другим не использованное в силу того, что каждое существо является носителем особого вида энергии. Оно улавливает его, хранит и концентрирует в энергию перехода духа в плотную форму. Потом из этого кристалла вырастает человеческое тело, которое получает импульсы привхождения духа. Каждые семь лет вместе с обновлением крови энергия астрала непосредственно воплощается в ней со всеми функциями и механизмами, отвечающими за питание и обновление клеток человеческого тела, за рождение чувств и мыслей, а также глобальной концепции идеи жизненного предназначения. За каждым явлением жизни скрывается творчество энергий, преобразующих одну форму отношений в другую, возвышая звуки силы до высших нот эволюционного регистра. </w:t>
      </w:r>
    </w:p>
    <w:p>
      <w:pPr>
        <w:pStyle w:val="Normal"/>
        <w:rPr/>
      </w:pPr>
      <w:r>
        <w:rPr/>
        <w:t>Невозможно войти в круг избранных, тая в душе зломыслие. Камень, лежащий за пазухой, раскалится от чистоты приблизившихся Братьев. Трансмутация — это полное изменение мышления при образовании устремленного и торжественного сердца. Только тогда Высшие Силы наградят нас преданностью, без которой нельзя удержать нить ведущую. Как возница, управляющий четверкой коней, нуждается в вожжах, так и дух создает качества сознания, обретя которые и утвердившись в преимуществе которых, можно смело переступать порог Огненного Мира.</w:t>
      </w:r>
    </w:p>
    <w:p>
      <w:pPr>
        <w:pStyle w:val="Normal"/>
        <w:rPr/>
      </w:pPr>
      <w:r>
        <w:rPr/>
        <w:t>Но надо направлять к людям лучшие пожелания. Надо не давать предвзятости и подозрительности овладевать нами. На самых простых примерах каждое мгновение надо продолжать обучение благим мыслям и действиям. Надо понимать это как основоположение трансмутационных процессов. Внезапно приходит только буря. И то мы определяем ее по наступившему безмолвию, когда затаенное состояние природы предупреждает нас о ней. Но в деле изменения сознания происходит замена каждый день черной песчинки белой — постепенно, без отдыха и остановки. И тогда мы определяем, спустя некоторое время, что смотрим на мир по-другому и что чувства наши начинают вести себя иначе.</w:t>
      </w:r>
    </w:p>
    <w:p>
      <w:pPr>
        <w:pStyle w:val="Normal"/>
        <w:rPr/>
      </w:pPr>
      <w:r>
        <w:rPr/>
        <w:t>Человек не может жить без наслаждений, в чем бы они ни выражались. Но существует деградация явления удовольствия. Но есть и фактор, трансмутирующий наслаждения отказом от более низких желаний в сторону одухотворения, где польза от них приносит результат. Ведь получение знаний и новых умений тоже наслаждение, обретшее результат творческого таланта. Художник творит — и в его крови происходит реакция насыщения удовлетворением собственного сознания. И к совершенству двигает недовольство своими качествами или недостаточным усилием, которое мы прикладываем в каком-то направлении.</w:t>
      </w:r>
    </w:p>
    <w:p>
      <w:pPr>
        <w:pStyle w:val="Normal"/>
        <w:rPr/>
      </w:pPr>
      <w:r>
        <w:rPr/>
        <w:t>Близость времени перемен ускоряет процессы трансмутации. Если у одних они явлены как изменение сознания в сторону его расширения, то у других это сплошной поток астрального ясновидения, остановившийся на созерцании картинок. Застряв в сфере пустых видений, многие не желают подниматься выше. Из подвала, который весь заполнен игрушками, не каждому хочется подниматься в верхние этажи, где есть библиотека и алтарь Храма Жизни, где слышны все космические голоса.</w:t>
      </w:r>
    </w:p>
    <w:p>
      <w:pPr>
        <w:pStyle w:val="Normal"/>
        <w:rPr/>
      </w:pPr>
      <w:r>
        <w:rPr/>
        <w:t xml:space="preserve">Утончение сердца вызывает обострение остальных индрий. Слух, зрение, обоняние и вкус, а также иные чувства, приближаются к порогу других фаз своего существования. Множество факторов старается препятствовать такой трансмутации. Но простое зерно даже асфальт способно пробить своим устремлением к жизни. Жажда развития разрывает любые препоны тьмы. </w:t>
      </w:r>
    </w:p>
    <w:p>
      <w:pPr>
        <w:pStyle w:val="Normal"/>
        <w:rPr/>
      </w:pPr>
      <w:r>
        <w:rPr/>
        <w:t>Структура ядра планеты сохраняет все элементы в человеке. Этим и держится тело земное. Удаление низших элементов дает человечеству простор полетов, духовных и физических. Самые тяжкие элементы удаляются трансмутацией их, или возгонкой. Духовная алхимия действует всегда, пока горит огонь устремления и преданности.</w:t>
      </w:r>
    </w:p>
    <w:p>
      <w:pPr>
        <w:pStyle w:val="Normal"/>
        <w:rPr/>
      </w:pPr>
      <w:r>
        <w:rPr/>
        <w:t>Обращение энергий во множество иных форм и есть моменты трансмутации. Высшая ее степень не может происходить бессознательно. Чем выше участие сознания в трансмутации, тем успешнее и неотвратимее духовные изменения наших умственных и чувственных поисков.</w:t>
      </w:r>
    </w:p>
    <w:p>
      <w:pPr>
        <w:pStyle w:val="Normal"/>
        <w:rPr/>
      </w:pPr>
      <w:r>
        <w:rPr/>
        <w:t xml:space="preserve">Благородство духа не только признак родовых накоплений, но и инструмент интенсивной работы сознания над преобразованием своей собственной вселенной. И это есть сознательный процесс трансмутации энергий. Бог — это то лучшее в нас, что создает магнит любви и благодати. Он не уничтожает энергию агрессии, но перерабатывает ее в совершенство, трансмутируя, как природа преобразует перегной в колосья хлеба или в иные растения. </w:t>
      </w:r>
    </w:p>
    <w:p>
      <w:pPr>
        <w:pStyle w:val="Normal"/>
        <w:rPr/>
      </w:pPr>
      <w:r>
        <w:rPr/>
        <w:t>Восторженность словно вспышка молнии, но удерживание высоких вибраций есть ровное горение. В нем переплавляется вся серая руда существования в золото высокой пробы. Каждая наша мысль борется с негативными накоплениями в нас самих. Перерождение есть сосредоточение огненных токов, для того чтобы расплавить прошлые накопления и освободить лучшие качества, дав им полную свободу совершенствования. Трансмутация именно в этом и заключается.</w:t>
      </w:r>
    </w:p>
    <w:p>
      <w:pPr>
        <w:pStyle w:val="Normal"/>
        <w:rPr/>
      </w:pPr>
      <w:r>
        <w:rPr/>
        <w:t>Неисчерпаемость пространственных энергий требует согласованности с энергиями человека: иначе полная исчерпанность внутренних сил без высшего провода грозит гибелью. Трансмутация как медленное горение на пространственном огне в нынешних условиях усугубляется мощным истечением негативных человеческих чувств, способных убивать очистителей пространства.</w:t>
      </w:r>
    </w:p>
    <w:p>
      <w:pPr>
        <w:pStyle w:val="Normal"/>
        <w:rPr/>
      </w:pPr>
      <w:r>
        <w:rPr/>
        <w:t>Для омраченного сознания любое изменение — непереносимая мука, так же как для продвинутого сознания — явление трансмутации. Не желает материя отпускать дух человеческий в свободный полет. Но надо, чтобы дух властвовал над жизнью, а не материя. Она должна воспринимать влияние духа, а не наоборот. Трансмутация не просто путь изменений, но поэтапное восхождение вверх — от низшего к высшему. Каждое вожделение обязано восходить к форме космической любви.</w:t>
      </w:r>
    </w:p>
    <w:p>
      <w:pPr>
        <w:pStyle w:val="Normal"/>
        <w:rPr/>
      </w:pPr>
      <w:r>
        <w:rPr/>
        <w:t>Нельзя дух внезапно освободить от всех сдерживающих его оболочек. Но можно каждое тело облагородить, трансмутируя его сообразно осознанным целям и задачам жизни. Поэтому не пропустим ни дня, ни часа, ни мгновения, чтобы улучшить свой духовный климат. Даже одно мысленное устремление к трансмутации своей мысленной природы способно дать неоценимые результаты.</w:t>
      </w:r>
    </w:p>
    <w:p>
      <w:pPr>
        <w:pStyle w:val="Normal"/>
        <w:rPr/>
      </w:pPr>
      <w:r>
        <w:rPr/>
      </w:r>
    </w:p>
    <w:p>
      <w:pPr>
        <w:pStyle w:val="Normal"/>
        <w:rPr/>
      </w:pPr>
      <w:r>
        <w:rPr/>
      </w:r>
    </w:p>
    <w:p>
      <w:pPr>
        <w:pStyle w:val="Heading3"/>
        <w:ind w:hanging="0"/>
        <w:rPr/>
      </w:pPr>
      <w:bookmarkStart w:id="79" w:name="__RefHeading___Toc460927075"/>
      <w:bookmarkEnd w:id="79"/>
      <w:r>
        <w:rPr/>
        <w:t>И еще о трансмутации</w:t>
      </w:r>
    </w:p>
    <w:p>
      <w:pPr>
        <w:pStyle w:val="Normal"/>
        <w:rPr/>
      </w:pPr>
      <w:r>
        <w:rPr/>
      </w:r>
    </w:p>
    <w:p>
      <w:pPr>
        <w:pStyle w:val="Normal"/>
        <w:rPr/>
      </w:pPr>
      <w:r>
        <w:rPr>
          <w:rFonts w:eastAsia="MS Mincho;ＭＳ 明朝"/>
        </w:rPr>
        <w:t xml:space="preserve">Тело земное как батискаф, в котором мы спущены на самое дно океана жизни. И чтобы подняться вверх, нужно медленно всплывать: иначе можно умереть от растворения в сознании огненных токов. Реостат духа постепенно увеличивает напряжение. Лишь в этом случае провод тела выдержит. </w:t>
      </w:r>
      <w:r>
        <w:rPr/>
        <w:t>Не может быть внезапного рывка в развитие и трансмутацию сознания. Есть естественные ритмы постижения, которые нужно аккуратно подталкивать к освоению новых способов применения единой всеначальной энергии.</w:t>
      </w:r>
    </w:p>
    <w:p>
      <w:pPr>
        <w:pStyle w:val="Normal"/>
        <w:rPr/>
      </w:pPr>
      <w:r>
        <w:rPr/>
        <w:t xml:space="preserve">Задача воплощений — возвышение энергий. Как дерево питается соками земли, поднимая их к самой верхушке, так и каждое человеческое существо стремится улучшить не только свою окружающую жизнь, но и состояние вселенной сердца. Все выше и благороднее призывает стать любая религиозная традиция, предостерегая от сотворения себе кумира и от закостенения в обрядности и ритуалах. </w:t>
      </w:r>
    </w:p>
    <w:p>
      <w:pPr>
        <w:pStyle w:val="Normal"/>
        <w:rPr/>
      </w:pPr>
      <w:r>
        <w:rPr/>
        <w:t xml:space="preserve">Трансмутация наступает только тогда, когда напряжение огня души достигает степени высшей, требующей перехода на другой уровень. Отмирание работы одного из центров усиливает работу следующего. Весь потенциал комплексов творческих передается в дар следующей ступени, как это происходит из одной жизни в другую и как роща, осыпая листву, использует ее для удобрения подножия своего. Ни одна из сил не пропадает, но изменяется, сохраняя себя. </w:t>
      </w:r>
    </w:p>
    <w:p>
      <w:pPr>
        <w:pStyle w:val="Normal"/>
        <w:tabs>
          <w:tab w:val="clear" w:pos="708"/>
          <w:tab w:val="left" w:pos="720" w:leader="none"/>
          <w:tab w:val="left" w:pos="1800" w:leader="none"/>
          <w:tab w:val="left" w:pos="7020" w:leader="none"/>
        </w:tabs>
        <w:rPr/>
      </w:pPr>
      <w:r>
        <w:rPr/>
        <w:t xml:space="preserve">Грех и невежество — это лишь неумение управлять всем комплексом энергий, присутствующих в человеческом теле. Трансмутация заключается в подчинении и управлении этими энергиями более высоким центром, его волей и разумом. </w:t>
      </w:r>
    </w:p>
    <w:p>
      <w:pPr>
        <w:pStyle w:val="Normal"/>
        <w:tabs>
          <w:tab w:val="clear" w:pos="708"/>
          <w:tab w:val="left" w:pos="720" w:leader="none"/>
          <w:tab w:val="left" w:pos="1800" w:leader="none"/>
          <w:tab w:val="left" w:pos="7020" w:leader="none"/>
        </w:tabs>
        <w:rPr/>
      </w:pPr>
      <w:r>
        <w:rPr/>
        <w:t>Недостатки обращаются в непоколебимые качества явлением принципа трансмутации энергий. Даже в самом дремучем пороке скрыто зерно божественной силы. Являя превосходство духа, постепенно укрепляем силу святости в тайниках человеческой жизни. Ступень за ступенью поднимаемся к намеченной цели, сознательно следя за работой каждого мгновения жизни.</w:t>
      </w:r>
    </w:p>
    <w:p>
      <w:pPr>
        <w:pStyle w:val="Normal"/>
        <w:rPr>
          <w:rFonts w:eastAsia="MS Mincho;ＭＳ 明朝"/>
        </w:rPr>
      </w:pPr>
      <w:r>
        <w:rPr>
          <w:rFonts w:eastAsia="MS Mincho;ＭＳ 明朝"/>
        </w:rPr>
        <w:t>Трансмутация являет насыщение токами огня пространства физического тела. Но важно, какая чакра есть ведущая. В ней собирается весь урожай энергий. По закону противоположностей, низшему центру есть высший аналог. Только парами работает станция духа. Иначе ток преображающий не сможет течь.</w:t>
      </w:r>
    </w:p>
    <w:p>
      <w:pPr>
        <w:pStyle w:val="Normal"/>
        <w:rPr/>
      </w:pPr>
      <w:r>
        <w:rPr/>
        <w:t>Насыщение ауры мыслью, или огненной энергией, создает мощь нагнетения отдельных чакр, что и вызывает реакцию физического тела в виде невыносимых болей. Энергия огня мысли и тело как два полюса, между которыми текут силовые токи духовной работы. Трансмутация как вхождение тела в пространственный огонь — неминуемая жертва каждого восходящего духа. Как огненная печь, расплавляющая золото божественных сил, сияет аура вошедшего в огонь и принявшего в сердце боль мира.</w:t>
      </w:r>
    </w:p>
    <w:p>
      <w:pPr>
        <w:pStyle w:val="Normal"/>
        <w:rPr/>
      </w:pPr>
      <w:r>
        <w:rPr/>
        <w:t xml:space="preserve">Устремление вовлекает энергию центров в трансмутационные процессы. Как огонь пробегает по дорожке из пороха, приближаясь к погребу со взрывчаткой, так и трансмутация, если она началась, мгновенно распространяется вверх, задействуя все плексусы и нервные окончания. Состояние очень мучительное для физического тела. Кажется, что таких болей не бывает и их невозможно выдержать. Ожоги внутреннего огня еще мучительнее внешних. Но пока огненный дух не будет довлеть над астральным телом, процесс выгорания астрального тела будет длиться постоянно. Ведь пространственный огонь как горнило неугасающее. Именно в нем закалялся Ахиллес. Именно ему поклонялись Зороастр и Будда. И Сергий принимал чашу пламенную. И великий Магомет предстоял пред огненным Ликом Архангела Гавриила, диктовавшего ему священный Коран. Огонь открывает врата сознания расширенного. И орбита познания охватывает все более далекие области Беспредельности. </w:t>
      </w:r>
    </w:p>
    <w:p>
      <w:pPr>
        <w:pStyle w:val="Normal"/>
        <w:rPr/>
      </w:pPr>
      <w:r>
        <w:rPr/>
        <w:t xml:space="preserve">Часто степень развитого сознания тяжка для тела. Энергии могут изматывать физиологию, подавляя ее нормальные функции, и даже отягчая их. Ассимиляция — это та порция энергий, которая растворяется безболезненно в теле. Но трансмутация связана с сознательным принятием различных токов, входящих в открытые центры. </w:t>
      </w:r>
    </w:p>
    <w:p>
      <w:pPr>
        <w:pStyle w:val="Normal"/>
        <w:rPr/>
      </w:pPr>
      <w:r>
        <w:rPr/>
        <w:t>Трансмутация — это сознательное и непрерывное пребывание огненного тела в физическом, отчего огонь вызывает ожоги последнего и невыносимые мучения — словно живешь непрестанно в печи доменной. Но плавильная печь — это грубый инструмент для разложения руды и выделения из нее металла в чистом виде. Духовный огонь чистит ауру, возжигая в ней поток духовных излучений. Огонь высокой разумности входит лишь в чистое вместилище, выжигая скверну. Ни один атом тамаса не выдержит в условиях святости.</w:t>
      </w:r>
    </w:p>
    <w:p>
      <w:pPr>
        <w:pStyle w:val="Normal"/>
        <w:rPr/>
      </w:pPr>
      <w:r>
        <w:rPr/>
        <w:t>Вхождение в информационный пояс дает человеку образование четкого канала, который постоянно расширяется, укрепляется и защищается, вырабатывая собственный язык кодированных импульсов, индивидуальный для каждого сердца. Но необходимо соответствовать напряжению высокого огненного тока: иначе неизбежно набухание низших чакр. Поэтому так важна трансмутация и дисциплина служения. Необходима сложная работа превращения низменных энергий в высокие. Сепарация сил — прямой путь к синтезу высших энергий в человеке.</w:t>
      </w:r>
    </w:p>
    <w:p>
      <w:pPr>
        <w:pStyle w:val="Normal"/>
        <w:rPr/>
      </w:pPr>
      <w:r>
        <w:rPr/>
        <w:t>Трансмутационные процессы связаны со сплавлением высокого напряжения нервов с лунной материей и превращением последней в проводник духа. Плоть может изнывать от жара и холода, но мощь огненного тела отдает ей свои качества — как космонавты в невесомости обретают свойства тонкого тела, не выходя из своей физической оболочки. Для достижения степени сознательного овладения функциями огненного тела необходимы полная отдача и устремление, не выходящее за пределы допустимых колебаний. Даже мороз на оконном стекле может проявлять любимые облики, если сердце полно торжественностью неугасимого устремления.</w:t>
      </w:r>
    </w:p>
    <w:p>
      <w:pPr>
        <w:pStyle w:val="Normal"/>
        <w:rPr/>
      </w:pPr>
      <w:r>
        <w:rPr/>
        <w:t xml:space="preserve">Соединяя миры, трудно жить на земле. Ведь трансмутация центров — это полное одухотворение сознания. Полное слияние работы центров духовных и физических есть момент трансмутации. При этом нужно понимать, как страдает плоть земная, в основном состоящая из стихии воды. Нагнетение огня вращающимися центрами создает кипение физической природы, когда невыносимо болезненной кажется даже мысль об огне. Ведь каждая мысль несет в себе силу явления. </w:t>
      </w:r>
    </w:p>
    <w:p>
      <w:pPr>
        <w:pStyle w:val="Normal"/>
        <w:rPr/>
      </w:pPr>
      <w:r>
        <w:rPr/>
        <w:t xml:space="preserve">Вселенная расширяется от центра к окраине. Точно так же растет излучение человеческой ауры, когда в сердце происходят значительные перемены, идущие от зерна духа, который готовит ауру для новых изменений и для замены энергий устаревших иными, отвечающими ускоренной частоте вибраций. Трансмутация в том и состоит, чтобы преобразовать низшее в высокое, не разрушая полезные элементы, а преобразуя их в продукт более высокого качества. </w:t>
      </w:r>
    </w:p>
    <w:p>
      <w:pPr>
        <w:pStyle w:val="Normal"/>
        <w:rPr/>
      </w:pPr>
      <w:r>
        <w:rPr/>
        <w:t xml:space="preserve">Ожоги тонкого тела передаются физиологии. Трансмутационные периоды уже начались на новом уровне. Будет тяжко. Будут гореть центры. Но постигать новое знание следует через огонь пространства, прикасаясь к нему и пропуская через сердце. Нельзя миновать разум этой вселенской первородной стихии, ибо огонь — отец всех остальных стихий и без него ничто не бывает явлено. </w:t>
      </w:r>
    </w:p>
    <w:p>
      <w:pPr>
        <w:pStyle w:val="Normal"/>
        <w:rPr/>
      </w:pPr>
      <w:r>
        <w:rPr/>
        <w:t>Ощущение огненных токов может быть не только в иносказательном смысле. Чувство жжения, как от раскаленных углей или расплавленной струи горячего газа, присутствует в буквальном смысле. Физическое тело очень трудно трансмутируется со стихией огня. Не могут ассимилировать пространственный огонь многие люди, хотя современная энергетическая реальность принуждает к таким внутренним действиям, приучая к мутации центров с возрастающей силой Акаши.</w:t>
      </w:r>
    </w:p>
    <w:p>
      <w:pPr>
        <w:pStyle w:val="Normal"/>
        <w:rPr/>
      </w:pPr>
      <w:r>
        <w:rPr/>
        <w:t>Самоотверженность не обязательно означает вхождение на костер. Жизнь дает такую палитру страданий земных, что простое уничтожение тела может явиться спасением. Пространственный огонь делает тело весьма чутким к мировым пертурбациям и вызывает внутренние ожоги астрального тела, которые нельзя ничем облегчить. Тело физическое можно остудить или снять боль анестезией или наркотиками, но внутренний пожар не залить даже водой мирового океана. Внутреннее горение не прекращается ни на мгновение. Великий Агни обжигает новое вместилище свое. Чистым должен быть сосуд радости. Высшая чистота огнем достигается. Дух неуловимый растворен в волнах огня мирового. Дух может явить форму лишь через огонь. Ни одна из других стихий не может вместить его неудержимую мощь.</w:t>
      </w:r>
    </w:p>
    <w:p>
      <w:pPr>
        <w:pStyle w:val="Normal"/>
        <w:rPr/>
      </w:pPr>
      <w:r>
        <w:rPr/>
        <w:t>Из пламени мир рождается, чтобы в пламени сгореть. Но все тише гудение материи времени, которая сгорает в нем. Все чище свет, им источаемый, и все меньше копоти дает горение жизни. Трансмутация плотного тела превращает его структуры в сосуд обожженный, когда он становится наполовину легче и тоньше. Форма обретает чудесный звук, и аромат воды не пропадает в нем долгое время.</w:t>
      </w:r>
    </w:p>
    <w:p>
      <w:pPr>
        <w:pStyle w:val="Normal"/>
        <w:rPr/>
      </w:pPr>
      <w:r>
        <w:rPr/>
        <w:t xml:space="preserve">Без трансмутации ни одно человеческое существо не сможет продолжить свой эволюционный путь. Не следует надеяться, что все само собой образуется. Лишь через сознательные постижения внутренних огней вручается доспех огненный. Когда напряжение центров вовлекает во вращение своих колес пространственный огонь, когда они сливаются в осознании своего единения, когда труба кундалини звучит гимном космической радости, лишь тогда в усилии своем трудятся токи двух миров. И человек становится не земноводным, а огненноземным. </w:t>
      </w:r>
    </w:p>
    <w:p>
      <w:pPr>
        <w:pStyle w:val="Normal"/>
        <w:rPr/>
      </w:pPr>
      <w:r>
        <w:rPr/>
        <w:t>Но ценно ровное устремление и горение, без рывков и финишных прямых. Напряжение должно меняться по мере нарастания ауры. Сократить путь трансмутации нельзя. Реостат духа нельзя передвигать рывком.</w:t>
      </w:r>
    </w:p>
    <w:p>
      <w:pPr>
        <w:pStyle w:val="Normal"/>
        <w:rPr/>
      </w:pPr>
      <w:r>
        <w:rPr/>
      </w:r>
    </w:p>
    <w:p>
      <w:pPr>
        <w:pStyle w:val="Normal"/>
        <w:rPr/>
      </w:pPr>
      <w:r>
        <w:rPr/>
      </w:r>
    </w:p>
    <w:p>
      <w:pPr>
        <w:pStyle w:val="Heading3"/>
        <w:ind w:hanging="0"/>
        <w:rPr/>
      </w:pPr>
      <w:bookmarkStart w:id="80" w:name="__RefHeading___Toc460927076"/>
      <w:bookmarkEnd w:id="80"/>
      <w:r>
        <w:rPr/>
        <w:t>Самовозгорание</w:t>
      </w:r>
    </w:p>
    <w:p>
      <w:pPr>
        <w:pStyle w:val="Normal"/>
        <w:rPr/>
      </w:pPr>
      <w:r>
        <w:rPr/>
      </w:r>
    </w:p>
    <w:p>
      <w:pPr>
        <w:pStyle w:val="Normal"/>
        <w:rPr/>
      </w:pPr>
      <w:r>
        <w:rPr/>
        <w:t xml:space="preserve">Давление солнечного сознания на человечество так велико, что оно с трудом выдерживает атаки огненного вещества сердца Солнца. Плоть не знает, где спрятаться от такого нагнетения солнечного огня. Современные болезни возникают из-за желания избавить тело от избыточных энергий. Произвольное возгорание центров в наше время совсем не редкость, а, скорее, закономерность. И именно это причина современных эпидемий, захлестнувших мир. </w:t>
      </w:r>
    </w:p>
    <w:p>
      <w:pPr>
        <w:pStyle w:val="Normal"/>
        <w:rPr/>
      </w:pPr>
      <w:r>
        <w:rPr/>
        <w:t xml:space="preserve">Помимо больных излучений человеческих аур, которых становится все больше, особенно в условиях городских, жестче и суровее стали пространственные токи. Взрывы в дальних галактиках, падение осколков комет и астероидов на планеты, близкие к нам, вызывают сотрясения нервной системы, не говоря уже о болезненных судорогах самой планеты. </w:t>
      </w:r>
    </w:p>
    <w:p>
      <w:pPr>
        <w:pStyle w:val="Normal"/>
        <w:rPr/>
      </w:pPr>
      <w:r>
        <w:rPr/>
        <w:t xml:space="preserve">Причина современных болезней кроется в произвольном возгорании центров. Эпидемии огненных болей заливают планету. Кундалини как световой столб ищет соприкосновения и связи с энергией всеначальной и, чувствуя мощь приближающейся эпохи, поднимается к духовному своему обиталищу, к родине своего существа. </w:t>
      </w:r>
    </w:p>
    <w:p>
      <w:pPr>
        <w:pStyle w:val="Normal"/>
        <w:rPr/>
      </w:pPr>
      <w:r>
        <w:rPr/>
        <w:t>Выйдя из пещеры, где он жил много лет, человек легко может ослепнуть, если не предпримет меры предосторожности. Приближение к духовному огню без очищения каналов нервной системы грозит внутренним пожаром. Когда выгорают отложения империла, человеку кажется, что он горит на невидимом костре, а боль достигает до глубины души, являя симптомы самых серьезных заболеваний. Но не нужно страшиться телесных страданий. Только через них дух входит в тело. Иначе оно остается саркофагом для хранения разного рода отходов. Космический огонь ищет вместилище для своей кристаллизации, и если он находит достойный сосуд, то праздник великий на небесах. Гореть самому и возжигать других — способность избавиться от священных болей.</w:t>
      </w:r>
    </w:p>
    <w:p>
      <w:pPr>
        <w:pStyle w:val="Normal"/>
        <w:rPr/>
      </w:pPr>
      <w:r>
        <w:rPr/>
        <w:t>Эпидемия священных болей сжигает толпы изнутри. Сознания, не готовые к принятию священного огня, теряют свою оболочку. Священные боли становятся повседневными в период начала Новой Эпохи. Только парализованный невежеством организм не может почувствовать, как энергия электрического столба кундалини пробивается вверх, сливаясь с раскаленной серебряной нитью.</w:t>
      </w:r>
    </w:p>
    <w:p>
      <w:pPr>
        <w:pStyle w:val="Normal"/>
        <w:rPr>
          <w:szCs w:val="28"/>
        </w:rPr>
      </w:pPr>
      <w:r>
        <w:rPr>
          <w:szCs w:val="28"/>
        </w:rPr>
        <w:t xml:space="preserve">Современность дает мощь мыслеформам из-за увеличения солнечной радиации. Дыхание земли становится смертоносным для физических людей без трансмутации и возжжения центров. При усилении солнечной активности процесс формирования огненных центров и огненного тела происходит произвольно, что очень мучительно и ужасно для обывателя. Без воспитания мысли, без дисциплины чувств, без чувствознания и понимания трансмутация приносит лишь новые физические болезни и страдания бедному человечеству. </w:t>
      </w:r>
    </w:p>
    <w:p>
      <w:pPr>
        <w:pStyle w:val="Normal"/>
        <w:rPr/>
      </w:pPr>
      <w:r>
        <w:rPr/>
        <w:t>Частичное напряжение центров может стать опасным явлением. При накопленном империле оно может вызвать возгорание, которое способно вовлечь в процесс даже ткани физического тела. Проще говоря, человек может сгореть изнутри заживо, истлев, как кусок сухой ваты. Прежде чем прикасаться к огню пространственному, нужно уяснить, что с ним не допустим ни один из видов легкомыслия, который на земле считается признаком общительности и коммуникабельности. Агни требует к себе торжественного почитания и уважения.</w:t>
      </w:r>
    </w:p>
    <w:p>
      <w:pPr>
        <w:pStyle w:val="Normal"/>
        <w:rPr/>
      </w:pPr>
      <w:r>
        <w:rPr/>
        <w:t xml:space="preserve">Люди страшатся расширения сознания, которое грозит им трансмутационными изменениями. Священные боли — только одно из проявлений прикасания к огненным проводам пространства. Даже обычное электричество требует предосторожности. Но касание к Огненному Миру воспламеняет ауру, как огонь — факел, пропитанный смолой. Выгорает пыль наших страстей. Выгорает хранилище предательских мыслей. </w:t>
      </w:r>
    </w:p>
    <w:p>
      <w:pPr>
        <w:pStyle w:val="Normal"/>
        <w:rPr/>
      </w:pPr>
      <w:r>
        <w:rPr/>
        <w:t xml:space="preserve">Освобождаясь от непонимания и низменных черт собственной натуры, мы очищаем тело от грубых остатков тамаса и входим в резонанс с проявлениями сформированного огненного тела: иначе физическая жизнь будет разрушена и прекращена, ибо в старом виде она не сможет существовать. </w:t>
      </w:r>
    </w:p>
    <w:p>
      <w:pPr>
        <w:pStyle w:val="Normal"/>
        <w:rPr/>
      </w:pPr>
      <w:r>
        <w:rPr/>
        <w:t>Трансмутация энергий — непременное условие вхождения в Эпоху Огня: иначе удел самовозгорания неизбежен. От невежества собственного будут люди сгорать. Подобные случаи уже происходят по всему миру, подтверждая великий закон эволюционных изменений. Но мы не умрем, но изменимся, вырабатывая в себе качества созвучия нарастающему влиянию огня.</w:t>
      </w:r>
    </w:p>
    <w:p>
      <w:pPr>
        <w:pStyle w:val="Normal"/>
        <w:rPr/>
      </w:pPr>
      <w:r>
        <w:rPr/>
        <w:t>Возбуждение нервной системы, боли органов вызываются пространственным огнем. Каждая частичка, каждая клеточка тела, живя самостоятельно в общем сотрудничестве, имеет свой собственный орган приема фохата. Очень сильно страдают от огня кости и зубы как наиболее плотные образования. Хотя сами по себе кости не имеют нервных окончаний, но наполнение их напряжением пространственного огня раскаляет плоть изнутри. Рефлекторная боль физического тела — это реакция отторжения фохата. Слишком полярны дух и материя. И если огня становится чуть больше, нервные окончания воспаляются, пылая в огне невидимом. Феномены самовозгорания человеческих тел связаны, прежде всего, с перестройкой всей нервной системы под натиском невиданных прежде энергий очищения.</w:t>
      </w:r>
    </w:p>
    <w:p>
      <w:pPr>
        <w:pStyle w:val="Normal"/>
        <w:rPr/>
      </w:pPr>
      <w:r>
        <w:rPr/>
        <w:t>Фохат при соприкосновении с человеческой аурой может вызывать ожоги и явления произвольного возгорания центров, что, без общей трансмутации нервов, крови и всего организма, может грозить возникновением физических болезней. Самовозгорание может привести даже к физическим стигматам опаления тканей. Знаки внутреннего огня будут проступать на поверхности кожи в зависимости от части тела, подверженной наиболее активному воздействию фохата.</w:t>
      </w:r>
    </w:p>
    <w:p>
      <w:pPr>
        <w:pStyle w:val="Normal"/>
        <w:rPr/>
      </w:pPr>
      <w:r>
        <w:rPr/>
        <w:t xml:space="preserve">Тяжесть солнечных энергий заставляет страдать тело. Это связано с возгоранием всей нервной системы, отвечающей за принятие пространственного огня. Невралгические боли есть акт принудительной трансмутации физического тела. </w:t>
      </w:r>
    </w:p>
    <w:p>
      <w:pPr>
        <w:pStyle w:val="Normal"/>
        <w:rPr/>
      </w:pPr>
      <w:r>
        <w:rPr/>
        <w:t>Фосфор нервов легко воспламеняется. И даже солнечный луч вспыхивает в наших нервных окончаниях, проходя током по всем центрам и железам. Солнечная плазма возжигает каналы духа, даже если человек не готов к таким испытаниям. Мучительность таких состояний лишь подчеркивает громадную разницу между солнечным и лунным телами. Полюса энергий несовместимы. Но каким-то образом дух соединяет несоединимое в великом труде эволюционном.</w:t>
      </w:r>
    </w:p>
    <w:p>
      <w:pPr>
        <w:pStyle w:val="Normal"/>
        <w:rPr/>
      </w:pPr>
      <w:r>
        <w:rPr/>
        <w:t>Только преграда плоти закрывает очи духа. Но трансформация тела стремительно нарастает. Не сумевший изменить поведение человек подвержен будет горению в горниле пространственном. Малейшая вспышка империла даст взрыв огня всеочищающего.</w:t>
      </w:r>
    </w:p>
    <w:p>
      <w:pPr>
        <w:pStyle w:val="Normal"/>
        <w:tabs>
          <w:tab w:val="clear" w:pos="708"/>
          <w:tab w:val="left" w:pos="720" w:leader="none"/>
          <w:tab w:val="left" w:pos="1800" w:leader="none"/>
          <w:tab w:val="left" w:pos="7020" w:leader="none"/>
        </w:tabs>
        <w:rPr/>
      </w:pPr>
      <w:r>
        <w:rPr/>
        <w:t xml:space="preserve">Озарение есть открытие сердца Лучу Высшего Иерарха, химизм которого полностью меняет состав крови, создавая новый носитель для изменившегося сознания. Цепь трансмутаций начинается с устремления, которое зажигает желание овладеть каким-то делом или идеей. Возжигание внутренних огней озаряет лес возможностей. </w:t>
      </w:r>
    </w:p>
    <w:p>
      <w:pPr>
        <w:pStyle w:val="Normal"/>
        <w:rPr/>
      </w:pPr>
      <w:r>
        <w:rPr/>
        <w:t>Вошедший в Луч должен сам пылать таким же огнем: иначе физиология тела обречена на разрушение. Трансмутация не может происходить безболезненно. Живущий вне земных законов должен заплатить болью и страданием за ангельские крылья и за проявление Божественного Иеровдохновения.</w:t>
      </w:r>
    </w:p>
    <w:p>
      <w:pPr>
        <w:pStyle w:val="Normal"/>
        <w:rPr/>
      </w:pPr>
      <w:r>
        <w:rPr/>
        <w:t xml:space="preserve">Напряжение огня в теле создает массу неудобств. Возгорания и вращения центров опаляют тело физическое. Но без страданий невозможно постичь блаженство прикосновения к Высшим Мирам, где даже умное тело опаляется пламенами чистоты. Необходимо мыслить чисто и бескорыстно, благом и заботой о людях раскаляя сердце свое. И тогда духу будет легче жить внутри нас. Дурные мысли и недовольство сразу же вызовут сгущение огня, как ржавое железное колесо, брошенное на поле, вызывает удар молнии. </w:t>
      </w:r>
    </w:p>
    <w:p>
      <w:pPr>
        <w:pStyle w:val="Normal"/>
        <w:rPr/>
      </w:pPr>
      <w:r>
        <w:rPr/>
        <w:t>Солнечная атака на жителей Земли так активна, что нервные центры и каналы воспламеняются. Энергия солнечной плазмы вызывает принудительное вращение чакр. Те, кто не подготовлен к этому практикой доброго мышления, узнают цену этической культуре, которая приводит все входящие энергии в должный порядок. Эпидемии нервных болезней по всему миру указывают на приход Новой Эпохи, в которой не будет места злым мыслям, осуждениям и всему человеконенавистничеству. Спазмы сердца, желудка и головные боли явят собой путь прохождения новых энергий. Если солнечная плазма не найдет вместилища в сердцах человеческих, тело сгорит в нагнетении пространственного огня. Но люди никоим образом не винят себя в своих болезнях и, тем более, не связывают их с качествами своего мышления. Они ищут виновных и причину всех бед на стороне, не удосуживаясь заглянуть в собственную душу.</w:t>
      </w:r>
    </w:p>
    <w:p>
      <w:pPr>
        <w:pStyle w:val="Normal"/>
        <w:rPr/>
      </w:pPr>
      <w:r>
        <w:rPr/>
        <w:t>Но солнечные бури будут только нарастать. И не нужно ждать их ослабления. Пути назад нет. Космический рубеж перейден. Произвольное вращение центров и боли, связанные с нагнетением энергии от их вращения, будут усиливаться и примут массовый характер. Целые пандемии таких внезапных лжезаболеваний выльются в явление самовозгорания, когда тело выгорает изнутри от привхождения космического огня, как это было в древности у пифий-прорицательниц, когда они испрашивали грядущую судьбу у Самого Бога Агни или Его проявлений. Но без вхождения в сердце Владыка Агни не даст ответа. Можно греться у костра и видеть облик будущего и в самом пламени. Но дух огня лишь в сердце нашем вещает, через наш собственный огненный мир, окружающий монаду.</w:t>
      </w:r>
    </w:p>
    <w:p>
      <w:pPr>
        <w:pStyle w:val="Normal"/>
        <w:rPr/>
      </w:pPr>
      <w:r>
        <w:rPr/>
        <w:t xml:space="preserve"> </w:t>
      </w:r>
    </w:p>
    <w:p>
      <w:pPr>
        <w:pStyle w:val="Normal"/>
        <w:tabs>
          <w:tab w:val="clear" w:pos="708"/>
          <w:tab w:val="left" w:pos="3600" w:leader="none"/>
          <w:tab w:val="left" w:pos="6120" w:leader="none"/>
          <w:tab w:val="left" w:pos="7740" w:leader="none"/>
        </w:tabs>
        <w:rPr/>
      </w:pPr>
      <w:r>
        <w:rPr/>
      </w:r>
    </w:p>
    <w:p>
      <w:pPr>
        <w:pStyle w:val="Heading3"/>
        <w:ind w:hanging="0"/>
        <w:rPr/>
      </w:pPr>
      <w:bookmarkStart w:id="81" w:name="__RefHeading___Toc460927077"/>
      <w:bookmarkEnd w:id="81"/>
      <w:r>
        <w:rPr/>
        <w:t>Трансмутационные боли</w:t>
      </w:r>
    </w:p>
    <w:p>
      <w:pPr>
        <w:pStyle w:val="Normal"/>
        <w:rPr/>
      </w:pPr>
      <w:r>
        <w:rPr/>
      </w:r>
    </w:p>
    <w:p>
      <w:pPr>
        <w:pStyle w:val="Normal"/>
        <w:tabs>
          <w:tab w:val="clear" w:pos="708"/>
          <w:tab w:val="left" w:pos="3600" w:leader="none"/>
          <w:tab w:val="left" w:pos="6120" w:leader="none"/>
          <w:tab w:val="left" w:pos="7740" w:leader="none"/>
        </w:tabs>
        <w:rPr/>
      </w:pPr>
      <w:r>
        <w:rPr/>
        <w:t>Тяжесть токов так мощна, что кажется, будто само небо опустилось на плечи и тело не выдерживает бремени этого мира. В духовных практиках это ощущение называется «грузом Атласа». Давление стихий настолько сильно, что вызывает почти физические боли во всем теле. Позвоночник и вся костная система едва выдерживают поток прохождения пространственного огня, который нагнетается к Земле, чтобы остановить выход подземного дракона, смирив его и загнав в глубокие обиталища, для него предназначенные. Солнечная плазма невыносимо мощна. В таких условиях люди обретают особую устойчивость к погодным аномалиям, но все равно страдания физические так велики, что, кажется, приходит предел терпению. Но нужно жить, несмотря ни на что, и продолжать нести ношу мира.</w:t>
      </w:r>
    </w:p>
    <w:p>
      <w:pPr>
        <w:pStyle w:val="Normal"/>
        <w:rPr/>
      </w:pPr>
      <w:r>
        <w:rPr/>
        <w:t>Велико сопротивление материи токам невиданным. Земная плоть не рассчитана на высокие духовные напряжения, и поэтому реакция физического мира — это боль. Стена, отгораживающая дух и материю, усеяна всевозможными способами страдания. Огненная трансмутация — это существование во всевозрастающем страдании в течение длительного времени. Предавший себя на испытание пространственным энергиям подписал себе вердикт на огненную пытку. Ожоги от внутреннего огня могут вызывать даже физические стигматы в виде ран и опухолей.</w:t>
      </w:r>
    </w:p>
    <w:p>
      <w:pPr>
        <w:pStyle w:val="Normal"/>
        <w:tabs>
          <w:tab w:val="clear" w:pos="708"/>
          <w:tab w:val="left" w:pos="3600" w:leader="none"/>
          <w:tab w:val="left" w:pos="6120" w:leader="none"/>
          <w:tab w:val="left" w:pos="7740" w:leader="none"/>
        </w:tabs>
        <w:rPr/>
      </w:pPr>
      <w:r>
        <w:rPr/>
        <w:t>Недомогания могут быть связаны как с окружением, так и с сочетанием космических токов, которые усиливают и преломляют солнечный огонь, порождающий пространственные электрические вихри. Именно с ними связано преобразование мира, и они же явлены как источник сердечных и головных болей. Физиология не рассчитана на такое напряжение духовной радиации.</w:t>
      </w:r>
    </w:p>
    <w:p>
      <w:pPr>
        <w:pStyle w:val="Normal"/>
        <w:tabs>
          <w:tab w:val="clear" w:pos="708"/>
          <w:tab w:val="left" w:pos="8789" w:leader="none"/>
        </w:tabs>
        <w:rPr/>
      </w:pPr>
      <w:r>
        <w:rPr/>
        <w:t>Мучительны для тела такие нагнетения огненные. Священные боли превращаются в массовые заболевания. Сердце пронизывает огонь высокого напряжения. Сердце одолевает нахлынувшая тяжесть ответственности за знание всех своих прожитых жизней. Не жар, от которого можно уйти в тень, но всепроникающая радиация новой силы входит в жизнь человеческую. И нельзя от нее укрыться щитом серебряным, но можно лишь принять как горькое лекарство. Страдают лунные тела от огня незримого. И не скоро еще смена придет этой ветхой плоти.</w:t>
      </w:r>
    </w:p>
    <w:p>
      <w:pPr>
        <w:pStyle w:val="Normal"/>
        <w:rPr/>
      </w:pPr>
      <w:r>
        <w:rPr/>
        <w:t>Физические органы будут очень сильно страдать от токов нового неба. Каждый из живущих на планете вынужден будет переживать состояние священных болей. Возжжение центров будет происходить от внешних воздействий. Пространственный огонь сгустится и уплотнится до степени плазменных образований. Для большинства это станет причиной смерти. Для меньшинства — помощью в духовном перерождении. Способности, открывшиеся в каждом, дадут возможность обладать духовными качествами чувств. Нарастание огненных явлений насытит мир плазмой духа. Удаление духов, не успевших пройти путь осознания, начинает происходить повсеместно. Материальное сознание уступает место плану души.</w:t>
      </w:r>
    </w:p>
    <w:p>
      <w:pPr>
        <w:pStyle w:val="Normal"/>
        <w:tabs>
          <w:tab w:val="clear" w:pos="708"/>
          <w:tab w:val="left" w:pos="3600" w:leader="none"/>
          <w:tab w:val="left" w:pos="6120" w:leader="none"/>
          <w:tab w:val="left" w:pos="7740" w:leader="none"/>
        </w:tabs>
        <w:rPr/>
      </w:pPr>
      <w:r>
        <w:rPr/>
        <w:t>Но возгорание хотя бы одного центра — настолько мучительное явление, что превосходит все физические страдания. Священные боли — горнило пространственного огня, на котором преображается плоть в чистый дух. Могут наблюдаться набухания живота, который прикрывает вращение манипуры. Могут болеть плечи и руки и ощущаться острая боль под лопатками, когда невозможно перевернуться с одного бока на другой. Множество возгораний самопроизвольных происходит у детей и в юности. Невежественные медики указывают на заболевание внутренних органов, но знающий врач поставит правильный диагноз. Не следует кормить пациента химическим суррогатом, если будет достаточно соды и валерианы.</w:t>
      </w:r>
    </w:p>
    <w:p>
      <w:pPr>
        <w:pStyle w:val="Normal"/>
        <w:rPr/>
      </w:pPr>
      <w:r>
        <w:rPr>
          <w:szCs w:val="28"/>
        </w:rPr>
        <w:t>Симптомы возгорания чакр очень схожи с обострением хронических заболеваний. Но при обследовании организм может оказаться совершенно здоровым. То же самое может происходить и со зрачками. Помимо бегающего взгляда, можно будет наблюдать изменение цвета от черного или карего до ярко-синего. Огненные токи меняют структуру души, выжигая из нее червоточину и слабость. В огне пространственном закаляется меч воли человеческой.</w:t>
      </w:r>
    </w:p>
    <w:p>
      <w:pPr>
        <w:pStyle w:val="Normal"/>
        <w:rPr/>
      </w:pPr>
      <w:r>
        <w:rPr/>
        <w:t>Сказано, что заболевания многих органов будут вызываться пространственным огнем. Но ошибочно считать их священными трансмутационными болями.</w:t>
      </w:r>
    </w:p>
    <w:p>
      <w:pPr>
        <w:pStyle w:val="Normal"/>
        <w:rPr/>
      </w:pPr>
      <w:r>
        <w:rPr>
          <w:szCs w:val="28"/>
        </w:rPr>
        <w:t xml:space="preserve">Нагнетение огненных энергий обрекает человечество на трансмутационные процессы вне зависимости от того, осознают люди или нет явление прихода огня на планету. Эпидемии наркомании, алкоголизма, повальной преступности лишь способ уйти от трансмутации. Но самый худший вид майи, когда люди утверждают, что они вошли в горнило испытаний и стараются, чтобы об этом явлении узнало как можно больше людей. Сила трансмутации не нуждается в рекламе. Мощь огня, истекающая из центров, заряжает ауру радиацией огненной. Облучение такой радиацией вызывает ожоги астрального тела и проявляется физическими болями вовне. Количество огненных болезней возрастает из года в год. Многие нервные и ревматические заболевания, головные и сердечные, желудочные боли, воспаления суставов и кожи, ослабление зрения связаны с нарастанием напряжения пространственного огня и изменением состава крови и спинного мозга. Если бы возможно было исследовать современными методами человека девятнадцатого века и ныне существующего жителя планеты, то была бы обнаружена значительная разница химического состава первого и последнего. </w:t>
      </w:r>
    </w:p>
    <w:p>
      <w:pPr>
        <w:pStyle w:val="Normal"/>
        <w:rPr/>
      </w:pPr>
      <w:r>
        <w:rPr/>
        <w:t xml:space="preserve">Но надо сказать о симулянтах духовных. Новые ученики похожи на студентов медицинских академий, которые, изучая те или иные болезни, постоянно находят у себя их симптомы. Неофиты, услышав о священных болях, сопровождающих раскрытие того или иного центра, непременно считают, что это явление у них уже наблюдалось. Выдавая мнимое за действительное, они пока еще не знают, что эти фантазии ничем не обоснованы, кроме собственной выдумки и желания опередить события. Но и в этом есть элемент положительный. Таким образом многие считают свое продвижение реальным делом. Но пусть хотя бы так прикасаются к таинству огненному. Мечта приведет их к настоящим постижениям, если они искренни в своих исканиях. Но гораздо хуже, когда эти симуляции становятся орудием обмана доверчивых последователей. Бич кармы ждет каждого, кто посягнул на чужую свободу, обещая достижение сознания Будды за одну жизнь в обмен на горсть звонких монет. </w:t>
      </w:r>
    </w:p>
    <w:p>
      <w:pPr>
        <w:pStyle w:val="Normal"/>
        <w:rPr/>
      </w:pPr>
      <w:r>
        <w:rPr/>
        <w:t>Ураган солнечных энергий, который прорывается сквозь истонченный озоновый слой планеты, приносит новые болезни или тяжкие нервные спазмы органов, которые при абсолютном физическом здоровье вызывают острые болевые ощущения. Нервные волокна переполняются энергией пространственного огня и воспламеняют вещество наиболее плотное — мышцы, ибо они очень густо окутаны нервами. Невидимый огонь сжигает наши бульонные тела, выпаривая их до состояния мумий. Эти боли нельзя назвать священными. Но принудительное вращение центров все равно мучительно.</w:t>
      </w:r>
    </w:p>
    <w:p>
      <w:pPr>
        <w:pStyle w:val="Normal"/>
        <w:rPr/>
      </w:pPr>
      <w:r>
        <w:rPr/>
        <w:t>Утончение центров происходит под натиском насыщения пространства огнем. Наполнение сердца огнем столь же мучительно, как и сгребание раскаленных углей голыми руками. Но без этого насыщения будет закрыта для духа работа в двух мирах.</w:t>
      </w:r>
    </w:p>
    <w:p>
      <w:pPr>
        <w:pStyle w:val="Normal"/>
        <w:rPr/>
      </w:pPr>
      <w:r>
        <w:rPr/>
        <w:t xml:space="preserve">Здоровье физическое не всегда есть признак духовности. Иногда даже наоборот. Физиология страдает от воздействия токов допущенных. И с трансмутацией ничего нельзя поделать, будь она бессознательная или эволюционная. Такие явления происходят сейчас с людьми повсеместно. И врачи совершенно растерянны, ибо не знают, что делать с эпидемией необъяснимых заболеваний. Внезапное повышение температуры и изменение сердцебиений, внезапное ощущение жара или холода — это работа пространственных токов. Явления организма непредсказуемы. Особый ритм дыхания и учащение или замедление сердцебиений — все это связано с лабораторией живого духа. Ведь не просто тускло коптящий огонек носим в себе, но сияющее зерно духа, пульсирующее и реагирующее на все мысли, слова и явления жизненные. </w:t>
      </w:r>
    </w:p>
    <w:p>
      <w:pPr>
        <w:pStyle w:val="Normal"/>
        <w:rPr/>
      </w:pPr>
      <w:r>
        <w:rPr/>
        <w:t>Для омраченного и закостеневшего сознания любое изменение или препятствие — невыносимая мука, как для продвинутого — трансмутация материи. Наталкиваясь на сопротивление, огонь начинает бушевать и поднимать уровень напряжения. Он сжигает препоны. Он пропитывает материю токами боли. Трансмутация так раскаляет нервы, что вызывает ожоги плоти. Особенно болезненно бывает, если это происходит несознательно. Но для того, кто готов к прикосновению к пространственному огню, болезненность смягчается готовностью принять такую необходимую жертву. Без боли не пройти. Без боли не родиться. Терпение и терпеливость к житейским проявлениям определяют степень готовности выдержать все — лишь бы дойти до высшей чистоты.</w:t>
      </w:r>
    </w:p>
    <w:p>
      <w:pPr>
        <w:pStyle w:val="Normal"/>
        <w:rPr/>
      </w:pPr>
      <w:r>
        <w:rPr/>
        <w:t>Электризация пространства создает напряжение в голове, что является очень мучительным явлением. Многие центры начинают насильственно вращаться в режиме нагнетения пространственного огня. Это влечет за собой расстройства разного рода и, прежде всего, нервные и психические заболевания. Часто такие очаги гасятся наркотиками, алкоголем и разгулом повальных развлечений.</w:t>
      </w:r>
    </w:p>
    <w:p>
      <w:pPr>
        <w:pStyle w:val="Normal"/>
        <w:rPr/>
      </w:pPr>
      <w:r>
        <w:rPr/>
        <w:t>Каждый центр человека самодеятелен. Каждое напряжение центра или группы центров в мире астральном или ментальном дает реакцию на физическом плане в виде болей. Трансмутационные боли неизбежны из-за разности вибраций миров и проникновения высоких токов в физическое тело и насыщения ими физических органов. Распирание сердца происходит от привлечения и удержания долгое время таких высоких энергий. Физически это очень мучительное состояние. Нервы, оплетающие каждый орган, излучают избыточный огонь, образуя свечения центров не только внутри, но и за пределами тела, в ауре различных сфер. Такие вкрапления будто драгоценные камни в одеянии короля.</w:t>
      </w:r>
    </w:p>
    <w:p>
      <w:pPr>
        <w:pStyle w:val="Normal"/>
        <w:rPr/>
      </w:pPr>
      <w:r>
        <w:rPr/>
        <w:t xml:space="preserve">Трансмутация вызывает мучительные боли. Центр легких при их усилении и передаче им функции питания возгорается неимоверно. Не всякое сердце выдержит такое нагнетение. Обрыв нервных окончаний, связывающих низшие центры с манипурой, еще мучительнее. Многие боли связаны с перераспределением сил. Когда огонь перемещается вверх, не избежать страданий. Власть внутреннего огня должна быть восстановлена. </w:t>
      </w:r>
    </w:p>
    <w:p>
      <w:pPr>
        <w:pStyle w:val="Normal"/>
        <w:rPr/>
      </w:pPr>
      <w:r>
        <w:rPr/>
        <w:t>Возгорание центра легких станет массовым заболеванием человечества. Без практики сердца не погасить непроизвольные огни и не упорядочить поток Высших Миров, хлынувший во вместилища ветхие.</w:t>
      </w:r>
    </w:p>
    <w:p>
      <w:pPr>
        <w:pStyle w:val="Normal"/>
        <w:tabs>
          <w:tab w:val="clear" w:pos="708"/>
          <w:tab w:val="left" w:pos="3600" w:leader="none"/>
          <w:tab w:val="left" w:pos="6120" w:leader="none"/>
          <w:tab w:val="left" w:pos="7740" w:leader="none"/>
        </w:tabs>
        <w:rPr/>
      </w:pPr>
      <w:r>
        <w:rPr/>
        <w:t xml:space="preserve">Организм может быть здоров, но нервные преобразования могут быть так болезненны. Даже сердце, купаясь в любви и обожании, может тяжко болеть от огненных токов, которыми укрывает его Учитель, пока не наступает момент слияния, приходящий через многие этапы трансмутации. </w:t>
      </w:r>
    </w:p>
    <w:p>
      <w:pPr>
        <w:pStyle w:val="Normal"/>
        <w:tabs>
          <w:tab w:val="clear" w:pos="708"/>
          <w:tab w:val="left" w:pos="3600" w:leader="none"/>
          <w:tab w:val="left" w:pos="6120" w:leader="none"/>
          <w:tab w:val="left" w:pos="7740" w:leader="none"/>
        </w:tabs>
        <w:rPr/>
      </w:pPr>
      <w:r>
        <w:rPr/>
        <w:t>С процессом нагнетения энергии связано появление опухолей, язв и набуханий частей тела. Если огонь духа силен, реакция на него сопряжена с болью. Болезненные процессы в позвоночнике — нарастание в теле солнечных сил.</w:t>
      </w:r>
    </w:p>
    <w:p>
      <w:pPr>
        <w:pStyle w:val="Normal"/>
        <w:rPr/>
      </w:pPr>
      <w:r>
        <w:rPr/>
        <w:t xml:space="preserve">При росте духа страдает самая плотная часть тела, в частности, зубы, суставы и вся костная система. Зубы могут болеть без видимой причины, и будучи здоровыми. </w:t>
      </w:r>
    </w:p>
    <w:p>
      <w:pPr>
        <w:pStyle w:val="Normal"/>
        <w:rPr/>
      </w:pPr>
      <w:r>
        <w:rPr/>
        <w:t>Боли суставов конечностей и зубов происходят из-за перемещения работы нервных центров. Когда пылает в теле огонь духа, не может не страдать земное. Самое плотное вещество, напитываясь явлением огня, наиболее болезненно реагирует. Особенно корни зубов страдают от борьбы плотного и тонкого вещества.</w:t>
      </w:r>
    </w:p>
    <w:p>
      <w:pPr>
        <w:pStyle w:val="Normal"/>
        <w:rPr/>
      </w:pPr>
      <w:r>
        <w:rPr/>
        <w:t xml:space="preserve">Недомогания часто являются признаком очищения высших тел и их участия в жизни земной. Боль и напряжение в сердце — это возжжение центра духа. </w:t>
      </w:r>
    </w:p>
    <w:p>
      <w:pPr>
        <w:pStyle w:val="Normal"/>
        <w:rPr/>
      </w:pPr>
      <w:r>
        <w:rPr/>
        <w:t>Часто прохождение огненных токов вызывает энергоудары в спину или под лопатки. Боли могут быть невыносимыми. Даже пошевелиться невозможно. Трансмутация весьма болезненна.</w:t>
      </w:r>
    </w:p>
    <w:p>
      <w:pPr>
        <w:pStyle w:val="Normal"/>
        <w:rPr/>
      </w:pPr>
      <w:r>
        <w:rPr>
          <w:szCs w:val="28"/>
        </w:rPr>
        <w:t xml:space="preserve">Энергии огня прорываются сквозь прожженные глиняные формы. Вместо крови пульсирует светящаяся сила жидкого электричества. Пламень сияет в аурах людских. Свечение центров усиливается, возрастая и принося мучения физическому телу. Трансмутация — единственный путь спасения человечества: иначе лучевая болезнь унесет девять десятых населения планеты. </w:t>
      </w:r>
    </w:p>
    <w:p>
      <w:pPr>
        <w:pStyle w:val="Normal"/>
        <w:rPr/>
      </w:pPr>
      <w:r>
        <w:rPr/>
        <w:t>Напряжение Колокола и слизистой оболочки во многом связано с трансмутацией энергий. Появление неожиданных болей может наблюдаться, ибо плоть страдает от привлечения огней пространственных. Но боль лишь плата этому миру за привхождение Огня Высшего.</w:t>
      </w:r>
    </w:p>
    <w:p>
      <w:pPr>
        <w:pStyle w:val="Normal"/>
        <w:rPr/>
      </w:pPr>
      <w:r>
        <w:rPr/>
        <w:t>Эволюция рождается в муках трансмутации. Прием меньшего количества пищи поможет легче перенести вращение центра огня. Утром встречаем Солнце лотосом Агни, поэтому и не удивительно, что реакция физиологии совпадает посекундно со вспышками на Солнце.</w:t>
      </w:r>
    </w:p>
    <w:p>
      <w:pPr>
        <w:pStyle w:val="Normal"/>
        <w:tabs>
          <w:tab w:val="clear" w:pos="708"/>
          <w:tab w:val="left" w:pos="3600" w:leader="none"/>
          <w:tab w:val="left" w:pos="6120" w:leader="none"/>
          <w:tab w:val="left" w:pos="7740" w:leader="none"/>
        </w:tabs>
        <w:rPr/>
      </w:pPr>
      <w:r>
        <w:rPr/>
        <w:t>Рези в животе, конечно же, связаны с возгоранием чакры манипуры, которая чутко реагирует на малейшие токи, идущие из космоса. Слизистая оболочка активно отзывается на воздействия пространственных токов.</w:t>
      </w:r>
    </w:p>
    <w:p>
      <w:pPr>
        <w:pStyle w:val="Normal"/>
        <w:rPr/>
      </w:pPr>
      <w:r>
        <w:rPr/>
        <w:t xml:space="preserve">Живот и головные центры всегда предощущают ураганы неспокойного Солнца. Но физиология еще долго будет страдать, пока не изживет себя и не растворится в необходимости создания нового тела, которое не будет чувствовать таких нервных спазм и режущих ощущений в области живота. Сода смягчает такие последствия удара Солнца, но ненадолго. И чем выше нервная организация сознания, тем болезненнее ощущения. </w:t>
      </w:r>
    </w:p>
    <w:p>
      <w:pPr>
        <w:pStyle w:val="Normal"/>
        <w:rPr/>
      </w:pPr>
      <w:r>
        <w:rPr/>
        <w:t xml:space="preserve">Через диски между позвонками пробивается солнечный огонь. Оттого так и мучительны боли. Полезны мази с содержанием натурального ментола и, конечно же, вертикальное положение спинного хребта. Пламя должно восходить вверх, словно свеча или факел. </w:t>
      </w:r>
    </w:p>
    <w:p>
      <w:pPr>
        <w:pStyle w:val="Normal"/>
        <w:rPr/>
      </w:pPr>
      <w:r>
        <w:rPr/>
        <w:t>Ощущение жара в голове и болевых импульсов по всему телу нужно связать с активным дыханием Солнца, когда поток солнечной плазмы не утихает, а усиливается, когда нормой становится то, что раньше было редким явлением. Переустройство Солнечной системы, усиление ее энергетического насыщения болезненно отзывается на всех формах космического человечества.</w:t>
      </w:r>
    </w:p>
    <w:p>
      <w:pPr>
        <w:pStyle w:val="Normal"/>
        <w:rPr/>
      </w:pPr>
      <w:r>
        <w:rPr/>
        <w:t xml:space="preserve">Боль возжигаемых центров может превосходить в несколько раз силу немощей земных. Удар солнечной плазмы бьет по манипуре, давая синдром, похожий на заболевание желудка, печени и поджелудочной части. Сокращение нервов так мучительно, что в этом случае не помогают болеутоляющие препараты. </w:t>
      </w:r>
    </w:p>
    <w:p>
      <w:pPr>
        <w:pStyle w:val="Normal"/>
        <w:rPr/>
      </w:pPr>
      <w:r>
        <w:rPr/>
        <w:t xml:space="preserve">Боли в голове и в области живота — реакция на деятельность солнечных пятен. Нервная система — это прямое продолжение космических каналов привхождения творящих энергий. Нервы — скелет огненного тела. Помимо земных функций, у них существует связь со всей вселенной. События на любой из планет и звезд отражаются на человеке. Даже Галактический Центр своими выбросами энергий получает ответ в сердце и в духовных центрах. </w:t>
      </w:r>
    </w:p>
    <w:p>
      <w:pPr>
        <w:pStyle w:val="Normal"/>
        <w:rPr/>
      </w:pPr>
      <w:r>
        <w:rPr/>
        <w:t xml:space="preserve">Луч напряжения духа так силен. Физиология реагирует болезнями и недомоганиями. При общем заражении планеты было бы удивительным, если бы плотное тело не отвечало. Только невосприимчивые сознания чувствуют себя абсолютно здоровыми. </w:t>
      </w:r>
    </w:p>
    <w:p>
      <w:pPr>
        <w:pStyle w:val="Normal"/>
        <w:rPr/>
      </w:pPr>
      <w:r>
        <w:rPr/>
        <w:t>Разрядка сердца и переход болевых ощущений в голову еще раз указывают на их космическую природу. Землетрясения и ураганы отражаются на состоянии абсолютно всех людей. Многие не хотят замечать изменений в себе и бронируют их собственными мыслями, боясь неприятных последствий и опасаясь за свое физическое здоровье.</w:t>
      </w:r>
    </w:p>
    <w:p>
      <w:pPr>
        <w:pStyle w:val="Normal"/>
        <w:rPr/>
      </w:pPr>
      <w:r>
        <w:rPr/>
        <w:t>Но не нужно пугаться недомоганий, потому что многие из них — реакция слизистой оболочки на мощь нарастающих энергий космоса. Мир меняется не только на Земле, но и во всей вселенной. Лучи светил приводят в равновесие наши органы, которые явлены как проводники космических сил и материализация их многообразия.</w:t>
      </w:r>
    </w:p>
    <w:p>
      <w:pPr>
        <w:pStyle w:val="Normal"/>
        <w:rPr/>
      </w:pPr>
      <w:r>
        <w:rPr/>
        <w:t xml:space="preserve">Огненные боли сильны, потому что пространственный огонь достиг такого напряжения из-за переустройства всех космических проявлений. Солнечная активность лишь одно из них, и, пожалуй, самое главное. Но, помимо нашего круга планет, и Галактический Центр являет невиданный поток возмущений. Его ветер легко сдувает атмосферы с некоторых планет, попавших под его воздействия. </w:t>
      </w:r>
    </w:p>
    <w:p>
      <w:pPr>
        <w:pStyle w:val="Normal"/>
        <w:rPr/>
      </w:pPr>
      <w:r>
        <w:rPr/>
        <w:t>Мир сотрясается в спазмах жара и холода. Погодные аномалии явлены как отражение солнечной активности. Психические болезни соседствуют с вирусными, когда невиданные поветрия убивают людей. Солнце и космические ветра перестраивают мир.</w:t>
      </w:r>
    </w:p>
    <w:p>
      <w:pPr>
        <w:pStyle w:val="Normal"/>
        <w:rPr/>
      </w:pPr>
      <w:r>
        <w:rPr/>
        <w:t xml:space="preserve">Когда бушует метель необузданных энергий, нужно держаться за нить Иерархии. В буре дней лишь этот спасительный канат, натянутый сердцем, не даст уйти с пути и заблудиться. Риск быть заметенным мирскими невзгодами так силен, что нужны меры предосторожности. Иначе шквал солнечной плазмы уничтожит блуждающих, что и происходит в данное время. Эпидемии неизвестных болезней, головокружений и скачков давления приобрели ужасающие размеры. Воистину, от пространственного огня гибнет большинство населения. </w:t>
      </w:r>
    </w:p>
    <w:p>
      <w:pPr>
        <w:pStyle w:val="Normal"/>
        <w:rPr/>
      </w:pPr>
      <w:r>
        <w:rPr/>
        <w:t xml:space="preserve">Нужно учитывать нагнетение солнечной плазмы в земном пространстве, что подавляет физическую природу человека, делая ее немощной и не способной свободно исполнять все предназначенные ей функции. Проникновение такой мощи во внутренний мир необычайно укрепляет его. Но вместе с этим страдает плоть живая. </w:t>
      </w:r>
    </w:p>
    <w:p>
      <w:pPr>
        <w:pStyle w:val="Normal"/>
        <w:rPr/>
      </w:pPr>
      <w:r>
        <w:rPr/>
        <w:t xml:space="preserve">Тело изнывает от солнечной плазмы, принимая как защитную меру подневольную трансмутацию и вызванное Солнцем вращение центров. Понижение давления крови лишь первый признак переустройства внутреннего космоса. </w:t>
      </w:r>
    </w:p>
    <w:p>
      <w:pPr>
        <w:pStyle w:val="Normal"/>
        <w:rPr/>
      </w:pPr>
      <w:r>
        <w:rPr/>
        <w:t>Удары огненных ураганов вызывают массу необъяснимых заболеваний, не поддающихся диагностированию и лечению. Но, кроме правильной жизни, лекарства нет.</w:t>
      </w:r>
    </w:p>
    <w:p>
      <w:pPr>
        <w:pStyle w:val="Normal"/>
        <w:rPr/>
      </w:pPr>
      <w:r>
        <w:rPr/>
        <w:t>Тяжесть нового воспринимается нами как груз невзгод, ощущаемых физически. Но, на самом деле, энергии Солнца облачают нас в доспех ответственности, напряжение которого воспринимается как нарастающая тяжесть.</w:t>
      </w:r>
    </w:p>
    <w:p>
      <w:pPr>
        <w:pStyle w:val="Normal"/>
        <w:rPr/>
      </w:pPr>
      <w:r>
        <w:rPr/>
        <w:t xml:space="preserve">Сердцебиения болезненны, словно дух пытается вырваться из плена плоти при любом удобном случае. Острые космические токи пронизывают материю. И чем она более организованна и утонченна, тем невыносимее становятся страдания, — словно импульс боли пронизывает все клеточки тела. Но вместе с болью входит в нас что-то непонятное. Это схоже с упражнениями по усилению сознания и с тем, когда тело подвергают мощному физическому напряжению для овладения одним из видов боевых искусств. </w:t>
      </w:r>
    </w:p>
    <w:p>
      <w:pPr>
        <w:pStyle w:val="Normal"/>
        <w:rPr/>
      </w:pPr>
      <w:r>
        <w:rPr/>
        <w:t>Энергия солнца напрягает сердце. От огненной мощи изнывает лунная природа. Нагнетение огня создает изменения в организме человека и в отдельных чакрах. Вращение скрытых центров воспламеняет легкие и гортань. Космическая сила перемещается вверх, как ртуть в градуснике при повышении температуры. Сама энергия обновления заставляет вращаться центры и изменять структуру сознания.</w:t>
      </w:r>
    </w:p>
    <w:p>
      <w:pPr>
        <w:pStyle w:val="Normal"/>
        <w:rPr/>
      </w:pPr>
      <w:r>
        <w:rPr/>
        <w:t xml:space="preserve">Новая мысль стучится, и небесные врата источают мощь света. Но страшится дух пламени льющегося, а тело стонет от невиданных энергий. Но лишь мощь внутреннего напряжения способна ассимилировать жесткие лучи космоса. Приучить себя к жару невиданному может любой человек. Сталевары, десятками лет стоящие у доменной печи, могут выдерживать такое пламя физическое. Но космический огонь входит в центры и клетки всего земного, ибо он суть огнь поядающий и обладающий разумной структурой. Он больше похож на энергию мысли, чем на пламя свечи. </w:t>
      </w:r>
    </w:p>
    <w:p>
      <w:pPr>
        <w:pStyle w:val="Normal"/>
        <w:rPr/>
      </w:pPr>
      <w:r>
        <w:rPr/>
        <w:t>Насыщение атомов материи мысленной силой Огненного Мира создает предпосылки к переходу в новые фазы сознания. Толпы и толпы, миллионы и миллиарды будут подвержены трансмутационным болям, и многие не выдержат шока этих болезненных ощущений и вынуждены будут оставить тело. Но те, кто пройдет этот путь огненного распятия до конца, станут прародителями шестой расы. Сдвиг сознания приведет к перемещению на другую сферу обитания, на другой планетный глобус, очищенный от астральных нагромождений.</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2"/>
        <w:ind w:right="0" w:hanging="0"/>
        <w:rPr/>
      </w:pPr>
      <w:bookmarkStart w:id="82" w:name="__RefHeading___Toc460927078"/>
      <w:bookmarkEnd w:id="82"/>
      <w:r>
        <w:rPr/>
        <w:t>Полеты в миры</w:t>
      </w:r>
    </w:p>
    <w:p>
      <w:pPr>
        <w:pStyle w:val="Normal"/>
        <w:rPr/>
      </w:pPr>
      <w:r>
        <w:rPr/>
      </w:r>
    </w:p>
    <w:p>
      <w:pPr>
        <w:pStyle w:val="Heading3"/>
        <w:ind w:hanging="0"/>
        <w:rPr/>
      </w:pPr>
      <w:bookmarkStart w:id="83" w:name="__RefHeading___Toc460927079"/>
      <w:bookmarkEnd w:id="83"/>
      <w:r>
        <w:rPr/>
        <w:t>Астральные полеты</w:t>
      </w:r>
    </w:p>
    <w:p>
      <w:pPr>
        <w:pStyle w:val="Normal"/>
        <w:rPr/>
      </w:pPr>
      <w:r>
        <w:rPr/>
      </w:r>
    </w:p>
    <w:p>
      <w:pPr>
        <w:pStyle w:val="Normal"/>
        <w:rPr/>
      </w:pPr>
      <w:r>
        <w:rPr/>
        <w:t xml:space="preserve">Напряжение океанских волн может достигать степени возгорания, когда ионы водорода и кислорода начинают свободно выделяться и воспламеняться от соприкосновения с пространственным огнем. Но разве дух человеческий таит в теле менее мощный потенциал энергий? Напряжение чувств, напряжение мысли, напряжение тела создают условия для сознательного выделения астрала и путешествий сознания в бесконечные области мудрости, которых такое же количество, как капель в земных океанах. </w:t>
      </w:r>
    </w:p>
    <w:p>
      <w:pPr>
        <w:pStyle w:val="Normal"/>
        <w:rPr/>
      </w:pPr>
      <w:r>
        <w:rPr/>
        <w:t>Сознание способно войти в любую форму. Но ему нужна мобильность и неограниченная способность проникновения в миры неведомые, где оно не будет поражено или ущемлено. Известно, что некоторые сферы бытия закрыты такими плотными покровами майи, что без Учителя и Его защиты туда невозможно проникнуть. Без определенной цели, ради любопытства, не следует посещать такие сферы, ибо можно заразиться инфернальными болезнями, выедающими саму душу. Уж лучше страдать от ангельской лихорадки, чем от низшего одержания.</w:t>
      </w:r>
    </w:p>
    <w:p>
      <w:pPr>
        <w:pStyle w:val="Normal"/>
        <w:rPr/>
      </w:pPr>
      <w:r>
        <w:rPr/>
        <w:t>Преждевременное проникновение в запретную область наносит астральному телу значительный урон. Это можно сравнить с посещением человеком, не знакомым с мерами предосторожности, объекта с повышенным радиоактивным фоном, которым, кстати, обладают и духовно развитые люди. Ничего, кроме болезни, такое проникновение не принесет, так как избыточное вращение центров вызовет физические заболевания. Конечно, каждая попытка закаляет дух, делая и тело менее восприимчивым к такого рода воздействиям. Но все равно есть принцип разумности и целесообразности, а не случайного любопытства, за которое нужно так жестоко расплачиваться. Лучшая нейтрализация любого излучения заключена в том, чтобы поднять свою аурическую силу выше той, которая может повредить. И тогда принцип более сильного поля нейтрализует слабое и постепенно ассимилирует его.</w:t>
      </w:r>
    </w:p>
    <w:p>
      <w:pPr>
        <w:pStyle w:val="Normal"/>
        <w:rPr/>
      </w:pPr>
      <w:r>
        <w:rPr/>
        <w:t>Хранители никогда не допустят сознательного выхода в Астрал, если человек не достиг определенной степени светоносности, когда духовный атом сияет над головой, как солнце, освещая потемки на дальние расстояния вокруг. В свое время каждый дух вынырнет со дна существований, осваивая новый план своего сознания, если зависимость не превратит его в раба порока.</w:t>
      </w:r>
    </w:p>
    <w:p>
      <w:pPr>
        <w:pStyle w:val="Normal"/>
        <w:rPr/>
      </w:pPr>
      <w:r>
        <w:rPr/>
        <w:t xml:space="preserve">Пятью чувствами мир наш распознаем. Но те, кто пытается заглянуть за черту другого мира, должны понять опасность таких легкомысленных подглядываний. Когда сверхчувствительность приходит путем очищения и каждодневного труда усовершенствования сознания, когда задача духа требует овладения такими средствами восприятия мира, расширяющими наши возможности для исполнения действий надлежащих, это оправдано. Но ради любопытства не стоит приближаться даже к земному огню — не то что к пределам Тонкого Мира. </w:t>
      </w:r>
    </w:p>
    <w:p>
      <w:pPr>
        <w:pStyle w:val="Normal"/>
        <w:rPr/>
      </w:pPr>
      <w:r>
        <w:rPr/>
        <w:t>Обращаясь ко всем романтикам изучения запредельных миров, можно сказать, что без надобности не входят даже в соседний дом — не то что в царство, живущее по иным законам. Без покровительства Водителя такая прогулка может стоить здравого рассудка.</w:t>
      </w:r>
    </w:p>
    <w:p>
      <w:pPr>
        <w:pStyle w:val="Normal"/>
        <w:rPr/>
      </w:pPr>
      <w:r>
        <w:rPr/>
        <w:t>Астральные полеты есть лишь крючок для уловления любопытствующих. И здесь могут быть злоупотребления любого плана, потому что целесообразность страдает или вовсе отсутствует в этом случае. Но все же даже самые буйные фантазии хранят в себе рациональное зерно здравого смысла.</w:t>
      </w:r>
    </w:p>
    <w:p>
      <w:pPr>
        <w:pStyle w:val="Normal"/>
        <w:rPr/>
      </w:pPr>
      <w:r>
        <w:rPr/>
        <w:t>Не ведая страха, устремляемся в Беспредельность, даже не подозревая, что Мир Тонкий полон всяких неожиданностей — от ловцов душ и их пленителей до астральных чудовищ, питающихся искрами человеческих духов. Но это случаи исключительные, ибо за каждым присматривает его воплощенный высший принцип. Да и сознательный выход в Астрал — явление, регулируемое Наставниками, ибо все должно происходить естественным образом, без какого-либо принуждения духа.</w:t>
      </w:r>
    </w:p>
    <w:p>
      <w:pPr>
        <w:pStyle w:val="Normal"/>
        <w:rPr/>
      </w:pPr>
      <w:r>
        <w:rPr/>
        <w:t>Современный Астральный Мир кишит хищниками. Поэтому без надобности и наблюдения Наставников выход в Тонкий Мир может стать трагическим. Некоторые случаи бессонницы могут быть объяснены тем, что токи в это время губительны для тонкого тела и скрещение мыслей враждебных может нанести вред непоправимый. Надо обращать внимание на такие моменты. Конечно, это очень мучительное состояние, но других способов не пускать в Тонкий Мир не существует. Ринуться в гущу враждебных сочетаний — все равно что пытаться переплыть реку, кишащую крокодилами.</w:t>
      </w:r>
    </w:p>
    <w:p>
      <w:pPr>
        <w:pStyle w:val="Normal"/>
        <w:rPr/>
      </w:pPr>
      <w:r>
        <w:rPr/>
        <w:t>Лишь при сформированном сознательном огненном теле станут неопасными путешествия в Мировом Астрале, ибо к летящему факелу не смогут прикоснуться даже мощные существа тьмы. Малая спичка может обжечь руку даже самого сильного великана. Но полеты, или сознательные выходы в Астрал, могут совершаться в оболочке, или модераторе, мантры — в энергии, рождающейся от ее повторения, с которой мы хотим перейти в другую плоскость сознания. Но ценность любого деяния определяется целесообразностью. Простое любопытство не всегда уместно в практике астрального выхода. Но школы Тонкого Мира открывают свои двери для тех, чья жажда познания возросла до степени приобретения Учителя.</w:t>
      </w:r>
    </w:p>
    <w:p>
      <w:pPr>
        <w:pStyle w:val="Normal"/>
        <w:rPr/>
      </w:pPr>
      <w:r>
        <w:rPr/>
        <w:t>Входящий в сон открывает дверь иного пространства разума, но боится открыть соседнюю, чтобы войти в нее, где реальность еще четче, чем на земле. Сознательное вхождение в эту дверь и есть работа в Астрале. Но опасность таких самовольных выходов достаточно велика. Словно ласточка, склевывающая мотылька на лету, монстры Астрала могут захватить душу новичка, если он вышел туда погулять без присмотра. Участь мотылька никого не привлекает. Со времен Атлантиды живут в Астрале черные гиганты. Без зоркого глаза Учителя такие путешествия могут стать смертельно опасными. Мера накоплений мудрости сама диктует возможность дозволенного вхождения в иные измерения.</w:t>
      </w:r>
    </w:p>
    <w:p>
      <w:pPr>
        <w:pStyle w:val="Normal"/>
        <w:rPr/>
      </w:pPr>
      <w:r>
        <w:rPr>
          <w:szCs w:val="28"/>
        </w:rPr>
        <w:t>Конечно, для всяких опасных путешествий нужен модератор или очень высокая защита: иначе выходящий из земного поля сознания подвержен участи выпущенного малька в океан, кишащий кровожадными монстрами. Даже формы прошлых воплощений, находящиеся в Хрониках Акаши в гигантских и устрашающих телах, могут нанести необратимый вред психике.</w:t>
      </w:r>
      <w:r>
        <w:rPr/>
        <w:t xml:space="preserve"> Если в обычном лесу ночь являет устрашающие образы, вызывающие страх, то подземелья Астрала полны множества невидимых насекомых, готовых укусить или высосать кровь духа.</w:t>
      </w:r>
    </w:p>
    <w:p>
      <w:pPr>
        <w:pStyle w:val="Normal"/>
        <w:rPr/>
      </w:pPr>
      <w:r>
        <w:rPr/>
        <w:t>Темница плотного тела — обуза. Но научились ли мы летать в другом теле? Если тонкие крылья не развиты, лучше пока посидеть в гнезде земном. Монстры тьмы ненасытны. Пока не научимся в полете уворачиваться от коршунов, лучше накопить силы.</w:t>
      </w:r>
    </w:p>
    <w:p>
      <w:pPr>
        <w:pStyle w:val="Normal"/>
        <w:rPr/>
      </w:pPr>
      <w:r>
        <w:rPr/>
        <w:t>Астрал не любит выскочек. Но если кто-то входит в поток восходящего луча, он не заметен для стражей темных, ибо общее сияние скрывает много душ просветленных, которые должны миновать сферы скорби, печали и горя, сострадая, но не погружаясь в них.</w:t>
      </w:r>
    </w:p>
    <w:p>
      <w:pPr>
        <w:pStyle w:val="Normal"/>
        <w:rPr/>
      </w:pPr>
      <w:r>
        <w:rPr/>
        <w:t>Сознательные выходы в Астрал только тогда оправданы, когда обозначены ориентиры и цели дальних полетов. Спонтанное барахтанье в чувственном мире лишь вредит развитию сознания. Определение цели указывает необходимость нашего участия в делах космических.</w:t>
      </w:r>
    </w:p>
    <w:p>
      <w:pPr>
        <w:pStyle w:val="Normal"/>
        <w:rPr/>
      </w:pPr>
      <w:r>
        <w:rPr/>
        <w:t>Не всегда нужно стремиться к астральным полетам. Дух знает необходимость устремленную. Когда целесообразность помощи делу эволюции укоренится в сердце, тогда и делимость духа станет насущной необходимостью. Полеты не шоу и развлечения, чем все более заболевает планета, но реальная возможность участвовать в пространственной работе. Все основные построения находятся в высших планах. Земля не может считаться вечным хранителем как знаний, так и сооружений.</w:t>
      </w:r>
    </w:p>
    <w:p>
      <w:pPr>
        <w:pStyle w:val="Normal"/>
        <w:rPr/>
      </w:pPr>
      <w:r>
        <w:rPr/>
        <w:t>Лишь сумев остановить хаос мозговых вибраций и привести в порядок энергии, составляющие стихии тела, человек обретает сознательную жизнь в астральном теле. Восходя выше низких чувствований и животных пережитков, сознание кристаллизует мощь уплотненного астрала. Только после этого допускается сознательный выход ученика и освоение космических путешествий. Но существует определенный вред для физического тела от неупорядоченных полетов.</w:t>
      </w:r>
    </w:p>
    <w:p>
      <w:pPr>
        <w:pStyle w:val="Normal"/>
        <w:rPr/>
      </w:pPr>
      <w:r>
        <w:rPr/>
        <w:t>Чистому духу не опасны сознательные астральные путешествия. Чистый дух не материализует нежданных сущностей. Ему нечего бояться в мире собственных чувств, если побуждения не омрачены злом и не сопровождаются одержанием.</w:t>
      </w:r>
    </w:p>
    <w:p>
      <w:pPr>
        <w:pStyle w:val="Normal"/>
        <w:rPr/>
      </w:pPr>
      <w:r>
        <w:rPr/>
        <w:t>Очищение сознания имеет множество побочных явлений, в том числе и левитацию. Но лучше, если мы научим летать наше тонкое тело, замечая все подробности и особенности пути. Чувство полета может заменить власть инстинктивных качеств.</w:t>
      </w:r>
    </w:p>
    <w:p>
      <w:pPr>
        <w:pStyle w:val="Normal"/>
        <w:rPr/>
      </w:pPr>
      <w:r>
        <w:rPr/>
        <w:t>Нужно определенное мужество для астральных путешествий. Нужно понимание готовности и целесообразность такого шага. Страх не возможен там, где есть понимание Иерархии Земной и Небесной. Когда есть неодолимое чувство защищенности и знание, что нам никто не сможет нанести вред, очень мощно укрепляется дух.</w:t>
      </w:r>
    </w:p>
    <w:p>
      <w:pPr>
        <w:pStyle w:val="Normal"/>
        <w:rPr/>
      </w:pPr>
      <w:r>
        <w:rPr/>
        <w:t xml:space="preserve">При выделении астрального тела плоть часто испытывает конвульсии. Это происходит от натяжения серебряной нити, связывающей все миры и тела. При слабом сердце и нервной возбудимости не следует заниматься сознательным выходом в Астрал и астральными путешествиями. Каждый шорох или резкий стук могут помешать этому достаточно серьезному занятию, вплоть до обрыва серебряной нити. </w:t>
      </w:r>
    </w:p>
    <w:p>
      <w:pPr>
        <w:pStyle w:val="Normal"/>
        <w:rPr/>
      </w:pPr>
      <w:r>
        <w:rPr/>
        <w:t xml:space="preserve">Выход в Астрал должен происходить через высшие центры. Важно лишь такое положение вещей. Притяжение низших слоев ничего не может дать, кроме заразы прикосновений к Маракаре. </w:t>
      </w:r>
    </w:p>
    <w:p>
      <w:pPr>
        <w:pStyle w:val="Normal"/>
        <w:rPr/>
      </w:pPr>
      <w:r>
        <w:rPr/>
        <w:t>В сырую погоду с большим трудом выделяется тонкое тело. Оно не может совершать дальние полеты в грозу и днем, потому что область света более подходит телу огненному, а астрал — образование чувственно-лунное. Горячий душ или баня, особенно парная, облегчают выход тонкого тела. Но у неопытных путешественников в Тонком Мире очень много препятствий, особенно потеря памяти. Самое опасное — если тонкое тело совершает полеты в разные эпохи, в разные воплощения. Оно может забыть, где находится его физическая оболочка, которая до времени возвращения находится во сне, а вернее, в глубоком обморочном состоянии, никак не реагируя на внешние воздействия.</w:t>
      </w:r>
    </w:p>
    <w:p>
      <w:pPr>
        <w:pStyle w:val="Normal"/>
        <w:rPr/>
      </w:pPr>
      <w:r>
        <w:rPr/>
        <w:t xml:space="preserve">Каждый вечер мы отправляемся в мир сновидений, чтобы пополнить свои силы и вспомнить о том, о чем забыли в земной жизни. Выделение тонкого тела так же естественно, как и само состояние сна. Иногда, лишь на мгновение впадая в легкую дремоту, человек не просто получает значительный опыт перемещения в пространстве или во времени, но и проходит урок освоения искры знания, который наяву может и не вспомнить. Правильная медитация способствует сознательному выделению астрала. Но, как правило, многие мирские ученики не видят различия между сновидением и сознательным выделением тонкого тела. </w:t>
      </w:r>
    </w:p>
    <w:p>
      <w:pPr>
        <w:pStyle w:val="Normal"/>
        <w:rPr/>
      </w:pPr>
      <w:r>
        <w:rPr/>
        <w:t>Сновидение — это работа всплывших впечатлений. Но реальный Тонкий Мир можно увидеть, только достигнув фазы сознательного перехода из мира в мир. И важно, чтобы истечение тонкого тела происходило через верхнюю чакру. Сознательность будет присутствовать только у духа, не теряющего дозорную бодрость жизни. Иначе можно уготовить духу участь мотыля для рыбной ловли. Целесообразность и сердечная задача дадут возможность посещения миров дальних. Но праздное любопытство лишь погоня за сенсацией.</w:t>
      </w:r>
    </w:p>
    <w:p>
      <w:pPr>
        <w:pStyle w:val="Normal"/>
        <w:rPr/>
      </w:pPr>
      <w:r>
        <w:rPr/>
        <w:t>Мастера сновидений вовсе не спят, но находятся в состоянии сознательного пребывания в Тонком Мире. Одно от другого отличается разительно. Если сновидения очень часто состоят из осколков впечатлений и образов, увиденных в жизни или на экране, то сознательный выход в Астрал влечет за собой целую цепь работы по развитию ясновидения и преодолению опасности, которой подвергается душа, лишенная доспеха плоти. Как правило, за работой каждого мастера сновидений следят Наставники. Изучение природы Тонкого Мира — очень важная часть научных, и оккультных в том числе, исследований. Но нужно понимать, что любая духовная практика требует генетических изменений.</w:t>
      </w:r>
    </w:p>
    <w:p>
      <w:pPr>
        <w:pStyle w:val="Normal"/>
        <w:rPr/>
      </w:pPr>
      <w:r>
        <w:rPr/>
        <w:t xml:space="preserve">Погружаясь в сон, мы входим в жизнь иного плана, где мы тоже воплощены. А поднимаясь еще выше, мы оживляем тело иной реальности. Но оно продолжает жить самостоятельно и без нас, выполняя свою, порученную ему духом задачу. И так происходит до вхождения тел друг в друга. Эта энергетическая матрешка собирается лишь тогда, когда человек достигает степени осознания себя как духовного существа. А в другом случае, когда мы проявляем себя только внешне, внутренние, или высшие, тела пребывают в полусонном состоянии, исполняя свои функции лишь частично, настолько, насколько их влияние необходимо для оживления физического тела. </w:t>
      </w:r>
    </w:p>
    <w:p>
      <w:pPr>
        <w:pStyle w:val="Normal"/>
        <w:rPr/>
      </w:pPr>
      <w:r>
        <w:rPr/>
        <w:t xml:space="preserve">После возвращения из Тонкого Мира после сна тесна бывает земная оболочка и трудно заменить легкость и свободу на неуклюжие движения земного тела. Крылья еще не доступны нам. Но щемящая тоска души по царству полетов направляет сознание к подвижности мышления. Путешествия в теле ментальном не такая уж и фантазия. При достаточной тренировке сознания такая возможность вполне допустима. </w:t>
      </w:r>
    </w:p>
    <w:p>
      <w:pPr>
        <w:pStyle w:val="Normal"/>
        <w:rPr/>
      </w:pPr>
      <w:r>
        <w:rPr/>
        <w:t xml:space="preserve">Надо добиваться полетов тонкого тела, исходящего из головы. Задача даст направление. Обучаясь или исследуя планету, можно проникать на горные высоты и в глубины космоса. Можно изучать просторы и дно океана. Можно посещать далекие планеты и неведомые эфирные города, охраняющие границы галактики. Сознательная работа тонкого тела наполняет жизнь духа новыми нахождениями. Интерес к полетам тонкого тела велик, но важна их целесообразность. Дух определяет сам свой потолок, зная, что может навредить земному телу, шагнув за запретную границу. </w:t>
      </w:r>
    </w:p>
    <w:p>
      <w:pPr>
        <w:pStyle w:val="Normal"/>
        <w:rPr/>
      </w:pPr>
      <w:r>
        <w:rPr/>
        <w:t>О роли близнецов в путешествиях в Тонком Мире не упоминалось ни разу. Тело каждого из них — это батарея для перенесения сознания из одной точки в другую. Люди, бывшие в прошлом любящими людьми или злейшими врагами, сковываются энергокармическими цепями, способными даже мигрировать из одного тела близнеца в другое. Могут быть случаи замены одной души другой. Эти сознания настолько тесно объединены, что их можно считать одним существом. Такие души могут путешествовать парами. И им, как правило, снятся одни и те же сны.</w:t>
      </w:r>
    </w:p>
    <w:p>
      <w:pPr>
        <w:pStyle w:val="Normal"/>
        <w:rPr/>
      </w:pPr>
      <w:r>
        <w:rPr/>
        <w:t>Полеты в дальние миры гораздо важнее астральных шуток, которые могут быть лишь игрой иллюзии. Майяви-рупа перемещается куда угодно. Но физический носитель должен быть охранен: иначе при долгом отсутствии тело может быть занято. При частых астральных полетах без определенной задачи или недостаточной необходимости человек может выжечь фосфор нервов и получить полное истощение сил, что приводит к сумасшествию. Наставники-Хранители знают, когда допустить душу до астральных полетов.</w:t>
      </w:r>
    </w:p>
    <w:p>
      <w:pPr>
        <w:pStyle w:val="Normal"/>
        <w:rPr/>
      </w:pPr>
      <w:r>
        <w:rPr/>
        <w:t xml:space="preserve">Путешествия в Астральном Мире интересны, и даже увлекательны, но от того не менее опасны, поскольку за кажущейся развлекательной стороной лежит область отвлечения сознания от возможности порабощения воли. </w:t>
      </w:r>
    </w:p>
    <w:p>
      <w:pPr>
        <w:pStyle w:val="Normal"/>
        <w:rPr/>
      </w:pPr>
      <w:r>
        <w:rPr/>
        <w:t xml:space="preserve">Нарастание откровений обозначено как ступени трансмутации. Один бывает удивлен знаку, проявившемуся в просоночном состоянии, но для другого сознательный выход в Астрал каждую ночь и возвращение с полной памятью всех деталей этого процесса — привычное дело. В ином мире все по-другому. Но и там не избежать опасностей. Там хватает астральных хищников и охотников, но и Хранители присутствуют. </w:t>
      </w:r>
    </w:p>
    <w:p>
      <w:pPr>
        <w:pStyle w:val="Normal"/>
        <w:rPr/>
      </w:pPr>
      <w:r>
        <w:rPr/>
        <w:t>Сознание путешествует в мирах, которые в так называемом бодрствующем состоянии не могут влиять на него. Полное отключение тела или напитывание сознания огненными энергиями приводят к контролируемым результатам проникновения в Тонкий Мир. Сознательные астральные путешествия можно рассматривать как развлечение. Но главное — уметь оказывать помощь через Тонкий План, отгоняя разрушительные мысли и ободряя поникшие сознания.</w:t>
      </w:r>
    </w:p>
    <w:p>
      <w:pPr>
        <w:pStyle w:val="Normal"/>
        <w:rPr/>
      </w:pPr>
      <w:r>
        <w:rPr/>
        <w:t>Движение или подвижность сознания могут быть перенесены и в сферу мысли. И астральные путешествия могут стать полным замещением утомительных физических переездов и походов. Эпоха таких путешествий — вся в плоскости будущего.</w:t>
      </w:r>
    </w:p>
    <w:p>
      <w:pPr>
        <w:pStyle w:val="Normal"/>
        <w:rPr/>
      </w:pPr>
      <w:r>
        <w:rPr/>
        <w:t>Существуют способы перемещения сознания в любую точку вселенной при помощи аннигиляции. Но есть опасность попасть в условия, где физическое тело не способно дышать или отвечать на нервные импульсы вследствие парализации всей системы. Путешествия в тонких телах предпочтительнее тем, что человек не обременен условностями низшей материи. Астральные путешествия прекрасны, но полеты в теле мысли предпочтительнее прочих.</w:t>
      </w:r>
    </w:p>
    <w:p>
      <w:pPr>
        <w:pStyle w:val="Normal"/>
        <w:rPr/>
      </w:pPr>
      <w:r>
        <w:rPr/>
      </w:r>
    </w:p>
    <w:p>
      <w:pPr>
        <w:pStyle w:val="Normal"/>
        <w:rPr/>
      </w:pPr>
      <w:r>
        <w:rPr/>
      </w:r>
    </w:p>
    <w:p>
      <w:pPr>
        <w:pStyle w:val="Heading3"/>
        <w:ind w:hanging="0"/>
        <w:rPr/>
      </w:pPr>
      <w:bookmarkStart w:id="84" w:name="__RefHeading___Toc460927080"/>
      <w:bookmarkEnd w:id="84"/>
      <w:r>
        <w:rPr/>
        <w:t>Устремление к дальним мирам</w:t>
      </w:r>
    </w:p>
    <w:p>
      <w:pPr>
        <w:pStyle w:val="Normal"/>
        <w:rPr/>
      </w:pPr>
      <w:r>
        <w:rPr/>
      </w:r>
    </w:p>
    <w:p>
      <w:pPr>
        <w:pStyle w:val="Normal"/>
        <w:rPr/>
      </w:pPr>
      <w:r>
        <w:rPr/>
        <w:t xml:space="preserve">Возрастающая тяга человечества к путешествиям отражает особенность эпохи — сформированное стремление духа к дальним полетам в мысленной форме. Научившись этому качеству, человек без утомительных перелетов и переездов сможет легко присутствовать не только в выбранном месте земного шара, но и на других планетах, дальних звездах и галактиках. Мысленные путешествия станут источником научных исследований и великих космических открытий. </w:t>
      </w:r>
    </w:p>
    <w:p>
      <w:pPr>
        <w:pStyle w:val="Normal"/>
        <w:rPr/>
      </w:pPr>
      <w:r>
        <w:rPr/>
        <w:t>Астральные путешествия менее точны из-за своей окраски чувствами. В них человек видит не то, что есть на самом деле, а что он хочет увидеть своим воображением. Чувства раскрашивают даже земной туман в яркое радужное представление. Но путешествия в теле мысли более точны и менее подвержены искажениям, когда факты преломляются в призме переживаний.</w:t>
      </w:r>
    </w:p>
    <w:p>
      <w:pPr>
        <w:pStyle w:val="Normal"/>
        <w:rPr/>
      </w:pPr>
      <w:r>
        <w:rPr/>
        <w:t>Дальние полеты учат избавляться от груза тяжких мыслей и привязанностей. Как в вещевой мешок не следует брать лишнего для похода, так и сознание избавляется от ненужного груза впечатлений, оставляя лишь самое яркое и то, что пригодится в любом случае в длинной дороге нескончаемой череды жизней.</w:t>
      </w:r>
    </w:p>
    <w:p>
      <w:pPr>
        <w:pStyle w:val="Normal"/>
        <w:rPr/>
      </w:pPr>
      <w:r>
        <w:rPr/>
        <w:t xml:space="preserve">Опыты космического постижения доступны бывают лишь после накопления огненных энергий. Все проблемы решает именно этот фактор. Без него не преуспеть и не достичь. </w:t>
      </w:r>
    </w:p>
    <w:p>
      <w:pPr>
        <w:pStyle w:val="Normal"/>
        <w:rPr/>
      </w:pPr>
      <w:r>
        <w:rPr/>
        <w:t xml:space="preserve">По типу летательных аппаратов можно определить уровень развития техники. Но некоторые видят не аппараты, а биологическую капсулу, созданную самим существом. Именно в ней оно совершает свой полет. </w:t>
      </w:r>
    </w:p>
    <w:p>
      <w:pPr>
        <w:pStyle w:val="Style11"/>
        <w:rPr/>
      </w:pPr>
      <w:r>
        <w:rPr/>
        <w:t>Полеты к дальним мирам совершает лишь сформированное огненное тело, или тело мысли. Жаждущий дух устремляется к сокровищнице дальних миров, где есть способы приложить весь богатый земной опыт и неистраченный потенциал сознания.</w:t>
      </w:r>
    </w:p>
    <w:p>
      <w:pPr>
        <w:pStyle w:val="Normal"/>
        <w:rPr/>
      </w:pPr>
      <w:r>
        <w:rPr/>
        <w:t>Огненное тело и есть меркаба, переносящая нас в путешествиях по дальним мирам. Если в человеке не сформирована эта структура и нет вращения этой фигуры, привлекающей силы белого луча, то человек обречен оставаться в пределах этого вещественного мира с его низшими эмоциями и умозаключениями.</w:t>
      </w:r>
    </w:p>
    <w:p>
      <w:pPr>
        <w:pStyle w:val="Normal"/>
        <w:rPr/>
      </w:pPr>
      <w:r>
        <w:rPr/>
        <w:t>Можно в мысленной капсуле посещать не только любую страну, город или вознестись на любую вершину. Можно совершать полеты на любую из выбранных звезд, накапливая неоценимый опыт существования во многих планах сознания, количество которых бесконечно велико. Именно мысленные полеты заменят в будущем связь и телекоммуникационный комплекс.</w:t>
      </w:r>
    </w:p>
    <w:p>
      <w:pPr>
        <w:pStyle w:val="Normal"/>
        <w:rPr/>
      </w:pPr>
      <w:r>
        <w:rPr/>
        <w:t xml:space="preserve">Полеты в тонком теле — явление редкое, особенно если это связано с посещением дальних планет. Но самый дальний космос почти не доступен. Разве что вихрь связи межзвездной может затянуть, или сознательное решение помощи. </w:t>
      </w:r>
    </w:p>
    <w:p>
      <w:pPr>
        <w:pStyle w:val="Normal"/>
        <w:rPr/>
      </w:pPr>
      <w:r>
        <w:rPr/>
        <w:t>Движение устремленного духа дает одоление стихий. Неуязвим дух, окруженный аурой устремления. Его непобедимость таится в нагнетении огня пространства. Огненный кокон несет искру духа в полет беспредельный. И важна задача, для которой он совершен. Бессмысленные блуждания не могут украшать путь нахождений.</w:t>
      </w:r>
    </w:p>
    <w:p>
      <w:pPr>
        <w:pStyle w:val="Normal"/>
        <w:rPr/>
      </w:pPr>
      <w:r>
        <w:rPr/>
        <w:t xml:space="preserve">Дальние полеты истощают солнечное сплетение и нервы ног. Нужно очень мощное напряжение манипуры, чтобы оторваться от Земли. А ноги атрофируются в таких путешествиях, потому что они на высших планетах не востребованы. Царство полетов более нуждается в крыльях, чем в ногах. Но это чисто земные представления, ибо сама аура, или излучения духа, несет в своем коконе. Именно аурический кокон станет индивидуальным средством передвижения в недалеком будущем, и не только в планетном масштабе, но и в космических далях. Но и сейчас около тела остается лишь десятая часть энергии, которая сторожит носителя духа, а нить судьбы соединена с ним даже в дальних полетах.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уховное электричество усиливает мощь каждой ауры, устремленной к преображению. Именно качество аур позволяет сознанию совершать полеты в дальние миры. Если огонь высокого желания заполняет кокон, нас окружающий, высоким качеством духа, то аура сама переносит нас по приказу сознания. В будущем в аурическом коконе можно будет посещать далекие звезды и глубины океанов. Такое нагнетение огня не может нанести вред телу, ибо аура прочнее брони и крепче бронестекла. </w:t>
      </w:r>
    </w:p>
    <w:p>
      <w:pPr>
        <w:pStyle w:val="Normal"/>
        <w:rPr/>
      </w:pPr>
      <w:r>
        <w:rPr/>
        <w:t>В огненном коконе сознание может совершать полеты в Беспредельность, которые длятся десятками лет. В это время тело продолжает дышать и функционировать.</w:t>
      </w:r>
    </w:p>
    <w:p>
      <w:pPr>
        <w:pStyle w:val="Normal"/>
        <w:rPr/>
      </w:pPr>
      <w:r>
        <w:rPr/>
        <w:t>Развитое духовное тело позволяет посещать другие планеты без вспомогательных аппаратов и участвовать в их глубинных исследованиях. Но пока сознание не обрело опыта мысленных путешествий, будем мерить ногами земную поверхность. Если же мысль готова одолевать пространство Беспредельности, нужно оставить страх, как пыль — за порогом. Без надзора ни один из учеников не совершает такие выходы в открытое пространство. Даже птенцы летают под присмотром родителей.</w:t>
      </w:r>
    </w:p>
    <w:p>
      <w:pPr>
        <w:pStyle w:val="Normal"/>
        <w:rPr/>
      </w:pPr>
      <w:r>
        <w:rPr/>
        <w:t xml:space="preserve">Когда отсутствует страх перед пространством и одолением его, то, значит, нет преград к движению тела мысли. Лишь чувства блокируют многие уже готовые решения. Когда путы малодушных мыслей и страх за то, что духовный опыт повредит нашему телу, прекратят на нас свое воздействие, врата дальних миров будут открыты. </w:t>
      </w:r>
    </w:p>
    <w:p>
      <w:pPr>
        <w:pStyle w:val="Normal"/>
        <w:rPr/>
      </w:pPr>
      <w:r>
        <w:rPr/>
        <w:t xml:space="preserve">Если бы страх перед одолением пространства не был так велик, полетами в дальние миры давно владели бы все. Лишь огненное тело обладает необходимым мужеством, потому что осознает свою нерушимость. Оно самое драгоценное, самое сияющее одеяние духа. Это свет славы каждого зерна духа. Недаром Каббала называет его меркабой — пламенной колесницей. </w:t>
      </w:r>
    </w:p>
    <w:p>
      <w:pPr>
        <w:pStyle w:val="Normal"/>
        <w:rPr/>
      </w:pPr>
      <w:r>
        <w:rPr/>
        <w:t>Перемещение сознания в капсуле огненного зерна было бы увлекательным путешествием, учитывая, что даже перелеты на Земле приносят определенную тягость. Но полет в огненном теле возможен лишь для тех духов, которые обрели магнит в атмической сфере сознания.</w:t>
      </w:r>
    </w:p>
    <w:p>
      <w:pPr>
        <w:pStyle w:val="Normal"/>
        <w:rPr/>
      </w:pPr>
      <w:r>
        <w:rPr/>
        <w:t>В полете духа может участвовать лишь высочайшая энергия, способная выдержать напряжение огня пространственного. Для этого дух должен облачиться в оболочку огненного тела. Только оно может легко перенести зерно сознания высшего и защитить его от повреждений во время таких опытов.</w:t>
      </w:r>
    </w:p>
    <w:p>
      <w:pPr>
        <w:pStyle w:val="Normal"/>
        <w:rPr/>
      </w:pPr>
      <w:r>
        <w:rPr/>
        <w:t>Для перемещения тела в пространстве на любые расстояния необходимо умение визуализации себя как духовного атома или светящейся белой точки. Чем сильнее визуализация и концентрация на ней, тем успешнее опыт перемещения. Полеты в дальние миры совершаются в огненных телах. И совершенная форма точки или шара — наилучшая для таких путешествий.</w:t>
      </w:r>
    </w:p>
    <w:p>
      <w:pPr>
        <w:pStyle w:val="Normal"/>
        <w:rPr/>
      </w:pPr>
      <w:r>
        <w:rPr/>
        <w:t>Четкость мысли особенно необходима при путешествиях в дальние миры. Ментальная капсула моментально реагирует на колебания мысли и, тем более, на всяческие сомнения и отступления.</w:t>
      </w:r>
    </w:p>
    <w:p>
      <w:pPr>
        <w:pStyle w:val="Normal"/>
        <w:tabs>
          <w:tab w:val="clear" w:pos="708"/>
          <w:tab w:val="left" w:pos="720" w:leader="none"/>
          <w:tab w:val="left" w:pos="1620" w:leader="none"/>
          <w:tab w:val="left" w:pos="1800" w:leader="none"/>
          <w:tab w:val="left" w:pos="7020" w:leader="none"/>
        </w:tabs>
        <w:rPr/>
      </w:pPr>
      <w:r>
        <w:rPr/>
        <w:t xml:space="preserve">От организации сознания зависит и сам полет в дальние миры. Можно войти в поток лучей планеты и звезды и по этому световому тоннелю попасть в поле обозрения. Другой способ — считывать информационную картину доходящих до Земли корпускул и кварков дальних миров. Но в любом случае такие эксперименты не могут осуществляться без участия или наблюдения Братства. </w:t>
      </w:r>
    </w:p>
    <w:p>
      <w:pPr>
        <w:pStyle w:val="Normal"/>
        <w:rPr/>
      </w:pPr>
      <w:r>
        <w:rPr/>
        <w:t xml:space="preserve">Броски через пространство совершаются по строго указанным тоннелям. У них особая скоростная пневматика, дающая ускорение небывалое. </w:t>
      </w:r>
    </w:p>
    <w:p>
      <w:pPr>
        <w:pStyle w:val="Normal"/>
        <w:rPr/>
      </w:pPr>
      <w:r>
        <w:rPr/>
        <w:t>Намагничивая пространство устремлением, можно создать огненную трубу или тоннель для полетов в дальние миры. Общаясь с обитателями этих миров, обогатим свое сознание и привнесем в земную юдоль радость Высших Миров. Надо мечтать о полетах на дальние звезды. Надо представлять беседы с их жителями. И может оказаться так, что эта мечта окажется реальностью. Мечта способна проторить тропу в иных измерениях. И искры вынесенного сокровища общения могут обогатить бедность земного сознания.</w:t>
      </w:r>
    </w:p>
    <w:p>
      <w:pPr>
        <w:pStyle w:val="Normal"/>
        <w:rPr/>
      </w:pPr>
      <w:r>
        <w:rPr/>
        <w:t>Стрела мысли создает тоннели в пространстве, через которые дух действует почти мгновенно. Древним были известны и физические способы быстрых полетов на другие планеты и звезды, которые служили аналогией путей духовных.</w:t>
      </w:r>
    </w:p>
    <w:p>
      <w:pPr>
        <w:pStyle w:val="Normal"/>
        <w:rPr/>
      </w:pPr>
      <w:r>
        <w:rPr/>
        <w:t>Пространство свито в свитке, и этим объясняются феномены посещения дальних миров. Когда стрела огненного тела возносит разум в любую точку Беспредельности, прокладывается новый путь эволюции.</w:t>
      </w:r>
    </w:p>
    <w:p>
      <w:pPr>
        <w:pStyle w:val="Normal"/>
        <w:rPr/>
      </w:pPr>
      <w:r>
        <w:rPr/>
        <w:t>На волнах устремления мы способны мгновенно перенести сознание в любую точку вселенной. Но нужно ярко и четко представить, к чему стремится дух, выпущенный из темницы плоти. Мечта как навигатор действует в космосе.</w:t>
      </w:r>
    </w:p>
    <w:p>
      <w:pPr>
        <w:pStyle w:val="Normal"/>
        <w:rPr/>
      </w:pPr>
      <w:r>
        <w:rPr/>
        <w:t xml:space="preserve">Мысль не страшится дальних миров. Для нее воображение реально. Только допустив мысль о том, что мы находимся на одной из планет туманности Андромеды, мы уже переносим часть жизненных сил к этой цели. В этом и заключается польза мечтаний. В этом заключен секрет полетов на дальние миры. </w:t>
      </w:r>
    </w:p>
    <w:p>
      <w:pPr>
        <w:pStyle w:val="Normal"/>
        <w:rPr>
          <w:rFonts w:eastAsia="MS Mincho;ＭＳ 明朝"/>
        </w:rPr>
      </w:pPr>
      <w:r>
        <w:rPr>
          <w:rFonts w:eastAsia="MS Mincho;ＭＳ 明朝"/>
        </w:rPr>
        <w:t>Мысли-разведчики поначалу ведут себя осторожно, и даже робко и неуверенно. Но по мере наработки канала проникновения в дальние миры тщательно изучают пространство своими духовными осязателями и оставляют маяки в виде искр мыслеобразов, которые вьются вокруг магнита невидимого, складываясь в огненную проекцию эволюционных событий.</w:t>
      </w:r>
    </w:p>
    <w:p>
      <w:pPr>
        <w:pStyle w:val="Normal"/>
        <w:rPr/>
      </w:pPr>
      <w:r>
        <w:rPr/>
        <w:t>Решая соединиться с Беспредельностью, мы уже вдыхаем эманации эфира, подготавливая себя к полетам в дальние миры. Энергия устремления — это единственное топливо, пригодное для космических полетов в тонком теле.</w:t>
      </w:r>
    </w:p>
    <w:p>
      <w:pPr>
        <w:pStyle w:val="Normal"/>
        <w:rPr/>
      </w:pPr>
      <w:r>
        <w:rPr/>
        <w:t>Не пост, не джапа, не утомительная медитация создают условия для полета. Но концентрация огненного тела при постоянной силе торжественности, признательности и почитания Высших Сил является двигателем всех устремлений. А еще — чистая, почти детская мечта иметь крылья, которая так трепетно спешит воплотиться. Не самостное желание, но нежная тайна исполнения собирает возможности вокруг магнита полета.</w:t>
      </w:r>
    </w:p>
    <w:p>
      <w:pPr>
        <w:pStyle w:val="Normal"/>
        <w:rPr/>
      </w:pPr>
      <w:r>
        <w:rPr/>
        <w:t>Но для неофита очень вреден синдром космического бегства от действительности, где оставляется всякая земная ответственность и дисциплина в угоду новой форме лени, облаченной в космогонические фантазии. Думать о дальних мирах следует лишь в том случае, когда ты твердо стоишь на земле и осознал задачи своей жизни. Тогда космос и мысленное устремление к нему дают вспомогательные силы для творческих напряжений, создавая неожиданный эффект восприятия привычной действительности. Мысль, посланная в космос, приносит пользу лишь состоявшемуся творцу, знающему, что он хочет.</w:t>
      </w:r>
    </w:p>
    <w:p>
      <w:pPr>
        <w:pStyle w:val="Normal"/>
        <w:rPr/>
      </w:pPr>
      <w:r>
        <w:rPr/>
        <w:t xml:space="preserve">Связь с дальними мирами требует специальной духовной практики, которая позволит выдержать вибрации высокого источника: иначе неминуем ожог энергетических центров высоким напряжением духа. Удар электрического тока — полная аналогия такого процесса. Поэтому, прежде чем войти в пространственный контакт, нужно не только настроиться на Высшие Миры, но очиститься внутренне и внешне. Но, прежде всего, самой жизнью своей надо быть достойным такой высокой связи. </w:t>
      </w:r>
    </w:p>
    <w:p>
      <w:pPr>
        <w:pStyle w:val="Normal"/>
        <w:rPr/>
      </w:pPr>
      <w:r>
        <w:rPr/>
        <w:t xml:space="preserve">Прекрасны устремления к дальним мирам. Они открывают сердце для токов звезд. Но только сострадание открывает двери космического сознания. Только сострадание позволяет телу света трудиться в межзвездной среде. </w:t>
      </w:r>
    </w:p>
    <w:p>
      <w:pPr>
        <w:pStyle w:val="Normal"/>
        <w:rPr/>
      </w:pPr>
      <w:r>
        <w:rPr/>
        <w:t xml:space="preserve">Дальние миры полны зова. Дальние миры хранят для каждой души такую драгоценную радость возможностей, что земное воображение тускнеет от жалких предположений. </w:t>
      </w:r>
    </w:p>
    <w:p>
      <w:pPr>
        <w:pStyle w:val="Normal"/>
        <w:rPr/>
      </w:pPr>
      <w:r>
        <w:rPr/>
        <w:t>В полетах дальних сгорает топливо духа. Всеначальная сила восполняет эти огненные потери и обогащает сознание встречами в Огненных Мирах. Восторг и блаженство лишь один из даров, получаемых от этих полетов. Тончайшая ткань мудрости сплетает новый узор постижения беспредельности знаний, беспредельности жизни, беспредельности возрастания духа устремленного.</w:t>
      </w:r>
    </w:p>
    <w:p>
      <w:pPr>
        <w:pStyle w:val="Normal"/>
        <w:rPr/>
      </w:pPr>
      <w:r>
        <w:rPr/>
        <w:t xml:space="preserve">Услышав обрывки космического звука, не отвергайте его, принимая за иллюзию. Но, впустив его в свое сердце, бережно и трогательно охраняйте от грубых земных воздействий. В таких звуках могут скрываться кристаллы познания дальних миров. Космические мысли ищут тех, кто может применить их сокровенные силы. Беспредельность ищет воплощения своим доселе невиданным идеям, которые уже осуществились на дальних мирах. </w:t>
      </w:r>
    </w:p>
    <w:p>
      <w:pPr>
        <w:pStyle w:val="Normal"/>
        <w:rPr/>
      </w:pPr>
      <w:r>
        <w:rPr/>
        <w:t>Смотрите чаще в небо. И лишь слепой не заметит радужной ленты, летящей с дальних миров, которая явится ответом нашему сердечному обращению к космочеловечеству. Нам кажется, что мы одиноки во вселенной. Но через незримость просачиваются тонкие нити мысленных сообщений с теми, кто, может быть, находится на другом краю вселенной. Расстояние не помеха для тех, кто сердцами научился сообщаться.</w:t>
      </w:r>
    </w:p>
    <w:p>
      <w:pPr>
        <w:pStyle w:val="Normal"/>
        <w:rPr/>
      </w:pPr>
      <w:r>
        <w:rPr/>
        <w:t xml:space="preserve">Следует упражнять психическую энергию на дальние посылки, тем самым вызывая и укрепляя способность к необходимой духовной реакции без насильственного выделения астрального тела. Размышление о дальних мирах уже само по себе канал сердечной и духовной связи. </w:t>
      </w:r>
    </w:p>
    <w:p>
      <w:pPr>
        <w:pStyle w:val="Normal"/>
        <w:rPr/>
      </w:pPr>
      <w:r>
        <w:rPr/>
        <w:t>Тело замыкает себя в ограничениях времени и пространства. Дух устремляет в Беспредельность. Задачи монады исполняются в дальних мирах.</w:t>
      </w:r>
    </w:p>
    <w:p>
      <w:pPr>
        <w:pStyle w:val="Normal"/>
        <w:rPr/>
      </w:pPr>
      <w:r>
        <w:rPr/>
        <w:t xml:space="preserve">Вода и земля как стихии имеют магнитное притяжение к центру планеты, чем формируют ощущение устойчивости и комфорта. Но эти же чувства являются препятствием к дальним полетам. При изменении человеческого тела земная и водная стихии настолько утончатся, что уже не будут формировать тех плотных чувств, которыми мы привязаны к планете узами неразрывными. Земля отпустит нас в свободный полет. </w:t>
      </w:r>
    </w:p>
    <w:p>
      <w:pPr>
        <w:pStyle w:val="Normal"/>
        <w:rPr/>
      </w:pPr>
      <w:r>
        <w:rPr/>
        <w:t>Ступень привлечения и овладения пространственным огнем открывает путь в дальние миры. Напряжение устремления может сокращать сроки постижения высоких истин.</w:t>
      </w:r>
    </w:p>
    <w:p>
      <w:pPr>
        <w:pStyle w:val="Normal"/>
        <w:rPr/>
      </w:pPr>
      <w:r>
        <w:rPr/>
        <w:t xml:space="preserve">Устремление к дальним мирам — это расширение познавания глубин духа и сердца. </w:t>
      </w:r>
      <w:r>
        <w:rPr>
          <w:rFonts w:eastAsia="MS Mincho;ＭＳ 明朝"/>
        </w:rPr>
        <w:t>Совершать полеты в дальние миры может каждый, кто умеет мыслить о них ярко, горячо и чисто.</w:t>
      </w:r>
    </w:p>
    <w:p>
      <w:pPr>
        <w:pStyle w:val="Normal"/>
        <w:rPr/>
      </w:pPr>
      <w:r>
        <w:rPr/>
        <w:t>Групповые полеты в дальние миры возможны, если сознания участников достигли такой степени единения и понимания, что могут действовать совместно. Но, как правило, такие случаи связаны лишь с духовными половинками одной монады.</w:t>
      </w:r>
    </w:p>
    <w:p>
      <w:pPr>
        <w:pStyle w:val="Normal"/>
        <w:rPr/>
      </w:pPr>
      <w:r>
        <w:rPr/>
        <w:t>Ограниченный земной мир — и тот дает возможность многих путешествий. Но Мир Мысли реализует гораздо шире способности развитого духовного сознания.</w:t>
      </w:r>
    </w:p>
    <w:p>
      <w:pPr>
        <w:pStyle w:val="Normal"/>
        <w:rPr/>
      </w:pPr>
      <w:r>
        <w:rPr/>
        <w:t>Начиная с туманных представлений, человек постепенно приобретает опыт мысленных путешествий, которые безмерно расширяют возможности душевного мира. Капсула мысли может доставить часть нашего сознания куда угодно.</w:t>
      </w:r>
    </w:p>
    <w:p>
      <w:pPr>
        <w:pStyle w:val="Normal"/>
        <w:rPr/>
      </w:pPr>
      <w:r>
        <w:rPr/>
        <w:t>Лишь напряжение желания устремляет дух к овладению. И время сжимается, как спираль пружины, чтобы послать тело света к мирам дальним.</w:t>
      </w:r>
    </w:p>
    <w:p>
      <w:pPr>
        <w:pStyle w:val="Normal"/>
        <w:rPr/>
      </w:pPr>
      <w:r>
        <w:rPr/>
        <w:t xml:space="preserve">Пружина нервов должна уплотнить эманации идущего огня. Лишь это уплотнение дает внутреннее напряжение, способное мгновенно переместить тело света в любую точку Беспредельности. Не нужно времени земного для исполнения важных поручений. </w:t>
      </w:r>
    </w:p>
    <w:p>
      <w:pPr>
        <w:pStyle w:val="Normal"/>
        <w:rPr>
          <w:rFonts w:eastAsia="MS Mincho;ＭＳ 明朝"/>
        </w:rPr>
      </w:pPr>
      <w:r>
        <w:rPr>
          <w:rFonts w:eastAsia="MS Mincho;ＭＳ 明朝"/>
        </w:rPr>
        <w:t xml:space="preserve">Мысленное посещение дальних миров — реальное действие. Но во время полета много радужной пыли налипает, и поэтому возможны преломления и искажения. Но добившийся реального мысленного видения ценнее любого космического телескопа, снимающего отдаленные уголки вселенной. </w:t>
      </w:r>
    </w:p>
    <w:p>
      <w:pPr>
        <w:pStyle w:val="Normal"/>
        <w:rPr/>
      </w:pPr>
      <w:r>
        <w:rPr/>
        <w:t>Во время дальних полетов Учитель накрывает ученика частью своей ауры, которая отражает удары и попытки навредить духу устремившемуся. Огненное тело закаляется в полетах дальних, тренируя самообладание перед одолением Беспредельности. Мысли подобно летит стрела огненного тела. Молнии подобно сверкает след улетевшего сознания.</w:t>
      </w:r>
    </w:p>
    <w:p>
      <w:pPr>
        <w:pStyle w:val="Normal"/>
        <w:rPr/>
      </w:pPr>
      <w:r>
        <w:rPr/>
        <w:t>Явление полетов в Беспредельность — знак наступающей эпохи. Полет как самое яркое выражение мыслительной энергии будет средством, зовущим сознание к духовному устремлению. Мысль о полете в миры дальние заставляет нашу сущность наполняться предощущением восторга свободного движения. Нас ожидает царство полетов.</w:t>
      </w:r>
    </w:p>
    <w:p>
      <w:pPr>
        <w:pStyle w:val="Normal"/>
        <w:rPr/>
      </w:pPr>
      <w:r>
        <w:rPr/>
        <w:t xml:space="preserve">Сознательные полеты доступны лишь огненному телу. Возможны путешествия в Мировом Астрале, но это скорее будут сочетания космической памяти при помощи воображения. Только мысль дает четкую картину и задачу таким полетам. Ведь не ради любопытства совершаются посещения дальних миров и планет, отстоящих от Солнца на значительном расстоянии. </w:t>
      </w:r>
    </w:p>
    <w:p>
      <w:pPr>
        <w:pStyle w:val="Normal"/>
        <w:rPr/>
      </w:pPr>
      <w:r>
        <w:rPr/>
        <w:t>Можно сказать, для чего нужны такие опасные эксперименты. Беспредельность обладает такими явлениями красоты, что ни один музей, даже самый большой, не даст того восхищения, которое можно получить. Встреча с сознаниями более высокого плана дает искры эволюционного вдохновения и частичку высшего опыта, который сердце приносит на землю. Радуясь аромату невиданному, сердце запоминает впечатанные образы Миров Красоты, где ему было так легко и уютно.</w:t>
      </w:r>
    </w:p>
    <w:p>
      <w:pPr>
        <w:pStyle w:val="Normal"/>
        <w:rPr/>
      </w:pPr>
      <w:r>
        <w:rPr/>
        <w:t xml:space="preserve">Душе нужны крылья, душе нужны путешествия в виде полетов в незнакомые и непривычные для нас миры Беспредельности. И только в этом находит она эстетическое наслаждение. </w:t>
      </w:r>
    </w:p>
    <w:p>
      <w:pPr>
        <w:pStyle w:val="Normal"/>
        <w:rPr/>
      </w:pPr>
      <w:r>
        <w:rPr/>
      </w:r>
    </w:p>
    <w:p>
      <w:pPr>
        <w:pStyle w:val="Normal"/>
        <w:rPr/>
      </w:pPr>
      <w:r>
        <w:rPr/>
      </w:r>
    </w:p>
    <w:p>
      <w:pPr>
        <w:pStyle w:val="Heading2"/>
        <w:ind w:right="0" w:hanging="0"/>
        <w:rPr/>
      </w:pPr>
      <w:bookmarkStart w:id="85" w:name="__RefHeading___Toc460927081"/>
      <w:bookmarkEnd w:id="85"/>
      <w:r>
        <w:rPr/>
        <w:t>Опыт</w:t>
      </w:r>
    </w:p>
    <w:p>
      <w:pPr>
        <w:pStyle w:val="Normal"/>
        <w:rPr/>
      </w:pPr>
      <w:r>
        <w:rPr/>
      </w:r>
    </w:p>
    <w:p>
      <w:pPr>
        <w:pStyle w:val="Heading3"/>
        <w:ind w:hanging="0"/>
        <w:rPr/>
      </w:pPr>
      <w:bookmarkStart w:id="86" w:name="__RefHeading___Toc460927082"/>
      <w:bookmarkEnd w:id="86"/>
      <w:r>
        <w:rPr/>
        <w:t>Коротко об опыте</w:t>
      </w:r>
    </w:p>
    <w:p>
      <w:pPr>
        <w:pStyle w:val="Normal"/>
        <w:rPr/>
      </w:pPr>
      <w:r>
        <w:rPr/>
      </w:r>
    </w:p>
    <w:p>
      <w:pPr>
        <w:pStyle w:val="Normal"/>
        <w:rPr/>
      </w:pPr>
      <w:r>
        <w:rPr/>
        <w:t>На пути Иерархии так много остановок, и каждая из них — это наша земная жизнь. Тонкий Мир забирает гораздо больше времени у духа, чем земля, но опыт плотный очень важен.</w:t>
      </w:r>
    </w:p>
    <w:p>
      <w:pPr>
        <w:pStyle w:val="Normal"/>
        <w:rPr/>
      </w:pPr>
      <w:r>
        <w:rPr/>
        <w:t>Земной опыт бесценен для Миров Высших, потому что исследование плотного мира не каждому под силу. Не все рискуют опускаться на глубокое дно жизни, где давление тамаса так чудовищно.</w:t>
      </w:r>
    </w:p>
    <w:p>
      <w:pPr>
        <w:pStyle w:val="Normal"/>
        <w:rPr/>
      </w:pPr>
      <w:r>
        <w:rPr/>
        <w:t>Нельзя случайно совершить подвиг. Нельзя неожиданно обрести знание. На земном пути мы вынуждены добывать себе пищу духа по зернышку, как птицы небесные. Таков удел земного существования.</w:t>
      </w:r>
    </w:p>
    <w:p>
      <w:pPr>
        <w:pStyle w:val="Normal"/>
        <w:rPr/>
      </w:pPr>
      <w:r>
        <w:rPr/>
        <w:t xml:space="preserve">Накопленное в веках не может исчезнуть — будь то магическое или творческое искусство. Накопления настолько устойчивы, что не могут смыться беспамятством разных воплощений. Самые великие постижения дают рост талантам. </w:t>
      </w:r>
    </w:p>
    <w:p>
      <w:pPr>
        <w:pStyle w:val="Normal"/>
        <w:rPr/>
      </w:pPr>
      <w:r>
        <w:rPr/>
        <w:t xml:space="preserve">В конце всех наших поисков истины, когда в пепел превратится не только наша жизнь, но и время, отпущенное для усвоения определенных дисциплин, после каждой формы чувствования и самого процесса мышления останется малый атом опыта, исполненный таинства светлых постижений. </w:t>
      </w:r>
    </w:p>
    <w:p>
      <w:pPr>
        <w:pStyle w:val="Normal"/>
        <w:rPr/>
      </w:pPr>
      <w:r>
        <w:rPr/>
        <w:t>Время мчится галопом. И что успели заметить, минуя поле жизни, то и остается нашим. Каждое впечатление несет в себе частичку мирового опыта, сосредоточенного в определенной точке времени и пространства.</w:t>
      </w:r>
    </w:p>
    <w:p>
      <w:pPr>
        <w:pStyle w:val="Normal"/>
        <w:rPr/>
      </w:pPr>
      <w:r>
        <w:rPr/>
        <w:t>Опыт постижения мудрости никто не откроет и не преподаст. Можно указать путь. Можно объяснить явление. Но все равно каждый дух будет искать в себе соответствие и подтверждение своим догадкам, прежде чем утвердится окончательно в правоте собственных выводов.</w:t>
      </w:r>
    </w:p>
    <w:p>
      <w:pPr>
        <w:pStyle w:val="Normal"/>
        <w:rPr/>
      </w:pPr>
      <w:r>
        <w:rPr/>
        <w:t>Опыт слагает, сопоставляет, анализирует и сравнивает. Опыт — величайший творец синтетического мышления, которое умеет правильно употреблять нарождающуюся энергию психических сил во всем их многообразии.</w:t>
      </w:r>
    </w:p>
    <w:p>
      <w:pPr>
        <w:pStyle w:val="Normal"/>
        <w:rPr/>
      </w:pPr>
      <w:r>
        <w:rPr/>
        <w:t>Собственный опыт каждой души вносит искру неповторимости в общую мозаику бытия. Собственный опыт монады — это зародыш новой вселенной, которую силы этой монады создадут, бесконечно развиваясь в нарастании энергий.</w:t>
      </w:r>
    </w:p>
    <w:p>
      <w:pPr>
        <w:pStyle w:val="Normal"/>
        <w:rPr/>
      </w:pPr>
      <w:r>
        <w:rPr/>
        <w:t xml:space="preserve">Опыт каждой души уникален по своим методам постижения бытия. </w:t>
      </w:r>
      <w:r>
        <w:rPr>
          <w:rFonts w:eastAsia="MS Mincho;ＭＳ 明朝"/>
        </w:rPr>
        <w:t>Но опыт земной только тончайший слой патины, покрывающий зерно духа.</w:t>
      </w:r>
    </w:p>
    <w:p>
      <w:pPr>
        <w:pStyle w:val="Normal"/>
        <w:rPr/>
      </w:pPr>
      <w:r>
        <w:rPr/>
        <w:t xml:space="preserve">Не всегда мирская жизнь мешает постижению мудрости. Часто она учит гораздо успешнее замкнутой атмосферы монастырей. </w:t>
      </w:r>
    </w:p>
    <w:p>
      <w:pPr>
        <w:pStyle w:val="Normal"/>
        <w:rPr/>
      </w:pPr>
      <w:r>
        <w:rPr/>
        <w:t xml:space="preserve">Плоть разрушается под напором ветра времени, но мысли уходят в глубь сердца и создают неразрушимые кристаллы жизненного опыта. Даже интуиция — не что иное, как накопленный опыт познания. </w:t>
      </w:r>
    </w:p>
    <w:p>
      <w:pPr>
        <w:pStyle w:val="Normal"/>
        <w:rPr/>
      </w:pPr>
      <w:r>
        <w:rPr/>
        <w:t>Бесценный опыт прохождения по кругам земного ада, опыт мучений и страданий, ложится в основу нового понимания мира, ибо есть, с чем сравнить и что обобщить. Опыт становится интуицией, так же как и накопленным резервуаром воображения.</w:t>
      </w:r>
    </w:p>
    <w:p>
      <w:pPr>
        <w:pStyle w:val="Normal"/>
        <w:rPr/>
      </w:pPr>
      <w:r>
        <w:rPr/>
        <w:t>Богатство опыта дает духу внутренний свет. Лишь через опыт дух может быть проявлен в этом мире. И чем разнообразнее приложение его, тем богаче Чаша накоплений.</w:t>
      </w:r>
    </w:p>
    <w:p>
      <w:pPr>
        <w:pStyle w:val="Normal"/>
        <w:rPr/>
      </w:pPr>
      <w:r>
        <w:rPr/>
        <w:t>Каждое существование оставляет в зерне человеческой монады свои наслоения. Душа камня, растения или животного так же собирает золотую нить опыта, чтобы в своих лучших проявлениях соединиться с белой нитью Абсолюта.</w:t>
      </w:r>
    </w:p>
    <w:p>
      <w:pPr>
        <w:pStyle w:val="Normal"/>
        <w:rPr/>
      </w:pPr>
      <w:r>
        <w:rPr/>
        <w:t>Даже деревья растут, оставляя годовые кольца, для того чтобы устремляться вверх и противостоять всем природным испытаниям. Дух человеческий обрастает мыслями и чувствами, чтобы обезопасить зерно сознания от разрушения.</w:t>
      </w:r>
    </w:p>
    <w:p>
      <w:pPr>
        <w:pStyle w:val="Normal"/>
        <w:rPr/>
      </w:pPr>
      <w:r>
        <w:rPr/>
        <w:t>Опыт складывает зерна судьбы. Опыт учит различать в малом явлении начало великих событий. Нельзя сразу собрать горсть жемчужин. Невозможно найти меру драгоценных камней. От незримого света загорается огонь земной, от малой искры — костер познания.</w:t>
      </w:r>
    </w:p>
    <w:p>
      <w:pPr>
        <w:pStyle w:val="Normal"/>
        <w:rPr/>
      </w:pPr>
      <w:r>
        <w:rPr/>
        <w:t xml:space="preserve">Опыт, который накапливается человеческим сознанием, создает обогащение духа, как бы это парадоксально ни звучало. Изначально совершенное все же стремится проявиться, устремляя вихрь творчества к освоению новых областей знания. </w:t>
      </w:r>
    </w:p>
    <w:p>
      <w:pPr>
        <w:pStyle w:val="Normal"/>
        <w:rPr/>
      </w:pPr>
      <w:r>
        <w:rPr/>
        <w:t>Опыт учит правде и кривде жизни. Опыт погружает сознание во мрак страданий и радость света, для того чтобы сделать дух непривязанным к тому или иному явлению или существу.</w:t>
      </w:r>
    </w:p>
    <w:p>
      <w:pPr>
        <w:pStyle w:val="Normal"/>
        <w:rPr/>
      </w:pPr>
      <w:r>
        <w:rPr/>
        <w:t>Человек носит в себе сущность собственных действий, как древних, так и недавних. Сам по себе он вмещает вечные накопления жизней, знаний и деяний.</w:t>
      </w:r>
    </w:p>
    <w:p>
      <w:pPr>
        <w:pStyle w:val="Normal"/>
        <w:rPr/>
      </w:pPr>
      <w:r>
        <w:rPr/>
        <w:t>Все наши способности и таланты собраны крупица по крупице в веках и веках существования. И каждая крупица опыта родилась из пота и крови невероятного напряжения усилий.</w:t>
      </w:r>
    </w:p>
    <w:p>
      <w:pPr>
        <w:pStyle w:val="Normal"/>
        <w:rPr/>
      </w:pPr>
      <w:r>
        <w:rPr/>
        <w:t>Каждому из воплощенных есть о чем сказать роду человеческому. И духовный опыт каждой души неповторим.</w:t>
      </w:r>
    </w:p>
    <w:p>
      <w:pPr>
        <w:pStyle w:val="Normal"/>
        <w:rPr/>
      </w:pPr>
      <w:r>
        <w:rPr/>
      </w:r>
    </w:p>
    <w:p>
      <w:pPr>
        <w:pStyle w:val="Normal"/>
        <w:rPr/>
      </w:pPr>
      <w:r>
        <w:rPr/>
      </w:r>
    </w:p>
    <w:p>
      <w:pPr>
        <w:pStyle w:val="Heading3"/>
        <w:ind w:hanging="0"/>
        <w:rPr/>
      </w:pPr>
      <w:r>
        <w:rPr>
          <w:rFonts w:eastAsia="Arial"/>
        </w:rPr>
        <w:t xml:space="preserve"> </w:t>
      </w:r>
      <w:bookmarkStart w:id="87" w:name="__RefHeading___Toc460927083"/>
      <w:r>
        <w:rPr/>
        <w:t>Опыт</w:t>
      </w:r>
      <w:bookmarkEnd w:id="87"/>
    </w:p>
    <w:p>
      <w:pPr>
        <w:pStyle w:val="Normal"/>
        <w:rPr/>
      </w:pPr>
      <w:r>
        <w:rPr/>
      </w:r>
    </w:p>
    <w:p>
      <w:pPr>
        <w:pStyle w:val="Normal"/>
        <w:rPr/>
      </w:pPr>
      <w:r>
        <w:rPr/>
        <w:t>Каждый земной дух прошел путь падения в материю, постепенно извлекая из тайников знаки своей накопленной в иных мирах мудрости. Разве может она взяться откуда-то, кроме нашего жизненного опыта? Она не вручается вместе с телом. Но привхождение ее происходит в особые состояния готовности сознания. Наши собственные накопления всегда с нами, всегда в нас, готовые к помощи в любое мгновение и хранимые для этой срочной и скорой надобности.</w:t>
      </w:r>
    </w:p>
    <w:p>
      <w:pPr>
        <w:pStyle w:val="Normal"/>
        <w:rPr/>
      </w:pPr>
      <w:r>
        <w:rPr>
          <w:szCs w:val="28"/>
        </w:rPr>
        <w:t>Нечто не может родиться из ничего и внезапно. Накопления диктуют образ миропонимания. Накопления заставляют совершать те или иные действия и следовать определенному кодексу поведения. Накопления выстраивают линию жизненного направления. И мощь устремления, его накал и мысленное насыщение диктуются теми импульсами, которые собраны в Чаше.</w:t>
      </w:r>
    </w:p>
    <w:p>
      <w:pPr>
        <w:pStyle w:val="Normal"/>
        <w:rPr/>
      </w:pPr>
      <w:r>
        <w:rPr/>
        <w:t>Призрачна жизнь человеческая. Но, как во сне, так и наяву, мы проходим школу накопления опыта в мирах плотной материи, которые так разнообразны и бесчисленны, что градацию их можно определить от алмазных гор Урана до озонового пара на Юпитере. Жизнь в своем творчестве отражает неисчерпаемый потенциал и никогда не достигнет своей цели, преображая и изменяя формы свои во все более новые и неповторимые.</w:t>
      </w:r>
    </w:p>
    <w:p>
      <w:pPr>
        <w:pStyle w:val="Normal"/>
        <w:rPr/>
      </w:pPr>
      <w:r>
        <w:rPr/>
        <w:t xml:space="preserve">Мы гости в этом мире. Наш дом не здесь. Но каждая высшая монада старается обучить, помочь и указать, по мере своего опыта, как лучше нужно жить. Лишь опытный мореплаватель способен научить ремеслу капитана другого человека. Высокие духи приходят на землю не только, чтобы учить, но и для того, чтобы учиться. Нужно пройти духу всю радугу свойств и качеств, чтобы закрепить их в своей синтетической ауре, которая указывает на тесное сотрудничество всех стихий и слияние их усилий в едином ключе постижений. Синтетическая аура приспосабливается к любым условиям существования. Для носителя такой ауры нет пределов в человеческом сообществе и любые проблемы решаются легко. </w:t>
      </w:r>
    </w:p>
    <w:p>
      <w:pPr>
        <w:pStyle w:val="Normal"/>
        <w:rPr/>
      </w:pPr>
      <w:r>
        <w:rPr/>
        <w:t>Мы учим тому, чему хотим научиться сами, повторяя урок до образования светового глифа в ауре. Наученные Небесной Мудростью неистощимо извлекают из сокровищниц сознания новые и новые истины. И так же как звучание каждого сердца неповторимо, так же и сочетание и приложение опыта, состоящего из тонких частичек знания, индивидуальны. То, что для одного может показаться совершенно незначительным и малоприменимым, другому наиболее значимо и важно. В саду энергий каждый цветок прекрасен. Каждый аромат являет собой особый вид жизнеспособности.</w:t>
      </w:r>
    </w:p>
    <w:p>
      <w:pPr>
        <w:pStyle w:val="Normal"/>
        <w:rPr/>
      </w:pPr>
      <w:r>
        <w:rPr/>
        <w:t xml:space="preserve">Монада не просто эволюционирует. Она пробует себя в разных условиях свободы и, сравнивая разные планы, сферы и обиталища, получает неоценимый урок жизни в разных условиях. Но духоразумение, зажженное в пещере плотной материи, конечно, гораздо ценнее тех приобретений сознания, которые дух получает в своем собственном мире: ведь сама атмосфера той среды благословенна, а на земле для обретения качеств, степень усилий должна превзойти любую степень терпения. </w:t>
      </w:r>
    </w:p>
    <w:p>
      <w:pPr>
        <w:pStyle w:val="Normal"/>
        <w:rPr/>
      </w:pPr>
      <w:r>
        <w:rPr/>
        <w:t xml:space="preserve">Душа, настрадавшаяся в странствиях по мирам, обретает такой интуитивный опыт, который нельзя получить в благополучии. Пусть те, кто страшится страданий, отрицают пользу душевных переживаний и потрясений. Но мы утверждаем, что лучшие учителя человечества — неожиданные препятствия, преодолевая которые, закаляется дух. Если бы мы не верили в пространственную справедливость, если бы не знали закона побед и поражений, то не обучились бы искусству противостоять злу и дело эволюции было бы удалено из обихода души. </w:t>
      </w:r>
    </w:p>
    <w:p>
      <w:pPr>
        <w:pStyle w:val="Normal"/>
        <w:rPr/>
      </w:pPr>
      <w:r>
        <w:rPr/>
        <w:t>Что трудно дается, то ценнее всего. Напряжение сил, потраченных на обретение знаний или навыков, никуда не исчезает, но остается рядом с нами в виде тонких излучений. Это следует понимать как обретение необходимого опыта жизни. Самые простые навыки строителя могут пригодиться архитектору для расчета крепости стен и балок крыши. И если у духа есть навык организации пространства, он уже имеет опыт создания как отдельных космических тел, так и целых звездных систем.</w:t>
      </w:r>
    </w:p>
    <w:p>
      <w:pPr>
        <w:pStyle w:val="Normal"/>
        <w:rPr/>
      </w:pPr>
      <w:r>
        <w:rPr/>
        <w:t xml:space="preserve">Слезы страданий превращаются в жемчужины. Разве можно понять мир, не испытав страданий и горечи? У одних этот опыт вызывает ожесточение и непримиримость. Но других он просветляет и заставляет отказаться от насилия и агрессии. Внутренний опыт постепенно превращается в интуитивное знание. </w:t>
      </w:r>
    </w:p>
    <w:p>
      <w:pPr>
        <w:pStyle w:val="Normal"/>
        <w:rPr/>
      </w:pPr>
      <w:r>
        <w:rPr/>
        <w:t>Поиск новизны толкает каждого из нас к бесчисленным экспериментам, в которых мы накапливаем опыт переживания разных качеств. Многообразие их и неповторимость неизмеримы. Без опытного постижения все рассказы о чудесном будут лишь фантазией больного воображения. Только эксперимент может подтвердить существование мира невидимого, который влияет на земную жизнь. Сам человек в самой обычной жизненной ситуации опирается на какие-то факты, подтверждающие правоту утверждений. Духовный план так же точно определяется тонкими фактами своего существования, которые для каждого духа являются своими собственными, часто индивидуальными. И выбор решений происходит в самом сердце. Как определить верное от неверного, решать может только оно.</w:t>
      </w:r>
    </w:p>
    <w:p>
      <w:pPr>
        <w:pStyle w:val="Normal"/>
        <w:rPr/>
      </w:pPr>
      <w:r>
        <w:rPr/>
        <w:t>Твердость в отстаивании собственных убеждений выработана многострадальным путем проб и ошибок. Великий жизненный опыт ценен тем, что реактивами и ингредиентами его являются жизненные силы, которые неповторимы в своем многообразии. Человек созвучит тому, что диктуют ему спящие накопления. Если этого нет, он остается совершенно равнодушным и безучастным к предмету разговора или поднятой теме.</w:t>
      </w:r>
    </w:p>
    <w:p>
      <w:pPr>
        <w:pStyle w:val="Normal"/>
        <w:rPr/>
      </w:pPr>
      <w:r>
        <w:rPr/>
        <w:t>Все люди в равной степени имеют право жить и развиваться. И не сразу дух просыпается от омрачения, в котором пребывал в предыдущих существованиях. Но и там, в этих мириадах форм, он чему-то учился, что-то постигал, обретая свойство, недостающее для общей полноты совершенства. Преображение обыденности в опыт происходит ежемгновенно. И то, что не замечается нами и забывается, есть подробность такого познавания, которое в каждом сознании происходит неповторимо и индивидуально. Даже если два человека сидят рядом, любуясь красотой заснеженных вершин и горной долины, то это вызывает в их душах совершенно разные мысли, чувства и весь ассоциативный ряд переживаний и психических состояний, в зависимости от преломления увиденного в призме прошлых накоплений, образования и предшествовавшей трудовой деятельности. Дух идет по своему лучу, по своей наторенной тропе предназначений, отступив от которой получает удары судьбы, возвращающие его на путь сужденный.</w:t>
      </w:r>
    </w:p>
    <w:p>
      <w:pPr>
        <w:pStyle w:val="Normal"/>
        <w:tabs>
          <w:tab w:val="clear" w:pos="708"/>
          <w:tab w:val="left" w:pos="7020" w:leader="none"/>
        </w:tabs>
        <w:rPr/>
      </w:pPr>
      <w:r>
        <w:rPr/>
        <w:t>Трудно опускаться на дно существований. Физическая жизнь дает такой поучительный опыт переживаний, который нельзя получить ни в одном из других миров. Разнообразие характеров, умов и темпераментов создает такой взаимный обмен энергиями и знаниями, что значительно обогащает сознание и компенсирует все мучения души и тела.</w:t>
      </w:r>
    </w:p>
    <w:p>
      <w:pPr>
        <w:pStyle w:val="Normal"/>
        <w:rPr/>
      </w:pPr>
      <w:r>
        <w:rPr/>
        <w:t xml:space="preserve">Дан предел жизни каждого существа. И человек уплотняет время, спеша уложиться в определенный срок. Именно предел и приближение границ заставляют человека создавать что-то. Зная, что скоро наступит зима, мы строим новый дом или стараемся утеплить старый. Но для Мира Высшего мы накапливаем опыт существований. Знание превращается в мудрость, а мудрость — во всезнание. </w:t>
      </w:r>
    </w:p>
    <w:p>
      <w:pPr>
        <w:pStyle w:val="Normal"/>
        <w:rPr/>
      </w:pPr>
      <w:r>
        <w:rPr/>
        <w:t>Можно обособиться в узком мире, но потерять сокровенную Беспредельность, со всем ее величайшим многообразием опыта, уникального для каждой искры духа. В лугах пространства так много самых разных чарующих запахов и звуков, о которых даже не подозревают обоняние и слух, привыкшие к грубому скрежету металла.</w:t>
      </w:r>
    </w:p>
    <w:p>
      <w:pPr>
        <w:pStyle w:val="Normal"/>
        <w:rPr/>
      </w:pPr>
      <w:r>
        <w:rPr/>
        <w:t>Одоление всех препятствий пути легче, чем одоление собственных нагромождений. Наша аура как раковина рака-отшельника, который носит на себе чужой дом. Но, лишь сбросив с себя мусор тысячелетий, можно добраться до собственной сути. Там есть все: и наш опыт, и наша неиссякаемая мудрость, и неисчислимое разнообразие всяческих талантов, и многое из того сияющего мира, искры которого приоткрывают психические способности человечества. Воистину, носим с собой сундук с сокровищем и не можем его открыть.</w:t>
      </w:r>
    </w:p>
    <w:p>
      <w:pPr>
        <w:pStyle w:val="Normal"/>
        <w:rPr/>
      </w:pPr>
      <w:r>
        <w:rPr/>
        <w:t>Каждому продвинутому человеку, чтобы вспомнить свои познания и способности в Высших Мирах, нужна невероятная самоотверженность, несгибаемая воля и умение ждать результатов, не привязываясь к ним, но зная, что прожечь материю земного пространства нелегко. На это может уйти не одна жизнь, пока огненный опыт не начнет восстанавливаться.</w:t>
      </w:r>
    </w:p>
    <w:p>
      <w:pPr>
        <w:pStyle w:val="Normal"/>
        <w:rPr/>
      </w:pPr>
      <w:r>
        <w:rPr/>
        <w:t>Можно вызвать из прошлых жизней все способности и таланты, которыми мы когда-то владели. Опыт трудовых воплощений не может пропасть или растерять свои способности в бездне времени. Осваивая новое, вспомним, что все это — хорошо забытое нами умение. И все будет удаваться. И все станет естественным продолжением начатого когда-то дела. Карма всегда предлагает то, что мы уже когда-то начали и не закончили.</w:t>
      </w:r>
    </w:p>
    <w:p>
      <w:pPr>
        <w:pStyle w:val="Normal"/>
        <w:rPr/>
      </w:pPr>
      <w:r>
        <w:rPr/>
        <w:t>Процесс материализации есть уплотнение энергии. Сама судьба есть уплотнение мысли при изначальном факторе предыдущих накоплений опыта. Устремляясь к определенной цели, мы собираем из пространства искры первоосновы, которая существует в пространстве и соответствует той энергии, которую мы концентрируем. Жизнь — собирание энергий. Жизнь — собирание жемчужин драгоценного опыта в кристалл нашего сознания, который становится семенем будущей жизни. Не нужно удивляться, что из семени дурмана не вырастает пшеничный колос. В нашей текущей жизни мы создаем атмосферу и преуспеяние будущего существования. Поэтому не стоит засевать пространство мыслями зла, чтобы не взошел колючий бурьян, через который не пробраться ни конному, ни пешему.</w:t>
      </w:r>
    </w:p>
    <w:p>
      <w:pPr>
        <w:pStyle w:val="Normal"/>
        <w:rPr/>
      </w:pPr>
      <w:r>
        <w:rPr/>
        <w:t>По плодам узнаем дерево. По делам судим человека. Каким бы он ни был, но содеянное есть мерило жизни. Карма есть действие, но дхарма — следствие. Если не накоплена благодетельность в течение всего жизненного цикла человеческого, то и смысла жить нет.</w:t>
      </w:r>
    </w:p>
    <w:p>
      <w:pPr>
        <w:pStyle w:val="Normal"/>
        <w:rPr/>
      </w:pPr>
      <w:r>
        <w:rPr/>
        <w:t>Проходя через бесконечную череду жизней, мы научились не только ремеслам и искусствам, перепробовав все профессии и отдав приоритеты определенным из них. Но, самое главное, мы обрели глубокий духовный опыт, который помогает осознавать себя в этом мире и приспосабливать свои внутренние нужды к земле, проявляя то, что необходимо создать, сотворить и передать другим.</w:t>
      </w:r>
    </w:p>
    <w:p>
      <w:pPr>
        <w:pStyle w:val="Normal"/>
        <w:rPr/>
      </w:pPr>
      <w:r>
        <w:rPr/>
        <w:t xml:space="preserve">На протяжении многих и многих жизней люди накапливают духовный опыт. И только один он является венцом смысла существований. Все остальное, включая талант, навыки и умения, а также предрасположение к наукам или искусствам, есть лишь побочные явления великой космической культуры, которая служит храмом духовности. </w:t>
      </w:r>
    </w:p>
    <w:p>
      <w:pPr>
        <w:pStyle w:val="Normal"/>
        <w:rPr/>
      </w:pPr>
      <w:r>
        <w:rPr/>
        <w:t>Мудрость Небесная требует применения, создавая свое настойчивое веление творить, совершая обороты творческой спирали и возвращаясь уже в новом качестве в копилку мирового опыта. Когда мощь центров раскалена энергиями Высших Миров, применение сил диктует новые формы. И чем многочисленнее их разнообразие, тем значительнее обогащается сознание пространственное нахождениями планетарного опыта.</w:t>
      </w:r>
    </w:p>
    <w:p>
      <w:pPr>
        <w:pStyle w:val="Normal"/>
        <w:rPr/>
      </w:pPr>
      <w:r>
        <w:rPr/>
        <w:t xml:space="preserve">Духу важен опыт существования на каждой из планет, который имеет свое разнообразие и особенность погружения ангельской природы в плоть. Каждая планета дает свои накопления, состоящие из проявлений бесконечных качеств духа. Многообразие человечества не может исчерпать весь потенциал духа вселенной, сколько бы ни воплощалось еще поколений людей в Беспредельности. </w:t>
      </w:r>
    </w:p>
    <w:p>
      <w:pPr>
        <w:pStyle w:val="Normal"/>
        <w:rPr/>
      </w:pPr>
      <w:r>
        <w:rPr/>
        <w:t xml:space="preserve">Каждая жизнь нанизывается на нить кармы общей. Но каждая душа, рожденная в нашей Малой Вселенной, должна пройти через все планеты и накопить опыт существования на них. Лишь только тогда она сможет, при наличии духовных достижений, уйти из сферы материальности, перейдя на более высокий уровень существования. </w:t>
      </w:r>
    </w:p>
    <w:p>
      <w:pPr>
        <w:pStyle w:val="Normal"/>
        <w:rPr/>
      </w:pPr>
      <w:r>
        <w:rPr/>
        <w:t xml:space="preserve">Опыт земной создает сравнение с тем, что душа уже имеет в своих хранилищах. Опыт каждой из планет обогащает представление об единстве разнообразия форм и методов жизни во вселенной. Если Земля больше похожа на подготовительные классы в начальную школу, то высшие цивилизации объединены в Космические Академии и Братства Мудрости. </w:t>
      </w:r>
    </w:p>
    <w:p>
      <w:pPr>
        <w:pStyle w:val="Normal"/>
        <w:rPr/>
      </w:pPr>
      <w:r>
        <w:rPr/>
        <w:t>Условия жизни земных людей часто более располагают к пониманию истины, чем у жителей более высоких миров. Земной опыт позволяет уравновесить внешние восприятия. Но внутреннее постижение получает свое развитие по своему направлению, которое делает людей не похожими друг на друга.</w:t>
      </w:r>
    </w:p>
    <w:p>
      <w:pPr>
        <w:pStyle w:val="Normal"/>
        <w:rPr/>
      </w:pPr>
      <w:r>
        <w:rPr/>
        <w:t>Без опыта невозможно совершить ни одно из действий в мире земном. Даже слепые идут опытным путем, обретая чувство тончайшего слуха, которое помогает им при малейшей опасности. Грань обычного человеческого восприятия переходит на уровень, который очень близок духовному.</w:t>
      </w:r>
    </w:p>
    <w:p>
      <w:pPr>
        <w:pStyle w:val="Normal"/>
        <w:rPr/>
      </w:pPr>
      <w:r>
        <w:rPr/>
        <w:t>Факты познания приходят не случайно. Дозированная прививка знаний очень важна, для того чтобы не вызвать отторжения от самого процесса обучения. Но знание лишь средство получения высокого опыта. Сам опыт есть жатва жизни, состоящая из прекраснейших, тончайших и благороднейших проявлений духа в повседневности. Иные полной мерой приносят, другие — щепоть, а третьи — лишь маленькое зерно достижений.</w:t>
      </w:r>
    </w:p>
    <w:p>
      <w:pPr>
        <w:pStyle w:val="Normal"/>
        <w:rPr/>
      </w:pPr>
      <w:r>
        <w:rPr/>
        <w:t>Скрытые потенциалы к созиданию или к разрушению создают определенный образ поведения, структуру чувств и желаний. Если одни из них являются возрастными и выявляются только в детстве или в юношестве, то другие выходят наружу к старости. Жизненные накопления объясняют многие, казалось бы безумные, поступки. Лучшие жемчужины хранит Чаша, но худшее записано в ауре или в Акаше. И стереть эту память невозможно. Ее можно только расплавить.</w:t>
      </w:r>
    </w:p>
    <w:p>
      <w:pPr>
        <w:pStyle w:val="Normal"/>
        <w:rPr/>
      </w:pPr>
      <w:r>
        <w:rPr/>
        <w:t xml:space="preserve">Из пралайи в пралайю, из вселенной во вселенную странствует великий дух наш в зерне своем огненном, роняя искры, но от этого не теряя силы своего пламени. Из вселенной во вселенную опыт не умирает, но претерпевает превращения, становясь врожденными качествами характера и необычайными способностями. </w:t>
      </w:r>
    </w:p>
    <w:p>
      <w:pPr>
        <w:pStyle w:val="Normal"/>
        <w:rPr/>
      </w:pPr>
      <w:r>
        <w:rPr/>
        <w:t xml:space="preserve">У каждой души своя сопричастность ко времени, в котором мы живем. Дух сам выбирает себе испытание — в океане каких перемен ему жить. Дух сам знает, в какую глубину океана жизни материальной ему нужно погрузиться и что извлечь из этого погружения. Но как можно извлечь из материи времени невидимое, то, что мы еще не осознали, не имея не только представлений, но даже и опыта для этого? Только формированием новых накоплений путем проб и ошибок, путем потерь и нахождений. </w:t>
      </w:r>
    </w:p>
    <w:p>
      <w:pPr>
        <w:pStyle w:val="Normal"/>
        <w:rPr/>
      </w:pPr>
      <w:r>
        <w:rPr/>
        <w:t>Любой штрих жизненного опыта дополняет портрет сущности, потенциал которой невозможно исчерпать даже миллиардами жизней. То, что каждое мгновение с нами происходит в мысленном поле, оставляет глиф в аурической вселенной. Так пишутся письмена нашей вечной судьбы. Иногда за всю жизнь из них слагается лишь одно слово. Но оно будет сиять такими негасимыми огнями совершенства, что его можно произносить как звуковой оберег, молитву или сокровенную индивидуальную мантру, врученную нам Учителем.</w:t>
      </w:r>
    </w:p>
    <w:p>
      <w:pPr>
        <w:pStyle w:val="Normal"/>
        <w:rPr/>
      </w:pPr>
      <w:r>
        <w:rPr/>
        <w:t xml:space="preserve">В каждом пространстве и времени дух получает свой опыт, не сопоставимый с иными моментами его вечного существования. Не может зерно сияющего огня оставаться семенем. Ему нужно расти, раздвигая просторы собственной вселенной. Ему нужны периоды цветения и созревания, чтобы завершить еще один, бессчетный в череде многих, круг, сияющий спиралями осознания себя и мира. Его вечный полет знания в конце концов должен привести к той степени распознавания, которая называется духоразумением, к тому состоянию сознания, которое не подвержено сомнениям и не может ошибаться в своих суждениях и выводах. </w:t>
      </w:r>
    </w:p>
    <w:p>
      <w:pPr>
        <w:pStyle w:val="Normal"/>
        <w:rPr/>
      </w:pPr>
      <w:r>
        <w:rPr/>
        <w:t>Искры прежнего опыта никогда не угаснут. То, чему душа обучалась в мирах дальних и ближних, может лишь покрыться песком забвения и будет таиться очень долго в виде драгоценной искры духоразумения или иеровдохновения, чтобы когда-нибудь, при удачном стечении обстоятельств, в одной из миллиардов жизней, вновь увидеть свет.</w:t>
      </w:r>
    </w:p>
    <w:p>
      <w:pPr>
        <w:pStyle w:val="Normal"/>
        <w:rPr/>
      </w:pPr>
      <w:r>
        <w:rPr/>
        <w:t>Крупицы опыта обретаются в самых неприглядных ситуациях, так же как искры энергии солнечной заложены даже в гнилом пне. Но ничто не может быть потеряно. Опыт собирает знание. Накопленное знание становится интуицией. Интуиция рождает кристаллы мудрости. Круговращение и накопление знаний не прекращаются ни на минуту.</w:t>
      </w:r>
    </w:p>
    <w:p>
      <w:pPr>
        <w:pStyle w:val="Normal"/>
        <w:rPr/>
      </w:pPr>
      <w:r>
        <w:rPr/>
        <w:t>Внезапно ничто не достигается. Из незнания не явится просветление, а из неумения вдруг не обретется мастерство. В любом деле главную роль играют накопления опыта — будь то духовный путь или путь материального постижения жизни. Сверх того, что накопили, ничего не можем сказать. И луч солнца не будет играть одинаково в бриллианте и в стекле. Если мал сосуд, то в него не поместишь низвергающийся ливень знаков. Едва ли несколько капель останется в сознании.</w:t>
      </w:r>
    </w:p>
    <w:p>
      <w:pPr>
        <w:pStyle w:val="Normal"/>
        <w:rPr/>
      </w:pPr>
      <w:r>
        <w:rPr/>
        <w:t>Простая песчинка покрывается радужным веществом, превращаясь из привычного вещества в драгоценную жемчужину. То же самое происходит и с человеком, притягивающим своим пламенным трудом пространственный огонь и наслаивающим на себе бесчисленные оболочки трудовых озарений, создавая новый вид существа, устремленного к совершенству.</w:t>
      </w:r>
    </w:p>
    <w:p>
      <w:pPr>
        <w:pStyle w:val="Normal"/>
        <w:rPr/>
      </w:pPr>
      <w:r>
        <w:rPr/>
        <w:t xml:space="preserve">Но, развивая дух, не ищите общих рецептов постижения. То, что применимо к одному человеку, не подходит для другого даже в медицинской практике — не то что в познании. От зерна духа и от стихии, его образующей, начинается путь собственных накоплений. </w:t>
      </w:r>
    </w:p>
    <w:p>
      <w:pPr>
        <w:pStyle w:val="Normal"/>
        <w:rPr/>
      </w:pPr>
      <w:r>
        <w:rPr/>
        <w:t xml:space="preserve">Без пульсации волн космоса душа атрофируется, как тело — без физической работы. Вихрь мыслеосновы не должен останавливаться ни при каких обстоятельствах. Маразм наступает от застоя в голове мысленных реакций. Поэтому размышляйте о чем угодно. Ваше сознание знает меру дозволенности. Ищите путь чистой мысли и не удивляйтесь ее извилистой траектории: ведь даже молния никогда не бывает прямой. Используйте повороты пути для накопления опыта своей души. Когда пыль мыслей осядет, вы увидите, какой орнамент остался на вашем берегу. </w:t>
      </w:r>
    </w:p>
    <w:p>
      <w:pPr>
        <w:pStyle w:val="Normal"/>
        <w:rPr/>
      </w:pPr>
      <w:r>
        <w:rPr/>
        <w:t>Волны океана энергий бьют непрестанно в утес нашей плоти, вытачивая из самой крепкой породы сознания скульптуру, которая для нас неведома. А мы уподобляемся пловцу, плывущему на плоту по поверхности океана жизни и не подозревающему о том, какие сокровища и силы хранятся в глубине его сущности. Лишь наши Хранители-Наставники знают о тех неисчислимых богатствах, которыми мы владеем, не ведая, как до них добраться, чтобы в полной и законной мере ими пользоваться. Но в этом и есть Космическое Право человечества, а рубище земного человека — это лишь фон для великолепия внутреннего.</w:t>
      </w:r>
    </w:p>
    <w:p>
      <w:pPr>
        <w:pStyle w:val="Normal"/>
        <w:rPr/>
      </w:pPr>
      <w:r>
        <w:rPr/>
      </w:r>
    </w:p>
    <w:p>
      <w:pPr>
        <w:pStyle w:val="Normal"/>
        <w:rPr/>
      </w:pPr>
      <w:r>
        <w:rPr/>
      </w:r>
    </w:p>
    <w:p>
      <w:pPr>
        <w:pStyle w:val="Heading2"/>
        <w:ind w:right="0" w:hanging="0"/>
        <w:rPr/>
      </w:pPr>
      <w:bookmarkStart w:id="88" w:name="__RefHeading___Toc460927084"/>
      <w:bookmarkEnd w:id="88"/>
      <w:r>
        <w:rPr/>
        <w:t>Память</w:t>
      </w:r>
    </w:p>
    <w:p>
      <w:pPr>
        <w:pStyle w:val="Normal"/>
        <w:rPr/>
      </w:pPr>
      <w:r>
        <w:rPr/>
      </w:r>
    </w:p>
    <w:p>
      <w:pPr>
        <w:pStyle w:val="Heading3"/>
        <w:ind w:hanging="0"/>
        <w:rPr/>
      </w:pPr>
      <w:bookmarkStart w:id="89" w:name="__RefHeading___Toc460927085"/>
      <w:bookmarkEnd w:id="89"/>
      <w:r>
        <w:rPr/>
        <w:t>Память</w:t>
      </w:r>
    </w:p>
    <w:p>
      <w:pPr>
        <w:pStyle w:val="Normal"/>
        <w:rPr/>
      </w:pPr>
      <w:r>
        <w:rPr/>
      </w:r>
    </w:p>
    <w:p>
      <w:pPr>
        <w:pStyle w:val="Normal"/>
        <w:rPr/>
      </w:pPr>
      <w:r>
        <w:rPr/>
        <w:t>Памятью и сознанием наполнено все. Но как извлечь из обычного камня и то, и другое? Даже если искрошить его в песок, не увидишь кристаллическую решетку.</w:t>
      </w:r>
    </w:p>
    <w:p>
      <w:pPr>
        <w:pStyle w:val="Normal"/>
        <w:rPr/>
      </w:pPr>
      <w:r>
        <w:rPr/>
        <w:t>Память сохранена в самом облике человека. Помнят глаза и руки. Помнят ноги и уши. Но сердце вмещает все формы познания. Память лишь раствор, сохраняющий все наши навыки и премудрости в надлежащем виде, храня их под прессом забвения. Иногда малая искра всплывет в сознании — и все переживания встанут ярко, образно и со всеми подробностями, заново волнуя нас. Память сторожит наши души, угадывая, когда ей лучше явиться и потревожить гладь устоявшегося озера пережитого.</w:t>
      </w:r>
    </w:p>
    <w:p>
      <w:pPr>
        <w:pStyle w:val="Normal"/>
        <w:rPr/>
      </w:pPr>
      <w:r>
        <w:rPr/>
        <w:t>В тайниках каждого сердца есть много из того, что можно поведать миру. Каждый дух прочертил такую необъятную спираль восхождения, которая охватила не одну звезду или планету. Расширяя орбиту сознания, мы вмещаем ту меру памяти, которая давно в нас вложена. Не было бы памяти — не горел бы яро огонь устремления и не стремилась бы душа куда-то ввысь, в необъяснимые и неизведанные дали.</w:t>
      </w:r>
    </w:p>
    <w:p>
      <w:pPr>
        <w:pStyle w:val="Normal"/>
        <w:rPr/>
      </w:pPr>
      <w:r>
        <w:rPr/>
        <w:t>Падшим ангелам так трудно вспомнить времена иные. Забыли, с какой радостью погружались в материю, чтобы испытать ощущения новых тел. Но тогда были зримыми небеса духовной родины и память держала открытой книгу странствий души.</w:t>
      </w:r>
    </w:p>
    <w:p>
      <w:pPr>
        <w:pStyle w:val="Normal"/>
        <w:rPr/>
      </w:pPr>
      <w:r>
        <w:rPr/>
        <w:t>Память прошлых жизней может быть пробуждена. Беспамятство обрывает полноту восприятия мира. Существуют сферы, где душа вспоминает все свои воплощения на данной планете и в этой звездной системе. Но лишь прикасания к Огненному Миру позволят вспомнить без содрогания существование в дальних мирах и в иных вселенных.</w:t>
      </w:r>
    </w:p>
    <w:p>
      <w:pPr>
        <w:pStyle w:val="Normal"/>
        <w:tabs>
          <w:tab w:val="clear" w:pos="708"/>
          <w:tab w:val="left" w:pos="1749" w:leader="none"/>
        </w:tabs>
        <w:rPr/>
      </w:pPr>
      <w:r>
        <w:rPr/>
        <w:t xml:space="preserve">Покров забвения наброшен на явления прошедшего, чтобы они не мешали нам видеть будущее: иначе можно постоянно носить траур по упущенным возможностям. Надо читать знаки прожитого, но лишь для того, чтобы понять настоящее. </w:t>
      </w:r>
    </w:p>
    <w:p>
      <w:pPr>
        <w:pStyle w:val="Normal"/>
        <w:tabs>
          <w:tab w:val="clear" w:pos="708"/>
          <w:tab w:val="left" w:pos="1749" w:leader="none"/>
        </w:tabs>
        <w:rPr/>
      </w:pPr>
      <w:r>
        <w:rPr/>
        <w:t xml:space="preserve">Амнезия Кали-Юги есть причина сокращения добродетели. Но если бы люди знали, что влечет за собой отступление от космических законов, то душу положили бы за их исполнение. </w:t>
      </w:r>
    </w:p>
    <w:p>
      <w:pPr>
        <w:pStyle w:val="Normal"/>
        <w:rPr/>
      </w:pPr>
      <w:r>
        <w:rPr/>
        <w:t>В тайне наших рождений есть нечто от Огненного Мира. Искра осознания вспыхивает у нас во время появления на свет, а потом сознание вновь погружается в беспамятство. В начале жизни принцип Высшей Воли являет нам видение трудностей, с которыми в грядущем нам предстоит столкнуться. Поэтому в отдельные мгновения нам кажется, что это с нами уже было, что ситуация знакома нам до самой глубины, что мы знаем ее до подробностей и тонких мелочей.</w:t>
      </w:r>
    </w:p>
    <w:p>
      <w:pPr>
        <w:pStyle w:val="Normal"/>
        <w:rPr/>
      </w:pPr>
      <w:r>
        <w:rPr/>
        <w:t>Картину нашего мировосприятия составляет память. Именно ее цепкие руки выхватывают из прошлого самые яркие эпизоды и оживляют их, преобразуя в манеру поведения, болезни и, в целом, в ткань судьбы, которая нас ждет.</w:t>
      </w:r>
    </w:p>
    <w:p>
      <w:pPr>
        <w:pStyle w:val="Normal"/>
        <w:tabs>
          <w:tab w:val="clear" w:pos="708"/>
          <w:tab w:val="left" w:pos="8789" w:leader="none"/>
        </w:tabs>
        <w:rPr/>
      </w:pPr>
      <w:r>
        <w:rPr/>
        <w:t xml:space="preserve">Часто мимолетное переживание или увиденный образ являют собой искру зажигания, взрывающую и озаряющую пространство беспредельности памяти. Прояснение сознания, лишенного границ, может быть так значительно, что продлевается к существованиям как ангельским, так и минеральным, растительным и животным. </w:t>
      </w:r>
    </w:p>
    <w:p>
      <w:pPr>
        <w:pStyle w:val="Normal"/>
        <w:rPr/>
      </w:pPr>
      <w:r>
        <w:rPr/>
        <w:t xml:space="preserve">Мы можем вспомнить эти ангельские жизни наши, как и минеральные, растительные и животные. Конечно, минеральное существование наше было иным и на других планетах. То же касается и остальных. Наиболее продвинутая часть человечества пришла на эту планету уже в образе людей: иначе при таких медленных темпах эволюции не успеть к концу седьмого круга достичь порога Будды. </w:t>
      </w:r>
    </w:p>
    <w:p>
      <w:pPr>
        <w:pStyle w:val="Normal"/>
        <w:rPr/>
      </w:pPr>
      <w:r>
        <w:rPr>
          <w:bCs/>
          <w:iCs/>
        </w:rPr>
        <w:t xml:space="preserve">Воздухом жизни называется истечение мудрости. Поток Силы Света вымывает из сердец такие необычные воспоминания древних времен, что это похоже на волшебную сказку. Но и сказки являют собой лишь скрытую форму знаний духа, обозначая вехи пути возвращения к огненным твердыням. </w:t>
      </w:r>
      <w:r>
        <w:rPr/>
        <w:t xml:space="preserve">То, что нам нравится в волшебных сказках, имеется в нашей душе. И оно будит ее сокровенные струны, касаясь их дуновением древней памяти. </w:t>
      </w:r>
    </w:p>
    <w:p>
      <w:pPr>
        <w:pStyle w:val="Normal"/>
        <w:rPr/>
      </w:pPr>
      <w:r>
        <w:rPr/>
        <w:t>Соединение некоторых планет воздействует на пласты памяти в человеке. В частности, соединение Юпитера и Венеры в значительной степени обнажает пласты прошлых воплощений, которые, перемешиваясь между собой, создают фантасмагорические картины из разных эпох.</w:t>
      </w:r>
    </w:p>
    <w:p>
      <w:pPr>
        <w:pStyle w:val="Normal"/>
        <w:rPr/>
      </w:pPr>
      <w:r>
        <w:rPr/>
        <w:t xml:space="preserve">Придя из Высших Миров, мы многое забыли и утратили. Но в самой глубине, в недрах зерна духа, все навсегда сохранено. И те книги, которые мы писали своей рукой, сейчас не сможем прочитать и понять, потому что тысячи воплощений изменили наш разум. Сознание лишилось той чистой своей первозданности и приобрело качества и опыт многих жизней, от которых остались привычки, умения и навыки. Налет времени изменил наше понимание реальности. Колодцы силы перестали питать наше воображение. А время приобрело качество ужасающей стремительности. Но каждый знак живых книг остался в сердце — как дух живого существа, как дитя, рожденное в одной из наших жизней. </w:t>
      </w:r>
    </w:p>
    <w:p>
      <w:pPr>
        <w:pStyle w:val="Normal"/>
        <w:rPr/>
      </w:pPr>
      <w:r>
        <w:rPr/>
        <w:t>Человеческая память подобна бездонному океану знаний. Материк памяти можно сравнить только со вселенной. Много залежей драгоценных покоится на самом дне, но лишь молния может разбудить вулкан прошлых накоплений. Жизней прошедших так же много, как и капель в океане: ведь Земля не единственное обиталище нашей монады. Огненное предсуществование на других планетах и звездных системах так же реально, как день нынешний.</w:t>
      </w:r>
    </w:p>
    <w:p>
      <w:pPr>
        <w:pStyle w:val="Normal"/>
        <w:rPr/>
      </w:pPr>
      <w:r>
        <w:rPr/>
        <w:t>Бесконечное количество веществ создается и разрушается каждое мгновение в лаборатории нашей жизни. И ни одна из реакций не может быть бессмысленной. Сама память есть цепь столкновений, отталкиваний и притяжений атомов и элементов. Но уследить за всем этим нескончаемым круговоротом жизни сумеет лишь ясновидец.</w:t>
      </w:r>
    </w:p>
    <w:p>
      <w:pPr>
        <w:pStyle w:val="Normal"/>
        <w:rPr>
          <w:bCs/>
          <w:iCs/>
        </w:rPr>
      </w:pPr>
      <w:r>
        <w:rPr/>
        <w:t>Иногда мы запоминаем то, на что не обращаем внимания, и мучительно не можем вспомнить то, о чем, казалось бы, хорошо осведомлены. Одна форма знаний способна находиться лишь на поверхности. Другая же искра опыта уходит глубоко в подсознание, откуда извлечь ее довольно трудно. Степень огненного элемента определяет эти уровни. Чувственная память всегда легко вызываема, потому что связана с инстинктивным восприятием человека. Но память духовная залегает в самых сокровенных глубинах зерна духа.</w:t>
      </w:r>
    </w:p>
    <w:p>
      <w:pPr>
        <w:pStyle w:val="Normal"/>
        <w:rPr/>
      </w:pPr>
      <w:r>
        <w:rPr/>
        <w:t xml:space="preserve">Тот, кто не может вспомнить негативный момент из своей жизни, в большей степени живет высшими принципами. Земная память сосредоточена в низших центрах. И муладхара — вместилище такой памяти. Так что слова о том, что человек думает задним умом, оказываются верны. </w:t>
      </w:r>
    </w:p>
    <w:p>
      <w:pPr>
        <w:pStyle w:val="Normal"/>
        <w:rPr/>
      </w:pPr>
      <w:r>
        <w:rPr/>
        <w:t xml:space="preserve">Память есть свойство Чаши, радируемое в ауру и достигающее далее степеней чувственных. Обнажение руды прошлых накоплений мы принимаем за озарения. Но, на самом деле, это лишь радиация собранного нами сокровища. </w:t>
      </w:r>
    </w:p>
    <w:p>
      <w:pPr>
        <w:pStyle w:val="Normal"/>
        <w:rPr/>
      </w:pPr>
      <w:r>
        <w:rPr/>
        <w:t xml:space="preserve">Проходящий через времена дух обладает такой силой накоплений, что помнит не только прошлые жизни, но и прошлые вселенные, которые он миновал. И острые ощущения и страдания могут прервать ткань беспамятства прошлой жизни. </w:t>
      </w:r>
    </w:p>
    <w:p>
      <w:pPr>
        <w:pStyle w:val="Normal"/>
        <w:tabs>
          <w:tab w:val="clear" w:pos="708"/>
          <w:tab w:val="left" w:pos="4253" w:leader="none"/>
        </w:tabs>
        <w:rPr/>
      </w:pPr>
      <w:r>
        <w:rPr/>
        <w:t>Память скругляет острые углы, оберегая сознание от прошлых ран. Но они все равно болят и пульсируют время от времени острыми токами воспоминаний.</w:t>
      </w:r>
    </w:p>
    <w:p>
      <w:pPr>
        <w:pStyle w:val="Normal"/>
        <w:rPr/>
      </w:pPr>
      <w:r>
        <w:rPr/>
        <w:t xml:space="preserve">Во вселенной все наши фантомы оставлены, точно так же как и ситуации прошлых существований. Они живут своею собственной жизнью. Туда можно попасть и исправить или предотвратить те злосчастные события, о которых неприятно вспоминать. </w:t>
      </w:r>
    </w:p>
    <w:p>
      <w:pPr>
        <w:pStyle w:val="Normal"/>
        <w:rPr/>
      </w:pPr>
      <w:r>
        <w:rPr/>
        <w:t xml:space="preserve">Но совесть еще долго будет мучить каждого из нас, пока мы не исчерпаем тех вины и ущерба, которые нанесли человеческим или иным существам. И эта мука может длиться вечно, остро проявляя мгновения наших деяний, за которые становится стыдно, и вновь пряча их далеко в пространство забвения. И эти акты обострения совести сами по себе указывают на непрерываемые нити глубинной памяти как этой жизни, так и в продлении их в необозримую бесчисленность жизней промелькнувших. </w:t>
      </w:r>
    </w:p>
    <w:p>
      <w:pPr>
        <w:pStyle w:val="Normal"/>
        <w:rPr/>
      </w:pPr>
      <w:r>
        <w:rPr/>
        <w:t>В некоторых людях неодолимо воплощена память о жизни в Высших Мирах и, несмотря на земной уклад, зов души преобладает над движением земной суеты. Они ощущают, что посланы на какое-то время в определенное место, чтобы исполнить задачу, известную только их душе.</w:t>
      </w:r>
    </w:p>
    <w:p>
      <w:pPr>
        <w:pStyle w:val="Normal"/>
        <w:rPr/>
      </w:pPr>
      <w:r>
        <w:rPr/>
        <w:t>Излучение сердец ищущих создает лучи возносящие, по которым наше сознание возвращает себе из мира забвения утраченную память. Ничто не потеряно и не может быть потеряно. Золотой песок опускается под тяжестью своею далеко на дно реки. Но он никуда не уходит. Память просто закрыта водами забвения.</w:t>
      </w:r>
    </w:p>
    <w:p>
      <w:pPr>
        <w:pStyle w:val="Normal"/>
        <w:rPr/>
      </w:pPr>
      <w:r>
        <w:rPr/>
      </w:r>
    </w:p>
    <w:p>
      <w:pPr>
        <w:pStyle w:val="Normal"/>
        <w:rPr/>
      </w:pPr>
      <w:r>
        <w:rPr/>
      </w:r>
    </w:p>
    <w:p>
      <w:pPr>
        <w:pStyle w:val="Heading3"/>
        <w:ind w:hanging="0"/>
        <w:rPr/>
      </w:pPr>
      <w:bookmarkStart w:id="90" w:name="__RefHeading___Toc460927086"/>
      <w:bookmarkEnd w:id="90"/>
      <w:r>
        <w:rPr/>
        <w:t>Видения</w:t>
      </w:r>
    </w:p>
    <w:p>
      <w:pPr>
        <w:pStyle w:val="Normal"/>
        <w:rPr/>
      </w:pPr>
      <w:r>
        <w:rPr/>
      </w:r>
    </w:p>
    <w:p>
      <w:pPr>
        <w:pStyle w:val="Normal"/>
        <w:rPr/>
      </w:pPr>
      <w:r>
        <w:rPr/>
        <w:t xml:space="preserve">Люди мало изучают видения. Они явлены как осколки прошлых существований, как память о великих встречах и великих поражениях и победах. Но образы истекают из Чаши, как аромат драгоценный. Сигналы из внутреннего космоса так же реальны, как и мыслеформы мира внешнего. Чаще всего яркие видения лишь визуализация наших переживаний и впечатлений, обработанных воображением и предполагаемым представлением. Иллюзорность их очевидна, какими бы яркими и необыкновенными они ни были. Это период открытия Врат, как небесных, так и дьявольских. Вначале иллюзия полностью проявляет свои режиссерские способности, но постепенно, наравне с майявическими видениями, проявляются и реальные, сумев распознать которые, можно начинать накапливать опыт истины. </w:t>
      </w:r>
    </w:p>
    <w:p>
      <w:pPr>
        <w:pStyle w:val="Normal"/>
        <w:rPr/>
      </w:pPr>
      <w:r>
        <w:rPr/>
        <w:t>Видения собственного воображения могут быть связаны с различными переживаниями, и даже с отдаленными и ближайшими прошлыми жизнями, — все зависит от молнии мысли, попавшей в Чашу и высекшей из нее огонь информации. Часто яркие видения являют собой лишь визуализацию собственных мыслей и переживаний, не имеющих ничего общего с реальными картинами жизни Высших Миров. Высокая эмоциональность дает мыслям живость, расписывая их яркими красками впечатлений. Но это может быть лишь реакция астрального тела на восхищение какой-то прекрасной вещью или пейзажем. Майя радужна и привлекательна, но реальные видения скромны.</w:t>
      </w:r>
    </w:p>
    <w:p>
      <w:pPr>
        <w:pStyle w:val="Normal"/>
        <w:rPr/>
      </w:pPr>
      <w:r>
        <w:rPr/>
        <w:t xml:space="preserve">Лишь прикосновением провода Братства открывается знание прошлого. Отложение памяти, находящееся в кристаллах Акаши, может проснуться лишь от касания Луча Высшего. То, что открывается, соответствует времени и духу современности. Можно сказать о появлении образов как о фантазиях собственного сознания. Но в таком случае откуда же идет трансляция? Даже в самой смелой небылице, как и в самом невероятном сне, сочетаются в мозаику новых впечатлений кусочки реальности, некогда существовавшей. Потому и говорят, что новое — это хорошо забытое старое. </w:t>
      </w:r>
    </w:p>
    <w:p>
      <w:pPr>
        <w:pStyle w:val="Normal"/>
        <w:rPr/>
      </w:pPr>
      <w:r>
        <w:rPr/>
      </w:r>
    </w:p>
    <w:p>
      <w:pPr>
        <w:pStyle w:val="Normal"/>
        <w:rPr/>
      </w:pPr>
      <w:r>
        <w:rPr/>
      </w:r>
    </w:p>
    <w:p>
      <w:pPr>
        <w:pStyle w:val="Heading3"/>
        <w:ind w:hanging="0"/>
        <w:rPr/>
      </w:pPr>
      <w:bookmarkStart w:id="91" w:name="__RefHeading___Toc460927087"/>
      <w:bookmarkEnd w:id="91"/>
      <w:r>
        <w:rPr/>
        <w:t>Генетическая спираль ДНК</w:t>
      </w:r>
    </w:p>
    <w:p>
      <w:pPr>
        <w:pStyle w:val="Normal"/>
        <w:rPr/>
      </w:pPr>
      <w:r>
        <w:rPr/>
      </w:r>
    </w:p>
    <w:p>
      <w:pPr>
        <w:pStyle w:val="Normal"/>
        <w:rPr/>
      </w:pPr>
      <w:r>
        <w:rPr/>
        <w:t>В человеке существуют образования, принимающие напрямую космические энергии. Это хромосомы. Они несут коды нашей глубинной памяти. Не доказывает ли это, что родина наша — небеса, что мы дети космоса и что единственное наше обиталище — пространство?</w:t>
      </w:r>
    </w:p>
    <w:p>
      <w:pPr>
        <w:pStyle w:val="Normal"/>
        <w:rPr/>
      </w:pPr>
      <w:r>
        <w:rPr/>
        <w:t>Спираль ДНК состоит из шестидесяти четырех точек, на которых она держится и функционирует, причем тридцать две из них активны, а тридцать две находятся в состоянии сна. И это тот резерв физического человечества, который может обнаружить лишь дух. Никто не знает, чем насыщены эти закрытые области существования и какая сфера ими управляет.</w:t>
      </w:r>
    </w:p>
    <w:p>
      <w:pPr>
        <w:pStyle w:val="Normal"/>
        <w:rPr/>
      </w:pPr>
      <w:r>
        <w:rPr/>
        <w:t>Шестьдесят четыре комбинации генокода — закон ограниченности земной. Спирали ДНК новых детей соответствует двести и более кодовых комбинаций. И они лишь малое передаточное звено в целой цепи связи духовного и физического миров.</w:t>
      </w:r>
    </w:p>
    <w:p>
      <w:pPr>
        <w:pStyle w:val="Normal"/>
        <w:rPr/>
      </w:pPr>
      <w:r>
        <w:rPr/>
        <w:t xml:space="preserve">Развитие и привхождение энергии духовности, помимо главной своей задачи изменения низшей кармы на более высокий ее градус, производит в физическом теле значительные изменения в цепочках ДНК, в самой скрытой от человеческого глаза структуре, где и находится основная связь тонкого и земного миров. Этой структурой привязано человечество к Небу. И сама серебряная нить являет собой продолжение и воплощение физическое в этой цепи. </w:t>
      </w:r>
    </w:p>
    <w:p>
      <w:pPr>
        <w:pStyle w:val="Normal"/>
        <w:rPr/>
      </w:pPr>
      <w:r>
        <w:rPr/>
        <w:t>Цепочки ДНК являют собой структуру серебряной нити, идущей от Единого. И чем выше существо, тем большее количество пар вмещает в себя всю необъятность протознания.</w:t>
      </w:r>
    </w:p>
    <w:p>
      <w:pPr>
        <w:pStyle w:val="Normal"/>
        <w:rPr/>
      </w:pPr>
      <w:r>
        <w:rPr/>
        <w:t>В цепочке ДНК, которая явлена как материализация серебряной нити и космических сил в человеке, заложена наша великая мудрость, врученная каждой душе вместе с искрой божией. Генетическая спираль хранит множество новых открытий, из которых геном человека лишь скорлупа знаний.</w:t>
      </w:r>
    </w:p>
    <w:p>
      <w:pPr>
        <w:pStyle w:val="Normal"/>
        <w:rPr/>
      </w:pPr>
      <w:r>
        <w:rPr/>
        <w:t>Каждый атом и искра жизни стремятся сохранить в себе отпечаток Пуруши, ибо по образу и подобию созидается великое и малое. Если цепочка ген похожа у всех земных существ, начиная с растений, и разнится лишь количеством пар генов, то общая картина любого микромира — это тончайшая спираль, восходящая вверх. Именно она формирует ствол Мирового Древа, ибо вихрь входит во все построения творческого космоса.</w:t>
      </w:r>
    </w:p>
    <w:p>
      <w:pPr>
        <w:pStyle w:val="Normal"/>
        <w:rPr/>
      </w:pPr>
      <w:r>
        <w:rPr/>
        <w:t>Весь нервный скелет соединен с позвоночником, который похож на ствол Мирового Дерева. А ДНК пронизывает насквозь каждую клеточку тела, и даже костную ткань.</w:t>
      </w:r>
    </w:p>
    <w:p>
      <w:pPr>
        <w:pStyle w:val="Normal"/>
        <w:rPr/>
      </w:pPr>
      <w:r>
        <w:rPr/>
        <w:t>Молекулы ДНК лишь отражение структуры Мирового Древа Жизни в нашем существе. Принцип создания микрокосма по образу макрокосма соблюдается неукоснительно. Искра зерна ДНК человека способна разгореться до уровня Планетного, и даже Галактического, Духа. К тому есть все расположения.</w:t>
      </w:r>
    </w:p>
    <w:p>
      <w:pPr>
        <w:pStyle w:val="Normal"/>
        <w:rPr/>
      </w:pPr>
      <w:r>
        <w:rPr/>
        <w:t xml:space="preserve">Появление в человеческом теле при каждой вспышке Солнца дополнительных верхних пар в хромосомах и отмирание низших указывает на увеличение разумности человечества и рост сознания в аспекте открытия его космическим знаниям. Творчество солнечных сил распространяется на многие стороны космической жизни. И появление дополнительных хромосомных пар — это лишь одно из многочисленных его проявлений. </w:t>
      </w:r>
    </w:p>
    <w:p>
      <w:pPr>
        <w:pStyle w:val="Normal"/>
        <w:rPr/>
      </w:pPr>
      <w:r>
        <w:rPr/>
        <w:t xml:space="preserve">Как внешняя иллюстрация действий солнечных и лунных энергий внутри человека, ДНК реагирует на все дальние и ближние токи, следуя принципу волнового генома, создавая новые витки спирали и образуя дополнительные пары. Космическая генетическая лаборатория не прекращает свою работу, воспринимая сигналы Высшего Разума. </w:t>
      </w:r>
    </w:p>
    <w:p>
      <w:pPr>
        <w:pStyle w:val="Normal"/>
        <w:rPr/>
      </w:pPr>
      <w:r>
        <w:rPr/>
        <w:t xml:space="preserve">Когда удары солнечной плазмы достигают пределов земной поверхности, происходит мистерия космических трансмутаций, перерождающих внутренние построения мира. Их можно обнаружить лишь по изменениям ДНК, цепочки которой соединяют мир невидимый с физическим, образуя дополнительные связи в верхней своей части. </w:t>
      </w:r>
    </w:p>
    <w:p>
      <w:pPr>
        <w:pStyle w:val="Normal"/>
        <w:rPr/>
      </w:pPr>
      <w:r>
        <w:rPr/>
        <w:t>По спирали нарождающейся после каждого солнечного затмения новой пары в хромосомах взбираемся вверх по стволу серебряной нити. По качеству верхние пары определяют рождение новых способностей, тогда как отмирающие нижние уносят изживший себя реликт прошлого. Сучья на деревьях растут по спирали. Так же и ДНК обновляется, устремляясь вверх, давая отмирать истлевшим привычкам, которые больше не нужны нам как инструменты познания мудрости.</w:t>
      </w:r>
    </w:p>
    <w:p>
      <w:pPr>
        <w:pStyle w:val="Normal"/>
        <w:rPr/>
      </w:pPr>
      <w:r>
        <w:rPr/>
        <w:t>Все психические силы имеют основу в мутациях человеческого организма, а точнее, в глубине цепочек ДНК, которые имеют дополнительные звенья либо дополнительное число перемычек, соединяющих две нити спирали. Древние тексты обозначают их как двух змей — солнечную и лунную энергии, синтезированные в области затылка у развитого человека</w:t>
      </w:r>
    </w:p>
    <w:p>
      <w:pPr>
        <w:pStyle w:val="Normal"/>
        <w:rPr/>
      </w:pPr>
      <w:r>
        <w:rPr/>
        <w:t xml:space="preserve">Расшифрованный геном человека преподнес больше загадок, чем определенности. Ген бессмертия обнаружен. Но механически перенести его в любое тело невозможно, ибо он завязан с кармическими болезнями, с которыми справиться куда сложнее, чем с самой откровенной порчей. Родовые заболевания — это судьба всей цепочки предков. И обострение этих болезней происходит накануне солнечных и лунных затмений. </w:t>
      </w:r>
    </w:p>
    <w:p>
      <w:pPr>
        <w:pStyle w:val="Normal"/>
        <w:rPr/>
      </w:pPr>
      <w:r>
        <w:rPr/>
        <w:t xml:space="preserve">Но и от этих накоплений можно избавиться. Молитвенное напряжение и привлечение пространственного огня поднимает человека над узкоплеменными факторами и восстанавливает ту первоначальную структуру человечества, дарованную нам предками, создавшими тело в том виде, в котором, по крайней мере внешне, мы пребываем. </w:t>
      </w:r>
    </w:p>
    <w:p>
      <w:pPr>
        <w:pStyle w:val="Normal"/>
        <w:rPr/>
      </w:pPr>
      <w:r>
        <w:rPr/>
        <w:t>Разница в воздействии живых химических элементов, находящихся в растениях и минералах, от созданных искусственно очевидна. И силу той праны, которая присутствует в объектах природы, нельзя повторить, ибо всеначальная энергия помнит нашу первозданную программу жизнедательства. ДНК чутко реагирует на молитвы и медитации и вырабатывает внутри каждой клеточки необходимые вещества для восстановления гармонии жизненного процесса и продления существования. Сказано, что молитва поможет, если все лекарства остаются бессильными.</w:t>
      </w:r>
    </w:p>
    <w:p>
      <w:pPr>
        <w:pStyle w:val="Style11"/>
        <w:rPr/>
      </w:pPr>
      <w:r>
        <w:rPr/>
        <w:t xml:space="preserve">Небесное человечество несет в себе не только ген бессмертия, но и спирали ДНК космического человека. Ограничения нашего познания заключены в разрыве между земными и небесными звеньями. </w:t>
      </w:r>
    </w:p>
    <w:p>
      <w:pPr>
        <w:pStyle w:val="Normal"/>
        <w:rPr/>
      </w:pPr>
      <w:r>
        <w:rPr/>
        <w:t xml:space="preserve">Генетический код человека заложен гораздо глубже того, что открыли генетики. Есть слои физической памяти и есть глубинные, которые отвечают за пребывание души между воплощениями, в Тонком Мире. Думается, что в Высших Мирах проще приблизиться к источнику познания и испить из него ту меру, которую можно вместить. </w:t>
      </w:r>
    </w:p>
    <w:p>
      <w:pPr>
        <w:pStyle w:val="Normal"/>
        <w:rPr/>
      </w:pPr>
      <w:r>
        <w:rPr/>
        <w:t xml:space="preserve">А на физическом плане существует мост, соединяющий невидимый мир с видимым. Это спирали и цепочки ДНК, отвечающие за накопление опыта, наследственные болезни, предрасположения к определенным видам деятельности и общую одаренность личности. В этой великой цепи есть пятьдесят пар генов, которые являются как будто бы лишними, но, на самом деле, они являют тайники некогда увиденного и отданного памяти. </w:t>
      </w:r>
    </w:p>
    <w:p>
      <w:pPr>
        <w:pStyle w:val="Normal"/>
        <w:rPr/>
      </w:pPr>
      <w:r>
        <w:rPr/>
        <w:t>Цепочки ДНК удивительным образом напоминают звуковую волну, обретшую плоть. Если ДНК переносит жизненные силы от тонкого и огненного тел к физическому, то провода духовных лучей связывают нас напрямую с местом рождения нашей монады.</w:t>
      </w:r>
    </w:p>
    <w:p>
      <w:pPr>
        <w:pStyle w:val="Normal"/>
        <w:rPr/>
      </w:pPr>
      <w:r>
        <w:rPr/>
        <w:t xml:space="preserve">Помимо духовной и огненной мудрости, в цепочках ДНК скрывается спящее знание о новинках технократических цивилизаций, которые со временем появятся на столах конструкторов и инженеров. Человек может не знать, откуда истекает поток знаний о каких-то новшествах и философских положениях, еще не известных земной науке, но дух действует соответственно условиям, которые становятся благоприятными для открытия и освещения данного вопроса. </w:t>
      </w:r>
    </w:p>
    <w:p>
      <w:pPr>
        <w:pStyle w:val="Normal"/>
        <w:rPr/>
      </w:pPr>
      <w:r>
        <w:rPr/>
        <w:t>Когда игры в обогащение закончатся, многие сознания вернутся к своей природной духовности и, заглянув в хранилище своей генетической памяти, найдут в ней такие перлы мудрости, которые человек в себе даже не мог представить. Творчество каждой монады неповторимо, как неповторимо сочетание качеств и предрасположений, или, говоря научным языком, комбинаций цепочек ДНК.</w:t>
      </w:r>
    </w:p>
    <w:p>
      <w:pPr>
        <w:pStyle w:val="Normal"/>
        <w:rPr/>
      </w:pPr>
      <w:r>
        <w:rPr/>
        <w:t xml:space="preserve">Каждый итог, каждое завершение цикла формирует зерно будущего. Из семени желудя не вырастить хлебный колос, а из пшеничного зерна — дуб. Все определено и идет по своей линии развития. В человечестве происходит продолжение опыта, накопленного в минеральном, растительном и животном мирах. Если последнее животное воплощение было хищником, то дух ведет себя соответственно. Если же мы проходили череду животных воплощений как травоядные, то наследие этому остается и в нашей генетической цепочке. </w:t>
      </w:r>
    </w:p>
    <w:p>
      <w:pPr>
        <w:pStyle w:val="Normal"/>
        <w:rPr/>
      </w:pPr>
      <w:r>
        <w:rPr/>
        <w:t>Зерно судьбы не изменить. Не отменить зов эволюции. Не отсрочить изменений сознания и тела в условиях перемен. Ведь даже ДНК как представитель серебряной нити в нас изменяет чередование своих цепочек, увеличивая их количество.</w:t>
      </w:r>
    </w:p>
    <w:p>
      <w:pPr>
        <w:pStyle w:val="Normal"/>
        <w:rPr/>
      </w:pPr>
      <w:r>
        <w:rPr/>
        <w:t>Может происходить забор крисмы на энергетическом уровне. И такое семенное донорство вызвано не только одержанием, но и необходимостью продолжения жизни на дальних планетах. Передача генетического материала от одной цивилизации к другой есть замысел единого плана, в котором мы лишь малая часть живых существ, способных эволюционировать. Таким же образом человеческий геном приспосабливается к местным условиям иных планет плотного состояния, меняя структуру органов в зависимости от среды. Если дети Лилит растворились в роде человеческом, неся воплощенное зло, то дети Евы несут на себе бремя эволюционных сдвигов. Трансмутация происходит не только с энергиями души, по мере ее развития, но и с нашей физиологией.</w:t>
      </w:r>
    </w:p>
    <w:p>
      <w:pPr>
        <w:pStyle w:val="Normal"/>
        <w:rPr/>
      </w:pPr>
      <w:r>
        <w:rPr/>
        <w:t xml:space="preserve">Память человеческая, благодатная и неугасимая, хранится в нас самих на уровне родовых накоплений, в сплетении спиралей и цепочек ДНК, многие из которых вообще не востребованы в нынешних условиях, в которых живет сознание. </w:t>
      </w:r>
    </w:p>
    <w:p>
      <w:pPr>
        <w:pStyle w:val="Normal"/>
        <w:rPr/>
      </w:pPr>
      <w:r>
        <w:rPr/>
        <w:t>Достигнув своего первозданного Света, мы станем непобедимыми Воинами Духа и Ангелами-Хранителями своих потомков и детей. Ведь генетический код человека — это зашифрованный опыт перерождений, несущий вселенское Знание Рода.</w:t>
      </w:r>
    </w:p>
    <w:p>
      <w:pPr>
        <w:pStyle w:val="Normal"/>
        <w:rPr/>
      </w:pPr>
      <w:r>
        <w:rPr/>
        <w:t xml:space="preserve">Разрывы цепочек ДНК ведут не только к наследственным болезням и застою энергий в одном центре, но и к потере родовой памяти, обладая которой человек не просто помнит свои воплощения, но и подробности каждого прожитого им миллионы лет назад дня на этой или на другой из планет. </w:t>
      </w:r>
    </w:p>
    <w:p>
      <w:pPr>
        <w:pStyle w:val="Normal"/>
        <w:rPr/>
      </w:pPr>
      <w:r>
        <w:rPr/>
        <w:t xml:space="preserve">Но заглушить голос мудрости предков невозможно, если сама ДНК принесена с дальних звезд либо посредством первопредка, либо волновым путем. Каждая звезда и планета имеют свой генокод, исходящий из единого целого. </w:t>
      </w:r>
    </w:p>
    <w:p>
      <w:pPr>
        <w:pStyle w:val="Normal"/>
        <w:rPr/>
      </w:pPr>
      <w:r>
        <w:rPr/>
        <w:t>Изменение эволюционного рисунка человечества может наступить после исправления соотношения мужского и женского аспектов сознания. Космическая генетика претерпела такие изменения в структурах земной души, что необходим возврат на уровень духовной чисто</w:t>
        <w:softHyphen/>
        <w:t>ты первородного человечества.</w:t>
      </w:r>
    </w:p>
    <w:p>
      <w:pPr>
        <w:pStyle w:val="Normal"/>
        <w:rPr/>
      </w:pPr>
      <w:r>
        <w:rPr/>
        <w:t>Восстановление статуса здоровья, или перекодировка, происходит не обязательно в молодом возрасте, когда человек имеет силу справляться с болезнями. Импульс общей регенерации может происходить и в весьма почтенном возрасте. Будущему будут открыты технологии оживления человека по одному, самому микроскопическому, фрагменту.</w:t>
      </w:r>
    </w:p>
    <w:p>
      <w:pPr>
        <w:pStyle w:val="Normal"/>
        <w:tabs>
          <w:tab w:val="clear" w:pos="708"/>
          <w:tab w:val="left" w:pos="7797" w:leader="none"/>
          <w:tab w:val="left" w:pos="9072" w:leader="none"/>
        </w:tabs>
        <w:rPr/>
      </w:pPr>
      <w:r>
        <w:rPr/>
        <w:t>Аура крепнет, когда радость чистоты поселяется в нас, поэтому надо искать явления радости во всем. Озарение радостью любви подобно облучению лучами Мория, когда сами клетки крови изменяют свою сокровенную структуру и цепочки ДНК срастаются в местах разрыва, удаляя наследственную причину болезней.</w:t>
      </w:r>
    </w:p>
    <w:p>
      <w:pPr>
        <w:pStyle w:val="Normal"/>
        <w:rPr/>
      </w:pPr>
      <w:r>
        <w:rPr/>
        <w:t>Приказ любить и оздоравливать себя и других передается аурически — от одних цепочек ДНК к другим. Это энергия здоровых и вдохновленных людей, которые сотрудничают в достижении одной цели.</w:t>
      </w:r>
    </w:p>
    <w:p>
      <w:pPr>
        <w:pStyle w:val="Normal"/>
        <w:rPr/>
      </w:pPr>
      <w:r>
        <w:rPr/>
        <w:t xml:space="preserve">Происходит не просто внешнее ускорение жизни и усложнение ее понимания. В мир являются моменты переживаний, которые образуют новые цепочки связей ДНК, их усложнение и уплотнение. Концентрация нового понимания создает невиданное вмещение новых знаний, которые, в свою очередь, разжигают жажду знать еще больше. </w:t>
      </w:r>
    </w:p>
    <w:p>
      <w:pPr>
        <w:pStyle w:val="Normal"/>
        <w:rPr/>
      </w:pPr>
      <w:r>
        <w:rPr/>
        <w:t xml:space="preserve">Цепочки ДНК мутируют, изменяя свои построения и оставляя пустые места между связями спиралей, что явлено как хронические заболевания рода. Но исправить можно и дефекты крови. Духовным воздействием излечивается любая, даже самая опасная, болезнь, ибо ее возбудители, попадая под облучение святости, погибают. Болезнь представляет собой присутствие злой силы в человеческом теле, а духовная практика насыщает сознание и тело такой концентрацией света, что возбуждает внутренние огненные резервы каждого атома. И здесь огромную роль играет воображение как проводник сознательной и духовной энергии в наше тело. Такие практики оздоровления имеют ведические корни. Но сохранились и развились они в Индии, Китае и Японии, а также в странах иных религиозных оздоровительных культур. Особенно подробно и досконально их сохранили индийцы, откуда впоследствии они перешли к даосам и практикуются ими до сих пор. И это не средневековое мракобесие, а наиболее действенные методы оздоровления тела. </w:t>
      </w:r>
    </w:p>
    <w:p>
      <w:pPr>
        <w:pStyle w:val="Normal"/>
        <w:rPr/>
      </w:pPr>
      <w:r>
        <w:rPr/>
        <w:t>Без духовных устремлений выздоровления невозможно добиться. Только лишь приемом лекарств, без изменения образа мысли и реакций сознания, невозможно сделать себя пригодным для дальнейшего пути по жизни. Поэтому вместе с приемом лекарств творите молитву, желая блага себе и другим. Если вас одолели негативные мысли, то лучше отложите эту процедуру, чтобы не превратить витамины в яд, а препараты исцеляющие — в усугубляющие ваше здоровье. Можно и без лекарств выздороветь. Для этого научитесь не причинять вреда себе и людям мыслью, словом и делом, потому что зломыслие или раздражение, а также агрессия, — благодатная среда для вредоносных бацилл, возбудителей разных заболеваний. Сжигайте в огне своей ауры все темные стрелы, которые могут быть отравлены насылаемыми болезнями и зловредными мыслями. Благо да пребудет с вами!</w:t>
      </w:r>
    </w:p>
    <w:p>
      <w:pPr>
        <w:pStyle w:val="Normal"/>
        <w:rPr/>
      </w:pPr>
      <w:r>
        <w:rPr/>
      </w:r>
    </w:p>
    <w:p>
      <w:pPr>
        <w:pStyle w:val="Normal"/>
        <w:rPr/>
      </w:pPr>
      <w:r>
        <w:rPr/>
      </w:r>
    </w:p>
    <w:p>
      <w:pPr>
        <w:pStyle w:val="Heading3"/>
        <w:ind w:hanging="0"/>
        <w:rPr/>
      </w:pPr>
      <w:bookmarkStart w:id="92" w:name="__RefHeading___Toc460927088"/>
      <w:bookmarkEnd w:id="92"/>
      <w:r>
        <w:rPr/>
        <w:t>Живая глина</w:t>
      </w:r>
    </w:p>
    <w:p>
      <w:pPr>
        <w:pStyle w:val="Normal"/>
        <w:rPr/>
      </w:pPr>
      <w:r>
        <w:rPr/>
      </w:r>
    </w:p>
    <w:p>
      <w:pPr>
        <w:pStyle w:val="Normal"/>
        <w:rPr/>
      </w:pPr>
      <w:r>
        <w:rPr/>
        <w:t xml:space="preserve">Легенда о создании человека из глины точна до мельчайших деталей. Глина — носитель генетического кода планеты. Под воздействием космических вибраций и нервной силы мировой музыки, насыщаясь этими вибрациями, она обретает качество разумности, превращаясь в живое существо. Кремний как основа всех клеточных мембран сцепляет и сохраняет множество жизней в одной жизни. </w:t>
      </w:r>
    </w:p>
    <w:p>
      <w:pPr>
        <w:pStyle w:val="Normal"/>
        <w:rPr/>
      </w:pPr>
      <w:r>
        <w:rPr/>
        <w:t>В будущем даже у камня установят наличие РНК как носительницы органической жизни. Это уже произошло с глиной, которая оказалась веществом, входящим в состав всех живых и неживых объектов.</w:t>
      </w:r>
    </w:p>
    <w:p>
      <w:pPr>
        <w:pStyle w:val="Normal"/>
        <w:tabs>
          <w:tab w:val="clear" w:pos="708"/>
          <w:tab w:val="left" w:pos="3600" w:leader="none"/>
          <w:tab w:val="left" w:pos="6120" w:leader="none"/>
          <w:tab w:val="left" w:pos="7740" w:leader="none"/>
        </w:tabs>
        <w:rPr/>
      </w:pPr>
      <w:r>
        <w:rPr/>
        <w:t>Даже самая малая песчинка не обделена искрой божественной праны. А песок, истертый до состояния глины, в котором сохранилось лишь живое присутствие духа минерального царства, стал материалом для создания иных существ. Если в составе глины обнаружена РНК, то это означает, что глина является живой материей. По легенде, Всевышний создал людей, вылепив их из белой, красной и черной глины. И это отражает ту истину, что в состав материального тела входят кремнеземы, несущие в себе функцию проводника энергии жизни. Именно глина несет в себе предрасположение к зарождению движущихся существ, обладая дезинфицирующими и целебными свойствами.</w:t>
      </w:r>
    </w:p>
    <w:p>
      <w:pPr>
        <w:pStyle w:val="Normal"/>
        <w:rPr/>
      </w:pPr>
      <w:r>
        <w:rPr/>
        <w:t xml:space="preserve">Глина как первородное вещество, из которого создано тело человека, совсем не изучена на предмет усиления свойств регенерации ДНК живых организмов. Если генетики обнаружили в ней живую структуру в виде РНК, то можно предположить, что глина входит в связь со структурами тела, особенно с костной системой, и передает им свою здоровую тонкую силу, возвращая первородное здоровье и избавляя от родовых проклятий, как называются накопленные по родовой линии болезни. </w:t>
      </w:r>
    </w:p>
    <w:p>
      <w:pPr>
        <w:pStyle w:val="Normal"/>
        <w:rPr/>
      </w:pPr>
      <w:r>
        <w:rPr/>
        <w:t xml:space="preserve">Вибрации куска глины соответствуют вибрациям здоровой человеческой клетки. Живая материя земли всегда готова помочь своим детям. Даже малое участие стихий способно оздоровлять тело. Это относится и к другим, более тонким структурам. </w:t>
      </w:r>
    </w:p>
    <w:p>
      <w:pPr>
        <w:pStyle w:val="Normal"/>
        <w:rPr/>
      </w:pPr>
      <w:r>
        <w:rPr/>
        <w:t>Рожденные из глины тела не теряют свою связь с прародителем. Субстанция огня еще целительнее и сознательнее. Пространственный огонь содержит все методики докторов мира. Надо лишь войти в сердечную связь с этим светочем пространства.</w:t>
      </w:r>
    </w:p>
    <w:p>
      <w:pPr>
        <w:pStyle w:val="Normal"/>
        <w:rPr/>
      </w:pPr>
      <w:r>
        <w:rPr/>
      </w:r>
    </w:p>
    <w:p>
      <w:pPr>
        <w:pStyle w:val="Normal"/>
        <w:rPr/>
      </w:pPr>
      <w:r>
        <w:rPr/>
      </w:r>
    </w:p>
    <w:p>
      <w:pPr>
        <w:pStyle w:val="Heading3"/>
        <w:ind w:hanging="0"/>
        <w:rPr/>
      </w:pPr>
      <w:bookmarkStart w:id="93" w:name="__RefHeading___Toc460927089"/>
      <w:bookmarkEnd w:id="93"/>
      <w:r>
        <w:rPr/>
        <w:t>Родовая память</w:t>
      </w:r>
    </w:p>
    <w:p>
      <w:pPr>
        <w:pStyle w:val="Normal"/>
        <w:rPr/>
      </w:pPr>
      <w:r>
        <w:rPr/>
      </w:r>
    </w:p>
    <w:p>
      <w:pPr>
        <w:pStyle w:val="Normal"/>
        <w:rPr/>
      </w:pPr>
      <w:r>
        <w:rPr/>
        <w:t xml:space="preserve">Мы наполнены кровью Богов, что течет в нас от самого начала мира и передается от отца к сыну, перенося с семенем все родовые накопления мудрости. Все умения и таланты собирались нашими предками в течение бесконечного числа жизней. Когда благословение рода действует, человек обретает способность самоучкой постичь не только редкие ремесла, но и глубинные и потаенные знания смысла жизни, которые управляют человеческим обществом. Формации наших жизненных устоев созданы в самом начале эпох, когда наш Первопредок впервые вошел в плоть земную. И часть силы, дарованная телу, будет передаваться с той же особенностью и различием энергии, присущими лишь этой цепи воплощений, от Первопредка до бесконечного потомства. </w:t>
      </w:r>
    </w:p>
    <w:p>
      <w:pPr>
        <w:pStyle w:val="Normal"/>
        <w:rPr/>
      </w:pPr>
      <w:r>
        <w:rPr/>
        <w:t>Мы нынешние есть наследие многих и многих миллионов нас в прошлых воплощениях, которые что-то умели, чувствовали, надеялись и устремлялись к своей, только им известной цели. Мысли превратились в сияющие нити и кружева, окутавшие нашу оболочку. И многие мыслеформы, как и наши тонкие спутники, пришли с нами с Небес Абсолюта, когда зерно света — божественная искра — отделилось от великой сияющей Беспредельности. И разве могла память этого великого странствия так легко угаснуть и навсегда исчезнуть? Чаша хранит даже самую малую жемчужину и талант, некогда превращенный в реальное действие и соверш</w:t>
      </w:r>
      <w:r>
        <w:rPr>
          <w:sz w:val="28"/>
          <w:szCs w:val="28"/>
        </w:rPr>
        <w:t>ё</w:t>
      </w:r>
      <w:r>
        <w:rPr/>
        <w:t>нные дела.</w:t>
      </w:r>
    </w:p>
    <w:p>
      <w:pPr>
        <w:pStyle w:val="Normal"/>
        <w:rPr/>
      </w:pPr>
      <w:r>
        <w:rPr/>
        <w:t xml:space="preserve">Для каждого потомка его древний прародитель — начало всех начал и в какой-то степени божество. Многие обращаются к мудрости предков, что само по себе есть обретение родовой памяти. Накопление знаний одного рода восходит к тем же величайшим принципам и святыням, которые проповедуются во всех храмах мира. </w:t>
      </w:r>
    </w:p>
    <w:p>
      <w:pPr>
        <w:pStyle w:val="Normal"/>
        <w:rPr/>
      </w:pPr>
      <w:r>
        <w:rPr/>
        <w:t>Материя наша груба. Но каждая планета уникальна по своему составу. Точно так же и люди. Они не просто не похожи друг на друга, но химически неповторимые существа, чьи качества распространяются лишь по родовому каналу. Наследственность есть передача накоплений духа через генетическую память. Аристократы передают свои сокровища, земли и замки своим потомкам, а аристократы духа — драгоценности сокровенных знаний, которые ни украсть, ни растратить невозможно. Врожденное — это то, что ты приобрел собственным опытом, и плюс к этому знание крови, или родовая память.</w:t>
      </w:r>
    </w:p>
    <w:p>
      <w:pPr>
        <w:pStyle w:val="Normal"/>
        <w:rPr/>
      </w:pPr>
      <w:r>
        <w:rPr/>
        <w:t xml:space="preserve">Кармические предрасположения к какого-то рода деятельности или успеху в духовных практиках нельзя считать удачей или случайностью. Всем известно такое понятие, как родовая память или родовые накопления опыта, где, помимо наших персональных усилий во многих жизнях, еще участвует и энергия Бога Рода, которая выделила нам отдельный канал воплощений, творческих и профессиональных приоритетов, признаков внешности, а также накопленных веками наследственных талантов, и даже болезней. </w:t>
      </w:r>
    </w:p>
    <w:p>
      <w:pPr>
        <w:pStyle w:val="Normal"/>
        <w:rPr/>
      </w:pPr>
      <w:r>
        <w:rPr/>
        <w:t xml:space="preserve">Энергии рода замыкаются в одной цепи и отдаются только детям: девочкам — отцовская мощь энергий, а мальчикам — женская. Но основная сила рода находится у ее хранителей-носителей: тотемов или прозвищ — а значит, по мужской линии. </w:t>
      </w:r>
    </w:p>
    <w:p>
      <w:pPr>
        <w:pStyle w:val="Normal"/>
        <w:rPr/>
      </w:pPr>
      <w:r>
        <w:rPr/>
        <w:t xml:space="preserve">Память рода хранит все наши события, умения и обширный опыт проживания на этой планете и того периода нашего существования, который касается прошлых планет и солнц. Она закрыта на тысячу замков, но свет древних звезд просачивается сквозь толстые стены крепости забвения. Дух все помнит. Его вечные странствия, как и высокие полеты в запредельные миры, навсегда остаются в нас. </w:t>
      </w:r>
    </w:p>
    <w:p>
      <w:pPr>
        <w:pStyle w:val="Normal"/>
        <w:rPr/>
      </w:pPr>
      <w:r>
        <w:rPr/>
        <w:t>Пробуждение родовой памяти не за горами. На рубеже перемены тел она вернется к каждому сердцу, освобожденному от власти Времени Кали.</w:t>
      </w:r>
    </w:p>
    <w:p>
      <w:pPr>
        <w:pStyle w:val="Normal"/>
        <w:rPr/>
      </w:pPr>
      <w:r>
        <w:rPr/>
        <w:t xml:space="preserve">Энергии космоса пробуждают память рода. То, что принесла наша монада из высоких Сфер Духа, под влиянием пространственного огня начинает выделять аромат древней памяти, проявляемый в пространстве в виде сновидений или иных явлений, очевидных или тонких. Мудрость, которой одарил каждого Всевышний, не иссякает и не исчезает ни в одном из миров. Врученная однажды вместе с жизнью, она сопровождает человека присутствием серебряной нити, выражаясь в восприятии красоты природы, любви к ней и ко всему мирозданию. </w:t>
      </w:r>
    </w:p>
    <w:p>
      <w:pPr>
        <w:pStyle w:val="Normal"/>
        <w:rPr/>
      </w:pPr>
      <w:r>
        <w:rPr/>
        <w:t>Достижение состояния прочтения памяти рода — то же самое, что умение читать знаки Акаши. Каждый имеет способность к этому. Но небрежение или элементарное нелюбопытство, которое движимо Майей, отстраняет саму мысль о такой возможности. Но знаки небесных рун начертаны для всех — лишь глаза подними к небу. Божественный Голос в нас шепчет о Вечной Книге Великой Мудрости, в которой заключена бездна неисчерпаемая знаний.</w:t>
      </w:r>
    </w:p>
    <w:p>
      <w:pPr>
        <w:pStyle w:val="Normal"/>
        <w:rPr/>
      </w:pPr>
      <w:r>
        <w:rPr/>
        <w:t xml:space="preserve">Природа амнезии имеет те же физиологические причины, что и пробуждение памяти. Забвение вызывается желанием забыть и не вспоминать никогда, покрывая психологическим табу некоторые эпизоды или целые жизни. А пробуждение памяти родовой может касаться лишь знаний, полученных в тех школах и академиях, которые сейчас вне нашего понимания и достижимости. Мы прожили столько жизней, что каждое из существований кажется нам не больше мгновения летящей через нас и в нас жизни. </w:t>
      </w:r>
    </w:p>
    <w:p>
      <w:pPr>
        <w:pStyle w:val="Normal"/>
        <w:rPr/>
      </w:pPr>
      <w:r>
        <w:rPr/>
        <w:t>Но память первой встречи с планетой так удивительна. И ее нельзя стереть ничем, даже водами забвения.</w:t>
      </w:r>
    </w:p>
    <w:p>
      <w:pPr>
        <w:pStyle w:val="Normal"/>
        <w:rPr/>
      </w:pPr>
      <w:r>
        <w:rPr/>
        <w:t>Любое беспамятство не есть полная утрата заработанного качества. Оно, единожды созданное, уже не может быть распылено, но лишь опускается на самое дно Чаши, где проходит процесс трансформации, и может быть вызвано в час определенной необходимости или острой нужды. Тайна человека внутреннего еще более глубока, еще более величественна, чем самого физического носителя. Духовное всегда превосходит материальное.</w:t>
      </w:r>
    </w:p>
    <w:p>
      <w:pPr>
        <w:pStyle w:val="Normal"/>
        <w:tabs>
          <w:tab w:val="clear" w:pos="708"/>
          <w:tab w:val="left" w:pos="3600" w:leader="none"/>
          <w:tab w:val="left" w:pos="6120" w:leader="none"/>
        </w:tabs>
        <w:rPr/>
      </w:pPr>
      <w:r>
        <w:rPr/>
        <w:t>В конце всех времен, когда время седьмого круга будет исчерпано, тогда для самого последнего человеческого существа настанет час «Будь с Нами!» Поток воспоминаний всех перерождений, всего пути зерна духа с Белой Вселенной Абсолюта, станет зрим и осязаем, сохраненный нашим сознанием. Чаша Мудрости полностью откроется. Великая Хара развернет священную харатью пути. На свитке том прочитает дух все знаки, даже самые малые, потому что значение каждого из них будет совершенно ясным.</w:t>
      </w:r>
    </w:p>
    <w:p>
      <w:pPr>
        <w:pStyle w:val="Normal"/>
        <w:rPr/>
      </w:pPr>
      <w:r>
        <w:rPr/>
        <w:t>Деятельность родовой памяти так обширна, что ее можно назвать влиянием духа в человеческой жизни. Высшая родовая память явлена нам в мирах иных, где наши высшие подобия живут, даже не подозревая о низших аспектах своего существования.</w:t>
      </w:r>
    </w:p>
    <w:p>
      <w:pPr>
        <w:pStyle w:val="Normal"/>
        <w:tabs>
          <w:tab w:val="clear" w:pos="708"/>
          <w:tab w:val="left" w:pos="3600" w:leader="none"/>
          <w:tab w:val="left" w:pos="6120" w:leader="none"/>
        </w:tabs>
        <w:rPr/>
      </w:pPr>
      <w:r>
        <w:rPr/>
        <w:t xml:space="preserve">Не бессознательное управляет нами, но сверхсознательное, соединенное в сгусток коллективного наследия. Эта плазма мудрости имеет свойство самостоятельно сообщаться с Хроникой Акаши. </w:t>
      </w:r>
    </w:p>
    <w:p>
      <w:pPr>
        <w:pStyle w:val="Normal"/>
        <w:rPr/>
      </w:pPr>
      <w:r>
        <w:rPr/>
        <w:t xml:space="preserve">Каждая звезда улавливает свою часть Вселенской Мудрости, как кит — свою часть планктона мирового океана. Именно эта уловленная Мудрость становится основой всей интеллектуальной и культурной деятельности будущей планеты и основой генетической памяти каждого зерна духа, которое хранит всю информацию о планете, и даже о Мировом Древе нашего круга существования. </w:t>
      </w:r>
    </w:p>
    <w:p>
      <w:pPr>
        <w:pStyle w:val="Normal"/>
        <w:rPr/>
      </w:pPr>
      <w:r>
        <w:rPr/>
        <w:t>Каждому сознанию отдана часть всеначальной энергии, которая передается потомкам. Каждый ствол такого родового дерева тянется из беспредельности времени, обрастая новыми ветвями, давая цветы и плоды. И этот процесс не прекратится даже тогда, когда человечество перейдет к другому образу существования.</w:t>
      </w:r>
    </w:p>
    <w:p>
      <w:pPr>
        <w:pStyle w:val="Normal"/>
        <w:rPr/>
      </w:pPr>
      <w:r>
        <w:rPr/>
        <w:t>Память рода так обширна, что распадается на священную радугу, где каждому цвету соответствует свой Великий Учитель. Есть много толкований в отношении соответствия Великих Учителей и родственных Им цветов. Многое скрыто, и многое не понято. Известно лишь, что Белый Луч представлен Старшим из Махатм.</w:t>
      </w:r>
    </w:p>
    <w:p>
      <w:pPr>
        <w:pStyle w:val="Normal"/>
        <w:rPr/>
      </w:pPr>
      <w:r>
        <w:rPr/>
        <w:t>Линии, или Лучи, каждого рода передают определенный, присущий лишь этому роду или семье вид всеначальной энергии, взятый некогда монадой из великого и негасимого пламени Единого Божественного Огня. Мощь силы даже одного рода неисчерпаема и передается по линии изначальной преемственности. Хранители этого Луча становятся Божествами его. Но когда-то давно они были нашими огненными предками. И лишь через них мы можем почерпнуть свою меру Амриты Мудрости и передать ее своим потомкам.</w:t>
      </w:r>
    </w:p>
    <w:p>
      <w:pPr>
        <w:pStyle w:val="Normal"/>
        <w:rPr/>
      </w:pPr>
      <w:r>
        <w:rPr/>
        <w:t>Нет одинаковых свойств человеческих. Каждый представитель Родового Луча являет собой искру одного сияния, одной родственной духу звезды. Если каждое растение имеет целительную силу, присущую только ему, то разве человек не имеет такой особенности, являя собой представителя родовой памяти?</w:t>
      </w:r>
    </w:p>
    <w:p>
      <w:pPr>
        <w:pStyle w:val="Normal"/>
        <w:rPr/>
      </w:pPr>
      <w:r>
        <w:rPr/>
        <w:t xml:space="preserve">Никто не сможет повторить полностью действия каждого сознания и создать мир, подобный его неповторимости. Каждый род и каждая семья получают свою порцию всеначальной энергии, которая передается от отца и матери детям и внукам. Своеобразие отличается не только внешностью, но тембром голоса, запахом и иными физическими и тонкими признаками. Каждому роду передается своя тайна, которую он хранит и передает потомкам, часто сам того не зная. Тем самым усовершенствуется человек, воплощение за воплощением накапливая лучшие качества рода, в конце концов собирая их в одном существе, в знатоке мистических сил, который ведает тайну предназначения всей нити родственных реинкарнаций. </w:t>
      </w:r>
    </w:p>
    <w:p>
      <w:pPr>
        <w:pStyle w:val="Normal"/>
        <w:rPr/>
      </w:pPr>
      <w:r>
        <w:rPr/>
        <w:t>Называемые зовом крови, некоторые необъяснимые явления определяются как случаи особых накоплений родовой памяти, носителем которой является каждый человек. Все рождаются в семье в равных условиях. Но неожиданно меняется приоритет интересов, характер поведения у тех, кто составляет одну ячейку общества. Каждому из воплощенных достается своя искра памяти рода, предназначенная для определенной души и связанная с ней одним целым.</w:t>
      </w:r>
    </w:p>
    <w:p>
      <w:pPr>
        <w:pStyle w:val="Normal"/>
        <w:rPr/>
      </w:pPr>
      <w:r>
        <w:rPr/>
        <w:t xml:space="preserve">Родословная — это та гигантская мощь генетически накопленных знаний, которая приводит в мир людей величайшей гениальности и одаренности. Знание магических сил, если законы блага не усвоены, бывает вредоносным не только для одного человека, но и для всей кровной структуры, или рода. </w:t>
      </w:r>
    </w:p>
    <w:p>
      <w:pPr>
        <w:pStyle w:val="Normal"/>
        <w:rPr/>
      </w:pPr>
      <w:r>
        <w:rPr/>
        <w:t>Не отрицая Иерархию Учителей, отдадим должное роду и священному культу предков. Генетические потоки концентрируют в крови хронику земных и небесных знаний. Когда-нибудь будет доказано, что красные кровяные тельца являют собой не только функцию накопления и отдачи кислорода, но и несения земного знания; тогда как белые тельца явлены как носители небесного таинства. Инь и ян заряжаются мощью энергий соответствующих.</w:t>
      </w:r>
    </w:p>
    <w:p>
      <w:pPr>
        <w:pStyle w:val="Normal"/>
        <w:rPr/>
      </w:pPr>
      <w:r>
        <w:rPr/>
        <w:t xml:space="preserve">Знание рода не может быть объяснено. Применяя современные термины, его можно назвать генетической памятью, потому что не знаем, откуда приходят ответы. </w:t>
      </w:r>
    </w:p>
    <w:p>
      <w:pPr>
        <w:pStyle w:val="Normal"/>
        <w:rPr/>
      </w:pPr>
      <w:r>
        <w:rPr/>
        <w:t>Память человечества заключена в каждом и во всех, как в семени одного сорта животных или растений находится вся информация этой эволюционной ветви. Помним все, но не можем выразить. Знаем все, но не можем нащупать нить этого всезнания. Но, обращаясь к Твердыне Высших Богов, все же получаем ответы на самые злободневные и насущные вопросы существования. Нас не оставляет дух родовой памяти.</w:t>
      </w:r>
    </w:p>
    <w:p>
      <w:pPr>
        <w:pStyle w:val="Normal"/>
        <w:rPr/>
      </w:pPr>
      <w:r>
        <w:rPr/>
        <w:t xml:space="preserve">Можно утверждать, что невозможно вспомнить даже события прошедшего дня. Но иногда с невероятной остротой и подробностями вдруг пред нами предстают события давно минувшего, ободряя нас или, наоборот, укоряя. Как же случается, что не помним дня только что ушедшего, а далекое прошлое вдруг открывается вояву? Есть мгновения вхождения в родовую память, записанную не только в наших душах, но и в самом окружающем пространстве. Память рода так же естественна, как функции нашего тела и общие для всех инстинкты, доставшиеся от животного мира. Но еще больший интерес доставляет нам память нисхождения в плотный мир по иерархической лестнице — процесс, обратный которому происходит сейчас. </w:t>
      </w:r>
    </w:p>
    <w:p>
      <w:pPr>
        <w:pStyle w:val="Normal"/>
        <w:rPr/>
      </w:pPr>
      <w:r>
        <w:rPr/>
        <w:t>Память свята. Никто не отнимет ее у нас. Не найти никому Чашу Мудрости нашей и не похитить ее. И когда мы вспомним цель своих странствий и задачу предназначения, дух прояснит все глубины души. И на дне великого сосуда чистоты проявятся Тайны наши. И облики Богов станут нами самими.</w:t>
      </w:r>
    </w:p>
    <w:p>
      <w:pPr>
        <w:pStyle w:val="Normal"/>
        <w:rPr/>
      </w:pPr>
      <w:r>
        <w:rPr/>
        <w:t xml:space="preserve">Пробуждение родовой мудрости, входящей в структуру вселенной человеческого тела, может произойти мгновенно, когда условия планеты будут к этому располагать. Кто-то назовет это квантовым скачком, но это именуется высвобождением излучений памяти воплощений. </w:t>
      </w:r>
    </w:p>
    <w:p>
      <w:pPr>
        <w:pStyle w:val="Normal"/>
        <w:rPr/>
      </w:pPr>
      <w:r>
        <w:rPr/>
        <w:t xml:space="preserve">Пробуждение родовой памяти есть признак Нового Времени. Поэтому сюжеты древних существований всплывают со дна нашей Чаши накоплений. Родовая память откроет нам книгу всех наших воплощений, в которой мы сможем прочесть любое мгновение каждой нашей жизни, если в том будет необходимость. </w:t>
      </w:r>
    </w:p>
    <w:p>
      <w:pPr>
        <w:pStyle w:val="Normal"/>
        <w:rPr/>
      </w:pPr>
      <w:r>
        <w:rPr/>
        <w:t>Родовая память пробуждается в экстремальных случаях. Она найдет в сокровищнице своей много способов защиты — от древних молитв до священных приемов боевых искусств.</w:t>
      </w:r>
    </w:p>
    <w:p>
      <w:pPr>
        <w:pStyle w:val="Normal"/>
        <w:rPr/>
      </w:pPr>
      <w:r>
        <w:rPr/>
        <w:t>В памяти каждого сердца хранятся доверенные ему знания, которые, усвоенные, уже обнаружили свойство мудрости, врожденной или наследованной через предков и всю родовую ветвь. Можно назвать такие врожденные познания лучом ведения, когда судьба ведет носителя таких накоплений. Но если снобизм, самость и высокомерие преобладают, то не нужно ждать пробуждения родовой памяти и открытия хранилищ сердца.</w:t>
      </w:r>
    </w:p>
    <w:p>
      <w:pPr>
        <w:pStyle w:val="Normal"/>
        <w:rPr/>
      </w:pPr>
      <w:r>
        <w:rPr/>
        <w:t>Беспамятство, или полное удаление памяти, нужно тем, кто навязывает идеи сатанизма всем страдающим амнезией. Не помня рода и племени, легко предавать и уничтожать ближних.</w:t>
      </w:r>
    </w:p>
    <w:p>
      <w:pPr>
        <w:pStyle w:val="Normal"/>
        <w:rPr/>
      </w:pPr>
      <w:r>
        <w:rPr/>
        <w:t xml:space="preserve">Живущие в одном времени и пространстве есть части целого. Болезни одного человека есть наследие семейной кармы, когда в семье, где все физически здоровы и сильны, но бездуховны, один из ее членов начинает страдать за всех. Противоречия обретают форму хронических заболеваний, если смирение болящего не развито и велика степень самооценки. </w:t>
      </w:r>
    </w:p>
    <w:p>
      <w:pPr>
        <w:pStyle w:val="Normal"/>
        <w:rPr/>
      </w:pPr>
      <w:r>
        <w:rPr/>
        <w:t xml:space="preserve">Отмаливать грех родовой кармы непросто. Фактор покаяния начинается с признания глубины собственных ошибок. Высокомерное обращение не решает дела. Но огонь покаяния расплавляет даже трудную карму, какой бы она ни была тяжкой. </w:t>
      </w:r>
    </w:p>
    <w:p>
      <w:pPr>
        <w:pStyle w:val="Normal"/>
        <w:rPr/>
      </w:pPr>
      <w:r>
        <w:rPr/>
        <w:t>Время способно кого-то исцелить, но для других оно приготовило вечное напоминание о недостойном поведении рода. Восьмое дитя выходит из круга родового проклятия и способно само прекратить цепь негативных воздействий.</w:t>
      </w:r>
    </w:p>
    <w:p>
      <w:pPr>
        <w:pStyle w:val="Normal"/>
        <w:rPr/>
      </w:pPr>
      <w:r>
        <w:rPr/>
        <w:t xml:space="preserve">Наследственность не проклятие судьбы, но следствие прошлых дурных поступков. И как однажды они возникли, так возможен и обратный процесс очищения от некогда созданных причин. В скрижалях кармы можно найти множество ядовитых зерен болезней и неустройства жизненного, от которых можно было избавиться сразу, не усугубляя их застарелым течением. </w:t>
      </w:r>
    </w:p>
    <w:p>
      <w:pPr>
        <w:pStyle w:val="Normal"/>
        <w:rPr/>
      </w:pPr>
      <w:r>
        <w:rPr/>
        <w:t>Мы сами явлены как накопления лучших качеств предков, а также как передача наследственных способностей и болезней, от которых можно избавиться только при мощном напряжении блага и культивировании положительных качеств.</w:t>
      </w:r>
    </w:p>
    <w:p>
      <w:pPr>
        <w:pStyle w:val="Normal"/>
        <w:rPr/>
      </w:pPr>
      <w:r>
        <w:rPr/>
        <w:t xml:space="preserve">Для каждого духа существует своя аптека, ибо химизм каждого тела неповторим. Каждая форма человеческая неповторима в своих накоплениях, которые влияют на всю нашу внутреннюю алхимию. Гены каждого существа идут по родовой линии, постепенно обретая наследственные недуги. Но есть вещества, восстанавливающие первозданную чистоту физического здоровья. </w:t>
      </w:r>
    </w:p>
    <w:p>
      <w:pPr>
        <w:pStyle w:val="Normal"/>
        <w:rPr>
          <w:rFonts w:eastAsia="MS Mincho;ＭＳ 明朝"/>
        </w:rPr>
      </w:pPr>
      <w:r>
        <w:rPr>
          <w:rFonts w:eastAsia="MS Mincho;ＭＳ 明朝"/>
        </w:rPr>
        <w:t>Желая и планируя новое воплощение, дух человеческий готовит из мысленного материала модель тонкую, по которой будет создаваться будущее тело. Но национальные, родовые и семейные накопления корректируют идеальную картину первозданного тела, которое отдано было Великим Творцом.</w:t>
      </w:r>
    </w:p>
    <w:p>
      <w:pPr>
        <w:pStyle w:val="Normal"/>
        <w:rPr/>
      </w:pPr>
      <w:r>
        <w:rPr/>
        <w:t>Людей взращивают, как редкие растения — в земной теплице, прикладывая невероятные усилия для их развития. Как и в любом опыте, есть образцы, пригодные для того, чтобы им уделили особое внимание, а есть те, чье замедленное развитие не является ущербным, но длится гораздо дольше. Ускоренное развитие указывает на многие накопления в предыдущих жизнях, когда душа прошла обучение в определенной области знания. Современность требует синтетического подхода ко множеству его ответвлений.</w:t>
      </w:r>
    </w:p>
    <w:p>
      <w:pPr>
        <w:pStyle w:val="Normal"/>
        <w:rPr/>
      </w:pPr>
      <w:r>
        <w:rPr/>
        <w:t xml:space="preserve">Знание имеет множество путей, чтобы войти в нас. Каждое впечатление, случайно брошенный взгляд, шорох ветра или пенье огня внезапно пробуждают воспоминания, в которых открывается прежде узнанное. </w:t>
      </w:r>
    </w:p>
    <w:p>
      <w:pPr>
        <w:pStyle w:val="Normal"/>
        <w:rPr/>
      </w:pPr>
      <w:r>
        <w:rPr/>
        <w:t xml:space="preserve">Радиация чистоты высвобождает родовую память или отложения накопленной мудрости в глубине нашей Чаши. В ней, как известно, хранятся лишь самые драгоценные жемчужины, то есть выдающиеся постижения разума и духа. </w:t>
      </w:r>
    </w:p>
    <w:p>
      <w:pPr>
        <w:pStyle w:val="Normal"/>
        <w:rPr/>
      </w:pPr>
      <w:r>
        <w:rPr/>
        <w:t>Каждый станет на то место, которое он заслужил и для которого был рожден, наследуя познание рода и все накопления его памяти, что выражены в каждом из потомков. Отец все дочери передает. А мать для сыновей готовит силу. Хотя это и не сознается, но все происходит именно так.</w:t>
      </w:r>
    </w:p>
    <w:p>
      <w:pPr>
        <w:pStyle w:val="Normal"/>
        <w:rPr/>
      </w:pPr>
      <w:r>
        <w:rPr/>
        <w:t>Родовую память не способен стереть даже переход из мира земного в Тонкий и наоборот. Внутренний голос есть тот единственный знак, не искаженный Майей, который приводит к верному решению.</w:t>
      </w:r>
    </w:p>
    <w:p>
      <w:pPr>
        <w:pStyle w:val="Normal"/>
        <w:rPr/>
      </w:pPr>
      <w:r>
        <w:rPr/>
        <w:t xml:space="preserve">В торжественные минуты вхождения в этот мир и во время его оставления пробуждение кармических проекций памяти проявляется с невероятной быстротой. При рождении каждому из нас показывают его будущую жизнь, со всеми ее узловыми событиями. При уходе также показывают события малые и большие, но, в отличие от первого случая, не запланированные, а случившиеся реально. Суд совести наступает именно в эти секунды, когда всеначальная энергия оставляет сердце и высвобождает зерно духа. </w:t>
      </w:r>
    </w:p>
    <w:p>
      <w:pPr>
        <w:pStyle w:val="Normal"/>
        <w:rPr/>
      </w:pPr>
      <w:r>
        <w:rPr/>
        <w:t xml:space="preserve">В конце каждого круга мы увидим все наши жизни в этом круге. В конце семи кругов, перед уходом навсегда с планеты Земля, мы пролистаем всю Книгу Жизней, которые прожили здесь. Так же будет случаться и с той ситуацией, когда все, до последнего существа, покинут нашу Малую Вселенную — Солнечную систему. Это означает лишь одно — что в самом человеческом существе заложены механизмы такого запоминания и что родовая память не вымысел и не миф, а реальное состояние знаний, когда-либо нами полученных и впечатанных глубоко в духовные структуры нашей вселенной. </w:t>
      </w:r>
    </w:p>
    <w:p>
      <w:pPr>
        <w:pStyle w:val="Normal"/>
        <w:rPr/>
      </w:pPr>
      <w:r>
        <w:rPr/>
      </w:r>
    </w:p>
    <w:p>
      <w:pPr>
        <w:pStyle w:val="Normal"/>
        <w:rPr/>
      </w:pPr>
      <w:r>
        <w:rPr/>
      </w:r>
    </w:p>
    <w:p>
      <w:pPr>
        <w:pStyle w:val="Heading2"/>
        <w:ind w:right="0" w:hanging="0"/>
        <w:rPr/>
      </w:pPr>
      <w:bookmarkStart w:id="94" w:name="__RefHeading___Toc460927090"/>
      <w:bookmarkEnd w:id="94"/>
      <w:r>
        <w:rPr/>
        <w:t>Хроника Акаши</w:t>
      </w:r>
    </w:p>
    <w:p>
      <w:pPr>
        <w:pStyle w:val="Normal"/>
        <w:rPr/>
      </w:pPr>
      <w:r>
        <w:rPr/>
      </w:r>
    </w:p>
    <w:p>
      <w:pPr>
        <w:pStyle w:val="Heading3"/>
        <w:ind w:hanging="0"/>
        <w:rPr/>
      </w:pPr>
      <w:bookmarkStart w:id="95" w:name="__RefHeading___Toc460927091"/>
      <w:bookmarkEnd w:id="95"/>
      <w:r>
        <w:rPr/>
        <w:t>Акаша</w:t>
      </w:r>
    </w:p>
    <w:p>
      <w:pPr>
        <w:pStyle w:val="Normal"/>
        <w:rPr/>
      </w:pPr>
      <w:r>
        <w:rPr/>
      </w:r>
    </w:p>
    <w:p>
      <w:pPr>
        <w:pStyle w:val="Normal"/>
        <w:rPr/>
      </w:pPr>
      <w:r>
        <w:rPr/>
        <w:t xml:space="preserve">Акашу многие воспринимают как аморфную и неподвижную субстанцию, заполняющую все уголки Беспредельности. Между тем, Акаша определяется как оккультное электричество, у которого есть полюса и непрерывное движение. Эта энергия омывает нашу сущность и побуждает сердце сокращаться. Она есть и звук, и свет, и время, и самое высокое — Шакти, побуждающая волю к определенным проявлениям и решениям. Причина кармы, и узлы ее зарождения, и тайна развязывания этих узлов для исчерпания содеянного когда-то — все это переносится огненным ветром жизни, коей является Акаша. Озарения и омрачения, открытия и муки творчества — все это лишь пульсации Единой Энергии, наполняющей любые формы бытия. </w:t>
      </w:r>
    </w:p>
    <w:p>
      <w:pPr>
        <w:pStyle w:val="Normal"/>
        <w:rPr/>
      </w:pPr>
      <w:r>
        <w:rPr/>
        <w:t>Акаша — это первичное состояние воды, которая как живая субстанция являет собой пластичную способность реагировать на все явления и запоминать их. Ее можно назвать генетической плавильней космоса. Растворившая все мировые проявления знания, весь излучаемый свет мира, все стихии, Акаша является тайной из тайн. Каждая мысль пахтает океан Акаши.</w:t>
      </w:r>
    </w:p>
    <w:p>
      <w:pPr>
        <w:pStyle w:val="Normal"/>
        <w:rPr/>
      </w:pPr>
      <w:r>
        <w:rPr/>
        <w:t>Акаша — это вода бессмертия, в которой растворено все знание, которое было, есть и будет. И мы пьем из Океана Беспредельности. Но выпить океан нам не под силу, хотя жажда наша велика. Мера должна быть равна вмещению.</w:t>
      </w:r>
    </w:p>
    <w:p>
      <w:pPr>
        <w:pStyle w:val="Normal"/>
        <w:rPr/>
      </w:pPr>
      <w:r>
        <w:rPr/>
        <w:t>Каждое движение — это нагнетение или утрата энергии. Каждое движение оставляет слепок в Акаше. И высший дух может видеть все наши качества и недостатки. Живем, как в стеклянном доме.</w:t>
      </w:r>
    </w:p>
    <w:p>
      <w:pPr>
        <w:pStyle w:val="Normal"/>
        <w:rPr/>
      </w:pPr>
      <w:r>
        <w:rPr/>
        <w:t xml:space="preserve">Человеческая энергия, хоть единожды примененная и вложенная в какую бы то ни было форму, остается навсегда в мирах тайных. Размышление о том, что мы живем в стеклянном доме, указывает на то, что для существ, которые стоят выше нас, совсем не секрет обстоятельства нашей жизни. </w:t>
      </w:r>
    </w:p>
    <w:p>
      <w:pPr>
        <w:pStyle w:val="Normal"/>
        <w:rPr/>
      </w:pPr>
      <w:r>
        <w:rPr/>
        <w:t>Акаша вбирает непомерную информацию. Живая субстанция знания так же семерична, как и все в мире. Кристаллы знаний семеричны внутрь по своей структуре — от физического до духовного.</w:t>
      </w:r>
    </w:p>
    <w:p>
      <w:pPr>
        <w:pStyle w:val="Normal"/>
        <w:tabs>
          <w:tab w:val="clear" w:pos="708"/>
          <w:tab w:val="left" w:pos="3600" w:leader="none"/>
          <w:tab w:val="left" w:pos="6120" w:leader="none"/>
          <w:tab w:val="left" w:pos="7740" w:leader="none"/>
        </w:tabs>
        <w:rPr/>
      </w:pPr>
      <w:r>
        <w:rPr/>
        <w:t>Гаруда как носитель Великого Бога Вишну и есть Акаша. Акаша растворяет любые индивидуальные энергии и втягивает их в единое вселенское поле, превращая в духовный опыт.</w:t>
      </w:r>
    </w:p>
    <w:p>
      <w:pPr>
        <w:pStyle w:val="Normal"/>
        <w:rPr/>
      </w:pPr>
      <w:r>
        <w:rPr/>
        <w:t xml:space="preserve">Акаша улавливает и запечатлевает даже тени мыслей, когда-либо промелькнувшие в нашей вселенной сознания. Она же, при должном применении, может и воспроизвести любое пролетевшее мгновение, сколько бы тысячелетий назад оно ни было прожито. </w:t>
      </w:r>
    </w:p>
    <w:p>
      <w:pPr>
        <w:pStyle w:val="Normal"/>
        <w:tabs>
          <w:tab w:val="clear" w:pos="708"/>
          <w:tab w:val="left" w:pos="3600" w:leader="none"/>
          <w:tab w:val="left" w:pos="6120" w:leader="none"/>
          <w:tab w:val="left" w:pos="7740" w:leader="none"/>
        </w:tabs>
        <w:rPr/>
      </w:pPr>
      <w:r>
        <w:rPr/>
        <w:t>В Акаше ни одна мысль, ни одно мгновение не исчезают бесследно, оставляя слепки всех чувственных реакций и зрительных образов. И против такого аргумента нельзя свидетельствовать, какой бы сладкой ложью дух ни прикрывался.</w:t>
      </w:r>
    </w:p>
    <w:p>
      <w:pPr>
        <w:pStyle w:val="Normal"/>
        <w:rPr/>
      </w:pPr>
      <w:r>
        <w:rPr/>
        <w:t xml:space="preserve">Слепки наших чувств, мыслей и деяний навсегда остаются в астральном пространстве. При утончении сознания можно увидеть фантомы наших мгновений и услышать соответствующее сопровождение словесное. Эти слепки малейших наших побуждений никогда не рассеются в мирах вечного пространства, но лишь трансформируются, группируясь в лептоны родственного плана, создавая облака мысленной и чувственной материи. В эти облака когда-нибудь будет посажена мощная мыслеформа, задающая импульс жизни и движение творящим вихрям, которые, порождая электрическую силу, магнетизм и свет, начнут процесс уплотнения материи для создания новой планетной тверди со всеми признаками разумного существа. </w:t>
      </w:r>
    </w:p>
    <w:p>
      <w:pPr>
        <w:pStyle w:val="Normal"/>
        <w:tabs>
          <w:tab w:val="clear" w:pos="708"/>
          <w:tab w:val="left" w:pos="3600" w:leader="none"/>
          <w:tab w:val="left" w:pos="6120" w:leader="none"/>
          <w:tab w:val="left" w:pos="7740" w:leader="none"/>
        </w:tabs>
        <w:rPr/>
      </w:pPr>
      <w:r>
        <w:rPr/>
        <w:t>Фотография, кино и видеосъемка ловят часть нашей души, запечатленной на изображении. Аура того мгновения остается на нем. Получается психометрическая связь, способная вызвать память пространства и воздействовать тем или иным образом на реальный облик.</w:t>
      </w:r>
    </w:p>
    <w:p>
      <w:pPr>
        <w:pStyle w:val="Normal"/>
        <w:rPr/>
      </w:pPr>
      <w:r>
        <w:rPr/>
        <w:t>Голограммы представляют собой кристаллизацию разума Акаши. И все формы энергии имеют разную степень разумности, являя непрерывную сеть творения. Мембрана духа явлена как Ткань Матери Мира. В малом листке и в великой вселенной тончайшая сетчатка составляет пряжу вечного существования. Но покуда земной глаз не сможет уловить сияние этих тончайших нитей света и их переплетение, он будет наталкиваться на нагромождения материальности, которые ослепляют разум и сердце.</w:t>
      </w:r>
    </w:p>
    <w:p>
      <w:pPr>
        <w:pStyle w:val="Normal"/>
        <w:rPr/>
      </w:pPr>
      <w:r>
        <w:rPr/>
        <w:t>Голограммы как носители вселенского знания невидимо наполняют земное и космическое пространство, обозначая движение энергий и вместилище для межпланетных форм разума. Это накопители мыслеформ вселенского человечества и распределители их по темам, интересам и приоритетам. Собирая в каждом из фокусов энергию разума, космическая паутина улавливает мельчайшие вибрации духа.</w:t>
      </w:r>
    </w:p>
    <w:p>
      <w:pPr>
        <w:pStyle w:val="Normal"/>
        <w:rPr/>
      </w:pPr>
      <w:r>
        <w:rPr/>
        <w:t>Сжатие океана до состояния драгоценного камня может явить способ хранения мудрости в Акаше. Можно мудрость целой вселенной уплотнить до состояния атома.</w:t>
      </w:r>
    </w:p>
    <w:p>
      <w:pPr>
        <w:pStyle w:val="Normal"/>
        <w:rPr/>
      </w:pPr>
      <w:r>
        <w:rPr/>
        <w:t xml:space="preserve">Кристаллы Акаши приходят в движение от волевой мысли. Они складываются в образ и вытягивают из него все хранящееся в нем. Акаша — это беспредельный Океан Знаний, которые можно воплотить и можно отвергнуть. Многие изобретения казались современникам смешными и невыполнимыми. Но время расставило все по своим местам. </w:t>
      </w:r>
    </w:p>
    <w:p>
      <w:pPr>
        <w:pStyle w:val="Normal"/>
        <w:rPr/>
      </w:pPr>
      <w:r>
        <w:rPr/>
        <w:t xml:space="preserve">Глифы мыслей, оставленные навечно в пространстве, хранит в себе Акаша как величайшая разумная субстанция и мыслеоснова Беспредельности. Из нее идут и возвращаются к ней мысленные токи, не получившие ответа в одной из жизней. Все замыслы, не реализованные творческими личностями, будут будоражить и осенять сознание всех, кто расположен или наиболее близко подошел к той или иной мысли. </w:t>
      </w:r>
    </w:p>
    <w:p>
      <w:pPr>
        <w:pStyle w:val="Normal"/>
        <w:rPr/>
      </w:pPr>
      <w:r>
        <w:rPr/>
        <w:t>Обретая умение и опыт разумности, Великая Акаша накопила великие знания, сепарируя их от высокого до низкого, обогащая каждую из сфер новыми и новыми фактами утончения мудрости. Когда нарастает высшее, тогда и низшее обогащается, поднимая уровень своего напряжения до возможной в этом состоянии фазы, за которой происходит вхождение в новое и овладение неведомым доселе планом информативности.</w:t>
      </w:r>
    </w:p>
    <w:p>
      <w:pPr>
        <w:pStyle w:val="Normal"/>
        <w:rPr/>
      </w:pPr>
      <w:r>
        <w:rPr/>
        <w:t>Есть слои Астрала, накапливающие необычные явления, сведения, легенды и сказки. Это все то, что люди построили в подсознании. Нереализованные мыслеформы, самые прекрасные и причудливые, они все же остаются в свитках Акаши, и даже эволюционируют. Из пространства появляются все вещи, проходя долгий эволюционный путь.</w:t>
      </w:r>
    </w:p>
    <w:p>
      <w:pPr>
        <w:pStyle w:val="Normal"/>
        <w:rPr/>
      </w:pPr>
      <w:r>
        <w:rPr/>
        <w:t>Завеса будущего приоткрывается перед взором устремленного, хотя реальные события перемешаны с самыми невероятными мыслями, которые могли залететь в хронику Земли с других планет. В будущем наука научится разделять идеи земные и идеи межпланетные и устанавливать их влияние на формирование нового сознания.</w:t>
      </w:r>
    </w:p>
    <w:p>
      <w:pPr>
        <w:pStyle w:val="Normal"/>
        <w:rPr/>
      </w:pPr>
      <w:r>
        <w:rPr/>
        <w:t xml:space="preserve">Вся вселенная — огромное хранилище знания, переданного свыше и накопленного существами разных планов. Говоря современным языком, пространство — это огромная компьютерная система, основанная на биологических составляющих. </w:t>
      </w:r>
    </w:p>
    <w:p>
      <w:pPr>
        <w:pStyle w:val="Normal"/>
        <w:rPr/>
      </w:pPr>
      <w:r>
        <w:rPr/>
        <w:t>Огонь по своей структуре является материей знания. Все явления мира, все предметы, живые и неживые существа, сгорая в огне времени, вручают ему знания о себе. Все тайные моменты существования, мысли и чувства, единожды посетившие, пусть даже молниеносно, остаются в вечных хранилищах космоса. Только космический огонь растит кристаллы познания. Около каждой ауры вращается атомическая беспредельность знания, имеющая сообщения со всей вселенной.</w:t>
      </w:r>
    </w:p>
    <w:p>
      <w:pPr>
        <w:pStyle w:val="Normal"/>
        <w:tabs>
          <w:tab w:val="clear" w:pos="708"/>
          <w:tab w:val="left" w:pos="3600" w:leader="none"/>
          <w:tab w:val="left" w:pos="6120" w:leader="none"/>
          <w:tab w:val="left" w:pos="7740" w:leader="none"/>
        </w:tabs>
        <w:rPr/>
      </w:pPr>
      <w:r>
        <w:rPr/>
        <w:t>Все самые высокие тайны хранимы в состоянии неизреченности и запечатаны в огненных атомах Акаши. Зерну души равны и созвучны эти огненные кристаллы. На каждый из них наслаивается оболочка, принесенная вихрем времени, собирающим метаисторию вселенной мгновение за мгновением.</w:t>
      </w:r>
    </w:p>
    <w:p>
      <w:pPr>
        <w:pStyle w:val="Normal"/>
        <w:rPr/>
      </w:pPr>
      <w:r>
        <w:rPr/>
        <w:t xml:space="preserve">Пространство вбирает в себя все самые мало-малейшие проявления человеческого, животного, минерального и растительного царств. Но кристаллические отложения Мировой Акаши могут открыться только от напряжения высших чувств. Только разгадав загадку смысла жизни, человек сможет войти в пределы Великого Всеведения и стать жрецом в космическом Храме Агни, который и является Хранителем сокровищ познания. </w:t>
      </w:r>
    </w:p>
    <w:p>
      <w:pPr>
        <w:pStyle w:val="Normal"/>
        <w:rPr/>
      </w:pPr>
      <w:r>
        <w:rPr/>
      </w:r>
    </w:p>
    <w:p>
      <w:pPr>
        <w:pStyle w:val="Normal"/>
        <w:rPr/>
      </w:pPr>
      <w:r>
        <w:rPr/>
      </w:r>
    </w:p>
    <w:p>
      <w:pPr>
        <w:pStyle w:val="Heading3"/>
        <w:ind w:hanging="0"/>
        <w:rPr/>
      </w:pPr>
      <w:bookmarkStart w:id="96" w:name="__RefHeading___Toc460927092"/>
      <w:bookmarkEnd w:id="96"/>
      <w:r>
        <w:rPr/>
        <w:t>Коротко о Хронике Акаши</w:t>
      </w:r>
    </w:p>
    <w:p>
      <w:pPr>
        <w:pStyle w:val="Normal"/>
        <w:rPr/>
      </w:pPr>
      <w:r>
        <w:rPr/>
      </w:r>
    </w:p>
    <w:p>
      <w:pPr>
        <w:pStyle w:val="Normal"/>
        <w:rPr/>
      </w:pPr>
      <w:r>
        <w:rPr/>
        <w:t>Хроника Акаши — это огненные письмена в великом Свитке Неба. Библиотека судеб вселенной хранит знания невероятные.</w:t>
      </w:r>
    </w:p>
    <w:p>
      <w:pPr>
        <w:pStyle w:val="Normal"/>
        <w:rPr/>
      </w:pPr>
      <w:r>
        <w:rPr/>
        <w:t>Везде рассыпаны искры мудрости. Везде открыт доступ к великим тайнам Хроники Акаши, струи которой стекают с Небес в виде потоков сияющей материи.</w:t>
      </w:r>
    </w:p>
    <w:p>
      <w:pPr>
        <w:pStyle w:val="Normal"/>
        <w:rPr/>
      </w:pPr>
      <w:r>
        <w:rPr/>
        <w:t xml:space="preserve">Сонм видьядхаров, охранителей знаний сокровенных, сторожит вселенский клад, что зовется Хрониками Акаши. Эта летопись — история планет и каждой искры духа, всех звезд живых, галактик и вселенных. Она способна одарить любого по мере мощи интереса сердца к видье таким познаньем, что земная память расплавится от жара этого Великого Огня. </w:t>
      </w:r>
    </w:p>
    <w:p>
      <w:pPr>
        <w:pStyle w:val="Normal"/>
        <w:tabs>
          <w:tab w:val="clear" w:pos="708"/>
          <w:tab w:val="left" w:pos="3600" w:leader="none"/>
          <w:tab w:val="left" w:pos="6120" w:leader="none"/>
          <w:tab w:val="left" w:pos="7740" w:leader="none"/>
        </w:tabs>
        <w:rPr/>
      </w:pPr>
      <w:r>
        <w:rPr/>
        <w:t>Библиотека Мории, Хроника Акаши, тем и хороша, что любой фолиант можно прочесть, начиная со времен ранней Атлантиды. Но любая книга лишь ключ от знаний, лежащих в глубине собственного сердца. Каждая душа пишет в Хронике Акаши свою неповторимую летопись жизни.</w:t>
      </w:r>
    </w:p>
    <w:p>
      <w:pPr>
        <w:pStyle w:val="Normal"/>
        <w:rPr/>
      </w:pPr>
      <w:r>
        <w:rPr/>
        <w:t>Когда будут упразднены все языки и сама речь человеческая отпадет за ненадобностью, от людей не потребуется вести сокровенные записи. Все будет сохранено в Библиотеке Мории. Но даже если бы каждый человек начал писать свою книгу духа, то вряд ли бы можно было исчерпать весь Океан Знаний Мировой Акаши.</w:t>
      </w:r>
    </w:p>
    <w:p>
      <w:pPr>
        <w:pStyle w:val="Normal"/>
        <w:rPr/>
      </w:pPr>
      <w:r>
        <w:rPr/>
        <w:t>Само пространство есть место работы Матери Мира. А Хроника Акаши являет бесконечные свитки знаний, из которых течет мед мудрости. Хроника Акаши распечатывает соты своих библиотек. Знание льется ливнем знаков.</w:t>
      </w:r>
    </w:p>
    <w:p>
      <w:pPr>
        <w:pStyle w:val="Normal"/>
        <w:tabs>
          <w:tab w:val="clear" w:pos="708"/>
          <w:tab w:val="left" w:pos="3600" w:leader="none"/>
          <w:tab w:val="left" w:pos="6120" w:leader="none"/>
          <w:tab w:val="left" w:pos="7740" w:leader="none"/>
        </w:tabs>
        <w:rPr/>
      </w:pPr>
      <w:r>
        <w:rPr/>
        <w:t xml:space="preserve">Не стираема мысль, чьи огненные письмена остаются в анналах Акаши навсегда. Поступки — это клинопись Хроники Акаши. </w:t>
      </w:r>
    </w:p>
    <w:p>
      <w:pPr>
        <w:pStyle w:val="Normal"/>
        <w:tabs>
          <w:tab w:val="clear" w:pos="708"/>
          <w:tab w:val="left" w:pos="3600" w:leader="none"/>
          <w:tab w:val="left" w:pos="6120" w:leader="none"/>
          <w:tab w:val="left" w:pos="7740" w:leader="none"/>
        </w:tabs>
        <w:rPr/>
      </w:pPr>
      <w:r>
        <w:rPr/>
        <w:t>В библиотеках Хроники Акаши сохранены рукописи всех времен и народов. Как снежный ком собирается из отдельных крошечных снежинок, так и весь опыт мира собран из невидимых мыслей.</w:t>
      </w:r>
    </w:p>
    <w:p>
      <w:pPr>
        <w:pStyle w:val="Normal"/>
        <w:rPr/>
      </w:pPr>
      <w:r>
        <w:rPr/>
        <w:t>Даже если сгорят картина или рукопись, вечное Хранилище Мудрости сохранит каждый свиток. И сожженная карма навсегда останется в Хронике Пространства. Поэтому каждое мгновение надо мыслить и действовать достойно.</w:t>
      </w:r>
    </w:p>
    <w:p>
      <w:pPr>
        <w:pStyle w:val="Normal"/>
        <w:rPr/>
      </w:pPr>
      <w:r>
        <w:rPr/>
        <w:t xml:space="preserve">Несгораемое, неуничтожаемое, неискаженное, чистое и вечное — хранится древнее накопление мудрости. Множество духовных способов действий разного рода будет предоставлено тому чистому сердцу, которое пожелает прежде своекорыстия помочь человечеству просветиться, и особенно в области этической, от чего зависят напрямую кармические удачи и обретения. </w:t>
      </w:r>
    </w:p>
    <w:p>
      <w:pPr>
        <w:pStyle w:val="Normal"/>
        <w:rPr/>
      </w:pPr>
      <w:r>
        <w:rPr/>
        <w:t xml:space="preserve">Настрой духа на получение новостей, что собственно и является рутинной работой получения знаний, будет проникать все глубже и глубже в космические хранилища мудрости, где, помимо сгустков накопления опыта каждого человека, планеты или звезды, существуют поля Джнаны целых галактик и бесконечных сочетаний Цветка Жизни в Беспредельности. </w:t>
      </w:r>
    </w:p>
    <w:p>
      <w:pPr>
        <w:pStyle w:val="Normal"/>
        <w:rPr/>
      </w:pPr>
      <w:r>
        <w:rPr/>
        <w:t>Мировая память растворена во всеначальной психической энергии, по сути дела ею самой и являясь, но только подразделяясь на несколько аспектов предназначения. Плазма памяти мировой постоянно окружает нас.</w:t>
      </w:r>
    </w:p>
    <w:p>
      <w:pPr>
        <w:pStyle w:val="Normal"/>
        <w:rPr/>
      </w:pPr>
      <w:r>
        <w:rPr/>
        <w:t xml:space="preserve">На каждой планете существуют такие накопления мудрости. На каждой звезде существует сфера тонких библиотек. И они могут сообщаться между собой, создавая своеобразную кооперацию, или межбиблиотечный абонемент. Если современные хранители информации на земле лишь приближаются к хранению знаний на электронном уровне, то все это давно существует в Высших Мирах, храня память протовселенных и древних их наслоений. </w:t>
      </w:r>
    </w:p>
    <w:p>
      <w:pPr>
        <w:pStyle w:val="Normal"/>
        <w:tabs>
          <w:tab w:val="clear" w:pos="708"/>
          <w:tab w:val="left" w:pos="3600" w:leader="none"/>
          <w:tab w:val="left" w:pos="6120" w:leader="none"/>
          <w:tab w:val="left" w:pos="7740" w:leader="none"/>
        </w:tabs>
        <w:rPr/>
      </w:pPr>
      <w:r>
        <w:rPr>
          <w:bCs/>
          <w:iCs/>
          <w:szCs w:val="28"/>
        </w:rPr>
        <w:t>Хроника Акаши фиксирует с точностью видеозаписи каждое движение, мысль и слово. И велика ответственность за содеянное, но еще выше она за задуманное.</w:t>
      </w:r>
    </w:p>
    <w:p>
      <w:pPr>
        <w:pStyle w:val="Normal"/>
        <w:rPr/>
      </w:pPr>
      <w:r>
        <w:rPr/>
        <w:t>Проникновение в Хроники Акаши есть прорастание в сознание всех стихий, которые отдают свои накопленные мыслеформы со всеми временными подробностями, диалогами и предмысленными, или неоформленными, состояниями. Легенды сокровенные надо взять из Хроник Акаши и омыть в огненных водах сказаний души жаждущие.</w:t>
      </w:r>
    </w:p>
    <w:p>
      <w:pPr>
        <w:pStyle w:val="Normal"/>
        <w:rPr/>
      </w:pPr>
      <w:r>
        <w:rPr/>
        <w:t>Сердце пьет знание устами молчания. Если танцы имели священное предназначение изобразить мистерию вращения звезд и планет, чем вызвать огненный живой ток разума космоса, то молчание сердца — это восторг замирания души перед книгой космических накоплений. Молчащее сердце листает Хронику Акаши.</w:t>
      </w:r>
    </w:p>
    <w:p>
      <w:pPr>
        <w:pStyle w:val="Normal"/>
        <w:rPr/>
      </w:pPr>
      <w:r>
        <w:rPr/>
        <w:t>Световые искры есть кристаллы знаний, в которых запечатаны многие и многие тома информации. Хроника Акаши — это нескончаемый рой таких облаков, обнимающий всю вселенную. Часто Хроника Акаши окутывает, словно облако, того, кто пытается узнать что-то сокровенное. Магнит сердца притягивает волны знаний.</w:t>
      </w:r>
    </w:p>
    <w:p>
      <w:pPr>
        <w:pStyle w:val="Normal"/>
        <w:rPr/>
      </w:pPr>
      <w:r>
        <w:rPr/>
        <w:t>Ищущий мудрости найдет ее даже в скомканном клочке газеты, который ветер проносит мимо. Строка в случайно открытой книге может завершить труд десятков лет. Загадка единого поля информации — в том же магнитном принципе. Одни притягивают анекдоты, но другим открываются законы космического миропостроения.</w:t>
      </w:r>
    </w:p>
    <w:p>
      <w:pPr>
        <w:pStyle w:val="Normal"/>
        <w:tabs>
          <w:tab w:val="clear" w:pos="708"/>
          <w:tab w:val="left" w:pos="3600" w:leader="none"/>
          <w:tab w:val="left" w:pos="6120" w:leader="none"/>
          <w:tab w:val="left" w:pos="7740" w:leader="none"/>
        </w:tabs>
        <w:rPr/>
      </w:pPr>
      <w:r>
        <w:rPr/>
        <w:t>Высвобождение энергии Хроник Акаши дает непрестанный поток истекающей мудрости. Иногда простые люди мгновенно приобретают академические знания. Так Хроники Акаши находят дорогу к сознанию человека, устанавливают с ним непрерываемый контакт силы, превращаемой в знание и мудрость.</w:t>
      </w:r>
    </w:p>
    <w:p>
      <w:pPr>
        <w:pStyle w:val="Normal"/>
        <w:rPr/>
      </w:pPr>
      <w:r>
        <w:rPr/>
        <w:t xml:space="preserve">Получение знаний с планов высших скоро может стать повсеместным. Если проводник будет готов, астральные хранилища мудрости будут в полном его распоряжении, в зависимости от богатства и глубины накоплений Чаши. </w:t>
      </w:r>
    </w:p>
    <w:p>
      <w:pPr>
        <w:pStyle w:val="Normal"/>
        <w:rPr/>
      </w:pPr>
      <w:r>
        <w:rPr/>
        <w:t xml:space="preserve">Биополе человека имеет непосредственную связь с Хроникой Акаши. А в ней можно узнать все о любом человеке, событии или вещи. </w:t>
      </w:r>
    </w:p>
    <w:p>
      <w:pPr>
        <w:pStyle w:val="Style11"/>
        <w:rPr/>
      </w:pPr>
      <w:r>
        <w:rPr/>
        <w:t xml:space="preserve">Считывание Хроники Акаши зависит от скорости передвижения тела. Чем больше скорость, тем интенсивнее поток считывания. Но сердце надо иметь открытым. </w:t>
      </w:r>
    </w:p>
    <w:p>
      <w:pPr>
        <w:pStyle w:val="Normal"/>
        <w:rPr/>
      </w:pPr>
      <w:r>
        <w:rPr/>
        <w:t>Вдохновенность, любовь и торжественность помогут войти в Хронику Акаши. Она может перенести в любой план, в любое время. И страницы воплощений могут быть открыты.</w:t>
      </w:r>
    </w:p>
    <w:p>
      <w:pPr>
        <w:pStyle w:val="Normal"/>
        <w:rPr/>
      </w:pPr>
      <w:r>
        <w:rPr/>
        <w:t>Нельзя называть космос пустыней, ибо пустота физическая есть лишь вакуумная оболочка, скрывающая знание от исчезновения. Хроника Акаши распространяется на всю вселенную. Лишь бы сердца человеческие могли вместить и использовать во благо полученное знание.</w:t>
      </w:r>
    </w:p>
    <w:p>
      <w:pPr>
        <w:pStyle w:val="Normal"/>
        <w:tabs>
          <w:tab w:val="clear" w:pos="708"/>
          <w:tab w:val="left" w:pos="3600" w:leader="none"/>
          <w:tab w:val="left" w:pos="6120" w:leader="none"/>
          <w:tab w:val="left" w:pos="7740" w:leader="none"/>
        </w:tabs>
        <w:rPr/>
      </w:pPr>
      <w:r>
        <w:rPr/>
        <w:t>Человечество все ближе подбирается к Хронике Акаши как тончайшей системе сохранения Мудрости Времени. Радиомагнитные средства накопления информации будут все более утончаться, пока не станут чистым излучением света.</w:t>
      </w:r>
    </w:p>
    <w:p>
      <w:pPr>
        <w:pStyle w:val="Normal"/>
        <w:rPr/>
      </w:pPr>
      <w:r>
        <w:rPr/>
        <w:t xml:space="preserve">Вхождение в астральную библиотеку возможно лишь после открытия центра сердца. И тогда в пространство духа будут идти потоки мудрости, которая не имеет ни прошлого, ни будущего. </w:t>
      </w:r>
    </w:p>
    <w:p>
      <w:pPr>
        <w:pStyle w:val="Normal"/>
        <w:rPr/>
      </w:pPr>
      <w:r>
        <w:rPr/>
        <w:t xml:space="preserve">Пыль древних фолиантов мудрости так же разумна, как и само содержание. Входя в обычную библиотеку, можно почувствовать вибрации повышенного интереса. Такое же воздействие оказывает и поток Хроники Акаши, льющийся в открытое сердце. </w:t>
      </w:r>
    </w:p>
    <w:p>
      <w:pPr>
        <w:pStyle w:val="Normal"/>
        <w:rPr/>
      </w:pPr>
      <w:r>
        <w:rPr/>
        <w:t>Небеса полны знаний. Хроника Акаши есть тайна за семью печатями. Но и в этот необъятный мир пробита брешь подвижниками. Когда наука соединяется с духом, она являет неожиданные открытия вечного мира.</w:t>
      </w:r>
    </w:p>
    <w:p>
      <w:pPr>
        <w:pStyle w:val="Normal"/>
        <w:tabs>
          <w:tab w:val="clear" w:pos="708"/>
          <w:tab w:val="left" w:pos="3600" w:leader="none"/>
          <w:tab w:val="left" w:pos="6120" w:leader="none"/>
          <w:tab w:val="left" w:pos="7740" w:leader="none"/>
        </w:tabs>
        <w:rPr/>
      </w:pPr>
      <w:r>
        <w:rPr/>
        <w:t>Вибрации хранятся миллиарды и миллиарды лет в Хрониках Акаши. И пласты золотых руд только искра знаний вселенских. Каждый открывший сердце космосу может читать эти Анналы Вечности.</w:t>
      </w:r>
    </w:p>
    <w:p>
      <w:pPr>
        <w:pStyle w:val="Normal"/>
        <w:tabs>
          <w:tab w:val="clear" w:pos="708"/>
          <w:tab w:val="left" w:pos="3600" w:leader="none"/>
          <w:tab w:val="left" w:pos="6120" w:leader="none"/>
          <w:tab w:val="left" w:pos="7740" w:leader="none"/>
        </w:tabs>
        <w:rPr/>
      </w:pPr>
      <w:r>
        <w:rPr/>
        <w:t>Каждый миг нашего сознания — узелок знаний. Хроника Акаши сплетена эволюцией устремления из нитей мыслей. Уплотнение смысла знаний в земные буквы лишь отражение принципа построения Хроники Акаши.</w:t>
      </w:r>
    </w:p>
    <w:p>
      <w:pPr>
        <w:pStyle w:val="Normal"/>
        <w:tabs>
          <w:tab w:val="clear" w:pos="708"/>
          <w:tab w:val="left" w:pos="3600" w:leader="none"/>
          <w:tab w:val="left" w:pos="6120" w:leader="none"/>
          <w:tab w:val="left" w:pos="7740" w:leader="none"/>
        </w:tabs>
        <w:rPr/>
      </w:pPr>
      <w:r>
        <w:rPr/>
        <w:t>Хроника Акаши, как все в мире земном, семерична. Какими бы слово или мысль ни были, они оседают на своем уровне Акаши, как золото, камни, песок и ил в золотоносной реке составляют свои отдельные слои.</w:t>
      </w:r>
    </w:p>
    <w:p>
      <w:pPr>
        <w:pStyle w:val="Normal"/>
        <w:rPr/>
      </w:pPr>
      <w:r>
        <w:rPr/>
        <w:t xml:space="preserve">«Эфир — тело Бога», — так считали древние египтяне, определяя пятую стихию связанной с проявлением духовности. Жрецы называли его Храмом Знаний, что соответствует Хронике Акаши и накоплению всех уровней мудрости. </w:t>
      </w:r>
    </w:p>
    <w:p>
      <w:pPr>
        <w:pStyle w:val="Normal"/>
        <w:tabs>
          <w:tab w:val="clear" w:pos="708"/>
          <w:tab w:val="left" w:pos="3600" w:leader="none"/>
          <w:tab w:val="left" w:pos="6120" w:leader="none"/>
          <w:tab w:val="left" w:pos="7740" w:leader="none"/>
        </w:tabs>
        <w:rPr/>
      </w:pPr>
      <w:r>
        <w:rPr/>
        <w:t xml:space="preserve">Хроника Акаши не требует приборов, ее воспроизводящих, кроме человеческих сознаний. В этом случае происходит инсайт — прямое получение мудрости. Интуитивизм, или инсайт, — это умение считывать информацию из самой Акаши, из ее безмерного хранилища знаний. </w:t>
      </w:r>
    </w:p>
    <w:p>
      <w:pPr>
        <w:pStyle w:val="Normal"/>
        <w:tabs>
          <w:tab w:val="clear" w:pos="708"/>
          <w:tab w:val="left" w:pos="3600" w:leader="none"/>
          <w:tab w:val="left" w:pos="6120" w:leader="none"/>
          <w:tab w:val="left" w:pos="7740" w:leader="none"/>
        </w:tabs>
        <w:rPr/>
      </w:pPr>
      <w:r>
        <w:rPr/>
        <w:t>Загадка тех, кто уже умеет заглядывать в библиотеку Акаши и брать оттуда недостающие знания, может изменить полностью представление о получении образования. Если прямое извлечение сведений из пространства раньше считалось чудом, то современность вводит эту дисциплину в расписание секретных специальных школ.</w:t>
      </w:r>
    </w:p>
    <w:p>
      <w:pPr>
        <w:pStyle w:val="Normal"/>
        <w:rPr/>
      </w:pPr>
      <w:r>
        <w:rPr/>
        <w:t xml:space="preserve">Сама Хроника Акаши представляет собой вселенскую базу данных, некий гигантский накопитель памяти, из которого можно извлекать полезные сведения, необходимые для нашей работы. Ученые и писатели неосознанно пользуются этим космическим компьютером. </w:t>
      </w:r>
    </w:p>
    <w:p>
      <w:pPr>
        <w:pStyle w:val="Normal"/>
        <w:tabs>
          <w:tab w:val="clear" w:pos="708"/>
          <w:tab w:val="left" w:pos="3600" w:leader="none"/>
          <w:tab w:val="left" w:pos="6120" w:leader="none"/>
          <w:tab w:val="left" w:pos="7740" w:leader="none"/>
        </w:tabs>
        <w:rPr/>
      </w:pPr>
      <w:r>
        <w:rPr/>
        <w:t>Жажда познания открывает врата в хранилище Хроники Акаши. Велика Библиотека Владыки. В ней можно найти даже то, что истлело или сгорело в кострах невежества.</w:t>
      </w:r>
    </w:p>
    <w:p>
      <w:pPr>
        <w:pStyle w:val="Normal"/>
        <w:rPr/>
      </w:pPr>
      <w:r>
        <w:rPr/>
        <w:t xml:space="preserve">Книгу можно до времени забыть или убрать в дальний угол, но все равно знаки мудрости и смысл истин, изложенных в ней, не потускнеют. Даже если время сотрет эти знаки и сожжет дотла страницы, в пространстве которых они живут, огонь их продолжит существовать — как свеча, которая, угасая, отдает свет миру иному. </w:t>
      </w:r>
    </w:p>
    <w:p>
      <w:pPr>
        <w:pStyle w:val="Normal"/>
        <w:rPr/>
      </w:pPr>
      <w:r>
        <w:rPr/>
        <w:t xml:space="preserve">Так же как мозаика снов сложена из увиденного, услышанного, прочувствованного или полученного мысленными представлениями, так и выдуманное, если оно хорошо подсоединено к проводу Акаши, может транслировать целые страницы из жизни живущих или когда-то живших на планете людей, со всеми мелкими деталями и сопровождением словесным. </w:t>
      </w:r>
    </w:p>
    <w:p>
      <w:pPr>
        <w:pStyle w:val="Normal"/>
        <w:rPr/>
      </w:pPr>
      <w:r>
        <w:rPr/>
        <w:t>Аура некоторых построений или остатков храмов вызывает необъяснимые явления вхождения в информационный пояс Земли на ту тему, которая наиболее отвечает накоплениям Чаши человека.</w:t>
      </w:r>
    </w:p>
    <w:p>
      <w:pPr>
        <w:pStyle w:val="Normal"/>
        <w:tabs>
          <w:tab w:val="clear" w:pos="708"/>
          <w:tab w:val="left" w:pos="3600" w:leader="none"/>
          <w:tab w:val="left" w:pos="6120" w:leader="none"/>
          <w:tab w:val="left" w:pos="7740" w:leader="none"/>
        </w:tabs>
        <w:rPr/>
      </w:pPr>
      <w:r>
        <w:rPr/>
        <w:t>В великой библиотеке мира, в Хронике Акаши, хранимо бесценное богатство неисчислимых существований, их великое знание и опыт, вследствие которого оно было явлено. Каждая искорка Хроники Акаши — это целая вселенная Премудрости Божией. Искра такого знания может войти, воплотившись, в человека, который умом своим и мощью новых идей опередит свое время, сделав переворот в официальной науке.</w:t>
      </w:r>
    </w:p>
    <w:p>
      <w:pPr>
        <w:pStyle w:val="Normal"/>
        <w:rPr/>
      </w:pPr>
      <w:r>
        <w:rPr/>
        <w:t>Расшифровка иероглифов Древнего Египта Шамполионом происходила на грани ясновидения. Он днем и ночью слышал речь фараонов и простых мирян. На грани безумия он проявлял моменты вхождения в Хронику Акаши, хотя это стоило ему невероятных трудов и жизни впроголодь.</w:t>
      </w:r>
    </w:p>
    <w:p>
      <w:pPr>
        <w:pStyle w:val="Normal"/>
        <w:tabs>
          <w:tab w:val="clear" w:pos="708"/>
          <w:tab w:val="left" w:pos="3600" w:leader="none"/>
          <w:tab w:val="left" w:pos="6120" w:leader="none"/>
          <w:tab w:val="left" w:pos="7740" w:leader="none"/>
        </w:tabs>
        <w:rPr/>
      </w:pPr>
      <w:r>
        <w:rPr/>
        <w:t xml:space="preserve">Технология получения знаний о людских судьбах напрямую связана с Хроникой Акаши, когда сами Липики методом осаждения материализуют список дат человеческой жизни. Все это берется, конечно же, из разума планеты, из ее коллективного сознания. </w:t>
      </w:r>
    </w:p>
    <w:p>
      <w:pPr>
        <w:pStyle w:val="Normal"/>
        <w:rPr/>
      </w:pPr>
      <w:r>
        <w:rPr/>
        <w:t xml:space="preserve">Пространство всегда останется вместилищем мыслеформ, которыми переполнено. Внешняя картина обманчива, ибо величайшая пустота есть наслоение мыслей миллиардов поколений существ, живущих в Беспредельности. Много прекрасных клише в Хронике Акаши. И каждая творческая мысль касается какого-то пласта накоплений мудрости или искусств. </w:t>
      </w:r>
    </w:p>
    <w:p>
      <w:pPr>
        <w:pStyle w:val="Normal"/>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97" w:name="__RefHeading___Toc460927093"/>
      <w:bookmarkEnd w:id="97"/>
      <w:r>
        <w:rPr/>
        <w:t>Хроника Акаши</w:t>
      </w:r>
    </w:p>
    <w:p>
      <w:pPr>
        <w:pStyle w:val="Normal"/>
        <w:rPr/>
      </w:pPr>
      <w:r>
        <w:rPr/>
      </w:r>
    </w:p>
    <w:p>
      <w:pPr>
        <w:pStyle w:val="Normal"/>
        <w:rPr/>
      </w:pPr>
      <w:r>
        <w:rPr/>
        <w:t xml:space="preserve">Хронику Акаши не нужно воспринимать как некий бесконечный свиток, исписанный тайными письменами. Хроника Акаши — это энергетические слои спрессованных образов, мыслей и переживаний, а также хранилище тайных и обыденных знаний, духовного и трудового опыта в самых различных сферах и областях жизнедеятельности внутреннего и внешнего человечества. Она, скорее, похожа на доскональную и подробную киносъемку, охватывающую жизнь всех стихийных царств, каждого их атома. </w:t>
      </w:r>
    </w:p>
    <w:p>
      <w:pPr>
        <w:pStyle w:val="Normal"/>
        <w:rPr/>
      </w:pPr>
      <w:r>
        <w:rPr/>
        <w:t xml:space="preserve">Опыт каждого существа и всей планеты в целом являет собой лишь отдельную искру знания, которое собирается в величайшую беспредельность мудрости времен и пространств. По всем отраслям науки и литературы, по всем мыслимым и немыслимым направлениям работы вдохновенной мысли существует собственная вселенная чувственной, ментальной и духовной информации. Сведением, отложенным в клише пространства, может быть даже молниеносно промелькнувшая мысль, не успевшая задержаться в памяти и коснуться механизмов осознания. </w:t>
      </w:r>
    </w:p>
    <w:p>
      <w:pPr>
        <w:pStyle w:val="Normal"/>
        <w:rPr/>
      </w:pPr>
      <w:r>
        <w:rPr/>
        <w:t xml:space="preserve">Источники видений и озарений, невероятных снов и фантазий, сюжеты научно-фантастических романов и рассказов, яркие научные гипотезы и открытия, сценарии фильмов и устройства современного мира, композиции великих картин, идеи архитектурных и социальных проектов — все это лишь перемешанные осколки Хроники Акаши, из которых складывается новая мозаика, удивляя всех своей новизною и оригинальностью. </w:t>
      </w:r>
    </w:p>
    <w:p>
      <w:pPr>
        <w:pStyle w:val="Normal"/>
        <w:rPr/>
      </w:pPr>
      <w:r>
        <w:rPr/>
        <w:t xml:space="preserve">В этом смысле все блестящие открытия человеческого ума лишь коктейль из хорошо забытого старого. Ведь каждая мысль подобна магниту. Достигая материи вселенского разума, она создает завихрение энергий, взбивая их до активного состояния действия. Этим движением мысль привлекает отложения знаний, которые растопил ее устремленный жар желания постигнуть что-то новое. Комбинации успокоившихся мыслей, живших, может быть, во временах невероятной космической древности, просыпаются, ощутив приток родственной энергии поиска, и устремляются вместе с молодой мыслью в неведомый полет существования для вдохновения неведомого духа. </w:t>
      </w:r>
    </w:p>
    <w:p>
      <w:pPr>
        <w:pStyle w:val="Normal"/>
        <w:rPr/>
      </w:pPr>
      <w:r>
        <w:rPr/>
        <w:t>Архив Мории, или Хроника Акаши, — это огненное хранилище космических знаний. Весь накопленный опыт человечества, все события прошедшие, все мыслеобразы, большие и малые, все изыскания, научные и культур</w:t>
        <w:softHyphen/>
        <w:t xml:space="preserve">ные, все изобретения и открытия, вся информация, собранная в книгах и на других ее носителях, кристаллизована в искрах фохатических. Вся история Солнечной системы от ее образования записана в хронике пространственной, уплотненной до частиц атомических. Каждое мгновение имеет свойство оставлять свой лак на всем существующем, со всеми его подробностями, мысленным и чувственным сопровождением. </w:t>
      </w:r>
    </w:p>
    <w:p>
      <w:pPr>
        <w:pStyle w:val="Normal"/>
        <w:rPr/>
      </w:pPr>
      <w:r>
        <w:rPr/>
        <w:t>Неизмеримая глубина Океана Мудрости может заполнить любые вместилища сознания. Ответы на любые вопросы можно получить, вопрошая у Неба. Хроника мировой Акаши не просто хранилище рекордов прошлых эпох, но и кладовая сокрытых в складках ушедшего времени тайн. Они зарыты в песках умерших мгновений, как остатки древних величественных империй — в барханах пустынь. Но стоит подуть мощному урагану Великого Дыхания, как явление прошлого великолепия открывается, словно драгоценная залежь древних фолиантов.</w:t>
      </w:r>
    </w:p>
    <w:p>
      <w:pPr>
        <w:pStyle w:val="Normal"/>
        <w:tabs>
          <w:tab w:val="clear" w:pos="708"/>
          <w:tab w:val="left" w:pos="3600" w:leader="none"/>
          <w:tab w:val="left" w:pos="6120" w:leader="none"/>
          <w:tab w:val="left" w:pos="7740" w:leader="none"/>
        </w:tabs>
        <w:rPr/>
      </w:pPr>
      <w:r>
        <w:rPr/>
        <w:t xml:space="preserve">Реакция живой мыслеформы, устроенной по принципу огненного хранилища определенной отрасли науки или искусства, последует незамедлительно, если вопрос задан на энергетическом уровне Акаши. Мыслеформа может быть мала, как искра, но внутреннее напряжение такого накопления может соответствовать мощи миллиардов солнц. Несанкционированный доступ к такому сгустку знания грозит обратным ударом, способным испепелить пришельца или целую планету. </w:t>
      </w:r>
    </w:p>
    <w:p>
      <w:pPr>
        <w:pStyle w:val="Normal"/>
        <w:rPr/>
      </w:pPr>
      <w:r>
        <w:rPr/>
        <w:t>Хроника Акаши неуничтожима, ибо сама есть чистый Разум Огня. Огненные начертания могут быть видны либо во снах, либо в тонком мечтании. Умственному разуму могут быть предоставлены любые книги и древние свитки, которые когда-либо существовали на планете. Но начертания Акаши возможно прочесть лишь сердцем. Уму необходимо больше времени для понимания.</w:t>
      </w:r>
    </w:p>
    <w:p>
      <w:pPr>
        <w:pStyle w:val="Normal"/>
        <w:rPr/>
      </w:pPr>
      <w:r>
        <w:rPr>
          <w:szCs w:val="28"/>
        </w:rPr>
        <w:t>Планетарная память полна загадок. Иногда то, что хранится в ее недрах, всплывает и выявляется вновь, обретая реальную силу исполнения. Многие идеи настолько древни и действенны, что пронизывают красной нитью всю историю человечества. Участие таких мысленных образований стояло и стоит у основания образований многих государств и духовных институтов. Магниты силы привлекают потоки силы, себе подобной, и от этого растут и укрепляются. Но кристаллизация их прямого участия в делах земных может проходить лишь при воплощении их в определенную личность.</w:t>
      </w:r>
    </w:p>
    <w:p>
      <w:pPr>
        <w:pStyle w:val="Normal"/>
        <w:rPr/>
      </w:pPr>
      <w:r>
        <w:rPr/>
        <w:t>Как в гигантской колбе во время химического опыта не может потеряться ни одна капля раствора, так и в нашей огромной вселенной не может пропасть ни одна искра когда-либо вспыхнувшей мысли и энергии. То же касается и слов. Они нарастают, как горные кристаллы, в недрах пространства. Благозвучные и вдохновенные, красивые и священные — каждое из них составляет материал для последующего роста Хроники Акаши, распределяясь по уровню своей значимости и по потенциалу заложенного в них духовного заряда.</w:t>
      </w:r>
    </w:p>
    <w:p>
      <w:pPr>
        <w:pStyle w:val="Normal"/>
        <w:rPr/>
      </w:pPr>
      <w:r>
        <w:rPr/>
        <w:t xml:space="preserve">Слова как наиболее плотная форма мыслительной силы вначале имели лишь графические начертания и лишь потом начали передаваться из уст в уста. Устная традиция передачи сокровенного знания всегда считалась более ценной и высокой. Вместе со словами передавался неуловимый опыт наставника и его магические силы. Но, по мере того как на планете достойных людей становилось все меньше и меньше, мудрецы и пророки стали записывать свой уникальный духовный опыт. Это было связано и с разрывом между мирами, когда человечество уже не могло, как прежде, пользоваться архивом Хроники Акаши. Но существует множество цивилизаций во вселенной, которые легко входят в хранилище великого космического опыта и применяют его знания. </w:t>
      </w:r>
    </w:p>
    <w:p>
      <w:pPr>
        <w:pStyle w:val="Normal"/>
        <w:rPr/>
      </w:pPr>
      <w:r>
        <w:rPr/>
        <w:t xml:space="preserve">Существует множество различных уровней Хроники Акаши, отвечающих каждой форме заключенного в любом существе сознания. Есть мысли звезд и неба. Есть слова ручьев и рек. Есть рокот гор и пенье ветра. Есть звон пламени. И все они, эти тончайшие и одухотворенные попытки мыслить, вливаются в единый фонд мирового опыта. </w:t>
      </w:r>
    </w:p>
    <w:p>
      <w:pPr>
        <w:pStyle w:val="Normal"/>
        <w:rPr/>
      </w:pPr>
      <w:r>
        <w:rPr/>
        <w:t xml:space="preserve">В Хронике Акаши остаются даже те мысли и слова, которые не попали на чистый лист, но так и остались в поле сознания как проекция уже готовых литературно-философских вещей. Но порою уже когда-то сочиненные гимны или духовные стихи осеняют сознание нового поэта, подарив чудесный импульс вдохновения. А за чертой этой чудесной вещи стоит дух, которому не удалось записать свое сочинение, но который страстно желал этого, потому что это было венцом его жизненных достижений. </w:t>
      </w:r>
    </w:p>
    <w:p>
      <w:pPr>
        <w:pStyle w:val="Normal"/>
        <w:tabs>
          <w:tab w:val="clear" w:pos="708"/>
          <w:tab w:val="left" w:pos="3600" w:leader="none"/>
          <w:tab w:val="left" w:pos="6120" w:leader="none"/>
          <w:tab w:val="left" w:pos="7740" w:leader="none"/>
        </w:tabs>
        <w:rPr/>
      </w:pPr>
      <w:r>
        <w:rPr/>
        <w:t>Время от времени к людям возвращаются древние молитвы. Они часто хранятся в горных недоступных пещерах или в подземных хранилищах. Но есть способ обнаружения ведических гимнов, гораздо более глубокий и точный. Это вдохновение поэта-гимнософа, способного извлечь из Хроники Акаши любой молитвенный текст и обращение к Божеству. Это считалось во все времена вершиной поэтического мастерства, когда поэт писал только славословия, то есть предавался общению с избранным Божеством.</w:t>
      </w:r>
    </w:p>
    <w:p>
      <w:pPr>
        <w:pStyle w:val="Normal"/>
        <w:tabs>
          <w:tab w:val="clear" w:pos="708"/>
          <w:tab w:val="left" w:pos="3600" w:leader="none"/>
          <w:tab w:val="left" w:pos="6120" w:leader="none"/>
          <w:tab w:val="left" w:pos="7740" w:leader="none"/>
        </w:tabs>
        <w:rPr/>
      </w:pPr>
      <w:r>
        <w:rPr/>
        <w:t>Каждый день Владыка через душу человеческую создает отпечаток Хроники Акаши в земном пространстве. Каждый день происходит осаждение высших мыслей. К сожалению, без искажений не обходится ни одно дело, ни одна мысль. Отпечатать слово небесное в сердцах земных через посредничество поэта или знатока рун применялось издревле. Каждая буква есть магический Знак Силы и Печать Господа.</w:t>
      </w:r>
    </w:p>
    <w:p>
      <w:pPr>
        <w:pStyle w:val="Normal"/>
        <w:rPr/>
      </w:pPr>
      <w:r>
        <w:rPr/>
        <w:t xml:space="preserve">Пространственные духи — это не пустые астральные оболочки, с которыми забавляются медиумы, но носители истинного знания, служители свитка Великой Мудрости, а проще говоря, библиотекари Хроники Акаши. Но высшие из них есть Липики, или жизнеописатели земных и небесных явлений, событий, озарений и открытий разных стран и народов, а также отдельных личностей, участвующих непосредственно в трансмутации мировых энергий. </w:t>
      </w:r>
    </w:p>
    <w:p>
      <w:pPr>
        <w:pStyle w:val="Normal"/>
        <w:rPr/>
      </w:pPr>
      <w:r>
        <w:rPr/>
        <w:t>Величайшие библиотеки мира есть лишь земное отражение Хроники Акаши, или летописей мысленной деятельности человечества. Липики, или небесные жизнеописатели, есть тот род духов, под лучом которых являются на свет писатели земные. Вхождение в Хронику Акаши происходит с каждым человеком, пытающимся выразить свои мысли в письменной или словесной форме.</w:t>
      </w:r>
    </w:p>
    <w:p>
      <w:pPr>
        <w:pStyle w:val="Normal"/>
        <w:tabs>
          <w:tab w:val="clear" w:pos="708"/>
          <w:tab w:val="left" w:pos="3600" w:leader="none"/>
          <w:tab w:val="left" w:pos="6120" w:leader="none"/>
          <w:tab w:val="left" w:pos="7740" w:leader="none"/>
        </w:tabs>
        <w:rPr/>
      </w:pPr>
      <w:r>
        <w:rPr/>
        <w:t>Многие и многие летописи погибли в огне пожарищ и катастроф. Но все равно все растворяется в пространстве, в котором великий библиограф, Фохат, или, как его называют индусы, Бог Агни Всеведущий, собирает знания, сортируя их по темам и направлениям, чтобы в нужный момент суметь извлечь давно забытую информацию, как давным-давно сгоревшие рукописи, и даже целые библиотеки. Ясновидящие читают Хронику Акаши и пользуются ею в создании своих творческих работ и начинаний. Не может быть забыто то, что определяло биение жизни.</w:t>
      </w:r>
    </w:p>
    <w:p>
      <w:pPr>
        <w:pStyle w:val="Normal"/>
        <w:rPr/>
      </w:pPr>
      <w:r>
        <w:rPr/>
        <w:t xml:space="preserve">Ни одно из усилий не пропадает в пространстве и в веках. Хроника Акаши хранит каждую благородную мысль и по зову чистого сердца может воспроизвести мысленное сопровождение каждого мгновения и любое техническое устройство и приспособление, которое кто-то захочет сделать. Изобретение — привлечение технических идей, хранящихся в пространственной библиотеке Владыки Мории. Многие изобретения посланы по каналу Белого Луча. </w:t>
      </w:r>
    </w:p>
    <w:p>
      <w:pPr>
        <w:pStyle w:val="Normal"/>
        <w:rPr/>
      </w:pPr>
      <w:r>
        <w:rPr/>
        <w:t>Каждому приходится лавировать в море фактов. Их нужно либо принимать, либо игнорировать, освобождая сознание для другой, более духовной информации. Обращаясь к Мирам Вселенской Интуиции, мы получаем ответ на любой из наших запросов, в каком бы ключе или разрезе знаний он ни направлялся. Но чем определеннее и яснее посылается желание знать, тем четче мыслеформа ответа возникает в пространстве сознания.</w:t>
      </w:r>
    </w:p>
    <w:p>
      <w:pPr>
        <w:pStyle w:val="Normal"/>
        <w:rPr/>
      </w:pPr>
      <w:r>
        <w:rPr/>
        <w:t>Времена вмещают появление многих ярких явлений. Множество деятелей великих осталось в безвестности, а другие удостоились упоминания в летописях и древних книгах. То, что не отмечено, забыто. И воскресить хронологию событий способен лишь тот, кто умеет читать Хронику Акаши.</w:t>
      </w:r>
    </w:p>
    <w:p>
      <w:pPr>
        <w:pStyle w:val="Normal"/>
        <w:tabs>
          <w:tab w:val="clear" w:pos="708"/>
          <w:tab w:val="left" w:pos="3600" w:leader="none"/>
          <w:tab w:val="left" w:pos="6120" w:leader="none"/>
          <w:tab w:val="left" w:pos="7740" w:leader="none"/>
        </w:tabs>
        <w:rPr/>
      </w:pPr>
      <w:r>
        <w:rPr/>
        <w:t>Вхождение в Хронику Акаши и считывание тончайших наслоений импульсов знания в каждом атоме — одна из ступеней постижения всеведения. Человек, сумевший войти в информационное поле вселенной, становится аспектом Бога. Это степень Благословенного Будды, степень космического просветления, когда сознание способно одновременно видеть то, что происходит в глубинах атома и в великой Беспредельности. Освободившись от мусорного мешка кармических наслоений, очистив свой микрокосм, каждый из нас способен стать божественным глашатаем.</w:t>
      </w:r>
    </w:p>
    <w:p>
      <w:pPr>
        <w:pStyle w:val="Normal"/>
        <w:tabs>
          <w:tab w:val="clear" w:pos="708"/>
          <w:tab w:val="left" w:pos="3600" w:leader="none"/>
          <w:tab w:val="left" w:pos="6120" w:leader="none"/>
          <w:tab w:val="left" w:pos="7740" w:leader="none"/>
        </w:tabs>
        <w:rPr/>
      </w:pPr>
      <w:r>
        <w:rPr/>
        <w:t>Учимся каждое мгновение и постигаем неизмеримый опыт мудрости, который никогда никто из всех живущих не исчерпает, сколько бы человеческих цивилизаций ни приходило. Из великого Хранилища Акаши невозможно извлечь все сведения даже об одном человеке: так они многообразны и необъятны — не то что о планете и, тем более, о жизни Солнечной системы.</w:t>
      </w:r>
    </w:p>
    <w:p>
      <w:pPr>
        <w:pStyle w:val="Normal"/>
        <w:tabs>
          <w:tab w:val="clear" w:pos="708"/>
          <w:tab w:val="left" w:pos="3600" w:leader="none"/>
          <w:tab w:val="left" w:pos="6120" w:leader="none"/>
          <w:tab w:val="left" w:pos="7740" w:leader="none"/>
        </w:tabs>
        <w:rPr/>
      </w:pPr>
      <w:r>
        <w:rPr/>
        <w:t>Хроника Акаши разделяется на личную аурическую, родовую, племенную или национальную и планетную. И на каждую из них, даже на личную, требуется точная настройка, которая бы исключила всякого рода искажения и ошибки, возникающие в подобных случаях под воздействием воображаемых, а не реальных образов.</w:t>
      </w:r>
    </w:p>
    <w:p>
      <w:pPr>
        <w:pStyle w:val="Normal"/>
        <w:rPr/>
      </w:pPr>
      <w:r>
        <w:rPr/>
        <w:t>Хроника Акаши обладает голографичностью цвета и звука, но ей нужен земной кристалл как проводник для перевода информации на чувственный уровень. Существа, живущие в сферах межкосмических, способны поделиться своей мудростью и вследствие этого согласны контактировать с более низкими сознаниями, такими, как мы, не опасаясь заболеть нашими недостатками и заразиться бациллами непомерного самовозвеличивания. В мироздании существует одна цепь передаточных звеньев духовных знаний и тех технологий, которые можно применить в земной жизни.</w:t>
      </w:r>
    </w:p>
    <w:p>
      <w:pPr>
        <w:pStyle w:val="Normal"/>
        <w:tabs>
          <w:tab w:val="clear" w:pos="708"/>
          <w:tab w:val="left" w:pos="3600" w:leader="none"/>
          <w:tab w:val="left" w:pos="6120" w:leader="none"/>
          <w:tab w:val="left" w:pos="7740" w:leader="none"/>
        </w:tabs>
        <w:rPr/>
      </w:pPr>
      <w:r>
        <w:rPr/>
        <w:t>Хроника Акаши бережет тайны крепче банковских хранилищ. Лишь сердцу, открытому красоте Мира Огненного, доступно прочесть и Сензар, и письмена Намиг, и звучание тонких аккордов Голоса Безмолвия. Послание летит сквозь космическое пространство, проникая в глубину тончайшую. Сердце встрепенется, ощутив молнию мысли, и загорится жаром нечаянной радости.</w:t>
      </w:r>
    </w:p>
    <w:p>
      <w:pPr>
        <w:pStyle w:val="Normal"/>
        <w:tabs>
          <w:tab w:val="clear" w:pos="708"/>
          <w:tab w:val="left" w:pos="3600" w:leader="none"/>
          <w:tab w:val="left" w:pos="6120" w:leader="none"/>
          <w:tab w:val="left" w:pos="7740" w:leader="none"/>
        </w:tabs>
        <w:rPr/>
      </w:pPr>
      <w:r>
        <w:rPr/>
        <w:t>Обмен высокими духовными энергиями — одна из форм накопления опыта. В этом случае знание превращено в излучения. И Хроника Акаши хранит свиток извечной мудрости вселенной в слоях излучений. Точно так же наши ауры хранят память тысяч и тысяч воплощений — как земных, так и в иных звездных мирах и на неведомых планетах.</w:t>
      </w:r>
    </w:p>
    <w:p>
      <w:pPr>
        <w:pStyle w:val="Normal"/>
        <w:rPr/>
      </w:pPr>
      <w:r>
        <w:rPr/>
        <w:t>Иные цветы оставляют в Акаше более весомые и прекрасные признаки своего существования, чем род человеческий. Гармония так называемых низших царств гораздо выше, ибо они не оторвались от влияния иерархического, тогда как человеческое самоволие ввергает мир в пучину потрясений и катастроф. Роль человека в нарушении гармонии мира самая значительная. Золотой Век не знал таких землетрясений, бурь и ураганов.</w:t>
      </w:r>
    </w:p>
    <w:p>
      <w:pPr>
        <w:pStyle w:val="Normal"/>
        <w:rPr/>
      </w:pPr>
      <w:r>
        <w:rPr/>
        <w:t xml:space="preserve">Сила тайны пропитывает мир будничности. Звуки дальних миров сплетаются с шумом природы. В звоне реки и в песне ветра ухо может уловить привхождение иных звучаний, и даже отдельные слова или группы слов: пение жителей Высших Сфер, ржание невидимых коней, речитатив поэтических сказаний, призывные трубы похода. Разнообразие памяти стихий позволяет Хронике Акаши раствориться и проявиться на плане земном. </w:t>
      </w:r>
    </w:p>
    <w:p>
      <w:pPr>
        <w:pStyle w:val="Normal"/>
        <w:tabs>
          <w:tab w:val="clear" w:pos="708"/>
          <w:tab w:val="left" w:pos="3600" w:leader="none"/>
          <w:tab w:val="left" w:pos="6120" w:leader="none"/>
          <w:tab w:val="left" w:pos="7740" w:leader="none"/>
        </w:tabs>
        <w:rPr/>
      </w:pPr>
      <w:r>
        <w:rPr/>
        <w:t>Осколки звуков и обрывки голосов — это трансляция из тонкого пространства. Не нужно отвергать их, но — внимательно следить за этим мысленным прибоем мироздания. Волна приносит золотой янтарь или монеты затонувшего корвета. А тонкие вибрации несут былые диалоги или мысли, которые еще сохранены в великой атмосфере мироздания.</w:t>
      </w:r>
    </w:p>
    <w:p>
      <w:pPr>
        <w:pStyle w:val="Normal"/>
        <w:rPr/>
      </w:pPr>
      <w:r>
        <w:rPr/>
        <w:t xml:space="preserve">Шторма на море и ураганы поднимают наверх не только столбы воды и пыли, но и высвобождают вместе с ионами йода великое море Акаши, ее сокровенное содержание, с тончайшими подробностями великих и малых событий. Обнажение слоев Акаши и разрыв границы происходит и в случае землетрясений, когда нарушается целостность и гармония миров. </w:t>
      </w:r>
    </w:p>
    <w:p>
      <w:pPr>
        <w:pStyle w:val="Normal"/>
        <w:rPr/>
      </w:pPr>
      <w:r>
        <w:rPr/>
        <w:t>Видение скачущих коней на небе во время подземных толчков указывает на послойное строение мира. Рвется тонкая пленка сфер, и в прорывы струится знание Высшего Мира. В чем бы оно ни выражалось, оно подвержено законам материи, которая, утончаясь и минуя множество градаций, поднимается и становится более невесомой, неощутимой, а значит, одухотворенной. В образах Высшего Мира через энергию передается столько знаний блага, которое, вызревая, как мед в сотах, становится премудростью. Но божественная ее ипостась падает с неба, как роса — с деревьев.</w:t>
      </w:r>
    </w:p>
    <w:p>
      <w:pPr>
        <w:pStyle w:val="Normal"/>
        <w:rPr/>
      </w:pPr>
      <w:r>
        <w:rPr/>
        <w:t>Структура Акаши такова, что она проникает и концентрируется даже в самых плотных образованиях материи. Сами кристаллы являют собой концентрацию всех видов планетной памяти. Вкус и аромат очень долго могут находиться в плодах, но в эфирном масле улетучиваются моментально. Память тяжелая и легкая действуют аналогично. Первая принадлежит плотным сферам, тогда как радостная — Мирам Огня.</w:t>
      </w:r>
    </w:p>
    <w:p>
      <w:pPr>
        <w:pStyle w:val="Normal"/>
        <w:rPr/>
      </w:pPr>
      <w:r>
        <w:rPr/>
        <w:t>По узкой щелочке открывается мудрость. Лишь краем глаза можно заглянуть в великий свиток Вечной Акаши. Можно увидеть Хранителей каждого раздела и попросить их об услуге заглянуть в раздел необходимый. И консультация будет получена. Надо уметь работать с великими тружениками Высших Миров.</w:t>
      </w:r>
    </w:p>
    <w:p>
      <w:pPr>
        <w:pStyle w:val="Normal"/>
        <w:tabs>
          <w:tab w:val="clear" w:pos="708"/>
          <w:tab w:val="left" w:pos="3600" w:leader="none"/>
          <w:tab w:val="left" w:pos="6120" w:leader="none"/>
          <w:tab w:val="left" w:pos="7740" w:leader="none"/>
        </w:tabs>
        <w:rPr/>
      </w:pPr>
      <w:r>
        <w:rPr/>
        <w:t>Каждое распространение полезных идей должно радовать дух, который получил их из хранилища Акаши. Для лучшего применения сил духа, для усовершенствования жизни даются такие неожиданные прозрения. Как нежданная помощь, как радость нечаянная, как путь в мир, полный чудес, даются свыше идеи.</w:t>
      </w:r>
    </w:p>
    <w:p>
      <w:pPr>
        <w:pStyle w:val="Normal"/>
        <w:rPr/>
      </w:pPr>
      <w:r>
        <w:rPr/>
        <w:t xml:space="preserve">Но к астральной библиотеке нельзя прикасаться в личных целях, чтобы узнать о человеке то, что может нанести ему вред. Хроника Акаши не выдает личные дела интересующих нас людей, если только это не пойдет на благо живущих. Знания личного характера используются в редчайших случаях, и очень Высокими Духами. Лишь события, принадлежащие истории, могут стать достоянием людей, готовых прикоснуться к астральным библиотекам. </w:t>
      </w:r>
    </w:p>
    <w:p>
      <w:pPr>
        <w:pStyle w:val="Normal"/>
        <w:rPr/>
      </w:pPr>
      <w:r>
        <w:rPr/>
        <w:t xml:space="preserve">Повышение духовности откроет в человеке створы невидимых врат, куда вместе с пространственным огнем хлынет высвобожденная энергия Хроники Акаши, которая соразмерна нашему потенциалу духа, его мерности, а значит, и вместимости. Будет открываться новая беспредельность идей, необходимых в наступающем Золотом Веке. </w:t>
      </w:r>
    </w:p>
    <w:p>
      <w:pPr>
        <w:pStyle w:val="Normal"/>
        <w:rPr/>
      </w:pPr>
      <w:r>
        <w:rPr/>
      </w:r>
    </w:p>
    <w:p>
      <w:pPr>
        <w:pStyle w:val="Normal"/>
        <w:rPr/>
      </w:pPr>
      <w:r>
        <w:rPr/>
      </w:r>
    </w:p>
    <w:p>
      <w:pPr>
        <w:pStyle w:val="Heading3"/>
        <w:ind w:hanging="0"/>
        <w:rPr/>
      </w:pPr>
      <w:bookmarkStart w:id="98" w:name="__RefHeading___Toc460927094"/>
      <w:bookmarkEnd w:id="98"/>
      <w:r>
        <w:rPr/>
        <w:t>Хроника человека</w:t>
      </w:r>
    </w:p>
    <w:p>
      <w:pPr>
        <w:pStyle w:val="Normal"/>
        <w:rPr/>
      </w:pPr>
      <w:r>
        <w:rPr/>
      </w:r>
    </w:p>
    <w:p>
      <w:pPr>
        <w:pStyle w:val="Normal"/>
        <w:rPr/>
      </w:pPr>
      <w:r>
        <w:rPr/>
        <w:t>Если есть Хроника Акаши всей Вселенной, то существует ее эквивалент у каждого существа, в том числе у тех, которые считаются неодушевленными. Ауру гор, камней и деревьев никто не сможет отрицать. На свитке аур наших записаны знаки наших путей. Ни одно мгновение не выброшено. Ни один глиф не стерт.</w:t>
      </w:r>
    </w:p>
    <w:p>
      <w:pPr>
        <w:pStyle w:val="Normal"/>
        <w:rPr/>
      </w:pPr>
      <w:r>
        <w:rPr/>
        <w:t>Аура — доспех духа. Аура — одежда вечности. Воплощения лишь выбивают пыль из ее складок, но самая тонкая сила остается как основа, соткавшая эту светоносную оболочку. На каждой из оболочек записана своя бесконечная летопись скитаний души по мирам. Могут быть проблески прозрения во всемирную Хронику Акаши, но, в основном, человек воспринимает мир через собственный океан знаний. Чем мощнее и строже организация огненного тела, тем ярче и более запоминаемы проявления распечатывания Хроники Акаши. Это относится и к видениям, и, особенно, к сновидениям.</w:t>
      </w:r>
    </w:p>
    <w:p>
      <w:pPr>
        <w:pStyle w:val="Normal"/>
        <w:rPr/>
      </w:pPr>
      <w:r>
        <w:rPr/>
        <w:t>«Аура — кладовая духа». И все потому, что это наша персональная Хроника Акаши, наш свиток воплощений, радиация умений, талантов и навыков. Этой радиацией психических сил и способностей владеют йоги, а обычные люди даже не подозревают о них. Но, независимо от этого, их семена присутствуют в каждом человеке, так же как в нем наличествуют внешность, сознание и разговорная речь. А аура наша куда как древнее. И ее свет — это кровь нашего духа, электричество мудрости, истечение тайны, в нас хранимой.</w:t>
      </w:r>
    </w:p>
    <w:p>
      <w:pPr>
        <w:pStyle w:val="Normal"/>
        <w:rPr/>
      </w:pPr>
      <w:r>
        <w:rPr/>
        <w:t xml:space="preserve">Ток кармы записывается на поле человеческих аур в виде мыслесимволов. Прошедшее не умирает, но оставляет след, который живет до тех пор, пока существует монада как обособленная часть Абсолюта. По мере совершенствования и продвижения к высшим слоям бытия клише недостойных действий сгорают, уступая место более совершенному образу мысли. </w:t>
      </w:r>
    </w:p>
    <w:p>
      <w:pPr>
        <w:pStyle w:val="Normal"/>
        <w:tabs>
          <w:tab w:val="clear" w:pos="708"/>
          <w:tab w:val="left" w:pos="3600" w:leader="none"/>
          <w:tab w:val="left" w:pos="6120" w:leader="none"/>
          <w:tab w:val="left" w:pos="7740" w:leader="none"/>
        </w:tabs>
        <w:rPr/>
      </w:pPr>
      <w:r>
        <w:rPr/>
        <w:t>Есть память мира. Есть память каждого из центров. Но все подробности нашей Хроники Акаши можно прочесть, лишь поднявшись до уровня огненного тела.</w:t>
      </w:r>
    </w:p>
    <w:p>
      <w:pPr>
        <w:pStyle w:val="Normal"/>
        <w:rPr/>
      </w:pPr>
      <w:r>
        <w:rPr/>
        <w:t>Накопления памяти таковы, что имеют как тонкие, и даже огненные, проявления, так и отложения в других стихийных формах. В каждой из сфер у нас существует своя память, вечная и бессмертная.</w:t>
      </w:r>
    </w:p>
    <w:p>
      <w:pPr>
        <w:pStyle w:val="Normal"/>
        <w:rPr/>
      </w:pPr>
      <w:r>
        <w:rPr/>
        <w:t xml:space="preserve">Самскары воплощений выплывают из каждой чакры, в которой существует своя шкала наслоений. Борьба видений связана с качеством мыслей, которые касаются тех или иных накоплений. Чаша хранит лишь самые значительные духовные отложения, которые слой за слоем наращивают золотую жемчужину рингсэ. Имея свою собственную Хронику Акаши в ауре своей, сознание постоянно вызывает созвучные мысли силой вибраций текущих энергий. Часто поток времени приносит дальние зовы, от которых вспыхивает либо одна, либо все чакры, как напоминание или привет с высокой Родины, связь с которой почти утеряна. Но сердце помнит памятью изначальной дух ангельской природы. </w:t>
      </w:r>
    </w:p>
    <w:p>
      <w:pPr>
        <w:pStyle w:val="Normal"/>
        <w:rPr/>
      </w:pPr>
      <w:r>
        <w:rPr/>
        <w:t>После возвращения на землю в новом воплощении нам вручается серебряный плащ судьбы как чистое поле листа кармы, на котором изо дня в день мы будем писать летопись своей жизни — неповторимую и неподражаемую, когда перо мысли станет настолько острым и умелым, чтобы отражать состояние внутреннего космоса. Но будет ли кому-то интересно, кроме нас, прочесть записи нашего сердца? И насколько поучительно и полезно будет такое подробное повествование, включающее в себя отчет о том, что мы подумали, сказали и сделали мгновение за мгновением? Но для вечности, для нашего духа, такие рекорды очень важны. Именно из них формируется то золотое зерно драгоценных накоплений, которые хранятся в Чаше.</w:t>
      </w:r>
    </w:p>
    <w:p>
      <w:pPr>
        <w:pStyle w:val="Normal"/>
        <w:rPr/>
      </w:pPr>
      <w:r>
        <w:rPr>
          <w:szCs w:val="28"/>
        </w:rPr>
        <w:t>Аура пишет глифы дней, не упуская ничего. И когда тело исполнит свою миссию, лишь излучения останутся носителями знания и следствием дел. И никто не в силах будет подделать или изменить эти вечные записи духа. Как беспристрастный наблюдатель, перо духа будет выводить свои священные диаграммы взлета и падения сил. И сама монада будет решать, какой уровень сознания уготовить душе, чтобы она наиболее полно искупила свое прошлое или была вознаграждена за милосердие и добрые деяния.</w:t>
      </w:r>
    </w:p>
    <w:p>
      <w:pPr>
        <w:pStyle w:val="Normal"/>
        <w:rPr/>
      </w:pPr>
      <w:r>
        <w:rPr/>
        <w:t>На ауре каждого человека пишется история от начала его воплощений. И пусть у новорожденного излучения молочно-белы — впоследствии мыслеформы прошлого выступают в ее пламени, если человек не сжег в себе их воздействие.</w:t>
      </w:r>
    </w:p>
    <w:p>
      <w:pPr>
        <w:pStyle w:val="Normal"/>
        <w:tabs>
          <w:tab w:val="clear" w:pos="708"/>
          <w:tab w:val="left" w:pos="3600" w:leader="none"/>
          <w:tab w:val="left" w:pos="6120" w:leader="none"/>
          <w:tab w:val="left" w:pos="7740" w:leader="none"/>
        </w:tabs>
        <w:rPr/>
      </w:pPr>
      <w:r>
        <w:rPr/>
        <w:t>Ум ограничен в умении запоминать, но душа есть беспредельность мудрости. Она есть часть всемирной Хроники Акаши, в которой Библиотека Братства составляет самую тайную ее часть.</w:t>
      </w:r>
    </w:p>
    <w:p>
      <w:pPr>
        <w:pStyle w:val="Normal"/>
        <w:rPr/>
      </w:pPr>
      <w:r>
        <w:rPr/>
        <w:t>Память оседает глубоко в Чашу постижений. Но удостоенными покоиться в ней могут только редкие жемчужины. Но самскары впечатлений, благие или неприятные, остаются навсегда записанными на ауре человека.</w:t>
      </w:r>
    </w:p>
    <w:p>
      <w:pPr>
        <w:pStyle w:val="Normal"/>
        <w:rPr/>
      </w:pPr>
      <w:r>
        <w:rPr/>
        <w:t xml:space="preserve">Акаша умеет оберегать от вторжения свои хранилища. И без согласия Духа-Хранителя отдельной ауры нельзя проникнуть в личный архив человеческого опыта. </w:t>
      </w:r>
    </w:p>
    <w:p>
      <w:pPr>
        <w:pStyle w:val="Normal"/>
        <w:rPr/>
      </w:pPr>
      <w:r>
        <w:rPr/>
        <w:t>Летопись нашей внутренней жизни пишется непрерывно. И какая сияющая лента свитка существований вмещается в ауру земного существа, может знать лишь постигший.</w:t>
      </w:r>
    </w:p>
    <w:p>
      <w:pPr>
        <w:pStyle w:val="Normal"/>
        <w:rPr/>
      </w:pPr>
      <w:r>
        <w:rPr/>
        <w:t>Аура как вселенский принцип человека хранит в себе не только накопления собственного опыта, но и величайшие знания Хроники Акаши. Архат способен читать летопись души. Извлекая из ауры, Хроники Акаши отдельного человека, накопленные знания, мудрец ведет беседу, которая соответствует уровню сознания собеседника. Чтобы соединение сознаний состоялось, нужно добиться созвучия сердец.</w:t>
      </w:r>
    </w:p>
    <w:p>
      <w:pPr>
        <w:pStyle w:val="Normal"/>
        <w:rPr/>
      </w:pPr>
      <w:r>
        <w:rPr/>
        <w:t>Владыки могут прочитать книгу каждого сердца. Как в магическом зеркале, можно в нем увидеть каждое мгновение жизни нашей, каждую мысль, вспыхнувшую и угасшую, каждое слово произнесенное, каждое чувство вскипевшее. И достойна ли в этой огромной книге хоть строка внимания Великих Учителей? Воистину, почти все листы исписаны лишь черными чернилами.</w:t>
      </w:r>
    </w:p>
    <w:p>
      <w:pPr>
        <w:pStyle w:val="Normal"/>
        <w:rPr/>
      </w:pPr>
      <w:r>
        <w:rPr>
          <w:szCs w:val="28"/>
        </w:rPr>
        <w:t>Каждое мгновение оставляет свой тончайший глиф на голограмме ауры, который можно прочесть и увидеть. Каждая посланная и непринятая мысль, добрая или злая, оставляет свой след прекрасным касанием Огненного Мира или уродливой выбоиной в сфере излучений.</w:t>
      </w:r>
    </w:p>
    <w:p>
      <w:pPr>
        <w:pStyle w:val="Normal"/>
        <w:rPr/>
      </w:pPr>
      <w:r>
        <w:rPr/>
        <w:t>Когда-нибудь и мера греха будет исчерпанной и станет фактом истории души. Но ни одна мысль, ни одно деяние не потеряются и не забудутся, оставив свой собственный глиф на ауре.</w:t>
      </w:r>
    </w:p>
    <w:p>
      <w:pPr>
        <w:pStyle w:val="Normal"/>
        <w:rPr/>
      </w:pPr>
      <w:r>
        <w:rPr/>
        <w:t>Аурические накопления каждого духа превышают все тома земных библиотек. Вхождение в собственную Хронику Акаши сулит невиданный подъем уровня знаний.</w:t>
      </w:r>
    </w:p>
    <w:p>
      <w:pPr>
        <w:pStyle w:val="Normal"/>
        <w:rPr/>
      </w:pPr>
      <w:r>
        <w:rPr/>
        <w:t>Касание Луча Братства вызывает из тайников человеческой природы те силы и качества, которые он давно утратил. Но в глубине сознания, в генетической памяти, которая явлена как воплощение индивидуальной Хроники Акаши, мы храним даже те далекие мгновения, когда дух пребывал в оболочке Огненного Мира. Невероятность некоторых сновидений связана с пробуждением такой памяти. Сны состоят из осколков когда-то увиденного, так же как и воображение.</w:t>
      </w:r>
    </w:p>
    <w:p>
      <w:pPr>
        <w:pStyle w:val="Normal"/>
        <w:rPr/>
      </w:pPr>
      <w:r>
        <w:rPr/>
        <w:t>Отблески внутренних мысленных построений выражаются в образах сновидений. Часто хорошо узнаваемые места указывают на реальные города и селения, где протекало то или иное существование. Эпохи сменялись эпохами, но неуничтожаемые самскары начинают источать свой аромат при подходящих условиях, как деревья и травы зацветают в конце весны.</w:t>
      </w:r>
    </w:p>
    <w:p>
      <w:pPr>
        <w:pStyle w:val="Normal"/>
        <w:rPr/>
      </w:pPr>
      <w:r>
        <w:rPr/>
        <w:t xml:space="preserve">Вселенная сознания хранит гораздо больше знаний, видений и мудрости, чем мы видим в сновидениях. Лишь малая часть нашего внутреннего космоса открывается, когда последняя мысль этого мира дает направление вектору перехода. Тогда собирается калейдоскоп видений из разных миров, времен и эпох, соединяющий все тончайшей правдоподобностью. </w:t>
      </w:r>
    </w:p>
    <w:p>
      <w:pPr>
        <w:pStyle w:val="Normal"/>
        <w:rPr/>
      </w:pPr>
      <w:r>
        <w:rPr/>
        <w:t>Лишь отторжение от привычных начертаний жизни может дать вхождение в электрический вихрь Акаши. Лишь ее касания высекают искры благословенной мудрости, годной для применения во все времена. И тонкий свет впечатлений, слагающий наши сны, видения и мысли, может быть очень ярким и ощутимым, приоткрывая перед нами завесу прошлого и освещая сокровища, сокрытые в потаенных углах сознания.</w:t>
      </w:r>
    </w:p>
    <w:p>
      <w:pPr>
        <w:pStyle w:val="Normal"/>
        <w:rPr/>
      </w:pPr>
      <w:r>
        <w:rPr/>
        <w:t xml:space="preserve">Одоление земных путей — одно из самых тяжелых занятий. В Духовном и Тонком Мирах совершать путешествия гораздо проще, учитывая мгновенность передвижения в любую точку мироздания. Но большинство людей довольствуются осколками своих сновидений, принесенных ветром древней памяти. Но и они, открываясь сознанию, приносят бесценный опыт накоплений странствий каждой души. И даже если не все было осознано нами, все равно свиток нашей собственной Акаши фиксирует и запечатлевает каждый глиф наших постижений. </w:t>
      </w:r>
    </w:p>
    <w:p>
      <w:pPr>
        <w:pStyle w:val="Normal"/>
        <w:rPr/>
      </w:pPr>
      <w:r>
        <w:rPr/>
        <w:t>Книга Жизни пишется огненными знаками накоплений души. Атомы знаний уплотнены до степени зерна невидимого. Но в нем целая вселенная мудрости хранится. Распечатать сокровище можно, лишь приложив огонь энтузиазма.</w:t>
      </w:r>
    </w:p>
    <w:p>
      <w:pPr>
        <w:pStyle w:val="Normal"/>
        <w:rPr/>
      </w:pPr>
      <w:r>
        <w:rPr/>
        <w:t>На каждой из бесчисленных полочек нашего сознания лежат мириады и мириады флэш-карт с накоплениями полезной и ненужной информации. Но память не отложение мертвых и забытых фактов, а действующая сила, формирующая сознание. Власть памяти велика.</w:t>
      </w:r>
    </w:p>
    <w:p>
      <w:pPr>
        <w:pStyle w:val="Normal"/>
        <w:rPr/>
      </w:pPr>
      <w:r>
        <w:rPr/>
        <w:t>Уже давно научились записывать информацию на молекулярном, и даже атомном, уровне. А впереди открытия, вплотную приближающие нас к осознанию того, что информация передается с начала времен, записываясь на голографической беспредельности наших аур.</w:t>
      </w:r>
    </w:p>
    <w:p>
      <w:pPr>
        <w:pStyle w:val="Normal"/>
        <w:rPr/>
      </w:pPr>
      <w:r>
        <w:rPr/>
        <w:t>Неизжитая страсть или светлое желание остаются в ауре, дожидаясь удачного момента для реализации своего замысла. Накопление энергий перерастает в разумное зерно, создающее живое существо, продолжающее жить в нашем аурическом сосуде.</w:t>
      </w:r>
    </w:p>
    <w:p>
      <w:pPr>
        <w:pStyle w:val="Normal"/>
        <w:rPr/>
      </w:pPr>
      <w:r>
        <w:rPr/>
        <w:t>Нельзя поймать сияние мыслеобразов. Нельзя записать неповторимые мелодии музыки сфер. Но нить золотая времени, навиваясь на кокон ауры, оставляет свои несгораемые глифы. Так пишется летопись жизни.</w:t>
      </w:r>
    </w:p>
    <w:p>
      <w:pPr>
        <w:pStyle w:val="Normal"/>
        <w:rPr/>
      </w:pPr>
      <w:r>
        <w:rPr/>
        <w:t>Человеческий аппарат отмечает и регистрирует все мысли, великие и малые события, чувственные реакции без пропусков и с тщательностью незримого свидетеля, словно у каждого есть свой персональный летописец, заполняющий бесконечно длинный, даже нескончаемый, свиток воплощений. И в нем есть все моменты подъемов и падений духа, все ныряния энергий, весь спектр палитры развития нашего существа, которое уникально не только по своей внешности или способностям, но, прежде всего, по присутствию присущего только каждому качеству зерна духа.</w:t>
      </w:r>
    </w:p>
    <w:p>
      <w:pPr>
        <w:pStyle w:val="Normal"/>
        <w:rPr/>
      </w:pPr>
      <w:r>
        <w:rPr>
          <w:szCs w:val="28"/>
        </w:rPr>
        <w:t>Как при рождении и смерти человеческого существа энергия предвидения и завершения жизни, высвобождаясь, открывается внутреннему глазу, так и при начале и конце эпох манвантар и вселенных целые ураганы видений всплывают и оседают снова в сердцах жителей планет, галактик и планов мироздания. Взбитая пыль знаний снова собирается в единое зерно потенций, продолжая путь эволюционных накоплений. И каждая монадическая искра хранит не только мудрость всей вселенной, но и подробности каждой отдельной жизни.</w:t>
      </w:r>
    </w:p>
    <w:p>
      <w:pPr>
        <w:pStyle w:val="Normal"/>
        <w:rPr>
          <w:szCs w:val="28"/>
        </w:rPr>
      </w:pPr>
      <w:r>
        <w:rPr>
          <w:szCs w:val="28"/>
        </w:rPr>
      </w:r>
    </w:p>
    <w:p>
      <w:pPr>
        <w:pStyle w:val="Normal"/>
        <w:rPr/>
      </w:pPr>
      <w:r>
        <w:rPr/>
      </w:r>
    </w:p>
    <w:p>
      <w:pPr>
        <w:pStyle w:val="Heading2"/>
        <w:ind w:right="0" w:hanging="0"/>
        <w:rPr/>
      </w:pPr>
      <w:bookmarkStart w:id="99" w:name="__RefHeading___Toc460927095"/>
      <w:bookmarkEnd w:id="99"/>
      <w:r>
        <w:rPr/>
        <w:t>Наслоения и материализация</w:t>
      </w:r>
    </w:p>
    <w:p>
      <w:pPr>
        <w:pStyle w:val="Normal"/>
        <w:rPr/>
      </w:pPr>
      <w:r>
        <w:rPr/>
      </w:r>
    </w:p>
    <w:p>
      <w:pPr>
        <w:pStyle w:val="Heading3"/>
        <w:ind w:hanging="0"/>
        <w:rPr/>
      </w:pPr>
      <w:bookmarkStart w:id="100" w:name="__RefHeading___Toc460927096"/>
      <w:bookmarkEnd w:id="100"/>
      <w:r>
        <w:rPr/>
        <w:t>Наслоения</w:t>
      </w:r>
    </w:p>
    <w:p>
      <w:pPr>
        <w:pStyle w:val="Normal"/>
        <w:rPr/>
      </w:pPr>
      <w:r>
        <w:rPr/>
      </w:r>
    </w:p>
    <w:p>
      <w:pPr>
        <w:pStyle w:val="Normal"/>
        <w:rPr/>
      </w:pPr>
      <w:r>
        <w:rPr/>
        <w:t>Хроника Акаши, помимо планетарного и вселенского значения, имеет и фактор наслоения на любом месте или предмете. Слова Благословенного Будды, обращенные к радже, пригласившему Его в гости, о том, что царские покои осквернены недостойными мыслями, словами, действиями, а также нахождением недостойных людей, подтверждают мысль о следах в Акаше и об оставленных навсегда мыслеформах. Если не предпринимать соответствующих очистительных действий, то каждый дом может, вместо средоточия благословения, стать очагом несчастий. Если дом любят и относятся к нему, как к живому существу, то и эманации высокого чувства остаются навсегда. Но ненависть, злоба и страх так же будут таиться в пыльных углах. Надо беречь жилище свое от темных существ, порождаемых недостойными мыслями. Наш дом — это храм жизни.</w:t>
      </w:r>
    </w:p>
    <w:p>
      <w:pPr>
        <w:pStyle w:val="Normal"/>
        <w:rPr/>
      </w:pPr>
      <w:r>
        <w:rPr/>
        <w:t xml:space="preserve">Эманации яда нельзя удалить со стен даже вентиляцией или полным косметическим ремонтом. В прошлом люди пользовались побелкой как средством обновления наслоений и гигиены жилища. Особенно хороша была не меловая, а известковая побелка, которая в силу своей щелочной природы выжигала ненужные наслоения. </w:t>
      </w:r>
    </w:p>
    <w:p>
      <w:pPr>
        <w:pStyle w:val="Normal"/>
        <w:rPr/>
      </w:pPr>
      <w:r>
        <w:rPr/>
        <w:t>Уют создается виб</w:t>
        <w:softHyphen/>
        <w:t>рациями. Много роскошных дворцов, где роскошь лишь оттеняет мерзость тьмы. Но комната чистоты огнепоклонников пуста и, по европейским мер</w:t>
        <w:softHyphen/>
        <w:t>кам, неуютна: лишь ковер и подушки у стен. Лишь сердечный огонь, наслаиваясь, дает тепло дому земному.</w:t>
      </w:r>
    </w:p>
    <w:p>
      <w:pPr>
        <w:pStyle w:val="Normal"/>
        <w:rPr/>
      </w:pPr>
      <w:r>
        <w:rPr/>
        <w:t>Отношение к бытовым предметам как к магическим имеет под собой веское основание даже потому, что мы постоянно находимся с ними в контакте и напитываем их своей энергией. Поэтому нужно понимать их как носителей части нашей души и относиться к ним соответственно. Если вещи не любить, они могут откровенно мстить или умирать, забытые и ненужные, как и люди. Но разве допустимо пренебрегать носителем собственной энергии, пусть даже если это малая часть или искра? Никто не призывает быть зависимым от вещи или обстоятельства, но необходимая степень заботы должна присутствовать у каждого человека. Многие замечали, что инструменты, отданные на время в чужие руки, начинают работать совсем иначе, ибо напитались энергией, которая не входит в резонанс с нашей, пока наша психическая сила не сотрет прежние наслоения.</w:t>
      </w:r>
    </w:p>
    <w:p>
      <w:pPr>
        <w:pStyle w:val="Normal"/>
        <w:rPr/>
      </w:pPr>
      <w:r>
        <w:rPr/>
        <w:t>Опасно носить старые вещи. Вместе с одеждой передаются все духовные инфекции, пороки и недостатки, которые культивировались не одно существование. Одежда несет на себе след излучений, которые не удаляются ни стиркой, ни чисткой. Лишь огненная сила вдохновенной молитвы способна выжечь до конца остатки негатива или касание великой личности, преображающей даже кармические неудобства человека. Даже физическое заражение может грозить любителям носить чужие вещи. Но есть в этом случае и фактор обратной связи, когда по энергетической цепочке вещи, которые переданы другому и им используются, вносят в жизнь бывшего хозяина ненужные коллизии и серьезные неурядицы. В этом случае одежда действует как проводник.</w:t>
      </w:r>
    </w:p>
    <w:p>
      <w:pPr>
        <w:pStyle w:val="Normal"/>
        <w:rPr/>
      </w:pPr>
      <w:r>
        <w:rPr/>
        <w:t xml:space="preserve">Магнетизм — алфавит магии. Без магнита сердца не будет ни одно достижение полным. Магнетизм мысли оспаривается, но магнетизм металлов, и даже старой одежды, определен. Поэтому старую одежду не стоит передавать кому бы то ни было. И самому не надо надевать чужое. Как грязная одежда являет собой рассадник бацилл, так и чужие вещи — рассадники кармы. Случаи с нахождением утопленников однозначно указывают на магнетизм, связывающий хозяина и вещи, им носимые. Ни одна мысль не исчезает, но накапливается, наслаиваясь на предметах и в пространстве. Мощное притяжение человека и вещи объясняется такой концентрацией энергии, прожигающей своей аурой все близкое окружение. Зачатки нездорового магнетизма могут объяснить опыт с тонущими венками и фотографиями умерших людей и лиц, которые вскоре должны покинуть этот мир. </w:t>
      </w:r>
    </w:p>
    <w:p>
      <w:pPr>
        <w:pStyle w:val="Normal"/>
        <w:rPr/>
      </w:pPr>
      <w:r>
        <w:rPr/>
        <w:t>Психометрия строится на считывании информации как с природных объектов, так и с украшений, которые долгое время носил тот или другой человек. И в этом нет мистики, как в записи сведений на фуллеренах углерода.</w:t>
      </w:r>
    </w:p>
    <w:p>
      <w:pPr>
        <w:pStyle w:val="Normal"/>
        <w:tabs>
          <w:tab w:val="clear" w:pos="708"/>
          <w:tab w:val="left" w:pos="7797" w:leader="none"/>
          <w:tab w:val="left" w:pos="9072" w:leader="none"/>
        </w:tabs>
        <w:rPr/>
      </w:pPr>
      <w:r>
        <w:rPr/>
        <w:t xml:space="preserve">Насыщение тончайшими вибрациями знаний разных предметов и есть настоящие нанотехнологии, без создания специальных носителей информации. Каждый предмет обладает определенной емкостью энергетической памяти, а значит, и задатками сознания. Если книга, стоящая на полке, имеет богатое внутреннее содержание, даже если ее никто не читает, то почему же любой предмет не может иметь своей части всемирного опыта? </w:t>
      </w:r>
    </w:p>
    <w:p>
      <w:pPr>
        <w:pStyle w:val="Normal"/>
        <w:tabs>
          <w:tab w:val="clear" w:pos="708"/>
          <w:tab w:val="left" w:pos="7797" w:leader="none"/>
          <w:tab w:val="left" w:pos="9072" w:leader="none"/>
        </w:tabs>
        <w:rPr/>
      </w:pPr>
      <w:r>
        <w:rPr/>
        <w:t xml:space="preserve">Соприкасаясь с человеческой рукой, животные получают порцию живого электричества. То же самое происходит и с предметами, которые легко впитывают энергию человека. Опыты с эбонитом и некоторыми пластмассами наглядно указывают на это, не говоря уже о янтаре и шунгите. Есть феномены священных мест, чудотворных икон и особого нагнетения благодати на читаемую книгу. Это очевидные примеры обогащения неживых предметов вибрациями одухотворения. Задолго до изобретения нанотехнологий существовала способность считывания такой информации с определенного предмета. Психометрия являла собой опыты по открытию наслоений такого рода. </w:t>
      </w:r>
    </w:p>
    <w:p>
      <w:pPr>
        <w:pStyle w:val="Normal"/>
        <w:tabs>
          <w:tab w:val="clear" w:pos="708"/>
          <w:tab w:val="left" w:pos="4253" w:leader="none"/>
        </w:tabs>
        <w:rPr/>
      </w:pPr>
      <w:r>
        <w:rPr/>
        <w:t xml:space="preserve">Каждый предмет, даже самый утилитарный, наполнен наслоениями памяти. Даже пыль на книжных полках может рассказать не меньше, чем книги, которые она покрыла. Мощь тайны в каждом камне хранится. Опытный психометрист может спокойно проследить этапы его многомиллиардной жизни, когда, будучи горой, он потом стал скалой, часть которой обрушилась вниз и попала во власть реки или озера, став округлой и гладкой. </w:t>
      </w:r>
    </w:p>
    <w:p>
      <w:pPr>
        <w:pStyle w:val="Normal"/>
        <w:rPr/>
      </w:pPr>
      <w:r>
        <w:rPr/>
        <w:t>И то, что наслоилось на горах, водах и на извилистых горных тропах, никуда не исчезло, но обрело состояние тонких наслоений, с которыми некоторые сознания входят в резонанс и получают сведения сообразно их способности распознавания знаний, заложенных в одном из энергетических центров. К одним мудрость приходит в виде звуковой волны, ибо они одарены яснослышанием, со всеми его оттенками. К другим приходит рой видений, сменяющих друг друга. Для третьих существуют особенности разных энергетических касаний, которые можно прочитать, имея опыт определяющий. У четвертых все предыдущие явления собраны в комплекс опознания знаковой памяти. Тьма и свет, реки и земля, дожди и ветры, горы и огонь, лучи Солнца и звезд, дыхание Луны и голос зимней вьюги есть живые носители мудрости. Но каждый дух извлекает из этого всего свои особенные, доступные только ему символы познания, которые он спешит запечатлеть или запомнить. Художественный или литературный способ, а также научные прозрения, лишь малая часть всего творческого потенциала, которым владеет человек, сам не зная об этом.</w:t>
      </w:r>
    </w:p>
    <w:p>
      <w:pPr>
        <w:pStyle w:val="Normal"/>
        <w:rPr/>
      </w:pPr>
      <w:r>
        <w:rPr/>
        <w:t xml:space="preserve">Даже дорожная пыль несет на себе следы воздействия проходящих путников. Каждый след остается в этой муке земной материи и в самом пространстве. При желании можно увидеть давно разрушенные города и храмы, ибо вокруг каждого из них остается свой Дух-Хранитель, которому предназначена эта миссия. Глубинная, или родовая, память так глубоко укореняется во всех царствах стихийных, что когда-нибудь по осколкам стены будут читать события, снимая видеоряд запечатленных образов. </w:t>
      </w:r>
    </w:p>
    <w:p>
      <w:pPr>
        <w:pStyle w:val="Normal"/>
        <w:rPr/>
      </w:pPr>
      <w:r>
        <w:rPr/>
        <w:t>Каждая пядь земли пропитана энергиями жизни и смерти, поэтому любой клочок жизни источает знание. Мыслеформы впечатываются в материю, запечатлевая вихрь событий в самой Акаше. И если это храм, то канал небесной благодати открывается. А если это бойня, то пролитая кровь привлекает духов тьмы и разложения. Человеческие поступки могут одухотворять землю, превращая каждый ее клочок в дивный сад. Облагораживая стихии, готовим из них верных друзей.</w:t>
      </w:r>
    </w:p>
    <w:p>
      <w:pPr>
        <w:pStyle w:val="Normal"/>
        <w:rPr/>
      </w:pPr>
      <w:r>
        <w:rPr/>
        <w:t>Все стихийные царства напитываются знанием совершенным, накапливая его для тех, кто может его извлечь из них. Природа как носитель информации воспринимается лишь учеными узких специальностей. Если лесоводы определяют по годовым кольцам деревьев качество прошедших лет, а гляциологи — по кернам пробуренного льда, то и камни являют собой летопись наслоений знания. Вначале грубое восприятие и часто внешнее умозаключение может сказать, что круглые камни в долине указывают на то, что здесь было дно моря. А при углубленном изучении можно найти состав элементов, входящих в камень. При дальнейшей детализации мы обнаруживаем еще более тонкий пласт знаний. И так дойдем до разумного начала каждой стихии. Древние знали о принципе — что жизнь исходит от зерна духа, постепенно наслаиваясь, а не наоборот. Из этого следует, что от каждого стихийного носителя можно получить ту информацию, которая передана ему космосом. Но нужно иметь чрезвычайно широкий диапазон знаний, чтобы суметь прочитать эти знаки древних накоплений.</w:t>
      </w:r>
    </w:p>
    <w:p>
      <w:pPr>
        <w:pStyle w:val="Normal"/>
        <w:rPr/>
      </w:pPr>
      <w:r>
        <w:rPr/>
        <w:t>Человек влияет на все стихийные проявления. Именно через злые помыслы происходит превращение в микромире, когда микробы и бациллы из полезных человеку обращаются во вредоносные. Насыщение мысленное меняет качество любого предмета, даже неодушевленного. У доброго и заботливого человека даже одежда дольше носится. И это нельзя объяснить простым внушением. Здесь действует особый вид психической энергии.</w:t>
      </w:r>
    </w:p>
    <w:p>
      <w:pPr>
        <w:pStyle w:val="Normal"/>
        <w:rPr/>
      </w:pPr>
      <w:r>
        <w:rPr/>
        <w:t>Психическая зараженность большинства книг хранится не только в их содержании. Бациллы низких мыслей наслаиваются на каждой строчке, так же как запись — на магнитофонной ленте. Энергия мысли не смываема никакой другой, кроме более мощной мыслительной. Поэтому, чтобы продавить ауру начитанного кем-то текста и добраться до сокровенного смысла, часто необходимо невероятное напряжение. Иногда повышение температуры и головокружение сопутствуют процессу прожигания смысла. Лучше иметь собственные экземпляры, к которым никто не прикасается. Ведь даже касание имеет мощный психический заряд, передающий все нюансы человеческого позитива и негатива.</w:t>
      </w:r>
    </w:p>
    <w:p>
      <w:pPr>
        <w:pStyle w:val="Normal"/>
        <w:rPr/>
      </w:pPr>
      <w:r>
        <w:rPr/>
        <w:t>Воля оружия так сильна, что сама внушает действие, связанное с войной или нападениями. То же самое происходит с книгами и предметами культовыми. Мы знаем, как слабые люди подпадают под влияние объектов неживой природы или предметов искусственного происхождения. Но такое внушение может иметь и положительный результат, если это связано с посещением природных святынь или мест, где пребывали высокие духи, воплощенные в человеческом теле. На планете нашей есть священные города и тайные лаборатории Братства. Стремящийся к святости сам делает из невзрачного уголка земли храм предстояния.</w:t>
      </w:r>
    </w:p>
    <w:p>
      <w:pPr>
        <w:pStyle w:val="Normal"/>
        <w:rPr/>
      </w:pPr>
      <w:r>
        <w:rPr/>
        <w:t>Без насыщения пространства не может быть ни одного явления убежденности. Как аромат цветочного масла позволяет нам представить летний луг в своем воображении, так и энергия насыщения пространства огнем заставляет нас разогреваться. И почему же нельзя представить себе насыщение нашего жилища или здания университета теми знаниями, которые люди постигают? Точно так же и храмы становятся местом общения с Высшим Миром, если молитва творится в них беспрестанно.</w:t>
      </w:r>
    </w:p>
    <w:p>
      <w:pPr>
        <w:pStyle w:val="Normal"/>
        <w:rPr/>
      </w:pPr>
      <w:r>
        <w:rPr/>
        <w:t>Насыщение пространства качеством мышления людей может стать поучительным примером для научных исследований. Если человек долгое время по разным причинам находится в банке, то кажется, что сам воздух пропитан эфирными клише денежной массы. Входя в музей или на выставку, можно ощутить приливы чужого вдохновения, которое наслоено на полотнах.</w:t>
      </w:r>
    </w:p>
    <w:p>
      <w:pPr>
        <w:pStyle w:val="Normal"/>
        <w:rPr/>
      </w:pPr>
      <w:r>
        <w:rPr/>
        <w:t>Грубый труд делает качество сознания подобным себе. Возвышенный и радостный — воспитывает или питает и наслаивает светоносные импульсы мысли на предметах окружающих и в самих словах или звуках, а также на картинах и предметах искусства. От рук мастера дерево оживает, преображая свою структуру. Взгляд и касание дают дополнение истечению токов жизни. Человечество должно стать сотрудником природы в деле одухотворения, воспитания и обучения бесчисленного количества сознаний.</w:t>
      </w:r>
    </w:p>
    <w:p>
      <w:pPr>
        <w:pStyle w:val="Normal"/>
        <w:rPr/>
      </w:pPr>
      <w:r>
        <w:rPr/>
        <w:t>Ручная работа очень важна для умения наслаивать эманации на земных предметах. Особенно податливы на впитывание энергии рук хвойные породы деревьев, когда занимаешься столярными или резными работами из них. И, конечно же, кедр является чемпионом конденсации человеческих эманаций. Обряд обнимания сосен в корейской и тибетской традициях в этом свете не кажется странным, потому что живое дерево отдает человеку свою живительную силу, а само забирает болезни и смятения души.</w:t>
      </w:r>
    </w:p>
    <w:p>
      <w:pPr>
        <w:pStyle w:val="Normal"/>
        <w:rPr/>
      </w:pPr>
      <w:r>
        <w:rPr/>
        <w:t>Кристаллы и драгоценные камни, в силу своей структуры, подвержены накоплению информационному почти без ограничения, точно так же, как и вода, которая может консервировать и стирать старую память перед загрузкой новой порции. Но информация никуда не пропадает, но уходит глубже, как в воду, так и в кристаллы. Это свойство применялось для записи целых древних библиотек в хрустальных шарах, а наговоренная молитвами вода служила лучшим лекарством для больных людей. Вода будет в будущем служить основной панацеей, заряженная особым посылом исцеления от разного вида заболеваний. На высших планетах так и происходит, ибо в самой воде есть все элементы и их нужно просто активировать для той или иной цели, что и делается в секретных лабораториях мира. Вода слушает музыку и мантры. Ей показывают чудесные картины и виды природы для запоминания и возбуждения вибраций здоровья.</w:t>
      </w:r>
    </w:p>
    <w:p>
      <w:pPr>
        <w:pStyle w:val="Normal"/>
        <w:rPr/>
      </w:pPr>
      <w:r>
        <w:rPr/>
        <w:t xml:space="preserve">Следы мысленной энергии времени остаются даже на деревьях и камнях. В определенный момент они могут эманировать, открывая глубинные структуры понимания ушедших событий. Некоторые драгоценные камни являют собой целую библиотеку, в которой хранится мудрость давно погибших планет, достигших высочайшего уровня развития интеллекта и освоения духовной природы человека, превосходящей все технические завоевания мира. </w:t>
      </w:r>
    </w:p>
    <w:p>
      <w:pPr>
        <w:pStyle w:val="Normal"/>
        <w:rPr/>
      </w:pPr>
      <w:r>
        <w:rPr/>
        <w:t xml:space="preserve">Цепь переживаний наслаивается особенно мощно на металлах, ибо они создают яркое созвучие, великую симфоничность явлений. Как звук физического колокола еще долго остается в пространстве, когда удары уже давно замолкли, так и мысленные и чувственные напластования сохраняются вечно. </w:t>
      </w:r>
    </w:p>
    <w:p>
      <w:pPr>
        <w:pStyle w:val="Normal"/>
        <w:tabs>
          <w:tab w:val="clear" w:pos="708"/>
          <w:tab w:val="left" w:pos="7020" w:leader="none"/>
        </w:tabs>
        <w:rPr/>
      </w:pPr>
      <w:r>
        <w:rPr/>
        <w:t xml:space="preserve">Микролептоны, оставленные мыслью, не умирают даже спустя сотни тысяч лет. Это касается и того, кто занимается приготовлением пищи. Если человек склонен к колдовству и низким психотехникам, его мысли наслаиваются на еде, входят в кровь и передаются сознанию. Лучше отказаться от тех яств, которые предлагают последователи темных школ. Они таким способом расширяют круг влияния. </w:t>
      </w:r>
    </w:p>
    <w:p>
      <w:pPr>
        <w:pStyle w:val="Normal"/>
        <w:rPr/>
      </w:pPr>
      <w:r>
        <w:rPr/>
        <w:t>Иногда так тягостны эманации, которые люди оставляют, наслаивая их на стены жилища. Но мысли, наслоенные на предметах созидаемых, словно неистощимый лак блага, который будет источать свой свет века и века.</w:t>
      </w:r>
    </w:p>
    <w:p>
      <w:pPr>
        <w:pStyle w:val="Normal"/>
        <w:tabs>
          <w:tab w:val="clear" w:pos="708"/>
          <w:tab w:val="left" w:pos="9072" w:leader="none"/>
        </w:tabs>
        <w:rPr/>
      </w:pPr>
      <w:r>
        <w:rPr/>
        <w:t>Каждое наше прикосновение к предмету рождает мыслеформу зарождения. Камень и дерево, с которыми мы работаем, заряжаются не просто теплом, но частью нашего сознания, впитывая его, как губка — воду. Поэтому одухотворение мира находится в руках человеческих.</w:t>
      </w:r>
    </w:p>
    <w:p>
      <w:pPr>
        <w:pStyle w:val="Normal"/>
        <w:rPr/>
      </w:pPr>
      <w:r>
        <w:rPr/>
        <w:t>Для общения с Высшими Мирами хорошо иметь алтарь, чистое место, где Дух Наставников наших ощущается. Божьи храмы хороши, особенно древние, ибо построены на местах святых, где были, помимо духовных подвигов, явления Огненных Существ детям рода человеческого. В любой религиозной традиции такие оазисы Высшего Присутствия оберегаются очень тщательно. Память земли и самих предметов гораздо более устойчива, чем память людей.</w:t>
      </w:r>
    </w:p>
    <w:p>
      <w:pPr>
        <w:pStyle w:val="Normal"/>
        <w:rPr/>
      </w:pPr>
      <w:r>
        <w:rPr/>
        <w:t>Мысль многих людей наслаивается на камнях, источая ток огненных мыслеформ. Под облучение таких волн и попадают приходящие в такие места люди.</w:t>
      </w:r>
    </w:p>
    <w:p>
      <w:pPr>
        <w:pStyle w:val="Normal"/>
        <w:tabs>
          <w:tab w:val="clear" w:pos="708"/>
          <w:tab w:val="left" w:pos="720" w:leader="none"/>
          <w:tab w:val="left" w:pos="1620" w:leader="none"/>
          <w:tab w:val="left" w:pos="1800" w:leader="none"/>
          <w:tab w:val="left" w:pos="7020" w:leader="none"/>
        </w:tabs>
        <w:rPr/>
      </w:pPr>
      <w:r>
        <w:rPr/>
        <w:t>Даже камень с вершины Эльбруса может быть напитан огненной силой великой горы, так же как предмет или вещь, побывавшие в местах рождения или упокоения великих святых. Магниты источают в пространство дезинфекцию против дыхания тьмы.</w:t>
      </w:r>
    </w:p>
    <w:p>
      <w:pPr>
        <w:pStyle w:val="Normal"/>
        <w:rPr/>
      </w:pPr>
      <w:r>
        <w:rPr/>
        <w:t xml:space="preserve">Мысли пронизывают космическое пространство и оставляют след на любом предмете и в любом человеке. При известном действии их можно обнаружить и считать, как запись — с магнитной ленты или электронного диска. Притяжение мысли к определенной категории людей и предметов создает обратную связь, когда накопленная энергия наслоения мыслей начинает работать, привлекая пространственные вихри. </w:t>
      </w:r>
    </w:p>
    <w:p>
      <w:pPr>
        <w:pStyle w:val="Normal"/>
        <w:rPr/>
      </w:pPr>
      <w:r>
        <w:rPr/>
        <w:t xml:space="preserve">На наших предметах, лежащих на столе, ведется запись волны времени, пульсирующей беспрестанно. Предмет представляет собой часть оставленной силы. Даже неодушевленный предмет можно превратить в демона при помощи воздействия сосредоточенных на нем мыслей многих людей. Но если камень можно перемагнитить, то любой предмет можно зарядить положительной энергией. </w:t>
      </w:r>
    </w:p>
    <w:p>
      <w:pPr>
        <w:pStyle w:val="Normal"/>
        <w:rPr>
          <w:rFonts w:eastAsia="MS Mincho;ＭＳ 明朝"/>
        </w:rPr>
      </w:pPr>
      <w:r>
        <w:rPr>
          <w:rFonts w:eastAsia="MS Mincho;ＭＳ 明朝"/>
        </w:rPr>
        <w:t>Отложения мысли нельзя устранить химчисткой или водной обработкой, но — лишь более высокой и благородной силой мышления. Как ни одно лохматое существо не устоит перед ликом огня, так и мысль серая тает подобно ледышке под лучами солнца.</w:t>
      </w:r>
    </w:p>
    <w:p>
      <w:pPr>
        <w:pStyle w:val="Normal"/>
        <w:rPr/>
      </w:pPr>
      <w:r>
        <w:rPr/>
        <w:t>Психометрия как наука мотивации изучает мысль, с которой вручена была определенная вещь. И это чувство, побуждение и наслоение сознания невозможно удалить. Энергия посыла навсегда остается на предмете. Поэтому завет мудрых: дарите вещи или предметы от чистого сердца и с добрыми намерениями.</w:t>
      </w:r>
    </w:p>
    <w:p>
      <w:pPr>
        <w:pStyle w:val="Normal"/>
        <w:tabs>
          <w:tab w:val="clear" w:pos="708"/>
          <w:tab w:val="left" w:pos="720" w:leader="none"/>
          <w:tab w:val="left" w:pos="1620" w:leader="none"/>
          <w:tab w:val="left" w:pos="1800" w:leader="none"/>
          <w:tab w:val="left" w:pos="7020" w:leader="none"/>
        </w:tabs>
        <w:rPr/>
      </w:pPr>
      <w:r>
        <w:rPr/>
        <w:t xml:space="preserve">Магнетизм предметов, которые были подарены с добрыми намерениями, вечно сохраняется. Если мысль неразрушима, то и наслоения ее обретают те же качества. Подарки нужно дарить от всего сердца, и только то, что дорого самому. Тогда они напитаны доброй аурой, и сама по себе такая вещь становится терафимом благожелательности и знаком доброй памяти. </w:t>
      </w:r>
    </w:p>
    <w:p>
      <w:pPr>
        <w:pStyle w:val="Normal"/>
        <w:tabs>
          <w:tab w:val="clear" w:pos="708"/>
          <w:tab w:val="left" w:pos="720" w:leader="none"/>
          <w:tab w:val="left" w:pos="1620" w:leader="none"/>
          <w:tab w:val="left" w:pos="1800" w:leader="none"/>
          <w:tab w:val="left" w:pos="7020" w:leader="none"/>
        </w:tabs>
        <w:rPr/>
      </w:pPr>
      <w:r>
        <w:rPr/>
      </w:r>
    </w:p>
    <w:p>
      <w:pPr>
        <w:pStyle w:val="Normal"/>
        <w:tabs>
          <w:tab w:val="clear" w:pos="708"/>
          <w:tab w:val="left" w:pos="720" w:leader="none"/>
          <w:tab w:val="left" w:pos="1620" w:leader="none"/>
          <w:tab w:val="left" w:pos="1800" w:leader="none"/>
          <w:tab w:val="left" w:pos="7020" w:leader="none"/>
        </w:tabs>
        <w:rPr/>
      </w:pPr>
      <w:r>
        <w:rPr/>
      </w:r>
    </w:p>
    <w:p>
      <w:pPr>
        <w:pStyle w:val="Heading3"/>
        <w:ind w:hanging="0"/>
        <w:rPr/>
      </w:pPr>
      <w:bookmarkStart w:id="101" w:name="__RefHeading___Toc460927097"/>
      <w:bookmarkEnd w:id="101"/>
      <w:r>
        <w:rPr/>
        <w:t>Терафимы</w:t>
      </w:r>
    </w:p>
    <w:p>
      <w:pPr>
        <w:pStyle w:val="Normal"/>
        <w:rPr/>
      </w:pPr>
      <w:r>
        <w:rPr/>
      </w:r>
    </w:p>
    <w:p>
      <w:pPr>
        <w:pStyle w:val="Normal"/>
        <w:rPr/>
      </w:pPr>
      <w:r>
        <w:rPr/>
        <w:t xml:space="preserve">Терафимы никогда не были идолами. Создавая изображения Бога или Ангела в полный человеческий рост, священники ставили их на алтаре и не просто молились, исполняя ритуальное поклонение, но испрашивали совета и получали ответ. </w:t>
      </w:r>
    </w:p>
    <w:p>
      <w:pPr>
        <w:pStyle w:val="Normal"/>
        <w:rPr/>
      </w:pPr>
      <w:r>
        <w:rPr/>
        <w:t xml:space="preserve">Терафимами пользовались древние египтяне. В храме Луксора имелась статуя Сераписа, которая служила терафимом. Колоссы Мемнона оплакивали похоронные процессии умерших великих фараонов. И в Индии сохранились храмы, где статуи Шивы, Вишну и Брамы давали наставления жрецам. В Гималаях изображение Владыки Шамбалы, Ченрези, до сих пор воспринимается как Божество, дающее указы вождям племен и высоким ламам. Древние зеркала ведической Руси служили для общения с Сущностями Высшего Мира. Капища устраивались не только для поклонения, но и для беседы с Богами. </w:t>
      </w:r>
    </w:p>
    <w:p>
      <w:pPr>
        <w:pStyle w:val="Normal"/>
        <w:rPr/>
      </w:pPr>
      <w:r>
        <w:rPr/>
        <w:t>Терафимы как заместители Божества брали на себя функцию дозора от вражеских сил. Но высшее предназначение такого устройства — символ присутствия и трансляция высшего знания, исходящего от изображения. Икона имеет то же значение, ибо не предмету поклоняются, но через него — Высокому Духу. На иконы можно не только молиться, но и получать сокровенные поучения, способные продвинуть дух к новым степеням различения и познания. Утончение постижения происходит, точно так же, как и восприятие таких тонких цветовых оттенков, которые глаз обычного человека не замечает.</w:t>
      </w:r>
    </w:p>
    <w:p>
      <w:pPr>
        <w:pStyle w:val="Normal"/>
        <w:rPr/>
      </w:pPr>
      <w:r>
        <w:rPr/>
        <w:t xml:space="preserve">Культ богоподобных изображений существовал во все века и на всех континентах. Куклы как прообраз богов хранили дом человека и целые народы, как это было с Големом. Но мощные терафимы создавались в полный рост и с наибольшей правдоподобностью даже в деталях. Такими терафимами были статуи богов в Древней Греции. Миф о том, что ночью статуи оживают, не простое суеверие, но способность принимать энергию духа. Особенно это касается восковых фигур, которые воспринимаются как живые существа. От них идут эманации подобного рода. </w:t>
      </w:r>
    </w:p>
    <w:p>
      <w:pPr>
        <w:pStyle w:val="Normal"/>
        <w:rPr/>
      </w:pPr>
      <w:r>
        <w:rPr/>
        <w:t>Лучшие терафимы создаются из воска, потому что темные духи не могут войти и овладеть такими телами. Воск — вещество, отгоняющее всякую болезнь и злые силы, потому что послан высшими цивилизациями на помощь человечеству. Восковые куклы создаются для исцеления, а не для порчи, как и все другие талисманы и обереги. Воск, янтарь, серебро и золото, очищенные с помощью молитвы, являют лучшую защиту физическому телу.</w:t>
      </w:r>
    </w:p>
    <w:p>
      <w:pPr>
        <w:pStyle w:val="Normal"/>
        <w:rPr/>
      </w:pPr>
      <w:r>
        <w:rPr/>
        <w:t>Создавая картину, древние художники использовали принцип терафима, изображая персонаж в полный рост, для того чтобы приблизить его к себе или самому присутствовать в круге учеников. Помимо всего прочего, терафим требует наслоений самых лучших человеческих мыслей, где любовь и почитание входят органически в ткань изображения, оживляя его. Изображающие Учителей терафимы, созданные в полный рост, нужно расставлять по кругу старшинства. Каждому из них должны соответствовать чаша определенного цвета и жезл с сокровенными знаками.</w:t>
      </w:r>
    </w:p>
    <w:p>
      <w:pPr>
        <w:pStyle w:val="Normal"/>
        <w:rPr/>
      </w:pPr>
      <w:r>
        <w:rPr/>
        <w:t xml:space="preserve">Магические предметы, такие как жезлы, четки и различные амулеты, являют собой резервуары психической энергии. Для того чтобы сила, вызванная молитвой, мантрой, созерцанием янтр или простым вдохновением поэта или музыканта, не распылялась и не терялась в необозримости пространства, ее мысленно направляют в магический предмет, аккумулируя до невероятного уплотнения. В час необходимой нужды эта сила может устранить многие несчастья, болезни, и даже природные явления, усмиряя их непокорный нрав. </w:t>
      </w:r>
    </w:p>
    <w:p>
      <w:pPr>
        <w:pStyle w:val="Normal"/>
        <w:rPr/>
      </w:pPr>
      <w:r>
        <w:rPr/>
        <w:t xml:space="preserve">Собирая психическую силу в терафим, можно добиться такого его состояния, что он будет, при прикасании к нему, отгонять разрядами силы, наподобие мощного электричества, нежелательных людей и невидимых сущностей, пытающихся нанести вред самому хозяину или кому-то из близких ему существ. </w:t>
      </w:r>
    </w:p>
    <w:p>
      <w:pPr>
        <w:pStyle w:val="Normal"/>
        <w:rPr/>
      </w:pPr>
      <w:r>
        <w:rPr/>
        <w:t xml:space="preserve">Амулеты и обереги имеют такое же научное обоснование, как и лекарственные растения, которые используют избирательно лишь определенный вид веществ, накапливая их в своих внутренних структурах. Наслаивание энергии происходит в течение многих сеансов, в которых непременным условием является насыщение сутратмы, нити души, сознательной связью с иерархическими силами. Без Иерархии любой оберег станет мертвым и недейственным, каким бы внешним совершенством он ни отличался. Импульсы воли, направленные различными мыслями в амулет, могут молниеносно реагировать на грозящую человеку опасность, исходящую из любой области существования. Чем сильнее аккумуляция, тем мощнее разряд. </w:t>
      </w:r>
    </w:p>
    <w:p>
      <w:pPr>
        <w:pStyle w:val="Normal"/>
        <w:rPr/>
      </w:pPr>
      <w:r>
        <w:rPr/>
        <w:t>Настоящие обереги, талисманы и амулеты действительно имеют мощное воздействие на жизнь человека, на все его стороны — как внешние, так и внутренние. Они создавались и создаются как магниты, источающие энергию в течение долгого времени в неослабевающем режиме, ровно и неистощимо.</w:t>
      </w:r>
    </w:p>
    <w:p>
      <w:pPr>
        <w:pStyle w:val="Normal"/>
        <w:rPr/>
      </w:pPr>
      <w:r>
        <w:rPr/>
        <w:t>Само сердце человеческое может служить наиболее ярким примером живого терафима, способного отвести любые удары аурические и парализовать импульс враждебной силы. Теория обратного удара основывается именно на этом. Чистота сердца, чистота мысли — основа любой неуязвимости. Мирные люди находятся под защитой высших принципов. И какой бы непроницаемой ни была преграда между мирами, сутратма, или белая нить, пронизывает любые стены.</w:t>
      </w:r>
    </w:p>
    <w:p>
      <w:pPr>
        <w:pStyle w:val="Normal"/>
        <w:rPr/>
      </w:pPr>
      <w:r>
        <w:rPr/>
        <w:t>Священные предметы могут оставаться безучастными к человеческой среде, пока их не берет в руки человек, обладающий накоплениями огня праведности. Тогда сам дух реликвии соединяется с сердцем подвижника и Небесный Огонь нисходит на тысячи и тысячи верующих. Хранители или коллекционеры чаще всего рассматривают в реликвиях лишь художественную ценность, не придавая значения духовной. Поэтому вибрации остаются законсервированными до встречи с чистым сердцем. Как сырое дерево не желает разгораться в руках неумелого кострового и от одного касания взгляда огненного мага загорается, так и священный предмет отвечает лишь на те вибрации, которые соответствуют его энергетическому содержанию. Чистота сердца — это поле, на котором вырастают цветы божественной мудрости. Каждое мощное истечение из реликвии создает божественную благодать, облучение которой подвигает людей на духовный путь и дает обладание тем знанием, которое не обретается путем обучения.</w:t>
      </w:r>
    </w:p>
    <w:p>
      <w:pPr>
        <w:pStyle w:val="Normal"/>
        <w:rPr/>
      </w:pPr>
      <w:r>
        <w:rPr/>
        <w:t>Но артефакты бывают осквернены тем, что попадают в плохие руки. Им нужно время для восстановления изначальной силы. Лишь контактируя с высокой сердечной энергией, реликвия оживает. Можно сколько угодно тешить себя мыслью о ее обладании и о получении через нее сверхспособностей. Это будет ложью, навеянной братьями тени. Если Чаша пуста и нет накоплений духовных и нравственных, человек ничего не получит.</w:t>
      </w:r>
    </w:p>
    <w:p>
      <w:pPr>
        <w:pStyle w:val="Normal"/>
        <w:rPr/>
      </w:pPr>
      <w:r>
        <w:rPr/>
        <w:t>Можно окружить себя несметным количеством священных реликвий и множеством артефактов, но они не будут играть никакой роли в нашей духовной жизни, если нет искры веры в сердце. Притворство не спасет лжеца, а талисманы станут лишь обычным фетишем, не помогающим развитию сердца.</w:t>
      </w:r>
    </w:p>
    <w:p>
      <w:pPr>
        <w:pStyle w:val="Normal"/>
        <w:rPr/>
      </w:pPr>
      <w:r>
        <w:rPr/>
        <w:t>Из простой фотографии или изображения избранного Владыки рождается святыня, способная воздействовать на пространство вокруг нас. В соответствующем состоянии духа происходит привлечение и наслоение огненных энергий на избранный предмет. Наслаивание может происходить много раз за день. Состояние высокой торжественности и высочайшей любви к Лику Господа оживляет его, превращая в реликвию. И чем выше духовное напряжение сердец, тем активнее огонь пространства отлагается на терафиме.</w:t>
      </w:r>
    </w:p>
    <w:p>
      <w:pPr>
        <w:pStyle w:val="Normal"/>
        <w:rPr/>
      </w:pPr>
      <w:r>
        <w:rPr/>
        <w:t xml:space="preserve">Экстазы святых, когда они видят божественных сущностей, и даже Владыку Христа или Богородицу, могут отличаться большим разнообразием видений — от самовнушения, когда свой собственный рассудок проецирует образ, до истинного явления Существ Огненного Плана. Но работа со святым изображением имеет свойство приближать и оживлять портрет изображенного Владыки. По этому каналу можно получить духовные послания и откровения. И в этом случае сила мысли материализует образ до уплотненного состояния, делая из него наставника и помощника, скорого во всех делах наших. Этот метод создания живого терафима известен с древнейших времен Атлантиды. Терафимы, или уплотненные духи, служили охраной великих магов, держащих стражу планеты. Каждую вещь можно сделать терафимом. Каждую вещь можно считать талисманом и оберегом. В местах, где человек занимается творчеством, наслаивается пространственный огонь, создавая магнит вдохновения. </w:t>
      </w:r>
    </w:p>
    <w:p>
      <w:pPr>
        <w:pStyle w:val="Normal"/>
        <w:rPr/>
      </w:pPr>
      <w:r>
        <w:rPr/>
        <w:t>Создавая охраняющую мыслеформу, следует постоянно напитывать ее своей энергией. Этот астральный сторож может являться среди ночи как призрак и пугать воров, пытающихся ограбить хозяина. Астральная охрана являет собой самую надежную форму защиты при условии чистоты духа ее создателя.</w:t>
      </w:r>
    </w:p>
    <w:p>
      <w:pPr>
        <w:pStyle w:val="Normal"/>
        <w:rPr/>
      </w:pPr>
      <w:r>
        <w:rPr/>
        <w:t>Терафимом может стать любое святое изображение или Лик Владыки. Терафимы, как стражи, охраняют ауру дома или ауру определенного места.</w:t>
      </w:r>
    </w:p>
    <w:p>
      <w:pPr>
        <w:pStyle w:val="Normal"/>
        <w:rPr/>
      </w:pPr>
      <w:r>
        <w:rPr/>
        <w:t>Как образ Спасителя является частью Его и люди приносят к нему молитвы сердца и лучшие слова, которые остаются на святыне, связывая ее с Божественной Сущностью, так и терафимы наслаиваются. Так делаются чудотворными иконы и кресты. Так утверждается сила человеческих сердец.</w:t>
      </w:r>
    </w:p>
    <w:p>
      <w:pPr>
        <w:pStyle w:val="Normal"/>
        <w:rPr/>
      </w:pPr>
      <w:r>
        <w:rPr/>
        <w:t>Такие возвышенные состояния, как вера, катарсис и вдохновение, создают вокруг себя атмосферу особого божественного дыхания, или химизма присутствия Высшего Существа. Он постоянно ощущается в храмах и особо почитаемых местах, в священных рощах, около святых источников и водоемов. Реликвии, талисманы, гробницы и святые иконы, так же как камни, на которых долгое время совершали свой духовный подвиг святые люди и Высшие Существа, источают мощь этой благотворной энергии. Сила духа неуничтожима.</w:t>
      </w:r>
    </w:p>
    <w:p>
      <w:pPr>
        <w:pStyle w:val="Normal"/>
        <w:rPr/>
      </w:pPr>
      <w:r>
        <w:rPr/>
        <w:t xml:space="preserve">Терафимы, создаваемые чистыми душами, наслаивают энергию вселенной сердца на любом предмете. В этом и заключается процесс превращения обычного хрусталя в драгоценные камни, несмотря на то, что они состоят из разных материалов. Но мы знаем опыт великих алхимиков, когда из свинца под воздействием красной ртути рождалось золото. </w:t>
      </w:r>
    </w:p>
    <w:p>
      <w:pPr>
        <w:pStyle w:val="Normal"/>
        <w:rPr/>
      </w:pPr>
      <w:r>
        <w:rPr/>
        <w:t xml:space="preserve">Посредники на Востоке отливаются из чистого золота как солнечного металла, уважение к которому соответствует его статусу. В язычестве даже грубые деревянные изображения богов производили значительные феномены, включая исцеления и факты видения прошлого и будущего. </w:t>
      </w:r>
    </w:p>
    <w:p>
      <w:pPr>
        <w:pStyle w:val="Normal"/>
        <w:rPr/>
      </w:pPr>
      <w:r>
        <w:rPr/>
        <w:t>Терафимы создаются из обычных вещей путем наслаивания энергий вдохновения. Сердечные токи — лучшее магнетизирование материи. Чувствуя избыток энергии, нужно направлять ее для создания или одухотворения магнитов силы, которыми и являются терафимы. Не надо считать себя не готовыми, для того чтобы наслаивать благодать сердца.</w:t>
      </w:r>
    </w:p>
    <w:p>
      <w:pPr>
        <w:pStyle w:val="Normal"/>
        <w:rPr/>
      </w:pPr>
      <w:r>
        <w:rPr/>
        <w:t xml:space="preserve">Чем сильнее импульс привлеченной энергии, тем более мощной составляющей будет наполняться чаша мгновений в следующий раз. Так идет нарастание и уплотнение пространственного огня, который превращается в конкретные земные образы и формы. Даже дерево — это уплотненная энергия и наслоение мысленной деятельности. Можно считать саму землю и весь мир продуктом концентрации мысленной и психической энергий. Словно жемчужина в раковине растет, покрываясь радужными слоями, — наслаивается любая форма труда творческого. Самые мощные терафимы Братства изготавливаются таким же образом. Любая картина или произведение несут на себе следствие таких наслоений. </w:t>
      </w:r>
    </w:p>
    <w:p>
      <w:pPr>
        <w:pStyle w:val="Normal"/>
        <w:rPr/>
      </w:pPr>
      <w:r>
        <w:rPr/>
        <w:t xml:space="preserve">Наслоения при созерцании картин или скульптур по своему характеру близки созданию терафима. Но в последнем случае вместо восторженного любования мысль сознательно наносит свой огненный лак, который не может удалить даже пожар. Но лишь другая, более сильная мысль способна выжечь грубые наносы энергий. </w:t>
      </w:r>
    </w:p>
    <w:p>
      <w:pPr>
        <w:pStyle w:val="Normal"/>
        <w:rPr/>
      </w:pPr>
      <w:r>
        <w:rPr/>
        <w:t xml:space="preserve">Психологирование как покрытие человека, предмета или явления желаемой формой применяется очень часто в жизни земной. Оно опускает на предмет или явление слепок ментального духовного образа, напитанного мощью воображения. Терафим создается для сокровенных целей, но психологированный образ — для защиты от посторонних глаз священных явлений. Привлечение пространственного огня в первом и во втором случае почти одинаково по технике наслоений. </w:t>
      </w:r>
    </w:p>
    <w:p>
      <w:pPr>
        <w:pStyle w:val="Normal"/>
        <w:rPr/>
      </w:pPr>
      <w:r>
        <w:rPr/>
        <w:t>Магнит будущего уже заложен в каждой ауре. Нужно лишь направить все усилия в фокус этого зерна энергий. Реализация чего-либо — это непрестанное сосредоточение, это создание своеобразного терафима, материализующего что-то. Иногда этот процесс молниеносен, но иногда он длится долгие и долгие годы.</w:t>
      </w:r>
    </w:p>
    <w:p>
      <w:pPr>
        <w:pStyle w:val="Normal"/>
        <w:rPr>
          <w:rFonts w:eastAsia="MS Mincho;ＭＳ 明朝"/>
        </w:rPr>
      </w:pPr>
      <w:r>
        <w:rPr>
          <w:rFonts w:eastAsia="MS Mincho;ＭＳ 明朝"/>
        </w:rPr>
        <w:t xml:space="preserve">Терафим может следовать за духом избранным, помогая ему осуществить миссию означенную. Как прирученный конь — вслед за хозяином, устремляется терафим, поражая сгустки существ, созданных ненавистью против идущего. Конечно, создание такого терафима не может обойтись без участия высшего принципа: ведь только через него провод духа проникает в мир земной, источая духовное электричество. </w:t>
      </w:r>
    </w:p>
    <w:p>
      <w:pPr>
        <w:pStyle w:val="Normal"/>
        <w:rPr>
          <w:rFonts w:eastAsia="MS Mincho;ＭＳ 明朝"/>
        </w:rPr>
      </w:pPr>
      <w:r>
        <w:rPr>
          <w:rFonts w:eastAsia="MS Mincho;ＭＳ 明朝"/>
        </w:rPr>
        <w:t xml:space="preserve">У каждого существа на протяжении множества жизней из самых тонких и возвышенных мыслей, одухотворяющих мгновения, собирается сияющий терафим мысли, имеющий свой физический эквивалент в виде кристалла рингсэ. Огненное насыщение шишковидной железы энергиями связи с Огненным Миром создает реакции осаждения в мире плотном. </w:t>
      </w:r>
    </w:p>
    <w:p>
      <w:pPr>
        <w:pStyle w:val="Normal"/>
        <w:rPr/>
      </w:pPr>
      <w:r>
        <w:rPr/>
        <w:t>Создание магнита блага и есть образование терафима, который потом начинает помогать духам, входящим в круг его влияния, воздействуя даже на мировые явления. Но без фактора человеческого не будет творить ни один магнит, ни один эгрегор или терафим.</w:t>
      </w:r>
    </w:p>
    <w:p>
      <w:pPr>
        <w:pStyle w:val="Normal"/>
        <w:rPr/>
      </w:pPr>
      <w:r>
        <w:rPr>
          <w:rFonts w:eastAsia="MS Mincho;ＭＳ 明朝"/>
        </w:rPr>
        <w:t xml:space="preserve">Терафим сродни молниеподобному телу славы, формируемому из высших устремлений земных жизней. </w:t>
      </w:r>
      <w:r>
        <w:rPr/>
        <w:t xml:space="preserve">Магнит Братства может явить в качестве терафима не просто фетиш или предмет, но живого человека. Формирование при помощи Высшего Луча отложений мудрости на ауре избранного являет событие для всей планеты. Так было с Матерью Агни Йоги — планетным Терафимом Братства. </w:t>
      </w:r>
    </w:p>
    <w:p>
      <w:pPr>
        <w:pStyle w:val="Normal"/>
        <w:rPr/>
      </w:pPr>
      <w:r>
        <w:rPr/>
      </w:r>
    </w:p>
    <w:p>
      <w:pPr>
        <w:pStyle w:val="Normal"/>
        <w:rPr/>
      </w:pPr>
      <w:r>
        <w:rPr/>
      </w:r>
    </w:p>
    <w:p>
      <w:pPr>
        <w:pStyle w:val="Heading3"/>
        <w:ind w:hanging="0"/>
        <w:rPr/>
      </w:pPr>
      <w:bookmarkStart w:id="102" w:name="__RefHeading___Toc460927098"/>
      <w:bookmarkEnd w:id="102"/>
      <w:r>
        <w:rPr/>
        <w:t>Материализация</w:t>
      </w:r>
    </w:p>
    <w:p>
      <w:pPr>
        <w:pStyle w:val="Normal"/>
        <w:rPr/>
      </w:pPr>
      <w:r>
        <w:rPr/>
      </w:r>
    </w:p>
    <w:p>
      <w:pPr>
        <w:pStyle w:val="Normal"/>
        <w:rPr/>
      </w:pPr>
      <w:r>
        <w:rPr/>
        <w:t xml:space="preserve">Материализация всего, что пожелаешь, из пространства — это удел владеющих Крийя-Шакти. Сгущение флюидов сокровищ Акаши до плотного состояния происходит при участии высокой, чистой и дисциплинированной мысли. Малейшее искажение мысленного поля сразу же скажется на чистоте эксперимента. </w:t>
      </w:r>
    </w:p>
    <w:p>
      <w:pPr>
        <w:pStyle w:val="Normal"/>
        <w:rPr/>
      </w:pPr>
      <w:r>
        <w:rPr/>
        <w:t xml:space="preserve">Работа с ментальными энергиями начинается с представления. Это должно происходить до степени отождествления себя с представляемым предметом или образом. Когда фаза визуализации заканчивается, наступает период концентрации, или насыщения предмета мыслью. Закон притяжения требует большого расхода психической энергии со стороны ментального магнита, но взамен ассимилируются устремленные к магниту энергии. Если при визуализации сознание представляет себя Великим Учителем, то силы Гуру притягиваются к этому сознанию устремленному. Чем сильнее представление, тем мощнее силы привлекаемые. </w:t>
      </w:r>
    </w:p>
    <w:p>
      <w:pPr>
        <w:pStyle w:val="Normal"/>
        <w:rPr/>
      </w:pPr>
      <w:r>
        <w:rPr/>
        <w:t xml:space="preserve">Феномен объективизации умственных представлений возникает под воздействием сильной воли. Объективизация — тренировка Третьего Глаза. Но есть чистые места, где объективизация происходит почти мгновенно и человек видит свои собственные представления вояву, и даже живущими самостоятельной жизнью. </w:t>
      </w:r>
    </w:p>
    <w:p>
      <w:pPr>
        <w:pStyle w:val="Normal"/>
        <w:rPr/>
      </w:pPr>
      <w:r>
        <w:rPr/>
        <w:t>Фантом, созданный мыслью и пущенный в мир, наделен оболочкой, но полубессознателен, поэтому может быть захвачен чьей-нибудь волей и использован с неблаговидной целью. Поэтому все время говорится о необходимости чистоты мышления и самого высокого качества представлений. Набрав силу, умственные представления могут притянуться к своему родителю и нанести вред немалый его духу, если он не защищен Иерархией. Эксперименты с волей должны рождать только чистые представления.</w:t>
      </w:r>
    </w:p>
    <w:p>
      <w:pPr>
        <w:pStyle w:val="Normal"/>
        <w:rPr/>
      </w:pPr>
      <w:r>
        <w:rPr/>
        <w:t xml:space="preserve">Давая себе приказ, даже самое слабое помышление включает пространственные силы исполнения того, чего человек более всего желает. Механизм уплотнения судьбы запущен, и задуманное обязательно материализуется. Но малейшая червоточина или черная стрела, промелькнувшая в сознании в момент зарождения сильного желания, обязательно оставит свой глиф в общем облике мыслетворчества. </w:t>
      </w:r>
    </w:p>
    <w:p>
      <w:pPr>
        <w:pStyle w:val="Normal"/>
        <w:rPr/>
      </w:pPr>
      <w:r>
        <w:rPr/>
        <w:t>Если бы земля была такой чистой, то и здесь можно было бы использовать силу мысли с благородными целями. А пока перевес в сторону отсутствия добродетели преграждает немедленную реализацию мысленных желаний. Иначе бы любое их исполнение превратилось в скорбь и кровь, как это происходит в современных войнах.</w:t>
      </w:r>
    </w:p>
    <w:p>
      <w:pPr>
        <w:pStyle w:val="Normal"/>
        <w:rPr/>
      </w:pPr>
      <w:r>
        <w:rPr/>
        <w:t xml:space="preserve">Искры духа не просто поэтическая метафора, но демонстрация световых феноменов человека. Иногда, выпуская из сердца мыслеобраз, его можно уплотнить и материализовать так, что он будет передвигаться и плавать в пространстве. Но люди настолько темны и неповоротливы, что считают себя непроницаемыми и невосприимчивыми, хотя их нервная энергия постоянно пульсирует и источает электричество, способное зажигать лампы накаливания разной напряженности. Чрезвычайно редким бывает явление полного отсутствия электромагнитной деятельности. Это обозначает, что человек мертв, не покинув тело, и являет собой лабораторию низшего астрала, где хаос ставит свои дьявольские эксперименты. </w:t>
      </w:r>
    </w:p>
    <w:p>
      <w:pPr>
        <w:pStyle w:val="Normal"/>
        <w:rPr/>
      </w:pPr>
      <w:r>
        <w:rPr/>
        <w:t>Овладение магнетической силой пространства приводит к духовной алхимии, когда сгущение мысленных флюидов создает уплотнение материи и преобразует один вид материи в другой. Мысль воплощенного человека имеет власть над созданием и материализацией тех или иных явлений, вещей и предметов. Развитие таких способностей избавило бы планету от голода физического и истощения духовного. Беспредельные возможности и необъятные горизонты потенциала человеческого сознания делают самую смелую выдумку писателей-фантастов лишь бледным отражением применения истинных сил духа.</w:t>
      </w:r>
    </w:p>
    <w:p>
      <w:pPr>
        <w:pStyle w:val="Normal"/>
        <w:rPr/>
      </w:pPr>
      <w:r>
        <w:rPr/>
        <w:t>Только человек имеет силу выполнить в мире этом Замысел Творца. Потому и велика битва вселенская и земная за души человеческие. Потому и идут и будут идти к человеку все великие и малые существа, пытаясь воплотить свои малые и большие идеи в мире материальном.</w:t>
      </w:r>
    </w:p>
    <w:p>
      <w:pPr>
        <w:pStyle w:val="Normal"/>
        <w:rPr/>
      </w:pPr>
      <w:r>
        <w:rPr/>
        <w:t xml:space="preserve">Спящие в человеческом существе силы имеют те же свойства, что и энергии космоса. Само неутихающее движение, рождающее творческие вихри, приводит к феноменам материализации стихийных образований за счет уплотнения энергий и привлечения магнитного огненных образований разного качества. </w:t>
      </w:r>
    </w:p>
    <w:p>
      <w:pPr>
        <w:pStyle w:val="Normal"/>
        <w:rPr/>
      </w:pPr>
      <w:r>
        <w:rPr/>
        <w:t xml:space="preserve">Мысли роятся вокруг новой идеи. Вращаясь около невидимого центра силы, они дают идее уплотнение, вплоть до ее визуализации. Духовная алхимия повторяет путь, используемый Творцом для создания звезд и планет. Из блуждающих стихий, находящихся в тонком состоянии, Владыка Планеты вместе с Матерью Мира создал мир, уплотнив явления Помышлений до самого плотного состояния. Человечество повторяет этот путь прямо или косвенно, добиваясь своих обыденных целей. </w:t>
      </w:r>
    </w:p>
    <w:p>
      <w:pPr>
        <w:pStyle w:val="Normal"/>
        <w:rPr/>
      </w:pPr>
      <w:r>
        <w:rPr/>
        <w:t xml:space="preserve">Зарядив предмет тонкой энергией, можно использовать его для астральных путешествий с последующей материализацией и растворением. Так же создаются необходимые объекты из сгущенной пространственной энергии с привлечением метеорной и тонкой невидимой пыли, в форме которой пребывает в космосе стихия земли, из которой происходит формирование бесчисленных планет и звездных систем. </w:t>
      </w:r>
    </w:p>
    <w:p>
      <w:pPr>
        <w:pStyle w:val="Normal"/>
        <w:rPr/>
      </w:pPr>
      <w:r>
        <w:rPr/>
        <w:t xml:space="preserve">Роль мыслей и желаний доказана в формировании событий. Мысль как средоточие жизни собирает вокруг себя сгустки энергий, уплотняя их до состояния материализации, привлекая магнитом необходимости тех людей, которые будут полезны в воплощении проектов. </w:t>
      </w:r>
    </w:p>
    <w:p>
      <w:pPr>
        <w:pStyle w:val="Normal"/>
        <w:rPr/>
      </w:pPr>
      <w:r>
        <w:rPr/>
        <w:t>Если сила мысли велика, то при ее помощи можно создать, и даже визуализировать и материализовать, любую форму, повторив путь погружения в плоть духов и предметов. Когда-то мы были эфемерны, как серебряный огонь. Потом мы стали золотым дымом.</w:t>
      </w:r>
    </w:p>
    <w:p>
      <w:pPr>
        <w:pStyle w:val="Normal"/>
        <w:rPr/>
      </w:pPr>
      <w:r>
        <w:rPr/>
        <w:t>Конечно же, вначале был создан Мир Тонкий как слепок идеи Великого Создателя. Нисхождение Идеального Мира в земные формы не всегда осуществляет полное воплощение, но насколько может позволить материя.</w:t>
      </w:r>
    </w:p>
    <w:p>
      <w:pPr>
        <w:pStyle w:val="Normal"/>
        <w:rPr/>
      </w:pPr>
      <w:r>
        <w:rPr/>
        <w:t xml:space="preserve">Любое желание в Мире Огненном несет в себе энергию осуществления. И в мире человеческом законы исполнения задуманного те же. Но на земле нужно время для уплотнения мысли до материальной составляющей, а в Мирах Высших это происходит мгновенно. </w:t>
      </w:r>
    </w:p>
    <w:p>
      <w:pPr>
        <w:pStyle w:val="Normal"/>
        <w:rPr/>
      </w:pPr>
      <w:r>
        <w:rPr/>
        <w:t xml:space="preserve">Способность получать все предметы из ничего и есть концентрация энергии и превращение ее в материю, что очень близко процессу создания космических тел, когда духи стихий привлекают материю, им подчиненную, из Тонкого Мира. </w:t>
      </w:r>
    </w:p>
    <w:p>
      <w:pPr>
        <w:pStyle w:val="Normal"/>
        <w:rPr/>
      </w:pPr>
      <w:r>
        <w:rPr/>
        <w:t xml:space="preserve">Материализация без слияния с другой творящей энергией не возможна. Даже для мыльного пузыря нужны вода, земля, огонь и воздух. Воздух — это дыхание, а огонь — усилие, с которым выдувается форма. </w:t>
      </w:r>
    </w:p>
    <w:p>
      <w:pPr>
        <w:pStyle w:val="Normal"/>
        <w:rPr/>
      </w:pPr>
      <w:r>
        <w:rPr/>
        <w:t xml:space="preserve">Материализация мыслеформ насыщает задуманное праной Солнца. Если материализация тибетскими ламами производится сознательно и быстро, то в случае несознательного исполнения желаний она может длиться всю жизнь, сбываясь в самом ее конце. </w:t>
      </w:r>
    </w:p>
    <w:p>
      <w:pPr>
        <w:pStyle w:val="Normal"/>
        <w:rPr/>
      </w:pPr>
      <w:r>
        <w:rPr/>
        <w:t>Каждое творение природы, начиная с камня и заканчивая высшими существами, есть кристаллизация вибраций мысленного творчества. Импульс духа, безмолвный и не различимый органами чувств,  — причина всех причин.</w:t>
      </w:r>
    </w:p>
    <w:p>
      <w:pPr>
        <w:pStyle w:val="Normal"/>
        <w:rPr/>
      </w:pPr>
      <w:r>
        <w:rPr/>
        <w:t>Идеи нужно уловить, удержать и воплотить, следуя закону материализации. Для того чтобы они приносили пользу, их следует приземлять: иначе они улетят, как пушинки, подхваченные ветром времени.</w:t>
      </w:r>
    </w:p>
    <w:p>
      <w:pPr>
        <w:pStyle w:val="Normal"/>
        <w:rPr/>
      </w:pPr>
      <w:r>
        <w:rPr/>
        <w:t>Нисхождение образа идеи и его материализация на земле занимают значительное время. В зараженной атмосфере современности трудно иметь бригаду джинов-строителей. Для этого, помимо собственных достоинств, нужно иметь еще и перстень Соломона. И нужно научиться уважать великих духов-созидателей, являя благородство своих жизненных позиций.</w:t>
      </w:r>
    </w:p>
    <w:p>
      <w:pPr>
        <w:pStyle w:val="Normal"/>
        <w:rPr>
          <w:rFonts w:eastAsia="MS Mincho;ＭＳ 明朝"/>
        </w:rPr>
      </w:pPr>
      <w:r>
        <w:rPr>
          <w:rFonts w:eastAsia="MS Mincho;ＭＳ 明朝"/>
        </w:rPr>
        <w:t>Создавая поток мысленной напряженности, человеческое сознание строит мощные каналы энергии, текущие от отдельных сердец к цели. Воображение, наслоенное множество раз, материализует самые потаенные желания жизни устремленной.</w:t>
      </w:r>
    </w:p>
    <w:p>
      <w:pPr>
        <w:pStyle w:val="Normal"/>
        <w:rPr/>
      </w:pPr>
      <w:r>
        <w:rPr/>
        <w:t xml:space="preserve">Лишь взаимная выручка и устремление к одной благородной цели сотворят то состояние планеты, когда сама Крийя-Шакти будет создавать предметные материализации и пространственные уголки с чудной природой, которые заменят картины и фотографии. Но для этого воображение должно быть очищено от пыли наносных и инфернальных мыслеформ, которые не дают видеть перспективы развития духа. </w:t>
      </w:r>
    </w:p>
    <w:p>
      <w:pPr>
        <w:pStyle w:val="Normal"/>
        <w:rPr/>
      </w:pPr>
      <w:r>
        <w:rPr/>
        <w:t>Что мы себе назначим в своем мысленном сопровождении, то и получим, ибо в Мире Мысли все мгновенно материализуется. Тьма, как и свет, имеет средоточие свое в человеческом облике, где идеи находят свое воплощение через волю, ум и чувства.</w:t>
      </w:r>
    </w:p>
    <w:p>
      <w:pPr>
        <w:pStyle w:val="Normal"/>
        <w:rPr/>
      </w:pPr>
      <w:r>
        <w:rPr/>
        <w:t>Рано или поздно то, что таится внутри, проявится и вовне, достигнув степени материальной кристаллизации. Это касается как добра, так и подлости. Сгущение мыслей создаст условия материализации. Притянутся неожиданно события и люди.</w:t>
      </w:r>
    </w:p>
    <w:p>
      <w:pPr>
        <w:pStyle w:val="Normal"/>
        <w:rPr/>
      </w:pPr>
      <w:r>
        <w:rPr/>
        <w:t xml:space="preserve">Сгущение облаков в определенные образы под воздействием мыслей — феномен известный, хотя и редкий. Чтобы его осуществить, нужна не только сильная воля, но и мощная радиация огненных чувств, направленных в пространство. </w:t>
      </w:r>
    </w:p>
    <w:p>
      <w:pPr>
        <w:pStyle w:val="Normal"/>
        <w:rPr/>
      </w:pPr>
      <w:r>
        <w:rPr/>
        <w:t>Материализация существа охраняющего может происходить автоматически, если ситуация повторялась тысячи и тысячи раз. Известны случаи создания своих двойников и материализации любого из вызванных духов. Но если есть необходимость, то сама природа помогает создавать охранение.</w:t>
      </w:r>
    </w:p>
    <w:p>
      <w:pPr>
        <w:pStyle w:val="Normal"/>
        <w:rPr/>
      </w:pPr>
      <w:r>
        <w:rPr/>
        <w:t xml:space="preserve">Умейте загадывать желанья. Умейте мечтать. И, подчинившись зову, судьба повернется к вам, создавая подробности событий из энергий вашего мысленного пространства. В конечном счете, количество мечтаний становится реальностью, если мысль владеет уплотнением и материализацией невидимого, что само по себе повторяет долгий процесс формирования космических тел. </w:t>
      </w:r>
    </w:p>
    <w:p>
      <w:pPr>
        <w:pStyle w:val="Normal"/>
        <w:rPr/>
      </w:pPr>
      <w:r>
        <w:rPr/>
        <w:t xml:space="preserve">Освоение пространства мысли даст неожиданные результаты, достижимые на земле только высокими святыми. Наверное, поумерятся жадность и стяжание, если человек научится добывать из пространства любой предмет или трансформировать камень в ягоду или фрукт. Мгновенное превращение одного в другое есть насыщение его духовной энергией, которая должна служить человечеству. От четкости представлений зависит исполнение задуманного. </w:t>
      </w:r>
    </w:p>
    <w:p>
      <w:pPr>
        <w:pStyle w:val="Normal"/>
        <w:rPr/>
      </w:pPr>
      <w:r>
        <w:rPr/>
      </w:r>
    </w:p>
    <w:p>
      <w:pPr>
        <w:pStyle w:val="Normal"/>
        <w:rPr/>
      </w:pPr>
      <w:r>
        <w:rPr/>
      </w:r>
    </w:p>
    <w:p>
      <w:pPr>
        <w:pStyle w:val="Heading3"/>
        <w:ind w:hanging="0"/>
        <w:rPr/>
      </w:pPr>
      <w:bookmarkStart w:id="103" w:name="__RefHeading___Toc460927099"/>
      <w:bookmarkEnd w:id="103"/>
      <w:r>
        <w:rPr/>
        <w:t>Осаждение</w:t>
      </w:r>
    </w:p>
    <w:p>
      <w:pPr>
        <w:pStyle w:val="Normal"/>
        <w:rPr/>
      </w:pPr>
      <w:r>
        <w:rPr/>
      </w:r>
    </w:p>
    <w:p>
      <w:pPr>
        <w:pStyle w:val="Normal"/>
        <w:rPr/>
      </w:pPr>
      <w:r>
        <w:rPr/>
        <w:t xml:space="preserve">Есть высшие и низшие миры. Солнце с неба посылает лучи свои земле. Дождь проливается сверху. И молния бьет из облаков. И реки бегут с гор. Значит, все приходит из высоких пространств, превращаясь в новую реальность здесь, применимо к нашим планетным условиям. В других мирах она была бы иной. Осаждение великих идей создает понимание многих реальностей. Изжитые там, они опускаются вниз, приходя в наши сны. Так травы сохнут и падают на луговину, создавая питание миру низшему. Так уходят люди и животные. И в этой бесконечной веренице изменений каждый понимает одно — все идет сверху вниз. Даже зерно засевается таким образом. Зачатки новых идей, которым суждено изменить в будущем картину мира, подобно инею, опускаются на наши ауры и, приживаясь, пускают свои светоносные корни-лучи в глубь нашего энергетического поля, пропитывая энергией будущего сознание и перерабатывая прошлое знание в иную фазу применения. </w:t>
      </w:r>
    </w:p>
    <w:p>
      <w:pPr>
        <w:pStyle w:val="Normal"/>
        <w:rPr/>
      </w:pPr>
      <w:r>
        <w:rPr/>
        <w:t xml:space="preserve">Физика лишь осадок высших процессов. События опускаются сверху вниз, как осаждение метеорной пыли. Все подчинено закону сепарации. Если даже стихии происходят одна из другой, то вся картина мироздания подчиняется этому закону. Идея вечного возвращения лишь итог анализа этих космических механизмов. </w:t>
      </w:r>
    </w:p>
    <w:p>
      <w:pPr>
        <w:pStyle w:val="Normal"/>
        <w:rPr/>
      </w:pPr>
      <w:r>
        <w:rPr/>
        <w:t>Эфир наполняет все пространство. Но он же, проходя через уплотнения физического мира, становится водой, сохраняя функции растворять и накапливать не только соли, но и знание разного информативного уровня. Соль как квинтэссенция земной стихии тоже имеет способность сохранять знание. Земля тоже помнит все события.</w:t>
      </w:r>
    </w:p>
    <w:p>
      <w:pPr>
        <w:pStyle w:val="Normal"/>
        <w:rPr/>
      </w:pPr>
      <w:r>
        <w:rPr/>
        <w:t>Эфир есть протоплазма для всех планет, живых существ и всего созданного на всех планах вселенной. Эфир хранит мыслеформы прошлых и будущих созданий и представителей всех царств природы. Всякая материализация или растворение связаны в первом случае с привхождением, а во втором — с возвращением эфира в свое космическое хранилище. Связи с протовеществом заложены в каждом сердце.</w:t>
      </w:r>
    </w:p>
    <w:p>
      <w:pPr>
        <w:pStyle w:val="Normal"/>
        <w:rPr/>
      </w:pPr>
      <w:r>
        <w:rPr/>
        <w:t>Некоторые святые получают власть над эфирной материей, материализуя из нее все, что заблагорассудится, — от неживых, но прекрасных по внешности предметов до фруктов, угощений, и даже мелких животных. Такая власть над эфирной силой способна порождать или возвращать даже утраченные когда-то в древности книги. Если они присутствуют в Хронике Акаши, то их можно не просто воспроизвести на листе бумаги, но материализовать в полной мере в виде фолианта или свитка, когда бы и где бы они ни находились, сгорели ли они или сохранились в какой-либо из библиотек мира.</w:t>
      </w:r>
    </w:p>
    <w:p>
      <w:pPr>
        <w:pStyle w:val="Normal"/>
        <w:rPr/>
      </w:pPr>
      <w:r>
        <w:rPr/>
        <w:t>У каждого клада есть свой страж. А для обычного человека такие духи очень опасны, тем более, если жадность и зависимость от богатства затмевают всю духовную палитру сознания. Но Владыки именно таким способом добывают средства для исследовательской деятельности. Сами духи-хранители их приносят, перенося и материализуя через Тонкий План. В самом простом виде это привлечение углерода из пространства, который используется во всех видах осаждения записей из Хроники Акаши. Но доставка золота из заговоренных кладов имеет немного другой склад событий. Это больше напоминает алхимические опыты и получение из пространства драгоценных предметов.</w:t>
      </w:r>
    </w:p>
    <w:p>
      <w:pPr>
        <w:pStyle w:val="Normal"/>
        <w:rPr/>
      </w:pPr>
      <w:r>
        <w:rPr/>
        <w:t>Уплотнение астральных клише, выбранных из земной Хроники Акаши, называется осаждением, которым пользуются духи стихий для создания дворцов, городов или искусных храмов в течение одной ночи. Не сказка, что джины строили храмы. Не сказка, что великий Соломон повелевал силами стихий при помощи великого Камня, в перстень вправленного.</w:t>
      </w:r>
    </w:p>
    <w:p>
      <w:pPr>
        <w:pStyle w:val="Normal"/>
        <w:rPr/>
      </w:pPr>
      <w:r>
        <w:rPr/>
        <w:t xml:space="preserve">Методом осаждения пользовались джины для возведения дворцов и храмов. Но, как и всякие астральные образования, они текучи и недолговечны. </w:t>
      </w:r>
    </w:p>
    <w:p>
      <w:pPr>
        <w:pStyle w:val="Normal"/>
        <w:tabs>
          <w:tab w:val="clear" w:pos="708"/>
          <w:tab w:val="left" w:pos="3600" w:leader="none"/>
          <w:tab w:val="left" w:pos="6120" w:leader="none"/>
          <w:tab w:val="left" w:pos="7740" w:leader="none"/>
        </w:tabs>
        <w:rPr/>
      </w:pPr>
      <w:r>
        <w:rPr/>
        <w:t xml:space="preserve">Техника осаждения схожа с напылением текста или рисунка при помощи трафарета и краскопульта — некая астральная аэрография, где вместо краски используется метеорная пыль, появляющаяся из Тонкого Мира. В некоторой степени этот процесс схож с мироточением, а также, в общем и целом, с методом духовной алхимии, когда материализация или трансформация предметов не составляет никакого труда. </w:t>
      </w:r>
    </w:p>
    <w:p>
      <w:pPr>
        <w:pStyle w:val="Normal"/>
        <w:rPr/>
      </w:pPr>
      <w:r>
        <w:rPr/>
        <w:t>Мыслительная энергия может достигать высочайшей степени визуализации. Так, образы, вызывающие одержание, крепко оседают в сознании больного, так же как Облик Благословенного материализуется до состояния физического скульптурного изображения в Третьем Глазе святого. Явление осаждения производится подобным же образом. Такой мыслительный ксерокс может работать лишь после известной степени дисциплины мысли. Когда умение остановить ментальные вихри и направить их к единому фокусу возобладает, такой феномен будет вполне возможен.</w:t>
      </w:r>
    </w:p>
    <w:p>
      <w:pPr>
        <w:pStyle w:val="Normal"/>
        <w:tabs>
          <w:tab w:val="clear" w:pos="708"/>
          <w:tab w:val="left" w:pos="9072" w:leader="none"/>
        </w:tabs>
        <w:rPr/>
      </w:pPr>
      <w:r>
        <w:rPr/>
        <w:t xml:space="preserve">Мысль, воздействуя на материю, осаждает образ избранный, чтобы он проявился в физическом мире. Можно мыслью не только писать картины, но и создавать целые миры в виде планет и систем, чем и занимаются Великие Зодчие Вселенной разного уровня. </w:t>
      </w:r>
    </w:p>
    <w:p>
      <w:pPr>
        <w:pStyle w:val="Normal"/>
        <w:tabs>
          <w:tab w:val="clear" w:pos="708"/>
          <w:tab w:val="left" w:pos="7797" w:leader="none"/>
          <w:tab w:val="left" w:pos="9072" w:leader="none"/>
        </w:tabs>
        <w:rPr/>
      </w:pPr>
      <w:r>
        <w:rPr/>
        <w:t xml:space="preserve">Осаждение эволюционных процессов медленно происходит, хотя Мир Мысли полон мощи и готов к взрыву. Но сильная мысль нуждается в чистом проводнике чувств, когда ток высоких вибраций почти не теряется и не искажается. </w:t>
      </w:r>
    </w:p>
    <w:p>
      <w:pPr>
        <w:pStyle w:val="Normal"/>
        <w:rPr/>
      </w:pPr>
      <w:r>
        <w:rPr/>
        <w:t>Без эмоциональности трудно воплотить какую-либо идею на земле и, тем более, создать картину или стихотворный текст. По большому счету, всякое творчество есть осаждение высоких мыслей на землю. Идеи, опускаясь из пределов Огненного Мира, создают целые облака энергии, которым нужна гроза человеческого сердца, чтобы воспламенить пространство и сформировать молнию определенной мысли.</w:t>
      </w:r>
    </w:p>
    <w:p>
      <w:pPr>
        <w:pStyle w:val="Normal"/>
        <w:rPr/>
      </w:pPr>
      <w:r>
        <w:rPr/>
        <w:t>События опускаются сверху вниз, как роса и метеорная пыль. Явленное наверху спускается по лестнице миров до состояния земного. Передовая идея или отдельная мысль вдохновляемы сгустком плазмы мудрости, ее духовным и разумным началом, венчающим творящие излучения.</w:t>
      </w:r>
    </w:p>
    <w:p>
      <w:pPr>
        <w:pStyle w:val="Normal"/>
        <w:rPr/>
      </w:pPr>
      <w:r>
        <w:rPr/>
        <w:t xml:space="preserve">Известно, что все стихии имеют свой прототип в Мире Огненном, как и сама сфера земная и страны, на ней существующие. Все мыслеформы, так же как и события, имеют способность осаждения, то есть спускаются сверху вниз, а не наоборот. </w:t>
      </w:r>
    </w:p>
    <w:p>
      <w:pPr>
        <w:pStyle w:val="Normal"/>
        <w:rPr/>
      </w:pPr>
      <w:r>
        <w:rPr/>
        <w:t xml:space="preserve">Осаждение событий и отдельных фрагментов бытия, включая болезни и получение каких-то даров или талантов, происходит по нисходящей линии до тех пор, пока не воплотится на планете. Даже встречи и болезни постепенно опускаются вниз — как обломки деревянного судна набухают от воды и, тяжелея, уходят на дно.  </w:t>
      </w:r>
    </w:p>
    <w:p>
      <w:pPr>
        <w:pStyle w:val="Normal"/>
        <w:rPr/>
      </w:pPr>
      <w:r>
        <w:rPr/>
        <w:t>Знание формируется Хроникой Акаши. Осаждение — самый первый способ запечатления мудрости. Мысленное наведение может осаждаться на обыкновенную бумагу, словно нарисованное искусным художником грифельным углем.</w:t>
      </w:r>
    </w:p>
    <w:p>
      <w:pPr>
        <w:pStyle w:val="Normal"/>
        <w:rPr/>
      </w:pPr>
      <w:r>
        <w:rPr/>
        <w:t>Любая мысль оставляет осадок. И чем чище огонь ее, тем легче сердцу. Осаждение благородных мыслей являет, помимо изменения крови, создание магнита благодати в сердце, преданном Высшим Силам. Способность угадывания мысли заключается в осаждении мысленной силы в другом сознании.</w:t>
      </w:r>
    </w:p>
    <w:p>
      <w:pPr>
        <w:pStyle w:val="Normal"/>
        <w:rPr>
          <w:rFonts w:eastAsia="MS Mincho;ＭＳ 明朝"/>
        </w:rPr>
      </w:pPr>
      <w:r>
        <w:rPr>
          <w:rFonts w:eastAsia="MS Mincho;ＭＳ 明朝"/>
        </w:rPr>
        <w:t>Каждая мысль и чувство, проходя через предмет или окружающий пейзаж, оставляют тончайший осадок впечатлений, который магнетизирует и заряжает частицу бытия. Восхищение зажигает огни пространства, тогда как ненависть создает атмосферу тягости и зломыслия.</w:t>
      </w:r>
    </w:p>
    <w:p>
      <w:pPr>
        <w:pStyle w:val="Normal"/>
        <w:tabs>
          <w:tab w:val="clear" w:pos="708"/>
          <w:tab w:val="left" w:pos="3600" w:leader="none"/>
          <w:tab w:val="left" w:pos="6120" w:leader="none"/>
          <w:tab w:val="left" w:pos="7740" w:leader="none"/>
        </w:tabs>
        <w:rPr/>
      </w:pPr>
      <w:r>
        <w:rPr/>
        <w:t xml:space="preserve">Каждый предмет, находящийся около нас, оставляет след в нашем поле излучений. А их материализация — это лишь осадок духовного явления, или другой его полюс. </w:t>
      </w:r>
    </w:p>
    <w:p>
      <w:pPr>
        <w:pStyle w:val="Normal"/>
        <w:rPr/>
      </w:pPr>
      <w:r>
        <w:rPr/>
        <w:t xml:space="preserve">План Господа можно увидеть лишь тогда, когда он проявлен здесь. Только по внешним признакам мы определяем красоту Миров Высших. Земля есть самый плотный из материальных объектов, где все идеи осаждены до состояния грубой объективности. И даже в таком виде она настолько прекрасна, что восхищает дух. Но что же тогда говорить о тех сферах, которые выше нас и чья красота при подъеме вверх становится все совершеннее? Как роса небесная и чистый снег падают на землю, так и искры света Надземных Миров падают на планету, чтобы оживить собой неподвижные пласты грубой материи, создав из нее творящее поле нахождений духа. </w:t>
      </w:r>
    </w:p>
    <w:p>
      <w:pPr>
        <w:pStyle w:val="Normal"/>
        <w:rPr/>
      </w:pPr>
      <w:r>
        <w:rPr/>
      </w:r>
    </w:p>
    <w:p>
      <w:pPr>
        <w:pStyle w:val="Normal"/>
        <w:rPr/>
      </w:pPr>
      <w:r>
        <w:rPr/>
      </w:r>
    </w:p>
    <w:p>
      <w:pPr>
        <w:pStyle w:val="Heading2"/>
        <w:ind w:right="0" w:hanging="0"/>
        <w:rPr/>
      </w:pPr>
      <w:bookmarkStart w:id="104" w:name="__RefHeading___Toc460927100"/>
      <w:bookmarkEnd w:id="104"/>
      <w:r>
        <w:rPr/>
        <w:t>Тьма</w:t>
      </w:r>
    </w:p>
    <w:p>
      <w:pPr>
        <w:pStyle w:val="Normal"/>
        <w:rPr/>
      </w:pPr>
      <w:r>
        <w:rPr/>
      </w:r>
    </w:p>
    <w:p>
      <w:pPr>
        <w:pStyle w:val="Heading3"/>
        <w:ind w:hanging="0"/>
        <w:rPr/>
      </w:pPr>
      <w:bookmarkStart w:id="105" w:name="__RefHeading___Toc460927101"/>
      <w:bookmarkEnd w:id="105"/>
      <w:r>
        <w:rPr/>
        <w:t>Темный Иерофант</w:t>
      </w:r>
    </w:p>
    <w:p>
      <w:pPr>
        <w:pStyle w:val="Normal"/>
        <w:rPr/>
      </w:pPr>
      <w:r>
        <w:rPr/>
      </w:r>
    </w:p>
    <w:p>
      <w:pPr>
        <w:pStyle w:val="Normal"/>
        <w:rPr/>
      </w:pPr>
      <w:r>
        <w:rPr/>
        <w:t xml:space="preserve">Кристалл Жизни не домысел досужих фантазеров, но чистая быль. Расколотый битвой Высших Иерархов с Падшим Архангелом, Щит Мира разлетелся на мелкие осколки по всем странам, городам и весям, став магнитом их основания. Но самая драгоценная часть, выпавшая из средины Щита, с тех пор являет собой высочайшую Святыню Мира. Во время битвы, происходившей в западной части планеты и нашей Рассанты, напряжение энергий было таковым, что смола кедровых и сосновых лесов, вытопившись из деревьев, которые даже не успели сгореть, моментально кристаллизовалась, превратившись в янтарь, а на месте теперешнего Балтийского моря, с его многочисленными заливами, вместо горных кряжей с кедровой тайгой, образовалась впадина с самыми большими залежами янтаря. Янтарь несет на себе след этой величайшей радиации, когда Сатан был впервые побежден силами Небесного Воинства. Камень не дает покоя тьме, потому что являет угрозу ей. И в конце Века Кали, когда люди обретают предметы, которых они не достойны, многие святыни будут уничтожены. Но Камень сокрыт будет. </w:t>
      </w:r>
    </w:p>
    <w:p>
      <w:pPr>
        <w:pStyle w:val="Normal"/>
        <w:rPr/>
      </w:pPr>
      <w:r>
        <w:rPr/>
        <w:t xml:space="preserve">В рассказе о Князе Тьмы не все так просто. Мало того, сам его образ чудовищно извратили и гиперболизировали. Хотя было восстание Ангелов, когда эксперимент по внедрению интеллекта человеку впервые проводился в Солнечной системе. И под видом развития ума были внедрены в человеческое сознание зерна дьявольской гордыни, которые обильно взошли и дали богатый урожай. Если бы не было этого восстания, то Земля уже давно перешла бы границу пятого круга. </w:t>
      </w:r>
    </w:p>
    <w:p>
      <w:pPr>
        <w:pStyle w:val="Normal"/>
        <w:tabs>
          <w:tab w:val="clear" w:pos="708"/>
          <w:tab w:val="left" w:pos="3600" w:leader="none"/>
          <w:tab w:val="left" w:pos="6120" w:leader="none"/>
          <w:tab w:val="left" w:pos="7740" w:leader="none"/>
        </w:tabs>
        <w:rPr/>
      </w:pPr>
      <w:r>
        <w:rPr/>
        <w:t>Восстание Люцифера было связано с изучением тайн материи, с развитием лунного ума, после чего люди потеряли связь с Верхними Мирами, закутавшись в сумерки личности, погрузившись во тьму самостной власти.</w:t>
      </w:r>
    </w:p>
    <w:p>
      <w:pPr>
        <w:pStyle w:val="Normal"/>
        <w:rPr/>
      </w:pPr>
      <w:r>
        <w:rPr/>
        <w:t>Сила духа всегда первостепенна. Она явлена основой развития как Буддхи, так и интеллекта. Если Манас мы понимаем как Высший Разум, то интеллект есть разум низший, или производственный. Но это не означает, что этот механизм не нужен. Ум лукав и поэтому требует устоявшихся духовных позиций в контроле над собой. На Земле интеллект достиг такой степени развращения только по причине объявления Князем Тьмы неограниченной свободы волеизъявления, без оглядки на этику и совесть. В этом и выражалось восстание падших ангелов. Земля была бы другой, если бы не это роковое событие. За то и поплатилась Атлань, что признала власть темного владыки.</w:t>
      </w:r>
    </w:p>
    <w:p>
      <w:pPr>
        <w:pStyle w:val="Normal"/>
        <w:rPr/>
      </w:pPr>
      <w:r>
        <w:rPr/>
        <w:t>Лишившись статуса божественного существа через смешение с животным миром, люди утратили великую память о своем небесном происхождении и подпали под влияние стражей низшего мира, в числе которых был и Князь Тьмы как сила руководящая. Постепенно оторванность от Высшего Плана, в силу исполняемой задачи, заразила как самого Князя Тьмы, так и стражей, ему подчинявшихся. Бациллы власти вошли в сердце, поселились в нем, разъедая ангельскую основу ядом мысли зла. Так произошло разделение Неба и земли. Пожиная плоды грехопадения, мы до сих пор продолжаем в себе эту внутреннюю битву, делая определенный выбор.</w:t>
      </w:r>
    </w:p>
    <w:p>
      <w:pPr>
        <w:pStyle w:val="Normal"/>
        <w:rPr>
          <w:rFonts w:eastAsia="MS Mincho;ＭＳ 明朝"/>
        </w:rPr>
      </w:pPr>
      <w:r>
        <w:rPr>
          <w:rFonts w:eastAsia="MS Mincho;ＭＳ 明朝"/>
        </w:rPr>
        <w:t xml:space="preserve">Пример Князя Тьмы очевиден и поучителен: когда дух переступил порог Архатства, чтобы стать Сотрудником Начал, зависть, ревность и предательство Демиурга Планеты, которому он был ближайшим помощником, низвергли его в пучину низшего Астрала. Так первый стал последним. </w:t>
      </w:r>
    </w:p>
    <w:p>
      <w:pPr>
        <w:pStyle w:val="Normal"/>
        <w:rPr/>
      </w:pPr>
      <w:r>
        <w:rPr/>
        <w:t xml:space="preserve">Темный Иерофант, которому было поручено создание и внедрение интеллекта на планете Земля, заслонил собой Великого ее Создателя и Духовного Отца, утвердив на Земле свои законы. Но как бы ни старались сатанисты сравнять по статусу Бога и Князя Мира, все же это явления неравнозначные. Сам Князь Мира есть часть Творения Божьего, отпавшая от Замысла Высокого в силу порученного ему интеллекта, который он успешно исказил, превратив в капкан лукавства и извращений. </w:t>
      </w:r>
    </w:p>
    <w:p>
      <w:pPr>
        <w:pStyle w:val="Normal"/>
        <w:rPr/>
      </w:pPr>
      <w:r>
        <w:rPr/>
        <w:t>Создавая планету, Демиург мечтал жить на ней вечно, если бы не нарушение эволюционных Законов Космоса. Князь Мира сего немало потрудился. Но, извратив ум, он внедрил в человека зерно собственной гордыни и лукавства, которые применяются универсально в сферах, закрытых от влияния Высшего Мира. Изоляция планеты есть попытка создать теплицу или райское место для земного человечества во главе с самим собой, где безбожие и невежество есть та форма поклонения Князю Тьмы, которой он добивался отрицанием Высшего Начала. Вместо Порога Светлой Мудрости он стал камнем преткновения для тех, кто решил заглянуть в иные миры. Тоскующий дух, вечный скучающий Демон, оторванный от своей Иерархии, он все же хранит надежду на возвращение. Покаяние земного человечества поможет ему возродиться и вернуть прежнее свое имя — Денница и Светоносец.</w:t>
      </w:r>
    </w:p>
    <w:p>
      <w:pPr>
        <w:pStyle w:val="Normal"/>
        <w:rPr/>
      </w:pPr>
      <w:r>
        <w:rPr/>
        <w:t>Мать Природа не могла создать изначально злых существ. Зло принесено на Землю сознательно как зараза, как средство притяжения к плотному миру, которое культивирует его неповторимость и непогрешимость среди других миров. Эволюция Венеры и Земли начиналась в одно и то же время, но явление восстания Люцифера отбросило земной мир назад на целый полупериод развития. Планета должна была входить в завершающую фазу, но отставание произошло по причине ярой самости Хозяина Земли, возмечтавшего опередить цикл и создать на отдельной планете рай в физическом теле.</w:t>
      </w:r>
    </w:p>
    <w:p>
      <w:pPr>
        <w:pStyle w:val="Normal"/>
        <w:rPr/>
      </w:pPr>
      <w:r>
        <w:rPr/>
        <w:t>Велико разделение миров по вине Князя Мира. Обособление привело к тому, что часть тел стала развиваться самостоятельно. Речь идет об огненных и духовных. А иллюзия Мары считает лишь земное тело основой. Конечно, семеричное разделение условно, чтобы было проще изучать и классифицировать явления. Истинное мистическое число центров не оглашается.</w:t>
      </w:r>
    </w:p>
    <w:p>
      <w:pPr>
        <w:pStyle w:val="Normal"/>
        <w:rPr/>
      </w:pPr>
      <w:r>
        <w:rPr/>
        <w:t>Нет лучше средства привязать человечество к Земле, чем рассуждения об уникальности жизни на планете, в которой чувства низшего характера играют основную роль. Даже не инстинкт, но искусственно созданные ощущения, такие как жажда власти и наживы, разжигаются ветром гордыни.</w:t>
      </w:r>
    </w:p>
    <w:p>
      <w:pPr>
        <w:pStyle w:val="Normal"/>
        <w:rPr/>
      </w:pPr>
      <w:r>
        <w:rPr/>
        <w:t>Отрава физического бессмертия без каких-либо усилий — это мечта Хозяина Земли. Привязать человечество к Земле и лишить его кругозора красоты беспредельности была и есть мечта Падшего Ангела. Противопоставить себя одного божественному единству Общины Космоса было дерзким и бессмысленным вызовом Высшим Мирам. Многие и многие эоны пройдут, прежде чем он возвратится на путь Света.</w:t>
      </w:r>
    </w:p>
    <w:p>
      <w:pPr>
        <w:pStyle w:val="Normal"/>
        <w:rPr/>
      </w:pPr>
      <w:r>
        <w:rPr/>
        <w:t>Многое говорилось о семени, упавшем в бесплодную землю, но планета наша, воистину, была бы полным отображением Эдема, если бы не страсти человеческие, которым обучил Князь Тьмы. Дух имел бы полную фазу развития, проникая в материю, и счастливо бы трудился при участии творящих стихий.</w:t>
      </w:r>
    </w:p>
    <w:p>
      <w:pPr>
        <w:pStyle w:val="Normal"/>
        <w:rPr/>
      </w:pPr>
      <w:r>
        <w:rPr/>
        <w:t>Помещая интеллект в низшие слои, Люцифер отобрал провод связи с Высшей Иерархией и узаконил извращение, свойственное низшему уму, указав на Землю как на единственный оплот жизни. Но развитие человеческого духа пойдет по иному пути, когда ум возрастет и сплавится с высшими явлениями в потоке духоразумения. Слияние духа с интеллектом — новое завоевание планетного круга.</w:t>
      </w:r>
    </w:p>
    <w:p>
      <w:pPr>
        <w:pStyle w:val="Normal"/>
        <w:rPr/>
      </w:pPr>
      <w:r>
        <w:rPr/>
        <w:t>Преступления и пороки вдохновлены единым источником озлобления Падшего Ангела на Силы Высшие. Радиация этой заразной энергии до сих пор тревожит умы и вдохновляет на злые козни, усугубляясь изощренностью развитого интеллекта, создателем которого и явлен Князь Тьмы. Недаром назван он Отцом Лжи.</w:t>
      </w:r>
    </w:p>
    <w:p>
      <w:pPr>
        <w:pStyle w:val="Normal"/>
        <w:rPr/>
      </w:pPr>
      <w:r>
        <w:rPr/>
        <w:t>Материя склоняет сознание к безответственности. Кажется, что Небеса далеко и Боги слепы и есть только одна свободная воля, решающая правомерность поступков. Этого и добивался Темный Владыка.</w:t>
      </w:r>
    </w:p>
    <w:p>
      <w:pPr>
        <w:pStyle w:val="Normal"/>
        <w:rPr/>
      </w:pPr>
      <w:r>
        <w:rPr/>
        <w:t>Вся Земля — святое место и была создана молитвой и для молитвы на заре великих времен. И если бы не восстание Сатаны, то наша планета очень бы преуспела и стала одной из ведущих в цепи других великих носителей жизни.</w:t>
      </w:r>
    </w:p>
    <w:p>
      <w:pPr>
        <w:pStyle w:val="Normal"/>
        <w:rPr/>
      </w:pPr>
      <w:r>
        <w:rPr/>
        <w:t>Работа с Тонким Миром давно уже имела плодотворное сотрудничество. Ранняя Атлантида знала прозрачность отношений и отсутствие границ с другими мирами — до появления Сатаны на Земле, когда был возведен между сферами настоящий железный занавес, аспидная оболочка неверия в существование Миров Высших и в жизнь на других планах. И до сих пор мы страдаем от этого наследия, которое весь мир превращает в мракобесие развращенности и безумия свободной воли. А мы можем этому противопоставить лишь свою собственную совесть и чистоту.</w:t>
      </w:r>
    </w:p>
    <w:p>
      <w:pPr>
        <w:pStyle w:val="Normal"/>
        <w:rPr/>
      </w:pPr>
      <w:r>
        <w:rPr/>
        <w:t>Но сознательное зло берет свое начало со времен поздней Атлантиды, когда, с подачи ее Владыки как воплощенного Князя Тьмы, были выпущены в мир и обнародованы заклинания черной магии, способствующие выходу сущностей Маракары на свет божий. Их высвобождение сотворило и творит сейчас немало бед, которые вызваны именно их присутствием. Многие из иерофантов тьмы воплощены в человеческом теле, вопреки закону, запрещающему это делать. Но это скорее не воплощение, а некромантический ритуал, создающий бессмертие не на божественной основе, а на кровавых жертвах и ритуалах Маракары.</w:t>
      </w:r>
    </w:p>
    <w:p>
      <w:pPr>
        <w:pStyle w:val="Normal"/>
        <w:rPr/>
      </w:pPr>
      <w:r>
        <w:rPr/>
        <w:t xml:space="preserve">Когда в Лемурии и Атлантиде любое существо могло задать вопрос Небу и получить на него ответ, обучение имело место астрализованное. Но тогда, при устойчивой связи с космосом, не нужно было запоминать и усваивать даже простые факты, отдаваясь прелести духовного существования, что сейчас во многом присутствует на Юпитере и Венере. Но для того и была предпринята попытка привить интеллект земным людям, что Небеса стали закрываться в силу потери добродетели в среде человеческой и нужно было искать иной источник мудрости и развития распознавания и проницательности. Отец Лжи применил незаконный прием прививки интеллекта. И, прежде всего, это выразилось в обучении землян лжи и убеждении их в том, что ничего ужасного нет в том, что они скажут неправду. Сам он искусно овладел этим ремеслом, обманув даже Демиурга. Тщательно скрывая свою гордыню и вынашивая планы по захвату Земли, он создал себе подобных лжецов и вступил в сговор с Лилит, которая непременным условием поставила принесение каждый день человеческих жертв, чтобы кровь окрашивала землю, что доныне и происходит. </w:t>
      </w:r>
    </w:p>
    <w:p>
      <w:pPr>
        <w:pStyle w:val="Normal"/>
        <w:rPr/>
      </w:pPr>
      <w:r>
        <w:rPr/>
        <w:t xml:space="preserve">Объявив Землю единственным райским уголком вселенной, Князь Тьмы внушил мысль об атеизме и необитаемости иных миров, чтобы люди крепче держались за Землю. Зная тайну золота, он обезобразил его, сделав предметом страданий и вожделений. Но слуги его оказались в такой зависимости от догм уникальности Земли, что начинают понимать Замысел Создателя планеты. Но поручение Иерархии Света ими не вмещается до конца, потому что не все открывается слугам и тем, кто строит Храм. Некоторые даже не знают, кому он посвящен. Земля задумывалась как заповедник интеллекта, в чем его создатель преуспел. Но ингредиент духовности был практически убран из поля зрения, и люди объявили себя творцами судьбы и кузнецами своего счастья, низвергнув представление о Боге, которое узурпировали ловкие манипуляторы идеи, что все принадлежит Богу, включая благосостояние граждан, тем самым взяв на себя управление средствами людей, в том числе и материальными. Церковь ныне превратилась в огромный институт стяжательства, забыв о том, что основатели ее были неимущими пророками. </w:t>
      </w:r>
    </w:p>
    <w:p>
      <w:pPr>
        <w:pStyle w:val="Normal"/>
        <w:rPr/>
      </w:pPr>
      <w:r>
        <w:rPr/>
        <w:t>Неблагодарность не такая уж редкость среди представителей рода человеческого. Обособление каждого субъекта и есть цель замысла Князя Тьмы. Когда суперменство влечет за собой полное отделение от других людей во всех аспектах жизни и делает самодостаточным, тогда не возникает вопрос о сострадании. Таким существам жалко только самих себя. И весь их образ мысли сводится к той позиции самоутверждения, которое как отражение от Отца Лжи запечатано в сердце каждого воплощенного.</w:t>
      </w:r>
    </w:p>
    <w:p>
      <w:pPr>
        <w:pStyle w:val="Normal"/>
        <w:rPr/>
      </w:pPr>
      <w:r>
        <w:rPr/>
        <w:t xml:space="preserve">Рассудок не препятствует действиям недостойным. Мало того, он оправдывает их, чем поощряет и призывает повторять, до бесконечности шлифуя недостатки. Так Князь Мира заразил основы интеллекта. </w:t>
      </w:r>
    </w:p>
    <w:p>
      <w:pPr>
        <w:pStyle w:val="Normal"/>
        <w:rPr/>
      </w:pPr>
      <w:r>
        <w:rPr/>
        <w:t>Кризис мышления — в изгнании из обихода духовных потребностей и заполнении его явлениями массовой культуры. Развлечения пропитали каждый шаг человеческий, предлагая все новые возможности уйти от напряжения физического или умственного. Кризис зарожден был еще тогда, когда человеку был обещан рай на земле в противоположность жизни надземной, которую нужно заслужить трудом нечеловеческим духа и тела. Зато на земле можно, хотя бы на время, достичь преимуществ, которых не должно быть в этой долине страданий. Поступая вне законов космоса, можно лишь усугубить положение духа, томящегося в тюрьме несовершенств.</w:t>
      </w:r>
    </w:p>
    <w:p>
      <w:pPr>
        <w:pStyle w:val="Normal"/>
        <w:rPr/>
      </w:pPr>
      <w:r>
        <w:rPr/>
        <w:t>Невежество тем и опасно, что подменяет духовные ценности материальными. Внушенные человечеству Падшим Ангелом заблуждения не просто овладели миром — они растут, как дрожжевые грибки, захватывая даже то ментальное пространство, которое должно быть свободно от примитива животного ума. Но кого можно удивить своей самостью, если сама планета пропитана волей ограниченного и исключительного существования?</w:t>
      </w:r>
    </w:p>
    <w:p>
      <w:pPr>
        <w:pStyle w:val="Normal"/>
        <w:rPr/>
      </w:pPr>
      <w:r>
        <w:rPr/>
        <w:t>Оторванность от Высших Миров создает иллюзию самовластия и вакуума космических законов. Оторванность от духовной атмосферы провоцирует анархию свободной воли. Борьба с наследием сатанизма, утверждающего, что все мы на земле — боги и нам все дозволено, так обострена, что явить ее конец пока невозможно. Бой в сфере незримой длится из мгновения в мгновение, из века в век. Даже с великим событием выведения Князя Тьмы за пределы круга земного обстановка изменилась ненамного.</w:t>
      </w:r>
    </w:p>
    <w:p>
      <w:pPr>
        <w:pStyle w:val="Normal"/>
        <w:rPr/>
      </w:pPr>
      <w:r>
        <w:rPr/>
        <w:t>Замысел Князя Тьмы в том и состоял, чтобы человечество отреклось от Небес и было предоставлено своему безумному неверию, в состоянии которого нет Иерархии и доктрины сострадания. Каждый утверждающий путь блага опасен для тьмы, ибо даже мысли такого существа озаряют мрак ночной.</w:t>
      </w:r>
    </w:p>
    <w:p>
      <w:pPr>
        <w:pStyle w:val="Normal"/>
        <w:rPr/>
      </w:pPr>
      <w:r>
        <w:rPr/>
        <w:t>Внушаемость рода человеческого была известна темному властелину. Люди определялись как дети, которым нужен вожатый и учитель.</w:t>
      </w:r>
    </w:p>
    <w:p>
      <w:pPr>
        <w:pStyle w:val="Normal"/>
        <w:rPr/>
      </w:pPr>
      <w:r>
        <w:rPr/>
        <w:t>Умело научил Князь Тьмы своих больших и малых слуг искусству тонкого обмана. В каждом человеке внедрено его зерно. Предательство и зависть, гнев и жадность как нити жизненной основы пронизали все бытие. Поэтому надо уметь отстранять от чистых дел тот откровенный беспардонный демонизм, который демонстрирует всевластье тьмы.</w:t>
      </w:r>
    </w:p>
    <w:p>
      <w:pPr>
        <w:pStyle w:val="Normal"/>
        <w:rPr/>
      </w:pPr>
      <w:r>
        <w:rPr/>
        <w:t>Князь Тьмы воспитал конрадов высоких и низких степеней. Они даже обезобразили символ Единого — Око Бога Гора, — помещая его на лоб во время дьявольских ритуалов. Этому удивляться не приходится: ведь и фашисты обезобразили знак Матери Земли, а иезуиты превратили крест в символ убийства женщин, стариков и детей под эгидой святой инквизиции. О сатанизме, пропитавшем все явления мира, не будем повторять. Но есть сила, которая способна противостоять любым проискам тьмы.</w:t>
      </w:r>
    </w:p>
    <w:p>
      <w:pPr>
        <w:pStyle w:val="Normal"/>
        <w:rPr/>
      </w:pPr>
      <w:r>
        <w:rPr/>
        <w:t>Знание требует ответственности. Преждевременное и поспешное освоение интеллектуального пространства воспитывает гордыню, что и случилось с тем, кому доверено было развить ум в среде человеческой. Для таких существ духовность закрыта, ибо психическая сторона в случае развития интеллекта преобладает. Человек не зол по природе и лишь по внушению совершает злые действия.</w:t>
      </w:r>
    </w:p>
    <w:p>
      <w:pPr>
        <w:pStyle w:val="Normal"/>
        <w:rPr/>
      </w:pPr>
      <w:r>
        <w:rPr/>
        <w:t xml:space="preserve">Создавая элементы воздействия на сознание, Князь Тьмы сотворил множество существ, которые влияют на человеческую психику, — начиная от домашних животных и до почти невидимых микробов и бацилл. Но более всего мир нашего тела населен полезными и вредными червями, или микрозмеями, выполняющими функцию переработки ядовитых веществ, и даже защиты нашего космоса в одном случае и ослабления и узурпации тела как обиталища в другом. </w:t>
      </w:r>
    </w:p>
    <w:p>
      <w:pPr>
        <w:pStyle w:val="Normal"/>
        <w:rPr/>
      </w:pPr>
      <w:r>
        <w:rPr>
          <w:szCs w:val="28"/>
        </w:rPr>
        <w:t>Слишком заразителен мир земной. Слишком жива идея Люцифера об обособлении Земли и об ее исключительности. Но он обманул многие сердца. Богатство сделало людей злыми. Бессмертие оказалось мнимым. Болезни и время уничтожают красоту молодости. И нежелание знать новое преследует юные сердца. Нажива затмила зрение духа. Зоркость сердца устремилась к кошельку ближнего.</w:t>
      </w:r>
    </w:p>
    <w:p>
      <w:pPr>
        <w:pStyle w:val="Normal"/>
        <w:rPr/>
      </w:pPr>
      <w:r>
        <w:rPr/>
        <w:t>Вместо того задуманного плана сделать человечество проводником Божественных Сил для воспитания низшей материи, человечество заразилось идеей рая на Земле, исполняя сатанизацию планеты. И когда эта фаза помрачения закончится, люди ужаснутся от того, что они сотворили и сколько времени потратили напрасно.</w:t>
      </w:r>
    </w:p>
    <w:p>
      <w:pPr>
        <w:pStyle w:val="Normal"/>
        <w:rPr/>
      </w:pPr>
      <w:r>
        <w:rPr/>
        <w:t>Создатель материи земной заложил зерно возмущения и протеста против Высшего, чем обрек мир земной на бесконечные бунты, революции и войны. Но когда тьма обезглавлена, еще некоторое время может длиться агония.</w:t>
      </w:r>
    </w:p>
    <w:p>
      <w:pPr>
        <w:pStyle w:val="Normal"/>
        <w:rPr/>
      </w:pPr>
      <w:r>
        <w:rPr/>
        <w:t>Падшие ангелы, обманутые своим Владыкою, возжелали вернуться к Отцу Света, к Единой Матери Ассургине. Ведь не мрачные духи стояли у основания мира, но полные радости существа, которых потом предал Князь Мира сего, объявив Землю своей вотчиной.</w:t>
      </w:r>
    </w:p>
    <w:p>
      <w:pPr>
        <w:pStyle w:val="Normal"/>
        <w:rPr/>
      </w:pPr>
      <w:r>
        <w:rPr/>
        <w:t xml:space="preserve">Человеческий род лукав. Но Божественные Сыны входили в плоть земную, для того чтобы ослабить натяжение сетей Майи на умах человеческих. </w:t>
      </w:r>
    </w:p>
    <w:p>
      <w:pPr>
        <w:pStyle w:val="Normal"/>
        <w:rPr/>
      </w:pPr>
      <w:r>
        <w:rPr/>
        <w:t xml:space="preserve">Предназначение времени заключается в служении восходящим потокам эволюции. Роль времени как подавляющего и угнетающего фактора создалась в силу изоляции планеты от космоса. Преступление Князя Тьмы в том, что он оторвал Землю от единой космической жизни и закрыл энергию времени в колбе планетной самости. </w:t>
      </w:r>
    </w:p>
    <w:p>
      <w:pPr>
        <w:pStyle w:val="Normal"/>
        <w:rPr/>
      </w:pPr>
      <w:r>
        <w:rPr/>
        <w:t xml:space="preserve">Крупицы опыта рождаются от соприкосновения сознания с одной из планетных форм материи, которая присутствует на Земле. Умение бронировать солнечные лучи человеческим сознанием стало одной из причин медленного развития людей. Этому способствовала искусственно насаждаемая обособленность одним из создателей планеты, который решил сотворить рай на Земле своею вседозволенностью и вне законов Высших Миров. Что из этого получилось, мы видим воочию. Современность есть следствие этого лукавого эксперимента. </w:t>
      </w:r>
    </w:p>
    <w:p>
      <w:pPr>
        <w:pStyle w:val="Normal"/>
        <w:rPr/>
      </w:pPr>
      <w:r>
        <w:rPr/>
        <w:t>Знание приходит из одного источника, но используется с разными целями. В этой плоскости понятий лежит и восстание Князя Тьмы против Демиурга планеты. Будучи адептом Высшего Плана и одним из Великих Владык Луны, он решил использовать то, чему его обучило Братство, в личных целях, чтобы создать планету по своему усмотрению. Но рай на Земле не получился, потому что великая гордыня, посеянная в душах людей, вызвала энергию обратного удара. Люди стали болеть и умирать, не доживая даже до лет, предназначенных им судьбой. И все потому, что их ложное свободолюбие не сочеталось с принципом: «Да будет Воля Твоя!» — а шло вразрез ему. Человечество стало разрушать себя своим поведением, не считаясь со здравым смыслом. Неправильное мышление исказило развитие мира и все чаще стало вызывать возмущение всех природных сил. Но люди никак не связывают истечение своей негативной энергии с процессом погодным и с катастрофами, их преследующими. Такое отрицание явного и непризнание силы мысли как основного вектора нарушения гармонии мирового жизнеустроения — тоже отголосок дьявольского снобизма человеческой души. Но исправлять положение все равно придется рано или поздно.</w:t>
      </w:r>
    </w:p>
    <w:p>
      <w:pPr>
        <w:pStyle w:val="Normal"/>
        <w:rPr/>
      </w:pPr>
      <w:r>
        <w:rPr/>
        <w:t xml:space="preserve">Время отчуждения человечества от Космоса постепенно уходит. И вместе с этим выветривается дух дьявольской гордыни — удушливый воздух застоя. Карма зла истекает. Самые злые люди покидают пределы планеты. То же случается и с теми, кто считает стержнем жизни золотого тельца. Исправление изъянов сознания произойдет повсеместно, помимо человеческих желаний. Поборники демократии могут поднять шум по причине наступления на святые основы прав человека, но нужно помнить, что космические законы нельзя исправить и опротестовать. Все явления коррекции Космоса — это и есть приведение законов планетных на уровень космических. Если человечество не желает менять сознание, огонь великого преображения применит волю свою для исполнения Указов Иерархических. </w:t>
      </w:r>
    </w:p>
    <w:p>
      <w:pPr>
        <w:pStyle w:val="Normal"/>
        <w:rPr/>
      </w:pPr>
      <w:r>
        <w:rPr/>
      </w:r>
    </w:p>
    <w:p>
      <w:pPr>
        <w:pStyle w:val="Normal"/>
        <w:rPr/>
      </w:pPr>
      <w:r>
        <w:rPr/>
      </w:r>
    </w:p>
    <w:p>
      <w:pPr>
        <w:pStyle w:val="Heading3"/>
        <w:ind w:hanging="0"/>
        <w:rPr/>
      </w:pPr>
      <w:bookmarkStart w:id="106" w:name="__RefHeading___Toc460927102"/>
      <w:bookmarkEnd w:id="106"/>
      <w:r>
        <w:rPr/>
        <w:t>Выведение в Тишину Молчания</w:t>
      </w:r>
    </w:p>
    <w:p>
      <w:pPr>
        <w:pStyle w:val="Normal"/>
        <w:rPr/>
      </w:pPr>
      <w:r>
        <w:rPr/>
      </w:r>
    </w:p>
    <w:p>
      <w:pPr>
        <w:pStyle w:val="Normal"/>
        <w:rPr/>
      </w:pPr>
      <w:r>
        <w:rPr/>
        <w:t>Великие Учителя не вмешиваются в карму человечества. Но вместе с тем только через Них совершается труд одухотворения материи и удаление негодных элементов, тормозящих эволюционные процессы, как это было в случае с Князем Тьмы. Выведение его на Сатурн, а потом в Тишину Молчания, дало некоторую свободу развитию мира. Но братья тени еще сильны. И они вышли на арену борьбы открыто. Но без Великого Покровительства мир давно бы погиб.</w:t>
      </w:r>
    </w:p>
    <w:p>
      <w:pPr>
        <w:pStyle w:val="Normal"/>
        <w:rPr/>
      </w:pPr>
      <w:r>
        <w:rPr/>
        <w:t>Волны пространственного ужаса несутся по планете. И без объединения людей доброй воли ни одна сила не способна справиться с темным вдохновением. Без кровавых жертв и мучений не может работать дьявольский эгрегор в отсутствие хозяина планеты, как он себя именует. Заместителей, достигших его уровня, нет, поэтому нужны новые и новые потоки крови, для того чтобы пар страха, горя и страданий достигал пределов Сатурна и питал падшую душу Князя Тьмы.</w:t>
      </w:r>
    </w:p>
    <w:p>
      <w:pPr>
        <w:pStyle w:val="Normal"/>
        <w:rPr/>
      </w:pPr>
      <w:r>
        <w:rPr/>
        <w:t>Нужно не забывать, сколько человеческих жертв потребовалось, чтобы победить фашизм, а на оккультном плане — вывести Князя Тьмы за пределы планеты. Самоотверженность людей создавала мощнейший поток энергий, для того чтобы совершить беспримерный по своим размерам акт очищения Земли. Но в текущее время слуги тьмы пошли еще дальше костров инквизиции, осуществляя бомбардировки мирных стран. Равновесие мира и паритет влияния должны быть восстановлены.</w:t>
      </w:r>
    </w:p>
    <w:p>
      <w:pPr>
        <w:pStyle w:val="Normal"/>
        <w:rPr/>
      </w:pPr>
      <w:r>
        <w:rPr/>
        <w:t xml:space="preserve">Все заявления об удалении Князя Тьмы с планеты верны. Но нужно не забывать, сколько черных зерен посеяно и сколько воспитано наследников, которые в тупой ретивости своей исполняют беспрекословно приказы, идущие с Сатурна. Но пятая раса сделала рывок в будущее, открыв за последнее столетие больше, чем за все предыдущие эпохи. Накапливая потенциал интеллекта, человечество устремилось в сторону технократии, а не культуры и развития сил психических. </w:t>
      </w:r>
    </w:p>
    <w:p>
      <w:pPr>
        <w:pStyle w:val="Normal"/>
        <w:rPr/>
      </w:pPr>
      <w:r>
        <w:rPr/>
        <w:t>Многие попавшиеся на удочку души, думая, что служат Братству, на самом деле, направляют силы в сторону разрушения, умаляя губительную роль темных иерофантов, которые так активны в последнее время. Многие успокоились, что Люцифер уже выведен в Тишину Молчания, за пределы круга Солнечной системы. Но семена всегда более ядовиты, чем само растение.</w:t>
      </w:r>
    </w:p>
    <w:p>
      <w:pPr>
        <w:pStyle w:val="Normal"/>
        <w:rPr/>
      </w:pPr>
      <w:r>
        <w:rPr/>
        <w:t>И как бы ни старались утверждать о том, что Князь Мира сего выведен за орбиту планеты и что все автоматически должно стать ярче, чище и лучше, нужно заставить таких слепоглухонемых оглянуться вокруг себя и сделать вывод. Символ выведения Князя Тьмы на Сатурн — это удаление фокуса зла. Но сколько еще планета будет влачить на себе последствия испорченного убеждения об уникальности земного мира!</w:t>
      </w:r>
    </w:p>
    <w:p>
      <w:pPr>
        <w:pStyle w:val="Normal"/>
        <w:rPr/>
      </w:pPr>
      <w:r>
        <w:rPr/>
        <w:t xml:space="preserve">Успокоив человечество тем, что сам Князь Тьмы выведен за пределы Солнечной системы и помещен на целую манвантару в Тишину Молчания, силы тьмы настолько мощно овладели планетой, что нет ни одного явления, где бы они не участвовали как вдохновители войн, мятежей и террористических актов. Долго еще будет тянуться кровавый след злодеяний Лунного Адепта. </w:t>
      </w:r>
    </w:p>
    <w:p>
      <w:pPr>
        <w:pStyle w:val="Normal"/>
        <w:rPr/>
      </w:pPr>
      <w:r>
        <w:rPr/>
        <w:t>Возбуждение в сердцах человеческих черного огня — одна из последних попыток Кали-Юги вернуть своими энергиями мятежного Архангела на Землю. Он осужден, но, чувствуя мощные токи поддержки, пытается сбежать. Но из сферы Тишины Молчания невозможно это сделать, пока собственный внутренний замок не будет открыт ключом раскаяния. Но этот ключ куется неустанным трудом покаяния, до тех пор, пока сердце не очистится от самости и гордыни. Заслуженное избавление будет сопровождаться смирением и желанием помочь более другим, чем самому себе. Самоотверженность в этом заключена и осознание высшего подвига спасения хотя бы одной души от уз омрачения печалью и вечной скорбью. Вся земля пропитана ею, ибо она долгое время служила алтарем кровавых жертвоприношений демону власти и алчности.</w:t>
      </w:r>
    </w:p>
    <w:p>
      <w:pPr>
        <w:pStyle w:val="Normal"/>
        <w:rPr/>
      </w:pPr>
      <w:r>
        <w:rPr/>
        <w:t xml:space="preserve">Битву нельзя прекратить сменой главнокомандующего. Пока знамя победы не будет водружено на башне темной, война не кончится. Но долго еще будут будоражить пространство вражеские снаряды. Сатана выведен за пределы планеты, но остался целый психический мир, им созданный. В нем, как в океане, без опытного лоцмана можно легко стать добычей монстров, воспитанных во зле и питающихся энергиями ненависти. Они не любят яркого света. Они не признают движущую силу добра. Они страшатся и опасаются ее, не ведая чуждой им природы. Но смутить наглость тьмы — задача нелегкая. Они, едва почуяв вкус зла или страха, как дикие звери, бросаются на жертву. Без модератора Владыки не пройти. Без Имени Учителя шагу не ступить. </w:t>
      </w:r>
    </w:p>
    <w:p>
      <w:pPr>
        <w:pStyle w:val="Normal"/>
        <w:rPr/>
      </w:pPr>
      <w:r>
        <w:rPr/>
        <w:t>Темными сдвинуто основание мира. И чтобы установить гармонию, нужен не просто какой-то отрезок времени, но целое столетие после ухода Князя Мира с плана нашей вселенной. Хозяин Земли ушел, но слуг его множество бесконечное. Чтобы вылечить человечество от лихорадки наживы, зависти и гнева, немалые усилия нужны.</w:t>
      </w:r>
    </w:p>
    <w:p>
      <w:pPr>
        <w:pStyle w:val="Normal"/>
        <w:rPr/>
      </w:pPr>
      <w:r>
        <w:rPr/>
        <w:t>Но не будем никого судить. Всегда есть надежда на исправление. Даже у Князя Тьмы это произойдет, когда Тишина Молчания заставит его заняться переоценкой ценностей. У Великих Духов свой путь спасения.</w:t>
      </w:r>
    </w:p>
    <w:p>
      <w:pPr>
        <w:pStyle w:val="Normal"/>
        <w:rPr/>
      </w:pPr>
      <w:r>
        <w:rPr/>
      </w:r>
    </w:p>
    <w:p>
      <w:pPr>
        <w:pStyle w:val="Normal"/>
        <w:rPr/>
      </w:pPr>
      <w:r>
        <w:rPr/>
      </w:r>
    </w:p>
    <w:p>
      <w:pPr>
        <w:pStyle w:val="Heading3"/>
        <w:ind w:hanging="0"/>
        <w:rPr/>
      </w:pPr>
      <w:bookmarkStart w:id="107" w:name="__RefHeading___Toc460927103"/>
      <w:bookmarkEnd w:id="107"/>
      <w:r>
        <w:rPr/>
        <w:t>Темные жертвоприношения</w:t>
      </w:r>
    </w:p>
    <w:p>
      <w:pPr>
        <w:pStyle w:val="Normal"/>
        <w:rPr/>
      </w:pPr>
      <w:r>
        <w:rPr/>
      </w:r>
    </w:p>
    <w:p>
      <w:pPr>
        <w:pStyle w:val="Normal"/>
        <w:rPr/>
      </w:pPr>
      <w:r>
        <w:rPr/>
        <w:t>Время кровавых жертв должно бесследно кануть в Лету вместе с дьявольскими заблуждениями, что Солнцу нужно приносить жертву в виде животрепещущего сердца. Извращение черных магов так кощунственно и преступно. Чистоту своего сердца и его благородных помыслов нужно показывать Солнцу, а не окровавленный кусок измученной человеческой плоти. Разве для того появилась жизнь, чтобы уничтожать ее без всякой пользы и смысла?</w:t>
      </w:r>
    </w:p>
    <w:p>
      <w:pPr>
        <w:pStyle w:val="Normal"/>
        <w:rPr/>
      </w:pPr>
      <w:r>
        <w:rPr/>
        <w:t xml:space="preserve">Многие легенды отражают битвы великих космических цивилизаций: Ориона, или Рады, с майянской культурой. Все алтари и каналы связи с Небом последняя залила кровью жертв. Это самая мощная изоляция от Сил Света, когда страдания, боль и горечь не дают соединиться воедино энергиям чистым Неба и земли. </w:t>
      </w:r>
    </w:p>
    <w:p>
      <w:pPr>
        <w:pStyle w:val="Normal"/>
        <w:rPr/>
      </w:pPr>
      <w:r>
        <w:rPr/>
        <w:t>Ни один из великих пророков не призывал к войнам и уничтожению себе подобных. Лишь внутренняя битва поощрялась ими. Войны мира, которые не прекращаются ни на час, порождены лукавым умом, созданным Отцом Лжи.</w:t>
      </w:r>
    </w:p>
    <w:p>
      <w:pPr>
        <w:pStyle w:val="Normal"/>
        <w:rPr/>
      </w:pPr>
      <w:r>
        <w:rPr/>
        <w:t>Демон мирового зла лишь тогда обретает силу, когда в жертву приносятся невинные люди, ибо их кровь чиста. И в ней омывается темный владыка, считая это своим законным правом. Лунные создания по его воле должны умирать легко, как полевые цветы.</w:t>
      </w:r>
    </w:p>
    <w:p>
      <w:pPr>
        <w:pStyle w:val="Normal"/>
        <w:rPr/>
      </w:pPr>
      <w:r>
        <w:rPr/>
        <w:t>Лунные культы всегда требовали крови. И кровавая жертва не прекращается до сего дня. Войны — не что иное, как великое жертвоприношение силам тьмы. Войны развязываются мальтузианцами и теми, кто непрестанно должен приносить кровавую жертву Молоху. Но планы чувственный и мысленный таят причину таких жертвоприношений. За всеми войнами прячется лицо Темного Иерофанта. И таких великих и малых конрадов расплодилось великое множество.</w:t>
      </w:r>
    </w:p>
    <w:p>
      <w:pPr>
        <w:pStyle w:val="Normal"/>
        <w:rPr/>
      </w:pPr>
      <w:r>
        <w:rPr/>
        <w:t>Принцип тьмы: «Ни дня без жертв» и «Вечная непрекращающаяся война», — применяется вполне успешно. Потрясения планеты вызываются ужасами человеческих эмоций и бесконечно источаемым аэроперилом, выделяемым гневом и ненавистью по разным искусственно вызванным причинам. Если посмотреть на начало любой вражды, то в основе ее лежит совершенно незначительный случай или мелкое недоразумение. Но у каждой души столько советников в низшем Астрале, что духи-вредители превращают мелочь непонимания в величайшую проблему, и даже трагедию.</w:t>
      </w:r>
    </w:p>
    <w:p>
      <w:pPr>
        <w:pStyle w:val="Normal"/>
        <w:rPr/>
      </w:pPr>
      <w:r>
        <w:rPr/>
        <w:t>Благо в людях прибывает, но кровь жертв невинных продолжает литься. Лунники никогда не откажутся от чудовищных кровавых месс. Пока есть кровь, она будет истекать на алтарь темных богов. Лишь приход иной расы изменит таинство мистерий.</w:t>
      </w:r>
    </w:p>
    <w:p>
      <w:pPr>
        <w:pStyle w:val="Normal"/>
        <w:rPr/>
      </w:pPr>
      <w:r>
        <w:rPr/>
        <w:t>Род человеческий продолжает уничтожать существ, себе подобных, ничуть не задумываясь, что прислушивается к голосу духов ненависти, ревнующих людей к способности воплощаться на земле, в то время как им это не доступно. Хотя демоны и пытаются сотворить себе искусственные оболочки и биороботов в виде клонов и киборгов, но, на самом деле, все попытки заранее обречены на неудачу, потому что только Боги могут отдать часть своей души людям. И по этой причине Всевышний приказал Ангелам поклониться человеку сотворенному и служить ему. Но теперь расплодившийся род человеческий слушает не Ангелов, но исчадий ада.</w:t>
      </w:r>
    </w:p>
    <w:p>
      <w:pPr>
        <w:pStyle w:val="Normal"/>
        <w:rPr/>
      </w:pPr>
      <w:r>
        <w:rPr/>
        <w:t xml:space="preserve">Войны и революции совершаются изгоями рода человеческого, которые живут вне всякого закона и руководствуются только тьмою и разрушением. Попытка захватить власть в мире незаконным способом — это лишь эхо самозахвата планеты на заре времен Падшим Ангелом. Божественная власть не захватывается. Она утверждается духом святым. И не стремящийся к власти обретает ее в виде благодати, накопленной в храме сердца. </w:t>
      </w:r>
    </w:p>
    <w:p>
      <w:pPr>
        <w:pStyle w:val="Normal"/>
        <w:rPr/>
      </w:pPr>
      <w:r>
        <w:rPr/>
        <w:t xml:space="preserve">В пучине войн и революций сгинули все, кто их начинал. Ни один из них не дожил до старости и редко кто умер своей смертью. Потрясение основ полезно, но важна цель. И если она благородна, то и эволюционные силы оказывают помощь. Но свержение режимов — это лишь забавы темного братства, испытывающего разные модели устройства общества. </w:t>
      </w:r>
    </w:p>
    <w:p>
      <w:pPr>
        <w:pStyle w:val="Normal"/>
        <w:rPr/>
      </w:pPr>
      <w:r>
        <w:rPr/>
        <w:t xml:space="preserve">Тягость земной атмосферы губит самых тонких представителей человечества. Они могут находить спасение высоко в горах, в труднодоступной местности. Но и до их слуха долетают вопли и стоны, а также крики протестующих толп. Против чего же они протестуют, вовлеченные в общую истерию неповиновения? Скорее всего, против собственной отсталости от высших эволюционных процессов. Вызывая силу недр, силу подземного огня, они все сильнее и сильнее возбуждают огненный пояс планеты, приближая час катастрофы. Но как объяснить им, что сами они явлены как возбудители извержений и землетрясений? </w:t>
      </w:r>
    </w:p>
    <w:p>
      <w:pPr>
        <w:pStyle w:val="Normal"/>
        <w:rPr/>
      </w:pPr>
      <w:r>
        <w:rPr/>
        <w:t>Заразу неподчинения объясняют благородными задачами. Но возбудители вируса непослушания находятся в явлениях тьмы, которая не желает покидать пределы планеты. Борьба за свободу и справедливость — любимый лозунг сатанистов. Даже захватив власть, восставшие не успокаиваются, ибо им нужно возмущенное состояние низших слоев Астрала, питающее и взращивающее своими энергиями драконов тьмы. В такое время особенно тяжко великим духам, которые все силы направляют на усмирение подземного огня. Ярость тьмы велика. Это агония умирающего и смертельно раненного зверя. Он готов убить множество народа, прежде чем испустит дух.</w:t>
      </w:r>
    </w:p>
    <w:p>
      <w:pPr>
        <w:pStyle w:val="Normal"/>
        <w:rPr/>
      </w:pPr>
      <w:r>
        <w:rPr/>
        <w:t>Монстры аэроперила входят в контакт с веществом раздражения, накопленным в людях, вызывая невиданную мировую реакцию. Изживание эпохи войн не происходит легко. Любое отравляющее вещество разлагается на менее опасные яды. Но как сказать всем затевающим революции о недопущении зла и о том, что это питает Темного Иерофанта? Ему нужна беспрестанная и бесконечная война, со всеми ужасающими последствиями.</w:t>
      </w:r>
    </w:p>
    <w:p>
      <w:pPr>
        <w:pStyle w:val="Normal"/>
        <w:rPr/>
      </w:pPr>
      <w:r>
        <w:rPr/>
        <w:t>Межрелигиозные распри так же горячи и остры, являясь семенем неутихающих войн. Под видом битвы за правое дело приносятся жертвы иерофантам зла.</w:t>
      </w:r>
    </w:p>
    <w:p>
      <w:pPr>
        <w:pStyle w:val="Normal"/>
        <w:rPr/>
      </w:pPr>
      <w:r>
        <w:rPr/>
        <w:t>Злоба вдохновителей войн так велика, что они готовы ради победы положить на поле боя всю нацию. Не успокоились древние лунные боги, которым ежедневно приносятся человеческие жертвы. Кровью заливается мир. Жертва лунным богам приносится.</w:t>
      </w:r>
    </w:p>
    <w:p>
      <w:pPr>
        <w:pStyle w:val="Normal"/>
        <w:rPr/>
      </w:pPr>
      <w:r>
        <w:rPr/>
        <w:t xml:space="preserve">Люди слишком заняты уничтожением себе подобных. Война как узаконенное убийство привлекает их более всего. И здесь власть тьмы доводит до безумия целые страны, действующие с позиции силы. </w:t>
      </w:r>
    </w:p>
    <w:p>
      <w:pPr>
        <w:pStyle w:val="Normal"/>
        <w:rPr/>
      </w:pPr>
      <w:r>
        <w:rPr/>
        <w:t xml:space="preserve">Игры зла не дают покоя многим существам. Целые страны одержимы идеей мирового господства. Но даже самое технологичное оружие не даст превосходства в силе, если нет утверждения правоты духа. Войны для захвата территорий и оккупации не то же самое, что освободительные войны. Приоритет законности всегда на стороне патриотов. </w:t>
      </w:r>
    </w:p>
    <w:p>
      <w:pPr>
        <w:pStyle w:val="Normal"/>
        <w:rPr/>
      </w:pPr>
      <w:r>
        <w:rPr/>
        <w:t>Месса тьме еще продолжается с применением человеческих жертв. Военные конфликты уносят столько человеческих жизней. Такого количества жертв не помнит мировая история.</w:t>
      </w:r>
    </w:p>
    <w:p>
      <w:pPr>
        <w:pStyle w:val="Normal"/>
        <w:rPr/>
      </w:pPr>
      <w:r>
        <w:rPr/>
        <w:t xml:space="preserve">Войны земные лишь отражение столкновения идеологий. Войны земные выявляют напряжение ненависти и разряжают снаряды накопленного империла, не считаясь с духом сострадания. Корпорации военно-промышленного комплекса наживаются на человеческих несчастьях. Век тьмы еще тянет за собой свой дымный и кровавый след, убеждая каждого в победе тьмы на планете. Но лава огня стремительнее вражеских снарядов. Молитва о мире пусть звучит в сердце каждого существа человеческого. Молитва о мире, как благодатная искра, поможет спасти детей от гибели, голода и жажды. </w:t>
      </w:r>
    </w:p>
    <w:p>
      <w:pPr>
        <w:pStyle w:val="Normal"/>
        <w:rPr/>
      </w:pPr>
      <w:r>
        <w:rPr/>
        <w:t>Каждая жизнь человеческая — целая вселенная. И гибель одного человека — утраченный опыт существования. Геноцид против целого народа — гибель целых этнографических и исторических пластов мироздания. Если каждое воплощение отрабатывает какое-то одно из качеств человека, то народ несет неповторимое государственное, культурное и духовное устройство, скрепляющее эту общность. Хранители традиций и законов передавали и передают свои особые, присущие только этой отдельной нации знания и практические навыки существования в физическом мире. Не война, но мирное время способствует развитию народов. Накопленная энергия благоденствия перерастает в социальные и научные революции, способные указать на новые формы продвижения общества.</w:t>
      </w:r>
    </w:p>
    <w:p>
      <w:pPr>
        <w:pStyle w:val="Normal"/>
        <w:rPr/>
      </w:pPr>
      <w:r>
        <w:rPr/>
        <w:t>Не каждый представляет собой интерес для мира эволюционного. Иные люди, наоборот, являют собой кандалы и препятствия для общей задачи продвижения и развития духовности. Большинство лидеров уличных беспорядков являются откровенно преступными элементами или готовы к беззаконным и противоправным действиям. Таким образом утверждается власть толпы, будто бы восстанавливающей социальную справедливость в определенном регионе мира или отдельной стране.</w:t>
      </w:r>
    </w:p>
    <w:p>
      <w:pPr>
        <w:pStyle w:val="Normal"/>
        <w:rPr/>
      </w:pPr>
      <w:r>
        <w:rPr/>
        <w:t>Человеческий поток смывает самые громадные камни с пути своего, если усилие безликого множества направлено на разрушение. Энергия, не находящая выхода, выливается в недовольство и негатив. Но как найти приложение сил для каждого? Только воспитанием благородства мышления. Умейте соучаствовать в мире доброй мыслью, если не можете помочь чем-то другим. Даже это благомыслие создаст профилактику пространства от диких преступлений. Иные заметят, что такое умиление и умиротворение вредят развитию человеческого сознания. Но мы ответим, что после всех войн и катастроф наступает черед для строителей. А в гневе и спешке строить нельзя.</w:t>
      </w:r>
    </w:p>
    <w:p>
      <w:pPr>
        <w:pStyle w:val="Normal"/>
        <w:rPr/>
      </w:pPr>
      <w:r>
        <w:rPr/>
        <w:t>Разрушение отвечает инволюции и потому так заражает психику. Человек ощущает свободу от всех обязанностей и законов, что и именуется демократией. И этим пользуются преступные элементы, состоящие на службе зла, питаясь паром ненависти и смутой.</w:t>
      </w:r>
    </w:p>
    <w:p>
      <w:pPr>
        <w:pStyle w:val="Normal"/>
        <w:rPr/>
      </w:pPr>
      <w:r>
        <w:rPr/>
        <w:t xml:space="preserve">Род человеческий погряз в кровавых битвах. И сама жизнь человеческая девальвировалась значительно, словно это не души текут под напором ветра времени, а песчинки собираются в высокие барханы пустынь. И какая судьба ждет того, кто неожиданно поднялся на самую вершину этой песчаной волны? Ведь завтра самум поднимет вверх каждую пылинку, перемешивая в вихре ярости своей, и, успокоившись, спрячет глубоко, глубоко, лишив белого света того, кто считал себя властителем гор, равным Богу. </w:t>
      </w:r>
    </w:p>
    <w:p>
      <w:pPr>
        <w:pStyle w:val="Normal"/>
        <w:rPr/>
      </w:pPr>
      <w:r>
        <w:rPr/>
        <w:t>Но, чтобы управлять планетой, мало одной военной силы, какой бы мощной ни была армия. Лишь мощь духа имеет потенциал управления миром, если вознесен светильник его и чистотой сияет древо золотой кундалини. Силой планеты лишь Братство может управлять. А тьма, подражая Свету, назвала свою организацию мировым правительством, хотя этот эпитет соотнесен с Братством Света. Как и везде, как и во всем, тень следует за человеком, повторяя все его движения.</w:t>
      </w:r>
    </w:p>
    <w:p>
      <w:pPr>
        <w:pStyle w:val="Normal"/>
        <w:rPr/>
      </w:pPr>
      <w:r>
        <w:rPr/>
        <w:t>Залечить раны несправедливости, обид, болезней и страданий, не говоря уже о горе, которое приносят войны, будет не просто нелегко, но мучительно трудно. Даже малая царапина на теле затягивается не сразу. Человеческая душа страдает более всего. И залечить ее раны труднее других. А сердце как физический ее носитель подвержено самым мучительным недугам.</w:t>
      </w:r>
    </w:p>
    <w:p>
      <w:pPr>
        <w:pStyle w:val="Normal"/>
        <w:rPr/>
      </w:pPr>
      <w:r>
        <w:rPr/>
        <w:t>Боль мира — самая пронзительная струна напряжения души мира. Она постоянно ведет мелодию жизни. Она словно голос скрипки, которая вечно жалуется и плачет. Но невдомек миру земному, что он может изменить порядок вещей, при котором жестокость животного мира ничтожна в сравнении с человеческими деяниями. В огне и дыму беспрестанных войн, жертв, катастроф и трагедий душа мира стремится ввысь. Ее белоснежные крылья, покрытые кровью, копотью и горечью переживаний, знают, где живет чистота, где высокие вершины сливаются с небом, покрытые вечными снегами, ослепительно белыми и источающими дыхание вечной свежести.</w:t>
      </w:r>
    </w:p>
    <w:p>
      <w:pPr>
        <w:pStyle w:val="Normal"/>
        <w:rPr/>
      </w:pPr>
      <w:r>
        <w:rPr/>
        <w:t xml:space="preserve">Истощение астрала не только возможное, но и очень широко распространенное явление в человеческой среде. Только этим можно объяснить совершение бессердечных поступков. Отсутствие чувств или их отделение от слов, мыслей и дел запускают механизм саморазрушения, который действует, как мина замедленного действия. Именно такой психической тактикой пользовались вожди фашистской Германии для воспитания своих карательных отрядов. Но это бездушие восходит к секте зеленого дракона из Бутана и к тагам — последователям Кали, которые грабили и убивали всех без разбора, рассматривая эти деяния как жертву богине. Тем же самым бездушием отличаются и последователи сатанинских сект, расплодившихся в последнее время в неимоверных количествах. </w:t>
      </w:r>
    </w:p>
    <w:p>
      <w:pPr>
        <w:pStyle w:val="Normal"/>
        <w:tabs>
          <w:tab w:val="clear" w:pos="708"/>
          <w:tab w:val="left" w:pos="4253" w:leader="none"/>
        </w:tabs>
        <w:rPr/>
      </w:pPr>
      <w:r>
        <w:rPr/>
        <w:t xml:space="preserve">Применение магами крови детей и животных для материализации самых злобных духов нанесло немало вреда как Европе, так и Америке. Черномагический уклон исследований в подвалах Ватикана привел к всеобщему безбожию как единственной религии развитой демократии. Повальное обучение пастырей методам внушения сделало из церкви сатанинские притоны. Вершиной всех этих экспериментов с молодыми прихожанками можно считать их умопомешательство и беременность — как бесстыдно заявляют падре, от Святого Духа. Воистину, тьма правит Ватиканом. Поклонение Семи Ангелам есть лишь скрытая форма таких черных месс. Обвиняя женщин и детей в колдовстве и приговаривая их к сожжению на костре, инквизиторы приносили жертву своим демонам для получения еще больших степеней в рядах сатанистов. Современное увлечение красной магией и вампиризмом продолжает традицию давно умерших культов. Пока не взошло солнце, ядовитые испарения злодеяний уходят на создание плотных тел для демонов. Их множество расплодилось, ибо знают, что конец близок. </w:t>
      </w:r>
    </w:p>
    <w:p>
      <w:pPr>
        <w:pStyle w:val="Normal"/>
        <w:rPr/>
      </w:pPr>
      <w:r>
        <w:rPr/>
        <w:t>Темные маги усиленно ищут чистые места не для того, чтобы очиститься или вдохнуть благодати, ибо для них она равнозначна принятию смертельного яда. Они находят их для того, чтобы обезобразить, исполнив ритуал закрытия канала сердечной связи земли и Неба. Для этого ими применяются как ритуальное убийство, так и массовое уничтожение скота. Пролитая кровь энергией страдания и страха замуровывает источник радиации блага именно для того, чтобы он никого не исцелил и не изменил сознание в сторону эволюционную.</w:t>
      </w:r>
    </w:p>
    <w:p>
      <w:pPr>
        <w:pStyle w:val="Normal"/>
        <w:rPr/>
      </w:pPr>
      <w:r>
        <w:rPr/>
        <w:t>Но разрушенные храмы благоухают природными ароматами. Алтари не утратили своего значения, хоть и потеряли стены и своды, их замыкающие. Дух святости не исчезает. Его могут залить кровью жертв невинно убиенных людей, но рано или поздно открытие мест благодати произойдет. И тогда световые столбы энергии устремятся вверх, отдавая всю мощь накопленных молений Небесам, где их встретит та Великая Сила, к которой они были устремлены, в каком бы образе она ни выражалась. Открывшиеся места благодати будут источать силу сердца земли и любовь неба и исцелять души и тела, позволяя радости вселиться в каждое мгновение нашей жизни.</w:t>
      </w:r>
    </w:p>
    <w:p>
      <w:pPr>
        <w:pStyle w:val="Normal"/>
        <w:rPr/>
      </w:pPr>
      <w:r>
        <w:rPr/>
      </w:r>
    </w:p>
    <w:p>
      <w:pPr>
        <w:pStyle w:val="Normal"/>
        <w:rPr/>
      </w:pPr>
      <w:r>
        <w:rPr/>
      </w:r>
    </w:p>
    <w:p>
      <w:pPr>
        <w:pStyle w:val="Heading3"/>
        <w:ind w:hanging="0"/>
        <w:rPr/>
      </w:pPr>
      <w:bookmarkStart w:id="108" w:name="__RefHeading___Toc460927104"/>
      <w:bookmarkEnd w:id="108"/>
      <w:r>
        <w:rPr/>
        <w:t>Тьма</w:t>
      </w:r>
    </w:p>
    <w:p>
      <w:pPr>
        <w:pStyle w:val="Normal"/>
        <w:rPr/>
      </w:pPr>
      <w:r>
        <w:rPr/>
      </w:r>
    </w:p>
    <w:p>
      <w:pPr>
        <w:pStyle w:val="Normal"/>
        <w:rPr/>
      </w:pPr>
      <w:r>
        <w:rPr/>
        <w:t>Иерофантам Князя Тьмы выгодно держать планету в клетке представлений мятежного Ангела. Они прилагают все усилия, чтобы были войны как средство принесения человеческих жертв, чтобы были заблуждения, невежества и целая индустрия разного рода зависимостей и наркоманий, а также провозглашенные свободы извращений и насилий над детьми. Тьма старается сделать пелену свою еще плотнее и гуще.</w:t>
      </w:r>
    </w:p>
    <w:p>
      <w:pPr>
        <w:pStyle w:val="Normal"/>
        <w:rPr/>
      </w:pPr>
      <w:r>
        <w:rPr/>
        <w:t>Для черных лож усовершенствование человечества противно. Они желают оставить его во тьме средневековья на долгие годы, столетия и эоны. Они страшатся того, что власть золота иссякнет в привычном его понимании и люди, осознав свое невежество, устремятся к высокой духовности, где каждый найдет путь общения с Богом, и принцип ангельского начала будет доминировать над яростью раджаса, а его деятельность превратится в саттвичность.</w:t>
      </w:r>
    </w:p>
    <w:p>
      <w:pPr>
        <w:pStyle w:val="Normal"/>
        <w:rPr/>
      </w:pPr>
      <w:r>
        <w:rPr/>
        <w:t>Почему даже жалкая лачуга являет собой якорь, привязывающий дух к земле? Потому что велик страх тьмы пред освобождением сознания человеческого. Много видов кабалы выдумано, для того чтобы отвлечь от главного предназначения людского. Столько ярких игрушек, с которыми так трудно расстаться, измышлено. Творчеству темных нельзя завидовать, но можно удивляться их необыкновенной подвижности и лукавству. Используя улучшения комфорта и уют как заслуженное достояние земного существования, лукавые пытаются приблизиться к функции Высших Миров. Но атмосфера чистой мысли сама создает все то, что дух пожелает. И в этом плане земным искусителям не угнаться за Светом. Нужно не механическое подражание Огненной Твердыне, но изменение образа жизни и возвышение сознания. Искрами божественного света заменяется угольный порошок тамаса.</w:t>
      </w:r>
    </w:p>
    <w:p>
      <w:pPr>
        <w:pStyle w:val="Normal"/>
        <w:rPr/>
      </w:pPr>
      <w:r>
        <w:rPr/>
        <w:t xml:space="preserve">Деградация сознания — это усилие слуг темных в направлении потребления и развлечения разума. Чтобы дух не мог проявить свою силу, его загоняют назад, включая поток юмористических и игровых программ. Играя на слабостях и недостатках, навигаторы сознания гасят искры огня. Но пространственный огонь не прощает такого обращения с ним. Монстры, созданные низшим и негативным мышлением, будут питаться силой своих породителей. На бедах человечества взрастают монстры тьмы, как на крови людской — существа, ненавидящие любого человека. </w:t>
      </w:r>
    </w:p>
    <w:p>
      <w:pPr>
        <w:pStyle w:val="Normal"/>
        <w:rPr/>
      </w:pPr>
      <w:r>
        <w:rPr/>
        <w:t xml:space="preserve">Тьма страшится, что опустеют ее храмы развлечений и блуда, что сердца отвратятся от наживы, психологию которой она так долго лелеяла, взращивала и внедряла. Тьма содрогается от мысли, что глиняный идол лжерая однажды рухнет, похоронив под своими обломками все фальшивые ценности и сокровища. </w:t>
      </w:r>
    </w:p>
    <w:p>
      <w:pPr>
        <w:pStyle w:val="Normal"/>
        <w:rPr/>
      </w:pPr>
      <w:r>
        <w:rPr/>
        <w:t>Для темных страшнее всего, если человечество вдруг задумается об изменении собственной природы в сторону облагораживания и одухотворения. Потому и придуманы были товарно-денежные отношения как буфер, тормозящий расширение сознания. Пусть человечество вязнет в болоте наживы, а финансисты упиваются властью над миром. Нажива — тот же наркотик, наравне с алкоголизмом, узаконенными игорными домами и кварталами красных фонарей. Глумление над человеческой природой продолжается с еще большей долей изобретательности и изощрения. Но солнечный дух не залить алкоголем, и не заклеить его глаза зелеными бумажками. Чем больше держать его взаперти, тем мощнее внутреннее давление нагнетается. И удержать мощь силы невозможно.</w:t>
      </w:r>
    </w:p>
    <w:p>
      <w:pPr>
        <w:pStyle w:val="Normal"/>
        <w:rPr/>
      </w:pPr>
      <w:r>
        <w:rPr/>
        <w:t>Убожество последователей Князя Мира заключено в отрицании прихода Пламенной Эпохи. Но концепция планеты как вотчины Князя Мира давно изжила себя. Лишь заблуждения и страх держат дисциплину зла. Но куда пойдут они, изгнанные из темных углов, оставив пепелище роскоши? Астрал выгорит дотла, как угольная пыль в доменной печи. И не за кого будет прятаться, ибо не будет лохматых и мутных аур, способных скрыть, как занавес, приспешников тьмы.</w:t>
      </w:r>
    </w:p>
    <w:p>
      <w:pPr>
        <w:pStyle w:val="Normal"/>
        <w:rPr/>
      </w:pPr>
      <w:r>
        <w:rPr>
          <w:szCs w:val="28"/>
        </w:rPr>
        <w:t xml:space="preserve">Справедливы опасения об усилении ярости и ее последствий. Чем интенсивнее будет изменение сознаний, тем активнее будут темные, создающие губительные вихри разрушения в пространстве своим сознательным вредительством. Лишь сила негатива движет ураганами, разрушающими жилища ни в чем не повинных людей. Но карма человечества ложится на всех поровну. Лишь мысли блага способны разрядить удушливый туман несовершенства. </w:t>
      </w:r>
    </w:p>
    <w:p>
      <w:pPr>
        <w:pStyle w:val="Normal"/>
        <w:rPr/>
      </w:pPr>
      <w:r>
        <w:rPr/>
        <w:t>Разложение лучших устремлений, дружбы и построений общинножительства через вражду, мелкую и крупную, совершают враги Света. Реликты Кали-Юги еще так сильны, так же как и общность братьев тени, которые очень сплочённы перед лицом важного момента, когда им придется оставить Землю. Перед рассветом духи зла наиболее агрессивны.</w:t>
      </w:r>
    </w:p>
    <w:p>
      <w:pPr>
        <w:pStyle w:val="Normal"/>
        <w:rPr/>
      </w:pPr>
      <w:r>
        <w:rPr/>
        <w:t xml:space="preserve">Темные всегда пытаются подражать светлым, вслед им называя себя братьями — но только тени, а не света. Практикуя колдовские обряды во имя зла, они посылают миру болезни и несчастья, считая себя рукою судьбы и орудием возмездия. Они обвиняют людей в непослушании и грозят им бедами, проклятиями и прочими страхами, как будто сами явлены как предмет совершенства. </w:t>
      </w:r>
    </w:p>
    <w:p>
      <w:pPr>
        <w:pStyle w:val="Normal"/>
        <w:rPr/>
      </w:pPr>
      <w:r>
        <w:rPr/>
        <w:t>Тьма не может примириться, что люди могут быть посредниками богов. Она убеждает всех в том, что греховная плоть не может вместить даже искры огня божественного, сея неверие, уныние и сомнение. Она добивается своей цели, отвращая от света многие достойные сердца. Но добро — лучший советник и помощник.</w:t>
      </w:r>
    </w:p>
    <w:p>
      <w:pPr>
        <w:pStyle w:val="Normal"/>
        <w:rPr/>
      </w:pPr>
      <w:r>
        <w:rPr/>
        <w:t xml:space="preserve">Беспощадность зла неописуема. И не следует испытывать ее на прочность. Эти силы достаточно мощны, но сердечное противление злу делает мир светлее. Действуя внутренней силой, надо оставаться внешне спокойными и уверенными. Всякая попытка вытащить истечение силы наружу, как черепаху — из панциря, грозит мощными атаками невежества. </w:t>
      </w:r>
    </w:p>
    <w:p>
      <w:pPr>
        <w:pStyle w:val="Normal"/>
        <w:rPr/>
      </w:pPr>
      <w:r>
        <w:rPr/>
        <w:t>Тьма борется внешними способами, но сгорает мусор темных идей под воздействием огненной мысли. Сжигание такого рода требует огромных сердечных затрат, поэтому болят сердца человеческие от удушья земного.</w:t>
      </w:r>
    </w:p>
    <w:p>
      <w:pPr>
        <w:pStyle w:val="Normal"/>
        <w:rPr/>
      </w:pPr>
      <w:r>
        <w:rPr/>
        <w:t>Нападки тьмы как удары молота, творящего новую форму. Испытания, которым подвергается дух, всегда неожиданны и отвечают нагнетению напряжения в наиболее слабом узле. Где тонко, там и рвется. Слабое место быстрее ржавеет. Заряды сил хаоса проникают во внутренний мир через трещины аур, пожирая силу светоносную.</w:t>
      </w:r>
    </w:p>
    <w:p>
      <w:pPr>
        <w:pStyle w:val="Normal"/>
        <w:rPr/>
      </w:pPr>
      <w:r>
        <w:rPr/>
        <w:t>Негармоничным мышлением мы плодим устойчивых паразитов, нас сосущих. Вместо сияющих образов Высших Миров мы наполняем сознание дымными образованиями. Зломыслие являет собой степень разведения астральных тараканов, которые легко могут стать реальными. Материализация темных форм, их вызывание и все то, что связано с колдовством, гораздо легче исполняются в земных условиях, чем проникновенная молитва к Силам Высшим. Трудно пробиться к порогу Огненного Мира. Тьма оттого и имеет власть над душами людей, что слишком близок источник зла. Но огонь выжигает глубины.</w:t>
      </w:r>
    </w:p>
    <w:p>
      <w:pPr>
        <w:pStyle w:val="Normal"/>
        <w:rPr/>
      </w:pPr>
      <w:r>
        <w:rPr/>
        <w:t>Тьма и ее слуги знают о том, что только очищенное человеческое мышление способно изменить обстановку в любом регионе земного шара. Если такое мышление согласовано и действует сообща с Братством, то оно способно даже остановить войну.</w:t>
      </w:r>
    </w:p>
    <w:p>
      <w:pPr>
        <w:pStyle w:val="Normal"/>
        <w:rPr/>
      </w:pPr>
      <w:r>
        <w:rPr/>
        <w:t xml:space="preserve">Тьме нужны революции, постоянный хаос и неустойчивость. По всему миру агенты тьмы провоцируют межконфессиональные конфликты, используя идею преимущества одной религии над другой. Но сами режиссеры являются дьяволопоклонниками, а их иерофанты — воплощенные духи тьмы. </w:t>
      </w:r>
    </w:p>
    <w:p>
      <w:pPr>
        <w:pStyle w:val="Normal"/>
        <w:rPr/>
      </w:pPr>
      <w:r>
        <w:rPr/>
        <w:t>Удаление одержания из обихода человеческого лишило бы занятия всех духов тьмы. Провоцируя слабые сознания на преступления, тьма тешится своими успехами, как боевики чьей-то невинной смертью расплачиваются за инъекции долларовых вливаний. Тьма принимает обличье борцов за свободу и справедливость.</w:t>
      </w:r>
    </w:p>
    <w:p>
      <w:pPr>
        <w:pStyle w:val="Normal"/>
        <w:rPr/>
      </w:pPr>
      <w:r>
        <w:rPr/>
        <w:t xml:space="preserve">Борьба за использование интеллекта в своих целях продолжается до сих пор. Отвлекая силы от мыслетворчества, тьма использует ум для внушения ему совершения преступлений — от локальных до глобальных. Пользуясь одержимыми лидерами некоторых стран, в жизнь внедряются идеи черной ложи. </w:t>
      </w:r>
    </w:p>
    <w:p>
      <w:pPr>
        <w:pStyle w:val="Normal"/>
        <w:rPr/>
      </w:pPr>
      <w:r>
        <w:rPr/>
        <w:t>Мания мирового господства будоражит известную часть планеты. Но она не вправе решать судьбы мира. Хотя Князь Тьмы выведен за пределы планеты, все же серые сильны. Именно половинчатость сознания создает приспешников тьмы.</w:t>
      </w:r>
    </w:p>
    <w:p>
      <w:pPr>
        <w:pStyle w:val="Normal"/>
        <w:rPr/>
      </w:pPr>
      <w:r>
        <w:rPr/>
        <w:t>Тень зла не может рассеяться автоматически с выведением Князя Тьмы за пределы планеты. Слишком много иерофантов тени осталось. Целые страны подпали под их влияние. Благодатная среда, которую иерофанты зла создали среди людей, образует темный щит от энергий будущего. Даже солнечному лучу не пробиться сквозь аспидно-черную оболочку. Усиление потока солнечного разума создает мощь расслоения полюсов.</w:t>
      </w:r>
    </w:p>
    <w:p>
      <w:pPr>
        <w:pStyle w:val="Style13"/>
        <w:tabs>
          <w:tab w:val="clear" w:pos="708"/>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Иногда тьма поглощает все силы человека, затемняя сияние самого сердца. Вместо искренних и душевных представлений и поведения остаются лишь разводы некогда прочитанного, подслушанного, увиденного, без интереса к своему собственному сердцу. Человека в этом случае не существует, но есть ретранслятор чужих мнений и воззрений. Так умирает дух предназначения. Так погибает творчество сердца, которое мучается и задыхается в скорлупе вечного тумана и злого льда. </w:t>
      </w:r>
    </w:p>
    <w:p>
      <w:pPr>
        <w:pStyle w:val="Normal"/>
        <w:rPr/>
      </w:pPr>
      <w:r>
        <w:rPr/>
        <w:t>Много заразных бацилл хранят печатные страницы современной литературы. И гнойники лжи вместо очищения и обучения сознания загоняют читателя в дебри лексики и нравственных извращений. Чтобы завоевать рынок, нужно либо бредить вслух, либо пропагандировать черную магию и легкое освоение власти над духами и обстоятельствами. Это еще один аспект представления о Земле как о единственном и неповторимом месте обитания для духов воплощенных. Это продолжение бунта падших ангелов против божественной Беспредельности, открывающей каждому сознанию, накопившему собственный индивидуальный опыт, возможность продолжить свое развитие и найти приложение тому особому синтезу знаний, которым обладает каждый из нас.</w:t>
      </w:r>
    </w:p>
    <w:p>
      <w:pPr>
        <w:pStyle w:val="Normal"/>
        <w:rPr/>
      </w:pPr>
      <w:r>
        <w:rPr/>
        <w:t>Темным важно знать каждую подробность жизни того, кто оказывает положительное влияние на большое количество людей. Им страшны призывы к единению и возвышению сознания. Им страшны даже намеки на приближение того времени, когда они утратят свое влияние и вынуждены будут покинуть планетную среду, не выдержав чистоты священного огня.</w:t>
      </w:r>
    </w:p>
    <w:p>
      <w:pPr>
        <w:pStyle w:val="Normal"/>
        <w:rPr/>
      </w:pPr>
      <w:r>
        <w:rPr/>
        <w:t>Силы зла красят в серые тона всех, кто мало-мальски пытается вывести человеческое сознание из ступора удушающей будничности. Обвинение во вредительстве — это признание заслуг. Если бы явление было незначительно, то никому в голову бы не пришло замечать его. Тьма следит за ростом каждой светлой искорки, страшась, что она превратится в шар света. Наговоры и клевета — излюбленное оружие темных.</w:t>
      </w:r>
    </w:p>
    <w:p>
      <w:pPr>
        <w:pStyle w:val="Normal"/>
        <w:rPr/>
      </w:pPr>
      <w:r>
        <w:rPr/>
        <w:t>Тьма рядится в тогу духовной власти. Ненависть к явлениям Света имеет и положительный эффект — эффект оповещения. Чем больше ругают, тем сильнее притягиваются нужные люди.</w:t>
      </w:r>
    </w:p>
    <w:p>
      <w:pPr>
        <w:pStyle w:val="Normal"/>
        <w:rPr/>
      </w:pPr>
      <w:r>
        <w:rPr/>
        <w:t>Чем выше дух поднимается, тем больше для него находится добровольных палачей, готовых пригвоздить к кресту, истекая злобой и ненавистью. Даже малому ростку кедра не дают вырасти колючие травы и крапива. А что говорить о людях? Сорняки всегда сильнее. Но хлеб на столе человеческом не переводится.</w:t>
      </w:r>
    </w:p>
    <w:p>
      <w:pPr>
        <w:pStyle w:val="Normal"/>
        <w:rPr/>
      </w:pPr>
      <w:r>
        <w:rPr/>
        <w:t>Дух зла лукав. Он рядится в личины близких людей, ожидая, когда сердце откроется навстречу родным. Именно в этот момент и наносится удар черной молнии и кармический мусор высыпается, как в корзину для отходов. Оттого и болят сердца человеческие, что грязь мира нужно сжечь в горниле чистого сердца. Но недолго тьме властвовать. Ураган зла сникнет. Рождены будут новые люди. Воплотятся духи любви.</w:t>
      </w:r>
    </w:p>
    <w:p>
      <w:pPr>
        <w:pStyle w:val="Normal"/>
        <w:rPr/>
      </w:pPr>
      <w:r>
        <w:rPr/>
        <w:t>Много капканов и тайных ловушек измышлено тьмой. Но самое страшное искушение — испрашивание советов другими людьми и утверждение нас духовными авторитетами. Тайная власть над душами людей — величайший из соблазнов, посылаемых человеку. С невероятной тонкостью и обаянием подталкивают на путь уводящий. Человек начинает верить в свою непогрешимость и развивает в себе культ избранничества и манию величия, которые прекращают усилие внутреннего дозора.</w:t>
      </w:r>
    </w:p>
    <w:p>
      <w:pPr>
        <w:pStyle w:val="Normal"/>
        <w:rPr/>
      </w:pPr>
      <w:r>
        <w:rPr/>
        <w:t>Тьма считает, что лишь она может отгонять негативные явления, но отрицает, что сама заключает в себе корень, их порождающий. Ложью прикрываются все пророки тьмы. И духи, которыми пользуются медиумы, в большинстве своем обманчивы и злорадны. Вводить в заблуждение — их любимое занятие.</w:t>
      </w:r>
    </w:p>
    <w:p>
      <w:pPr>
        <w:pStyle w:val="Normal"/>
        <w:rPr/>
      </w:pPr>
      <w:r>
        <w:rPr/>
        <w:t>Борьба за души и умы людей продолжается до сих пор, с применением колдовства и скрытых шаманских практик, идущих от подземных цивилизаций. Управляя подземным огнем, силы зла вызывают сознательно землетрясения и извержения вулканов.</w:t>
      </w:r>
    </w:p>
    <w:p>
      <w:pPr>
        <w:pStyle w:val="Normal"/>
        <w:rPr/>
      </w:pPr>
      <w:r>
        <w:rPr/>
        <w:t>В океане страстей множество прожорливых тварей, созданных темным мастерством привлечения хаоса в области недозволенные. Но, вредя человечеству, колдуны вредят прежде всего сами себе. Но есть такая степень зла, когда им лучше навредить, хотя и погибнуть.</w:t>
      </w:r>
    </w:p>
    <w:p>
      <w:pPr>
        <w:pStyle w:val="Normal"/>
        <w:rPr/>
      </w:pPr>
      <w:r>
        <w:rPr/>
        <w:t>Даже враги полезны в способности напрягать наше противодействие. Но есть те, кто сознательно вредит делам светлым. Эти существа выпивают энергию энтузиазма и хранителей чистой силы стараются сначала загасить, а потом и вовсе стереть с лица земли.</w:t>
      </w:r>
    </w:p>
    <w:p>
      <w:pPr>
        <w:pStyle w:val="Normal"/>
        <w:rPr/>
      </w:pPr>
      <w:r>
        <w:rPr/>
        <w:t xml:space="preserve">Тьма сама себя ограничивает и наказывает. Нужно бороться со злом и противиться ему. Но, видя непримиримость, не стоит тратить время на убеждения. Признающий силу найдет того, кто окажется могущественнее его, если не подчинится воле судьбы. </w:t>
      </w:r>
    </w:p>
    <w:p>
      <w:pPr>
        <w:pStyle w:val="Normal"/>
        <w:rPr/>
      </w:pPr>
      <w:r>
        <w:rPr/>
        <w:t>Тьмы на земле еще много. И с ней нужно состязаться, не злоречие проявляя, но светом наполняя душу и пространство вокруг. Если нечему гореть, пламя угасает. Если не за что уцепиться, крючки тьмы пролетают мимо.</w:t>
      </w:r>
    </w:p>
    <w:p>
      <w:pPr>
        <w:pStyle w:val="Normal"/>
        <w:rPr/>
      </w:pPr>
      <w:r>
        <w:rPr/>
        <w:t>Полдень духовных напряжений поднимает выше и выше находчивость ума. Когда враг стал изворотливее, ловчее и изощреннее, мы ищем новые способы борьбы. Есть творчество защиты и нападений. Есть творчество сострадания и помощи людям. Молитва за мир не может пропасть, даже если никто не будет знать, откуда идет волна благодати.</w:t>
      </w:r>
    </w:p>
    <w:p>
      <w:pPr>
        <w:pStyle w:val="Normal"/>
        <w:rPr/>
      </w:pPr>
      <w:r>
        <w:rPr/>
        <w:t xml:space="preserve">Имея в Наставниках цепь Святых и Великих Учителей, почему же человечество до сих пор топчется на месте и дух отринут как ненужный атрибут? Потому что сильна власть тьмы. Но  в сопротивлении ей рождаются силы невозможности творить зло. И как бы ни старались приспешники зла, необратимости момент наступает. </w:t>
      </w:r>
    </w:p>
    <w:p>
      <w:pPr>
        <w:pStyle w:val="Normal"/>
        <w:rPr/>
      </w:pPr>
      <w:r>
        <w:rPr/>
        <w:t xml:space="preserve">Шаги к уплотнению астрала наносят удар психологии иерофантов зла по изоляции планеты от Космической Мудрости. Уплотнение астрала — это открытые врата к освобождению от искусственной зависимости от условных денег, удобств и их влияния на человеческую природу. Лишая тьму таких механизмов воздействия на теневую сторону сознания, свет открывает перспективу новых горизонтов познания духа. </w:t>
      </w:r>
    </w:p>
    <w:p>
      <w:pPr>
        <w:pStyle w:val="Normal"/>
        <w:rPr/>
      </w:pPr>
      <w:r>
        <w:rPr/>
      </w:r>
    </w:p>
    <w:p>
      <w:pPr>
        <w:pStyle w:val="Normal"/>
        <w:rPr/>
      </w:pPr>
      <w:r>
        <w:rPr/>
      </w:r>
    </w:p>
    <w:p>
      <w:pPr>
        <w:pStyle w:val="Heading3"/>
        <w:ind w:hanging="0"/>
        <w:rPr/>
      </w:pPr>
      <w:bookmarkStart w:id="109" w:name="__RefHeading___Toc460927105"/>
      <w:bookmarkEnd w:id="109"/>
      <w:r>
        <w:rPr/>
        <w:t>Коротко о тьме</w:t>
      </w:r>
    </w:p>
    <w:p>
      <w:pPr>
        <w:pStyle w:val="Normal"/>
        <w:rPr/>
      </w:pPr>
      <w:r>
        <w:rPr/>
      </w:r>
    </w:p>
    <w:p>
      <w:pPr>
        <w:pStyle w:val="Normal"/>
        <w:rPr/>
      </w:pPr>
      <w:r>
        <w:rPr/>
        <w:t>Вожделение, зависть и гнев — темная тройка, которой молятся духи зла. Им неведома честь и совесть. Они громко кричат, привлекая к себе внимание.</w:t>
      </w:r>
    </w:p>
    <w:p>
      <w:pPr>
        <w:pStyle w:val="Normal"/>
        <w:rPr/>
      </w:pPr>
      <w:r>
        <w:rPr/>
        <w:t>Темные готовы постоянно напоминать о себе самыми неблаговидными способами. Они не боятся даже погибнуть, навредив роду человеческому.</w:t>
      </w:r>
    </w:p>
    <w:p>
      <w:pPr>
        <w:pStyle w:val="Normal"/>
        <w:rPr/>
      </w:pPr>
      <w:r>
        <w:rPr/>
        <w:t>Убийцы духа не дремлют. Используя наши страсти и мысли, они внедряют в них структуры ядов разложения.</w:t>
      </w:r>
    </w:p>
    <w:p>
      <w:pPr>
        <w:pStyle w:val="Normal"/>
        <w:tabs>
          <w:tab w:val="clear" w:pos="708"/>
          <w:tab w:val="left" w:pos="8789" w:leader="none"/>
        </w:tabs>
        <w:rPr/>
      </w:pPr>
      <w:r>
        <w:rPr/>
        <w:t xml:space="preserve">Тьмой рожденное тянется к управлению над душами людскими, чтобы, унижая и ущемляя их, питаться энергиями боли. Садизм как идеология тьмы страшен. Доставлять страдания, испытывая при этом наслаждение, — признак болезненного одержания. </w:t>
      </w:r>
    </w:p>
    <w:p>
      <w:pPr>
        <w:pStyle w:val="Normal"/>
        <w:rPr/>
      </w:pPr>
      <w:r>
        <w:rPr/>
        <w:t>Не открывайтесь тьме. Даже легкий порыв ее приносит отравленный воздух, зараженный вожделениями. Мысль тьмы так же заразительна, как и грипп.</w:t>
      </w:r>
    </w:p>
    <w:p>
      <w:pPr>
        <w:pStyle w:val="Normal"/>
        <w:rPr/>
      </w:pPr>
      <w:r>
        <w:rPr/>
        <w:t>Разжигая зло, ненависть и зависть, тьма ищет нить связи с душами человеческими, чтобы пожрать их силу. Разрушение сознания и уничтожение людей не через войны и беды, но через удовольствия и развлечения — вот коварный замысел врага или его новая стратегия.</w:t>
      </w:r>
    </w:p>
    <w:p>
      <w:pPr>
        <w:pStyle w:val="Normal"/>
        <w:rPr/>
      </w:pPr>
      <w:r>
        <w:rPr/>
        <w:t>Время тьмы сгустило все формы ненависти. И даже любовь небесная не может спасти души падшие.</w:t>
      </w:r>
    </w:p>
    <w:p>
      <w:pPr>
        <w:pStyle w:val="Normal"/>
        <w:rPr/>
      </w:pPr>
      <w:r>
        <w:rPr/>
        <w:t xml:space="preserve">Не так страшны ошибки, как оправдания их умом. Но, загоняя себя в состояние неисправимости, мы служим мессу тьме. </w:t>
      </w:r>
    </w:p>
    <w:p>
      <w:pPr>
        <w:pStyle w:val="Normal"/>
        <w:rPr/>
      </w:pPr>
      <w:r>
        <w:rPr/>
        <w:t>Душевнобольной никогда не признает своей болезни. А представитель тьмы всегда действует от имени Сил Света, произнося звучные формулы, изречения и слова молитв. И лишь дела, на которых проверяется качество жизни, говорят сами за себя.</w:t>
      </w:r>
    </w:p>
    <w:p>
      <w:pPr>
        <w:pStyle w:val="Normal"/>
        <w:rPr/>
      </w:pPr>
      <w:r>
        <w:rPr/>
        <w:t>Есть категория людей, которые стараются добиться своей цели, даже неблаговидной, во что бы то ни стало. Это прямые агенты теневой стороны.</w:t>
      </w:r>
    </w:p>
    <w:p>
      <w:pPr>
        <w:pStyle w:val="Normal"/>
        <w:rPr/>
      </w:pPr>
      <w:r>
        <w:rPr/>
        <w:t>Нашептывания за спиной — излюбленный прием тьмы. Воин Света говорит в лицо, а тьма исподтишка действует, боясь, что кто-то узнает и увидит безобразную гримасу, покрытую мерзостью ненависти.</w:t>
      </w:r>
    </w:p>
    <w:p>
      <w:pPr>
        <w:pStyle w:val="Normal"/>
        <w:rPr/>
      </w:pPr>
      <w:r>
        <w:rPr/>
        <w:t xml:space="preserve">Вихрь тьмы следит за ростом любого духа. Темные звезды могут стать причиной астральных воронок, уходящих в низшие слои мироздания. </w:t>
      </w:r>
    </w:p>
    <w:p>
      <w:pPr>
        <w:pStyle w:val="Normal"/>
        <w:rPr/>
      </w:pPr>
      <w:r>
        <w:rPr/>
        <w:t>Темные нападения есть знак признания. Если дух не излучает светимости, то не пытаются светоч закрыть тучи мелких насекомых. Если есть нападения, значит, ярость тьмы настолько сильна, что она использует меру устрашения как последнюю инстанцию.</w:t>
      </w:r>
    </w:p>
    <w:p>
      <w:pPr>
        <w:pStyle w:val="Normal"/>
        <w:rPr/>
      </w:pPr>
      <w:r>
        <w:rPr/>
        <w:t>Темные надеются на утомление физического тела. Но дух неутомим. Именно по качеству духа избирают вождя и учителя.</w:t>
      </w:r>
    </w:p>
    <w:p>
      <w:pPr>
        <w:pStyle w:val="Normal"/>
        <w:rPr/>
      </w:pPr>
      <w:r>
        <w:rPr/>
        <w:t xml:space="preserve">Угрозы и клевета всегда оборачиваются против тех, от кого они идут. Защита присутствует всегда. И сила ее велика. Иначе бы давно уничтожили все светлое. </w:t>
      </w:r>
    </w:p>
    <w:p>
      <w:pPr>
        <w:pStyle w:val="Normal"/>
        <w:rPr/>
      </w:pPr>
      <w:r>
        <w:rPr/>
        <w:t>Противостоять тьме можно, лишь огнем окружившись. Противостоять тьме можно, лишь возжигая сердце и освещая огнем дивным тьму внутреннюю.</w:t>
      </w:r>
    </w:p>
    <w:p>
      <w:pPr>
        <w:pStyle w:val="Normal"/>
        <w:rPr/>
      </w:pPr>
      <w:r>
        <w:rPr/>
        <w:t>Мимо чудовищ проходим легко лишь потому, что они прячутся от любого огня. Поэтому в час печали и радости не остудим сердце свое.</w:t>
      </w:r>
    </w:p>
    <w:p>
      <w:pPr>
        <w:pStyle w:val="Normal"/>
        <w:rPr/>
      </w:pPr>
      <w:r>
        <w:rPr/>
        <w:t>Оттого и тревожатся братья тени, что скоро нельзя будет прятаться за чьи-то спины. Солнце прожжет радиацией чистоты земную кору на многие километры вглубь.</w:t>
      </w:r>
    </w:p>
    <w:p>
      <w:pPr>
        <w:pStyle w:val="Normal"/>
        <w:rPr/>
      </w:pPr>
      <w:r>
        <w:rPr/>
        <w:t>Создание духовных содружеств станет самым мощным заслоном от тьмы. Люди, объединенные идеей Братства, легче воспримут насущную потребность таких мер.</w:t>
      </w:r>
    </w:p>
    <w:p>
      <w:pPr>
        <w:pStyle w:val="Normal"/>
        <w:rPr/>
      </w:pPr>
      <w:r>
        <w:rPr/>
      </w:r>
    </w:p>
    <w:p>
      <w:pPr>
        <w:pStyle w:val="Normal"/>
        <w:rPr/>
      </w:pPr>
      <w:r>
        <w:rPr/>
      </w:r>
    </w:p>
    <w:p>
      <w:pPr>
        <w:pStyle w:val="Heading3"/>
        <w:ind w:hanging="0"/>
        <w:rPr/>
      </w:pPr>
      <w:bookmarkStart w:id="110" w:name="__RefHeading___Toc460927106"/>
      <w:bookmarkEnd w:id="110"/>
      <w:r>
        <w:rPr/>
        <w:t>Сатанисты и демоны</w:t>
      </w:r>
    </w:p>
    <w:p>
      <w:pPr>
        <w:pStyle w:val="Normal"/>
        <w:rPr/>
      </w:pPr>
      <w:r>
        <w:rPr/>
      </w:r>
    </w:p>
    <w:p>
      <w:pPr>
        <w:pStyle w:val="Normal"/>
        <w:rPr/>
      </w:pPr>
      <w:r>
        <w:rPr/>
        <w:t>Безбожие развратило Астральный Мир. Безбожие ввело культ Сатаны как силы произвола вседозволенного существования. Наведение неприятностей и мысль о причинении кому-то зла — это уже служба Сатане.</w:t>
      </w:r>
    </w:p>
    <w:p>
      <w:pPr>
        <w:pStyle w:val="Normal"/>
        <w:rPr/>
      </w:pPr>
      <w:r>
        <w:rPr/>
        <w:t>Люди с неизжитым синдромом негативизма всегда будут упрямиться тому, что их принуждают к чему-то, будь то следование высшим и земным законам или же этике человеческого общения. Они ничего не признают, кроме собственных решений и воли. Это анархисты по поступкам и сатанисты по духу. Именно Князь Тьмы дал пример своим последователям так поступать, чему они и следуют, используя священные писания и лозунги из сокровенных книг, перевирая их и кощунствуя, как это делали и делают иезуиты прошлые и современные.</w:t>
      </w:r>
    </w:p>
    <w:p>
      <w:pPr>
        <w:pStyle w:val="Normal"/>
        <w:rPr/>
      </w:pPr>
      <w:r>
        <w:rPr/>
        <w:t xml:space="preserve">Сатанисты горят злобой. Им только это и остается. Нападки на пожилых людей, женщин и всех слабых — их почерк. Тактика устрашения — их основной козырь. </w:t>
      </w:r>
    </w:p>
    <w:p>
      <w:pPr>
        <w:pStyle w:val="Normal"/>
        <w:rPr/>
      </w:pPr>
      <w:r>
        <w:rPr/>
        <w:t xml:space="preserve">Сатанисты рядятся в белые одежды деятелей благих движений, но сами оставляют за собой смрадный след клеветы, угроз и пустых обвинений. </w:t>
      </w:r>
    </w:p>
    <w:p>
      <w:pPr>
        <w:pStyle w:val="Normal"/>
        <w:rPr/>
      </w:pPr>
      <w:r>
        <w:rPr/>
        <w:t>Атака темных продолжается, ибо не комфортно им без сияния белой нити, которую они давно утратили. Ловить оборванные концы ее никто не хочет. Да и не дотянуться им до святыни благословенной.</w:t>
      </w:r>
    </w:p>
    <w:p>
      <w:pPr>
        <w:pStyle w:val="Normal"/>
        <w:rPr/>
      </w:pPr>
      <w:r>
        <w:rPr/>
        <w:t xml:space="preserve">Невыразимая злоба и зависть к живым людям отличают темных. Их суждения пропитаны лишь черной энергией ненависти. Взгляд их бегает, как у тибетских дугпа. Одержатели не отпускают их ни на секунду. Как ретранслятор тьмы, каждый из них лишь сквернословит и изрыгает проклятия. Воспитание демонов во плоти усилено идеологией некоторых государств и их понятиями о свободе и демократии. </w:t>
      </w:r>
    </w:p>
    <w:p>
      <w:pPr>
        <w:pStyle w:val="Normal"/>
        <w:rPr/>
      </w:pPr>
      <w:r>
        <w:rPr/>
        <w:t>Демоны зла мирному человеку не принесут вреда. Их ядовитые когти скользят по ауре и не могут ни за что зацепиться. Если импульсы тьмы умирают, то нет у зловредных никаких оснований для использования человека. Гневные и завистливые люди — самое лакомое кушанье для сатанистов.</w:t>
      </w:r>
    </w:p>
    <w:p>
      <w:pPr>
        <w:pStyle w:val="Normal"/>
        <w:tabs>
          <w:tab w:val="clear" w:pos="708"/>
          <w:tab w:val="left" w:pos="4253" w:leader="none"/>
        </w:tabs>
        <w:rPr/>
      </w:pPr>
      <w:r>
        <w:rPr/>
        <w:t>Тьма отступает, когда видит, что не за что ухватиться своими когтями. Они скользят, но не удерживают. Царапины ядовиты, но излечимы. Глубина ран невелика. Через близких могут действовать прислужники зла. И не стоит этому удивляться.</w:t>
      </w:r>
    </w:p>
    <w:p>
      <w:pPr>
        <w:pStyle w:val="Normal"/>
        <w:rPr/>
      </w:pPr>
      <w:r>
        <w:rPr/>
        <w:t>Всякая попытка волевого воздействия как утонченного насилия призвана проверить устойчивость духа на искушения, пробуждающие дар различения. Многие демоны надевают улыбчивые личины, пряча оскал звериный. Опыт противления тьме — самый запоминающийся.</w:t>
      </w:r>
    </w:p>
    <w:p>
      <w:pPr>
        <w:pStyle w:val="Normal"/>
        <w:rPr/>
      </w:pPr>
      <w:r>
        <w:rPr/>
        <w:t>Человек, не желающий никому зла, мирный и незлобивый, как ни странно это звучит, наименее уязвим для сил тьмы. Если нет в человеке присутствия зла, то не за что когтям тьмы зацепиться. Трудно мирного человека уничтожить, потому что он сам не вызывает агрессии — разве что зависть.</w:t>
      </w:r>
    </w:p>
    <w:p>
      <w:pPr>
        <w:pStyle w:val="Normal"/>
        <w:rPr/>
      </w:pPr>
      <w:r>
        <w:rPr/>
        <w:t xml:space="preserve">Волна устрашения искусно направляется тьмой, для того чтобы нарушить равновесие пространства. Для мира каждый чистый дух нежелателен. Зачем кому-то нужен яркий цветок, выросший на скале? Одних он радует упорством своим и чудной красотой на фоне серых камней, но для других это укор в том, что они уничтожители, а не создатели красоты. Они не понимают ее, и даже ненавидят. Им милее бездна невежества и распущенности. Темные тени давно уже обняли таких человекообразных и поменялись с ними душами. В сером месиве их не различить. Они составляют одно целое. </w:t>
      </w:r>
    </w:p>
    <w:p>
      <w:pPr>
        <w:pStyle w:val="Normal"/>
        <w:tabs>
          <w:tab w:val="clear" w:pos="708"/>
          <w:tab w:val="left" w:pos="8789" w:leader="none"/>
        </w:tabs>
        <w:rPr/>
      </w:pPr>
      <w:r>
        <w:rPr/>
        <w:t xml:space="preserve">О заразности аур некоторых людей говорилось не единожды. Когда мысль человеческая вращается в замкнутом круге одних и тех же понятий, без устремления вперед, сознание начинает загнивать, пользуясь внушенными мыслями, которые не всегда бывают лучшего качества. Пользуясь безысходностью, темная часть кармы прорастает. Но если есть мощь светлого начала, то дух яро страдает, обозревая темницу свою, из которой когда-нибудь все же вырвется. Но сознательную тьму невозможно исцелить. Есть такие сильные темные, что могут желать людям только зла, действуя негативной силой. </w:t>
      </w:r>
    </w:p>
    <w:p>
      <w:pPr>
        <w:pStyle w:val="Normal"/>
        <w:tabs>
          <w:tab w:val="clear" w:pos="708"/>
          <w:tab w:val="left" w:pos="8789" w:leader="none"/>
        </w:tabs>
        <w:rPr/>
      </w:pPr>
      <w:r>
        <w:rPr/>
        <w:t xml:space="preserve">Велик страх перед такими демонами во плоти, но нужно иметь мужество противостоять таким влияниям. Колдовство не приговор. И оно лечится более мощной сильной волей. Владыки не оставят тех, кто вступил в стихию битвы с тьмой. </w:t>
      </w:r>
    </w:p>
    <w:p>
      <w:pPr>
        <w:pStyle w:val="Normal"/>
        <w:tabs>
          <w:tab w:val="clear" w:pos="708"/>
          <w:tab w:val="left" w:pos="8789" w:leader="none"/>
        </w:tabs>
        <w:rPr/>
      </w:pPr>
      <w:r>
        <w:rPr/>
        <w:t>Велика заразность тех, кто утратил высшие принципы существования и остался человекообразным демоном, сеющим зерна ненависти по разным поводам, которые найдутся всегда. Тяжесть таких людей чрезвычайно велика. Они просто выпивают психическую энергию. И чем тоньше и выше она, тем большую исчерпанность сил ощущает дух, ибо несовместима разница вибраций.</w:t>
      </w:r>
    </w:p>
    <w:p>
      <w:pPr>
        <w:pStyle w:val="Normal"/>
        <w:rPr/>
      </w:pPr>
      <w:r>
        <w:rPr/>
        <w:t xml:space="preserve">Характер негативного поведения всегда спазматичен. И если нет качества скоротечности, то это значит лишь одно: человек утвердился на стороне тени и его светобоязнь постепенно вытесняет из него дух ангельский и возвращает в звериное, а то и демоническое, начало. </w:t>
      </w:r>
    </w:p>
    <w:p>
      <w:pPr>
        <w:pStyle w:val="Normal"/>
        <w:rPr/>
      </w:pPr>
      <w:r>
        <w:rPr/>
        <w:t>Черная магия усилилась. Много демонов во плоти, которые вдохновлены идеей злодеяния. Порче подвержены чистые и открытые люди, которые должны охраняться и составлять национальное достояние. Тьма пытается уничтожить нарождающуюся тенденцию покаяния и благопожелания. Она не знает, куда применить силу своего яда.</w:t>
      </w:r>
    </w:p>
    <w:p>
      <w:pPr>
        <w:pStyle w:val="Normal"/>
        <w:rPr/>
      </w:pPr>
      <w:r>
        <w:rPr/>
        <w:t>Обращение темных в духов тени не будет неожиданностью. Это может случиться определенно, когда в силу злобы своей и зависти дух теряет право на воплощение в человеческом теле на одну или две манвантары. Блуждание такой души во тьме собственных порождений равно погружению атеиста во тьму после смерти физического тела, ибо мысль творит молниеносно. Особенно она усилилась сейчас, когда дыхание Солнца так грозно. Рождение новой энергетики мысли создает для визуализации идеальные условия. Человек постепенно приближается к степени Сотрудника Начал — несознательно и не подозревая об этом. По этой причине так опасны выплески негативных чувств, заполнивших мир монстрами ненависти и вожделениями наживы.</w:t>
      </w:r>
    </w:p>
    <w:p>
      <w:pPr>
        <w:pStyle w:val="Normal"/>
        <w:rPr/>
      </w:pPr>
      <w:r>
        <w:rPr/>
        <w:t xml:space="preserve">Тьма клокочет ненавистью ко всему святому, как нежить — к воплощенным, потому что они уже никогда не смогут войти ни в одно из тел, включая минеральное царство. Они обрекли себя на полное растворение своими негативными деяниями. Пепел остается от выгоревшей души. И таких ходячих мертвецов Кали-Юга расплодила в достаточном количестве. </w:t>
      </w:r>
    </w:p>
    <w:p>
      <w:pPr>
        <w:pStyle w:val="Normal"/>
        <w:rPr/>
      </w:pPr>
      <w:r>
        <w:rPr/>
        <w:t xml:space="preserve">Много в мире нелюдей, устанавливающих свои мерзкие законы, основанные на собственных прихотях и произволе, считающих, что таким образом они обрели свободу вседозволенности. Но сухие ветки, мешающие росту великого Древа Жизни, огню предадутся. И куда улетит прах, ветром развеянный? На новые нивы, на ледяные кольца мертвых планет, где даже солнце полуденное не больше огонька свечи. </w:t>
      </w:r>
    </w:p>
    <w:p>
      <w:pPr>
        <w:pStyle w:val="Normal"/>
        <w:rPr/>
      </w:pPr>
      <w:r>
        <w:rPr/>
      </w:r>
    </w:p>
    <w:p>
      <w:pPr>
        <w:pStyle w:val="Normal"/>
        <w:rPr/>
      </w:pPr>
      <w:r>
        <w:rPr/>
      </w:r>
    </w:p>
    <w:p>
      <w:pPr>
        <w:pStyle w:val="Heading3"/>
        <w:ind w:hanging="0"/>
        <w:rPr/>
      </w:pPr>
      <w:bookmarkStart w:id="111" w:name="__RefHeading___Toc460927107"/>
      <w:bookmarkEnd w:id="111"/>
      <w:r>
        <w:rPr/>
        <w:t>Воздействие серых</w:t>
      </w:r>
    </w:p>
    <w:p>
      <w:pPr>
        <w:pStyle w:val="Normal"/>
        <w:rPr/>
      </w:pPr>
      <w:r>
        <w:rPr/>
      </w:r>
    </w:p>
    <w:p>
      <w:pPr>
        <w:pStyle w:val="Normal"/>
        <w:rPr/>
      </w:pPr>
      <w:r>
        <w:rPr/>
        <w:t xml:space="preserve">Проникновение серых в ауру планеты равно нападению тьмы на детей человеческих. Контактируя с отдельными личностями, вне зависимости от возраста, тьма готовит проводников идеи своего господства. Но высшие цивилизации всегда на страже. Дозор Света неутомим. Озаряя определенных людей лучами своей силы, Космическое Братство Света готовит из них Воинов Духа. Внешне похожая на земных жителей, Космическая Стража занята постоянным выявлением темных элементов. </w:t>
      </w:r>
    </w:p>
    <w:p>
      <w:pPr>
        <w:pStyle w:val="Normal"/>
        <w:rPr/>
      </w:pPr>
      <w:r>
        <w:rPr/>
        <w:t xml:space="preserve">Братство участвует в охране планеты от вторжения нежелательных гостей из космоса. Помимо астероидов, это могут быть и корабли грейс, серых разрушителей, которые не являются живыми существами, но известны как высокоинтеллектуальные биороботы, способные даже воспроизводить самих себя. Их хозяева-создатели вложили в них программу уничтожения всего органического. Хотя и сам человек есть продукт множества генетических опытов Братства, но все же в нем отсутствует патологическое врожденное стремление разрушать. </w:t>
      </w:r>
    </w:p>
    <w:p>
      <w:pPr>
        <w:pStyle w:val="Normal"/>
        <w:rPr/>
      </w:pPr>
      <w:r>
        <w:rPr/>
        <w:t xml:space="preserve">Темным цивилизациям очень хорошо известна технология создания бездушных существ. Подражая Богам, серые создают человекоподобных биороботов с органами и структурами тела, но лишенных души и искры духа. Опасаясь явлений доброты и духовности, они умеют не допускать привхождения духа в тело, ставя только им известные магические барьеры в виде темного кристалла. </w:t>
      </w:r>
    </w:p>
    <w:p>
      <w:pPr>
        <w:pStyle w:val="Normal"/>
        <w:rPr/>
      </w:pPr>
      <w:r>
        <w:rPr/>
        <w:t xml:space="preserve">Воздействие Фобоса и Деймоса как орбитальных станций серых так велико на западный мир, что общая тенденция нагнетения негативной информативности явлена как агент влияния этих идей. В течение суток криминальные новости, которые по сути дела должны быть секретными, несколько раз передаются с телеэкрана по всем каналам, пугая людей неизбежностью конца света и непрерывно поддерживая их сознание в состоянии страха. Все новости стали популяризаторами ужасов. И ни одной оптимистической нотки, касается ли это экономики или человеческих отношений. </w:t>
      </w:r>
    </w:p>
    <w:p>
      <w:pPr>
        <w:pStyle w:val="Normal"/>
        <w:rPr/>
      </w:pPr>
      <w:r>
        <w:rPr/>
        <w:t xml:space="preserve">Коммунистическая идеология преподносила жизнь как непрерывные достижения в хозяйстве, строительстве, науке или искусстве, чем поддерживала дух оптимизма и стабильности. Но сейчас работает иной полюс. Под вывеской «свободы слова и демократии» идеология апокалипсиса усугубляется и углубляется. И будет еще долго длиться это падение в бездну. На нить ужаса нанизаны миллиарды людей, трепетно ожидающих конца света и вселенских катастроф. </w:t>
      </w:r>
    </w:p>
    <w:p>
      <w:pPr>
        <w:pStyle w:val="Normal"/>
        <w:rPr/>
      </w:pPr>
      <w:r>
        <w:rPr/>
        <w:t xml:space="preserve">Когда все ресурсы планеты истощатся, когда больше нечем будет торговать, останется только один неисчерпаемый резервуар энергии — психическая энергия человеческого сознания. И именно к ней начинают подключать провода серые, известные как разрушители планетных цивилизаций. </w:t>
      </w:r>
    </w:p>
    <w:p>
      <w:pPr>
        <w:pStyle w:val="Normal"/>
        <w:rPr/>
      </w:pPr>
      <w:r>
        <w:rPr/>
        <w:t xml:space="preserve">Фобос, исследовать который призывают, не может себе позволить заострения интереса научного мира США к собственной персоне, потому что многие тайны Князя Тьмы хранятся там. С Земли Темный Иерофант изгнан, но есть многие средоточия зла в физическом мире, которые мечтают о реванше. </w:t>
      </w:r>
    </w:p>
    <w:p>
      <w:pPr>
        <w:pStyle w:val="Normal"/>
        <w:rPr/>
      </w:pPr>
      <w:r>
        <w:rPr/>
        <w:t>Младшие братья Князя Тьмы давно уже подросли и набрали силу, мечтая превратить красную планету в новый плацдарм борьбы за свое превосходство. И в какой форме существуют серые — рептилоиды это или насекомоподобные с человеческим сознанием, — значения не имеет. Если душа не расширяет свою орбиту, выявляясь через высокие чувства, свет ее меркнет и она сжимается, и даже разрушается.</w:t>
      </w:r>
    </w:p>
    <w:p>
      <w:pPr>
        <w:pStyle w:val="Normal"/>
        <w:rPr/>
      </w:pPr>
      <w:r>
        <w:rPr/>
        <w:t>Стратегия серых заключена в измышлении новых способов деградации человечества. Новые искушения и предметы домашнего уюта, красивые мелочи, драгоценности и все то, что может хотя бы малой ниточкой привязать человека к земле, есть их уловка. Лас-вегасы, мировые и бытовые, плодятся повсеместно. И тенденция к этому нарастает. Отвлечение от внутренних проблем продолжается.</w:t>
      </w:r>
    </w:p>
    <w:p>
      <w:pPr>
        <w:pStyle w:val="Normal"/>
        <w:rPr/>
      </w:pPr>
      <w:r>
        <w:rPr/>
        <w:t xml:space="preserve">Считать, что зло может существовать лишь на Земле, было бы грубейшей эволюционной ошибкой, расслабляющей воинственный дух приверженцев Света. Битва идет и в земном, и в космическом пространстве. Идея звездных войн — очень характерное отражение такой битвы. Если технократические цивилизации достигли высочайшей степени в изобретении летательных и других механических аппаратов, то цивилизации духа развили силы сердца и ума до степени противодействия злу любого масштаба. </w:t>
      </w:r>
    </w:p>
    <w:p>
      <w:pPr>
        <w:pStyle w:val="Normal"/>
        <w:rPr/>
      </w:pPr>
      <w:r>
        <w:rPr/>
        <w:t>По силам дается враг. И если тьма во зле спазматична, то добро под Лучом Высшим растет, постепенно расширяя сферу воздействия огненного луча. Мудрость блага мощнее всей армады темных космических аппаратов. Но Братство и его филиалы на всех планетах имеют средства отражения космических атак не только в виде излучений, но и в виде целых армад агни-сфер, как физических, так и плазменных. Всякая идея требует защиты.</w:t>
      </w:r>
    </w:p>
    <w:p>
      <w:pPr>
        <w:pStyle w:val="Normal"/>
        <w:rPr/>
      </w:pPr>
      <w:r>
        <w:rPr/>
      </w:r>
    </w:p>
    <w:p>
      <w:pPr>
        <w:pStyle w:val="Normal"/>
        <w:rPr/>
      </w:pPr>
      <w:r>
        <w:rPr/>
      </w:r>
    </w:p>
    <w:p>
      <w:pPr>
        <w:pStyle w:val="Heading3"/>
        <w:ind w:hanging="0"/>
        <w:rPr/>
      </w:pPr>
      <w:bookmarkStart w:id="112" w:name="__RefHeading___Toc460927108"/>
      <w:bookmarkEnd w:id="112"/>
      <w:r>
        <w:rPr/>
        <w:t>Наставления против тьмы</w:t>
      </w:r>
    </w:p>
    <w:p>
      <w:pPr>
        <w:pStyle w:val="Normal"/>
        <w:rPr/>
      </w:pPr>
      <w:r>
        <w:rPr/>
      </w:r>
    </w:p>
    <w:p>
      <w:pPr>
        <w:pStyle w:val="Normal"/>
        <w:rPr/>
      </w:pPr>
      <w:r>
        <w:rPr/>
        <w:t xml:space="preserve">Не убегайте от зла, которое вас преследует, но сами нападайте на него. Станьте охотниками вместо жертв. Преследуйте зло, не ненавидя его, ибо ненависть, как и любовь, скрепляет души навеки. Противьтесь злу, воюйте против него, но не злорадствуйте, побеждая явления его. Редко воин празднует победу в брани внутренней. Часто отступление врага бывает лишь передышкой перед новой атакой. Но, изучив повадки врага, ожидайте, что еще он предпримет, для того чтобы овладеть вашими мыслями: то ли это будет приступ неожиданной лени, выдаваемой за покой; то ли — астральная картина искушений; то ли — внезапно охватившая жажда наживы, власти и славы. </w:t>
      </w:r>
    </w:p>
    <w:p>
      <w:pPr>
        <w:pStyle w:val="Normal"/>
        <w:rPr/>
      </w:pPr>
      <w:r>
        <w:rPr/>
        <w:t xml:space="preserve">Бойтесь хвалебных песен и дифирамбов в ваш адрес, как бы сладко ни было ушам вашим. Мед слов может оказаться самым страшным ядом, отравляющим душу. Вера в собственную непререкаемость может сотворить с вами злую шутку, ибо она перерастает в маниакальное чувство непогрешимости. Верьте себе. Верьте совести. Верьте сердцу. </w:t>
      </w:r>
    </w:p>
    <w:p>
      <w:pPr>
        <w:pStyle w:val="Normal"/>
        <w:rPr/>
      </w:pPr>
      <w:r>
        <w:rPr/>
        <w:t>Темные духи будут стращать вас, если цель пути вашего высока. Но не бойтесь теней, ибо все они действуют через людей. Одни люди — проводники светлой силы, другие же изрыгают проклятия бездны. Чистой душе нечего страшиться.</w:t>
      </w:r>
    </w:p>
    <w:p>
      <w:pPr>
        <w:pStyle w:val="Normal"/>
        <w:rPr/>
      </w:pPr>
      <w:r>
        <w:rPr/>
        <w:t>Научитесь не видеть и не слышать ужасы низших сфер. Но нужно запомнить, что каждая ваша недостойная мысль или действие притягивают к вам посланников тьмы. Точно так же благородство, щедрость, взаимопомощь и мысли, им сопутствующие, призывают духов Сфер Высших.</w:t>
      </w:r>
    </w:p>
    <w:p>
      <w:pPr>
        <w:pStyle w:val="Normal"/>
        <w:rPr/>
      </w:pPr>
      <w:r>
        <w:rPr/>
        <w:t xml:space="preserve">Не подбирайте потерянных кем-то вещей. Часто они могут быть инвольтированы или специально положены для нанесения вреда или вызова болезней. Иногда они становятся причиной жестоких эпидемий. Тьма не дремлет, и сотворение зла детям рода человеческого — главная ее цель. </w:t>
      </w:r>
    </w:p>
    <w:p>
      <w:pPr>
        <w:pStyle w:val="Normal"/>
        <w:rPr/>
      </w:pPr>
      <w:r>
        <w:rPr/>
        <w:t>В любом слове, в любом явлении жизни можно найти причину для язвительной насмешки. Тьма извращает даже самые светлые явления, унижая их до пошлого фиглярства. Оставьте плоскоумие и передергивание словесным шулерам, не могущим прожить дня без издевательств. В пустом барабане дребезжит даже маленькая горошина. Глубокие воды тихи. Мелкие воды шумны. Шаловливые бесы ни на что не способны, кроме мелких пакостей.</w:t>
      </w:r>
    </w:p>
    <w:p>
      <w:pPr>
        <w:pStyle w:val="Normal"/>
        <w:rPr/>
      </w:pPr>
      <w:r>
        <w:rPr/>
        <w:t>Имейте Владыку в сердце, если говорите с людьми. Но провокаторов встречайте ледяным молчанием. Они назойливы, как осенние мухи. И поэтому не отвлекайтесь на писк комариный. Конечно, их цель — отсосать хоть малую толику жизненной силы.</w:t>
      </w:r>
    </w:p>
    <w:p>
      <w:pPr>
        <w:pStyle w:val="Normal"/>
        <w:rPr/>
      </w:pPr>
      <w:r>
        <w:rPr/>
        <w:t xml:space="preserve"> </w:t>
      </w:r>
      <w:r>
        <w:rPr/>
        <w:t xml:space="preserve">При ожесточении и ярой атаке умейте обнаружить безразличие и ледяную холодность. Тьма подсылает много соглядатаев, которые стремятся вас обессилить. </w:t>
      </w:r>
    </w:p>
    <w:p>
      <w:pPr>
        <w:pStyle w:val="Normal"/>
        <w:rPr/>
      </w:pPr>
      <w:r>
        <w:rPr/>
        <w:t>Прощая всех, умейте не пропустить через врата закоренелого врага. Тьма так многолика. Много сереньких, даже почти белых, но которые в час напряжения отступят по зову своей трусливой и предательской натуры.</w:t>
      </w:r>
    </w:p>
    <w:p>
      <w:pPr>
        <w:pStyle w:val="Normal"/>
        <w:rPr/>
      </w:pPr>
      <w:r>
        <w:rPr/>
        <w:t>Ударами повторений отражайте воздействие. Темные заинтересованы в сильной негативной реакции. Оставьте ненависть и неприязнь за порогом ваших чувств. Только спокойное наблюдение допустимо за тем, как негативная энергия пытается воздействовать на вашу волю. Достаточно повторения Имени Владыки или Матери Агни Йоги. Это даст бронирующую оболочку от активных нападок.</w:t>
      </w:r>
    </w:p>
    <w:p>
      <w:pPr>
        <w:pStyle w:val="Normal"/>
        <w:rPr/>
      </w:pPr>
      <w:r>
        <w:rPr/>
      </w:r>
    </w:p>
    <w:p>
      <w:pPr>
        <w:pStyle w:val="Normal"/>
        <w:rPr/>
      </w:pPr>
      <w:r>
        <w:rPr/>
      </w:r>
    </w:p>
    <w:p>
      <w:pPr>
        <w:pStyle w:val="Heading2"/>
        <w:ind w:right="0" w:hanging="0"/>
        <w:rPr/>
      </w:pPr>
      <w:bookmarkStart w:id="113" w:name="__RefHeading___Toc460927109"/>
      <w:bookmarkEnd w:id="113"/>
      <w:r>
        <w:rPr/>
        <w:t>Битва</w:t>
      </w:r>
    </w:p>
    <w:p>
      <w:pPr>
        <w:pStyle w:val="Normal"/>
        <w:rPr/>
      </w:pPr>
      <w:r>
        <w:rPr/>
      </w:r>
    </w:p>
    <w:p>
      <w:pPr>
        <w:pStyle w:val="Heading3"/>
        <w:ind w:hanging="0"/>
        <w:rPr/>
      </w:pPr>
      <w:bookmarkStart w:id="114" w:name="__RefHeading___Toc460927110"/>
      <w:bookmarkEnd w:id="114"/>
      <w:r>
        <w:rPr/>
        <w:t>Битва Иерархий</w:t>
      </w:r>
    </w:p>
    <w:p>
      <w:pPr>
        <w:pStyle w:val="Normal"/>
        <w:rPr/>
      </w:pPr>
      <w:r>
        <w:rPr/>
      </w:r>
    </w:p>
    <w:p>
      <w:pPr>
        <w:pStyle w:val="Style11"/>
        <w:rPr/>
      </w:pPr>
      <w:r>
        <w:rPr/>
        <w:t>Можно определить бездуховность целых стран по количеству развлекательных заведений и мест отдыха, которые являются рассадниками сладкой жизни и развращают даже недурное человеческое сознание. Даже интернет вместо средства общения стал игрушкой в руках братьев тени, усиленно практикующих новые и новые методы разложения душ человеческих. Не нужно им создавать никаких мутаций и применять новейшие методы зомбирования. Если отсутствуют высшие принципы поведения, если забыты совесть, порядочность, сострадание и духовность — это дело рук бездушных. Эти существа отличаются непомерной яростью во зле. Это идейные и сознательные разрушители всех неимоверных и самоотверженных усилий Великих Владык устремить человечество к Свету и поднять сознание планеты на новый эволюционный уровень существования. Противостояние сил Света и тьмы настолько велико, что в столкновение душ вовлечены целые пласты вселенского сознания. Идейные войны бушуют в Беспредельности. Происходит великая битва Иерархий, битва космической Любви, Сострадания и Милосердия с различными проявлениями темного невежества.</w:t>
      </w:r>
    </w:p>
    <w:p>
      <w:pPr>
        <w:pStyle w:val="Normal"/>
        <w:rPr/>
      </w:pPr>
      <w:r>
        <w:rPr/>
        <w:t>Вечная борьба Солнечной и Лунной Иерархий в человечестве полна трагизма, особенно в конце последней эпохи, когда каждая великая война приносит увеличение человеческих жертв. Конвульсии уходящего Железного Века еще болезненнее самого разгула беззакония в предыдущие периоды существования. «Бой идет святой и правый ради жизни на земле».</w:t>
      </w:r>
    </w:p>
    <w:p>
      <w:pPr>
        <w:pStyle w:val="Normal"/>
        <w:rPr/>
      </w:pPr>
      <w:r>
        <w:rPr/>
        <w:t>Не было времени, равного нынешнему по напряжению сил, и не будет в истории планеты. Битва тьмы и света, битва прошлого с будущим, битва ветхого и нового, битва лживого и правдивого, битва мутного и чистого, битва огня и плоти.</w:t>
      </w:r>
    </w:p>
    <w:p>
      <w:pPr>
        <w:pStyle w:val="Normal"/>
        <w:rPr/>
      </w:pPr>
      <w:r>
        <w:rPr/>
        <w:t xml:space="preserve">Полки обращены друг к другу. Полки бьются на пространствах видимых и невидимых. Сам Архистратиг — во главе Воинства Света. И жар меча воспламеняет зараженное пространство и гонит темных в пустоты недр земных. Аура в состоянии огненного кипения и есть молния Господня или меч Господний. И Громовержец для более сильного воздействия посылает мысль в сердца верных учеников, полных готовности ожидания. Неусыпная преданность ожидания готова исполнить Волю Владык Великих и направить острие энергий на дела указанные. </w:t>
      </w:r>
    </w:p>
    <w:p>
      <w:pPr>
        <w:pStyle w:val="Normal"/>
        <w:rPr/>
      </w:pPr>
      <w:r>
        <w:rPr/>
        <w:t>Битва идет во всех мирах. Битва — и на небе, и на земле. И каждый миг признает мощь боевого напряжения. Не убоится сердце битвы вечной. Не истомится страхом. Огонь мужества радуется возможности просветить каждый темный угол, в котором живет ехидна или дух зла.</w:t>
      </w:r>
    </w:p>
    <w:p>
      <w:pPr>
        <w:pStyle w:val="Normal"/>
        <w:rPr/>
      </w:pPr>
      <w:r>
        <w:rPr>
          <w:szCs w:val="28"/>
        </w:rPr>
        <w:t>Битва Света и тьмы насыщает все пространства. Скрещивание энергий и идей рождает грохот изломанных токов. Даже среди близких проведена черта отчуждения. Рев самости покрывает все звучания гармонии. Велико разъединение. И предел разделения уже положен. И изменить невозможно эту границу, которая складывалась миллионами лет эволюции.</w:t>
      </w:r>
    </w:p>
    <w:p>
      <w:pPr>
        <w:pStyle w:val="Normal"/>
        <w:rPr/>
      </w:pPr>
      <w:r>
        <w:rPr>
          <w:szCs w:val="28"/>
        </w:rPr>
        <w:t>Между сердцами идет война. Молнии света и молнии тьмы скрещиваются и преломляются, создавая химизмы невиданного напряжения, которых боится слабое сердце. Но воин радуется этому трубному звуку пространства, призывающему его к неусыпному дозору и к готовности стоять до последнего дыхания за правое дело Братства. Молнии света охраняют сердца наши. Молнии света как неиссякаемые стрелы мыслей собраны в священный доспех служения. Шлем золотой с сапфировым камнем духа ослепит вред наносящих.</w:t>
      </w:r>
    </w:p>
    <w:p>
      <w:pPr>
        <w:pStyle w:val="Normal"/>
        <w:rPr/>
      </w:pPr>
      <w:r>
        <w:rPr>
          <w:szCs w:val="28"/>
        </w:rPr>
        <w:t>Битва идей собирает облака мыслей с обеих сторон. Известна даже битва аур и взглядов. Борьба за обладание душами человеческими сейчас еще более ожесточенна. В ход пущены все виды оружия убеждения. И как бы ни обвиняли нас некоторые страны в излишней идеологизации жизни и пропаганде идей, так называемое свободное общество грамотнее использует эти психологические приемы, называя их осторожным и нейтральным термином «реклама». Такая реклама — главное орудие черной магии. Подменив Божественную Волю идеей суперменства, или всемогущества физического человека, она продолжила дело тьмы, заключающееся в разложении мира, созданного усилием Божественной Мысли Демиурга. Много духов трудилось над оформлением тверди, но все эти усилия были лишь тщательным уходом за ростком, произрастающим из мысли Бога Света.</w:t>
      </w:r>
    </w:p>
    <w:p>
      <w:pPr>
        <w:pStyle w:val="Normal"/>
        <w:rPr/>
      </w:pPr>
      <w:r>
        <w:rPr/>
        <w:t>Битва идет на всех планах. Пространства насыщены мысленными столкновениями, приправленными взаимной яростью и империлом. Причина, как правило, бывает ничтожна. Главное — выявление качеств и истечение яда, накопленного в сознании. Но розы удачи растут от слез страданий наших.</w:t>
      </w:r>
    </w:p>
    <w:p>
      <w:pPr>
        <w:pStyle w:val="Normal"/>
        <w:rPr/>
      </w:pPr>
      <w:r>
        <w:rPr/>
        <w:t>Когда в стране наступают тяжелые дни и враг у ворот, все до последнего становятся воинами, кем бы они ни были в жизни. Нынешнее время, несмотря на внешнюю безмятежность, похоже на великую войну за души человеческие. Особенно молодежь захвачена чуждой идеологией и через призму наживы и развлечений видит мир. Именно за их мировоззрение нужно бороться изо всех возможных сил.</w:t>
      </w:r>
    </w:p>
    <w:p>
      <w:pPr>
        <w:pStyle w:val="Normal"/>
        <w:rPr/>
      </w:pPr>
      <w:r>
        <w:rPr/>
        <w:t xml:space="preserve">События на севере Африки и на Ближнем Востоке спровоцированы испытанием нового психотронного оружия, которое установлено на многих американских спутниках-шпионах. В нужный момент запускается механизм кодировки человеческого сознания на агрессию под видом цветных революций. Аппараты дьявольского внушения переводят битву Света и тьмы в русло мыслительной энергии, где сталкиваются идеологии и системы ценностей. </w:t>
      </w:r>
    </w:p>
    <w:p>
      <w:pPr>
        <w:pStyle w:val="Normal"/>
        <w:rPr/>
      </w:pPr>
      <w:r>
        <w:rPr/>
        <w:t>Если отбросить всю внешнюю атрибутику, борьба идет за обладание душами, которые являются неисчерпаемыми генераторами психической силы. Человеческие сердца и их эмоциональная, мыслительная и духовная мощь есть проводник этой силы. При определенных условиях дух человеческий может подключиться к току родового канала, являя мощь духовного электричества. Борьба за энергоносители лишь внешняя декорация. Когда нефть стоит выше человеческой крови, дух не вмещает такого вопиющего кощунства. Сумерки еще так темны. И рыцари зла изощряются в своей безнаказанности. Но и пустыни процветут, явив отпор темной силе.</w:t>
      </w:r>
    </w:p>
    <w:p>
      <w:pPr>
        <w:pStyle w:val="Normal"/>
        <w:rPr/>
      </w:pPr>
      <w:r>
        <w:rPr/>
        <w:t>В волне мировых потрясений происходит великая битва. И не зеленое знамя сражается с зеленым долларом. Идет битва за очищение мира. А то, что на одной стороне баррикад религиозные экстремисты и страны, некогда колонизировавшие земной шар, совсем не удивительно. Просто тьма мимикрирует, стараясь пустить корни на здоровом стволе любой религиозной традиции. Так было и в православии, когда «черная сотня» была превращена в средство политических разборок.</w:t>
      </w:r>
    </w:p>
    <w:p>
      <w:pPr>
        <w:pStyle w:val="Normal"/>
        <w:rPr/>
      </w:pPr>
      <w:r>
        <w:rPr/>
        <w:t xml:space="preserve">Ярость тьмы так велика, что просто так никто не желает отдавать пространство планеты во власть противоположной стороны. Но Свет не победить. Как бы тьма в виде групповой души Темного Владыки ни старалась овладеть душами людей, в них все же остается что-то, помимо желания быть состоятельным человеком. Усиленно раздуваемый американской пропагандой тезис не может поглотить божественное начало в человеке. </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Борьба воль и есть битва непрекращаемая. Между божественной и дьявольской волями стоит воля человеческая. И куда ей метнуться, если на земле поток искушений узаконен и так многообразен, что божественной воли даже в храмах не сыскать? Всё золото и стяжание окружили. Но любовь к Высшим Силам так неотступно в сердце живет, как светлая гостья или хранитель, дом наш остерегающий. Сознание наше туманится и воля ослабевает, когда сладкие искушения мира входят в двери наши. Исчерпать глубину страстей невозможно, как пламя пожара — залить маслом. Нужно остановить голос желаний в себе, словно нет его вовсе, и не слушать нашептывания. И на умственные картины, перед внутренним взором проносимые, не отвечать возбуждением чувств. Нужно остерегаться допустить до себя саму мысль о множестве вожделений земных, которые доступны и легки. </w:t>
      </w:r>
    </w:p>
    <w:p>
      <w:pPr>
        <w:pStyle w:val="Normal"/>
        <w:tabs>
          <w:tab w:val="clear" w:pos="708"/>
          <w:tab w:val="left" w:pos="720" w:leader="none"/>
          <w:tab w:val="left" w:pos="1800" w:leader="none"/>
          <w:tab w:val="left" w:pos="7020" w:leader="none"/>
        </w:tabs>
        <w:rPr/>
      </w:pPr>
      <w:r>
        <w:rPr/>
        <w:t>Борьба Иерархий за овладение сознанием Духа-Водителя живописно представлена в Библии. Когда Моисей на горе Синай принимал Скрижали Завета от Огненных Существ, народ служил молебны золотому тельцу и лунному богу. Так и погряз мир в поклонении золоту, заразив его вожделениями и страданием.</w:t>
      </w:r>
    </w:p>
    <w:p>
      <w:pPr>
        <w:pStyle w:val="Normal"/>
        <w:rPr/>
      </w:pPr>
      <w:r>
        <w:rPr/>
        <w:t xml:space="preserve">Черные ложи мира дрожат за свое существование. Трон под ними колеблется. Поэтому излюбленным их приемом является либо смущение, либо нанесение вреда здоровью физическому. Даже Владыки не защищены от ударов грубой мысли. Молот тамаса пытается сбить нашу устремленность, опустив на примитивный уровень. Но начатое восхождение не должно быть прервано. Ведь только сверху можно видеть все белые нити путей человеческих. Здоровье — самое уязвимое, что есть в физической природе. Атака тьмы яростна. Но конец ее близок. Поэтому так и озлоблена. </w:t>
      </w:r>
    </w:p>
    <w:p>
      <w:pPr>
        <w:pStyle w:val="Normal"/>
        <w:rPr/>
      </w:pPr>
      <w:r>
        <w:rPr/>
        <w:t>Грубостью действуют силы зла, вынуждая применять меры воинские. Но в битве допустимы все средства, если нужно защитить созданное и остановить грабителей и мародеров. Земная битва еще не кончена. Заря будущего превратит злых духов в серые камни. Но пока нужно держать оборону.</w:t>
      </w:r>
    </w:p>
    <w:p>
      <w:pPr>
        <w:pStyle w:val="Normal"/>
        <w:rPr/>
      </w:pPr>
      <w:r>
        <w:rPr/>
        <w:t xml:space="preserve">Битва не отменяется ни на мгновение, что бы ни утверждали робкие сердца. Новая степень создает более мощное напряжение привходящих энергий. Когда дух погружается в стихию пространственных сражений, он чувствует всю мощь Света, которая помогает восходить. Нужно понимать серьезность становления на духовный путь, ибо атаки и вампиризм являют пик своих явлений в нагнетении противостояний. </w:t>
      </w:r>
    </w:p>
    <w:p>
      <w:pPr>
        <w:pStyle w:val="Normal"/>
        <w:rPr/>
      </w:pPr>
      <w:r>
        <w:rPr/>
        <w:t>Велико напряжение битвы, поэтому не надо удивляться утомлению и усталости. Единение Сил Света требует от каждого исчерпания сердечной энергии. Не может единение ограничиться полумерами. Не может сердце безмолвствовать, когда ужасы совершаются. Сила мысли достигла такой степени напряжения, что вполне уместно будет назвать ее новым оружием. Битва земная лишь отражение битвы идей. Но у духа нет страха. Лишь иногда в некоторых местах сердце может ощущать священный трепет, но это лишь выражение чувств стихий, или первозданный ужас, о котором много раз упоминалось. Утверждаем действие как троекратный призыв ко всем мирам. Единение без действия лишь упование на случай.</w:t>
      </w:r>
    </w:p>
    <w:p>
      <w:pPr>
        <w:pStyle w:val="Normal"/>
        <w:rPr/>
      </w:pPr>
      <w:r>
        <w:rPr/>
        <w:t>Болят сердца человеческие, пережигая тьму, хлынувшую на Землю. Битва велика, и столкновение настолько мощно, что покрывает все пространство. Битва идет на всем поле Великого Кольца. Но кольцо власти тьмы будет сожжено, какие бы космические армады ни посылали братья тени. Существа, пожирающие звезды и галактики, вселенские Раху, лишь слабое отражение силы хаоса. Именно законы этики являют стройность всех построений. Без этого распадается любое образование.</w:t>
      </w:r>
    </w:p>
    <w:p>
      <w:pPr>
        <w:pStyle w:val="Normal"/>
        <w:rPr/>
      </w:pPr>
      <w:r>
        <w:rPr/>
        <w:t>Не надо представлять Новую Эпоху как сюжет звездных войн. Помимо земных и солнечных Иерархов, есть еще и галактические, а также более высокого ранга. И представлять земные силы воюющими с темным началом в одиночестве и без помощи свыше — это из жанра космического ужаса, которым пугали и пугают нас фантасты.</w:t>
      </w:r>
    </w:p>
    <w:p>
      <w:pPr>
        <w:pStyle w:val="Normal"/>
        <w:rPr/>
      </w:pPr>
      <w:r>
        <w:rPr/>
        <w:t>В Тонком Мире битвы происходят непрестанно. Но такого потока удаления падших душ из земного плана не наблюдалось со времен Владыки Христа. Души, потерявшие свои накопления, несутся к Сатурну, где они начнут свой многострадальный путь заново.</w:t>
      </w:r>
    </w:p>
    <w:p>
      <w:pPr>
        <w:pStyle w:val="Normal"/>
        <w:rPr/>
      </w:pPr>
      <w:r>
        <w:rPr/>
        <w:t>Гибель серых очевидна, но они пытаются увлечь за собой как можно больше слабых душ, чтобы было кем править в низших слоях Астрала. Их сила — ненависть и страх. Наша — любовь и мужество.</w:t>
      </w:r>
    </w:p>
    <w:p>
      <w:pPr>
        <w:pStyle w:val="Normal"/>
        <w:rPr/>
      </w:pPr>
      <w:r>
        <w:rPr/>
        <w:t>Мы участвуем лишь в малой части битвы, которая идет в Тонком Мире и на великих просторах космоса. Хаос пытается поглотить космические образования. Кислотные облака и темная материя, включая черные дыры, лишь незначительные виды ухищрений тьмы. Капканов и уловок гораздо больше. Но любые поползновения останавливаются сгущенным человеческим противодействием, осознанием правоты своего дела и чистотой помыслов. Лишь мысленно можно воздействовать на поползновения тьмы, сгущая флюиды блага и пользы.</w:t>
      </w:r>
    </w:p>
    <w:p>
      <w:pPr>
        <w:pStyle w:val="Normal"/>
        <w:rPr/>
      </w:pPr>
      <w:r>
        <w:rPr/>
        <w:t>Битвы новой эры ожесточеннее, чем битвы земные. Мысленные токи, скрещиваясь, взрываются, вызывая содрогание пространства и недр земных. Через дух человеческий пролегает линия фронта. Если каждую душу соблазняют демоны, то в планетарные войны вовлечены легионы Архангелов и иерофантов зла. Удаление Князя Тьмы автоматически не решило вопрос очищения планетного сознания. Темная башня посылает указы своим последователям до сих пор. Золото и нервы наживы опутали планету так плотно, что импульс зла отравляет своим дыханием каждого человека. Программа зомбирования разработана очень искусно телевизионными гуру. Нагнетение негативной информации действует на людей устрашающе. С полей земных война переведена в орбиту мысли и чувств. Но и пожар войн земных никак не может остыть. Каждый шаг явлен как выбор между Светом и тьмой. Каждый шаг колеблет Весы Беспредельности.</w:t>
      </w:r>
    </w:p>
    <w:p>
      <w:pPr>
        <w:pStyle w:val="Normal"/>
        <w:rPr/>
      </w:pPr>
      <w:r>
        <w:rPr/>
        <w:t>Борьба идет за каждую мысль человеческую. Тьма опасается, что накопления многих полных Чаш огненных начнут проявляться в мире земном. Последний оплот темных все еще высится, но вскоре должен пасть. Только оставленные ими мыслеформы еще долго будут смущать и отравлять чистые сознания.</w:t>
      </w:r>
    </w:p>
    <w:p>
      <w:pPr>
        <w:pStyle w:val="Normal"/>
        <w:rPr/>
      </w:pPr>
      <w:r>
        <w:rPr>
          <w:szCs w:val="28"/>
        </w:rPr>
        <w:t>Новые города, новые храмы и терафимы уже стоят на пороге Огненного Мира, ожидая часа воплощения в уплотненных сферах планеты. Но напряжение атмосферы, создаваемое ураганами и торнадо, взбивает и перемешивает высшие и низшие энергии. Велико противостояние сил. Подземные силы вдохновляют слабые души овладением всеми прелестями плотного мира, создавая магнит причин. Но огненные духи настойчиво устремляют души, накопившие сокровище благодати, к тем сферам, где оно проявится наиболее полно. Земля как поле Куру являет собой непрекращающуюся битву всех планов. Даже Мир Мысли задействован, ибо очень заражен произволом мышления.</w:t>
      </w:r>
    </w:p>
    <w:p>
      <w:pPr>
        <w:pStyle w:val="Normal"/>
        <w:rPr/>
      </w:pPr>
      <w:r>
        <w:rPr/>
        <w:t>Понятие высшего милосердия не исключает борьбы внутренней и внешней. Но с врагами нужно сражаться: иначе тьма заполонит всю Землю нашу. Каждое слово готово стать оружием против невежества. Каждая мысль, как молния очищающая, будет разить скопление самых низких сил. Хоть Князь Тьмы и выведен за пределы Земли, много слуг его, хорошо обученных, осталось, чтобы продолжить дело его.</w:t>
      </w:r>
    </w:p>
    <w:p>
      <w:pPr>
        <w:pStyle w:val="Normal"/>
        <w:rPr/>
      </w:pPr>
      <w:r>
        <w:rPr/>
        <w:t>Битва идет в Мире Мыслей и Чувств. Посылая токи одержания, темные эгрегоры, оставшиеся от Князя Тьмы, все еще надеются на реставрацию своего влияния на человеческие души. Перед рассветом тьма особенно велика, ибо знают демоны, что первый луч солнца превратит их в камень. Лучше бы им было отойти вслед за темным властелином в дальние области космоса.</w:t>
      </w:r>
    </w:p>
    <w:p>
      <w:pPr>
        <w:pStyle w:val="Normal"/>
        <w:rPr/>
      </w:pPr>
      <w:r>
        <w:rPr/>
        <w:t>Еще не закончено сражение за души человеческие и не поставлена последняя точка в главной победе. Еще конрады повсеместно правят, привлекая лучи своего поверженного Хозяина. Но огонь уже опалил крылья тьмы. И чистому Свету открыт простор Беспредельности.</w:t>
      </w:r>
    </w:p>
    <w:p>
      <w:pPr>
        <w:pStyle w:val="Normal"/>
        <w:rPr/>
      </w:pPr>
      <w:r>
        <w:rPr/>
        <w:t xml:space="preserve">Битва Света и тьмы необъятна. Битва мыслей, дел и слов. Но сколько бы ни пытался мрак захватить мир земной, Свет победит и будет побеждать всегда, охватывая чистотой своей все новые и новые пространства. Перед огненной мощью ничто не устоит, ибо Свет и Святость неразлучны. </w:t>
      </w:r>
    </w:p>
    <w:p>
      <w:pPr>
        <w:pStyle w:val="Normal"/>
        <w:rPr/>
      </w:pPr>
      <w:r>
        <w:rPr/>
        <w:t>Доблесть подвижников — не в кулачных боях и кровавых битвах, хотя история знает случаи прямой защиты монастырей, крепостей и городов святым воинством, которое крепостью духа своего и силой мощи оружия не уступало воинству профессиональному. Битва умов, битва страстей не менее важная, ответственная и напряженная. Но в любом случае дружелюбие и благожелательство приводили к улучшению отношений между людьми и очищению пространства. Мощь силы сердца может удержать натиск любой тьмы, ибо сердце — крепость духа и светоч силы. Если сердце погаснет, жизнь увянет. Покуда сердце живо, покуда пламень священный пылает в недрах его недр и источает чистые и прекрасные мысли, мир будет двигаться к эволюции, через сумерки Темной Юги, через проявление воинства зла. Спазмы тьмы истощатся, ибо они скоротечны. Но добро и свет будут жить вечно.</w:t>
      </w:r>
    </w:p>
    <w:p>
      <w:pPr>
        <w:pStyle w:val="Normal"/>
        <w:rPr/>
      </w:pPr>
      <w:r>
        <w:rPr/>
        <w:t>Размер мировой битвы так велик. Столкновение мировоззрений так яростно. Тьма не хочет отдавать мир человеческий Свету без сопротивления. Столько сил потрачено тьмой, чтобы привязать к земле сердца человеческие. Зачем им небо, если земля так прекрасна? Занижение сознания — самый важный элемент борьбы за человеческие души. Убеждая каждого в том, что он раб, можно легко управлять человеческими массами. Но еще страшнее, если низкому сознанию внушать постоянно, что оно Бог. Битва сильна. Сердца напряжены невиданно. От Солнца идут необычные токи. От Земли — вопли и проклятия. Скрещиваясь, они создают скрежет сил, а не музыку сфер. И каждое сердце, к добру звучащее, пытается исправить эту дисгармонию, вбирая в себя боль пространства.</w:t>
      </w:r>
    </w:p>
    <w:p>
      <w:pPr>
        <w:pStyle w:val="Normal"/>
        <w:rPr/>
      </w:pPr>
      <w:r>
        <w:rPr/>
        <w:t>Солнечные взрывы усиливают и обостряют битву земную. Борьба Света и тьмы раскаляет Мир Идей. Пережигание интеллектуального мусора планеты отражается на каждом сердце. Информация становится как благословением, так и проклятием. Каждое сердце чует битву и участвует в ней.</w:t>
      </w:r>
    </w:p>
    <w:p>
      <w:pPr>
        <w:pStyle w:val="Normal"/>
        <w:rPr/>
      </w:pPr>
      <w:r>
        <w:rPr/>
        <w:t>В основе каждого столкновения заложена попытка разорвать устремление упорядоченного пространства. Ритм лучей Миров Света опасен для сердец, зараженных империлом. Они могут взорваться изнутри. Их излюбленное средство, наркотики, бронируют от огня, льющегося с Небес.</w:t>
      </w:r>
    </w:p>
    <w:p>
      <w:pPr>
        <w:pStyle w:val="Normal"/>
        <w:rPr/>
      </w:pPr>
      <w:r>
        <w:rPr/>
        <w:t>Где нет почитания Воли Небесной, на смену ей приходит воля преисподней. Вечная битва Света и тьмы длилась всегда и будет длиться вовеки. Когда ненависть человечества друг к другу достигает такой степени отторжения, что люди не видят в ближних себе подобных, то надо знать, что тьма заслонила им глаза и овладела глубинами сердца, изгнав из него священную искру Бога. А оставленное без светильника тело становится уделом живых мертвецов — обителью слуг кощеевых.</w:t>
      </w:r>
    </w:p>
    <w:p>
      <w:pPr>
        <w:pStyle w:val="Normal"/>
        <w:rPr/>
      </w:pPr>
      <w:r>
        <w:rPr/>
        <w:t>Когда мир спокоен и воздух кругом чист, то часто кажется, что ничего не происходит и мир пребывает в священной дреме медитации. Но такая тишина лишь средство не пугать обывателей. Дозор воинов не ослабляется, даже если кажется чрезмерным само понимание охранительной системы. Битва не умолкает — битва мыслей, чувств и слов.</w:t>
      </w:r>
    </w:p>
    <w:p>
      <w:pPr>
        <w:pStyle w:val="Normal"/>
        <w:rPr/>
      </w:pPr>
      <w:r>
        <w:rPr/>
        <w:t xml:space="preserve">За каждое наше мгновение, за каждую мысль и чувство идет борьба — не то что за душу. Много добрых и злых глаз следит за нами. Но пусть радуются Ангелы, когда мы зажигаем светоч каждой благой мысли, не оставляя демонам никакой возможности и почвы для воздействий. Пусть когти тьмы не найдут, за что зацепиться. Духу своему послужим, а не шептунам низших миров. </w:t>
      </w:r>
    </w:p>
    <w:p>
      <w:pPr>
        <w:pStyle w:val="Normal"/>
        <w:rPr/>
      </w:pPr>
      <w:r>
        <w:rPr/>
        <w:t>Обитель Света привлекает все силы блага родных сердец для участия в битве, не прекращающейся ни на минуту. Нет равнодушных в этой битве. Существа всех сфер вовлечены в ее орбиту. Тьма мимикрирует, маскируясь под деятелей блага. И распознавание становится главным оружием против тьмы. Распознавание являет успех любого дела.</w:t>
      </w:r>
    </w:p>
    <w:p>
      <w:pPr>
        <w:pStyle w:val="Normal"/>
        <w:rPr/>
      </w:pPr>
      <w:r>
        <w:rPr/>
        <w:t xml:space="preserve">Нет секрета в том, что нашу огненную стену постоянно атакуют темные снаряды и стрелы мыслей неблагожелателей. Каждый человек ежемгновенно находится в осаде. Битва за него идет ежесекундно. Но по мере усиления мощи сердца он входит в Луч Высшего Иерарха, Свет и Сила которого неуязвимы и непобедимы. </w:t>
      </w:r>
    </w:p>
    <w:p>
      <w:pPr>
        <w:pStyle w:val="Normal"/>
        <w:rPr/>
      </w:pPr>
      <w:r>
        <w:rPr/>
        <w:t xml:space="preserve">Сама защита Высших Сил не означает, что человек не должен предпринимать никаких мер к такому покровительству. Наоборот, необходимо постоянное памятование о Великом Облике. И лишь тогда Луч Его, привлеченный огненным импульсом сердца, создаст свой мысленный протекторат над человеком или избранным местом. </w:t>
      </w:r>
    </w:p>
    <w:p>
      <w:pPr>
        <w:pStyle w:val="Normal"/>
        <w:rPr/>
      </w:pPr>
      <w:r>
        <w:rPr/>
        <w:t>Напряжение центров соответствует нагнетению подземного огня. Время, когда человечество стоит у неминуемой черты, отмечено мощью противостояния. Велики силы нагнетения. Космос участвует в Битве Иерархий. И не было еще в истории планеты подобных столкновений. Утончение центров делает каждого воина более осмотрительным. Битва мыслей, битва чувств, слов и поступков еще не скоро придет к своему концу. Но победа будет за нами.</w:t>
      </w:r>
    </w:p>
    <w:p>
      <w:pPr>
        <w:pStyle w:val="Normal"/>
        <w:rPr/>
      </w:pPr>
      <w:r>
        <w:rPr/>
      </w:r>
    </w:p>
    <w:p>
      <w:pPr>
        <w:pStyle w:val="Normal"/>
        <w:rPr/>
      </w:pPr>
      <w:r>
        <w:rPr/>
      </w:r>
    </w:p>
    <w:p>
      <w:pPr>
        <w:pStyle w:val="Heading3"/>
        <w:ind w:hanging="0"/>
        <w:rPr/>
      </w:pPr>
      <w:bookmarkStart w:id="115" w:name="__RefHeading___Toc460927111"/>
      <w:bookmarkEnd w:id="115"/>
      <w:r>
        <w:rPr/>
        <w:t>Коротко о битве</w:t>
      </w:r>
    </w:p>
    <w:p>
      <w:pPr>
        <w:pStyle w:val="Normal"/>
        <w:rPr/>
      </w:pPr>
      <w:r>
        <w:rPr/>
      </w:r>
    </w:p>
    <w:p>
      <w:pPr>
        <w:pStyle w:val="Normal"/>
        <w:rPr/>
      </w:pPr>
      <w:r>
        <w:rPr/>
        <w:t>Битва за обладание душами прикрыта экономическими интересами. Но, на самом деле, это лишь отражение битвы духовной. Свет и тьма, совесть и нажива, вера и безбожие сражаются между собой.</w:t>
      </w:r>
    </w:p>
    <w:p>
      <w:pPr>
        <w:pStyle w:val="Normal"/>
        <w:rPr/>
      </w:pPr>
      <w:r>
        <w:rPr/>
        <w:t xml:space="preserve">Невидимая битва продолжается, как бы ни успокаивали нас поборники идеи того, что Князь Тьмы ушел и подобрал за собой всех своих приспешников. Накал противостояния так силен, что успокоенность может только вредить. </w:t>
      </w:r>
    </w:p>
    <w:p>
      <w:pPr>
        <w:pStyle w:val="Normal"/>
        <w:rPr/>
      </w:pPr>
      <w:r>
        <w:rPr/>
        <w:t>Меч дозора надо всегда держать наготове. Нельзя успокаиваться временным затишьем. Тьма нападает из-за угла и нежданно. Нужно знать тактику изощренного лукавства. Битва как никогда яра. Небеса полны огня.</w:t>
      </w:r>
    </w:p>
    <w:p>
      <w:pPr>
        <w:pStyle w:val="Normal"/>
        <w:rPr/>
      </w:pPr>
      <w:r>
        <w:rPr/>
        <w:t>Битва идет. И к концу ее напряжение достигает своего энергетического пика. Перед рассветом тьма гуще. И даже лотосы звезд не могут сиянием своим растворить ее.</w:t>
      </w:r>
    </w:p>
    <w:p>
      <w:pPr>
        <w:pStyle w:val="Normal"/>
        <w:rPr/>
      </w:pPr>
      <w:r>
        <w:rPr/>
        <w:t>Напряжение земных битв уходит в План Тонкий. Но это не значит, что на земле закончено дело очищения материи. Столкновение идей усиливается. Облака мыслей ведут между собой битву эволюционную.</w:t>
      </w:r>
    </w:p>
    <w:p>
      <w:pPr>
        <w:pStyle w:val="Normal"/>
        <w:rPr/>
      </w:pPr>
      <w:r>
        <w:rPr/>
        <w:t>Помимо людей, в этой битве идей участвуют все Иерархии. Тьма пытается на рубеже истечения Века Кали весь мир погрузить в туман зла.</w:t>
      </w:r>
    </w:p>
    <w:p>
      <w:pPr>
        <w:pStyle w:val="Normal"/>
        <w:rPr/>
      </w:pPr>
      <w:r>
        <w:rPr/>
        <w:t>Армагеддон в самом разгаре. И еще сильна энергия тьмы, пытающейся одолеть власть эволюционного напряжения.</w:t>
      </w:r>
    </w:p>
    <w:p>
      <w:pPr>
        <w:pStyle w:val="Normal"/>
        <w:rPr/>
      </w:pPr>
      <w:r>
        <w:rPr/>
        <w:t>Борьба сил тьмы и Света не прекращается ни на миг. Пока устои темных крепостей только едва пошатнулись, но еще высоки и крепки их стены. Цепко держит сердца цепь этого мира.</w:t>
      </w:r>
    </w:p>
    <w:p>
      <w:pPr>
        <w:pStyle w:val="Normal"/>
        <w:rPr/>
      </w:pPr>
      <w:r>
        <w:rPr/>
        <w:t>Битва Света и тьмы продолжается беспрестанно, ибо количество преступлений растет год от года, а это настоящий вызов не только обществу, но и всем космическим Законам Бытия.</w:t>
      </w:r>
    </w:p>
    <w:p>
      <w:pPr>
        <w:pStyle w:val="Normal"/>
        <w:rPr/>
      </w:pPr>
      <w:r>
        <w:rPr/>
        <w:t>Скрещиваются токи миров. Битва тьмы и Света грохочет во вселенной. В час нагнетения скрещенных токов взрывы стихий ударяют по наиболее чутким аурам.</w:t>
      </w:r>
    </w:p>
    <w:p>
      <w:pPr>
        <w:pStyle w:val="Normal"/>
        <w:rPr/>
      </w:pPr>
      <w:r>
        <w:rPr/>
        <w:t>Переполнение сердца — это сжигание пространственного мусора. Нагнетение темной силы требует противодействия.</w:t>
      </w:r>
    </w:p>
    <w:p>
      <w:pPr>
        <w:pStyle w:val="Normal"/>
        <w:rPr/>
      </w:pPr>
      <w:r>
        <w:rPr/>
        <w:t>Волны внезапной сонливости давно определены как привлечение Высшими Силами наших энергий для участия в делах Общего Блага. Битва за улучшение сознаний человеческих есть благо.</w:t>
      </w:r>
    </w:p>
    <w:p>
      <w:pPr>
        <w:pStyle w:val="Normal"/>
        <w:rPr/>
      </w:pPr>
      <w:r>
        <w:rPr/>
        <w:t>Крылья мрака часто задевают нас. Черные точки жалят сердце и чистоту сознания. Но в этой борьбе напрягаются все энергии. И молнии очищения прожигают пространство.</w:t>
      </w:r>
    </w:p>
    <w:p>
      <w:pPr>
        <w:pStyle w:val="Normal"/>
        <w:rPr/>
      </w:pPr>
      <w:r>
        <w:rPr/>
        <w:t xml:space="preserve">Битва идет и будет всегда идти, пока человечество земное не станет человечеством небесным. Во всех пространствах и мирах и внутри самого человека идет она. Обладание душами человеческими — насущная необходимость тьмы в условиях нагнетения энергий, когда волны империла солнечная плазма гонит к земле. </w:t>
      </w:r>
    </w:p>
    <w:p>
      <w:pPr>
        <w:pStyle w:val="Normal"/>
        <w:rPr/>
      </w:pPr>
      <w:r>
        <w:rPr/>
        <w:t>Враждебные силы расы, не подчиняющиеся Року, в конце всех дней будут уничтожены не просто на физическом уровне. Их души будут сожжены дотла, чтобы очистить плененную в них монаду.</w:t>
      </w:r>
    </w:p>
    <w:p>
      <w:pPr>
        <w:pStyle w:val="Normal"/>
        <w:rPr/>
      </w:pPr>
      <w:r>
        <w:rPr/>
        <w:t>Без постоянного напоминания об улучшении отношений в социальной среде, о заботе и уважении друг к другу не может родиться новое сознание человечества. Война идей закончится победой новой системы отношений между людьми во всех сферах жизни.</w:t>
      </w:r>
    </w:p>
    <w:p>
      <w:pPr>
        <w:pStyle w:val="Normal"/>
        <w:rPr/>
      </w:pPr>
      <w:r>
        <w:rPr/>
        <w:t xml:space="preserve">Чистый огонь радости битвы сейчас напряжен как никогда. Столкновения нового и старого миров сильнее войн земных, ибо последние только эхо битв пространственных. </w:t>
      </w:r>
    </w:p>
    <w:p>
      <w:pPr>
        <w:pStyle w:val="Normal"/>
        <w:rPr/>
      </w:pPr>
      <w:r>
        <w:rPr/>
        <w:t xml:space="preserve">Столкновения в пространстве так мощны, что без умения удерживать напряжение боевого огня можно разве что сбежать или укрыться в недоступных пещерах. Жестокая битва кончится лишь по истечении срока Темного Века. </w:t>
      </w:r>
    </w:p>
    <w:p>
      <w:pPr>
        <w:pStyle w:val="Normal"/>
        <w:rPr/>
      </w:pPr>
      <w:r>
        <w:rPr/>
        <w:t>Материя противится преобразованиям, ибо для нее изменения равны смерти. Поэтому борьба между эволюцией духа и инволюцией материи выливается в противостояние не только всего образа мысли и поведения, но и мировоззрений.</w:t>
      </w:r>
    </w:p>
    <w:p>
      <w:pPr>
        <w:pStyle w:val="Normal"/>
        <w:tabs>
          <w:tab w:val="clear" w:pos="708"/>
          <w:tab w:val="left" w:pos="720" w:leader="none"/>
          <w:tab w:val="left" w:pos="1800" w:leader="none"/>
          <w:tab w:val="left" w:pos="7020" w:leader="none"/>
        </w:tabs>
        <w:rPr/>
      </w:pPr>
      <w:r>
        <w:rPr/>
        <w:t>Все битвы и войны — это столкновение идей, а значит, Иерархий. Человечество лишь проявляет напряжение сил космоса. Битва Иерархий — в каждом сердце проснувшемся.</w:t>
      </w:r>
    </w:p>
    <w:p>
      <w:pPr>
        <w:pStyle w:val="Normal"/>
        <w:rPr/>
      </w:pPr>
      <w:r>
        <w:rPr/>
        <w:t>Битва не утихает ни на мгновение. Битва идет по самому мелкому поводу. Взвешенность каждого слова и мысли решает судьбу мира. За каждую душу идет сражение.</w:t>
      </w:r>
    </w:p>
    <w:p>
      <w:pPr>
        <w:pStyle w:val="Normal"/>
        <w:tabs>
          <w:tab w:val="clear" w:pos="708"/>
          <w:tab w:val="left" w:pos="720" w:leader="none"/>
          <w:tab w:val="left" w:pos="1800" w:leader="none"/>
          <w:tab w:val="left" w:pos="7020" w:leader="none"/>
        </w:tabs>
        <w:rPr/>
      </w:pPr>
      <w:r>
        <w:rPr/>
        <w:t xml:space="preserve">Мечи Света и тьмы скрещиваются, рождая молнии новых энергий. Огонь единый преломляется в каждом сердце, являя качество добра и зла. Но Свет превыше тьмы всегда. </w:t>
      </w:r>
    </w:p>
    <w:p>
      <w:pPr>
        <w:pStyle w:val="Normal"/>
        <w:rPr/>
      </w:pPr>
      <w:r>
        <w:rPr/>
        <w:t>Мы перемещаем свое действие в сферу мысли. Касание мысли, достигшей силы и решимости поставить заслон тьме, может быть ощутимее физических манипуляций.</w:t>
      </w:r>
    </w:p>
    <w:p>
      <w:pPr>
        <w:pStyle w:val="Normal"/>
        <w:rPr/>
      </w:pPr>
      <w:r>
        <w:rPr/>
        <w:t>Служение не бывает спокойным и радостным. В напряжении боя живем. Закат Кали-Юги мрачен. Во тьме такие монстры выползают, которые не переносят дневного света.</w:t>
      </w:r>
    </w:p>
    <w:p>
      <w:pPr>
        <w:pStyle w:val="Normal"/>
        <w:rPr/>
      </w:pPr>
      <w:r>
        <w:rPr/>
        <w:t xml:space="preserve">Мощь Иерархии непобедима. Но это не значит, что автоматизм самоуспокоенности победит. Наоборот, он есть проводник тьмы. Борьба и напряжение всех огненных сил приводят к победе. </w:t>
      </w:r>
    </w:p>
    <w:p>
      <w:pPr>
        <w:pStyle w:val="Normal"/>
        <w:rPr/>
      </w:pPr>
      <w:r>
        <w:rPr/>
        <w:t xml:space="preserve">Битва закончится победой Света. Но усилия нужно напрягать каждое мгновение, чтобы не пропустить ни одну из стрел вражеских, которая может оказаться смертельной. </w:t>
      </w:r>
    </w:p>
    <w:p>
      <w:pPr>
        <w:pStyle w:val="Normal"/>
        <w:rPr/>
      </w:pPr>
      <w:r>
        <w:rPr/>
        <w:t>«Кто не со Мной — тот против Меня!» — выразил Христос принцип полярности Иерархий. Человек делает выбор. Человек определяет следование Свету или принадлежность к тьме.</w:t>
      </w:r>
    </w:p>
    <w:p>
      <w:pPr>
        <w:pStyle w:val="Normal"/>
        <w:rPr/>
      </w:pPr>
      <w:r>
        <w:rPr/>
        <w:t>Рядом Свет и тьма. И  им никогда не смешаться между собой. Воду может замутить ливень. Но она очистится, возвратив себе свою прозрачность.</w:t>
      </w:r>
    </w:p>
    <w:p>
      <w:pPr>
        <w:pStyle w:val="Normal"/>
        <w:rPr/>
      </w:pPr>
      <w:r>
        <w:rPr/>
      </w:r>
    </w:p>
    <w:p>
      <w:pPr>
        <w:pStyle w:val="Normal"/>
        <w:rPr/>
      </w:pPr>
      <w:r>
        <w:rPr/>
      </w:r>
    </w:p>
    <w:p>
      <w:pPr>
        <w:pStyle w:val="Heading3"/>
        <w:ind w:hanging="0"/>
        <w:rPr/>
      </w:pPr>
      <w:bookmarkStart w:id="116" w:name="__RefHeading___Toc460927112"/>
      <w:bookmarkEnd w:id="116"/>
      <w:r>
        <w:rPr/>
        <w:t>Информационные войны</w:t>
      </w:r>
    </w:p>
    <w:p>
      <w:pPr>
        <w:pStyle w:val="Normal"/>
        <w:rPr/>
      </w:pPr>
      <w:r>
        <w:rPr/>
      </w:r>
    </w:p>
    <w:p>
      <w:pPr>
        <w:pStyle w:val="Normal"/>
        <w:rPr/>
      </w:pPr>
      <w:r>
        <w:rPr/>
        <w:t>Мир подходит к черте, когда кибервойны станут основным видом столкновений, потому что вся военная техника, заводы оборонно-промышленного комплекса и сопутствующие им производства оборудованы компьютерами. Это знак приближения того времени, когда интеллект и творящая мысль, уравновешенная волей сердца, будут править миром. Но не раньше того, как мысль очистится. Птицам даны крылья, потому что они не могут нанести такой вред, как озлобленный род человеческий. Мысль земная настолько уплотнена и сгущена, что очень скоро будет проявлять следствия физические, сама того не ведая. Конечно, в первую очередь очевиден вред от темных вызываний и порчи. И это предвестники той фазы битвы, которая уже разразилась в Мире Мысли.</w:t>
      </w:r>
    </w:p>
    <w:p>
      <w:pPr>
        <w:pStyle w:val="Normal"/>
        <w:tabs>
          <w:tab w:val="clear" w:pos="708"/>
          <w:tab w:val="left" w:pos="3600" w:leader="none"/>
          <w:tab w:val="left" w:pos="6120" w:leader="none"/>
          <w:tab w:val="left" w:pos="7740" w:leader="none"/>
        </w:tabs>
        <w:rPr/>
      </w:pPr>
      <w:r>
        <w:rPr/>
        <w:t xml:space="preserve">Современность, благодаря средствам массовой информации, расплодила такое количество комментаторов — этих баронов Мюнхгаузенов от журналистики, — которые возвели слухи и сплетни в службу новостей. Небылицы превращены в сенсации. А что до подлинности фактов, так это дело десятое — поди проверь! </w:t>
      </w:r>
    </w:p>
    <w:p>
      <w:pPr>
        <w:pStyle w:val="Normal"/>
        <w:tabs>
          <w:tab w:val="clear" w:pos="708"/>
          <w:tab w:val="left" w:pos="3600" w:leader="none"/>
          <w:tab w:val="left" w:pos="6120" w:leader="none"/>
          <w:tab w:val="left" w:pos="7740" w:leader="none"/>
        </w:tabs>
        <w:rPr/>
      </w:pPr>
      <w:r>
        <w:rPr/>
        <w:t xml:space="preserve">Информационные войны приобретают величайшую силу, внушая людям ту или иную ложную позицию. Манипулирование общественным мнением делает людскую мысль детонатором взрыва сознания человеческого, приводящего к революциям разного толка. Проверка механизма управления общественным мнением создает умение возбуждать или охлаждать накал толпы. Богатейшие люди планеты забавляются игрой власти, делая ставки то на монархистов, то на коммунистов. И если надоедает поддерживать какой-то один режим или партию, они финансируют оппозицию. Люди начинают понимать, что везде работают западные деньги, способные даже из самой невзрачной партии создать новую силу. </w:t>
      </w:r>
    </w:p>
    <w:p>
      <w:pPr>
        <w:pStyle w:val="Normal"/>
        <w:tabs>
          <w:tab w:val="clear" w:pos="708"/>
          <w:tab w:val="left" w:pos="3600" w:leader="none"/>
          <w:tab w:val="left" w:pos="6120" w:leader="none"/>
          <w:tab w:val="left" w:pos="7740" w:leader="none"/>
        </w:tabs>
        <w:rPr/>
      </w:pPr>
      <w:r>
        <w:rPr/>
        <w:t xml:space="preserve">Простор для деятельности Майи приобретает необычное разнообразие. И в этом плане информационные войны легко переходят в киберсражения, когда безопасность многих стран ставится под удар лишь одним нажатием кнопки на клавиатуре компьютера. Выводя из строя соединения авианесущих кораблей или же заводы по обогащению урана, хакеры просто упиваются своей властью, где критическая ситуация лишь компьютерная игра. Оттого и отношение к людям такое бессердечное и предельно жесткое. </w:t>
      </w:r>
    </w:p>
    <w:p>
      <w:pPr>
        <w:pStyle w:val="Normal"/>
        <w:rPr/>
      </w:pPr>
      <w:r>
        <w:rPr/>
        <w:t>Кибервойны могут обрушить легко экономику любой страны без военного вторжения. Выключение атомных реакторов в Бушере и завода по обогащению урана в Иране указывает на новую фазу битвы тьмы и Света. Все перемещается в сферу ума. Преступления и войны не исключения тому.</w:t>
      </w:r>
    </w:p>
    <w:p>
      <w:pPr>
        <w:pStyle w:val="Normal"/>
        <w:rPr/>
      </w:pPr>
      <w:r>
        <w:rPr/>
        <w:t>Мы живем внушенными мыслями. По крайней мере, большое количество людей следуют тому, что услышали по радио и увидели на телеэкране или в сети. Воздействие телекоммуникаций так велико, что это стало паутиной, опутавшей человека. Без телевидения и сотового телефона мало кто себе представляет современное существование. И в этой зависимости и скрыта цепь влияний.</w:t>
      </w:r>
    </w:p>
    <w:p>
      <w:pPr>
        <w:pStyle w:val="Normal"/>
        <w:rPr/>
      </w:pPr>
      <w:r>
        <w:rPr/>
        <w:t xml:space="preserve">Мало кто имеет на все свое устоявшееся мнение. По большей части, человеческое сознание становится флюгером, следуя ветрам средств массовой информации. Если дух незрел, он будет повторять напетые телевидением фразы и верить интернету как самому осведомленному источнику в любой области. Конечно, есть много полезного. Есть сайты профессиональные, и даже сокровенные. Но, наравне со всем этим, человечество вводится в заблуждение и зомбируется установками на ложь. Ментальные мины так цепляют сознание, что многие подрываются на них, ибо они созданы профессионалами в области заблуждений. Развлечение для одних и буквальная головная боль для других. Мозги расплавляются, как у дремучего робота, которому вложена лишь определенная программа действий. </w:t>
      </w:r>
    </w:p>
    <w:p>
      <w:pPr>
        <w:pStyle w:val="Normal"/>
        <w:rPr/>
      </w:pPr>
      <w:r>
        <w:rPr/>
        <w:t>Информационные извращения обрели форму такой бессовестной лжи, что она больше похожа на профессиональное внушение. Опорные сигналы впечатаны в некоторые фразы. Они воздействуют на нас вместе с пресловутым двадцать пятым кадром, который используется в рекламе. Информационные войны достигли масштаба воздействий на судьбы мира, возбуждая общественное мнение к агрессивному поведению. Тьмой хорошо отработаны приемы манипуляции человеческим сознанием, если даже телевидение настроено на волну низкого медиумизма, транслируя новости о появлении призраков и проклятых местах. Эфир забит той черной информационной пылью, которая заслоняет от людей истинные сокровища духовной силы. Майя через повод лжи правит миром.</w:t>
      </w:r>
    </w:p>
    <w:p>
      <w:pPr>
        <w:pStyle w:val="Normal"/>
        <w:rPr/>
      </w:pPr>
      <w:r>
        <w:rPr/>
        <w:t xml:space="preserve">Пространство забито информационной пылью, от которой трудно дышать. Это не просто пыльная буря в пустыне, которая длится день или полдня, а потом прекращается. Это буря пустых фактов, которая все возрастает, не унимаясь, а усиливаясь, и превращается в гибельный ураган словоблудия, который не остановить никакими заслонами, потому что радиоволны, пронизывающие пространство, насыщены ими до такой степени уплотнения, что трудно избавиться от такого всеобъемлющего бреда. Можно победить это состояние лишь переключением своего сознания на пребывание в более высокой сфере. Именно это нужно практиковать, выдергивая себя из обстановки сплетен и осуждений. Чем выше мы будем, тем слабее на нас будет оказывать влияние земной мир, который захватили инфернальные силы. </w:t>
      </w:r>
    </w:p>
    <w:p>
      <w:pPr>
        <w:pStyle w:val="Normal"/>
        <w:tabs>
          <w:tab w:val="clear" w:pos="708"/>
          <w:tab w:val="left" w:pos="3600" w:leader="none"/>
          <w:tab w:val="left" w:pos="6120" w:leader="none"/>
          <w:tab w:val="left" w:pos="7740" w:leader="none"/>
        </w:tabs>
        <w:rPr/>
      </w:pPr>
      <w:r>
        <w:rPr/>
        <w:t>В мире интернета грядут перемены. Скорость вибраций передачи не устраивает людей. Им нужно быстрее и быстрее реагировать на мелкие события, не замечая великих. Это и есть битва разума. Ресурс виртуального пространства забирает те ментальные силы, в которых нуждается планета. Все чувственные и мысленные реакции уходят на разного рода игры, включая эротику и стрелялки. Бездушие рождается у молодых именно по этой причине, когда люди не различают границы между земным и интернет-миром. Битва усложняется и утончается. И все изобретения, созданные для пользы человечества, несут на себе и разрушительные аспекты. Так было, когда создавался человек. Так происходит и сейчас. Но есть надежда, что шестой расе не нужны будут войны и общее разоружение даст человечеству ресурс благоприятствования во всех аспектах существования.</w:t>
      </w:r>
    </w:p>
    <w:p>
      <w:pPr>
        <w:pStyle w:val="Normal"/>
        <w:tabs>
          <w:tab w:val="clear" w:pos="708"/>
          <w:tab w:val="left" w:pos="3600" w:leader="none"/>
          <w:tab w:val="left" w:pos="6120" w:leader="none"/>
          <w:tab w:val="left" w:pos="7740" w:leader="none"/>
        </w:tabs>
        <w:rPr/>
      </w:pPr>
      <w:r>
        <w:rPr/>
        <w:t xml:space="preserve">Но преждевременное успокоение людей в том, что они спасены и угроза гибели мира миновала, — это слова от лукавого. Раздавать статус и выписывать дипломы богов еще рано. Еще не вычищены авгиевы конюшни сознания. Наоборот, кибер-атака на человеческий мозг так велика, что это уже становится главным препятствием для освобождения разума. Вместо малых и мелких зависимостей, к людям пришла другая, объединяющая их воедино: интернет-наркомания. Эта развязанная против людей война отмечена большими жертвами. Уже многие души поглотило виртуальное пространство. В этом мире они жить уже не могут. Но интернет пользуется ложью, полуправдой и клеветой, чтобы направить общественное мнение, а значит, мысленную и психическую энергию, в выгодное для определенной цели русло. </w:t>
      </w:r>
    </w:p>
    <w:p>
      <w:pPr>
        <w:pStyle w:val="Normal"/>
        <w:tabs>
          <w:tab w:val="clear" w:pos="708"/>
          <w:tab w:val="left" w:pos="3600" w:leader="none"/>
          <w:tab w:val="left" w:pos="6120" w:leader="none"/>
          <w:tab w:val="left" w:pos="7740" w:leader="none"/>
        </w:tabs>
        <w:rPr/>
      </w:pPr>
      <w:r>
        <w:rPr/>
        <w:t>Информационные войны лишь жалкое отражение трансформации сознания в сторону прямой зависимости от интернета. Ему верят безоговорочно. К нему обращаются за советом по любому поводу, нисколько не сомневаясь, что он может быть неправ. Произошло упрощение божественной идеи. И если в Плане Духа для общения с Богом нужны посредники, то здесь каждый непосредственно может сам говорить с «божеством» и получать ответы. Произошла профанация самой идеи получения знаний. Образовалась механизация развития интеллекта, лишенного нравственной составляющей. Наоборот, она тщательно скрывается за электронными кличками-никами. Мало у кого находится смелости назвать себя. И в это число входят те, кто уверен в своих взвешенных суждениях и чистоте сказанного.</w:t>
      </w:r>
    </w:p>
    <w:p>
      <w:pPr>
        <w:pStyle w:val="Normal"/>
        <w:rPr/>
      </w:pPr>
      <w:r>
        <w:rPr/>
        <w:t xml:space="preserve">В интернете нельзя найти ключ к постижению себя. Многие сведения, за редким исключением, умышленно искажены. Возжигание интереса — основная задача сети мировой. А за достоверность сведений никто не несет ответственности, оправдывая себя тем, что путь науки — путь проб и ошибок. Умышленное умолчание и утаивание истин разного уровня — это, дескать, нормальный режим познавания и пусть человек заостряет ум, тренирует распознавание и постигает, где правда, где ложь. Колючки и ловушки расставлены на каждом шагу. И это похоже на браконьерскую рыболовную снасть, где на одну леску цепляется до четырех десятков крючков с разными цветными ниточками. Маленький кораблик тянет эту снасть через весь речной поток. И на нее попадаются даже самые малые рыбешки. </w:t>
      </w:r>
    </w:p>
    <w:p>
      <w:pPr>
        <w:pStyle w:val="Normal"/>
        <w:rPr/>
      </w:pPr>
      <w:r>
        <w:rPr/>
        <w:t>Интернет хорош как средство коммуникации. Но часто все разговоры остаются пустыми. Одни выпускают пар на диспутах и форумах, а другие — в бесконечных скайповых турнирах. Явление утончения здесь и не присутствует, потому что малейший намек на проявление тонких чувств гасится на корню.</w:t>
      </w:r>
    </w:p>
    <w:p>
      <w:pPr>
        <w:pStyle w:val="Normal"/>
        <w:tabs>
          <w:tab w:val="clear" w:pos="708"/>
          <w:tab w:val="left" w:pos="3600" w:leader="none"/>
          <w:tab w:val="left" w:pos="6120" w:leader="none"/>
          <w:tab w:val="left" w:pos="7740" w:leader="none"/>
        </w:tabs>
        <w:rPr/>
      </w:pPr>
      <w:r>
        <w:rPr/>
        <w:t>В окружении облаков пустой информации истинное знание не проявится никогда. Интернет умышленно искажает истину, потому что понимает, как может быть использован ее меч для уничтожения иллюзий, чьим самым мощным оружием он и является. Пространство, зараженное сенсационной составляющей, все больше начинает представлять линию горячих новостей, которые в который раз воспитывают в нас дух потребителей, а не создателей своей модели восприятия мира. В этом плане любой табунщик, охотник или чабан выгодно отличаются от просвещенного журналиста, потому что первые получают непосредственный импульс красоты от природы и стихий, не омраченных контактом с искусственной средой.</w:t>
      </w:r>
    </w:p>
    <w:p>
      <w:pPr>
        <w:pStyle w:val="Normal"/>
        <w:rPr/>
      </w:pPr>
      <w:r>
        <w:rPr/>
        <w:t xml:space="preserve">Уплотнение времени замечается на примере насыщения пространства информацией. Если раньше новости доходили медленно и с большим опозданием, то теперь их шквал захлестывает человеческое сознание. И вместе с чистой океанской волной эволюционных фактов приносится столько ненужного мусора, что он полностью забивает эфирное пространство. Для насущного и главного места почти не остается. Обсасывая факты, как куриную косточку, телекомментаторы очень долго рассказывают о том, что им на ум приходит и что практически не имеет отношения к теме. Проблема информационных войн — один из важнейших столпов идеологии. И часто журналисты прибегают к постановочным эффектам, выдавая художественные съемки за реальные события. </w:t>
      </w:r>
    </w:p>
    <w:p>
      <w:pPr>
        <w:pStyle w:val="Normal"/>
        <w:rPr/>
      </w:pPr>
      <w:r>
        <w:rPr/>
        <w:t>Погибает мир воображения. Молодые умы, отвлеченные видео, телевизионной и виртуальной продукцией, не рождают ярких мыслеобразов и энергии творческой. Они потребляют готовые, отштампованные в миллионных тиражах образы. Импульсы таких форм восприятия очень низки. Они сцепляют миллиарды душ клеем равнодушия. Зомбирование молодых сознаний — это нанизывание их на одну нитку восприятия. Сохнет разум молодой, как грибы на солнце. Горечь отсутствия воображения умерщвляет духов творчества. Эгрегоры красоты погибают под натиском искусственности и низкопробных поделок. Искусство воспитывает душу через зрение, слух и другие формы восприятия мозаики вселенского сознания. Глохнет источник воды живой.</w:t>
      </w:r>
    </w:p>
    <w:p>
      <w:pPr>
        <w:pStyle w:val="Normal"/>
        <w:rPr/>
      </w:pPr>
      <w:r>
        <w:rPr/>
        <w:t>Телевидение задумано как связь Тонкого и Огненного Миров с землянами. Когда астральный слой окончательно разъединил сферы, для людей, горящих служением, но не имеющих достаточно сил, чтоб пробить слой тьмы, есть два способа принять Зов Неба. Первый — войти в Луч Владыки. Второй — через телевизионный приемник принять передачи Божественных Планов. Но эфир забит разложением. Человек научился извращать даже самые ценные изобретения, данные для помощи ищущим.</w:t>
      </w:r>
    </w:p>
    <w:p>
      <w:pPr>
        <w:pStyle w:val="Normal"/>
        <w:rPr/>
      </w:pPr>
      <w:r>
        <w:rPr/>
        <w:t>Часто сами изобретатели отказывались использовать свои изобретения в быту. Когда отец современного телевидения увидел, что транслируют американские телеканалы, он до конца жизни не имел в своем доме телеприемника. То же касается и компьютерных технологий, когда интернет на девяносто девять процентов заполнен темной информацией, резко расходящейся с теми целями, которыми задавались создатели.</w:t>
      </w:r>
    </w:p>
    <w:p>
      <w:pPr>
        <w:pStyle w:val="Normal"/>
        <w:rPr/>
      </w:pPr>
      <w:r>
        <w:rPr/>
        <w:t>Фильмы ужасов, эротика и боевики — это приемы массового одержания, особенно молодых и неразвитых людей. Сознание, отвлеченное сценами порнографии, страха и насилия, отдает свое живое дыхание голодным духам, которыми переполнен низший Астрал. Энергоемкость таких батарей велика. Силы, собранные неисчислимыми воплощениями, высасываются космическими вампирами. Прискорбно видеть, что телевидение, которое могло бы принести столько света и огня в души, оказалось в руках темных. Даже одной десятой процента не наберется среди тех фильмов и передач, которые утверждали бы высокие истины. Каналы разврата и готовых рецептов убийств, пропаганда американской массовой культуры, спорт и мультипликация переполнили без того загруженное пространство. Детонация избытка пустых знаний ведет к взрыву. Дым болтовни отравляет хуже никотина.</w:t>
      </w:r>
    </w:p>
    <w:p>
      <w:pPr>
        <w:pStyle w:val="Normal"/>
        <w:rPr/>
      </w:pPr>
      <w:r>
        <w:rPr/>
        <w:t>Мутные волны бульварных новостей несутся с телеэкрана. Мерзость подробностей извращает душу. Технология развлечений в духе тяжелого экстрима выдается за вымученные вдохновения утомленной души. Тьма захватывает сферы обостренного внимания людей и заставляет открывать двери духовных накоплений. Воры полуденные раскрадывают силы времени. Но тщетны их попытки захватить золотые самородки кристалла благодати. Средоточие фохата смертельно для них. Они могут не только обжечься, пытаясь захватить сокровище, но и сгореть дотла.</w:t>
      </w:r>
    </w:p>
    <w:p>
      <w:pPr>
        <w:pStyle w:val="Normal"/>
        <w:rPr/>
      </w:pPr>
      <w:r>
        <w:rPr/>
        <w:t>Радость исчезла с экранов телевидения и заменена запугиванием наступающими катастрофами. Боевики и подробный сценарий убийств учат бессердечию и пренебрежению к ценностям человеческой жизни. Даже интернет, предложенный как средство духовного общения и замена телепатии, превращен в школу эротических путешествий. Воистину, тьма все ставит с ног на голову</w:t>
      </w:r>
    </w:p>
    <w:p>
      <w:pPr>
        <w:pStyle w:val="Normal"/>
        <w:rPr/>
      </w:pPr>
      <w:r>
        <w:rPr/>
        <w:t>Показ людям фильмов ужасов, катастроф и боевиков постепенно внедряет в сознание элементы страха, который выплескивает массу энергии низкого качества в Астральный Мир. Монстры, питающиеся этими энергиями, спонсируют ментально сюжеты, которые обретают реальность. Магия тьмы направляет мощь воображения толп на реализацию этих катастроф по всему миру. Техногенная сторона только побочная часть сил страха и империла.</w:t>
      </w:r>
    </w:p>
    <w:p>
      <w:pPr>
        <w:pStyle w:val="Normal"/>
        <w:rPr/>
      </w:pPr>
      <w:r>
        <w:rPr/>
        <w:t xml:space="preserve">Способ познавания мира и уяснения явлений, в нем происходящих, во многом зависит от технического окружения. Механизация труда формирует автоматизм мышления. Через инструменты менее передаются наслоения человеческих излучений. Электричество бронирует проникновение токов пространства, создавая свою особую энергетическую оболочку. Упрощение производства делает ручной труд более дорогим и редким. Уникальность каждого человека подавляется катком телевизионной унификации. Покупая одну и ту же пищу, одни и те же товары обихода, одежду, средства передвижения и инструменты, каждый человек теряет свободу и индивидуальность. И вопрос выполнения жизненной задачи отпадает сам собой. Телевидение отвлекает от внутренних проблем и острых приступов угрызения совести. Зомбирование сознания разрушает потенциал духа, и импульсы интереса гаснут, впитывая готовый продукт общего вещания. На нить эту нанизываются все души, как сухие грибы, висящие на стене. Но кому понравится удел сушеного продукта? Сущность человеческая божественна, и многообразие способов отвлечения душ от самосовершенствования указывает на то, что тьма страшится возрастающей силы самосознания мира и повышения порога различения ликов и общего распознавания. </w:t>
      </w:r>
    </w:p>
    <w:p>
      <w:pPr>
        <w:pStyle w:val="Normal"/>
        <w:rPr/>
      </w:pPr>
      <w:r>
        <w:rPr/>
        <w:t xml:space="preserve">Новые технологии являются лишь игрушкой в руках несмышленышей, как это было с рентгеновскими лучами и при испытании первой атомной бомбы. Человечество играет с огнем, и эта игра не в пользу людей. Неисследованные энергии и частоты все чаще служат причиной невиданных до сей поры заболеваний. Болезни от излишнего пользования мобильными телефонами, от просмотра телевидения и работы за компьютером — это только предвестники эпидемий поголовной урбанизации сознания. </w:t>
      </w:r>
    </w:p>
    <w:p>
      <w:pPr>
        <w:pStyle w:val="Normal"/>
        <w:rPr/>
      </w:pPr>
      <w:r>
        <w:rPr/>
        <w:t>Но телевидение было изобретено для того, чтобы показать нам области надземные, куда человеческое сознание не может дотянуться, но о которых мечтает. Глобальная сеть интернета является отдаленным отражением мечты о единении сердец, об обмене мнениями, о сокровище человеческого общения, хотя и на механическом уровне. Новые технологии ждут своих пророков, а пока их полезное действие не превышает нескольких процентов. Форумы в интернете, конференции, почта и магазины, просмотр научных достижений и нового в сфере искусства и дизайнерских разработок лишь скрашивают одиночество, но не дают объединения сердец и сознаний. Это плоскость плавания на плоту в бурлящем море. Но этим изобретениям уготованы поистине космические масштабы. Часто происходят перерывы передач и транслирование непонятных обращений к роду человеческому. Радиотелескопы показывают города из света и гигантские лики святых. Никто не может объяснить, каким образом нарушаются радиосигналы и проявляются картины Высших Сфер.</w:t>
      </w:r>
    </w:p>
    <w:p>
      <w:pPr>
        <w:pStyle w:val="Normal"/>
        <w:rPr/>
      </w:pPr>
      <w:r>
        <w:rPr/>
        <w:t xml:space="preserve">Мир готовится к великому сражению, которое закончится победой Света. Но оно будет происходить в виртуальном мире как следующая ступень одоления темного дракона, окутавшего Землю своими черными кольцами и смрадными испарениями. </w:t>
      </w:r>
    </w:p>
    <w:p>
      <w:pPr>
        <w:pStyle w:val="Normal"/>
        <w:rPr/>
      </w:pPr>
      <w:r>
        <w:rPr>
          <w:szCs w:val="28"/>
        </w:rPr>
        <w:t>И в мире мыслей и слов идет столкновение и бой за овладение душами людскими. И эта битва, хотя она и не так заметна, более значима, более важна и убедительна, чем открытое столкновение толп. Стратегия духа определяет место каждой души в потоке мировых столкновений. Стратегия духа определяет ценность каждой возвышенной мысли. Стратегия духа указывает на каждодневность как на еще одну возможность участия в преображении мира. Не катаклизмы и потрясения земной коры изменяют лицо планеты, но направления мышления, формирующие поток общественного мнения.</w:t>
      </w:r>
    </w:p>
    <w:p>
      <w:pPr>
        <w:pStyle w:val="Normal"/>
        <w:rPr/>
      </w:pPr>
      <w:r>
        <w:rPr/>
        <w:t>Обучение мира не кончится никогда. Всегда будут духовные Учителя и ученики. Нарождающаяся эпоха потребует смены преподаваемых дисциплин в сторону получения благоприятных познаний. Но поле интернета не так-то просто будет вычистить от грязи разложения и советов по самым мерзким делам. Борьба за молодые души переместилась в виртуальное пространство.</w:t>
      </w:r>
    </w:p>
    <w:p>
      <w:pPr>
        <w:pStyle w:val="Normal"/>
        <w:rPr/>
      </w:pPr>
      <w:r>
        <w:rPr/>
        <w:t>Темные способны действовать через тотальную связь и интернет, как это бывает, когда присылают множество пустых смс-сообщений, чтобы не дать войти в контакт с Высшим в то время, когда наблюдаются благоприятные условия. В телевизионные приемники и компьютеры могут быть включены засекреченные и пока еще неизвестные конструкции типа психотронных генераторов и средств тотального наблюдения не только за поведением человечества, но и за его мышлением. Могут быть и другие варианты использования бытовых приборов. Несведущему человеку трудно распознать ноу-хау тьмы.</w:t>
      </w:r>
    </w:p>
    <w:p>
      <w:pPr>
        <w:pStyle w:val="Normal"/>
        <w:rPr/>
      </w:pPr>
      <w:r>
        <w:rPr/>
        <w:t>Темные используют телепередачи для внедрения своих шаблонов и штампов мышления в человеческие сознания для создания устойчивых опорных сигналов. Именно через них управляется вся сеть мозговых импульсов человечества. Тотальная слежка за каждой душой при помощи мобильных средств связи делает упрощенной схему мирового господства. Труднее темным приходится с теми, кто выпадает из общего числа оболваненных обывателей. Они являются главной угрозой для слуг адовых.</w:t>
      </w:r>
    </w:p>
    <w:p>
      <w:pPr>
        <w:pStyle w:val="Normal"/>
        <w:rPr/>
      </w:pPr>
      <w:r>
        <w:rPr/>
        <w:t>Битва перенесена в Тонкий Мир. Сражение мыслеобразов темных и светлых и есть битва эпохи. И слова жалят, как ядовитые стрелы. Лишь под Щитом Владыки можно укрыться.</w:t>
      </w:r>
    </w:p>
    <w:p>
      <w:pPr>
        <w:pStyle w:val="Normal"/>
        <w:rPr/>
      </w:pPr>
      <w:r>
        <w:rPr/>
        <w:t>Даже от Учителей Высоких можно получить сообщение обычным способом. Братству не чужды новые технологии, тем более что чаще всего они именно там и изобретены. Высшие цивилизации умеют работать с волнами пространства, прерывая передачи и обращаясь напрямую к людям доброй воли, как это было с посланием инопланетян. И радио было изобретено для слышания пространственных голосов. Множество изобретений используется не в том виде, в каком они должны служить человечеству.</w:t>
      </w:r>
    </w:p>
    <w:p>
      <w:pPr>
        <w:pStyle w:val="Normal"/>
        <w:tabs>
          <w:tab w:val="clear" w:pos="708"/>
          <w:tab w:val="left" w:pos="3600" w:leader="none"/>
          <w:tab w:val="left" w:pos="6120" w:leader="none"/>
          <w:tab w:val="left" w:pos="7740" w:leader="none"/>
        </w:tabs>
        <w:rPr/>
      </w:pPr>
      <w:r>
        <w:rPr/>
        <w:t xml:space="preserve">Декларации о приходе Нового Века хороши и необходимы. Но нельзя отворачиваться от бед человеческих. Часто тьма внушает миру, успокаивая его, что нет причин для волнения, а все заявления о безобразиях не стоят нашего внимания. Но Владыки Мира еще не покинули Землю. И это значит, что битва продолжается. И она стала еще ожесточеннее и изощреннее. И полем для нее избрано виртуальное пространство, куда перемещается энергия сознания, предвосхищая переход человечества в Тонкий Мир. </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117" w:name="__RefHeading___Toc460927113"/>
      <w:bookmarkEnd w:id="117"/>
      <w:r>
        <w:rPr/>
        <w:t>Битва с собой</w:t>
      </w:r>
    </w:p>
    <w:p>
      <w:pPr>
        <w:pStyle w:val="Normal"/>
        <w:rPr/>
      </w:pPr>
      <w:r>
        <w:rPr/>
      </w:r>
    </w:p>
    <w:p>
      <w:pPr>
        <w:pStyle w:val="Normal"/>
        <w:rPr/>
      </w:pPr>
      <w:r>
        <w:rPr/>
        <w:t xml:space="preserve">Битва с самим собой — самая ожесточенная. Вселенная сознания борется с недрами подсознания, которые скрывают корни наших привычек в миллиардах прошлых воплощений, в самых невероятных формах материальной и тонкой жизни. </w:t>
      </w:r>
    </w:p>
    <w:p>
      <w:pPr>
        <w:pStyle w:val="Normal"/>
        <w:rPr/>
      </w:pPr>
      <w:r>
        <w:rPr/>
        <w:t xml:space="preserve">Излишества, беспутный образ жизни, мысленная анархия приводят нас не к раскрепощению и свободе, как это утверждают западные идеологи, а неизбежно притягивают к теневой иерархической силе, под влиянием которой развиваются порочные сознательные действия. И каждый ответственен за то содержание, которым он наполнил свой внутренний космос. Управление им возложено на сознание. И если оно допускает извращения, ложь, введение в заблуждение слабых душ и принятие в себя враждебного и негативного влияния, то с такого человека спросится сполна, как с хозяина, который впустил в дом человека, склонного к совершению преступления. </w:t>
      </w:r>
    </w:p>
    <w:p>
      <w:pPr>
        <w:pStyle w:val="Normal"/>
        <w:rPr/>
      </w:pPr>
      <w:r>
        <w:rPr/>
        <w:t xml:space="preserve">Битва идей происходит не только в коридорах власти, на диспутах в университетских аудиториях или на религиозных конгрессах. Она, прежде всего, непрестанно творится в нас самих, ежемгновенно, когда мы стоим перед священным актом совершения выбора: какие мысль или действие принять, а какие отогнать. </w:t>
      </w:r>
    </w:p>
    <w:p>
      <w:pPr>
        <w:pStyle w:val="Normal"/>
        <w:rPr/>
      </w:pPr>
      <w:r>
        <w:rPr/>
        <w:t>Самая трудная битва — битва с самим собой. И по напряжению она мощнее, а по важности значительнее, всех остальных. Успокоить свои вихри и направить их в русло созидания — путь всех подвижников. Проще, когда все начинается с детства, когда оболочка чиста и не подвержена чувствам. Но с годами костенеет сознание и создаются накатанные дороги для искушений.</w:t>
      </w:r>
    </w:p>
    <w:p>
      <w:pPr>
        <w:pStyle w:val="Normal"/>
        <w:tabs>
          <w:tab w:val="clear" w:pos="708"/>
          <w:tab w:val="left" w:pos="8080" w:leader="none"/>
        </w:tabs>
        <w:rPr/>
      </w:pPr>
      <w:r>
        <w:rPr/>
        <w:t xml:space="preserve">Грехи тела не могут помешать духу, но душа темнеет и истлевает, покрываясь пеплом невежества. Если сила устремленности к цели мощна, то и все наши негативные свойства усиливаются, являя собой ожесточение борьбы власти духа и материи. Обращение ввысь не может оборвать у корабля тела все земные якоря. Борьба высших и низших принципов разрывает нашу жизнь противоречиями. И на этих весах взвешивается каждое наше мгновение. </w:t>
      </w:r>
    </w:p>
    <w:p>
      <w:pPr>
        <w:pStyle w:val="Normal"/>
        <w:rPr/>
      </w:pPr>
      <w:r>
        <w:rPr/>
        <w:t>Выбор между лукавством и чистотой, следованием за Гуру или блужданием в тумане неведения постоянно держит в напряжении струны наших нервов, по которым пульсирует огонь Вечной Мудрости. Но живущие часто не ощущают этого, ибо обитают во внешнем мире. Устоять перед соблазнами сложнее и мудрее, чем поддаться их влиянию. Устоять — значит выиграть малую высоту, поднимаясь к вершине, где остаешься наедине с Небом.</w:t>
      </w:r>
    </w:p>
    <w:p>
      <w:pPr>
        <w:pStyle w:val="Normal"/>
        <w:rPr/>
      </w:pPr>
      <w:r>
        <w:rPr/>
        <w:t>Трудно спрыгнуть с колесницы зла, но выбор пути — отправная точка эволюции или инволюции. Постоянная борьба животного начала с ангельским и есть битва за душу человека. С одной стороны — элементалы и духи низшей природы, а с другой — Силы Света. И это не просто красивое слово. Силы Света — это мощь эволюции, каждая искра которой сознательна и несет дух проснувшейся атомической энергии.</w:t>
      </w:r>
    </w:p>
    <w:p>
      <w:pPr>
        <w:pStyle w:val="Normal"/>
        <w:rPr/>
      </w:pPr>
      <w:r>
        <w:rPr/>
        <w:t xml:space="preserve">Надо следовать велениям духа, храня спокойствие там, где другие кипят от возмущения. Умение контролировать чувства даст им понять, что не они властвуют над нами, но наш разум как проявление высшего принципа. Есть черта, за которой низшие чувства должны испариться, оставив на своем месте несгораемые жемчужины сострадания. </w:t>
      </w:r>
    </w:p>
    <w:p>
      <w:pPr>
        <w:pStyle w:val="Normal"/>
        <w:rPr/>
      </w:pPr>
      <w:r>
        <w:rPr/>
        <w:t xml:space="preserve">Замена низшего высшим есть процесс трансмутации. Это очень напоминает тренировку одного русского богатыря, который начал поднятие тяжестей с перекатывания на весу мешка опилок, постепенно, день за днем, меняя в нем горсть опилок на горсть песка. В конце своих тренировок он уже легко манипулировал мешком с песком, почти не замечая его веса. Изо дня в день надо стараться обнаружить в себе одно из худших, на наш взгляд, качеств и найти ему достойную замену. Это будет тренировать нашу находчивость и смекалку, и, помимо этого, струна устремления будет всегда натянута, определяя реальность цели. Так постепенно будем погружаться в тайны знания, понимая, что низшее качество дела — это лишь не достигшее совершенства устремление. </w:t>
      </w:r>
    </w:p>
    <w:p>
      <w:pPr>
        <w:pStyle w:val="Normal"/>
        <w:rPr/>
      </w:pPr>
      <w:r>
        <w:rPr/>
        <w:t>Характер можно назвать одеянием эго, узоры которого привносит череда существований. Мелочи жизни отличают ущербные стороны характера, от которых нужно избавляться, для того чтобы продолжать восхождение по крутой тропе к вершине. Крупные камни легко обойти, ибо они заметны. Но острый щебень, вонзаясь, ранит ноги, доставляя немало хлопот. Сгибая сам себя, трудится мудрец. На камне самодовольства легко вырастает мох, убивающий все живое.</w:t>
      </w:r>
    </w:p>
    <w:p>
      <w:pPr>
        <w:pStyle w:val="Normal"/>
        <w:rPr/>
      </w:pPr>
      <w:r>
        <w:rPr/>
        <w:t xml:space="preserve">Битва с драконом — это битва с самим собой. Легко обмануть себя, примерив одеяние избранника. Но, сыграв роль перед зрителями, нужно будет возвратиться к себе, к своему внутреннему миру, которого многие боятся, зная ответственность от погружения в его глубины. </w:t>
      </w:r>
    </w:p>
    <w:p>
      <w:pPr>
        <w:pStyle w:val="Normal"/>
        <w:rPr/>
      </w:pPr>
      <w:r>
        <w:rPr/>
        <w:t>Идет битва с жизнью земной за жизнь в вечности. Человек становится стойким против зла и создает огненную стерильную оболочку против заражения болезнями зла, как бы оно ни старалось изо всех своих сил. Вся астральная рать выискивает и показывает астральному зрению самые яркие картины искушений, пытаясь столкнуть человека с пути чистоты. Переключая сознание на высокое, можно обрести устойчивость и необратимость постижений сердца. Чистота тела, чувств и мыслей — основное качество постижений знаний духа. Без этого жизнь считается перечеркнутой.</w:t>
      </w:r>
    </w:p>
    <w:p>
      <w:pPr>
        <w:pStyle w:val="Normal"/>
        <w:rPr/>
      </w:pPr>
      <w:r>
        <w:rPr/>
        <w:t>Любые накопления можно потерять в круговороте страстей — словно несметное состояние незаметно проиграть в игорном доме. Азарт тамаса настолько зажигателен, что зависимости от него в жизни избежать трудно. Кристаллы света, добытые в недрах беспредельных жизней, могут быть смыты мутным потоком и унесены глубоко, в почти недоступные хранилища человеческой памяти. И для того чтобы вызвать к жизни и вновь ощутить свежесть полученного некогда знания в виде урока или прозрения, нужно вернуться в то же состояние и очистить одежды свои от налипшей дорожной грязи. Лептоны зла, как и искры добра, имеют свойство накапливаться. Поединок добра и зла будет продолжаться до тех пор, пока дух не возобладает над плотью, пока огненная мощь не сожжет заросли дурмана и не освободит поле для иных качеств.</w:t>
      </w:r>
    </w:p>
    <w:p>
      <w:pPr>
        <w:pStyle w:val="Normal"/>
        <w:rPr/>
      </w:pPr>
      <w:r>
        <w:rPr/>
        <w:t>Медленно наступает власть души над телом. Трудно воспитать из диких коней мыслей и чувств скакунов или лошадей для художественной выездки. Но день за днем, час за часом, с любовью и терпением совершается дрессура. С человечеством сложнее, ибо его свободная воля есть главная помеха продвижения. А если она подогрета самостью, то скорого результата не дождаться и вовсе. Сети Майи так крепки.</w:t>
      </w:r>
    </w:p>
    <w:p>
      <w:pPr>
        <w:pStyle w:val="Normal"/>
        <w:rPr/>
      </w:pPr>
      <w:r>
        <w:rPr/>
        <w:t>Тьма ищет во всем печать своего властелина, а Ангел отыскивает божественную искру даже во тьме невежества. Перетягивание весов саттвы и тамаса обнажает то одну, то другую сторону сознания. Весы кармы наполняют каждую чашу собственными накоплениями. Дух, поднявшийся ввысь, обнажает теневую сторону сознания. Чрезмерное нагнетение энергии нарушает гармонию начал. Власть духа трудно утвердить в мире земном. И если это случается, то натиска внутренней тьмы нужно ожидать.</w:t>
      </w:r>
    </w:p>
    <w:p>
      <w:pPr>
        <w:pStyle w:val="Normal"/>
        <w:rPr/>
      </w:pPr>
      <w:r>
        <w:rPr/>
        <w:t xml:space="preserve">На месте одной срубленной головы дурного качества вырастают три. Нужно огнем истины прижигать злые корни. </w:t>
      </w:r>
    </w:p>
    <w:p>
      <w:pPr>
        <w:pStyle w:val="Normal"/>
        <w:rPr>
          <w:rFonts w:eastAsia="MS Mincho;ＭＳ 明朝"/>
        </w:rPr>
      </w:pPr>
      <w:r>
        <w:rPr>
          <w:rFonts w:eastAsia="MS Mincho;ＭＳ 明朝"/>
        </w:rPr>
        <w:t>Лишь отсекая начало тамасических энергий, можно открыться навстречу духовным лучам. Преображение не терпит легкомыслия и двоедушия. Половинчатость и оправдание своих поступков не лучшая форма развития. Но понять природу духа невозможно без понимания греховности. Заповеди есть основа законов земных и отражают Небесные Указы. Тамасическое начало должно преобразовываться в раджас, а затем и в саттвичность.</w:t>
      </w:r>
    </w:p>
    <w:p>
      <w:pPr>
        <w:pStyle w:val="Normal"/>
        <w:rPr>
          <w:rFonts w:eastAsia="MS Mincho;ＭＳ 明朝"/>
        </w:rPr>
      </w:pPr>
      <w:r>
        <w:rPr>
          <w:rFonts w:eastAsia="MS Mincho;ＭＳ 明朝"/>
        </w:rPr>
        <w:t>Самая неприступная крепость, которую мы не можем победить, находится в себе самом. Там скрываются самые непредсказуемые вдохновители наших действий. Можно выстроить величайшую твердыню, но трудно избежать предательства собственных слабых порождений. Мысли приказывают воле действовать против собственных принципов, ослепляя пылью ложных постижений. Внутренняя борьба так напряжена.</w:t>
      </w:r>
    </w:p>
    <w:p>
      <w:pPr>
        <w:pStyle w:val="Normal"/>
        <w:rPr/>
      </w:pPr>
      <w:r>
        <w:rPr/>
        <w:t>Надо искать в худших явлениях высший смысл назначений. Только тогда заменой низшего качества высшим можно вытеснить тьму из недр себя. Но надо помнить, что темная половина нас очень сильна и лукава. Чаша весов может колебаться то в одну, то в другую сторону. Мы сами растим этого огнедышащего дракона, Стража Порога, который закрывает вход в Высшие Миры.</w:t>
      </w:r>
    </w:p>
    <w:p>
      <w:pPr>
        <w:pStyle w:val="Normal"/>
        <w:rPr/>
      </w:pPr>
      <w:r>
        <w:rPr/>
        <w:t>Каждый дух поставлен как страж своего рубежа. И жизнь каждого — поле непрекращаемой битвы, которая идет до скончания веков земных. Пока существует физическое тело, дух будет раздираем противоречиями, ибо так полярны понятия небесного и земного магнетизма сознания.</w:t>
      </w:r>
    </w:p>
    <w:p>
      <w:pPr>
        <w:pStyle w:val="Normal"/>
        <w:rPr/>
      </w:pPr>
      <w:r>
        <w:rPr/>
        <w:t xml:space="preserve">Пройдут века и эоны, пока зерно духа не превратится в великое Дерево Перуново, в Дуб высочайший. Силу черного змея, корни его подгрызающего, сами питаем вожделением своим. Борьба с самим собой — труднейшая битва. Высокое и низкое борются в смертельной схватке. И душа человеческая — величайшая Курукшетра. </w:t>
      </w:r>
    </w:p>
    <w:p>
      <w:pPr>
        <w:pStyle w:val="Normal"/>
        <w:rPr/>
      </w:pPr>
      <w:r>
        <w:rPr/>
        <w:t>Курукшетра определена как поле битвы добра и зла. Но в плане духовном «кшетра» — это тело, или поле проявлений наших качеств, а «куру» — действия, ведущие к своей изначальной огненной сущности. Битва добра и зла непрестанно происходит в самом человеке, в его мыслях, чувствах и поступках. И эта борьба ожесточена до предела и идет с переменным успехом, потому что многие изобретения тьмы достигли такой изощренности в своем напряжении, что часто трудно отделить правых от неправых, виноватых от невиновных. Людей все сильнее отвлекают от внутреннего мира, вытаскивая вовне, чтобы не было опасности погружения в стихию истинной правды, где можно услышать голос собственного и неподкупного судьи — совести. Но человеку нужно услышать самого себя, вопреки всем рекламным, телевизионным и интернет-ураганам.</w:t>
      </w:r>
    </w:p>
    <w:p>
      <w:pPr>
        <w:pStyle w:val="Normal"/>
        <w:rPr/>
      </w:pPr>
      <w:r>
        <w:rPr/>
        <w:t>Каждый в себе растит бога и черта. Один шепчет об ангельских мирах, чудесных городах ангелов и богов, которые готовы отдать нам свое знание и дают его благословением тончайших вибраций блага. А темный дух напоминает о совершенных преступлениях и черном мастерстве, которое способно сжечь душу дотла, вплоть до утраты возможности воплощаться в человеческом облике. Оба они воюют, спорят и навевают мысли о преимуществе своего видения применения великой силы мудрости духа. Но мы Свету служим и поднимаемся над испарениями злой судьбы, зная, что подойдем к черте светоносности и чистоты, когда не будем оставлять даже тени на экране пространства. Борьба начал создает движение жизни.</w:t>
      </w:r>
    </w:p>
    <w:p>
      <w:pPr>
        <w:pStyle w:val="Normal"/>
        <w:rPr/>
      </w:pPr>
      <w:r>
        <w:rPr/>
        <w:t>Каждый знает, как трудно усмиряется земная природа. Каждый понимает, что если не управлять ею, то разнузданный и неограниченный инстинкт, вооруженный интеллектом, станет вместилищем дьявольского анархизма. Но и он подчинен чьей-то воле, которая стремится нарушить установленный порядок в этом хрупком мире.</w:t>
      </w:r>
    </w:p>
    <w:p>
      <w:pPr>
        <w:pStyle w:val="Normal"/>
        <w:rPr/>
      </w:pPr>
      <w:r>
        <w:rPr/>
        <w:t>Опыт борьбы с негативными порождениями — это одоление препятствий, где на волю одну находится другая, более сильная и организованная. Нужно вырастить ее до уровня непоколебимости, чтобы уметь сражаться с тенями. Из зла состоит стена забвения, которая нас отгораживает от прошлых воплощений и от всей цепи родовой памяти. Обретая пробуждение в высшее начало, мы просветляемся, входя в поток космических течений мудрости. Вспомнив все, мы становимся Буддами Ясного Знания и Ясного Пути.</w:t>
      </w:r>
    </w:p>
    <w:p>
      <w:pPr>
        <w:pStyle w:val="Normal"/>
        <w:rPr/>
      </w:pPr>
      <w:r>
        <w:rPr/>
        <w:t>Только оставив самостную природу, почувствуем окружающий мир другим. Для отшельника или святого, который достиг единения с собственной искрой божией и, через нее, с высокими Духами Света, все люди видятся как потенциальные ангельские существа. Для негодяя и преступника все вокруг — враги и представители мира тьмы. В каждом существе есть светлые и темные накопления. И если увидеть, в каком виде предстают одни и другие, то, конечно, негатив будет сильнее, а саттвичный дух — прекраснее и чище.</w:t>
      </w:r>
    </w:p>
    <w:p>
      <w:pPr>
        <w:pStyle w:val="Normal"/>
        <w:rPr/>
      </w:pPr>
      <w:r>
        <w:rPr/>
        <w:t>Судьба — хороший учитель. Но многие из живущих упорствуют в своей самовластности, не желая исправляться и не считая, что это необходимо. Такая близорукость пагубна для растущего духа. Упорствуя в своих преступных или развратных действиях, мы порождаем череду новых и новых воплощений в низших телах, в более жалком виде, обреченные на бесконечное мучительное существование, пока не поймем, в чем же причина наших бед и неудач. Только победив дракона своего низшего ума, который постоянно навязывает разные формы искушений и греха, дух отрывается от связи с животным миром и, избирая тропу сердца, поднимается вверх, в свою заповеданную долину вечного покоя и радости. Борьба непрестанна. Нельзя ослабить струну напряжения: иначе мост между принципами рухнет в реку. Трудясь и преобразовывая энергию в другую, более совершенную, форму, мы занимаемся трансмутацией.</w:t>
      </w:r>
    </w:p>
    <w:p>
      <w:pPr>
        <w:pStyle w:val="Normal"/>
        <w:rPr/>
      </w:pPr>
      <w:r>
        <w:rPr/>
        <w:t>Дух полон возможностей приложения сил. Но не страхом угнетен он, а несовершенством природы человеческой, которая способна впустить в пределы свои любую мерзость одержания и зависимости от сиюминутных желаний и страстей. Выберите, на чьей вы стороне, раз и навсегда. Идущий по струне жизни не может позволить себе колебаться в одну или другую сторону: иначе смертельная опасность падения ждет его. Бережная поступь не отменяет силы ума и привлечения пространственного огня. Дух полон сил. Дух желает проявить себя вне суеты мира, но во благо его.</w:t>
      </w:r>
    </w:p>
    <w:p>
      <w:pPr>
        <w:pStyle w:val="Normal"/>
        <w:rPr/>
      </w:pPr>
      <w:r>
        <w:rPr/>
        <w:t xml:space="preserve">Дух скорбит и страждет, наблюдая, как его физический носитель все более погружается в бездну, становясь добычей братьев ночи. Но и в этом состоянии сознание все же надеется выпутаться из липких сетей невежества, где под предлогом самоволия и неограниченной свободы получилось рабство, еще худшее, чем при следовании дисциплине служения и закону благородных истин. Самим чудом является то, что этот закон открыто оглашается и что приходят к нам Великие Души, чье величие и благородство в добре так велики, что наш путь к такому совершенству может занять не одну манвантару жизненных странствий. </w:t>
      </w:r>
    </w:p>
    <w:p>
      <w:pPr>
        <w:pStyle w:val="Normal"/>
        <w:rPr>
          <w:rFonts w:eastAsia="MS Mincho;ＭＳ 明朝"/>
        </w:rPr>
      </w:pPr>
      <w:r>
        <w:rPr>
          <w:rFonts w:eastAsia="MS Mincho;ＭＳ 明朝"/>
        </w:rPr>
        <w:t>Ангел, свернувший крылья и забывший о тропе небесной, по которой он постепенно нисходил к терниям земли, не может поверить, что когда-то жизнь его протекала в небесных полях Вечности. Борьба ангельской и звериной природы составляет противоречие идей. Если для первой среда обитания — чистый свет, то активная тьма инстинкта, недалеко ушедшая от дьявольского лукавого демонизма, — удел последней. Но в чистом виде даже самая плотная материя не может существовать. Она вся пронизана тончайшими нитями световых явлений, по которым пульсирует само тончайшее электричество жизни.</w:t>
      </w:r>
    </w:p>
    <w:p>
      <w:pPr>
        <w:pStyle w:val="Normal"/>
        <w:rPr/>
      </w:pPr>
      <w:r>
        <w:rPr/>
        <w:t xml:space="preserve">Преодолеть свою земную природу — все равно что вырваться из заточения судьбы. Когда семя истины прорастает в сердце и корни его множатся, питанием для этого цветка благоухающего служат даже компостные кучи давно умерших мыслей и чувств. Постепенно отстраняя голоса желаний, все настойчивей начинает звучать влекущий зов Огненного Друга, спешащего из белого дворца своего, из святыни сияющего храма навстречу страждущей душе, измотанной борьбою с армией соблазнов. Его опаляющий взгляд как молния разящая. И нет ему равных в этой внутренней битве начал. </w:t>
      </w:r>
    </w:p>
    <w:p>
      <w:pPr>
        <w:pStyle w:val="Normal"/>
        <w:rPr/>
      </w:pPr>
      <w:r>
        <w:rPr/>
        <w:t xml:space="preserve">Борьба с собственным животным «я» преображает силы человеческие в божественные. Только человек одарен вдохновляющим устремлением к свету, к огненным духовным высотам. Только человек умеет мечтать о чем-то ином, кроме пищи. Проявление элементарных человеческих качеств, таких, как ахимса и йяма с нийямой, есть посев божественного света в душе человеческой. Животная воля всячески пытается отстранить от сознания лучшие человеческие качества, убеждая его в том, что это лишь слабость, от которой нужно избавляться всеми возможными способами. Жестокость в достижении своих низменных целей любой ценой — самая страшная подмена смысла существования и обман души. Недаром Великие Владыки названы Владыками Любви, Милосердия и Сострадания. Благодаря Их великой помощи возможен возврат к состоянию ответственного человечества. Владыки Будда и Христос в своих заповедях указывали эти пути взращивания души божественной в человеке. Братство Света постоянно сражается за то, чтобы не разорвалась нить серебряная ни у одной души. </w:t>
      </w:r>
    </w:p>
    <w:p>
      <w:pPr>
        <w:pStyle w:val="Normal"/>
        <w:rPr/>
      </w:pPr>
      <w:r>
        <w:rPr/>
        <w:t>Двойственность нас самих и времени, в котором мы живем, составляет наше единство. Прошлое и будущее, внешнее и внутреннее, старое и новое, тело и дух диктуют свои законы. И внешнее приличие может на деле оказаться безумием. Сюжет о Джекиле и Хайде очень красочно отражает сложную картину единства противоположностей, которые соединены в неразрывное кольцо воплощений. Надо идти поверх всех переживаний, которые тянут нас вниз. Много рук, жадных и завистливых, тянется к нам, чтобы затормозить наш полет над явлениями этого мира. Так будет всегда, пока материя держит нас в своем теле и пока болезни, слабости и сомнения присутствуют в нас. Трудно будет подняться из этого вязкого раствора, чтобы шагнуть на чистую дорогу, но нельзя все время брести в болоте: иначе можно стать земноводным существом. Нельзя справиться со своей тенью. Ее нужно перестать кормить своими слабостями и потаканием инстинктивной природе. Пожар маслом не зальешь, а страсть не усмиришь удовлетворением. Перестать желать — лучшее средство.</w:t>
      </w:r>
    </w:p>
    <w:p>
      <w:pPr>
        <w:pStyle w:val="Normal"/>
        <w:rPr/>
      </w:pPr>
      <w:r>
        <w:rPr/>
        <w:t>Качества энергий меняются каждое мгновение. И если идет нарастание сил в сторону улучшения и облагораживания сознания, то дух трудится недаром. Но если грубость и озлобление служат средством разрядки избыточных энергий, то для человека есть множество жизней для изменения своего поведения. Можно оправдать себя любыми увещеваниями. Но реакцию нервов, тем более неожиданную, нельзя подделать. Самостный человек не сможет притвориться благим, если его устремление не привело к осознанию благожелательности. Можно прочитать множество высокодуховных книг, раздвигающих границы ума, но это не изменит реакцию раздражительности, которой подвержено большинство людей в мире, отравленном всеми производными империла.</w:t>
      </w:r>
    </w:p>
    <w:p>
      <w:pPr>
        <w:pStyle w:val="Normal"/>
        <w:rPr/>
      </w:pPr>
      <w:r>
        <w:rPr/>
        <w:t>Не может быть состояния безвластия. Речь может идти только о выбранных приоритетах: подчиняться власти божественной или, погружаясь в хаос, считать, что подчиняешься только самому себе. В последнем случае человек реально следует нашептываниям астральных советников и действует сообразно своим самым низменным инстинктам и вдохновениям ненависти, зависти и всяких форм зла. Это уже подчинение себя иерархии тьмы.</w:t>
      </w:r>
    </w:p>
    <w:p>
      <w:pPr>
        <w:pStyle w:val="Normal"/>
        <w:rPr/>
      </w:pPr>
      <w:r>
        <w:rPr/>
        <w:t>Мощь нарастающих энергий сознания подавляется недостатками и обстоятельствами, формируемыми их магнетическим зарядом. Выявление полярности пар противоположностей наиболее обострено именно вна</w:t>
        <w:softHyphen/>
        <w:t>чале, когда человек решил сознательно следовать путем света. Нарождающийся магнит новых энергий вступает в противоборство с очагами инертности, шатания и одержания. Дисциплина и ответственность — это огонь, поедающий сухие стебли сорняков. Но корни недостатков не так просто удалить. Прежде всего, нужно усмотреть собственные некач</w:t>
        <w:softHyphen/>
        <w:t>ественности и признать их разрушающее воздействие на душу.</w:t>
      </w:r>
    </w:p>
    <w:p>
      <w:pPr>
        <w:pStyle w:val="Normal"/>
        <w:rPr/>
      </w:pPr>
      <w:r>
        <w:rPr/>
        <w:t>Прекращением нравственного совершенствования можно считать нежелание видеть собственные недостатки. Исправление лунной природы — такой долгий и утомительный путь. Сгармонизировать солнечную и лунную природы невероятно сложно — лишь смирением, молитвой и видением высших возможностей человеческого существа.</w:t>
      </w:r>
    </w:p>
    <w:p>
      <w:pPr>
        <w:pStyle w:val="Normal"/>
        <w:rPr/>
      </w:pPr>
      <w:r>
        <w:rPr/>
        <w:t xml:space="preserve">Разрушение нашего внутреннего мира происходит даже тогда, когда мысленно человек произносит сквернословие и проклятие. Доказано, что это наносит вред прежде всего самому хулителю, мстителю и сквернослову, разрушая цепь его генетических цепочек и лишая иммунитета. А это лишь следствие ослабления энергетической защиты. Сам человек наносит себе часто пробой в ауре, выжигая ненавистью каверны. </w:t>
      </w:r>
    </w:p>
    <w:p>
      <w:pPr>
        <w:pStyle w:val="Normal"/>
        <w:rPr/>
      </w:pPr>
      <w:r>
        <w:rPr/>
        <w:t>Видя в людях нелюбовь к ближним, укажите на этот факт как на нуждающееся в исправлении свойство. Путь достижений только для себя приводит к дьяволизации понимания эволюционных процессов. В этом случае, если позиции сознания не будут исправлены, человека ждет не просто разочарование, но разрушение вероустойчивости и веротерпимости.</w:t>
      </w:r>
    </w:p>
    <w:p>
      <w:pPr>
        <w:pStyle w:val="Normal"/>
        <w:rPr/>
      </w:pPr>
      <w:r>
        <w:rPr/>
        <w:t>В каждой кармической трагедии можно различить участие духов света и тьмы. Но право выбора — всегда за сердцем человеческим. И, выходя победителем из битвы за торжество Света, мы приобретаем просветленность, ведущую к трону Владыки Света в себе, беспредельное совершенствование и возрождение за мигом миг. Душа начинает реализовываться через внешние проявления. И чем выше степень преображения, тем точнее и действеннее исполняется задуманное на земле.</w:t>
      </w:r>
    </w:p>
    <w:p>
      <w:pPr>
        <w:pStyle w:val="Normal"/>
        <w:rPr/>
      </w:pPr>
      <w:r>
        <w:rPr/>
        <w:t>Как копоть, пыль мыслей зла. Оседая на ауру, она, словно сеть ловчая, связывает крылья сердца. Но факел доверия очищает даже пыльные углы мышления. Огонь как самая пластичная стихия тяготеет к свойству луча и устремляет острие силы вверх. Так и нам надо последовать закону пламени и стрелы мыслей направить к наивысшему. По нити мыслей пробегает ток любви.</w:t>
      </w:r>
    </w:p>
    <w:p>
      <w:pPr>
        <w:pStyle w:val="Normal"/>
        <w:rPr/>
      </w:pPr>
      <w:r>
        <w:rPr/>
        <w:t>Конечно, удалить империл из сознания настолько трудно, что без участия собственной воли это не происходит. Потому нужно опасаться раздражения как свойства подключения к негативным силам планеты. Но духов стихий нельзя считать таковыми, ибо они создатели этого мира. И если бы человечество было незараженным, то не было бы причины для стихийных бедствий.</w:t>
      </w:r>
    </w:p>
    <w:p>
      <w:pPr>
        <w:pStyle w:val="Normal"/>
        <w:rPr/>
      </w:pPr>
      <w:r>
        <w:rPr/>
        <w:t xml:space="preserve">Нам, ушедшим во тьму животных страстей и утратившим связь с Небесами, куда обернуться в поисках проблесков Света? Накопившие ярость, гнев и ненависть разве могут идти вверх, обремененные таким грузом? На то и дается долгая жизнь и десятки лет устремлений, чтобы можно было удалить из сознания ядовитый мрак самоутверждений, заменив его на предназначения смысл. Своим слабостям потакая, постепенно заражаем душу, отемняя ее. А приходящие любопытствующие отщипывают кусочек за кусочком от пирога энергий радости, оставляя невидимые бациллы собственных пороков. И душе, незаметно увязнувшей в сиропе мирских наслаждений, нет ничего страшнее, чем приобрести звероподобный облик и нырнуть в болото инстинктивного сознания, утратив общение с Небесами — ту единственную спасительную нить, за которую можно ухватиться, чтобы постепенно выбраться на сухой каменистый берег. К облепленному сладким ядом вожделений еще долго будут лететь мелкие насекомые. Но нужно омыть себя в чистом горном ручье и держаться подальше от коварной патоки зла. </w:t>
      </w:r>
    </w:p>
    <w:p>
      <w:pPr>
        <w:pStyle w:val="Normal"/>
        <w:rPr/>
      </w:pPr>
      <w:r>
        <w:rPr/>
        <w:t xml:space="preserve">Сражения главного нам не увидеть. Оно происходит в Мысленном Мире, где бьются мысли грядущего с мыслью стяжания. Но самый важный джихад происходит внутри нас самих. Борьба атавизма и сил инстинктивных с духовным стремлением сложнее любого сражения на планете. Пока кровь в нас носит флюиды животного мира, в своем большинстве подчиняемся мы зову природы. Лишь вера, ведущая в тайну Божественной Силы, являет собою спасенье от всех искушений. </w:t>
      </w:r>
    </w:p>
    <w:p>
      <w:pPr>
        <w:pStyle w:val="Normal"/>
        <w:rPr/>
      </w:pPr>
      <w:r>
        <w:rPr/>
        <w:t>Битва не прекратится никогда. Сама Сатья-Юга не даст автоматического избавления от власти негативных аспектов, даже если весь империл будет удален из атмосферы планеты. Шестая раса четвертого круга — это лишь половина пути человеческой эволюции. Восходя вверх, мы избавляемся от ненужных качеств и мешающих нам вещей. И так будет до тех пор, пока тела наши не станут светом, слившись с чистотой Огненных Небес.</w:t>
      </w:r>
    </w:p>
    <w:p>
      <w:pPr>
        <w:pStyle w:val="Normal"/>
        <w:tabs>
          <w:tab w:val="clear" w:pos="708"/>
          <w:tab w:val="left" w:pos="3600" w:leader="none"/>
          <w:tab w:val="left" w:pos="6120" w:leader="none"/>
          <w:tab w:val="left" w:pos="7740" w:leader="none"/>
        </w:tabs>
        <w:rPr/>
      </w:pPr>
      <w:r>
        <w:rPr/>
      </w:r>
    </w:p>
    <w:p>
      <w:pPr>
        <w:pStyle w:val="Normal"/>
        <w:tabs>
          <w:tab w:val="clear" w:pos="708"/>
          <w:tab w:val="left" w:pos="3600" w:leader="none"/>
          <w:tab w:val="left" w:pos="6120" w:leader="none"/>
          <w:tab w:val="left" w:pos="7740" w:leader="none"/>
        </w:tabs>
        <w:rPr/>
      </w:pPr>
      <w:r>
        <w:rPr/>
      </w:r>
    </w:p>
    <w:p>
      <w:pPr>
        <w:pStyle w:val="Heading3"/>
        <w:ind w:hanging="0"/>
        <w:rPr/>
      </w:pPr>
      <w:bookmarkStart w:id="118" w:name="__RefHeading___Toc460927114"/>
      <w:bookmarkEnd w:id="118"/>
      <w:r>
        <w:rPr/>
        <w:t>Еще о битве с собой</w:t>
      </w:r>
    </w:p>
    <w:p>
      <w:pPr>
        <w:pStyle w:val="Normal"/>
        <w:rPr/>
      </w:pPr>
      <w:r>
        <w:rPr/>
      </w:r>
    </w:p>
    <w:p>
      <w:pPr>
        <w:pStyle w:val="Normal"/>
        <w:rPr/>
      </w:pPr>
      <w:r>
        <w:rPr/>
        <w:t>В нас живут два мира, которые враждуют между собой и борются. Но над ними есть Власть Света — Воля Единого, в нас живущая, ослушаться которую мы не в силах. Лишь поступая правильно, являем облегчение, ибо душа и совесть едины.</w:t>
      </w:r>
    </w:p>
    <w:p>
      <w:pPr>
        <w:pStyle w:val="Normal"/>
        <w:rPr/>
      </w:pPr>
      <w:r>
        <w:rPr/>
        <w:t>Борьба длится вечно. Победив одно явление, мы видим, как оно связано с более тонким, но не менее мощным, с которым тоже следует расстаться. В конце концов, все недостатки сводятся к вожделениям разного рода. Они питаются человеческими желаниями, как дурман — плодородной средой гниения. Но ведь и роза может вырасти на куче отбросов.</w:t>
      </w:r>
    </w:p>
    <w:p>
      <w:pPr>
        <w:pStyle w:val="Normal"/>
        <w:rPr/>
      </w:pPr>
      <w:r>
        <w:rPr/>
        <w:t>Животный магнит еще так силен. Никто не ожидает скорых решений, ибо волевые методы уже испробованы. Сопротивление возрастает по мере запрещения. Нужно всю энергию уметь направить в сердце, не оставляя ничего низшему началу.</w:t>
      </w:r>
    </w:p>
    <w:p>
      <w:pPr>
        <w:pStyle w:val="Normal"/>
        <w:rPr/>
      </w:pPr>
      <w:r>
        <w:rPr/>
        <w:t>Не нужно отчаиваться. Но путь к исправлению всегда открыт — лишь бы искушения не опутали нас крепкими цепями невозможности стать другими. Великая борьба происходит в душе каждого. Но в конце всех битв светлое начало всегда побеждает, открывая нам вход в удивительный мир.</w:t>
      </w:r>
    </w:p>
    <w:p>
      <w:pPr>
        <w:pStyle w:val="Normal"/>
        <w:rPr/>
      </w:pPr>
      <w:r>
        <w:rPr/>
        <w:t>Рассудок считает мир безнадежным. Сердце твердит обратное. Рассудок шепчет об осторожности. Сердце напоминает о мужестве. Воистину, в человеке происходит бесконечная битва. И творчество стихий прилагает все усилия, чтобы удержать оболочку в равновесии.</w:t>
      </w:r>
    </w:p>
    <w:p>
      <w:pPr>
        <w:pStyle w:val="Normal"/>
        <w:rPr/>
      </w:pPr>
      <w:r>
        <w:rPr/>
        <w:t>Плоть и кровь стремятся к инволюции, связывая и утяжеляя крылья. Но дух рвется ввысь. Борьба двух магнитов силы страшна. С переменным успехом идет борьба, но плоть не вечна в отличие от духа.</w:t>
      </w:r>
    </w:p>
    <w:p>
      <w:pPr>
        <w:pStyle w:val="Normal"/>
        <w:rPr/>
      </w:pPr>
      <w:r>
        <w:rPr/>
        <w:t>Земное тело требует своих привилегий. Земное тело устремлено к произрождению. Но дух, озаренный светом огненным, все больше тяготеет к магниту высшему. Борьба небесного и земного уносит столько сил нужных, которые могли бы быть использованы для более совершенных дел.</w:t>
      </w:r>
    </w:p>
    <w:p>
      <w:pPr>
        <w:pStyle w:val="Normal"/>
        <w:rPr/>
      </w:pPr>
      <w:r>
        <w:rPr/>
        <w:t xml:space="preserve">Уступая одну позицию за другой, забывая о совести, мы душим монаду в объятиях телесных услаждений. Душа гибнет. Ее свет угасает. А зерно духа вынуждено покинуть оболочку, если носитель не достоин света Ануры. </w:t>
      </w:r>
    </w:p>
    <w:p>
      <w:pPr>
        <w:pStyle w:val="Normal"/>
        <w:rPr/>
      </w:pPr>
      <w:r>
        <w:rPr/>
        <w:t>Завоевание мира — более легкое занятие, чем овладение своим внутренним космосом, в котором происходят такие энергетические бури, что никаким ядерным коллайдерам и химическим лабораториям это не снилось. Разрываясь между грехом и совестью, сознание создает поле своих возможностей.</w:t>
      </w:r>
    </w:p>
    <w:p>
      <w:pPr>
        <w:pStyle w:val="Normal"/>
        <w:rPr/>
      </w:pPr>
      <w:r>
        <w:rPr/>
        <w:t xml:space="preserve">Не бывает невинных жертв. Но есть карма человечества, карма народа, семьи и самого человека. В этой круговерти событий вращается искра каждой души. И пока она не наберет силу, чтобы вырваться из орбиты притяжения обывательского мира, дух будет непрестанно страдать, задыхаясь в миазмах человеческого ничтожества. </w:t>
      </w:r>
    </w:p>
    <w:p>
      <w:pPr>
        <w:pStyle w:val="Normal"/>
        <w:rPr/>
      </w:pPr>
      <w:r>
        <w:rPr/>
        <w:t>Человек призван связать высшие миры с низшими. И дьявольского или грешного, а тем более предосудительного, ничего в этом нет. Просто наше место — быть проводником высоких идей в мир через наши сердечные вибрации и будничные действия.</w:t>
      </w:r>
    </w:p>
    <w:p>
      <w:pPr>
        <w:pStyle w:val="Normal"/>
        <w:rPr/>
      </w:pPr>
      <w:r>
        <w:rPr/>
        <w:t>Через все века продолжается борьба светлого и темного начал в самом человеке и в планетном и космическом мирах. И битве этой не видно конца. На смену одному врагу является другой, более сильный. А победив его и приобретя умение, находим следующего. И так — по мере накопления сил духа.</w:t>
      </w:r>
    </w:p>
    <w:p>
      <w:pPr>
        <w:pStyle w:val="Normal"/>
        <w:rPr/>
      </w:pPr>
      <w:r>
        <w:rPr/>
        <w:t>Борьба духа и тела напрягает свою интенсивность в случае особой значимости духа для планеты. Защита Духов-Покровителей сводится на нет, если свободная воля чрезмерно развита.</w:t>
      </w:r>
    </w:p>
    <w:p>
      <w:pPr>
        <w:pStyle w:val="Normal"/>
        <w:rPr/>
      </w:pPr>
      <w:r>
        <w:rPr/>
        <w:t>Люди заняты умствованиями и хитросплетением интриг, забывая, что дух правит миром, а не тело. Разорванные части души никогда не срастутся, пока трубный глас духа не призовет их к этому. До той поры будут блуждать в тумане осколки некогда единого целого, как астероиды — в космосе.</w:t>
      </w:r>
    </w:p>
    <w:p>
      <w:pPr>
        <w:pStyle w:val="Normal"/>
        <w:rPr/>
      </w:pPr>
      <w:r>
        <w:rPr/>
        <w:t>Нужно опасаться не злых магов, а самих себя, которые готовы на зов искушений распахнуть свой сердечный мир перед вражеской атакой. Небесное начало должно обрести в нас проводников, а низшее — стать опорой для ступней наших, и не выше того.</w:t>
      </w:r>
    </w:p>
    <w:p>
      <w:pPr>
        <w:pStyle w:val="Normal"/>
        <w:rPr/>
      </w:pPr>
      <w:r>
        <w:rPr/>
        <w:t xml:space="preserve">Битва будет происходить, даже если человек останется в одиночестве. Сонмы низших духов возьмут на себя роль искусителей и провокаторов. </w:t>
      </w:r>
    </w:p>
    <w:p>
      <w:pPr>
        <w:pStyle w:val="Normal"/>
        <w:rPr/>
      </w:pPr>
      <w:r>
        <w:rPr/>
        <w:t>Дух и чувства борются. Обретение судьбы лишь тогда случается, когда победа необратима. Дух противится искушениям, а тело потакает. От этого разногласия происходят различные болезни.</w:t>
      </w:r>
    </w:p>
    <w:p>
      <w:pPr>
        <w:pStyle w:val="Normal"/>
        <w:rPr/>
      </w:pPr>
      <w:r>
        <w:rPr/>
        <w:t>Материя будет побеждена лишь тогда, когда благо станет законом и люди не будут совсем тяготиться своим положением, изливая свое недовольство на бедных соседей.</w:t>
      </w:r>
    </w:p>
    <w:p>
      <w:pPr>
        <w:pStyle w:val="Normal"/>
        <w:rPr/>
      </w:pPr>
      <w:r>
        <w:rPr/>
        <w:t>Природу низшей материальности высокие посвященные и считают дьяволом. Лишь сражения с самим собой могут принести новые силы и переустройство мира.</w:t>
      </w:r>
    </w:p>
    <w:p>
      <w:pPr>
        <w:pStyle w:val="Normal"/>
        <w:rPr/>
      </w:pPr>
      <w:r>
        <w:rPr/>
        <w:t xml:space="preserve">В каждом из нас живет ангел. Но, чтобы добраться до него, нужно столько исправить и от стольких соблазнов отказаться, что уму непостижимы эти усилия. </w:t>
      </w:r>
    </w:p>
    <w:p>
      <w:pPr>
        <w:pStyle w:val="Normal"/>
        <w:rPr/>
      </w:pPr>
      <w:r>
        <w:rPr/>
        <w:t>Инстинкт заслоняет постижения духа. Борьба ангельского и звериного ни на миг не утихает. Но человек должен выдержать битву с самим собой. Животная природа должна пасть под натиском божественного Света.</w:t>
      </w:r>
    </w:p>
    <w:p>
      <w:pPr>
        <w:pStyle w:val="Normal"/>
        <w:rPr/>
      </w:pPr>
      <w:r>
        <w:rPr/>
        <w:t>Приучайтесь к бою, как к каждодневному труду. Рождение себя нового возможно при условии отказа от себя ветхого. Нужно умереть в старом, чтобы заново родиться.</w:t>
      </w:r>
    </w:p>
    <w:p>
      <w:pPr>
        <w:pStyle w:val="Normal"/>
        <w:rPr/>
      </w:pPr>
      <w:r>
        <w:rPr/>
      </w:r>
    </w:p>
    <w:p>
      <w:pPr>
        <w:pStyle w:val="Normal"/>
        <w:rPr/>
      </w:pPr>
      <w:r>
        <w:rPr/>
      </w:r>
    </w:p>
    <w:p>
      <w:pPr>
        <w:pStyle w:val="Heading3"/>
        <w:ind w:hanging="0"/>
        <w:rPr/>
      </w:pPr>
      <w:bookmarkStart w:id="119" w:name="__RefHeading___Toc460927115"/>
      <w:bookmarkEnd w:id="119"/>
      <w:r>
        <w:rPr/>
        <w:t>Воины Света</w:t>
      </w:r>
    </w:p>
    <w:p>
      <w:pPr>
        <w:pStyle w:val="Normal"/>
        <w:rPr/>
      </w:pPr>
      <w:r>
        <w:rPr/>
      </w:r>
    </w:p>
    <w:p>
      <w:pPr>
        <w:pStyle w:val="Normal"/>
        <w:rPr/>
      </w:pPr>
      <w:r>
        <w:rPr/>
        <w:t>Создание духовной сотни явлено как Указание Высшее. Воины земные, очищенные огнем напряжения битвы, как никто другой понимают ценность человеческой жизни, хотя знают, что в любой момент могут с ней расстаться. Но принявшие участие в битве не должны думать ни о жизни, ни о смерти. Для них по ту и по эту сторону реки времени всегда идет битва. Стрелы зла летят непрерывно, натыкаясь на крепкие щиты готовности. Даже само существование такой духовной структуры есть сила неизмеримая. Сознания, искушенные в битвах земных, грамотно ведут себя и в столкновениях мира мыслительного. Мощь битвы не может устрашить того, кто давно утратил страх. Можно потерять тело, но спасти душу.</w:t>
      </w:r>
    </w:p>
    <w:p>
      <w:pPr>
        <w:pStyle w:val="Normal"/>
        <w:rPr/>
      </w:pPr>
      <w:r>
        <w:rPr/>
        <w:t xml:space="preserve">Шорох ночной не устрашит стража недремлющего. Дозорный не безоружен. На все виды боя имеет он вооружение. И не для того, чтобы кого-то захватить или поработить. Защита ближних и самого себя — его задача. Путь воина не может проходить безмятежно. Опыт столкновений выковывает доспех мужества. И если нет напряжения боевого, то явления недисциплинированности учащаются. Одоление робости и страха — главная психологическая установка воина. Тьма заранее пугает, ожидая, что в панике повернем назад. </w:t>
      </w:r>
    </w:p>
    <w:p>
      <w:pPr>
        <w:pStyle w:val="Normal"/>
        <w:rPr/>
      </w:pPr>
      <w:r>
        <w:rPr/>
        <w:t>Битва не прекращается. Битва идет. Ночная тишина обманчива. Но само пространство вокруг наполнено воинами. Разве страж допустит проникновение врага? Разве страж не пошлет стрелу и не обнажит меч при необходимости? И копье ему поможет.</w:t>
      </w:r>
    </w:p>
    <w:p>
      <w:pPr>
        <w:pStyle w:val="Normal"/>
        <w:rPr/>
      </w:pPr>
      <w:r>
        <w:rPr/>
        <w:t>Битва продолжается и будет длиться столько, сколько потребуется времени до конца Темного Века. Боевое охранение мира никогда не прекратит своей службы. И если даже на Земле воцарятся мир и порядок, такую цивилизацию нужно будет охранять от сил внешних. Боевые действия и участие в них созвучны битвам Братства, или боевых дружин Ангелов, стоящих на страже каждого человеческого существа. Дух боевых дружин жив.</w:t>
      </w:r>
    </w:p>
    <w:p>
      <w:pPr>
        <w:pStyle w:val="Normal"/>
        <w:rPr/>
      </w:pPr>
      <w:r>
        <w:rPr/>
        <w:t>Нас спросят — с кем мы воюем, напрягая мощь воли воинствующей? Ответим — разве мало еще порождений тьмы и реликтов земной цивилизации? Многое вкралось в Замысел Творца создать мир совершенный. Предательство не в одном человеке живет. Сама природа физическая склонна к предательству. Механизм саморазрушения заложен еще Князем Мира. Но огонь борется и будет бороться с кисельными сознаниями, ибо в мутном омуте трудно увидеть дно, наполненное жемчужинами.</w:t>
      </w:r>
    </w:p>
    <w:p>
      <w:pPr>
        <w:pStyle w:val="Normal"/>
        <w:rPr/>
      </w:pPr>
      <w:r>
        <w:rPr/>
        <w:t>Преподобный Сергий указал на необходимость иметь навыки ратного дела и благословил воинов на битву. Воинство живо духом устремления к победе. Воинство дышит мужеством праведного гнева. И таинство мощи духа заложено в столкновении и умении удержать это напряжение и выдержать натиск враждебной силы. При столкновении туч образуется молния. Спрессованная энергия возмущения превращается в тонкую силу, врага разящую.</w:t>
      </w:r>
    </w:p>
    <w:p>
      <w:pPr>
        <w:pStyle w:val="Normal"/>
        <w:rPr/>
      </w:pPr>
      <w:r>
        <w:rPr/>
        <w:t>Человек, борющийся со своими недостатками, становится Воином Света, или кшатрием. Воин внутренней битвы не просто восходит вверх, но с боем. Сражаясь с ожесточенным воинством тамаса, он преодолевает сопротивление физической природы, не желающей отпускать существо из плоти и крови своей из сферы своего стихийного влияния. Каждый миг жизни — битва в трех мирах.</w:t>
      </w:r>
    </w:p>
    <w:p>
      <w:pPr>
        <w:pStyle w:val="Normal"/>
        <w:rPr/>
      </w:pPr>
      <w:r>
        <w:rPr/>
        <w:t xml:space="preserve">Трудно не отвечать на подлость и нападки. Трудно удерживать себя, когда обижают слабого. Воин Света не истукан, но боец за справедливость. Но жить в состоянии вечного дозора так нелегко, потому что это изнашивает рубиновую оболочку. Но нужно уметь ждать без страха свой час. Дух знает, когда нужна защита от недругов. И он не забывает, что самый крепкий щит, защищающий от нападок, — это Луч Иерарха. В его свете и огне сгорают все вражеские стрелы. </w:t>
      </w:r>
    </w:p>
    <w:p>
      <w:pPr>
        <w:pStyle w:val="Normal"/>
        <w:rPr/>
      </w:pPr>
      <w:r>
        <w:rPr/>
        <w:t>Не страшитесь нападок. Все занозы и застрявшие в ауре отравленные наконечники будут удалены мощью новых энергий. Дух поможет понять насущность задач даваемых.</w:t>
      </w:r>
    </w:p>
    <w:p>
      <w:pPr>
        <w:pStyle w:val="Normal"/>
        <w:rPr/>
      </w:pPr>
      <w:r>
        <w:rPr/>
        <w:t>Активность зла не дает дремать силам блага и пребывать в атмосфере благополучия. Нужно не забывать, что Воинство Света должно быть постоянно на дозоре: иначе можно легко утратить боевой дух, накопленный многими и многими усилиями стать чище и лучше в течение долгого времени. Битва в разгаре. Битва невидимая и неослабевающая. И наши недостатки — это тайные осведомители врага. Осмотрите свой доспех и сотрите черноту с его сияния.</w:t>
      </w:r>
    </w:p>
    <w:p>
      <w:pPr>
        <w:pStyle w:val="Normal"/>
        <w:rPr/>
      </w:pPr>
      <w:r>
        <w:rPr/>
        <w:t xml:space="preserve">Учитесь думать тихо и незаметно о наиболее важных вещах. Осторожность в Мире Мысли не помешает. Много существ подслушивающих. Энергии мысли имеют свойство привлекать космический резервуар сил. Создается защитное облако светящихся образов. Разряды мысли мгновенно оповещают пространство о реализации желаний или о достижении цели устремлений, чем вызывают поток яростных противодействий. Если мысль мощна и светла, она мгновенно покидает землю и уходит в огненные поля Беспредельности, чтобы слиться с ведущим мыслеобразом. Но хаос никогда не уступает свое место без боя крылатой вестнице эволюции. Океан тьмы ополчается против молнии, несущей светоч живого пламени. Тьма может заглянуть на самое дно души. Но овладеть этой искрой Божественного Огня ей никогда не удастся. </w:t>
      </w:r>
    </w:p>
    <w:p>
      <w:pPr>
        <w:pStyle w:val="Normal"/>
        <w:rPr/>
      </w:pPr>
      <w:r>
        <w:rPr/>
        <w:t xml:space="preserve">Необходима осторожность, осторожность и еще раз осторожность. Напряжение мировых энергий так велико. Мыслите тише травы растущей. Не из страха советуется это, но во имя великой целесообразности сохранения сил. Энергии неисчерпаемы, но не стоит опустошать сокровенные хранилища ниже критического предела. Оскудение сил делает дух беззащитным на плане земном. Ярость и порыв хороши тогда, когда врага можно увидеть в лицо, когда поле битвы открыто и обозримо. Но сейчас время такое, когда тьма наносит удары из-за угла, используя все доступные низкому сознанию методы. Нельзя быть трусами, но осмотрительность утверждается как знак сохранения зоркости. Дозор воина заключается не в том, чтобы все видели его сияющий и искусно изготовленный доспех. Он не экспонат исторического музея. Его задача — быть незаметным и видеть больше, чем видит враг. Зримые, идите незримыми. </w:t>
      </w:r>
    </w:p>
    <w:p>
      <w:pPr>
        <w:pStyle w:val="Normal"/>
        <w:rPr/>
      </w:pPr>
      <w:r>
        <w:rPr/>
        <w:t>У духа много причин продолжить трудиться во благо мира. Нужны не просто приятные во всех отношениях обыватели, но люди с пламенным сердцем, готовые отозваться на боль друга. Нужно беречь друзей. Нужно проникнуться не дежурным пониманием дружбы, но великой объединяющей силой помощи. Молитва во здравие одного из Воинов станет началом традиции взаимного оздоровления сотрудников: «Живи, Господь Силы! Живи во всех нас! Укрепи Волю Свою в каждом и яви исцеление Воину Света, нашему сотруднику и соратнику! Помоги ему выйти из кольца темного забвения и укрепи сердце, пораженное темной стрелой! Пусть живет, помогая делу нашему!»</w:t>
      </w:r>
    </w:p>
    <w:p>
      <w:pPr>
        <w:pStyle w:val="Normal"/>
        <w:rPr/>
      </w:pPr>
      <w:r>
        <w:rPr/>
        <w:t>Воин Света отличается от обывателя только тем, что следует до конца пути, указанному предначертаниями судьбы. Но он не лежачий камень, ожидающий потока, его несущего, хотя и такое может случиться. Он не заслоняет себя от мира пылью собственных недостатков, но смотрит на мир чистым взором лучших своих качеств.</w:t>
      </w:r>
    </w:p>
    <w:p>
      <w:pPr>
        <w:pStyle w:val="Style11"/>
        <w:rPr/>
      </w:pPr>
      <w:r>
        <w:rPr/>
        <w:t>Для сжигания тьмы нужна общая объединенная воля. Сгущенная мыслеволя призвана изменить картину мира. В духовной атмосфере планеты еще вращаются темные мыслеобразы Атлантиды, которые оказывают воздействие на известные страны, на их идеологию и политику. Сердечная мощь Воинов Света очистит от сорняков ниву земную.</w:t>
      </w:r>
    </w:p>
    <w:p>
      <w:pPr>
        <w:pStyle w:val="Normal"/>
        <w:rPr/>
      </w:pPr>
      <w:r>
        <w:rPr/>
        <w:t>Тьма ищет приспешников и слуг везде. Ретрансляторы и проводники адских сущностей бродят среди людей. Нарушение равновесия и выдергивание души из состояния гармонии и есть разложение высших энергий. Воин осторожен и бдителен. Он знает, что враг использует богохульство и сквернословие как средство вызова сил тьмы.</w:t>
      </w:r>
    </w:p>
    <w:p>
      <w:pPr>
        <w:pStyle w:val="Normal"/>
        <w:rPr/>
      </w:pPr>
      <w:r>
        <w:rPr/>
        <w:t>Чем мощнее единение сердец, тем яростнее будут атаки тьмы, — это нужно не только понять, но впитать всею огненною мощью духа. Но быть стражами — наш долг. Вдохновение Воина куется в непрестанной битве. Умением овладевают в постоянном упражнении. Но владеть собою — иметь доспех непобедимый. Каждое недовольство — стрела тьмы, проникшая в душу.</w:t>
      </w:r>
    </w:p>
    <w:p>
      <w:pPr>
        <w:pStyle w:val="Normal"/>
        <w:rPr/>
      </w:pPr>
      <w:r>
        <w:rPr/>
        <w:t>Последний миг решает исход любой битвы. Если сердце не дрогнуло и не дало слабину, битва выиграна. Но коварство врага рассчитано на последний момент, когда бдительность уже утрачена и защитное поле ослаблено. Путь Воина Духа — это сплошное преодоление боли, как тренировка терпения.</w:t>
      </w:r>
    </w:p>
    <w:p>
      <w:pPr>
        <w:pStyle w:val="Normal"/>
        <w:rPr/>
      </w:pPr>
      <w:r>
        <w:rPr/>
        <w:t xml:space="preserve">Воин с улыбкою идет на приступ. Даже в самые тяжкие минуты свет улыбки спасает, отгоняя волны духов страха. Напряжение преданности достигает такой степени, что вместо боязни загорается чувство непобедимой радости. Только мощь закаленной ауры способна заряжать нервы энергией уверенности. </w:t>
      </w:r>
    </w:p>
    <w:p>
      <w:pPr>
        <w:pStyle w:val="Normal"/>
        <w:rPr/>
      </w:pPr>
      <w:r>
        <w:rPr/>
        <w:t>Воля Владык непобедима. У основания башни духа — облака тьмы, но верх ослепительно бел от приближения Огненного Мира. Каждая душа имеет пристанище в такой башне. И дух в ней никогда не померкнет.</w:t>
      </w:r>
    </w:p>
    <w:p>
      <w:pPr>
        <w:pStyle w:val="Normal"/>
        <w:rPr/>
      </w:pPr>
      <w:r>
        <w:rPr/>
        <w:t>Исполненный духом божьим не победим легионами тьмы. Серебряная нить духа, соединяющая сердце человеческое с огненным Сердцем Вселенной, раскаляется от привхождения небесных сил и становится копьем, мечом и щитом Воителя Света. Как солнце полуденное, сияет носитель Божьей Воли. Огонь мужества воспламеняет океан пространства. И сердце Воина пульсирует силой приказа Иерархии. Великие Владыки протягивают Лучи Своей защиты и вплетают мощь Силы Своей в единый доспех хранителя огня Ануры. Так от звезды к звезде Воины Духа проходят, очищая пространство от пыли зла.</w:t>
      </w:r>
    </w:p>
    <w:p>
      <w:pPr>
        <w:pStyle w:val="Normal"/>
        <w:rPr/>
      </w:pPr>
      <w:r>
        <w:rPr/>
        <w:t xml:space="preserve">Звезды как крепости духа в пространстве. И каждая искра человеческая, сошедшая с одной из звезд, составляет великое Серебряное Воинство — Вселенское Белое Братство. Сколько бы тьма ни пыталась загасить эти крохотные светочи пространства, они все же живут, окружив себя сиянием чистоты. </w:t>
      </w:r>
    </w:p>
    <w:p>
      <w:pPr>
        <w:pStyle w:val="Normal"/>
        <w:rPr/>
      </w:pPr>
      <w:r>
        <w:rPr/>
        <w:t>Воинство Света действует не только оружием и агрессией. Лучшая победа — это та, которая завоевана доброй мыслью и тихим словом. Окрики дикарей и пьяниц и их грубая сила уже не могут служить вдохновляющей силой боя. Лишь с неразвитым сознанием можно действовать, как с упрямым животным. Но самые тонкие воздействия оказываются тогда, когда стихия ненависти улеглась. Успокоить злую силу мутного океана очень сложно, ибо много сущностей тьмы не только купается в нем, но и живет, искусственно взбивая астральные вихри. Не сделав даже взмаха рукой, Воин Света побеждает силой мысли. Но для этого огненный клинок молний должен быть всегда острым и справедливым: иначе его может оседлать дух мимолетного гнева.</w:t>
      </w:r>
    </w:p>
    <w:p>
      <w:pPr>
        <w:pStyle w:val="Normal"/>
        <w:rPr/>
      </w:pPr>
      <w:r>
        <w:rPr/>
        <w:t>Битва не терпит трусов и дезертиров. Огнем испытаний закаляется клинок духа. Но, готовый, он сам вселяет мужество в сердце воина. Воин и меч становятся продолжением друг друга. Меч являет победу. Меч являет веру непобедимую. Меч твердость дает поникшему сознанию. Иногда на мече ставим знак сердца как символ готовности духа к любым событиям.</w:t>
      </w:r>
    </w:p>
    <w:p>
      <w:pPr>
        <w:pStyle w:val="Normal"/>
        <w:rPr/>
      </w:pPr>
      <w:r>
        <w:rPr/>
        <w:t>Настороженность не помешает во тьме идущему. Воин не страшится битвы, но его готовность вступить в нее настолько велика, что можно принять дозор за устрашение. Мы не боимся зла, но остережение утверждаем как средство битвы, ибо знаем все ухищрения врага, нападающего в самом неожиданном месте и в неподходящее время. Стоящий ближе всех может нанести удар неожиданный, ибо у предательства множество всяких ухищрений и уловок.</w:t>
      </w:r>
    </w:p>
    <w:p>
      <w:pPr>
        <w:pStyle w:val="Normal"/>
        <w:rPr/>
      </w:pPr>
      <w:r>
        <w:rPr/>
        <w:t>Явим находчивость как качество Воителя Света. При таком напряжении битвы не просто осмотрительность, но именно смекалка может помочь. Враг никогда не ждет необычных решений. Но лукавство темных известно. Знающий об их изворотливости и умении прятаться за чужими спинами уже побеждает наполовину.</w:t>
      </w:r>
    </w:p>
    <w:p>
      <w:pPr>
        <w:pStyle w:val="Normal"/>
        <w:rPr/>
      </w:pPr>
      <w:r>
        <w:rPr/>
        <w:t>Не нужно видеть в каждом встречном злодея, но следует знать, как сильно воздействует на человека тамасическая природа. Поэтому в мире, где правит невежество, по закону судьбы нужно ждать худшего. Воин всегда готов к опасностям. Воин всегда готов к битве. Но унывать и страшиться ему не пристало. Знать о законах низших миров Майи — означает уметь обходить капканы и узкие места, выбирая тропу в Высшие Миры.</w:t>
      </w:r>
    </w:p>
    <w:p>
      <w:pPr>
        <w:pStyle w:val="Normal"/>
        <w:rPr>
          <w:rFonts w:eastAsia="MS Mincho;ＭＳ 明朝"/>
        </w:rPr>
      </w:pPr>
      <w:r>
        <w:rPr>
          <w:rFonts w:eastAsia="MS Mincho;ＭＳ 明朝"/>
        </w:rPr>
        <w:t>Не будем страшиться открыть забрала. Для Воина Света не страшно выйти на поединок. Он к нему подготовлен всеми условиями жизни предыдущей. Он обучен владению оружием. Он обучен сдерживанию психического натиска устрашения и превращению этой силы в щит серебряный. Мир полон угроз и страхов, но ни один из Воинов Света не может умереть, не поразив врага. Он знает, что трусость — победа тьмы над сердцем нашим. Вся жизнь — школа мужества. Когда полчища тьмы окружают и будто бы нет спасения, нужно извлечь из сердца меч силы, скованный из жгучих молний блага, — и мощь зла распадется, как зола, ветром уносимая. Тьма боится оповещения и разоблачения. Привыкая действовать в невидимом пространстве, она тонко искушает и обучает лукавству собственного кодекса миропонимания. Но Воину Света нечего скрывать от мира, которым он рожден. Он избавляет врагов от необходимости шпионить за подробностями его существования. Он распахнут и искренен — и тем опасен для зла. Ибо сундуки, подвалы и замки изобретены теми и для тех, кто ощутил привязанность что-то копить, хранить и скрывать.</w:t>
      </w:r>
    </w:p>
    <w:p>
      <w:pPr>
        <w:pStyle w:val="Normal"/>
        <w:tabs>
          <w:tab w:val="clear" w:pos="708"/>
          <w:tab w:val="left" w:pos="993" w:leader="none"/>
        </w:tabs>
        <w:rPr/>
      </w:pPr>
      <w:r>
        <w:rPr/>
        <w:t>Жертвенность как одно из высших качеств духа отличает истинных Воинов Света. Воплощаясь для какой-то своей, только ему известной задачи, такой вечный рыцарь являет собой огненный меч сердца, для которого не страшны ни угрозы, ни препятствия. Как свеча исполняет роль очистителя пространства, так и сердце такого человека сжигает в горниле своем мятущийся сор низких человеческих мыслей и чувств. Высокие планеты посылают духов своих по всей вселенной для миссии очищения и спасения существ, ослепших от ядовитого тумана невежества. Сострадая, они идут на участь погружения в лунную плоть, подверженную болезням и мучениям от воздействий физического мира. Выдерживая натиск стихий, находящихся в неуправляемом состоянии, духи-очистители озонируют пространство вокруг себя, создавая благодатную среду для ищущих сердец.</w:t>
      </w:r>
    </w:p>
    <w:p>
      <w:pPr>
        <w:pStyle w:val="Normal"/>
        <w:rPr/>
      </w:pPr>
      <w:r>
        <w:rPr/>
        <w:t>Дерзновение призыва Владыки сродни вызову огня на себя. Когда в гуще боя враг начинает одолевать слабеющие ряды, малая горстка смельчаков обращает на себя внимание всей вражеской армии, жертвуя собой, но спасая многих. Нельзя пройти незамеченными, если струи огня вырываются из сердца и, озонируя пространство, устрашают тварей лохматых.</w:t>
      </w:r>
    </w:p>
    <w:p>
      <w:pPr>
        <w:pStyle w:val="Normal"/>
        <w:rPr/>
      </w:pPr>
      <w:r>
        <w:rPr/>
        <w:t xml:space="preserve">Не нужно избегать столкновений, ибо только они с энергией напряжения противостояния противоположных начал вырабатывают броню самообладания. Воины Света испытывают себя жаром и холодом, дозором и обороной, осадой и атакой. Но не могут стать робкие люди бойцами. Воспитание духа преображает сознание. Но не грубой волей действует Воин Света, но силой собственной правоты, без которой теряется смысл всех усилий и напряжений. </w:t>
      </w:r>
    </w:p>
    <w:p>
      <w:pPr>
        <w:pStyle w:val="Normal"/>
        <w:rPr/>
      </w:pPr>
      <w:r>
        <w:rPr/>
        <w:t>Свет не может быть побежден. И никогда право тьмы на существование не будет реализовано. Главное — сохранять мощь внутреннего спокойствия и понапрасну не пускать из этой крепости черные стрелы. Не пристало Воину Света страшиться нападений. Нужно не забывать о мощи внутренней, которая имеет связь с Иерархами Братства.</w:t>
      </w:r>
    </w:p>
    <w:p>
      <w:pPr>
        <w:pStyle w:val="Normal"/>
        <w:rPr/>
      </w:pPr>
      <w:r>
        <w:rPr/>
        <w:t>Нападения происходят постоянно. И к ним нужно привыкнуть как к признаку завершения периода Кали-Юги. Без нападений даже самый умелый воин заплывает жиром. Нужно не страшиться, но упражнять дух в умении отражать удары. Без тренировок можно растерять воинское умение. И вся внутренняя дисциплина от неожиданности может рассыпаться в прах.</w:t>
      </w:r>
    </w:p>
    <w:p>
      <w:pPr>
        <w:pStyle w:val="Normal"/>
        <w:rPr/>
      </w:pPr>
      <w:r>
        <w:rPr/>
        <w:t>Не имея опыта решения вопросов иными средствами, тамас призывает к насилию, указывая на животный мир. Но он для нас не пример. Мы не звери, а люди. И кодекс человеческих отношений — наш закон. Благо — это оружие Воина. Если зло противится, следует принудить его к миру, используя методы силы, которые им применяются. Но лучшая сила все же — насыщение пространства огнем. К такой твердыне даже враги будут подходить с трепетом.</w:t>
      </w:r>
    </w:p>
    <w:p>
      <w:pPr>
        <w:pStyle w:val="Normal"/>
        <w:rPr/>
      </w:pPr>
      <w:r>
        <w:rPr/>
        <w:t xml:space="preserve">Неустрашимость — одно из основных качеств духа, дающее прикоснуться к Миру Бессмертия, к Миру Вечного Абсолюта. Если это качество развито, оно дает защиту и уверенность в помощи Высших Сил. Его нельзя назвать безрассудством, ибо уравновешено целесообразностью. Обретая неустрашимость, учимся направлять Оджас для усмирения разъяренных толп. Вражда, искусственно разжигаемая между социальными группами, кого-то питает и возбуждает. Но в конце всех розней, после страданий и жертв, явлено будет успокоение. </w:t>
      </w:r>
    </w:p>
    <w:p>
      <w:pPr>
        <w:pStyle w:val="Normal"/>
        <w:rPr/>
      </w:pPr>
      <w:r>
        <w:rPr/>
        <w:t xml:space="preserve">Нападения закаляют дух и развивают мужество. Малодушным одна мысль об атаке тьмы страшна. Но броня нужна воину, а не трусливому обывателю, дрожащему от страха в ожидании нападок. Мы живем в условиях вечной битвы. И не дано нам времени на отдых. Защита хороша, но нужно, чтобы опытный боец был обучен всем приемам психологического боя. Не нужно забывать о том, что сама оборона требует навыков нападения. Иначе, как узнать замысел врага, если не владеешь стратегией и тактикой наступления? </w:t>
      </w:r>
    </w:p>
    <w:p>
      <w:pPr>
        <w:pStyle w:val="Normal"/>
        <w:rPr/>
      </w:pPr>
      <w:r>
        <w:rPr/>
        <w:t>Вечный дозор, выраженный в готовности вступить в бой и защитить Имя Учителя, не есть драчливость или синдром забияки. Мы мирные люди. И если нас не трогают, мы не подадим признаков боевых. Без повода никто не машет оружием смертоносным. Но если кого-то из нас атакует рать зла, то нужно незамедлительно извлекать меч из ножен.</w:t>
      </w:r>
    </w:p>
    <w:p>
      <w:pPr>
        <w:pStyle w:val="Normal"/>
        <w:rPr/>
      </w:pPr>
      <w:r>
        <w:rPr/>
        <w:t>Жизнь полна неожиданностей. И именно нежданность испытывает качества души. Закаляясь во многих битвах, Воин уже не трепещет перед напряжением противостояния. Его, как новобранца, не страшит общее волнение и смертельный исход. Уставший от вида множества смертей, он и сам как бы стоит над явлением оставления тела. Если во имя высшей идеи ему суждено пасть, он не замедлит повиноваться року, но биться будет до конца, не ослабляя сил и не оставляя оружия. Перешагнувший порог мужества, он не подвластен страху, ибо видит путь непрерывным.</w:t>
      </w:r>
    </w:p>
    <w:p>
      <w:pPr>
        <w:pStyle w:val="Normal"/>
        <w:rPr/>
      </w:pPr>
      <w:r>
        <w:rPr/>
        <w:t>Битва не прекращаема. Да и как иначе можно жить, если не напрягаясь в устремлении отстаивать иерархические принципы всеми возможными способами? Нельзя оставлять раненых друзей на поле боя. И если даже двое осталось вас среди врагов, то встаньте спина к спине и рубитесь, не щадя сил своих, ибо цена усилий определяет саму возможность жить. Тьма использует малейшие уловки, для того чтобы распространить свое влияние на большое количество людей. Пускаются в ход ложь, обман, подлог и интриги — лишь бы извлечь из мутного облака страха панику и сумятицу. Не страшитесь битвы. Лишь в бою обретается умение. Главное — противостоять напряжению агрессии. Тьма надеется на страх, подсылая одержимых, и пользуется неуверенностью и сомнением в обладании духовными силами. Дерзайте и ничего не страшитесь. Обладание орлиным глазом и пламенным сердцем есть главное оружие воина. Остальное лишь продолжение качеств самой силы, окружающей доспехом наше тело, которое само явлено как орудие Матери Жизни.</w:t>
      </w:r>
    </w:p>
    <w:p>
      <w:pPr>
        <w:pStyle w:val="Normal"/>
        <w:rPr/>
      </w:pPr>
      <w:r>
        <w:rPr/>
        <w:t>Учитесь выдерживать напряжение боя. Из головного центра, где нагнетение космических токов тяжко, мощь боя переходит в сердце, ибо духовные энергии участвуют в битве, сжигая империл пространства. Люди могут и не подозревать, что они в стане воинов участвуют в сражении, но будут жаловаться на недомогание и слабость. Исчерпанность энергий отличает Воина Духа. Даже дозор отнимает силы. Нужно смотреть вперед. Нужно в толпе разношерстной различить друга и врага. Рубеж перехода тяжек для всех. Напряжение гасится наркотиками. Но мы обращаемся к Наставникам, чтобы они взяли силу нашу на нужды Братства. Главное — не допускать страха. Малодушие как брешь в крепостной стене. Нужно стоять твердо. Оплот Сил Света обретет вид крепости. Но твердыня заключена в сердцах человеческих. Одни стены и башни не спасут. Нужна сила нагнетения мужества. Напомним мантрам: «Не страшусь! Ибо все Силы Света — за мной!»</w:t>
      </w:r>
    </w:p>
    <w:p>
      <w:pPr>
        <w:pStyle w:val="Normal"/>
        <w:rPr/>
      </w:pPr>
      <w:r>
        <w:rPr/>
      </w:r>
    </w:p>
    <w:p>
      <w:pPr>
        <w:pStyle w:val="Normal"/>
        <w:rPr/>
      </w:pPr>
      <w:r>
        <w:rPr/>
      </w:r>
    </w:p>
    <w:p>
      <w:pPr>
        <w:pStyle w:val="Heading3"/>
        <w:ind w:hanging="0"/>
        <w:rPr/>
      </w:pPr>
      <w:bookmarkStart w:id="120" w:name="__RefHeading___Toc460927116"/>
      <w:bookmarkEnd w:id="120"/>
      <w:r>
        <w:rPr/>
        <w:t>Сила Воина</w:t>
      </w:r>
    </w:p>
    <w:p>
      <w:pPr>
        <w:pStyle w:val="Normal"/>
        <w:rPr/>
      </w:pPr>
      <w:r>
        <w:rPr/>
      </w:r>
    </w:p>
    <w:p>
      <w:pPr>
        <w:pStyle w:val="Normal"/>
        <w:rPr/>
      </w:pPr>
      <w:r>
        <w:rPr/>
        <w:t>Сила Воина — в способности повиноваться судьбе, ее дисциплине и внутренней задаче, которая в нас живет. Не умеющий повиноваться не способен почувствовать духовную свободу, каким бы парадоксальным это ни казалось.</w:t>
      </w:r>
    </w:p>
    <w:p>
      <w:pPr>
        <w:pStyle w:val="Normal"/>
        <w:rPr/>
      </w:pPr>
      <w:r>
        <w:rPr/>
        <w:t>Драчуны не пригодны в Новой Эпохе, но мощь Воина Духа пригодится. Не только смирение гордыни заповедано, но и обостренное чувство собственного достоинства. Не просто непротивление, но противодействие злу. Мощь огненных сил не сможет творить, пока не закончит битву пространственную за душу человечества.</w:t>
      </w:r>
    </w:p>
    <w:p>
      <w:pPr>
        <w:pStyle w:val="Normal"/>
        <w:rPr/>
      </w:pPr>
      <w:r>
        <w:rPr>
          <w:szCs w:val="28"/>
        </w:rPr>
        <w:t>Обязанность Воина Света — сражаться в мыслях, чувствах и делах. Отчаяние — плохой советчик. Оно должно оставить нас. Воин не думает о жизни или смерти. Этот вопрос решает Владычица Судьба.</w:t>
      </w:r>
    </w:p>
    <w:p>
      <w:pPr>
        <w:pStyle w:val="Normal"/>
        <w:rPr/>
      </w:pPr>
      <w:r>
        <w:rPr/>
        <w:t>Порыв ветра неудачи не способен свалить Воина Духа. Порывы энергий враждебных только делают сильнее способность противостояния. Нельзя поникать от ударов. Даже горный цветок сгибается под порывом ветра, для того чтобы потом распрямиться.</w:t>
      </w:r>
    </w:p>
    <w:p>
      <w:pPr>
        <w:pStyle w:val="Normal"/>
        <w:rPr/>
      </w:pPr>
      <w:r>
        <w:rPr/>
        <w:t xml:space="preserve">У Воинов Света лишь одна задача — вести битву незримую и земную. Их оружие — правота и преданность Братству. </w:t>
      </w:r>
    </w:p>
    <w:p>
      <w:pPr>
        <w:pStyle w:val="Normal"/>
        <w:rPr/>
      </w:pPr>
      <w:r>
        <w:rPr/>
        <w:t xml:space="preserve">Огненная аура Воина может усмирить даже разъяренного тигра силой собственной уверенности. В уверенности лежит связь с Иерархией, которая прочна и непрерываема. И твердость преданности и космическое напряжение любви к каждому созданию не дают уклониться в сторону от Луча. </w:t>
      </w:r>
    </w:p>
    <w:p>
      <w:pPr>
        <w:pStyle w:val="Normal"/>
        <w:rPr/>
      </w:pPr>
      <w:r>
        <w:rPr/>
        <w:t xml:space="preserve">Пламенное сердце способно удержать пространственную гармонию и отразить любые темные снаряды. Даже один Воин, облаченный преданностью духа, способен стать твердыней непобедимой на пути зла. </w:t>
      </w:r>
    </w:p>
    <w:p>
      <w:pPr>
        <w:pStyle w:val="Normal"/>
        <w:rPr/>
      </w:pPr>
      <w:r>
        <w:rPr/>
        <w:t xml:space="preserve">Привыкайте, коль ступили на путь великий Воина, свой доспех не снимать, как древние воители, которые почти всегда носили кольчугу доблести и водружали на спину себе щит преданности. </w:t>
      </w:r>
    </w:p>
    <w:p>
      <w:pPr>
        <w:pStyle w:val="Normal"/>
        <w:rPr/>
      </w:pPr>
      <w:r>
        <w:rPr/>
        <w:t>Смелость и мужество в деле борьбы за огненное достоинство человечества не последняя инстанция, а, скорее, основная составляющая устремления. Устремленный к чему-либо всегда был героем легенд и сказаний.</w:t>
      </w:r>
    </w:p>
    <w:p>
      <w:pPr>
        <w:pStyle w:val="Normal"/>
        <w:rPr/>
      </w:pPr>
      <w:r>
        <w:rPr/>
        <w:t xml:space="preserve">В латах земных закован божественный юноша, пришедший для спасения мира. Он переступил порог сужденный, когда сознание перенесено в Миры Высшие, а тело пребывает здесь как манипулятор и проводник духовного Света. </w:t>
      </w:r>
    </w:p>
    <w:p>
      <w:pPr>
        <w:pStyle w:val="Normal"/>
        <w:rPr/>
      </w:pPr>
      <w:r>
        <w:rPr/>
        <w:t>Воин Света способен дать отпор тьме. Его сила — любовь, раскаленная до предела белого. Любая тварь темная сожжена будет в пепел от пламени сердца, любящего человечество.</w:t>
      </w:r>
      <w:r>
        <w:rPr>
          <w:szCs w:val="28"/>
        </w:rPr>
        <w:t xml:space="preserve"> Воин Духа — во всех мирах воин.</w:t>
      </w:r>
    </w:p>
    <w:p>
      <w:pPr>
        <w:pStyle w:val="Normal"/>
        <w:rPr/>
      </w:pPr>
      <w:r>
        <w:rPr/>
        <w:t xml:space="preserve">Как бы держался мир, если бы не стойкость Воинов Света, удерживающих натиск тьмы? Когда победа Света уже состоялась, в тылу эволюции действует множество незаконных банд-групп сил зла, которых еще не настигла молния небесная. Но, быть может, Высший Мир ждет, что они опомнятся и перестанут вести напрасную борьбу? </w:t>
      </w:r>
    </w:p>
    <w:p>
      <w:pPr>
        <w:pStyle w:val="Normal"/>
        <w:rPr/>
      </w:pPr>
      <w:r>
        <w:rPr/>
        <w:t xml:space="preserve">Люди только и делают, что умножают скорбь в сердцах друг у друга. И мизерная часть человечества пытается сделать мир лучше. И все же Воины Света рождаются и вырастают, удерживая часть доверенных им позиций. </w:t>
      </w:r>
    </w:p>
    <w:p>
      <w:pPr>
        <w:pStyle w:val="Normal"/>
        <w:rPr/>
      </w:pPr>
      <w:r>
        <w:rPr/>
        <w:t>Вакханалия тьмы продолжается. Будут, как репьи, цепляться за любые ошибки. В случае Воинов Света цена ошибок высока. Потому и необходимо отрабатывать дисциплину служения и ответственность. Не нужно трепетать перед тьмой. Пусть тьма трепещет перед Светом.</w:t>
      </w:r>
    </w:p>
    <w:p>
      <w:pPr>
        <w:pStyle w:val="Normal"/>
        <w:rPr/>
      </w:pPr>
      <w:r>
        <w:rPr/>
        <w:t>Не делайте врагов, но и не избегайте их. Они нужны, чтобы повышать напряжение наше и упражнять огонь мужества. Воином не стать, если нет опыта нападений и защиты.</w:t>
      </w:r>
    </w:p>
    <w:p>
      <w:pPr>
        <w:pStyle w:val="Normal"/>
        <w:rPr/>
      </w:pPr>
      <w:r>
        <w:rPr>
          <w:szCs w:val="28"/>
        </w:rPr>
        <w:t>Чистотой своей устоим против серых полчищ. Духом победы укрепим сердца. Ненависти и недовольству нет места в душах наших. Мужество и благородство — лучшая наша защита от тьмы.</w:t>
      </w:r>
    </w:p>
    <w:p>
      <w:pPr>
        <w:pStyle w:val="Normal"/>
        <w:rPr/>
      </w:pPr>
      <w:r>
        <w:rPr/>
        <w:t xml:space="preserve">Нужно не допускать ненависти во время боя. Ярость должна быть, ибо она огненной аурой разит врагов. Но она должна быть свободной от удушающего гнева. </w:t>
      </w:r>
    </w:p>
    <w:p>
      <w:pPr>
        <w:pStyle w:val="Normal"/>
        <w:rPr/>
      </w:pPr>
      <w:r>
        <w:rPr/>
        <w:t>Ярость — это огонь, который не должен вырваться. Ярость — возжигание мужества. Ярость — сила, возносящая воина. Но необузданная ярость — это черное пламя человеконенавистничества.</w:t>
      </w:r>
    </w:p>
    <w:p>
      <w:pPr>
        <w:pStyle w:val="Normal"/>
        <w:rPr/>
      </w:pPr>
      <w:r>
        <w:rPr/>
        <w:t>Раздражением не победить тьму. Лишь святая ярость, взвешенная и вымученная, дает справедливый результат действий. Без ненависти и безотчетного безрассудства действует Воин Света. Лишь тогда, когда его вынудят, он действует решительно и жестко, не нанося напрасного вреда и без лишних жертв.</w:t>
      </w:r>
    </w:p>
    <w:p>
      <w:pPr>
        <w:pStyle w:val="Normal"/>
        <w:rPr/>
      </w:pPr>
      <w:r>
        <w:rPr/>
        <w:t>Воин Света упорством и дисциплиной стремится достичь намеченной цели. Сурова спартанская школа, но без нее невозможно понять, что для жизни нужно так мало.</w:t>
      </w:r>
    </w:p>
    <w:p>
      <w:pPr>
        <w:pStyle w:val="Normal"/>
        <w:rPr/>
      </w:pPr>
      <w:r>
        <w:rPr/>
        <w:t>Воины встречают врага с открытым забралом. Битый и раненый воин наиболее опытен. По кодексу Воинов Света нужно уметь защитить не только себя, но и новые завоевания Света.</w:t>
      </w:r>
    </w:p>
    <w:p>
      <w:pPr>
        <w:pStyle w:val="Normal"/>
        <w:rPr/>
      </w:pPr>
      <w:r>
        <w:rPr/>
        <w:t xml:space="preserve">Каждый из Воинов Света — это кольцо в цепи кольчуги Владыки. И разве можем позволить себе, чтобы слабым было наше звено и чтобы вражья стрела или острие меча тьмы в том месте, где мы стоим, прорубило оборону? </w:t>
      </w:r>
    </w:p>
    <w:p>
      <w:pPr>
        <w:pStyle w:val="Normal"/>
        <w:rPr/>
      </w:pPr>
      <w:r>
        <w:rPr/>
        <w:t>Характер Воина Света выражается в твердости и в умении противостоять враждебному напряжению. Учитесь достойно отвечать на вызовы темной силы.</w:t>
      </w:r>
    </w:p>
    <w:p>
      <w:pPr>
        <w:pStyle w:val="Normal"/>
        <w:rPr/>
      </w:pPr>
      <w:r>
        <w:rPr/>
        <w:t>Духу не нужно прятаться за чьи-то спины. Нужно явить умение защищать себя и других. Искусство обороны — умение сдержать психологический удар. Физическое столкновение лишь следствие поражения нервного. Страха не должно быть. Надо тренировать находчивость и умение, ибо только в бою можно обрести навыки защиты и поражения.</w:t>
      </w:r>
    </w:p>
    <w:p>
      <w:pPr>
        <w:pStyle w:val="Style13"/>
        <w:tabs>
          <w:tab w:val="clear" w:pos="708"/>
          <w:tab w:val="left" w:pos="7371" w:leader="none"/>
          <w:tab w:val="left" w:pos="9781" w:leader="none"/>
        </w:tabs>
        <w:ind w:firstLine="708"/>
        <w:jc w:val="both"/>
        <w:rPr>
          <w:rFonts w:ascii="Times New Roman" w:hAnsi="Times New Roman" w:cs="Times New Roman"/>
          <w:sz w:val="24"/>
          <w:szCs w:val="24"/>
        </w:rPr>
      </w:pPr>
      <w:r>
        <w:rPr>
          <w:rFonts w:cs="Times New Roman" w:ascii="Times New Roman" w:hAnsi="Times New Roman"/>
          <w:sz w:val="24"/>
          <w:szCs w:val="24"/>
        </w:rPr>
        <w:t>Дружба — это создание единого Братства Воинов Света. Но воинство крепко бывает, когда лишено предательства.</w:t>
      </w:r>
    </w:p>
    <w:p>
      <w:pPr>
        <w:pStyle w:val="Normal"/>
        <w:rPr/>
      </w:pPr>
      <w:r>
        <w:rPr/>
        <w:t>Воин перестает быть воином, когда отвыкает владеть оружием и спит на дозоре. Упражнять себя в напряжении нужно каждый день: иначе пропадет чутье воина, данное вместо земного оружия.</w:t>
      </w:r>
    </w:p>
    <w:p>
      <w:pPr>
        <w:pStyle w:val="Normal"/>
        <w:rPr/>
      </w:pPr>
      <w:r>
        <w:rPr/>
        <w:t>Нужно очистить меч духа от ржавчины предрассудков. С зазубренным лезвием не вступают в бой. Бодрость и сила зависят от умения сдерживать эмоции. Напряжение боя не спадает. Оттого и манипура так напряжена.</w:t>
      </w:r>
    </w:p>
    <w:p>
      <w:pPr>
        <w:pStyle w:val="Normal"/>
        <w:rPr/>
      </w:pPr>
      <w:r>
        <w:rPr/>
        <w:t xml:space="preserve">Тяжесть времени неимоверна. Напряжение битвы Света и тьмы так велико, что многие воины страдают, подвергаясь атакам полчищ тьмы. Люди, все близко принимающие к сердцу, более всего страдают. Но дух полон решимости победить. И он сделает это, ибо много задач еще нужно выполнить в этом мире. </w:t>
      </w:r>
    </w:p>
    <w:p>
      <w:pPr>
        <w:pStyle w:val="Normal"/>
        <w:rPr/>
      </w:pPr>
      <w:r>
        <w:rPr/>
        <w:t>Сам воин может впустить врага в свой внутренний мир, уступая угрозам или сладким искушениям. Но, независимо от формы воздействия, это нарушает изначальную гармонию души. Смущение творческих токов мешает услышать мелодию первозданности.</w:t>
      </w:r>
    </w:p>
    <w:p>
      <w:pPr>
        <w:pStyle w:val="Normal"/>
        <w:rPr/>
      </w:pPr>
      <w:r>
        <w:rPr/>
        <w:t>Но чистота мысли Воинов Света лишь возрастает от нападений и искушений, и мера ответственности увеличивается на порядок. Нужно уметь упреждать проявления зла и успеть раскрыть крылья небесного пламени над построениями будущего. Надо начать жить необычно.</w:t>
      </w:r>
    </w:p>
    <w:p>
      <w:pPr>
        <w:pStyle w:val="Normal"/>
        <w:rPr/>
      </w:pPr>
      <w:r>
        <w:rPr/>
        <w:t xml:space="preserve">Будьте охотником, а не жертвой, — и тогда опасения уйдут прочь. Воин рожден для того, чтобы участвовать в битве. И если это не поле земного боя, то чувства и мысли предоставляют множество возможностей для столкновений. Каждый Воин Света все время находится на боевом посту. </w:t>
      </w:r>
    </w:p>
    <w:p>
      <w:pPr>
        <w:pStyle w:val="Normal"/>
        <w:rPr/>
      </w:pPr>
      <w:r>
        <w:rPr/>
        <w:t>Ненависть, запущенная в неприятеля, только подпитывает его. Оставьте врагов ваших вариться в собственном зелье. Но на нападения отвечайте противлением. У воина много приемов защиты.</w:t>
      </w:r>
    </w:p>
    <w:p>
      <w:pPr>
        <w:pStyle w:val="Normal"/>
        <w:rPr/>
      </w:pPr>
      <w:r>
        <w:rPr/>
        <w:t>Не тратьте времени на возмущение. Им питаете врага. Оборона требует внимательного спокойствия. Охотник может ждать добычу сутками и сделать лишь один выстрел. Зачем жечь патроны, если нет цели?</w:t>
      </w:r>
    </w:p>
    <w:p>
      <w:pPr>
        <w:pStyle w:val="Normal"/>
        <w:rPr/>
      </w:pPr>
      <w:r>
        <w:rPr/>
        <w:t>Самое дерзкое нападение можно отразить жалостью. Для тьмы она острее меча огненного. Жалость как эссенция любви, милосердия и сострадания развивает присутствие высших чувств. Даже самый суровый воин, зная о своем назначении, жалеет врага и скорбит о его гибели.</w:t>
      </w:r>
    </w:p>
    <w:p>
      <w:pPr>
        <w:pStyle w:val="Normal"/>
        <w:rPr/>
      </w:pPr>
      <w:r>
        <w:rPr/>
        <w:t>Самое неожиданное действие может стать самым верным. Удел воинов — битва незримая. Милость и сострадание хороши, когда владеешь умением обороняться.</w:t>
      </w:r>
    </w:p>
    <w:p>
      <w:pPr>
        <w:pStyle w:val="Normal"/>
        <w:rPr/>
      </w:pPr>
      <w:r>
        <w:rPr/>
        <w:t>Воину к лицу быть суровым. Но суровость не жестокость и бесчувственность.</w:t>
      </w:r>
    </w:p>
    <w:p>
      <w:pPr>
        <w:pStyle w:val="Normal"/>
        <w:rPr/>
      </w:pPr>
      <w:r>
        <w:rPr/>
        <w:t>Любя людей, все же меч силы держим в боевом состоянии. Умейте совмещать одно с другим, но не считайте защиту друга или брата злом. Это свято — встать грудью за други своя.</w:t>
      </w:r>
    </w:p>
    <w:p>
      <w:pPr>
        <w:pStyle w:val="Normal"/>
        <w:tabs>
          <w:tab w:val="clear" w:pos="708"/>
          <w:tab w:val="left" w:pos="7020" w:leader="none"/>
        </w:tabs>
        <w:rPr/>
      </w:pPr>
      <w:r>
        <w:rPr/>
        <w:t>Готов доспех воина. И готово оружие. Надо только научиться его умело использовать. Ни один мудрец не использует смертный глаз без нужды. Ни один воин без причины не обнажит оружие. Учитесь быть Воинами Духа. Трудна задача. Но без мужества и суровости не миновать тьмы.</w:t>
      </w:r>
    </w:p>
    <w:p>
      <w:pPr>
        <w:pStyle w:val="Normal"/>
        <w:rPr/>
      </w:pPr>
      <w:r>
        <w:rPr/>
        <w:t xml:space="preserve">Благословите все, что развивает сопротивление. Противостояние злу развивает качество Воина Света. </w:t>
      </w:r>
    </w:p>
    <w:p>
      <w:pPr>
        <w:pStyle w:val="Normal"/>
        <w:rPr/>
      </w:pPr>
      <w:r>
        <w:rPr/>
        <w:t>Таланту нужна тишина и тайна, а характеру — столкновения и битва. В сражении закаляется воля бойца. И если он не сможет держать удар, лучше ему даже не выходить на поле боя.</w:t>
      </w:r>
    </w:p>
    <w:p>
      <w:pPr>
        <w:pStyle w:val="Normal"/>
        <w:rPr/>
      </w:pPr>
      <w:r>
        <w:rPr/>
        <w:t xml:space="preserve">Смелому вручается меч силы. Смелому вручается копье новых постижений. Стойкость вырабатывается как боевой прием, доведенный до автоматизма. </w:t>
      </w:r>
    </w:p>
    <w:p>
      <w:pPr>
        <w:pStyle w:val="Normal"/>
        <w:rPr/>
      </w:pPr>
      <w:r>
        <w:rPr/>
        <w:t>Мы сами избираем путь Воина Света. И отступить уже нельзя, если напряжение силы достигло уровня реализации идей.</w:t>
      </w:r>
    </w:p>
    <w:p>
      <w:pPr>
        <w:pStyle w:val="Normal"/>
        <w:rPr/>
      </w:pPr>
      <w:r>
        <w:rPr/>
        <w:t xml:space="preserve">Решившие стать воинами не должны уклоняться от дисциплины и от устройства своей жизни сообразно уставу высокой службы. В этом смысле вся жизнь ученика приближена к заповедям кшатрия, которым он следует неукоснительно. Воины всюду себя чувствуют, как в походе. </w:t>
      </w:r>
    </w:p>
    <w:p>
      <w:pPr>
        <w:pStyle w:val="Normal"/>
        <w:rPr/>
      </w:pPr>
      <w:r>
        <w:rPr/>
        <w:t>Воины в дальнем походе не нуждаются в изнеженном обращении. Пусть быт будет прост, почти суров. Но нельзя опускаться ниже уровня шудр. Бездомие не есть бомжеподобие. В кельях святых всегда было чисто и опрятно.</w:t>
      </w:r>
    </w:p>
    <w:p>
      <w:pPr>
        <w:pStyle w:val="Normal"/>
        <w:rPr/>
      </w:pPr>
      <w:r>
        <w:rPr/>
        <w:t>Трудности лишь накапливают опыт преодоления препятствий. Воинов учат выносливости на полосе искусственных преград. Дух человеческий должен быть готов проявить мужество, не впадая в смятение и страх. Воин Света лишен страха смерти, ибо он знает непрерывность существований.</w:t>
      </w:r>
    </w:p>
    <w:p>
      <w:pPr>
        <w:pStyle w:val="Normal"/>
        <w:rPr/>
      </w:pPr>
      <w:r>
        <w:rPr/>
        <w:t>Не нужно бояться нападок, ибо только они закаляют дух и воспитывают мужество. Как иначе воин сможет выдержать натиск сражения, если не испытан и не обучен на малых примерах?</w:t>
      </w:r>
    </w:p>
    <w:p>
      <w:pPr>
        <w:pStyle w:val="Normal"/>
        <w:rPr/>
      </w:pPr>
      <w:r>
        <w:rPr/>
        <w:t xml:space="preserve">Постоянная битва создает Воина Духа. Он открыт Свету и не прячется от него. Весь в серебряном доспехе, он не видим для тьмы, ибо слепнет она, привыкшая видеть только ночью. </w:t>
      </w:r>
    </w:p>
    <w:p>
      <w:pPr>
        <w:pStyle w:val="Normal"/>
        <w:rPr/>
      </w:pPr>
      <w:r>
        <w:rPr/>
        <w:t>Доспехи серебряных излучений Воинов Света соединяют их с Владыками. Каждый Воин идет как огненный шар, ведомый Лучом Владыки.</w:t>
      </w:r>
    </w:p>
    <w:p>
      <w:pPr>
        <w:pStyle w:val="Normal"/>
        <w:rPr/>
      </w:pPr>
      <w:r>
        <w:rPr/>
        <w:t>Любая армия явлена как продолжение мысли и воли Водителя и тем добивается силы единения. Если цель явлена в сознании каждого воина, победа неминуема.</w:t>
      </w:r>
    </w:p>
    <w:p>
      <w:pPr>
        <w:pStyle w:val="Normal"/>
        <w:rPr/>
      </w:pPr>
      <w:r>
        <w:rPr/>
        <w:t>Носителей духа мало по количеству. Но не флажки, колеблемые ветром, а воины, устремленные в гущу битвы, пришли на поле земное. Духовный заряд души приходящих настолько силен, что земные страсти не способны воздействовать на них и на их судьбу.</w:t>
      </w:r>
    </w:p>
    <w:p>
      <w:pPr>
        <w:pStyle w:val="Style13"/>
        <w:tabs>
          <w:tab w:val="clear" w:pos="708"/>
          <w:tab w:val="left" w:pos="7371" w:leader="none"/>
          <w:tab w:val="left" w:pos="9356" w:leader="none"/>
        </w:tabs>
        <w:ind w:firstLine="708"/>
        <w:jc w:val="both"/>
        <w:rPr/>
      </w:pPr>
      <w:r>
        <w:rPr>
          <w:rFonts w:cs="Times New Roman" w:ascii="Times New Roman" w:hAnsi="Times New Roman"/>
          <w:sz w:val="24"/>
          <w:szCs w:val="24"/>
        </w:rPr>
        <w:t>Армия Воинов Света уже существует. Нужно лишь собрать воинов воедино.</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bookmarkStart w:id="121" w:name="__RefHeading___Toc460927117"/>
      <w:bookmarkEnd w:id="121"/>
      <w:r>
        <w:rPr/>
        <w:t>Защита</w:t>
      </w:r>
    </w:p>
    <w:p>
      <w:pPr>
        <w:pStyle w:val="Normal"/>
        <w:rPr/>
      </w:pPr>
      <w:r>
        <w:rPr/>
      </w:r>
    </w:p>
    <w:p>
      <w:pPr>
        <w:pStyle w:val="Normal"/>
        <w:rPr/>
      </w:pPr>
      <w:r>
        <w:rPr/>
        <w:t xml:space="preserve">Умейте окружить себя вуалью защиты от врагов, создавая защитные вихри вокруг ауры. Луч Гуру дает покрытие верхней брони. Но лишь памятование о Нем делает силу доспеха непобедимой. Без щита и зерцал, без шлема, лат и копья никто не выходит на битву. Это равносильно самоубийству. Но каждое кольцо кольчуги есть проекция защитных астральных вихрей. </w:t>
      </w:r>
    </w:p>
    <w:p>
      <w:pPr>
        <w:pStyle w:val="Normal"/>
        <w:rPr/>
      </w:pPr>
      <w:r>
        <w:rPr/>
        <w:t>Меч, посох, копье — разновидности духовного оружия, применяемого в целях психической защиты. Разящий луч сердца имеет форму меча. Но иногда достаточно сгущенного огненного кристалла праны, чтобы темные получили значительный ожог. Приемы защиты просты. Но методика должна выполняться ежедневно, как молитва. Только так нарастает доспех огненный. Заблуждение думать, что небожители в мгновение ока одарят Воина Духа доспехом силы и священным оружием. Мы сами куем свой меч и свой щит. Мы сами готовим доспех священный всей своею жизнью.</w:t>
      </w:r>
    </w:p>
    <w:p>
      <w:pPr>
        <w:pStyle w:val="Normal"/>
        <w:rPr/>
      </w:pPr>
      <w:r>
        <w:rPr/>
        <w:t xml:space="preserve">Защита необходима и насущна. Усиление рубиновой оболочки лежит в основе всех видов защиты. Вращение ауры может быть замедленным, но по мере ускорения приобретает серебряный и зеркальный цвет. Сияние зеркала становится настолько ослепительным и мощным, что отражает любое привхождение чужой мыслительной энергии, которая без допуска сердца не может войти в аурическое пространство. Мантрическое нагнетение энергий устанавливает стабильный режим защиты. </w:t>
      </w:r>
    </w:p>
    <w:p>
      <w:pPr>
        <w:pStyle w:val="Normal"/>
        <w:rPr/>
      </w:pPr>
      <w:r>
        <w:rPr/>
        <w:t>Посылки Владыки могут истекать из глаз, сердца и рук как окрылий сердца. Лучи оплечий связаны с привхождением иерархической силы. Но конечности испускают силу, равную мечу разящему. Степень Меченосца позволяет отражать атаки одним движением рук. Сокровенный вид огненной борьбы явлен будет тем, кто вступил на последний предел испытаний. Это относится к высшим степеням Агни Йоги. Великий Агни не покидает верных своих. Великий Агни защитит, исторгая лучи свои из каждой поры тела. Но целесообразность утверждена как основа основ. Сознанию омраченному никогда не будет вручен Меч Владыки.</w:t>
      </w:r>
    </w:p>
    <w:p>
      <w:pPr>
        <w:pStyle w:val="Normal"/>
        <w:rPr/>
      </w:pPr>
      <w:r>
        <w:rPr/>
        <w:t xml:space="preserve">Взгляд на себя со стороны в Учении Жизни называется осмотром доспеха. Оглядывая мысленным зрением свою собственную ауру, мы замечаем ее затемнения или места нанесения ударов, а также сгущение огненной энергии в месте разрыва. Работа центров очень хорошо видна в астральном освещении. Главное — не поддаваться на импульсы Майи, которая любит забавляться с нашим воображением. </w:t>
      </w:r>
    </w:p>
    <w:p>
      <w:pPr>
        <w:pStyle w:val="Normal"/>
        <w:rPr/>
      </w:pPr>
      <w:r>
        <w:rPr/>
        <w:t>Каждый снаряд входит в наше пространство, привнося свою радугу цвета. То же самое и с посылаемыми мыслеформами. За ними тянется шлейф оторванных от ауры энергий. Ярость битвы вызывает явление отрыва кусков ауры, чтобы накрыть ими врага. Это раскаленное пламя великой силы противостояния, словно напалм, выжигает низкое сознание. Только огнем священным побеждаем. Любое сопротивление наталкивается на стену наших излучений. Эта огненная стена неприступна, если только мысль малодушия и страха не допустит врага в крепость.</w:t>
      </w:r>
    </w:p>
    <w:p>
      <w:pPr>
        <w:pStyle w:val="Normal"/>
        <w:rPr/>
      </w:pPr>
      <w:r>
        <w:rPr/>
        <w:t xml:space="preserve">Известное упражнение укрепления ауры очень просто по исполнению. Нужно мысленно представлять вокруг себя непробиваемую хрустальную сферу. Усиливая ее мысленно Мани-мантрой, мантрой Матери Агни Йоги или произнесением Имени Владыки, ученик добивается эффекта неуязвимости защиты от стрессовых ситуаций и страха. При долгой практике ближайшие друзья могут увидеть нас в окружении такого кокона, от которого отлетают камни. Это первая степень нарабатывания защиты. Дальше идет углубление и усиление энергий заградительной сети. </w:t>
      </w:r>
    </w:p>
    <w:p>
      <w:pPr>
        <w:pStyle w:val="Normal"/>
        <w:rPr/>
      </w:pPr>
      <w:r>
        <w:rPr/>
        <w:t>Спецслужбы применяют особый вид борьбы, когда нападающие на человека, у которого связаны руки и завязаны глаза, не могут не только повредить ему, но не способны одолеть аурический барьер. В суфийских практиках существует испытание ученика, которое подобно описанному выше. И если нападающим удается нанести удар боевым ножом, то неофит не проходит испытание и не допускается к дальнейшему обучению, пока не усвоит предыдущую дисциплину мысли.</w:t>
      </w:r>
    </w:p>
    <w:p>
      <w:pPr>
        <w:pStyle w:val="Normal"/>
        <w:rPr/>
      </w:pPr>
      <w:r>
        <w:rPr/>
        <w:t>Носитель творческого огня есть возжигатель пространства. Свеча возжженного сердца — лепесток надежды Владык. Но лишь огонь ауры может защитить этот светоч от лютого ветра ненависти. Он как стекло, охраняющее лампу Аладдина. Зеркальный веер ауры — защита из защит. Словно вращение мечей сверкающих. Готовность каждой сущности ауры вступить в сражение с темными силами — вот неуязвимый доспех победы.</w:t>
      </w:r>
    </w:p>
    <w:p>
      <w:pPr>
        <w:pStyle w:val="Normal"/>
        <w:rPr/>
      </w:pPr>
      <w:r>
        <w:rPr/>
        <w:t>Прана любви истекает из сердца, создавая доспех ауры. Небесный огонь восхищения может погасить любую ненависть и ярость низших слоев Астрала, истекающих через посредников. Нагнетение мощи огненной крепче каменной стены. Крепость духа — в твердости устоев.</w:t>
      </w:r>
    </w:p>
    <w:p>
      <w:pPr>
        <w:pStyle w:val="Normal"/>
        <w:rPr/>
      </w:pPr>
      <w:r>
        <w:rPr/>
        <w:t>Святость насыщает ауру светом Высших Миров. Атом духа опускает свои лучи все ниже и ниже и укрывает ауру одеянием огня, перед которым меркнут все достижения тумо. Анура, или сердечный пламень, исторгаясь сквозь поры кожи, через каналы волнового тела, сплетает такой мощный серебряный доспех, что назвать его красивым преувеличением или фантазией просто не поворачивается язык.</w:t>
      </w:r>
    </w:p>
    <w:p>
      <w:pPr>
        <w:pStyle w:val="Normal"/>
        <w:rPr/>
      </w:pPr>
      <w:r>
        <w:rPr/>
        <w:t xml:space="preserve">Ядерный синтез в каждой клетке происходит непрестанно, образуя плазму, которая во время опасности выходит через поры кожи, усиливая аурические явления. Каждый атом источает из своего сердца порцию живительного и защитного огня. </w:t>
      </w:r>
    </w:p>
    <w:p>
      <w:pPr>
        <w:pStyle w:val="Normal"/>
        <w:rPr/>
      </w:pPr>
      <w:r>
        <w:rPr/>
        <w:t xml:space="preserve">Какое мощное сердце нужно иметь, чтобы выдержать напряжение шаровой молнии, вселившейся в его оболочку! Нося зерно Огненного Мира в себе, нетрудно представить, что оно способно стать солнцем внутри нас, источающим невидимые огненные лучи, которые создают мощную аурическую защиту. </w:t>
      </w:r>
    </w:p>
    <w:p>
      <w:pPr>
        <w:pStyle w:val="Normal"/>
        <w:rPr/>
      </w:pPr>
      <w:r>
        <w:rPr/>
        <w:t>Помимо защиты огнем, есть еще и защита водой. И это не обязательно физическая ее форма, хотя и она способна смывать лептоновую атаку с ауры. Недаром в Индии омовения приравниваются к молитве. И чем чаще они совершаются, тем значительнее облегчается карма. Но в данном случае имеется в виду защита Акашей как эквивалентом воды в масштабе всего космоса. Защита заключена в постоянном освобождении ауры от негативных стрел — вернее, от укусов их лезвия, — когда сознание представляет льющийся сверху поток Света, который омывает нас подобно тому, как Небесная Ганга омывает голову Бога Шивы, прежде чем, запутавшись в Его волосах, упасть на землю. Так и мы, призвав Махадева, должны представить себя частью Его и вообразить, как Свет омывает нас до самой последней частицы, прежде чем опустится на землю. И воображение играет здесь роль значительную, как и в молитве, когда приходящие зрительные образы иллюстрируют энергию, воплощаясь в ощутимое сопровождение священнодействия.</w:t>
      </w:r>
    </w:p>
    <w:p>
      <w:pPr>
        <w:pStyle w:val="Normal"/>
        <w:rPr/>
      </w:pPr>
      <w:r>
        <w:rPr/>
        <w:t xml:space="preserve">Нападения куют доспех силы нашей. Молот кармы изменяет мощь ударов. Самое опасное — это мысленные атаки невежественных людей, которые от природы одарены хорошим запасом всеначальной энергии. Но она не одухотворена в них и не воспитана, потому и служит невежественному мышлению в качестве гасителя огня, хотя могла бы стать благоденствием для каждой души. </w:t>
      </w:r>
    </w:p>
    <w:p>
      <w:pPr>
        <w:pStyle w:val="Normal"/>
        <w:rPr/>
      </w:pPr>
      <w:r>
        <w:rPr/>
        <w:t>Противостояние всегда предусматривает дозор на уровне глубокого осознания положения. Мы не боимся враждебности и агрессии и готовы к дружелюбию, если эта реакция чувств будет преобладать в отношениях. Мы мирные духи, но умеем обращаться с огненным мечом, стрелами и щитом.</w:t>
      </w:r>
    </w:p>
    <w:p>
      <w:pPr>
        <w:pStyle w:val="Normal"/>
        <w:rPr/>
      </w:pPr>
      <w:r>
        <w:rPr/>
        <w:t xml:space="preserve">Защита не являет собой трусливое бегство, но — мудрую стратегию осторожности. Воин не должен быть бесшабашным и недумающим: иначе он превратится в разбойника, для которого законы не писаны и чья дисциплина держится на страхе. </w:t>
      </w:r>
    </w:p>
    <w:p>
      <w:pPr>
        <w:pStyle w:val="Normal"/>
        <w:rPr/>
      </w:pPr>
      <w:r>
        <w:rPr/>
        <w:t xml:space="preserve">Не надо считать незлобивость и миролюбие слабостью. Эти качества отражают знание космических законов. </w:t>
      </w:r>
    </w:p>
    <w:p>
      <w:pPr>
        <w:pStyle w:val="Normal"/>
        <w:rPr/>
      </w:pPr>
      <w:r>
        <w:rPr/>
        <w:t xml:space="preserve">Пусть будут беспрестанные нападения. Они только укрепляют наши стены. Сила действия равна силе противодействия. Это известно из школьных учебников. Поэтому любое противостояние есть лишь усиление нашей собственной защиты. </w:t>
      </w:r>
    </w:p>
    <w:p>
      <w:pPr>
        <w:pStyle w:val="Normal"/>
        <w:rPr/>
      </w:pPr>
      <w:r>
        <w:rPr/>
        <w:t xml:space="preserve">Опыт различения напряжений разных центров и причин, их вызывающих, — целая наука распознавания. Если от благих мыслей, посланных в нашу сторону, сердце наполняется радостью, то мутная волна зломыслия вызывает вращение центра защиты, в котором эти стрелы сгорают, не достигнув цели. Воистину, множество людей нам желает смерти, но еще больше — посылает нам любовь и здоровье. </w:t>
      </w:r>
    </w:p>
    <w:p>
      <w:pPr>
        <w:pStyle w:val="Normal"/>
        <w:rPr/>
      </w:pPr>
      <w:r>
        <w:rPr/>
        <w:t xml:space="preserve">Весы мира — сила симпатий и антипатий — постоянно в движении. И здесь самое важное — быть сторонним наблюдателем, не реагируя на выпады и обвинения. Покой — лучшее, что можно посоветовать перед всякой битвой. Затишье всегда есть собирание сил в себе. Отрыжка уходящей эпохи никогда не смирится с чистотой нового мышления, которое только начинает нарождаться на планете. Но именно энергия противостояния создает напряжение нужной защиты. Испытание страхом тренирует воинов. И как же иначе научиться мужеству, если не в бою? </w:t>
      </w:r>
    </w:p>
    <w:p>
      <w:pPr>
        <w:pStyle w:val="Normal"/>
        <w:rPr/>
      </w:pPr>
      <w:r>
        <w:rPr/>
        <w:t>Метод ускользания больше свойственен пути мудреца, хотя и воин и охотник пользуются маскировкой мысленной. Лучшее прикрытие — когда о тебе забывают даже близкие. В древности некоторые высокие ученики объявляли себя мнимоумершими, для того чтобы прекратить поток мысленных вихрей, мешающих духовному труду.</w:t>
      </w:r>
    </w:p>
    <w:p>
      <w:pPr>
        <w:pStyle w:val="Normal"/>
        <w:rPr/>
      </w:pPr>
      <w:r>
        <w:rPr/>
        <w:t>Внешняя суровость — хорошая защита от поползновений зла, ибо состоит из огней охранительных. Не токи, но острые стрелы окружают ауру. Суровость не ненависть и не жестокость, но знание того, что ты — на военном положении и можно ждать каждую минуту любой провокации.</w:t>
      </w:r>
    </w:p>
    <w:p>
      <w:pPr>
        <w:pStyle w:val="Normal"/>
        <w:rPr/>
      </w:pPr>
      <w:r>
        <w:rPr/>
        <w:t>Без доспеха Владыки не устоять. Поэтому надо ковать его денно и нощно. Только своими руками должны сделать его, но под Водительством Высшим. Пластины кристаллов огня как латы сияющие. Словно зеркало, отражают стрелы ненависти.</w:t>
      </w:r>
    </w:p>
    <w:p>
      <w:pPr>
        <w:pStyle w:val="Normal"/>
        <w:rPr/>
      </w:pPr>
      <w:r>
        <w:rPr/>
        <w:t xml:space="preserve">Определяя магнит как накопление огненных сил в стадии кристаллизации высоких мыслей, нужно наслаивать этот огонь духа, как броню драгоценную, пластинка за пластинкой, чешуйка за чешуйкой. Каждая искра огня обретает под воздействием мысли нужную форму, как железный прут — под ударами кузнечного молота. </w:t>
      </w:r>
    </w:p>
    <w:p>
      <w:pPr>
        <w:pStyle w:val="Normal"/>
        <w:rPr/>
      </w:pPr>
      <w:r>
        <w:rPr/>
        <w:t>Огненный доспех куем, ибо он необходим лишь мощным Воинам Духа. Малолетние не смогут даже встать, надев на себя эту защиту крепчайшую. Воин Духа не может быть без оружия и защиты. Его преданность устремленная явлена как пламя силы, окружающее его тело. Чистотою мысли сплетается этот светоч сияющий.</w:t>
      </w:r>
    </w:p>
    <w:p>
      <w:pPr>
        <w:pStyle w:val="Normal"/>
        <w:rPr/>
      </w:pPr>
      <w:r>
        <w:rPr/>
        <w:t>Разбуженные энергии сердца приобретают свойство огненного магнита. Пробужденный виден в Тонком Плане как столб света. От ответственности служителя уже невозможно укрыться в тумане половинчатости. Принимая на себя нападки темных снарядов, он становится неуязвимым в Луче Великого Учителя. Его оружием являются устойчивая энергия покоя и обратный удар, настигающий нападающего. Но даже тень страха и сомнения не должна беспокоить огненную мощь духа. Только тогда сам огонь являет нагнетение защиты. Без противления не бывает преуспеяния.</w:t>
      </w:r>
    </w:p>
    <w:p>
      <w:pPr>
        <w:pStyle w:val="Normal"/>
        <w:rPr/>
      </w:pPr>
      <w:r>
        <w:rPr>
          <w:szCs w:val="28"/>
        </w:rPr>
        <w:t xml:space="preserve">Мысль торжественности, мысль устремления удерживает часть энергии Бога и притягивает ее, собирая около собственного сердца. Свет этой мысли уплотняется и кристаллизуется, создавая зеркало огненного доспеха, пропускающего лишь благие излучения. </w:t>
      </w:r>
    </w:p>
    <w:p>
      <w:pPr>
        <w:pStyle w:val="Normal"/>
        <w:rPr/>
      </w:pPr>
      <w:r>
        <w:rPr/>
        <w:t>Огонь поглощает, высушивает и распыляет всю липкую грязь, прилипшую к ауре. Как гарь со сковородки отскакивает при ее нагревании, так и раскаленная аура отторгает любое прилипшее образование.</w:t>
      </w:r>
    </w:p>
    <w:p>
      <w:pPr>
        <w:pStyle w:val="Normal"/>
        <w:rPr/>
      </w:pPr>
      <w:r>
        <w:rPr/>
        <w:t>Не распыляйте энергию. Мысленно кристаллизуйте свет в ауре. Цементирование ауры необходимо для укрепления энергетики и обороны. Одежда духа — огненные мысли. И их узор сплетается так густо, что ауры серебряная ткань нас укрывает плотно, как покров доспеха.</w:t>
      </w:r>
    </w:p>
    <w:p>
      <w:pPr>
        <w:pStyle w:val="Normal"/>
        <w:rPr/>
      </w:pPr>
      <w:r>
        <w:rPr/>
        <w:t>Избегайте острых углов в поведении, в творчестве и в строительстве. На острых углах, обращенных вверх, образуется положительный заряд радиации. На обращенных вниз — заряд противоположный. Гвозди и железные изделия собирают энергии эго. На иглах, булавках и ножах можно заметить свечение энергий. Человеческое тело устроено по принципу Фибоначчи и не имеет острых углов. Только копчик, где спит сила кундалини, нос и пальцы рук хранят острие защиты.</w:t>
      </w:r>
    </w:p>
    <w:p>
      <w:pPr>
        <w:pStyle w:val="Normal"/>
        <w:rPr/>
      </w:pPr>
      <w:r>
        <w:rPr/>
        <w:t xml:space="preserve">Лучшая охрана дома не просто вызывания и обряды, но благая мысль и добрые поступки. Именно атмосфера каждого жилища, излучения которой складываются из плазмы сознания, из сада мыслеформ, являет собой огненный доспех человека, дома, страны и всей вселенной. </w:t>
      </w:r>
    </w:p>
    <w:p>
      <w:pPr>
        <w:pStyle w:val="Normal"/>
        <w:tabs>
          <w:tab w:val="clear" w:pos="708"/>
          <w:tab w:val="left" w:pos="720" w:leader="none"/>
          <w:tab w:val="left" w:pos="1800" w:leader="none"/>
          <w:tab w:val="left" w:pos="7020" w:leader="none"/>
        </w:tabs>
        <w:rPr/>
      </w:pPr>
      <w:r>
        <w:rPr/>
        <w:t xml:space="preserve">Множество черных магов и колдунов появилось. И в том, чтобы уметь дать отпор, нужно соблюдать определенное условие — отсутствие страха и сомнения и привлечение Иерархического Луча. </w:t>
      </w:r>
    </w:p>
    <w:p>
      <w:pPr>
        <w:pStyle w:val="Normal"/>
        <w:tabs>
          <w:tab w:val="clear" w:pos="708"/>
          <w:tab w:val="left" w:pos="720" w:leader="none"/>
          <w:tab w:val="left" w:pos="1800" w:leader="none"/>
          <w:tab w:val="left" w:pos="7020" w:leader="none"/>
        </w:tabs>
        <w:rPr/>
      </w:pPr>
      <w:r>
        <w:rPr/>
        <w:t>Желание носить на груди круглую бляху являет защиту сердца. Особенно, если это хорошо отполированный диск, который отражает пространственные удары. Даже простое стекло способствует отражению темных стрел.</w:t>
      </w:r>
    </w:p>
    <w:p>
      <w:pPr>
        <w:pStyle w:val="Normal"/>
        <w:rPr/>
      </w:pPr>
      <w:r>
        <w:rPr/>
        <w:t>Установка мысленных ловушек и ловчих колес от злых мыслей — реальная технология защиты. Через злые мысли и пожелания проникает болезнь в человеческое тело. Ловушкой злых стрел могут быть как кристаллы Агни, находящиеся в ауре, так и сеть защиты, не говоря уже о Щите Иерарха. Протуберанцы пробужденного огненного зерна оплетают ауру плотным покровом невидимых лучей, которые, кристаллизуясь, создают твердыню доспеха духовного.</w:t>
      </w:r>
    </w:p>
    <w:p>
      <w:pPr>
        <w:pStyle w:val="Normal"/>
        <w:rPr/>
      </w:pPr>
      <w:r>
        <w:rPr/>
        <w:t>Мощь столкновений учит сердце стойкости. Выдерживая натиск тьмы, мы бронируем центры огнями сердца. Столкновения создают пламенный доспех силы, против которого не устоять даже непримиримым врагам.</w:t>
      </w:r>
    </w:p>
    <w:p>
      <w:pPr>
        <w:pStyle w:val="Normal"/>
        <w:rPr/>
      </w:pPr>
      <w:r>
        <w:rPr/>
        <w:t xml:space="preserve">Глифы мгновений не исчезают бесследно. Они тонкой кружевной сканью наслаиваются на наших аурах, создавая препятствие для враждебных стрел. Так сплетается кольчуга духа. Так душа создает мощь своей защиты из невидимых проводов времени. </w:t>
      </w:r>
    </w:p>
    <w:p>
      <w:pPr>
        <w:pStyle w:val="Normal"/>
        <w:rPr/>
      </w:pPr>
      <w:r>
        <w:rPr/>
        <w:t>Когда ткань любви наполнена огнем великой силы духа, вибрации сердец так сильны, что обжигают гостей незваных. Любите человечество — и скуете себе доспех непобедимый. Покрывайтесь не лучами, но броней подвига. Ограждайтесь не стенами и башнями и чертой запретной, но силою огненной мысли. Мощь мысли растите. Только спокойствие укрепляет ее.</w:t>
      </w:r>
    </w:p>
    <w:p>
      <w:pPr>
        <w:pStyle w:val="Normal"/>
        <w:rPr/>
      </w:pPr>
      <w:r>
        <w:rPr/>
        <w:t>Отражая атаки вражеских стрел, не просто закаляем мужество, но повышаем степень защитных реакций духа. Усиливая напряжение сопротивления, наращиваем доспех силы. Энергии растут по возрастающей силе препятствий.</w:t>
      </w:r>
    </w:p>
    <w:p>
      <w:pPr>
        <w:pStyle w:val="Normal"/>
        <w:rPr/>
      </w:pPr>
      <w:r>
        <w:rPr/>
        <w:t>Битва в полном разгаре. Стоит только отвлечься, как прилетает дьявольский снаряд. Вращение ауры должно быть огненным и остро-обжигающим для врага — как меч, которым орудует воин в гуще недругов.</w:t>
      </w:r>
    </w:p>
    <w:p>
      <w:pPr>
        <w:pStyle w:val="Normal"/>
        <w:rPr/>
      </w:pPr>
      <w:r>
        <w:rPr/>
        <w:t>Свет сердца поражает врагов. Пульсация центра манипуры чует тьму на расстоянии. Щит тайны света серебряно-бел. Не фурба поможет против зла, но меч-кладенец, в сердце хранимый и откованный духовным трудом многих жизней.</w:t>
      </w:r>
    </w:p>
    <w:p>
      <w:pPr>
        <w:pStyle w:val="Normal"/>
        <w:rPr/>
      </w:pPr>
      <w:r>
        <w:rPr/>
        <w:t>Прилив психической энергии строит крепость защиты нашей твердыни духа. Излучение добромыслия собирает хаотические мысли в четкие структуры созидающей благой мощи.</w:t>
      </w:r>
    </w:p>
    <w:p>
      <w:pPr>
        <w:pStyle w:val="Normal"/>
        <w:rPr/>
      </w:pPr>
      <w:r>
        <w:rPr/>
        <w:t xml:space="preserve">Куем панцирь духа. Но в доспех наш вкладываем не только возможность защиты. Он скован из чистой мысли сердца, чей магнетизм сильнее любого земного магнита. Именно мощь сияния духа людей привлекает. </w:t>
      </w:r>
    </w:p>
    <w:p>
      <w:pPr>
        <w:pStyle w:val="Normal"/>
        <w:rPr/>
      </w:pPr>
      <w:r>
        <w:rPr/>
        <w:t>За сердцем остается победа в большом и малом Армагеддоне. Сердце — наше оружие и сила. Указано о том, что в момент высочайшего напряжения боя выделяется стреловидный луч, разящий врага. Что это, как не участие сердечной силы в столкновениях битвы?</w:t>
      </w:r>
    </w:p>
    <w:p>
      <w:pPr>
        <w:pStyle w:val="Normal"/>
        <w:rPr/>
      </w:pPr>
      <w:r>
        <w:rPr>
          <w:szCs w:val="28"/>
        </w:rPr>
        <w:t>Молния силы озаряет меч духа. Доспех высекает лучи пламени. И сполохи Огненного Мира, как стрелы, разят порождения мрака миров тамасических.</w:t>
      </w:r>
    </w:p>
    <w:p>
      <w:pPr>
        <w:pStyle w:val="Normal"/>
        <w:tabs>
          <w:tab w:val="clear" w:pos="708"/>
          <w:tab w:val="left" w:pos="720" w:leader="none"/>
          <w:tab w:val="left" w:pos="1800" w:leader="none"/>
          <w:tab w:val="left" w:pos="7020" w:leader="none"/>
        </w:tabs>
        <w:rPr/>
      </w:pPr>
      <w:r>
        <w:rPr/>
        <w:t>Щит мощи сердца пылает огнем Радж-Стара. Любая враждебная посылка сгорает в пылающих протуберанцах преданности Владыке. Лишь бы вера в помощь Высших Сил не поникла и сомнение не подточило основание Башни Защиты.</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ind w:hanging="0"/>
        <w:rPr/>
      </w:pPr>
      <w:bookmarkStart w:id="122" w:name="__RefHeading___Toc460927118"/>
      <w:bookmarkEnd w:id="122"/>
      <w:r>
        <w:rPr/>
        <w:t>Защитные доспехи</w:t>
      </w:r>
    </w:p>
    <w:p>
      <w:pPr>
        <w:pStyle w:val="Normal"/>
        <w:rPr/>
      </w:pPr>
      <w:r>
        <w:rPr/>
      </w:r>
    </w:p>
    <w:p>
      <w:pPr>
        <w:pStyle w:val="Normal"/>
        <w:rPr/>
      </w:pPr>
      <w:r>
        <w:rPr/>
        <w:t>Доспех огня сплетается из лучших токов нашего сердца. Тонкая паутина неуязвимости окружает каждого из воинов. Но само осознание такого явления усиливает его на порядок. Нужно помнить, что по этому сияющему кружеву защиты проходит ток высочайшего духовного напряжения, который посылает Братство. Тело физически устает от избыточной энергии защиты, поэтому она включается лишь во время боя, дозора или при неожиданных нападениях. Явление белого света или серебряного луча, образующего шлем и плащ, есть та вибрация покровительства, которая усиливает энергию нашего сердца без ущерба для его физических функций.</w:t>
      </w:r>
    </w:p>
    <w:p>
      <w:pPr>
        <w:pStyle w:val="Normal"/>
        <w:rPr/>
      </w:pPr>
      <w:r>
        <w:rPr/>
        <w:t>Доспех куется ударами. Воин, прошедший множество битв, знает, какой удар кольчуга может не выдержать, и поэтому усиливает звенья защиты.</w:t>
      </w:r>
    </w:p>
    <w:p>
      <w:pPr>
        <w:pStyle w:val="Normal"/>
        <w:rPr/>
      </w:pPr>
      <w:r>
        <w:rPr/>
        <w:t>Нагнетая силу любви к человечеству дух кристаллизует доспех огненной мощи, скованный и сцементированный этой любовью. Искра огня, зерно маломалейшее, превращается сначала в лилию огненную, а потом — в сияющий меч силы сердца.</w:t>
      </w:r>
    </w:p>
    <w:p>
      <w:pPr>
        <w:pStyle w:val="Normal"/>
        <w:rPr/>
      </w:pPr>
      <w:r>
        <w:rPr/>
        <w:t>Доспех силы куется неустанно — от самого малого и низкого потенциала до практически живого излучателя мощной духовной энергии, схожего с ядерным реактором. Латы из кристаллов праны хороши, но нужно всю ауру закрыть огнем духовного огня.</w:t>
      </w:r>
    </w:p>
    <w:p>
      <w:pPr>
        <w:pStyle w:val="Normal"/>
        <w:rPr/>
      </w:pPr>
      <w:r>
        <w:rPr/>
        <w:t xml:space="preserve">Без вращения ауры умирают. Только движение вырабатывает огонь защиты. Облако сияющих искр следует за аурой служителя блага. И есть из чего сковать доспех и меч Воину Света. </w:t>
      </w:r>
    </w:p>
    <w:p>
      <w:pPr>
        <w:pStyle w:val="Normal"/>
        <w:rPr/>
      </w:pPr>
      <w:r>
        <w:rPr/>
        <w:t>Привхождение пространственных энергий создает мощную броню охранения. Гранулы фохата, уплотняясь, создают доспех, шлем, щит и меч.</w:t>
      </w:r>
    </w:p>
    <w:p>
      <w:pPr>
        <w:pStyle w:val="Normal"/>
        <w:rPr/>
      </w:pPr>
      <w:r>
        <w:rPr/>
        <w:t>Доспех огненный приготовлен для всех. Но кто выдержит обжигающую силу его? Лишь тот, кто огнем духа покрыл вселенную сознания. Неустрашимость и мужество должны проверяться на деле. Иначе не увидеть роста нашей ауры. Упражнение с усилением рубиновой оболочки нужно не забывать. Самое простое есть самое действенное.</w:t>
      </w:r>
    </w:p>
    <w:p>
      <w:pPr>
        <w:pStyle w:val="Normal"/>
        <w:rPr/>
      </w:pPr>
      <w:r>
        <w:rPr/>
        <w:t xml:space="preserve">Нелегко носить защитное покрытие, будь то шлем, кольчуга или латы. Так же и огненный доспех не прост в употреблении. Лишь в минуту узловых напряжений человек чувствует его присутствие в виде огненных лучей, выходящих из пор кожи, и определенной упругости защитных функций ауры. Главное — не допускать смущения или страха. Абсолютная уверенность в собственной неуязвимости не отменяет осторожности, но укрепляет ее, придавая качествам защиты иную форму. </w:t>
      </w:r>
    </w:p>
    <w:p>
      <w:pPr>
        <w:pStyle w:val="Normal"/>
        <w:rPr/>
      </w:pPr>
      <w:r>
        <w:rPr/>
        <w:t xml:space="preserve">Доспех, едва образуясь, уже укрепляет аурическую сеть, которая чувствует все мысленные стрелы, посланные в ее сторону. Такое чувствознание становится возможным лишь благодаря правильному образу жизни, постоянному очищению нервных каналов и бронированию ауры мыслительными токами, где закалка заградительной сети как главной линии обороны иммунитета имеет немалое значение. </w:t>
      </w:r>
    </w:p>
    <w:p>
      <w:pPr>
        <w:pStyle w:val="Normal"/>
        <w:rPr/>
      </w:pPr>
      <w:r>
        <w:rPr/>
        <w:t>Чистота мыслей, заградительная Мантра Будды и мысленное представление окружения себя белым или рубиновым огнем обязательно, хотя и не сразу, принесут свои результаты. Любой доспех состоит из защитных элементов. Применение символов, знаков и обережных рун не мешает общей тенденции оборонительной. Нечего бояться под Лучом Ведущим, но до такого состояния памятования нужно дорасти. Если не умеет еще воин владеть щитом, копьем и мечом, то и мелкое оружие годится. Преданность и любовь к Силам Высшим — лучшая степень закалки огненного доспеха. Умейте любить и быть благодарными.</w:t>
      </w:r>
    </w:p>
    <w:p>
      <w:pPr>
        <w:pStyle w:val="Normal"/>
        <w:rPr/>
      </w:pPr>
      <w:r>
        <w:rPr/>
        <w:t xml:space="preserve">В ауре, которая становится зеркальной путем долгих и упорных тренировок, душа способна увидеть как прилетевшие мысли, так и зарождение их изнутри. Они неразделимо переплетаются в сфере ума. И, на первый взгляд, материя мышления — это клокочущий океан постоянного движения. Но стрелы и зигзаги прилетающих из пространства мыслеобразов ежесекундно окрашивают ауру в неповторимые тона. </w:t>
      </w:r>
    </w:p>
    <w:p>
      <w:pPr>
        <w:pStyle w:val="Normal"/>
        <w:rPr/>
      </w:pPr>
      <w:r>
        <w:rPr/>
        <w:t>Броня ауры просветленного ученика состоит из серебряных световых пластин, составляющих огненный доспех, который прикрывает вспыхнувшие центры от возгорания. Вихрь центров, как вращающаяся воронка, втягивает свободные энергии, которые связаны с ними магнетическим родством. Но внешняя оболочка излучений, как заградительная стена, всегда служит общему принципу защиты. И если успокоенность сознания достигла уровня неизменяемости, то серебряный свет наружного слоя становится зеркальным.</w:t>
      </w:r>
    </w:p>
    <w:p>
      <w:pPr>
        <w:pStyle w:val="Normal"/>
        <w:rPr/>
      </w:pPr>
      <w:r>
        <w:rPr/>
        <w:t xml:space="preserve">Заградительная сеть вплетена в ауру каждого человека как провод, по которому постоянно движется ток духовного электричества. Каждое наше высокое побуждение и благородная мысль заставляют сиять эту сеть новыми сочетаниями огней. Но родственный луч зерна монады окрашивает ауры в одинаковые цвета, которые могут меняться, загораться или тускнеть в зависимости от собеседника. </w:t>
      </w:r>
    </w:p>
    <w:p>
      <w:pPr>
        <w:pStyle w:val="Normal"/>
        <w:rPr/>
      </w:pPr>
      <w:r>
        <w:rPr/>
        <w:t xml:space="preserve">Заградительная сеть ловит враждебных духов или отгоняет их чистой плазмой возжженного огня. Помимо этого, создается доспех излучений, если дух соединился сердцем с Владыкой. Даже внешне человек становится похож на избранного Учителя. Преданность делает из Учителя и ученика одно целое. Но такое срастание сознаний очень редко, ибо соединение с Владыкой требует великой дисциплины мысли. И чтобы не нанести вред своему Огненному Другу, нужно уметь мысленно замолкать, чувствуя наступление низких мыслей. Они могут провоцироваться тьмой. Нужно думать о сердце огненном и постоянно держать себя в капсуле-коконе пылающей защиты. </w:t>
      </w:r>
    </w:p>
    <w:p>
      <w:pPr>
        <w:pStyle w:val="Normal"/>
        <w:rPr/>
      </w:pPr>
      <w:r>
        <w:rPr/>
        <w:t>Мысль укрепляет заградительную сеть. Если допущено сомнение в том, что рубиновая оболочка способна сдержать атаку тьмы — в форме ли болезни она выражается или в мысленном нападении, — то это и есть зарождение эпидемий и пандемий. Если дух уснул и погрузился в неверие, то не следует ждать оздоровления тела. Новое время определит роль рубиновой оболочки как основного итога всей мыслительной деятельности. Укрепление мысли — рождение огненного тела в его сознательном аспекте.</w:t>
      </w:r>
    </w:p>
    <w:p>
      <w:pPr>
        <w:pStyle w:val="Normal"/>
        <w:rPr/>
      </w:pPr>
      <w:r>
        <w:rPr/>
        <w:t>При повышении солнечной радиации водное тело страдает невыносимо, хотя значительная доля кислорода и водорода при расщеплении являет вещества, питающие огонь. Рождение огненного тела происходит через действие внутреннего реактора сердца и печени, которые через тонкий план расщепляют основные составляющие воды, используя их для создания аурических заградительных излучений. Рубиновая оболочка есть сияние алхимического озона, или напряженной психической энергии.</w:t>
      </w:r>
    </w:p>
    <w:p>
      <w:pPr>
        <w:pStyle w:val="Normal"/>
        <w:rPr/>
      </w:pPr>
      <w:r>
        <w:rPr/>
        <w:t>Наслоение огня пространства собирает доспех непобедимости. Икры живого огня собираются в пластины золотых лат на груди, где энергия духа просачивается наиболее активно. Так же точно шлем серебряный куется из Луча Иерарха с навершием атома высших центров, которые формируются над головой. Крылья оплечий создают броню со стороны спины. Кольчуга защиты сплетается из вихрей огненной мысли, вращающихся, как и сама аура. С внешней стороны рубиновая оболочка напоминает миллионы лезвий вращающихся радужных мечей огненных.</w:t>
      </w:r>
    </w:p>
    <w:p>
      <w:pPr>
        <w:pStyle w:val="Normal"/>
        <w:rPr/>
      </w:pPr>
      <w:r>
        <w:rPr/>
        <w:t>Возжжение центров создает броню рубиновой оболочки, поразить которую можно лишь изнутри. Гневливость, раздражительность, обиды истончают и прорывают солнечную ауру, впуская в кокон яд пространства. Тоска и печаль — неизбежные спутники таких состояний.</w:t>
      </w:r>
    </w:p>
    <w:p>
      <w:pPr>
        <w:pStyle w:val="Normal"/>
        <w:rPr/>
      </w:pPr>
      <w:r>
        <w:rPr/>
        <w:t>Рубиновая оболочка привлекает электроны света, и тем разрушаются отложения империла. Нарастание рубиновой оболочки может происходить только в покое и благодати. Каждое неудовольствие прорывает ауру.</w:t>
      </w:r>
    </w:p>
    <w:p>
      <w:pPr>
        <w:pStyle w:val="Normal"/>
        <w:rPr/>
      </w:pPr>
      <w:r>
        <w:rPr/>
        <w:t>Чрезмерное внимание уничтожает пурпур заградительной сети: ведь столько мысленных стрел вонзается. Лучше оставаться незаметными. Внимание тоже огонь, только объединенный, который выжигает личные наслоения пурпурной защиты. И спасение от огня внимания в одном — теснее прижаться к Светочу Сердца Владыки.</w:t>
      </w:r>
    </w:p>
    <w:p>
      <w:pPr>
        <w:pStyle w:val="Normal"/>
        <w:rPr/>
      </w:pPr>
      <w:r>
        <w:rPr/>
        <w:t>Щит Владыки надо удерживать изнутри напряжением своей любви к Нему. Если не будет огненных столпов почитания, то и свод покровительства не образуется: ведь любовь есть огнь великий. Только он способен скристаллизовать отдельные мысли в защиту, ибо рубиновая оболочка присутствует как у каждого существа, так и у целых планет.</w:t>
      </w:r>
    </w:p>
    <w:p>
      <w:pPr>
        <w:pStyle w:val="Normal"/>
        <w:rPr/>
      </w:pPr>
      <w:r>
        <w:rPr>
          <w:szCs w:val="28"/>
        </w:rPr>
        <w:t>Оберон как защитный пояс энергии присутствует в каждом атоме, в каждой клеточке и существе, создавая пурпурную или огненную оболочку. Оберон как представитель Огненного Мира несет в себе всю его организацию и духовную структуру. Даже слово окружено огненной мыслеформой, в которой оно пребывает.</w:t>
      </w:r>
    </w:p>
    <w:p>
      <w:pPr>
        <w:pStyle w:val="Normal"/>
        <w:rPr/>
      </w:pPr>
      <w:r>
        <w:rPr/>
        <w:t>Спасительною ловчею сетью окружена планета. И вторжение темных снарядов из сфер хаоса отражается и распыляется пламенно. Но множество пыльных слоев создано земными вдохновителями. Безумие наживы создает такие ураганы тьмы, которые перемешивают слои и создают из пространства мутное месиво.</w:t>
      </w:r>
    </w:p>
    <w:p>
      <w:pPr>
        <w:pStyle w:val="Normal"/>
        <w:rPr/>
      </w:pPr>
      <w:r>
        <w:rPr/>
        <w:t>Вера в Бога явлена как удержание иерархической нити и как создание защитной сети вокруг планеты и человечества. Каждая мысль, озабоченная благом человечества, одухотворяет пространство и вплетает новую серебряную нить в сокровенную ткань доспеха планеты, где каждая мысль вибрирует светом духовного электричества.</w:t>
      </w:r>
    </w:p>
    <w:p>
      <w:pPr>
        <w:pStyle w:val="Normal"/>
        <w:rPr/>
      </w:pPr>
      <w:r>
        <w:rPr/>
        <w:t>Только мера крайнего напряжения вызывает достижение. Развитие сверхусилия покрывает рубиновую оболочку новыми кристаллами огня. Препятствия высекают молнии созидающие, и озон, рожденный в столкновениях, превращается в боевой доспех. Так куется снаряжение Воина Света. Огненный щит сердца, начиная вращаться, становится оружием, или Чакрой Вишну. Так и все высшие центры обладают оккультными боевыми качествами.</w:t>
      </w:r>
    </w:p>
    <w:p>
      <w:pPr>
        <w:pStyle w:val="Normal"/>
        <w:rPr/>
      </w:pPr>
      <w:r>
        <w:rPr/>
        <w:t>Помимо вращения, аура наполнена постоянными взрывами, которые уничтожают вторгающиеся темные мыслеобразы. Рубиновая оболочка постоянно сжигает такие образования. Можно провести аналогию с атмосферой и метеоритами и космической пылью.</w:t>
      </w:r>
    </w:p>
    <w:p>
      <w:pPr>
        <w:pStyle w:val="Normal"/>
        <w:rPr/>
      </w:pPr>
      <w:r>
        <w:rPr/>
        <w:t>Нарастание ауры происходит непрестанно, изменяя энергетическую плотность и местами, ближе к рубиновой оболочке, кристаллизуя свет до состояния крупных силовых самоцветов, неразрушимых и прекрасных. Они видны боковым зрением, особенно на фоне белого снега.</w:t>
      </w:r>
    </w:p>
    <w:p>
      <w:pPr>
        <w:pStyle w:val="Normal"/>
        <w:rPr/>
      </w:pPr>
      <w:r>
        <w:rPr/>
        <w:t xml:space="preserve">Следы света несем на себе — света, который привлечен молитвой. Пространственный огонь одевает нашу ауру в многоцветье звезд. Рубиновая оболочка пылает силой неистовой мощи. А сверху все так же непрекращаемо льется и льется поток белого луча, укрывающего нашу ауру. И мгновениями мы чувствуем кожей это напряжение света, идя по жизни освещенными фонарем негасимым. </w:t>
      </w:r>
    </w:p>
    <w:p>
      <w:pPr>
        <w:pStyle w:val="Normal"/>
        <w:rPr/>
      </w:pPr>
      <w:r>
        <w:rPr/>
        <w:t>Пусть светится радостью тело огня, ибо защита велика. Если горы по ночам источают малиновое свечение, то аура человеческая напряжена несравнимо. Рубиновая оболочка как доспех огненный всегда на страже. Часть защиты остается даже во время сна. Этим объясняется феномен разогревания спящего тела, когда оно становится горячим, как печь.</w:t>
      </w:r>
    </w:p>
    <w:p>
      <w:pPr>
        <w:pStyle w:val="Normal"/>
        <w:rPr/>
      </w:pPr>
      <w:r>
        <w:rPr/>
        <w:t>Вопреки всем гороскопам нужно проявлять силу своего духовного принципа. Огненное тело укрывает нас коконом своей защиты. И если бы не было в ауре рубиновой оболочки, этих спасительных огней, то человечеству пришлось бы гораздо труднее в борьбе с болезнями и одержанием. Сила Света хранит каждое мгновение нашей жизни.</w:t>
      </w:r>
    </w:p>
    <w:p>
      <w:pPr>
        <w:pStyle w:val="Normal"/>
        <w:rPr/>
      </w:pPr>
      <w:r>
        <w:rPr/>
        <w:t>Заградительная сеть трепещет от напряжения. Но светом скристаллизованы накопления благости. И если надо, то огненные стрелы будут отпором врагам. Броня рубиновой оболочки указывает на постоянную готовность к битве. Словно раскаленный докрасна меч, словно уголь горящий ток великого напряжения.</w:t>
      </w:r>
    </w:p>
    <w:p>
      <w:pPr>
        <w:pStyle w:val="Normal"/>
        <w:rPr/>
      </w:pPr>
      <w:r>
        <w:rPr/>
        <w:t>Сердечное воздействие гораздо мощнее, чем мы предполагаем. Помимо внушения радости, покоя или уверенности в успехе, истечение сердечной энергии гасит очаги болезней внутри человека, являя лучший иммунитет, и, как следствие этого, создает вокруг ауры огненную защитную оболочку, которая явлена как доспех силы нашей. Нагнетение сердечного огня связано с привлечением пространственного пламени. Каждая духовная работа наслаивает на нашей ауре новую броню силы. Вибрации Луча Владыки омывают ауру от налипших раковин тревоги и страха и напыляют новую серебряную пыль чистейшего Агни. Дух ликует, когда сердце творит во вселенной своей вихрь радости. Дух знает силу меча сердца и посылает защиту тому, кто взял в руки посох тайны.</w:t>
      </w:r>
    </w:p>
    <w:p>
      <w:pPr>
        <w:pStyle w:val="Normal"/>
        <w:rPr/>
      </w:pPr>
      <w:r>
        <w:rPr/>
      </w:r>
    </w:p>
    <w:p>
      <w:pPr>
        <w:pStyle w:val="Normal"/>
        <w:rPr/>
      </w:pPr>
      <w:r>
        <w:rPr/>
      </w:r>
    </w:p>
    <w:p>
      <w:pPr>
        <w:pStyle w:val="Heading2"/>
        <w:ind w:right="0" w:hanging="0"/>
        <w:rPr/>
      </w:pPr>
      <w:bookmarkStart w:id="123" w:name="__RefHeading___Toc460927119"/>
      <w:bookmarkEnd w:id="123"/>
      <w:r>
        <w:rPr/>
        <w:t>Рубеж эпох</w:t>
      </w:r>
    </w:p>
    <w:p>
      <w:pPr>
        <w:pStyle w:val="Normal"/>
        <w:rPr/>
      </w:pPr>
      <w:r>
        <w:rPr/>
      </w:r>
    </w:p>
    <w:p>
      <w:pPr>
        <w:pStyle w:val="Heading3"/>
        <w:ind w:hanging="0"/>
        <w:rPr/>
      </w:pPr>
      <w:bookmarkStart w:id="124" w:name="__RefHeading___Toc460927120"/>
      <w:bookmarkEnd w:id="124"/>
      <w:r>
        <w:rPr/>
        <w:t>Эпохи</w:t>
      </w:r>
    </w:p>
    <w:p>
      <w:pPr>
        <w:pStyle w:val="Normal"/>
        <w:rPr/>
      </w:pPr>
      <w:r>
        <w:rPr/>
      </w:r>
    </w:p>
    <w:p>
      <w:pPr>
        <w:pStyle w:val="Normal"/>
        <w:rPr/>
      </w:pPr>
      <w:r>
        <w:rPr/>
        <w:t>Название эпох или периодов человеческой истории, помимо отражения степени нравственности и исполнения дхармических законов, основывается на простом, и даже буквальном, понятии. В каждой эпохе наблюдалась совершенно разная составляющая крови. Если сейчас, в конце Железного Века, кровь являет собой в основе железо, то в Медном Веке это была медь, о чем осталось упоминание как о голубой крови. Соответственно Золотой и Серебряный Века имели кровь с большим содержанием золота и серебра, что давало исключительные духовные возможности и высочайшую степень добродетели и мудрости, еще не оскверненных лукавством и разгулом Кали-Юги.</w:t>
      </w:r>
    </w:p>
    <w:p>
      <w:pPr>
        <w:pStyle w:val="Normal"/>
        <w:rPr/>
      </w:pPr>
      <w:r>
        <w:rPr/>
        <w:t xml:space="preserve">Создание мифа о бессмертии связано с теми эпохами на планетах Солнечной системы, когда наступал Золотой Век. Один из металлов, а именно тот, имя которого носила эпоха, был наиболее близок тогдашнему человечеству. Кровь людей Золотого Века содержала столько этого солнечного металла, что люди жили долго, счастливо, без болезней и страха за свое будущее и саму жизнь. Легенды о желтой, зеленой и голубой крови могут подтвердиться, когда формация нового человечества заселит Землю. Но в данный период дух будет постепенно уходить от грубой материальности и стремиться утончать свои тела, делая их легкими и мобильными. Вслед за уплотненным астралом наступит черед оболочек из уплотненного ментала, когда энергия человеческого ума станет главенствующей и мысль будет играть основную роль в жизнеобеспечении человека. </w:t>
      </w:r>
    </w:p>
    <w:p>
      <w:pPr>
        <w:pStyle w:val="Normal"/>
        <w:rPr/>
      </w:pPr>
      <w:r>
        <w:rPr/>
        <w:t>Детская непосредственность и неиссякаемые восторги жизнью остались от ощущений Золотого Века, когда человек впервые ощутил все прелести погружения в плотный мир, когда сама планета была райским садом. Идиллические переживания как реликты того времени не дают духу потерять благородство и возвышенность, ибо он помнит об эпохе вечного блаженства, когда желания не касались земных предметов, а сознание участвовало во всей полноте своей в прекрасных мысленных полетах в Беспредельность, переживая все возвышенное преобладание духа над молодой материей, которая еще не была извращена самовластием и лукавством.</w:t>
      </w:r>
    </w:p>
    <w:p>
      <w:pPr>
        <w:pStyle w:val="Normal"/>
        <w:rPr/>
      </w:pPr>
      <w:r>
        <w:rPr/>
        <w:t>Человек был идеален при вхождении в плотный мир. Его гармоничная мыслеоснова позволяла ему жить очень и очень долго. Золотой Век был превосходен во всех отношениях. Не было необходимости заготавливать впрок пищу и топливо. Тепло было равномерным на всей планете. Не нужно было опасаться хищников. Еды хватало всем существам. Золотой Век не знал даже намеков на насилие и порабощение одних другими. Романтика божественного состояния еще витала в пространстве. И аура была насыщена ангельскими энергиями.</w:t>
      </w:r>
    </w:p>
    <w:p>
      <w:pPr>
        <w:pStyle w:val="Normal"/>
        <w:rPr/>
      </w:pPr>
      <w:r>
        <w:rPr/>
        <w:t>В Золотом Веке даже хищники питались плодами растительного мира, которых было в таком избытке, что хватало на пропитание всем живущим на Земле тварям. Многие болезни нынешнего века — это наказание за питание плотью животных и рыб.</w:t>
      </w:r>
    </w:p>
    <w:p>
      <w:pPr>
        <w:pStyle w:val="Normal"/>
        <w:rPr/>
      </w:pPr>
      <w:r>
        <w:rPr/>
        <w:t xml:space="preserve">В раннем Золотом Веке, вся планета была единой общностью народов под управлением Богочеловека. Только Ему и Его окружению была посильна такая высокая миссия. Но разрушение нравственности стало причиной падения великой Золотой Империи, в которой цари от Солнца получали дары и легко общались с Тонким Миром, потому что дух человеческий не был омрачен прелестями современного мира, не было вод забвения и не было аспидной оболочки, отделяющей земную жизнь от тонкой. И явление Духов не вызывало такого потрясения физиологии, как сейчас, потому что можно было легко путешествовать в Верхнем Мире и сознательно оставлять тело на время сна или для смены оболочки. </w:t>
      </w:r>
    </w:p>
    <w:p>
      <w:pPr>
        <w:pStyle w:val="Normal"/>
        <w:rPr/>
      </w:pPr>
      <w:r>
        <w:rPr/>
        <w:t xml:space="preserve">Прошлый Золотой Век представлял собой полное растворение границ между мирами. И тогда люди могли свободно и без потрясений общаться с Духами очень высоких сфер, стихий, других планет и иных звездных и галактических систем. Чистота сердца давала им способность божественного прозрения. И человек не страшился этого и, даже наоборот, все более погружался в океан Вечной Мудрости. Он жаждал и пил из него, пил и жаждал еще, но не мог вместить больше того, что позволяла ему его Чаша Вечности. </w:t>
      </w:r>
    </w:p>
    <w:p>
      <w:pPr>
        <w:pStyle w:val="Normal"/>
        <w:rPr/>
      </w:pPr>
      <w:r>
        <w:rPr/>
        <w:t>Привычки мира земного не всегда были враждебными в разных эпохах. Постепенно мир начал меняться, подходя к Кали-Юге. Эта закономерность была замечена давно. Ведь не единожды приходил Век Истины и Справедливости и не единожды наступало время Темной Эпохи. Но все же, несмотря на это, качество человеческих чувств возрастает к тому высокому уровню, с которого некогда снизошло человечество, для того чтобы испытать опыт существования в плотном мире.</w:t>
      </w:r>
    </w:p>
    <w:p>
      <w:pPr>
        <w:pStyle w:val="Normal"/>
        <w:rPr/>
      </w:pPr>
      <w:r>
        <w:rPr/>
        <w:t>Рискнувшие по зову неведомого голоса знания сойти в мир материи были ошеломлены его красотой. Золотой Век еще хранил божественную память о райских мирах. Но взбитая пена мутного времени Кали-Юги отравила сознание беспамятством. Боги стали не нужны. Люди себе придумали своих земных властителей душ. Золотой телец вознесся надо всеми храмами земными. Благодать стала неощутимой и бесполезной для жизни человеческой. Тень вседозволенности закрыла сердца. Ангелам стало темно и грустно около людей. Многие покинули их, не приспособившись к атмосфере уродливых мыслеобразов. Запах зависти, власти, наживы и славы породил заразные бациллы безумных растрат времени и сердечных сил на пустые хлопоты. Придавая значение низменным занятиям, души утонули в них, как горы — в тумане, забыв о золотом зерне духа.</w:t>
      </w:r>
    </w:p>
    <w:p>
      <w:pPr>
        <w:pStyle w:val="Normal"/>
        <w:rPr/>
      </w:pPr>
      <w:r>
        <w:rPr/>
        <w:t>Судьбы своей не ведая, бредут отчаявшиеся люди, забывшие о том, что когда-то они сошли с Небес, в великой радости ступая по первозданной сказочной планете, которая недавно родилась и пребывала в начале осознания своих сил. Тогда сердца человеческие источали волю высших своих прообразов, неукоснительно исполняя указ судьбы, не загрязненной враждой и войнами.</w:t>
      </w:r>
    </w:p>
    <w:p>
      <w:pPr>
        <w:pStyle w:val="Normal"/>
        <w:rPr/>
      </w:pPr>
      <w:r>
        <w:rPr/>
        <w:t>Но сейчас внутренний человек спит в ожидании своего часа, словно сказочный богатырь — в хрустальном гробу. Многие сказки повествуют о событиях, происходивших в течение целых мировых периодов, так же как мифы и легенды всех времен и народов. Если удалить патину фантазии, то все превратится в конкретные события, случившиеся в далеких временах нашей Солнечной системы, а Боги станут Владыками Планет, которые оказывают воздействие на земные события как астрологически, так и непосредственно — десантируя своих представителей.</w:t>
      </w:r>
    </w:p>
    <w:p>
      <w:pPr>
        <w:pStyle w:val="Normal"/>
        <w:rPr/>
      </w:pPr>
      <w:r>
        <w:rPr/>
        <w:t xml:space="preserve">Планета уже несколько раз переживала этапы вхождения в Век Сатьи. С этого начинается каждая манвантара. Возвращаясь в Золотой Век, человечеству нужно будет изжить последствия накопления мирового империла, расщепив его на полезные и вредные элементы. Утилизируя последние, как отходы от ядерных реакторов, нужно будет ждать очень долго, чтобы все переработалось в лаборатории вечных сил пользы. </w:t>
      </w:r>
    </w:p>
    <w:p>
      <w:pPr>
        <w:pStyle w:val="Normal"/>
        <w:rPr/>
      </w:pPr>
      <w:r>
        <w:rPr/>
        <w:t xml:space="preserve">Время перехода близко. Но мало кто испытает ощущение легкости при переходе на новую ступень. Будет то же небо. Будут те же звезды. Будет запах сочных трав. И пение птиц, встречающих солнце, будет все так же звучать. Но мы изо дня в день будем уходить все дальше от времени Кали, чтобы вслед за Ней, за Великой Матерью, прийти в обитель Нового Мира, где Она примет облик сияющей Золотой Сатьи, чтобы хранить человечество долгие, долгие века, предназначенные для этой цели. </w:t>
      </w:r>
    </w:p>
    <w:p>
      <w:pPr>
        <w:pStyle w:val="Normal"/>
        <w:rPr/>
      </w:pPr>
      <w:r>
        <w:rPr/>
      </w:r>
    </w:p>
    <w:p>
      <w:pPr>
        <w:pStyle w:val="Normal"/>
        <w:rPr/>
      </w:pPr>
      <w:r>
        <w:rPr/>
      </w:r>
    </w:p>
    <w:p>
      <w:pPr>
        <w:pStyle w:val="Heading3"/>
        <w:ind w:hanging="0"/>
        <w:rPr/>
      </w:pPr>
      <w:bookmarkStart w:id="125" w:name="__RefHeading___Toc460927121"/>
      <w:bookmarkEnd w:id="125"/>
      <w:r>
        <w:rPr/>
        <w:t>Завершение Кали-Юги</w:t>
      </w:r>
    </w:p>
    <w:p>
      <w:pPr>
        <w:pStyle w:val="Normal"/>
        <w:rPr/>
      </w:pPr>
      <w:r>
        <w:rPr/>
      </w:r>
    </w:p>
    <w:p>
      <w:pPr>
        <w:pStyle w:val="Normal"/>
        <w:rPr/>
      </w:pPr>
      <w:r>
        <w:rPr/>
        <w:t xml:space="preserve">Люди устали от Кали-Юги. Ее власть сжигает сердца до состояния угольной пустоты. И что может родиться в вакууме выжженной души, если даже злобы там больше нет? Это ощущение пралайи в собственной вселенной. Значит, близко очищение и образование новой формации чувств и ощущений. Покаяние имеет начало в раскаянии. Но потом период обновления схож с таким состоянием пустоты, ибо дух избавился от старого астрального двойника и нового пока что не образовал. Такой период безвременья и отражен как во всем человечестве, так и в каждом индивиде. </w:t>
      </w:r>
    </w:p>
    <w:p>
      <w:pPr>
        <w:pStyle w:val="Normal"/>
        <w:rPr/>
      </w:pPr>
      <w:r>
        <w:rPr/>
        <w:t>Небеса пылают. И выжигание астральных недр стремительно. Несколько таких лет — и планета лишится залежей негативных накоплений. Сами недра земные мощно вбирают в себя газ раздражения. Шунгит оттого и стал аспидным камнем, что постоянно вбирает в себя и перерабатывает яд пространства. Но как может проникнуть Весть Высших Миров, если стена зла еще так крепка, сдерживая лавину огненных энергий Нового Мира? Но она уже истончилась в некоторых местах. Алтай принимает благословенный огонь будущего, ибо череда солнечных и лунных затмений прожгла дыру в крепости аэроперила. Лава Нового Разума расплавляет твердыню зла. Но над мегаполисами власть прошлого еще сильна и крепка. Но извержение будущего скоро затопит лавой Сатья-Юги все города. Невиданная жара явлена как притяжение пространственного огня.</w:t>
      </w:r>
    </w:p>
    <w:p>
      <w:pPr>
        <w:pStyle w:val="Normal"/>
        <w:rPr/>
      </w:pPr>
      <w:r>
        <w:rPr/>
        <w:t>Много страхов разного рода нагнетается, чтобы лишить людей творческого проявления своих лучших способностей. Именно страхами, сомнениями и неуверенностью бронируется истечение энергий духа, которых опасаются силы тьмы. И то, что сутки поделены на день и ночь, которые в разное время года по очереди укорачиваются и удлиняются, наводит на мысль о том, что сама Кали-Юга делает доступной власть тьмы, ибо качество душ светлых убывает.</w:t>
      </w:r>
    </w:p>
    <w:p>
      <w:pPr>
        <w:pStyle w:val="Normal"/>
        <w:rPr/>
      </w:pPr>
      <w:r>
        <w:rPr/>
        <w:t>Идет время, когда шуты стали знаменитее своих королей, когда преступники слывут самыми достойными людьми, когда честный труд вызывает насмешку. Агония Кали-Юги рождает таких чудовищ, что мир можно увидеть в истинном свете, лишь перевернув. Древние символы осмеяны. Древнее знание унижено. А молодежь верит лишь тому, что всемогущий интернет может раскрыть любую тайну. Просмотр кинофильмов и выступление популярных ансамблей названы духовностью. Лесть — красноречием. Воровство — находчивостью. Умение избегать наказания — ловкостью. Спекуляция — коммерцией. Ростовщичество — банковскими операциями. Ограбление народа — реформами. Сколько еще потрясений нужно, чтобы мир прозрел? Истинно, кровь мира течет без меры. Но устои той части планеты, где впервые появился Свет Небесный, не поколеблет даже безумие учеников Князя Мира. Каждому вернут его достоинство.</w:t>
      </w:r>
    </w:p>
    <w:p>
      <w:pPr>
        <w:pStyle w:val="Normal"/>
        <w:rPr/>
      </w:pPr>
      <w:r>
        <w:rPr>
          <w:rFonts w:eastAsia="MS Mincho;ＭＳ 明朝"/>
        </w:rPr>
        <w:t>Современные правители возбуждают дурные страсти народа, продавая алкоголь, табак, и даже наркотики в некоторых западных странах. То, что в прежние времена запрещалось законом, теперь даже не обсуждается за ненадобностью. Обращения соблюдать справедливость и иметь совесть утверждаются как уловки преступного замысла. Порядочность и благородство осмеяны. Праздность поощряема, а честный труд представлен как занятие для неудачников. Но человеческие представления все-таки имеют отблески разумности, как бы глубоко их ни дурачила Кали-Юга. Где темно, там легче бывает видим даже самый малый светоч. Наравне с разгулом дурных страстей, много душ, ищущих просветления и трезвой жизни. Много душ, понимающих, как можно незаметно взрастить и воспитать в себе чудовище алчное и ненасытное, которое в конце концов уничтожит самого породителя.</w:t>
      </w:r>
    </w:p>
    <w:p>
      <w:pPr>
        <w:pStyle w:val="Normal"/>
        <w:rPr/>
      </w:pPr>
      <w:r>
        <w:rPr/>
        <w:t>Период существования человека разумного изживает себя. Занятый эксплуатацией планетных ресурсов и разрушением природы, он явил собой человека-паразита, который готов уничтожить все живое — лишь бы самому жить хорошо. Эпоха человека духовного постепенно отодвинет проблемы технического развития в сторону и призовет к освоению ресурсов всеначальной энергии, заложенной в каждом из нас.</w:t>
      </w:r>
    </w:p>
    <w:p>
      <w:pPr>
        <w:pStyle w:val="Normal"/>
        <w:rPr/>
      </w:pPr>
      <w:r>
        <w:rPr/>
        <w:t xml:space="preserve">Отторжение старого мышления, вросшего корнями в землю, может произойти только с величайшими огненными страданиями. Люди будут изнутри гореть, что уже случается по всему миру. Не желающие добровольно трансмутировать себя с высшими ценностями и изменить мышление преданы будут самосожжению. Это не жестокость, но эволюционная необходимость. Огонь никого не убивает, но он не может ждать. Даже от простых солнечных ударов умирают люди. Но разве солнце в этом виновато? </w:t>
      </w:r>
    </w:p>
    <w:p>
      <w:pPr>
        <w:pStyle w:val="Normal"/>
        <w:rPr/>
      </w:pPr>
      <w:r>
        <w:rPr/>
        <w:t xml:space="preserve">Кали-Юга заканчивается. И постепенно мир входит в пределы новой манвантары, чьим началом должен стать Золотой Век как самый длительный и самый благодатный для человечества, которое будет жить в нем. Явление перехода от века низшего к эпохе Сатьи — самое трудное время во всех рекордах эволюционных. </w:t>
      </w:r>
    </w:p>
    <w:p>
      <w:pPr>
        <w:pStyle w:val="Normal"/>
        <w:rPr/>
      </w:pPr>
      <w:r>
        <w:rPr/>
        <w:t>Эпоха Сатьи не свалится на голову подобно звездному дождю. Ее должны выстрадать, создать и привлечь сами люди. И чем больше труда будет вложено в общество идеального будущего людьми, тем выше поднимется тропа постижений духовных. Черпая из своего сердца самое лучшее, мы отдаем его Иерархии, чтобы она оценила и нашла, если посчитает возможным, место для приложения его в мозаике вечного движения. Нити судьбы мировой сплетаются усилием сердца каждого человека. В этом великом хоре звучаний рождается основная мелодия будущего, ведущая тема грядущей манвантары, чьи постижения будут определены в Тонких и Мысленных Мирах. Вместо технократии придет сфера освоения внутренних ресурсов самого человека, неисчерпаемого кладезя психической силы, доступной воплощенным.</w:t>
      </w:r>
    </w:p>
    <w:p>
      <w:pPr>
        <w:pStyle w:val="Normal"/>
        <w:rPr/>
      </w:pPr>
      <w:r>
        <w:rPr/>
        <w:t>Возрождение человечества в эпоху Сатьи избавит его от груза самых низких пережитков Кали-Юги. Но такой стремительный прогресс не может произойти сразу. Даже травы растут незаметно. А переход от почти полного отрицания Божественного Мира к его признанию должен совершить переворот в сознании человеческом. И лишь тогда, путем проб и ошибок, дух очистится от пепла и пыли и избавит свои проводники от пелены заблуждений.</w:t>
      </w:r>
    </w:p>
    <w:p>
      <w:pPr>
        <w:pStyle w:val="Normal"/>
        <w:rPr/>
      </w:pPr>
      <w:r>
        <w:rPr/>
        <w:t>Зло выжигает последнее масло империла. Скоро оно превратится в прах. И эра истины, правды и справедливости утвердится на планете. Но не для всех безболезненно пройдет этот переход. Период междумирья еще займет определенное время. Ведь даже для трав и цветов нужно время пробуждения корней, время роста и цветения, прежде чем мы соберем плоды эволюции.</w:t>
      </w:r>
    </w:p>
    <w:p>
      <w:pPr>
        <w:pStyle w:val="Normal"/>
        <w:rPr/>
      </w:pPr>
      <w:r>
        <w:rPr/>
        <w:t>Трудно дождаться конца Черного Века. Но чашу судьбы человеческой нужно испить до конца каждому из воплощенных. Но прибегать к помощи демонических сил — значит идти вразрез с эволюционными поступлениями энергии. Горе тем, кто создает преграду для поступи Великой Иерархии. Они падут, испепеленные огнем творения. Духовный труд, сопряженный с творческими исканиями, пусть станет основой приложения жизненных сил. Обращение к лучшим сторонам человеческой природы есть предвестие эпохи Сатьи, в которой будет править добродетель.</w:t>
      </w:r>
    </w:p>
    <w:p>
      <w:pPr>
        <w:pStyle w:val="Normal"/>
        <w:rPr/>
      </w:pPr>
      <w:r>
        <w:rPr/>
        <w:t>Переход от одной эпохи к другой влечет за собой полную перестройку психики и ее энергий. Это сложный и длительный процесс, который происходит не в один день. И как на вливание солнечной плазмы реагирует каждый отдельный генотип человечества, можно будет узнать только после того, как событие уже произошло, когда будет изучен весь ход перемен и произведен анализ причин и следствий, а также всех действий, стоящих между ними.</w:t>
      </w:r>
    </w:p>
    <w:p>
      <w:pPr>
        <w:pStyle w:val="Normal"/>
        <w:rPr/>
      </w:pPr>
      <w:r>
        <w:rPr/>
        <w:t xml:space="preserve">Эпоха Рыб ушла безвозвратно. И в том качестве, в каком она была, ей уже не быть. </w:t>
      </w:r>
      <w:r>
        <w:rPr>
          <w:rFonts w:eastAsia="MS Mincho;ＭＳ 明朝"/>
        </w:rPr>
        <w:t>Эпоха Водолея, в которой водительницей назначена Россия, начинается с усиления космических энергий, чьи потоки оказывают воздействие на волевые и сердечные центры живых существ. Мысль плотных стихий и та усилилась, вторгаясь в человеческое сознание подобно коротковолновым передатчикам. Но от этих действий не только вред присутствует, но очевидная польза, ибо мудрость стихийных духов гораздо основательнее детской наивности человеческого сознания.</w:t>
      </w:r>
    </w:p>
    <w:p>
      <w:pPr>
        <w:pStyle w:val="Normal"/>
        <w:rPr/>
      </w:pPr>
      <w:r>
        <w:rPr/>
        <w:t xml:space="preserve">Все мифы о квантовом скачке — это лишь отражение теории о переходе на другой глобус и на иной план существования, который не может произойти бессознательно, но, как и сон, станет следствием необходимости. Человечество, уставшее от физического существования, должно будет погрузиться в пралайю. Это будет означать восхождение в более высокий план сознания, форм которых бесконечное число. Но переход коснется только тех, кто уже исчерпал земную карму, выстрадав ее до конца и выплакав саможаление, кто выжег дотла монстров своего подсознания, очистив до самого дна все подвалы своей души и освободив от пыли Золотую Чашу драгоценных накоплений, которая находится в самом центре Белого Храма, на Алтаре, где пылает неугасимый огонь нашей бессмертной сущности. </w:t>
      </w:r>
    </w:p>
    <w:p>
      <w:pPr>
        <w:pStyle w:val="Normal"/>
        <w:rPr/>
      </w:pPr>
      <w:r>
        <w:rPr/>
        <w:t>В возвратном движении Земля вошла в резонанс с временами поздней Атлантиды, в эволюционном движении своем прикоснувшись к проводу того времени. Мертвая точка пройдена. А с нею — и б</w:t>
      </w:r>
      <w:r>
        <w:rPr>
          <w:i/>
        </w:rPr>
        <w:t>о</w:t>
      </w:r>
      <w:r>
        <w:rPr/>
        <w:t xml:space="preserve">льшая половина круга. Если Атлантида отметила рекорды наибольшего погружения в плоть, то теперь мы вырываемся из плена материи, стараясь всеми силами оборвать корни атавизма, которые не просто мешают, но тормозят движение эволюции. </w:t>
      </w:r>
    </w:p>
    <w:p>
      <w:pPr>
        <w:pStyle w:val="Normal"/>
        <w:rPr/>
      </w:pPr>
      <w:r>
        <w:rPr/>
        <w:t xml:space="preserve">Во времена, когда арии взяли на себя миссию ускорить эволюцию человечества планеты, земная ветвь людей мало чем отличалась от обезьян. И именно поэтому произошла умышленная путаница в «Происхождении видов» Дарвина. Нужно было отвлечь людей от мысли об их божественном происхождении и принизить устремление лучших сынов к Братству и его исследованиям. Но, вопреки усилиям тьмы и торможению колеса эволюции, космос не ослабляет своих усилий по переходу к Золотому Веку. И это самый ответственный момент в истории планеты. Даже когда все сроки завершения эпохи Кали объявлены, даже когда эра Водолея началась, слуги Конрада не оставляют своих усилий подчинить себе всю планету. Точно такая же ситуация была в конце Атлантиды, когда лишь Белый Остров и Сибирская Русь оставались не покоренными атлантами. </w:t>
      </w:r>
    </w:p>
    <w:p>
      <w:pPr>
        <w:pStyle w:val="Normal"/>
        <w:rPr/>
      </w:pPr>
      <w:r>
        <w:rPr/>
        <w:t>Ночь постепенно уходит. Последние тени растворяются в нарастающем свете. Но разве сможет ветхий человек выдержать повышение вибраций хотя бы в несколько раз, не изменяя своего образа жизни и устоев духовных? Век тьмы минул. Но еще ядовита роса, и холоден час восхода.</w:t>
      </w:r>
    </w:p>
    <w:p>
      <w:pPr>
        <w:pStyle w:val="Normal"/>
        <w:rPr/>
      </w:pPr>
      <w:r>
        <w:rPr/>
        <w:t>Из мира нужно изгонять жуть, которую нагнетают духи, ею питающиеся. Последние аккорды Кали-Юги наиболее ужасны и зловещи. Потрясение сердец ужасами и разгулом ненависти приводит мир в состояние оцепенения. Но не сотворил ли сам человек чудовищ своим поведением? Нарушение гармонии дает выход энергиям, которые не должны бы являться миру. Пороки людей, их грязь, душевная и физическая, создали существ, воплощающих злобу и ненависть, ищущих отмщения. Сколько обиженных людей, которых унижение обучило смирению, опыт которого пригодится для пути духовного! Но еще больше тех, кто не успокоился, дыша звериной яростью, привыкая никого не прощать. Они вдохновлены тучами духов тьмы, которые питаются гневом, ненавистью и теми эманациями мучений, страданий и глумлений, которые они приносят в этот мир.</w:t>
      </w:r>
    </w:p>
    <w:p>
      <w:pPr>
        <w:pStyle w:val="Normal"/>
        <w:rPr/>
      </w:pPr>
      <w:r>
        <w:rPr/>
        <w:t>Злопамятство вредит, но нужно различать существ по качеству сознания, ибо много бездушных и омерзительных сущностей вселилось в человеческую форму, чтобы искушать нас. Конец Кали-Юги открывает доступ к воплощениям как духам Высших Миров, так и демонам. На то и приходит на смену этому тяжкому периоду эра очищения, что Земля переполнена темными человекообразными существами, которые отличаются от обычных людей отсутствием совести и желанием наставлять наставников. Их самомнение настолько высоко, что себя они считают существами, которых нельзя упрекать в чем-то или обвинять. Мания величия отличает их от скромных служителей блага, которым нет дела до человеческих ссор и неприязни.</w:t>
      </w:r>
    </w:p>
    <w:p>
      <w:pPr>
        <w:pStyle w:val="Normal"/>
        <w:rPr/>
      </w:pPr>
      <w:r>
        <w:rPr/>
        <w:t xml:space="preserve">Решаясь на воплощение, мы пристально обозреваем как прошлые свои семьи, так и другие, которые были связаны с нами. То же касается стран и частей планеты. Редко дух ринется куда-то далеко, если только он не помнит о том, что послан на эту планету с определенным заданием. Воплощение земное понимается как крест ответственности, который человек на себя взваливает, влезая в водолазный костюм плоти, зная, что будут трудности и встречи с разными сущностями, принявшими образ человеческий, число которых возрастает год от года. Им дозволено воплощаться в коротком промежутке, когда одна эпоха заходит на другую, когда одна почти закончилась, а другая началась. Это так называемый период сумерек: для истекающей — вечерних, а для нарождающейся — утренних. </w:t>
      </w:r>
    </w:p>
    <w:p>
      <w:pPr>
        <w:pStyle w:val="Normal"/>
        <w:rPr/>
      </w:pPr>
      <w:r>
        <w:rPr/>
        <w:t>Живое человечество не надо сравнивать с нелюдями, принявшими человекообразие, но овладевшими лишь оболочкой, а не внутренним миром, потому что они лишены души. Кали-Юга как этап восстановления справедливости во всех царствах потому так и тяжка, что в ней скрещиваются интересы правых и неправых, чистых и нечистых. А полчища адовы вышли на поверхность и смешались с живыми людьми. Поэтому мы и видим восстания, революции и войны на изломе эпох.</w:t>
      </w:r>
    </w:p>
    <w:p>
      <w:pPr>
        <w:pStyle w:val="Normal"/>
        <w:rPr/>
      </w:pPr>
      <w:r>
        <w:rPr/>
        <w:t xml:space="preserve">На пути своем встречаем множество разных типов людей и нелюдей. Заполнение планеты бездуховными особями — признак конца Кали-Юги, когда количество воплощенных элементов осадков человеческой эволюции увеличивается для изживания даже самой низшей кармы планетарного разума. Но среди отходов пятой расы уже видны ростки нового человечества. Они очень редки, эти носители космического сознания. Но этого достаточно, для того чтобы постепенно, из одного колоса, выращенного на гумусе невежества, вырос первый, пусть даже малый, урожай духовных семян иной формации. </w:t>
      </w:r>
    </w:p>
    <w:p>
      <w:pPr>
        <w:pStyle w:val="Normal"/>
        <w:rPr/>
      </w:pPr>
      <w:r>
        <w:rPr/>
        <w:t xml:space="preserve">Кали-Юга не спешит покидать просторы нашей планеты, хотя все ее мерзости исчерпаны и Сама Мать Кали изменила Свою ипостась грозной и ужасной Богини на иную, милостивую и любящую Сатью. Но Истина еще долго не установит власть свою. Пока океан человеческой ненависти не успокоится и не уйдет на дно муть зла, не перестанут яростные волны метаться по великому пространству в своем неукротимом возмущении. </w:t>
      </w:r>
    </w:p>
    <w:p>
      <w:pPr>
        <w:pStyle w:val="Normal"/>
        <w:rPr/>
      </w:pPr>
      <w:r>
        <w:rPr/>
        <w:t>Золотой Век не спустится на землю как сияющая плащаница. Нужны усилия и усилия духа — если даже не услышанные поколением старшим, то создающие энергетический фон для прихода новых духов. Золотой Век принесет великую силу Справедливости и Добродетели. Он реализует многие мечтания древних мудрецов, укажет новые ориентиры эволюции и подвинет сознание к овладению чистой силой Крийя-Шакти.</w:t>
      </w:r>
    </w:p>
    <w:p>
      <w:pPr>
        <w:pStyle w:val="Normal"/>
        <w:rPr/>
      </w:pPr>
      <w:r>
        <w:rPr/>
        <w:t>Сроки близки, как и валы огненного урагана, не виданного с начала времен. Он повернет Землю, как резиновый мячик на поверхности моря, одним лишь своим дуновением. Но жизнь не уйдет с глобуса. Просто изменятся условия существования. Крушения не будет, но потребуется напряжение всех сил, чтобы заново установить отношения с миром окружающим.</w:t>
      </w:r>
    </w:p>
    <w:p>
      <w:pPr>
        <w:pStyle w:val="Normal"/>
        <w:rPr/>
      </w:pPr>
      <w:r>
        <w:rPr/>
        <w:t>Солнечная плазма есть инъекция Огненного Мира в земной организм. Без нее планету не вылечить. Слишком тяжек период нынешней Кали-Юги, совпавшей с нижней мертвою точкой земной эволюции. Пройдена половина пути. И она заключалась в погружении мира в материю и в исследование свойств ее. А теперь, за ступенькой ступенька, мы восходим к Вершине, где мы родились и где оставили свое ангельское достоинство.</w:t>
      </w:r>
    </w:p>
    <w:p>
      <w:pPr>
        <w:pStyle w:val="Normal"/>
        <w:rPr/>
      </w:pPr>
      <w:r>
        <w:rPr/>
        <w:t>Истекающее удушье времени Кали-Юги позволило деградировать всем понятиям. Но все же, даже в слегка извращенной форме, в сердцах сохраняется память о некогда высоких основах мироздания. Именно благодаря им мир не разрушился, и благодаря им остался кодекс поведения искреннего и сердечного.</w:t>
      </w:r>
    </w:p>
    <w:p>
      <w:pPr>
        <w:pStyle w:val="Style13"/>
        <w:tabs>
          <w:tab w:val="clear" w:pos="708"/>
          <w:tab w:val="left" w:pos="7938" w:leader="none"/>
        </w:tabs>
        <w:ind w:firstLine="709"/>
        <w:jc w:val="both"/>
        <w:rPr/>
      </w:pPr>
      <w:r>
        <w:rPr>
          <w:rFonts w:cs="Times New Roman" w:ascii="Times New Roman" w:hAnsi="Times New Roman"/>
          <w:sz w:val="24"/>
          <w:szCs w:val="24"/>
        </w:rPr>
        <w:t>Уйдут печали нищеты и горя. Уйдут болезни, голод и желания стать богатыми и властительными. Эпоха тьмы оставит пределы мира. Рожденное Высоким Светом утвердится, дав нашей пламенной душе возможности невиданных полетов. Вслед за чистой мыслью устремятся наши души. И вечное стремление пути, что свойственно космической свободе, позволит нам легко летать, посещая в духе планеты, звезды, дальние миры и страны ближние планеты нашей, где каждая гора полна неизъяснимой красоты живых энергий.</w:t>
      </w:r>
    </w:p>
    <w:p>
      <w:pPr>
        <w:pStyle w:val="Normal"/>
        <w:tabs>
          <w:tab w:val="clear" w:pos="708"/>
          <w:tab w:val="left" w:pos="7797" w:leader="none"/>
          <w:tab w:val="left" w:pos="9072" w:leader="none"/>
        </w:tabs>
        <w:rPr/>
      </w:pPr>
      <w:r>
        <w:rPr/>
        <w:t xml:space="preserve">Проникновение в невидимый мир материи, то есть в микрокосм, отражает тенденцию приближения энергий Тонкого Плана. Мир стоит на черте перемен, которые нельзя ни отменить, ни отсрочить. Ответственность за собственное поведение не была никогда так высока. И по мере насыщения пространства плазмой сознания Высших Миров она будет возрастать. За каждую мысль и слово предлагается самая высокая цена. В этом случае полезно, необходимо, и даже выгодно, мыслить чисто, светло, радостно и сострадательно. Цепь энергий милосердия может многим помочь, многому обучить. Пространство обретает такую степень разумности, что действует как живая субстанция. Ноосфера входит в фазу одухотворения собственных накоплений, ибо знания, распределяясь по родственным сферам, под натиском плазмы Космической Мудрости расплавляются. И любовь, только любовь, как чувство, близкое огню, спасет нас в это грозное время, когда ураганы тонких энергий будут уничтожать механические коммуникации человечества. </w:t>
      </w:r>
    </w:p>
    <w:p>
      <w:pPr>
        <w:pStyle w:val="Normal"/>
        <w:rPr/>
      </w:pPr>
      <w:r>
        <w:rPr/>
        <w:t>Мир меняется, как небо — от порыва ветра. Мир меняется, как картина цветущего луга. Скоро время жатвы. Но сумела ли каждая душа вырастить свой колос? И не пусты ли зерна? В водовороте современности погибает множество душ. Множество монад возвращается к Единому и Цельному. Непрестанный ливень Света сжигает последние вместилища тьмы. И сердца, не накопившие даже искры милосердия, сгорят, как угольная пыль — в топке печи плавильной. Сохранены будут лишь очаги устремления. Сердечная сила лишь одна способна защитить сущность от растворения.</w:t>
      </w:r>
    </w:p>
    <w:p>
      <w:pPr>
        <w:pStyle w:val="Normal"/>
        <w:rPr/>
      </w:pPr>
      <w:r>
        <w:rPr>
          <w:szCs w:val="28"/>
        </w:rPr>
        <w:t>Новые условия создаются пространством для созвучий с Огненным Миром. Готовность человечества воспринять эти условия даст новую ступень восхождения. Врата Высших Миров открыты. Нужно лишь сделать шаг вперед. Время переступить порог эволюционного восхождения наступило.</w:t>
      </w:r>
    </w:p>
    <w:p>
      <w:pPr>
        <w:pStyle w:val="Normal"/>
        <w:rPr/>
      </w:pPr>
      <w:r>
        <w:rPr/>
        <w:t>Кали-Юга наиболее благоприятна для продвижения духовного. Если для бизнеса война — благо, в смысле прибыли и невиданных доходов, то Кали-Юга вырабатывает у духа такую прободающую мощь, опыт приобретения которой нет возможности получить в другие периоды миропостроения. Именно эта Кали-Юга наиболее сложна и затемнена в силу прохождения эволюцией нижней мертвой точки развития Земли. Маятник эволюции застыл, и его необходимо толкнуть усилием множества сердец, для того чтобы часы планеты начали отсчитывать мгновения Нового Времени. Заканчивается еще один период человеческой жизни. Будущее — перед нами. Осознание важности времени не является тайной за семью печатями. В сердца стучится огненный прилив нового сознания. Но лунная жизнь как цепь прошлых впечатлений еще тянет нас в ветхое прошлое.</w:t>
      </w:r>
    </w:p>
    <w:p>
      <w:pPr>
        <w:pStyle w:val="Normal"/>
        <w:rPr/>
      </w:pPr>
      <w:r>
        <w:rPr/>
        <w:t>Как основание города немыслимо без святого человека, так и изменение физического мира невозможно без высокой цели. Мир устал от формации лунного человечества. Пережиток устаревших чувств, атавизм инволюции, должен быть прекращен. Ниже уже нельзя падать, являя яростное самоволие: иначе к участи минерального существования возвратится каждая монада, не успевшая достичь предела своих возможностей. В любом случае, во всем этом есть ободряющий момент: что сознание не угаснет ни в одном из царств и форм существований. Но удел вечного ожидания прекращения жизни в состоянии камня, которая завершается вместе с разрушением планеты, слишком мучителен, если дух не находит средств для извлечения опыта даже в таком состоянии бытия.</w:t>
      </w:r>
    </w:p>
    <w:p>
      <w:pPr>
        <w:pStyle w:val="Normal"/>
        <w:rPr/>
      </w:pPr>
      <w:r>
        <w:rPr/>
        <w:t>Велико давление тьмы. Волны мировой скорби, страстей и страданий пережигают сердца человеческие. Выгорание астрала происходит только на огне сердца. Лишь оно восстанавливает связь с различными сферами бытия и сотрудничает с различными элементами стихий. Не разрушения грядут, но преображение сфер мироустройства Нового Времени.</w:t>
      </w:r>
    </w:p>
    <w:p>
      <w:pPr>
        <w:pStyle w:val="Normal"/>
        <w:rPr/>
      </w:pPr>
      <w:r>
        <w:rPr/>
        <w:t>Времена наживы скоро кончатся. Свет мудрости планетной прорвет черную пленку беспамятства. Рухнет плотина зла. И миры воссоединятся, восстановив цепь единства. Сферы обретут гармонию. Напряжение, которое создавалось противлением астрала, уйдет как реликт ветхих дней.</w:t>
      </w:r>
    </w:p>
    <w:p>
      <w:pPr>
        <w:pStyle w:val="Normal"/>
        <w:rPr/>
      </w:pPr>
      <w:r>
        <w:rPr/>
        <w:t xml:space="preserve">Все противящиеся эволюции уйдут из святых мест или погибнут от огненного дыхания Солнца. Наступят времена, когда дурная мысль будет убивать самого пославшего ее. Постепенно планету покинут духи зла. Им будет некомфортно жить в сиянии непрестанных огней. И тень не спасет их. И зло не укроет от дыхания Космического Фохата. Жизнь переместится в высшие чакры, оставив низшим принципам удел отмирания. Дух святости придет и утвердится. Свет не покинет сердца, как солнце — небосвод. </w:t>
      </w:r>
    </w:p>
    <w:p>
      <w:pPr>
        <w:pStyle w:val="Normal"/>
        <w:rPr/>
      </w:pPr>
      <w:r>
        <w:rPr/>
        <w:t xml:space="preserve">Поучительным будет наблюдать способности, внезапно проснувшиеся, ощущать и видеть жителей Тонкого Мира в свите каждой ауры. Тогда уже точно нельзя будет притворяться и разыгрывать спектакль сердечности и дружелюбия. Сущность отношений невозможно будет скрыть. Враги станут врагами, а скрытые друзья — благожелателями. Усиление солнечной радиации станет средством разрешения всех конфликтов. Когда моря начнут высыхать, когда города будут страдать от нехватки воды, кому будет дело до нефти или газа, если ни один автомобиль не сможет работать без средств охлаждения? Все может произойти так стремительно, что люди не успеют покинуть насиженные места и уйти в леса и горы. Будущее гораздо ближе, чем мы думаем. И умение подготовить себя к дыханию Огненных Небес — это насущнейшая проблема каждой души. </w:t>
      </w:r>
    </w:p>
    <w:p>
      <w:pPr>
        <w:pStyle w:val="Normal"/>
        <w:rPr/>
      </w:pPr>
      <w:r>
        <w:rPr/>
        <w:t>Когда Врата Космоса открыты, множество лучей устремляется к плотному миру, пытаясь помочь эволюции или отяготить ее своим присутствием. Нервы, проводящие токи Огненного Мира, беспредельно напряжены в борьбе своей. Кровь как символ долгой лунной эволюции заканчивает цикл своего существования в Солнечной системе. Оттого сильна агония тех, кто питается ее животворящими токами. Нервы утончены до состояния тончайших космических струн, улавливающих отголоски событий дальних миров. Лучи высокой Красоты и творчества Высших Миров впитываются земными сознаниями через лучи Солнца и звездного неба. Не было никогда в истории Вселенной такого ответственного момента, как великий поворот Оси Времени, поток которого притягивает Солнечную систему к Космическому Магниту Сердца Мира.</w:t>
      </w:r>
    </w:p>
    <w:p>
      <w:pPr>
        <w:pStyle w:val="Normal"/>
        <w:rPr/>
      </w:pPr>
      <w:r>
        <w:rPr/>
        <w:t>Явление Новой Манвантары есть открытие Шестой Печати человечества четвертого круга. Мрак низших проявлений еще гнездится в мрачных ущельях сознания, но большинство людей уже осознало, благодаря кризисным явлениям, что бытие строится не столько на богатстве материальном, сколько на чистоте и правильности взаимоотношений между мирами высшими и низшими, а также между людьми. Сатья-Юга еще в колыбели, но лучи ее сияния уже озаряют и радуют светлые души и обжигают закаменевших сердцем. Мыслеформы идей уже создают новые эгрегоры, насыщая пространство радугой новых энергий. Ступень открытия невиданных возможностей человечества едва начинает освещаться. Сад Тайны начинает распускаться, подавая первые признаки пробуждения. Когда завершается великая эпоха планеты и всей человеческой жизни, трудно оторваться от прошлого. Но вступление в нарождающийся день может напугать только того, кто привык обитать во тьме.</w:t>
      </w:r>
    </w:p>
    <w:p>
      <w:pPr>
        <w:pStyle w:val="Normal"/>
        <w:rPr/>
      </w:pPr>
      <w:r>
        <w:rPr/>
        <w:t xml:space="preserve">Рождение Нового Мира влечет за собой изменение сознания каждого человека. Токи будущего пронизывают все сердца человеческие. Без участия космоса земная неповоротливость не сможет обрести огненную подвижность. Вибрации космоса вводят в кровь знаки нового знания. Как бы ни было велико отторжение от влияний высших, все же эволюционные движения планеты не могут быть замедлены. И так во многом человечество отстает от исполнения Плана Жизни. </w:t>
      </w:r>
    </w:p>
    <w:p>
      <w:pPr>
        <w:pStyle w:val="Normal"/>
        <w:rPr/>
      </w:pPr>
      <w:r>
        <w:rPr/>
        <w:t>Гудит пространство от привходящих энергий. Небеса полны знаков предупреждающих. Спазмы материи так мощно проявлены от потока сил будущего. Мир меняется не только в границах одной планеты. Перестройка так тяжело влияет на все живое, что болезненное состояние тела становится нормой. Но как иначе вытопить черную смолу невежества, если не напряжением огня?</w:t>
      </w:r>
    </w:p>
    <w:p>
      <w:pPr>
        <w:pStyle w:val="Normal"/>
        <w:rPr/>
      </w:pPr>
      <w:r>
        <w:rPr/>
        <w:t>Страсти будут кипеть. И низкие духи будут вредить непомерно. Но нужно прожить тяжесть полночи и встретить первый луч рассвета на вершине. Прозрение в Высший Мир новые пути обозначит. Власть злой воли иссякнет. Недруги расползутся по своим норам. И кто отличит их от обитателей подземелий, где они будут спасаться от лучей солнца, просвечивающих душу до дна?</w:t>
      </w:r>
    </w:p>
    <w:p>
      <w:pPr>
        <w:pStyle w:val="Normal"/>
        <w:rPr>
          <w:rFonts w:eastAsia="MS Mincho;ＭＳ 明朝"/>
        </w:rPr>
      </w:pPr>
      <w:r>
        <w:rPr>
          <w:rFonts w:eastAsia="MS Mincho;ＭＳ 明朝"/>
        </w:rPr>
        <w:t>Не простое обозначение вех, но полное изменение формы и энергии небес наблюдается. И как ветхое вместилище может удержать бурлящие процессы космического развития, если только одно привхождение духовной планеты полностью меняет химизм пространства и духовное его содержание?</w:t>
      </w:r>
    </w:p>
    <w:p>
      <w:pPr>
        <w:pStyle w:val="Normal"/>
        <w:rPr/>
      </w:pPr>
      <w:r>
        <w:rPr/>
        <w:t>Но конец Кали-Юги не отличается разнообразием воздействий. Мы видим атаки темных армий на весь мир. Но очень скоро этому придет конец. Вступление планеты в эпоху обновления даст России силы противостоять всем чудовищам подземного мира. Нагнетение огня так велико, что у многих это вызывает отторжение, диктуемое опасением за собственную жизнь.</w:t>
      </w:r>
    </w:p>
    <w:p>
      <w:pPr>
        <w:pStyle w:val="Normal"/>
        <w:rPr/>
      </w:pPr>
      <w:r>
        <w:rPr/>
        <w:t xml:space="preserve">Заря Сатья-Юги уже рассеивает Восток. Но Запад находится в такой кромешной тьме, что ужасы неофашизма потрясают сознание. Но известно, что одна эпоха имеет свойство заходить на другую, создавая стоячую сферу. Именно в ней происходит явление синтеза и растворение темного вещества. </w:t>
      </w:r>
    </w:p>
    <w:p>
      <w:pPr>
        <w:pStyle w:val="Normal"/>
        <w:rPr/>
      </w:pPr>
      <w:r>
        <w:rPr/>
        <w:t>Преображение планеты началось. Лава огненных энергий льется из Чаши Неба. Земля напитывается силой духовной. Отторжение низших чакр поднимает кундалини в манипуру. Боязнь пламени преображения гонит людей в города, где еще долго будут сохраняться реликты энергетики прошлого. Но огонь заполняет все пространство, все царства и стихии. И, кроме трансмутации с ним, нет другого пути. Небесная Алхимия меняет состав крови. Железо и медь, в крови растворенные, должны превратиться в благородные образования. Пламя грядет. Огонь космоса входит в сосуды чис</w:t>
        <w:softHyphen/>
        <w:t xml:space="preserve">тые. Освобождение душ от кармической ноши облегчит общую тяжесть бытия земного. </w:t>
      </w:r>
    </w:p>
    <w:p>
      <w:pPr>
        <w:pStyle w:val="Normal"/>
        <w:rPr/>
      </w:pPr>
      <w:r>
        <w:rPr/>
        <w:t>Луч, испепеляющий золото, пошлет солнечное сердце. Исчезнет желтый металл, обнаружив свойства нового металла, проводящего свет духа в недра планеты. Многие физические элементы перейдут в эфирное состояние. Выгоревшие пласты угля освободят место для иных структур. Планета уподобится китайским шарам.</w:t>
      </w:r>
    </w:p>
    <w:p>
      <w:pPr>
        <w:pStyle w:val="Normal"/>
        <w:rPr/>
      </w:pPr>
      <w:r>
        <w:rPr/>
        <w:t xml:space="preserve">Роль углерода в эволюции планетарной цепи неоценимо важна и велика. Углерод явил самое плотное проявление фохата. В градации этих проявлений находятся выше нефть и газ. Разработки угля и его сжигание освободят планетарные силы фохата от грубоматериального плана. Уничтожение угольных запасов даст облегчение планете. Она изменит наклон оси и вследствие этого вернется в то положение, когда Солнце будет равномерно распределять творящие силы тепла. Изнывающие от жара и холода будут умиротворены. Облегчение планеты приведет к замедлению ее вращения, и, как следствие, время станет вмещать большую протяженность. Уплотнение астрала произойдет из-за исчезновения с планеты плотных и жидких форм горючего. Когда ресурсы угля, нефти и газа будут исчерпаны, человечество обратится к волновым энергиям. Электричество станет грубейшей формой космических энергий. Уплотнение астрала повлечет за собой и уплотнение времени. Протяженность жизни увеличится. Таблица судеб изменит начертания. Власть Эпохи Железа кончится. </w:t>
      </w:r>
    </w:p>
    <w:p>
      <w:pPr>
        <w:pStyle w:val="Normal"/>
        <w:rPr/>
      </w:pPr>
      <w:r>
        <w:rPr/>
        <w:t>И не все было так плохо, убого и мерзко. В прибое океана страданий являлись огни спасения. И разум развивался, осознавая, почему бедствия рушились на головы людей. Отступление от Воли Высшей создавало искривление путей кармических. А лунные боги требовали жертв крови в виде войн и гибельных эпидемий. И с эпохами жажда эта у них возрастала. И когда кровь покинет тела земные и станет субстанцией жидкого электричества, демоны, обожающие запах крови, вымрут в одночасье и не будут смущать землян своими тонкими вдохновениями ненависти. Жизнь станет иной, оставив предел плотного питания. Сознание станет чище. И сквозь него легко будут читаться веления духовной природы. С большим трудом эволюция все же будет продвигаться, приближаясь к венцу седьмой расы — буддоподобию.</w:t>
      </w:r>
    </w:p>
    <w:p>
      <w:pPr>
        <w:pStyle w:val="Normal"/>
        <w:rPr/>
      </w:pPr>
      <w:r>
        <w:rPr/>
        <w:t>Но пока мир еще бурлит. И не скоро улягутся мутные пузыри страстей, которые, лопаясь, загрязняют огненную эссенцию человеческой силы. Но близко время, когда взрыв будет неизбежен. И тончайший эфир грядущего начнет формировать очертания Нового Мира, превращая идеи в конкретные образы и проекты благородных дел.</w:t>
      </w:r>
    </w:p>
    <w:p>
      <w:pPr>
        <w:pStyle w:val="Normal"/>
        <w:rPr/>
      </w:pPr>
      <w:r>
        <w:rPr/>
      </w:r>
    </w:p>
    <w:p>
      <w:pPr>
        <w:pStyle w:val="Normal"/>
        <w:rPr/>
      </w:pPr>
      <w:r>
        <w:rPr/>
      </w:r>
    </w:p>
    <w:p>
      <w:pPr>
        <w:pStyle w:val="Heading3"/>
        <w:ind w:hanging="0"/>
        <w:rPr/>
      </w:pPr>
      <w:bookmarkStart w:id="126" w:name="__RefHeading___Toc460927122"/>
      <w:bookmarkEnd w:id="126"/>
      <w:r>
        <w:rPr/>
        <w:t>Сумерки Кали-Юги</w:t>
      </w:r>
    </w:p>
    <w:p>
      <w:pPr>
        <w:pStyle w:val="Normal"/>
        <w:rPr/>
      </w:pPr>
      <w:r>
        <w:rPr/>
      </w:r>
    </w:p>
    <w:p>
      <w:pPr>
        <w:pStyle w:val="Normal"/>
        <w:rPr/>
      </w:pPr>
      <w:r>
        <w:rPr/>
        <w:t xml:space="preserve">Круг заходит за круг. Эпоха находит на эпоху. И в этом узком отрезке сумеречной поры особенно обострено противостояние сил Света и тьмы. Любая эпоха начинается с противостояния, и особенно переход от времени Кали к Сатья-Юге. В самом человеке напряжение противоречий достигает такой силы, что ставит его перед решением вопроса: что же выбрать в данной ситуации и как поток тьмы направить в созидательное русло? </w:t>
      </w:r>
    </w:p>
    <w:p>
      <w:pPr>
        <w:pStyle w:val="Normal"/>
        <w:rPr/>
      </w:pPr>
      <w:r>
        <w:rPr/>
        <w:t xml:space="preserve">Время сумерек — это промежуточный период угасания одного века и нарастания другого. Поэтому не нужно удивляться такому всплеску насилия в мире, где войны, революции и религиозная неприязнь так яро отстаивают свое право на дьявольскую свободу. Когда сталкиваются два мира, две воли и две свободы, происходит явление взрыва. И это лишний раз подтверждает агонию умирающего мышления. Мать Кали исполняет свою миссию разрушения отжившего мира, для того чтобы освободить поле для нового человеческого существа. </w:t>
      </w:r>
    </w:p>
    <w:p>
      <w:pPr>
        <w:pStyle w:val="Normal"/>
        <w:rPr/>
      </w:pPr>
      <w:r>
        <w:rPr/>
        <w:t>Конец времен выплескивает весь империл наружу, словно пытаясь очистить внутреннее пространство. Самомнение сумерек Кали-Юги так велико, что все безответственные поступки выдаются за значимые явления мирового уровня.</w:t>
      </w:r>
    </w:p>
    <w:p>
      <w:pPr>
        <w:pStyle w:val="Normal"/>
        <w:rPr/>
      </w:pPr>
      <w:r>
        <w:rPr/>
        <w:t>Насыщение силой пространства может мешать физическому состоянию. Не нужно удивляться недомоганиям и приступам внезапной сонливости. Атака Тонкого Мира велика. Прорываясь вместе с ураганами и ливнями, он активно перемешивается с земным пространством, принося изменение энергетики и чувствований в человеческую среду. Рубеж истечения сумерек так непредсказуем.</w:t>
      </w:r>
    </w:p>
    <w:p>
      <w:pPr>
        <w:pStyle w:val="Normal"/>
        <w:rPr/>
      </w:pPr>
      <w:r>
        <w:rPr/>
        <w:t>Магма в активном состоянии выбрасывает энергии своих излучений на высоту до восьмисот километров, перекрывая атмосферу. Сновидения и все явления Тонкого Мира перекрываются излучениями недр Земли. Это пробуждает самые низменные чувства и поступки. Захват сознаний демонами низших слоев облегчен самой планетой. Но в этом и состоит испытание стойкости духа в противодействии темным силам. Этап сумерек Кали-Юги должен показать, какую светлую силу накопил человек и сумеет ли она перевесить тот ураган искушений Майи, который обрушился на нас. Нужно устоять. Нужно продержаться. Нужно свято хранить накопления родовой силы и памяти, соединяя нити понимания разных религий и традиций и убеждая людей в том, что это явления одного целого и что каждое божество — это наименование Космических Сил, участвующих в сотворении мира и удержании в нем порядка и гармонии.</w:t>
      </w:r>
    </w:p>
    <w:p>
      <w:pPr>
        <w:pStyle w:val="Normal"/>
        <w:rPr/>
      </w:pPr>
      <w:r>
        <w:rPr/>
        <w:t>Не было и не будет такого тяжкого времени на Земле, как сумерки Кали-Юги. Ночь кончилась, но еще столетие планета будет погружена в тень. Но радиация радости, радиация Сатьи, разбудит сердца. И не будет иной в мире ценности, чем чистота доброго сердца. И за это душа борется каждое мгновение, отгоняя облака злобных мыслей.</w:t>
      </w:r>
    </w:p>
    <w:p>
      <w:pPr>
        <w:pStyle w:val="Normal"/>
        <w:rPr/>
      </w:pPr>
      <w:r>
        <w:rPr/>
        <w:t>Вхождение в период Сатья-Юги не может быть отложено. По истечении сумерек еще долго будет затухать ненависть людей друг к другу, вызванная теми, кто ею питается. Но напряжение космоса не потерпит больше положенного срока торможения процессов трансмутации.</w:t>
      </w:r>
    </w:p>
    <w:p>
      <w:pPr>
        <w:pStyle w:val="Normal"/>
        <w:rPr/>
      </w:pPr>
      <w:r>
        <w:rPr/>
        <w:t xml:space="preserve">Наступление нового периода обозначено напряжением энергий и усилением вибраций пространства. Провозвестники эпохальных событий будут все активнее проявлять формы своего присутствия, которое будет выражаться более всего в световых, звуковых и тонких явлениях. </w:t>
      </w:r>
    </w:p>
    <w:p>
      <w:pPr>
        <w:pStyle w:val="Normal"/>
        <w:rPr/>
      </w:pPr>
      <w:r>
        <w:rPr/>
        <w:t>Взрыв сознания на рубеже веков неизбежен. Мышление должно будет перемениться: иначе оно не будет способно выдержать натиск новых напряжений. Ускорение возврата долгов по счетам указывает на срочность истечения Кали-Юги. Со старым скарбом нельзя войти в пределы Нового Мира.</w:t>
      </w:r>
    </w:p>
    <w:p>
      <w:pPr>
        <w:pStyle w:val="Normal"/>
        <w:rPr/>
      </w:pPr>
      <w:r>
        <w:rPr/>
        <w:t xml:space="preserve">Наступление Эпохи Огня возвращает человечеству полноту добродетели. Даже те, кто пытается сохранить маску лукавства и предательскую хитрость, вынуждены будут открыть затхлые погреба своих коварных замыслов чистому огню. На рубеже миров приходит время оплаты счетов. </w:t>
      </w:r>
    </w:p>
    <w:p>
      <w:pPr>
        <w:pStyle w:val="Normal"/>
        <w:rPr/>
      </w:pPr>
      <w:r>
        <w:rPr/>
        <w:t xml:space="preserve">Век детей Лилит заканчивается. На изломе эпох готовятся новые формы вмещения сознания. Невежество не может более править миром. Дитя Сатья-Юги еще в колыбели, но первые его шевеления ощутимы как явления космические. </w:t>
      </w:r>
    </w:p>
    <w:p>
      <w:pPr>
        <w:pStyle w:val="Normal"/>
        <w:rPr/>
      </w:pPr>
      <w:r>
        <w:rPr/>
        <w:t>В этом «рыбьем пузыре», в щели между мирами, происходит очень много значимых и грозных событий. В этом малом цикле рождаются как великие пророки, так и великие предатели. В этот период создаются технологии, которые станут в будущем ключевыми в общем техническом развитии, как это случилось с волновыми аппаратами телевидения и мобильной связи, а также с интернетом. Дальнейшее усиление пространственных токов приведет человечество к установлению устойчивого контакта с высшими цивилизациями физического космоса на уровне телепатии. То, что уже давно изобретено и освоено, придет на планету Земля неизбежно.</w:t>
      </w:r>
    </w:p>
    <w:p>
      <w:pPr>
        <w:pStyle w:val="Normal"/>
        <w:rPr/>
      </w:pPr>
      <w:r>
        <w:rPr/>
        <w:t>Мир меняется стремительно. Мир принимает энергии новых мгновений. Полет Солнца и всего Великого Кольца к Сердцу Мира продолжается из мгновения в мгновение, за которое они одолевают грандиозное пространство. Скорость эволюционная так велика, что наша планета не успевает должным образом реагировать на эти процессы — как пассажир скоростного поезда не в состоянии заметить все подробности пути. Сердца человеческие входят в раздел активного выявления накопленного опыта. Сокровищница прежних жизней открывает пред каждым возможности, накопленные сознанием. Так случается на рубеже смены эпох. Так одолевается высокий порог Сатья-Юги, который не все смогут одолеть. Нет автоматического пересечения огненных рубежей. Ведь даже земные границы требуют соответствующего разрешения. Сердцу, которое радуется огню, легко будет принять пламень судьбы новой.</w:t>
      </w:r>
    </w:p>
    <w:p>
      <w:pPr>
        <w:pStyle w:val="Normal"/>
        <w:rPr/>
      </w:pPr>
      <w:r>
        <w:rPr/>
      </w:r>
    </w:p>
    <w:p>
      <w:pPr>
        <w:pStyle w:val="Normal"/>
        <w:rPr/>
      </w:pPr>
      <w:r>
        <w:rPr/>
      </w:r>
    </w:p>
    <w:p>
      <w:pPr>
        <w:pStyle w:val="Heading3"/>
        <w:ind w:hanging="0"/>
        <w:rPr/>
      </w:pPr>
      <w:bookmarkStart w:id="127" w:name="__RefHeading___Toc460927123"/>
      <w:bookmarkEnd w:id="127"/>
      <w:r>
        <w:rPr/>
        <w:t>Коротко об изломе эпох</w:t>
      </w:r>
    </w:p>
    <w:p>
      <w:pPr>
        <w:pStyle w:val="Normal"/>
        <w:rPr/>
      </w:pPr>
      <w:r>
        <w:rPr/>
      </w:r>
    </w:p>
    <w:p>
      <w:pPr>
        <w:pStyle w:val="Normal"/>
        <w:rPr/>
      </w:pPr>
      <w:r>
        <w:rPr/>
        <w:t xml:space="preserve">Мы вступаем в новую фазу приспособления мира к условиям космических токов повышенных вибраций. Тело изнемогает в припадках планетного жара и холода. А дух ликует, находя множество способов проявить себя в конце Темного Века. </w:t>
      </w:r>
    </w:p>
    <w:p>
      <w:pPr>
        <w:pStyle w:val="Normal"/>
        <w:rPr/>
      </w:pPr>
      <w:r>
        <w:rPr/>
        <w:t>Приходит утро эпохи. Приходит весна манвантары, приглашая к труду и свободе всех, кто почувствовал обновление сил в себе. Начало эпохи Шестого Солнца явлено как вхождение в пространство нового человечества.</w:t>
      </w:r>
    </w:p>
    <w:p>
      <w:pPr>
        <w:pStyle w:val="Normal"/>
        <w:rPr/>
      </w:pPr>
      <w:r>
        <w:rPr/>
        <w:t>Период Пятого Солнца заканчивается. Наступает Свет Шестой, в котором явления духа будут выдвинуты на передовые позиции и станут движущей силой эволюционного периода на многие десятки тысяч лет вперед.</w:t>
      </w:r>
    </w:p>
    <w:p>
      <w:pPr>
        <w:pStyle w:val="Normal"/>
        <w:rPr/>
      </w:pPr>
      <w:r>
        <w:rPr/>
        <w:t xml:space="preserve">Но ночь еще не кончилась. Перед рассветом тьма гуще всего, и дрема одолевает даже самых стойких стражей. </w:t>
      </w:r>
    </w:p>
    <w:p>
      <w:pPr>
        <w:pStyle w:val="Normal"/>
        <w:rPr/>
      </w:pPr>
      <w:r>
        <w:rPr/>
        <w:t xml:space="preserve">Весь яд, накопленный Кали-Югой, пытается отравить само пространство. Но есть благодетели человечества на земле и на небе. Без них задохнулись бы чистые души. Ангелы и святые изливают благодать, для того чтобы загасить темные очаги. </w:t>
      </w:r>
    </w:p>
    <w:p>
      <w:pPr>
        <w:pStyle w:val="Normal"/>
        <w:rPr/>
      </w:pPr>
      <w:r>
        <w:rPr/>
        <w:t>Кали-Юга еще сильна. И иерофанты тьмы управляют многими государствами. Но эволюцию никто не отменял. И она не может быть задержана, потому что замедление ее поступи и так достаточно велико.</w:t>
      </w:r>
    </w:p>
    <w:p>
      <w:pPr>
        <w:pStyle w:val="Normal"/>
        <w:rPr/>
      </w:pPr>
      <w:r>
        <w:rPr/>
        <w:t>Особенность человека Кали-Юги в том, что предрассудки и зависть подавляют уважение и интерес, а смекалка обращена в лукавство. Каждый отравлен бациллами обмана, за очень редким исключением. И эта борьба закончится лишь с наступлением Новой Эпохи.</w:t>
      </w:r>
    </w:p>
    <w:p>
      <w:pPr>
        <w:pStyle w:val="Normal"/>
        <w:rPr/>
      </w:pPr>
      <w:r>
        <w:rPr/>
        <w:t xml:space="preserve">Труднее всего жить на изломе эпох. Но самое трудное порождает находчивость и сметливость. Напрягаемся не в лукавстве, но в сострадании, ибо только оно может возвысить человека в плане духовном. </w:t>
      </w:r>
    </w:p>
    <w:p>
      <w:pPr>
        <w:pStyle w:val="Normal"/>
        <w:tabs>
          <w:tab w:val="clear" w:pos="708"/>
          <w:tab w:val="left" w:pos="3600" w:leader="none"/>
          <w:tab w:val="left" w:pos="6120" w:leader="none"/>
          <w:tab w:val="left" w:pos="7740" w:leader="none"/>
        </w:tabs>
        <w:rPr/>
      </w:pPr>
      <w:r>
        <w:rPr/>
        <w:t xml:space="preserve">Когда изменится климат общения между людьми, тогда и начнется Век Правды. А пока видны лишь очень редкие проблески Сатья-Юги. </w:t>
      </w:r>
    </w:p>
    <w:p>
      <w:pPr>
        <w:pStyle w:val="Normal"/>
        <w:rPr/>
      </w:pPr>
      <w:r>
        <w:rPr/>
        <w:t>Мир движется к Свету. И сцена земной жизни лишь занавес, закрывающий истинные мистерии духа, которые происходят на планете в это великое Время Перемен.</w:t>
      </w:r>
    </w:p>
    <w:p>
      <w:pPr>
        <w:pStyle w:val="Normal"/>
        <w:rPr/>
      </w:pPr>
      <w:r>
        <w:rPr/>
        <w:t>Если эпоха Рыб отличалась наибольшим лукавством и корыстолюбием, то Водолей охлаждает пыл разогретого тамаса и вводит деятельность в русло нарастающей саттвичности.</w:t>
      </w:r>
    </w:p>
    <w:p>
      <w:pPr>
        <w:pStyle w:val="Normal"/>
        <w:rPr/>
      </w:pPr>
      <w:r>
        <w:rPr/>
        <w:t>В Кали-Юге, призванной уничтожать все накопления планетного негатива через великие социальные и природные потрясения, через страдания и вечные испытания, роду человеческому суждено было понять эпоху войн и розни. Теперь приходит время сотрудничества духа.</w:t>
      </w:r>
    </w:p>
    <w:p>
      <w:pPr>
        <w:pStyle w:val="Normal"/>
        <w:rPr/>
      </w:pPr>
      <w:r>
        <w:rPr>
          <w:szCs w:val="28"/>
        </w:rPr>
        <w:t>Первое августа тысяча девятьсот сорок третьего года, отмеченное солнечным затмением, определено как конец Кали-Юги. Все буддийские храмы отслужили молебен в честь этого события.</w:t>
      </w:r>
    </w:p>
    <w:p>
      <w:pPr>
        <w:pStyle w:val="Normal"/>
        <w:rPr/>
      </w:pPr>
      <w:r>
        <w:rPr/>
        <w:t>Но спазмы старого мира так болезненны. Агония, в которой задыхается умирающая цивилизация, страшна. Костенеющие пальцы агонизирующего мира сжимают горло идущей эпохи. Вхождение в пространство нового времени оборачивается беспрецедентным напряжением физического мира, на который давят Огненные Сферы.</w:t>
      </w:r>
    </w:p>
    <w:p>
      <w:pPr>
        <w:pStyle w:val="Normal"/>
        <w:rPr/>
      </w:pPr>
      <w:r>
        <w:rPr/>
        <w:t xml:space="preserve">Платим болью за право жить на земле. Кали-Юга не жалеет сынов человеческих, выжимая из них остатки благородства. Но каким-то невероятным образом оно сохраняется в душах. </w:t>
      </w:r>
    </w:p>
    <w:p>
      <w:pPr>
        <w:pStyle w:val="Normal"/>
        <w:rPr/>
      </w:pPr>
      <w:r>
        <w:rPr/>
        <w:t>Одна эпоха заходит на другую, и поэтому шлейф темного века еще долго будет тянуться и омрачать восход атавизмом ненависти. И еще долго нужно будет держать меч наготове и укрываться щитом Великого Владыки и Матери Великой.</w:t>
      </w:r>
    </w:p>
    <w:p>
      <w:pPr>
        <w:pStyle w:val="Normal"/>
        <w:tabs>
          <w:tab w:val="clear" w:pos="708"/>
          <w:tab w:val="left" w:pos="3600" w:leader="none"/>
          <w:tab w:val="left" w:pos="6120" w:leader="none"/>
          <w:tab w:val="left" w:pos="7740" w:leader="none"/>
        </w:tabs>
        <w:rPr/>
      </w:pPr>
      <w:r>
        <w:rPr/>
        <w:t xml:space="preserve">Эпоха хронических революций обозначает границы конца Темного Века. Великая Кали освобождает пространство от душ, которые уже не способны продолжить эволюционную поступь и выдержать возрастающее напряжение токов Новой Эпохи. </w:t>
      </w:r>
    </w:p>
    <w:p>
      <w:pPr>
        <w:pStyle w:val="Normal"/>
        <w:rPr/>
      </w:pPr>
      <w:r>
        <w:rPr/>
        <w:t xml:space="preserve">Нужно напоминать человечеству о важности его миссии и скоротечности земного времени. Мир не может ждать еще тысячи лет, пребывая в невежестве и забвении принципов Мира Огненного. </w:t>
      </w:r>
    </w:p>
    <w:p>
      <w:pPr>
        <w:pStyle w:val="Normal"/>
        <w:rPr/>
      </w:pPr>
      <w:r>
        <w:rPr/>
        <w:t>Торможение будет означать не просто отставание, но уход в нижние слои существования. Если не сможем усвоить ритм нового сознания, то нужно будет еще и еще раз возвращаться на круг существования, подобный земному. Духовный отбор так серьезен, что никакие интеллектуальные уловки не помогут достичь нового уровня.</w:t>
      </w:r>
    </w:p>
    <w:p>
      <w:pPr>
        <w:pStyle w:val="Normal"/>
        <w:rPr/>
      </w:pPr>
      <w:r>
        <w:rPr/>
        <w:t>Заря манвантары занялась. Но еще не слышно пения ангелов и птиц. Едва-едва горы посветлели среди отступающей ночи. Но тьма расступилась, место давая первому лучу.</w:t>
      </w:r>
    </w:p>
    <w:p>
      <w:pPr>
        <w:pStyle w:val="Normal"/>
        <w:rPr>
          <w:rFonts w:eastAsia="MS Mincho;ＭＳ 明朝"/>
        </w:rPr>
      </w:pPr>
      <w:r>
        <w:rPr>
          <w:rFonts w:eastAsia="MS Mincho;ＭＳ 明朝"/>
        </w:rPr>
        <w:t>Аквариус принесет новые формы отношений, как социальных, так и товарно-денежных. Духовная составляющая будет основным фактором оценки жизненных позиций.</w:t>
      </w:r>
    </w:p>
    <w:p>
      <w:pPr>
        <w:pStyle w:val="Normal"/>
        <w:rPr/>
      </w:pPr>
      <w:r>
        <w:rPr/>
        <w:t>В Новой Эпохе не будет различия и черты между мирами. Они станут взаимопроникающими в своих лучших стремлениях. Мутные волны непонимания между эпохами просветлятся. И каждый дух, омывшись в Океане Мудрости, увидит, что на дне его души сверкают перлы накоплений.</w:t>
      </w:r>
    </w:p>
    <w:p>
      <w:pPr>
        <w:pStyle w:val="Normal"/>
        <w:rPr/>
      </w:pPr>
      <w:r>
        <w:rPr/>
        <w:t xml:space="preserve">Когда ярость потеряет свой яд, когда пространство избавится от его последствий, когда дух дружбы и чистой любви озарит небо новым солнцем, наступит время Сатьи. И печаль мира, разрывающая сердца, покинет планетарные пространства. Радость жизни утвердится как свет творящий. Она утвердится как достояние солнечного сознания. </w:t>
      </w:r>
    </w:p>
    <w:p>
      <w:pPr>
        <w:pStyle w:val="Normal"/>
        <w:rPr/>
      </w:pPr>
      <w:r>
        <w:rPr/>
      </w:r>
    </w:p>
    <w:p>
      <w:pPr>
        <w:pStyle w:val="Normal"/>
        <w:rPr/>
      </w:pPr>
      <w:r>
        <w:rPr/>
      </w:r>
    </w:p>
    <w:p>
      <w:pPr>
        <w:pStyle w:val="Heading3"/>
        <w:ind w:hanging="0"/>
        <w:rPr/>
      </w:pPr>
      <w:bookmarkStart w:id="128" w:name="__RefHeading___Toc460927124"/>
      <w:bookmarkEnd w:id="128"/>
      <w:r>
        <w:rPr/>
        <w:t>Галактическая струна</w:t>
      </w:r>
    </w:p>
    <w:p>
      <w:pPr>
        <w:pStyle w:val="Normal"/>
        <w:rPr/>
      </w:pPr>
      <w:r>
        <w:rPr/>
      </w:r>
    </w:p>
    <w:p>
      <w:pPr>
        <w:pStyle w:val="Normal"/>
        <w:rPr/>
      </w:pPr>
      <w:r>
        <w:rPr/>
        <w:t xml:space="preserve">Цикл в двадцать шесть тысяч лет подходит к своему окончанию. К тому же можно прибавить и оборот Ориона вокруг Центра Галактики. А это ни много, ни мало, а двадцать миллионов лет. В строгой последовательности и зависимости присутствуют большие и малые циклы, дополняя и соединяя друг друга. </w:t>
      </w:r>
    </w:p>
    <w:p>
      <w:pPr>
        <w:pStyle w:val="Normal"/>
        <w:rPr/>
      </w:pPr>
      <w:r>
        <w:rPr/>
        <w:t xml:space="preserve">В начале Творения Космоса посылается Единый Луч, в котором зарождается импульс творения, единый приказ к материализации невидимого вещества. Словно в память об этом событии, каждая манвантара начинается с энергетической струны галактического парада планет, когда гармонизация необходима. И этому великому строю Воинов Жизни отдается приказ, который нужно выполнить. После парада планет энергетическая составляющая Галактики, и нашей Солнечной системы в том числе, кардинальным образом изменяется в силу притяжения к невидимому центру в космосе и повышения вибрационных частот жизни. </w:t>
      </w:r>
    </w:p>
    <w:p>
      <w:pPr>
        <w:pStyle w:val="Normal"/>
        <w:rPr/>
      </w:pPr>
      <w:r>
        <w:rPr/>
        <w:t xml:space="preserve">Новое Солнце взошло. Пройдя через соединение с Галактическим Центром, оно омылось в лучах Сердца Мира. Обновление жизни дало импульс всем великим и малым мирам к дальнейшему совершенствованию. Одухотворение начал, космос удерживающих, явлено как обновление цикла в следующие двадцать шесть тысяч лет. </w:t>
      </w:r>
    </w:p>
    <w:p>
      <w:pPr>
        <w:pStyle w:val="Normal"/>
        <w:rPr/>
      </w:pPr>
      <w:r>
        <w:rPr/>
        <w:t xml:space="preserve">Дух Тайны, Луч Творения Новой Эпохи, окропил пространства нашего Великого Галактического Колеса. Импульс, посланный из Сердца Единой Беспредельности, начал эпоху переустройства физического мира. Матерь Светлая посылает цветы Своего счастья из Рук Своих. И их золотая пыльца сыплется в наш мир звездопадом обновленной судьбы. </w:t>
      </w:r>
    </w:p>
    <w:p>
      <w:pPr>
        <w:pStyle w:val="Normal"/>
        <w:rPr/>
      </w:pPr>
      <w:r>
        <w:rPr/>
        <w:t>Переход к началу шестой расы произошел, очистив мир наших сновидений. Дух неистощимого творчества с миллиардами сфер сознания открыт для нашего сердца, ибо причастились души человеческие от огня судьбы неизведанной. Астральная пыль выгорает, очищая Мысленный Мир, где перлам радости открывается сердце. Низшим мирам наложен запрет на вхождение в сферу человеческую. Жар дьявольских искушений оставит Землю.</w:t>
      </w:r>
    </w:p>
    <w:p>
      <w:pPr>
        <w:pStyle w:val="Normal"/>
        <w:rPr/>
      </w:pPr>
      <w:r>
        <w:rPr/>
        <w:t xml:space="preserve">Каждой душе хочется отдохнуть от напряжения страданий, боли и недовольств, излучаемых Кали-Югой. Рубеж 21 декабря 2012 разделил времена как великая плотина, закрывающая будущее от прошлого. Волны прошедшего еще будут перехлестывать через заградительный барьер, но уже никогда река времени не потечет вспять, даже если такие проекты кто-то захочет осуществить. Можно единичным образом проникнуть в будущее или в прошлое, но сделать рывок всей планеты в неведомое время и пространство — значит нарушить гармонию всего космического движения. </w:t>
      </w:r>
    </w:p>
    <w:p>
      <w:pPr>
        <w:pStyle w:val="Normal"/>
        <w:rPr/>
      </w:pPr>
      <w:r>
        <w:rPr/>
        <w:t xml:space="preserve">Манвантары сроки истекли. Ману Пятой Расы покинул свой пост, отстояв честно и с тщанием назначенную Ему службу. Период сумерек скоро истечет. И с новой зарей явится Новый Ману — Водитель Шестой Расы. Затишье временное связано с накоплением энергии входящего времени. Колеса эволюции мощны, и чтобы сдвинуть их с места, требуется сила безмерная. И приходящая новая Высокая Индивидуальность будет искать посредничества среди людей, выстраивая цепь передачи Своего влияния на умы человеческие. </w:t>
      </w:r>
    </w:p>
    <w:p>
      <w:pPr>
        <w:pStyle w:val="Normal"/>
        <w:rPr/>
      </w:pPr>
      <w:r>
        <w:rPr/>
        <w:t>Бешенство проявляют те, кто знает о конце Темного Века. Они ничего не могут поделать с космическими силами, которые передвигают стрелку галактического циферблата. Беснуются силы тьмы, пытаясь сломить волю Новой Страны. Но шаги эволюции наводят на них ужас, тогда как радости великая благодать растет в России. Сердца оживают под лучами солнца Новой Эпохи. Шестое Солнце для шестой расы уже взошло. Но еще холодны утренники и время морозно. Но скоро жар, источающий дух красоты, явится миру. И новый Мессия придет.</w:t>
      </w:r>
    </w:p>
    <w:p>
      <w:pPr>
        <w:pStyle w:val="Normal"/>
        <w:rPr/>
      </w:pPr>
      <w:r>
        <w:rPr/>
      </w:r>
    </w:p>
    <w:p>
      <w:pPr>
        <w:pStyle w:val="Normal"/>
        <w:rPr/>
      </w:pPr>
      <w:r>
        <w:rPr/>
      </w:r>
    </w:p>
    <w:p>
      <w:pPr>
        <w:pStyle w:val="Heading3"/>
        <w:ind w:hanging="0"/>
        <w:rPr/>
      </w:pPr>
      <w:bookmarkStart w:id="129" w:name="__RefHeading___Toc460927125"/>
      <w:bookmarkEnd w:id="129"/>
      <w:r>
        <w:rPr/>
        <w:t>Цикл Паришу</w:t>
      </w:r>
    </w:p>
    <w:p>
      <w:pPr>
        <w:pStyle w:val="Normal"/>
        <w:rPr/>
      </w:pPr>
      <w:r>
        <w:rPr/>
      </w:r>
    </w:p>
    <w:p>
      <w:pPr>
        <w:pStyle w:val="Normal"/>
        <w:rPr/>
      </w:pPr>
      <w:r>
        <w:rPr>
          <w:szCs w:val="28"/>
        </w:rPr>
        <w:t xml:space="preserve">«Период Паришу» как рабочее название. Это время нагнетения плазмы сознания на Землю. Многие не смогут вынести сознательно поток мудрости и будут, как грудные дети, большую часть времени проводить во сне, чтобы облегчить адаптацию организма к космическим лучам. </w:t>
      </w:r>
      <w:r>
        <w:rPr/>
        <w:t>Огненная Воля Владык Вселенной дает возможность и время приготовиться к великому переходу в иное мышление и иной мир. Переключение сознания на новую сферу бытия станет легким, как погружение в сон. Если древний риши Маркандея не знал, где он находится, путешествуя в космических мирах, то и человек не сразу сможет понять новый уклад жизнеустройства. Но неизменным останется принцип следования этическим законам. Переход сознания к ощущению космопространственности, необъятности глубины и безмерности уявляет влияние новой фазы существования. Это будет заря человечества в уплотненном астрале, где не будет ни холода, ни голода и где принцип земных ценностей будет не нужен. Сам человек обретет те качества и силы, о которых мечтали и к которым стремились многие эпохи человеческой эволюции.</w:t>
      </w:r>
    </w:p>
    <w:p>
      <w:pPr>
        <w:pStyle w:val="Normal"/>
        <w:rPr/>
      </w:pPr>
      <w:r>
        <w:rPr/>
        <w:t xml:space="preserve">Фаза Паришу характеризуется приближением Солнечной системы к Галактическому Центру, что вызывает повышенную солнечную активность, не отвечающую никаким прогнозам, и, как следствие этого, нагнетение пространственного огня, усиление катастроф, войн и преступлений. Но это является лишь темным фоном прорыва сознания к новым открытиям и духовным постижениям. В фазу Паришу человечеству открываются знания воплощений, причем даже тех, которые были на предшествующих планетах. Овладение сиддхами происходит быстро и успешно. Сознание открывает сферы такой ясности и чистоты, что прямое знание становится реальностью, ибо луч понимания идет от Высшего «Я», или Атмана. </w:t>
      </w:r>
    </w:p>
    <w:p>
      <w:pPr>
        <w:pStyle w:val="Normal"/>
        <w:rPr/>
      </w:pPr>
      <w:r>
        <w:rPr>
          <w:szCs w:val="28"/>
        </w:rPr>
        <w:t>Нагнетение огненных энергий постепенно разрушает непроницаемую стену между мирами. И то, что было невозможно вчера, сегодня вполне выполнимо. Если фаза Паришу приоткрывает Хронику Акаши даже для неподготовленных сознаний, то последователям Живой Этики открываются в снах и видениях горизонты будущего. Спираль времени сжата настолько плотно, что выброс накопившейся энергии неминуем, а вместе с ним и переход человечества на новый уровень существования. Напряжение воли каждой монады создает такие электрические вихри, которые способны превращаться в разрушительные силы. Мощь мысли обострена и усилена. Злоба человеческая ранит сердца пылающие ядовитым клинком. Но за каждой чистой душой — незримые легионы воинов. В местах, свободных от наслоений тьмы, таких защитников можно видеть воочию как стражу вокруг места или дома.</w:t>
      </w:r>
    </w:p>
    <w:p>
      <w:pPr>
        <w:pStyle w:val="Normal"/>
        <w:rPr/>
      </w:pPr>
      <w:r>
        <w:rPr/>
        <w:t>Цикл Паришу вместе с соединением некоторых планет усиливает поток видения прошлых жизней. Осколки разных талантов и умений теснятся, возбужденные токами новых энергий. Воплощенное когда-то умение вновь ищет способ проявить себя.</w:t>
      </w:r>
    </w:p>
    <w:p>
      <w:pPr>
        <w:pStyle w:val="Normal"/>
        <w:rPr/>
      </w:pPr>
      <w:r>
        <w:rPr/>
        <w:t>Цикл Паришу тем и отличается от обычного времени, что выброшенная из сердца Солнца солнечная плазма, незримо ударяя в Чашу, пробуждает воспоминания прошлых жизней, полностью или частично. Это делает человека на какое-то, очень малое, время пробужденным, указывая на его атмический потенциал.</w:t>
      </w:r>
    </w:p>
    <w:p>
      <w:pPr>
        <w:pStyle w:val="Normal"/>
        <w:rPr/>
      </w:pPr>
      <w:r>
        <w:rPr/>
        <w:t xml:space="preserve">Вхождение в сам механизм своих давних ошибок характеризует цикл Паришу, вместе с открытием книги прошлых жизней. При особом стечении космических энергий, включая солнечные вспышки и вид духовной радиации, это происходит естественно. Само пространство подготавливает человека, для того чтобы правильно и без страха или скептицизма принять такое явление. </w:t>
      </w:r>
    </w:p>
    <w:p>
      <w:pPr>
        <w:pStyle w:val="Normal"/>
        <w:rPr/>
      </w:pPr>
      <w:r>
        <w:rPr/>
        <w:t xml:space="preserve">Каждая вспышка пробивает канал в Чаше накоплений. Свет воплощений озаряет мгновенно сознание, независимо от того, к какой эпохе принадлежит эпизод или картина видений, которая явилась в сознании или осветила сновидение. </w:t>
      </w:r>
      <w:bookmarkStart w:id="130" w:name="OLE_LINK4"/>
      <w:bookmarkStart w:id="131" w:name="OLE_LINK3"/>
      <w:r>
        <w:rPr/>
        <w:t xml:space="preserve">Цикл Паришу отличается </w:t>
      </w:r>
      <w:bookmarkEnd w:id="130"/>
      <w:bookmarkEnd w:id="131"/>
      <w:r>
        <w:rPr/>
        <w:t xml:space="preserve">этой особенностью материализации прошлого. Гораздо реже, но бывает проникновение в наши будущие жизни, которые сложены нашими вчерашними и прошлыми деяниями. Это фрагменты предназначения, но и наши собственные усилия в области знания или милосердия, которые взволновали пласты Акаши и энергии пространства. </w:t>
      </w:r>
    </w:p>
    <w:p>
      <w:pPr>
        <w:pStyle w:val="Normal"/>
        <w:rPr/>
      </w:pPr>
      <w:r>
        <w:rPr/>
        <w:t>В напряжении общих планетных энергий время приобретает свойство уплотнения, вмещая такое количество событий и информационной интенсивности, что, проходя через Акашу, являет феномен своего кипения. Этим и только этим объясняются моменты пробуждения прошлых воплощений. Этим объясняется цикл Паришу, в котором обнажение нашей Чаши накоплений происходит очень естественно, без утомительных психотехник и пустых медитаций.</w:t>
      </w:r>
    </w:p>
    <w:p>
      <w:pPr>
        <w:pStyle w:val="Normal"/>
        <w:rPr/>
      </w:pPr>
      <w:r>
        <w:rPr/>
        <w:t xml:space="preserve">Конечно, цикл Паришу приоткрывает дверь в Хронику Мира, показывая отдельные фрагменты из калейдоскопа существований. Особенно интенсивно пробуждение таких воспоминаний происходит после совместной работы, когда устремление сердец и слияние сознаний рождает мощный устойчивый канал с Тонким и Огненным Мирами. </w:t>
      </w:r>
    </w:p>
    <w:p>
      <w:pPr>
        <w:pStyle w:val="Normal"/>
        <w:rPr/>
      </w:pPr>
      <w:r>
        <w:rPr/>
        <w:t xml:space="preserve">К исходу фазы Паришу многое будет обнародовано. Древние знания развернут свои свитки, так как древняя мудрость стремится к воплощению. </w:t>
      </w:r>
    </w:p>
    <w:p>
      <w:pPr>
        <w:pStyle w:val="Normal"/>
        <w:rPr/>
      </w:pPr>
      <w:r>
        <w:rPr/>
        <w:t>Воплощение Великих Хранителей Знания отмечается на рубеже смен эпох. И цикл Паришу — шестнадцатилетний период самого глубокого погружения в Кали-Югу — с другой стороны обнажает удивительные способности людей в области паранормального.</w:t>
      </w:r>
    </w:p>
    <w:p>
      <w:pPr>
        <w:pStyle w:val="Normal"/>
        <w:rPr/>
      </w:pPr>
      <w:r>
        <w:rPr/>
        <w:t>На планете Земля воплощаются духи высшего плана. Излом эпох требует духовного прорыва в возрастающую фазу эволюции. И без помощи высоких духов трудно будет планете выйти из коллапса, из нижней мертвой точки. В фазу Паришу могут измениться человеческие отношения, и наука, и само отношение к духовным технологиям. Ведь технократическая философия терпит крах. Наука осваивает энергии других планов. Машина времени уже создана по принципу вращения меркабы. Клонированные сущности живут на планете в большом количестве. Искусственные существа обучены системе размножения без контроля со стороны человека. Но построение деления духа еще мало доступно людям и являет собой тайну за семью печатями. Сознание двигает скрипучую телегу эволюции по дорогам земным, разбитым весенними дождями. Мир меняется к лучшему, что бы нам ни говорили и как бы ни нагнетали потоки черной информации с телеэкранов.</w:t>
      </w:r>
    </w:p>
    <w:p>
      <w:pPr>
        <w:pStyle w:val="Normal"/>
        <w:rPr/>
      </w:pPr>
      <w:r>
        <w:rPr/>
        <w:t>Цикл Паришу тем и отличается, что в мешанине бульварщины и оккультизма просачиваются тончайшие искорки Высшей Мудрости, как духовные звезды — во тьме земной ночи.</w:t>
      </w:r>
    </w:p>
    <w:p>
      <w:pPr>
        <w:pStyle w:val="Normal"/>
        <w:rPr/>
      </w:pPr>
      <w:r>
        <w:rPr/>
        <w:t xml:space="preserve">Цикл Паришу определяется как щель между эпохами, или приоткрытие врат психических возможностей человечества, когда, помимо открытия хранилищ прошлых воплощений, у земного человека, вне зависимости от того, интересны ему или нет оккультные практики, проявляются способности посещать в тонком теле другие планеты, или даже другие галактики и вселенные, с необычными переживаниями, хотя и с некоторой долей психологирования пространства: что запрещено видеть — остается непроницаемым. </w:t>
      </w:r>
    </w:p>
    <w:p>
      <w:pPr>
        <w:pStyle w:val="Normal"/>
        <w:rPr/>
      </w:pPr>
      <w:r>
        <w:rPr/>
        <w:t>Рубеж эпох — время открытия врат тайных знаний. Он может продлиться всего пятнадцать-двадцать лет. И снова сундук с сокровищами будет закрыт на целых несколько тысячелетий. Благоприятствования, равного этому периоду, не было в прошлом и не будет в будущем. Эта тонкая пластинка между мирами хранит величайшие начертания и величайшие открытия тайн духа. Новое является не в новизне времени, но в готовности сознания принять дары древней мудрости. Сознание подошло вплотную к ощущению духовной жажды. И множество чудесных родников и источников забило, чтобы утолить эту накопившуюся за тысячелетия жажду открытия новых путей познания. Они представляют собой всего один путь, но с множеством атрибутов, присущих народам, преломившим их практику в глубине своих тончайших национальных и географических особенностей.</w:t>
      </w:r>
    </w:p>
    <w:p>
      <w:pPr>
        <w:pStyle w:val="Normal"/>
        <w:rPr/>
      </w:pPr>
      <w:r>
        <w:rPr/>
        <w:t>Пробуждение магнитов происходит на рубеже цикла Паришу. Именно это время отражает действие настройки духовных инструментов — настройки на камертон Жемчужного Острова. Импульсы, даже очень высокие, могут потеряться, если не отлажен приемник на волну означенную.</w:t>
      </w:r>
    </w:p>
    <w:p>
      <w:pPr>
        <w:pStyle w:val="Normal"/>
        <w:rPr/>
      </w:pPr>
      <w:r>
        <w:rPr/>
        <w:t>Физическое человечество еще долго будет существовать на планете. После 2040 года начнется постепенное растворение окаменевших залежей империла, накопленного за долгий период Кали-Юги и времена, ей предшествующие. Именно фактор разрушения границ между мирами позволит дать импульс сотрудничеству существ из разных сфер и с иным энергетическим содержанием.</w:t>
      </w:r>
    </w:p>
    <w:p>
      <w:pPr>
        <w:pStyle w:val="Normal"/>
        <w:rPr/>
      </w:pPr>
      <w:r>
        <w:rPr/>
        <w:t>Цикл Паришу, начатый в 2002 году, продлится шестнадцать лет. Явление перехода должно закончиться в этот срок. И планета постепенно начнет выходить из тумана тамаса. Но только после 2043 года начнется проникновение сил Водолея в полной мере. Воздействие звезд будет сфокусировано на нашей планете.</w:t>
      </w:r>
    </w:p>
    <w:p>
      <w:pPr>
        <w:pStyle w:val="Normal"/>
        <w:rPr/>
      </w:pPr>
      <w:r>
        <w:rPr/>
      </w:r>
    </w:p>
    <w:p>
      <w:pPr>
        <w:pStyle w:val="Normal"/>
        <w:rPr/>
      </w:pPr>
      <w:r>
        <w:rPr/>
      </w:r>
    </w:p>
    <w:p>
      <w:pPr>
        <w:pStyle w:val="Heading3"/>
        <w:ind w:hanging="0"/>
        <w:rPr/>
      </w:pPr>
      <w:bookmarkStart w:id="132" w:name="__RefHeading___Toc460927126"/>
      <w:bookmarkEnd w:id="132"/>
      <w:r>
        <w:rPr/>
        <w:t>Перемещение земных пластов</w:t>
      </w:r>
    </w:p>
    <w:p>
      <w:pPr>
        <w:pStyle w:val="Normal"/>
        <w:rPr/>
      </w:pPr>
      <w:r>
        <w:rPr/>
      </w:r>
    </w:p>
    <w:p>
      <w:pPr>
        <w:pStyle w:val="Normal"/>
        <w:rPr/>
      </w:pPr>
      <w:r>
        <w:rPr/>
        <w:t>Вопль земли оглушает. И в содрогании пластов материи рождается новая земля. Лик планеты меняется. Уходит подверженное изменениям. И там, где вечные льды сторожили древние города, уже видны стены, которые станут основанием для поселений будущего. Но новое таится от человека, боясь, что заразит он эманациями жадности и гнева порождения хрупкие Нового Мира.</w:t>
      </w:r>
    </w:p>
    <w:p>
      <w:pPr>
        <w:pStyle w:val="Normal"/>
        <w:rPr/>
      </w:pPr>
      <w:r>
        <w:rPr/>
        <w:t>Планетный Вождь предупреждает об опасности последствий взрывов ненависти в современном мире, в сгущении невиданных токов, остро реагирующих на любую агрессию. Пространство планеты становится все более разумным. Разрывать негативными энергиями вместилище сил творящих — все равно что разрушать дом, в котором выросли наши дети, мы сами и наши предки. Качество современного пространства можно определить как активную раскаленность. Огненность каждой его частицы находится в неимоверно высоком напряжении. Искры идей формируют кристаллизацию образов. Огонь раскаляет все стихии и утончает их структуру, способствуя выделению самой их разумной и духовной части. Огненного омовения ждет все живое. Вода превращается в огненный пар. Фазы лунных воплощений уступают место формовщику нового тела.</w:t>
      </w:r>
    </w:p>
    <w:p>
      <w:pPr>
        <w:pStyle w:val="Normal"/>
        <w:rPr/>
      </w:pPr>
      <w:r>
        <w:rPr/>
        <w:t>Вода, покидая планету, стремится до конца использовать свой ресурс, как созидающий, так и разрушающий. Опускание и подъем геологических плит знаменуют растерянность и дисгармонию большинства человечества. Старые эгрегоры разрушаются. Земной рай, обещанный Князем Тьмы, теряет свою устойчивость.</w:t>
      </w:r>
    </w:p>
    <w:p>
      <w:pPr>
        <w:pStyle w:val="Normal"/>
        <w:rPr/>
      </w:pPr>
      <w:r>
        <w:rPr/>
        <w:t>Цепь землетрясений, образование озер и оседание гор лишь начало периода великих катаклизмов, положенных в основу изменения физического мира. Эти события должны заставить задуматься о влиянии негативных сил, рожденных человечеством, на все живое и на целые звездные системы. Сила мысли велика необычайно. И мощь блага оттого должна возрасти до степени высочайшей гармонии.</w:t>
      </w:r>
    </w:p>
    <w:p>
      <w:pPr>
        <w:pStyle w:val="Normal"/>
        <w:rPr/>
      </w:pPr>
      <w:r>
        <w:rPr/>
        <w:t xml:space="preserve">Земная ось возвращает себе положение, в котором она находилась во времена материка Му. Сдвиг материков готовится. Особенно это касается океанической части, где готовы подняться вверх целые континенты — как материк Му, так и Атлантида. </w:t>
      </w:r>
    </w:p>
    <w:p>
      <w:pPr>
        <w:pStyle w:val="Normal"/>
        <w:rPr/>
      </w:pPr>
      <w:r>
        <w:rPr/>
        <w:t>Перемещение земных пластов являет собой признак Новой Эпохи. Когда одни земли уходят на дно океана, в другой части происходит поднятие суши. После погружения Европы в океан, за исключением горных территорий Пиренеев, Альп, Черногории, Сербии и некоторых других районов, на смену ей поднимутся острова бывшей Атлантиды и части Лемурийского континента в Тихом океане, куда переселятся японцы и жители юго-восточной Азии.</w:t>
      </w:r>
    </w:p>
    <w:p>
      <w:pPr>
        <w:pStyle w:val="Normal"/>
        <w:rPr/>
      </w:pPr>
      <w:r>
        <w:rPr/>
        <w:t xml:space="preserve">Новый континент явится миру. Антарктида станет материком возрожденного духа человеческого. Новые города принесут новые отношения между людьми. Семена новой жизни принесены будут потоком воплощений. Произойдет замена духов лунной формации теми, кто пришел с ведущих планет и созвездий для ускорения процесса эволюции на Земле. Каждая планета стремится послать своих лучших духов на Землю. Масштабы перемен дадут применить неиспользованные духовные возможности. Трудно вообразить, какое царство Красоты и Истины будет создано на тверди земной. Уплотнение астрала решит проблему голода. Общение мысленное раздвинется до пространственных рамок. Знание будет получаться в космических школах путем индивидуальной и непосредственной связи с духом ученика. Полеты утвердятся как замена всем видам транспорта. Пустоты планеты заполнятся благотворным газом, выделенным из переработанного аэроперила. </w:t>
      </w:r>
    </w:p>
    <w:p>
      <w:pPr>
        <w:pStyle w:val="Normal"/>
        <w:rPr/>
      </w:pPr>
      <w:r>
        <w:rPr/>
        <w:t>Затопление низин, поднятие Атлантиды и Лемурии, открытие городов Гипербореи и Арктиды, таяние льдов на полярных шапках планеты — это только зримые, глобальные проявления энергий Новой Эпохи, самые мощные потоки которой идут в сердца человеческие. На этот раз Ноев Ковчег примет всех, но не все смогут выдержать натиск солнечного огня.</w:t>
      </w:r>
    </w:p>
    <w:p>
      <w:pPr>
        <w:pStyle w:val="Normal"/>
        <w:rPr/>
      </w:pPr>
      <w:r>
        <w:rPr/>
      </w:r>
    </w:p>
    <w:p>
      <w:pPr>
        <w:pStyle w:val="Normal"/>
        <w:rPr/>
      </w:pPr>
      <w:r>
        <w:rPr/>
      </w:r>
    </w:p>
    <w:p>
      <w:pPr>
        <w:pStyle w:val="Heading2"/>
        <w:ind w:right="0" w:hanging="0"/>
        <w:rPr/>
      </w:pPr>
      <w:bookmarkStart w:id="133" w:name="__RefHeading___Toc460927127"/>
      <w:bookmarkEnd w:id="133"/>
      <w:r>
        <w:rPr/>
        <w:t>Новая Эпоха</w:t>
      </w:r>
    </w:p>
    <w:p>
      <w:pPr>
        <w:pStyle w:val="Normal"/>
        <w:rPr/>
      </w:pPr>
      <w:r>
        <w:rPr/>
      </w:r>
    </w:p>
    <w:p>
      <w:pPr>
        <w:pStyle w:val="Heading3"/>
        <w:ind w:hanging="0"/>
        <w:rPr/>
      </w:pPr>
      <w:bookmarkStart w:id="134" w:name="__RefHeading___Toc460927128"/>
      <w:bookmarkEnd w:id="134"/>
      <w:r>
        <w:rPr/>
        <w:t>Сатья-Юга</w:t>
      </w:r>
    </w:p>
    <w:p>
      <w:pPr>
        <w:pStyle w:val="Normal"/>
        <w:rPr/>
      </w:pPr>
      <w:r>
        <w:rPr/>
      </w:r>
    </w:p>
    <w:p>
      <w:pPr>
        <w:pStyle w:val="Normal"/>
        <w:rPr/>
      </w:pPr>
      <w:r>
        <w:rPr/>
        <w:t xml:space="preserve">Кали-Юга требует от нас такого невероятного напряжения и сосредоточения сил, что Сатья покажется раем после мучений и кровавых войн, случившихся в такой короткий период мировой истории. Конечно же, юга заходит на югу. Не успела закончиться одна, как наступает другая. Путаница заключается именно в том, что они могут существовать некоторое время параллельно. Новый Мир уже народился, а яд старого еще долго будет истекать вместе с кровью и страданием, пока фаза сумерек не изживет себя. Но первые знаки Сатьи явлены были уже давно. И они продолжают расти, проявляясь в человеческой среде как совершенные явления, продвигающие и пропагандирующие духовные ценности мира. </w:t>
      </w:r>
    </w:p>
    <w:p>
      <w:pPr>
        <w:pStyle w:val="Normal"/>
        <w:rPr/>
      </w:pPr>
      <w:r>
        <w:rPr/>
        <w:t>Бог Агни призван править миром в Сатья-Юге. Манвантара лишь выпускает первые корешки зерна своего духа. Небеса готовы, и Земля пропитывается далеко в глубь излучениями солнечных энергий, одолевающих тьму, духи которой все глубже и глубже погружаются в недра планеты. Молнии, приносящие энергию нового времени, есть нити, связующие разъединенные миры.</w:t>
      </w:r>
    </w:p>
    <w:p>
      <w:pPr>
        <w:pStyle w:val="Normal"/>
        <w:rPr/>
      </w:pPr>
      <w:r>
        <w:rPr/>
        <w:t>Сатья-Юга не просто назначенная кем-то дата перехода к другой форме существования и иным ценностям, бытующим в среде человеческой. Семя Новой Эпохи давно уже есть в каждой душе. Но оно ждет благоприятных условий для прорастания. И одно из них — воля сердца, без которой не сбудется ни одно из самых благородных начинаний.</w:t>
      </w:r>
    </w:p>
    <w:p>
      <w:pPr>
        <w:pStyle w:val="Normal"/>
        <w:rPr/>
      </w:pPr>
      <w:r>
        <w:rPr/>
        <w:t>Мгновения Нового Мира слагаются в утро эпохи великих таинств. Суждено в Сатья-Юге достичь нового тела, в которое будет облечен дух человеческий. Мир полетов, мир легкого передвижения и питания праной будет исполнен в полной мере. Мечты о летающих людях будут применимы к каждому. Холода оставят план уплотненного астрала, и не нужно будет отапливать жилища или готовить пищу. Отменены будут все неудобства нашего быта, освободив время для творчества духа. Эпоха невиданного обновления жизни человеческой затронет все сферы деятельности. Потребительская направленность науки, искусства и всех сторон социума уйдет за ненадобностью. Останется только то высокое, что облагораживает наш мир, поднимая его к таким пределам совершенства, о которых не мечтали даже самые смелые фантасты.</w:t>
      </w:r>
    </w:p>
    <w:p>
      <w:pPr>
        <w:pStyle w:val="Normal"/>
        <w:rPr/>
      </w:pPr>
      <w:r>
        <w:rPr/>
        <w:t>Современное освоение физического пространства летательными аппаратами, конечно же, схоже со снованием мошек вокруг свечи. Ведь основные полеты совершаются и будут совершаться в ментальном и духовном телах. Но для мира плотного такие машины, как самолеты, удобны, хотя и несовершенны. Летающие диски намного перспективнее, потому что не привязаны к заправкам. Вращение магнитов создает отрыв от гравитации и скоростные приоритеты в перемещении. Существует огромное количество видов летающих объектов искусственного происхождения в физическом космосе. Есть целые искусственные планеты величиной с Луну или крупный астероид. А есть совсем небольшие летающие дома для нескольких человек. Все это было бы давно передано людям, если бы не уровень их сознания, приученного видеть в каждом объекте источник наживы. Для Сатья-Юги будут вновь открыты целые воздушные и космические города, которые видят иногда то в одной, то в другой части атмосферы планеты. Высшие слои открывают свои построения, укрытые от темных времен. Дворцы видьядхаров до сих пор парят в небесах.</w:t>
      </w:r>
    </w:p>
    <w:p>
      <w:pPr>
        <w:pStyle w:val="Normal"/>
        <w:rPr/>
      </w:pPr>
      <w:r>
        <w:rPr>
          <w:szCs w:val="28"/>
        </w:rPr>
        <w:t>Мир насыщается огненными знаками. Мир преобразуется в более сознательную субстанцию существования. Привлекая силы огня, человечество учится ими пользоваться, преобразуя их в светлые идеи и дела, насущные для человечества в определенной фазе современности. Своевременность определяет будущий успех постижениям сегодняшним. Если сегодня одно явление может стать ошеломляющим открытием и прорывом к духовным технологиям, то завтра, слившись с озарениями и открытиями других сознаний, вдохновленных Силами Высшими, этот поток станет повседневной обыденностью и привычной будничностью в лучшем их смысле и значении. Достижения мудрецов древности, над которыми они бились не одну тысячу лет, полных лишений и усиленного духовного труда, сегодня даются от рождения. Это и определяет приближение нового Золотого Века.</w:t>
      </w:r>
    </w:p>
    <w:p>
      <w:pPr>
        <w:pStyle w:val="Normal"/>
        <w:rPr/>
      </w:pPr>
      <w:r>
        <w:rPr/>
        <w:t>Сатья открывает Небеса Истины, в сиянии которой Небесная Русь важнее многих других факторов процветания, ибо только сверху, из древнейшего на планете и величайшего эгрегора исходят лучи обновления планеты. И все заявления о беспомощности Светлых Сил — это не просто провокация, но преступление против людей, верящих в улучшение мира.</w:t>
      </w:r>
    </w:p>
    <w:p>
      <w:pPr>
        <w:pStyle w:val="Normal"/>
        <w:rPr/>
      </w:pPr>
      <w:r>
        <w:rPr/>
        <w:t>Век Золотой возвращает на нашу планету полный спектр благодетельности и сострадания, на долгие времена определяя силу накопленных нами заслуг. Иные из них в Кали-Юге активно подавлялись при помощи средств принуждения, так как инквизиторы были во все времена. Но Сатья подарит всем воплощенным свое благородство.</w:t>
      </w:r>
    </w:p>
    <w:p>
      <w:pPr>
        <w:pStyle w:val="Normal"/>
        <w:rPr/>
      </w:pPr>
      <w:r>
        <w:rPr/>
        <w:t>Сила доброжелательности привлекает не только людей, но и духов-помощников, к человеку, устремленному к благу в мире. Если Кали-Юга решала все споры грубой силой и мощью оружия, то Эпоха Сатьи будет отличаться тем, что преобладание в человеке Ануры будет основным средством убеждения.</w:t>
      </w:r>
    </w:p>
    <w:p>
      <w:pPr>
        <w:pStyle w:val="Normal"/>
        <w:rPr/>
      </w:pPr>
      <w:r>
        <w:rPr/>
        <w:t xml:space="preserve">Пробуждение планеты не просто весна, но начало Золотого Века. Мыслеформы Высших Миров усиленно насыщают земное пространство, направляя на преображение и изменение саму природу и сознание. </w:t>
      </w:r>
    </w:p>
    <w:p>
      <w:pPr>
        <w:pStyle w:val="Normal"/>
        <w:rPr/>
      </w:pPr>
      <w:r>
        <w:rPr/>
        <w:t xml:space="preserve">Ноосфера Сатья-Юги начинается с очищения ментального и астрального пространств от липких наслоений империла, волны которого мощный солнечный ветер прижимает к земле вместе с его уродливыми обитателями. </w:t>
      </w:r>
    </w:p>
    <w:p>
      <w:pPr>
        <w:pStyle w:val="Normal"/>
        <w:rPr/>
      </w:pPr>
      <w:r>
        <w:rPr/>
        <w:t xml:space="preserve">Еще много препятствий, для того чтобы Сатья смело ступила на Землю. Но по меркам астрономическим эта черта уже близко. И тьма страшится этого момента, навязывая миру новые кровопролитные войны. </w:t>
      </w:r>
    </w:p>
    <w:p>
      <w:pPr>
        <w:pStyle w:val="Normal"/>
        <w:rPr/>
      </w:pPr>
      <w:r>
        <w:rPr/>
        <w:t xml:space="preserve">Трудно повернуть сознание в область духа, если рычаг заржавел. Но приходящий Золотой Век поменяет ветхие понятия Века Тьмы на сияние пробужденной души. </w:t>
      </w:r>
    </w:p>
    <w:p>
      <w:pPr>
        <w:pStyle w:val="Normal"/>
        <w:rPr/>
      </w:pPr>
      <w:r>
        <w:rPr/>
        <w:t xml:space="preserve">Рай на земле может быть связан только с Эпохой Сатьи, когда с души смыта грязь прошлых воплощений. Новая Эпоха принесет невиданные по масштабам изменения в обществе. </w:t>
      </w:r>
    </w:p>
    <w:p>
      <w:pPr>
        <w:pStyle w:val="Normal"/>
        <w:rPr/>
      </w:pPr>
      <w:r>
        <w:rPr/>
        <w:t xml:space="preserve">Золотой Век неминуемо придет, как восход солнца утром. И пусть иногда день бывает сумрачен и за туманами не видно вершин, но белый свет пробьет себе дорогу. </w:t>
      </w:r>
    </w:p>
    <w:p>
      <w:pPr>
        <w:pStyle w:val="Normal"/>
        <w:rPr/>
      </w:pPr>
      <w:r>
        <w:rPr/>
        <w:t>Эпоха Сатьи, Золотой Век человечества, вернет власть добродетели на планету. И люди возвратят себе утраченное благо и чистый покой сердец.</w:t>
      </w:r>
    </w:p>
    <w:p>
      <w:pPr>
        <w:pStyle w:val="Normal"/>
        <w:rPr/>
      </w:pPr>
      <w:r>
        <w:rPr/>
      </w:r>
    </w:p>
    <w:p>
      <w:pPr>
        <w:pStyle w:val="Normal"/>
        <w:rPr/>
      </w:pPr>
      <w:r>
        <w:rPr/>
      </w:r>
    </w:p>
    <w:p>
      <w:pPr>
        <w:pStyle w:val="Heading3"/>
        <w:ind w:hanging="0"/>
        <w:rPr/>
      </w:pPr>
      <w:bookmarkStart w:id="135" w:name="__RefHeading___Toc460927129"/>
      <w:bookmarkEnd w:id="135"/>
      <w:r>
        <w:rPr/>
        <w:t>Новый Мир</w:t>
      </w:r>
    </w:p>
    <w:p>
      <w:pPr>
        <w:pStyle w:val="Normal"/>
        <w:rPr/>
      </w:pPr>
      <w:r>
        <w:rPr/>
      </w:r>
    </w:p>
    <w:p>
      <w:pPr>
        <w:pStyle w:val="Normal"/>
        <w:rPr/>
      </w:pPr>
      <w:r>
        <w:rPr/>
        <w:t>Планета выходит из состояния нижней мертвой точки. Период нисхождения стихий и человека в грубое материальное состояние закончен. Начат обратный отсчет космических часов. Утончение пространства и времени повлечет за собой возвышение энергий. Планетное сознание поднимется на новый глобус бытия, обогащенное опытом бесчисленных воплощений человечества.</w:t>
      </w:r>
    </w:p>
    <w:p>
      <w:pPr>
        <w:pStyle w:val="Normal"/>
        <w:rPr/>
      </w:pPr>
      <w:r>
        <w:rPr/>
        <w:t xml:space="preserve">Огонь, хлынувший из Сердца Галактики, выжигает отложения зла. И в недрах пепла уже нарождается новая форма планетной стихии, которая утончена и приобретает качество одухотворения плотного мира. Пепел становится летуч и плодороден, ум — чист и честен. Избегая лукавства, привыкает он жить как проводник сердечных энергий. Возрождаясь в огне, знание вливается в Океан Великой Мудрости. Какое скрещение энергий наблюдается! Какая мощь творческих вихрей действует! Котел мировых энергий бурлит, увлекая планету в Новое Время. </w:t>
      </w:r>
    </w:p>
    <w:p>
      <w:pPr>
        <w:pStyle w:val="Normal"/>
        <w:rPr/>
      </w:pPr>
      <w:r>
        <w:rPr/>
        <w:t>Порог Нового Века предполагает вхождение в совершенно иной пласт сознания, в котором человечество никогда еще не было. Люди рождаются в координаты новой реальности, на ходу обучаясь ее особенностям и формируя новые чувствия познания, — словно дух, впервые родившийся на другой планете, которая опережает по развитию Землю на целый круг.</w:t>
      </w:r>
    </w:p>
    <w:p>
      <w:pPr>
        <w:pStyle w:val="Normal"/>
        <w:rPr/>
      </w:pPr>
      <w:r>
        <w:rPr/>
        <w:t>Тягость земная ощущается духами, которые почти исчерпали карму. Усталость и как бы придавленность — от уплотнения ауры вследствие выгорания астральных элементов. Давление огненных токов настолько велико, что очень трудно удержать сознание в четком состоянии. Что-то вторгается в мышление от иного плана: образы, знаки и символы, спирали и звезды. Могут быть сложные видения, а могут быть знаки простые. Но суть их одна: новое знание идет. На Огненном Плане смена уже произошла. И ментальные магниты излучениями своими включают на земле напряжение Нового Мира. Примем всем сердцем, всею сущностью своей волны грядущего и уже пришедшего.</w:t>
      </w:r>
    </w:p>
    <w:p>
      <w:pPr>
        <w:pStyle w:val="Normal"/>
        <w:rPr/>
      </w:pPr>
      <w:r>
        <w:rPr/>
        <w:t>Новая реальность определяет новое течение времени. Его стремительное уплотнение — один из признаков начала эпохи Урана. Насыщение энергиями времени нашей жизни создает кристаллизацию сил. Они проявляются в мире человеческого сознания феноменом слияния двух миров, или снами наяву. Структуры пространства, насыщенные плазмой космического огня, меняют общий химизм планеты и химизм крови человека. Сгущение носителя жизненных сил и души определяется в сторону повышения радиоактивности и насыщения благородными элементами. Литиевая основа белых кровяных телец спасает все тело от заболеваний, усиливая излучения защитного кокона ауры. Стадия вхождения человечества в будущее развивается настолько активно, что к числу внешних изменений планеты можно отнести новый оттенок небес и присутствие волн новых ощущений себя в мире.</w:t>
      </w:r>
    </w:p>
    <w:p>
      <w:pPr>
        <w:pStyle w:val="Style13"/>
        <w:tabs>
          <w:tab w:val="clear" w:pos="708"/>
          <w:tab w:val="left" w:pos="7938" w:leader="none"/>
        </w:tabs>
        <w:ind w:firstLine="709"/>
        <w:jc w:val="both"/>
        <w:rPr/>
      </w:pPr>
      <w:r>
        <w:rPr>
          <w:rFonts w:cs="Times New Roman" w:ascii="Times New Roman" w:hAnsi="Times New Roman"/>
          <w:sz w:val="24"/>
          <w:szCs w:val="24"/>
        </w:rPr>
        <w:t xml:space="preserve">Солнце мечет огненные снаряды, нагнетая пространство Новой Эпохи. Вокруг Луны — радужный круг. Соединение сил разных стихий и их согласованные действия строят основание Нового Мира. Переход на другой уровень сопряжен с достижением каждым человеком соответствующего пространственного звучания. Нужно войти в резонанс с энергиями будущего, то есть, подобно Ною, построить корабль в мысленном пространстве. </w:t>
      </w:r>
    </w:p>
    <w:p>
      <w:pPr>
        <w:pStyle w:val="Normal"/>
        <w:rPr/>
      </w:pPr>
      <w:r>
        <w:rPr/>
        <w:t>Жемчужная корона Солнца излучает чистую духовную энергию, оживляющую все формы духа в плотных, астральных и ментальных образованиях. Огненные резонаторы включены по всему пространству Солнечной системы. В древних мистических верованиях такие явления назывались «Поцелуй Бога», когда дух святой входил в душу человека и оживлял его скрытые способности, делая его равным существам Высших Миров. Что касается Земли, то тончайшие разрозненные частицы духовной материи под воздействием энергии короны Солнца обретают силу сцепления, сливаясь в единый ярчайший замысел. Создание планетного мыслесимвола будущей эпохи, наделение его функциями солнечного эгрегора и силой реализации этого будущего, явилось ступенью к созданию нового человечества.</w:t>
      </w:r>
    </w:p>
    <w:p>
      <w:pPr>
        <w:pStyle w:val="Normal"/>
        <w:tabs>
          <w:tab w:val="clear" w:pos="708"/>
          <w:tab w:val="left" w:pos="3600" w:leader="none"/>
          <w:tab w:val="left" w:pos="6120" w:leader="none"/>
          <w:tab w:val="left" w:pos="7740" w:leader="none"/>
        </w:tabs>
        <w:rPr/>
      </w:pPr>
      <w:r>
        <w:rPr/>
        <w:t>Высший Мир все настойчивее напоминает о себе. И его проникновение в сферы земные будет усиливаться. Будет таять ледяная оболочка под напором плазменных атак Солнца, усиливающего свою мощь. Если сейчас на один квадратный сантиметр земной поверхности в среднем приходится один киловатт энергии, то можно легко замерить, насколько будет увеличиваться этот нескончаемый поток излучений. И этот физический фактор играет роль преображения мира. Ведь вместе с солнечным светом в нашу атмосферу посылаются сгустки высшей духовной энергии, несущие в себе идеи Нового Мира. Это эволюционные космические семена, которые при надлежащих условиях взойдут — по аналогии с зернами, которые находили археологи в хранилищах древних городов: их высевали и они всходили, словно не прошли на Земле десятки тысяч лет. Но зерно идей требует вместо почвы подготовки человеческой среды. И если не будет вмещения Чаши новым идеям, то засохнет призыв самый благородный и духовный. Нужно кору предрассудков размягчить, прежде чем мы сможем впитать разумную часть солнечного света.</w:t>
      </w:r>
    </w:p>
    <w:p>
      <w:pPr>
        <w:pStyle w:val="Normal"/>
        <w:rPr/>
      </w:pPr>
      <w:r>
        <w:rPr/>
        <w:t>Огненная волна нового сознания трансмутирует многие явления и существа. Зарождение химизма нового пространства лежит в сфере рождения ветра идей, летящего из дальнего космоса. Огненная пыль Высших Миров оседает на поля плотной материи. Новая энергетика пространства даст появление новых плодовых растений.</w:t>
      </w:r>
    </w:p>
    <w:p>
      <w:pPr>
        <w:pStyle w:val="Normal"/>
        <w:rPr/>
      </w:pPr>
      <w:r>
        <w:rPr/>
        <w:t>Солнечный ветер нарушает четкую структуру миров, перемешивая их в месиво ментальной пыли. Многие кошмары связаны с нарушением устойчивой солнечной активности. Посев Новой Эпохи происходит на значительном пространстве в ближнем космосе. Явление сдвига всех энергий приспосабливает человеческий организм к такому переходному периоду перед уплотненным астралом.</w:t>
      </w:r>
    </w:p>
    <w:p>
      <w:pPr>
        <w:pStyle w:val="Normal"/>
        <w:rPr/>
      </w:pPr>
      <w:r>
        <w:rPr>
          <w:rFonts w:eastAsia="MS Mincho;ＭＳ 明朝"/>
        </w:rPr>
        <w:t xml:space="preserve">Семена космической жизни беспрестанно разносятся по пространствам Великой Беспредельности. И вместе с космическим потоком к Земле устремляются огни новых идей, таких невероятных и оригинальных по своему духовному потенциалу и содержанию, что иначе как вдохновением Высших Миров их назвать невозможно. </w:t>
      </w:r>
    </w:p>
    <w:p>
      <w:pPr>
        <w:pStyle w:val="Normal"/>
        <w:rPr/>
      </w:pPr>
      <w:r>
        <w:rPr/>
        <w:t>Каждая человеческая особь вносит свою неповторимую реакцию в мировую субстанцию. Каждая сущность — это сгущенная энергия. При утончении можно определить изменение энергетики даже от невидимого присутствия. Новое отождествлено с изменением огненных сил. Их необязательно должно стать больше или меньше. Они должны стать тоньше и напряженнее: чем сильнее струна натянута, тем выше звук.</w:t>
      </w:r>
    </w:p>
    <w:p>
      <w:pPr>
        <w:pStyle w:val="Normal"/>
        <w:rPr/>
      </w:pPr>
      <w:r>
        <w:rPr/>
        <w:t xml:space="preserve">Новые энергии оставляют глифы в ауре человеческой. И каждый знак постепенно слагает летопись наступающей эпохи. Огонь невиданно напряжен. И малейшая червоточина сердца привлекает сгущенное пламя. Ведь черный цвет всегда нагревается сильнее. Чем чище и прозрачнее сердечная сила, чем меньше она затемнена пылью и копотью недостатков, тем легче будет трансмутировать огненные волны чистоты. </w:t>
      </w:r>
    </w:p>
    <w:p>
      <w:pPr>
        <w:pStyle w:val="Normal"/>
        <w:rPr/>
      </w:pPr>
      <w:r>
        <w:rPr/>
        <w:t>Океан Света приближается к земным берегам. Даже скалам гранитным трудно будет устоять под натиском Разума Огня. Вода выпарится. И вместо болот невежества станут плодородные нивы. Сердцем ловите знаки грядущего. Сердцем стройте внутреннюю атмосферу, в которой вынашивается существо огненное.</w:t>
      </w:r>
    </w:p>
    <w:p>
      <w:pPr>
        <w:pStyle w:val="Normal"/>
        <w:rPr/>
      </w:pPr>
      <w:r>
        <w:rPr/>
        <w:t xml:space="preserve">Пространство насыщается новыми идеями, или информационными слепками духовных нахождений, воплощенных на высших планетах. Постепенное нисхождение на Землю даст их материализацию здесь. Это очень похоже на принцип осаждения, когда какие-то сведения из Хроники Акаши при выполнении определенных действий появляются на чистом листе бумаги. И в этом нет ничего необычного. Просто человечеству еще не открыты все законы физического мира, не говоря уже о механизмах существования Мира Тонкого. </w:t>
      </w:r>
    </w:p>
    <w:p>
      <w:pPr>
        <w:pStyle w:val="Normal"/>
        <w:rPr/>
      </w:pPr>
      <w:r>
        <w:rPr/>
        <w:t>Насыщение пространства новыми идеями — не просто красивая поэтическая формула, но конкретный факт эволюционного воздействия мысли на материю. И если в среде людей найдется отголосок хотя бы для одной из передовых идей, то цепная реакция способна захватить все население земного шара. Выстраивая явления жизни, Владыки Судеб проявляют свои идеи через нас, своих земных посредников.</w:t>
      </w:r>
    </w:p>
    <w:p>
      <w:pPr>
        <w:pStyle w:val="Normal"/>
        <w:rPr/>
      </w:pPr>
      <w:r>
        <w:rPr/>
        <w:t>Расплавление сознаний пламенем новых энергий вызвано желанием Великого Зодчего проявить новые формы. Ржавый металл только внешне являет ветхую форму, но внутри его сущность способна обрести новую жизнь. Дух человеческий может изменять себя неустанно. Он может стать подвижником Нового Мира.</w:t>
      </w:r>
    </w:p>
    <w:p>
      <w:pPr>
        <w:pStyle w:val="Normal"/>
        <w:rPr/>
      </w:pPr>
      <w:r>
        <w:rPr/>
        <w:t>Хотя приближение плазмы сознания пока нисколько не отражается на поведении людей и они по-прежнему торгуют и развлекаются, оставляя в пренебрежительном забвении духовное пространство, именно в нем происходит рождение идей, направляющих Новый Мир. Огненная мощь мысли рождается в пространстве духа, обретая форму силы, влияющей на судьбы целого мира.</w:t>
      </w:r>
    </w:p>
    <w:p>
      <w:pPr>
        <w:pStyle w:val="Style13"/>
        <w:tabs>
          <w:tab w:val="clear" w:pos="708"/>
          <w:tab w:val="left" w:pos="9356" w:leader="none"/>
        </w:tabs>
        <w:ind w:firstLine="708"/>
        <w:jc w:val="both"/>
        <w:rPr/>
      </w:pPr>
      <w:r>
        <w:rPr>
          <w:rFonts w:cs="Times New Roman" w:ascii="Times New Roman" w:hAnsi="Times New Roman"/>
          <w:sz w:val="24"/>
          <w:szCs w:val="24"/>
        </w:rPr>
        <w:t>Насыщение земного пространства благими энергиями — задача космическая. Каким бы огромным ни был воздушный колпак, в котором мы можем существовать, когда-нибудь его качества будут изменены. Рассеется туман вожделений. Творческая мощь желаний научит человека летать и видеть сквозь расстояния, а самое главное — достойно относиться друг к другу.</w:t>
      </w:r>
    </w:p>
    <w:p>
      <w:pPr>
        <w:pStyle w:val="Normal"/>
        <w:rPr/>
      </w:pPr>
      <w:r>
        <w:rPr/>
        <w:t xml:space="preserve">Но какими бы мрачными ни казались картины современного состояния духа, все же солнечный огонь усиленно выжигает остатки болота, чтобы из него создать благородные поля для новых всходов. Космос не позволит бросить даже песчинку на колесо, двигающее общую эволюционную тенденцию. Космические течения не остановить всеми силами ада. Мир медленно, но движется к порогу Нового Времени. Через возжжения зерна монады, через прорастание духа в явления мира земного, через понимание материи как основы для обучения находчивости и выживаемости сознание устремлено к цели невидимой. </w:t>
      </w:r>
    </w:p>
    <w:p>
      <w:pPr>
        <w:pStyle w:val="Normal"/>
        <w:rPr/>
      </w:pPr>
      <w:r>
        <w:rPr/>
        <w:t xml:space="preserve">Через распятие земных чувств просачивается свет Нового Мира. Тяжесть дней не простое недомогание, но попытки перехода в Мир Тонкий. Четкие сновидения — это упражнения жизни в мире будущего, где нужно учиться осознанию себя в иных реальных условиях. Создатель ищет формы участия нашей энергии в построении Нового Мира. Куда прольется наша сердечная сила, там и расцветет новый цветок красоты. </w:t>
      </w:r>
    </w:p>
    <w:p>
      <w:pPr>
        <w:pStyle w:val="Normal"/>
        <w:tabs>
          <w:tab w:val="clear" w:pos="708"/>
          <w:tab w:val="left" w:pos="7797" w:leader="none"/>
          <w:tab w:val="left" w:pos="9072" w:leader="none"/>
        </w:tabs>
        <w:rPr/>
      </w:pPr>
      <w:r>
        <w:rPr/>
        <w:t>Вся наша малая вселенная пронизана токами откровений. Мощь ясновидения обнажается. Границы забвения сгорают от напора невидимого огня. Моменты внезапного узнавания мест, где проводили прошлые жизни, случаются все чаще с людьми, далекими от духовных или оккультных практик. Дух разворачивает свитки своих тайн. Душа позволяет читать книги своих странствий и исканий легко и почти без помех. Но всякий ли поверит в эту сияющую радугу видений? Ведь многие сновидения могут посылаться из будущего, из Высших Сфер, ситуации которых потом будут осаждены в мире земном.</w:t>
      </w:r>
    </w:p>
    <w:p>
      <w:pPr>
        <w:pStyle w:val="Normal"/>
        <w:rPr/>
      </w:pPr>
      <w:r>
        <w:rPr/>
        <w:t>Постепенное отчуждение людей от прошлых привычек должно привести мир к необратимым изменениям, когда появятся совершенно новые качества сознания, о которых люди даже и не подозревали в себе. Окостеневшая кожура предрассудков лопается и разлетается под натиском растущего космического плода. И если дитя человеческое в положенный ему срок рождается, являясь на свет, то космическая мера времени определена как совершенно иная для вызревания нового человека. Но пуповина Мировой Матери питает звездным молоком каждую душу, передавая ей с всеначальной энергией азы ее великой задачи, создавая вместилище для этого, чтобы при надлежащих сложившихся условиях эта структура ожила, побуждая сознание к великой цели осуществления.</w:t>
      </w:r>
    </w:p>
    <w:p>
      <w:pPr>
        <w:pStyle w:val="Normal"/>
        <w:rPr/>
      </w:pPr>
      <w:r>
        <w:rPr/>
        <w:t>Множество механических и электронных технологий хранится в пространстве для помощи человечеству новому. Но целесообразность положена в основу применения новых технологий. И если такие изобретения принесут пользу в продвижении сознания к улучшению духовной природы, то цель будет достигнута.</w:t>
      </w:r>
    </w:p>
    <w:p>
      <w:pPr>
        <w:pStyle w:val="Normal"/>
        <w:rPr/>
      </w:pPr>
      <w:r>
        <w:rPr/>
        <w:t>Новая Эпоха изменит все показания движения. Ведь и само человечество станет легче и не будет нуждаться в громоздких транспортных средствах, ибо будет обладать собственной мобильностью. Уплотненный астрал — это начало царства полетов. То, что сейчас переживает человечество на Венере, нам предстоит испытать через многие тысячи лет. И, конечно же, в совершенно ином, улучшенном виде. Сознание землян, обогащенное интеллектуальными нахождениями, осваивает новую ступень развития вселенной. Марсианская цивилизация шагнет еще дальше. И так, в поступательном движении, планета за планетой подойдут к своему седьмому, завершающему кругу всей нашей Солнечной системы.</w:t>
      </w:r>
    </w:p>
    <w:p>
      <w:pPr>
        <w:pStyle w:val="Normal"/>
        <w:rPr/>
      </w:pPr>
      <w:r>
        <w:rPr/>
        <w:t xml:space="preserve">Слово как признак волнового общения особенно усиливает свое влияние в эпоху Водолея, который отвечает за все излучения, токи, волны, космические течения и все пространственные вибрации и импульсы. Волновые открытия произошли на рубеже эпох. А в настоящее время усиливается аппарат восприятия вибраций космоса, когда музыка сфер становится доступной для слышания даже обычным людям. Слух утончается, переходя в фазу яснослышания. Да и остальные органы чувств не отстают в своем новом постижении мира. Хватит быть слепоглухонемыми, когда вокруг слышны арфы небожителей, видны небесные цветы и ощущаются дивные ароматы пространства! </w:t>
      </w:r>
    </w:p>
    <w:p>
      <w:pPr>
        <w:pStyle w:val="Normal"/>
        <w:rPr/>
      </w:pPr>
      <w:r>
        <w:rPr/>
        <w:t>Язык Ангелов, который применяют дети, — основной признак людей-индиго. Именно этот язык способен исцелять физические немощи, превращаясь в лекарство Новой Эпохи. Волновая эпоха дает и новые средства оздоровления, основанные на использовании вибраций и излучений. Именно они будут иметь решающее значение. Молитвы, наслоенные на лекарствах или воде, усиливают исцеляющий эффект. Это и есть вибрационная практика медицины.</w:t>
      </w:r>
    </w:p>
    <w:p>
      <w:pPr>
        <w:pStyle w:val="Normal"/>
        <w:rPr/>
      </w:pPr>
      <w:r>
        <w:rPr/>
        <w:t>Суть мыслеобразов, их образование, построение и улавливание составят основу науки будущего, ибо не нужны будут механические усовершенствования и подпорки, если сила мысли будет развивать себя. Энергия мыслительных процессов сделает совершенно лишними даже электростанции и спутниковое сообщение. Гармонизация центров сумеет сделать тумо и все формы паранормальных явлений совершенно естественными и даваемыми при рождении.</w:t>
      </w:r>
    </w:p>
    <w:p>
      <w:pPr>
        <w:pStyle w:val="Normal"/>
        <w:rPr/>
      </w:pPr>
      <w:r>
        <w:rPr/>
        <w:t>Огненны проявления Новой Эпохи. Телепортация и телепатия, про- и ретроскопия, психометрия и автоматическое письмо, чтение мыслей в запечатанных письмах и закрытых книгах лишь малая толика проявлений, заложенных в сознании, которые будут проявлены. Надо только открыть сердце доброму знанию, чтобы суметь отстоять право на дальнейшее продвижение мира.</w:t>
      </w:r>
    </w:p>
    <w:p>
      <w:pPr>
        <w:pStyle w:val="Normal"/>
        <w:rPr/>
      </w:pPr>
      <w:r>
        <w:rPr/>
        <w:t>Когда велению или просьбе человека стихии будут послушны, изменение мира обязательно наступит. Удаление империла из человеческого тела и аэроперила из пространства сделает возможными совместные со стихиями проекты, как это было во времена Лемурии. Обращение человечества к силе блага даст такую возможность. Сама Судьба будет трудиться на добром поле. Сама Судьба как заботливая Мать найдет лучшее средство для реализации наших замыслов.</w:t>
      </w:r>
    </w:p>
    <w:p>
      <w:pPr>
        <w:pStyle w:val="Normal"/>
        <w:rPr/>
      </w:pPr>
      <w:r>
        <w:rPr/>
        <w:t xml:space="preserve">Лучшие качества воли усилятся в человечестве. Упрямство станет целеустремленностью. Чувство самовлюбленности — пониманием уникальности каждой души. Дерзновением станет самоволие, смелостью — попытка преступить земные законы. Трансформация принципов низших </w:t>
      </w:r>
      <w:r>
        <w:rPr>
          <w:rFonts w:eastAsia="Symbol" w:cs="Symbol" w:ascii="Symbol" w:hAnsi="Symbol"/>
        </w:rPr>
        <w:t></w:t>
      </w:r>
      <w:r>
        <w:rPr/>
        <w:t xml:space="preserve"> от чувств до ума — приблизит сердца к пониманию духа. Пересмотр всех ценностей, связанных с материальными богатствами, вынудит человечество обратить свой взор к неисследованным областям сознания. </w:t>
      </w:r>
    </w:p>
    <w:p>
      <w:pPr>
        <w:pStyle w:val="Normal"/>
        <w:rPr/>
      </w:pPr>
      <w:r>
        <w:rPr/>
        <w:t xml:space="preserve">Узнавание Надземного уже происходит. И вскоре засияют ослепительные светила и откроются рекорды Акаши. Можно будет видеть и беседовать с обитателями других планет и звезд. Сдвиг и утончение сознания дадут много феноменов необычных. Они будут инструментами нового восприятия. </w:t>
      </w:r>
    </w:p>
    <w:p>
      <w:pPr>
        <w:pStyle w:val="Normal"/>
        <w:rPr/>
      </w:pPr>
      <w:r>
        <w:rPr/>
        <w:t xml:space="preserve">Когда выгорят все слои астрала и ментала, зараженные низшими измышлениями, небо очистится. Духовное зрение даст прорыв в Огненные Сферы. Пласты Акаши, или ее золотые страницы, будут учебниками добра. Незримые Голоса Мудрости будут обучать человечество. То, что сейчас именуется Беседой с Владыкой, будет обычным способом приобретения познания. Чаша откроет свои накопления. Действия будут мгновенными, ибо реакция пространства в условиях чистых и духовных станет такой, как в Огненном Мире. Духовная алхимия даст все, что необходимо. Пищей будут служить тонкие изысканные запахи. Из пространства будет появляться все по желанию, ибо каждый узнает меру потребную. Смерть не будет препятствием жизни. Тело славы будет аннигилировать оболочку низшую. Много чудесного и радостного ждет нас впереди. </w:t>
      </w:r>
    </w:p>
    <w:p>
      <w:pPr>
        <w:pStyle w:val="Normal"/>
        <w:rPr/>
      </w:pPr>
      <w:r>
        <w:rPr/>
      </w:r>
    </w:p>
    <w:p>
      <w:pPr>
        <w:pStyle w:val="Normal"/>
        <w:rPr/>
      </w:pPr>
      <w:r>
        <w:rPr/>
      </w:r>
    </w:p>
    <w:p>
      <w:pPr>
        <w:pStyle w:val="Heading3"/>
        <w:ind w:hanging="0"/>
        <w:rPr/>
      </w:pPr>
      <w:bookmarkStart w:id="136" w:name="__RefHeading___Toc460927130"/>
      <w:bookmarkEnd w:id="136"/>
      <w:r>
        <w:rPr/>
        <w:t>Еще о Новом Мире</w:t>
      </w:r>
    </w:p>
    <w:p>
      <w:pPr>
        <w:pStyle w:val="Normal"/>
        <w:rPr/>
      </w:pPr>
      <w:r>
        <w:rPr/>
      </w:r>
    </w:p>
    <w:p>
      <w:pPr>
        <w:pStyle w:val="Normal"/>
        <w:rPr/>
      </w:pPr>
      <w:r>
        <w:rPr>
          <w:rFonts w:eastAsia="MS Mincho;ＭＳ 明朝"/>
        </w:rPr>
        <w:t>Энергия Небесного Огня напитывает мысли человеческие. Идеальный мир опускается на землю через множество непреодолимых преград. Но ветхое, даже самое крепкое, имеет способность разрушаться.</w:t>
      </w:r>
    </w:p>
    <w:p>
      <w:pPr>
        <w:pStyle w:val="Normal"/>
        <w:rPr/>
      </w:pPr>
      <w:r>
        <w:rPr/>
        <w:t>Входим в круг Нового Огня. Испаряя тела, дышит мощь Солнца. Нагнетение радиации особенно явственно действует на высокие сознания, которые, как самые чувствительные антенны, принимают тончайшие вибрации токов изменяющегося каждое мгновение космоса.</w:t>
      </w:r>
    </w:p>
    <w:p>
      <w:pPr>
        <w:pStyle w:val="Normal"/>
        <w:rPr/>
      </w:pPr>
      <w:r>
        <w:rPr/>
        <w:t xml:space="preserve">Новое время не требует разогревания небес усилиями тапасических упражнений. Небо само полыхает от непрекращающихся зарниц и свечений, от привхождения космических сил очищения. </w:t>
      </w:r>
    </w:p>
    <w:p>
      <w:pPr>
        <w:pStyle w:val="Normal"/>
        <w:rPr/>
      </w:pPr>
      <w:r>
        <w:rPr/>
        <w:t xml:space="preserve">Новая Эпоха определяется как синтез ментала с духовностью. Ум и сердце идут в одной упряжке. Изумрудный и рубиновый, почти фиолетовый, цвета ведут эпоху. </w:t>
      </w:r>
    </w:p>
    <w:p>
      <w:pPr>
        <w:pStyle w:val="Normal"/>
        <w:rPr/>
      </w:pPr>
      <w:r>
        <w:rPr/>
        <w:t>Сейчас, как никогда, звезды участвуют в устройстве Нового Мира. И дух силен в нас, ибо он сам получает импульсы от далекого Белого Неба, помимо наших чувств и ощущений.</w:t>
      </w:r>
    </w:p>
    <w:p>
      <w:pPr>
        <w:pStyle w:val="Normal"/>
        <w:rPr/>
      </w:pPr>
      <w:r>
        <w:rPr/>
        <w:t>И не просто импульсы энергий устремлены к Земле, но мириады и мириады мыслеобразов, готовых воплотиться на планете в новых формах отношений и исследований. Они дадут Земле невиданный всплеск и развитие культуры, без которой невозможно превратить идеи в реальные дела.</w:t>
      </w:r>
    </w:p>
    <w:p>
      <w:pPr>
        <w:pStyle w:val="Normal"/>
        <w:rPr/>
      </w:pPr>
      <w:r>
        <w:rPr>
          <w:szCs w:val="28"/>
        </w:rPr>
        <w:t xml:space="preserve">Энергия эпохи идет из далекого будущего. Подверженность новым идеям готовит ум к обучению от изливающихся токов. </w:t>
      </w:r>
      <w:r>
        <w:rPr/>
        <w:t>Лучи новых возможностей несут поток невиданных мыслеформ.</w:t>
      </w:r>
    </w:p>
    <w:p>
      <w:pPr>
        <w:pStyle w:val="Normal"/>
        <w:rPr/>
      </w:pPr>
      <w:r>
        <w:rPr/>
        <w:t xml:space="preserve">Новые технологии являют прорыв в человечество будущего. Солнечная энергетика есть сила неистощимая. Информационные технологии лишь косвенный признак насыщения ауры планеты энергиями знаний. Появление новых видов энергий вызывает открытие невиданных наук. </w:t>
      </w:r>
    </w:p>
    <w:p>
      <w:pPr>
        <w:pStyle w:val="Normal"/>
        <w:rPr/>
      </w:pPr>
      <w:r>
        <w:rPr/>
        <w:t>Постижение энергий Высших Миров даст рождение волне новых творческих проявлений. Высокие идеи уже сформированы и касаются аур, родственных им, но для их осуществления требуется полное переустройство сознаний. Для принятия лучей мудрости нужна более тонкая настройка восприятия.</w:t>
      </w:r>
    </w:p>
    <w:p>
      <w:pPr>
        <w:pStyle w:val="Normal"/>
        <w:rPr/>
      </w:pPr>
      <w:r>
        <w:rPr/>
        <w:t>Подвижность Эпохи Новой даст невиданный расцвет науке и культуре. То, что совершалось в течение предыдущих двухсот лет, будет уплотнено до десятилетия. Это касается научных открытий и философских прозрений.</w:t>
      </w:r>
    </w:p>
    <w:p>
      <w:pPr>
        <w:pStyle w:val="Normal"/>
        <w:rPr/>
      </w:pPr>
      <w:r>
        <w:rPr/>
        <w:t xml:space="preserve">Обозначение времени несет новые методы постижения явленных сил. Их неисчислимое множество находится в непримененном состоянии. Неисчерпаемость космических энергий так велика, что использование их можно сравнить с зачерпыванием ведра воды из океана беспредельного. Фрагментарные явления Теслы и Кили лишь доказали возможность использования всеначальной силы в неограниченном количестве. </w:t>
      </w:r>
    </w:p>
    <w:p>
      <w:pPr>
        <w:pStyle w:val="Normal"/>
        <w:rPr/>
      </w:pPr>
      <w:r>
        <w:rPr/>
        <w:t xml:space="preserve">Пробуждение нового мышления составляет основу обучения душ в наступающей эпохе Водолея. Все волновые проявления особенно будут усилены. Проникновение энергий носителей знания станет новой методикой обучения. </w:t>
      </w:r>
    </w:p>
    <w:p>
      <w:pPr>
        <w:pStyle w:val="Normal"/>
        <w:rPr/>
      </w:pPr>
      <w:r>
        <w:rPr/>
        <w:t>Эпоха Водолея приносит волновые новации во все области жизнеустройства, так же как в эпоху Козерога объектом пристального изучения становится земля, так как материя хранит множество и множество загадок и существ, которые лишь изредка появляются на поверхности планеты.</w:t>
      </w:r>
    </w:p>
    <w:p>
      <w:pPr>
        <w:pStyle w:val="Normal"/>
        <w:rPr/>
      </w:pPr>
      <w:r>
        <w:rPr/>
        <w:t xml:space="preserve">При увеличении скорости передвижения нашей Солнечной системы к центру Галактики человеческий организм не успевает справляться с новой энергетикой пространства. И лишь Солнце как сердце нашей Солнечной системы отвечает на приток силы возросшим напряжением и вспышками. </w:t>
      </w:r>
    </w:p>
    <w:p>
      <w:pPr>
        <w:pStyle w:val="Normal"/>
        <w:rPr/>
      </w:pPr>
      <w:r>
        <w:rPr/>
        <w:t>Входящим в предел новых энергий трудно уравновесить силу эмоций. Космос заполняет все хранилища огнем радости своей. Вместе с энергией приходят семена новых идей. Дух трепещет от привхождения химизмов будущего. Лучи-вдохновители производят реакцию обновления во всех царствах природы и в самом человеке.</w:t>
      </w:r>
    </w:p>
    <w:p>
      <w:pPr>
        <w:pStyle w:val="Normal"/>
        <w:rPr/>
      </w:pPr>
      <w:r>
        <w:rPr/>
        <w:t>Но, пока человечество не успокоится, перестав кормить духов гнева и жадности, ему заказан путь в миры будущего, откуда бы оно почерпнуло много полезного. Нужно признаться себе в том, что от энергий нового времени растут как полезные злаки, так и сорняки.</w:t>
      </w:r>
    </w:p>
    <w:p>
      <w:pPr>
        <w:pStyle w:val="Normal"/>
        <w:rPr/>
      </w:pPr>
      <w:r>
        <w:rPr/>
        <w:t xml:space="preserve">Не нужны дебри дремучих сознаний, решающих споры при помощи оружия. Переворот во вселенной, или переход на новый уровень существования, повлечет за собой, помимо изменений самих тел, еще и обретение новой психики, лишенной многих прелестей современного мира. </w:t>
      </w:r>
    </w:p>
    <w:p>
      <w:pPr>
        <w:pStyle w:val="Normal"/>
        <w:rPr/>
      </w:pPr>
      <w:r>
        <w:rPr/>
        <w:t>Новое время дает каждой душе избавиться от кармического мусора, предоставив для этого неограниченный выбор творческих возможностей. Лишь бы сознание сумело настроиться на новые очищенные вибрации иного бытия. Сознание, сфокусированное на духовности, зажигает изнутри костер радости служения.</w:t>
      </w:r>
    </w:p>
    <w:p>
      <w:pPr>
        <w:pStyle w:val="Normal"/>
        <w:tabs>
          <w:tab w:val="clear" w:pos="708"/>
          <w:tab w:val="left" w:pos="7020" w:leader="none"/>
        </w:tabs>
        <w:rPr/>
      </w:pPr>
      <w:r>
        <w:rPr/>
        <w:t xml:space="preserve">Только через преображение человечества возможно приближение нового времени. Нельзя искусственно включить мощь высокого огненного напряжения. Это будет лишь в том случае, когда безнадежными окажутся все усилия по пробуждению сознания. </w:t>
      </w:r>
    </w:p>
    <w:p>
      <w:pPr>
        <w:pStyle w:val="Normal"/>
        <w:rPr/>
      </w:pPr>
      <w:r>
        <w:rPr/>
        <w:t>Новый Мир в муках рождается. И радость обернута в боль. Ярое напряжение муки близко по своему напряжению с мощью счастья.</w:t>
      </w:r>
    </w:p>
    <w:p>
      <w:pPr>
        <w:pStyle w:val="Normal"/>
        <w:rPr/>
      </w:pPr>
      <w:r>
        <w:rPr/>
        <w:t xml:space="preserve">Факелы кругом разгорелись. Факелы будущих подвижников, которые ткут ткань Нового Мира и новых построений и отношений между людьми. Миру уже никогда не дано обратиться вспять. И Слово Учителей, как искры, брошенные в сухую траву, возжигает мощь сердец человеческих. </w:t>
      </w:r>
    </w:p>
    <w:p>
      <w:pPr>
        <w:pStyle w:val="Normal"/>
        <w:rPr/>
      </w:pPr>
      <w:r>
        <w:rPr/>
        <w:t>Нота пространства напряжена. Токи и ритмы ткут ткань Нового Мира. И человек, собирая в сердце своем благодать, уже принадлежит к творящему началу мира, если он осознает место свое в Иерархии Сил. Проводя токи Высших Миров, он полон благопожелания.</w:t>
      </w:r>
    </w:p>
    <w:p>
      <w:pPr>
        <w:pStyle w:val="Normal"/>
        <w:rPr/>
      </w:pPr>
      <w:r>
        <w:rPr/>
        <w:t>На планете появляется фактор новой силы, идущей из космического пространства. Это нарождение новой власти духа, где ценности будут совершенно иными, не отвечающими принципу купли-продажи.</w:t>
      </w:r>
    </w:p>
    <w:p>
      <w:pPr>
        <w:pStyle w:val="Normal"/>
        <w:rPr/>
      </w:pPr>
      <w:r>
        <w:rPr>
          <w:szCs w:val="28"/>
        </w:rPr>
        <w:t>Накануне прорыва в будущее собираются силы. Мощь определяющейся идеи дозревает в зерне дарованных возможностей. И проросшее сквозь невежество материальности новое сознание сметет былые и, казалось бы, незыблемые построения, являющиеся основой былой эпохальности.</w:t>
      </w:r>
    </w:p>
    <w:p>
      <w:pPr>
        <w:pStyle w:val="Normal"/>
        <w:rPr/>
      </w:pPr>
      <w:r>
        <w:rPr/>
        <w:t>Велико озарение проснувшегося духа. Велика значимость времени и даваемых через него знаний. Импульсы обновления следуют один за одним с постоянной периодичностью, меняя в человеческом существе качество многих функций органов.</w:t>
      </w:r>
    </w:p>
    <w:p>
      <w:pPr>
        <w:pStyle w:val="Normal"/>
        <w:rPr/>
      </w:pPr>
      <w:r>
        <w:rPr/>
        <w:t xml:space="preserve">В очищенное пространство придет новое наполнение. Не могут темные духи жить в атмосфере вечного света. Им нужна атмосфера постоянного недовольства и питание ядом империла. </w:t>
      </w:r>
    </w:p>
    <w:p>
      <w:pPr>
        <w:pStyle w:val="Normal"/>
        <w:rPr/>
      </w:pPr>
      <w:r>
        <w:rPr/>
        <w:t>Нитями живого огня вышивается план Нового Мира. Дыхание Высшего Идеального Прообраза пропитывает дух человеческий. Отказавшись от уловок лукавого мира, сердце раскрывается, как утренний цветок — навстречу солнцу, лучам новых идей, приносящим аромат Огненного Мира.</w:t>
      </w:r>
    </w:p>
    <w:p>
      <w:pPr>
        <w:pStyle w:val="Normal"/>
        <w:rPr/>
      </w:pPr>
      <w:r>
        <w:rPr/>
        <w:t>С новыми энергиями идет новое чувство, новые эталоны красоты, новое совершенство творений земных и небесных. Воспитание новых чувств — одна из составляющих идущего человечества.</w:t>
      </w:r>
    </w:p>
    <w:p>
      <w:pPr>
        <w:pStyle w:val="Normal"/>
        <w:rPr/>
      </w:pPr>
      <w:r>
        <w:rPr/>
        <w:t xml:space="preserve">Все энергии стремятся к совершенству через бесконечное изменение форм, которые служат эволюционным задачам. Непредсказуемость реакций лишь отражение организации новых чувствований, чей спектр так же неисчислим, как цветовые оттенки в зрительном мире. </w:t>
      </w:r>
    </w:p>
    <w:p>
      <w:pPr>
        <w:pStyle w:val="Normal"/>
        <w:rPr/>
      </w:pPr>
      <w:r>
        <w:rPr/>
        <w:t xml:space="preserve">Обогащение чувств связано с привнесением в планетную среду новых идей, пребывающих в невидимости. </w:t>
      </w:r>
      <w:r>
        <w:rPr>
          <w:szCs w:val="28"/>
        </w:rPr>
        <w:t>И от сердца, и от ума, и от духа весть идет. Возросшая в несколько раз энергонапряженность ищет новые формы проявления.</w:t>
      </w:r>
    </w:p>
    <w:p>
      <w:pPr>
        <w:pStyle w:val="Normal"/>
        <w:rPr/>
      </w:pPr>
      <w:r>
        <w:rPr>
          <w:szCs w:val="28"/>
        </w:rPr>
        <w:t>Новые космические излучения рождают новое мышление. Человек поднял глаза к небу. Человек почувствовал свободу космического пространства. И поток мыслеформ Высших Миров стал доступен сознанию, освобожденному от мрачной зависимости от тягот каждодневной бедности.</w:t>
      </w:r>
    </w:p>
    <w:p>
      <w:pPr>
        <w:pStyle w:val="Normal"/>
        <w:rPr/>
      </w:pPr>
      <w:r>
        <w:rPr/>
        <w:t>Усталость лишь следствие изнеможения физического тела под воздействием новых энергий. Стоим под водопадом огненных токов, которые требуют тонких условий восприятия.</w:t>
      </w:r>
    </w:p>
    <w:p>
      <w:pPr>
        <w:pStyle w:val="Normal"/>
        <w:rPr/>
      </w:pPr>
      <w:r>
        <w:rPr/>
        <w:t>Огонь космоса нагнетает плотность высших мыслеформ в пространстве. Огонь космоса кристаллизует построения будущего. Давно уже готова проекция Нового Мира и Новой Страны. Тьма рассеялась. И уже видны серебряные вершины, напоенные Светом Владыки Неба.</w:t>
      </w:r>
    </w:p>
    <w:p>
      <w:pPr>
        <w:pStyle w:val="Normal"/>
        <w:tabs>
          <w:tab w:val="clear" w:pos="708"/>
          <w:tab w:val="left" w:pos="7020" w:leader="none"/>
        </w:tabs>
        <w:rPr/>
      </w:pPr>
      <w:r>
        <w:rPr/>
        <w:t xml:space="preserve">Ветер Нового Мира, ветер творческих вихрей, порождающих будущее, стучится в сердца. Семена мыслеформ, летящих из Мира Идей, прорастают и распускаются в пространстве новых энергий. Свежестью пропитано ощущение мира. Первозданностью, не испорченной лукавством человеческого ума, веет от дивной красоты, привнесенной лучшими чувствами Матери Мира. </w:t>
      </w:r>
    </w:p>
    <w:p>
      <w:pPr>
        <w:pStyle w:val="Normal"/>
        <w:tabs>
          <w:tab w:val="clear" w:pos="708"/>
          <w:tab w:val="left" w:pos="7020" w:leader="none"/>
        </w:tabs>
        <w:rPr/>
      </w:pPr>
      <w:r>
        <w:rPr/>
        <w:t>И сердца ждут. Сердца надеются. Весь мир застыл в ожидании.</w:t>
      </w:r>
    </w:p>
    <w:p>
      <w:pPr>
        <w:pStyle w:val="Normal"/>
        <w:rPr/>
      </w:pPr>
      <w:r>
        <w:rPr/>
      </w:r>
    </w:p>
    <w:p>
      <w:pPr>
        <w:pStyle w:val="Normal"/>
        <w:rPr/>
      </w:pPr>
      <w:r>
        <w:rPr/>
      </w:r>
    </w:p>
    <w:p>
      <w:pPr>
        <w:pStyle w:val="Heading3"/>
        <w:ind w:hanging="0"/>
        <w:rPr/>
      </w:pPr>
      <w:bookmarkStart w:id="137" w:name="__RefHeading___Toc460927131"/>
      <w:bookmarkEnd w:id="137"/>
      <w:r>
        <w:rPr/>
        <w:t>Новая формация людей</w:t>
      </w:r>
    </w:p>
    <w:p>
      <w:pPr>
        <w:pStyle w:val="Normal"/>
        <w:rPr/>
      </w:pPr>
      <w:r>
        <w:rPr/>
      </w:r>
    </w:p>
    <w:p>
      <w:pPr>
        <w:pStyle w:val="Normal"/>
        <w:rPr/>
      </w:pPr>
      <w:r>
        <w:rPr/>
        <w:t>Дети Сатья-Юги уже учатся ходить по земле. Озарение — их дыхание. Мудрость — одежда светоносная. Их сердце слушает миры, впитывая новые и новые аспекты неисчерпаемого знания, беспредельность которого ожидает каждого вошедшего в пламя зерна духа.</w:t>
      </w:r>
    </w:p>
    <w:p>
      <w:pPr>
        <w:pStyle w:val="Normal"/>
        <w:tabs>
          <w:tab w:val="clear" w:pos="708"/>
          <w:tab w:val="left" w:pos="3600" w:leader="none"/>
          <w:tab w:val="left" w:pos="6120" w:leader="none"/>
          <w:tab w:val="left" w:pos="7740" w:leader="none"/>
        </w:tabs>
        <w:rPr/>
      </w:pPr>
      <w:r>
        <w:rPr/>
        <w:t xml:space="preserve">Полив сада земного идет непрестанно. И в его пространстве появляется новая поросль, которая прежде никогда не встречалась на этой планете. Новое человечество грядет. Покров внешней раскованности и агрессивности лишь защита своей внутренней природы на фоне разрушений внешнего благополучия. </w:t>
      </w:r>
    </w:p>
    <w:p>
      <w:pPr>
        <w:pStyle w:val="Normal"/>
        <w:rPr/>
      </w:pPr>
      <w:r>
        <w:rPr/>
        <w:t>Проявления новых детей превосходят все предыдущие лишь потому, что накопленная благодать человечества выражается в них. Они принесли в мир иной интеллект, иные чувства, иную духовность. Смена формации людей произошла незаметно, без красных ленточек и ковровых дорожек. Эпоха подкралась к нам на цыпочках и бесшумно.</w:t>
      </w:r>
    </w:p>
    <w:p>
      <w:pPr>
        <w:pStyle w:val="Normal"/>
        <w:rPr/>
      </w:pPr>
      <w:r>
        <w:rPr/>
        <w:t xml:space="preserve">Отбор новой расы идет на космическом уровне и пронизывает все стихийные царства, из которых формируются духи-помощники. Космическая генетика резко усилила процессы в человеческой крови, возбуждая родовую память. Волновые импульсы вводят в сознание идеи, формирующие жизнь иного плана, которая уже существует в Высших Мирах. И та категория людей, в которых воплощены демоны, всячески противится таким изменениям, реагируя античеловечным поведением, которое сложилось вопреки приоритетам большинства и попирает все космические законы. Оскал западной свободы — это улыбка темного иерофанта, удерживающего мир в состоянии войны и хаоса со времен поздней Атлантиды. Но усилия Братства не проходят даром. Под наблюдением и защитой растет новая поросль светоносцев — детей Утренней Звезды, в которых моральные принципы вложены с детства и сознание законов Нового Мира впитано с молоком матери. </w:t>
      </w:r>
    </w:p>
    <w:p>
      <w:pPr>
        <w:pStyle w:val="Normal"/>
        <w:rPr/>
      </w:pPr>
      <w:r>
        <w:rPr/>
        <w:t>Идет непрестанный посев, который станет новой расой человечества. Мир требует утончения и облегчения его страданий. Для этого и будет совершен Великий Переход от физического существования к формам уплотненного астрала.</w:t>
      </w:r>
    </w:p>
    <w:p>
      <w:pPr>
        <w:pStyle w:val="Normal"/>
        <w:rPr/>
      </w:pPr>
      <w:r>
        <w:rPr/>
        <w:t xml:space="preserve">Искры монад разных планет вращаются в круге жизни, умирания и рождения. Монады лучших зерен Солнечного Круга засевают поле земное. Сорняки и чахлые плевелы уже не способны выдерживать натиск огня утренних сумерек эпохи Водолея. Только чистые зерна света могут произрастать на незасеянных полях планеты. И скоро можно ожидать всходов благодатных. Каждая искорка мыслей блага как полив для сухого поля. </w:t>
      </w:r>
    </w:p>
    <w:p>
      <w:pPr>
        <w:pStyle w:val="Normal"/>
        <w:rPr/>
      </w:pPr>
      <w:r>
        <w:rPr/>
        <w:t xml:space="preserve">Будущее готовится нам прекрасное. Тайна нового человечества лишь приоткрывается, но не может быть открыта полностью. До времени никто не обнародует значения переходного человечества, которое постепенно возвратит людям способность сознательной генерации сил и восстановления здоровья самим себе без лекарственных препаратов и хирургических вмешательств. </w:t>
      </w:r>
    </w:p>
    <w:p>
      <w:pPr>
        <w:pStyle w:val="Normal"/>
        <w:rPr/>
      </w:pPr>
      <w:r>
        <w:rPr/>
        <w:t xml:space="preserve">Собираются зачатки новой расы, зерна которой уже брошены в поле земное. Чистые сердца, которые оживляют род человеческий, играют роль поросли Сада Владыки. Лютый мороз и невыносимый жар пытаются их погубить. Но щит чистоты охраняет их детские желания. Дух являет прямое знание, вводя его инъекцию в человеческую жизнь. Потому и кажутся странными эти люди, как сверкающие камни, которые дети находили в </w:t>
      </w:r>
      <w:r>
        <w:rPr>
          <w:rFonts w:cs="индиг;Times New Roman" w:ascii="индиг;Times New Roman" w:hAnsi="индиг;Times New Roman"/>
        </w:rPr>
        <w:t>африканской</w:t>
      </w:r>
      <w:r>
        <w:rPr/>
        <w:t xml:space="preserve"> пустыне Намиб и играли ими на сельских лужайках. Эти прозрачные искорки света незаметны были и обыденны, пока знатоки не увидели в них чистейшие алмазы. </w:t>
      </w:r>
    </w:p>
    <w:p>
      <w:pPr>
        <w:pStyle w:val="Normal"/>
        <w:rPr/>
      </w:pPr>
      <w:r>
        <w:rPr/>
        <w:t xml:space="preserve">Мир не готов оценить настоящее народное достояние, примериваясь к богатейшим людям. Но духовное богатство считается отвлеченной материей, ибо не может приносить дивидендов и должной прибыли. Но люди духа — это послание этому миру из будущего. И пусть они не включены в списки самых знаменитых и влиятельных людей, но их воздействие на души сродни реакции невидимых духовных взрывов, чья радиация облучает не только материю, но темные области сознания, которые, подобно дальним полям Беспредельности, еще находятся в первозданном виде: туда еще не дошли творящие волны Зерна Духа Вселенной. </w:t>
      </w:r>
    </w:p>
    <w:p>
      <w:pPr>
        <w:pStyle w:val="Normal"/>
        <w:rPr/>
      </w:pPr>
      <w:bookmarkStart w:id="138" w:name="OLE_LINK1"/>
      <w:r>
        <w:rPr/>
        <w:t>Сапфир как символ энергии духа в сочетаниях с серебряными излучениями сопровождает от рождения новое человечество. Дети Мории развиваются не по годам, а по часам, как в русских сказках — волшебные богатыри. Обладая изначально теми накоплениями мудрости, которые часто не доступны нашему сознанию, дети Мории берут на себя ответственность за судьбы Нового Мира. Их груз Атласа гораздо весомее и внушительнее, чем у уходящей расы.</w:t>
      </w:r>
      <w:bookmarkEnd w:id="138"/>
      <w:r>
        <w:rPr/>
        <w:t xml:space="preserve"> Если Владыка Шива сдерживал собственной головой, или интеллектом, поток Небесной Ганги, которая, запутавшись в кудрях Его сознания, медленно стекала на землю, то нынешняя огненная сила мудрости вызывает для подвига новую ипостась Махешвары. И каждая искра Владык, вживленная в сердца воплощенные, уже имеет жизненную задачу и решимость воли к ее исполнению. И каким бы извилистым ни оказался путь судьбы, импульсы духа выведут такое сердце к тому делу, которое подвигнет мир хотя бы на муравьиный шаг к прояснению сознания. </w:t>
      </w:r>
    </w:p>
    <w:p>
      <w:pPr>
        <w:pStyle w:val="Normal"/>
        <w:rPr/>
      </w:pPr>
      <w:r>
        <w:rPr/>
        <w:t xml:space="preserve">Приходят Хранители знаний на рубеже времен. Когда пласты Акаши волнуются от вторжения мыслей, не истощимых в жажде знать новое, то проявляются те, кто воплощает в себе самом Великую Мудрость. Можно сказать, что они сами есть драгоценный кристалл знаний. Они нигде не учились, но знают ответы на все сокровенные вопросы мира. Они открывают Врата. Они являют Свет будущего. Необычность их прикрыта простотой внешности и скромностью существования. </w:t>
      </w:r>
    </w:p>
    <w:p>
      <w:pPr>
        <w:pStyle w:val="Normal"/>
        <w:rPr/>
      </w:pPr>
      <w:r>
        <w:rPr/>
        <w:t xml:space="preserve">Зависть и ярость невежественных толп не остановят рождение нового человека. Задача его — подготовить переход сознания к первым фазам эпохи Аквариуса. Вибрации, привлеченные такими людьми, создают поле Нового Времени. Категория детей-индиго — это переходная ступень между уходящим человечеством и шестой расой, где уплотнение астрала создаст совершенно новый тип человечества, без привычного физиологического устройства. </w:t>
      </w:r>
    </w:p>
    <w:p>
      <w:pPr>
        <w:pStyle w:val="Normal"/>
        <w:rPr/>
      </w:pPr>
      <w:r>
        <w:rPr/>
        <w:t>Новые духи приходят, для того чтобы дать человечеству не просто новую информацию, но показать пример новых отношений. И это гораздо важнее всех феноменальных знаний и умопомрачительных фактов. Новое знание не может быть вложено в злое сердце. Иначе смерть станет уделом тех, кто его постиг. Нужно убеждать людей в привлекательности добра. Нужно показать преимущества нового магнита сознания. Самоотверженностью подвижников прокладывается тропа в будущее.</w:t>
      </w:r>
    </w:p>
    <w:p>
      <w:pPr>
        <w:pStyle w:val="Normal"/>
        <w:rPr/>
      </w:pPr>
      <w:r>
        <w:rPr/>
        <w:t>Духовный иммунитет важен для существ нарождающейся расы. Преобладание ценностей духа над властью материального мира полно возможностями трансмутации ветхого человечества в новую формацию. Огненные врата всегда открыты и ждут одиноких путников. Но их так мало встречается на земных дорогах.</w:t>
      </w:r>
    </w:p>
    <w:p>
      <w:pPr>
        <w:pStyle w:val="Normal"/>
        <w:rPr/>
      </w:pPr>
      <w:r>
        <w:rPr/>
        <w:t>С новым качеством огня, пришедшего из пределов Духовного Мира, в земную орбиту входят духи Высших Планов, готовые помочь подвинуть эволюционную ситуацию на планете. Как в морской воде растворены все благородные и неблагородные элементы, так и пространственный огонь составляют духи непостижимо Высоких Разумов из Сфер Лучей Иерархических.</w:t>
      </w:r>
    </w:p>
    <w:p>
      <w:pPr>
        <w:pStyle w:val="Normal"/>
        <w:rPr/>
      </w:pPr>
      <w:r>
        <w:rPr>
          <w:szCs w:val="28"/>
        </w:rPr>
        <w:t>Щедрость высших цивилизаций велика, ибо доверяют нам дочерей своих и сыновей и вместе с ними приносят новый закон жертвы. На распятие земное посылаются души, принимая плотные тела от высших пламен духа. От огненного величия Саттвы проложен путь на Землю. В школах радости учатся их сердца. В школах, не доступных неповоротливому земному мышлению, погрязшему в извращении божественных законов, для которого желания, страсть и все виды вожделения слаще плодов мудрости.</w:t>
      </w:r>
    </w:p>
    <w:p>
      <w:pPr>
        <w:pStyle w:val="Normal"/>
        <w:rPr/>
      </w:pPr>
      <w:r>
        <w:rPr/>
        <w:t xml:space="preserve">Но духи, приходящие на планету, полностью изменят облик мира через несколько поколений. Путь нового сознания лежит через отказ от множества тех ценностей, на которых строилась жизнь лунного человечества. </w:t>
      </w:r>
    </w:p>
    <w:p>
      <w:pPr>
        <w:pStyle w:val="Normal"/>
        <w:rPr/>
      </w:pPr>
      <w:r>
        <w:rPr/>
        <w:t>Сокращение срока пребывания в Тонком Мире перед новым воплощением соответствует законам Новой Эпохи. Удаление с Земли душ, обладающих дьявольской природой, и заполнение вакуума общего круга перерождений происходит за счет ускоренной реинкарнации. Качество людей будет повышаться за счет такого быстрого возвращения. Дух стремится поскорее войти в круг более высокого понимания и осознания.</w:t>
      </w:r>
    </w:p>
    <w:p>
      <w:pPr>
        <w:pStyle w:val="Normal"/>
        <w:rPr/>
      </w:pPr>
      <w:r>
        <w:rPr/>
        <w:t>Перезагрузка планеты духами новой формации уже началась. Магнитный ураган сметает пыль тьмы. Злобные духи уйдут на низшие планеты. Их ждет Сатурн. Дети Юпитера и Венеры заселяют Землю. Лунная кровь еще сильна, но магнетизм души возрастает.</w:t>
      </w:r>
    </w:p>
    <w:p>
      <w:pPr>
        <w:pStyle w:val="Normal"/>
        <w:rPr/>
      </w:pPr>
      <w:r>
        <w:rPr/>
        <w:t>Зов чистоты влечет великих духов к атмосфере Земли. Призыв космического человечества услышан во всех концах Беспредельности. Опыт величайших цивилизаций космического пространства проникает в планетную ноосферу. Открытия последнего столетия показали, насколько активно раскрывается перед человечеством великая Книга Мудрости. Но поток основных явлений преображения наступит после мирового очищения сфер сознания.</w:t>
      </w:r>
    </w:p>
    <w:p>
      <w:pPr>
        <w:pStyle w:val="Normal"/>
        <w:rPr/>
      </w:pPr>
      <w:r>
        <w:rPr/>
        <w:t>Сжигание отбросов Тонкого Мира позволит изменить в целом карму планеты. Сроки катаклизмов не просто отложены. Сказано, что можно обойтись без потрясений, если ассимиляция сознаний поможет болезням планеты. Лучшие духи других планет воплощаются. Человеческий материал становится более подвижным и духовным. Изменения в сознании людей могут распространяться по принципу цепной реакции.</w:t>
      </w:r>
    </w:p>
    <w:p>
      <w:pPr>
        <w:pStyle w:val="Normal"/>
        <w:rPr/>
      </w:pPr>
      <w:r>
        <w:rPr/>
        <w:t>Если бы земляне творили эволюцию по собственному разумению, то мир давно бы рухнул в пучину разрушений. Не нужно представлять, что только человек является движущей силой процессов развития. Когда готово пространство, тогда являются люди, способные воплощать новые идеи. Человечество насыщает пространство новыми мыслями — и оно отзывается, создавая комплекс благоприятных условий для продвижения людей новой формации.</w:t>
      </w:r>
    </w:p>
    <w:p>
      <w:pPr>
        <w:pStyle w:val="Normal"/>
        <w:rPr/>
      </w:pPr>
      <w:r>
        <w:rPr/>
        <w:t>Чувства, желания и мысль — кисть, годная для астрального пространства. Величественное полотно новых форм живых существ с человеческим сознанием будет неповторимо и прекрасно. Сложенное из тех же самых привычных элементов, оно все же будет неповторимо и жизненно, отражая иные ценности и иные стороны многогранного бытия.</w:t>
      </w:r>
    </w:p>
    <w:p>
      <w:pPr>
        <w:pStyle w:val="Normal"/>
        <w:rPr/>
      </w:pPr>
      <w:r>
        <w:rPr/>
        <w:t>Рождение нового человечества совершится не в одночасье. Постепенная и длительная передача функций физического тела их тонким аналогам будет одной из ступеней познания земного опыта. Время выдергивания корней низшего астрала из почвы грубой материи настало. Вечность не ограничена во времени, но и она не может ждать так долго.</w:t>
      </w:r>
    </w:p>
    <w:p>
      <w:pPr>
        <w:pStyle w:val="Normal"/>
        <w:rPr/>
      </w:pPr>
      <w:r>
        <w:rPr/>
        <w:t xml:space="preserve">Приходящая эпоха отмечена чередой неповторимых знаков и состояний. Когда огонь как жидкое электричество и радиация Солнца входит в состав человеческой крови, тогда масса изменений приводит к трансмутации сознания, где физическое тело постепенно теряет свое значение. Уплотнение астрала несет расширение диапазона возможностей сознания. Ограничения физические, определенные трехмерностью восприятия и пятью чувственными инструментами, существенно изменяются, вмещая нарождающиеся возможности разума, присутствующие разве что у экстрасенсов и святых. Рекорды человеческие знают многое пришедшее из глубины веков. Но то, что отличало жрецов и посвященных, в скором времени станет достоянием рядового человеческого существа. </w:t>
      </w:r>
    </w:p>
    <w:p>
      <w:pPr>
        <w:pStyle w:val="Normal"/>
        <w:rPr/>
      </w:pPr>
      <w:r>
        <w:rPr/>
        <w:t>Лишь духовно преуспевающий человек может научиться распознавать знаки Новой Эпохи. Утончение мысли, утончение чувств указаны как средство развития нового человека. При напряжении такого рода малейший импульс отрицания и неверия в развитие тонких структур человека является не просто губительным, но уничтожающим фактором. Скептицизм как завуалированное отрицание вредит не столько отдельным явлениям, как общему потоку эволюционному. Словно острые рифы на пути каравана судов человек, изрыгающий отрицание.</w:t>
      </w:r>
    </w:p>
    <w:p>
      <w:pPr>
        <w:pStyle w:val="Normal"/>
        <w:tabs>
          <w:tab w:val="clear" w:pos="708"/>
          <w:tab w:val="left" w:pos="720" w:leader="none"/>
          <w:tab w:val="left" w:pos="1800" w:leader="none"/>
          <w:tab w:val="left" w:pos="7020" w:leader="none"/>
        </w:tabs>
        <w:rPr/>
      </w:pPr>
      <w:r>
        <w:rPr/>
        <w:t>По всем направлениям нужно проводить работу с нарастающим человечеством. Дети нового времени совсем не похожи на предыдущее поколение. Каждое семилетие меняет качество крови. Каждое семилетие изменяет заряд сознания. Незаметно нарастает лес человеческий. В каждой капле сияет Свет Космоса. В каждой искре огня живет Дух Солнца.</w:t>
      </w:r>
    </w:p>
    <w:p>
      <w:pPr>
        <w:pStyle w:val="Normal"/>
        <w:rPr/>
      </w:pPr>
      <w:r>
        <w:rPr/>
        <w:t xml:space="preserve">Каждый день ставятся эксперименты по трансмутации человека. И только через них дух приспосабливает тело к новым энергиям космоса. Нет ни одного мгновения, в котором мы оставались бы прежними. Травы растут незаметно. Точно так же микроскопические изменения приводят к созданию вида, способного выдержать лавину огня, льющуюся с неба. Живая Этика указывает на создание нового человека через выполнение моральных норм и правил. </w:t>
      </w:r>
    </w:p>
    <w:p>
      <w:pPr>
        <w:pStyle w:val="Normal"/>
        <w:rPr/>
      </w:pPr>
      <w:r>
        <w:rPr/>
        <w:t>В молчании передавая мудрость, в молчании наделяя силой, зенит Иерархического Начала создает новую формацию человечества, которому не нужно будет учиться в поте лица своего в земных школах, ибо оно, изначально и сознательно, Богом наученное. Будущие Учителя человечества готовы поделиться той тайной, которую они несут в себе. Но их время еще не пришло.</w:t>
      </w:r>
    </w:p>
    <w:p>
      <w:pPr>
        <w:pStyle w:val="Normal"/>
        <w:rPr/>
      </w:pPr>
      <w:r>
        <w:rPr/>
        <w:t>Есть обиталища вокруг планеты, в которых достойные духи ждут часа воплощения своего. Когда мир и человечество изменятся настолько, что порядочность и взаимопомощь обретут необратимые формы, они придут на Землю, чтобы вернуть ей чистоту Золотого Века. Дети Сатьи-Юги будут гармонично вписываться в общую модель стихийного братства, став Сотрудниками Начал по статусу своего рождения.</w:t>
      </w:r>
    </w:p>
    <w:p>
      <w:pPr>
        <w:pStyle w:val="Normal"/>
        <w:rPr/>
      </w:pPr>
      <w:r>
        <w:rPr/>
        <w:t>Устремленные на планету духи знают, что здесь нужна иная формация людей, имеющих богатый опыт существования на более высоких планетах. И их накопления позволят строить человеческие отношения на другой основе.</w:t>
      </w:r>
    </w:p>
    <w:p>
      <w:pPr>
        <w:pStyle w:val="Normal"/>
        <w:rPr/>
      </w:pPr>
      <w:r>
        <w:rPr/>
        <w:t>Монады, имеющие опыт жизни в Огненных Мирах, воплощаются на Земле. Для того чтобы двинуть инертную массу мышления планетарного, нужна ситуация конца третьей расы. Водители человечества должны очистить разум, извращенный проявлениями свободной воли, от наслоений низшего психизма, колдовства и биокармического вампиризма.</w:t>
      </w:r>
    </w:p>
    <w:p>
      <w:pPr>
        <w:pStyle w:val="Normal"/>
        <w:rPr/>
      </w:pPr>
      <w:r>
        <w:rPr/>
        <w:t>Разрушение преград беспамятства и возвращение даров долгой жизни — задача нового человечества. И во многом это будет зависеть от чистоты жизни сердца. Какова жизнь сердца, такова и судьба его в веках. По струне чистой мысли и воля и чувства настраиваются на лад одухотворения.</w:t>
      </w:r>
    </w:p>
    <w:p>
      <w:pPr>
        <w:pStyle w:val="Normal"/>
        <w:rPr/>
      </w:pPr>
      <w:r>
        <w:rPr>
          <w:color w:val="000000"/>
        </w:rPr>
        <w:t>Кристаллы мыслеобразов объединенных приобретают силу действенную. Мощь мысли возросла до верхних регистров напряжения. Структура мысли, хранящая искры космического огня, сегодня превышает многие физические воздействия. Очищенное пространство становится сверхпроводимым и чутким. В прошлом трудно было представить в пределах Земли такой концентрации сгущенный фохат, ибо новые души пришли принять новый огонь на Землю. Лишь новая формация человечества сможет ассимилировать энергии, проливающиеся на Землю.</w:t>
      </w:r>
    </w:p>
    <w:p>
      <w:pPr>
        <w:pStyle w:val="Normal"/>
        <w:rPr/>
      </w:pPr>
      <w:r>
        <w:rPr/>
        <w:t>Как одна эпоха, которая уже закончилась, заходит на другую, так и стихии контактируют друг с другом очень тесно, и иногда даже успешно, при посредничестве третьих. Как огонь передает свои качества воде через металл, так и в мыслительном процессе существуют посредники возжжения вдохновения и самого творчества. Среди людей есть множество существ такого рода. Без них ни одно дело не горит. Без них все распадается и приходит в упадок. Именно такого рода воплощенные способствуют соединению миров, соединению сознаний, потому что знают законы того и другого существования. Этих людей становится все больше. И постепенно идет замена ветхого человечества на новую формацию преобразующих цепь бесчисленных миров.</w:t>
      </w:r>
    </w:p>
    <w:p>
      <w:pPr>
        <w:pStyle w:val="Normal"/>
        <w:rPr/>
      </w:pPr>
      <w:r>
        <w:rPr/>
        <w:t>Души, обремененные Великой Мудростью, приходят на Землю в узловые моменты перерождения. Такой концентрации монад, горящих сердцем, не знала ни одна из эпох. На рубеже смены рас все лучшее, что накоплено в Чаше планеты, выступает наружу. Высока мощь времени и той психической энергии, которую оно несет. Для ускорения прихода нового мышления собираются Духи Светлые. Не бледные лунные тени пойдут в будущее, но люди в новых уплотненных телах.</w:t>
      </w:r>
    </w:p>
    <w:p>
      <w:pPr>
        <w:pStyle w:val="Normal"/>
        <w:rPr/>
      </w:pPr>
      <w:r>
        <w:rPr/>
      </w:r>
    </w:p>
    <w:p>
      <w:pPr>
        <w:pStyle w:val="Normal"/>
        <w:rPr/>
      </w:pPr>
      <w:r>
        <w:rPr/>
      </w:r>
    </w:p>
    <w:p>
      <w:pPr>
        <w:pStyle w:val="Heading3"/>
        <w:ind w:hanging="0"/>
        <w:rPr/>
      </w:pPr>
      <w:bookmarkStart w:id="139" w:name="__RefHeading___Toc460927132"/>
      <w:bookmarkEnd w:id="139"/>
      <w:r>
        <w:rPr/>
        <w:t>Опыты Братства</w:t>
      </w:r>
    </w:p>
    <w:p>
      <w:pPr>
        <w:pStyle w:val="Normal"/>
        <w:rPr/>
      </w:pPr>
      <w:r>
        <w:rPr/>
      </w:r>
    </w:p>
    <w:p>
      <w:pPr>
        <w:pStyle w:val="Normal"/>
        <w:rPr/>
      </w:pPr>
      <w:r>
        <w:rPr/>
        <w:t xml:space="preserve">Земные тела и механизмы их жизнедеятельности создавались путем множества удачных и неудачных экспериментов. И этот процесс продолжается и сейчас, когда люди с телами уплотненного астрала уже живут на Земле, потому что сама Солнечная система приближается к той черте уплотнения энергий, в поле которых физическая оболочка существовать не сможет. </w:t>
      </w:r>
    </w:p>
    <w:p>
      <w:pPr>
        <w:pStyle w:val="Normal"/>
        <w:rPr/>
      </w:pPr>
      <w:r>
        <w:rPr/>
        <w:t>Вся лунная природа инстинкта изменится с переменой тела. И оно уже готово в Братстве. Многие из сотрудников испытали его и вошли в него. Опыт Юпитера и Венеры применен будет на Земле, но с коррекцией на развитый интеллект землян.</w:t>
      </w:r>
    </w:p>
    <w:p>
      <w:pPr>
        <w:pStyle w:val="Normal"/>
        <w:rPr/>
      </w:pPr>
      <w:r>
        <w:rPr/>
        <w:t xml:space="preserve">Тело уплотненного астрала, внешне оставаясь подобием физического, будет иметь совсем другие функции и образ питания и выделения. Дыхание возьмет на себя эту роль, а органы пищеварения и выделения уже будут не нужны. Взамен им появятся другие, еще не известные земной науке, но опробованные на высших планах бытия. Все эволюционные новации передаются свыше, но принимаются с учетом условий отдельной планеты. </w:t>
      </w:r>
    </w:p>
    <w:p>
      <w:pPr>
        <w:pStyle w:val="Normal"/>
        <w:rPr/>
      </w:pPr>
      <w:r>
        <w:rPr/>
        <w:t>Жемчужный Остров — это территория новой расы, где соседствуют люди, живущие в плотных телах, с теми, кто находится в теле уплотненного астрала. Именно там Владыки и Братья Света долгое время занимались приспособлением уплотненного астрала к земным условиям. Многие Братья и Сестры путешествуют по просторам планеты в новых, облегченных телах, владеющих способностью быстрого перемещения в пространстве. Трансмиграция возможна лишь в теле уплотненного астрала, как и массовая левитация.</w:t>
      </w:r>
    </w:p>
    <w:p>
      <w:pPr>
        <w:pStyle w:val="Normal"/>
        <w:rPr/>
      </w:pPr>
      <w:r>
        <w:rPr/>
        <w:t>Владыки давно уже освоили тело уплотненного астрала как облегченный модератор существования духа на дне воздушного океана. Для учеников Великие Учителя используют такую же защитную энергетическую оболочку, чтобы не сжечь молодые ростки духа. Набрасывание на ученика своих астральных слепков являет такую модерирующую защиту. Для исследования низших сфер они тоже могут применяться, но уже с целью не заразить себя излучениями низкого плана и не разрядить сердце до полного изнеможения.</w:t>
      </w:r>
    </w:p>
    <w:p>
      <w:pPr>
        <w:pStyle w:val="Normal"/>
        <w:rPr/>
      </w:pPr>
      <w:r>
        <w:rPr/>
        <w:t>Регионы с малым содержанием кислорода в воздухе созданы для колоний существ иного мира и для тех, кто не нуждается в таком количестве праны, как лунное человечество. Зоны уплотненного астрала связаны с созданием особого рода деревьев и растений, которые выделяют при цветении густой аромат и облако пыльцы, сохраняя радиацию запаха даже зимой. Это все и связано с опытными станциями Братства по созданию условий для проживания нового человечества, которому не нужны будут ни плотная пища, ни теплые дома, ни другие комфортные условия, потому что природа нового тела, созданного в мастерских Братства и приспособленного к земным реалиям, не будет нуждаться в них. Ни холод, ни голод, ни жар не будет грозить этим телам.</w:t>
      </w:r>
    </w:p>
    <w:p>
      <w:pPr>
        <w:pStyle w:val="Normal"/>
        <w:rPr/>
      </w:pPr>
      <w:r>
        <w:rPr/>
        <w:t xml:space="preserve">Создание тел с уплотненным астралом доводится Братством до необходимого уровня. Так называемые опытные образцы уже используются как Самими Владыками, так и Их учениками. Первые шаги нового человечества так же сложны, как и у ребенка, который учится ходить и залезать и сползать с дивана или кровати. И часто последнее гораздо сложнее. Вхождение в тело уплотненного астрала гораздо легче, чем умение выходить из него. Это же касается и свободного выхода из человеческого тела, которое затемнено </w:t>
      </w:r>
      <w:r>
        <w:rPr>
          <w:u w:val="single"/>
        </w:rPr>
        <w:t>индриями</w:t>
      </w:r>
      <w:r>
        <w:rPr/>
        <w:t xml:space="preserve"> и влиянием крови на сознание. Ведь оно создавалось по принципу: «Плодитесь и размножайтесь!» Но реалии эпохи готовят новые задачи для сознания, которое давно переросло свои ветхие тела. Особенности некоторых рас Золотого Века и Серебряного приближали физиологию к возможностям духа. Но постепенное огрубение лишило тело утончения. Теперь оно будет подчинено функциям высших тел. Когда изношенная оболочка будет легко оставлена под воздействием дыхания огня, все ценности Хроники Акаши, перед которыми передовые технологии нынешнего века окажутся лишь песочными з</w:t>
      </w:r>
      <w:r>
        <w:rPr>
          <w:i/>
        </w:rPr>
        <w:t>а</w:t>
      </w:r>
      <w:r>
        <w:rPr/>
        <w:t xml:space="preserve">мками, будут отданы во владение новому человечеству. </w:t>
      </w:r>
    </w:p>
    <w:p>
      <w:pPr>
        <w:pStyle w:val="Normal"/>
        <w:rPr/>
      </w:pPr>
      <w:r>
        <w:rPr/>
        <w:t xml:space="preserve">До уплотнения астрала осталось не так много времени. Шестая раса уже будет частично пребывать в телах уплотненного астрала. И уже сейчас в Братстве и в миру есть существа этой формации. И, самое главное, забота о куске хлеба и очаге будет отсутствовать, точно так же, как все хлопоты по утилизации покинутой оболочки. Она будет просто рассыпаться в воздухе, если дух решит оставить ее. </w:t>
      </w:r>
    </w:p>
    <w:p>
      <w:pPr>
        <w:pStyle w:val="Normal"/>
        <w:rPr/>
      </w:pPr>
      <w:r>
        <w:rPr/>
        <w:t>Активность космических человеческих существ разного рода по отношению к планете вызвана периодом перехода людей от физического существования к фазе уплотнения астрала. В таком виде, как на Земле, это явление уникально. При развитом интеллекте, когда Майя разнообразно манипулирует проявлениями ума, вхождение в пространство уплотненного астрала станет значительным событием Солнечной системы, ибо духовность и интеллект сочетаются достаточно трудно и редко.</w:t>
      </w:r>
    </w:p>
    <w:p>
      <w:pPr>
        <w:pStyle w:val="Normal"/>
        <w:rPr/>
      </w:pPr>
      <w:r>
        <w:rPr/>
      </w:r>
    </w:p>
    <w:p>
      <w:pPr>
        <w:pStyle w:val="Normal"/>
        <w:rPr/>
      </w:pPr>
      <w:r>
        <w:rPr/>
      </w:r>
    </w:p>
    <w:p>
      <w:pPr>
        <w:pStyle w:val="Heading3"/>
        <w:ind w:hanging="0"/>
        <w:rPr/>
      </w:pPr>
      <w:bookmarkStart w:id="140" w:name="__RefHeading___Toc460927133"/>
      <w:bookmarkEnd w:id="140"/>
      <w:r>
        <w:rPr/>
        <w:t>Новое тело</w:t>
      </w:r>
    </w:p>
    <w:p>
      <w:pPr>
        <w:pStyle w:val="Normal"/>
        <w:rPr/>
      </w:pPr>
      <w:r>
        <w:rPr/>
      </w:r>
    </w:p>
    <w:p>
      <w:pPr>
        <w:pStyle w:val="Normal"/>
        <w:rPr/>
      </w:pPr>
      <w:r>
        <w:rPr/>
        <w:t xml:space="preserve">Все утверждения ученых о том, что физиология останется такой же плотной на многие тысячи лет, говорит лишь о материализме, господствующем во всех сферах науки. Если бы кто-то из последователей, вещающих с телеэкрана свои проповеди о гибели человечества от нехватки продуктов и воды, удосужился погрузиться в стихию мудрости древних текстов и теософской литературы, он бы знал, что время лунных тел истекает и что уже есть на планете существа иных эволюционных формаций, хотя они почти не отличимы от обычного человечества, так же как и те, кто является воплощением дьявольских существ. </w:t>
      </w:r>
    </w:p>
    <w:p>
      <w:pPr>
        <w:pStyle w:val="Normal"/>
        <w:rPr/>
      </w:pPr>
      <w:r>
        <w:rPr/>
        <w:t>Путая понятия о человечестве физическом и людях уплотненного астрала, некоторые считают, что химические элементы в плотном состоянии будут влиять и на другие формации тел. Но нельзя элемент плотный, как впрочем и все законы физического мира, приложить к огню или ветру. Конечно, если медные опилки бросить в огонь, цвет пламени может измениться, но лишь на короткое время. Но тонкие и огненные тела работают с газами и пламенами разного рода. И потому земная химия вряд ли способна будет определить химизм волновых форм.</w:t>
      </w:r>
    </w:p>
    <w:p>
      <w:pPr>
        <w:pStyle w:val="Normal"/>
        <w:rPr/>
      </w:pPr>
      <w:r>
        <w:rPr/>
        <w:t xml:space="preserve">Думая о будущем, мы говорим об уплотненном астрале как о шестой расе, обобщая факты, отображающие явления такого рода людей, которые способны обходиться без пищи и воды. Можно утверждать о нарастании фактора, предрасполагающего к новому виду человечества. В сущности своей солнечная энергия приносит часть той силы, которая дарует телу жизнеспособность. Другую же дает природа, с ее эманациями жара и холода, с периодами цветения, а также с весенними и осенними туманами. </w:t>
      </w:r>
    </w:p>
    <w:p>
      <w:pPr>
        <w:pStyle w:val="Normal"/>
        <w:rPr/>
      </w:pPr>
      <w:r>
        <w:rPr/>
        <w:t xml:space="preserve">Тело утонченное не требует грубой пищи, но приспосабливается подобно аскету, не сходящему с места долгие и долгие годы. Прана, извлекаемая из воздуха и запаха цветов, камней и воды, позволяет живущему на высотах выживать в течение долгого времени. Йоги, утончая тело, по сути своей накапливают опыт существования в уплотненном астрале. И здесь, помимо всех других условий, самую значительную роль играет работа с мантрами или молитвами. </w:t>
      </w:r>
    </w:p>
    <w:p>
      <w:pPr>
        <w:pStyle w:val="Normal"/>
        <w:rPr/>
      </w:pPr>
      <w:r>
        <w:rPr/>
        <w:t>Сознание, постоянно пребывающее в поле высоких энергий, само становится источником питания физического тела, которое трансмутирует в более высокое. Известны факты из жизни святых, когда столпники стояли по нескольку десятков лет в состоянии беспрестанной молитвы, находясь на высоте, когда под ними уже не было опоры. Так же и Преподобный Серафим тысячу дней простоял коленопреклоненным на камне, обходясь без какого-либо питания. Завоевания тела новой расы имеют давнюю историю, которая пополняется все новыми нахождениями.</w:t>
      </w:r>
    </w:p>
    <w:p>
      <w:pPr>
        <w:pStyle w:val="Normal"/>
        <w:rPr/>
      </w:pPr>
      <w:r>
        <w:rPr/>
        <w:t>Если в эпоху прошлых изысканий духи стремились к воплощению в плотных телах, то теперь наступает время постепенного перехода к телам новым. Кровь уже достаточно оросила земные поля, превратив каждый их клочок в место бойни. Теперь близко время очищения планеты и снятия с нее кровавого покрова Кали-Юги. Мысль, в силе возрастающая сообразно активности Солнца, уже не может быть удовлетворена обывательскими границами. Ей нужен поистине космический простор, ибо влияние ее возросло и будет возрастать до степени мгновенной реализации желаний. Полеты духа готовят нам эру высоких перемещений в любую точку вселенной. Матерь Мира научит своих детей летать.</w:t>
      </w:r>
    </w:p>
    <w:p>
      <w:pPr>
        <w:pStyle w:val="Normal"/>
        <w:rPr/>
      </w:pPr>
      <w:r>
        <w:rPr/>
        <w:t>Человеческая физиология не была рассчитана лунными предками для вмещения мощных огненных энергий, приносящих перерождения мира. Но Владыки Света уже готовят новое тело для человечества, где будут совмещены астральные и земные условия, которые выдержат напряжение великого порога Огненной Эпохи. Лишь внешне мы останемся похожими на людей. Но внутри каждого зримого тела будут органы, которые соответствуют функциям тонкого плана.</w:t>
      </w:r>
    </w:p>
    <w:p>
      <w:pPr>
        <w:pStyle w:val="Normal"/>
        <w:rPr/>
      </w:pPr>
      <w:r>
        <w:rPr/>
        <w:t xml:space="preserve">Астрал при опыте уплотнения затвердеет, а плотное тело постепенно уничтожится, передавая свои функции новой оболочке. Последующее растворение физической формы почти не изменит внешнего впечатления. И, даже прикасаясь к телу уплотненного астрала, мы почувствуем твердость. Но качество такой формы уже не физическое. В ней нет крови, которая заменена течением нервных флюидов. В ней нет органов выделения и пищеварения. Вместо них явлено новое качество легких. </w:t>
      </w:r>
    </w:p>
    <w:p>
      <w:pPr>
        <w:pStyle w:val="Normal"/>
        <w:rPr/>
      </w:pPr>
      <w:r>
        <w:rPr/>
        <w:t>Уплотненный астрал может быть создан самим человеком до того, как он обретет массовый способ нового существования. Похожее состояние испытывали духи, погружаясь в плоть в качестве первых экспериментов. А сейчас, когда эволюция Земли миновала свой надир, появились предрасположения условий для опытов новой формации.</w:t>
      </w:r>
    </w:p>
    <w:p>
      <w:pPr>
        <w:pStyle w:val="Normal"/>
        <w:rPr/>
      </w:pPr>
      <w:r>
        <w:rPr/>
        <w:t xml:space="preserve">Незаметно для толп происходит великая эволюция. Новые формы сознания уже присутствуют на планете, в том числе и в физическом теле. Но и плотное тело предоставляет множество ступеней к постепенному вхождению в пространство уплотненного астрала. Каждое новое чувствование, отличающееся необычностью, развивает опыт нового сознания. Иных это пугает. Но для других это опыт накопления новых ощущений. </w:t>
      </w:r>
    </w:p>
    <w:p>
      <w:pPr>
        <w:pStyle w:val="Normal"/>
        <w:rPr/>
      </w:pPr>
      <w:r>
        <w:rPr/>
        <w:t xml:space="preserve">Погружение в уплотненный астрал отличается особой сознательностью сновидений и полным контролем над переходом из состояния яви в сон и наоборот. Автоматизм такого состояния уже сам по себе есть признак слияния двух миров в одном отдельном человеке. И если это все транслируется на общность людей, пусть даже небольшую, то это есть завоевание планетарного уровня. </w:t>
      </w:r>
    </w:p>
    <w:p>
      <w:pPr>
        <w:pStyle w:val="Normal"/>
        <w:rPr/>
      </w:pPr>
      <w:r>
        <w:rPr/>
        <w:t>Материя ставит свои эксперименты. И  телом часто трудно управлять, ибо ветха конструкция плоти. Но есть уже более совершенная. И все явления нужно перенести в сердце, так как именно сердечное постижение предназначено для сынов Солнца.</w:t>
      </w:r>
    </w:p>
    <w:p>
      <w:pPr>
        <w:pStyle w:val="Normal"/>
        <w:rPr/>
      </w:pPr>
      <w:r>
        <w:rPr/>
        <w:t xml:space="preserve">Мы чтим Солнце и никогда не назовем его убийцей, ибо оно Отец наш. Но период благоприятствования физическому телу закончился. И утончение сознания влечет за собой новую физиологию. Те функции тела, органы которых были глубоко спрятаны в глубине плоти, погруженные в спящее состояние, начинают напоминать о себе. Спящий Третий Глаз, который уже обнаружен учеными на месте эпифиза, с некоторых пор подает признаки активной работы. То же касается и гипоталамуса, отвечающего за продолжительность жизни и температуру тела человека и являющегося храмом Великого Бога Агни в нашей вселенной. </w:t>
      </w:r>
    </w:p>
    <w:p>
      <w:pPr>
        <w:pStyle w:val="Normal"/>
        <w:rPr/>
      </w:pPr>
      <w:r>
        <w:rPr/>
        <w:t>Тело земное, являя собой хранилище лунной души и солнечного духа, постепенно отдает свои накопления уплотнению астрала. Со временем физический носитель перестанет существовать как инструмент эволюции. Обретение нового тела будет связано с накоплением духовного опыта. Чем значительнее будут завоевания Высших Сфер, тем интенсивнее будет строиться высший центр нового человека, куда переместится сознание, оставляя центры плотного существования.</w:t>
      </w:r>
    </w:p>
    <w:p>
      <w:pPr>
        <w:pStyle w:val="Normal"/>
        <w:rPr/>
      </w:pPr>
      <w:r>
        <w:rPr/>
        <w:t>Медицина будущего устремлена на исправление физиологии, чтобы успешно завершить цикл перехода к изменению телесной оболочки. Перед рождением в теле новой формации необходимо восстановить прежние функции, данные первородностью. Когда-то пробуждение интеллекта и самосознания произошло вместе с изменением способа питания: при переходе к плотной пище проявился синдром прозрения в физический мир и окончилось существование в райских садах Тонкого Мира.</w:t>
      </w:r>
    </w:p>
    <w:p>
      <w:pPr>
        <w:pStyle w:val="Normal"/>
        <w:rPr/>
      </w:pPr>
      <w:r>
        <w:rPr/>
        <w:t xml:space="preserve">Для каждой эпохи в мире присутствуют свои формы выражения. Времена Лемурии знали расцвет физической природы людей и животных. И теперь эволюция ведет нас к увеличению роста человеческого тела. Обратный отсчет времени от низшей точки земных часов будет уравновешен гигантскими формами, но более совершенными в своем физическом, умственном и духовном развитии. </w:t>
      </w:r>
    </w:p>
    <w:p>
      <w:pPr>
        <w:pStyle w:val="Normal"/>
        <w:rPr/>
      </w:pPr>
      <w:r>
        <w:rPr/>
        <w:t xml:space="preserve">Явление Золотого Века вернет древний способ поторождения. Но это будет уже иная эпоха, лишенная плотности и крови. Течение уплотненной нервной энергии заменит кровоснабжение. Путь к летучему и солнечному человечеству окончательно будет открыт через многие, многие трансформации материи в чистый свет. Становление Буддами, или Ангелами, будет лишь нашим возвращением в Отчий Дом с заработанным честным трудом опытом жизненного постижения. Только через такие великие и малые ныряния духа мы сможем напитаться Амритой бессмертия, золотой водою мудрости. </w:t>
      </w:r>
    </w:p>
    <w:p>
      <w:pPr>
        <w:pStyle w:val="Normal"/>
        <w:rPr/>
      </w:pPr>
      <w:r>
        <w:rPr/>
        <w:t>Через Столб Света нагнетается в пространство планеты энергия уплотненного астрала, в которой будет жить человечество в скором времени, минуя несколько ступеней перехода. Приступы сонливости и потери ориентации означают такие мгновения погружения. К этому же в большой мере относится и отсутствие аппетита. Пока это пробные камни вхождения в состояние нового тела. Но и в прошлые эпохи уплотнение любого плана совершалось при помощи импульсов. Сами волны, создающие творческий вихрь, вроде бы, однообразны, но, повторяясь, наращивают напряжение сознания, добавляя к прежнему повышенную частоту вибраций и новый план понимания, которых бесчисленное множество.</w:t>
      </w:r>
    </w:p>
    <w:p>
      <w:pPr>
        <w:pStyle w:val="Normal"/>
        <w:rPr>
          <w:szCs w:val="28"/>
        </w:rPr>
      </w:pPr>
      <w:r>
        <w:rPr>
          <w:szCs w:val="28"/>
        </w:rPr>
        <w:t xml:space="preserve">Космические токи гонят целый девятый вал метеорной пыли к атмосфере нашего мира. Многие преображения физической природы произойдут в силу насыщения воды, воздуха и почвы этими космическими элементами. Вначале они будут вызывать ожоги внутренних органов, расширение щитовидной железы, болезни глаз и крови. Но это будет лишь внешними признаками внутренней трансмутации. Общее для всего человечества — это то, что привхождение огненного сознания будет проходить через боль, страдания и усталость физическую. Плоть должна быть истомлена и истощена, использовав все свои лунные ресурсы. Именно на грани естественного желания оставить ее дух изживет потребность в этом носителе сознания и создаст новые возможности манипулирования энергиями. </w:t>
      </w:r>
    </w:p>
    <w:p>
      <w:pPr>
        <w:pStyle w:val="Normal"/>
        <w:rPr/>
      </w:pPr>
      <w:r>
        <w:rPr>
          <w:szCs w:val="28"/>
        </w:rPr>
        <w:t>Метеорная пыль — это та космическая пилюля, которая постепенно излечит физическое человечество от его самых негативных проявлений. Из животного он станет более ангелом, чем человеком. Степень трансформации сил для возвращения в низший ангельский чин будет достаточно велика. Таинство одоления низшей мертвой точки эволюции лишит дух многих темных накоплений, связывающих его с недрами планеты. Хвост атавизма невежества обязательно отпадет. Предназначение земное исполнится. Книга плотной жизни захлопнется. Дочитываются последние страницы физического существования. Но реостат эволюции движется постепенно, нагнетая волны нового напряжения. Для иного ока откроются невидимые созвездия. И солнце приобретет другой цвет. И небо станет чище и пронзительнее. В нем добавятся ультрамарин и яркий лиловый. Мир иной откроет свои знаки.</w:t>
      </w:r>
    </w:p>
    <w:p>
      <w:pPr>
        <w:pStyle w:val="Normal"/>
        <w:rPr/>
      </w:pPr>
      <w:r>
        <w:rPr/>
        <w:t>Явление нового тела облегчит задачу более точной передачи знаний высших в мир человеческий, минуя обходные пути. Раса Богом наученных людей станет в будущем Наставниками человечества на тех планетах, где оно только зарождается, пробуя возможности новой земли.</w:t>
      </w:r>
    </w:p>
    <w:p>
      <w:pPr>
        <w:pStyle w:val="Normal"/>
        <w:rPr/>
      </w:pPr>
      <w:r>
        <w:rPr/>
        <w:t xml:space="preserve">Человечество стоит на границе жара и холода и подвержено действиям огня пространственного и холода материи. Синтез многих стихий заставляет менять образ мышления и подвергаться волнам настроения, или мгновениям влияния стихий, живущих в теле. Отход от наиболее плотных отложений материи даст утончение тела. Органы выделения сведутся к дыханию, ибо вода и земля покинут тело. </w:t>
      </w:r>
      <w:r>
        <w:rPr>
          <w:szCs w:val="28"/>
        </w:rPr>
        <w:t>В случае с полным выпариванием астрала будет преобладать центр огня как нижний полюс воплощения.</w:t>
      </w:r>
    </w:p>
    <w:p>
      <w:pPr>
        <w:pStyle w:val="Style13"/>
        <w:ind w:firstLine="709"/>
        <w:jc w:val="both"/>
        <w:rPr/>
      </w:pPr>
      <w:r>
        <w:rPr>
          <w:rFonts w:cs="Times New Roman" w:ascii="Times New Roman" w:hAnsi="Times New Roman"/>
          <w:sz w:val="24"/>
          <w:szCs w:val="24"/>
        </w:rPr>
        <w:t>Кишечник, желудок и все органы выделения особенно будут страдать от новых токов: ведь их функции скоро перейдут к другим органам. Процесс постепенного отторжения так мучителен. Именно острота болей указывает на нервный характер болезней. Но и в этом есть положительный опыт. Практика смирения состоит в примирении себя с этими болями. Ведь страдание всегда полезно.</w:t>
      </w:r>
    </w:p>
    <w:p>
      <w:pPr>
        <w:pStyle w:val="Normal"/>
        <w:rPr/>
      </w:pPr>
      <w:r>
        <w:rPr/>
        <w:t xml:space="preserve">Пока кровь не обрела состояние утончения и не превратилась в чистую нервную энергию, атаки инстинктивных начал будут продолжаться. Полное исчезновение земной крови даст энергию новому сердцу, которое первым станет утончаться, перенося в Тонкий Мир функции основных органов. </w:t>
      </w:r>
    </w:p>
    <w:p>
      <w:pPr>
        <w:pStyle w:val="Normal"/>
        <w:rPr/>
      </w:pPr>
      <w:r>
        <w:rPr/>
        <w:t xml:space="preserve">Возрастающая сила мысли будет помогать росту крыльев, потому что реализация образов сделает ненужными руки. Они останутся как реликт человекообразия, но в случае отсутствия физических усилий будут тоньше и изящнее. Пальцы станут каналами, проводящими сердечную энергию. Сердце займет значительную часть утонченного организма. </w:t>
      </w:r>
    </w:p>
    <w:p>
      <w:pPr>
        <w:pStyle w:val="Normal"/>
        <w:rPr/>
      </w:pPr>
      <w:r>
        <w:rPr/>
        <w:t>Расширение сердца есть знак будущей расы, потому что вмещает больше солнечной энергии. При расширении сердца усилена работа духа. Аура таких людей должна быть больше, и характер их, скорее, благожелательный. Это может доказать специальное исследование, если таковое будет проводиться.</w:t>
      </w:r>
    </w:p>
    <w:p>
      <w:pPr>
        <w:pStyle w:val="Normal"/>
        <w:rPr/>
      </w:pPr>
      <w:r>
        <w:rPr/>
        <w:t>Вращение энергий не должно вызывать усталость. Это плоть не выдерживает потока огня из-за разности частоты вибраций. Дух возвышает материю, но нельзя полностью преобразить ее инертность в подвижность пламени. Уплотнение астрала может стать возможным лишь благодаря земному устремлению к мобильности и легкости.</w:t>
      </w:r>
    </w:p>
    <w:p>
      <w:pPr>
        <w:pStyle w:val="Normal"/>
        <w:rPr/>
      </w:pPr>
      <w:r>
        <w:rPr/>
        <w:t>Для того чтобы переход на другой уровень сознания произошел более успешно и безболезненно, нужно физическое тело привести в состояние допустимой гармонии, когда все центры отзываются на одну волну, осуществляя между собой обмен энергиями. Сознательный выход и возвращение в физическое тело будут связаны с усилением влияния высших принципов и созданием тела уплотненного астрала.</w:t>
      </w:r>
    </w:p>
    <w:p>
      <w:pPr>
        <w:pStyle w:val="Normal"/>
        <w:rPr/>
      </w:pPr>
      <w:r>
        <w:rPr/>
        <w:t>Блуждание астрала отдельно от плотной оболочки создает переходное состояние между физической и тонкой жизнью. Недомогания лунной крови — от такого спонтанного и длительного выхода астрала, который не хочет возвращаться в тесную форму, ограничивающую его выросшие интересы. Астральную оболочку могут воспринимать как физическое тело в любой точке планеты, куда устремлен поток мыслей. Материализация мысли так сильна, особенно если нетерпение интереса заряжает дух ищущий.</w:t>
      </w:r>
    </w:p>
    <w:p>
      <w:pPr>
        <w:pStyle w:val="Normal"/>
        <w:rPr/>
      </w:pPr>
      <w:r>
        <w:rPr/>
        <w:t xml:space="preserve">Переход к уплотненному астралу создаст комфортную среду для нового тела. Условие тропического климата на всей планете необходимо для питания тел уплотненного астрала. Беспрерывное цветение даст волны аромата и пыльцы, что и станет новой пищей. В этом смысле натуровалорис, в облаках которого можно жить без плотной пищи, есть прообраз будущего пропитания. </w:t>
      </w:r>
    </w:p>
    <w:p>
      <w:pPr>
        <w:pStyle w:val="Normal"/>
        <w:rPr/>
      </w:pPr>
      <w:r>
        <w:rPr/>
        <w:t>Золото ныне превратили в предмет наживы, но забыли о том, что в каждой его крупинке зашифрован код обучения знаниям и тест на различение добра и зла. Собирая и присваивая золото, люди не знают, что собирают величайшую силу будущего. Белая пыль испепеленного золота сделает каждого человека бессмертным. И это станет преддверием перехода от тел уплотненного астрала в еще более легкие формы существования, которые не сгубит плотный огонь, не унесет ветер и не смоет вода.</w:t>
      </w:r>
    </w:p>
    <w:p>
      <w:pPr>
        <w:pStyle w:val="Normal"/>
        <w:rPr/>
      </w:pPr>
      <w:r>
        <w:rPr/>
      </w:r>
    </w:p>
    <w:p>
      <w:pPr>
        <w:pStyle w:val="Normal"/>
        <w:rPr/>
      </w:pPr>
      <w:r>
        <w:rPr/>
      </w:r>
    </w:p>
    <w:p>
      <w:pPr>
        <w:pStyle w:val="Heading3"/>
        <w:ind w:hanging="0"/>
        <w:rPr/>
      </w:pPr>
      <w:bookmarkStart w:id="141" w:name="__RefHeading___Toc460927134"/>
      <w:bookmarkEnd w:id="141"/>
      <w:r>
        <w:rPr/>
        <w:t>Свойства нового тела</w:t>
      </w:r>
    </w:p>
    <w:p>
      <w:pPr>
        <w:pStyle w:val="Normal"/>
        <w:rPr/>
      </w:pPr>
      <w:r>
        <w:rPr/>
      </w:r>
    </w:p>
    <w:p>
      <w:pPr>
        <w:pStyle w:val="Normal"/>
        <w:rPr/>
      </w:pPr>
      <w:r>
        <w:rPr/>
        <w:t xml:space="preserve">Люди в теле уплотненного астрала не могут приближаться к физическому человечеству: иначе им грозит повторная операция по уплотнению астрала. Лишь на значительных высотах без вреда могут они сообщаться на определенном расстоянии от человеческих излучений. </w:t>
      </w:r>
    </w:p>
    <w:p>
      <w:pPr>
        <w:pStyle w:val="Normal"/>
        <w:rPr/>
      </w:pPr>
      <w:r>
        <w:rPr/>
        <w:t>В уплотненных телах будет пульсировать жидкая энергия, а нервная система станет скелетом человеческого существа. Вода и земные элементы оставят тело. Дыхание и его органы станут средством как доставки питания, так и выделения отработанных веществ. Лишь аромат станет пищей человечества, а водяной пар будет единственным плотным веществом в теле. Хотя внешне люди будут похожи на физических, они станут намного выше.</w:t>
      </w:r>
    </w:p>
    <w:p>
      <w:pPr>
        <w:pStyle w:val="Normal"/>
        <w:rPr/>
      </w:pPr>
      <w:r>
        <w:rPr/>
        <w:t xml:space="preserve">Тела уплотненного астрала будут питаться запахами. Помимо аромата цветов, есть запах стихий и звездных лучей. Само космическое пространство источает аромат мятного масла. В грядущую эпоху будет упразднена такая статья, как продукты питания, и, следовательно, органы переваривания и выделения. Тело станет легким и мобильным, являя полеты как обычное состояние жизни. Транспортные средства будут не нужны. Недра земли будут оставлены в покое. Утончение мышления избавит от мелких, жалящих мыслей, ибо многие причины, которыми они бывают вызваны, будут удалены. Социальное неравенство, способы добывания и траты денег, услаждения и омрачения сознания через алкоголь и наркотики прекратятся вместе с дьявольской идеей быть богатыми. И нажива станет пылью, ибо не на что тратить будет золото. И не нужны будут предметы роскоши, так поражающие воображение простых людей. </w:t>
      </w:r>
    </w:p>
    <w:p>
      <w:pPr>
        <w:pStyle w:val="Normal"/>
        <w:rPr/>
      </w:pPr>
      <w:r>
        <w:rPr/>
        <w:t xml:space="preserve">Конечно, новая общность будет составляться по духовным принципам. Но именно уплотненный астрал даст ощущение истинной свободы. Могут быть издержки отношений, и это неизбежно, потому что некоторые реликты перехода останутся. Но все же время Золотого Века и теперь хранится в памяти человечества как период длительного благоденствия. Конечно, условия не повторяются, ибо спираль развития устремляется вверх, но сама суть духовного комфорта возвратится. </w:t>
      </w:r>
    </w:p>
    <w:p>
      <w:pPr>
        <w:pStyle w:val="Normal"/>
        <w:rPr/>
      </w:pPr>
      <w:r>
        <w:rPr/>
        <w:t>Трансдуховные центры, зачатки которых находятся как узелки на серебряной нити, разовьются в необозримом будущем, когда пара нижних центров покинет тело и сделает его лишь внешне похожим на человеческое. Но внутренне оно будет напоминать оболочку материализованного духа, питаемого только запахом. Высшие центры откроют еще не использованный человечеством пласт эфирного сознания, потенции которого заложены в высших телах человека. Но если сейчас люди погружаются в это состояние время от времени, то в будущем это будет полное и осознанное пребывание, которое заменит чувственно-интеллектуальную составляющую сознания, полностью исключив власть инстинктивных энергий. Влияние ангельской силы будет преобладать и играть роль притягивающего фактора, похожего на нынешнее устремление к обогащению — с той разницей, что направленность сознания будет выстроена в сторону овладения духовностью во всех ее безграничных возможностях. Язык духа сделает ненужным произнесение слов, которые станут пережитком. Люди, склонные к молчанию, уже имеют зачатки понимания такого языка.</w:t>
      </w:r>
    </w:p>
    <w:p>
      <w:pPr>
        <w:pStyle w:val="Normal"/>
        <w:rPr/>
      </w:pPr>
      <w:r>
        <w:rPr/>
        <w:t>Переход к уплотненному астралу вызовет временн</w:t>
      </w:r>
      <w:r>
        <w:rPr>
          <w:i/>
        </w:rPr>
        <w:t>ы</w:t>
      </w:r>
      <w:r>
        <w:rPr/>
        <w:t xml:space="preserve">е аномалии, которые целиком изменят структуру течения времени и меру человеческих жизней. Мир сновидений и мир реальности сольются воедино. К человечеству возвратится его седьмой принцип — дух Ангела-Хранителя. Будет зримой каждая аура и свита, составляющая ее окружение. Знак сущности засияет на лбу каждого воплощенного. Отторжение низших чакр приведет к переустройству внутреннего строения человека. Некоторые органы и их функции исчезнут за ненадобностью. Время начала Атлантиды наиболее подходит для полной аналогии с тем, с чем столкнется человечество. Все развивается по кругу. Выход человеческой эволюции из нижней мертвой точки постепенно будет возвращать духовную власть. </w:t>
      </w:r>
    </w:p>
    <w:p>
      <w:pPr>
        <w:pStyle w:val="Normal"/>
        <w:tabs>
          <w:tab w:val="clear" w:pos="708"/>
          <w:tab w:val="left" w:pos="8080" w:leader="none"/>
        </w:tabs>
        <w:rPr/>
      </w:pPr>
      <w:r>
        <w:rPr/>
        <w:t xml:space="preserve">Отмирание низших центров даст рост верхних чакр, а это очень мучительно для физического тела, ибо спираль серебряной нити ввинчивается в голову, создавая сверлящие боли. Формируется шлем Воина Судьбы, на котором, помимо навершия, должно светиться на уровне лба священное Изображение Владыки. </w:t>
      </w:r>
    </w:p>
    <w:p>
      <w:pPr>
        <w:pStyle w:val="Normal"/>
        <w:tabs>
          <w:tab w:val="clear" w:pos="708"/>
          <w:tab w:val="left" w:pos="8080" w:leader="none"/>
        </w:tabs>
        <w:rPr/>
      </w:pPr>
      <w:r>
        <w:rPr/>
        <w:t xml:space="preserve">Два центра вверху начинают свое формирование. И то, что считалось Звездой Агни-йога или Печатью Иерарха, становится высшей солнечной ипостасью в теле. </w:t>
      </w:r>
    </w:p>
    <w:p>
      <w:pPr>
        <w:pStyle w:val="Normal"/>
        <w:tabs>
          <w:tab w:val="clear" w:pos="708"/>
          <w:tab w:val="left" w:pos="8080" w:leader="none"/>
        </w:tabs>
        <w:rPr/>
      </w:pPr>
      <w:r>
        <w:rPr/>
        <w:t xml:space="preserve">Привхождение уплотненного астрала начинается сверху. Именно белый ОМ, нисходя вниз, распадается на радугу центров, обретая свое присутствие в каждой части тела. Нижние чакры остаются пустыми, уводя энергию в манипуру и пупочный центр. </w:t>
      </w:r>
    </w:p>
    <w:p>
      <w:pPr>
        <w:pStyle w:val="Normal"/>
        <w:tabs>
          <w:tab w:val="clear" w:pos="708"/>
          <w:tab w:val="left" w:pos="8080" w:leader="none"/>
        </w:tabs>
        <w:rPr/>
      </w:pPr>
      <w:r>
        <w:rPr/>
        <w:t>Физическое тело, созданное многие миллионы лет назад, изживает себя. И потому так мучительны спазмы его реакции на пространственный огонь. Формовщик и Ваятель, Великий Бог Агни, нагнетает в ветхую форму новое содержание, заменяя воду иными ингредиентами. Даже фосфор нервов меняет качество, а вода обретает способность сверхпроводимости для восприятия высоких вибраций космического электричества.</w:t>
      </w:r>
    </w:p>
    <w:p>
      <w:pPr>
        <w:pStyle w:val="Normal"/>
        <w:tabs>
          <w:tab w:val="clear" w:pos="708"/>
          <w:tab w:val="left" w:pos="8080" w:leader="none"/>
        </w:tabs>
        <w:rPr/>
      </w:pPr>
      <w:r>
        <w:rPr/>
        <w:t xml:space="preserve">Физиологическая эпоха постепенно уходит с планеты. Уплотнение астрала входит в сознание, выражаясь в полуобморочном состоянии, головных болях и ощущениях сна наяву. Дистония и понижение давления крови со снижением пульса лишь первый этап перехода к уплотненному астралу. </w:t>
      </w:r>
    </w:p>
    <w:p>
      <w:pPr>
        <w:pStyle w:val="Normal"/>
        <w:tabs>
          <w:tab w:val="clear" w:pos="708"/>
          <w:tab w:val="left" w:pos="8080" w:leader="none"/>
        </w:tabs>
        <w:rPr/>
      </w:pPr>
      <w:r>
        <w:rPr/>
        <w:t>Сны уйдут, очистив пространство для новой формы жизни. Когда дух создаст высшие центры иного человечества, сознание во время отдыха будет обучаться и подпитывать себя энергиями в низших слоях Огненного Мира. Человечество обретет статус ангелолюдей, вместо звероангелов. Суета мира осядет. И пыль видений станет основой нашего воображения, потому что не бывает ничего в наших снах или мечтаниях из того, что когда-нибудь с нами не происходило. Даже самые невероятные эпизоды часто исходят из тех жизней, которые когда-то были нами прожиты. Многие эпизоды забылись, но это не значит, что они не сохранены в глубинной памяти нашего духа.</w:t>
      </w:r>
    </w:p>
    <w:p>
      <w:pPr>
        <w:pStyle w:val="Normal"/>
        <w:rPr/>
      </w:pPr>
      <w:r>
        <w:rPr/>
        <w:t>Обретая легкость отрыва от физического мира, плоть еще очень долго будет страдать. Переустройство Солнечной системы влияет на все энергетические центры человечества. Отрыв нижних чакр связан с переходом души к постижению Архатства. И это предстоит пережить каждому из людей до того, как первые признаки овладения уплотненным астралом проявятся для широких масс. Условия перехода лишь в этом случае будут успешными. Но для семени будущих поколений отберутся лишь лучшие. Многие уйдут на Марс, потому что канал переселения душ на красную планету открыт во время приближения Марса к Земле на самое близкое расстояние. Не все из живущих на Земле станут Архатами. Высокомерие, зависть и ложь и все прелести эпохи стяжания станут преградой на пути. И эту стену разрушить будет очень трудно.</w:t>
      </w:r>
    </w:p>
    <w:p>
      <w:pPr>
        <w:pStyle w:val="Normal"/>
        <w:rPr/>
      </w:pPr>
      <w:r>
        <w:rPr/>
        <w:t>Возможности астрала могут искажаться болезнями и страхом. Но для выделения и сознательной работы нужна здоровая энергия. Только тогда уплотнение может стать зримым и производить феномены, возможные лишь физическому телу. Уплотнение астрала даст преимущества как в питании, так и в облегченном оставлении оболочки при полетах в дальние миры и во время так называемой смерти. Разложение оболочки уплотненного астрала будет мгновенным. Она будет разрушаться под напором накопленного огня, который привлекает пространственные энергии Агни. Сама мысль является родителем и могильщиком. В Мире Огненном все пропитано мыслью, рождено из нее и воплощается с непосредственной ее помощью.</w:t>
      </w:r>
    </w:p>
    <w:p>
      <w:pPr>
        <w:pStyle w:val="Normal"/>
        <w:rPr/>
      </w:pPr>
      <w:r>
        <w:rPr/>
        <w:t xml:space="preserve">Доживая лунную жизнь, человечество уже готовит себе тело для вмещения новой энергии сознания. Уплотнение астрала рождает массу неведомых до этого времени ощущений. То, что в физическом теле считалось проявлением психических сверхспособностей, уплотненный астрал сделает врожденными качествами. Но нельзя ждать автоматических изменений сознания вместе с оставлением лунной оболочки. То, что приобретено здесь и вложено в сердце, будет и там, в ином мире, продолжать свое развитие. И если дух спит, механически бормоча высокие истины, то это так и останется пустым знанием. </w:t>
      </w:r>
    </w:p>
    <w:p>
      <w:pPr>
        <w:pStyle w:val="Normal"/>
        <w:rPr/>
      </w:pPr>
      <w:r>
        <w:rPr/>
        <w:t>Тело уплотненного астрала образуется лишь после полного очищения сознания от прелестей Века Кали. И лишь когда астрал достигнет сияющей чистоты, он способен будет уплотниться до физического состояния, чтобы выполнять задачи, необходимые для преобразования Мира Физического, который со временем ждет точно такое же преображение материи в свет и последующее уплотнение. А потом наступит черед уплотнения более высокого тела, где мысль образует форму жизнедеятельности в будущих периодах человеческой истории. Каждая космическая эпоха приносит новшества не только технические, но и изменения в человеческом обществе, а также внутри самого организма и всей физиологии.</w:t>
      </w:r>
    </w:p>
    <w:p>
      <w:pPr>
        <w:pStyle w:val="Normal"/>
        <w:rPr/>
      </w:pPr>
      <w:r>
        <w:rPr/>
        <w:t>Время тьмы уходит безвозвратно. И следующая Кали-Юга не будет такой мрачной и жестокой, потому что человечество изменит свой привычный статус лунного существования. Вместе с уплотнением астрала придет предварительное освобождение атмосферы планеты от аэроперила и очищение Земли от накопленных ядов. Не так скоро человечество войдет в действие законов легкого тела. Но существа, им обладающие, уже ходят по тропам земным. Помимо преимуществ в виде питания и выделения, которые, как известно, будут выполняться легкими, будущее человеческое тело будет обладать способностью перемещать себя на любые расстояния в пределах планеты, а при особой практике — даже на другие звездные тела.</w:t>
      </w:r>
    </w:p>
    <w:p>
      <w:pPr>
        <w:pStyle w:val="Normal"/>
        <w:rPr/>
      </w:pPr>
      <w:r>
        <w:rPr/>
        <w:t>Человеческое сознание еще не готово для таких значительных перемен, как уплотнение астрала. Сам образ жизни и свод ценностей мирских не предполагает таких резких изменений. Пока еще не осознана сама возможность такого перехода. Нужна практика сознательных выходов в астрал и возвращений назад. И когда она будет усвоена и внедрена в человеческую жизнь, произойдет переоценка ценностей. Главное — чтобы сознание не прерывалось и не пребывало в забвении или омраченном состоянии.</w:t>
      </w:r>
    </w:p>
    <w:p>
      <w:pPr>
        <w:pStyle w:val="Normal"/>
        <w:rPr/>
      </w:pPr>
      <w:r>
        <w:rPr/>
        <w:t>Вхождение в мир уплотненного астрала уже началось и продлится до 2216 года, от одного солнечного затмения до другого. Совмещение пространств открывает свободный доступ духам двух миров спокойно общаться между собой, являя собой времена ранней Атлантиды. Уплотнение и ускорение времени сделает эту энергию более текучей и мобильной. Но ожидать значительных изменений в течение десяти-двенадцати лет не стоит. Принцип стремительности может относиться лишь к человеческому сознанию. А плотные стихии живут по своим законам, течение которых разительно отличается от человеческих.</w:t>
      </w:r>
    </w:p>
    <w:p>
      <w:pPr>
        <w:pStyle w:val="Normal"/>
        <w:rPr/>
      </w:pPr>
      <w:r>
        <w:rPr/>
      </w:r>
    </w:p>
    <w:p>
      <w:pPr>
        <w:pStyle w:val="Normal"/>
        <w:rPr/>
      </w:pPr>
      <w:r>
        <w:rPr/>
      </w:r>
    </w:p>
    <w:p>
      <w:pPr>
        <w:pStyle w:val="Heading3"/>
        <w:ind w:hanging="0"/>
        <w:rPr/>
      </w:pPr>
      <w:bookmarkStart w:id="142" w:name="__RefHeading___Toc460927135"/>
      <w:bookmarkEnd w:id="142"/>
      <w:r>
        <w:rPr/>
        <w:t>Уплотненный астрал</w:t>
      </w:r>
    </w:p>
    <w:p>
      <w:pPr>
        <w:pStyle w:val="Normal"/>
        <w:rPr/>
      </w:pPr>
      <w:r>
        <w:rPr/>
      </w:r>
    </w:p>
    <w:p>
      <w:pPr>
        <w:pStyle w:val="Normal"/>
        <w:rPr/>
      </w:pPr>
      <w:r>
        <w:rPr/>
        <w:t>Состояние уплотненного астрала нельзя назвать ни жизнью, ни смертью. Это особое состояние бытия, когда числитель и знаменатель равны. Общее понижение давления крови во всем мире и эпидемии сонливости связаны с началом долгого пути перехода к этому эволюционному состоянию.</w:t>
      </w:r>
    </w:p>
    <w:p>
      <w:pPr>
        <w:pStyle w:val="Normal"/>
        <w:rPr/>
      </w:pPr>
      <w:r>
        <w:rPr/>
        <w:t>Усиленное сердцебиение отмечает нагнетение пространственного огня. Не нужно бояться этих состояний. Сердце переходит в режим работы в уплотненном астрале, где, вместо крови, оно будет перегонять потоки энергии.</w:t>
      </w:r>
    </w:p>
    <w:p>
      <w:pPr>
        <w:pStyle w:val="Normal"/>
        <w:rPr/>
      </w:pPr>
      <w:r>
        <w:rPr/>
        <w:t>Уплотненный астрал избавит человечество от физического и астрального тел. Взамен им появятся два высших, более духовных. Новые формы — это лишь еще одна одежда для духа. Выкипание низшего астрала даст аурам прозрачность первородного света и дар распознавания как самый трудный в нынешнем мире.</w:t>
      </w:r>
    </w:p>
    <w:p>
      <w:pPr>
        <w:pStyle w:val="Normal"/>
        <w:rPr/>
      </w:pPr>
      <w:r>
        <w:rPr/>
        <w:t>Выкипание астрала сопровождается вспышками насилия. И это не удивительно, когда чувства животные должны измениться в сторону духовности. Пена ярости, накопленной за миллионы лет эволюции, бьет во врата каждого сознания.</w:t>
      </w:r>
    </w:p>
    <w:p>
      <w:pPr>
        <w:pStyle w:val="Normal"/>
        <w:tabs>
          <w:tab w:val="clear" w:pos="708"/>
          <w:tab w:val="left" w:pos="3600" w:leader="none"/>
          <w:tab w:val="left" w:pos="6120" w:leader="none"/>
          <w:tab w:val="left" w:pos="7740" w:leader="none"/>
        </w:tabs>
        <w:rPr/>
      </w:pPr>
      <w:r>
        <w:rPr/>
        <w:t>Уплотнение астрала может быть достигнуто сознательно. Но особенности организма требуют особого подхода в каждом отдельном случае. Не всегда опыт бывает успешен.</w:t>
      </w:r>
    </w:p>
    <w:p>
      <w:pPr>
        <w:pStyle w:val="Normal"/>
        <w:rPr/>
      </w:pPr>
      <w:r>
        <w:rPr/>
        <w:t xml:space="preserve">Йоги — первопроходцы в страну будущего и люди грядущих эпох. Они сознательно создают для себя тела уплотненного астрала, чтобы потом жить в них. Такие существа уже присутствуют на планете, хотя, может быть, в небольшом количестве. </w:t>
      </w:r>
    </w:p>
    <w:p>
      <w:pPr>
        <w:pStyle w:val="Normal"/>
        <w:rPr/>
      </w:pPr>
      <w:r>
        <w:rPr/>
        <w:t>Отторжение тела от астрала и уплотнение его дадут земле новые возможности сознательного перехода к сферам Высших Миров. Беспамятство будет заменено памятованием подробностей выныривания из одной сферы в другую. Избавление тела от астральных рецидивов очистит пространство от ужасных действий самоволия людского.</w:t>
      </w:r>
    </w:p>
    <w:p>
      <w:pPr>
        <w:pStyle w:val="Normal"/>
        <w:rPr/>
      </w:pPr>
      <w:r>
        <w:rPr/>
        <w:t xml:space="preserve">Омовение в огненных потоках станет заменой водных процедур нынешнего человечества. Уплотненному астралу поможет ветер, явленный символом вечного движения всего космопространства. </w:t>
      </w:r>
    </w:p>
    <w:p>
      <w:pPr>
        <w:pStyle w:val="Normal"/>
        <w:rPr/>
      </w:pPr>
      <w:r>
        <w:rPr/>
        <w:t>Трудно растут новые центры. Трудно переходить к уплотнению астрала. Когда человеческое тело изнемогает, то являются новые качества таинства развития.</w:t>
      </w:r>
    </w:p>
    <w:p>
      <w:pPr>
        <w:pStyle w:val="Normal"/>
        <w:tabs>
          <w:tab w:val="clear" w:pos="708"/>
          <w:tab w:val="left" w:pos="3600" w:leader="none"/>
          <w:tab w:val="left" w:pos="6120" w:leader="none"/>
          <w:tab w:val="left" w:pos="7740" w:leader="none"/>
        </w:tabs>
        <w:rPr/>
      </w:pPr>
      <w:r>
        <w:rPr/>
        <w:t>Выпаривание астрала создает его уплотнение. Тогда и происходит рождение нового тела, постепенно наслаиваясь на аурическую оболочку.</w:t>
      </w:r>
    </w:p>
    <w:p>
      <w:pPr>
        <w:pStyle w:val="Normal"/>
        <w:rPr/>
      </w:pPr>
      <w:r>
        <w:rPr/>
        <w:t>Перемена физического тела на тело уплотненного астрала явит собой перерождение мирового уклада ценностей. Многие понятия и темные магниты, удерживающие около себя основные силы сознания, будут уничтожены и переплавлены в материал, пригодный для полезных построений.</w:t>
      </w:r>
    </w:p>
    <w:p>
      <w:pPr>
        <w:pStyle w:val="Normal"/>
        <w:rPr/>
      </w:pPr>
      <w:r>
        <w:rPr/>
        <w:t xml:space="preserve">Выгорание человеческого астрала начнется с отложений империла в нервных каналах. Только через чистый провод течет духовное электричество. Только через чистый канал идет вибрация космического звучания. Психотронные трубы, входящие в состав ткани нервов, должны быть очищены. </w:t>
      </w:r>
    </w:p>
    <w:p>
      <w:pPr>
        <w:pStyle w:val="Normal"/>
        <w:rPr/>
      </w:pPr>
      <w:r>
        <w:rPr/>
        <w:t>Насыщение ауры огненными энергиями может вызвать кипение чувств. Выгорание отложений астрала происходит под напором сердечного огня, принимающего в свою Чашу пространственный огонь.</w:t>
      </w:r>
    </w:p>
    <w:p>
      <w:pPr>
        <w:pStyle w:val="Normal"/>
        <w:rPr/>
      </w:pPr>
      <w:r>
        <w:rPr/>
        <w:t>В пламени тайны рождаются существа Нового Мира. В пламени тайны выплавляются формы новые. Конечно, уплотненный астрал не может противостоять огненной лавине знаний, но будут смягчены реакции чувственного влияния. Чувственность как лунный реликт не должна нарушать равновесие огненной и соматической природы.</w:t>
      </w:r>
    </w:p>
    <w:p>
      <w:pPr>
        <w:pStyle w:val="Normal"/>
        <w:rPr/>
      </w:pPr>
      <w:r>
        <w:rPr/>
        <w:t>Вселенная готовится к переходу от физической формы существования к уплотненному астралу. Все самые закрытые учения, открывающие на рубеже эпох свои сокровенные практики, твердят о приходе ментального тела, вобравшего в себя эмоциональную составляющую.</w:t>
      </w:r>
    </w:p>
    <w:p>
      <w:pPr>
        <w:pStyle w:val="Normal"/>
        <w:rPr/>
      </w:pPr>
      <w:r>
        <w:rPr/>
      </w:r>
    </w:p>
    <w:p>
      <w:pPr>
        <w:pStyle w:val="Normal"/>
        <w:rPr/>
      </w:pPr>
      <w:r>
        <w:rPr/>
      </w:r>
    </w:p>
    <w:p>
      <w:pPr>
        <w:pStyle w:val="Heading3"/>
        <w:ind w:hanging="0"/>
        <w:rPr/>
      </w:pPr>
      <w:bookmarkStart w:id="143" w:name="__RefHeading___Toc460927136"/>
      <w:bookmarkEnd w:id="143"/>
      <w:r>
        <w:rPr/>
        <w:t>Новый глобус</w:t>
      </w:r>
    </w:p>
    <w:p>
      <w:pPr>
        <w:pStyle w:val="Normal"/>
        <w:rPr/>
      </w:pPr>
      <w:r>
        <w:rPr/>
      </w:r>
    </w:p>
    <w:p>
      <w:pPr>
        <w:pStyle w:val="Normal"/>
        <w:rPr/>
      </w:pPr>
      <w:r>
        <w:rPr/>
        <w:t>Шестая раса — это выход земного человечества во вселенское пространство. Поиск духа расширится до пределов вселенной. Землю не постигнет судьба Фаэтона. И марсианские пустыни не смогут захватить всю планету. Сдвиг земной оси изменит не только климат физический, но и духовный. Глобус уплотненного астрала уже омыт от ненужных нагромождений. И первые шаги нового человечества уже пройдены.</w:t>
      </w:r>
    </w:p>
    <w:p>
      <w:pPr>
        <w:pStyle w:val="Normal"/>
        <w:rPr/>
      </w:pPr>
      <w:r>
        <w:rPr/>
        <w:t>Уплотнение астрала даст новые возможности проявления духа, не ограниченного физическими границами. Время материи плотной истекает. И вся жизнеспособность перемещается в сферы тонкие. Они заряжаются лучшими мыслями и готовят магнит человечеству грядущему.</w:t>
      </w:r>
    </w:p>
    <w:p>
      <w:pPr>
        <w:pStyle w:val="Normal"/>
        <w:rPr/>
      </w:pPr>
      <w:r>
        <w:rPr/>
        <w:t>Уход плотной стихии воды заменится тонким эфиром. Огонь земной станет потоком световых излучений. И общее утончение сознаний даст человечеству возможность очистить сферы около плотного глобуса и туда переместиться. Плотное облако различных вожделений развеется. И станет более реальной помощь высшая упрямствующему человечеству.</w:t>
      </w:r>
    </w:p>
    <w:p>
      <w:pPr>
        <w:pStyle w:val="Normal"/>
        <w:rPr/>
      </w:pPr>
      <w:r>
        <w:rPr/>
        <w:t>Вознесение человечества, обещанное древними пророками, почти на пороге. Отдельные случаи исчезновения людей уже наблюдаются, причем это явление не оставляет следов. Но когда это примет массовый характер, то трудно будет тем, кто останется на земле, ибо в их распоряжении останутся все сокровища и валюты мира, с которыми они не будут знать, что делать, а расставаться будет жалко. Этот магнит долго еще будет их держать, не давая улететь с тверди земной.</w:t>
      </w:r>
    </w:p>
    <w:p>
      <w:pPr>
        <w:pStyle w:val="Normal"/>
        <w:tabs>
          <w:tab w:val="clear" w:pos="708"/>
          <w:tab w:val="left" w:pos="3600" w:leader="none"/>
          <w:tab w:val="left" w:pos="6120" w:leader="none"/>
        </w:tabs>
        <w:rPr/>
      </w:pPr>
      <w:r>
        <w:rPr/>
        <w:t>Тайны возможностей самого человека физического, которые не востребованы даже на малую часть, будут пробуждены перед общим исходом на глобус иной. Прежде чем человек станет астральным, он должен исчерпать до конца все, что было вложено Вечным Творцом в природу его. И это, воистину, будет чудесным явлением.</w:t>
      </w:r>
    </w:p>
    <w:p>
      <w:pPr>
        <w:pStyle w:val="Normal"/>
        <w:rPr/>
      </w:pPr>
      <w:r>
        <w:rPr/>
        <w:t xml:space="preserve">Находясь в самой средине, в нижней точке эволюционного процесса, планета миновала семь манвантар. Еще семь ей осталось. Так что время для духовного развития есть. Но нужно понимать, что автоматического перехода к уплотненному астралу не случится, как это некоторые себе представляют. Те сознания, которые держатся мертвой хваткой за физическую жизнь, так и останутся в этом плане, перенесенные в другие миры, или те же глобусы. Но жаждущие легкого тела и заслужившие его своею чистой жизнью получат его. На планете уже можно встретить несколько сот людей, живущих в теле уплотненного астрала. И это в основном сотрудники и ученики Братства. Но для человечества такая замена произойдет не так скоро. </w:t>
      </w:r>
    </w:p>
    <w:p>
      <w:pPr>
        <w:pStyle w:val="Normal"/>
        <w:rPr/>
      </w:pPr>
      <w:r>
        <w:rPr/>
        <w:t>Сердцебиение Земли усиливается, как у больного — при повышении температуры. Разрываются сферы запредельного. Перемешивание энергий создает очищающий магнитный вихрь, который промывает ауру планеты космическими энергиями, закачивая их через озоновые дыры на севере и выбрасывая в точке лимбуса через озоновую дыру на южном полюсе. Синдром хронической усталости связан с подавлением лунной природы физического человека огнем космоса. Водная стихия вскипает, нагреваясь и выпариваясь. Огненное начало постепенно начинает преобладать над бульонной цивилизацией. Огненные болезни сливаются в пандемию возгорания центров. Магнетизм духовных чакр притягивает мощь чистоты. Переход на уровень уплотненного астрала будет обозначен совмещением неба земного и неба более высокого плана. Появятся новые созвездия и новые небесные тела, которые проявятся до степени видимости. Глобус Нового Мира уже готов для принятия душ, рожденных в пространство будущего.</w:t>
      </w:r>
    </w:p>
    <w:p>
      <w:pPr>
        <w:pStyle w:val="Normal"/>
        <w:rPr/>
      </w:pPr>
      <w:r>
        <w:rPr/>
      </w:r>
    </w:p>
    <w:p>
      <w:pPr>
        <w:pStyle w:val="Normal"/>
        <w:rPr/>
      </w:pPr>
      <w:r>
        <w:rPr/>
      </w:r>
    </w:p>
    <w:p>
      <w:pPr>
        <w:pStyle w:val="Heading2"/>
        <w:ind w:right="0" w:hanging="0"/>
        <w:rPr/>
      </w:pPr>
      <w:bookmarkStart w:id="144" w:name="__RefHeading___Toc460927137"/>
      <w:bookmarkEnd w:id="144"/>
      <w:r>
        <w:rPr/>
        <w:t>Вдохновение и озарение</w:t>
      </w:r>
    </w:p>
    <w:p>
      <w:pPr>
        <w:pStyle w:val="Normal"/>
        <w:rPr/>
      </w:pPr>
      <w:r>
        <w:rPr/>
      </w:r>
    </w:p>
    <w:p>
      <w:pPr>
        <w:pStyle w:val="Heading3"/>
        <w:ind w:hanging="0"/>
        <w:rPr/>
      </w:pPr>
      <w:bookmarkStart w:id="145" w:name="__RefHeading___Toc460927138"/>
      <w:bookmarkEnd w:id="145"/>
      <w:r>
        <w:rPr/>
        <w:t>Вдохновение</w:t>
      </w:r>
    </w:p>
    <w:p>
      <w:pPr>
        <w:pStyle w:val="Normal"/>
        <w:rPr/>
      </w:pPr>
      <w:r>
        <w:rPr/>
      </w:r>
    </w:p>
    <w:p>
      <w:pPr>
        <w:pStyle w:val="Normal"/>
        <w:rPr/>
      </w:pPr>
      <w:r>
        <w:rPr/>
        <w:t xml:space="preserve">Вдохновение есть нагнетение пространственного огня и пропускание его через сердце. Словно провод высокого напряжения. Это состояние высокой концентрации вызывает однозначно такую реакцию физического тела, как утомление. Чем мощнее нагнетение, тем более страдает физический проводник. Вращение центров усиленно растворяет пламень небесный в крови. Органы приобретают не свойственные им качества. И угнетение низших, астральных, качеств воспитывает преобладание духовных. </w:t>
      </w:r>
    </w:p>
    <w:p>
      <w:pPr>
        <w:pStyle w:val="Normal"/>
        <w:rPr/>
      </w:pPr>
      <w:r>
        <w:rPr/>
        <w:t>Вдохновение явлено как насыщение сердца мощью высших энергий. Вдохновение как умение направлять поток силы на колесо вращения, от которого рождается мука земных форм. Мельница сил никогда не прекращает своего круговорота. Через человека как посредника Высших Сил на земле творятся чудеса вдохновения.</w:t>
      </w:r>
    </w:p>
    <w:p>
      <w:pPr>
        <w:pStyle w:val="Normal"/>
        <w:rPr/>
      </w:pPr>
      <w:r>
        <w:rPr/>
        <w:t>Вдохновение не может быть однобоким. Оно, как струна, должно быть натянуто между двумя основаниями. Иначе не будет звучания. Вдохновение можно уподобить огненной паутине, улавливающей тончайшие мысли как основу посланий Огненного Мира нашей планете. Каждая возвышенная мысль ищет свой приемник.</w:t>
      </w:r>
    </w:p>
    <w:p>
      <w:pPr>
        <w:pStyle w:val="Normal"/>
        <w:rPr/>
      </w:pPr>
      <w:r>
        <w:rPr/>
        <w:t>Охотник, затаившись, может ждать добычу сутками, проявляя терпение и осторожность. Ждать высокую мысль, посланную Высоким Сердцем, намного приятнее. Но иногда это длится годы и годы. Мысли мелкие могут вращаться и мешать проникновению сокровища огненного, окружая ауру серым туманом. Но огонь горящего сердца всегда виден из Высших Миров. Мыслите широко и благородно — и тем отгоните серых насекомых, истощающих силы вашей ауры. Мыслить о дальних мирах — хорошая профилактика очищения жизни.</w:t>
      </w:r>
    </w:p>
    <w:p>
      <w:pPr>
        <w:pStyle w:val="Normal"/>
        <w:rPr/>
      </w:pPr>
      <w:r>
        <w:rPr/>
        <w:t xml:space="preserve">Искажение мысленных посылок Огненного Мира физическим телом так велико, что схимники используют все средства, чтобы погасить влияние его на чувства и мысли. Молитва и пост, испытание холодом и голодом, ограничение сна — все это тапасические методы умерщвления плоти. Но они не могут сравниться с полетом духа, который молнией взмывает вверх, соединяясь с небесами родными. И один миг такого вдохновения стоит многих десятков лет пустынножительства. </w:t>
      </w:r>
    </w:p>
    <w:p>
      <w:pPr>
        <w:pStyle w:val="Normal"/>
        <w:rPr/>
      </w:pPr>
      <w:r>
        <w:rPr/>
        <w:t>Творчество указывает на изменение сознания под действием вдохновения. Но что же такое вдохновение, как не кооперация Высших Сил с земными сознаниями, через которые они хотят проявить дар Огненных Миров, в условиях которых мы будем встречать свое будущее? Вдохновение определяет интенсивность творческого импульса и его насыщение той степенью красоты небесной благодати, которую сможет вместить вселенная нашего сердца.</w:t>
      </w:r>
    </w:p>
    <w:p>
      <w:pPr>
        <w:pStyle w:val="Normal"/>
        <w:rPr/>
      </w:pPr>
      <w:r>
        <w:rPr/>
        <w:t>Плод не может вызреть, если цветок не опылен. Божественный огонь вдохновения оплодотворяет сумерки земного существования, возжигая факел сердца, озаряющий лучшие накопления центров.</w:t>
      </w:r>
    </w:p>
    <w:p>
      <w:pPr>
        <w:pStyle w:val="Normal"/>
        <w:rPr/>
      </w:pPr>
      <w:r>
        <w:rPr/>
        <w:t>Касания высоких духов можно ощущать, занимаясь художественным или техническим творчеством, музыкой или литературой. Легенды о Музах, вдохновляющих поэтов, совсем не сказка, но ощущение реальной высшей помощи сознанию, когда ум удивляется тем сокровенным истинам, которые ложатся на бумагу. Высшие сущности очень хотят проявить себя и оказать помощь человечеству. Через любую возможность они проявляют свое участие в жизни каждого дня. Многие случаи необъяснимого спасения и защиты явлены как воздействия существ Надземного Мира. Они не вмешиваются в карму мира. Они незаметно направляют действие земных сил в русло необходимых событий.</w:t>
      </w:r>
    </w:p>
    <w:p>
      <w:pPr>
        <w:pStyle w:val="Normal"/>
        <w:rPr/>
      </w:pPr>
      <w:r>
        <w:rPr/>
        <w:t>Мифы о Музах реальны. В них заложено понимание того, что вдохновение и есть Луч Высшего Плана, если это не инфернальное влияние.</w:t>
      </w:r>
    </w:p>
    <w:p>
      <w:pPr>
        <w:pStyle w:val="Normal"/>
        <w:rPr/>
      </w:pPr>
      <w:r>
        <w:rPr/>
        <w:t xml:space="preserve">Любовь духа связывает наиболее тесно существ разных миров. Миф об Амуре и Психее отчасти отразил это взаимопроникновение. В Золотом Веке жители воздушных просторов, видьядхары, были хранителями высшего знания. Мудрецы обращались к ним за помощью. Так отражение реальных событий легло в легенду о Музе каждого поэта или композитора. Видьядхары стали невидимы, но знание и вдохновение до сих пор даются ими сердцам чутким. </w:t>
      </w:r>
    </w:p>
    <w:p>
      <w:pPr>
        <w:pStyle w:val="Normal"/>
        <w:rPr/>
      </w:pPr>
      <w:r>
        <w:rPr/>
        <w:t>Подъемы творчества неисчислимы. И в этом состоянии вдохновения возникает особый вид бодрствования, когда сознание слышит, видит и воспринимает сигналы, идущие из параллельной реальности по невидимому лучу, который и является проводом сообщения. Будущие психологи и духоведы будут изучать причины возникновения высоких связей между Мирами Огненным и Земным.</w:t>
      </w:r>
    </w:p>
    <w:p>
      <w:pPr>
        <w:pStyle w:val="Normal"/>
        <w:rPr/>
      </w:pPr>
      <w:r>
        <w:rPr/>
        <w:t xml:space="preserve">Огненное иеровдохновение является костром энергий, в котором горят все центры, и прежде всего сердце. Излучения ауры насыщенны и прекрасны. Тонкие огненные лучи притягиваются со всех сторон к ауре. Радужные волны колеблемы тонким эфирным ветром. Красота неземная, и мощь непоколебимая. Надо чаще входить в состояние это. Чем напряженнее звучание серебряной нити, тем мощнее напряжение огня. Польза от этого для мира огромная. </w:t>
      </w:r>
    </w:p>
    <w:p>
      <w:pPr>
        <w:pStyle w:val="Normal"/>
        <w:rPr/>
      </w:pPr>
      <w:r>
        <w:rPr/>
        <w:t xml:space="preserve">Дух насыщается иеровдохновением. Даже простая мысль о Владыке много пользы приносит. Привлечение пространственного огня — это прямое насыщение пространства. Притянутые волны Огненного Мира дают световые феномены. Можно видеть кристаллизацию огненных образований. Воистину, огонь стелется по ногам и тропа сияет светом небесным. </w:t>
      </w:r>
    </w:p>
    <w:p>
      <w:pPr>
        <w:pStyle w:val="Normal"/>
        <w:rPr/>
      </w:pPr>
      <w:r>
        <w:rPr/>
        <w:t>Высшим состоянием в жизни является иеровдохновение. Его можно сравнить только с непрестанным горением зерна духа.</w:t>
      </w:r>
    </w:p>
    <w:p>
      <w:pPr>
        <w:pStyle w:val="Normal"/>
        <w:rPr/>
      </w:pPr>
      <w:r>
        <w:rPr/>
        <w:t>Высокое собеседование вызывается умением сочетать высшие энергии с трепетом сердца человеческого. Это можно назвать вдохновением, или привхождением Великого Дыхания. С каждым вздохом вливается в нас озон Истины. С каждым Дыханием Неба мы обретаем необъяснимое чувство крыльев, которым даже высокие сферы по силам.</w:t>
      </w:r>
    </w:p>
    <w:p>
      <w:pPr>
        <w:pStyle w:val="Normal"/>
        <w:rPr/>
      </w:pPr>
      <w:r>
        <w:rPr/>
        <w:t xml:space="preserve">Есть моменты вдохновения, когда, помимо праны творчества, насытившей окружающий воздух вибрирующей энергией иного мира, тончайшие лучи духа опускаются на вершину нашей собственной Горы Меру, находящейся над нашим высшим центром, и воспламеняют ее своим светом. Этот свет ясновидящие видят над собой как яркую белую звезду, названную Звездой Посвящения или Печатью Иерарха. </w:t>
      </w:r>
    </w:p>
    <w:p>
      <w:pPr>
        <w:pStyle w:val="Normal"/>
        <w:rPr/>
      </w:pPr>
      <w:r>
        <w:rPr/>
        <w:t>Восхищение явлено как высшее состояние привхождения духа. После этого наступает момент вдохновения, когда дух начинает действовать через человеческие чувства, заключая энергию в образы и слова, как замысел архитектора — в здания. Лучше нельзя найти хранилища для идей.</w:t>
      </w:r>
    </w:p>
    <w:p>
      <w:pPr>
        <w:pStyle w:val="Normal"/>
        <w:rPr/>
      </w:pPr>
      <w:r>
        <w:rPr/>
        <w:t xml:space="preserve">Особое, измененное состояние творчества, которое мы называем вдохновением, создает подключение сознания к новой сфере непознанного. Связь с Хроникой Акаши определенного качества открывает ее сокровищницу и детализирует энергетический фон не только в определенные идеи, но и в конкретные слова. </w:t>
      </w:r>
    </w:p>
    <w:p>
      <w:pPr>
        <w:pStyle w:val="Normal"/>
        <w:rPr/>
      </w:pPr>
      <w:r>
        <w:rPr/>
        <w:t xml:space="preserve">Вдохновение как поток огненных мыслей не приказывает, но делает необходимым, насущным всякое дело, без которого уже невозможно жить. Вдохновение как состояние подключения к Хронике Акаши помогает при помощи медитации сердца, называемой творчеством, открыть запертую дверь нашего подсознания. </w:t>
      </w:r>
    </w:p>
    <w:p>
      <w:pPr>
        <w:pStyle w:val="Normal"/>
        <w:rPr/>
      </w:pPr>
      <w:r>
        <w:rPr/>
        <w:t>Вдохновение есть шепот мудрости, посылаемый нашей высшей сущностью. Вдохновение есть соединение сердца с Хроникой Акаши через преломление собственных накоплений.</w:t>
      </w:r>
    </w:p>
    <w:p>
      <w:pPr>
        <w:pStyle w:val="Normal"/>
        <w:rPr/>
      </w:pPr>
      <w:r>
        <w:rPr/>
        <w:t>Высокие пространственные мысли неожиданно касаются нас. И это касание происходит столь молниеносно и стремительно, что сознание не успевает насладиться этой встречей. Оно даже не успевает понять, какой образ или идея оплодотворили наш ум и на какой уровень вдохновения вознесено творчество.</w:t>
      </w:r>
    </w:p>
    <w:p>
      <w:pPr>
        <w:pStyle w:val="Normal"/>
        <w:rPr/>
      </w:pPr>
      <w:r>
        <w:rPr/>
        <w:t xml:space="preserve">Преисполнение духом есть энергия продвижения сознания к духовной цели. Это божественное вдохновение, дающее рождение нового восприятия мира, как вдохновение поэтическое — причина для создания стихотворных произведений. И чем выше его напряжение, тем успешнее итог. </w:t>
      </w:r>
    </w:p>
    <w:p>
      <w:pPr>
        <w:pStyle w:val="Normal"/>
        <w:rPr/>
      </w:pPr>
      <w:r>
        <w:rPr/>
        <w:t xml:space="preserve">Не может быть озарения на голом месте, если человек недуховен, неумен или неумел. Все приходит свыше. Но вдохновение, стучась в сердце, находит в нем материю интереса, которая способна возгореться от высшего желания творить. </w:t>
      </w:r>
    </w:p>
    <w:p>
      <w:pPr>
        <w:pStyle w:val="Normal"/>
        <w:rPr/>
      </w:pPr>
      <w:r>
        <w:rPr/>
        <w:t>Нужно шевелить сознание, нужно острить ум, нужно воспламенять чувства вдохновением духа. Те, кто хоть однажды испытал воздействие этой божественной силы, будут помнить ее огненное касание как самый драгоценный миг своей жизни. И м</w:t>
      </w:r>
      <w:r>
        <w:rPr>
          <w:i/>
        </w:rPr>
        <w:t>у</w:t>
      </w:r>
      <w:r>
        <w:rPr/>
        <w:t>кой будет не творчество, а желание снова и снова прикоснуться к проводу высшего благословения, к дуге космических постижений, когда молния озарения посещает сердце беспрестанно, порождая новые формы приложения этой великой плазмы солнечной мощи.</w:t>
      </w:r>
    </w:p>
    <w:p>
      <w:pPr>
        <w:pStyle w:val="Normal"/>
        <w:rPr/>
      </w:pPr>
      <w:r>
        <w:rPr/>
        <w:t>Мгновения, когда кажется, что сердце распирает радость, можно отнести к наполнению храма жизни благодатью небесной. Но она не просто чувство. С благодатью передается поток познания, когда каждый луч оставляет в человеческом сознании след материализованного знания. Не известно, откуда приходит оно. Но человек понимает в узловые моменты духовного напряжения, что он знает ответ на самый каверзный вопрос.</w:t>
      </w:r>
    </w:p>
    <w:p>
      <w:pPr>
        <w:pStyle w:val="Normal"/>
        <w:rPr/>
      </w:pPr>
      <w:r>
        <w:rPr/>
        <w:t>Нагнетение чувств дает взрыв вдохновения. Переполнение чаши жизни выплескивает наружу яркие мыслеобразы, впечатанные в слова, музыку или предметы искусства. Такие предметы ценны, прежде всего, тем, что конденсируют восхищение и поиск, муку творчества и свет вдохновляющий.</w:t>
      </w:r>
    </w:p>
    <w:p>
      <w:pPr>
        <w:pStyle w:val="Normal"/>
        <w:rPr/>
      </w:pPr>
      <w:r>
        <w:rPr/>
        <w:t>Творчество сердца священно и возвышенно. В недрах сердец многое сокрыто. И тайна созидания выражена наиболее ярко в творческой силе вдохновения. Талант лишь способность вызвать вдохновение в нужное время. Накопления Чаши, разбуженные силой сердца, снова стремятся послужить делу.</w:t>
      </w:r>
    </w:p>
    <w:p>
      <w:pPr>
        <w:pStyle w:val="Normal"/>
        <w:rPr/>
      </w:pPr>
      <w:r>
        <w:rPr/>
        <w:t>Порог мира земного перелетают не все птицы-мысли. Некоторые бьются в стену астрала, пока не обессилят. Но если луч сердца встретит их, то слияние их даст свет невиданный.</w:t>
      </w:r>
    </w:p>
    <w:p>
      <w:pPr>
        <w:pStyle w:val="Normal"/>
        <w:rPr/>
      </w:pPr>
      <w:r>
        <w:rPr/>
        <w:t xml:space="preserve">Вдохновение означает не что иное, как привхождение силы высшего принципа для создания произведений культуры в особом, возвышенно-благостном состоянии. Это можно назвать смещенным или измененным состоянием сознания, поэтому и воспринимается оно как необычное явление будничной жизни. </w:t>
      </w:r>
    </w:p>
    <w:p>
      <w:pPr>
        <w:pStyle w:val="Normal"/>
        <w:rPr/>
      </w:pPr>
      <w:r>
        <w:rPr/>
        <w:t>Создаются дела земные. Но без искры, прилетевшей в сердце из Огненного Мира, не было бы одухотворено ни одно действие. Вдохновение Высших Миров направляет к труду. Оно озаряет серую будничность существования и создает праздник жизни.</w:t>
      </w:r>
    </w:p>
    <w:p>
      <w:pPr>
        <w:pStyle w:val="Style13"/>
        <w:tabs>
          <w:tab w:val="clear" w:pos="708"/>
          <w:tab w:val="left" w:pos="9356" w:leader="none"/>
        </w:tabs>
        <w:ind w:firstLine="708"/>
        <w:jc w:val="both"/>
        <w:rPr/>
      </w:pPr>
      <w:r>
        <w:rPr>
          <w:rFonts w:cs="Times New Roman" w:ascii="Times New Roman" w:hAnsi="Times New Roman"/>
          <w:sz w:val="24"/>
          <w:szCs w:val="24"/>
        </w:rPr>
        <w:t>В плотное тело по малой капле вливается огонь ангельской природы. И разнообразие применения этих пламенных капель вдохновения мудрости показывает, насколько многолика энергия духа даже на земном уровне.</w:t>
      </w:r>
    </w:p>
    <w:p>
      <w:pPr>
        <w:pStyle w:val="Normal"/>
        <w:rPr/>
      </w:pPr>
      <w:r>
        <w:rPr/>
        <w:t>Ослепительны прикосновения Высшей Жизни. Словно сила невидимая, божественное вдохновение возносит вверх. Мгновение осенившей сознание духовности словно меняет очертания мира, во внешних явлениях которого начинаешь видеть искры живых духов.</w:t>
      </w:r>
    </w:p>
    <w:p>
      <w:pPr>
        <w:pStyle w:val="Normal"/>
        <w:rPr/>
      </w:pPr>
      <w:r>
        <w:rPr/>
        <w:t>Переполняясь вдохновением, чувствуем огненный озон радости. Он расширяет сердце и поднимает нас в пределы огненные.</w:t>
      </w:r>
    </w:p>
    <w:p>
      <w:pPr>
        <w:pStyle w:val="Normal"/>
        <w:rPr/>
      </w:pPr>
      <w:r>
        <w:rPr/>
        <w:t>Можно совершенствовать земные условия беспредельно, добиваясь невообразимо высокого идеала. Образ Высшего Мира, однажды увиденный, будет манить дух как цель неведомая, вызывая и возбуждая спящие силы сердца. Высший пример и образ может настолько врасти в сознание, что будет сам являть вдохновение.</w:t>
      </w:r>
    </w:p>
    <w:p>
      <w:pPr>
        <w:pStyle w:val="Normal"/>
        <w:rPr/>
      </w:pPr>
      <w:r>
        <w:rPr/>
        <w:t xml:space="preserve">Вдохновение — это прообраз состояния духоразумения, когда все тела включают свои лучшие силы и возможности для достижения духовного результата. Пониманию духа соответствует воздействие огненного тела человека на окружающее пространство, ибо малейшее несовершенство подавляется лучом чистоты. </w:t>
      </w:r>
    </w:p>
    <w:p>
      <w:pPr>
        <w:pStyle w:val="Normal"/>
        <w:rPr/>
      </w:pPr>
      <w:r>
        <w:rPr/>
        <w:t>Легко спугнуть состояние вдохновения, утопив его в болоте сиюминутности. Кристальный источник великой силы должен быть незамутненным. Только тогда он может отразить солнце духа.</w:t>
      </w:r>
    </w:p>
    <w:p>
      <w:pPr>
        <w:pStyle w:val="Normal"/>
        <w:rPr/>
      </w:pPr>
      <w:r>
        <w:rPr/>
        <w:t>Вдохновение нужно миру как величайший фактор бытия. Вне его лишь пессимизм правит. Энтузиазм и есть вдохновляющий гимн труда под Лучом Иерархическим.</w:t>
      </w:r>
    </w:p>
    <w:p>
      <w:pPr>
        <w:pStyle w:val="Normal"/>
        <w:rPr/>
      </w:pPr>
      <w:r>
        <w:rPr/>
        <w:t xml:space="preserve">Не понятно для многих, как можно мыслью участвовать в каком-то деле. Но разве привхождение энергии вдохновения и энтузиазма не есть такое невидимое участие в земных делах? </w:t>
      </w:r>
    </w:p>
    <w:p>
      <w:pPr>
        <w:pStyle w:val="Normal"/>
        <w:rPr/>
      </w:pPr>
      <w:r>
        <w:rPr>
          <w:szCs w:val="28"/>
        </w:rPr>
        <w:t xml:space="preserve">Мысль лишь форма универсальной космической субстанции. Мысль лишь одна из ее ступеней к физической реализации. Для низших существ мышление — врата в Мир Духа. Для Высших Духов — это русло для вдохновения человечества. Мысль передается музыкой, стихотворением, прозой, разговором. </w:t>
      </w:r>
    </w:p>
    <w:p>
      <w:pPr>
        <w:pStyle w:val="Normal"/>
        <w:rPr/>
      </w:pPr>
      <w:r>
        <w:rPr/>
        <w:t>Когда в сердце открывается родник вдохновения, человек озаряет мир мощью добра. Его чистая мысль озонирует пространство.</w:t>
      </w:r>
    </w:p>
    <w:p>
      <w:pPr>
        <w:pStyle w:val="Normal"/>
        <w:rPr/>
      </w:pPr>
      <w:r>
        <w:rPr/>
        <w:t xml:space="preserve">Влияние личности на пространство и на человеческое окружение не менее важно. Мысль вдохновенного человека, как молния в темной ночи, озаряет глаза сердец многих людей, которые готовы к тому, чтобы загореться. </w:t>
      </w:r>
    </w:p>
    <w:p>
      <w:pPr>
        <w:pStyle w:val="Normal"/>
        <w:rPr>
          <w:szCs w:val="28"/>
        </w:rPr>
      </w:pPr>
      <w:r>
        <w:rPr>
          <w:szCs w:val="28"/>
        </w:rPr>
        <w:t>Серебряное сияние составляет содержимое ауры вдохновенного человека. Посредством вдохновения аура расширяет свои возможности и растет в своем энергетическом объеме.</w:t>
      </w:r>
    </w:p>
    <w:p>
      <w:pPr>
        <w:pStyle w:val="Normal"/>
        <w:rPr/>
      </w:pPr>
      <w:r>
        <w:rPr/>
        <w:t>Случайностей не бывает, как не бывает талантов, свалившихся с неба. Зажженная трудом искра духа привлекает пространственный огонь, который и есть вдохновение.</w:t>
      </w:r>
    </w:p>
    <w:p>
      <w:pPr>
        <w:pStyle w:val="Normal"/>
        <w:rPr/>
      </w:pPr>
      <w:r>
        <w:rPr/>
        <w:t>В напряжении творчества присутствие вдохновения обязательно. И если его нет, то любое дело останется безвкусным и бесцветным. Вдохновение и есть Любовь Небес к человечеству.</w:t>
      </w:r>
    </w:p>
    <w:p>
      <w:pPr>
        <w:pStyle w:val="Normal"/>
        <w:rPr/>
      </w:pPr>
      <w:r>
        <w:rPr/>
        <w:t>Сам вихрь творческий втягивает в себя ладан и золото, пыльцу цветов и миро звезд. Нельзя предугадать последствия духовного вдохновения.</w:t>
      </w:r>
    </w:p>
    <w:p>
      <w:pPr>
        <w:pStyle w:val="Normal"/>
        <w:rPr/>
      </w:pPr>
      <w:r>
        <w:rPr/>
        <w:t>Вдохновение как знак Высшего Мира приносит вектор устремлений и составляет питательный раствор для любых творческих начинаний, ибо от свойств разных стихий и звезд исходят зерна его. Иногда сильная мысль, выпущенная в пространство, не может просто лететь, но ей нужно кого-то осенить, вдохновляя на продолжение творчества.</w:t>
      </w:r>
    </w:p>
    <w:p>
      <w:pPr>
        <w:pStyle w:val="Normal"/>
        <w:rPr>
          <w:color w:val="000000"/>
        </w:rPr>
      </w:pPr>
      <w:r>
        <w:rPr>
          <w:color w:val="000000"/>
        </w:rPr>
        <w:t xml:space="preserve">Привлечением божественных энергий творец земной настолько поднимается над обыденностью, что ощущает привхождение Огненного Мира, что и называется вдохновением или вдохом энергий света. </w:t>
      </w:r>
    </w:p>
    <w:p>
      <w:pPr>
        <w:pStyle w:val="Normal"/>
        <w:rPr/>
      </w:pPr>
      <w:r>
        <w:rPr/>
        <w:t xml:space="preserve">Почти незаметно входит в нас благодать вдохновения, сердца объединяющая. И люди начинают чувствовать друг друга сердцем, которое знает цену добрым мыслям и словам. </w:t>
      </w:r>
    </w:p>
    <w:p>
      <w:pPr>
        <w:pStyle w:val="Normal"/>
        <w:rPr/>
      </w:pPr>
      <w:r>
        <w:rPr/>
        <w:t>У возвышенных людей вдохновение не редкая гостья, но вечная спутница жизни. И не нужны длительные и изнуряющие моления, когда сердце связано с Господом. Усилия многих жизней сливаются в нескончаемый поток вдохновения духовного.</w:t>
      </w:r>
    </w:p>
    <w:p>
      <w:pPr>
        <w:pStyle w:val="Normal"/>
        <w:rPr/>
      </w:pPr>
      <w:r>
        <w:rPr/>
        <w:t>Величайшее вдохновение — итог усилий многих и многих жизней. И это упражнение повторяется и совершенствуется беспредельно, пока не достигнет степени мгновенного слияния с Богом внутри и вовне себя.</w:t>
      </w:r>
    </w:p>
    <w:p>
      <w:pPr>
        <w:pStyle w:val="Normal"/>
        <w:rPr/>
      </w:pPr>
      <w:r>
        <w:rPr/>
      </w:r>
    </w:p>
    <w:p>
      <w:pPr>
        <w:pStyle w:val="Normal"/>
        <w:rPr/>
      </w:pPr>
      <w:r>
        <w:rPr/>
      </w:r>
    </w:p>
    <w:p>
      <w:pPr>
        <w:pStyle w:val="Heading3"/>
        <w:ind w:hanging="0"/>
        <w:rPr/>
      </w:pPr>
      <w:bookmarkStart w:id="146" w:name="__RefHeading___Toc460927139"/>
      <w:bookmarkEnd w:id="146"/>
      <w:r>
        <w:rPr/>
        <w:t>Озарение</w:t>
      </w:r>
    </w:p>
    <w:p>
      <w:pPr>
        <w:pStyle w:val="Normal"/>
        <w:rPr/>
      </w:pPr>
      <w:r>
        <w:rPr/>
      </w:r>
    </w:p>
    <w:p>
      <w:pPr>
        <w:pStyle w:val="Normal"/>
        <w:rPr/>
      </w:pPr>
      <w:r>
        <w:rPr/>
        <w:t xml:space="preserve">Как для создания четкого фокуса, воспламеняющего сухую траву, нужны солнце, чистая линза и безоблачное небо, так и для воздействий духа нужны готовность сознания, цель и безупречно чистая жизнь. Иначе опыт постижения просто не состоится и монада долго будет томиться в своей вечной темнице тела, лишь косвенно озаряя бытие своими жгучими лучами, пока не введет ум во врата непосредственного озарения. </w:t>
      </w:r>
    </w:p>
    <w:p>
      <w:pPr>
        <w:pStyle w:val="Normal"/>
        <w:tabs>
          <w:tab w:val="clear" w:pos="708"/>
          <w:tab w:val="left" w:pos="3600" w:leader="none"/>
          <w:tab w:val="left" w:pos="6120" w:leader="none"/>
          <w:tab w:val="left" w:pos="7740" w:leader="none"/>
        </w:tabs>
        <w:rPr/>
      </w:pPr>
      <w:r>
        <w:rPr/>
        <w:t>Искра духа, возгоревшись, открывает врата предназначения, притягивая события и нужных людей для долгосрочного сотрудничества. Труд души зажигает пространство — и люди начинают обладать пониманием, словно прозревая внезапно. Чем драгоценнее призма, тем чище радуга, полученная из белого луча. Рождение идеи может произойти на кончике пера. А в другом случае она бывает получена через смещенное сознание или внезапное озарение, застигшее нас на пути или за самым будничным занятием, где работают руки, а сознание отключено в режиме интенсивного познания.</w:t>
      </w:r>
    </w:p>
    <w:p>
      <w:pPr>
        <w:pStyle w:val="Normal"/>
        <w:rPr/>
      </w:pPr>
      <w:r>
        <w:rPr/>
        <w:t>Внутреннее озарение — это прикосновение к всезнанию, к тому полю, войдя в которое, не нужно читать, слышать или вспоминать что-то, но можно внезапно узнавать, собирая воедино многие несоединимые явления. Когда силы чисты, когда тайна готова открыться перед нами, мы знаем, что миг озарения посылает свой луч, возвещая о благоприятном времени принятия знания.</w:t>
      </w:r>
    </w:p>
    <w:p>
      <w:pPr>
        <w:pStyle w:val="Normal"/>
        <w:tabs>
          <w:tab w:val="clear" w:pos="708"/>
          <w:tab w:val="left" w:pos="3600" w:leader="none"/>
          <w:tab w:val="left" w:pos="6120" w:leader="none"/>
          <w:tab w:val="left" w:pos="7740" w:leader="none"/>
        </w:tabs>
        <w:rPr/>
      </w:pPr>
      <w:r>
        <w:rPr/>
        <w:t xml:space="preserve">Из ничего не может явиться озарение. Самый тайный манускрипт может попасть в руки человека, но, если он не умеет читать, он не поймет, какой ценный артефакт оказался в его руках. Нужно в себе иметь магнит знания, для того чтобы привлекать токи неведомого. Не имея такого средоточия притяжения, мы не сможем поймать даже мало-мальски ценную мысль, имеющую значение не то что для эволюции — хотя бы для обычного заинтересованного человека. </w:t>
      </w:r>
    </w:p>
    <w:p>
      <w:pPr>
        <w:pStyle w:val="Normal"/>
        <w:rPr/>
      </w:pPr>
      <w:r>
        <w:rPr/>
        <w:t xml:space="preserve">Любое чудо создается человеческим сознанием. Даже Великие Учителя получали просветление лишь ценой невероятных внутренних усилий. Земную косность трудно одолеть. Оболочка материальная так крепка, что достичь молнией духа сокровенных глубин сердца не так-то просто. Нужно претворение материи, ее размягчение и трансформация в чистое излучение души, прежде чем осознание дойдет до ума. </w:t>
      </w:r>
    </w:p>
    <w:p>
      <w:pPr>
        <w:pStyle w:val="Normal"/>
        <w:rPr/>
      </w:pPr>
      <w:r>
        <w:rPr/>
        <w:t xml:space="preserve">Избавившись от пыли, дышим свежестью озарений. Не нужно ждать чего-то громоподобного. Озарение — это просто свежий взгляд на обычные вещи. Если для торговца яблоки все одинаковы, ибо через него их проходят тонны, то для художника малейшее изменение света и тени наполнено нахождениями новых тонов. </w:t>
      </w:r>
    </w:p>
    <w:p>
      <w:pPr>
        <w:pStyle w:val="Normal"/>
        <w:rPr/>
      </w:pPr>
      <w:r>
        <w:rPr/>
        <w:t xml:space="preserve">Вхождение в состояние непрестанного расширения сознания превращает любопытство и интерес в тенденцию новых нахождений, когда озарения следуют одно за другим, как искры ночного звездопада. Но еще достаточно редки сознания, вмещающие подобные переживания. Многие ждут мучительные годы, прежде чем огненная мысль сумеет осенить их внутреннее пространство. </w:t>
      </w:r>
    </w:p>
    <w:p>
      <w:pPr>
        <w:pStyle w:val="Normal"/>
        <w:rPr/>
      </w:pPr>
      <w:r>
        <w:rPr/>
        <w:t xml:space="preserve">Озарение наступает от насыщения огнями высшего порядка вместилища центров. Озарение заключено в соединении молнией мысли двух миров для лучшего взаимообмена и создания гармоничного сотрудничества начал. Озарения могут просто блуждать в пространстве разрозненно, по отдельной искре, мгновенно сгорая и остывая. Но концентрация тем и хороша, что создает незримый магнитный центр, к которому эти искры слетаются, как к средоточию духовных истин. </w:t>
      </w:r>
    </w:p>
    <w:p>
      <w:pPr>
        <w:pStyle w:val="Normal"/>
        <w:rPr/>
      </w:pPr>
      <w:r>
        <w:rPr/>
        <w:t>Благословен, кто в сердце своем удержал эти искры Огненного Мира. Именно эти мысли составляют сокровищницу мышления. Часто такая молния-мысль изменяет направление мышления, и даже химизм человеческих существ. Излучения таких мыслей являют собой очень длительные воздействия. Годы и десятки лет огненный мир пролетевшего посланника Мира Духа творит работу изменения характера направления жизни.</w:t>
      </w:r>
    </w:p>
    <w:p>
      <w:pPr>
        <w:pStyle w:val="Normal"/>
        <w:rPr/>
      </w:pPr>
      <w:r>
        <w:rPr/>
        <w:t>Огненное тело вбирает ритмы огня и, им насыщаясь, полнится, так же как тонкое тело — ароматами и волнами запахов. У тела славы есть восхищение как пища впечатлений. Именно оно формирует образование и накопление мудрости. Вспышка восхищения может мгновенно перестроить сознание человека, увлекая за собой и материальное тело. Словно взрыв миллионов солнц, наступает озарение, являя лишь малую искру духа, освобожденную из общего океана зерна монады, собранного и уплотненного в зерно невидимое.</w:t>
      </w:r>
    </w:p>
    <w:p>
      <w:pPr>
        <w:pStyle w:val="Normal"/>
        <w:rPr/>
      </w:pPr>
      <w:r>
        <w:rPr/>
        <w:t>Внутренний опыт, нарастая, приводит к эволюционному толчку, или взрыву сознания, называемому озарением или посвящением, являющим собой расширение сознания. И постоянная череда открытий, следующих за развитием внутреннего опыта, и есть поток эволюции, несущий новое восприятие ума. Озарение — это развитая возможность зафиксировать все чудесное, происходящее с каждым сознанием.</w:t>
      </w:r>
    </w:p>
    <w:p>
      <w:pPr>
        <w:pStyle w:val="Normal"/>
        <w:rPr/>
      </w:pPr>
      <w:r>
        <w:rPr/>
        <w:t>Любое Учение Света лишь генератор подключения и провод для того, чтобы огонь осознания загорелся откровением. Нескончаемая цепь откровений дает постижение необратимое, которое не могут затмить никакие обстоятельства. Огонь может уйти вовнутрь, но погаснуть он не в силах. Просто сердце не всегда может выдержать такое нагнетение. Ведь оно тот алтарь, на поклон к которому приходят все проявленные и непроявленные стихии.</w:t>
      </w:r>
    </w:p>
    <w:p>
      <w:pPr>
        <w:pStyle w:val="Normal"/>
        <w:rPr/>
      </w:pPr>
      <w:r>
        <w:rPr/>
        <w:t>Отблески несказуемого мгновенно озаряют каждое сердце. Но не каждая душа заметит стремительный полет этих вестников молниеносных. Но изменение настроения внесет в осознание жизни какую-то очень важную особенность или сокровенную струну вдохновения. Словно что-то важное произошло помимо нашей воли и нашего понимания. Необыкновенно важны такие необычные чувствования. Только тяга сердца к прекрасному утончает ощущения и дает почувствовать касания Высших Миров, часто не доступных плотному мышлению.</w:t>
      </w:r>
      <w:r>
        <w:rPr>
          <w:szCs w:val="28"/>
        </w:rPr>
        <w:t xml:space="preserve"> Каждое возвышение сознания касается Огненных Сфер, унося оттуда очищающую мощь чистоты небесного пламени.</w:t>
      </w:r>
    </w:p>
    <w:p>
      <w:pPr>
        <w:pStyle w:val="Normal"/>
        <w:rPr/>
      </w:pPr>
      <w:r>
        <w:rPr/>
        <w:t>Высшую гармонию утверждает озарение. Послание духа приходит внезапно, и не удержавший его остается с уздой разочарований. Яркая мысль создает музыку мудрости, ударяя в Колокол как резонатор Чаши. Озарение молниеносно, но дух готовится к нему тысячами жизней. Молния Огненного Мира приносит не только пламя испепеляющее, но и жар высшего знания. Прозрения духовной силы могут длиться не дольше маломалейшей искры мгновения, но изменяют судьбы людей и народов в сторону света.</w:t>
      </w:r>
    </w:p>
    <w:p>
      <w:pPr>
        <w:pStyle w:val="Normal"/>
        <w:rPr/>
      </w:pPr>
      <w:r>
        <w:rPr/>
        <w:t>Зажжение даже одного из лепестков Лотоса открывает неизведанные грани сознания. Привхождение энергий создает светолучи, космосом изливаемые. Но такие озарения могут напугать не желающего просветления. Часто дух, приученный к туману, боится подниматься выше испарений болота. Но тот, кто хоть однажды заглянул за предел земного сознания, будет грустить о тех пережитых мгновениях, когда он прикасался к мыслям живого огня пространства.</w:t>
      </w:r>
    </w:p>
    <w:p>
      <w:pPr>
        <w:pStyle w:val="Normal"/>
        <w:rPr/>
      </w:pPr>
      <w:r>
        <w:rPr/>
        <w:t xml:space="preserve">Вне влияния высоких энергий Творца ни одно из явлений не способно развиваться самостоятельно, как все царства природы — без солнечного света. Озарение есть проникновение Луча Владыки в недра сердца. Когда ржавые врата самости раскрываются, когда неподвижность уступает место ветру движения, дух выходит навстречу Огненному Лучу. Рождая невиданную радость, перерастающую в счастье, творится мистерия слияния. Капля огня, унесенная покинувшим Отчий Мир, прикасается к токам своего океана, где она зародилась, где она получила силу и мудрость. </w:t>
      </w:r>
    </w:p>
    <w:p>
      <w:pPr>
        <w:pStyle w:val="Normal"/>
        <w:rPr/>
      </w:pPr>
      <w:r>
        <w:rPr/>
        <w:t>Наше сознание, словно воск, принимает оттиск высших мыслей. Есть идеи, которые передаются иерархически, сверху донизу, трансформируясь к возможностям каждого духа. Удержать искру первозданного огня невыносимо трудно. Даже получив высшее озарение, сложно удержать его в чувственном пространстве сознания. Даже ментал с трудом удерживает это расплавленное золото мысли. Тигель плоти, хоть и создан из глины, но с трудом удерживает огненные капли.</w:t>
      </w:r>
    </w:p>
    <w:p>
      <w:pPr>
        <w:pStyle w:val="Normal"/>
        <w:rPr/>
      </w:pPr>
      <w:r>
        <w:rPr/>
        <w:t xml:space="preserve">Если каждый порыв весеннего ветра приносит букет разнообразных ароматов, то мгновенное касание духа делает человека сопричастным силе его, со всеми вытекающими из этого последствиями для эволюционных действий. Цепь малых постижений позволяет великим озарениям рождаться, создавая не просто механическую силу магнетизма, но разумное начало, привлекающее каждую искру света к своему средоточию. </w:t>
      </w:r>
    </w:p>
    <w:p>
      <w:pPr>
        <w:pStyle w:val="Normal"/>
        <w:rPr/>
      </w:pPr>
      <w:r>
        <w:rPr/>
        <w:t xml:space="preserve">Ученые материалистической направленности могут оспаривать утверждения о получении знаний из Тонкого Мира. Но века темные доказали, что, помимо передачи знания через обучение, среди всех народов и во все времена существовали люди боговдохновленные, или великие маги, которых вела Звезда Абсолюта, или Луч, сконцентрированный в световом кристалле. Именно через него как посредника Высшие Силы посылают импульсы мудрости, воспринимаемые одними — как мыслеформа, другими — как тихий шепот, третьими — как видение, четвертыми — как звучание музыки, пятыми — как сочетание вполне согласованных слов. Какими бы ни были эти сигналы, они для отдельного человека являются спусковым крючком для распечатывания Чаши, которая, резонируя, переводит один вид знания в другой, посредством чего дух переходит в таинство нового мира, в мистерию слияния сознания с Миром Вдохновения. </w:t>
      </w:r>
    </w:p>
    <w:p>
      <w:pPr>
        <w:pStyle w:val="Normal"/>
        <w:rPr/>
      </w:pPr>
      <w:r>
        <w:rPr/>
        <w:t>Мир Высший имеет зрение и слух, но иного порядка. И они непосредственно связаны с функциями духа. Лишь впоследствии создается мысль, когда является необходимость. Рождение мысли в сердце — явление огненное, схожее с появлением молнии в грозовых облаках. Как крисма рождается из крови путем пахтанья, так и мысль, если она имеет свойство внутреннее, рождается из энергий сердца, из живительной силы миротворения, тогда как мысль высшая исчезает, едва касаясь готового к ее принятию сознания. Такая посылка может опалить внутреннее пространство. И потому допускается лишь мгновенное соединение этой молнии с человеческим космосом. Она забывается незамедлительно. Но зато орошение глубин сознания огнем этой огненной вести являет собой причину перерождения мышления и изменения старых приоритетов на новые.</w:t>
      </w:r>
    </w:p>
    <w:p>
      <w:pPr>
        <w:pStyle w:val="Normal"/>
        <w:rPr/>
      </w:pPr>
      <w:r>
        <w:rPr/>
        <w:t>Озарение и катарсис могут быть вызваны обыденными явлениями, которые для другого не представляют интереса. Но в радости познания нет мелочей. Иначе можно упустить самое главное, убеждая себя в том, что это обыденно, а великое просветление ждет впереди. Но мало кто знает, что наитие и духовная зоркость собираются по малым искрам, как и сокровище общего блага. Для ищущего духа даже причудливая скала или цветок на голом камне могут послужить отправной точкой озарения.</w:t>
      </w:r>
    </w:p>
    <w:p>
      <w:pPr>
        <w:pStyle w:val="Normal"/>
        <w:rPr/>
      </w:pPr>
      <w:r>
        <w:rPr/>
        <w:t>Малых озарений мы часто не видим. Они, скорее всего, пролетают незамеченными как искры какого-то яркого интереса или выражаются в ощущении радости в сердце, которое не проходит длительное время. Эта радость дает силу знанию, приходящему неизвестно откуда. А вернее, минуя разум, оно истекает из глубин космоса духа.</w:t>
      </w:r>
    </w:p>
    <w:p>
      <w:pPr>
        <w:pStyle w:val="Normal"/>
        <w:rPr/>
      </w:pPr>
      <w:r>
        <w:rPr/>
        <w:t xml:space="preserve">Иногда изнутри, из глубины самого духа, исходит луч озарения, не объяснимый внешними условиями, но диктуемый лишь отношениями между сердцами звездными и человеческими. Молния озарения — это посланная Весть Огненной Софии, Премудрости Божией. Человечеству она приносит явление Нового Времени, распадаясь на мириады искр, которые каждый воплощает на свой лад. </w:t>
      </w:r>
    </w:p>
    <w:p>
      <w:pPr>
        <w:pStyle w:val="Normal"/>
        <w:rPr/>
      </w:pPr>
      <w:r>
        <w:rPr/>
        <w:t xml:space="preserve">Явление материальности всегда заслоняет важность духовности, потому что дух невидим и веет везде, а материальная основательность кажется вечной и незыблемой. Люди забывают, что прежде всех явлений возникает мысль как начало земного воплощения идеи, посланной свыше в туманных намеках, легких видениях наяву или во сне. А озарение есть сформированная идея, питаемая вдохновением от нашего высшего, воплощенного в Огненном Мире, принципа, в Луче которого мы растем и тянемся вверх, к своему источнику-жизнедателю. </w:t>
      </w:r>
    </w:p>
    <w:p>
      <w:pPr>
        <w:pStyle w:val="Normal"/>
        <w:rPr/>
      </w:pPr>
      <w:r>
        <w:rPr/>
        <w:t>Часто озарения приводят к величайшим открытиям, хотя современная наука не считает аргументы такого рода подтверждением предположений и гипотез. Но эти озарения подготовлены многими десятками лет труда, размышлений и опыта. Вхождение в святыни Матери Софии не остается бесследным. Каждая душа из храма познания выносит невидимую золотую пыль, которой покрывается одежда нашей души, попадая под облучение токов неиссякаемого знания.</w:t>
      </w:r>
    </w:p>
    <w:p>
      <w:pPr>
        <w:pStyle w:val="Normal"/>
        <w:rPr/>
      </w:pPr>
      <w:r>
        <w:rPr/>
        <w:t xml:space="preserve">В пространстве внутренних энергий действует хроника накоплений, начиная с разумной жизни в Ангельских Мирах, воплощений во всех царствах Материального Мира и заканчивая течением нынешнего воплощения. Новые мыслеформы производят изменения в мире излучений, которые действуют на физическую составляющую нашей природы, улучшая работу центров. Центры начинают функционировать в ином режиме, в свете осуществления посланных нам указов, которые мы еще не осознали, но которые уже действуют на буддхическом уровне, постепенно уплотняясь и опускаясь вниз, на план Мысленного Мира. И их воплощение будет восприниматься как некое озарение, произошедшее в одно мгновение. А на самом деле, оно готовилось всеми явлениями предыдущей жизни, не пропуская ни одного из ее мгновений. </w:t>
      </w:r>
    </w:p>
    <w:p>
      <w:pPr>
        <w:pStyle w:val="Normal"/>
        <w:rPr/>
      </w:pPr>
      <w:r>
        <w:rPr/>
        <w:t xml:space="preserve">Когда человек находится на грани гибели или в безвыходном положении, в нем пробуждаются все скрытые силы, вся мощь энергий, веками и тысячелетиями накопленная, наслоенная и сконденсированная где-то глубоко, готовая к действиям в час определенный. Как убегающий от дикого зверя человек может легко взобраться на самое высокое дерево или перепрыгнуть пропасть, чтобы спастись, так сознание воспламененное находит необходимое решение, чтобы справиться с возникшей проблемой. Взрыв находчивости бывает так силен, что человек обнаруживает в себе способности, которые раньше даже и не замечал и не предполагал, что они существуют. </w:t>
      </w:r>
    </w:p>
    <w:p>
      <w:pPr>
        <w:pStyle w:val="Normal"/>
        <w:rPr/>
      </w:pPr>
      <w:r>
        <w:rPr/>
        <w:t>Озарение возникает в те мгновения, когда наступил срок понимания одной из истин, входящих в общее построение представлений. Когда дух видит готовность сознания принять инъекцию мудрости, тогда ключом к ее восприятию может послужить самый простой предмет, действие или строчка газетной статьи или книги, упавшей с полки и открывшейся на случайной странице. И те слова, что попались на глаза, станут ключом, открывающим врата постижения нового пространства. Вопросы, мучившие нас в течение десятков лет, получают ответ, и цепь непонимания выстраивается в струну серебряной нити, по которой начинает пульсировать ток нового напряжения.</w:t>
      </w:r>
    </w:p>
    <w:p>
      <w:pPr>
        <w:pStyle w:val="Normal"/>
        <w:rPr/>
      </w:pPr>
      <w:r>
        <w:rPr/>
        <w:t>Для самого человека пространство внутреннего мира насыщено явлениями озарений, которые так богаты и разнообразны, что трудно передать их смысл другому в виде пересказа или иной формы общения. Разве что стихи или музыка в виде песен и тонких импровизаций способны воспроизвести часть уловленных мыслеформ и транслировать их в другое сознание.</w:t>
      </w:r>
    </w:p>
    <w:p>
      <w:pPr>
        <w:pStyle w:val="Normal"/>
        <w:rPr/>
      </w:pPr>
      <w:r>
        <w:rPr/>
        <w:t>Не надо удалять из жизни мир невидимый. Надо изучать неожиданные перемены настроений, внезапные чувствования чьих-то касаний или вспышки мыслей, вдруг возникающих и так же мгновенно покидающих сознание. Эти молнии огненных озарений есть не что иное, как посланники Высших Миров. Иногда они не могут оформиться в определенные образы и остаются носителями неясных чувствований и томительных переживаний, для которых нет причины. Это можно объяснить лишь касанием неведомой мыслью глубинных пластов накоплений, которые пробуждают не только родовую память, но возвращают нас к отдаленным временам существования в Ангельских Мирах, к доэльфийскому периоду становления души, где она могла явить свои способности в полной мере.</w:t>
      </w:r>
    </w:p>
    <w:p>
      <w:pPr>
        <w:pStyle w:val="Normal"/>
        <w:rPr/>
      </w:pPr>
      <w:r>
        <w:rPr/>
        <w:t>Озарение сознания не поддается насильственному развитию. Только чуткость сознания определяет срок его прихода. Этому не может научить ни одна школа, ни один, даже самый высокий, Учитель. Импульсы прозрений скоротечны, но последствие их велико для собирания кристалла духа. Нельзя насиловать огненную материю, понуждая ее к преждевременному образованию, но, питая ум энергиями, извлекаемыми из духовных заветов Великих Учителей, можно приблизить срок благословения пространства. Духовная вспышка сознания может повлечь за собой явления, свойственные развитому высшему телу, хотя трудно удержать на должной высоте эти серебряные молнии Света. Но единожды достигший хотя бы на мгновение уровня сознания Архата будет стремиться к этому священному источнику, так как, приникнув к нему единожды, уже не напьешься никогда. И хотя знание будет литься сквозь пальцы, выпить его сможешь всего лишь несколько глотков.</w:t>
      </w:r>
    </w:p>
    <w:p>
      <w:pPr>
        <w:pStyle w:val="Normal"/>
        <w:rPr/>
      </w:pPr>
      <w:r>
        <w:rPr/>
      </w:r>
    </w:p>
    <w:p>
      <w:pPr>
        <w:pStyle w:val="Normal"/>
        <w:rPr/>
      </w:pPr>
      <w:r>
        <w:rPr/>
      </w:r>
    </w:p>
    <w:p>
      <w:pPr>
        <w:pStyle w:val="Heading3"/>
        <w:ind w:hanging="0"/>
        <w:rPr/>
      </w:pPr>
      <w:bookmarkStart w:id="147" w:name="__RefHeading___Toc460927140"/>
      <w:bookmarkEnd w:id="147"/>
      <w:r>
        <w:rPr/>
        <w:t>Озарение — это…</w:t>
      </w:r>
    </w:p>
    <w:p>
      <w:pPr>
        <w:pStyle w:val="Normal"/>
        <w:rPr/>
      </w:pPr>
      <w:r>
        <w:rPr/>
      </w:r>
    </w:p>
    <w:p>
      <w:pPr>
        <w:pStyle w:val="Normal"/>
        <w:rPr/>
      </w:pPr>
      <w:r>
        <w:rPr/>
        <w:t>Озаренность — это удар молнии мысли в Чашу. Но сколько в глубине ее сохранено руды мудрости, знает только сам дух, ее охраняющий.</w:t>
      </w:r>
    </w:p>
    <w:p>
      <w:pPr>
        <w:pStyle w:val="Normal"/>
        <w:rPr/>
      </w:pPr>
      <w:r>
        <w:rPr/>
        <w:t>Озарение и радость — это две силы, помогающие познанию Тонких Миров. Радость раскрепощает нас, а озарение следует в открытые врата знания. Сердце и разум трудятся в одном устремлении к духовному солнцу. Тройственность сил и здесь действует неизменно.</w:t>
      </w:r>
    </w:p>
    <w:p>
      <w:pPr>
        <w:pStyle w:val="Normal"/>
        <w:rPr/>
      </w:pPr>
      <w:r>
        <w:rPr/>
        <w:t>Озарения как ступени. Озарения как мгновения, из которых складывается жизнь человеческая. Новизна каждого соприкосновения с Высшими Мирами постепенно создает иные аспекты восприятия мира.</w:t>
      </w:r>
    </w:p>
    <w:p>
      <w:pPr>
        <w:pStyle w:val="Normal"/>
        <w:rPr/>
      </w:pPr>
      <w:r>
        <w:rPr/>
        <w:t xml:space="preserve">Могут быть молнии озарений как фрагментарные выбросы внутренней плазмы для встречи с облаком ведения. Но такая спазматичность менее поощряется. Гораздо важнее ровное устремление силы сердца для принятия Великого Луча вдохновения, когда дух распространяет свою власть на все явления жизни. </w:t>
      </w:r>
    </w:p>
    <w:p>
      <w:pPr>
        <w:pStyle w:val="Normal"/>
        <w:rPr/>
      </w:pPr>
      <w:r>
        <w:rPr/>
        <w:t xml:space="preserve">Малые озарения раскрывают глаза духа. Малые озарения слагают кристалл просветления. Драгоценные камни рождаются не только в головах великих нагов, но и в затылочных долях мозга просветленных и одухотворенных людей. </w:t>
      </w:r>
    </w:p>
    <w:p>
      <w:pPr>
        <w:pStyle w:val="Normal"/>
        <w:rPr/>
      </w:pPr>
      <w:r>
        <w:rPr/>
        <w:t>Озарения, великие и малые, есть осенение духа Лучом Высшим. Нужна радость, чтобы получить озарение, когда восходишь к Господу.</w:t>
      </w:r>
    </w:p>
    <w:p>
      <w:pPr>
        <w:pStyle w:val="Normal"/>
        <w:rPr/>
      </w:pPr>
      <w:r>
        <w:rPr/>
        <w:t xml:space="preserve">Физический мир редко вмещает гармоничное соотношение миров. Только просветление способно восстановить великую мощь тех знаний, которые дух усвоил, собирая по крупицам в мирах и временах. </w:t>
      </w:r>
    </w:p>
    <w:p>
      <w:pPr>
        <w:pStyle w:val="Normal"/>
        <w:rPr/>
      </w:pPr>
      <w:r>
        <w:rPr/>
        <w:t>Высокие мысли загораются звездами в пространстве. Высокие мысли озарения соединяют Высший Мир с земным. Молнии Богов-Громовержцев есть символ озаряющей силы. Для неготового духа такая энергия убийственна.</w:t>
      </w:r>
    </w:p>
    <w:p>
      <w:pPr>
        <w:pStyle w:val="Normal"/>
        <w:rPr/>
      </w:pPr>
      <w:r>
        <w:rPr/>
        <w:t>Мудрость Высшая есть нестерпимая молния озарения, когда даже обычные человеческие органы начинают функционировать совершенно по-другому, словно пелена спадает с глаз. И такие озарения дух переживает непрестанно, восходя по тропе постижений.</w:t>
      </w:r>
    </w:p>
    <w:p>
      <w:pPr>
        <w:pStyle w:val="Normal"/>
        <w:rPr/>
      </w:pPr>
      <w:r>
        <w:rPr/>
        <w:t>Иногда озарение приходит в виде прикасания искры света к нашей ауре. И как различить свет в свете? Только по интенсивности и напряжению сияния.</w:t>
      </w:r>
    </w:p>
    <w:p>
      <w:pPr>
        <w:pStyle w:val="Normal"/>
        <w:rPr/>
      </w:pPr>
      <w:r>
        <w:rPr/>
        <w:t xml:space="preserve">Озарения внезапны, как мгновенная искра, в течение которой постигаешь смысл существования многих жизней. Подготовка к озарению может занимать весь период существований на одной планете, если такое состояние преображает дух безвозвратно, высвобождая свет изначальной мудрости. </w:t>
      </w:r>
    </w:p>
    <w:p>
      <w:pPr>
        <w:pStyle w:val="Normal"/>
        <w:rPr/>
      </w:pPr>
      <w:r>
        <w:rPr/>
        <w:t>Ступени устремления важны как цепь малых постижений и откровений. И таких открытий у творческого человека будет невероятно много. Каждая яркая мысль как свет, озаряющий подземелье. И каждый раз можно увидеть и выхватить из тьмы лишь малую часть сокровищ.</w:t>
      </w:r>
    </w:p>
    <w:p>
      <w:pPr>
        <w:pStyle w:val="Normal"/>
        <w:rPr/>
      </w:pPr>
      <w:r>
        <w:rPr>
          <w:color w:val="000000"/>
        </w:rPr>
        <w:t>Знание книжное дает импульс миру воображения. Это молния озарения, высекающая искру из собственной Чаши и озаряющая закоулки накопленного когда-то знания.</w:t>
      </w:r>
    </w:p>
    <w:p>
      <w:pPr>
        <w:pStyle w:val="Normal"/>
        <w:rPr/>
      </w:pPr>
      <w:r>
        <w:rPr/>
        <w:t>Таинство разумения — величайшая загадка мира. Предшествующее озарению напряжение работы сознания создает устойчивое поле устремления. Но не знаем, когда придет озарение. Не знаем, когда мгновение принесет достойную мысль из Огненного Мира.</w:t>
      </w:r>
    </w:p>
    <w:p>
      <w:pPr>
        <w:pStyle w:val="Normal"/>
        <w:rPr/>
      </w:pPr>
      <w:r>
        <w:rPr/>
        <w:t xml:space="preserve">Накопления огня совершают акты прозрения в человеке. Его нагнетение создает феномен проявления способностей, которые в обычном состоянии не достижимы. </w:t>
      </w:r>
    </w:p>
    <w:p>
      <w:pPr>
        <w:pStyle w:val="Normal"/>
        <w:rPr/>
      </w:pPr>
      <w:r>
        <w:rPr/>
        <w:t>Соединяются Миры Тонкий и Огненный молниями озарений. Молнии небесные соединяются с сердечным светом. И сквозь тьму плоти прорывается свет духа. Внезапное озарение всегда тщательно готовится духом и сознанием.</w:t>
      </w:r>
    </w:p>
    <w:p>
      <w:pPr>
        <w:pStyle w:val="Normal"/>
        <w:rPr/>
      </w:pPr>
      <w:r>
        <w:rPr/>
        <w:t>Учителя Бхакти Йоги учат тому, что любовь и знание сходятся в единой точке. Этой точкой и является мгновение озарения, когда Луч Ведущий касается темени.</w:t>
      </w:r>
    </w:p>
    <w:p>
      <w:pPr>
        <w:pStyle w:val="Normal"/>
        <w:rPr/>
      </w:pPr>
      <w:r>
        <w:rPr/>
        <w:t>Схватывая на лету искры Огня Небесного, умножаем знание земное. Как молния, прободающая толщу туч, мысль озарения. Озарение определяет знание духа.</w:t>
      </w:r>
    </w:p>
    <w:p>
      <w:pPr>
        <w:pStyle w:val="Normal"/>
        <w:rPr/>
      </w:pPr>
      <w:r>
        <w:rPr/>
        <w:t>Ни одна информация не может передать тончайшую силу дыхания высшего. Лишь в музыку и в речитатив поэтического ритма врываются неожиданные вспышки — как молнии Огненного Мира.</w:t>
      </w:r>
    </w:p>
    <w:p>
      <w:pPr>
        <w:pStyle w:val="Normal"/>
        <w:rPr/>
      </w:pPr>
      <w:r>
        <w:rPr/>
        <w:t>Как впотьмах можно споткнуться о камень и найти тропу к дому, так и нас неожиданно обжигает открытие мысли, залетевшей из Огненного Мира. Этот дивный светоч долго освещает наш внутренний мир, словно факел, занесенный в темный подвал.</w:t>
      </w:r>
    </w:p>
    <w:p>
      <w:pPr>
        <w:pStyle w:val="Normal"/>
        <w:rPr/>
      </w:pPr>
      <w:r>
        <w:rPr>
          <w:rFonts w:eastAsia="MS Mincho;ＭＳ 明朝"/>
        </w:rPr>
        <w:t xml:space="preserve">Молния сверкающая блеснет над головой того, кто устремлен к чистоте высшей. Принося искры Небесного Огня и заставляя его жить в условиях земного существования, мы поддерживаем связь энергий. </w:t>
      </w:r>
    </w:p>
    <w:p>
      <w:pPr>
        <w:pStyle w:val="Normal"/>
        <w:rPr/>
      </w:pPr>
      <w:r>
        <w:rPr/>
        <w:t>Превращение озарения в непрерывный поток дает силу нарастания огненного тела. Капсула духа для дальних полетов заложена в этом процессе.</w:t>
      </w:r>
    </w:p>
    <w:p>
      <w:pPr>
        <w:pStyle w:val="Normal"/>
        <w:rPr/>
      </w:pPr>
      <w:r>
        <w:rPr/>
        <w:t>Вхождение в сферы нового осознания происходит с каждым мгновением малого и большого озарения. Целесообразностью настраиваем дух на четкость мышления и на ожидание молний озарения.</w:t>
      </w:r>
    </w:p>
    <w:p>
      <w:pPr>
        <w:pStyle w:val="Normal"/>
        <w:rPr/>
      </w:pPr>
      <w:r>
        <w:rPr/>
        <w:t>Молнии мудрости соединяют все сферы огненной и земной материальности. Не столетиями растет мудрость, но мгновениями озарений.</w:t>
      </w:r>
    </w:p>
    <w:p>
      <w:pPr>
        <w:pStyle w:val="Normal"/>
        <w:rPr/>
      </w:pPr>
      <w:r>
        <w:rPr/>
        <w:t>Через чистоту и состояние утончения достигается момент, предшествующий озарению. Лишь после того как будут вычищены все авгиевы конюшни самости и огненные кони радости займут место свое в таинстве жизни, упадет завеса тайн Высшей Силы — но не ранее того.</w:t>
      </w:r>
    </w:p>
    <w:p>
      <w:pPr>
        <w:pStyle w:val="Normal"/>
        <w:rPr/>
      </w:pPr>
      <w:r>
        <w:rPr/>
        <w:t>Часто накопления веков создают качество озарения, которому краткость времени не помеха, ибо вмещается в секунде мудрость многих веков. Процесс непрерывности озарений нарушается волнами Майи, которые действуют через астральную природу человека, через его низменные чувства.</w:t>
      </w:r>
    </w:p>
    <w:p>
      <w:pPr>
        <w:pStyle w:val="Normal"/>
        <w:rPr/>
      </w:pPr>
      <w:r>
        <w:rPr/>
        <w:t xml:space="preserve">Уметь дождаться касания духа пространственной мыслью и суметь заметить ее — не такое уж рядовое явление. Молния сознания иного плана озаряет все закоулки ума, выжигая пыль застоявшихся понятий. </w:t>
      </w:r>
    </w:p>
    <w:p>
      <w:pPr>
        <w:pStyle w:val="Normal"/>
        <w:rPr/>
      </w:pPr>
      <w:r>
        <w:rPr/>
        <w:t xml:space="preserve">Внезапное озарение, посещающее человеческое сознание, возникает будто бы ниоткуда. А на самом деле, ток молнии вдохновения, создавая тонкий вихрь огня в генетической памяти, высвобождает уже накопленное в нас. Термин «удар молнии в Чашу» означает явление такого рода. </w:t>
      </w:r>
    </w:p>
    <w:p>
      <w:pPr>
        <w:pStyle w:val="Normal"/>
        <w:rPr/>
      </w:pPr>
      <w:r>
        <w:rPr/>
        <w:t>Истечение сил при получении мысленных посылок правильнее всего назвать химической реакцией, когда молниеносный образ мгновенно изменяет все поле, как удар молнии вызывает запах озона. Период малых и кратких, а потом и непрестанных, озарений, ведет сознание к степени предвидения, а затем и к пророческому видению мира.</w:t>
      </w:r>
    </w:p>
    <w:p>
      <w:pPr>
        <w:pStyle w:val="Normal"/>
        <w:rPr/>
      </w:pPr>
      <w:r>
        <w:rPr/>
        <w:t xml:space="preserve">Озарение души создает усиление связи с Наставником-Хранителем. </w:t>
      </w:r>
      <w:r>
        <w:rPr>
          <w:color w:val="000000"/>
        </w:rPr>
        <w:t>Сознание, возросшее до степени озарения, воспринимает это состояние как вхождение в Сердце Учителя.</w:t>
      </w:r>
    </w:p>
    <w:p>
      <w:pPr>
        <w:pStyle w:val="Normal"/>
        <w:rPr/>
      </w:pPr>
      <w:r>
        <w:rPr/>
        <w:t>Нужно подталкивать людей к тому, чтобы они сами догадывались о главном, превращая обыденную жизнь в поток малых озарений. Озарение лишь зажженная свеча для прочтения знаков судьбы.</w:t>
      </w:r>
    </w:p>
    <w:p>
      <w:pPr>
        <w:pStyle w:val="Normal"/>
        <w:rPr/>
      </w:pPr>
      <w:r>
        <w:rPr/>
        <w:t>Никогда не просите ничего для себя, кроме мудрости и возможности труда духовного. Века сотрут денежные отношения. Вожделения золотые покинут планету. Но искры накоплений, мгновения озарений огненных, навсегда впечатаются в наш кристалл Вечной Жизни.</w:t>
      </w:r>
    </w:p>
    <w:p>
      <w:pPr>
        <w:pStyle w:val="Normal"/>
        <w:rPr/>
      </w:pPr>
      <w:r>
        <w:rPr/>
      </w:r>
    </w:p>
    <w:p>
      <w:pPr>
        <w:pStyle w:val="Normal"/>
        <w:rPr/>
      </w:pPr>
      <w:r>
        <w:rPr/>
      </w:r>
    </w:p>
    <w:p>
      <w:pPr>
        <w:pStyle w:val="Heading2"/>
        <w:ind w:right="0" w:hanging="0"/>
        <w:rPr/>
      </w:pPr>
      <w:bookmarkStart w:id="148" w:name="__RefHeading___Toc460927141"/>
      <w:bookmarkEnd w:id="148"/>
      <w:r>
        <w:rPr/>
        <w:t>Мудрость и знание</w:t>
      </w:r>
    </w:p>
    <w:p>
      <w:pPr>
        <w:pStyle w:val="Normal"/>
        <w:rPr/>
      </w:pPr>
      <w:r>
        <w:rPr/>
      </w:r>
    </w:p>
    <w:p>
      <w:pPr>
        <w:pStyle w:val="Heading3"/>
        <w:ind w:hanging="0"/>
        <w:rPr/>
      </w:pPr>
      <w:bookmarkStart w:id="149" w:name="__RefHeading___Toc460927142"/>
      <w:bookmarkEnd w:id="149"/>
      <w:r>
        <w:rPr/>
        <w:t>Знание</w:t>
      </w:r>
    </w:p>
    <w:p>
      <w:pPr>
        <w:pStyle w:val="Normal"/>
        <w:rPr/>
      </w:pPr>
      <w:r>
        <w:rPr/>
      </w:r>
    </w:p>
    <w:p>
      <w:pPr>
        <w:pStyle w:val="Normal"/>
        <w:rPr/>
      </w:pPr>
      <w:r>
        <w:rPr/>
        <w:t>Энергия знания истекает из Центра Вселенной. Вихри космического творчества действуют, как насос, втягивая в себя материю, содержащую факты присутствия жизни. На этой основе работают в пространстве черные дыры, которые переносят информацию в Тонкий План. Знание не исчезает ни в какой форме, а просто откладывается в виде световых капсул с концентрацией зерен мыслеобразов в глубине своей. Эти световые образования есть квинтэссенция Великого Бога Агни, Его сияние и радиация. Он не угасает никогда. Он покрывается оболочкой невидимости, как это происходит с зерном духа, скрытым в теле человека. То, что проявлено в Мире Физическом, лишь седьмое отражение Света Духа.</w:t>
      </w:r>
    </w:p>
    <w:p>
      <w:pPr>
        <w:pStyle w:val="Normal"/>
        <w:rPr/>
      </w:pPr>
      <w:r>
        <w:rPr/>
        <w:t>Есть формы знания, которые нельзя передать словами или касанием, но лишь огнем как великим носителем мудрости и посредником между Высшим Миром и миром человеческим. Это знание невыразимо, но дает при получении его духовные силы убеждения и облегчения болезней и развязывание кармических ситуаций. Огненный меч Архангела рассекает узлы накоплений.</w:t>
      </w:r>
    </w:p>
    <w:p>
      <w:pPr>
        <w:pStyle w:val="Normal"/>
        <w:rPr/>
      </w:pPr>
      <w:r>
        <w:rPr/>
        <w:t>Там, где кончается рассудок, начинается знание. Огненный ветер интуиции приносит ароматы неведомого мира. И обрывки высшей мудрости постепенно складываются в красочную мозаику невероятного, но реального в будущем. Ясное знание иногда проникает на кору планеты, чтобы озарить чей-то жаждущий ум, который не согласен с земным укладом вещей.</w:t>
      </w:r>
    </w:p>
    <w:p>
      <w:pPr>
        <w:pStyle w:val="Normal"/>
        <w:rPr/>
      </w:pPr>
      <w:r>
        <w:rPr/>
        <w:t>Ключ знаний претворяет поток хаотических мыслей в стройную систему образований. Магнит различных отраслей знания составляет мозаику из космических лучей. От звезд и планет несутся светосимволы огненные. И если бы сердца были открыты, то за короткий срок Земля стала бы краем благодатным. Духовные знания дают процветание и материи. Расшифровка светосимволов дала бы пользу и благосостояние всем страждущим. И каждый темный угол расцвел бы красотой небесной.</w:t>
      </w:r>
    </w:p>
    <w:p>
      <w:pPr>
        <w:pStyle w:val="Normal"/>
        <w:tabs>
          <w:tab w:val="clear" w:pos="708"/>
          <w:tab w:val="left" w:pos="7020" w:leader="none"/>
        </w:tabs>
        <w:rPr/>
      </w:pPr>
      <w:r>
        <w:rPr/>
        <w:t>Невозможно знать все, но нужно расширять возможности ума. Нужно больше пускать в его пространство духовных энергий. Насыщение ауры духовными энергиями и огнем энтузиазма, знающего, куда он направляет поток своих усилий, можно назвать непременным условием преображения сознания. Без нагнетения мощи Агни любая истина не обнажит лика.</w:t>
      </w:r>
    </w:p>
    <w:p>
      <w:pPr>
        <w:pStyle w:val="Normal"/>
        <w:rPr/>
      </w:pPr>
      <w:r>
        <w:rPr/>
        <w:t>Сосуд, вмещающий знание, не может опустеть. Каждый миг в нем происходит новая реакция познавания. И химизм такой реакции откладывает новую искорку в ауре духа познающего. Каждый земной элемент имеет свой огненный прообраз в мире Высшего Знания. Собирая летучие элементы, соединяем миры связью огненной. И разум каждого небесного духа стремится отдать свой опыт более разумной и благостной силе.</w:t>
      </w:r>
    </w:p>
    <w:p>
      <w:pPr>
        <w:pStyle w:val="Style13"/>
        <w:tabs>
          <w:tab w:val="clear" w:pos="708"/>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Каждая душа способна к получению неограниченного знания. Но, что успел прочитать и запомнить, то твое. Можно провести аналогию с врачами-ламами, которые берут себе несколько учеников и вместе с ними совершают посещение заболевших в ближней и дальней округе. Одному поручается собирать траву, другому — перетирать ее в ступке, третьему — смешивать ингредиенты, четвертому — ассистировать при приеме или операции, и так далее. Врач-лама никому ничего не объясняет. То, что увидел каждый из учеников, то и усвоил. От его внимательности и желания зависит, станет ли он посредственным врачом, и даже шарлатаном, или же достигнет уровня учителя и превзойдет его в своем умении целительского искусства. </w:t>
      </w:r>
    </w:p>
    <w:p>
      <w:pPr>
        <w:pStyle w:val="Normal"/>
        <w:rPr/>
      </w:pPr>
      <w:r>
        <w:rPr/>
        <w:t xml:space="preserve">Интеллектуальное и экспериментальное знание далеко не одно и то же. Начитанность часто придает сознанию излишнюю значимость — словно человек, прочитавший книгу, сам постиг то, о чем она написана. Да, книга — это открытие неких врат разума внутри нас. Но практика — это освоение приемов вхождения в эти врата. </w:t>
      </w:r>
    </w:p>
    <w:p>
      <w:pPr>
        <w:pStyle w:val="Normal"/>
        <w:rPr/>
      </w:pPr>
      <w:r>
        <w:rPr/>
        <w:t xml:space="preserve">Чтобы заслониться от чрезмерного жара мудрости, который способен сжечь нежные ростки импульсов интереса, нужно вырастить сад знаний, в тени которого постигается постепенное приближение к неодолимой жажде Космической Мудрости. Но где есть жажда, там есть и ручей или колодец, рассчитанный в пустыне на дневной переход. Гореть желанием знать не грешно. Главное — не превратить ум в коллекционера фактов, чем обладают в наше время обычные компьютеры с неограниченным объемом памяти. </w:t>
      </w:r>
    </w:p>
    <w:p>
      <w:pPr>
        <w:pStyle w:val="Normal"/>
        <w:rPr/>
      </w:pPr>
      <w:r>
        <w:rPr/>
        <w:t xml:space="preserve">Но простая констатация фактов и событий еще не приближает к знанию — это лишь выработка скандхи. Когда качество образовано, оно извлекает аналитический материал из всего окружающего, которое мало вяжется с общим пониманием предмета. Такой этап восприятия знания похож на дедуктивный метод расследования преступлений, где малозаметные признаки составляют общую картину. Для развития ума требуется такое утончение, которое постоянно обостряет его и не дает ржаветь мозговым извилинам. По ним пробегает ток поиска, который пытается обнаружить хоть малую искру опыта, в которой прошлые жизни прикасались к его обнаженной энергии. </w:t>
      </w:r>
    </w:p>
    <w:p>
      <w:pPr>
        <w:pStyle w:val="Normal"/>
        <w:rPr/>
      </w:pPr>
      <w:r>
        <w:rPr/>
        <w:t>В любой теории человек должен убедиться на собственном опыте. Он должен либо поверить, либо отвергнуть реальность явлений жизненных феноменов. Новшество всегда подразумевает использование прошлых знаний. Но предмет предстает в новом свете, словно освещен с другой стороны. Знание — это всевидящее око, способное объять мир как изнутри, так и снаружи.</w:t>
      </w:r>
    </w:p>
    <w:p>
      <w:pPr>
        <w:pStyle w:val="Normal"/>
        <w:rPr/>
      </w:pPr>
      <w:r>
        <w:rPr/>
        <w:t>Определение знания как вибрации лишь общее ощущение от нагнетения планетной энергии. Поток означает осознанное излияние космической мудрости. Дело лишь в детальной расшифровке прямого знания. Загрязненность ума в виде тревоги и озабоченности, а также ненависть, агрессия и жадность, препятствуют ясному прочтению прямого знания. Можно выхватить отдельные эпизоды, являющиеся верными. Можно ловить общую тенденцию событий. Но тончайшая детализация остается тайной за семью печатями. Очищение ума приводит к естественному достижению сиддх, когда не нужно сосредотачиваться, чтобы что-то узнать. Вся вселенная становится понятной, как открытая книга. Язык прямого знания — язык сердца, и лишь отождествление с мимолетными чувствованиями, особенно негативными, омрачает прочтение великой мудрости пространства.</w:t>
      </w:r>
    </w:p>
    <w:p>
      <w:pPr>
        <w:pStyle w:val="Normal"/>
        <w:rPr/>
      </w:pPr>
      <w:r>
        <w:rPr/>
        <w:t>Есть прямое знание, транслируемое из Мира Предвоплощений, где оно разлито в пространстве как явление праны. Все виды излучений несут на себе искры неведомого для человека познания. Свет Солнца, звезд, Луны, шелест ветра, пенье воды, шорох тайги и молчание камней настолько красноречивы, что эти потоки не прекращаются ни на мгновение и могут быть услышаны чистыми сердцами.</w:t>
      </w:r>
    </w:p>
    <w:p>
      <w:pPr>
        <w:pStyle w:val="Normal"/>
        <w:rPr/>
      </w:pPr>
      <w:r>
        <w:rPr>
          <w:color w:val="000000"/>
        </w:rPr>
        <w:t xml:space="preserve">Мощь огненных пластов пространства нагнетается новыми знаниями. Происходят феномены взаимопроникновения и срастания земных излучений с силами света. Земной прах трансформируется в кристаллы, и даже в целые области уплотненного астрала, являющегося конденсатором космической мудрости. Время извлечения этого знания из тайников камней и металлов будет соответствовать нагнетению этих сил в пространстве и сознательному взаимодействию сердец с ними. </w:t>
      </w:r>
    </w:p>
    <w:p>
      <w:pPr>
        <w:pStyle w:val="Normal"/>
        <w:rPr/>
      </w:pPr>
      <w:r>
        <w:rPr/>
        <w:t>Любое знание, на приобретение которого затрачивается столько усилий, становится достижением лишь в силу особенности каждого сознания и предрасположения накоплений к определенному лучу. Трудность пути познавания в мире земном лишь сопротивление уплотненных стихий. Прозрачность миров создает взаимопроникновение знаний. Накопившие знания о планетных процессах могут восходить в Миры Высшие и обогащать опыт духовный в обмен на получение знаний высших. Магнитная цепь действует на основе обмена энергий полюсов. Знание и есть та энергия, которая переносит ее подробности.</w:t>
      </w:r>
    </w:p>
    <w:p>
      <w:pPr>
        <w:pStyle w:val="Normal"/>
        <w:tabs>
          <w:tab w:val="clear" w:pos="708"/>
          <w:tab w:val="left" w:pos="8789" w:leader="none"/>
        </w:tabs>
        <w:rPr/>
      </w:pPr>
      <w:r>
        <w:rPr/>
        <w:t>Влияние произведений искусства являет собой обучающий и формирующий фактор преобразования и воспитания сознания, материя которого никогда не может быть статичной и неизменной. В реторте сознания беспрестанно происходят процессы, изменяющие его накопления. Считать сознание лишь созерцательным началом было бы неправильно. Важнее не функции наблюдения, но познавания как фактора, собирающего фрагменты интереса в явление или закон текущего времени.</w:t>
      </w:r>
    </w:p>
    <w:p>
      <w:pPr>
        <w:pStyle w:val="Normal"/>
        <w:rPr/>
      </w:pPr>
      <w:r>
        <w:rPr/>
        <w:t xml:space="preserve">Взгляд считывает и вбирает самые высокие вибрации знания, названные условно пищей впечатлений или зрительным восприятием. Тогда как в звуковом или словесном изложении энергия гораздо более закрыта по своему порогу вибраций. И для того чтобы открыть этот запечатанный ларец, нужно либо читать вслух, либо устанавливать мысленный контакт с планом сознания того, кем написан текст. Мы вдыхаем и выдыхаем знание. Мы им питаемся. </w:t>
      </w:r>
    </w:p>
    <w:p>
      <w:pPr>
        <w:pStyle w:val="Normal"/>
        <w:rPr/>
      </w:pPr>
      <w:r>
        <w:rPr/>
        <w:t>Из каждого мгновения отношений мы извлекаем необходимую степень познания, умения и уверенности в том, что нужно поступать лишь надлежащим образом, а не иначе. Для не усвоившего урок наступает момент повторения, пока он не будет отработан до автоматизма. На основе такого обучения и осевших на дно души представлений и формируется интуитивное знание. В этом явлении нет ничего сверхъестественного, а лишь только переживания многих и многих жизненных ситуаций, развернутых на беспредельном поле нашего сознания. Оно не участвует в чувственных баталиях. Оно учится, наблюдая за нагнетением и разрежением жизненных энергий.</w:t>
      </w:r>
    </w:p>
    <w:p>
      <w:pPr>
        <w:pStyle w:val="Normal"/>
        <w:rPr>
          <w:szCs w:val="28"/>
        </w:rPr>
      </w:pPr>
      <w:r>
        <w:rPr>
          <w:szCs w:val="28"/>
        </w:rPr>
        <w:t xml:space="preserve">Магичность земного сознания мешает выработать подвижность мышления, необходимую для восприятия Высших Планов. Человек, не умеющий плавать, не станет прыгать со скалы в бурлящий поток. Сознание, замкнутое на земном кругозоре и на земных проблемах, не сможет воспринять мощь красоты космоса. Но духовные энергии пробуждают спящее сознание под воздействием потока усиления космического напряжения. И термин «пробуждение» здесь как нельзя более точен и научен, ибо открывает не только непознанные знания для ума, но безмерно расширяет нарастающее сознание. И в этот процесс вовлекаются все новые и новые сферы духа, источающие непознанные, неповторимые и необычные энергии. </w:t>
      </w:r>
    </w:p>
    <w:p>
      <w:pPr>
        <w:pStyle w:val="Normal"/>
        <w:rPr/>
      </w:pPr>
      <w:r>
        <w:rPr>
          <w:szCs w:val="28"/>
        </w:rPr>
        <w:t>Проблема знаний — это проблема новых энергий. Ведь даже электричество имеет разумное начало, но человечество использует лишь его самую грубую часть. Но истечение энергии сознания намного сильнее электрических волн и способно, если будет правильно применено, не только освещать и обогревать дома, но и изменять убогое сознание окружающих.</w:t>
      </w:r>
    </w:p>
    <w:p>
      <w:pPr>
        <w:pStyle w:val="Normal"/>
        <w:rPr/>
      </w:pPr>
      <w:r>
        <w:rPr/>
        <w:t xml:space="preserve">Конечно же, фактор передачи знаний сопряжен с оттоком психической силы. И более мощный дух является донором и самым чувствительным звеном. Но часто и девственная энергия, отличающаяся своей стихийной первозданностью, дает более мощный импульс для размышления и дальнейшего развития, чем сознание, засоренное интеллектуальной инерцией современности. Как правило, люди, сохраняющие связь с природой, насыщают слова такими яркими мыслеформами, которые не увидишь в современных голографических технологиях передачи изображения. </w:t>
      </w:r>
    </w:p>
    <w:p>
      <w:pPr>
        <w:pStyle w:val="Normal"/>
        <w:rPr/>
      </w:pPr>
      <w:r>
        <w:rPr/>
        <w:t>Сколько бы ни говорили о красоте мира слепому, он останется безучастен к этому, пока не прозреет. Можно прочитать массу книг по духовным практикам, можно умиляться и восторгаться, но воспитание духа — суровая дисциплина, без которой не сдвинуться с мертвой точки. Отказ от негативных привычек или перевоспитание их — начало преображения и превращения знаний в опыт. Духовная алхимия заключена в решимости превратить серый пепел дней в сияние необыкновенных мгновений.</w:t>
      </w:r>
    </w:p>
    <w:p>
      <w:pPr>
        <w:pStyle w:val="Normal"/>
        <w:rPr/>
      </w:pPr>
      <w:r>
        <w:rPr/>
        <w:t>Известно, что сама природа познаваемого видоизменяется почти ежемгновенно. И по этой причине узнать то же самое в том же виде невозможно. Аспекты времени, его плотность, координаты, текучесть и вихревые спирали положительной и отрицательной направленности, заряд полевых структур, сигналы внутреннего и внешнего космоса — все это влияет на форму знания, но никак не на его содержание. Ингредиенты познаваемого могут быть одинаковыми, но комбинации — разными.</w:t>
      </w:r>
    </w:p>
    <w:p>
      <w:pPr>
        <w:pStyle w:val="Normal"/>
        <w:rPr/>
      </w:pPr>
      <w:r>
        <w:rPr/>
        <w:t xml:space="preserve">Обучение человечества продолжается непрестанно всеми видами и формами творящих сил. Дыханием тайны названы те невостребованные и нерасшифрованные лучи, которые не коснулись сознания людей, но несут в себе, несмотря на это, способность обучающую и воспитывающую. Мощь Сил Света не иссякает, но постоянно обновляется, посылаемая Высшими Мирами. Поток мыслеобразов трансформируется, переживая бесчисленное количество метаморфоз. </w:t>
      </w:r>
    </w:p>
    <w:p>
      <w:pPr>
        <w:pStyle w:val="Normal"/>
        <w:rPr/>
      </w:pPr>
      <w:r>
        <w:rPr/>
        <w:t>И то, что не вмещаемо современным умом, завтра станет нормой жизни. Процесс познавания будет все больше проникать в Тонкий Мир, общаясь и сотрудничая с его обитателями и включаясь в его научные институты. Некоторых может удивить сама мысль о существовании научных изысканий в других мирах. Но знание оседает постепенно, как и время, на более низкие планы. Возбуждение мозговых центров зависит от способности сердца вмещать токи Высших Миров, через которые это знание передается. И если для землян оно может быть преждевременным, то для высших цивилизаций это уже прошлое достижение, поэтому мечтать о невообразимом — уже струна притяжения пока еще не доступных форм познания.</w:t>
      </w:r>
    </w:p>
    <w:p>
      <w:pPr>
        <w:pStyle w:val="Normal"/>
        <w:rPr/>
      </w:pPr>
      <w:r>
        <w:rPr/>
      </w:r>
    </w:p>
    <w:p>
      <w:pPr>
        <w:pStyle w:val="Normal"/>
        <w:rPr/>
      </w:pPr>
      <w:r>
        <w:rPr/>
      </w:r>
    </w:p>
    <w:p>
      <w:pPr>
        <w:pStyle w:val="Heading3"/>
        <w:ind w:hanging="0"/>
        <w:rPr/>
      </w:pPr>
      <w:bookmarkStart w:id="150" w:name="__RefHeading___Toc460927143"/>
      <w:bookmarkEnd w:id="150"/>
      <w:r>
        <w:rPr/>
        <w:t>Знание — это…</w:t>
      </w:r>
    </w:p>
    <w:p>
      <w:pPr>
        <w:pStyle w:val="Normal"/>
        <w:rPr/>
      </w:pPr>
      <w:r>
        <w:rPr/>
      </w:r>
    </w:p>
    <w:p>
      <w:pPr>
        <w:pStyle w:val="Normal"/>
        <w:rPr/>
      </w:pPr>
      <w:r>
        <w:rPr/>
        <w:t>Знание — это власть, которая превыше сокровищ и государств, границами которых расчертили весь земной шар. Но стоит удалиться от Земли — и границ не увидишь. Их вовсе нет. Так и в душе нашей нет ограничений для отдельных знаний. Они все соединены в едином взвешенном золотом растворе, в сиянии лучей души, где любовь составляет основу светоносную.</w:t>
      </w:r>
    </w:p>
    <w:p>
      <w:pPr>
        <w:pStyle w:val="Normal"/>
        <w:rPr/>
      </w:pPr>
      <w:r>
        <w:rPr/>
        <w:t>Знание и сила нераздельны. Они имеют единый источник зарождения. Природа информации и времени аналогична. Усиление потоков космических энергий дает насыщение человечества новыми знаниями. Но знание и сила сливаются в горниле Космической Любви, откуда исходит все, ибо она магнит.</w:t>
      </w:r>
    </w:p>
    <w:p>
      <w:pPr>
        <w:pStyle w:val="Normal"/>
        <w:rPr/>
      </w:pPr>
      <w:r>
        <w:rPr/>
        <w:t>Знание не может быть древним или новым. Новое для нашей планеты будет давно минувшими, азбучными истинами для Высших Миров. Знание заполняет пространство как одна из спящих сил стихий, как сцепление и отталкивание.</w:t>
      </w:r>
    </w:p>
    <w:p>
      <w:pPr>
        <w:pStyle w:val="Normal"/>
        <w:rPr/>
      </w:pPr>
      <w:r>
        <w:rPr/>
        <w:t xml:space="preserve">Знание не одно и то же, что и опыт. Знание лишь создание информационного поля и систематика узнанного по разным ключам бытия. Мы создаем миниэгрегоры внутри себя по определенным отраслям знания. Но знание мертво без опыта. Опыт — это примененное знание. Это закон: «Знать — значит уметь». </w:t>
      </w:r>
    </w:p>
    <w:p>
      <w:pPr>
        <w:pStyle w:val="Normal"/>
        <w:rPr/>
      </w:pPr>
      <w:r>
        <w:rPr>
          <w:szCs w:val="28"/>
        </w:rPr>
        <w:t>Химизм знания насыщает пространство кристаллами мудрости. Как соль растворяется в воде, так пространство растворяет аспекты знания. Библиотеки и учебные заведения полны воздухом знания. Можно впитывать эту атмосферу мудрости, превращая аморфное в проявленное.</w:t>
      </w:r>
    </w:p>
    <w:p>
      <w:pPr>
        <w:pStyle w:val="Normal"/>
        <w:rPr/>
      </w:pPr>
      <w:r>
        <w:rPr/>
        <w:t>Не всякая аура может воспринимать поток огненного знания. Уровни вибраций могут настолько различаться, что, кроме глубоких потрясений, или даже паралича, человек, попытавшийся узнать что-то из Мира Огненного, ничего не получит. Он вдохнет жидкое пламя мудрости очень высокого напряжения.</w:t>
      </w:r>
    </w:p>
    <w:p>
      <w:pPr>
        <w:pStyle w:val="Normal"/>
        <w:rPr/>
      </w:pPr>
      <w:r>
        <w:rPr/>
        <w:t xml:space="preserve">Знание — это не ущелье отчаяния, которое можно обойти, а чаша расплавленного серебра, которую мы держим на алтаре своей сущности, постоянно ощущая этот свет и миг за мигом чувствуя невыгорающий огонь Вечной Жизни. </w:t>
      </w:r>
    </w:p>
    <w:p>
      <w:pPr>
        <w:pStyle w:val="Normal"/>
        <w:rPr/>
      </w:pPr>
      <w:r>
        <w:rPr/>
        <w:t xml:space="preserve">Знание — это или крылья возносящие, или камни невежества, придавливающие к земле. Всеведение должно быть чистым и прощающим. Нельзя знать все и не понимать истоков каждого деяния. Понимание и есть всеведение, хотя и интуитивное. </w:t>
      </w:r>
    </w:p>
    <w:p>
      <w:pPr>
        <w:pStyle w:val="Normal"/>
        <w:rPr/>
      </w:pPr>
      <w:r>
        <w:rPr/>
        <w:t xml:space="preserve">Знание как горькое лекарство и скорбь будет преследовать того, кто хочет знать все. Знать — значит знать черное и белое. Но избавь нас Великие от темного знания! Ведь в свете образы постижения гораздо привлекательнее. </w:t>
      </w:r>
    </w:p>
    <w:p>
      <w:pPr>
        <w:pStyle w:val="Normal"/>
        <w:rPr/>
      </w:pPr>
      <w:r>
        <w:rPr/>
        <w:t>Ненужное знание превращается в информацию. Хранителей информации количество неизмеримое, но духовность начисто удалена из нее. Именно духовность превращает отдельные научные факты в знание.</w:t>
      </w:r>
    </w:p>
    <w:p>
      <w:pPr>
        <w:pStyle w:val="Normal"/>
        <w:rPr/>
      </w:pPr>
      <w:r>
        <w:rPr/>
        <w:t>Жизнь человеческая — это борьба знания и невежества, как борьба пара с холодом. Можно спастись от одного и другого только мерой допустимого. Жар чрезмерный непереносим, как и холод.</w:t>
      </w:r>
    </w:p>
    <w:p>
      <w:pPr>
        <w:pStyle w:val="Normal"/>
        <w:rPr/>
      </w:pPr>
      <w:r>
        <w:rPr/>
        <w:t>Знанию, как и муке, положено взрастать и подниматься, ибо без него, как и без хлеба, невозможно прожить даже день. Вакуум незнания допускается лишь как средство очищения сознания, как священная фаза безмыслия, которая предсуществовала разумному началу пространства.</w:t>
      </w:r>
    </w:p>
    <w:p>
      <w:pPr>
        <w:pStyle w:val="Normal"/>
        <w:rPr/>
      </w:pPr>
      <w:r>
        <w:rPr/>
        <w:t>В разных сферах знание воспринимается по-разному. Если на земле оно обладает прикладным значением, помогая усовершенствовать материю, то в мирах высоких накопления знаний, перешагивая через интуицию, сливаются с мудростью, являя дар духоразумения.</w:t>
      </w:r>
    </w:p>
    <w:p>
      <w:pPr>
        <w:pStyle w:val="Normal"/>
        <w:rPr/>
      </w:pPr>
      <w:r>
        <w:rPr/>
        <w:t xml:space="preserve">Возвышение духа влияет на умственное пространство, очищая его и преображая до солнцеподобности. Именно в таком поле знание переходит в мудрость, являя трансмутационный процесс преображения материи. </w:t>
      </w:r>
    </w:p>
    <w:p>
      <w:pPr>
        <w:pStyle w:val="Normal"/>
        <w:rPr/>
      </w:pPr>
      <w:r>
        <w:rPr/>
        <w:t>Лишь на острие чувств рождается сила озарения. И Шакти Знания заменяет Шакти Кундалини, или природную мощь проявления. Лишь знание утончает энергию невежества и заставляет трудиться неподвижные пласты спящего сознания.</w:t>
      </w:r>
    </w:p>
    <w:p>
      <w:pPr>
        <w:pStyle w:val="Normal"/>
        <w:rPr/>
      </w:pPr>
      <w:r>
        <w:rPr/>
        <w:t>Знание, обретенное в Тонких Планах, может быть употреблено лишь в тех сферах, где было получено. Для земных сфер оно не может быть применено должным образом. Но будущее найдет всему место в эволюции силы.</w:t>
      </w:r>
    </w:p>
    <w:p>
      <w:pPr>
        <w:pStyle w:val="Normal"/>
        <w:rPr/>
      </w:pPr>
      <w:r>
        <w:rPr/>
        <w:t>Нельзя познать все. Но можно научиться полюбить целую планету или всю вселенную. Знание есть лишь осадок великого пламени любви, его зола или соль.</w:t>
      </w:r>
    </w:p>
    <w:p>
      <w:pPr>
        <w:pStyle w:val="Normal"/>
        <w:rPr/>
      </w:pPr>
      <w:r>
        <w:rPr/>
        <w:t>Человек часто сам не подозревает, какими знаниями обладает и какие накопления излучает его аура. Открытие собственной тайны, открытие собственного божественного мира, хранимого в монаде, надолго может опередить все достижения земной науки.</w:t>
      </w:r>
    </w:p>
    <w:p>
      <w:pPr>
        <w:pStyle w:val="Normal"/>
        <w:rPr>
          <w:szCs w:val="28"/>
        </w:rPr>
      </w:pPr>
      <w:r>
        <w:rPr>
          <w:szCs w:val="28"/>
        </w:rPr>
        <w:t xml:space="preserve">Обладая одной лишь искренностью и преданностью, можно постичь беспредельный мир души. И пронзительные трансляции тончайших знаний будут бесконечны, так как исходят из глубин вселенной, самого явного средоточия сознания. </w:t>
      </w:r>
    </w:p>
    <w:p>
      <w:pPr>
        <w:pStyle w:val="Normal"/>
        <w:rPr/>
      </w:pPr>
      <w:r>
        <w:rPr/>
        <w:t>Не просто излучения несутся к планете, но совершенные образы идей Высших Миров оплодотворяют лучшие умы и сердца. Но духовность эфемерна, как тончайший аромат. Она скорее состояние, чем конкретная информация. Градация знаний распространяется от газетных сплетен и уходит к недоступным вершинам мудрости.</w:t>
      </w:r>
    </w:p>
    <w:p>
      <w:pPr>
        <w:pStyle w:val="Normal"/>
        <w:rPr/>
      </w:pPr>
      <w:r>
        <w:rPr/>
        <w:t>Есть вечные истины, мощные магниты знаний, вокруг которых происходят движения и эволюционные процессы познания. Но постигнуть суть явлений может лишь тот, кто пресытился информационной похлебкой и уловил направление источника.</w:t>
      </w:r>
    </w:p>
    <w:p>
      <w:pPr>
        <w:pStyle w:val="Normal"/>
        <w:tabs>
          <w:tab w:val="clear" w:pos="708"/>
          <w:tab w:val="left" w:pos="7020" w:leader="none"/>
        </w:tabs>
        <w:rPr/>
      </w:pPr>
      <w:r>
        <w:rPr/>
        <w:t xml:space="preserve">Явление знания лишь наполовину состоит из книжной информации. Другая же половина состоит из качества научной интуиции, где в процесс открытий входят существа Тонкого Плана, действующие как посредники Братства. Чем чище, преданнее и талантливее посредник, тем точнее передается сообщение в виде решающей формулы. </w:t>
      </w:r>
    </w:p>
    <w:p>
      <w:pPr>
        <w:pStyle w:val="Normal"/>
        <w:rPr/>
      </w:pPr>
      <w:r>
        <w:rPr/>
        <w:t>Вибрации знаний обязаны соответствовать уровню сознания: иначе может наступить либо психический вред в виде сумасшествия, либо пережигание тонких центров от желания преждевременных успехов без очищения сознания. Нельзя опережать события. Нельзя перешагивать через свою природу: иначе она жестоко отомстит в самый неподходящий час.</w:t>
      </w:r>
    </w:p>
    <w:p>
      <w:pPr>
        <w:pStyle w:val="Normal"/>
        <w:rPr/>
      </w:pPr>
      <w:r>
        <w:rPr/>
        <w:t>Стремящийся к знанию избрал безошибочный путь, если только он желает не обрести набор фактов и изречений, а стремится познать внутренний мир мудрости: где она рождается, разжигая интерес, и как развивается, питаемая живым огнем духа.</w:t>
      </w:r>
    </w:p>
    <w:p>
      <w:pPr>
        <w:pStyle w:val="Normal"/>
        <w:rPr/>
      </w:pPr>
      <w:r>
        <w:rPr/>
        <w:t>Подача знаний идет не только на буквальном уровне, но более значительная часть — на вибрационном плане. Происходит процесс облучения ауры огнем новых идей, или же углубление в материю понимания.</w:t>
      </w:r>
    </w:p>
    <w:p>
      <w:pPr>
        <w:pStyle w:val="Normal"/>
        <w:rPr/>
      </w:pPr>
      <w:r>
        <w:rPr/>
        <w:t>У слов есть видеоряд, есть и слуховое сопровождение, а также своя аромасопроводительная линия. Поэтому обсуждения предполагают обмен знаниями, которые выпускаются Чашей лишь в определенной среде и энергетическом окружении, а в другом случае не могут быть явлены никакими средствами.</w:t>
      </w:r>
    </w:p>
    <w:p>
      <w:pPr>
        <w:pStyle w:val="Normal"/>
        <w:rPr/>
      </w:pPr>
      <w:r>
        <w:rPr/>
        <w:t>Человечество — телепатически управляемый аппарат. Каждый настроен на свою волну. И знание, превращенное в новую волновую форму, являет собой основную силу, воспитывающую нового человека.</w:t>
      </w:r>
    </w:p>
    <w:p>
      <w:pPr>
        <w:pStyle w:val="Normal"/>
        <w:rPr/>
      </w:pPr>
      <w:r>
        <w:rPr/>
        <w:t>Механику знаний легко заучить, познав внешнюю сторону и практику приложений. Но глубину знаний, которая превращает его в высокую мудрость, нужно постигать многие манвантары. Сердечное постижение составляет духовную основу знаний. Дух знаний и есть божественная мудрость.</w:t>
      </w:r>
    </w:p>
    <w:p>
      <w:pPr>
        <w:pStyle w:val="Normal"/>
        <w:rPr/>
      </w:pPr>
      <w:r>
        <w:rPr/>
        <w:t xml:space="preserve">Реализация любви как мудрости пролегает через знание. Знание определяется как наслоения многих жизней. </w:t>
      </w:r>
    </w:p>
    <w:p>
      <w:pPr>
        <w:pStyle w:val="Normal"/>
        <w:rPr/>
      </w:pPr>
      <w:r>
        <w:rPr/>
        <w:t>Ум может уловить знание в том диапазоне, на который он настроен. Остальное же просто рассеивается.</w:t>
      </w:r>
    </w:p>
    <w:p>
      <w:pPr>
        <w:pStyle w:val="Normal"/>
        <w:rPr/>
      </w:pPr>
      <w:r>
        <w:rPr/>
        <w:t>У духа много знаний, но он не может передать их сознанию, пока тело преломляет их по-своему, сообразно нуждам земного существования.</w:t>
      </w:r>
    </w:p>
    <w:p>
      <w:pPr>
        <w:pStyle w:val="Normal"/>
        <w:rPr/>
      </w:pPr>
      <w:r>
        <w:rPr/>
        <w:t>Сужденное всегда сопровождается неожиданными открытиями, хранимыми для каждой души. Энергия лишь субстрат знания, разлитого вокруг нас.</w:t>
      </w:r>
    </w:p>
    <w:p>
      <w:pPr>
        <w:pStyle w:val="Normal"/>
        <w:rPr/>
      </w:pPr>
      <w:r>
        <w:rPr/>
        <w:t>Сердце знает все, ибо оно вместилище вселенной. От него нет тайн ни в одном из миров. Знание сердца — изначально. Знание сердца — сущность всех миров.</w:t>
      </w:r>
    </w:p>
    <w:p>
      <w:pPr>
        <w:pStyle w:val="Normal"/>
        <w:tabs>
          <w:tab w:val="clear" w:pos="708"/>
          <w:tab w:val="left" w:pos="9072" w:leader="none"/>
        </w:tabs>
        <w:rPr/>
      </w:pPr>
      <w:r>
        <w:rPr/>
        <w:t xml:space="preserve">Рождение знаний как рост цветка, когда из зерна, вызревшего в прошлом, вырастают новые ассоциации и мозаика ощущений, создающие новые формы воплощения энергий. </w:t>
      </w:r>
    </w:p>
    <w:p>
      <w:pPr>
        <w:pStyle w:val="Normal"/>
        <w:rPr/>
      </w:pPr>
      <w:r>
        <w:rPr/>
        <w:t xml:space="preserve">Беспокойство и спешка — противники знания. Они ткут из своих нитей тонкую и мутную завесу заблуждений. </w:t>
      </w:r>
    </w:p>
    <w:p>
      <w:pPr>
        <w:pStyle w:val="Normal"/>
        <w:rPr/>
      </w:pPr>
      <w:r>
        <w:rPr/>
        <w:t xml:space="preserve">Знание передается током. Мгновение молчания с духовным человеком лучше, чем час с болтливым. </w:t>
      </w:r>
    </w:p>
    <w:p>
      <w:pPr>
        <w:pStyle w:val="Normal"/>
        <w:rPr/>
      </w:pPr>
      <w:r>
        <w:rPr/>
        <w:t xml:space="preserve">Знание не средство возвышения себя над другими, не инструмент снобизма и самоволия, но око, которым видишь все то, что еще можно познать. </w:t>
      </w:r>
    </w:p>
    <w:p>
      <w:pPr>
        <w:pStyle w:val="Normal"/>
        <w:rPr/>
      </w:pPr>
      <w:r>
        <w:rPr/>
        <w:t xml:space="preserve">Знание не компьютер, хранящий сведения библиотек мира, но состояние возвышения сознания вследствие изучения истин больших и малых. </w:t>
      </w:r>
    </w:p>
    <w:p>
      <w:pPr>
        <w:pStyle w:val="Normal"/>
        <w:rPr/>
      </w:pPr>
      <w:r>
        <w:rPr/>
        <w:t xml:space="preserve">Знание, прежде всего, духовно. А это рубеж, перейдя который свиваем путь любви, знания и труда в одно проявление. </w:t>
      </w:r>
    </w:p>
    <w:p>
      <w:pPr>
        <w:pStyle w:val="Normal"/>
        <w:rPr/>
      </w:pPr>
      <w:r>
        <w:rPr/>
        <w:t xml:space="preserve">Знание не в книгах, а за их пределами. Книги лишь дают возможность вспомнить то, что забыто и хранимо внутри нас давным-давно. </w:t>
      </w:r>
    </w:p>
    <w:p>
      <w:pPr>
        <w:pStyle w:val="Normal"/>
        <w:rPr/>
      </w:pPr>
      <w:r>
        <w:rPr/>
        <w:t xml:space="preserve">Знание, прошедшее через заучивание и осевшее в уме, превращается в золотую пыльцу интуиции, которая слетает с цветка духа. </w:t>
      </w:r>
    </w:p>
    <w:p>
      <w:pPr>
        <w:pStyle w:val="Normal"/>
        <w:rPr/>
      </w:pPr>
      <w:r>
        <w:rPr>
          <w:szCs w:val="28"/>
        </w:rPr>
        <w:t xml:space="preserve">Множество людей имеет скорее мнение, чем знание. По меткому выражению древних, именно мнение создает иллюзию знания. </w:t>
      </w:r>
    </w:p>
    <w:p>
      <w:pPr>
        <w:pStyle w:val="Normal"/>
        <w:rPr/>
      </w:pPr>
      <w:r>
        <w:rPr>
          <w:szCs w:val="28"/>
        </w:rPr>
        <w:t>Усвоение знания — это не только механическое запоминание текста, но созвучие вибраций сердца и открытие ими канала определенной подробности знания.</w:t>
      </w:r>
    </w:p>
    <w:p>
      <w:pPr>
        <w:pStyle w:val="Normal"/>
        <w:rPr/>
      </w:pPr>
      <w:r>
        <w:rPr/>
        <w:t xml:space="preserve">Знание растворено вокруг. И если оно не найдет объекта вмещения, то оно страдает. </w:t>
      </w:r>
    </w:p>
    <w:p>
      <w:pPr>
        <w:pStyle w:val="Normal"/>
        <w:rPr/>
      </w:pPr>
      <w:r>
        <w:rPr/>
        <w:t>Соответственно потребностям дается знание. И целесообразность, как опытный фармацевт, умеет его дозировать.</w:t>
      </w:r>
    </w:p>
    <w:p>
      <w:pPr>
        <w:pStyle w:val="Normal"/>
        <w:rPr/>
      </w:pPr>
      <w:r>
        <w:rPr/>
        <w:t>Знание, как золото, не тускнеет и не теряет своей актуальности ни в прошлом, ни в будущем. Оно всегда насущно и востребованно, ибо само имеет великий принцип обучения.</w:t>
      </w:r>
    </w:p>
    <w:p>
      <w:pPr>
        <w:pStyle w:val="Normal"/>
        <w:rPr/>
      </w:pPr>
      <w:r>
        <w:rPr/>
        <w:t xml:space="preserve">Знание скристаллизованное становится интуицией. Когда узнанное откладывается в Чаше для кристаллизации, оно освобождает место для нового постижения. </w:t>
      </w:r>
    </w:p>
    <w:p>
      <w:pPr>
        <w:pStyle w:val="Normal"/>
        <w:rPr/>
      </w:pPr>
      <w:r>
        <w:rPr/>
        <w:t>Знание, облагораживая человечество, должно удерживать в узде мощь всеначальной энергии. Огненное знание, на земле примененное, приносит неоценимое благо.</w:t>
      </w:r>
    </w:p>
    <w:p>
      <w:pPr>
        <w:pStyle w:val="Normal"/>
        <w:rPr/>
      </w:pPr>
      <w:r>
        <w:rPr/>
        <w:t>Знание лишь камни, путь выстилающие. Но мудрость — это дух дороги.</w:t>
      </w:r>
    </w:p>
    <w:p>
      <w:pPr>
        <w:pStyle w:val="Normal"/>
        <w:rPr/>
      </w:pPr>
      <w:r>
        <w:rPr/>
      </w:r>
    </w:p>
    <w:p>
      <w:pPr>
        <w:pStyle w:val="Normal"/>
        <w:rPr/>
      </w:pPr>
      <w:r>
        <w:rPr/>
      </w:r>
    </w:p>
    <w:p>
      <w:pPr>
        <w:pStyle w:val="Heading3"/>
        <w:ind w:hanging="0"/>
        <w:rPr/>
      </w:pPr>
      <w:bookmarkStart w:id="151" w:name="__RefHeading___Toc460927144"/>
      <w:bookmarkEnd w:id="151"/>
      <w:r>
        <w:rPr/>
        <w:t>Мудрость</w:t>
      </w:r>
    </w:p>
    <w:p>
      <w:pPr>
        <w:pStyle w:val="Normal"/>
        <w:rPr/>
      </w:pPr>
      <w:r>
        <w:rPr/>
      </w:r>
    </w:p>
    <w:p>
      <w:pPr>
        <w:pStyle w:val="Normal"/>
        <w:tabs>
          <w:tab w:val="clear" w:pos="708"/>
          <w:tab w:val="left" w:pos="7655" w:leader="none"/>
          <w:tab w:val="left" w:pos="9072" w:leader="none"/>
        </w:tabs>
        <w:rPr/>
      </w:pPr>
      <w:r>
        <w:rPr/>
        <w:t xml:space="preserve">Зачем знать, если дух изначально мудр? Но идеальное понимание мира наталкивается на явления материи, в которых чистый луч мудрости преломляется, давая непредсказуемые результаты и выводы. Это подобно тому, как одна и та же вода пробивает себе путь в Гималаях, с невероятной высоты просачиваясь сквозь камни и проявляя недюжинное упорство напряжения и характер к достижению цели, и она же неторопливо течет по степным полям, плавно огибая берега и впадая в большое озеро, которое уже не движется, но соединяет дно и поверхность глубинными течениями, восходящими и нисходящими потоками. </w:t>
      </w:r>
    </w:p>
    <w:p>
      <w:pPr>
        <w:pStyle w:val="Normal"/>
        <w:rPr/>
      </w:pPr>
      <w:r>
        <w:rPr/>
        <w:t xml:space="preserve">Мудрость — это огненный воздух вселенной. Его не надо искать. Он вокруг. Им дышит наше сердце, и в нем пребывает наш дух, как личинка пчелы в молоке. Нельзя научиться из книг житейской мудрости. Нельзя найти готовые рецепты решений ситуаций и перипетий жизненных. Но поток прямого знания верен и правилен. И он всегда рядом с нами, вмещающий миллиарды и миллиарды томов знаний в единой искре своей. Хроника Акаши открыта для всех, но нужно войти в это священное хранилище Премудрости Божией. </w:t>
      </w:r>
    </w:p>
    <w:p>
      <w:pPr>
        <w:pStyle w:val="Normal"/>
        <w:rPr/>
      </w:pPr>
      <w:r>
        <w:rPr/>
        <w:t>Не надо глотать мудрость слишком большими кусками. Может произойти умаление высших понятий вследствие несварения и невосприятия идей. Всякое познание заслуживается дисциплиной, тяжким трудом и самоотвержением. Прежде чем сосуд наш станет пригодным для хранения вина мудрости, он должен быть обожжен в печи реальности. Лишь закаленное тело может выдержать присутствие огня духа.</w:t>
      </w:r>
    </w:p>
    <w:p>
      <w:pPr>
        <w:pStyle w:val="Normal"/>
        <w:rPr/>
      </w:pPr>
      <w:r>
        <w:rPr/>
        <w:t>Синтез духа стоит превыше ума. Истинная мудрость синтезирует дух и разум. Разум переводит хронику духа на земной язык через поток льющихся мыслеобразов. Искры мыслеформ могут развернуть свой огненный бутон лишь в человеческом мире — как горсть риса разваривается лишь в котле с кипящей водой. Лишь после этого мудрость становится удобоваримой для земного ума. Иначе можно потратить годы и десятки лет на расшифровку даже одного знака.</w:t>
      </w:r>
    </w:p>
    <w:p>
      <w:pPr>
        <w:pStyle w:val="Normal"/>
        <w:rPr/>
      </w:pPr>
      <w:r>
        <w:rPr/>
        <w:t xml:space="preserve">Мудрость, до степени простоты дошедшая, всегда начинает новый виток познания. Понимание того, что ты ничего не знаешь, являет собой этап нового развития: один круг заканчивается, постепенно переходя в новый. В фазе вхождения в поток нового знания всегда необходим период некоторого покоя и адаптации; вернее, ассимиляции сознания и тела с новыми энергиями. Привыкание к изменениям такого рода несет с собой </w:t>
      </w:r>
      <w:bookmarkStart w:id="152" w:name="OLE_LINK7"/>
      <w:r>
        <w:rPr/>
        <w:t xml:space="preserve">перестройку крови </w:t>
      </w:r>
      <w:bookmarkEnd w:id="152"/>
      <w:r>
        <w:rPr/>
        <w:t>и всей гормональной и функциональной систем физиологии.</w:t>
      </w:r>
    </w:p>
    <w:p>
      <w:pPr>
        <w:pStyle w:val="Normal"/>
        <w:rPr/>
      </w:pPr>
      <w:r>
        <w:rPr/>
        <w:t>Когда сердце наполняется светом вдохновения, когда оно начинает болеть от напряжения, вмещая в себе всю мыслимую и немыслимую Беспредельность, когда жар раскаляет душу невыносимым пламенем, только тогда открываются Врата Мудрости. Только мудрость являет собой всезнание, всевидение и всеслышание. Голос Бога начинает звучать изнутри волнами тончайшего безмолвия, из которого несутся в сознание молниеносные образования архетипов.</w:t>
      </w:r>
    </w:p>
    <w:p>
      <w:pPr>
        <w:pStyle w:val="Normal"/>
        <w:rPr/>
      </w:pPr>
      <w:r>
        <w:rPr/>
        <w:t xml:space="preserve">Жажду познания утолить трудно. Особенно, если велики были накопления. Но для привхождения мудрости нужно освободить место, которое занимают ярость, нетактичность и все прелести тамасической природы. Для мудрости необходимо великое пространство внутри нас, где должны происходить события, не видимые земными очами и не ощущаемые земными чувствами. Часто обнаруживается такое явление лишь по следствиям, когда осознание важности произошедшего в нас затмевает все земные события. Это может быть работой с Лучом Братства и перестройкой центров, чьи монады стремительно реагируют на появление, уловление и сохранение такой энергии. </w:t>
      </w:r>
    </w:p>
    <w:p>
      <w:pPr>
        <w:pStyle w:val="Normal"/>
        <w:rPr/>
      </w:pPr>
      <w:r>
        <w:rPr/>
        <w:t xml:space="preserve">Хранители Света не оставляют ни одну душу без своего внимания. Каждая искра духа собирает пыльцу знаний в огненные соты Чаши мудрости, которые называют жемчужинами по форме сцепления огненных атомов. Сцепление частиц соответствует их родственному заряду. Живые искры мудрости явлены как духи, переносящие одну из высоких идей. Но она до времени не может быть осмыслена сознанием. Для передачи ее уму нужно воплощение ее в четкую и яркую мыслеформу: иначе ум не сможет увидеть красоту и прелесть идеи. Для различения идей в Мире Абстрактном нужно сформированное духовное тело: иначе оно останется серебряным облаком, наполненным нерожденными и неосмысленными идеями. Это духовный снег материи духа, который еще не превратился в дождь мудрости. </w:t>
      </w:r>
    </w:p>
    <w:p>
      <w:pPr>
        <w:pStyle w:val="Normal"/>
        <w:rPr/>
      </w:pPr>
      <w:r>
        <w:rPr/>
        <w:t>Каждый пласт существования хранит свои отложения знаний. Искры мудрости проникают даже в минеральное царство. Нельзя считать камни холодными и неразумными. Если, ударяя камень о камень, мы высекаем искру огня, то это элемент великого космического разума дает о себе знать. Драгоценные камни — это квинтэссенция опыта минерального царства. Все равно что рингсэ для человечества. Окристаллизованные мгновения живут в разных мирах.</w:t>
      </w:r>
    </w:p>
    <w:p>
      <w:pPr>
        <w:pStyle w:val="Normal"/>
        <w:rPr/>
      </w:pPr>
      <w:r>
        <w:rPr/>
        <w:t>Знание изливается непрестанно. Но где же те сердца, к которым устремлен поток мудрости? Чаши пусты, но не желают наполняться. И лишь пространство остается вместилищем усилий и чаяний Учителей. Можно говорить с горами, деревьями, камнями и реками. И они будут более благодарными слушателями, чем род человеческий. Люди спешат, обезумев от погони за оброненным динарием, но пробегают мимо основного сокровища. Майя умеет отвлекать внимание от главного.</w:t>
      </w:r>
    </w:p>
    <w:p>
      <w:pPr>
        <w:pStyle w:val="Normal"/>
        <w:rPr/>
      </w:pPr>
      <w:r>
        <w:rPr/>
        <w:t>Цепь древних знаний передается через цепь малых созданий, переносящих искры мудрости. Они наполняют наш мир и по нашему желанию уносят болезненные для нас вопросы и приносят необходимые нам ответы. Но часто воображение и Майя не дают их правильно понять и искажают смысл посланного. Но все равно, даже в заблуждениях таится искра истины, если снять все покровы.</w:t>
      </w:r>
    </w:p>
    <w:p>
      <w:pPr>
        <w:pStyle w:val="Normal"/>
        <w:rPr/>
      </w:pPr>
      <w:r>
        <w:rPr/>
        <w:t>Иногда знание изливается ливнем через знаки высокой силы. Иногда лишь сияющие искры костра мудрости залетают в наши сердца. Сердце пытается вместить все посланное в наш космос, расширяя пределы своего пространства. И каждый крик, стон и вопль принимает оно, ибо не может внимать равнодушно боли мира. Отражение всех факторов космоса, земного и небесного, дает напряжение жизненных сил, создавая их вечное движение. Через сердце протекает великая огненная река познания добра и зла.</w:t>
      </w:r>
    </w:p>
    <w:p>
      <w:pPr>
        <w:pStyle w:val="Normal"/>
        <w:rPr/>
      </w:pPr>
      <w:r>
        <w:rPr/>
        <w:t>Бессердечные чувствования не продвинут сознание, если даже изучать священные источники. Нужны элементы чувственного постижения, что особенно близко женскому характеру. Нужно сначала полюбить тот предмет, который хочешь узнать, проникнуться духом тончайшей мудрости любви. И, лишь напитавшись этим интересом и желанием узнавания, подойти, чтобы проникнуть и постичь.</w:t>
      </w:r>
    </w:p>
    <w:p>
      <w:pPr>
        <w:pStyle w:val="Normal"/>
        <w:rPr/>
      </w:pPr>
      <w:r>
        <w:rPr/>
        <w:t>Как в океанской воде растворено больше всего сокровищ, так и в беспредельности времени растворена вся мудрость, все ее невероятные и неожиданные проявления, открытые перед одними и закрытые для других. Это не избирательность, но особенность разнообразия даваемых знаний и уникальность накоплений каждой Чаши. Общее направление эволюции одинаково, но различны подробности познавания. Магнетизм мысли у каждой монады своеобразен. Но орбита духа, расширяясь, ищет сочетания даже с полярными сознаниями.</w:t>
      </w:r>
    </w:p>
    <w:p>
      <w:pPr>
        <w:pStyle w:val="Normal"/>
        <w:rPr/>
      </w:pPr>
      <w:r>
        <w:rPr/>
        <w:t>Давление мыслительной энергии на сердце ощущается тонко. Это может быть как вихрь объединенной работы, так и посылка Учителем Луча Мудрости, откуда сознание берет то количество мыслей и слов, которое позволяет взять сама Чаша. Известно, что уровень устремления к знанию зависит от накоплений. Сама Чаша являет собой магнит, который возжигает желание знать еще больше. Проходя через сердце, Луч Мудрости оставляет свои атомы в тонком вместилище знаний. Как снежинка приносит микроскопические частицы метеорной пыли, так и вибрации действуют аналогично. Дождь знаний нескончаем. Не может прекратиться то, что вечно.</w:t>
      </w:r>
    </w:p>
    <w:p>
      <w:pPr>
        <w:pStyle w:val="Normal"/>
        <w:rPr/>
      </w:pPr>
      <w:r>
        <w:rPr/>
        <w:t xml:space="preserve">Конденсируя мысли Света, мы достигаем покоя знания, в достоянии которого и находится начало мудрости. Обрести состояние мудрости — это уметь следить за рекой жизни с высокого утеса, наблюдая за потоком, но не погружаясь в него, ибо духи Вечной Мудрости шепчут чистому сердцу нескончаемую повесть настоящего. </w:t>
      </w:r>
    </w:p>
    <w:p>
      <w:pPr>
        <w:pStyle w:val="Normal"/>
        <w:rPr/>
      </w:pPr>
      <w:r>
        <w:rPr/>
        <w:t>Среди бесконечных песчинок пустых звуков и слов в редких случаях посещает нас драгоценная искра мудрости, которую находим мы, подобно осколку сапфира на берегу горной реки. Надо не дать чувствам унести прочь золотую искру откровений. В покое души искра мысли раскроется в мыслеформу, предоставляя сознанию полную картину представлений, которые накопились в ней.</w:t>
      </w:r>
    </w:p>
    <w:p>
      <w:pPr>
        <w:pStyle w:val="Normal"/>
        <w:rPr/>
      </w:pPr>
      <w:r>
        <w:rPr/>
        <w:t xml:space="preserve">Невыразимое не стоит отягощать словами. Есть понятия и формации высоких миров, которые невозможно объяснить человеческой речью. Лишь мысль способна перенести в глубине своего мыслеобраза тончайшие оттенки запредельного знания. И если во время прочтения какого-то священного текста вдруг прорывается непрерывный поток мыслеформ, это и будет освобожденным светом заложенной мудрости. Мыслеформы взрывают серую пелену будничного сознания и освобождают вместилища для нового познания. </w:t>
      </w:r>
    </w:p>
    <w:p>
      <w:pPr>
        <w:pStyle w:val="Normal"/>
        <w:rPr/>
      </w:pPr>
      <w:r>
        <w:rPr>
          <w:color w:val="000000"/>
        </w:rPr>
        <w:t>Истина состоит из ничтожно малых зерен света. Погружаясь в зажженное мышление, мы окружаем себя пространственным огнем, насыщенным искрами знания. Это знание еще не вложено в слова и через них не положено в умы человеческие. Знание — это сила, которая не видна еще на плане земном, но в Мирах Тонких — это мощная атмосфера ослепительного света. Уплотнение знаний выявляется в форме открытий, которые ложатся в основу новых технологий.</w:t>
      </w:r>
    </w:p>
    <w:p>
      <w:pPr>
        <w:pStyle w:val="Normal"/>
        <w:rPr/>
      </w:pPr>
      <w:r>
        <w:rPr/>
        <w:t xml:space="preserve">Как солнечный луч приносит с собой потоки метеорной пыли, примагниченные его светом, так солнце монады притягивает тончайшие искры мудрости, собирая и помещая их в ауре человеческой. Мудрости аура сверкает золотом солнечных лучей. Солнечные лучи насыщают мгновения мыслеформами будущего. </w:t>
      </w:r>
    </w:p>
    <w:p>
      <w:pPr>
        <w:pStyle w:val="Normal"/>
        <w:rPr/>
      </w:pPr>
      <w:r>
        <w:rPr/>
        <w:t>Все высшие откровения пламенного духа транслируются аурой, связанной серебряной нитью с космическим Хранилищем Мудрости. И все аурические вибрации — это неисчерпаемый океан великой премудрости, проходящей мимо нас. Мы живем в дыхании этой мудрости, но воспринимаем лишь трепетное безмолвие, напряженное и значительное. Безмолвие не отсутствие звука или голоса, но такая высочайшая частота вибраций, что человеческий слух не способен уловить эту музыку Огненных Сфер. Сердечный резонатор улавливает то, что наполняет Колокол. Самое сокровенное звучит в нашем сердце, возжигая божественный пламень духа.</w:t>
      </w:r>
    </w:p>
    <w:p>
      <w:pPr>
        <w:pStyle w:val="Normal"/>
        <w:rPr/>
      </w:pPr>
      <w:r>
        <w:rPr/>
      </w:r>
    </w:p>
    <w:p>
      <w:pPr>
        <w:pStyle w:val="Normal"/>
        <w:rPr/>
      </w:pPr>
      <w:r>
        <w:rPr/>
      </w:r>
    </w:p>
    <w:p>
      <w:pPr>
        <w:pStyle w:val="Heading3"/>
        <w:ind w:hanging="0"/>
        <w:rPr/>
      </w:pPr>
      <w:bookmarkStart w:id="153" w:name="__RefHeading___Toc460927145"/>
      <w:bookmarkEnd w:id="153"/>
      <w:r>
        <w:rPr/>
        <w:t>Мудрость — это…</w:t>
      </w:r>
    </w:p>
    <w:p>
      <w:pPr>
        <w:pStyle w:val="Normal"/>
        <w:rPr/>
      </w:pPr>
      <w:r>
        <w:rPr/>
      </w:r>
    </w:p>
    <w:p>
      <w:pPr>
        <w:pStyle w:val="Normal"/>
        <w:rPr/>
      </w:pPr>
      <w:r>
        <w:rPr/>
        <w:t>Мудрость — это тончайшая квинтэссенция той лавины информации, которая захлестывает человечество. Огонь мудрости сокрыт в облаках и тумане информационного мусора и, как молния, прободает угольные сферы астрала и проникает в сердца человеческие.</w:t>
      </w:r>
    </w:p>
    <w:p>
      <w:pPr>
        <w:pStyle w:val="Normal"/>
        <w:rPr/>
      </w:pPr>
      <w:r>
        <w:rPr/>
        <w:t xml:space="preserve">Мудрость окружает нас. Она пульсирует в крови, в потоках времени, в шорохе травы и пенье огня. Мудрость мы вдыхаем и видим, питаясь ею и контактируя ежемгновенно. Материя без мудрости духа мертва. Но даже обыкновенный камень имеет свое разумное начало, оживленное присутствием духа. </w:t>
      </w:r>
    </w:p>
    <w:p>
      <w:pPr>
        <w:pStyle w:val="Normal"/>
        <w:rPr/>
      </w:pPr>
      <w:r>
        <w:rPr/>
        <w:t>Как дождь состоит из капель, так и мудрость, незаметно падая вниз, наполняет реки и моря и орошает землю, дающую нам плоды насущного питания. Без почвы вечной мудрости ни одна чистая мысль не дала бы всходов.</w:t>
      </w:r>
    </w:p>
    <w:p>
      <w:pPr>
        <w:pStyle w:val="Normal"/>
        <w:rPr/>
      </w:pPr>
      <w:r>
        <w:rPr/>
        <w:t>Мудрость хранима не только в книгах и свитках. Она растворена в воздухе солнечном. Даже вдыхая, мы постигаем едва заметную пылинку знания. Испивая из чаши земной, мы впитываем все растворенное в воде, а хлеб земной вкушая, причащаемся к знанию четырех стихий.</w:t>
      </w:r>
    </w:p>
    <w:p>
      <w:pPr>
        <w:pStyle w:val="Normal"/>
        <w:rPr/>
      </w:pPr>
      <w:r>
        <w:rPr/>
        <w:t xml:space="preserve">Мудрость имеет свойство открываться в свое время, имея для этого какое-то особенное, сужденное только ей предназначение. Дух Тайны как самое надежное одеяние памяти знает, кому открыть врата сокровенные, а для кого навсегда оставить их в том виде, в котором они пребывали до сих пор. </w:t>
      </w:r>
    </w:p>
    <w:p>
      <w:pPr>
        <w:pStyle w:val="Normal"/>
        <w:rPr/>
      </w:pPr>
      <w:r>
        <w:rPr/>
        <w:t>Для мудрости нужна твердая душа. Но это не значит, что нужно быть грубым и жестоким. Мудрости нужна твердость духа, когда неотступной становится дисциплина сознания. Трудно любить всех людей одинаково, но на то мудрость и дана, чтобы приучить сердце привыкнуть к этому.</w:t>
      </w:r>
    </w:p>
    <w:p>
      <w:pPr>
        <w:pStyle w:val="Normal"/>
        <w:rPr/>
      </w:pPr>
      <w:r>
        <w:rPr/>
        <w:t>Мудрость не носит масок. Они ей не нужны. Она не позирует перед толпой. Ей не нужен эпатаж и волна первого впечатления. Мудрость — это прана для духа. Она везде разлита и не боится показаться смешной или неловкой, ибо само естество преисполнено и пропитано мудростью.</w:t>
      </w:r>
    </w:p>
    <w:p>
      <w:pPr>
        <w:pStyle w:val="Normal"/>
        <w:rPr/>
      </w:pPr>
      <w:r>
        <w:rPr/>
        <w:t xml:space="preserve">Мудрость собирается по крупицам. Нельзя найти самородок мудрости или драгоценный камень, хотя многие Небесные Посланцы явлены как кристаллы Космической Мудрости, в вибрациях которых пробуждается память прошлых воплощений. </w:t>
      </w:r>
    </w:p>
    <w:p>
      <w:pPr>
        <w:pStyle w:val="Normal"/>
        <w:rPr/>
      </w:pPr>
      <w:r>
        <w:rPr/>
        <w:t>Мудрость — это необъятная долина, в которой вырастают самые дивные и необычные цветы и целебные травы. Она сильна своей неповторимостью. От того, что истины вечны, мудрость не может быть однообразной.</w:t>
      </w:r>
    </w:p>
    <w:p>
      <w:pPr>
        <w:pStyle w:val="Normal"/>
        <w:rPr>
          <w:rFonts w:eastAsia="MS Mincho;ＭＳ 明朝"/>
        </w:rPr>
      </w:pPr>
      <w:r>
        <w:rPr>
          <w:rFonts w:eastAsia="MS Mincho;ＭＳ 明朝"/>
        </w:rPr>
        <w:t>Мысленная вибрация нарастает вместе с активностью космоса. Пыль пустой информации лишь скрывает камни дороги. Но высшая мудрость веет ароматом озона. И огонь духа возжигается от привхождения этого великого дыхания силы.</w:t>
      </w:r>
    </w:p>
    <w:p>
      <w:pPr>
        <w:pStyle w:val="Normal"/>
        <w:rPr/>
      </w:pPr>
      <w:r>
        <w:rPr/>
        <w:t>Молнии мудрости блистают в мусоре информационных ураганов. Жареные факты становятся непригодными для употребления уже на следующий день. Но облик истинного знания вечен, ибо мудрость лишь тропа, ведущая к истине.</w:t>
      </w:r>
    </w:p>
    <w:p>
      <w:pPr>
        <w:pStyle w:val="Normal"/>
        <w:rPr/>
      </w:pPr>
      <w:r>
        <w:rPr/>
        <w:t xml:space="preserve">Как птицы небесные живут, так и люди должны существовать, не думая о кризисах и катастрофах. Лишь душа должна спасать себя, обучаясь благородным истинам, ибо мудрость есть благородное знание. Зачем знать что-то, если нельзя его применять во благо? </w:t>
      </w:r>
    </w:p>
    <w:p>
      <w:pPr>
        <w:pStyle w:val="Normal"/>
        <w:rPr/>
      </w:pPr>
      <w:r>
        <w:rPr/>
        <w:t>Космос ждет случая, чтобы войти в подходящее вместилище для великого действа сотворения синтеза мудрости и плоти. Трудно уживается огонь небесный с человеком, но посредничество сердца устраняет неудобства.</w:t>
      </w:r>
    </w:p>
    <w:p>
      <w:pPr>
        <w:pStyle w:val="Normal"/>
        <w:rPr/>
      </w:pPr>
      <w:r>
        <w:rPr/>
        <w:t>Истекающее духоразумение стоит выше ума и знания. Оно само — начало и хранилище всей мудрости мира. Подробности познавания создают устремление процесса нагнетения энергии знания. Но мудрость — это скристаллизованное всеведение, интуиция, или наитие.</w:t>
      </w:r>
    </w:p>
    <w:p>
      <w:pPr>
        <w:pStyle w:val="Normal"/>
        <w:rPr/>
      </w:pPr>
      <w:r>
        <w:rPr/>
        <w:t xml:space="preserve">Обладание силой — мечта темных. Приобретение знания — цель светлых. Мудрость не сопрягается с властью и богатством светскими, ибо они есть удел силы. А сострадание и благотворительность приближают богатого человека к мудрости. Ее плащом укрываемся, чтобы пережить жестокий ураган времени. </w:t>
      </w:r>
    </w:p>
    <w:p>
      <w:pPr>
        <w:pStyle w:val="Normal"/>
        <w:rPr/>
      </w:pPr>
      <w:r>
        <w:rPr/>
        <w:t>Можно воспринять информацию, но открыть сердце Владыке Света — это нечто более тонкое и сложное. Обмен духовными энергиями являет собой квинтэссенцию знания. Мудрость тем и привлекательна, что пользуется не книжной строкой, но Хроникой Акаши.</w:t>
      </w:r>
    </w:p>
    <w:p>
      <w:pPr>
        <w:pStyle w:val="Normal"/>
        <w:rPr/>
      </w:pPr>
      <w:r>
        <w:rPr/>
        <w:t xml:space="preserve">Мудрость не исчисляется количеством прочитанных текстов. Мудрость — в накоплениях уравновешенного знания. Мудрость огненная и мудрость земная как солнце и отражение его на стене. Книжное знание только молнии, ударяющие в Чашу и высекающие родственные знанию огни. </w:t>
      </w:r>
    </w:p>
    <w:p>
      <w:pPr>
        <w:pStyle w:val="Normal"/>
        <w:rPr/>
      </w:pPr>
      <w:r>
        <w:rPr/>
        <w:t>Мудрость отличается освобождением знания от лишних примесей. Это драгоценный ковер-самолет, из которого выбита пыль различных пониманий и толкований.</w:t>
      </w:r>
    </w:p>
    <w:p>
      <w:pPr>
        <w:pStyle w:val="Normal"/>
        <w:rPr/>
      </w:pPr>
      <w:r>
        <w:rPr/>
        <w:t xml:space="preserve">Мудрость не в памяти. Мудрость — в применении познаний здесь, на Земле. </w:t>
      </w:r>
    </w:p>
    <w:p>
      <w:pPr>
        <w:pStyle w:val="Normal"/>
        <w:rPr/>
      </w:pPr>
      <w:r>
        <w:rPr/>
        <w:t>Сосуд мудрости не может означать лишь одно вмещение, но и постижение того, что принято. Брожение мыслей можно уподобить затворению вина в закрытом сосуде. Чем дольше стоит вино, тем оно драгоценнее.</w:t>
      </w:r>
    </w:p>
    <w:p>
      <w:pPr>
        <w:pStyle w:val="Normal"/>
        <w:rPr/>
      </w:pPr>
      <w:r>
        <w:rPr/>
        <w:t xml:space="preserve">Мудрость любит уединение в чистых местах. Густые леса или горные кручи становились местом уединения душ, ищущих святости и праведности. </w:t>
      </w:r>
    </w:p>
    <w:p>
      <w:pPr>
        <w:pStyle w:val="Normal"/>
        <w:rPr/>
      </w:pPr>
      <w:r>
        <w:rPr/>
        <w:t xml:space="preserve">Мудрость питает полет духа. Мудрость — это воздух огненного тела. Вращаясь в пространстве сознания, она дает начало творческим вихрям вселенной. </w:t>
      </w:r>
    </w:p>
    <w:p>
      <w:pPr>
        <w:pStyle w:val="Normal"/>
        <w:rPr/>
      </w:pPr>
      <w:r>
        <w:rPr/>
        <w:t>Жаждущий новых знаний извлекает их даже из страниц желтой прессы. Но мудрость тонка, как аромат редкого цветка. Его можно только вдыхать, наслаждаясь неповторимым запахом.</w:t>
      </w:r>
    </w:p>
    <w:p>
      <w:pPr>
        <w:pStyle w:val="Normal"/>
        <w:rPr/>
      </w:pPr>
      <w:r>
        <w:rPr/>
        <w:t>Мудрость — это категория знаний, которая стала вечной. Это та крепость, которую время не разрушит.</w:t>
      </w:r>
    </w:p>
    <w:p>
      <w:pPr>
        <w:pStyle w:val="Normal"/>
        <w:rPr/>
      </w:pPr>
      <w:r>
        <w:rPr/>
        <w:t xml:space="preserve">Мудрость, живущая в огненном зерне духа, побуждает нас впитывать информацию, через которую она может явить мысли, сопоставления или аналитические умозаключения. </w:t>
      </w:r>
    </w:p>
    <w:p>
      <w:pPr>
        <w:pStyle w:val="Normal"/>
        <w:rPr/>
      </w:pPr>
      <w:r>
        <w:rPr/>
        <w:t>Мудрость едина. Польза и вред зависят от тех, в чьих руках находится знание. Адепты Правого и Левого Пути используют тот же резервуар неисчерпаемый всеначальной энергии.</w:t>
      </w:r>
    </w:p>
    <w:p>
      <w:pPr>
        <w:pStyle w:val="Normal"/>
        <w:rPr/>
      </w:pPr>
      <w:r>
        <w:rPr/>
        <w:t>Если во вселенной существует закон сохранения энергии, то нужно думать, что и мудрость никуда не исчезает, собираясь в атомы света и уплотняясь до степени миниатюрной вселенной в каждом из них.</w:t>
      </w:r>
    </w:p>
    <w:p>
      <w:pPr>
        <w:pStyle w:val="Normal"/>
        <w:rPr/>
      </w:pPr>
      <w:r>
        <w:rPr/>
        <w:t>Мудрость нельзя купить за все золото мира. Наоборот, идущие по пути овладения ею отказывались от сокровищ, не обременяя себя золотыми кандалами.</w:t>
      </w:r>
    </w:p>
    <w:p>
      <w:pPr>
        <w:pStyle w:val="Normal"/>
        <w:rPr/>
      </w:pPr>
      <w:r>
        <w:rPr/>
        <w:t>Познание ведет к скромности. Только невежда кичится ученостью. Но тот, кто вошел в Океан Знания, осознает, что видит лишь отражение Космической Мудрости, которая преломляется в волнах планетной Акаши.</w:t>
      </w:r>
    </w:p>
    <w:p>
      <w:pPr>
        <w:pStyle w:val="Normal"/>
        <w:rPr/>
      </w:pPr>
      <w:r>
        <w:rPr/>
        <w:t>Мудрость не любит рядиться в яркие одежды. Она скромна и почти незаметна, как редкостный цветок — в жгучей крапиве.</w:t>
      </w:r>
    </w:p>
    <w:p>
      <w:pPr>
        <w:pStyle w:val="Normal"/>
        <w:rPr/>
      </w:pPr>
      <w:r>
        <w:rPr/>
        <w:t>Мудрость теряет облик свой, если проводит много времени перед зеркалом, восхищаясь собой, как юная чаровница, и оценивая, кто же может с ней сравниться. Имеющий мудрости сокровище не проявляет эмоции и низменные чувства.</w:t>
      </w:r>
    </w:p>
    <w:p>
      <w:pPr>
        <w:pStyle w:val="Normal"/>
        <w:rPr/>
      </w:pPr>
      <w:r>
        <w:rPr/>
        <w:t xml:space="preserve">Мудрость не поспешность, если это не касается стоящего на краю пропасти, а отточенность внутреннего поведения. Мудрость живет в нас, но надо научиться понимать себя. </w:t>
      </w:r>
    </w:p>
    <w:p>
      <w:pPr>
        <w:pStyle w:val="Normal"/>
        <w:rPr/>
      </w:pPr>
      <w:r>
        <w:rPr/>
        <w:t>Сигналы мудрости, как капли драгоценной смолы, собираются вокруг нашего сердца, огонь которого растапливает их, выделяя аромат обаяния. Боль нашего сердца преобразуется в золотой огонь мудрости, который, озаряя пространство, заряжает и изменяет дух человеческий, пробуждая в нем божественное начало.</w:t>
      </w:r>
    </w:p>
    <w:p>
      <w:pPr>
        <w:pStyle w:val="Normal"/>
        <w:rPr/>
      </w:pPr>
      <w:r>
        <w:rPr/>
        <w:t>Надо искать мудрость не в роскоши храмов, но в тихом великолепии природы. Она позволит услышать голос собственного сердца и поговорить с самим собой.</w:t>
      </w:r>
    </w:p>
    <w:p>
      <w:pPr>
        <w:pStyle w:val="Normal"/>
        <w:tabs>
          <w:tab w:val="clear" w:pos="708"/>
          <w:tab w:val="left" w:pos="720" w:leader="none"/>
          <w:tab w:val="left" w:pos="1800" w:leader="none"/>
          <w:tab w:val="left" w:pos="7020" w:leader="none"/>
        </w:tabs>
        <w:rPr/>
      </w:pPr>
      <w:r>
        <w:rPr/>
        <w:t xml:space="preserve">Насытиться мудростью невозможно. Лишь на секунду ощущаешь утоление духовного голода — и вослед опять возникает жажда познания. </w:t>
      </w:r>
    </w:p>
    <w:p>
      <w:pPr>
        <w:pStyle w:val="Normal"/>
        <w:rPr/>
      </w:pPr>
      <w:r>
        <w:rPr/>
        <w:t>Когда мудрость приобретает власть над человеческой жизнью, шаги по земле даются с большим трудом. Изнемогающее физическое тело передает мощь своих энергий мысли и работе сознания.</w:t>
      </w:r>
    </w:p>
    <w:p>
      <w:pPr>
        <w:pStyle w:val="Normal"/>
        <w:rPr/>
      </w:pPr>
      <w:r>
        <w:rPr/>
        <w:t>Ум не любит мудрости. Ум ограничен рамками формы устоявшейся. Но мудрость без страха творит в Беспредельности, превыше форм и расстояний.</w:t>
      </w:r>
    </w:p>
    <w:p>
      <w:pPr>
        <w:pStyle w:val="Normal"/>
        <w:rPr/>
      </w:pPr>
      <w:r>
        <w:rPr/>
        <w:t xml:space="preserve">Лишь мудрости, стоящей над умом и чувствами, по силам решить многие проблемы современности. Мудрость — это субстрат мысли, духовности и сострадания. </w:t>
      </w:r>
    </w:p>
    <w:p>
      <w:pPr>
        <w:pStyle w:val="Normal"/>
        <w:rPr/>
      </w:pPr>
      <w:r>
        <w:rPr/>
        <w:t>Неразрывно сосуществуют сила и мудрость. Как в водах мирового океана содержатся все элементы мира земного, так и в энергиях, льющихся из Высших Миров, растворены различные познания.</w:t>
      </w:r>
    </w:p>
    <w:p>
      <w:pPr>
        <w:pStyle w:val="Normal"/>
        <w:rPr/>
      </w:pPr>
      <w:r>
        <w:rPr/>
        <w:t>Высшая форма любви соединяется с энергией мудрости и становится единым целым. Эпоха Огня — время прямого постижения сердцем мудрости.</w:t>
      </w:r>
    </w:p>
    <w:p>
      <w:pPr>
        <w:pStyle w:val="Normal"/>
        <w:rPr/>
      </w:pPr>
      <w:r>
        <w:rPr/>
        <w:t>Лава знаний струится огненным потоком, но лишь в сердцах отвердевает, становясь кристаллом мудрости неистлевающей. Мудростью зовем опыт жизненный, помноженный на обретенную в прошлых существованиях интуицию.</w:t>
      </w:r>
    </w:p>
    <w:p>
      <w:pPr>
        <w:pStyle w:val="Normal"/>
        <w:rPr/>
      </w:pPr>
      <w:r>
        <w:rPr/>
        <w:t>Испытать когда-нибудь состояние всеобъемлющей мудрости возможным станет лишь при слиянии с океаном Абсолюта. Возвращение монады в верхние разделы мироздания создаст условия для роста иных измерений.</w:t>
      </w:r>
    </w:p>
    <w:p>
      <w:pPr>
        <w:pStyle w:val="Normal"/>
        <w:rPr/>
      </w:pPr>
      <w:r>
        <w:rPr/>
        <w:t>Печать мудрости не таится в потемках. Лучи ее проникают сквозь самую плотную материю. Лучи ее пронизывают каждый атом и оживляют его силой своей.</w:t>
      </w:r>
    </w:p>
    <w:p>
      <w:pPr>
        <w:pStyle w:val="Normal"/>
        <w:rPr/>
      </w:pPr>
      <w:r>
        <w:rPr/>
        <w:t xml:space="preserve">Как среди многообразия сорняков и луговой травы опытный травник находит нужное растение, так и познающий мудрость видит даже в малом явлении отражение космических событий. Энергетическое состояние мудрости составляет поток вселенских течений эволюции вселенского человечества. </w:t>
      </w:r>
    </w:p>
    <w:p>
      <w:pPr>
        <w:pStyle w:val="Normal"/>
        <w:rPr/>
      </w:pPr>
      <w:r>
        <w:rPr/>
        <w:t xml:space="preserve">Естественная волна мудрости передается всеми стихиями. Серебряные узоры мудрости оставляют глифы свои в пространстве для тех, кто умеет читать вечный язык Огненного Мира. </w:t>
      </w:r>
    </w:p>
    <w:p>
      <w:pPr>
        <w:pStyle w:val="Normal"/>
        <w:rPr/>
      </w:pPr>
      <w:r>
        <w:rPr/>
        <w:t>Мудрость как редкий цветок, который растет высоко в горах и лишь в урочный час расцветает. Из колодца мудрости можно черпать безмерно, вновь и вновь удивляясь свежести вкуса.</w:t>
      </w:r>
    </w:p>
    <w:p>
      <w:pPr>
        <w:pStyle w:val="Normal"/>
        <w:rPr/>
      </w:pPr>
      <w:r>
        <w:rPr/>
        <w:t>Самая высокая мудрость безмолвна и незрима. Недаром высшие откровения носят название Голоса Безмолвия.</w:t>
      </w:r>
    </w:p>
    <w:p>
      <w:pPr>
        <w:pStyle w:val="Normal"/>
        <w:rPr/>
      </w:pPr>
      <w:r>
        <w:rPr/>
        <w:t>Поиск мудрости никогда не прекратится. Ни суета, ни социальный статус, ни бедность или богатство не могут помешать просветлению сознания.</w:t>
      </w:r>
    </w:p>
    <w:p>
      <w:pPr>
        <w:pStyle w:val="Normal"/>
        <w:rPr/>
      </w:pPr>
      <w:r>
        <w:rPr/>
      </w:r>
    </w:p>
    <w:p>
      <w:pPr>
        <w:pStyle w:val="Normal"/>
        <w:rPr/>
      </w:pPr>
      <w:r>
        <w:rPr/>
      </w:r>
    </w:p>
    <w:p>
      <w:pPr>
        <w:pStyle w:val="Heading3"/>
        <w:ind w:hanging="0"/>
        <w:rPr/>
      </w:pPr>
      <w:bookmarkStart w:id="154" w:name="__RefHeading___Toc460927146"/>
      <w:bookmarkEnd w:id="154"/>
      <w:r>
        <w:rPr/>
        <w:t>Мудрецы</w:t>
      </w:r>
    </w:p>
    <w:p>
      <w:pPr>
        <w:pStyle w:val="Normal"/>
        <w:rPr/>
      </w:pPr>
      <w:r>
        <w:rPr/>
      </w:r>
    </w:p>
    <w:p>
      <w:pPr>
        <w:pStyle w:val="Normal"/>
        <w:rPr/>
      </w:pPr>
      <w:r>
        <w:rPr/>
        <w:t>Мудреца не заметишь в толпе. Можно принять его за самого бедного и обездоленного человека. Воистину, носитель сокровищ духовных является миру в рубище, и друзья его — простые люди, бродяги и разбойники. Людская слепота достигла таких размеров, что может различить только золотые украшения на теле идущего. Горько сознавать, что до сих пор в обществе встречают по одежке и многословие считается признаком знания, а осуждение — хорошим тоном. Глубоко погрузившись в невежество, трудно что-то увидеть поверх земного тумана.</w:t>
      </w:r>
    </w:p>
    <w:p>
      <w:pPr>
        <w:pStyle w:val="Style13"/>
        <w:tabs>
          <w:tab w:val="clear" w:pos="708"/>
          <w:tab w:val="left" w:pos="7371" w:leader="none"/>
          <w:tab w:val="left" w:pos="9356"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Заумная интеллектуализация сознания не является признаком мудрости. Не всякого ученого можно назвать мудрецом. Но мудрец, даже если он ученый, имеет синтетическое восприятие мира. Он анализирует и соединяет совершенно разрозненные явления в единое логическое представление. И цепь рассуждений бывает так крепка, что приводит его к открытиям тех мировых законов, которые существуют и правят всеми мирами одновременно. </w:t>
      </w:r>
    </w:p>
    <w:p>
      <w:pPr>
        <w:pStyle w:val="Normal"/>
        <w:rPr/>
      </w:pPr>
      <w:r>
        <w:rPr/>
        <w:t>Водрузивши на себя венец мудреца, посмотрите, не фальшивым ли светом сияют камни в нем и не Майя ли зажгла луч ложного постижения. Но настоящий знаток отличит алмаз от стекла, если даже на нем нанесена искусная огранка. Алмаз собирает свет в глубине своей. И даже во тьме он сияет тонкой звездочкой пламени. А, будучи опущенным в воду, он не различим со средой, как и мудрец — со своим народом, являя таким образом пример простоты и прозрачности. Если вода не вредит алмазу, то как простые люди повредят возвышенной душе? Она учится у народа, у лучшей части его, и мирно соединяет токи мудрости и неведения.</w:t>
      </w:r>
    </w:p>
    <w:p>
      <w:pPr>
        <w:pStyle w:val="Normal"/>
        <w:rPr/>
      </w:pPr>
      <w:r>
        <w:rPr/>
        <w:t>Мудрецы, изначально сущие Учителя человечества, живут на разных социальных уровнях сообщества. Сознание, перенесенное из высоких измерений Беспредельности, не может быть ни запятнано, ни научено земными сущностями. Мудрецы, как воины, приходят со своей, принесенной сердцем откуда-то издалека программой жизни, которую они должны внести и применить в земном круге существований.</w:t>
      </w:r>
    </w:p>
    <w:p>
      <w:pPr>
        <w:pStyle w:val="Normal"/>
        <w:rPr/>
      </w:pPr>
      <w:r>
        <w:rPr/>
        <w:t>В сером плаще странствий живет мудрец. И капюшон скрывает его облик и остроту взгляда. Он никогда не заявит о себе как о носителе Вести Господа и всегда будет избегать появления на публичных встречах, так как ему тяжек дух толпы.</w:t>
      </w:r>
    </w:p>
    <w:p>
      <w:pPr>
        <w:pStyle w:val="Normal"/>
        <w:rPr/>
      </w:pPr>
      <w:r>
        <w:rPr/>
        <w:t xml:space="preserve">Великие Хранители Знания сами до времени могут не замечать своей значимости и мудрости. Их хранят от преждевременных нападок, пока они еще не обрели опыт Воина Духа. Но день за днем, год за годом, мгновение за мгновением мудрость вливает в их сердца драгоценное молоко звездного знания. </w:t>
      </w:r>
    </w:p>
    <w:p>
      <w:pPr>
        <w:pStyle w:val="Normal"/>
        <w:rPr/>
      </w:pPr>
      <w:r>
        <w:rPr/>
        <w:t>Нельзя утолить жажду мудреца, как нельзя насладиться жизнью земной душе, страстями искушенной. Но мудрецу не нужны блага земные, ему нужно вино вечных познаний. Он желает только знаний в высшей форме их, в духовной силе которых собрана вся Премудрость Мира.</w:t>
      </w:r>
    </w:p>
    <w:p>
      <w:pPr>
        <w:pStyle w:val="Normal"/>
        <w:rPr/>
      </w:pPr>
      <w:r>
        <w:rPr/>
        <w:t>Древние символы живут в пространстве вечно. Это рассыпанные в Беспредельности зерна, когда-то просыпанные из единого источника Мудрости. Не каждому сердцу может явиться такой светоч неугасимый. Накопления Чаши возводят незримое зерно знания в степень проявления перед ясным и чистым умом мудреца и ясновидца.</w:t>
      </w:r>
    </w:p>
    <w:p>
      <w:pPr>
        <w:pStyle w:val="Normal"/>
        <w:rPr/>
      </w:pPr>
      <w:r>
        <w:rPr/>
        <w:t>Мудрецы, постигая высокие истины, знают, что от достигнутого когда-нибудь нужно отказаться в пользу иного знания, как бы освободив место для устремлений незнакомых, но ведущих к той же высокой цели. Познавая иное, расширяем орбиту постижения мира, словно изучая язык других координат.</w:t>
      </w:r>
    </w:p>
    <w:p>
      <w:pPr>
        <w:pStyle w:val="Normal"/>
        <w:rPr/>
      </w:pPr>
      <w:r>
        <w:rPr/>
        <w:t>Невежды упиваются фактами, а мудрецы извлекают из знания тонкую эссенцию мудрости. Даже божественную дживу, в нас живущую, мудрец может узреть, когда она покидает тело или возвращается в него, оживляя наше сердце. Достигнув степени Муни, дух подчиняет себе карму и стихийные проявления, которые не служат мудрецам, но сотрудничают с ними.</w:t>
      </w:r>
    </w:p>
    <w:p>
      <w:pPr>
        <w:pStyle w:val="Normal"/>
        <w:tabs>
          <w:tab w:val="clear" w:pos="708"/>
          <w:tab w:val="left" w:pos="4253" w:leader="none"/>
        </w:tabs>
        <w:rPr/>
      </w:pPr>
      <w:r>
        <w:rPr/>
        <w:t xml:space="preserve">Сумма знаний, дарованная человеку на Земле, не может быть превышена: иначе способна нанести непоправимый вред как самому мудрецу, так и окружающим. Не зависть Богов виновата, как утверждают древнеевропейские источники, но нарушение баланса стихий на планете, который сейчас является наиболее хрупким. </w:t>
      </w:r>
    </w:p>
    <w:p>
      <w:pPr>
        <w:pStyle w:val="Normal"/>
        <w:rPr/>
      </w:pPr>
      <w:r>
        <w:rPr/>
        <w:t>Духовной основы вселенной ни коснуться, ни увидеть нельзя, не утончив своего восприятия до уровня высочайших вибраций. Но свойство такого утончения, как и постижение знания, беспредельно. У мудреца всегда есть готовность знать и видеть тонкое, ибо он ступил на путь беспрестанного постижения истины.</w:t>
      </w:r>
    </w:p>
    <w:p>
      <w:pPr>
        <w:pStyle w:val="Normal"/>
        <w:rPr/>
      </w:pPr>
      <w:r>
        <w:rPr/>
        <w:t xml:space="preserve">Человек, чтобы стать мудрым, должен стать чистым. Лишь прозрачность духовного видения способна увидеть явление или предмет в тумане земной майи. Не может быть чистым тот, кто считает себя светоносным. Не может быть мудрым тот, кто осознает себя достигшим всезнания. </w:t>
      </w:r>
    </w:p>
    <w:p>
      <w:pPr>
        <w:pStyle w:val="Normal"/>
        <w:rPr/>
      </w:pPr>
      <w:r>
        <w:rPr/>
        <w:t>Так же и добро и мудрость рядом пребывают. Не может быть добро немудрым, а мудрость недоброй.</w:t>
      </w:r>
    </w:p>
    <w:p>
      <w:pPr>
        <w:pStyle w:val="Normal"/>
        <w:rPr/>
      </w:pPr>
      <w:r>
        <w:rPr/>
      </w:r>
    </w:p>
    <w:p>
      <w:pPr>
        <w:pStyle w:val="Normal"/>
        <w:rPr/>
      </w:pPr>
      <w:r>
        <w:rPr/>
      </w:r>
    </w:p>
    <w:p>
      <w:pPr>
        <w:pStyle w:val="Heading3"/>
        <w:ind w:hanging="0"/>
        <w:rPr/>
      </w:pPr>
      <w:bookmarkStart w:id="155" w:name="__RefHeading___Toc460927147"/>
      <w:bookmarkEnd w:id="155"/>
      <w:r>
        <w:rPr/>
        <w:t>Информация</w:t>
      </w:r>
    </w:p>
    <w:p>
      <w:pPr>
        <w:pStyle w:val="Normal"/>
        <w:rPr/>
      </w:pPr>
      <w:r>
        <w:rPr/>
      </w:r>
    </w:p>
    <w:p>
      <w:pPr>
        <w:pStyle w:val="Normal"/>
        <w:rPr/>
      </w:pPr>
      <w:r>
        <w:rPr/>
        <w:t xml:space="preserve">Мыслительные дисциплины могут быть разного плана. Чаще всего земные ученые образуются обычным способом. Читая книги, напрягая ум, любопытство и мысленную находчивость, они достигают состояния постоянного ощущения той мысленной волны, которая им послана. Весь секрет заключен в пробуждении центра ума, который явлен как основание Буддхи. Имея определяющую способность, или дар различения, можно безошибочно улавливать сигналы роящихся вокруг нас мыслей и отбирать среди них только те, которые отвечают нашим изысканиям и интересам. Но для получения поучений нужно поступиться хоть одной привычкой: иначе ментальность будет низведена к информационности, как это часто бывает во многих случаях. Только ментальность связывает ум с духом, но интеллект лишь природный компьютер, накапливающий информацию. </w:t>
      </w:r>
    </w:p>
    <w:p>
      <w:pPr>
        <w:pStyle w:val="Normal"/>
        <w:rPr/>
      </w:pPr>
      <w:r>
        <w:rPr/>
        <w:t>Знание входит в нас через все органы чувств. Знание входит в нас вместе с пищей, дыханием и впечатлениями. Эпоха зрительного восприятия информации указывает на пробуждение энергий Третьего Глаза. Брахмавидья есть прямое восприятие свитков пространства, спущенных из беспредельных высот Высших Миров. По мере своей учености и способностей духа каждый находит в самой серой обыденности то, что больше всего ему созвучно. Среди пылинок солнечного луча могут быть споры и цветочная пыльца, а также драгоценные носители великих образов древнего и будущего знания, в которые облекаются вечные истины, удерживающие мир.</w:t>
      </w:r>
    </w:p>
    <w:p>
      <w:pPr>
        <w:pStyle w:val="Normal"/>
        <w:rPr/>
      </w:pPr>
      <w:r>
        <w:rPr>
          <w:szCs w:val="28"/>
        </w:rPr>
        <w:t>Чем быстрее сознание принимает информацию и выискивает в ее неиссякаемости самые ценные духовные алмазы истины, тем еще более высокой становится степень продвижения. Огромное количество энергии света проходит мимо сердец человеческих, ибо неспособность взять перлы мудрости и слепота мешают им. Семена возможностей уносятся ветром времени.</w:t>
      </w:r>
    </w:p>
    <w:p>
      <w:pPr>
        <w:pStyle w:val="Normal"/>
        <w:rPr/>
      </w:pPr>
      <w:r>
        <w:rPr/>
        <w:t>Осознание себя в вечности и есть предназначение человека. Стимул жить состоит в том, чтобы достичь мудрости прямого знания, черпая из великой сокровищницы вселенной любую информацию. Информация в виде энергии способна мгновенно перемещаться на невероятно огромные расстояния в космосе.</w:t>
      </w:r>
    </w:p>
    <w:p>
      <w:pPr>
        <w:pStyle w:val="Normal"/>
        <w:rPr/>
      </w:pPr>
      <w:r>
        <w:rPr/>
        <w:t xml:space="preserve">Сердце вбирает множество информации. Целый непрестанный ураган ненужных знаний проходит через нас. Но остается лишь самое тонкое, чистое и совершенное. Словно песок времени просеивает наше сердце. Словно неутихающий дождь мгновений течет знание. Но мудростью оно становится, лишь накопив опыт духа. Дух силен всезнанием. Но передать мощь своей всеобъемлющей силы без посредничества ума он не может. Слишком чиста саттва, чтобы ею могли дышать земные легкие, поэтому и смешана она с раджасом и тамасом как проводниками духа в мире земном. Без медного и алюминиевого провода даже электрический ток не сможет дойти до каждого потребителя. Скорбь и страдания — это те же провода, через которые в сердце проникает свет духа. </w:t>
      </w:r>
    </w:p>
    <w:p>
      <w:pPr>
        <w:pStyle w:val="Normal"/>
        <w:rPr/>
      </w:pPr>
      <w:r>
        <w:rPr/>
        <w:t xml:space="preserve">Информация, насыщая пространство сознания, становится материальной силой, или энергией, движущей физическим миром. Управляя сознанием, она вылепливает очертания государственного устройства целых стран, способных двигать эволюцию. </w:t>
      </w:r>
    </w:p>
    <w:p>
      <w:pPr>
        <w:pStyle w:val="Normal"/>
        <w:rPr/>
      </w:pPr>
      <w:r>
        <w:rPr/>
        <w:t>Информация может вызывать как фанатизм и экстремизм, так и целые вдохновения духовности и возвышенной устремленности. Все зависит от степени насыщения. Если раствор воды становится приторным от содержания сахара, достаточно лишь капельки дрожжей, чтобы получилось вино, ударяющее в голову и входящее в тонкие структуры тела. Информация правит миром. Одно слово сдвигает пласты застоявшегося прошлого.</w:t>
      </w:r>
    </w:p>
    <w:p>
      <w:pPr>
        <w:pStyle w:val="Normal"/>
        <w:rPr/>
      </w:pPr>
      <w:r>
        <w:rPr/>
        <w:t xml:space="preserve">Информация избыточная — слишком крепкое питье. Можно умереть от ее избытка. Много мусора течет вместе с нею из разных недр низших миров. Словно подземный газ ее истечение. Одних он согревает и помогает в мелочах жизни. Но других травит до смерти. Но благословение и проклятие — в одних руках. </w:t>
      </w:r>
    </w:p>
    <w:p>
      <w:pPr>
        <w:pStyle w:val="Normal"/>
        <w:rPr/>
      </w:pPr>
      <w:r>
        <w:rPr/>
        <w:t>Информация как самостоятельная сила обретает все более значительное влияние на волю человека. Начиная с прогнозов метеорологических и астрологических и программ телепередач, вся жизнь подчинена информационной схеме. Влияния ее на судьбы просто не видно, но она является решающим фактором. Печально, что информация имеет астральное и ментальное наполнение, забывая о духовной составляющей.</w:t>
      </w:r>
    </w:p>
    <w:p>
      <w:pPr>
        <w:pStyle w:val="Normal"/>
        <w:rPr/>
      </w:pPr>
      <w:r>
        <w:rPr/>
        <w:t>Эфир превращен в информационную свалку. Воспринимая фактический слой информационной осведомленности за проявления духовности, многие обманывают себя, вдыхая аромат полуфантастических идей. Информационная наркомания гораздо изощреннее физической, но порции дурмана действуют по-разному на каждое сознание.</w:t>
      </w:r>
    </w:p>
    <w:p>
      <w:pPr>
        <w:pStyle w:val="Normal"/>
        <w:rPr/>
      </w:pPr>
      <w:r>
        <w:rPr/>
        <w:t>Развитие технократии и урбанизация активно подавляют все дары, данные от рождения. Божественный свет гасится в самом зачатке и заставляет человека искать новые источники получения знания. Но информация как мутная река, летящая весной с гор. В ней редко можно найти драгоценные крупицы высшего знания. Орбита понятий слишком узка. И существо, очертившее себе круг обреченный, только усиливает свою изолированность от мира и уже не способно вырваться за созданные самим сознанием пределы.</w:t>
      </w:r>
    </w:p>
    <w:p>
      <w:pPr>
        <w:pStyle w:val="Normal"/>
        <w:rPr/>
      </w:pPr>
      <w:r>
        <w:rPr/>
        <w:t>Эпоха информации создает новые науки, отвечающие разнообразию каждого человеческого существа. Кроме информационной медицины, создается информационная психология и педагогика. Многообразие человеческих сознаний не дает упрощенного отношения к науке, нивелируя ее несколькими законами и векторами направления развития. Неповторимость каждой человеческой единицы должна создать совершенно новый подход к исследованиям физического мира.</w:t>
      </w:r>
    </w:p>
    <w:p>
      <w:pPr>
        <w:pStyle w:val="Normal"/>
        <w:rPr/>
      </w:pPr>
      <w:r>
        <w:rPr/>
        <w:t>Информационное насыщение пространства создает резонансную волну, похожую на то, что происходит в пирамидах. Духовная составляющая информации растворяется в волнах Акаши, создавая насыщенный раствор знания, из которого можно выделить аромат, жидкость и кристаллы, или твердое состояние. Аромат знания может исцелять не хуже лекарств. Главное — задать форму информационному воздействию. По мере распознания организм подвергается изменениям и становится более чутким к влиянию разных сил.</w:t>
      </w:r>
    </w:p>
    <w:p>
      <w:pPr>
        <w:pStyle w:val="Normal"/>
        <w:rPr/>
      </w:pPr>
      <w:r>
        <w:rPr/>
        <w:t>В информации, которой насыщается пространство, помимо сиюминутной пыли фактов, отражающих движение мгновений, наблюдается и проникновение духовных потоков мудрости, венчающих пирамиду общей осведомленности в самых различных областях. Чаще всего духовные факты малозаметны или вовсе кажутся незначительными, поскольку идут вразрез с обсуждениями острых проблем политики, бизнеса или общественных отношений в мире. Но именно такая невнимательность, и даже пренебрежение, к теме духа является причиной мировых потрясений, как финансовых, так и социальных. От отсутствия духовности, от недооценки ее значения и присутствия в жизни человека происходят многие несчастья.</w:t>
      </w:r>
    </w:p>
    <w:p>
      <w:pPr>
        <w:pStyle w:val="Normal"/>
        <w:rPr/>
      </w:pPr>
      <w:r>
        <w:rPr/>
        <w:t>Возвращение процесса получения информации разного рода от звуковых вибраций к мыслевидению постепенно осуществляется. Множество токов дальних и близких наполняет пространство. Сама материя и все сгущенные стихийные начала напитаны знанием разного рода. Духовидение и духослышание лишь могут разобраться в допущении их для использования в круге своем. Именно они составляют предмет духоразумения, являющийся основной составляющей дара различения.</w:t>
      </w:r>
    </w:p>
    <w:p>
      <w:pPr>
        <w:pStyle w:val="Normal"/>
        <w:rPr/>
      </w:pPr>
      <w:r>
        <w:rPr>
          <w:szCs w:val="28"/>
        </w:rPr>
        <w:t xml:space="preserve">Молчание — друг тайны. Верность принципам высшего знания — в их невыдаче. Преждевременное одаривание даже отдельными фрагментами духознания делает из человека перенасытившегося или невмещающего ярого врага. У каждого своя мера насыщения знанием. Питание разума необходимо, но избыток информации лишь дурманит головы сиюминутным приобщением к духовному проводу. Радиация знания во многом сильнее истечения радона или другого огненного газа, убивающего все живое и неготовое. </w:t>
      </w:r>
    </w:p>
    <w:p>
      <w:pPr>
        <w:pStyle w:val="Normal"/>
        <w:rPr/>
      </w:pPr>
      <w:r>
        <w:rPr/>
        <w:t>Если начало полета устремления дано толчком накоплений Чаши, то инерция знания будет долго нести, пока не истратит сил, заложенных в информации света. Но, чтобы эти силы не угасали, их нужно подпитывать непрестанным чтением и размышлением о духовном, что дает сохранить состояние высокого подъема и не позволяет сползти до уровня будничного невежества.</w:t>
      </w:r>
    </w:p>
    <w:p>
      <w:pPr>
        <w:pStyle w:val="Normal"/>
        <w:rPr/>
      </w:pPr>
      <w:r>
        <w:rPr/>
      </w:r>
    </w:p>
    <w:p>
      <w:pPr>
        <w:pStyle w:val="Normal"/>
        <w:rPr/>
      </w:pPr>
      <w:r>
        <w:rPr/>
      </w:r>
    </w:p>
    <w:p>
      <w:pPr>
        <w:pStyle w:val="Heading3"/>
        <w:ind w:hanging="0"/>
        <w:rPr/>
      </w:pPr>
      <w:bookmarkStart w:id="156" w:name="__RefHeading___Toc460927148"/>
      <w:bookmarkEnd w:id="156"/>
      <w:r>
        <w:rPr/>
        <w:t>Информация — это…</w:t>
      </w:r>
    </w:p>
    <w:p>
      <w:pPr>
        <w:pStyle w:val="Normal"/>
        <w:rPr/>
      </w:pPr>
      <w:r>
        <w:rPr/>
      </w:r>
    </w:p>
    <w:p>
      <w:pPr>
        <w:pStyle w:val="Normal"/>
        <w:rPr/>
      </w:pPr>
      <w:r>
        <w:rPr/>
        <w:t xml:space="preserve">Информация — это материя, возведенная в определенную степень сознательности. Не слова и буквы несут поток знаний о чем-либо, но волны. Их самые быстрые составляющие способны перенести информацию мгновенно на огромные расстояния и на нескольких уровнях понимания. Семеричность мира распространяется и на информацию. </w:t>
      </w:r>
    </w:p>
    <w:p>
      <w:pPr>
        <w:pStyle w:val="Normal"/>
        <w:rPr/>
      </w:pPr>
      <w:r>
        <w:rPr/>
        <w:t>Информация являет собой тончайшую часть магнитных излучений. Аспект знания, лежащий за пределами каждого из физических глобусов, принадлежит духовному притяжению и может выражаться лишь при помощи вибрационной пульсации. Осознание информации как непрерывного тока весьма насущно и необходимо.</w:t>
      </w:r>
    </w:p>
    <w:p>
      <w:pPr>
        <w:pStyle w:val="Normal"/>
        <w:rPr/>
      </w:pPr>
      <w:r>
        <w:rPr/>
        <w:t>Информационный фон насыщает нас огнем знания. Даже свет Солнца, звезд, Луны несет поток сознательной и вполне конкретной информации. Луч небесного огня приносит искры мудрости и для Владык, и для обывателей в одно и то же время.</w:t>
      </w:r>
    </w:p>
    <w:p>
      <w:pPr>
        <w:pStyle w:val="Normal"/>
        <w:rPr/>
      </w:pPr>
      <w:r>
        <w:rPr/>
        <w:t xml:space="preserve">Эрзац-информация не дает цельного потока, который смог бы выработать в сознании ток мудрости. Отдельные фрагменты хотя и важны, но являются лишь полуправдой освещения явления жизни. Чтобы найти истину, всегда важно осветить множество сторон. И чем их больше, тем лучше. </w:t>
      </w:r>
    </w:p>
    <w:p>
      <w:pPr>
        <w:pStyle w:val="Normal"/>
        <w:rPr/>
      </w:pPr>
      <w:r>
        <w:rPr/>
        <w:t>Информация имеет свойство взрываться, достигнув критической массы. Энергия неконтролируемого знания опасна высвобождением своим. Эти силы могут ухватить в свои дьявольские объятия материю ума, словно спрут с тысячами и миллионами щупальцев. И вместе с взрывом информационным наступит безумие или планетная потеря памяти.</w:t>
      </w:r>
    </w:p>
    <w:p>
      <w:pPr>
        <w:pStyle w:val="Normal"/>
        <w:rPr/>
      </w:pPr>
      <w:r>
        <w:rPr/>
        <w:t>Информационная осведомленность не имеет ничего общего с духовным знанием, составляющим основу мудрости. Во вселенной сердца энергия мудрости являет собой пространство Единого Мира.</w:t>
      </w:r>
    </w:p>
    <w:p>
      <w:pPr>
        <w:pStyle w:val="Normal"/>
        <w:rPr/>
      </w:pPr>
      <w:r>
        <w:rPr/>
        <w:t>Информативность — это лишь оболочка скорлупы кокосового ореха, откуда можно напиться амриты бессмертия, если сможем расколоть трудно пробиваемый панцирь. Волевые накопления отдельных фактов не могут создавать концептуальные обобщения.</w:t>
      </w:r>
    </w:p>
    <w:p>
      <w:pPr>
        <w:pStyle w:val="Normal"/>
        <w:rPr/>
      </w:pPr>
      <w:r>
        <w:rPr>
          <w:szCs w:val="28"/>
        </w:rPr>
        <w:t>Информация хоть и обрела статус силы, но она не способна заменить знание неизреченное, которое передаваемо лишь через энергию от сердца к сердцу.</w:t>
      </w:r>
      <w:r>
        <w:rPr/>
        <w:t xml:space="preserve"> Эфир переполнен информационной пылью, которая, оседая на наших оболочках, создает тусклое восприятие мира и отторжение от его красот.</w:t>
      </w:r>
    </w:p>
    <w:p>
      <w:pPr>
        <w:pStyle w:val="Normal"/>
        <w:rPr/>
      </w:pPr>
      <w:r>
        <w:rPr/>
        <w:t xml:space="preserve">Информация превращается в знание лишь тогда, когда становится прикладной, выполняя принцип: «Знать — это уметь». Создавая приложения знания к нуждам жизни, человечество обретает мудрость. </w:t>
      </w:r>
    </w:p>
    <w:p>
      <w:pPr>
        <w:pStyle w:val="Normal"/>
        <w:rPr/>
      </w:pPr>
      <w:r>
        <w:rPr/>
        <w:t>Одна и та же информация преломляется в сознании разных людей неодинаково. Одни люди, недопонимая, могут собрать ворох небылиц вокруг одного зерна реальности. Но другие скрупулезно исследуют все окружающее, косвенно касающееся темы, собрав даже пыль вокруг искры истины.</w:t>
      </w:r>
    </w:p>
    <w:p>
      <w:pPr>
        <w:pStyle w:val="Normal"/>
        <w:rPr/>
      </w:pPr>
      <w:r>
        <w:rPr/>
        <w:t>Ученость часто являет преграду духу, как стена, сложенная из книг. Ученостью затуманивается ум при нынешней методике преподавания и учительства. Лишняя информация — это мусор на дороге, через который с трудом пробирается здравый ум. Информационные атаки во многом препятствуют приобретению устойчивой мудрости.</w:t>
      </w:r>
    </w:p>
    <w:p>
      <w:pPr>
        <w:pStyle w:val="Normal"/>
        <w:rPr/>
      </w:pPr>
      <w:r>
        <w:rPr/>
        <w:t>Реальная информация содержит в себе много компонентов, включая высший, духовный уровень. Слияние причин и следствий создает цельность всего потока знания.</w:t>
      </w:r>
    </w:p>
    <w:p>
      <w:pPr>
        <w:pStyle w:val="Normal"/>
        <w:rPr/>
      </w:pPr>
      <w:r>
        <w:rPr/>
        <w:t>Чистая мысль лишь порог духовного мира, переступив который утрачиваем информационную составляющую мудрости и оставляем на лугу сознания лишь белые цветы саттвы. Пыльца их являет аромат озарения.</w:t>
      </w:r>
    </w:p>
    <w:p>
      <w:pPr>
        <w:pStyle w:val="Normal"/>
        <w:rPr/>
      </w:pPr>
      <w:r>
        <w:rPr/>
      </w:r>
    </w:p>
    <w:p>
      <w:pPr>
        <w:pStyle w:val="Normal"/>
        <w:rPr/>
      </w:pPr>
      <w:r>
        <w:rPr/>
      </w:r>
    </w:p>
    <w:p>
      <w:pPr>
        <w:pStyle w:val="Heading3"/>
        <w:ind w:hanging="0"/>
        <w:rPr/>
      </w:pPr>
      <w:bookmarkStart w:id="157" w:name="__RefHeading___Toc460927149"/>
      <w:bookmarkEnd w:id="157"/>
      <w:r>
        <w:rPr/>
        <w:t>Любопытство и любознательность</w:t>
      </w:r>
    </w:p>
    <w:p>
      <w:pPr>
        <w:pStyle w:val="Normal"/>
        <w:rPr/>
      </w:pPr>
      <w:r>
        <w:rPr/>
      </w:r>
    </w:p>
    <w:p>
      <w:pPr>
        <w:pStyle w:val="Normal"/>
        <w:rPr/>
      </w:pPr>
      <w:r>
        <w:rPr/>
        <w:t>Тайну всегда связывают с любопытством, интересом и поиском чего-то нового, что делает жизнь каждого человека загадочной. Разве пресная рутина обыденности лучше той тайны, которую мы пытаемся открыть, подбирая ключи к незнакомым понятиям? Даже мечта и фантазия имеют право быть, ибо в глубине своей они содержат неистребимое желание заглянуть за предел привычного понимания жизни.</w:t>
      </w:r>
    </w:p>
    <w:p>
      <w:pPr>
        <w:pStyle w:val="Normal"/>
        <w:rPr/>
      </w:pPr>
      <w:r>
        <w:rPr/>
        <w:t xml:space="preserve">Понимать и знать — непременное условие для духа, жаждущего новых горизонтов знания. Простое любопытство превращается в интерес. Интерес перерастает в жажду познания при научном и творческом складе ума. А дальше сознание погружается в поток космической среды определенного научного направления или в сферу откровений Высшего Разума, откуда берутся все открытия и изобретения, если они не посланы или не переданы напрямую из Высокого Источника. </w:t>
      </w:r>
    </w:p>
    <w:p>
      <w:pPr>
        <w:pStyle w:val="Normal"/>
        <w:rPr/>
      </w:pPr>
      <w:r>
        <w:rPr/>
        <w:t xml:space="preserve">Желание познавать открывает канал любопытства. И тогда человек учится в каждое мгновение своей жизни, извлекая из малых и больших событий квинтэссенцию собственного опыта в соответствии с личными предыдущими накоплениями, через которые знание преломляется, давая каждой отдельной душе свою окраску. </w:t>
      </w:r>
    </w:p>
    <w:p>
      <w:pPr>
        <w:pStyle w:val="Normal"/>
        <w:tabs>
          <w:tab w:val="clear" w:pos="708"/>
          <w:tab w:val="left" w:pos="3600" w:leader="none"/>
          <w:tab w:val="left" w:pos="6120" w:leader="none"/>
          <w:tab w:val="left" w:pos="7740" w:leader="none"/>
        </w:tabs>
        <w:rPr/>
      </w:pPr>
      <w:r>
        <w:rPr/>
        <w:t xml:space="preserve">Познание побуждается любопытством, которое превращает бытовую любознательность в характер научного поиска. Изыскания тем и хороши, что видят и находят в среде земной жизни то, что другие не желают замечать, замкнувшись в стереотип мышления, где не нужно тратить силы на движение мысли. </w:t>
      </w:r>
    </w:p>
    <w:p>
      <w:pPr>
        <w:pStyle w:val="Normal"/>
        <w:rPr/>
      </w:pPr>
      <w:r>
        <w:rPr/>
        <w:t xml:space="preserve">Наблюдательность и углубленное мышление должны стать основой новой школы, в которой не механическое заучивание определяет понимание сущности предметов, но жажда познания управляет учебой. Когда дух прибегает к интересу и любопытству, он обучается, замечая даже самые малые приемы мастеров. Как художник изучает умение других живописцев по мазкам, наложению цвета на цвет и многим другим, почти незаметным открытиям, сделанным автором, так и дух, жаждущий познания, даже в обычных книгах будет вылавливать мотивы, родственные его пожеланиям и устремлениям. Для интересующихся другим аспектом эта тема будет совсем не интересна, и даже скучна. Ведь каждый дух отзывается на то, что ему близко. </w:t>
      </w:r>
    </w:p>
    <w:p>
      <w:pPr>
        <w:pStyle w:val="Normal"/>
        <w:tabs>
          <w:tab w:val="clear" w:pos="708"/>
          <w:tab w:val="left" w:pos="3600" w:leader="none"/>
          <w:tab w:val="left" w:pos="6120" w:leader="none"/>
          <w:tab w:val="left" w:pos="7740" w:leader="none"/>
        </w:tabs>
        <w:rPr/>
      </w:pPr>
      <w:r>
        <w:rPr/>
        <w:t xml:space="preserve">Люди, задающие вопросы, умеющие это делать и испрашивающие без стеснения и ложного стыда, относятся к разряду искателей мудрости. Все нельзя познать. Но ведь для чего-то судьба нас одарила иной мерой вмещения, чем у обычного обывателя, размышляющего лишь о хлебе насущном или об очередной женитьбе. </w:t>
      </w:r>
    </w:p>
    <w:p>
      <w:pPr>
        <w:pStyle w:val="Normal"/>
        <w:rPr/>
      </w:pPr>
      <w:r>
        <w:rPr/>
        <w:t xml:space="preserve">Умейте задавать вопросы. Обладая способностью спрашивать, вы открываете в себе пласты древней памяти, наслоения которой в духе бесчисленны. Зерно духа покрыто миллиардами слоев мудрости. И, задавая вопросы, вы практически отвечаете сами себе. Догадаться спросить на ту тему, которая вас беспокоит, — значит открыть пещеру Али-Бабы, в которой пульсирует энергия живого интереса. Можно испрашивать из жизни в жизнь и в конце концов найти ответ. Но самое интересное — что дух уже развился и убежал вперед, обогнав наше любопытство, а вопрос остался, как ржавый гвоздь, цепляясь за который, постоянно рвешь одежду. Практика мудрости заключена в умении вопрошать. Не бойтесь показаться надоедливыми. Горите интересом, пылайте дерзновением поиска — и мысль, обретшая статус навязчивой идеи, выстроит цепь осуществления задуманного. Вопрос, истязающий вас своей необычностью и глубиной, может получить разрешение в нескольких ключевых словах, которые вы прочтете в оставленной на столе газете или в книге, которую откроете случайно на выпавшей странице. </w:t>
      </w:r>
    </w:p>
    <w:p>
      <w:pPr>
        <w:pStyle w:val="Normal"/>
        <w:tabs>
          <w:tab w:val="clear" w:pos="708"/>
          <w:tab w:val="left" w:pos="3600" w:leader="none"/>
          <w:tab w:val="left" w:pos="6120" w:leader="none"/>
          <w:tab w:val="left" w:pos="7740" w:leader="none"/>
        </w:tabs>
        <w:rPr/>
      </w:pPr>
      <w:r>
        <w:rPr/>
        <w:t>Судьба каждый день дает нам возможность познать мир. Среда, в которой мы живем, подвигает нас в желании стать лучше и образованнее как в умственном, так и в духовном плане. И если любопытство станет, в конце концов, любознательностью, рождая новую формацию сознания, то скука обреченных людей неизбежно превратится в полет неиссякаемых мгновений.</w:t>
      </w:r>
    </w:p>
    <w:p>
      <w:pPr>
        <w:pStyle w:val="Normal"/>
        <w:rPr/>
      </w:pPr>
      <w:r>
        <w:rPr/>
      </w:r>
    </w:p>
    <w:p>
      <w:pPr>
        <w:pStyle w:val="Normal"/>
        <w:rPr/>
      </w:pPr>
      <w:r>
        <w:rPr/>
      </w:r>
    </w:p>
    <w:p>
      <w:pPr>
        <w:pStyle w:val="Heading3"/>
        <w:ind w:hanging="0"/>
        <w:rPr/>
      </w:pPr>
      <w:bookmarkStart w:id="158" w:name="__RefHeading___Toc460927150"/>
      <w:bookmarkEnd w:id="158"/>
      <w:r>
        <w:rPr/>
        <w:t>Любопытство и любознательность — это…</w:t>
      </w:r>
    </w:p>
    <w:p>
      <w:pPr>
        <w:pStyle w:val="Normal"/>
        <w:rPr/>
      </w:pPr>
      <w:r>
        <w:rPr/>
      </w:r>
    </w:p>
    <w:p>
      <w:pPr>
        <w:pStyle w:val="Normal"/>
        <w:rPr/>
      </w:pPr>
      <w:r>
        <w:rPr/>
        <w:t>Любопытство и интерес — это наиболее сильные проявления инстинкта познающего. Потом приходит желание сделать подобное самому — и труд познания начат. Священный Огонь зажег Чашу и высек оттуда молнию накоплений.</w:t>
      </w:r>
    </w:p>
    <w:p>
      <w:pPr>
        <w:pStyle w:val="Normal"/>
        <w:rPr/>
      </w:pPr>
      <w:r>
        <w:rPr/>
        <w:t xml:space="preserve">Все интересное недаром влечет нас. Ведь интерес и любопытство — это ветер знаний, постоянно приносящий нам предощущение. Ищущий знания получает наставления по прямому каналу Тонкого Мира. </w:t>
      </w:r>
    </w:p>
    <w:p>
      <w:pPr>
        <w:pStyle w:val="Normal"/>
        <w:rPr/>
      </w:pPr>
      <w:r>
        <w:rPr/>
        <w:t>Любопытство и интерес питают сознание и расширяют его. Интеллект являет помощь в нахождении методов познания, которых неисчислимое множество.</w:t>
      </w:r>
    </w:p>
    <w:p>
      <w:pPr>
        <w:pStyle w:val="Normal"/>
        <w:rPr/>
      </w:pPr>
      <w:r>
        <w:rPr/>
        <w:t>Без любопытства не достичь напряжения интереса. Инстинктивные силы, утончаясь, обретают форму духовного интереса. Но любопытство как величайшее чувство познавания направляет нас к новым и новым поискам, ибо так же разнообразны и глубоки познания миров, как и творчество Матери Мира.</w:t>
      </w:r>
    </w:p>
    <w:p>
      <w:pPr>
        <w:pStyle w:val="Normal"/>
        <w:rPr/>
      </w:pPr>
      <w:r>
        <w:rPr/>
        <w:t>Следует непрестанно утруждать человеческое воображение. Необычное знание включает каналы любопытства, и интерес разжигает страсть познания.</w:t>
      </w:r>
    </w:p>
    <w:p>
      <w:pPr>
        <w:pStyle w:val="Normal"/>
        <w:rPr/>
      </w:pPr>
      <w:r>
        <w:rPr/>
        <w:t>Дух полон ожиданий просветления, через врата которого он проливает в человечество и в отдельную его особь свою энергию любопытства, энергию постижения этого мира, которую нельзя ни отменить, ни отложить в сторону. Интерес — важнейший двигатель чувственного мира, который невозможно заменить чем-то другим.</w:t>
      </w:r>
    </w:p>
    <w:p>
      <w:pPr>
        <w:pStyle w:val="Normal"/>
        <w:rPr/>
      </w:pPr>
      <w:r>
        <w:rPr/>
        <w:t>Дух совершенен, но в нем нет опыта существования в царствах разных стихий, что невыразимо интересно для него. И это любопытство заражает сначала детское сознание, а потом и весь поток течения времени, отпущенного для пребывания на каждой из многочисленных сфер существования.</w:t>
      </w:r>
    </w:p>
    <w:p>
      <w:pPr>
        <w:pStyle w:val="Normal"/>
        <w:rPr/>
      </w:pPr>
      <w:r>
        <w:rPr/>
        <w:t>Импульс восторга есть лишь пик впечатлений. Перед этим рождается любопытство, которое выстраивает картину проникновения в суть задуманного. Чувственная сторона возникает тогда, когда реакция пробегает по цепи нервов.</w:t>
      </w:r>
    </w:p>
    <w:p>
      <w:pPr>
        <w:pStyle w:val="Normal"/>
        <w:rPr/>
      </w:pPr>
      <w:r>
        <w:rPr/>
        <w:t>И чем чудеснее и необычнее факты, которые позволяют душе удивляться и развивать любопытство и интерес к земному и небесному мирам, тем больше хочется пить этот божественный нектар неизведанного. Через знание, на стреле мысли, сознание достигает Небес Мудрости.</w:t>
      </w:r>
    </w:p>
    <w:p>
      <w:pPr>
        <w:pStyle w:val="Normal"/>
        <w:rPr/>
      </w:pPr>
      <w:r>
        <w:rPr/>
        <w:t>Изменения мира не открывают и не отменяют тайн: иначе бы не было интереса к жизни. Именно любознательность привлекает явления познания и приводит сознание к великим и малым озарениям, словно мы постепенно учимся пробуждаться от заблуждений прошлого, выбираясь из капкана привычных представлений.</w:t>
      </w:r>
    </w:p>
    <w:p>
      <w:pPr>
        <w:pStyle w:val="Normal"/>
        <w:rPr/>
      </w:pPr>
      <w:r>
        <w:rPr/>
        <w:t>Мы живы, пока любознательны и милосердны. Вне этих двух понятий вряд ли кто-то сможет существовать. Если есть еще интерес к жизни, она получает силы в сфере чудесного. Но скука бесполезного существования ведет к желанию убить время многими изощренными способами.</w:t>
      </w:r>
    </w:p>
    <w:p>
      <w:pPr>
        <w:pStyle w:val="Normal"/>
        <w:rPr/>
      </w:pPr>
      <w:r>
        <w:rPr/>
        <w:t>Ученики Света, источающие вокруг себя радость познания, достаточно редки в мире земном. Их можно отличить от других по тому чувству любознательности, которое посещает людей после соприкосновения с их аурой. Сами они и их окружение наполнены жаждой познавания.</w:t>
      </w:r>
    </w:p>
    <w:p>
      <w:pPr>
        <w:pStyle w:val="Normal"/>
        <w:rPr/>
      </w:pPr>
      <w:r>
        <w:rPr/>
        <w:t>Умение задавать себе вопросы и искать ответы на них является знаком продвижения. Если ум полон любознательности, он будет пытаться добраться до основ познающих. Вечное: «Почему?» — является двигателем жизненных устремлений. Вопросы являют жажду знания. Интерес к неведомому пробуждает дерзновение.</w:t>
      </w:r>
    </w:p>
    <w:p>
      <w:pPr>
        <w:pStyle w:val="Normal"/>
        <w:rPr/>
      </w:pPr>
      <w:r>
        <w:rPr/>
        <w:t>Но любой предмет познания требует пристального изучения и пристрастия как сгущенного стремления знать. С прохладной душой невозможно постичь даже малость из того, что дает нам жизнь. Любознательный дух найдет возможность пополнить свой ум новым запасом знаний.</w:t>
      </w:r>
    </w:p>
    <w:p>
      <w:pPr>
        <w:pStyle w:val="Normal"/>
        <w:tabs>
          <w:tab w:val="clear" w:pos="708"/>
          <w:tab w:val="left" w:pos="7655" w:leader="none"/>
          <w:tab w:val="left" w:pos="9072" w:leader="none"/>
        </w:tabs>
        <w:rPr/>
      </w:pPr>
      <w:r>
        <w:rPr/>
        <w:t xml:space="preserve">Без любопытства и интереса невозможно заставить себя и других изучить какой-либо предмет или науку. Интерес порой сильнее любви. И, скорее всего, он одна из ее разновидностей и многочисленных форм. </w:t>
      </w:r>
    </w:p>
    <w:p>
      <w:pPr>
        <w:pStyle w:val="Normal"/>
        <w:tabs>
          <w:tab w:val="clear" w:pos="708"/>
          <w:tab w:val="left" w:pos="7655" w:leader="none"/>
          <w:tab w:val="left" w:pos="9072" w:leader="none"/>
        </w:tabs>
        <w:rPr/>
      </w:pPr>
      <w:r>
        <w:rPr/>
        <w:t xml:space="preserve">Рождение знаний и новых наук, углубляющих понимание, возникает от любознательности и интереса к определенным направлениям. Желание знать и уметь — самый главный критерий и двигатель устремления. Без них весь процесс жизни становится вялотекущим и безынтересным. Но энергии нашей любознательности превращаются в кристаллы космического опыта. </w:t>
      </w:r>
    </w:p>
    <w:p>
      <w:pPr>
        <w:pStyle w:val="Normal"/>
        <w:rPr/>
      </w:pPr>
      <w:r>
        <w:rPr/>
        <w:t>Неугасающее стремление познавать и делать окружение лучше постоянно будет открывать в нас любопытство как первое веянье жажды познания. Постоянная весна мудрости будет давать новые и новые свежие впечатления для ума, возбуждая и привлекая энергию познания.</w:t>
      </w:r>
    </w:p>
    <w:p>
      <w:pPr>
        <w:pStyle w:val="Normal"/>
        <w:rPr/>
      </w:pPr>
      <w:r>
        <w:rPr/>
        <w:t>Все новое начинается с любопытства и интереса. Все неосознанное и непонятое полно благоговейного предчувствия. Любознательность так велика. И она нарастает у людей сообразно нагнетению энергии Нового Времени.</w:t>
      </w:r>
    </w:p>
    <w:p>
      <w:pPr>
        <w:pStyle w:val="Normal"/>
        <w:rPr/>
      </w:pPr>
      <w:r>
        <w:rPr/>
      </w:r>
    </w:p>
    <w:p>
      <w:pPr>
        <w:pStyle w:val="Normal"/>
        <w:rPr/>
      </w:pPr>
      <w:r>
        <w:rPr/>
      </w:r>
    </w:p>
    <w:p>
      <w:pPr>
        <w:pStyle w:val="Heading3"/>
        <w:ind w:hanging="0"/>
        <w:rPr/>
      </w:pPr>
      <w:bookmarkStart w:id="159" w:name="__RefHeading___Toc460927151"/>
      <w:bookmarkEnd w:id="159"/>
      <w:r>
        <w:rPr/>
        <w:t>Интерес к познанию</w:t>
      </w:r>
    </w:p>
    <w:p>
      <w:pPr>
        <w:pStyle w:val="Normal"/>
        <w:rPr/>
      </w:pPr>
      <w:r>
        <w:rPr/>
      </w:r>
    </w:p>
    <w:p>
      <w:pPr>
        <w:pStyle w:val="Normal"/>
        <w:rPr/>
      </w:pPr>
      <w:r>
        <w:rPr/>
        <w:t>Роль интереса в формировании познавания — одна из основных. Сознание, пробужденное интересом, приобретает желание сделать самому то же самое, что сделано другими. Мысль собирает вокруг себя родственные частицы, создавая магнит интереса. Процесс насыщения знаниями теоретическими готовит импульс для земного творчества. Самая первая проба заставляет божественную искру зажечь факел труда. Рождение интересом нового творца началось. Огненные мысли повторяют путь эволюции во всех проявлениях.</w:t>
      </w:r>
    </w:p>
    <w:p>
      <w:pPr>
        <w:pStyle w:val="Normal"/>
        <w:rPr/>
      </w:pPr>
      <w:r>
        <w:rPr/>
        <w:t>Ощущение новизны сознания — человеческая особенность. Животный мир не может удивляться. Он просто проходит по тропе указанной. Человеческий поиск сулит массу открытий и откровений, и удивление как аспект неповторимого и нового присутствует непрестанно в психологии людей. Не размытое безразличие, но почти детское видение мира. Если мы не перестали удивляться — мы развиваемся.</w:t>
      </w:r>
    </w:p>
    <w:p>
      <w:pPr>
        <w:pStyle w:val="Normal"/>
        <w:rPr/>
      </w:pPr>
      <w:r>
        <w:rPr/>
        <w:t xml:space="preserve">Божественные Сыны, входя в плоть человеческую, оставили в ней как знак своего присутствия, как сокровенную печать, великую тайну притяжения к знанию. Животные знают лишь то, что им пригодится, как и некоторые люди, наполненные излишним практицизмом. Но кто определит, в чем больше пользы — в найденном на дороге гроше или в мысли, озарившей сознание? У духа много путей постижения. Следы ангельского влияния не смыть ливням информационных потоков. Небо очистится от туч. И свет истины будет невыносим. </w:t>
      </w:r>
    </w:p>
    <w:p>
      <w:pPr>
        <w:pStyle w:val="Normal"/>
        <w:rPr/>
      </w:pPr>
      <w:r>
        <w:rPr>
          <w:rFonts w:eastAsia="MS Mincho;ＭＳ 明朝"/>
        </w:rPr>
        <w:t xml:space="preserve">Любое творчество — это откровение сил и открытие врат нового интереса и нового познания. Высекание искр древнейшего опыта сознания производится молниями устремленного интереса. Такой интерес лежит в сущности каждого творческого и научного поиска. Без этой искры воспламеняющей темны остаются подвалы памяти нашей. Тьма скрывает тайны множества жизней покрывалом своего беспамятства, для того чтобы человек мог взглянуть на многообразие явлений свежим взглядом и с удивлением, достойным лишь ребенка. Без радости неожиданного удивления нельзя увидеть молодой росток в ворохе прошлогодних листьев. </w:t>
      </w:r>
    </w:p>
    <w:p>
      <w:pPr>
        <w:pStyle w:val="Normal"/>
        <w:rPr/>
      </w:pPr>
      <w:r>
        <w:rPr/>
        <w:t>Внутренний мир раскроется для распознавания только огненно устремленным. Не магия, не бормотание вызываний, но огонь устремлений сердечных продвигает дух жаждущий. Интерес есть лишь начало устремления. Интерес лишь первый импульс, как фактор первой мысли в интуиции и в литературе. Это толчок изначального вхождения в поток устремления.</w:t>
      </w:r>
    </w:p>
    <w:p>
      <w:pPr>
        <w:pStyle w:val="Normal"/>
        <w:rPr/>
      </w:pPr>
      <w:r>
        <w:rPr/>
        <w:t xml:space="preserve">В каждом знании свет пребывает. Оттого и назван процесс образования просвещением. Не только чувства и ум вовлекаются в вихрь открытия нового пространства знания, но и дух пробуждается от ударов удивления. Когда мир жаждет сенсаций, он требует прикосновения к чему-то невероятному, что и возбуждает омертвевшие клетки, соединяющие материю с духом. С сенсаций начинается подвижка некоторых людей в сторону изучения предмета, проблемы или целой науки. </w:t>
      </w:r>
    </w:p>
    <w:p>
      <w:pPr>
        <w:pStyle w:val="Normal"/>
        <w:rPr/>
      </w:pPr>
      <w:r>
        <w:rPr/>
        <w:t>Всплеск любознательности в современном мире в большей степени направлен на способы добывания денег. Но все больше людей представляет себе смысл жизненных изысканий в иных параметрах существования. Овладение грамотой духовных ценностей изменяет статус самого человека. Общие категории больше не устраивают его.</w:t>
      </w:r>
    </w:p>
    <w:p>
      <w:pPr>
        <w:pStyle w:val="Normal"/>
        <w:rPr/>
      </w:pPr>
      <w:r>
        <w:rPr/>
        <w:t>Некоторые люди полны непрестанного порыва познания. Их мучает жажда узнавать новое. Но другим доставляет удовлетворение мрак заблуждений, в котором они пребывают в одуряющей атмосфере наркотической зависимости — от денег ли, от виртуального пространства или же от маний и фобий иного рода.</w:t>
      </w:r>
    </w:p>
    <w:p>
      <w:pPr>
        <w:pStyle w:val="Normal"/>
        <w:rPr/>
      </w:pPr>
      <w:r>
        <w:rPr/>
        <w:t xml:space="preserve">Нежелание учиться — один из худших человеческих пороков, порождающий множество остальных. Любознательность сродни обретению достоинств сострадания, хоть первая лежит в сфере мудрости, а второе ближе к любви. Устремляясь к знанию, постоянно желая обрести его, дух получает способность извлекать его даже из стихийных проявлений. Если нет мудрых книг, то можно научиться и у природы, используя чувства и интуитивные задатки. </w:t>
      </w:r>
    </w:p>
    <w:p>
      <w:pPr>
        <w:pStyle w:val="Normal"/>
        <w:rPr/>
      </w:pPr>
      <w:r>
        <w:rPr/>
        <w:t>Книги читают для того, чтобы пробудить прошлые знания, которые почти всегда превосходят нынешние. Жажда читать и знать происходит от огромного внутреннего потенциала прошлого знания. Пресыщение не наступает никогда. Извлечение из хранилища огненного мыслительной энергией какого-то нового образа — это прикасание к океану воображения.</w:t>
      </w:r>
    </w:p>
    <w:p>
      <w:pPr>
        <w:pStyle w:val="Normal"/>
        <w:rPr/>
      </w:pPr>
      <w:r>
        <w:rPr/>
        <w:t xml:space="preserve">Познавательность развивается не по воле рассудка, не по обязанности знать что-то, не по долгу, но по зову сердца, звучащему неодолимым интересом овладеть искрой проявленного знания. Лишь зерно накоплений стучит в Чашу, исторгая оттуда жажду познания. Новое привлекается жаром огня, уже сложенного. Только на яркий светоч летят новые пространственные мысли. </w:t>
      </w:r>
    </w:p>
    <w:p>
      <w:pPr>
        <w:pStyle w:val="Normal"/>
        <w:rPr/>
      </w:pPr>
      <w:r>
        <w:rPr/>
        <w:t>Благодать — такая невыразимая субстанция, что только через любовь передается любое знание и мудрость. И сакраментальная фраза: «Миром правит Любовь», — говорит, что субстанция блаженства вбирает в себя даже токи познания. Через любовь все познается не просто успешнее и охотнее, но глубже. Само удовольствие позволяет являть чудеса обучения любому предмету. Если нет интереса к определенной научной дисциплине и к самому освоению какого-то предмета душа не лежит, то заставить невозможно изменить что-либо. Одними механическими заучиваниями нельзя добиться успеха. Зубрежка развивает память через повторение, но не образует общего понимания предмета.</w:t>
      </w:r>
    </w:p>
    <w:p>
      <w:pPr>
        <w:pStyle w:val="Style11"/>
        <w:rPr/>
      </w:pPr>
      <w:r>
        <w:rPr/>
        <w:t>Желание постоянно учиться — одно из лучших чувств и устремлений в человеке. Неугасающий интерес познавания и погружение в стихию вновь и вновь открывающихся тайн напоминают о беспредельном потенциале знаний, заложенном в человеке и в космосе. Целые слои Хроники Акаши ждут своего достойнейшего исследователя. Это неизмеримые по количеству информации знания. Но, помимо скорлупы, или знания внешнего, еще есть семь ключей постижения каждой отрасли небесной науки. И когда-нибудь каждый из нас прикоснется к святая святых огненных библиотек Высших Миров. Само устремление к этим знаниям уже вызывает открытие тонких каналов восприятия этих достижений космических. Земная наука неизмерима, но небесная — неисчерпаема. Духовные знания помогут не только планете, но всему космическому человечеству.</w:t>
      </w:r>
    </w:p>
    <w:p>
      <w:pPr>
        <w:pStyle w:val="Normal"/>
        <w:rPr/>
      </w:pPr>
      <w:r>
        <w:rPr/>
        <w:t>Мудрость к каждому поворачивается своей стороной. И именно ее она хранит для той души, которая искренне жаждет познать истину. Для ума познавание играет роль дыхания, а запоминание необычных фактов сродни вращению точильного камня. Острые факты, как песчинки наждака, сдирают с материи ума оболочку обыденности и возбуждают интерес, который способствует постоянному обострению сознания. Точить ум нужно, как боевой меч, ежедневно. От этого зависит исход поединка с рутиной и депрессией. Живущему жизнью сознания разве может быть скучно, если он постоянно предан ощущению нового, которое он извлекает из временных течений? Каждое мгновение — носитель необычных мыслей. И то, что минуту назад залетело в наш внутренний космос, легко забывается. И чем важнее мысль, тем стремительнее она покидает нас, словно боится быть пойманной и запечатленной.</w:t>
      </w:r>
    </w:p>
    <w:p>
      <w:pPr>
        <w:pStyle w:val="Normal"/>
        <w:tabs>
          <w:tab w:val="clear" w:pos="708"/>
          <w:tab w:val="left" w:pos="3600" w:leader="none"/>
          <w:tab w:val="left" w:pos="6120" w:leader="none"/>
          <w:tab w:val="left" w:pos="7740" w:leader="none"/>
        </w:tabs>
        <w:rPr/>
      </w:pPr>
      <w:r>
        <w:rPr/>
        <w:t xml:space="preserve">Озеро жизни разлито для каждого. И каждый может пить из него столько, сколько может, по мере вмещения своей Чаши. Каждому дозволено пить. Но трудно пресытиться, если нет жажды. А жажда появляется от мощи огня, возжигаемого в сердце. Только жаждущий мудрости пьет без меры. Если этого нет, то идущий через пустыню жизни будет довольствоваться одним-единственным глотком, полученным с первым вздохом во время своего рождения. </w:t>
      </w:r>
    </w:p>
    <w:p>
      <w:pPr>
        <w:pStyle w:val="Normal"/>
        <w:rPr/>
      </w:pPr>
      <w:r>
        <w:rPr/>
        <w:t>Почему многие стремятся узнать новое? Новые знания вызывают глубинные энергии сердечного познания, и на некоторое время душа поднимается над обыденностью и воспринимает мир по-иному. Это сродни наркомании. Механизм пробочных человечков именно таков. Но устремление разжигает костер из искры, запавшей в самую суть и вызвавшей из Чаши давние переживания духа.</w:t>
      </w:r>
    </w:p>
    <w:p>
      <w:pPr>
        <w:pStyle w:val="Normal"/>
        <w:rPr/>
      </w:pPr>
      <w:r>
        <w:rPr/>
        <w:t xml:space="preserve">Часто горький плод судьбы исцеляет лучше сладкого. Горечь очищает каналы нервов и возбуждает аппетит к знанию, который зовется интересом. Интерес порождает желание знать. И тогда уже сама Мать София Премудрая посылает цепь знаков, развивая различение, анализ и синтез самых разных явлений, вроде бы не связанных между собой, но имеющих одну тенденцию постижений цели. </w:t>
      </w:r>
    </w:p>
    <w:p>
      <w:pPr>
        <w:pStyle w:val="Normal"/>
        <w:rPr/>
      </w:pPr>
      <w:r>
        <w:rPr/>
        <w:t>В постижении ценности земной жизни каждому духу дано испытать все возможности приложения своей энергии. Разнообразие форм поиска научного и художественного творчества лишь утверждает качества неповторимости каждого зерна духа. Грани сознания отдельной души высвечивают свой спектр миропонимания. Опыт каждого земного существования складывается в копилку постижений Хроник Акаши.</w:t>
      </w:r>
    </w:p>
    <w:p>
      <w:pPr>
        <w:pStyle w:val="Normal"/>
        <w:rPr/>
      </w:pPr>
      <w:r>
        <w:rPr/>
        <w:t xml:space="preserve">Мудрости сила хранима в Чаше памяти нашей. Неиссякаема вечная жажда познания. Но источники получения его все более изменяются. Близко время астрального обучения, когда университеты будут не в душных зданиях, но на вершинах гор и в прекрасных долинах. Духи, изжившие земные радости и печали и ушедшие в Вечный Свет, но сострадающие детям земли, всегда были и будут обучающим звеном, исходящим из Тонкого Плана. Астральное образование глубже и значительнее, чем университетское, по той причине, что в процесс обучения включается, помимо мысли, высокая эмоциональная составляющая. </w:t>
      </w:r>
    </w:p>
    <w:p>
      <w:pPr>
        <w:pStyle w:val="Normal"/>
        <w:rPr/>
      </w:pPr>
      <w:r>
        <w:rPr/>
        <w:t>Известно, что человек, каким бы пытливым и образованным он ни был, отвечает лишь на определенные токи познания, а именно на те, которые близки его отложениям мудрости в Чаше. Лишь консонанс создает радость познания. Резонанс вибраций рождает устойчивую устремленность к изучению определенных разделов мудрости. Пока стоячая волна интереса не иссякает, дух стремится познать земную плоскость знаний, изначально присутствующих в нем. Они могут быть совсем не похожими друг на друга, как скала и кедр, выросший в ее расщелине. Форма может быть разной, но вид энергии, протекающий в этой цепочке связей, может быть близок по своим вибрациям.</w:t>
      </w:r>
    </w:p>
    <w:p>
      <w:pPr>
        <w:pStyle w:val="Normal"/>
        <w:rPr/>
      </w:pPr>
      <w:r>
        <w:rPr/>
        <w:t>Извлечение из рекордов пространства нужных знаний зависит от наших собственных накоплений в каких-то определенных областях науки. Когда нет интереса, образующего магнит знания, то все будет пролетать мимо, не задевая сознания. Нам бывает интересно только то, что в нас уже присутствует и пытается подняться еще выше по ступеням смысловых задач. Вне этого не будет доступна ни одна из дисциплин знаний.</w:t>
      </w:r>
    </w:p>
    <w:p>
      <w:pPr>
        <w:pStyle w:val="Normal"/>
        <w:rPr/>
      </w:pPr>
      <w:r>
        <w:rPr/>
        <w:t>Увлеченность и направленность наших интересов указывают на уже сформировавшийся магнит накоплений, приоритеты которого выработаны множеством прошедших жизней. Извлечение из нашей сокровищницы энергий жизни продолжает цель ее поисков. Магнетизм привлечения из пространства великих откровений мудрости будет продолжен даже тогда, когда тело обретет иную структуру. Нельзя утверждать, что Боги, Ангелы и Великие Души все уже постигли и им уже не нужно учиться и наслаждаться вдохновением поиска новизны знаний. Океан мудрости безмерен. И все существа этого и иного мира почерпнули из него Амриты лишь малую пригоршню.</w:t>
      </w:r>
    </w:p>
    <w:p>
      <w:pPr>
        <w:pStyle w:val="Normal"/>
        <w:rPr/>
      </w:pPr>
      <w:r>
        <w:rPr/>
        <w:t>Интерес — это импульс накопленного опыта, выраженный в устремлении что-то познать или сотворить. Пробуждение накоплений опыта особенно замечается в раннем детстве, когда ребенок начинает что-то упорно делать в одном направлении. Такое постоянство есть первый определяющий знак принадлежности души к творцам. Строители ли это, музыканты или поэты — очевидность этого обнаруживается очень рано. Главное — заметить признаки одаренности и поддержать творческий импульс, рвущийся из глубины души, и всячески поощрять творчество, но не облегчать его. Много труда понадобится, прежде чем дух достигнет предыдущего уровня мастерства в чем-либо. Но в этой жизни он должен превзойти сам себя: иначе импульс таланта угаснет, потеряв желание творить дальше и остановившись на неком беспроигрышном шаблоне.</w:t>
      </w:r>
    </w:p>
    <w:p>
      <w:pPr>
        <w:pStyle w:val="Normal"/>
        <w:rPr/>
      </w:pPr>
      <w:r>
        <w:rPr/>
        <w:t xml:space="preserve">В основе достоинств и пороков человека лежит интерес испытать наиболее полно все стороны жизни. Привычка приобретается вследствие неоднократного повторения некоторых действий, как и навык рабочего или способность творческих открытий. Интерес — это инструмент обостренного желания. Он формируется, отталкиваясь от глубинных потребностей стихий, пытающихся таким образом проявить свой неисчерпаемый потенциал. Основной вихрь интереса вращается вокруг наиболее сильной стороны человека. Но часто сам человек не способен определить эту свою сторону. Интерес направляет человеческие силы в строго определенное русло испытаний. Но эти испытания, достаточно мучительные, могут быть муками творчества, научного поиска или художественного обобщения целых явлений. </w:t>
      </w:r>
    </w:p>
    <w:p>
      <w:pPr>
        <w:pStyle w:val="Normal"/>
        <w:rPr/>
      </w:pPr>
      <w:r>
        <w:rPr/>
        <w:t>Философия и психология интереса могут составить достаточно актуальную и необходимую тему для исследований. Нагнетание сил интереса образует магнитный центр, к которому устремлены все энергетические накопления Акаши. Они могут проявляться в виде готовых мыслей или сформированных идей. В вихрь интереса вовлекаются целые пласты знаний, но возможность воспользоваться ими и наиболее полно отразить объект интереса зависит от степени вмещения сознания и прошлых накоплений. Интерес правит в материальном мире, пронизав все сферы существования человечества.</w:t>
      </w:r>
    </w:p>
    <w:p>
      <w:pPr>
        <w:pStyle w:val="Normal"/>
        <w:rPr/>
      </w:pPr>
      <w:r>
        <w:rPr/>
        <w:t>Бродит туман мыслей. Бьется прибой чувств. Неведомые странники являются в небе. Оживает радость познания. Интерес перед непознанным, сходный с изумлением очарованного ребенка, открывает в сердце невидимые двери, из которых выходят на свет пленники прошлого — сущности древнего опыта, собранного в разных временах и мирах. Они определяют аромат истинного знания, в котором должен завязаться плод мудрости — основа той части истины, которая доступна для нашего времени.</w:t>
      </w:r>
    </w:p>
    <w:p>
      <w:pPr>
        <w:pStyle w:val="Normal"/>
        <w:rPr/>
      </w:pPr>
      <w:r>
        <w:rPr/>
        <w:t xml:space="preserve">Схождение в одной точке фактов не может быть случайным. С этого момента начинает работать магнит древней мыслеформы, который, реагируя на вихри интереса, формирует явления и события человеческие, так или иначе причастные к древней вести, значимой и незабываемой. Обретение нового импульса не может обходиться без накопления общих энергий знания о каком-то возвышенном предмете. Человек, попавший под облучение таких сведений, входит в пространство, занятое залежами исчерпывающей информации о событии или цепи событий, которые выливаются в явление. Творчество мыслеформ не упоминается по причине их долгой жизни. Некоторые архетипы существуют со времен начала создания и уплотнения планеты. </w:t>
      </w:r>
    </w:p>
    <w:p>
      <w:pPr>
        <w:pStyle w:val="Normal"/>
        <w:rPr/>
      </w:pPr>
      <w:r>
        <w:rPr/>
        <w:t xml:space="preserve">Рождение новых идей благотворно влияет на само построение сознания, когда наступает состояние предпонимания или чистого интереса, за которым начинается проникновение в материю знания. И чем больше человек познает, тем сильнее захватывает его вихрь желания познавать все больше и больше. И по мере узнавания желание будет нарастать. И уже никогда человеческое сердце не насытится мудростью. Ему нужен воздух постижений, как земному телу — вода. Счастье вечное заключено в самом познании. И лишь безумцы полны равнодушия к этому процессу осознания нового вокруг себя. </w:t>
      </w:r>
    </w:p>
    <w:p>
      <w:pPr>
        <w:pStyle w:val="Normal"/>
        <w:rPr/>
      </w:pPr>
      <w:r>
        <w:rPr/>
      </w:r>
    </w:p>
    <w:p>
      <w:pPr>
        <w:pStyle w:val="Normal"/>
        <w:rPr/>
      </w:pPr>
      <w:r>
        <w:rPr/>
      </w:r>
    </w:p>
    <w:p>
      <w:pPr>
        <w:pStyle w:val="Heading3"/>
        <w:ind w:hanging="0"/>
        <w:rPr/>
      </w:pPr>
      <w:bookmarkStart w:id="160" w:name="__RefHeading___Toc460927152"/>
      <w:bookmarkEnd w:id="160"/>
      <w:r>
        <w:rPr/>
        <w:t>Познание — это…</w:t>
      </w:r>
    </w:p>
    <w:p>
      <w:pPr>
        <w:pStyle w:val="Normal"/>
        <w:rPr/>
      </w:pPr>
      <w:r>
        <w:rPr/>
      </w:r>
    </w:p>
    <w:p>
      <w:pPr>
        <w:pStyle w:val="Normal"/>
        <w:rPr/>
      </w:pPr>
      <w:r>
        <w:rPr/>
        <w:t xml:space="preserve">Познание — это начало всех вещей. Познание — это начало всех ремесел. Воды мудрости непрестанно текут к сердцам человеческим. Но жажда познаний неистощима. </w:t>
      </w:r>
    </w:p>
    <w:p>
      <w:pPr>
        <w:pStyle w:val="Normal"/>
        <w:rPr/>
      </w:pPr>
      <w:r>
        <w:rPr/>
        <w:t xml:space="preserve">Учиться никогда не поздно. Не может прекратиться процесс познавания. Только он способен переработать яд негативных энергий в лекарство. Поток сознания смывает весь мусор и становится прозрачнее. Но течение его то ускоряет, то замедляет свой ход, как и само время. </w:t>
      </w:r>
    </w:p>
    <w:p>
      <w:pPr>
        <w:pStyle w:val="Normal"/>
        <w:rPr/>
      </w:pPr>
      <w:r>
        <w:rPr/>
        <w:t xml:space="preserve">Обучение не есть накопление фактов, но приобретение концепции понимания общих законов развития мира и человеческого общества, в какой бы науке это ни просматривалось. Внешний покров может быть причудливым, но под ним есть алгоритмы космического мироустроения и миропонимания. </w:t>
      </w:r>
    </w:p>
    <w:p>
      <w:pPr>
        <w:pStyle w:val="Normal"/>
        <w:rPr/>
      </w:pPr>
      <w:r>
        <w:rPr/>
        <w:t>Слишком жгучим бывает огонь познания. Без утончения центров не услышать пространственных зовов. В обжигающем огне закаляется клинок. В огне утончений сырая глина понятий сплавляется в крепкую меру мудрости. Лишь в обожженном сосуде можно сохранить часть истины, которую дух почерпнул в земных жизнях.</w:t>
      </w:r>
    </w:p>
    <w:p>
      <w:pPr>
        <w:pStyle w:val="Normal"/>
        <w:tabs>
          <w:tab w:val="clear" w:pos="708"/>
          <w:tab w:val="left" w:pos="720" w:leader="none"/>
          <w:tab w:val="left" w:pos="1800" w:leader="none"/>
          <w:tab w:val="left" w:pos="7020" w:leader="none"/>
        </w:tabs>
        <w:rPr/>
      </w:pPr>
      <w:r>
        <w:rPr/>
        <w:t xml:space="preserve">Капли звездного дождя истины пролетают мимо, если не подставить ладони и не открыть голову и плечи. Для одних для достижения познания нужны ритм и скорость, но для других — ощущения тишины и гармонии. </w:t>
      </w:r>
    </w:p>
    <w:p>
      <w:pPr>
        <w:pStyle w:val="Normal"/>
        <w:rPr/>
      </w:pPr>
      <w:r>
        <w:rPr/>
        <w:t>Кладезь мудрости космоса неисчерпаем. Стоит только напрячь лучшие мысли и устремиться к источнику вечного блага, как в чашу ожидания потечет Амрита Мудрости, дающая постижение единства вселенной с каждой искрой разумной жизни.</w:t>
      </w:r>
    </w:p>
    <w:p>
      <w:pPr>
        <w:pStyle w:val="Normal"/>
        <w:rPr/>
      </w:pPr>
      <w:r>
        <w:rPr>
          <w:szCs w:val="28"/>
        </w:rPr>
        <w:t xml:space="preserve">Жажда знать новое — это дыхание естества человеческого. Но знать, чтобы творить и помогать людям, — это одно. Знать для наживы и обогащения — другое. Знать для нанесения вреда миру и человеку — это собирать империл в меч темной силы. </w:t>
      </w:r>
    </w:p>
    <w:p>
      <w:pPr>
        <w:pStyle w:val="Normal"/>
        <w:rPr/>
      </w:pPr>
      <w:r>
        <w:rPr/>
        <w:t>Лишь познание укрепляет воздержание от зла. Лишь познание позволяет удалить яд невежества и причину, его питающую.</w:t>
      </w:r>
    </w:p>
    <w:p>
      <w:pPr>
        <w:pStyle w:val="Normal"/>
        <w:rPr/>
      </w:pPr>
      <w:r>
        <w:rPr/>
        <w:t xml:space="preserve">Хозяйка, когда замешивает тесто, предварительно просеивает муку. Так и каждый из нас воспринимает искры огненного знания, отделяя сор из общей массы. </w:t>
      </w:r>
    </w:p>
    <w:p>
      <w:pPr>
        <w:pStyle w:val="Normal"/>
        <w:rPr/>
      </w:pPr>
      <w:r>
        <w:rPr/>
        <w:t>Дух полон разных сторон проявления. Но даже в самом негативном он находит рациональное зерно, ибо мудрость разлита в дворцах и хижинах, в храмах и тюрьмах, в домах калек и в спортивных залах. Важны лишь раскрытые фибры души, которые впитывают ее, как кислород — из атмосферы, разными способами доставляя в кровь.</w:t>
      </w:r>
    </w:p>
    <w:p>
      <w:pPr>
        <w:pStyle w:val="Normal"/>
        <w:rPr/>
      </w:pPr>
      <w:r>
        <w:rPr/>
        <w:t>Свитки мудрости пространства скручены в спирали. Энергия, насыщаясь знанием, становится мудростью. Процесс познания — процесс проникновения пространственного огня в ауру человечества и наращивания огненных кристаллов. Цементирование пространства огнем связано с усилением степени разумности.</w:t>
      </w:r>
    </w:p>
    <w:p>
      <w:pPr>
        <w:pStyle w:val="Normal"/>
        <w:rPr/>
      </w:pPr>
      <w:r>
        <w:rPr/>
        <w:t>Бремя мудрости может показаться невыносимым и тяжким. Даже самая тяжелая физическая работа покажется детской игрой в сравнении с духовным сверхусилием достижения освобождения. Но заставить себя захотеть и уверовать в возможность постижения высоких миров — значит пройти половину ступеней на этом напряженном пути.</w:t>
      </w:r>
    </w:p>
    <w:p>
      <w:pPr>
        <w:pStyle w:val="Normal"/>
        <w:rPr/>
      </w:pPr>
      <w:r>
        <w:rPr/>
        <w:t xml:space="preserve">Трудно разжечь костер познания. Но если он возгорелся, то остановить его невозможно. Да и нужно ли заливать огонь мудрости? Гасители осуждены всем существованием. </w:t>
      </w:r>
    </w:p>
    <w:p>
      <w:pPr>
        <w:pStyle w:val="Normal"/>
        <w:rPr/>
      </w:pPr>
      <w:r>
        <w:rPr/>
        <w:t>Утолить жажду знаний невозможно, но насытить сердце мудростью хотя бы на мгновение — все равно что вдохнуть свежий глоток воздуха. Без потока новых знаний не может дышать дух. Хоть он и всезнающ, но для того чтобы существовать здесь, ему нужно ритмичное и глубокое дыхание.</w:t>
      </w:r>
    </w:p>
    <w:p>
      <w:pPr>
        <w:pStyle w:val="Normal"/>
        <w:rPr/>
      </w:pPr>
      <w:r>
        <w:rPr/>
        <w:t>Вселенная сердца может вместить лишь каплю мудрости Высших Миров. Духу тесно в одеянии материи. Но, тем не менее, без манипулятора, которым является тело, невозможно постичь красоты мира и создать что-то значительное. Мудро устремляться к знанию, ибо сама энергия мысли в процессе полета через пространство захватывает искры накопленной в эфире мудрости. О чем мы думаем, тем мы и становимся.</w:t>
      </w:r>
    </w:p>
    <w:p>
      <w:pPr>
        <w:pStyle w:val="Normal"/>
        <w:rPr/>
      </w:pPr>
      <w:r>
        <w:rPr/>
        <w:t>Капля за каплей, искра за искрой, не прекращаясь, идет поток постижения. Как вихрь творящий входит он в сердце наше. Даже физический ток, дающий электричество, свет солнца и пульс сердца приносят волны великого знания, в которых мы купаемся. Но каждый пьет ту меру, которую себе отмерил.</w:t>
      </w:r>
    </w:p>
    <w:p>
      <w:pPr>
        <w:pStyle w:val="Normal"/>
        <w:rPr/>
      </w:pPr>
      <w:r>
        <w:rPr/>
        <w:t xml:space="preserve">Кругозор зависит от усиления вибраций познавания. Любая аура создает творящий вихрь, привлекающий энергии Нового Мира, в которые, помимо духовных составляющих, входят информационная и прикладная части знания. </w:t>
      </w:r>
    </w:p>
    <w:p>
      <w:pPr>
        <w:pStyle w:val="Normal"/>
        <w:rPr/>
      </w:pPr>
      <w:r>
        <w:rPr/>
        <w:t>Именно прана полна в своем духовном аспекте отложениями познания. Даже если трудно в это поверить, это совершенно так.</w:t>
      </w:r>
    </w:p>
    <w:p>
      <w:pPr>
        <w:pStyle w:val="Normal"/>
        <w:rPr/>
      </w:pPr>
      <w:r>
        <w:rPr/>
        <w:t xml:space="preserve">Химизм человеческого знания уплотняется. И то, что постигалось раньше многие сотни лет, теперь преподается в младших классах. Ведь учебники — это хронология рекордов науки. </w:t>
      </w:r>
    </w:p>
    <w:p>
      <w:pPr>
        <w:pStyle w:val="Normal"/>
        <w:rPr/>
      </w:pPr>
      <w:r>
        <w:rPr/>
        <w:t xml:space="preserve">Все миры связаны великой тайной круговращения мыслей и идей. И часто забытое или отвергнутое является обновленным и применимым к нуждам современности. Не бывает бесполезных усилий и попыток что-то познать или сделать. Даже неудачный эксперимент законен в сфере познания явлений. </w:t>
      </w:r>
    </w:p>
    <w:p>
      <w:pPr>
        <w:pStyle w:val="Normal"/>
        <w:rPr/>
      </w:pPr>
      <w:r>
        <w:rPr/>
        <w:t>Острота ума как лезвие клинка духа. Через ум постигается глубина замысла Великих Владык. Через ум постигается беспредельность иерархической цепи Учителей Вселенной. От начальной школы до высших сфер обучения Докиуда действует силовое поле знания.</w:t>
      </w:r>
    </w:p>
    <w:p>
      <w:pPr>
        <w:pStyle w:val="Normal"/>
        <w:rPr/>
      </w:pPr>
      <w:r>
        <w:rPr/>
        <w:t>Познание нельзя отложить. Познание — процесс непрекращаемый, как намывание потоком золотого песка в одном и том же месте. Увеличиваясь, оно все же рождает больше вопросов, чем ответов. Узнавая, мы жаждем еще больших знаний, утолив которые, готовы снова пить и пить, распаляясь жаром овладения огнями мудрости.</w:t>
      </w:r>
    </w:p>
    <w:p>
      <w:pPr>
        <w:pStyle w:val="Normal"/>
        <w:rPr/>
      </w:pPr>
      <w:r>
        <w:rPr/>
        <w:t>Опуская подробности опыта, мудрость впитывает самую соль всех постижений, доступных человеческому сознанию. Но школа таких постижений непрестанна — из жизни в жизнь, из века в век.</w:t>
      </w:r>
    </w:p>
    <w:p>
      <w:pPr>
        <w:pStyle w:val="Normal"/>
        <w:rPr/>
      </w:pPr>
      <w:r>
        <w:rPr/>
        <w:t>Многообразие и широта требуют детализации. Без фактов и точных моментов познания мудрость лишь легкое облако в недосягаемой высоте. Земной метод идет от конкретного к общему, выстраивая путь навстречу Лучу Ведущему.</w:t>
      </w:r>
    </w:p>
    <w:p>
      <w:pPr>
        <w:pStyle w:val="Normal"/>
        <w:rPr/>
      </w:pPr>
      <w:r>
        <w:rPr/>
        <w:t xml:space="preserve">Самой плодотворной формой постижения знаний остается беседа наедине, в которой участвуют не только сознания, но и чувственно-распознавательные энергии, в том числе и накопления аурические. Происходит не только взаимопроникновение мыслей, но и сомыслие, или слияние сознаний в каком-то общем ключе интереса. </w:t>
      </w:r>
    </w:p>
    <w:p>
      <w:pPr>
        <w:pStyle w:val="Normal"/>
        <w:rPr/>
      </w:pPr>
      <w:r>
        <w:rPr/>
        <w:t>Каждый должен явить меру напряжения, прежде чем поймет что-либо: иначе не будет устойчивости постижения и ценность пропадет пережеванного чужим умом. Поэтому заостряйте свой ум, измельчая ингредиенты мечом знания. Без напыщенности и снобизма научитесь больше знать. Если есть поток информации, то вылавливайте из него искры фактов, для вас ценных. И не нужно бояться перегрузить память. Уплотнение мудрости не значит ее уничтожение.</w:t>
      </w:r>
    </w:p>
    <w:p>
      <w:pPr>
        <w:pStyle w:val="Normal"/>
        <w:rPr/>
      </w:pPr>
      <w:r>
        <w:rPr/>
        <w:t>Никогда не прекращайте учиться. Всякая мысль о том, что мы все знаем, есть прекращение поступления энергии знания, которая питает наш ум. Как дыхание доставляет кислород легким и всему организму, так и знание есть само существование ментальной сферы.</w:t>
      </w:r>
    </w:p>
    <w:p>
      <w:pPr>
        <w:pStyle w:val="Normal"/>
        <w:rPr/>
      </w:pPr>
      <w:r>
        <w:rPr/>
        <w:t xml:space="preserve">Дух не может устать от познания. Ему интересно все. Ему важны подробности воплощения его извечной мудрости в разных аспектах жизни. Живые нити познания переносят энергию Вечной Мудрости к тем сердцам, которые жаждут еще больше знать и, впитывая узнанное, просят сверх того. Не утомимся познанием, в каком бы образе ни представлялось нам оно, но будем благодарны тем духам, которые служат для передачи энергий знания. </w:t>
      </w:r>
    </w:p>
    <w:p>
      <w:pPr>
        <w:pStyle w:val="Normal"/>
        <w:rPr/>
      </w:pPr>
      <w:r>
        <w:rPr/>
      </w:r>
    </w:p>
    <w:p>
      <w:pPr>
        <w:pStyle w:val="Normal"/>
        <w:tabs>
          <w:tab w:val="clear" w:pos="708"/>
          <w:tab w:val="left" w:pos="3600" w:leader="none"/>
          <w:tab w:val="left" w:pos="6120" w:leader="none"/>
        </w:tabs>
        <w:rPr/>
      </w:pPr>
      <w:r>
        <w:rPr/>
      </w:r>
    </w:p>
    <w:p>
      <w:pPr>
        <w:pStyle w:val="Heading3"/>
        <w:ind w:hanging="0"/>
        <w:rPr/>
      </w:pPr>
      <w:bookmarkStart w:id="161" w:name="__RefHeading___Toc460927153"/>
      <w:bookmarkEnd w:id="161"/>
      <w:r>
        <w:rPr/>
        <w:t>Интерес — это…</w:t>
      </w:r>
    </w:p>
    <w:p>
      <w:pPr>
        <w:pStyle w:val="Normal"/>
        <w:rPr/>
      </w:pPr>
      <w:r>
        <w:rPr/>
      </w:r>
    </w:p>
    <w:p>
      <w:pPr>
        <w:pStyle w:val="Normal"/>
        <w:rPr/>
      </w:pPr>
      <w:r>
        <w:rPr/>
        <w:t xml:space="preserve">Интерес — это катализатор ускорения энергий творчества и научного поиска. Создавая средоточие интереса, нужно иметь внутреннюю основу магнита, ибо легкомыслие не способно создать центр силы. Дух, горящий интересом к жизни Света, всегда найдет возможность приблизиться к цели через ряд сложенных им самим обстоятельств. </w:t>
      </w:r>
    </w:p>
    <w:p>
      <w:pPr>
        <w:pStyle w:val="Normal"/>
        <w:rPr/>
      </w:pPr>
      <w:r>
        <w:rPr/>
        <w:t>Люди, как дети, любят все необычное и феноменальное, этим самым доказывая, что не желают атрофировать чувство удивления и интереса. Импульс интереса может удержаться в сознании тем дольше, чем значительнее отложения пластов накоплений в Чаше, которые всколыхнула вспыхнувшая мысль.</w:t>
      </w:r>
    </w:p>
    <w:p>
      <w:pPr>
        <w:pStyle w:val="Normal"/>
        <w:rPr/>
      </w:pPr>
      <w:r>
        <w:rPr/>
        <w:t xml:space="preserve">Человек всегда ищет скрытый смысл в очевидных явлениях. Он ищет тайну там, где, на первый взгляд, ее нет. Но, на самом деле, это и продолжает вечный поиск, постоянно поддерживающий огонь интереса и энтузиазма. </w:t>
      </w:r>
    </w:p>
    <w:p>
      <w:pPr>
        <w:pStyle w:val="Normal"/>
        <w:rPr/>
      </w:pPr>
      <w:r>
        <w:rPr/>
        <w:t xml:space="preserve">Семь Врат в каждом из нас — семь видов энергии познания и семь методов их извлечения из космических явлений, нас окружающих. Но Земля названа не напрасно планетой детей. Через игру и азарт мы познаем высокое и низкое. Мы словно испытываем все стороны самого себя, попав в поле игры жизни. </w:t>
      </w:r>
    </w:p>
    <w:p>
      <w:pPr>
        <w:pStyle w:val="Normal"/>
        <w:rPr/>
      </w:pPr>
      <w:r>
        <w:rPr/>
        <w:t>Достигая цели, человек чаще всего теряет интерес к достигнутому, но не в случае с творческими проектами или научным поиском, жажду которых нельзя утолить, ибо они открывают такие подробности, которые сами по себе интересны и познавательны.</w:t>
      </w:r>
    </w:p>
    <w:p>
      <w:pPr>
        <w:pStyle w:val="Normal"/>
        <w:rPr/>
      </w:pPr>
      <w:r>
        <w:rPr/>
        <w:t>Нужно направлять к беспредельности знаний, возжигая огонь интереса в юных душах. Когда явится жажда познания, ее уже нельзя будет ничем загасить. Устремленный к чему-либо человек сам становится магнитом, к которому притягиваются нужные люди, события и факты, подтверждающие правоту или отрицающие ее, но дающие намек на продолжение поиска.</w:t>
      </w:r>
    </w:p>
    <w:p>
      <w:pPr>
        <w:pStyle w:val="Normal"/>
        <w:rPr/>
      </w:pPr>
      <w:r>
        <w:rPr/>
        <w:t xml:space="preserve">Молодежь, жадная до всего нового и необычного, легко впитывает мощь новых знаний. Интерес являет приспособление к новым условиям жизни. Особенности существования в каждом воплощении выявляют многогранность приспособляемости человеческого духа к любым жизненным условиям, к любым жизненным ситуациям. Интерес и необычность создают связи нервов с неизвестной формой разумных образований, берущих начало в пространстве или в одной из иных стихий. </w:t>
      </w:r>
    </w:p>
    <w:p>
      <w:pPr>
        <w:pStyle w:val="Normal"/>
        <w:rPr/>
      </w:pPr>
      <w:r>
        <w:rPr/>
        <w:t>То, в чем мы находим искренний интерес, есть создание резонанса и образование тока связи, который передает нам духовную энергию знаний. Интерес к определенному предмету рождается из родства вибраций и стихийного начала, из которого образовалась искра нашего духа.</w:t>
      </w:r>
    </w:p>
    <w:p>
      <w:pPr>
        <w:pStyle w:val="Normal"/>
        <w:rPr>
          <w:szCs w:val="28"/>
        </w:rPr>
      </w:pPr>
      <w:r>
        <w:rPr>
          <w:szCs w:val="28"/>
        </w:rPr>
        <w:t>Мышление стремится к познанию необычного. Фактор интереса немаловажен в формировании познания. Интерес как средство, облегчающее и ускоряющее усвоение знания. Это предощущение того, что ты должен познать. Это дуга слияния энергий интуиции и книжного знания.</w:t>
      </w:r>
    </w:p>
    <w:p>
      <w:pPr>
        <w:pStyle w:val="Normal"/>
        <w:rPr/>
      </w:pPr>
      <w:r>
        <w:rPr>
          <w:color w:val="000000"/>
        </w:rPr>
        <w:t>Души страждущие стучатся в запертые двери. Загадочнее всего крепко запертая дверь. Что там за ней? Интерес к чужой тайне по-прежнему велик. И желание узнать движет и ученого, и сплетника. Полярность интересов создает магнит познания.</w:t>
      </w:r>
    </w:p>
    <w:p>
      <w:pPr>
        <w:pStyle w:val="Normal"/>
        <w:rPr/>
      </w:pPr>
      <w:r>
        <w:rPr/>
        <w:t>Тайное и явное как два столпа врат мудрости. Входящему нужен только азарт интереса, огненная жажда познания, невыгорающая и не прекращаемая ни на одно мгновение. Безразличие как разновидность лени тянет жизнь к тамасическим проявлениям. Но устремление насыщено жаждой полета воображения.</w:t>
      </w:r>
    </w:p>
    <w:p>
      <w:pPr>
        <w:pStyle w:val="Style11"/>
        <w:rPr/>
      </w:pPr>
      <w:r>
        <w:rPr/>
        <w:t xml:space="preserve">Не случайно притяжение сердца к определенным мыслеобразам. Не случайны мысли, собираемые вокруг магнита интереса. Не случаен интерес, создающий направление излучений духа и исследований разнообразия высшей мудрости. </w:t>
      </w:r>
    </w:p>
    <w:p>
      <w:pPr>
        <w:pStyle w:val="Normal"/>
        <w:rPr>
          <w:rFonts w:eastAsia="MS Mincho;ＭＳ 明朝"/>
        </w:rPr>
      </w:pPr>
      <w:r>
        <w:rPr>
          <w:rFonts w:eastAsia="MS Mincho;ＭＳ 明朝"/>
        </w:rPr>
        <w:t xml:space="preserve">Устремление рождает интерес. Интерес возбуждает поиск. А поиск включает в пространстве механизмы кармических соответствий. Без сочетания событий, называемых простыми совпадениями, не может выстроиться общая линия включения энергий творческих нахождений. </w:t>
      </w:r>
    </w:p>
    <w:p>
      <w:pPr>
        <w:pStyle w:val="Normal"/>
        <w:rPr/>
      </w:pPr>
      <w:r>
        <w:rPr/>
        <w:t>Нужно держать гармоничное напряжение трудолюбия и интереса к предмету: иначе любое занятие станет пустой тратой времени. Вызвать интерес к обучению — задача немаловажная. Иначе зачем жить, если смертная скука занимает все свободное время? Трудолюбие и творчество помогут избежать придавленности временными пластами.</w:t>
      </w:r>
    </w:p>
    <w:p>
      <w:pPr>
        <w:pStyle w:val="Normal"/>
        <w:rPr/>
      </w:pPr>
      <w:r>
        <w:rPr/>
        <w:t>Пусть жажда души тревожит нас, как голод физического тела. Кто не может жить без ее тонких воздействий, явлен как участник процесса эволюционного. Живем с вечной жаждой знания в сердце и ждем тех малых, микроскопических, озарений понимания, которые являются для нас ступенями восхождения. И по всем жизням — их миллионы и миллионы.</w:t>
      </w:r>
    </w:p>
    <w:p>
      <w:pPr>
        <w:pStyle w:val="Normal"/>
        <w:rPr/>
      </w:pPr>
      <w:r>
        <w:rPr/>
        <w:t>Желание знаний неистребимо. Как известно, любое стремление зависит от того клада, который захоронен в Чаше, когда мысль уже касалась энергий Высоких Сфер и через опыт познания впитывала их, насыщая сердце новой печалью по неизведанному.</w:t>
      </w:r>
    </w:p>
    <w:p>
      <w:pPr>
        <w:pStyle w:val="Normal"/>
        <w:rPr/>
      </w:pPr>
      <w:r>
        <w:rPr/>
        <w:t>Энергия интереса перетекает от низкого к высокому, постепенно очищаясь и преобразуясь в горниле жизни, пока не выгорят шлаки. Когда пытливость находит подтверждение своим догадкам, можно утверждать, что сознание беспокоят те знания, которые накоплены духом.</w:t>
      </w:r>
    </w:p>
    <w:p>
      <w:pPr>
        <w:pStyle w:val="Normal"/>
        <w:rPr/>
      </w:pPr>
      <w:r>
        <w:rPr/>
        <w:t>Каждый узор пробужденного сердца проникает вдаль, охватывая новые области Беспредельности. Искры мыслей интереса как камни, из которых слагается путь. Открывая одни тайны, люди тотчас же находят другие, не менее интересные. Без интереса, как и без любви, невозможно существовать.</w:t>
      </w:r>
    </w:p>
    <w:p>
      <w:pPr>
        <w:pStyle w:val="Normal"/>
        <w:rPr>
          <w:rFonts w:eastAsia="MS Mincho;ＭＳ 明朝"/>
        </w:rPr>
      </w:pPr>
      <w:r>
        <w:rPr>
          <w:rFonts w:eastAsia="MS Mincho;ＭＳ 明朝"/>
        </w:rPr>
        <w:t>Каждая капля мгновений проникает в сердце, утоляя неистощимую жажду знаний. Желание жить — ненасытное стремление узнавания мира. В ожидании новизны люди становятся учеными, исследователями, путешественниками и авантюристами.</w:t>
      </w:r>
    </w:p>
    <w:p>
      <w:pPr>
        <w:pStyle w:val="Normal"/>
        <w:rPr/>
      </w:pPr>
      <w:r>
        <w:rPr/>
        <w:t>Светлых людей отличает живой интерес к жизни, который находит занятие в любой сфере существования. Они радостны и оптимистичны. Они вечно заняты решением каких-то задач и идей. Им легко проходить через время.</w:t>
      </w:r>
    </w:p>
    <w:p>
      <w:pPr>
        <w:pStyle w:val="Normal"/>
        <w:rPr/>
      </w:pPr>
      <w:r>
        <w:rPr/>
      </w:r>
    </w:p>
    <w:p>
      <w:pPr>
        <w:pStyle w:val="Normal"/>
        <w:rPr/>
      </w:pPr>
      <w:r>
        <w:rPr/>
      </w:r>
    </w:p>
    <w:p>
      <w:pPr>
        <w:pStyle w:val="Heading3"/>
        <w:ind w:hanging="0"/>
        <w:rPr/>
      </w:pPr>
      <w:bookmarkStart w:id="162" w:name="__RefHeading___Toc460927154"/>
      <w:bookmarkEnd w:id="162"/>
      <w:r>
        <w:rPr/>
        <w:t>Принцип аналогии</w:t>
      </w:r>
    </w:p>
    <w:p>
      <w:pPr>
        <w:pStyle w:val="Normal"/>
        <w:rPr/>
      </w:pPr>
      <w:r>
        <w:rPr/>
      </w:r>
    </w:p>
    <w:p>
      <w:pPr>
        <w:pStyle w:val="Normal"/>
        <w:rPr/>
      </w:pPr>
      <w:r>
        <w:rPr/>
        <w:t>Мы живем в мире аналогий. И объяснить многие высокие понятия и примеры возможно лишь при помощи поиска сравнений в мире земном.</w:t>
      </w:r>
    </w:p>
    <w:p>
      <w:pPr>
        <w:pStyle w:val="Normal"/>
        <w:rPr/>
      </w:pPr>
      <w:r>
        <w:rPr/>
        <w:t>Через аналогии мир человеческий познает воздействие космических законов на физический мир. Трисмегист, Трижды Великий, обозначил этот принцип в нескольких словах: «Как вверху, так и внизу». И поэтому не стоит удивляться похожести действий высших и низших вибраций.</w:t>
      </w:r>
    </w:p>
    <w:p>
      <w:pPr>
        <w:pStyle w:val="Normal"/>
        <w:rPr/>
      </w:pPr>
      <w:r>
        <w:rPr/>
        <w:t>Крохотной точкой, движущейся у подножия великих гор, кажется человеческое существо. Но, тем не менее, оно несет в себе целую вселенную, подвластную только ему самому. Точно так же планета лишь ничтожная пылинка в беспредельности космоса. Но она несет в себе все признаки великой гармонии мироустройства, без которой она не смогла бы существовать. Как малое несет отражение великого, так и великое построено по принципу малого. Солнечная система и атом идентичны по методике своего построения. Но само ядро атома беспредельно в себе, и нельзя достичь дна его.</w:t>
      </w:r>
    </w:p>
    <w:p>
      <w:pPr>
        <w:pStyle w:val="Normal"/>
        <w:rPr/>
      </w:pPr>
      <w:r>
        <w:rPr/>
        <w:t>То, что не доступно грубым физическим чувствам, некоторыми считается несуществующим. Но всякий раз они забывают о градации и утончении чувств. Ясновидение, слышание музыки сфер и пространственных голосов, ощущение невидимых касаний и многое другое развивается из обычных чувствований. Утончение и одухотворение всего земного приводит к восприятию вхождения иного мира в земные пространства. Мир полон аналогий, и лишь на них учимся азбуке Высших Миров.</w:t>
      </w:r>
    </w:p>
    <w:p>
      <w:pPr>
        <w:pStyle w:val="Normal"/>
        <w:rPr/>
      </w:pPr>
      <w:r>
        <w:rPr/>
        <w:t>Движение крови — аналогия великим космическим течениям энергии, оживляющим тело галактик и вселенных. Мир полон аналогий по любому поводу. На самом малом явлении лежит печать архетипа, или великого прообраза. Некоторые называют эту божественную программу промыслом или предначертанием. Но разве, прежде чем построить прекрасный храм или замок, не создают сначала в уме, а затем на бумаге этот процесс и не являют собой весь акт творения? «Как вверху, так и внизу», — принцип, единый для всех миров.</w:t>
      </w:r>
    </w:p>
    <w:p>
      <w:pPr>
        <w:pStyle w:val="Normal"/>
        <w:rPr/>
      </w:pPr>
      <w:r>
        <w:rPr/>
        <w:t>Сбегание и разбегание галактик указывает на беспрестанное изменение космоса и непрерывность движения звездного вещества, на котором мы путешествуем в пространстве, как микроорганизмы — в капле воды. Великое и малое равнозначны, ибо управляемы силой одних и тех же законов.</w:t>
      </w:r>
    </w:p>
    <w:p>
      <w:pPr>
        <w:pStyle w:val="Normal"/>
        <w:rPr/>
      </w:pPr>
      <w:r>
        <w:rPr/>
        <w:t>В глубине огромных сот галактики размещаются в виде Цветка Жизни. И точно так же в глубине каждого из нас, в атоме всех атомов, заложена та же творящая структура, являющая отражение макрокосма.</w:t>
      </w:r>
    </w:p>
    <w:p>
      <w:pPr>
        <w:pStyle w:val="Normal"/>
        <w:rPr/>
      </w:pPr>
      <w:r>
        <w:rPr/>
        <w:t>Аура человеческая, магнитосферы земная, солнечная и галактическая очень схожи в своем строении. То же касается и элементов микрокосма: атомные, молекулярные и ядерные образования аналогичны. Закон аналогий дает понимание жизни Высших Миров. Закон аналогий пронизывает своей энергией все формы космопространства. Иначе невозможно прикоснуться к огненной Амрите мудрости.</w:t>
      </w:r>
    </w:p>
    <w:p>
      <w:pPr>
        <w:pStyle w:val="Normal"/>
        <w:rPr/>
      </w:pPr>
      <w:r>
        <w:rPr/>
        <w:t xml:space="preserve">Закон подобия учит нас понимать великие величины на малых примерах. Если мысль человеческая подвигает человека на свершения безграничные в плане планеты, то, если продлить это ввысь, Мысль Владыки удерживает Солнечную систему, Мысль Высшего Учителя — кольцо Галактики, а дальше, в непознанном величии и беспредельной силе, Великие Вожди более мощных космических образований силой Своей Мысли удерживают гармонию части Вселенной. Иерархическая цепь продлевается все выше, теряясь в сиянии Духовного Мира, даже мысль о котором прожигает насквозь земное сознание. И лишь горсть пепла остается от утверждения нашей значимости, от сравнений человечества с Высшими Держателями Беспредельности. </w:t>
      </w:r>
    </w:p>
    <w:p>
      <w:pPr>
        <w:pStyle w:val="Normal"/>
        <w:rPr/>
      </w:pPr>
      <w:r>
        <w:rPr/>
        <w:t>Аналогия есть метод понимания мира. Сравнение заставляет задуматься о присутствии одних и тех же сил в разных явлениях земной жизни. Цветы похожи на солнце и, по большому счету, проводят разнообразие энергий жизнеспособности через ароматы и впечатления от их красоты.</w:t>
      </w:r>
    </w:p>
    <w:p>
      <w:pPr>
        <w:pStyle w:val="Normal"/>
        <w:rPr/>
      </w:pPr>
      <w:r>
        <w:rPr/>
        <w:t>Мы смотрим на растения сверху и видим подобие материализованных слепков солнца. Ветки — лучи, а цветы и плоды являют ядро силы. Аналогии могли бы составить основу целой науки о взаимопроникновении миров.</w:t>
      </w:r>
    </w:p>
    <w:p>
      <w:pPr>
        <w:pStyle w:val="Normal"/>
        <w:rPr/>
      </w:pPr>
      <w:r>
        <w:rPr/>
        <w:t xml:space="preserve">Способность видеть аналогии во всех царствах мира есть признак космического сознания. Только следуя этому принципу, можно осознать силу великих законов космоса, управляющих вселенной. </w:t>
      </w:r>
    </w:p>
    <w:p>
      <w:pPr>
        <w:pStyle w:val="Normal"/>
        <w:rPr/>
      </w:pPr>
      <w:r>
        <w:rPr/>
        <w:t>Явления жизни так взаимопроникновенны, а набор аналогий помогает проследить влияние Высшего Мира в земных пределах. Без сравнений, без принципа: «Как вверху, так и внизу», — невозможно понять влияние механизма Огненного Мира на земле.</w:t>
      </w:r>
    </w:p>
    <w:p>
      <w:pPr>
        <w:pStyle w:val="Normal"/>
        <w:rPr/>
      </w:pPr>
      <w:r>
        <w:rPr/>
        <w:t xml:space="preserve">Лишь через аналогию мы способны понимать Божественный Мир. Лишь считая земные проявления отражением божественных, мы сможем нащупать нить постижения Высших Планов. </w:t>
      </w:r>
    </w:p>
    <w:p>
      <w:pPr>
        <w:pStyle w:val="Normal"/>
        <w:rPr/>
      </w:pPr>
      <w:r>
        <w:rPr/>
        <w:t xml:space="preserve">Аналогии есть сравнительный анализ совершаемого на земле, в нашем планетарном круге, с мировыми событиями. Различия — только преломление и искажение высших принципов в линзе нашего сознания. </w:t>
      </w:r>
    </w:p>
    <w:p>
      <w:pPr>
        <w:pStyle w:val="Normal"/>
        <w:rPr/>
      </w:pPr>
      <w:r>
        <w:rPr/>
        <w:t>Таинство, происходящее на божественном плане, повторяется на земле. Закон аналогии действует во всем живом мире.</w:t>
      </w:r>
    </w:p>
    <w:p>
      <w:pPr>
        <w:pStyle w:val="Normal"/>
        <w:rPr/>
      </w:pPr>
      <w:r>
        <w:rPr/>
        <w:t xml:space="preserve">Мы учимся по закону аналогий познавать устройство более тонких, и даже духовных, миров. Аналогии дают понять стройность мироустроения и задачи продвижения сознания от материального к духовному. </w:t>
      </w:r>
    </w:p>
    <w:p>
      <w:pPr>
        <w:pStyle w:val="Normal"/>
        <w:rPr/>
      </w:pPr>
      <w:r>
        <w:rPr/>
        <w:t>Человек по своей физической форме тоже есть отражение образа высшего, или огненного, человечества. И в его скорлупе заключена целая Беспредельность. Учение о Пуруше указывает на это величайшее родство великого и малого, макро- и микрокосма. Конечно, функции тел могут быть совершенно иными, но закон аналогий оставляет нить единого подобия небесных и земных явлений.</w:t>
      </w:r>
    </w:p>
    <w:p>
      <w:pPr>
        <w:pStyle w:val="Normal"/>
        <w:rPr/>
      </w:pPr>
      <w:r>
        <w:rPr>
          <w:szCs w:val="28"/>
        </w:rPr>
        <w:t>Мир прост и сложен. Великая Красота заложила закон аналогий в строение всех миров. Даже земля не лишена духовных параллелей с духовными мирами.</w:t>
      </w:r>
    </w:p>
    <w:p>
      <w:pPr>
        <w:pStyle w:val="Normal"/>
        <w:rPr/>
      </w:pPr>
      <w:r>
        <w:rPr/>
        <w:t xml:space="preserve">Озарение мудростью способно снизойти даже от созерцания цветка, открывшегося навстречу солнечному лучу. Тот, кто вдохновлен поиском аналогий и образов, увидит их даже в скомканной газете. </w:t>
      </w:r>
    </w:p>
    <w:p>
      <w:pPr>
        <w:pStyle w:val="Normal"/>
        <w:rPr/>
      </w:pPr>
      <w:r>
        <w:rPr/>
        <w:t>Аналогии учат осознавать жизнь в разных ситуациях, применяя разные ключи к использованию той же самой энергии жизни. Аналогии делаем той нитью, которая связывает миры и дает понять план низший как отражение высокого.</w:t>
      </w:r>
    </w:p>
    <w:p>
      <w:pPr>
        <w:pStyle w:val="Normal"/>
        <w:rPr/>
      </w:pPr>
      <w:r>
        <w:rPr/>
        <w:t>Через аналогии познаем или вспоминаем Миры Небесные. Через аналогии вмещаем Мудрость Высшую. Принцип аналогии позволяет нам постигать опыт существования в иных формах сознания, обитая в теле земном.</w:t>
      </w:r>
    </w:p>
    <w:p>
      <w:pPr>
        <w:pStyle w:val="Normal"/>
        <w:rPr/>
      </w:pPr>
      <w:r>
        <w:rPr/>
        <w:t>Если трудно изучить даже все функции физического тела, то о тонких и духовных структурах нам стоит только догадываться, хотя основа всего существования идет сверху вниз. Закон: «Как вверху, так и внизу», — указывает на отправную точку эволюционных импульсов. Так это было, так это и будет продолжаться.</w:t>
      </w:r>
      <w:r>
        <w:rPr>
          <w:highlight w:val="cyan"/>
        </w:rPr>
        <w:t xml:space="preserve"> </w:t>
      </w:r>
    </w:p>
    <w:p>
      <w:pPr>
        <w:pStyle w:val="Normal"/>
        <w:rPr>
          <w:highlight w:val="cyan"/>
        </w:rPr>
      </w:pPr>
      <w:r>
        <w:rPr>
          <w:highlight w:val="cyan"/>
        </w:rPr>
      </w:r>
    </w:p>
    <w:p>
      <w:pPr>
        <w:pStyle w:val="Normal"/>
        <w:rPr/>
      </w:pPr>
      <w:r>
        <w:rPr/>
      </w:r>
    </w:p>
    <w:p>
      <w:pPr>
        <w:pStyle w:val="Heading2"/>
        <w:ind w:right="0" w:hanging="0"/>
        <w:rPr/>
      </w:pPr>
      <w:bookmarkStart w:id="163" w:name="__RefHeading___Toc460927155"/>
      <w:bookmarkEnd w:id="163"/>
      <w:r>
        <w:rPr/>
        <w:t>Красота и культура</w:t>
      </w:r>
    </w:p>
    <w:p>
      <w:pPr>
        <w:pStyle w:val="Normal"/>
        <w:rPr/>
      </w:pPr>
      <w:r>
        <w:rPr/>
      </w:r>
    </w:p>
    <w:p>
      <w:pPr>
        <w:pStyle w:val="Heading3"/>
        <w:ind w:hanging="0"/>
        <w:rPr/>
      </w:pPr>
      <w:bookmarkStart w:id="164" w:name="__RefHeading___Toc460927156"/>
      <w:bookmarkEnd w:id="164"/>
      <w:r>
        <w:rPr/>
        <w:t>Красота</w:t>
      </w:r>
    </w:p>
    <w:p>
      <w:pPr>
        <w:pStyle w:val="Normal"/>
        <w:rPr/>
      </w:pPr>
      <w:r>
        <w:rPr/>
      </w:r>
    </w:p>
    <w:p>
      <w:pPr>
        <w:pStyle w:val="Normal"/>
        <w:rPr/>
      </w:pPr>
      <w:r>
        <w:rPr/>
        <w:t xml:space="preserve">Как можно обучить красоте, не имея ее в себе? Действие, пропитанное целесообразностью и пользой для мира, не может быть лишено красоты. Поиск ее в сомнительных местах, и тем более в галереях современного искусства, — дело безнадежное, потому что люди, именующие себя художниками, часто не обладают профессиональными способностями живописцев. Но красота должна выражать себя, прежде всего, в обиходе, потому что обыденность снимает с человека маску чопорности и светского этикета, когда нужно казаться благовоспитанным, и оставляет его во всей полноте искренности. </w:t>
      </w:r>
    </w:p>
    <w:p>
      <w:pPr>
        <w:pStyle w:val="Normal"/>
        <w:rPr/>
      </w:pPr>
      <w:r>
        <w:rPr/>
        <w:t>Любовь к красоте — единственный путь повышения чуткости наших вибраций. Она тот спасительный полив в жаркой и бесплодной пустыне современного духа. Но и пустыня может процвести, если есть ручей. Каждый оазис зарождается там, где чистая струя выбивается из-под земли и дает прохладу и питание корням, соединяя энергию взаимопроникновения царств и стихий.</w:t>
      </w:r>
    </w:p>
    <w:p>
      <w:pPr>
        <w:pStyle w:val="Normal"/>
        <w:rPr/>
      </w:pPr>
      <w:r>
        <w:rPr/>
        <w:t>Дорасти до порога необходимости красоты насущнее многих других земных понятий. Ведь красота — это хлеб духовный. И если не прикладывать усилия к воспитанию прекрасного, если не развивать необходимость чувствовать прекрасное, динамо духа не даст света, который освещает путь земной. В потемках не пройти по нагромождениям материи. В потемках не различить острых камней, стоящих на дне пропасти.</w:t>
      </w:r>
    </w:p>
    <w:p>
      <w:pPr>
        <w:pStyle w:val="Normal"/>
        <w:rPr/>
      </w:pPr>
      <w:r>
        <w:rPr/>
        <w:t>Красота заменяет нам гордость и покаяние. Красота помогает избавиться от власти вещей. Дух озарения не войдет в дом, где нет понимания красоты. Отвлечение от истинных ценностей мира становится трагедией для души, созданной во вселенной прекрасной. И нельзя считать любовь и красоту объектами, лишенными дисциплины и порядка. Красота потому и тревожит сердца, что она гармонична и создана по законам высокого искусства, которое использует в качестве своего инструмента вместо кисти или пера — мысль, а вместо красок — палитру духовности, в которой выплавлены все негодные проявления чувственности и выявлена суть творчества красоты.</w:t>
      </w:r>
    </w:p>
    <w:p>
      <w:pPr>
        <w:pStyle w:val="Normal"/>
        <w:rPr/>
      </w:pPr>
      <w:r>
        <w:rPr/>
        <w:t>Но, говоря о красоте, не будем требовать следования ее законам настоятельно и в приказном порядке. Иначе можно отвратить недостойным действием даже устремленные к свету души. Нельзя заставить кого-то любить. Нельзя принудить исполнять каноны красоты. Лишь доказав преимущество красоты как привхождения Огненного Мира, можно увлечь по этому пути сияющему. Но нудные нравоучения, какими бы они правильными ни были, не дадут значительного результата.</w:t>
      </w:r>
    </w:p>
    <w:p>
      <w:pPr>
        <w:pStyle w:val="Normal"/>
        <w:rPr/>
      </w:pPr>
      <w:r>
        <w:rPr/>
        <w:t>Красота всегда стремится к проявлению. Красота желает прекрасное творить. Вслушиваясь в шум реки или дыхание ветра, можно услышать голос дальних миров. Один ритм порождает другой и открывает двери симфонии звучаний космических. Словно дальний голос зовет, словно ангелы поют на пороге Огненного Мира. Не может быть громоподобным тончайшее и сокровеннейшее. Касания высоких духов неощутимее шороха летнего ветра.</w:t>
      </w:r>
    </w:p>
    <w:p>
      <w:pPr>
        <w:pStyle w:val="Normal"/>
        <w:rPr/>
      </w:pPr>
      <w:r>
        <w:rPr/>
        <w:t>У красоты нет конечной точки. Она беспредельна и глубока как одно из явлений совершенства. Неисчерпаемость и многообразие форм вселенной ведут лишь к улучшению тех миров, которые и без того для нас явлены как эталоны явлений прекрасных. Но высшая цепь миров, развиваясь, подтягивает за собой все нижестоящие земли, отдавая им энергии достигнутых красоты, мудрости, любви.</w:t>
      </w:r>
    </w:p>
    <w:p>
      <w:pPr>
        <w:pStyle w:val="Normal"/>
        <w:rPr/>
      </w:pPr>
      <w:r>
        <w:rPr>
          <w:szCs w:val="28"/>
        </w:rPr>
        <w:t>Ни одна молитва не прозвучит в сердце без красоты. Красотой побеждаем. Красотой устремляем. Красотой творим. Стремление к совершенству заложено в самой природе человеческой. Устремляясь в будущее, любой из людей ждет хорошего, ждет лучшего для себя и для других. И это ли не проявление космической силы красоты?</w:t>
      </w:r>
    </w:p>
    <w:p>
      <w:pPr>
        <w:pStyle w:val="Normal"/>
        <w:rPr>
          <w:szCs w:val="28"/>
        </w:rPr>
      </w:pPr>
      <w:r>
        <w:rPr>
          <w:szCs w:val="28"/>
        </w:rPr>
        <w:t xml:space="preserve">Сила красоты реальна, как удар молота, кующего розу из металла. Спросят — зачем делать цветок из такого твердого материала? Но самое прекрасное всегда связано с самым нежным и трогательным. И чем сильнее сопротивление материала, чем мощнее его неподатливость, тем ценнее и значительнее произведение. Роза всегда считалась эталоном красоты как в резьбе по дереву, так и в кузнечном мастерстве. Но более всего ценились геммы из полудрагоценных и драгоценных камней. </w:t>
      </w:r>
    </w:p>
    <w:p>
      <w:pPr>
        <w:pStyle w:val="Normal"/>
        <w:rPr/>
      </w:pPr>
      <w:r>
        <w:rPr/>
        <w:t xml:space="preserve">Мир полон красоты. Даже плотная материя, созданная Великим Зодчим, полна вибраций золотого сечения. Цветы и камни, вода и воздух состоят из прекрасных существ, которые дышат красотой и охотно отзываются на нее. Огонь как символ жизни прекрасен в своем построении и наиболее близок таинствам сердечной силы. </w:t>
      </w:r>
    </w:p>
    <w:p>
      <w:pPr>
        <w:pStyle w:val="Normal"/>
        <w:rPr/>
      </w:pPr>
      <w:r>
        <w:rPr/>
        <w:t>На земном поле множество прекрасных цветов. Но путник, бредущий по наезженной дороге, видит лишь запыленное и чахлое подобие их удивительной красоты. Слишком редки цветы радости земной. Слишком бледна палитра человеческих чувств, в которых не воспитано восхищение и удивление перед творениями Матери Природы. Какой грандиозный замысел воплотил величайший по своему мастерству Художник, сумевший создать такое великолепное пространство под названием Земля! Он населил его множеством существ различной формы и предназначения. Он вложил умение строить, взращивать и украшать все лучшее в этом мире. Он дал умение мыслить и материал для осуществления вызревших идей. В таинстве мышления заключил мечты о вселенских путешествиях и позволил совершать полеты в миры дальние. Не отрываясь от Земли, полюбим Небо, осознав его своей Родиной.</w:t>
      </w:r>
    </w:p>
    <w:p>
      <w:pPr>
        <w:pStyle w:val="Normal"/>
        <w:rPr/>
      </w:pPr>
      <w:r>
        <w:rPr/>
        <w:t xml:space="preserve">Без понятия красоты и воспитания в ней ни на шаг не продвинуться. Даже малая ступень трудно дается. И не всегда пост, воздержание, вегетарианство являют успех постижения, но импульсы осязания и освоения прекрасного, последовавшие вслед за нахождениями лучших мыслей и дел. Все лучшее облагораживает даже скромный быт и утверждает практику добромыслия. </w:t>
      </w:r>
    </w:p>
    <w:p>
      <w:pPr>
        <w:pStyle w:val="Normal"/>
        <w:rPr/>
      </w:pPr>
      <w:r>
        <w:rPr/>
        <w:t>Даже простой дом, построенный по канонам красоты, может стать магнитом радости, возжигающим творчество. Дети и животные способны чувствовать такие средоточия силы. Потому приоритетом государства должно стать взращивание культуры в поколениях подрастающих.</w:t>
      </w:r>
    </w:p>
    <w:p>
      <w:pPr>
        <w:pStyle w:val="Normal"/>
        <w:rPr/>
      </w:pPr>
      <w:r>
        <w:rPr/>
        <w:t>Глаз, открытый на прекрасное, — сердцу огненному сотрудник. Можно определять людей по этому качеству. Можно утверждать смело, что чувствующий красоту дух — не потерянный для эволюции. Свет красоты, скристаллизованный в произведении искусства или в обиходной вещи, улавливает душа ищущая.</w:t>
      </w:r>
    </w:p>
    <w:p>
      <w:pPr>
        <w:pStyle w:val="Normal"/>
        <w:rPr/>
      </w:pPr>
      <w:r>
        <w:rPr>
          <w:szCs w:val="28"/>
        </w:rPr>
        <w:t>Мир знает о преимуществах красоты. Даже обиходные вещи признаются более привлекательными, если их форма отвечает всем пропорциям золотого сечения. Красота во всем невидимо присутствует. Много печалей испито, но лишь красотою и радостью исцеляемся от яда повседневности.</w:t>
      </w:r>
    </w:p>
    <w:p>
      <w:pPr>
        <w:pStyle w:val="Normal"/>
        <w:rPr/>
      </w:pPr>
      <w:r>
        <w:rPr/>
        <w:t xml:space="preserve">Для сил тьмы страшны эманации, излучаемые предметами и произведениями искусства. Явленные как магниты красоты, они меняют состав ауры людей, вошедших в их информационное поле. Их воздействие гораздо глубже и выше простого восхищения и любования, ибо велика духовная составляющая предметов, красоту несущих. Это весть из миров совершенства. Это светосила, или часть тех сил, которыми эти миры управляются. </w:t>
      </w:r>
    </w:p>
    <w:p>
      <w:pPr>
        <w:pStyle w:val="Normal"/>
        <w:rPr/>
      </w:pPr>
      <w:r>
        <w:rPr/>
        <w:t xml:space="preserve">Вандалы, вдохновленные тьмой, рушат в первую очередь такие священные магниты, в ярости, что им не доступно понимание вершин творчества, сил мастерства и умения, а также величайшего напряжения терпения, в котором пребывали великие мастера, творя шедевры, вдохновляющие многие и многие поколения последующего человечества. </w:t>
      </w:r>
    </w:p>
    <w:p>
      <w:pPr>
        <w:pStyle w:val="Normal"/>
        <w:rPr/>
      </w:pPr>
      <w:r>
        <w:rPr/>
        <w:t>Нельзя без труда постичь красоту и великолепие Миров Высших. Не открыв глаза на прекрасное — разве можно понять, в чем назначение его? Разве утончение сознания не есть развитие понимания красоты в разных формах ее, окружающих жизнь человеческую? Красота есть отпечаток внутренней энергии обаяния, из сердца истекающей.</w:t>
      </w:r>
    </w:p>
    <w:p>
      <w:pPr>
        <w:pStyle w:val="Normal"/>
        <w:rPr/>
      </w:pPr>
      <w:r>
        <w:rPr/>
        <w:t xml:space="preserve">Красота сильна мощью обаяния, которое не нуждается в объяснениях. Это не чарование, но естественное действие энергии восторга на сердца человеческие. Одно появление или присутствие такого существа усмиряет любую силу ненависти. </w:t>
      </w:r>
    </w:p>
    <w:p>
      <w:pPr>
        <w:pStyle w:val="Normal"/>
        <w:rPr/>
      </w:pPr>
      <w:r>
        <w:rPr/>
        <w:t xml:space="preserve">Будем развивать радость любования совершенными качествами. Везде, где выявлено все лучшее, зарождаются высшие чувства. В красоте линий или ритмов разве не рождается в каждом волна вдохновения собственного творчества, когда сердце пробуждается, освобождаясь от пепла, и тоже стремится к лучшему качеству? Разве восход солнца не вдохновляет птиц к пению? Светило красоты побуждает лучшие силы к действию. И человек, исполненный радости и счастья, является как веяние весеннего сада. Воздух обаяния окружает вдохновленного. Чистота мысли создает озон ауры. Молнии красоты несут стражу такой драгоценности мира. </w:t>
      </w:r>
    </w:p>
    <w:p>
      <w:pPr>
        <w:pStyle w:val="Normal"/>
        <w:rPr/>
      </w:pPr>
      <w:r>
        <w:rPr/>
        <w:t>Каждое мгновение наше «Я» познает массу вещей, независимо от нашего разумения. Впечатления зрения, слуха и обоняния дают о себе знать непрестанно, принося с собой искры сознательных откровений. Весенний сад представляется как средоточие многих достоинств природы, вызывающих восхищение стихий, через которые мы получаем информацию. Голос каждой клеточки сознания, восхищенной всеми видами красоты, сливается в музыку радости каждой души. Душа не может жить без состояния восхищения.</w:t>
      </w:r>
    </w:p>
    <w:p>
      <w:pPr>
        <w:pStyle w:val="Normal"/>
        <w:rPr/>
      </w:pPr>
      <w:r>
        <w:rPr/>
        <w:t>Воспитание красотой саму душу делает пластичной и удивленной — такой, какая есть у ребенка, привыкшего радоваться всему новому и огорчаться незнакомому так же искренне. Непосредственность есть привхождение удивления, которое и ведет через впечатления к пониманию прекрасного. Восхищение, получаемое от созерцания горных вершин и альпийских лугов, питает дух, как воздух — само тело.</w:t>
      </w:r>
    </w:p>
    <w:p>
      <w:pPr>
        <w:pStyle w:val="Normal"/>
        <w:rPr/>
      </w:pPr>
      <w:r>
        <w:rPr/>
        <w:t xml:space="preserve">Вся красота мира и свет, излучаемый горами, рекой и цветущей степью, перемешанный с запахом вспаханной земли и еще не успокоившегося половодья, с летящими в поток лепестками отцветающей черемухи — это ли не дыхание божественной силы, скрытой в природе? Разве могло равнодушное существо создать произведение такого масштаба, не имея любви и художественного вкуса? </w:t>
      </w:r>
    </w:p>
    <w:p>
      <w:pPr>
        <w:pStyle w:val="Normal"/>
        <w:rPr/>
      </w:pPr>
      <w:r>
        <w:rPr/>
        <w:t xml:space="preserve">Красота присутствует во всех созданиях Матери Мира, как во внешней, так и во внутренней их форме. Наблюдая за природой и за ее устроением, очень много поучительного можно почерпнуть. Погружение в механизм создания мира и поэтапные периоды образования того или иного вида минерального, растительного и животного царств имеет аналогии в мироустроении человеческом. </w:t>
      </w:r>
    </w:p>
    <w:p>
      <w:pPr>
        <w:pStyle w:val="Normal"/>
        <w:rPr/>
      </w:pPr>
      <w:r>
        <w:rPr/>
        <w:t xml:space="preserve">Рождение мира было вначале мысленно обдумано и устроено. И лишь позже он был материализован. Все явления внешней и внутренней жизни построены по законам золотых пропорций. А это лишь материальное отражение совершенства Миров Надземных. </w:t>
      </w:r>
    </w:p>
    <w:p>
      <w:pPr>
        <w:pStyle w:val="Normal"/>
        <w:rPr/>
      </w:pPr>
      <w:r>
        <w:rPr/>
        <w:t>Не может творчество Матери Мира быть однообразным. Миллиарды форм, в которых существует жизнь, созданы по закону красоты. Даже физические формы имеют совершенство золотого сечения. Не случаен рисунок созвездий. Не случайна красота пейзажа. Кристаллы, слагающие основу тверди земной, изумительны по красоте и мощны по прочности и твердости. Надо устремляться к применению красоты в жизни.</w:t>
      </w:r>
    </w:p>
    <w:p>
      <w:pPr>
        <w:pStyle w:val="Normal"/>
        <w:rPr/>
      </w:pPr>
      <w:r>
        <w:rPr/>
        <w:t>Красота мира вызывает не только эстетическое наслаждение или пищу впечатлений, но и вибрации знаний, проникающих в сердце человеческое. Сказано, что мудрость разлита вокруг. Поучительны бывают даже самые простые примеры, представляемые природой.</w:t>
      </w:r>
    </w:p>
    <w:p>
      <w:pPr>
        <w:pStyle w:val="Normal"/>
        <w:rPr/>
      </w:pPr>
      <w:r>
        <w:rPr/>
        <w:t>Нервное напряжение, испытанное от явлений красоты, ярчайшие впечатления от увиденного ободряют и закаляют дух мощнее, чем мгновения опасности и стрессовые ситуации, когда мобилизуются все силы организма для защиты инструмента существования. Но если бы мы слышали песни цветов, то наши души, переполненные восторгом, послали бы импульс на исцеление тела, ибо красотою и благом лечится оно, а лекарства лишь содержат их компоненты.</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удеса лишь пробуждение внутреннего зрения. Когда человека окружают прекрасные горы, реки и водопады, и он, не замечая, проходит через эту красоту, он слеп, глух и нем к вибрациям высшего сознания. Но, накопив энергию прозрения, он внезапно, воспитанный окружением, взрывает чистоту невостребованных чувств высшего порядка, смывая с себя остатки пыли неведения и грубости восприятия. </w:t>
      </w:r>
    </w:p>
    <w:p>
      <w:pPr>
        <w:pStyle w:val="Normal"/>
        <w:rPr/>
      </w:pPr>
      <w:r>
        <w:rPr/>
        <w:t>Всякое наслаждение красотой являет собой путь слияния с Божественным Миром. Дуновение творческого огня приносит в нашу атмосферу рой новых мыслеобразов, которые остаются не замеченными человеческим сознанием. Они словно цветочная пыльца, оплодотворяющая цветки раскрытых сердец человеческих.</w:t>
      </w:r>
    </w:p>
    <w:p>
      <w:pPr>
        <w:pStyle w:val="Normal"/>
        <w:rPr/>
      </w:pPr>
      <w:r>
        <w:rPr/>
        <w:t>Сама жизнь — это послание красоты. Умение вызвать энергии прекрасного влияет на форму и наполнение времени радостью. Слова обретают особый вкус и аромат, если в красоте рождены. Казалось бы, зачем напитывать мир такими витиеватыми и цветистыми оборотами речи? Но нужно понимать, что каждая новая форма изложения какой-то чудесной мысли привлекает энергию красоты в ее неповторимом и неиспользованном виде.</w:t>
      </w:r>
    </w:p>
    <w:p>
      <w:pPr>
        <w:pStyle w:val="Normal"/>
        <w:rPr/>
      </w:pPr>
      <w:r>
        <w:rPr/>
        <w:t>Лишь проводом Космического Магнита воспринимаем красоту и развиваем понимание ее беспредельности. В сумрачном мире живет тот, кто отказывается видеть ее, считая чем-то отвлеченным. Но именно ее привхождение дает вдохновение художникам музыки, слова или зрительных образов. Мудрецы и ученые тоже не могут обойтись без воображения, в формировании которого участвует красота.</w:t>
      </w:r>
    </w:p>
    <w:p>
      <w:pPr>
        <w:pStyle w:val="Normal"/>
        <w:rPr/>
      </w:pPr>
      <w:r>
        <w:rPr/>
        <w:t>Указывая о насущности прекрасного, и сами не забудем каждый день приносить цветы на благо общее. Венок сотрудничества так прекрасен. И пусть он будет сплетен из разнообразных трав и цветов. Общая гармония делает его явлением прекрасного. А прекрасное всегда ново и неотменяемо.</w:t>
      </w:r>
    </w:p>
    <w:p>
      <w:pPr>
        <w:pStyle w:val="Normal"/>
        <w:rPr/>
      </w:pPr>
      <w:r>
        <w:rPr/>
        <w:t xml:space="preserve">Красота не просто спасет мир. Она единственное средство достижения гармонии между людьми. Редко кто из живущих не видит совершенства форм и общей красоты жизни. Если бы этого не было, то само существование стало бы тюрьмой. Почему в исправительных учреждениях многие заключенные заняты рукоделием и ремеслом? Потому что у них не хватает энергии красоты в окружении и общении. </w:t>
      </w:r>
    </w:p>
    <w:p>
      <w:pPr>
        <w:pStyle w:val="Normal"/>
        <w:rPr/>
      </w:pPr>
      <w:r>
        <w:rPr/>
        <w:t>В красоте заключено непрерывное творчество души. В красоте явлена наиболее полно духовная сила, способная созидать из невидимого видимое. Красота — это лик духа, проявляемый через людей. И чем тщательнее и вдохновеннее она воплощается, тем больше духовности присутствует в творчестве.</w:t>
      </w:r>
    </w:p>
    <w:p>
      <w:pPr>
        <w:pStyle w:val="Normal"/>
        <w:rPr/>
      </w:pPr>
      <w:r>
        <w:rPr/>
        <w:t xml:space="preserve">Наша душа вбирает опыт красоты, как губка — воду, как мокрое белье — запахи. Иногда краски заката или восхода и удивительный пейзаж переворачивают представления о ценности самых простых понятий. Красота впечатывает в сердце свои золотые узоры. Глифы радости неотвратимо в ней присутствуют. </w:t>
      </w:r>
    </w:p>
    <w:p>
      <w:pPr>
        <w:pStyle w:val="Normal"/>
        <w:rPr/>
      </w:pPr>
      <w:r>
        <w:rPr/>
        <w:t>Уровни сознаний беспредельны по числу своему. Каждое существо человеческое создает свой собственный мир, свою собственную вселенную, принося новые и новые мыслеформы в храм беспредельного осознания своего бытия. Полотно силы беспрестанно покрывается новыми мазками преображения. Сознание создает картину собственной красоты, являемой слепком красоты высшей. Поэтому цель совершенства никогда не будет достигнута, ибо сам прообраз, развиваясь, движется вперед и угнаться за ним невозможно. Нельзя представлять мудрость, красоту и истину как нечто статичное. Все подвержено великому закону движения вперед, к какой-то невиданно-высокой и одному Абсолюту известной цели.</w:t>
      </w:r>
    </w:p>
    <w:p>
      <w:pPr>
        <w:pStyle w:val="Normal"/>
        <w:rPr/>
      </w:pPr>
      <w:r>
        <w:rPr/>
      </w:r>
    </w:p>
    <w:p>
      <w:pPr>
        <w:pStyle w:val="Normal"/>
        <w:rPr/>
      </w:pPr>
      <w:r>
        <w:rPr/>
      </w:r>
    </w:p>
    <w:p>
      <w:pPr>
        <w:pStyle w:val="Heading3"/>
        <w:ind w:hanging="0"/>
        <w:rPr/>
      </w:pPr>
      <w:bookmarkStart w:id="165" w:name="__RefHeading___Toc460927157"/>
      <w:bookmarkEnd w:id="165"/>
      <w:r>
        <w:rPr/>
        <w:t>Красота — это…</w:t>
      </w:r>
    </w:p>
    <w:p>
      <w:pPr>
        <w:pStyle w:val="Normal"/>
        <w:rPr/>
      </w:pPr>
      <w:r>
        <w:rPr/>
      </w:r>
    </w:p>
    <w:p>
      <w:pPr>
        <w:pStyle w:val="Normal"/>
        <w:rPr/>
      </w:pPr>
      <w:r>
        <w:rPr>
          <w:szCs w:val="28"/>
        </w:rPr>
        <w:t>Красота — это священный трепет изумления сердца перед окном открытия в новый мир, в неведомое совершенство Божественной Гармонии. Мастер, сумевший извлечь из глубин сердца хотя бы подобие состояния гармонии и сумевший отобразить его с наибольшей полнотой и искренностью, уже причастен к творцам космического плана.</w:t>
      </w:r>
    </w:p>
    <w:p>
      <w:pPr>
        <w:pStyle w:val="Normal"/>
        <w:rPr/>
      </w:pPr>
      <w:r>
        <w:rPr/>
        <w:t>Красота воздействует на все структуры пространства. Рождение красоты происходит в Высших Мирах, и оттуда она спускается к нам на своих светозарных крыльях.</w:t>
      </w:r>
    </w:p>
    <w:p>
      <w:pPr>
        <w:pStyle w:val="Normal"/>
        <w:rPr/>
      </w:pPr>
      <w:r>
        <w:rPr/>
        <w:t>Звездой путеводной называл красоту Н.К. Рерих. И в этом не было преувеличения. Воспитанный в духе вечного служения прекрасному даже мысли о низком не допустит, потому что дух ему не дозволит.</w:t>
      </w:r>
    </w:p>
    <w:p>
      <w:pPr>
        <w:pStyle w:val="Normal"/>
        <w:rPr/>
      </w:pPr>
      <w:r>
        <w:rPr/>
        <w:t xml:space="preserve">Красота как стимул совершенствования ведет дух к тем рубежам, о которых он помнит. Она развивает постижение благородства как освоения и применения Живой Этики в каждом мгновении жизненного постижения. </w:t>
      </w:r>
    </w:p>
    <w:p>
      <w:pPr>
        <w:pStyle w:val="Normal"/>
        <w:rPr/>
      </w:pPr>
      <w:r>
        <w:rPr/>
        <w:t>Красота не пассивное восприятие вещи. Она сугубо внутреннее действо. И если мы не нашли ей применения в себе и своем обиходе, то Живая Этика нам не доступна. Ведь Красота и есть Этика, а значит, Высший Закон миров непроявленных.</w:t>
      </w:r>
    </w:p>
    <w:p>
      <w:pPr>
        <w:pStyle w:val="Normal"/>
        <w:rPr/>
      </w:pPr>
      <w:r>
        <w:rPr/>
        <w:t>Красота через огонь творится. Почитание огня названо культом Ура. Поэтому Живая Этика есть служение чистому огню.</w:t>
      </w:r>
    </w:p>
    <w:p>
      <w:pPr>
        <w:pStyle w:val="Normal"/>
        <w:rPr>
          <w:szCs w:val="28"/>
        </w:rPr>
      </w:pPr>
      <w:r>
        <w:rPr>
          <w:szCs w:val="28"/>
        </w:rPr>
        <w:t xml:space="preserve">Воистину, красота являет собой труд и упорство. И безвкусие роскоши не может вместить меру достойную. Даже шедевры могут стать безвкусными в небрежении и мертвенности бессердечия. </w:t>
      </w:r>
    </w:p>
    <w:p>
      <w:pPr>
        <w:pStyle w:val="Normal"/>
        <w:rPr/>
      </w:pPr>
      <w:r>
        <w:rPr/>
        <w:t xml:space="preserve">Красота — лучший советчик и учитель. Она не может быть лукавой или преступной. Красота и чистота явлены как две стороны одной медали. </w:t>
      </w:r>
    </w:p>
    <w:p>
      <w:pPr>
        <w:pStyle w:val="Normal"/>
        <w:rPr/>
      </w:pPr>
      <w:r>
        <w:rPr/>
        <w:t>Если человек не понимает и не ценит красоты, он — от тьмы. В глубине мрачных душ, которые не принимают ни единого луча радости, соорудила гнездо свое ненависть. В молчании своем она сердита на весь мир и готова мстить всем, неизвестно по какой причине.</w:t>
      </w:r>
    </w:p>
    <w:p>
      <w:pPr>
        <w:pStyle w:val="Normal"/>
        <w:rPr/>
      </w:pPr>
      <w:r>
        <w:rPr/>
        <w:t xml:space="preserve">И разве можно считать греховным или преступным следование принципам красоты? Только изувер может посчитать ее грехом и недопустимым излишеством. </w:t>
      </w:r>
    </w:p>
    <w:p>
      <w:pPr>
        <w:pStyle w:val="Normal"/>
        <w:rPr/>
      </w:pPr>
      <w:r>
        <w:rPr/>
        <w:t xml:space="preserve">Любите красоту мира — и она откроет вам тайны свои. Красота, хотя и закрывает тайны жизни, тем не менее роскошно украсила сам покров Майи, вложив совершенство в ее убранство. </w:t>
      </w:r>
    </w:p>
    <w:p>
      <w:pPr>
        <w:pStyle w:val="Normal"/>
        <w:rPr/>
      </w:pPr>
      <w:r>
        <w:rPr/>
        <w:t>Хоть единожды помыслите за день о чем-то недосягаемо прекрасном. Идеал красоты земной привлечет и огненные магниты родственного свойства. Думая о прекрасном, творите вселенскую гармонию.</w:t>
      </w:r>
    </w:p>
    <w:p>
      <w:pPr>
        <w:pStyle w:val="Normal"/>
        <w:rPr/>
      </w:pPr>
      <w:r>
        <w:rPr/>
        <w:t xml:space="preserve">Красота и гармония удерживают Великую Беспредельность в состоянии равновесия. Красота и гармония правят Вселенной Света, в которой алмазный дворец духа невидим, потому что он прозрачен и больше похож на зеркальный кристалл.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взор и сердце восхищены красотой, тогда радость возбуждает творящий вихрь в недрах светоносной силы. Зерно монады как вселенная Огненного Плана отзывается на наши восторги, чем бы они ни были вызваны. </w:t>
      </w:r>
    </w:p>
    <w:p>
      <w:pPr>
        <w:pStyle w:val="Normal"/>
        <w:rPr/>
      </w:pPr>
      <w:r>
        <w:rPr/>
        <w:t xml:space="preserve">Не бывает россыпей красоты в повседневности. Но сам мир земной создан ею самой, чтобы не угасало вдохновение духа от созерцания природы. </w:t>
      </w:r>
    </w:p>
    <w:p>
      <w:pPr>
        <w:pStyle w:val="Normal"/>
        <w:rPr/>
      </w:pPr>
      <w:r>
        <w:rPr/>
        <w:t xml:space="preserve">Природа звучит на все прекрасное. Отзывчивость ее творящих чувств сумела выкристаллизовать разумность и осознанность, освобожденные от животного рычания. </w:t>
      </w:r>
    </w:p>
    <w:p>
      <w:pPr>
        <w:pStyle w:val="Normal"/>
        <w:rPr/>
      </w:pPr>
      <w:r>
        <w:rPr/>
        <w:t>Труднее всего побеждать силой красоты и добра. Люди видят в этом подвох, за долгие века привыкнув к власти грубой и насильственной. Но красота укажет иной путь. Красота убедит в возможности чуда в жизни каждого дня.</w:t>
      </w:r>
    </w:p>
    <w:p>
      <w:pPr>
        <w:pStyle w:val="Normal"/>
        <w:rPr/>
      </w:pPr>
      <w:r>
        <w:rPr/>
        <w:t xml:space="preserve">Человек, источающий из себя волны красоты, явлен как преобразователь пространства и воспитатель масс. Само присутствие такого существа изменяет в людях жизненные процессы, вызывая глубинные желания совершенствования. </w:t>
      </w:r>
    </w:p>
    <w:p>
      <w:pPr>
        <w:pStyle w:val="Normal"/>
        <w:rPr/>
      </w:pPr>
      <w:r>
        <w:rPr/>
        <w:t xml:space="preserve">Мощь сердец человеческих растет сознанием красоты. Кто скажет, что красота лишь развлечение, радующее глаза, не прав будет трижды, ибо само впечатление питает дух, а познание, вложенное в мощь красоты, образовывает новое знание и наконец являет просветление и возвышение сознания. </w:t>
      </w:r>
    </w:p>
    <w:p>
      <w:pPr>
        <w:pStyle w:val="Normal"/>
        <w:rPr/>
      </w:pPr>
      <w:r>
        <w:rPr>
          <w:rFonts w:eastAsia="MS Mincho;ＭＳ 明朝"/>
        </w:rPr>
        <w:t>Вибрации красоты прожигают туман Майи молниями мыслей, зажженных пламенами восхищения. Близко восхищение ощущению божественной торжественности, когда чувство предстояния перед высшей благодатью возносит сознание на уровень тех миров, энергией которых мы напитаны.</w:t>
      </w:r>
    </w:p>
    <w:p>
      <w:pPr>
        <w:pStyle w:val="Normal"/>
        <w:tabs>
          <w:tab w:val="clear" w:pos="708"/>
          <w:tab w:val="left" w:pos="360" w:leader="none"/>
        </w:tabs>
        <w:rPr/>
      </w:pPr>
      <w:r>
        <w:rPr/>
        <w:t>Душа питаема красотой. Вибрации тонких и гармоничных созвучий — дыхание внутреннего мира. Стезя красоты — это обращение наше в себя, к тайному храму духовного сердца.</w:t>
      </w:r>
    </w:p>
    <w:p>
      <w:pPr>
        <w:pStyle w:val="Normal"/>
        <w:rPr/>
      </w:pPr>
      <w:r>
        <w:rPr/>
        <w:t>Эстетическое наслаждение — это так называемый субстрат духа, в котором в большой степени присутствуют энергии Высших Миров. Еще в большей степени они присутствуют в чувстве сострадания, милосердия и бескорыстной любви.</w:t>
      </w:r>
    </w:p>
    <w:p>
      <w:pPr>
        <w:pStyle w:val="Normal"/>
        <w:rPr/>
      </w:pPr>
      <w:r>
        <w:rPr/>
        <w:t xml:space="preserve">Как чувство любви не каждый способен испытать, так и обретение чувства красоты не каждому доступно. Красота и вера вместе стоят. Красота и вера есть две опоры храма вечного устремления. </w:t>
      </w:r>
    </w:p>
    <w:p>
      <w:pPr>
        <w:pStyle w:val="Normal"/>
        <w:rPr/>
      </w:pPr>
      <w:r>
        <w:rPr/>
        <w:t>Земная проекция небесных дворцов служит напоминанием о красоте Огненного Мира, о высочайшем уровне знаний и мудрости Великого Творца Вселенной. Совершенство форм — одна из степеней понимания беспредельного постижения красоты, заключенной даже в материальных построениях.</w:t>
      </w:r>
    </w:p>
    <w:p>
      <w:pPr>
        <w:pStyle w:val="Normal"/>
        <w:rPr/>
      </w:pPr>
      <w:r>
        <w:rPr/>
        <w:t>На местах, где капли силы мудрости некогда вошли в плоть земли, люди воздвигли храмы и посадили дивные сады, которые благоухают по сей день. Явление красоты не может исчезнуть. Оно лишь меняет форму, все более изящно преображаясь.</w:t>
      </w:r>
    </w:p>
    <w:p>
      <w:pPr>
        <w:pStyle w:val="Normal"/>
        <w:rPr/>
      </w:pPr>
      <w:r>
        <w:rPr/>
        <w:t>Красота — это воплощенная радость творчества, в которой живут кристаллы вечной благодати, извлеченные из океана Мировой Акаши. Красота кристаллизует и уплотняет магнит Вселенной Света.</w:t>
      </w:r>
    </w:p>
    <w:p>
      <w:pPr>
        <w:pStyle w:val="Normal"/>
        <w:rPr/>
      </w:pPr>
      <w:r>
        <w:rPr/>
        <w:t>Всякая прекрасная деталь, вплоть до узора мебели, ковра или формы дома, оставляет свое клише в мире нашего сердца. Через сердце люди поймут силу красоты, силу реальную и действенную.</w:t>
      </w:r>
    </w:p>
    <w:p>
      <w:pPr>
        <w:pStyle w:val="Normal"/>
        <w:rPr/>
      </w:pPr>
      <w:r>
        <w:rPr/>
        <w:t>Любую неудачу исправляет явление красоты. Воспитание ее наиболее близко привхождению духа в жизнь человеческую. Пониманию красоты учиться трудно. Но не устанем твердить: «Красота!»</w:t>
      </w:r>
    </w:p>
    <w:p>
      <w:pPr>
        <w:pStyle w:val="Normal"/>
        <w:rPr/>
      </w:pPr>
      <w:r>
        <w:rPr/>
        <w:t>Как у Господа нет других рук, кроме наших, для исполнения Высших Велений, так у духа нет других стихий, кроме плотных, для построения своей модели красоты здесь, на земном шаре. В других мирах мера красоты будет иной, более возвышенной.</w:t>
      </w:r>
    </w:p>
    <w:p>
      <w:pPr>
        <w:pStyle w:val="Normal"/>
        <w:rPr/>
      </w:pPr>
      <w:r>
        <w:rPr/>
        <w:t>Рождение прекрасного есть воплощение добра во всех мирах. Переходя с одной планеты на другую, совершается шествие Бога. И вместе с этим являются воплощения новых и новых тел. Красота обнимает мир.</w:t>
      </w:r>
    </w:p>
    <w:p>
      <w:pPr>
        <w:pStyle w:val="Normal"/>
        <w:rPr/>
      </w:pPr>
      <w:r>
        <w:rPr/>
      </w:r>
    </w:p>
    <w:p>
      <w:pPr>
        <w:pStyle w:val="Normal"/>
        <w:rPr/>
      </w:pPr>
      <w:r>
        <w:rPr/>
      </w:r>
    </w:p>
    <w:p>
      <w:pPr>
        <w:pStyle w:val="Heading3"/>
        <w:ind w:hanging="0"/>
        <w:rPr/>
      </w:pPr>
      <w:bookmarkStart w:id="166" w:name="__RefHeading___Toc460927158"/>
      <w:bookmarkEnd w:id="166"/>
      <w:r>
        <w:rPr/>
        <w:t>Гармония</w:t>
      </w:r>
    </w:p>
    <w:p>
      <w:pPr>
        <w:pStyle w:val="Normal"/>
        <w:rPr/>
      </w:pPr>
      <w:r>
        <w:rPr/>
      </w:r>
    </w:p>
    <w:p>
      <w:pPr>
        <w:pStyle w:val="Normal"/>
        <w:rPr/>
      </w:pPr>
      <w:r>
        <w:rPr/>
        <w:t>Вы слышите музыку своего сердца? Голос его сопровождает вас на всем беспредельном пути ваших существований. И часто оно тихо предупреждает вас или направляет к лучшему решению. Но вы, охваченные яростью погони за жизненными благами, не слышите нежных, почти безмолвных ласкающих мелодий вашей души. Ваш неукротимый нрав лишь без устали напрягает вашу огненную обитель Бога и рвет пространство. Но гармония, царящая внутри зерна вечного, не может быть крикливой и подавляющей чью-то волю. Гармония сильна глубоким покоем, в котором и таится величайшее напряжение энергии продвижения, спрессованной мириадами жизней нашей монады.</w:t>
      </w:r>
    </w:p>
    <w:p>
      <w:pPr>
        <w:pStyle w:val="Normal"/>
        <w:rPr/>
      </w:pPr>
      <w:r>
        <w:rPr/>
        <w:t xml:space="preserve">Взрывы эмоций не способствуют сохранению силы. Нужно отучать себя от пустых переживаний. Создание магнита внутренней гармонии необходимо. Такое стабильное состояние будет влиять не только на людей взбалмошных и возбужденных ураганом собственных воззрений, но и на стихийные силы. </w:t>
      </w:r>
    </w:p>
    <w:p>
      <w:pPr>
        <w:pStyle w:val="Normal"/>
        <w:rPr/>
      </w:pPr>
      <w:r>
        <w:rPr/>
        <w:t xml:space="preserve">Когда наступает момент внутренней гармонии и чаша весов нашего восприятия и сердечных впечатлений совпадает, тогда состояние, близкое к удовлетворению и блаженству, настигает сознание. И некоторое время мы пребываем в его магических энергиях, как в аромате дорогих духов. Но потом постепенно обаяние гармонии улетучивается, входя в ритм общего уровня энергий. </w:t>
      </w:r>
    </w:p>
    <w:p>
      <w:pPr>
        <w:pStyle w:val="Normal"/>
        <w:rPr/>
      </w:pPr>
      <w:r>
        <w:rPr/>
        <w:t xml:space="preserve">Выбор элементов равновесия особенно важен для художников и творческих людей. Именно тогда происходит воплощение высшей небесной силы в земные произведения. И насколько оно близко прообразу, судить не нам, а тем, кто послал неутомимую и полную энтузиазма мелодию вдохновения. </w:t>
      </w:r>
    </w:p>
    <w:p>
      <w:pPr>
        <w:pStyle w:val="Normal"/>
        <w:rPr/>
      </w:pPr>
      <w:r>
        <w:rPr/>
        <w:t>Архетипы высшего знания пронизали все земные науки и искусства. После музыки геометрия более всего близка к гармонии построения космоса. Так, великое и малое едины в принципах своих. Так, атом и вселенная подвержены влиянию одних и тех же законов. Гармония и есть синоним блага, а дисгармония — хаоса.</w:t>
      </w:r>
    </w:p>
    <w:p>
      <w:pPr>
        <w:pStyle w:val="Normal"/>
        <w:rPr/>
      </w:pPr>
      <w:r>
        <w:rPr/>
        <w:t xml:space="preserve">Напряжение любви соединяет нас с токами мировой гармонии, с тем великим равновесием, которым держится мироздание. Вращение планет, звезд, галактик и более мощных образований не может обходиться без великой силы Божественной Воли, которая стоит над всей проявленной вселенной и законами, ею управляющими. </w:t>
      </w:r>
    </w:p>
    <w:p>
      <w:pPr>
        <w:pStyle w:val="Normal"/>
        <w:rPr/>
      </w:pPr>
      <w:r>
        <w:rPr/>
        <w:t>Всякое соответствие как гармоничное сочетание стихий не может быть нарушено: иначе планета перестанет существовать. Любая польза миру, любое благожелательство непременно и неотступно связаны с усилением гармонии пространства.</w:t>
      </w:r>
    </w:p>
    <w:p>
      <w:pPr>
        <w:pStyle w:val="Normal"/>
        <w:rPr/>
      </w:pPr>
      <w:r>
        <w:rPr/>
        <w:t xml:space="preserve">Гармония полна токами счастья. Но блаженство так высоко обитает. Величайшая Сат-Чит-Ананда приводит в пламенный предел духа, где нет уныния и боли, где красота имеет силу осуществления и власть для реализации своих высоких законов. </w:t>
      </w:r>
    </w:p>
    <w:p>
      <w:pPr>
        <w:pStyle w:val="Style11"/>
        <w:rPr/>
      </w:pPr>
      <w:r>
        <w:rPr/>
        <w:t>На космических весах важен лишь показатель равновесия. Гармония сглаживает действие противоположных полюсов, чем удерживается миропорядок и общее равновесие человеческого поля.</w:t>
      </w:r>
    </w:p>
    <w:p>
      <w:pPr>
        <w:pStyle w:val="Normal"/>
        <w:rPr/>
      </w:pPr>
      <w:r>
        <w:rPr/>
        <w:t xml:space="preserve">Равновесие жизни духовной и телесной — насущная необходимость, в которой может существовать человек в современном мире. Слишком чутки весы гармонии. </w:t>
      </w:r>
    </w:p>
    <w:p>
      <w:pPr>
        <w:pStyle w:val="Normal"/>
        <w:rPr/>
      </w:pPr>
      <w:r>
        <w:rPr/>
        <w:t>При высоком нагнетении энергий принцип гармонии и спокойствия стоит первостепенно. Иначе нагнетение сил превратится в акт черной магии или подавления чужой воли.</w:t>
      </w:r>
    </w:p>
    <w:p>
      <w:pPr>
        <w:pStyle w:val="Normal"/>
        <w:rPr/>
      </w:pPr>
      <w:r>
        <w:rPr/>
        <w:t xml:space="preserve">Гармония не терпит ни обиды, ни осуждений, ни зависти напрасной. И разве можно завидовать тому, в чьем обличье не был и чьи не испытал по жизни беды? </w:t>
      </w:r>
    </w:p>
    <w:p>
      <w:pPr>
        <w:pStyle w:val="Normal"/>
        <w:rPr/>
      </w:pPr>
      <w:r>
        <w:rPr/>
        <w:t>На принципе единения держится гармония миров. Принцип единения порождает разнообразие творческое. Любое разграничение ведет к разрушению кооперации стихий и всех сфер космоса.</w:t>
      </w:r>
    </w:p>
    <w:p>
      <w:pPr>
        <w:pStyle w:val="Normal"/>
        <w:rPr/>
      </w:pPr>
      <w:r>
        <w:rPr/>
        <w:t xml:space="preserve">Гармония понимается как созвучие сил. В тишине вечного устремления звучат симфонии энергий. Красотою рожденное возвращается к средоточию своему. Причина всего истекает от Сердца всех сердец. Все исходит от Красоты изначальной. </w:t>
      </w:r>
    </w:p>
    <w:p>
      <w:pPr>
        <w:pStyle w:val="Normal"/>
        <w:rPr/>
      </w:pPr>
      <w:r>
        <w:rPr/>
        <w:t xml:space="preserve">Школа гармонии основывается на управлении сердцем. Дух знает тайну организации жизни. Духу легче жить, когда тело здорово. Гармония явлена как утверждение равновесия начал. </w:t>
      </w:r>
    </w:p>
    <w:p>
      <w:pPr>
        <w:pStyle w:val="Normal"/>
        <w:rPr/>
      </w:pPr>
      <w:r>
        <w:rPr/>
        <w:t>Все будет приведено в состояние гармонии: иначе невозможно будет удержать хаотические силы. Духу нужна гармония, какой бы она зыбкой ни была. Гармония — тончайшее свойство магнита, но именно оно наиболее мощное. Гармония — это управление сердцем.</w:t>
      </w:r>
    </w:p>
    <w:p>
      <w:pPr>
        <w:pStyle w:val="Normal"/>
        <w:rPr/>
      </w:pPr>
      <w:r>
        <w:rPr/>
      </w:r>
    </w:p>
    <w:p>
      <w:pPr>
        <w:pStyle w:val="Normal"/>
        <w:rPr/>
      </w:pPr>
      <w:r>
        <w:rPr/>
      </w:r>
    </w:p>
    <w:p>
      <w:pPr>
        <w:pStyle w:val="Heading3"/>
        <w:ind w:hanging="0"/>
        <w:rPr/>
      </w:pPr>
      <w:bookmarkStart w:id="167" w:name="__RefHeading___Toc460927159"/>
      <w:bookmarkEnd w:id="167"/>
      <w:r>
        <w:rPr/>
        <w:t>Культура</w:t>
      </w:r>
    </w:p>
    <w:p>
      <w:pPr>
        <w:pStyle w:val="Normal"/>
        <w:rPr/>
      </w:pPr>
      <w:r>
        <w:rPr/>
      </w:r>
    </w:p>
    <w:p>
      <w:pPr>
        <w:pStyle w:val="Normal"/>
        <w:rPr/>
      </w:pPr>
      <w:r>
        <w:rPr/>
        <w:t xml:space="preserve">Культура явлена как основное положение общества. И она выражается не только и не столько в театральной или музыкальной деятельности. Это земные ее проявления. Основное назначение культуры — изменение общественного климата. Надо научиться говорить на одном языке, языке блага. И если его не усвоить, то даже знание иностранных языков не поможет, ибо современное общение между людьми и государствами строится, исходя из позиции силы, а не здравого смысла или культуры. </w:t>
      </w:r>
    </w:p>
    <w:p>
      <w:pPr>
        <w:pStyle w:val="Normal"/>
        <w:rPr/>
      </w:pPr>
      <w:r>
        <w:rPr/>
        <w:t>Культура не просто искусство внутренней дипломатии или лавирования между разнородностью современных представлений. Это само проявление сокровенной сущности духа, где не участвуют ни лукавство изощренного ума, ни выгода, ни получение определенных преимуществ перед другими. Культурный человек скорее уступит, чем явит образ своего звероподобия.</w:t>
      </w:r>
    </w:p>
    <w:p>
      <w:pPr>
        <w:pStyle w:val="Normal"/>
        <w:rPr/>
      </w:pPr>
      <w:r>
        <w:rPr/>
        <w:t xml:space="preserve">Культура — это не обозначение гуманитарного направления, но истинное служение Огню. Ведь культура и этика — это слагаемые новой жизни. И насколько основы будут прочны и мощны, настолько и построение будет успешным. </w:t>
      </w:r>
    </w:p>
    <w:p>
      <w:pPr>
        <w:pStyle w:val="Normal"/>
        <w:rPr/>
      </w:pPr>
      <w:r>
        <w:rPr/>
        <w:t>Культура как почитание Первоосновы мироздания, великого Вечного Света или невидимого Пламени, есть корректирующая сила благородства. В основе своей это двигатель духовного развития человека.</w:t>
      </w:r>
    </w:p>
    <w:p>
      <w:pPr>
        <w:pStyle w:val="Normal"/>
        <w:rPr/>
      </w:pPr>
      <w:r>
        <w:rPr/>
        <w:t>Лишь стремление к Огненному Миру объединяет миры, устремляя человечество к будущему. Но преходящее не может служить мерилом заслуг. Лишь те, кто низводит на планету вечно живую энергию Мира Огня, являют собой настоящих деятелей культуры. Наместниками Сил Света нарекаются объединители миров — как звено в великой иерархической цепи.</w:t>
      </w:r>
    </w:p>
    <w:p>
      <w:pPr>
        <w:pStyle w:val="Normal"/>
        <w:rPr/>
      </w:pPr>
      <w:r>
        <w:rPr/>
        <w:t>Определение культуры как ведущего двигателя эволюции сейчас должно утверждаться в жизни, несмотря на войны и бедствия. Великое космическое благо кристаллизуется только в культуре, что означает применение Живой Этики на практике.</w:t>
      </w:r>
    </w:p>
    <w:p>
      <w:pPr>
        <w:pStyle w:val="Normal"/>
        <w:rPr/>
      </w:pPr>
      <w:r>
        <w:rPr>
          <w:rFonts w:eastAsia="MS Mincho;ＭＳ 明朝"/>
        </w:rPr>
        <w:t>Волны вселенских эволюционных процессов через культуру как высшее проявление космической красоты воплощаются в художественные и научные открытия, отражающие отдельные фрагменты общекосмических процессов. Постепенное угасание этих импульсов приводит к истощению канала связи с Высшим Миром. Кали-Юга обозначила тупик или обезображивание общей духовной картины мира. Но древность до поры до времени хранит знание, которое может быть понято только сознанием будущего человечества.</w:t>
      </w:r>
    </w:p>
    <w:p>
      <w:pPr>
        <w:pStyle w:val="Normal"/>
        <w:rPr/>
      </w:pPr>
      <w:r>
        <w:rPr>
          <w:szCs w:val="28"/>
        </w:rPr>
        <w:t>Культура и красота неразрывно связаны с эволюцией. Для чего создается все совершенное и все лучшее, если не для будущего? Ведь каждый шедевр — это веха продвижения сознания в новые измерения красоты. Как можно возвысить сознание, не изменяясь к лучшему и не совершенствуясь? Крылья красоты и культуры несут птицу света к неведомым отсюда берегам, уже озаренным восходом нового духовного солнца.</w:t>
      </w:r>
    </w:p>
    <w:p>
      <w:pPr>
        <w:pStyle w:val="Normal"/>
        <w:rPr/>
      </w:pPr>
      <w:r>
        <w:rPr/>
        <w:t>Любовь ко всему прекрасному — это и есть проявление культуры, ибо высшие меры совершенства присутствуют лишь в Мире Огненном. Ведь духовность начинает пробуждаться от удивления и восхищения прекрасными образами природы или произведениями искусства. Мыслительная энергия притягивает огонь пространства и насыщает его образами, рожденными сердечным устремлением. Искренность и простота дают ярчайший сплав чувств высоких. Будем учиться у детей правильному отношению к миру земному.</w:t>
      </w:r>
    </w:p>
    <w:p>
      <w:pPr>
        <w:pStyle w:val="Normal"/>
        <w:rPr/>
      </w:pPr>
      <w:r>
        <w:rPr/>
        <w:t>Освоение наук, изучение языков и преображение мира окружающего заложены в основе воздействия культуры. Правильная речь подразумевает правильность дел. Жизнь должна выстроить последовательные стадии поведения внешнего как результат духовной работы: иначе несоответствие вибраций вызовет разрыв общей цепи взаимодействий энергий. Настоящая культура — это правильное поведение и образ жизни.</w:t>
      </w:r>
    </w:p>
    <w:p>
      <w:pPr>
        <w:pStyle w:val="Normal"/>
        <w:rPr/>
      </w:pPr>
      <w:r>
        <w:rPr/>
        <w:t>Культура воспитывает дух. Культура устремляет его в сторону любознательности, в которой приобретаются качества власти мудрости над невежеством. И тактичность не стеснение или робость, но одна из составляющих культуры жизни.</w:t>
      </w:r>
    </w:p>
    <w:p>
      <w:pPr>
        <w:pStyle w:val="Normal"/>
        <w:rPr/>
      </w:pPr>
      <w:r>
        <w:rPr/>
        <w:t>Спасение народа возможно только через культуру — в широком понимании этого высокого символа. Можно даже сказать — в понимании космическом, ибо красота космоса и природы воспитывает род человеческий, заставляя думать о последствиях своей губительной деятельности.</w:t>
      </w:r>
    </w:p>
    <w:p>
      <w:pPr>
        <w:pStyle w:val="Normal"/>
        <w:rPr/>
      </w:pPr>
      <w:r>
        <w:rPr/>
        <w:t>И мысли об улучшении мира и сохранении его блага и есть зачаток образования культурного пространства. Форма и средство исполнения этих задач значения не имеют, ибо сама миссия не позволит использовать низкие методы для достижения высокой цели.</w:t>
      </w:r>
    </w:p>
    <w:p>
      <w:pPr>
        <w:pStyle w:val="Normal"/>
        <w:rPr/>
      </w:pPr>
      <w:r>
        <w:rPr/>
        <w:t>Именно культура, или почитание света, являет собой процесс сохранения божественных энергий. Красота проявляет неповторимость прекрасных форм культуры. Восхищение как энергия тока предстояния пред Огненным Миром возжигает сердца вдохновением красоты. Именно ток красоты являет собой квинтэссенцию Великой Матери Любви.</w:t>
      </w:r>
    </w:p>
    <w:p>
      <w:pPr>
        <w:pStyle w:val="Normal"/>
        <w:rPr/>
      </w:pPr>
      <w:r>
        <w:rPr/>
      </w:r>
    </w:p>
    <w:p>
      <w:pPr>
        <w:pStyle w:val="Normal"/>
        <w:rPr/>
      </w:pPr>
      <w:r>
        <w:rPr/>
      </w:r>
    </w:p>
    <w:p>
      <w:pPr>
        <w:pStyle w:val="Heading3"/>
        <w:ind w:hanging="0"/>
        <w:rPr/>
      </w:pPr>
      <w:bookmarkStart w:id="168" w:name="__RefHeading___Toc460927160"/>
      <w:bookmarkEnd w:id="168"/>
      <w:r>
        <w:rPr/>
        <w:t>Воспитание и образование</w:t>
      </w:r>
    </w:p>
    <w:p>
      <w:pPr>
        <w:pStyle w:val="Normal"/>
        <w:rPr/>
      </w:pPr>
      <w:r>
        <w:rPr/>
      </w:r>
    </w:p>
    <w:p>
      <w:pPr>
        <w:pStyle w:val="Normal"/>
        <w:rPr/>
      </w:pPr>
      <w:r>
        <w:rPr/>
        <w:t>То окружение, в котором мы живем, требует не просто уважения, но почитания, без которого невозможно поднять свое сознание на следующий уровень. Воспитание не только обучение внешним правилам хорошего тона. Это передача дисциплины поведения следующему поколению. Нельзя действовать в этот важный период жизни механически. Надо проникаться душой в насущность воспитания. Даже взрослых людей нужно перевоспитывать.</w:t>
      </w:r>
    </w:p>
    <w:p>
      <w:pPr>
        <w:pStyle w:val="Normal"/>
        <w:rPr/>
      </w:pPr>
      <w:r>
        <w:rPr/>
        <w:t>Простые радости и почти детские переживания делают людей такими искренними, до обнажения глубокой сердечности. Но без присмотра даже дети становятся зверятами. Воспитывая людей, нужно приложить все умение сердца, весь пламенный запас душевной любви: иначе разброд и разделение снова закрадутся в душу, взрываясь безотчетным гневом.</w:t>
      </w:r>
    </w:p>
    <w:p>
      <w:pPr>
        <w:pStyle w:val="Normal"/>
        <w:rPr/>
      </w:pPr>
      <w:r>
        <w:rPr/>
        <w:t>Благородство жизни складывается из тонких мелочей. Даже сидя за столом, нужно контролировать себя. Многие нормы правильного поведения выродились в этикет. Но любая трапеза подчеркивает характер человека. Она может быть как средством поддержания жизни, так и свинст</w:t>
        <w:softHyphen/>
        <w:t>вом. Лучше съесть меньше или не есть вовсе, чем проявлять нетерпение в еде и обжорство. Это один из элементов воздержания.</w:t>
      </w:r>
    </w:p>
    <w:p>
      <w:pPr>
        <w:pStyle w:val="Normal"/>
        <w:rPr/>
      </w:pPr>
      <w:r>
        <w:rPr/>
        <w:t xml:space="preserve">Все пороки проистекают от безделья и попустительства. Редкий дух обладает собственной дисциплиной. Чаще его нужно вводить в рамки приличествующих поступков. Для этого и предназначено воспитание. </w:t>
      </w:r>
    </w:p>
    <w:p>
      <w:pPr>
        <w:pStyle w:val="Normal"/>
        <w:rPr/>
      </w:pPr>
      <w:r>
        <w:rPr/>
        <w:t xml:space="preserve">Перепад напряжений из радости в печаль лишь закалка клинка сознания. Судьба обтачивает острые углы несовершенств. Самые уродливые проявления могут стать новыми формами применения энергий при их утончении и должном воспитании. Именно воспитание указывает на правильное применение сокровищницы духа. Дарованная каждому часть силы Единого растит свое Мировое Древо. И плоды этого сада должны быть сладкими. Иначе кому нужна кислота? Такие деревья срубают и предают огню. </w:t>
      </w:r>
    </w:p>
    <w:p>
      <w:pPr>
        <w:pStyle w:val="Normal"/>
        <w:rPr/>
      </w:pPr>
      <w:r>
        <w:rPr/>
        <w:t>Воспитание нового человека и устойчивость этических ценностей выходят на первый план. Образование получить проще. Но воспитание закладывает нравственный вектор сил души.</w:t>
      </w:r>
    </w:p>
    <w:p>
      <w:pPr>
        <w:pStyle w:val="Normal"/>
        <w:rPr/>
      </w:pPr>
      <w:r>
        <w:rPr/>
        <w:t>Благородство любви нужно воспитывать и образовывать, закладывая основу нравственного начала. Работа с человеческими массами сродни воспитанию беспризорников и сирот, попавших в круговорот страданий и лишений.</w:t>
      </w:r>
    </w:p>
    <w:p>
      <w:pPr>
        <w:pStyle w:val="Normal"/>
        <w:rPr/>
      </w:pPr>
      <w:r>
        <w:rPr/>
        <w:t xml:space="preserve">Обучение силе имеет два направления. Суровое направление воспитывает воинов духа, мягкое — великих волхвов, целителей и провидцев. Но лучше, если человек проходит как первую, так и вторую фазу воспитания. </w:t>
      </w:r>
    </w:p>
    <w:p>
      <w:pPr>
        <w:pStyle w:val="Normal"/>
        <w:rPr/>
      </w:pPr>
      <w:r>
        <w:rPr/>
        <w:t xml:space="preserve">Воспитание должно быть разносторонним. В одном случае люди воспитываются трудолюбием, в другом — благополучием, в третьем — постижением мудрости. </w:t>
      </w:r>
    </w:p>
    <w:p>
      <w:pPr>
        <w:pStyle w:val="Normal"/>
        <w:rPr/>
      </w:pPr>
      <w:r>
        <w:rPr/>
        <w:t>Часто образование создает некий шаблон, или закостеневший метод постижения жизни, не считаясь с тончайшими особенностями накоплений каждой души. Для одних среда точных наук благотворна и необходима для дисциплины сознания: они не тяготятся рамками математических формул и чертежей, что наиболее близко миру схем и предначертаний. Но для большинства людей важна эмоциональная картина жизни, без которой им трудно найти нужные ориентиры духовного плана. Образование должно быть направлено на удержание образа высшей мудрости, подобие которой живет в каждой земной науке.</w:t>
      </w:r>
    </w:p>
    <w:p>
      <w:pPr>
        <w:pStyle w:val="Normal"/>
        <w:rPr/>
      </w:pPr>
      <w:r>
        <w:rPr/>
        <w:t>Будьте искренними с самими собой. Спросите у себя — что вы хотите от своей внутренней природы? Что просите у нее? Ибо закон, озвученный: «Просящему дается», — относится ко всем нам и к каждому в отдельности. Цивилизация, пребывающая в состоянии духовного детства, способна получить все. Надо лишь научиться желать, а прежде того — мечтать, напрягая чудесную силу сердца. Игрушки, которые люди просят, предполагают обучение чему-то полезному. Любая игра — это приобретение умения вести себя в жизненных ситуациях. Сам Владыка Вселенной — Божественный Ребенок — совершает Свою Лилу. Не нужно быть чересчур серьезными, ибо такое положение может препятствовать постижениям, как и чрезмерное желание удачи.</w:t>
      </w:r>
    </w:p>
    <w:p>
      <w:pPr>
        <w:pStyle w:val="Normal"/>
        <w:rPr/>
      </w:pPr>
      <w:r>
        <w:rPr/>
        <w:t>Знание свое надо воспитывать и лелеять, как ребенка, до времени оберегая от опасностей и не оповещая пространство. Пусть укрепится дух нашего разумения. Пусть знание войдет в нас и станет интуицией, по едва заметным признакам и тонким намекам распознающей причинно-следственную связь. Воспитание есть утончение и обретение благородства избираемой информации — как по едва уловимому запаху мы определяем аромат розового масла. Утончение познания развиваемо точно так же, как и ощущение цвета у художников и развитие слуха у музыкантов до умения слышать музыку слов.</w:t>
      </w:r>
    </w:p>
    <w:p>
      <w:pPr>
        <w:pStyle w:val="Normal"/>
        <w:rPr/>
      </w:pPr>
      <w:r>
        <w:rPr/>
        <w:t>Образование — это основание или направление сознания. Мышление, прежде чем начнет развиваться, должно что-то внутри себя сформировать. Это огненный фокус, негласный кодекс поведения. Это святая святых каждого сердца, хранящего высшие космические законы блага и чести.</w:t>
      </w:r>
    </w:p>
    <w:p>
      <w:pPr>
        <w:pStyle w:val="Normal"/>
        <w:rPr/>
      </w:pPr>
      <w:r>
        <w:rPr/>
        <w:t>Каждая раса, каждая нация и человеческая формация имеют своих наставников, не говоря уже об университетах и специальных учебных заведениях. Сохранение знания и его передача молодым поощряются государством: иначе не будет развиваться общий научный потенциал страны. Но то, что называется духовными образовательными заведениями, есть лишь обучение ритуалам и практикам конфессиональной магии и к духовности имеет очень слабое отношение. Вере научить нельзя, как и таланту. Но огранить способности как верующего, так и художника или ученого обязательно нужно.</w:t>
      </w:r>
    </w:p>
    <w:p>
      <w:pPr>
        <w:pStyle w:val="Normal"/>
        <w:rPr/>
      </w:pPr>
      <w:r>
        <w:rPr/>
        <w:t>Воспитание страны находится не в руках тех, кто видит ауры, слышит голоса звезд и гнет ложки взглядом. Психические силы лишь вспомогательные и защитные условия продвижения духа. Обучение и воспитание будет доверено тем, кто одарен мощью сострадания, даже в ущерб себе. Такое самоотверженное чувство роднит в лице одного человека весь род людской. Олицетворение такого милосердия — явление редчайшее. Да и задача такая по силам лишь духам, вместившим космическое сознание.</w:t>
      </w:r>
    </w:p>
    <w:p>
      <w:pPr>
        <w:pStyle w:val="Normal"/>
        <w:rPr/>
      </w:pPr>
      <w:r>
        <w:rPr/>
      </w:r>
    </w:p>
    <w:p>
      <w:pPr>
        <w:pStyle w:val="Normal"/>
        <w:rPr/>
      </w:pPr>
      <w:r>
        <w:rPr/>
      </w:r>
    </w:p>
    <w:p>
      <w:pPr>
        <w:pStyle w:val="Heading2"/>
        <w:ind w:right="0" w:hanging="0"/>
        <w:rPr/>
      </w:pPr>
      <w:bookmarkStart w:id="169" w:name="__RefHeading___Toc460927161"/>
      <w:bookmarkEnd w:id="169"/>
      <w:r>
        <w:rPr/>
        <w:t>Этика</w:t>
      </w:r>
    </w:p>
    <w:p>
      <w:pPr>
        <w:pStyle w:val="Normal"/>
        <w:rPr/>
      </w:pPr>
      <w:r>
        <w:rPr/>
      </w:r>
    </w:p>
    <w:p>
      <w:pPr>
        <w:pStyle w:val="Heading3"/>
        <w:ind w:hanging="0"/>
        <w:rPr/>
      </w:pPr>
      <w:bookmarkStart w:id="170" w:name="__RefHeading___Toc460927162"/>
      <w:bookmarkEnd w:id="170"/>
      <w:r>
        <w:rPr/>
        <w:t>Этика</w:t>
      </w:r>
    </w:p>
    <w:p>
      <w:pPr>
        <w:pStyle w:val="Normal"/>
        <w:rPr/>
      </w:pPr>
      <w:r>
        <w:rPr/>
      </w:r>
    </w:p>
    <w:p>
      <w:pPr>
        <w:pStyle w:val="Normal"/>
        <w:rPr/>
      </w:pPr>
      <w:r>
        <w:rPr/>
        <w:t>Пронзительная насущность чистоты и желание ее постижения — бастион битвы за душу человека. Во времена, когда даже демонам разрешено носить человеческие обличья, трудно установить порог различения. Природа полна гармонии, но так называемое цивилизованное человечество отвлечено от внутренних проблем тысячами уловок индустрии развлечения. Удовольствия земного мира заменяют им поиск знаний в форме духовности. Чистота лишь упорядочивание психической энергии и бережное ее расходование. Ее сокровища не безмерны. Самая значительная трата сил происходит в области негативных эмоций или недовольств разного толка. Но когда озеро души спокойно, можно видеть сокровище на его дне.</w:t>
      </w:r>
    </w:p>
    <w:p>
      <w:pPr>
        <w:pStyle w:val="Normal"/>
        <w:rPr/>
      </w:pPr>
      <w:r>
        <w:rPr/>
        <w:t>Исключительная важность постижения этики явлена как основание всех духовных достижений. Можно выучить магические формулы, произнесение которых совершает действия при помощи стихий. Но червоточина души как жерло вулкана низких страстей. Нужно сделать сердце чистым, как солнце, даже тени не подпуская к светочу святости. Осознание насущности преображения земного негатива в новую возвышенную форму энергии станет нитью путеводной сознания.</w:t>
      </w:r>
    </w:p>
    <w:p>
      <w:pPr>
        <w:pStyle w:val="Normal"/>
        <w:rPr/>
      </w:pPr>
      <w:r>
        <w:rPr/>
        <w:t xml:space="preserve">Спящий в каждом зерне духа космос неисчерпаемых сил хранится под семью замками, за семью вратами и будет отдан миру лишь тогда, когда дух озлобления оставит сознание полностью и безвозвратно, а явления утверждений блага и этических норм станут необратимыми законами нашего внутреннего мира. Совесть возводя во главу всех чувств, дух избавится от болезней, которыми мучается человечество. Ведь каждая боль — это материализованное негативное качество, даже если человек проявил невоздержанность в труде, нарушив гармонию и равновесие сил. </w:t>
      </w:r>
    </w:p>
    <w:p>
      <w:pPr>
        <w:pStyle w:val="Normal"/>
        <w:rPr/>
      </w:pPr>
      <w:r>
        <w:rPr/>
        <w:t xml:space="preserve">Нужно опасаться вырождения этики в ханжество. Следование внешним правилам и обрядам не может избавить сознание от постоянной работы переустройства. Закон целесообразности всегда стоит на первом месте: иначе защита родины от врага считалась бы смертным грехом. В конце концов, следование мертвой букве морали может привести к падению души в бездны анархизма. </w:t>
      </w:r>
    </w:p>
    <w:p>
      <w:pPr>
        <w:pStyle w:val="Normal"/>
        <w:rPr/>
      </w:pPr>
      <w:r>
        <w:rPr/>
        <w:t>Изуверы рождаются из психистов-моралистов. Текст десяти заповедей, висящий на стене в кабинете, не означает, что хозяин автоматически следует им. Так же и священные изображения остаются мертвыми, если у души нет сообщения с теми Великими Сущностями, образ которых они несут. Моралисты страшны щедростью раздаваемых советов и поучений, хотя сами не хотят сойти с пьедестала своей собственной значимости. Поучать всегда легко. Учитель с указкой в руке остается угрожающим символом земных методов образования. Но сумеет ли он обучить сам себя тем истинам, о которых говорит?</w:t>
      </w:r>
    </w:p>
    <w:p>
      <w:pPr>
        <w:pStyle w:val="Normal"/>
        <w:rPr/>
      </w:pPr>
      <w:r>
        <w:rPr/>
        <w:t>Всем понятна необходимость продвижений этических и преображения жизни. Но эти истины для многих лежат где-то высоко, вне обыденного обихода. Тем самым пресекается сама возможность изменений к лучшему через каждодневность. Люди ожидают зова или особого знака, чтобы начать новое сознание. Но они не видят того, что Учение Жизни, если ему следовать неотступно, муравьиными шагами преображает жизнь. Но часто, получая прекрасные возможности, человек продолжает думать о тусклой нищенской награде. Малодушие и трусливость мешают тому дерзновению, которое загорается в сердце от соприкосновения духа с беспредельностью Учения.</w:t>
      </w:r>
    </w:p>
    <w:p>
      <w:pPr>
        <w:pStyle w:val="Normal"/>
        <w:rPr/>
      </w:pPr>
      <w:r>
        <w:rPr/>
        <w:t xml:space="preserve">Нет ни одного народа, который не стремился бы совершенствовать свою нравственную природу. Патриархи и старейшины, прожившие сложную, часто полную лишений и страданий жизнь, всегда наставляли молодое поколение вести себя достойно, решать все миром и уважать чужие традиции, как народные, так и религиозные. Не говоря уже о святых, называемых совестью народа, простые люди приносили драгоценные зерна духовных наставлений, которые укрепляли дух и дисциплину служения Общему Благу. </w:t>
      </w:r>
    </w:p>
    <w:p>
      <w:pPr>
        <w:pStyle w:val="Normal"/>
        <w:rPr/>
      </w:pPr>
      <w:r>
        <w:rPr/>
        <w:t>Не пристало разумному говорить плохо о других. Даже если вы будете тысячу раз правы, не омрачайте беседу неприязнью, в чей бы адрес она ни звучала. Каждый ответит не только за содеянное. Слово и то несет в себе зародыш следствий. Так что достойные речи ведите, не трогая осужденьем. Пусть судят другие. Для вас же — табу проявлять похожие действия. И будет судьба благосклонна к тем, кто недоброго слова ни о ком не промолвил. Учитесь всегда на примере наглядном. Клеветники и сплетники прозябают в нищете духа. И им не помочь одолеть убогую жизнь, ибо в мерзостях своих они высокомерны и никого не подпускают к жизни своей непутевой. Добру последуйте, видя, как бьются забывшие благо люди.</w:t>
      </w:r>
    </w:p>
    <w:p>
      <w:pPr>
        <w:pStyle w:val="Normal"/>
        <w:rPr/>
      </w:pPr>
      <w:r>
        <w:rPr/>
        <w:t xml:space="preserve">Никогда не замышляйте преступлений или хотя бы нанесения даже незначительного вреда кому-то из людей. Это относится к сфере черной магии. Нельзя желать вреда или несчастий кому бы то ни было. Вред в таком случае в самом серьезном виде можно нанести только самому себе, всем этим усугубив и без того трудную земную судьбу. Корень всех несчастий в человеческой зависти хранится. И если постоянно желать людям неудачи, то можно себе сократить срок жизни и силы здоровья. Любовь к людям трудно выработать. Через много препон нужно пройти и, прежде всего, обрести терпимость и сострадание к каждому существу, воплощенному в человеческом теле. </w:t>
      </w:r>
    </w:p>
    <w:p>
      <w:pPr>
        <w:pStyle w:val="Style13"/>
        <w:tabs>
          <w:tab w:val="clear" w:pos="708"/>
          <w:tab w:val="left" w:pos="737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Мастерство мудрости гораздо тоньше всех остальных навыков человеческого умения. Если ювелир работает резцом и бормашиной, то мудрец воздействует мыслью. Для него она инструмент его осуществления. Но прежде мысль должна стать острой и чистой, пройдя через горнило непричинения вреда. Без последнего условия энергия воздействия не дается. Прямая связь существует между усвоением этических норм и мощью мысли. Но прежде каждый должен пройти через дисциплину сознания. </w:t>
      </w:r>
    </w:p>
    <w:p>
      <w:pPr>
        <w:pStyle w:val="Normal"/>
        <w:tabs>
          <w:tab w:val="clear" w:pos="708"/>
          <w:tab w:val="left" w:pos="7020" w:leader="none"/>
        </w:tabs>
        <w:rPr/>
      </w:pPr>
      <w:r>
        <w:rPr/>
        <w:t xml:space="preserve">Понятие благовместимости и терпимости не может иметь ничего общего с всепрощением. Но мощь накопления блага должна стать основополагающей идеей сознания, чтобы вытеснить темный туман безответственности. Рождение духовного влияния в каждом сердце не может происходить без образования магнита благовместимости. Непричинение вреда мыслью, словом и делом себе и людям создает кристалл этого влияния, впитывающий силы зерна духа. </w:t>
      </w:r>
    </w:p>
    <w:p>
      <w:pPr>
        <w:pStyle w:val="Normal"/>
        <w:rPr/>
      </w:pPr>
      <w:r>
        <w:rPr/>
        <w:t>Жизненные позиции и поведение имеют свои правила. Они должны быть не просто исполняемы, но изящно осуществляемы. Древние формы поведения выродились в светский этикет. Но была принята лишь внешняя сторона, без глубокого сердечного сопровождения. В этом и отличие применения красоты в мире от дежурных, приклеенных улыбок служащих. Будем твердить о красоте непрестанно, пока сердце не впитает ее законы.</w:t>
      </w:r>
    </w:p>
    <w:p>
      <w:pPr>
        <w:pStyle w:val="Normal"/>
        <w:rPr/>
      </w:pPr>
      <w:r>
        <w:rPr/>
        <w:t xml:space="preserve">Малейшее отступление от космических законов, от норм и правил достойного поведения приводит мир души в неописуемое смятение. Потеря сил, болезни и неудачи лишь видимая часть последствий недостойных действий. Много глаз добрых вокруг нас, но много и злорадствующих. Одни готовы протянуть руку, другие спешат подставить ногу. </w:t>
      </w:r>
    </w:p>
    <w:p>
      <w:pPr>
        <w:pStyle w:val="Normal"/>
        <w:rPr/>
      </w:pPr>
      <w:r>
        <w:rPr/>
        <w:t>Сплавом душ можно назвать искреннюю общность людей, где каждый пытается проявить себя в качестве полезного члена единения. Но в условиях, где силы империла взрывают каждое человеческое чувство, нужны взаимные уступки и моменты самовоспитания. Человек может быть общественным только после того, как он этически будет к этому готов.</w:t>
      </w:r>
    </w:p>
    <w:p>
      <w:pPr>
        <w:pStyle w:val="Normal"/>
        <w:rPr/>
      </w:pPr>
      <w:r>
        <w:rPr/>
        <w:t>Умение не обременять никого своими проблемами — одно из этических достижений человека. Запрет на совершение определенных действий лежит не просто в сфере нравственности, но в простой целесообразности совершения чистых действий, которые позволят не блуждать, но восходить в великой череде существований.</w:t>
      </w:r>
    </w:p>
    <w:p>
      <w:pPr>
        <w:pStyle w:val="Normal"/>
        <w:rPr/>
      </w:pPr>
      <w:r>
        <w:rPr/>
        <w:t>Сомнение, суеверие и страхи разбивают токи всеначальной силы, посылаемой к каждому человеку. И это дробление создает волны неуверенности в жизни, хотя оптимизм должен править сознанием живущих. Но оптимизм должен быть божественным — когда этика впитана в сердце, а космический закон выполняется естественно.</w:t>
      </w:r>
    </w:p>
    <w:p>
      <w:pPr>
        <w:pStyle w:val="Normal"/>
        <w:rPr/>
      </w:pPr>
      <w:r>
        <w:rPr/>
        <w:t>Научиться нормам правильной жизни совсем не просто, когда пред нами каждый день предстают примеры успешности обратного образа жизни. Но для временщиков слово «карма» — пустой звук, ни о чем не говорящий. Фантазии зла пытаются сделать из планеты не школу постижения, а поле услад и развлечений.</w:t>
      </w:r>
    </w:p>
    <w:p>
      <w:pPr>
        <w:pStyle w:val="Normal"/>
        <w:rPr/>
      </w:pPr>
      <w:r>
        <w:rPr/>
        <w:t>Великая этика во многом людьми превращена в эстетику. Но культура не в просмотровом процессе, но в выявлении в себе черт наилучших, регистра высших чувств, что делают из человека Ангела. Но каждый акт агрессии вливает в нас яд звероподобия.</w:t>
      </w:r>
    </w:p>
    <w:p>
      <w:pPr>
        <w:pStyle w:val="Normal"/>
        <w:rPr/>
      </w:pPr>
      <w:r>
        <w:rPr/>
        <w:t>Но пока этические нормы не устоялись в нас, для духа закрыты двери в потаенные глубины мудрости. Будем пребывать в мире заблуждений, пока не оборвем нити Майи, которая нас густо опутала. На ее липкой паутине пыль собирается гораздо быстрее, чем на камнях, прожженных жарким солнцем.</w:t>
      </w:r>
    </w:p>
    <w:p>
      <w:pPr>
        <w:pStyle w:val="Normal"/>
        <w:rPr/>
      </w:pPr>
      <w:r>
        <w:rPr/>
        <w:t>Лишь слезами вымываются отложения империла. Лишь слезами очищается путь. И если кто-то скажет, что несправедливо заставлять страдать и болеть, то за плечами такого людина можно увидеть серую тень вдохновителя. Пока самость не усмирит свой голос, камни пути будут ранить ноги.</w:t>
      </w:r>
    </w:p>
    <w:p>
      <w:pPr>
        <w:pStyle w:val="Normal"/>
        <w:rPr/>
      </w:pPr>
      <w:r>
        <w:rPr/>
        <w:t>Определив механизацию как высшую степень постижений, люди отошли от принципа развития духовных и этических сил. Но одно исполнение правил, заповедей и этических норм дает человеческому существу множество дополнительных сил. Разумение духа открывается только через этику.</w:t>
      </w:r>
    </w:p>
    <w:p>
      <w:pPr>
        <w:pStyle w:val="Normal"/>
        <w:rPr/>
      </w:pPr>
      <w:r>
        <w:rPr/>
        <w:t>Возможность познания не отрицается никем из мыслящих людей. Но усвоение этических норм встречает сопротивление всех духов — властителей низших привычек, в окружении которых привык жить человек. Вместо того чтобы испытать радость бытия, прильнуть к источнику поучений и накопить психическую энергию, люди мечтают о жалком прибавлении благосостояния.</w:t>
      </w:r>
    </w:p>
    <w:p>
      <w:pPr>
        <w:pStyle w:val="Normal"/>
        <w:rPr/>
      </w:pPr>
      <w:r>
        <w:rPr/>
        <w:t>Не обижаться, не сердиться, не спорить — три критерия для устранения источника недоразумений. Можно добавить: не страшиться, не лгать, не плакать. Заповеди Высших Миров могут поместиться на ладони, но и этого никто не исполняет. Стоит ли говорить о чем-то еще, если первые ступени постижений заросли мхом?</w:t>
      </w:r>
    </w:p>
    <w:p>
      <w:pPr>
        <w:pStyle w:val="Normal"/>
        <w:rPr/>
      </w:pPr>
      <w:r>
        <w:rPr/>
        <w:t xml:space="preserve">Пока не усвоим этики, не сможем достичь мудрости по той причине, что усвоение этических норм явлено как дозволение войти в запретные пределы. Есть равновесие между этими двумя понятиями. По мере возрастания блага уровень познаний повышается, освобождая запруды, которые создавало невежество. </w:t>
      </w:r>
    </w:p>
    <w:p>
      <w:pPr>
        <w:pStyle w:val="Normal"/>
        <w:rPr/>
      </w:pPr>
      <w:r>
        <w:rPr>
          <w:szCs w:val="28"/>
        </w:rPr>
        <w:t>Доброжелательность и воздержание являют собой достижение праведности. Праведность — это наука достижения ясного знания и ясного понимания мира в целом. Чистота жизни — необходимое условие для понимания азов духовной науки. И всякое утверждение о возможности достичь высших форм постижения знания, не меняя моральных устоев в качественную сторону, — от лукавого.</w:t>
      </w:r>
    </w:p>
    <w:p>
      <w:pPr>
        <w:pStyle w:val="Normal"/>
        <w:rPr/>
      </w:pPr>
      <w:r>
        <w:rPr/>
        <w:t>К порочным и злым людям искры тонких и огненных знаний не смогут попасть. Здесь действует закон соответствия открытия знаний этическим нормам человека. Чем утонченнее человек, чем больше внутренней культуры он накопил, тем шире раскрываются способности обретать мощь знаний будущего. Внутренняя культура — это чистая сила огня, создающая и укрепляющая крепость сердца. Новизна и оригинальность мышления — это привхождение энергий будущего в нашу трехмерность.</w:t>
      </w:r>
    </w:p>
    <w:p>
      <w:pPr>
        <w:pStyle w:val="Normal"/>
        <w:rPr/>
      </w:pPr>
      <w:r>
        <w:rPr/>
        <w:t>Граница доступности познания простирается не только в космическую беспредельность, но и в беспредельность микрокосма, которая столь же велика, как и первая. Доступность определяется применениями духовных знаний о жизни, или этическими нормами. И насколько выше будет общий уровень культуры и морали, настолько успешнее проводники огненного знания будут низводить новое знание.</w:t>
      </w:r>
    </w:p>
    <w:p>
      <w:pPr>
        <w:pStyle w:val="Normal"/>
        <w:rPr/>
      </w:pPr>
      <w:r>
        <w:rPr/>
        <w:t>Восхождение к вершинам высшей этики может выражаться не только в желании и участии в делах благотворительных. На определенном этапе этика превращается в накопление высших психических сил, которые являют сиддхи, и даже риддхи, размер и проявления которых не ограничиваются рамками одной планеты. Накопление огненных энергий создает тело славы, явленное как капсула, в которой дух совершает дальние полеты в ближней и дальней Беспредельности.</w:t>
      </w:r>
    </w:p>
    <w:p>
      <w:pPr>
        <w:pStyle w:val="Normal"/>
        <w:rPr/>
      </w:pPr>
      <w:r>
        <w:rPr/>
        <w:t>Лишь воля взращивает качество силы. Но волю воспитывает любовь. Злая воля создает своего собственного дьявола. Поэтому ожерелье любви являет собой узду духа. Нужно воспитать благородство воли. И лишь тогда, когда этика перевесит все наши недостатки, переплавив их в силу постижения, дух откроет сам врата реализации наших скрытых способностей. Отказавшийся от власти над миром обретет ее в иных сферах существования.</w:t>
      </w:r>
    </w:p>
    <w:p>
      <w:pPr>
        <w:pStyle w:val="Normal"/>
        <w:rPr/>
      </w:pPr>
      <w:r>
        <w:rPr/>
      </w:r>
    </w:p>
    <w:p>
      <w:pPr>
        <w:pStyle w:val="Normal"/>
        <w:rPr/>
      </w:pPr>
      <w:r>
        <w:rPr/>
      </w:r>
    </w:p>
    <w:p>
      <w:pPr>
        <w:pStyle w:val="Heading3"/>
        <w:ind w:hanging="0"/>
        <w:rPr/>
      </w:pPr>
      <w:bookmarkStart w:id="171" w:name="__RefHeading___Toc460927163"/>
      <w:bookmarkEnd w:id="171"/>
      <w:r>
        <w:rPr/>
        <w:t>Этика — это…</w:t>
      </w:r>
    </w:p>
    <w:p>
      <w:pPr>
        <w:pStyle w:val="Normal"/>
        <w:rPr/>
      </w:pPr>
      <w:r>
        <w:rPr/>
      </w:r>
    </w:p>
    <w:p>
      <w:pPr>
        <w:pStyle w:val="Normal"/>
        <w:rPr/>
      </w:pPr>
      <w:r>
        <w:rPr/>
        <w:t>Этика — это практика Учения Добра. Законы этики — это законы духовной жизни с наименьшим причинением вреда гармонии природы. Этика не только нравственный кодекс поведения, но наиболее выгодный для души путь.</w:t>
      </w:r>
    </w:p>
    <w:p>
      <w:pPr>
        <w:pStyle w:val="Normal"/>
        <w:tabs>
          <w:tab w:val="clear" w:pos="708"/>
          <w:tab w:val="left" w:pos="3600" w:leader="none"/>
          <w:tab w:val="left" w:pos="6120" w:leader="none"/>
          <w:tab w:val="left" w:pos="7740" w:leader="none"/>
        </w:tabs>
        <w:rPr/>
      </w:pPr>
      <w:r>
        <w:rPr/>
        <w:t xml:space="preserve">Всякое уклонение с правильного пути несет за собой, помимо болезней, еще массу неприятных событий и ущемлений свободы личности и достоинства, заставляя человека искать причину обрушившихся на него неприятностей. </w:t>
      </w:r>
    </w:p>
    <w:p>
      <w:pPr>
        <w:pStyle w:val="Style13"/>
        <w:tabs>
          <w:tab w:val="clear" w:pos="708"/>
          <w:tab w:val="left" w:pos="7938" w:leader="none"/>
        </w:tabs>
        <w:ind w:firstLine="709"/>
        <w:jc w:val="both"/>
        <w:rPr/>
      </w:pPr>
      <w:r>
        <w:rPr>
          <w:rFonts w:cs="Times New Roman" w:ascii="Times New Roman" w:hAnsi="Times New Roman"/>
          <w:sz w:val="24"/>
          <w:szCs w:val="24"/>
        </w:rPr>
        <w:t>Не мудро загубить дорогой инструмент: понадобится много времени и усилий, чтобы обрести новый. Бережливость не скупость, но понимание жизни. Не соблюдая норм этики, можно сжечь тело за короткое время.</w:t>
      </w:r>
    </w:p>
    <w:p>
      <w:pPr>
        <w:pStyle w:val="Normal"/>
        <w:rPr/>
      </w:pPr>
      <w:r>
        <w:rPr/>
        <w:t>Трудно освоить дисциплину блага, которая подразумевает, что дух влияет на все стороны жизни и на внутреннее поведение человека. Не соблюдая этических принципов, не освоить океан всеначальной энергии. В школах Братства этика поведения стоит вровень с дисциплиной духа.</w:t>
      </w:r>
    </w:p>
    <w:p>
      <w:pPr>
        <w:pStyle w:val="Normal"/>
        <w:rPr/>
      </w:pPr>
      <w:r>
        <w:rPr/>
        <w:t>Там, где нет этики, там нет знаний духа. Два эти рычага взаимосвязаны. Меч духа имеет острие и рукоять. Знание — это острие, но без рукояти нельзя орудовать этим священным оружием.</w:t>
      </w:r>
    </w:p>
    <w:p>
      <w:pPr>
        <w:pStyle w:val="Normal"/>
        <w:rPr/>
      </w:pPr>
      <w:r>
        <w:rPr/>
        <w:t>Все утверждения о принадлежности к Учению Жизни ничего не значат без практики милосердия, сострадания и терпимости. Будда не может родиться в злом сердце. Христос не может войти в тело негодяя.</w:t>
      </w:r>
    </w:p>
    <w:p>
      <w:pPr>
        <w:pStyle w:val="Normal"/>
        <w:rPr/>
      </w:pPr>
      <w:r>
        <w:rPr/>
        <w:t>Ответственность за свое существование выражается в следовании этическим нормам жизни, культивируя незлобивость. Знание должно быть этичным. Применяемое во зло, чем оно может отличаться от инвольтации черной магии?</w:t>
      </w:r>
    </w:p>
    <w:p>
      <w:pPr>
        <w:pStyle w:val="Normal"/>
        <w:rPr/>
      </w:pPr>
      <w:r>
        <w:rPr/>
        <w:t>Пока мы не обучены азбуке этического поведения, не научимся постигать высшую мудрость. Условия духа требуют войти в пламя и не сгореть, став огнеупорными и нетленными в сознании своем.</w:t>
      </w:r>
    </w:p>
    <w:p>
      <w:pPr>
        <w:pStyle w:val="Normal"/>
        <w:rPr/>
      </w:pPr>
      <w:r>
        <w:rPr/>
        <w:t>Самое действенное лекарство, без которого не исцелить ни один недуг мира, — этика. Лишенному этической дисциплины и культурных накоплений вряд ли будет дана сила убежденности, а тем более доступ к лаборатории всеначальной энергии. Вне закона туда проникают лишь темные маги, которые прокляты и заручились поддержкой темного иерофанта.</w:t>
      </w:r>
    </w:p>
    <w:p>
      <w:pPr>
        <w:pStyle w:val="Normal"/>
        <w:rPr/>
      </w:pPr>
      <w:r>
        <w:rPr/>
        <w:t>Мысль в мощи своих постижений возносит сознание в Огненные Сферы. Но этика — непременное условие для ее роста. Энергии Огненного Мира могут быть удержаны лишь в чистом сосуде.</w:t>
      </w:r>
    </w:p>
    <w:p>
      <w:pPr>
        <w:pStyle w:val="Normal"/>
        <w:tabs>
          <w:tab w:val="clear" w:pos="708"/>
          <w:tab w:val="left" w:pos="9356" w:leader="none"/>
        </w:tabs>
        <w:rPr/>
      </w:pPr>
      <w:r>
        <w:rPr/>
        <w:t>Только импульс добра являет открытие врат запретных. Когда миром правят любовь и целесообразность как проявление высшего закона, этика становится вратами получения знаний и сил.</w:t>
      </w:r>
    </w:p>
    <w:p>
      <w:pPr>
        <w:pStyle w:val="Normal"/>
        <w:rPr/>
      </w:pPr>
      <w:r>
        <w:rPr/>
        <w:t>Если блага законы приняты нашим умом и нет даже тени малейшей неудовольствий, тогда лишь вся мощь огненных энергий Мира Мысли открывается пред нами. До этой поры опасны и вредоносны все эксперименты с читтой великой.</w:t>
      </w:r>
    </w:p>
    <w:p>
      <w:pPr>
        <w:pStyle w:val="Normal"/>
        <w:rPr/>
      </w:pPr>
      <w:r>
        <w:rPr/>
        <w:t>Пока понятия священные не войдут в этические нормы, в законы человеческих отношений, нужно постоянно твердить о значении человеколюбия. Простые примеры могут оказаться самыми красноречивыми.</w:t>
      </w:r>
    </w:p>
    <w:p>
      <w:pPr>
        <w:pStyle w:val="Normal"/>
        <w:rPr/>
      </w:pPr>
      <w:r>
        <w:rPr/>
        <w:t xml:space="preserve">Исправление себя — одно из самых трудных занятий. Сопротивление свободной воли так велико, что, наполняя сосуд блага, мы и темную сторону усиливаем. Все приемы нагнетения энергии не приведут ни к чему, пока великий свет этики не войдет в каждое наше мгновение. </w:t>
      </w:r>
    </w:p>
    <w:p>
      <w:pPr>
        <w:pStyle w:val="Normal"/>
        <w:rPr/>
      </w:pPr>
      <w:r>
        <w:rPr/>
        <w:t>Этический уровень человечества низок, ибо общий поток устремлений направлен к обогащению. Само по себе это есть концентрация на гномическом элементе и не уходит дальше центра муладхары.</w:t>
      </w:r>
    </w:p>
    <w:p>
      <w:pPr>
        <w:pStyle w:val="Normal"/>
        <w:tabs>
          <w:tab w:val="clear" w:pos="708"/>
          <w:tab w:val="left" w:pos="3600" w:leader="none"/>
          <w:tab w:val="left" w:pos="6120" w:leader="none"/>
          <w:tab w:val="left" w:pos="7740" w:leader="none"/>
        </w:tabs>
        <w:rPr/>
      </w:pPr>
      <w:r>
        <w:rPr/>
        <w:t xml:space="preserve">Когда изменится климат общения между людьми, тогда и начнется Век Правды. А пока видны лишь очень редкие проблески Сатья-Юги. </w:t>
      </w:r>
    </w:p>
    <w:p>
      <w:pPr>
        <w:pStyle w:val="Normal"/>
        <w:rPr>
          <w:rFonts w:eastAsia="MS Mincho;ＭＳ 明朝"/>
        </w:rPr>
      </w:pPr>
      <w:r>
        <w:rPr>
          <w:rFonts w:eastAsia="MS Mincho;ＭＳ 明朝"/>
        </w:rPr>
        <w:t xml:space="preserve">Отношение к слабым и малым созданиям — лучший показатель роста духа. Ожесточение как асфальтированное поле, предварительно засеянное зерном. Зерно взойдет, но ему нужно будет проявить неимоверное напряжение воли к жизни. </w:t>
      </w:r>
    </w:p>
    <w:p>
      <w:pPr>
        <w:pStyle w:val="Normal"/>
        <w:rPr>
          <w:rFonts w:eastAsia="MS Mincho;ＭＳ 明朝"/>
        </w:rPr>
      </w:pPr>
      <w:r>
        <w:rPr>
          <w:rFonts w:eastAsia="MS Mincho;ＭＳ 明朝"/>
        </w:rPr>
        <w:t>Бережность нужна не только к одной планете, но нужно думать о разрушительных следствиях во всей вселенной. Каждая мысль заряжена таким потенциалом энергий, перед которым поникают все ядерные заряды планеты. Провод космической мощи так напряжен.</w:t>
      </w:r>
    </w:p>
    <w:p>
      <w:pPr>
        <w:pStyle w:val="Normal"/>
        <w:rPr/>
      </w:pPr>
      <w:r>
        <w:rPr/>
        <w:t>Но упиваться своими достижениями — гордыня неисправимая. Мудрец знает, как долго нужно вычищать сознание, прежде чем оно научится не причинять вреда, не раздражаться и не мстить даже тем, кто доставил немало неприятных впечатлений.</w:t>
      </w:r>
    </w:p>
    <w:p>
      <w:pPr>
        <w:pStyle w:val="Normal"/>
        <w:rPr/>
      </w:pPr>
      <w:r>
        <w:rPr/>
        <w:t>Этическая дисциплина стоит как основа всех законов. Любое образование без морали есть величайшая трагедия. Психические силы без контроля над ними нравственности ведут к сатанизации. Гармония нравственности — основа, сберегающая психическую энергию.</w:t>
      </w:r>
    </w:p>
    <w:p>
      <w:pPr>
        <w:pStyle w:val="Normal"/>
        <w:rPr/>
      </w:pPr>
      <w:r>
        <w:rPr/>
        <w:t>Нужно понять внутреннюю этику как средство развития духа. Перед самими собой, перед своею совестью устыдитесь своего невежества. Только таким способом научим себя быть добрыми.</w:t>
      </w:r>
    </w:p>
    <w:p>
      <w:pPr>
        <w:pStyle w:val="Normal"/>
        <w:rPr/>
      </w:pPr>
      <w:r>
        <w:rPr/>
      </w:r>
    </w:p>
    <w:p>
      <w:pPr>
        <w:pStyle w:val="Normal"/>
        <w:rPr/>
      </w:pPr>
      <w:r>
        <w:rPr/>
      </w:r>
    </w:p>
    <w:p>
      <w:pPr>
        <w:pStyle w:val="Heading3"/>
        <w:ind w:hanging="0"/>
        <w:rPr/>
      </w:pPr>
      <w:bookmarkStart w:id="172" w:name="__RefHeading___Toc460927164"/>
      <w:bookmarkEnd w:id="172"/>
      <w:r>
        <w:rPr/>
        <w:t>Живая Этика</w:t>
      </w:r>
    </w:p>
    <w:p>
      <w:pPr>
        <w:pStyle w:val="Normal"/>
        <w:rPr/>
      </w:pPr>
      <w:r>
        <w:rPr/>
      </w:r>
    </w:p>
    <w:p>
      <w:pPr>
        <w:pStyle w:val="Normal"/>
        <w:tabs>
          <w:tab w:val="clear" w:pos="708"/>
          <w:tab w:val="left" w:pos="3600" w:leader="none"/>
          <w:tab w:val="left" w:pos="6120" w:leader="none"/>
          <w:tab w:val="left" w:pos="7740" w:leader="none"/>
        </w:tabs>
        <w:rPr/>
      </w:pPr>
      <w:r>
        <w:rPr/>
        <w:t xml:space="preserve">Новые цивилизационные отношения не могут быть установлены без укоренения духовных законов в каждом сердце человеческом. Законы земные не могут вместить весь комплекс тонких следований Живой Этике, которые пребывают в нашем сердечном космосе. Каждое мгновение мыслетворчества происходит применение этих мысленных законов на практике. И они не под страхом принуждения принимаются, но по той внутренней потребности исполнять дисциплину духа, которой обучила нас судьба в течение долгого времени наших странствий по планетам и звездам вселенных. </w:t>
      </w:r>
    </w:p>
    <w:p>
      <w:pPr>
        <w:pStyle w:val="Normal"/>
        <w:rPr/>
      </w:pPr>
      <w:r>
        <w:rPr/>
        <w:t>Нагромождение энергий без целенаправленности грозит не просто взрывом стихий, но разрушением зыбких отношений между космосом и человеком. Если дух, раскаливший пространство, не достигает этической высоты, то, даже если он получает дары Высших Сил в виде невиданных возможностей, именно последнее может стать причиной его падения. Человек, не прошедший школу Живой Этики, но изучивший психотехнику подключения к космическому проводу, развивает лишь собственное низшее «эго» и становится черным магом. На первом месте в любой йоге, даже в Хатха, стоит непричинение вреда мыслью, словом и делом.</w:t>
      </w:r>
    </w:p>
    <w:p>
      <w:pPr>
        <w:pStyle w:val="Normal"/>
        <w:rPr/>
      </w:pPr>
      <w:r>
        <w:rPr/>
        <w:t>Наставление лишь форма передачи энергий, без усвоения которых не продвинешься ни на шаг. Мораль, какой бы она нудной и избитой ни была, все же полна возможностей продвижения. Этика потому и названа Живой, что она явлена как сила, утверждающая и наполняющая жизнь. Мощь продвижений напрямую связана с усвоением высокой этики. Магическое мастерство, или развитие Крийя-Шакти, связано с достижением устойчивого чувства блага для человечества.</w:t>
      </w:r>
    </w:p>
    <w:p>
      <w:pPr>
        <w:pStyle w:val="Normal"/>
        <w:rPr/>
      </w:pPr>
      <w:r>
        <w:rPr/>
        <w:t>Нужно впитывать сокровенную мудрость, учась благородству и этике. Этика в своей сущности восходит к основам мудрости. Без Живой Этики любое высокое знание вырождается в магические игры и черное мастерство. Обретение истинной божественной силы возможно лишь через постижение этапов высокой самоотверженной любви к вселенскому человечеству, в какую бы форму сознание ни было помещено. И духи учатся у духовных подвижников.</w:t>
      </w:r>
    </w:p>
    <w:p>
      <w:pPr>
        <w:pStyle w:val="Normal"/>
        <w:rPr/>
      </w:pPr>
      <w:r>
        <w:rPr/>
        <w:t xml:space="preserve">Но проникновение в мир высоких энергий не позволяется тому, кто за множество существований земной эволюции не сумел сдать экзамен на овладение Живой Этикой. А без этого любое нагнетение силы направляется во зло — даже, на первый взгляд, самые благие намерения. Сталкиваясь с океаном силы, неподготовленный дух всегда склонен к злоупотреблениям, потому что не понимает, к каким последствиям это может привести. Но для того, кто видит причинно-следственную цепь, открываются другие возможности для постижения мира. </w:t>
      </w:r>
    </w:p>
    <w:p>
      <w:pPr>
        <w:pStyle w:val="Normal"/>
        <w:tabs>
          <w:tab w:val="clear" w:pos="708"/>
          <w:tab w:val="left" w:pos="9356" w:leader="none"/>
        </w:tabs>
        <w:rPr/>
      </w:pPr>
      <w:r>
        <w:rPr/>
        <w:t xml:space="preserve">Живая Этика вносит не просто свод законов, которые нужно вызубрить наизусть, но ценности ее должны войти в нас на генетическим уровне. И только тогда можно ждать какого-то весомого результата. Такое явление напрямую связано с проявлением психических сил человечества. Не просто негласный запрет ума присутствует, но генетический замок существует, запрещающий высвобождать энергию несанкционированно, если сознание отравлено империлом. </w:t>
      </w:r>
    </w:p>
    <w:p>
      <w:pPr>
        <w:pStyle w:val="Normal"/>
        <w:rPr/>
      </w:pPr>
      <w:r>
        <w:rPr/>
        <w:t>Судьбою так мудро устроено, что сила мысли, а значит, и овладение психическими силами, зависит от усвоения Живой Этики. Если дух признает закон подчинения сил Высшему Началу, то, по мере его усвоения, дается постепенно усиление и привыкание к атмосфере расширения сознания.</w:t>
      </w:r>
    </w:p>
    <w:p>
      <w:pPr>
        <w:pStyle w:val="Normal"/>
        <w:rPr/>
      </w:pPr>
      <w:r>
        <w:rPr/>
        <w:t xml:space="preserve">Живая Этика и начинается с самого малого. И если, кроме себя, человек никого не видит, то многие потрясения нужно будет пройти ему, прежде чем он сможет понять, как можно вести себя тактично по отношению к другим людям. </w:t>
      </w:r>
    </w:p>
    <w:p>
      <w:pPr>
        <w:pStyle w:val="Normal"/>
        <w:rPr/>
      </w:pPr>
      <w:r>
        <w:rPr/>
        <w:t xml:space="preserve">Именно быт проверяет применение усвоения Живой Этики. Без практики применения слова остаются словами. </w:t>
      </w:r>
    </w:p>
    <w:p>
      <w:pPr>
        <w:pStyle w:val="Normal"/>
        <w:rPr/>
      </w:pPr>
      <w:r>
        <w:rPr/>
        <w:t xml:space="preserve">Сейчас важнее миряне, применяющие Живую Этику в жизни. Живая Этика в том и заключается, чтобы применять в жизни все великие писания и законы: иначе уподобимся притворщикам и лжецам, спекулирующим на вере в Высшее Начало. </w:t>
      </w:r>
    </w:p>
    <w:p>
      <w:pPr>
        <w:pStyle w:val="Normal"/>
        <w:tabs>
          <w:tab w:val="clear" w:pos="708"/>
          <w:tab w:val="left" w:pos="9072" w:leader="none"/>
        </w:tabs>
        <w:rPr/>
      </w:pPr>
      <w:r>
        <w:rPr/>
        <w:t xml:space="preserve">Не нужно бояться повторять великие истины. До мозолей в ушах нужно твердить о преимуществах Огненного Мира и о Живой Этике, ведущей к нему при жизни земной. Пока Живая Этика не войдет в существо общественных отношений на уровне планетарных законов, подвижек в плане улучшения во всех сторонах жизни не будет наблюдаться. </w:t>
      </w:r>
    </w:p>
    <w:p>
      <w:pPr>
        <w:pStyle w:val="Normal"/>
        <w:rPr/>
      </w:pPr>
      <w:r>
        <w:rPr/>
        <w:t>Изменение государственного устройства может произойти закономерно. Когда церковь перестанет считаться единственным оплотом духовности, когда сознание масс вырастет до уровня понимания собственной духовной задачи и своей ответственности перед миром, когда жизнь будет восприниматься как служение общему благу, произойдет качественный прорыв в будущее и Живая Этика станет сводом закона нового государства. Тогда и лидеры будут другими, явив квинтэссенцию обновления народного сознания. Тогда совершенно другие задачи встанут перед государственными структурами и сами чиновники, вопреки стереотипу, обретут новое качество хозяйствования. Но в Новом Мире государства нет. Там есть единение высших душ, составляющих духовный магнит Небесной России.</w:t>
      </w:r>
    </w:p>
    <w:p>
      <w:pPr>
        <w:pStyle w:val="Normal"/>
        <w:rPr/>
      </w:pPr>
      <w:r>
        <w:rPr/>
        <w:t>Учимся не только определенным наукам, но формам лучших взаимоотношений, невиданным сторонам проявления высоких чувств, практическому приложению силы вдохновения и милосердия. Практика Живой Этики — это беспрестанный поиск оказания помощи нуждающимся и принесения максимальной помощи человечеству.</w:t>
      </w:r>
    </w:p>
    <w:p>
      <w:pPr>
        <w:pStyle w:val="Normal"/>
        <w:rPr/>
      </w:pPr>
      <w:r>
        <w:rPr/>
        <w:t>Людей ищущих называют простаками и романтиками. Но они всегда были и будут, передавая эстафету поиска справедливого, чистого и совершенного отношения к людям, слабым и униженным. На этом и проверяется усвоение Живой Этики.</w:t>
      </w:r>
    </w:p>
    <w:p>
      <w:pPr>
        <w:pStyle w:val="Normal"/>
        <w:rPr/>
      </w:pPr>
      <w:r>
        <w:rPr>
          <w:rFonts w:eastAsia="MS Mincho;ＭＳ 明朝"/>
        </w:rPr>
        <w:t>Для человека, лишенного нравственности, не существует законов и указов Мира Надземного.</w:t>
      </w:r>
      <w:r>
        <w:rPr/>
        <w:t xml:space="preserve"> Но, поднимаясь над долиной несовершенств и проникаясь духом Живой Этики, что и является Законом Космоса, человек постепенно приобретает качества Высшего Существа.</w:t>
      </w:r>
    </w:p>
    <w:p>
      <w:pPr>
        <w:pStyle w:val="Normal"/>
        <w:rPr/>
      </w:pPr>
      <w:r>
        <w:rPr/>
        <w:t>Дисциплина Живой Этики должна стать основой и отправной точкой поведения и правильных действий. Взвешивание каждой мысли на весах сердца, сопоставление ситуаций в ключе: «Как бы это мог совершить кто-то из Старших Братьев?» — могут выработать духовную насущность продвижения, которое станет необходимым, как воздух и вода.</w:t>
      </w:r>
    </w:p>
    <w:p>
      <w:pPr>
        <w:pStyle w:val="Normal"/>
        <w:rPr/>
      </w:pPr>
      <w:r>
        <w:rPr/>
      </w:r>
    </w:p>
    <w:p>
      <w:pPr>
        <w:pStyle w:val="Normal"/>
        <w:rPr/>
      </w:pPr>
      <w:r>
        <w:rPr/>
      </w:r>
    </w:p>
    <w:p>
      <w:pPr>
        <w:pStyle w:val="Heading3"/>
        <w:ind w:hanging="0"/>
        <w:rPr/>
      </w:pPr>
      <w:bookmarkStart w:id="173" w:name="__RefHeading___Toc460927165"/>
      <w:bookmarkEnd w:id="173"/>
      <w:r>
        <w:rPr/>
        <w:t>Ахимса</w:t>
      </w:r>
    </w:p>
    <w:p>
      <w:pPr>
        <w:pStyle w:val="Normal"/>
        <w:rPr/>
      </w:pPr>
      <w:r>
        <w:rPr/>
      </w:r>
    </w:p>
    <w:p>
      <w:pPr>
        <w:pStyle w:val="Normal"/>
        <w:rPr/>
      </w:pPr>
      <w:r>
        <w:rPr/>
        <w:t xml:space="preserve">Понимание целей Братства и его духовного водительства должно привести человека в число узкого круга его членов. Но такая удача зависит от труда многих и многих десятков, а то и сотен, воплощений во благо людей. Только сострадание продвигает дух к порогу Белых Башен. Только сострадание вырабатывает качество светоносной духовности, позволяющей одолеть черту невозврата. Но нужно помнить, что если из души не удалены монстры зависти, ненависти и стяжания, то по мере усиления энергетических центров усиливаются и отрицательные качества. Поэтому на первом месте — ахимса, йяма и нийяма, а потом уже все остальные ступени. Древними мудрецами давно подмечено, что без очищения мыслей, слов и поступков самый великий мудрец может внезапно пасть, не достигнув небесных городов. Потому и дана Живая Этика как основа основ жизнеустройства. </w:t>
      </w:r>
    </w:p>
    <w:p>
      <w:pPr>
        <w:pStyle w:val="Normal"/>
        <w:rPr/>
      </w:pPr>
      <w:r>
        <w:rPr/>
        <w:t>Степень ахимсы и есть Живая Этика. И согласованность действий внутренних с внешними есть духовный путь. Программа жизни последователя Живой Этики проста: не причиняйте вреда мыслью, словом и делом. Но в этой простоте заключена величайшая соизмеримость отношений и беспредельность терпения.</w:t>
      </w:r>
    </w:p>
    <w:p>
      <w:pPr>
        <w:pStyle w:val="Normal"/>
        <w:rPr/>
      </w:pPr>
      <w:r>
        <w:rPr/>
        <w:t>Развитие благородства духа лежит в основе достижения религиозных традиций. И пост, и молчание, и даже воздержание, без соблюдения этических норм действуют как механическое или обрядовое приложение к жизни. Ахимса явлена как живой путь развития высшего сознания в человеке и достижения отложений мудрости в огненных центрах. Если бойцов тренируют до состояния автоматизма в применении боевых искусств, то почему же сознание не должно быть натренировано на непричинение вреда?</w:t>
      </w:r>
    </w:p>
    <w:p>
      <w:pPr>
        <w:pStyle w:val="Normal"/>
        <w:rPr/>
      </w:pPr>
      <w:r>
        <w:rPr/>
        <w:t xml:space="preserve">Пока порог ахимсы не переступит сознание, для него закрыты двери всех сокровенных тайн. Каким бы образом ни пытались люди обойти этот закон, из этого ничего не выйдет, потому что незыблемы устроения его и основа справедливости, которая держит всю вселенную. Тот, кто самовольно завладел тайной, без благословения и посвящения, не напрягаясь в дисциплине служения и в непрестанном обучении сознания, способен стать лишь низшим магом, или орудием темных сил. Он может себя уверить в том, что исполняет собственную волю. Но, на самом деле, каждая душа подчинена либо Высшей Силе и исполняет ее заповеди, либо во всеоружии собственного самоволия становится проводником зла. Дух, не желающий подчинить себя воле светлой, обречен на все большее падение в бездну. И этот полет в никуда будет длиться долго, пока страдание, боль и скорбные муки не выгонят из него последнюю каплю гордыни, злобы и раздражения. </w:t>
      </w:r>
    </w:p>
    <w:p>
      <w:pPr>
        <w:pStyle w:val="Normal"/>
        <w:rPr/>
      </w:pPr>
      <w:r>
        <w:rPr/>
        <w:t>Нельзя сразу стать возвышенным святым, если душа не практикует непричинение вреда. Ступень ахимсы полностью считается пройденной тогда, когда даже мыслью и побуждением сознание не может нанести зло. Даже темной искры недовольства не может возникнуть в силу воспитания правильных отношений к человеческому существу. Незлобивость открывает новый горизонт для эволюции, не заслоненный туманом вожделений разного рода, в которые входят жажда власти, жажда наживы и обладания неограниченным здоровьем без исполнения этических норм.</w:t>
      </w:r>
    </w:p>
    <w:p>
      <w:pPr>
        <w:pStyle w:val="Normal"/>
        <w:rPr/>
      </w:pPr>
      <w:r>
        <w:rPr/>
        <w:t>Не очистив сердце и разум, нельзя следовать ни одной из йогических практик. Даже Хатха Йога подразумевает сначала непричинение вреда мыслью, словом и действием, а потом уже, по порядку, пранаяму и асаны. Прочитав Раджа Йогу, не нужно хвататься сразу за дхиану для вхождения в самадхи. С грязной душой не пройти во Врата Огненные: каждая пылинка превратится в язву опаляющую. Пока не будет утверждена духовная дисциплина, пока метла осознанных перемен не создаст нужную степень чистоты, даже не стоит касаться йогических упражнений. Лишь освоив ахимсу, можно углубляться в лес знаний.</w:t>
      </w:r>
    </w:p>
    <w:p>
      <w:pPr>
        <w:pStyle w:val="Normal"/>
        <w:rPr/>
      </w:pPr>
      <w:r>
        <w:rPr/>
        <w:t xml:space="preserve">Не будем считать культивирование невреждения и мягкости образованием слабости. Отступая от правил грубости, все же находим методы убеждения чужой воли в необходимости добродетельного поведения. И дело совсем не в боязни агрессии с чьей-либо стороны, но в расширении воздействия благостного человеческого сердца не только на сердца людей, но и на насыщение пространства огненной силой беззаветной и жертвенной любви. </w:t>
      </w:r>
    </w:p>
    <w:p>
      <w:pPr>
        <w:pStyle w:val="Normal"/>
        <w:rPr/>
      </w:pPr>
      <w:r>
        <w:rPr/>
        <w:t>Непричинение вреда относится и к собственным проявлениям. Всякое ложное учение может нанести ущерб духовному развитию больше, чем издержки питания. Гневливость, склонность к диктаторству, зависть, обман, преступление нравственных законов отражаются, прежде всего, на благополучии собственного существа, а значит, страдает энергетический план человека. Поскольку сущность наша связана непосредственно со всей вселенной, то и вред от этих вдохновений тьмы пространственный.</w:t>
      </w:r>
    </w:p>
    <w:p>
      <w:pPr>
        <w:pStyle w:val="Normal"/>
        <w:rPr/>
      </w:pPr>
      <w:r>
        <w:rPr/>
        <w:t>Мучить самого себя и осуждать на самую тяжкую пытку так же грешно и бесчеловечно, как если это делается с кем-то другим, посторонним. Разве можно быть таким бесчеловечным с самим собой, если ты внутренний — бессловесный и молчаливый — не способен защитить себя? И на твой внутренний мир распространяются божественная любовь и сострадание.</w:t>
      </w:r>
    </w:p>
    <w:p>
      <w:pPr>
        <w:pStyle w:val="Normal"/>
        <w:tabs>
          <w:tab w:val="clear" w:pos="708"/>
          <w:tab w:val="left" w:pos="8789" w:leader="none"/>
        </w:tabs>
        <w:rPr/>
      </w:pPr>
      <w:r>
        <w:rPr/>
        <w:t xml:space="preserve">Ахимса заключается в непричинении вреда, в том числе и себе самому. Никто так себе не вредит, как человек, собственной паникой, сомнениями, страхами и непомерными желаниями. Успокоив океан своей внутренней природы, можно плыть в ее беспредельные дали. Но ураганы души грозят утопить в своей стихии самых умелых пловцов. </w:t>
      </w:r>
    </w:p>
    <w:p>
      <w:pPr>
        <w:pStyle w:val="Normal"/>
        <w:rPr/>
      </w:pPr>
      <w:r>
        <w:rPr/>
        <w:t>Комплекс духовных сил предполагает как фактор основополагающий насыщение ауры мощью нравственности. Ахимса как средство изживания тяж</w:t>
        <w:softHyphen/>
        <w:t>ких элементов кармы всегда считалась наиболее действенным способом очищения. Это контроль над собственным миром мысли, чувств и поступков. Нравственность — бальзам, очищающий внутреннее пространство, для того чтобы фохат вошел в четыре низших принципа и оттуда трансмутировался в Высший Разум, или Махат.</w:t>
      </w:r>
    </w:p>
    <w:p>
      <w:pPr>
        <w:pStyle w:val="Normal"/>
        <w:rPr/>
      </w:pPr>
      <w:r>
        <w:rPr/>
        <w:t>Не ведая природы явлений Мира Огненного, любопытствуя, люди получают ожоги тонкого тела, потому что забывают об этической стороне подготовительного периода. Если нет усвоения йямы и нийямы с ахимсой, то остальное, без очищения нравственности, не может исполниться и развиться.</w:t>
      </w:r>
    </w:p>
    <w:p>
      <w:pPr>
        <w:pStyle w:val="Normal"/>
        <w:rPr/>
      </w:pPr>
      <w:r>
        <w:rPr/>
        <w:t>Йяма и нийяма — это практика первостепенной важности, и ее нельзя миновать. Единожды усвоенный урок добротолюбия не может забыться. Эта практика относится к разряду постижений.</w:t>
      </w:r>
    </w:p>
    <w:p>
      <w:pPr>
        <w:pStyle w:val="Normal"/>
        <w:rPr/>
      </w:pPr>
      <w:r>
        <w:rPr/>
        <w:t xml:space="preserve">Воспитайте себя на нежелании никому из живущих зла, даже мухе, надоедливо жужжащей на окне. Любое невреждение, особенно мысленное, есть величайшее приношение миру, так как мысль насыщает пространство. </w:t>
      </w:r>
    </w:p>
    <w:p>
      <w:pPr>
        <w:pStyle w:val="Normal"/>
        <w:rPr/>
      </w:pPr>
      <w:r>
        <w:rPr/>
        <w:t>К нарушившему принцип ахимсы судьба не бывает снисходительной. И все законы справедливости не могут действовать по отношению к тому, кто глумится над слабыми и обездоленными.</w:t>
      </w:r>
    </w:p>
    <w:p>
      <w:pPr>
        <w:pStyle w:val="Normal"/>
        <w:rPr/>
      </w:pPr>
      <w:r>
        <w:rPr/>
        <w:t>На самом деле, непричинение вреда как фундамент всякого духовного учения являет собой достижение той степени культуры, когда свободная воля воспитана и образована и между ней и уровнем культуры можно поставить знак равенства.</w:t>
      </w:r>
    </w:p>
    <w:p>
      <w:pPr>
        <w:pStyle w:val="Normal"/>
        <w:rPr/>
      </w:pPr>
      <w:r>
        <w:rPr/>
        <w:t>Без наставника прикасаться к божественному огню — опасное занятие. Перепрыгивая ступени йогизма, можно легко сломать ноги. Нужно начинать с первого «А», с начала азбуки постижения — ахимсы, или непричинения вреда мыслью, словом и делом. Эта ступень имеет семь уровней развития.</w:t>
      </w:r>
    </w:p>
    <w:p>
      <w:pPr>
        <w:pStyle w:val="Normal"/>
        <w:rPr/>
      </w:pPr>
      <w:r>
        <w:rPr/>
        <w:t>Многие ищут учителя, для того чтобы взвалить на него свои болезни и жизненные невзгоды. Но зарядка воли властолюбивых людей энергией близких им садху, несмотря на святость последних, может стать трагедией для первых. Привхождение мощной психической силы без усвоения ахимсы приводит к взрыву кармических ситуаций.</w:t>
      </w:r>
    </w:p>
    <w:p>
      <w:pPr>
        <w:pStyle w:val="Normal"/>
        <w:rPr/>
      </w:pPr>
      <w:r>
        <w:rPr/>
        <w:t>Зачем психические силы тому, кто не смог освоить дисциплину невреждения? Если нет сострадания и милосердия в сердце — зачем ему мощь овладения великими творящими стихиями? Без осуждения жизнь проходя, учимся науке непричинения вреда.</w:t>
      </w:r>
    </w:p>
    <w:p>
      <w:pPr>
        <w:pStyle w:val="Normal"/>
        <w:rPr/>
      </w:pPr>
      <w:r>
        <w:rPr/>
        <w:t>Принципы непричинения вреда касаются всех, а не тех только, кто, переполняясь чувством обиды, вспоминает об этих законах по отношению к себе, а не к тем, над кем он глумился. Дух лукавства так изворотлив.</w:t>
      </w:r>
    </w:p>
    <w:p>
      <w:pPr>
        <w:pStyle w:val="Normal"/>
        <w:rPr/>
      </w:pPr>
      <w:r>
        <w:rPr/>
        <w:t xml:space="preserve">Мысленные касания могут оказывать благотворное влияние. Но интенсивнее всегда бывают негативные мысли, носители зависти и гнева, ибо они вкладывают в свое существо влияние самой планеты. Но осознание благодатной силы любви и непричинения вреда создает устойчивую положительную защиту. </w:t>
      </w:r>
    </w:p>
    <w:p>
      <w:pPr>
        <w:pStyle w:val="Normal"/>
        <w:rPr/>
      </w:pPr>
      <w:r>
        <w:rPr/>
        <w:t>Можно назвать нас слабыми, если мы избираем путь ненасилия. Но свою идею, как и саму родину, мы защищаем с оружием в руках.</w:t>
      </w:r>
    </w:p>
    <w:p>
      <w:pPr>
        <w:pStyle w:val="Normal"/>
        <w:rPr/>
      </w:pPr>
      <w:r>
        <w:rPr/>
        <w:t>Невреждение определено как сила эволюционного прогресса, наравне со знанием. Только они действуют в этом мире. В агрессивной среде знание не может быть приобретено. Для него нужен покой и гармоничное участие в жизни.</w:t>
      </w:r>
    </w:p>
    <w:p>
      <w:pPr>
        <w:pStyle w:val="Normal"/>
        <w:rPr/>
      </w:pPr>
      <w:r>
        <w:rPr/>
        <w:t xml:space="preserve">Повторено было тысячу раз, и будет повторяться непрестанно: без внедрения первой ступени йоги в жизнь ни одно достижение не возможно. И если, будучи относительно просветленными, мы допустили даже незначительное отклонение от заповедей, обратный удар будет гораздо болезненнее, чем для простого обывателя. </w:t>
      </w:r>
    </w:p>
    <w:p>
      <w:pPr>
        <w:pStyle w:val="Normal"/>
        <w:rPr/>
      </w:pPr>
      <w:r>
        <w:rPr/>
        <w:t xml:space="preserve">Привлечение энергий и применение их в отрицательном виде есть разложение благодати. Трансмутировать земное сознание возможно лишь через обретение благожелательности, отстраняя от себя негативные явления, хотя и принимая их к сведению. Без осознания невреждения нельзя допустить особые достижения. Пока хотя бы одна искра темного пламени тлеет внутри нас, она будет захватывать все наши лучшие силы. Лишь самоотвержение в плане ухода от влияния земных зависимостей помогает очистить путь к чистым вершинам духа. </w:t>
      </w:r>
    </w:p>
    <w:p>
      <w:pPr>
        <w:pStyle w:val="Normal"/>
        <w:rPr/>
      </w:pPr>
      <w:r>
        <w:rPr/>
        <w:t>Открытие древних святынь, пирамид, храмов, жертвенников и просто мест истечения из тела земли жизненной силы может приблизить нас к новым моментам познания. Но если человечество не избавится от своей диктаторской привычки поучать всех и вся, любое увеличение силы будет только во вред, пока не будет пройден порог ненанесения вреда, диктуемый не случайным приступом благородства, но осознанным и выстраданным желанием насущности такого процесса. И это, пожалуй, самое трудное в человеческой эволюции — признать Живую Этику движущей силой преображения сознания, когда дух становится единственным и полновластным управителем Нового Мира.</w:t>
      </w:r>
    </w:p>
    <w:p>
      <w:pPr>
        <w:pStyle w:val="Normal"/>
        <w:rPr/>
      </w:pPr>
      <w:r>
        <w:rPr/>
      </w:r>
    </w:p>
    <w:p>
      <w:pPr>
        <w:pStyle w:val="Normal"/>
        <w:rPr/>
      </w:pPr>
      <w:r>
        <w:rPr/>
      </w:r>
    </w:p>
    <w:p>
      <w:pPr>
        <w:pStyle w:val="Heading2"/>
        <w:ind w:right="0" w:hanging="0"/>
        <w:rPr/>
      </w:pPr>
      <w:bookmarkStart w:id="174" w:name="__RefHeading___Toc460927166"/>
      <w:bookmarkEnd w:id="174"/>
      <w:r>
        <w:rPr/>
        <w:t>Творчество</w:t>
      </w:r>
    </w:p>
    <w:p>
      <w:pPr>
        <w:pStyle w:val="Normal"/>
        <w:rPr/>
      </w:pPr>
      <w:r>
        <w:rPr/>
      </w:r>
    </w:p>
    <w:p>
      <w:pPr>
        <w:pStyle w:val="Heading3"/>
        <w:ind w:hanging="0"/>
        <w:rPr/>
      </w:pPr>
      <w:bookmarkStart w:id="175" w:name="__RefHeading___Toc460927167"/>
      <w:bookmarkEnd w:id="175"/>
      <w:r>
        <w:rPr/>
        <w:t>Творчество</w:t>
      </w:r>
    </w:p>
    <w:p>
      <w:pPr>
        <w:pStyle w:val="Normal"/>
        <w:rPr/>
      </w:pPr>
      <w:r>
        <w:rPr/>
      </w:r>
    </w:p>
    <w:p>
      <w:pPr>
        <w:pStyle w:val="Normal"/>
        <w:rPr/>
      </w:pPr>
      <w:r>
        <w:rPr/>
        <w:t xml:space="preserve">Мерило земного благополучия не может быть выражено в богатстве материальном, ибо истинное наслаждение многим доставляет творческий процесс, в чем бы он ни выражался. У одних это роман со словом, у других — с цветом и красками, у третьих приоритет составляет звучание музыки или голосовое творчество. Многообразие увлечений и серьезных занятий во всех видах деятельности указывает на потенциал каждого человека, ибо способности передаются излучениями, но накопления добываются лишь собственным трудом. </w:t>
      </w:r>
    </w:p>
    <w:p>
      <w:pPr>
        <w:pStyle w:val="Normal"/>
        <w:rPr/>
      </w:pPr>
      <w:r>
        <w:rPr/>
        <w:t>Творчество дано как способ продвижения планеты в эволюцию. Как аспект высшей культуры творчество приносит на землю капли красоты небесной, являя совершенство Высших Миров и воплощая их на земле. Соединением накоплений духовных и физических создаются шедевры этого мира. Помимо терпения и устойчивости, можно рассмотреть в них совершенство подробностей. Как в мире и человеке должно все быть прекрасно, так и в делах наших должен присутствовать элемент возможной завершенности.</w:t>
      </w:r>
    </w:p>
    <w:p>
      <w:pPr>
        <w:pStyle w:val="Normal"/>
        <w:tabs>
          <w:tab w:val="clear" w:pos="708"/>
          <w:tab w:val="left" w:pos="3600" w:leader="none"/>
          <w:tab w:val="left" w:pos="6120" w:leader="none"/>
        </w:tabs>
        <w:rPr/>
      </w:pPr>
      <w:r>
        <w:rPr/>
        <w:t xml:space="preserve">Творческое терпение заставляет каждый день браться за кисть или перо. И в нем, помимо сосредоточения и обретения фактов внутренней природы, присутствует привхождение токов Огненного Мира, которые, окружая ауру, создают разряды молний озарения. Дух творчества и есть воплощенная тайна, потому что не знаем мы, какую мысль принесет через мгновение ее непрестанный поток. </w:t>
      </w:r>
    </w:p>
    <w:p>
      <w:pPr>
        <w:pStyle w:val="Normal"/>
        <w:rPr/>
      </w:pPr>
      <w:r>
        <w:rPr/>
        <w:t>Но если мы живем в реке времени, то нужно считаться с потоком жизненной силы. Где бы мы ни прятались, мы не сможем уклониться от ветра мгновений. А творчество отличает нас от животных тем, что в терпеливом и каждодневном труде мы добываем алмазы красоты, которые в веках нетленны.</w:t>
      </w:r>
    </w:p>
    <w:p>
      <w:pPr>
        <w:pStyle w:val="Normal"/>
        <w:rPr/>
      </w:pPr>
      <w:r>
        <w:rPr/>
        <w:t>Терпением создаются ульи пчелиные и человеческие. И многие шедевры искусства и литературы — следствие тщательного отношения к своим делам. Тщательность не просто нудная щепетильность, но исключительная внимательность к каждой мелочи содеянного. Только качеством в шедевр превращается обыкновенная безделушка.</w:t>
      </w:r>
    </w:p>
    <w:p>
      <w:pPr>
        <w:pStyle w:val="Normal"/>
        <w:rPr/>
      </w:pPr>
      <w:r>
        <w:rPr/>
        <w:t xml:space="preserve">Для облагораживания мира трудятся все люди. Но творческая среда особенно усиленно устремлена в этой области. Речь не идет о детективах, ужастиках и книгах о разного рода извращениях, но о тех произведениях, которые формируют климат не безвольного благодушия, но обучения деятельной силе блага как залога новых отношений между людьми. </w:t>
      </w:r>
    </w:p>
    <w:p>
      <w:pPr>
        <w:pStyle w:val="Normal"/>
        <w:rPr/>
      </w:pPr>
      <w:r>
        <w:rPr/>
        <w:t xml:space="preserve">Нельзя принижать то, что является двигателем продвижения. Можно говорить, что тысяча тягачей и грузовых самолетов сильнее человека. Но мысль, их создавшая, превосходит все вместе взятые изобретения, потому что человеческий разум, а через него великий дух созидания, способен изобрести гораздо больше. Творец всегда выше творения, потому что за его спиной гораздо больше недосказанного, несовершенного и не открытого до определенного срока. Сочетание хронарных, пространственных и энергетических величин создает координаты возможностей, в которых проявляется замысел сокровенный. </w:t>
      </w:r>
    </w:p>
    <w:p>
      <w:pPr>
        <w:pStyle w:val="Normal"/>
        <w:rPr/>
      </w:pPr>
      <w:r>
        <w:rPr/>
        <w:t>Люди, которые сами не могут ничего сделать, пристраиваются к живому труду. Атмосфера энтузиазма интересна хитроумным приспособленцам, потому что они не обладают талантом, ни разу не испытав состояния вдохновения. Для них не существует духовного жара, потому что они не могут возжечь себя и во время процесса творчества удерживать пламя. Такое возжжение одухотворяет самого человека и привлекает мириады тонких сущностей, которые желают участвовать в общем труде, внося свою искру сердечного устремления. Очень много духов, готовых помочь нам. Они ждут только зова.</w:t>
      </w:r>
    </w:p>
    <w:p>
      <w:pPr>
        <w:pStyle w:val="Normal"/>
        <w:rPr/>
      </w:pPr>
      <w:r>
        <w:rPr/>
        <w:t>Все сознательное на планете утверждается Высшим Разумом. Дух не может действовать вне Иерархии творчества, питаясь лучом Высших Сознаний. Человечество как тончайшая часть Физического Мира вбирает токи фохата, через которые передается мудрость вселенной, и преобразует часть несказуемого в реальные построения.</w:t>
      </w:r>
    </w:p>
    <w:p>
      <w:pPr>
        <w:pStyle w:val="Normal"/>
        <w:rPr/>
      </w:pPr>
      <w:r>
        <w:rPr/>
        <w:t>Обращение к Высшим Силам не остается без ответа, сколько бы времени ни понадобилось на реализацию задуманного. Главное — чтобы не было беспочвенных и пустых мечтаний, образующих лишь пыль мысленную и чувственную. Умение четко оформлять свои желания и видеть яркий образ того, что хочешь, — половина реализации задуманного. Создание устойчивой атмосферы созидания, или, как говорят ученые, ноосферы, привлекает к сотрудничеству все творящие силы пространства, которым важно воплотить как свои накопленные силы, так и потенциал знания. Умение договариваться со стихиями и есть искусство осуществления задуманного, потому что без них и без их участия все остается пустым.</w:t>
      </w:r>
    </w:p>
    <w:p>
      <w:pPr>
        <w:pStyle w:val="Normal"/>
        <w:rPr/>
      </w:pPr>
      <w:r>
        <w:rPr/>
        <w:t>Каждая из творческих областей отражает какую-то одну сторону и работает с определенной стихией. Музыка — с пространством. Скульптура и архитектура — с минералами и металлами. Живопись — с миром растений. Но только дух способен оживить каждый вид творчества, направляя свою сияющую искру.</w:t>
      </w:r>
    </w:p>
    <w:p>
      <w:pPr>
        <w:pStyle w:val="Normal"/>
        <w:rPr/>
      </w:pPr>
      <w:r>
        <w:rPr/>
        <w:t>Искусство подразделяется на обработку металлов как самое тяжелое и плотное. После этого следуют гончарное дело и работа по камню, стеклодутье, резьба по дереву во всех формах, ткачество и вышивка, берестяное дело, живопись, литература и музыка. По мере возрастания в этом ряду вибрации становятся тоньше и тоньше, пока не прикоснутся к божественной гармонии, к музыке сфер, которая является первородным звуком пространства. Подобно этой шкале и люди подразделяются по стихиям — от тяжелых, земных, вибраций до тонких, огненных. Изменение фаз творчества — это продвижение в миры творческие, где все дышит новизной и неповторимостью.</w:t>
      </w:r>
    </w:p>
    <w:p>
      <w:pPr>
        <w:pStyle w:val="Normal"/>
        <w:rPr/>
      </w:pPr>
      <w:r>
        <w:rPr/>
        <w:t xml:space="preserve">Музыкальная культура — наиболее духовное проявление искусства. Конечно, быть убедительным в роли любовника или героя на сцене — не то же самое, что возносить хвалу Всевышнему, но разве оперный певец, обладающий удивительным голосом, не способен исполнить древние молитвенные песнопения? </w:t>
      </w:r>
    </w:p>
    <w:p>
      <w:pPr>
        <w:pStyle w:val="Normal"/>
        <w:rPr/>
      </w:pPr>
      <w:r>
        <w:rPr/>
        <w:t xml:space="preserve">И преображение куска бронзы в мощный Лик Владыки Богов по силам только великим мастерам. Предметы настолько магнетичны и притягательны, что источают часть мощи того божественного образа, который в себе несут. </w:t>
      </w:r>
    </w:p>
    <w:p>
      <w:pPr>
        <w:pStyle w:val="Normal"/>
        <w:rPr/>
      </w:pPr>
      <w:r>
        <w:rPr/>
        <w:t>Из раздела избранности искусство сейчас шагнуло в массовость, где оно приземлилось и получило степень некоторого несовершенства, что отвечает уровню людей, не имеющих вкуса и слепых в его понимании. Войдя в каждый дом, живопись утратила значение шедевра.</w:t>
      </w:r>
    </w:p>
    <w:p>
      <w:pPr>
        <w:pStyle w:val="Normal"/>
        <w:rPr/>
      </w:pPr>
      <w:r>
        <w:rPr/>
        <w:t xml:space="preserve">Для того чтобы восхищаться, нужно утончение сознания и развитие эстетического вкуса. Без синтеза восприятия жизни невозможно получить импульс интереса от прочитанной книги или увиденной картины, когда в сердце загорается насущная необходимость что-то сотворить, похожее или даже более совершенное. </w:t>
      </w:r>
    </w:p>
    <w:p>
      <w:pPr>
        <w:pStyle w:val="Normal"/>
        <w:rPr/>
      </w:pPr>
      <w:r>
        <w:rPr/>
        <w:t xml:space="preserve">Умение относиться к делу, возжигая мощь своих способностей, есть качество творца. Мудрец мыслит, не просто увлекаясь процессом, но привлекая огонь пространства, устанавливая созвучие между сердцем собственным и Сердцем Мира. Когда мощь творчества возгорается, то никакие клетки, никакие препятствия не смогут удержать поток мыслеформ, льющийся из Хроники Акаши. </w:t>
      </w:r>
    </w:p>
    <w:p>
      <w:pPr>
        <w:pStyle w:val="Normal"/>
        <w:rPr/>
      </w:pPr>
      <w:r>
        <w:rPr/>
        <w:t xml:space="preserve">В чистоте миров, где Вечный Агни правит безраздельно, цвета пламен полны такого радужного многообразия, что человеческому глазу достается лишь крохотная часть этого великолепия и буйства красок мира. Но даже в самой неприглядной форме человек является творцом, той созидательной средой, в которой рождаются реакции великих изменений. </w:t>
      </w:r>
    </w:p>
    <w:p>
      <w:pPr>
        <w:pStyle w:val="Normal"/>
        <w:rPr/>
      </w:pPr>
      <w:r>
        <w:rPr/>
        <w:t>Но некоторые занимаются тем, что просто отслеживают протекающую силу, не прилагая своей. Таких созерцателей нельзя назвать творцами. Они берут на себя роль наблюдателей, хотя, на самом деле, это существа-вампиры, которые умеют подключаться к потоку творческой силы и питаться эманациями вдохновения.</w:t>
      </w:r>
    </w:p>
    <w:p>
      <w:pPr>
        <w:pStyle w:val="Style11"/>
        <w:rPr/>
      </w:pPr>
      <w:r>
        <w:rPr/>
        <w:t xml:space="preserve">Когда форма преобладает над содержанием, гасятся живые ростки духа. Форма стремится к завершению материи. Дух устремляет сердце в Беспредельность. Формально хорошо отшлифованное и законченное произведение блещет искусственным светом, похожим на блеск фальшивых бриллиантов. Но живое, каким бы оно ни было примитивным и непричесанным, хранит на своих ветвях капли небесной росы. </w:t>
      </w:r>
    </w:p>
    <w:p>
      <w:pPr>
        <w:pStyle w:val="Normal"/>
        <w:rPr/>
      </w:pPr>
      <w:r>
        <w:rPr/>
        <w:t>Лишь призыв к творчеству и освоение его уничтожают невежество. Нащупывая тропу предназначений, человек способен испробовать множество сторон для приложения своих сил и способностей. И то дело, в котором человек более всего преуспел, указывает на богатство накоплений в этой области. Если человек строитель, ему не кажется скучным этот труд. Он пиршествует в этом деле. Он упивается возможностью построить и украсить свое или чье-то еще жилище, сделав его теплым, светлым и уютным. Тот, кто бредит образами или словами, находя их сочетание интересным и увлекательным занятием, поневоле пробуждает спящие в них потенции. То же самое связано с музыкой или формулами. Духу тесно жить в однообразии. И поэтому синтез есть девиз наступающей эпохи. Синтез знаний, синтез умений, синтез энергий.</w:t>
      </w:r>
    </w:p>
    <w:p>
      <w:pPr>
        <w:pStyle w:val="Normal"/>
        <w:rPr/>
      </w:pPr>
      <w:r>
        <w:rPr/>
        <w:t xml:space="preserve">Алхимия творчества каждый день переплавляет руду мыслей, пойманных сетью вдохновения. Иногда улов слишком мал. Но в другой раз удача сопутствует такому ловцу. Но из всего мысленного потока нельзя приготовить удобоваримое представление, даже если котел творчества кипит не переставая. Нельзя выдать лишь драгоценную основу: иначе остальное останется незамеченным. Руда нужна для того, чтобы, роясь в ее россыпях, человек сам нашел самородок, тренируя свое распознавание. Истину в чистом виде просто не примут, потому что она будет не интересна. Каждый хочет сам приложить усилия к пониманию творчества духа. </w:t>
      </w:r>
    </w:p>
    <w:p>
      <w:pPr>
        <w:pStyle w:val="Normal"/>
        <w:rPr/>
      </w:pPr>
      <w:r>
        <w:rPr>
          <w:szCs w:val="28"/>
        </w:rPr>
        <w:t>Каждое творчество сердца создает новую ступень познавания, новую грань восприятия бытия. Искренность, с которой даются строки высоких поучений, являет собой часть силы души, которую источило вдохновение, выведя в проявленный мир. Каждое мгновение творчества, если оно не формально и не дежурно, улавливает поток огненных мыслеобразов, близких сердцу, отданному светлому служению. Настроенное на вибрации высокой сердечности, творчество высокой пробы — это божественное исступление, открытие новых горизонтов видения жизни.</w:t>
      </w:r>
    </w:p>
    <w:p>
      <w:pPr>
        <w:pStyle w:val="Normal"/>
        <w:rPr/>
      </w:pPr>
      <w:r>
        <w:rPr>
          <w:szCs w:val="28"/>
        </w:rPr>
        <w:t>Творчество сердца — борьба с анемией духа. Лишь на самой высокой ноте обнаженных чувств мир посредством искусства касается Огненного Мира. Анемия духа как серое созерцание безучастного соглядатая должна покинуть сознание проходящего через жизнь. В то же время силы медитативного бездействия не рассматриваются как бесполезное занятие: ведь работа духа в Высших Сферах создает тончайшую, но очень напряженно-действенную связь, влияющую на земной Мир Мысли. Концентрация творчества духа в Мире Идей создает более насыщенный раствор мыслеобразов.</w:t>
      </w:r>
    </w:p>
    <w:p>
      <w:pPr>
        <w:pStyle w:val="Normal"/>
        <w:rPr/>
      </w:pPr>
      <w:r>
        <w:rPr/>
        <w:t>Каждая работа с ментальным пространством — высокая ли это литература, научное обоснование гипотез или написание музыки и стихов — являет собой проникновение в Мир Мысли, в котором происходит великое действо творчества. Но у каждого труда есть множество помощников. И их невозможно включить в список соавторов по причине их безымянности. Но само признание участия незримых сил будет для них достаточной благодарностью, ибо каждый труд должен быть оценен по достоинству.</w:t>
      </w:r>
    </w:p>
    <w:p>
      <w:pPr>
        <w:pStyle w:val="Normal"/>
        <w:rPr/>
      </w:pPr>
      <w:r>
        <w:rPr/>
        <w:t>В гневе и радости люди забыли, что только они созидатели мира, который их окружает. Своим недовольством или смирением они собирают токи пространства в фокус великих воздействий. И наравне с возбуждением солнечных недр сердце людей возбуждает великие силы добра или зла, становясь детонатором мощи пространственной силы. Поэтому просто нужно мыслить прекрасно и в высокой проекции нашего разума создавать прообраз грядущего, которое мы хотим видеть.</w:t>
      </w:r>
    </w:p>
    <w:p>
      <w:pPr>
        <w:pStyle w:val="Normal"/>
        <w:rPr/>
      </w:pPr>
      <w:r>
        <w:rPr/>
        <w:t>Творчество выносит богатство внутреннего мира наружу. То, что накопилось за долгое пребывание монады на планете; то, что создано силой воображения и силой ума и чувств, способно помочь сомневающемуся, способно подтолкнуть остановившегося в опасном месте или указать огонь маяка в тумане, в котором плывет корабль нашего устремления.</w:t>
      </w:r>
    </w:p>
    <w:p>
      <w:pPr>
        <w:pStyle w:val="Normal"/>
        <w:rPr/>
      </w:pPr>
      <w:r>
        <w:rPr/>
        <w:t>Творчество высвечивает человеческую душу. Оно уплотняет материю гармонии, создавая из души сначала необработанный алмаз, для которого поток вдохновения служит огранщиком. И чем тщательнее происходит огранка и шлифовка, тем дороже алмаз становится, удерживая в себе сокровище света. Граней, в которых преломляется луч света, с каждым годом становится все больше, а игра души становится все насыщеннее и богаче.</w:t>
      </w:r>
    </w:p>
    <w:p>
      <w:pPr>
        <w:pStyle w:val="Normal"/>
        <w:rPr/>
      </w:pPr>
      <w:r>
        <w:rPr/>
        <w:t>Но нужно понимать, что дух не может всегда с одинаковым усилием разжигать угли наших творческих желаний. Нужно время накоплений мысленных и чувственных, прежде чем мы достигнем точки гармонии, в которой уравновешиваются силы разного порядка. Обращение момента гармонии в предмет творчества указывается импульсом вдохновения, когда уже нельзя отменить тягу к самовыражению ничем, кроме самого момента творчества.</w:t>
      </w:r>
    </w:p>
    <w:p>
      <w:pPr>
        <w:pStyle w:val="Normal"/>
        <w:rPr/>
      </w:pPr>
      <w:r>
        <w:rPr/>
        <w:t xml:space="preserve">Чем шире области творчества, тем обширнее орбита постижения мира разными способами познания. Через ум или чувства, не говоря уже о духовных методах, сердце постигает современность. И это каждодневная работа познания, которую нельзя предугадать или запрограммировать. </w:t>
      </w:r>
    </w:p>
    <w:p>
      <w:pPr>
        <w:pStyle w:val="Normal"/>
        <w:rPr/>
      </w:pPr>
      <w:r>
        <w:rPr/>
        <w:t xml:space="preserve">Все изменчиво. Все текуче. Все обозначено как путь к совершенству. Есть относительная степень завершения, но предела красоты, как и мудрости, не может быть. Если мир земной по-своему оценивает степень качества, то Высшие Миры имеют совершенно иную степень оценки. </w:t>
      </w:r>
    </w:p>
    <w:p>
      <w:pPr>
        <w:pStyle w:val="Normal"/>
        <w:rPr/>
      </w:pPr>
      <w:r>
        <w:rPr/>
        <w:t xml:space="preserve">Огненное человечество способно решать огромный диапазон задач в космосе. Словно палитрой разных цветов, человечество может пользоваться разными качествами, накопленными опытом существований в разных мирах, изменяя и улучшая картину великого полотна жизни. Вселенная отдана как полотно для творчества. И кто создаст лучшее, тот подвинет сознание на новый уровень. Словно рисуем цветными мелками на асфальте. Но в случае нашем кистью и палитрой будет служить мыслетворчество. И сумевший помыслить лучше, полнее, прекраснее, создавший невиданной красоты мыслеформы взойдет в разделы более высокого мира. </w:t>
      </w:r>
    </w:p>
    <w:p>
      <w:pPr>
        <w:pStyle w:val="Normal"/>
        <w:rPr/>
      </w:pPr>
      <w:r>
        <w:rPr/>
        <w:t>Нет предела творчеству. Нет предела красоте. Нет предела силе. И дарованная сила может быть равна лишь уровню духа, достигшего исполнения закона космической этики. Такому духу можно безбоязненно вручить огненный меч космической силы.</w:t>
      </w:r>
    </w:p>
    <w:p>
      <w:pPr>
        <w:pStyle w:val="Normal"/>
        <w:rPr/>
      </w:pPr>
      <w:r>
        <w:rPr/>
      </w:r>
    </w:p>
    <w:p>
      <w:pPr>
        <w:pStyle w:val="Normal"/>
        <w:rPr/>
      </w:pPr>
      <w:r>
        <w:rPr/>
      </w:r>
    </w:p>
    <w:p>
      <w:pPr>
        <w:pStyle w:val="Heading3"/>
        <w:ind w:hanging="0"/>
        <w:rPr/>
      </w:pPr>
      <w:bookmarkStart w:id="176" w:name="__RefHeading___Toc460927168"/>
      <w:bookmarkEnd w:id="176"/>
      <w:r>
        <w:rPr/>
        <w:t>Творчество — это…</w:t>
      </w:r>
    </w:p>
    <w:p>
      <w:pPr>
        <w:pStyle w:val="Normal"/>
        <w:rPr/>
      </w:pPr>
      <w:r>
        <w:rPr/>
      </w:r>
    </w:p>
    <w:p>
      <w:pPr>
        <w:pStyle w:val="Normal"/>
        <w:rPr/>
      </w:pPr>
      <w:r>
        <w:rPr/>
        <w:t xml:space="preserve">Творчество — это реакция между накоплениями нашей души, моментами времени и потоком приходящих мыслеформ. Высшие Миры соучаствуют в нашей жизни насыщением пространства новым сознанием. </w:t>
      </w:r>
    </w:p>
    <w:p>
      <w:pPr>
        <w:pStyle w:val="Normal"/>
        <w:rPr/>
      </w:pPr>
      <w:r>
        <w:rPr/>
        <w:t>Творчество — одна из главных форм трансмутации энергий. Возвышающее и чистое, вечное и неповторимое, оно способно вывести душу из тумана обыденности, определяя новые нахождения бесконечного пути, о котором мы не помним, откуда он начался, и не видим, куда он приведет.</w:t>
      </w:r>
    </w:p>
    <w:p>
      <w:pPr>
        <w:pStyle w:val="Normal"/>
        <w:rPr/>
      </w:pPr>
      <w:r>
        <w:rPr/>
        <w:t xml:space="preserve">Творчество есть овладение новыми возможностями. Оно есть путь в сокровищницу нашей души, где можно найти силы, средства и умения, нами накопленные. Есть не только сокровище, собранное на полях воплощений, но и дарованное изначально, врученное нам вместе с искрой божией в царстве Абсолюта, в царстве Белого Света. </w:t>
      </w:r>
    </w:p>
    <w:p>
      <w:pPr>
        <w:pStyle w:val="Normal"/>
        <w:rPr/>
      </w:pPr>
      <w:r>
        <w:rPr/>
        <w:t>Творчество определяется как улучшение всех сторон жизни. А это означает устремление к красоте и совершенству. Лишь через приобщение к духовности достигаются новые вершины творчества.</w:t>
      </w:r>
    </w:p>
    <w:p>
      <w:pPr>
        <w:pStyle w:val="Normal"/>
        <w:rPr/>
      </w:pPr>
      <w:r>
        <w:rPr/>
        <w:t>Творчество помогает человечеству соединиться с ритмами космоса и привлечь пространственный огонь, преображающий сознание через духовные открытия. И тем кощунственнее показывать в произведениях культуры всю низость и дрязги жизни земной.</w:t>
      </w:r>
    </w:p>
    <w:p>
      <w:pPr>
        <w:pStyle w:val="Normal"/>
        <w:rPr/>
      </w:pPr>
      <w:r>
        <w:rPr/>
        <w:t xml:space="preserve">Творчество нельзя рассчитать и предсказать. Коррективы вносит ветер времени. Мысль может вернуться, но она уже будет иметь иную форму и другое сопровождение, обогащенное опытом жизненных круговращений. </w:t>
      </w:r>
    </w:p>
    <w:p>
      <w:pPr>
        <w:pStyle w:val="Normal"/>
        <w:rPr/>
      </w:pPr>
      <w:r>
        <w:rPr/>
        <w:t>Творчество как бесконечная трансформация энергий и образов наиболее близка Огням Матери Мира. Лиловая аура осеняет того, кто полюбил полеты в Беспредельность.</w:t>
      </w:r>
    </w:p>
    <w:p>
      <w:pPr>
        <w:pStyle w:val="Normal"/>
        <w:rPr/>
      </w:pPr>
      <w:r>
        <w:rPr/>
        <w:t xml:space="preserve">Ток творчества пульсирует каждое мгновение, насыщая ауру энергиями, приходящими из дальнего космоса, — словно идет преобразование энергий или их адаптация к земным условиям. </w:t>
      </w:r>
    </w:p>
    <w:p>
      <w:pPr>
        <w:pStyle w:val="Normal"/>
        <w:tabs>
          <w:tab w:val="clear" w:pos="708"/>
          <w:tab w:val="left" w:pos="7797" w:leader="none"/>
          <w:tab w:val="left" w:pos="9072" w:leader="none"/>
        </w:tabs>
        <w:rPr/>
      </w:pPr>
      <w:r>
        <w:rPr/>
        <w:t xml:space="preserve">Творчество преобразует материю. А разнообразие и неповторимость есть лишь игра одних и тех же семи принципов, воплощение которых дает явление творения. </w:t>
      </w:r>
    </w:p>
    <w:p>
      <w:pPr>
        <w:pStyle w:val="Normal"/>
        <w:tabs>
          <w:tab w:val="clear" w:pos="708"/>
          <w:tab w:val="left" w:pos="7797" w:leader="none"/>
          <w:tab w:val="left" w:pos="9072" w:leader="none"/>
        </w:tabs>
        <w:rPr/>
      </w:pPr>
      <w:r>
        <w:rPr/>
        <w:t>Творчество, в какой бы форме оно ни выражалось, способно усмирить поток страданий и разочарований, трансмутируя силы неорганизованной материи в нечто прекрасное.</w:t>
      </w:r>
    </w:p>
    <w:p>
      <w:pPr>
        <w:pStyle w:val="Normal"/>
        <w:rPr/>
      </w:pPr>
      <w:r>
        <w:rPr/>
        <w:t>Все проявляет форму, все творит. На уровне мысли, на уровне чувств и на уровне тела все подчинено закону творчества и сотворения.</w:t>
      </w:r>
    </w:p>
    <w:p>
      <w:pPr>
        <w:pStyle w:val="Normal"/>
        <w:rPr/>
      </w:pPr>
      <w:r>
        <w:rPr/>
        <w:t xml:space="preserve">Новые идеи не могут воплотиться до тех пор, пока они не ассимилировали себя со старой основой, приняв привычный образ, но полностью изменив содержание. Мир нельзя изменить внезапно. </w:t>
      </w:r>
    </w:p>
    <w:p>
      <w:pPr>
        <w:pStyle w:val="Normal"/>
        <w:rPr/>
      </w:pPr>
      <w:r>
        <w:rPr/>
        <w:t>Нельзя исчерпать ресурс духа. Невозможно использовать всю всеначальную энергию вселенной. Все мыслеформы не вместить в слова, музыку, картины и формулы. Океан творчества в каждой капле своей неисчерпаем.</w:t>
      </w:r>
    </w:p>
    <w:p>
      <w:pPr>
        <w:pStyle w:val="Normal"/>
        <w:rPr/>
      </w:pPr>
      <w:r>
        <w:rPr/>
        <w:t>Познание огненного закона приближает дух к осознанию силы иерархической. Мысль созидания пронизывает Беспредельность, соединяясь с великими и малыми светочами творчества. Тайна наших успехов — в умении призвать на помощь космические силы.</w:t>
      </w:r>
    </w:p>
    <w:p>
      <w:pPr>
        <w:pStyle w:val="Normal"/>
        <w:rPr/>
      </w:pPr>
      <w:r>
        <w:rPr/>
        <w:t>Сила для того и дается, чтобы воплотиться в разные формы земной материи. Все виды образований стихий оживляются человеческой энергией. Даже ангельская природа значительно активизируется, прикасаясь к чистой человеческой душе.</w:t>
      </w:r>
    </w:p>
    <w:p>
      <w:pPr>
        <w:pStyle w:val="Normal"/>
        <w:rPr/>
      </w:pPr>
      <w:r>
        <w:rPr/>
        <w:t>Служение Музе, чистой и прекрасной Деве, разве может отнять часть силы? Наоборот. Она дает нам возможность нежданно причаститься к мистериям творческим, к священным мукам, испытать которые не каждый может. Не во всех присутствует потребность творить. Ведь люди в основном воспитаны в культуре потребления.</w:t>
      </w:r>
    </w:p>
    <w:p>
      <w:pPr>
        <w:pStyle w:val="Normal"/>
        <w:rPr/>
      </w:pPr>
      <w:r>
        <w:rPr/>
        <w:t>К чему стремится творец? Какому эталону совершенства следует его сердце? Изначально внутри присутствует идеал красоты недосягаемой, который мощью своей недоступности притягивает сознание.</w:t>
      </w:r>
    </w:p>
    <w:p>
      <w:pPr>
        <w:pStyle w:val="Normal"/>
        <w:rPr/>
      </w:pPr>
      <w:r>
        <w:rPr/>
        <w:t>Молодой энтузиазм, если правильно направить его, сумеет создать такую творческую волну в пространстве, которая сумеет возжечь аморфные окружающие области. Масло мудрости разлито кругом. Но мало фитилей горящих.</w:t>
      </w:r>
    </w:p>
    <w:p>
      <w:pPr>
        <w:pStyle w:val="Normal"/>
        <w:rPr/>
      </w:pPr>
      <w:r>
        <w:rPr/>
        <w:t xml:space="preserve">Обретшего желание трудиться дух постепенно приводит в сферы творчества, где напряжение чувств и мыслей становится инструментом созидания и где обретается высшая из доступных в материальном мире способность психических сил — исполнение желаний. </w:t>
      </w:r>
    </w:p>
    <w:p>
      <w:pPr>
        <w:pStyle w:val="Normal"/>
        <w:rPr/>
      </w:pPr>
      <w:r>
        <w:rPr/>
        <w:t>Вхождение духа в состояние соединения с пространственным огнем постепенно определяет новую ступень одухотворения. Творчество вдыхает в мир человеческий ароматы Миров Надземных.</w:t>
      </w:r>
    </w:p>
    <w:p>
      <w:pPr>
        <w:pStyle w:val="Normal"/>
        <w:rPr/>
      </w:pPr>
      <w:r>
        <w:rPr/>
        <w:t>Само творчество, как лекарственная субстанция, извлекающая из трав и корней полезные ингредиенты, создает круговращение психических и космических энергий. Творчество заставляет огненный вихрь ауры вращаться быстрее. И скорость его вращения зависит от быстроты мысленной реакции. Впечатления, создающие вихри творческих энергий, возбуждают сознание человеческое, но, кристаллизуясь, становятся лишь нитью, из которой сплетено одеяние духа.</w:t>
      </w:r>
    </w:p>
    <w:p>
      <w:pPr>
        <w:pStyle w:val="Normal"/>
        <w:rPr/>
      </w:pPr>
      <w:r>
        <w:rPr/>
        <w:t>Через удерживание определенных энергий дух обучается новым навыкам. Но для каждого вида творчества нужны накопления Чаши и, помимо этого, талант и великая любовь к людям.</w:t>
      </w:r>
    </w:p>
    <w:p>
      <w:pPr>
        <w:pStyle w:val="Normal"/>
        <w:rPr/>
      </w:pPr>
      <w:r>
        <w:rPr/>
        <w:t>Мы сами создали пространство нашего творчества и явили миру те способности, которые пребывают невидимо в средоточии сердца, в глубине вечной Чаши накоплений, где хранятся отложения личной Акаши. Мощь живого огня проявляется в мире земном. Нагнетение лучших сил воплощается яркими идеями и делами. Без этого сила жизни нашей пуста.</w:t>
      </w:r>
    </w:p>
    <w:p>
      <w:pPr>
        <w:pStyle w:val="Normal"/>
        <w:rPr/>
      </w:pPr>
      <w:r>
        <w:rPr/>
        <w:t>Видение неуловимого и незаметного вызывает напряжение творческих токов в сознании человека. Творчество можно назвать истечением сердечной энергии и кристаллизацией ее в произведении искусства или слове. Видение излучений — основа психотворчества. Но творчество Архата сопряжено со священными болями.</w:t>
      </w:r>
    </w:p>
    <w:p>
      <w:pPr>
        <w:pStyle w:val="Normal"/>
        <w:rPr/>
      </w:pPr>
      <w:r>
        <w:rPr/>
        <w:t>Только в творчестве ум и сердце не борются, потому что подчинены одной высокой цели. Овладение ремеслами и искусствами постепенно приводит к мыслетворчеству.</w:t>
      </w:r>
    </w:p>
    <w:p>
      <w:pPr>
        <w:pStyle w:val="Normal"/>
        <w:rPr/>
      </w:pPr>
      <w:r>
        <w:rPr/>
        <w:t>Формы взаимодействия души с энергиями меняются. Творчество не прекращается, но переходит в иные миры существования.</w:t>
      </w:r>
    </w:p>
    <w:p>
      <w:pPr>
        <w:pStyle w:val="Normal"/>
        <w:rPr/>
      </w:pPr>
      <w:r>
        <w:rPr/>
        <w:t>Нельзя исчерпать ресурс духа. Невозможно использовать всю всеначальную энергию вселенной. Все мыслеформы не вместить в слова, музыку, картины и формулы. Океан творчества в каждой капле своей неисчерпаем.</w:t>
      </w:r>
    </w:p>
    <w:p>
      <w:pPr>
        <w:pStyle w:val="Normal"/>
        <w:rPr/>
      </w:pPr>
      <w:r>
        <w:rPr/>
        <w:t xml:space="preserve">Творчество — это не только украшение жизни, но создание безупречного вкуса в воспитании сознания. Оно есть поиск родных вибраций в волнах космического океана. Привлечение родственных вибраций открывает родник вдохновения, реализующий энергии наших скрытых накоплений, называемых талантами. На самом деле, эти накопления являются невыгораемыми и нерасплавляемыми способностями, единожды заработанными нами в процессе бесконечных трудовых усилий. </w:t>
      </w:r>
    </w:p>
    <w:p>
      <w:pPr>
        <w:pStyle w:val="Normal"/>
        <w:rPr/>
      </w:pPr>
      <w:r>
        <w:rPr/>
      </w:r>
    </w:p>
    <w:p>
      <w:pPr>
        <w:pStyle w:val="Normal"/>
        <w:rPr/>
      </w:pPr>
      <w:r>
        <w:rPr/>
      </w:r>
    </w:p>
    <w:p>
      <w:pPr>
        <w:pStyle w:val="Heading3"/>
        <w:ind w:hanging="0"/>
        <w:rPr/>
      </w:pPr>
      <w:bookmarkStart w:id="177" w:name="__RefHeading___Toc460927169"/>
      <w:bookmarkEnd w:id="177"/>
      <w:r>
        <w:rPr/>
        <w:t>Творческая энергия</w:t>
      </w:r>
    </w:p>
    <w:p>
      <w:pPr>
        <w:pStyle w:val="Normal"/>
        <w:rPr/>
      </w:pPr>
      <w:r>
        <w:rPr/>
      </w:r>
    </w:p>
    <w:p>
      <w:pPr>
        <w:pStyle w:val="Normal"/>
        <w:rPr/>
      </w:pPr>
      <w:r>
        <w:rPr/>
        <w:t>Формы творчества неисчерпаемы. Невозможно прекратить этот неистощимый поток волеизъявления духа человеческого. Непрерывен поток красоты, идущий из космоса. И если поток прекратился или форма обеднела, то нужно искать причину в понижении психической энергии. Восстановление ее выделения вернет продукту творчества его звучание, насыщенность и энергозаряд. Без психической энергии, а значит, без сердца, не возможно никакое творчество, кроме темного. Безделье и есть самый худший вид темного творчества.</w:t>
      </w:r>
    </w:p>
    <w:p>
      <w:pPr>
        <w:pStyle w:val="Normal"/>
        <w:rPr/>
      </w:pPr>
      <w:r>
        <w:rPr/>
        <w:t>Творчество привлекает вибрации незримых родственных вихрей, блуждающих в Беспредельности. Одолевая немыслимые, с физической точки зрения, расстояния, энергии устремляются в русло сужденных воплощений. Около творца всегда бушует такой ураган благостных световых энергий, который зажигает окружающее пространство, и особенно чуткие сердца, ожидающие изменения своего дремотного состояния, но чей дух уже стоит на границе пробуждения и пробивает скорлупу будничности, пытаясь вырваться из заколдованного круга.</w:t>
      </w:r>
    </w:p>
    <w:p>
      <w:pPr>
        <w:pStyle w:val="Normal"/>
        <w:rPr/>
      </w:pPr>
      <w:r>
        <w:rPr/>
        <w:t xml:space="preserve">На голом месте приживается мыслеформа и пускает корни, постепенно обрастая сначала чувственной энергией, а потом и материальными построениями. Любой план определяет характер будущего созидания. Неистощимость творчества подпитывается самой праной, вечно изменяющей и постоянно открывающей новые формы вмещения энергий. </w:t>
      </w:r>
    </w:p>
    <w:p>
      <w:pPr>
        <w:pStyle w:val="Normal"/>
        <w:rPr/>
      </w:pPr>
      <w:r>
        <w:rPr/>
        <w:t>Воплощение самых невероятных идей — это лишь дело времени. То, что обозначено в сознании как факт, в который веришь, не требуя дополнительных доказательств, является прообразом материализации. И она когда-нибудь обязательно случится, найдя свой путь к человеку. Сама вера в необычное притягивает силы свершения. Идея, вызвавшая интерес ученого, уже привлекла такое мощное поле энергии из хранилища Всеначальной Мудрости, что начинают действовать механизмы пробуждения многих и многих попыток добиться успеха в этой определенной области. Поле гипотез, предположений и версий, пусть даже самых бредовых, хранит в себе неуловимую искру рациональности, которая еще не обрела образ и достойный блеск, способный озарить ум гения.</w:t>
      </w:r>
    </w:p>
    <w:p>
      <w:pPr>
        <w:pStyle w:val="Normal"/>
        <w:tabs>
          <w:tab w:val="clear" w:pos="708"/>
          <w:tab w:val="left" w:pos="3600" w:leader="none"/>
          <w:tab w:val="left" w:pos="6120" w:leader="none"/>
          <w:tab w:val="left" w:pos="7740" w:leader="none"/>
        </w:tabs>
        <w:rPr/>
      </w:pPr>
      <w:r>
        <w:rPr/>
        <w:t xml:space="preserve">Творческая энергия не явится сама по себе и не сможет быть применена к упорядочению, если не были явлены в прошлом навыки преобразования одной силы в другую. Методы воздействий и окультуривания хаоса годятся для разных форм творчества. Сталевар сможет расплавить не только железо, но медь и золото, хотя к каждому металлу нужен свой особый подход в силу охранения его собственным гением. </w:t>
      </w:r>
    </w:p>
    <w:p>
      <w:pPr>
        <w:pStyle w:val="Normal"/>
        <w:rPr>
          <w:rFonts w:eastAsia="MS Mincho;ＭＳ 明朝"/>
        </w:rPr>
      </w:pPr>
      <w:r>
        <w:rPr>
          <w:rFonts w:eastAsia="MS Mincho;ＭＳ 明朝"/>
        </w:rPr>
        <w:t>Художники, писатели и музыканты через свои произведения вносят в сознание людей радиацию своих собственных болезней или склонностей. Многие произведения заражены бациллами негативных проявлений, но другие возвышают и вдохновляют на благородные деяния. В последнее время энергозаряженность слов усилилась пропорционально силе мысли, которая, в свою очередь, зависит от мощи солнечных излучений и воздействия космических токов.</w:t>
      </w:r>
    </w:p>
    <w:p>
      <w:pPr>
        <w:pStyle w:val="Normal"/>
        <w:rPr/>
      </w:pPr>
      <w:r>
        <w:rPr/>
        <w:t>Дух становится родником творческой силы. Вбирая темные волны неоформленных энергий, сердце источает благо. Оно дышит радостью, счастьем и заботой о мире, потому что иначе не может существовать. Не вакуум образуется от отдачи лучшего, но неожиданное проявление все более драгоценных даров. Человек становится посредником между миром высшего блага и полем земных страданий. От ангельской природы идет непрерывный творческий импульс, который воплощается на земле.</w:t>
      </w:r>
    </w:p>
    <w:p>
      <w:pPr>
        <w:pStyle w:val="Normal"/>
        <w:rPr/>
      </w:pPr>
      <w:r>
        <w:rPr/>
        <w:t xml:space="preserve">Муза, сотканная из тончайшей энергии вдохновения, иногда воспринимаема визуально как светящееся серебристым огнем существо, зримое как прекрасная молодая женщина. Самая совершенная мысль во многих воплощениях породила это чудо Тонкого Мира. И нет ничего удивительного в том, что после встречи с этим дивным созданием поток энергий вдохновения может хлынуть, ломая ветхие ограничения земных устоев. Высшая красота и радость, собранные в форме, восхищают дух, возбуждая мощь вибраций, отвечающих им. </w:t>
      </w:r>
    </w:p>
    <w:p>
      <w:pPr>
        <w:pStyle w:val="Normal"/>
        <w:rPr/>
      </w:pPr>
      <w:r>
        <w:rPr/>
        <w:t>Самая высокая нота творчества называется иеровдохновением. Привлекая высшие силы, даже в одиночку можно творить неиссякаемо. При соединении небесных и земных энергий всеначальные токи создают неисчерпаемый запас психических сил. Если воля не подавлена, то сердце может творить непрестанно, следуя зову космического созидания.</w:t>
      </w:r>
    </w:p>
    <w:p>
      <w:pPr>
        <w:pStyle w:val="Normal"/>
        <w:rPr/>
      </w:pPr>
      <w:r>
        <w:rPr/>
        <w:t xml:space="preserve">Весь космос полон разнообразия творческих энергий. Весь космос являет собой лабораторию Матери Мира по созданию новых и более совершенных форм. И когда одна, совсем малая часть воплощается, общее течение ищет вмещения, ищет ту точку сознания, где оно может разрядиться. </w:t>
      </w:r>
    </w:p>
    <w:p>
      <w:pPr>
        <w:pStyle w:val="Normal"/>
        <w:rPr/>
      </w:pPr>
      <w:r>
        <w:rPr/>
        <w:t>Абстракция лишь начало созидания. Когда люди хотят творить, но не знают, что делать, приходят образы неясные, вмещающие разные виды энергий. Из них сознание выбирает близкие по духу формы, которые образуют сначала идею, а потом конкретные мысли для ее исполнения.</w:t>
      </w:r>
    </w:p>
    <w:p>
      <w:pPr>
        <w:pStyle w:val="Normal"/>
        <w:rPr/>
      </w:pPr>
      <w:r>
        <w:rPr/>
        <w:t xml:space="preserve">Творчество стремится как можно полнее использовать всеначальную энергию, прилагая ее к разным сторонам жизни, в самых невероятных направлениях и формах. Оно облагораживает мрачные стороны земного существования и проявляет методы приложения тех сил ума, чувств и духа, которых еще не касалась Божественная Мудрость, в нас живущая. </w:t>
      </w:r>
    </w:p>
    <w:p>
      <w:pPr>
        <w:pStyle w:val="Normal"/>
        <w:rPr/>
      </w:pPr>
      <w:r>
        <w:rPr/>
        <w:t xml:space="preserve">Без человека невозможно что-либо донести до земли. Он работник, посредник и главная движущая сила эволюции, без которого и самого развития мира быть не может. Поэтому даже самые Высокие Боги принимают земные воплощения и погружаются в тела человеческие. Доспех плоти тяжел, но без него нельзя вступить в поединок и привлечь прану и великие силы космоса для овладения энергией созидания. </w:t>
      </w:r>
    </w:p>
    <w:p>
      <w:pPr>
        <w:pStyle w:val="Normal"/>
        <w:rPr/>
      </w:pPr>
      <w:r>
        <w:rPr/>
        <w:t>Воображение есть главный инструмент творческой энергии. И прежде чем что-то запечатлеть, написать или нарисовать, внутренний человек видит это воочию так четко, ярко и со всеми деталями, что это все бывает порой трудно перенести в земной мир. Но запечатленная энергия все равно остается на предметах искусства или рукописи. И это делает их магнитами, источающими эту силу благодати. Поэтому в лучшем настроении надо совершать свои дела.</w:t>
      </w:r>
    </w:p>
    <w:p>
      <w:pPr>
        <w:pStyle w:val="Normal"/>
        <w:rPr/>
      </w:pPr>
      <w:r>
        <w:rPr/>
        <w:t>Фокус человеческого зрения так устроен, что поглощает не только облик стихийных духов, но даже самые негативные явления, вызывая подражание и следование им. Пища впечатлений так тонка, что, входя в сознание, почти не ощутима. И только реакция на события и человеческие отношения определяет присутствие инородных образований. Они могут быть неплохими, и даже превосходными, что отрадно, но луч воли, преломляясь, меняет угол направленности, рассеивая первичный импульс энтузиазма и украшая его ненужными качествами.</w:t>
      </w:r>
    </w:p>
    <w:p>
      <w:pPr>
        <w:pStyle w:val="Normal"/>
        <w:rPr/>
      </w:pPr>
      <w:r>
        <w:rPr/>
        <w:t xml:space="preserve">Впечатления питают дух. Впечатления — плодоносное поле для творчества. Подсмотрены у природы дивные узоры и очертания цветов, которые потом украшают стены дворцов, мебель и всю внешнюю и внутреннюю отделку зданий. Природа питает тело и воображение человека, которое перерабатывает впечатления, раскладывая на духовные, умственные и чувственные аспекты, воспламеняющие нервы восхищением красоты. </w:t>
      </w:r>
    </w:p>
    <w:p>
      <w:pPr>
        <w:pStyle w:val="Normal"/>
        <w:rPr/>
      </w:pPr>
      <w:r>
        <w:rPr/>
        <w:t xml:space="preserve">Сокровище сил пространства лежит перед каждым. Можно брать и брать, насыщая свою творческую потребу. Но лишь одно может помешать такому любителю — отсутствие вмещения. Дарованное богатство нужно вместить и сохранить. Но лучше всего стать посредником, или медиатором, между силой Высшего Мира и пространством земным. Даяние Небес происходит через сердце, зажженное любовью к человечеству. </w:t>
      </w:r>
    </w:p>
    <w:p>
      <w:pPr>
        <w:pStyle w:val="Normal"/>
        <w:rPr/>
      </w:pPr>
      <w:r>
        <w:rPr/>
        <w:t>Тот, кто сам способен что-то создавать, понимает душу творца, в каком бы виде творчества тот ни преуспел. Между людьми, одаренными разными формами творчества, устанавливается тонкое взаимочувствие. Ведь та же самая энергия циркулирует в делах преображения мира.</w:t>
      </w:r>
    </w:p>
    <w:p>
      <w:pPr>
        <w:pStyle w:val="Normal"/>
        <w:rPr/>
      </w:pPr>
      <w:r>
        <w:rPr/>
        <w:t>Общение с пространственным огнем и есть фактор творчества, которое заключено в преобразовании одних энергий в другие. Когда создается спираль движения восхождения, импульс творческих желаний обретает материализацию. Вхождение энергии в физические вещи всегда сопряжено с отдачей искры своего сознания. Разве может песок удержаться в монолите стены, если при ее изготовлении не будет цемента? Пространственный огонь — такая цементирующая все субстанция, стоящая у основания образования любого планетного тела, любой формы, любого творческого замысла.</w:t>
      </w:r>
    </w:p>
    <w:p>
      <w:pPr>
        <w:pStyle w:val="Normal"/>
        <w:rPr/>
      </w:pPr>
      <w:r>
        <w:rPr/>
        <w:t xml:space="preserve">Энергия уплотнена до состояния материи, поэтому все то, что окружает нас, есть сила. Сам человек, стихии и предметы, которыми мы пользуемся и которые окружают нас, есть сгустки мысленного творчества. Всему мерило в них — наличие огня. Великий Бог Агни вмещает в души предметов столько своей мощи, сколько сумеют поместить Чаши. И любой акт творчества характеризуется сгущением искр пространственного огня. </w:t>
      </w:r>
    </w:p>
    <w:p>
      <w:pPr>
        <w:pStyle w:val="Normal"/>
        <w:rPr/>
      </w:pPr>
      <w:r>
        <w:rPr/>
        <w:t xml:space="preserve">Творческие энергии способны при накоплении в одном месте, помещении или храме воздействовать на чуткие сознания. Как множество внешностей, фигур и тембров голоса составляет различие представителей рода человеческого, так же разнообразны мысли и переживания, которые возбуждают ауры творческих людей и места, где они постоянно предаются напряжению своего труда. </w:t>
      </w:r>
    </w:p>
    <w:p>
      <w:pPr>
        <w:pStyle w:val="Normal"/>
        <w:rPr/>
      </w:pPr>
      <w:r>
        <w:rPr/>
        <w:t>Творческая сила рассыпается невероятным разнообразием возможностей. Словно альпийский луг в пору цветения, предстает перед нами радуга сил жизни. Куда угодно можно приложить свои способности, которых немало приобретено за такой долгий путь. Умение всегда поможет. Оно всегда будет востребовано, даже если долгое время к нему не было нужды прикасаться. Ведь не напрасно род человеческий овладевает ремеслами и специальностями. В этом и выражается разнообразие приложения сил творчества. Время и судьба обязательно всему найдут применение.</w:t>
      </w:r>
    </w:p>
    <w:p>
      <w:pPr>
        <w:pStyle w:val="Normal"/>
        <w:rPr/>
      </w:pPr>
      <w:r>
        <w:rPr/>
      </w:r>
    </w:p>
    <w:p>
      <w:pPr>
        <w:pStyle w:val="Normal"/>
        <w:rPr/>
      </w:pPr>
      <w:r>
        <w:rPr/>
      </w:r>
    </w:p>
    <w:p>
      <w:pPr>
        <w:pStyle w:val="Heading3"/>
        <w:ind w:hanging="0"/>
        <w:rPr/>
      </w:pPr>
      <w:bookmarkStart w:id="178" w:name="__RefHeading___Toc460927170"/>
      <w:bookmarkEnd w:id="178"/>
      <w:r>
        <w:rPr/>
        <w:t>Поэзия</w:t>
      </w:r>
    </w:p>
    <w:p>
      <w:pPr>
        <w:pStyle w:val="Normal"/>
        <w:rPr/>
      </w:pPr>
      <w:r>
        <w:rPr/>
      </w:r>
    </w:p>
    <w:p>
      <w:pPr>
        <w:pStyle w:val="Normal"/>
        <w:tabs>
          <w:tab w:val="clear" w:pos="708"/>
          <w:tab w:val="left" w:pos="3600" w:leader="none"/>
          <w:tab w:val="left" w:pos="6120" w:leader="none"/>
          <w:tab w:val="left" w:pos="7740" w:leader="none"/>
        </w:tabs>
        <w:rPr/>
      </w:pPr>
      <w:r>
        <w:rPr/>
        <w:t xml:space="preserve">Все творческие люди, и особенно писатели и поэты, которые несут духовную весть миру, постоянно пребывают в поле бесконечных малых и великих откровений, которые внешне не всегда заметны, но все же постепенно меняют пейзаж жизни, как весеннее тепло — долину, горы и склоны. </w:t>
      </w:r>
    </w:p>
    <w:p>
      <w:pPr>
        <w:pStyle w:val="Normal"/>
        <w:tabs>
          <w:tab w:val="clear" w:pos="708"/>
          <w:tab w:val="left" w:pos="3600" w:leader="none"/>
          <w:tab w:val="left" w:pos="6120" w:leader="none"/>
          <w:tab w:val="left" w:pos="7740" w:leader="none"/>
        </w:tabs>
        <w:rPr/>
      </w:pPr>
      <w:r>
        <w:rPr/>
        <w:t>Поэзия наиболее полно и тонко отражает духовные переживания человека. Если музыка — это неосознанное вхождение божественной силы в пределы души, то поэзия указывает на конкретность и определенность прикосновения к миру неощутимому. Необычные построения фраз, особая ритмика или полифонические отступления способны ввести сознание в состояние духовного вдохновения. Ведь сама молитва есть не что иное, как гимнософическое произведение. Поэты считают вершиной поэтического мастерства сочинение гимнов, молитв и иных обращений к Высшим Силам. Повторяя их, люди нащупывают струну связи с Миром Огненным и чувствуют, как идет ответ, раскаляющий сердце и помогающий вложить силы свои в слова чужие. Поэзия вышла из заговоров и заклинаний, чтобы достичь высот разговора с Богом.</w:t>
      </w:r>
    </w:p>
    <w:p>
      <w:pPr>
        <w:pStyle w:val="Normal"/>
        <w:rPr/>
      </w:pPr>
      <w:r>
        <w:rPr/>
        <w:t>Поэтический язык более всего подходит для передачи высоких мыслей. Поэтическая составляющая текстов указывает на ценность ритмической передачи мысленных токов. Дежурные слова не дадут глубины проникновения в сердца человеческие.</w:t>
      </w:r>
    </w:p>
    <w:p>
      <w:pPr>
        <w:pStyle w:val="Normal"/>
        <w:rPr/>
      </w:pPr>
      <w:r>
        <w:rPr/>
        <w:t>Сам земной язык так засорен штампами и привычными оборотами речи, что невозможно отделаться от них даже в творческой литературной работе. Стихи ценны именно тем, что они находят для выражения смысла иные формы вибраций, включая ритм, аллитерацию и созвучие рифмованных окончаний. Стихи словно зачаток музыки небес, откуда взята и музыка земная.</w:t>
      </w:r>
    </w:p>
    <w:p>
      <w:pPr>
        <w:pStyle w:val="Normal"/>
        <w:rPr/>
      </w:pPr>
      <w:r>
        <w:rPr/>
        <w:t xml:space="preserve">Обозначение и предназначение поэзии как труда духовного наиболее точно. Но скудна нива современных литераторов. Многие предались пьянству, считая, что это должно обязательно сопровождать творчество. Но одно только пристрастие к спиртному не делает из человека поэта. Талант не дается Богом. Он зарабатывается многими и многими десятками лет активного труда. Кто скажет, что человеку просто везет, будет не прав по той причине, что люди видят лишь внешнюю сторону жизни, ее парадный подъезд. Но сколько нужно исписать бумаги, чтобы была сотворена достойная книга, за которую не было бы стыдно! </w:t>
      </w:r>
    </w:p>
    <w:p>
      <w:pPr>
        <w:pStyle w:val="Normal"/>
        <w:rPr/>
      </w:pPr>
      <w:r>
        <w:rPr/>
        <w:t>Поэзия — дар редчайший. Но часто слова роятся туманом, торопясь обрести воплощение. И нужно в их руде найти жемчужное зерно. Не надо спешить запечатлеть мысль. Надо отшлифовать ее в вихре творческого вращения.</w:t>
      </w:r>
    </w:p>
    <w:p>
      <w:pPr>
        <w:pStyle w:val="Normal"/>
        <w:rPr/>
      </w:pPr>
      <w:r>
        <w:rPr/>
        <w:t>Поэт рождается тогда, когда нет карандаша и клочка бумаги, на котором можно записать пришедшую на ум строку. Здесь поневоле разовьешь память и станешь сказителем.</w:t>
      </w:r>
    </w:p>
    <w:p>
      <w:pPr>
        <w:pStyle w:val="Normal"/>
        <w:rPr/>
      </w:pPr>
      <w:r>
        <w:rPr/>
        <w:t>Духи слов витают в пространстве. Муза как собиратель и пастырь огненных мыслеформ привлекает этих духов и отдает им часть силы души того, кто выстраивает их либо в стихи, либо в повествование, либо в короткое эссе.</w:t>
      </w:r>
    </w:p>
    <w:p>
      <w:pPr>
        <w:pStyle w:val="Normal"/>
        <w:rPr/>
      </w:pPr>
      <w:r>
        <w:rPr/>
        <w:t xml:space="preserve">Предназначение поэта — вибрационное насыщение пространства энергиями Бога. Посредством живых слов кристаллизуется фохатический океан и создается охранительная стена. Музыка служит той же цели, вызывая в душе высокий катарсис. </w:t>
      </w:r>
    </w:p>
    <w:p>
      <w:pPr>
        <w:pStyle w:val="Normal"/>
        <w:rPr/>
      </w:pPr>
      <w:r>
        <w:rPr/>
        <w:t>Воплощение огненных идей легче всего происходит в музыкальном, литературном и художественном творчестве. Духовная субстанция мыслеобразов сама способна побуждать художника, композитора и поэта к вспышкам высокого творчества.</w:t>
      </w:r>
    </w:p>
    <w:p>
      <w:pPr>
        <w:pStyle w:val="Normal"/>
        <w:rPr/>
      </w:pPr>
      <w:r>
        <w:rPr/>
        <w:t>Поэзия особенно остро отражает неповторимость жизни и течение времени. Необычность выражений может быть не всеми понята, потому что в стихах нет определенности, но есть чувство настроения и кружева выражений, которые не встретятся в другое время и в другом месте.</w:t>
      </w:r>
    </w:p>
    <w:p>
      <w:pPr>
        <w:pStyle w:val="Normal"/>
        <w:rPr/>
      </w:pPr>
      <w:r>
        <w:rPr>
          <w:color w:val="000000"/>
        </w:rPr>
        <w:t>Поэт превращает булыжники слов в изысканные рубины стихотворений. Пророк делает из них огненное ожерелье предвидения. Души слов теснятся вокруг каждой головы, стремясь обрести плоть. Мысли, воплощенные в слова, могут двигать мирами.</w:t>
      </w:r>
    </w:p>
    <w:p>
      <w:pPr>
        <w:pStyle w:val="Normal"/>
        <w:tabs>
          <w:tab w:val="clear" w:pos="708"/>
          <w:tab w:val="left" w:pos="8080" w:leader="none"/>
          <w:tab w:val="left" w:pos="8647" w:leader="none"/>
        </w:tabs>
        <w:rPr/>
      </w:pPr>
      <w:r>
        <w:rPr/>
        <w:t xml:space="preserve">И в отвлеченных текстах закладывается энергия преображения сознания. Если даже лирические стихи способны всколыхнуть глубину души, то описание природных феноменов и красот дает силу, благородству обучающую. </w:t>
      </w:r>
    </w:p>
    <w:p>
      <w:pPr>
        <w:pStyle w:val="Normal"/>
        <w:tabs>
          <w:tab w:val="clear" w:pos="708"/>
          <w:tab w:val="left" w:pos="8080" w:leader="none"/>
          <w:tab w:val="left" w:pos="8647" w:leader="none"/>
        </w:tabs>
        <w:rPr/>
      </w:pPr>
      <w:r>
        <w:rPr/>
        <w:t xml:space="preserve">Картины создают впечатления, так же как и стихи. Но последние вводят вибрации ритма, в котором скрыта несказуемая мудрость. Если музыка соединяет нас со звучанием сфер, то слово формирует образ и указывает место, отведенное ему в Библиотеке Вселенной. </w:t>
      </w:r>
    </w:p>
    <w:p>
      <w:pPr>
        <w:pStyle w:val="Normal"/>
        <w:rPr/>
      </w:pPr>
      <w:r>
        <w:rPr/>
        <w:t xml:space="preserve">Не пропадает ни одно слово истины. Все до времени хранится. И древние гимны, некогда звучавшие в неведомых древних храмах и давно забытые, извлекаются чистой душою вновь на свет божий, заново сочиненные и записанные. Сила молитв продолжает вращаться в мире и находит благодарное сердце, которое явит их миру. </w:t>
      </w:r>
    </w:p>
    <w:p>
      <w:pPr>
        <w:pStyle w:val="Normal"/>
        <w:rPr/>
      </w:pPr>
      <w:r>
        <w:rPr/>
        <w:t xml:space="preserve">Поэт — вдохновитель жизни. И поиск опошляющих или угнетающих моментов не его ремесло. Любовь к красоте затмевает все виды любви. Любовь к красоте питает сознание поэта. И если он в сердце своем как чистый ребенок, который не знает печали, то почувствует он пение цветка и касание луча золотого далекой звезды. </w:t>
      </w:r>
    </w:p>
    <w:p>
      <w:pPr>
        <w:pStyle w:val="Normal"/>
        <w:rPr/>
      </w:pPr>
      <w:r>
        <w:rPr/>
        <w:t xml:space="preserve">Для всех поэтов достаточно будет слов в грядущие времена. Для всех певцов останется много созвучий, которые должны они будут пропеть. Нельзя исчерпать из источника жизни слова и звуки, как никогда не познать все высокие и тонкие истины мудрости. Не иссякнет живая струна, приносящая радости новые песни. И сердце поэта никогда не будет пустым, если знает он, как прекрасен язык иных миров. </w:t>
      </w:r>
    </w:p>
    <w:p>
      <w:pPr>
        <w:pStyle w:val="Normal"/>
        <w:rPr/>
      </w:pPr>
      <w:r>
        <w:rPr/>
      </w:r>
    </w:p>
    <w:p>
      <w:pPr>
        <w:pStyle w:val="Normal"/>
        <w:rPr/>
      </w:pPr>
      <w:r>
        <w:rPr/>
      </w:r>
    </w:p>
    <w:p>
      <w:pPr>
        <w:pStyle w:val="Heading3"/>
        <w:ind w:hanging="0"/>
        <w:rPr/>
      </w:pPr>
      <w:bookmarkStart w:id="179" w:name="__RefHeading___Toc460927171"/>
      <w:bookmarkEnd w:id="179"/>
      <w:r>
        <w:rPr/>
        <w:t>Писательство</w:t>
      </w:r>
    </w:p>
    <w:p>
      <w:pPr>
        <w:pStyle w:val="Normal"/>
        <w:rPr/>
      </w:pPr>
      <w:r>
        <w:rPr/>
      </w:r>
    </w:p>
    <w:p>
      <w:pPr>
        <w:pStyle w:val="Normal"/>
        <w:rPr/>
      </w:pPr>
      <w:r>
        <w:rPr/>
        <w:t>Одухотворение обыденности — задача писателя. Он в своей роли может сравниться лишь с духовным пастырем, с духовником человечества. На листок бумаги или картину наслоена мысль. Все это можно назвать сгущенным мыслетворчеством.</w:t>
      </w:r>
    </w:p>
    <w:p>
      <w:pPr>
        <w:pStyle w:val="Normal"/>
        <w:rPr/>
      </w:pPr>
      <w:r>
        <w:rPr/>
        <w:t xml:space="preserve">Поиск острых слов и выражений — долг писателя и его профессия. Но важно, к чему приводят устные или письменные речения. Статус писателя определяется содержанием книг, которые он после себя оставляет. И если это литература развлечений, то она забудется, так как на смену прошлым способам преступлений придут новые, более изощренные. </w:t>
      </w:r>
    </w:p>
    <w:p>
      <w:pPr>
        <w:pStyle w:val="Normal"/>
        <w:rPr/>
      </w:pPr>
      <w:r>
        <w:rPr/>
        <w:t xml:space="preserve">Избежать избитых фраз не всегда удается, ибо сама речь построена на повторениях, стереотипах, оборотах и словосочетаниях, отшлифованных в литературных произведениях многих писателей. Но главный дар писателя — умение ловить и собирать в слова энергию благодати. Если человек приумножает и развивает способности, пытаясь передать миру то, что ему сказали Небеса, то поток творческой благодати, называемой вдохновением, возрастает, обучая и изменяя стиль изложения и саму речевую структуру, а также архитектонику, или построение излагаемого материала. </w:t>
      </w:r>
    </w:p>
    <w:p>
      <w:pPr>
        <w:pStyle w:val="Normal"/>
        <w:rPr/>
      </w:pPr>
      <w:r>
        <w:rPr/>
        <w:t>Каждое мгновение дает возможность творить, если не откладывать его, а использовать этот дар времени. Многомерность мгновения — это возможность взять смысл с верхних планов или с нижних. Если наверху живет писатель, пишущий духовные тексты, то внизу сидит кляузник, сочиняющий анонимки. Дозволенность опубликования пасквилей и скандальных историй деградирует все усилия литературы как учителя жизни и формовщика души.</w:t>
      </w:r>
    </w:p>
    <w:p>
      <w:pPr>
        <w:pStyle w:val="Normal"/>
        <w:rPr/>
      </w:pPr>
      <w:r>
        <w:rPr/>
        <w:t>Беззубая лесть губит самый яркий талант. Восхваления могут быть и искренними, если человек вдруг нашел в писании выражение своим самым потаенным мыслям, которые не знал, как выразить. Но есть фактор захваливания, для того чтобы художник пера или кисти сбавил градус творческого напряжения и потерял свою высокую струну повествования. Требовательность к качеству труда — это узда духа, которая не позволяет расслабляться внутреннему напряжению воли. Но есть властные и упрямые самолюбцы, которые считают, что не нужно упражнять себя в работе со словом, если можно сразу получить высокую степень озарения. Но за что же давать такое сокровище, если человек даже не приложил усилий к тому и лишен прилежания?</w:t>
      </w:r>
    </w:p>
    <w:p>
      <w:pPr>
        <w:pStyle w:val="Normal"/>
        <w:rPr/>
      </w:pPr>
      <w:r>
        <w:rPr/>
        <w:t>Нужно взвешеннее и ответственнее подходить к творчеству. Конечно, хочется проявить наиболее полно все многообразие освоенных методов. Но не нужно превращать книги в бессмысленную игру словами. В этом и лежит причина потери вибраций у отдельных авторов. Впечатывание высших мыслеформ в материю слов есть задача духа. Предполагая, как бы мог написать кто-то из великих какую-то фразу или словесную формулу, мысль уже привлекает энергию великого духа, оставшуюся в пространстве, независимо от того, воплощен он или все еще находится в Тонком Мире.</w:t>
      </w:r>
    </w:p>
    <w:p>
      <w:pPr>
        <w:pStyle w:val="Normal"/>
        <w:rPr/>
      </w:pPr>
      <w:r>
        <w:rPr/>
        <w:t>Книги лишь сигналы, открывающие каналы внутреннего света. Насыщенность книг энергией постижения — тенденция новой литературы. Новые силы вмещаются в старые слова. Архаизмы приобретают совершенно иной смысл. Формулы становятся емкими и мощными. В идеале каждое изречение должно стать мантрой, что и будет в конце седьмого круга, когда сказанное будет исполненным.</w:t>
      </w:r>
    </w:p>
    <w:p>
      <w:pPr>
        <w:pStyle w:val="Normal"/>
        <w:rPr/>
      </w:pPr>
      <w:r>
        <w:rPr/>
        <w:t xml:space="preserve">Работая над книгой или картиной, мы не думаем о том, что потом будет с нашими духовными порождениями, с нашими детьми, на создание которых мы потратили массу сил, времени и напряжений разного рода. Но когда книга обретает достойную форму и красивое одеяние, превращаясь в печатное издание, она рождается по-настоящему, обретая собственную судьбу и отправляясь в плавание по волнам человеческого сознания. Одни книги остаются на полках, покрываясь пылью и почти не старея. А другие не сходят с рабочего стола, в них постоянно заглядывают, к ним обращаются, получая ответы на насущные вопросы. </w:t>
      </w:r>
    </w:p>
    <w:p>
      <w:pPr>
        <w:pStyle w:val="Normal"/>
        <w:rPr/>
      </w:pPr>
      <w:r>
        <w:rPr/>
        <w:t>Отличие человека читающего от того, кто получает информацию иным способом, в том, что прочтение книг моделирует огромное количество ситуаций, диалогов и размышлений, часть которых откладывается если не в душе, то в голове. Чтение есть разговор с самим собой. Чтение — медитация чувств и упражнение мысли. Касаясь разных сторон осознания себя, дух ищет новизны, обучается у низших героев тому, чего не нужно делать, а у высших ищет пример для подражания. Он все время сравнивает созвучие опыта своих собственных размышлений с книжными. И если это совпадает, он искренне радуется такому факту, как и возжжению сокровенных чувств от прочтения той или иной темы. Самое главное — чтобы литература зажигала сердце, ибо равнодушие и так велико.</w:t>
      </w:r>
    </w:p>
    <w:p>
      <w:pPr>
        <w:pStyle w:val="Normal"/>
        <w:tabs>
          <w:tab w:val="clear" w:pos="708"/>
          <w:tab w:val="left" w:pos="3600" w:leader="none"/>
          <w:tab w:val="left" w:pos="6120" w:leader="none"/>
          <w:tab w:val="left" w:pos="7740" w:leader="none"/>
        </w:tabs>
        <w:rPr/>
      </w:pPr>
      <w:r>
        <w:rPr/>
        <w:t>Энергия мгновений наслаивается на каждой строке. В каждом слове живет их дух. И иногда чье-то прочтение расцвечивает смысл написанного неуловимыми оттенками многообразия понимания, додумываясь до глубин, о которых не подозревал даже автор. Иной художник не видит на своих картинах определенных образов. И они открываются и усматриваются лишь искушенным зрителем или, наоборот, новичком, который впервые вошел в выставочный зал.</w:t>
      </w:r>
    </w:p>
    <w:p>
      <w:pPr>
        <w:pStyle w:val="Normal"/>
        <w:rPr/>
      </w:pPr>
      <w:r>
        <w:rPr/>
        <w:t xml:space="preserve">Воплощенные слова словно осенние листья, покинувшие свое дерево. Они густо устилают поле чистого листа и уже не принадлежат воле вихря творчества, который долгое время носил их в беспредельной высоте своего яростного пространства, сталкивая, комкая и собирая воедино. Можно разрушить их общество. Можно сжечь рукопись. Но в догорающей золе уничтожения их дух сплавит содержание, возвращая к изначальной чистоте. Облака идей, эти эгрегоры будущих произведений, будут вечно существовать в неумирающем своем величии, чтобы когда-нибудь осенить кого-то собой и очаровать, как аромат цветущей дикой яблони. </w:t>
      </w:r>
    </w:p>
    <w:p>
      <w:pPr>
        <w:pStyle w:val="Normal"/>
        <w:rPr/>
      </w:pPr>
      <w:r>
        <w:rPr/>
        <w:t xml:space="preserve">Истинное творчество есть лишь выражение космических потенций к проявлению. Упадническая тенденция современного искусства к отображению реальности гнева, смерти и всех негативных сторон жизни, конечно же, не воспитывает прекрасное в человеке, к чему искусство и должно призывать. Но все же поиск новых форм и цвета передает творцу земному часть способностей Высших Существ. Переустройство привычных форм во что-то новое по своему замыслу равнозначно реализации идеи построения планеты и жизни на ней на основе совершенно новых принципов. Сеть красок как ткань нашей земной судьбы, сплетенная из удач и потерь, из обид и радостей, из всего того, что нам посылает сама жизнь в своем неповторимом многообразии и различных сочетаниях. </w:t>
      </w:r>
    </w:p>
    <w:p>
      <w:pPr>
        <w:pStyle w:val="Normal"/>
        <w:rPr/>
      </w:pPr>
      <w:r>
        <w:rPr/>
        <w:t>Не дикие измышления, почерпнутые из низших слоев Хроники Акаши, должны отражать литераторы, но чистые мысли человечества, которые формируют вектор эволюции. Пусть будут утопичными и неправдоподобными картины описанных ситуаций, но они явят пример для подражания. Иначе кровь и грязь накроют сознание с головой. И задохнется дух, пытающийся вынырнуть из болота смердящего.</w:t>
      </w:r>
    </w:p>
    <w:p>
      <w:pPr>
        <w:pStyle w:val="Normal"/>
        <w:rPr/>
      </w:pPr>
      <w:r>
        <w:rPr/>
        <w:t xml:space="preserve">Можно бояться войн и революций, несущих гибель целым народам. Можно опасаться выходить на улицу в темноте, несмотря на то, что звезды сияют в далеком небе. Но для художника страшнее всего боязнь белого листа, когда он часами мучительно сидит над ним, не зная, что нужно написать или изобразить, запечатлев улетающее мгновение. Страждущей душе именно это доставляет неодолимую муку, способную сжечь дотла весь внутренний мир, если с пера неожиданно не слетит голубая звездочка света, которую мы принимаем за чернила, готовые поставить кляксу. Но, на самом деле, это зародыш будущего слова, которое должно появиться на белой бумаге. И тогда прорывается плотина мучительного ожидания. И поток вдохновения, словно ветер с гор, заливает пространство своею властью. И кто остановит силу его, пока он не исчерпает импульс своей, ему только понятной потребности совершать перемену в мире, перемещая облака образов и мысленного настроения из одной области сознания в другую? И разве можно успокоить дух свободы творчества от его всеобъемлющего желания создавать новое? </w:t>
      </w:r>
    </w:p>
    <w:p>
      <w:pPr>
        <w:pStyle w:val="Normal"/>
        <w:rPr/>
      </w:pPr>
      <w:r>
        <w:rPr/>
        <w:t xml:space="preserve">Одухотворение пространства создает просветление людей. По большому счету, вся художественная литература должна быть не просто развлекательным чтивом, но средством направления сознания к восприятию высших энергий. В повседневной жизни слово, музыка и живопись определяют свое участие в воспитании благих черт человеческого сознания. </w:t>
      </w:r>
    </w:p>
    <w:p>
      <w:pPr>
        <w:pStyle w:val="Normal"/>
        <w:rPr/>
      </w:pPr>
      <w:r>
        <w:rPr/>
        <w:t>Писательская работа насыщает пространство мыслью, вселяя дух в аморфные знаки. Многим трудно считать мысль орудием труда. Но им неведомо, что это самый мощный рычаг эволюции, возбуждающий творческий вихрь спящих энергий. Пахтанье великого океана пространства мыслью вовлекает в этот процесс множество различных существ и сил, которые ими переносятся. На грани напряжения усилий, доходящих до боли, рождается плод наслаждения. Можно долго пребывать в судорогах творческих мук, но, в конечном счете, срок завершения приходит. Обретая форму, энергия продолжает путь эволюции.</w:t>
      </w:r>
    </w:p>
    <w:p>
      <w:pPr>
        <w:pStyle w:val="Normal"/>
        <w:rPr/>
      </w:pPr>
      <w:r>
        <w:rPr/>
      </w:r>
    </w:p>
    <w:p>
      <w:pPr>
        <w:pStyle w:val="Normal"/>
        <w:rPr/>
      </w:pPr>
      <w:r>
        <w:rPr/>
      </w:r>
    </w:p>
    <w:p>
      <w:pPr>
        <w:pStyle w:val="Heading3"/>
        <w:ind w:hanging="0"/>
        <w:rPr/>
      </w:pPr>
      <w:bookmarkStart w:id="180" w:name="__RefHeading___Toc460927172"/>
      <w:bookmarkEnd w:id="180"/>
      <w:r>
        <w:rPr/>
        <w:t>Художественное творчество</w:t>
      </w:r>
    </w:p>
    <w:p>
      <w:pPr>
        <w:pStyle w:val="Normal"/>
        <w:rPr/>
      </w:pPr>
      <w:r>
        <w:rPr/>
      </w:r>
    </w:p>
    <w:p>
      <w:pPr>
        <w:pStyle w:val="Normal"/>
        <w:rPr/>
      </w:pPr>
      <w:r>
        <w:rPr/>
        <w:t xml:space="preserve">Великий Зодчий осеняет Своим Лучом не только космических, но и земных художников и строителей. По какой-то тайной, неощутимой нити связи из единого центра течет неиссякаемая энергия вселенского творчества, множась в формах и методах приложения. </w:t>
      </w:r>
    </w:p>
    <w:p>
      <w:pPr>
        <w:pStyle w:val="Normal"/>
        <w:rPr/>
      </w:pPr>
      <w:r>
        <w:rPr/>
        <w:t>Насыщение пространства ментальными символами порождает необузданную фантазию художников. Идеи Огненного Мира проникают во все сферы земной жизни. Но наиболее глубокое впечатление производят зримые воплощения этих идей. Кино, живопись, скульптура являют собой лишь отражение высших символов красоты.</w:t>
      </w:r>
    </w:p>
    <w:p>
      <w:pPr>
        <w:pStyle w:val="Normal"/>
        <w:rPr/>
      </w:pPr>
      <w:r>
        <w:rPr/>
        <w:t xml:space="preserve">Художник извлекает из цветовых облаков конкретные образы, служа медиатором миротворения. Причем один художник в палитре бессознательного видит одно, другой, в тех же самых сочетаниях и на том же холсте, — совершенно другое. Дух накоплений диктует каждому свой облик для выявления. Внутренние качества художника оставляют свои наслоения даже при грунтовке холста. </w:t>
      </w:r>
    </w:p>
    <w:p>
      <w:pPr>
        <w:pStyle w:val="Normal"/>
        <w:rPr/>
      </w:pPr>
      <w:r>
        <w:rPr/>
        <w:t>Художественная абстракция — это поле для создания мыслеформ определенного плана. Это предхудожественное состояние, когда краски разливаются и приобретают цветовые сочетания и очертание форм, которые художник потом увидит и подчеркнет, оформив произведение сообразно своим представлениям. В руках другого человека краски будут реагировать по-другому, и духи творчества будут вдохновлять его на проявление иных образов. И здесь не обходится без свободного выбора и общей судьбоносной тенденции каждой души. Весь комплекс сил подключается к процессу творчества. В образе можно услышать музыку, а в музыке — увидеть яркий вихрь мыслеформ.</w:t>
      </w:r>
    </w:p>
    <w:p>
      <w:pPr>
        <w:pStyle w:val="Normal"/>
        <w:rPr/>
      </w:pPr>
      <w:r>
        <w:rPr/>
        <w:t>Медиаторская форма художественного искусства тем и отличается от академического направления, что при совершении акта разливания красок по поверхности листа в процессе проявления ликов участвуют стихийные духи, склонные к красоте и мечтающие отразить и свои усилия и творческие таланты во внешнем мире.</w:t>
      </w:r>
    </w:p>
    <w:p>
      <w:pPr>
        <w:pStyle w:val="Normal"/>
        <w:rPr/>
      </w:pPr>
      <w:r>
        <w:rPr/>
        <w:t>Плагиатизированное творчество только технически роднит рисовальщика с художником. Подсознательная мысль о выгоде никогда не даст раскрыться сердцу полностью, потому что такое творчество кем-то ангажировано и внушено. Человек становится машиной по производству понравившихся зрителям пейзажей. И тогда высокое творчество прекращает привхождение. Художник становится бизнесменом.</w:t>
      </w:r>
    </w:p>
    <w:p>
      <w:pPr>
        <w:pStyle w:val="Normal"/>
        <w:rPr/>
      </w:pPr>
      <w:r>
        <w:rPr/>
        <w:t xml:space="preserve">Есть сорт художников, которые при постоянном спросе копируют одну и ту же картину. Но если не развивать талант, а останавливаться на готовых шаблонах, заказчики будут отказываться от работ. Холодные изделия, у которых нет души и наслоенного на них огня вдохновения и радости от совершаемого труда, никому не нужны. Чем они лучше штампованного производства? </w:t>
      </w:r>
    </w:p>
    <w:p>
      <w:pPr>
        <w:pStyle w:val="Normal"/>
        <w:rPr/>
      </w:pPr>
      <w:r>
        <w:rPr/>
        <w:t>Творческий труд расцвечивает предметы труда яркими оттенками энергий. Наслоения радостного труда способны воздействовать на психический и духовный мир человечества. Шедевры искусства — магниты, вдохновляющие сердца к одолению новых высот совершенства. Словно окно в мир, созданный носителями новых идей, предметы искусства могут воспитывать и возвышать эманациями сердца и наслоенными на них мыслеобразами. Словно терафимы света картины. А музеи недаром именуются храмами искусств.</w:t>
      </w:r>
    </w:p>
    <w:p>
      <w:pPr>
        <w:pStyle w:val="Normal"/>
        <w:tabs>
          <w:tab w:val="clear" w:pos="708"/>
          <w:tab w:val="left" w:pos="3600" w:leader="none"/>
          <w:tab w:val="left" w:pos="6120" w:leader="none"/>
          <w:tab w:val="left" w:pos="7740" w:leader="none"/>
        </w:tabs>
        <w:rPr/>
      </w:pPr>
      <w:r>
        <w:rPr/>
        <w:t xml:space="preserve">Музей — храм искусства прикладного, так же точно, как и театр, если он сохраняет традиции древних мистериальных направлений. Картины — окна в мир красоты. Всякая непонятная знаковость возбуждает интерес, который во что бы то ни стало желает приоткрыть покров тайны. </w:t>
      </w:r>
    </w:p>
    <w:p>
      <w:pPr>
        <w:pStyle w:val="Normal"/>
        <w:rPr/>
      </w:pPr>
      <w:r>
        <w:rPr/>
        <w:t xml:space="preserve">Каждая картина — это талисман. Каждое произведение искусства — артефакт времени разного качества и представлений о ценностях культуры. </w:t>
      </w:r>
    </w:p>
    <w:p>
      <w:pPr>
        <w:pStyle w:val="Normal"/>
        <w:rPr/>
      </w:pPr>
      <w:r>
        <w:rPr/>
        <w:t>Мыслеформы, наслоенные на картинах, раскрываются, прикасаясь и входя в сознание зрителя. Более тонкая методика живых фильмов проявляется от касания мыслеформ. Вяжется живая цепь впечатлений.</w:t>
      </w:r>
    </w:p>
    <w:p>
      <w:pPr>
        <w:pStyle w:val="Normal"/>
        <w:rPr/>
      </w:pPr>
      <w:r>
        <w:rPr/>
        <w:t xml:space="preserve">Смешивать краски тоже великое искусство. Великие художники в будущих эпохах станут ваятелями живых форм и создателями дивных пейзажей где-нибудь в других мирах и на других планетах. </w:t>
      </w:r>
    </w:p>
    <w:p>
      <w:pPr>
        <w:pStyle w:val="Normal"/>
        <w:rPr/>
      </w:pPr>
      <w:r>
        <w:rPr/>
        <w:t>Художник не просто повторяет пейзаж, но вплетает в него свои ассоциации представлений. Палитра чувств куда богаче цветовой, но и цвет удивляет своими невероятными переливами и неповторимой игрой света и тени. А как мысль упражняется, пытаясь воплотить в слова полноту своих энергий! Трудно себе представить что-либо подобное в жизни. Разве что игра туманностей в космосе отражает нечто похожее на световые явления, происходящие в ауре человека.</w:t>
      </w:r>
    </w:p>
    <w:p>
      <w:pPr>
        <w:pStyle w:val="Normal"/>
        <w:rPr/>
      </w:pPr>
      <w:r>
        <w:rPr/>
        <w:t xml:space="preserve">Мудрость всегда спрятана в одеяние красоты. Но она незрима и словно отсутствует. И тем сильнее ее участие. Одухотворение картин словно вдыхание жизни в руны, но гораздо сложнее. Чтобы оживить энергию, спящую внутри картины, нужны наслоения взглядов мужского и женского. Эманации взглядов, сопровождаемые сердечной силой восхищения, словно невидимый лак, наслаиваются на красках. Огонь духа делает из картины великий терафим. И это высшее предназначение произведений искусства. </w:t>
      </w:r>
    </w:p>
    <w:p>
      <w:pPr>
        <w:pStyle w:val="Normal"/>
        <w:rPr/>
      </w:pPr>
      <w:r>
        <w:rPr/>
      </w:r>
    </w:p>
    <w:p>
      <w:pPr>
        <w:pStyle w:val="Normal"/>
        <w:rPr/>
      </w:pPr>
      <w:r>
        <w:rPr/>
      </w:r>
    </w:p>
    <w:p>
      <w:pPr>
        <w:pStyle w:val="Heading3"/>
        <w:ind w:hanging="0"/>
        <w:rPr/>
      </w:pPr>
      <w:bookmarkStart w:id="181" w:name="__RefHeading___Toc460927173"/>
      <w:bookmarkEnd w:id="181"/>
      <w:r>
        <w:rPr/>
        <w:t>Одаренность и талант</w:t>
      </w:r>
    </w:p>
    <w:p>
      <w:pPr>
        <w:pStyle w:val="Normal"/>
        <w:rPr/>
      </w:pPr>
      <w:r>
        <w:rPr/>
      </w:r>
    </w:p>
    <w:p>
      <w:pPr>
        <w:pStyle w:val="Normal"/>
        <w:rPr/>
      </w:pPr>
      <w:r>
        <w:rPr/>
        <w:t>Каждый из людей несет в себе зерно особого таланта, который поручен ему человечеством. Эта квинтэссенция определенных качеств может проявиться независимо от места пребывания человека и его условий. Иногда тюрьма бывает предпочтительнее монастыря для выявления духовной природы, как это было со всеми безвинными жертвами инквизиции и политических преследований.</w:t>
      </w:r>
    </w:p>
    <w:p>
      <w:pPr>
        <w:pStyle w:val="Normal"/>
        <w:rPr/>
      </w:pPr>
      <w:r>
        <w:rPr/>
        <w:t>Пахтая мыслями пространство, мы добываем мудрость. Постижение — это нахождение кристалла огненного в пространстве. Озарение — это видение этого кристалла издалека. Талант — это накопление навыков, приемов и, главное, энергии духовного вдохновения, которое способно извлечь из своих внутренних миров неповторимое многообразие форм, символов, слов и звуков.</w:t>
      </w:r>
    </w:p>
    <w:p>
      <w:pPr>
        <w:pStyle w:val="Normal"/>
        <w:rPr/>
      </w:pPr>
      <w:r>
        <w:rPr/>
        <w:t xml:space="preserve">Заблуждение — считать талант даром судьбы, которая избрала кого-то своим баловнем. Судьба любит тех, кто устремленно и верно служит одному делу и трудится в упряжке постоянного напряжения на поле творческих экспериментов — там, где наиболее полно удается проявить свои способности. </w:t>
      </w:r>
    </w:p>
    <w:p>
      <w:pPr>
        <w:pStyle w:val="Normal"/>
        <w:rPr/>
      </w:pPr>
      <w:r>
        <w:rPr/>
        <w:t xml:space="preserve">Любые таланты и способности зависят от накоплений энергий восприятия духовных сил и от умения применить их в физическом мире. Талант — плод устремлений во множестве жизней. Приложенный труд превращаются в одаренность. </w:t>
      </w:r>
    </w:p>
    <w:p>
      <w:pPr>
        <w:pStyle w:val="Normal"/>
        <w:rPr/>
      </w:pPr>
      <w:r>
        <w:rPr/>
        <w:t>Часто развитие одного таланта ущемляет развитие синтеза. Но синтез приводит к многогранности творческих проявлений без ущерба каждой стороны. Синтез не ущемляет таланта, но дает ему развиться шире и глубже. Незамеченные грани очищаются, чтобы засиять новым светом.</w:t>
      </w:r>
    </w:p>
    <w:p>
      <w:pPr>
        <w:pStyle w:val="Normal"/>
        <w:rPr/>
      </w:pPr>
      <w:r>
        <w:rPr/>
        <w:t>В каждом таланте сверкает грань духа и отражаются неисчислимые потенции каждого огненного зерна, вложенного в сердца человеческие. Реализуя частицу Божественного Света, данную человеку на сохранение, можно не только сберечь ее, но и приумножить привлечением огней пространства.</w:t>
      </w:r>
    </w:p>
    <w:p>
      <w:pPr>
        <w:pStyle w:val="Normal"/>
        <w:rPr/>
      </w:pPr>
      <w:r>
        <w:rPr/>
        <w:t>Гармоничное развитие помогает постепенно раскрыть все скрытые способности человеческого духа. Через сознание, преданное Высшим Силам, идет поток энергий, навстречу которым раскрывается каждый лотос. И каждый раскрытый лепесток пробуждает накопления Золотой Чаши.</w:t>
      </w:r>
    </w:p>
    <w:p>
      <w:pPr>
        <w:pStyle w:val="Normal"/>
        <w:rPr/>
      </w:pPr>
      <w:r>
        <w:rPr/>
        <w:t>Стук во Врата пространства подразумевает получение талантов, заложенных в самом человеке. При стуке в пространство Хранитель открывает сокровищницу Чаши, из которой достает самую дорогую жемчужину и показывает нам то, чем мы давно владеем.</w:t>
      </w:r>
    </w:p>
    <w:p>
      <w:pPr>
        <w:pStyle w:val="Normal"/>
        <w:rPr/>
      </w:pPr>
      <w:r>
        <w:rPr/>
        <w:t xml:space="preserve">Нельзя присваивать себе талант без благодарности тем, кто его послал нам. Самоуверенность не позволяет проникать лучам наших Хранителей. Признательность всегда есть призыв любви к нашим духам предназначения. </w:t>
      </w:r>
    </w:p>
    <w:p>
      <w:pPr>
        <w:pStyle w:val="Normal"/>
        <w:rPr/>
      </w:pPr>
      <w:r>
        <w:rPr/>
        <w:t>Изначально одарены мы теми качествами, которые развиваются в предрасположения к наукам и искусствам. В условиях разных планет они по-разному развиваются. Дух избирает изначально, в какую сферу жизни он хочет погрузиться на земле. Этот выбор может зависеть от предрасположения самого зерна монады, которая покинула соответствующую планету или звезду, воплотившую определенное качество сил вселенной.</w:t>
      </w:r>
    </w:p>
    <w:p>
      <w:pPr>
        <w:pStyle w:val="Normal"/>
        <w:rPr/>
      </w:pPr>
      <w:r>
        <w:rPr/>
        <w:t>Одаренность — это оставленная человеку память от прошлых его деяний. Следы усилий не могут умереть ни в одной из областей. Если произошла кристаллизация энергии, то она будет жить вечно. Даже мыслеформа будет существовать до тех пор, пока магнит более сильного огненного образования не притянет ее к себе, трансмутируя в общий поток светоносного движения.</w:t>
      </w:r>
    </w:p>
    <w:p>
      <w:pPr>
        <w:pStyle w:val="Normal"/>
        <w:rPr/>
      </w:pPr>
      <w:r>
        <w:rPr/>
        <w:t>Люди считают за обиду то, что Господь не наградил их талантом. Но, на самом деле, предрасположение к нему зависит от навыка, полученного в семье, от образованности и, прежде всего, от жгучего желания проявить себя на каком-то поприще. И если в детстве эти попытки могут быть совершенно беспомощными, то только трудолюбие и изучение лучших образцов творчества дают толчок к освоению чужого вдохновения, когда через подражание, а перед этим через восхищение мастерством, рождается попытка повторить нечто подобное. И это, конечно же, происходит не без стука в Чашу, где есть подобные накопления и когда сам процесс развития лишь замер на время смены воплощений. Дух регулирует как продолжительность жизни, так и предначертанную задачу.</w:t>
      </w:r>
    </w:p>
    <w:p>
      <w:pPr>
        <w:pStyle w:val="Normal"/>
        <w:rPr/>
      </w:pPr>
      <w:r>
        <w:rPr/>
        <w:t xml:space="preserve">Дар можно получить через одержание духом тьмы или, наоборот, через привхождение светлой сущности, если она допущена и глубоко почитаема человеком. Дар божественный лишь во благо действует и на пользу человечества. Но дар темный дает человеку испытание тайной властью над тысячами душ, которые он желает закрепостить. Часто дар вручается в обмен на плененную душу. Белая сила не нарушает свободного выбора, или духовной свободы. Но черный маг никогда не отпустит от себя закабаленную душу, высасывая из нее последние силы благородства и превращая ее в себе подобную разложившуюся мерзость. </w:t>
      </w:r>
    </w:p>
    <w:p>
      <w:pPr>
        <w:pStyle w:val="Normal"/>
        <w:rPr/>
      </w:pPr>
      <w:r>
        <w:rPr/>
        <w:t xml:space="preserve">Есть духи, которые ищут, кого одарить, и находят достойное сердце. От самых малых даяний до совершенных талантов распространяется сфера их воздействия. Когда судьба возвещает им веление свое, они исполняют в точности все, что поручено, не прибавляя и не убавляя. </w:t>
      </w:r>
    </w:p>
    <w:p>
      <w:pPr>
        <w:pStyle w:val="Normal"/>
        <w:rPr/>
      </w:pPr>
      <w:r>
        <w:rPr/>
        <w:t>Наша глубинная память может указать нам на неожиданный талант, который есть лишь способность, обретенная каждодневным напряжением труда. Искра интереса может вспыхнуть у человека к любой из наук или искусств. Но реализовать мы можем лишь ту из отраслей, которой отдали множество и множество жизней в устремлении к своей тайной цели. То, что формирует магнит устремлений на протяжении неисчислимого множества жизней во всех стихийных мирах, создает сущностные предпочтения для воплощения энергий, а проще говоря, талантливость в какой-либо из областей науки, искусства или литературы.</w:t>
      </w:r>
    </w:p>
    <w:p>
      <w:pPr>
        <w:pStyle w:val="Normal"/>
        <w:rPr/>
      </w:pPr>
      <w:r>
        <w:rPr/>
        <w:t>Человеческими усилиями можно создать все, что задумано. Одна судьба, без наших рук, мыслей и чувств, не исполнится. Благословением Небес можно назвать явление, когда одаренность и трудолюбие совпадают. Когда искра едва заметного таланта разжигается ветром непрестанных усилий, тогда пламя судьбы озаряет все сокровища, лежащие в подвалах подсознания.</w:t>
      </w:r>
    </w:p>
    <w:p>
      <w:pPr>
        <w:pStyle w:val="Normal"/>
        <w:rPr/>
      </w:pPr>
      <w:r>
        <w:rPr/>
        <w:t>Помимо одаренности, вечный труд сопровождает душу: иначе семя таланта не взойдет. Ведь и талант — это следствие усилий, потраченных в каком-то виде деятельности. Трудолюбие во многом схоже с повторением одного и того же процесса. А талант доводит простую и долгую процедуру до ускоренного автоматизма.</w:t>
      </w:r>
    </w:p>
    <w:p>
      <w:pPr>
        <w:pStyle w:val="Normal"/>
        <w:rPr/>
      </w:pPr>
      <w:r>
        <w:rPr/>
        <w:t>Есть тайные таланты, качества или черты характера, которые человек хранит в себе, но которые не проявились до срока. Но их тайный отблеск, какие-то косвенные признаки иногда проскальзывают как непонятные странности и своеобразная манера поведения.</w:t>
      </w:r>
    </w:p>
    <w:p>
      <w:pPr>
        <w:pStyle w:val="Normal"/>
        <w:rPr/>
      </w:pPr>
      <w:r>
        <w:rPr/>
        <w:t>Можно накопить в веках неоценимый талант и закопать его в землю второстепенных занятий, всячески обходя и игнорируя то, для чего был воплощен наш дух. Часто люди даже не подозревают, какими способностями их наделило воплощение. До времени все это таится, чтобы не был засыпан целебный источник, пока он не набрал силу.</w:t>
      </w:r>
    </w:p>
    <w:p>
      <w:pPr>
        <w:pStyle w:val="Normal"/>
        <w:rPr/>
      </w:pPr>
      <w:r>
        <w:rPr/>
        <w:t>Накопленные способности, таланты, психические силы могут очень долго не проявляться, а потом, при сочетании определенных условий энергий времени, пространства и, самое главное, достойного и качественного окружения, они вспыхивают, как щепотка пороха — от солнечного луча, наведенного через увеличительное стекло.</w:t>
      </w:r>
    </w:p>
    <w:p>
      <w:pPr>
        <w:pStyle w:val="Normal"/>
        <w:rPr/>
      </w:pPr>
      <w:r>
        <w:rPr/>
        <w:t>Неожиданным путем приближаются люди к явлениям открытия своих скрытых способностей. Чаще всего они даже не подозревают об их присутствии. И только момент случайности, как пробный шар, определяет приложение сил в новом направлении. Случайность может произойти лишь единожды — как проверка нашей ментальной и чувственной реакции и как проба воздействия духа на человеческую природу с целью обозначить границы управляемости тела и проникновения духовных энергий в огненные каналы нервов.</w:t>
      </w:r>
    </w:p>
    <w:p>
      <w:pPr>
        <w:pStyle w:val="Normal"/>
        <w:rPr/>
      </w:pPr>
      <w:r>
        <w:rPr/>
        <w:t xml:space="preserve">Как новизна решений строится на опыте прошлого, так талант — на накоплениях всей родовой памяти. Огонь таланта зажигает пространство, и его форма озаряет все темные углы сознания. Но талант невостребованный приходит в негодность. </w:t>
      </w:r>
    </w:p>
    <w:p>
      <w:pPr>
        <w:pStyle w:val="Normal"/>
        <w:rPr/>
      </w:pPr>
      <w:r>
        <w:rPr/>
        <w:t xml:space="preserve">София Пламенная не обделила ни одного человека милостью своей. Нет совершенно бесталанных и неспособных людей. Есть ленивые и не желающие совершенствоваться души, в которых корни тамаса так сильно проросли, что они сами стали частью его. </w:t>
      </w:r>
    </w:p>
    <w:p>
      <w:pPr>
        <w:pStyle w:val="Normal"/>
        <w:rPr/>
      </w:pPr>
      <w:r>
        <w:rPr/>
        <w:t xml:space="preserve">Но дар духовный не берется золотом. Его не купишь и не завоюешь. Но божественная мудрость сама вправе решать, кто готов принять дар, не растратив его использованием в личных целях. </w:t>
      </w:r>
    </w:p>
    <w:p>
      <w:pPr>
        <w:pStyle w:val="Normal"/>
        <w:rPr/>
      </w:pPr>
      <w:r>
        <w:rPr/>
        <w:t xml:space="preserve">Природа не терпит пренебрежения к своим дарам. Если человек не способен использовать собственную одаренность, она просто лишает душу таланта, которому не уделялось должное внимание. Это закон как психический, так и физический. Достичь вершин в каком-либо деле без усилий и постоянных упражнений невозможно. Ведь и сам талант — это собранный по отдельным крупицам опыт, культивируемый множество поколений беспрерывно. Обучение — сокращенный путь такого опыта, ибо он идет напрямую от божественных посредников, овладевших теми или иными видами деятельности в прошлых манвантарах. </w:t>
      </w:r>
    </w:p>
    <w:p>
      <w:pPr>
        <w:pStyle w:val="Normal"/>
        <w:rPr/>
      </w:pPr>
      <w:r>
        <w:rPr/>
        <w:t xml:space="preserve">Творчество спит в человеке до тех пор, пока он не получает слабый, едва заметный импульс, который он своим напряжением, воспитанием и образованием расширяет и усовершенствует. Талант дается каждому. Но, как в обработке алмаза, чтобы он превратился в сияющий и великолепный бриллиант, нужна огранка. И не мудрено, что в ее процессе может потеряться значительная масса. Зато ценность возрастает на порядок. </w:t>
      </w:r>
    </w:p>
    <w:p>
      <w:pPr>
        <w:pStyle w:val="Normal"/>
        <w:rPr/>
      </w:pPr>
      <w:r>
        <w:rPr/>
        <w:t>Талант без труда сам по себе не значит ничего. Как алмаз, лежащий глубоко в земле, не может источать и преломлять лучи великого света, пока не наступит срок его выявления, точно так же и наши скрытые силы. Они не способны влиять на события, если не оформлены и не развиты, если не уяснены тончайшие механизмы, их вызывающие и сохраняющие. И в этом важен не только сиюминутный опыт, но кристаллизация его и сохранение в накопленном виде. Только тогда он может быть применен. Только тогда он способен развиваться, выявляя скрытые потенции, заложенные природой.</w:t>
      </w:r>
    </w:p>
    <w:p>
      <w:pPr>
        <w:pStyle w:val="Normal"/>
        <w:rPr/>
      </w:pPr>
      <w:r>
        <w:rPr/>
        <w:t xml:space="preserve">Только каждодневное напряжение труда обнажает наши таланты и способности, которые мы только-только нащупали, увидев в себе, словно костра уголек — в остывающей золе. И, лишь раздувая его, мы превращаем едва заметную искру в свет, озаряющий мрак непонимания. </w:t>
      </w:r>
    </w:p>
    <w:p>
      <w:pPr>
        <w:pStyle w:val="Normal"/>
        <w:rPr/>
      </w:pPr>
      <w:r>
        <w:rPr/>
      </w:r>
    </w:p>
    <w:p>
      <w:pPr>
        <w:pStyle w:val="Normal"/>
        <w:rPr/>
      </w:pPr>
      <w:r>
        <w:rPr/>
      </w:r>
    </w:p>
    <w:p>
      <w:pPr>
        <w:pStyle w:val="Heading3"/>
        <w:ind w:hanging="0"/>
        <w:rPr/>
      </w:pPr>
      <w:bookmarkStart w:id="182" w:name="__RefHeading___Toc460927174"/>
      <w:bookmarkEnd w:id="182"/>
      <w:r>
        <w:rPr/>
        <w:t>Гениальность</w:t>
      </w:r>
    </w:p>
    <w:p>
      <w:pPr>
        <w:pStyle w:val="Normal"/>
        <w:rPr/>
      </w:pPr>
      <w:r>
        <w:rPr/>
      </w:r>
    </w:p>
    <w:p>
      <w:pPr>
        <w:pStyle w:val="Normal"/>
        <w:rPr/>
      </w:pPr>
      <w:r>
        <w:rPr/>
        <w:t>Гений — это олицетворение нашего высшего принципа, просачивающегося сквозь броню неуклюжих земных представлений и делающего наш ум восприимчивым к тем прообразам, которые существуют в других сферах сознания. Эта тончайшая связующая нить духовной интуиции создает такую палитру ощущений в человеческом теле, что оно просто пронизано и окутано ими, как коконом, которым себя окружила гусеница, чтобы стать бабочкой. Этот процесс вызревания может длиться ровно столько, сколько нужно для создания условий синтеза, или срастания двух миров в человеческом сознании.</w:t>
      </w:r>
    </w:p>
    <w:p>
      <w:pPr>
        <w:pStyle w:val="Normal"/>
        <w:rPr/>
      </w:pPr>
      <w:r>
        <w:rPr>
          <w:szCs w:val="28"/>
        </w:rPr>
        <w:t xml:space="preserve">Гении рождаются от постижения силы. Лишь умение удерживать ее формирует и развивает тело славы. </w:t>
      </w:r>
      <w:r>
        <w:rPr/>
        <w:t xml:space="preserve">Гениальность примечательна необычным и свежим взглядом на самые обыденные явления, в которых скрыто великое многообразие. Часто мы и сами не подозреваем, какую энергию таланта в себе храним. </w:t>
      </w:r>
    </w:p>
    <w:p>
      <w:pPr>
        <w:pStyle w:val="Normal"/>
        <w:rPr/>
      </w:pPr>
      <w:r>
        <w:rPr/>
        <w:t xml:space="preserve">Длительный опыт вековых и тысячелетних накоплений создает талант и гениальность в какой-то одной из областей искусства или науки. А в духовном плане и того медленнее длится собирание жемчужин мудрости. Ведь даже земные ценности накапливаются величайшим усердием и трудолюбием, которые и развивают любознательность и интерес в явление таланта. </w:t>
      </w:r>
    </w:p>
    <w:p>
      <w:pPr>
        <w:pStyle w:val="Normal"/>
        <w:rPr/>
      </w:pPr>
      <w:r>
        <w:rPr/>
        <w:t xml:space="preserve">Что бы ни думали люди об одаренности и способностях, посланных Силой Неба, гений — это озарение лучом истины искры робкого устремления. Но, чтобы случайно не затушить ее и охранить от гасителей и завистников, нужно развести такое пламя, чтобы даже близко нельзя было подойти. </w:t>
      </w:r>
    </w:p>
    <w:p>
      <w:pPr>
        <w:pStyle w:val="Normal"/>
        <w:rPr/>
      </w:pPr>
      <w:r>
        <w:rPr/>
        <w:t>Попадая в объятия материального мира, мы теряем память того, чему мы учились и что было поручено нам в высокой школе духа. Но определенность и направленность увлечений раннего детства и юности всегда указывают на глубину и качество накоплений прошлого. Не может быть гениальным ребенок, не прошедший в прежних существованиях путем напряжения сил в какой-либо из областей. Труд ставит свою печать на последующие жизни.</w:t>
      </w:r>
    </w:p>
    <w:p>
      <w:pPr>
        <w:pStyle w:val="Normal"/>
        <w:rPr/>
      </w:pPr>
      <w:r>
        <w:rPr/>
        <w:t>Из каждого человека можно развить гения или пророка. Но в состоянии запущенном человек дичает, почти ничем не отличаясь от животных. Всякий талант требует развития. Всякая искра интереса должна раздуваться в пламя творческого вдохновения. Иначе серость жизни задушит даже самые возвышенные мысли.</w:t>
      </w:r>
    </w:p>
    <w:p>
      <w:pPr>
        <w:pStyle w:val="Normal"/>
        <w:rPr/>
      </w:pPr>
      <w:r>
        <w:rPr>
          <w:szCs w:val="28"/>
        </w:rPr>
        <w:t>Вредные привычки, будучи повторены тысячи раз, перерастают в порок, который разрушает позитивные кармические структуры. Точно так же искра гениальности, умноженная повторением, делает из человека титана мысли, напряжение которой ломает даже тяжкие накопления судьбы, как плотину — мощный напор воды.</w:t>
      </w:r>
    </w:p>
    <w:p>
      <w:pPr>
        <w:pStyle w:val="Normal"/>
        <w:rPr/>
      </w:pPr>
      <w:r>
        <w:rPr/>
        <w:t>Труд, усилия и напряжение в определенной области энергий целеустремленности создают накопление качеств, когда кажущаяся рутина трудовой деятельности превращается в талант, или даже гениальность. Но все это явлено как посвящение многих и многих жизней одному делу, которое было поручено душе.</w:t>
      </w:r>
    </w:p>
    <w:p>
      <w:pPr>
        <w:pStyle w:val="Normal"/>
        <w:rPr/>
      </w:pPr>
      <w:r>
        <w:rPr/>
      </w:r>
    </w:p>
    <w:p>
      <w:pPr>
        <w:pStyle w:val="Normal"/>
        <w:rPr/>
      </w:pPr>
      <w:r>
        <w:rPr/>
      </w:r>
    </w:p>
    <w:p>
      <w:pPr>
        <w:pStyle w:val="Heading2"/>
        <w:ind w:right="0" w:hanging="0"/>
        <w:rPr/>
      </w:pPr>
      <w:bookmarkStart w:id="183" w:name="__RefHeading___Toc460927175"/>
      <w:bookmarkEnd w:id="183"/>
      <w:r>
        <w:rPr/>
        <w:t>Труд</w:t>
      </w:r>
    </w:p>
    <w:p>
      <w:pPr>
        <w:pStyle w:val="Normal"/>
        <w:rPr/>
      </w:pPr>
      <w:r>
        <w:rPr/>
      </w:r>
    </w:p>
    <w:p>
      <w:pPr>
        <w:pStyle w:val="Heading3"/>
        <w:ind w:hanging="0"/>
        <w:rPr/>
      </w:pPr>
      <w:bookmarkStart w:id="184" w:name="__RefHeading___Toc460927176"/>
      <w:bookmarkEnd w:id="184"/>
      <w:r>
        <w:rPr/>
        <w:t>Труд</w:t>
      </w:r>
    </w:p>
    <w:p>
      <w:pPr>
        <w:pStyle w:val="Normal"/>
        <w:rPr/>
      </w:pPr>
      <w:r>
        <w:rPr/>
      </w:r>
    </w:p>
    <w:p>
      <w:pPr>
        <w:pStyle w:val="Normal"/>
        <w:rPr/>
      </w:pPr>
      <w:r>
        <w:rPr/>
        <w:t xml:space="preserve">Люди делятся на тех, кто в труде находит смысл жизни, и тех, кто побеждает время в поисках развлечений. И чем больше развлечений люди испытывают, тем глубже печаль необъяснимая. Хронический отдых заслоняет ощущение пользы и смысла жизни. Поэтому люди с головой бросаются в омут все новых и новых забав, лишь бы не встретиться наедине со своим сердцем и забыть о том, для чего они родились. </w:t>
      </w:r>
    </w:p>
    <w:p>
      <w:pPr>
        <w:pStyle w:val="Normal"/>
        <w:rPr/>
      </w:pPr>
      <w:r>
        <w:rPr/>
        <w:t xml:space="preserve">Если бы земное пространство было очищено от мусора беспрестанных вожделений, то человеческая мысль, огненная и одухотворенная, вызывала бы реализацию всех наших запросов незамедлительно, как это происходит в Мирах Высших. Сколько бы времени для труда духовного можно было освободить, не прибегая к утомительным усилиям плоти, вызывающим усталость! </w:t>
      </w:r>
    </w:p>
    <w:p>
      <w:pPr>
        <w:pStyle w:val="Normal"/>
        <w:rPr/>
      </w:pPr>
      <w:r>
        <w:rPr/>
        <w:t>Хотя есть другая форма отстранения мысленного, когда человек устает от умственной деятельности. Если глаза для отдыха переводят с земных предметов на небесные объекты, то резкая изоляция себя от мысленного потока с представлением звездного неба и сознательным недопущением никакой мысли хотя бы в течение нескольких минут очень хорошо восстанавливает силы мыслителя. На мыслительную деятельность уходят наиболее тонкие и ценные силы физического тела. Если для аналогии взять все жизненные секреции, то самая сокровенная их часть отдается глазам, которые питает самый тонкий огонь, вырабатываемый печенью в виде особого рода жидкости. А для работы мозговых нервных клеток расходуется еще более тонкий фосфор.</w:t>
      </w:r>
    </w:p>
    <w:p>
      <w:pPr>
        <w:pStyle w:val="Normal"/>
        <w:rPr/>
      </w:pPr>
      <w:r>
        <w:rPr/>
        <w:t xml:space="preserve">Феномен труда не изучен на предмет правильного распределения времени. Дисциплина в том и заключается, что нужны периоды активизации и пралайи. Режим нагнетения и накопления сил так же необходим, как и их расходования. Нужно только разумно распоряжаться этими сокровищами жизни. </w:t>
      </w:r>
    </w:p>
    <w:p>
      <w:pPr>
        <w:pStyle w:val="Normal"/>
        <w:rPr/>
      </w:pPr>
      <w:r>
        <w:rPr/>
        <w:t>Готовность работать в Тонком Мире уже есть достижение. Не гнушаться никаким трудом сообразно способностям — признак подвижной натуры, желающей испытать себя в любом благородном деле. Необходимость трудиться открывает помощь сердца всей планете, а то и всему космосу.</w:t>
      </w:r>
    </w:p>
    <w:p>
      <w:pPr>
        <w:pStyle w:val="Normal"/>
        <w:rPr/>
      </w:pPr>
      <w:r>
        <w:rPr/>
        <w:t xml:space="preserve">Не надо дожидаться здоровья, а делать все, на что способны, в обычном состоянии жизни. Физическое тело — гнездо болезней. Но постоянное саможаление и мысленное усугубление своих болячек только усиливает их активность. Часто нужно прилагать усилия, превозмогая боль, до последнего вздоха отдавая себя труду избранному. </w:t>
      </w:r>
    </w:p>
    <w:p>
      <w:pPr>
        <w:pStyle w:val="Normal"/>
        <w:rPr/>
      </w:pPr>
      <w:r>
        <w:rPr/>
        <w:t xml:space="preserve">У труда нет ограничений. Он льется, как песня души, соединяя все качества человека и развивая опыт расширения сознания. Труд вдохновенный, каким бы он ни был, есть двигатель эволюции. Это фактор выживания не только людей, но и всех форм жизни. Усилия создают рост и накопления опыта. </w:t>
      </w:r>
    </w:p>
    <w:p>
      <w:pPr>
        <w:pStyle w:val="Normal"/>
        <w:rPr/>
      </w:pPr>
      <w:r>
        <w:rPr/>
        <w:t>Впечатления зрительные, слуховые или вызванные прочтением текстов приносят неуловимые искры постижений, которые выводят нас из состояния рутины обыденности. Этому же способствует смена занятий и приобретение новых интересов. Это расширяет кругозор знаний и создает в сознании новые энергетические реакции. Обретение навыков в одном ремесле может пригодиться и в другом.</w:t>
      </w:r>
    </w:p>
    <w:p>
      <w:pPr>
        <w:pStyle w:val="Normal"/>
        <w:rPr/>
      </w:pPr>
      <w:r>
        <w:rPr/>
        <w:t>Если условия семьи, в которой человек рожден, не позволяют получить хорошее образование, то нужно трудиться руками, сообразно тем накоплениям, которые получены в прошлых жизнях. Но самая грязная и тяжелая работа все же лучше безделья и пустословия, а тем паче сладких сплетен, равных подсматриванию в замочную скважину соседа. Когда трудимся честно, у нас не возникает даже мысли о каких-то аморальных действиях.</w:t>
      </w:r>
    </w:p>
    <w:p>
      <w:pPr>
        <w:pStyle w:val="Normal"/>
        <w:rPr/>
      </w:pPr>
      <w:r>
        <w:rPr/>
        <w:t xml:space="preserve">Любой труд есть целитель кармических болезней. Разве не замечали, что простые люди, не способные существовать без труда, отличаются особым жизнелюбием? Преобразование жизни земной делает их такими. Они творцы и боги в своей маленькой вселенной. Они пытаются улучшить и украсить обиход. Они полны неиссякаемого интереса и энтузиазма в освоении нового дела. Огонь радости озаряет их лица. И тайна маленьких открытий, озарений и приобретенных навыков складывается в познание мудрости. И не столь важно, житейская она или праведная. </w:t>
      </w:r>
    </w:p>
    <w:p>
      <w:pPr>
        <w:pStyle w:val="Normal"/>
        <w:rPr/>
      </w:pPr>
      <w:r>
        <w:rPr/>
        <w:t xml:space="preserve">Избравший путь вечного труда не может утомиться, потому что получает силы от своих исследований, открывая скрытые ячейки их истечения. Атомы знания, как и физические атомы, имеют свойство цепной реакции. И если этот процесс единожды начался, он не прекратится, ибо творящие взрывы создают импульсы озарений, которые превращают излучения в земную мудрость. </w:t>
      </w:r>
    </w:p>
    <w:p>
      <w:pPr>
        <w:pStyle w:val="Normal"/>
        <w:rPr/>
      </w:pPr>
      <w:r>
        <w:rPr/>
        <w:t>Умение устраняет неоправданные затраты силы. Старый воин побеждает именно умением. То же касается и строителей, потративших всю жизнь на усовершенствование своей профессии. Сноровка и быстрота — следствие непрестанных упражнений в выполнении одних и тех же действий. Но, несмотря на кажущиеся повторения, они не однообразны, ибо сопровождаются разным настроением, мысленным окружением, и даже устремлением в будущее. Когда строитель думает, как хорошо будет жить в домах или квартирах людям, он одухотворяет пространство, замкнутое в их пределы. Работа сознания и здесь непосредственно происходит.</w:t>
      </w:r>
    </w:p>
    <w:p>
      <w:pPr>
        <w:pStyle w:val="Normal"/>
        <w:rPr/>
      </w:pPr>
      <w:r>
        <w:rPr/>
        <w:t xml:space="preserve">Можно взобраться на волшебное дерево и нарвать там плодов, чтобы сбросить вниз, но многие дожидаются, когда плод упадет к ногам. И что лучше — решить может лишь сам человек. Но усилия и попытки делать хоть что-то, конечно, предпочтительнее созерцательного ожидания, если не достигнут уровень саттвичности, когда сама мысль производит феномен благого воздействия и исцеления на любом расстоянии. </w:t>
      </w:r>
    </w:p>
    <w:p>
      <w:pPr>
        <w:pStyle w:val="Normal"/>
        <w:rPr/>
      </w:pPr>
      <w:r>
        <w:rPr/>
        <w:t xml:space="preserve">Но любое устройство бытия не должно отменять благородный труд сознания, ибо в сущности своей он призывает к созиданию и творчеству. Строитель может не всегда знать замысел архитектора, но он качественно выполняет свою часть работы, достигая в ней совершенства. И это свойство не пропадает и может быть применено в любом другом труде, науке или искусстве. </w:t>
      </w:r>
    </w:p>
    <w:p>
      <w:pPr>
        <w:pStyle w:val="Normal"/>
        <w:rPr/>
      </w:pPr>
      <w:r>
        <w:rPr/>
        <w:t>Не нужно спешить, но все же нельзя расслабляться. Режим каждой работы лишь тогда успешен, когда найден творческий ритм, годный для каждого дня. Нельзя одинаково преуспевать или отставать. Принцип золотой средины соблюдается во всем: иначе чрезмерная затрата сил может стоить потери здоровья и самой жизни.</w:t>
      </w:r>
    </w:p>
    <w:p>
      <w:pPr>
        <w:pStyle w:val="Normal"/>
        <w:rPr/>
      </w:pPr>
      <w:r>
        <w:rPr/>
        <w:t>В каждом, даже самом простом, деле есть нечто поучительное. Каждый шаг земной полон открытий и наставлений. Целая книга мудрости — вокруг нас. Разве нечему научиться у полевых цветов или цветущих яблонь? Щедрость их неизмерима. И в этом заложен урок широты душевной. Вся Природа, и сама Мать Земля, не щадит сил, чтобы накормить, напоить, обогреть миллиарды детей своих. И при этом ей хватает времени и энергий для украшения этого мира. Если бы люди последовали примеру Природы в лучших ее проявлениях, то братство народов давно бы состоялось.</w:t>
      </w:r>
    </w:p>
    <w:p>
      <w:pPr>
        <w:pStyle w:val="Normal"/>
        <w:rPr/>
      </w:pPr>
      <w:r>
        <w:rPr/>
        <w:t>Не страшитесь никакого труда ни на земле, ни в Тонком Мире, но действуйте сообразно здоровью и общим физическим возможностям. Именно такая готовность трудиться во благо мира дает струну ваших вложений в общее дело и позволяет судьбе указать то место и вид деятельности, где труд будет наиболее успешен в силу накопления опыта и общей картины сочетания стихий.</w:t>
      </w:r>
    </w:p>
    <w:p>
      <w:pPr>
        <w:pStyle w:val="Normal"/>
        <w:rPr/>
      </w:pPr>
      <w:r>
        <w:rPr/>
        <w:t>Труд взращивает все в космосе. Он создает движение мира, начиная от пульсации духовного зерна, которое постоянно возбуждает работу сердца. Чем выше вибрация причины, тем масштабнее следствия в мире физическом. Исправлять свою душу тоже труд, и немалый. За множество воплощений нанесено столько пыли и мусора в виде дурных привычек. Особенно трудноудаляемы реликты воплощений властных. Трудно осознать каждому из нас, что мы уже не цари и живем в ином мире, где правят другие социальные законы.</w:t>
      </w:r>
    </w:p>
    <w:p>
      <w:pPr>
        <w:pStyle w:val="Normal"/>
        <w:rPr/>
      </w:pPr>
      <w:r>
        <w:rPr/>
        <w:t>Священный огонь труда высекает искры из Чаши накоплений. Как бы ни был тяжек труд, каждое его проявление развивает человека — в умении ли, в обретении ли навыков это выражается, или в возвышении мысли. Труд шевелит материю, будь то земля или читта. Напрягаясь, человек проникает сквозь ткань временных отложений и черпает из неизмеримой сокровищницы сил и опыта.</w:t>
      </w:r>
    </w:p>
    <w:p>
      <w:pPr>
        <w:pStyle w:val="Normal"/>
        <w:rPr/>
      </w:pPr>
      <w:r>
        <w:rPr/>
        <w:t>Качество труда — отражение внутреннего покоя. Спешка — это не экономия времени и не осознание ценности человеческой жизни, ограниченной определенными временными рамками, но несгармонизированный порыв от несвободы к свободе. Нельзя понимать труд как несвободу. Дисциплинирующая роль методичного труда делает из посредственного ремесленника художника. Важно ощутить прилив энергий вдохновляющих.</w:t>
      </w:r>
    </w:p>
    <w:p>
      <w:pPr>
        <w:pStyle w:val="Normal"/>
        <w:rPr/>
      </w:pPr>
      <w:r>
        <w:rPr/>
        <w:t>Не в небесных чертогах, не в храмах воображаемых, но здесь, за рабочим столом, зарабатывается карма благая. Молитва хороша, если она непритворна. Слова хороши, если они подразумевают решимость действий. Дело успешно, если в основе его не рабский труд, но любовь и вдохновение. Можно сделать самую серую работу сияющей. В каждой подробности труда столько возможностей для совершенствования.</w:t>
      </w:r>
    </w:p>
    <w:p>
      <w:pPr>
        <w:pStyle w:val="Normal"/>
        <w:rPr/>
      </w:pPr>
      <w:r>
        <w:rPr/>
        <w:t>Необычность подхода к творчеству жизни часто делает увлекательным самое простое дело. Важно не то, что мы делаем. Важно, какой опыт радости приобретает наш дух и какая сила вызвана для привлечения его привхождения. Мера труда исчисляется не количеством пролитого пота, а привлечением мощи огня и организацией пространства вокруг и внутри нас.</w:t>
      </w:r>
    </w:p>
    <w:p>
      <w:pPr>
        <w:pStyle w:val="Normal"/>
        <w:rPr/>
      </w:pPr>
      <w:r>
        <w:rPr/>
        <w:t>Богат тот, кто доволен судьбою. Счастлив тот, кто довольствуется малым. Долго будет жить тот, кто этого хочет. Психологический настрой на долгую и здоровую жизнь всегда будет оправдан. Но без труда ни одна из этих трех заповедей не исполнится. Только труд меняет даже самый ярый характер и смиряет все его худшие стороны.</w:t>
      </w:r>
    </w:p>
    <w:p>
      <w:pPr>
        <w:pStyle w:val="Normal"/>
        <w:rPr/>
      </w:pPr>
      <w:r>
        <w:rPr/>
        <w:t>Труд, пусть даже незаметный, собирает искры творчества, умения и любознательности в мощнейший магнит познания. В труде открываются характер мышления и находчивость, которые впоследствии формируют сначала навыки, а потом умение. Умение, помноженное на быстроту и качество, дает мастерство. Не может творчество труда стоять на одном месте, поэтому расширение кругозора — экономия сил.</w:t>
      </w:r>
    </w:p>
    <w:p>
      <w:pPr>
        <w:pStyle w:val="Normal"/>
        <w:rPr/>
      </w:pPr>
      <w:r>
        <w:rPr/>
        <w:t>Труд держит тело в узде. Труд облагораживает и синтезирует энергии, коих бесконечное множество. Труд вырабатывает навыки, оттачивая их до автоматизма. Труд создает методичность постижения мировоззренческих понятий. Все развивается от простого к сложному. Если малыши учат азбуку, то мудрецы составляют книги. Основа одна и та же.</w:t>
      </w:r>
    </w:p>
    <w:p>
      <w:pPr>
        <w:pStyle w:val="Normal"/>
        <w:rPr/>
      </w:pPr>
      <w:r>
        <w:rPr/>
        <w:t>При нагнетении умственного или физического труда происходит феномен исцеления от немощи, хотя бы на небольшой срок. Труд как сгусток огня закрывает доступ болезненным токам и вызывает мощь противления им. Любой труд — лучший доктор. Утверждение о вреде труда неправильно. Конечно, существуют виды труда, которые сопряжены с большими затратами энергии и авариями. Но здесь должна быть усилена роль механизации. Труд, превращенный в творчество, труд вдохновенный, труд под лучом иерархическим становится благословением всего воплощения.</w:t>
      </w:r>
    </w:p>
    <w:p>
      <w:pPr>
        <w:pStyle w:val="Normal"/>
        <w:rPr/>
      </w:pPr>
      <w:r>
        <w:rPr/>
        <w:t xml:space="preserve">Труд являет собой одоление повседневности и победу над ней. Труд указывает на то, что каждый может создавать и усовершенствовать мир. Труд определяет человека как творца и благодетеля миров. Скажут о том, что мыслитель не производит никаких материальных ценностей. Но укажите на тех, кого вдохновила мысль огненная, оказав безмолвным советом помощь поникшим сознаниям и наполнив их силою воодушевления. </w:t>
      </w:r>
    </w:p>
    <w:p>
      <w:pPr>
        <w:pStyle w:val="Normal"/>
        <w:rPr/>
      </w:pPr>
      <w:r>
        <w:rPr/>
        <w:t>Определить степень положительности человеческого существа возможно лишь по тому, какое участие в деле общего блага он принимает. Ни его образование, ни жизненный опыт, ни расширение сознания не будут что-то значить, если его накопления не применены в мире вещественном. Миры Надземные хранят все драгоценные устремления. Все жемчужины лучших мыслей оседают в Чаше. Но остаются дела, или признаки внутренней работы духа, — будь то картины, книги, музыкальные произведения, скульптуры или архитектурные объекты. Даже предметы технического прогресса являют собой венец всех поисков и нахождений человечества.</w:t>
      </w:r>
    </w:p>
    <w:p>
      <w:pPr>
        <w:pStyle w:val="Normal"/>
        <w:rPr/>
      </w:pPr>
      <w:r>
        <w:rPr/>
        <w:t>Трудясь, не замечаешь опасности. Трудясь, умеешь распределять силы рационально. Кому-то вечный труд покажется утомительным и надоедливым, но рука мудрости указывает туда, где нет конца. Разве это не прекрасно — совершенствовать себя в труде, бесконечно открывая новое и улучшая умение души и рук?</w:t>
      </w:r>
    </w:p>
    <w:p>
      <w:pPr>
        <w:pStyle w:val="Normal"/>
        <w:rPr/>
      </w:pPr>
      <w:r>
        <w:rPr/>
        <w:t xml:space="preserve">Но непроявленного всегда остается значительно больше, чем того, что уже воплощено. Каждое приобщение к вибрациям Высших Миров дает полезное открытие, способное охватить область неорганизованных энергий. Так называемые муки творчества — это собрание таких энергий и построение из них управляемой структуры. </w:t>
      </w:r>
    </w:p>
    <w:p>
      <w:pPr>
        <w:pStyle w:val="Normal"/>
        <w:rPr/>
      </w:pPr>
      <w:r>
        <w:rPr/>
        <w:t>Надо трудиться духом, умом, чувствами и телом. И мощь жизни будет возрастать по причине вмещения в каждом мгновении множества занятий. Но любой труд должен укладываться в задачу целесообразности. Иначе вся жизнь станет лишь перебежкой от одной профессии к другой. Одухотворение труда делает его насущной необходимостью человечества.</w:t>
      </w:r>
    </w:p>
    <w:p>
      <w:pPr>
        <w:pStyle w:val="Normal"/>
        <w:rPr/>
      </w:pPr>
      <w:r>
        <w:rPr/>
        <w:t>Труд, определяющий умение, которое зарабатывается повторением одной и той же операции, превращается у безучастных людей в одуряющий автоматизм, когда человек, отключая сознание и не вникая в дело, работает. Но у других, кто творчески развивается и беззаветно любит то занятие, которому посвящает все свое время, эта процедура называется восхождением души, призывающим вдохновение и привлекающим волны необычности и неповторимости.</w:t>
      </w:r>
    </w:p>
    <w:p>
      <w:pPr>
        <w:pStyle w:val="Normal"/>
        <w:rPr/>
      </w:pPr>
      <w:r>
        <w:rPr/>
        <w:t>Труд начатый будет вечно продолжаться. Неотступность устремлений создает привхождение аморфных энергий, которые родственны по структуре и тем самым выделяются из хаотического состояния в гармоничное. Душа Мира действует аналогично нашей душе, только масштабы вовлечения сил ее значительно грандиознее. Земные руки строят человеческое жилище, а Руки Пуруши создают вселенные в пространствах, где ничего нет.</w:t>
      </w:r>
    </w:p>
    <w:p>
      <w:pPr>
        <w:pStyle w:val="Normal"/>
        <w:rPr/>
      </w:pPr>
      <w:r>
        <w:rPr/>
        <w:t>Мысль человеческая — от робкого мечтания до умения сгущать стихии и создавать материальные, тонкие и огненные явления — стоит лишь в начале своего развития. Ведь небесные тела и звездные системы создаются при участии мысленных токов. Называя мыслителя бездельником, люди глубоко ошибаются, считая трудом работу с землей, строительство или кузнечное ремесло. Но музыкант, поэт или художник разве не могут быть названы тружениками? Надо почитать все виды труда, но стремиться к утончению его качеств.</w:t>
      </w:r>
    </w:p>
    <w:p>
      <w:pPr>
        <w:pStyle w:val="Normal"/>
        <w:rPr/>
      </w:pPr>
      <w:r>
        <w:rPr/>
        <w:t xml:space="preserve">Работоспособность воспитывается, так же как и всякое другое качество. Если пребывать в постоянных ощущениях болезненности и немощности, то всегда легко найти причину для безделья. Любой труд учит дисциплине и приобретению навыков общежития. Приобретая навыки труда, человек находит в нем удовлетворение, и даже вдохновение, ибо качество его повышается. И то, что вначале доставалось с невероятным усилием, многократно повторенное, становится игрой, обладая легкостью исполнения. </w:t>
      </w:r>
    </w:p>
    <w:p>
      <w:pPr>
        <w:pStyle w:val="Normal"/>
        <w:rPr/>
      </w:pPr>
      <w:r>
        <w:rPr/>
        <w:t>Любовь к труду своему являет одну из составляющих смысла жизни. Умение в каком-то одном избранном деле позволяет выработать такие качества жизни, которые пригодятся в любых мирах. Сосредоточенность, тщательность и ответственность необходимы не только в ремесле или искусстве, но и в науке. Ее теоретические  аспекты близки искусству художественному и музыкальному, оперируя моментами озарения в предвидении и предсказании процессов макро- и микромира. Труд земной создает следствие в Мирах Надземных. Любой труженик — это творец.</w:t>
      </w:r>
    </w:p>
    <w:p>
      <w:pPr>
        <w:pStyle w:val="Normal"/>
        <w:rPr/>
      </w:pPr>
      <w:r>
        <w:rPr/>
      </w:r>
    </w:p>
    <w:p>
      <w:pPr>
        <w:pStyle w:val="Normal"/>
        <w:rPr/>
      </w:pPr>
      <w:r>
        <w:rPr/>
      </w:r>
    </w:p>
    <w:p>
      <w:pPr>
        <w:pStyle w:val="Heading3"/>
        <w:ind w:hanging="0"/>
        <w:rPr/>
      </w:pPr>
      <w:bookmarkStart w:id="185" w:name="__RefHeading___Toc460927177"/>
      <w:bookmarkEnd w:id="185"/>
      <w:r>
        <w:rPr/>
        <w:t>Труд — это...</w:t>
      </w:r>
    </w:p>
    <w:p>
      <w:pPr>
        <w:pStyle w:val="Normal"/>
        <w:rPr/>
      </w:pPr>
      <w:r>
        <w:rPr/>
      </w:r>
    </w:p>
    <w:p>
      <w:pPr>
        <w:pStyle w:val="Normal"/>
        <w:rPr/>
      </w:pPr>
      <w:r>
        <w:rPr/>
        <w:t xml:space="preserve">Труд — это единственное средство продвижения к цели. Нетерпеливое ожидание чуда, без приложения усилий души, делает из человека иждивенца. Он не замечает, как обрастает мхом неподвижности, который превращает сердце в холодный камень. </w:t>
      </w:r>
    </w:p>
    <w:p>
      <w:pPr>
        <w:pStyle w:val="Normal"/>
        <w:rPr/>
      </w:pPr>
      <w:r>
        <w:rPr/>
        <w:t>Труд, как и бой, есть не только умение применять силу в разных ее формах, но и накопление ее для будущих постижений. Многое прощается людям, ибо ждут от них участия в делах Братства. Без человеческих рук не сделать храм земной, как без ног не пройти земную тропу.</w:t>
      </w:r>
    </w:p>
    <w:p>
      <w:pPr>
        <w:pStyle w:val="Normal"/>
        <w:rPr/>
      </w:pPr>
      <w:r>
        <w:rPr/>
        <w:t>Труд учит нас не отступать, пока не достигнут итог. Живущие в поле труда заряжаются энергией работоспособности. Творческий темперамент зависит от желания трудиться. Умение приходит постепенно. Но энергия трудолюбия сама воздействует на материю.</w:t>
      </w:r>
    </w:p>
    <w:p>
      <w:pPr>
        <w:pStyle w:val="Normal"/>
        <w:rPr/>
      </w:pPr>
      <w:r>
        <w:rPr/>
        <w:t xml:space="preserve">Труд должен радовать человека. Он должен помогать обретению опыта различных сторон жизни. Если нет приношений в Чашу накоплений, то страница в Книге Жизни остается пустой. </w:t>
      </w:r>
    </w:p>
    <w:p>
      <w:pPr>
        <w:pStyle w:val="Normal"/>
        <w:rPr/>
      </w:pPr>
      <w:r>
        <w:rPr/>
        <w:t xml:space="preserve">Трудом просветляемся и умудряемся, обретая навыки ремесел и высокого мастерства. В труде обретаем качества терпения и усидчивости, способные пригодиться в любом деле. Терпение дисциплинирует сознание, давая качеству труда лучшее свойство. </w:t>
      </w:r>
    </w:p>
    <w:p>
      <w:pPr>
        <w:pStyle w:val="Normal"/>
        <w:rPr/>
      </w:pPr>
      <w:r>
        <w:rPr/>
        <w:t xml:space="preserve">Труд имеет свойство накапливать качество и умение. В какой бы области ни предпринимались усилия, они будут вознаграждены. И это выражается не обязательно в материальном эквиваленте. </w:t>
      </w:r>
    </w:p>
    <w:p>
      <w:pPr>
        <w:pStyle w:val="Normal"/>
        <w:rPr/>
      </w:pPr>
      <w:r>
        <w:rPr/>
        <w:t xml:space="preserve">Трудом лечится любой человеческий порок. Недаром многие подвижники носили тяжелые вериги на ногах и на теле, а также камни в суме заплечной. </w:t>
      </w:r>
    </w:p>
    <w:p>
      <w:pPr>
        <w:pStyle w:val="Normal"/>
        <w:rPr/>
      </w:pPr>
      <w:r>
        <w:rPr/>
        <w:t>Труд — это лекарство от неудовольствия. Труд — нахождение энергий неповторимых. Счастье полноты ждет тех, кто смог завершить труд, соединив задуманное с содеянным.</w:t>
      </w:r>
    </w:p>
    <w:p>
      <w:pPr>
        <w:pStyle w:val="Normal"/>
        <w:rPr/>
      </w:pPr>
      <w:r>
        <w:rPr/>
        <w:t xml:space="preserve">Труд приподнимает наши энергии на новый уровень. То, что было невозможно вчера, сегодня становится посильно, и даже доставляет мощный стимул внутреннего удовлетворения от работы. </w:t>
      </w:r>
    </w:p>
    <w:p>
      <w:pPr>
        <w:pStyle w:val="Normal"/>
        <w:rPr/>
      </w:pPr>
      <w:r>
        <w:rPr/>
        <w:t>Труд, дисциплинируя, подчиняет волю своему творящему ритму. Он занимается огранкой сознания и шлифовкой развитых способностей, превращая их в блестящий талант.</w:t>
      </w:r>
    </w:p>
    <w:p>
      <w:pPr>
        <w:pStyle w:val="Normal"/>
        <w:rPr/>
      </w:pPr>
      <w:r>
        <w:rPr/>
        <w:t>Лишь труд нужно признать как основную практику жизни. Лишь труд помогает восхождению. Лишь труд устремляет к совершенству. Цель труда — преобразить, улучшить и устремить человечество. Милосердие и забота о многих душах заключены в труде.</w:t>
      </w:r>
    </w:p>
    <w:p>
      <w:pPr>
        <w:pStyle w:val="Normal"/>
        <w:rPr/>
      </w:pPr>
      <w:r>
        <w:rPr/>
        <w:t xml:space="preserve">Труд на благо человечества считается иеровдохновенным. Нет важнее задачи человеческой, чем такой род занятий, ибо свято и полезно в трех мирах такое усилие. </w:t>
      </w:r>
    </w:p>
    <w:p>
      <w:pPr>
        <w:pStyle w:val="Normal"/>
        <w:rPr/>
      </w:pPr>
      <w:r>
        <w:rPr/>
        <w:t>Труд понимайте широко. Строители и каменщики замыкают пространство в границы зданий, но мысль архитектора видит весь замысел будущего. Идея, посетившая сознание, сильнее, чем удар молота о наковальню. Но и кузнец, трудясь, извлекает из огненного горнила размягченный металл, для того чтобы придать ему форму изделия, уже созданного в сознании.</w:t>
      </w:r>
    </w:p>
    <w:p>
      <w:pPr>
        <w:pStyle w:val="Normal"/>
        <w:rPr/>
      </w:pPr>
      <w:r>
        <w:rPr/>
        <w:t>Труд состоит из планов, созданных на мысленном уровне. А потом уже происходит реализация на уровне физическом. Точно так же происходящее в Высшем Мире позднее материализуется в мире земном.</w:t>
      </w:r>
    </w:p>
    <w:p>
      <w:pPr>
        <w:pStyle w:val="Normal"/>
        <w:rPr/>
      </w:pPr>
      <w:r>
        <w:rPr/>
        <w:t>Труд облагораживает жизнь. И чем он тоньше, тем более высокие вибрации привлекает. Трудом исцеляется разъединение. Трудом исправляются изъяны кармы. Трудом лечатся болезни духа.</w:t>
      </w:r>
    </w:p>
    <w:p>
      <w:pPr>
        <w:pStyle w:val="Normal"/>
        <w:rPr/>
      </w:pPr>
      <w:r>
        <w:rPr/>
        <w:t xml:space="preserve">Труд — это молитва наша. И если силы не направлены на созидательные моменты, то разрушение расщепляет их на жадность, гнев, вожделения и все другие признаки тамасической природы. </w:t>
      </w:r>
    </w:p>
    <w:p>
      <w:pPr>
        <w:pStyle w:val="Normal"/>
        <w:rPr/>
      </w:pPr>
      <w:r>
        <w:rPr/>
        <w:t>Труд — это утешение и развитие духа. И высшее из его напряжений — это непрестанная сердечная молитва. Труд не мешает восхождению мысли, но помогает улавливать подробности текущего времени, извлекая из них квинтэссенцию творчества.</w:t>
      </w:r>
    </w:p>
    <w:p>
      <w:pPr>
        <w:pStyle w:val="Normal"/>
        <w:rPr/>
      </w:pPr>
      <w:r>
        <w:rPr/>
        <w:t>Трудом лечится меланхолия. Трудом исцеляется недуг гнева.</w:t>
      </w:r>
    </w:p>
    <w:p>
      <w:pPr>
        <w:pStyle w:val="Normal"/>
        <w:rPr/>
      </w:pPr>
      <w:r>
        <w:rPr/>
        <w:t xml:space="preserve">Почему важен непрестанный творческий труд? Он расплавляет в своем огне кристаллы тероса и вкладывает их содержимое в явления нашего мира, которые способны послужить в эволюционном направлении. </w:t>
      </w:r>
    </w:p>
    <w:p>
      <w:pPr>
        <w:pStyle w:val="Normal"/>
        <w:rPr/>
      </w:pPr>
      <w:r>
        <w:rPr/>
        <w:t>Обучение без труда и усидчивости невозможно. В редких случаях, подготовленных прошлыми жизнями, человеку все дается без усилий. Он хватает на лету сказанное и легко запоминает.</w:t>
      </w:r>
    </w:p>
    <w:p>
      <w:pPr>
        <w:pStyle w:val="Normal"/>
        <w:rPr/>
      </w:pPr>
      <w:r>
        <w:rPr/>
        <w:t>Без постоянных тренировок и упражнений не способны обойтись ни ум, ни тело. Ум теряет остроту, а тело — гибкость и подвижность. Даже искра духа затухает и покрывается пеплом безразличия, если душа умирает. Нет ничего статичного в человеке. Некоторые называют это изменчивостью, другие — движением, а третьи — процессом развития.</w:t>
      </w:r>
    </w:p>
    <w:p>
      <w:pPr>
        <w:pStyle w:val="Normal"/>
        <w:rPr/>
      </w:pPr>
      <w:r>
        <w:rPr/>
        <w:t>Овладение мастерством происходит через постижение специфических навыков и извлечение их из океана всеначальной энергии. Навыки одной формы творчества непременно дадут импульс к новому самовыражению и применению тех же методов в совершенно неожиданной области.</w:t>
      </w:r>
    </w:p>
    <w:p>
      <w:pPr>
        <w:pStyle w:val="Normal"/>
        <w:rPr/>
      </w:pPr>
      <w:r>
        <w:rPr/>
        <w:t xml:space="preserve">Багаж накопленного опыта годится для применения во всех мирах. Умеющий слагать узоры соединит и разрушенную стену. А каменщик в пространстве запредельном научится слагать миры в храм почитания духа. </w:t>
      </w:r>
    </w:p>
    <w:p>
      <w:pPr>
        <w:pStyle w:val="Normal"/>
        <w:rPr/>
      </w:pPr>
      <w:r>
        <w:rPr/>
        <w:t>Прикасаясь к разным ремеслам, легко понять психологию каждой профессии и особенности мастерства. Для того и изобретены они, чтобы разнообразить человеческий опыт пользой помощи другим людям.</w:t>
      </w:r>
    </w:p>
    <w:p>
      <w:pPr>
        <w:pStyle w:val="Normal"/>
        <w:rPr/>
      </w:pPr>
      <w:r>
        <w:rPr/>
        <w:t>Качество труда формирует качество мышления. Снизу доверху звучит песнь гармонии. Усовершенствовать и уравновесить себя можно лишь приложением любви к каждому делу.</w:t>
      </w:r>
    </w:p>
    <w:p>
      <w:pPr>
        <w:pStyle w:val="Normal"/>
        <w:rPr/>
      </w:pPr>
      <w:r>
        <w:rPr/>
        <w:t>Но нельзя дождаться законченности и совершенства. Ведь спустя некоторое время знание пополняется новыми исследованиями, а энергии обретают новые качества, окрашенные тональностью времени.</w:t>
      </w:r>
    </w:p>
    <w:p>
      <w:pPr>
        <w:pStyle w:val="Normal"/>
        <w:rPr/>
      </w:pPr>
      <w:r>
        <w:rPr/>
        <w:t xml:space="preserve">Слова никогда не превратятся в дела, если не стремиться менять очевидность. Ускорение делам может дать только накопление энергий. Когда оно перерастает в необходимость, задуманное исполняется вопреки всему. </w:t>
      </w:r>
    </w:p>
    <w:p>
      <w:pPr>
        <w:pStyle w:val="Normal"/>
        <w:rPr/>
      </w:pPr>
      <w:r>
        <w:rPr>
          <w:rFonts w:eastAsia="MS Mincho;ＭＳ 明朝"/>
        </w:rPr>
        <w:t xml:space="preserve">Земля — это мастерская, где без труда ничего невозможно постичь. Земной опыт через труд познается. Умение преодолевать нагромождение трудностей — основное качество, приобретаемое в земной жизни. </w:t>
      </w:r>
    </w:p>
    <w:p>
      <w:pPr>
        <w:pStyle w:val="Normal"/>
        <w:rPr/>
      </w:pPr>
      <w:r>
        <w:rPr/>
        <w:t>Являя радость вдохновенного построения, а не рабский труд, творим сотрудничество с вечностью времени и пространства. Труд как песня души возвышает сознание.</w:t>
      </w:r>
    </w:p>
    <w:p>
      <w:pPr>
        <w:pStyle w:val="Normal"/>
        <w:rPr/>
      </w:pPr>
      <w:r>
        <w:rPr/>
        <w:t xml:space="preserve">У небесных сил нет других рук, кроме наших. Они могут вдохновить, могут увлечь и озарить нас идеей, но все делается руками человеческими. </w:t>
      </w:r>
    </w:p>
    <w:p>
      <w:pPr>
        <w:pStyle w:val="Normal"/>
        <w:rPr/>
      </w:pPr>
      <w:r>
        <w:rPr/>
        <w:t>Через опыт познаем все. Через действия зарабатываем опыт. Рукой человеческой достигаются вершины нового сознания. Усилия питают ум и сердце.</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Только через человеческие руки и человеческую мысль проникает Божественное Делание в мир земной. Без человека нет воплощения на земле высшим идеям, пусть это происходит и в усеченном виде. Каждое сознание имеет свой предел понимания.</w:t>
      </w:r>
    </w:p>
    <w:p>
      <w:pPr>
        <w:pStyle w:val="Normal"/>
        <w:rPr/>
      </w:pPr>
      <w:r>
        <w:rPr/>
        <w:t>Чем больше будет занят человек, тем меньше остается тьме времени вторгаться в размеренный поток жизни. Процесс непрерывного труда совершенствует характер и приближает воздействие духовного начала.</w:t>
      </w:r>
    </w:p>
    <w:p>
      <w:pPr>
        <w:pStyle w:val="Normal"/>
        <w:rPr/>
      </w:pPr>
      <w:r>
        <w:rPr/>
        <w:t xml:space="preserve">Поле труда необъятно, в какой бы сфере ни трудился человек. А духовный труд более необходим, потому что большая часть человечества предалась иной стороне жизни, полярно противоположной. </w:t>
      </w:r>
    </w:p>
    <w:p>
      <w:pPr>
        <w:pStyle w:val="Normal"/>
        <w:rPr/>
      </w:pPr>
      <w:r>
        <w:rPr/>
        <w:t xml:space="preserve">В творении не устает никто. И всяческое обвинение труда духовного в том, что он вредит здоровью, — это изощренно сотканная ложь, направленная на воспитание миллионов потребителей, которые приумножают богатство всех и без того богатых. </w:t>
      </w:r>
    </w:p>
    <w:p>
      <w:pPr>
        <w:pStyle w:val="Normal"/>
        <w:rPr/>
      </w:pPr>
      <w:r>
        <w:rPr/>
        <w:t>Любой труд благороднее мошенничества и воровства. Недаром исправление трудом считается наиболее действенным и убедительным, входя в систему корректирования сознания.</w:t>
      </w:r>
    </w:p>
    <w:p>
      <w:pPr>
        <w:pStyle w:val="Normal"/>
        <w:rPr/>
      </w:pPr>
      <w:r>
        <w:rPr/>
        <w:t>Нужно уметь почитать любой труд. Нужно уметь уважать его проявления как каждодневную возможность для восхождения.</w:t>
      </w:r>
    </w:p>
    <w:p>
      <w:pPr>
        <w:pStyle w:val="Normal"/>
        <w:rPr/>
      </w:pPr>
      <w:r>
        <w:rPr/>
        <w:t>Желание что-то делать — очень важное качество. Без него нельзя принять вечную череду перемен, ибо каждые условия требуют приспособления и смекалки.</w:t>
      </w:r>
    </w:p>
    <w:p>
      <w:pPr>
        <w:pStyle w:val="Normal"/>
        <w:rPr/>
      </w:pPr>
      <w:r>
        <w:rPr/>
        <w:t xml:space="preserve">Когда душа просит, переполняясь силой радости, приложения своим качествам, дух находит им труд достойный и не угнетающий сознание тяжестью времени. Когда дух устремляется, для него труд — крылья, к цели несущие. </w:t>
      </w:r>
    </w:p>
    <w:p>
      <w:pPr>
        <w:pStyle w:val="Normal"/>
        <w:tabs>
          <w:tab w:val="clear" w:pos="708"/>
          <w:tab w:val="left" w:pos="3600" w:leader="none"/>
          <w:tab w:val="left" w:pos="6120" w:leader="none"/>
          <w:tab w:val="left" w:pos="7740" w:leader="none"/>
        </w:tabs>
        <w:rPr/>
      </w:pPr>
      <w:r>
        <w:rPr/>
        <w:t>Привлечение огня пространства не всегда благо, если дух не нашел вмещения для этой энергии. Лишь труд пережигает избыточный поток силы, заключая ее в определенную форму и кристаллизуя энергию в предметы или слова.</w:t>
      </w:r>
    </w:p>
    <w:p>
      <w:pPr>
        <w:pStyle w:val="Normal"/>
        <w:rPr/>
      </w:pPr>
      <w:r>
        <w:rPr>
          <w:szCs w:val="28"/>
        </w:rPr>
        <w:t>Мгновения труда вдохновенного куют доспех силы. Труд, не дающий радости, накапливает взрыв недовольства. Рабское принуждение к труду способно дать лишь отторжение от труда как способа продвижения сознания в будущее.</w:t>
      </w:r>
    </w:p>
    <w:p>
      <w:pPr>
        <w:pStyle w:val="Normal"/>
        <w:rPr/>
      </w:pPr>
      <w:r>
        <w:rPr/>
        <w:t xml:space="preserve">Одно мерило есть для тех, кто нащупал нить предназначения, — труд творческий, в котором познаешь как совершенство ремесла, так и все формы трансмутационных обновлений. Труд радостный не может принести усталость, ибо от духа получает силу. </w:t>
      </w:r>
    </w:p>
    <w:p>
      <w:pPr>
        <w:pStyle w:val="Normal"/>
        <w:rPr/>
      </w:pPr>
      <w:r>
        <w:rPr/>
        <w:t xml:space="preserve">Усталость возникает от недовольства и нелюбимой работы. Когда человек предан делу, то ни время, ни силы не исчерпываются, но восполняются из резервуара космической всеначальной энергии. </w:t>
      </w:r>
    </w:p>
    <w:p>
      <w:pPr>
        <w:pStyle w:val="Normal"/>
        <w:rPr/>
      </w:pPr>
      <w:r>
        <w:rPr/>
        <w:t>Трудно научить привлекательности труда. Трудно сделать жизнь источником великой пользы и трансмутации низших энергий в высшие. От труда грубого, вовлекающего все физические силы, до труда мысли и духа находится диапазон приложения сил, дарованных человеку.</w:t>
      </w:r>
    </w:p>
    <w:p>
      <w:pPr>
        <w:pStyle w:val="Normal"/>
        <w:rPr/>
      </w:pPr>
      <w:r>
        <w:rPr/>
        <w:t>Только дела способны проверить целеустремленность человека и его желание сотрудничать. Лозунги хороши, если они становятся правилом жизни. Неисполнение заповедей лишь усугубляет карму. Слова хороши, но лишь дела являются осязаемой формой продвижения сознания.</w:t>
      </w:r>
    </w:p>
    <w:p>
      <w:pPr>
        <w:pStyle w:val="Normal"/>
        <w:rPr/>
      </w:pPr>
      <w:r>
        <w:rPr/>
        <w:t>Плоскость ума не в умении хорошо говорить, но в умении мудро поступать. Ведь поступки и есть воплощенные мысли.</w:t>
      </w:r>
    </w:p>
    <w:p>
      <w:pPr>
        <w:pStyle w:val="Normal"/>
        <w:rPr/>
      </w:pPr>
      <w:r>
        <w:rPr/>
        <w:t xml:space="preserve">Мысль иногда действеннее взмаха топора создает будущее. И как можно выстроить дом, если он уже не построен в Мире Идей? Вихрь нагнетения создает силу осуществления. </w:t>
      </w:r>
    </w:p>
    <w:p>
      <w:pPr>
        <w:pStyle w:val="Normal"/>
        <w:rPr/>
      </w:pPr>
      <w:r>
        <w:rPr/>
        <w:t>Качество дел воспитывает качество мышления. Малейшее небрежение делает вибрации низкими и звучащими на волну другого порядка.</w:t>
      </w:r>
    </w:p>
    <w:p>
      <w:pPr>
        <w:pStyle w:val="Normal"/>
        <w:rPr/>
      </w:pPr>
      <w:r>
        <w:rPr/>
        <w:t>Дела — проводники, ведущие нас по трудным и опасным тропам судьбы. Дела приносят нам почет и славу, возвышение или презрение. Делами доказывает человек свое положение в этом мире.</w:t>
      </w:r>
    </w:p>
    <w:p>
      <w:pPr>
        <w:pStyle w:val="Normal"/>
        <w:rPr/>
      </w:pPr>
      <w:r>
        <w:rPr/>
        <w:t>Незаконченные дела высасывают много сил и постоянно напоминают о себе. И образ этой энергии вращается в нашем поле. Действие порождает приток новых сил.</w:t>
      </w:r>
    </w:p>
    <w:p>
      <w:pPr>
        <w:pStyle w:val="Normal"/>
        <w:rPr/>
      </w:pPr>
      <w:r>
        <w:rPr/>
        <w:t>Каждое действие преображает материю. Каждое действие меняет распределение сил на беспредельном поле энергий.</w:t>
      </w:r>
    </w:p>
    <w:p>
      <w:pPr>
        <w:pStyle w:val="Normal"/>
        <w:rPr/>
      </w:pPr>
      <w:r>
        <w:rPr/>
        <w:t>Через действие обретаем плод жизни. Но без цели действие лишь пустая трата сил. Нужна каждый день малая цель. Без нее дни теряются в потоке вечности. И эти малые цели выкладывают путь к великому предназначению жизни.</w:t>
      </w:r>
    </w:p>
    <w:p>
      <w:pPr>
        <w:pStyle w:val="Normal"/>
        <w:rPr/>
      </w:pPr>
      <w:r>
        <w:rPr/>
        <w:t>Бесцельное действие бессмысленно как средство поглощения силы, но правильно приложенное усилие создает вибрации Высшего Мира в земной сфере. Правильное действие становится ключом, открывающим энергию пространства и привлекающим поток мысленной реализации, кристаллизуя ее в определенном предмете.</w:t>
      </w:r>
    </w:p>
    <w:p>
      <w:pPr>
        <w:pStyle w:val="Normal"/>
        <w:rPr/>
      </w:pPr>
      <w:r>
        <w:rPr/>
        <w:t>Мысль строит пространство, а руки замыкают его в нужную форму. Цикл вращения мысли заканчивается в делах. Цените дела как окончательное следствие работы мысли.</w:t>
      </w:r>
    </w:p>
    <w:p>
      <w:pPr>
        <w:pStyle w:val="Normal"/>
        <w:rPr/>
      </w:pPr>
      <w:r>
        <w:rPr/>
        <w:t>Определяя меру труда, живет человек. И сколько он себе назначил, столько и принимает его душа энергии от внешнего мира.</w:t>
      </w:r>
    </w:p>
    <w:p>
      <w:pPr>
        <w:pStyle w:val="Normal"/>
        <w:rPr/>
      </w:pPr>
      <w:r>
        <w:rPr/>
        <w:t>Устремленному посилен любой труд. Труд не оскорбляет и не унижает. Наоборот, велика степень возвышения сознания трудом. Благородство рассуждений зажигает пространство, но делом мы кристаллизуем этот священный огонь. Дело и есть завершенная фаза мысли.</w:t>
      </w:r>
    </w:p>
    <w:p>
      <w:pPr>
        <w:pStyle w:val="Normal"/>
        <w:rPr/>
      </w:pPr>
      <w:r>
        <w:rPr/>
        <w:t xml:space="preserve">Не страшитесь громады дел. Чем они тяжелее, тем легче узнать предел своих возможностей. Разница между мастерством и низким ремеслом только в качестве. Если ремесленник способен довести плод своего труда до состояния совершенства, он становится художником. </w:t>
      </w:r>
    </w:p>
    <w:p>
      <w:pPr>
        <w:pStyle w:val="Normal"/>
        <w:rPr/>
      </w:pPr>
      <w:r>
        <w:rPr/>
        <w:t>Труд, в чем бы он ни выражался, достоин уважения и восхищения — особенно, если человек достигает в своем ремесле такого уровня совершенства, что это считается мастерством и переходит в область искусства. Качество труда создает условия для изменения самого человека. Нет предела совершенствованию.</w:t>
      </w:r>
    </w:p>
    <w:p>
      <w:pPr>
        <w:pStyle w:val="Normal"/>
        <w:rPr/>
      </w:pPr>
      <w:r>
        <w:rPr/>
      </w:r>
    </w:p>
    <w:p>
      <w:pPr>
        <w:pStyle w:val="Normal"/>
        <w:rPr/>
      </w:pPr>
      <w:r>
        <w:rPr/>
      </w:r>
    </w:p>
    <w:p>
      <w:pPr>
        <w:pStyle w:val="Heading3"/>
        <w:ind w:hanging="0"/>
        <w:rPr/>
      </w:pPr>
      <w:bookmarkStart w:id="186" w:name="__RefHeading___Toc460927178"/>
      <w:bookmarkEnd w:id="186"/>
      <w:r>
        <w:rPr/>
        <w:t>Физический труд</w:t>
      </w:r>
    </w:p>
    <w:p>
      <w:pPr>
        <w:pStyle w:val="Normal"/>
        <w:rPr/>
      </w:pPr>
      <w:r>
        <w:rPr/>
      </w:r>
    </w:p>
    <w:p>
      <w:pPr>
        <w:pStyle w:val="Normal"/>
        <w:rPr/>
      </w:pPr>
      <w:r>
        <w:rPr/>
        <w:t>Преподобный Отец Сергий признавал труд как единственное средство возношения жертвы и возвышения жизни. Молитвенный подвиг души совершался изо дня в день. И точно так же изо дня в день был нагружен тяжелым физическим трудом. Внешнее напряжение следовало внутреннему трудолюбию и уравновешивало оба начала.</w:t>
      </w:r>
    </w:p>
    <w:p>
      <w:pPr>
        <w:pStyle w:val="Normal"/>
        <w:rPr/>
      </w:pPr>
      <w:r>
        <w:rPr/>
        <w:t xml:space="preserve">Конечно, копания в садовой грядке могут раздражать аристократов или считающих себя таковыми. Но вспомним великий пример Преподобного, который не гнушался трудом физическим, не оставляя духовного. Он не находил препятствий в труде простом, но призывал и во время его совершения творить молитву. </w:t>
      </w:r>
    </w:p>
    <w:p>
      <w:pPr>
        <w:pStyle w:val="Normal"/>
        <w:rPr/>
      </w:pPr>
      <w:r>
        <w:rPr/>
        <w:t>Легко объявить невозможными для развития духа многие виды работ. Но кто же в этом случае будет колоть дрова, носить воду, растапливать печь и исполнять множество других мелких, но необходимых для жизни работ? И в таком труде человек совершенствуется, преобразуя силы тамаса.</w:t>
      </w:r>
    </w:p>
    <w:p>
      <w:pPr>
        <w:pStyle w:val="Normal"/>
        <w:rPr/>
      </w:pPr>
      <w:r>
        <w:rPr/>
        <w:t xml:space="preserve">Труженики кормят, поят и согревают людей, делая необходимую работу невидимо. Все кажется само собой разумеющимся, но за всем комфортом и удобствами стоит так много трудящихся людей, что можно назвать их армией обслуживания. И их нужно уважать и оберегать, признавая их усилия таким же творчеством, хотя и более скромного порядка, как и всякое другое дело. </w:t>
      </w:r>
    </w:p>
    <w:p>
      <w:pPr>
        <w:pStyle w:val="Normal"/>
        <w:rPr/>
      </w:pPr>
      <w:r>
        <w:rPr/>
        <w:t xml:space="preserve">Не следует бояться труда в любой его форме. Труд смиряет страсти и учит терпению и творческим нахождениям. Труд привлекает волны пространственного огня, и вслед за усилием физическим и усталостью происходит обновление резервуара энергий. В народных сказках бессонницу и анемичную лень лечили напряженным трудом. </w:t>
      </w:r>
    </w:p>
    <w:p>
      <w:pPr>
        <w:pStyle w:val="Normal"/>
        <w:rPr/>
      </w:pPr>
      <w:r>
        <w:rPr/>
        <w:t xml:space="preserve">Заблуждение считать, что труд приносит раннюю потерю энергий. Так можно утверждать, когда явлена его чрезмерность и физическое тело не способно удержать нагрузку силовую. Но при умеренном труде и при смене занятий усталость покидает человека. Меняется работа группы центров, и творческое вдохновение может прийти вслед за физической нагрузкой. </w:t>
      </w:r>
    </w:p>
    <w:p>
      <w:pPr>
        <w:pStyle w:val="Normal"/>
        <w:rPr/>
      </w:pPr>
      <w:r>
        <w:rPr/>
        <w:t xml:space="preserve">Материя дает каждому духу форму, сообразную для выполнения назначений судьбы. Тело как инструмент для выполнения трудовой деятельности особого рода может не нуждаться в громоздком аппарате и сильных мышцах. Но часто физическая работа позволяет гасить избыточные энергии, превращая их в продукт полезный. Говорят же мудрые, что, когда чувствуешь раздражение, займись тяжелой работой — и энергия тамаса перельется в полезный вид деятельности. </w:t>
      </w:r>
    </w:p>
    <w:p>
      <w:pPr>
        <w:pStyle w:val="Normal"/>
        <w:rPr>
          <w:szCs w:val="28"/>
        </w:rPr>
      </w:pPr>
      <w:r>
        <w:rPr>
          <w:szCs w:val="28"/>
        </w:rPr>
        <w:t xml:space="preserve">Нельзя сразу создать шедевры, равные древним дворцам. Но труд нагнетает свой собственный опыт, в котором выплавляется совершенство. Умение, смекалка и качество так же медленно нарабатываются и накапливаются, как и духовный опыт. Кроме того, даже физический труд имеет духовную составляющую, собирающую те вдохновенные мысли, которые вспыхивают и возгораются при привлечении пространственного огня. Ведь даже самая простая и тяжелая работа не обходится без такого нагнетения и напряжения. </w:t>
      </w:r>
    </w:p>
    <w:p>
      <w:pPr>
        <w:pStyle w:val="Normal"/>
        <w:rPr/>
      </w:pPr>
      <w:r>
        <w:rPr/>
        <w:t xml:space="preserve">Нельзя трудом оскорбить никого. Только ленивый устрашится его напряжения и воздействия на тело и сознание. Привлечение пространственных энергий разогревает физическую плоть, от чего происходит потоистечение. Но мало кто знает, что усилие физическое притягивает огонь, нас окружающий. Трудитесь — и этим освящены будете, даже если это простой физический труд. </w:t>
      </w:r>
    </w:p>
    <w:p>
      <w:pPr>
        <w:pStyle w:val="Normal"/>
        <w:rPr/>
      </w:pPr>
      <w:r>
        <w:rPr/>
        <w:t xml:space="preserve">Настоятельная необходимость физической и умственной работы определена как средство уравновешивания энергетических тел человечества. Через напряжение входит огонь. Даже при усиленном физическом напряжении происходит привхождение пространственного огня, от чего усиливается работоспособность и тело начинает разогреваться. </w:t>
      </w:r>
    </w:p>
    <w:p>
      <w:pPr>
        <w:pStyle w:val="Normal"/>
        <w:rPr/>
      </w:pPr>
      <w:r>
        <w:rPr/>
        <w:t xml:space="preserve">Труд физический привлекает энергии Огненного Плана, когда изнемогают от напряжения мышцы. Сухожилия проводят импульсы нервного напряжения и дают приказ энергии центров прийти на помощь. Тогда огонь, спящий в глубине телесной оболочки, вливается в общее созвучие работы стихий. </w:t>
      </w:r>
    </w:p>
    <w:p>
      <w:pPr>
        <w:pStyle w:val="Normal"/>
        <w:rPr/>
      </w:pPr>
      <w:r>
        <w:rPr/>
        <w:t>Физический труд часто сопровождается только мускульным напряжением, но и оно как душ, омывающий скверны и спутников нежелательных. Многие гости нежелательные пытаются соскочить с плеч трудящегося. Огонь опаляет существ низшего плана.</w:t>
      </w:r>
    </w:p>
    <w:p>
      <w:pPr>
        <w:pStyle w:val="Normal"/>
        <w:rPr/>
      </w:pPr>
      <w:r>
        <w:rPr/>
        <w:t xml:space="preserve">В каждой сфере деятельности существует духовный аспект постижений. Даже сфера физического труда не лишена высших озарений. Заземляя тело тяжелым трудом, человек избавляет его от неправильного использования творящих сил. </w:t>
      </w:r>
    </w:p>
    <w:p>
      <w:pPr>
        <w:pStyle w:val="Normal"/>
        <w:rPr/>
      </w:pPr>
      <w:r>
        <w:rPr/>
        <w:t xml:space="preserve">Все физические усилия и труд земной позволяют выработать методы жизнеустроения и в других планах. Здесь мы творим руками. Но применение выработанных на земле навыков становится годным и для Мысленного Мира. </w:t>
      </w:r>
    </w:p>
    <w:p>
      <w:pPr>
        <w:pStyle w:val="Normal"/>
        <w:rPr/>
      </w:pPr>
      <w:r>
        <w:rPr/>
        <w:t xml:space="preserve">Трудом лечатся любые недуги, особенно нервные срывы. Если нет лучшего применения психическим силам, надо заняться тяжелой физической работой как средством, гармонизирующим течение аурических токов. Но у нервных и истерических типов в случае постоянного физического напряжения вырабатывается нервное истощение, которое грозит психозами, переживаниями и истерией низкого плана. </w:t>
      </w:r>
    </w:p>
    <w:p>
      <w:pPr>
        <w:pStyle w:val="Normal"/>
        <w:rPr/>
      </w:pPr>
      <w:r>
        <w:rPr/>
        <w:t>Физическое тело требует постоянной нагрузки. Тогда и астралу легче оторваться от земли. Труд, не дающий атрофироваться энергии психической, рождает необычные формы творчества.</w:t>
      </w:r>
    </w:p>
    <w:p>
      <w:pPr>
        <w:pStyle w:val="Normal"/>
        <w:tabs>
          <w:tab w:val="clear" w:pos="708"/>
          <w:tab w:val="left" w:pos="7020" w:leader="none"/>
        </w:tabs>
        <w:rPr/>
      </w:pPr>
      <w:r>
        <w:rPr/>
        <w:t xml:space="preserve">Если в физическом труде его плоды очевидны и материальны, то по мере перехода усилий от мускульных к умственным они становятся все более невидимыми, уходя в сферу духовных исканий. И, достигнув определенной высоты святости, такой труд может показаться ненужным и никчемным, хотя по своему воздействию на людей и пространство становится самым ценным. </w:t>
      </w:r>
    </w:p>
    <w:p>
      <w:pPr>
        <w:pStyle w:val="Normal"/>
        <w:tabs>
          <w:tab w:val="clear" w:pos="708"/>
          <w:tab w:val="left" w:pos="7020" w:leader="none"/>
        </w:tabs>
        <w:rPr/>
      </w:pPr>
      <w:r>
        <w:rPr/>
        <w:t>Нелегко трудиться руками, проливая пот и напрягая мускулы. Но молитва святого, доходящая до кровавого пота, гораздо мощнее и значимее многих строительных усилий. Но важен всякий труд. И все его уровни собирают энергии в Чашу постижений. Поэтому трудящимся везде хвала и почет.</w:t>
      </w:r>
    </w:p>
    <w:p>
      <w:pPr>
        <w:pStyle w:val="Normal"/>
        <w:rPr/>
      </w:pPr>
      <w:r>
        <w:rPr>
          <w:szCs w:val="28"/>
        </w:rPr>
        <w:t>Труд физический всегда должен уравновешивать труд духовный, но не отнимать высокую энергию у последнего. Ущерб потери духовной силы часто может быть невосполним. Но накопление внутренней силы часто требует разумных физических действий. Чаша весов должна быть уравновешена.</w:t>
      </w:r>
    </w:p>
    <w:p>
      <w:pPr>
        <w:pStyle w:val="Normal"/>
        <w:rPr>
          <w:szCs w:val="28"/>
        </w:rPr>
      </w:pPr>
      <w:r>
        <w:rPr>
          <w:szCs w:val="28"/>
        </w:rPr>
      </w:r>
    </w:p>
    <w:p>
      <w:pPr>
        <w:pStyle w:val="Normal"/>
        <w:rPr/>
      </w:pPr>
      <w:r>
        <w:rPr/>
      </w:r>
    </w:p>
    <w:p>
      <w:pPr>
        <w:pStyle w:val="Heading3"/>
        <w:ind w:hanging="0"/>
        <w:rPr/>
      </w:pPr>
      <w:bookmarkStart w:id="187" w:name="__RefHeading___Toc460927179"/>
      <w:bookmarkEnd w:id="187"/>
      <w:r>
        <w:rPr/>
        <w:t>Подневольный труд</w:t>
      </w:r>
    </w:p>
    <w:p>
      <w:pPr>
        <w:pStyle w:val="Normal"/>
        <w:rPr/>
      </w:pPr>
      <w:r>
        <w:rPr/>
      </w:r>
    </w:p>
    <w:p>
      <w:pPr>
        <w:pStyle w:val="Normal"/>
        <w:rPr/>
      </w:pPr>
      <w:r>
        <w:rPr/>
        <w:t>Вдохновение дает труд. Труд дает вдохновение. И если нет одного, то не будет и другого. Несчастны те люди, которые заняты изо дня в день подневольной работой, которая угнетает все их существо. Это рабство не просто ущемляет сознание, но и выедает душу. Подневольное занятие растягивает время до невообразимо мучительной длительности. Если долгие годы находиться в таком состоянии, то можно впасть в такой психический коллапс безысходности и печали, что человек заболевает сам, создавая внутри себя очаг неизлечимой заразы. Одни пытаются вырваться из этой цепи обязанностей, оттягивая под всяким предлогом свидание с нелюбимой работой, но другие обреченно следуют принципу единственного способа зарабатывания денег, потому что ничего другого не могут.</w:t>
      </w:r>
    </w:p>
    <w:p>
      <w:pPr>
        <w:pStyle w:val="Normal"/>
        <w:rPr/>
      </w:pPr>
      <w:r>
        <w:rPr>
          <w:szCs w:val="28"/>
        </w:rPr>
        <w:t>Человек, угнетенный подневольной ношей поденного труда, не увидит в нем возможности проявить лучшее, усовершенствовать земной опыт и привнести сердечные энергии на благо человечества. Заблуждение думать, что тяжелый физический труд лишь отнимает энергии и угнетает духовное продвижение. Важно само отношение к труду как единственной стезе развития и совершенствования человеческого опыта. Дух посылает наши формы в самые различные и невероятные ситуации, цель которых — наиболее полно выявить грани собственного потенциала. Но как бы многообразен и широк ни был диапазон этих исканий и погружений в опыт, сколько бы тысяч жизней ни прошел дух по разным временам, планетам и мирам, он никогда не сможет до конца исчерпать свои возможности и способности. На одну и ту же вершину можно смотреть с разных сторон, и в различном освещении, и с разной высоты. И всегда этот вид будет нов и неповторим, сохраняя привычные для глаза и узнаваемые очертания.</w:t>
      </w:r>
    </w:p>
    <w:p>
      <w:pPr>
        <w:pStyle w:val="Normal"/>
        <w:rPr/>
      </w:pPr>
      <w:r>
        <w:rPr/>
        <w:t xml:space="preserve">Самостный и злой труд не принесет благого урожая. Подневольный труд делает из человека раба, ненавидящего все проявления деятельности. Сознательный труд делает из человека оптимиста, у которого душа и сердце поют и руки делают все как бы сами собой. Труд иерархический, или под Лучом Владыки, — соучастие в великих свершениях по преобразованию мира. Даже малый намек на высшее может напитать пространство и добавить в Чашу лишнюю розовую жемчужину. </w:t>
      </w:r>
    </w:p>
    <w:p>
      <w:pPr>
        <w:pStyle w:val="Normal"/>
        <w:rPr/>
      </w:pPr>
      <w:r>
        <w:rPr/>
        <w:t>Никакой труд не может быть лишен торжественности. Без нее он лишь унылое, рабское прозябание. Подневольная каторга — худшее принуждение к труду.</w:t>
      </w:r>
      <w:r>
        <w:rPr>
          <w:rFonts w:eastAsia="MS Mincho;ＭＳ 明朝"/>
        </w:rPr>
        <w:t xml:space="preserve"> Иногда внешнее бездействие вносит более значительный вклад в копилку добродеяния, чем озлобленный рабский труд. </w:t>
      </w:r>
    </w:p>
    <w:p>
      <w:pPr>
        <w:pStyle w:val="Normal"/>
        <w:rPr/>
      </w:pPr>
      <w:r>
        <w:rPr/>
        <w:t>Самый тяжкий труд не надо считать наказанием. В поте лица трудящийся достоин почета. И качества труда изменяются вместе с ростом сознания.</w:t>
      </w:r>
    </w:p>
    <w:p>
      <w:pPr>
        <w:pStyle w:val="Normal"/>
        <w:rPr/>
      </w:pPr>
      <w:r>
        <w:rPr/>
        <w:t xml:space="preserve">Не желающие трудиться и не признающие значения труда исторгли сами себя из эволюционного процесса. Их дух покрыт жиром неприятия всего, что касается напряжения. Считая себя избранными, они презирают всех трудящихся и избирают себе занятие профессиональных обманщиков. Но лень мстительна. Она щедро платит человеку за нарушение гармоничной, деятельной жизни. Выпадение из ритма каждодневного труда — преступление, ведущее к уничтожению энергии. </w:t>
      </w:r>
    </w:p>
    <w:p>
      <w:pPr>
        <w:pStyle w:val="Normal"/>
        <w:rPr/>
      </w:pPr>
      <w:r>
        <w:rPr/>
        <w:t>Режим работы опытного трудящегося с трудом выдерживает новичок. Навык вырабатывается повторением одних и тех же операций множество раз. Но не только это заставляет успешно трудиться. Если нет интереса к делу и вдохновенного энтузиазма, то любое занятие будет унылым. Людей огненных отличает зажигательность. Они сами загораются азартом добрым и других за собой увлекают: иначе свободный труд превращается в рабский. Все дело в отношении и ответственности за содеянное. С душой сотворенное остается на долгое время. А то, что делается подневольно, разрушается быстро.</w:t>
      </w:r>
    </w:p>
    <w:p>
      <w:pPr>
        <w:pStyle w:val="Normal"/>
        <w:rPr/>
      </w:pPr>
      <w:r>
        <w:rPr/>
        <w:t xml:space="preserve">Только добровольный труд дает энергиям новую, более высокую шкалу достижений. Он увеличивает возможности человека и шлифует в нем качество еще совершеннее выполнить свою работу. Добровольный труд — наш учитель и друг. И нахождения такого труда драгоценны. </w:t>
      </w:r>
    </w:p>
    <w:p>
      <w:pPr>
        <w:pStyle w:val="Normal"/>
        <w:rPr/>
      </w:pPr>
      <w:r>
        <w:rPr/>
      </w:r>
    </w:p>
    <w:p>
      <w:pPr>
        <w:pStyle w:val="Normal"/>
        <w:rPr/>
      </w:pPr>
      <w:r>
        <w:rPr/>
      </w:r>
    </w:p>
    <w:p>
      <w:pPr>
        <w:pStyle w:val="Heading3"/>
        <w:ind w:hanging="0"/>
        <w:rPr/>
      </w:pPr>
      <w:bookmarkStart w:id="188" w:name="__RefHeading___Toc460927180"/>
      <w:bookmarkEnd w:id="188"/>
      <w:r>
        <w:rPr/>
        <w:t>Напряжение труда</w:t>
      </w:r>
    </w:p>
    <w:p>
      <w:pPr>
        <w:pStyle w:val="Normal"/>
        <w:rPr/>
      </w:pPr>
      <w:r>
        <w:rPr/>
      </w:r>
    </w:p>
    <w:p>
      <w:pPr>
        <w:pStyle w:val="Normal"/>
        <w:rPr/>
      </w:pPr>
      <w:r>
        <w:rPr>
          <w:szCs w:val="28"/>
        </w:rPr>
        <w:t>Труд — это не только устремление к лучшему качеству и совершенству, которое неоспоримо движет человечество к образам Высших Миров. Само напряжение, которое вызывается трудом, являет собой мощнейшую защиту для человека. Не раз наблюдалось, как люди, лишенные возможности напрягаться, по собственному желанию теряли свой энергетический потенциал. Без напряжения достойного невозможно удержать мощь излучений, которая дает свет. Усиление ауры может происходить лишь по мере упражнения мысли в труде.</w:t>
      </w:r>
    </w:p>
    <w:p>
      <w:pPr>
        <w:pStyle w:val="Normal"/>
        <w:rPr/>
      </w:pPr>
      <w:r>
        <w:rPr/>
        <w:t>Напряжение труда рождает усилие огненное. Привлеченный нашими сердцами огонь наслаивается на наших творениях. Ночами можно увидеть, как светятся картины, сохранившие духовную силу мастеров, их создавших. И страницы книг, накопившие кристаллы сердечной энергии, расцветают цветами духа.</w:t>
      </w:r>
    </w:p>
    <w:p>
      <w:pPr>
        <w:pStyle w:val="Normal"/>
        <w:rPr/>
      </w:pPr>
      <w:r>
        <w:rPr/>
        <w:t xml:space="preserve">Режим регулярного напряжения устраняет избыточную работу сердца. Когда оно устает в процессе творчества, ему легче успокоиться, ибо оно исчерпывает ресурс дневной затраты силы. Если этого не происходит, то выравнивание расхода энергий происходит за счет ночного сердцебиения. </w:t>
      </w:r>
    </w:p>
    <w:p>
      <w:pPr>
        <w:pStyle w:val="Normal"/>
        <w:rPr/>
      </w:pPr>
      <w:r>
        <w:rPr/>
        <w:t>Труд наполняет сердце мощью спокойствия, выработанного во многих и многих жизнях непрестанной деятельности. В спешке и суете нельзя сделать даже самое простое дело. Гармония нужна как строителю, так и музыканту, не говоря уже о других трудовых напряжениях. Терпеливый человек есть многоопытный и неустанный труженик, заслуживший спокойствие свое в долгих годах трудной работы. Без устойчивого спокойствия не может выработаться основательность созидаемого.</w:t>
      </w:r>
    </w:p>
    <w:p>
      <w:pPr>
        <w:pStyle w:val="Normal"/>
        <w:rPr/>
      </w:pPr>
      <w:r>
        <w:rPr/>
        <w:t>Конечно, труд — лучшее приложение низших явлений, которые трансмутируются в высшие. Обучение любому ремеслу, специальности, научной, художественной и музыкальной дисциплине происходит через напряжение духовных и физических сил, что само по себе привлекает разные виды пространственного огня и утверждает сотрудничество стихий творящих. Одолевая косность и лень, мы развиваем в себе подвижность ума, самостоятельность, смекалку и находчивость, расширяя горизонты применения возможностей человеческих сил. С каждым сверхусилием поле нашего развития расширяется и орбита сознания захватывает все новые и новые сферы.</w:t>
      </w:r>
    </w:p>
    <w:p>
      <w:pPr>
        <w:pStyle w:val="Normal"/>
        <w:rPr/>
      </w:pPr>
      <w:r>
        <w:rPr/>
        <w:t>Воспитание сердца лежит через труд. Все приношения, мысленные и физические, в конце концов есть собирание планетного опыта, которым будут пользоваться все люди в грядущем. Развитие сознательности сердца может пригодиться даже для Огненного Мира, если качество мысли достигло его напряженности.</w:t>
      </w:r>
    </w:p>
    <w:p>
      <w:pPr>
        <w:pStyle w:val="Normal"/>
        <w:rPr/>
      </w:pPr>
      <w:r>
        <w:rPr/>
        <w:t xml:space="preserve">Таинство существования направлено на достижение напряжения вечного труда, независимо от того, в какой сфере тратятся умственные и физические силы. Мозговая деятельность, а тем паче сердечная, уносит иногда гораздо больше сил, чем физическая работа. Когда мудрец размышляет о благе мира и посылает токи сострадания в пространство, он открывает сердце свое нараспашку перед всеми. А в отравленной атмосфере столько мысленного и чувственного смрада, что не мудрено заболеть. </w:t>
      </w:r>
    </w:p>
    <w:p>
      <w:pPr>
        <w:pStyle w:val="Normal"/>
        <w:rPr/>
      </w:pPr>
      <w:r>
        <w:rPr/>
        <w:t>Путь созерцания лишь немногим духам может принести достижения. Но основная масса человечества должна трудиться, проходя путь кармы в напряжении физического или умственного тела. Если нет способности привлечения пространственного огня, кроме напряжения физического тела, то лишь через это открывается путь понимания. Через самый простой труд происходит преображение хаоса в конкретную целесообразность существования. Осознание работы на Высших Планах доступно лишь высокому духу.</w:t>
      </w:r>
    </w:p>
    <w:p>
      <w:pPr>
        <w:pStyle w:val="Normal"/>
        <w:rPr/>
      </w:pPr>
      <w:r>
        <w:rPr/>
        <w:t xml:space="preserve">Если физический труд создает напряжение мышечное, то умственный привлекает духовные и пространственные возможности вибраций. В неизмеримом океане сил так много сгустков непочатых тайн. Для каждой особенности духа уже есть скопление энергий, как для любой болезни — свои лекарственные травы. </w:t>
      </w:r>
    </w:p>
    <w:p>
      <w:pPr>
        <w:pStyle w:val="Normal"/>
        <w:rPr/>
      </w:pPr>
      <w:r>
        <w:rPr/>
        <w:t>Каждое деяние вызывает напряжение высшего огня, но мысль ограничивает его действия, не давая глубоко входить в границы ауры. Труд творческий дает множество непредвиденных открытий и состояний непредсказуемого вдохновения, которое привносит в тонкое ощущение жизни столько радости и мудрости.</w:t>
      </w:r>
    </w:p>
    <w:p>
      <w:pPr>
        <w:pStyle w:val="Style13"/>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Приспособление к земным условиям начинается с испытания себя на самом мощном напряжении сил физических, когда кажется, что можешь горы свернуть энергией своей молодости. С пробуждением новых центров сознание утончается и переходит к другим видам деятельности, доходя до вершин самосовершенствования — духовной работы. </w:t>
      </w:r>
    </w:p>
    <w:p>
      <w:pPr>
        <w:pStyle w:val="Normal"/>
        <w:rPr/>
      </w:pPr>
      <w:r>
        <w:rPr/>
        <w:t>Каждый вкладывает часть своего сердца в общее дело. И если даже это совсем незаметная работа, она все равно пополняет общую копилку духовного напряжения мира. Главное — какую мысль удерживает сознание, когда человек работает. Это основное свойство устремления — делать каждое дело Именем Господа нашего.</w:t>
      </w:r>
    </w:p>
    <w:p>
      <w:pPr>
        <w:pStyle w:val="Normal"/>
        <w:rPr/>
      </w:pPr>
      <w:r>
        <w:rPr>
          <w:szCs w:val="28"/>
        </w:rPr>
        <w:t>Труд — самая мощная и действенная медитация, включающая в себя сотрудничество ментального, астрального и физического миров. Аура напряженного труда создает особое состояние вдохновения, которое не исчезает и не улетучивается, но кристаллизуется, чтобы помочь угнетенному сознанию в моменты упадка сил.</w:t>
      </w:r>
    </w:p>
    <w:p>
      <w:pPr>
        <w:pStyle w:val="Normal"/>
        <w:rPr/>
      </w:pPr>
      <w:r>
        <w:rPr/>
        <w:t xml:space="preserve">Пот труда выгоняет бациллы всех болезней наружу. Напряжение полезно тем, что расширяет границы наших возможностей. Без напряжения и сверхусилия наша аура прекращает рост, сжимаясь, подобно шагреневой коже. </w:t>
      </w:r>
    </w:p>
    <w:p>
      <w:pPr>
        <w:pStyle w:val="Normal"/>
        <w:rPr/>
      </w:pPr>
      <w:r>
        <w:rPr/>
        <w:t xml:space="preserve">Только трудом можно отогнать духов зла. К человеку, который сердце напрягает делом, не могут прийти мысли зла, ибо он занят созиданием нового. И нет места в напряжении труда для ветхого ничегонеделания. </w:t>
      </w:r>
    </w:p>
    <w:p>
      <w:pPr>
        <w:pStyle w:val="Normal"/>
        <w:rPr/>
      </w:pPr>
      <w:r>
        <w:rPr/>
        <w:t>Человека, сидящего за книгой, легко обвинить в безделье, ибо не видно внешних проявлений его труда. Но можно ощутить особую атмосферу, окружающую поэта или ученого. Всякий труд благороден. Всякий труд уявляет напряжение огненное.</w:t>
      </w:r>
    </w:p>
    <w:p>
      <w:pPr>
        <w:pStyle w:val="Normal"/>
        <w:rPr/>
      </w:pPr>
      <w:r>
        <w:rPr/>
        <w:t>Труд земной лишь прообраз труда небесного. Методика труда и развитие состояний напряжения поднимают дух на более высокие сферы самосознания. Степень возвышения беспредельна.</w:t>
      </w:r>
    </w:p>
    <w:p>
      <w:pPr>
        <w:pStyle w:val="Normal"/>
        <w:rPr/>
      </w:pPr>
      <w:r>
        <w:rPr/>
        <w:t>Каждое зерно духа знает свою пригодность к делу эволюции: иначе бы не притянула планета эту искру огня. Когда готовность сердца достигает напряжения творчества, тогда обязательно находится дело такому человеческому существу.</w:t>
      </w:r>
    </w:p>
    <w:p>
      <w:pPr>
        <w:pStyle w:val="Normal"/>
        <w:rPr/>
      </w:pPr>
      <w:r>
        <w:rPr/>
        <w:t xml:space="preserve">Одежда труда может быть разной. И качество имеет много степеней. Но любое напряжение рождает постижение. Вращение вихря творческой энергии никогда не утихает у трудящегося духа, но кристаллизуется, создавая канал постоянного общения между мирами. </w:t>
      </w:r>
    </w:p>
    <w:p>
      <w:pPr>
        <w:pStyle w:val="Normal"/>
        <w:rPr/>
      </w:pPr>
      <w:r>
        <w:rPr/>
        <w:t>Не всегда действие заключено в движении и в труде земном. Мысленное напряжение уносит гораздо больше тонких сил, чем физическая работа. И к</w:t>
      </w:r>
      <w:r>
        <w:rPr>
          <w:szCs w:val="28"/>
        </w:rPr>
        <w:t xml:space="preserve">ак иначе проверить меру собственных сил, если не напряжением трудовым? Все стихии одухотворяются в таком напряженном единении. И каждая из них, каждый дух стихий, что-то приобретает в этих совместных устремлениях. </w:t>
      </w:r>
    </w:p>
    <w:p>
      <w:pPr>
        <w:pStyle w:val="Normal"/>
        <w:rPr/>
      </w:pPr>
      <w:r>
        <w:rPr/>
        <w:t>Не откладывайте на завтра совершение ваших главных дел. Не ждите последней минуты, которая вместит напряжение жизни. От такого огня легко можно сгореть. Если руки устали что-то делать, творите молитву во благо других. Человеку предоставлено множество форм приложения своих сердечных сил для победы над серым обликом буден.</w:t>
      </w:r>
    </w:p>
    <w:p>
      <w:pPr>
        <w:pStyle w:val="Normal"/>
        <w:rPr/>
      </w:pPr>
      <w:r>
        <w:rPr/>
      </w:r>
    </w:p>
    <w:p>
      <w:pPr>
        <w:pStyle w:val="Normal"/>
        <w:rPr/>
      </w:pPr>
      <w:r>
        <w:rPr/>
      </w:r>
    </w:p>
    <w:p>
      <w:pPr>
        <w:pStyle w:val="Heading2"/>
        <w:ind w:right="0" w:hanging="0"/>
        <w:rPr/>
      </w:pPr>
      <w:bookmarkStart w:id="189" w:name="__RefHeading___Toc460927181"/>
      <w:bookmarkEnd w:id="189"/>
      <w:r>
        <w:rPr/>
        <w:t>Сила слов</w:t>
      </w:r>
    </w:p>
    <w:p>
      <w:pPr>
        <w:pStyle w:val="Normal"/>
        <w:rPr/>
      </w:pPr>
      <w:r>
        <w:rPr/>
      </w:r>
    </w:p>
    <w:p>
      <w:pPr>
        <w:pStyle w:val="Heading3"/>
        <w:ind w:hanging="0"/>
        <w:rPr/>
      </w:pPr>
      <w:bookmarkStart w:id="190" w:name="__RefHeading___Toc460927182"/>
      <w:bookmarkEnd w:id="190"/>
      <w:r>
        <w:rPr/>
        <w:t>Сила слов</w:t>
      </w:r>
    </w:p>
    <w:p>
      <w:pPr>
        <w:pStyle w:val="Normal"/>
        <w:rPr/>
      </w:pPr>
      <w:r>
        <w:rPr/>
      </w:r>
    </w:p>
    <w:p>
      <w:pPr>
        <w:pStyle w:val="Normal"/>
        <w:rPr/>
      </w:pPr>
      <w:r>
        <w:rPr/>
        <w:t>Важность слов как носителей мыслительной силы необычайно велика в жизни человеческой. Можно словом успокоить и умиротворить даже невежественное существо, посылая ритмы непричинения вреда. Проповеди высоких духовных Учителей имеют пространственное значение, как и письменное и эпистолярное творчество. Слово, несущее любовь, способно исцелять не только одного человека, но изгонять эпидемии целых стран. Но яд слова отравляет самого изрыгателя и оскверняет материю пространственную.</w:t>
      </w:r>
    </w:p>
    <w:p>
      <w:pPr>
        <w:pStyle w:val="Normal"/>
        <w:rPr/>
      </w:pPr>
      <w:r>
        <w:rPr/>
        <w:t>Эксперименты с водой, замороженной в банках с наклеенными ярлыками разного содержания, показали, какое силовое поле создает слово, если лед приобретает совершенную или дисгармоничную структуру. В этом ключе сквернословие и ругань превращают пространство в скомканную грязь.</w:t>
      </w:r>
    </w:p>
    <w:p>
      <w:pPr>
        <w:pStyle w:val="Normal"/>
        <w:rPr/>
      </w:pPr>
      <w:r>
        <w:rPr/>
        <w:t>Не ловушка для энергий мысли, но храм священный слово человеческое. Все энергии мира, время, любовь, воля и судьба вмещаются в Слове Божественном. «Будь», —  было произнесено, и Свет разлетелся из огненной точки внутри Вселенной. Аура слова и плазма слова высвобождаются от силы веры в него. Исцеление произнесением обычных слов — это возвращение к Первозвуку, сотворившему Мир.</w:t>
      </w:r>
    </w:p>
    <w:p>
      <w:pPr>
        <w:pStyle w:val="Normal"/>
        <w:rPr/>
      </w:pPr>
      <w:r>
        <w:rPr/>
        <w:t>Слова — это дети сердца, которые имеют свой период развития, роста, расцвета и угасания. Концентрация энергии в слове может усиливаться или уменьшаться. Слова могут быть либо плодоносящими, либо пустыми и бесплодными. Словесные воздействия имеют мощь вселенского масштаба. Чем выше уровень волевого насыщения, тем сильнее диапазон воздействия слова. Сказанное царем и сказанное дворником имеют различную степень влияния. Божественные истины делают слова весомее и возвышеннее. Словно пароль для вхождения в Мир Огненный Имя Владыки. И все высшие понятия на планете переносимы только словом как носителем совершенной мысли.</w:t>
      </w:r>
    </w:p>
    <w:p>
      <w:pPr>
        <w:pStyle w:val="Normal"/>
        <w:rPr/>
      </w:pPr>
      <w:r>
        <w:rPr/>
        <w:t xml:space="preserve">Каждая мысль и слово имеют свою ауру. Мудрость книг — это сотрудничество аур, объединение сознаний отдельных слов. Поэтому очень важны библиотеки как хранители духовной атмосферы. Но подбор книг — это труд, достойный взрывника. Нельзя смешивать несовместимое. Ложь не должна соседствовать со светом. Случайный подбор книг может разрушить даже естественные вибрации местности. </w:t>
      </w:r>
    </w:p>
    <w:p>
      <w:pPr>
        <w:pStyle w:val="Normal"/>
        <w:rPr/>
      </w:pPr>
      <w:r>
        <w:rPr/>
        <w:t xml:space="preserve">Нельзя недооценивать силу слова, особенно в эпоху обострения всех тонких функций человечества. Слова обнажают сокровище своих звучаний, и мощь, их окружающая, устремляется вслед за звуком произнесения, чтобы войти в консонанс с энергиями сознания слушателя или читателя. В порыве вдохновения человек иногда вслух произносит прочитанное слово, чем привлекает дополнительную энергию. Но вокруг написанного вьется очень много мыслеобразов, оседающих в его форму. Получается ментальная кинолента. В будущем и ее сумеют прочитать: весь ее подтекст, сущность смысла, душу всего написанного. </w:t>
      </w:r>
    </w:p>
    <w:p>
      <w:pPr>
        <w:pStyle w:val="Normal"/>
        <w:rPr/>
      </w:pPr>
      <w:r>
        <w:rPr/>
        <w:t>Сопровождение текста зрительными образами не просто произвольная и попутная процедура, но печать, оставленная сердцем. Без символов Тонкого и Огненного Миров всякая речь — будь то устная или письменная — будет шуршать, как смятый фантик от конфеты или фольга от съеденной шоколадки. Чем ярче воображение, или творение внутреннего образа самим человеком, тем больше текст будет походить на демонстрацию красочного фильма, который в умственном пространстве рождает бесконечную вереницу образов. Не просто астральные картинки видим, но тончайший подтекст содержания, написанного и прочтенного. И это не мельтешение забытых впечатлений, но более глубокий пласт знания. Световые искры — это микроскопические плазмоиды, огненные зерна мыслеформ, которые, взрываясь, создают объемное видение предмета и темы, вернее, их высшего аспекта.</w:t>
      </w:r>
    </w:p>
    <w:p>
      <w:pPr>
        <w:pStyle w:val="Normal"/>
        <w:rPr/>
      </w:pPr>
      <w:r>
        <w:rPr/>
        <w:t>Каждое слово имеет эквивалент в мире форм.  Форма мыслей, кристаллизуясь, дает своеобразный химизм запечатления. Реакция погружения мысли в слово как отснятая кинолента. Можно снимать, помимо смысла, зрительные мыслеформы, сопровождающие написанное. Это то, что зовется чтением между строк. Но вернее было бы назвать это видением внутри строки. Мысль можно воспринимать и образно, и слухом, и через написанное. И в каждом случае эффект будет у всех совершенно непохожим в силу развития у каждого особых приоритетов опыта, приобретенного не одним десятком жизней. Можно и по запаху прочесть зашифрованное. Можно и на ощупь. Но преимущество за теми, кто включает все фазы чувствознания и чувствопонимания.</w:t>
      </w:r>
    </w:p>
    <w:p>
      <w:pPr>
        <w:pStyle w:val="Normal"/>
        <w:rPr/>
      </w:pPr>
      <w:r>
        <w:rPr/>
        <w:t>Недосказанность нужно уметь прочесть между строк. Зоркий дух увидит в ткани повествования краешек волшебной ниточки, вплетенной искусно и почти незаметно, но слагающей невидимо-тонкий орнамент тайны. Еще не придумали таких приборов, способных прочесть сокровенные мыслеобразы, запечатанные в словах. Но сердце чует ток силы вдохновляющей, текущей к душе жаждущей. Как к роднику припадает путник, так ищущий мудрости в зарослях слов находит целительный источник, не замеченный иными любопытствующими. В поспешности трудно напрячь внимание. Лишь осознавший ценность несуетливости и духовного молчания прозреет в мир знаков, вокруг него расставленных.</w:t>
      </w:r>
    </w:p>
    <w:p>
      <w:pPr>
        <w:pStyle w:val="Normal"/>
        <w:rPr/>
      </w:pPr>
      <w:r>
        <w:rPr/>
        <w:t>Услада мудреца — пойманная истина. Заключив свет мудрости в великую формулу, мудрец собирает драгоценность в самое неприметное на первый взгляд существо, которым является слово. Дети нашего сознания пляшут на строчках книги танец огня. Факелы их сердец малы. Но чем больше искр, тем яснее путь в наше высшее существование.</w:t>
      </w:r>
    </w:p>
    <w:p>
      <w:pPr>
        <w:pStyle w:val="Normal"/>
        <w:rPr/>
      </w:pPr>
      <w:r>
        <w:rPr/>
        <w:t>Слова полны загадки осуществления. Если мысль свободна и бестелесна, то слово есть ее кристалл. Энергия уже посажена в клетку ограничений. И выпустить из нее силу мысли можно, произнеся или переложив на музыку. На некоторых высших планетах язык мысли мелодичен и похож на ангельское пение.</w:t>
      </w:r>
    </w:p>
    <w:p>
      <w:pPr>
        <w:pStyle w:val="Normal"/>
        <w:rPr/>
      </w:pPr>
      <w:r>
        <w:rPr/>
        <w:t>Человеческий язык зажат рамками ветхих понятий. Не все можно выразить словами. И в подтексте, или между строк, всегда остается значительно большее содержание, чем в рунах слов, хотя в древние времена тексты читались как буквально, так и в других шести ключах разумения.</w:t>
      </w:r>
    </w:p>
    <w:p>
      <w:pPr>
        <w:pStyle w:val="Normal"/>
        <w:rPr/>
      </w:pPr>
      <w:r>
        <w:rPr/>
        <w:t xml:space="preserve">Не будем страдать от нехватки словаря земных слов для выражения неисчерпаемой палитры духовных состояний человечества. Будем вслушиваться в пространство, оно подскажет лучшие сочетания. Сосуд слов слишком мелок для передачи энергий сокровенных, но и в нем может поместиться сгусток огня. Плазма сознания содержится в словах. Невидимая и неосязаемая энергия ощущается разве что потоком огня, разогревающим сушумну. Космическая молния мысли входит во врата брахмарандры, опускаясь к сердцу и в муладхару. Найти нужное слово равнозначно нахождению драгоценного камня. Сочетание красоты, прозрачности и ценности слов сохранено разве что в сензаре и санскрите. Такие сокровенные сочетания слогов бьют, словно стрелы, в глубину чакры и возжигают огонь силы лотоса. </w:t>
      </w:r>
    </w:p>
    <w:p>
      <w:pPr>
        <w:pStyle w:val="Normal"/>
        <w:rPr/>
      </w:pPr>
      <w:r>
        <w:rPr/>
        <w:t>События внутреннего мира не поддаются описанию земными словами. Они могут транслироваться лишь огненными энергиями, сопровождающими рассказы о феноменах и необычных явлениях. Силовой подтекст всегда богаче внешнего повествования, каким бы красочным оно ни было. Энергия, передаваемая словами, голосом, интонацией и жестикуляцией, являет собой душу явления. Огонь согревает и оживляет слово бестелесное. Но воздействие мысли превышает даже соловьиную трель. Иногда посидеть вместе и помолчать лучше, чем засорять ауру росчерками ненужных словоизлияний. Меру допущения знает лишь сердце человеческое.</w:t>
      </w:r>
    </w:p>
    <w:p>
      <w:pPr>
        <w:pStyle w:val="Normal"/>
        <w:rPr/>
      </w:pPr>
      <w:r>
        <w:rPr/>
        <w:t>Широта сознания не заключается в пространных словоизлияниях. Краткая формула хранит мощь спрессованных энергий — как кристалл силы творящей, как удар мысли в первозданную материю, как стук сознания во врата неизведанного пространства. Коротко не значит, что нечего сказать больше. Магнит смысла сокрыт в емких словах, как в знаке «ОМ» — вся вселенная. Молчание — не всегда неумение или нежелание сказать что-то. Если смысл может передаваться через пространство воздействием луча безмолвного, то слово произнесенное может нарушить течение огненных токов. Чем тоньше ток, тем более глубокое ощущение тишины необходимо для его восприятия. Ощущение вибраций может быть намного важнее прочтенного и логически выстроенного текста.</w:t>
      </w:r>
    </w:p>
    <w:p>
      <w:pPr>
        <w:pStyle w:val="Normal"/>
        <w:rPr/>
      </w:pPr>
      <w:r>
        <w:rPr/>
        <w:t>Слова как носители прямой связи между Богом и людьми могут трактоваться в зависимости от сознания понимающего. Не улавливая вибраций, легко впасть в заблуждение. Материализованное слово, переданное посредством письма, имеет мысленную и чувственную основу. Но сокровище вибраций раскрывается лишь при чтении текстов вслух. Поэтому так важны групповые прочтения. Читать наедине — это нечто иное, чем сообща и поочередно. В последнем случае привлекается энергия объединенной мысли и устремления.</w:t>
      </w:r>
    </w:p>
    <w:p>
      <w:pPr>
        <w:pStyle w:val="Normal"/>
        <w:rPr/>
      </w:pPr>
      <w:r>
        <w:rPr/>
        <w:t xml:space="preserve">Сокровенные вибрации духа, ныряя в физическое пространство, становятся мыслеформами, а потом лишь словами. Начертания хранят мощь драгоценного огня, исходящего из Сердца Учителя. Весть, запечатанная в чудесной вязи слов, при прочтении распечатывает свои токи, как смола ладанного дерева при нагревании источает свой аромат. Дух тайны живет в Высших Посланиях. Дух отдает часть своего огня сердцу чуткому. </w:t>
      </w:r>
    </w:p>
    <w:p>
      <w:pPr>
        <w:pStyle w:val="Normal"/>
        <w:rPr/>
      </w:pPr>
      <w:r>
        <w:rPr>
          <w:rFonts w:eastAsia="MS Mincho;ＭＳ 明朝"/>
        </w:rPr>
        <w:t xml:space="preserve">Слово как тело мысли должно нести должную форму. Не платье, не мундир, но одежда посвящения огненные знаки слов. Помимо смысла и информации, они несут ритм, передающий вибрации духа от Абсолюта к монаде. Можно одним ритмом передать больше, чем водопадом пустых слов. И молчание может быть наэлектризовано током вибрационных воздействий. Самые высокие знания передаются через них, минуя шелуху словесного легкомыслия. Но при должном отношении к звуку как первозданной творящей и очистительной силе слово обретает степень божественного глагола. Произнесение запечатывает мыслеформу в сосуд слова. Но не внешнее обозначение, а сокровенный смысл возвышает слово, из сухого листа делая сокровище. </w:t>
      </w:r>
    </w:p>
    <w:p>
      <w:pPr>
        <w:pStyle w:val="Normal"/>
        <w:rPr/>
      </w:pPr>
      <w:r>
        <w:rPr/>
        <w:t xml:space="preserve">Слова огненные наполняют пространство. Слова являют собой роль проводника от сердца к сердцу. Слова передают энергию мысли, возжигая вибрации пространства и перенося от души к душе эфемерное чувство идеи. А остальное уже решает Высшая Триада: отвергнет ли ее дух или будет ей созвучен для использования в своем внутреннем мире.  </w:t>
      </w:r>
    </w:p>
    <w:p>
      <w:pPr>
        <w:pStyle w:val="Normal"/>
        <w:rPr/>
      </w:pPr>
      <w:r>
        <w:rPr/>
        <w:t>Словесные узоры выплетаются мудро, как тонкая финифть. Для одних слова — поток звуков. Для других — огненные импульсы вибраций. Но в словосплетениях, как в одежде, скрыта энергия духовности, которую ни уловить, ни осознать нельзя. Ее можно лишь почувствовать высшим чутьем, отмечая реакцию сердца и центров на определенные темы, затрагиваемые словами. Удар искусного музыканта пальцами по струнам рождает мелодию. Точно так же слова несут тончайшие песчинки золотого огня, которые ловят сердца, наполненные ожиданием.</w:t>
      </w:r>
    </w:p>
    <w:p>
      <w:pPr>
        <w:pStyle w:val="Normal"/>
        <w:rPr/>
      </w:pPr>
      <w:r>
        <w:rPr/>
        <w:t>Слово написанное сильнее слова сказанного. Последнее может стать сухим листопадом велеречивости. Нужно знать ценность слов — как написанных, так и сказанных. Познавший ценность вибрации каждого слова с ужасом взирает на то, как бездарно тратится сила животворящая.</w:t>
      </w:r>
    </w:p>
    <w:p>
      <w:pPr>
        <w:pStyle w:val="Normal"/>
        <w:rPr/>
      </w:pPr>
      <w:r>
        <w:rPr/>
        <w:t>Чем шире сознание, тем словесная формула более емка. Пространность — символ малой величины. Лукавство одевается в словоизвержения и велеречивость. Краснобайство — признак скомороха или публичного человека. Мудрость знает ценность слова. Весомость сказанного высока необычайно. Молчание недаром считалось золотом, ибо накапливало жемчужину мудрости. Но серебро слов звенит колоколом правды.</w:t>
      </w:r>
    </w:p>
    <w:p>
      <w:pPr>
        <w:pStyle w:val="Normal"/>
        <w:rPr/>
      </w:pPr>
      <w:r>
        <w:rPr/>
        <w:t>Пустые разговоры — похитители нашего времени. Но духовные беседы — дар Учителей. Можно лишь с благодарной аудиторией делиться силой своего сердца. Но если слова воспринимаются лишь как массаж ушных раковин, то лучше призвать силы торжественного молчания, в котором каждый найдет для себя достойного собеседника.</w:t>
      </w:r>
    </w:p>
    <w:p>
      <w:pPr>
        <w:pStyle w:val="Normal"/>
        <w:rPr/>
      </w:pPr>
      <w:r>
        <w:rPr/>
        <w:t xml:space="preserve">Красноречие лишь способ нагнетения энергии убеждения. В тумане слов пролетают искры оджаса. Молнии прожигающие вылетают из уст пророка. Но крохи достаются лекторам и адвокатам. Мудрецы нагнетают оджас обетом молчания, перенося все явления в сферы мысли. От этого действие их мысли уподобляется форме указа. Оджас побуждает и вдохновляет. Ораторы знают, как зажигаются толпы от одного сказанного слова. Но мудрец мыслью способен изменить направление сознания целых народов. </w:t>
      </w:r>
    </w:p>
    <w:p>
      <w:pPr>
        <w:pStyle w:val="Normal"/>
        <w:rPr/>
      </w:pPr>
      <w:r>
        <w:rPr/>
        <w:t>Обычные слова вдохновляют целые народы. Значит, они так же, как и отдельный человек, являют собой вместилище пламенных сил вдохновения. Это значит, что слово наполнено живой материей силы, в которой творится напряженная работа вечного огня. Радость должна жить в каждом человеческом речении. Реки благодати истекают из уст святых.</w:t>
      </w:r>
    </w:p>
    <w:p>
      <w:pPr>
        <w:pStyle w:val="Normal"/>
        <w:rPr/>
      </w:pPr>
      <w:r>
        <w:rPr/>
        <w:t xml:space="preserve">Мудрость не словами передается, но той силой, которая заключена в них. Слово лишь форма конденсации энергии. Накапливаясь, успокаиваясь и уплотняясь, слово становится кристаллом мудрости, который можно гранить, очищать и улучшать до бесконечного совершенства, словно только что добытый драгоценный камень, едва отделенный от сопутствующей ему руды. </w:t>
      </w:r>
    </w:p>
    <w:p>
      <w:pPr>
        <w:pStyle w:val="Normal"/>
        <w:rPr/>
      </w:pPr>
      <w:r>
        <w:rPr/>
        <w:t>Слово несет целое созвездие энергий. Обретая полноту, оно должно напитаться силой убеждения. И только после этого суровый хозяин может выпустить эту яростную птицу. Слово не воробей, но охотничий сокол. Оно может поранить, и даже убить, некоторые намерения. Но в благородстве своем слово — лебедь, парящий над озером мыслей человеческих, привязанных к земле.</w:t>
      </w:r>
    </w:p>
    <w:p>
      <w:pPr>
        <w:pStyle w:val="Normal"/>
        <w:rPr/>
      </w:pPr>
      <w:r>
        <w:rPr>
          <w:szCs w:val="28"/>
        </w:rPr>
        <w:t>Слова лишь осадок в реторте познания. Слова лишь оболочки тончайших мыслеобразов, заключающие их. Но, помимо слов, много сокровенных звуков, диаграмм, мыслеобразов, и даже ароматов, течет по великой реке мудрости. Слова как опорные сигналы мышления и вехи привычного понимания. Но откуда они рождаются и как формируются в смысловые комбинации, уследить невозможно. Словно дыхание Бога, некоторые послания даются. Кажется, что пространство испускает особые импульсы понятной для земного мышления информации.</w:t>
      </w:r>
    </w:p>
    <w:p>
      <w:pPr>
        <w:pStyle w:val="Style13"/>
        <w:tabs>
          <w:tab w:val="clear" w:pos="708"/>
          <w:tab w:val="left" w:pos="7938" w:leader="none"/>
        </w:tabs>
        <w:ind w:firstLine="709"/>
        <w:jc w:val="both"/>
        <w:rPr/>
      </w:pPr>
      <w:r>
        <w:rPr>
          <w:rFonts w:cs="Times New Roman" w:ascii="Times New Roman" w:hAnsi="Times New Roman"/>
          <w:sz w:val="24"/>
          <w:szCs w:val="24"/>
        </w:rPr>
        <w:t xml:space="preserve">Слово лишь одеяние истины. И каким бы оно витиеватым или ярким ни было, все же оно несет лишь внешнюю форму мудрости, хотя и этого бывает достаточно для насыщения человеческого разума благодатью высшей, ибо у людей силен иммунитет к явлениям Огненного Мира. И это отторжение явлено как средство защиты физического тела. Радиация высоких знаний меняет весь химизм человеческого тела, что часто приводит к его болезням. Но это ни в коей мере не может остановить искателей мудрости. Они готовы на любые жертвы и лишения, которыми они платят за нахождение слова истины. </w:t>
      </w:r>
    </w:p>
    <w:p>
      <w:pPr>
        <w:pStyle w:val="Normal"/>
        <w:rPr/>
      </w:pPr>
      <w:r>
        <w:rPr/>
        <w:t>Надо стремиться к постижению высот духовных. Филигранность стиля только подчеркивает тонкость струящихся токов. Нужно уметь вместить в слова как можно больше энергии. Пора возвратить человечеству высокое значение духовности произносимого слова. Мощью сердца слово цветет. И клинок формул ведет битву за умы человеческие.</w:t>
      </w:r>
    </w:p>
    <w:p>
      <w:pPr>
        <w:pStyle w:val="Normal"/>
        <w:rPr/>
      </w:pPr>
      <w:r>
        <w:rPr/>
        <w:t>Но избегайте проклятий. Сила темных слов настолько велика, что даже шепот их разрушает накопления веков, разрывая цепочку памяти. Молитва может воздействовать на кровь, даже на ДНК, своею благой энергией, усиливающей жизненную силу всего живого. Семена и растения от силы благословения растут необычайно и красиво, но проклятые — становятся уродами. Человеку вручена сила невиданная. И лучше стать светочем целящим, чем адовым пламенем. Слово как воскрешает, так и убивает. Сила звучания, заложенная Первозвуком, имеет неограниченное воздействие на всю природу. Если вначале было Слово, то потом была энергия этого Слова, сопровожденная силой мысли.</w:t>
      </w:r>
    </w:p>
    <w:p>
      <w:pPr>
        <w:pStyle w:val="Normal"/>
        <w:rPr/>
      </w:pPr>
      <w:r>
        <w:rPr/>
        <w:t xml:space="preserve">Во всех явлениях пребывает суть. Во всех явлениях есть зерно духа. Если малые существа не лишены его и им одухотворены, то почему же люди считают слова мертвыми? Они существа Тонкого Мира, приносящие в себе искры той мудрости, которую улавливает дух человеческий, заключая летучий аромат Высшего Мира в начертанное слово, как драгоценную цветочную эссенцию — в герметичный флакон, чтобы запах ее не улетучился. </w:t>
      </w:r>
    </w:p>
    <w:p>
      <w:pPr>
        <w:pStyle w:val="Normal"/>
        <w:rPr/>
      </w:pPr>
      <w:r>
        <w:rPr/>
        <w:t>Большинство слов человеческих не ценнее пыли дорожной или сухой осенней листвы, ветром уносимой. Но даже в них есть часть мировой силы. Они родились в чьем-то сердце и так же умрут, привлеченные магнитом родственной силы. И никто не пожалеет, кроме мудреца, о сказанном сгоряча слове, которое убило или обидело человека. Лучше научиться словам ободрения и воскрешения утраченных сил.</w:t>
      </w:r>
    </w:p>
    <w:p>
      <w:pPr>
        <w:pStyle w:val="Normal"/>
        <w:rPr/>
      </w:pPr>
      <w:r>
        <w:rPr/>
        <w:t>Живя в безумном мире, нужно любить его или относиться к нему, как врач — к своим пациентам. Есть много видов любви и сострадания. Лечить людей — одна из высших форм любви. Если даже не имеете навыка делать уколы или применять массаж разного рода, то словом вы можете ввергать человека в печаль или избавлять от проблем, вселяя в него уверенность и способность самостоятельно что-то делать. Самое главное — вдохновить человека на благородное дело, которое способно будет преобразить его внутренний мир, а значит, сделать изменения и вовне.</w:t>
      </w:r>
    </w:p>
    <w:p>
      <w:pPr>
        <w:pStyle w:val="Normal"/>
        <w:rPr/>
      </w:pPr>
      <w:r>
        <w:rPr/>
        <w:t>Каждое наше слово, которое доходит хотя бы до одного сердца, уже служит эволюционным силам. Помимо начертания и звука произнесения, существует еще пять ключей его распространения, включая световой и духовный аспекты. Если сказать, что каждое слово, как и цветок на альпийских лугах, обладает собственным ароматом, то многие критики и это отнесут к жанру фэнтези.</w:t>
      </w:r>
    </w:p>
    <w:p>
      <w:pPr>
        <w:pStyle w:val="Normal"/>
        <w:rPr/>
      </w:pPr>
      <w:r>
        <w:rPr/>
        <w:t>Мегафон пространства разносит каждое наше необдуманно сказанное слово невообразимо далеко. Даже дальние миры оповещены о невежестве земном. Нельзя играть словом, как игральной костью. Нужна доверительно-продуманная огненность каждого слова. Весомость и ценность формулы может занять достойное место в Архиве Акаши. Изломанные излучения звука режут слух Высших Миров.</w:t>
      </w:r>
    </w:p>
    <w:p>
      <w:pPr>
        <w:pStyle w:val="Normal"/>
        <w:rPr/>
      </w:pPr>
      <w:r>
        <w:rPr/>
        <w:t>Если перо падающее производит гром на дальних мирах, то как же наше злоречие влияет на весь окружающий нас космос! Гневливые выкрики людей, обуянных одержимостью разрушения, сотрясают Небеса Гармонии. В слово вкладывается заряд невиданной силы. Мощь блага, впечатанная в слово, — такое же действенное оружие, как высокая молитва. Во всех традициях есть целый свод таких охранительных благодатных текстов. Но молитва сердца во спасение всего мира — самая совершенная.</w:t>
      </w:r>
    </w:p>
    <w:p>
      <w:pPr>
        <w:pStyle w:val="Normal"/>
        <w:rPr/>
      </w:pPr>
      <w:r>
        <w:rPr/>
        <w:t>Пока мыслительный аппарат не научился отслеживать сознательные мыслеобразы, направленные и адресованные только нам, мы слепы в Мире Мысли и без словесного общения обойтись не можем. Могут быть туманные догадки и неосознанные предчувствия. Но так называемая телепатия требует для своего развития не просто упорядочивания мыслительного процесса, но железной дисциплины.</w:t>
      </w:r>
    </w:p>
    <w:p>
      <w:pPr>
        <w:pStyle w:val="Normal"/>
        <w:rPr/>
      </w:pPr>
      <w:r>
        <w:rPr/>
        <w:t>Письмо и азбука не нужны высшим и низшим силам. Это стихия человеческих отношений. Даже если все перейдут на уровень электронной телепатии, слова останутся вечными спутниками человеческих цивилизаций. Наследие любой из них может выражаться лишь в письменных источниках. Только они дают представление о разносторонних проблемах культуры, науки и социального устройства ушедшего человечества. Конечно, это не достаточно для создания полной картины того или иного общества, но все же основные тенденции достижений обязательно отмечаются письменным образом.</w:t>
      </w:r>
    </w:p>
    <w:p>
      <w:pPr>
        <w:pStyle w:val="Normal"/>
        <w:rPr/>
      </w:pPr>
      <w:r>
        <w:rPr/>
        <w:t xml:space="preserve">Нужно применить большее напряжение сердца, разжигая жар нашей души, для того чтобы выковать меч подвига. Стрелы мысли тоже нужны, но они куются не в таком яром пламени. Напрягайте дух — и он поможет пылать огню смысла в ваших словах. Да и сами слова станут драгоценными перлами великих тайн познания. </w:t>
      </w:r>
    </w:p>
    <w:p>
      <w:pPr>
        <w:pStyle w:val="Normal"/>
        <w:rPr/>
      </w:pPr>
      <w:r>
        <w:rPr/>
      </w:r>
    </w:p>
    <w:p>
      <w:pPr>
        <w:pStyle w:val="Normal"/>
        <w:rPr/>
      </w:pPr>
      <w:r>
        <w:rPr/>
      </w:r>
    </w:p>
    <w:p>
      <w:pPr>
        <w:pStyle w:val="Heading3"/>
        <w:ind w:hanging="0"/>
        <w:rPr/>
      </w:pPr>
      <w:bookmarkStart w:id="191" w:name="__RefHeading___Toc460927183"/>
      <w:bookmarkEnd w:id="191"/>
      <w:r>
        <w:rPr/>
        <w:t>Слово — это…</w:t>
      </w:r>
    </w:p>
    <w:p>
      <w:pPr>
        <w:pStyle w:val="Normal"/>
        <w:rPr/>
      </w:pPr>
      <w:r>
        <w:rPr/>
      </w:r>
    </w:p>
    <w:p>
      <w:pPr>
        <w:pStyle w:val="Normal"/>
        <w:rPr/>
      </w:pPr>
      <w:r>
        <w:rPr/>
        <w:t xml:space="preserve">Слово — это обиталище миллионов энергосуществ. Словно кровяные тельца в человеческом теле, эти существа помогают словам жить и оказывать воздействие на волю добрую. Злая воля слов — проклятие и концентрация империла. Добрая воля слов — привлечение благословения пространственного огня. </w:t>
      </w:r>
    </w:p>
    <w:p>
      <w:pPr>
        <w:pStyle w:val="Normal"/>
        <w:rPr/>
      </w:pPr>
      <w:r>
        <w:rPr/>
        <w:t>Слова — это волны, расходящиеся по человеческому океану. Они понуждают к телепатии и прочтению мысли. И резонанс написанного или сказанного может быть настолько непредсказуемым, что можно диву даваться.</w:t>
      </w:r>
    </w:p>
    <w:p>
      <w:pPr>
        <w:pStyle w:val="Normal"/>
        <w:rPr/>
      </w:pPr>
      <w:r>
        <w:rPr/>
        <w:t xml:space="preserve">Слова — это живые духи сил и повелители вселенной. Озвучены они или молчат — нет равных им в перенесении высоких истин. </w:t>
      </w:r>
    </w:p>
    <w:p>
      <w:pPr>
        <w:pStyle w:val="Normal"/>
        <w:rPr/>
      </w:pPr>
      <w:r>
        <w:rPr/>
        <w:t>Слова — это дар сердца. Слова — это силы души пламенной. Слова проникновенные — соль разума. Из глубины огненных основ идут вибрации творящие.</w:t>
      </w:r>
    </w:p>
    <w:p>
      <w:pPr>
        <w:pStyle w:val="Normal"/>
        <w:rPr/>
      </w:pPr>
      <w:r>
        <w:rPr/>
        <w:t xml:space="preserve">Слова несут мелодию и энергию Высших Миров. Можно войти в духовное пространство слов и почувствовать себя в окружении светлых энергий. </w:t>
      </w:r>
    </w:p>
    <w:p>
      <w:pPr>
        <w:pStyle w:val="Normal"/>
        <w:rPr/>
      </w:pPr>
      <w:r>
        <w:rPr/>
        <w:t>Слова имеют свойство быть пустыми или напитанными светом благодати. Ведь слово — лекарь в одном случае. В другом же случае оно убийца беспощадный.</w:t>
      </w:r>
    </w:p>
    <w:p>
      <w:pPr>
        <w:pStyle w:val="Normal"/>
        <w:rPr/>
      </w:pPr>
      <w:r>
        <w:rPr/>
        <w:t>Слово молитвы, как и священной мантры, посылает благодать, которая создает химические реакции, исцеляющие человеческие органы. Слово вращает вселенную и удерживает ее в гармонии.</w:t>
      </w:r>
    </w:p>
    <w:p>
      <w:pPr>
        <w:pStyle w:val="Normal"/>
        <w:rPr/>
      </w:pPr>
      <w:r>
        <w:rPr/>
        <w:t xml:space="preserve">Слова исцеляют. Слова калечат и убивают. В амплитуде колебаний маятника жизни мантрическая традиция знает скрытый смысл энергии слов. В них присутствует духовное начало, которое не требует смыслового обозначения. </w:t>
      </w:r>
    </w:p>
    <w:p>
      <w:pPr>
        <w:pStyle w:val="Normal"/>
        <w:rPr/>
      </w:pPr>
      <w:r>
        <w:rPr/>
        <w:t>Слова аккумулируют истечение духовной энергии. Всякое омрачение преграждает поток творящих токов.</w:t>
      </w:r>
    </w:p>
    <w:p>
      <w:pPr>
        <w:pStyle w:val="Normal"/>
        <w:rPr/>
      </w:pPr>
      <w:r>
        <w:rPr/>
        <w:t xml:space="preserve">Слово лишь ничтожная часть силы духа. Но и оно может нести в себе заряд, равный току озарения. </w:t>
      </w:r>
    </w:p>
    <w:p>
      <w:pPr>
        <w:pStyle w:val="Normal"/>
        <w:rPr/>
      </w:pPr>
      <w:r>
        <w:rPr/>
        <w:t>Слово — самое совершенное оружие, если им владеешь в достаточной степени. Адвокаты и проповедники проявляют этот дар в широком диапазоне. Не отстают от них и литераторы и телеведущие.</w:t>
      </w:r>
    </w:p>
    <w:p>
      <w:pPr>
        <w:pStyle w:val="Normal"/>
        <w:rPr/>
      </w:pPr>
      <w:r>
        <w:rPr/>
        <w:t xml:space="preserve">Отточенная мысль разит сильнее клинка. Словесная формула не менее точна и весома, чем математическая. </w:t>
      </w:r>
    </w:p>
    <w:p>
      <w:pPr>
        <w:pStyle w:val="Normal"/>
        <w:rPr/>
      </w:pPr>
      <w:r>
        <w:rPr/>
        <w:t>Слово нарезает ствол в пространстве, через который летит мысль. Когда огонь души пылает, слова подобны языкам пламени. Когда не нужно ничего укрывать в уловки словоблудия, тогда правда звучит.</w:t>
      </w:r>
    </w:p>
    <w:p>
      <w:pPr>
        <w:pStyle w:val="Normal"/>
        <w:rPr/>
      </w:pPr>
      <w:r>
        <w:rPr/>
        <w:t>Слово обладает свойствами неповторимости. Произнесенное разными людьми и с разными интонациями, оно являет собой поток возмущенной энергии убеждения, сердечного или волевого.</w:t>
      </w:r>
    </w:p>
    <w:p>
      <w:pPr>
        <w:pStyle w:val="Normal"/>
        <w:rPr/>
      </w:pPr>
      <w:r>
        <w:rPr/>
        <w:t xml:space="preserve">Слова — катализатор кармы. Скристаллизованный звук, насыщенный элементом убеждения, или оджаса, является воплощенной мыслью. </w:t>
      </w:r>
    </w:p>
    <w:p>
      <w:pPr>
        <w:pStyle w:val="Normal"/>
        <w:rPr/>
      </w:pPr>
      <w:r>
        <w:rPr/>
        <w:t>Слова могут быть просты, как воробьи на ветках зимнего сада. Но они должны нести в себе смысл своего пребывания в пространстве.</w:t>
      </w:r>
    </w:p>
    <w:p>
      <w:pPr>
        <w:pStyle w:val="Normal"/>
        <w:rPr/>
      </w:pPr>
      <w:r>
        <w:rPr/>
        <w:t>Слова — дети души. И если нет в них сердечного жара и холод сквозит от прочтения, то лучше накормите ими огонь. Он пережжет заразу и возвратит материю в летучее состояние. А атомы смысла вернутся к первозданности, чтобы начать заново свой долгий полет для прикасания к сердцу любящему.</w:t>
      </w:r>
    </w:p>
    <w:p>
      <w:pPr>
        <w:pStyle w:val="Normal"/>
        <w:rPr/>
      </w:pPr>
      <w:r>
        <w:rPr/>
        <w:t>Мысль легкокрыла и неощутима. Но слово — это одеяние мысли. А просто оно или цветисто, значения не имеет. Слова лишь провода, по которым пробегает ток мысли.</w:t>
      </w:r>
    </w:p>
    <w:p>
      <w:pPr>
        <w:pStyle w:val="Normal"/>
        <w:rPr/>
      </w:pPr>
      <w:r>
        <w:rPr/>
        <w:t xml:space="preserve">В уплотненной форме мысль не может улавливаться всеми без словесной оболочки, или звукового носителя. Слово как форма, запечатывающая мыслеобраз, как сосуд для хранения духа мудрости. </w:t>
      </w:r>
    </w:p>
    <w:p>
      <w:pPr>
        <w:pStyle w:val="Style13"/>
        <w:tabs>
          <w:tab w:val="clear" w:pos="708"/>
          <w:tab w:val="left" w:pos="7938" w:leader="none"/>
        </w:tabs>
        <w:ind w:firstLine="709"/>
        <w:jc w:val="both"/>
        <w:rPr/>
      </w:pPr>
      <w:r>
        <w:rPr>
          <w:rFonts w:cs="Times New Roman" w:ascii="Times New Roman" w:hAnsi="Times New Roman"/>
          <w:sz w:val="24"/>
          <w:szCs w:val="24"/>
        </w:rPr>
        <w:t>Древняя магия знала силу произнесения. Но запрет на использование заклинаний наложен самой Кали-Югой. Когда добродетель утрачена почти полностью, древнее знание способно принести лишь вред и разрушения.</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Ценность слов — в их образной глубине. Если мыслеформы не сопровождают слова — чем они отличаются от шороха осенних листьев? Нужно ценить речь как дарованное нам сокровище. </w:t>
      </w:r>
    </w:p>
    <w:p>
      <w:pPr>
        <w:pStyle w:val="Normal"/>
        <w:rPr/>
      </w:pPr>
      <w:r>
        <w:rPr>
          <w:szCs w:val="28"/>
        </w:rPr>
        <w:t>Доходчивость и простота ценнее заумных речей суперинтеллектуалов. Если слово греет душу, если оно находит тончайший отзвук в сердце человеческом и дает пусть даже мимолетное, необъяснимое ощущение радости, это означает, что искра смысла жива и негасима.</w:t>
      </w:r>
    </w:p>
    <w:p>
      <w:pPr>
        <w:pStyle w:val="Normal"/>
        <w:rPr/>
      </w:pPr>
      <w:r>
        <w:rPr/>
        <w:t>Значение речи велико, особенно, если она сопровождается сильной мысленной посылкой. Сами слова несут дух ветра. Но и воздух можно зарядить пылающей мощью.</w:t>
      </w:r>
    </w:p>
    <w:p>
      <w:pPr>
        <w:pStyle w:val="Normal"/>
        <w:rPr/>
      </w:pPr>
      <w:r>
        <w:rPr/>
        <w:t xml:space="preserve">Суесловие — мусор пространства. Но признание в любви есть передача огня высшего порядка от сердца к сердцу. </w:t>
      </w:r>
    </w:p>
    <w:p>
      <w:pPr>
        <w:pStyle w:val="Normal"/>
        <w:rPr/>
      </w:pPr>
      <w:r>
        <w:rPr/>
        <w:t>Время пустословия минуло. Каждое слово — снаряд судьбы. Оружие поражающее — слово. Сила целительная — слово. Мощь его возросла с мощью космоса. Скоро будут строить дворцы при помощи слов — не вызыванием духов, но сотрудничеством стихий.</w:t>
      </w:r>
    </w:p>
    <w:p>
      <w:pPr>
        <w:pStyle w:val="Normal"/>
        <w:rPr/>
      </w:pPr>
      <w:r>
        <w:rPr/>
        <w:t xml:space="preserve">Пространственный огонь меняет структуру многих стихий, утончая их до высшего состояния. И слова становятся носителями конгломерата собраний мыслеобразов. В будущем каждое слово можно будет видеть в пространстве как яркий цветной голографический фильм. </w:t>
      </w:r>
    </w:p>
    <w:p>
      <w:pPr>
        <w:pStyle w:val="Normal"/>
        <w:rPr/>
      </w:pPr>
      <w:r>
        <w:rPr/>
        <w:t>Опережая прочтение, над каждой книгой можно заметить облако, в котором находится душа книги. Можно усмотреть, стоит ли открывать первую страницу или сразу отложить книгу в сторону.</w:t>
      </w:r>
    </w:p>
    <w:p>
      <w:pPr>
        <w:pStyle w:val="Normal"/>
        <w:rPr/>
      </w:pPr>
      <w:r>
        <w:rPr/>
        <w:t>В самих словах таиться может вибрация, которая включает видеоряд сознания. И через эту вибрацию, минуя словесно-звуковые пороги, входят живые образы, исходящие из мира, их породившего. Они-то и есть основная составляющая всех книг.</w:t>
      </w:r>
    </w:p>
    <w:p>
      <w:pPr>
        <w:pStyle w:val="Normal"/>
        <w:rPr/>
      </w:pPr>
      <w:r>
        <w:rPr/>
        <w:t xml:space="preserve">Привыкший к ценности слов не станет разбрасывать их легкомысленно налево и направо, ибо в каждом глаголе — кристаллы психожизни и семена осуществления кармического. Слова спасают. Слова приводят к бездне, если обещанное не исполняется. Легкомысленные клятвы тянут вниз сильнее, чем камни — ко дну. </w:t>
      </w:r>
    </w:p>
    <w:p>
      <w:pPr>
        <w:pStyle w:val="Normal"/>
        <w:rPr/>
      </w:pPr>
      <w:r>
        <w:rPr/>
        <w:t xml:space="preserve">Несказуемое не должно быть осквернено словом. Самое главное не в трубном гласе пустословия, но в глубочайших движениях души. </w:t>
      </w:r>
      <w:r>
        <w:rPr>
          <w:szCs w:val="28"/>
        </w:rPr>
        <w:t>Слова лишь детонаторы пробуждения собственных накоплений и вхождения в канал связи с Хроникой Акаши.</w:t>
      </w:r>
    </w:p>
    <w:p>
      <w:pPr>
        <w:pStyle w:val="Normal"/>
        <w:rPr/>
      </w:pPr>
      <w:r>
        <w:rPr>
          <w:szCs w:val="28"/>
        </w:rPr>
        <w:t>Столько сердец ждет доброго слова. Столько стоящих на пороге отчаяния душ колеблется в решении, пытаясь уйти из жизни. Но шепот сердца Учителя способен оживить даже почти потускневшее сердце.</w:t>
      </w:r>
    </w:p>
    <w:p>
      <w:pPr>
        <w:pStyle w:val="Normal"/>
        <w:rPr/>
      </w:pPr>
      <w:r>
        <w:rPr/>
        <w:t>Но, чтобы самому слышать Небеса, или постоянно быть в луче откровений, нужно перестать шуметь. В порыве громогласности можно заглушить голос души и не услышать самое главное. Самые драгоценные слова рождаются в тишине.</w:t>
      </w:r>
    </w:p>
    <w:p>
      <w:pPr>
        <w:pStyle w:val="Normal"/>
        <w:rPr/>
      </w:pPr>
      <w:r>
        <w:rPr/>
        <w:t>За занавесом слов — сияние Высшего Мира. Словно тончайшая серебряная кисея запечатленные звучания. Словно нити света, несущие осознание понимания, слова потаенные. И в образах, созданных словами, — целые букеты мыслеобразов, что молнией высекают память озарения. Чаша ждет таких мгновений просветления.</w:t>
      </w:r>
    </w:p>
    <w:p>
      <w:pPr>
        <w:pStyle w:val="Normal"/>
        <w:rPr/>
      </w:pPr>
      <w:r>
        <w:rPr/>
        <w:t>Пространство наполнено словами. Они, словно цветы на весеннем лугу, рождают палитру невероятных сочетаний. В словах прячется мудрость — не в громких, агрессивных и грубых, но в тихих и почти неслышных. Вибрации слов действуют на сознание как возбуждающе, так и успокаивающе.</w:t>
      </w:r>
    </w:p>
    <w:p>
      <w:pPr>
        <w:pStyle w:val="Normal"/>
        <w:rPr/>
      </w:pPr>
      <w:r>
        <w:rPr/>
        <w:t>Внутренняя энергия, сокрытая в таинстве слов, проникает в сердце, принося искру новой мысли, которая влияет на вдохновение и устремление. Сложность часто вредит построению архитектуры смысла. Все прекрасное просто, как детский рисунок, и доступно, как красота гор за окном.</w:t>
      </w:r>
    </w:p>
    <w:p>
      <w:pPr>
        <w:pStyle w:val="Normal"/>
        <w:rPr/>
      </w:pPr>
      <w:r>
        <w:rPr/>
        <w:t xml:space="preserve">Радиация слов сильнее истечения ее от металлов. Как расплавленный воск способен улавливать из ауры зловредных духов, так и слова написанные замыкают в себе аромат времени со всеми позитивными и негативными наслоениями. </w:t>
      </w:r>
    </w:p>
    <w:p>
      <w:pPr>
        <w:pStyle w:val="Normal"/>
        <w:rPr/>
      </w:pPr>
      <w:r>
        <w:rPr/>
        <w:t>Кристаллизация мысли в слово — это лишь процесс уловления определенной идеи. Но вокруг клетки слов сохраняется поле тончайших излучений смысла. Это духовная составляющая мысли, или аромат познания, заключенного в рядовом наборе слов.</w:t>
      </w:r>
    </w:p>
    <w:p>
      <w:pPr>
        <w:pStyle w:val="Normal"/>
        <w:rPr/>
      </w:pPr>
      <w:r>
        <w:rPr/>
        <w:t>Звуки кристаллизуются в слова. Слова насыщаются мыслью и становятся орудием воздействия на человеческое сознание. Слова — указы. Слова — учителя. Слова — вдохновители.</w:t>
      </w:r>
    </w:p>
    <w:p>
      <w:pPr>
        <w:pStyle w:val="Normal"/>
        <w:rPr/>
      </w:pPr>
      <w:r>
        <w:rPr/>
        <w:t>Истощение сил отражается и на записях, а не только на самочувствии и общем состоянии здоровья. Опустошенность не сможет собирать искры фохата в кружева слов. Мысль стремится воплотиться мгновенно, не доходя до сознания. Стекая с кончика пера, сгущенная энергия сердца кристаллизуется на бумаге.</w:t>
      </w:r>
    </w:p>
    <w:p>
      <w:pPr>
        <w:pStyle w:val="Normal"/>
        <w:rPr/>
      </w:pPr>
      <w:r>
        <w:rPr/>
        <w:t xml:space="preserve">Каждое слово окружает рой мыслеобразов, составляющих его свиту. При низком значении самые темные духи несут угрозы и негатив. Энергия дает окраску словам. Их форма лишь пустой кувшин. </w:t>
      </w:r>
    </w:p>
    <w:p>
      <w:pPr>
        <w:pStyle w:val="Normal"/>
        <w:rPr/>
      </w:pPr>
      <w:r>
        <w:rPr/>
        <w:t>Не все мыслеобразы остаются около слов. Многие из них стремительно испаряются, едва осветив сознание как самый драгоценный аромат и тончайшая составляющая смысла сказанного. Отметившись огненным глифом, мыслеформа оставляет в пространстве сияющее тавро своего пребывания, память которого можно легко вызвать.</w:t>
      </w:r>
    </w:p>
    <w:p>
      <w:pPr>
        <w:pStyle w:val="Normal"/>
        <w:rPr/>
      </w:pPr>
      <w:r>
        <w:rPr/>
        <w:t>Сила внушенных образов, переносимых словом, создает реакцию энергий, или творящий вихрь в душе человека, доходящий до вдохновения. Вдохновенное слово — это проводник Силы Божьей. Но в устах клеветника и кощунника слова ядовиты, словно летящие стрелы.</w:t>
      </w:r>
    </w:p>
    <w:p>
      <w:pPr>
        <w:pStyle w:val="Normal"/>
        <w:rPr/>
      </w:pPr>
      <w:r>
        <w:rPr/>
        <w:t>Словно цветы разноцветных огней, которые приносят духи неба, слова вечные. Венок этих цветов обрамляет голову или шею и в каждом случае несет на себе последствия возжжения центров, их творческой мощи и силы проявления. Молнии из тонких искр заполняют пространство белого листа, предшествуя уловленным мыслям и написанным словам.</w:t>
      </w:r>
    </w:p>
    <w:p>
      <w:pPr>
        <w:pStyle w:val="Normal"/>
        <w:rPr/>
      </w:pPr>
      <w:r>
        <w:rPr/>
        <w:t>Дух знает, что пишущий напитывает пространство силой вдохновенных мыслей, образуя купол собственных представлений из кристаллов вращающихся вокруг мыслеформ. И не эта ли сфера, созданная при жизни, после ухода вознесет душу в тот мир, который соответствует ее уровню?</w:t>
      </w:r>
    </w:p>
    <w:p>
      <w:pPr>
        <w:pStyle w:val="Normal"/>
        <w:rPr/>
      </w:pPr>
      <w:r>
        <w:rPr/>
        <w:t xml:space="preserve">Обрывки наших слов, не понятых до конца, бродят по чужим снам. Ветер носит их по улицам черных городов. И лишь те, для кого они написаны, просыпаются от касания их энергетических образований к сознанию. </w:t>
      </w:r>
    </w:p>
    <w:p>
      <w:pPr>
        <w:pStyle w:val="Normal"/>
        <w:rPr/>
      </w:pPr>
      <w:r>
        <w:rPr/>
        <w:t>Молния слов достигает сердец. Молния слов будоражит застоявшийся воздух жизни. Лишь слова превращают почти бессознательное томление души в конкретное переживание, ибо слово вкладывает в мысль разумное начало.</w:t>
      </w:r>
    </w:p>
    <w:p>
      <w:pPr>
        <w:pStyle w:val="Normal"/>
        <w:rPr/>
      </w:pPr>
      <w:r>
        <w:rPr/>
        <w:t>Для того чтобы почувствовать, какой резонанс окажут слова, нужен определенный период их проникновения в сознание. И здесь время корректирует все мысленные вихри, глубину проникновения идей и их жизнеспособность.</w:t>
      </w:r>
    </w:p>
    <w:p>
      <w:pPr>
        <w:pStyle w:val="Normal"/>
        <w:rPr/>
      </w:pPr>
      <w:r>
        <w:rPr/>
        <w:t>Интеллект ищет совершенства в форме, а дух пронизывает ткань слова как горючий состав. Незримы слова, но наносят обиды и несут гибель, когда невоздержанны уста, их изрекающие.</w:t>
      </w:r>
    </w:p>
    <w:p>
      <w:pPr>
        <w:pStyle w:val="Normal"/>
        <w:rPr/>
      </w:pPr>
      <w:r>
        <w:rPr/>
        <w:t>Если есть сор слов, то существуют и жемчужины, священные святыни слов, из коих составлены самые возвышенные молитвы и обращения к Господину Миров. Слова лишь сосуды для силы духа.</w:t>
      </w:r>
    </w:p>
    <w:p>
      <w:pPr>
        <w:pStyle w:val="Normal"/>
        <w:rPr>
          <w:rFonts w:eastAsia="MS Mincho;ＭＳ 明朝"/>
        </w:rPr>
      </w:pPr>
      <w:r>
        <w:rPr>
          <w:rFonts w:eastAsia="MS Mincho;ＭＳ 明朝"/>
        </w:rPr>
        <w:t>Слова — это рабочий язык для достижения общего понимания. На самом деле, каждый уровень сознания передает через слово свою энергию, которую понять более высокому или низкому сознанию допустимо при достаточном усилии.</w:t>
      </w:r>
    </w:p>
    <w:p>
      <w:pPr>
        <w:pStyle w:val="Normal"/>
        <w:rPr/>
      </w:pPr>
      <w:r>
        <w:rPr/>
        <w:t>Для слов есть высшее предназначение — облагораживать человеческое сознание и выстраивать новые формы взаимоотношений между людьми, формируя и воплощая возвышенные идеи. Словам даровано будоражить и вдохновлять умы и возжигать сердца новизной неповторимого творчества.</w:t>
      </w:r>
    </w:p>
    <w:p>
      <w:pPr>
        <w:pStyle w:val="Normal"/>
        <w:rPr/>
      </w:pPr>
      <w:r>
        <w:rPr/>
        <w:t xml:space="preserve">Откуда берутся новые слова? Откуда истекает неповторимая мелодия песен? Ведь кажется, что все пересказано и перепето. Но вселенная существует во всем. И даже в звучаниях жизни мы слышим струну Беспредельности, от музыки сфер идущую. </w:t>
      </w:r>
    </w:p>
    <w:p>
      <w:pPr>
        <w:pStyle w:val="Normal"/>
        <w:rPr/>
      </w:pPr>
      <w:r>
        <w:rPr/>
      </w:r>
    </w:p>
    <w:p>
      <w:pPr>
        <w:pStyle w:val="Normal"/>
        <w:rPr/>
      </w:pPr>
      <w:r>
        <w:rPr/>
      </w:r>
    </w:p>
    <w:p>
      <w:pPr>
        <w:pStyle w:val="Heading3"/>
        <w:ind w:hanging="0"/>
        <w:rPr/>
      </w:pPr>
      <w:bookmarkStart w:id="192" w:name="__RefHeading___Toc460927184"/>
      <w:bookmarkEnd w:id="192"/>
      <w:r>
        <w:rPr/>
        <w:t>Жаргон</w:t>
      </w:r>
    </w:p>
    <w:p>
      <w:pPr>
        <w:pStyle w:val="Normal"/>
        <w:rPr/>
      </w:pPr>
      <w:r>
        <w:rPr/>
      </w:r>
    </w:p>
    <w:p>
      <w:pPr>
        <w:pStyle w:val="Normal"/>
        <w:rPr/>
      </w:pPr>
      <w:r>
        <w:rPr/>
        <w:t>В древности изгои собирались в группы и, как преступники или представители торговых людей, имели свой скрытый язык — офеню, который было трудно понять остальным людям. Изгои собирали отдельные армии, грабили города и основывали страны, постепенно забывая родной язык и предпочитая ему жаргон.</w:t>
      </w:r>
    </w:p>
    <w:p>
      <w:pPr>
        <w:pStyle w:val="Normal"/>
        <w:rPr/>
      </w:pPr>
      <w:r>
        <w:rPr/>
        <w:t xml:space="preserve">Вавиволонская башня тщеславия земного смешала людские языки. И, даже будучи одноплеменными и понимающими человеческую речь, люди все же перестали понимать друг друга. В веках это непонимание увеличилось в геометрической прогрессии. Люди, некогда говорившие на одном языке, стали обособленными, отказавшись от молви предков. </w:t>
      </w:r>
    </w:p>
    <w:p>
      <w:pPr>
        <w:pStyle w:val="Normal"/>
        <w:rPr/>
      </w:pPr>
      <w:r>
        <w:rPr/>
        <w:t xml:space="preserve">Зачем ходить далеко за примером, если молодежный жаргон так разительно отличается от общей разговорной речи, а литературное изложение — от устного пересказа? </w:t>
      </w:r>
    </w:p>
    <w:p>
      <w:pPr>
        <w:pStyle w:val="Normal"/>
        <w:rPr/>
      </w:pPr>
      <w:r>
        <w:rPr/>
        <w:t>Мир интернета вообще представляет собой явление, в языкопостроении уникальное, потому что значение многих слов либо сокращено, либо изуродовано до неузнаваемости. Но, тем не менее, это целая языковая формация, необходимая для интернет-общения.</w:t>
      </w:r>
    </w:p>
    <w:p>
      <w:pPr>
        <w:pStyle w:val="Normal"/>
        <w:rPr/>
      </w:pPr>
      <w:r>
        <w:rPr/>
        <w:t>Воистину, человек не понимает говорящего на том же языке, ибо насыщение смысла и подтекст совершенно разные. Слова лишь сосуды, в которых хранится та или иная энергия. Из чьих уст произнесено слово, силы того и несет оно. Благо тем, кто светом насытил каждую букву.</w:t>
      </w:r>
    </w:p>
    <w:p>
      <w:pPr>
        <w:pStyle w:val="Normal"/>
        <w:rPr/>
      </w:pPr>
      <w:r>
        <w:rPr/>
      </w:r>
    </w:p>
    <w:p>
      <w:pPr>
        <w:pStyle w:val="Normal"/>
        <w:rPr/>
      </w:pPr>
      <w:r>
        <w:rPr/>
      </w:r>
    </w:p>
    <w:p>
      <w:pPr>
        <w:pStyle w:val="Heading2"/>
        <w:ind w:right="0" w:hanging="0"/>
        <w:rPr/>
      </w:pPr>
      <w:bookmarkStart w:id="193" w:name="__RefHeading___Toc460927185"/>
      <w:bookmarkEnd w:id="193"/>
      <w:r>
        <w:rPr/>
        <w:t>Внушение и психотронное воздействие</w:t>
      </w:r>
    </w:p>
    <w:p>
      <w:pPr>
        <w:pStyle w:val="Normal"/>
        <w:rPr/>
      </w:pPr>
      <w:r>
        <w:rPr/>
      </w:r>
    </w:p>
    <w:p>
      <w:pPr>
        <w:pStyle w:val="Heading3"/>
        <w:ind w:hanging="0"/>
        <w:rPr/>
      </w:pPr>
      <w:bookmarkStart w:id="194" w:name="__RefHeading___Toc460927186"/>
      <w:bookmarkEnd w:id="194"/>
      <w:r>
        <w:rPr/>
        <w:t>Внушение</w:t>
      </w:r>
    </w:p>
    <w:p>
      <w:pPr>
        <w:pStyle w:val="Normal"/>
        <w:rPr/>
      </w:pPr>
      <w:r>
        <w:rPr/>
      </w:r>
    </w:p>
    <w:p>
      <w:pPr>
        <w:pStyle w:val="Normal"/>
        <w:rPr/>
      </w:pPr>
      <w:r>
        <w:rPr/>
        <w:t xml:space="preserve">Невольные мысли как вторжение в сознание вражеской армии. Человек может вовсе не думать в этом направлении и потому ужасается, почувствовав не свойственные ему мысленную интонацию силы и поток мыслеформ. На организованность таких образований указывает то, что люди полностью отдаются их ведению. И хорошо, если это качественное и благое убеждение, призывающее спасать мир, — но в пределах управляемой реакции. Но это может быть и так называемым дьявольским наущением, перед которым устоять бывает так трудно, потому что все корни спрятаны в инстинктивной природе человека, особенно в его системе воспроизводства себе подобных. </w:t>
      </w:r>
    </w:p>
    <w:p>
      <w:pPr>
        <w:pStyle w:val="Normal"/>
        <w:rPr/>
      </w:pPr>
      <w:r>
        <w:rPr/>
        <w:t>Волевым способом бороться с такими явлениями бесполезно. И лишь создание защитного поля, усиленного молитвой, священным трудом или джапой, связанной с древними традициями очищения сознания, способно помочь. Если же этого не происходит, то устанавливается постоянный контакт одержателей с тем, кто легко реализует их форму внушения. И если не было должного воспитания или объяснений о вреде следования таким мыслям, то последствия неминуемы как для физического тела, так и для души, которая подвержена всем изменениям внешней среды, потому что стоит на страже незыблемости духовных ценностей.</w:t>
      </w:r>
    </w:p>
    <w:p>
      <w:pPr>
        <w:pStyle w:val="Normal"/>
        <w:rPr/>
      </w:pPr>
      <w:r>
        <w:rPr/>
        <w:t xml:space="preserve">Бесконечная череда картин, являющаяся нам во внутреннем мире, не может принадлежать только нам. Много посылается мыслей из пространства и от самих людей, с добрыми или некачественными намерениями. Поэтому, сортируя и распределяя их, нужно уяснять, где свое, а где чужое. Из чужого мы принимаем только то, что послано от чистого сердца. </w:t>
      </w:r>
    </w:p>
    <w:p>
      <w:pPr>
        <w:pStyle w:val="Normal"/>
        <w:rPr/>
      </w:pPr>
      <w:r>
        <w:rPr/>
        <w:t>Наведение ощущений и впечатлений чужеродных применялось темными издревле. Уродуя воображение свободной воли измышлениями больного рассудка, творится насилие неуловимое. Половина сознаний живет вну</w:t>
        <w:softHyphen/>
        <w:t>шенными мыслями и образами. Целые облака произрождений человеческих заставляют мышление следовать колеей накатанной. Телевидение впечаты</w:t>
        <w:softHyphen/>
        <w:t>вает рекламу, фильмы и различные шоу низкого качества в астральные клише Акаши, засоряя эфирную материю. Атака астральных образований может вызывать приступы массового помешательства и склеротические заболевания. Готовые формулы притупляют остроту ума.</w:t>
      </w:r>
    </w:p>
    <w:p>
      <w:pPr>
        <w:pStyle w:val="Normal"/>
        <w:rPr/>
      </w:pPr>
      <w:r>
        <w:rPr/>
        <w:t>Только в чистоте мысли можно распознать туманные волны искушений. Наблюдая с белой башни своего духа за попытками пресечь благодатный поток мысли, нужно знать, что тьма вторгается, прикрываясь тем, что даже темный мыслеобраз идет от нас самих. Это величайшее заблуждение. Большая часть человечества живет внушенными мыслями. И этому способствует телевизионная политика. Часто события мексиканских сериалов для людей важнее, чем несчастье в доме соседа.</w:t>
      </w:r>
    </w:p>
    <w:p>
      <w:pPr>
        <w:pStyle w:val="Normal"/>
        <w:rPr/>
      </w:pPr>
      <w:r>
        <w:rPr/>
        <w:t xml:space="preserve">Многие земные формулы звучат как кодировка внушения. Подавление воли и приказ звучат с телеэкранов в каждой рекламе. Внутренний голос многих из людей, а также право выбора, чаще всего является следствием трансляции внушенной рекламы, увиденной или услышанной. Атака информации на человеческие чувства так велика, что даже случайно услышанное словосочетание обретает статус собственного озарения. Даже одиночество и тишина не спасают от такого влияния, ибо излучения как тончайшая составляющая всех знаний воздействуют напрямую, минуя органы чувств. </w:t>
      </w:r>
    </w:p>
    <w:p>
      <w:pPr>
        <w:pStyle w:val="Style13"/>
        <w:tabs>
          <w:tab w:val="clear" w:pos="708"/>
          <w:tab w:val="left" w:pos="7371" w:leader="none"/>
          <w:tab w:val="left" w:pos="1034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В космос нашего сознания залетает так много чуждого и никчемного, но тем не менее претендующего на влияние на других людей. Одна реклама так замусоривает мыслительный космос, что нужны меры контрвоздействий. Чтобы навести порядок в сознании, следует завести стражей, наблюдающих за этим процессом и принимающих меры к сохранению чистоты космоса ума. </w:t>
      </w:r>
    </w:p>
    <w:p>
      <w:pPr>
        <w:pStyle w:val="Normal"/>
        <w:rPr/>
      </w:pPr>
      <w:r>
        <w:rPr/>
        <w:t>Внушение оказывает влияние на всех людей. В современных телерекламах заложен механизм внушения зрителю желания приобрести что-то ненужное из последних денег. Существует даже новая болезнь, которая характеризуется тем, что под действием рекламы люди занимаются покупками. Люди со слабым сознанием попадают в ситуацию беспрестанного выбора. Но правильный сделать не могут.</w:t>
      </w:r>
    </w:p>
    <w:p>
      <w:pPr>
        <w:pStyle w:val="Normal"/>
        <w:rPr/>
      </w:pPr>
      <w:r>
        <w:rPr/>
        <w:t>Рекламное внушение сродни гипнотическому. Но результат сводится к подавлению воли и приказу приобрести остров, дворец, яхту, участок на Луне или автомобиль, работающий на ядерном топливе. Реалии мира лишь множат сеть бесконечных заблуждений, в которую Майя ловит свои жертвы. Сколько сил тратит тьма на то, чтобы еще сильнее привязать души к земле! И отчасти все эти манипуляции можно понять. Иначе кровью чьих сил будут питаться монстры зла, как не диким любопытством великого базара, на котором все продается?</w:t>
      </w:r>
    </w:p>
    <w:p>
      <w:pPr>
        <w:pStyle w:val="Normal"/>
        <w:rPr/>
      </w:pPr>
      <w:r>
        <w:rPr/>
        <w:t xml:space="preserve">Мыслеобразы насыщаются верой. И эта уверенность дает им механизм воздействия и волевую устремленность. Насыщение мыслеформы радиацией чувств через сердце дает ей такую активную жизнь, что она может воздействовать на сознание сильнее гипноза или галлюциногенных препаратов. Человек навсегда может остаться во власти такого существа мысленного плана или целого роя мыслеформ, напитанных чувствами, — что может стать причиной настоящего одержания или сумасшествия. Факты внушенного поведения — кодировка агентов спецслужб, когда их сознание могут переключать с одного уровня на другой. И на каждом из пластов сознания субъект ощущает себя тем человеком, который был внушен ему по легенде. Он искренне верит, и даже вспоминает моменты детства, юности, а также отдельные эпизоды из мнимой жизни. </w:t>
      </w:r>
    </w:p>
    <w:p>
      <w:pPr>
        <w:pStyle w:val="Normal"/>
        <w:rPr/>
      </w:pPr>
      <w:r>
        <w:rPr/>
        <w:t>Много оглушенных стрелою вражеской. Иногда удары таких стрел бывают настолько значительными, что вызывают ослабление части тонкого тела. Помешательство объясняется тем, что дух продолжает жить в сфере иной, не управляя физиологией. Много вычеркнутых страниц из Книги Жизни, много чистых листов. Но умопомрачение лечится сердечным приказом. Внушение сердечное гораздо эффективнее волевого, ибо сердце не истощает так силы внушения, как волевые напряжения, которые могут плохо кончиться и для гипнотизера, и для внушаемого. Молот воли крошит камни устоев, но заодно с вредными привычками корежатся и лучшие накопления.</w:t>
      </w:r>
    </w:p>
    <w:p>
      <w:pPr>
        <w:pStyle w:val="Normal"/>
        <w:tabs>
          <w:tab w:val="clear" w:pos="708"/>
          <w:tab w:val="left" w:pos="720" w:leader="none"/>
          <w:tab w:val="left" w:pos="1620" w:leader="none"/>
          <w:tab w:val="left" w:pos="1800" w:leader="none"/>
          <w:tab w:val="left" w:pos="7020" w:leader="none"/>
        </w:tabs>
        <w:rPr/>
      </w:pPr>
      <w:r>
        <w:rPr/>
        <w:t>Силою воли можно принять чужую боль на самых дальних расстояниях. Нередко из добросердечия человек принимает чужую боль, чтобы облегчить чье-то страдание. Ток мысли и желания легко передается другому существу. Явление сердечного гипнотизма основано на подобном законе взаимосвязей между живыми и неживыми существами.</w:t>
      </w:r>
    </w:p>
    <w:p>
      <w:pPr>
        <w:pStyle w:val="Normal"/>
        <w:rPr/>
      </w:pPr>
      <w:r>
        <w:rPr/>
        <w:t xml:space="preserve">Гипноз — средство лечения душевных недугов. Сильнее волевого сердечное внушение. Если хотите сделать человека лучше, спокойнее и гармоничнее, то попытайтесь разговаривать с сердцем человека или накрывать его серебряной тканью своей ауры, при этом произнося самые высокие и сокровенные молитвы и Имена Владык Мира и Великих Учителей. </w:t>
      </w:r>
    </w:p>
    <w:p>
      <w:pPr>
        <w:pStyle w:val="Normal"/>
        <w:rPr/>
      </w:pPr>
      <w:r>
        <w:rPr/>
        <w:t xml:space="preserve">Явите сочувствие миру в беде или радости. Часто не хватает искры вашей мысли, для того чтобы помочь избежать болезни или рокового шага. Каждый дух считает, что он решает сам, но в паутине тонких нитей, управляющих сознанием и душой, слишком много посторонних влияний присутствует. Внушаема большая часть населения планеты. Внушаемо само низшее ментальное пространство, где обрывки мыслей вожделенных и приземленных обретают облик рекламных девизов. </w:t>
      </w:r>
    </w:p>
    <w:p>
      <w:pPr>
        <w:pStyle w:val="Normal"/>
        <w:rPr/>
      </w:pPr>
      <w:r>
        <w:rPr/>
        <w:t>Сознание, не имеющее внутренней опоры, подвержено влиянию внешних энергий. Участь перекати-поля ждет такую душу. Самые тонкие касания оказывают наибольшее воздействие на волю, ибо она считает, что ей не опасны такие влияния. Мягкое побеждает твердое, как говорят китайцы. Когда воля не видит мощного противления, она легко пропускает воздействие влияний, которые незаметно могут менять всю основу устоявшихся убеждений. Мифы о непоколебимости воли ошибочны, и даже вредны. Если силы воли не сформированы в осознание блага и добра, то темные влияния превращают ее в свое ужасающее орудие.</w:t>
      </w:r>
    </w:p>
    <w:p>
      <w:pPr>
        <w:pStyle w:val="Normal"/>
        <w:rPr/>
      </w:pPr>
      <w:r>
        <w:rPr/>
        <w:t>Ненавидеть человека и желать ему зла является актом черной магии. Пережитки волевого воздействия на человека утончались по мере развития в нем сознания, используя опыт многих поколений. Люди обрели власть внушения и убеждения при достижении своих целей. Уверовав в непогрешимость собственных действий, познав вкус безграничной власти над волею человеческой и ощутив темную прелесть ненаказуемости, они обрели умение использовать строго направленно негативные напряжения сознания.</w:t>
      </w:r>
    </w:p>
    <w:p>
      <w:pPr>
        <w:pStyle w:val="Normal"/>
        <w:rPr/>
      </w:pPr>
      <w:r>
        <w:rPr/>
        <w:t>Появилась категория людей, овладевших легким проникновением в сферы человеческого мышления. Видения и сны могут внушаться сильными магическими личностями, создавая у человека впечатление собственного продвижения. Некоторые существа всю жизнь выполняют задачу реализации проектов чужой мысли.</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Есть также категория людей, которые, не обладая какими-либо достоинствами или качествами, постоянно о себе напоминают и заставляют о себе думать. Создавая вакуум в душе, они затягивают астральным инволюционным вихрем все здоровые энергии, включая мыслительные. Эмоциональная решетка удерживает мысленный рой, не давая ему свободного полета. И если мысли набирают не очень высокую орбиту, но стелются почти по земле, то для вампиризма и они посильны для захвата, потому что наполовину смешаны с приземленными чувствам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Если чувствуете, что на вас оказывается влияние в виде внушения недостойных действий, переключите сознание на предмет, прямо противоположный. Если злой дух в виде человека пытается напоминать о себе в мыслях и сновидениях и тревожит вашу желчь, найдите объект, возвышающий ваше сознание, в виде избранной вами Великой Богини, Бога или Святого, обращаясь к которым можно получить долгожданную помощь. </w:t>
      </w:r>
    </w:p>
    <w:p>
      <w:pPr>
        <w:pStyle w:val="Normal"/>
        <w:rPr/>
      </w:pPr>
      <w:r>
        <w:rPr/>
        <w:t>Трансляция низших желаний и внушение собственной воли есть астральное преступление, которое остается незафиксированным ни в каких полицейских протоколах. Вдохновители преступлений всегда остаются в стороне и без наказания. Разве только суд кармы настигнет их лукавые измышления. Но земной закон бессилен в этом случае.</w:t>
      </w:r>
    </w:p>
    <w:p>
      <w:pPr>
        <w:pStyle w:val="Normal"/>
        <w:rPr/>
      </w:pPr>
      <w:r>
        <w:rPr/>
        <w:t>Многие инопланетные цивилизации и цивилизации из дальнего космоса активно участвуют в человеческой жизни. Даже в интернете есть сайты инопланетян, которые почти не отличимы от обычных. Но в них присутствуют технологии текстового кодирования, через которые они воздействуют на сознание рода человеческого. Многие из инопланетян действуют вне Иерархического Луча и тем вредны. Другие же являют собой десант высших Воинов Света, которые активно сотрудничают с Братством.</w:t>
      </w:r>
    </w:p>
    <w:p>
      <w:pPr>
        <w:pStyle w:val="Normal"/>
        <w:rPr/>
      </w:pPr>
      <w:r>
        <w:rPr/>
        <w:t>Много ментального сора вращается вокруг планеты. Чистая мысль, чтобы пробиться к Огненным Сферам, натыкается на грубые и ужасающие образования. Астрал вбирает эти осадки и уплотняет их. Плотность создает силу, близкую к тонкому взрыву. Эти скопления приобретают свойства генератора. Радиация таких скоплений вызывает массовые внушения. Луч Учителя, уплотняясь до ментального, пробивает эти каменные облака и образует каналы, охраняемые постоянно. Эти каналы духа и сохраняют жизнеспособность планеты. Цветы пользуются этими каналами. Сердце изнутри может встречаться с этими Лучами. Экраны Братства — над всем миром. Но там, где облака империла бушуют, там творится месса тьме.</w:t>
      </w:r>
    </w:p>
    <w:p>
      <w:pPr>
        <w:pStyle w:val="Normal"/>
        <w:rPr/>
      </w:pPr>
      <w:r>
        <w:rPr/>
        <w:t xml:space="preserve">Нужно учитывать, что будут все чаще появляться люди, мнящие себя ясновидцами и спасителями человечества. И среди них могут оказаться те, кто умеет оказывать воздействие на психику и на волевые структуры. Нужно уметь ставить заслон, ибо они, срывая оболочку аурического яйца без должного предупреждения и подготовки, оставят вас совершенно беззащитными перед отравленным пространством и общей негативной тенденцией человеческого сознания, перед жаждой обладания властью, которую обещают голоса. </w:t>
      </w:r>
    </w:p>
    <w:p>
      <w:pPr>
        <w:pStyle w:val="Normal"/>
        <w:rPr/>
      </w:pPr>
      <w:r>
        <w:rPr/>
        <w:t xml:space="preserve">Нужно знать, что множество информационной пыли поднимается на пути восхождения к самой сокровенной вершине мудрости. Мелкие факты и события умышленно посылаются, чтобы помешать увидеть основное явление, ради которого мы шли по этой жизни. </w:t>
      </w:r>
    </w:p>
    <w:p>
      <w:pPr>
        <w:pStyle w:val="Normal"/>
        <w:rPr/>
      </w:pPr>
      <w:r>
        <w:rPr/>
        <w:t>Внушение мышления неоспоримо, как лучи радио или радиация. Сумасшествие, охватившее молодежь на всем земном шаре, являет признаки внушенного одержания. Только культура сердца может различить свои порождения и порождения сатанинского века.</w:t>
      </w:r>
    </w:p>
    <w:p>
      <w:pPr>
        <w:pStyle w:val="Normal"/>
        <w:rPr/>
      </w:pPr>
      <w:r>
        <w:rPr/>
        <w:t>Навеянные помыслы трудно прирастают к человеческому сознанию. То, что чуждо и инородно, всегда вызывает реакцию отторжения, выпадая из общего потока мышления. Начало различения — в умении отделить свой собственный мысленный фон от постороннего.</w:t>
      </w:r>
    </w:p>
    <w:p>
      <w:pPr>
        <w:pStyle w:val="Normal"/>
        <w:rPr/>
      </w:pPr>
      <w:r>
        <w:rPr/>
        <w:t>Часто чужую мысль мы воспринимаем как собственную инициативу или острую необходимость исполнения какого-либо дела. Человечество живет внушенными мыслями, и очень трудно распознать источник, их излучающий.</w:t>
      </w:r>
    </w:p>
    <w:p>
      <w:pPr>
        <w:pStyle w:val="Normal"/>
        <w:rPr/>
      </w:pPr>
      <w:r>
        <w:rPr/>
        <w:t>Внешний мир не должен завладевать нашей мыслью. Внушенное направление мышления не способно направить к правильному действию. Исключение может составлять лишь мысль Владыки, когда, следуя его проникновенно-мудрой природе, мы выводимся из коллапса самовластия свободной воли.</w:t>
      </w:r>
    </w:p>
    <w:p>
      <w:pPr>
        <w:pStyle w:val="Normal"/>
        <w:rPr/>
      </w:pPr>
      <w:r>
        <w:rPr/>
        <w:t>Внушенные мысли — основа иеровдохновения, если они нисходят от Высоких Духов. Сердце горит от счастья слышать Мысль Владыки и воплотить ее в какое-то качество. Авторство неприемлемо, если творчество касается высокого.</w:t>
      </w:r>
    </w:p>
    <w:p>
      <w:pPr>
        <w:pStyle w:val="Normal"/>
        <w:rPr>
          <w:szCs w:val="28"/>
        </w:rPr>
      </w:pPr>
      <w:r>
        <w:rPr>
          <w:szCs w:val="28"/>
        </w:rPr>
        <w:t>Любое слово может стать молитвой или мысленным приказом. Главное — какую силу желания в него вложить. Но против внушения и магии существует величайшая защита — вера в Высшего Покровителя.</w:t>
      </w:r>
    </w:p>
    <w:p>
      <w:pPr>
        <w:pStyle w:val="Normal"/>
        <w:rPr/>
      </w:pPr>
      <w:r>
        <w:rPr/>
        <w:t>Людям кажется, что это они сами борются за свободу. Но происходит закабаление сознания ощущением мнимой свободы. Капкан тьмы раскинут, и люди охотно идут в него, как скот — на бойню. Взывая к человеческим толпам, вожди пользуются теми же духами стихий для внушения и одурманивания, используя коллективное сознание для достижения собственных це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Энергия толп не пропадает, но уносится в уловители эмоциональной силы, которую собирают цивилизации, не имеющие энергии чувств, отчего ставшие бесплодными. Они умеют синтезировать ее в материальный раствор и делать инъекции страсти для успешного зачатия. </w:t>
      </w:r>
    </w:p>
    <w:p>
      <w:pPr>
        <w:pStyle w:val="Normal"/>
        <w:rPr/>
      </w:pPr>
      <w:r>
        <w:rPr/>
        <w:t>Человек, сбитый с толку лавиной информационности, забывает дорогу домой и теряется в атмосфере, где тысячи формул слышны, каждая внушая свое действие. Задача распознавания лежит не только в плоскости различения «свой-чужой», но и в сфере отделения реальных желаний от навязанной лихорадки обладания.</w:t>
      </w:r>
    </w:p>
    <w:p>
      <w:pPr>
        <w:pStyle w:val="Normal"/>
        <w:rPr/>
      </w:pPr>
      <w:r>
        <w:rPr/>
        <w:t>Мысль человеческая сейчас сильна как никогда. И малейшая попытка доказать другим свою позицию при наличии сильной воли может превратиться в акт гипнотического внушения или подавления более сильной волей воли слабой и неуверенной.</w:t>
      </w:r>
    </w:p>
    <w:p>
      <w:pPr>
        <w:pStyle w:val="Normal"/>
        <w:rPr/>
      </w:pPr>
      <w:r>
        <w:rPr/>
        <w:t xml:space="preserve">Много заклятий придумала Майя. Привлечение мужчин и женщин — заклятие земного сердца, вызывающее отчуждение. Все это магия тьмы, не считающаяся со свободным выбором человека. Но кармические силы, накопленные оптимизмом человека, в любом случае способны преодолеть наркотическое внушение чужой воли. </w:t>
      </w:r>
    </w:p>
    <w:p>
      <w:pPr>
        <w:pStyle w:val="Normal"/>
        <w:rPr/>
      </w:pPr>
      <w:r>
        <w:rPr/>
        <w:t>Можно лишь подтолкнуть затуманенные сознания к прозрениям, ибо из сердца идет луч осознания. Внушение лишь вторжение чужой воли в действие собственных воззрений.</w:t>
      </w:r>
    </w:p>
    <w:p>
      <w:pPr>
        <w:pStyle w:val="Normal"/>
        <w:rPr/>
      </w:pPr>
      <w:r>
        <w:rPr/>
        <w:t>Лежачий в воде камень многое видит. Но какой толк в его знании, если река покрывает его все новым и новым слоем песка и ила? Стряхивайте с себя почаще оболочку чужого влияния. Отыскивайте явления своей сути, которая не ищет обмана и всегда вам скажет правду.</w:t>
      </w:r>
    </w:p>
    <w:p>
      <w:pPr>
        <w:pStyle w:val="Normal"/>
        <w:tabs>
          <w:tab w:val="clear" w:pos="708"/>
          <w:tab w:val="left" w:pos="720" w:leader="none"/>
          <w:tab w:val="left" w:pos="1620" w:leader="none"/>
          <w:tab w:val="left" w:pos="1800" w:leader="none"/>
          <w:tab w:val="left" w:pos="7020" w:leader="none"/>
        </w:tabs>
        <w:rPr/>
      </w:pPr>
      <w:r>
        <w:rPr/>
      </w:r>
    </w:p>
    <w:p>
      <w:pPr>
        <w:pStyle w:val="Normal"/>
        <w:rPr/>
      </w:pPr>
      <w:r>
        <w:rPr/>
      </w:r>
    </w:p>
    <w:p>
      <w:pPr>
        <w:pStyle w:val="Heading3"/>
        <w:ind w:hanging="0"/>
        <w:rPr/>
      </w:pPr>
      <w:bookmarkStart w:id="195" w:name="__RefHeading___Toc460927187"/>
      <w:bookmarkEnd w:id="195"/>
      <w:r>
        <w:rPr/>
        <w:t>Психотронное воздействие</w:t>
      </w:r>
    </w:p>
    <w:p>
      <w:pPr>
        <w:pStyle w:val="Normal"/>
        <w:rPr/>
      </w:pPr>
      <w:r>
        <w:rPr/>
      </w:r>
    </w:p>
    <w:p>
      <w:pPr>
        <w:pStyle w:val="Normal"/>
        <w:rPr/>
      </w:pPr>
      <w:r>
        <w:rPr/>
        <w:t>Современные методы воздействия способны причинять такие мучения, которые даже невозможно было представить в недалеком прошлом. Древняя магия вреда, усовершенствованная и изощренная, действует значительнее по причине сгущения империла на планете. Магическое искусство ныне заменено психотронными генераторами и генетическим моделированием. Ведь в основе психотронных воздействий лежит элементарное желание добиться своей низменной цели. Используя силу мысли для достижения неблаговидного результата, действует серая стая.</w:t>
      </w:r>
    </w:p>
    <w:p>
      <w:pPr>
        <w:pStyle w:val="Normal"/>
        <w:rPr/>
      </w:pPr>
      <w:r>
        <w:rPr/>
        <w:t xml:space="preserve">Вместо костров инквизиции человечество изобрело величайшее множество способов причинить страдание ближнему. Они не так кровавы, но зато более изощренны, ибо действуют на нервную систему и на все пространство Тонкого Мира. Психотронные генераторы только малая их часть. Но направление причинения вреда лежит в этой плоскости. Ведь боль души гораздо страшнее физических ран. Приступы внушенного сумасшествия наполняют жизнь кошмарами как для самого человека, так и для его близких. </w:t>
      </w:r>
    </w:p>
    <w:p>
      <w:pPr>
        <w:pStyle w:val="Normal"/>
        <w:rPr/>
      </w:pPr>
      <w:r>
        <w:rPr/>
        <w:t>Существуют программы разрушения и разложения души человека. Компьютерные наркотики с применением виртуальных шлемов, вызываю</w:t>
        <w:softHyphen/>
        <w:t xml:space="preserve">щих галлюцинации низкого плана, и задержка сознания в их потоке дольше обычного делают человека безумным и перевозбужденным. Все видеоигры исполняют роль черной дыры, выкачивающей силы нервные из детей и взрослых. Привлекательность распущенности и поощрение убийства, делая их обычным делом, пропагандируют низшую степень вседозволенности и культивируют культ физической силы как единственно реальной в условиях планеты. </w:t>
      </w:r>
    </w:p>
    <w:p>
      <w:pPr>
        <w:pStyle w:val="Normal"/>
        <w:rPr/>
      </w:pPr>
      <w:r>
        <w:rPr/>
        <w:t>Вдохновленные дьявольской идеей суперменства, создатели видеоигр умышленно забыли поменять знак на обратный. Лишь духовный человек всесилен и всемогущ, ибо входит под кров Божественных Сил и потому может действовать во всей вселенной, охраненный законами Высшей Этики. Лишь этика может развить силу мысли. Лишь этика способна образовать огненное и межгалактическое тело, которое дает постижение истинной свободы и настоящего счастья Великой Жизни. Лишь та или иная степень духовности является тем магнитом, который влеком Магнитом Космическим. И чем мощнее накопления духа, тем больше устремление и тем явствен</w:t>
        <w:softHyphen/>
        <w:t>нее вырисовывается картина будущего, которая есть не что иное, как вхождение души в Огненные Сфер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Психотронные технологии стали применяться так активно, и даже агрессивно, в качестве средства обмана в современном мире, что следует озаботиться вопросом об умении противостоять таким массовым методам внушения. Воздействие на отдельные личности уже не устраивает диктаторов, мнящих себя владыками планеты. Африканские и ближневосточные события указывают на то, что внушение не просто идет из определенной страны, но с помощью инструкторов инопланетных и с применением их технологий, если даже пирамиды не могут разрядить агрессивные токи человечества. </w:t>
      </w:r>
    </w:p>
    <w:p>
      <w:pPr>
        <w:pStyle w:val="Normal"/>
        <w:rPr/>
      </w:pPr>
      <w:r>
        <w:rPr>
          <w:color w:val="000000"/>
        </w:rPr>
        <w:t>Навязывание чуждого образа мышления, отступление от ценностей духовных, превращение людей в воспроизводителей себе подобных — вот задача технократов, владеющих психотронными технологиями. Внушение всему миру собственных воззрений и видения свободы лишает каждый народ накоплений собственной мудрости и снижает общий духовный потенциал планеты. Пример одной благополучной страны, паразитирующей на теле планеты и потребляющей все лучшие ресурсы и силы, представляет лишь часть той империи, которую пытается построить Князь Тьмы, отвратив сердце человеческое от Миров Высших. Это иллюзия земного рая и поиск средств бессмертия в теле физическом, в без</w:t>
        <w:softHyphen/>
        <w:t>верии и самоволии и разгуле культа грубой силы. Это ли не кощунство и вызов Божественному Началу?</w:t>
      </w:r>
    </w:p>
    <w:p>
      <w:pPr>
        <w:pStyle w:val="Normal"/>
        <w:rPr/>
      </w:pPr>
      <w:r>
        <w:rPr/>
        <w:t xml:space="preserve">Свободная воля — благодатное поле для экспериментов над человеческим сознанием. Мы думаем, что сами решаем, но научения Астрала так лукавы. За избранными действиями часто стоят толпы одержателей. Чьей же волей они движимы? Ясно, что Князь Тьмы породил болото искушений, убеждая их в отсутствии божественных и темных сил. Атеизм развязывает произвол безбожия. И психотроника, убеждая нас сделать правильный выбор в свою пользу — касается ли это избрания президента или покупки продукта, — явлена как механическое насилие над волей человечества. </w:t>
      </w:r>
    </w:p>
    <w:p>
      <w:pPr>
        <w:pStyle w:val="Normal"/>
        <w:rPr/>
      </w:pPr>
      <w:r>
        <w:rPr/>
        <w:t>Перемены в мире очевидны, если даже нации, уважающие любую власть, внезапно оказываются анархистами. Основная причина всех этих событий — испытание психотронных генераторов, установленных на американских спутниках. Малейший импульс недовольства, усиленный психотронно, создает психическую бурю. Она действует мощнее всех стихийных сил, ибо она их причина.</w:t>
      </w:r>
    </w:p>
    <w:p>
      <w:pPr>
        <w:pStyle w:val="Normal"/>
        <w:rPr/>
      </w:pPr>
      <w:r>
        <w:rPr/>
        <w:t>Создание оружия тотальной слежки вложено в двойное дно новых технологий, которые, очевидно, входят в методы управления миром и общие психотронные планы зомбирования населения планеты. Над всей этой тончайшей игрой стоят вершители. Режиссура поведения отшлифовывается до блеска, за которым поникает живая жизнь души. Лоск слепит зрение, и вместо реальной картины жизни люди видят лишь радужный блеск мыльных пузырей. Особенно важно, в чьих руках окажется комплекс психических воздействий на человечество. Бездушной силой воли творятся самые кровавые преступления. Но божественной силой мысли скреплены миры в Беспредельности.</w:t>
      </w:r>
    </w:p>
    <w:p>
      <w:pPr>
        <w:pStyle w:val="Normal"/>
        <w:rPr/>
      </w:pPr>
      <w:r>
        <w:rPr/>
        <w:t xml:space="preserve">Психотронная подкладка в электронике очевидна. Как и все инструменты двойного назначения, компьютеры могут оказать помощь, но взамен забирают силу и время. Многие технологии нового времени не изучены на предмет экологии, начиная с электричества и кончая атомной энергией и токами высокой частоты. За внешним преимуществом и очевидной пользой может стоять тень тайных влияний, которые, внедряясь в сознание, постепенно вносят мутирующие факторы. Облучение приносит изменение крови и искажения аурического кокона. </w:t>
      </w:r>
    </w:p>
    <w:p>
      <w:pPr>
        <w:pStyle w:val="Normal"/>
        <w:rPr/>
      </w:pPr>
      <w:r>
        <w:rPr/>
        <w:t xml:space="preserve">Использование психотронных устройств и гипнотических программ делает новый кинематограф таким орудием Майи, что даже опытным оккультистам, имеющим психическую подготовку соответствующего уровня, трудно удержаться от отождествления с ситуацией, происходящей на экране. Лишая человека самовоспоминания и отвлекая внимание от самого себя, отцы телевидения, сидящие на самой вершине пирамиды, осуществляют акт массового одержания, используя застывшую человеческую форму для каких-то своих, им только известных целей. Очень может быть, что это опыт выталкивания души из тела и вселения, хотя бы временного, духов в физическую оболочку. Мы не знаем всей тайны, но знаем то, что телевидение, как и радио, было задумано и создано не для тех целей, для каких используются сейчас. Это же касается и интернета. </w:t>
      </w:r>
    </w:p>
    <w:p>
      <w:pPr>
        <w:pStyle w:val="Normal"/>
        <w:rPr/>
      </w:pPr>
      <w:r>
        <w:rPr/>
        <w:t>Перемешивание слоев Акаши в современном мире особенно усилилось. Этому способствует как телевидение, так и интернет, которые беспрестанно бомбардируют сознания и ауры часто совершенно бесполезной информацией. Активность такого рода знаний формирует синдром навязывания определенного образа мысли. Не познавание мира заложено в основы телевидения, но рекламирование ненужных товаров и впечатывание поведенческих клише в разум человеческий.</w:t>
      </w:r>
    </w:p>
    <w:p>
      <w:pPr>
        <w:pStyle w:val="Normal"/>
        <w:rPr/>
      </w:pPr>
      <w:r>
        <w:rPr/>
        <w:t xml:space="preserve">Самый мощный психотронный прибор — телевизионный приемник. Через него направляются лучи новых властителей мира. Определена степень вреда. Даже мировые новости идут в редакции тьмы. Но для тех, кто разрушает оковы отчаяния, открывается горизонт правды, который виден через поднятую пыль чуждой идеологии. </w:t>
      </w:r>
    </w:p>
    <w:p>
      <w:pPr>
        <w:pStyle w:val="Normal"/>
        <w:rPr/>
      </w:pPr>
      <w:r>
        <w:rPr/>
        <w:t>Телевидение превратилось в психотронный генератор, который находится практически в каждом доме. Многие заболевания могут транслироваться на электронном уровне, особенно те, что связаны с головным мозгом. И, как следствие, разрушение человека начинается с его сознания. И это передается остальным органам.</w:t>
      </w:r>
    </w:p>
    <w:p>
      <w:pPr>
        <w:pStyle w:val="Normal"/>
        <w:rPr/>
      </w:pPr>
      <w:r>
        <w:rPr/>
        <w:t>Если воспринимать старость как конец жизни, а телевидение как утешение для пенсионеров, то это самое вопиющее заблуждение. Не надо считать стариков отработанным материалом и что их нужно развлекать и отвлекать от болезней разного рода сериалами. Надо посмотреть иначе на эту проблему. Старые люди должны подготавливать себя к переходу к новой жизни и использовать опыт прошедшего существования как трамплин к иной, сознательной фазе перерождения. И чем осознаннее будет переход, когда дух не омрачается ни одним мгновением беспамятства, тем успешнее будет следующее воплощение. И так до самого освобождения от цепи перерождений.</w:t>
      </w:r>
    </w:p>
    <w:p>
      <w:pPr>
        <w:pStyle w:val="Normal"/>
        <w:rPr/>
      </w:pPr>
      <w:r>
        <w:rPr/>
        <w:t>Информационная зависимость приобрела степень эпидемии. Скорее, это одержание, а не любопытство. Внедрение информационных блоков в сознание человека создает стереотипы или ярлыки. Выражение «навешать ярлык» относится больше к психотронике, чем к психологии. На ауру вешается неподвижный мыслеобраз, похожий на миниэгрегор, который требует подпитки. И информация, как наркотическое средство, пробуждает в нем жизнь на некоторое время.</w:t>
      </w:r>
    </w:p>
    <w:p>
      <w:pPr>
        <w:pStyle w:val="Normal"/>
        <w:rPr/>
      </w:pPr>
      <w:r>
        <w:rPr/>
        <w:t>Не будем спорить, что современные энергополя таят в себе опасность зомбирования через облучение множеством искусственных токов. Но и защита аурическая значительно возрастает от таких бомбардировок.</w:t>
      </w:r>
    </w:p>
    <w:p>
      <w:pPr>
        <w:pStyle w:val="Normal"/>
        <w:rPr/>
      </w:pPr>
      <w:r>
        <w:rPr/>
        <w:t>Процесс испытаний возможностей человеческого тела далеко не закончен. Множество новых энергий привлечено в земной мир. Помимо информационного перенасыщения, есть чисто технические токи, исходящие от атомных объектов гидроэлектростанций, радиоактивных установок, полигонов психотронных средств подавления сознания, лазерных и плазменных пушек и многого-многого другого, что входит в резонанс с природными силами космоса и Земли. Не укрыться от ока урбанизации даже в горах Тибета и Гималаев. Лавина неуправляемых и неисследованных энергий ежедневно выпускается в мир. И люди не могут определить масштабы вреда от их последствий.</w:t>
      </w:r>
    </w:p>
    <w:p>
      <w:pPr>
        <w:pStyle w:val="Normal"/>
        <w:rPr/>
      </w:pPr>
      <w:r>
        <w:rPr/>
        <w:t xml:space="preserve">Человеческий разум подходит к черте опасной: набирая мощь, он забывает об этической стороне воздействий на слабые сознания. Не нужно ни ракет, ни пушек, когда психотронные технологии могут делать с людьми все, что захотят. </w:t>
      </w:r>
    </w:p>
    <w:p>
      <w:pPr>
        <w:pStyle w:val="Normal"/>
        <w:rPr/>
      </w:pPr>
      <w:r>
        <w:rPr/>
        <w:t xml:space="preserve">Страшны не только торнадо, ураганы и землетрясения. Самое опасное — это психические бури. Человеческое безумие заразительно, так как одна искра ярой агрессии зажигает миллионы людей. Психические бури поднимают все отложения аэроперила, создавая таких монстров ненависти, что потом невозможно упрятать такого джина в бутылку.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Земные воззрения не дают правильных и взвешенных решений, которые соответствуют космической целесообразности. Усмирение психических бурь не по силам людям, склонным к митингам. Разжечь пожар легко, но потушить невозможно без ущерба для мира. Сгорает не только материя, но и энергия любви и терпения.</w:t>
      </w:r>
    </w:p>
    <w:p>
      <w:pPr>
        <w:pStyle w:val="Normal"/>
        <w:rPr/>
      </w:pPr>
      <w:r>
        <w:rPr/>
        <w:t xml:space="preserve">Обелиски и памятники, а также деревянные скульптуры, служат средством защиты и закрытия каналов негативной энергии, особенно на местах боев, сражений и пролития крови. Особенно опасно устраивать больницы и родильные дома на месте скотобоен и кладбищ. Детей, рожденных в таких местах, могут до конца жизни преследовать кошмары и ужасные видения, напрягающие психику и истощающие нервную систему до состояния галлюцинаций. Галлюцинации могут быть как видениями низших слоев Астрала и злых духов, так и высвобожденными кусками из прошлых жизней. Страх — один из сильнейших наркотиков, парализующих нервные силы. </w:t>
      </w:r>
    </w:p>
    <w:p>
      <w:pPr>
        <w:pStyle w:val="Normal"/>
        <w:rPr/>
      </w:pPr>
      <w:r>
        <w:rPr/>
        <w:t>Особо охраняемые места планеты всегда овеяны дыханием первозданного ужаса. Но знающий об истечении сердечных токов из недр планеты не будет разочарован этим обстоятельством, ибо ужас лишь воздействие инстинкта самосохранения на определенную ситуацию. Кольцо психической защиты определенных мест может включать и невидимость, или психологированное наведение, когда человек, единожды посетив какое-то святое место, пытается попасть туда по собственной воле, без приглашения, но не находит его и впадает в недоумение: ведь все признаки, близкие к желаемому объекту, совпадают, но главное отсутствует.</w:t>
      </w:r>
    </w:p>
    <w:p>
      <w:pPr>
        <w:pStyle w:val="Normal"/>
        <w:rPr/>
      </w:pPr>
      <w:r>
        <w:rPr/>
        <w:t xml:space="preserve">Озон как газ, участвующий в создании живого мира, может служить основой для создания устойчивых мыслеобразов психологирования. Эманации воздействий на сознание происходят через ароматы. Всеначальная энергия, вдыхаемая человеком, входит вглубь и производит результат психологирования. Насколько сознание само уверует в неоспоримое существование купола, укрывающего священное место от посторонних глаз, настолько он и будет восприниматься даже самой сильной волей. Картина, пейзаж или образ будут лишь проекцией мысли на белом экране пространства — нечто похожее на демонстрацию кинофильма через проектор. </w:t>
      </w:r>
    </w:p>
    <w:p>
      <w:pPr>
        <w:pStyle w:val="Normal"/>
        <w:rPr/>
      </w:pPr>
      <w:r>
        <w:rPr/>
        <w:t xml:space="preserve">Психотронные методы обучения в скором времени заменят привычные классы и аудитории. Виртуальный способ получения образования лишь начало этого процесса. Мысль блага и знания, усиленная в миллионы и миллиарды раз психотронными генераторами, будет давать эффект усвоения и применения. Но для широкого внедрения психотроники нужен этический кодекс психического поведения. Это означает, что к такого рода аппаратуре и к работе с ней могут быть допущены люди с высокой степенью положительности, которые умеют гасить агрессию и для кого власть низших страстей не страшна. Организованное мышление не допустит мыслей злых при работе с пси-генераторами. Иначе последствия будут на порядок страшнее ядерной войны. Люди индиго могут явиться гарантом того, что битва идей не начнется в такой степени. Они способны гасить вражеское внушение и вносить помехи в работу астральной разведки противника. </w:t>
      </w:r>
    </w:p>
    <w:p>
      <w:pPr>
        <w:pStyle w:val="Normal"/>
        <w:rPr/>
      </w:pPr>
      <w:r>
        <w:rPr/>
        <w:t>Психотронные генераторы хороши как средство насыщения пространства огненной силой Мысли Владык, но опасны как аппараты, приводящие к сумасшествию, в руках злых существ. Создавая психотронные генераторы как средство подавления инакомыслия, ученые не видят другой стороны этого открытия, когда точно такое же устройство могло бы раскрывать скрытые способности каждого сердца, обнажая уснувшие накопления Чаши. Но скоро будут убраны все астральные генераторы психотронного оружия. И методы подавления человеческой психики расплавятся эволюционными лучами космоса.</w:t>
      </w:r>
    </w:p>
    <w:p>
      <w:pPr>
        <w:pStyle w:val="Normal"/>
        <w:rPr/>
      </w:pPr>
      <w:r>
        <w:rPr/>
      </w:r>
    </w:p>
    <w:p>
      <w:pPr>
        <w:pStyle w:val="Normal"/>
        <w:rPr/>
      </w:pPr>
      <w:r>
        <w:rPr/>
      </w:r>
    </w:p>
    <w:p>
      <w:pPr>
        <w:pStyle w:val="Heading2"/>
        <w:ind w:right="0" w:hanging="0"/>
        <w:rPr/>
      </w:pPr>
      <w:bookmarkStart w:id="196" w:name="__RefHeading___Toc460927188"/>
      <w:bookmarkEnd w:id="196"/>
      <w:r>
        <w:rPr/>
        <w:t>Империл и аэроперил</w:t>
      </w:r>
    </w:p>
    <w:p>
      <w:pPr>
        <w:pStyle w:val="Normal"/>
        <w:rPr/>
      </w:pPr>
      <w:r>
        <w:rPr/>
      </w:r>
    </w:p>
    <w:p>
      <w:pPr>
        <w:pStyle w:val="Heading3"/>
        <w:ind w:hanging="0"/>
        <w:rPr/>
      </w:pPr>
      <w:bookmarkStart w:id="197" w:name="__RefHeading___Toc460927189"/>
      <w:bookmarkEnd w:id="197"/>
      <w:r>
        <w:rPr/>
        <w:t>Империл — это…</w:t>
      </w:r>
    </w:p>
    <w:p>
      <w:pPr>
        <w:pStyle w:val="Normal"/>
        <w:rPr/>
      </w:pPr>
      <w:r>
        <w:rPr/>
      </w:r>
    </w:p>
    <w:p>
      <w:pPr>
        <w:pStyle w:val="Normal"/>
        <w:rPr/>
      </w:pPr>
      <w:r>
        <w:rPr/>
        <w:t xml:space="preserve">Империл — это яд, выедающий душу и вещество нервов. Люди умирают от яда, который носят в себе самих. </w:t>
      </w:r>
    </w:p>
    <w:p>
      <w:pPr>
        <w:pStyle w:val="Normal"/>
        <w:rPr/>
      </w:pPr>
      <w:r>
        <w:rPr/>
        <w:t>Империл как проникающая энергия ненависти может не просто накапливаться и кристаллизоваться, но наносить вред как отдельному человеку, так и целому народу.</w:t>
      </w:r>
    </w:p>
    <w:p>
      <w:pPr>
        <w:pStyle w:val="Normal"/>
        <w:rPr/>
      </w:pPr>
      <w:r>
        <w:rPr/>
        <w:t xml:space="preserve">Империлом перенасыщены нижние слои Астрала. Все разрушительное лишь трансформация империла. </w:t>
      </w:r>
    </w:p>
    <w:p>
      <w:pPr>
        <w:pStyle w:val="Normal"/>
        <w:rPr/>
      </w:pPr>
      <w:r>
        <w:rPr/>
        <w:t>Империл являет отравление и разрушение пространства, превращая его в угольную пыль, затмевающую поверхность планеты. Коричневый газ сродни газу, выделяемому золотом. Золото — солнечный металл, зараженный человеческой жадностью, — является проводником империла и бикфордовым шнуром и взрывателем вулканов и уплотненных стихий.</w:t>
      </w:r>
    </w:p>
    <w:p>
      <w:pPr>
        <w:pStyle w:val="Normal"/>
        <w:rPr/>
      </w:pPr>
      <w:r>
        <w:rPr/>
        <w:t>Империл являет собой все взрывчатые элементы планеты. Достигая критической массы, он может взорвать планету. Поэтому обучение людей оптимизму станет спасением Земли от гибели.</w:t>
      </w:r>
    </w:p>
    <w:p>
      <w:pPr>
        <w:pStyle w:val="Normal"/>
        <w:rPr/>
      </w:pPr>
      <w:r>
        <w:rPr/>
        <w:t>Империл, как наркотик, разъедает нервную систему планеты. И остановить безумие вспыхнувшее можно лишь дисциплиной духа.</w:t>
      </w:r>
    </w:p>
    <w:p>
      <w:pPr>
        <w:pStyle w:val="Normal"/>
        <w:rPr/>
      </w:pPr>
      <w:r>
        <w:rPr/>
        <w:t>Империл, сгорая, дает энергию творческого подъема, энергию вдохновения духовного. Отложения гнева и ненависти — это руда творчества. Усиленная и переплавленная, очищенная и переработанная, она даст топливо для толчка планеты в будущее.</w:t>
      </w:r>
    </w:p>
    <w:p>
      <w:pPr>
        <w:pStyle w:val="Normal"/>
        <w:rPr/>
      </w:pPr>
      <w:r>
        <w:rPr/>
        <w:t xml:space="preserve">Империл имеет свойство самоорганизации. Разрастание создает монстров, превышающих самое смелое воображение. Сами по себе элементы энергии как свободные атомы существовать не могут. Смрадное дыхание махрового самоволия — это парк тьмы. </w:t>
      </w:r>
    </w:p>
    <w:p>
      <w:pPr>
        <w:pStyle w:val="Normal"/>
        <w:rPr/>
      </w:pPr>
      <w:r>
        <w:rPr/>
        <w:t>Заблуждение считать скопление империла аморфным образованием. Помимо пространственного яда, империл создает существ, напитанных лютой ненавистью к человечеству. Каждой вспышкой недовольства мы отдаем часть силы этим порождениям тьмы. И только меч любви может пресечь истечения яда.</w:t>
      </w:r>
    </w:p>
    <w:p>
      <w:pPr>
        <w:pStyle w:val="Normal"/>
        <w:rPr/>
      </w:pPr>
      <w:r>
        <w:rPr/>
        <w:t>Удушливое облако, выброшенное разгневанным человечеством, порождает существ и явления, не свойственные Матери Природе. Став соавтороми дьявола, слепыши разрушают собственный дом, убивая в нем все живое. Очищение пространства от темных нагнетений явит чистоту проникновения огненных энергий и творчество космическое на планете.</w:t>
      </w:r>
    </w:p>
    <w:p>
      <w:pPr>
        <w:pStyle w:val="Normal"/>
        <w:rPr/>
      </w:pPr>
      <w:r>
        <w:rPr/>
        <w:t xml:space="preserve">Мир полон еще существами, порожденными империлом. Их количество особенно увеличивает человеческая ненависть, через которую выплескивается священный солнечный огонь. Не усвоенный сердцами и душами людей, он превращается в болезни и орудие разрушения. </w:t>
      </w:r>
    </w:p>
    <w:p>
      <w:pPr>
        <w:pStyle w:val="Normal"/>
        <w:rPr/>
      </w:pPr>
      <w:r>
        <w:rPr/>
        <w:t xml:space="preserve">Целые сферы ненависти образованы уже после того, как Христос вычистил нижние слои Астрала, пробыв там три дня. Ненависть, злоба и зависть как черная смола, которую труднее всего отмыть, но которой легче всего замазаться. Веками нужно заполнять трещины, которые разорвали землю и само человечество. </w:t>
      </w:r>
    </w:p>
    <w:p>
      <w:pPr>
        <w:pStyle w:val="Normal"/>
        <w:rPr/>
      </w:pPr>
      <w:r>
        <w:rPr/>
        <w:t>Плазма новых идей собирается в пространстве. Но монстры зла еще так сильны. Тот, кто призывает их, употребляя рычаги империла, входит в скопление гнева, накопленного за всю историю мира, и пользуется этой энергией для наказания своих обидчиков.</w:t>
      </w:r>
    </w:p>
    <w:p>
      <w:pPr>
        <w:pStyle w:val="Normal"/>
        <w:rPr/>
      </w:pPr>
      <w:r>
        <w:rPr/>
        <w:t>Лечение занемогшего сознания вызывает тяжесть многих сердец. Выжигается яд тысячи и тысячи воплощений, ознаменованных войнами, грабежами и геноцидом. Попрание прав человеческих создало монстров демонизации планеты. Но чистый озон мысли выжигает все эти призрачные крепости и замки, в которых засели слуги тьмы.</w:t>
      </w:r>
    </w:p>
    <w:p>
      <w:pPr>
        <w:pStyle w:val="Normal"/>
        <w:rPr/>
      </w:pPr>
      <w:r>
        <w:rPr/>
        <w:t>Битва кристаллов психической энергии с отложениями империла происходит постоянно. Можно видеть, как синие искры гасят темные и как зажигаются желтые звезды предостережения.</w:t>
      </w:r>
    </w:p>
    <w:p>
      <w:pPr>
        <w:pStyle w:val="Normal"/>
        <w:rPr/>
      </w:pPr>
      <w:r>
        <w:rPr>
          <w:color w:val="000000"/>
        </w:rPr>
        <w:t>Психические элементы империла выходят наружу только под воздействием огня труда, огня молитвы или в парной бане, которая являет одно из полезных изобретений, направленных на пользу человечеству.</w:t>
      </w:r>
    </w:p>
    <w:p>
      <w:pPr>
        <w:pStyle w:val="Normal"/>
        <w:rPr/>
      </w:pPr>
      <w:r>
        <w:rPr/>
        <w:t xml:space="preserve">При усилении человеческого негатива истечения империла могут остановить только землетрясения, переходящие в катаклизмы. Стихия воды, дожди, снегопады и ветер нейтрализуют действия империла и снижают скопления его в местах тектонических разломов. </w:t>
      </w:r>
    </w:p>
    <w:p>
      <w:pPr>
        <w:pStyle w:val="Normal"/>
        <w:rPr/>
      </w:pPr>
      <w:r>
        <w:rPr/>
        <w:t xml:space="preserve">Для предотвращения землетрясений Братство давно уже применяет серебряную чашу с чистым гелием. Взрыв гелия нейтрализует реакцию земных недр на нагнетение империла. </w:t>
      </w:r>
    </w:p>
    <w:p>
      <w:pPr>
        <w:pStyle w:val="Normal"/>
        <w:rPr/>
      </w:pPr>
      <w:r>
        <w:rPr/>
        <w:t>Империл можно назвать сгущенной мыслеформой мировой ненависти. Тьма нагнетает облака империла над местом будущих землетрясений. Озон и гелий наиболее действенны, но это не химические газы, а, скорее, алхимические.</w:t>
      </w:r>
    </w:p>
    <w:p>
      <w:pPr>
        <w:pStyle w:val="Normal"/>
        <w:rPr/>
      </w:pPr>
      <w:r>
        <w:rPr/>
        <w:t>Почему наряду с радостью подробно говорится об империле? Лишь потому, что такие высокие проявления чувств, как счастье и радость, тоже выделяют газ, но иного, благодатного, свойства. Любовь может заполнить любую пропасть и погасить гнев и даже войны, им порожденные.</w:t>
      </w:r>
    </w:p>
    <w:p>
      <w:pPr>
        <w:pStyle w:val="Normal"/>
        <w:rPr/>
      </w:pPr>
      <w:r>
        <w:rPr/>
        <w:t>Сгущение тьмы мешает проникновению огненных токов. И часто недомогание и плохое самочувствие — следствие уничтожения темных образований. Детонация империла вызывает удары по огненным центрам. Головная боль и тошнота — обычное дело. Это следствие битвы мыслей и чувств в пространстве.</w:t>
      </w:r>
    </w:p>
    <w:p>
      <w:pPr>
        <w:pStyle w:val="Normal"/>
        <w:rPr/>
      </w:pPr>
      <w:r>
        <w:rPr/>
        <w:t>Любое недомогание — от яда в пространстве. Слои империла — рассадник темных духов. Взрывы черных образований и уничтожение империла могут служить причиной неослабевающих головных болей, когда мысли света борются с тьмой.</w:t>
      </w:r>
    </w:p>
    <w:p>
      <w:pPr>
        <w:pStyle w:val="Normal"/>
        <w:rPr/>
      </w:pPr>
      <w:r>
        <w:rPr/>
        <w:t>Тягость исходит от людей. Пот внутренней неустроенности выделяется, отравляя пространство. Империлу нужно время для растворения.</w:t>
      </w:r>
    </w:p>
    <w:p>
      <w:pPr>
        <w:pStyle w:val="Normal"/>
        <w:rPr/>
      </w:pPr>
      <w:r>
        <w:rPr/>
        <w:t>Отравители не всегда химики, владеющие тайной изготовления ядов, но люди, постоянно извергающие злые мыслеформы. Они окружены тучами ужасных существ, высасывающих лучшие соки пространства.</w:t>
      </w:r>
    </w:p>
    <w:p>
      <w:pPr>
        <w:pStyle w:val="Normal"/>
        <w:rPr/>
      </w:pPr>
      <w:r>
        <w:rPr/>
        <w:t>Злым быть легко для невежды, хотя и опасно для сердца. Но для тех, кто уже поднялся на плато, где цветы цветут раньше, а родники не замерзают, сам запах империла невыносим, потому что это уничтожитель благодати.</w:t>
      </w:r>
    </w:p>
    <w:p>
      <w:pPr>
        <w:pStyle w:val="Normal"/>
        <w:rPr/>
      </w:pPr>
      <w:r>
        <w:rPr/>
        <w:t>Сосуд тела можно наполнить либо ядом, либо вином, либо миро драгоценным. Как звери набрасываются на человека, внезапно испуганного и источающего энергию страха, так и астральные звери овладевают подверженным империлу.</w:t>
      </w:r>
    </w:p>
    <w:p>
      <w:pPr>
        <w:pStyle w:val="Normal"/>
        <w:rPr/>
      </w:pPr>
      <w:r>
        <w:rPr/>
        <w:t>Страдает сердце, закрытое смрадом империла. Только молнии злой воли разрезают ауру таких существ.</w:t>
      </w:r>
    </w:p>
    <w:p>
      <w:pPr>
        <w:pStyle w:val="Normal"/>
        <w:rPr/>
      </w:pPr>
      <w:r>
        <w:rPr/>
        <w:t xml:space="preserve">Не каждый дом может похвастаться атмосферой доброжелательства. Зачастую империл, наслоенный на стенах, провоцирует на новое раздражение, так же как атмосфера благодати и взаимопонимания делает даже бедный угол уютным и притягательным для сердца. </w:t>
      </w:r>
    </w:p>
    <w:p>
      <w:pPr>
        <w:pStyle w:val="Normal"/>
        <w:rPr/>
      </w:pPr>
      <w:r>
        <w:rPr/>
        <w:t>Важно не допустить империла. Возмущение бьется в рубиновую оболочку и растягивает ее.</w:t>
      </w:r>
    </w:p>
    <w:p>
      <w:pPr>
        <w:pStyle w:val="Normal"/>
        <w:rPr/>
      </w:pPr>
      <w:r>
        <w:rPr/>
        <w:t>Души, питающиеся империлом, жаждой наживы и вожделением, понуждают слабые души ко злу. Им трудно дышать чистым воздухом земли.</w:t>
      </w:r>
    </w:p>
    <w:p>
      <w:pPr>
        <w:pStyle w:val="Normal"/>
        <w:rPr/>
      </w:pPr>
      <w:r>
        <w:rPr/>
        <w:t>Но время очищения небес земных близко. Скоро планета освободится от ненужного астрального сора. Пласты империла и скопления страданий и мучений унесены будут огненным вихрем преображения.</w:t>
      </w:r>
    </w:p>
    <w:p>
      <w:pPr>
        <w:pStyle w:val="Normal"/>
        <w:rPr>
          <w:szCs w:val="28"/>
        </w:rPr>
      </w:pPr>
      <w:r>
        <w:rPr>
          <w:szCs w:val="28"/>
        </w:rPr>
        <w:t>Уплотнение астрала немыслимо без его очищения: иначе пласты империла убьют на поверхности планеты все живое. Лишь мысль самопожертвования и блага может выжечь вокруг себя тьму низшего Астрала.</w:t>
      </w:r>
    </w:p>
    <w:p>
      <w:pPr>
        <w:pStyle w:val="Normal"/>
        <w:rPr/>
      </w:pPr>
      <w:r>
        <w:rPr/>
        <w:t>Вспышка гнева человечества сжигает озон ближнего космоса, превращая его в коричневый газ. Густо Астрал загрунтован коричневой краской. От коричневой оболочки отложений империла с одной стороны отражаются мысли, а с другой — лучи дальних миров.</w:t>
      </w:r>
    </w:p>
    <w:p>
      <w:pPr>
        <w:pStyle w:val="Normal"/>
        <w:rPr/>
      </w:pPr>
      <w:r>
        <w:rPr/>
        <w:t>Кора империла настолько крепка, что у человечества не хватает сил расплавить ее самому. Космический огонь — разумная субстанция космоса — способен прожигать лучами любую неподатливую твердь. Возможность преобразить и трансмутировать даже самое непригодное, с земной точки зрения, и есть задача эволюции.</w:t>
      </w:r>
    </w:p>
    <w:p>
      <w:pPr>
        <w:pStyle w:val="Normal"/>
        <w:rPr/>
      </w:pPr>
      <w:r>
        <w:rPr/>
        <w:t>Сознание планеты как единого существа переживает лихорадку трансмутации. Перегорание накопленного мусора дает чад, отравляющий сферы Солнечной системы. Дурно пахнут планетарные отложения.</w:t>
      </w:r>
    </w:p>
    <w:p>
      <w:pPr>
        <w:pStyle w:val="Normal"/>
        <w:rPr/>
      </w:pPr>
      <w:r>
        <w:rPr/>
        <w:t xml:space="preserve">Скопление империла делает его частью воздуха, которым дышит человечество. Восприимчивость к негативным явлениям — часть мутационных процессов планеты. Без очищения не может быть человечества, которое было бы устойчиво к напряжению ненависти. </w:t>
      </w:r>
    </w:p>
    <w:p>
      <w:pPr>
        <w:pStyle w:val="Normal"/>
        <w:rPr/>
      </w:pPr>
      <w:r>
        <w:rPr/>
        <w:t>Вычерпывать океан страданий придется самому человечеству, ибо каждая капля яда ненависти исходила из тьмы людского невежества. Кармически сами человеческие существа должны исправлять боль мира, не дожидаясь громов небесных.</w:t>
      </w:r>
    </w:p>
    <w:p>
      <w:pPr>
        <w:pStyle w:val="Normal"/>
        <w:rPr/>
      </w:pPr>
      <w:r>
        <w:rPr/>
        <w:t>Отравителям пространства оставим прибежище низших сфер. Но непросто очиститься от человеческих эманаций. Империл прилипчив, как жидкая грязь с земной дороги.</w:t>
      </w:r>
    </w:p>
    <w:p>
      <w:pPr>
        <w:pStyle w:val="Normal"/>
        <w:rPr/>
      </w:pPr>
      <w:r>
        <w:rPr/>
        <w:t>Сердце ощущает и сжигает каждую враждебную мысль пространства. Болят сердца человеческие от хаотических вихрей. Империл, как черная игла, вонзается в сознание. И эту отраву нейтрализует огонь сердца.</w:t>
      </w:r>
    </w:p>
    <w:p>
      <w:pPr>
        <w:pStyle w:val="Normal"/>
        <w:rPr/>
      </w:pPr>
      <w:r>
        <w:rPr/>
        <w:t>В сердце входит боль мира. Лишь сердце способно пережечь волны страдания и империла. Но отрава возросшая губит духов, являющихся озонаторами пространства.</w:t>
      </w:r>
    </w:p>
    <w:p>
      <w:pPr>
        <w:pStyle w:val="Normal"/>
        <w:rPr/>
      </w:pPr>
      <w:r>
        <w:rPr/>
        <w:t>Каждая боль в сердце — очищение пространства. Лишь в огне сердца сжигаются ненависть и империл. Напрягая любовь в сердцах, создаем в пространстве молнии духа, которые разряжают облака империла и сжигают их огнем мощи своей.</w:t>
      </w:r>
    </w:p>
    <w:p>
      <w:pPr>
        <w:pStyle w:val="Normal"/>
        <w:rPr/>
      </w:pPr>
      <w:r>
        <w:rPr/>
        <w:t>К чистым сердцам притягиваются все формы чувственного и мысленного негатива, чтобы перегореть в них. Держатели Мира — это жертвенные костры, на которых сгорает империл планеты.</w:t>
      </w:r>
    </w:p>
    <w:p>
      <w:pPr>
        <w:pStyle w:val="Normal"/>
        <w:rPr/>
      </w:pPr>
      <w:r>
        <w:rPr/>
        <w:t>Огненные Стражи — великие разрядители пространства. На огне сердец своих пережигают они империл планеты. Мощь огненного духа проявляется как миссия очистителя и вдохновителя силы общества.</w:t>
      </w:r>
    </w:p>
    <w:p>
      <w:pPr>
        <w:pStyle w:val="Normal"/>
        <w:rPr/>
      </w:pPr>
      <w:r>
        <w:rPr/>
        <w:t>Высшие Силы гасят пожары ненависти дождем мыслей. Вся сила современных войн тянется от астральных залежей империла. Вся зыбкая гармония и взрывоопасность современных отношений исходят из этого темного источника. Неведение и ненависть как детонатор и взрывной заряд.</w:t>
      </w:r>
    </w:p>
    <w:p>
      <w:pPr>
        <w:pStyle w:val="Normal"/>
        <w:rPr/>
      </w:pPr>
      <w:r>
        <w:rPr/>
        <w:t>Явление озоновых дыр указывает на перенасыщенность планеты смрадом империла. Огромные пространственные трубы опасны так же, как и истончение озонового слоя. Излишняя жестокость и изуверства, творящиеся в мире, — лишнее подтверждение сгущения империла.</w:t>
      </w:r>
    </w:p>
    <w:p>
      <w:pPr>
        <w:pStyle w:val="Normal"/>
        <w:rPr/>
      </w:pPr>
      <w:r>
        <w:rPr/>
        <w:t>Часто именно империл провоцирует малые и великие войны. Но как же усмирить избалованных и капризных жителей Земли, если не катастрофами и стихийными бедствиями?</w:t>
      </w:r>
    </w:p>
    <w:p>
      <w:pPr>
        <w:pStyle w:val="Normal"/>
        <w:rPr/>
      </w:pPr>
      <w:r>
        <w:rPr/>
        <w:t>Пелена аспидных миров постепенно распадается на слои, как облака, толпящиеся у подножия горы. И чем тяжелее элементы, составляющие облачность, тем ниже они расположены. Эволюция человеческих сознаний в чем-то схожа с таким устройством.</w:t>
      </w:r>
    </w:p>
    <w:p>
      <w:pPr>
        <w:pStyle w:val="Normal"/>
        <w:rPr/>
      </w:pPr>
      <w:r>
        <w:rPr/>
        <w:t>Люди обделены милостью божественной не в силу безразличия к ним Высших Сил, но по причине густого астрального тумана, состоящего из империла. В таком тумане мыслеобразы зла наиболее сильно развиты. Но добро — это луч, их испепеляющий.</w:t>
      </w:r>
    </w:p>
    <w:p>
      <w:pPr>
        <w:pStyle w:val="Normal"/>
        <w:rPr/>
      </w:pPr>
      <w:r>
        <w:rPr/>
        <w:t>Малейшее недовольство уничтожает мощь защитной сети ауры. Как кислота разъедает металлы, так и империл выжигает свой темный глиф, который трудно смыть даже ливнем Небесного Огня. В атмосфере много зла. Придавленное к поверхности земли, оно ищет выхода. И мысль негативная как детонация порохового погреба.</w:t>
      </w:r>
    </w:p>
    <w:p>
      <w:pPr>
        <w:pStyle w:val="Normal"/>
        <w:rPr/>
      </w:pPr>
      <w:r>
        <w:rPr/>
        <w:t>Осадок пространства есть очищение его от империла с помощью метеорной пыли. Как рассеивание облаков производится опылением их азотнокислым серебром, так и удаление темных мыслеформ не возможно без участия космической материи.</w:t>
      </w:r>
    </w:p>
    <w:p>
      <w:pPr>
        <w:pStyle w:val="Normal"/>
        <w:rPr/>
      </w:pPr>
      <w:r>
        <w:rPr/>
        <w:t>Не будем заражать мыслеоснову вселенной низкими мыслями. Дым раздражения стелется далеко. Накопившему империл путнику будет трудно дышать в горах. На больших высотах империл вступает в реакцию с пространственным огнем, вызывая невыносимые болевые ощущения в высших центрах. Империл как хранитель низкого мышления взрывается, как порох, от огня небесного.</w:t>
      </w:r>
    </w:p>
    <w:p>
      <w:pPr>
        <w:pStyle w:val="Normal"/>
        <w:rPr/>
      </w:pPr>
      <w:r>
        <w:rPr/>
        <w:t>Провокации темных в Астральном Плане способствуют выплескиванию империла. Для них он самая благодатная среда для размножения себе подобных. Опасайтесь служить питательным бульоном для вампиров, пьющих кровь мира. Никогда еще планета не знала столь напряженного периода в своей сокровенной истории.</w:t>
      </w:r>
    </w:p>
    <w:p>
      <w:pPr>
        <w:pStyle w:val="Normal"/>
        <w:rPr/>
      </w:pPr>
      <w:r>
        <w:rPr/>
        <w:t>Но час преображения земного близок. Не может ноосфера планеты находиться в таком плачевном состоянии еще многие сотни лет. Словно мусорная яма или свалка, смердит планета. Без очищения астральных отбросов не может наш шар стать сияющим, чтобы перейти в сферы будущего. Но каждая чистая мысль о красоте как молния очищающая.</w:t>
      </w:r>
    </w:p>
    <w:p>
      <w:pPr>
        <w:pStyle w:val="Normal"/>
        <w:rPr/>
      </w:pPr>
      <w:r>
        <w:rPr/>
        <w:t>Пройдет отрава дней. Уляжется печаль. Развеются в пространстве облака империла. Высшие Силы сумеют выделить из него творящую энергию жизненной силы. Тамас превратится в терос путем великой трансмутации. Освященное жизнью вещество, единожды накопив энергию, уже не сможет ее потратить.</w:t>
      </w:r>
    </w:p>
    <w:p>
      <w:pPr>
        <w:pStyle w:val="Normal"/>
        <w:rPr/>
      </w:pPr>
      <w:r>
        <w:rPr/>
      </w:r>
    </w:p>
    <w:p>
      <w:pPr>
        <w:pStyle w:val="Normal"/>
        <w:rPr/>
      </w:pPr>
      <w:r>
        <w:rPr/>
      </w:r>
    </w:p>
    <w:p>
      <w:pPr>
        <w:pStyle w:val="Heading3"/>
        <w:ind w:hanging="0"/>
        <w:rPr/>
      </w:pPr>
      <w:bookmarkStart w:id="198" w:name="__RefHeading___Toc460927190"/>
      <w:bookmarkEnd w:id="198"/>
      <w:r>
        <w:rPr/>
        <w:t>Аэроперил</w:t>
      </w:r>
    </w:p>
    <w:p>
      <w:pPr>
        <w:pStyle w:val="Normal"/>
        <w:rPr/>
      </w:pPr>
      <w:r>
        <w:rPr/>
      </w:r>
    </w:p>
    <w:p>
      <w:pPr>
        <w:pStyle w:val="Normal"/>
        <w:rPr/>
      </w:pPr>
      <w:r>
        <w:rPr/>
        <w:t>Сгущение негатива создает сгустки империла и его пространственное сопровождение, выражаемое в аэропериле. Эти облака ненависти живучи и вполне сознательны, образуя живых существ. Они вдохновляют людей на преступления и хроническое раздражение.</w:t>
      </w:r>
    </w:p>
    <w:p>
      <w:pPr>
        <w:pStyle w:val="Normal"/>
        <w:rPr/>
      </w:pPr>
      <w:r>
        <w:rPr/>
        <w:t xml:space="preserve">Аэроперил создает тончайшую угольную пыль, экранирующую планету от явлений и энергий космоса. Только огненная мощь очищающей мысли способна разрушить облака ненависти. Сгущенная энергия космических сил, соединенная с желанием помочь страждущей планете, рождает лаву огненных мыслеформ. Только их сияющая сила способна смыть наследие человеческих негативных последствий с ауры планеты. </w:t>
      </w:r>
    </w:p>
    <w:p>
      <w:pPr>
        <w:pStyle w:val="Normal"/>
        <w:rPr/>
      </w:pPr>
      <w:r>
        <w:rPr/>
        <w:t>Токи так тяжки. Поэтому надо устранить все формы недовольства. Нужно закрыться плащом удовлетворения. Агрессии в мире столько, что очень опасно резонировать с аэроперилом даже в малой степени. Малейшая негативная мысль способна разорвать сердце.</w:t>
      </w:r>
    </w:p>
    <w:p>
      <w:pPr>
        <w:pStyle w:val="Normal"/>
        <w:rPr/>
      </w:pPr>
      <w:r>
        <w:rPr/>
        <w:t xml:space="preserve">Волнение и страх могут быть вызваны космическими причинами, так же как сердцебиение, понижение давления и боли в разных частях позвоночника. Сложность нашего времени в том, что ветхая физиология, которая была рассчитана на совершенно другие параметры планетной чистоты, сейчас так страдает. Огонь солнечный гонит империл к поверхности планеты. И весь гнев, боль, ужас и собравший их в себе аэроперил могут быть уничтожены лишь самим родом человеческим. Вышедшее из злого сердца в сердце человеческом должно сгореть. Никакая другая сила не способна уничтожить последствие негативной мысли. Если Кольцо Всевластия выковано было в огне Роковой Горы, то оно и обрело покой в ее неугасимом подземном огне. </w:t>
      </w:r>
    </w:p>
    <w:p>
      <w:pPr>
        <w:pStyle w:val="Normal"/>
        <w:rPr/>
      </w:pPr>
      <w:r>
        <w:rPr/>
        <w:t>Аэроперил провоцирует войны и конфликты. Есть целые регионы, над которыми пространство цементировано империлом. Бациллы зарождаются в облаках аэроперила и оттуда уже проникают в социум.</w:t>
      </w:r>
    </w:p>
    <w:p>
      <w:pPr>
        <w:pStyle w:val="Normal"/>
        <w:rPr/>
      </w:pPr>
      <w:r>
        <w:rPr/>
        <w:t xml:space="preserve">Монстр империла создал достойную плоть для темных иерофантов. Выжигание аэроперила сократит влияние низшего Астрала на человеческие чувства. </w:t>
      </w:r>
    </w:p>
    <w:p>
      <w:pPr>
        <w:pStyle w:val="Normal"/>
        <w:rPr/>
      </w:pPr>
      <w:r>
        <w:rPr/>
        <w:t>Удаление аэроперила планеты задевает каждое сердце, ибо дышим отравленным воздухом. Поток сердечной силы растворяет пространственные яды. Вишудха страдает от губительных токов, скрещенных с аэроперилом.</w:t>
      </w:r>
    </w:p>
    <w:p>
      <w:pPr>
        <w:pStyle w:val="Normal"/>
        <w:rPr/>
      </w:pPr>
      <w:r>
        <w:rPr/>
        <w:t xml:space="preserve">Солнце меняет химизм пространства. Также многие лучи и токи создают отягчение, входя в соединение с аэроперилом. Не зримы земными глазами струи великого пламени. Но уже начался процесс выжигания аэроперила из пространства земного. Духу близок огонь, ибо оба они святы. </w:t>
      </w:r>
    </w:p>
    <w:p>
      <w:pPr>
        <w:pStyle w:val="Normal"/>
        <w:rPr/>
      </w:pPr>
      <w:r>
        <w:rPr/>
        <w:t>Цепь землетрясений вызывает тягость сердца. Поток магнитных бурь пережигает аэроперил Солнечной системы. Землетрясения разламывают сферы мироздания и создают взаимопроникновение миров. Планета реагирует на нарастающий груз империла человечества. Витки землетрясений идут по спирали.</w:t>
      </w:r>
    </w:p>
    <w:p>
      <w:pPr>
        <w:pStyle w:val="Normal"/>
        <w:rPr/>
      </w:pPr>
      <w:r>
        <w:rPr/>
        <w:t>Скрещивание молний высшего огня с отложениями аэроперила может создать взрыв такой силы, что Хиросима покажется зажженной спичкой. По этой причине до времени Братство терпит безобразия в мире. Кали-Юга кончилась. Но шлейф ее зловонен и черен. Еще долго мир не отмоется от ее копоти. Но это будет обязательно.</w:t>
      </w:r>
    </w:p>
    <w:p>
      <w:pPr>
        <w:pStyle w:val="Normal"/>
        <w:rPr/>
      </w:pPr>
      <w:r>
        <w:rPr/>
      </w:r>
    </w:p>
    <w:p>
      <w:pPr>
        <w:pStyle w:val="Normal"/>
        <w:rPr/>
      </w:pPr>
      <w:r>
        <w:rPr/>
      </w:r>
    </w:p>
    <w:p>
      <w:pPr>
        <w:pStyle w:val="Heading3"/>
        <w:ind w:hanging="0"/>
        <w:rPr/>
      </w:pPr>
      <w:bookmarkStart w:id="199" w:name="__RefHeading___Toc460927191"/>
      <w:bookmarkEnd w:id="199"/>
      <w:r>
        <w:rPr/>
        <w:t>Империл</w:t>
      </w:r>
    </w:p>
    <w:p>
      <w:pPr>
        <w:pStyle w:val="Normal"/>
        <w:rPr/>
      </w:pPr>
      <w:r>
        <w:rPr/>
      </w:r>
    </w:p>
    <w:p>
      <w:pPr>
        <w:pStyle w:val="Normal"/>
        <w:rPr/>
      </w:pPr>
      <w:r>
        <w:rPr/>
        <w:t>Возмущение стихий и раздражение вызывают явление империла. Ядовитый газ, превышающий по концентрации всевозможные допустимые нормы, не может переработать лаборатория пространства. Избыточные силы империла гонятся к земле, к низшим слоям Астрала, где он всасывается в самые плотные стихии и создает отрицательные магниты, питаемые этим ядом.</w:t>
      </w:r>
    </w:p>
    <w:p>
      <w:pPr>
        <w:pStyle w:val="Normal"/>
        <w:rPr/>
      </w:pPr>
      <w:r>
        <w:rPr/>
        <w:t xml:space="preserve">Мир стоит на такой зыбкой основе, что даже твердь земная колеблется. В пространстве накопилось столько империла, что его детонация вызывает социальные взрывы во многих частях света. В Америке и Африке, в Азии и Европе происходят столкновения и ярые выступления. Войны превосходят своей жестокостью все предыдущие в течение многих и многих тысячелетий. Взрывы звучат не только на полигонах по уничтожению старых боезарядов, но и в городах, где войны не должно быть. </w:t>
      </w:r>
    </w:p>
    <w:p>
      <w:pPr>
        <w:pStyle w:val="Normal"/>
        <w:rPr/>
      </w:pPr>
      <w:r>
        <w:rPr/>
        <w:t>Волны недовольства и возмущения набирают силу, ударяясь о черные скалы империла. Ураганы ненависти вызывают цунами и смещения земной коры. Концентрация негативной мысли угрожает самому существованию планеты. Не представляете, как хрупка, как беззащитна Земля. Детонация подземных взрывов может привести к уничтожению крупных городов с их коммуникациями, небоскребами и всеми подземными сооружениями. Великий океан хлынет в образовавшиеся каверны, ибо стихии, не терпят пустоты. Даже вакуум заполнен разумными существами.</w:t>
      </w:r>
    </w:p>
    <w:p>
      <w:pPr>
        <w:pStyle w:val="Normal"/>
        <w:rPr/>
      </w:pPr>
      <w:r>
        <w:rPr/>
        <w:t>Пространство, как и другие стихии, напитывается эманациями человеческих излучений. Помимо империла, оно собирает яды химические, которые уничтожаются разрядами молний. Каждая мысль, добрая или злая, создает образ, окруженный слоем озона, и чем темнее мыслеформа, тем мощнее слой озона вокруг. Молния света, ударяя в такой сгусток ненависти, выжигает его дотла. Множество подобных облаков движется над городами и целыми странами, собирая родственные мысли воедино. И часто молнии, ураганы и торнадо являются чистильщиками пространства. Если бы на планете непрестанно не грохотали грозы, накопления империла были бы такими значительными, что его воздействие на людей было бы ужасающим.</w:t>
      </w:r>
    </w:p>
    <w:p>
      <w:pPr>
        <w:pStyle w:val="Normal"/>
        <w:rPr/>
      </w:pPr>
      <w:r>
        <w:rPr/>
        <w:t xml:space="preserve">В кущах империла зарождаются и зреют самые ужасные вожделения и извращения. Нельзя назвать порождением природы измышление лукавого сознания. В выходные дни высвобождается энергия свободного времени, в которой человек живет без четкой программы, и поэтому в эти дни особенно часты ссоры и антиобщественные поступки. Безделье захватывает тьма, ибо природа пустоты не терпит. Зерна страха прорастают в среде империла. Все великие мучения и страдания — это сила, отданная инертной стихии и планете разумной для дальнейшего толчка в будущее. Огненным устремлением побеждается инертность тамаса. Империл как тамасическая сила может служить только в упряжке с теросом, или высокой духовностью, направляющей тамас на благие свершения. </w:t>
      </w:r>
    </w:p>
    <w:p>
      <w:pPr>
        <w:pStyle w:val="Style11"/>
        <w:rPr/>
      </w:pPr>
      <w:r>
        <w:rPr/>
        <w:t xml:space="preserve">Насыщение империлом низших планетных сфер требует высокой этики в поведении. Империл провоцирует человечество на разлад и войны. Энергосеть, созданная древними цивилизациями, не дает коричневому газу подняться в верхние слои и отравить пространство. Империл магнитно притянут к своим породителям. Живая Этика — это единственное средство, исцеляющее в этот переломный период. Век Кали, Век Тьмы, назван так из-за империла. Он затуманивает разум и превращается в орудие разрушения. Гнев, зло не уходят. Но со временем огонь преобразует эти энергии в более благостные силы. Человечество дремлет на пороховом погребе. И каждое злое чувство — факел взрывающий. Человечество становится легко возбудимым в сторону негативных чувств именно по причине большой концентрации империла. Империл и аэроперил составляют питательную силу тьмы. Весь животный мир подвержен этой заразе. Он становится злее от такой мощной подпитки. </w:t>
      </w:r>
    </w:p>
    <w:p>
      <w:pPr>
        <w:pStyle w:val="Normal"/>
        <w:rPr/>
      </w:pPr>
      <w:r>
        <w:rPr/>
        <w:t xml:space="preserve">Уплотнение империла до степени психореактивного вещества приводит к неизъяснимым катастрофам. Вещество, которое реагирует на малейшее раздражение и гневную мысль и растет от этих проявлений, опасно тем, что может порождать физических монстров и биороботов, питаемых силой раздражения. Они способны уничтожать особо духовных существ, и даже сотрясать основание плотных форм стихий. Единственное средство против такого рода сущностей — абсолютный иммунитет к отрицательным реакциям сознания человечества. Когда нет почвы благодатной, чахнут даже сорняки. </w:t>
      </w:r>
    </w:p>
    <w:p>
      <w:pPr>
        <w:pStyle w:val="Normal"/>
        <w:rPr/>
      </w:pPr>
      <w:r>
        <w:rPr/>
        <w:t xml:space="preserve">Мосты между мирами пустынны. Редкая земная душа может посетить благословенные миры. Изоляция Земли достигла взрывчатого состояния империла. Взрывы отложений человеческой ненависти беспрестанно провоцируют конфликты и войны на планете. Из империла как вещества самости тьма строит свои защитные зеркала. Но ничто не устоит перед лучом огня всепобеждающего. </w:t>
      </w:r>
    </w:p>
    <w:p>
      <w:pPr>
        <w:pStyle w:val="Normal"/>
        <w:rPr/>
      </w:pPr>
      <w:r>
        <w:rPr/>
        <w:t>Человеческие накопления создают сеть отрицания. Словно зеркало кривое, они отражают лучшие мысли мира, посланные на помощь планете. Дух, утвердившийся в своей самости, воистину, трудно пробить. Отторжение Земли от сотрудничества с дальними мирами может принести только беды неисчислимые. Тектоническое оружие и психотронные войны отражаются на равновесии всей вселенной. И лишь сгущенный луч единого устремления может прободать сгустившийся империл осевшего внизу Астрала. Уплотнение астрала не должно быть грязным и липким. Уплотненный астрал — смыкание земных и огненных энергий в гармонии эволюционной. Но на основе зла можно попасть только в сферу невозвращения.</w:t>
      </w:r>
    </w:p>
    <w:p>
      <w:pPr>
        <w:pStyle w:val="Normal"/>
        <w:rPr/>
      </w:pPr>
      <w:r>
        <w:rPr/>
        <w:t>Империл опасен еще тем, что создает ужасные порождения низшего Астрала. Словно драконы, выползающие из темных пещер и изрыгающие адское пламя, эти порождения. Слизистая оболочка воспаляется от привнесения заразы. Дожди и снегопады пытаются сбить волну распространения коричневого газа, который грозит человечеству удушьем. При малейшем усилении концентрации империл может взорвать планету, как чрезмерное давление воздуха — воздушный шар.</w:t>
      </w:r>
    </w:p>
    <w:p>
      <w:pPr>
        <w:pStyle w:val="Style11"/>
        <w:rPr/>
      </w:pPr>
      <w:r>
        <w:rPr/>
        <w:t xml:space="preserve">Задача эволюции — превратить силы зла в силы добра. Энергии, таящиеся в минеральном, животном и растительном мире как отложение энергий стихий, не являются сами по себе силой тьмы. Они не осознают ни своей значительности, ни собственного вреда и пользы. Их превосходит всеначальная энергия, отравленная мышлением человеческим. Слои империла хранят запасы губительных идей, способных испепелить мир. Эти погреба ненависти можно переработать и направить на созидательные нужды восходящей эпохи. Порох погреба может взорваться сразу и разрушить город, но крупица пороха поддержит горение в плавильной печи. Владыки Мудрости знают, что сеть аурическая планеты слишком пропитана этой взрывоопасной силой, но можно из вещества коричневого получить прекрасное топливо для движения планеты в будущее. Не только машины, но и умы будут питаться преображенной мощью жизни. </w:t>
      </w:r>
    </w:p>
    <w:p>
      <w:pPr>
        <w:pStyle w:val="Normal"/>
        <w:rPr/>
      </w:pPr>
      <w:r>
        <w:rPr/>
        <w:t>Планета, истерзанная болезнями и несчастьями, вряд ли сама сможет избавиться от смертоносной ноши. Разряжение ядовитых сгущений под силу каждой душе, молящейся о благе ближнего. И если каждый будет молиться за другого, мощны будут разряды молний очищающих. На смену удушения ближнего, зависти и ревности придет искренняя радость за успех и удачу в делах его духовных и земных. Воистину, половина яда на планете исчезла бы, если бы соблюдалась культура тайны. Добрый глаз все видит в добром свете, но длинный нос чрезмерного любопытства грозит попасть в мышеловку, поставленную совсем для другого случая.</w:t>
      </w:r>
    </w:p>
    <w:p>
      <w:pPr>
        <w:pStyle w:val="Normal"/>
        <w:rPr/>
      </w:pPr>
      <w:r>
        <w:rPr/>
        <w:t xml:space="preserve">Разложение империла — сложнейший процесс, требующий нагнетения чистоты такого напряжения, от которого распадаются тонкие связи мысленно-чувственных образований, сила которых — в мощном сцеплении ненависти. Клей зла крепко держит. Клей зла одаряет жизнеспособностью монстров безумия. Но плазма нового сознания, как напалм, прожигает норы астральные, где прячутся фурии ненависти. </w:t>
      </w:r>
    </w:p>
    <w:p>
      <w:pPr>
        <w:pStyle w:val="Normal"/>
        <w:rPr/>
      </w:pPr>
      <w:r>
        <w:rPr/>
        <w:t>Бомбардировка сознания планеты солнечными мыслями постепенно меняет ее ноосферу. Когда тяжелые лептоны аэроперила, являющиеся носителями самых ужасных мыслеформ, прибиваются к Земле, проникая в самое ядро, где они могут расплавиться и сгореть, это вызывает общее отравление человечества и является одной из причин безумия, которое передается по цепочке, мгновенно овладевая сознаниями.</w:t>
      </w:r>
    </w:p>
    <w:p>
      <w:pPr>
        <w:pStyle w:val="Normal"/>
        <w:rPr/>
      </w:pPr>
      <w:r>
        <w:rPr/>
        <w:t xml:space="preserve">Активность Солнца, сопровождаемая мощными вспышками, насыщает солнечной плазмой окружающее светило пространство, усиливая энергетику центров, которые изнывают от нагнетения солнечных мыслей. Болезненность может быть прямым следствием космических воздействий. Такое солнечное дыхание выжигает империл из планетных атмосферических окружений. Если в других мирах их почти нет или они вовсе были уничтожены, то коричневые облака злобы еще окружают Землю, питая отпрысков тьмы и демонов разного толка, вдохновляя на кровавый пир как отдельных людей, так и целые народы, составляя идеологию воинствующего безумия. Но средоточие злого сознания разрушается. И мир должен явить очищение, прежде чем вступит во Врата Сатья-Юги. </w:t>
      </w:r>
    </w:p>
    <w:p>
      <w:pPr>
        <w:pStyle w:val="Normal"/>
        <w:rPr/>
      </w:pPr>
      <w:r>
        <w:rPr/>
        <w:t>Принцип всякого продвижения и развития — сжигание ядов империла, накопленного жизнью земного человечества. Ненависти газ сильнее любых химических препаратов. И воздействие его губительнее, чем влияние всех измышленных отравляющих веществ. Когда последний атом этого газа покинет планету, произойдет трансформация энергий. Дымный щит, растворившись, явит силу токов пространственных.</w:t>
      </w:r>
    </w:p>
    <w:p>
      <w:pPr>
        <w:pStyle w:val="Normal"/>
        <w:rPr/>
      </w:pPr>
      <w:r>
        <w:rPr/>
        <w:t>Проникающие лучи фохата сжигают слои империльные и уродливые образно-чувственные построения ментала, накопленные за миллионы лет разумной жизни. Все вожделения, страх, ненависть и боль, спрессовавшись, становятся магнитом негатива, воздействующим на психику человечества. В свою очередь, фохат, усиливаясь, дает мощь планетным магнитам света, призванным противостоять натиску астральных наслоений.</w:t>
      </w:r>
    </w:p>
    <w:p>
      <w:pPr>
        <w:pStyle w:val="Normal"/>
        <w:rPr/>
      </w:pPr>
      <w:r>
        <w:rPr/>
        <w:t>Взрывы нагнетенной энергии огня разряжают сгустки тьмы в пространстве или в ауре. Вспышки голубого цвета очищают ту часть тела, откуда эманирует печаль или тоска. Учителя применяют технику взрывов, чтобы предотвратить землетрясения или другие природные катаклизмы. При грозе происходит выделение озона как следствие деятельности огня. Похожее явление может происходить и при нарастании какой-либо напряженности. Применение против разъяренных толп слезоточивых газов лишь проекция будущих воздействий на облака империла гелием, озоном или психическими ароматами. Известно, что можно изменить настроение запахами. И предотвратить войны и злодеяния можно будет подобным образом.</w:t>
      </w:r>
    </w:p>
    <w:p>
      <w:pPr>
        <w:pStyle w:val="Normal"/>
        <w:rPr/>
      </w:pPr>
      <w:r>
        <w:rPr/>
        <w:t>Уплотненному астралу мешают человеческое вожделение, зависть и самомнение. Несожженное астральное тело низшего порядка не дает огню приблизиться к планете. Слишком упругий буфер создан самостью людской. Струи огня прожигают толщу темную и встречают психическую энергию Земли. Так и образуются столбы света, или каналы связи с пространственным огнем, которые прожигают астральные построения.</w:t>
      </w:r>
    </w:p>
    <w:p>
      <w:pPr>
        <w:pStyle w:val="Normal"/>
        <w:rPr/>
      </w:pPr>
      <w:r>
        <w:rPr/>
        <w:t>Обрушение залежей империла близко. Детонация от его взрыва может потрясти планету и вызвать катаклизмы. Особенно будут страдать мегаполисы, над которыми небо наполнено каменными облаками человеческих испарений. Когда возгорается порох, его не залить водой. Скоротечность реакций определена как молниеносная. Даже высокой мысли трудно одолеть эти наслоения мысленных и чувственных миазмов.</w:t>
      </w:r>
    </w:p>
    <w:p>
      <w:pPr>
        <w:pStyle w:val="Normal"/>
        <w:rPr/>
      </w:pPr>
      <w:r>
        <w:rPr/>
        <w:t>В огненном творчестве миров империл даже не пыль и не отходы деятельности человеческой, но нечто выходящее за пределы природных образований. Империл можно считать порождением испорченного интеллекта. Империл есть лаборатория по выращиванию монстров озлобления, перед которыми даже Годзилла предстает в виде беспомощного котенка перед сворой голодных собак. Трудно усмирить океан ненависти. Трудно уничтожить существ, порожденных нашим гневом. Но солнце любви заполняет любую пропасть. Как свет заливает необъятные пространства, так добромыслие и добронравие разрушают пульсацию воздействия злых мыслей, так как мысль благая очищает пространство и делает его серебряным и сияющим.</w:t>
      </w:r>
    </w:p>
    <w:p>
      <w:pPr>
        <w:pStyle w:val="Normal"/>
        <w:rPr/>
      </w:pPr>
      <w:r>
        <w:rPr/>
      </w:r>
    </w:p>
    <w:p>
      <w:pPr>
        <w:pStyle w:val="Normal"/>
        <w:rPr/>
      </w:pPr>
      <w:r>
        <w:rPr/>
      </w:r>
    </w:p>
    <w:p>
      <w:pPr>
        <w:pStyle w:val="Heading3"/>
        <w:ind w:hanging="0"/>
        <w:rPr/>
      </w:pPr>
      <w:bookmarkStart w:id="200" w:name="__RefHeading___Toc460927192"/>
      <w:bookmarkEnd w:id="200"/>
      <w:r>
        <w:rPr/>
        <w:t>Отравление организма</w:t>
      </w:r>
    </w:p>
    <w:p>
      <w:pPr>
        <w:pStyle w:val="Normal"/>
        <w:rPr/>
      </w:pPr>
      <w:r>
        <w:rPr/>
      </w:r>
    </w:p>
    <w:p>
      <w:pPr>
        <w:pStyle w:val="Normal"/>
        <w:rPr/>
      </w:pPr>
      <w:r>
        <w:rPr/>
        <w:t>Старение физиологии человека — следствие постоянного окисления крови и тканей человеческих органов. Это может происходить не только из-за кислотного питания, но и в результате неправильного баланса чувств и мышления. Отрицательность пропитывает все тело империлом, а он, окисляясь, превращается в яд, по сравнению с которым даже самая нежелательная пища имеет меньшее значение. Можно отравить мыслью злой самый сильный витамин и превратить его в явление пагубное.</w:t>
      </w:r>
    </w:p>
    <w:p>
      <w:pPr>
        <w:pStyle w:val="Normal"/>
        <w:rPr/>
      </w:pPr>
      <w:r>
        <w:rPr/>
        <w:t>Организм, насыщенный империлом, не может пропускать энергии высокого напряжения, а значит, не возможна трансмутация как мышления, так и тела. Человечество не может переступить первую ступень йоги — ахимсу: непричинение вреда в словах, в мыслях, в делах. И что можно говорить о более высоких понятиях, если этика человеческих отношений столь удручающа? Империл растворяется от токов благодати и от усиленного насыщения пространства огнем.</w:t>
      </w:r>
    </w:p>
    <w:p>
      <w:pPr>
        <w:pStyle w:val="Normal"/>
        <w:rPr/>
      </w:pPr>
      <w:r>
        <w:rPr/>
        <w:t>Империл как вещество являет собой холестерин. Это осадок раздражения и неповоротливости мышления. Сводить все к жирной пище — неправильно в корне. Конечно, переедание сродни алкоголизму и наркомании. Эпоха римских пиров достаточно указывалась как непристойное действо. Но вещество империла разлагает нервное вещество и поражает сердце. Можно сказать так, что минутное раздражение отнимает время жизни. Каждая такая вспышка — это напрасное сжигание фосфора нервов и заражение пространства во многих сферах.</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Желчь проводит влияние всех империльных колец мира. Так напряжены струны Земли. Торнадо, землетрясения и ураганы, извержения и пожары выражают недовольство планеты человеческим поведением. Агония зла никак не прекратится. Солнце мощные мысли шлет, пытаясь расстрелять своими снарядами угольную оболочку планеты.</w:t>
      </w:r>
    </w:p>
    <w:p>
      <w:pPr>
        <w:pStyle w:val="Normal"/>
        <w:rPr/>
      </w:pPr>
      <w:r>
        <w:rPr/>
        <w:t>Залежи аэроперила и отложения империла в человеческом теле трудноудаляемы. Очищение организма, каким бы это странным ни показалось, дает ухудшение состояния здоровья. Человек, постоянно живущий в отравленной атмосфере, теряет сознание, попадая в чистое место. И чтобы его привести в чувство, нужно возвратить его в прежние условия. То же касается и духовных усилий, если дисциплина познания не диктуется с детских лет. Разрушение империльных колец у многих людей вызывает болезни. И это закономерно. Плоть должна страдать, ибо жар Солнца слишком разумен и духовен. Изгнание бесов из человечества происходит под его воздействием.</w:t>
      </w:r>
    </w:p>
    <w:p>
      <w:pPr>
        <w:pStyle w:val="Normal"/>
        <w:rPr/>
      </w:pPr>
      <w:r>
        <w:rPr/>
        <w:t>Цепная реакция империла мгновенна. Раздражение передается от ауры к ауре, так же как и пламя света, возжигающее благодать. Следует избегать всякого гнева. Существа, которые питаются эманациями отрицательных состояний, разрастаются до неимоверных размеров.</w:t>
      </w:r>
    </w:p>
    <w:p>
      <w:pPr>
        <w:pStyle w:val="Normal"/>
        <w:rPr/>
      </w:pPr>
      <w:r>
        <w:rPr/>
        <w:t>Душе, раздираемой противоречиями, нужно уметь вовремя остановиться и настроиться на кристалл совершенного магнита в себе. Иначе может произойти сатанизация даже самых лучших качеств. Энергии не могут стоять на месте без применения. Они либо устремляются к совершенному и прекрасному, либо разрушаются, превращаясь в империл.</w:t>
      </w:r>
    </w:p>
    <w:p>
      <w:pPr>
        <w:pStyle w:val="Normal"/>
        <w:rPr/>
      </w:pPr>
      <w:r>
        <w:rPr/>
        <w:t>Аура как сжатая внутри себя маленькая вселенная со всеми функциями и проявлениями. Ясное сознание и спокойное сердце вносят порядок в океан энергий, бушующий внутри рубиновой оболочки. Всякие негативные эмоции создают своего рода шторма, ураганы, и даже торнадо, внутри кокона защитного. Покой не бездействие, но гармоничное распределение сил драгоценных. Но иногда извержение ядовитых накоплений очищает энергии изнутри — как планеты, освобождаясь от скоплений ядовитых газов, становятся способными к появлению растительной и животной жизни. Такая участь ожидает многие израненные души. Империл будет настолько напластовываться, что в конце концов давление негатива кончится взрывом и искуплением.</w:t>
      </w:r>
    </w:p>
    <w:p>
      <w:pPr>
        <w:pStyle w:val="Normal"/>
        <w:rPr/>
      </w:pPr>
      <w:r>
        <w:rPr/>
        <w:t>Сколько спасительных лучей скользит, не сумев пробиться в недра сердец! Ожесточение мира создало оболочку непроницаемую вокруг каждого вместилища души. Темный доспех наслаивается империльными кольцами, и тверже камня крепчайшего такие наросты невежества. Лишь изнутри созревшая душа может, как птенец, проклюнуть это железное яйцо и вырваться наружу: иначе задохнется от смрада и нехватки света.</w:t>
      </w:r>
    </w:p>
    <w:p>
      <w:pPr>
        <w:pStyle w:val="Normal"/>
        <w:rPr/>
      </w:pPr>
      <w:r>
        <w:rPr/>
        <w:t xml:space="preserve">Иногда истечение яда освобождает путь. Отложения империла складываются в желчном пузыре и на стенках нервных и кровеносных каналов. Часто злых людей определяют как желчных. В древних традициях перед кремацией или мумификацией в первую очередь удаляли печень вместе с желчным пузырем, для того чтобы остатки империла не оскверняли мистериальное тело. </w:t>
      </w:r>
    </w:p>
    <w:p>
      <w:pPr>
        <w:pStyle w:val="Normal"/>
        <w:rPr/>
      </w:pPr>
      <w:r>
        <w:rPr/>
        <w:t xml:space="preserve">Нервные каналы забиваются веществом раздражения и оттого становятся не способными пропускать ток высокого духовного напряжения. Корни многих болезней и пороков кроются в хронической непроходимости этих проводов Огненного Мира. </w:t>
      </w:r>
    </w:p>
    <w:p>
      <w:pPr>
        <w:pStyle w:val="Normal"/>
        <w:rPr/>
      </w:pPr>
      <w:r>
        <w:rPr/>
        <w:t>Головные боли могут означать, помимо открытия высших центров, большую концентрацию мысленного империла, который дух вынужден сжигать. Когда светоч загорается, в его пламени сгорает много серых насекомых. Одни ради любопытства летят, но другие пытаются крыльями загасить пламень.</w:t>
      </w:r>
    </w:p>
    <w:p>
      <w:pPr>
        <w:pStyle w:val="Style11"/>
        <w:rPr/>
      </w:pPr>
      <w:r>
        <w:rPr/>
        <w:t xml:space="preserve">Помимо повышения кислотности в организме, империл напрягает подземный огонь и притягивает ядовитые газы. И сам он словно выхлопная труба зловонная. </w:t>
      </w:r>
    </w:p>
    <w:p>
      <w:pPr>
        <w:pStyle w:val="Normal"/>
        <w:rPr/>
      </w:pPr>
      <w:r>
        <w:rPr/>
        <w:t>Негативное вещество, или психический яд, выделяется особенно активно в сауне или русской парной бане, когда поры тела открываются и пар выгоняет с потом все бациллы и вирусы, а также империл, накопленный в органах жизнеустройства, и особенно в печени и кровеносных сосудах. Избавлению от негатива способствует и солнце, а также купание в теплой воде, желательно в океане. Сама энергия волн постоянно напитывает человека отрицательными ионами йода, которые океан распыляет ударами волн о камни. А человек, вдыхая, совершает своеобразную ингаляцию, впитывая микроэлементы из воздуха.</w:t>
      </w:r>
    </w:p>
    <w:p>
      <w:pPr>
        <w:pStyle w:val="Normal"/>
        <w:rPr/>
      </w:pPr>
      <w:r>
        <w:rPr/>
        <w:t>Здоровье тела, если оно не надорвано тяжелым трудом, простудой и травматизмом, может быть восстановлено процессом очищения нервных каналов. Даже обычные доктора советуют не думать ни о чем плохом, настраивая поток мышления лишь на положительные явления. К этому прибавить нечего. Все явления жизни формируются сознанием. И мысль как элемент очищения и творения наиболее активна и действенна. В алхимии духа лишь она являет собой понятие философского камня.</w:t>
      </w:r>
    </w:p>
    <w:p>
      <w:pPr>
        <w:pStyle w:val="Normal"/>
        <w:rPr/>
      </w:pPr>
      <w:r>
        <w:rPr/>
      </w:r>
    </w:p>
    <w:p>
      <w:pPr>
        <w:pStyle w:val="Normal"/>
        <w:rPr/>
      </w:pPr>
      <w:r>
        <w:rPr/>
      </w:r>
    </w:p>
    <w:p>
      <w:pPr>
        <w:pStyle w:val="Heading3"/>
        <w:ind w:hanging="0"/>
        <w:rPr/>
      </w:pPr>
      <w:bookmarkStart w:id="201" w:name="__RefHeading___Toc460927193"/>
      <w:bookmarkEnd w:id="201"/>
      <w:r>
        <w:rPr/>
        <w:t>Заражение низшего Астрала</w:t>
      </w:r>
    </w:p>
    <w:p>
      <w:pPr>
        <w:pStyle w:val="Normal"/>
        <w:rPr/>
      </w:pPr>
      <w:r>
        <w:rPr/>
      </w:r>
    </w:p>
    <w:p>
      <w:pPr>
        <w:pStyle w:val="Normal"/>
        <w:rPr/>
      </w:pPr>
      <w:r>
        <w:rPr/>
        <w:t>Сферы перемещаются. И ад перенес уже давно все свои силы на землю. Астрал почти весь затянут грифельными облаками. Ужасные построения громоздятся одно на другое. И так трудно прободать низшие сферы. И все молитвы, если в них нет достаточной силы, разрушаются об Астрал.</w:t>
      </w:r>
    </w:p>
    <w:p>
      <w:pPr>
        <w:pStyle w:val="Normal"/>
        <w:rPr/>
      </w:pPr>
      <w:r>
        <w:rPr/>
        <w:t>Весь Астрал привязан к земле. Даже колебания курса валют его потрясают. И в этом мире так много вдохновителей всяческих безобразий, творимых во многих странах. Тьма создала оппозицию везде, где пытается проявиться освобождение от уз капитала.</w:t>
      </w:r>
    </w:p>
    <w:p>
      <w:pPr>
        <w:pStyle w:val="Normal"/>
        <w:rPr/>
      </w:pPr>
      <w:r>
        <w:rPr/>
        <w:t>Астрал воздействует даже на тех, кто считает себя управителями мира. Незримая, накопленная миллиардами лет существования воля управляет всеми негативными явлениями мира, противясь божественным программам жизнеустроения планеты. Низший Астрал даже в большей степени зависит от биржевых спекуляций и котировок валют. Мир, превышающий по размерам планету, построен по принципу финансового регулирования. Там есть свои банки, хранилища золота, деньги, и даже биржевые газеты. Те, кто не смог оторваться от своих капиталов, и там управляют ими через посредничество духов наживы. Ведь вся Америка, заразившая мир финансовой лихорадкой, пребывает после смерти в сером мире стяжательства.</w:t>
      </w:r>
    </w:p>
    <w:p>
      <w:pPr>
        <w:pStyle w:val="Normal"/>
        <w:rPr/>
      </w:pPr>
      <w:r>
        <w:rPr/>
        <w:t>Астрал как вместилище чувств является сплошным клубком боли, радости, страданий и наслаждений. Слишком сильны вибрации постижения земли при помощи ощущений. Астральная рефракция способна сбивать с толку даже очень опытных мудрецов. Пытаясь получить доступ к источнику информации, темные могут окрашивать свои энергии в четко узнаваемую структуру с определенным результатом. Этим они пытаются ввести в заблуждение различителя. Зеркальная структура Астрала может искажать видения таким образом, что трактовать их следует в противоположном смысле. Астрал полон ловушек и капканов, попадая в которые можно потерять ориентацию в месте и времени. Когда туман оседает на горы, даже маленькая сопочка кажется вершиной. Астральный туман увеличивает даже малые явления, которые отражают часть природы сознания человека. Пластичная ткань чувств создает неповторимые оттенки ощущений, в которых мы угадываем даже смутные намеки собственных желаний.</w:t>
      </w:r>
    </w:p>
    <w:p>
      <w:pPr>
        <w:pStyle w:val="Style11"/>
        <w:rPr/>
      </w:pPr>
      <w:r>
        <w:rPr/>
        <w:t xml:space="preserve">Земной Астрал держит планету в оковах изоляции от лучей бессмертия. Только плотные элементы времени проникают сквозь сеть чувств и достигают земных сфер. Общее сокращение жизни связано с отягощением ноосферы ментальным и чувственным мусором, с почти поголовным безбожием и с искаженной культурой ценностей. Архетипы и первозданные образы залеплены такой слизью пренебрежения и надругательства, что отмыть эти до неузнаваемости искаженные знаки утра планеты почти невозможно. Только огонь и огненные мысли планетного уровня способны отжечь эти великие светочи до изначальной чистоты. </w:t>
      </w:r>
    </w:p>
    <w:p>
      <w:pPr>
        <w:pStyle w:val="Normal"/>
        <w:rPr/>
      </w:pPr>
      <w:r>
        <w:rPr/>
        <w:t>Наследие Атлантиды довлеет над современностью. Много молитв, сердцем рожденных, гаснет от чада сущностей империльных, сторожащих врата Астрального Мира. Мощь их зависти и ненависти заслоняет свет цели для мысли человеческой.</w:t>
      </w:r>
    </w:p>
    <w:p>
      <w:pPr>
        <w:pStyle w:val="Normal"/>
        <w:rPr/>
      </w:pPr>
      <w:r>
        <w:rPr/>
        <w:t>Мир подернут пеленой неведения. Угольно-черный слой Астрала заслоняет дыхание Миров Высших. И как озону пробиться сквозь слой пустой копоти, чтобы передать душе вдохновение?</w:t>
      </w:r>
    </w:p>
    <w:p>
      <w:pPr>
        <w:pStyle w:val="Normal"/>
        <w:rPr/>
      </w:pPr>
      <w:r>
        <w:rPr/>
        <w:t>Астральная пелена создана Сатаной, для того чтобы не видел человек открывшейся красоты необъятных миров. Астральная стена создана из самых низких вожделений и страстей. Но нужно заглянуть за тьму смятения чувств, в мир чистой мысли, и понять, что заблуждения — покров земной жизни и занавес мировой сцены.</w:t>
      </w:r>
    </w:p>
    <w:p>
      <w:pPr>
        <w:pStyle w:val="Normal"/>
        <w:rPr/>
      </w:pPr>
      <w:r>
        <w:rPr/>
        <w:t>Непроницаемость инфернальных областей создана силой невежества майи и всех усилий тамаса. Но очищению подвержены и они. Когда астральная броня вокруг Земли начинает прогорать, духи сумеречные слепнут от яркого света Духовного Солнца и прячутся в складках темных аур.</w:t>
      </w:r>
    </w:p>
    <w:p>
      <w:pPr>
        <w:pStyle w:val="Normal"/>
        <w:rPr/>
      </w:pPr>
      <w:r>
        <w:rPr/>
        <w:t>Не материальная стена удерживает молитву и не дает ей проникнуть ввысь, но вязкая, резиновая тьма низшего Астрала. Это она пружинит и отбрасывает назад зов сердца нашего и обращение к Высшим Силам. Но объединительная мощь сердец, равноустремленных по мощи своих аур, создает сияющий образ Матери Благословенной или Великого Владыки и насыщает его собственной любовью, достигающей состояния духовной плазмы. Только в этом случае снаряд пробьет оболочку тьмы. Отдельные слои уже выгорают, но полное очищение наступит только тогда, когда сила человеческого мышления наполнится светом благожелательства.</w:t>
      </w:r>
    </w:p>
    <w:p>
      <w:pPr>
        <w:pStyle w:val="Normal"/>
        <w:rPr/>
      </w:pPr>
      <w:r>
        <w:rPr/>
        <w:t>Дым, или углерод в летучем состоянии, не дает огненным энергиям свободно достигать земли, устраивая ловушки в своих кристаллизованных облаках, поглощая психическую энергию космоса. Это своеобразная обоюдосторонняя плотина, отражающая силы с одной и с другой стороны. Молениям трудно вырваться в океан Света. Свету трудно проникнуть сквозь угольную тьму. Выгорание Астрала даст освобождение земной сфере.</w:t>
      </w:r>
    </w:p>
    <w:p>
      <w:pPr>
        <w:pStyle w:val="Normal"/>
        <w:rPr/>
      </w:pPr>
      <w:r>
        <w:rPr/>
        <w:t>Когда угольная пыль низших слоев рассеется, произойдет прояснение Астрального Плана. Уже сейчас даже обычные люди начинают ощущать необычные чувствования. Одни видят эфирные города, другие слышат голоса прекрасные и пение, иные ощущают волны вибраций и сопровождающие их световые вспышки — от искр до шаровых огненных образований.</w:t>
      </w:r>
    </w:p>
    <w:p>
      <w:pPr>
        <w:pStyle w:val="Normal"/>
        <w:rPr/>
      </w:pPr>
      <w:r>
        <w:rPr/>
        <w:t>Лишь после насыщения мира огнем высшего знания начнет происходить процесс уплотнения Астрала, освобожденного от жалких лачуг, призрачных дворцов и залежей человеческой глупости. Без очищения Астрала не увидеть истинные Небеса и истинное Солнце. Мы довольствуемся лишь солнечным зайчиком, согревающим нашу планету. Но истинное Сердце Мира требует такой чистоты и дисциплины духа, которые достигаются напряжением всех внутренних сил.</w:t>
      </w:r>
    </w:p>
    <w:p>
      <w:pPr>
        <w:pStyle w:val="Normal"/>
        <w:rPr/>
      </w:pPr>
      <w:r>
        <w:rPr>
          <w:szCs w:val="28"/>
        </w:rPr>
        <w:t>Возможности Астрала сейчас значительно увеличены. Астрал готовит для новой расы иное восприятие цвета и звука. И умственные способности будут превосходить ментал и его вмещение современным человеком. Не следует считать Астрал вместилищем низких чувств и пороков. Идет очищение всех слоев пространственным огнем. В том числе и сфера чувств значительно видоизменяется.</w:t>
      </w:r>
    </w:p>
    <w:p>
      <w:pPr>
        <w:pStyle w:val="Normal"/>
        <w:rPr/>
      </w:pPr>
      <w:r>
        <w:rPr/>
        <w:t>Антарктида укажет на новые возможности духа, ибо астральная планета приблизилась к Южному полюсу и корректирует изменение полюсов и удаляет накопившийся империл, нагнетая в воздушный шар атмосферы планеты озон будущего. Без очищения пространства и насыщения его идеями новых культурных и духовных открытий, без донорства мысленного Миров Высших невозможно будет продвинуться, проталкиваясь к будущему через горы чувственного и ментального мусора. Если дисциплина мысли и культура ее воспитания отсутствуют, то остатки тьмы можно удалить лишь вместе с древними заклятиями и порождениями магов Атлантиды.</w:t>
      </w:r>
    </w:p>
    <w:p>
      <w:pPr>
        <w:pStyle w:val="Normal"/>
        <w:rPr/>
      </w:pPr>
      <w:r>
        <w:rPr/>
        <w:t>Астрал кишит проявлениями скрытых пороков. Обрывки неутоленных чувств в разных сочетаниях носятся вокруг нас и постоянно, касаясь ауры, искушают. Если аура слаба и не обжигает их, они прирастают и, получив импульс ответный, начинают превращаться в лярв, существ, питающихся нашей энергией. Каждая наша трещина, источающая гнев или сладострастие, — открытые ворота для гостей незваных. Надо помнить это, глубоко осознав.</w:t>
      </w:r>
    </w:p>
    <w:p>
      <w:pPr>
        <w:pStyle w:val="Normal"/>
        <w:rPr/>
      </w:pPr>
      <w:r>
        <w:rPr/>
        <w:t xml:space="preserve">Гармония и довольство людей создают поток спокойствия мыслей. Но если Астрал наполнен жалобами, воплями, стонами и упреками, тогда какая молитва может достичь Престола? Она, как испуганная птица, будет метаться и кружить в надежде пробиться через этот немыслимый гвалт и какофонию, чтобы, как почтовый голубь, доставить послание души Всевышнему. </w:t>
      </w:r>
    </w:p>
    <w:p>
      <w:pPr>
        <w:pStyle w:val="Normal"/>
        <w:rPr/>
      </w:pPr>
      <w:r>
        <w:rPr/>
        <w:t>В земных мирах, куда луч любви достигает редко, нужно учиться сердцем озарять мрак существования. Ватная оболочка Астрала гасит робкие попытки вырваться из тягости земной. Лишь мощь огненного дерзновения прободает своими молниями коричневые облака.</w:t>
      </w:r>
    </w:p>
    <w:p>
      <w:pPr>
        <w:pStyle w:val="Normal"/>
        <w:rPr/>
      </w:pPr>
      <w:r>
        <w:rPr/>
        <w:t xml:space="preserve">Борьба начинается нешуточная. Прожигание Астрала грозит полным распылением коричневой оболочки и очищением чувственного плана. Завеса зла истреплется на ветру времени. И ничего не останется от той астральной преграды, которой отгородились от Миров Света духи зла, сделав из райского сада пустыню духовную. Прогорание астральной пелены определит новый химизм существования. И в будущей эпохе функция посредника между мирами и хранителя мощи творческих энергий постепенно перейдет к чистому Агни — ваятелю форм, отвечающему за все наши впечатления и катарсис. </w:t>
      </w:r>
    </w:p>
    <w:p>
      <w:pPr>
        <w:pStyle w:val="Normal"/>
        <w:rPr/>
      </w:pPr>
      <w:r>
        <w:rPr/>
      </w:r>
    </w:p>
    <w:p>
      <w:pPr>
        <w:pStyle w:val="Normal"/>
        <w:rPr/>
      </w:pPr>
      <w:r>
        <w:rPr/>
      </w:r>
    </w:p>
    <w:p>
      <w:pPr>
        <w:pStyle w:val="Heading2"/>
        <w:ind w:right="0" w:hanging="0"/>
        <w:rPr/>
      </w:pPr>
      <w:bookmarkStart w:id="202" w:name="__RefHeading___Toc460927194"/>
      <w:bookmarkEnd w:id="202"/>
      <w:r>
        <w:rPr/>
        <w:t>Отношение к вещам</w:t>
      </w:r>
    </w:p>
    <w:p>
      <w:pPr>
        <w:pStyle w:val="Normal"/>
        <w:rPr/>
      </w:pPr>
      <w:r>
        <w:rPr/>
      </w:r>
    </w:p>
    <w:p>
      <w:pPr>
        <w:pStyle w:val="Heading3"/>
        <w:ind w:hanging="0"/>
        <w:rPr/>
      </w:pPr>
      <w:bookmarkStart w:id="203" w:name="__RefHeading___Toc460927195"/>
      <w:bookmarkEnd w:id="203"/>
      <w:r>
        <w:rPr/>
        <w:t>Отношение к вещам</w:t>
      </w:r>
    </w:p>
    <w:p>
      <w:pPr>
        <w:pStyle w:val="Normal"/>
        <w:rPr/>
      </w:pPr>
      <w:r>
        <w:rPr/>
      </w:r>
    </w:p>
    <w:p>
      <w:pPr>
        <w:pStyle w:val="Normal"/>
        <w:rPr/>
      </w:pPr>
      <w:r>
        <w:rPr/>
        <w:t xml:space="preserve">Свойство человека окружать себя вещами потрясающе. Словно магнит, притягивающий железные опилки, человек привлекает вещи, которые его потом душат и мешают сосредоточиться, в дальних поездках напоминая о себе. Мысли о пропаже, воровстве или других способах уничтожения приводят людей в уныние и тревогу. Но ведь Майя вкладывает тоже свои силы в этот магнетизм и, словно скрытый в компьютере вирус, воздействует на сознание, уничтожая или заслоняя другие мысли, кроме чувства собственности. </w:t>
      </w:r>
    </w:p>
    <w:p>
      <w:pPr>
        <w:pStyle w:val="Normal"/>
        <w:rPr/>
      </w:pPr>
      <w:r>
        <w:rPr/>
        <w:t>Обиход жизни так притупляет сознание, что оно перестает замечать самое необычное, что загорается в мысленном поле и вокруг самого человека. Человек, обустраивая обиход, сам становится придатком тех вещей, которые призваны упростить его жизнь и высвободить время для духовной работы. Не стражами поставлены мы дому своему, но хранителями. Время возьмет нас и все наше окружение. Но нужно беречь даже то, что дано нам на время, так как в каждом предмете, который нас окружает, присутствует часть нашего сознания.</w:t>
      </w:r>
    </w:p>
    <w:p>
      <w:pPr>
        <w:pStyle w:val="Normal"/>
        <w:rPr/>
      </w:pPr>
      <w:r>
        <w:rPr/>
        <w:t xml:space="preserve">Ничто не должно оставаться в запущенном виде. Всякая неухоженность есть пренебрежение и неуважение к тем существам, которые живут в предметах и окружают нас в Тонком Мире. Служение может быть разным, а поклонение чистоте — одна из форм молений духа. </w:t>
      </w:r>
    </w:p>
    <w:p>
      <w:pPr>
        <w:pStyle w:val="Normal"/>
        <w:tabs>
          <w:tab w:val="clear" w:pos="708"/>
          <w:tab w:val="left" w:pos="3600" w:leader="none"/>
          <w:tab w:val="left" w:pos="6120" w:leader="none"/>
        </w:tabs>
        <w:rPr/>
      </w:pPr>
      <w:r>
        <w:rPr/>
        <w:t xml:space="preserve">Каждая вещь, будь она малой или великой, имеет свое сознание, или, как говорят оккультисты, своего духа, воплощаемого либо в домового, либо в банника, или в хранителя другого сооружения. Жилье надо содержать в ухоженном виде: иначе сами духи будут мстить нерадивому хозяину. Нужно любить доверенные для жизни вещи, понимая, что они даны лишь на определенный срок. </w:t>
      </w:r>
    </w:p>
    <w:p>
      <w:pPr>
        <w:pStyle w:val="Normal"/>
        <w:rPr/>
      </w:pPr>
      <w:r>
        <w:rPr/>
        <w:t>Каждой высокой вещи найдем достойное место в нашей жизни, не умаляя значения других нужных предметов. В каждом из них поселена часть разума создателя, и даже искра его души. Вещи, как и горы, безмолвны, но имеют в молчании своем глубокое состояние ожидания: когда же, наконец, хозяин прикоснется к ним и даст импульс развития их жизни? То, что нас окружает, одухотворено нашей энергией, как и мы — силой Божественного Присутствия.</w:t>
      </w:r>
    </w:p>
    <w:p>
      <w:pPr>
        <w:pStyle w:val="Normal"/>
        <w:tabs>
          <w:tab w:val="clear" w:pos="708"/>
          <w:tab w:val="left" w:pos="3600" w:leader="none"/>
          <w:tab w:val="left" w:pos="6120" w:leader="none"/>
          <w:tab w:val="left" w:pos="7740" w:leader="none"/>
        </w:tabs>
        <w:rPr/>
      </w:pPr>
      <w:r>
        <w:rPr/>
        <w:t>В небрежении могут находиться и нужные вещи, если хозяин нерадив, полагая, что их неприкосновенность есть лучший способ сохранения. Но вещи должны служить человеку, получая от него заряд энергии, от которого они эволюционируют. Возьмите самый простой пример. Казалось бы, все инструменты одинаковы. Но, хотя топор, купленный в хозяйственном магазине, внешне схож с тем, которым долгое время работал мастер-краснодеревщик, на деле последний заряжен опытом умельца и любая работа, им выполняемая, будет получаться как бы сама собой. Инструмент становится проводником мастера, оставившего этот мир.</w:t>
      </w:r>
    </w:p>
    <w:p>
      <w:pPr>
        <w:pStyle w:val="Normal"/>
        <w:rPr/>
      </w:pPr>
      <w:r>
        <w:rPr/>
        <w:t xml:space="preserve">У каждого клада имеется свой страж, являющий охрану сокровищ. Любая вещь или недвижимость имеют свою защиту в виде материализованных мыслей, превращенных в существ. И если человек был жаден до скупости, то сила такого элементария необычайно сильна после перехода в Тонкий Мир, ибо все мыслетворчество такого человека было привязано к сфере материальной. </w:t>
      </w:r>
    </w:p>
    <w:p>
      <w:pPr>
        <w:pStyle w:val="Normal"/>
        <w:rPr/>
      </w:pPr>
      <w:r>
        <w:rPr/>
        <w:t xml:space="preserve">Краденые вещи никогда не будут резонировать с аурой незаконного владельца. Лучше всего приживаются вещи, подаренные от всего сердца. Они практически входят в вибрации всех тел человека. Труднее и дольше происходит этот процесс с вещами купленными, хотя, в конце концов, и они прививаются на древе нового сознания. Краденые вещи, и особенно драгоценности, обязательно будут мстить незаконным их обладателям. Они имеют значительную разумную силу, которая чтит великие законы космоса. История знает много фактов такой мести. Все великие самоцветы и артефакты имеют историю, по которой тянется кровавый след. </w:t>
      </w:r>
    </w:p>
    <w:p>
      <w:pPr>
        <w:pStyle w:val="Normal"/>
        <w:rPr/>
      </w:pPr>
      <w:r>
        <w:rPr/>
        <w:t xml:space="preserve">У малых сознаний есть свои страхи и страдания. Даже у неодушевленных предметов существует конфликт напряжений. Китайская мудрость, открывшая миру светский фэн-шуй, очень прозорливо указывает на отношения земных форм с условиями благополучия и комфорта проживания человека. Века и века происходили накопления опыта в этой области. Наблюдения указывали как на положительное влияние цвета, так и на вражду, и даже губительное воздействие. </w:t>
      </w:r>
    </w:p>
    <w:p>
      <w:pPr>
        <w:pStyle w:val="Normal"/>
        <w:rPr>
          <w:szCs w:val="28"/>
        </w:rPr>
      </w:pPr>
      <w:r>
        <w:rPr>
          <w:szCs w:val="28"/>
        </w:rPr>
        <w:t>Обстановка, в которой живут люди, воспитывает их и налагает на них определенный образ поведения. Иногда аскетичность дома создает суровость отношений, иногда простота обихода избавляет от излишества желаний и зауми. Предметы оказывают воздействие на людей, иногда меняя их в лучшую сторону.</w:t>
      </w:r>
    </w:p>
    <w:p>
      <w:pPr>
        <w:pStyle w:val="Normal"/>
        <w:rPr/>
      </w:pPr>
      <w:r>
        <w:rPr/>
        <w:t>Но благополучие материальное — тупиковый путь, если люди не знают, ради чего живут. Бездуховность нельзя заполнить золотом и долларами. Наоборот, можно лишь усугубить, потому что власть денег оказывает губительное влияние на людей и так меняет их воззрения, что можно только удивляться таким разительным переменам. И главное — как у богатых, так и у бедных должно быть чувство солидарности и взаимной помощи.</w:t>
      </w:r>
    </w:p>
    <w:p>
      <w:pPr>
        <w:pStyle w:val="Normal"/>
        <w:rPr/>
      </w:pPr>
      <w:r>
        <w:rPr/>
        <w:t xml:space="preserve">Мы привыкли, что закон джунглей правит миром. Но все-таки остается в людях что-то святое, что позволяет хранить род человеческий. Завышение своих собственных амбиций никогда не приводило людей к благополучию. И даже те, кто получил относительную его степень, остаются недовольными, потому что считают, что богатство решает все проблемы. Но духовная жажда не может быть утолена чемоданом, набитым долларами. Наоборот, происходит процесс обременения сознания излишней зависимостью и люди впадают в ту степень разгула анархии, которую позволяет кошелек. </w:t>
      </w:r>
    </w:p>
    <w:p>
      <w:pPr>
        <w:pStyle w:val="Normal"/>
        <w:rPr/>
      </w:pPr>
      <w:r>
        <w:rPr/>
        <w:t>Избыточное потребление человечеством делает свалку как из самой души, так и из планеты. Проблема отходов никогда не стояла так остро, ибо не было такого количества искусственных изобретений, долговечность которых превосходит все мыслимые сроки, тогда как природа привыкла все употреблять во благо. Из пустых пластиковых пакетов не создать удобрений, повышающих урожайность почвы. Перепроизводство товаров потребления уже стало бичом человечества. Помимо истощения ресурсов, их распродажа вызывает такой ажиотаж и прилив жадности, что доводит до человеческих жертв в битве за обладание уцененной вещью. Управляя миром, вещизм обрел разумность и эгрегориальную структуру. Супермаркеты стали храмом для миллионов шопоголиков. И количество прихожан возрастает по мере появления более высокого дохода. Лишние деньги жгут карманы. Люди спешат избавиться от избыточной денежной массы, опасаясь ее влияния на психику.</w:t>
      </w:r>
    </w:p>
    <w:p>
      <w:pPr>
        <w:pStyle w:val="Normal"/>
        <w:rPr/>
      </w:pPr>
      <w:r>
        <w:rPr/>
        <w:t>Разложение устоев страны начинается с воспитания вседозволенности в поведении молодежи. Общая тенденция к глобализации есть план мирового правительства по усреднению всех стран и разжиганию массовой потребительской культуры, которая не оставит места для развития духа. В русской культуре люди приучены к скромности в силу тех суровых условий существования, в которых они пребывают. Ведь большинство наших людей живут за чертой бедности, не подозревая об ином образе жизни. Бедность не нищета, но умение жить в режиме самых минимальных возможностей.</w:t>
      </w:r>
    </w:p>
    <w:p>
      <w:pPr>
        <w:pStyle w:val="Normal"/>
        <w:rPr/>
      </w:pPr>
      <w:r>
        <w:rPr/>
        <w:t>Накопление благих мыслей определяет силу нашего магнита притяжения к высшим сферам духа, для чего совсем не нужны ни материальные ценности, ни роскошные дворцы. Все это временные явления. Но всем хочется проводить жизнь в наибольшем комфорте и с наименьшими потрясениями и неприятностями. Но многие создают сами свои проблемы своей невнимательностью и нежеланием признавать свои ошибки.</w:t>
      </w:r>
    </w:p>
    <w:p>
      <w:pPr>
        <w:pStyle w:val="Normal"/>
        <w:rPr/>
      </w:pPr>
      <w:r>
        <w:rPr/>
        <w:t>Жажда наживы объясняется желанием получить свободу и власть незаслуженным образом в пределах планетного пространства. Мощь мысли сейчас очень велика. Мечтающий о наживе немедленно подключается к родственной его мышлению сфере Астрала. Тем более что это наиболее близкая к земле плоскость, развратившая сознание ее обитателей.</w:t>
      </w:r>
    </w:p>
    <w:p>
      <w:pPr>
        <w:pStyle w:val="Normal"/>
        <w:rPr/>
      </w:pPr>
      <w:r>
        <w:rPr/>
        <w:t xml:space="preserve">Страх порождает гнев. Гнев порождает зависть. Вслед зависти идет жадность. Мяч судьбы начинает таким образом путь страданий. Исток страха — в обладании собственностью, будь то собственное тело или дом. Нет обладания, нет и страха. Припадки присвоения собственности — это только малая причина в большой цепи. Это начало той несвободы, в которую заключили каждого из нас условности этого мира. Сила должна развиваться в сторону молитвенного вдохновения, а не в сторону обладания земными сокровищами, ибо, где сокровища, там и сердце наше. Надо собирать сокровище на небесах, создавая магнит благодати и взращивая в духе своем священный камень сил. </w:t>
      </w:r>
    </w:p>
    <w:p>
      <w:pPr>
        <w:pStyle w:val="Normal"/>
        <w:rPr/>
      </w:pPr>
      <w:r>
        <w:rPr>
          <w:szCs w:val="28"/>
        </w:rPr>
        <w:t>Трудно расставаться со старыми привычками и вещами. Они стали частью нас и напитаны нашей силой. Но лучшее применение для них — костер или печь. Оставшиеся лептоны, если они попадают в чужое поле, могут спровоцировать нежелательные энергетические связи, и даже взаимно воздействовать на кармическом уровне.</w:t>
      </w:r>
    </w:p>
    <w:p>
      <w:pPr>
        <w:pStyle w:val="Normal"/>
        <w:rPr/>
      </w:pPr>
      <w:r>
        <w:rPr/>
        <w:t>Богатство и собственность в конце жизни превращаются в яд, который трудно бывает удалить из тела желаний. Болезненность отторжения от собственности может быть оправдана тем, что человек много и упорно трудился, для того чтобы достигнуть благополучия. Но Майя постоянно убеждает людей в том, что таковыми должны быть заслуги. На самом же деле, лишь пространство является нашим достоянием, из которого мы рождаемся и куда уходим.</w:t>
      </w:r>
    </w:p>
    <w:p>
      <w:pPr>
        <w:pStyle w:val="Normal"/>
        <w:rPr/>
      </w:pPr>
      <w:r>
        <w:rPr/>
        <w:t>Результат воплощения зависит от умения отстранять жизненные подробности на второй план. Это избавляет от жажды присвоения и оставляет нас лишь хранителями земных благ и сокровищ. Осознание свободы сознания от материального богатства не делает нас нищими, но дает душе не опускаться в трясину присвоения собственности. Будьте свободны. Ведь цепи зла не колючая проволока и позорный столб выставленного на посмешище узника, закованного сверху донизу. Цепи зла — это те самые приятные вещи в жизни, от которых трудно отказаться.</w:t>
      </w:r>
    </w:p>
    <w:p>
      <w:pPr>
        <w:pStyle w:val="Normal"/>
        <w:rPr/>
      </w:pPr>
      <w:r>
        <w:rPr>
          <w:szCs w:val="28"/>
        </w:rPr>
        <w:t xml:space="preserve">Отказ от собственности и отдача ее с радостью на общее благо будут началом расширения сознания. Для темных мучительно будет отсутствие крючков припадков присвоения, на которые можно было бы уловить дрожащие души. Отсутствие «своего» дает устойчивое понимание нового мышления и беспрестанного даяния. </w:t>
      </w:r>
    </w:p>
    <w:p>
      <w:pPr>
        <w:pStyle w:val="Normal"/>
        <w:rPr/>
      </w:pPr>
      <w:r>
        <w:rPr/>
        <w:t>Богатство учит быть милосердными к обездоленным. Богатство ради богатства пагубно. Но трудящийся на ниве своей, ради того чтобы многие другие были облагодетельствованы, истинно поступает. Притча о Будде и богаче приводилась не единожды как пример правильного отношения к своим накопленным сокровищам.</w:t>
      </w:r>
    </w:p>
    <w:p>
      <w:pPr>
        <w:pStyle w:val="Normal"/>
        <w:rPr/>
      </w:pPr>
      <w:r>
        <w:rPr/>
        <w:t>Знаки перехода и сроки обозначены. Но человечество в который уже раз тормозит движение эволюции. Не может ускориться процесс переустройства мира, пока не изживет себя цивилизация материального благополучия. Представление о лучшей жизни у человечества ассоциируется с материальным достатком и нежеланием продвигаться по пути духовного совершенствования. Однако для вечного пути именно оно имеет большее значение. Пропуск в будущее, или проходной балл, находится в духовных накоплениях и сердечных постижениях людей. Мир потому и раскололся на богатых и бедных, что многие пожелали только для себя лучшей жизни. Но, по закону воздаяния, каждый золотой, внесенный на благотворительность, вернется сторицей.</w:t>
      </w:r>
    </w:p>
    <w:p>
      <w:pPr>
        <w:pStyle w:val="Normal"/>
        <w:rPr/>
      </w:pPr>
      <w:r>
        <w:rPr/>
      </w:r>
    </w:p>
    <w:p>
      <w:pPr>
        <w:pStyle w:val="Normal"/>
        <w:rPr/>
      </w:pPr>
      <w:r>
        <w:rPr/>
      </w:r>
    </w:p>
    <w:p>
      <w:pPr>
        <w:pStyle w:val="Heading3"/>
        <w:ind w:hanging="0"/>
        <w:rPr/>
      </w:pPr>
      <w:bookmarkStart w:id="204" w:name="__RefHeading___Toc460927196"/>
      <w:bookmarkEnd w:id="204"/>
      <w:r>
        <w:rPr/>
        <w:t>Коротко о вещах</w:t>
      </w:r>
    </w:p>
    <w:p>
      <w:pPr>
        <w:pStyle w:val="Normal"/>
        <w:rPr/>
      </w:pPr>
      <w:r>
        <w:rPr/>
      </w:r>
    </w:p>
    <w:p>
      <w:pPr>
        <w:pStyle w:val="Normal"/>
        <w:tabs>
          <w:tab w:val="clear" w:pos="708"/>
          <w:tab w:val="left" w:pos="8789" w:leader="none"/>
        </w:tabs>
        <w:rPr/>
      </w:pPr>
      <w:r>
        <w:rPr/>
        <w:t>«Разбогатеть» не означает обрести большое количество денег. Это означает — осознать в какое-то мгновение Высшую Силу, «за один раз узнать Бога».</w:t>
      </w:r>
    </w:p>
    <w:p>
      <w:pPr>
        <w:pStyle w:val="Normal"/>
        <w:rPr/>
      </w:pPr>
      <w:r>
        <w:rPr/>
        <w:t>Приступы собственности обнажают демоническую натуру человека, которая примагничивает его к земле.</w:t>
      </w:r>
    </w:p>
    <w:p>
      <w:pPr>
        <w:pStyle w:val="Normal"/>
        <w:rPr/>
      </w:pPr>
      <w:r>
        <w:rPr/>
        <w:t xml:space="preserve">Для того чтобы сильнее и крепче привязать человечество к миру земному, создается множество красивых, но зачастую совсем ненужных вещей. Количество искусственных образований уже превышает число природных форм. </w:t>
      </w:r>
    </w:p>
    <w:p>
      <w:pPr>
        <w:pStyle w:val="Normal"/>
        <w:rPr/>
      </w:pPr>
      <w:r>
        <w:rPr/>
        <w:t xml:space="preserve">Собственность делает из человека сторожевого пса. Припадки присвоения собственности — иллюстрация незнания мировых законов. </w:t>
      </w:r>
    </w:p>
    <w:p>
      <w:pPr>
        <w:pStyle w:val="Normal"/>
        <w:rPr/>
      </w:pPr>
      <w:r>
        <w:rPr/>
        <w:t>Испытывая припадки присвоения, каждая душа спотыкается о камень собственности. Велико заблуждение считать что-то на земле своим. Ведь даже мы не принадлежим сами себе и не знаем срока ухода и путь встреч и расставаний.</w:t>
      </w:r>
    </w:p>
    <w:p>
      <w:pPr>
        <w:pStyle w:val="Normal"/>
        <w:rPr/>
      </w:pPr>
      <w:r>
        <w:rPr/>
        <w:t>Данное на хранение нужно беречь для будущего. Но не нужно чахнуть от этого и стоять в Астрале над пресловутой недвижимостью. Собственность — такой сильный магнит, что даже сердце закрывается ею от небесной свободы и возможностей неизмеримых.</w:t>
      </w:r>
    </w:p>
    <w:p>
      <w:pPr>
        <w:pStyle w:val="Normal"/>
        <w:rPr/>
      </w:pPr>
      <w:r>
        <w:rPr/>
        <w:t>Вавилонские стены вещизма одолеть труднее, чем Гималайские горы. Собственность прирастает к человеку и держит его проросшими в него корнями, питаясь лучшими соками сознания.</w:t>
      </w:r>
    </w:p>
    <w:p>
      <w:pPr>
        <w:pStyle w:val="Normal"/>
        <w:rPr/>
      </w:pPr>
      <w:r>
        <w:rPr/>
        <w:t>Кажется иным, что дом и деньги — их собственность. Но они даже не знают срока своей жизни, ибо Господь управляет потоком той благодати, которая ее оживляет.</w:t>
      </w:r>
    </w:p>
    <w:p>
      <w:pPr>
        <w:pStyle w:val="Normal"/>
        <w:rPr/>
      </w:pPr>
      <w:r>
        <w:rPr/>
        <w:t>Личные вещи — это часть наших аур. Мы напитали их своей энергией, но нельзя всюду носить с собой свой астральный гардероб.</w:t>
      </w:r>
    </w:p>
    <w:p>
      <w:pPr>
        <w:pStyle w:val="Normal"/>
        <w:rPr/>
      </w:pPr>
      <w:r>
        <w:rPr/>
        <w:t>Много внимания растрачивается на вещи, и особенно на предметы роскоши. Усвоить образ человека, не имеющего ничего в этом мире, уже одно из достижений.</w:t>
      </w:r>
    </w:p>
    <w:p>
      <w:pPr>
        <w:pStyle w:val="Normal"/>
        <w:rPr/>
      </w:pPr>
      <w:r>
        <w:rPr/>
        <w:t>Предметы и вещи могут стать добрыми помощниками, упрощая быт и меняя распределение времени. Но они незаметно воздействуют на сознание человеческое.</w:t>
      </w:r>
    </w:p>
    <w:p>
      <w:pPr>
        <w:pStyle w:val="Normal"/>
        <w:rPr/>
      </w:pPr>
      <w:r>
        <w:rPr/>
        <w:t xml:space="preserve">Одни предметы приносят удачу, а другие вредят и вызывают болезни. Иногда бывает необходимо удалить от себя некоторые предметы, и даже отдельных людей. </w:t>
      </w:r>
    </w:p>
    <w:p>
      <w:pPr>
        <w:pStyle w:val="Normal"/>
        <w:rPr/>
      </w:pPr>
      <w:r>
        <w:rPr/>
        <w:t>Невидимые, но мощные токи судьбы притягиваются через предметы, окружающие нас. И каждый благородный камень от энергий человеческих оживает, превращаясь в отдельную единицу существования, со своей волей и разумом.</w:t>
      </w:r>
    </w:p>
    <w:p>
      <w:pPr>
        <w:pStyle w:val="Normal"/>
        <w:rPr>
          <w:rFonts w:eastAsia="MS Mincho;ＭＳ 明朝"/>
        </w:rPr>
      </w:pPr>
      <w:r>
        <w:rPr>
          <w:rFonts w:eastAsia="MS Mincho;ＭＳ 明朝"/>
        </w:rPr>
        <w:t>Опыт одухотворения материи указывает на то, что даже так называемая неорганическая жизнь остро реагирует на бережное и доброе отношение. Даже вещи дольше носятся и предметы служат более значительное время под воздействием мыслей позитивных.</w:t>
      </w:r>
    </w:p>
    <w:p>
      <w:pPr>
        <w:pStyle w:val="Normal"/>
        <w:rPr/>
      </w:pPr>
      <w:r>
        <w:rPr/>
        <w:t xml:space="preserve">Уважения и благородства требует все нас окружающее. Вещь, которую любит хозяин, может дольше быть в обиходе. </w:t>
      </w:r>
    </w:p>
    <w:p>
      <w:pPr>
        <w:pStyle w:val="Normal"/>
        <w:rPr/>
      </w:pPr>
      <w:r>
        <w:rPr/>
        <w:t>Общество потребления — это ущербная тенденция. Не нужно мечтать о роскоши и богатстве. Достаточно благополучия, позволяющего жить в умеренных рамках жизнеобеспечения. Лишь духовность уравновешивает общество потребления.</w:t>
      </w:r>
    </w:p>
    <w:p>
      <w:pPr>
        <w:pStyle w:val="Normal"/>
        <w:rPr>
          <w:rFonts w:eastAsia="MS Mincho;ＭＳ 明朝"/>
        </w:rPr>
      </w:pPr>
      <w:r>
        <w:rPr>
          <w:rFonts w:eastAsia="MS Mincho;ＭＳ 明朝"/>
        </w:rPr>
        <w:t>Животные управляемы инстинктом. Но человек утратил многие полезные животные качества и стал приложением к искусственному миру вещей, производство которых превысило все допустимые размеры и истощает природные и человеческие ресурсы.</w:t>
      </w:r>
    </w:p>
    <w:p>
      <w:pPr>
        <w:pStyle w:val="Normal"/>
        <w:rPr/>
      </w:pPr>
      <w:r>
        <w:rPr/>
        <w:t>В успокоенности благополучия гаснут искры энтузиазма. Зачем шевелиться и искать, куда приложить руки, если знаешь, что есть, чем накормить семью? Период домохозяина учит быть предприимчивым и находчивым, не страшащимся браться за любую предложенную работу.</w:t>
      </w:r>
    </w:p>
    <w:p>
      <w:pPr>
        <w:pStyle w:val="Normal"/>
        <w:rPr/>
      </w:pPr>
      <w:r>
        <w:rPr>
          <w:color w:val="000000"/>
        </w:rPr>
        <w:t>Обитание в материальном благополучии обрекает мир на существование в низших слоях земной кармы. Заталкивание сознания в низшие проявления не дает даже искре духовного луча проникнуть в плотную атмосферу культа золотого тельца.</w:t>
      </w:r>
    </w:p>
    <w:p>
      <w:pPr>
        <w:pStyle w:val="Normal"/>
        <w:rPr/>
      </w:pPr>
      <w:r>
        <w:rPr/>
        <w:t xml:space="preserve">Но все приходит в то состояние, когда человек переполняется явлениями земной жизни и ему становится скучно заниматься проблемами жизнеустройства. Дух перерастает все интересы материального благополучия и постепенно следует притяжению Высших Планов, не оставляя земной жизни. </w:t>
      </w:r>
    </w:p>
    <w:p>
      <w:pPr>
        <w:pStyle w:val="Normal"/>
        <w:rPr/>
      </w:pPr>
      <w:r>
        <w:rPr>
          <w:szCs w:val="28"/>
        </w:rPr>
        <w:t>Материальное благополучие — это лишь осадок духовного. И е</w:t>
      </w:r>
      <w:r>
        <w:rPr>
          <w:rFonts w:eastAsia="MS Mincho;ＭＳ 明朝"/>
        </w:rPr>
        <w:t>сли не собирать избыточных средств, то не нужно будет тратить время на покупку сундуков и их перемещение в земном пространстве.</w:t>
      </w:r>
    </w:p>
    <w:p>
      <w:pPr>
        <w:pStyle w:val="Normal"/>
        <w:tabs>
          <w:tab w:val="clear" w:pos="708"/>
          <w:tab w:val="left" w:pos="3600" w:leader="none"/>
          <w:tab w:val="left" w:pos="6120" w:leader="none"/>
          <w:tab w:val="left" w:pos="7740" w:leader="none"/>
        </w:tabs>
        <w:rPr/>
      </w:pPr>
      <w:r>
        <w:rPr/>
        <w:t>Только сердце является мерилом сокровищ. Само слово «сокровище» означает ту мудрость, которая входит в нас с кровью матери. Когда глаза и сердце не цепляются за магниты земных сокровищ, когда душа отказывается следовать вслед за ними и печаль земного обладания оставляет сознание, тогда является иная ценность существования.</w:t>
      </w:r>
    </w:p>
    <w:p>
      <w:pPr>
        <w:pStyle w:val="Normal"/>
        <w:rPr/>
      </w:pPr>
      <w:r>
        <w:rPr/>
        <w:t xml:space="preserve">Сказал Учитель: «Не вижу вещей, которыми владею!» Сама земля и вся наша недвижимость легко могут быть превращены в пыль, которая, сгущаясь, создаст новые образования миров. </w:t>
      </w:r>
    </w:p>
    <w:p>
      <w:pPr>
        <w:pStyle w:val="Normal"/>
        <w:rPr>
          <w:szCs w:val="28"/>
        </w:rPr>
      </w:pPr>
      <w:r>
        <w:rPr/>
        <w:t>Воистину, туман стоит над болотом мещанства. Но те, кто сумел взлететь, увидят солнце и расцветающие лотосы постижений, выросшие из этого болота. Пробуждение устремления даст рост зерна духа.</w:t>
      </w:r>
      <w:r>
        <w:rPr>
          <w:szCs w:val="28"/>
        </w:rPr>
        <w:t xml:space="preserve"> </w:t>
      </w:r>
    </w:p>
    <w:p>
      <w:pPr>
        <w:pStyle w:val="Normal"/>
        <w:rPr/>
      </w:pPr>
      <w:r>
        <w:rPr/>
        <w:t>Куется новая судьба планеты. Ищется новое направление человеческим мыслям, чтобы оторвать присоски темных желаний. Время золота как символа богатства уходит без возврата, освобождая путь новым исканиям.</w:t>
      </w:r>
    </w:p>
    <w:p>
      <w:pPr>
        <w:pStyle w:val="Normal"/>
        <w:rPr/>
      </w:pPr>
      <w:r>
        <w:rPr/>
      </w:r>
    </w:p>
    <w:p>
      <w:pPr>
        <w:pStyle w:val="Normal"/>
        <w:rPr/>
      </w:pPr>
      <w:r>
        <w:rPr/>
      </w:r>
    </w:p>
    <w:p>
      <w:pPr>
        <w:pStyle w:val="Heading3"/>
        <w:ind w:hanging="0"/>
        <w:rPr/>
      </w:pPr>
      <w:bookmarkStart w:id="205" w:name="__RefHeading___Toc460927197"/>
      <w:bookmarkEnd w:id="205"/>
      <w:r>
        <w:rPr/>
        <w:t>Власть вещей</w:t>
      </w:r>
    </w:p>
    <w:p>
      <w:pPr>
        <w:pStyle w:val="Normal"/>
        <w:rPr/>
      </w:pPr>
      <w:r>
        <w:rPr/>
      </w:r>
    </w:p>
    <w:p>
      <w:pPr>
        <w:pStyle w:val="Normal"/>
        <w:rPr/>
      </w:pPr>
      <w:r>
        <w:rPr/>
        <w:t>Власть вещей угнетает. Хотелось бы обходиться малым. Но накопления земные так велики, что справиться с ними трудно. Иногда нужно освобождать закрома от лишних залежей.</w:t>
      </w:r>
    </w:p>
    <w:p>
      <w:pPr>
        <w:pStyle w:val="Normal"/>
        <w:tabs>
          <w:tab w:val="clear" w:pos="708"/>
          <w:tab w:val="left" w:pos="3600" w:leader="none"/>
          <w:tab w:val="left" w:pos="6120" w:leader="none"/>
          <w:tab w:val="left" w:pos="7740" w:leader="none"/>
        </w:tabs>
        <w:rPr/>
      </w:pPr>
      <w:r>
        <w:rPr/>
        <w:t>Тьма изобретает новые и новые искушения, для того чтобы привязать взор человеческий к земле. Масса вещей бесполезных, разложенных на полках супермаркетов, забирает внимание, время и силы людей. Иногда они бродят целый день по этим лабиринтам предметов, излучающих желание обрести себе нового хозяина. Разум вещей не изучен. Но одно несомненно — что он существует, даже потому, что предмет, созданный человеком, несет в себе часть его силы, которая перешла к вещи от создателя. Автоматическое производство делает предметы все более бездушными.</w:t>
      </w:r>
    </w:p>
    <w:p>
      <w:pPr>
        <w:pStyle w:val="Normal"/>
        <w:rPr/>
      </w:pPr>
      <w:r>
        <w:rPr/>
        <w:t>Кто уберегся от людей — тот от власти вещей бессилен. Они убивают наше сознание. Они крадут наше пространство и душат своим присутствием ростки огненной силы. В идеальном своем варианте лишь комнатой чистоты должно остаться наше жилище, где только ковры на полу и подушки.</w:t>
      </w:r>
    </w:p>
    <w:p>
      <w:pPr>
        <w:pStyle w:val="Normal"/>
        <w:rPr/>
      </w:pPr>
      <w:r>
        <w:rPr/>
        <w:t xml:space="preserve">Отречение от влияния власти вещей есть омытие мысли. Можно иметь множество предметов, домов и всего, что помогает жить комфортно. Но зачем культивировать принадлежность вещей себе? Это худшая майя — знать, что нам что-то принадлежит. Нашего здесь ничего нет. Лишь душа и сердце. Но это не значит, что доверенное не нужно хранить достойно. </w:t>
      </w:r>
    </w:p>
    <w:p>
      <w:pPr>
        <w:pStyle w:val="Normal"/>
        <w:rPr/>
      </w:pPr>
      <w:r>
        <w:rPr/>
        <w:t>Вещи, как и деньги, нужно любить, но не привязываться к ним и не позволять их власти влиять на наши поступки и предназначение жизни. Надо идти легко и свободно. Все будет приготовлено и дано в надлежащий момент.</w:t>
      </w:r>
    </w:p>
    <w:p>
      <w:pPr>
        <w:pStyle w:val="Normal"/>
        <w:rPr/>
      </w:pPr>
      <w:r>
        <w:rPr/>
        <w:t>Бойтесь попасть под влияние вещей и под извращение сознания с их помощью. Велико воздействие вещей на человечество. Велика магнитная мощь их власти. И лишь непривязанность может направить по правильному пути. Если вещи могут изменить условия жизни, но ничего не меняют в нас самих, то налицо вовлечение сознания в поток их ядовитой паутины. Все величайшие изобретения человечества есть облегчение тяжкого труда и направление времени на развитие духа. Если это не происходит, то печален лик духа, запираемого еще на один замок.</w:t>
      </w:r>
    </w:p>
    <w:p>
      <w:pPr>
        <w:pStyle w:val="Normal"/>
        <w:rPr/>
      </w:pPr>
      <w:r>
        <w:rPr/>
        <w:t>Привязанность не выражается в значительности предметов или явлений. Даже зерно малое может послужить причиной ярой зависимости. Можно окружить себя предметами роскоши и быть свободным от их влияния. Но можно ничего не иметь и слыть скрягой, скупцом и жадобой.</w:t>
      </w:r>
    </w:p>
    <w:p>
      <w:pPr>
        <w:pStyle w:val="Normal"/>
        <w:rPr/>
      </w:pPr>
      <w:r>
        <w:rPr/>
        <w:t xml:space="preserve">Так быстро человек обрастает вещами. И если собираешься что-то выбросить, эта вещь вдруг становится нужной и необходимой. Вирус присвоения собственности так благотворно развивается в среде людской, и так трудно что-то отправить из негодного на свалку. Но заповедано иметь вещи, не привязываясь к ним, и жить вне их власти. Велик магнетизм всего земного. Привлекательность мира этого в сравнении с Огненным лишь пепел костра. Но, тем не менее, мы пытаемся зацепиться за горсть еще не остывшего праха, которому возжигаем огонь жизненных сил и на который тратим массу энергии мысленной. </w:t>
      </w:r>
    </w:p>
    <w:p>
      <w:pPr>
        <w:pStyle w:val="Normal"/>
        <w:rPr/>
      </w:pPr>
      <w:r>
        <w:rPr/>
        <w:t>Подумайте о высоком. Есть ли там место для нашего пыльного чулана? Но все же полученное нужно хранить, беречь и заботиться о нем. Но, почувствовав над собой власть вещей, задумайтесь, не слишком ли крепко держит вас повод Майи. Владейте всем, но не позволяйте вещам иметь власть над вами.</w:t>
      </w:r>
    </w:p>
    <w:p>
      <w:pPr>
        <w:pStyle w:val="Normal"/>
        <w:rPr/>
      </w:pPr>
      <w:r>
        <w:rPr/>
        <w:t>Количество вещей обостряет звериные инстинкты. Их множество угнетает, навязывая свою власть и нежелание расстаться с ними. То же касается и недвижимости. Каждый раз ощущать приступы присвоения собственности так тяжко для сердца. Нужно не практиковать привязанность, а отказываться от излишеств.</w:t>
      </w:r>
    </w:p>
    <w:p>
      <w:pPr>
        <w:pStyle w:val="Normal"/>
        <w:rPr/>
      </w:pPr>
      <w:r>
        <w:rPr/>
        <w:t xml:space="preserve">Вещи обладают своим собственным сознанием и стремятся, чтобы их купили, взяли с собой, приблизили и сделали любимыми, чтобы их жизнь не превратилась в тесное заключение в платяных шкафах и на гардеробных полках. Излишняя зависимость от покупок часто внушена миром вещей, их объединенным сознанием. </w:t>
      </w:r>
    </w:p>
    <w:p>
      <w:pPr>
        <w:pStyle w:val="Normal"/>
        <w:rPr/>
      </w:pPr>
      <w:r>
        <w:rPr/>
        <w:t>Если в крепостной России люди были в категории вещей, которые можно купить или продать, то в современном мире у вещей — статус власти над людьми. И в этом смысле страшнее всего роскошь, которая постоянно заставляет о себе думать. Парадокс, но люди попали в рабство к красивым вещам. И вырваться из золотой клетки — значит разрушить психологическую основу существования.</w:t>
      </w:r>
    </w:p>
    <w:p>
      <w:pPr>
        <w:pStyle w:val="Normal"/>
        <w:rPr/>
      </w:pPr>
      <w:r>
        <w:rPr/>
        <w:t>Часто довольство и достаток лишь разлагают качества духа и не могут закалить его. Лишь утеснения и трудные жизненные ситуации выковывают настоящее противление злу и крепость психической энергии. Но такая ситуация необходима лишь в начале пути. Когда преодолена власть вещей, денег и желания властвовать, тогда допускаются даже проявления материального богатства. В руках людей щедрых и не привязанных к золоту это может стать неоспоримым благом, поскольку оказание помощи нужным для эволюции людям создает духовный фонд Живой Этики.</w:t>
      </w:r>
    </w:p>
    <w:p>
      <w:pPr>
        <w:pStyle w:val="Normal"/>
        <w:rPr/>
      </w:pPr>
      <w:r>
        <w:rPr/>
        <w:t>Собственность привязывает род человеческий к земле. Сказано, что бездомие — высшая степень самоотречения. Достигший степени саньясы становится странником в этом мире, вспоминая опыт своих путешествий в прошлых жизнях. Лишняя ноша — дополнительная усталость и избыточная нагрузка. Человек обрастает вещами, как дно судна — многочисленными ракушками. И освободиться от их власти — значит обрести новую степень свободы, которая зависит от степени расширения сознания.</w:t>
      </w:r>
    </w:p>
    <w:p>
      <w:pPr>
        <w:pStyle w:val="Normal"/>
        <w:rPr/>
      </w:pPr>
      <w:r>
        <w:rPr/>
        <w:t>Не копите сокровищ. Отягченному трудно будет взлететь. И каждая мысль будет привязана к казне своей. Сказал Владыка: «Где сокровище, там и сердце ваше пребудет». Копите в духе ваши ценности и не ищите, кроме этого, вместилищ. Иначе на одни запоры потрачены будут значительные суммы. Оставайтесь хранителями, но не собственниками, а то трудно будет вырвать корни присвоенной материи. Уезжая, не скорбите и не думайте о сохранности имущества вашего. Вы лишь на время приняли на себя роль стража. Но, охраняя, будьте старательны. Возвышайтесь духом, отрываясь от власти лишних вещей и недвижимости. Лучше не иметь ничего, чем быть привязанным к собственности. Непокой сердца связан с мыслями о ее сохранности.</w:t>
      </w:r>
    </w:p>
    <w:p>
      <w:pPr>
        <w:pStyle w:val="Normal"/>
        <w:rPr/>
      </w:pPr>
      <w:r>
        <w:rPr/>
      </w:r>
    </w:p>
    <w:p>
      <w:pPr>
        <w:pStyle w:val="Normal"/>
        <w:rPr/>
      </w:pPr>
      <w:r>
        <w:rPr/>
      </w:r>
    </w:p>
    <w:p>
      <w:pPr>
        <w:pStyle w:val="Heading3"/>
        <w:ind w:hanging="0"/>
        <w:rPr/>
      </w:pPr>
      <w:bookmarkStart w:id="206" w:name="__RefHeading___Toc460927198"/>
      <w:bookmarkEnd w:id="206"/>
      <w:r>
        <w:rPr/>
        <w:t>Непривязанность к вещам</w:t>
      </w:r>
    </w:p>
    <w:p>
      <w:pPr>
        <w:pStyle w:val="Normal"/>
        <w:rPr/>
      </w:pPr>
      <w:r>
        <w:rPr/>
      </w:r>
    </w:p>
    <w:p>
      <w:pPr>
        <w:pStyle w:val="Normal"/>
        <w:rPr/>
      </w:pPr>
      <w:r>
        <w:rPr/>
        <w:t xml:space="preserve">Непривязанность к вещам, а еще лучше их неимение, — лучший способ удаления связей с этим миром. Можно иметь многое, но не чувствовать приступов собственности. Конечно, когда здание рушится, где каждый кирпич уложен трудом твоим, трудно остаться равнодушным. Но что испытывает Творец, когда гибнут целые планеты, созданные трудом Сердца Его? </w:t>
      </w:r>
    </w:p>
    <w:p>
      <w:pPr>
        <w:pStyle w:val="Normal"/>
        <w:rPr/>
      </w:pPr>
      <w:r>
        <w:rPr/>
        <w:t xml:space="preserve">Непривязанность — важнейшее, что может получить человеческое существо на планете. Когда Майя старается оплести каждую ауру тысячами щупальцев, на каждом из которых — присоски искушений, нужно увидеть ясно назначение цели. Тот, кто стремится добраться до сокровенного Ашрама, может жить в гостиницах или на постоялом дворе, посещать ярмарки и балаганы, но всегда держит в сердце сокровенную цель, которая неотступно напоминает о себе. </w:t>
      </w:r>
    </w:p>
    <w:p>
      <w:pPr>
        <w:pStyle w:val="Style13"/>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иметь вещи и не быть собственником. Но в другом случае, не имея ничего, человек предается мысленному присвоению богатств, только в этом направлении лелея мечту. Отречение от собственности есть освобождение сознания от плена вещей, или, как называет этот процесс Владыка, омытие мысли. Такое омытие дает ощущение непривязанности и обрывает цепи Майи, в которые заковано большинство людей. </w:t>
      </w:r>
    </w:p>
    <w:p>
      <w:pPr>
        <w:pStyle w:val="Normal"/>
        <w:rPr/>
      </w:pPr>
      <w:r>
        <w:rPr/>
        <w:t xml:space="preserve">Богатство не может принести вред в руках духа развитого. Осознавая иллюзорность собственности, дух развитой делает из своего богатства благословение. Воистину, поток помощи людям неиссякаем в руках щедрого. </w:t>
      </w:r>
    </w:p>
    <w:p>
      <w:pPr>
        <w:pStyle w:val="Normal"/>
        <w:rPr/>
      </w:pPr>
      <w:r>
        <w:rPr/>
        <w:t xml:space="preserve">Привязанность к собственности и наживе может быть очень мощна даже у нищего, имеющего только кусок хлеба. Будда часто упрекал своих учеников в том, что они привязаны мыслью к вещам. Они ему отвечали, что они нищи. Благословенный указал на привязанность внутреннюю. И одновременно похвалил человека, купающегося в роскоши, за непривязанность к богатству. </w:t>
      </w:r>
    </w:p>
    <w:p>
      <w:pPr>
        <w:pStyle w:val="Normal"/>
        <w:rPr/>
      </w:pPr>
      <w:r>
        <w:rPr/>
        <w:t>Знание законов иллюзии освобождает от Майи. Пламя осознания огненного не даст мысли низшей удержаться в атмосфере чистоты пылающей. Поэтому не бойтесь получить богатство. Бойтесь подпасть под влияние привязанности к собственности. Мы в мир пришли только с одним сокровищем — адамантом сердца. И в этом месте — наше главное богатство.</w:t>
      </w:r>
    </w:p>
    <w:p>
      <w:pPr>
        <w:pStyle w:val="Normal"/>
        <w:rPr/>
      </w:pPr>
      <w:r>
        <w:rPr/>
        <w:t>В основе всех привязанностей находится получение наслаждения от ощущений, действий или видений. Паутина Майи так плотно окутывает человека, так красочно украшает каждую подробность жизни, что очень легко заблудиться в ее радужных картинках. Зависимость укореняется в человеке памятью уже когда-то полученного позитивного опыта.</w:t>
      </w:r>
    </w:p>
    <w:p>
      <w:pPr>
        <w:pStyle w:val="Normal"/>
        <w:rPr/>
      </w:pPr>
      <w:r>
        <w:rPr/>
        <w:t xml:space="preserve">Зависимость рождается всегда, если человек перешел границу любования и восхищения и подумал об обладании вещью. И если она нарастает, то превращается в манию, которая крадет в душе пространство, принадлежащее духовным ценностям. Путы материальности притягивают человека к земле все сильнее и сильнее, развивая в нем все новые и новые формы зависимости. Чревоугодие — одна из них. Это же можно соотнести ко всему, если оно избыточно. </w:t>
      </w:r>
    </w:p>
    <w:p>
      <w:pPr>
        <w:pStyle w:val="Style13"/>
        <w:ind w:firstLine="709"/>
        <w:jc w:val="both"/>
        <w:rPr/>
      </w:pPr>
      <w:r>
        <w:rPr>
          <w:rFonts w:cs="Times New Roman" w:ascii="Times New Roman" w:hAnsi="Times New Roman"/>
          <w:sz w:val="24"/>
          <w:szCs w:val="24"/>
        </w:rPr>
        <w:t>Многие душевные силы люди отдают вещам, которыми они окружены. Часто это их любимая и задушевная компания, которую они холят и лелеют. Вещи грабят сокровища души. Привязанность к ним — худшая зависимость. Не говорим, что нужно пренебрегать вещами — их нужно беречь. Но доводить бережливость до фетишизма и зависимости от них не следует.</w:t>
      </w:r>
    </w:p>
    <w:p>
      <w:pPr>
        <w:pStyle w:val="Normal"/>
        <w:rPr/>
      </w:pPr>
      <w:r>
        <w:rPr/>
        <w:t>Частная собственность является точкой наиболее болезненного соприкосновения с материальным миром. Сколько страданий, несчастий и потерь испытывает душа, ныряя в этот радужный омут Майи. Худшее из заблуждений — считать себя собственником чего-то или кого-то, если даже наше время и наше здоровье нам не принадлежат. А приступы присвоения собственности как сгусток земных желаний тянут за собой целый шлейф прочих ненужных привязанностей, затемняя лучистые структуры нашей души. Кармический соблазн, связанный с наживой, настолько велик, что слабая воля уступает натиску этих соблазнов.</w:t>
      </w:r>
    </w:p>
    <w:p>
      <w:pPr>
        <w:pStyle w:val="Normal"/>
        <w:rPr/>
      </w:pPr>
      <w:r>
        <w:rPr/>
        <w:t>Молодежь пребывает в мечтах о квартире, оклеенной зелеными купюрами. Кажется, стань богатым — и все проблемы решатся. Но это глубокое заблуждение. Проблем станет больше. Богатый человек не может спать спокойно. Но нищий спит сном праведника. Изречение о сокровище и сердце достаточно известно, но реально. Где есть сокровища материальные, там и постоянная память о них. Поэтому в духовных практиках и поощрялась бедность. Но важно отношение к богатству. Можно быть богатым и не привязанным к нему. «Бог дал — бог взял».</w:t>
      </w:r>
    </w:p>
    <w:p>
      <w:pPr>
        <w:pStyle w:val="Normal"/>
        <w:rPr/>
      </w:pPr>
      <w:r>
        <w:rPr/>
        <w:t>Мудрость древняя указывает на непривязанность к вещам и людям недостойным. В глубине порочных намерений живет поиск истинной любви и небесного чувства. Но привязанность рождает привычку, а последнее становится уделом порока.</w:t>
      </w:r>
    </w:p>
    <w:p>
      <w:pPr>
        <w:pStyle w:val="Normal"/>
        <w:rPr/>
      </w:pPr>
      <w:r>
        <w:rPr/>
        <w:t>Влияние привязанностей на плане земном необычайно велико. С малой привычки, шутки или мимолетной симпатии начинается прорастание астральных корней, которые быстро оплетают глубины психики и становятся навязчивым и неотступным влечением к определенному предмету воображения. Малейшая привязанность к человеку или вещи начинает образовывать обратную связь, которая не всегда является нужной и качественной.</w:t>
      </w:r>
    </w:p>
    <w:p>
      <w:pPr>
        <w:pStyle w:val="Normal"/>
        <w:rPr/>
      </w:pPr>
      <w:r>
        <w:rPr/>
        <w:t xml:space="preserve">Действия желаний не греховны, они стихийны. Но греховна привязанность к желаниям, преграждающим путь восхождения. Пристрастия способны поглотить само желание, превратив его в непререкаемую власть порока. Выбраться из паутины любой зависимости — это вынырнуть со дна болота наверх, где иной воздух и иной уровень сознательности. </w:t>
      </w:r>
    </w:p>
    <w:p>
      <w:pPr>
        <w:pStyle w:val="Normal"/>
        <w:tabs>
          <w:tab w:val="clear" w:pos="708"/>
          <w:tab w:val="left" w:pos="3600" w:leader="none"/>
          <w:tab w:val="left" w:pos="6120" w:leader="none"/>
        </w:tabs>
        <w:rPr/>
      </w:pPr>
      <w:r>
        <w:rPr/>
        <w:t xml:space="preserve">Если мы имеем дело с вещами и с их миром, то нельзя к ним относиться безразлично. Но держать их в хорошем состоянии — значит улучшать не только свою жизнь, но и соблюдать пространственную справедливость. Бережливость не скупость. Нужно уважать те вещи, которые нам служат. Не нужно отталкивать своим бездушием полезных помощников и сокращать нашим невниманием срок их жизни. Это не значит, что нужно быть зависимым от вещей. Это указывает лишь на то, что любому труду нужна достойная мера оценки. </w:t>
      </w:r>
    </w:p>
    <w:p>
      <w:pPr>
        <w:pStyle w:val="Normal"/>
        <w:rPr/>
      </w:pPr>
      <w:r>
        <w:rPr/>
        <w:t xml:space="preserve">Все остается на берегу земной жизни, когда волна нас уносит в открытый беспредельный океан Тонкого Мира. Но недаром заповедан нам указ смертию смерть попрать, родившись в Тонком Мире. Уход из этого мира означает возрождение там. И все наши привязанности к вещам, которые нужны здесь, — пустая трата сил и времени. Пусть все останется здесь, попав в хорошие руки. А каждому из живущих нужно умерить жадность или вовсе не иметь ее, последовав  девизу: «Имеем все, но ничто нам не принадлежит». </w:t>
      </w:r>
    </w:p>
    <w:p>
      <w:pPr>
        <w:pStyle w:val="Normal"/>
        <w:rPr/>
      </w:pPr>
      <w:r>
        <w:rPr/>
        <w:t>Как внушить здравому уму то, что нельзя с собой забрать все, чем ты окружен на земле? Притягательны связи земные, но, лишь оборвав провода желаний, можно, подобно воздушному шару, подняться в восходящих потоках на не досягаемую птицами высоту. Крылья спутанные освобождаем, избавляясь от привязанностей. Кто-то скажет, что с этим мы теряем все, чем наслаждались и что любили. А мы ответим, что, потеряв здесь, обретаем несравнимо больше там, за чертой богатства и власти.</w:t>
      </w:r>
    </w:p>
    <w:p>
      <w:pPr>
        <w:pStyle w:val="Normal"/>
        <w:rPr/>
      </w:pPr>
      <w:r>
        <w:rPr/>
        <w:t xml:space="preserve">Чистому духу легко взлетать. Чистому духу нечего страшиться, даже если он потеряет все в понимании материальности. Потеряв здесь все или отказавшись от всех удобств и комфорта этого мира, дух обретает основу в Мире Высшем. Все якоря земных привязанностей нужно оборвать, для того чтобы корабль летучий был свободен. </w:t>
      </w:r>
    </w:p>
    <w:p>
      <w:pPr>
        <w:pStyle w:val="Normal"/>
        <w:rPr/>
      </w:pPr>
      <w:r>
        <w:rPr/>
        <w:t>Легкость святого достигается умением выжигать в себе тяжелые элементы кармы, когда основным свойством становится непривязанность. Нужно научиться считать себя хранителем, а не собственником. Тогда и воззрения станут другими.</w:t>
      </w:r>
    </w:p>
    <w:p>
      <w:pPr>
        <w:pStyle w:val="Normal"/>
        <w:rPr/>
      </w:pPr>
      <w:r>
        <w:rPr/>
        <w:t xml:space="preserve">Подвижнику нечего терять, ибо он только хранитель сокровищ. Если Уста Господни призовут его к странствиям, он легко оставит все, что построил, вложив часть духа и самой жизни в дело рук своих. Непривязанность к этому миру создает непротивление судьбе. Все совершается в должный момент. Но сама покорность великой силе рока не отменяет пути жреца или воина, что в существе своем однозначно — только разные средства используются для борьбы с самим собой или с темной братией. </w:t>
      </w:r>
    </w:p>
    <w:p>
      <w:pPr>
        <w:pStyle w:val="Normal"/>
        <w:rPr/>
      </w:pPr>
      <w:r>
        <w:rPr/>
        <w:t>Крылья растут. И мы почти научились летать. Но привязаны путами незримыми к земным сокровищам, в чем бы они ни выражались. Для некоторых подаренная вещь, о которой потом пожалели, есть предмет такой привязанности. Зависимость легко приобретается, но с трудом обрывается. Причем это бывает так болезненно и мучительно, что удар оборванного резинового жгута покажется легким шлепком.</w:t>
      </w:r>
    </w:p>
    <w:p>
      <w:pPr>
        <w:pStyle w:val="Normal"/>
        <w:rPr/>
      </w:pPr>
      <w:r>
        <w:rPr/>
        <w:t>Можно окружить себя роскошью и богатством, но не стать собственником. Но трясущийся над каждой оброненной крошкой со стола являет собой худший пример стяжательства. Именно по тому, как человек может распорядиться своим последним достоянием, определяется степень привязанности и жадности. Существа, не обремененные привязанностью к вещам, у которых отсутствует стяжательство и скупость, отмечались Буддою как обладатели зачатков высшей добродетели.</w:t>
      </w:r>
    </w:p>
    <w:p>
      <w:pPr>
        <w:pStyle w:val="Normal"/>
        <w:tabs>
          <w:tab w:val="clear" w:pos="708"/>
          <w:tab w:val="left" w:pos="3600" w:leader="none"/>
          <w:tab w:val="left" w:pos="6120" w:leader="none"/>
          <w:tab w:val="left" w:pos="7740" w:leader="none"/>
        </w:tabs>
        <w:rPr/>
      </w:pPr>
      <w:r>
        <w:rPr/>
        <w:t>Отдаление сознания от материальных благ, или даже полный отказ от собственности, считается условием преуспеяния, по словам Благословенного. Но позднее Он уточнил это положение моментом непривязанности. Можно иметь много и не считать все это своим, потому что все в мире иллюзорно и скоротечно. И даже наши тела, износившись и выполнив свою миссию, покидают нас, и мы ищем новое вместилище для души.</w:t>
      </w:r>
    </w:p>
    <w:p>
      <w:pPr>
        <w:pStyle w:val="Normal"/>
        <w:rPr/>
      </w:pPr>
      <w:r>
        <w:rPr/>
        <w:t>Величайшее заблуждение человечества — собственность, которая и создает уклад однообразия. Именно собственность привязывает под разными предлогами человека к одному месту. Космочеловечество даже одной планетой не может обойтись. Привязывать себя к отдельному куску земли так же опасно, как и копить сокровища.</w:t>
      </w:r>
    </w:p>
    <w:p>
      <w:pPr>
        <w:pStyle w:val="Normal"/>
        <w:rPr/>
      </w:pPr>
      <w:r>
        <w:rPr/>
        <w:t xml:space="preserve">Большинство недоразумений и мелких ссор происходят по одной простой причине. Многие считают своими не только землю и дом, но и весь мир. В некоторой степени они правы. Но чувство собственности — это скрытая жадность, которая порождает гнев и мешает быть великодушными. Нужно постоянно напоминать себе, что в этом мире нам ничто не принадлежит. Даже мы сами, вместе с нашим телом, созданы Высшей Волей для какого-то, скрытого от нас замысла. Все приступы собственности закончатся, как только мы осознаем тщетность такой привязанности. </w:t>
      </w:r>
    </w:p>
    <w:p>
      <w:pPr>
        <w:pStyle w:val="Normal"/>
        <w:rPr/>
      </w:pPr>
      <w:r>
        <w:rPr/>
        <w:t>Человеческая жизнь ценна как средство достижения определенной степени отрешения от привязанностей. Постижение духовных сил в плотном теле и накопление опыта страданий годны и для других миров. Все то, что привязывает нас к земле, прорастает и, укоренившись, мешает взлететь, являя кармическую зависимость от плотной материи. Но нужно с пользой принять мир земной. В нем много полезного происходит, чего нельзя миновать.</w:t>
      </w:r>
    </w:p>
    <w:p>
      <w:pPr>
        <w:pStyle w:val="Normal"/>
        <w:tabs>
          <w:tab w:val="clear" w:pos="708"/>
          <w:tab w:val="left" w:pos="3600" w:leader="none"/>
          <w:tab w:val="left" w:pos="6120" w:leader="none"/>
        </w:tabs>
        <w:rPr/>
      </w:pPr>
      <w:r>
        <w:rPr/>
      </w:r>
    </w:p>
    <w:p>
      <w:pPr>
        <w:pStyle w:val="Normal"/>
        <w:tabs>
          <w:tab w:val="clear" w:pos="708"/>
          <w:tab w:val="left" w:pos="3600" w:leader="none"/>
          <w:tab w:val="left" w:pos="6120" w:leader="none"/>
        </w:tabs>
        <w:rPr/>
      </w:pPr>
      <w:r>
        <w:rPr/>
      </w:r>
    </w:p>
    <w:p>
      <w:pPr>
        <w:pStyle w:val="Heading3"/>
        <w:ind w:hanging="0"/>
        <w:rPr/>
      </w:pPr>
      <w:bookmarkStart w:id="207" w:name="__RefHeading___Toc460927199"/>
      <w:bookmarkEnd w:id="207"/>
      <w:r>
        <w:rPr/>
        <w:t>Деньги</w:t>
      </w:r>
    </w:p>
    <w:p>
      <w:pPr>
        <w:pStyle w:val="Normal"/>
        <w:rPr/>
      </w:pPr>
      <w:r>
        <w:rPr/>
      </w:r>
    </w:p>
    <w:p>
      <w:pPr>
        <w:pStyle w:val="Normal"/>
        <w:rPr/>
      </w:pPr>
      <w:r>
        <w:rPr/>
        <w:t>Привязывание мысли к материальным ценностям делает сознание обнищавшим и обезволенным. Магнит человечества лежит глубоко внутри. И деньги как отвлечение от мира внутреннего выполняют свою незавидную роль.</w:t>
      </w:r>
    </w:p>
    <w:p>
      <w:pPr>
        <w:pStyle w:val="Normal"/>
        <w:rPr/>
      </w:pPr>
      <w:r>
        <w:rPr/>
        <w:t>Деньги — разменная монета кармы. Ни к одному из элементов судьбы, как к власти и деньгам, не прилипает столько крови и вдохновений тьмы.</w:t>
      </w:r>
    </w:p>
    <w:p>
      <w:pPr>
        <w:pStyle w:val="Normal"/>
        <w:rPr/>
      </w:pPr>
      <w:r>
        <w:rPr/>
        <w:t xml:space="preserve">Бумажные деньги как предмет устремления рода человеческого обладают собственным энергетическим полем в зависимости от количества купюр. Чем больше пачка денег, тем мощнее они облучают человека, опережая по радиационным показателям даже компьютеры. </w:t>
      </w:r>
    </w:p>
    <w:p>
      <w:pPr>
        <w:pStyle w:val="Normal"/>
        <w:rPr/>
      </w:pPr>
      <w:r>
        <w:rPr/>
        <w:t xml:space="preserve">Человек делает из денег мыслящий продукт, оживляя бумагу. Проходя через множество рук, купюра электризуется и намагничивается элементами многих аур. Заряд не иссякает, но обогащается, перенося на листок купюры все чувственные, мысленные, а также физические болезни. </w:t>
      </w:r>
    </w:p>
    <w:p>
      <w:pPr>
        <w:pStyle w:val="Normal"/>
        <w:rPr/>
      </w:pPr>
      <w:r>
        <w:rPr/>
        <w:t>Змий наживы живет в денежных купюрах. И чем они крупнее, тем сильнее их энергетика, которая способна воздействовать на весь род человеческий. Если человек теряет разум в золотых рудниках, то это же самое с ним случается и в банковских хранилищах. Попавший под власть золота плохо заканчивает свою жизнь.</w:t>
      </w:r>
    </w:p>
    <w:p>
      <w:pPr>
        <w:pStyle w:val="Normal"/>
        <w:rPr/>
      </w:pPr>
      <w:r>
        <w:rPr/>
        <w:t>Денежные купюры, помимо бацилл заразных заболеваний, передают еще и духовную инфекцию. Наслоенные на банкнотах мысли о напрасных тратах, нежелание расстаться с определенной суммой денег, стяжательство и жадность создают низкий астральный фон, являемый магнитом и средоточием для многих людей. Жадность, возведенная в степень смысла жизни, делает деньги проводом того же коричневого газа, который сродни империлу. Лучше не иметь их, чем подпасть под власть такого благополучия. Можно без конца твердить труизм, что деньги — хорошие слуги, но плохие хозяева.</w:t>
      </w:r>
    </w:p>
    <w:p>
      <w:pPr>
        <w:pStyle w:val="Normal"/>
        <w:tabs>
          <w:tab w:val="clear" w:pos="708"/>
          <w:tab w:val="left" w:pos="3600" w:leader="none"/>
          <w:tab w:val="left" w:pos="6120" w:leader="none"/>
          <w:tab w:val="left" w:pos="7740" w:leader="none"/>
        </w:tabs>
        <w:rPr/>
      </w:pPr>
      <w:r>
        <w:rPr/>
        <w:t>Магнит вечной силы находится не в долларах и золоте, которые к себе стремятся привлечь люди. Каждому дается по его умению распорядиться денежным потоком. Накопление — это плотина. И если не использовать энергию той же воды для вращения турбин и не сбрасывать поток через обводной канал, плотина просто рухнет. Умение применять финансовые средства дает новый их приток. Польза присутствует во всех явлениях мира, но нужно уметь ставить на место духов наживы. Сакраментальная фраза: «Деньги хорошие слуги, но плохие хозяева», — на самом деле, скрывает целую науку управления финансами.</w:t>
      </w:r>
    </w:p>
    <w:p>
      <w:pPr>
        <w:pStyle w:val="Normal"/>
        <w:rPr/>
      </w:pPr>
      <w:r>
        <w:rPr/>
        <w:t>Богатым и очень богатым людям нужна психологическая помощь, потому что внушенное деньгами поведение требует коррекции. Иначе синдром «скупого рыцаря» неизбежен. Научитесь распоряжаться астрономическими суммами как средством улучшения жизни многим людям, потому что многие не имеют вдосталь даже хлеба насущного.</w:t>
      </w:r>
    </w:p>
    <w:p>
      <w:pPr>
        <w:pStyle w:val="Normal"/>
        <w:rPr/>
      </w:pPr>
      <w:r>
        <w:rPr>
          <w:szCs w:val="28"/>
        </w:rPr>
        <w:t>Как можно расширить кругозор, если пыль золотая взор застилает? Как можно осознать ценность духа, если он не выражен ни в крупном банковском вкладе, ни в толстых пачках ассигнаций? Занавес Майи склеен из денежных купюр. И сложение нового мышления — это возвышение духа над этими кукольными ширмами, лишь открыв которые возможно разыграть акт мистерии духа.</w:t>
      </w:r>
    </w:p>
    <w:p>
      <w:pPr>
        <w:pStyle w:val="Normal"/>
        <w:rPr/>
      </w:pPr>
      <w:r>
        <w:rPr/>
      </w:r>
    </w:p>
    <w:p>
      <w:pPr>
        <w:pStyle w:val="Normal"/>
        <w:rPr/>
      </w:pPr>
      <w:r>
        <w:rPr/>
      </w:r>
    </w:p>
    <w:p>
      <w:pPr>
        <w:pStyle w:val="Heading3"/>
        <w:ind w:hanging="0"/>
        <w:rPr/>
      </w:pPr>
      <w:bookmarkStart w:id="208" w:name="__RefHeading___Toc460927200"/>
      <w:bookmarkEnd w:id="208"/>
      <w:r>
        <w:rPr/>
        <w:t>Механизация сознания</w:t>
      </w:r>
    </w:p>
    <w:p>
      <w:pPr>
        <w:pStyle w:val="Normal"/>
        <w:rPr/>
      </w:pPr>
      <w:r>
        <w:rPr/>
      </w:r>
    </w:p>
    <w:p>
      <w:pPr>
        <w:pStyle w:val="Normal"/>
        <w:rPr/>
      </w:pPr>
      <w:r>
        <w:rPr/>
        <w:t>Машины отвлекают человека от искусства мышления. Приобретая силы легкого одоления пространства или подъема непомерных тяжестей, как не ощутить себя существом, которому все подвластно? Ощущение ложной силы лишает ум остроты. Удовлетворение от езды на автомобиле создает иммунитет неприятия тонких моментов жизни. Механизация сознания мешает продвижению духа.</w:t>
      </w:r>
    </w:p>
    <w:p>
      <w:pPr>
        <w:pStyle w:val="Normal"/>
        <w:rPr/>
      </w:pPr>
      <w:r>
        <w:rPr/>
        <w:t xml:space="preserve">Механизация превысила все разумные пределы, разучила людей общению с силами природы и лишила веры в собственные силы. Заставив машину работать вместо себя, человек измыслил массу развлечений, вместо того чтобы отдать свободное время насыщенной работе духа. Игры Майи стали сложнее и авантюрнее. Они стали интереснее для ума, вызывая азарт и зависимость от доз очередного риска. </w:t>
      </w:r>
    </w:p>
    <w:p>
      <w:pPr>
        <w:pStyle w:val="Normal"/>
        <w:rPr/>
      </w:pPr>
      <w:r>
        <w:rPr/>
        <w:t>Машины подчинили себе человеческое сознание, забирая себе лучшую часть энергии существования. Словно ребенок, который отдает своей любимой игрушке все свободное время, человек сделал машину членом своей семьи, одухотворив ее и наделив собственными излучениями сознания. Легенды о вселение души после смерти хозяина в автомобиль отчасти являют собой притчу, но во многих аспектах верны. Если сознанию трудно было расставаться с этим миром и оно цеплялось за любую возможность остаться на земле, не имея иных духовных переживаний, кроме воспоминаний об оставленном автомобиле, то такой вариант перевоплощения вполне возможен, хотя и ужасен.</w:t>
      </w:r>
    </w:p>
    <w:p>
      <w:pPr>
        <w:pStyle w:val="Normal"/>
        <w:rPr/>
      </w:pPr>
      <w:r>
        <w:rPr/>
        <w:t>Современные машины — это магические инструменты. Преодоление пространства, заменяющее полеты тонкого тела; компьютер как инструмент телепатической связи;  пуля, пущенная из автомата в ближнего, — это лишь земное воплощение тех сгущенных мыслеобразов, которые витают в пространстве.</w:t>
      </w:r>
    </w:p>
    <w:p>
      <w:pPr>
        <w:pStyle w:val="Normal"/>
        <w:rPr/>
      </w:pPr>
      <w:r>
        <w:rPr/>
        <w:t>Современные электронные технологии лишь пытаются подражать действию мысли, механизируя и искусственно ускоряя ее функции. Но этот путь напоминает магов Атлантиды, создавших механических монстров с частью души создателя. Все эти приспособления лишь продолжение, но не замена мыслительных функций. Попытки материализации мысленного творчества еще не скоро будут воплощены: ведь невозможно передать те вспыхивающие мыслеобразы и пространственные знаки, которые возникают в пространстве творящего воображения. Даже промелькнувшая мысль оставляет огненный химизм. И невозможно уловить и определить, а тем более классифицировать, мыслетворчество даже за минуту земной жизни. И чем богаче работа мыслетворчества, чем мощнее поток силы, тем действеннее и осознаннее мысль может участвовать в помощи миру.</w:t>
      </w:r>
    </w:p>
    <w:p>
      <w:pPr>
        <w:pStyle w:val="Normal"/>
        <w:rPr/>
      </w:pPr>
      <w:r>
        <w:rPr/>
        <w:t>Темные тоже помогают открытиям, но откровенно негативным. Электронная цивилизация, мета-человек, киборги, управляемые мыслями, — что еще могут реализовать безумцы, воплощающие план технократического демонизма? Продолжение следует, и битва начал в самом разгаре. Микрочипы, вклеенные в паспорта напротив фотографий, ИНН, номера кодов страховых свидетельств — все говорит об упрощении тотального контроля над душою каждого человека. Обезличивание имени и фамилии и внесение вместо них цифрового штрихкода — что это: завоевание цивилизации или, наоборот, закат? Достаточно ясно даже слепому, что все должно переместиться в сферу духа, но подпольная слежка за человечеством еще не закончена. Наверное, хуже будет, когда чипы будут вживлены в тело. И что заложено в их программе? Не зомбирование ли? Не ноу-хау ли психотроники? Что кроется за всей этой кутерьмой, никто не может внятно объяснить. Но мы знаем, что мир — на пороге великих духовных перемен. И тьма готовит себе бессмертие в телах искусственных: лишь бы любым способом остаться в сферах земных. Идеи, задуманные для сотрудничества и объединения светлых сил, в который раз за историю планеты попадают в руки тьмы. Но Братство настороже. Лишь Иерархия может знать, что для мира насущно. И, следуя закону кармы, все худшее будет превращено в наилучшее.</w:t>
      </w:r>
    </w:p>
    <w:p>
      <w:pPr>
        <w:pStyle w:val="Normal"/>
        <w:tabs>
          <w:tab w:val="clear" w:pos="708"/>
          <w:tab w:val="left" w:pos="3600" w:leader="none"/>
          <w:tab w:val="left" w:pos="6120" w:leader="none"/>
          <w:tab w:val="left" w:pos="7740" w:leader="none"/>
        </w:tabs>
        <w:rPr/>
      </w:pPr>
      <w:r>
        <w:rPr/>
        <w:t>Технократия страшна не тем, что усовершенствует быт. Она пытается приучить человека к легкости постижений. Темные переносят принцип Огненного Мира на планету. Но там очищенная мысль творит мгновенно, а здесь присутствует лишь убогое подражательство в виде технических новшеств.</w:t>
      </w:r>
    </w:p>
    <w:p>
      <w:pPr>
        <w:pStyle w:val="Normal"/>
        <w:tabs>
          <w:tab w:val="clear" w:pos="708"/>
          <w:tab w:val="left" w:pos="3600" w:leader="none"/>
          <w:tab w:val="left" w:pos="6120" w:leader="none"/>
          <w:tab w:val="left" w:pos="7740" w:leader="none"/>
        </w:tabs>
        <w:rPr/>
      </w:pPr>
      <w:r>
        <w:rPr/>
        <w:t xml:space="preserve">Технократия развращает людей. Техника — хорошая помощница человека, если он занят трудом одухотворения пространства. Но если освобожденное от труда время применяется на просмотр бесконечных сериалов или скандальных передач с бульварными новостями, то какая польза от такого облегчения? Единственный момент оправдания — это болезнь человека или старческая немощь. Тогда польза очевидна. Но такого количества автомобилей и технических приспособлений планета еще не знала. Их число превысило количество живых видов на планете. </w:t>
      </w:r>
    </w:p>
    <w:p>
      <w:pPr>
        <w:pStyle w:val="Normal"/>
        <w:tabs>
          <w:tab w:val="clear" w:pos="708"/>
          <w:tab w:val="left" w:pos="3600" w:leader="none"/>
          <w:tab w:val="left" w:pos="6120" w:leader="none"/>
          <w:tab w:val="left" w:pos="7740" w:leader="none"/>
        </w:tabs>
        <w:rPr/>
      </w:pPr>
      <w:r>
        <w:rPr/>
        <w:t>Дебри технократии привели сознание к координате ограниченных стандартов. Мышление забилось в клетку ограничений, считая творчество пустой тратой времени. Технократическая психология и технологии удобств привели человечество к изоляции от природы чувств и мыслей, от ощущения каждой души как части вселенной. Это, в конечном счете, привело людей к отмиранию в них экстрасенсорных инструментов познания внутреннего мира. Но земные аппараты, даже самые новейшие, лишь жалкое подобие тех органов, которыми может пользоваться каждый из нас.</w:t>
      </w:r>
    </w:p>
    <w:p>
      <w:pPr>
        <w:pStyle w:val="Normal"/>
        <w:rPr/>
      </w:pPr>
      <w:r>
        <w:rPr/>
        <w:t>Технические изобретения реально упрощают жизнь человека и помогают ему в его тяжелом труде, заменяя усилия многих и многих людей. Но удручающая узость достижений, направленных на технократическое развитие, все дальше отгораживает и отдаляет человечество от изучения и познания спящих в нем сил, проявления которых во многом превышают их механическое подобие. Вместо технических новшеств человечеству нужно заглянуть во вселенную своего духа. Перед мощью духа меркнет вся технократия, хотя и она в меру полезна, если существует благородство цели.</w:t>
      </w:r>
    </w:p>
    <w:p>
      <w:pPr>
        <w:pStyle w:val="Normal"/>
        <w:rPr/>
      </w:pPr>
      <w:r>
        <w:rPr/>
      </w:r>
    </w:p>
    <w:p>
      <w:pPr>
        <w:pStyle w:val="Normal"/>
        <w:rPr/>
      </w:pPr>
      <w:r>
        <w:rPr/>
      </w:r>
    </w:p>
    <w:p>
      <w:pPr>
        <w:pStyle w:val="Heading2"/>
        <w:ind w:right="0" w:hanging="0"/>
        <w:rPr/>
      </w:pPr>
      <w:bookmarkStart w:id="209" w:name="__RefHeading___Toc460927201"/>
      <w:bookmarkEnd w:id="209"/>
      <w:r>
        <w:rPr/>
        <w:t>Знаки и символы</w:t>
      </w:r>
    </w:p>
    <w:p>
      <w:pPr>
        <w:pStyle w:val="Normal"/>
        <w:rPr/>
      </w:pPr>
      <w:r>
        <w:rPr/>
      </w:r>
    </w:p>
    <w:p>
      <w:pPr>
        <w:pStyle w:val="Heading3"/>
        <w:ind w:hanging="0"/>
        <w:rPr/>
      </w:pPr>
      <w:bookmarkStart w:id="210" w:name="__RefHeading___Toc460927202"/>
      <w:bookmarkEnd w:id="210"/>
      <w:r>
        <w:rPr/>
        <w:t>Знаки</w:t>
      </w:r>
    </w:p>
    <w:p>
      <w:pPr>
        <w:pStyle w:val="Normal"/>
        <w:rPr/>
      </w:pPr>
      <w:r>
        <w:rPr/>
      </w:r>
    </w:p>
    <w:p>
      <w:pPr>
        <w:pStyle w:val="Normal"/>
        <w:rPr/>
      </w:pPr>
      <w:r>
        <w:rPr/>
        <w:t>Вся наша жизнь слагается из знаков, из очевидных и часто незримых, которые строятся лишь на ощущениях. Но от своей невидимости они не менее важны. Знаковая система событий выстраивает целую череду упреждений или ободрений, что в конечном счете приводит к правильному выбору как действию свободной воли.</w:t>
      </w:r>
    </w:p>
    <w:p>
      <w:pPr>
        <w:pStyle w:val="Normal"/>
        <w:rPr/>
      </w:pPr>
      <w:r>
        <w:rPr/>
        <w:t xml:space="preserve">Знаковость каждого действия и предмета имеет под собой основание. Каждый предмет и действие есть проекция особой энергии, разнообразие которых в космосе бесчисленно. Знаки открываются лишь для тех, кто старается их увидеть и прочитать, установив контакт с самой сущностью указаний. </w:t>
      </w:r>
    </w:p>
    <w:p>
      <w:pPr>
        <w:pStyle w:val="Normal"/>
        <w:rPr/>
      </w:pPr>
      <w:r>
        <w:rPr/>
        <w:t>В обычае иных планов времени и пространства подавать сигналы о своем присутствии или предупреждения о грозящих опасностях. Только спустя время, когда событие уже произошло, человек понимает, что был предупрежден и просто, по рассеянности своей, не обратил внимания на это. Не молнии и не падающие звезды посылаются, но незаметные, почти незначительные указания или укоры совести.</w:t>
      </w:r>
    </w:p>
    <w:p>
      <w:pPr>
        <w:pStyle w:val="Normal"/>
        <w:rPr/>
      </w:pPr>
      <w:r>
        <w:rPr/>
        <w:t xml:space="preserve">Знаки тайные подаются всегда. Но суеверие их трактует в сторону устрашения, а атеизм сплетает себе кольчугу неприятия, ощетинившись иглами отрицания. И лишь внимательный слушатель собственного мира, умеющий различать внешние сигналы от внутренних, а чужие — от своих, постепенно приобретает опыт истинного выбора ведущего знака. По едва уловимым приметам опытный воин может отличить друга и врага. Спешка и суета заставляют скользить по жизни, пропуская самые главные знаки пути. </w:t>
      </w:r>
    </w:p>
    <w:p>
      <w:pPr>
        <w:pStyle w:val="Normal"/>
        <w:rPr/>
      </w:pPr>
      <w:r>
        <w:rPr/>
        <w:t>Молния силы судьбы в виде знаков и предупреждений для некоторых людей почти ничего не значит. Потрясение, а значит, очищение, может вызвать в них лишь жизненная ситуация. Поэтому не нужно удивляться тому, что карма выбирает кого-то инструментом своего воздействия. Судьба указывает не назиданиями, но вначале знаками, а потом рядом событий.</w:t>
      </w:r>
    </w:p>
    <w:p>
      <w:pPr>
        <w:pStyle w:val="Normal"/>
        <w:rPr/>
      </w:pPr>
      <w:r>
        <w:rPr/>
        <w:t>Умаление великих знаков — свойство человеческой натуры. Если бы люди научились относиться с торжественным почитанием к знакам, сопровождающим всю их жизнь, то она была бы более одухотворенной и достойной. Надо в изобилии тонких и зримых знаков, которые лишь сердце может почуять, научиться их почитать, не пропуская ни один из них.</w:t>
      </w:r>
    </w:p>
    <w:p>
      <w:pPr>
        <w:pStyle w:val="Normal"/>
        <w:rPr/>
      </w:pPr>
      <w:r>
        <w:rPr/>
        <w:t>Знаки посылаются наяву и во сне. Можно их пропустить, посчитав легкомысленной уловкой Майи или суеверием. Но лишь внутреннее чутье способно определить их истинность. В каждом из нас есть орган, определяющий настоящую ценность явлений. И не нужно ждать их многочисленности. Ливень знаков посылается, но замечаются только единицы. Но и этого бывает достаточно, для того чтобы усмотреть событие грядущее. Не пропустите важные моменты предзнаменований.</w:t>
      </w:r>
    </w:p>
    <w:p>
      <w:pPr>
        <w:pStyle w:val="Normal"/>
        <w:tabs>
          <w:tab w:val="clear" w:pos="708"/>
          <w:tab w:val="left" w:pos="3600" w:leader="none"/>
          <w:tab w:val="left" w:pos="6120" w:leader="none"/>
          <w:tab w:val="left" w:pos="7740" w:leader="none"/>
        </w:tabs>
        <w:rPr/>
      </w:pPr>
      <w:r>
        <w:rPr/>
        <w:t>Первые звуки дальних миров приходят из снов, из запомнившихся необычных словосочетаний, не свойственных современному миру. Хроника Акаши проникает сквозь покров защиты, как дождь — сквозь плотную материю. Сознание, которое ожидает необычных явлений, уже открыто первым знакам мудрости. Вначале они могут быть робкими и несмелыми, покрытые зыбкой оболочкой сомнения. Но потом, по мере подтверждения правоты фактов, уверенность в получении таких знаков будет расти, пока человек окончательно не утвердится в истине.</w:t>
      </w:r>
    </w:p>
    <w:p>
      <w:pPr>
        <w:pStyle w:val="Normal"/>
        <w:tabs>
          <w:tab w:val="clear" w:pos="708"/>
          <w:tab w:val="left" w:pos="3600" w:leader="none"/>
          <w:tab w:val="left" w:pos="6120" w:leader="none"/>
          <w:tab w:val="left" w:pos="7740" w:leader="none"/>
        </w:tabs>
        <w:rPr/>
      </w:pPr>
      <w:r>
        <w:rPr/>
        <w:t xml:space="preserve">Ливень знаков непрестанно орошает землю. Но каменное сердце отталкивает их от себя. И лишь плодородная душа, устремленная к тому, чтобы впитать малейшую посланную с Неба Весть, способна ответить ростом своего сада духовного в благодарность за дарованное сокровище. </w:t>
      </w:r>
    </w:p>
    <w:p>
      <w:pPr>
        <w:pStyle w:val="Normal"/>
        <w:rPr/>
      </w:pPr>
      <w:r>
        <w:rPr/>
        <w:t>Нужно всматриваться в знаки текущей жизни. Тупое слежение за течением времени может вызвать амнезию распознавания. И тогда не увидишь даже проплывающий мимо корабль своих возможностей, который ждал всю жизнь, готовя пристань. Туман Майи так густо застилает берег, что даже ближних огней не увидеть. Но дух чует поверх явлений жизни земной.</w:t>
      </w:r>
    </w:p>
    <w:p>
      <w:pPr>
        <w:pStyle w:val="Normal"/>
        <w:rPr/>
      </w:pPr>
      <w:r>
        <w:rPr/>
        <w:t>Конечно, не нужно ползать по земле, чтобы увидеть что-то утверждающее, направляющее или предупреждающее. Символ может выплыть сам, в тонком виде. Стоит только освободить ум от всего лишнего и сделать его прозрачным, и радуга знака не замедлит явиться в пространство умственного представления. Такая же психотехника присутствует и в чтении мыслей. Но не нужно сосредотачиваться на побочных эффектах. От этого тонкие способности могут погаснуть. Важно, чтобы они шли параллельно духовному развитию и не мешали друг другу — словно эскадра кораблей, идущая одним строем, но сверяющая курс с флагманским судном. Знаки не самоцель, а только вспомогательный инструмент нашей воли.</w:t>
      </w:r>
    </w:p>
    <w:p>
      <w:pPr>
        <w:pStyle w:val="Normal"/>
        <w:rPr/>
      </w:pPr>
      <w:r>
        <w:rPr/>
        <w:t>Иногда самые тяжкие условия жизни дают такое великое изобилие знаков! Так же как на крутом и опасном повороте и перевале — множество указателей упреждающих. Нужно зоркий глаз иметь, чтобы заметить их, выловив из общего числа мелькающих на дороге. И не нужно винить Хранителей, что Они не упредили нас. Простая невнимательность может стать причиной трагедии.</w:t>
      </w:r>
    </w:p>
    <w:p>
      <w:pPr>
        <w:pStyle w:val="Normal"/>
        <w:rPr/>
      </w:pPr>
      <w:r>
        <w:rPr/>
        <w:t>Троекратное повторение необыкновенных или обычных явлений в разной или однообразной форме указывает на настоятельную необходимость предельной степени внимания к этому знаку. Все бытие знаковое. Нет ни одного события, которое бы не предсказывалось. Люди не привыкли обращать внимание на житейские мелочи и мелкие предсказания их судьбы. Но именно они, эти почти незаметные вестники, являются началом нити клубка событий.</w:t>
      </w:r>
    </w:p>
    <w:p>
      <w:pPr>
        <w:pStyle w:val="Normal"/>
        <w:rPr/>
      </w:pPr>
      <w:r>
        <w:rPr/>
        <w:t>Предупреждения материализуются в знаки. Полет птиц, форма облаков, голос ветра, невидимые касания или вспышки света разных цветов определяют формы того, что хочет сказать нам сердце. Указывая на отягчение или облегчение обстоятельств, знаком может стать даже последний лист, дрожащий на осеннем ветру. Самое обыденное может иметь неоценимое значение для сознания видящего.</w:t>
      </w:r>
    </w:p>
    <w:p>
      <w:pPr>
        <w:pStyle w:val="Normal"/>
        <w:tabs>
          <w:tab w:val="clear" w:pos="708"/>
          <w:tab w:val="left" w:pos="3600" w:leader="none"/>
          <w:tab w:val="left" w:pos="6120" w:leader="none"/>
          <w:tab w:val="left" w:pos="7740" w:leader="none"/>
        </w:tabs>
        <w:rPr/>
      </w:pPr>
      <w:r>
        <w:rPr/>
        <w:t>Искры или звездочки, вспыхивающие даже среди белого дня при стечении особых токов и мыслей, указывают на срастание сознания с Учителем. На Тибете они именуются пророческими огнями. Лишь люди, одаренные даром предвидения, способны различать эти кристаллы знания. Могут наблюдаться серебряные сгустки очень больших размеров напротив центров сердца и солнечного сплетения. Диадема или серебряный круг вокруг головы означают начало пробуждения атмического сознания.</w:t>
      </w:r>
    </w:p>
    <w:p>
      <w:pPr>
        <w:pStyle w:val="Normal"/>
        <w:rPr/>
      </w:pPr>
      <w:r>
        <w:rPr/>
        <w:t>Стрелы цветные или радужные ленты, искры и пульсирующие сгустки энергии, символы, и даже целые свитки с начертаниями, виды оружия, щиты, доспехи, крепости и четкие лики имеют свои значения в ясновидении. Как и снотолкование, они очень важны в плане предупреждений, утверждений или ободрений. В их потоке могут быть зашифрованы значимые для духа сообщения, которые иным способом передать невозможно. Определенная тайна всегда присутствует в акте человеческого мышления. Изучая поток проходящих мыслей, нужно замечать, какой символ соответствует определенному плану и мысли. Постепенно сознание выяснит смысл каждого посланного знака и не будет мучить себя догадками и сомнениями.</w:t>
      </w:r>
    </w:p>
    <w:p>
      <w:pPr>
        <w:pStyle w:val="Normal"/>
        <w:rPr/>
      </w:pPr>
      <w:r>
        <w:rPr/>
        <w:t>Тонкие предупреждающие знаки материализуются не только в порыв ветра, приносящий какое-то слово, но и в лепесток цветка или пушинку, летящую в пространстве, в форму облаков, а также в узор опавшей листвы, плывущей по воде или прибиваемой течением в одну или другую сторону. Авгуры, определяющие события по полету птиц или явлениям природы, хорошо знали, что будущее очень далеко отбрасывает тень. Предчувствия, фактор первого впечатления, цветные искры разного качества при воспоминании о каком-то человеке — это факты реального мира, которые делают все, чтобы человек обратил внимание на свою внутреннюю природу. Все являет вид врат знания. Нужно лишь устремиться и попытаться войти. Неведомое не значит незримое. Следы остаются даже в воздухе и на воде.</w:t>
      </w:r>
    </w:p>
    <w:p>
      <w:pPr>
        <w:pStyle w:val="Normal"/>
        <w:rPr/>
      </w:pPr>
      <w:r>
        <w:rPr/>
        <w:t>Явление цветных искорок можно отнести к плазмоидам, или актиничам, имеющим разумное основание и называемым саламандрами. Они постоянно окружают чистого мага и помогают ему в его работе. Помимо искр ободрения, направления и утверждения, есть и упреждающие, указывающие на грозящую опасность. И чем совершеннее сознание и огненнее сердце человеческое, тем мощнее и значительнее их явление. Они постоянно присутствуют вокруг нас, населяя наши ауры. А при сильном напряжении радости или опасности проявляются воочию, немало удивляя очевидцев.</w:t>
      </w:r>
    </w:p>
    <w:p>
      <w:pPr>
        <w:pStyle w:val="Normal"/>
        <w:rPr/>
      </w:pPr>
      <w:r>
        <w:rPr/>
        <w:t>Поток кармы вымывает неожиданные знаки, которые были прежде сокровенны, а теперь стали открытыми для любого праздного взгляда, ибо не осталось тех, кто сумел бы объяснить их значение. Их влияние может оценить не каждый, но настойчивое повторение и как бы назойливое напоминание о себе наводит на мысль об их судьбоносности для жизни.</w:t>
      </w:r>
    </w:p>
    <w:p>
      <w:pPr>
        <w:pStyle w:val="Normal"/>
        <w:rPr/>
      </w:pPr>
      <w:r>
        <w:rPr>
          <w:szCs w:val="28"/>
        </w:rPr>
        <w:t>Вокруг неодолимых сил судьбы вращаются числа и имена. Если проследить движение людей, даты встреч, номера документов, квартир и квитанций для проживания, купе, места в автобусе и в самолете, даты дней рождения родных, близких и детей, то получится удивительно интересная мистерия существования. То же самое может случиться с именами друзей, поселков, улиц, урочищ и рек. Карма любит украшать свои тайны виньетками, проявляющими суть и дающими зорким намек на прочтение ее знаков.</w:t>
      </w:r>
    </w:p>
    <w:p>
      <w:pPr>
        <w:pStyle w:val="Normal"/>
        <w:rPr/>
      </w:pPr>
      <w:r>
        <w:rPr/>
        <w:t xml:space="preserve">Символика знаков судьбы, как и числовые предпочтения в виде дат рождения, счастливых и несчастливых событий страны, семьи и наших собственных, номеров документов, телефонов, квартир и многого другого, сопровождает нас в течение жизни и, конечно же, влияет на нее тем или иным образом. Приметы не предмет суеверия, но действительные знаки судьбы. Если они правильно поняты, то направят человека туда, куда нужно. А если они вызывают лишь суеверный трепет и страх, то лучше и не задумываться об их значении. </w:t>
      </w:r>
    </w:p>
    <w:p>
      <w:pPr>
        <w:pStyle w:val="Normal"/>
        <w:rPr/>
      </w:pPr>
      <w:r>
        <w:rPr/>
        <w:t xml:space="preserve">Акаша опускает тончайшие мгновения озарения в сердца наши. Акаша как живая материя неиссякаемой мудрости постоянно пытается поделиться своими накоплениями и подсказать духу человеческому приемлемую формулу созревшей судьбы. Наталкиваясь на благоприятную ситуацию, человеческий дух даже противится, следуя инерции земной инволюционности. Он может спокойно пройти мимо сужденного, не услышав зова и не увидев знака утверждающего. </w:t>
      </w:r>
    </w:p>
    <w:p>
      <w:pPr>
        <w:pStyle w:val="Normal"/>
        <w:rPr/>
      </w:pPr>
      <w:r>
        <w:rPr>
          <w:szCs w:val="28"/>
        </w:rPr>
        <w:t>Роль знаков еще недостаточно усвоена земным сознанием, хотя достаточно хорошо изучена. Но голос земли не следует путать с начертаниями судьбы. Скрижали кармы пишутся на небесах, и в Беспредельность уходят знаки огненные.</w:t>
      </w:r>
    </w:p>
    <w:p>
      <w:pPr>
        <w:pStyle w:val="Normal"/>
        <w:rPr/>
      </w:pPr>
      <w:r>
        <w:rPr/>
        <w:t>Судьба хранит не всякого, но лишь того, кто ей доверяет. Не спешите радоваться или пугаться, но оцените знаки, сопоставив их с вашим расположением к ним. Спасение, как счастье и несчастье, лишь в нас самих. Многие знаки действительности остаются неувиденными по причине небрежения к Силам Высшим и неверия в них.</w:t>
      </w:r>
    </w:p>
    <w:p>
      <w:pPr>
        <w:pStyle w:val="Normal"/>
        <w:rPr/>
      </w:pPr>
      <w:r>
        <w:rPr/>
        <w:t>Хранители нашей цивилизации — Великие Учителя — знают, как пробудить в каждом накопления его Чаши, не вступая непосредственно в кармические взаимоотношения, посылая через цепь событий и посредников красноречивые и убедительные намеки на истинность приходящих знаков. Каждый дух предупреждается Высшими Силами. Если сердце радуется или плачет, то нужно прислушаться к нему. Нет у него ложных тревог и ложных радостей.</w:t>
      </w:r>
    </w:p>
    <w:p>
      <w:pPr>
        <w:pStyle w:val="Normal"/>
        <w:rPr/>
      </w:pPr>
      <w:r>
        <w:rPr/>
        <w:t>Владыки могут посылать образы, намеки, знаки предупреждающие и утверждающие. Но иногда идет открытый текст с образным, звуковым и ароматным сопровождением. Сценарий таких фильмов может собираться из фотонов, прилетающих из дальних миров вместе с метеорной пылью.</w:t>
      </w:r>
    </w:p>
    <w:p>
      <w:pPr>
        <w:pStyle w:val="Normal"/>
        <w:rPr/>
      </w:pPr>
      <w:r>
        <w:rPr/>
        <w:t xml:space="preserve">Астральная труба являет собой охранительную структуру для посылаемых мыслей и для сообщения между мирами. Высшие цивилизации нуждаются в защите своих импульсов и потому прибегают к передаче информационных сигналов через агросимволы, которых становится все больше и больше, упреждая определенные события. </w:t>
      </w:r>
    </w:p>
    <w:p>
      <w:pPr>
        <w:pStyle w:val="Normal"/>
        <w:rPr/>
      </w:pPr>
      <w:r>
        <w:rPr/>
        <w:t>Мир преподносит человечеству множество сюрпризов в виде напоминаний о самом сокровенном. И эти знаки так незаметны, ненавязчивы и даже привычны, что большинство людей просто не обращает на них внимания. Но для глаза, который все замечает и видит, даже капля дождя может стать поучительной: ведь и в ней целая вселенная существует.</w:t>
      </w:r>
    </w:p>
    <w:p>
      <w:pPr>
        <w:pStyle w:val="Normal"/>
        <w:rPr/>
      </w:pPr>
      <w:r>
        <w:rPr>
          <w:szCs w:val="28"/>
        </w:rPr>
        <w:t xml:space="preserve">О роли знаков в росте внутреннего распознавания упоминалось достаточно. Но каждый материальный знак лишь решение внутренней проблемы или материализация уже готового решения, созревшего в сердце. По почти не уловимой никем цепи таких подтвержденных знаков воспитывается распознавание, перерастающее в осознанное чувствознание. </w:t>
      </w:r>
    </w:p>
    <w:p>
      <w:pPr>
        <w:pStyle w:val="Normal"/>
        <w:rPr/>
      </w:pPr>
      <w:r>
        <w:rPr/>
        <w:t>Силы, которые приблизились к нашему сознанию, приобретают форму символов или образов, утверждающих, упреждающих или направляющих. Любой образ — явлен ли он во сне или в состоянии погружения в себя — есть сигнал для сознания встретить натиск этих сил. Если небо темнеет и поднимается сильный ветер, мы ждем грозы и урагана. Если растаял снег, пригревает солнце и набухают почки, мы ждем весны. Каждому значительному явлению предшествует предчувствие или целая цепь предощущений.</w:t>
      </w:r>
    </w:p>
    <w:p>
      <w:pPr>
        <w:pStyle w:val="Normal"/>
        <w:rPr/>
      </w:pPr>
      <w:r>
        <w:rPr>
          <w:szCs w:val="28"/>
        </w:rPr>
        <w:t xml:space="preserve">Камень на распутье как символ правильного выбора свободной воли имеет три надписи. Одна обращена в прошлое, другая — в настоящее, третья, как стрела, — в будущее. Каждое сердце всегда стоит перед выбором верного решения. И часто малозаметное подтверждение склоняет чашу весов в одну или другую сторону. </w:t>
      </w:r>
    </w:p>
    <w:p>
      <w:pPr>
        <w:pStyle w:val="Normal"/>
        <w:rPr/>
      </w:pPr>
      <w:r>
        <w:rPr/>
        <w:t xml:space="preserve">Небесное воздействие может вызвать онемение языка или паралич пальцев — лишь бы предупредить губительное действие. Но не следует в каждом случае, когда человек споткнулся, искать под ногами золотую монету. Каждый знак может быть совершенно незначительным и оставаться незамеченным для окружающих. Но для самого очевидца он будет предвестием несчастья. </w:t>
      </w:r>
    </w:p>
    <w:p>
      <w:pPr>
        <w:pStyle w:val="Normal"/>
        <w:rPr/>
      </w:pPr>
      <w:r>
        <w:rPr/>
        <w:t>Логика — враг знаков предвидения. Когда мы что-то предчувствуем, ум начинает проявлять скептицизм и насмешливо иронизировать над суеверием и приметами. Но, на самом деле, сердце подает знак. Ангел кричит нам в уши, но мы не слышим и не хотим слышать, веря только в удачу. Но удачу нужно заслужить.</w:t>
      </w:r>
    </w:p>
    <w:p>
      <w:pPr>
        <w:pStyle w:val="Normal"/>
        <w:rPr/>
      </w:pPr>
      <w:r>
        <w:rPr/>
        <w:t xml:space="preserve">Даже ясновидение собирается из малых наблюдений за простыми вещами. Где-то облако отразилось в воде, показав жизнь Тонкого Мира. Где-то прошелестел ветер и цветы подарили нам невиданный аромат, восхитивший нас. Где-то удар колокола произнес заклинание Света. Все это озарения, которые люди называют чудесами. </w:t>
      </w:r>
    </w:p>
    <w:p>
      <w:pPr>
        <w:pStyle w:val="Normal"/>
        <w:rPr/>
      </w:pPr>
      <w:r>
        <w:rPr/>
        <w:t>Невосприимчивость к знакам огненным мешает удаче и преуспеянию. Нужны зоркость и внимательность. Художник в привычном пейзаже усматривает массу подробностей и множество оттенков разных цветов. Утонченное сознание находит постоянное изменение во всем окружающем. И эти знаки времени очень скоротечны, словно форма облаков на небе или тень от дерева, упавшая в реку бушующую.</w:t>
      </w:r>
    </w:p>
    <w:p>
      <w:pPr>
        <w:pStyle w:val="Normal"/>
        <w:rPr/>
      </w:pPr>
      <w:r>
        <w:rPr/>
        <w:t xml:space="preserve">Упреждая события или напоминая о необходимости отказа от излишнего внимания к земным проблемам или вещам, приходят знаки. Озаряя путь желанием натолкнуть дух на понимание, являются они из глубин жизни. Но что можно определить как знак ведущий? Лист летящий, ударившийся в окно? Птицу, заглядывающую в дом наш? Или почудившийся внезапно окрик пространственный? Дух сам поймет, какую мелочь считать средоточием надвигающихся событий. </w:t>
      </w:r>
    </w:p>
    <w:p>
      <w:pPr>
        <w:pStyle w:val="Normal"/>
        <w:rPr/>
      </w:pPr>
      <w:r>
        <w:rPr/>
      </w:r>
    </w:p>
    <w:p>
      <w:pPr>
        <w:pStyle w:val="Normal"/>
        <w:rPr/>
      </w:pPr>
      <w:r>
        <w:rPr/>
      </w:r>
    </w:p>
    <w:p>
      <w:pPr>
        <w:pStyle w:val="Heading3"/>
        <w:ind w:hanging="0"/>
        <w:rPr/>
      </w:pPr>
      <w:bookmarkStart w:id="211" w:name="__RefHeading___Toc460927203"/>
      <w:bookmarkEnd w:id="211"/>
      <w:r>
        <w:rPr/>
        <w:t>Знаки — это…</w:t>
      </w:r>
    </w:p>
    <w:p>
      <w:pPr>
        <w:pStyle w:val="Normal"/>
        <w:rPr/>
      </w:pPr>
      <w:r>
        <w:rPr/>
      </w:r>
    </w:p>
    <w:p>
      <w:pPr>
        <w:pStyle w:val="Normal"/>
        <w:rPr/>
      </w:pPr>
      <w:r>
        <w:rPr/>
        <w:t>Знаки пути — это указатели наших действий. Как и обычная дорожная структура, тонкие указатели связаны с нашим продвижением по пути духа. Верное направление возжигает дополнительный ресурс удачливости.</w:t>
      </w:r>
    </w:p>
    <w:p>
      <w:pPr>
        <w:pStyle w:val="Normal"/>
        <w:rPr/>
      </w:pPr>
      <w:r>
        <w:rPr/>
        <w:t>Знаки сопровождают каждого на его пути, не считая себя излишне навязчивыми и никчемными. Через знаки судьба говорит с нами. Это ее язык, который не преподают ни в одной из школ, но все же его изучают и пытаются толковать.</w:t>
      </w:r>
    </w:p>
    <w:p>
      <w:pPr>
        <w:pStyle w:val="Normal"/>
        <w:rPr/>
      </w:pPr>
      <w:r>
        <w:rPr/>
        <w:t xml:space="preserve">Знаки следуют за нами. Надо усматривать не только знаки предупреждающие, но и утверждающие. Мысль, рожденная в сердце, получает помощь и поддержку от знака малого — это как бы проявление материи мысли в другой стихии. Либо вода, либо земля, либо облачные сферы дают утверждение. Не нужно удивляться многообразию их проявлений. </w:t>
      </w:r>
    </w:p>
    <w:p>
      <w:pPr>
        <w:pStyle w:val="Normal"/>
        <w:rPr/>
      </w:pPr>
      <w:r>
        <w:rPr/>
        <w:t xml:space="preserve">Знаки развивают внимательность, а значит, самую грубую фазу ясновидения. Но нужно различать зерна истины от обычной шелухи, которая сопутствует этим зернам. И здесь только огненный вихрь сердца поможет отмести мякину знаний. </w:t>
      </w:r>
    </w:p>
    <w:p>
      <w:pPr>
        <w:pStyle w:val="Normal"/>
        <w:rPr/>
      </w:pPr>
      <w:r>
        <w:rPr/>
        <w:t>Один знак, повторяющийся три раза, говорит о срочности. События проистекают из общего потока, но знаки либо предупреждают, либо утверждают скорое их пришествие.</w:t>
      </w:r>
    </w:p>
    <w:p>
      <w:pPr>
        <w:pStyle w:val="Normal"/>
        <w:rPr/>
      </w:pPr>
      <w:r>
        <w:rPr/>
        <w:t>Знаки, повторяющиеся трижды, — достаточное предупреждение для зоркого сердца. Но иногда достаточно одного-единственного раза для распознавания грядущих событий.</w:t>
      </w:r>
    </w:p>
    <w:p>
      <w:pPr>
        <w:pStyle w:val="Normal"/>
        <w:rPr/>
      </w:pPr>
      <w:r>
        <w:rPr/>
        <w:t>Знаки — в небе и в море. Они летают и ползают, светятся и тьмой покрываются. Они указывают, подтверждают и остерегают, сами не являясь силой осуществления.</w:t>
      </w:r>
    </w:p>
    <w:p>
      <w:pPr>
        <w:pStyle w:val="Normal"/>
        <w:rPr/>
      </w:pPr>
      <w:r>
        <w:rPr/>
        <w:t>Знаковое сопровождение жизненных ситуаций постоянно присутствует. Просто человек в спешке не замечает этой помощи незримой. Но так можно просмотреть и благие указания, уничтожив лучшие посевы нивы духовной.</w:t>
      </w:r>
    </w:p>
    <w:p>
      <w:pPr>
        <w:pStyle w:val="Normal"/>
        <w:rPr/>
      </w:pPr>
      <w:r>
        <w:rPr/>
        <w:t>Знаки и знание можно найти даже в старой газете. Указания лишь намек на верный путь. Наталкивание обстоятельствами и событиями на правильное направление и есть один из кармических инструментов жизни. Знаки, расширяющие кругозор сознания земного, пробуждают его к великой любознательности и поиску.</w:t>
      </w:r>
    </w:p>
    <w:p>
      <w:pPr>
        <w:pStyle w:val="Normal"/>
        <w:rPr/>
      </w:pPr>
      <w:r>
        <w:rPr>
          <w:szCs w:val="28"/>
        </w:rPr>
        <w:t>Знаки небесные даются в самой плотной форме. Не нужно их искать в одуряющем дыму конопли или от применения психотропных веществ, разрушающих основы нервной системы и выжигающих фосфор силы.</w:t>
      </w:r>
    </w:p>
    <w:p>
      <w:pPr>
        <w:pStyle w:val="Normal"/>
        <w:rPr/>
      </w:pPr>
      <w:r>
        <w:rPr/>
        <w:t>Знаки будущего важны, но не обязательны для преждевременного открытия. Незнание спасает от опрометчивых шагов, пока чаша истины не испита до конца.</w:t>
      </w:r>
    </w:p>
    <w:p>
      <w:pPr>
        <w:pStyle w:val="Normal"/>
        <w:rPr/>
      </w:pPr>
      <w:r>
        <w:rPr/>
        <w:t>Знакам уделяйте зоркость свою. Они развивают дозор нашей жизни и не позволяют неожиданно произойти событиям.</w:t>
      </w:r>
    </w:p>
    <w:p>
      <w:pPr>
        <w:pStyle w:val="Normal"/>
        <w:rPr/>
      </w:pPr>
      <w:r>
        <w:rPr/>
        <w:t xml:space="preserve">Все необычное украшено тайными знаками. Да и Сама Мать Судьба посылает нам их, надеясь, что они будут поняты, извлеченные из хранилищ тайны. </w:t>
      </w:r>
    </w:p>
    <w:p>
      <w:pPr>
        <w:pStyle w:val="Normal"/>
        <w:rPr/>
      </w:pPr>
      <w:r>
        <w:rPr/>
        <w:t>Судьба являет нам знаки. Судьба протягивает нам ключи. Но кто-то занят собой и житейскими заботами, а кто-то охвачен чрезмерным желанием разбогатеть.</w:t>
      </w:r>
    </w:p>
    <w:p>
      <w:pPr>
        <w:pStyle w:val="Normal"/>
        <w:rPr/>
      </w:pPr>
      <w:r>
        <w:rPr/>
        <w:t>Для каждого даются знаки. Но разве многие из людей любят звездное небо? Для них знак — поломка колеса или пожар в чужом доме.</w:t>
      </w:r>
    </w:p>
    <w:p>
      <w:pPr>
        <w:pStyle w:val="Normal"/>
        <w:rPr/>
      </w:pPr>
      <w:r>
        <w:rPr/>
        <w:t xml:space="preserve">Любое предупреждение дается, чтобы было легче различать события. Знак очевиден, но смысл его — в тайне. Направление всегда определяется указателями. Без них лишь расспросы помогут найти верный путь. </w:t>
      </w:r>
    </w:p>
    <w:p>
      <w:pPr>
        <w:pStyle w:val="Normal"/>
        <w:rPr/>
      </w:pPr>
      <w:r>
        <w:rPr/>
        <w:t xml:space="preserve">Пиктограммы, или круги на полях, являют собой попытку передать высшее знание землянам. Пшеница, которая уложена в форму кругов и ключей, являет собой генетически измененную структуру. Такая пища может привести даже к генетическим изменениям в самом человеке. </w:t>
      </w:r>
    </w:p>
    <w:p>
      <w:pPr>
        <w:pStyle w:val="Normal"/>
        <w:rPr/>
      </w:pPr>
      <w:r>
        <w:rPr/>
        <w:t>Вибрационное воздействие создает различные рисунки, которые меняют лицо мира. Гелиограммы служат установлению мест определенной силы, связанной с космическими объектами.</w:t>
      </w:r>
    </w:p>
    <w:p>
      <w:pPr>
        <w:pStyle w:val="Normal"/>
        <w:rPr/>
      </w:pPr>
      <w:r>
        <w:rPr/>
        <w:t>Духу весть посылается через земные предметы. Знаками служат простые вещи в приложении к определенным обстоятельствам и знаниям сроков.</w:t>
      </w:r>
    </w:p>
    <w:p>
      <w:pPr>
        <w:pStyle w:val="Normal"/>
        <w:rPr/>
      </w:pPr>
      <w:r>
        <w:rPr/>
        <w:t xml:space="preserve">Звездочки вспыхивающие отмечают приходящих людей. Синяя или белая — признак качественных духов. Но темная искра — знак сотрудника братьев тени, причем сознательного. </w:t>
      </w:r>
    </w:p>
    <w:p>
      <w:pPr>
        <w:pStyle w:val="Normal"/>
        <w:rPr/>
      </w:pPr>
      <w:r>
        <w:rPr>
          <w:szCs w:val="28"/>
        </w:rPr>
        <w:t xml:space="preserve">Синие и белые искры — признаки присутствия Владыки. </w:t>
      </w:r>
      <w:r>
        <w:rPr/>
        <w:t xml:space="preserve">Свет, уплотняясь, обретает форму темно-синих кристаллов. В них — нагнетение лучших накоплений судьбы. В них — наше будущее. </w:t>
      </w:r>
    </w:p>
    <w:p>
      <w:pPr>
        <w:pStyle w:val="Normal"/>
        <w:rPr/>
      </w:pPr>
      <w:r>
        <w:rPr/>
        <w:t>Искры и лучи света — лучшие советчики наши. Замечайте, на какое слово указывает вспыхнувший светоч, ибо он определяет наиболее важное и насущное на данном этапе. Такие светочи есть стрелы заострения внимания.</w:t>
      </w:r>
    </w:p>
    <w:p>
      <w:pPr>
        <w:pStyle w:val="Normal"/>
        <w:rPr/>
      </w:pPr>
      <w:r>
        <w:rPr/>
        <w:t>Пространство пытается нам сказать что-то сполохами молний и сигнатур. Его мысль величественна и прекрасна, расцвеченная огненными цветами неповторимости, которая из тех же самых огненных искр складывает калейдоскоп печати мгновения.</w:t>
      </w:r>
    </w:p>
    <w:p>
      <w:pPr>
        <w:pStyle w:val="Normal"/>
        <w:rPr/>
      </w:pPr>
      <w:r>
        <w:rPr/>
        <w:t>Нужно видеть знаки, даваемые сердцем. Нужно настроить внимание на восприятие его тонких знаков. Нужно прислушиваться к голосу средоточия жизни.</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Верьте сердцу своему, ибо, сожалея, плача или беспокоясь, оно подает знаки упреждения жизни нашей. И редко ошибается этот показатель истины. </w:t>
      </w:r>
    </w:p>
    <w:p>
      <w:pPr>
        <w:pStyle w:val="Normal"/>
        <w:rPr/>
      </w:pPr>
      <w:r>
        <w:rPr/>
        <w:t>Невозможно представить себе громоподобие знаков и очевидность их проявлений. Самый редкий цветок прячется в укромном месте.</w:t>
      </w:r>
    </w:p>
    <w:p>
      <w:pPr>
        <w:pStyle w:val="Normal"/>
        <w:rPr/>
      </w:pPr>
      <w:r>
        <w:rPr/>
        <w:t>Цените намеки. Именно через них развиваются смекалка и самодеятельность. Нет готовых рецептов. Есть лишь правильное направление.</w:t>
      </w:r>
    </w:p>
    <w:p>
      <w:pPr>
        <w:pStyle w:val="Normal"/>
        <w:rPr/>
      </w:pPr>
      <w:r>
        <w:rPr/>
        <w:t xml:space="preserve">Не страшитесь, если вдруг услышите вздох кедра или шепот горы. Сознание космоса напитывает тропу человеческую. И ветер может донести весть. И плеск реки может стать песней ликующего духа. Знаками окружены люди, идущие вверх. </w:t>
      </w:r>
    </w:p>
    <w:p>
      <w:pPr>
        <w:pStyle w:val="Normal"/>
        <w:rPr/>
      </w:pPr>
      <w:r>
        <w:rPr/>
        <w:t>И крик осла может вывести из оцепенения. И шорох листвы, сорванной ветром, может указать на время дальних странствий, а звезда — на час благоприятных дел, приводящих к успеху. Знаки просты, но действие их может быть громоподобным. Если шум воды успокаивает сознание, то ветер очищает ауру от лишнего сора.</w:t>
      </w:r>
    </w:p>
    <w:p>
      <w:pPr>
        <w:pStyle w:val="Normal"/>
        <w:rPr/>
      </w:pPr>
      <w:r>
        <w:rPr/>
        <w:t>Цветок и трава шелестят. Улыбаются дальние звезды, выстраивая строки священные рун, которые дух наш читает. Весь мир словно книга, раскрытая перед нами. Лишь только читайте, не ленитесь, замечая тончайшие знаки Высшего присутствия на Земле. Глазом Орлиным смотрите, как в тонкой живой паутинке сознанья высокая мысль зазвучала, рождая свои откровенья.</w:t>
      </w:r>
    </w:p>
    <w:p>
      <w:pPr>
        <w:pStyle w:val="Normal"/>
        <w:rPr/>
      </w:pPr>
      <w:r>
        <w:rPr/>
        <w:t>Зоркий дух видит знаки даже в узорах метели и в каплях дождя, стекающих по стеклу. Для ясновидца, как для художника, будничное явление становится предметом неожиданных открытий и нахождений. Мудрец читает день, как обыватель — свежую газету.</w:t>
      </w:r>
    </w:p>
    <w:p>
      <w:pPr>
        <w:pStyle w:val="Normal"/>
        <w:rPr/>
      </w:pPr>
      <w:r>
        <w:rPr/>
        <w:t xml:space="preserve">Видеть образы Мира Тонкого не всегда полезно. Лишь тогда, когда все это происходит естественным образом, с чистым сердцем принимайте знаки. Иногда в них заключена суть целого Учения. </w:t>
      </w:r>
    </w:p>
    <w:p>
      <w:pPr>
        <w:pStyle w:val="Normal"/>
        <w:rPr/>
      </w:pPr>
      <w:r>
        <w:rPr/>
        <w:t>Многие предостережения человечеству даются через художественное творчество и через кинематограф. Если проанализировать кинофильмы всего мира, можно четко осознать шаг предощущения событий надвигающихся.</w:t>
      </w:r>
    </w:p>
    <w:p>
      <w:pPr>
        <w:pStyle w:val="Normal"/>
        <w:rPr/>
      </w:pPr>
      <w:r>
        <w:rPr/>
        <w:t>Самый неприглядный знак может взволновать человека до глубины души, ибо через земной предмет или тень на стене может быть послана сердцу ждущему весть, которая способна изменить направление всей жизни.</w:t>
      </w:r>
    </w:p>
    <w:p>
      <w:pPr>
        <w:pStyle w:val="Normal"/>
        <w:rPr/>
      </w:pPr>
      <w:r>
        <w:rPr/>
        <w:t>Тайным знаком может быть шорох небесного ветра, шумящего где-то в отдалении, чья мощь, приблизившись, превращается в рев бури, обрывающей провода прошлой жизни. Это может быть маленькая серебряная искра, вспыхнувшая внезапно и ставшая вдруг ослепительным солнцем, выжигающим тьму внутреннего невежества.</w:t>
      </w:r>
    </w:p>
    <w:p>
      <w:pPr>
        <w:pStyle w:val="Normal"/>
        <w:rPr/>
      </w:pPr>
      <w:r>
        <w:rPr>
          <w:szCs w:val="28"/>
        </w:rPr>
        <w:t xml:space="preserve">Указ Учителя услышим даже в крике ребенка, играющего на улице. В цветении яблонь сложится нечаянный символ, зажигающий сердце пламенем озарения. Иногда для этого явления не хватает лишь искры, воспламеняющей пороховой погреб осознания. Взрыв разнесет части ветхого мышления, но явит новую степень ясного сознания. </w:t>
      </w:r>
    </w:p>
    <w:p>
      <w:pPr>
        <w:pStyle w:val="Normal"/>
        <w:rPr/>
      </w:pPr>
      <w:r>
        <w:rPr/>
        <w:t xml:space="preserve">Благой голос можно услышать в шорохе цветов под окном и в грохоте грозы. Дух оживляет себя через знаки и через природные явления. Знаки — факелы для пути нашего сознания. Когда призываем обратить внимание на знаки, не суеверию учим, но явлению обострения внимания. Так Орлиный Глаз образуется. </w:t>
      </w:r>
    </w:p>
    <w:p>
      <w:pPr>
        <w:pStyle w:val="Normal"/>
        <w:rPr/>
      </w:pPr>
      <w:r>
        <w:rPr/>
        <w:t>Многие древние народы умели читать знаки облаков и поднимающегося вверх дыма, не говоря уже об огне и воде, через которые люди видели настоящее и будущее, когда были чисты. Но поданный знак можно пропустить, приняв за галлюцинацию.</w:t>
      </w:r>
    </w:p>
    <w:p>
      <w:pPr>
        <w:pStyle w:val="Normal"/>
        <w:rPr/>
      </w:pPr>
      <w:r>
        <w:rPr/>
        <w:t>Через сердце дух подает знаки человеку, остерегая его от недовольства или осуждения. Часто такого предупреждения достаточно, чтобы человек изменился. Но для упорствующих и не верящих в силу знаков это лишь начало цепи тяжких испытаний.</w:t>
      </w:r>
    </w:p>
    <w:p>
      <w:pPr>
        <w:pStyle w:val="Normal"/>
        <w:rPr/>
      </w:pPr>
      <w:r>
        <w:rPr/>
        <w:t>Ливень знаков посылается. Ливень знаков омывает сознания человеческие. Но так же темны мысли их. Посылается многое. Но люди не замечают чудес в суете нервного урагана, который они создают собственными чувствами.</w:t>
      </w:r>
    </w:p>
    <w:p>
      <w:pPr>
        <w:pStyle w:val="Normal"/>
        <w:rPr/>
      </w:pPr>
      <w:r>
        <w:rPr/>
        <w:t xml:space="preserve">Через знаки и приметы Бог разговаривает с человеком. Он пытается предупредить его или напомнить о том, что наступает критическая полоса жизни. Но часто люди считают знаки суеверием, хотя это чистой воды реальность. </w:t>
      </w:r>
    </w:p>
    <w:p>
      <w:pPr>
        <w:pStyle w:val="Normal"/>
        <w:rPr/>
      </w:pPr>
      <w:r>
        <w:rPr/>
        <w:t xml:space="preserve">Суеверие — это вырождающаяся наука о знаках. Утраченный смысл может толковать приметы на свой лад и каждый в свою сторону, не касаясь истинной природы вещей. Следование знакам и предостережениям не суеверие, но почитание тонких знаний. </w:t>
      </w:r>
    </w:p>
    <w:p>
      <w:pPr>
        <w:pStyle w:val="Normal"/>
        <w:rPr/>
      </w:pPr>
      <w:r>
        <w:rPr/>
        <w:t>Для каждого действия нужен выбор направления. А выбор — это семя удачи. Правильному выбору предшествуют сомнения. И взгляд блуждает, ожидая знака, утверждающего или отрицающего.  Надо уметь понимать знаки путеводные. Они не могут быть игрой Майи.</w:t>
      </w:r>
    </w:p>
    <w:p>
      <w:pPr>
        <w:pStyle w:val="Normal"/>
        <w:rPr/>
      </w:pPr>
      <w:r>
        <w:rPr/>
      </w:r>
    </w:p>
    <w:p>
      <w:pPr>
        <w:pStyle w:val="Normal"/>
        <w:rPr/>
      </w:pPr>
      <w:r>
        <w:rPr/>
      </w:r>
    </w:p>
    <w:p>
      <w:pPr>
        <w:pStyle w:val="Heading3"/>
        <w:ind w:hanging="0"/>
        <w:rPr/>
      </w:pPr>
      <w:bookmarkStart w:id="212" w:name="__RefHeading___Toc460927204"/>
      <w:bookmarkEnd w:id="212"/>
      <w:r>
        <w:rPr/>
        <w:t>Символы</w:t>
      </w:r>
    </w:p>
    <w:p>
      <w:pPr>
        <w:pStyle w:val="Normal"/>
        <w:rPr/>
      </w:pPr>
      <w:r>
        <w:rPr/>
      </w:r>
    </w:p>
    <w:p>
      <w:pPr>
        <w:pStyle w:val="Normal"/>
        <w:rPr/>
      </w:pPr>
      <w:r>
        <w:rPr/>
        <w:t xml:space="preserve">Нельзя считать знаки и символы вещью, застывшей в самой себе. На земле эти начертания имеют некоторую кристаллизацию, но в высших планах бытия — это живые, духовные и развивающиеся структуры. Это же касается чисел, букв, звуков и основного образного ряда, которым мы пользуемся, независимо от национальных языковых барьеров. </w:t>
      </w:r>
    </w:p>
    <w:p>
      <w:pPr>
        <w:pStyle w:val="Normal"/>
        <w:rPr/>
      </w:pPr>
      <w:r>
        <w:rPr/>
        <w:t>Самая емкая форма изложения — это символизм. Семантика была изначально языком мудрецов. Единицы были способны увидеть и понять символы.</w:t>
      </w:r>
    </w:p>
    <w:p>
      <w:pPr>
        <w:pStyle w:val="Normal"/>
        <w:rPr/>
      </w:pPr>
      <w:r>
        <w:rPr/>
        <w:t>Сокровенность символа есть напряжение хранящейся в нем энергии. Велико уплотнение мысли в знаках священных. Некоторые из них несут, воистину, космическое значение. Как пароль тайный для вхождения на уровни света такие знаки. Помимо начертаний и графических образов, они имеют сокровенные звучания, способные привлечь силы тайные в помощь сердцу напряженному.</w:t>
      </w:r>
    </w:p>
    <w:p>
      <w:pPr>
        <w:pStyle w:val="Normal"/>
        <w:rPr/>
      </w:pPr>
      <w:r>
        <w:rPr/>
        <w:t>Каждая геометрическая фигура являет собой конденсатор накопления стихийного знания. Если треугольник, повернутый вершиной вниз, — это символ воды, то треугольник вершиной вверх — огонь. На основе треугольника была создана угаритская и вавилонская клинопись. Сама форма является магнитом нагнетения. Крест и свастика являют собой символ движения и средоточия. Точка и линия — основа зарождения и начало развития мира. Если вертикаль буквы «</w:t>
      </w:r>
      <w:r>
        <w:rPr>
          <w:lang w:val="en-US"/>
        </w:rPr>
        <w:t>I</w:t>
      </w:r>
      <w:r>
        <w:rPr/>
        <w:t>» являет собой символ ствола Мирового Дерева, или луча порождения, то это и есть первая линия, или тонкая связь божественного и материального миров.</w:t>
      </w:r>
    </w:p>
    <w:p>
      <w:pPr>
        <w:pStyle w:val="Normal"/>
        <w:rPr/>
      </w:pPr>
      <w:r>
        <w:rPr/>
        <w:t xml:space="preserve">Если монада — вершина Пирамиды Жизни, то дуада, или луч каждой стороны, есть символ материализации зародившейся идеи. От точки — к треугольнику, от треугольника — к квадрату как обозначению полного воплощения мысли в материю. Если крест являет излучение потенций стихий из центра, или зерна духа, то квадрат — полное формирование в земном плане этой эманации. </w:t>
      </w:r>
    </w:p>
    <w:p>
      <w:pPr>
        <w:pStyle w:val="Normal"/>
        <w:rPr/>
      </w:pPr>
      <w:r>
        <w:rPr/>
        <w:t xml:space="preserve">Единица как символ нисходящего луча, или активного начала, как бы пребывает в движении, увеличиваясь и уменьшаясь, нарастая или иссякая. Нуль как женское число, являющее собою круг, ограничение, сжатие или расширение, символизирует принимающее начало. Нуль как бы пассивен, но, стоящий рядом с единицей, увеличивает ее силу в десять, сто или тысячи тысяч раз, являя собою волны умножения. Если единица — ток, то нуль — это вибрация, или энергия распространения точки в Беспредельность. Точка в круге — зарождение вселенной. Это и есть та двоица, та уравновешенная сила, способная созидать бесконечные формы произрождения. Прямая линия — это андрогин, уравновешенная связь женского и мужского начал, которая, искривляясь в пространстве, становится спиралью. </w:t>
      </w:r>
    </w:p>
    <w:p>
      <w:pPr>
        <w:pStyle w:val="Normal"/>
        <w:rPr/>
      </w:pPr>
      <w:r>
        <w:rPr>
          <w:szCs w:val="28"/>
        </w:rPr>
        <w:t xml:space="preserve">Нельзя относиться к символам, как к красивым безделушкам и украшениям. Насыщение и концентрация жизни в них чрезвычайно велики. Три драгоценности как три гуны, три оплота физического мира в разных временных аспектах настолько глубоки по содержанию, что описать земным словом его очень трудно. </w:t>
      </w:r>
    </w:p>
    <w:p>
      <w:pPr>
        <w:pStyle w:val="Normal"/>
        <w:rPr/>
      </w:pPr>
      <w:r>
        <w:rPr/>
        <w:t>Древние символы и знаки есть зашифрованные послания, отправленные в будущее. Значение каждого начертания можно понять либо буквально, как это делают дешифровщики древних языков, либо на ином, тонком, и даже духовном, уровне, где те же самые идеограммы имеют совсем иной смысл. Можно в Мире Земном равносторонний крест считать охранителем человека, а в Плане Тонком — символом сердца и гармоничного сочетания четырех стихий, несущих в себе адаптированную для человека субстанцию тех сил, которые циркулируют в теле и поддерживают жизнеспособность всех миров, включая мыслеоснову и саму вселенную сознания.</w:t>
      </w:r>
    </w:p>
    <w:p>
      <w:pPr>
        <w:pStyle w:val="Normal"/>
        <w:rPr/>
      </w:pPr>
      <w:r>
        <w:rPr/>
        <w:t>Крест как символ Мирового Древа мало кем понимается осознанно. Человечество распято на перекрестии временного и пространственного миров. На него оказывают влияние как те, так и другие потоки. Основание креста, как и корни Древа Мира, покоится в тамасе, или средоточии смерти, знаком которого считается Адамов череп. Это начало лунного периода человечества. Тогда как вершина находится в Божественной Высоте Абсолюта. Между низом и верхом пролегает эволюционный путь, в средине которого мы сейчас распяты, подверженные влиянию токов земли и неба, Солнца и Луны. Верхняя перекладина есть уровень, выше которого все люди становятся Царями Духа, находящимися во власти Высших Сил. А нижняя — есть граница, за которой человеческий дух не живет, ибо царство смерти населено духами разложения. В вечном распятии между мирами мы обвеваемся ветром солнечного дыхания, которое уносит нас, как корабль, в дальние миры.</w:t>
      </w:r>
    </w:p>
    <w:p>
      <w:pPr>
        <w:pStyle w:val="Normal"/>
        <w:rPr/>
      </w:pPr>
      <w:r>
        <w:rPr/>
        <w:t xml:space="preserve">Равносторонний крест всегда являл равновесие стихий в человеке, создавая магнитный центр средоточения, из которого лучи исходят и куда входят влияния специфических тончайших энергий, приносящих потоки творческих вихрей от каждой из стихий. И сердце трансмутирует их, создавая созвучие взаимосвязей. </w:t>
      </w:r>
    </w:p>
    <w:p>
      <w:pPr>
        <w:pStyle w:val="Normal"/>
        <w:rPr/>
      </w:pPr>
      <w:r>
        <w:rPr/>
        <w:t>Первые христиане молились, перекрещивая себя пятерней как символом пяти ран Христовых. Но еще раньше крест знамения пятерней означал обращение к пяти творящим стихиям, которые создали и поддерживают космическую и земную жизнь в планах грубой материи.</w:t>
      </w:r>
    </w:p>
    <w:p>
      <w:pPr>
        <w:pStyle w:val="Normal"/>
        <w:rPr/>
      </w:pPr>
      <w:r>
        <w:rPr/>
        <w:t xml:space="preserve">Поклонение Змею считалось солнечным культом в силу того, что в человеке живет электрическая энергия в виде кундалини, которая есть реликт формы разума, существовавшей во времена, когда вселенная была раскалена. Змей считается первым физическим существом, которое появилось на поверхности планеты. Змей, обвивающий Мировое Древо, есть символ познания мира от корней, или материи, до вершины, или Духовного Мира, от плотных воплощений до ангельских. Медицинский знак змеи, склонившейся над чашей, есть обозначение накопления мудрости. Яд земных существований являет собой лекарство, исцеляющее от слепоты пребывания в физическом мире. </w:t>
      </w:r>
    </w:p>
    <w:p>
      <w:pPr>
        <w:pStyle w:val="Normal"/>
        <w:rPr/>
      </w:pPr>
      <w:r>
        <w:rPr/>
        <w:t xml:space="preserve">Символ змеи как аспекта мудрости выбран именно по причине умения замыкать кольца вокруг ствола древесного. Гибкость и умение внезапно нападать и защищаться вложены в основу избранную. Но это еще и память о том, что древнейшие носители человеческого сознания имели тело змееподобное. Первые разумные существа, имевшие человеческое сознание, были нагами-змеями. Именно они именуются наставниками человечества, обучившими его всем премудростям земного существования. Поэтому змеиная мудрость вошла в поговорку. </w:t>
      </w:r>
    </w:p>
    <w:p>
      <w:pPr>
        <w:pStyle w:val="Normal"/>
        <w:rPr/>
      </w:pPr>
      <w:r>
        <w:rPr/>
        <w:t>Символика посоха Посвященных включала в себя круг и перекладины как обозначение Солнца и Луны или равновесия стихийных начал в мире земном. Два переплетенных медных змея указывали на присутствие полюсов энергий в повседневной жизни. Без магнетизма, или устремления друг к другу, само существование было бы невозможным.</w:t>
      </w:r>
    </w:p>
    <w:p>
      <w:pPr>
        <w:pStyle w:val="Normal"/>
        <w:rPr/>
      </w:pPr>
      <w:r>
        <w:rPr/>
        <w:t xml:space="preserve">Возжигание космического огня обозначалось символом Урея, или сознания, пребывающего в виде огненной спирали или Змия Мудрости. Спираль всегда считалась формой мироустроения. Даже пространство состоит из Волос Шивы, или миниатюрных вихрей, по которым протекает космическая энергия и энергия времени. </w:t>
      </w:r>
    </w:p>
    <w:p>
      <w:pPr>
        <w:pStyle w:val="Normal"/>
        <w:rPr/>
      </w:pPr>
      <w:r>
        <w:rPr/>
        <w:t xml:space="preserve">Даже такая обыденная процедура, как оборачивание мумии узкой пеленой льняной материи, имела скрытое значение. Такое заматывание соответствовало вихревому вращению токов в ауре человека. Излучения, оставленные жрецами на ароматических маслах и полосках материи, наслаиваемые с молитвами и напевами, обретали силу защитных. </w:t>
      </w:r>
    </w:p>
    <w:p>
      <w:pPr>
        <w:pStyle w:val="Normal"/>
        <w:rPr/>
      </w:pPr>
      <w:r>
        <w:rPr/>
        <w:t>Все древнейшие символы — это язык макрокосма. Попадая в среду узкочеловеческого мышления, они кажутся нелепыми и смешными, при утерянном знании о них. Но, тем не менее, сущность их остается той же самой, меняя лишь психический механизм приспособления к современности, преобразующий ветхие понятия как провод мыслеформ.</w:t>
      </w:r>
    </w:p>
    <w:p>
      <w:pPr>
        <w:pStyle w:val="Normal"/>
        <w:rPr/>
      </w:pPr>
      <w:r>
        <w:rPr/>
        <w:t>Обиход полон символизма высоких знаний. Даже обычные предметы при тщательном рассмотрении становятся космически значимыми и мистическими. Например, стол определяется в пословице как Бога престол. Ковровые дорожки — символ чествования и царского пути. Окна — глаза духа. Множество других примеров можно привести. И все это являет собой напоминание о том, что обыденная человеческая жизнь — это лишь грубая проекция жизни Высших Миров. Обособлять себя, замыкаясь в скорлупе планетной самости, — значит лишать дух развития и проникновения в беспредельность знания.</w:t>
      </w:r>
    </w:p>
    <w:p>
      <w:pPr>
        <w:pStyle w:val="Normal"/>
        <w:rPr/>
      </w:pPr>
      <w:r>
        <w:rPr/>
        <w:t>Мешок как символ вместилища мудрости сопровождает изображение некоторых божеств. И в знаки сновидений входит этот универсальный символ. На Востоке есть понятие мешка — исполнителя любых желаний. Для вместилища разума и знаний всегда искали наиболее емкое выражение. Сосуд знания или сума переметная символизируют ношу накопленного опыта, сопровождающего каждую душу из жизни в жизнь. И это вместилище не оскудевает, но пополняется новыми находками знаний духа.</w:t>
      </w:r>
    </w:p>
    <w:p>
      <w:pPr>
        <w:pStyle w:val="Normal"/>
        <w:rPr/>
      </w:pPr>
      <w:r>
        <w:rPr/>
        <w:t xml:space="preserve">Нужно внимательно относиться к предзнаменованиям, в каком бы виде они ни выражались. Сновидения, когда черпаешь зерно, всегда связаны с получением богатства — как духовного, так и материального. Черная собака всегда фигурировала как знак болезни и опасности. То же самое в символике снотолкования являла собой черная женщина или девочка — как знак неожиданно-неприятных событий. </w:t>
      </w:r>
    </w:p>
    <w:p>
      <w:pPr>
        <w:pStyle w:val="Normal"/>
        <w:rPr/>
      </w:pPr>
      <w:r>
        <w:rPr/>
        <w:t>Священные татуировки на теле, мантрические или рунические, могут повлиять на весь ход человеческой жизни, и даже изменить судьбу. Каждая символика несет великую силу реализации. Но явные знаки наносить на тело не следует никому, кроме великих подвижников. Руны и знаки сензара следует сплетать в сложный узор, который их скрывает и оберегает от явного различения.</w:t>
      </w:r>
    </w:p>
    <w:p>
      <w:pPr>
        <w:pStyle w:val="Normal"/>
        <w:rPr/>
      </w:pPr>
      <w:r>
        <w:rPr/>
        <w:t xml:space="preserve">Каждый священный символ имеет свойство оберега, если большинство верят в его охранительную силу. Но часто забытое используется как красивый орнамент, значения которого не знают. Но попытка перемагнитить или поменять полюс божественных знаков заканчивается крахом той системы сознания, где допущено такое умаление. В древности даже начертание рун имело сакральное значение. Любой алфавит несет в себе энергию божественных вибраций, как наши руки — печать судьбы и способность исцеления от наших недугов. </w:t>
      </w:r>
    </w:p>
    <w:p>
      <w:pPr>
        <w:pStyle w:val="Normal"/>
        <w:rPr/>
      </w:pPr>
      <w:r>
        <w:rPr/>
        <w:t>Руны — символы Огненного Мира и основа всех протоязыков. Небесное Знание передавалось руническими знаками и обладало невероятной магической силой. Начертание каждой руны несет в себе скрытое космическое действие, обозначающее одно из земных творений. Не случайно самой первой руной является Манас, или рождение Высшего Разума, искрой которого одарен каждый человек.</w:t>
      </w:r>
    </w:p>
    <w:p>
      <w:pPr>
        <w:pStyle w:val="Normal"/>
        <w:rPr/>
      </w:pPr>
      <w:r>
        <w:rPr/>
        <w:t>Пояс как символ защиты от болезней применялся с древнейших ведических времен, отделяя низшие центры от высших, служа оберегом от злых сил при помощи орнаментов, которые предназначались для этой цели и усиливали привлечение положительных сил кармы. Пояс служил как защита от бед, идущих от пекельного мира, и одновременно, когда был развязан, обозначал связь миров, земного и небесного, и дорогу для того, кто оставил земное существование и должен был уйти в Миры Высшие.  Иногда поясом служила простая веревка как символ творящей спирали восхождения и нисхождения в плоть. Но то, что зашифровано в древних орнаментах, уже невозможно прочитать, потому что утеряны все трактования древнейших символов и остались только внешние, чисто декоративные, цветовые и формальные объяснения искусствоведов. На самом же деле, орнаменталистика поясов, одежды, ковров, наличников и знаков, наносимых на предметы быта, служила привлечением помощи Мира Богов. Одни только коньки на крышах и берегини на окнах уже создавали ощущение безопасности жилища.</w:t>
      </w:r>
    </w:p>
    <w:p>
      <w:pPr>
        <w:pStyle w:val="Normal"/>
        <w:rPr/>
      </w:pPr>
      <w:r>
        <w:rPr/>
        <w:t>Священные знаки являются с древнейших времен обозначением божественных действий и участия их в повседневной жизни простого человека. Символика яви и сна составляет азбуку познания нашей жизни. Символика, которая привычна для каждого сознания, и есть тот охраняющий фактор, скрывающий величайшие тайны практически на виду у всего мира.</w:t>
      </w:r>
    </w:p>
    <w:p>
      <w:pPr>
        <w:pStyle w:val="Normal"/>
        <w:rPr/>
      </w:pPr>
      <w:r>
        <w:rPr/>
        <w:t>Один символ стоит тысячи книг. Он может указать верное направление, служа дорожным знаком. Но иногда он служит ключом от двери, открывающей для нас иной пласт сознания. И тогда мир предстает перед нами в иных параметрах понимания, которые ничем не связаны с прошлыми установками нашего ума.</w:t>
      </w:r>
    </w:p>
    <w:p>
      <w:pPr>
        <w:pStyle w:val="Normal"/>
        <w:rPr/>
      </w:pPr>
      <w:r>
        <w:rPr/>
        <w:t xml:space="preserve">Есть знаки, которые могут прочитать даже ребенок и обычный прохожий. Они одинаково понятны для всех. Но есть сокровенные символы для каждой души. И только для нее они действенны, для других сознаний значения не имея. Многообразие внешнее — ничто в сравнении с внутренними явлениями неповторимости. </w:t>
      </w:r>
    </w:p>
    <w:p>
      <w:pPr>
        <w:pStyle w:val="Normal"/>
        <w:rPr/>
      </w:pPr>
      <w:r>
        <w:rPr/>
        <w:t xml:space="preserve">Мысленные посылки могут иметь у каждого духа совершенно различную символику. Но есть и обозначения, общие для всех культур и народов. Некоторые даже высечены в виде петроглифов и горельефных наскальных изображений. Круг с точкой внутри известен как наше Солнце. Но, по принципу семи ключей, одно из значений этого символа определяется как высокая мысль, пришедшая извне. </w:t>
      </w:r>
    </w:p>
    <w:p>
      <w:pPr>
        <w:pStyle w:val="Normal"/>
        <w:rPr/>
      </w:pPr>
      <w:r>
        <w:rPr/>
        <w:t>Если роза считается символом тайны, то лотос — знак чистоты и радости земной жизни: преодолевая сопротивление плотных стихий, он тянется к солнцу и раскрывается навстречу ему. Лотос — всевозрастающее сознание.</w:t>
      </w:r>
    </w:p>
    <w:p>
      <w:pPr>
        <w:pStyle w:val="Normal"/>
        <w:rPr/>
      </w:pPr>
      <w:r>
        <w:rPr/>
        <w:t>Материя обозначена квадратом или кубом. Вода — шаром или каплей. Конус явлен как символ огня. Чаша — воздуха. Зерно или жемчужина в чаше — дух, озаряющий бытие свыше, то есть серебряная нить, протянутая к монаде от Абсолюта.</w:t>
      </w:r>
    </w:p>
    <w:p>
      <w:pPr>
        <w:pStyle w:val="Normal"/>
        <w:rPr/>
      </w:pPr>
      <w:r>
        <w:rPr/>
        <w:t>Единая нить перерождений связывает каждую жизнь с монадой перевоплощающейся. Символ жемчужин и единой связи складывается в ожерелье существований.</w:t>
      </w:r>
    </w:p>
    <w:p>
      <w:pPr>
        <w:pStyle w:val="Normal"/>
        <w:rPr/>
      </w:pPr>
      <w:r>
        <w:rPr/>
        <w:t xml:space="preserve">Пентаграмма есть символ подчинения стихий духу. Как символ развитого человечества, она есть знак космический. </w:t>
      </w:r>
    </w:p>
    <w:p>
      <w:pPr>
        <w:pStyle w:val="Normal"/>
        <w:rPr/>
      </w:pPr>
      <w:r>
        <w:rPr/>
        <w:t>Елку как Дерево Времени наряжали, чтобы умилостивить Великого Шиву, Владыку Времени. На нее вешали то, что мечтали получить в Новом году. Каждая игрушка имела ритуальное значение. Каждый предмет, или его уменьшенная копия, считался обращением к Махешваре с целью исполнения задуманного.</w:t>
      </w:r>
    </w:p>
    <w:p>
      <w:pPr>
        <w:pStyle w:val="Normal"/>
        <w:rPr/>
      </w:pPr>
      <w:r>
        <w:rPr/>
        <w:t xml:space="preserve">Спящий Богатырь есть символ потенциала высоких сил, которые могут проявиться только в будущем — в надлежащее время и при необходимых условиях. </w:t>
      </w:r>
    </w:p>
    <w:p>
      <w:pPr>
        <w:pStyle w:val="Normal"/>
        <w:rPr/>
      </w:pPr>
      <w:r>
        <w:rPr/>
        <w:t>Серебряная радуга явлена как символ перехода из одного состояния в другое. Синтез правит серебряной ее силой.</w:t>
      </w:r>
    </w:p>
    <w:p>
      <w:pPr>
        <w:pStyle w:val="Normal"/>
        <w:rPr/>
      </w:pPr>
      <w:r>
        <w:rPr/>
        <w:t>В древности каждый ковер, посланный в дар, служил еще и наставлением или рассказом о грядущих событиях человека. Так, предугадывая путь, наставник направлял ученика в будущее.</w:t>
      </w:r>
    </w:p>
    <w:p>
      <w:pPr>
        <w:pStyle w:val="Normal"/>
        <w:rPr/>
      </w:pPr>
      <w:r>
        <w:rPr/>
        <w:t xml:space="preserve">В старых легендах больше мудрости, чем в современных детективах. Там, где знание запечатано в глубокие символы, повествование обретает тонкое обаяние. </w:t>
      </w:r>
    </w:p>
    <w:p>
      <w:pPr>
        <w:pStyle w:val="Normal"/>
        <w:rPr/>
      </w:pPr>
      <w:r>
        <w:rPr/>
        <w:t>Священные знаки и символы хранят жизнеспособные зерна энергии Высшего Мира. Они могут долго находиться в латентном состоянии, но однажды, при благоприятном моменте, могут дать неожиданные всходы и принести небывалый урожай.</w:t>
      </w:r>
    </w:p>
    <w:p>
      <w:pPr>
        <w:pStyle w:val="Normal"/>
        <w:rPr/>
      </w:pPr>
      <w:r>
        <w:rPr/>
      </w:r>
    </w:p>
    <w:p>
      <w:pPr>
        <w:pStyle w:val="Normal"/>
        <w:rPr/>
      </w:pPr>
      <w:r>
        <w:rPr/>
      </w:r>
    </w:p>
    <w:p>
      <w:pPr>
        <w:pStyle w:val="Heading3"/>
        <w:ind w:hanging="0"/>
        <w:rPr/>
      </w:pPr>
      <w:bookmarkStart w:id="213" w:name="__RefHeading___Toc460927205"/>
      <w:bookmarkEnd w:id="213"/>
      <w:r>
        <w:rPr/>
        <w:t>Внешность и знаки на теле</w:t>
      </w:r>
    </w:p>
    <w:p>
      <w:pPr>
        <w:pStyle w:val="Normal"/>
        <w:rPr/>
      </w:pPr>
      <w:r>
        <w:rPr/>
      </w:r>
    </w:p>
    <w:p>
      <w:pPr>
        <w:pStyle w:val="Normal"/>
        <w:rPr/>
      </w:pPr>
      <w:r>
        <w:rPr/>
        <w:t>Во внешности каждого человека передаются кармические признаки, присущие его роду, что выражено в особенностях форм тела, цвете глаз, чертах лица, которые сопровождают всех членов этого семейства, почти не изменяясь. Внешность связана с определенными энергиями, или, как говорят в народе, с породой.</w:t>
      </w:r>
    </w:p>
    <w:p>
      <w:pPr>
        <w:pStyle w:val="Normal"/>
        <w:rPr/>
      </w:pPr>
      <w:r>
        <w:rPr/>
        <w:t>Духовный принцип, следуя за человеком, обретает огненное подобие физической формы. Вернее, физическое тело создается по образу высшему. И каждая человеческая внешность несет на себе неуловимые черты предыдущих воплощений.</w:t>
      </w:r>
    </w:p>
    <w:p>
      <w:pPr>
        <w:pStyle w:val="Normal"/>
        <w:rPr/>
      </w:pPr>
      <w:r>
        <w:rPr/>
        <w:t>Внешность соответствует нашим внутренним накоплениям. Собранный эволюционный урожай храним в огненном зерне. И эманации его обогащают нашу жизнь, создавая сокровище постижений.</w:t>
      </w:r>
    </w:p>
    <w:p>
      <w:pPr>
        <w:pStyle w:val="Normal"/>
        <w:rPr/>
      </w:pPr>
      <w:r>
        <w:rPr/>
        <w:t xml:space="preserve">Внешность может передаваться для напоминания о некоторых неисправленных ошибках, застрявших в ткани веков. Для возвращения памяти далеких веков образуются явления полного сходства. </w:t>
      </w:r>
    </w:p>
    <w:p>
      <w:pPr>
        <w:pStyle w:val="Normal"/>
        <w:rPr/>
      </w:pPr>
      <w:r>
        <w:rPr/>
        <w:t xml:space="preserve">Ищите сходство глаз и взгляда. Часто по ним находят перерожденцев и знакомых духов. Это такие же верные особые приметы, как следы ранений или родинки, которые могут переходить из жизни в жизнь. Внешность, которая дается повторно, может указывать на продолжение исполнения прошлой задачи. Существуют законы рождения и смерти. Существуют целые науки, которые помогают определять достаточно верно высоких духов, родившихся в новых телах. Но важно ли это для накоплений мудрости, если сам дух не перешел сознательно и погрузился в беспамятство? </w:t>
      </w:r>
    </w:p>
    <w:p>
      <w:pPr>
        <w:pStyle w:val="Normal"/>
        <w:rPr/>
      </w:pPr>
      <w:r>
        <w:rPr/>
        <w:t>Смотрите людям в глаза. Лишь по ним определяется, кто перед вами, человек или демон. Оттенки красного или желтого огня для зрачков — знак неблагоприятный, точно так же, как постоянно бегающие глаза или с двойными зрачками. Это признак сознательных дугпа. Они не способны фиксировать взгляд на одной точке. Кали-Юга расплодила множество нелюдей, потому что по закону возмещения даже демоны имели и имеют право воплощения, если они это заслужили духовными практиками, которыми даже им не возбраняется заниматься. Путь к исправлению и самоулучшению всегда открыт.</w:t>
      </w:r>
    </w:p>
    <w:p>
      <w:pPr>
        <w:pStyle w:val="Normal"/>
        <w:rPr/>
      </w:pPr>
      <w:r>
        <w:rPr/>
        <w:t xml:space="preserve">Внешний вид обманчив. Величайшие Наставники, и только Они, обладают физической красотой. Но сеть земных наставников может иметь весьма скромный вид, что не мешает им развиваться по своей внутренней программе. Люди, которые оказывают значительное влияние на огромное количество людей, могут быть скромны, как мастер Йода из «Звездных войн». Гарун-аль-Рашида ночью не отличить от нищего, даже если его лохмотья изнутри расшиты алмазами. </w:t>
      </w:r>
    </w:p>
    <w:p>
      <w:pPr>
        <w:pStyle w:val="Normal"/>
        <w:rPr/>
      </w:pPr>
      <w:r>
        <w:rPr/>
        <w:t>Ветхий облик — лучшая форма для хранения мудрости. Невзрачность человеческая не привлекает внимания, но оболочка духа растет, облаченная в скромность. Пробужденный дух почувствует носителя Агни прекрасного без убеждений в подлинности явления.</w:t>
      </w:r>
    </w:p>
    <w:p>
      <w:pPr>
        <w:pStyle w:val="Normal"/>
        <w:rPr/>
      </w:pPr>
      <w:r>
        <w:rPr/>
        <w:t>Проявления внутреннего мира выражены во всех действиях человека. Взгляд, походка, жестикуляция, манера поведения, реакция на окружающее отражают как характер, так и потенции духовной вселенной. Что-то возможно проявить в этом мир, а что-то, и это большая часть, остается невостребованным по причине негативности окружения к высоким откровениям.</w:t>
      </w:r>
    </w:p>
    <w:p>
      <w:pPr>
        <w:pStyle w:val="Normal"/>
        <w:rPr/>
      </w:pPr>
      <w:r>
        <w:rPr/>
        <w:t>Лоб всегда считался местонахождением знака сущности. В память об этом и отдается воинская честь, указывающая рукой или двумя пальцами на принадлежность человека к определенному Лучу Иерархическому.</w:t>
      </w:r>
    </w:p>
    <w:p>
      <w:pPr>
        <w:pStyle w:val="Normal"/>
        <w:rPr/>
      </w:pPr>
      <w:r>
        <w:rPr/>
        <w:t xml:space="preserve">Струйка небесной тайны падает на лоб каждого человека, оставляя отпечаток своего присутствия. Капли космической мудрости выжигают на коже свой сокровенный узор, по которому видящий определяет степень продвижения духа. Огонь пульсирует по линиям судьбы. Сила духовного электричества создает русла свои в построении человеческой жизни. </w:t>
      </w:r>
    </w:p>
    <w:p>
      <w:pPr>
        <w:pStyle w:val="Normal"/>
        <w:rPr/>
      </w:pPr>
      <w:r>
        <w:rPr>
          <w:color w:val="000000"/>
        </w:rPr>
        <w:t>Наложил Господь печать тайную на чело и на ладонь человеческую. Очертания знаков телесных дают чертеж будущего. Но предначертания меняются от горения внутреннего огня.</w:t>
      </w:r>
    </w:p>
    <w:p>
      <w:pPr>
        <w:pStyle w:val="Normal"/>
        <w:rPr/>
      </w:pPr>
      <w:r>
        <w:rPr/>
        <w:t xml:space="preserve">Знаки лишь план или схема жизненных вех, к которым человек может прийти, а может и не исполнить назначенного. Символы указывают скорее на потенции, чем на точные события. Лишь линия жизни верна в своих показаниях. Но с годами на ладони могут выступать новые и новые знаки, которые не обнаруживались до определенного периода. Их проявление связано с особыми событиями в жизни человеческой, с началом или окончанием определенного цикла. </w:t>
      </w:r>
    </w:p>
    <w:p>
      <w:pPr>
        <w:pStyle w:val="Normal"/>
        <w:rPr/>
      </w:pPr>
      <w:r>
        <w:rPr/>
        <w:t>Как цвет глаз и места, где были нанесены в прошлом раны, вызвавшие смерть человека, точно так же передаются все особенности папиллярных узоров на руках и ногах, а также энергетический узор ауры и знак сущности. Многие из символов имеют начертания в виде букв санскрита и сензара. Многие ясновидящие видят сгустки энергии в определенных чакрах в виде бидж, соответствующих этим буквам.</w:t>
      </w:r>
    </w:p>
    <w:p>
      <w:pPr>
        <w:pStyle w:val="Normal"/>
        <w:rPr/>
      </w:pPr>
      <w:r>
        <w:rPr/>
        <w:t>Отложения в Чаше эманируют на руки. Ладонь принимает знаки прошлого и будущего. Духовная хиромантия закрыта от невежественных толп: иначе бы все стали профессиональными гадателями. Узоры рук изменяются от сердечного горения. Чем выше устремление, тем сильнее меняется начертание. Можно изменить все отрицательные знаки на противоположные. Все это говорит о том, что в пламени служения Иерархии сгорают даже самые тяжкие наслоения кармы.</w:t>
      </w:r>
    </w:p>
    <w:p>
      <w:pPr>
        <w:pStyle w:val="Normal"/>
        <w:rPr/>
      </w:pPr>
      <w:r>
        <w:rPr>
          <w:szCs w:val="28"/>
        </w:rPr>
        <w:t xml:space="preserve">Кармический код зашифрован в линиях кожных узоров на ладони каждого человека. </w:t>
      </w:r>
      <w:r>
        <w:rPr/>
        <w:t xml:space="preserve">Узоры рук не повторяются у воплощенных во всех человеческих мирах. Если раньше каждый дух человеческий мог читать, как книгу, переплетение линий на руках и ногах, то сейчас это доступно лишь избранным. </w:t>
      </w:r>
    </w:p>
    <w:p>
      <w:pPr>
        <w:pStyle w:val="Normal"/>
        <w:rPr/>
      </w:pPr>
      <w:r>
        <w:rPr/>
        <w:t>Узоры на руке формируются на шестом месяце эмбриогенеза, определяя основные жизненные направления. За редким исключением, они остаются в основном неизменными до самой старости. Но категория людей, у которых узоры правой и левой ладоней отличаются друг от друга в значительной степени, может указывать на тех, кто умеет работать со своей судьбой, став ее послушным помощником и через это обладая способностью сотрудничества с нею. Это нельзя назвать заносчиво управлением, но можно посчитать деланием собственной жизни.</w:t>
      </w:r>
    </w:p>
    <w:p>
      <w:pPr>
        <w:pStyle w:val="Normal"/>
        <w:tabs>
          <w:tab w:val="clear" w:pos="708"/>
          <w:tab w:val="left" w:pos="3600" w:leader="none"/>
          <w:tab w:val="left" w:pos="6120" w:leader="none"/>
        </w:tabs>
        <w:rPr/>
      </w:pPr>
      <w:r>
        <w:rPr/>
        <w:t xml:space="preserve">Изменение узоров на руке — явление естественное. У большинства линии левой и правой рук повторяют друг друга и совпадают при наложении. Но у людей, которые Судьбой посланы на Землю, узоры правой руки отличаются значительно от линий на левой ладони. И это указывает на то, что человек влияет на судьбы других людей и сам может изменить свою собственную. </w:t>
      </w:r>
    </w:p>
    <w:p>
      <w:pPr>
        <w:pStyle w:val="Normal"/>
        <w:rPr/>
      </w:pPr>
      <w:r>
        <w:rPr/>
        <w:t>Как в имени человеческом и в числе рождения, так и в узоре на нашей ладони, который видим ежедневно, не зная, как прочесть его, каждому открыто его назначение. Для мудреца ладонь — открытая книга, а для невежды — свиток с китайской грамотой.</w:t>
      </w:r>
    </w:p>
    <w:p>
      <w:pPr>
        <w:pStyle w:val="Normal"/>
        <w:rPr/>
      </w:pPr>
      <w:r>
        <w:rPr/>
        <w:t xml:space="preserve">Формула жизни написана у нас на руках и на радужке глаза, исследование которой привело к сенсационным результатам. Помимо того, что последнее мгновение запечатлевается в глубине глазной оболочки и остается там, как фотография, радужка при увеличении создает образы, сопоставимые с космическими снимками американского телескопа Хаббл, фиксирующими звездные скопления, туманности и дальние галактики. Не есть ли это подтверждение того факта, что микрокосм есть макрокосм? А может быть, это карта наших путешествий во вселенной запечатлелась в наших зрачках? </w:t>
      </w:r>
    </w:p>
    <w:p>
      <w:pPr>
        <w:pStyle w:val="Normal"/>
        <w:rPr/>
      </w:pPr>
      <w:r>
        <w:rPr/>
        <w:t xml:space="preserve">Почерк сохраняет характерные начертания, идущие от прошлых жизней. Множество тонких деталей подчеркивает путь индивидуальности, если их выбирать из всех воплощений. Помимо выражения глаз и узора на руках, почерк на любом языке может явить сходство. </w:t>
      </w:r>
    </w:p>
    <w:p>
      <w:pPr>
        <w:pStyle w:val="Normal"/>
        <w:rPr/>
      </w:pPr>
      <w:r>
        <w:rPr/>
        <w:t>Часто форма ушей определяет духовный потенциал человека, неся в себе проекцию будущих воплощений. Если в зерне духа хранятся миллиарды форм, в которых будет пребывать человечество, то, наверняка, существуют зримые признаки будущего в каждом. Если у ребенка внешность закладывается на всю жизнь, так и родственные черты воплощений могут проявляться через множество жизней.</w:t>
      </w:r>
    </w:p>
    <w:p>
      <w:pPr>
        <w:pStyle w:val="Normal"/>
        <w:rPr/>
      </w:pPr>
      <w:r>
        <w:rPr/>
        <w:t>Любое уродство отмечает человека с дурным качеством характера. Уродство как наказание, как метка судьбы за какой-то проступок в прошлых жизнях. И если в Индии в деревнях и городах умышленно калечат детей, чтобы им охотно давали подаяние, то это уродство калечит жизнь человека, меняя его судьбу, определяя ему место в самом низком социальном слое, хотя при определенных обстоятельствах он бы мог достичь более высокого уровня, прикладывая усилие в овладении художествами, ремеслами или науками.</w:t>
      </w:r>
    </w:p>
    <w:p>
      <w:pPr>
        <w:pStyle w:val="Normal"/>
        <w:rPr/>
      </w:pPr>
      <w:r>
        <w:rPr/>
        <w:t xml:space="preserve">Одежда, как и покров животных, имеет глубокую связь с кармой человека. Ведь форма одежды определяет как вид занятий, так и характер человека. Если рубище — эквивалент нищеты, то пиджаки определенного цвета и покроя — символ богатства и роскоши. Одежда как мазок краски на полотне общего замысла Промыслителя. И то, что на одном выглядит как наряд вызывающий, становится естественным на другом. </w:t>
      </w:r>
    </w:p>
    <w:p>
      <w:pPr>
        <w:pStyle w:val="Normal"/>
        <w:rPr/>
      </w:pPr>
      <w:r>
        <w:rPr/>
        <w:t xml:space="preserve">Нужно носить одежду цвета ауры или близких к нему тонов: иначе момент поглощения наступает незамедлительно. Если носить красное, то полностью поглощается синева и остается лишь коричневое месиво. Совпадение цветов одежды с цветом сущности делает внешность необычайно привлекательной. Словно узор внутренний выявляется. </w:t>
      </w:r>
    </w:p>
    <w:p>
      <w:pPr>
        <w:pStyle w:val="Normal"/>
        <w:rPr/>
      </w:pPr>
      <w:r>
        <w:rPr/>
        <w:t>Чуткость людей во времена нынешние слишком велика, чтобы ее не замечать. Одежды посвящения недаром придуманы. Трансформатор духовных сил собран в каждом орнаменте одеяний первосвященников всех религий. Не просто обрядность, но продуманная система символов и древних знаний заложена в одеяниях. Культура одежды еще станет предметом глубоких исследований. Свет истины озарит и наши покровы внешние.</w:t>
      </w:r>
    </w:p>
    <w:p>
      <w:pPr>
        <w:pStyle w:val="Normal"/>
        <w:rPr/>
      </w:pPr>
      <w:r>
        <w:rPr/>
        <w:t>Земное мышление, привыкшее к великолепию внешнему, лишь с запозданием и неохотой отдает должное уму и, в последнюю очередь, сердцу человека. Европа привыкла оценивать входящих по одежке. Но ведь мошенники и преступники одеваются в дорогих бутиках, а наиболее значимые сокровища может принести даже нищий, убого одетый. Для Азии одежда как знак принадлежности к высоким духовным рангам совсем не важна. Дар сердца и во тьме светит.</w:t>
      </w:r>
    </w:p>
    <w:p>
      <w:pPr>
        <w:pStyle w:val="Normal"/>
        <w:rPr/>
      </w:pPr>
      <w:r>
        <w:rPr/>
        <w:t>Определение человека по одежке на Востоке неуместно. Восток чувствует тонко силу вибраций. Здесь могут сделать вид, что не придали значения человеку, но глубоко внутри, в складках напускного безразличия, которое является защитной броней от любопытных, такое сердце откликнется и отметит для себя, отложив образ пришедшего путника в свою сокровенную хронику.</w:t>
      </w:r>
    </w:p>
    <w:p>
      <w:pPr>
        <w:pStyle w:val="Normal"/>
        <w:rPr/>
      </w:pPr>
      <w:r>
        <w:rPr/>
        <w:t>Появление знаков на теле происходит от участия пространственного огня, без которого ни одно сокровенное действие совершиться не может. Огненный стигматизм — это тема, которая еще не изучена и не разработана в силу своей глубочайшей интимности.</w:t>
      </w:r>
    </w:p>
    <w:p>
      <w:pPr>
        <w:pStyle w:val="Normal"/>
        <w:rPr/>
      </w:pPr>
      <w:r>
        <w:rPr/>
        <w:t>Стигматизм являет собой в большей степени иллюстрацию духовных возможностей человека. Можно отнести их к разряду сиддх. Кровавые слезы, язвы на руках и ногах определяются лишь внутренним напряжением и связью с Иерархическим Лучом.</w:t>
      </w:r>
    </w:p>
    <w:p>
      <w:pPr>
        <w:pStyle w:val="Normal"/>
        <w:rPr/>
      </w:pPr>
      <w:r>
        <w:rPr/>
        <w:t>Не все знаки судьбы проявляются сразу. Многие ждут того времени, когда энергии созреют и наложат отпечаток на лице и руке человека. Рождение нового состояния может полностью изменить знаки или стереть их совсем. При огненной трансмутации черты руки могут меняться кардинально, как и выражение лица.</w:t>
      </w:r>
    </w:p>
    <w:p>
      <w:pPr>
        <w:pStyle w:val="Normal"/>
        <w:rPr/>
      </w:pPr>
      <w:r>
        <w:rPr/>
        <w:t>Как лицо — визитная карточка воплощения, так и взгляд сохраняет свою особенность, пронзительность и тонкое непередаваемое обаяние на весь срок пребывания в форме земного тела.</w:t>
      </w:r>
    </w:p>
    <w:p>
      <w:pPr>
        <w:pStyle w:val="Normal"/>
        <w:rPr/>
      </w:pPr>
      <w:r>
        <w:rPr/>
        <w:t>Звуковая вибрация, отраженная в голосе, становится формирующей струной воплощения. Она представляет неповторимую ноту единого мирового оркестра музыки сфер.</w:t>
      </w:r>
    </w:p>
    <w:p>
      <w:pPr>
        <w:pStyle w:val="Normal"/>
        <w:rPr/>
      </w:pPr>
      <w:r>
        <w:rPr/>
        <w:t>Многие кармические неудобства снимаются тем, что мужчина отращивает бороду, а значит, обретает естественный вид.</w:t>
      </w:r>
    </w:p>
    <w:p>
      <w:pPr>
        <w:pStyle w:val="Normal"/>
        <w:rPr/>
      </w:pPr>
      <w:r>
        <w:rPr/>
        <w:t>Знаками окружены люди. Со знаками они рождаются и уходят. Печать жизни — на каждом лице и руке. В глубине каждого узора скрыта летопись дней. Прошлое и будущее наложили печать силы своей на плоть человеческую. Печать святости и порока, печать радости и уныния, печать возжжения и угасания. Но время меняет начертания. И печать Новой Эпохи неистребимо появляется на нашей плоти.</w:t>
      </w:r>
    </w:p>
    <w:p>
      <w:pPr>
        <w:pStyle w:val="Normal"/>
        <w:rPr/>
      </w:pPr>
      <w:r>
        <w:rPr/>
      </w:r>
    </w:p>
    <w:p>
      <w:pPr>
        <w:pStyle w:val="Normal"/>
        <w:rPr/>
      </w:pPr>
      <w:r>
        <w:rPr/>
      </w:r>
    </w:p>
    <w:p>
      <w:pPr>
        <w:pStyle w:val="Heading3"/>
        <w:ind w:hanging="0"/>
        <w:rPr/>
      </w:pPr>
      <w:bookmarkStart w:id="214" w:name="__RefHeading___Toc460927206"/>
      <w:bookmarkEnd w:id="214"/>
      <w:r>
        <w:rPr/>
        <w:t>Прогностика и предчувствия</w:t>
      </w:r>
    </w:p>
    <w:p>
      <w:pPr>
        <w:pStyle w:val="Normal"/>
        <w:rPr/>
      </w:pPr>
      <w:r>
        <w:rPr/>
      </w:r>
    </w:p>
    <w:p>
      <w:pPr>
        <w:pStyle w:val="Normal"/>
        <w:rPr/>
      </w:pPr>
      <w:r>
        <w:rPr/>
        <w:t>Прогностика как наука насчитывает на Востоке не одну тысячу лет существования. Знание законов космических течений всегда считалось чем-то мистическим и лженаучным, но новейшие исследования утверждают обратное.</w:t>
      </w:r>
    </w:p>
    <w:p>
      <w:pPr>
        <w:pStyle w:val="Normal"/>
        <w:rPr/>
      </w:pPr>
      <w:r>
        <w:rPr>
          <w:szCs w:val="28"/>
        </w:rPr>
        <w:t xml:space="preserve">Предвидение предполагает усмотрение зачатков будущего в жизни повседневной. По малейшему ростку, только что появившемуся в поле зримости, можно определить, что из него вырастет. Так же точно нарастают явления и события. Нет ничего законченного в предвидениях. Просто нужно уследить направление бытия. </w:t>
      </w:r>
    </w:p>
    <w:p>
      <w:pPr>
        <w:pStyle w:val="Normal"/>
        <w:rPr/>
      </w:pPr>
      <w:r>
        <w:rPr>
          <w:szCs w:val="28"/>
        </w:rPr>
        <w:t>Предвидение так же научно, как и многие другие дисциплины. На Востоке ни один человек не считает прогностику лженаукой и шарлатанством.</w:t>
      </w:r>
    </w:p>
    <w:p>
      <w:pPr>
        <w:pStyle w:val="Normal"/>
        <w:rPr/>
      </w:pPr>
      <w:r>
        <w:rPr/>
        <w:t>Человеческое существо одарено даром предчувствия больше, чем любое животное. Ведь сама Земля, чьим сенсорным датчиком человек является, сигнализирует активно и настойчиво, предупреждая через отдельных людей все человечество. Само предчувствие являет собой сигнал сердца о наступающей беде. Сердце может скорбеть и плакать, еще не ведая об истинной причине, но редко ошибается в своих предчувствиях.</w:t>
      </w:r>
    </w:p>
    <w:p>
      <w:pPr>
        <w:pStyle w:val="Normal"/>
        <w:rPr/>
      </w:pPr>
      <w:r>
        <w:rPr>
          <w:szCs w:val="28"/>
        </w:rPr>
        <w:t xml:space="preserve">Проблема толкования всегда была наиболее сложной частью прогностики. Но первые импульсы сердца всегда правильны, хотя мало кто обращает на них внимание в общем потоке развитого словоблудия. </w:t>
      </w:r>
    </w:p>
    <w:p>
      <w:pPr>
        <w:pStyle w:val="Normal"/>
        <w:rPr/>
      </w:pPr>
      <w:r>
        <w:rPr>
          <w:szCs w:val="28"/>
        </w:rPr>
        <w:t>Предчувствие ощущает приближающиеся энергии, из которых должны сложиться события. Оно предопределяет многие узлы, вихри которых уже свиты в шары, в магниты силы. Предчувствие живет в просторах грядущего и являет собой неразрывную связь между временами.</w:t>
      </w:r>
    </w:p>
    <w:p>
      <w:pPr>
        <w:pStyle w:val="Normal"/>
        <w:rPr/>
      </w:pPr>
      <w:r>
        <w:rPr/>
        <w:t xml:space="preserve">Предвидение — самая трудная форма ясновидения. Трудная не для постижения, но для правильной расстановки координат временных. При острой необходимости оно просыпается даже у самых обыкновенных людей, потому что они умеют слушать голос своего сердца. </w:t>
      </w:r>
    </w:p>
    <w:p>
      <w:pPr>
        <w:pStyle w:val="Normal"/>
        <w:rPr/>
      </w:pPr>
      <w:r>
        <w:rPr/>
        <w:t>Люди со слабым физическим здоровьем и те, кто приближается к черте перехода, наиболее полно проявляют великий дар предвидения. Это же касается и пророков, ведущих жизнь постничества и воздержания, поскольку энергии жизни тратятся не на переваривание пищи, а на переработку мощи приходящих мыслей, которые приносят мгновения.</w:t>
      </w:r>
    </w:p>
    <w:p>
      <w:pPr>
        <w:pStyle w:val="Normal"/>
        <w:rPr/>
      </w:pPr>
      <w:r>
        <w:rPr>
          <w:szCs w:val="28"/>
        </w:rPr>
        <w:t>Пророчествовать способна лишь чистая душа, свободная от всякого зла, даже мысленного. Пророчество требует чистой ауры и незапятнанной жизни. Поступившийся хоть единожды принципом непорочности и святости лишается этого дара, даже если зачатки его в нем были развиты. Словно илом и грязью покрывается чистое зеркало при допущении недостойной мысли или слова.</w:t>
      </w:r>
    </w:p>
    <w:p>
      <w:pPr>
        <w:pStyle w:val="Normal"/>
        <w:rPr/>
      </w:pPr>
      <w:r>
        <w:rPr>
          <w:szCs w:val="28"/>
        </w:rPr>
        <w:t xml:space="preserve">Одновременно со способностью предсказания развивается дар целительства и врачевания, корни которого лежат в накоплении чистой духовной энергии. Источник духовности един. Но как сумеет проявиться он у отдельного человека, в какую форму превратится, это зависит от особенности накоплений, разбуженных потоком света. Когда Чаша начинает пылать, она может источать самые различные ароматы, каждый из которых благотворен для души и тела. </w:t>
      </w:r>
    </w:p>
    <w:p>
      <w:pPr>
        <w:pStyle w:val="Normal"/>
        <w:rPr/>
      </w:pPr>
      <w:r>
        <w:rPr>
          <w:szCs w:val="28"/>
        </w:rPr>
        <w:t xml:space="preserve">Не самоцель дар пророчества. Он не имеет ничего общего с шарлатанством и уличным гаданием. </w:t>
      </w:r>
    </w:p>
    <w:p>
      <w:pPr>
        <w:pStyle w:val="Normal"/>
        <w:rPr/>
      </w:pPr>
      <w:r>
        <w:rPr/>
        <w:t>Не следует зарываться в материю настойчивых предсказаний. Предвидение необходимое приходит в виде малых озарений. Но занавес грядущего открыть дано тому, кого ожидает задача мировой работы. Храм духа не может ошибаться в своих прогнозах. Ему мешает вихрь суетных мыслей и пыль неизжитых чувств. Но творчество провидения так же развиваемо, как и любое другое.</w:t>
      </w:r>
    </w:p>
    <w:p>
      <w:pPr>
        <w:pStyle w:val="Normal"/>
        <w:rPr/>
      </w:pPr>
      <w:r>
        <w:rPr>
          <w:szCs w:val="28"/>
        </w:rPr>
        <w:t>В глаза, видящие будущее, часто бросают черный песок ненависти, поэтому владеющий даром пророчества должен остерегаться говорить о будущем неповоротливому сознанию. Гнездо невежества и самомнения лучше предоставить самому себе.</w:t>
      </w:r>
    </w:p>
    <w:p>
      <w:pPr>
        <w:pStyle w:val="Normal"/>
        <w:rPr/>
      </w:pPr>
      <w:r>
        <w:rPr/>
        <w:t xml:space="preserve">События имеют свойство формироваться заранее. Иногда их можно предсказать по неуловимым приметам и знакам. Иногда их можно увидеть в сновидениях, в которых участвуют совершенно незнакомые люди. По ощущению внутренней значимости определяется форма видений. Люди верят снам. И иногда завеса сокровенных тайн открывается перед ними во всей своей силе правды. </w:t>
      </w:r>
    </w:p>
    <w:p>
      <w:pPr>
        <w:pStyle w:val="Normal"/>
        <w:rPr/>
      </w:pPr>
      <w:r>
        <w:rPr/>
        <w:t>Накануне важных событий люди отмечали вещие сны, веря и не доверяя им. Но механическое выспрашивание сокровенных данных о грядущем, о божественной программе предопределения может свести на нет усилия личности самой реализовать ее. Разрыв артерии судьбы закрывает Матери Дживе возможность оказания помощи своим детям. Зачем ведать то, что не положено? Зачем искушать Владык Кармы, которые держат ящик Пандоры закрытым? Не грозит ли самой индивидуальности разрушение от такого преждевременного знания?</w:t>
      </w:r>
    </w:p>
    <w:p>
      <w:pPr>
        <w:pStyle w:val="Normal"/>
        <w:rPr/>
      </w:pPr>
      <w:r>
        <w:rPr/>
        <w:t>Эксперименты с будущим опасны для сознания колеблющегося. Озирающийся ум слишком слаб, чтобы усвоить единство материи времени. Если Наполеона в состояние проскопии вводила Великая Пирамида, то современные психофизиологи пользуются грубым волевым внушением, которое рвет тонкие провода связи с будущим самого пациента. Парапсихологи стараются убрать следы своего вторжения картинками синего неба, теплого моря или желтого песка. Но рана, нанесенная грубым вторжением, не зарастает, и однажды она может обнажить всю некорректность теперешних форм внушения. Врата будущего когда-нибудь откроются. Но лишь тогда, когда дух подойдет к ним в полной готовности.</w:t>
      </w:r>
    </w:p>
    <w:p>
      <w:pPr>
        <w:pStyle w:val="Normal"/>
        <w:rPr/>
      </w:pPr>
      <w:r>
        <w:rPr/>
        <w:t>Картина прошлого дает значительный материал для предсказаний. Как в вопросе содержится половина ответа, так и в прошлом видны четкие тенденции построения будущего. Если предугадывание содержит в себе значительную степень сомнения, то прогноз основан на точно выверенных фактах.</w:t>
      </w:r>
      <w:r>
        <w:rPr>
          <w:szCs w:val="28"/>
        </w:rPr>
        <w:t xml:space="preserve"> Одно сознание прогнозирует создание новых аппаратов и механизмов, другое — провидит образование государств с необычным социальным устройством, третье — объединяет и первое, и второе, считывая с Акаши грядущие успехи и потрясения планеты. </w:t>
      </w:r>
    </w:p>
    <w:p>
      <w:pPr>
        <w:pStyle w:val="Normal"/>
        <w:rPr/>
      </w:pPr>
      <w:r>
        <w:rPr/>
        <w:t xml:space="preserve">Секрет всех прогностиков и ясновидящих в том, что они легко читают свиток ауры. Если одни сгустки знаков наполнены духовностью, то другие темны, храня в себе порок или обдуманное злодеяние, вдохновленное желанием мстить. </w:t>
      </w:r>
    </w:p>
    <w:p>
      <w:pPr>
        <w:pStyle w:val="Normal"/>
        <w:rPr/>
      </w:pPr>
      <w:r>
        <w:rPr/>
        <w:t xml:space="preserve">Древним египтянам как естественное и само собой разумеющееся было открыто чувство провидения — и не просто на завтра или на несколько дней вперед, но намного дальше в будущее. Эти самые яркие видения наносились на стены храмов, где их и обнаружили археологи. Они были удивлены почти полному сходству и идентичности древних рисунков современным летательным аппаратам и другим механизмам. Но древние жрецы и художники просто изображали то, что видели сами, заглядывая за завесу времени. </w:t>
      </w:r>
    </w:p>
    <w:p>
      <w:pPr>
        <w:pStyle w:val="Normal"/>
        <w:rPr/>
      </w:pPr>
      <w:r>
        <w:rPr/>
      </w:r>
    </w:p>
    <w:p>
      <w:pPr>
        <w:pStyle w:val="Normal"/>
        <w:rPr/>
      </w:pPr>
      <w:r>
        <w:rPr/>
      </w:r>
    </w:p>
    <w:p>
      <w:pPr>
        <w:pStyle w:val="Heading3"/>
        <w:ind w:hanging="0"/>
        <w:rPr/>
      </w:pPr>
      <w:bookmarkStart w:id="215" w:name="__RefHeading___Toc460927207"/>
      <w:bookmarkEnd w:id="215"/>
      <w:r>
        <w:rPr/>
        <w:t>Астрология</w:t>
      </w:r>
    </w:p>
    <w:p>
      <w:pPr>
        <w:pStyle w:val="Normal"/>
        <w:rPr/>
      </w:pPr>
      <w:r>
        <w:rPr/>
      </w:r>
    </w:p>
    <w:p>
      <w:pPr>
        <w:pStyle w:val="Normal"/>
        <w:rPr/>
      </w:pPr>
      <w:r>
        <w:rPr/>
        <w:t xml:space="preserve">Космический магнетизм как главенствующая сила, управляющая человечеством, известен с незапамятных времен. Сосредоточение определенных созвездий в одной точке может производить невероятные следствия в пространстве. </w:t>
      </w:r>
    </w:p>
    <w:p>
      <w:pPr>
        <w:pStyle w:val="Normal"/>
        <w:rPr/>
      </w:pPr>
      <w:r>
        <w:rPr/>
        <w:t xml:space="preserve">Дух, воплощенный под определенной планетой, с лучами рождения получает часть ее энергий, в том числе и наклонности к определенному виду деятельности. Но это никоим образом не мешает накоплениям личным, и даже усиливает их. </w:t>
      </w:r>
    </w:p>
    <w:p>
      <w:pPr>
        <w:pStyle w:val="Normal"/>
        <w:rPr/>
      </w:pPr>
      <w:r>
        <w:rPr/>
        <w:t>Знаки космоса магнетичны и сильны и наделяют человека предрасположенностью к определенным способностям и событиям. Но мощь свободной воли затмевает чертеж звезд. Астрологические знаки можно превозмочь, если есть напряжение великой цели и воля к ее достижению.</w:t>
      </w:r>
    </w:p>
    <w:p>
      <w:pPr>
        <w:pStyle w:val="Normal"/>
        <w:rPr/>
      </w:pPr>
      <w:r>
        <w:rPr/>
        <w:t>Гороскопы хороши как знание возможностей каждого человека, обозначение слабых и сильных его сторон. Но, хотя гороскоп указывает на предрасположение звезд, как действовать ему, человек решает сам.</w:t>
      </w:r>
    </w:p>
    <w:p>
      <w:pPr>
        <w:pStyle w:val="Normal"/>
        <w:rPr/>
      </w:pPr>
      <w:r>
        <w:rPr/>
        <w:t>Все изыскания астрологии построены на воздействии звезд и планет. Но все современные астрологические прогнозы грешат неточностью. Их общее направление дает лишь приблизительное описание ситуаций.</w:t>
      </w:r>
    </w:p>
    <w:p>
      <w:pPr>
        <w:pStyle w:val="Normal"/>
        <w:rPr/>
      </w:pPr>
      <w:r>
        <w:rPr/>
        <w:t>В гороскопах и натальных картах можно прочесть практически все. Но здесь, как и во всей общечеловеческой прогностике, стоит проблема истолкования. Точность трактовки есть основа основ, без которой сводится насмарку знание обо всех узлах и соединениях. Их значение может оказаться диаметрально противоположным при одинаковой конфигурации.</w:t>
      </w:r>
    </w:p>
    <w:p>
      <w:pPr>
        <w:pStyle w:val="Normal"/>
        <w:rPr/>
      </w:pPr>
      <w:r>
        <w:rPr/>
        <w:t>Учитывая астрологические предпосылки, западная наука забывает о стихийной принадлежности людей, а также о типах монад их родителей. Именно этот тонкий факт является основой восточной астрологии, восходящей к тем дисциплинам, которые не могут быть оповещены. Восточные мудрецы могут определить достаточно точно, к какой из стихий относится человек, и по шкале древних рекордов знаний, опыт которых насчитывает не один миллион лет, составить диаграмму духа, или гороскоп внутреннего развития личности. Индивидуальные особенности, предрасположенность к определенным наукам и искусствам, а также предел возможностей и общий потенциал сознания указывают такие сокровенные исчисления.</w:t>
      </w:r>
    </w:p>
    <w:p>
      <w:pPr>
        <w:pStyle w:val="Normal"/>
        <w:rPr/>
      </w:pPr>
      <w:r>
        <w:rPr/>
        <w:t xml:space="preserve">Астрология истинная никогда не может быть открыта людям, как и хиромантия. Ею владеет лишь узкий круг посвященных, знающих о небесной и земной механике судеб. По причине глубокого сострадания знаток, читающий узоры судеб, никогда не откроет значения роковых сроков. Так же он не сообщит точные даты несчастий, смертей родных и близких, ударов материального плана и болезней хронических и врожденных. </w:t>
      </w:r>
    </w:p>
    <w:p>
      <w:pPr>
        <w:pStyle w:val="Normal"/>
        <w:rPr/>
      </w:pPr>
      <w:r>
        <w:rPr/>
        <w:t>Химизм светил в скором времени будет применяться как непременное условие производств, химических опытов, лечения людей, творческих и научных изысканий. Возвращение к астрологии в истинном ее и обновленном виде будет сопутствовать достижению нужных результатов. Ведь то, что когда-то считалось колдовством или признаком божественного присутствия, теперь происходит в каждой лаборатории. Постепенно знание новых законов мира будет активно входить в повседневность.</w:t>
      </w:r>
    </w:p>
    <w:p>
      <w:pPr>
        <w:pStyle w:val="Normal"/>
        <w:rPr/>
      </w:pPr>
      <w:r>
        <w:rPr/>
      </w:r>
    </w:p>
    <w:p>
      <w:pPr>
        <w:pStyle w:val="Normal"/>
        <w:rPr/>
      </w:pPr>
      <w:r>
        <w:rPr/>
      </w:r>
    </w:p>
    <w:p>
      <w:pPr>
        <w:pStyle w:val="Heading2"/>
        <w:ind w:right="0" w:hanging="0"/>
        <w:rPr/>
      </w:pPr>
      <w:bookmarkStart w:id="216" w:name="__RefHeading___Toc460927208"/>
      <w:bookmarkEnd w:id="216"/>
      <w:r>
        <w:rPr/>
        <w:t>Философия пути</w:t>
      </w:r>
    </w:p>
    <w:p>
      <w:pPr>
        <w:pStyle w:val="Normal"/>
        <w:rPr/>
      </w:pPr>
      <w:r>
        <w:rPr/>
      </w:r>
    </w:p>
    <w:p>
      <w:pPr>
        <w:pStyle w:val="Heading3"/>
        <w:ind w:hanging="0"/>
        <w:rPr/>
      </w:pPr>
      <w:bookmarkStart w:id="217" w:name="__RefHeading___Toc460927209"/>
      <w:bookmarkEnd w:id="217"/>
      <w:r>
        <w:rPr/>
        <w:t>Странствия</w:t>
      </w:r>
    </w:p>
    <w:p>
      <w:pPr>
        <w:pStyle w:val="Normal"/>
        <w:rPr/>
      </w:pPr>
      <w:r>
        <w:rPr/>
      </w:r>
    </w:p>
    <w:p>
      <w:pPr>
        <w:pStyle w:val="Normal"/>
        <w:rPr/>
      </w:pPr>
      <w:r>
        <w:rPr/>
        <w:t xml:space="preserve">Нельзя уподобляться камню, обросшему мхом. Нужно искать в странствиях красоту земли, развеивая наваждение Майи о доме-крепости. Где мы есть, там нам и дом. Планета Земля — это целая беспредельность необычных мест. Трудно обойти и посетить каждый чудесный уголок, если даже окрестные горы трудно исследовать. Пути-дороги — провода, по которым течет ток вдохновения нашей жизни. </w:t>
      </w:r>
    </w:p>
    <w:p>
      <w:pPr>
        <w:pStyle w:val="Normal"/>
        <w:rPr/>
      </w:pPr>
      <w:r>
        <w:rPr/>
        <w:t>Вечный путник — тот, кто мысленно всегда в пути, вне зависимости от того, дома он находится или в придорожной гостинице, а может быть, у верных друзей. Путь — это состояние души. Единожды заболев путешествиями, трудно остановиться на достигнутом. И, достигнув цели намеченной, все же рвемся куда-то еще. Зачаток астральных путешествий закладывается в таком образе жизни. Может быть, дух ищет утраченную Родину? Единожды покинув ее, он не может успокоиться, пока не найдет места, близкого по излучениям, схожести вибраций и благоприятным токам для сердца. Но бесконечное пространство имеет пути. И они проложены по каким-то своим, скрытым законам. Как провода соединяющие, по которым бежит ток, каждая дорога. И связи между людьми так же крепки, как и прежде.</w:t>
      </w:r>
    </w:p>
    <w:p>
      <w:pPr>
        <w:pStyle w:val="Normal"/>
        <w:rPr/>
      </w:pPr>
      <w:r>
        <w:rPr/>
        <w:t>Для вечной души пристанища нет. И в роскошных палатах ей не найти покоя удовлетворения. Все мудрецы в путешествиях тратили время струящейся жизни. И что восторгало сегодня, завтра покажется блеском фальшивым. Нет настоящего в нем огня, который бы грел озябшую душу. Лишь путь для нее — вместилище новых открытий и удивительнейших чудес.</w:t>
      </w:r>
    </w:p>
    <w:p>
      <w:pPr>
        <w:pStyle w:val="Normal"/>
        <w:rPr/>
      </w:pPr>
      <w:r>
        <w:rPr>
          <w:szCs w:val="28"/>
        </w:rPr>
        <w:t>Метания по планете в поисках чудес хороши лишь тем, что сбивают пыль астральной ауры, насевшую от жизни в городских квартирах. Изменение привычной обстановки удаляет и духов, плетущихся внизу и создающих шлейф кармы. Путешествия хороши. Они пища для наших впечатлений. Но только сердце как великий светоч бессмертия отдает безмолвные приказы и ведет каждого человека к какой-то одной, ведомой лишь ему цели.</w:t>
      </w:r>
    </w:p>
    <w:p>
      <w:pPr>
        <w:pStyle w:val="Normal"/>
        <w:rPr/>
      </w:pPr>
      <w:r>
        <w:rPr/>
        <w:t>Путешествия не просто развлечение и испытание человеку. Они питают душу впечатлениями, расширяя сознание и делая каждого странника проще и чище. Путь обрывает другие путы, которыми человек привязан к миру. И если хотите узнать о человеке всю его подноготную, то пройдите с ним по горной дороге хотя бы несколько дней.</w:t>
      </w:r>
    </w:p>
    <w:p>
      <w:pPr>
        <w:pStyle w:val="Normal"/>
        <w:rPr/>
      </w:pPr>
      <w:r>
        <w:rPr/>
        <w:t>Пути не кончаются никогда. И после того, как тело успокоится и войдет в привычную колею, душа откроет свои врата, чтобы увиденное вернулось в наше сознание в виде ассоциаций, впечатлений и аналогий. Дух, вечный странник, говорит нам о пользе путешествий, в которых мы не просто получаем опыт проникновения в ауру другой страны. Это душа ее впускает нас в сердце свое, а карма регулирует необходимость встреч.</w:t>
      </w:r>
    </w:p>
    <w:p>
      <w:pPr>
        <w:pStyle w:val="Style13"/>
        <w:tabs>
          <w:tab w:val="clear" w:pos="708"/>
          <w:tab w:val="left" w:pos="7938" w:leader="none"/>
        </w:tabs>
        <w:ind w:firstLine="709"/>
        <w:jc w:val="both"/>
        <w:rPr/>
      </w:pPr>
      <w:r>
        <w:rPr>
          <w:rFonts w:cs="Times New Roman" w:ascii="Times New Roman" w:hAnsi="Times New Roman"/>
          <w:sz w:val="24"/>
          <w:szCs w:val="24"/>
        </w:rPr>
        <w:t>Все болезни перед поездками могут быть вызваны причинами астральными. Изменение токов в связи с мысленными устремлениями к определенному месту замыкает структуру пространства. В мысленный канал устремляется магнетическая сила места, которое мы хотим посетить. Перестройка сердца всегда болезненна.</w:t>
      </w:r>
    </w:p>
    <w:p>
      <w:pPr>
        <w:pStyle w:val="Normal"/>
        <w:rPr/>
      </w:pPr>
      <w:r>
        <w:rPr/>
        <w:t>Мещанское довольство — худший враг продвижения сознания. Поэтому приветствуются условия похода. Расширение сознания от близкого контакта с природной средой и от свежести впечатлений создает явление неповторимости времени. Эмоции возбуждают высшие центры, позволяя извлечь из ситуаций жизни крупицы духовного опыта.</w:t>
      </w:r>
    </w:p>
    <w:p>
      <w:pPr>
        <w:pStyle w:val="Normal"/>
        <w:rPr/>
      </w:pPr>
      <w:r>
        <w:rPr/>
        <w:t>Сказано, что путешествия полезны, особенно пешие. Паломничество считалось и считается средством очищения души и тела. Путь открывает лик человека и обостряет все его недостатки. Но если это путь к святыням, то он явлен как подготовка к принятию высшей благодати.</w:t>
      </w:r>
    </w:p>
    <w:p>
      <w:pPr>
        <w:pStyle w:val="Normal"/>
        <w:rPr/>
      </w:pPr>
      <w:r>
        <w:rPr/>
        <w:t>Странствия учат бездомию и дружелюбию. Странники — особая категория человечества. Ежеминутно в дороге находятся миллионы людей. Они куда-то едут, устремляются, но в конце концов бегут от рутины и обыденности и ищут открытия себя во встречах на дороге, где бы она ни пролегала: по земле, по воде или по воздуху. Мы воплощенные мысли Бога, посланные для ободрения и помощи друг другу. Даже взгляд, случайно брошенный, может изменить настроение упавшего духом человека и дать импульс новой, восходящей спирали судьбы.</w:t>
      </w:r>
    </w:p>
    <w:p>
      <w:pPr>
        <w:pStyle w:val="Normal"/>
        <w:rPr/>
      </w:pPr>
      <w:r>
        <w:rPr/>
        <w:t>Путники всегда несли вести и знания по всему миру, претерпевая холод и голод, усталость и лишения, но исполняя одну, только им известную сокровенную задачу. Они формировали основы земной науки. Они раздавали крупицы накопленного знания душам жаждущим. Путники передавали доверенное и уходили дальше, не зная ни завершения, ни цели своих странствий. Не только страх наказания гнал их на изгнание, но жажда увидеть новые земли и города, услышать иную речь и попытаться понять ее, научившись чему-то новому. Ведь путь как школа познания истины. Предназначение управляло и многими путешественниками и мореплавателями. Нечто новое и несказуемое требовалось духу человеческому — мечта, сопряженная с риском и интересом.</w:t>
      </w:r>
    </w:p>
    <w:p>
      <w:pPr>
        <w:pStyle w:val="Normal"/>
        <w:rPr/>
      </w:pPr>
      <w:r>
        <w:rPr/>
        <w:t xml:space="preserve">Переживание путей дает лучший ключ будущего. Используя опыт прошлых странствий, такой вечный странник не остановится перед возникающими трудностями. И там, где обывателя одолевает страх, опытный путник спокойно разложит костер и устроится на ночлег. Тайга у горожанина вызывает чувство безотчетного ужаса, но для проводника она лучшее место для отдыха. </w:t>
      </w:r>
    </w:p>
    <w:p>
      <w:pPr>
        <w:pStyle w:val="Normal"/>
        <w:rPr/>
      </w:pPr>
      <w:r>
        <w:rPr/>
        <w:t>Земная дорога — лучшая наставница души. Обретая опыт бродяги на этом плане, и в тонком не утратишь находчивости. За пределами земли, за пределами вех плотного мира лежит великая небесная дорога, которая называется Млечным Путем. Она вымощена миллиардами звезд и ведет далеко-далеко, через множество жизней на других планетах и под другими солнцами, к пониманию вечного и нескончаемого странствия. И это прекрасно.</w:t>
      </w:r>
    </w:p>
    <w:p>
      <w:pPr>
        <w:pStyle w:val="Normal"/>
        <w:rPr/>
      </w:pPr>
      <w:r>
        <w:rPr/>
        <w:t xml:space="preserve">Желания как инструмент Майи манипулируют человеческими сознаниями, захватив чувственную и умственную природу в свои невидимые сети, из которых вырваться так просто невозможно. Нужны неимоверные усилия или условия сурового путешествия, в которых остаются позади все домашние привычки, все слабости и капризы. Путь учит терпению и мужеству. Для того люди и пускаются в дальнюю дорогу, чтобы испытать себя, освободившись от диктата уюта и привычного времяпрепровождения. </w:t>
      </w:r>
    </w:p>
    <w:p>
      <w:pPr>
        <w:pStyle w:val="Normal"/>
        <w:rPr/>
      </w:pPr>
      <w:r>
        <w:rPr/>
        <w:t>Путешествия учат тому, что для нас дом везде. Путешествия отрывают от привычного образа жизни, вырывая астральные щупальца, которыми обрастает человек в обиходе. Привычная жизнь создает механическое восприятие времени. Налаженный быт являет вид теплицы, в которой дух заражается болезнью комнатного цветка. Опасаясь препятствий, большинство людей ведут образ жизни раков-отшельников или премудрого пескаря, который опасается ежеминутно, как бы чего не вышло. В пути дух крепнет, обретая находчивость в одолении трудностей.</w:t>
      </w:r>
    </w:p>
    <w:p>
      <w:pPr>
        <w:pStyle w:val="Normal"/>
        <w:rPr/>
      </w:pPr>
      <w:r>
        <w:rPr/>
        <w:t>Каждая поездка и путешествие напрягают психическую энергию и способствуют удалению многих недостатков. Как в зеркале, в путешествии отражается вся сущность человека. Невозможно скрыть потаенное в критической ситуации напряжения пути.</w:t>
      </w:r>
    </w:p>
    <w:p>
      <w:pPr>
        <w:pStyle w:val="Normal"/>
        <w:rPr/>
      </w:pPr>
      <w:r>
        <w:rPr/>
        <w:t>Перемещения в пространстве, особенно очень скорые и механические, создают магнитные вихри, через которые втягивается огонь в раскрытые центры. Искусственное их раскрытие может совершаться от ускоренных движений. Толчки энергий внутренних открывают пробки, их закрывающие, и выход одних энергий в виде усталости заменяется привхождением других, свежих и пространственных. Происходит промывание энергоканалов огнем пространства. В этом и есть ценность путешествий. Помимо внешних впечатлений и переживаний, обретается опыт, пусть даже механических, левитаций.</w:t>
      </w:r>
    </w:p>
    <w:p>
      <w:pPr>
        <w:pStyle w:val="Normal"/>
        <w:rPr/>
      </w:pPr>
      <w:r>
        <w:rPr/>
        <w:t xml:space="preserve">Путешествия отделяют от человека шелуху страха и привязанности к комфорту и дому. Когда дух отрывается от привычного обихода, когда хотя бы на время обрываются астральные связи, сердцу легче дышать, несмотря на трудности пути, каким бы он ни был. В странствиях развивается подвижность. В странствиях развивается самостоятельность. Странствия исцеляют суету и успокаивают астральные вихри Майи, питаемые избыточной энергией. </w:t>
      </w:r>
    </w:p>
    <w:p>
      <w:pPr>
        <w:pStyle w:val="Normal"/>
        <w:rPr/>
      </w:pPr>
      <w:r>
        <w:rPr/>
        <w:t>Путь знает, какие силы можно привлечь. Он не возьмет лишнего и взамен усталости одарит красотой пейзажа, цветеньем трав и шепотом тайги. Путь исцеляет грусть. Путь дает полноту жизни.</w:t>
      </w:r>
    </w:p>
    <w:p>
      <w:pPr>
        <w:pStyle w:val="Normal"/>
        <w:rPr/>
      </w:pPr>
      <w:r>
        <w:rPr/>
        <w:t>В трудностях пути выгорает устоявшаяся привычка домоседства. Путь диктует свои законы и избавляет от пут оседлости. Астральная паутина привязанностей к уюту рвется, когда человек попадает в стихию странствий. Не все тропы гладки и пологи. Не все тропы приветливы и открыты перед идущим. Но они дают одоление наших препятствий.</w:t>
      </w:r>
    </w:p>
    <w:p>
      <w:pPr>
        <w:pStyle w:val="Normal"/>
        <w:rPr/>
      </w:pPr>
      <w:r>
        <w:rPr/>
        <w:t>Дорога дает силу. Дорога вдыхает аромат новых мыслей. Духу свободно, когда путь пролегает через красоты земного пространства.</w:t>
      </w:r>
    </w:p>
    <w:p>
      <w:pPr>
        <w:pStyle w:val="Normal"/>
        <w:rPr/>
      </w:pPr>
      <w:r>
        <w:rPr/>
        <w:t>Постоянная зоркость и готовность к действиям — это качество тех, кто не боится пути дальнего. Одним трудно оторваться от привычного быта и дома. Они страшатся пожара, грабежей или других причин разрушения жилища. Но другие легко оставляют всю накопленную утварь и недвижимость и пускаются в плавание по местам, любимым ими. Так же легко они могут прийти на помощь и оказать содействие в каком-то деле. Такие катализаторы событий весьма редки, но без них ни одно дело не будет доведено до конца.</w:t>
      </w:r>
    </w:p>
    <w:p>
      <w:pPr>
        <w:pStyle w:val="Normal"/>
        <w:rPr/>
      </w:pPr>
      <w:r>
        <w:rPr/>
        <w:t>Бродяги или странники как особая категория людей встречаются и сейчас, собирая опыт общения с огромным количеством людей. Видимо, они восполняют дефицит прошлой жизни, которую провели в одиночестве.</w:t>
      </w:r>
    </w:p>
    <w:p>
      <w:pPr>
        <w:pStyle w:val="Normal"/>
        <w:rPr/>
      </w:pPr>
      <w:r>
        <w:rPr/>
        <w:t>Но одиночества не существует. Есть привязанность к определенным местам или людям. Это чувство бывает настолько сильным и притягательным, что его можно назвать Зовом Родины. Ощущая такую неодолимую привязанность, легко понять, как трудно расставаться даже с высокими чувствами. Недаром бездомие людское считалось достижением внутренней свободы. Саньяса указывала не иметь ни дома, ни семьи и не ночевать под одной крышей более трех ночей. После трех дней происходило врастание личного астрала в магнетизм места. Корни привязанностей вырывать больно, но насущная необходимость такого действия равна хирургической операции: если иным способом нельзя спасти жизнь человеческую, то нужно резать по живому.</w:t>
      </w:r>
    </w:p>
    <w:p>
      <w:pPr>
        <w:pStyle w:val="Normal"/>
        <w:rPr/>
      </w:pPr>
      <w:r>
        <w:rPr/>
        <w:t xml:space="preserve">Подвижность характера складывается из желания перемещаться, совершая дальние походы, где не всегда нас могут ждать комфортные условия. Даже конный переход может показаться утомительным. Но что говорить, если мы попадем в места, где лишь только пешим можно передвигаться? Стеснение условий смиряет нрав. И привередливый характер обкатывается, как камень — в горной реке, от усталости и неудобств. </w:t>
      </w:r>
    </w:p>
    <w:p>
      <w:pPr>
        <w:pStyle w:val="Normal"/>
        <w:rPr/>
      </w:pPr>
      <w:r>
        <w:rPr/>
        <w:t>Путешествия приучают человека к особым условиям и учат находчивости. Недаром смекалка старого солдата, побывавшего во многих походах, вошла в поговорки и сказки любого народа.</w:t>
      </w:r>
    </w:p>
    <w:p>
      <w:pPr>
        <w:pStyle w:val="Normal"/>
        <w:rPr/>
      </w:pPr>
      <w:r>
        <w:rPr/>
        <w:t>Любое путешествие полно необычных встреч и тех признаков очаровательного бездомия, которое дает ощутить всю планету родным домом. Дух странствий так силен, потому что в нем находят люди новые знания о мире и встречают явления, их изумляющие.</w:t>
      </w:r>
    </w:p>
    <w:p>
      <w:pPr>
        <w:pStyle w:val="Normal"/>
        <w:rPr/>
      </w:pPr>
      <w:r>
        <w:rPr/>
        <w:t>В любое мгновение может прекратиться жизнь. В любое время воля судьбы может направить нас в дальние страны. И в этом круговороте отрадно одно — что везде, во всех временах и пространствах, будет для нас поле труда. И не исчерпать сил, которые мы готовы положить во благо живых душ.</w:t>
      </w:r>
    </w:p>
    <w:p>
      <w:pPr>
        <w:pStyle w:val="Normal"/>
        <w:rPr/>
      </w:pPr>
      <w:r>
        <w:rPr/>
      </w:r>
    </w:p>
    <w:p>
      <w:pPr>
        <w:pStyle w:val="Normal"/>
        <w:rPr/>
      </w:pPr>
      <w:r>
        <w:rPr/>
      </w:r>
    </w:p>
    <w:p>
      <w:pPr>
        <w:pStyle w:val="Heading3"/>
        <w:ind w:hanging="0"/>
        <w:rPr/>
      </w:pPr>
      <w:bookmarkStart w:id="218" w:name="__RefHeading___Toc460927210"/>
      <w:bookmarkEnd w:id="218"/>
      <w:r>
        <w:rPr/>
        <w:t>Путь — это…</w:t>
      </w:r>
    </w:p>
    <w:p>
      <w:pPr>
        <w:pStyle w:val="Normal"/>
        <w:rPr/>
      </w:pPr>
      <w:r>
        <w:rPr/>
      </w:r>
    </w:p>
    <w:p>
      <w:pPr>
        <w:pStyle w:val="Normal"/>
        <w:rPr/>
      </w:pPr>
      <w:r>
        <w:rPr/>
        <w:t>Путь — это храм постижений наших, который мы строим, собирая камни своих впечатлений, возводя из них представления этого мира. По качеству духа каждый находит крупицы знаний. И никогда не будет завершена эта башня познания.</w:t>
      </w:r>
    </w:p>
    <w:p>
      <w:pPr>
        <w:pStyle w:val="Normal"/>
        <w:rPr/>
      </w:pPr>
      <w:r>
        <w:rPr/>
        <w:t>Путь — это нагнетение всех огненных сил человека. Провод пространственного огня пролегает через напряжение всех тел.</w:t>
      </w:r>
    </w:p>
    <w:p>
      <w:pPr>
        <w:pStyle w:val="Normal"/>
        <w:rPr/>
      </w:pPr>
      <w:r>
        <w:rPr/>
        <w:t xml:space="preserve">Путь не стихия, но судьба устремленного сердца. Даже если подвижник не покидает своей пещеры всю свою жизнь, он мысленно посещает дальние миры, которые не достижимы для тела физического. </w:t>
      </w:r>
    </w:p>
    <w:p>
      <w:pPr>
        <w:pStyle w:val="Style13"/>
        <w:tabs>
          <w:tab w:val="clear" w:pos="708"/>
          <w:tab w:val="left" w:pos="7371" w:leader="none"/>
        </w:tabs>
        <w:ind w:firstLine="708"/>
        <w:jc w:val="both"/>
        <w:rPr/>
      </w:pPr>
      <w:r>
        <w:rPr>
          <w:rFonts w:cs="Times New Roman" w:ascii="Times New Roman" w:hAnsi="Times New Roman"/>
          <w:sz w:val="24"/>
          <w:szCs w:val="24"/>
        </w:rPr>
        <w:t>Путь может пропадать, но это значит, что его скрыла гора или тень ее набросила покров тумана на тропу. Но мы идем непрестанно, даже если не выходим из дома. Мысленные путешествия так же хороши, если сознание натренировано видеть картины внутреннего мира, которые мысль открывает нам.</w:t>
      </w:r>
    </w:p>
    <w:p>
      <w:pPr>
        <w:pStyle w:val="Normal"/>
        <w:rPr/>
      </w:pPr>
      <w:r>
        <w:rPr/>
        <w:t xml:space="preserve">Пути земные и пути небесные неисповедимы. И однозначно то, что небесный путь мысли зачинает путь земной. Можно стать бродягой и жалким нищим, но можно познать истину, став </w:t>
      </w:r>
      <w:r>
        <w:rPr>
          <w:szCs w:val="28"/>
        </w:rPr>
        <w:t>Гарун аль-Рашид</w:t>
      </w:r>
      <w:r>
        <w:rPr/>
        <w:t>ом духа, будучи внешне невзрачным, но внутри неся идею рождения нового себя.</w:t>
      </w:r>
    </w:p>
    <w:p>
      <w:pPr>
        <w:pStyle w:val="Normal"/>
        <w:rPr/>
      </w:pPr>
      <w:r>
        <w:rPr/>
        <w:t xml:space="preserve">Путь просветляет, ждет, манит, открывая новые горизонты. Путь исцеляет от тоски и лени, выявляя находчивость, сообразительность и смекалку. Путь — стихия воина, брамина и саньясина. Он может проходить там, где нет троп, но есть направления. Но от того он остается не менее интересен, чем представлялось. </w:t>
      </w:r>
    </w:p>
    <w:p>
      <w:pPr>
        <w:pStyle w:val="Normal"/>
        <w:rPr/>
      </w:pPr>
      <w:r>
        <w:rPr/>
        <w:t>Путь приводит одних к пропасти и безысходности, но других — к Твердыне высоко в горах. Но и первому путнику туда дорога не заказана. Врата Сердца Бога всегда открыты.</w:t>
      </w:r>
    </w:p>
    <w:p>
      <w:pPr>
        <w:pStyle w:val="Normal"/>
        <w:rPr/>
      </w:pPr>
      <w:r>
        <w:rPr/>
        <w:t>Путь перерождений мало различим в тумане тамаса, но поднявшийся на вершину может различить все узоры троп кармы. Путь, если он не имеет духовного смысла, истощает духовную основу.</w:t>
      </w:r>
    </w:p>
    <w:p>
      <w:pPr>
        <w:pStyle w:val="Normal"/>
        <w:rPr/>
      </w:pPr>
      <w:r>
        <w:rPr/>
        <w:t xml:space="preserve">Путь между духовным огнем и плотным и есть тропа восхождения. Когда-то по ней мы опускались в объятия самой плотной стихии. </w:t>
      </w:r>
    </w:p>
    <w:p>
      <w:pPr>
        <w:pStyle w:val="Normal"/>
        <w:rPr/>
      </w:pPr>
      <w:r>
        <w:rPr/>
        <w:t xml:space="preserve">Путь — пред нами. И его сюрпризы непредсказуемы. Ветер шумит, принося дождь. Север несет снежное дыхание. И знает дух — вечный странник, что он не просто бродяга, но жнец, собирающий урожай с нивы мира. </w:t>
      </w:r>
    </w:p>
    <w:p>
      <w:pPr>
        <w:pStyle w:val="Normal"/>
        <w:rPr/>
      </w:pPr>
      <w:r>
        <w:rPr/>
        <w:t xml:space="preserve">Пути как артерии, по которым беспрестанно движутся энергии человеческих судеб. Дорога не только пыль и утомление, но нахождение редчайших жемчужин духа. Картины судьбы складываются из таких жемчужин неожиданных встреч. </w:t>
      </w:r>
    </w:p>
    <w:p>
      <w:pPr>
        <w:pStyle w:val="Normal"/>
        <w:rPr/>
      </w:pPr>
      <w:r>
        <w:rPr/>
        <w:t>Путнику, стоящему на снежной вершине, видны все тропы, к ней ведущие. Они словно струны устремленного напряжения, протянутые к сердцу Великого Магнита.</w:t>
      </w:r>
    </w:p>
    <w:p>
      <w:pPr>
        <w:pStyle w:val="Normal"/>
        <w:rPr/>
      </w:pPr>
      <w:r>
        <w:rPr/>
        <w:t xml:space="preserve">Каждый из идущих к вершине придет к ней и будет очень удивлен, что его опередили, потому что впереди не было никого. Прямой путь самый короткий, но требует мощных усилий для одоления. Каждый оборот тропы на горной дороге открывает новое восприятие мира. </w:t>
      </w:r>
    </w:p>
    <w:p>
      <w:pPr>
        <w:pStyle w:val="Normal"/>
        <w:tabs>
          <w:tab w:val="clear" w:pos="708"/>
          <w:tab w:val="left" w:pos="7655" w:leader="none"/>
          <w:tab w:val="left" w:pos="9072" w:leader="none"/>
        </w:tabs>
        <w:rPr/>
      </w:pPr>
      <w:r>
        <w:rPr/>
        <w:t xml:space="preserve">Все движется. Все стремится в труде познать себя, извлекая из путешествия по времени единственный смысл — очищение от наслоений пыли воплощений и пробуждение благодати ангельской природы в себе самом. </w:t>
      </w:r>
    </w:p>
    <w:p>
      <w:pPr>
        <w:pStyle w:val="Normal"/>
        <w:rPr/>
      </w:pPr>
      <w:r>
        <w:rPr/>
        <w:t xml:space="preserve">Конечно же, путник, одолевший множество троп, не может не покрыться пылью. Но вместе с ней впитывается аромат дальних странствий, способный удерживаться лишь благодаря дорожному одеянию. </w:t>
      </w:r>
    </w:p>
    <w:p>
      <w:pPr>
        <w:pStyle w:val="Normal"/>
        <w:rPr/>
      </w:pPr>
      <w:r>
        <w:rPr/>
        <w:t>Дифференциация человеческой сущности названа в оккультизме вечным странником, ибо мобильнее существа на земле и в Тонких Мирах, пожалуй, не существует. Но не просто странствует дух, а собирает драгоценную пыльцу с цветов жизн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человек начинает признавать власть духа, мир для него меняется вместе с обстоятельствами, ибо они теперь сплетаются в единое вервие событий, направленных к великой цели. Это та сияющая тропа, по которой странник вечности идет беспрестанно. </w:t>
      </w:r>
    </w:p>
    <w:p>
      <w:pPr>
        <w:pStyle w:val="Normal"/>
        <w:rPr/>
      </w:pPr>
      <w:r>
        <w:rPr/>
        <w:t>Стезя жизни светла. Даже в самой темной ночи сияет она серебряным светом. По тропе воплощений много людей прошло. И каждый из них приложил усилия, чтобы укрепить путь, — если не мыслью, то усилием тела.</w:t>
      </w:r>
    </w:p>
    <w:p>
      <w:pPr>
        <w:pStyle w:val="Normal"/>
        <w:rPr/>
      </w:pPr>
      <w:r>
        <w:rPr/>
        <w:t xml:space="preserve">Именно зерно духа явлено как владыка странствий, ведущий душу через бесконечное пространство и бесчисленные времена жизни. Для зерна духа Беспредельность есть поле исканий и возможностей, где будет проявлен неисчерпаемый его потенциал. </w:t>
      </w:r>
    </w:p>
    <w:p>
      <w:pPr>
        <w:pStyle w:val="Normal"/>
        <w:rPr/>
      </w:pPr>
      <w:r>
        <w:rPr/>
        <w:t xml:space="preserve">Туда, где прекращаются мысли, туда, где сознание иссякает и остается только беспредельная реальность неисчерпаемого духа, стремится наша золотая искра. Ей нужна цель достойная. </w:t>
      </w:r>
    </w:p>
    <w:p>
      <w:pPr>
        <w:pStyle w:val="Normal"/>
        <w:rPr/>
      </w:pPr>
      <w:r>
        <w:rPr/>
        <w:t>Посох знаний каждому вручен. Посох знаний вручается духу верному. Испытание тропой — это испытание самой жизнью.</w:t>
      </w:r>
    </w:p>
    <w:p>
      <w:pPr>
        <w:pStyle w:val="Normal"/>
        <w:rPr/>
      </w:pPr>
      <w:r>
        <w:rPr/>
        <w:t>Если на Земле были калики перехожие, саньясины и странствующие волхвы, что в сущности своей одно и то же, то в космосе миссия звездностранствующих пилигримов аналогична. Но масштаб их значительнее по всем параметрам.</w:t>
      </w:r>
    </w:p>
    <w:p>
      <w:pPr>
        <w:pStyle w:val="Normal"/>
        <w:rPr/>
      </w:pPr>
      <w:r>
        <w:rPr/>
        <w:t>Дети пути странствуют с одной планеты на другую в поисках вечного сокровища неиссякаемой мудрости. Дух странствий никогда не покидает их сердца.</w:t>
      </w:r>
    </w:p>
    <w:p>
      <w:pPr>
        <w:pStyle w:val="Normal"/>
        <w:rPr/>
      </w:pPr>
      <w:r>
        <w:rPr/>
        <w:t xml:space="preserve">В чем тайна пути и его привлекательность? В том, что новое заполняет сердце и взор. В том, что к новому стремится дух, узнавая во встречном великолепии отображение собственных качеств. Иначе не было бы в душе отклика на внешнюю красоту, если бы не был накоплен в глубинах Чаши эквивалент ее внутренней силы. </w:t>
      </w:r>
    </w:p>
    <w:p>
      <w:pPr>
        <w:pStyle w:val="Normal"/>
        <w:rPr/>
      </w:pPr>
      <w:r>
        <w:rPr/>
        <w:t>Сказано, что пути неисповедимы, потому что в дороге наиболее сильна власть судьбы над человеком. И странствия лишь отражение духовного пути, который не дает покоя душе до тех пор, пока не отыщем истины.</w:t>
      </w:r>
    </w:p>
    <w:p>
      <w:pPr>
        <w:pStyle w:val="Normal"/>
        <w:rPr/>
      </w:pPr>
      <w:r>
        <w:rPr/>
        <w:t xml:space="preserve">Не просто движемся, а одолеваем пространство и устремляемся, ибо посланы в этот мир исполнять свою задачу. Не будем называть это миссией, ибо много стороннего приклеено к этому высокому понятию. Но назовем исполнением Указа. Так точнее и определеннее. </w:t>
      </w:r>
    </w:p>
    <w:p>
      <w:pPr>
        <w:pStyle w:val="Normal"/>
        <w:rPr/>
      </w:pPr>
      <w:r>
        <w:rPr/>
        <w:t>Переживание путей дает приобщение к жизни космической. Нельзя представить в неподвижности даже искру стихийных сознаний. Именно движение позволяет понять эволюцию великого и малого как полет устремления.</w:t>
      </w:r>
    </w:p>
    <w:p>
      <w:pPr>
        <w:pStyle w:val="Normal"/>
        <w:tabs>
          <w:tab w:val="clear" w:pos="708"/>
          <w:tab w:val="left" w:pos="1749" w:leader="none"/>
        </w:tabs>
        <w:rPr/>
      </w:pPr>
      <w:r>
        <w:rPr/>
        <w:t>Путь зарастает без путника. Особые существа — те, кто устремлен куда-то. Они граждане страны вечных странствий. Они дети вечного пути, всегда идущие в будущее.</w:t>
      </w:r>
    </w:p>
    <w:p>
      <w:pPr>
        <w:pStyle w:val="Normal"/>
        <w:rPr/>
      </w:pPr>
      <w:r>
        <w:rPr/>
        <w:t>Вызвать из сердца знание духа, которое перекрыто, помимо ума и чувств, еще и преградой физического существования, совсем не просто. Для того и существуют дороги, чтобы выбить из сознания ощущение благополучия, которое покрывает нас жиром безразличия и равнодушия.</w:t>
      </w:r>
    </w:p>
    <w:p>
      <w:pPr>
        <w:pStyle w:val="Normal"/>
        <w:rPr/>
      </w:pPr>
      <w:r>
        <w:rPr/>
        <w:t>Путешествие как одна из форм добровольных испытаний отрывает дух от понятий благополучия и решает проблемы привязанностей. Странствующий дух свободен от влияний собственности.</w:t>
      </w:r>
    </w:p>
    <w:p>
      <w:pPr>
        <w:pStyle w:val="Normal"/>
        <w:rPr/>
      </w:pPr>
      <w:r>
        <w:rPr/>
        <w:t xml:space="preserve">Лучше идти налегке, чем мучить тело непомерным грузом. Воспринимайте любой поход как освобождение от всех видов зависимости. Берите немного сухарей, не утруждая себя набором яств. Это лишний повод сбросить оковы. Но выбирайте в спутники только тех, кто близок вам по духу. </w:t>
      </w:r>
    </w:p>
    <w:p>
      <w:pPr>
        <w:pStyle w:val="Normal"/>
        <w:rPr/>
      </w:pPr>
      <w:r>
        <w:rPr/>
        <w:t>Страннику все дает сама природа. Она накормит вас, а вы отблагодарите ее. Пошлите привет благодарности или спойте песню вечной зари. Поклонитесь лесу за то, что он дал вам приют, воде за то, что напоила вас, а огню за тепло и уют. Признательность возвратится незамедлительно.</w:t>
      </w:r>
    </w:p>
    <w:p>
      <w:pPr>
        <w:pStyle w:val="Normal"/>
        <w:rPr/>
      </w:pPr>
      <w:r>
        <w:rPr/>
        <w:t xml:space="preserve">Каждая светлая искра и звезда трудятся, чтобы осветить мрак ночи для тех, кто дорогу сделал своим постоянным домом и доверился ей, как родной матери. Узнавая в каждом путнике своего сына или дочь, она и ночлег приготовит, и охрану приставит. </w:t>
      </w:r>
    </w:p>
    <w:p>
      <w:pPr>
        <w:pStyle w:val="Normal"/>
        <w:rPr/>
      </w:pPr>
      <w:r>
        <w:rPr/>
        <w:t xml:space="preserve">Странствия учат терпению и преодолению лишений, когда каждый клочок земли кажется близким, а разбитая на нем палатка — домом родным. Ощущать бездомие — не значит быть бродягой. Путь учит. Путь позволяет узнать то, что невозможно придумать самому изощренному и лукавому уму. </w:t>
      </w:r>
    </w:p>
    <w:p>
      <w:pPr>
        <w:pStyle w:val="Normal"/>
        <w:rPr/>
      </w:pPr>
      <w:r>
        <w:rPr/>
        <w:t xml:space="preserve">Пока человек не оценит полезности путешествий, он не поймет подвижности духовных явлений. В погоне за знанием дух готов опуститься под землю и подняться высоко в горы. Во имя дел пускаемся в странствия. Исполняя поручение, отдаемся стихии пути. </w:t>
      </w:r>
    </w:p>
    <w:p>
      <w:pPr>
        <w:pStyle w:val="Normal"/>
        <w:rPr/>
      </w:pPr>
      <w:r>
        <w:rPr/>
        <w:t>Наша жизнь — это путь богов. Он извивается змеей. Можно назвать его телом нагов — великих духов мудрости. Именно путь ободрит, научит, исцелит и направит нас.</w:t>
      </w:r>
    </w:p>
    <w:p>
      <w:pPr>
        <w:pStyle w:val="Normal"/>
        <w:rPr/>
      </w:pPr>
      <w:r>
        <w:rPr/>
        <w:t xml:space="preserve">Звенящая мелодия пути вбирает в себя пенье ветра и журчание реки, шепот тайги, жар солнечного луча и улыбку звезд. Все слито в мелодии жизни, где одна нота ведет направление, а остальные украшают, дополняя ее подробностями звучаний. Разнообразие не разноголосица, но малые части мощного единства. </w:t>
      </w:r>
    </w:p>
    <w:p>
      <w:pPr>
        <w:pStyle w:val="Normal"/>
        <w:rPr/>
      </w:pPr>
      <w:r>
        <w:rPr/>
        <w:t>Что ведет каждого путника в стихию дороги? Новизна переживаний. Если даже много раз передвигался по одному и тому же пути, все равно ждешь чего-то необычного.</w:t>
      </w:r>
    </w:p>
    <w:p>
      <w:pPr>
        <w:pStyle w:val="Normal"/>
        <w:rPr/>
      </w:pPr>
      <w:r>
        <w:rPr/>
        <w:t>Расширением внутреннего мира можно назвать путешествия. Вымывание низшей кармы из сердца и накапливание добрых заслуг и есть путь.</w:t>
      </w:r>
    </w:p>
    <w:p>
      <w:pPr>
        <w:pStyle w:val="Normal"/>
        <w:rPr/>
      </w:pPr>
      <w:r>
        <w:rPr/>
      </w:r>
    </w:p>
    <w:p>
      <w:pPr>
        <w:pStyle w:val="Normal"/>
        <w:rPr/>
      </w:pPr>
      <w:r>
        <w:rPr/>
      </w:r>
    </w:p>
    <w:p>
      <w:pPr>
        <w:pStyle w:val="Heading3"/>
        <w:ind w:hanging="0"/>
        <w:rPr/>
      </w:pPr>
      <w:bookmarkStart w:id="219" w:name="__RefHeading___Toc460927211"/>
      <w:bookmarkEnd w:id="219"/>
      <w:r>
        <w:rPr/>
        <w:t>Философия пути</w:t>
      </w:r>
    </w:p>
    <w:p>
      <w:pPr>
        <w:pStyle w:val="Normal"/>
        <w:rPr/>
      </w:pPr>
      <w:r>
        <w:rPr/>
      </w:r>
    </w:p>
    <w:p>
      <w:pPr>
        <w:pStyle w:val="Normal"/>
        <w:rPr/>
      </w:pPr>
      <w:r>
        <w:rPr/>
        <w:t xml:space="preserve">Кто послал нас в стихию пути, обрекши на вечные скитания? Но разве не сам дух ищет свет родного очага, вспоминая о нем у костров дорожных? Каждый человек — вестник. Каждый человек исполняет поручения своего Духа-Наставника, утверждая время зрелости своей. </w:t>
      </w:r>
    </w:p>
    <w:p>
      <w:pPr>
        <w:pStyle w:val="Normal"/>
        <w:rPr/>
      </w:pPr>
      <w:r>
        <w:rPr/>
        <w:t>В белом пространстве, на самом дне нашей Чаши, где живет изначальная чистота, мы постигаем новую отправную точку эволюционного круга. До самого основания души прожжена вселенная внутреннего мира. До самой последней клеточки произошло преображение спящего вещества в духовную субстанцию первичного творения, когда сознание еще не погрузилось в поток цепи перерождений и еще не знало тех слез бесконечного пути страданий после погружения в плоть. Дух, всезнающий, но жаждущий новых знаний, послал себя в вечное странствие в поисках новых впечатлений, событий и историй, в поисках нового приложения великих энергий космоса.</w:t>
      </w:r>
    </w:p>
    <w:p>
      <w:pPr>
        <w:pStyle w:val="Normal"/>
        <w:rPr/>
      </w:pPr>
      <w:r>
        <w:rPr/>
        <w:t>Странствие бесконечное заключено в человеческом существе. Либо мысленно, либо в теле устремляется человек в путь, словно пытается что-то отыскать в переплетении дорог, в бесконечном кружеве странствий. Убегает от себя или ищет то сокровенное, что навсегда осчастливит его, он и сам не знает. Просто инстинкт пути дает человеку ощущение свободы и легкое вхождение в прочтение Хроники Акаши.</w:t>
      </w:r>
    </w:p>
    <w:p>
      <w:pPr>
        <w:pStyle w:val="Normal"/>
        <w:rPr/>
      </w:pPr>
      <w:r>
        <w:rPr/>
        <w:t>Не умолкает буря воплощений. Не унимается тоска по дальним странствиям, которые сбивают образ узкого мышления и расширяют мир во все концы, насколько видит сердце. Путь нам дает прозреть в другие страны, в миры, не тронутые пониманием нашим. А посох и сума становятся друзьями на долгие годы существований. Но когда ноги устают, где преклонить главу седую? Но истина проста: коли есть на свете человек, то стол ему готов и кров, где ждут его прихода.</w:t>
      </w:r>
    </w:p>
    <w:p>
      <w:pPr>
        <w:pStyle w:val="Normal"/>
        <w:rPr/>
      </w:pPr>
      <w:r>
        <w:rPr/>
        <w:t>Ведические времена знали калик перехожих, которые были не просто бродягами, не имеющими ни кола, ни двора. Их миссия состояла в целении больных, успокоении тревог человеческих и обучении великой науке общежития, без которой невозможно ни выжить, ни существовать без опасения за собственную жизнь. Странники были хранителями тайного знания, устной традиции Великого Братства, которой они соединяли сердца людей в единую сеть благородных мыслей, слов и поступков. Они несли огонь мудрости туда, где многие не знали ни о грамотности, ни о других землях. Живущим в лесах калики рассказывали о горных и морских странах. Жителям тропических зон они повествовали о северных просторах древней своей прародины. Они пели былины о подвигах своего народа. Малым детям рассказывали сказки, хранящие драгоценный огонь великой Небесной Мудрости. Вечные странники, никогда не устающие в пути своем, они сами не переставали учиться, пополняя не только суму хлебом, но и память новыми рассказами и диковинами. Дети Пути Мира несли чудо своей судьбы и никогда не страшились неизвестности. О том, что они не знали, они не стеснялись спросить. А что знали сами, раздавали щедро и без утайки. В простоте жили и в лишениях, но накопили клад величайших познаний, которые современная наука считает недоказанными, и даже ложными. Но и каждый из нас разве не мечтает когда-нибудь уйти скитаться по бесконечным земным путям? И в дерзости своей не обдумывает ли он свое путешествие к дальним мирам?</w:t>
      </w:r>
    </w:p>
    <w:p>
      <w:pPr>
        <w:pStyle w:val="Normal"/>
        <w:tabs>
          <w:tab w:val="clear" w:pos="708"/>
          <w:tab w:val="left" w:pos="7797" w:leader="none"/>
          <w:tab w:val="left" w:pos="9072" w:leader="none"/>
        </w:tabs>
        <w:rPr/>
      </w:pPr>
      <w:r>
        <w:rPr/>
        <w:t xml:space="preserve">Стихия дороги разделила мир на скитальцев и поменявших свой посох и седло на дом и очаг. Утро встает над одними и другими. Но один всегда завидует участи другого, не зная, что каждый являет собой лишь одну сторону медали жизни. Не познать путь, если не устал от дома. И не прийти к родному порогу, если не изнемог в странствиях. Сравнение двух противоположностей создает ток жизни. Не умирает жажда странствий. И она сильнее, чем привязанность к дому и предметам обихода. </w:t>
      </w:r>
    </w:p>
    <w:p>
      <w:pPr>
        <w:pStyle w:val="Normal"/>
        <w:rPr/>
      </w:pPr>
      <w:r>
        <w:rPr/>
        <w:t>Никогда сердце не насытится знанием. Никогда оно не перестанет источать любовь. И если вы ощутили пустоту и исчерпали милосердие, то готовьтесь в новый путь поиска своих духовных жемчужин. Между дорогой, человеком и приютом всегда пульсирует негласная связь, некая электрическая сила, способная соединять путника и цель пути. Не бродяжничество утверждаем, но дух неутомимого искательства.</w:t>
      </w:r>
    </w:p>
    <w:p>
      <w:pPr>
        <w:pStyle w:val="Normal"/>
        <w:rPr/>
      </w:pPr>
      <w:r>
        <w:rPr/>
        <w:t xml:space="preserve">Издревле род человеческий именуется детьми пути. Даже обретшие покой на одном месте неодолимо стремятся увидеть все новые и новые стороны жизни. Даже в пределах одной планеты трудно увидеть каждый ее уголок, как в человеческом сознании — предсказать и уловить все угасшие и народившиеся мысли. Переходя с одной планеты на другую, по мере исчерпания силы страсти и инстинкта, душа, наконец, достигает тех планет, которые отвечают высшему принципу Солнечной системы. Там баланс сил смещен в сторону необратимой духовности, под властью которой уже не смогут жить семена гнева, вражды, стяжательства и бессердечия. Они просто засохнут в пепле сгоревших желаний. </w:t>
      </w:r>
    </w:p>
    <w:p>
      <w:pPr>
        <w:pStyle w:val="Normal"/>
        <w:rPr/>
      </w:pPr>
      <w:r>
        <w:rPr/>
        <w:t>Для кого-то планета Земля — вполне пригодный масштаб знаний и путешествий. Но в сердцах других людей живет вечная мысль о путешествиях во вселенной и во времени, которые разнообразны, бесконечны и не ограничены только какой-то одной звездой или планетой. В молочном океане звезд каждая капля есть беспредельность населяющих ее форм жизни. Множество великих тайн хранится в каждой капле жизни. Их невозможно узнать все. Но стремление человеческого духа познать необъятное — это та потенциальная возможность, которая вложена Творцом в зерно вечной монады.</w:t>
      </w:r>
    </w:p>
    <w:p>
      <w:pPr>
        <w:pStyle w:val="Normal"/>
        <w:rPr/>
      </w:pPr>
      <w:r>
        <w:rPr/>
        <w:t>Когда-нибудь человечество, устав от ненависти, истощит ее и обратится к Светлому Пути. Но Светлый Путь — это не просто дорога из булыжника и камней, но живое милосердное существо, способное подать руку, помочь дойти до ближайшего очага и отдохнувшего вести дальше. Путь — это проводник, посох, фонарь и сума с питанием. Свет не может быть безучастным к идущему и стремящемуся только из-за того, что в нем есть определенная степень зла. Свет видит тот потенциал духовный, который может раскрыться, и очень быстро. Ведь и золото лежит в земле, и алмазы спрятаны в глине. Драгоценный дар ищите в обыденности, ибо необычность уже просветление.</w:t>
      </w:r>
    </w:p>
    <w:p>
      <w:pPr>
        <w:pStyle w:val="Normal"/>
        <w:rPr/>
      </w:pPr>
      <w:r>
        <w:rPr/>
        <w:t xml:space="preserve">Лишь выполнение предназначенной задачи определяет смысл жизни. Долг перед той планетой, которая приняла нас, по которой прошли столько дорог, заставляет трудиться на ее благо. Исполняя свою миссию до конца, не нужно огорчаться серьезностью жизни. Нужно больше доверять будущему. Поблагодарим путь за то, что он научил нас новому пониманию. </w:t>
      </w:r>
    </w:p>
    <w:p>
      <w:pPr>
        <w:pStyle w:val="Normal"/>
        <w:rPr/>
      </w:pPr>
      <w:r>
        <w:rPr/>
        <w:t>Путь избран давно. И каждый идет им, насколько возможно. Медленно или поспешая — все зависит от кармической ноши, которую мы несем на себе, не желая расстаться с лишним. Но духу в пути почти ничего не нужно — разве что самая малость. Этого не могут понять большинство людей, которые уцепились за этот мир, пытаясь свить себе в нем уютное гнездо для времяпрепровождения пустого.</w:t>
      </w:r>
    </w:p>
    <w:p>
      <w:pPr>
        <w:pStyle w:val="Normal"/>
        <w:rPr/>
      </w:pPr>
      <w:r>
        <w:rPr/>
        <w:t xml:space="preserve">Нас могут назвать романтиками и простаками. Но в дальнем пути оставляем лишнее, что нас отяготило на очередной стоянке или по ходу движения. Ручей, у которого мы пьем, разве не может стать местом отдыха? Даже в значительной мере угнетенные жаждой и усталостью, испытываем покой, когда подходим к горному ручью. У ревущей реки думаем: как мы уснем под грохот ее? Но усталость оказывается сильнее, и мы засыпаем, не принимая снотворных препаратов. </w:t>
      </w:r>
    </w:p>
    <w:p>
      <w:pPr>
        <w:pStyle w:val="Normal"/>
        <w:rPr/>
      </w:pPr>
      <w:r>
        <w:rPr/>
        <w:t xml:space="preserve">В этом мире для каждого приготовлена скрытая от глаза людского тропа. Куда ведет она, может знать лишь тот, кто прошел по ней, одолев все испытания и напряжения пути, открыв в себе неожиданные стороны своего характера, иногда ужасающие, а иногда изумляющие самого себя. Воистину, очень мудрое изречение: «Благословенны препятствия, ибо ими растем». Оно воплощается в полной мере, когда человек идет в горы. </w:t>
      </w:r>
    </w:p>
    <w:p>
      <w:pPr>
        <w:pStyle w:val="Normal"/>
        <w:rPr/>
      </w:pPr>
      <w:r>
        <w:rPr/>
        <w:t xml:space="preserve">Страх пути — обычное дело. В предощущении жизни всегда происходят срывы сознания и трепет перед будущим. Но прежде чем отправляешься куда-нибудь, нужно знать свои возможности, духовные и материальные. Но дух всегда оживает в пути. Он знает, что в трудностях закаляется природа божественная. Ведь одоление препятствий формирует сопротивление внешним воздействиям. Главное — донести в сердце цель через лабиринт многих перерождений. Она не погаснет, сияя в глубине души сияющим храмом искры духа. </w:t>
      </w:r>
    </w:p>
    <w:p>
      <w:pPr>
        <w:pStyle w:val="Normal"/>
        <w:rPr/>
      </w:pPr>
      <w:r>
        <w:rPr/>
        <w:t>Твердость в достижении избранной цели, оптимизм, вера в покровительство Высших Сил, дисциплина постижения духа, вечное развитие красоты и ее великого огня, путь сострадания, приводящий к неизмеримой и жертвенной любви к человечеству космическому, — вот сложенная воедино стезя неотступности. Дух полон новизны. Дух полон таких тайн, постичь которые обычному человеческому сознанию невозможно в теперешнем его состоянии. Плоть слишком мощно бронирует силы духа и не дает его велениям в полноте проявиться. Для этого и нужно духовное развитие, или, вернее, путь к состоянию духоразумения.</w:t>
      </w:r>
    </w:p>
    <w:p>
      <w:pPr>
        <w:pStyle w:val="Normal"/>
        <w:rPr/>
      </w:pPr>
      <w:r>
        <w:rPr>
          <w:szCs w:val="28"/>
        </w:rPr>
        <w:t>Не подвластный ненависти и мести, не омраченный нищетой или богатством, стойкий перед хвалой и поруганием — путник вечности идет. Ноги его не касаются камней и трав. Земля не слышит топота его шагов, ибо солнце сердца возносит его над твердостью материи. Облако сияющего духа влечет его к Белым Вершинам Высочайших Миров. Там черный плащ материи превращается в сияние огненной мудрости.</w:t>
      </w:r>
    </w:p>
    <w:p>
      <w:pPr>
        <w:pStyle w:val="Normal"/>
        <w:rPr/>
      </w:pPr>
      <w:r>
        <w:rPr/>
        <w:t xml:space="preserve">Если струна высших чувств вибрирует в сердце вашем, если вдох радости огненной ощущается при произнесении Имени Учителя, если для вас жизнь не возможна без памятования об Обители Света, знайте, что вы ступили на серебряную тропу. Вначале труден будет переход: нужно выбраться из камнепадов и узких ущелий, миновать пропасти и колючие заросли, одолеть подъем из скользкой глины и камней, заросших мхами. Но потом вы подниметесь на прекрасный перевал, откуда так широк обзор для глаз ваших и где сердцу даруются крылья неутомимые. </w:t>
      </w:r>
    </w:p>
    <w:p>
      <w:pPr>
        <w:pStyle w:val="Normal"/>
        <w:rPr>
          <w:rFonts w:eastAsia="MS Mincho;ＭＳ 明朝"/>
        </w:rPr>
      </w:pPr>
      <w:r>
        <w:rPr>
          <w:rFonts w:eastAsia="MS Mincho;ＭＳ 明朝"/>
        </w:rPr>
        <w:t xml:space="preserve">Тропа посвящения трудна даже для ног человеческих. Но дух, давший обет огненной дисциплины, если нарушит какую-то из заповедей, то немедленно, без малейшей отсрочки, получит мощь обратного удара. Против того, кто решился избрать путь духа, выступает все темное воинство, пытаясь принудить его отменить взятое на себя решение. Но дух, настрадавшийся в пространстве земных лишений, уже знает, что нет иного пути к освобождению, кроме отказа от механического бывания в мирах, которые отравлены наркотическим туманом наживы и легкого обогащения. </w:t>
      </w:r>
    </w:p>
    <w:p>
      <w:pPr>
        <w:pStyle w:val="Normal"/>
        <w:rPr/>
      </w:pPr>
      <w:r>
        <w:rPr/>
        <w:t>Не сходите с тропы Света ни под каким предлогом. Лишь на тропе Света вы охранены и находитесь в безопасности. А в глубине дикого леса многие неожиданности вас поджидают. Тропа проложена светоносными Духами Небес, которые одними из первых спускались в низшие слои материи, чтобы исследовать планету на предмет обитания будущими людьми. Тропа в духовном знании — тот же путь, имеющий цель как в одну, так и в другую сторону. Но мы восходим, и поэтому нам труднее понять необходимость такого напряжения. Когда усталость застилает глаза, кроме нее, ничего нельзя увидеть: ни красоты мира, ни сокровенного значения восхождения.</w:t>
      </w:r>
    </w:p>
    <w:p>
      <w:pPr>
        <w:pStyle w:val="Normal"/>
        <w:rPr/>
      </w:pPr>
      <w:r>
        <w:rPr/>
        <w:t>Земное странствие трудно, и даже мучительно. Но оно есть определитель границ возможностей духа, ибо лишь голос, воззвавший из глубины материи, может быть услышан Высшим Миром в силу того, что боль сердца, испытавшего страдания, так велика, что вырабатывает невероятный ток желания спастись.</w:t>
      </w:r>
    </w:p>
    <w:p>
      <w:pPr>
        <w:pStyle w:val="Normal"/>
        <w:rPr/>
      </w:pPr>
      <w:r>
        <w:rPr/>
        <w:t>Пусть духи низших сфер больше не найдут в нас пищи для искушений. Пусть путь омоет нас дождем, потом и слезами усталости. Но, несмотря на всю немощь тела, нужно идти. Нужно найти искомое, не отвлекаясь на случайные находки на пути, брошенные для отвлечения внимания. Есть цель. Есть путь. Есть странник. Когда-нибудь все они соединятся в одном месте, чтобы обрести единую плоть и начать новую череду путешествий во времени и пространстве.</w:t>
      </w:r>
    </w:p>
    <w:p>
      <w:pPr>
        <w:pStyle w:val="Normal"/>
        <w:rPr/>
      </w:pPr>
      <w:r>
        <w:rPr/>
        <w:t xml:space="preserve">Следуем туда, куда ведет нас карма. Являя путь, нужно идти по нему. И эта дорога без конца всегда будет впереди нас. Не мы проложили эти пути, не нам от них и отказываться. В сущности, человеческое существо рождено для следования по путям сообщения. Ложными или праведными они являются, решит дух человеческий. Каждое нахождение новой тропы является событием, сравнить которое можно лишь с образованием в человеческом сознании нового вихря представлений. Но на плане физическом — это появление новых каналов мозга и увеличение количества извилин, отвечающих за качество необычности. </w:t>
      </w:r>
    </w:p>
    <w:p>
      <w:pPr>
        <w:pStyle w:val="Normal"/>
        <w:rPr/>
      </w:pPr>
      <w:r>
        <w:rPr/>
        <w:t xml:space="preserve">Путь — наш наставник, учитель и хранитель. От рождения первой искры мысли, прожигающей пространство,  до реализации ее, со всеми накоплениями, подробностями и малыми откровениями, идет развитие движения творческого духа. И разве возможно оно без натянутой струны предназначения, невидимой и неощущаемой, но реально существующей в Мире Надземном? Серебряная нить есть изначальный путь, луч назначения и нить счастья. </w:t>
      </w:r>
    </w:p>
    <w:p>
      <w:pPr>
        <w:pStyle w:val="Normal"/>
        <w:rPr/>
      </w:pPr>
      <w:r>
        <w:rPr/>
        <w:t>Есть в сердце каждого карта грядущего пути. Разум не знает, где Бог назначил духу встречу. И лишь сердце, тоскуя, манит и манит нас идти туда, где в непроходимой дали наступит мгновение, когда его костер вспыхнет радужным светом, озарив тьму внутреннего и внешнего мира, и возжжет незримые факелы пространства, по которым оно будет подниматься ввысь, подобно восходящему солнцу.</w:t>
      </w:r>
    </w:p>
    <w:p>
      <w:pPr>
        <w:pStyle w:val="Normal"/>
        <w:tabs>
          <w:tab w:val="clear" w:pos="708"/>
          <w:tab w:val="left" w:pos="8080" w:leader="none"/>
        </w:tabs>
        <w:rPr/>
      </w:pPr>
      <w:r>
        <w:rPr/>
        <w:t xml:space="preserve">Явление пути аналогично жизни. Множество сравнений и сходств роднит странствие нашей души с бесконечными скитаниями по мирам сна и яви. Но зерно духа, направляющее нас, эта сияющая вселенная в глубине нашего сердца, источает из себя лучистую энергию судьбы, которую формирует задача предназначения или та миссия, с которой мы посланы были из других вселенных, миров или планет на Землю. </w:t>
      </w:r>
    </w:p>
    <w:p>
      <w:pPr>
        <w:pStyle w:val="Normal"/>
        <w:tabs>
          <w:tab w:val="clear" w:pos="708"/>
          <w:tab w:val="left" w:pos="7655" w:leader="none"/>
          <w:tab w:val="left" w:pos="9072" w:leader="none"/>
        </w:tabs>
        <w:rPr/>
      </w:pPr>
      <w:r>
        <w:rPr/>
        <w:t xml:space="preserve">Светоч сердца нашего укажет путь. Он факел, озаряющий тропу нашего бесконечного шествия. Путь — образ жизни. Путь — философия странствующего саньясина, которого каждый собой и представляет. Вся жизнь, в каком бы она мире ни протекала, есть вечная саньяса. Она школа одоления препятствий, страданий и собственных негативных качеств. Лишь изменив себя, мы изменяем свой путь, ибо окончание земного — это лишь начало пути Высших Небес. </w:t>
      </w:r>
    </w:p>
    <w:p>
      <w:pPr>
        <w:pStyle w:val="Normal"/>
        <w:rPr/>
      </w:pPr>
      <w:r>
        <w:rPr/>
        <w:t>Любой путь открывает что-то новое. Любой путь чему-то учит. Сама оторванность от привычного уклада жизни заставляет другими глазами взглянуть на будничные вещи. Путь сплачивает людей. Путь соединяет несоединимое. Спасая раненого врага, можно исчерпать весь негатив судьбы, который копился чередой воплощений.</w:t>
      </w:r>
    </w:p>
    <w:p>
      <w:pPr>
        <w:pStyle w:val="Normal"/>
        <w:rPr/>
      </w:pPr>
      <w:r>
        <w:rPr/>
        <w:t>Одоление путей напрягает находчивость, ибо на границе напряжений, за чертой изнеможения, начинается привхождение пространственного огня. Не верит тело, что поднимется на самый крутой и высокий перевал мира, но дух диктует необходимость такого напряжения. Когда умолкает боль стихий, живущих в теле, когда силы земных воздействий истощаются, лишь тогда является неодолимая помощь духа, подчиняющая себе все царства мира.</w:t>
      </w:r>
    </w:p>
    <w:p>
      <w:pPr>
        <w:pStyle w:val="Normal"/>
        <w:rPr/>
      </w:pPr>
      <w:r>
        <w:rPr/>
        <w:t xml:space="preserve">Нас не оставит чувство вечной дороги. Куда стремимся, гонимые ветром неведомого? К берегу, где Наставники ожидают каждую душу и где есть пристанище самой гонимой из их числа. Но искры встреч и расставаний оставляют звезды нечаянной радости и горькой разлуки. Нет странствиям ни конца, ни начала. </w:t>
      </w:r>
    </w:p>
    <w:p>
      <w:pPr>
        <w:pStyle w:val="Normal"/>
        <w:rPr/>
      </w:pPr>
      <w:r>
        <w:rPr/>
        <w:t>Круги дней слагаются в года, года — в десятилетия и сотни лет. Так длится вечная череда времени, спираль которого уносит нас на острие вечного мига вперед и вперед. И этот эволюционный путь радостен и величественен, хотя полон скорбей и испытаний. Но как иначе закалить посох духа, если не холодом и огнем? Иначе даже булатное основание его износится, ибо длительность путей космических не поддается исчислениям. Этот путь длится и длится. Лишь Великие Вершители Судеб ведут счет нашим ударам сердца и дыханиям, чтобы однажды, в урочный час, остановить его, если оно зачерствело, и продлить ему жизнь, если оно источает мощь милосердия. Неизмерим путь. Никогда ему не будет конца. Никогда не исчерпать нам силы духа и все его возможности. Вечная стезя познания не наскучит ему. И никогда не утомится он в странствиях своих.</w:t>
      </w:r>
    </w:p>
    <w:p>
      <w:pPr>
        <w:pStyle w:val="Normal"/>
        <w:rPr/>
      </w:pPr>
      <w:r>
        <w:rPr/>
      </w:r>
    </w:p>
    <w:p>
      <w:pPr>
        <w:pStyle w:val="Normal"/>
        <w:rPr/>
      </w:pPr>
      <w:r>
        <w:rPr/>
      </w:r>
    </w:p>
    <w:p>
      <w:pPr>
        <w:pStyle w:val="Normal"/>
        <w:rPr/>
      </w:pPr>
      <w:r>
        <w:rPr/>
      </w:r>
      <w:r>
        <w:br w:type="page"/>
      </w:r>
    </w:p>
    <w:p>
      <w:pPr>
        <w:pStyle w:val="Normal"/>
        <w:rPr/>
      </w:pPr>
      <w:r>
        <w:rPr/>
      </w:r>
    </w:p>
    <w:p>
      <w:pPr>
        <w:pStyle w:val="Normal"/>
        <w:ind w:hanging="0"/>
        <w:jc w:val="center"/>
        <w:rPr>
          <w:rFonts w:cs="Arial"/>
          <w:b/>
          <w:b/>
          <w:bCs/>
        </w:rPr>
      </w:pPr>
      <w:r>
        <w:rPr>
          <w:rFonts w:cs="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не опубликовано). Июнь 2014 — октябрь 2014.</w:t>
      </w:r>
    </w:p>
    <w:p>
      <w:pPr>
        <w:pStyle w:val="Normal"/>
        <w:rPr>
          <w:vanish/>
        </w:rPr>
      </w:pPr>
      <w:r>
        <w:rPr>
          <w:vanish/>
        </w:rPr>
      </w:r>
      <w:bookmarkStart w:id="220" w:name="_PictureBullets"/>
      <w:bookmarkStart w:id="221" w:name="_PictureBullets"/>
      <w:bookmarkEnd w:id="221"/>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00"/>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 w:name="индиг">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NWetonC12">
    <w:name w:val="ОбычныйNWetonC12 Знак"/>
    <w:basedOn w:val="Style9"/>
    <w:qFormat/>
    <w:rPr>
      <w:rFonts w:ascii="NewtonC" w:hAnsi="NewtonC" w:cs="NewtonC"/>
      <w:sz w:val="22"/>
      <w:szCs w:val="24"/>
    </w:rPr>
  </w:style>
  <w:style w:type="character" w:styleId="2">
    <w:name w:val="Заголовок 2 Знак"/>
    <w:basedOn w:val="Style9"/>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NWetonC121">
    <w:name w:val="ОбычныйNWetonC12"/>
    <w:basedOn w:val="Normal"/>
    <w:qFormat/>
    <w:pPr>
      <w:ind w:firstLine="567"/>
    </w:pPr>
    <w:rPr>
      <w:rFonts w:ascii="NewtonC" w:hAnsi="NewtonC" w:cs="NewtonC"/>
      <w:sz w:val="22"/>
    </w:rPr>
  </w:style>
  <w:style w:type="paragraph" w:styleId="Style18">
    <w:name w:val="Обычный отступ"/>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10-03T10:52:00Z</dcterms:modified>
  <cp:revision>4117</cp:revision>
  <dc:subject/>
  <dc:title>Скрижали Пути</dc:title>
</cp:coreProperties>
</file>