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Человек сущий</w:t>
      </w:r>
    </w:p>
    <w:p>
      <w:pPr>
        <w:pStyle w:val="Heading5"/>
        <w:ind w:hanging="0"/>
        <w:rPr>
          <w:sz w:val="56"/>
          <w:szCs w:val="56"/>
        </w:rPr>
      </w:pPr>
      <w:r>
        <w:rPr>
          <w:sz w:val="56"/>
          <w:szCs w:val="56"/>
        </w:rPr>
      </w:r>
    </w:p>
    <w:p>
      <w:pPr>
        <w:pStyle w:val="Heading5"/>
        <w:ind w:hanging="0"/>
        <w:rPr>
          <w:sz w:val="56"/>
          <w:szCs w:val="56"/>
        </w:rPr>
      </w:pPr>
      <w:r>
        <w:rPr>
          <w:sz w:val="56"/>
          <w:szCs w:val="56"/>
        </w:rPr>
        <w:t>Том первый</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5</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представляет собой ряд эссе, составленных по книгам серии «Зов Белой Горы» Константина Устинова и посвященных вселенной под названием «Человек».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5</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438387024">
            <w:r>
              <w:rPr>
                <w:rStyle w:val="IndexLink"/>
                <w:lang w:val="en-US" w:eastAsia="en-US"/>
              </w:rPr>
              <w:t>Предисловие</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438387025">
            <w:r>
              <w:rPr>
                <w:rStyle w:val="IndexLink"/>
                <w:lang w:val="en-US" w:eastAsia="en-US"/>
              </w:rPr>
              <w:t>Человеческая вселенная</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38387026">
            <w:r>
              <w:rPr>
                <w:rStyle w:val="IndexLink"/>
                <w:lang w:val="en-US" w:eastAsia="en-US"/>
              </w:rPr>
              <w:t>Единый</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38387027">
            <w:r>
              <w:rPr>
                <w:rStyle w:val="IndexLink"/>
                <w:lang w:val="en-US" w:eastAsia="en-US"/>
              </w:rPr>
              <w:t>Начало</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38387028">
            <w:r>
              <w:rPr>
                <w:rStyle w:val="IndexLink"/>
                <w:lang w:val="en-US" w:eastAsia="en-US"/>
              </w:rPr>
              <w:t>Построение небесных тел</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438387029">
            <w:r>
              <w:rPr>
                <w:rStyle w:val="IndexLink"/>
                <w:lang w:val="en-US" w:eastAsia="en-US"/>
              </w:rPr>
              <w:t>Вселенское человечество</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438387030">
            <w:r>
              <w:rPr>
                <w:rStyle w:val="IndexLink"/>
                <w:lang w:val="en-US" w:eastAsia="en-US"/>
              </w:rPr>
              <w:t>Земное человечество</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438387031">
            <w:r>
              <w:rPr>
                <w:rStyle w:val="IndexLink"/>
                <w:lang w:val="en-US" w:eastAsia="en-US"/>
              </w:rPr>
              <w:t>Человек</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438387032">
            <w:r>
              <w:rPr>
                <w:rStyle w:val="IndexLink"/>
                <w:lang w:val="en-US" w:eastAsia="en-US"/>
              </w:rPr>
              <w:t>Средоточие</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438387033">
            <w:r>
              <w:rPr>
                <w:rStyle w:val="IndexLink"/>
                <w:lang w:val="en-US" w:eastAsia="en-US"/>
              </w:rPr>
              <w:t>Зерно духа</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438387034">
            <w:r>
              <w:rPr>
                <w:rStyle w:val="IndexLink"/>
                <w:lang w:val="en-US" w:eastAsia="en-US"/>
              </w:rPr>
              <w:t>Зерно монады, монада</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438387035">
            <w:r>
              <w:rPr>
                <w:rStyle w:val="IndexLink"/>
                <w:lang w:val="en-US" w:eastAsia="en-US"/>
              </w:rPr>
              <w:t>Высший принцип</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38387036">
            <w:r>
              <w:rPr>
                <w:rStyle w:val="IndexLink"/>
                <w:lang w:val="en-US" w:eastAsia="en-US"/>
              </w:rPr>
              <w:t>Высшее «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38387037">
            <w:r>
              <w:rPr>
                <w:rStyle w:val="IndexLink"/>
                <w:lang w:val="en-US" w:eastAsia="en-US"/>
              </w:rPr>
              <w:t>Атма</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38387038">
            <w:r>
              <w:rPr>
                <w:rStyle w:val="IndexLink"/>
                <w:lang w:val="en-US" w:eastAsia="en-US"/>
              </w:rPr>
              <w:t>Дух</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38387039">
            <w:r>
              <w:rPr>
                <w:rStyle w:val="IndexLink"/>
                <w:lang w:val="en-US" w:eastAsia="en-US"/>
              </w:rPr>
              <w:t>Ангел-Хранитель</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38387040">
            <w:r>
              <w:rPr>
                <w:rStyle w:val="IndexLink"/>
                <w:lang w:val="en-US" w:eastAsia="en-US"/>
              </w:rPr>
              <w:t>Огненный Друг</w:t>
              <w:tab/>
              <w:t>27</w:t>
            </w:r>
          </w:hyperlink>
        </w:p>
        <w:p>
          <w:pPr>
            <w:pStyle w:val="Contents3"/>
            <w:tabs>
              <w:tab w:val="clear" w:pos="708"/>
              <w:tab w:val="right" w:pos="9344" w:leader="dot"/>
            </w:tabs>
            <w:rPr>
              <w:rFonts w:ascii="Calibri" w:hAnsi="Calibri" w:cs="Calibri"/>
              <w:sz w:val="22"/>
              <w:szCs w:val="22"/>
              <w:lang w:val="en-US" w:eastAsia="en-US"/>
            </w:rPr>
          </w:pPr>
          <w:hyperlink w:anchor="__RefHeading___Toc438387041">
            <w:r>
              <w:rPr>
                <w:rStyle w:val="IndexLink"/>
                <w:lang w:val="en-US" w:eastAsia="en-US"/>
              </w:rPr>
              <w:t>Духовный атом</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438387042">
            <w:r>
              <w:rPr>
                <w:rStyle w:val="IndexLink"/>
                <w:lang w:val="en-US" w:eastAsia="en-US"/>
              </w:rPr>
              <w:t>Душа</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438387043">
            <w:r>
              <w:rPr>
                <w:rStyle w:val="IndexLink"/>
                <w:lang w:val="en-US" w:eastAsia="en-US"/>
              </w:rPr>
              <w:t>Сознание</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38387044">
            <w:r>
              <w:rPr>
                <w:rStyle w:val="IndexLink"/>
                <w:lang w:val="en-US" w:eastAsia="en-US"/>
              </w:rPr>
              <w:t>Сознание</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38387045">
            <w:r>
              <w:rPr>
                <w:rStyle w:val="IndexLink"/>
                <w:lang w:val="en-US" w:eastAsia="en-US"/>
              </w:rPr>
              <w:t>Подсознание</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38387046">
            <w:r>
              <w:rPr>
                <w:rStyle w:val="IndexLink"/>
                <w:lang w:val="en-US" w:eastAsia="en-US"/>
              </w:rPr>
              <w:t>Высшее сознание</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38387047">
            <w:r>
              <w:rPr>
                <w:rStyle w:val="IndexLink"/>
                <w:lang w:val="en-US" w:eastAsia="en-US"/>
              </w:rPr>
              <w:t>Расширение сознания</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38387048">
            <w:r>
              <w:rPr>
                <w:rStyle w:val="IndexLink"/>
                <w:lang w:val="en-US" w:eastAsia="en-US"/>
              </w:rPr>
              <w:t>Очищение сознания</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38387049">
            <w:r>
              <w:rPr>
                <w:rStyle w:val="IndexLink"/>
                <w:lang w:val="en-US" w:eastAsia="en-US"/>
              </w:rPr>
              <w:t>Утончение сознания</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438387050">
            <w:r>
              <w:rPr>
                <w:rStyle w:val="IndexLink"/>
                <w:lang w:val="en-US" w:eastAsia="en-US"/>
              </w:rPr>
              <w:t>Формы сознания</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438387051">
            <w:r>
              <w:rPr>
                <w:rStyle w:val="IndexLink"/>
                <w:lang w:val="en-US" w:eastAsia="en-US"/>
              </w:rPr>
              <w:t>Степени сознания</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438387052">
            <w:r>
              <w:rPr>
                <w:rStyle w:val="IndexLink"/>
                <w:lang w:val="en-US" w:eastAsia="en-US"/>
              </w:rPr>
              <w:t>Огненные люди</w:t>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438387053">
            <w:r>
              <w:rPr>
                <w:rStyle w:val="IndexLink"/>
                <w:lang w:val="en-US" w:eastAsia="en-US"/>
              </w:rPr>
              <w:t>Нелюди и живые мертвецы</w:t>
              <w:tab/>
              <w:t>46</w:t>
            </w:r>
          </w:hyperlink>
        </w:p>
        <w:p>
          <w:pPr>
            <w:pStyle w:val="Contents2"/>
            <w:tabs>
              <w:tab w:val="clear" w:pos="708"/>
              <w:tab w:val="right" w:pos="9344" w:leader="dot"/>
            </w:tabs>
            <w:rPr>
              <w:rFonts w:ascii="Calibri" w:hAnsi="Calibri" w:cs="Calibri"/>
              <w:sz w:val="22"/>
              <w:szCs w:val="22"/>
              <w:lang w:val="en-US" w:eastAsia="en-US"/>
            </w:rPr>
          </w:pPr>
          <w:hyperlink w:anchor="__RefHeading___Toc438387054">
            <w:r>
              <w:rPr>
                <w:rStyle w:val="IndexLink"/>
                <w:lang w:val="en-US" w:eastAsia="en-US"/>
              </w:rPr>
              <w:t>Миры и соответствующие им человеческие тела</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38387055">
            <w:r>
              <w:rPr>
                <w:rStyle w:val="IndexLink"/>
                <w:lang w:val="en-US" w:eastAsia="en-US"/>
              </w:rPr>
              <w:t>Множественность миров</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38387056">
            <w:r>
              <w:rPr>
                <w:rStyle w:val="IndexLink"/>
                <w:lang w:val="en-US" w:eastAsia="en-US"/>
              </w:rPr>
              <w:t>Высшие Сферы</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38387057">
            <w:r>
              <w:rPr>
                <w:rStyle w:val="IndexLink"/>
                <w:lang w:val="en-US" w:eastAsia="en-US"/>
              </w:rPr>
              <w:t>Высшие тела</w:t>
              <w:tab/>
              <w:t>52</w:t>
            </w:r>
          </w:hyperlink>
        </w:p>
        <w:p>
          <w:pPr>
            <w:pStyle w:val="Contents3"/>
            <w:tabs>
              <w:tab w:val="clear" w:pos="708"/>
              <w:tab w:val="right" w:pos="9344" w:leader="dot"/>
            </w:tabs>
            <w:rPr>
              <w:rFonts w:ascii="Calibri" w:hAnsi="Calibri" w:cs="Calibri"/>
              <w:sz w:val="22"/>
              <w:szCs w:val="22"/>
              <w:lang w:val="en-US" w:eastAsia="en-US"/>
            </w:rPr>
          </w:pPr>
          <w:hyperlink w:anchor="__RefHeading___Toc438387058">
            <w:r>
              <w:rPr>
                <w:rStyle w:val="IndexLink"/>
                <w:lang w:val="en-US" w:eastAsia="en-US"/>
              </w:rPr>
              <w:t>Меркаба</w:t>
              <w:tab/>
              <w:t>54</w:t>
            </w:r>
          </w:hyperlink>
        </w:p>
        <w:p>
          <w:pPr>
            <w:pStyle w:val="Contents3"/>
            <w:tabs>
              <w:tab w:val="clear" w:pos="708"/>
              <w:tab w:val="right" w:pos="9344" w:leader="dot"/>
            </w:tabs>
            <w:rPr>
              <w:rFonts w:ascii="Calibri" w:hAnsi="Calibri" w:cs="Calibri"/>
              <w:sz w:val="22"/>
              <w:szCs w:val="22"/>
              <w:lang w:val="en-US" w:eastAsia="en-US"/>
            </w:rPr>
          </w:pPr>
          <w:hyperlink w:anchor="__RefHeading___Toc438387059">
            <w:r>
              <w:rPr>
                <w:rStyle w:val="IndexLink"/>
                <w:lang w:val="en-US" w:eastAsia="en-US"/>
              </w:rPr>
              <w:t>Тонкий Мир</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438387060">
            <w:r>
              <w:rPr>
                <w:rStyle w:val="IndexLink"/>
                <w:lang w:val="en-US" w:eastAsia="en-US"/>
              </w:rPr>
              <w:t>Тонкие тела</w:t>
              <w:tab/>
              <w:t>57</w:t>
            </w:r>
          </w:hyperlink>
        </w:p>
        <w:p>
          <w:pPr>
            <w:pStyle w:val="Contents3"/>
            <w:tabs>
              <w:tab w:val="clear" w:pos="708"/>
              <w:tab w:val="right" w:pos="9344" w:leader="dot"/>
            </w:tabs>
            <w:rPr>
              <w:rFonts w:ascii="Calibri" w:hAnsi="Calibri" w:cs="Calibri"/>
              <w:sz w:val="22"/>
              <w:szCs w:val="22"/>
              <w:lang w:val="en-US" w:eastAsia="en-US"/>
            </w:rPr>
          </w:pPr>
          <w:hyperlink w:anchor="__RefHeading___Toc438387061">
            <w:r>
              <w:rPr>
                <w:rStyle w:val="IndexLink"/>
                <w:lang w:val="en-US" w:eastAsia="en-US"/>
              </w:rPr>
              <w:t>Физический Мир</w:t>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438387062">
            <w:r>
              <w:rPr>
                <w:rStyle w:val="IndexLink"/>
                <w:lang w:val="en-US" w:eastAsia="en-US"/>
              </w:rPr>
              <w:t>Физические тела</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438387063">
            <w:r>
              <w:rPr>
                <w:rStyle w:val="IndexLink"/>
                <w:lang w:val="en-US" w:eastAsia="en-US"/>
              </w:rPr>
              <w:t>Ум</w:t>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438387064">
            <w:r>
              <w:rPr>
                <w:rStyle w:val="IndexLink"/>
                <w:lang w:val="en-US" w:eastAsia="en-US"/>
              </w:rPr>
              <w:t>Происхождение интеллекта</w:t>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438387065">
            <w:r>
              <w:rPr>
                <w:rStyle w:val="IndexLink"/>
                <w:lang w:val="en-US" w:eastAsia="en-US"/>
              </w:rPr>
              <w:t>Лукавство ума</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438387066">
            <w:r>
              <w:rPr>
                <w:rStyle w:val="IndexLink"/>
                <w:lang w:val="en-US" w:eastAsia="en-US"/>
              </w:rPr>
              <w:t>Интеллект и разум</w:t>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438387067">
            <w:r>
              <w:rPr>
                <w:rStyle w:val="IndexLink"/>
                <w:lang w:val="en-US" w:eastAsia="en-US"/>
              </w:rPr>
              <w:t>Ум — инструмент</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438387068">
            <w:r>
              <w:rPr>
                <w:rStyle w:val="IndexLink"/>
                <w:lang w:val="en-US" w:eastAsia="en-US"/>
              </w:rPr>
              <w:t>Ум и дух</w:t>
              <w:tab/>
              <w:t>65</w:t>
            </w:r>
          </w:hyperlink>
        </w:p>
        <w:p>
          <w:pPr>
            <w:pStyle w:val="Contents3"/>
            <w:tabs>
              <w:tab w:val="clear" w:pos="708"/>
              <w:tab w:val="right" w:pos="9344" w:leader="dot"/>
            </w:tabs>
            <w:rPr>
              <w:rFonts w:ascii="Calibri" w:hAnsi="Calibri" w:cs="Calibri"/>
              <w:sz w:val="22"/>
              <w:szCs w:val="22"/>
              <w:lang w:val="en-US" w:eastAsia="en-US"/>
            </w:rPr>
          </w:pPr>
          <w:hyperlink w:anchor="__RefHeading___Toc438387069">
            <w:r>
              <w:rPr>
                <w:rStyle w:val="IndexLink"/>
                <w:lang w:val="en-US" w:eastAsia="en-US"/>
              </w:rPr>
              <w:t>Интеллект на Земле</w:t>
              <w:tab/>
              <w:t>67</w:t>
            </w:r>
          </w:hyperlink>
        </w:p>
        <w:p>
          <w:pPr>
            <w:pStyle w:val="Contents2"/>
            <w:tabs>
              <w:tab w:val="clear" w:pos="708"/>
              <w:tab w:val="right" w:pos="9344" w:leader="dot"/>
            </w:tabs>
            <w:rPr>
              <w:rFonts w:ascii="Calibri" w:hAnsi="Calibri" w:cs="Calibri"/>
              <w:sz w:val="22"/>
              <w:szCs w:val="22"/>
              <w:lang w:val="en-US" w:eastAsia="en-US"/>
            </w:rPr>
          </w:pPr>
          <w:hyperlink w:anchor="__RefHeading___Toc438387070">
            <w:r>
              <w:rPr>
                <w:rStyle w:val="IndexLink"/>
                <w:lang w:val="en-US" w:eastAsia="en-US"/>
              </w:rPr>
              <w:t>Мысль</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438387071">
            <w:r>
              <w:rPr>
                <w:rStyle w:val="IndexLink"/>
                <w:lang w:val="en-US" w:eastAsia="en-US"/>
              </w:rPr>
              <w:t>Мысль — это…</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438387072">
            <w:r>
              <w:rPr>
                <w:rStyle w:val="IndexLink"/>
                <w:lang w:val="en-US" w:eastAsia="en-US"/>
              </w:rPr>
              <w:t>Мышление</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438387073">
            <w:r>
              <w:rPr>
                <w:rStyle w:val="IndexLink"/>
                <w:lang w:val="en-US" w:eastAsia="en-US"/>
              </w:rPr>
              <w:t>Рождение мысли</w:t>
              <w:tab/>
              <w:t>70</w:t>
            </w:r>
          </w:hyperlink>
        </w:p>
        <w:p>
          <w:pPr>
            <w:pStyle w:val="Contents3"/>
            <w:tabs>
              <w:tab w:val="clear" w:pos="708"/>
              <w:tab w:val="right" w:pos="9344" w:leader="dot"/>
            </w:tabs>
            <w:rPr>
              <w:rFonts w:ascii="Calibri" w:hAnsi="Calibri" w:cs="Calibri"/>
              <w:sz w:val="22"/>
              <w:szCs w:val="22"/>
              <w:lang w:val="en-US" w:eastAsia="en-US"/>
            </w:rPr>
          </w:pPr>
          <w:hyperlink w:anchor="__RefHeading___Toc438387074">
            <w:r>
              <w:rPr>
                <w:rStyle w:val="IndexLink"/>
                <w:lang w:val="en-US" w:eastAsia="en-US"/>
              </w:rPr>
              <w:t>Мысль — магнит</w:t>
              <w:tab/>
              <w:t>71</w:t>
            </w:r>
          </w:hyperlink>
        </w:p>
        <w:p>
          <w:pPr>
            <w:pStyle w:val="Contents3"/>
            <w:tabs>
              <w:tab w:val="clear" w:pos="708"/>
              <w:tab w:val="right" w:pos="9344" w:leader="dot"/>
            </w:tabs>
            <w:rPr>
              <w:rFonts w:ascii="Calibri" w:hAnsi="Calibri" w:cs="Calibri"/>
              <w:sz w:val="22"/>
              <w:szCs w:val="22"/>
              <w:lang w:val="en-US" w:eastAsia="en-US"/>
            </w:rPr>
          </w:pPr>
          <w:hyperlink w:anchor="__RefHeading___Toc438387075">
            <w:r>
              <w:rPr>
                <w:rStyle w:val="IndexLink"/>
                <w:lang w:val="en-US" w:eastAsia="en-US"/>
              </w:rPr>
              <w:t>Оплодотворение мыслью</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438387076">
            <w:r>
              <w:rPr>
                <w:rStyle w:val="IndexLink"/>
                <w:lang w:val="en-US" w:eastAsia="en-US"/>
              </w:rPr>
              <w:t>Сила мысли</w:t>
              <w:tab/>
              <w:t>73</w:t>
            </w:r>
          </w:hyperlink>
        </w:p>
        <w:p>
          <w:pPr>
            <w:pStyle w:val="Contents3"/>
            <w:tabs>
              <w:tab w:val="clear" w:pos="708"/>
              <w:tab w:val="right" w:pos="9344" w:leader="dot"/>
            </w:tabs>
            <w:rPr>
              <w:rFonts w:ascii="Calibri" w:hAnsi="Calibri" w:cs="Calibri"/>
              <w:sz w:val="22"/>
              <w:szCs w:val="22"/>
              <w:lang w:val="en-US" w:eastAsia="en-US"/>
            </w:rPr>
          </w:pPr>
          <w:hyperlink w:anchor="__RefHeading___Toc438387077">
            <w:r>
              <w:rPr>
                <w:rStyle w:val="IndexLink"/>
                <w:lang w:val="en-US" w:eastAsia="en-US"/>
              </w:rPr>
              <w:t>Мыслетворчество</w:t>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438387078">
            <w:r>
              <w:rPr>
                <w:rStyle w:val="IndexLink"/>
                <w:lang w:val="en-US" w:eastAsia="en-US"/>
              </w:rPr>
              <w:t>Мысль — молния</w:t>
              <w:tab/>
              <w:t>75</w:t>
            </w:r>
          </w:hyperlink>
        </w:p>
        <w:p>
          <w:pPr>
            <w:pStyle w:val="Contents3"/>
            <w:tabs>
              <w:tab w:val="clear" w:pos="708"/>
              <w:tab w:val="right" w:pos="9344" w:leader="dot"/>
            </w:tabs>
            <w:rPr>
              <w:rFonts w:ascii="Calibri" w:hAnsi="Calibri" w:cs="Calibri"/>
              <w:sz w:val="22"/>
              <w:szCs w:val="22"/>
              <w:lang w:val="en-US" w:eastAsia="en-US"/>
            </w:rPr>
          </w:pPr>
          <w:hyperlink w:anchor="__RefHeading___Toc438387079">
            <w:r>
              <w:rPr>
                <w:rStyle w:val="IndexLink"/>
                <w:lang w:val="en-US" w:eastAsia="en-US"/>
              </w:rPr>
              <w:t>Пространство и ткань мысли</w:t>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438387080">
            <w:r>
              <w:rPr>
                <w:rStyle w:val="IndexLink"/>
                <w:lang w:val="en-US" w:eastAsia="en-US"/>
              </w:rPr>
              <w:t>Чистота и широта мысли</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438387081">
            <w:r>
              <w:rPr>
                <w:rStyle w:val="IndexLink"/>
                <w:lang w:val="en-US" w:eastAsia="en-US"/>
              </w:rPr>
              <w:t>Вес мысли</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438387082">
            <w:r>
              <w:rPr>
                <w:rStyle w:val="IndexLink"/>
                <w:lang w:val="en-US" w:eastAsia="en-US"/>
              </w:rPr>
              <w:t>Помощь мысли</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438387083">
            <w:r>
              <w:rPr>
                <w:rStyle w:val="IndexLink"/>
                <w:lang w:val="en-US" w:eastAsia="en-US"/>
              </w:rPr>
              <w:t>Разное о мысли</w:t>
              <w:tab/>
              <w:t>80</w:t>
            </w:r>
          </w:hyperlink>
        </w:p>
        <w:p>
          <w:pPr>
            <w:pStyle w:val="Contents2"/>
            <w:tabs>
              <w:tab w:val="clear" w:pos="708"/>
              <w:tab w:val="right" w:pos="9344" w:leader="dot"/>
            </w:tabs>
            <w:rPr>
              <w:rFonts w:ascii="Calibri" w:hAnsi="Calibri" w:cs="Calibri"/>
              <w:sz w:val="22"/>
              <w:szCs w:val="22"/>
              <w:lang w:val="en-US" w:eastAsia="en-US"/>
            </w:rPr>
          </w:pPr>
          <w:hyperlink w:anchor="__RefHeading___Toc438387084">
            <w:r>
              <w:rPr>
                <w:rStyle w:val="IndexLink"/>
                <w:lang w:val="en-US" w:eastAsia="en-US"/>
              </w:rPr>
              <w:t>Мыслеобразы, мыслеформы</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438387085">
            <w:r>
              <w:rPr>
                <w:rStyle w:val="IndexLink"/>
                <w:lang w:val="en-US" w:eastAsia="en-US"/>
              </w:rPr>
              <w:t>Рождение мыслеформ</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438387086">
            <w:r>
              <w:rPr>
                <w:rStyle w:val="IndexLink"/>
                <w:lang w:val="en-US" w:eastAsia="en-US"/>
              </w:rPr>
              <w:t>Магнетизм мыслеобразов</w:t>
              <w:tab/>
              <w:t>83</w:t>
            </w:r>
          </w:hyperlink>
        </w:p>
        <w:p>
          <w:pPr>
            <w:pStyle w:val="Contents3"/>
            <w:tabs>
              <w:tab w:val="clear" w:pos="708"/>
              <w:tab w:val="right" w:pos="9344" w:leader="dot"/>
            </w:tabs>
            <w:rPr>
              <w:rFonts w:ascii="Calibri" w:hAnsi="Calibri" w:cs="Calibri"/>
              <w:sz w:val="22"/>
              <w:szCs w:val="22"/>
              <w:lang w:val="en-US" w:eastAsia="en-US"/>
            </w:rPr>
          </w:pPr>
          <w:hyperlink w:anchor="__RefHeading___Toc438387087">
            <w:r>
              <w:rPr>
                <w:rStyle w:val="IndexLink"/>
                <w:lang w:val="en-US" w:eastAsia="en-US"/>
              </w:rPr>
              <w:t>Архетипы</w:t>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438387088">
            <w:r>
              <w:rPr>
                <w:rStyle w:val="IndexLink"/>
                <w:lang w:val="en-US" w:eastAsia="en-US"/>
              </w:rPr>
              <w:t>Качество мыслеформ</w:t>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438387089">
            <w:r>
              <w:rPr>
                <w:rStyle w:val="IndexLink"/>
                <w:lang w:val="en-US" w:eastAsia="en-US"/>
              </w:rPr>
              <w:t>Воплощение мыслеобразов</w:t>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438387090">
            <w:r>
              <w:rPr>
                <w:rStyle w:val="IndexLink"/>
                <w:lang w:val="en-US" w:eastAsia="en-US"/>
              </w:rPr>
              <w:t>Облака мыслеформ</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438387091">
            <w:r>
              <w:rPr>
                <w:rStyle w:val="IndexLink"/>
                <w:lang w:val="en-US" w:eastAsia="en-US"/>
              </w:rPr>
              <w:t>Воздействие мыслеформ</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438387092">
            <w:r>
              <w:rPr>
                <w:rStyle w:val="IndexLink"/>
                <w:lang w:val="en-US" w:eastAsia="en-US"/>
              </w:rPr>
              <w:t>Язык мыслеобразов</w:t>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438387093">
            <w:r>
              <w:rPr>
                <w:rStyle w:val="IndexLink"/>
                <w:lang w:val="en-US" w:eastAsia="en-US"/>
              </w:rPr>
              <w:t>Телепатия</w:t>
              <w:tab/>
              <w:t>90</w:t>
            </w:r>
          </w:hyperlink>
        </w:p>
        <w:p>
          <w:pPr>
            <w:pStyle w:val="Contents3"/>
            <w:tabs>
              <w:tab w:val="clear" w:pos="708"/>
              <w:tab w:val="right" w:pos="9344" w:leader="dot"/>
            </w:tabs>
            <w:rPr>
              <w:rFonts w:ascii="Calibri" w:hAnsi="Calibri" w:cs="Calibri"/>
              <w:sz w:val="22"/>
              <w:szCs w:val="22"/>
              <w:lang w:val="en-US" w:eastAsia="en-US"/>
            </w:rPr>
          </w:pPr>
          <w:hyperlink w:anchor="__RefHeading___Toc438387094">
            <w:r>
              <w:rPr>
                <w:rStyle w:val="IndexLink"/>
                <w:lang w:val="en-US" w:eastAsia="en-US"/>
              </w:rPr>
              <w:t>Мечтание</w:t>
              <w:tab/>
              <w:t>91</w:t>
            </w:r>
          </w:hyperlink>
        </w:p>
        <w:p>
          <w:pPr>
            <w:pStyle w:val="Contents3"/>
            <w:tabs>
              <w:tab w:val="clear" w:pos="708"/>
              <w:tab w:val="right" w:pos="9344" w:leader="dot"/>
            </w:tabs>
            <w:rPr>
              <w:rFonts w:ascii="Calibri" w:hAnsi="Calibri" w:cs="Calibri"/>
              <w:sz w:val="22"/>
              <w:szCs w:val="22"/>
              <w:lang w:val="en-US" w:eastAsia="en-US"/>
            </w:rPr>
          </w:pPr>
          <w:hyperlink w:anchor="__RefHeading___Toc438387095">
            <w:r>
              <w:rPr>
                <w:rStyle w:val="IndexLink"/>
                <w:lang w:val="en-US" w:eastAsia="en-US"/>
              </w:rPr>
              <w:t>Воображение</w:t>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438387096">
            <w:r>
              <w:rPr>
                <w:rStyle w:val="IndexLink"/>
                <w:lang w:val="en-US" w:eastAsia="en-US"/>
              </w:rPr>
              <w:t>Эгрегоры</w:t>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438387097">
            <w:r>
              <w:rPr>
                <w:rStyle w:val="IndexLink"/>
                <w:lang w:val="en-US" w:eastAsia="en-US"/>
              </w:rPr>
              <w:t>Сердце</w:t>
              <w:tab/>
              <w:t>97</w:t>
            </w:r>
          </w:hyperlink>
        </w:p>
        <w:p>
          <w:pPr>
            <w:pStyle w:val="Contents3"/>
            <w:tabs>
              <w:tab w:val="clear" w:pos="708"/>
              <w:tab w:val="right" w:pos="9344" w:leader="dot"/>
            </w:tabs>
            <w:rPr>
              <w:rFonts w:ascii="Calibri" w:hAnsi="Calibri" w:cs="Calibri"/>
              <w:sz w:val="22"/>
              <w:szCs w:val="22"/>
              <w:lang w:val="en-US" w:eastAsia="en-US"/>
            </w:rPr>
          </w:pPr>
          <w:hyperlink w:anchor="__RefHeading___Toc438387098">
            <w:r>
              <w:rPr>
                <w:rStyle w:val="IndexLink"/>
                <w:lang w:val="en-US" w:eastAsia="en-US"/>
              </w:rPr>
              <w:t>Чертог бессмертия</w:t>
              <w:tab/>
              <w:t>97</w:t>
            </w:r>
          </w:hyperlink>
        </w:p>
        <w:p>
          <w:pPr>
            <w:pStyle w:val="Contents3"/>
            <w:tabs>
              <w:tab w:val="clear" w:pos="708"/>
              <w:tab w:val="right" w:pos="9344" w:leader="dot"/>
            </w:tabs>
            <w:rPr>
              <w:rFonts w:ascii="Calibri" w:hAnsi="Calibri" w:cs="Calibri"/>
              <w:sz w:val="22"/>
              <w:szCs w:val="22"/>
              <w:lang w:val="en-US" w:eastAsia="en-US"/>
            </w:rPr>
          </w:pPr>
          <w:hyperlink w:anchor="__RefHeading___Toc438387099">
            <w:r>
              <w:rPr>
                <w:rStyle w:val="IndexLink"/>
                <w:lang w:val="en-US" w:eastAsia="en-US"/>
              </w:rPr>
              <w:t>Солнце нашего мира</w:t>
              <w:tab/>
              <w:t>99</w:t>
            </w:r>
          </w:hyperlink>
        </w:p>
        <w:p>
          <w:pPr>
            <w:pStyle w:val="Contents3"/>
            <w:tabs>
              <w:tab w:val="clear" w:pos="708"/>
              <w:tab w:val="right" w:pos="9344" w:leader="dot"/>
            </w:tabs>
            <w:rPr>
              <w:rFonts w:ascii="Calibri" w:hAnsi="Calibri" w:cs="Calibri"/>
              <w:sz w:val="22"/>
              <w:szCs w:val="22"/>
              <w:lang w:val="en-US" w:eastAsia="en-US"/>
            </w:rPr>
          </w:pPr>
          <w:hyperlink w:anchor="__RefHeading___Toc438387100">
            <w:r>
              <w:rPr>
                <w:rStyle w:val="IndexLink"/>
                <w:lang w:val="en-US" w:eastAsia="en-US"/>
              </w:rPr>
              <w:t>Пульсация сердца</w:t>
              <w:tab/>
              <w:t>101</w:t>
            </w:r>
          </w:hyperlink>
        </w:p>
        <w:p>
          <w:pPr>
            <w:pStyle w:val="Contents3"/>
            <w:tabs>
              <w:tab w:val="clear" w:pos="708"/>
              <w:tab w:val="right" w:pos="9344" w:leader="dot"/>
            </w:tabs>
            <w:rPr>
              <w:rFonts w:ascii="Calibri" w:hAnsi="Calibri" w:cs="Calibri"/>
              <w:sz w:val="22"/>
              <w:szCs w:val="22"/>
              <w:lang w:val="en-US" w:eastAsia="en-US"/>
            </w:rPr>
          </w:pPr>
          <w:hyperlink w:anchor="__RefHeading___Toc438387101">
            <w:r>
              <w:rPr>
                <w:rStyle w:val="IndexLink"/>
                <w:lang w:val="en-US" w:eastAsia="en-US"/>
              </w:rPr>
              <w:t>Ум и сердце</w:t>
              <w:tab/>
              <w:t>102</w:t>
            </w:r>
          </w:hyperlink>
        </w:p>
        <w:p>
          <w:pPr>
            <w:pStyle w:val="Contents3"/>
            <w:tabs>
              <w:tab w:val="clear" w:pos="708"/>
              <w:tab w:val="right" w:pos="9344" w:leader="dot"/>
            </w:tabs>
            <w:rPr>
              <w:rFonts w:ascii="Calibri" w:hAnsi="Calibri" w:cs="Calibri"/>
              <w:sz w:val="22"/>
              <w:szCs w:val="22"/>
              <w:lang w:val="en-US" w:eastAsia="en-US"/>
            </w:rPr>
          </w:pPr>
          <w:hyperlink w:anchor="__RefHeading___Toc438387102">
            <w:r>
              <w:rPr>
                <w:rStyle w:val="IndexLink"/>
                <w:lang w:val="en-US" w:eastAsia="en-US"/>
              </w:rPr>
              <w:t>Мысль и сердце</w:t>
              <w:tab/>
              <w:t>103</w:t>
            </w:r>
          </w:hyperlink>
        </w:p>
        <w:p>
          <w:pPr>
            <w:pStyle w:val="Contents3"/>
            <w:tabs>
              <w:tab w:val="clear" w:pos="708"/>
              <w:tab w:val="right" w:pos="9344" w:leader="dot"/>
            </w:tabs>
            <w:rPr>
              <w:rFonts w:ascii="Calibri" w:hAnsi="Calibri" w:cs="Calibri"/>
              <w:sz w:val="22"/>
              <w:szCs w:val="22"/>
              <w:lang w:val="en-US" w:eastAsia="en-US"/>
            </w:rPr>
          </w:pPr>
          <w:hyperlink w:anchor="__RefHeading___Toc438387103">
            <w:r>
              <w:rPr>
                <w:rStyle w:val="IndexLink"/>
                <w:lang w:val="en-US" w:eastAsia="en-US"/>
              </w:rPr>
              <w:t>Соединитель миров</w:t>
              <w:tab/>
              <w:t>104</w:t>
            </w:r>
          </w:hyperlink>
        </w:p>
        <w:p>
          <w:pPr>
            <w:pStyle w:val="Contents3"/>
            <w:tabs>
              <w:tab w:val="clear" w:pos="708"/>
              <w:tab w:val="right" w:pos="9344" w:leader="dot"/>
            </w:tabs>
            <w:rPr>
              <w:rFonts w:ascii="Calibri" w:hAnsi="Calibri" w:cs="Calibri"/>
              <w:sz w:val="22"/>
              <w:szCs w:val="22"/>
              <w:lang w:val="en-US" w:eastAsia="en-US"/>
            </w:rPr>
          </w:pPr>
          <w:hyperlink w:anchor="__RefHeading___Toc438387104">
            <w:r>
              <w:rPr>
                <w:rStyle w:val="IndexLink"/>
                <w:lang w:val="en-US" w:eastAsia="en-US"/>
              </w:rPr>
              <w:t>Боль сердца</w:t>
              <w:tab/>
              <w:t>105</w:t>
            </w:r>
          </w:hyperlink>
        </w:p>
        <w:p>
          <w:pPr>
            <w:pStyle w:val="Contents3"/>
            <w:tabs>
              <w:tab w:val="clear" w:pos="708"/>
              <w:tab w:val="right" w:pos="9344" w:leader="dot"/>
            </w:tabs>
            <w:rPr>
              <w:rFonts w:ascii="Calibri" w:hAnsi="Calibri" w:cs="Calibri"/>
              <w:sz w:val="22"/>
              <w:szCs w:val="22"/>
              <w:lang w:val="en-US" w:eastAsia="en-US"/>
            </w:rPr>
          </w:pPr>
          <w:hyperlink w:anchor="__RefHeading___Toc438387105">
            <w:r>
              <w:rPr>
                <w:rStyle w:val="IndexLink"/>
                <w:lang w:val="en-US" w:eastAsia="en-US"/>
              </w:rPr>
              <w:t>Деятельность сердца</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438387106">
            <w:r>
              <w:rPr>
                <w:rStyle w:val="IndexLink"/>
                <w:lang w:val="en-US" w:eastAsia="en-US"/>
              </w:rPr>
              <w:t>Благо</w:t>
              <w:tab/>
              <w:t>107</w:t>
            </w:r>
          </w:hyperlink>
        </w:p>
        <w:p>
          <w:pPr>
            <w:pStyle w:val="Contents3"/>
            <w:tabs>
              <w:tab w:val="clear" w:pos="708"/>
              <w:tab w:val="right" w:pos="9344" w:leader="dot"/>
            </w:tabs>
            <w:rPr>
              <w:rFonts w:ascii="Calibri" w:hAnsi="Calibri" w:cs="Calibri"/>
              <w:sz w:val="22"/>
              <w:szCs w:val="22"/>
              <w:lang w:val="en-US" w:eastAsia="en-US"/>
            </w:rPr>
          </w:pPr>
          <w:hyperlink w:anchor="__RefHeading___Toc438387107">
            <w:r>
              <w:rPr>
                <w:rStyle w:val="IndexLink"/>
                <w:lang w:val="en-US" w:eastAsia="en-US"/>
              </w:rPr>
              <w:t>Анура</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438387108">
            <w:r>
              <w:rPr>
                <w:rStyle w:val="IndexLink"/>
                <w:lang w:val="en-US" w:eastAsia="en-US"/>
              </w:rPr>
              <w:t>Чувства</w:t>
              <w:tab/>
              <w:t>112</w:t>
            </w:r>
          </w:hyperlink>
        </w:p>
        <w:p>
          <w:pPr>
            <w:pStyle w:val="Contents3"/>
            <w:tabs>
              <w:tab w:val="clear" w:pos="708"/>
              <w:tab w:val="right" w:pos="9344" w:leader="dot"/>
            </w:tabs>
            <w:rPr>
              <w:rFonts w:ascii="Calibri" w:hAnsi="Calibri" w:cs="Calibri"/>
              <w:sz w:val="22"/>
              <w:szCs w:val="22"/>
              <w:lang w:val="en-US" w:eastAsia="en-US"/>
            </w:rPr>
          </w:pPr>
          <w:hyperlink w:anchor="__RefHeading___Toc438387109">
            <w:r>
              <w:rPr>
                <w:rStyle w:val="IndexLink"/>
                <w:lang w:val="en-US" w:eastAsia="en-US"/>
              </w:rPr>
              <w:t>Чувства — проводники энергий</w:t>
              <w:tab/>
              <w:t>112</w:t>
            </w:r>
          </w:hyperlink>
        </w:p>
        <w:p>
          <w:pPr>
            <w:pStyle w:val="Contents3"/>
            <w:tabs>
              <w:tab w:val="clear" w:pos="708"/>
              <w:tab w:val="right" w:pos="9344" w:leader="dot"/>
            </w:tabs>
            <w:rPr>
              <w:rFonts w:ascii="Calibri" w:hAnsi="Calibri" w:cs="Calibri"/>
              <w:sz w:val="22"/>
              <w:szCs w:val="22"/>
              <w:lang w:val="en-US" w:eastAsia="en-US"/>
            </w:rPr>
          </w:pPr>
          <w:hyperlink w:anchor="__RefHeading___Toc438387110">
            <w:r>
              <w:rPr>
                <w:rStyle w:val="IndexLink"/>
                <w:lang w:val="en-US" w:eastAsia="en-US"/>
              </w:rPr>
              <w:t>Волнение чувств</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438387111">
            <w:r>
              <w:rPr>
                <w:rStyle w:val="IndexLink"/>
                <w:lang w:val="en-US" w:eastAsia="en-US"/>
              </w:rPr>
              <w:t>Диапазон чувств</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438387112">
            <w:r>
              <w:rPr>
                <w:rStyle w:val="IndexLink"/>
                <w:lang w:val="en-US" w:eastAsia="en-US"/>
              </w:rPr>
              <w:t>Чувства и мысль</w:t>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438387113">
            <w:r>
              <w:rPr>
                <w:rStyle w:val="IndexLink"/>
                <w:lang w:val="en-US" w:eastAsia="en-US"/>
              </w:rPr>
              <w:t>Воспитание чувств</w:t>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438387114">
            <w:r>
              <w:rPr>
                <w:rStyle w:val="IndexLink"/>
                <w:lang w:val="en-US" w:eastAsia="en-US"/>
              </w:rPr>
              <w:t>Чувства в космосе</w:t>
              <w:tab/>
              <w:t>118</w:t>
            </w:r>
          </w:hyperlink>
        </w:p>
        <w:p>
          <w:pPr>
            <w:pStyle w:val="Contents3"/>
            <w:tabs>
              <w:tab w:val="clear" w:pos="708"/>
              <w:tab w:val="right" w:pos="9344" w:leader="dot"/>
            </w:tabs>
            <w:rPr>
              <w:rFonts w:ascii="Calibri" w:hAnsi="Calibri" w:cs="Calibri"/>
              <w:sz w:val="22"/>
              <w:szCs w:val="22"/>
              <w:lang w:val="en-US" w:eastAsia="en-US"/>
            </w:rPr>
          </w:pPr>
          <w:hyperlink w:anchor="__RefHeading___Toc438387115">
            <w:r>
              <w:rPr>
                <w:rStyle w:val="IndexLink"/>
                <w:lang w:val="en-US" w:eastAsia="en-US"/>
              </w:rPr>
              <w:t>Сверхчувства</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438387116">
            <w:r>
              <w:rPr>
                <w:rStyle w:val="IndexLink"/>
                <w:lang w:val="en-US" w:eastAsia="en-US"/>
              </w:rPr>
              <w:t>Желания</w:t>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438387117">
            <w:r>
              <w:rPr>
                <w:rStyle w:val="IndexLink"/>
                <w:lang w:val="en-US" w:eastAsia="en-US"/>
              </w:rPr>
              <w:t>Разновидности желаний</w:t>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438387118">
            <w:r>
              <w:rPr>
                <w:rStyle w:val="IndexLink"/>
                <w:lang w:val="en-US" w:eastAsia="en-US"/>
              </w:rPr>
              <w:t>Исполнение желаний</w:t>
              <w:tab/>
              <w:t>121</w:t>
            </w:r>
          </w:hyperlink>
        </w:p>
        <w:p>
          <w:pPr>
            <w:pStyle w:val="Contents2"/>
            <w:tabs>
              <w:tab w:val="clear" w:pos="708"/>
              <w:tab w:val="right" w:pos="9344" w:leader="dot"/>
            </w:tabs>
            <w:rPr>
              <w:rFonts w:ascii="Calibri" w:hAnsi="Calibri" w:cs="Calibri"/>
              <w:sz w:val="22"/>
              <w:szCs w:val="22"/>
              <w:lang w:val="en-US" w:eastAsia="en-US"/>
            </w:rPr>
          </w:pPr>
          <w:hyperlink w:anchor="__RefHeading___Toc438387119">
            <w:r>
              <w:rPr>
                <w:rStyle w:val="IndexLink"/>
                <w:lang w:val="en-US" w:eastAsia="en-US"/>
              </w:rPr>
              <w:t>Устремление</w:t>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438387120">
            <w:r>
              <w:rPr>
                <w:rStyle w:val="IndexLink"/>
                <w:lang w:val="en-US" w:eastAsia="en-US"/>
              </w:rPr>
              <w:t>Коротко об устремлении</w:t>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438387121">
            <w:r>
              <w:rPr>
                <w:rStyle w:val="IndexLink"/>
                <w:lang w:val="en-US" w:eastAsia="en-US"/>
              </w:rPr>
              <w:t>Направление и цель устремления</w:t>
              <w:tab/>
              <w:t>124</w:t>
            </w:r>
          </w:hyperlink>
        </w:p>
        <w:p>
          <w:pPr>
            <w:pStyle w:val="Contents3"/>
            <w:tabs>
              <w:tab w:val="clear" w:pos="708"/>
              <w:tab w:val="right" w:pos="9344" w:leader="dot"/>
            </w:tabs>
            <w:rPr>
              <w:rFonts w:ascii="Calibri" w:hAnsi="Calibri" w:cs="Calibri"/>
              <w:sz w:val="22"/>
              <w:szCs w:val="22"/>
              <w:lang w:val="en-US" w:eastAsia="en-US"/>
            </w:rPr>
          </w:pPr>
          <w:hyperlink w:anchor="__RefHeading___Toc438387122">
            <w:r>
              <w:rPr>
                <w:rStyle w:val="IndexLink"/>
                <w:lang w:val="en-US" w:eastAsia="en-US"/>
              </w:rPr>
              <w:t>Устремленный полет</w:t>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438387123">
            <w:r>
              <w:rPr>
                <w:rStyle w:val="IndexLink"/>
                <w:lang w:val="en-US" w:eastAsia="en-US"/>
              </w:rPr>
              <w:t>Тоннель света</w:t>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438387124">
            <w:r>
              <w:rPr>
                <w:rStyle w:val="IndexLink"/>
                <w:lang w:val="en-US" w:eastAsia="en-US"/>
              </w:rPr>
              <w:t>Препятствия устремлению</w:t>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438387125">
            <w:r>
              <w:rPr>
                <w:rStyle w:val="IndexLink"/>
                <w:lang w:val="en-US" w:eastAsia="en-US"/>
              </w:rPr>
              <w:t>Устремление и устремляющийся</w:t>
              <w:tab/>
              <w:t>127</w:t>
            </w:r>
          </w:hyperlink>
        </w:p>
        <w:p>
          <w:pPr>
            <w:pStyle w:val="Contents2"/>
            <w:tabs>
              <w:tab w:val="clear" w:pos="708"/>
              <w:tab w:val="right" w:pos="9344" w:leader="dot"/>
            </w:tabs>
            <w:rPr>
              <w:rFonts w:ascii="Calibri" w:hAnsi="Calibri" w:cs="Calibri"/>
              <w:sz w:val="22"/>
              <w:szCs w:val="22"/>
              <w:lang w:val="en-US" w:eastAsia="en-US"/>
            </w:rPr>
          </w:pPr>
          <w:hyperlink w:anchor="__RefHeading___Toc438387126">
            <w:r>
              <w:rPr>
                <w:rStyle w:val="IndexLink"/>
                <w:lang w:val="en-US" w:eastAsia="en-US"/>
              </w:rPr>
              <w:t>Воля</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438387127">
            <w:r>
              <w:rPr>
                <w:rStyle w:val="IndexLink"/>
                <w:lang w:val="en-US" w:eastAsia="en-US"/>
              </w:rPr>
              <w:t>Градации воли</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438387128">
            <w:r>
              <w:rPr>
                <w:rStyle w:val="IndexLink"/>
                <w:lang w:val="en-US" w:eastAsia="en-US"/>
              </w:rPr>
              <w:t>Проявления воли</w:t>
              <w:tab/>
              <w:t>131</w:t>
            </w:r>
          </w:hyperlink>
        </w:p>
        <w:p>
          <w:pPr>
            <w:pStyle w:val="Contents2"/>
            <w:tabs>
              <w:tab w:val="clear" w:pos="708"/>
              <w:tab w:val="right" w:pos="9344" w:leader="dot"/>
            </w:tabs>
            <w:rPr>
              <w:rFonts w:ascii="Calibri" w:hAnsi="Calibri" w:cs="Calibri"/>
              <w:sz w:val="22"/>
              <w:szCs w:val="22"/>
              <w:lang w:val="en-US" w:eastAsia="en-US"/>
            </w:rPr>
          </w:pPr>
          <w:hyperlink w:anchor="__RefHeading___Toc438387129">
            <w:r>
              <w:rPr>
                <w:rStyle w:val="IndexLink"/>
                <w:lang w:val="en-US" w:eastAsia="en-US"/>
              </w:rPr>
              <w:t>Вера, надежда, любовь</w:t>
              <w:tab/>
              <w:t>133</w:t>
            </w:r>
          </w:hyperlink>
        </w:p>
        <w:p>
          <w:pPr>
            <w:pStyle w:val="Contents3"/>
            <w:tabs>
              <w:tab w:val="clear" w:pos="708"/>
              <w:tab w:val="right" w:pos="9344" w:leader="dot"/>
            </w:tabs>
            <w:rPr>
              <w:rFonts w:ascii="Calibri" w:hAnsi="Calibri" w:cs="Calibri"/>
              <w:sz w:val="22"/>
              <w:szCs w:val="22"/>
              <w:lang w:val="en-US" w:eastAsia="en-US"/>
            </w:rPr>
          </w:pPr>
          <w:hyperlink w:anchor="__RefHeading___Toc438387130">
            <w:r>
              <w:rPr>
                <w:rStyle w:val="IndexLink"/>
                <w:lang w:val="en-US" w:eastAsia="en-US"/>
              </w:rPr>
              <w:t>Любовь — это…</w:t>
              <w:tab/>
              <w:t>133</w:t>
            </w:r>
          </w:hyperlink>
        </w:p>
        <w:p>
          <w:pPr>
            <w:pStyle w:val="Contents3"/>
            <w:tabs>
              <w:tab w:val="clear" w:pos="708"/>
              <w:tab w:val="right" w:pos="9344" w:leader="dot"/>
            </w:tabs>
            <w:rPr>
              <w:rFonts w:ascii="Calibri" w:hAnsi="Calibri" w:cs="Calibri"/>
              <w:sz w:val="22"/>
              <w:szCs w:val="22"/>
              <w:lang w:val="en-US" w:eastAsia="en-US"/>
            </w:rPr>
          </w:pPr>
          <w:hyperlink w:anchor="__RefHeading___Toc438387131">
            <w:r>
              <w:rPr>
                <w:rStyle w:val="IndexLink"/>
                <w:lang w:val="en-US" w:eastAsia="en-US"/>
              </w:rPr>
              <w:t>Формы любви</w:t>
              <w:tab/>
              <w:t>135</w:t>
            </w:r>
          </w:hyperlink>
        </w:p>
        <w:p>
          <w:pPr>
            <w:pStyle w:val="Contents3"/>
            <w:tabs>
              <w:tab w:val="clear" w:pos="708"/>
              <w:tab w:val="right" w:pos="9344" w:leader="dot"/>
            </w:tabs>
            <w:rPr>
              <w:rFonts w:ascii="Calibri" w:hAnsi="Calibri" w:cs="Calibri"/>
              <w:sz w:val="22"/>
              <w:szCs w:val="22"/>
              <w:lang w:val="en-US" w:eastAsia="en-US"/>
            </w:rPr>
          </w:pPr>
          <w:hyperlink w:anchor="__RefHeading___Toc438387132">
            <w:r>
              <w:rPr>
                <w:rStyle w:val="IndexLink"/>
                <w:lang w:val="en-US" w:eastAsia="en-US"/>
              </w:rPr>
              <w:t>Любовь земная и небесная</w:t>
              <w:tab/>
              <w:t>137</w:t>
            </w:r>
          </w:hyperlink>
        </w:p>
        <w:p>
          <w:pPr>
            <w:pStyle w:val="Contents3"/>
            <w:tabs>
              <w:tab w:val="clear" w:pos="708"/>
              <w:tab w:val="right" w:pos="9344" w:leader="dot"/>
            </w:tabs>
            <w:rPr>
              <w:rFonts w:ascii="Calibri" w:hAnsi="Calibri" w:cs="Calibri"/>
              <w:sz w:val="22"/>
              <w:szCs w:val="22"/>
              <w:lang w:val="en-US" w:eastAsia="en-US"/>
            </w:rPr>
          </w:pPr>
          <w:hyperlink w:anchor="__RefHeading___Toc438387133">
            <w:r>
              <w:rPr>
                <w:rStyle w:val="IndexLink"/>
                <w:lang w:val="en-US" w:eastAsia="en-US"/>
              </w:rPr>
              <w:t>Эманации любви</w:t>
              <w:tab/>
              <w:t>138</w:t>
            </w:r>
          </w:hyperlink>
        </w:p>
        <w:p>
          <w:pPr>
            <w:pStyle w:val="Contents3"/>
            <w:tabs>
              <w:tab w:val="clear" w:pos="708"/>
              <w:tab w:val="right" w:pos="9344" w:leader="dot"/>
            </w:tabs>
            <w:rPr>
              <w:rFonts w:ascii="Calibri" w:hAnsi="Calibri" w:cs="Calibri"/>
              <w:sz w:val="22"/>
              <w:szCs w:val="22"/>
              <w:lang w:val="en-US" w:eastAsia="en-US"/>
            </w:rPr>
          </w:pPr>
          <w:hyperlink w:anchor="__RefHeading___Toc438387134">
            <w:r>
              <w:rPr>
                <w:rStyle w:val="IndexLink"/>
                <w:lang w:val="en-US" w:eastAsia="en-US"/>
              </w:rPr>
              <w:t>Творчество любви</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438387135">
            <w:r>
              <w:rPr>
                <w:rStyle w:val="IndexLink"/>
                <w:lang w:val="en-US" w:eastAsia="en-US"/>
              </w:rPr>
              <w:t>Влюбленность</w:t>
              <w:tab/>
              <w:t>141</w:t>
            </w:r>
          </w:hyperlink>
        </w:p>
        <w:p>
          <w:pPr>
            <w:pStyle w:val="Contents3"/>
            <w:tabs>
              <w:tab w:val="clear" w:pos="708"/>
              <w:tab w:val="right" w:pos="9344" w:leader="dot"/>
            </w:tabs>
            <w:rPr>
              <w:rFonts w:ascii="Calibri" w:hAnsi="Calibri" w:cs="Calibri"/>
              <w:sz w:val="22"/>
              <w:szCs w:val="22"/>
              <w:lang w:val="en-US" w:eastAsia="en-US"/>
            </w:rPr>
          </w:pPr>
          <w:hyperlink w:anchor="__RefHeading___Toc438387136">
            <w:r>
              <w:rPr>
                <w:rStyle w:val="IndexLink"/>
                <w:lang w:val="en-US" w:eastAsia="en-US"/>
              </w:rPr>
              <w:t>Вера и надежда</w:t>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438387137">
            <w:r>
              <w:rPr>
                <w:rStyle w:val="IndexLink"/>
                <w:lang w:val="en-US" w:eastAsia="en-US"/>
              </w:rPr>
              <w:t>Радость</w:t>
              <w:tab/>
              <w:t>146</w:t>
            </w:r>
          </w:hyperlink>
        </w:p>
        <w:p>
          <w:pPr>
            <w:pStyle w:val="Contents3"/>
            <w:tabs>
              <w:tab w:val="clear" w:pos="708"/>
              <w:tab w:val="right" w:pos="9344" w:leader="dot"/>
            </w:tabs>
            <w:rPr>
              <w:rFonts w:ascii="Calibri" w:hAnsi="Calibri" w:cs="Calibri"/>
              <w:sz w:val="22"/>
              <w:szCs w:val="22"/>
              <w:lang w:val="en-US" w:eastAsia="en-US"/>
            </w:rPr>
          </w:pPr>
          <w:hyperlink w:anchor="__RefHeading___Toc438387138">
            <w:r>
              <w:rPr>
                <w:rStyle w:val="IndexLink"/>
                <w:lang w:val="en-US" w:eastAsia="en-US"/>
              </w:rPr>
              <w:t>Приложение радости</w:t>
              <w:tab/>
              <w:t>147</w:t>
            </w:r>
          </w:hyperlink>
        </w:p>
        <w:p>
          <w:pPr>
            <w:pStyle w:val="Contents3"/>
            <w:tabs>
              <w:tab w:val="clear" w:pos="708"/>
              <w:tab w:val="right" w:pos="9344" w:leader="dot"/>
            </w:tabs>
            <w:rPr>
              <w:rFonts w:ascii="Calibri" w:hAnsi="Calibri" w:cs="Calibri"/>
              <w:sz w:val="22"/>
              <w:szCs w:val="22"/>
              <w:lang w:val="en-US" w:eastAsia="en-US"/>
            </w:rPr>
          </w:pPr>
          <w:hyperlink w:anchor="__RefHeading___Toc438387139">
            <w:r>
              <w:rPr>
                <w:rStyle w:val="IndexLink"/>
                <w:lang w:val="en-US" w:eastAsia="en-US"/>
              </w:rPr>
              <w:t>Милосердие и сострадание</w:t>
              <w:tab/>
              <w:t>148</w:t>
            </w:r>
          </w:hyperlink>
        </w:p>
        <w:p>
          <w:pPr>
            <w:pStyle w:val="Contents3"/>
            <w:tabs>
              <w:tab w:val="clear" w:pos="708"/>
              <w:tab w:val="right" w:pos="9344" w:leader="dot"/>
            </w:tabs>
            <w:rPr>
              <w:rFonts w:ascii="Calibri" w:hAnsi="Calibri" w:cs="Calibri"/>
              <w:sz w:val="22"/>
              <w:szCs w:val="22"/>
              <w:lang w:val="en-US" w:eastAsia="en-US"/>
            </w:rPr>
          </w:pPr>
          <w:hyperlink w:anchor="__RefHeading___Toc438387140">
            <w:r>
              <w:rPr>
                <w:rStyle w:val="IndexLink"/>
                <w:lang w:val="en-US" w:eastAsia="en-US"/>
              </w:rPr>
              <w:t>Преображение состраданием</w:t>
              <w:tab/>
              <w:t>151</w:t>
            </w:r>
          </w:hyperlink>
        </w:p>
        <w:p>
          <w:pPr>
            <w:pStyle w:val="Contents2"/>
            <w:tabs>
              <w:tab w:val="clear" w:pos="708"/>
              <w:tab w:val="right" w:pos="9344" w:leader="dot"/>
            </w:tabs>
            <w:rPr>
              <w:rFonts w:ascii="Calibri" w:hAnsi="Calibri" w:cs="Calibri"/>
              <w:sz w:val="22"/>
              <w:szCs w:val="22"/>
              <w:lang w:val="en-US" w:eastAsia="en-US"/>
            </w:rPr>
          </w:pPr>
          <w:hyperlink w:anchor="__RefHeading___Toc438387141">
            <w:r>
              <w:rPr>
                <w:rStyle w:val="IndexLink"/>
                <w:lang w:val="en-US" w:eastAsia="en-US"/>
              </w:rPr>
              <w:t>Аура</w:t>
              <w:tab/>
              <w:t>153</w:t>
            </w:r>
          </w:hyperlink>
        </w:p>
        <w:p>
          <w:pPr>
            <w:pStyle w:val="Contents3"/>
            <w:tabs>
              <w:tab w:val="clear" w:pos="708"/>
              <w:tab w:val="right" w:pos="9344" w:leader="dot"/>
            </w:tabs>
            <w:rPr>
              <w:rFonts w:ascii="Calibri" w:hAnsi="Calibri" w:cs="Calibri"/>
              <w:sz w:val="22"/>
              <w:szCs w:val="22"/>
              <w:lang w:val="en-US" w:eastAsia="en-US"/>
            </w:rPr>
          </w:pPr>
          <w:hyperlink w:anchor="__RefHeading___Toc438387142">
            <w:r>
              <w:rPr>
                <w:rStyle w:val="IndexLink"/>
                <w:lang w:val="en-US" w:eastAsia="en-US"/>
              </w:rPr>
              <w:t>Структура ауры</w:t>
              <w:tab/>
              <w:t>153</w:t>
            </w:r>
          </w:hyperlink>
        </w:p>
        <w:p>
          <w:pPr>
            <w:pStyle w:val="Contents3"/>
            <w:tabs>
              <w:tab w:val="clear" w:pos="708"/>
              <w:tab w:val="right" w:pos="9344" w:leader="dot"/>
            </w:tabs>
            <w:rPr>
              <w:rFonts w:ascii="Calibri" w:hAnsi="Calibri" w:cs="Calibri"/>
              <w:sz w:val="22"/>
              <w:szCs w:val="22"/>
              <w:lang w:val="en-US" w:eastAsia="en-US"/>
            </w:rPr>
          </w:pPr>
          <w:hyperlink w:anchor="__RefHeading___Toc438387143">
            <w:r>
              <w:rPr>
                <w:rStyle w:val="IndexLink"/>
                <w:lang w:val="en-US" w:eastAsia="en-US"/>
              </w:rPr>
              <w:t>Цвета и взаимодействие аур</w:t>
              <w:tab/>
              <w:t>156</w:t>
            </w:r>
          </w:hyperlink>
        </w:p>
        <w:p>
          <w:pPr>
            <w:pStyle w:val="Contents3"/>
            <w:tabs>
              <w:tab w:val="clear" w:pos="708"/>
              <w:tab w:val="right" w:pos="9344" w:leader="dot"/>
            </w:tabs>
            <w:rPr>
              <w:rFonts w:ascii="Calibri" w:hAnsi="Calibri" w:cs="Calibri"/>
              <w:sz w:val="22"/>
              <w:szCs w:val="22"/>
              <w:lang w:val="en-US" w:eastAsia="en-US"/>
            </w:rPr>
          </w:pPr>
          <w:hyperlink w:anchor="__RefHeading___Toc438387144">
            <w:r>
              <w:rPr>
                <w:rStyle w:val="IndexLink"/>
                <w:lang w:val="en-US" w:eastAsia="en-US"/>
              </w:rPr>
              <w:t>Энергетический кокон</w:t>
              <w:tab/>
              <w:t>158</w:t>
            </w:r>
          </w:hyperlink>
        </w:p>
        <w:p>
          <w:pPr>
            <w:pStyle w:val="Contents3"/>
            <w:tabs>
              <w:tab w:val="clear" w:pos="708"/>
              <w:tab w:val="right" w:pos="9344" w:leader="dot"/>
            </w:tabs>
            <w:rPr>
              <w:rFonts w:ascii="Calibri" w:hAnsi="Calibri" w:cs="Calibri"/>
              <w:sz w:val="22"/>
              <w:szCs w:val="22"/>
              <w:lang w:val="en-US" w:eastAsia="en-US"/>
            </w:rPr>
          </w:pPr>
          <w:hyperlink w:anchor="__RefHeading___Toc438387145">
            <w:r>
              <w:rPr>
                <w:rStyle w:val="IndexLink"/>
                <w:lang w:val="en-US" w:eastAsia="en-US"/>
              </w:rPr>
              <w:t>Население ауры</w:t>
              <w:tab/>
              <w:t>160</w:t>
            </w:r>
          </w:hyperlink>
        </w:p>
        <w:p>
          <w:pPr>
            <w:pStyle w:val="Contents3"/>
            <w:tabs>
              <w:tab w:val="clear" w:pos="708"/>
              <w:tab w:val="right" w:pos="9344" w:leader="dot"/>
            </w:tabs>
            <w:rPr>
              <w:rFonts w:ascii="Calibri" w:hAnsi="Calibri" w:cs="Calibri"/>
              <w:sz w:val="22"/>
              <w:szCs w:val="22"/>
              <w:lang w:val="en-US" w:eastAsia="en-US"/>
            </w:rPr>
          </w:pPr>
          <w:hyperlink w:anchor="__RefHeading___Toc438387146">
            <w:r>
              <w:rPr>
                <w:rStyle w:val="IndexLink"/>
                <w:lang w:val="en-US" w:eastAsia="en-US"/>
              </w:rPr>
              <w:t>Астральная свита</w:t>
              <w:tab/>
              <w:t>161</w:t>
            </w:r>
          </w:hyperlink>
        </w:p>
        <w:p>
          <w:pPr>
            <w:pStyle w:val="Contents3"/>
            <w:tabs>
              <w:tab w:val="clear" w:pos="708"/>
              <w:tab w:val="right" w:pos="9344" w:leader="dot"/>
            </w:tabs>
            <w:rPr>
              <w:rFonts w:ascii="Calibri" w:hAnsi="Calibri" w:cs="Calibri"/>
              <w:sz w:val="22"/>
              <w:szCs w:val="22"/>
              <w:lang w:val="en-US" w:eastAsia="en-US"/>
            </w:rPr>
          </w:pPr>
          <w:hyperlink w:anchor="__RefHeading___Toc438387147">
            <w:r>
              <w:rPr>
                <w:rStyle w:val="IndexLink"/>
                <w:lang w:val="en-US" w:eastAsia="en-US"/>
              </w:rPr>
              <w:t>Обережный круг</w:t>
              <w:tab/>
              <w:t>162</w:t>
            </w:r>
          </w:hyperlink>
        </w:p>
        <w:p>
          <w:pPr>
            <w:pStyle w:val="Contents2"/>
            <w:tabs>
              <w:tab w:val="clear" w:pos="708"/>
              <w:tab w:val="right" w:pos="9344" w:leader="dot"/>
            </w:tabs>
            <w:rPr>
              <w:rFonts w:ascii="Calibri" w:hAnsi="Calibri" w:cs="Calibri"/>
              <w:sz w:val="22"/>
              <w:szCs w:val="22"/>
              <w:lang w:val="en-US" w:eastAsia="en-US"/>
            </w:rPr>
          </w:pPr>
          <w:hyperlink w:anchor="__RefHeading___Toc438387148">
            <w:r>
              <w:rPr>
                <w:rStyle w:val="IndexLink"/>
                <w:lang w:val="en-US" w:eastAsia="en-US"/>
              </w:rPr>
              <w:t>Духовность</w:t>
              <w:tab/>
              <w:t>163</w:t>
            </w:r>
          </w:hyperlink>
        </w:p>
        <w:p>
          <w:pPr>
            <w:pStyle w:val="Contents3"/>
            <w:tabs>
              <w:tab w:val="clear" w:pos="708"/>
              <w:tab w:val="right" w:pos="9344" w:leader="dot"/>
            </w:tabs>
            <w:rPr>
              <w:rFonts w:ascii="Calibri" w:hAnsi="Calibri" w:cs="Calibri"/>
              <w:sz w:val="22"/>
              <w:szCs w:val="22"/>
              <w:lang w:val="en-US" w:eastAsia="en-US"/>
            </w:rPr>
          </w:pPr>
          <w:hyperlink w:anchor="__RefHeading___Toc438387149">
            <w:r>
              <w:rPr>
                <w:rStyle w:val="IndexLink"/>
                <w:lang w:val="en-US" w:eastAsia="en-US"/>
              </w:rPr>
              <w:t>Духовность — это…</w:t>
              <w:tab/>
              <w:t>163</w:t>
            </w:r>
          </w:hyperlink>
        </w:p>
        <w:p>
          <w:pPr>
            <w:pStyle w:val="Contents3"/>
            <w:tabs>
              <w:tab w:val="clear" w:pos="708"/>
              <w:tab w:val="right" w:pos="9344" w:leader="dot"/>
            </w:tabs>
            <w:rPr>
              <w:rFonts w:ascii="Calibri" w:hAnsi="Calibri" w:cs="Calibri"/>
              <w:sz w:val="22"/>
              <w:szCs w:val="22"/>
              <w:lang w:val="en-US" w:eastAsia="en-US"/>
            </w:rPr>
          </w:pPr>
          <w:hyperlink w:anchor="__RefHeading___Toc438387150">
            <w:r>
              <w:rPr>
                <w:rStyle w:val="IndexLink"/>
                <w:lang w:val="en-US" w:eastAsia="en-US"/>
              </w:rPr>
              <w:t>Духовный поиск</w:t>
              <w:tab/>
              <w:t>164</w:t>
            </w:r>
          </w:hyperlink>
        </w:p>
        <w:p>
          <w:pPr>
            <w:pStyle w:val="Contents3"/>
            <w:tabs>
              <w:tab w:val="clear" w:pos="708"/>
              <w:tab w:val="right" w:pos="9344" w:leader="dot"/>
            </w:tabs>
            <w:rPr>
              <w:rFonts w:ascii="Calibri" w:hAnsi="Calibri" w:cs="Calibri"/>
              <w:sz w:val="22"/>
              <w:szCs w:val="22"/>
              <w:lang w:val="en-US" w:eastAsia="en-US"/>
            </w:rPr>
          </w:pPr>
          <w:hyperlink w:anchor="__RefHeading___Toc438387151">
            <w:r>
              <w:rPr>
                <w:rStyle w:val="IndexLink"/>
                <w:lang w:val="en-US" w:eastAsia="en-US"/>
              </w:rPr>
              <w:t>Развитие духовности</w:t>
              <w:tab/>
              <w:t>166</w:t>
            </w:r>
          </w:hyperlink>
        </w:p>
        <w:p>
          <w:pPr>
            <w:pStyle w:val="Contents3"/>
            <w:tabs>
              <w:tab w:val="clear" w:pos="708"/>
              <w:tab w:val="right" w:pos="9344" w:leader="dot"/>
            </w:tabs>
            <w:rPr>
              <w:rFonts w:ascii="Calibri" w:hAnsi="Calibri" w:cs="Calibri"/>
              <w:sz w:val="22"/>
              <w:szCs w:val="22"/>
              <w:lang w:val="en-US" w:eastAsia="en-US"/>
            </w:rPr>
          </w:pPr>
          <w:hyperlink w:anchor="__RefHeading___Toc438387152">
            <w:r>
              <w:rPr>
                <w:rStyle w:val="IndexLink"/>
                <w:lang w:val="en-US" w:eastAsia="en-US"/>
              </w:rPr>
              <w:t>Привхождения духа</w:t>
              <w:tab/>
              <w:t>168</w:t>
            </w:r>
          </w:hyperlink>
        </w:p>
        <w:p>
          <w:pPr>
            <w:pStyle w:val="Contents3"/>
            <w:tabs>
              <w:tab w:val="clear" w:pos="708"/>
              <w:tab w:val="right" w:pos="9344" w:leader="dot"/>
            </w:tabs>
            <w:rPr>
              <w:rFonts w:ascii="Calibri" w:hAnsi="Calibri" w:cs="Calibri"/>
              <w:sz w:val="22"/>
              <w:szCs w:val="22"/>
              <w:lang w:val="en-US" w:eastAsia="en-US"/>
            </w:rPr>
          </w:pPr>
          <w:hyperlink w:anchor="__RefHeading___Toc438387153">
            <w:r>
              <w:rPr>
                <w:rStyle w:val="IndexLink"/>
                <w:lang w:val="en-US" w:eastAsia="en-US"/>
              </w:rPr>
              <w:t>Ныряния духа</w:t>
              <w:tab/>
              <w:t>169</w:t>
            </w:r>
          </w:hyperlink>
        </w:p>
        <w:p>
          <w:pPr>
            <w:pStyle w:val="Contents3"/>
            <w:tabs>
              <w:tab w:val="clear" w:pos="708"/>
              <w:tab w:val="right" w:pos="9344" w:leader="dot"/>
            </w:tabs>
            <w:rPr>
              <w:rFonts w:ascii="Calibri" w:hAnsi="Calibri" w:cs="Calibri"/>
              <w:sz w:val="22"/>
              <w:szCs w:val="22"/>
              <w:lang w:val="en-US" w:eastAsia="en-US"/>
            </w:rPr>
          </w:pPr>
          <w:hyperlink w:anchor="__RefHeading___Toc438387154">
            <w:r>
              <w:rPr>
                <w:rStyle w:val="IndexLink"/>
                <w:lang w:val="en-US" w:eastAsia="en-US"/>
              </w:rPr>
              <w:t>Качества духа</w:t>
              <w:tab/>
              <w:t>170</w:t>
            </w:r>
          </w:hyperlink>
        </w:p>
        <w:p>
          <w:pPr>
            <w:pStyle w:val="Contents3"/>
            <w:tabs>
              <w:tab w:val="clear" w:pos="708"/>
              <w:tab w:val="right" w:pos="9344" w:leader="dot"/>
            </w:tabs>
            <w:rPr>
              <w:rFonts w:ascii="Calibri" w:hAnsi="Calibri" w:cs="Calibri"/>
              <w:sz w:val="22"/>
              <w:szCs w:val="22"/>
              <w:lang w:val="en-US" w:eastAsia="en-US"/>
            </w:rPr>
          </w:pPr>
          <w:hyperlink w:anchor="__RefHeading___Toc438387155">
            <w:r>
              <w:rPr>
                <w:rStyle w:val="IndexLink"/>
                <w:lang w:val="en-US" w:eastAsia="en-US"/>
              </w:rPr>
              <w:t>Духовное имя</w:t>
              <w:tab/>
              <w:t>171</w:t>
            </w:r>
          </w:hyperlink>
        </w:p>
        <w:p>
          <w:pPr>
            <w:pStyle w:val="Contents3"/>
            <w:tabs>
              <w:tab w:val="clear" w:pos="708"/>
              <w:tab w:val="right" w:pos="9344" w:leader="dot"/>
            </w:tabs>
            <w:rPr>
              <w:rFonts w:ascii="Calibri" w:hAnsi="Calibri" w:cs="Calibri"/>
              <w:sz w:val="22"/>
              <w:szCs w:val="22"/>
              <w:lang w:val="en-US" w:eastAsia="en-US"/>
            </w:rPr>
          </w:pPr>
          <w:hyperlink w:anchor="__RefHeading___Toc438387156">
            <w:r>
              <w:rPr>
                <w:rStyle w:val="IndexLink"/>
                <w:lang w:val="en-US" w:eastAsia="en-US"/>
              </w:rPr>
              <w:t>Царь духа</w:t>
              <w:tab/>
              <w:t>171</w:t>
            </w:r>
          </w:hyperlink>
        </w:p>
        <w:p>
          <w:pPr>
            <w:pStyle w:val="Contents3"/>
            <w:tabs>
              <w:tab w:val="clear" w:pos="708"/>
              <w:tab w:val="right" w:pos="9344" w:leader="dot"/>
            </w:tabs>
            <w:rPr>
              <w:rFonts w:ascii="Calibri" w:hAnsi="Calibri" w:cs="Calibri"/>
              <w:sz w:val="22"/>
              <w:szCs w:val="22"/>
              <w:lang w:val="en-US" w:eastAsia="en-US"/>
            </w:rPr>
          </w:pPr>
          <w:hyperlink w:anchor="__RefHeading___Toc438387157">
            <w:r>
              <w:rPr>
                <w:rStyle w:val="IndexLink"/>
                <w:lang w:val="en-US" w:eastAsia="en-US"/>
              </w:rPr>
              <w:t>Внутренний голос</w:t>
              <w:tab/>
              <w:t>172</w:t>
            </w:r>
          </w:hyperlink>
        </w:p>
        <w:p>
          <w:pPr>
            <w:pStyle w:val="Contents2"/>
            <w:tabs>
              <w:tab w:val="clear" w:pos="708"/>
              <w:tab w:val="right" w:pos="9344" w:leader="dot"/>
            </w:tabs>
            <w:rPr>
              <w:rFonts w:ascii="Calibri" w:hAnsi="Calibri" w:cs="Calibri"/>
              <w:sz w:val="22"/>
              <w:szCs w:val="22"/>
              <w:lang w:val="en-US" w:eastAsia="en-US"/>
            </w:rPr>
          </w:pPr>
          <w:hyperlink w:anchor="__RefHeading___Toc438387158">
            <w:r>
              <w:rPr>
                <w:rStyle w:val="IndexLink"/>
                <w:lang w:val="en-US" w:eastAsia="en-US"/>
              </w:rPr>
              <w:t>Чувствознание и духоразумение</w:t>
              <w:tab/>
              <w:t>174</w:t>
            </w:r>
          </w:hyperlink>
        </w:p>
        <w:p>
          <w:pPr>
            <w:pStyle w:val="Contents3"/>
            <w:tabs>
              <w:tab w:val="clear" w:pos="708"/>
              <w:tab w:val="right" w:pos="9344" w:leader="dot"/>
            </w:tabs>
            <w:rPr>
              <w:rFonts w:ascii="Calibri" w:hAnsi="Calibri" w:cs="Calibri"/>
              <w:sz w:val="22"/>
              <w:szCs w:val="22"/>
              <w:lang w:val="en-US" w:eastAsia="en-US"/>
            </w:rPr>
          </w:pPr>
          <w:hyperlink w:anchor="__RefHeading___Toc438387159">
            <w:r>
              <w:rPr>
                <w:rStyle w:val="IndexLink"/>
                <w:lang w:val="en-US" w:eastAsia="en-US"/>
              </w:rPr>
              <w:t>Интуиция, чувствознание, духоразумение</w:t>
              <w:tab/>
              <w:t>174</w:t>
            </w:r>
          </w:hyperlink>
        </w:p>
        <w:p>
          <w:pPr>
            <w:pStyle w:val="Contents3"/>
            <w:tabs>
              <w:tab w:val="clear" w:pos="708"/>
              <w:tab w:val="right" w:pos="9344" w:leader="dot"/>
            </w:tabs>
            <w:rPr>
              <w:rFonts w:ascii="Calibri" w:hAnsi="Calibri" w:cs="Calibri"/>
              <w:sz w:val="22"/>
              <w:szCs w:val="22"/>
              <w:lang w:val="en-US" w:eastAsia="en-US"/>
            </w:rPr>
          </w:pPr>
          <w:hyperlink w:anchor="__RefHeading___Toc438387160">
            <w:r>
              <w:rPr>
                <w:rStyle w:val="IndexLink"/>
                <w:lang w:val="en-US" w:eastAsia="en-US"/>
              </w:rPr>
              <w:t>Развитие чувствознания и духоразумения</w:t>
              <w:tab/>
              <w:t>176</w:t>
            </w:r>
          </w:hyperlink>
        </w:p>
        <w:p>
          <w:pPr>
            <w:pStyle w:val="Contents3"/>
            <w:tabs>
              <w:tab w:val="clear" w:pos="708"/>
              <w:tab w:val="right" w:pos="9344" w:leader="dot"/>
            </w:tabs>
            <w:rPr>
              <w:rFonts w:ascii="Calibri" w:hAnsi="Calibri" w:cs="Calibri"/>
              <w:sz w:val="22"/>
              <w:szCs w:val="22"/>
              <w:lang w:val="en-US" w:eastAsia="en-US"/>
            </w:rPr>
          </w:pPr>
          <w:hyperlink w:anchor="__RefHeading___Toc438387161">
            <w:r>
              <w:rPr>
                <w:rStyle w:val="IndexLink"/>
                <w:lang w:val="en-US" w:eastAsia="en-US"/>
              </w:rPr>
              <w:t>Коротко о синтезе чувств, ума и духа</w:t>
              <w:tab/>
              <w:t>178</w:t>
            </w:r>
          </w:hyperlink>
        </w:p>
        <w:p>
          <w:pPr>
            <w:pStyle w:val="Contents3"/>
            <w:tabs>
              <w:tab w:val="clear" w:pos="708"/>
              <w:tab w:val="right" w:pos="9344" w:leader="dot"/>
            </w:tabs>
            <w:rPr>
              <w:rFonts w:ascii="Calibri" w:hAnsi="Calibri" w:cs="Calibri"/>
              <w:sz w:val="22"/>
              <w:szCs w:val="22"/>
              <w:lang w:val="en-US" w:eastAsia="en-US"/>
            </w:rPr>
          </w:pPr>
          <w:hyperlink w:anchor="__RefHeading___Toc438387162">
            <w:r>
              <w:rPr>
                <w:rStyle w:val="IndexLink"/>
                <w:lang w:val="en-US" w:eastAsia="en-US"/>
              </w:rPr>
              <w:t>Распознавание — азы интуиции</w:t>
              <w:tab/>
              <w:t>178</w:t>
            </w:r>
          </w:hyperlink>
        </w:p>
        <w:p>
          <w:pPr>
            <w:pStyle w:val="Contents2"/>
            <w:tabs>
              <w:tab w:val="clear" w:pos="708"/>
              <w:tab w:val="right" w:pos="9344" w:leader="dot"/>
            </w:tabs>
            <w:rPr>
              <w:rFonts w:ascii="Calibri" w:hAnsi="Calibri" w:cs="Calibri"/>
              <w:sz w:val="22"/>
              <w:szCs w:val="22"/>
              <w:lang w:val="en-US" w:eastAsia="en-US"/>
            </w:rPr>
          </w:pPr>
          <w:hyperlink w:anchor="__RefHeading___Toc438387163">
            <w:r>
              <w:rPr>
                <w:rStyle w:val="IndexLink"/>
                <w:lang w:val="en-US" w:eastAsia="en-US"/>
              </w:rPr>
              <w:t>Системы и органы физического тела</w:t>
              <w:tab/>
              <w:t>180</w:t>
            </w:r>
          </w:hyperlink>
        </w:p>
        <w:p>
          <w:pPr>
            <w:pStyle w:val="Contents3"/>
            <w:tabs>
              <w:tab w:val="clear" w:pos="708"/>
              <w:tab w:val="right" w:pos="9344" w:leader="dot"/>
            </w:tabs>
            <w:rPr>
              <w:rFonts w:ascii="Calibri" w:hAnsi="Calibri" w:cs="Calibri"/>
              <w:sz w:val="22"/>
              <w:szCs w:val="22"/>
              <w:lang w:val="en-US" w:eastAsia="en-US"/>
            </w:rPr>
          </w:pPr>
          <w:hyperlink w:anchor="__RefHeading___Toc438387164">
            <w:r>
              <w:rPr>
                <w:rStyle w:val="IndexLink"/>
                <w:lang w:val="en-US" w:eastAsia="en-US"/>
              </w:rPr>
              <w:t>Рождение</w:t>
              <w:tab/>
              <w:t>180</w:t>
            </w:r>
          </w:hyperlink>
        </w:p>
        <w:p>
          <w:pPr>
            <w:pStyle w:val="Contents3"/>
            <w:tabs>
              <w:tab w:val="clear" w:pos="708"/>
              <w:tab w:val="right" w:pos="9344" w:leader="dot"/>
            </w:tabs>
            <w:rPr>
              <w:rFonts w:ascii="Calibri" w:hAnsi="Calibri" w:cs="Calibri"/>
              <w:sz w:val="22"/>
              <w:szCs w:val="22"/>
              <w:lang w:val="en-US" w:eastAsia="en-US"/>
            </w:rPr>
          </w:pPr>
          <w:hyperlink w:anchor="__RefHeading___Toc438387165">
            <w:r>
              <w:rPr>
                <w:rStyle w:val="IndexLink"/>
                <w:lang w:val="en-US" w:eastAsia="en-US"/>
              </w:rPr>
              <w:t>Кровь</w:t>
              <w:tab/>
              <w:t>182</w:t>
            </w:r>
          </w:hyperlink>
        </w:p>
        <w:p>
          <w:pPr>
            <w:pStyle w:val="Contents3"/>
            <w:tabs>
              <w:tab w:val="clear" w:pos="708"/>
              <w:tab w:val="right" w:pos="9344" w:leader="dot"/>
            </w:tabs>
            <w:rPr>
              <w:rFonts w:ascii="Calibri" w:hAnsi="Calibri" w:cs="Calibri"/>
              <w:sz w:val="22"/>
              <w:szCs w:val="22"/>
              <w:lang w:val="en-US" w:eastAsia="en-US"/>
            </w:rPr>
          </w:pPr>
          <w:hyperlink w:anchor="__RefHeading___Toc438387166">
            <w:r>
              <w:rPr>
                <w:rStyle w:val="IndexLink"/>
                <w:lang w:val="en-US" w:eastAsia="en-US"/>
              </w:rPr>
              <w:t>Нервная система</w:t>
              <w:tab/>
              <w:t>185</w:t>
            </w:r>
          </w:hyperlink>
        </w:p>
        <w:p>
          <w:pPr>
            <w:pStyle w:val="Contents3"/>
            <w:tabs>
              <w:tab w:val="clear" w:pos="708"/>
              <w:tab w:val="right" w:pos="9344" w:leader="dot"/>
            </w:tabs>
            <w:rPr>
              <w:rFonts w:ascii="Calibri" w:hAnsi="Calibri" w:cs="Calibri"/>
              <w:sz w:val="22"/>
              <w:szCs w:val="22"/>
              <w:lang w:val="en-US" w:eastAsia="en-US"/>
            </w:rPr>
          </w:pPr>
          <w:hyperlink w:anchor="__RefHeading___Toc438387167">
            <w:r>
              <w:rPr>
                <w:rStyle w:val="IndexLink"/>
                <w:lang w:val="en-US" w:eastAsia="en-US"/>
              </w:rPr>
              <w:t>Мозг</w:t>
              <w:tab/>
              <w:t>187</w:t>
            </w:r>
          </w:hyperlink>
        </w:p>
        <w:p>
          <w:pPr>
            <w:pStyle w:val="Contents3"/>
            <w:tabs>
              <w:tab w:val="clear" w:pos="708"/>
              <w:tab w:val="right" w:pos="9344" w:leader="dot"/>
            </w:tabs>
            <w:rPr>
              <w:rFonts w:ascii="Calibri" w:hAnsi="Calibri" w:cs="Calibri"/>
              <w:sz w:val="22"/>
              <w:szCs w:val="22"/>
              <w:lang w:val="en-US" w:eastAsia="en-US"/>
            </w:rPr>
          </w:pPr>
          <w:hyperlink w:anchor="__RefHeading___Toc438387168">
            <w:r>
              <w:rPr>
                <w:rStyle w:val="IndexLink"/>
                <w:lang w:val="en-US" w:eastAsia="en-US"/>
              </w:rPr>
              <w:t>Мозговой песок</w:t>
              <w:tab/>
              <w:t>189</w:t>
            </w:r>
          </w:hyperlink>
        </w:p>
        <w:p>
          <w:pPr>
            <w:pStyle w:val="Contents3"/>
            <w:tabs>
              <w:tab w:val="clear" w:pos="708"/>
              <w:tab w:val="right" w:pos="9344" w:leader="dot"/>
            </w:tabs>
            <w:rPr>
              <w:rFonts w:ascii="Calibri" w:hAnsi="Calibri" w:cs="Calibri"/>
              <w:sz w:val="22"/>
              <w:szCs w:val="22"/>
              <w:lang w:val="en-US" w:eastAsia="en-US"/>
            </w:rPr>
          </w:pPr>
          <w:hyperlink w:anchor="__RefHeading___Toc438387169">
            <w:r>
              <w:rPr>
                <w:rStyle w:val="IndexLink"/>
                <w:lang w:val="en-US" w:eastAsia="en-US"/>
              </w:rPr>
              <w:t>Глаза</w:t>
              <w:tab/>
              <w:t>190</w:t>
            </w:r>
          </w:hyperlink>
        </w:p>
        <w:p>
          <w:pPr>
            <w:pStyle w:val="Contents3"/>
            <w:tabs>
              <w:tab w:val="clear" w:pos="708"/>
              <w:tab w:val="right" w:pos="9344" w:leader="dot"/>
            </w:tabs>
            <w:rPr>
              <w:rFonts w:ascii="Calibri" w:hAnsi="Calibri" w:cs="Calibri"/>
              <w:sz w:val="22"/>
              <w:szCs w:val="22"/>
              <w:lang w:val="en-US" w:eastAsia="en-US"/>
            </w:rPr>
          </w:pPr>
          <w:hyperlink w:anchor="__RefHeading___Toc438387170">
            <w:r>
              <w:rPr>
                <w:rStyle w:val="IndexLink"/>
                <w:lang w:val="en-US" w:eastAsia="en-US"/>
              </w:rPr>
              <w:t>Секреции</w:t>
              <w:tab/>
              <w:t>191</w:t>
            </w:r>
          </w:hyperlink>
        </w:p>
        <w:p>
          <w:pPr>
            <w:pStyle w:val="Contents3"/>
            <w:tabs>
              <w:tab w:val="clear" w:pos="708"/>
              <w:tab w:val="right" w:pos="9344" w:leader="dot"/>
            </w:tabs>
            <w:rPr>
              <w:rFonts w:ascii="Calibri" w:hAnsi="Calibri" w:cs="Calibri"/>
              <w:sz w:val="22"/>
              <w:szCs w:val="22"/>
              <w:lang w:val="en-US" w:eastAsia="en-US"/>
            </w:rPr>
          </w:pPr>
          <w:hyperlink w:anchor="__RefHeading___Toc438387171">
            <w:r>
              <w:rPr>
                <w:rStyle w:val="IndexLink"/>
                <w:lang w:val="en-US" w:eastAsia="en-US"/>
              </w:rPr>
              <w:t>Крисма</w:t>
              <w:tab/>
              <w:t>192</w:t>
            </w:r>
          </w:hyperlink>
        </w:p>
        <w:p>
          <w:pPr>
            <w:pStyle w:val="Contents3"/>
            <w:tabs>
              <w:tab w:val="clear" w:pos="708"/>
              <w:tab w:val="right" w:pos="9344" w:leader="dot"/>
            </w:tabs>
            <w:rPr>
              <w:rFonts w:ascii="Calibri" w:hAnsi="Calibri" w:cs="Calibri"/>
              <w:sz w:val="22"/>
              <w:szCs w:val="22"/>
              <w:lang w:val="en-US" w:eastAsia="en-US"/>
            </w:rPr>
          </w:pPr>
          <w:hyperlink w:anchor="__RefHeading___Toc438387172">
            <w:r>
              <w:rPr>
                <w:rStyle w:val="IndexLink"/>
                <w:lang w:val="en-US" w:eastAsia="en-US"/>
              </w:rPr>
              <w:t>Разное</w:t>
              <w:tab/>
              <w:t>195</w:t>
            </w:r>
          </w:hyperlink>
        </w:p>
        <w:p>
          <w:pPr>
            <w:pStyle w:val="Contents2"/>
            <w:tabs>
              <w:tab w:val="clear" w:pos="708"/>
              <w:tab w:val="right" w:pos="9344" w:leader="dot"/>
            </w:tabs>
            <w:rPr>
              <w:rFonts w:ascii="Calibri" w:hAnsi="Calibri" w:cs="Calibri"/>
              <w:sz w:val="22"/>
              <w:szCs w:val="22"/>
              <w:lang w:val="en-US" w:eastAsia="en-US"/>
            </w:rPr>
          </w:pPr>
          <w:hyperlink w:anchor="__RefHeading___Toc438387173">
            <w:r>
              <w:rPr>
                <w:rStyle w:val="IndexLink"/>
                <w:lang w:val="en-US" w:eastAsia="en-US"/>
              </w:rPr>
              <w:t>Болезнь и исцеление</w:t>
              <w:tab/>
              <w:t>196</w:t>
            </w:r>
          </w:hyperlink>
        </w:p>
        <w:p>
          <w:pPr>
            <w:pStyle w:val="Contents3"/>
            <w:tabs>
              <w:tab w:val="clear" w:pos="708"/>
              <w:tab w:val="right" w:pos="9344" w:leader="dot"/>
            </w:tabs>
            <w:rPr>
              <w:rFonts w:ascii="Calibri" w:hAnsi="Calibri" w:cs="Calibri"/>
              <w:sz w:val="22"/>
              <w:szCs w:val="22"/>
              <w:lang w:val="en-US" w:eastAsia="en-US"/>
            </w:rPr>
          </w:pPr>
          <w:hyperlink w:anchor="__RefHeading___Toc438387174">
            <w:r>
              <w:rPr>
                <w:rStyle w:val="IndexLink"/>
                <w:lang w:val="en-US" w:eastAsia="en-US"/>
              </w:rPr>
              <w:t>Болезнь</w:t>
              <w:tab/>
              <w:t>196</w:t>
            </w:r>
          </w:hyperlink>
        </w:p>
        <w:p>
          <w:pPr>
            <w:pStyle w:val="Contents3"/>
            <w:tabs>
              <w:tab w:val="clear" w:pos="708"/>
              <w:tab w:val="right" w:pos="9344" w:leader="dot"/>
            </w:tabs>
            <w:rPr>
              <w:rFonts w:ascii="Calibri" w:hAnsi="Calibri" w:cs="Calibri"/>
              <w:sz w:val="22"/>
              <w:szCs w:val="22"/>
              <w:lang w:val="en-US" w:eastAsia="en-US"/>
            </w:rPr>
          </w:pPr>
          <w:hyperlink w:anchor="__RefHeading___Toc438387175">
            <w:r>
              <w:rPr>
                <w:rStyle w:val="IndexLink"/>
                <w:lang w:val="en-US" w:eastAsia="en-US"/>
              </w:rPr>
              <w:t>Исцеление</w:t>
              <w:tab/>
              <w:t>199</w:t>
            </w:r>
          </w:hyperlink>
        </w:p>
        <w:p>
          <w:pPr>
            <w:pStyle w:val="Contents3"/>
            <w:tabs>
              <w:tab w:val="clear" w:pos="708"/>
              <w:tab w:val="right" w:pos="9344" w:leader="dot"/>
            </w:tabs>
            <w:rPr>
              <w:rFonts w:ascii="Calibri" w:hAnsi="Calibri" w:cs="Calibri"/>
              <w:sz w:val="22"/>
              <w:szCs w:val="22"/>
              <w:lang w:val="en-US" w:eastAsia="en-US"/>
            </w:rPr>
          </w:pPr>
          <w:hyperlink w:anchor="__RefHeading___Toc438387176">
            <w:r>
              <w:rPr>
                <w:rStyle w:val="IndexLink"/>
                <w:lang w:val="en-US" w:eastAsia="en-US"/>
              </w:rPr>
              <w:t>Вода</w:t>
              <w:tab/>
              <w:t>203</w:t>
            </w:r>
          </w:hyperlink>
        </w:p>
        <w:p>
          <w:pPr>
            <w:pStyle w:val="Contents2"/>
            <w:tabs>
              <w:tab w:val="clear" w:pos="708"/>
              <w:tab w:val="right" w:pos="9344" w:leader="dot"/>
            </w:tabs>
            <w:rPr>
              <w:rFonts w:ascii="Calibri" w:hAnsi="Calibri" w:cs="Calibri"/>
              <w:sz w:val="22"/>
              <w:szCs w:val="22"/>
              <w:lang w:val="en-US" w:eastAsia="en-US"/>
            </w:rPr>
          </w:pPr>
          <w:hyperlink w:anchor="__RefHeading___Toc438387177">
            <w:r>
              <w:rPr>
                <w:rStyle w:val="IndexLink"/>
                <w:lang w:val="en-US" w:eastAsia="en-US"/>
              </w:rPr>
              <w:t>Питание</w:t>
              <w:tab/>
              <w:t>206</w:t>
            </w:r>
          </w:hyperlink>
        </w:p>
        <w:p>
          <w:pPr>
            <w:pStyle w:val="Contents3"/>
            <w:tabs>
              <w:tab w:val="clear" w:pos="708"/>
              <w:tab w:val="right" w:pos="9344" w:leader="dot"/>
            </w:tabs>
            <w:rPr>
              <w:rFonts w:ascii="Calibri" w:hAnsi="Calibri" w:cs="Calibri"/>
              <w:sz w:val="22"/>
              <w:szCs w:val="22"/>
              <w:lang w:val="en-US" w:eastAsia="en-US"/>
            </w:rPr>
          </w:pPr>
          <w:hyperlink w:anchor="__RefHeading___Toc438387178">
            <w:r>
              <w:rPr>
                <w:rStyle w:val="IndexLink"/>
                <w:lang w:val="en-US" w:eastAsia="en-US"/>
              </w:rPr>
              <w:t>Умеренная форма питания</w:t>
              <w:tab/>
              <w:t>206</w:t>
            </w:r>
          </w:hyperlink>
        </w:p>
        <w:p>
          <w:pPr>
            <w:pStyle w:val="Contents3"/>
            <w:tabs>
              <w:tab w:val="clear" w:pos="708"/>
              <w:tab w:val="right" w:pos="9344" w:leader="dot"/>
            </w:tabs>
            <w:rPr>
              <w:rFonts w:ascii="Calibri" w:hAnsi="Calibri" w:cs="Calibri"/>
              <w:sz w:val="22"/>
              <w:szCs w:val="22"/>
              <w:lang w:val="en-US" w:eastAsia="en-US"/>
            </w:rPr>
          </w:pPr>
          <w:hyperlink w:anchor="__RefHeading___Toc438387179">
            <w:r>
              <w:rPr>
                <w:rStyle w:val="IndexLink"/>
                <w:lang w:val="en-US" w:eastAsia="en-US"/>
              </w:rPr>
              <w:t>Обжорство и голодание</w:t>
              <w:tab/>
              <w:t>207</w:t>
            </w:r>
          </w:hyperlink>
        </w:p>
        <w:p>
          <w:pPr>
            <w:pStyle w:val="Contents3"/>
            <w:tabs>
              <w:tab w:val="clear" w:pos="708"/>
              <w:tab w:val="right" w:pos="9344" w:leader="dot"/>
            </w:tabs>
            <w:rPr>
              <w:rFonts w:ascii="Calibri" w:hAnsi="Calibri" w:cs="Calibri"/>
              <w:sz w:val="22"/>
              <w:szCs w:val="22"/>
              <w:lang w:val="en-US" w:eastAsia="en-US"/>
            </w:rPr>
          </w:pPr>
          <w:hyperlink w:anchor="__RefHeading___Toc438387180">
            <w:r>
              <w:rPr>
                <w:rStyle w:val="IndexLink"/>
                <w:lang w:val="en-US" w:eastAsia="en-US"/>
              </w:rPr>
              <w:t>Питание мясом</w:t>
              <w:tab/>
              <w:t>209</w:t>
            </w:r>
          </w:hyperlink>
        </w:p>
        <w:p>
          <w:pPr>
            <w:pStyle w:val="Contents3"/>
            <w:tabs>
              <w:tab w:val="clear" w:pos="708"/>
              <w:tab w:val="right" w:pos="9344" w:leader="dot"/>
            </w:tabs>
            <w:rPr>
              <w:rFonts w:ascii="Calibri" w:hAnsi="Calibri" w:cs="Calibri"/>
              <w:sz w:val="22"/>
              <w:szCs w:val="22"/>
              <w:lang w:val="en-US" w:eastAsia="en-US"/>
            </w:rPr>
          </w:pPr>
          <w:hyperlink w:anchor="__RefHeading___Toc438387181">
            <w:r>
              <w:rPr>
                <w:rStyle w:val="IndexLink"/>
                <w:lang w:val="en-US" w:eastAsia="en-US"/>
              </w:rPr>
              <w:t>ГМО</w:t>
              <w:tab/>
              <w:t>210</w:t>
            </w:r>
          </w:hyperlink>
        </w:p>
        <w:p>
          <w:pPr>
            <w:pStyle w:val="Contents2"/>
            <w:tabs>
              <w:tab w:val="clear" w:pos="708"/>
              <w:tab w:val="right" w:pos="9344" w:leader="dot"/>
            </w:tabs>
            <w:rPr>
              <w:rFonts w:ascii="Calibri" w:hAnsi="Calibri" w:cs="Calibri"/>
              <w:sz w:val="22"/>
              <w:szCs w:val="22"/>
              <w:lang w:val="en-US" w:eastAsia="en-US"/>
            </w:rPr>
          </w:pPr>
          <w:hyperlink w:anchor="__RefHeading___Toc438387182">
            <w:r>
              <w:rPr>
                <w:rStyle w:val="IndexLink"/>
                <w:lang w:val="en-US" w:eastAsia="en-US"/>
              </w:rPr>
              <w:t>Вампиризм и одержание</w:t>
              <w:tab/>
              <w:t>211</w:t>
            </w:r>
          </w:hyperlink>
        </w:p>
        <w:p>
          <w:pPr>
            <w:pStyle w:val="Contents3"/>
            <w:tabs>
              <w:tab w:val="clear" w:pos="708"/>
              <w:tab w:val="right" w:pos="9344" w:leader="dot"/>
            </w:tabs>
            <w:rPr>
              <w:rFonts w:ascii="Calibri" w:hAnsi="Calibri" w:cs="Calibri"/>
              <w:sz w:val="22"/>
              <w:szCs w:val="22"/>
              <w:lang w:val="en-US" w:eastAsia="en-US"/>
            </w:rPr>
          </w:pPr>
          <w:hyperlink w:anchor="__RefHeading___Toc438387183">
            <w:r>
              <w:rPr>
                <w:rStyle w:val="IndexLink"/>
                <w:lang w:val="en-US" w:eastAsia="en-US"/>
              </w:rPr>
              <w:t>Энергетический вампиризм</w:t>
              <w:tab/>
              <w:t>211</w:t>
            </w:r>
          </w:hyperlink>
        </w:p>
        <w:p>
          <w:pPr>
            <w:pStyle w:val="Contents3"/>
            <w:tabs>
              <w:tab w:val="clear" w:pos="708"/>
              <w:tab w:val="right" w:pos="9344" w:leader="dot"/>
            </w:tabs>
            <w:rPr>
              <w:rFonts w:ascii="Calibri" w:hAnsi="Calibri" w:cs="Calibri"/>
              <w:sz w:val="22"/>
              <w:szCs w:val="22"/>
              <w:lang w:val="en-US" w:eastAsia="en-US"/>
            </w:rPr>
          </w:pPr>
          <w:hyperlink w:anchor="__RefHeading___Toc438387184">
            <w:r>
              <w:rPr>
                <w:rStyle w:val="IndexLink"/>
                <w:lang w:val="en-US" w:eastAsia="en-US"/>
              </w:rPr>
              <w:t>Кармаэнергетический вампиризм</w:t>
              <w:tab/>
              <w:t>213</w:t>
            </w:r>
          </w:hyperlink>
        </w:p>
        <w:p>
          <w:pPr>
            <w:pStyle w:val="Contents3"/>
            <w:tabs>
              <w:tab w:val="clear" w:pos="708"/>
              <w:tab w:val="right" w:pos="9344" w:leader="dot"/>
            </w:tabs>
            <w:rPr>
              <w:rFonts w:ascii="Calibri" w:hAnsi="Calibri" w:cs="Calibri"/>
              <w:sz w:val="22"/>
              <w:szCs w:val="22"/>
              <w:lang w:val="en-US" w:eastAsia="en-US"/>
            </w:rPr>
          </w:pPr>
          <w:hyperlink w:anchor="__RefHeading___Toc438387185">
            <w:r>
              <w:rPr>
                <w:rStyle w:val="IndexLink"/>
                <w:lang w:val="en-US" w:eastAsia="en-US"/>
              </w:rPr>
              <w:t>Последствия вампиризма</w:t>
              <w:tab/>
              <w:t>214</w:t>
            </w:r>
          </w:hyperlink>
        </w:p>
        <w:p>
          <w:pPr>
            <w:pStyle w:val="Contents3"/>
            <w:tabs>
              <w:tab w:val="clear" w:pos="708"/>
              <w:tab w:val="right" w:pos="9344" w:leader="dot"/>
            </w:tabs>
            <w:rPr>
              <w:rFonts w:ascii="Calibri" w:hAnsi="Calibri" w:cs="Calibri"/>
              <w:sz w:val="22"/>
              <w:szCs w:val="22"/>
              <w:lang w:val="en-US" w:eastAsia="en-US"/>
            </w:rPr>
          </w:pPr>
          <w:hyperlink w:anchor="__RefHeading___Toc438387186">
            <w:r>
              <w:rPr>
                <w:rStyle w:val="IndexLink"/>
                <w:lang w:val="en-US" w:eastAsia="en-US"/>
              </w:rPr>
              <w:t>Одержание</w:t>
              <w:tab/>
              <w:t>216</w:t>
            </w:r>
          </w:hyperlink>
        </w:p>
        <w:p>
          <w:pPr>
            <w:pStyle w:val="Contents3"/>
            <w:tabs>
              <w:tab w:val="clear" w:pos="708"/>
              <w:tab w:val="right" w:pos="9344" w:leader="dot"/>
            </w:tabs>
            <w:rPr>
              <w:rFonts w:ascii="Calibri" w:hAnsi="Calibri" w:cs="Calibri"/>
              <w:sz w:val="22"/>
              <w:szCs w:val="22"/>
              <w:lang w:val="en-US" w:eastAsia="en-US"/>
            </w:rPr>
          </w:pPr>
          <w:hyperlink w:anchor="__RefHeading___Toc438387187">
            <w:r>
              <w:rPr>
                <w:rStyle w:val="IndexLink"/>
                <w:lang w:val="en-US" w:eastAsia="en-US"/>
              </w:rPr>
              <w:t>Лярвы</w:t>
              <w:tab/>
              <w:t>219</w:t>
            </w:r>
          </w:hyperlink>
        </w:p>
        <w:p>
          <w:pPr>
            <w:pStyle w:val="Contents3"/>
            <w:tabs>
              <w:tab w:val="clear" w:pos="708"/>
              <w:tab w:val="right" w:pos="9344" w:leader="dot"/>
            </w:tabs>
            <w:rPr>
              <w:rFonts w:ascii="Calibri" w:hAnsi="Calibri" w:cs="Calibri"/>
              <w:sz w:val="22"/>
              <w:szCs w:val="22"/>
              <w:lang w:val="en-US" w:eastAsia="en-US"/>
            </w:rPr>
          </w:pPr>
          <w:hyperlink w:anchor="__RefHeading___Toc438387188">
            <w:r>
              <w:rPr>
                <w:rStyle w:val="IndexLink"/>
                <w:lang w:val="en-US" w:eastAsia="en-US"/>
              </w:rPr>
              <w:t>Лечение одержания</w:t>
              <w:tab/>
              <w:t>221</w:t>
            </w:r>
          </w:hyperlink>
        </w:p>
        <w:p>
          <w:pPr>
            <w:pStyle w:val="Contents2"/>
            <w:tabs>
              <w:tab w:val="clear" w:pos="708"/>
              <w:tab w:val="right" w:pos="9344" w:leader="dot"/>
            </w:tabs>
            <w:rPr>
              <w:rFonts w:ascii="Calibri" w:hAnsi="Calibri" w:cs="Calibri"/>
              <w:sz w:val="22"/>
              <w:szCs w:val="22"/>
              <w:lang w:val="en-US" w:eastAsia="en-US"/>
            </w:rPr>
          </w:pPr>
          <w:hyperlink w:anchor="__RefHeading___Toc438387189">
            <w:r>
              <w:rPr>
                <w:rStyle w:val="IndexLink"/>
                <w:lang w:val="en-US" w:eastAsia="en-US"/>
              </w:rPr>
              <w:t>Зависимости</w:t>
              <w:tab/>
              <w:t>222</w:t>
            </w:r>
          </w:hyperlink>
        </w:p>
        <w:p>
          <w:pPr>
            <w:pStyle w:val="Contents3"/>
            <w:tabs>
              <w:tab w:val="clear" w:pos="708"/>
              <w:tab w:val="right" w:pos="9344" w:leader="dot"/>
            </w:tabs>
            <w:rPr>
              <w:rFonts w:ascii="Calibri" w:hAnsi="Calibri" w:cs="Calibri"/>
              <w:sz w:val="22"/>
              <w:szCs w:val="22"/>
              <w:lang w:val="en-US" w:eastAsia="en-US"/>
            </w:rPr>
          </w:pPr>
          <w:hyperlink w:anchor="__RefHeading___Toc438387190">
            <w:r>
              <w:rPr>
                <w:rStyle w:val="IndexLink"/>
                <w:lang w:val="en-US" w:eastAsia="en-US"/>
              </w:rPr>
              <w:t>Алкоголь и наркотики</w:t>
              <w:tab/>
              <w:t>222</w:t>
            </w:r>
          </w:hyperlink>
        </w:p>
        <w:p>
          <w:pPr>
            <w:pStyle w:val="Contents3"/>
            <w:tabs>
              <w:tab w:val="clear" w:pos="708"/>
              <w:tab w:val="right" w:pos="9344" w:leader="dot"/>
            </w:tabs>
            <w:rPr>
              <w:rFonts w:ascii="Calibri" w:hAnsi="Calibri" w:cs="Calibri"/>
              <w:sz w:val="22"/>
              <w:szCs w:val="22"/>
              <w:lang w:val="en-US" w:eastAsia="en-US"/>
            </w:rPr>
          </w:pPr>
          <w:hyperlink w:anchor="__RefHeading___Toc438387191">
            <w:r>
              <w:rPr>
                <w:rStyle w:val="IndexLink"/>
                <w:lang w:val="en-US" w:eastAsia="en-US"/>
              </w:rPr>
              <w:t>Компьютерная зависимость</w:t>
              <w:tab/>
              <w:t>224</w:t>
            </w:r>
          </w:hyperlink>
        </w:p>
        <w:p>
          <w:pPr>
            <w:pStyle w:val="Contents3"/>
            <w:tabs>
              <w:tab w:val="clear" w:pos="708"/>
              <w:tab w:val="right" w:pos="9344" w:leader="dot"/>
            </w:tabs>
            <w:rPr>
              <w:rFonts w:ascii="Calibri" w:hAnsi="Calibri" w:cs="Calibri"/>
              <w:sz w:val="22"/>
              <w:szCs w:val="22"/>
              <w:lang w:val="en-US" w:eastAsia="en-US"/>
            </w:rPr>
          </w:pPr>
          <w:hyperlink w:anchor="__RefHeading___Toc438387192">
            <w:r>
              <w:rPr>
                <w:rStyle w:val="IndexLink"/>
                <w:lang w:val="en-US" w:eastAsia="en-US"/>
              </w:rPr>
              <w:t>Интернет-зависимость</w:t>
              <w:tab/>
              <w:t>226</w:t>
            </w:r>
          </w:hyperlink>
        </w:p>
        <w:p>
          <w:pPr>
            <w:pStyle w:val="Contents3"/>
            <w:tabs>
              <w:tab w:val="clear" w:pos="708"/>
              <w:tab w:val="right" w:pos="9344" w:leader="dot"/>
            </w:tabs>
            <w:rPr>
              <w:rFonts w:ascii="Calibri" w:hAnsi="Calibri" w:cs="Calibri"/>
              <w:sz w:val="22"/>
              <w:szCs w:val="22"/>
              <w:lang w:val="en-US" w:eastAsia="en-US"/>
            </w:rPr>
          </w:pPr>
          <w:hyperlink w:anchor="__RefHeading___Toc438387193">
            <w:r>
              <w:rPr>
                <w:rStyle w:val="IndexLink"/>
                <w:lang w:val="en-US" w:eastAsia="en-US"/>
              </w:rPr>
              <w:t>Телевизионная зависимость</w:t>
              <w:tab/>
              <w:t>228</w:t>
            </w:r>
          </w:hyperlink>
        </w:p>
        <w:p>
          <w:pPr>
            <w:pStyle w:val="Contents2"/>
            <w:tabs>
              <w:tab w:val="clear" w:pos="708"/>
              <w:tab w:val="right" w:pos="9344" w:leader="dot"/>
            </w:tabs>
            <w:rPr>
              <w:rFonts w:ascii="Calibri" w:hAnsi="Calibri" w:cs="Calibri"/>
              <w:sz w:val="22"/>
              <w:szCs w:val="22"/>
              <w:lang w:val="en-US" w:eastAsia="en-US"/>
            </w:rPr>
          </w:pPr>
          <w:hyperlink w:anchor="__RefHeading___Toc438387194">
            <w:r>
              <w:rPr>
                <w:rStyle w:val="IndexLink"/>
                <w:lang w:val="en-US" w:eastAsia="en-US"/>
              </w:rPr>
              <w:t>Сон и сновидения</w:t>
              <w:tab/>
              <w:t>230</w:t>
            </w:r>
          </w:hyperlink>
        </w:p>
        <w:p>
          <w:pPr>
            <w:pStyle w:val="Contents3"/>
            <w:tabs>
              <w:tab w:val="clear" w:pos="708"/>
              <w:tab w:val="right" w:pos="9344" w:leader="dot"/>
            </w:tabs>
            <w:rPr>
              <w:rFonts w:ascii="Calibri" w:hAnsi="Calibri" w:cs="Calibri"/>
              <w:sz w:val="22"/>
              <w:szCs w:val="22"/>
              <w:lang w:val="en-US" w:eastAsia="en-US"/>
            </w:rPr>
          </w:pPr>
          <w:hyperlink w:anchor="__RefHeading___Toc438387195">
            <w:r>
              <w:rPr>
                <w:rStyle w:val="IndexLink"/>
                <w:lang w:val="en-US" w:eastAsia="en-US"/>
              </w:rPr>
              <w:t>Сон</w:t>
              <w:tab/>
              <w:t>230</w:t>
            </w:r>
          </w:hyperlink>
        </w:p>
        <w:p>
          <w:pPr>
            <w:pStyle w:val="Contents3"/>
            <w:tabs>
              <w:tab w:val="clear" w:pos="708"/>
              <w:tab w:val="right" w:pos="9344" w:leader="dot"/>
            </w:tabs>
            <w:rPr>
              <w:rFonts w:ascii="Calibri" w:hAnsi="Calibri" w:cs="Calibri"/>
              <w:sz w:val="22"/>
              <w:szCs w:val="22"/>
              <w:lang w:val="en-US" w:eastAsia="en-US"/>
            </w:rPr>
          </w:pPr>
          <w:hyperlink w:anchor="__RefHeading___Toc438387196">
            <w:r>
              <w:rPr>
                <w:rStyle w:val="IndexLink"/>
                <w:lang w:val="en-US" w:eastAsia="en-US"/>
              </w:rPr>
              <w:t>Мозаика сновидений</w:t>
              <w:tab/>
              <w:t>233</w:t>
            </w:r>
          </w:hyperlink>
        </w:p>
        <w:p>
          <w:pPr>
            <w:pStyle w:val="Contents3"/>
            <w:tabs>
              <w:tab w:val="clear" w:pos="708"/>
              <w:tab w:val="right" w:pos="9344" w:leader="dot"/>
            </w:tabs>
            <w:rPr>
              <w:rFonts w:ascii="Calibri" w:hAnsi="Calibri" w:cs="Calibri"/>
              <w:sz w:val="22"/>
              <w:szCs w:val="22"/>
              <w:lang w:val="en-US" w:eastAsia="en-US"/>
            </w:rPr>
          </w:pPr>
          <w:hyperlink w:anchor="__RefHeading___Toc438387197">
            <w:r>
              <w:rPr>
                <w:rStyle w:val="IndexLink"/>
                <w:lang w:val="en-US" w:eastAsia="en-US"/>
              </w:rPr>
              <w:t>Наведенные сны</w:t>
              <w:tab/>
              <w:t>235</w:t>
            </w:r>
          </w:hyperlink>
        </w:p>
        <w:p>
          <w:pPr>
            <w:pStyle w:val="Contents2"/>
            <w:tabs>
              <w:tab w:val="clear" w:pos="708"/>
              <w:tab w:val="right" w:pos="9344" w:leader="dot"/>
            </w:tabs>
            <w:rPr>
              <w:rFonts w:ascii="Calibri" w:hAnsi="Calibri" w:cs="Calibri"/>
              <w:sz w:val="22"/>
              <w:szCs w:val="22"/>
              <w:lang w:val="en-US" w:eastAsia="en-US"/>
            </w:rPr>
          </w:pPr>
          <w:hyperlink w:anchor="__RefHeading___Toc438387198">
            <w:r>
              <w:rPr>
                <w:rStyle w:val="IndexLink"/>
                <w:lang w:val="en-US" w:eastAsia="en-US"/>
              </w:rPr>
              <w:t>Судьба и карма</w:t>
              <w:tab/>
              <w:t>237</w:t>
            </w:r>
          </w:hyperlink>
        </w:p>
        <w:p>
          <w:pPr>
            <w:pStyle w:val="Contents3"/>
            <w:tabs>
              <w:tab w:val="clear" w:pos="708"/>
              <w:tab w:val="right" w:pos="9344" w:leader="dot"/>
            </w:tabs>
            <w:rPr>
              <w:rFonts w:ascii="Calibri" w:hAnsi="Calibri" w:cs="Calibri"/>
              <w:sz w:val="22"/>
              <w:szCs w:val="22"/>
              <w:lang w:val="en-US" w:eastAsia="en-US"/>
            </w:rPr>
          </w:pPr>
          <w:hyperlink w:anchor="__RefHeading___Toc438387199">
            <w:r>
              <w:rPr>
                <w:rStyle w:val="IndexLink"/>
                <w:lang w:val="en-US" w:eastAsia="en-US"/>
              </w:rPr>
              <w:t>Мать Судьба</w:t>
              <w:tab/>
              <w:t>237</w:t>
            </w:r>
          </w:hyperlink>
        </w:p>
        <w:p>
          <w:pPr>
            <w:pStyle w:val="Contents3"/>
            <w:tabs>
              <w:tab w:val="clear" w:pos="708"/>
              <w:tab w:val="right" w:pos="9344" w:leader="dot"/>
            </w:tabs>
            <w:rPr>
              <w:rFonts w:ascii="Calibri" w:hAnsi="Calibri" w:cs="Calibri"/>
              <w:sz w:val="22"/>
              <w:szCs w:val="22"/>
              <w:lang w:val="en-US" w:eastAsia="en-US"/>
            </w:rPr>
          </w:pPr>
          <w:hyperlink w:anchor="__RefHeading___Toc438387200">
            <w:r>
              <w:rPr>
                <w:rStyle w:val="IndexLink"/>
                <w:lang w:val="en-US" w:eastAsia="en-US"/>
              </w:rPr>
              <w:t>Карма</w:t>
              <w:tab/>
              <w:t>238</w:t>
            </w:r>
          </w:hyperlink>
        </w:p>
        <w:p>
          <w:pPr>
            <w:pStyle w:val="Contents3"/>
            <w:tabs>
              <w:tab w:val="clear" w:pos="708"/>
              <w:tab w:val="right" w:pos="9344" w:leader="dot"/>
            </w:tabs>
            <w:rPr>
              <w:rFonts w:ascii="Calibri" w:hAnsi="Calibri" w:cs="Calibri"/>
              <w:sz w:val="22"/>
              <w:szCs w:val="22"/>
              <w:lang w:val="en-US" w:eastAsia="en-US"/>
            </w:rPr>
          </w:pPr>
          <w:hyperlink w:anchor="__RefHeading___Toc438387201">
            <w:r>
              <w:rPr>
                <w:rStyle w:val="IndexLink"/>
                <w:lang w:val="en-US" w:eastAsia="en-US"/>
              </w:rPr>
              <w:t>Поле деятельности кармы</w:t>
              <w:tab/>
              <w:t>239</w:t>
            </w:r>
          </w:hyperlink>
        </w:p>
        <w:p>
          <w:pPr>
            <w:pStyle w:val="Contents3"/>
            <w:tabs>
              <w:tab w:val="clear" w:pos="708"/>
              <w:tab w:val="right" w:pos="9344" w:leader="dot"/>
            </w:tabs>
            <w:rPr>
              <w:rFonts w:ascii="Calibri" w:hAnsi="Calibri" w:cs="Calibri"/>
              <w:sz w:val="22"/>
              <w:szCs w:val="22"/>
              <w:lang w:val="en-US" w:eastAsia="en-US"/>
            </w:rPr>
          </w:pPr>
          <w:hyperlink w:anchor="__RefHeading___Toc438387202">
            <w:r>
              <w:rPr>
                <w:rStyle w:val="IndexLink"/>
                <w:lang w:val="en-US" w:eastAsia="en-US"/>
              </w:rPr>
              <w:t>Кармический закон</w:t>
              <w:tab/>
              <w:t>242</w:t>
            </w:r>
          </w:hyperlink>
        </w:p>
        <w:p>
          <w:pPr>
            <w:pStyle w:val="Contents3"/>
            <w:tabs>
              <w:tab w:val="clear" w:pos="708"/>
              <w:tab w:val="right" w:pos="9344" w:leader="dot"/>
            </w:tabs>
            <w:rPr>
              <w:rFonts w:ascii="Calibri" w:hAnsi="Calibri" w:cs="Calibri"/>
              <w:sz w:val="22"/>
              <w:szCs w:val="22"/>
              <w:lang w:val="en-US" w:eastAsia="en-US"/>
            </w:rPr>
          </w:pPr>
          <w:hyperlink w:anchor="__RefHeading___Toc438387203">
            <w:r>
              <w:rPr>
                <w:rStyle w:val="IndexLink"/>
                <w:lang w:val="en-US" w:eastAsia="en-US"/>
              </w:rPr>
              <w:t>Низшая карма и кармический хвост</w:t>
              <w:tab/>
              <w:t>243</w:t>
            </w:r>
          </w:hyperlink>
        </w:p>
        <w:p>
          <w:pPr>
            <w:pStyle w:val="Contents3"/>
            <w:tabs>
              <w:tab w:val="clear" w:pos="708"/>
              <w:tab w:val="right" w:pos="9344" w:leader="dot"/>
            </w:tabs>
            <w:rPr>
              <w:rFonts w:ascii="Calibri" w:hAnsi="Calibri" w:cs="Calibri"/>
              <w:sz w:val="22"/>
              <w:szCs w:val="22"/>
              <w:lang w:val="en-US" w:eastAsia="en-US"/>
            </w:rPr>
          </w:pPr>
          <w:hyperlink w:anchor="__RefHeading___Toc438387204">
            <w:r>
              <w:rPr>
                <w:rStyle w:val="IndexLink"/>
                <w:lang w:val="en-US" w:eastAsia="en-US"/>
              </w:rPr>
              <w:t>Уроки судьбы и обратный удар</w:t>
              <w:tab/>
              <w:t>244</w:t>
            </w:r>
          </w:hyperlink>
        </w:p>
        <w:p>
          <w:pPr>
            <w:pStyle w:val="Contents3"/>
            <w:tabs>
              <w:tab w:val="clear" w:pos="708"/>
              <w:tab w:val="right" w:pos="9344" w:leader="dot"/>
            </w:tabs>
            <w:rPr>
              <w:rFonts w:ascii="Calibri" w:hAnsi="Calibri" w:cs="Calibri"/>
              <w:sz w:val="22"/>
              <w:szCs w:val="22"/>
              <w:lang w:val="en-US" w:eastAsia="en-US"/>
            </w:rPr>
          </w:pPr>
          <w:hyperlink w:anchor="__RefHeading___Toc438387205">
            <w:r>
              <w:rPr>
                <w:rStyle w:val="IndexLink"/>
                <w:lang w:val="en-US" w:eastAsia="en-US"/>
              </w:rPr>
              <w:t>Полоса испытаний</w:t>
              <w:tab/>
              <w:t>246</w:t>
            </w:r>
          </w:hyperlink>
        </w:p>
        <w:p>
          <w:pPr>
            <w:pStyle w:val="Contents3"/>
            <w:tabs>
              <w:tab w:val="clear" w:pos="708"/>
              <w:tab w:val="right" w:pos="9344" w:leader="dot"/>
            </w:tabs>
            <w:rPr>
              <w:rFonts w:ascii="Calibri" w:hAnsi="Calibri" w:cs="Calibri"/>
              <w:sz w:val="22"/>
              <w:szCs w:val="22"/>
              <w:lang w:val="en-US" w:eastAsia="en-US"/>
            </w:rPr>
          </w:pPr>
          <w:hyperlink w:anchor="__RefHeading___Toc438387206">
            <w:r>
              <w:rPr>
                <w:rStyle w:val="IndexLink"/>
                <w:lang w:val="en-US" w:eastAsia="en-US"/>
              </w:rPr>
              <w:t>Сброс кармы</w:t>
              <w:tab/>
              <w:t>247</w:t>
            </w:r>
          </w:hyperlink>
        </w:p>
        <w:p>
          <w:pPr>
            <w:pStyle w:val="Contents3"/>
            <w:tabs>
              <w:tab w:val="clear" w:pos="708"/>
              <w:tab w:val="right" w:pos="9344" w:leader="dot"/>
            </w:tabs>
            <w:rPr>
              <w:rFonts w:ascii="Calibri" w:hAnsi="Calibri" w:cs="Calibri"/>
              <w:sz w:val="22"/>
              <w:szCs w:val="22"/>
              <w:lang w:val="en-US" w:eastAsia="en-US"/>
            </w:rPr>
          </w:pPr>
          <w:hyperlink w:anchor="__RefHeading___Toc438387207">
            <w:r>
              <w:rPr>
                <w:rStyle w:val="IndexLink"/>
                <w:lang w:val="en-US" w:eastAsia="en-US"/>
              </w:rPr>
              <w:t>Воздаяние</w:t>
              <w:tab/>
              <w:t>247</w:t>
            </w:r>
          </w:hyperlink>
        </w:p>
        <w:p>
          <w:pPr>
            <w:pStyle w:val="Contents3"/>
            <w:tabs>
              <w:tab w:val="clear" w:pos="708"/>
              <w:tab w:val="right" w:pos="9344" w:leader="dot"/>
            </w:tabs>
            <w:rPr>
              <w:rFonts w:ascii="Calibri" w:hAnsi="Calibri" w:cs="Calibri"/>
              <w:sz w:val="22"/>
              <w:szCs w:val="22"/>
              <w:lang w:val="en-US" w:eastAsia="en-US"/>
            </w:rPr>
          </w:pPr>
          <w:hyperlink w:anchor="__RefHeading___Toc438387208">
            <w:r>
              <w:rPr>
                <w:rStyle w:val="IndexLink"/>
                <w:lang w:val="en-US" w:eastAsia="en-US"/>
              </w:rPr>
              <w:t>Отдача долгов и исправление ошибок</w:t>
              <w:tab/>
              <w:t>249</w:t>
            </w:r>
          </w:hyperlink>
        </w:p>
        <w:p>
          <w:pPr>
            <w:pStyle w:val="Contents2"/>
            <w:tabs>
              <w:tab w:val="clear" w:pos="708"/>
              <w:tab w:val="right" w:pos="9344" w:leader="dot"/>
            </w:tabs>
            <w:rPr>
              <w:rFonts w:ascii="Calibri" w:hAnsi="Calibri" w:cs="Calibri"/>
              <w:sz w:val="22"/>
              <w:szCs w:val="22"/>
              <w:lang w:val="en-US" w:eastAsia="en-US"/>
            </w:rPr>
          </w:pPr>
          <w:hyperlink w:anchor="__RefHeading___Toc438387209">
            <w:r>
              <w:rPr>
                <w:rStyle w:val="IndexLink"/>
                <w:lang w:val="en-US" w:eastAsia="en-US"/>
              </w:rPr>
              <w:t>Человеческие проявления</w:t>
              <w:tab/>
              <w:t>250</w:t>
            </w:r>
          </w:hyperlink>
        </w:p>
        <w:p>
          <w:pPr>
            <w:pStyle w:val="Contents3"/>
            <w:tabs>
              <w:tab w:val="clear" w:pos="708"/>
              <w:tab w:val="right" w:pos="9344" w:leader="dot"/>
            </w:tabs>
            <w:rPr>
              <w:rFonts w:ascii="Calibri" w:hAnsi="Calibri" w:cs="Calibri"/>
              <w:sz w:val="22"/>
              <w:szCs w:val="22"/>
              <w:lang w:val="en-US" w:eastAsia="en-US"/>
            </w:rPr>
          </w:pPr>
          <w:hyperlink w:anchor="__RefHeading___Toc438387210">
            <w:r>
              <w:rPr>
                <w:rStyle w:val="IndexLink"/>
                <w:lang w:val="en-US" w:eastAsia="en-US"/>
              </w:rPr>
              <w:t>Агрессия</w:t>
              <w:tab/>
              <w:t>250</w:t>
            </w:r>
          </w:hyperlink>
        </w:p>
        <w:p>
          <w:pPr>
            <w:pStyle w:val="Contents3"/>
            <w:tabs>
              <w:tab w:val="clear" w:pos="708"/>
              <w:tab w:val="right" w:pos="9344" w:leader="dot"/>
            </w:tabs>
            <w:rPr>
              <w:rFonts w:ascii="Calibri" w:hAnsi="Calibri" w:cs="Calibri"/>
              <w:sz w:val="22"/>
              <w:szCs w:val="22"/>
              <w:lang w:val="en-US" w:eastAsia="en-US"/>
            </w:rPr>
          </w:pPr>
          <w:hyperlink w:anchor="__RefHeading___Toc438387211">
            <w:r>
              <w:rPr>
                <w:rStyle w:val="IndexLink"/>
                <w:lang w:val="en-US" w:eastAsia="en-US"/>
              </w:rPr>
              <w:t>Безразличие и равнодушие</w:t>
              <w:tab/>
              <w:t>251</w:t>
            </w:r>
          </w:hyperlink>
        </w:p>
        <w:p>
          <w:pPr>
            <w:pStyle w:val="Contents3"/>
            <w:tabs>
              <w:tab w:val="clear" w:pos="708"/>
              <w:tab w:val="right" w:pos="9344" w:leader="dot"/>
            </w:tabs>
            <w:rPr>
              <w:rFonts w:ascii="Calibri" w:hAnsi="Calibri" w:cs="Calibri"/>
              <w:sz w:val="22"/>
              <w:szCs w:val="22"/>
              <w:lang w:val="en-US" w:eastAsia="en-US"/>
            </w:rPr>
          </w:pPr>
          <w:hyperlink w:anchor="__RefHeading___Toc438387212">
            <w:r>
              <w:rPr>
                <w:rStyle w:val="IndexLink"/>
                <w:lang w:val="en-US" w:eastAsia="en-US"/>
              </w:rPr>
              <w:t>Бесстрашие и страх</w:t>
              <w:tab/>
              <w:t>253</w:t>
            </w:r>
          </w:hyperlink>
        </w:p>
        <w:p>
          <w:pPr>
            <w:pStyle w:val="Contents3"/>
            <w:tabs>
              <w:tab w:val="clear" w:pos="708"/>
              <w:tab w:val="right" w:pos="9344" w:leader="dot"/>
            </w:tabs>
            <w:rPr>
              <w:rFonts w:ascii="Calibri" w:hAnsi="Calibri" w:cs="Calibri"/>
              <w:sz w:val="22"/>
              <w:szCs w:val="22"/>
              <w:lang w:val="en-US" w:eastAsia="en-US"/>
            </w:rPr>
          </w:pPr>
          <w:hyperlink w:anchor="__RefHeading___Toc438387213">
            <w:r>
              <w:rPr>
                <w:rStyle w:val="IndexLink"/>
                <w:lang w:val="en-US" w:eastAsia="en-US"/>
              </w:rPr>
              <w:t>Благодарность и признательность</w:t>
              <w:tab/>
              <w:t>255</w:t>
            </w:r>
          </w:hyperlink>
        </w:p>
        <w:p>
          <w:pPr>
            <w:pStyle w:val="Contents3"/>
            <w:tabs>
              <w:tab w:val="clear" w:pos="708"/>
              <w:tab w:val="right" w:pos="9344" w:leader="dot"/>
            </w:tabs>
            <w:rPr>
              <w:rFonts w:ascii="Calibri" w:hAnsi="Calibri" w:cs="Calibri"/>
              <w:sz w:val="22"/>
              <w:szCs w:val="22"/>
              <w:lang w:val="en-US" w:eastAsia="en-US"/>
            </w:rPr>
          </w:pPr>
          <w:hyperlink w:anchor="__RefHeading___Toc438387214">
            <w:r>
              <w:rPr>
                <w:rStyle w:val="IndexLink"/>
                <w:lang w:val="en-US" w:eastAsia="en-US"/>
              </w:rPr>
              <w:t>Благожелательность и благомыслие</w:t>
              <w:tab/>
              <w:t>256</w:t>
            </w:r>
          </w:hyperlink>
        </w:p>
        <w:p>
          <w:pPr>
            <w:pStyle w:val="Contents3"/>
            <w:tabs>
              <w:tab w:val="clear" w:pos="708"/>
              <w:tab w:val="right" w:pos="9344" w:leader="dot"/>
            </w:tabs>
            <w:rPr>
              <w:rFonts w:ascii="Calibri" w:hAnsi="Calibri" w:cs="Calibri"/>
              <w:sz w:val="22"/>
              <w:szCs w:val="22"/>
              <w:lang w:val="en-US" w:eastAsia="en-US"/>
            </w:rPr>
          </w:pPr>
          <w:hyperlink w:anchor="__RefHeading___Toc438387215">
            <w:r>
              <w:rPr>
                <w:rStyle w:val="IndexLink"/>
                <w:lang w:val="en-US" w:eastAsia="en-US"/>
              </w:rPr>
              <w:t>Благородство и великодушие</w:t>
              <w:tab/>
              <w:t>257</w:t>
            </w:r>
          </w:hyperlink>
        </w:p>
        <w:p>
          <w:pPr>
            <w:pStyle w:val="Contents3"/>
            <w:tabs>
              <w:tab w:val="clear" w:pos="708"/>
              <w:tab w:val="right" w:pos="9344" w:leader="dot"/>
            </w:tabs>
            <w:rPr>
              <w:rFonts w:ascii="Calibri" w:hAnsi="Calibri" w:cs="Calibri"/>
              <w:sz w:val="22"/>
              <w:szCs w:val="22"/>
              <w:lang w:val="en-US" w:eastAsia="en-US"/>
            </w:rPr>
          </w:pPr>
          <w:hyperlink w:anchor="__RefHeading___Toc438387216">
            <w:r>
              <w:rPr>
                <w:rStyle w:val="IndexLink"/>
                <w:lang w:val="en-US" w:eastAsia="en-US"/>
              </w:rPr>
              <w:t>Взаимообучение</w:t>
              <w:tab/>
              <w:t>258</w:t>
            </w:r>
          </w:hyperlink>
        </w:p>
        <w:p>
          <w:pPr>
            <w:pStyle w:val="Contents3"/>
            <w:tabs>
              <w:tab w:val="clear" w:pos="708"/>
              <w:tab w:val="right" w:pos="9344" w:leader="dot"/>
            </w:tabs>
            <w:rPr>
              <w:rFonts w:ascii="Calibri" w:hAnsi="Calibri" w:cs="Calibri"/>
              <w:sz w:val="22"/>
              <w:szCs w:val="22"/>
              <w:lang w:val="en-US" w:eastAsia="en-US"/>
            </w:rPr>
          </w:pPr>
          <w:hyperlink w:anchor="__RefHeading___Toc438387217">
            <w:r>
              <w:rPr>
                <w:rStyle w:val="IndexLink"/>
                <w:lang w:val="en-US" w:eastAsia="en-US"/>
              </w:rPr>
              <w:t>Враги</w:t>
              <w:tab/>
              <w:t>259</w:t>
            </w:r>
          </w:hyperlink>
        </w:p>
        <w:p>
          <w:pPr>
            <w:pStyle w:val="Contents3"/>
            <w:tabs>
              <w:tab w:val="clear" w:pos="708"/>
              <w:tab w:val="right" w:pos="9344" w:leader="dot"/>
            </w:tabs>
            <w:rPr>
              <w:rFonts w:ascii="Calibri" w:hAnsi="Calibri" w:cs="Calibri"/>
              <w:sz w:val="22"/>
              <w:szCs w:val="22"/>
              <w:lang w:val="en-US" w:eastAsia="en-US"/>
            </w:rPr>
          </w:pPr>
          <w:hyperlink w:anchor="__RefHeading___Toc438387218">
            <w:r>
              <w:rPr>
                <w:rStyle w:val="IndexLink"/>
                <w:lang w:val="en-US" w:eastAsia="en-US"/>
              </w:rPr>
              <w:t>Глупость</w:t>
              <w:tab/>
              <w:t>260</w:t>
            </w:r>
          </w:hyperlink>
        </w:p>
        <w:p>
          <w:pPr>
            <w:pStyle w:val="Contents3"/>
            <w:tabs>
              <w:tab w:val="clear" w:pos="708"/>
              <w:tab w:val="right" w:pos="9344" w:leader="dot"/>
            </w:tabs>
            <w:rPr>
              <w:rFonts w:ascii="Calibri" w:hAnsi="Calibri" w:cs="Calibri"/>
              <w:sz w:val="22"/>
              <w:szCs w:val="22"/>
              <w:lang w:val="en-US" w:eastAsia="en-US"/>
            </w:rPr>
          </w:pPr>
          <w:hyperlink w:anchor="__RefHeading___Toc438387219">
            <w:r>
              <w:rPr>
                <w:rStyle w:val="IndexLink"/>
                <w:lang w:val="en-US" w:eastAsia="en-US"/>
              </w:rPr>
              <w:t>Гнев и раздражение</w:t>
              <w:tab/>
              <w:t>260</w:t>
            </w:r>
          </w:hyperlink>
        </w:p>
        <w:p>
          <w:pPr>
            <w:pStyle w:val="Contents3"/>
            <w:tabs>
              <w:tab w:val="clear" w:pos="708"/>
              <w:tab w:val="right" w:pos="9344" w:leader="dot"/>
            </w:tabs>
            <w:rPr>
              <w:rFonts w:ascii="Calibri" w:hAnsi="Calibri" w:cs="Calibri"/>
              <w:sz w:val="22"/>
              <w:szCs w:val="22"/>
              <w:lang w:val="en-US" w:eastAsia="en-US"/>
            </w:rPr>
          </w:pPr>
          <w:hyperlink w:anchor="__RefHeading___Toc438387220">
            <w:r>
              <w:rPr>
                <w:rStyle w:val="IndexLink"/>
                <w:lang w:val="en-US" w:eastAsia="en-US"/>
              </w:rPr>
              <w:t>Гордыня и самомнение</w:t>
              <w:tab/>
              <w:t>263</w:t>
            </w:r>
          </w:hyperlink>
        </w:p>
        <w:p>
          <w:pPr>
            <w:pStyle w:val="Contents3"/>
            <w:tabs>
              <w:tab w:val="clear" w:pos="708"/>
              <w:tab w:val="right" w:pos="9344" w:leader="dot"/>
            </w:tabs>
            <w:rPr>
              <w:rFonts w:ascii="Calibri" w:hAnsi="Calibri" w:cs="Calibri"/>
              <w:sz w:val="22"/>
              <w:szCs w:val="22"/>
              <w:lang w:val="en-US" w:eastAsia="en-US"/>
            </w:rPr>
          </w:pPr>
          <w:hyperlink w:anchor="__RefHeading___Toc438387221">
            <w:r>
              <w:rPr>
                <w:rStyle w:val="IndexLink"/>
                <w:lang w:val="en-US" w:eastAsia="en-US"/>
              </w:rPr>
              <w:t>Грех и порок</w:t>
              <w:tab/>
              <w:t>264</w:t>
            </w:r>
          </w:hyperlink>
        </w:p>
        <w:p>
          <w:pPr>
            <w:pStyle w:val="Contents3"/>
            <w:tabs>
              <w:tab w:val="clear" w:pos="708"/>
              <w:tab w:val="right" w:pos="9344" w:leader="dot"/>
            </w:tabs>
            <w:rPr>
              <w:rFonts w:ascii="Calibri" w:hAnsi="Calibri" w:cs="Calibri"/>
              <w:sz w:val="22"/>
              <w:szCs w:val="22"/>
              <w:lang w:val="en-US" w:eastAsia="en-US"/>
            </w:rPr>
          </w:pPr>
          <w:hyperlink w:anchor="__RefHeading___Toc438387222">
            <w:r>
              <w:rPr>
                <w:rStyle w:val="IndexLink"/>
                <w:lang w:val="en-US" w:eastAsia="en-US"/>
              </w:rPr>
              <w:t>Депрессия</w:t>
              <w:tab/>
              <w:t>268</w:t>
            </w:r>
          </w:hyperlink>
        </w:p>
        <w:p>
          <w:pPr>
            <w:pStyle w:val="Contents3"/>
            <w:tabs>
              <w:tab w:val="clear" w:pos="708"/>
              <w:tab w:val="right" w:pos="9344" w:leader="dot"/>
            </w:tabs>
            <w:rPr>
              <w:rFonts w:ascii="Calibri" w:hAnsi="Calibri" w:cs="Calibri"/>
              <w:sz w:val="22"/>
              <w:szCs w:val="22"/>
              <w:lang w:val="en-US" w:eastAsia="en-US"/>
            </w:rPr>
          </w:pPr>
          <w:hyperlink w:anchor="__RefHeading___Toc438387223">
            <w:r>
              <w:rPr>
                <w:rStyle w:val="IndexLink"/>
                <w:lang w:val="en-US" w:eastAsia="en-US"/>
              </w:rPr>
              <w:t>Дисциплина покоя</w:t>
              <w:tab/>
              <w:t>268</w:t>
            </w:r>
          </w:hyperlink>
        </w:p>
        <w:p>
          <w:pPr>
            <w:pStyle w:val="Contents3"/>
            <w:tabs>
              <w:tab w:val="clear" w:pos="708"/>
              <w:tab w:val="right" w:pos="9344" w:leader="dot"/>
            </w:tabs>
            <w:rPr>
              <w:rFonts w:ascii="Calibri" w:hAnsi="Calibri" w:cs="Calibri"/>
              <w:sz w:val="22"/>
              <w:szCs w:val="22"/>
              <w:lang w:val="en-US" w:eastAsia="en-US"/>
            </w:rPr>
          </w:pPr>
          <w:hyperlink w:anchor="__RefHeading___Toc438387224">
            <w:r>
              <w:rPr>
                <w:rStyle w:val="IndexLink"/>
                <w:lang w:val="en-US" w:eastAsia="en-US"/>
              </w:rPr>
              <w:t>Дружелюбие</w:t>
              <w:tab/>
              <w:t>272</w:t>
            </w:r>
          </w:hyperlink>
        </w:p>
        <w:p>
          <w:pPr>
            <w:pStyle w:val="Contents3"/>
            <w:tabs>
              <w:tab w:val="clear" w:pos="708"/>
              <w:tab w:val="right" w:pos="9344" w:leader="dot"/>
            </w:tabs>
            <w:rPr>
              <w:rFonts w:ascii="Calibri" w:hAnsi="Calibri" w:cs="Calibri"/>
              <w:sz w:val="22"/>
              <w:szCs w:val="22"/>
              <w:lang w:val="en-US" w:eastAsia="en-US"/>
            </w:rPr>
          </w:pPr>
          <w:hyperlink w:anchor="__RefHeading___Toc438387225">
            <w:r>
              <w:rPr>
                <w:rStyle w:val="IndexLink"/>
                <w:lang w:val="en-US" w:eastAsia="en-US"/>
              </w:rPr>
              <w:t>Друзья</w:t>
              <w:tab/>
              <w:t>273</w:t>
            </w:r>
          </w:hyperlink>
        </w:p>
        <w:p>
          <w:pPr>
            <w:pStyle w:val="Contents3"/>
            <w:tabs>
              <w:tab w:val="clear" w:pos="708"/>
              <w:tab w:val="right" w:pos="9344" w:leader="dot"/>
            </w:tabs>
            <w:rPr>
              <w:rFonts w:ascii="Calibri" w:hAnsi="Calibri" w:cs="Calibri"/>
              <w:sz w:val="22"/>
              <w:szCs w:val="22"/>
              <w:lang w:val="en-US" w:eastAsia="en-US"/>
            </w:rPr>
          </w:pPr>
          <w:hyperlink w:anchor="__RefHeading___Toc438387226">
            <w:r>
              <w:rPr>
                <w:rStyle w:val="IndexLink"/>
                <w:lang w:val="en-US" w:eastAsia="en-US"/>
              </w:rPr>
              <w:t>Жадность</w:t>
              <w:tab/>
              <w:t>274</w:t>
            </w:r>
          </w:hyperlink>
        </w:p>
        <w:p>
          <w:pPr>
            <w:pStyle w:val="Contents3"/>
            <w:tabs>
              <w:tab w:val="clear" w:pos="708"/>
              <w:tab w:val="right" w:pos="9344" w:leader="dot"/>
            </w:tabs>
            <w:rPr>
              <w:rFonts w:ascii="Calibri" w:hAnsi="Calibri" w:cs="Calibri"/>
              <w:sz w:val="22"/>
              <w:szCs w:val="22"/>
              <w:lang w:val="en-US" w:eastAsia="en-US"/>
            </w:rPr>
          </w:pPr>
          <w:hyperlink w:anchor="__RefHeading___Toc438387227">
            <w:r>
              <w:rPr>
                <w:rStyle w:val="IndexLink"/>
                <w:lang w:val="en-US" w:eastAsia="en-US"/>
              </w:rPr>
              <w:t>Желание власти</w:t>
              <w:tab/>
              <w:t>276</w:t>
            </w:r>
          </w:hyperlink>
        </w:p>
        <w:p>
          <w:pPr>
            <w:pStyle w:val="Contents3"/>
            <w:tabs>
              <w:tab w:val="clear" w:pos="708"/>
              <w:tab w:val="right" w:pos="9344" w:leader="dot"/>
            </w:tabs>
            <w:rPr>
              <w:rFonts w:ascii="Calibri" w:hAnsi="Calibri" w:cs="Calibri"/>
              <w:sz w:val="22"/>
              <w:szCs w:val="22"/>
              <w:lang w:val="en-US" w:eastAsia="en-US"/>
            </w:rPr>
          </w:pPr>
          <w:hyperlink w:anchor="__RefHeading___Toc438387228">
            <w:r>
              <w:rPr>
                <w:rStyle w:val="IndexLink"/>
                <w:lang w:val="en-US" w:eastAsia="en-US"/>
              </w:rPr>
              <w:t>Жертвенность</w:t>
              <w:tab/>
              <w:t>278</w:t>
            </w:r>
          </w:hyperlink>
        </w:p>
        <w:p>
          <w:pPr>
            <w:pStyle w:val="Contents3"/>
            <w:tabs>
              <w:tab w:val="clear" w:pos="708"/>
              <w:tab w:val="right" w:pos="9344" w:leader="dot"/>
            </w:tabs>
            <w:rPr>
              <w:rFonts w:ascii="Calibri" w:hAnsi="Calibri" w:cs="Calibri"/>
              <w:sz w:val="22"/>
              <w:szCs w:val="22"/>
              <w:lang w:val="en-US" w:eastAsia="en-US"/>
            </w:rPr>
          </w:pPr>
          <w:hyperlink w:anchor="__RefHeading___Toc438387229">
            <w:r>
              <w:rPr>
                <w:rStyle w:val="IndexLink"/>
                <w:lang w:val="en-US" w:eastAsia="en-US"/>
              </w:rPr>
              <w:t>Заблуждения и невежество</w:t>
              <w:tab/>
              <w:t>279</w:t>
            </w:r>
          </w:hyperlink>
        </w:p>
        <w:p>
          <w:pPr>
            <w:pStyle w:val="Contents3"/>
            <w:tabs>
              <w:tab w:val="clear" w:pos="708"/>
              <w:tab w:val="right" w:pos="9344" w:leader="dot"/>
            </w:tabs>
            <w:rPr>
              <w:rFonts w:ascii="Calibri" w:hAnsi="Calibri" w:cs="Calibri"/>
              <w:sz w:val="22"/>
              <w:szCs w:val="22"/>
              <w:lang w:val="en-US" w:eastAsia="en-US"/>
            </w:rPr>
          </w:pPr>
          <w:hyperlink w:anchor="__RefHeading___Toc438387230">
            <w:r>
              <w:rPr>
                <w:rStyle w:val="IndexLink"/>
                <w:lang w:val="en-US" w:eastAsia="en-US"/>
              </w:rPr>
              <w:t>Зависть</w:t>
              <w:tab/>
              <w:t>280</w:t>
            </w:r>
          </w:hyperlink>
        </w:p>
        <w:p>
          <w:pPr>
            <w:pStyle w:val="Contents3"/>
            <w:tabs>
              <w:tab w:val="clear" w:pos="708"/>
              <w:tab w:val="right" w:pos="9344" w:leader="dot"/>
            </w:tabs>
            <w:rPr>
              <w:rFonts w:ascii="Calibri" w:hAnsi="Calibri" w:cs="Calibri"/>
              <w:sz w:val="22"/>
              <w:szCs w:val="22"/>
              <w:lang w:val="en-US" w:eastAsia="en-US"/>
            </w:rPr>
          </w:pPr>
          <w:hyperlink w:anchor="__RefHeading___Toc438387231">
            <w:r>
              <w:rPr>
                <w:rStyle w:val="IndexLink"/>
                <w:lang w:val="en-US" w:eastAsia="en-US"/>
              </w:rPr>
              <w:t>Завышенная самооценка</w:t>
              <w:tab/>
              <w:t>282</w:t>
            </w:r>
          </w:hyperlink>
        </w:p>
        <w:p>
          <w:pPr>
            <w:pStyle w:val="Contents3"/>
            <w:tabs>
              <w:tab w:val="clear" w:pos="708"/>
              <w:tab w:val="right" w:pos="9344" w:leader="dot"/>
            </w:tabs>
            <w:rPr>
              <w:rFonts w:ascii="Calibri" w:hAnsi="Calibri" w:cs="Calibri"/>
              <w:sz w:val="22"/>
              <w:szCs w:val="22"/>
              <w:lang w:val="en-US" w:eastAsia="en-US"/>
            </w:rPr>
          </w:pPr>
          <w:hyperlink w:anchor="__RefHeading___Toc438387232">
            <w:r>
              <w:rPr>
                <w:rStyle w:val="IndexLink"/>
                <w:lang w:val="en-US" w:eastAsia="en-US"/>
              </w:rPr>
              <w:t>Злоба</w:t>
              <w:tab/>
              <w:t>283</w:t>
            </w:r>
          </w:hyperlink>
        </w:p>
        <w:p>
          <w:pPr>
            <w:pStyle w:val="Contents3"/>
            <w:tabs>
              <w:tab w:val="clear" w:pos="708"/>
              <w:tab w:val="right" w:pos="9344" w:leader="dot"/>
            </w:tabs>
            <w:rPr>
              <w:rFonts w:ascii="Calibri" w:hAnsi="Calibri" w:cs="Calibri"/>
              <w:sz w:val="22"/>
              <w:szCs w:val="22"/>
              <w:lang w:val="en-US" w:eastAsia="en-US"/>
            </w:rPr>
          </w:pPr>
          <w:hyperlink w:anchor="__RefHeading___Toc438387233">
            <w:r>
              <w:rPr>
                <w:rStyle w:val="IndexLink"/>
                <w:lang w:val="en-US" w:eastAsia="en-US"/>
              </w:rPr>
              <w:t>Зоркость</w:t>
              <w:tab/>
              <w:t>283</w:t>
            </w:r>
          </w:hyperlink>
        </w:p>
        <w:p>
          <w:pPr>
            <w:pStyle w:val="Contents3"/>
            <w:tabs>
              <w:tab w:val="clear" w:pos="708"/>
              <w:tab w:val="right" w:pos="9344" w:leader="dot"/>
            </w:tabs>
            <w:rPr>
              <w:rFonts w:ascii="Calibri" w:hAnsi="Calibri" w:cs="Calibri"/>
              <w:sz w:val="22"/>
              <w:szCs w:val="22"/>
              <w:lang w:val="en-US" w:eastAsia="en-US"/>
            </w:rPr>
          </w:pPr>
          <w:hyperlink w:anchor="__RefHeading___Toc438387234">
            <w:r>
              <w:rPr>
                <w:rStyle w:val="IndexLink"/>
                <w:lang w:val="en-US" w:eastAsia="en-US"/>
              </w:rPr>
              <w:t>Искренность</w:t>
              <w:tab/>
              <w:t>284</w:t>
            </w:r>
          </w:hyperlink>
        </w:p>
        <w:p>
          <w:pPr>
            <w:pStyle w:val="Contents3"/>
            <w:tabs>
              <w:tab w:val="clear" w:pos="708"/>
              <w:tab w:val="right" w:pos="9344" w:leader="dot"/>
            </w:tabs>
            <w:rPr>
              <w:rFonts w:ascii="Calibri" w:hAnsi="Calibri" w:cs="Calibri"/>
              <w:sz w:val="22"/>
              <w:szCs w:val="22"/>
              <w:lang w:val="en-US" w:eastAsia="en-US"/>
            </w:rPr>
          </w:pPr>
          <w:hyperlink w:anchor="__RefHeading___Toc438387235">
            <w:r>
              <w:rPr>
                <w:rStyle w:val="IndexLink"/>
                <w:lang w:val="en-US" w:eastAsia="en-US"/>
              </w:rPr>
              <w:t>Кодекс тайны</w:t>
              <w:tab/>
              <w:t>285</w:t>
            </w:r>
          </w:hyperlink>
        </w:p>
        <w:p>
          <w:pPr>
            <w:pStyle w:val="Contents3"/>
            <w:tabs>
              <w:tab w:val="clear" w:pos="708"/>
              <w:tab w:val="right" w:pos="9344" w:leader="dot"/>
            </w:tabs>
            <w:rPr>
              <w:rFonts w:ascii="Calibri" w:hAnsi="Calibri" w:cs="Calibri"/>
              <w:sz w:val="22"/>
              <w:szCs w:val="22"/>
              <w:lang w:val="en-US" w:eastAsia="en-US"/>
            </w:rPr>
          </w:pPr>
          <w:hyperlink w:anchor="__RefHeading___Toc438387236">
            <w:r>
              <w:rPr>
                <w:rStyle w:val="IndexLink"/>
                <w:lang w:val="en-US" w:eastAsia="en-US"/>
              </w:rPr>
              <w:t>Легкомыслие</w:t>
              <w:tab/>
              <w:t>285</w:t>
            </w:r>
          </w:hyperlink>
        </w:p>
        <w:p>
          <w:pPr>
            <w:pStyle w:val="Contents3"/>
            <w:tabs>
              <w:tab w:val="clear" w:pos="708"/>
              <w:tab w:val="right" w:pos="9344" w:leader="dot"/>
            </w:tabs>
            <w:rPr>
              <w:rFonts w:ascii="Calibri" w:hAnsi="Calibri" w:cs="Calibri"/>
              <w:sz w:val="22"/>
              <w:szCs w:val="22"/>
              <w:lang w:val="en-US" w:eastAsia="en-US"/>
            </w:rPr>
          </w:pPr>
          <w:hyperlink w:anchor="__RefHeading___Toc438387237">
            <w:r>
              <w:rPr>
                <w:rStyle w:val="IndexLink"/>
                <w:lang w:val="en-US" w:eastAsia="en-US"/>
              </w:rPr>
              <w:t>Лень и безделье</w:t>
              <w:tab/>
              <w:t>286</w:t>
            </w:r>
          </w:hyperlink>
        </w:p>
        <w:p>
          <w:pPr>
            <w:pStyle w:val="Contents3"/>
            <w:tabs>
              <w:tab w:val="clear" w:pos="708"/>
              <w:tab w:val="right" w:pos="9344" w:leader="dot"/>
            </w:tabs>
            <w:rPr>
              <w:rFonts w:ascii="Calibri" w:hAnsi="Calibri" w:cs="Calibri"/>
              <w:sz w:val="22"/>
              <w:szCs w:val="22"/>
              <w:lang w:val="en-US" w:eastAsia="en-US"/>
            </w:rPr>
          </w:pPr>
          <w:hyperlink w:anchor="__RefHeading___Toc438387238">
            <w:r>
              <w:rPr>
                <w:rStyle w:val="IndexLink"/>
                <w:lang w:val="en-US" w:eastAsia="en-US"/>
              </w:rPr>
              <w:t>Лесть</w:t>
              <w:tab/>
              <w:t>287</w:t>
            </w:r>
          </w:hyperlink>
        </w:p>
        <w:p>
          <w:pPr>
            <w:pStyle w:val="Contents3"/>
            <w:tabs>
              <w:tab w:val="clear" w:pos="708"/>
              <w:tab w:val="right" w:pos="9344" w:leader="dot"/>
            </w:tabs>
            <w:rPr>
              <w:rFonts w:ascii="Calibri" w:hAnsi="Calibri" w:cs="Calibri"/>
              <w:sz w:val="22"/>
              <w:szCs w:val="22"/>
              <w:lang w:val="en-US" w:eastAsia="en-US"/>
            </w:rPr>
          </w:pPr>
          <w:hyperlink w:anchor="__RefHeading___Toc438387239">
            <w:r>
              <w:rPr>
                <w:rStyle w:val="IndexLink"/>
                <w:lang w:val="en-US" w:eastAsia="en-US"/>
              </w:rPr>
              <w:t>Лживость и клевета</w:t>
              <w:tab/>
              <w:t>288</w:t>
            </w:r>
          </w:hyperlink>
        </w:p>
        <w:p>
          <w:pPr>
            <w:pStyle w:val="Contents3"/>
            <w:tabs>
              <w:tab w:val="clear" w:pos="708"/>
              <w:tab w:val="right" w:pos="9344" w:leader="dot"/>
            </w:tabs>
            <w:rPr>
              <w:rFonts w:ascii="Calibri" w:hAnsi="Calibri" w:cs="Calibri"/>
              <w:sz w:val="22"/>
              <w:szCs w:val="22"/>
              <w:lang w:val="en-US" w:eastAsia="en-US"/>
            </w:rPr>
          </w:pPr>
          <w:hyperlink w:anchor="__RefHeading___Toc438387240">
            <w:r>
              <w:rPr>
                <w:rStyle w:val="IndexLink"/>
                <w:lang w:val="en-US" w:eastAsia="en-US"/>
              </w:rPr>
              <w:t>Мелочи и малые поступки</w:t>
              <w:tab/>
              <w:t>288</w:t>
            </w:r>
          </w:hyperlink>
        </w:p>
        <w:p>
          <w:pPr>
            <w:pStyle w:val="Contents3"/>
            <w:tabs>
              <w:tab w:val="clear" w:pos="708"/>
              <w:tab w:val="right" w:pos="9344" w:leader="dot"/>
            </w:tabs>
            <w:rPr>
              <w:rFonts w:ascii="Calibri" w:hAnsi="Calibri" w:cs="Calibri"/>
              <w:sz w:val="22"/>
              <w:szCs w:val="22"/>
              <w:lang w:val="en-US" w:eastAsia="en-US"/>
            </w:rPr>
          </w:pPr>
          <w:hyperlink w:anchor="__RefHeading___Toc438387241">
            <w:r>
              <w:rPr>
                <w:rStyle w:val="IndexLink"/>
                <w:lang w:val="en-US" w:eastAsia="en-US"/>
              </w:rPr>
              <w:t>Месть</w:t>
              <w:tab/>
              <w:t>289</w:t>
            </w:r>
          </w:hyperlink>
        </w:p>
        <w:p>
          <w:pPr>
            <w:pStyle w:val="Contents3"/>
            <w:tabs>
              <w:tab w:val="clear" w:pos="708"/>
              <w:tab w:val="right" w:pos="9344" w:leader="dot"/>
            </w:tabs>
            <w:rPr>
              <w:rFonts w:ascii="Calibri" w:hAnsi="Calibri" w:cs="Calibri"/>
              <w:sz w:val="22"/>
              <w:szCs w:val="22"/>
              <w:lang w:val="en-US" w:eastAsia="en-US"/>
            </w:rPr>
          </w:pPr>
          <w:hyperlink w:anchor="__RefHeading___Toc438387242">
            <w:r>
              <w:rPr>
                <w:rStyle w:val="IndexLink"/>
                <w:lang w:val="en-US" w:eastAsia="en-US"/>
              </w:rPr>
              <w:t>Нажива и стяжательство</w:t>
              <w:tab/>
              <w:t>290</w:t>
            </w:r>
          </w:hyperlink>
        </w:p>
        <w:p>
          <w:pPr>
            <w:pStyle w:val="Contents3"/>
            <w:tabs>
              <w:tab w:val="clear" w:pos="708"/>
              <w:tab w:val="right" w:pos="9344" w:leader="dot"/>
            </w:tabs>
            <w:rPr>
              <w:rFonts w:ascii="Calibri" w:hAnsi="Calibri" w:cs="Calibri"/>
              <w:sz w:val="22"/>
              <w:szCs w:val="22"/>
              <w:lang w:val="en-US" w:eastAsia="en-US"/>
            </w:rPr>
          </w:pPr>
          <w:hyperlink w:anchor="__RefHeading___Toc438387243">
            <w:r>
              <w:rPr>
                <w:rStyle w:val="IndexLink"/>
                <w:lang w:val="en-US" w:eastAsia="en-US"/>
              </w:rPr>
              <w:t>Нападения</w:t>
              <w:tab/>
              <w:t>292</w:t>
            </w:r>
          </w:hyperlink>
        </w:p>
        <w:p>
          <w:pPr>
            <w:pStyle w:val="Contents3"/>
            <w:tabs>
              <w:tab w:val="clear" w:pos="708"/>
              <w:tab w:val="right" w:pos="9344" w:leader="dot"/>
            </w:tabs>
            <w:rPr>
              <w:rFonts w:ascii="Calibri" w:hAnsi="Calibri" w:cs="Calibri"/>
              <w:sz w:val="22"/>
              <w:szCs w:val="22"/>
              <w:lang w:val="en-US" w:eastAsia="en-US"/>
            </w:rPr>
          </w:pPr>
          <w:hyperlink w:anchor="__RefHeading___Toc438387244">
            <w:r>
              <w:rPr>
                <w:rStyle w:val="IndexLink"/>
                <w:lang w:val="en-US" w:eastAsia="en-US"/>
              </w:rPr>
              <w:t>Напряжение и сверхусилие</w:t>
              <w:tab/>
              <w:t>292</w:t>
            </w:r>
          </w:hyperlink>
        </w:p>
        <w:p>
          <w:pPr>
            <w:pStyle w:val="Contents3"/>
            <w:tabs>
              <w:tab w:val="clear" w:pos="708"/>
              <w:tab w:val="right" w:pos="9344" w:leader="dot"/>
            </w:tabs>
            <w:rPr>
              <w:rFonts w:ascii="Calibri" w:hAnsi="Calibri" w:cs="Calibri"/>
              <w:sz w:val="22"/>
              <w:szCs w:val="22"/>
              <w:lang w:val="en-US" w:eastAsia="en-US"/>
            </w:rPr>
          </w:pPr>
          <w:hyperlink w:anchor="__RefHeading___Toc438387245">
            <w:r>
              <w:rPr>
                <w:rStyle w:val="IndexLink"/>
                <w:lang w:val="en-US" w:eastAsia="en-US"/>
              </w:rPr>
              <w:t>Насмешки и глумление</w:t>
              <w:tab/>
              <w:t>294</w:t>
            </w:r>
          </w:hyperlink>
        </w:p>
        <w:p>
          <w:pPr>
            <w:pStyle w:val="Contents3"/>
            <w:tabs>
              <w:tab w:val="clear" w:pos="708"/>
              <w:tab w:val="right" w:pos="9344" w:leader="dot"/>
            </w:tabs>
            <w:rPr>
              <w:rFonts w:ascii="Calibri" w:hAnsi="Calibri" w:cs="Calibri"/>
              <w:sz w:val="22"/>
              <w:szCs w:val="22"/>
              <w:lang w:val="en-US" w:eastAsia="en-US"/>
            </w:rPr>
          </w:pPr>
          <w:hyperlink w:anchor="__RefHeading___Toc438387246">
            <w:r>
              <w:rPr>
                <w:rStyle w:val="IndexLink"/>
                <w:lang w:val="en-US" w:eastAsia="en-US"/>
              </w:rPr>
              <w:t>Настроение</w:t>
              <w:tab/>
              <w:t>294</w:t>
            </w:r>
          </w:hyperlink>
        </w:p>
        <w:p>
          <w:pPr>
            <w:pStyle w:val="Contents3"/>
            <w:tabs>
              <w:tab w:val="clear" w:pos="708"/>
              <w:tab w:val="right" w:pos="9344" w:leader="dot"/>
            </w:tabs>
            <w:rPr>
              <w:rFonts w:ascii="Calibri" w:hAnsi="Calibri" w:cs="Calibri"/>
              <w:sz w:val="22"/>
              <w:szCs w:val="22"/>
              <w:lang w:val="en-US" w:eastAsia="en-US"/>
            </w:rPr>
          </w:pPr>
          <w:hyperlink w:anchor="__RefHeading___Toc438387247">
            <w:r>
              <w:rPr>
                <w:rStyle w:val="IndexLink"/>
                <w:lang w:val="en-US" w:eastAsia="en-US"/>
              </w:rPr>
              <w:t>Находчивость</w:t>
              <w:tab/>
              <w:t>295</w:t>
            </w:r>
          </w:hyperlink>
        </w:p>
        <w:p>
          <w:pPr>
            <w:pStyle w:val="Contents3"/>
            <w:tabs>
              <w:tab w:val="clear" w:pos="708"/>
              <w:tab w:val="right" w:pos="9344" w:leader="dot"/>
            </w:tabs>
            <w:rPr>
              <w:rFonts w:ascii="Calibri" w:hAnsi="Calibri" w:cs="Calibri"/>
              <w:sz w:val="22"/>
              <w:szCs w:val="22"/>
              <w:lang w:val="en-US" w:eastAsia="en-US"/>
            </w:rPr>
          </w:pPr>
          <w:hyperlink w:anchor="__RefHeading___Toc438387248">
            <w:r>
              <w:rPr>
                <w:rStyle w:val="IndexLink"/>
                <w:lang w:val="en-US" w:eastAsia="en-US"/>
              </w:rPr>
              <w:t>Недовольство</w:t>
              <w:tab/>
              <w:t>296</w:t>
            </w:r>
          </w:hyperlink>
        </w:p>
        <w:p>
          <w:pPr>
            <w:pStyle w:val="Contents3"/>
            <w:tabs>
              <w:tab w:val="clear" w:pos="708"/>
              <w:tab w:val="right" w:pos="9344" w:leader="dot"/>
            </w:tabs>
            <w:rPr>
              <w:rFonts w:ascii="Calibri" w:hAnsi="Calibri" w:cs="Calibri"/>
              <w:sz w:val="22"/>
              <w:szCs w:val="22"/>
              <w:lang w:val="en-US" w:eastAsia="en-US"/>
            </w:rPr>
          </w:pPr>
          <w:hyperlink w:anchor="__RefHeading___Toc438387249">
            <w:r>
              <w:rPr>
                <w:rStyle w:val="IndexLink"/>
                <w:lang w:val="en-US" w:eastAsia="en-US"/>
              </w:rPr>
              <w:t>Недостатки</w:t>
              <w:tab/>
              <w:t>297</w:t>
            </w:r>
          </w:hyperlink>
        </w:p>
        <w:p>
          <w:pPr>
            <w:pStyle w:val="Contents3"/>
            <w:tabs>
              <w:tab w:val="clear" w:pos="708"/>
              <w:tab w:val="right" w:pos="9344" w:leader="dot"/>
            </w:tabs>
            <w:rPr>
              <w:rFonts w:ascii="Calibri" w:hAnsi="Calibri" w:cs="Calibri"/>
              <w:sz w:val="22"/>
              <w:szCs w:val="22"/>
              <w:lang w:val="en-US" w:eastAsia="en-US"/>
            </w:rPr>
          </w:pPr>
          <w:hyperlink w:anchor="__RefHeading___Toc438387250">
            <w:r>
              <w:rPr>
                <w:rStyle w:val="IndexLink"/>
                <w:lang w:val="en-US" w:eastAsia="en-US"/>
              </w:rPr>
              <w:t>Неисполненные обещания</w:t>
              <w:tab/>
              <w:t>299</w:t>
            </w:r>
          </w:hyperlink>
        </w:p>
        <w:p>
          <w:pPr>
            <w:pStyle w:val="Contents3"/>
            <w:tabs>
              <w:tab w:val="clear" w:pos="708"/>
              <w:tab w:val="right" w:pos="9344" w:leader="dot"/>
            </w:tabs>
            <w:rPr>
              <w:rFonts w:ascii="Calibri" w:hAnsi="Calibri" w:cs="Calibri"/>
              <w:sz w:val="22"/>
              <w:szCs w:val="22"/>
              <w:lang w:val="en-US" w:eastAsia="en-US"/>
            </w:rPr>
          </w:pPr>
          <w:hyperlink w:anchor="__RefHeading___Toc438387251">
            <w:r>
              <w:rPr>
                <w:rStyle w:val="IndexLink"/>
                <w:lang w:val="en-US" w:eastAsia="en-US"/>
              </w:rPr>
              <w:t>Ненависть</w:t>
              <w:tab/>
              <w:t>300</w:t>
            </w:r>
          </w:hyperlink>
        </w:p>
        <w:p>
          <w:pPr>
            <w:pStyle w:val="Contents3"/>
            <w:tabs>
              <w:tab w:val="clear" w:pos="708"/>
              <w:tab w:val="right" w:pos="9344" w:leader="dot"/>
            </w:tabs>
            <w:rPr>
              <w:rFonts w:ascii="Calibri" w:hAnsi="Calibri" w:cs="Calibri"/>
              <w:sz w:val="22"/>
              <w:szCs w:val="22"/>
              <w:lang w:val="en-US" w:eastAsia="en-US"/>
            </w:rPr>
          </w:pPr>
          <w:hyperlink w:anchor="__RefHeading___Toc438387252">
            <w:r>
              <w:rPr>
                <w:rStyle w:val="IndexLink"/>
                <w:lang w:val="en-US" w:eastAsia="en-US"/>
              </w:rPr>
              <w:t>Обида</w:t>
              <w:tab/>
              <w:t>301</w:t>
            </w:r>
          </w:hyperlink>
        </w:p>
        <w:p>
          <w:pPr>
            <w:pStyle w:val="Contents3"/>
            <w:tabs>
              <w:tab w:val="clear" w:pos="708"/>
              <w:tab w:val="right" w:pos="9344" w:leader="dot"/>
            </w:tabs>
            <w:rPr>
              <w:rFonts w:ascii="Calibri" w:hAnsi="Calibri" w:cs="Calibri"/>
              <w:sz w:val="22"/>
              <w:szCs w:val="22"/>
              <w:lang w:val="en-US" w:eastAsia="en-US"/>
            </w:rPr>
          </w:pPr>
          <w:hyperlink w:anchor="__RefHeading___Toc438387253">
            <w:r>
              <w:rPr>
                <w:rStyle w:val="IndexLink"/>
                <w:lang w:val="en-US" w:eastAsia="en-US"/>
              </w:rPr>
              <w:t>Общение</w:t>
              <w:tab/>
              <w:t>302</w:t>
            </w:r>
          </w:hyperlink>
        </w:p>
        <w:p>
          <w:pPr>
            <w:pStyle w:val="Contents3"/>
            <w:tabs>
              <w:tab w:val="clear" w:pos="708"/>
              <w:tab w:val="right" w:pos="9344" w:leader="dot"/>
            </w:tabs>
            <w:rPr>
              <w:rFonts w:ascii="Calibri" w:hAnsi="Calibri" w:cs="Calibri"/>
              <w:sz w:val="22"/>
              <w:szCs w:val="22"/>
              <w:lang w:val="en-US" w:eastAsia="en-US"/>
            </w:rPr>
          </w:pPr>
          <w:hyperlink w:anchor="__RefHeading___Toc438387254">
            <w:r>
              <w:rPr>
                <w:rStyle w:val="IndexLink"/>
                <w:lang w:val="en-US" w:eastAsia="en-US"/>
              </w:rPr>
              <w:t>Обыденность</w:t>
              <w:tab/>
              <w:t>304</w:t>
            </w:r>
          </w:hyperlink>
        </w:p>
        <w:p>
          <w:pPr>
            <w:pStyle w:val="Contents3"/>
            <w:tabs>
              <w:tab w:val="clear" w:pos="708"/>
              <w:tab w:val="right" w:pos="9344" w:leader="dot"/>
            </w:tabs>
            <w:rPr>
              <w:rFonts w:ascii="Calibri" w:hAnsi="Calibri" w:cs="Calibri"/>
              <w:sz w:val="22"/>
              <w:szCs w:val="22"/>
              <w:lang w:val="en-US" w:eastAsia="en-US"/>
            </w:rPr>
          </w:pPr>
          <w:hyperlink w:anchor="__RefHeading___Toc438387255">
            <w:r>
              <w:rPr>
                <w:rStyle w:val="IndexLink"/>
                <w:lang w:val="en-US" w:eastAsia="en-US"/>
              </w:rPr>
              <w:t>Одиночество</w:t>
              <w:tab/>
              <w:t>305</w:t>
            </w:r>
          </w:hyperlink>
        </w:p>
        <w:p>
          <w:pPr>
            <w:pStyle w:val="Contents3"/>
            <w:tabs>
              <w:tab w:val="clear" w:pos="708"/>
              <w:tab w:val="right" w:pos="9344" w:leader="dot"/>
            </w:tabs>
            <w:rPr>
              <w:rFonts w:ascii="Calibri" w:hAnsi="Calibri" w:cs="Calibri"/>
              <w:sz w:val="22"/>
              <w:szCs w:val="22"/>
              <w:lang w:val="en-US" w:eastAsia="en-US"/>
            </w:rPr>
          </w:pPr>
          <w:hyperlink w:anchor="__RefHeading___Toc438387256">
            <w:r>
              <w:rPr>
                <w:rStyle w:val="IndexLink"/>
                <w:lang w:val="en-US" w:eastAsia="en-US"/>
              </w:rPr>
              <w:t>Ожидание</w:t>
              <w:tab/>
              <w:t>307</w:t>
            </w:r>
          </w:hyperlink>
        </w:p>
        <w:p>
          <w:pPr>
            <w:pStyle w:val="Contents3"/>
            <w:tabs>
              <w:tab w:val="clear" w:pos="708"/>
              <w:tab w:val="right" w:pos="9344" w:leader="dot"/>
            </w:tabs>
            <w:rPr>
              <w:rFonts w:ascii="Calibri" w:hAnsi="Calibri" w:cs="Calibri"/>
              <w:sz w:val="22"/>
              <w:szCs w:val="22"/>
              <w:lang w:val="en-US" w:eastAsia="en-US"/>
            </w:rPr>
          </w:pPr>
          <w:hyperlink w:anchor="__RefHeading___Toc438387257">
            <w:r>
              <w:rPr>
                <w:rStyle w:val="IndexLink"/>
                <w:lang w:val="en-US" w:eastAsia="en-US"/>
              </w:rPr>
              <w:t>Оптимизм и пессимизм</w:t>
              <w:tab/>
              <w:t>309</w:t>
            </w:r>
          </w:hyperlink>
        </w:p>
        <w:p>
          <w:pPr>
            <w:pStyle w:val="Contents3"/>
            <w:tabs>
              <w:tab w:val="clear" w:pos="708"/>
              <w:tab w:val="right" w:pos="9344" w:leader="dot"/>
            </w:tabs>
            <w:rPr>
              <w:rFonts w:ascii="Calibri" w:hAnsi="Calibri" w:cs="Calibri"/>
              <w:sz w:val="22"/>
              <w:szCs w:val="22"/>
              <w:lang w:val="en-US" w:eastAsia="en-US"/>
            </w:rPr>
          </w:pPr>
          <w:hyperlink w:anchor="__RefHeading___Toc438387258">
            <w:r>
              <w:rPr>
                <w:rStyle w:val="IndexLink"/>
                <w:lang w:val="en-US" w:eastAsia="en-US"/>
              </w:rPr>
              <w:t>Осторожность и подозрительность</w:t>
              <w:tab/>
              <w:t>311</w:t>
            </w:r>
          </w:hyperlink>
        </w:p>
        <w:p>
          <w:pPr>
            <w:pStyle w:val="Contents3"/>
            <w:tabs>
              <w:tab w:val="clear" w:pos="708"/>
              <w:tab w:val="right" w:pos="9344" w:leader="dot"/>
            </w:tabs>
            <w:rPr>
              <w:rFonts w:ascii="Calibri" w:hAnsi="Calibri" w:cs="Calibri"/>
              <w:sz w:val="22"/>
              <w:szCs w:val="22"/>
              <w:lang w:val="en-US" w:eastAsia="en-US"/>
            </w:rPr>
          </w:pPr>
          <w:hyperlink w:anchor="__RefHeading___Toc438387259">
            <w:r>
              <w:rPr>
                <w:rStyle w:val="IndexLink"/>
                <w:lang w:val="en-US" w:eastAsia="en-US"/>
              </w:rPr>
              <w:t>Осуждение</w:t>
              <w:tab/>
              <w:t>312</w:t>
            </w:r>
          </w:hyperlink>
        </w:p>
        <w:p>
          <w:pPr>
            <w:pStyle w:val="Contents3"/>
            <w:tabs>
              <w:tab w:val="clear" w:pos="708"/>
              <w:tab w:val="right" w:pos="9344" w:leader="dot"/>
            </w:tabs>
            <w:rPr>
              <w:rFonts w:ascii="Calibri" w:hAnsi="Calibri" w:cs="Calibri"/>
              <w:sz w:val="22"/>
              <w:szCs w:val="22"/>
              <w:lang w:val="en-US" w:eastAsia="en-US"/>
            </w:rPr>
          </w:pPr>
          <w:hyperlink w:anchor="__RefHeading___Toc438387260">
            <w:r>
              <w:rPr>
                <w:rStyle w:val="IndexLink"/>
                <w:lang w:val="en-US" w:eastAsia="en-US"/>
              </w:rPr>
              <w:t>Ответственность</w:t>
              <w:tab/>
              <w:t>314</w:t>
            </w:r>
          </w:hyperlink>
        </w:p>
        <w:p>
          <w:pPr>
            <w:pStyle w:val="Contents3"/>
            <w:tabs>
              <w:tab w:val="clear" w:pos="708"/>
              <w:tab w:val="right" w:pos="9344" w:leader="dot"/>
            </w:tabs>
            <w:rPr>
              <w:rFonts w:ascii="Calibri" w:hAnsi="Calibri" w:cs="Calibri"/>
              <w:sz w:val="22"/>
              <w:szCs w:val="22"/>
              <w:lang w:val="en-US" w:eastAsia="en-US"/>
            </w:rPr>
          </w:pPr>
          <w:hyperlink w:anchor="__RefHeading___Toc438387261">
            <w:r>
              <w:rPr>
                <w:rStyle w:val="IndexLink"/>
                <w:lang w:val="en-US" w:eastAsia="en-US"/>
              </w:rPr>
              <w:t>Отношение к дому</w:t>
              <w:tab/>
              <w:t>315</w:t>
            </w:r>
          </w:hyperlink>
        </w:p>
        <w:p>
          <w:pPr>
            <w:pStyle w:val="Contents3"/>
            <w:tabs>
              <w:tab w:val="clear" w:pos="708"/>
              <w:tab w:val="right" w:pos="9344" w:leader="dot"/>
            </w:tabs>
            <w:rPr>
              <w:rFonts w:ascii="Calibri" w:hAnsi="Calibri" w:cs="Calibri"/>
              <w:sz w:val="22"/>
              <w:szCs w:val="22"/>
              <w:lang w:val="en-US" w:eastAsia="en-US"/>
            </w:rPr>
          </w:pPr>
          <w:hyperlink w:anchor="__RefHeading___Toc438387262">
            <w:r>
              <w:rPr>
                <w:rStyle w:val="IndexLink"/>
                <w:lang w:val="en-US" w:eastAsia="en-US"/>
              </w:rPr>
              <w:t>Популярность</w:t>
              <w:tab/>
              <w:t>316</w:t>
            </w:r>
          </w:hyperlink>
        </w:p>
        <w:p>
          <w:pPr>
            <w:pStyle w:val="Contents3"/>
            <w:tabs>
              <w:tab w:val="clear" w:pos="708"/>
              <w:tab w:val="right" w:pos="9344" w:leader="dot"/>
            </w:tabs>
            <w:rPr>
              <w:rFonts w:ascii="Calibri" w:hAnsi="Calibri" w:cs="Calibri"/>
              <w:sz w:val="22"/>
              <w:szCs w:val="22"/>
              <w:lang w:val="en-US" w:eastAsia="en-US"/>
            </w:rPr>
          </w:pPr>
          <w:hyperlink w:anchor="__RefHeading___Toc438387263">
            <w:r>
              <w:rPr>
                <w:rStyle w:val="IndexLink"/>
                <w:lang w:val="en-US" w:eastAsia="en-US"/>
              </w:rPr>
              <w:t>Поспешность</w:t>
              <w:tab/>
              <w:t>317</w:t>
            </w:r>
          </w:hyperlink>
        </w:p>
        <w:p>
          <w:pPr>
            <w:pStyle w:val="Contents3"/>
            <w:tabs>
              <w:tab w:val="clear" w:pos="708"/>
              <w:tab w:val="right" w:pos="9344" w:leader="dot"/>
            </w:tabs>
            <w:rPr>
              <w:rFonts w:ascii="Calibri" w:hAnsi="Calibri" w:cs="Calibri"/>
              <w:sz w:val="22"/>
              <w:szCs w:val="22"/>
              <w:lang w:val="en-US" w:eastAsia="en-US"/>
            </w:rPr>
          </w:pPr>
          <w:hyperlink w:anchor="__RefHeading___Toc438387264">
            <w:r>
              <w:rPr>
                <w:rStyle w:val="IndexLink"/>
                <w:lang w:val="en-US" w:eastAsia="en-US"/>
              </w:rPr>
              <w:t>Практика молчания</w:t>
              <w:tab/>
              <w:t>317</w:t>
            </w:r>
          </w:hyperlink>
        </w:p>
        <w:p>
          <w:pPr>
            <w:pStyle w:val="Contents3"/>
            <w:tabs>
              <w:tab w:val="clear" w:pos="708"/>
              <w:tab w:val="right" w:pos="9344" w:leader="dot"/>
            </w:tabs>
            <w:rPr>
              <w:rFonts w:ascii="Calibri" w:hAnsi="Calibri" w:cs="Calibri"/>
              <w:sz w:val="22"/>
              <w:szCs w:val="22"/>
              <w:lang w:val="en-US" w:eastAsia="en-US"/>
            </w:rPr>
          </w:pPr>
          <w:hyperlink w:anchor="__RefHeading___Toc438387265">
            <w:r>
              <w:rPr>
                <w:rStyle w:val="IndexLink"/>
                <w:lang w:val="en-US" w:eastAsia="en-US"/>
              </w:rPr>
              <w:t>Предательство</w:t>
              <w:tab/>
              <w:t>319</w:t>
            </w:r>
          </w:hyperlink>
        </w:p>
        <w:p>
          <w:pPr>
            <w:pStyle w:val="Contents3"/>
            <w:tabs>
              <w:tab w:val="clear" w:pos="708"/>
              <w:tab w:val="right" w:pos="9344" w:leader="dot"/>
            </w:tabs>
            <w:rPr>
              <w:rFonts w:ascii="Calibri" w:hAnsi="Calibri" w:cs="Calibri"/>
              <w:sz w:val="22"/>
              <w:szCs w:val="22"/>
              <w:lang w:val="en-US" w:eastAsia="en-US"/>
            </w:rPr>
          </w:pPr>
          <w:hyperlink w:anchor="__RefHeading___Toc438387266">
            <w:r>
              <w:rPr>
                <w:rStyle w:val="IndexLink"/>
                <w:lang w:val="en-US" w:eastAsia="en-US"/>
              </w:rPr>
              <w:t>Предрассудки</w:t>
              <w:tab/>
              <w:t>320</w:t>
            </w:r>
          </w:hyperlink>
        </w:p>
        <w:p>
          <w:pPr>
            <w:pStyle w:val="Contents3"/>
            <w:tabs>
              <w:tab w:val="clear" w:pos="708"/>
              <w:tab w:val="right" w:pos="9344" w:leader="dot"/>
            </w:tabs>
            <w:rPr>
              <w:rFonts w:ascii="Calibri" w:hAnsi="Calibri" w:cs="Calibri"/>
              <w:sz w:val="22"/>
              <w:szCs w:val="22"/>
              <w:lang w:val="en-US" w:eastAsia="en-US"/>
            </w:rPr>
          </w:pPr>
          <w:hyperlink w:anchor="__RefHeading___Toc438387267">
            <w:r>
              <w:rPr>
                <w:rStyle w:val="IndexLink"/>
                <w:lang w:val="en-US" w:eastAsia="en-US"/>
              </w:rPr>
              <w:t>Препятствия</w:t>
              <w:tab/>
              <w:t>321</w:t>
            </w:r>
          </w:hyperlink>
        </w:p>
        <w:p>
          <w:pPr>
            <w:pStyle w:val="Contents3"/>
            <w:tabs>
              <w:tab w:val="clear" w:pos="708"/>
              <w:tab w:val="right" w:pos="9344" w:leader="dot"/>
            </w:tabs>
            <w:rPr>
              <w:rFonts w:ascii="Calibri" w:hAnsi="Calibri" w:cs="Calibri"/>
              <w:sz w:val="22"/>
              <w:szCs w:val="22"/>
              <w:lang w:val="en-US" w:eastAsia="en-US"/>
            </w:rPr>
          </w:pPr>
          <w:hyperlink w:anchor="__RefHeading___Toc438387268">
            <w:r>
              <w:rPr>
                <w:rStyle w:val="IndexLink"/>
                <w:lang w:val="en-US" w:eastAsia="en-US"/>
              </w:rPr>
              <w:t>Привычки</w:t>
              <w:tab/>
              <w:t>323</w:t>
            </w:r>
          </w:hyperlink>
        </w:p>
        <w:p>
          <w:pPr>
            <w:pStyle w:val="Contents3"/>
            <w:tabs>
              <w:tab w:val="clear" w:pos="708"/>
              <w:tab w:val="right" w:pos="9344" w:leader="dot"/>
            </w:tabs>
            <w:rPr>
              <w:rFonts w:ascii="Calibri" w:hAnsi="Calibri" w:cs="Calibri"/>
              <w:sz w:val="22"/>
              <w:szCs w:val="22"/>
              <w:lang w:val="en-US" w:eastAsia="en-US"/>
            </w:rPr>
          </w:pPr>
          <w:hyperlink w:anchor="__RefHeading___Toc438387269">
            <w:r>
              <w:rPr>
                <w:rStyle w:val="IndexLink"/>
                <w:lang w:val="en-US" w:eastAsia="en-US"/>
              </w:rPr>
              <w:t>Притворство и лукавство</w:t>
              <w:tab/>
              <w:t>326</w:t>
            </w:r>
          </w:hyperlink>
        </w:p>
        <w:p>
          <w:pPr>
            <w:pStyle w:val="Contents3"/>
            <w:tabs>
              <w:tab w:val="clear" w:pos="708"/>
              <w:tab w:val="right" w:pos="9344" w:leader="dot"/>
            </w:tabs>
            <w:rPr>
              <w:rFonts w:ascii="Calibri" w:hAnsi="Calibri" w:cs="Calibri"/>
              <w:sz w:val="22"/>
              <w:szCs w:val="22"/>
              <w:lang w:val="en-US" w:eastAsia="en-US"/>
            </w:rPr>
          </w:pPr>
          <w:hyperlink w:anchor="__RefHeading___Toc438387270">
            <w:r>
              <w:rPr>
                <w:rStyle w:val="IndexLink"/>
                <w:lang w:val="en-US" w:eastAsia="en-US"/>
              </w:rPr>
              <w:t>Проклятия</w:t>
              <w:tab/>
              <w:t>327</w:t>
            </w:r>
          </w:hyperlink>
        </w:p>
        <w:p>
          <w:pPr>
            <w:pStyle w:val="Contents3"/>
            <w:tabs>
              <w:tab w:val="clear" w:pos="708"/>
              <w:tab w:val="right" w:pos="9344" w:leader="dot"/>
            </w:tabs>
            <w:rPr>
              <w:rFonts w:ascii="Calibri" w:hAnsi="Calibri" w:cs="Calibri"/>
              <w:sz w:val="22"/>
              <w:szCs w:val="22"/>
              <w:lang w:val="en-US" w:eastAsia="en-US"/>
            </w:rPr>
          </w:pPr>
          <w:hyperlink w:anchor="__RefHeading___Toc438387271">
            <w:r>
              <w:rPr>
                <w:rStyle w:val="IndexLink"/>
                <w:lang w:val="en-US" w:eastAsia="en-US"/>
              </w:rPr>
              <w:t>Простота</w:t>
              <w:tab/>
              <w:t>327</w:t>
            </w:r>
          </w:hyperlink>
        </w:p>
        <w:p>
          <w:pPr>
            <w:pStyle w:val="Contents3"/>
            <w:tabs>
              <w:tab w:val="clear" w:pos="708"/>
              <w:tab w:val="right" w:pos="9344" w:leader="dot"/>
            </w:tabs>
            <w:rPr>
              <w:rFonts w:ascii="Calibri" w:hAnsi="Calibri" w:cs="Calibri"/>
              <w:sz w:val="22"/>
              <w:szCs w:val="22"/>
              <w:lang w:val="en-US" w:eastAsia="en-US"/>
            </w:rPr>
          </w:pPr>
          <w:hyperlink w:anchor="__RefHeading___Toc438387272">
            <w:r>
              <w:rPr>
                <w:rStyle w:val="IndexLink"/>
                <w:lang w:val="en-US" w:eastAsia="en-US"/>
              </w:rPr>
              <w:t>Прощение</w:t>
              <w:tab/>
              <w:t>329</w:t>
            </w:r>
          </w:hyperlink>
        </w:p>
        <w:p>
          <w:pPr>
            <w:pStyle w:val="Contents3"/>
            <w:tabs>
              <w:tab w:val="clear" w:pos="708"/>
              <w:tab w:val="right" w:pos="9344" w:leader="dot"/>
            </w:tabs>
            <w:rPr>
              <w:rFonts w:ascii="Calibri" w:hAnsi="Calibri" w:cs="Calibri"/>
              <w:sz w:val="22"/>
              <w:szCs w:val="22"/>
              <w:lang w:val="en-US" w:eastAsia="en-US"/>
            </w:rPr>
          </w:pPr>
          <w:hyperlink w:anchor="__RefHeading___Toc438387273">
            <w:r>
              <w:rPr>
                <w:rStyle w:val="IndexLink"/>
                <w:lang w:val="en-US" w:eastAsia="en-US"/>
              </w:rPr>
              <w:t>Пустословие</w:t>
              <w:tab/>
              <w:t>331</w:t>
            </w:r>
          </w:hyperlink>
        </w:p>
        <w:p>
          <w:pPr>
            <w:pStyle w:val="Contents3"/>
            <w:tabs>
              <w:tab w:val="clear" w:pos="708"/>
              <w:tab w:val="right" w:pos="9344" w:leader="dot"/>
            </w:tabs>
            <w:rPr>
              <w:rFonts w:ascii="Calibri" w:hAnsi="Calibri" w:cs="Calibri"/>
              <w:sz w:val="22"/>
              <w:szCs w:val="22"/>
              <w:lang w:val="en-US" w:eastAsia="en-US"/>
            </w:rPr>
          </w:pPr>
          <w:hyperlink w:anchor="__RefHeading___Toc438387274">
            <w:r>
              <w:rPr>
                <w:rStyle w:val="IndexLink"/>
                <w:lang w:val="en-US" w:eastAsia="en-US"/>
              </w:rPr>
              <w:t>Равновесие</w:t>
              <w:tab/>
              <w:t>332</w:t>
            </w:r>
          </w:hyperlink>
        </w:p>
        <w:p>
          <w:pPr>
            <w:pStyle w:val="Contents3"/>
            <w:tabs>
              <w:tab w:val="clear" w:pos="708"/>
              <w:tab w:val="right" w:pos="9344" w:leader="dot"/>
            </w:tabs>
            <w:rPr>
              <w:rFonts w:ascii="Calibri" w:hAnsi="Calibri" w:cs="Calibri"/>
              <w:sz w:val="22"/>
              <w:szCs w:val="22"/>
              <w:lang w:val="en-US" w:eastAsia="en-US"/>
            </w:rPr>
          </w:pPr>
          <w:hyperlink w:anchor="__RefHeading___Toc438387275">
            <w:r>
              <w:rPr>
                <w:rStyle w:val="IndexLink"/>
                <w:lang w:val="en-US" w:eastAsia="en-US"/>
              </w:rPr>
              <w:t>Раскаяние</w:t>
              <w:tab/>
              <w:t>333</w:t>
            </w:r>
          </w:hyperlink>
        </w:p>
        <w:p>
          <w:pPr>
            <w:pStyle w:val="Contents3"/>
            <w:tabs>
              <w:tab w:val="clear" w:pos="708"/>
              <w:tab w:val="right" w:pos="9344" w:leader="dot"/>
            </w:tabs>
            <w:rPr>
              <w:rFonts w:ascii="Calibri" w:hAnsi="Calibri" w:cs="Calibri"/>
              <w:sz w:val="22"/>
              <w:szCs w:val="22"/>
              <w:lang w:val="en-US" w:eastAsia="en-US"/>
            </w:rPr>
          </w:pPr>
          <w:hyperlink w:anchor="__RefHeading___Toc438387276">
            <w:r>
              <w:rPr>
                <w:rStyle w:val="IndexLink"/>
                <w:lang w:val="en-US" w:eastAsia="en-US"/>
              </w:rPr>
              <w:t>Ревность</w:t>
              <w:tab/>
              <w:t>333</w:t>
            </w:r>
          </w:hyperlink>
        </w:p>
        <w:p>
          <w:pPr>
            <w:pStyle w:val="Contents3"/>
            <w:tabs>
              <w:tab w:val="clear" w:pos="708"/>
              <w:tab w:val="right" w:pos="9344" w:leader="dot"/>
            </w:tabs>
            <w:rPr>
              <w:rFonts w:ascii="Calibri" w:hAnsi="Calibri" w:cs="Calibri"/>
              <w:sz w:val="22"/>
              <w:szCs w:val="22"/>
              <w:lang w:val="en-US" w:eastAsia="en-US"/>
            </w:rPr>
          </w:pPr>
          <w:hyperlink w:anchor="__RefHeading___Toc438387277">
            <w:r>
              <w:rPr>
                <w:rStyle w:val="IndexLink"/>
                <w:lang w:val="en-US" w:eastAsia="en-US"/>
              </w:rPr>
              <w:t>Решимость</w:t>
              <w:tab/>
              <w:t>334</w:t>
            </w:r>
          </w:hyperlink>
        </w:p>
        <w:p>
          <w:pPr>
            <w:pStyle w:val="Contents3"/>
            <w:tabs>
              <w:tab w:val="clear" w:pos="708"/>
              <w:tab w:val="right" w:pos="9344" w:leader="dot"/>
            </w:tabs>
            <w:rPr>
              <w:rFonts w:ascii="Calibri" w:hAnsi="Calibri" w:cs="Calibri"/>
              <w:sz w:val="22"/>
              <w:szCs w:val="22"/>
              <w:lang w:val="en-US" w:eastAsia="en-US"/>
            </w:rPr>
          </w:pPr>
          <w:hyperlink w:anchor="__RefHeading___Toc438387278">
            <w:r>
              <w:rPr>
                <w:rStyle w:val="IndexLink"/>
                <w:lang w:val="en-US" w:eastAsia="en-US"/>
              </w:rPr>
              <w:t>Роскошь</w:t>
              <w:tab/>
              <w:t>336</w:t>
            </w:r>
          </w:hyperlink>
        </w:p>
        <w:p>
          <w:pPr>
            <w:pStyle w:val="Contents3"/>
            <w:tabs>
              <w:tab w:val="clear" w:pos="708"/>
              <w:tab w:val="right" w:pos="9344" w:leader="dot"/>
            </w:tabs>
            <w:rPr>
              <w:rFonts w:ascii="Calibri" w:hAnsi="Calibri" w:cs="Calibri"/>
              <w:sz w:val="22"/>
              <w:szCs w:val="22"/>
              <w:lang w:val="en-US" w:eastAsia="en-US"/>
            </w:rPr>
          </w:pPr>
          <w:hyperlink w:anchor="__RefHeading___Toc438387279">
            <w:r>
              <w:rPr>
                <w:rStyle w:val="IndexLink"/>
                <w:lang w:val="en-US" w:eastAsia="en-US"/>
              </w:rPr>
              <w:t>Самодеятельность</w:t>
              <w:tab/>
              <w:t>336</w:t>
            </w:r>
          </w:hyperlink>
        </w:p>
        <w:p>
          <w:pPr>
            <w:pStyle w:val="Contents3"/>
            <w:tabs>
              <w:tab w:val="clear" w:pos="708"/>
              <w:tab w:val="right" w:pos="9344" w:leader="dot"/>
            </w:tabs>
            <w:rPr>
              <w:rFonts w:ascii="Calibri" w:hAnsi="Calibri" w:cs="Calibri"/>
              <w:sz w:val="22"/>
              <w:szCs w:val="22"/>
              <w:lang w:val="en-US" w:eastAsia="en-US"/>
            </w:rPr>
          </w:pPr>
          <w:hyperlink w:anchor="__RefHeading___Toc438387280">
            <w:r>
              <w:rPr>
                <w:rStyle w:val="IndexLink"/>
                <w:lang w:val="en-US" w:eastAsia="en-US"/>
              </w:rPr>
              <w:t>Самодовольство</w:t>
              <w:tab/>
              <w:t>337</w:t>
            </w:r>
          </w:hyperlink>
        </w:p>
        <w:p>
          <w:pPr>
            <w:pStyle w:val="Contents3"/>
            <w:tabs>
              <w:tab w:val="clear" w:pos="708"/>
              <w:tab w:val="right" w:pos="9344" w:leader="dot"/>
            </w:tabs>
            <w:rPr>
              <w:rFonts w:ascii="Calibri" w:hAnsi="Calibri" w:cs="Calibri"/>
              <w:sz w:val="22"/>
              <w:szCs w:val="22"/>
              <w:lang w:val="en-US" w:eastAsia="en-US"/>
            </w:rPr>
          </w:pPr>
          <w:hyperlink w:anchor="__RefHeading___Toc438387281">
            <w:r>
              <w:rPr>
                <w:rStyle w:val="IndexLink"/>
                <w:lang w:val="en-US" w:eastAsia="en-US"/>
              </w:rPr>
              <w:t>Саможаление</w:t>
              <w:tab/>
              <w:t>338</w:t>
            </w:r>
          </w:hyperlink>
        </w:p>
        <w:p>
          <w:pPr>
            <w:pStyle w:val="Contents3"/>
            <w:tabs>
              <w:tab w:val="clear" w:pos="708"/>
              <w:tab w:val="right" w:pos="9344" w:leader="dot"/>
            </w:tabs>
            <w:rPr>
              <w:rFonts w:ascii="Calibri" w:hAnsi="Calibri" w:cs="Calibri"/>
              <w:sz w:val="22"/>
              <w:szCs w:val="22"/>
              <w:lang w:val="en-US" w:eastAsia="en-US"/>
            </w:rPr>
          </w:pPr>
          <w:hyperlink w:anchor="__RefHeading___Toc438387282">
            <w:r>
              <w:rPr>
                <w:rStyle w:val="IndexLink"/>
                <w:lang w:val="en-US" w:eastAsia="en-US"/>
              </w:rPr>
              <w:t>Самость</w:t>
              <w:tab/>
              <w:t>338</w:t>
            </w:r>
          </w:hyperlink>
        </w:p>
        <w:p>
          <w:pPr>
            <w:pStyle w:val="Contents3"/>
            <w:tabs>
              <w:tab w:val="clear" w:pos="708"/>
              <w:tab w:val="right" w:pos="9344" w:leader="dot"/>
            </w:tabs>
            <w:rPr>
              <w:rFonts w:ascii="Calibri" w:hAnsi="Calibri" w:cs="Calibri"/>
              <w:sz w:val="22"/>
              <w:szCs w:val="22"/>
              <w:lang w:val="en-US" w:eastAsia="en-US"/>
            </w:rPr>
          </w:pPr>
          <w:hyperlink w:anchor="__RefHeading___Toc438387283">
            <w:r>
              <w:rPr>
                <w:rStyle w:val="IndexLink"/>
                <w:lang w:val="en-US" w:eastAsia="en-US"/>
              </w:rPr>
              <w:t>Сквернословие и злословие</w:t>
              <w:tab/>
              <w:t>339</w:t>
            </w:r>
          </w:hyperlink>
        </w:p>
        <w:p>
          <w:pPr>
            <w:pStyle w:val="Contents3"/>
            <w:tabs>
              <w:tab w:val="clear" w:pos="708"/>
              <w:tab w:val="right" w:pos="9344" w:leader="dot"/>
            </w:tabs>
            <w:rPr>
              <w:rFonts w:ascii="Calibri" w:hAnsi="Calibri" w:cs="Calibri"/>
              <w:sz w:val="22"/>
              <w:szCs w:val="22"/>
              <w:lang w:val="en-US" w:eastAsia="en-US"/>
            </w:rPr>
          </w:pPr>
          <w:hyperlink w:anchor="__RefHeading___Toc438387284">
            <w:r>
              <w:rPr>
                <w:rStyle w:val="IndexLink"/>
                <w:lang w:val="en-US" w:eastAsia="en-US"/>
              </w:rPr>
              <w:t>Скромность</w:t>
              <w:tab/>
              <w:t>341</w:t>
            </w:r>
          </w:hyperlink>
        </w:p>
        <w:p>
          <w:pPr>
            <w:pStyle w:val="Contents3"/>
            <w:tabs>
              <w:tab w:val="clear" w:pos="708"/>
              <w:tab w:val="right" w:pos="9344" w:leader="dot"/>
            </w:tabs>
            <w:rPr>
              <w:rFonts w:ascii="Calibri" w:hAnsi="Calibri" w:cs="Calibri"/>
              <w:sz w:val="22"/>
              <w:szCs w:val="22"/>
              <w:lang w:val="en-US" w:eastAsia="en-US"/>
            </w:rPr>
          </w:pPr>
          <w:hyperlink w:anchor="__RefHeading___Toc438387285">
            <w:r>
              <w:rPr>
                <w:rStyle w:val="IndexLink"/>
                <w:lang w:val="en-US" w:eastAsia="en-US"/>
              </w:rPr>
              <w:t>Скука</w:t>
              <w:tab/>
              <w:t>342</w:t>
            </w:r>
          </w:hyperlink>
        </w:p>
        <w:p>
          <w:pPr>
            <w:pStyle w:val="Contents3"/>
            <w:tabs>
              <w:tab w:val="clear" w:pos="708"/>
              <w:tab w:val="right" w:pos="9344" w:leader="dot"/>
            </w:tabs>
            <w:rPr>
              <w:rFonts w:ascii="Calibri" w:hAnsi="Calibri" w:cs="Calibri"/>
              <w:sz w:val="22"/>
              <w:szCs w:val="22"/>
              <w:lang w:val="en-US" w:eastAsia="en-US"/>
            </w:rPr>
          </w:pPr>
          <w:hyperlink w:anchor="__RefHeading___Toc438387286">
            <w:r>
              <w:rPr>
                <w:rStyle w:val="IndexLink"/>
                <w:lang w:val="en-US" w:eastAsia="en-US"/>
              </w:rPr>
              <w:t>Смирение</w:t>
              <w:tab/>
              <w:t>342</w:t>
            </w:r>
          </w:hyperlink>
        </w:p>
        <w:p>
          <w:pPr>
            <w:pStyle w:val="Contents3"/>
            <w:tabs>
              <w:tab w:val="clear" w:pos="708"/>
              <w:tab w:val="right" w:pos="9344" w:leader="dot"/>
            </w:tabs>
            <w:rPr>
              <w:rFonts w:ascii="Calibri" w:hAnsi="Calibri" w:cs="Calibri"/>
              <w:sz w:val="22"/>
              <w:szCs w:val="22"/>
              <w:lang w:val="en-US" w:eastAsia="en-US"/>
            </w:rPr>
          </w:pPr>
          <w:hyperlink w:anchor="__RefHeading___Toc438387287">
            <w:r>
              <w:rPr>
                <w:rStyle w:val="IndexLink"/>
                <w:lang w:val="en-US" w:eastAsia="en-US"/>
              </w:rPr>
              <w:t>Совершенствование</w:t>
              <w:tab/>
              <w:t>344</w:t>
            </w:r>
          </w:hyperlink>
        </w:p>
        <w:p>
          <w:pPr>
            <w:pStyle w:val="Contents3"/>
            <w:tabs>
              <w:tab w:val="clear" w:pos="708"/>
              <w:tab w:val="right" w:pos="9344" w:leader="dot"/>
            </w:tabs>
            <w:rPr>
              <w:rFonts w:ascii="Calibri" w:hAnsi="Calibri" w:cs="Calibri"/>
              <w:sz w:val="22"/>
              <w:szCs w:val="22"/>
              <w:lang w:val="en-US" w:eastAsia="en-US"/>
            </w:rPr>
          </w:pPr>
          <w:hyperlink w:anchor="__RefHeading___Toc438387288">
            <w:r>
              <w:rPr>
                <w:rStyle w:val="IndexLink"/>
                <w:lang w:val="en-US" w:eastAsia="en-US"/>
              </w:rPr>
              <w:t>Советы</w:t>
              <w:tab/>
              <w:t>345</w:t>
            </w:r>
          </w:hyperlink>
        </w:p>
        <w:p>
          <w:pPr>
            <w:pStyle w:val="Contents3"/>
            <w:tabs>
              <w:tab w:val="clear" w:pos="708"/>
              <w:tab w:val="right" w:pos="9344" w:leader="dot"/>
            </w:tabs>
            <w:rPr>
              <w:rFonts w:ascii="Calibri" w:hAnsi="Calibri" w:cs="Calibri"/>
              <w:sz w:val="22"/>
              <w:szCs w:val="22"/>
              <w:lang w:val="en-US" w:eastAsia="en-US"/>
            </w:rPr>
          </w:pPr>
          <w:hyperlink w:anchor="__RefHeading___Toc438387289">
            <w:r>
              <w:rPr>
                <w:rStyle w:val="IndexLink"/>
                <w:lang w:val="en-US" w:eastAsia="en-US"/>
              </w:rPr>
              <w:t>Сплетни и пересуды</w:t>
              <w:tab/>
              <w:t>345</w:t>
            </w:r>
          </w:hyperlink>
        </w:p>
        <w:p>
          <w:pPr>
            <w:pStyle w:val="Contents3"/>
            <w:tabs>
              <w:tab w:val="clear" w:pos="708"/>
              <w:tab w:val="right" w:pos="9344" w:leader="dot"/>
            </w:tabs>
            <w:rPr>
              <w:rFonts w:ascii="Calibri" w:hAnsi="Calibri" w:cs="Calibri"/>
              <w:sz w:val="22"/>
              <w:szCs w:val="22"/>
              <w:lang w:val="en-US" w:eastAsia="en-US"/>
            </w:rPr>
          </w:pPr>
          <w:hyperlink w:anchor="__RefHeading___Toc438387290">
            <w:r>
              <w:rPr>
                <w:rStyle w:val="IndexLink"/>
                <w:lang w:val="en-US" w:eastAsia="en-US"/>
              </w:rPr>
              <w:t>Споры</w:t>
              <w:tab/>
              <w:t>346</w:t>
            </w:r>
          </w:hyperlink>
        </w:p>
        <w:p>
          <w:pPr>
            <w:pStyle w:val="Contents3"/>
            <w:tabs>
              <w:tab w:val="clear" w:pos="708"/>
              <w:tab w:val="right" w:pos="9344" w:leader="dot"/>
            </w:tabs>
            <w:rPr>
              <w:rFonts w:ascii="Calibri" w:hAnsi="Calibri" w:cs="Calibri"/>
              <w:sz w:val="22"/>
              <w:szCs w:val="22"/>
              <w:lang w:val="en-US" w:eastAsia="en-US"/>
            </w:rPr>
          </w:pPr>
          <w:hyperlink w:anchor="__RefHeading___Toc438387291">
            <w:r>
              <w:rPr>
                <w:rStyle w:val="IndexLink"/>
                <w:lang w:val="en-US" w:eastAsia="en-US"/>
              </w:rPr>
              <w:t>Справедливость</w:t>
              <w:tab/>
              <w:t>347</w:t>
            </w:r>
          </w:hyperlink>
        </w:p>
        <w:p>
          <w:pPr>
            <w:pStyle w:val="Contents3"/>
            <w:tabs>
              <w:tab w:val="clear" w:pos="708"/>
              <w:tab w:val="right" w:pos="9344" w:leader="dot"/>
            </w:tabs>
            <w:rPr>
              <w:rFonts w:ascii="Calibri" w:hAnsi="Calibri" w:cs="Calibri"/>
              <w:sz w:val="22"/>
              <w:szCs w:val="22"/>
              <w:lang w:val="en-US" w:eastAsia="en-US"/>
            </w:rPr>
          </w:pPr>
          <w:hyperlink w:anchor="__RefHeading___Toc438387292">
            <w:r>
              <w:rPr>
                <w:rStyle w:val="IndexLink"/>
                <w:lang w:val="en-US" w:eastAsia="en-US"/>
              </w:rPr>
              <w:t>Ссоры</w:t>
              <w:tab/>
              <w:t>347</w:t>
            </w:r>
          </w:hyperlink>
        </w:p>
        <w:p>
          <w:pPr>
            <w:pStyle w:val="Contents3"/>
            <w:tabs>
              <w:tab w:val="clear" w:pos="708"/>
              <w:tab w:val="right" w:pos="9344" w:leader="dot"/>
            </w:tabs>
            <w:rPr>
              <w:rFonts w:ascii="Calibri" w:hAnsi="Calibri" w:cs="Calibri"/>
              <w:sz w:val="22"/>
              <w:szCs w:val="22"/>
              <w:lang w:val="en-US" w:eastAsia="en-US"/>
            </w:rPr>
          </w:pPr>
          <w:hyperlink w:anchor="__RefHeading___Toc438387293">
            <w:r>
              <w:rPr>
                <w:rStyle w:val="IndexLink"/>
                <w:lang w:val="en-US" w:eastAsia="en-US"/>
              </w:rPr>
              <w:t>Стереотипы</w:t>
              <w:tab/>
              <w:t>347</w:t>
            </w:r>
          </w:hyperlink>
        </w:p>
        <w:p>
          <w:pPr>
            <w:pStyle w:val="Contents3"/>
            <w:tabs>
              <w:tab w:val="clear" w:pos="708"/>
              <w:tab w:val="right" w:pos="9344" w:leader="dot"/>
            </w:tabs>
            <w:rPr>
              <w:rFonts w:ascii="Calibri" w:hAnsi="Calibri" w:cs="Calibri"/>
              <w:sz w:val="22"/>
              <w:szCs w:val="22"/>
              <w:lang w:val="en-US" w:eastAsia="en-US"/>
            </w:rPr>
          </w:pPr>
          <w:hyperlink w:anchor="__RefHeading___Toc438387294">
            <w:r>
              <w:rPr>
                <w:rStyle w:val="IndexLink"/>
                <w:lang w:val="en-US" w:eastAsia="en-US"/>
              </w:rPr>
              <w:t>Страдания</w:t>
              <w:tab/>
              <w:t>349</w:t>
            </w:r>
          </w:hyperlink>
        </w:p>
        <w:p>
          <w:pPr>
            <w:pStyle w:val="Contents3"/>
            <w:tabs>
              <w:tab w:val="clear" w:pos="708"/>
              <w:tab w:val="right" w:pos="9344" w:leader="dot"/>
            </w:tabs>
            <w:rPr>
              <w:rFonts w:ascii="Calibri" w:hAnsi="Calibri" w:cs="Calibri"/>
              <w:sz w:val="22"/>
              <w:szCs w:val="22"/>
              <w:lang w:val="en-US" w:eastAsia="en-US"/>
            </w:rPr>
          </w:pPr>
          <w:hyperlink w:anchor="__RefHeading___Toc438387295">
            <w:r>
              <w:rPr>
                <w:rStyle w:val="IndexLink"/>
                <w:lang w:val="en-US" w:eastAsia="en-US"/>
              </w:rPr>
              <w:t>Страсти и вожделения</w:t>
              <w:tab/>
              <w:t>353</w:t>
            </w:r>
          </w:hyperlink>
        </w:p>
        <w:p>
          <w:pPr>
            <w:pStyle w:val="Contents3"/>
            <w:tabs>
              <w:tab w:val="clear" w:pos="708"/>
              <w:tab w:val="right" w:pos="9344" w:leader="dot"/>
            </w:tabs>
            <w:rPr>
              <w:rFonts w:ascii="Calibri" w:hAnsi="Calibri" w:cs="Calibri"/>
              <w:sz w:val="22"/>
              <w:szCs w:val="22"/>
              <w:lang w:val="en-US" w:eastAsia="en-US"/>
            </w:rPr>
          </w:pPr>
          <w:hyperlink w:anchor="__RefHeading___Toc438387296">
            <w:r>
              <w:rPr>
                <w:rStyle w:val="IndexLink"/>
                <w:lang w:val="en-US" w:eastAsia="en-US"/>
              </w:rPr>
              <w:t>Суета</w:t>
              <w:tab/>
              <w:t>354</w:t>
            </w:r>
          </w:hyperlink>
        </w:p>
        <w:p>
          <w:pPr>
            <w:pStyle w:val="Contents3"/>
            <w:tabs>
              <w:tab w:val="clear" w:pos="708"/>
              <w:tab w:val="right" w:pos="9344" w:leader="dot"/>
            </w:tabs>
            <w:rPr>
              <w:rFonts w:ascii="Calibri" w:hAnsi="Calibri" w:cs="Calibri"/>
              <w:sz w:val="22"/>
              <w:szCs w:val="22"/>
              <w:lang w:val="en-US" w:eastAsia="en-US"/>
            </w:rPr>
          </w:pPr>
          <w:hyperlink w:anchor="__RefHeading___Toc438387297">
            <w:r>
              <w:rPr>
                <w:rStyle w:val="IndexLink"/>
                <w:lang w:val="en-US" w:eastAsia="en-US"/>
              </w:rPr>
              <w:t>Суровость и сентиментальность</w:t>
              <w:tab/>
              <w:t>354</w:t>
            </w:r>
          </w:hyperlink>
        </w:p>
        <w:p>
          <w:pPr>
            <w:pStyle w:val="Contents3"/>
            <w:tabs>
              <w:tab w:val="clear" w:pos="708"/>
              <w:tab w:val="right" w:pos="9344" w:leader="dot"/>
            </w:tabs>
            <w:rPr>
              <w:rFonts w:ascii="Calibri" w:hAnsi="Calibri" w:cs="Calibri"/>
              <w:sz w:val="22"/>
              <w:szCs w:val="22"/>
              <w:lang w:val="en-US" w:eastAsia="en-US"/>
            </w:rPr>
          </w:pPr>
          <w:hyperlink w:anchor="__RefHeading___Toc438387298">
            <w:r>
              <w:rPr>
                <w:rStyle w:val="IndexLink"/>
                <w:lang w:val="en-US" w:eastAsia="en-US"/>
              </w:rPr>
              <w:t>Счастье</w:t>
              <w:tab/>
              <w:t>356</w:t>
            </w:r>
          </w:hyperlink>
        </w:p>
        <w:p>
          <w:pPr>
            <w:pStyle w:val="Contents3"/>
            <w:tabs>
              <w:tab w:val="clear" w:pos="708"/>
              <w:tab w:val="right" w:pos="9344" w:leader="dot"/>
            </w:tabs>
            <w:rPr>
              <w:rFonts w:ascii="Calibri" w:hAnsi="Calibri" w:cs="Calibri"/>
              <w:sz w:val="22"/>
              <w:szCs w:val="22"/>
              <w:lang w:val="en-US" w:eastAsia="en-US"/>
            </w:rPr>
          </w:pPr>
          <w:hyperlink w:anchor="__RefHeading___Toc438387299">
            <w:r>
              <w:rPr>
                <w:rStyle w:val="IndexLink"/>
                <w:lang w:val="en-US" w:eastAsia="en-US"/>
              </w:rPr>
              <w:t>Терпение</w:t>
              <w:tab/>
              <w:t>357</w:t>
            </w:r>
          </w:hyperlink>
        </w:p>
        <w:p>
          <w:pPr>
            <w:pStyle w:val="Contents3"/>
            <w:tabs>
              <w:tab w:val="clear" w:pos="708"/>
              <w:tab w:val="right" w:pos="9344" w:leader="dot"/>
            </w:tabs>
            <w:rPr>
              <w:rFonts w:ascii="Calibri" w:hAnsi="Calibri" w:cs="Calibri"/>
              <w:sz w:val="22"/>
              <w:szCs w:val="22"/>
              <w:lang w:val="en-US" w:eastAsia="en-US"/>
            </w:rPr>
          </w:pPr>
          <w:hyperlink w:anchor="__RefHeading___Toc438387300">
            <w:r>
              <w:rPr>
                <w:rStyle w:val="IndexLink"/>
                <w:lang w:val="en-US" w:eastAsia="en-US"/>
              </w:rPr>
              <w:t>Терпимость</w:t>
              <w:tab/>
              <w:t>360</w:t>
            </w:r>
          </w:hyperlink>
        </w:p>
        <w:p>
          <w:pPr>
            <w:pStyle w:val="Contents3"/>
            <w:tabs>
              <w:tab w:val="clear" w:pos="708"/>
              <w:tab w:val="right" w:pos="9344" w:leader="dot"/>
            </w:tabs>
            <w:rPr>
              <w:rFonts w:ascii="Calibri" w:hAnsi="Calibri" w:cs="Calibri"/>
              <w:sz w:val="22"/>
              <w:szCs w:val="22"/>
              <w:lang w:val="en-US" w:eastAsia="en-US"/>
            </w:rPr>
          </w:pPr>
          <w:hyperlink w:anchor="__RefHeading___Toc438387301">
            <w:r>
              <w:rPr>
                <w:rStyle w:val="IndexLink"/>
                <w:lang w:val="en-US" w:eastAsia="en-US"/>
              </w:rPr>
              <w:t>Торжественность</w:t>
              <w:tab/>
              <w:t>361</w:t>
            </w:r>
          </w:hyperlink>
        </w:p>
        <w:p>
          <w:pPr>
            <w:pStyle w:val="Contents3"/>
            <w:tabs>
              <w:tab w:val="clear" w:pos="708"/>
              <w:tab w:val="right" w:pos="9344" w:leader="dot"/>
            </w:tabs>
            <w:rPr>
              <w:rFonts w:ascii="Calibri" w:hAnsi="Calibri" w:cs="Calibri"/>
              <w:sz w:val="22"/>
              <w:szCs w:val="22"/>
              <w:lang w:val="en-US" w:eastAsia="en-US"/>
            </w:rPr>
          </w:pPr>
          <w:hyperlink w:anchor="__RefHeading___Toc438387302">
            <w:r>
              <w:rPr>
                <w:rStyle w:val="IndexLink"/>
                <w:lang w:val="en-US" w:eastAsia="en-US"/>
              </w:rPr>
              <w:t>Тоска и печаль</w:t>
              <w:tab/>
              <w:t>362</w:t>
            </w:r>
          </w:hyperlink>
        </w:p>
        <w:p>
          <w:pPr>
            <w:pStyle w:val="Contents3"/>
            <w:tabs>
              <w:tab w:val="clear" w:pos="708"/>
              <w:tab w:val="right" w:pos="9344" w:leader="dot"/>
            </w:tabs>
            <w:rPr>
              <w:rFonts w:ascii="Calibri" w:hAnsi="Calibri" w:cs="Calibri"/>
              <w:sz w:val="22"/>
              <w:szCs w:val="22"/>
              <w:lang w:val="en-US" w:eastAsia="en-US"/>
            </w:rPr>
          </w:pPr>
          <w:hyperlink w:anchor="__RefHeading___Toc438387303">
            <w:r>
              <w:rPr>
                <w:rStyle w:val="IndexLink"/>
                <w:lang w:val="en-US" w:eastAsia="en-US"/>
              </w:rPr>
              <w:t>Убежденность</w:t>
              <w:tab/>
              <w:t>365</w:t>
            </w:r>
          </w:hyperlink>
        </w:p>
        <w:p>
          <w:pPr>
            <w:pStyle w:val="Contents3"/>
            <w:tabs>
              <w:tab w:val="clear" w:pos="708"/>
              <w:tab w:val="right" w:pos="9344" w:leader="dot"/>
            </w:tabs>
            <w:rPr>
              <w:rFonts w:ascii="Calibri" w:hAnsi="Calibri" w:cs="Calibri"/>
              <w:sz w:val="22"/>
              <w:szCs w:val="22"/>
              <w:lang w:val="en-US" w:eastAsia="en-US"/>
            </w:rPr>
          </w:pPr>
          <w:hyperlink w:anchor="__RefHeading___Toc438387304">
            <w:r>
              <w:rPr>
                <w:rStyle w:val="IndexLink"/>
                <w:lang w:val="en-US" w:eastAsia="en-US"/>
              </w:rPr>
              <w:t>Удача</w:t>
              <w:tab/>
              <w:t>365</w:t>
            </w:r>
          </w:hyperlink>
        </w:p>
        <w:p>
          <w:pPr>
            <w:pStyle w:val="Contents3"/>
            <w:tabs>
              <w:tab w:val="clear" w:pos="708"/>
              <w:tab w:val="right" w:pos="9344" w:leader="dot"/>
            </w:tabs>
            <w:rPr>
              <w:rFonts w:ascii="Calibri" w:hAnsi="Calibri" w:cs="Calibri"/>
              <w:sz w:val="22"/>
              <w:szCs w:val="22"/>
              <w:lang w:val="en-US" w:eastAsia="en-US"/>
            </w:rPr>
          </w:pPr>
          <w:hyperlink w:anchor="__RefHeading___Toc438387305">
            <w:r>
              <w:rPr>
                <w:rStyle w:val="IndexLink"/>
                <w:lang w:val="en-US" w:eastAsia="en-US"/>
              </w:rPr>
              <w:t>Удивление</w:t>
              <w:tab/>
              <w:t>367</w:t>
            </w:r>
          </w:hyperlink>
        </w:p>
        <w:p>
          <w:pPr>
            <w:pStyle w:val="Contents3"/>
            <w:tabs>
              <w:tab w:val="clear" w:pos="708"/>
              <w:tab w:val="right" w:pos="9344" w:leader="dot"/>
            </w:tabs>
            <w:rPr>
              <w:rFonts w:ascii="Calibri" w:hAnsi="Calibri" w:cs="Calibri"/>
              <w:sz w:val="22"/>
              <w:szCs w:val="22"/>
              <w:lang w:val="en-US" w:eastAsia="en-US"/>
            </w:rPr>
          </w:pPr>
          <w:hyperlink w:anchor="__RefHeading___Toc438387306">
            <w:r>
              <w:rPr>
                <w:rStyle w:val="IndexLink"/>
                <w:lang w:val="en-US" w:eastAsia="en-US"/>
              </w:rPr>
              <w:t>Удовлетворенность своим положением</w:t>
              <w:tab/>
              <w:t>368</w:t>
            </w:r>
          </w:hyperlink>
        </w:p>
        <w:p>
          <w:pPr>
            <w:pStyle w:val="Contents3"/>
            <w:tabs>
              <w:tab w:val="clear" w:pos="708"/>
              <w:tab w:val="right" w:pos="9344" w:leader="dot"/>
            </w:tabs>
            <w:rPr>
              <w:rFonts w:ascii="Calibri" w:hAnsi="Calibri" w:cs="Calibri"/>
              <w:sz w:val="22"/>
              <w:szCs w:val="22"/>
              <w:lang w:val="en-US" w:eastAsia="en-US"/>
            </w:rPr>
          </w:pPr>
          <w:hyperlink w:anchor="__RefHeading___Toc438387307">
            <w:r>
              <w:rPr>
                <w:rStyle w:val="IndexLink"/>
                <w:lang w:val="en-US" w:eastAsia="en-US"/>
              </w:rPr>
              <w:t>Унижение</w:t>
              <w:tab/>
              <w:t>368</w:t>
            </w:r>
          </w:hyperlink>
        </w:p>
        <w:p>
          <w:pPr>
            <w:pStyle w:val="Contents3"/>
            <w:tabs>
              <w:tab w:val="clear" w:pos="708"/>
              <w:tab w:val="right" w:pos="9344" w:leader="dot"/>
            </w:tabs>
            <w:rPr>
              <w:rFonts w:ascii="Calibri" w:hAnsi="Calibri" w:cs="Calibri"/>
              <w:sz w:val="22"/>
              <w:szCs w:val="22"/>
              <w:lang w:val="en-US" w:eastAsia="en-US"/>
            </w:rPr>
          </w:pPr>
          <w:hyperlink w:anchor="__RefHeading___Toc438387308">
            <w:r>
              <w:rPr>
                <w:rStyle w:val="IndexLink"/>
                <w:lang w:val="en-US" w:eastAsia="en-US"/>
              </w:rPr>
              <w:t>Упрямство</w:t>
              <w:tab/>
              <w:t>369</w:t>
            </w:r>
          </w:hyperlink>
        </w:p>
        <w:p>
          <w:pPr>
            <w:pStyle w:val="Contents3"/>
            <w:tabs>
              <w:tab w:val="clear" w:pos="708"/>
              <w:tab w:val="right" w:pos="9344" w:leader="dot"/>
            </w:tabs>
            <w:rPr>
              <w:rFonts w:ascii="Calibri" w:hAnsi="Calibri" w:cs="Calibri"/>
              <w:sz w:val="22"/>
              <w:szCs w:val="22"/>
              <w:lang w:val="en-US" w:eastAsia="en-US"/>
            </w:rPr>
          </w:pPr>
          <w:hyperlink w:anchor="__RefHeading___Toc438387309">
            <w:r>
              <w:rPr>
                <w:rStyle w:val="IndexLink"/>
                <w:lang w:val="en-US" w:eastAsia="en-US"/>
              </w:rPr>
              <w:t>Усталость</w:t>
              <w:tab/>
              <w:t>370</w:t>
            </w:r>
          </w:hyperlink>
        </w:p>
        <w:p>
          <w:pPr>
            <w:pStyle w:val="Contents3"/>
            <w:tabs>
              <w:tab w:val="clear" w:pos="708"/>
              <w:tab w:val="right" w:pos="9344" w:leader="dot"/>
            </w:tabs>
            <w:rPr>
              <w:rFonts w:ascii="Calibri" w:hAnsi="Calibri" w:cs="Calibri"/>
              <w:sz w:val="22"/>
              <w:szCs w:val="22"/>
              <w:lang w:val="en-US" w:eastAsia="en-US"/>
            </w:rPr>
          </w:pPr>
          <w:hyperlink w:anchor="__RefHeading___Toc438387310">
            <w:r>
              <w:rPr>
                <w:rStyle w:val="IndexLink"/>
                <w:lang w:val="en-US" w:eastAsia="en-US"/>
              </w:rPr>
              <w:t>Фанатизм</w:t>
              <w:tab/>
              <w:t>371</w:t>
            </w:r>
          </w:hyperlink>
        </w:p>
        <w:p>
          <w:pPr>
            <w:pStyle w:val="Contents3"/>
            <w:tabs>
              <w:tab w:val="clear" w:pos="708"/>
              <w:tab w:val="right" w:pos="9344" w:leader="dot"/>
            </w:tabs>
            <w:rPr>
              <w:rFonts w:ascii="Calibri" w:hAnsi="Calibri" w:cs="Calibri"/>
              <w:sz w:val="22"/>
              <w:szCs w:val="22"/>
              <w:lang w:val="en-US" w:eastAsia="en-US"/>
            </w:rPr>
          </w:pPr>
          <w:hyperlink w:anchor="__RefHeading___Toc438387311">
            <w:r>
              <w:rPr>
                <w:rStyle w:val="IndexLink"/>
                <w:lang w:val="en-US" w:eastAsia="en-US"/>
              </w:rPr>
              <w:t>Хамство</w:t>
              <w:tab/>
              <w:t>371</w:t>
            </w:r>
          </w:hyperlink>
        </w:p>
        <w:p>
          <w:pPr>
            <w:pStyle w:val="Contents3"/>
            <w:tabs>
              <w:tab w:val="clear" w:pos="708"/>
              <w:tab w:val="right" w:pos="9344" w:leader="dot"/>
            </w:tabs>
            <w:rPr>
              <w:rFonts w:ascii="Calibri" w:hAnsi="Calibri" w:cs="Calibri"/>
              <w:sz w:val="22"/>
              <w:szCs w:val="22"/>
              <w:lang w:val="en-US" w:eastAsia="en-US"/>
            </w:rPr>
          </w:pPr>
          <w:hyperlink w:anchor="__RefHeading___Toc438387312">
            <w:r>
              <w:rPr>
                <w:rStyle w:val="IndexLink"/>
                <w:lang w:val="en-US" w:eastAsia="en-US"/>
              </w:rPr>
              <w:t>Характер</w:t>
              <w:tab/>
              <w:t>372</w:t>
            </w:r>
          </w:hyperlink>
        </w:p>
        <w:p>
          <w:pPr>
            <w:pStyle w:val="Contents3"/>
            <w:tabs>
              <w:tab w:val="clear" w:pos="708"/>
              <w:tab w:val="right" w:pos="9344" w:leader="dot"/>
            </w:tabs>
            <w:rPr>
              <w:rFonts w:ascii="Calibri" w:hAnsi="Calibri" w:cs="Calibri"/>
              <w:sz w:val="22"/>
              <w:szCs w:val="22"/>
              <w:lang w:val="en-US" w:eastAsia="en-US"/>
            </w:rPr>
          </w:pPr>
          <w:hyperlink w:anchor="__RefHeading___Toc438387313">
            <w:r>
              <w:rPr>
                <w:rStyle w:val="IndexLink"/>
                <w:lang w:val="en-US" w:eastAsia="en-US"/>
              </w:rPr>
              <w:t>Человеческие взаимоотношения</w:t>
              <w:tab/>
              <w:t>373</w:t>
            </w:r>
          </w:hyperlink>
        </w:p>
        <w:p>
          <w:pPr>
            <w:pStyle w:val="Contents3"/>
            <w:tabs>
              <w:tab w:val="clear" w:pos="708"/>
              <w:tab w:val="right" w:pos="9344" w:leader="dot"/>
            </w:tabs>
            <w:rPr>
              <w:rFonts w:ascii="Calibri" w:hAnsi="Calibri" w:cs="Calibri"/>
              <w:sz w:val="22"/>
              <w:szCs w:val="22"/>
              <w:lang w:val="en-US" w:eastAsia="en-US"/>
            </w:rPr>
          </w:pPr>
          <w:hyperlink w:anchor="__RefHeading___Toc438387314">
            <w:r>
              <w:rPr>
                <w:rStyle w:val="IndexLink"/>
                <w:lang w:val="en-US" w:eastAsia="en-US"/>
              </w:rPr>
              <w:t>Человечность</w:t>
              <w:tab/>
              <w:t>374</w:t>
            </w:r>
          </w:hyperlink>
        </w:p>
        <w:p>
          <w:pPr>
            <w:pStyle w:val="Contents3"/>
            <w:tabs>
              <w:tab w:val="clear" w:pos="708"/>
              <w:tab w:val="right" w:pos="9344" w:leader="dot"/>
            </w:tabs>
            <w:rPr>
              <w:rFonts w:ascii="Calibri" w:hAnsi="Calibri" w:cs="Calibri"/>
              <w:sz w:val="22"/>
              <w:szCs w:val="22"/>
              <w:lang w:val="en-US" w:eastAsia="en-US"/>
            </w:rPr>
          </w:pPr>
          <w:hyperlink w:anchor="__RefHeading___Toc438387315">
            <w:r>
              <w:rPr>
                <w:rStyle w:val="IndexLink"/>
                <w:lang w:val="en-US" w:eastAsia="en-US"/>
              </w:rPr>
              <w:t>Чистота жизни</w:t>
              <w:tab/>
              <w:t>374</w:t>
            </w:r>
          </w:hyperlink>
        </w:p>
        <w:p>
          <w:pPr>
            <w:pStyle w:val="Contents3"/>
            <w:tabs>
              <w:tab w:val="clear" w:pos="708"/>
              <w:tab w:val="right" w:pos="9344" w:leader="dot"/>
            </w:tabs>
            <w:rPr>
              <w:rFonts w:ascii="Calibri" w:hAnsi="Calibri" w:cs="Calibri"/>
              <w:sz w:val="22"/>
              <w:szCs w:val="22"/>
              <w:lang w:val="en-US" w:eastAsia="en-US"/>
            </w:rPr>
          </w:pPr>
          <w:hyperlink w:anchor="__RefHeading___Toc438387316">
            <w:r>
              <w:rPr>
                <w:rStyle w:val="IndexLink"/>
                <w:lang w:val="en-US" w:eastAsia="en-US"/>
              </w:rPr>
              <w:t>Щедрость</w:t>
              <w:tab/>
              <w:t>376</w:t>
            </w:r>
          </w:hyperlink>
        </w:p>
        <w:p>
          <w:pPr>
            <w:pStyle w:val="Contents3"/>
            <w:tabs>
              <w:tab w:val="clear" w:pos="708"/>
              <w:tab w:val="right" w:pos="9344" w:leader="dot"/>
            </w:tabs>
            <w:rPr>
              <w:rFonts w:ascii="Calibri" w:hAnsi="Calibri" w:cs="Calibri"/>
              <w:sz w:val="22"/>
              <w:szCs w:val="22"/>
              <w:lang w:val="en-US" w:eastAsia="en-US"/>
            </w:rPr>
          </w:pPr>
          <w:hyperlink w:anchor="__RefHeading___Toc438387317">
            <w:r>
              <w:rPr>
                <w:rStyle w:val="IndexLink"/>
                <w:lang w:val="en-US" w:eastAsia="en-US"/>
              </w:rPr>
              <w:t>Энтузиазм, воодушевление</w:t>
              <w:tab/>
              <w:t>377</w:t>
            </w:r>
          </w:hyperlink>
        </w:p>
        <w:p>
          <w:pPr>
            <w:pStyle w:val="Contents3"/>
            <w:tabs>
              <w:tab w:val="clear" w:pos="708"/>
              <w:tab w:val="right" w:pos="9344" w:leader="dot"/>
            </w:tabs>
            <w:rPr>
              <w:rFonts w:ascii="Calibri" w:hAnsi="Calibri" w:cs="Calibri"/>
              <w:sz w:val="22"/>
              <w:szCs w:val="22"/>
              <w:lang w:val="en-US" w:eastAsia="en-US"/>
            </w:rPr>
          </w:pPr>
          <w:hyperlink w:anchor="__RefHeading___Toc438387318">
            <w:r>
              <w:rPr>
                <w:rStyle w:val="IndexLink"/>
                <w:lang w:val="en-US" w:eastAsia="en-US"/>
              </w:rPr>
              <w:t>Юмор</w:t>
              <w:tab/>
              <w:t>378</w:t>
            </w:r>
          </w:hyperlink>
        </w:p>
        <w:p>
          <w:pPr>
            <w:pStyle w:val="Contents2"/>
            <w:tabs>
              <w:tab w:val="clear" w:pos="708"/>
              <w:tab w:val="right" w:pos="9344" w:leader="dot"/>
            </w:tabs>
            <w:rPr>
              <w:rFonts w:ascii="Calibri" w:hAnsi="Calibri" w:cs="Calibri"/>
              <w:sz w:val="22"/>
              <w:szCs w:val="22"/>
              <w:lang w:val="en-US" w:eastAsia="en-US"/>
            </w:rPr>
          </w:pPr>
          <w:hyperlink w:anchor="__RefHeading___Toc438387319">
            <w:r>
              <w:rPr>
                <w:rStyle w:val="IndexLink"/>
                <w:lang w:val="en-US" w:eastAsia="en-US"/>
              </w:rPr>
              <w:t>Пространство, энергия, огонь</w:t>
              <w:tab/>
              <w:t>379</w:t>
            </w:r>
          </w:hyperlink>
        </w:p>
        <w:p>
          <w:pPr>
            <w:pStyle w:val="Contents3"/>
            <w:tabs>
              <w:tab w:val="clear" w:pos="708"/>
              <w:tab w:val="right" w:pos="9344" w:leader="dot"/>
            </w:tabs>
            <w:rPr>
              <w:rFonts w:ascii="Calibri" w:hAnsi="Calibri" w:cs="Calibri"/>
              <w:sz w:val="22"/>
              <w:szCs w:val="22"/>
              <w:lang w:val="en-US" w:eastAsia="en-US"/>
            </w:rPr>
          </w:pPr>
          <w:hyperlink w:anchor="__RefHeading___Toc438387320">
            <w:r>
              <w:rPr>
                <w:rStyle w:val="IndexLink"/>
                <w:lang w:val="en-US" w:eastAsia="en-US"/>
              </w:rPr>
              <w:t>Пространство</w:t>
              <w:tab/>
              <w:t>379</w:t>
            </w:r>
          </w:hyperlink>
        </w:p>
        <w:p>
          <w:pPr>
            <w:pStyle w:val="Contents3"/>
            <w:tabs>
              <w:tab w:val="clear" w:pos="708"/>
              <w:tab w:val="right" w:pos="9344" w:leader="dot"/>
            </w:tabs>
            <w:rPr>
              <w:rFonts w:ascii="Calibri" w:hAnsi="Calibri" w:cs="Calibri"/>
              <w:sz w:val="22"/>
              <w:szCs w:val="22"/>
              <w:lang w:val="en-US" w:eastAsia="en-US"/>
            </w:rPr>
          </w:pPr>
          <w:hyperlink w:anchor="__RefHeading___Toc438387321">
            <w:r>
              <w:rPr>
                <w:rStyle w:val="IndexLink"/>
                <w:lang w:val="en-US" w:eastAsia="en-US"/>
              </w:rPr>
              <w:t>Цементирование пространства</w:t>
              <w:tab/>
              <w:t>380</w:t>
            </w:r>
          </w:hyperlink>
        </w:p>
        <w:p>
          <w:pPr>
            <w:pStyle w:val="Contents3"/>
            <w:tabs>
              <w:tab w:val="clear" w:pos="708"/>
              <w:tab w:val="right" w:pos="9344" w:leader="dot"/>
            </w:tabs>
            <w:rPr>
              <w:rFonts w:ascii="Calibri" w:hAnsi="Calibri" w:cs="Calibri"/>
              <w:sz w:val="22"/>
              <w:szCs w:val="22"/>
              <w:lang w:val="en-US" w:eastAsia="en-US"/>
            </w:rPr>
          </w:pPr>
          <w:hyperlink w:anchor="__RefHeading___Toc438387322">
            <w:r>
              <w:rPr>
                <w:rStyle w:val="IndexLink"/>
                <w:lang w:val="en-US" w:eastAsia="en-US"/>
              </w:rPr>
              <w:t>Всеначальная энергия</w:t>
              <w:tab/>
              <w:t>381</w:t>
            </w:r>
          </w:hyperlink>
        </w:p>
        <w:p>
          <w:pPr>
            <w:pStyle w:val="Contents3"/>
            <w:tabs>
              <w:tab w:val="clear" w:pos="708"/>
              <w:tab w:val="right" w:pos="9344" w:leader="dot"/>
            </w:tabs>
            <w:rPr>
              <w:rFonts w:ascii="Calibri" w:hAnsi="Calibri" w:cs="Calibri"/>
              <w:sz w:val="22"/>
              <w:szCs w:val="22"/>
              <w:lang w:val="en-US" w:eastAsia="en-US"/>
            </w:rPr>
          </w:pPr>
          <w:hyperlink w:anchor="__RefHeading___Toc438387323">
            <w:r>
              <w:rPr>
                <w:rStyle w:val="IndexLink"/>
                <w:lang w:val="en-US" w:eastAsia="en-US"/>
              </w:rPr>
              <w:t>Психическая энергия</w:t>
              <w:tab/>
              <w:t>384</w:t>
            </w:r>
          </w:hyperlink>
        </w:p>
        <w:p>
          <w:pPr>
            <w:pStyle w:val="Contents3"/>
            <w:tabs>
              <w:tab w:val="clear" w:pos="708"/>
              <w:tab w:val="right" w:pos="9344" w:leader="dot"/>
            </w:tabs>
            <w:rPr>
              <w:rFonts w:ascii="Calibri" w:hAnsi="Calibri" w:cs="Calibri"/>
              <w:sz w:val="22"/>
              <w:szCs w:val="22"/>
              <w:lang w:val="en-US" w:eastAsia="en-US"/>
            </w:rPr>
          </w:pPr>
          <w:hyperlink w:anchor="__RefHeading___Toc438387324">
            <w:r>
              <w:rPr>
                <w:rStyle w:val="IndexLink"/>
                <w:lang w:val="en-US" w:eastAsia="en-US"/>
              </w:rPr>
              <w:t>Крийя-Шакти</w:t>
              <w:tab/>
              <w:t>387</w:t>
            </w:r>
          </w:hyperlink>
        </w:p>
        <w:p>
          <w:pPr>
            <w:pStyle w:val="Contents3"/>
            <w:tabs>
              <w:tab w:val="clear" w:pos="708"/>
              <w:tab w:val="right" w:pos="9344" w:leader="dot"/>
            </w:tabs>
            <w:rPr>
              <w:rFonts w:ascii="Calibri" w:hAnsi="Calibri" w:cs="Calibri"/>
              <w:sz w:val="22"/>
              <w:szCs w:val="22"/>
              <w:lang w:val="en-US" w:eastAsia="en-US"/>
            </w:rPr>
          </w:pPr>
          <w:hyperlink w:anchor="__RefHeading___Toc438387325">
            <w:r>
              <w:rPr>
                <w:rStyle w:val="IndexLink"/>
                <w:lang w:val="en-US" w:eastAsia="en-US"/>
              </w:rPr>
              <w:t>Огонь пространства</w:t>
              <w:tab/>
              <w:t>388</w:t>
            </w:r>
          </w:hyperlink>
        </w:p>
        <w:p>
          <w:pPr>
            <w:pStyle w:val="Contents3"/>
            <w:tabs>
              <w:tab w:val="clear" w:pos="708"/>
              <w:tab w:val="right" w:pos="9344" w:leader="dot"/>
            </w:tabs>
            <w:rPr>
              <w:rFonts w:ascii="Calibri" w:hAnsi="Calibri" w:cs="Calibri"/>
              <w:sz w:val="22"/>
              <w:szCs w:val="22"/>
              <w:lang w:val="en-US" w:eastAsia="en-US"/>
            </w:rPr>
          </w:pPr>
          <w:hyperlink w:anchor="__RefHeading___Toc438387326">
            <w:r>
              <w:rPr>
                <w:rStyle w:val="IndexLink"/>
                <w:lang w:val="en-US" w:eastAsia="en-US"/>
              </w:rPr>
              <w:t>Фохат</w:t>
              <w:tab/>
              <w:t>393</w:t>
            </w:r>
          </w:hyperlink>
        </w:p>
        <w:p>
          <w:pPr>
            <w:pStyle w:val="Contents3"/>
            <w:tabs>
              <w:tab w:val="clear" w:pos="708"/>
              <w:tab w:val="right" w:pos="9344" w:leader="dot"/>
            </w:tabs>
            <w:rPr>
              <w:rFonts w:ascii="Calibri" w:hAnsi="Calibri" w:cs="Calibri"/>
              <w:sz w:val="22"/>
              <w:szCs w:val="22"/>
              <w:lang w:val="en-US" w:eastAsia="en-US"/>
            </w:rPr>
          </w:pPr>
          <w:hyperlink w:anchor="__RefHeading___Toc438387327">
            <w:r>
              <w:rPr>
                <w:rStyle w:val="IndexLink"/>
                <w:lang w:val="en-US" w:eastAsia="en-US"/>
              </w:rPr>
              <w:t>Коротко об огне</w:t>
              <w:tab/>
              <w:t>394</w:t>
            </w:r>
          </w:hyperlink>
        </w:p>
        <w:p>
          <w:pPr>
            <w:pStyle w:val="Contents3"/>
            <w:tabs>
              <w:tab w:val="clear" w:pos="708"/>
              <w:tab w:val="right" w:pos="9344" w:leader="dot"/>
            </w:tabs>
            <w:rPr>
              <w:rFonts w:ascii="Calibri" w:hAnsi="Calibri" w:cs="Calibri"/>
              <w:sz w:val="22"/>
              <w:szCs w:val="22"/>
              <w:lang w:val="en-US" w:eastAsia="en-US"/>
            </w:rPr>
          </w:pPr>
          <w:hyperlink w:anchor="__RefHeading___Toc438387328">
            <w:r>
              <w:rPr>
                <w:rStyle w:val="IndexLink"/>
                <w:lang w:val="en-US" w:eastAsia="en-US"/>
              </w:rPr>
              <w:t>Материя Люцида</w:t>
              <w:tab/>
              <w:t>397</w:t>
            </w:r>
          </w:hyperlink>
        </w:p>
        <w:p>
          <w:pPr>
            <w:pStyle w:val="Contents3"/>
            <w:tabs>
              <w:tab w:val="clear" w:pos="708"/>
              <w:tab w:val="right" w:pos="9344" w:leader="dot"/>
            </w:tabs>
            <w:rPr>
              <w:rFonts w:ascii="Calibri" w:hAnsi="Calibri" w:cs="Calibri"/>
              <w:sz w:val="22"/>
              <w:szCs w:val="22"/>
              <w:lang w:val="en-US" w:eastAsia="en-US"/>
            </w:rPr>
          </w:pPr>
          <w:hyperlink w:anchor="__RefHeading___Toc438387329">
            <w:r>
              <w:rPr>
                <w:rStyle w:val="IndexLink"/>
                <w:lang w:val="en-US" w:eastAsia="en-US"/>
              </w:rPr>
              <w:t>Нагнетение огня</w:t>
              <w:tab/>
              <w:t>397</w:t>
            </w:r>
          </w:hyperlink>
        </w:p>
        <w:p>
          <w:pPr>
            <w:pStyle w:val="Contents3"/>
            <w:tabs>
              <w:tab w:val="clear" w:pos="708"/>
              <w:tab w:val="right" w:pos="9344" w:leader="dot"/>
            </w:tabs>
            <w:rPr>
              <w:rFonts w:ascii="Calibri" w:hAnsi="Calibri" w:cs="Calibri"/>
              <w:sz w:val="22"/>
              <w:szCs w:val="22"/>
              <w:lang w:val="en-US" w:eastAsia="en-US"/>
            </w:rPr>
          </w:pPr>
          <w:hyperlink w:anchor="__RefHeading___Toc438387330">
            <w:r>
              <w:rPr>
                <w:rStyle w:val="IndexLink"/>
                <w:lang w:val="en-US" w:eastAsia="en-US"/>
              </w:rPr>
              <w:t>Духи света</w:t>
              <w:tab/>
              <w:t>401</w:t>
            </w:r>
          </w:hyperlink>
        </w:p>
        <w:p>
          <w:pPr>
            <w:pStyle w:val="Contents3"/>
            <w:tabs>
              <w:tab w:val="clear" w:pos="708"/>
              <w:tab w:val="right" w:pos="9344" w:leader="dot"/>
            </w:tabs>
            <w:rPr>
              <w:rFonts w:ascii="Calibri" w:hAnsi="Calibri" w:cs="Calibri"/>
              <w:sz w:val="22"/>
              <w:szCs w:val="22"/>
              <w:lang w:val="en-US" w:eastAsia="en-US"/>
            </w:rPr>
          </w:pPr>
          <w:hyperlink w:anchor="__RefHeading___Toc438387331">
            <w:r>
              <w:rPr>
                <w:rStyle w:val="IndexLink"/>
                <w:lang w:val="en-US" w:eastAsia="en-US"/>
              </w:rPr>
              <w:t>Дыхание</w:t>
              <w:tab/>
              <w:t>402</w:t>
            </w:r>
          </w:hyperlink>
        </w:p>
        <w:p>
          <w:pPr>
            <w:pStyle w:val="Contents3"/>
            <w:tabs>
              <w:tab w:val="clear" w:pos="708"/>
              <w:tab w:val="right" w:pos="9344" w:leader="dot"/>
            </w:tabs>
            <w:rPr>
              <w:rFonts w:ascii="Calibri" w:hAnsi="Calibri" w:cs="Calibri"/>
              <w:sz w:val="22"/>
              <w:szCs w:val="22"/>
              <w:lang w:val="en-US" w:eastAsia="en-US"/>
            </w:rPr>
          </w:pPr>
          <w:hyperlink w:anchor="__RefHeading___Toc438387332">
            <w:r>
              <w:rPr>
                <w:rStyle w:val="IndexLink"/>
                <w:lang w:val="en-US" w:eastAsia="en-US"/>
              </w:rPr>
              <w:t>Пульсация</w:t>
              <w:tab/>
              <w:t>405</w:t>
            </w:r>
          </w:hyperlink>
        </w:p>
        <w:p>
          <w:pPr>
            <w:pStyle w:val="Contents2"/>
            <w:tabs>
              <w:tab w:val="clear" w:pos="708"/>
              <w:tab w:val="right" w:pos="9344" w:leader="dot"/>
            </w:tabs>
            <w:rPr>
              <w:rFonts w:ascii="Calibri" w:hAnsi="Calibri" w:cs="Calibri"/>
              <w:sz w:val="22"/>
              <w:szCs w:val="22"/>
              <w:lang w:val="en-US" w:eastAsia="en-US"/>
            </w:rPr>
          </w:pPr>
          <w:hyperlink w:anchor="__RefHeading___Toc438387333">
            <w:r>
              <w:rPr>
                <w:rStyle w:val="IndexLink"/>
                <w:lang w:val="en-US" w:eastAsia="en-US"/>
              </w:rPr>
              <w:t>Время</w:t>
              <w:tab/>
              <w:t>406</w:t>
            </w:r>
          </w:hyperlink>
        </w:p>
        <w:p>
          <w:pPr>
            <w:pStyle w:val="Contents3"/>
            <w:tabs>
              <w:tab w:val="clear" w:pos="708"/>
              <w:tab w:val="right" w:pos="9344" w:leader="dot"/>
            </w:tabs>
            <w:rPr>
              <w:rFonts w:ascii="Calibri" w:hAnsi="Calibri" w:cs="Calibri"/>
              <w:sz w:val="22"/>
              <w:szCs w:val="22"/>
              <w:lang w:val="en-US" w:eastAsia="en-US"/>
            </w:rPr>
          </w:pPr>
          <w:hyperlink w:anchor="__RefHeading___Toc438387334">
            <w:r>
              <w:rPr>
                <w:rStyle w:val="IndexLink"/>
                <w:lang w:val="en-US" w:eastAsia="en-US"/>
              </w:rPr>
              <w:t>Энергия времени</w:t>
              <w:tab/>
              <w:t>406</w:t>
            </w:r>
          </w:hyperlink>
        </w:p>
        <w:p>
          <w:pPr>
            <w:pStyle w:val="Contents3"/>
            <w:tabs>
              <w:tab w:val="clear" w:pos="708"/>
              <w:tab w:val="right" w:pos="9344" w:leader="dot"/>
            </w:tabs>
            <w:rPr>
              <w:rFonts w:ascii="Calibri" w:hAnsi="Calibri" w:cs="Calibri"/>
              <w:sz w:val="22"/>
              <w:szCs w:val="22"/>
              <w:lang w:val="en-US" w:eastAsia="en-US"/>
            </w:rPr>
          </w:pPr>
          <w:hyperlink w:anchor="__RefHeading___Toc438387335">
            <w:r>
              <w:rPr>
                <w:rStyle w:val="IndexLink"/>
                <w:lang w:val="en-US" w:eastAsia="en-US"/>
              </w:rPr>
              <w:t>Калаш</w:t>
              <w:tab/>
              <w:t>407</w:t>
            </w:r>
          </w:hyperlink>
        </w:p>
        <w:p>
          <w:pPr>
            <w:pStyle w:val="Contents3"/>
            <w:tabs>
              <w:tab w:val="clear" w:pos="708"/>
              <w:tab w:val="right" w:pos="9344" w:leader="dot"/>
            </w:tabs>
            <w:rPr>
              <w:rFonts w:ascii="Calibri" w:hAnsi="Calibri" w:cs="Calibri"/>
              <w:sz w:val="22"/>
              <w:szCs w:val="22"/>
              <w:lang w:val="en-US" w:eastAsia="en-US"/>
            </w:rPr>
          </w:pPr>
          <w:hyperlink w:anchor="__RefHeading___Toc438387336">
            <w:r>
              <w:rPr>
                <w:rStyle w:val="IndexLink"/>
                <w:lang w:val="en-US" w:eastAsia="en-US"/>
              </w:rPr>
              <w:t>Временные рамки человеческой жизни</w:t>
              <w:tab/>
              <w:t>408</w:t>
            </w:r>
          </w:hyperlink>
        </w:p>
        <w:p>
          <w:pPr>
            <w:pStyle w:val="Contents3"/>
            <w:tabs>
              <w:tab w:val="clear" w:pos="708"/>
              <w:tab w:val="right" w:pos="9344" w:leader="dot"/>
            </w:tabs>
            <w:rPr>
              <w:rFonts w:ascii="Calibri" w:hAnsi="Calibri" w:cs="Calibri"/>
              <w:sz w:val="22"/>
              <w:szCs w:val="22"/>
              <w:lang w:val="en-US" w:eastAsia="en-US"/>
            </w:rPr>
          </w:pPr>
          <w:hyperlink w:anchor="__RefHeading___Toc438387337">
            <w:r>
              <w:rPr>
                <w:rStyle w:val="IndexLink"/>
                <w:lang w:val="en-US" w:eastAsia="en-US"/>
              </w:rPr>
              <w:t>Железа управления временем</w:t>
              <w:tab/>
              <w:t>410</w:t>
            </w:r>
          </w:hyperlink>
        </w:p>
        <w:p>
          <w:pPr>
            <w:pStyle w:val="Contents3"/>
            <w:tabs>
              <w:tab w:val="clear" w:pos="708"/>
              <w:tab w:val="right" w:pos="9344" w:leader="dot"/>
            </w:tabs>
            <w:rPr>
              <w:rFonts w:ascii="Calibri" w:hAnsi="Calibri" w:cs="Calibri"/>
              <w:sz w:val="22"/>
              <w:szCs w:val="22"/>
              <w:lang w:val="en-US" w:eastAsia="en-US"/>
            </w:rPr>
          </w:pPr>
          <w:hyperlink w:anchor="__RefHeading___Toc438387338">
            <w:r>
              <w:rPr>
                <w:rStyle w:val="IndexLink"/>
                <w:lang w:val="en-US" w:eastAsia="en-US"/>
              </w:rPr>
              <w:t>Обороты времени</w:t>
              <w:tab/>
              <w:t>410</w:t>
            </w:r>
          </w:hyperlink>
        </w:p>
        <w:p>
          <w:pPr>
            <w:pStyle w:val="Contents3"/>
            <w:tabs>
              <w:tab w:val="clear" w:pos="708"/>
              <w:tab w:val="right" w:pos="9344" w:leader="dot"/>
            </w:tabs>
            <w:rPr>
              <w:rFonts w:ascii="Calibri" w:hAnsi="Calibri" w:cs="Calibri"/>
              <w:sz w:val="22"/>
              <w:szCs w:val="22"/>
              <w:lang w:val="en-US" w:eastAsia="en-US"/>
            </w:rPr>
          </w:pPr>
          <w:hyperlink w:anchor="__RefHeading___Toc438387339">
            <w:r>
              <w:rPr>
                <w:rStyle w:val="IndexLink"/>
                <w:lang w:val="en-US" w:eastAsia="en-US"/>
              </w:rPr>
              <w:t>Уплотнение времени</w:t>
              <w:tab/>
              <w:t>412</w:t>
            </w:r>
          </w:hyperlink>
        </w:p>
        <w:p>
          <w:pPr>
            <w:pStyle w:val="Contents3"/>
            <w:tabs>
              <w:tab w:val="clear" w:pos="708"/>
              <w:tab w:val="right" w:pos="9344" w:leader="dot"/>
            </w:tabs>
            <w:rPr>
              <w:rFonts w:ascii="Calibri" w:hAnsi="Calibri" w:cs="Calibri"/>
              <w:sz w:val="22"/>
              <w:szCs w:val="22"/>
              <w:lang w:val="en-US" w:eastAsia="en-US"/>
            </w:rPr>
          </w:pPr>
          <w:hyperlink w:anchor="__RefHeading___Toc438387340">
            <w:r>
              <w:rPr>
                <w:rStyle w:val="IndexLink"/>
                <w:lang w:val="en-US" w:eastAsia="en-US"/>
              </w:rPr>
              <w:t>Качество мгновений</w:t>
              <w:tab/>
              <w:t>413</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right="0" w:hanging="0"/>
        <w:rPr/>
      </w:pPr>
      <w:bookmarkStart w:id="0" w:name="__RefHeading___Toc438387024"/>
      <w:bookmarkEnd w:id="0"/>
      <w:r>
        <w:rPr/>
        <w:t>Предисловие</w:t>
      </w:r>
    </w:p>
    <w:p>
      <w:pPr>
        <w:pStyle w:val="Normal"/>
        <w:rPr/>
      </w:pPr>
      <w:r>
        <w:rPr/>
      </w:r>
    </w:p>
    <w:p>
      <w:pPr>
        <w:pStyle w:val="Normal"/>
        <w:rPr/>
      </w:pPr>
      <w:r>
        <w:rPr/>
        <w:t>Статьи данной книги составлены на основе Бесед, данных Высокими Учителями. Знания по разным разделам даны в этих Беседах мозаично и с использованием терминологии разных философских, религиозных и языковых систем. Это наложило отпечаток на метод составления статей. Разные статьи могут касаться близких по смыслу понятий и разделяться лишь на основе разницы в наименовании термина.</w:t>
      </w:r>
    </w:p>
    <w:p>
      <w:pPr>
        <w:pStyle w:val="Normal"/>
        <w:rPr/>
      </w:pPr>
      <w:r>
        <w:rPr/>
        <w:t>Принципом отбора материала было стремление максимально сохранить все важные подробности. Возникающие при этом повторы могут только поспособствовать закреплению полезных идей. Мозаика в книге лишь слегка сгруппирована, для того чтобы облегчить каждому построение своей собственной кар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1" w:name="__RefHeading___Toc438387025"/>
      <w:bookmarkEnd w:id="1"/>
      <w:r>
        <w:rPr/>
        <w:t>Человеческая вселенная</w:t>
      </w:r>
    </w:p>
    <w:p>
      <w:pPr>
        <w:pStyle w:val="Normal"/>
        <w:rPr/>
      </w:pPr>
      <w:r>
        <w:rPr/>
      </w:r>
    </w:p>
    <w:p>
      <w:pPr>
        <w:pStyle w:val="Normal"/>
        <w:rPr/>
      </w:pPr>
      <w:r>
        <w:rPr/>
        <w:t xml:space="preserve">Каждый человек — часть Бога. Каждый человек — целая вселенная. Внутренний мир каждого человека можно сравнить с космосом, в котором царит строгий порядок. </w:t>
      </w:r>
    </w:p>
    <w:p>
      <w:pPr>
        <w:pStyle w:val="Normal"/>
        <w:rPr/>
      </w:pPr>
      <w:r>
        <w:rPr/>
        <w:t>Как солнце в небе, как огонь в очаге, пылает в нашем сердце негасимая искра духа, центральный магнит, привлекающий мириады существ, помогающих нам выполнять программу нашей жизни. Невероятная сила вложена в это средоточие, вокруг которого вращается весь наш мир — физический, тонкий и духовный.</w:t>
      </w:r>
    </w:p>
    <w:p>
      <w:pPr>
        <w:pStyle w:val="Normal"/>
        <w:rPr/>
      </w:pPr>
      <w:r>
        <w:rPr/>
        <w:t xml:space="preserve">Каждый человек — это сгусток энергий. И наша внутренняя вселенная так перенаселена, что при взгляде углубленном можно диву даваться, какое количество существ в ней обитает. На физическом плане живые существа крови переносят питательную энергию ко всем органам и клеточкам тела, а через живые организмы, существующие на основе фосфора, нервная система передает свои импульсы. Но человечество существует на семи уровнях. Ведь, помимо физических, есть тела тонкие и огненные, которые не менее сложны по своему устройству. </w:t>
      </w:r>
    </w:p>
    <w:p>
      <w:pPr>
        <w:pStyle w:val="Normal"/>
        <w:rPr/>
      </w:pPr>
      <w:r>
        <w:rPr/>
        <w:t>Мириады и мириады духов и плотных живых существ, составляющих население нашей вселенной, приносят дар нашему сознанию, а мы делимся с ними силой и красотой своего сердца, оживляя их в каждом нашем дне.</w:t>
      </w:r>
    </w:p>
    <w:p>
      <w:pPr>
        <w:pStyle w:val="Normal"/>
        <w:rPr/>
      </w:pPr>
      <w:r>
        <w:rPr/>
        <w:t xml:space="preserve">Весь человеческий комплекс так грандиозен и величествен, что может быть сравним лишь со строением большой Вселенной, ибо создан по принципу: «Как вверху, так и внизу». </w:t>
      </w:r>
    </w:p>
    <w:p>
      <w:pPr>
        <w:pStyle w:val="Normal"/>
        <w:rPr/>
      </w:pPr>
      <w:r>
        <w:rPr/>
      </w:r>
    </w:p>
    <w:p>
      <w:pPr>
        <w:pStyle w:val="Normal"/>
        <w:rPr/>
      </w:pPr>
      <w:r>
        <w:rPr/>
      </w:r>
    </w:p>
    <w:p>
      <w:pPr>
        <w:pStyle w:val="Heading2"/>
        <w:ind w:right="0" w:hanging="0"/>
        <w:rPr/>
      </w:pPr>
      <w:bookmarkStart w:id="2" w:name="__RefHeading___Toc438387026"/>
      <w:bookmarkEnd w:id="2"/>
      <w:r>
        <w:rPr/>
        <w:t>Единый</w:t>
      </w:r>
    </w:p>
    <w:p>
      <w:pPr>
        <w:pStyle w:val="Normal"/>
        <w:rPr/>
      </w:pPr>
      <w:r>
        <w:rPr/>
      </w:r>
    </w:p>
    <w:p>
      <w:pPr>
        <w:pStyle w:val="Normal"/>
        <w:rPr>
          <w:rFonts w:eastAsia="MS Mincho;ＭＳ 明朝"/>
        </w:rPr>
      </w:pPr>
      <w:r>
        <w:rPr>
          <w:rFonts w:eastAsia="MS Mincho;ＭＳ 明朝"/>
        </w:rPr>
        <w:t>Вне Единого не может быть ни одной искры силы, которая воплощается в явлениях. Вне Единого ни одно мгновение не протечет через нас и ни один вдох Великого Дыхания не будет волновать материю пространства.</w:t>
      </w:r>
    </w:p>
    <w:p>
      <w:pPr>
        <w:pStyle w:val="Normal"/>
        <w:rPr/>
      </w:pPr>
      <w:r>
        <w:rPr/>
        <w:t xml:space="preserve">Воля Единого пропитывает миры как пространственное электричество. Воля Единого незримыми проводами соединяет всех воплощенных и целые миры галактик и вселенных. </w:t>
      </w:r>
    </w:p>
    <w:p>
      <w:pPr>
        <w:pStyle w:val="Normal"/>
        <w:rPr>
          <w:szCs w:val="28"/>
        </w:rPr>
      </w:pPr>
      <w:r>
        <w:rPr/>
        <w:t>О</w:t>
      </w:r>
      <w:r>
        <w:rPr>
          <w:szCs w:val="28"/>
        </w:rPr>
        <w:t xml:space="preserve">сторожно вращает Он в Беспредельности мириады звезд и планет, создавая сцепляющую мощь священной гармонии Жизни. </w:t>
      </w:r>
    </w:p>
    <w:p>
      <w:pPr>
        <w:pStyle w:val="Normal"/>
        <w:rPr>
          <w:szCs w:val="28"/>
        </w:rPr>
      </w:pPr>
      <w:r>
        <w:rPr>
          <w:szCs w:val="28"/>
        </w:rPr>
      </w:r>
    </w:p>
    <w:p>
      <w:pPr>
        <w:pStyle w:val="Normal"/>
        <w:rPr/>
      </w:pPr>
      <w:r>
        <w:rPr/>
      </w:r>
    </w:p>
    <w:p>
      <w:pPr>
        <w:pStyle w:val="Heading2"/>
        <w:ind w:right="0" w:hanging="0"/>
        <w:rPr/>
      </w:pPr>
      <w:bookmarkStart w:id="3" w:name="__RefHeading___Toc438387027"/>
      <w:bookmarkEnd w:id="3"/>
      <w:r>
        <w:rPr/>
        <w:t>Начало</w:t>
      </w:r>
    </w:p>
    <w:p>
      <w:pPr>
        <w:pStyle w:val="Normal"/>
        <w:rPr/>
      </w:pPr>
      <w:r>
        <w:rPr/>
      </w:r>
    </w:p>
    <w:p>
      <w:pPr>
        <w:pStyle w:val="Normal"/>
        <w:rPr/>
      </w:pPr>
      <w:r>
        <w:rPr/>
        <w:t xml:space="preserve">Прежде чем произошел так называемый Великий Взрыв, давший начало всей Вселенной, в Семя, в сияющую точку, была заложена не просто Великая Абстрактная Идея, но сформированный до последних мелочей Замысел Единого. </w:t>
      </w:r>
    </w:p>
    <w:p>
      <w:pPr>
        <w:pStyle w:val="Normal"/>
        <w:rPr/>
      </w:pPr>
      <w:r>
        <w:rPr/>
        <w:t xml:space="preserve">Вся Вселенная началась с этого Духовного Зерна, в котором были уплотнены всевозможные условия, варианты и потенции мыслимых и немыслимых событий. </w:t>
      </w:r>
    </w:p>
    <w:p>
      <w:pPr>
        <w:pStyle w:val="Normal"/>
        <w:rPr/>
      </w:pPr>
      <w:r>
        <w:rPr/>
        <w:t>Но Зерно Вселенной так бы и осталось непроросшим, если бы не было Великого Пространства — поля, приготовленного для творения. Поцелуй Любви Матери Предвечной создал движение энергий. Струи Огня хлынули в Беспредельность. Брак двух Начал состоялся.</w:t>
      </w:r>
    </w:p>
    <w:p>
      <w:pPr>
        <w:pStyle w:val="Normal"/>
        <w:rPr/>
      </w:pPr>
      <w:r>
        <w:rPr/>
        <w:t xml:space="preserve">Из единого центра разлетелись миры и галактики. И их полет продолжается до сих пор. </w:t>
      </w:r>
    </w:p>
    <w:p>
      <w:pPr>
        <w:pStyle w:val="Normal"/>
        <w:rPr/>
      </w:pPr>
      <w:r>
        <w:rPr/>
        <w:t>И когда единожды все миры вновь соберутся в Зерно, ничто не забудется и не исчезнет. А из нового Семени после периода покоя прорастет колос новой, более прекрасной и совершенной Вселенной.</w:t>
      </w:r>
    </w:p>
    <w:p>
      <w:pPr>
        <w:pStyle w:val="Normal"/>
        <w:rPr/>
      </w:pPr>
      <w:r>
        <w:rPr/>
      </w:r>
    </w:p>
    <w:p>
      <w:pPr>
        <w:pStyle w:val="Normal"/>
        <w:rPr/>
      </w:pPr>
      <w:r>
        <w:rPr/>
      </w:r>
    </w:p>
    <w:p>
      <w:pPr>
        <w:pStyle w:val="Heading2"/>
        <w:ind w:right="0" w:hanging="0"/>
        <w:rPr/>
      </w:pPr>
      <w:bookmarkStart w:id="4" w:name="__RefHeading___Toc438387028"/>
      <w:bookmarkEnd w:id="4"/>
      <w:r>
        <w:rPr/>
        <w:t>Построение небесных тел</w:t>
      </w:r>
    </w:p>
    <w:p>
      <w:pPr>
        <w:pStyle w:val="Normal"/>
        <w:rPr/>
      </w:pPr>
      <w:r>
        <w:rPr/>
      </w:r>
    </w:p>
    <w:p>
      <w:pPr>
        <w:pStyle w:val="Normal"/>
        <w:rPr/>
      </w:pPr>
      <w:r>
        <w:rPr/>
        <w:t>Все исходит из пространства. Все добывается в нем. Стрела мысли, вонзившись в вещество, собирает блуждающие энергии, как магнит — рассыпанную железную пыль. И миллиарды лет нужны лишь для того, чтобы полупрозрачный жар раскаленных стихий остыл и стал подножием для воплощенного духа.</w:t>
      </w:r>
    </w:p>
    <w:p>
      <w:pPr>
        <w:pStyle w:val="Normal"/>
        <w:rPr/>
      </w:pPr>
      <w:r>
        <w:rPr/>
        <w:t xml:space="preserve">Зародыши планет начинаются с мысленной основы, вокруг которой собирается тонкая магнитная материя, имеющая лишь энергетическую составляющую. И лишь позже она собирает метеорную пыль с тяжелым металлическим составом, чтобы проявить вовне свою природу и реализовать импульс мыслеосновы, заложенной в глубине магнитного пространства. </w:t>
      </w:r>
    </w:p>
    <w:p>
      <w:pPr>
        <w:pStyle w:val="Normal"/>
        <w:rPr/>
      </w:pPr>
      <w:r>
        <w:rPr/>
        <w:t xml:space="preserve">По мере притяжения пыли и образования внешней оболочки такой пузырь уплотняется, становясь частью ядра новой планеты, внутри которого остается пустота, где помещается сердце небесного тела и зерно Планетного Духа. </w:t>
      </w:r>
    </w:p>
    <w:p>
      <w:pPr>
        <w:pStyle w:val="Normal"/>
        <w:rPr/>
      </w:pPr>
      <w:r>
        <w:rPr/>
        <w:t>От Небесной Иерархии принимается пульсация зарождения, в которой участвуют мириады духов, рискнувших помочь образованию планетоида. Одни остаются там навсегда, а другие после выполнения порученной задачи возвращаются к своим Иерархиям, которыми они были посланы для помощи. Такое разумное космическое сотрудничество позволяет создавать планеты с улучшенным духовным климатом и с совершенно непредсказуемыми формами носителей разума.</w:t>
      </w:r>
    </w:p>
    <w:p>
      <w:pPr>
        <w:pStyle w:val="Normal"/>
        <w:rPr/>
      </w:pPr>
      <w:r>
        <w:rPr/>
        <w:t xml:space="preserve">Стихии как строительный материал привлекаются к магниту созданному. Газ и пар окружают магнитное ядро. Блуждающие частицы метеорной пыли вовлекаются в этот вихрь. </w:t>
      </w:r>
    </w:p>
    <w:p>
      <w:pPr>
        <w:pStyle w:val="Normal"/>
        <w:rPr/>
      </w:pPr>
      <w:r>
        <w:rPr/>
        <w:t>Весь процесс созидания небесных тел разумен от начала и до конца. Но постичь мощь такого созидательного Разума разве может малое зерно сознания? Лишь божественные монады, достигшие степени космического сознания, легко читают книгу космоса, находя в ней грандиозные понятия.</w:t>
      </w:r>
    </w:p>
    <w:p>
      <w:pPr>
        <w:pStyle w:val="Normal"/>
        <w:rPr/>
      </w:pPr>
      <w:r>
        <w:rPr/>
        <w:t>Облака метеорной и водяной пыли, смерзаясь между собой, создают первичную форму планет, пока движение мысли не разогреет их ядро. Обогревая ледяную кору, огонь создает облако тумана вокруг новоявленной планеты как зачаток будущей атмосферы. Такой ледяной шар принимает тысячи тонн метеорной пыли и мелких и больших метеоритов, создавая основу для земной стихии. Гигантское давление коры создает напряжение огненного ядра, которое требует разряжения. Таким образом создаются вулканические процессы новоявленного небесного тела. Лед тает, создавая моря и реки. Климат меняется в сторону потепления. Гремят грозы. Начинается обмен энергии земли и неба, создающий первых эфирных существ и первых земных червей. Переработка земли закладывает появление растительного мира. Великая природная алхимия направляется мыслью Великих Разумных Существ. Процесс эволюции набирает силу.</w:t>
      </w:r>
    </w:p>
    <w:p>
      <w:pPr>
        <w:pStyle w:val="Normal"/>
        <w:rPr/>
      </w:pPr>
      <w:r>
        <w:rPr/>
      </w:r>
    </w:p>
    <w:p>
      <w:pPr>
        <w:pStyle w:val="Normal"/>
        <w:rPr/>
      </w:pPr>
      <w:r>
        <w:rPr/>
      </w:r>
    </w:p>
    <w:p>
      <w:pPr>
        <w:pStyle w:val="Heading2"/>
        <w:ind w:right="0" w:hanging="0"/>
        <w:rPr/>
      </w:pPr>
      <w:bookmarkStart w:id="5" w:name="__RefHeading___Toc438387029"/>
      <w:bookmarkEnd w:id="5"/>
      <w:r>
        <w:rPr/>
        <w:t>Вселенское человечество</w:t>
      </w:r>
    </w:p>
    <w:p>
      <w:pPr>
        <w:pStyle w:val="Normal"/>
        <w:rPr/>
      </w:pPr>
      <w:r>
        <w:rPr/>
      </w:r>
    </w:p>
    <w:p>
      <w:pPr>
        <w:pStyle w:val="Normal"/>
        <w:rPr/>
      </w:pPr>
      <w:r>
        <w:rPr/>
        <w:t xml:space="preserve">Человечество — Бог во множестве. Поэтому в каждой человеческой форме заключена возможность проявления божественных энергий. </w:t>
      </w:r>
    </w:p>
    <w:p>
      <w:pPr>
        <w:pStyle w:val="Normal"/>
        <w:rPr/>
      </w:pPr>
      <w:r>
        <w:rPr/>
        <w:t xml:space="preserve">Каждый человек неповторим и развивает одно из бесчисленных качеств Единого. Если человечество представить как кристалл многогранный, то каждая грань — душа человека. Но даже все вселенское человечество и представители всех стихийных царств никогда не смогут исчерпать все потенции Единого. </w:t>
      </w:r>
    </w:p>
    <w:p>
      <w:pPr>
        <w:pStyle w:val="Normal"/>
        <w:rPr/>
      </w:pPr>
      <w:r>
        <w:rPr/>
        <w:t>Велико человеческое поле во Вселенной. И каждый его колосок — это планетная цивилизация, способная дать неповторимые нахождения духа.</w:t>
      </w:r>
    </w:p>
    <w:p>
      <w:pPr>
        <w:pStyle w:val="Normal"/>
        <w:rPr/>
      </w:pPr>
      <w:r>
        <w:rPr/>
        <w:t>Энергетическое, или лучистое, человечество является основным населением космоса. На двухсотом уровне бытия все существа явлены огненными аурическими шарами и вечны на протяжении жизни Вселенной. Земля находится на третьем уровне бытия.</w:t>
      </w:r>
    </w:p>
    <w:p>
      <w:pPr>
        <w:pStyle w:val="Normal"/>
        <w:rPr/>
      </w:pPr>
      <w:r>
        <w:rPr/>
      </w:r>
    </w:p>
    <w:p>
      <w:pPr>
        <w:pStyle w:val="Normal"/>
        <w:rPr/>
      </w:pPr>
      <w:r>
        <w:rPr/>
      </w:r>
    </w:p>
    <w:p>
      <w:pPr>
        <w:pStyle w:val="Heading2"/>
        <w:ind w:right="0" w:hanging="0"/>
        <w:rPr/>
      </w:pPr>
      <w:bookmarkStart w:id="6" w:name="__RefHeading___Toc438387030"/>
      <w:bookmarkEnd w:id="6"/>
      <w:r>
        <w:rPr/>
        <w:t>Земное человечество</w:t>
      </w:r>
    </w:p>
    <w:p>
      <w:pPr>
        <w:pStyle w:val="Normal"/>
        <w:rPr/>
      </w:pPr>
      <w:r>
        <w:rPr/>
      </w:r>
    </w:p>
    <w:p>
      <w:pPr>
        <w:pStyle w:val="Normal"/>
        <w:rPr/>
      </w:pPr>
      <w:r>
        <w:rPr/>
        <w:t>Учителя человечества нашу Землю называют детским садом. Исходя из этого, нужно понять, что дух земного человечества не только юн, но и искренен.</w:t>
      </w:r>
    </w:p>
    <w:p>
      <w:pPr>
        <w:pStyle w:val="Normal"/>
        <w:rPr/>
      </w:pPr>
      <w:r>
        <w:rPr/>
        <w:t>Земной человек имеет уровень ребенка, который только что должен родиться. Вся его психология, устремления и желания обнаруживают в нем лишь начало того духовного процесса, который только-только нащупывается.</w:t>
      </w:r>
    </w:p>
    <w:p>
      <w:pPr>
        <w:pStyle w:val="Normal"/>
        <w:rPr/>
      </w:pPr>
      <w:r>
        <w:rPr/>
        <w:t>Детьми вселенной названо человечество земное. Ему многое прощается, и многое ему открыто. Лишь бы дух дружелюбия был сохранен во всех аспектах его проявлений.</w:t>
      </w:r>
    </w:p>
    <w:p>
      <w:pPr>
        <w:pStyle w:val="Normal"/>
        <w:rPr/>
      </w:pPr>
      <w:r>
        <w:rPr/>
      </w:r>
    </w:p>
    <w:p>
      <w:pPr>
        <w:pStyle w:val="Normal"/>
        <w:rPr/>
      </w:pPr>
      <w:r>
        <w:rPr/>
      </w:r>
    </w:p>
    <w:p>
      <w:pPr>
        <w:pStyle w:val="Heading2"/>
        <w:ind w:right="0" w:hanging="0"/>
        <w:rPr/>
      </w:pPr>
      <w:bookmarkStart w:id="7" w:name="__RefHeading___Toc438387031"/>
      <w:bookmarkEnd w:id="7"/>
      <w:r>
        <w:rPr/>
        <w:t>Человек</w:t>
      </w:r>
    </w:p>
    <w:p>
      <w:pPr>
        <w:pStyle w:val="Normal"/>
        <w:rPr/>
      </w:pPr>
      <w:r>
        <w:rPr/>
      </w:r>
    </w:p>
    <w:p>
      <w:pPr>
        <w:pStyle w:val="Normal"/>
        <w:rPr/>
      </w:pPr>
      <w:r>
        <w:rPr/>
        <w:t>На перекрестке миров стоит человек, держа в руках связи с высшими и низшими мирами. Для первых он ученик и дитя, для вторых — учитель и отец. И без его воли и силы нельзя воспитать, образовать и удержать в равновесии весь мир.</w:t>
      </w:r>
    </w:p>
    <w:p>
      <w:pPr>
        <w:pStyle w:val="Normal"/>
        <w:rPr/>
      </w:pPr>
      <w:r>
        <w:rPr/>
        <w:t>Человек — величайший мост, без которого сонмы божеств и легионы ангелов не смогут реализовывать перерожденье мира и Земля останется лишь буйным и прекрасным царствием природы, а не великим полем битвы за человечьи души.</w:t>
      </w:r>
    </w:p>
    <w:p>
      <w:pPr>
        <w:pStyle w:val="Normal"/>
        <w:rPr/>
      </w:pPr>
      <w:r>
        <w:rPr/>
        <w:t>Человек есть инструмент Господа для проникновения в не доступные для Него области. Там, где Господу трудно дышать, человек чувствует себя превосходно в силу устройства собственного тела. Для того чтобы искра Божьего Света проникла в такие области невежества, и нужна форма человеческая.</w:t>
      </w:r>
    </w:p>
    <w:p>
      <w:pPr>
        <w:pStyle w:val="Normal"/>
        <w:rPr/>
      </w:pPr>
      <w:r>
        <w:rPr/>
        <w:t>Великий Зодчий создал человека как дворец из ста восьми комнат. Каждая комната богато украшена и изящно отделана. В них много прекрасных вещей, чудесных портьер и светильников. Но человек за свою жизнь не вылезает из своей каморки, находящейся в полуподвальном помещении, не подозревая, что ему принадлежит целый роскошный дворец с беломраморным храмом наверху. Оттого и считает он себя униженным и рабски забитым, что не знает и не хочет знать, что его чудесные комнаты пылятся, лишенные внимания хозяина. Каждый этаж этого дворца предназначен для своей цели. Но мы даже не догадываемся, для чего это все так устроено.</w:t>
      </w:r>
    </w:p>
    <w:p>
      <w:pPr>
        <w:pStyle w:val="Normal"/>
        <w:rPr/>
      </w:pPr>
      <w:r>
        <w:rPr/>
        <w:t>Человек вовсе не винтик в огромной машине, но звено в единой цепи сосуществования, без которой не будет четкой работы всего мира.</w:t>
      </w:r>
    </w:p>
    <w:p>
      <w:pPr>
        <w:pStyle w:val="Normal"/>
        <w:rPr/>
      </w:pPr>
      <w:r>
        <w:rPr/>
        <w:t>Человек — наполовину ангельское существо, хотя реликты звериного слишком сильны и властны в нем. Его природа соткана из многих противоречий. И это только подчеркивает изначальную сложность поляризованных энергий сознания. Но как бы грешен ни был человек, он явлен как высшее существо для множества миров низших.</w:t>
      </w:r>
    </w:p>
    <w:p>
      <w:pPr>
        <w:pStyle w:val="Normal"/>
        <w:rPr/>
      </w:pPr>
      <w:r>
        <w:rPr/>
        <w:t>Человек есть зерно духа, окутанное пламенем души и облаченное в инструмент тела, или скафандр для погружения в плотные слои существования.</w:t>
      </w:r>
    </w:p>
    <w:p>
      <w:pPr>
        <w:pStyle w:val="Normal"/>
        <w:rPr>
          <w:color w:val="000000"/>
        </w:rPr>
      </w:pPr>
      <w:r>
        <w:rPr/>
        <w:t>Т</w:t>
      </w:r>
      <w:r>
        <w:rPr>
          <w:color w:val="000000"/>
        </w:rPr>
        <w:t xml:space="preserve">ело человека — это якорь, брошенный на дно материи. Но весь он — сама Беспредельность. </w:t>
      </w:r>
    </w:p>
    <w:p>
      <w:pPr>
        <w:pStyle w:val="Normal"/>
        <w:rPr/>
      </w:pPr>
      <w:r>
        <w:rPr/>
        <w:t>Изучением натуры человека можно заниматься многие жизни, но так и не понять ее до конца, ибо микрокосм так же глубок, необъятен и многообразен, как и весь космо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right="0" w:hanging="0"/>
        <w:rPr/>
      </w:pPr>
      <w:bookmarkStart w:id="8" w:name="__RefHeading___Toc438387032"/>
      <w:bookmarkEnd w:id="8"/>
      <w:r>
        <w:rPr/>
        <w:t>Средоточие</w:t>
      </w:r>
    </w:p>
    <w:p>
      <w:pPr>
        <w:pStyle w:val="Normal"/>
        <w:rPr/>
      </w:pPr>
      <w:r>
        <w:rPr/>
      </w:r>
    </w:p>
    <w:p>
      <w:pPr>
        <w:pStyle w:val="Heading3"/>
        <w:ind w:hanging="0"/>
        <w:rPr/>
      </w:pPr>
      <w:bookmarkStart w:id="9" w:name="__RefHeading___Toc438387033"/>
      <w:bookmarkEnd w:id="9"/>
      <w:r>
        <w:rPr/>
        <w:t>Зерно духа</w:t>
      </w:r>
    </w:p>
    <w:p>
      <w:pPr>
        <w:pStyle w:val="Normal"/>
        <w:rPr/>
      </w:pPr>
      <w:r>
        <w:rPr/>
      </w:r>
    </w:p>
    <w:p>
      <w:pPr>
        <w:pStyle w:val="Normal"/>
        <w:rPr/>
      </w:pPr>
      <w:r>
        <w:rPr/>
        <w:t xml:space="preserve">Зерно духа человеческого находится в невидимости в глубине огненной энергетической оболочки. </w:t>
      </w:r>
    </w:p>
    <w:p>
      <w:pPr>
        <w:pStyle w:val="Normal"/>
        <w:rPr/>
      </w:pPr>
      <w:r>
        <w:rPr/>
        <w:t xml:space="preserve">Зерно духа — это сердце свечи, от которого расходится сияние души. </w:t>
      </w:r>
    </w:p>
    <w:p>
      <w:pPr>
        <w:pStyle w:val="Normal"/>
        <w:rPr/>
      </w:pPr>
      <w:r>
        <w:rPr/>
        <w:t>Каждое человеческое зерно похоже на галактическое образование или на крохотный фитилек лампады, зажженный в темной беспредельности пространства.</w:t>
      </w:r>
    </w:p>
    <w:p>
      <w:pPr>
        <w:pStyle w:val="Normal"/>
        <w:rPr/>
      </w:pPr>
      <w:r>
        <w:rPr>
          <w:rFonts w:eastAsia="MS Mincho;ＭＳ 明朝"/>
        </w:rPr>
        <w:t>Из Таинства космического рождаясь, проходя через неизмеримость бездн пространства, стремится искра духа, пока не долетит до точки своего предназначения, до той системы звездной и до той планеты, где она оденется плотью тел тонких и броней стихии плотной. С ангельских высот до тьмы камней спуститься соглашается частица духа, чтобы познать материи премудрость и с нею разделить многострадальный путь.</w:t>
      </w:r>
    </w:p>
    <w:p>
      <w:pPr>
        <w:pStyle w:val="Normal"/>
        <w:rPr/>
      </w:pPr>
      <w:r>
        <w:rPr/>
        <w:t>Современные ученые, которые пытаются найти и обуздать самую неуловимую частицу, вряд ли думают о том, что она находится в сердце, на престоле нашего сознания. Никто не подозревает, что зерно духа меньше самого ядра атома, ибо являет собой начало всего сущего.</w:t>
      </w:r>
    </w:p>
    <w:p>
      <w:pPr>
        <w:pStyle w:val="Normal"/>
        <w:rPr/>
      </w:pPr>
      <w:r>
        <w:rPr/>
        <w:t xml:space="preserve">Огненное зернышко, невидимое и неуловимое, управляет беспредельностью жизней. Оно не дает сознанию впасть в беспамятство и лишиться осознания собственного «Я» как центра вселенной. </w:t>
      </w:r>
    </w:p>
    <w:p>
      <w:pPr>
        <w:pStyle w:val="Normal"/>
        <w:rPr/>
      </w:pPr>
      <w:r>
        <w:rPr/>
        <w:t>В глубине нашего зерна духа — величайшая вселенная, которая когда-нибудь вырастет из нашего сердечного зерна.</w:t>
      </w:r>
    </w:p>
    <w:p>
      <w:pPr>
        <w:pStyle w:val="Normal"/>
        <w:rPr/>
      </w:pPr>
      <w:r>
        <w:rPr/>
        <w:t xml:space="preserve">У зерна есть оболочка, две доли и зачатки ростка и корневой системы. В единении двух начал храним зародыш будущего. Оболочка охраняет до времени зерно от воздействий внешних, пока оно не попадет в условия, для него благоприятные. </w:t>
      </w:r>
    </w:p>
    <w:p>
      <w:pPr>
        <w:pStyle w:val="Normal"/>
        <w:rPr/>
      </w:pPr>
      <w:r>
        <w:rPr/>
        <w:t xml:space="preserve">Если даже семя дерева требует для раскрытия своего и пробуждения скрытых сил почвы, влаги, тепла и воздуха, то семя духа в еще большей степени нуждается во многих условиях, необходимых для пробуждения. Радость и горе, страдание и ликование, а также неисчислимая палитра невидимых воздействий как извне, так и изнутри, создают насущную необходимость духовных постижений. Когда сознание загнано в тупик и нет иного пути, кроме верхнего, семя духа выбрасывает росток, на ветвях которого мы сможем подняться над рутиной и обыденностью. </w:t>
      </w:r>
    </w:p>
    <w:p>
      <w:pPr>
        <w:pStyle w:val="Normal"/>
        <w:rPr/>
      </w:pPr>
      <w:r>
        <w:rPr/>
        <w:t>Зерно духа медленно прорастает. Но мало-помалу оно все равно дает корни в трещину скалы земного понимания, чтобы укорениться на незыблемом утесе вечного существования сознания.</w:t>
      </w:r>
    </w:p>
    <w:p>
      <w:pPr>
        <w:pStyle w:val="Normal"/>
        <w:rPr/>
      </w:pPr>
      <w:r>
        <w:rPr>
          <w:color w:val="000000"/>
        </w:rPr>
        <w:t>Трудно прорасти зерну сквозь асфальт. Но тот, у кого зерно духа проросло, больше не человек, но боговдохновенная сущность. Лотос прорастает в урочный час. И семена, разбросанные в земное пространство, не пропадают даром.</w:t>
      </w:r>
    </w:p>
    <w:p>
      <w:pPr>
        <w:pStyle w:val="Normal"/>
        <w:rPr/>
      </w:pPr>
      <w:r>
        <w:rPr/>
        <w:t>Раскаленное до огненной боли, зерно духа дает росток в мир земной, и тайной тайн благоухает постигший.</w:t>
      </w:r>
    </w:p>
    <w:p>
      <w:pPr>
        <w:pStyle w:val="Normal"/>
        <w:rPr/>
      </w:pPr>
      <w:r>
        <w:rPr/>
        <w:t>Как из почти невидимого семени рождается физический человек, постепенно завоевывая пространство, так и зерно духа вырастает в Огненное Мировое Древо Жизни, обнимающее ветвями всю Беспредельность.</w:t>
      </w:r>
    </w:p>
    <w:p>
      <w:pPr>
        <w:pStyle w:val="Normal"/>
        <w:rPr/>
      </w:pPr>
      <w:r>
        <w:rPr/>
        <w:t>Не все семена Великого Атмана прорастают. Но все равно нива колосится и зреют хлеба бесконечных эволюций.</w:t>
      </w:r>
    </w:p>
    <w:p>
      <w:pPr>
        <w:pStyle w:val="Normal"/>
        <w:rPr/>
      </w:pPr>
      <w:r>
        <w:rPr/>
        <w:t xml:space="preserve">От низших царств к человеку зерно духа обретает все более совершенные оболочки, открывающие бесконечные грани светоча сознания, которое постоянно возрастает и пробуждается, покрывая себя одеянием земного опыта. </w:t>
      </w:r>
    </w:p>
    <w:p>
      <w:pPr>
        <w:pStyle w:val="Normal"/>
        <w:rPr/>
      </w:pPr>
      <w:r>
        <w:rPr/>
        <w:t xml:space="preserve">Время течет, вызывая в нас каждое мгновение вечное движение переустройства нашей внутренней вселенной. Зерно духа живет и пульсирует, постоянно меняя излучения исходящих и входящих мыслей. </w:t>
      </w:r>
    </w:p>
    <w:p>
      <w:pPr>
        <w:pStyle w:val="Normal"/>
        <w:rPr/>
      </w:pPr>
      <w:r>
        <w:rPr/>
        <w:t>Притяжением магнита можно объяснить комбинацию привлекаемых энергий. Лучи светил, устремленные энергией своих сердец на переустройство планеты, вначале входят в зерно духа, которое руководит работой центров. Энергия, переданная каждой из чакр, есть сепарация этих лучей.</w:t>
      </w:r>
    </w:p>
    <w:p>
      <w:pPr>
        <w:pStyle w:val="Normal"/>
        <w:rPr/>
      </w:pPr>
      <w:r>
        <w:rPr/>
        <w:t>Прекращение пульса космического зерна есть замирание явления жизни, ибо прекращается приток космических энергий.</w:t>
      </w:r>
    </w:p>
    <w:p>
      <w:pPr>
        <w:pStyle w:val="Normal"/>
        <w:rPr/>
      </w:pPr>
      <w:r>
        <w:rPr/>
        <w:t xml:space="preserve">Сознательное вхождение в зерно духа избавляет от мучительных страданий перехода на ту сторону реки жизни. </w:t>
      </w:r>
    </w:p>
    <w:p>
      <w:pPr>
        <w:pStyle w:val="Normal"/>
        <w:rPr/>
      </w:pPr>
      <w:r>
        <w:rPr/>
        <w:t xml:space="preserve">Именно зерно духа есть хранитель Огненного Мира в нас. И через него и благодаря ему вселенские реки мыслительных энергий доходят и до нашего берега. </w:t>
      </w:r>
    </w:p>
    <w:p>
      <w:pPr>
        <w:pStyle w:val="Normal"/>
        <w:rPr/>
      </w:pPr>
      <w:r>
        <w:rPr/>
        <w:t xml:space="preserve">Зерно духа обладает неразрывной связью с Миром Высшим. Его огненная оболочка лишь тончайший слой мудрости, окутывающий целую вселенную знания. Лишь малые искры достигают сознаний человеческих, но костер постижений не выгорает. </w:t>
      </w:r>
    </w:p>
    <w:p>
      <w:pPr>
        <w:pStyle w:val="Normal"/>
        <w:rPr/>
      </w:pPr>
      <w:r>
        <w:rPr/>
        <w:t>Неисчерпаемый источник сил заложен в зерне духа. Это связь нашего тела с космосом, к которому каждый подключен проводом серебряной нити.</w:t>
      </w:r>
    </w:p>
    <w:p>
      <w:pPr>
        <w:pStyle w:val="Normal"/>
        <w:rPr/>
      </w:pPr>
      <w:r>
        <w:rPr/>
        <w:t xml:space="preserve">Каждое зерно духа имеет свою серебряную нить, которая входит в ткань пространства как сила, укрывающая всходы и ростки духа. Покров силы, или серебряный щит, превращенный в купол, являет охрану завоеваний духа от жестоких ветров человеческого неразумия. </w:t>
      </w:r>
    </w:p>
    <w:p>
      <w:pPr>
        <w:pStyle w:val="Normal"/>
        <w:rPr/>
      </w:pPr>
      <w:r>
        <w:rPr/>
        <w:t xml:space="preserve">Огонь зерна духа как единственный носитель психожизни никогда не может угаснуть. Он может переместиться во множество, но ни на один миг сознание не остановится в своем развитии и поиске новых знаний. </w:t>
      </w:r>
    </w:p>
    <w:p>
      <w:pPr>
        <w:pStyle w:val="Normal"/>
        <w:rPr/>
      </w:pPr>
      <w:r>
        <w:rPr/>
        <w:t xml:space="preserve">Зерно духа не выгорает и не тускнеет. Можно сжечь душу, но светоч цветка жизни не уничтожаем ни пралайей, ни сном вселенной. </w:t>
      </w:r>
    </w:p>
    <w:p>
      <w:pPr>
        <w:pStyle w:val="Normal"/>
        <w:rPr/>
      </w:pPr>
      <w:r>
        <w:rPr/>
        <w:t>Искра духа, даже уходя с плана земного, остается нетленной и сияющей. Жизнь не оставит ее никогда. Даже время не властно над ее судьбой. Вечные небеса духа не подвержены уничтожению и пралайе. Даже если в мире тьмы останется один атом сияния, то это будет входом в мир беспредельности духа.</w:t>
      </w:r>
    </w:p>
    <w:p>
      <w:pPr>
        <w:pStyle w:val="Normal"/>
        <w:rPr/>
      </w:pPr>
      <w:r>
        <w:rPr/>
        <w:t xml:space="preserve">Дух не сгорит, даже если утратит весь царский наряд своих оболочек. Зерно его нерушимо как искра, в которую в срок означенный собираются все явления мира во время пралайи. И после космических отдохновений и долгих эонов покоя зерно это вновь пробудится и огненным взрывом создаст иную вселенную. </w:t>
      </w:r>
    </w:p>
    <w:p>
      <w:pPr>
        <w:pStyle w:val="Normal"/>
        <w:rPr/>
      </w:pPr>
      <w:r>
        <w:rPr/>
        <w:t>Непрерываем путь вечного странника, неповторим и непредсказуем. И сколько бы ни жил дух в оболочке человеческой, ангельской или иной, более тонкой, в каких бы мирах он ни проходил свой путь, ему никогда не удастся исчерпать потенциал зерна духа. Океан величайшей мудрости сконцентрирован в этом малом зерне.</w:t>
      </w:r>
    </w:p>
    <w:p>
      <w:pPr>
        <w:pStyle w:val="Normal"/>
        <w:rPr/>
      </w:pPr>
      <w:r>
        <w:rPr/>
        <w:t xml:space="preserve">Вечное Небо дало нам зерно рождения. Вечное Небо послало нас жить в этот мир. Даже если звезды угаснут и рассыплются планеты, превратившись в потоки метеорной пыли, пространство, из которого мы получили зерно духа, будет существовать вечно, вне зависимости от временных периодов. </w:t>
      </w:r>
    </w:p>
    <w:p>
      <w:pPr>
        <w:pStyle w:val="Normal"/>
        <w:rPr/>
      </w:pPr>
      <w:r>
        <w:rPr/>
        <w:t xml:space="preserve">Гибель планеты или всей вселенной не способна разрушить зерно золотое судьбы, охраняемое духом, от него исходящим. </w:t>
      </w:r>
    </w:p>
    <w:p>
      <w:pPr>
        <w:pStyle w:val="Normal"/>
        <w:rPr/>
      </w:pPr>
      <w:r>
        <w:rPr/>
        <w:t>Никогда не угасает искра духа. Никогда не прекращается биение пульса жизни.</w:t>
      </w:r>
    </w:p>
    <w:p>
      <w:pPr>
        <w:pStyle w:val="Normal"/>
        <w:rPr/>
      </w:pPr>
      <w:r>
        <w:rPr/>
        <w:t xml:space="preserve">Через множество манвантар, или эонов, искра духа, вращая колесо своего огня, возжжет великий пламень высшего существа, пребывающего в искре божьей, и сформирует в ауре сознательное огненное тело. И даже если все покровы мира упадут, огненное одеяние зерна духа останется нетленным, нетронутым и неугасимым. </w:t>
      </w:r>
    </w:p>
    <w:p>
      <w:pPr>
        <w:pStyle w:val="Normal"/>
        <w:rPr/>
      </w:pPr>
      <w:r>
        <w:rPr/>
        <w:t xml:space="preserve">Огненная сущность, сошедшая с высоты Неба, должна туда же возвратиться, когда закончит путь существований земных. Пламя свечи, умирая, летит в объятья звезды далекой, откуда рожденные искры разлетелись. </w:t>
      </w:r>
    </w:p>
    <w:p>
      <w:pPr>
        <w:pStyle w:val="Normal"/>
        <w:rPr/>
      </w:pPr>
      <w:r>
        <w:rPr/>
        <w:t>От мириадов существований остается единственная ослепительно чистая искра духа. Достигнув сияния огненного тела, она сжигает свои покровы и восстанавливает изначальную чистоту, освободившись от земного знания, но сохранив вечную мудрость.</w:t>
      </w:r>
    </w:p>
    <w:p>
      <w:pPr>
        <w:pStyle w:val="Normal"/>
        <w:rPr/>
      </w:pPr>
      <w:r>
        <w:rPr/>
        <w:t>Как мысли, улетевшие из горнила сердца, когда-нибудь вернутся назад, так и все зерна духа будут собраны в один закром, для того чтобы приготовить новый великий посев на полях, пустых от присутствия жизни.</w:t>
      </w:r>
    </w:p>
    <w:p>
      <w:pPr>
        <w:pStyle w:val="Normal"/>
        <w:rPr/>
      </w:pPr>
      <w:r>
        <w:rPr/>
        <w:t>Все одарены искрой божьей, но не каждый осознал себя как носителя духовной субстанции и зерна, из которого когда-нибудь вырастет ангельское существо. Но искра нашего духа жива всегда, даже если зола невежества и пепел страсти закрыли ее толстым слоем непонимания. Но ветер энергий когда-нибудь сметет сор, мешающий гореть сердцу чистым огнем, и оно засияет, подобное солнц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hanging="0"/>
        <w:rPr/>
      </w:pPr>
      <w:bookmarkStart w:id="10" w:name="__RefHeading___Toc438387034"/>
      <w:bookmarkEnd w:id="10"/>
      <w:r>
        <w:rPr/>
        <w:t>Зерно монады, монада</w:t>
      </w:r>
    </w:p>
    <w:p>
      <w:pPr>
        <w:pStyle w:val="Normal"/>
        <w:rPr/>
      </w:pPr>
      <w:r>
        <w:rPr/>
      </w:r>
    </w:p>
    <w:p>
      <w:pPr>
        <w:pStyle w:val="Normal"/>
        <w:rPr/>
      </w:pPr>
      <w:r>
        <w:rPr/>
        <w:t>Зерно монады — драгоценнейший дар жизни.</w:t>
      </w:r>
    </w:p>
    <w:p>
      <w:pPr>
        <w:pStyle w:val="Normal"/>
        <w:rPr/>
      </w:pPr>
      <w:r>
        <w:rPr/>
        <w:t>Зерно монады создано миром Сат-Чит-Ананды.</w:t>
      </w:r>
    </w:p>
    <w:p>
      <w:pPr>
        <w:pStyle w:val="Normal"/>
        <w:rPr/>
      </w:pPr>
      <w:r>
        <w:rPr/>
        <w:t>Магнит устремляет невидимое зерно, вокруг которого развивается монада, наслаивая мощь творящих энергий.</w:t>
      </w:r>
    </w:p>
    <w:p>
      <w:pPr>
        <w:pStyle w:val="Normal"/>
        <w:rPr/>
      </w:pPr>
      <w:r>
        <w:rPr/>
        <w:t>Монада как зерно с колоса, выращенного Единым в Мирах запредельного Света.</w:t>
      </w:r>
    </w:p>
    <w:p>
      <w:pPr>
        <w:pStyle w:val="Normal"/>
        <w:rPr/>
      </w:pPr>
      <w:r>
        <w:rPr/>
        <w:t xml:space="preserve">Монада формировалась как зерно совершенно новой и отдельной вселенной, со своими особыми построениями. </w:t>
      </w:r>
    </w:p>
    <w:p>
      <w:pPr>
        <w:pStyle w:val="Normal"/>
        <w:rPr/>
      </w:pPr>
      <w:r>
        <w:rPr/>
        <w:t xml:space="preserve">С поля высоких Белых Небес слетают спелые зерна, созревшие на огненной ниве Единого Отца. Каждое зерно — это свернутая спираль электрической силы. Посев продолжается непрестанно. Мыслеформы схватывают эти сияющие летящие искры и помещают их в центр своего магнитного средоточия, вокруг которого вырастает вначале тонкое, а потом и физическое сердце. </w:t>
      </w:r>
    </w:p>
    <w:p>
      <w:pPr>
        <w:pStyle w:val="Normal"/>
        <w:rPr/>
      </w:pPr>
      <w:r>
        <w:rPr/>
        <w:t xml:space="preserve">Семена космоса оплодотворяют монаду. Зерно духа набухает от потока творящих энергий. Рождение монады окружено великими тайнами. </w:t>
      </w:r>
    </w:p>
    <w:p>
      <w:pPr>
        <w:pStyle w:val="Normal"/>
        <w:rPr/>
      </w:pPr>
      <w:r>
        <w:rPr/>
        <w:t xml:space="preserve">Монада явлена как самое сокровенное понятие всех религий. Ее называют хранительницей зерна духа, капсулой бессмертия и ведущей путеводной звездой каждой судьбы человеческой. Называя ее искрой божьей, мы определенно относим ее к стихии огня, неугасимого и вездесущего. </w:t>
      </w:r>
    </w:p>
    <w:p>
      <w:pPr>
        <w:pStyle w:val="Normal"/>
        <w:rPr/>
      </w:pPr>
      <w:r>
        <w:rPr/>
        <w:t xml:space="preserve">То, что привязывает нас к Небесам; то, что заставляет трепетать сердце при упоминании Беспредельности, — это и есть монада, не утратившая связи с высочайшим Космосом Абсолюта. Откуда, если не оттуда, протянута к каждому сердцу серебряная нить, являющая собой белую башню, по которой мы неустанно восходим, открывая в себе лучшие свои проявления? </w:t>
      </w:r>
    </w:p>
    <w:p>
      <w:pPr>
        <w:pStyle w:val="Normal"/>
        <w:rPr/>
      </w:pPr>
      <w:r>
        <w:rPr/>
        <w:t xml:space="preserve">Монада так же беспредельна внутри себя, как и вселенная. Монада имеет такие же бесчисленные функции, как и скопление всех возможных сил во вселенной. Облекаясь в новые, еще невиданные тела, монада создает и будет создавать их из мощи окружающих энергий. </w:t>
      </w:r>
    </w:p>
    <w:p>
      <w:pPr>
        <w:pStyle w:val="Normal"/>
        <w:rPr/>
      </w:pPr>
      <w:r>
        <w:rPr/>
        <w:t>Внутри зерна монады совершаются процессы, которые сродни реакциям, происходящим в ядре звезд и солнц.</w:t>
      </w:r>
    </w:p>
    <w:p>
      <w:pPr>
        <w:pStyle w:val="Normal"/>
        <w:rPr/>
      </w:pPr>
      <w:r>
        <w:rPr/>
        <w:t xml:space="preserve">Мир монады молочно-бел. Внутри этой чистой беспредельности существуют свои солнца, и звезды, и планеты. </w:t>
      </w:r>
    </w:p>
    <w:p>
      <w:pPr>
        <w:pStyle w:val="Normal"/>
        <w:rPr/>
      </w:pPr>
      <w:r>
        <w:rPr/>
        <w:t>Зерно монады не больше рисового зернышка, но вмещает мощь Беспредельности. И галактики издалека похожи на зерна рассыпанного риса. В большом и в малом — множество повторений.</w:t>
      </w:r>
    </w:p>
    <w:p>
      <w:pPr>
        <w:pStyle w:val="Normal"/>
        <w:rPr/>
      </w:pPr>
      <w:r>
        <w:rPr/>
        <w:t xml:space="preserve">Нет более таинственного вопроса, чем одарение существа человеческого монадой, вследствие чего безучастная плоть получила феномен осознания себя и своего активного участия в делах мира. </w:t>
      </w:r>
    </w:p>
    <w:p>
      <w:pPr>
        <w:pStyle w:val="Normal"/>
        <w:rPr/>
      </w:pPr>
      <w:r>
        <w:rPr/>
        <w:t>Зерно монады опускалось постепенно вниз по серебряной нити, через миллионы миров и форм, пока не вошло в тело уплотненной материи.</w:t>
      </w:r>
    </w:p>
    <w:p>
      <w:pPr>
        <w:pStyle w:val="Normal"/>
        <w:rPr/>
      </w:pPr>
      <w:r>
        <w:rPr/>
        <w:t xml:space="preserve">Раскаленная струна нисхождения огненных энергий в монаду есть наш путь возврата в Высшие Миры из миров падения. По этому пылающему пути можно пройти лишь в теле чистой мысли. Даже незначительный элемент присутствия астральной или земной природы станет причиной задержки. </w:t>
      </w:r>
    </w:p>
    <w:p>
      <w:pPr>
        <w:pStyle w:val="Normal"/>
        <w:rPr/>
      </w:pPr>
      <w:r>
        <w:rPr/>
        <w:t xml:space="preserve">Каждый атом имеет свою искру духа. И в теле человеческом единому средоточию монады, или Радж-Звезды нашей вселенной, подчинены неисчислимые светочи, собранные в форме единой. </w:t>
      </w:r>
    </w:p>
    <w:p>
      <w:pPr>
        <w:pStyle w:val="Normal"/>
        <w:rPr/>
      </w:pPr>
      <w:r>
        <w:rPr/>
        <w:t>В череде множества людей каждое зерно монады уникально.</w:t>
      </w:r>
    </w:p>
    <w:p>
      <w:pPr>
        <w:pStyle w:val="Normal"/>
        <w:rPr/>
      </w:pPr>
      <w:r>
        <w:rPr/>
        <w:t>Негасимая искра Бога в нас, засыпанная золой невежества и непонимания, горит, как светильник, озаряющий недра древних подземелий. Тайна Мудрости Вселенной сохранена в этом зерне уплотненном. Там спрессованы миры, формы и времена бесконечно будущих творений. Там мощь всеначальной энергии сравнима только с энергией космического водоворота бесчисленных солнц, звезд и планет. Вся вселенная вмещена в этой ослепительно пылающей искре, размером с рисовое зернышко.</w:t>
      </w:r>
    </w:p>
    <w:p>
      <w:pPr>
        <w:pStyle w:val="Normal"/>
        <w:rPr/>
      </w:pPr>
      <w:r>
        <w:rPr/>
        <w:t xml:space="preserve">Монада явлена как искра единого пространственного огня — всепроникающая, неизменная и содержащая в себе всю мудрость вселенной. Нет того явления в любом мире, которое не было бы в ней отражено до мельчайших деталей. Как наследие Великого, Немеркнущего и Неугасающего Агни монада явлена великим возжигателем нашей жизни. </w:t>
      </w:r>
    </w:p>
    <w:p>
      <w:pPr>
        <w:pStyle w:val="Normal"/>
        <w:rPr/>
      </w:pPr>
      <w:r>
        <w:rPr/>
        <w:t xml:space="preserve">В космосе, до нашего воплощения в плоть, каждая монада представляла собой огненное спиралевидное тело, наподобие корешка, выросшего из зерна сердца. Именно сердце первоначально образуется даже у земного зародыша. </w:t>
      </w:r>
    </w:p>
    <w:p>
      <w:pPr>
        <w:pStyle w:val="Normal"/>
        <w:rPr/>
      </w:pPr>
      <w:r>
        <w:rPr/>
        <w:t>Монада не просто статическое зерно, сияющее в своей неподвижности. Это пламя огонька свечи, создающее радужный покров вращения мыслей по разным орбитам духа.</w:t>
      </w:r>
    </w:p>
    <w:p>
      <w:pPr>
        <w:pStyle w:val="Normal"/>
        <w:rPr/>
      </w:pPr>
      <w:r>
        <w:rPr/>
        <w:t>Вихри молний окружают монаду. Вихри молний несут очищение мира.</w:t>
      </w:r>
    </w:p>
    <w:p>
      <w:pPr>
        <w:pStyle w:val="Normal"/>
        <w:rPr/>
      </w:pPr>
      <w:r>
        <w:rPr/>
        <w:t>Монада явлена как огонь вечно пылающей серебряной Чаши. Остальное — храм, окружающий святыню алтаря. В душном помещении, где нет воздуха, огонь задохнется и погаснет. А искра божья, покрывшись пеплом, будет тлеть или покинет тело и будет сопровождать его на значительном возвышении над головой.</w:t>
      </w:r>
    </w:p>
    <w:p>
      <w:pPr>
        <w:pStyle w:val="Normal"/>
        <w:rPr/>
      </w:pPr>
      <w:r>
        <w:rPr/>
        <w:t>Искра духа окружена густым шаром излучений наподобие цветка одуванчика. Бесчисленные серебряные шары являют собой как защиту зерна духа, так и каналы влияния и проникновения духовного света к высшей душе.</w:t>
      </w:r>
    </w:p>
    <w:p>
      <w:pPr>
        <w:pStyle w:val="Normal"/>
        <w:rPr/>
      </w:pPr>
      <w:r>
        <w:rPr/>
        <w:t xml:space="preserve">От огненного ядра монады происходит нарастание кристалла духа, который материализуется от бесчисленных приношений милосердия и сострадания. </w:t>
      </w:r>
    </w:p>
    <w:p>
      <w:pPr>
        <w:pStyle w:val="Normal"/>
        <w:rPr/>
      </w:pPr>
      <w:r>
        <w:rPr/>
        <w:t xml:space="preserve">Субстанция монады так тонка и чиста, что даже земной огонь для нее слишком груб как один из ее покровов. Материя Люцида как тончайшая часть Мирового Фохата укрыла наше Высшее «Я», выраженное в виде маленького золотого ребенка, который в нас почти невидим и который есть та живая сущность вечной монады. Сколько бы ни существовал мир, зерно духа так и останется сокрытым в этом вечном младенце, являясь началом всего, ибо каждый день и каждое мгновение рождаемся мы снова и снова. </w:t>
      </w:r>
    </w:p>
    <w:p>
      <w:pPr>
        <w:pStyle w:val="Normal"/>
        <w:rPr/>
      </w:pPr>
      <w:r>
        <w:rPr/>
        <w:t>Монада не есть статическое световое пятно, но солнце, постоянно источающее лучи свои. Ведь даже земной костер трепещет и дрожит, питаясь энергиями ветра и земли. В самом зерне духа происходит взаимообмен сил тончайших его покровов.</w:t>
      </w:r>
    </w:p>
    <w:p>
      <w:pPr>
        <w:pStyle w:val="Normal"/>
        <w:rPr/>
      </w:pPr>
      <w:r>
        <w:rPr/>
        <w:t xml:space="preserve">В монаде энергия пребывает не в плазменном состоянии, которое для нее так же плотно, как для обитателей высших слоев Огненного Мира — земная твердь. Духовная утонченность монады лишь пребывает в высоких мыслеформах, которые она одухотворяет лучами своего сияния. Высокая мысль лишь блик солнечного света на экране сознания. </w:t>
      </w:r>
    </w:p>
    <w:p>
      <w:pPr>
        <w:pStyle w:val="Normal"/>
        <w:rPr/>
      </w:pPr>
      <w:r>
        <w:rPr/>
        <w:t>Монада отдает каждой высокой мысли часть своей силы, которая потом возвращается назад обогащенной.</w:t>
      </w:r>
    </w:p>
    <w:p>
      <w:pPr>
        <w:pStyle w:val="Normal"/>
        <w:rPr/>
      </w:pPr>
      <w:r>
        <w:rPr/>
        <w:t>Покровы духа, в которые облекается монада, неисчислимы. И каждый пласт открывает грань того нового, о присутствии которого в себе даже не подозревало сознание.</w:t>
      </w:r>
    </w:p>
    <w:p>
      <w:pPr>
        <w:pStyle w:val="Normal"/>
        <w:rPr/>
      </w:pPr>
      <w:r>
        <w:rPr/>
        <w:t xml:space="preserve">Удумывая формулу монады как неделимую, неразрушимую основу вселенной, многие сознания просто ставят себе преграду, упрощая процесс многообразия мышления. </w:t>
      </w:r>
    </w:p>
    <w:p>
      <w:pPr>
        <w:pStyle w:val="Normal"/>
        <w:rPr/>
      </w:pPr>
      <w:r>
        <w:rPr/>
        <w:t xml:space="preserve">Монада точно так же подвержена расширению, сжатию и делению, как вся вселенная, явившая мощь большого взрыва. Ведь для Высших Миров в Беспредельности сама вселенная лишь функционирующая монада в теле Вселенского Человека. Все огненные центры — это производные от единого монадического средоточия. Это разделенное Единое. </w:t>
      </w:r>
    </w:p>
    <w:p>
      <w:pPr>
        <w:pStyle w:val="Normal"/>
        <w:rPr/>
      </w:pPr>
      <w:r>
        <w:rPr/>
        <w:t>Многообразие мира лишь отражение творчества вечной монады. Она превращает все эфемерное в физическую реальность, сгущая токи до плотности стихий.</w:t>
      </w:r>
    </w:p>
    <w:p>
      <w:pPr>
        <w:pStyle w:val="Normal"/>
        <w:rPr/>
      </w:pPr>
      <w:r>
        <w:rPr/>
        <w:t>В монаде заключена первопричина кармы каждого человека, его первозданная и неоткрываемая задача общего потока воплощений во многих вселенных, на звездах и планетах.</w:t>
      </w:r>
    </w:p>
    <w:p>
      <w:pPr>
        <w:pStyle w:val="Normal"/>
        <w:rPr/>
      </w:pPr>
      <w:r>
        <w:rPr/>
        <w:t>В сияющем зерне рождаются замыслы событий, и душа, его окутывающая, формирует их, создавая материальные предпосылки для исполнения.</w:t>
      </w:r>
    </w:p>
    <w:p>
      <w:pPr>
        <w:pStyle w:val="Normal"/>
        <w:rPr/>
      </w:pPr>
      <w:r>
        <w:rPr/>
        <w:t>Импульс божественной задачи вложен в зерно духа, как программа — в электронную машину. Как ядро магнита солнца вбирает пылевые образования стихий, чтобы создать малую вселенную, монада притягивает возможности, данные ей Владыками Кармы, перемешивая субстанцию всех миров вихрем своего творения.</w:t>
      </w:r>
    </w:p>
    <w:p>
      <w:pPr>
        <w:pStyle w:val="Normal"/>
        <w:rPr/>
      </w:pPr>
      <w:r>
        <w:rPr/>
        <w:t xml:space="preserve">Монада обладает механизмом влияния на кармические процессы. Словно кольцо Соломона, исполняющее желания, огненная монада привлекает разнообразие возможностей. </w:t>
      </w:r>
    </w:p>
    <w:p>
      <w:pPr>
        <w:pStyle w:val="Normal"/>
        <w:rPr/>
      </w:pPr>
      <w:r>
        <w:rPr/>
        <w:t xml:space="preserve">Огонь космической любви, истекающий из сияющего зерна монады, создает миры, звезды и планеты, различных существ и их кармическую программу. </w:t>
      </w:r>
    </w:p>
    <w:p>
      <w:pPr>
        <w:pStyle w:val="Normal"/>
        <w:rPr/>
      </w:pPr>
      <w:r>
        <w:rPr/>
        <w:t>Монада привлекает своим светом многие космические силы, которые участвуют в построении программы человеческих существований. Чем духовнее сознание, тем мощнее лучи каждого атома истекают из человеческого тела, создавая прообраз будущих деяний.</w:t>
      </w:r>
    </w:p>
    <w:p>
      <w:pPr>
        <w:pStyle w:val="Normal"/>
        <w:rPr/>
      </w:pPr>
      <w:r>
        <w:rPr/>
        <w:t xml:space="preserve">Монада есть Бог в нас, со всеми атрибутами своей силы и ее неисчислимых проявлений. </w:t>
      </w:r>
    </w:p>
    <w:p>
      <w:pPr>
        <w:pStyle w:val="Normal"/>
        <w:rPr/>
      </w:pPr>
      <w:r>
        <w:rPr/>
        <w:t>Механизм сил монады, которая находит в Чаше накоплений лучшие качества прошлых жизней, влияет на создание положительных обстоятельств и событий в настоящем.</w:t>
      </w:r>
    </w:p>
    <w:p>
      <w:pPr>
        <w:pStyle w:val="Normal"/>
        <w:rPr/>
      </w:pPr>
      <w:r>
        <w:rPr/>
        <w:t>Монада — генератор событий, которые происходят внутри нас. Созревшие в сердце, они являются перед нами в своей совершенной форме как совпадение или случайность.</w:t>
      </w:r>
    </w:p>
    <w:p>
      <w:pPr>
        <w:pStyle w:val="Normal"/>
        <w:rPr/>
      </w:pPr>
      <w:r>
        <w:rPr/>
        <w:t xml:space="preserve">Лучи духа раскрывают, как лепестки лотоса, потенциал монады. В ней спрессован не только опыт прошлых жизней, но предвидение будущего. Монада лишь посредник превращения высокой духовной энергии в более плотную, которою она обрастает, погружаясь в океан разных видов материи. </w:t>
      </w:r>
    </w:p>
    <w:p>
      <w:pPr>
        <w:pStyle w:val="Normal"/>
        <w:rPr/>
      </w:pPr>
      <w:r>
        <w:rPr/>
        <w:t>Монада не просто золотое зерно огня, но то, что дало нам свое подобие и образ.</w:t>
      </w:r>
    </w:p>
    <w:p>
      <w:pPr>
        <w:pStyle w:val="Normal"/>
        <w:rPr/>
      </w:pPr>
      <w:r>
        <w:rPr/>
        <w:t xml:space="preserve">Неведомое и неповторимое приходят с каждой новой монадой. </w:t>
      </w:r>
    </w:p>
    <w:p>
      <w:pPr>
        <w:pStyle w:val="Normal"/>
        <w:rPr/>
      </w:pPr>
      <w:r>
        <w:rPr/>
        <w:t xml:space="preserve">Неумирающее во всех жизнях сердце строит инструменты бесчисленных тел, для того чтобы выявить все качества духа. Зерно монады как око обнаженное и зрящее в свете негасимом. Излучения его становятся оболочками семи сердец, в которые свет облекается, все более уплотняясь. Из сердца вырастает энергия формы, как из зерна — части растения. Зерно духа как неиссякаемый источник всеначальной энергии питает сознание и тело человеческое и является для души постоянным вдохновителем всех ее трансформаций и преобразований, в каких бы мирах она ни находилась. </w:t>
      </w:r>
    </w:p>
    <w:p>
      <w:pPr>
        <w:pStyle w:val="Normal"/>
        <w:rPr/>
      </w:pPr>
      <w:r>
        <w:rPr/>
        <w:t xml:space="preserve">Вечно обновляющееся зерно монады будет облачаться вновь и вновь, принимая часть души новой вселенной. Так уже было, и так будет всегда, какая бы форма ни была нам уготована в каждой из них. </w:t>
      </w:r>
    </w:p>
    <w:p>
      <w:pPr>
        <w:pStyle w:val="Normal"/>
        <w:rPr/>
      </w:pPr>
      <w:r>
        <w:rPr/>
        <w:t>Все силы вселенной окружают мощь духа. Лучи звезд ткут одеяние монады. Стихии и миры участвуют в тайне ее облачения. Она вечна и светоносна, но покровы ее временны. Их изнашивает земная жизнь и рвет напряжение тяжких испытаний.</w:t>
      </w:r>
    </w:p>
    <w:p>
      <w:pPr>
        <w:pStyle w:val="Normal"/>
        <w:rPr/>
      </w:pPr>
      <w:r>
        <w:rPr/>
        <w:t>Монада сбрасывает оболочку за оболочкой, являя пробуждения сознания. Но даже в низшей, минеральной и растительной монаде все же присутствует принцип сохранения безграничного потенциала обновления.</w:t>
      </w:r>
    </w:p>
    <w:p>
      <w:pPr>
        <w:pStyle w:val="Normal"/>
        <w:rPr/>
      </w:pPr>
      <w:r>
        <w:rPr/>
        <w:t>Монадические круги бесчисленны. Монада как огненная луковица со многими слоями разумов и сознаний, которые еще не проявились и которые видимы как радужный свет. Каждый слой имеет свою интенсивность цвета и напряженность энергий, им вызываемых. Свеча горит, но никто не видит сердца ее. Оно настолько тонко и сокрыто, что мы ощущаем только следствия в виде света и жара, а причину, как всегда, не видим.</w:t>
      </w:r>
    </w:p>
    <w:p>
      <w:pPr>
        <w:pStyle w:val="Normal"/>
        <w:rPr/>
      </w:pPr>
      <w:r>
        <w:rPr/>
        <w:t xml:space="preserve">Каждый устремленный к Высшему догоняет свою новую монаду, или новый круг расширения сознания. </w:t>
      </w:r>
    </w:p>
    <w:p>
      <w:pPr>
        <w:pStyle w:val="Normal"/>
        <w:rPr/>
      </w:pPr>
      <w:r>
        <w:rPr/>
        <w:t xml:space="preserve">Монада имеет множество оболочек и доспехов, которые подавляют ее природу и не дают проявить весь божественный потенциал ее возможностей. Но творческие вихри в глубине зерна духа, непрестанно вращаясь, создают магнит ауры. </w:t>
      </w:r>
    </w:p>
    <w:p>
      <w:pPr>
        <w:pStyle w:val="Normal"/>
        <w:rPr/>
      </w:pPr>
      <w:r>
        <w:rPr/>
        <w:t>Усиление материальной природы оказывает давление на монаду. Вследствие этого она уходит в глубь себя, в свою собственную Беспредельность Света. Пережидая череду существований, она все же не тратит вечности на томительное ожидание. Она учится всему, чему только можно, используя с настоятельной последовательностью опыт общения с материальными объектами.</w:t>
      </w:r>
    </w:p>
    <w:p>
      <w:pPr>
        <w:pStyle w:val="Normal"/>
        <w:rPr/>
      </w:pPr>
      <w:r>
        <w:rPr/>
        <w:t xml:space="preserve">Монада как вечно горящая лампа с жидким золотом, которая погребена глубоко под землей, но все же горит и будет продолжать гореть до скончания веков, если даже не будет хватать воздуха. </w:t>
      </w:r>
    </w:p>
    <w:p>
      <w:pPr>
        <w:pStyle w:val="Normal"/>
        <w:rPr/>
      </w:pPr>
      <w:r>
        <w:rPr/>
        <w:t xml:space="preserve">Для монады времени не существует. Ее бессмертие неоспоримо. Искра духа не может погаснуть даже тогда, когда плоть ее укрыла. Но недостойное вместилище она просто покидает, следуя за ним вместе с тонким телом неотступной тенью. Единожды данная, она сопровождает все воплощения духа. Дальние звезды или земные дороги несут на себе следы этого потрясающего странствия. </w:t>
      </w:r>
    </w:p>
    <w:p>
      <w:pPr>
        <w:pStyle w:val="Normal"/>
        <w:rPr/>
      </w:pPr>
      <w:r>
        <w:rPr/>
        <w:t>Неисчислимое множество обликов и форм облачало монаду с начала ее сотворения. Не напрасно назван человек великим странником по звездам.</w:t>
      </w:r>
    </w:p>
    <w:p>
      <w:pPr>
        <w:pStyle w:val="Normal"/>
        <w:rPr/>
      </w:pPr>
      <w:r>
        <w:rPr/>
        <w:t xml:space="preserve">Слишком близко стоят понятия монады и Беспредельности. Словно снимаешь слой за слоем, проясняя дух. И так будет длиться бесконечно в мирах и временах. Зерно духа никогда не будет исчерпано. Чем чаще сбрасывает монада свою ветхую скорлупу, тем больше качеств Огненного Плана она в себе открывает и тем больший диапазон сознания входит в тело избранное. </w:t>
      </w:r>
    </w:p>
    <w:p>
      <w:pPr>
        <w:pStyle w:val="Normal"/>
        <w:rPr/>
      </w:pPr>
      <w:r>
        <w:rPr/>
        <w:t xml:space="preserve">Иерархия через серебряную нить оживляет силу монады. Искра божья горит, пока духовное электричество поступает по проводу серебряной нити, давая импульс сердцу. </w:t>
      </w:r>
    </w:p>
    <w:p>
      <w:pPr>
        <w:pStyle w:val="Normal"/>
        <w:rPr/>
      </w:pPr>
      <w:r>
        <w:rPr/>
        <w:t xml:space="preserve">Силы духа пробуждаются в монаде, когда молния Высших Миров касается ее глубины. Самые сокровенные Веления передаются через эти стрелы Высшего Мира. </w:t>
      </w:r>
    </w:p>
    <w:p>
      <w:pPr>
        <w:pStyle w:val="Normal"/>
        <w:rPr/>
      </w:pPr>
      <w:r>
        <w:rPr/>
        <w:t xml:space="preserve">Монада, как капля воды, взятая из океана, несет в себе весь эволюционный опыт и все знание космоса, доставшееся ей от прошлых вселенных. </w:t>
      </w:r>
    </w:p>
    <w:p>
      <w:pPr>
        <w:pStyle w:val="Normal"/>
        <w:rPr/>
      </w:pPr>
      <w:r>
        <w:rPr/>
        <w:t xml:space="preserve">Монада вбирает в себя все эманации лучших проявлений жизни, формируя драгоценную жемчужину опыта. Окружаясь ими, зерно формирует свет божественной души, через которую действует вездесущий и всеведущий дух. </w:t>
      </w:r>
    </w:p>
    <w:p>
      <w:pPr>
        <w:pStyle w:val="Normal"/>
        <w:rPr/>
      </w:pPr>
      <w:r>
        <w:rPr/>
        <w:t>В каждом из нас живет зерно монады за многими покровами тайны. Но чем ближе мы будем подходить к свету монады в нашем неуемном любопытстве, тем дальше будет отступать мгновение ее открытия. Лишь ощущение неодолимого жара может указать на проникновение в область сокровенную. Но, как сказано: «Вы войдете в Свет, но никогда не прикоснетесь к пламени».</w:t>
      </w:r>
    </w:p>
    <w:p>
      <w:pPr>
        <w:pStyle w:val="Normal"/>
        <w:rPr/>
      </w:pPr>
      <w:r>
        <w:rPr/>
      </w:r>
    </w:p>
    <w:p>
      <w:pPr>
        <w:pStyle w:val="Normal"/>
        <w:rPr/>
      </w:pPr>
      <w:r>
        <w:rPr/>
      </w:r>
    </w:p>
    <w:p>
      <w:pPr>
        <w:pStyle w:val="Heading2"/>
        <w:ind w:right="0" w:hanging="0"/>
        <w:rPr/>
      </w:pPr>
      <w:bookmarkStart w:id="11" w:name="__RefHeading___Toc438387035"/>
      <w:bookmarkEnd w:id="11"/>
      <w:r>
        <w:rPr/>
        <w:t>Высший принцип</w:t>
      </w:r>
    </w:p>
    <w:p>
      <w:pPr>
        <w:pStyle w:val="Normal"/>
        <w:rPr/>
      </w:pPr>
      <w:r>
        <w:rPr/>
      </w:r>
    </w:p>
    <w:p>
      <w:pPr>
        <w:pStyle w:val="Heading3"/>
        <w:ind w:hanging="0"/>
        <w:rPr/>
      </w:pPr>
      <w:bookmarkStart w:id="12" w:name="__RefHeading___Toc438387036"/>
      <w:bookmarkEnd w:id="12"/>
      <w:r>
        <w:rPr/>
        <w:t>Высшее «Я»</w:t>
      </w:r>
    </w:p>
    <w:p>
      <w:pPr>
        <w:pStyle w:val="Normal"/>
        <w:rPr/>
      </w:pPr>
      <w:r>
        <w:rPr/>
      </w:r>
    </w:p>
    <w:p>
      <w:pPr>
        <w:pStyle w:val="Normal"/>
        <w:rPr/>
      </w:pPr>
      <w:r>
        <w:rPr/>
        <w:t xml:space="preserve">Высшее «Я» как движущая сила каждой личности имеет прямую связь с самим Богом. Оно и есть Бог в нас. </w:t>
      </w:r>
    </w:p>
    <w:p>
      <w:pPr>
        <w:pStyle w:val="Normal"/>
        <w:rPr/>
      </w:pPr>
      <w:r>
        <w:rPr/>
        <w:t xml:space="preserve">«Отец, пребывающий в нас тайно» — это Высшее «Я», Атман, наша Белая Башня. </w:t>
      </w:r>
    </w:p>
    <w:p>
      <w:pPr>
        <w:pStyle w:val="Normal"/>
        <w:rPr/>
      </w:pPr>
      <w:r>
        <w:rPr/>
        <w:t>Высшее «Я» — категория Вечности. Это не индивидуальность. Это — связь монады с Единым.</w:t>
      </w:r>
    </w:p>
    <w:p>
      <w:pPr>
        <w:pStyle w:val="Normal"/>
        <w:rPr/>
      </w:pPr>
      <w:r>
        <w:rPr/>
        <w:t xml:space="preserve">Дух обозревает свои владения с Белой Башни Высшего «Я», где достигается наиболее доступная в человеческом теле полнота сознания. </w:t>
      </w:r>
    </w:p>
    <w:p>
      <w:pPr>
        <w:pStyle w:val="Normal"/>
        <w:rPr/>
      </w:pPr>
      <w:r>
        <w:rPr/>
        <w:t xml:space="preserve">Наше внутреннее солнце, Высшее «Я», непоколебимо и незыблемо в совершенстве своей самодостаточности. Вихри чувств, эмоций и впечатлений, которые вращаются вокруг нашего духовного центра, лишь факторы искажения и отемнения чистоты сознания, в котором духовность пребывает безраздельно. </w:t>
      </w:r>
    </w:p>
    <w:p>
      <w:pPr>
        <w:pStyle w:val="Normal"/>
        <w:rPr/>
      </w:pPr>
      <w:r>
        <w:rPr/>
        <w:t xml:space="preserve">Волны чувств дробят единство нашего восприятия мира в Вечном. Проявление многих «я» в окраске разных чувств — это и есть майя. Ощущение единого «Я» — это и есть пробуждение. </w:t>
      </w:r>
    </w:p>
    <w:p>
      <w:pPr>
        <w:pStyle w:val="Normal"/>
        <w:rPr/>
      </w:pPr>
      <w:r>
        <w:rPr/>
        <w:t>Наша душа лишь ловит блики Высшего «Я» в явлениях земной жизни — как лучи солнца, пробиваясь сквозь густые тучи, разбрасывают блики на поверхности моря и мы принимаем их за небесный свет.</w:t>
      </w:r>
    </w:p>
    <w:p>
      <w:pPr>
        <w:pStyle w:val="Normal"/>
        <w:rPr/>
      </w:pPr>
      <w:r>
        <w:rPr/>
        <w:t xml:space="preserve">Представитель Высшего «Я» в нас, сияющая искра божья, приводит нас к утверждению вечного существования, к беспредельности наших воплощений в неведомых в прошлом и в будущем мирах. </w:t>
      </w:r>
    </w:p>
    <w:p>
      <w:pPr>
        <w:pStyle w:val="Normal"/>
        <w:rPr/>
      </w:pPr>
      <w:r>
        <w:rPr/>
        <w:t>Безмолвной беседе со своим Высшим «Я» можно предаваться всюду. Не зная слов, одним потоком любви можно обращаться ввысь.</w:t>
      </w:r>
    </w:p>
    <w:p>
      <w:pPr>
        <w:pStyle w:val="Normal"/>
        <w:rPr/>
      </w:pPr>
      <w:r>
        <w:rPr/>
      </w:r>
    </w:p>
    <w:p>
      <w:pPr>
        <w:pStyle w:val="Normal"/>
        <w:rPr/>
      </w:pPr>
      <w:r>
        <w:rPr/>
      </w:r>
    </w:p>
    <w:p>
      <w:pPr>
        <w:pStyle w:val="Heading3"/>
        <w:ind w:hanging="0"/>
        <w:rPr/>
      </w:pPr>
      <w:bookmarkStart w:id="13" w:name="__RefHeading___Toc438387037"/>
      <w:bookmarkEnd w:id="13"/>
      <w:r>
        <w:rPr/>
        <w:t>Атма</w:t>
      </w:r>
    </w:p>
    <w:p>
      <w:pPr>
        <w:pStyle w:val="Normal"/>
        <w:rPr/>
      </w:pPr>
      <w:r>
        <w:rPr/>
      </w:r>
    </w:p>
    <w:p>
      <w:pPr>
        <w:pStyle w:val="Normal"/>
        <w:rPr/>
      </w:pPr>
      <w:r>
        <w:rPr/>
        <w:t xml:space="preserve">Личный Учитель каждого — высший духовный принцип. Атма, которая видит, слышит и чувствует через все живое и неживое, имеет соприкосновение со всем космосом, мгновенно определяя, где происходит событие большое или малое, где вспыхивает и угасает мысль, пущенная в пространство. </w:t>
      </w:r>
    </w:p>
    <w:p>
      <w:pPr>
        <w:pStyle w:val="Normal"/>
        <w:rPr/>
      </w:pPr>
      <w:r>
        <w:rPr/>
        <w:t>Атма — духовная субстанция космоса, или огонь вселенной, наполняющий каждый атом пространства. Достижение атмического созна</w:t>
        <w:softHyphen/>
        <w:t>ния вводит в сферу знаний запредельных.</w:t>
      </w:r>
    </w:p>
    <w:p>
      <w:pPr>
        <w:pStyle w:val="Normal"/>
        <w:rPr/>
      </w:pPr>
      <w:r>
        <w:rPr/>
        <w:t xml:space="preserve">Атма — знаток, знание и познающий одновременно. </w:t>
      </w:r>
    </w:p>
    <w:p>
      <w:pPr>
        <w:pStyle w:val="Normal"/>
        <w:rPr/>
      </w:pPr>
      <w:r>
        <w:rPr/>
        <w:t xml:space="preserve">Атма — хранитель памяти вселенной, прошлой, настоящей и будущей. И эта память никогда не исчезнет. Ни одна мысль не померкнет. Ни одна черта не сотрется. </w:t>
      </w:r>
    </w:p>
    <w:p>
      <w:pPr>
        <w:pStyle w:val="Normal"/>
        <w:rPr/>
      </w:pPr>
      <w:r>
        <w:rPr/>
        <w:t xml:space="preserve">Атман вне всех воплощений. Он имеет силу освободить любое из них и вывести на светлый путь. </w:t>
      </w:r>
    </w:p>
    <w:p>
      <w:pPr>
        <w:pStyle w:val="Normal"/>
        <w:rPr/>
      </w:pPr>
      <w:r>
        <w:rPr/>
        <w:t>Атман — тот единственный судия, который будет судить себя сам.</w:t>
      </w:r>
    </w:p>
    <w:p>
      <w:pPr>
        <w:pStyle w:val="Normal"/>
        <w:rPr/>
      </w:pPr>
      <w:r>
        <w:rPr/>
        <w:t xml:space="preserve">Призывая силу непроявленного, обращайтесь к вездесущему Атману, который хранит все наши высшие и низшие воплощения в сокровище огня своего. </w:t>
      </w:r>
    </w:p>
    <w:p>
      <w:pPr>
        <w:pStyle w:val="Normal"/>
        <w:rPr/>
      </w:pPr>
      <w:r>
        <w:rPr/>
        <w:t xml:space="preserve">Именно Атман являет собой присутствие духовного средоточия в нас. В каждом из наших лайя-центров присутствует атом его влияния, сила его неугасающего сознания разного напряжения, остроты и провидения. </w:t>
      </w:r>
    </w:p>
    <w:p>
      <w:pPr>
        <w:pStyle w:val="Normal"/>
        <w:rPr/>
      </w:pPr>
      <w:r>
        <w:rPr/>
        <w:t xml:space="preserve">Цветок Атмы излучает золотое пламя. Даже тогда, когда ночь пралайи накрывает вселенную, дух просто покидает отжившие оболочки и возвращается в глубины своей сущности, в свой Родной Дом, откуда изошла эманация Луча, искрой которого он явлен. </w:t>
      </w:r>
    </w:p>
    <w:p>
      <w:pPr>
        <w:pStyle w:val="Normal"/>
        <w:rPr/>
      </w:pPr>
      <w:r>
        <w:rPr/>
      </w:r>
    </w:p>
    <w:p>
      <w:pPr>
        <w:pStyle w:val="Normal"/>
        <w:rPr/>
      </w:pPr>
      <w:r>
        <w:rPr/>
      </w:r>
    </w:p>
    <w:p>
      <w:pPr>
        <w:pStyle w:val="Heading3"/>
        <w:ind w:hanging="0"/>
        <w:rPr/>
      </w:pPr>
      <w:bookmarkStart w:id="14" w:name="__RefHeading___Toc438387038"/>
      <w:bookmarkEnd w:id="14"/>
      <w:r>
        <w:rPr/>
        <w:t>Дух</w:t>
      </w:r>
    </w:p>
    <w:p>
      <w:pPr>
        <w:pStyle w:val="Normal"/>
        <w:rPr/>
      </w:pPr>
      <w:r>
        <w:rPr/>
      </w:r>
    </w:p>
    <w:p>
      <w:pPr>
        <w:pStyle w:val="Normal"/>
        <w:rPr/>
      </w:pPr>
      <w:r>
        <w:rPr/>
        <w:t>В каждом сердце живет Бог. В каждом сердце пребывает сознание Огненного Мира. Энергия, источаемая духовным началом, является источником жизни.</w:t>
      </w:r>
    </w:p>
    <w:p>
      <w:pPr>
        <w:pStyle w:val="Normal"/>
        <w:rPr/>
      </w:pPr>
      <w:r>
        <w:rPr/>
        <w:t>Материя — кристаллизованный дух. И нет в мире ни одной частицы, которая не была бы насыщена радостью небесной.</w:t>
      </w:r>
    </w:p>
    <w:p>
      <w:pPr>
        <w:pStyle w:val="Normal"/>
        <w:rPr/>
      </w:pPr>
      <w:r>
        <w:rPr/>
        <w:t xml:space="preserve">Дух сам знает судьбу и напрямую с ней связан. Он вдохновитель всех жизней, возникших в разнообразных телах. Он Начало, Пранава, Причина, без всяких причин явившаяся и создавшая из всех стихийных явлений тело свое. </w:t>
      </w:r>
    </w:p>
    <w:p>
      <w:pPr>
        <w:pStyle w:val="Normal"/>
        <w:rPr/>
      </w:pPr>
      <w:r>
        <w:rPr/>
        <w:t xml:space="preserve">И время, и пространство, и все наши чувства — это игра Майи. Только дух вечен и неизменяем. Только он позволяет себе иногда излучать определенную дозу энергии, чтобы создать явление или цепь явлений. </w:t>
      </w:r>
    </w:p>
    <w:p>
      <w:pPr>
        <w:pStyle w:val="Normal"/>
        <w:rPr/>
      </w:pPr>
      <w:r>
        <w:rPr/>
        <w:t>Наш мир — это только проводник Миров Высших. Наш седьмой принцип — существо космического масштаба.</w:t>
      </w:r>
    </w:p>
    <w:p>
      <w:pPr>
        <w:pStyle w:val="Normal"/>
        <w:rPr/>
      </w:pPr>
      <w:r>
        <w:rPr/>
        <w:t>Принцип духа присутствует во всех мирах. Дух, оживляющий сочетание стихий в человеке, не может оставить мертвой даже песчинку. Иначе бы она давно рассыпалась в прах, унесенная дыханием астрального ветра.</w:t>
      </w:r>
    </w:p>
    <w:p>
      <w:pPr>
        <w:pStyle w:val="Normal"/>
        <w:rPr/>
      </w:pPr>
      <w:r>
        <w:rPr/>
        <w:t>Дух есть чистый огонь. У него есть лишь один водитель — иерархический принцип.</w:t>
      </w:r>
    </w:p>
    <w:p>
      <w:pPr>
        <w:pStyle w:val="Normal"/>
        <w:rPr/>
      </w:pPr>
      <w:r>
        <w:rPr/>
        <w:t>Дух имеет непрерывную связь с Небесами в высшем своем принципе. И лишь потом поток предназначенных задач заполняет космос сознания мысленными посылками Высших Миров.</w:t>
      </w:r>
    </w:p>
    <w:p>
      <w:pPr>
        <w:pStyle w:val="Normal"/>
        <w:rPr/>
      </w:pPr>
      <w:r>
        <w:rPr/>
        <w:t>В своем высшем принципе дух пребывает, не смешиваясь ни с чем, без оболочек и одежд.</w:t>
      </w:r>
    </w:p>
    <w:p>
      <w:pPr>
        <w:pStyle w:val="Normal"/>
        <w:rPr/>
      </w:pPr>
      <w:r>
        <w:rPr/>
        <w:t xml:space="preserve">Высший принцип явлен как охранитель и направитель каждой человеческой души в ее действиях. </w:t>
      </w:r>
    </w:p>
    <w:p>
      <w:pPr>
        <w:pStyle w:val="Normal"/>
        <w:rPr/>
      </w:pPr>
      <w:r>
        <w:rPr/>
        <w:t>Без основы не бывает ни человека, ни животного, ни дерева. Это струна или провод, по которому пульсирует жизненная сила духовного электричества. Мир определяет свою ценность по присутствию и концентрации такой энергии. Каждая пылинка и песчинка, каждый камень на земле заключают ее в себе, не говоря уже о растительном, животном или человеческом царствах. Чем выше уровень сознания, тем мощнее сила духа проявляется.</w:t>
      </w:r>
    </w:p>
    <w:p>
      <w:pPr>
        <w:pStyle w:val="Normal"/>
        <w:rPr/>
      </w:pPr>
      <w:r>
        <w:rPr/>
        <w:t>Едва слышимая струна соединяет три мира, в нас пребывающих, в одно человеческое существо.</w:t>
      </w:r>
    </w:p>
    <w:p>
      <w:pPr>
        <w:pStyle w:val="Normal"/>
        <w:rPr/>
      </w:pPr>
      <w:r>
        <w:rPr/>
        <w:t>Наш ум, как и наша память, — это лишь операционная система, управляющая увиденным, услышанным и сохранившимся в глубине сознания. Но стержень духа, его тончайшая световая игла, имеет в себе такую мудрость и такие откровения, к которым современные философы лишь пытаются подойти.</w:t>
      </w:r>
    </w:p>
    <w:p>
      <w:pPr>
        <w:pStyle w:val="Normal"/>
        <w:rPr/>
      </w:pPr>
      <w:r>
        <w:rPr/>
        <w:t xml:space="preserve">Волны времени бьют в утес нашей плоти и постепенно разрушают его. Но тем тверже становится стержень духа, закаленный в огне радостей и в воде страданий. </w:t>
      </w:r>
    </w:p>
    <w:p>
      <w:pPr>
        <w:pStyle w:val="Normal"/>
        <w:rPr/>
      </w:pPr>
      <w:r>
        <w:rPr/>
        <w:t>Дух — это бог вселенной тела. Он освещает огненное сердце, создавая из него светило, солнцу равное. А потому и сердце следует за искрой духа в своем перерожденье.</w:t>
      </w:r>
    </w:p>
    <w:p>
      <w:pPr>
        <w:pStyle w:val="Normal"/>
        <w:rPr/>
      </w:pPr>
      <w:r>
        <w:rPr/>
        <w:t>Духу важно стать проявляющей силой жизни. Духу нужно удерживать в чем-то пламень своего присутствия. Сердце, обожженное огнем любви, — лучший сосуд для него.</w:t>
      </w:r>
    </w:p>
    <w:p>
      <w:pPr>
        <w:pStyle w:val="Normal"/>
        <w:rPr/>
      </w:pPr>
      <w:r>
        <w:rPr/>
        <w:t xml:space="preserve">Даже опуская сознание в сердце, мы никогда не сможем войти в пределы, где горит Чаша со священным пламенем. Свет будет возрастать, но к пламени духа не сможет никто прикоснуться. Его величайшая чистота никогда не замутится. </w:t>
      </w:r>
    </w:p>
    <w:p>
      <w:pPr>
        <w:pStyle w:val="Normal"/>
        <w:rPr/>
      </w:pPr>
      <w:r>
        <w:rPr/>
        <w:t>Только дух через сердце способен накапливать ту незаметную силу, которая руководит духовным развитием. Само духовное развитие можно понимать не как духовное обучение, но как пробуждение зерна Бога в человеке и его влияние на сознание и все оттенки человеческой жизни.</w:t>
      </w:r>
    </w:p>
    <w:p>
      <w:pPr>
        <w:pStyle w:val="Normal"/>
        <w:rPr/>
      </w:pPr>
      <w:r>
        <w:rPr>
          <w:szCs w:val="28"/>
        </w:rPr>
        <w:t>Лишь служение духа способно нагнетать пламень небесный. Без него сердце не сможет излучать силу свою для проявления в мире. Лишь отложения пространственного огня превращаются в материю великих событий.</w:t>
      </w:r>
    </w:p>
    <w:p>
      <w:pPr>
        <w:pStyle w:val="Normal"/>
        <w:rPr/>
      </w:pPr>
      <w:r>
        <w:rPr/>
        <w:t>Дух знает, как проявить себя. Дух знает задачу своего зерна. Если одно семя несет зародыш будущего кедра, то другое хранит образ лотоса. Творящее начало не ошибается.</w:t>
      </w:r>
    </w:p>
    <w:p>
      <w:pPr>
        <w:pStyle w:val="Normal"/>
        <w:rPr/>
      </w:pPr>
      <w:r>
        <w:rPr/>
        <w:t>У духа много путей проникновения в этот мир. Но и ему нужен опыт человеческого существования для обновления опыта и его движения из глубины зерна и, наоборот, в глубь.</w:t>
      </w:r>
    </w:p>
    <w:p>
      <w:pPr>
        <w:pStyle w:val="Normal"/>
        <w:rPr/>
      </w:pPr>
      <w:r>
        <w:rPr/>
        <w:t xml:space="preserve">Дух, состоящий в цельности своей из всех космических энергий, должен пройти через все ступени. Не отдавая приоритета ни одной из сфер, какой бы она привлекательной ни была, дух стремится исчерпать бытие каждой из стихий, не погружаясь в очарование их форм. </w:t>
      </w:r>
    </w:p>
    <w:p>
      <w:pPr>
        <w:pStyle w:val="Normal"/>
        <w:rPr/>
      </w:pPr>
      <w:r>
        <w:rPr/>
        <w:t xml:space="preserve">В тысячах форм существует дух. Его одеянья бессчетны. Он правит в нас радостью и судьбою, посылающей нам испытанья. </w:t>
      </w:r>
    </w:p>
    <w:p>
      <w:pPr>
        <w:pStyle w:val="Normal"/>
        <w:rPr>
          <w:rFonts w:eastAsia="MS Mincho;ＭＳ 明朝"/>
        </w:rPr>
      </w:pPr>
      <w:r>
        <w:rPr>
          <w:rFonts w:eastAsia="MS Mincho;ＭＳ 明朝"/>
        </w:rPr>
        <w:t>Беспредельность духа выражается в бесчисленном количестве форм живого и неживого мира, в материализации всех стихийных духов, стремящихся в помощи своей человечеству овладеть новым опытом и утолить неодолимую тягу к знанию.</w:t>
      </w:r>
    </w:p>
    <w:p>
      <w:pPr>
        <w:pStyle w:val="Normal"/>
        <w:rPr/>
      </w:pPr>
      <w:r>
        <w:rPr/>
        <w:t>Свет духа невообразимо чист. Субстанция чистоты улетучивается, если она не улавливается огнем сердца. Как аромат драгоценный удерживается маслом, так и Свет духа удерживается огненной Акашей, питающей жизнь сердца.</w:t>
      </w:r>
    </w:p>
    <w:p>
      <w:pPr>
        <w:pStyle w:val="Normal"/>
        <w:rPr/>
      </w:pPr>
      <w:r>
        <w:rPr/>
        <w:t xml:space="preserve">Тайна духа — тайна нашего внутреннего светоча — так сокровенна, что одно упоминание о нем вызывает трепет в нашем теле, ибо оно лишь рыцарские доспехи, которые необходимы нам в битве земной. </w:t>
      </w:r>
    </w:p>
    <w:p>
      <w:pPr>
        <w:pStyle w:val="Normal"/>
        <w:rPr/>
      </w:pPr>
      <w:r>
        <w:rPr/>
        <w:t>Проводник тела создается духом как манипулятор, исполняющий волю каждой мысли.</w:t>
      </w:r>
    </w:p>
    <w:p>
      <w:pPr>
        <w:pStyle w:val="Normal"/>
        <w:rPr/>
      </w:pPr>
      <w:r>
        <w:rPr/>
        <w:t>Дух неслышим, но активно участвует в нашей жизни. Молнии духа так же реальны, как и другие явления Огненного Мира.</w:t>
      </w:r>
    </w:p>
    <w:p>
      <w:pPr>
        <w:pStyle w:val="Normal"/>
        <w:rPr/>
      </w:pPr>
      <w:r>
        <w:rPr/>
        <w:t>Дух знает и умеет все, но действует через ум и чувства: иначе он так и останется в атмосфере своей великой мудрости и самодостаточности.</w:t>
      </w:r>
    </w:p>
    <w:p>
      <w:pPr>
        <w:pStyle w:val="Normal"/>
        <w:rPr/>
      </w:pPr>
      <w:r>
        <w:rPr/>
        <w:t xml:space="preserve">Духу нужна проводящая сила. Один интеллект не способен полностью отразить все стороны его проявления. Дух сам создает для полного проявления себя Буддхи, Оджас и многие другие индрии и психические силы, которые способны отразить все его потенции. То есть силу духа нельзя проявить, пока не появятся воля, разум и способность делать правильный выбор. </w:t>
      </w:r>
    </w:p>
    <w:p>
      <w:pPr>
        <w:pStyle w:val="Normal"/>
        <w:rPr/>
      </w:pPr>
      <w:r>
        <w:rPr/>
        <w:t>Дух формирует свои собственные влияния через Буддхи и Манас, а далее через чувства. Без накоплений дух остается лишь серебряным облаком над головой, которое пока еще не собралось в звезду.</w:t>
      </w:r>
    </w:p>
    <w:p>
      <w:pPr>
        <w:pStyle w:val="Normal"/>
        <w:rPr/>
      </w:pPr>
      <w:r>
        <w:rPr/>
        <w:t>Дух организует аурическое пространство по своему усмотрению, сообразно той сокровенной задаче, которую он исполняет.</w:t>
      </w:r>
    </w:p>
    <w:p>
      <w:pPr>
        <w:pStyle w:val="Normal"/>
        <w:rPr/>
      </w:pPr>
      <w:r>
        <w:rPr/>
        <w:t>Дух является скульптором новых форм бытия. Как аромат розового масла может пропитать любой платок, так и сила духа может заполнить любую форму.</w:t>
      </w:r>
    </w:p>
    <w:p>
      <w:pPr>
        <w:pStyle w:val="Normal"/>
        <w:rPr/>
      </w:pPr>
      <w:r>
        <w:rPr/>
        <w:t>Дух создает инструменты проявления себя в мире, дублируя высшие функции в низших, приспосабливая их к земным условиям. Помимо низведения себя в плоть, дух создает провод обратной связи. Такое движение энергий создает эфирный ток жизненной силы. Опорожненный сосуд вновь наполняется праной, потому что сообщен с источником, ее вырабатывающим.</w:t>
      </w:r>
    </w:p>
    <w:p>
      <w:pPr>
        <w:pStyle w:val="Normal"/>
        <w:rPr/>
      </w:pPr>
      <w:r>
        <w:rPr/>
        <w:t>Дух не может напрямую влиять на человеческую жизнь. Ему нужны посредники, которые чаще всего и искажают чистоту импульса.</w:t>
      </w:r>
    </w:p>
    <w:p>
      <w:pPr>
        <w:pStyle w:val="Normal"/>
        <w:rPr/>
      </w:pPr>
      <w:r>
        <w:rPr/>
        <w:t>Дух идет по серебряной нити неведомой причины существований. И только ему одному ведомы смысл и ценность жизней во вселенной.</w:t>
      </w:r>
    </w:p>
    <w:p>
      <w:pPr>
        <w:pStyle w:val="Normal"/>
        <w:rPr/>
      </w:pPr>
      <w:r>
        <w:rPr/>
        <w:t>Как знаток камней видит ценность самоцвета даже в необработанном виде, так и наш высший принцип знает, для чего он держится за эту формацию отдельных стихий, которая вчера была человеком, а сегодня стала эфирной тенью со способностью повторного воплощения.</w:t>
      </w:r>
    </w:p>
    <w:p>
      <w:pPr>
        <w:pStyle w:val="Normal"/>
        <w:rPr/>
      </w:pPr>
      <w:r>
        <w:rPr/>
        <w:t>Дух хочет проявиться. Дух стремится быть услышанным. Он настойчиво стучится, чтобы пробиться сквозь оболочку случайных мыслей.</w:t>
      </w:r>
    </w:p>
    <w:p>
      <w:pPr>
        <w:pStyle w:val="Normal"/>
        <w:rPr/>
      </w:pPr>
      <w:r>
        <w:rPr/>
        <w:t>Дух вплетает тонкую мощь своей пронзительной силы в каждое порождение воли.</w:t>
      </w:r>
    </w:p>
    <w:p>
      <w:pPr>
        <w:pStyle w:val="Normal"/>
        <w:rPr/>
      </w:pPr>
      <w:r>
        <w:rPr/>
        <w:t>Веления духа, через душу проникающего, гармоничны и благостны.</w:t>
      </w:r>
    </w:p>
    <w:p>
      <w:pPr>
        <w:pStyle w:val="Normal"/>
        <w:rPr/>
      </w:pPr>
      <w:r>
        <w:rPr/>
        <w:t>Дух проявляет себя как через повседневность, так и через построение грядущих событий. Доверившейся его воле может определить лучшее направление своей кармы. И не ошибется она в решениях своих.</w:t>
      </w:r>
    </w:p>
    <w:p>
      <w:pPr>
        <w:pStyle w:val="Normal"/>
        <w:rPr/>
      </w:pPr>
      <w:r>
        <w:rPr/>
        <w:t>Каждая искра духа излучает силу солнца, источая из себя материю для создания кармических обстоятельств. И если побуждения благородны и отвечают замыслу высших принципов, то любая цель будет достигнута, минуя все преграды.</w:t>
      </w:r>
    </w:p>
    <w:p>
      <w:pPr>
        <w:pStyle w:val="Normal"/>
        <w:rPr/>
      </w:pPr>
      <w:r>
        <w:rPr/>
        <w:t xml:space="preserve">Нужно отпустить дух на свободу. Нужно дать ему почувствовать при жизни полную власть над нами. Пусть он царствует и радуется, ибо его благородство велико и мощно. Нужно во всем советоваться с ним, давая ему приоритетное право. Судьба знает, что сияющее начало в нас самих не может ни солгать, ни испытать приступа выгоды или наживы. Но и земная природа становится другой, если смотреть на мир глазами духа. </w:t>
      </w:r>
    </w:p>
    <w:p>
      <w:pPr>
        <w:pStyle w:val="Normal"/>
        <w:rPr/>
      </w:pPr>
      <w:r>
        <w:rPr/>
        <w:t>Взывая к Высшим Силам, люди не могут миновать свой высший принцип. Но только через него, построившего храм свой в сердце, человек разговаривает с Небом, ибо знает сердце язык Богов и Ангелов, чистый, огненный и безмолвный.</w:t>
      </w:r>
    </w:p>
    <w:p>
      <w:pPr>
        <w:pStyle w:val="Normal"/>
        <w:rPr/>
      </w:pPr>
      <w:r>
        <w:rPr/>
        <w:t>Дух не стремится ни властвовать, ни подчиняться. Если свойства судьбы позволяют, он являет лишь шепот сердца.</w:t>
      </w:r>
    </w:p>
    <w:p>
      <w:pPr>
        <w:pStyle w:val="Normal"/>
        <w:rPr/>
      </w:pPr>
      <w:r>
        <w:rPr/>
        <w:t xml:space="preserve">Дух не может являть себя громоподобно. Он неуловим, до полной неосязаемости. Но влияние его так же велико, как воздействие праны, в которой он растворен наиболее мощно. Именно его энергия передается дыханию для оживления человеческого тела. </w:t>
      </w:r>
    </w:p>
    <w:p>
      <w:pPr>
        <w:pStyle w:val="Normal"/>
        <w:rPr/>
      </w:pPr>
      <w:r>
        <w:rPr/>
        <w:t>Неуловимы веянья духа. Можно понять его намеки через чувства и мысли. Но услышать Весть Огненного Мира возможно лишь через самоотторжение себя от реликтов мира земного.</w:t>
      </w:r>
    </w:p>
    <w:p>
      <w:pPr>
        <w:pStyle w:val="Normal"/>
        <w:rPr/>
      </w:pPr>
      <w:r>
        <w:rPr/>
        <w:t>Но в сознании голос духа громоподобен. Наполняя небеса и землю, он всепобедно звучит в мгновении каждого часа. И лишь душа, отгородившаяся от мира, не желает его слышать. Но это не отменяет его могучего, проникновенного труда насыщения пространства вибрациями огненной силы. Как серебро очищает воду, давая ей целебные свойства, как малая крупица солнечной соли изгоняет болезни и старость из тела, как луч солнца разгоняет тьму и холод, так дух трудится, не думая о результатах усилий своих. Его напряжение само по себе заряжает мир огнем чистоты.</w:t>
      </w:r>
    </w:p>
    <w:p>
      <w:pPr>
        <w:pStyle w:val="Normal"/>
        <w:rPr/>
      </w:pPr>
      <w:r>
        <w:rPr/>
        <w:t xml:space="preserve">Дух всегда властвует. Но физическое тело неправильно воспринимает его сигналы, искажая их в своем преломлении. </w:t>
      </w:r>
    </w:p>
    <w:p>
      <w:pPr>
        <w:pStyle w:val="Normal"/>
        <w:rPr/>
      </w:pPr>
      <w:r>
        <w:rPr/>
        <w:t>Дух проявляется через утончение чувств, через реальность благородства любви и сострадания.</w:t>
      </w:r>
    </w:p>
    <w:p>
      <w:pPr>
        <w:pStyle w:val="Normal"/>
        <w:rPr/>
      </w:pPr>
      <w:r>
        <w:rPr/>
        <w:t>Чуткость духа феноменальна. Нет ни одного проявления космического и земного, на которое не реагировала бы мембрана духовная.</w:t>
      </w:r>
    </w:p>
    <w:p>
      <w:pPr>
        <w:pStyle w:val="Normal"/>
        <w:rPr/>
      </w:pPr>
      <w:r>
        <w:rPr/>
        <w:t>Легче всего дух проявляет себя через огонь. Он являет молнии мыслей, ибо в них воплощается его воля.</w:t>
      </w:r>
    </w:p>
    <w:p>
      <w:pPr>
        <w:pStyle w:val="Normal"/>
        <w:rPr/>
      </w:pPr>
      <w:r>
        <w:rPr/>
        <w:t>Когда дух ищет проникновения в сферы земные, он вдохновляет человеческое сердце, зажигая его мощью огня цели.</w:t>
      </w:r>
    </w:p>
    <w:p>
      <w:pPr>
        <w:pStyle w:val="Normal"/>
        <w:rPr/>
      </w:pPr>
      <w:r>
        <w:rPr/>
        <w:t>Каждый дух создает свою вселенную, но все же не прекращает поиска новых знаний и новых пространств.</w:t>
      </w:r>
    </w:p>
    <w:p>
      <w:pPr>
        <w:pStyle w:val="Normal"/>
        <w:rPr/>
      </w:pPr>
      <w:r>
        <w:rPr/>
        <w:t xml:space="preserve">Дух испытывает и будет без конца себя испытывать, вливаясь в новые и новые формы миротворения. Он неисчерпаем в своем творчестве. </w:t>
      </w:r>
    </w:p>
    <w:p>
      <w:pPr>
        <w:pStyle w:val="Normal"/>
        <w:rPr/>
      </w:pPr>
      <w:r>
        <w:rPr/>
        <w:t>Дух определяет жизнь как поле для продолжения энергетических экспериментов. Ему важно найти приложение новое своим качествам и энергиям.</w:t>
      </w:r>
    </w:p>
    <w:p>
      <w:pPr>
        <w:pStyle w:val="Normal"/>
        <w:rPr/>
      </w:pPr>
      <w:r>
        <w:rPr/>
        <w:t xml:space="preserve">У духа, принимающего на себя часть земного опыта, есть интерес усвоить новые проявления отношений, мысленные и чувственные механизмы этой планеты, которые отличаются от других своею особенностью. </w:t>
      </w:r>
    </w:p>
    <w:p>
      <w:pPr>
        <w:pStyle w:val="Normal"/>
        <w:rPr/>
      </w:pPr>
      <w:r>
        <w:rPr/>
        <w:t>Дух непрестанно стремится что-то узнать, заглянув за границу иллюзии.</w:t>
      </w:r>
    </w:p>
    <w:p>
      <w:pPr>
        <w:pStyle w:val="Normal"/>
        <w:rPr/>
      </w:pPr>
      <w:r>
        <w:rPr/>
        <w:t>Дух учится. Нельзя его считать безучастным и застывшим в своем совершенстве. Он постигает, сам отдавая свою энергию. И эта обоюдная связь обогащает его силой человеческого опыта, который формирует внутри его структур коррекцию идеальных представлений об одном из множества миров вселенной.</w:t>
      </w:r>
    </w:p>
    <w:p>
      <w:pPr>
        <w:pStyle w:val="Normal"/>
        <w:rPr/>
      </w:pPr>
      <w:r>
        <w:rPr/>
        <w:t>Дух постоянно призывает испытывать возможности жизни. Дух самодостаточен, но неукротим в поиске новых сторон своего проявления.</w:t>
      </w:r>
    </w:p>
    <w:p>
      <w:pPr>
        <w:pStyle w:val="Normal"/>
        <w:rPr/>
      </w:pPr>
      <w:r>
        <w:rPr/>
        <w:t xml:space="preserve">Тесно духу становится в суровой оболочке плотного тела, и он странствует по мирам, пролетая над предметами своих вожделений и забывая о них. Чем выше дух устремляется в капсуле души, тем больше планов сознания суждено ему открыть. И этих дверей в храме разума бесчисленное множество. </w:t>
      </w:r>
    </w:p>
    <w:p>
      <w:pPr>
        <w:pStyle w:val="Normal"/>
        <w:rPr/>
      </w:pPr>
      <w:r>
        <w:rPr/>
        <w:t xml:space="preserve">Дух требует проявления своей световой программы, изначальной формулы предназначения, ради чего и была материализована и обособлена в физическое тело искра Духовного Мира. </w:t>
      </w:r>
    </w:p>
    <w:p>
      <w:pPr>
        <w:pStyle w:val="Normal"/>
        <w:rPr/>
      </w:pPr>
      <w:r>
        <w:rPr/>
        <w:t>Повинуясь безмолвному приказу духа, мы действуем в мирах, преобразуя грубую энергию в благородство идей и реальность дел.</w:t>
      </w:r>
    </w:p>
    <w:p>
      <w:pPr>
        <w:pStyle w:val="Normal"/>
        <w:rPr/>
      </w:pPr>
      <w:r>
        <w:rPr/>
        <w:t>Мы словно нырнули глубоко в воду, как ловцы жемчуга, и задержали дыхание. Но не каждый раз дух возвращается с уловом, ему достаточным. Но он ныряет вновь и вновь в кипящий океан жизни.</w:t>
      </w:r>
    </w:p>
    <w:p>
      <w:pPr>
        <w:pStyle w:val="Normal"/>
        <w:rPr/>
      </w:pPr>
      <w:r>
        <w:rPr/>
        <w:t>Забытье, рассеянность, отсутствие или состояние погружения в глубь себя — все это связано с работой духа, которую отследить не могут даже самые точные приборы. Разве что высокие мудрецы знают, где наша мысль творит и что мы видим в своих видениях.</w:t>
      </w:r>
    </w:p>
    <w:p>
      <w:pPr>
        <w:pStyle w:val="Normal"/>
        <w:rPr/>
      </w:pPr>
      <w:r>
        <w:rPr/>
        <w:t>Дух, источающий энергию для питания нашего беспредельного существования, не может быть глух, нем и безучастен к тому, что делается во вселенной человеческого тела. Через сознание, через высший разум, рассудок, мысли и чувства руководит он нами, не упуская ни единого мгновения. Незримый страж, он всегда бодр и внимателен. Невидимый, он принимает живое участие в делах нашего мира. Неслышимый, он все же вечным шепотом мудрости из своей твердыни продолжает воспитывать, образовывать и ободрять. Опыт земной жизни не может обойтись без этого Хранителя и Наставника, чья сила являет собой нас самих в самом наивысшем аспекте жизни.</w:t>
      </w:r>
    </w:p>
    <w:p>
      <w:pPr>
        <w:pStyle w:val="Normal"/>
        <w:rPr/>
      </w:pPr>
      <w:r>
        <w:rPr/>
        <w:t>Дух неощутим, но он проявляет свою силу через радость познания.</w:t>
      </w:r>
    </w:p>
    <w:p>
      <w:pPr>
        <w:pStyle w:val="Normal"/>
        <w:rPr/>
      </w:pPr>
      <w:r>
        <w:rPr/>
        <w:t>Дух, управляющий жизнью тела, знает, когда послать радость и когда страдание как средство очищения жизни.</w:t>
      </w:r>
    </w:p>
    <w:p>
      <w:pPr>
        <w:pStyle w:val="Normal"/>
        <w:rPr/>
      </w:pPr>
      <w:r>
        <w:rPr/>
        <w:t>Водимый духом становится искателем прекрасного и нового знания. Но решения свободной воли не всегда учитывают советы духа, который провидит многие ситуации и пытается отвратить от страданий существо человеческое.</w:t>
      </w:r>
    </w:p>
    <w:p>
      <w:pPr>
        <w:pStyle w:val="Normal"/>
        <w:rPr/>
      </w:pPr>
      <w:r>
        <w:rPr/>
        <w:t>Дух являет помощь неожиданную, озаряя мощью света своего все подвалы сознания.</w:t>
      </w:r>
    </w:p>
    <w:p>
      <w:pPr>
        <w:pStyle w:val="Normal"/>
        <w:rPr/>
      </w:pPr>
      <w:r>
        <w:rPr/>
        <w:t>Дух ведет свою работу в разновременных слоях, как в прошлом, где он исправляет негативные качества, совершенные неудачным воплощением, так и в будущем, где он строит условия для лучшей работы следующего воплощения.</w:t>
      </w:r>
    </w:p>
    <w:p>
      <w:pPr>
        <w:pStyle w:val="Normal"/>
        <w:rPr/>
      </w:pPr>
      <w:r>
        <w:rPr/>
        <w:t xml:space="preserve">Дух молниеносен, всеобъемлющ и делим в своем творчестве. Не нужно ему ни каких-то приготовлений, ни достаточного времени. </w:t>
      </w:r>
    </w:p>
    <w:p>
      <w:pPr>
        <w:pStyle w:val="Normal"/>
        <w:rPr/>
      </w:pPr>
      <w:r>
        <w:rPr/>
        <w:t xml:space="preserve">Дух чует, когда его призывают. Дух знает дыхание чистых сердец. Любовь и мудрость — два его крыла. </w:t>
      </w:r>
    </w:p>
    <w:p>
      <w:pPr>
        <w:pStyle w:val="Normal"/>
        <w:rPr/>
      </w:pPr>
      <w:r>
        <w:rPr/>
        <w:t>У духа человеческого много помощников в мирах небесном и земном. Когда он творит, то способен призвать братьев из самых дальних окраин вселенной для исполнения задачи.</w:t>
      </w:r>
    </w:p>
    <w:p>
      <w:pPr>
        <w:pStyle w:val="Normal"/>
        <w:rPr/>
      </w:pPr>
      <w:r>
        <w:rPr/>
        <w:t>Дух правит нами. Дух посылает друзей. Дух организует события. Но и его импульсы нуждаются в гармоничном окружении: иначе энергия назначения будет потеряна. Материальный мир всеми способами противится изменениям.</w:t>
      </w:r>
    </w:p>
    <w:p>
      <w:pPr>
        <w:pStyle w:val="Normal"/>
        <w:rPr/>
      </w:pPr>
      <w:r>
        <w:rPr/>
        <w:t>Когда энергия зерна духа действует, тогда психическая сила дает мощную пульсацию, притягивающую внешние события. Излучения духа создают судьбоносные источники реализации.</w:t>
      </w:r>
    </w:p>
    <w:p>
      <w:pPr>
        <w:pStyle w:val="Normal"/>
        <w:rPr/>
      </w:pPr>
      <w:r>
        <w:rPr/>
        <w:t>Исследуя воздействия духа, нужно понять, как необъятны возможности его приложения. Вся череда огненных и физических существований не сможет исчерпать до конца потенциал этой силы, заложенный в зерне Божественного Присутствия в нас.</w:t>
      </w:r>
    </w:p>
    <w:p>
      <w:pPr>
        <w:pStyle w:val="Normal"/>
        <w:rPr/>
      </w:pPr>
      <w:r>
        <w:rPr/>
        <w:t>Неизмерим потенциал духа, но используется лишь крохотная часть всей мощи всеначальной энергии. И чем выше поднимается душа в потоке восходящего света, тем больше она открывает в себе тайных дверей для реализации новых возможностей.</w:t>
      </w:r>
    </w:p>
    <w:p>
      <w:pPr>
        <w:pStyle w:val="Normal"/>
        <w:rPr/>
      </w:pPr>
      <w:r>
        <w:rPr/>
        <w:t>Время и пространство определяют нам координаты существования. Но ими привязано тело, а дух свободен в своих волеизъявлениях. И уследить его деятельность невозможно ни одному из существ. Он веет, где хочет, исполняя собственные задачи, искры которых улавливает плоть земная.</w:t>
      </w:r>
    </w:p>
    <w:p>
      <w:pPr>
        <w:pStyle w:val="Normal"/>
        <w:rPr/>
      </w:pPr>
      <w:r>
        <w:rPr/>
        <w:t>Нет выше той силы, которая нас устремляет. Когда растет дух, он касается Огненного Мира. Когда дух возгорается, он сообщается с теми, кто издревле держит равновесие мира.</w:t>
      </w:r>
    </w:p>
    <w:p>
      <w:pPr>
        <w:pStyle w:val="Normal"/>
        <w:rPr/>
      </w:pPr>
      <w:r>
        <w:rPr/>
        <w:t xml:space="preserve">Дух не удержать на поводке повседневности, ибо он вмещает больше, чем ему удается в условиях материального мира. Дух не успокоится, пока не достигнет той высоты, которая была ему обещана в начале времен. </w:t>
      </w:r>
    </w:p>
    <w:p>
      <w:pPr>
        <w:pStyle w:val="Normal"/>
        <w:rPr/>
      </w:pPr>
      <w:r>
        <w:rPr/>
        <w:t xml:space="preserve">На дух невозможно оказывать воздействие. Он сам определяет рождение в той или иной семье, выбирает место и время. В этом смысле высший принцип его свободной воли только им самим исполняется, потому что напрямую и без посредников сотрудничает с Владыками Судьбы, являясь существом, равным им по статусу. </w:t>
      </w:r>
    </w:p>
    <w:p>
      <w:pPr>
        <w:pStyle w:val="Normal"/>
        <w:rPr/>
      </w:pPr>
      <w:r>
        <w:rPr/>
        <w:t xml:space="preserve">Нельзя считать, что дух постоянно находится внутри нас. Хотя его белоснежная вселенная пребывает в сердце, он проводит свое основное время на Горе Меру, над нашей верхней чакрой, куда спускается серебряная нить, представляющая материализованный Иерархический Луч. </w:t>
      </w:r>
    </w:p>
    <w:p>
      <w:pPr>
        <w:pStyle w:val="Normal"/>
        <w:rPr/>
      </w:pPr>
      <w:r>
        <w:rPr/>
        <w:t xml:space="preserve">За некоторыми людьми дух просто следует, даже не входя в них. </w:t>
      </w:r>
    </w:p>
    <w:p>
      <w:pPr>
        <w:pStyle w:val="Normal"/>
        <w:rPr/>
      </w:pPr>
      <w:r>
        <w:rPr/>
        <w:t xml:space="preserve">Заблуждаются те, кто думает, что дух вечен, недвижим и совершенен. Дух подвержен росту, развитию и беспрестанному обучению. Даже такая высокая и светоносная форма стремится еще выше, еще ближе к Огню Божественному, чтобы постичь беспредельные сферы чистоты сознания. </w:t>
      </w:r>
    </w:p>
    <w:p>
      <w:pPr>
        <w:pStyle w:val="Normal"/>
        <w:rPr/>
      </w:pPr>
      <w:r>
        <w:rPr/>
        <w:t>Духовная энергия — это тот тончайший аромат, который возносится к границам нашей вещественной Беспредельности; туда, где она начинает проявлять качества света радужного, переходящего от плотных цветовых оттенков к более разреженным. От красного — к серебру, лежащему за пределами фиолета.</w:t>
      </w:r>
    </w:p>
    <w:p>
      <w:pPr>
        <w:pStyle w:val="Normal"/>
        <w:rPr/>
      </w:pPr>
      <w:r>
        <w:rPr/>
        <w:t>Побеждая косность и грубость, дух никогда не может быть сломим, каким бы беспомощным он ни казался. Как представитель Духовного Мира в нас, он не может быть ни уничтоженным, ни пораженным. Слишком глубоко спрятан он в покровах мира энергий.</w:t>
      </w:r>
    </w:p>
    <w:p>
      <w:pPr>
        <w:pStyle w:val="Normal"/>
        <w:rPr/>
      </w:pPr>
      <w:r>
        <w:rPr/>
        <w:t xml:space="preserve">Проходя постепенно через все стихийные царства, дух возвращается в стихию огня, из которой родился. Этот огонь сжигает наши несовершенства и приближает сознание к ангельской или серафической природе. </w:t>
      </w:r>
    </w:p>
    <w:p>
      <w:pPr>
        <w:pStyle w:val="Normal"/>
        <w:rPr/>
      </w:pPr>
      <w:r>
        <w:rPr/>
        <w:t>Белым огнем сияет жемчуг духа. Пламенные мысли охраняют его сокровище. Конец и начало, боль и радость, рождение и смерть слились воедино в этом огненном круге спирали восхождения, в круге нескончаемого и сверкающего ожерелья больших и малых постижений. Не коснется тьма пламени. Не погаснет под ее напором священный огонь сердца. Напряженным огнем сияют окончания нервов. Вспыхивают в ауре сгустки энергий в виде драгоценных камней. Сапфиры и изумруды, серебряные лилии и рубиновые розы загораются, преобразуя фосфор священный. В пламенный доспех облачается плоть возрожденная. Тысячи лучей исходят от насыщенных светом центров. Воистину, дух человеческий светом дышит и прах земной делает светоносным.</w:t>
      </w:r>
    </w:p>
    <w:p>
      <w:pPr>
        <w:pStyle w:val="Normal"/>
        <w:rPr/>
      </w:pPr>
      <w:r>
        <w:rPr/>
      </w:r>
    </w:p>
    <w:p>
      <w:pPr>
        <w:pStyle w:val="Normal"/>
        <w:rPr/>
      </w:pPr>
      <w:r>
        <w:rPr/>
      </w:r>
    </w:p>
    <w:p>
      <w:pPr>
        <w:pStyle w:val="Heading3"/>
        <w:ind w:hanging="0"/>
        <w:rPr/>
      </w:pPr>
      <w:bookmarkStart w:id="15" w:name="__RefHeading___Toc438387039"/>
      <w:bookmarkEnd w:id="15"/>
      <w:r>
        <w:rPr/>
        <w:t>Ангел-Хранитель</w:t>
      </w:r>
    </w:p>
    <w:p>
      <w:pPr>
        <w:pStyle w:val="Normal"/>
        <w:rPr/>
      </w:pPr>
      <w:r>
        <w:rPr/>
      </w:r>
    </w:p>
    <w:p>
      <w:pPr>
        <w:pStyle w:val="Normal"/>
        <w:rPr/>
      </w:pPr>
      <w:r>
        <w:rPr/>
        <w:t>В каждой душе живет Существо Света, названное людьми Ангелом-Хранителем. Он всегда пребывает в нас, с нами и над нами, охраняя и осеняя огненными крыльями радости небесной. Огненное тело, тело славы, лишь его сияющее одеяние.</w:t>
      </w:r>
    </w:p>
    <w:p>
      <w:pPr>
        <w:pStyle w:val="Normal"/>
        <w:rPr/>
      </w:pPr>
      <w:r>
        <w:rPr/>
        <w:t xml:space="preserve">Каждому дан этот великий наставник и защитник той искры духа, из которой он сам вырос. С одной стороны, это божественный предстатель в нашем мире, с другой — учитель и посредник между мирами, канат, брошенный над пропастью огненной. </w:t>
      </w:r>
    </w:p>
    <w:p>
      <w:pPr>
        <w:pStyle w:val="Normal"/>
        <w:rPr/>
      </w:pPr>
      <w:r>
        <w:rPr/>
        <w:t>Наши Ангелы-Хранители — это лишь части нас высших, которые не утратили с нами связи. В древние периоды, когда происходило уплотнение тел, наш дух оставлял своего высокого представителя в каждой сфере по мере нисхождения в плоть. Поэтому на обратном пути можно будет встретить нас самих, более совершенных носителей разума, с которыми мы продолжим возвращение в Дом Отчий. Мы будем просыпаться там, наверху, и наше сознание будет удивлено свежести и чистоте новых восприятий необычной полноты мира. Богатство и неповторимость новых форм будут возрастать к величайшему удивлению восходящего духа.</w:t>
      </w:r>
    </w:p>
    <w:p>
      <w:pPr>
        <w:pStyle w:val="Normal"/>
        <w:rPr/>
      </w:pPr>
      <w:r>
        <w:rPr/>
        <w:t>Высшие принципы имеют своих персонификаторов в Мире Идеальном. Их здоровье и энергия зависят от того, насколько наши мысли и чувства уделяют им внимание и в какой мере эмоционального подъема совершаются эти мысленные обращения. Чем больше в нас любви и чистой радости, тем лучше себя чувствует наш Ангел-Хранитель.</w:t>
      </w:r>
    </w:p>
    <w:p>
      <w:pPr>
        <w:pStyle w:val="Normal"/>
        <w:rPr/>
      </w:pPr>
      <w:r>
        <w:rPr/>
        <w:t xml:space="preserve">Иметь животные чувства при наличии человеческого интеллекта — величайшая трагедия духа. Но мы знаем, что персонификация наших высших принципов живет своей высокой жизнью на Планах Огненных Бытия, не теряя связи со своим низшим телом. </w:t>
      </w:r>
    </w:p>
    <w:p>
      <w:pPr>
        <w:pStyle w:val="Normal"/>
        <w:rPr/>
      </w:pPr>
      <w:r>
        <w:rPr/>
        <w:t>Части нас высших могут приближаться, особенно в Тонком Мире. Это состояние можно распознать скорее как обретение ясного сознания или пробуждения во сне и знаний о дальних планетах и звездах, где когда-то мы были воплощены.</w:t>
      </w:r>
    </w:p>
    <w:p>
      <w:pPr>
        <w:pStyle w:val="Normal"/>
        <w:rPr/>
      </w:pPr>
      <w:r>
        <w:rPr/>
        <w:t>Тайну жизни нашей не знаем даже мы сами. Но наш Ангел-Хранитель, которого мы призываем, способен избавлять нас от всех наших болезней, душевных и телесных.</w:t>
      </w:r>
    </w:p>
    <w:p>
      <w:pPr>
        <w:pStyle w:val="Normal"/>
        <w:rPr/>
      </w:pPr>
      <w:r>
        <w:rPr/>
        <w:t>Постоянная молитва укрепляет охранительный круг и самого Ангела-Хранителя как персонификатора нашего седьмого принципа.</w:t>
      </w:r>
    </w:p>
    <w:p>
      <w:pPr>
        <w:pStyle w:val="Normal"/>
        <w:rPr/>
      </w:pPr>
      <w:r>
        <w:rPr/>
        <w:t>Летопись нашей жизни пишется пером нашей мысли. И Ангел Света неустанно следит за точностью начертаний нанесенных.</w:t>
      </w:r>
    </w:p>
    <w:p>
      <w:pPr>
        <w:pStyle w:val="Normal"/>
        <w:rPr/>
      </w:pPr>
      <w:r>
        <w:rPr/>
        <w:t>Наш Ангел-Хранитель, который есть мы сами, никогда не отступит и будет искать возможность проникновения молнии высшей мысли в мир земной. Он носитель космической мудрости и изначального знания.</w:t>
      </w:r>
    </w:p>
    <w:p>
      <w:pPr>
        <w:pStyle w:val="Normal"/>
        <w:rPr/>
      </w:pPr>
      <w:r>
        <w:rPr/>
        <w:t>Ангел-Хранитель живет запахом нашего благородства и высшего вдохновения. Бойтесь отогнать его от себя недостойными действиями.</w:t>
      </w:r>
    </w:p>
    <w:p>
      <w:pPr>
        <w:pStyle w:val="Normal"/>
        <w:rPr/>
      </w:pPr>
      <w:r>
        <w:rPr/>
        <w:t>Ангел-Хранитель всегда с нами. И лишь недостойное поведение отгоняет его от нас, ибо он не выносит зловония низких мыслей. Поэтому большинство богатых людей ищут посредничества церкви, строят храмы и нанимают священнослужителей, чтобы хоть каким-то образом, пусть на короткое время, привлечь эту благодатную силу, утраченную вместе с детской простотой и наивностью.</w:t>
      </w:r>
    </w:p>
    <w:p>
      <w:pPr>
        <w:pStyle w:val="Normal"/>
        <w:rPr/>
      </w:pPr>
      <w:r>
        <w:rPr/>
        <w:t xml:space="preserve">Ангел-Хранитель — мощный дух седьмого принципа — может действительно покинуть определенного человека в случае, если кора отрицания и привычек полностью подавила божественные функции. Покровительство высшее привлекают только высшие проявления. Нельзя отталкивать того, кто несет удачу. </w:t>
      </w:r>
    </w:p>
    <w:p>
      <w:pPr>
        <w:pStyle w:val="Normal"/>
        <w:rPr/>
      </w:pPr>
      <w:r>
        <w:rPr/>
        <w:t xml:space="preserve">Святые входили в область своего Ангела-Хранителя, в его сердце, что впоследствии и стало называться Эгрегором, или, в переводе с греческого, Ангелом. </w:t>
      </w:r>
    </w:p>
    <w:p>
      <w:pPr>
        <w:pStyle w:val="Normal"/>
        <w:rPr/>
      </w:pPr>
      <w:r>
        <w:rPr/>
        <w:t>Явление наполнения сердца силой Огненного Мира иногда заканчивалось плачевно. Носитель призыва Ангела просто превращался в пепел, потому что плоть не выдерживала мощи вызванной благодати. Но лучше сгореть, призывая Ангела, чем замерзнуть, служа демону.</w:t>
      </w:r>
    </w:p>
    <w:p>
      <w:pPr>
        <w:pStyle w:val="Normal"/>
        <w:rPr/>
      </w:pPr>
      <w:r>
        <w:rPr/>
        <w:t xml:space="preserve">Осознание себя Ангелом-Хранителем будет соответствовать пробуждению, хотя бы на мгновение, высшего принципа. Когда хотите принять важное решение, обратитесь к нему, положа на сердце мысль. Доверьтесь светлому началу в вас — и оно не обманет ваших ожиданий. </w:t>
      </w:r>
    </w:p>
    <w:p>
      <w:pPr>
        <w:pStyle w:val="Normal"/>
        <w:rPr/>
      </w:pPr>
      <w:r>
        <w:rPr/>
      </w:r>
    </w:p>
    <w:p>
      <w:pPr>
        <w:pStyle w:val="Normal"/>
        <w:rPr/>
      </w:pPr>
      <w:r>
        <w:rPr/>
      </w:r>
    </w:p>
    <w:p>
      <w:pPr>
        <w:pStyle w:val="Heading3"/>
        <w:ind w:hanging="0"/>
        <w:rPr/>
      </w:pPr>
      <w:bookmarkStart w:id="16" w:name="__RefHeading___Toc438387040"/>
      <w:bookmarkEnd w:id="16"/>
      <w:r>
        <w:rPr/>
        <w:t>Огненный Друг</w:t>
      </w:r>
    </w:p>
    <w:p>
      <w:pPr>
        <w:pStyle w:val="Normal"/>
        <w:rPr/>
      </w:pPr>
      <w:r>
        <w:rPr/>
      </w:r>
    </w:p>
    <w:p>
      <w:pPr>
        <w:pStyle w:val="Normal"/>
        <w:rPr/>
      </w:pPr>
      <w:r>
        <w:rPr/>
        <w:t xml:space="preserve">Огненный Друг — это тот прекраснейший дух, который живет в нас в виде вечно-юного существа и сиянием своим озаряет нашу внутреннюю тьму. Лишь не прерывая связи с ним, можно существовать, полнокровно проникая в собственную вселенную. И это путешествие во внутренний мир не менее увлекательно и захватывающе, чем космические полеты. Но не праздное любопытство подгоняет путника погружаться в глубины своего микрокосма, а все та же жажда познания и поиск ответа на древний вопрос, до сих пор не получивший ответа: «Кто же я есть?» </w:t>
      </w:r>
    </w:p>
    <w:p>
      <w:pPr>
        <w:pStyle w:val="Normal"/>
        <w:rPr/>
      </w:pPr>
      <w:r>
        <w:rPr/>
        <w:t xml:space="preserve">Дружба с огненной сущностью, живущей внутри нас, должна заполнить бездну неверия, в которую погрузилось не одно поколение рода человеческого. Ища вовне спасения от одиночества и скуки, каждая душа забывает, какой богатой и яркой стала бы жизнь того, кто нашел бы внутри себя Огненного Друга, который есть отражение Облика Отца Единого, в нас пребывающее. Имея такого Наставника и Учителя, разве сможем свернуть с пути или оступиться? </w:t>
      </w:r>
    </w:p>
    <w:p>
      <w:pPr>
        <w:pStyle w:val="Normal"/>
        <w:rPr/>
      </w:pPr>
      <w:r>
        <w:rPr/>
        <w:t xml:space="preserve">Огненный Друг живет в нас в великолепии своего Огненного Мира. Этот мир есть тот микрокосм, наша внутренняя Беспредельность, которую так же трудно постичь, как и Беспредельность внешнюю. </w:t>
      </w:r>
    </w:p>
    <w:p>
      <w:pPr>
        <w:pStyle w:val="Normal"/>
        <w:rPr/>
      </w:pPr>
      <w:r>
        <w:rPr/>
        <w:t>Огненный Друг — это наше тело света, материализованный дух, единожды достигнув которого, уже невозможно его утерять.</w:t>
      </w:r>
    </w:p>
    <w:p>
      <w:pPr>
        <w:pStyle w:val="Normal"/>
        <w:rPr/>
      </w:pPr>
      <w:r>
        <w:rPr/>
        <w:t xml:space="preserve">Наращивание мощи Огненного Друга создает нагнетение аурического свечения и силу сердечного воздействия на невежественную материю. Сила духа, сливаясь с силой сердца, зажигает огонь Ануры, высший огонь, который источает творящую силу любви, оживляющую даже холодный камень. </w:t>
      </w:r>
    </w:p>
    <w:p>
      <w:pPr>
        <w:pStyle w:val="Normal"/>
        <w:rPr/>
      </w:pPr>
      <w:r>
        <w:rPr/>
        <w:t>Огненный Друг одухотворяет материю, делая из нее не просто инструмент своего влияния, не просто послушного посредника, но вдумчивого и верного друга, становящегося сотрудником и проводником его сияющей и творящей силы.</w:t>
      </w:r>
    </w:p>
    <w:p>
      <w:pPr>
        <w:pStyle w:val="Normal"/>
        <w:rPr/>
      </w:pPr>
      <w:r>
        <w:rPr/>
        <w:t xml:space="preserve">Погружение в материю тела света дает ощущение белого неба. Поэтому многие мистики, независимо друг от друга, утверждали о существовании молочного мира, в котором нет тени и лишь белое на белом присутствует, являя начало радуги существования. </w:t>
      </w:r>
    </w:p>
    <w:p>
      <w:pPr>
        <w:pStyle w:val="Normal"/>
        <w:rPr/>
      </w:pPr>
      <w:r>
        <w:rPr/>
        <w:t xml:space="preserve">Источая лучи, эта сияющая сущность, в нас живущая, окружает нас серебряным огнем вечной тайны, в которой вызревает зародыш нашей готовности принять в чашу жгучий напиток трансмутации человечества. </w:t>
      </w:r>
    </w:p>
    <w:p>
      <w:pPr>
        <w:pStyle w:val="Normal"/>
        <w:rPr/>
      </w:pPr>
      <w:r>
        <w:rPr/>
        <w:t xml:space="preserve">Огненный Друг как постоянный Советчик и Учитель никогда не покинет наше сердце: иначе сама жизнь оставит тело. </w:t>
      </w:r>
    </w:p>
    <w:p>
      <w:pPr>
        <w:pStyle w:val="Normal"/>
        <w:rPr/>
      </w:pPr>
      <w:r>
        <w:rPr/>
        <w:t xml:space="preserve">Огненный Друг — это тот, в ком уверен, как в самом себе. </w:t>
      </w:r>
    </w:p>
    <w:p>
      <w:pPr>
        <w:pStyle w:val="Normal"/>
        <w:rPr/>
      </w:pPr>
      <w:r>
        <w:rPr/>
        <w:t xml:space="preserve">Огненный Друг — это тот, с кем посильно выполнить любую земную задачу. </w:t>
      </w:r>
    </w:p>
    <w:p>
      <w:pPr>
        <w:pStyle w:val="Normal"/>
        <w:rPr/>
      </w:pPr>
      <w:r>
        <w:rPr/>
        <w:t xml:space="preserve">Огненный Друг — это тот, кто тысячелетия шел бок о бок и делил славу и град поношений. </w:t>
      </w:r>
    </w:p>
    <w:p>
      <w:pPr>
        <w:pStyle w:val="Normal"/>
        <w:rPr/>
      </w:pPr>
      <w:r>
        <w:rPr/>
        <w:t xml:space="preserve">Огненный Друг — это Гуру, живущий в сердце проснувшемся. </w:t>
      </w:r>
    </w:p>
    <w:p>
      <w:pPr>
        <w:pStyle w:val="Normal"/>
        <w:rPr/>
      </w:pPr>
      <w:r>
        <w:rPr/>
        <w:t xml:space="preserve">Огненный Друг — это ты сам, но другой, очень чистый и совершенный. Земные друзья и возлюбленные — это тоже ты, части твоего «Я», обретшие самостоятельность. </w:t>
      </w:r>
    </w:p>
    <w:p>
      <w:pPr>
        <w:pStyle w:val="Normal"/>
        <w:rPr/>
      </w:pPr>
      <w:r>
        <w:rPr/>
        <w:t>Огненный Друг распростер крылья свои над каждой душой, обителью своего существования. Излучения его света полны чистоты и силы. И красота его неописуема.</w:t>
      </w:r>
    </w:p>
    <w:p>
      <w:pPr>
        <w:pStyle w:val="Normal"/>
        <w:rPr/>
      </w:pPr>
      <w:r>
        <w:rPr/>
        <w:t>Друг из Огненного Мира не может явить свое присутствие без опасения нанести непоправимый вред здоровью. Но дыхание этого существа чистого ощущает каждый из нас как волну небесного озона.</w:t>
      </w:r>
    </w:p>
    <w:p>
      <w:pPr>
        <w:pStyle w:val="Normal"/>
        <w:rPr/>
      </w:pPr>
      <w:r>
        <w:rPr/>
      </w:r>
    </w:p>
    <w:p>
      <w:pPr>
        <w:pStyle w:val="Normal"/>
        <w:rPr/>
      </w:pPr>
      <w:r>
        <w:rPr/>
      </w:r>
    </w:p>
    <w:p>
      <w:pPr>
        <w:pStyle w:val="Heading3"/>
        <w:ind w:hanging="0"/>
        <w:rPr/>
      </w:pPr>
      <w:bookmarkStart w:id="17" w:name="__RefHeading___Toc438387041"/>
      <w:bookmarkEnd w:id="17"/>
      <w:r>
        <w:rPr/>
        <w:t>Духовный атом</w:t>
      </w:r>
    </w:p>
    <w:p>
      <w:pPr>
        <w:pStyle w:val="Normal"/>
        <w:rPr/>
      </w:pPr>
      <w:r>
        <w:rPr/>
      </w:r>
    </w:p>
    <w:p>
      <w:pPr>
        <w:pStyle w:val="Normal"/>
        <w:rPr/>
      </w:pPr>
      <w:r>
        <w:rPr/>
        <w:t xml:space="preserve">Монада помещена в сердце как золотое рисовое зернышко, но она имеет проекцию над головой в виде духовного атома, или яркой звезды, называемой Печатью Иерарха. Увидевший над головой своей этот светоч негасимый или почувствовавший истечение его токов уже вступил в Луч Иерархии и из него не выйдет, несмотря на некоторые колебания и отступления в сторону. </w:t>
      </w:r>
    </w:p>
    <w:p>
      <w:pPr>
        <w:pStyle w:val="Normal"/>
        <w:rPr/>
      </w:pPr>
      <w:r>
        <w:rPr/>
        <w:t>В тончайшем духовном атоме находится первопричина и предназначение монады. В нем хранятся накопления опыта отдельной индивидуальности, прошедшей неисчислимо долгий путь эволюции сознания. Именно из него истекает высочайшая сила блага, озаряющая жизнь человеческую.</w:t>
      </w:r>
    </w:p>
    <w:p>
      <w:pPr>
        <w:pStyle w:val="Normal"/>
        <w:rPr/>
      </w:pPr>
      <w:r>
        <w:rPr/>
        <w:t xml:space="preserve">Животные воспринимают энергии равномерно всеми чакрами, тогда как человеческая связь с Шакти идет сверху, через духовный атом, который является переходным звеном от Мира Света к миру земному. </w:t>
      </w:r>
    </w:p>
    <w:p>
      <w:pPr>
        <w:pStyle w:val="Normal"/>
        <w:rPr/>
      </w:pPr>
      <w:r>
        <w:rPr/>
        <w:t>После оставления человеком тела излучения входят в атом духа, а часть их создает кристалл благодати.</w:t>
      </w:r>
    </w:p>
    <w:p>
      <w:pPr>
        <w:pStyle w:val="Normal"/>
        <w:rPr/>
      </w:pPr>
      <w:r>
        <w:rPr/>
        <w:t xml:space="preserve">Большинство людей существуют без участия духовного принципа. Он не отсутствует в них — он выделен в духовном атоме, который постоянно ждет возможности вернуться назад. </w:t>
      </w:r>
    </w:p>
    <w:p>
      <w:pPr>
        <w:pStyle w:val="Normal"/>
        <w:rPr/>
      </w:pPr>
      <w:r>
        <w:rPr/>
        <w:t>Связь с Иерархией возможно восстановить лишь духовной дисциплиной. Только при наличии нагнетения огненного усилия серебряная нить опустится в сердце, засияв ослепительным светом. Но до этого момента серебряная нить висит над головой, оканчиваясь яркой белой звездой, в которой сосредоточен весь духовный опыт человека. Пока сознание не поднимется к этой белой звезде, человеческое существо пребывает в дремотном состоянии или в стадии состояния животного. Трансмутация возможна лишь тогда, когда тонкое тело вырастет и коснется этого предела сокровенного.</w:t>
      </w:r>
    </w:p>
    <w:p>
      <w:pPr>
        <w:pStyle w:val="Normal"/>
        <w:rPr/>
      </w:pPr>
      <w:r>
        <w:rPr/>
        <w:t xml:space="preserve">При опускании белой нити образуется насыщение аурического пространства энергиями Огненного Мира. Печать Иерарха может расширять свое влияние до бесконечности, включая в действие силы своей целые планеты и круги мироздания. </w:t>
      </w:r>
    </w:p>
    <w:p>
      <w:pPr>
        <w:pStyle w:val="Normal"/>
        <w:rPr/>
      </w:pPr>
      <w:r>
        <w:rPr/>
        <w:t>Звезда Посвящения следует за каждой душой, ожидая в трепетном дозоре, когда же можно будет послать хотя бы тонкий, почти невидимый луч в глубину сердца, чтобы пробудить спящую вселенную духа. И чем сильнее возгорается дух, тем мощнее светит над нашей головой негасимое солнце высшего принципа. Великий Атман возжигает магнит Огненного Мира над нами, чтобы не смущалась и не пугалась душа шороха ночных теней, попадая в ловчие сети страха.</w:t>
      </w:r>
    </w:p>
    <w:p>
      <w:pPr>
        <w:pStyle w:val="Normal"/>
        <w:rPr/>
      </w:pPr>
      <w:r>
        <w:rPr/>
        <w:t>От вращения духовного атома формируется шлем духа. Шлем белый всегда был символом высшей защиты. На него нисходил белый луч. И шар наверху означал духовный атом, от которого вверх уходило острие серебряной нити.</w:t>
      </w:r>
    </w:p>
    <w:p>
      <w:pPr>
        <w:pStyle w:val="Normal"/>
        <w:rPr/>
      </w:pPr>
      <w:r>
        <w:rPr/>
        <w:t xml:space="preserve">Навершие шлема в виде золотого шара, как и навершие купола храма, являло собой конденсатор огненной энергии, сходящей на воина и на молящихся людей. Словно материализованный духовный атом, золотой шар раскалялся от напряжения огненного и начинал светиться, открывая призматическое зрение. Момент слияния сердечной мощи с атомом сущности вызывал поток ослепительного света и укрывал ауру огненным жаром. </w:t>
      </w:r>
    </w:p>
    <w:p>
      <w:pPr>
        <w:pStyle w:val="Normal"/>
        <w:rPr/>
      </w:pPr>
      <w:r>
        <w:rPr/>
        <w:t>Шлем духа перерастает в Корону Света, которая соединяет мир высокой мысли с человечеством. Носителей этого высочайшего знака посвящения, озаренных лучами космического сознания, ничтожно малое количество.</w:t>
      </w:r>
    </w:p>
    <w:p>
      <w:pPr>
        <w:pStyle w:val="Normal"/>
        <w:rPr/>
      </w:pPr>
      <w:r>
        <w:rPr/>
        <w:t>Великая серебряная струна, разорванная человечеством, пребывает в духовном атоме и ожидает мгновения, когда огонь кундалини, поднявшись из царства муладхары по позвоночному столбу, наконец соединится с нею, замкнув цепь от Единого до отдельной монады.</w:t>
      </w:r>
    </w:p>
    <w:p>
      <w:pPr>
        <w:pStyle w:val="Normal"/>
        <w:rPr/>
      </w:pPr>
      <w:r>
        <w:rPr>
          <w:szCs w:val="28"/>
        </w:rPr>
        <w:t xml:space="preserve">По мере открытия врат сердца, поток мудрости Огненного Мира, который беспрерывен и неиссякаем в своем истечении, усиливается и укрывает ауру белым огнем. Символ Матери Мира, или Владычицы Дуккар с зонтиком, относится именно к этому оккультному понятию небесной защиты. </w:t>
      </w:r>
    </w:p>
    <w:p>
      <w:pPr>
        <w:pStyle w:val="Normal"/>
        <w:rPr/>
      </w:pPr>
      <w:r>
        <w:rPr>
          <w:szCs w:val="28"/>
        </w:rPr>
        <w:t>При слиянии духовного и сердечного полюсов кундалини раскаляется, образуя постоянный огненный мост, связывающий земное тело и тело Высших Миров в одно целое. Состояние самадхи, которое определяется отдельным, хотя и полным, подъемом кундалини, в этом случае становится постоянным и без отключения сознания земного. Образуется новая формация человека огненного, живущего одновременно в трех мирах.</w:t>
      </w:r>
    </w:p>
    <w:p>
      <w:pPr>
        <w:pStyle w:val="Normal"/>
        <w:rPr/>
      </w:pPr>
      <w:r>
        <w:rPr/>
        <w:t xml:space="preserve">Повторение мантры каждой чакры уже является малым посвящением, потому что это дает возможность кундале подняться и пройти во врата центров все выше и выше. Это своеобразный пароль, открывающий эти врата. </w:t>
      </w:r>
    </w:p>
    <w:p>
      <w:pPr>
        <w:pStyle w:val="Normal"/>
        <w:rPr/>
      </w:pPr>
      <w:r>
        <w:rPr/>
        <w:t>Кундала поднимается выше сахасрары, в место духовного атома, будущей чакры духа, которая еще не проявлена. И когда она достигает этого духовного атома, спиральная восьмерка замыкает энергии и кристаллизует огненное тело. Над головой человека появляется звезда или белый луч, который превращается в духовное солнце, как на изображениях египетских богов. Игла жизни, или серебряная нить, только в этом случае снова срастается, и начинают пульсировать токи Миров Сияния и Света, превращая человека в магнит огненный, к которому устремляются души, как к свече — мотыльки. Но задача магнита — возжжение и цементирование окружающего пространства энергией всеначальной, энергией фохата.</w:t>
      </w:r>
    </w:p>
    <w:p>
      <w:pPr>
        <w:pStyle w:val="Normal"/>
        <w:rPr/>
      </w:pPr>
      <w:r>
        <w:rPr/>
        <w:t xml:space="preserve">Считается, что после того, как ученик увидел над головой явление белого луча, он избран и ступил на путь. Он одолел порог невозвращения, и что бы с ним ни случилось, он все же восходит по пути избранному. </w:t>
      </w:r>
    </w:p>
    <w:p>
      <w:pPr>
        <w:pStyle w:val="Normal"/>
        <w:rPr/>
      </w:pPr>
      <w:r>
        <w:rPr/>
      </w:r>
    </w:p>
    <w:p>
      <w:pPr>
        <w:pStyle w:val="Normal"/>
        <w:rPr/>
      </w:pPr>
      <w:r>
        <w:rPr/>
      </w:r>
    </w:p>
    <w:p>
      <w:pPr>
        <w:pStyle w:val="Heading2"/>
        <w:ind w:right="0" w:hanging="0"/>
        <w:rPr/>
      </w:pPr>
      <w:bookmarkStart w:id="18" w:name="__RefHeading___Toc438387042"/>
      <w:bookmarkEnd w:id="18"/>
      <w:r>
        <w:rPr/>
        <w:t>Душа</w:t>
      </w:r>
    </w:p>
    <w:p>
      <w:pPr>
        <w:pStyle w:val="Normal"/>
        <w:rPr/>
      </w:pPr>
      <w:r>
        <w:rPr/>
      </w:r>
    </w:p>
    <w:p>
      <w:pPr>
        <w:pStyle w:val="Normal"/>
        <w:rPr/>
      </w:pPr>
      <w:r>
        <w:rPr/>
        <w:t xml:space="preserve">Духу трудно действовать без посредников, как птице — летать без крыльев. Через духовную душу, через семь ее сфер, огонь духа передает разуму свое влияние. Идея разума передает исполнение импульсов духа мыслям. Через чувственный и физический аппарат создается привлечение энергий из пространства. </w:t>
      </w:r>
    </w:p>
    <w:p>
      <w:pPr>
        <w:pStyle w:val="Normal"/>
        <w:rPr/>
      </w:pPr>
      <w:r>
        <w:rPr/>
        <w:t xml:space="preserve">Душа не есть монада. Это есть соединение индивидуального и личного, небесного и земного. Каждую жизнь состав души изменяется, дополняясь знаниями или отступая от них. </w:t>
      </w:r>
    </w:p>
    <w:p>
      <w:pPr>
        <w:pStyle w:val="Normal"/>
        <w:rPr/>
      </w:pPr>
      <w:r>
        <w:rPr/>
        <w:t>Душа — это океан вселенских энергий, немеркнущий океан сознания, в котором мы живем независимо от тела или принимая на себя тело разных стихий, это одеяние вечного духа, сияющая атмосфера вокруг единого негасимого центра.</w:t>
      </w:r>
    </w:p>
    <w:p>
      <w:pPr>
        <w:pStyle w:val="Normal"/>
        <w:rPr/>
      </w:pPr>
      <w:r>
        <w:rPr/>
        <w:t>Взрыв зерна жизни одушевляет монаду. Так рождается искра индивидуализации. Так зарождается огненное сердце как основа будущих нескончаемых жизней.</w:t>
      </w:r>
    </w:p>
    <w:p>
      <w:pPr>
        <w:pStyle w:val="Normal"/>
        <w:rPr/>
      </w:pPr>
      <w:r>
        <w:rPr/>
        <w:t>Сама душа есть пламя, источаемое огненным зерном духа. Она семерична, как и вся космическая структура. Пламя свечи наглядней всех объяснений. Животная душа — это только дымок над огнем. Духовная душа — ярчайшая и почти прозрачная часть в самом центре.</w:t>
      </w:r>
    </w:p>
    <w:p>
      <w:pPr>
        <w:pStyle w:val="Normal"/>
        <w:rPr/>
      </w:pPr>
      <w:r>
        <w:rPr/>
        <w:t xml:space="preserve">Душа как огненная вселенная, живущая внутри сердца, вмещает все проявления мира в его превосходной части. Расширяясь, она становится аурой человеческого тела, светоносной и молниеподобной. Вмещая функции Божественного Мира, она населяет свою сферу совершенными обликами Существ Миров Чистоты. И потому, привлекая токи прообраза, она полна света благодати. </w:t>
      </w:r>
    </w:p>
    <w:p>
      <w:pPr>
        <w:pStyle w:val="Normal"/>
        <w:rPr/>
      </w:pPr>
      <w:r>
        <w:rPr/>
        <w:t>Душа есть светоносное тело духа, крылатое и вечное. И странствия души несказуемы и не передаваемы для земного сознания.</w:t>
      </w:r>
    </w:p>
    <w:p>
      <w:pPr>
        <w:pStyle w:val="Normal"/>
        <w:rPr/>
      </w:pPr>
      <w:r>
        <w:rPr/>
        <w:t>Душа как посредник являет качества Мира Божественного, удерживая гармонию между Духовным Миром и Физическим. Иначе бы невозможно было само существование жизни на земле.</w:t>
      </w:r>
    </w:p>
    <w:p>
      <w:pPr>
        <w:pStyle w:val="Normal"/>
        <w:rPr/>
      </w:pPr>
      <w:r>
        <w:rPr/>
        <w:t>Плазма души — это движущееся электричество, сгусток тончайшего огня, который имеет связь с каждой клеткой мироздания.</w:t>
      </w:r>
    </w:p>
    <w:p>
      <w:pPr>
        <w:pStyle w:val="Normal"/>
        <w:rPr/>
      </w:pPr>
      <w:r>
        <w:rPr/>
        <w:t>Душа — ячейка вселенной. И в ней должен возрастать цветок космической любви.</w:t>
      </w:r>
    </w:p>
    <w:p>
      <w:pPr>
        <w:pStyle w:val="Normal"/>
        <w:rPr/>
      </w:pPr>
      <w:r>
        <w:rPr/>
        <w:t>Свет исцеляющий несет каждая душа. И все мы лишь сгустки Света, способного пронизать любое пространство, любую тьму и любое невежество.</w:t>
      </w:r>
    </w:p>
    <w:p>
      <w:pPr>
        <w:pStyle w:val="Normal"/>
        <w:rPr/>
      </w:pPr>
      <w:r>
        <w:rPr/>
        <w:t>Чем чище и светоноснее душа, чем она огненнее и ярче, тем легче ей увидеть человеческие мысли и проникнуть в них. Душа единосущна с материей мысли, ибо сама порождает их.</w:t>
      </w:r>
    </w:p>
    <w:p>
      <w:pPr>
        <w:pStyle w:val="Normal"/>
        <w:rPr/>
      </w:pPr>
      <w:r>
        <w:rPr/>
        <w:t>Каждая душа несет в себе потенции космического сознания, которое обладает безграничной властью и могуществом. Каждая душа несет в себе память Абсолюта, откуда истекают всевозможные таланты, способности и различные умения, которым никогда не обучался. Все это лишь малая кроха той великой силы, которая вошла в плоть вместе с зерном духа.</w:t>
      </w:r>
    </w:p>
    <w:p>
      <w:pPr>
        <w:pStyle w:val="Normal"/>
        <w:rPr/>
      </w:pPr>
      <w:r>
        <w:rPr/>
        <w:t>Если искра духа указана как тонкая серебряная игла, величиной с рисовое зерно, то душа определяется как миниатюрный человек, величиной с мизинец. В великой Махабхарате ведический мудрец, беседуя с Махешварой, Богом Шивой, подробно испрашивает Владыку об этом.</w:t>
      </w:r>
    </w:p>
    <w:p>
      <w:pPr>
        <w:pStyle w:val="Normal"/>
        <w:rPr/>
      </w:pPr>
      <w:r>
        <w:rPr/>
        <w:t>Олицетворение души с Золотой Чашей принято с древнейших времен. Но чаще всего на дне ее сияет только огненное зернышко, окруженное сиянием.</w:t>
      </w:r>
    </w:p>
    <w:p>
      <w:pPr>
        <w:pStyle w:val="Normal"/>
        <w:rPr/>
      </w:pPr>
      <w:r>
        <w:rPr/>
        <w:t>Измерение веса души привело к одному, много раз выверенному результату: душа имеет вес — двадцать один грамм. Конечно, измерение примитивными методами вместилища человеческого опыта, высших чувств, ума и всей необъятной составляющей, называемой сознанием, может показаться кощунством. Но все же даже в таком виде наука признает наличие иного мира.</w:t>
      </w:r>
    </w:p>
    <w:p>
      <w:pPr>
        <w:pStyle w:val="Normal"/>
        <w:rPr/>
      </w:pPr>
      <w:r>
        <w:rPr/>
        <w:t>Каждая человеческая душа — это отдельная вселенная, населенная существами, планетами и звездами на всех планах существования. Она единственна и неповторима в своих мысленных и чувственных проявлениях, в череде своих малых и великих озарений. Ни одна душа не похожа на другую.</w:t>
      </w:r>
    </w:p>
    <w:p>
      <w:pPr>
        <w:pStyle w:val="Normal"/>
        <w:rPr/>
      </w:pPr>
      <w:r>
        <w:rPr/>
        <w:t>Дух божественен, а материя подвержена влиянию темного начала. Душа же балансирует между светом и тьмой.</w:t>
      </w:r>
    </w:p>
    <w:p>
      <w:pPr>
        <w:pStyle w:val="Normal"/>
        <w:rPr/>
      </w:pPr>
      <w:r>
        <w:rPr/>
        <w:t xml:space="preserve">Человечество как персты Господа в этом мире. Но часто и дьявол манипулирует сынами человеческими. Слишком велика значимость каждой искры духа. </w:t>
      </w:r>
    </w:p>
    <w:p>
      <w:pPr>
        <w:pStyle w:val="Normal"/>
        <w:rPr/>
      </w:pPr>
      <w:r>
        <w:rPr/>
        <w:t>Наша душа, распятая на кресте материи и духа, — единственный Христос, искупающий наши грехи. И каждый человек будет спускаться в свой собственный ад, чтобы освободиться от гнета грехов и предрассудков для восхождения в верхние слои Тонкого Мира.</w:t>
      </w:r>
    </w:p>
    <w:p>
      <w:pPr>
        <w:pStyle w:val="Normal"/>
        <w:rPr/>
      </w:pPr>
      <w:r>
        <w:rPr/>
        <w:t>Именно человек способен возжечь божественное пламя и озарить тьму мира, согревая сердца омраченные. Лишь человек может возвысить себя, достигая белых вершин духа.</w:t>
      </w:r>
    </w:p>
    <w:p>
      <w:pPr>
        <w:pStyle w:val="Normal"/>
        <w:rPr/>
      </w:pPr>
      <w:r>
        <w:rPr>
          <w:rFonts w:eastAsia="MS Mincho;ＭＳ 明朝"/>
        </w:rPr>
        <w:t xml:space="preserve">Мир внешнего не дружит с духом. И часто даже тонкой нити нет, по которой мы можем перейти от внешнего себя к внутреннему человеку, в свои невидимые планы, где много света. </w:t>
      </w:r>
      <w:r>
        <w:rPr/>
        <w:t xml:space="preserve">Разница вибраций между душой и неодухотворенной материей настолько велика, что может составить целую шкалу полярной жизни. </w:t>
      </w:r>
    </w:p>
    <w:p>
      <w:pPr>
        <w:pStyle w:val="Normal"/>
        <w:rPr/>
      </w:pPr>
      <w:r>
        <w:rPr/>
        <w:t>Через души человеческие проходит свет духовный. Через души человеческие мир преображается.</w:t>
      </w:r>
    </w:p>
    <w:p>
      <w:pPr>
        <w:pStyle w:val="Normal"/>
        <w:rPr/>
      </w:pPr>
      <w:r>
        <w:rPr/>
        <w:t>Создавая энергетическую воронку, уходящую вверх, душа отдает Лучу Водящему все самое совершенное, что может быть накоплено за череду бесконечных жизней.</w:t>
      </w:r>
    </w:p>
    <w:p>
      <w:pPr>
        <w:pStyle w:val="Normal"/>
        <w:rPr/>
      </w:pPr>
      <w:r>
        <w:rPr/>
        <w:t>Тело — материальный носитель души и исполнитель ее воли. Но оно перестало слушаться душу, установив свои правила, через которые все больше проникает влияние материи. Но нужно спасать душу, прислушиваясь к малейшему ее шепоту, следуя по знакам, ею указанным. Она не обманет. Она не может ошибаться, остерегая от шага в бездну.</w:t>
      </w:r>
    </w:p>
    <w:p>
      <w:pPr>
        <w:pStyle w:val="Normal"/>
        <w:rPr/>
      </w:pPr>
      <w:r>
        <w:rPr/>
        <w:t>Ураган страстей не дает покоя душе. Привязанности и утехи тела странны ей и непонятны, ибо ее чувства заряжены совершенно иной силой осуществления. И дела духа ей ближе, ибо она призвана служить его покровом и доспехом, который до времени снимать нельзя.</w:t>
      </w:r>
    </w:p>
    <w:p>
      <w:pPr>
        <w:pStyle w:val="Normal"/>
        <w:rPr/>
      </w:pPr>
      <w:r>
        <w:rPr/>
        <w:t>В океане земных чувств, извращенных материальностью, душу рвут на части облака неприятия, ненависти и розни, незаметно вырывая маленькие частицы, что причиняет ей такую же невыносимую боль, как если бы это была серьезная рана. Нельзя привыкнуть к грубости и жестокости, если дрожит от дуновения небесного ветра каждый лепесток духа. Облако света покидает того, кто предпочитает пребывать во тьме грубости и раздражения.</w:t>
      </w:r>
    </w:p>
    <w:p>
      <w:pPr>
        <w:pStyle w:val="Normal"/>
        <w:rPr/>
      </w:pPr>
      <w:r>
        <w:rPr/>
        <w:t>Люди уродуют свою душу, предаваясь пагубным привычкам, искривляя направление пути избранного. И если удается вырваться из-под власти порока, то творческая вселенная открывается во всей своей полноте, щедро одаривая того, кто к ней обратился.</w:t>
      </w:r>
    </w:p>
    <w:p>
      <w:pPr>
        <w:pStyle w:val="Normal"/>
        <w:rPr/>
      </w:pPr>
      <w:r>
        <w:rPr/>
        <w:t xml:space="preserve">Душа имеет свойства сжиматься, теряя свои очертания, и вовсе исчезать, сообразуясь с поведением человека. Страсти разного рода, пороки и зависимости деформируют и сжимают энергетическую оболочку, создавая каверны и иглы ауры. </w:t>
      </w:r>
    </w:p>
    <w:p>
      <w:pPr>
        <w:pStyle w:val="Normal"/>
        <w:rPr/>
      </w:pPr>
      <w:r>
        <w:rPr/>
        <w:t xml:space="preserve">Душа, как шагреневая кожа, сжимается до состояния сморщенного лимона, уменьшая светимость ауры до полной невидимости. Но в силу особых причин всегда возможен и обратный процесс раскрытия полузасохшего лотоса, у которого будут опалены кончики лепестков. </w:t>
      </w:r>
    </w:p>
    <w:p>
      <w:pPr>
        <w:pStyle w:val="Normal"/>
        <w:rPr/>
      </w:pPr>
      <w:r>
        <w:rPr/>
        <w:t xml:space="preserve">Свет души должен расти, а ее пространство — расширяться. Напитываясь Божественным Дыханием, душа может вырасти до такой степени, что вместит в себе планеты, всю нашу Беспредельность и дальние миры. </w:t>
      </w:r>
    </w:p>
    <w:p>
      <w:pPr>
        <w:pStyle w:val="Normal"/>
        <w:rPr/>
      </w:pPr>
      <w:r>
        <w:rPr/>
        <w:t>Чистую душу трудно вырастить. Чистую душу трудно сохранить. Но тот, кто сделал это, становится адамантом рода человеческого.</w:t>
      </w:r>
    </w:p>
    <w:p>
      <w:pPr>
        <w:pStyle w:val="Normal"/>
        <w:rPr/>
      </w:pPr>
      <w:r>
        <w:rPr/>
        <w:t xml:space="preserve">Душа должна быть чистой до такой степени, что можно различить драгоценный камень духа, чьи световые энергии пронизывают всю жизнь человеческую. </w:t>
      </w:r>
    </w:p>
    <w:p>
      <w:pPr>
        <w:pStyle w:val="Normal"/>
        <w:rPr/>
      </w:pPr>
      <w:r>
        <w:rPr/>
        <w:t>Душа, которая не делает усилия в сторону очищения, в конце концов истощается и теряет огненное сияние.</w:t>
      </w:r>
    </w:p>
    <w:p>
      <w:pPr>
        <w:pStyle w:val="Normal"/>
        <w:rPr/>
      </w:pPr>
      <w:r>
        <w:rPr/>
        <w:t xml:space="preserve">Затаенные закоулки души, где гнездятся существа, не выносящие света, вызывающие гордыню и властолюбие, может осветить только огонь знаний и любви, огонь понимания каждой некачественности как временной болезни, которая пройдет под напором сил целящих. </w:t>
      </w:r>
    </w:p>
    <w:p>
      <w:pPr>
        <w:pStyle w:val="Normal"/>
        <w:rPr/>
      </w:pPr>
      <w:r>
        <w:rPr/>
        <w:t xml:space="preserve">Душа становится светлее и прозрачнее по мере воспитания в себе сострадания ко всему живому, включая растительный и стихийные миры, которые в равной степени требуют к себе бережного отношения. </w:t>
      </w:r>
    </w:p>
    <w:p>
      <w:pPr>
        <w:pStyle w:val="Normal"/>
        <w:rPr/>
      </w:pPr>
      <w:r>
        <w:rPr/>
        <w:t>Погруженная в глубокую амнезию, душа не помнит того, что с ней происходило. Потеря божественной памяти помогает ей стать ближе к плотному миру стихий. Но этим она закрывает врата, из которых льется неиссякаемый поток ослепительного света мудрости.</w:t>
      </w:r>
    </w:p>
    <w:p>
      <w:pPr>
        <w:pStyle w:val="Normal"/>
        <w:rPr/>
      </w:pPr>
      <w:r>
        <w:rPr/>
        <w:t xml:space="preserve">При глубоком погружении духа в материю душа становится простым умом, вырождающимся в ум животный, а астральное тело постепенно теряет высшую память о великой любви. </w:t>
      </w:r>
    </w:p>
    <w:p>
      <w:pPr>
        <w:pStyle w:val="Normal"/>
        <w:rPr/>
      </w:pPr>
      <w:r>
        <w:rPr/>
        <w:t>Душа, уставшая от страданий, бьется, как пчела, пойманная в стакане, ударяясь о стенки своих ограничений. И чем усиленнее она старается выбраться из этого прозрачного плена, откуда она видит реальный мир, тем сильнее наносит себе удары. Лишь успокоившись и осознав значение своего положения, она все же сумеет найти выход, отыскав тончайшую щель, через которую проникает аромат внешнего мира.</w:t>
      </w:r>
    </w:p>
    <w:p>
      <w:pPr>
        <w:pStyle w:val="Normal"/>
        <w:rPr/>
      </w:pPr>
      <w:r>
        <w:rPr/>
        <w:t>Полупарализованная в физическом теле, душа начинает свою борьбу сверху, с самых тонких структур Тонкого Мира, накапливая огненное осознание как основное пристанище духа. Она постепенно отвоевывает позицию за позицией, пока осознание высшего разума не проникнет в физическую составляющую ума. Вначале смутные проблески озарений и воспоминани</w:t>
      </w:r>
      <w:r>
        <w:rPr/>
        <w:t>й</w:t>
      </w:r>
      <w:r>
        <w:rPr/>
        <w:t xml:space="preserve"> иных существований не дают покоя человеку, давая ему убедиться в реальности мыслей, переданных через чувства. Постепенно, выстраивая концепцию присутствия высшего принципа в повседневном существовании, душа обретает веру как единственный путь возвращения к свету. День за днем борясь с искушением физических чувств, она пробивает канал для серебряной струны, потом строит вокруг нее ступени и поручни и постепенно поднимается в великий храм духа, откуда она спустилась. Постоянные упражнения в возвращении создают устойчивый канал огненного присутствия в плотном мире. Сердце обретает мощь белой твердыни. </w:t>
      </w:r>
    </w:p>
    <w:p>
      <w:pPr>
        <w:pStyle w:val="Normal"/>
        <w:rPr/>
      </w:pPr>
      <w:r>
        <w:rPr>
          <w:szCs w:val="20"/>
        </w:rPr>
        <w:t>Вечная борьба теневой и светлой сторон души в конце концов должна закончиться полным очищением внутреннего человека от наслоений развращенных чувств.</w:t>
      </w:r>
    </w:p>
    <w:p>
      <w:pPr>
        <w:pStyle w:val="Normal"/>
        <w:rPr/>
      </w:pPr>
      <w:r>
        <w:rPr/>
        <w:t xml:space="preserve">Мысли о любви к Высшему и сострадании человечеству делают душу способной оказывать помощь людям на значительном расстоянии не только в земных пределах, но и в космосе. Золотое облако мысли, горящей устремлением помочь страждущим, обретает форму ангельского существа или наиболее близкого человека, который в Мысленном Плане является и утешает дух, омраченный скорбью. </w:t>
      </w:r>
    </w:p>
    <w:p>
      <w:pPr>
        <w:pStyle w:val="Normal"/>
        <w:rPr/>
      </w:pPr>
      <w:r>
        <w:rPr/>
        <w:t>Есть души, через которые реализуются потоки энергий Братства.</w:t>
      </w:r>
    </w:p>
    <w:p>
      <w:pPr>
        <w:pStyle w:val="Normal"/>
        <w:rPr>
          <w:szCs w:val="28"/>
        </w:rPr>
      </w:pPr>
      <w:r>
        <w:rPr>
          <w:szCs w:val="28"/>
        </w:rPr>
        <w:t>Когда в мире войны и стихийные бедствия, кровь и боль, страдания и болезни, не может душа человеческая не отзываться и не страдать, беря на себя часть боли мировой.</w:t>
      </w:r>
    </w:p>
    <w:p>
      <w:pPr>
        <w:pStyle w:val="Normal"/>
        <w:rPr/>
      </w:pPr>
      <w:r>
        <w:rPr/>
        <w:t xml:space="preserve">Огонь души чувствуют люди. И чем больше отдаешь, тем сильнее он разгорается. </w:t>
      </w:r>
    </w:p>
    <w:p>
      <w:pPr>
        <w:pStyle w:val="Normal"/>
        <w:rPr/>
      </w:pPr>
      <w:r>
        <w:rPr/>
        <w:t xml:space="preserve">Лишь состраданием к миру развивается душа. Она регулирует весь спектр глубоких переживаний. Она творит безмолвную молитву во благо всех, кто существует на земле. </w:t>
      </w:r>
    </w:p>
    <w:p>
      <w:pPr>
        <w:pStyle w:val="Normal"/>
        <w:rPr/>
      </w:pPr>
      <w:r>
        <w:rPr/>
        <w:t>Сквозь дебри угрюмого пути, через преграды рек и камнепадов, через буреломы и натиск горных ветров, через ледяные пустыни вершин и уступы пропастей жизни душа рвется ввысь, обрывая об острые камни свои пораненные крылья. Она пытается освободиться от тяжести налипшей на ней грязи земной. Погружаясь в холодный мрак ущелий, она тяжелеет, и меркнет ее серебристое сияние. Уставшая, поникшая, она бредет, волоча за собой намокшие крылья, пока не увидит на горе пылающий костер. Из последних сил, спотыкаясь и падая, она все же взбирается к живительному пламени, которое озаряет ее дыханием надежды. У большого костра она видит такие же озябшие от жизни земной души, которые сохнут около огнедышащей святыни. Постепенно пламя согревает сердца. Отпадают комья земных страданий. Раны зарастают. И крылья становятся легче и сильнее. Они готовы опять летать и сиять, вспоминая вечно пылающий костер Великого Сердца Мира.</w:t>
      </w:r>
    </w:p>
    <w:p>
      <w:pPr>
        <w:pStyle w:val="Normal"/>
        <w:rPr/>
      </w:pPr>
      <w:r>
        <w:rPr/>
      </w:r>
    </w:p>
    <w:p>
      <w:pPr>
        <w:pStyle w:val="Normal"/>
        <w:rPr/>
      </w:pPr>
      <w:r>
        <w:rPr/>
      </w:r>
    </w:p>
    <w:p>
      <w:pPr>
        <w:pStyle w:val="Heading2"/>
        <w:ind w:right="0" w:hanging="0"/>
        <w:rPr/>
      </w:pPr>
      <w:bookmarkStart w:id="19" w:name="__RefHeading___Toc438387043"/>
      <w:bookmarkEnd w:id="19"/>
      <w:r>
        <w:rPr/>
        <w:t>Сознание</w:t>
      </w:r>
    </w:p>
    <w:p>
      <w:pPr>
        <w:pStyle w:val="Normal"/>
        <w:rPr/>
      </w:pPr>
      <w:r>
        <w:rPr/>
      </w:r>
    </w:p>
    <w:p>
      <w:pPr>
        <w:pStyle w:val="Heading3"/>
        <w:ind w:hanging="0"/>
        <w:rPr/>
      </w:pPr>
      <w:bookmarkStart w:id="20" w:name="__RefHeading___Toc438387044"/>
      <w:bookmarkEnd w:id="20"/>
      <w:r>
        <w:rPr/>
        <w:t>Сознание</w:t>
      </w:r>
    </w:p>
    <w:p>
      <w:pPr>
        <w:pStyle w:val="Normal"/>
        <w:rPr/>
      </w:pPr>
      <w:r>
        <w:rPr/>
      </w:r>
    </w:p>
    <w:p>
      <w:pPr>
        <w:pStyle w:val="Normal"/>
        <w:rPr/>
      </w:pPr>
      <w:r>
        <w:rPr/>
        <w:t>Мы ищем тайну, но нет тайны большей, чем человеческое сознание.</w:t>
      </w:r>
    </w:p>
    <w:p>
      <w:pPr>
        <w:pStyle w:val="Normal"/>
        <w:rPr/>
      </w:pPr>
      <w:r>
        <w:rPr/>
        <w:t xml:space="preserve">Сознание — это вечно изменяющаяся вселенная, которая влияет на все функции и реакции человеческих тел. </w:t>
      </w:r>
    </w:p>
    <w:p>
      <w:pPr>
        <w:pStyle w:val="Normal"/>
        <w:rPr/>
      </w:pPr>
      <w:r>
        <w:rPr/>
        <w:t>Читта, материя сознания, — самая пластичная и подвижная энергия космоса, через которую дух воздействует на материю физическую.</w:t>
      </w:r>
    </w:p>
    <w:p>
      <w:pPr>
        <w:pStyle w:val="Normal"/>
        <w:rPr/>
      </w:pPr>
      <w:r>
        <w:rPr/>
        <w:t>Читта рождается в огненных небесах сердца. Это она посылает энергию света для облачения божественных идей. Это она дает каждой рожденной мысли свойство самосущности и свободы, ибо истинное зерно мысли подобно молнии.</w:t>
      </w:r>
    </w:p>
    <w:p>
      <w:pPr>
        <w:pStyle w:val="Normal"/>
        <w:rPr/>
      </w:pPr>
      <w:r>
        <w:rPr/>
        <w:t>Энергия читты стремится к первозданной безмятежности, где она постигает свою собственную природу ясномыслия, в которой нет ничего — лишь чистота и потенции красоты, заложенные Космической Любовью. Поле великой первозданности еще не знает, какие плоды взрастут на нем. Но пламя духа через посредничество Буддхи понуждает ум к деятельности.</w:t>
      </w:r>
    </w:p>
    <w:p>
      <w:pPr>
        <w:pStyle w:val="Normal"/>
        <w:rPr/>
      </w:pPr>
      <w:r>
        <w:rPr/>
        <w:t>Все создано сознанием. И нет в мире иной силы созидающей. Сознание — это дух, облеченный степенью воли проявления.</w:t>
      </w:r>
    </w:p>
    <w:p>
      <w:pPr>
        <w:pStyle w:val="Normal"/>
        <w:rPr/>
      </w:pPr>
      <w:r>
        <w:rPr/>
        <w:t xml:space="preserve">Мир Духа не может существовать без сознания. Через душу растворяется свет его в нашем разуме, так же как драгоценный аромат цветов не может быть уловлен без маслянистой субстанции и сосуда, в котором она закрывается. </w:t>
      </w:r>
    </w:p>
    <w:p>
      <w:pPr>
        <w:pStyle w:val="Normal"/>
        <w:rPr/>
      </w:pPr>
      <w:r>
        <w:rPr/>
        <w:t xml:space="preserve">Дух действует через психический мир. Он вынужден это делать, так же как создавать инструмент ума, рождающий собственные и улавливающий чужие мыслеформы. Чувства и ум лишь малая часть палитры сознания, из которой мы пользуемся едва лишь сотой частью способностей. </w:t>
      </w:r>
    </w:p>
    <w:p>
      <w:pPr>
        <w:pStyle w:val="Normal"/>
        <w:rPr/>
      </w:pPr>
      <w:r>
        <w:rPr/>
        <w:t>Каждый атом имеет сознание. Помимо плоти, у него существуют проводники энергий, или микроскопическая нервная система, которая реагирует на человеческую мысль так же легко, как на электрический сигнал.</w:t>
      </w:r>
    </w:p>
    <w:p>
      <w:pPr>
        <w:pStyle w:val="Normal"/>
        <w:rPr/>
      </w:pPr>
      <w:r>
        <w:rPr/>
        <w:t>Даже великие пространственные поля являют собой пустоту лишь на физическом плане. В Духовном Мире там творится не прекращаемая ни на мгновение работа мыслетворчества.</w:t>
      </w:r>
    </w:p>
    <w:p>
      <w:pPr>
        <w:pStyle w:val="Normal"/>
        <w:rPr/>
      </w:pPr>
      <w:r>
        <w:rPr/>
        <w:t>Сознание является вездесущим и нерастворимым. Для него нет понятия времени. Прошлое, настоящее и будущее лишь покровы иллюзии, закрывающие настоящую мистерию жизни. Мысль человеческая способна мгновенно проникнуть в любую точку беспредельного пространства и вслед за собою перенести весь потенциал сознания.</w:t>
      </w:r>
    </w:p>
    <w:p>
      <w:pPr>
        <w:pStyle w:val="Normal"/>
        <w:rPr/>
      </w:pPr>
      <w:r>
        <w:rPr/>
        <w:t>Вселенная, состоящая из космических полей сознания, имеет такое многообразие энергий, из которых в нашем мире представлено лишь ограниченное их количество. Сети, сотканные из них, держат силовую структуру мира и нас самих. Это скелет нашего мысленного тела, вокруг которого нарастают чувственная и физическая оболочки.</w:t>
      </w:r>
    </w:p>
    <w:p>
      <w:pPr>
        <w:pStyle w:val="Normal"/>
        <w:rPr/>
      </w:pPr>
      <w:r>
        <w:rPr/>
        <w:t>Диапазон человеческого сознания настолько велик, что вмещает беспредельное пространство — от духовного, божественного, до грубоматериального.</w:t>
      </w:r>
    </w:p>
    <w:p>
      <w:pPr>
        <w:pStyle w:val="Normal"/>
        <w:rPr/>
      </w:pPr>
      <w:r>
        <w:rPr/>
        <w:t>Каждое сознание живет в своем диапазоне вибраций, создавая свой собственный мир электромагнитных излучений, из которых строится весь комплекс жизненных устоев человека. В него непременно входят как гравитационные, так и торсионные силы, а также вся палитра психодинамических токов, свет, электричество, движение, притяжение и еще много из того, что придется открыть в будущем и использовать во благо грядущего человечества.</w:t>
      </w:r>
    </w:p>
    <w:p>
      <w:pPr>
        <w:pStyle w:val="Normal"/>
        <w:rPr/>
      </w:pPr>
      <w:r>
        <w:rPr/>
        <w:t xml:space="preserve">Сознание бессмертно, в какой бы форме оно ни находилось. Это та неразрушимая, несгораемая и нераспыляемая часть бытия, которая рождена вместе с монадой. Уровней сознания величайшее множество. От животных проблесков самосохранения до всеобъемлемости ощущений себя богом разных уровней. </w:t>
      </w:r>
    </w:p>
    <w:p>
      <w:pPr>
        <w:pStyle w:val="Normal"/>
        <w:rPr/>
      </w:pPr>
      <w:r>
        <w:rPr/>
        <w:t>Физическое тело реагирует только на определенный уровень вибраций, если мозговое сознание не переросло в душевное, а затем и в духовное.</w:t>
      </w:r>
    </w:p>
    <w:p>
      <w:pPr>
        <w:pStyle w:val="Normal"/>
        <w:rPr/>
      </w:pPr>
      <w:r>
        <w:rPr/>
        <w:t>Лишь уступая друг другу очередь свою, может сочетаться в нас животное сознание с божественным.</w:t>
      </w:r>
    </w:p>
    <w:p>
      <w:pPr>
        <w:pStyle w:val="Normal"/>
        <w:rPr/>
      </w:pPr>
      <w:r>
        <w:rPr/>
        <w:t>Как воды океана нельзя истощить и перелить в искусственные емкости, так и энергию сознания невозможно исчерпать ни в силовом, ни в творческом виде.</w:t>
      </w:r>
    </w:p>
    <w:p>
      <w:pPr>
        <w:pStyle w:val="Normal"/>
        <w:rPr/>
      </w:pPr>
      <w:r>
        <w:rPr/>
        <w:t xml:space="preserve">Дисциплина мышления расширяет горизонты сознания, наполняя его пространство возможностью новых постижений. Беспредельностью внутри нас называется сознание. </w:t>
      </w:r>
    </w:p>
    <w:p>
      <w:pPr>
        <w:pStyle w:val="Normal"/>
        <w:rPr/>
      </w:pPr>
      <w:r>
        <w:rPr/>
        <w:t xml:space="preserve">Наше сознание, обретая разные формы — от пространственной искры до человеческого существа, — постоянно обновляет свое мышление, накапливая знание и расставаясь с ним, собирая его в кристаллы или оставляя в стороне то, что уже накоплено. </w:t>
      </w:r>
    </w:p>
    <w:p>
      <w:pPr>
        <w:pStyle w:val="Normal"/>
        <w:rPr/>
      </w:pPr>
      <w:r>
        <w:rPr/>
        <w:t xml:space="preserve">От тренировки внимания и самого простого распознавания к синтезу явлений, охватывающему мировые процессы, движется наше сознание. Нельзя считать его материю незыблемой и первозданной, а значит, не поддающейся изменениям. </w:t>
      </w:r>
    </w:p>
    <w:p>
      <w:pPr>
        <w:pStyle w:val="Normal"/>
        <w:rPr/>
      </w:pPr>
      <w:r>
        <w:rPr/>
        <w:t xml:space="preserve">Сознание не имеет предела в своем развитии. Оно похоже на расширяющуюся вселенную, в которой пустого пространства всегда больше, чем того, которое занято звездными образованиями. Сознание можно расширять до размеров Беспредельности. </w:t>
      </w:r>
    </w:p>
    <w:p>
      <w:pPr>
        <w:pStyle w:val="Normal"/>
        <w:rPr/>
      </w:pPr>
      <w:r>
        <w:rPr/>
        <w:t>Развивая в Беспредельности свои потенции, монада человека постепенно притягивает лучи высшего своего средоточия, создавая более обширную орбиту восприятия и осознания своего места в космосе.</w:t>
      </w:r>
    </w:p>
    <w:p>
      <w:pPr>
        <w:pStyle w:val="Normal"/>
        <w:rPr/>
      </w:pPr>
      <w:r>
        <w:rPr/>
        <w:t xml:space="preserve">Развитие от зерна к ростку и далее до зрелого состояния не имеет остановки. И там, где кажется, что наступил предел, тупик или конец, это лишь завершение одного цикла развития и начало другого, когда новое качество сознания пробивает скорлупу ветхих представлений и прорывается в другой план осознания себя самого в окружении новой реальности. </w:t>
      </w:r>
    </w:p>
    <w:p>
      <w:pPr>
        <w:pStyle w:val="Normal"/>
        <w:rPr/>
      </w:pPr>
      <w:r>
        <w:rPr/>
        <w:t>Словно лоток для промывания песка сознание человеческое. Пустая порода смывается ветром мгновений, и лишь самое ценное остается. Душа существований собирает жемчуг бесценных накоплений.</w:t>
      </w:r>
    </w:p>
    <w:p>
      <w:pPr>
        <w:pStyle w:val="Normal"/>
        <w:rPr/>
      </w:pPr>
      <w:r>
        <w:rPr/>
        <w:t>Все малое и большое есть только факты, только импульсы сознания, допустившего ту или иную энергию до степени одухотворения и наделившего ее функциями движения, воли и развития.</w:t>
      </w:r>
    </w:p>
    <w:p>
      <w:pPr>
        <w:pStyle w:val="Normal"/>
        <w:rPr/>
      </w:pPr>
      <w:r>
        <w:rPr/>
        <w:t>Факт сознания — это мысль, захватившая атом творения и унесшая его силой воли в Беспредельность. Развиваясь, она создает вселенную.</w:t>
      </w:r>
    </w:p>
    <w:p>
      <w:pPr>
        <w:pStyle w:val="Normal"/>
        <w:rPr/>
      </w:pPr>
      <w:r>
        <w:rPr/>
        <w:t>Сознание растворяет порождения свои до мельчайших атомов. Даже мыслеформа, посланная со злым умыслом, может раствориться, натолкнувшись на огненную стену чистой мысли.</w:t>
      </w:r>
    </w:p>
    <w:p>
      <w:pPr>
        <w:pStyle w:val="Normal"/>
        <w:rPr/>
      </w:pPr>
      <w:r>
        <w:rPr/>
        <w:t>Человеческое сознание одновременно живет на нескольких уровнях. Это коктейль из чувств, мыслей, духовных и физических действий.</w:t>
      </w:r>
    </w:p>
    <w:p>
      <w:pPr>
        <w:pStyle w:val="Normal"/>
        <w:rPr/>
      </w:pPr>
      <w:r>
        <w:rPr/>
        <w:t xml:space="preserve">Первозданное сознание похоже на глину, которая залегает пластами на большую глубину. </w:t>
      </w:r>
    </w:p>
    <w:p>
      <w:pPr>
        <w:pStyle w:val="Normal"/>
        <w:rPr/>
      </w:pPr>
      <w:r>
        <w:rPr/>
        <w:t xml:space="preserve">Многоплановость сознания не имеет определенных границ. Постоянно происходит обмен между сферами тамаса, раджаса и саттвы. Эта мысленная турбулентность создает творящий вихрь, окружающий и создающий ауру. Множество стрел мыслей входит в нее, и множество выходит, улетая к цели намеченной. Вражеские снаряды получают отпор и взрываются, а дружественные мысли вспыхивают огнями радости и растекаются по рубиновой оболочке, усиливая и укрепляя ее. </w:t>
      </w:r>
    </w:p>
    <w:p>
      <w:pPr>
        <w:pStyle w:val="Normal"/>
        <w:rPr/>
      </w:pPr>
      <w:r>
        <w:rPr/>
        <w:t xml:space="preserve">Сознание многолико. И в каждое мгновение оно оборачивается к нам своею, дотоле невиданною для нас гранью. И эти грани преломления никогда не повторяются и не могут возвратиться к нам — разве что в ином качестве. </w:t>
      </w:r>
    </w:p>
    <w:p>
      <w:pPr>
        <w:pStyle w:val="Normal"/>
        <w:rPr/>
      </w:pPr>
      <w:r>
        <w:rPr/>
        <w:t>Сознание — это пространство, в котором творит мысль. Сознание — это поле проявления сгущения при помощи воли мысленных токов, накопление которых рождает явление как цепь многих событий.</w:t>
      </w:r>
    </w:p>
    <w:p>
      <w:pPr>
        <w:pStyle w:val="Normal"/>
        <w:rPr/>
      </w:pPr>
      <w:r>
        <w:rPr/>
        <w:t>Сознание пластично, многопланово и универсально. Оно способно вливаться в любую форму и создавать явления и ситуации, приводящие к нужному результату. Если встречу с нужным человеком можно считать неожиданной, или даже случайной, то при методичном повторении такой ситуации можно говорить о тенденции или вмешательстве сознания в организацию земной жизни.</w:t>
      </w:r>
    </w:p>
    <w:p>
      <w:pPr>
        <w:pStyle w:val="Normal"/>
        <w:rPr/>
      </w:pPr>
      <w:r>
        <w:rPr/>
        <w:t xml:space="preserve">Сознание заключено не только в заострении ума, возжигании чувств или в приказе воли телу что-то делать. Сознание озаряется духовным напряжением и через него обогащается и облагораживает материю неведения. </w:t>
      </w:r>
    </w:p>
    <w:p>
      <w:pPr>
        <w:pStyle w:val="Normal"/>
        <w:rPr/>
      </w:pPr>
      <w:r>
        <w:rPr/>
        <w:t xml:space="preserve">Перемещение сознания в сферу мысли есть приближение к духовности. </w:t>
      </w:r>
    </w:p>
    <w:p>
      <w:pPr>
        <w:pStyle w:val="Normal"/>
        <w:rPr>
          <w:rFonts w:eastAsia="MS Mincho;ＭＳ 明朝"/>
        </w:rPr>
      </w:pPr>
      <w:r>
        <w:rPr>
          <w:rFonts w:eastAsia="MS Mincho;ＭＳ 明朝"/>
        </w:rPr>
        <w:t xml:space="preserve">Привхождение энергий Высших Планов, на которых живут искры нашего высшего сознания, определяет успех исполнения предназначений на земле. </w:t>
      </w:r>
    </w:p>
    <w:p>
      <w:pPr>
        <w:pStyle w:val="Normal"/>
        <w:rPr/>
      </w:pPr>
      <w:r>
        <w:rPr/>
        <w:t>Искры сознания, превышающие Огненные Планы жизни, существуют и будут существовать всегда, проникая в запредельные миры, которые более чисты и более высоки в своем тончайшем напряжении. Они космические проводники и следопыты новых путей. Резонаторы более высоких частот угасают или оживают в зависимости от благоприятных условий.</w:t>
      </w:r>
    </w:p>
    <w:p>
      <w:pPr>
        <w:pStyle w:val="Normal"/>
        <w:rPr/>
      </w:pPr>
      <w:r>
        <w:rPr/>
        <w:t>У сознания миллионы и миллионы планов, из которых мы исчерпали только незначительную часть. Мы испили лишь несколько капель из Чаши Мудрости, лишь малый глоток.</w:t>
      </w:r>
    </w:p>
    <w:p>
      <w:pPr>
        <w:pStyle w:val="Normal"/>
        <w:rPr/>
      </w:pPr>
      <w:r>
        <w:rPr/>
        <w:t xml:space="preserve">Когда сознание перерастает тело, опережая его, тогда образуется пропасть между телами — энергетический разрыв, который на время создает опустошенность внутреннего пространства. Этот опыт повторяется до тех пор, пока на месте пустоты не образуется новая формация духа. </w:t>
      </w:r>
    </w:p>
    <w:p>
      <w:pPr>
        <w:pStyle w:val="Normal"/>
        <w:rPr/>
      </w:pPr>
      <w:r>
        <w:rPr/>
        <w:t>Сознание человеческое принадлежит Вечности. Где бы оно ни присутствовало, в какой бы форме ни пребывало, оно освящает любое тело осознанием собственного «Я» как единицы, так и начала, а также оси вселенной.</w:t>
      </w:r>
    </w:p>
    <w:p>
      <w:pPr>
        <w:pStyle w:val="Normal"/>
        <w:rPr/>
      </w:pPr>
      <w:r>
        <w:rPr/>
        <w:t xml:space="preserve">Но далеко не все люди осознают себя как единицу божественного бытия. </w:t>
      </w:r>
      <w:bookmarkStart w:id="21" w:name="OLE_LINK8"/>
      <w:bookmarkStart w:id="22" w:name="OLE_LINK7"/>
      <w:r>
        <w:rPr/>
        <w:t xml:space="preserve">Разнообразие рода человеческого </w:t>
      </w:r>
      <w:bookmarkEnd w:id="21"/>
      <w:bookmarkEnd w:id="22"/>
      <w:r>
        <w:rPr/>
        <w:t xml:space="preserve">так же многочисленно, как и количество живых существ, населяющих планету. </w:t>
      </w:r>
    </w:p>
    <w:p>
      <w:pPr>
        <w:pStyle w:val="Normal"/>
        <w:rPr/>
      </w:pPr>
      <w:r>
        <w:rPr/>
        <w:t>Обитая на гребне чувств и ума, сознание нейтрализует влияния внешние, пропуская в свой внутренний мир только то, что не нанесет вреда его хрупкой структуре. Аура, словно сито, одни понятия пропускает, но другие отталкивает.</w:t>
      </w:r>
    </w:p>
    <w:p>
      <w:pPr>
        <w:pStyle w:val="Normal"/>
        <w:rPr/>
      </w:pPr>
      <w:r>
        <w:rPr/>
        <w:t xml:space="preserve">Сознание лишь жрец-хотар, следящий за огнем, пылающим на алтаре. Именно вибрации его обаяния согревают жизнь нашу и создают атмосферу сердечного комфорта. </w:t>
      </w:r>
    </w:p>
    <w:p>
      <w:pPr>
        <w:pStyle w:val="Normal"/>
        <w:rPr/>
      </w:pPr>
      <w:r>
        <w:rPr/>
        <w:t>Вся наша жизнь с ее удачами и неудачами лишь следствие работы сознания.</w:t>
      </w:r>
    </w:p>
    <w:p>
      <w:pPr>
        <w:pStyle w:val="Normal"/>
        <w:rPr/>
      </w:pPr>
      <w:r>
        <w:rPr/>
        <w:t xml:space="preserve">Без сознания не может проявиться великая целесообразность постижения мирового опыта, который создает жемчужины сердечных накоплений. </w:t>
      </w:r>
    </w:p>
    <w:p>
      <w:pPr>
        <w:pStyle w:val="Normal"/>
        <w:rPr/>
      </w:pPr>
      <w:r>
        <w:rPr/>
        <w:t xml:space="preserve">Сознание в текучести своей никогда не может прекратить мыслить, но каждая мысль должна быть озарением, глаза открывающим, а не ленивым слежением угрюмого созерцателя за потоком существования. </w:t>
      </w:r>
    </w:p>
    <w:p>
      <w:pPr>
        <w:pStyle w:val="Normal"/>
        <w:rPr/>
      </w:pPr>
      <w:r>
        <w:rPr/>
        <w:t>Касаясь огненных энергий и преобразуя огонь в слова и дела, нужно знать, что невозможно оставаться прежними, не избавляясь от мешающих восхождению черт характера. Дисциплина проясняет сознание. Дисциплина создает его рост. Отсекая дурные привычки, обретаем те качества духа, о которых даже и не подозревали.</w:t>
      </w:r>
    </w:p>
    <w:p>
      <w:pPr>
        <w:pStyle w:val="Normal"/>
        <w:rPr/>
      </w:pPr>
      <w:r>
        <w:rPr/>
        <w:t xml:space="preserve">Не нужно ждать чуда или озарения, полагая, что внезапно сознание преобразится. Для всего есть соответствие. Не может пьяница стать святым, а развратник — учителем закона. </w:t>
      </w:r>
    </w:p>
    <w:p>
      <w:pPr>
        <w:pStyle w:val="Normal"/>
        <w:rPr/>
      </w:pPr>
      <w:r>
        <w:rPr/>
        <w:t>Поляризованность сознания в одной из областей создает накопление положительного заряда. Это только кажется, что в человеке произошла резкая перемена. На самом деле, она готовилась многими тысячами дней и миллионами мыслей.</w:t>
      </w:r>
    </w:p>
    <w:p>
      <w:pPr>
        <w:pStyle w:val="Normal"/>
        <w:rPr/>
      </w:pPr>
      <w:r>
        <w:rPr/>
        <w:t xml:space="preserve">Ясное сознание позволяет избавляться от забытья, которое можно определить как лень мышления. Чем усиленнее работает сознание, тем стремительнее наша мысль, тем скорее человек приспосабливается к горячим токам, льющимся на нас. </w:t>
      </w:r>
    </w:p>
    <w:p>
      <w:pPr>
        <w:pStyle w:val="Normal"/>
        <w:rPr/>
      </w:pPr>
      <w:r>
        <w:rPr/>
        <w:t>Волны галактических ветров изменяют сознание человеческое. И этот огненный душ будет возрастать и, омывая нашу плоть, станет грозить принудительным возгоранием центров. Внутренние ожоги еще мучительнее внешних, ибо астралу болезненнее во много раз, чем физиологии.</w:t>
      </w:r>
    </w:p>
    <w:p>
      <w:pPr>
        <w:pStyle w:val="Normal"/>
        <w:rPr/>
      </w:pPr>
      <w:r>
        <w:rPr/>
        <w:t>Всякое усилие уже есть семя кармы. И чем активнее сознание торит тропу в определенном направлении, тем свободнее энергия движется к невидимой, но назначенной каким-то древнейшим желанием или мечтой цели. Но если человек оставляет занятия саморазвития духа, происходит возврат к тому уровню сознания, на котором он пребывал до этого времени. Требуется ежедневный труд преображения сознания: иначе оно скатывается назад, незаметно инволюционируя.</w:t>
      </w:r>
    </w:p>
    <w:p>
      <w:pPr>
        <w:pStyle w:val="Normal"/>
        <w:rPr/>
      </w:pPr>
      <w:r>
        <w:rPr/>
        <w:t>Как в куске угля существуют все зачатки алмаза и нужен только взрыв внутрь для его образования, так и сознанию человеческому для перехода на новый уровень нужно потрясение озарения, взрывающее унылое восприятие будничности и превращающее его в поток неповторимых и нескончаемых возможностей.</w:t>
      </w:r>
    </w:p>
    <w:p>
      <w:pPr>
        <w:pStyle w:val="Normal"/>
        <w:rPr/>
      </w:pPr>
      <w:r>
        <w:rPr/>
        <w:t>Каждое воплощение происходит кристаллизация самых лучших качеств монады. Огранка алмаза сознания происходит беспрестанно до тех пор, пока сознание не растворится в лучах Божественного Света.</w:t>
      </w:r>
    </w:p>
    <w:p>
      <w:pPr>
        <w:pStyle w:val="Normal"/>
        <w:rPr/>
      </w:pPr>
      <w:r>
        <w:rPr/>
        <w:t>Мир ждет от человека изменений своего сознания. И если это произойдет когда-нибудь со всеми сосуществующими на планете, то мы уже не сможем жить в жестоком мире и просто перейдем всей планетой на новый глобус совершенства.</w:t>
      </w:r>
    </w:p>
    <w:p>
      <w:pPr>
        <w:pStyle w:val="Normal"/>
        <w:rPr/>
      </w:pPr>
      <w:r>
        <w:rPr/>
        <w:t xml:space="preserve">Общение со звездами, горами, цветами и камнями, а также с любой из стихий, заложено в огненных свойствах сознания. </w:t>
      </w:r>
      <w:r>
        <w:rPr>
          <w:szCs w:val="28"/>
        </w:rPr>
        <w:t xml:space="preserve">Оно способно видеть всю вселенную одновременно, в мгновение ока проникая в подробности жизни не только каждого человеческого существа, но и каждого атома. </w:t>
      </w:r>
    </w:p>
    <w:p>
      <w:pPr>
        <w:pStyle w:val="Normal"/>
        <w:rPr/>
      </w:pPr>
      <w:r>
        <w:rPr/>
        <w:t>Что касается перенесения своего сознания в чужое, то этот факт известен со времен Золотого Века. Когда тело было изношено и дряхлело до степени смертельной усталости, подвижник, при наличии целесообразности, был вправе подобрать себе подходящее тело, которое жило только номинально. Согласие родителей на то, чтобы их ребенок стал носителем духа Адепта или Великого Учителя, было обязательным, ибо они являлись творцами физического тела. После посвящения человек становился Сыном Божьим.</w:t>
      </w:r>
    </w:p>
    <w:p>
      <w:pPr>
        <w:pStyle w:val="Normal"/>
        <w:rPr/>
      </w:pPr>
      <w:r>
        <w:rPr/>
        <w:t xml:space="preserve">Именно перенесение сознания Адептами в юные тела было первоначальным смыслом принесения человеческой жертвы, а не зверское кровопролитие или скармливание юношей и девушек злобным адским тварям. </w:t>
      </w:r>
    </w:p>
    <w:p>
      <w:pPr>
        <w:pStyle w:val="Normal"/>
        <w:rPr/>
      </w:pPr>
      <w:r>
        <w:rPr/>
        <w:t>История знает случаи переноса сознания и у обычных людей.</w:t>
      </w:r>
    </w:p>
    <w:p>
      <w:pPr>
        <w:pStyle w:val="Normal"/>
        <w:rPr>
          <w:szCs w:val="28"/>
        </w:rPr>
      </w:pPr>
      <w:r>
        <w:rPr>
          <w:szCs w:val="28"/>
        </w:rPr>
        <w:t>Открытие врат сознания происходит непрестанно. И каждая ступень — это срез нового самосознания.</w:t>
      </w:r>
    </w:p>
    <w:p>
      <w:pPr>
        <w:pStyle w:val="Normal"/>
        <w:rPr/>
      </w:pPr>
      <w:r>
        <w:rPr/>
        <w:t>Когда, засыпая или просыпаясь, душа отслеживает все фазы переходов и погружений из одного состояния в другое, это уже завоевание духовное. Непрерывность сознания — одно из качеств Архата.</w:t>
      </w:r>
    </w:p>
    <w:p>
      <w:pPr>
        <w:pStyle w:val="Normal"/>
        <w:rPr/>
      </w:pPr>
      <w:r>
        <w:rPr/>
        <w:t>При рождении сознание вспыхивает во всей полноте своего потенциала. И это повторяется при полном формировании центров, в двадцать восемь лет, и при завершении полного круга семеричности, или сорока девяти лет. Древние жители Америки считали человека, достигшего пятидесяти лет, колдуном, а значит, не только знатоком житейской мудрости, но и приобщившимся к тайным силам мироздания.</w:t>
      </w:r>
    </w:p>
    <w:p>
      <w:pPr>
        <w:pStyle w:val="Normal"/>
        <w:rPr/>
      </w:pPr>
      <w:r>
        <w:rPr/>
        <w:t>Дух стремится познать беспредельность собственной вселенной. Поэтому, пройдя через все миры переживаний личных, сознание войдет в сферы любви, радости и счастья, которые не зависят от внешнего мира, и далее — в умиротворенное состояние покоя, где все самодостаточно, светло и чисто.</w:t>
      </w:r>
    </w:p>
    <w:p>
      <w:pPr>
        <w:pStyle w:val="Normal"/>
        <w:rPr/>
      </w:pPr>
      <w:r>
        <w:rPr/>
        <w:t>Нить сознания не оборвется ни в одном из миров. Оно живо будет и тогда, когда вольется в Небесный Океан Света, откуда вышла когда-то живая искра духа.</w:t>
      </w:r>
    </w:p>
    <w:p>
      <w:pPr>
        <w:pStyle w:val="Normal"/>
        <w:rPr>
          <w:szCs w:val="28"/>
        </w:rPr>
      </w:pPr>
      <w:r>
        <w:rPr>
          <w:szCs w:val="28"/>
        </w:rPr>
      </w:r>
    </w:p>
    <w:p>
      <w:pPr>
        <w:pStyle w:val="Normal"/>
        <w:rPr>
          <w:szCs w:val="28"/>
        </w:rPr>
      </w:pPr>
      <w:r>
        <w:rPr>
          <w:szCs w:val="28"/>
        </w:rPr>
      </w:r>
    </w:p>
    <w:p>
      <w:pPr>
        <w:pStyle w:val="Heading3"/>
        <w:ind w:hanging="0"/>
        <w:rPr/>
      </w:pPr>
      <w:bookmarkStart w:id="23" w:name="__RefHeading___Toc438387045"/>
      <w:bookmarkEnd w:id="23"/>
      <w:r>
        <w:rPr/>
        <w:t>Подсознание</w:t>
      </w:r>
    </w:p>
    <w:p>
      <w:pPr>
        <w:pStyle w:val="Normal"/>
        <w:rPr/>
      </w:pPr>
      <w:r>
        <w:rPr/>
      </w:r>
    </w:p>
    <w:p>
      <w:pPr>
        <w:pStyle w:val="Normal"/>
        <w:rPr/>
      </w:pPr>
      <w:r>
        <w:rPr/>
        <w:t xml:space="preserve">Подсознание называют преисподней духа, но правильнее назвать его океаном возможностей. </w:t>
      </w:r>
    </w:p>
    <w:p>
      <w:pPr>
        <w:pStyle w:val="Normal"/>
        <w:rPr/>
      </w:pPr>
      <w:r>
        <w:rPr/>
        <w:t>В глубинах подсознания скрыт целый космос сил, возможностей и устремлений, брожение которых и создает реакцию самой жизни.</w:t>
      </w:r>
    </w:p>
    <w:p>
      <w:pPr>
        <w:pStyle w:val="Normal"/>
        <w:rPr/>
      </w:pPr>
      <w:r>
        <w:rPr/>
        <w:t>Дебри подсознания бывают порой страшнее адских глубин, потому что в нем сохранены все этапы становления разумным существом и период великого беспамятства, наступивший после падения в материю.</w:t>
      </w:r>
    </w:p>
    <w:p>
      <w:pPr>
        <w:pStyle w:val="Normal"/>
        <w:rPr/>
      </w:pPr>
      <w:r>
        <w:rPr/>
        <w:t xml:space="preserve">То, что пережито нами однажды, оставляет неизгладимый огненный глиф, материализующийся в тончайшие пространственные образования, которые создают залежи впечатлений. Предмет или существо одухотворенное, единожды попав в поле зрения нашего глаза, навсегда оставляют свой тонкий облик, вместе со всеми его флюидами, мыслями, временными и пространственными энергиями. Подсознание полно таких неожиданностей, собранных из ярких и тусклых искорок промелькнувших жизней в великих и малых мирах, осуществленных в восходящих и нисходящих потоках Мирового Дыхания. </w:t>
      </w:r>
    </w:p>
    <w:p>
      <w:pPr>
        <w:pStyle w:val="Normal"/>
        <w:rPr/>
      </w:pPr>
      <w:r>
        <w:rPr/>
        <w:t xml:space="preserve">Инстинкт касается такой темной глубины подсознания, что порой кажется, что корни его уходят, помимо животного, в растительный и минеральный миры. Но ведь и там процесс познания не прекращался, но шло накопление какого-то не постижимого для сознания опыта, который пригодился ему спустя миллионы и миллионы лет, а то и через множество манвантар, когда это сознание достигло степени называться человеком. </w:t>
      </w:r>
    </w:p>
    <w:p>
      <w:pPr>
        <w:pStyle w:val="Normal"/>
        <w:rPr/>
      </w:pPr>
      <w:r>
        <w:rPr/>
        <w:t>В подвалах подсознания можно увидеть нечто ужасное, что выросло, питаясь нашими негативными энергиями. Но лишь страх способен отдать нас в руки наших собственных творений, а мужество заставит послужить их нашим замыслам. Не надо отрекаться от тех сил, которые мы когда-то проявили, но надо преобразовать их в полезные явления для этого мира.</w:t>
      </w:r>
    </w:p>
    <w:p>
      <w:pPr>
        <w:pStyle w:val="Normal"/>
        <w:rPr/>
      </w:pPr>
      <w:r>
        <w:rPr/>
        <w:t xml:space="preserve">Каждый из живущих может и не подозревать, каким потенциалом знаний он обладает. Подсознание, подключаясь к залежам вселенского информационного поля, активно реагирует и обменивается с ним своими знаниями — каким-то невероятным образом, который сознание без утончения не может отследить. </w:t>
      </w:r>
    </w:p>
    <w:p>
      <w:pPr>
        <w:pStyle w:val="Normal"/>
        <w:rPr/>
      </w:pPr>
      <w:r>
        <w:rPr/>
        <w:t xml:space="preserve">Подсознание беспокоит сферы земного ума, приводя к эпидемиям массового предвидения и предчувствий. </w:t>
      </w:r>
    </w:p>
    <w:p>
      <w:pPr>
        <w:pStyle w:val="Normal"/>
        <w:rPr/>
      </w:pPr>
      <w:r>
        <w:rPr/>
        <w:t>Трудно подчинить себе темную материю подсознания. Но без этого невозможно впустить свет в пределы внутреннего мира.</w:t>
      </w:r>
    </w:p>
    <w:p>
      <w:pPr>
        <w:pStyle w:val="Normal"/>
        <w:rPr/>
      </w:pPr>
      <w:r>
        <w:rPr/>
        <w:t>Если сердце наше чисто, то божественный луч проникнет глубоко во тьму нашего подсознания, освещая все наши построения и сокровища.</w:t>
      </w:r>
    </w:p>
    <w:p>
      <w:pPr>
        <w:pStyle w:val="Normal"/>
        <w:rPr/>
      </w:pPr>
      <w:r>
        <w:rPr/>
        <w:t>Именно там, в глубине подсознания, прорастают зерна Лотоса Света. Именно там совершается выбор решений и куется воля труда.</w:t>
      </w:r>
    </w:p>
    <w:p>
      <w:pPr>
        <w:pStyle w:val="Normal"/>
        <w:rPr/>
      </w:pPr>
      <w:r>
        <w:rPr/>
        <w:t>Страдание и внутренняя борьба есть процесс добычи духовных сокровищ, когда душа глубже и глубже погружается в себя, исследуя свой собственный внутренний мир, бродя по неизведанным горам своего подсознания и открывая древние храмы своей памяти. Они построены за много манвантар до того, как были обнаружены, но служба в них не прекращалась ни на мгновение.</w:t>
      </w:r>
    </w:p>
    <w:p>
      <w:pPr>
        <w:pStyle w:val="Normal"/>
        <w:rPr/>
      </w:pPr>
      <w:r>
        <w:rPr/>
        <w:t xml:space="preserve">Загадка подсознания настолько сложна, что вряд ли будет кем-то открыта. Лишь сам человек может исследовать беспредельность собственной вселенной. </w:t>
      </w:r>
    </w:p>
    <w:p>
      <w:pPr>
        <w:pStyle w:val="Normal"/>
        <w:rPr/>
      </w:pPr>
      <w:r>
        <w:rPr/>
      </w:r>
    </w:p>
    <w:p>
      <w:pPr>
        <w:pStyle w:val="Normal"/>
        <w:rPr/>
      </w:pPr>
      <w:r>
        <w:rPr/>
      </w:r>
    </w:p>
    <w:p>
      <w:pPr>
        <w:pStyle w:val="Heading3"/>
        <w:ind w:hanging="0"/>
        <w:rPr/>
      </w:pPr>
      <w:bookmarkStart w:id="24" w:name="__RefHeading___Toc438387046"/>
      <w:bookmarkEnd w:id="24"/>
      <w:r>
        <w:rPr/>
        <w:t>Высшее сознание</w:t>
      </w:r>
    </w:p>
    <w:p>
      <w:pPr>
        <w:pStyle w:val="Normal"/>
        <w:rPr/>
      </w:pPr>
      <w:r>
        <w:rPr/>
      </w:r>
    </w:p>
    <w:p>
      <w:pPr>
        <w:pStyle w:val="Normal"/>
        <w:rPr/>
      </w:pPr>
      <w:r>
        <w:rPr/>
        <w:t>Привхождение Бога в тело земное и есть максимальная задача воплощения каждой души. Сияние атмического сознания открывает путь в Беспредельность. Сотрудничество с космическими силами делает душу космозначимой. Такое существо может знать все, проявляя власть над временем, знанием и судьбой. Оно становится бессмертным, еще находясь на земле. Силы Света наделяют его неизмеримой силой не только исцеления, но и исправления кармы. Такой человек становится Владыкой сил небесных и земных. Но редким бывает явление Земле такой светоносной души.</w:t>
      </w:r>
    </w:p>
    <w:p>
      <w:pPr>
        <w:pStyle w:val="Normal"/>
        <w:rPr/>
      </w:pPr>
      <w:r>
        <w:rPr/>
        <w:t>Входя в Высшее «Я», сознание становится освобожденным от материи, но это не значит, что оно полностью растворилось или превратилось в ничто. Сознание Высшего «Я» стало всеобъемлющим и настолько чутким, что вмещает даже малейшие эфирные вибрации, исходящие не только от людей, но и от существ низших царств. Вхождение сознания в монаду — это обретение степени Высшего Архатства, или состояния Просветления Благословенного Владыки Будды.</w:t>
      </w:r>
    </w:p>
    <w:p>
      <w:pPr>
        <w:pStyle w:val="Normal"/>
        <w:rPr/>
      </w:pPr>
      <w:r>
        <w:rPr/>
        <w:t>Прозрачность мышления, которая способна проявляться до беспредельности, приводит нас к всезнанию и всеобъемлемости осознания. Мы одновременно познаем микрокосм и макрокосм. И постижение одного дает познание другого.</w:t>
      </w:r>
    </w:p>
    <w:p>
      <w:pPr>
        <w:pStyle w:val="Normal"/>
        <w:rPr/>
      </w:pPr>
      <w:r>
        <w:rPr/>
        <w:t>Вызов космического сознания происходит по мере насыщения ауры и кристаллизации пространственного огня. Аура становится магнитом мудрости. И огненное пламя как стена охраняющая усиливает поток невидимого Агни. Чем выше раскаляется огонь внутри, тем больше его удерживается снаружи. Факелы, шары и столбы энергий не досужая фантазия и вымысел, но реальный факт служения Свету. Единожды достигнутое, состояние не пропадает, но может на время уйти в глубь Чаши и в момент крайней необходимости проявиться надлежащим образом.</w:t>
      </w:r>
    </w:p>
    <w:p>
      <w:pPr>
        <w:pStyle w:val="Normal"/>
        <w:rPr/>
      </w:pPr>
      <w:r>
        <w:rPr/>
        <w:t xml:space="preserve">Открытие канала космического сознания — очень мучительный процесс. В тело входят мощнейшие энергии космоса. И сочетанию элементов тела трудно удержать в равновесии небо и землю. </w:t>
      </w:r>
    </w:p>
    <w:p>
      <w:pPr>
        <w:pStyle w:val="Normal"/>
        <w:rPr/>
      </w:pPr>
      <w:r>
        <w:rPr/>
        <w:t>Если вверху ауры цепь разомкнута Огненным Лучом и Чаша открыта, знание хлынет потоком пространственного огня. И духовные вибрации познания осядут алмазными каплями на дне Чаши, чтобы, возгоревшись, как дым благовонный, достигнуть осознания.</w:t>
      </w:r>
    </w:p>
    <w:p>
      <w:pPr>
        <w:pStyle w:val="Normal"/>
        <w:rPr/>
      </w:pPr>
      <w:r>
        <w:rPr/>
        <w:t xml:space="preserve">Слияния бессмертного духа с земными принципами могут быть краткосрочными и эпизодическими до тех пор, пока священный огонь бессмертия не зажжет солнце духовного атома, который неугасимо будет следовать дальше за душой. </w:t>
      </w:r>
    </w:p>
    <w:p>
      <w:pPr>
        <w:pStyle w:val="Normal"/>
        <w:rPr/>
      </w:pPr>
      <w:r>
        <w:rPr/>
        <w:t>Для человека, вошедшего в план космического сознания, больше нет тайн и секретов. Вся картина мира в малом и большом ведома ему. Он может видеть одновременно океан разворачивающихся галактик и в тот же самый момент пребывать в каждом атоме вселенной. Он видит существ как земных, так и тех, кто состоит из парафохата. Он един со всеми. Он пребывает во всем. Он тождественен Абсолюту, пронизывающему каждую искру жизни. И нет ни одной области в нирванических и в тамасических мирах, где бы не пребывала его единая и неразделимая душа.</w:t>
      </w:r>
    </w:p>
    <w:p>
      <w:pPr>
        <w:pStyle w:val="Normal"/>
        <w:rPr/>
      </w:pPr>
      <w:r>
        <w:rPr/>
      </w:r>
    </w:p>
    <w:p>
      <w:pPr>
        <w:pStyle w:val="Normal"/>
        <w:rPr/>
      </w:pPr>
      <w:r>
        <w:rPr/>
      </w:r>
    </w:p>
    <w:p>
      <w:pPr>
        <w:pStyle w:val="Heading3"/>
        <w:ind w:hanging="0"/>
        <w:rPr/>
      </w:pPr>
      <w:bookmarkStart w:id="25" w:name="__RefHeading___Toc438387047"/>
      <w:bookmarkEnd w:id="25"/>
      <w:r>
        <w:rPr/>
        <w:t>Расширение сознания</w:t>
      </w:r>
    </w:p>
    <w:p>
      <w:pPr>
        <w:pStyle w:val="Normal"/>
        <w:rPr/>
      </w:pPr>
      <w:r>
        <w:rPr/>
      </w:r>
    </w:p>
    <w:p>
      <w:pPr>
        <w:pStyle w:val="Normal"/>
        <w:rPr/>
      </w:pPr>
      <w:r>
        <w:rPr/>
        <w:t>Расширение сознания как следствие развития мысли формирует новый подход к существованию.</w:t>
      </w:r>
      <w:r>
        <w:rPr>
          <w:szCs w:val="28"/>
        </w:rPr>
        <w:t xml:space="preserve"> </w:t>
      </w:r>
      <w:r>
        <w:rPr/>
        <w:t xml:space="preserve">Оно само по себе есть освобождение от ветхого мышления. </w:t>
      </w:r>
      <w:r>
        <w:rPr>
          <w:szCs w:val="28"/>
        </w:rPr>
        <w:t>Оно начинается с разрушения скорлупы самостных понятий, с великодушия и духовной щедрости.</w:t>
      </w:r>
      <w:r>
        <w:rPr/>
        <w:t xml:space="preserve"> </w:t>
      </w:r>
    </w:p>
    <w:p>
      <w:pPr>
        <w:pStyle w:val="Normal"/>
        <w:rPr/>
      </w:pPr>
      <w:r>
        <w:rPr/>
        <w:t>На первом месте в эволюционных процессах мира стоит расширение сознания.</w:t>
      </w:r>
    </w:p>
    <w:p>
      <w:pPr>
        <w:pStyle w:val="Normal"/>
        <w:rPr/>
      </w:pPr>
      <w:r>
        <w:rPr/>
        <w:t>Чем ближе подходишь к цели, тем стремительнее она удаляется. Познавая новое, удивляешься, насколько каждый из нас невежда. Эти постулаты и являют собой этапы расширения сознания.</w:t>
      </w:r>
    </w:p>
    <w:p>
      <w:pPr>
        <w:pStyle w:val="Normal"/>
        <w:rPr/>
      </w:pPr>
      <w:r>
        <w:rPr/>
        <w:t xml:space="preserve">Расширение сознания есть вхождение в беспредельность духа. Оно вмещает все явления жизни, большие и малые, не угадывая, но четко различая в них тонкие элементы неуничтожаемой духовности. </w:t>
      </w:r>
    </w:p>
    <w:p>
      <w:pPr>
        <w:pStyle w:val="Normal"/>
        <w:rPr/>
      </w:pPr>
      <w:r>
        <w:rPr/>
        <w:t xml:space="preserve">Расширение сознания — это обретение чувства Беспредельности во всех проявлениях земной жизни. Только так ломаются клетки ограничений. Только так решается задача овладения новыми энергиями. </w:t>
      </w:r>
    </w:p>
    <w:p>
      <w:pPr>
        <w:pStyle w:val="Normal"/>
        <w:rPr/>
      </w:pPr>
      <w:r>
        <w:rPr/>
        <w:t>Расширение сознания лежит как в познании интереса, так и в осознании красоты. Знание лишь трамплин к постижению великого мира вечной мысли.</w:t>
      </w:r>
    </w:p>
    <w:p>
      <w:pPr>
        <w:pStyle w:val="Normal"/>
        <w:rPr/>
      </w:pPr>
      <w:r>
        <w:rPr/>
        <w:t xml:space="preserve">Расширение сознания происходит при помощи фактов, не вмещающихся в общую концепцию привычного. Необычность ломает стереотипы будничности и указывает новые ориентиры для пытливого ума. </w:t>
      </w:r>
    </w:p>
    <w:p>
      <w:pPr>
        <w:pStyle w:val="Normal"/>
        <w:rPr/>
      </w:pPr>
      <w:r>
        <w:rPr/>
        <w:t xml:space="preserve">Многих откровенно пугает процесс расширения сознания, потому что он не оставит камня на камне от милых для прошлого привычек. </w:t>
      </w:r>
    </w:p>
    <w:p>
      <w:pPr>
        <w:pStyle w:val="Normal"/>
        <w:rPr/>
      </w:pPr>
      <w:r>
        <w:rPr/>
        <w:t>Процесс изменения сознания можно определить как вознесение мысли. Поэтому надо всяческим образом стараться преобразить наше мышление, устремившись к высотам духа, откуда пришла молния, воплотившая в наше сердце сияющее зерно духа.</w:t>
      </w:r>
    </w:p>
    <w:p>
      <w:pPr>
        <w:pStyle w:val="Normal"/>
        <w:rPr/>
      </w:pPr>
      <w:r>
        <w:rPr/>
        <w:t xml:space="preserve">Качество жизни — это, прежде всего, качество мышления, которое удаляет из сознания все стороны, препятствующие постичь его беспредельность. Время должно изменять качество сознания через культивирование возвышенных мыслей. </w:t>
      </w:r>
    </w:p>
    <w:p>
      <w:pPr>
        <w:pStyle w:val="Normal"/>
        <w:rPr/>
      </w:pPr>
      <w:r>
        <w:rPr/>
        <w:t xml:space="preserve">Надо не ограничивать полет мышления искусственными преградами академических запретов. Надо искать, думать, напрягать мозговое вещество. Оно для этой цели и существует, чтобы пропускать через себя энергию знания. Главное — чтобы духовное электричество переносило свои идеи из Высших Миров в мир человеческий, давая новые импульсы воображению и порождая самые невероятные теории и гипотезы, в одеянии которых прячется золотое зерно истины. </w:t>
      </w:r>
    </w:p>
    <w:p>
      <w:pPr>
        <w:pStyle w:val="Normal"/>
        <w:rPr/>
      </w:pPr>
      <w:r>
        <w:rPr/>
        <w:t>Расширение сознания включает в себя много аспектов подготовки. Но главное — чистота и простота сердца, в котором доверие и преданность Высшим Силам создают вселенную любви. Там сознанию будет просторно. Там мысли наполнятся мощью благородства, очистившись в огне вечных испытаний духа.</w:t>
      </w:r>
    </w:p>
    <w:p>
      <w:pPr>
        <w:pStyle w:val="Normal"/>
        <w:rPr/>
      </w:pPr>
      <w:r>
        <w:rPr/>
        <w:t>Обновление наступает тогда, когда энергии невежества оседают подобно густому туману, вытесняемые мыслеформами иного порядка.</w:t>
      </w:r>
    </w:p>
    <w:p>
      <w:pPr>
        <w:pStyle w:val="Normal"/>
        <w:rPr/>
      </w:pPr>
      <w:r>
        <w:rPr/>
        <w:t>Мера вмещения у каждого духа различна. Расширяя сознание, раздвигаем вселенную движением нашей мысли. И нет границ у этого полета неутомимого.</w:t>
      </w:r>
    </w:p>
    <w:p>
      <w:pPr>
        <w:pStyle w:val="Normal"/>
        <w:rPr/>
      </w:pPr>
      <w:r>
        <w:rPr/>
        <w:t>Расширение сознания положено началом любой духовной практики. И не важно, как оно выражается. То ли это ощущение новых токов нашими чувствами, то ли это искра умственного или информативного характера. Крупицы опыта собираются и сортируются по мере важности. Иногда последняя капля переполняет сосуд накоплений — и тогда обретение новой формы становится неминуемо.</w:t>
      </w:r>
    </w:p>
    <w:p>
      <w:pPr>
        <w:pStyle w:val="Normal"/>
        <w:rPr/>
      </w:pPr>
      <w:r>
        <w:rPr/>
        <w:t>Заблуждение думать, что расширение сознания и накопление опыта — процесс длительный. Жизнь предоставляет моменты озарения, сокращающие путь накопления Чаши.</w:t>
      </w:r>
    </w:p>
    <w:p>
      <w:pPr>
        <w:pStyle w:val="Normal"/>
        <w:rPr/>
      </w:pPr>
      <w:r>
        <w:rPr/>
        <w:t>Расширение сознания происходит вверх и вширь. По мере передачи сил от лотоса к лотосу сознание расширяет свои полномочия. Чувства начинают видеть то, что покрыто было пеленой незнания в предыдущем состоянии ума. Восприятие может возрастать до бесконечности.</w:t>
      </w:r>
    </w:p>
    <w:p>
      <w:pPr>
        <w:pStyle w:val="Normal"/>
        <w:rPr/>
      </w:pPr>
      <w:r>
        <w:rPr/>
        <w:t>Рост ауры, определяющий развитие сознания, происходит за счет наслоения пространственных искр огня. Пространственный огонь привлекается лишь при мощном напряжении сердца.</w:t>
      </w:r>
    </w:p>
    <w:p>
      <w:pPr>
        <w:pStyle w:val="Normal"/>
        <w:rPr/>
      </w:pPr>
      <w:r>
        <w:rPr/>
        <w:t>Напряжение струны духа постоянно должно быть таким, чтобы она проводила ток Высших Миров, не перегорая и не перегреваясь.</w:t>
      </w:r>
    </w:p>
    <w:p>
      <w:pPr>
        <w:pStyle w:val="Normal"/>
        <w:rPr/>
      </w:pPr>
      <w:r>
        <w:rPr/>
        <w:t xml:space="preserve">Исчерпание сил лишь освобождение сосуда для вмещения нового качества сознания. </w:t>
      </w:r>
    </w:p>
    <w:p>
      <w:pPr>
        <w:pStyle w:val="Normal"/>
        <w:rPr/>
      </w:pPr>
      <w:r>
        <w:rPr>
          <w:szCs w:val="28"/>
        </w:rPr>
        <w:t>Общая тенденция расширения сознания начинается с накопления энергии, которая повышает вибрации знания. Повышение частоты вибраций создает способности улавливать и видеть малозаметные и почти незаметные объекты, такие как мыслеформы, диаграммы и янтры, приходящие из мира схем и диаграмм, то есть из мира абстракций. Ведь Мир Идей как корневой принцип тоже осязаем нашими тонкими органами.</w:t>
      </w:r>
    </w:p>
    <w:p>
      <w:pPr>
        <w:pStyle w:val="Normal"/>
        <w:rPr/>
      </w:pPr>
      <w:r>
        <w:rPr/>
        <w:t xml:space="preserve">Ступеней восхождения — бесчисленное множество. И каждый день дух человеческий восходит хотя бы на один шаг, пусть не замечая этого. Дуга сознания постоянно расширяется, пока, наконец, когда-нибудь не станет кругом, постоянно расширяющимся и пульсирующим в пространстве. </w:t>
      </w:r>
    </w:p>
    <w:p>
      <w:pPr>
        <w:pStyle w:val="Normal"/>
        <w:rPr/>
      </w:pPr>
      <w:r>
        <w:rPr/>
        <w:t>Расширение сознания — единственный путь к исправлению кривых путей мира и исцелению от стрессовых состояний как каждого человека, так и всей планеты.</w:t>
      </w:r>
    </w:p>
    <w:p>
      <w:pPr>
        <w:pStyle w:val="Normal"/>
        <w:rPr/>
      </w:pPr>
      <w:r>
        <w:rPr/>
        <w:t>Без устремления к расширению сознания, к изменению внутреннего климата человечества планету еще долго будут сотрясать эпидемии катастроф. Все, что зашло в тупик, будет пытаться вырваться наружу.</w:t>
      </w:r>
    </w:p>
    <w:p>
      <w:pPr>
        <w:pStyle w:val="Normal"/>
        <w:rPr/>
      </w:pPr>
      <w:r>
        <w:rPr/>
        <w:t>Спираль расширения будет расходиться все дальше и дальше, охватывая все новые и новые области, прикасаясь к мистериям неведомых тайн, пока интерес не насытится познанием и, отложив кристаллы мудрости, не перейдет к следующим предметам бесконечной магии постижения.</w:t>
      </w:r>
    </w:p>
    <w:p>
      <w:pPr>
        <w:pStyle w:val="Normal"/>
        <w:rPr/>
      </w:pPr>
      <w:r>
        <w:rPr/>
      </w:r>
    </w:p>
    <w:p>
      <w:pPr>
        <w:pStyle w:val="Normal"/>
        <w:rPr/>
      </w:pPr>
      <w:r>
        <w:rPr/>
      </w:r>
    </w:p>
    <w:p>
      <w:pPr>
        <w:pStyle w:val="Heading3"/>
        <w:ind w:hanging="0"/>
        <w:rPr/>
      </w:pPr>
      <w:bookmarkStart w:id="26" w:name="__RefHeading___Toc438387048"/>
      <w:bookmarkEnd w:id="26"/>
      <w:r>
        <w:rPr/>
        <w:t>Очищение сознания</w:t>
      </w:r>
    </w:p>
    <w:p>
      <w:pPr>
        <w:pStyle w:val="Normal"/>
        <w:rPr/>
      </w:pPr>
      <w:r>
        <w:rPr/>
      </w:r>
    </w:p>
    <w:p>
      <w:pPr>
        <w:pStyle w:val="Normal"/>
        <w:rPr/>
      </w:pPr>
      <w:r>
        <w:rPr/>
        <w:t xml:space="preserve">Борьба за чистоту сознания идет во всех мирах. Даже высшие планы ментала не лишены ее напряжения. </w:t>
      </w:r>
    </w:p>
    <w:p>
      <w:pPr>
        <w:pStyle w:val="Normal"/>
        <w:rPr/>
      </w:pPr>
      <w:r>
        <w:rPr/>
        <w:t>Глаз нашего духа, широкий и всеобъемлющий, видит все явления, преданные забвению, но не имеет средств к очищению. Он может лишь послать импульсы напоминания, чтобы возбудить чувства и передать рукам силу осуществления очищения материи.</w:t>
      </w:r>
    </w:p>
    <w:p>
      <w:pPr>
        <w:pStyle w:val="Normal"/>
        <w:rPr/>
      </w:pPr>
      <w:r>
        <w:rPr/>
        <w:t>Очищение лишь непременное условие для появления нового сознания. Белая струна чиста, но, входя в тело, она темнеет, и ее нужно постоянно отжигать в огне сердца, чтобы она звучала не фальшивя.</w:t>
      </w:r>
    </w:p>
    <w:p>
      <w:pPr>
        <w:pStyle w:val="Normal"/>
        <w:rPr/>
      </w:pPr>
      <w:r>
        <w:rPr/>
        <w:t xml:space="preserve">Сам уровень жизни напрямую зависит от очищения мышления. Застой порождает процессы загнивания. Поэтому нужно всячески шевелить сознание новыми интеллектуальными и духовными нахождениями. </w:t>
      </w:r>
    </w:p>
    <w:p>
      <w:pPr>
        <w:pStyle w:val="Normal"/>
        <w:rPr/>
      </w:pPr>
      <w:r>
        <w:rPr/>
        <w:t xml:space="preserve">Мышление очищается явлениями красоты. Только понимание музыки, живописи, поэзии, скульптуры и архитектуры способно утончить сознание до степени очищения. Не может оно расцвести, если пылью грубости покрыт небосвод его. </w:t>
      </w:r>
    </w:p>
    <w:p>
      <w:pPr>
        <w:pStyle w:val="Normal"/>
        <w:rPr/>
      </w:pPr>
      <w:r>
        <w:rPr/>
        <w:t xml:space="preserve">Путь к красоте лежит через многие изменения сознания. Трансмутация — непременное условие развития духа. Как горный поток, проходя через слои камней и песка, становится чистым и звонким, так и сознание, одолевая препятствия, нападения и утеснения, оставляет самые тяжелые элементы кармы наслоенными на острых камнях противоречий. А мысль, протекая дальше, становится чище, огненнее и легче. </w:t>
      </w:r>
    </w:p>
    <w:p>
      <w:pPr>
        <w:pStyle w:val="Normal"/>
        <w:rPr/>
      </w:pPr>
      <w:r>
        <w:rPr/>
        <w:t xml:space="preserve">Наш походный плащ ауры запылился так, что ему требуется капитальная очистительная процедура, которая начинается с верхних чакр. Без очищения канала духа и органа, мысль порождающего, нет необходимости удалять пыль ниже. Если не отмыть вначале голову, то черные ручьи потекут по чистому и загрязнят уже вымытое. </w:t>
      </w:r>
    </w:p>
    <w:p>
      <w:pPr>
        <w:pStyle w:val="Normal"/>
        <w:rPr/>
      </w:pPr>
      <w:r>
        <w:rPr/>
        <w:t>По токам праведных мыслей очищается сознание. Начинаясь сверху, это священное действие вовлекает в свою орбиту присутствие духов Высших Миров.</w:t>
      </w:r>
    </w:p>
    <w:p>
      <w:pPr>
        <w:pStyle w:val="Normal"/>
        <w:rPr/>
      </w:pPr>
      <w:r>
        <w:rPr/>
        <w:t xml:space="preserve">Без очищения сознания не войти в пламя огня пространства. Если сознание чисто, то в нем нет тех частиц, которые должны сгореть. Огонь огню вреда не нанесет, но слабый огонь примет форму более сильного, заряжаясь более высоким горением. Пламя низкое переносится в более высокое. </w:t>
      </w:r>
    </w:p>
    <w:p>
      <w:pPr>
        <w:pStyle w:val="Normal"/>
        <w:rPr/>
      </w:pPr>
      <w:r>
        <w:rPr/>
        <w:t xml:space="preserve">Когда двор вычищают, поднимается пыль, которая некоторое время может стоять и мешать дышать. Поэтому первое время для тех, кто стал на путь очищения, кажется не имеющим изменений, а то и даже хуже прежнего. Но дождитесь, пока друзья ваши, огонь и ветер, не сделают свое дело. И небо сознания прояснится. Откроются ясные, невиданные доселе звезды, помогающие осветить каждый потаенный угол вашего сознания. </w:t>
      </w:r>
    </w:p>
    <w:p>
      <w:pPr>
        <w:pStyle w:val="Normal"/>
        <w:rPr/>
      </w:pPr>
      <w:r>
        <w:rPr/>
        <w:t xml:space="preserve">На самом деле, сознание наше идет муравьиными шагами. И, лишь уставая от такого утомительного странствия, оно обретает способность взлетать хоть ненадолго, постоянно тренируя эти качества до состояния непрекращаемого полета. </w:t>
      </w:r>
    </w:p>
    <w:p>
      <w:pPr>
        <w:pStyle w:val="Normal"/>
        <w:rPr/>
      </w:pPr>
      <w:r>
        <w:rPr/>
        <w:t xml:space="preserve">Двери Высших Миров не заперты ни для кого. Любой может войти в них. Но только страх перед огненной чистотой страшит робкое сердце. </w:t>
      </w:r>
    </w:p>
    <w:p>
      <w:pPr>
        <w:pStyle w:val="Normal"/>
        <w:rPr/>
      </w:pPr>
      <w:r>
        <w:rPr/>
      </w:r>
    </w:p>
    <w:p>
      <w:pPr>
        <w:pStyle w:val="Normal"/>
        <w:rPr/>
      </w:pPr>
      <w:r>
        <w:rPr/>
      </w:r>
    </w:p>
    <w:p>
      <w:pPr>
        <w:pStyle w:val="Heading3"/>
        <w:ind w:hanging="0"/>
        <w:rPr/>
      </w:pPr>
      <w:bookmarkStart w:id="27" w:name="__RefHeading___Toc438387049"/>
      <w:bookmarkEnd w:id="27"/>
      <w:r>
        <w:rPr/>
        <w:t>Утончение сознания</w:t>
      </w:r>
    </w:p>
    <w:p>
      <w:pPr>
        <w:pStyle w:val="Normal"/>
        <w:rPr/>
      </w:pPr>
      <w:r>
        <w:rPr/>
      </w:r>
    </w:p>
    <w:p>
      <w:pPr>
        <w:pStyle w:val="Normal"/>
        <w:rPr/>
      </w:pPr>
      <w:r>
        <w:rPr/>
        <w:t>Степень чистоты повышается по мере утончения сознания. Степень чистоты равняется степени вмещения пространственного огня.</w:t>
      </w:r>
    </w:p>
    <w:p>
      <w:pPr>
        <w:pStyle w:val="Normal"/>
        <w:rPr/>
      </w:pPr>
      <w:r>
        <w:rPr/>
        <w:t xml:space="preserve">Отбрасывая от себя желание утончить сознание, постигая новую гамму чувств, — человечество возвращает себя к животному состоянию, когда взор видит лишь землю как предмет производства продуктов питания и неизменной выгоды. </w:t>
      </w:r>
    </w:p>
    <w:p>
      <w:pPr>
        <w:pStyle w:val="Normal"/>
        <w:rPr/>
      </w:pPr>
      <w:r>
        <w:rPr/>
        <w:t xml:space="preserve">Заповедано изучать сферы внешнего мира, так же как и планы миров внутренних, то есть тонковибрационных миров, которые несет человек в самом себе. Но ощущение многомерности себя самого больше всего пугает человечество. Страшатся люди утончать сознание, вслушиваясь в собственное сердце. </w:t>
      </w:r>
    </w:p>
    <w:p>
      <w:pPr>
        <w:pStyle w:val="Normal"/>
        <w:rPr/>
      </w:pPr>
      <w:r>
        <w:rPr/>
        <w:t xml:space="preserve">Утончение сознания дает много новых форм познания. Но на пути этой беспредельности стоит крепость тела, без которой нельзя ощутить, познать и сохранить накопленное. </w:t>
      </w:r>
    </w:p>
    <w:p>
      <w:pPr>
        <w:pStyle w:val="Normal"/>
        <w:rPr/>
      </w:pPr>
      <w:r>
        <w:rPr/>
        <w:t xml:space="preserve">Утончение видов деятельности соответствует росту уровня сознания. Чем возвышеннее дух, тем труднее ему заниматься тяжелой физической работой. Вместе с напряжением тела уходит значительная часть духовной энергии, вовлеченной в процесс кристаллизации мысли в земном плане. Никакая мускульная сила не сравнится с силой нервной, импульсы которой создают программу физической жизни. </w:t>
      </w:r>
    </w:p>
    <w:p>
      <w:pPr>
        <w:pStyle w:val="Normal"/>
        <w:rPr/>
      </w:pPr>
      <w:r>
        <w:rPr/>
        <w:t xml:space="preserve">Утончение сознания есть отрыв от грубых вибраций и умение защитить себя от их воздействий. Утончение сознания — это состояние ощущения тонких вибраций, которые расширяют картину мира. </w:t>
      </w:r>
    </w:p>
    <w:p>
      <w:pPr>
        <w:pStyle w:val="Normal"/>
        <w:rPr>
          <w:szCs w:val="28"/>
        </w:rPr>
      </w:pPr>
      <w:r>
        <w:rPr>
          <w:szCs w:val="28"/>
        </w:rPr>
        <w:t>Только заменяя худшее лучшим, воспитываем мощь духа. Ведь сознание не терпит пустоты, как и природа. По мере утончения и очищения сознания огненный эфир все больше входит в освобожденные от тамаса каверны сознания.</w:t>
      </w:r>
    </w:p>
    <w:p>
      <w:pPr>
        <w:pStyle w:val="Normal"/>
        <w:rPr/>
      </w:pPr>
      <w:r>
        <w:rPr/>
        <w:t>Утончение сознания делает более легкими наши мысли. Они отрывают нас от земли и уносят к мирам совершенным, чтобы принести оттуда зерно высшей благодати, которое, может быть, взойдет в чьем-то сердце.</w:t>
      </w:r>
    </w:p>
    <w:p>
      <w:pPr>
        <w:pStyle w:val="Normal"/>
        <w:rPr/>
      </w:pPr>
      <w:r>
        <w:rPr/>
        <w:t xml:space="preserve">Сознание нуждается в бережном уходе. И только тогда оно через утончение чувств увидит первые знаки нашего роста. Вначале это будут робкие звездочки разного цвета, но непременно близкие нашей ауре. Впоследствии они станут кристаллами темно-синего цвета, почти ультрамарина чистого. </w:t>
      </w:r>
    </w:p>
    <w:p>
      <w:pPr>
        <w:pStyle w:val="Normal"/>
        <w:rPr/>
      </w:pPr>
      <w:r>
        <w:rPr/>
      </w:r>
    </w:p>
    <w:p>
      <w:pPr>
        <w:pStyle w:val="Normal"/>
        <w:rPr/>
      </w:pPr>
      <w:r>
        <w:rPr/>
      </w:r>
    </w:p>
    <w:p>
      <w:pPr>
        <w:pStyle w:val="Heading3"/>
        <w:ind w:hanging="0"/>
        <w:rPr/>
      </w:pPr>
      <w:bookmarkStart w:id="28" w:name="__RefHeading___Toc438387050"/>
      <w:bookmarkEnd w:id="28"/>
      <w:r>
        <w:rPr/>
        <w:t>Формы сознания</w:t>
      </w:r>
    </w:p>
    <w:p>
      <w:pPr>
        <w:pStyle w:val="Normal"/>
        <w:rPr/>
      </w:pPr>
      <w:r>
        <w:rPr/>
      </w:r>
    </w:p>
    <w:p>
      <w:pPr>
        <w:pStyle w:val="Normal"/>
        <w:rPr/>
      </w:pPr>
      <w:r>
        <w:rPr/>
        <w:t>Современные ученые привязывают существование сознания лишь к физической, или кислородной, формуле жизни. Но сознание способно существовать во многих энергетических формах, которые только нащупываются мировой наукой. Все наполнено и переполнено жизнью. Это касается и пространства.</w:t>
      </w:r>
    </w:p>
    <w:p>
      <w:pPr>
        <w:pStyle w:val="Normal"/>
        <w:rPr/>
      </w:pPr>
      <w:r>
        <w:rPr/>
        <w:t xml:space="preserve">Каждая искра света и плазмоидальное образование есть живая субстанция сознания в непривычной для нас форме. Огненные формы обладают искрой разума, так же как и камни. К таким формам относятся мысли и их кластеры — молниеподобные образования разного очертания. Сам зародыш мысли похож на светлый кораблик в виде полумесяца с маленьким лучиком-мачтой. </w:t>
      </w:r>
    </w:p>
    <w:p>
      <w:pPr>
        <w:pStyle w:val="Normal"/>
        <w:rPr/>
      </w:pPr>
      <w:r>
        <w:rPr/>
        <w:t xml:space="preserve">Если одних людей окружают темные искры, то других — ярко-синие плазмоиды, которые рождаются из аур человеческих, отделяясь от них, как капли пота. Когда аура не может удерживать эти сгустки плазмы, они освобождаются от ее тяготения, пускаясь в самостоятельную жизнь, точно так же как и мысленные кластеры. </w:t>
      </w:r>
    </w:p>
    <w:p>
      <w:pPr>
        <w:pStyle w:val="Normal"/>
        <w:rPr/>
      </w:pPr>
      <w:r>
        <w:rPr/>
        <w:t xml:space="preserve">Шарообразная форма — лучшее вместилище для энергий. Но никакая энергия не существует без присутствия разумности: иначе бы даже электричество не сумело распознать, где в нем нуждаются. </w:t>
      </w:r>
    </w:p>
    <w:p>
      <w:pPr>
        <w:pStyle w:val="Normal"/>
        <w:rPr/>
      </w:pPr>
      <w:r>
        <w:rPr/>
        <w:t xml:space="preserve">Электроприборы — это ловушки для духов пространственного огня, ради которых были протянуты тысячи километров проводов и построены гигантские станции, их обуздавшие. Но само пространство куда более электризовано и энергетически насыщено. </w:t>
      </w:r>
    </w:p>
    <w:p>
      <w:pPr>
        <w:pStyle w:val="Normal"/>
        <w:rPr/>
      </w:pPr>
      <w:r>
        <w:rPr/>
        <w:t xml:space="preserve">Плазмоиды — живые существа Тонкого Плана. Их можно видеть и невооруженным глазом, особенно тогда, когда великий солнечный ураган приносит на Землю облака плазмы, обостряющие чувства и возжигающие центры, заставляя их вращаться произвольно. </w:t>
      </w:r>
    </w:p>
    <w:p>
      <w:pPr>
        <w:pStyle w:val="Normal"/>
        <w:rPr/>
      </w:pPr>
      <w:r>
        <w:rPr/>
        <w:t xml:space="preserve">Плазмоиды как материализованные солнечные мысли иногда наблюдаются как световая метель, которая непрестанно движется, совершая беспорядочные, но повторяющиеся движения. </w:t>
      </w:r>
    </w:p>
    <w:p>
      <w:pPr>
        <w:pStyle w:val="Normal"/>
        <w:rPr/>
      </w:pPr>
      <w:r>
        <w:rPr/>
        <w:t xml:space="preserve">Разнообразие человеческих форм во вселенной во многом схоже с многообразием форм живых существ на Земле. Человечество может быть и летающим, и райским, и лучистым. </w:t>
      </w:r>
    </w:p>
    <w:p>
      <w:pPr>
        <w:pStyle w:val="Normal"/>
        <w:rPr/>
      </w:pPr>
      <w:r>
        <w:rPr/>
        <w:t>Заблуждение считать, что форма для разумного существа может быть лишь человекообразной. Сама история создания живых существ на Земле — от эфирных и водных людей до дышащих воздухом — показывает, что нельзя исключить наличие людей-цветов или людей-насекомых, не говоря уже о рептилоидах, которые на Земле жили как первые дышащие существа, обладающие человеческим разумом.</w:t>
      </w:r>
    </w:p>
    <w:p>
      <w:pPr>
        <w:pStyle w:val="Normal"/>
        <w:rPr/>
      </w:pPr>
      <w:r>
        <w:rPr/>
        <w:t>А что можно сказать о форме, в которой пребывают Высшие Существа? В любом случае, это сочетание элементов в тонком, или даже огненном, состоянии. Форма может быть как шарообразной, как у плазмоидов, так и лучеобразной. Как бы ни было трудно представить состояние сознания в виде луча, это именно так. Можно принять и человеческое подобие, чтобы было привычнее для восприятия. Но луч, как и серебряная игла или белая нить, распространяется гораздо дальше в Беспредельности, не подвергаясь законам сжатия или прерывания.</w:t>
      </w:r>
    </w:p>
    <w:p>
      <w:pPr>
        <w:pStyle w:val="Normal"/>
        <w:rPr/>
      </w:pPr>
      <w:r>
        <w:rPr/>
        <w:t>Миллиарды форм сознания, вечно изменяющихся и переливающихся в иные структуры, совершенно разнообразны на каждой планете, хотя форма пентаграммы, впечатанная в облик вселенского человека, сопровождает нас во всех мирах.</w:t>
      </w:r>
    </w:p>
    <w:p>
      <w:pPr>
        <w:pStyle w:val="Normal"/>
        <w:rPr/>
      </w:pPr>
      <w:r>
        <w:rPr/>
      </w:r>
    </w:p>
    <w:p>
      <w:pPr>
        <w:pStyle w:val="Normal"/>
        <w:rPr/>
      </w:pPr>
      <w:r>
        <w:rPr/>
      </w:r>
    </w:p>
    <w:p>
      <w:pPr>
        <w:pStyle w:val="Heading3"/>
        <w:ind w:hanging="0"/>
        <w:rPr/>
      </w:pPr>
      <w:bookmarkStart w:id="29" w:name="__RefHeading___Toc438387051"/>
      <w:bookmarkEnd w:id="29"/>
      <w:r>
        <w:rPr/>
        <w:t>Степени сознания</w:t>
      </w:r>
    </w:p>
    <w:p>
      <w:pPr>
        <w:pStyle w:val="Normal"/>
        <w:rPr/>
      </w:pPr>
      <w:r>
        <w:rPr/>
      </w:r>
    </w:p>
    <w:p>
      <w:pPr>
        <w:pStyle w:val="Normal"/>
        <w:rPr/>
      </w:pPr>
      <w:r>
        <w:rPr/>
        <w:t xml:space="preserve">Внешнее человекоподобие несет в себе разные качества энергий. Уровни сознания не могут быть идентичными, ибо духи разных созвездий и планет воплощались и воплощаются на Земле в течение множества эпох, создавая общую разноголосицу развития. </w:t>
      </w:r>
    </w:p>
    <w:p>
      <w:pPr>
        <w:pStyle w:val="Normal"/>
        <w:rPr/>
      </w:pPr>
      <w:r>
        <w:rPr/>
        <w:t xml:space="preserve">Три вида человечества можно выделить сейчас на Земле. </w:t>
      </w:r>
    </w:p>
    <w:p>
      <w:pPr>
        <w:pStyle w:val="Normal"/>
        <w:rPr/>
      </w:pPr>
      <w:r>
        <w:rPr/>
        <w:t xml:space="preserve">Больше всего присутствует здесь людей биологического типа, которые имеют схожесть с человеком лишь в устройстве и форме, чем пользуются демонические сущности, вселяясь в них. Этот тип наиболее подвержен разного рода одержаниям, но одновременно наиболее физически крепок. </w:t>
      </w:r>
    </w:p>
    <w:p>
      <w:pPr>
        <w:pStyle w:val="Normal"/>
        <w:rPr/>
      </w:pPr>
      <w:r>
        <w:rPr/>
        <w:t xml:space="preserve">Разумный человек — это стадия развитого интеллекта и устремленности ума к разным формам познания в рамках земных материалистических представлений. Таким людям интересен мир науки, искусства и музыки — но до определенного уровня, за который они боятся заглянуть. </w:t>
      </w:r>
    </w:p>
    <w:p>
      <w:pPr>
        <w:pStyle w:val="Normal"/>
        <w:rPr/>
      </w:pPr>
      <w:r>
        <w:rPr/>
        <w:t xml:space="preserve">Третий вид — нарождающийся человек духовный. Но не в плане общей религиозности. Духовный человек перешагнул порог материальных воззрений. Он находит прямое участие Иерархических Сил в построении мира и всего ближнего и дальнего космоса. </w:t>
      </w:r>
    </w:p>
    <w:p>
      <w:pPr>
        <w:pStyle w:val="Normal"/>
        <w:rPr/>
      </w:pPr>
      <w:r>
        <w:rPr/>
        <w:t xml:space="preserve">Духовному человечеству труднее всего находиться в объятиях материального мира, которые его душат. Утонченное сознание подвергается агрессивным атакам людей одержимых и неразвитых, которые не знают, за что ненавидят духовных странников. </w:t>
      </w:r>
    </w:p>
    <w:p>
      <w:pPr>
        <w:pStyle w:val="Normal"/>
        <w:rPr/>
      </w:pPr>
      <w:r>
        <w:rPr/>
        <w:t xml:space="preserve">Духовное человечество все более активно будет воплощаться на Земле, постепенно вытесняя биологический тип. Но прежде появится множество имитаторов духовных процессов, которые будут использовать тонкие знания как средство власти над душами. </w:t>
      </w:r>
    </w:p>
    <w:p>
      <w:pPr>
        <w:pStyle w:val="Normal"/>
        <w:rPr/>
      </w:pPr>
      <w:r>
        <w:rPr/>
        <w:t>След самовыдвижения на роль Архата наблюдается у многих личностей. Но мало кто задумывается, что степень Лампады Пустыни требует такого напряжения мужества, которое не имеет ничего общего с самоутверждением. Но за этим наступает степень Льва Пустыни, которая есть точка невозврата к прежним жизненным позициям и легкомыслию. А степень Сотрудника Начал призвана уже к совместному и равноправному сотрудничеству со всеми силами космоса.</w:t>
      </w:r>
    </w:p>
    <w:p>
      <w:pPr>
        <w:pStyle w:val="Normal"/>
        <w:rPr/>
      </w:pPr>
      <w:r>
        <w:rPr/>
        <w:t xml:space="preserve">Можно делить род человеческий и на пять категорий. Это касается естественной кастовой системы, существующей во всем мире. Человеки, люди, людины, нелюдины и нелюди есть пять форм живущих существ с разной степенью разумности. Каждая из них заключает в себе степень обладания духовностью. Есть цари духа вверху. А внизу есть нелюди, носящие человеческий образ, но существующие как сосуд ненависти и зла. И последние особенно активны в мире земном, обладая властью, богатством и влиянием. </w:t>
      </w:r>
    </w:p>
    <w:p>
      <w:pPr>
        <w:pStyle w:val="Normal"/>
        <w:rPr/>
      </w:pPr>
      <w:r>
        <w:rPr/>
        <w:t>Люди дает такую палитру разнообразия типов, что можно просто удивляться творчеству Матери Природы. Помимо характеров, внешнего вида и общих воззрений, присутствует накопление опыта распознавания и постижения мудрости, а также логические и чувственные структуры, реакцию которых ни с чем невозможно сравнить. Особенности каждого человека так удивительны, что повторить или хотя бы воспроизвести весь комплекс личностной палитры совершенно невозможно. Каждая искра жизни неповторима. Она светла и сияет своим цветом, своей радугой качеств, своим непередаваемым тоном сознания.</w:t>
      </w:r>
    </w:p>
    <w:p>
      <w:pPr>
        <w:pStyle w:val="Normal"/>
        <w:rPr/>
      </w:pPr>
      <w:r>
        <w:rPr/>
        <w:t>Матерь Мира, исследуя изменения материи, одну искру всеначальной силы вселяет в живое существо, а другую — в камень. И не ведает дух, каким опытом можно продвинуться быстрее.</w:t>
      </w:r>
    </w:p>
    <w:p>
      <w:pPr>
        <w:pStyle w:val="Normal"/>
        <w:rPr/>
      </w:pPr>
      <w:r>
        <w:rPr>
          <w:szCs w:val="28"/>
        </w:rPr>
        <w:t>Множество человекообразных существ обитает на планете. И если одни почти касаются сердцем Огненных Сфер, то другие обитают в каменном веке. Есть сущности, у которых функционируют лишь два нижних центра. Они ближе к животным, чем к человеку. У них своя правда и свое понимание закона. Их кровожадность не от изуверства, но от неразвитости духа. Преследование человеческих душ и осквернение всего святого внушается им братьями тени. Считая зло естественным, такие существа становятся воплощенными демонами.</w:t>
      </w:r>
    </w:p>
    <w:p>
      <w:pPr>
        <w:pStyle w:val="Normal"/>
        <w:rPr/>
      </w:pPr>
      <w:r>
        <w:rPr/>
        <w:t>Разнообразие воплощенных людей равно таковому во всех видах других живых существ, наличествующих в природе. Как сказано мудрецами: если один живет в представлениях каменного века, то другой сознательно касается атомной энергии.</w:t>
      </w:r>
    </w:p>
    <w:p>
      <w:pPr>
        <w:pStyle w:val="Normal"/>
        <w:rPr/>
      </w:pPr>
      <w:r>
        <w:rPr/>
        <w:t>Каждый из людей имеет разную степень присутствия духа. Есть люди, приходящие через мир растений, другие — через насекомых или земноводных, третьи — через мир животных, где четко разграничиваются класс хищников и класс травоядных. Воплощения высших водных млекопитающих обретают особый статус среди людей. Птицы с их воздушной стихией обожествляются, потому что большая часть их жизни проходит в воздухе. Стихии огня любят заниматься тем видом деятельности, который связан с этой стихией.</w:t>
      </w:r>
    </w:p>
    <w:p>
      <w:pPr>
        <w:pStyle w:val="Normal"/>
        <w:rPr/>
      </w:pPr>
      <w:r>
        <w:rPr/>
        <w:t>Носители чистого огня редки в наше время. Огонь греет и жжет вблизи. Холод — признак смертоносного дыхания зимы. По этим простейшим качествам различают и людей. Одни горячи, другие холодны. Но хуже всего теплые. Они не отвечают эволюционной задаче и способны перейти легко из друзей в стан врагов.</w:t>
      </w:r>
    </w:p>
    <w:p>
      <w:pPr>
        <w:pStyle w:val="Normal"/>
        <w:rPr/>
      </w:pPr>
      <w:r>
        <w:rPr/>
        <w:t>Сродство душ — это принадлежность к одному Лучу и к одному Учителю, но степеней сознания больше, чем травы на горах и листьев на деревьях планеты.</w:t>
      </w:r>
    </w:p>
    <w:p>
      <w:pPr>
        <w:pStyle w:val="Normal"/>
        <w:rPr/>
      </w:pPr>
      <w:r>
        <w:rPr/>
        <w:t>Человечество представляет множество миров. И понимание между ними труднодостижимо. Непонимание — главная причина раздора, ибо разность вибраций не дает одинакового представления об одном и том же предмете.</w:t>
      </w:r>
    </w:p>
    <w:p>
      <w:pPr>
        <w:pStyle w:val="Normal"/>
        <w:rPr/>
      </w:pPr>
      <w:r>
        <w:rPr/>
        <w:t xml:space="preserve">Человеческие особи отличаются друг от друга так разительно, что можно понять, почему первобытные племена называли людей высокой цивилизации Богами. </w:t>
      </w:r>
    </w:p>
    <w:p>
      <w:pPr>
        <w:pStyle w:val="Normal"/>
        <w:rPr/>
      </w:pPr>
      <w:r>
        <w:rPr/>
        <w:t>Каждый человек — это вселенная, со своими законами, со своими допустимыми мерами вмещения. И говорить о едином стандарте невозможно. Нельзя привести всех к единому знаменателю.</w:t>
      </w:r>
    </w:p>
    <w:p>
      <w:pPr>
        <w:pStyle w:val="Normal"/>
        <w:rPr/>
      </w:pPr>
      <w:r>
        <w:rPr/>
        <w:t>Такое несоответствие сознаний является главным препятствием эволюционных процессов. Если в нашем мире перемешаны не только сознания разного уровня, но и представители разных рас, то понимание современности у каждого из миллиардов сознаний своеобразное. У каждого сознания своя правота, которую оспорить невозможно. И это самое чудесное — что одна планета вмещает такое многообразие сознаний, не совместимых по своим воззрениям.</w:t>
      </w:r>
    </w:p>
    <w:p>
      <w:pPr>
        <w:pStyle w:val="Normal"/>
        <w:rPr/>
      </w:pPr>
      <w:r>
        <w:rPr/>
        <w:t>Ощущение старшинства и накопленного опыта знакомо многим душам, прошедшим через «падение в бездну». Так называется привхождение части духа в человеческое тело. Особенно это чувство развито у душ, пришедших с более высоких звездных систем. Человеческая цивилизация еще слишком неразвита, чтобы самостоятельно двигать эволюцию. Множество духов-помощников открывает новые законы, приносит новые открытия и изобретает невероятные механизмы, вещества и материалы для оздоровления общества.</w:t>
      </w:r>
    </w:p>
    <w:p>
      <w:pPr>
        <w:pStyle w:val="Normal"/>
        <w:rPr/>
      </w:pPr>
      <w:r>
        <w:rPr/>
        <w:t>Существо, владеющее более высоким уровнем сознания, отдает накопленную энергию низшим формам, выравнивая общее поле силы. Но по принципу возмещения потраченные на преобразования омраченной материи энергии возвращаются к лидеру в удесятеренном размере, давая импульс для дальнейшего развития духа. В свою очередь, это дает мощь следующему витку отдачи. Получается принцип динамо-машины: чем больше отдаешь, тем больше получаешь. Вечный двигатель духа действует не переставая.</w:t>
      </w:r>
    </w:p>
    <w:p>
      <w:pPr>
        <w:pStyle w:val="Normal"/>
        <w:rPr/>
      </w:pPr>
      <w:r>
        <w:rPr/>
        <w:t xml:space="preserve">Вселенские монады странствуют по бесчисленным мирам Беспредельности, собирая опыт красоты несказанной. Но они очень редки даже для нашей Солнечной системы. Их пребывание в сферах, близких нам, возможно, хотя и скоротечно, потому что слишком глубокий след оставляют они в пространстве от одного своего присутствия. </w:t>
      </w:r>
    </w:p>
    <w:p>
      <w:pPr>
        <w:pStyle w:val="Normal"/>
        <w:rPr/>
      </w:pPr>
      <w:r>
        <w:rPr/>
        <w:t xml:space="preserve">Хотя ветви сознаний так разнообразны, они создают общий вихрь ментального дерева человечества. На одной из его ветвей вырастают одни плоды, на следующей — другие, не похожие на первые, и так далее. Но ствол питаем соками земли, которые лишь позднее разделяются на фракции энергий узкой специализации. </w:t>
      </w:r>
    </w:p>
    <w:p>
      <w:pPr>
        <w:pStyle w:val="Normal"/>
        <w:rPr/>
      </w:pPr>
      <w:r>
        <w:rPr/>
        <w:t>Явление образа человеческого — это следствие невероятно долгого эволюционного пути. Но человек — это еще не венец творений, а лишь переходное звено от плотного состояния материальности к уплотненному астралу, а затем и к ангельскому человечеству. Сознание каждой ступени имеет свойство расширяться в пирамидальной прогрессии, то есть с каждой ступенью в шестнадцать раз.</w:t>
      </w:r>
    </w:p>
    <w:p>
      <w:pPr>
        <w:pStyle w:val="Normal"/>
        <w:rPr/>
      </w:pPr>
      <w:r>
        <w:rPr/>
        <w:t xml:space="preserve">Когда дух переходит на новую ступень сознания, это состояние всегда сопряжено с потрясениями, болью и отказом от прежних приоритетов. </w:t>
      </w:r>
    </w:p>
    <w:p>
      <w:pPr>
        <w:pStyle w:val="Normal"/>
        <w:rPr/>
      </w:pPr>
      <w:r>
        <w:rPr/>
        <w:t xml:space="preserve">Варны лишь иллюстрируют в материальном мире переход монады из одного состояния в другое. Когда представитель одной из каст перерастает сознанием всех остальных людей своего уровня, он обретает новое свойство. </w:t>
      </w:r>
    </w:p>
    <w:p>
      <w:pPr>
        <w:pStyle w:val="Normal"/>
        <w:rPr/>
      </w:pPr>
      <w:r>
        <w:rPr/>
        <w:t>Исправлению и улучшению подлежат мысль и материя стихий. Если бы мысль не становилась более возвышенной, а материя более разреженной, то лишь тамас мог бы править миром. Самый убогий невежда и самый возвышенный святой лишь два конца одного и того же посоха, с которым странник жизни путешествует по Беспредельности.</w:t>
      </w:r>
    </w:p>
    <w:p>
      <w:pPr>
        <w:pStyle w:val="Normal"/>
        <w:rPr/>
      </w:pPr>
      <w:r>
        <w:rPr/>
        <w:t>От пылинки, несущейся в мировом пространстве, до величайших центров метагалактических, сливающихся воедино в сердце вселенной, пульсирует мощь сознания. Над величайшими и непостижимыми для нас богами существуют иные, более высокие и более возвышенные существа. Градация форм огней отвечает неисчислимым уровням разумения. Развиваясь, мы будем словно просыпаться, стряхивая остатки тяжкого сна и возвращаясь в новую реальность. Но эта тропа нам знакома. Именно по ней мы спускались в миры плоти за новым опытом невиданных чувствований.</w:t>
      </w:r>
    </w:p>
    <w:p>
      <w:pPr>
        <w:pStyle w:val="Normal"/>
        <w:rPr/>
      </w:pPr>
      <w:r>
        <w:rPr/>
      </w:r>
    </w:p>
    <w:p>
      <w:pPr>
        <w:pStyle w:val="Normal"/>
        <w:rPr/>
      </w:pPr>
      <w:r>
        <w:rPr/>
      </w:r>
    </w:p>
    <w:p>
      <w:pPr>
        <w:pStyle w:val="Heading3"/>
        <w:ind w:hanging="0"/>
        <w:rPr/>
      </w:pPr>
      <w:bookmarkStart w:id="30" w:name="__RefHeading___Toc438387052"/>
      <w:bookmarkEnd w:id="30"/>
      <w:r>
        <w:rPr/>
        <w:t>Огненные люди</w:t>
      </w:r>
    </w:p>
    <w:p>
      <w:pPr>
        <w:pStyle w:val="Normal"/>
        <w:rPr/>
      </w:pPr>
      <w:r>
        <w:rPr/>
      </w:r>
    </w:p>
    <w:p>
      <w:pPr>
        <w:pStyle w:val="Normal"/>
        <w:rPr/>
      </w:pPr>
      <w:r>
        <w:rPr/>
        <w:t xml:space="preserve">Огненных людей отличает легкость. Рядом с ними свободно дышится и хочется жить дальше и творить во имя лучшего. </w:t>
      </w:r>
    </w:p>
    <w:p>
      <w:pPr>
        <w:pStyle w:val="Normal"/>
        <w:rPr/>
      </w:pPr>
      <w:r>
        <w:rPr/>
        <w:t xml:space="preserve">Огненные люди сохраняют соединение со всеми огнями, в какой бы форме стихия ни присутствовала — будь то молния, пространственные искры, плазма молодых звезд или раскаленное ядро планеты. Но, прежде всего, они связаны с Миром Огненным, с духовным принципом вселенной. Они имеют сердечное воздействие на его проявления на планете, имея глубинную связь с его корневой основой. </w:t>
      </w:r>
    </w:p>
    <w:p>
      <w:pPr>
        <w:pStyle w:val="Normal"/>
        <w:rPr/>
      </w:pPr>
      <w:r>
        <w:rPr/>
        <w:t xml:space="preserve">Степень огненности может быть такова, что способна воспламенять даже физические предметы. Этим можно объяснить феномен самосожжения тела, оставленного душой после смерти. Огонь, выходящий из головы, вернее, из щели черепа, где находится Третий Глаз, окутывает недвижимое физическое тело, испепеляя его подобно погребальному костру. </w:t>
      </w:r>
    </w:p>
    <w:p>
      <w:pPr>
        <w:pStyle w:val="Normal"/>
        <w:rPr/>
      </w:pPr>
      <w:r>
        <w:rPr/>
        <w:t xml:space="preserve">При жизни такое сознательное окружение себя огнем мысли служит лучшим иммунитетом от болезней и злых посылок сглаза и порчи. Сквозь огненную стену ауры не проникнет ни одно темное образование. Мысль о том, что никто и ничто не способно нанести нам вред, еще сильнее помогает создать защиту светоносную. </w:t>
      </w:r>
    </w:p>
    <w:p>
      <w:pPr>
        <w:pStyle w:val="Normal"/>
        <w:rPr/>
      </w:pPr>
      <w:r>
        <w:rPr/>
        <w:t>Огненные души берут на себя боль мира, сжигая ее в горниле своих сердец. Их самоотверженный дух знает, что это единственный способ удаления тьмы из мира земного.</w:t>
      </w:r>
    </w:p>
    <w:p>
      <w:pPr>
        <w:pStyle w:val="Normal"/>
        <w:rPr/>
      </w:pPr>
      <w:r>
        <w:rPr/>
        <w:t>При непрерывной отдаче энергий сердца планете развивается заболевание, известное как расширение сердца. От привхождения огненных токов оно раздувается, как шар, который наполняют гелием. Явления водохождения и левитации сопровождают такие длительные и непрестанные даяния. Но до часа сужденного не надо страшиться разрыва ткани сердечной. Это самая легкая смерть, ибо дух реально прорывает плотную оболочку и уходит вверх.</w:t>
      </w:r>
    </w:p>
    <w:p>
      <w:pPr>
        <w:pStyle w:val="Normal"/>
        <w:rPr/>
      </w:pPr>
      <w:r>
        <w:rPr/>
        <w:t>Необычность решений всегда определяет человека огненной стихии. Даже в повседневной речи такого существа можно подметить свежесть и новизну суждений. Язык, обороты речи и словарный запас меняются у него довольно интенсивно. Принимая информационные новинки, такие люди быстро находят в них основное зерно смысла, вокруг которого выстроена вся остальная словесная архитектоника.</w:t>
      </w:r>
    </w:p>
    <w:p>
      <w:pPr>
        <w:pStyle w:val="Normal"/>
        <w:rPr/>
      </w:pPr>
      <w:r>
        <w:rPr/>
        <w:t xml:space="preserve">Выключаясь из потока мирского влечения, огненные духи несут миру преображающую мощь эволюции. Восходящая спираль развития человечества не может обойтись без таких огненных сердец, на острие каждой мысли которых заложен заряд преображения. Достоянием мира можно назвать каждого носителя такого сознания. Молнии их мыслей достигают не только дальних миров, но и сердец каменных, зарождая в них искру зерна восхождения. </w:t>
      </w:r>
    </w:p>
    <w:p>
      <w:pPr>
        <w:pStyle w:val="Normal"/>
        <w:rPr/>
      </w:pPr>
      <w:r>
        <w:rPr/>
      </w:r>
    </w:p>
    <w:p>
      <w:pPr>
        <w:pStyle w:val="Normal"/>
        <w:rPr/>
      </w:pPr>
      <w:r>
        <w:rPr/>
      </w:r>
    </w:p>
    <w:p>
      <w:pPr>
        <w:pStyle w:val="Heading3"/>
        <w:ind w:hanging="0"/>
        <w:rPr/>
      </w:pPr>
      <w:bookmarkStart w:id="31" w:name="__RefHeading___Toc438387053"/>
      <w:bookmarkEnd w:id="31"/>
      <w:r>
        <w:rPr/>
        <w:t>Нелюди и живые мертвецы</w:t>
      </w:r>
    </w:p>
    <w:p>
      <w:pPr>
        <w:pStyle w:val="Normal"/>
        <w:rPr/>
      </w:pPr>
      <w:r>
        <w:rPr/>
      </w:r>
    </w:p>
    <w:p>
      <w:pPr>
        <w:pStyle w:val="Normal"/>
        <w:rPr/>
      </w:pPr>
      <w:r>
        <w:rPr/>
        <w:t xml:space="preserve">Помимо лунного человечества, на Земле присутствуют и иные человеческие существа, гораздо более развитые, чем потомки Адама. Есть также трехпринципные человекоподобные и человекообразные, которых наши предки называли нежитью. Внешне они напоминают людей, но на самом деле это биороботы, созданные в адских безднах низшего астрала. </w:t>
      </w:r>
    </w:p>
    <w:p>
      <w:pPr>
        <w:pStyle w:val="Normal"/>
        <w:rPr/>
      </w:pPr>
      <w:r>
        <w:rPr/>
        <w:t>Пятна на совести не отмечаются наукой. Все считаются людьми. И нет таких понятий как человек, лишенный духа, и тот, в котором душа присутствует. Однако толпы бездушных людей заполняют города. И проблема роста преступлений связана именно с ними.</w:t>
      </w:r>
    </w:p>
    <w:p>
      <w:pPr>
        <w:pStyle w:val="Normal"/>
        <w:rPr/>
      </w:pPr>
      <w:r>
        <w:rPr/>
        <w:t>Есть степени сознательного невежества, когда дух покидает оболочку и это оставляет ее в состоянии функционального физически существа, но лишенного монады. Ауры этих людей темны или вовсе отсутствуют. Это живые мертвецы, или черные дыры человечества, поглощающие живую психическую силу благодетельных людей, которые полностью открыты для сострадания и помощи человечеству.</w:t>
      </w:r>
    </w:p>
    <w:p>
      <w:pPr>
        <w:pStyle w:val="Normal"/>
        <w:rPr/>
      </w:pPr>
      <w:r>
        <w:rPr/>
        <w:t>Как правило, живые мертвецы отличаются звериной злобой и ненавистью к живым людям, завидуя им в малом и большом. Они чуют присутствие высокой силы и ничего не могут поделать, чтобы погасить ее воздействие. Им страшно от того, что они будут распознаны и развенчаны.</w:t>
      </w:r>
    </w:p>
    <w:p>
      <w:pPr>
        <w:pStyle w:val="Normal"/>
        <w:rPr/>
      </w:pPr>
      <w:r>
        <w:rPr/>
        <w:t xml:space="preserve">Мятежными ангелами именуют человечество. Но ген, творящий под видом усовершенствования из человека биоробота, уже запущен в кровь. Страшно наблюдать существ, у которых нет ничего живого. Пустота глаз — один из признаков таких двуногих. И животные могут бросаться на таких ходящих кукол. </w:t>
      </w:r>
    </w:p>
    <w:p>
      <w:pPr>
        <w:pStyle w:val="Normal"/>
        <w:rPr/>
      </w:pPr>
      <w:r>
        <w:rPr/>
        <w:t>Достаточное количество человеческих клонов пребывает среди нас. Темные освоили этот метод давным-давно.</w:t>
      </w:r>
    </w:p>
    <w:p>
      <w:pPr>
        <w:pStyle w:val="Normal"/>
        <w:rPr/>
      </w:pPr>
      <w:r>
        <w:rPr/>
        <w:t>Способность роботов размножать себя и усовершенствовать может закончиться трагедией, не раз описанной в фантастических романах. На самом деле, степень провидения писателей-фантастов достаточно велика.</w:t>
      </w:r>
    </w:p>
    <w:p>
      <w:pPr>
        <w:pStyle w:val="Normal"/>
        <w:rPr/>
      </w:pPr>
      <w:r>
        <w:rPr/>
        <w:t xml:space="preserve">Опыты с клонированием могут создать лишь физическое подобие человека или животного. Это существо лишено ума и психических функций. Создание материальных подобий не может дать сознание, ибо божественное клонирование, помещающее вместо пустоты зерно духа,  доверено Духовному Плану. </w:t>
      </w:r>
    </w:p>
    <w:p>
      <w:pPr>
        <w:pStyle w:val="Normal"/>
        <w:rPr/>
      </w:pPr>
      <w:r>
        <w:rPr/>
        <w:t>Но пространство внутреннее не остается пустым. В готовое тело вселяются элементальные духи, и даже демоны. И тогда при массовом клонировании человечеству грозит эпидемия одержания. Волна бездушия может захлестнуть даже здоровую часть человечества, ибо безумие заразительно.</w:t>
      </w:r>
    </w:p>
    <w:p>
      <w:pPr>
        <w:pStyle w:val="Normal"/>
        <w:rPr/>
      </w:pPr>
      <w:r>
        <w:rPr/>
        <w:t>На рубеже смены эпох, которая может длиться очень долго, даже демонам, по закону справедливости, положено воплощаться в тела человеческие. Тем и объясняется наступление Века Кали и такой разгул ненависти, религиозной, политической и национальной.</w:t>
      </w:r>
    </w:p>
    <w:p>
      <w:pPr>
        <w:pStyle w:val="Normal"/>
        <w:rPr/>
      </w:pPr>
      <w:r>
        <w:rPr/>
        <w:t>Демоны, принявшие облик человеческий, гораздо опаснее животных, ибо не имеют ничего святого. А это значит, что они воплощенные лярвы, не имеющие духовных принципов, и всякое проявление радости вызывает в них приступ озлобления, потому что это чувство им не знакомо.</w:t>
      </w:r>
    </w:p>
    <w:p>
      <w:pPr>
        <w:pStyle w:val="Normal"/>
        <w:rPr/>
      </w:pPr>
      <w:r>
        <w:rPr/>
        <w:t xml:space="preserve">Навязанная позиция о никчемности человеческой жизни и безынтересном ее протекании может исходить лишь от тех низких существ, которые завидуют живому человечеству и пытаются принимать облик людей, будучи по природе демоническими. </w:t>
      </w:r>
    </w:p>
    <w:p>
      <w:pPr>
        <w:pStyle w:val="Normal"/>
        <w:rPr/>
      </w:pPr>
      <w:r>
        <w:rPr/>
        <w:t xml:space="preserve">Словно плохой актер, пытающийся играть добродетель и не знающий, что это такое, демоническое существо наносит вред самим своим присутствием в недозволенной ему сфере. Оно может не только омрачать сознание окружающих, но даже способствовать возникновению болезней в силу низкой природы вибраций. </w:t>
      </w:r>
    </w:p>
    <w:p>
      <w:pPr>
        <w:pStyle w:val="Normal"/>
        <w:rPr/>
      </w:pPr>
      <w:r>
        <w:rPr/>
        <w:t>Худший вид нелюдей, зависимых от внешнего фактора возбуждения, являют вампиры.</w:t>
      </w:r>
    </w:p>
    <w:p>
      <w:pPr>
        <w:pStyle w:val="Normal"/>
        <w:rPr/>
      </w:pPr>
      <w:r>
        <w:rPr/>
        <w:t xml:space="preserve">Проявление вампиризма совпало с началом активной деятельности серых на планете. Нехватка гемоглобина заставляла их совершать чудовищные акты высасывания чужой крови. Чупакабра лишь биоробот, созданный для сбора генетического материала. В последнее время появилось множество кармаэнергетических вампиров, которые на уровне энергетики выпивают жизненные силы, иногда почти полностью уничтожая защитное аурическое поле. </w:t>
      </w:r>
    </w:p>
    <w:p>
      <w:pPr>
        <w:pStyle w:val="Normal"/>
        <w:rPr/>
      </w:pPr>
      <w:r>
        <w:rPr/>
        <w:t xml:space="preserve">Лжелюди — это вампиры, пожирающие жизненные силы. Они могут обладать замечательными умственными способностями. У них может быть феноменальная память и энциклопедический объем информации. Но в них отсутствует хоть какой-то намек на творчество и на гениальность, осененную Божественным «Я». </w:t>
      </w:r>
    </w:p>
    <w:p>
      <w:pPr>
        <w:pStyle w:val="Normal"/>
        <w:rPr/>
      </w:pPr>
      <w:r>
        <w:rPr/>
        <w:t xml:space="preserve">Опасайтесь спорить и что-то доказывать таким людям. Это нежити, сосущие кровь духа. Большинство преступников, атеистов и разного рода мошенников — из их числа. Самое их любимое занятие — вводить духовных людей, которые менее всего защищены от влияний грубой силы, в состояние растерянности, сомнения, печали и отчаяния. </w:t>
      </w:r>
    </w:p>
    <w:p>
      <w:pPr>
        <w:pStyle w:val="Normal"/>
        <w:rPr/>
      </w:pPr>
      <w:r>
        <w:rPr/>
        <w:t xml:space="preserve">Лжелюдям не знакомо такое высокое понятие, как мораль. И совесть их не тревожит. Страх, наглость и бестактность, вызывая реакцию недоумения, расщепляют духовные энергии на более низкие, для того чтобы можно было их поглотить. </w:t>
      </w:r>
    </w:p>
    <w:p>
      <w:pPr>
        <w:pStyle w:val="Normal"/>
        <w:rPr/>
      </w:pPr>
      <w:r>
        <w:rPr/>
        <w:t>Отсутствие чести, совести, долга и порядочности делает земные дела этих существ успешными. Очень часто монада покидает такие тела, но сохраняет едва заметную связь с ними. И озарение, пришедшее вследствие страданий, болезней и искреннего раскаяния, способно привлечь назад силы высших принципов и возвратить серебряную тропу тому, кто воспрянул духом и возгорелся желанием очиститься и вернуться к Свету. Только духовные искания и выстраданное желание необратимых перемен при исполнении строгой дисциплины сердца привлекут ту часть ангельской монады, которая была потеряна и ушла в сияющие дали Божественных Миров.</w:t>
      </w:r>
    </w:p>
    <w:p>
      <w:pPr>
        <w:pStyle w:val="Normal"/>
        <w:rPr/>
      </w:pPr>
      <w:r>
        <w:rPr/>
        <w:t>Человекоподобие есть та форма мимикрии, которая позволяет темным сущностям воплощаться среди людей. Процент тех, кого можно в полной мере и с полной ответственностью назвать человечеством, так мал. И именно эти духовные единицы двигают эволюционные процессы планеты. Остальные лишь почва, трава и кустарник, создающие предпосылки для произрастания человеческого леса.</w:t>
      </w:r>
    </w:p>
    <w:p>
      <w:pPr>
        <w:pStyle w:val="Normal"/>
        <w:rPr/>
      </w:pPr>
      <w:r>
        <w:rPr/>
        <w:t>Человекообразие не есть человеколюбие. Иной двуногий страшнее голодного зверя в тайге. Зверь знает меру потребную. Но ненависть называющих себя людьми неизмерима.</w:t>
      </w:r>
    </w:p>
    <w:p>
      <w:pPr>
        <w:pStyle w:val="Normal"/>
        <w:rPr/>
      </w:pPr>
      <w:r>
        <w:rPr/>
        <w:t xml:space="preserve">В связи с этим следует помнить, что призыв Братства: «Возлюби ближнего своего», — относится к духовному собрату, а не к мертвому двуногому, источающему яд сквернословия, аморальности и распространяющему вокруг себя запах тления. Здесь нет человеконенавистничества. Но нельзя считать внешнее человекоподобие признаком принадлежности к истинному роду людскому. </w:t>
      </w:r>
    </w:p>
    <w:p>
      <w:pPr>
        <w:pStyle w:val="Normal"/>
        <w:rPr/>
      </w:pPr>
      <w:r>
        <w:rPr/>
        <w:t>Слишком много фальшивых людей и подделок под человека существует в мире земном. И так трудно распознать истину. Но есть один признак, по которому можно отличить настоящих людей от ложных, — это милосердие, сострадание и терпимость. Лжелюди яры в ненависти своей. Они даже не знают, почему ненавидят, но упиваются этим состоянием.</w:t>
      </w:r>
    </w:p>
    <w:p>
      <w:pPr>
        <w:pStyle w:val="Normal"/>
        <w:rPr/>
      </w:pPr>
      <w:r>
        <w:rPr/>
        <w:t xml:space="preserve">Мир заполнен пустыми скорлупами. Целые города состоят из погибших людей. Тьма кругом, хотя улицы залиты светом. И опустошение энергоцентров продолжается все активнее. Оболочки, которые покинула жизнь духа, лишь отравляют мир своим присутствием. </w:t>
      </w:r>
    </w:p>
    <w:p>
      <w:pPr>
        <w:pStyle w:val="Normal"/>
        <w:rPr/>
      </w:pPr>
      <w:r>
        <w:rPr/>
        <w:t>Живые мертвецы еще при жизни физического тела источают запах тления. Их можно легко определить по отношению к ним животных. Животные не только чуют их, но и видят астральную свиту человека.</w:t>
      </w:r>
    </w:p>
    <w:p>
      <w:pPr>
        <w:pStyle w:val="Normal"/>
        <w:rPr/>
      </w:pPr>
      <w:r>
        <w:rPr/>
        <w:t>Грифельная аура ходячих мертвецов словно черная дыра, высасывающая живую энергию. Как грязное покрывало, она изолирует их от разнообразия и богатства токов вселенной. Это аура низших принципов, не освященная посещением Бога. Высшая аура уходит вместе с душой. И если излучения отсутствуют, то это тень человека заставляет передвигаться физическое тело.</w:t>
      </w:r>
    </w:p>
    <w:p>
      <w:pPr>
        <w:pStyle w:val="Normal"/>
        <w:rPr/>
      </w:pPr>
      <w:r>
        <w:rPr/>
        <w:t>Под напором огня воинство демонов растет, являя противление эволюционным вихрям. Не думает тьма преображаться, но зарывается в землю, оскверняя ее. Хоть и говорится, что перед смертью не надышишься, демоны пытаются перед гибелью своей причинить как можно больше зла, даже во вред себе.</w:t>
      </w:r>
    </w:p>
    <w:p>
      <w:pPr>
        <w:pStyle w:val="Normal"/>
        <w:rPr/>
      </w:pPr>
      <w:r>
        <w:rPr/>
        <w:t xml:space="preserve">Расплав грозит душам, лишенным духовных центров, которые существуют как бы без головы и сердца. </w:t>
      </w:r>
    </w:p>
    <w:p>
      <w:pPr>
        <w:pStyle w:val="Normal"/>
        <w:rPr/>
      </w:pPr>
      <w:r>
        <w:rPr/>
        <w:t xml:space="preserve">Целые народы находятся в бездушном состоянии безответственности. Индустрия развлечений являет собою общий показатель духовного упадка человечества. Биороботизация и погоня за материальным благополучием разрушают основание божественной души. Эпидемия бездушия настолько велика в своей разрушающей заразительности, что в ее демонический водоворот вовлечены все существа и все явления материального мира. </w:t>
      </w:r>
    </w:p>
    <w:p>
      <w:pPr>
        <w:pStyle w:val="Normal"/>
        <w:rPr/>
      </w:pPr>
      <w:r>
        <w:rPr/>
        <w:t xml:space="preserve">Не следует удивляться небывалому росту преступности, наркомании и алкоголизма. Существа, утратившие в прошлых жизнях свои божественные принципы, обрели бессмертие во зле и по закону кармы воплощаются незамедлительно в силу отсутствия духовных переживаний и впечатлений, которые могли бы их задержать в мирах девакханических. В то же время существа, имеющие хотя бы небольшой духовный опыт, остаются в этих мирах на более долгий срок. Вследствие этого Земля начинает наполняться мертвыми людьми, которые живут только низшими принципами. Это создает ситуацию Кали-Юги, когда процент лжелюдей увеличивается в геометрической прогрессии, а люди духовные воплощаются все реже. </w:t>
      </w:r>
    </w:p>
    <w:p>
      <w:pPr>
        <w:pStyle w:val="Normal"/>
        <w:rPr/>
      </w:pPr>
      <w:r>
        <w:rPr/>
        <w:t xml:space="preserve">Постоянное перерождение животной души в человеческом теле — это бессмертие в материи. Но миллионы и миллионы страданий и внезапных смертей, потрясений и унижений могут привести такого бессмертного к пониманию начала освобождения. Сначала душе придется повторять одну и ту же жизнь в течение тысяч, а то и десятков тысяч, раз — до одуряющей похожести, в одной и той же семье, с теми же самыми жизненными ситуациями. Но по мере того как животная душа начнет высекать искры человечности, строй и качество воплощений начнут меняться удивительным образом. Мать Удача распустит невод счастливой судьбы. Молот страданий и наковальня жизней сделают свое дело. Проблески божественного разума вновь обретут вместилище достойное в Чаше накоплений. </w:t>
      </w:r>
    </w:p>
    <w:p>
      <w:pPr>
        <w:pStyle w:val="Normal"/>
        <w:rPr/>
      </w:pPr>
      <w:r>
        <w:rPr/>
      </w:r>
    </w:p>
    <w:p>
      <w:pPr>
        <w:pStyle w:val="Normal"/>
        <w:rPr/>
      </w:pPr>
      <w:r>
        <w:rPr/>
      </w:r>
    </w:p>
    <w:p>
      <w:pPr>
        <w:pStyle w:val="Heading2"/>
        <w:ind w:right="0" w:hanging="0"/>
        <w:rPr/>
      </w:pPr>
      <w:bookmarkStart w:id="32" w:name="__RefHeading___Toc438387054"/>
      <w:bookmarkEnd w:id="32"/>
      <w:r>
        <w:rPr/>
        <w:t>Миры и соответствующие им человеческие тела</w:t>
      </w:r>
    </w:p>
    <w:p>
      <w:pPr>
        <w:pStyle w:val="Normal"/>
        <w:rPr/>
      </w:pPr>
      <w:r>
        <w:rPr/>
      </w:r>
    </w:p>
    <w:p>
      <w:pPr>
        <w:pStyle w:val="Heading3"/>
        <w:ind w:hanging="0"/>
        <w:rPr/>
      </w:pPr>
      <w:bookmarkStart w:id="33" w:name="__RefHeading___Toc438387055"/>
      <w:bookmarkEnd w:id="33"/>
      <w:r>
        <w:rPr/>
        <w:t>Множественность миров</w:t>
      </w:r>
    </w:p>
    <w:p>
      <w:pPr>
        <w:pStyle w:val="Normal"/>
        <w:rPr/>
      </w:pPr>
      <w:r>
        <w:rPr/>
      </w:r>
    </w:p>
    <w:p>
      <w:pPr>
        <w:pStyle w:val="Normal"/>
        <w:rPr/>
      </w:pPr>
      <w:r>
        <w:rPr/>
        <w:t xml:space="preserve">О существовании многих миров вокруг нас мы даже не подозреваем, полагаясь на свою человеческую очевидность и забывая о законах великой действительности. </w:t>
      </w:r>
    </w:p>
    <w:p>
      <w:pPr>
        <w:pStyle w:val="Normal"/>
        <w:rPr/>
      </w:pPr>
      <w:r>
        <w:rPr/>
        <w:t xml:space="preserve">Каждый мир как отдельный Луч, исходящий от одного Светоча. </w:t>
      </w:r>
    </w:p>
    <w:p>
      <w:pPr>
        <w:pStyle w:val="Normal"/>
        <w:rPr/>
      </w:pPr>
      <w:r>
        <w:rPr/>
        <w:t xml:space="preserve">Те, кто обладает астральным видением, могут рассказать о существах невиданных и о картинах трудов праведных разного толка. Все похоже на земное, но тоньше, призрачнее, скоротечнее. И чем выше сознание поднимается, тем ярче и яснее миры предстают перед ним. Но одоление тех пространств под силу лишь душам, к огню устремленным. Чем огненнее душа, тем выше влечет ее Сила Божья. </w:t>
      </w:r>
    </w:p>
    <w:p>
      <w:pPr>
        <w:pStyle w:val="Normal"/>
        <w:rPr/>
      </w:pPr>
      <w:r>
        <w:rPr/>
      </w:r>
    </w:p>
    <w:p>
      <w:pPr>
        <w:pStyle w:val="Normal"/>
        <w:rPr/>
      </w:pPr>
      <w:r>
        <w:rPr/>
      </w:r>
    </w:p>
    <w:p>
      <w:pPr>
        <w:pStyle w:val="Heading3"/>
        <w:ind w:hanging="0"/>
        <w:rPr/>
      </w:pPr>
      <w:bookmarkStart w:id="34" w:name="__RefHeading___Toc438387056"/>
      <w:bookmarkEnd w:id="34"/>
      <w:r>
        <w:rPr/>
        <w:t>Высшие Сферы</w:t>
      </w:r>
    </w:p>
    <w:p>
      <w:pPr>
        <w:pStyle w:val="Normal"/>
        <w:rPr/>
      </w:pPr>
      <w:r>
        <w:rPr/>
      </w:r>
    </w:p>
    <w:p>
      <w:pPr>
        <w:pStyle w:val="Normal"/>
        <w:rPr/>
      </w:pPr>
      <w:r>
        <w:rPr/>
        <w:t xml:space="preserve">Единый Пульс Жизни пронизывает все миры — от вселенной до атомов. Каждое мгновение наполняется током Жизни, продлевая ее и возбуждая. Из Духовного Мира, над которым не властны ни тьма, ни хаос, ни пралайи, проливается неиссякаемая энергия нескончаемости времен. Там Родина каждой искры божьей. Там Вселенная Вечного Всегда пребывает. Там рождаются капли разума для малых и великих сознаний. Там пребывает непобедимая и непреступная Твердыня Иерархии — Вселенная Света. Оттуда посылается висящая на тонкой серебряной нити Звезда Посвящения и спасительное вервие — великая башня восхождения, которой нет ни начала, ни конца. </w:t>
      </w:r>
    </w:p>
    <w:p>
      <w:pPr>
        <w:pStyle w:val="Normal"/>
        <w:rPr/>
      </w:pPr>
      <w:r>
        <w:rPr/>
        <w:t>В Духовных Небесах так много Света, что его живые искры, как снежинки, слетают вниз, клубясь тончайшей огненной метелью. И искра каждая несет мир новых начинаний.</w:t>
      </w:r>
    </w:p>
    <w:p>
      <w:pPr>
        <w:pStyle w:val="Normal"/>
        <w:rPr/>
      </w:pPr>
      <w:r>
        <w:rPr/>
        <w:t>Пыль событий Высших Миров, оседая на полях земных, создает почву для реализации их в планетном варианте. Катализируя энергии, она ускоряет эволюцию явлений.</w:t>
      </w:r>
    </w:p>
    <w:p>
      <w:pPr>
        <w:pStyle w:val="Normal"/>
        <w:rPr/>
      </w:pPr>
      <w:r>
        <w:rPr/>
        <w:t>Из Сфер Блаженства истекает ток благодати, напитывающий пространство. Из Огненного Мира, где Пламенные Ангелы носят прообраз человеческой формы, посылаются все чистые идеи, мысли и драгоценные слова.</w:t>
      </w:r>
    </w:p>
    <w:p>
      <w:pPr>
        <w:pStyle w:val="Normal"/>
        <w:rPr/>
      </w:pPr>
      <w:r>
        <w:rPr/>
        <w:t>При всей безудержной фантазии и при самом смелом воображении трудно представить Мир Огненный без значительных потрясений нервной системы. Ведь замыкание токов мысли создает присоединение к Огню Небесному. Мощь его настолько велика, что только одна его молния способна испепелить весь мир материальный действием своим и разрушить все порождения тьмы.</w:t>
      </w:r>
    </w:p>
    <w:p>
      <w:pPr>
        <w:pStyle w:val="Normal"/>
        <w:rPr/>
      </w:pPr>
      <w:r>
        <w:rPr/>
        <w:t xml:space="preserve">Огонь как Великий Творец Вселенной выплавляет из материи самые совершенные формы, делая из космических пылинок идеальные шарообразные образования планетных тел, сопровождая их иными оболочками. Когда планета остывает, создается плотное металлическое планетное ядро, или гравитационный магнит. И, наравне с мощью подземного огня, на самом краю атмосферного колпака, где у людей находится рубиновая оболочка, у планеты образуется Огненный Мир, охраняющий ее от вторжения нежелательных элементов. В этом слое радиации поселяются самые совершенные существа — духи, достигшие святости или собравшиеся в путешествие или в погружение в плотный мир. </w:t>
      </w:r>
    </w:p>
    <w:p>
      <w:pPr>
        <w:pStyle w:val="Normal"/>
        <w:rPr/>
      </w:pPr>
      <w:r>
        <w:rPr/>
        <w:t xml:space="preserve">Не нужно искать Огненный Мир в недрах планеты. Огненный Мир — высшая аура каждой планеты. </w:t>
      </w:r>
    </w:p>
    <w:p>
      <w:pPr>
        <w:pStyle w:val="Normal"/>
        <w:rPr/>
      </w:pPr>
      <w:r>
        <w:rPr/>
        <w:t xml:space="preserve">Огонь земной тонок и не дает тени. Но высшая форма такого огня составляет ткань существ Мира Огненного. </w:t>
      </w:r>
    </w:p>
    <w:p>
      <w:pPr>
        <w:pStyle w:val="Normal"/>
        <w:rPr/>
      </w:pPr>
      <w:r>
        <w:rPr/>
        <w:t>Огненные тела гор, деревьев и растений известны провидцам, посещавшим Огненные Миры, где все формы явлены как сгущенный огонь. Там даже горные потоки, цветы и хребты полностью состоят из чистого огня. Все живые существа суть огненосители. И чем выше поднимается сознание, тем тоньше становятся огонь и свет, из которого состоят формы видений.</w:t>
      </w:r>
    </w:p>
    <w:p>
      <w:pPr>
        <w:pStyle w:val="Normal"/>
        <w:rPr/>
      </w:pPr>
      <w:r>
        <w:rPr/>
        <w:t xml:space="preserve">Вихревая структура разумного пламени создает пейзаж невиданной красоты с цветами, не поддающимися определению по шкале земных различений. Там у каждого цвета радуги существует, как минимум, по семь дополнительных цветов. Сорок девять огней — касается и цвета. </w:t>
      </w:r>
    </w:p>
    <w:p>
      <w:pPr>
        <w:pStyle w:val="Normal"/>
        <w:rPr/>
      </w:pPr>
      <w:r>
        <w:rPr/>
        <w:t>Стоцветием изумляет Огненный Мир впервые попавшего сюда. Здесь камни наделены сознанием и речью. Здесь стихии владеют мудростью и помнят путь накоплений своих.</w:t>
      </w:r>
    </w:p>
    <w:p>
      <w:pPr>
        <w:pStyle w:val="Normal"/>
        <w:rPr/>
      </w:pPr>
      <w:r>
        <w:rPr/>
        <w:t xml:space="preserve">Мир Духа светел и чист. В нем нет теней. На белом все более четко видно, как будто свет полон оттенками чистоты, которую мы не привыкли распознавать в земной оболочке. Там люди светлы, ибо в них преобладает ангельская природа, а красный огонь оставляет свой яростный цвет и становится бело-молочным. </w:t>
      </w:r>
    </w:p>
    <w:p>
      <w:pPr>
        <w:pStyle w:val="Normal"/>
        <w:rPr/>
      </w:pPr>
      <w:r>
        <w:rPr/>
        <w:t>Совершение действий в Огненном Мире не имеет промежутков во времени. Только подумал — как сразу все становится реализованным. Скорость и быстрота есть качества огня.</w:t>
      </w:r>
    </w:p>
    <w:p>
      <w:pPr>
        <w:pStyle w:val="Normal"/>
        <w:rPr/>
      </w:pPr>
      <w:r>
        <w:rPr/>
        <w:t xml:space="preserve">Огненные существа не ощущают жара или холода. Они не знают пределов пространства, ибо перемещаются по нему практически мгновенно, обретая свойство мысли. </w:t>
      </w:r>
    </w:p>
    <w:p>
      <w:pPr>
        <w:pStyle w:val="Normal"/>
        <w:rPr/>
      </w:pPr>
      <w:r>
        <w:rPr/>
        <w:t xml:space="preserve">Не следует представлять ангелов дымными образованиями. Огонь, из которого состоят их тела, ближе к Материи Люциде, чем к физическому огню. Градаций огненной материи бесчисленное множество — от ядер планет, содержащих металл в раскаленном состоянии, до высоких Огненных Сфер Духа, где свет чище и тоньше. Можно назвать огненных существ сознанием в состоянии плазмы за их удивительную способность менять форму и потрясающую мобильность. </w:t>
      </w:r>
    </w:p>
    <w:p>
      <w:pPr>
        <w:pStyle w:val="Normal"/>
        <w:rPr/>
      </w:pPr>
      <w:r>
        <w:rPr/>
        <w:t>Огненный План не лишен чувств. Нельзя представлять существ светоносных бездушными образованиями. Но мощь воли и сила их чувств настолько велики, что земные их проявления в человеке подобны свет</w:t>
        <w:softHyphen/>
        <w:t xml:space="preserve">лячкам в сравнении с солнцем палящим. </w:t>
      </w:r>
    </w:p>
    <w:p>
      <w:pPr>
        <w:pStyle w:val="Normal"/>
        <w:rPr/>
      </w:pPr>
      <w:r>
        <w:rPr/>
        <w:t xml:space="preserve">Обитатели Высших Миров видят нашу планету совершенно в ином свете. Для них все краски — картина световых излучений и мыслеформ, временно или постоянно существующих, которые сопровождают человека на протяжении многих существований. </w:t>
      </w:r>
    </w:p>
    <w:p>
      <w:pPr>
        <w:pStyle w:val="Normal"/>
        <w:rPr/>
      </w:pPr>
      <w:r>
        <w:rPr/>
        <w:t>Ангельским существам, в чью сферу прорастает наше сознание, чужд туман человеческих чувств. Им близки звезды духовной мысли, а из чувств им близки лишь любовь, радость и благородство, как и все производные от них.</w:t>
      </w:r>
    </w:p>
    <w:p>
      <w:pPr>
        <w:pStyle w:val="Normal"/>
        <w:rPr/>
      </w:pPr>
      <w:r>
        <w:rPr/>
        <w:t xml:space="preserve">В Огненном Мире даже рядовой житель ожидает великой вести от человечества. Высший Мир знает, что каждый из людей — родное для них существо, отправленное на дно Океана Жизни — кто в наказание; кто по собственной воле, направляемой интересом; кто для исследований материи; а кто для спасения тех душ, которые долгое время пребывают в телах лунных и не могут отыскать выход. </w:t>
      </w:r>
    </w:p>
    <w:p>
      <w:pPr>
        <w:pStyle w:val="Normal"/>
        <w:rPr/>
      </w:pPr>
      <w:r>
        <w:rPr/>
        <w:t>Но не будем считать Высший Мир состоянием, где все достижения совершенны и законченны. Тот же Мир Духа эволюционирует, учится и развивается по своим, не ведомым для нас законам, восходя в Беспредельность Абсолюта, Мудрости и Красоты.</w:t>
      </w:r>
    </w:p>
    <w:p>
      <w:pPr>
        <w:pStyle w:val="Normal"/>
        <w:rPr/>
      </w:pPr>
      <w:r>
        <w:rPr/>
        <w:t>Большая часть нашего существования проходит в Мирах Высших, и поэтому мы приносим дары Небес и пытаемся их использовать на земле. И хотя лишь малые крохи хлеба знаний попадают на земной стол, и этого порой бывает достаточно для насыщения алчущих духом.</w:t>
      </w:r>
    </w:p>
    <w:p>
      <w:pPr>
        <w:pStyle w:val="Normal"/>
        <w:rPr/>
      </w:pPr>
      <w:r>
        <w:rPr/>
        <w:t xml:space="preserve">Одаренность многих людей зависит от того, насколько человек смог реализовать уже имеющиеся накопления бесчисленных жизней в Высших Сферах. </w:t>
      </w:r>
    </w:p>
    <w:p>
      <w:pPr>
        <w:pStyle w:val="Normal"/>
        <w:rPr/>
      </w:pPr>
      <w:r>
        <w:rPr/>
        <w:t xml:space="preserve">Знания Ангельских Сфер не забылись, но возвратятся к каждой душе, когда мы вернемся на прежний круг бытия, но уже умудренные опытом прохождения через самые плотные миры. </w:t>
      </w:r>
    </w:p>
    <w:p>
      <w:pPr>
        <w:pStyle w:val="Normal"/>
        <w:rPr/>
      </w:pPr>
      <w:r>
        <w:rPr/>
        <w:t xml:space="preserve">В волнах светоносной материи мы постигаем ту часть нашего существования, которую называем запредельной. Для того и проходим жизнь земную со всеми навыками смирения своей инстинктивности, для того и обучаемся миролюбию и постижению радости на земле, что счастье — воздух Высших Миров и все навыки благородства, проявленные здесь, там станут укладом нашей жизни. </w:t>
      </w:r>
    </w:p>
    <w:p>
      <w:pPr>
        <w:pStyle w:val="Normal"/>
        <w:rPr/>
      </w:pPr>
      <w:r>
        <w:rPr/>
        <w:t>Надо думать о запредельном мире как о том обиталище, где мы можем проявить свои самые благородные качества.</w:t>
      </w:r>
    </w:p>
    <w:p>
      <w:pPr>
        <w:pStyle w:val="Normal"/>
        <w:rPr/>
      </w:pPr>
      <w:r>
        <w:rPr/>
        <w:t xml:space="preserve">Касание Огненного Мира подобно молнии, стремительной и обжигающей. Удержать такой сгусток энергии невозможно долгое время, как огненный шар — в руке. Но пространство меняется от каждого посещения такой огненной мысли. </w:t>
      </w:r>
    </w:p>
    <w:p>
      <w:pPr>
        <w:pStyle w:val="Normal"/>
        <w:rPr/>
      </w:pPr>
      <w:r>
        <w:rPr/>
        <w:t>Душа отзывается на любое веянье Миров Света и поэтому дрожит от ожидания появления малейших знаков присутствия Пламени Творящего.</w:t>
      </w:r>
    </w:p>
    <w:p>
      <w:pPr>
        <w:pStyle w:val="Normal"/>
        <w:rPr/>
      </w:pPr>
      <w:r>
        <w:rPr>
          <w:bCs/>
          <w:iCs/>
        </w:rPr>
        <w:t>Наполнение сердца озоном Огненного Мира заставляет сознание находиться в постоянной торжественности и преданности почитания.</w:t>
      </w:r>
    </w:p>
    <w:p>
      <w:pPr>
        <w:pStyle w:val="Normal"/>
        <w:rPr/>
      </w:pPr>
      <w:r>
        <w:rPr/>
        <w:t>Человек является трансмутатором огня подземного и огня пространственного. И его свободная воля решает, подпадет ли он под власть гнева и раздражения, то есть силы подземной, или явит в себе проявления огня небесного.</w:t>
      </w:r>
    </w:p>
    <w:p>
      <w:pPr>
        <w:pStyle w:val="Normal"/>
        <w:rPr/>
      </w:pPr>
      <w:r>
        <w:rPr/>
        <w:t xml:space="preserve">Мир Огненный шлет много созидающих лучей. Но, непринятые, они вызывают дисгармонию плотного мира в виде землетрясений, ураганов, песчаных бурь и торнадо. </w:t>
        <w:tab/>
      </w:r>
      <w:r>
        <w:rPr>
          <w:szCs w:val="28"/>
        </w:rPr>
        <w:t>Малиновый звон токов Огненного Мира преображает сущность человека, изменяя его физические данные. Эти изумительные звучания, называемые астральными колокольчиками, служат признаком очищения нервного вещества.</w:t>
      </w:r>
    </w:p>
    <w:p>
      <w:pPr>
        <w:pStyle w:val="Normal"/>
        <w:rPr/>
      </w:pPr>
      <w:r>
        <w:rPr/>
        <w:t xml:space="preserve">Человеческая среда потеряла способность общаться с Высшими Сферами, что было обычно во времена Арктогеи, а теперь осталось лишь у детей до трех лет и у глубоких стариков, переживших все свои страсти и бурное излияние чувств. </w:t>
      </w:r>
    </w:p>
    <w:p>
      <w:pPr>
        <w:pStyle w:val="Normal"/>
        <w:rPr/>
      </w:pPr>
      <w:r>
        <w:rPr/>
        <w:t>Неуловимость и краткосрочность огненных состояний вполне закономерна. Во времена такого невыносимого сгущения низших астральных слоев трудно осознать и запомнить проявления огненные. Но, определенно, они присутствуют в жизни каждого продвигающегося духа. Световые явления особенно легко увидеть. Но заметить, что они сопровождаются определенным звучанием и мыслью, может не каждый. Слишком сильна вуаль серая, наброшенная на очи сердца.</w:t>
      </w:r>
    </w:p>
    <w:p>
      <w:pPr>
        <w:pStyle w:val="Normal"/>
        <w:rPr/>
      </w:pPr>
      <w:r>
        <w:rPr/>
        <w:t>Атмосфера любви к человечеству создает оазисы света, куда могут спускаться духи Огненного Мира, привлеченные необычайной чистотой сердец человеческих.</w:t>
      </w:r>
    </w:p>
    <w:p>
      <w:pPr>
        <w:pStyle w:val="Normal"/>
        <w:rPr/>
      </w:pPr>
      <w:r>
        <w:rPr/>
        <w:t>Можно определить приближение сущностей Высшего Плана по звучанию, издаваемому аурой приходящего. Тонкое и мелодичное звучание, похожее на музыку, созданную разумным существом, отличает приближение ангельской сущности.</w:t>
      </w:r>
    </w:p>
    <w:p>
      <w:pPr>
        <w:pStyle w:val="Normal"/>
        <w:rPr/>
      </w:pPr>
      <w:r>
        <w:rPr/>
        <w:t xml:space="preserve">Ангельские существа сотканы из пламени, поэтому трудны и опасны для тела земного встречи с ними. Для обеих сторон такой контакт вызовет обоюдное потрясение. Но есть уровни сновидений, которые называются беседой с ангелами. Это еще не полное овладение огненным телом, но уже определенное возвышение над астральной природой человеческой души. </w:t>
      </w:r>
    </w:p>
    <w:p>
      <w:pPr>
        <w:pStyle w:val="Normal"/>
        <w:rPr/>
      </w:pPr>
      <w:r>
        <w:rPr/>
        <w:t>Явления Высших Существ чаще всего остаются незримыми и представляются лишь как огненные пульсации и вспышки света, ударяющие в Глаз Дангма, для того чтобы его приоткрыть. Это словно стук Огненного Мира в дверь земной плоти. Увидеть полностью Высшее Существо без парализации центров и потрясения практически невозможно. Для этого в человеке должно быть сформировано тело света. В остальных случаях происходит психологирование сознания для защиты духовного ростка сердца от ожогов.</w:t>
      </w:r>
    </w:p>
    <w:p>
      <w:pPr>
        <w:pStyle w:val="Normal"/>
        <w:rPr/>
      </w:pPr>
      <w:r>
        <w:rPr/>
        <w:t xml:space="preserve">Каждый призыв и обращение к Высшим Мирам получают ответ, превращаясь в энергию благодати. Но не каждое сердце способно выдержать чистоту мощи святой. Под жарким солнцем не всем комфортно. Но, проникая в души и тела, благодать творит свой труд исцеления нас от болезней. </w:t>
      </w:r>
    </w:p>
    <w:p>
      <w:pPr>
        <w:pStyle w:val="Normal"/>
        <w:rPr/>
      </w:pPr>
      <w:r>
        <w:rPr/>
        <w:t xml:space="preserve">Обнажая покровы сердца, мы познаем Мир Духа, который необъятнее всех зримых планов. Там, где из всех чувств остается только высшая любовь и возвышенная мысль, земное влияние теряет свою власть. </w:t>
      </w:r>
    </w:p>
    <w:p>
      <w:pPr>
        <w:pStyle w:val="Normal"/>
        <w:rPr/>
      </w:pPr>
      <w:r>
        <w:rPr/>
        <w:t xml:space="preserve">Обучение души происходит каждое мгновение. Но мы даже не замечаем, какое лекарство истины вводится в нас инъекциями времени. Дух творит, не оповещая никого об этом. </w:t>
      </w:r>
    </w:p>
    <w:p>
      <w:pPr>
        <w:pStyle w:val="Normal"/>
        <w:rPr/>
      </w:pPr>
      <w:r>
        <w:rPr/>
        <w:t>С неотступной терпеливостью и постоянством великая Вселенная Духа творит в нас человека будущего, закладывая дела далекого и еще не пришедшего. И хотя еще жгучи и тяжки для нас касания Огненного Мира, изнутри в нас уже вырос Агни-Ману, человек огненный, который может дышать лишь огненным воздухом совершенствования.</w:t>
      </w:r>
    </w:p>
    <w:p>
      <w:pPr>
        <w:pStyle w:val="Normal"/>
        <w:rPr/>
      </w:pPr>
      <w:r>
        <w:rPr/>
      </w:r>
    </w:p>
    <w:p>
      <w:pPr>
        <w:pStyle w:val="Normal"/>
        <w:rPr/>
      </w:pPr>
      <w:r>
        <w:rPr/>
      </w:r>
    </w:p>
    <w:p>
      <w:pPr>
        <w:pStyle w:val="Heading3"/>
        <w:ind w:hanging="0"/>
        <w:rPr/>
      </w:pPr>
      <w:bookmarkStart w:id="35" w:name="__RefHeading___Toc438387057"/>
      <w:bookmarkEnd w:id="35"/>
      <w:r>
        <w:rPr/>
        <w:t>Высшие тела</w:t>
      </w:r>
    </w:p>
    <w:p>
      <w:pPr>
        <w:pStyle w:val="Normal"/>
        <w:rPr/>
      </w:pPr>
      <w:r>
        <w:rPr/>
      </w:r>
    </w:p>
    <w:p>
      <w:pPr>
        <w:pStyle w:val="Normal"/>
        <w:rPr/>
      </w:pPr>
      <w:r>
        <w:rPr/>
        <w:t xml:space="preserve">В древности не существовало разрыва между мирами. И поэтому было естественным видение Высших Миров и наличие в каждом тела славы. Вода забвения отчасти погасила это сияние. И человек внешне стал похож на ходячее дерево, а не на сияющее лучами ауры существо. </w:t>
      </w:r>
    </w:p>
    <w:p>
      <w:pPr>
        <w:pStyle w:val="Normal"/>
        <w:rPr/>
      </w:pPr>
      <w:r>
        <w:rPr/>
        <w:t xml:space="preserve">Притягивая пространственный огонь, дух формирует новое тело вокруг себя, которое называется телом молний, или огненным телом. У многих оно сформировано давно, но спит до той поры, пока призыв сознания не прикажет ему пробудиться, являя насущную необходимость участия в делах мира. </w:t>
      </w:r>
    </w:p>
    <w:p>
      <w:pPr>
        <w:pStyle w:val="Normal"/>
        <w:rPr/>
      </w:pPr>
      <w:r>
        <w:rPr/>
        <w:t xml:space="preserve">Рождение огненного тела происходит через действие внутреннего реактора сердца и печени, которые через Тонкий План расщепляют основные составляющие воды, используя их для создания аурических заградительных излучений. Рубиновый огонь раскаляет нервную ткань, усиливая проникновение пространственного огня в глубину тела. </w:t>
      </w:r>
    </w:p>
    <w:p>
      <w:pPr>
        <w:pStyle w:val="Normal"/>
        <w:rPr/>
      </w:pPr>
      <w:r>
        <w:rPr/>
        <w:t>Аурические излучения располагаются вдоль основных нервных центров и каналов. Нервная система являет как бы скелет огненного тела.</w:t>
      </w:r>
    </w:p>
    <w:p>
      <w:pPr>
        <w:pStyle w:val="Normal"/>
        <w:rPr/>
      </w:pPr>
      <w:r>
        <w:rPr/>
        <w:t>Нервная сила живет вечно. Ее сохранность помогает огненному телу приобрести качества сознательного духовного существования.</w:t>
      </w:r>
    </w:p>
    <w:p>
      <w:pPr>
        <w:pStyle w:val="Normal"/>
        <w:rPr/>
      </w:pPr>
      <w:r>
        <w:rPr/>
        <w:t xml:space="preserve">Если земная любовь меняет нервную систему человека, давая нервам разрастаться и светиться на порядок мощнее, излучая творящие энергии блага, то причащение любви космической делает сияние нервов беспредельным, давая способность создания сознательного огненного тела. </w:t>
      </w:r>
    </w:p>
    <w:p>
      <w:pPr>
        <w:pStyle w:val="Normal"/>
        <w:rPr/>
      </w:pPr>
      <w:r>
        <w:rPr/>
        <w:t>Искрами нарастает тело славы. Озон Огненного Мира питает его.</w:t>
      </w:r>
    </w:p>
    <w:p>
      <w:pPr>
        <w:pStyle w:val="Normal"/>
        <w:rPr/>
      </w:pPr>
      <w:r>
        <w:rPr/>
        <w:t>Грануляции фохата реагируют на факел сердца, привлекающий мириады искр, содержащих разумное начало сущего. Нагнетение их создает нарастание огненного тела, наслаиваемого на рубиновую оболочку ауры.</w:t>
      </w:r>
    </w:p>
    <w:p>
      <w:pPr>
        <w:pStyle w:val="Normal"/>
        <w:rPr/>
      </w:pPr>
      <w:r>
        <w:rPr/>
        <w:t>Мощь духовности образует отложения серебряного света и крупные сапфирные образования.</w:t>
      </w:r>
    </w:p>
    <w:p>
      <w:pPr>
        <w:pStyle w:val="Normal"/>
        <w:rPr/>
      </w:pPr>
      <w:r>
        <w:rPr/>
        <w:t>Силой сердечной зажигается светильник помощи. И на свет его прилетают другие добрые мысли. Они входят в тело света и становятся едины с ним, сливаясь неразделимо.</w:t>
      </w:r>
    </w:p>
    <w:p>
      <w:pPr>
        <w:pStyle w:val="Normal"/>
        <w:rPr/>
      </w:pPr>
      <w:r>
        <w:rPr/>
        <w:t>Каждая благородная искра мысли вливается в будущий мир огненного тела, где протуберанцы рубиновой оболочки пляшут по ауре огнями истекающей внутренней силы. Лучи зерна духа являют цветы огненные вокруг каждого из вас.</w:t>
      </w:r>
    </w:p>
    <w:p>
      <w:pPr>
        <w:pStyle w:val="Normal"/>
        <w:rPr/>
      </w:pPr>
      <w:r>
        <w:rPr/>
        <w:t>Развитие зерна огненной сущности в сердце дает импульс к изменению всей структуры физического мира и постепенному переходу тела земного к светоносному. Каждая одухотворенная мысль, создающая или, вернее, оплодотворяющая пустую оболочку мыслеобраза, являет собой постепенное усиление тела света. Укладывая каждый день хотя бы один камень в крепость стены, можно построить мощное здание в короткий срок.</w:t>
      </w:r>
    </w:p>
    <w:p>
      <w:pPr>
        <w:pStyle w:val="Normal"/>
        <w:rPr/>
      </w:pPr>
      <w:r>
        <w:rPr/>
        <w:t>Огненное тело есть следствие высоких устремлений и постоянного памятования о Великом Учителе. Культивируя лучшие качества, растим тело огненное. Оно нарастает преданностью и огненным устремлением к цели сокровенной.</w:t>
      </w:r>
    </w:p>
    <w:p>
      <w:pPr>
        <w:pStyle w:val="Normal"/>
        <w:rPr/>
      </w:pPr>
      <w:r>
        <w:rPr/>
        <w:t xml:space="preserve">Струи огня прорастают из зерна духа. Лиловый лотос радости расцветает. И велико давление космических энергий. Ведь огненное тело, вырастая, касается тех сфер, мощь которых для плоти невыносимо тяжела. </w:t>
      </w:r>
    </w:p>
    <w:p>
      <w:pPr>
        <w:pStyle w:val="Normal"/>
        <w:rPr/>
      </w:pPr>
      <w:r>
        <w:rPr/>
        <w:t>Тело света растет, но оно не может не считаться с носителем зерна духа, являющимся инструментом, в котором пребывает сердце вечное.</w:t>
      </w:r>
    </w:p>
    <w:p>
      <w:pPr>
        <w:pStyle w:val="Normal"/>
        <w:rPr/>
      </w:pPr>
      <w:r>
        <w:rPr>
          <w:szCs w:val="28"/>
        </w:rPr>
        <w:t>Зерно огненного тела прорастает в верхние центры, заполняя спираль кундалини веществом электрическим. Лишь нагнетение этой мощи выбрасывает огненное тело под воздействием мысли в дальние миры.</w:t>
      </w:r>
    </w:p>
    <w:p>
      <w:pPr>
        <w:pStyle w:val="Normal"/>
        <w:rPr/>
      </w:pPr>
      <w:r>
        <w:rPr/>
        <w:t xml:space="preserve">Когда огненное тело растет, начинает преобладать его воздействие на физические носители. Огонь пронизывает каждую клеточку тела, выращивая в ней эмбрион преображения сознания. </w:t>
      </w:r>
    </w:p>
    <w:p>
      <w:pPr>
        <w:pStyle w:val="Normal"/>
        <w:rPr/>
      </w:pPr>
      <w:r>
        <w:rPr/>
        <w:t xml:space="preserve">Создание тела славы — это атомная реакция разума, или полное высвобождение энергий огня аурического. Атомы такого существа являют собой семена деления духа. </w:t>
      </w:r>
    </w:p>
    <w:p>
      <w:pPr>
        <w:pStyle w:val="Normal"/>
        <w:rPr/>
      </w:pPr>
      <w:r>
        <w:rPr/>
        <w:t xml:space="preserve">Достижение огненного тела есть не что иное, как радиация от истечения наших атомов. </w:t>
      </w:r>
    </w:p>
    <w:p>
      <w:pPr>
        <w:pStyle w:val="Normal"/>
        <w:rPr/>
      </w:pPr>
      <w:r>
        <w:rPr/>
        <w:t xml:space="preserve">Мириады и мириады сознаний атомов вращаются в нас и вокруг нас, и лишь тело света способно выделить эту энергию творящую наружу. </w:t>
      </w:r>
    </w:p>
    <w:p>
      <w:pPr>
        <w:pStyle w:val="Normal"/>
        <w:rPr/>
      </w:pPr>
      <w:r>
        <w:rPr/>
        <w:t>Носитель сознания духа, аура, при высвобождении энергии атомов возносится в Мир Огненный: иначе могут быть вызваны содрогания, и даже разрушения, земной тверди. Метеорит тунгусский был вхождением в земную плоть существа Огненного Плана.</w:t>
      </w:r>
    </w:p>
    <w:p>
      <w:pPr>
        <w:pStyle w:val="Normal"/>
        <w:rPr/>
      </w:pPr>
      <w:r>
        <w:rPr/>
        <w:t>При погружении в мир сущности, приближаясь к негасимому пламени зерна духа, человек постепенно может потерять все оболочки, кроме огненной.</w:t>
      </w:r>
    </w:p>
    <w:p>
      <w:pPr>
        <w:pStyle w:val="Normal"/>
        <w:rPr/>
      </w:pPr>
      <w:r>
        <w:rPr/>
        <w:t>Вхождение в зерно монады равняется достижению степени Лампады Пустыни. Это состояние сознательного обретения огненного тела.</w:t>
      </w:r>
    </w:p>
    <w:p>
      <w:pPr>
        <w:pStyle w:val="Normal"/>
        <w:rPr/>
      </w:pPr>
      <w:r>
        <w:rPr/>
        <w:t xml:space="preserve">Молния молний — огненное тело. Оно может появляться как бело-голубой силуэт яркого свечения впереди человека. Этому предшествуют свечения различных частей тела, начиная с нижних частей и до макушки. </w:t>
      </w:r>
    </w:p>
    <w:p>
      <w:pPr>
        <w:pStyle w:val="Normal"/>
        <w:rPr/>
      </w:pPr>
      <w:r>
        <w:rPr/>
        <w:t>Капсула времени есть огненное тело, где земные и астральные границы не существуют.</w:t>
      </w:r>
    </w:p>
    <w:p>
      <w:pPr>
        <w:pStyle w:val="Normal"/>
        <w:rPr/>
      </w:pPr>
      <w:r>
        <w:rPr/>
        <w:t xml:space="preserve">Образование огненного тела дает необратимую связь с Миром Духа. Сплавление всех лучших качеств и энергий в единый магнит силы — это достижение, не сгораемое ни во временах, ни в пространствах. Мощь таких накоплений остается в Чаше навсегда, прикрытая покровом беспамятства. Прорываясь отдельными искрами или видениями в ткань сновидения в самых невероятных образах и сочетаниях, эти накопления обнаруживают свое присутствие, оказывая воздействие на цепь происходящих событий. </w:t>
      </w:r>
    </w:p>
    <w:p>
      <w:pPr>
        <w:pStyle w:val="Normal"/>
        <w:rPr/>
      </w:pPr>
      <w:r>
        <w:rPr/>
        <w:t>Видение как бы падающего снега, танцующих цветов и вьющегося пламени являет собой этап достаточного накопления духовной энергии в теле. Наблюдатель просто смотрит на этот танец сил и забывает о том, что тело света в таком состоянии может выходить из своей физической оболочки.</w:t>
      </w:r>
    </w:p>
    <w:p>
      <w:pPr>
        <w:pStyle w:val="Normal"/>
        <w:rPr/>
      </w:pPr>
      <w:r>
        <w:rPr/>
        <w:t xml:space="preserve">Световое тело вначале формируется у единиц, идущих устремленно и настойчиво по пути Живой Этики и опережающих общий поток эволюции. Но вследствие насыщения ауры Земли космической силой, такие явления начинают происходить и у обычных людей, что доставляет им немало страданий в силу неизжитых пороков и закостеневшей структуры тамаса. </w:t>
      </w:r>
    </w:p>
    <w:p>
      <w:pPr>
        <w:pStyle w:val="Normal"/>
        <w:rPr/>
      </w:pPr>
      <w:r>
        <w:rPr/>
        <w:t>Сознательные выходы в Астрал есть лишь следствие работы огненного тела, когда оно легко выделяется и уносит с собой все свои составляющие. Но чистое выделение огненного двойника может происходить лишь на земле, насыщенной радиацией и магнетическими токами.</w:t>
      </w:r>
    </w:p>
    <w:p>
      <w:pPr>
        <w:pStyle w:val="Normal"/>
        <w:rPr/>
      </w:pPr>
      <w:r>
        <w:rPr/>
        <w:t xml:space="preserve">Путешествия монады в огненных телах по беспредельности пространства являют собой высочайший принцип свободы, хотя и ограниченной часто условиями тел определенного типа: ведь даже огонь дает ограничение в сравнении с духовными телами. </w:t>
      </w:r>
    </w:p>
    <w:p>
      <w:pPr>
        <w:pStyle w:val="Normal"/>
        <w:rPr/>
      </w:pPr>
      <w:r>
        <w:rPr/>
        <w:t xml:space="preserve">Световому носителю сознания не страшны ни дожди, ни бури, ни бездна пустых пространств. Тело славы само светоносно и звездоподобно, являя мгновенные перемещения в любую точку Беспредельности. В будущем, овладев сознательно функциями огненного тела, мы сможем совершать мгновенные перелеты, исследуя необжитые области дальних миров. </w:t>
      </w:r>
    </w:p>
    <w:p>
      <w:pPr>
        <w:pStyle w:val="Normal"/>
        <w:rPr/>
      </w:pPr>
      <w:r>
        <w:rPr/>
      </w:r>
    </w:p>
    <w:p>
      <w:pPr>
        <w:pStyle w:val="Normal"/>
        <w:rPr/>
      </w:pPr>
      <w:r>
        <w:rPr/>
      </w:r>
    </w:p>
    <w:p>
      <w:pPr>
        <w:pStyle w:val="Heading3"/>
        <w:ind w:hanging="0"/>
        <w:rPr/>
      </w:pPr>
      <w:bookmarkStart w:id="36" w:name="__RefHeading___Toc438387058"/>
      <w:bookmarkEnd w:id="36"/>
      <w:r>
        <w:rPr/>
        <w:t>Меркаба</w:t>
      </w:r>
    </w:p>
    <w:p>
      <w:pPr>
        <w:pStyle w:val="Normal"/>
        <w:rPr/>
      </w:pPr>
      <w:r>
        <w:rPr/>
      </w:r>
    </w:p>
    <w:p>
      <w:pPr>
        <w:pStyle w:val="Normal"/>
        <w:rPr/>
      </w:pPr>
      <w:r>
        <w:rPr/>
        <w:t>При особом напряжении сердца, при мощном выражении радости или религиозного экстаза можно наблюдать выделение световой энергии из области сердца и формирование из нее огненного кристалла в виде хрустальных роз или сияющего лотоса, звезд, многогранников, лучей всевозможных цветовых оттенков. При значительной степени развитого сердца из него может выделяться световое тело, или, как оно названо в Каббале, меркаба — тело славы. При перенесении всех лучших сил центров в огненное тело физический аналог испытывает некоторую опустошенность и отсутствие.</w:t>
      </w:r>
    </w:p>
    <w:p>
      <w:pPr>
        <w:pStyle w:val="Normal"/>
        <w:rPr/>
      </w:pPr>
      <w:r>
        <w:rPr/>
        <w:t>Меркаба заключает в себе форму шестигранника с центром сердца в средоточии.</w:t>
      </w:r>
    </w:p>
    <w:p>
      <w:pPr>
        <w:pStyle w:val="Normal"/>
        <w:rPr/>
      </w:pPr>
      <w:r>
        <w:rPr/>
        <w:t>Космические объекты, включая галактики и метагалактики, а также более крупные образования, построены по принципу меркабы, то есть Шри-Янтры, и все законы их вращения подчинены этому принципу. То же самое можно сказать и об ауре человека, которая непрестанно вращается. И строение атомарных частиц сводится к принципу вращения верхних и нижних частей, или полюсов, в противоположные стороны. Все космические аппараты высших цивилизаций и агнисферы Обители Света действуют по великому закону Цветка Жизни.</w:t>
      </w:r>
    </w:p>
    <w:p>
      <w:pPr>
        <w:pStyle w:val="Normal"/>
        <w:rPr/>
      </w:pPr>
      <w:r>
        <w:rPr/>
        <w:t>Меркаба явлена была как прообраз человечества физического, до степени которого огонь уплотнился.</w:t>
      </w:r>
    </w:p>
    <w:p>
      <w:pPr>
        <w:pStyle w:val="Normal"/>
        <w:rPr/>
      </w:pPr>
      <w:r>
        <w:rPr/>
        <w:t>Меркаба представляет кристалл, дающий при вращении энергетическую неиссякаемость. Извлекая из вакуума элементы силы и перерабатывая их в движение, структура меркабы входит в энергетические структуры нашей ауры со средоточием в сердце.</w:t>
      </w:r>
    </w:p>
    <w:p>
      <w:pPr>
        <w:pStyle w:val="Normal"/>
        <w:rPr/>
      </w:pPr>
      <w:r>
        <w:rPr/>
        <w:t>Современные попытки механическим путем мысленно создавать и вращать конструкцию меркабы в разных направлениях заканчиваются неизлечимым безумием, зачеркивающим задачу воплощения.</w:t>
      </w:r>
    </w:p>
    <w:p>
      <w:pPr>
        <w:pStyle w:val="Normal"/>
        <w:rPr/>
      </w:pPr>
      <w:r>
        <w:rPr/>
        <w:t>Только меркаба дает безопасное средство путешествия в дальние миры. Но сейчас огненным коконом еще мало кто из людей владеет. Меркаба рассчитана на самый высокий духовный уровень.</w:t>
      </w:r>
    </w:p>
    <w:p>
      <w:pPr>
        <w:pStyle w:val="Normal"/>
        <w:rPr/>
      </w:pPr>
      <w:r>
        <w:rPr/>
      </w:r>
    </w:p>
    <w:p>
      <w:pPr>
        <w:pStyle w:val="Normal"/>
        <w:rPr/>
      </w:pPr>
      <w:r>
        <w:rPr/>
      </w:r>
    </w:p>
    <w:p>
      <w:pPr>
        <w:pStyle w:val="Heading3"/>
        <w:ind w:hanging="0"/>
        <w:rPr/>
      </w:pPr>
      <w:bookmarkStart w:id="37" w:name="__RefHeading___Toc438387059"/>
      <w:bookmarkEnd w:id="37"/>
      <w:r>
        <w:rPr/>
        <w:t>Тонкий Мир</w:t>
      </w:r>
    </w:p>
    <w:p>
      <w:pPr>
        <w:pStyle w:val="Normal"/>
        <w:rPr/>
      </w:pPr>
      <w:r>
        <w:rPr/>
      </w:r>
    </w:p>
    <w:p>
      <w:pPr>
        <w:pStyle w:val="Normal"/>
        <w:rPr/>
      </w:pPr>
      <w:r>
        <w:rPr/>
        <w:t>Тонкий Мир в представлении большинства людей являет собой мир призраков. Людям трудно представить его как упорядоченную структуру существования с более высокою организацией бытия.</w:t>
      </w:r>
    </w:p>
    <w:p>
      <w:pPr>
        <w:pStyle w:val="Normal"/>
        <w:rPr/>
      </w:pPr>
      <w:r>
        <w:rPr/>
        <w:t xml:space="preserve">Но Тонкий Мир намного шире, чем мир земной, и намного богаче его. Нектар знаний гораздо плотнее напитал его. </w:t>
      </w:r>
    </w:p>
    <w:p>
      <w:pPr>
        <w:pStyle w:val="Normal"/>
        <w:rPr/>
      </w:pPr>
      <w:r>
        <w:rPr/>
        <w:t xml:space="preserve">Наступит момент, когда мы переселимся в мир наших сновидений и будем там жить. А пока он кажется нам страною грез и игрой воображения. </w:t>
      </w:r>
    </w:p>
    <w:p>
      <w:pPr>
        <w:pStyle w:val="Normal"/>
        <w:rPr/>
      </w:pPr>
      <w:r>
        <w:rPr/>
        <w:t>В Тонком Мире мы встретимся со всеми своими измышлениями и чувственными порождениями. И методы, применяемые в земной жизни, станут ненужными там, хотя по инерции человек будет продолжать делать и думать по-земному, пока не обретет способности понимать новый мир и жить по-новому. Освоение Тонкого Мира сравнимо с наукой младенцев говорить, ходить и учиться в мире земном. Но знание сердца ценно для любого мира.</w:t>
      </w:r>
    </w:p>
    <w:p>
      <w:pPr>
        <w:pStyle w:val="Normal"/>
        <w:rPr/>
      </w:pPr>
      <w:r>
        <w:rPr/>
        <w:t xml:space="preserve">В Сферах Надземных не требуется ни топлива, ни еды, ни одежды. Сама мысль и дух создают то, что необходимо для существования. Там не нужны и транспортные средства, ибо люди легко перемещаются. Там не нужны переводчики, ибо люди понимают всех существ — как представителей стихийных начал, так и жителей растительного и животного царств, которые, конечно же, утончены в теле и умеют говорить с обладателями человеческого сознания. </w:t>
      </w:r>
    </w:p>
    <w:p>
      <w:pPr>
        <w:pStyle w:val="Normal"/>
        <w:rPr/>
      </w:pPr>
      <w:r>
        <w:rPr/>
        <w:t xml:space="preserve">Тонкий Мир извращается и заражается миром земным. Ментальный План весь продырявлен червоточинами лукавых мыслей. В нем выстроено столько призрачных хижин и небоскребов, с которыми люди не желают расстаться и после смерти. Они уносят с собой свои земные переживания и представления, пребывая в них до следующего нисхождения в плоть. Очищение души происходит лишь в том случае, если человек хочет этого. </w:t>
      </w:r>
    </w:p>
    <w:p>
      <w:pPr>
        <w:pStyle w:val="Normal"/>
        <w:rPr/>
      </w:pPr>
      <w:r>
        <w:rPr/>
        <w:t>Тонкий Мир материализует заблуждения, в которых мы хотим оставаться. Каждый уготовивший себе место за гранью земной жизни получит его. Но последующая коррекция произойдет, когда будут определены качества накоплений и степень пригодности к соответствующему уровню Тонкого Мира. «По вере вашей будет дано», — было сказано Владыкой.</w:t>
      </w:r>
    </w:p>
    <w:p>
      <w:pPr>
        <w:pStyle w:val="Normal"/>
        <w:rPr/>
      </w:pPr>
      <w:r>
        <w:rPr/>
        <w:t xml:space="preserve">Самые близкие к земле слои полны стонов, плача и воплей, жалоб и упреков, обид и сожалений. Но в этом скорбном оркестре, чей реквием не кончается никогда, нет озлобления на мир и откровенной ненависти к нему, чем отличаются низшие инфернальные слои. </w:t>
      </w:r>
    </w:p>
    <w:p>
      <w:pPr>
        <w:pStyle w:val="Normal"/>
        <w:rPr/>
      </w:pPr>
      <w:r>
        <w:rPr/>
        <w:t>Вся жизнь в Тонком Мире может показаться смутной и скучной малому сознанию, которое не обучилось четкому и разумному мышлению. Даже на земле, которая имеет неисчерпаемое количество возможностей развить сознание и познать мир, лишь единицы используют этот величайший шанс постижения.</w:t>
      </w:r>
    </w:p>
    <w:p>
      <w:pPr>
        <w:pStyle w:val="Normal"/>
        <w:rPr/>
      </w:pPr>
      <w:r>
        <w:rPr/>
        <w:t>В Тонком Мире мы получаем питание своим мыслям. В Тонком Мире заряжаемся силой огненных идей.</w:t>
      </w:r>
    </w:p>
    <w:p>
      <w:pPr>
        <w:pStyle w:val="Normal"/>
        <w:rPr/>
      </w:pPr>
      <w:r>
        <w:rPr/>
        <w:t xml:space="preserve">Энергия коллективного сознания питает и одухотворяет Тонкие Миры и не дает их состоянию блаженства превратиться в скуку и однообразие. </w:t>
      </w:r>
    </w:p>
    <w:p>
      <w:pPr>
        <w:pStyle w:val="Normal"/>
        <w:rPr/>
      </w:pPr>
      <w:r>
        <w:rPr/>
        <w:t xml:space="preserve">Уважение к каждому дыханию относится и к существам Мира Тонкого, касания которых напоминают о том, что вокруг кипит жизнь, если даже нам кажется, что мы одни в комнате. Пространство не просто наполнено — оно переполнено. Явное и реальное иногда скрываются за покровом физической действительности и зримости. </w:t>
      </w:r>
    </w:p>
    <w:p>
      <w:pPr>
        <w:pStyle w:val="Normal"/>
        <w:rPr/>
      </w:pPr>
      <w:r>
        <w:rPr/>
        <w:t xml:space="preserve">Сознательный переход из одного мира в другой, минуя просоночное состояние, в котором душа проходит поэтапно слои абстракции, или символических сущностей, достигается при определенной тренировке. Но есть еще одна таинственная область, которая почти не изучена мистиками и психологами. Это пространство, где нет зримых образов, но есть лишь осязание определенных ощущений. Человек ничего не видит, но чувствует сердцем или духом приближение какой-то особой невыразимости, обладающей значительно большим многообразием вызываемых состояний, чем зрительный мир. Там ощущения приобретают качество невероятных оттенков и переживаний, затрагивающих неведомые области беспредельности сознания. Дух дает ощутить эти разные состояния. Прикосновения порождают следствия, выражаемые в дальнейшем развитии этой палитры новых чувств. </w:t>
      </w:r>
    </w:p>
    <w:p>
      <w:pPr>
        <w:pStyle w:val="Normal"/>
        <w:rPr/>
      </w:pPr>
      <w:r>
        <w:rPr/>
        <w:t xml:space="preserve">Касания Тонкого Мира бывают чаще, чем мы думаем. Нам не следует жаловаться на их отсутствие, особенно сейчас, когда солнечное воздействие ощущается даже простыми людьми. Тонкие касания выражаются либо как прикосновения паутины или ползающих мурашей, либо в необычных световых явлениях, искрах или миниатюрных пространственных молниях, которыми насыщена атмосфера. Чем больше человек накопил энергии, тем ярче проявляется такое прикасание. </w:t>
      </w:r>
    </w:p>
    <w:p>
      <w:pPr>
        <w:pStyle w:val="Normal"/>
        <w:rPr/>
      </w:pPr>
      <w:r>
        <w:rPr/>
        <w:t xml:space="preserve">Касание ауры Учителя может вызвать тонкий аромат, взявшийся не известно откуда. Либо явление мурашей одолевает определенные части тела. Физические признаки всегда присутствуют даже в высоких степенях общения. </w:t>
      </w:r>
    </w:p>
    <w:p>
      <w:pPr>
        <w:pStyle w:val="Normal"/>
        <w:rPr/>
      </w:pPr>
      <w:r>
        <w:rPr/>
        <w:t xml:space="preserve">Отдельные световые искры, сливаясь вместе, создают кристаллы огня, из которых состоят явленные существа Тонкого Мира. Они могут состоять из света, но не быть достаточно духовными. Уровней таких существ неизмеримое количество. Светимость их и насыщенность фохатом совершенно различна. </w:t>
      </w:r>
    </w:p>
    <w:p>
      <w:pPr>
        <w:pStyle w:val="Normal"/>
        <w:rPr/>
      </w:pPr>
      <w:r>
        <w:rPr/>
        <w:t xml:space="preserve">Лучи и токи есть сущности Тонкого Мира. Помимо движения, они владеют энергией разума, которая присуща каждой из них. Среди бесчисленного множества явлений они есть неповторимые обитатели вселенной, обладающие своими задачами и назначениями. Каждый луч и ток заряжен и послан в Беспредельность чьим-то сердцем. </w:t>
      </w:r>
    </w:p>
    <w:p>
      <w:pPr>
        <w:pStyle w:val="Normal"/>
        <w:rPr/>
      </w:pPr>
      <w:r>
        <w:rPr/>
        <w:t>Искры фохата, внезапно появляющиеся в большом количестве, могут служить признаком появления высоких духов. Сгущение световых явлений предшествует кристаллизации и материализации. Действуя через Мир Мысли, Владыки и их ученики владеют перемещением своего сознания в капсуле мысли, привлекая для создания физического тела энергию сублимированных стихий.</w:t>
      </w:r>
    </w:p>
    <w:p>
      <w:pPr>
        <w:pStyle w:val="Normal"/>
        <w:rPr/>
      </w:pPr>
      <w:r>
        <w:rPr>
          <w:szCs w:val="28"/>
        </w:rPr>
        <w:t xml:space="preserve">Первый знак различения духовного существа от призрака — это появление жара в сердце в первом случае и холода при встрече с пустой оболочкой. Но скорлупы часто примеряют на себя одежды эфирных существ, достигших освобождения от физической плоти. Весь медиумический мир кишит скорлупами и духами самоубийц. </w:t>
      </w:r>
    </w:p>
    <w:p>
      <w:pPr>
        <w:pStyle w:val="Normal"/>
        <w:rPr/>
      </w:pPr>
      <w:r>
        <w:rPr/>
        <w:t xml:space="preserve">Как призрак может испариться от явления существ Огненного Мира, так и человек бывает потрясен явлениями существ Тонкого Мира. Разность вибраций слишком велика. Но для того чтобы не смущать неготовый дух своими явлениями, существа разных планов посылают голоса, зовы и чарования. Чем огненнее существо, тем мощнее воздействие его на человеческий организм. </w:t>
      </w:r>
    </w:p>
    <w:p>
      <w:pPr>
        <w:pStyle w:val="Normal"/>
        <w:rPr/>
      </w:pPr>
      <w:r>
        <w:rPr/>
        <w:t>Видения есть язык Тонкого Мира, на котором мы общаемся с существами великого космического пространства. Без видений, без их полноты и фантастических нагромождений явлений и различных фактов и актов внутренней жизни невозможно вытянуть из нашей другой половины сознания всю ее квинтэссенцию залежей скрытой памяти.</w:t>
      </w:r>
    </w:p>
    <w:p>
      <w:pPr>
        <w:pStyle w:val="Normal"/>
        <w:rPr/>
      </w:pPr>
      <w:r>
        <w:rPr/>
        <w:t>При наблюдательности и желании заметить тонкие ощущения они становятся все более доступными. Но для сильных видений нужны редкие сочетания готовности сердца, электризации местности и особых моментов времени, что астрологи называют вихрем удачи. Когда благоприятствуют светила, то и на Земле все слагается соответственно.</w:t>
      </w:r>
    </w:p>
    <w:p>
      <w:pPr>
        <w:pStyle w:val="Normal"/>
        <w:rPr/>
      </w:pPr>
      <w:r>
        <w:rPr/>
        <w:t>Многие видения бледны, потому что с Высшим Миром дух чаще сообщается сердцем, чем зрением. Лишь при особых сочетаниях токов бывают яркие сны и видения.</w:t>
      </w:r>
    </w:p>
    <w:p>
      <w:pPr>
        <w:pStyle w:val="Normal"/>
        <w:rPr/>
      </w:pPr>
      <w:r>
        <w:rPr/>
        <w:t>Атмосферное давление изменяет чистоту и четкость видения астральных обликов. Мятущиеся стихии гонят волны видений, как прошлых, так и будущих, основательно перемешивая их.</w:t>
      </w:r>
    </w:p>
    <w:p>
      <w:pPr>
        <w:pStyle w:val="Normal"/>
        <w:rPr/>
      </w:pPr>
      <w:r>
        <w:rPr>
          <w:szCs w:val="28"/>
        </w:rPr>
        <w:t>Видения Тонкого Мира могут затмевать даже физическое зрение. Иногда облака таких мыслеобразов опускаются на целые города. Такие видения не означают умопомешательства, но есть касания иного мира и взаимопроникновение сфер.</w:t>
      </w:r>
    </w:p>
    <w:p>
      <w:pPr>
        <w:pStyle w:val="Normal"/>
        <w:rPr/>
      </w:pPr>
      <w:r>
        <w:rPr/>
        <w:t>Не просто так вторгаются знаки тонкие в сознание человеческое. Не просто так они приводят к особому состоянию присутствия чего-то потустороннего. И не нужно считать явление светлых рук, глаз или лиц умственными фантазиями или чувственными галлюцинациями. Чаще всего это реальные факты, достойные всяческого изучения, если они сопровождаются трепетом нервов, похожим на счастье или на ужас, что весьма близко по своим ощущениям. Это касается нас благословение Небесной Тайны. Это посылаются знаки общения, и невидимые помощники являют участие свое в мире вещественном, подтверждая факт своего присутствия.</w:t>
      </w:r>
    </w:p>
    <w:p>
      <w:pPr>
        <w:pStyle w:val="Normal"/>
        <w:rPr/>
      </w:pPr>
      <w:r>
        <w:rPr/>
        <w:t xml:space="preserve">Но множество ложных видений производят низшие астральные духи, чтобы воспитать у человека самомнение и убежденность в собственном избранничестве и святости. Сознание, утопающее в красочных видениях, еще далеко отстоит от смысла реального сотрудничества. </w:t>
      </w:r>
    </w:p>
    <w:p>
      <w:pPr>
        <w:pStyle w:val="Normal"/>
        <w:rPr/>
      </w:pPr>
      <w:r>
        <w:rPr/>
        <w:t xml:space="preserve">Жить одновременно в двух мирах невозможно по причине того, что слишком жестка граница между мирами и для ее преодоления необходимо тратить немало усилий. В период ранней Атлантиды границы между мирами не существовало. И по этой причине сознание обозревало как нижний предел существования, так и допущенный верхний. </w:t>
      </w:r>
    </w:p>
    <w:p>
      <w:pPr>
        <w:pStyle w:val="Normal"/>
        <w:rPr/>
      </w:pPr>
      <w:r>
        <w:rPr/>
        <w:t xml:space="preserve">В наше время, для того чтобы пребывать в Тонком Мире, нужна расфокусировка в мире земном. Проще говоря, человек должен рассеять сознание в этом мире, чтобы собрать его в Мире Высшем. </w:t>
      </w:r>
    </w:p>
    <w:p>
      <w:pPr>
        <w:pStyle w:val="Normal"/>
        <w:rPr/>
      </w:pPr>
      <w:r>
        <w:rPr/>
        <w:t>Проникновение в наш мир тонких явлений указывает на то, что оболочка между мирами постепенно разрушается и восстанавливается некогда утраченная связь иерархий. Нам есть чему поучиться у жителей Тонких Миров, а им, соответственно, у нас, ибо такой обмен создает цепь движения мудрости — золотую цепь вечной силы познавания.</w:t>
      </w:r>
    </w:p>
    <w:p>
      <w:pPr>
        <w:pStyle w:val="Normal"/>
        <w:rPr/>
      </w:pPr>
      <w:r>
        <w:rPr/>
        <w:t xml:space="preserve"> </w:t>
      </w:r>
    </w:p>
    <w:p>
      <w:pPr>
        <w:pStyle w:val="Normal"/>
        <w:rPr/>
      </w:pPr>
      <w:r>
        <w:rPr/>
      </w:r>
    </w:p>
    <w:p>
      <w:pPr>
        <w:pStyle w:val="Heading3"/>
        <w:ind w:hanging="0"/>
        <w:rPr/>
      </w:pPr>
      <w:bookmarkStart w:id="38" w:name="__RefHeading___Toc438387060"/>
      <w:bookmarkEnd w:id="38"/>
      <w:r>
        <w:rPr/>
        <w:t>Тонкие тела</w:t>
      </w:r>
    </w:p>
    <w:p>
      <w:pPr>
        <w:pStyle w:val="Normal"/>
        <w:rPr/>
      </w:pPr>
      <w:r>
        <w:rPr/>
      </w:r>
    </w:p>
    <w:p>
      <w:pPr>
        <w:pStyle w:val="Normal"/>
        <w:rPr/>
      </w:pPr>
      <w:r>
        <w:rPr>
          <w:szCs w:val="28"/>
        </w:rPr>
        <w:t xml:space="preserve">Заблуждение глубокое — рассуждать о человеке как об обитателе земной поверхности: ведь мысленное и эмоциональное тело пребывают в совершенно других планах вечной жизни. </w:t>
      </w:r>
      <w:r>
        <w:rPr/>
        <w:t xml:space="preserve">В Тонком Мире тело материальное только туман иллюзии, а свечение нервов создает зачатки тела света. </w:t>
      </w:r>
    </w:p>
    <w:p>
      <w:pPr>
        <w:pStyle w:val="Normal"/>
        <w:rPr/>
      </w:pPr>
      <w:r>
        <w:rPr/>
        <w:t xml:space="preserve">Человечество растет за счет вырастания тонкого тела и новых высших центров. </w:t>
      </w:r>
      <w:r>
        <w:rPr>
          <w:szCs w:val="28"/>
        </w:rPr>
        <w:t xml:space="preserve">Тонкое тело не прекращает роста ни на мгновение. </w:t>
      </w:r>
    </w:p>
    <w:p>
      <w:pPr>
        <w:pStyle w:val="Normal"/>
        <w:rPr/>
      </w:pPr>
      <w:r>
        <w:rPr/>
        <w:t>Чувственное тело искажается болезнями, страхами и пороками и потому не может быть чистым, за редким исключением. Взбивание астрала вызывает только муть и неопределенность мышления.</w:t>
      </w:r>
    </w:p>
    <w:p>
      <w:pPr>
        <w:pStyle w:val="Normal"/>
        <w:rPr/>
      </w:pPr>
      <w:r>
        <w:rPr/>
        <w:t xml:space="preserve">Утяжеление духовного сознания грязью потакания порокам заставляет тонкое тело погружаться под их тяжестью во все более низкие слои материальности. Только молитва сердца как способ ухватиться вновь за кончик белой нити может спасти душу из такого плачевного положения. Только мантра, образующая кокон охраняющей силы, способствует низведению Божественных Сил к нашим сердцам. </w:t>
      </w:r>
    </w:p>
    <w:p>
      <w:pPr>
        <w:pStyle w:val="Normal"/>
        <w:rPr/>
      </w:pPr>
      <w:r>
        <w:rPr/>
        <w:t>Молитва души, благопожелание миру и полное осознание принадлежности человеческой жизни Воле Высшей избавляют от многих вредных наслоений. Но для Воинов Духа одно остается неизменным — очищение чувственного поля. Правильная реакция очищает астрал и делает его прозрачным, свойственным природному цвету зерна монады.</w:t>
      </w:r>
    </w:p>
    <w:p>
      <w:pPr>
        <w:pStyle w:val="Normal"/>
        <w:rPr/>
      </w:pPr>
      <w:r>
        <w:rPr/>
        <w:t>Основа каждого тонкого тела — эфирно-плазменные образования.</w:t>
      </w:r>
    </w:p>
    <w:p>
      <w:pPr>
        <w:pStyle w:val="Normal"/>
        <w:rPr/>
      </w:pPr>
      <w:r>
        <w:rPr/>
        <w:t>Если эмоциональное тело развито достаточно, то его функции переходят в сферу тонкую, где царствует вечная мысль.</w:t>
      </w:r>
    </w:p>
    <w:p>
      <w:pPr>
        <w:pStyle w:val="Normal"/>
        <w:rPr/>
      </w:pPr>
      <w:r>
        <w:rPr/>
        <w:t>Все, что ведет к различению вибраций и очувствованию неповторимых энергий времени, считается ступенями развития тонкого тела, которое, исчерпав свои возможности, обращается за помощью к огненному, чей запас сил неизмерим.</w:t>
      </w:r>
    </w:p>
    <w:p>
      <w:pPr>
        <w:pStyle w:val="Normal"/>
        <w:rPr/>
      </w:pPr>
      <w:r>
        <w:rPr/>
        <w:t xml:space="preserve">Ментальная оболочка — это сито, пропускающее родственные силы, и магнит, притягивающий мощь энергии, родственной сущности. </w:t>
      </w:r>
    </w:p>
    <w:p>
      <w:pPr>
        <w:pStyle w:val="Normal"/>
        <w:rPr/>
      </w:pPr>
      <w:r>
        <w:rPr/>
        <w:t xml:space="preserve">Замирание ментального тела лишает сознание высшей духовной энергии, питающей область трех высших принципов. </w:t>
      </w:r>
    </w:p>
    <w:p>
      <w:pPr>
        <w:pStyle w:val="Normal"/>
        <w:rPr/>
      </w:pPr>
      <w:r>
        <w:rPr/>
        <w:t xml:space="preserve">Ощущение внутренней пустоты, которая сопровождается некоторыми духовными явлениями, — знак работы тонкого тела на дальних расстояниях. </w:t>
      </w:r>
    </w:p>
    <w:p>
      <w:pPr>
        <w:pStyle w:val="Normal"/>
        <w:rPr/>
      </w:pPr>
      <w:r>
        <w:rPr/>
        <w:t>Поранение тонкого тела может происходить так же, как и физического, — только вместо крови истекает эктоплазма.</w:t>
      </w:r>
    </w:p>
    <w:p>
      <w:pPr>
        <w:pStyle w:val="Normal"/>
        <w:rPr/>
      </w:pPr>
      <w:r>
        <w:rPr/>
        <w:t>Эктоплазма пространства есть тот пластичный материал, уплотняя который, духи способны создавать подобие тонких тел. Материей вечной жизни пользуются Высшие Существа, чтобы создать себе временное кармическое вместилище, которое соответствует условиям планеты.</w:t>
      </w:r>
    </w:p>
    <w:p>
      <w:pPr>
        <w:pStyle w:val="Normal"/>
        <w:rPr/>
      </w:pPr>
      <w:r>
        <w:rPr/>
        <w:t xml:space="preserve">Формирование ментального тела заканчивается к сорока девяти годам, когда энергия проходит полный круг развития и человек обретает жизненный опыт. Мудрость может прийти и раньше. </w:t>
      </w:r>
    </w:p>
    <w:p>
      <w:pPr>
        <w:pStyle w:val="Normal"/>
        <w:rPr/>
      </w:pPr>
      <w:r>
        <w:rPr/>
      </w:r>
    </w:p>
    <w:p>
      <w:pPr>
        <w:pStyle w:val="Normal"/>
        <w:rPr/>
      </w:pPr>
      <w:r>
        <w:rPr/>
      </w:r>
    </w:p>
    <w:p>
      <w:pPr>
        <w:pStyle w:val="Heading3"/>
        <w:ind w:hanging="0"/>
        <w:rPr/>
      </w:pPr>
      <w:bookmarkStart w:id="39" w:name="__RefHeading___Toc438387061"/>
      <w:bookmarkEnd w:id="39"/>
      <w:r>
        <w:rPr/>
        <w:t>Физический Мир</w:t>
      </w:r>
    </w:p>
    <w:p>
      <w:pPr>
        <w:pStyle w:val="Normal"/>
        <w:rPr/>
      </w:pPr>
      <w:r>
        <w:rPr/>
      </w:r>
    </w:p>
    <w:p>
      <w:pPr>
        <w:pStyle w:val="Normal"/>
        <w:rPr/>
      </w:pPr>
      <w:r>
        <w:rPr/>
        <w:t xml:space="preserve">Все, что воплощено в Физическом Мире, — следствие долгой работы мысли. Вся планета — это уплотненная мысль Творца, или Демиурга Планеты. </w:t>
      </w:r>
    </w:p>
    <w:p>
      <w:pPr>
        <w:pStyle w:val="Normal"/>
        <w:rPr/>
      </w:pPr>
      <w:r>
        <w:rPr/>
        <w:t>Физический Мир увлекал духов погрузиться в плотные слои, испытав стихийные силы в их кристаллизованном состоянии. Это был новый горизонт для применения неисчерпаемых сил духа. Но ангелы, или серафы, не знали, что плотная материя может заразить дух до такой степени, что наступает беспамятство, депрессия неверия и нежелание возвращаться назад. Но старение физического тела все же решило эту проблему. Оставляя оболочку, духи улетали в родное гнездо, где снова стремились возвратиться в земной мир, несмотря на ожидающие их скорби и страдания.</w:t>
      </w:r>
    </w:p>
    <w:p>
      <w:pPr>
        <w:pStyle w:val="Normal"/>
        <w:rPr/>
      </w:pPr>
      <w:r>
        <w:rPr/>
        <w:t xml:space="preserve">Мы лишь на время взяли это тело, чтобы погрузиться в мир уплотненной материи. Но мы не праздношатающиеся здесь. Мы ученые, мы труженики, и лишь земной опыт может подвинуть дух еще выше. Можно думать о преимуществах Тонкого Мира, но там душа живет инерцией земной жизни. И чтобы дать правильную орбиту уходящему с земли, нужно осознать предназначение и постигнуть смысл жизни. </w:t>
      </w:r>
    </w:p>
    <w:p>
      <w:pPr>
        <w:pStyle w:val="Normal"/>
        <w:rPr/>
      </w:pPr>
      <w:r>
        <w:rPr/>
        <w:t>Схватывая глоток огненного воздуха, вынырнув из плена земного, мы вновь опускаемся вниз, чтобы продолжить труд своего существования. И хотя тяжка ноша плотного тела и много в нем условностей и нелепых привычек, оно дает возможность даже высоким духам жить в мире человеческом.</w:t>
      </w:r>
    </w:p>
    <w:p>
      <w:pPr>
        <w:pStyle w:val="Normal"/>
        <w:rPr/>
      </w:pPr>
      <w:r>
        <w:rPr/>
        <w:t>Нигде, ни на одном из планов бытия, нет такого напряжения боли, как на земле. У каждого духа нет более тяжкого времени, чем земные воплощения. Но и усилия по освобождению из липкого плена страстей вознаграждаются здесь наиболее щедро. Одолевая притяжение материи, дух создает такую силу устремления, что его трудно бывает удержать в орбите земной. Накопленная мощь выстреливает сознание в дальние миры, о которых трудно даже представить.</w:t>
      </w:r>
    </w:p>
    <w:p>
      <w:pPr>
        <w:pStyle w:val="Normal"/>
        <w:rPr/>
      </w:pPr>
      <w:r>
        <w:rPr/>
        <w:t>Велик магнетизм плотных стихий. Поэтому те из подвижников, кто одолел инерцию падения в материю, накапливают здесь неоценимый опыт одоления своих несовершенств.</w:t>
      </w:r>
    </w:p>
    <w:p>
      <w:pPr>
        <w:pStyle w:val="Normal"/>
        <w:rPr/>
      </w:pPr>
      <w:r>
        <w:rPr/>
        <w:t xml:space="preserve">Исходящие от Света Божественного, мы воплотили все его высшие потенции. Но мы отдали за свои воплощения слишком большую плату. Мы утратили главное — вечную жизнь и беспредельную свободу. Вещество духа, посланное миром чистых возможностей, ищет соответствующую ему форму воплощения, но, углубляясь в грубую форму, теряет ощущение вечности времени, забывает о нем, погрузившись в азарт игры с материей. </w:t>
      </w:r>
    </w:p>
    <w:p>
      <w:pPr>
        <w:pStyle w:val="Normal"/>
        <w:rPr/>
      </w:pPr>
      <w:r>
        <w:rPr/>
        <w:t>Цепи физического мира так сильны. Они делают каждого узником и заложником собственных несовершенств. Но преимущество заключенного в том, что ему не нужно никуда спешить. Осознавая свое положение, он обретает покой и учится вылавливать из потока времени полезные вещи, как живущий около реки — проплывающие мимо деревья, которые уносит течение.</w:t>
      </w:r>
    </w:p>
    <w:p>
      <w:pPr>
        <w:pStyle w:val="Normal"/>
        <w:rPr/>
      </w:pPr>
      <w:r>
        <w:rPr/>
        <w:t>Словно в крытой тюрьме, закабалены души страждущие. Они плачут и скорбят, но доспех плотных тел делает людей слепыми и глухими. Они не слышат даже собственного сердца. Но зрение духовное вторгается все чаще в видение земное, и ухо улавливает гулы дальних миров и отголоски музыки сфер. Не за горами время, когда невесомость станет предметом земного существования. Мир утончается, несмотря на все внешнее огрубение и падение в бездну нигилизма.</w:t>
      </w:r>
    </w:p>
    <w:p>
      <w:pPr>
        <w:pStyle w:val="Normal"/>
        <w:rPr/>
      </w:pPr>
      <w:r>
        <w:rPr/>
      </w:r>
    </w:p>
    <w:p>
      <w:pPr>
        <w:pStyle w:val="Normal"/>
        <w:rPr/>
      </w:pPr>
      <w:r>
        <w:rPr/>
      </w:r>
    </w:p>
    <w:p>
      <w:pPr>
        <w:pStyle w:val="Heading3"/>
        <w:ind w:hanging="0"/>
        <w:rPr/>
      </w:pPr>
      <w:bookmarkStart w:id="40" w:name="__RefHeading___Toc438387062"/>
      <w:bookmarkEnd w:id="40"/>
      <w:r>
        <w:rPr/>
        <w:t>Физические тела</w:t>
      </w:r>
    </w:p>
    <w:p>
      <w:pPr>
        <w:pStyle w:val="Normal"/>
        <w:rPr/>
      </w:pPr>
      <w:r>
        <w:rPr/>
      </w:r>
    </w:p>
    <w:p>
      <w:pPr>
        <w:pStyle w:val="Normal"/>
        <w:rPr/>
      </w:pPr>
      <w:r>
        <w:rPr/>
        <w:t>На некоторых планетах, где условия уплотнены или разрежены, а физическое тело не способно выдержать их, тонкие жители создают скафандры, похожие на живых людей, но с тем отличием, что такая оболочка временна и выдерживает любые температурные и атмосферные нагрузки и перепады. Так же и наше физическое тело является для вечного духа таким временным обиталищем.</w:t>
      </w:r>
    </w:p>
    <w:p>
      <w:pPr>
        <w:pStyle w:val="Normal"/>
        <w:rPr/>
      </w:pPr>
      <w:r>
        <w:rPr>
          <w:color w:val="000000"/>
        </w:rPr>
        <w:t xml:space="preserve">Физическое тело лишь халат лаборанта или защитный костюм ученого, входящего в опасную лабораторию. </w:t>
      </w:r>
      <w:r>
        <w:rPr/>
        <w:t>Оно лишь скафандр для обитания на дне воздушного океана.</w:t>
      </w:r>
    </w:p>
    <w:p>
      <w:pPr>
        <w:pStyle w:val="Normal"/>
        <w:rPr/>
      </w:pPr>
      <w:r>
        <w:rPr/>
        <w:t>Смотреть на человека как на мешок костей и сочетание органов — все равно что видеть машину грудой металлолома. Тело плотное необходимо для глубокого погружения в материю, вместе с искрой духа, в нем находящейся.</w:t>
      </w:r>
    </w:p>
    <w:p>
      <w:pPr>
        <w:pStyle w:val="Normal"/>
        <w:rPr/>
      </w:pPr>
      <w:r>
        <w:rPr/>
        <w:t xml:space="preserve">Само человеческое тело можно назвать слиянием многих сознаний, которые трудятся в согласованном ритме. Вот прообраз настоящей общины, где каждый исполняет свое, порученное ему дело с огромной ответственностью: иначе бы человеческое тело не смогло существовать так долго. </w:t>
      </w:r>
    </w:p>
    <w:p>
      <w:pPr>
        <w:pStyle w:val="Normal"/>
        <w:rPr/>
      </w:pPr>
      <w:r>
        <w:rPr>
          <w:szCs w:val="20"/>
        </w:rPr>
        <w:t>Равновесие начал действует в физическом теле как содружество разумов стихий. Забирая от каждого царства частицу сил, человек несет их до тех пор, пока тело плотное не изживет себя.</w:t>
      </w:r>
    </w:p>
    <w:p>
      <w:pPr>
        <w:pStyle w:val="Normal"/>
        <w:rPr/>
      </w:pPr>
      <w:r>
        <w:rPr/>
        <w:t xml:space="preserve">Человек по своей физической форме есть отражение образа высшего, или огненного, человечества. Дух представляет в физическом теле Огненный Мир. Само же тело — сочетание стихий в их плотном состоянии. </w:t>
      </w:r>
    </w:p>
    <w:p>
      <w:pPr>
        <w:pStyle w:val="Normal"/>
        <w:rPr/>
      </w:pPr>
      <w:r>
        <w:rPr/>
        <w:t>Глаза созданы были прежде других органов. Одновременно формировался слух, и лишь потом — речь. Расположение человеческих органов совершенно точно устанавливает порядок постепенного создания их.</w:t>
      </w:r>
    </w:p>
    <w:p>
      <w:pPr>
        <w:pStyle w:val="Normal"/>
        <w:rPr/>
      </w:pPr>
      <w:r>
        <w:rPr/>
        <w:t>Проекция энергетической мембраны между Инь и Ян в человеческом теле — это диафрагма, отделяющая органы, питающиеся грубыми элементами и элементами тонкими. Мембрана принадлежит к той и другой части, разделяя и объединяя их одновременно. Верхняя часть человека прилежит душевным и духовным структурам. Нижняя — грубоматериальным.</w:t>
      </w:r>
    </w:p>
    <w:p>
      <w:pPr>
        <w:pStyle w:val="Normal"/>
        <w:rPr/>
      </w:pPr>
      <w:r>
        <w:rPr/>
        <w:t xml:space="preserve">Тело бога строят искры духа. Низшие принципы строит уплотненная сила стихий. </w:t>
      </w:r>
    </w:p>
    <w:p>
      <w:pPr>
        <w:pStyle w:val="Normal"/>
        <w:rPr/>
      </w:pPr>
      <w:r>
        <w:rPr/>
        <w:t xml:space="preserve">Любое человеческое существо лишь сгусток энергий, которые либо оживляют, либо подавляют одно из тел. Лишь равновесие начал в человеке способно сохранить физическое тело в состоянии молодости в течение долгого времени. </w:t>
      </w:r>
    </w:p>
    <w:p>
      <w:pPr>
        <w:pStyle w:val="Normal"/>
        <w:rPr/>
      </w:pPr>
      <w:r>
        <w:rPr/>
        <w:t xml:space="preserve">Врата Огненного Мира закрыты для плотного тела. Лишь через цепь божественных посредников можно принять токи пламени высшего безболезненно. Пространственный огонь и стихия земли — это антиподы и полюса космического существования. </w:t>
      </w:r>
    </w:p>
    <w:p>
      <w:pPr>
        <w:pStyle w:val="Normal"/>
        <w:rPr/>
      </w:pPr>
      <w:r>
        <w:rPr/>
        <w:t>Оголенный провод духа может зажечь окружающее пространство и превратить в пепел даже самый крепкий камень. Физическое тело как изолирующая субстанция способно выдержать небесный огонь через посредничество сердца. Оно преображает качество тончайшей силы в напряжение нервов и мускулов, для того чтобы проявить творчество сердца как фактор закона созидания и действия.</w:t>
      </w:r>
    </w:p>
    <w:p>
      <w:pPr>
        <w:pStyle w:val="Normal"/>
        <w:rPr/>
      </w:pPr>
      <w:r>
        <w:rPr/>
        <w:t xml:space="preserve">Физическое тело во многом препятствует свободному протеканию всеначальной энергии в силу преобладания в нем тамасических элементов, являющихся изолирующим от высших вибраций материалом. </w:t>
      </w:r>
    </w:p>
    <w:p>
      <w:pPr>
        <w:pStyle w:val="Normal"/>
        <w:rPr/>
      </w:pPr>
      <w:r>
        <w:rPr/>
        <w:t>Тело — арена вечной ожесточенной борьбы духа и материи. И это будет продолжаться до тех пор, пока тело не обретет свойство тонкого.</w:t>
      </w:r>
    </w:p>
    <w:p>
      <w:pPr>
        <w:pStyle w:val="Normal"/>
        <w:rPr/>
      </w:pPr>
      <w:r>
        <w:rPr/>
        <w:t>Физическое тело лишь затемненная материей Мысль Божия. Оно, как цепь, держит нас на привязи. Но ожидание учит не только терпению, но и накоплению сил. Без огненной силы добра не подняться через туннель света, или астральную трубу, в Мир Высший. Нужно на земле готовить топливо для полета духа.</w:t>
      </w:r>
    </w:p>
    <w:p>
      <w:pPr>
        <w:pStyle w:val="Normal"/>
        <w:rPr/>
      </w:pPr>
      <w:r>
        <w:rPr/>
        <w:t>Тело человеческое хоть и одарено движением и чувствами, но само по себе, в сравнении с легкими формами Высших Миров, представляет собой скалу неповоротливую. Ему заповедан труд, чтобы астрал не проводил через него токи искушений.</w:t>
      </w:r>
    </w:p>
    <w:p>
      <w:pPr>
        <w:pStyle w:val="Normal"/>
        <w:rPr/>
      </w:pPr>
      <w:r>
        <w:rPr/>
        <w:t>Дух знает, зачем мы напрягаем тела физические. И если плоть не одухотворена, она остается инертной и мертвой. Только духовный атом способен сделать материю инструментом Единого.</w:t>
      </w:r>
    </w:p>
    <w:p>
      <w:pPr>
        <w:pStyle w:val="Normal"/>
        <w:rPr/>
      </w:pPr>
      <w:r>
        <w:rPr/>
        <w:t xml:space="preserve">Человеческое тело можно сравнить с огромной химической лабораторией, если не с целой вселенной. В ее пространстве столько обитателей, что счет их идет на триллионы. Каждый год ученые открывают все новые и новые живые организмы, обитающие в теле человека и на его поверхности. </w:t>
      </w:r>
    </w:p>
    <w:p>
      <w:pPr>
        <w:pStyle w:val="Normal"/>
        <w:rPr/>
      </w:pPr>
      <w:r>
        <w:rPr/>
        <w:t xml:space="preserve">Физические тела уникальны по химическому составу. Они могут менять свою структуру, подобно существу, постоянно употребляющему вещество благодати или микродозы яда. </w:t>
      </w:r>
    </w:p>
    <w:p>
      <w:pPr>
        <w:pStyle w:val="Normal"/>
        <w:rPr/>
      </w:pPr>
      <w:r>
        <w:rPr/>
        <w:t>Каждое тело имеет свой особый запах, которым пользуются служебные собаки при розыске преступников или пропавших людей. Лептоны настолько летучи, что, проникая и напитывая одежду, остаются на земле, траве и на всех предметах, которых человек касался. И точно так же, индивидуально, должно совершаться лечение, находя для каждого тела свои методы и полезные вещества. Но для этого, конечно же, надо быть не просто врачом, но ясновидящим.</w:t>
      </w:r>
    </w:p>
    <w:p>
      <w:pPr>
        <w:pStyle w:val="Normal"/>
        <w:rPr/>
      </w:pPr>
      <w:r>
        <w:rPr/>
        <w:t xml:space="preserve">Человеческое тело — отражение планеты. По органам соответствующим идет волна боли и мучений. Врачи не могут найти причину, ибо она содержится в новой энергетике пространства. </w:t>
      </w:r>
    </w:p>
    <w:p>
      <w:pPr>
        <w:pStyle w:val="Normal"/>
        <w:rPr/>
      </w:pPr>
      <w:r>
        <w:rPr/>
        <w:t>Каким бы мощным ни создавалось человеческое тело, все же оно имеет свои пределы выносливости. Токи тяжкие пробегают по всем частям нашего физического носителя, определяя либо скоротечное, либо постоянное напряжение, вызывающее болезнь. Часто физиология вполне здорова, и лишь проходящие через тело энергии приносят неприятные ощущения. Одни токи благостны, хотя и непривычны, но другие тяжки, хотя и знакомы. Центры тела входят в резонанс с солнцем и начинают вращаться, нагнетая из пространства огненные токи.</w:t>
      </w:r>
    </w:p>
    <w:p>
      <w:pPr>
        <w:pStyle w:val="Normal"/>
        <w:rPr/>
      </w:pPr>
      <w:r>
        <w:rPr/>
        <w:t>Нужно внимательнее следить за реакцией телесных органов. Физические органы утончаются, приспосабливаясь к нарастающему огню.</w:t>
      </w:r>
    </w:p>
    <w:p>
      <w:pPr>
        <w:pStyle w:val="Normal"/>
        <w:rPr/>
      </w:pPr>
      <w:r>
        <w:rPr/>
        <w:t>Усиление физического тела искусственными способами ведет к укреплению грубых физических чувств. Потакание телу приводит к полной его власти над сознанием и разрушению тонких структур.</w:t>
      </w:r>
    </w:p>
    <w:p>
      <w:pPr>
        <w:pStyle w:val="Normal"/>
        <w:rPr/>
      </w:pPr>
      <w:r>
        <w:rPr/>
        <w:t>Конечно, нужно лечить тело и содержать в хорошем тонусе. Но заниматься только им нелепо. Надо учитывать особенности земной природы, ее слабые и сильные стороны, и относиться к телу как к умелому и разумному манипулятору, без которого невозможно было бы жить в среде плотных стихий.</w:t>
      </w:r>
    </w:p>
    <w:p>
      <w:pPr>
        <w:pStyle w:val="Normal"/>
        <w:rPr/>
      </w:pPr>
      <w:r>
        <w:rPr/>
      </w:r>
    </w:p>
    <w:p>
      <w:pPr>
        <w:pStyle w:val="Normal"/>
        <w:rPr/>
      </w:pPr>
      <w:r>
        <w:rPr/>
      </w:r>
    </w:p>
    <w:p>
      <w:pPr>
        <w:pStyle w:val="Heading2"/>
        <w:ind w:right="0" w:hanging="0"/>
        <w:rPr/>
      </w:pPr>
      <w:bookmarkStart w:id="41" w:name="__RefHeading___Toc438387063"/>
      <w:bookmarkEnd w:id="41"/>
      <w:r>
        <w:rPr/>
        <w:t>Ум</w:t>
      </w:r>
    </w:p>
    <w:p>
      <w:pPr>
        <w:pStyle w:val="Normal"/>
        <w:rPr/>
      </w:pPr>
      <w:r>
        <w:rPr/>
      </w:r>
    </w:p>
    <w:p>
      <w:pPr>
        <w:pStyle w:val="Heading3"/>
        <w:ind w:hanging="0"/>
        <w:rPr/>
      </w:pPr>
      <w:bookmarkStart w:id="42" w:name="__RefHeading___Toc438387064"/>
      <w:bookmarkEnd w:id="42"/>
      <w:r>
        <w:rPr/>
        <w:t>Происхождение интеллекта</w:t>
      </w:r>
    </w:p>
    <w:p>
      <w:pPr>
        <w:pStyle w:val="Normal"/>
        <w:rPr/>
      </w:pPr>
      <w:r>
        <w:rPr/>
      </w:r>
    </w:p>
    <w:p>
      <w:pPr>
        <w:pStyle w:val="Normal"/>
        <w:rPr/>
      </w:pPr>
      <w:r>
        <w:rPr/>
        <w:t xml:space="preserve">Венера была похожа на Землю, но на целый круг обогнала ее в своем духовном развитии. И тормозом для Земли оказалась неудачная прививка в человеческом сознании интеллекта, что, конечно же, обогатило существование людей, но внесло вместе с развитием ума нарушение принципа: «Да будет Воля Твоя!» — что прервало связь между мирами и Высшей Иерархией. </w:t>
      </w:r>
    </w:p>
    <w:p>
      <w:pPr>
        <w:pStyle w:val="Normal"/>
        <w:rPr/>
      </w:pPr>
      <w:r>
        <w:rPr/>
        <w:t xml:space="preserve">Вкушение от Древа Познания было началом развития интеллекта на Земле, которое было поручено Князю Тьмы, когда он еще был одним из Адептов Братства. Змий-искуситель — не что иное, как энергия кундалини, которая была поднята в верхние центры, одарившие плоть человеческую божественным сознанием. Эксперимент с развитием интеллекта создал как много полезного, так и лукавого. И считать ум только инструментом зла было бы нелепо и безосновательно. </w:t>
      </w:r>
    </w:p>
    <w:p>
      <w:pPr>
        <w:pStyle w:val="Normal"/>
        <w:rPr/>
      </w:pPr>
      <w:r>
        <w:rPr/>
        <w:t xml:space="preserve">Именно интеллект в чистом своем виде возвысил первые формы человека от созерцательности до осознания роли каждой монады, облаченной в плоть. </w:t>
      </w:r>
    </w:p>
    <w:p>
      <w:pPr>
        <w:pStyle w:val="Normal"/>
        <w:rPr/>
      </w:pPr>
      <w:r>
        <w:rPr/>
        <w:t xml:space="preserve">Богиня-Дева как представительница первого класса существ, наделенных человеческим разумом, у всех народов почиталась Великой Матерью Мудрости. Она представлена в Библии в виде женщины, которой искуситель в виде Змия преподнес яблоко. Символ Змия-искусителя олицетворяет акт передачи человечеству интеллекта вместе с плотной формой питания. Астральная оболочка обросла физическим телом и явила собой самосознание, когда совесть и стыд подняли людей над животными. </w:t>
      </w:r>
    </w:p>
    <w:p>
      <w:pPr>
        <w:pStyle w:val="Normal"/>
        <w:rPr/>
      </w:pPr>
      <w:r>
        <w:rPr/>
        <w:t>Змий-искуситель, подавший яблоко Еве, был змием интеллекта как третьей формации духа.</w:t>
      </w:r>
    </w:p>
    <w:p>
      <w:pPr>
        <w:pStyle w:val="Normal"/>
        <w:rPr/>
      </w:pPr>
      <w:r>
        <w:rPr/>
        <w:t>Обретшие интеллект  — вкусившие от Древа Добра и Зла.</w:t>
      </w:r>
    </w:p>
    <w:p>
      <w:pPr>
        <w:pStyle w:val="Normal"/>
        <w:rPr/>
      </w:pPr>
      <w:r>
        <w:rPr/>
      </w:r>
    </w:p>
    <w:p>
      <w:pPr>
        <w:pStyle w:val="Normal"/>
        <w:rPr/>
      </w:pPr>
      <w:r>
        <w:rPr/>
      </w:r>
    </w:p>
    <w:p>
      <w:pPr>
        <w:pStyle w:val="Heading3"/>
        <w:ind w:hanging="0"/>
        <w:rPr/>
      </w:pPr>
      <w:bookmarkStart w:id="43" w:name="__RefHeading___Toc438387065"/>
      <w:bookmarkEnd w:id="43"/>
      <w:r>
        <w:rPr/>
        <w:t>Лукавство ума</w:t>
      </w:r>
    </w:p>
    <w:p>
      <w:pPr>
        <w:pStyle w:val="Normal"/>
        <w:rPr/>
      </w:pPr>
      <w:r>
        <w:rPr/>
      </w:r>
    </w:p>
    <w:p>
      <w:pPr>
        <w:pStyle w:val="Normal"/>
        <w:rPr/>
      </w:pPr>
      <w:r>
        <w:rPr/>
        <w:t xml:space="preserve">Идея падших ангелов о неограниченной свободе оказалась восстанием против божественной программы расширения сознания. </w:t>
      </w:r>
    </w:p>
    <w:p>
      <w:pPr>
        <w:pStyle w:val="Normal"/>
        <w:rPr/>
      </w:pPr>
      <w:r>
        <w:rPr/>
        <w:t>Темным силам было невыгодно одаривать человечество искрой высшего разума. Это было нужно Братству Света, для того чтобы эволюция планеты продолжалась.</w:t>
      </w:r>
    </w:p>
    <w:p>
      <w:pPr>
        <w:pStyle w:val="Normal"/>
        <w:rPr/>
      </w:pPr>
      <w:r>
        <w:rPr/>
        <w:t xml:space="preserve">Но не как орудие лжи придуман был опыт развития ума, а как средство заострения сознания. Лишь острый ум способен стать орудием распознавания, а в дальнейшем и синтеза, в содружестве с духовными энергиями. </w:t>
      </w:r>
    </w:p>
    <w:p>
      <w:pPr>
        <w:pStyle w:val="Normal"/>
        <w:rPr/>
      </w:pPr>
      <w:r>
        <w:rPr/>
        <w:t xml:space="preserve">Символ змеи не случайно выбран для ума, ибо, помимо низшей изворотливости и податливости, ум высший должен иметь ясность, не затемненную инстинктами; остроту, не обремененную ржавчиной наросших привычек; милосердие, лишенное выгоды; и духовность, позволяющую видеть цель и всю последовательную перспективу достижения ее ступеней. </w:t>
      </w:r>
    </w:p>
    <w:p>
      <w:pPr>
        <w:pStyle w:val="Normal"/>
        <w:rPr/>
      </w:pPr>
      <w:r>
        <w:rPr/>
        <w:t xml:space="preserve">Но астральный ум, часто называемый змием-искусителем, способен оправдать самое ужасное и успокоить огонь совести, скребущий сознание при неправильном применении принципов воли. Лукавые измышления, способные оправдать любую мерзость, и есть этот змей, внушающий методы вседозволенности и заставляющий планету исключать себя из закона всемирной гармонии. </w:t>
      </w:r>
    </w:p>
    <w:p>
      <w:pPr>
        <w:pStyle w:val="Normal"/>
        <w:rPr/>
      </w:pPr>
      <w:r>
        <w:rPr/>
        <w:t>Планета заражена вирусом самоупоения, привитым тем, кто пытался создать собственную иерархию, не ведая многих святых тайн космоса. По этой причине земному уму многое не дается, ибо интеллект, извращенное семя которого дало такие дикие, уродливые побеги, вырвавшись из-под власти высшей, поставлен выше духа.</w:t>
      </w:r>
    </w:p>
    <w:p>
      <w:pPr>
        <w:pStyle w:val="Normal"/>
        <w:rPr/>
      </w:pPr>
      <w:r>
        <w:rPr/>
        <w:t xml:space="preserve">Рассудочность не смогла овладеть тайнами и силами мира. Вся мудрость осталась в пределах духа, эманации которого были переданы душе и чувствам. Интеллект стал предателем, полным лукавства своего отца. Ум пропитался ложью, прекратив слушать советы совести. Первозданная чистота человека запуталась в серых складках бесконечных умозаключений, отпугивая своими мыслеформами сияющих птиц удачи. </w:t>
      </w:r>
    </w:p>
    <w:p>
      <w:pPr>
        <w:pStyle w:val="Normal"/>
        <w:rPr/>
      </w:pPr>
      <w:r>
        <w:rPr/>
        <w:t>От избытка лукавства ум начинает играть во многие непотребные игры, которые оскорбляют и унижают достоинство человека. Интеллектуальные шоу низкого плана засоряют пространство разума, в котором есть место высшему принципу и холодной расчетливости.</w:t>
      </w:r>
    </w:p>
    <w:p>
      <w:pPr>
        <w:pStyle w:val="Normal"/>
        <w:rPr/>
      </w:pPr>
      <w:r>
        <w:rPr/>
        <w:t xml:space="preserve">Ум приобретает форму той майи, в которой страдает цветок души. Он может объяснить все: и предательства, и убийства, и насилие, — преподнося это как средство выживания в этом зверином мире. </w:t>
      </w:r>
    </w:p>
    <w:p>
      <w:pPr>
        <w:pStyle w:val="Normal"/>
        <w:rPr/>
      </w:pPr>
      <w:r>
        <w:rPr/>
        <w:t xml:space="preserve">Присваивая себе функции духа, лукавый ум оправдывает даже самые низкие явления. Древнейший труизм, что ум — адвокат дьявола, как нельзя точен. </w:t>
      </w:r>
    </w:p>
    <w:p>
      <w:pPr>
        <w:pStyle w:val="Normal"/>
        <w:rPr/>
      </w:pPr>
      <w:r>
        <w:rPr/>
        <w:t xml:space="preserve">Побежденные силою ума теряют чувство чистоты. И красота не доступна им бывает ни в форме понимания, ни в виде созерцания. Даже недурных людей уводит лукавый ум от исполнения духовной задачи. Любое предназначение топится в финансовой трясине. </w:t>
      </w:r>
    </w:p>
    <w:p>
      <w:pPr>
        <w:pStyle w:val="Normal"/>
        <w:rPr>
          <w:rFonts w:eastAsia="MS Mincho;ＭＳ 明朝"/>
        </w:rPr>
      </w:pPr>
      <w:r>
        <w:rPr>
          <w:rFonts w:eastAsia="MS Mincho;ＭＳ 明朝"/>
        </w:rPr>
        <w:t xml:space="preserve">Развитие интеллекта привело многие сознания к самым изощренным преступлениям и умению обходить законы. Но в высшем ключе ум — это средство постижения мудрости духа. </w:t>
      </w:r>
    </w:p>
    <w:p>
      <w:pPr>
        <w:pStyle w:val="Normal"/>
        <w:rPr/>
      </w:pPr>
      <w:r>
        <w:rPr/>
        <w:t>Бессилен род человеческий перед изворотливостью лукавого ума. Но можно только пожалеть тех, кто считает лживость и обман ключом успешности в жизни земной. Мысль о безнаказанности злодеяний питает и развивает черные сердца. Но судьба знает, что за все нужно будет заплатить. Нужно будет вытащить каждую занозу, которой ты уязвил тело ближнего.</w:t>
      </w:r>
    </w:p>
    <w:p>
      <w:pPr>
        <w:pStyle w:val="Normal"/>
        <w:rPr/>
      </w:pPr>
      <w:r>
        <w:rPr>
          <w:rFonts w:eastAsia="MS Mincho;ＭＳ 明朝"/>
        </w:rPr>
        <w:t>Развитой дух не нуждается в прерогативе ума, ибо знает изначально то, к чему его приведут извилистые пути лукавого мышления. В конечном счете, выбор сознания согласовывается с явлением решения души.</w:t>
      </w:r>
      <w:r>
        <w:rPr/>
        <w:t xml:space="preserve"> Но духу нужны помощники во всех стихиях, а тем более на той планете, где интеллект получил такое неожиданно бурное развитие, выбросив нежданно боковую ветвь лукавства, которая не была предусмотрена ни одним из творцов.</w:t>
      </w:r>
    </w:p>
    <w:p>
      <w:pPr>
        <w:pStyle w:val="Normal"/>
        <w:rPr/>
      </w:pPr>
      <w:r>
        <w:rPr/>
      </w:r>
    </w:p>
    <w:p>
      <w:pPr>
        <w:pStyle w:val="Normal"/>
        <w:rPr/>
      </w:pPr>
      <w:r>
        <w:rPr/>
      </w:r>
    </w:p>
    <w:p>
      <w:pPr>
        <w:pStyle w:val="Heading3"/>
        <w:ind w:hanging="0"/>
        <w:rPr/>
      </w:pPr>
      <w:bookmarkStart w:id="44" w:name="__RefHeading___Toc438387066"/>
      <w:bookmarkEnd w:id="44"/>
      <w:r>
        <w:rPr/>
        <w:t>Интеллект и разум</w:t>
      </w:r>
    </w:p>
    <w:p>
      <w:pPr>
        <w:pStyle w:val="Normal"/>
        <w:rPr/>
      </w:pPr>
      <w:r>
        <w:rPr/>
      </w:r>
    </w:p>
    <w:p>
      <w:pPr>
        <w:pStyle w:val="Normal"/>
        <w:rPr/>
      </w:pPr>
      <w:r>
        <w:rPr/>
        <w:t xml:space="preserve">Ум не есть сознание, но лишь малая его часть. Интеллектуальные поиски учитывают лишь информационную составляющую великого Океана Знаний, не применяя или почти не применяя остальные шесть его уровней, высший из которых восходит к излучениям Божественного Света. </w:t>
      </w:r>
    </w:p>
    <w:p>
      <w:pPr>
        <w:pStyle w:val="Normal"/>
        <w:rPr/>
      </w:pPr>
      <w:r>
        <w:rPr/>
        <w:t>Ум лишь скорлупа сознания. Лишь самая тонкая оболочка, которая просто удерживает энергию мудрости в каждом из нас. Но сама мудрость живет на огненных небесах.</w:t>
      </w:r>
    </w:p>
    <w:p>
      <w:pPr>
        <w:pStyle w:val="Normal"/>
        <w:rPr/>
      </w:pPr>
      <w:r>
        <w:rPr/>
        <w:t xml:space="preserve">Семь одеяний ума как семь оболочек мира. </w:t>
      </w:r>
    </w:p>
    <w:p>
      <w:pPr>
        <w:pStyle w:val="Normal"/>
        <w:rPr/>
      </w:pPr>
      <w:r>
        <w:rPr/>
        <w:t xml:space="preserve">Разум и интеллект являют собой два противоположных понятия. Разумение находится уже в сфере духа и ближе к изначальной мудрости, тогда как интеллект лишь информационный инструмент, который ближе к животному уму. </w:t>
      </w:r>
    </w:p>
    <w:p>
      <w:pPr>
        <w:pStyle w:val="Normal"/>
        <w:rPr/>
      </w:pPr>
      <w:r>
        <w:rPr/>
        <w:t xml:space="preserve">Если разделить понятие ума на семь сфер, то серебряный мост, соединяющий божественное и земное бытие, сияет между третьим и четвертым планами ума. </w:t>
      </w:r>
    </w:p>
    <w:p>
      <w:pPr>
        <w:pStyle w:val="Normal"/>
        <w:rPr/>
      </w:pPr>
      <w:r>
        <w:rPr/>
        <w:t xml:space="preserve">Высшая форма развития интеллекта — это духоразумение, когда наравне с образованностью и достойным воспитанием в человеке присутствует зачаток провидения событий собственной жизни и чужих существований. </w:t>
      </w:r>
    </w:p>
    <w:p>
      <w:pPr>
        <w:pStyle w:val="Normal"/>
        <w:rPr/>
      </w:pPr>
      <w:r>
        <w:rPr/>
        <w:t>Но вырывать основу рассудка из ткани развития мира грозит полным распадом начал. Кроме разума, пока не придумано другой определяющей способности самосознания.</w:t>
      </w:r>
    </w:p>
    <w:p>
      <w:pPr>
        <w:pStyle w:val="Normal"/>
        <w:rPr/>
      </w:pPr>
      <w:r>
        <w:rPr/>
        <w:t>Способность распознавания противоположностей и есть интеллект. От эгоизма до высшего разума действует его шкала. От подсчета барышей до мудрости космической.</w:t>
      </w:r>
    </w:p>
    <w:p>
      <w:pPr>
        <w:pStyle w:val="Normal"/>
        <w:rPr/>
      </w:pPr>
      <w:r>
        <w:rPr/>
        <w:t xml:space="preserve">Ум либо великий враг наш, либо божественный друг. Он сильнейшее оружие Майи. Скрытые желания и даже самые незначительные побуждения обретают образную форму, которая, оживая в видениях или снах, начинает нас беспокоить. Ум — величайший ваятель как прекрасного, так и ужасного. </w:t>
      </w:r>
    </w:p>
    <w:p>
      <w:pPr>
        <w:pStyle w:val="Normal"/>
        <w:rPr/>
      </w:pPr>
      <w:r>
        <w:rPr/>
        <w:t>Ум пытается логикой привести бытие к жесткой схеме понимания. Но часто вне логики являют себя события.</w:t>
      </w:r>
    </w:p>
    <w:p>
      <w:pPr>
        <w:pStyle w:val="Normal"/>
        <w:rPr/>
      </w:pPr>
      <w:r>
        <w:rPr/>
        <w:t xml:space="preserve">Ум есть породитель всех болезней и пороков. Ум есть целитель всех болезней и пороков. Он причина человеческой кармы и ее следствие и исчерпание. </w:t>
      </w:r>
    </w:p>
    <w:p>
      <w:pPr>
        <w:pStyle w:val="Normal"/>
        <w:rPr/>
      </w:pPr>
      <w:r>
        <w:rPr/>
        <w:t xml:space="preserve">В скрещении неодолимых противоречий живет человеческое мышление. Подчиняясь Майе и ее материи воображения, ум внушает ряд неоспоримых заблуждений и впоследствии сам их успешно рассеивает. </w:t>
      </w:r>
    </w:p>
    <w:p>
      <w:pPr>
        <w:pStyle w:val="Normal"/>
        <w:rPr/>
      </w:pPr>
      <w:r>
        <w:rPr/>
        <w:t xml:space="preserve">Интеллект как активная сторона сознания. Но без развития высших эмоций восприятие не сможет воспитываться. Чтобы ум рос, ему нужна почва и чувственные переживания, а вернее, оставшиеся от них впечатления, которые приводят к анализу и обобщению. </w:t>
      </w:r>
    </w:p>
    <w:p>
      <w:pPr>
        <w:pStyle w:val="Normal"/>
        <w:rPr/>
      </w:pPr>
      <w:r>
        <w:rPr/>
        <w:t>Ум сам по себе есть препятствие для проникновения духа. Именно ум превратил чистый астрал в чувственные загромождения и стал инструментом отделения самости от законов космоса.</w:t>
      </w:r>
    </w:p>
    <w:p>
      <w:pPr>
        <w:pStyle w:val="Normal"/>
        <w:rPr/>
      </w:pPr>
      <w:r>
        <w:rPr/>
        <w:t>Ум может обуздать наши чувств, если вожжи находятся в руках нашего духа. Сам по себе ум лишь утверждает свою значимость, указывая на себя как основу всего.</w:t>
      </w:r>
    </w:p>
    <w:p>
      <w:pPr>
        <w:pStyle w:val="Normal"/>
        <w:rPr/>
      </w:pPr>
      <w:r>
        <w:rPr/>
        <w:t>Материальный ум ленив и всегда запаздывает. Вожделения его примитивны и укладываются в четыре принципа: слава, власть, деньги, удовольствия. Превыше этого у него интересов нет, ибо три нижних принципа не могут ничего другого дать. Все остальное лежит в запредельных областях.</w:t>
      </w:r>
    </w:p>
    <w:p>
      <w:pPr>
        <w:pStyle w:val="Normal"/>
        <w:rPr/>
      </w:pPr>
      <w:r>
        <w:rPr/>
        <w:t xml:space="preserve">Интеллект лишь раствор для приготовления духовности. Минуя понятия животного ума, можно понять интеллект как ум человеческий. Но он лишь переходящее звено к божественному сознанию. </w:t>
      </w:r>
    </w:p>
    <w:p>
      <w:pPr>
        <w:pStyle w:val="Normal"/>
        <w:rPr/>
      </w:pPr>
      <w:r>
        <w:rPr/>
        <w:t>Интеллект в чистом виде подразумевает действия нашей сознательной мысли по всей вселенной. Но уткнувшийся в одну точку мироздания в мысленном созерцании и представляющий себя человеком сосредоточенным теряет полноту всестороннего развития и синтетического знания.</w:t>
      </w:r>
    </w:p>
    <w:p>
      <w:pPr>
        <w:pStyle w:val="Normal"/>
        <w:rPr/>
      </w:pPr>
      <w:r>
        <w:rPr/>
        <w:t xml:space="preserve">Интеллект живет информацией. Это точильный камень, на котором заостряется мысль. </w:t>
      </w:r>
    </w:p>
    <w:p>
      <w:pPr>
        <w:pStyle w:val="Normal"/>
        <w:rPr/>
      </w:pPr>
      <w:r>
        <w:rPr/>
        <w:t xml:space="preserve">Знание — пища ума и его стихия. К этому можно прибавить интерес как катализатор развития процесса познавания. </w:t>
      </w:r>
    </w:p>
    <w:p>
      <w:pPr>
        <w:pStyle w:val="Normal"/>
        <w:rPr/>
      </w:pPr>
      <w:r>
        <w:rPr/>
        <w:t>Для познавания нужно так напрячь умственный аппарат, что дальше некуда. Если не расплавить материю, то нельзя отлить новую форму. Обучение раскаляет материю ума, чтобы явить новое направление разумности.</w:t>
      </w:r>
    </w:p>
    <w:p>
      <w:pPr>
        <w:pStyle w:val="Normal"/>
        <w:rPr/>
      </w:pPr>
      <w:r>
        <w:rPr/>
        <w:t xml:space="preserve">Ум следует не только заострять, но и облагораживать, образовывать и украшать. Клинок ума должен быть острее бритвы: иначе ему не пройти сквозь заросли сорной информации и ложного знания. Расчищая путь в джунглях невежества, ум сверкает, как молния полночная, освещая весь необъятный план сознания работой отсечения ненужных понятий. </w:t>
      </w:r>
    </w:p>
    <w:p>
      <w:pPr>
        <w:pStyle w:val="Normal"/>
        <w:rPr/>
      </w:pPr>
      <w:r>
        <w:rPr/>
        <w:t>Острота ума связана с непрестанной работой мысли. Мысль правит миром, но не принадлежит исключительно одному уму.</w:t>
      </w:r>
    </w:p>
    <w:p>
      <w:pPr>
        <w:pStyle w:val="Normal"/>
        <w:rPr/>
      </w:pPr>
      <w:r>
        <w:rPr/>
        <w:t>Ум может быть острым, но слепым. Это все равно что махать ночью дамасской сталью, не видя врага, а лишь улавливая кажущиеся звуки и движение воздуха.</w:t>
      </w:r>
    </w:p>
    <w:p>
      <w:pPr>
        <w:pStyle w:val="Normal"/>
        <w:rPr/>
      </w:pPr>
      <w:r>
        <w:rPr/>
        <w:t>Не все передается уму из несметной сокровищницы космических энергий. Бодрствующий дух идет впереди понимания.</w:t>
      </w:r>
    </w:p>
    <w:p>
      <w:pPr>
        <w:pStyle w:val="Normal"/>
        <w:rPr/>
      </w:pPr>
      <w:r>
        <w:rPr/>
        <w:t xml:space="preserve">Не думая, мы постигаем космический поток вселенской силы, что через нас течет. Но, включая интеллект, мы синтезируем огонь ментальных токов с энергией космической Акаши, вылавливая из нее то, что родственно нашему сознанию. </w:t>
      </w:r>
    </w:p>
    <w:p>
      <w:pPr>
        <w:pStyle w:val="Normal"/>
        <w:rPr/>
      </w:pPr>
      <w:r>
        <w:rPr/>
        <w:t xml:space="preserve">Отказ от рассуждений означает переход ума на ту стадию овладения сознанием, которая не нуждается в земной логике, ибо на смену лукавству животного ума приходит ум сердечный, а потом и духовный. Оценить явление событий внутренней жизни человека способен не логический ум, но реакция духа. </w:t>
      </w:r>
    </w:p>
    <w:p>
      <w:pPr>
        <w:pStyle w:val="Normal"/>
        <w:rPr/>
      </w:pPr>
      <w:r>
        <w:rPr/>
        <w:t xml:space="preserve">Развитие интеллекта рождает смутную волну предчувствий или интуицию. Интуиция — уже зачаток духовных знаний. Путь духовный не возможен без ментального. Ибо только интеллект привязывает энергии духовные к плану земному: иначе вместилища для энергий света не найдется. </w:t>
      </w:r>
    </w:p>
    <w:p>
      <w:pPr>
        <w:pStyle w:val="Normal"/>
        <w:rPr/>
      </w:pPr>
      <w:r>
        <w:rPr/>
        <w:t>Пробуждение и развитие интеллекта непосредственно связано с поднятием кундалини в более высокий центр. То же касается и сострадания, а также духовности. Но поднятие энергии должно преображать сознание, меняя его к лучшему безвозвратно.</w:t>
      </w:r>
    </w:p>
    <w:p>
      <w:pPr>
        <w:pStyle w:val="Normal"/>
        <w:rPr/>
      </w:pPr>
      <w:r>
        <w:rPr/>
        <w:t>Создание высшего ума — это поднятие энергий в Трикуту через Царские Врата. Вхождение хотя бы одной мысли о благе других людей в сознание уже есть начало слияния ума и духа, или образование Высшего Манаса.</w:t>
      </w:r>
    </w:p>
    <w:p>
      <w:pPr>
        <w:pStyle w:val="Normal"/>
        <w:rPr/>
      </w:pPr>
      <w:r>
        <w:rPr/>
      </w:r>
    </w:p>
    <w:p>
      <w:pPr>
        <w:pStyle w:val="Normal"/>
        <w:rPr/>
      </w:pPr>
      <w:r>
        <w:rPr/>
      </w:r>
    </w:p>
    <w:p>
      <w:pPr>
        <w:pStyle w:val="Heading3"/>
        <w:ind w:hanging="0"/>
        <w:rPr/>
      </w:pPr>
      <w:bookmarkStart w:id="45" w:name="__RefHeading___Toc438387067"/>
      <w:bookmarkEnd w:id="45"/>
      <w:r>
        <w:rPr/>
        <w:t>Ум — инструмент</w:t>
      </w:r>
    </w:p>
    <w:p>
      <w:pPr>
        <w:pStyle w:val="Normal"/>
        <w:rPr/>
      </w:pPr>
      <w:r>
        <w:rPr/>
      </w:r>
    </w:p>
    <w:p>
      <w:pPr>
        <w:pStyle w:val="Normal"/>
        <w:rPr/>
      </w:pPr>
      <w:r>
        <w:rPr>
          <w:rFonts w:eastAsia="MS Mincho;ＭＳ 明朝"/>
        </w:rPr>
        <w:t xml:space="preserve">Интеллект — это инструмент познания. Он черпает песок вместе с илом со дна золотоносной реки. Мудрость промывает его в той же воде, пока не сверкнет свет сути. </w:t>
      </w:r>
      <w:r>
        <w:rPr/>
        <w:t>Без накопления качеств духа ни одна истина не будет усвоена, каким бы развитым ни был интеллект.</w:t>
      </w:r>
    </w:p>
    <w:p>
      <w:pPr>
        <w:pStyle w:val="Normal"/>
        <w:rPr/>
      </w:pPr>
      <w:r>
        <w:rPr/>
        <w:t xml:space="preserve">Ум похож на современный компьютер, хранящий миллионы файлов в памяти, команды и программы, чтобы ими оперировать. Но для него не важно, в чьи руки попадет знание и будет ли оно использовано во благо. Именно бессердечие отличает многих головастиков. Но разум планирует божественную схему устроения мира. </w:t>
      </w:r>
    </w:p>
    <w:p>
      <w:pPr>
        <w:pStyle w:val="Normal"/>
        <w:rPr/>
      </w:pPr>
      <w:r>
        <w:rPr/>
        <w:t>Ум — хороший помощник, но его нужно держать в узде: иначе он оправдает любое злодеяние, употребив самое ужасающее на свою пользу.</w:t>
      </w:r>
    </w:p>
    <w:p>
      <w:pPr>
        <w:pStyle w:val="Normal"/>
        <w:rPr/>
      </w:pPr>
      <w:r>
        <w:rPr/>
        <w:t xml:space="preserve">Считая интеллект основой развития, люди забывают о том, что ум явлен как средство, оперирующее информацией. Ум как устройство, запоминающее, обрабатывающее и сочетающее факты в представления и концептуальное видение мира, претендует на роль лидера и пророка на нашей планете. На самом же деле, он просто обязан подчиняться духу и следовать его наставлениям: иначе беда будет неминуема. </w:t>
      </w:r>
    </w:p>
    <w:p>
      <w:pPr>
        <w:pStyle w:val="Normal"/>
        <w:rPr/>
      </w:pPr>
      <w:r>
        <w:rPr/>
        <w:t xml:space="preserve">Ум — хороший слуга, но плохой хозяин. Можно с его помощью постигать, но преклоняться перед ним нужно, лишь осознав его превосходную степень, очищенную от всей земной грязи. Разум Высочайшего Существа имя ему. Земной ум лишь роса, упавшая с небес. Невозможно уравнять небо и росу. </w:t>
      </w:r>
    </w:p>
    <w:p>
      <w:pPr>
        <w:pStyle w:val="Normal"/>
        <w:rPr/>
      </w:pPr>
      <w:r>
        <w:rPr/>
        <w:t xml:space="preserve">Интеллект только инструмент познавания, но к духовности приводит лишь Высшее «Я», живущее в сердце. </w:t>
      </w:r>
    </w:p>
    <w:p>
      <w:pPr>
        <w:pStyle w:val="Normal"/>
        <w:rPr/>
      </w:pPr>
      <w:r>
        <w:rPr/>
        <w:t>Когда мышление переходит к одухотворенности и в материи ума растворяется субстанция саттвы, то жесткая воля смягчается и становится пластичной и тонкой, проводя энергии высокого невидимого света Божественной Мудрости.</w:t>
      </w:r>
    </w:p>
    <w:p>
      <w:pPr>
        <w:pStyle w:val="Normal"/>
        <w:rPr/>
      </w:pPr>
      <w:r>
        <w:rPr/>
        <w:t xml:space="preserve">Ум, освобожденный от бремени страстей, не страдающий и не стремящийся к предмету вожделения, воистину, становится благом. </w:t>
      </w:r>
    </w:p>
    <w:p>
      <w:pPr>
        <w:pStyle w:val="Normal"/>
        <w:rPr/>
      </w:pPr>
      <w:r>
        <w:rPr/>
        <w:t xml:space="preserve">Дух реализует через ум свои веления. Но если цель оторвана от духовного луча, то власть переходит к духам низших желаний. </w:t>
      </w:r>
    </w:p>
    <w:p>
      <w:pPr>
        <w:pStyle w:val="Normal"/>
        <w:rPr/>
      </w:pPr>
      <w:r>
        <w:rPr/>
        <w:t>Существует много рабов ложных умозаключений, через которые Майя действует активнее всего. Но как умелый и проворный помощник ум и все интеллектуальные составляющие ценны для эволюции познания.</w:t>
      </w:r>
    </w:p>
    <w:p>
      <w:pPr>
        <w:pStyle w:val="Normal"/>
        <w:rPr/>
      </w:pPr>
      <w:r>
        <w:rPr/>
      </w:r>
    </w:p>
    <w:p>
      <w:pPr>
        <w:pStyle w:val="Normal"/>
        <w:rPr/>
      </w:pPr>
      <w:r>
        <w:rPr/>
      </w:r>
    </w:p>
    <w:p>
      <w:pPr>
        <w:pStyle w:val="Heading3"/>
        <w:ind w:hanging="0"/>
        <w:rPr/>
      </w:pPr>
      <w:bookmarkStart w:id="46" w:name="__RefHeading___Toc438387068"/>
      <w:bookmarkEnd w:id="46"/>
      <w:r>
        <w:rPr/>
        <w:t>Ум и дух</w:t>
      </w:r>
    </w:p>
    <w:p>
      <w:pPr>
        <w:pStyle w:val="Normal"/>
        <w:rPr/>
      </w:pPr>
      <w:r>
        <w:rPr/>
      </w:r>
    </w:p>
    <w:p>
      <w:pPr>
        <w:pStyle w:val="Normal"/>
        <w:rPr/>
      </w:pPr>
      <w:r>
        <w:rPr/>
        <w:t>Развитие ума происходит за счет высоких сил души. Синтез мировой гармонии нарушается, грозя трагическим разрывом между земным и божественным. Разрыв грозит потерей ума как единственной ниточки, связующей духовное с материальным. Интеллект пожирает духовные силы и превращает их в простой набор ин</w:t>
      </w:r>
      <w:r>
        <w:rPr>
          <w:color w:val="000000"/>
        </w:rPr>
        <w:t xml:space="preserve">формации. </w:t>
      </w:r>
    </w:p>
    <w:p>
      <w:pPr>
        <w:pStyle w:val="Normal"/>
        <w:rPr/>
      </w:pPr>
      <w:r>
        <w:rPr/>
        <w:t>Интеллект сам по себе — породитель черного магизма. Только духовная сила способна уравновесить и применить опасные знания.</w:t>
      </w:r>
    </w:p>
    <w:p>
      <w:pPr>
        <w:pStyle w:val="Normal"/>
        <w:rPr/>
      </w:pPr>
      <w:r>
        <w:rPr/>
        <w:t>Блестящий интеллект без признаков духовности являет собой худшее качество воплощения. Сам Отец Лжи есть представитель такого рода существ.</w:t>
      </w:r>
    </w:p>
    <w:p>
      <w:pPr>
        <w:pStyle w:val="Normal"/>
        <w:rPr/>
      </w:pPr>
      <w:r>
        <w:rPr/>
        <w:t xml:space="preserve">Интеллект не всегда является показателем высокого духовного уровня. Многие высокие духи были совершенно неграмотны, но это не мешало им иметь великую мощь и чистоту духа. </w:t>
      </w:r>
    </w:p>
    <w:p>
      <w:pPr>
        <w:pStyle w:val="Normal"/>
        <w:rPr/>
      </w:pPr>
      <w:r>
        <w:rPr/>
        <w:t xml:space="preserve">Высокоразвитая разумная душа может не иметь духовной души, которая эманирует из Высочайшего Мира Космического Света. Можно быть блестяще образованным, интересным собеседником и успешным во всех делах человеком, но оставаться лишенным привхождения духа и вовсе не испытывать его влияния и той жажды, которая ведет к постижению жизни в нем. </w:t>
      </w:r>
    </w:p>
    <w:p>
      <w:pPr>
        <w:pStyle w:val="Normal"/>
        <w:rPr>
          <w:color w:val="000000"/>
        </w:rPr>
      </w:pPr>
      <w:r>
        <w:rPr>
          <w:color w:val="000000"/>
        </w:rPr>
        <w:t>Волны духа не могут постоянно биться о гранитный берег интеллекта. Если нет даже малого отклика, свет духа гаснет в пучине непонимания.</w:t>
      </w:r>
    </w:p>
    <w:p>
      <w:pPr>
        <w:pStyle w:val="Normal"/>
        <w:rPr/>
      </w:pPr>
      <w:r>
        <w:rPr/>
        <w:t>Закапываясь в интеллектуальные дебри, можно упустить провод основной мысли. Ментал теряет синтез и атрофируется, останавливаясь лишь на подробностях.</w:t>
      </w:r>
    </w:p>
    <w:p>
      <w:pPr>
        <w:pStyle w:val="Normal"/>
        <w:rPr/>
      </w:pPr>
      <w:r>
        <w:rPr/>
        <w:t>Усвоение информации должно быть пропорционально приложению ее в сфере духа. Гиперинтеллектуальность создает перекосы в развитии будущего. Коридоры времени не могут быть доступны для бездуховности. Сокровища дальних миров открываются лишь чистым сердцам.</w:t>
      </w:r>
    </w:p>
    <w:p>
      <w:pPr>
        <w:pStyle w:val="Normal"/>
        <w:rPr/>
      </w:pPr>
      <w:r>
        <w:rPr>
          <w:szCs w:val="28"/>
        </w:rPr>
        <w:t>Атмическая составляющая слишком мала в обычном интеллекте, который опирается более на информацию, чем на опыт. Духовный ум нарастает незаметно в благодатной среде высоких сердечных энергий.</w:t>
      </w:r>
    </w:p>
    <w:p>
      <w:pPr>
        <w:pStyle w:val="Normal"/>
        <w:rPr>
          <w:szCs w:val="28"/>
        </w:rPr>
      </w:pPr>
      <w:r>
        <w:rPr>
          <w:szCs w:val="28"/>
        </w:rPr>
        <w:t>Земной интеллект лишь трамплин, возносящий сознание к вершинам духовным.</w:t>
      </w:r>
      <w:r>
        <w:rPr/>
        <w:t xml:space="preserve"> Ум без духа становится рассадником преступлений.</w:t>
      </w:r>
    </w:p>
    <w:p>
      <w:pPr>
        <w:pStyle w:val="Normal"/>
        <w:rPr/>
      </w:pPr>
      <w:r>
        <w:rPr/>
        <w:t>Начитанность ума, вопреки общепринятым убеждениям, дает лишь механическое направление развития. Повторяя где-то услышанные и кем-то сказанные фразы, можно прослыть знающим и образованным, но проникнуть в тайну духовного роста при помощи интеллекта невозможно.</w:t>
      </w:r>
    </w:p>
    <w:p>
      <w:pPr>
        <w:pStyle w:val="Normal"/>
        <w:rPr/>
      </w:pPr>
      <w:r>
        <w:rPr/>
        <w:t>Умствования лишь препятствие на пути познания духа. Умствования — реакция гипертрофированного рассудка на жизнь человеческую. Но они не отражают полноты общего восприятия мира. Ум без духа и чувств не способен объективно оценить все стороны существования.</w:t>
      </w:r>
    </w:p>
    <w:p>
      <w:pPr>
        <w:pStyle w:val="Normal"/>
        <w:rPr/>
      </w:pPr>
      <w:r>
        <w:rPr/>
        <w:t xml:space="preserve">Просто диву даешься тому, на что может быть способен ум, когда дух и сердце молчат. Без соприкосновения с чувствами он становится ущербным и односторонним. </w:t>
      </w:r>
    </w:p>
    <w:p>
      <w:pPr>
        <w:pStyle w:val="Normal"/>
        <w:rPr/>
      </w:pPr>
      <w:r>
        <w:rPr/>
        <w:t>Уму трудно уловить, что знает наша душа. Ум — жонглер, который может оперировать любыми фактами. Острота резца ума дает более выпуклое и четкое изображение событиям. Мир наших явлений высекается волей посредством ума.</w:t>
      </w:r>
    </w:p>
    <w:p>
      <w:pPr>
        <w:pStyle w:val="Normal"/>
        <w:rPr/>
      </w:pPr>
      <w:r>
        <w:rPr/>
        <w:t xml:space="preserve">Движение мыслей развивает понятливость, которая являет собой рефлекс проникновения духа в ментальную среду. Осознание участия духа в мыслительном процессе делает соображение весьма успешным. Реакция умственного движения — это среда для приложения духовных сил. </w:t>
      </w:r>
    </w:p>
    <w:p>
      <w:pPr>
        <w:pStyle w:val="Normal"/>
        <w:rPr/>
      </w:pPr>
      <w:r>
        <w:rPr/>
        <w:t xml:space="preserve">Тенденции низшего ума к инволюции и тамасу идут от инстинктивной природы нашего тела. Но духовный ум диктует сердцу устав божественного начала. </w:t>
      </w:r>
    </w:p>
    <w:p>
      <w:pPr>
        <w:pStyle w:val="Normal"/>
        <w:rPr/>
      </w:pPr>
      <w:r>
        <w:rPr/>
        <w:t>Инъекция забвения наступает при опьянении сознания настойкой фактов. Человек, упиваясь интеллектом, считает его высшей фазой постижения жизни, забывая, что даже самый умный человек духовно беспомощен и слеп. Ум заслоняет душу, становясь инструментом Майи.</w:t>
      </w:r>
    </w:p>
    <w:p>
      <w:pPr>
        <w:pStyle w:val="Normal"/>
        <w:rPr/>
      </w:pPr>
      <w:r>
        <w:rPr/>
        <w:t xml:space="preserve">Понимание многих вещей лежит далеко за пределами интеллекта. Духовное понимание близко восприятию музыки или высокой живописи, когда их напрямую воспринимает душа, не объясняя, как это происходит. </w:t>
      </w:r>
    </w:p>
    <w:p>
      <w:pPr>
        <w:pStyle w:val="Normal"/>
        <w:rPr/>
      </w:pPr>
      <w:r>
        <w:rPr/>
        <w:t xml:space="preserve">Ум слишком рационален. Ему все нужно объяснять логически. Он хирург, оперирующий то одним, то другим инструментом. А душа понимает вещи через интуицию, через неосязаемые и тончайшие намеки на явление, которое еще не произошло. </w:t>
      </w:r>
    </w:p>
    <w:p>
      <w:pPr>
        <w:pStyle w:val="Normal"/>
        <w:rPr/>
      </w:pPr>
      <w:r>
        <w:rPr/>
        <w:t>Интеллект образует представления, а Буддхи их утверждает. Чем прозрачней ум, тем яснее видны звезды духа.</w:t>
      </w:r>
    </w:p>
    <w:p>
      <w:pPr>
        <w:pStyle w:val="Normal"/>
        <w:rPr/>
      </w:pPr>
      <w:r>
        <w:rPr/>
        <w:t>Каналы интеллекта не дают духу проникать в дальние миры и создают условия долгой задержки в низших слоях материи. Отложение интеллекта — одно. А духовность — другое.</w:t>
      </w:r>
    </w:p>
    <w:p>
      <w:pPr>
        <w:pStyle w:val="Normal"/>
        <w:rPr/>
      </w:pPr>
      <w:r>
        <w:rPr/>
        <w:t xml:space="preserve">Напрягая интеллект, человечество множит число искусственных созданий, увлекая энергию в русло улучшения материи, тогда как эволюционные процессы заключены в развитии духа и сил, в нем хранящихся. </w:t>
      </w:r>
    </w:p>
    <w:p>
      <w:pPr>
        <w:pStyle w:val="Normal"/>
        <w:rPr/>
      </w:pPr>
      <w:r>
        <w:rPr/>
        <w:t>Мир кренится в сторону интеллектуального изучения материи. Но за стеной ума растет прекрасный сад непостижимой красоты духа.</w:t>
      </w:r>
    </w:p>
    <w:p>
      <w:pPr>
        <w:pStyle w:val="Normal"/>
        <w:rPr/>
      </w:pPr>
      <w:r>
        <w:rPr/>
        <w:t xml:space="preserve">Возвышение ума в сторону духа делает мысль подвижнее, мощнее и мудрее. Как нить — за иглой, за ведущей мыслью устремляется весь микрокосм, очищая просторы внутренней вселенной солнцем духа, освободившегося от облаков заблуждений. </w:t>
      </w:r>
    </w:p>
    <w:p>
      <w:pPr>
        <w:pStyle w:val="Normal"/>
        <w:rPr/>
      </w:pPr>
      <w:r>
        <w:rPr/>
        <w:t xml:space="preserve">Все достижения человеческого разума в современном мире лишь крохотная часть тех воплощенных сил, которые покоятся в духовных хранилищах. Освоение применения их сделает каждого человека не просто сотрудником начал, но и космическим творцом, скульптором новых планет. </w:t>
      </w:r>
    </w:p>
    <w:p>
      <w:pPr>
        <w:pStyle w:val="Normal"/>
        <w:rPr/>
      </w:pPr>
      <w:r>
        <w:rPr/>
      </w:r>
    </w:p>
    <w:p>
      <w:pPr>
        <w:pStyle w:val="Normal"/>
        <w:rPr/>
      </w:pPr>
      <w:r>
        <w:rPr/>
      </w:r>
    </w:p>
    <w:p>
      <w:pPr>
        <w:pStyle w:val="Heading3"/>
        <w:ind w:hanging="0"/>
        <w:rPr/>
      </w:pPr>
      <w:bookmarkStart w:id="47" w:name="__RefHeading___Toc438387069"/>
      <w:bookmarkEnd w:id="47"/>
      <w:r>
        <w:rPr/>
        <w:t>Интеллект на Земле</w:t>
      </w:r>
    </w:p>
    <w:p>
      <w:pPr>
        <w:pStyle w:val="Normal"/>
        <w:rPr/>
      </w:pPr>
      <w:r>
        <w:rPr/>
      </w:r>
    </w:p>
    <w:p>
      <w:pPr>
        <w:pStyle w:val="Normal"/>
        <w:rPr/>
      </w:pPr>
      <w:r>
        <w:rPr/>
        <w:t>Не через одну жизнь проходит человек в материальном мире. Но Земля привлекает духов развитым интеллектом.</w:t>
      </w:r>
    </w:p>
    <w:p>
      <w:pPr>
        <w:pStyle w:val="Normal"/>
        <w:rPr/>
      </w:pPr>
      <w:r>
        <w:rPr/>
        <w:t xml:space="preserve">Развитие ума земного плана, вернее лунной его формации, принесло ускорение приспособления к жизни земной. Но разумность других планет и дальних миров отличается от интеллекта нашей планеты. </w:t>
      </w:r>
    </w:p>
    <w:p>
      <w:pPr>
        <w:pStyle w:val="Normal"/>
        <w:rPr/>
      </w:pPr>
      <w:r>
        <w:rPr/>
        <w:t xml:space="preserve">Земля как полигон для развития умственных способностей нашей планетной цепи имеет преобладание интеллекта над духовностью, тогда как в других мирах все наоборот. Но Создатель знает лучше нас, для чего нужно такое положение вещей. </w:t>
      </w:r>
    </w:p>
    <w:p>
      <w:pPr>
        <w:pStyle w:val="Normal"/>
        <w:rPr/>
      </w:pPr>
      <w:r>
        <w:rPr/>
        <w:t xml:space="preserve">Ментальный уровень человечества пока достаточно прост. Но когда мысль достигнет степени своего могущества, она будет привлекать любые силы, совершать любые действия и создавать любые предметы обихода, пищу и все, что пожелает сознание человеческое. Но достижение психических сил сопряжено с усвоением положений Живой Этики на генетическом уровне: иначе интеллект станет орудием черных мастеров, что и происходит в современном мире. </w:t>
      </w:r>
    </w:p>
    <w:p>
      <w:pPr>
        <w:pStyle w:val="Normal"/>
        <w:rPr/>
      </w:pPr>
      <w:r>
        <w:rPr/>
        <w:t>Задачей пятой расы было развитие интеллекта за счет психических возможностей. Исчерпание пределов ума и развитие его до уровня определяющих способностей породило массу побочных эффектов, или сиддх — психосил. В конечном счете, ум должен соединить себя с духом посредством интуиции, или зачатков духоразумения. Планета наша — это станция, где интеллект должен сплавиться с духом и дать новый толчок развитию Солнечной системы.</w:t>
      </w:r>
    </w:p>
    <w:p>
      <w:pPr>
        <w:pStyle w:val="Normal"/>
        <w:rPr/>
      </w:pPr>
      <w:r>
        <w:rPr/>
      </w:r>
    </w:p>
    <w:p>
      <w:pPr>
        <w:pStyle w:val="Normal"/>
        <w:rPr/>
      </w:pPr>
      <w:r>
        <w:rPr/>
      </w:r>
    </w:p>
    <w:p>
      <w:pPr>
        <w:pStyle w:val="Heading2"/>
        <w:ind w:right="0" w:hanging="0"/>
        <w:rPr/>
      </w:pPr>
      <w:bookmarkStart w:id="48" w:name="__RefHeading___Toc438387070"/>
      <w:bookmarkEnd w:id="48"/>
      <w:r>
        <w:rPr/>
        <w:t>Мысль</w:t>
      </w:r>
    </w:p>
    <w:p>
      <w:pPr>
        <w:pStyle w:val="Normal"/>
        <w:rPr/>
      </w:pPr>
      <w:r>
        <w:rPr/>
      </w:r>
    </w:p>
    <w:p>
      <w:pPr>
        <w:pStyle w:val="Heading3"/>
        <w:ind w:hanging="0"/>
        <w:rPr/>
      </w:pPr>
      <w:bookmarkStart w:id="49" w:name="__RefHeading___Toc438387071"/>
      <w:bookmarkEnd w:id="49"/>
      <w:r>
        <w:rPr/>
        <w:t>Мысль — это…</w:t>
      </w:r>
    </w:p>
    <w:p>
      <w:pPr>
        <w:pStyle w:val="Normal"/>
        <w:rPr/>
      </w:pPr>
      <w:r>
        <w:rPr/>
      </w:r>
    </w:p>
    <w:p>
      <w:pPr>
        <w:pStyle w:val="Normal"/>
        <w:rPr/>
      </w:pPr>
      <w:r>
        <w:rPr/>
        <w:t xml:space="preserve">Мысли — это настоящие сущности, способные войти в любую форму и присутствовать в ней. </w:t>
      </w:r>
    </w:p>
    <w:p>
      <w:pPr>
        <w:pStyle w:val="Normal"/>
        <w:rPr/>
      </w:pPr>
      <w:r>
        <w:rPr/>
        <w:t xml:space="preserve">Мысль — часть нашей души, и она должна естественно двигаться в своем направлении. </w:t>
      </w:r>
    </w:p>
    <w:p>
      <w:pPr>
        <w:pStyle w:val="Normal"/>
        <w:rPr/>
      </w:pPr>
      <w:r>
        <w:rPr/>
        <w:t>Мысль родственна огню. Она производная сердца. Рождаясь в недрах духа как солнечное существо, она должна сохранять радость как частицу Духовного Мира.</w:t>
      </w:r>
    </w:p>
    <w:p>
      <w:pPr>
        <w:pStyle w:val="Normal"/>
        <w:rPr/>
      </w:pPr>
      <w:r>
        <w:rPr/>
        <w:t>Мысль рождается в ауре монады, являясь из плазмы ее протуберанцев.</w:t>
      </w:r>
    </w:p>
    <w:p>
      <w:pPr>
        <w:pStyle w:val="Normal"/>
        <w:rPr/>
      </w:pPr>
      <w:r>
        <w:rPr/>
        <w:t>Мысль, ударяясь в нервное вещество, оставляет там свой огненный след. Чем совершеннее и благороднее мысль, тем светоноснее сияет аура.</w:t>
      </w:r>
    </w:p>
    <w:p>
      <w:pPr>
        <w:pStyle w:val="Normal"/>
        <w:rPr/>
      </w:pPr>
      <w:r>
        <w:rPr/>
        <w:t>Мысль включает в себя всю квинтэссенцию энергий человеческих. В мысли трансмутируются все земные стихии, все силы сердца.</w:t>
      </w:r>
    </w:p>
    <w:p>
      <w:pPr>
        <w:pStyle w:val="Normal"/>
        <w:rPr/>
      </w:pPr>
      <w:r>
        <w:rPr/>
        <w:t>Мысль не может жить без чувства. Как вода — для цветка, так и чувство — для мысли.</w:t>
      </w:r>
    </w:p>
    <w:p>
      <w:pPr>
        <w:pStyle w:val="Normal"/>
        <w:rPr/>
      </w:pPr>
      <w:r>
        <w:rPr/>
        <w:t xml:space="preserve">Мысль как производная воли создает свет. Все световые феномены создаются концентрацией мыслительной энергии. </w:t>
      </w:r>
    </w:p>
    <w:p>
      <w:pPr>
        <w:pStyle w:val="Normal"/>
        <w:rPr/>
      </w:pPr>
      <w:r>
        <w:rPr/>
        <w:t xml:space="preserve">Мысль трансформируется, переходя из сфер невидимых в зримые в виде света. </w:t>
      </w:r>
    </w:p>
    <w:p>
      <w:pPr>
        <w:pStyle w:val="Normal"/>
        <w:rPr/>
      </w:pPr>
      <w:r>
        <w:rPr/>
        <w:t xml:space="preserve">Мысль формирует человека. Мысль — главное орудие эволюции. </w:t>
      </w:r>
    </w:p>
    <w:p>
      <w:pPr>
        <w:pStyle w:val="Normal"/>
        <w:rPr/>
      </w:pPr>
      <w:r>
        <w:rPr>
          <w:rFonts w:eastAsia="MS Mincho;ＭＳ 明朝"/>
        </w:rPr>
        <w:t xml:space="preserve">Мысль огненная — дыхание для духа. </w:t>
      </w:r>
      <w:r>
        <w:rPr/>
        <w:t>Мысль своим огнем соединяет все начала в Беспредельности.</w:t>
      </w:r>
    </w:p>
    <w:p>
      <w:pPr>
        <w:pStyle w:val="Normal"/>
        <w:rPr/>
      </w:pPr>
      <w:r>
        <w:rPr/>
        <w:t xml:space="preserve">Мысль вдохновенная своим духовным электричеством очищает даже физическую природу мира. Воздействию мысли подчинены все духи стихий. </w:t>
      </w:r>
    </w:p>
    <w:p>
      <w:pPr>
        <w:pStyle w:val="Normal"/>
        <w:rPr/>
      </w:pPr>
      <w:r>
        <w:rPr/>
        <w:t xml:space="preserve">Мысль огненная привлекает к сотрудничеству высоких духов и опаляет низших, поползновения которых неутомимы. </w:t>
      </w:r>
    </w:p>
    <w:p>
      <w:pPr>
        <w:pStyle w:val="Normal"/>
        <w:rPr/>
      </w:pPr>
      <w:r>
        <w:rPr/>
        <w:t>Мысль организует стихии. Каждая искра мысли меняет реакцию в реторте вселенной.</w:t>
      </w:r>
    </w:p>
    <w:p>
      <w:pPr>
        <w:pStyle w:val="Normal"/>
        <w:rPr/>
      </w:pPr>
      <w:r>
        <w:rPr/>
        <w:t>Мысль материализует все процессы. Мысль привлекает силы, которые ускоряют их.</w:t>
      </w:r>
    </w:p>
    <w:p>
      <w:pPr>
        <w:pStyle w:val="Normal"/>
        <w:rPr/>
      </w:pPr>
      <w:r>
        <w:rPr/>
        <w:t>Мыслью строим будущее. Мыслью укрепляем пространство. Мыслью насыщаем сознание.</w:t>
      </w:r>
    </w:p>
    <w:p>
      <w:pPr>
        <w:pStyle w:val="Normal"/>
        <w:rPr/>
      </w:pPr>
      <w:r>
        <w:rPr/>
        <w:t xml:space="preserve">Мыслью мы привлекаем энергии созидания. Она раствор для наших построений. </w:t>
      </w:r>
    </w:p>
    <w:p>
      <w:pPr>
        <w:pStyle w:val="Normal"/>
        <w:rPr/>
      </w:pPr>
      <w:r>
        <w:rPr>
          <w:szCs w:val="28"/>
        </w:rPr>
        <w:t>Мысль создает в мире все. Соединяясь в облако идей, мысли обогащают друг друга и устраняют помехи каждой, шлифуя ее и ограняя до совершенной формы.</w:t>
      </w:r>
    </w:p>
    <w:p>
      <w:pPr>
        <w:pStyle w:val="Normal"/>
        <w:rPr/>
      </w:pPr>
      <w:r>
        <w:rPr/>
        <w:t xml:space="preserve">Мысль огненная формирует цепь событий. И каким образом происходит трансформация мысленного потока в материю кармы, представить дано лишь ученым будущего. </w:t>
      </w:r>
    </w:p>
    <w:p>
      <w:pPr>
        <w:pStyle w:val="Normal"/>
        <w:rPr/>
      </w:pPr>
      <w:r>
        <w:rPr>
          <w:szCs w:val="28"/>
        </w:rPr>
        <w:t xml:space="preserve">Мысль сама строит русло, наполняет его своею силою и заставляет ее непрестанно течь к великому космическому океану. Как существует круговорот воды в природе, точно так же присутствует круговорот мыслительной энергии в природе. </w:t>
      </w:r>
    </w:p>
    <w:p>
      <w:pPr>
        <w:pStyle w:val="Normal"/>
        <w:rPr/>
      </w:pPr>
      <w:r>
        <w:rPr/>
        <w:t xml:space="preserve">Мысль управляет действием. Мысль рождает форму приложения сил человеческих. Мысль казнит и воскрешает. Но, лишенная духовного водительства, она явить может предательство всей жизни человеческой. </w:t>
      </w:r>
    </w:p>
    <w:p>
      <w:pPr>
        <w:pStyle w:val="Normal"/>
        <w:rPr/>
      </w:pPr>
      <w:r>
        <w:rPr/>
        <w:t xml:space="preserve">Мысль управляет функциями грубой материи. Мысль строит человеческую карму. И чем мощь мысли сильнее, тем успешнее и значительнее свершения духа. </w:t>
      </w:r>
    </w:p>
    <w:p>
      <w:pPr>
        <w:pStyle w:val="Normal"/>
        <w:rPr/>
      </w:pPr>
      <w:r>
        <w:rPr/>
        <w:t>Мысль, прожигая путь в материи накопившейся кармы, подобна зажигательному снаряду, пущенному с большой скоростью. Напалм возжженной мысли выжигает кармический сор и очищает ауру от шлаков прошлого.</w:t>
      </w:r>
    </w:p>
    <w:p>
      <w:pPr>
        <w:pStyle w:val="Normal"/>
        <w:rPr/>
      </w:pPr>
      <w:r>
        <w:rPr/>
        <w:t>Мысль есть причина всех болезней. Мысль — лучшее лекарство от недугов, ибо вся фармакопея заложена в Мире Мысленном.</w:t>
      </w:r>
    </w:p>
    <w:p>
      <w:pPr>
        <w:pStyle w:val="Normal"/>
        <w:rPr/>
      </w:pPr>
      <w:r>
        <w:rPr/>
        <w:t xml:space="preserve">Мысль уничтожает микробы, порожденные разложением. </w:t>
      </w:r>
    </w:p>
    <w:p>
      <w:pPr>
        <w:pStyle w:val="Normal"/>
        <w:rPr/>
      </w:pPr>
      <w:r>
        <w:rPr/>
        <w:t>Мысль воздействует на необузданные человеческие толпы для их использования в зловещих целях.</w:t>
      </w:r>
    </w:p>
    <w:p>
      <w:pPr>
        <w:pStyle w:val="Normal"/>
        <w:rPr/>
      </w:pPr>
      <w:r>
        <w:rPr/>
        <w:t>Серые мысли далеко не летят. Они падают рядом, как снаряды с отсыревшим запалом.</w:t>
      </w:r>
    </w:p>
    <w:p>
      <w:pPr>
        <w:pStyle w:val="Normal"/>
        <w:rPr/>
      </w:pPr>
      <w:r>
        <w:rPr/>
        <w:t>Мысль не поднимется в пределы свои, отягченная камнями вожделения.</w:t>
      </w:r>
    </w:p>
    <w:p>
      <w:pPr>
        <w:pStyle w:val="Normal"/>
        <w:rPr>
          <w:rFonts w:eastAsia="MS Mincho;ＭＳ 明朝"/>
        </w:rPr>
      </w:pPr>
      <w:r>
        <w:rPr>
          <w:rFonts w:eastAsia="MS Mincho;ＭＳ 明朝"/>
        </w:rPr>
        <w:t xml:space="preserve">Мысль, отягченная страданием, отравляет пространство. </w:t>
      </w:r>
    </w:p>
    <w:p>
      <w:pPr>
        <w:pStyle w:val="Normal"/>
        <w:rPr/>
      </w:pPr>
      <w:r>
        <w:rPr/>
        <w:t xml:space="preserve">Мысль ободряющая помогает одиноким одолеть болезнь пустоты. </w:t>
      </w:r>
    </w:p>
    <w:p>
      <w:pPr>
        <w:pStyle w:val="Normal"/>
        <w:rPr/>
      </w:pPr>
      <w:r>
        <w:rPr/>
        <w:t>Мысль усиливает даже технику.</w:t>
      </w:r>
    </w:p>
    <w:p>
      <w:pPr>
        <w:pStyle w:val="Normal"/>
        <w:rPr/>
      </w:pPr>
      <w:r>
        <w:rPr/>
        <w:t>Мысль тьмы можно уничтожить более сильной огненной мыслью.</w:t>
      </w:r>
    </w:p>
    <w:p>
      <w:pPr>
        <w:pStyle w:val="Normal"/>
        <w:rPr/>
      </w:pPr>
      <w:r>
        <w:rPr/>
        <w:t xml:space="preserve">Мысль — дитя слияния воли и сердца — имеет воздействие космическое. Человек, осознавший мощь своей мысли, владеет явлением планетарным. </w:t>
      </w:r>
    </w:p>
    <w:p>
      <w:pPr>
        <w:pStyle w:val="Normal"/>
        <w:rPr/>
      </w:pPr>
      <w:r>
        <w:rPr/>
        <w:t xml:space="preserve">Мысль, проходящая через любые преграды, являет тот провод, через который человек видит, слышит, чувствует и осознает новое. </w:t>
      </w:r>
    </w:p>
    <w:p>
      <w:pPr>
        <w:pStyle w:val="Normal"/>
        <w:rPr/>
      </w:pPr>
      <w:r>
        <w:rPr/>
        <w:t xml:space="preserve">Мысли роятся вокруг каждого сознания. Но среди этого непрестанного мысленного урагана лишь редкий дух будет отслеживать стрелу, посланную Братством. </w:t>
      </w:r>
    </w:p>
    <w:p>
      <w:pPr>
        <w:pStyle w:val="Normal"/>
        <w:rPr/>
      </w:pPr>
      <w:r>
        <w:rPr/>
        <w:t xml:space="preserve">Мысли — дети наши. И их голоса слышит солнце нашего духа, нашедшее в сердце свое обиталище. </w:t>
      </w:r>
    </w:p>
    <w:p>
      <w:pPr>
        <w:pStyle w:val="Normal"/>
        <w:rPr/>
      </w:pPr>
      <w:r>
        <w:rPr/>
        <w:t xml:space="preserve">Мысли как посланницы вечного огня, живущего в нас, улетают во все области Беспредельности, сообщая духу о своих нахождениях, открытиях и о направлении общего поиска. </w:t>
      </w:r>
    </w:p>
    <w:p>
      <w:pPr>
        <w:pStyle w:val="Normal"/>
        <w:rPr/>
      </w:pPr>
      <w:r>
        <w:rPr/>
        <w:t>Мысль Огненного Мира касается своими крыльями земного пространства лишь на долю секунды. Прежде чем исчезнуть, она летит на поиски того сердца, которое способно вместить даваемое, воплотив его огни в слово или образ.</w:t>
      </w:r>
    </w:p>
    <w:p>
      <w:pPr>
        <w:pStyle w:val="Normal"/>
        <w:rPr/>
      </w:pPr>
      <w:r>
        <w:rPr/>
        <w:t xml:space="preserve">Мысль, пущенная в пространство, насыщается токами пространственного огня и возвращается к своему породителю, уже неся частицы следствия. </w:t>
      </w:r>
    </w:p>
    <w:p>
      <w:pPr>
        <w:pStyle w:val="Normal"/>
        <w:rPr/>
      </w:pPr>
      <w:r>
        <w:rPr/>
        <w:t>Мысли не умирают. Они собираются в сияющие сгустки радости, чтобы помочь кому-то в час печали или влить божественные силы в душу, наслоив их на уже готовую плазму благородства.</w:t>
      </w:r>
    </w:p>
    <w:p>
      <w:pPr>
        <w:pStyle w:val="Normal"/>
        <w:rPr/>
      </w:pPr>
      <w:r>
        <w:rPr/>
      </w:r>
    </w:p>
    <w:p>
      <w:pPr>
        <w:pStyle w:val="Normal"/>
        <w:rPr/>
      </w:pPr>
      <w:r>
        <w:rPr/>
      </w:r>
    </w:p>
    <w:p>
      <w:pPr>
        <w:pStyle w:val="Heading3"/>
        <w:ind w:hanging="0"/>
        <w:rPr/>
      </w:pPr>
      <w:bookmarkStart w:id="50" w:name="__RefHeading___Toc438387072"/>
      <w:bookmarkEnd w:id="50"/>
      <w:r>
        <w:rPr/>
        <w:t>Мышление</w:t>
      </w:r>
    </w:p>
    <w:p>
      <w:pPr>
        <w:pStyle w:val="Normal"/>
        <w:rPr/>
      </w:pPr>
      <w:r>
        <w:rPr/>
      </w:r>
    </w:p>
    <w:p>
      <w:pPr>
        <w:pStyle w:val="Normal"/>
        <w:rPr/>
      </w:pPr>
      <w:r>
        <w:rPr/>
        <w:t>Существование — это непрестанная работа мысли. И разная степень ее интенсивности соответствует конечным достижениям. Если напряжение тока мысли позволяет мудрецу писать книги, то торговец не уходит дальше собственной выгоды, считая свое занятие самым важным. Каждый дух обозревает мир со своей башни.</w:t>
      </w:r>
    </w:p>
    <w:p>
      <w:pPr>
        <w:pStyle w:val="Normal"/>
        <w:rPr/>
      </w:pPr>
      <w:r>
        <w:rPr/>
        <w:t>Человеческое существо — прирожденный йог, связывающий моменты жизни в единый поток и олицетворяющий последствия действия мыслей на себе самом. Нет более зависимого от своих деяний существа, чем человек, если даже они выражены мыслью.</w:t>
      </w:r>
    </w:p>
    <w:p>
      <w:pPr>
        <w:pStyle w:val="Normal"/>
        <w:rPr/>
      </w:pPr>
      <w:r>
        <w:rPr/>
        <w:t xml:space="preserve">Мы создаем себя размышлениями. И если они являются определенной тайной для других и неким ларцом кованым, полным сокровищ или бижутерии, то от самого себя, от своего собственного «Я», нельзя утаить ни одну мысль. </w:t>
      </w:r>
    </w:p>
    <w:p>
      <w:pPr>
        <w:pStyle w:val="Normal"/>
        <w:rPr/>
      </w:pPr>
      <w:r>
        <w:rPr/>
        <w:t>Человеческое мышление многослойно. Так называемые навязчивые идеи, периодически выплывая и вторгаясь в совсем иной ход мышления, как раз иллюстрируют это. Сильно скристаллизованная форма низкого порядка может перебить ток космических центров. Отбрасывание этих мысленных образований возможно только при полном переключении сознания на прямо противоположное, без остатков прежней окраски. Бросок в совершенно другую сторону помогает изгнать нежданных гостей.</w:t>
      </w:r>
    </w:p>
    <w:p>
      <w:pPr>
        <w:pStyle w:val="Normal"/>
        <w:rPr/>
      </w:pPr>
      <w:r>
        <w:rPr/>
        <w:t xml:space="preserve">Умственная работа связана с использованием энергии мысли и чувств. Но до исчерпанности сил не доходит, потому что задействованная энергия имеет лишь ограниченный диапазон работы центров. </w:t>
      </w:r>
    </w:p>
    <w:p>
      <w:pPr>
        <w:pStyle w:val="Normal"/>
        <w:rPr/>
      </w:pPr>
      <w:r>
        <w:rPr/>
        <w:t>Неуравновешенность чувств лишь помеха правильному мышлению. Искусство мышления учит улавливать импульсы мыслительных токов до того, как они начинают будоражить океан чувств. Нужно уметь поймать летящий камень, пока он не нарушил зеркальную гладь озера. Тонкие структуры человека реагируют даже на настроение, которое есть лишь неосознанная реакция на приходящие космические токи.</w:t>
      </w:r>
    </w:p>
    <w:p>
      <w:pPr>
        <w:pStyle w:val="Normal"/>
        <w:rPr/>
      </w:pPr>
      <w:r>
        <w:rPr/>
        <w:t>Нырянию в мутной воде подобно хаотичное мышление. Если человек не знает, какую цель он должен реализовать, все его существование превратится в блуждание и пустые мечтания. Если бы каждый знал, что мышление — строитель будущего, то мыслил бы чисто и благородно, не создавая себе врагов и не отталкивая друзей.</w:t>
      </w:r>
    </w:p>
    <w:p>
      <w:pPr>
        <w:pStyle w:val="Normal"/>
        <w:rPr>
          <w:rFonts w:eastAsia="MS Mincho;ＭＳ 明朝"/>
        </w:rPr>
      </w:pPr>
      <w:r>
        <w:rPr>
          <w:rFonts w:eastAsia="MS Mincho;ＭＳ 明朝"/>
        </w:rPr>
        <w:t xml:space="preserve">Лишь гармоничная мысль не утомляет мозг. Лихорадочное мышление утомительно. Мысленное воспроизведение янтр, знаков, рун и символов приносит желаемый результат, если очень четко представлять их. Успех достижения цели будет напрямую зависеть от степени дисциплинированности и концентрации мысли. </w:t>
      </w:r>
    </w:p>
    <w:p>
      <w:pPr>
        <w:pStyle w:val="Normal"/>
        <w:rPr/>
      </w:pPr>
      <w:r>
        <w:rPr/>
        <w:t xml:space="preserve">Качество мышления определяется по поведению, по отдельным поступкам человека. Прежде чем подумать недостойно, надо поразмыслить, что наш негатив отравляет пространство, причем не только физическое, но и тонкое. Нужны школы по обучению правильному мышлению, которые научат гармоничным отношениям человека и остальных стихий. </w:t>
      </w:r>
    </w:p>
    <w:p>
      <w:pPr>
        <w:pStyle w:val="Normal"/>
        <w:rPr/>
      </w:pPr>
      <w:r>
        <w:rPr/>
        <w:t xml:space="preserve">Усилия ума, напряженный труд мысли создают каналы проникновения как во вселенскую память, так и в огненное зерно духа, где эта мысль рождается и получает силу осуществления мыслеобраза. </w:t>
      </w:r>
    </w:p>
    <w:p>
      <w:pPr>
        <w:pStyle w:val="Normal"/>
        <w:rPr/>
      </w:pPr>
      <w:r>
        <w:rPr/>
        <w:t xml:space="preserve">Давая задание сознанию, мы возносим мысль вверх по спирали. Она летит, как пуля — в нарезном стволе. Но если цель недалека, то не нужно ждать успешного полета. Темный пар низкого мышления поглощает энергию творчества сознания. </w:t>
      </w:r>
    </w:p>
    <w:p>
      <w:pPr>
        <w:pStyle w:val="Normal"/>
        <w:rPr/>
      </w:pPr>
      <w:r>
        <w:rPr/>
        <w:t xml:space="preserve">Мысль вдохновенная озонирует пространство, взлетая спирально и стремительно. </w:t>
      </w:r>
      <w:r>
        <w:rPr>
          <w:szCs w:val="28"/>
        </w:rPr>
        <w:t>Даже химизм воздуха вокруг прекрасно мыслящего человека изменяется. Красота мышления создает ароматы сада небесного.</w:t>
      </w:r>
    </w:p>
    <w:p>
      <w:pPr>
        <w:pStyle w:val="Normal"/>
        <w:rPr/>
      </w:pPr>
      <w:r>
        <w:rPr/>
        <w:t>Мышления инерционно. Даже такая привычка, как чтение на ночь определенной книги, закладывает продолжение работы сознания в Тонком Мире.</w:t>
      </w:r>
    </w:p>
    <w:p>
      <w:pPr>
        <w:pStyle w:val="Normal"/>
        <w:rPr/>
      </w:pPr>
      <w:r>
        <w:rPr>
          <w:szCs w:val="28"/>
        </w:rPr>
        <w:t>Мышление оказывает значительное воздействие на ауру планеты. Торнадо и ураганы, грозы и засухи, дожди и снегопады являются ответом на те или иные мысли человечества. Мыслью творим погоду мира. Мыслью творим место свое в будущем. Мыслью строим ступени на лестнице в небо.</w:t>
      </w:r>
    </w:p>
    <w:p>
      <w:pPr>
        <w:pStyle w:val="Normal"/>
        <w:rPr>
          <w:szCs w:val="28"/>
        </w:rPr>
      </w:pPr>
      <w:r>
        <w:rPr>
          <w:szCs w:val="28"/>
        </w:rPr>
      </w:r>
    </w:p>
    <w:p>
      <w:pPr>
        <w:pStyle w:val="Normal"/>
        <w:rPr/>
      </w:pPr>
      <w:r>
        <w:rPr/>
      </w:r>
    </w:p>
    <w:p>
      <w:pPr>
        <w:pStyle w:val="Heading3"/>
        <w:ind w:hanging="0"/>
        <w:rPr/>
      </w:pPr>
      <w:bookmarkStart w:id="51" w:name="__RefHeading___Toc438387073"/>
      <w:bookmarkEnd w:id="51"/>
      <w:r>
        <w:rPr/>
        <w:t>Рождение мысли</w:t>
      </w:r>
    </w:p>
    <w:p>
      <w:pPr>
        <w:pStyle w:val="Normal"/>
        <w:rPr/>
      </w:pPr>
      <w:r>
        <w:rPr/>
      </w:r>
    </w:p>
    <w:p>
      <w:pPr>
        <w:pStyle w:val="Normal"/>
        <w:rPr/>
      </w:pPr>
      <w:r>
        <w:rPr/>
        <w:t>«Дно души» не просто поэтическое выражение, но конкретное место, где рождаются стрелы мыслей. Там мы поселяем образы любимых нами людей. Там мы храним самое дорогое сокровище эволюции — Чашу накопления опыта.</w:t>
      </w:r>
    </w:p>
    <w:p>
      <w:pPr>
        <w:pStyle w:val="Normal"/>
        <w:rPr/>
      </w:pPr>
      <w:r>
        <w:rPr/>
        <w:t xml:space="preserve">Сама мысль есть огненное существо, берущее рождение свое в солнечных недрах зерна духа. Солнце нашей жизни — сердце — бесконечно порождает крылатых детей своих. </w:t>
      </w:r>
    </w:p>
    <w:p>
      <w:pPr>
        <w:pStyle w:val="Normal"/>
        <w:rPr/>
      </w:pPr>
      <w:r>
        <w:rPr/>
        <w:t>Рождаясь в сердце, мысль становится причиной возникающих действий. В семени уже присутствует комплекс сил, который нужен для прорастания.</w:t>
      </w:r>
    </w:p>
    <w:p>
      <w:pPr>
        <w:pStyle w:val="Normal"/>
        <w:rPr/>
      </w:pPr>
      <w:r>
        <w:rPr/>
        <w:t xml:space="preserve">Есть такие мысли, которые загораются жаром в сердце и, родившись там, улетают навсегда. Это семена будущих миров. </w:t>
      </w:r>
    </w:p>
    <w:p>
      <w:pPr>
        <w:pStyle w:val="Normal"/>
        <w:rPr>
          <w:rFonts w:eastAsia="MS Mincho;ＭＳ 明朝"/>
        </w:rPr>
      </w:pPr>
      <w:r>
        <w:rPr>
          <w:rFonts w:eastAsia="MS Mincho;ＭＳ 明朝"/>
        </w:rPr>
        <w:t>Проявляясь как тончайшая часть всеначальной энергии, вовлеченная в магнитный вихрь творческих преобразований, мысль, рожденная в сердце, получает в нем искру неугасимого вдохновения.</w:t>
      </w:r>
    </w:p>
    <w:p>
      <w:pPr>
        <w:pStyle w:val="Normal"/>
        <w:rPr/>
      </w:pPr>
      <w:r>
        <w:rPr/>
        <w:t xml:space="preserve">Прежде чем мысль явится в этот мир, нужно почувствовать нагнетение благодати, которая предшествует ее рождению. Как еще не родившийся ребенок уже вызывает радость и трепетное ожидание у родителей, так предощущение высокой мысли переживается. </w:t>
      </w:r>
    </w:p>
    <w:p>
      <w:pPr>
        <w:pStyle w:val="Normal"/>
        <w:rPr/>
      </w:pPr>
      <w:r>
        <w:rPr/>
        <w:t xml:space="preserve">Всякая мысль рождена необходимостью духа, который через душу спешит проявить волю своего предназначения. </w:t>
      </w:r>
    </w:p>
    <w:p>
      <w:pPr>
        <w:pStyle w:val="Normal"/>
        <w:rPr/>
      </w:pPr>
      <w:r>
        <w:rPr/>
        <w:t xml:space="preserve">Вращение трех сил на высшем плане создает движение мысли. В этой среде она формируется и зреет. В потоках этих энергий она обретает свой внутренний потенциал и накапливает устремление полета. Рожденная в огненной стихии сердца, она покрывается оболочкой воли для исполнения своей задачи. Стрела готовности долго зреет в колчане терпения в ожидании, когда же дух пошлет ее в нужном направлении, наложив на тетиву сознания. </w:t>
      </w:r>
    </w:p>
    <w:p>
      <w:pPr>
        <w:pStyle w:val="Normal"/>
        <w:rPr/>
      </w:pPr>
      <w:r>
        <w:rPr/>
        <w:t>Стрелы мыслей отливаются в горниле сердца. Там они получают остроту и крепость. Там зарождается их целенаправленность.</w:t>
      </w:r>
    </w:p>
    <w:p>
      <w:pPr>
        <w:pStyle w:val="Normal"/>
        <w:rPr/>
      </w:pPr>
      <w:r>
        <w:rPr/>
        <w:t>Стрела мысли прокладывает путь для потока энергий, спящих в средоточии чувств. Она не промахнется, и цель, которую ей назначило сердце, как бы далеко она ни стояла и как бы ни была невидима, все равно будет достигнута.</w:t>
      </w:r>
    </w:p>
    <w:p>
      <w:pPr>
        <w:pStyle w:val="Normal"/>
        <w:rPr/>
      </w:pPr>
      <w:r>
        <w:rPr/>
        <w:t xml:space="preserve">Но лучше посылать вестников блага, чем стрелы с ядовитыми наконечниками, которые могут задеть ни в чем не повинных. Рожденные высоким сердцем стрелы мыслей зажигают целые страны волной энтузиазма. </w:t>
      </w:r>
    </w:p>
    <w:p>
      <w:pPr>
        <w:pStyle w:val="Normal"/>
        <w:rPr/>
      </w:pPr>
      <w:r>
        <w:rPr/>
        <w:t xml:space="preserve">Воля света создает полет мысли. Вначале мысль кружит вокруг своего земного начала, или сердца породителя, а потом, набрав силы воли светоносного зерна, отрывается, устремляясь в неведомые дали в поиске новых высоких впечатлений, собирающих крупицы огненного опыта в великую Чашу Жизни. </w:t>
      </w:r>
    </w:p>
    <w:p>
      <w:pPr>
        <w:pStyle w:val="Normal"/>
        <w:rPr/>
      </w:pPr>
      <w:r>
        <w:rPr/>
        <w:t>Начало всякой мысли и образа всегда положительно. Они рождаются в стихии вечного тонкого огня, откуда исходят все энергии, включая время. По мере потери первоначального потенциала мысль преобразуется, входя в соединение с другими формами разумной плазмы пространства. Как пчелы собирают мед с разных цветов, так и мысль посещает разные сгустки энергий, прежде чем до конца воплотит себя.</w:t>
      </w:r>
    </w:p>
    <w:p>
      <w:pPr>
        <w:pStyle w:val="Normal"/>
        <w:rPr/>
      </w:pPr>
      <w:r>
        <w:rPr>
          <w:szCs w:val="28"/>
        </w:rPr>
        <w:t>В сердце плавится мысль мира.</w:t>
      </w:r>
      <w:r>
        <w:rPr/>
        <w:t xml:space="preserve"> И прежде чем родиться в огненном горниле, мысль человеческая проходит путь блужданий, преломлений и накопления внутренней силы.</w:t>
      </w:r>
    </w:p>
    <w:p>
      <w:pPr>
        <w:pStyle w:val="Normal"/>
        <w:rPr/>
      </w:pPr>
      <w:r>
        <w:rPr/>
        <w:t>Когда напряжение чувств достигает великого предела, мысль рождается как дитя небес и земли, имеющее равное количество чувств и духовности. Но злые мысли есть произрождение хаоса и лукавого ума.</w:t>
      </w:r>
    </w:p>
    <w:p>
      <w:pPr>
        <w:pStyle w:val="Normal"/>
        <w:rPr/>
      </w:pPr>
      <w:r>
        <w:rPr/>
        <w:t>Трудно предугадать траекторию священного полета мысли, уносящего дух в невиданные просторы Великой Беспредельности. Посланец света часто остается на той земле, которая ему приглянулась. Но иногда мысль уносит так высоко, что лишь спустя многие и многие десятки лет искра озарения и необъяснимые мгновения осознания начинают прояснять ситуацию, в которую она попала.</w:t>
      </w:r>
    </w:p>
    <w:p>
      <w:pPr>
        <w:pStyle w:val="Normal"/>
        <w:rPr/>
      </w:pPr>
      <w:r>
        <w:rPr/>
      </w:r>
    </w:p>
    <w:p>
      <w:pPr>
        <w:pStyle w:val="Normal"/>
        <w:rPr/>
      </w:pPr>
      <w:r>
        <w:rPr/>
      </w:r>
    </w:p>
    <w:p>
      <w:pPr>
        <w:pStyle w:val="Heading3"/>
        <w:ind w:hanging="0"/>
        <w:rPr/>
      </w:pPr>
      <w:bookmarkStart w:id="52" w:name="__RefHeading___Toc438387074"/>
      <w:bookmarkEnd w:id="52"/>
      <w:r>
        <w:rPr/>
        <w:t>Мысль — магнит</w:t>
      </w:r>
    </w:p>
    <w:p>
      <w:pPr>
        <w:pStyle w:val="Normal"/>
        <w:rPr/>
      </w:pPr>
      <w:r>
        <w:rPr/>
      </w:r>
    </w:p>
    <w:p>
      <w:pPr>
        <w:pStyle w:val="Normal"/>
        <w:rPr/>
      </w:pPr>
      <w:r>
        <w:rPr/>
        <w:t>Как в мелодии есть основная нота, вокруг которой вращаются все остальные звуки, так и в мысли есть внутренний стержень, который дает свечение при соприкосновении с материей.</w:t>
      </w:r>
    </w:p>
    <w:p>
      <w:pPr>
        <w:pStyle w:val="Normal"/>
        <w:rPr/>
      </w:pPr>
      <w:r>
        <w:rPr/>
        <w:t xml:space="preserve">Мысль создает средоточие привлекательности. Ее огненная природа, сияя благородством, уплотняется до состояния магнита и становится невидимым светилом внутреннего мира. </w:t>
      </w:r>
    </w:p>
    <w:p>
      <w:pPr>
        <w:pStyle w:val="Normal"/>
        <w:rPr/>
      </w:pPr>
      <w:r>
        <w:rPr>
          <w:szCs w:val="28"/>
        </w:rPr>
        <w:t xml:space="preserve">Мысль, брошенная в океан огня, начинает вибрировать, магнитно притягивая другие силы. </w:t>
      </w:r>
      <w:r>
        <w:rPr/>
        <w:t>Когда огонь мысли создает магнитный вихрь привлечения токов, кристаллизуются новые мыслеобразы.</w:t>
      </w:r>
    </w:p>
    <w:p>
      <w:pPr>
        <w:pStyle w:val="Normal"/>
        <w:rPr/>
      </w:pPr>
      <w:r>
        <w:rPr/>
        <w:t>Мысль формирует прообраз, или семя, плотного построения. Зерно прорастает — и тогда включаются, в силу магнитного притяжения, живительные силы земли и космоса, которые помогают причине дорасти до следствия и вызреть в законченное творение.</w:t>
      </w:r>
    </w:p>
    <w:p>
      <w:pPr>
        <w:pStyle w:val="Normal"/>
        <w:rPr/>
      </w:pPr>
      <w:r>
        <w:rPr/>
        <w:t xml:space="preserve">Рождаясь, мысль не умирает никогда, но улетает, расширяясь и соединяясь с мыслями, родственными по своему потенциалу. Если мысль сильна и величественна, она становится средоточием этого нового образования. Но если она добра и чиста, но недостаточно в ней светоносной силы, ей суждено войти в венец или свиту средоточия. </w:t>
      </w:r>
    </w:p>
    <w:p>
      <w:pPr>
        <w:pStyle w:val="Normal"/>
        <w:rPr/>
      </w:pPr>
      <w:r>
        <w:rPr>
          <w:szCs w:val="28"/>
        </w:rPr>
        <w:t>Каждая мысль, улетая, отрывает часть ауры и уносит с собой частицы жизненной силы. Иногда такие посланцы духа возвращаются, умножив силу в несколько раз. Но чаще всего эти стрелы мудрости улетают очень далеко и остаются в дальнем мире, найдя родственный себе магнит.</w:t>
      </w:r>
    </w:p>
    <w:p>
      <w:pPr>
        <w:pStyle w:val="Normal"/>
        <w:rPr/>
      </w:pPr>
      <w:r>
        <w:rPr/>
        <w:t>Мысль зарождающая летит, словно магнит раскаленный, собирая искры тождественных сил.</w:t>
      </w:r>
    </w:p>
    <w:p>
      <w:pPr>
        <w:pStyle w:val="Normal"/>
        <w:rPr/>
      </w:pPr>
      <w:r>
        <w:rPr/>
        <w:t>Стихия мысли — беспрестанный полет, до тех пор, пока не обретет она магнита достойного окружения.</w:t>
      </w:r>
    </w:p>
    <w:p>
      <w:pPr>
        <w:pStyle w:val="Normal"/>
        <w:rPr/>
      </w:pPr>
      <w:r>
        <w:rPr/>
        <w:t xml:space="preserve">Чем чище и возвышеннее мысль, тем усиленнее и стремительнее подобные ей светочи устремляются к слиянию для продолжения великой задачи эволюции. Так создается новый эгрегор света. </w:t>
      </w:r>
    </w:p>
    <w:p>
      <w:pPr>
        <w:pStyle w:val="Normal"/>
        <w:rPr/>
      </w:pPr>
      <w:r>
        <w:rPr>
          <w:color w:val="000000"/>
        </w:rPr>
        <w:t>Пространство вибрирует, отвечая на каждую мысль. Поток родственных энергий устремляется к ней и усиливает ее. Как снежный ком, нарастает пламя мысли. Все аспекты и потенции выявляются внутри ее уплотне</w:t>
        <w:softHyphen/>
        <w:t>ния. Давление становится таким мощным, что шар этих энергий начинает светиться. Рождается новая планета или новое солнце.</w:t>
      </w:r>
    </w:p>
    <w:p>
      <w:pPr>
        <w:pStyle w:val="Normal"/>
        <w:rPr/>
      </w:pPr>
      <w:r>
        <w:rPr/>
        <w:t xml:space="preserve">Все новое зарождается зерном малейшим, искрой, оторвавшейся от факела сердца и ставшей мыслью неудержимой. Неповторимость времени и необыкновенное сочетание токов делают светоч зажженный существом уникальным. Он ищет магнитного слияния с сущностями родственными. Сотрудничество мыслительных энергий настолько велико и многообразно, что создает целые острова звездных скоплений в пространстве. </w:t>
      </w:r>
    </w:p>
    <w:p>
      <w:pPr>
        <w:pStyle w:val="Normal"/>
        <w:rPr/>
      </w:pPr>
      <w:r>
        <w:rPr/>
        <w:t>Там, где поля первозданной протяженности не затронуты еще материей зарождения, каждая залетевшая мысль становится зерном магнита, к которому устремляются частицы стихий, пребывающие в космическом состоянии.</w:t>
      </w:r>
    </w:p>
    <w:p>
      <w:pPr>
        <w:pStyle w:val="Normal"/>
        <w:rPr/>
      </w:pPr>
      <w:r>
        <w:rPr/>
        <w:t xml:space="preserve">Магнит мысли, создавший завихрение пространства, собирает мириады блуждающих искорок в стройную систему огненного вращения гигантской юлы — диска, который в уплотнении своем создает прообраз новой великой или малой вселенной, будущего обиталища неведомых существ, которые понесут эстафету духа к новым и новым эпохам, в грядущие времена и пространства. </w:t>
      </w:r>
    </w:p>
    <w:p>
      <w:pPr>
        <w:pStyle w:val="Normal"/>
        <w:rPr/>
      </w:pPr>
      <w:r>
        <w:rPr/>
      </w:r>
    </w:p>
    <w:p>
      <w:pPr>
        <w:pStyle w:val="Normal"/>
        <w:rPr/>
      </w:pPr>
      <w:r>
        <w:rPr/>
      </w:r>
    </w:p>
    <w:p>
      <w:pPr>
        <w:pStyle w:val="Heading3"/>
        <w:ind w:hanging="0"/>
        <w:rPr/>
      </w:pPr>
      <w:bookmarkStart w:id="53" w:name="__RefHeading___Toc438387075"/>
      <w:bookmarkEnd w:id="53"/>
      <w:r>
        <w:rPr/>
        <w:t>Оплодотворение мыслью</w:t>
      </w:r>
    </w:p>
    <w:p>
      <w:pPr>
        <w:pStyle w:val="Normal"/>
        <w:rPr/>
      </w:pPr>
      <w:r>
        <w:rPr/>
      </w:r>
    </w:p>
    <w:p>
      <w:pPr>
        <w:pStyle w:val="Normal"/>
        <w:rPr/>
      </w:pPr>
      <w:r>
        <w:rPr/>
        <w:t xml:space="preserve">Зародыши эфирной материи блуждают в бесконечном пространстве космоса, как бумажные кораблики, как светильники на листьях, пущенные в воды Ганги, как птицы света, вечно летящие и не имеющие ни отдыха, ни приюта. И лишь тогда, когда молния мысли промчится мимо, словно огненная река силы, они смыкаются, собираясь около средоточия одухотворения, чтобы, сплотив ряды, удержать во что бы то ни стало этот творящий огонь, заключив его в оболочке, созданной из цепи духов, объединенных одной идеей — создать великое новое образование. </w:t>
      </w:r>
    </w:p>
    <w:p>
      <w:pPr>
        <w:pStyle w:val="Normal"/>
        <w:rPr/>
      </w:pPr>
      <w:r>
        <w:rPr/>
        <w:t>Сердце выстреливает миллионы мыслеобразов, которые оплодотворяют латентные шары психозерен. Ветер времени уносит их к другим берегам, в иные беспредельности духа, которые по структуре своей похожи на эти миниатюрные психообразования. Вверху и внизу действует непреложный закон аналогии.</w:t>
      </w:r>
    </w:p>
    <w:p>
      <w:pPr>
        <w:pStyle w:val="Normal"/>
        <w:rPr/>
      </w:pPr>
      <w:r>
        <w:rPr/>
        <w:t xml:space="preserve">Оплодотворение пространства энергией нашей мысли происходит непрестанно. В этот процесс могут вмешиваться случайные обстоятельства. Пространство пластично, как и вода. Оно впитывает каждый вспыхнувший огонек мимолетной мысли и неосторожных чувств. Уследить рождение мысли или чувства куда сложнее, чем поймать на лету птицу. </w:t>
      </w:r>
    </w:p>
    <w:p>
      <w:pPr>
        <w:pStyle w:val="Normal"/>
        <w:rPr/>
      </w:pPr>
      <w:r>
        <w:rPr/>
        <w:t xml:space="preserve">Плазма мыслей переносит семя, оплодотворяющее материю неведомых планет. Плазма мыслей выхватывает часть эктоплазмы ауры пославшего ее человека. Сильная мысль приспосабливается к местным условиям, унося частицу огня монады и таким образом являясь как единой с ней, так и обособленной в своем творческом развитии. Каждое действие мысли, устремленной к цели, лишь одной ей известной, уже можно назвать актом делимости духа, пусть даже до конца не осознанным самим разумом. </w:t>
      </w:r>
    </w:p>
    <w:p>
      <w:pPr>
        <w:pStyle w:val="Normal"/>
        <w:rPr/>
      </w:pPr>
      <w:r>
        <w:rPr/>
        <w:t xml:space="preserve">Пространственный огонь зарождает новые зерна. Человек в своих намерениях творит зерна мыслей, привлекая космическую силу для оплодотворения собственных устремлений. Молния мысли пронизывает пространство, передавая импульс воздействий на другие шаровые молнии, плазмоиды или искры не оплодотворенной сознанием огненной энергии. </w:t>
      </w:r>
    </w:p>
    <w:p>
      <w:pPr>
        <w:pStyle w:val="Normal"/>
        <w:rPr/>
      </w:pPr>
      <w:r>
        <w:rPr/>
        <w:t>Прорывая препоны слоев мироздания, мысль оставляет в каждой сфере нечто, принадлежащее каждой из них. Так происходит разоблачение, или сбрасывание покровов, пока сама суть образа не войдет в намеченную изначальную цель и не оплодотворит аморфную материю искрой своего присутствия.</w:t>
      </w:r>
    </w:p>
    <w:p>
      <w:pPr>
        <w:pStyle w:val="Normal"/>
        <w:rPr/>
      </w:pPr>
      <w:r>
        <w:rPr/>
        <w:t xml:space="preserve">Одухотворенная мысль становится семенем зарождающихся звезд, планет, и даже новых вселенных. Творчество мысли способно до неузнаваемости преобразить мир. Лишь бы сердце было устремлено к красоте. </w:t>
      </w:r>
    </w:p>
    <w:p>
      <w:pPr>
        <w:pStyle w:val="Normal"/>
        <w:rPr/>
      </w:pPr>
      <w:r>
        <w:rPr/>
      </w:r>
    </w:p>
    <w:p>
      <w:pPr>
        <w:pStyle w:val="Normal"/>
        <w:rPr/>
      </w:pPr>
      <w:r>
        <w:rPr/>
      </w:r>
    </w:p>
    <w:p>
      <w:pPr>
        <w:pStyle w:val="Heading3"/>
        <w:ind w:hanging="0"/>
        <w:rPr/>
      </w:pPr>
      <w:bookmarkStart w:id="54" w:name="__RefHeading___Toc438387076"/>
      <w:bookmarkEnd w:id="54"/>
      <w:r>
        <w:rPr/>
        <w:t>Сила мысли</w:t>
      </w:r>
    </w:p>
    <w:p>
      <w:pPr>
        <w:pStyle w:val="Normal"/>
        <w:rPr/>
      </w:pPr>
      <w:r>
        <w:rPr/>
      </w:r>
    </w:p>
    <w:p>
      <w:pPr>
        <w:pStyle w:val="Normal"/>
        <w:rPr/>
      </w:pPr>
      <w:r>
        <w:rPr/>
        <w:t xml:space="preserve">Причина всех явлений и событий — сила мысли, заключающая в себе форму тончайшего огня. Мысленная первопричина — Карана — заложена в основу проявленного мироздания с бесчисленным потоком следствий на космическом и микрокосмическом уровнях. </w:t>
      </w:r>
    </w:p>
    <w:p>
      <w:pPr>
        <w:pStyle w:val="Normal"/>
        <w:rPr/>
      </w:pPr>
      <w:r>
        <w:rPr/>
        <w:t>Удар мысли вызывает вибрацию, волны которой проникают во все царства природы. Не умолкая и не прекращаясь, но лишь ослабевая, они опускаются на уровень более низкий. Но вибрация как энергия не покидает этот мир. Закон ее сохранения действует по принципу зеркала и свечи. Вечно отражаясь в зеркалах, свет не может погаснуть, но усиливается в лабиринте отражений, пока на конце фитиля свечи теплится пламя. Мысль точно так же бродит по вселенной, наталкиваясь на многие непроницаемые явления, через которые даже она не может пройти.</w:t>
      </w:r>
    </w:p>
    <w:p>
      <w:pPr>
        <w:pStyle w:val="Normal"/>
        <w:rPr/>
      </w:pPr>
      <w:r>
        <w:rPr/>
        <w:t>Мысль, рожденная вдохновенным сердцем, которое любит, теряя ощущение окружающего мира, и есть творческий породитель новых миров. Сила мысли — это двигатель мыслеобраза. Чем сильнее мысль, тем дальше действие ее в пространстве.</w:t>
      </w:r>
    </w:p>
    <w:p>
      <w:pPr>
        <w:pStyle w:val="Normal"/>
        <w:rPr/>
      </w:pPr>
      <w:r>
        <w:rPr/>
        <w:t>Сила мысли происходит от токов мировых и от накоплений в Чаше.</w:t>
      </w:r>
    </w:p>
    <w:p>
      <w:pPr>
        <w:pStyle w:val="Normal"/>
        <w:rPr/>
      </w:pPr>
      <w:r>
        <w:rPr/>
        <w:t xml:space="preserve">Огненная сила мысли пахтает океан пространства, создавая события нашей жизни. </w:t>
      </w:r>
    </w:p>
    <w:p>
      <w:pPr>
        <w:pStyle w:val="Normal"/>
        <w:rPr>
          <w:rFonts w:eastAsia="MS Mincho;ＭＳ 明朝"/>
        </w:rPr>
      </w:pPr>
      <w:r>
        <w:rPr>
          <w:rFonts w:eastAsia="MS Mincho;ＭＳ 明朝"/>
        </w:rPr>
        <w:t>Вихрь мыслительной энергии есть тот вид пахтанья, который приносит высшие дары усилий небесных и земных существ. Из этих усилий, вовлекающих идеи в поток земных чувств, создаются невиданные доселе явления, изменяющие поток планетарных событий.</w:t>
      </w:r>
    </w:p>
    <w:p>
      <w:pPr>
        <w:pStyle w:val="Normal"/>
        <w:rPr/>
      </w:pPr>
      <w:r>
        <w:rPr/>
        <w:t>Развитие силы мысли до состояния реализации любого явления или предмета из пространства есть качества Мира Огненного, где все это протекает как данность.</w:t>
      </w:r>
    </w:p>
    <w:p>
      <w:pPr>
        <w:pStyle w:val="Normal"/>
        <w:rPr/>
      </w:pPr>
      <w:r>
        <w:rPr>
          <w:szCs w:val="28"/>
        </w:rPr>
        <w:t>Силой мысли когда-то строили пирамиды, дворцы и города. Силой мысли поднимали народы на борьбу против врага. И когда угасало идейное сопровождение, империи рушились, потому что таял идеал, укрепляющий вдохновение сотен миллионов людей.</w:t>
      </w:r>
    </w:p>
    <w:p>
      <w:pPr>
        <w:pStyle w:val="Normal"/>
        <w:rPr/>
      </w:pPr>
      <w:r>
        <w:rPr/>
        <w:t xml:space="preserve">Невелика сила одного человека. Но, несмотря на это, возводились грандиозные сооружения и величественные здания, которые до сих пор изумляют современников. Но сила мысли развитого человека способна создать еще более великие творения в Мире Мысли, соединяясь с мыслительной энергией других людей. </w:t>
      </w:r>
    </w:p>
    <w:p>
      <w:pPr>
        <w:pStyle w:val="Normal"/>
        <w:rPr/>
      </w:pPr>
      <w:r>
        <w:rPr/>
        <w:t xml:space="preserve">Материя мысли огненной духовна, но и она берет свое начало из силы мыслей других центров. В древности очень точно различали типы людей по окраске качества мышления. Один тип считался желчным и наиболее негативным. Другой тип — лимфатическим. Но огненность и открытость первых всегда считалась предпочтительнее мягкости и скрытности последних. </w:t>
      </w:r>
    </w:p>
    <w:p>
      <w:pPr>
        <w:pStyle w:val="Normal"/>
        <w:rPr/>
      </w:pPr>
      <w:r>
        <w:rPr/>
        <w:t xml:space="preserve">Мысль не требует никаких аппаратов и устройств. Она сама может стать силой, уносящей сознание в любую сторону Беспредельности. Мысленный кокон в сопряжении с аурой, закаленной особым образом, уже служит некоторым цивилизациям высокого духовного уровня для перемещения в космосе. Это процесс перенесения всех типов тел в огненное с последующим их восстановлением. </w:t>
      </w:r>
    </w:p>
    <w:p>
      <w:pPr>
        <w:pStyle w:val="Normal"/>
        <w:rPr/>
      </w:pPr>
      <w:r>
        <w:rPr/>
        <w:t xml:space="preserve">Магические знания основаны на силе мысли. Левитация и телепортация тоже категории из области мыслительных энергий. Сейчас особенно сильно напряжение этих энергий, и многие явления связаны со сгущением этой мощи. Проявления феноменальные только низшая степень работы мысли. </w:t>
      </w:r>
    </w:p>
    <w:p>
      <w:pPr>
        <w:pStyle w:val="Normal"/>
        <w:rPr/>
      </w:pPr>
      <w:r>
        <w:rPr/>
        <w:t>Сила мысли способна преобразить местность до неузнаваемости. Строя устойчивые мыслеформы, можно укрыть сокровенные места, устраивая над ними иллюзию непроходимых пропастей или неприступных гор.</w:t>
      </w:r>
    </w:p>
    <w:p>
      <w:pPr>
        <w:pStyle w:val="Normal"/>
        <w:rPr/>
      </w:pPr>
      <w:r>
        <w:rPr/>
        <w:t xml:space="preserve">Образ мыслей, на котором мы утвердились и который стал смыслом нашей жизни, меняет не только нас, но и наших потомков, изменяя генную память и удаляя из нее перерывы между цепочками, которые отвечают за наследственные болезни. Силою мысли мы способны изменить так называемое «проклятие рода», или накопленные предками заболевания, действуя невидимым лучом и внушением собственного оздоровления </w:t>
      </w:r>
    </w:p>
    <w:p>
      <w:pPr>
        <w:pStyle w:val="Normal"/>
        <w:rPr/>
      </w:pPr>
      <w:r>
        <w:rPr/>
        <w:t xml:space="preserve">На Земле нет сильнее воздействия, чем мысленное. Вся сознательная сила энергий проявляется через ментальное пространство. </w:t>
      </w:r>
    </w:p>
    <w:p>
      <w:pPr>
        <w:pStyle w:val="Normal"/>
        <w:rPr/>
      </w:pPr>
      <w:r>
        <w:rPr/>
        <w:t>Время мыслительных энергий начинается. Они сейчас наиболее действенны. Мысль обретает силу, почти осязаемую. Поэтому благословения и проклятия в последнее время имеют мощнейшее напряжение. Внушение и телепатия тоже очень и очень усилились.</w:t>
      </w:r>
    </w:p>
    <w:p>
      <w:pPr>
        <w:pStyle w:val="Normal"/>
        <w:rPr/>
      </w:pPr>
      <w:r>
        <w:rPr/>
        <w:t>Усиление мысли совсем не означает ее одухотворение и облагораживание. Сила мысли растет пропорционально активности Солнца.</w:t>
      </w:r>
    </w:p>
    <w:p>
      <w:pPr>
        <w:pStyle w:val="Normal"/>
        <w:rPr>
          <w:rFonts w:eastAsia="MS Mincho;ＭＳ 明朝"/>
        </w:rPr>
      </w:pPr>
      <w:r>
        <w:rPr>
          <w:rFonts w:eastAsia="MS Mincho;ＭＳ 明朝"/>
        </w:rPr>
        <w:t xml:space="preserve">Все явления человеческой жизни есть материализация Идеального Плана, посредником которого призвана быть мыслительная энергия. Выражая через образ, звук или действие определенную идею, мысль совершает невероятные движения, способные одухотворить собой самые неприглядные стороны жизни. </w:t>
      </w:r>
    </w:p>
    <w:p>
      <w:pPr>
        <w:pStyle w:val="Normal"/>
        <w:rPr>
          <w:rFonts w:eastAsia="MS Mincho;ＭＳ 明朝"/>
        </w:rPr>
      </w:pPr>
      <w:r>
        <w:rPr>
          <w:rFonts w:eastAsia="MS Mincho;ＭＳ 明朝"/>
        </w:rPr>
        <w:t>Материализация идей так сокровенна, что переход от Мира Идей в мир земной есть высшая духовная алхимия. Мысли не только управляют миром, но и создают события, приводящие к цели предназначений.</w:t>
      </w:r>
    </w:p>
    <w:p>
      <w:pPr>
        <w:pStyle w:val="Normal"/>
        <w:rPr>
          <w:rFonts w:eastAsia="MS Mincho;ＭＳ 明朝"/>
        </w:rPr>
      </w:pPr>
      <w:r>
        <w:rPr>
          <w:rFonts w:eastAsia="MS Mincho;ＭＳ 明朝"/>
        </w:rPr>
        <w:t xml:space="preserve">Без мысли нет смысла прихода в эту форму времени и тела. Без мысли воля только неукротимая аморфная энергия, не способная определить цель и сфокусировать на ней сочетание сил. </w:t>
      </w:r>
    </w:p>
    <w:p>
      <w:pPr>
        <w:pStyle w:val="Normal"/>
        <w:rPr/>
      </w:pPr>
      <w:r>
        <w:rPr>
          <w:rFonts w:eastAsia="MS Mincho;ＭＳ 明朝"/>
        </w:rPr>
        <w:t xml:space="preserve">Именно мысль создает настроение буден и общую атмосферу существования. </w:t>
      </w:r>
      <w:r>
        <w:rPr/>
        <w:t>Корень всех судеб и всех великих дел лежит в сфере мысли.</w:t>
      </w:r>
    </w:p>
    <w:p>
      <w:pPr>
        <w:pStyle w:val="Normal"/>
        <w:rPr/>
      </w:pPr>
      <w:r>
        <w:rPr/>
      </w:r>
    </w:p>
    <w:p>
      <w:pPr>
        <w:pStyle w:val="Normal"/>
        <w:rPr/>
      </w:pPr>
      <w:r>
        <w:rPr/>
      </w:r>
    </w:p>
    <w:p>
      <w:pPr>
        <w:pStyle w:val="Heading3"/>
        <w:ind w:hanging="0"/>
        <w:rPr/>
      </w:pPr>
      <w:bookmarkStart w:id="55" w:name="__RefHeading___Toc438387077"/>
      <w:bookmarkEnd w:id="55"/>
      <w:r>
        <w:rPr/>
        <w:t>Мыслетворчество</w:t>
      </w:r>
    </w:p>
    <w:p>
      <w:pPr>
        <w:pStyle w:val="Normal"/>
        <w:rPr/>
      </w:pPr>
      <w:r>
        <w:rPr/>
      </w:r>
    </w:p>
    <w:p>
      <w:pPr>
        <w:pStyle w:val="Normal"/>
        <w:rPr>
          <w:rFonts w:eastAsia="MS Mincho;ＭＳ 明朝"/>
        </w:rPr>
      </w:pPr>
      <w:r>
        <w:rPr>
          <w:rFonts w:eastAsia="MS Mincho;ＭＳ 明朝"/>
        </w:rPr>
        <w:t xml:space="preserve">Учиться четкому мыслепроявлению не легче, чем настоящей живописи. Вся материализация и превращение одних предметов в другие относятся к следствиям четкого мыслетворчества. Наряду с этим исправление и улучшение кармы относится к тому же фактору напряженной работы мысли. </w:t>
      </w:r>
    </w:p>
    <w:p>
      <w:pPr>
        <w:pStyle w:val="Normal"/>
        <w:rPr/>
      </w:pPr>
      <w:r>
        <w:rPr>
          <w:szCs w:val="28"/>
        </w:rPr>
        <w:t xml:space="preserve">Творящий мыслью на Земле не потеряется в пустоте Беспредельности. Творящий мыслью здесь упражняется в космическом творчестве. </w:t>
      </w:r>
    </w:p>
    <w:p>
      <w:pPr>
        <w:pStyle w:val="Normal"/>
        <w:rPr/>
      </w:pPr>
      <w:r>
        <w:rPr/>
        <w:t>Творчество часто является лишь передаточным звеном от мысли, зародившейся внутри Чаши, до земного проявления. Творческие вибрации создают возможность осуществления сокровенной мощи огненной мысли. Эта мысль может жить в недрах Чаши изначально. Это может быть то основное зерно, или тот изначальный импульс, ради чего монада родилась в недрах Единого и отделилась от него.</w:t>
      </w:r>
    </w:p>
    <w:p>
      <w:pPr>
        <w:pStyle w:val="Normal"/>
        <w:rPr/>
      </w:pPr>
      <w:r>
        <w:rPr/>
        <w:t>В творчестве сил человек подобен мыслительной лаборатории, в которой рождаются новые идеи, обогащающие Сферу Мысли. Каждая наша мысль является мутовкой, извлекающей посредством цепи мысленных событий необходимое явление.</w:t>
      </w:r>
    </w:p>
    <w:p>
      <w:pPr>
        <w:pStyle w:val="Normal"/>
        <w:rPr/>
      </w:pPr>
      <w:r>
        <w:rPr/>
        <w:t>Каждый из нас — творец своего мира внутри себя и общего энергетического поля вокруг себя. И весь поток мыслетворчества устремлен к такому качеству чистоты, когда мысль станет единственным орудием эволюционного созидания.</w:t>
      </w:r>
    </w:p>
    <w:p>
      <w:pPr>
        <w:pStyle w:val="Normal"/>
        <w:rPr/>
      </w:pPr>
      <w:r>
        <w:rPr/>
        <w:t>Некоторые люди не понимают, что являются причиной создания настроения, и даже целой цепи необычных событий. Кажется, что человек не участвует ни в каких мероприятиях, но вихрь его мысленного воздействия так организует пространство, что является поразительным такое воздействие.</w:t>
      </w:r>
    </w:p>
    <w:p>
      <w:pPr>
        <w:pStyle w:val="Normal"/>
        <w:rPr/>
      </w:pPr>
      <w:r>
        <w:rPr/>
        <w:t>Мысль приказывает духам действовать на необъятном расстоянии физического космоса. И если эта мысль заряжена мощью творящего желания, то воздействие такого посыла еще значительнее. Высшая магия совершает свои деяния при чистом помысле и ясной мысли.</w:t>
      </w:r>
    </w:p>
    <w:p>
      <w:pPr>
        <w:pStyle w:val="Normal"/>
        <w:rPr/>
      </w:pPr>
      <w:r>
        <w:rPr/>
        <w:t>Мысль есть ведущая творящая сила всех существ. Но в разные сроки вибрации реализации доходят в этот мир. Если в Огненном Мире все исполняется и материализуется мгновенно, то в мирах низших нужно ждать значительное время, пока мысль не обретет воплощение.</w:t>
      </w:r>
    </w:p>
    <w:p>
      <w:pPr>
        <w:pStyle w:val="Normal"/>
        <w:rPr/>
      </w:pPr>
      <w:r>
        <w:rPr/>
        <w:t xml:space="preserve">Призыв: «Будьте царями духа!» — касается, прежде всего, качества мышления. Мыслетворчество способно создавать шедевры мысли, которые будут иметь наибольшую силу преодоления толщи мутного астрала. </w:t>
      </w:r>
    </w:p>
    <w:p>
      <w:pPr>
        <w:pStyle w:val="Normal"/>
        <w:rPr/>
      </w:pPr>
      <w:r>
        <w:rPr/>
        <w:t>Вся наша жизнь, по большому счету, работа наших мыслей. Без мыслетворчества каждый из нас остался бы на уровне пещерного человека, где инстинкт властвует над сознанием.</w:t>
      </w:r>
    </w:p>
    <w:p>
      <w:pPr>
        <w:pStyle w:val="Normal"/>
        <w:rPr/>
      </w:pPr>
      <w:r>
        <w:rPr/>
        <w:t xml:space="preserve">В таинстве мыслетворчества постоянно участвует дух наш, открывая новые горизонты истины. Вечное желание создания новых форм направляет творческую мысль. </w:t>
      </w:r>
    </w:p>
    <w:p>
      <w:pPr>
        <w:pStyle w:val="Normal"/>
        <w:rPr/>
      </w:pPr>
      <w:r>
        <w:rPr/>
        <w:t xml:space="preserve">Снаряд огненный летит настолько, насколько позволяет заряд его устремления. Но велика ответственность человека за свои порождения, выпущенные в Беспредельность. </w:t>
      </w:r>
    </w:p>
    <w:p>
      <w:pPr>
        <w:pStyle w:val="Normal"/>
        <w:rPr/>
      </w:pPr>
      <w:r>
        <w:rPr/>
        <w:t xml:space="preserve">Мысль явлена как творец и преобразователь. Она летит в окружении пространственного огня, чтобы достичь единственной, известной лишь ей, цели. Она разукрашивает пространство во все цвета космической радуги и строит из искр звезд великие города. Она собирает галактики в шары света, взращивая в необозримых мирах целые сады красоты неизмеримой. </w:t>
      </w:r>
    </w:p>
    <w:p>
      <w:pPr>
        <w:pStyle w:val="Normal"/>
        <w:rPr/>
      </w:pPr>
      <w:r>
        <w:rPr/>
        <w:t>Мысль творит, создает и двигает. Сила устремления как тайная энергия движения целые звездные образования перемещает с одного края беспредельности в другой. Миры летят, видоизменяются, притягиваются и отталкиваются. И всю эту величайшую гармонию видимых и невидимых миров удерживает и направляет мощь Мысли Иерарха Вселенной. Тот, кто пересыпает из ладони в ладонь чечевицу галактик, одним касанием мысли способен создать игру миров и так же легко развеять их в звездную пыль, блуждающую по необозримым просторам космоса.</w:t>
      </w:r>
    </w:p>
    <w:p>
      <w:pPr>
        <w:pStyle w:val="Normal"/>
        <w:rPr/>
      </w:pPr>
      <w:r>
        <w:rPr/>
      </w:r>
    </w:p>
    <w:p>
      <w:pPr>
        <w:pStyle w:val="Normal"/>
        <w:rPr/>
      </w:pPr>
      <w:r>
        <w:rPr/>
      </w:r>
    </w:p>
    <w:p>
      <w:pPr>
        <w:pStyle w:val="Heading3"/>
        <w:ind w:hanging="0"/>
        <w:rPr/>
      </w:pPr>
      <w:bookmarkStart w:id="56" w:name="__RefHeading___Toc438387078"/>
      <w:bookmarkEnd w:id="56"/>
      <w:r>
        <w:rPr/>
        <w:t>Мысль — молния</w:t>
      </w:r>
    </w:p>
    <w:p>
      <w:pPr>
        <w:pStyle w:val="Normal"/>
        <w:rPr/>
      </w:pPr>
      <w:r>
        <w:rPr/>
      </w:r>
    </w:p>
    <w:p>
      <w:pPr>
        <w:pStyle w:val="Normal"/>
        <w:rPr/>
      </w:pPr>
      <w:r>
        <w:rPr/>
        <w:t xml:space="preserve">Мысль, как и любая другая искра великой силы, рождается, как молния, при наличии двух полюсов. Все воплощенное пульсирует в диапазоне между материей и духом. </w:t>
      </w:r>
    </w:p>
    <w:p>
      <w:pPr>
        <w:pStyle w:val="Normal"/>
        <w:rPr/>
      </w:pPr>
      <w:r>
        <w:rPr/>
        <w:t>Мысль духовна, но это целая эволюционная трансмутация — от ее зарождения в сердце до молниеносной стремительности.</w:t>
      </w:r>
    </w:p>
    <w:p>
      <w:pPr>
        <w:pStyle w:val="Normal"/>
        <w:rPr/>
      </w:pPr>
      <w:r>
        <w:rPr/>
        <w:t xml:space="preserve">Вне времен и пространств действует полет мысли. Для нее нет физических расстояний. Для нее даже молния медлительна. </w:t>
      </w:r>
    </w:p>
    <w:p>
      <w:pPr>
        <w:pStyle w:val="Normal"/>
        <w:rPr/>
      </w:pPr>
      <w:r>
        <w:rPr/>
        <w:t>Если проследить путь каждой молнии мысли в пространстве, то получится прекрасная картина построений.</w:t>
      </w:r>
    </w:p>
    <w:p>
      <w:pPr>
        <w:pStyle w:val="Normal"/>
        <w:rPr/>
      </w:pPr>
      <w:r>
        <w:rPr/>
        <w:t xml:space="preserve">Неисчислимое множество молний мыслей излучают и люди, и животные, и растения, и камни. В человеческом сознании мысли рождаются и улетают, расписывая глифами времени небосвод умственных представлений. </w:t>
      </w:r>
    </w:p>
    <w:p>
      <w:pPr>
        <w:pStyle w:val="Normal"/>
        <w:rPr/>
      </w:pPr>
      <w:r>
        <w:rPr/>
        <w:t xml:space="preserve">Из каждой клеточки тела истекает огонь познания. Из каждой клеточки света нашей ауры вылетают искры, которые уносит мысль-молния. Вместе с ней уносится в пространство часть духа нашего, множа дело расширения пространства. </w:t>
      </w:r>
    </w:p>
    <w:p>
      <w:pPr>
        <w:pStyle w:val="Normal"/>
        <w:rPr/>
      </w:pPr>
      <w:r>
        <w:rPr/>
        <w:t>Мысль, как молния, мгновенно проносит через пространство мощь своей сути, и часто ее зерно остается в дальних мирах, зачиная новые звезды и миры.</w:t>
      </w:r>
    </w:p>
    <w:p>
      <w:pPr>
        <w:pStyle w:val="Normal"/>
        <w:rPr/>
      </w:pPr>
      <w:r>
        <w:rPr/>
        <w:t>Крылья мысли молниеносно переносят сознание в любой уголок пространства, тщательно обследуя его.</w:t>
      </w:r>
    </w:p>
    <w:p>
      <w:pPr>
        <w:pStyle w:val="Normal"/>
        <w:rPr/>
      </w:pPr>
      <w:r>
        <w:rPr/>
        <w:t>Одни мысли промелькнут, как молния, и быстро забудутся. Другие же обволакивают нас и долго-долго о себе напоминают, хотя особой остротой или оригинальностью не отличаются. Первая категория относится к мыслям огненным, пришедшим из Миров Высших. А последняя — инфернальная, призванная внушить поведение, не свойственное человеку. Она вязка, медленна и тягуче воздействует, вводя в состояние необъяснимой лени и тупого безделья, словно не давая высоким мыслям проникнуть в наше сознание. Душа не защищена от таких влияний, но воля способна их изгнать своим огненным бичом и освободить восприятие от кисельной дисгармонии.</w:t>
      </w:r>
    </w:p>
    <w:p>
      <w:pPr>
        <w:pStyle w:val="Normal"/>
        <w:rPr/>
      </w:pPr>
      <w:r>
        <w:rPr/>
        <w:t>Отягченная мысль выбирает себе низкую орбиту, но молния силы возносит вверх стремительно.</w:t>
      </w:r>
    </w:p>
    <w:p>
      <w:pPr>
        <w:pStyle w:val="Normal"/>
        <w:rPr/>
      </w:pPr>
      <w:r>
        <w:rPr/>
        <w:t>Корень всех бедствий — в круговороте злой мысли. Любое зломыслие — это торнадо астрального мира, к которому прилипают облака империла. Лишь молнией ослепительной чистоты усмиряется вихрь темный.</w:t>
      </w:r>
    </w:p>
    <w:p>
      <w:pPr>
        <w:pStyle w:val="Normal"/>
        <w:rPr/>
      </w:pPr>
      <w:r>
        <w:rPr/>
        <w:t xml:space="preserve">Словно разряд тока или всепроникающей молнии воздействие мысли, посланной Высшим Миром. Помимо обычного возбуждения жизненных сил, происходит нагнетение особой радости и желания творчески участвовать в процессе одухотворения мира. </w:t>
      </w:r>
    </w:p>
    <w:p>
      <w:pPr>
        <w:pStyle w:val="Normal"/>
        <w:rPr/>
      </w:pPr>
      <w:r>
        <w:rPr/>
        <w:t>Прикасание высокой пространственной мысли молниеносно и быстро забывается. Но следствие этого контакта будет наблюдаться на протяжении многих лет. Как сны, посланные Иерархией, судьбоносны, так и мысли огненные значимы.</w:t>
      </w:r>
    </w:p>
    <w:p>
      <w:pPr>
        <w:pStyle w:val="Normal"/>
        <w:rPr/>
      </w:pPr>
      <w:r>
        <w:rPr/>
        <w:t xml:space="preserve">Молния мысли благородной, суть которой послана Силами Света, ныряя в глубь огненного океана сердца, обретает оболочку родственную. </w:t>
      </w:r>
    </w:p>
    <w:p>
      <w:pPr>
        <w:pStyle w:val="Normal"/>
        <w:rPr/>
      </w:pPr>
      <w:r>
        <w:rPr/>
        <w:t>Молния чистой мысли отливается в горниле кузницы зерна монады, в средоточии Огненного Мира.</w:t>
      </w:r>
    </w:p>
    <w:p>
      <w:pPr>
        <w:pStyle w:val="Normal"/>
        <w:rPr/>
      </w:pPr>
      <w:r>
        <w:rPr/>
      </w:r>
    </w:p>
    <w:p>
      <w:pPr>
        <w:pStyle w:val="Normal"/>
        <w:rPr/>
      </w:pPr>
      <w:r>
        <w:rPr/>
      </w:r>
    </w:p>
    <w:p>
      <w:pPr>
        <w:pStyle w:val="Heading3"/>
        <w:ind w:hanging="0"/>
        <w:rPr/>
      </w:pPr>
      <w:bookmarkStart w:id="57" w:name="__RefHeading___Toc438387079"/>
      <w:bookmarkEnd w:id="57"/>
      <w:r>
        <w:rPr/>
        <w:t>Пространство и ткань мысли</w:t>
      </w:r>
    </w:p>
    <w:p>
      <w:pPr>
        <w:pStyle w:val="Normal"/>
        <w:rPr/>
      </w:pPr>
      <w:r>
        <w:rPr/>
      </w:r>
    </w:p>
    <w:p>
      <w:pPr>
        <w:pStyle w:val="Normal"/>
        <w:rPr/>
      </w:pPr>
      <w:r>
        <w:rPr/>
        <w:t>Пространство ловит каждую нашу мысль и каждое наше слово. Если, по меткому выражению, у стен есть уши, то у пространства их неисчислимое множество, как добрых, так и злых. Надо остерегаться скоропалительно произносить то, что составляет определенную тайну, и очень громко мыслить и горячо желать, радируя свое хотение в пространство. Вызванная сила может натолкнуться на откровенно враждебное противодействие. После оповещения трудно что-либо сделать успешно. Нужно помнить о принципах великого молчания. Это касается и молчания мысленного.</w:t>
      </w:r>
    </w:p>
    <w:p>
      <w:pPr>
        <w:pStyle w:val="Normal"/>
        <w:rPr/>
      </w:pPr>
      <w:r>
        <w:rPr/>
        <w:t>В каждом слове и мысли мы мечем стрелы разной мощности. И они меняют химизм пространства. Любая сильная мысль оказывает на него воздействие, меняя его первозданную структуру.</w:t>
      </w:r>
    </w:p>
    <w:p>
      <w:pPr>
        <w:pStyle w:val="Normal"/>
        <w:rPr/>
      </w:pPr>
      <w:r>
        <w:rPr/>
        <w:t xml:space="preserve">Каждая наша мысль рождает стихийного духа. Каждая наша мысль устремляется в пространство, исполняя свою сокровенную задачу. </w:t>
      </w:r>
    </w:p>
    <w:p>
      <w:pPr>
        <w:pStyle w:val="Normal"/>
        <w:rPr/>
      </w:pPr>
      <w:r>
        <w:rPr/>
        <w:t>Луч мысли летит по спирали, окруженный огнем защиты пространства. Множеством таких лучей, направленных и изломанных, наполнено пространство.</w:t>
      </w:r>
    </w:p>
    <w:p>
      <w:pPr>
        <w:pStyle w:val="Normal"/>
        <w:rPr/>
      </w:pPr>
      <w:r>
        <w:rPr/>
        <w:t xml:space="preserve">Люди создают энергетические ходы в пространстве — как артерии, по которым непрестанно движется мысль. Космос пронизан перекрестием высоких мыслей. </w:t>
      </w:r>
    </w:p>
    <w:p>
      <w:pPr>
        <w:pStyle w:val="Normal"/>
        <w:rPr/>
      </w:pPr>
      <w:r>
        <w:rPr/>
        <w:t xml:space="preserve">Воздействие высокой мысли схоже с распространением аромата в пространстве. Достаточно нескольких атомов пахучего вещества, чтобы человеческое обоняние уловило запах. Но в случае с мыслью передача идет по нервам пространства, транслируясь по цепи разумных структур стихий. </w:t>
      </w:r>
    </w:p>
    <w:p>
      <w:pPr>
        <w:pStyle w:val="Normal"/>
        <w:rPr/>
      </w:pPr>
      <w:r>
        <w:rPr/>
        <w:t>Протекание огненных токов мысли создает русла рек живых, через которые явлены бывают знаки будущего. Чем выше мы поднимаемся мыслями, тем больше Огня Небесного идет через сердце в пространство земное, насыщая его огнями новой жизни.</w:t>
      </w:r>
    </w:p>
    <w:p>
      <w:pPr>
        <w:pStyle w:val="Normal"/>
        <w:rPr/>
      </w:pPr>
      <w:r>
        <w:rPr/>
        <w:t>Творческий поток человеческой энергии мысли одухотворяет все царства, проникая в каждый атом живых и неживых существ. Под воздействием высоких идей меняются даже климат и погодная составляющая.</w:t>
      </w:r>
    </w:p>
    <w:p>
      <w:pPr>
        <w:pStyle w:val="Normal"/>
        <w:rPr>
          <w:rFonts w:eastAsia="MS Mincho;ＭＳ 明朝"/>
        </w:rPr>
      </w:pPr>
      <w:r>
        <w:rPr/>
        <w:t>Проводя мощь божественных токов через все стихии, высокая мысль одухотворяет и преображает их, давая возможность участия в творчестве мира. Огненное острие силы, вонзившееся в физическое пространство, как семя, вырастает и расцветает яркостью форм, проявляя потенции мыслеобраза.</w:t>
      </w:r>
    </w:p>
    <w:p>
      <w:pPr>
        <w:pStyle w:val="Normal"/>
        <w:rPr/>
      </w:pPr>
      <w:r>
        <w:rPr/>
        <w:t>Каждое сознание вычерчивает свой узор в мироздании. Словно нить светящаяся, мысль вплетается в ковер пространства и становится узором судьбы не только одного человека, но и целой планеты.</w:t>
      </w:r>
    </w:p>
    <w:p>
      <w:pPr>
        <w:pStyle w:val="Normal"/>
        <w:rPr/>
      </w:pPr>
      <w:r>
        <w:rPr/>
        <w:t>Как огненная нить — на темном шелке пространства, мысль космического человечества расшивает мир чудом своего творчества. Мир соткан из нитей прозрачных, и лишь наши мысли раскрашивают их в тона наслажденья и гнева.</w:t>
      </w:r>
    </w:p>
    <w:p>
      <w:pPr>
        <w:pStyle w:val="Normal"/>
        <w:rPr/>
      </w:pPr>
      <w:r>
        <w:rPr/>
        <w:t xml:space="preserve">Кружева мыслей сплетают чистые одежды наших аур. Нити мыслей свиваются в кокон, закрывающий нашу сущность. </w:t>
      </w:r>
    </w:p>
    <w:p>
      <w:pPr>
        <w:pStyle w:val="Normal"/>
        <w:rPr/>
      </w:pPr>
      <w:r>
        <w:rPr/>
        <w:t>Каждое мгновение создает в ауре сполохи, похожие на полярное сияние. Даже мимолетная мысль окрашивает ее своим цветом, волны которого то вспыхивают ярко, то угасают, растекаясь.</w:t>
      </w:r>
    </w:p>
    <w:p>
      <w:pPr>
        <w:pStyle w:val="Normal"/>
        <w:rPr/>
      </w:pPr>
      <w:r>
        <w:rPr/>
        <w:t xml:space="preserve">Все сплетено из материи мысли. Весь мир есть уплотненная мысль. И, кроме нее, нет моста между миром духа и миром земным. </w:t>
      </w:r>
    </w:p>
    <w:p>
      <w:pPr>
        <w:pStyle w:val="Normal"/>
        <w:rPr/>
      </w:pPr>
      <w:r>
        <w:rPr/>
      </w:r>
    </w:p>
    <w:p>
      <w:pPr>
        <w:pStyle w:val="Normal"/>
        <w:rPr/>
      </w:pPr>
      <w:r>
        <w:rPr/>
      </w:r>
    </w:p>
    <w:p>
      <w:pPr>
        <w:pStyle w:val="Heading3"/>
        <w:ind w:hanging="0"/>
        <w:rPr/>
      </w:pPr>
      <w:bookmarkStart w:id="58" w:name="__RefHeading___Toc438387080"/>
      <w:bookmarkEnd w:id="58"/>
      <w:r>
        <w:rPr/>
        <w:t>Чистота и широта мысли</w:t>
      </w:r>
    </w:p>
    <w:p>
      <w:pPr>
        <w:pStyle w:val="Normal"/>
        <w:rPr/>
      </w:pPr>
      <w:r>
        <w:rPr/>
      </w:r>
    </w:p>
    <w:p>
      <w:pPr>
        <w:pStyle w:val="Normal"/>
        <w:rPr/>
      </w:pPr>
      <w:r>
        <w:rPr/>
        <w:t>Ограничивая действие собственной мысли пороками, развлечениями и собственными порождениями, человечество подрезает ей крылья. В чистой Беспредельности мысль может касаться невероятно далеких миров. Практически, у нее нет ни преград, ни расстояний, ибо полет мысли совершается через Огненный План, в котором она получает силу.</w:t>
      </w:r>
    </w:p>
    <w:p>
      <w:pPr>
        <w:pStyle w:val="Normal"/>
        <w:rPr/>
      </w:pPr>
      <w:r>
        <w:rPr/>
        <w:t>Как отдельные растения и цветы не могут расти в определенной почве, так и мысли высокого рода не могут жить в атмосфере чувственного угнетения. Царь-мысль рождается в достойном окружении.</w:t>
      </w:r>
    </w:p>
    <w:p>
      <w:pPr>
        <w:pStyle w:val="Normal"/>
        <w:rPr/>
      </w:pPr>
      <w:r>
        <w:rPr/>
        <w:t xml:space="preserve">В век Кали-Юги мышление потеряло свое высокое предназначение. Монстры низких мыслей создают ядовитую атмосферу, уничтожая не только людей, но полезных животных, целебные травы, а тем паче, благоприятные микроорганизмы, отвечающие за превращение солнечных лучей в благодетельные газы. </w:t>
      </w:r>
    </w:p>
    <w:p>
      <w:pPr>
        <w:pStyle w:val="Normal"/>
        <w:rPr/>
      </w:pPr>
      <w:r>
        <w:rPr/>
        <w:t>Всякое зломыслие несет в себе наказание тому, кто допустил это. Не злые боги наказывают, но человек получает обратный удар энергии пространства. Со злыми мыслями нельзя жить в мире земном, созданном для святых дел.</w:t>
      </w:r>
    </w:p>
    <w:p>
      <w:pPr>
        <w:pStyle w:val="Normal"/>
        <w:rPr/>
      </w:pPr>
      <w:r>
        <w:rPr/>
        <w:t>Каждая мимолетная негативная мысль в Тонком Мире вспыхивает, как темная звезда, обезображивая ауру. Злая мысль вызывает болезни. Злая мысль вызывает потрясение всего тонкого мира нашего тела.</w:t>
      </w:r>
    </w:p>
    <w:p>
      <w:pPr>
        <w:pStyle w:val="Normal"/>
        <w:rPr/>
      </w:pPr>
      <w:r>
        <w:rPr/>
        <w:t>Каждая мысль нанесения вреда привлекает темных духов и создает для них уютное вместилище. Часто тьма работает, посылая нам мысли искушения, которые мы принимаем за свои, а впоследствии ужасаемся: как это могло нам прийти в голову?</w:t>
      </w:r>
    </w:p>
    <w:p>
      <w:pPr>
        <w:pStyle w:val="Normal"/>
        <w:rPr/>
      </w:pPr>
      <w:r>
        <w:rPr/>
        <w:t xml:space="preserve">Самые тяжкие частицы кармы живут в низшем огне злых мыслей. Вместе с ними они засылаются в мир, заражая людей инфекцией мести и болезней. </w:t>
      </w:r>
    </w:p>
    <w:p>
      <w:pPr>
        <w:pStyle w:val="Normal"/>
        <w:rPr/>
      </w:pPr>
      <w:r>
        <w:rPr/>
        <w:t xml:space="preserve">Нужно не допускать мелких мыслей. Именно они активнее всего выедают душу. Нужно научиться мыслить широко, не опускаясь до низостей. </w:t>
      </w:r>
    </w:p>
    <w:p>
      <w:pPr>
        <w:pStyle w:val="Normal"/>
        <w:rPr/>
      </w:pPr>
      <w:r>
        <w:rPr/>
        <w:t>Черные нити ненависти очень крепко связывают с тем, кого ненавидишь. Освободиться от такой зависимости каждому поможет чистое мышление.</w:t>
      </w:r>
    </w:p>
    <w:p>
      <w:pPr>
        <w:pStyle w:val="Normal"/>
        <w:rPr/>
      </w:pPr>
      <w:r>
        <w:rPr/>
        <w:t>Лучшее средство от всех болезней — чистое и благожелательное мышление. Против ясного огня мысли никто не устоит.</w:t>
      </w:r>
    </w:p>
    <w:p>
      <w:pPr>
        <w:pStyle w:val="Normal"/>
        <w:rPr/>
      </w:pPr>
      <w:r>
        <w:rPr/>
        <w:t>Учитесь мыслить красиво — и муть неудач осядет. Чистота мышления — панацея от всех болезней и жизненных неудач человечества.</w:t>
      </w:r>
    </w:p>
    <w:p>
      <w:pPr>
        <w:pStyle w:val="Normal"/>
        <w:rPr/>
      </w:pPr>
      <w:r>
        <w:rPr/>
        <w:t>Чистая мысль из глубины духа нашего приходит. Она ищет достойное для себя одеяние. Словно рой искр летит к зажженному светочу чистой мысли.</w:t>
      </w:r>
    </w:p>
    <w:p>
      <w:pPr>
        <w:pStyle w:val="Normal"/>
        <w:rPr/>
      </w:pPr>
      <w:r>
        <w:rPr/>
        <w:t>Под воздействием мощной и чистой мысли творят все стихии от начала времен, когда и сама вселенная была следствием сгущения тонкого в материальное.</w:t>
      </w:r>
    </w:p>
    <w:p>
      <w:pPr>
        <w:pStyle w:val="Normal"/>
        <w:rPr/>
      </w:pPr>
      <w:r>
        <w:rPr/>
        <w:t>Чистое мышление привлекает из космоса высоких духов, создающих новую свиту сознания. Чистое мышление заставляет сердце источать тончайшее свечение, видимое даже физическим зрением. Лучшая дезинфекция пространства от серых микробов — чистое мышление.</w:t>
      </w:r>
    </w:p>
    <w:p>
      <w:pPr>
        <w:pStyle w:val="Normal"/>
        <w:rPr/>
      </w:pPr>
      <w:r>
        <w:rPr/>
        <w:t>Через чистую мысль совершается все на Земле и в космосе, если даже дурные знаки звезд можно изменить огнем благодатной мысли.</w:t>
      </w:r>
    </w:p>
    <w:p>
      <w:pPr>
        <w:pStyle w:val="Normal"/>
        <w:rPr/>
      </w:pPr>
      <w:r>
        <w:rPr/>
        <w:t>Мышление создает облака мыслеформ, воздействующих на пространство и, в частности, на аурический кокон. Четкое и чистое качество мышления создает защиту от болезней и черных стрел зломыслия.</w:t>
      </w:r>
    </w:p>
    <w:p>
      <w:pPr>
        <w:pStyle w:val="Normal"/>
        <w:rPr/>
      </w:pPr>
      <w:r>
        <w:rPr/>
        <w:t>Высокая и благородная мысль дает рост и расширение ауры. Захватывая в свою орбиту новые слои существования мысли, аура проявляет девственные пласты сознания, которые до того были не тронуты.</w:t>
      </w:r>
    </w:p>
    <w:p>
      <w:pPr>
        <w:pStyle w:val="Normal"/>
        <w:rPr/>
      </w:pPr>
      <w:r>
        <w:rPr/>
        <w:t xml:space="preserve">Посылая друг другу добрые мысли, кристаллизуем огонь вокруг себя, словно вышиваем огненный кокон золотыми и серебряными нитями мыслей. </w:t>
      </w:r>
    </w:p>
    <w:p>
      <w:pPr>
        <w:pStyle w:val="Normal"/>
        <w:rPr/>
      </w:pPr>
      <w:r>
        <w:rPr/>
        <w:t xml:space="preserve">Нужно научиться мыслить благородно, широко и высоко и прибавить к этому необычность мечтаний и желание блага всем людям на земле. Как дети, должны быть чисты наши мысли. </w:t>
      </w:r>
    </w:p>
    <w:p>
      <w:pPr>
        <w:pStyle w:val="Normal"/>
        <w:rPr/>
      </w:pPr>
      <w:r>
        <w:rPr/>
      </w:r>
    </w:p>
    <w:p>
      <w:pPr>
        <w:pStyle w:val="Heading3"/>
        <w:ind w:hanging="0"/>
        <w:rPr/>
      </w:pPr>
      <w:bookmarkStart w:id="59" w:name="__RefHeading___Toc438387081"/>
      <w:bookmarkEnd w:id="59"/>
      <w:r>
        <w:rPr/>
        <w:t>Вес мысли</w:t>
      </w:r>
    </w:p>
    <w:p>
      <w:pPr>
        <w:pStyle w:val="Normal"/>
        <w:rPr/>
      </w:pPr>
      <w:r>
        <w:rPr/>
      </w:r>
    </w:p>
    <w:p>
      <w:pPr>
        <w:pStyle w:val="Normal"/>
        <w:rPr/>
      </w:pPr>
      <w:r>
        <w:rPr/>
        <w:t>Серебряная стрела мысли — символ проникающего и стремительного полета в дальние миры.</w:t>
      </w:r>
    </w:p>
    <w:p>
      <w:pPr>
        <w:pStyle w:val="Normal"/>
        <w:rPr>
          <w:rFonts w:eastAsia="MS Mincho;ＭＳ 明朝"/>
        </w:rPr>
      </w:pPr>
      <w:r>
        <w:rPr>
          <w:rFonts w:eastAsia="MS Mincho;ＭＳ 明朝"/>
        </w:rPr>
        <w:t xml:space="preserve">Тяжесть мыслей может определяться принадлежностью их зерна к определенной стихии. Соединяясь с разнообразными энергиями пространства, мысль вызывает разные состояния чувств. </w:t>
      </w:r>
    </w:p>
    <w:p>
      <w:pPr>
        <w:pStyle w:val="Normal"/>
        <w:rPr/>
      </w:pPr>
      <w:r>
        <w:rPr/>
        <w:t>Легкие и поверхностные мысли подобны радужным пылинкам. Но основательные, подобно зерну, падают в благодатную почву, чтобы прорасти и дать начало новому циклу развития какого-то дела или явления.</w:t>
      </w:r>
    </w:p>
    <w:p>
      <w:pPr>
        <w:pStyle w:val="Normal"/>
        <w:rPr/>
      </w:pPr>
      <w:r>
        <w:rPr/>
        <w:t xml:space="preserve">Материальные мысли осаждаются ближе к ядру планеты, а высокие устремляются ввысь. Если мысль заземлена, то крылья ее тяжелеют, устремленные к предмету своего вожделения. </w:t>
      </w:r>
    </w:p>
    <w:p>
      <w:pPr>
        <w:pStyle w:val="Normal"/>
        <w:rPr/>
      </w:pPr>
      <w:r>
        <w:rPr/>
        <w:t xml:space="preserve">Существуют целые колонии паразитов, прилипающих к чистым мыслям. Словно ракушки, облепившие днище корабля, они становятся балластом и утяжеляют полет мысли, посланной кому-то на помощь. </w:t>
      </w:r>
    </w:p>
    <w:p>
      <w:pPr>
        <w:pStyle w:val="Normal"/>
        <w:rPr/>
      </w:pPr>
      <w:r>
        <w:rPr/>
        <w:t xml:space="preserve">Самостная мысль далеко не улетает, создавая оболочку ауры, изолированной от энергий всего мира. Но как чаша с язычком пламени мысль, летящая в пространстве, если она не отягощена низким содержанием. </w:t>
      </w:r>
    </w:p>
    <w:p>
      <w:pPr>
        <w:pStyle w:val="Normal"/>
        <w:rPr/>
      </w:pPr>
      <w:r>
        <w:rPr/>
      </w:r>
    </w:p>
    <w:p>
      <w:pPr>
        <w:pStyle w:val="Normal"/>
        <w:rPr/>
      </w:pPr>
      <w:r>
        <w:rPr/>
      </w:r>
    </w:p>
    <w:p>
      <w:pPr>
        <w:pStyle w:val="Heading3"/>
        <w:ind w:hanging="0"/>
        <w:rPr/>
      </w:pPr>
      <w:bookmarkStart w:id="60" w:name="__RefHeading___Toc438387082"/>
      <w:bookmarkEnd w:id="60"/>
      <w:r>
        <w:rPr/>
        <w:t>Помощь мысли</w:t>
      </w:r>
    </w:p>
    <w:p>
      <w:pPr>
        <w:pStyle w:val="Normal"/>
        <w:rPr/>
      </w:pPr>
      <w:r>
        <w:rPr/>
      </w:r>
    </w:p>
    <w:p>
      <w:pPr>
        <w:pStyle w:val="Normal"/>
        <w:rPr/>
      </w:pPr>
      <w:r>
        <w:rPr/>
        <w:t>Мысль работает как структура, определяющая либо исцеление, либо подчинение болезни. Даже хронические заболевания затухают в случае мысленной реакции об их исцелении. Даже злокачественные опухоли закрываются защитной капсулой и не оказывают воздействие на весь организм. Химизм благодетельных мыслей известен давно. Особенно ярко действует взгляд, сопровожденный благой мыслью.</w:t>
      </w:r>
    </w:p>
    <w:p>
      <w:pPr>
        <w:pStyle w:val="Normal"/>
        <w:rPr/>
      </w:pPr>
      <w:r>
        <w:rPr/>
        <w:t xml:space="preserve">Отдавая в любви силу чувств высших, мы не теряем, но усиливаем мощь сердца своего. Если человек не желает отвечать на хорошее к нему отношение, мысль, насыщенная высоким огненным чувством, скользнет по ауре, едва ее задев, и вернется назад. Но, как правило, чистая и бескорыстная мысль создает в излучениях того, кому она послана, благую ответную реакцию. Внезапно человек может ощутить радость, не понятно, откуда появившуюся, или переполнение сердца желанием жить и трудиться во благо мира. Особенно мысли наших Хранителей и Наставников вызывают в нас чувство энтузиазма и восторга. </w:t>
      </w:r>
    </w:p>
    <w:p>
      <w:pPr>
        <w:pStyle w:val="Normal"/>
        <w:rPr/>
      </w:pPr>
      <w:r>
        <w:rPr/>
        <w:t>Спеша на зов о помощи, мысль способна сотворить чудо спасения или исцеления, найдя в тайниках пространства необходимое средство. В самую неожиданную минуту является помощь, когда истощились все возможности и когда весь запас надежды исчерпан до последней капли. Стоящий на одинокой скале, далеко от берега, среди бушующих волн, и воочию осознающий, что океан вот-вот поглотит его, вдруг узнает, что стихия отступила, ветер утих и спасение близко. Чья-то мысль усмирила океан, достигнув его разумного начала.</w:t>
      </w:r>
    </w:p>
    <w:p>
      <w:pPr>
        <w:pStyle w:val="Normal"/>
        <w:rPr/>
      </w:pPr>
      <w:r>
        <w:rPr/>
        <w:t xml:space="preserve">Когда-нибудь мысль станет не только предметом изучения, но и будет расщеплена подобно атому. И в ней явится величайшая сила жизнедательная, которая будет исцелять самых тяжких больных и омолаживать тех, кто нужен этому миру и без кого в нем становится пусто. </w:t>
      </w:r>
    </w:p>
    <w:p>
      <w:pPr>
        <w:pStyle w:val="Normal"/>
        <w:rPr/>
      </w:pPr>
      <w:r>
        <w:rPr/>
        <w:t xml:space="preserve">Человеческая мысль — высшая целительная сила и высший судья, спаситель и ясновидец. Воздействие мысли добра способно остановить даже кровавую вереницу войн и преступлений. </w:t>
      </w:r>
    </w:p>
    <w:p>
      <w:pPr>
        <w:pStyle w:val="Normal"/>
        <w:rPr/>
      </w:pPr>
      <w:r>
        <w:rPr/>
        <w:t>Силе огня мысли подчиняются бациллы и вирусы самых жестоких и неизлечимых болезней. Огню мысли подчиняются все мировые процессы, включая социальные и стихийные. Чувство, сопровожденное мыслью, может стать великим освободителем человечества от пороков и влияний.</w:t>
      </w:r>
    </w:p>
    <w:p>
      <w:pPr>
        <w:pStyle w:val="Normal"/>
        <w:rPr/>
      </w:pPr>
      <w:r>
        <w:rPr/>
        <w:t xml:space="preserve">В грохоте землетрясений и вулканических взрывов, в гигантских волнах километровых цунами не усмотреть участия каждой человеческой мысли. Но в целом мыслительные силы человека настолько созидательны, насколько и разрушительны, ибо имеют свойство сливаться в пространстве, спасая от эпидемий или вызывая набухание стихий. </w:t>
      </w:r>
    </w:p>
    <w:p>
      <w:pPr>
        <w:pStyle w:val="Normal"/>
        <w:rPr/>
      </w:pPr>
      <w:r>
        <w:rPr>
          <w:szCs w:val="28"/>
        </w:rPr>
        <w:t xml:space="preserve">Воздействие энергии мысли на мировые процессы настолько велико, что совместные медитации в течение хотя бы нескольких часов гасят энергию агрессии в самых болезненных точках планеты, если туда направлена сила умиротворенной мысли. </w:t>
      </w:r>
    </w:p>
    <w:p>
      <w:pPr>
        <w:pStyle w:val="Normal"/>
        <w:rPr/>
      </w:pPr>
      <w:r>
        <w:rPr/>
        <w:t>Объединенная негативная мысль способна нанести вред здоровому человеку, и даже убить его. Сейчас, когда мысль особенно сильна, нужно следить за ее качеством. Можно сделать мысль нашу врачом, а можно — палачом беспощадным, разящим в ярости слепой.</w:t>
      </w:r>
    </w:p>
    <w:p>
      <w:pPr>
        <w:pStyle w:val="Normal"/>
        <w:rPr/>
      </w:pPr>
      <w:r>
        <w:rPr>
          <w:szCs w:val="28"/>
        </w:rPr>
        <w:t>Сочетание родственных мыслей создает мощную энергетическую станцию, куда стекаются подобные продукты мышления. Такой эгрегор способен прободать астральные окаменелости и передавать свои вибрации в Высшие Миры, чего часто не может достигнуть одиноко устремленная мысль.</w:t>
      </w:r>
    </w:p>
    <w:p>
      <w:pPr>
        <w:pStyle w:val="Normal"/>
        <w:rPr/>
      </w:pPr>
      <w:r>
        <w:rPr/>
        <w:t>Словно невидимый луч лазера, может действовать огненный труд созидающей мысли. Можно видеть в пространстве сгущение как светлых, так и темных образований. Можно видеть битву идей и мыслей и испепеление тьмы и ее замыслов.</w:t>
      </w:r>
    </w:p>
    <w:p>
      <w:pPr>
        <w:pStyle w:val="Normal"/>
        <w:rPr/>
      </w:pPr>
      <w:r>
        <w:rPr/>
        <w:t xml:space="preserve">Битва мыслей и идей гораздо напряженнее, чем нам кажется. Стрелы мыслей несут мощь сердец. Воистину, человечество должно принять ответственность за сферу мысли, куда переносится весь основной багаж преступлений и куда не может дотянуться рука земного закона. Лишь Владыки Кармы знают, как убивают мысли и как мысли поднимают целые поникшие народы. В будущем за злую мысль будут судить и наказывать. </w:t>
      </w:r>
    </w:p>
    <w:p>
      <w:pPr>
        <w:pStyle w:val="Normal"/>
        <w:rPr/>
      </w:pPr>
      <w:r>
        <w:rPr/>
        <w:t xml:space="preserve">Завоевания современного человечества именно в том, что оно научилось сознательно направлять объединенные потоки мыслей для определенной цели. К сожалению, эти цели не всегда благостны. Но общая аура может настолько сцементировать пространство, что отбросит прочь любых нежелательных пришельцев Тонкого Мира. Все будущее — в объединении мыслительных энергий. </w:t>
      </w:r>
    </w:p>
    <w:p>
      <w:pPr>
        <w:pStyle w:val="Normal"/>
        <w:rPr/>
      </w:pPr>
      <w:r>
        <w:rPr/>
        <w:t xml:space="preserve">Развивая мысль, мы будем обходиться без лекарств и больниц, без библиотек и университетов, без театров и музеев. Сама великая Вселенная Мысли сможет нам предоставить все необходимое, воспитывая нас и через нас образовывая стихийных духов и множество благих существ, которых мы не видим. </w:t>
      </w:r>
    </w:p>
    <w:p>
      <w:pPr>
        <w:pStyle w:val="Normal"/>
        <w:rPr/>
      </w:pPr>
      <w:r>
        <w:rPr/>
      </w:r>
    </w:p>
    <w:p>
      <w:pPr>
        <w:pStyle w:val="Normal"/>
        <w:rPr/>
      </w:pPr>
      <w:r>
        <w:rPr/>
      </w:r>
    </w:p>
    <w:p>
      <w:pPr>
        <w:pStyle w:val="Heading3"/>
        <w:ind w:hanging="0"/>
        <w:rPr/>
      </w:pPr>
      <w:bookmarkStart w:id="61" w:name="__RefHeading___Toc438387083"/>
      <w:bookmarkEnd w:id="61"/>
      <w:r>
        <w:rPr/>
        <w:t>Разное о мысли</w:t>
      </w:r>
    </w:p>
    <w:p>
      <w:pPr>
        <w:pStyle w:val="Normal"/>
        <w:rPr/>
      </w:pPr>
      <w:r>
        <w:rPr/>
      </w:r>
    </w:p>
    <w:p>
      <w:pPr>
        <w:pStyle w:val="Normal"/>
        <w:rPr/>
      </w:pPr>
      <w:r>
        <w:rPr/>
        <w:t>Мы произошли из Акаши, и, следовательно, полностью состояли из энергии мыслительной и лучистой. Выше может быть только духовная субстанция Мировой Души.</w:t>
      </w:r>
    </w:p>
    <w:p>
      <w:pPr>
        <w:pStyle w:val="Normal"/>
        <w:rPr/>
      </w:pPr>
      <w:r>
        <w:rPr/>
        <w:t xml:space="preserve">Ум лишь пространство, в котором живут мысли. Это среда обитания. Как на земле можно жить на болоте, в степи или высоко в горах, так мысль создает свое собственное окружение и формирует пейзаж существования. </w:t>
      </w:r>
    </w:p>
    <w:p>
      <w:pPr>
        <w:pStyle w:val="Normal"/>
        <w:rPr/>
      </w:pPr>
      <w:r>
        <w:rPr/>
        <w:t>Мыслительная энергия соединяет все слои сущего. Если зломыслие уходит в тяжкие слои астрала, то мысль возвышенная пронзает все слои духа.</w:t>
      </w:r>
    </w:p>
    <w:p>
      <w:pPr>
        <w:pStyle w:val="Normal"/>
        <w:rPr/>
      </w:pPr>
      <w:r>
        <w:rPr/>
        <w:t>Мыслительная энергия — пластичная структура и мгновенно отзывается на токи, усиливающие свет ядра сущности. Мысль рождается в недрах солнца сущности и, словно протуберанец, выбрасывается из пламени наружу, обретая форму явленную.</w:t>
      </w:r>
    </w:p>
    <w:p>
      <w:pPr>
        <w:pStyle w:val="Normal"/>
        <w:rPr/>
      </w:pPr>
      <w:r>
        <w:rPr/>
        <w:t xml:space="preserve">Мыслительная энергия меняет структуру любого вещества и предмета, как это доказано в исследованиях воды. Если вода реагирует на качества мыслей, то и все окружающее, включая пространство, подвержено их воздействию. </w:t>
      </w:r>
    </w:p>
    <w:p>
      <w:pPr>
        <w:pStyle w:val="Normal"/>
        <w:rPr/>
      </w:pPr>
      <w:r>
        <w:rPr/>
        <w:t>Чем сильнее горит наша душа, тем ярче оживают формы мысленные. Мы сами — то, что мыслили когда-то. Вся жизнь — это осевшая на землю мысль.</w:t>
      </w:r>
    </w:p>
    <w:p>
      <w:pPr>
        <w:pStyle w:val="Normal"/>
        <w:rPr/>
      </w:pPr>
      <w:r>
        <w:rPr/>
        <w:t xml:space="preserve">Мысли наши, особенно глубоко чувственные, зримы в мирах иных, как бы мы ни прикрывали их ощущением своей тайны. Они зримы точно так же, как и наша основная струна поведения. </w:t>
      </w:r>
    </w:p>
    <w:p>
      <w:pPr>
        <w:pStyle w:val="Normal"/>
        <w:rPr/>
      </w:pPr>
      <w:r>
        <w:rPr/>
        <w:t>Все радости, горести и печали лишь отражение наших мыслей. Даже вещи нашего обихода существуют как воплощенные желания. Нужно использовать силу материализованной мысли для достижения чего-то стоящего. Мир видит наши мысли и отражает их.</w:t>
      </w:r>
    </w:p>
    <w:p>
      <w:pPr>
        <w:pStyle w:val="Normal"/>
        <w:rPr/>
      </w:pPr>
      <w:r>
        <w:rPr/>
        <w:t xml:space="preserve">Через дух, глаза и уши входит в нас причина явлений и как плод земной извергается через нижние центры. Земная жизнь лишь реализация возбужденной мысли. </w:t>
      </w:r>
    </w:p>
    <w:p>
      <w:pPr>
        <w:pStyle w:val="Normal"/>
        <w:rPr/>
      </w:pPr>
      <w:r>
        <w:rPr>
          <w:szCs w:val="28"/>
        </w:rPr>
        <w:t>Ни одна из мыслей не исчезает, но меняет форму, трансформируясь и изменяясь во времени и пространстве. Змий, закусывающий собственный хвост, — это знак возвращения мысли к своему породителю в виде события или обстоятельства.</w:t>
      </w:r>
    </w:p>
    <w:p>
      <w:pPr>
        <w:pStyle w:val="Normal"/>
        <w:rPr>
          <w:rFonts w:eastAsia="MS Mincho;ＭＳ 明朝"/>
        </w:rPr>
      </w:pPr>
      <w:r>
        <w:rPr>
          <w:rFonts w:eastAsia="MS Mincho;ＭＳ 明朝"/>
        </w:rPr>
        <w:t>Низшие стихии, составляющие тела земные, рано или поздно разрушаются. Но огонь вечен в изменении форм. В каждой капле воды, в камне и искре костра затаилась мысль.</w:t>
      </w:r>
    </w:p>
    <w:p>
      <w:pPr>
        <w:pStyle w:val="Normal"/>
        <w:rPr/>
      </w:pPr>
      <w:r>
        <w:rPr/>
        <w:t>Обращение высших чувств в мысль явлено как ключ к исполнению желаний. Главное — чтобы желания были благородны и возвышенны.</w:t>
      </w:r>
    </w:p>
    <w:p>
      <w:pPr>
        <w:pStyle w:val="Normal"/>
        <w:rPr/>
      </w:pPr>
      <w:r>
        <w:rPr/>
        <w:t>Чувственная мысль подобна туману. Лишь стоит выглянуть солнцу, как его капли зачинают радугу радости.</w:t>
      </w:r>
    </w:p>
    <w:p>
      <w:pPr>
        <w:pStyle w:val="Normal"/>
        <w:rPr/>
      </w:pPr>
      <w:r>
        <w:rPr/>
        <w:t xml:space="preserve">Преображение мысли есть преображение самого человеческого космоса. Для святого все люди святы. Для чистого весь мир стерилен. </w:t>
      </w:r>
    </w:p>
    <w:p>
      <w:pPr>
        <w:pStyle w:val="Normal"/>
        <w:rPr/>
      </w:pPr>
      <w:r>
        <w:rPr>
          <w:szCs w:val="28"/>
        </w:rPr>
        <w:t>Огненная мысль, как озон, очищает пространство и убивает не только мелких и лохматых насекомых, но и разрушает построения низшего астрала.</w:t>
      </w:r>
    </w:p>
    <w:p>
      <w:pPr>
        <w:pStyle w:val="Normal"/>
        <w:rPr/>
      </w:pPr>
      <w:r>
        <w:rPr/>
        <w:t xml:space="preserve">Оживляя аморфное пространство и привлекая силу огня, мысль формирует в Астрале острова благодати, населяя их прекрасными существами, знающими пути полета в Огненный Мир. Именно они возносят наши молитвы к Великим Хранителям человечества. </w:t>
      </w:r>
    </w:p>
    <w:p>
      <w:pPr>
        <w:pStyle w:val="Normal"/>
        <w:rPr/>
      </w:pPr>
      <w:r>
        <w:rPr/>
        <w:t>Каждая мысль меняет сияние нашей ауры и химизм токов. Материя мысли утончает даже кровь. Золотые и серебряные нити делают кровь светоносной.</w:t>
      </w:r>
    </w:p>
    <w:p>
      <w:pPr>
        <w:pStyle w:val="Normal"/>
        <w:rPr/>
      </w:pPr>
      <w:r>
        <w:rPr/>
        <w:t>Золото и серебро мыслей наших не угасают, огнем блага впаянные в сияние ауры. Благодать, истекающая из мысли, дает феномен ароматов и сияний.</w:t>
      </w:r>
    </w:p>
    <w:p>
      <w:pPr>
        <w:pStyle w:val="Normal"/>
        <w:rPr/>
      </w:pPr>
      <w:r>
        <w:rPr/>
        <w:t xml:space="preserve">Нельзя прожить без питания тела. Но без питания высокой мыслью сознание тускнеет, покрываясь пылью бездействия. </w:t>
      </w:r>
    </w:p>
    <w:p>
      <w:pPr>
        <w:pStyle w:val="Normal"/>
        <w:rPr/>
      </w:pPr>
      <w:r>
        <w:rPr/>
        <w:t>Надо заострять стрелу мысли. Каждый укол ее не поранит сердце, но активизирует определенный канал силы.</w:t>
      </w:r>
    </w:p>
    <w:p>
      <w:pPr>
        <w:pStyle w:val="Normal"/>
        <w:rPr/>
      </w:pPr>
      <w:r>
        <w:rPr/>
        <w:t xml:space="preserve">Чем выше уровень духовности в человеке, тем стремительнее летит мысль. И вращение ее, создавая кокон ауры, тем плотнее и огненнее, чем выше сердечный энтузиазм. </w:t>
      </w:r>
    </w:p>
    <w:p>
      <w:pPr>
        <w:pStyle w:val="Normal"/>
        <w:rPr>
          <w:rFonts w:eastAsia="MS Mincho;ＭＳ 明朝"/>
        </w:rPr>
      </w:pPr>
      <w:r>
        <w:rPr>
          <w:rFonts w:eastAsia="MS Mincho;ＭＳ 明朝"/>
        </w:rPr>
        <w:t>Движение физическое лишь жалкое отражение мыслительных процессов, скорость которых превышает их настолько, насколько полет луча света превышает шаг идущего человека. Но в каждом ритме скрыта своя тайна.</w:t>
      </w:r>
    </w:p>
    <w:p>
      <w:pPr>
        <w:pStyle w:val="Normal"/>
        <w:rPr/>
      </w:pPr>
      <w:r>
        <w:rPr/>
        <w:t xml:space="preserve">На крыльях мысли душа способна осуществлять космические путешествия за очень короткий срок, почти мгновенно. Ведь внутри мысли плотность течения времени настолько велика, что оно практически не движется. </w:t>
      </w:r>
    </w:p>
    <w:p>
      <w:pPr>
        <w:pStyle w:val="Normal"/>
        <w:rPr/>
      </w:pPr>
      <w:r>
        <w:rPr>
          <w:szCs w:val="28"/>
        </w:rPr>
        <w:t>Путь мысли неисповедим. Путь мысли неоднозначен. Мысль может входить в самое сердце, минуя сферы интеллекта, и это будет наиболее важным завоеванием современности.</w:t>
      </w:r>
      <w:r>
        <w:rPr/>
        <w:t xml:space="preserve"> </w:t>
      </w:r>
    </w:p>
    <w:p>
      <w:pPr>
        <w:pStyle w:val="Normal"/>
        <w:rPr/>
      </w:pPr>
      <w:r>
        <w:rPr/>
        <w:t xml:space="preserve">Вихри разнообразных энергий создают движение ауры. Мысли влетают и улетают вверх и вниз, создавая связи сознания с другими мирами и людьми. </w:t>
      </w:r>
    </w:p>
    <w:p>
      <w:pPr>
        <w:pStyle w:val="Normal"/>
        <w:rPr/>
      </w:pPr>
      <w:r>
        <w:rPr/>
        <w:t>Сердце и мозг, а также нервные центры, создают движенье мыслей сверху вниз и наоборот. Мысленные указания к действию принимаются чувствами, а потом и телом. Все это происходит в мгновение ока.</w:t>
      </w:r>
    </w:p>
    <w:p>
      <w:pPr>
        <w:pStyle w:val="Normal"/>
        <w:rPr/>
      </w:pPr>
      <w:r>
        <w:rPr/>
        <w:t xml:space="preserve">Никогда не иссякнет поток мысли. Никогда не остановится течение огненной ее материи внутри нас. Даже физические приборы фиксируют волны электромагнитного возмущения при воздействии сильной мысли на предмет или человека. </w:t>
      </w:r>
    </w:p>
    <w:p>
      <w:pPr>
        <w:pStyle w:val="Normal"/>
        <w:rPr/>
      </w:pPr>
      <w:r>
        <w:rPr/>
        <w:t xml:space="preserve">Признано, что мысль воздействует на приборы, физико-химические эксперименты, на химические вещества и элементарные частицы. Мы все чаще начинаем понимать, что мыслительный процесс имеет космическое значение, соединяя макро- и микромир. </w:t>
      </w:r>
    </w:p>
    <w:p>
      <w:pPr>
        <w:pStyle w:val="Normal"/>
        <w:rPr/>
      </w:pPr>
      <w:r>
        <w:rPr/>
        <w:t xml:space="preserve">Торсионные поля техники меняют течение мыслей. Торсионные поля консервируют все мысленные наслоения, замыкая их в ловушку искусственных излучений. Нечто подобное совершали маги древности, когда делали устройство для поимки душ. </w:t>
      </w:r>
    </w:p>
    <w:p>
      <w:pPr>
        <w:pStyle w:val="Normal"/>
        <w:rPr/>
      </w:pPr>
      <w:r>
        <w:rPr/>
        <w:t xml:space="preserve">Дисциплина мысли есть основа восхождения. Не научившийся управлять мыслительным процессом не сможет подняться над туманом буден. Для таких людей один день похож на другой. Такое однообразие превращает энергию неповторимости в скучный поток серых мгновений. </w:t>
      </w:r>
    </w:p>
    <w:p>
      <w:pPr>
        <w:pStyle w:val="Normal"/>
        <w:rPr/>
      </w:pPr>
      <w:r>
        <w:rPr/>
        <w:t>Только достигнув необратимых процессов в дисциплинировании мысли, можно говорить об открытии врат высоких психических сил. Всякая попытка обойти этот закон и приобрести механически психические силы грозит дьяволизацией сознания.</w:t>
      </w:r>
    </w:p>
    <w:p>
      <w:pPr>
        <w:pStyle w:val="Normal"/>
        <w:rPr/>
      </w:pPr>
      <w:r>
        <w:rPr/>
        <w:t>Дисциплина существования начинается с дисциплины мысли и осознания того, что все есть мысль. Укротить то, что легко отзывается на процесс мыслетворчества, можно лишь дисциплиной сознания.</w:t>
      </w:r>
    </w:p>
    <w:p>
      <w:pPr>
        <w:pStyle w:val="Normal"/>
        <w:rPr/>
      </w:pPr>
      <w:r>
        <w:rPr/>
        <w:t>Из мысли состоит весь окружающий мир, все его явления и мы сами. Мыслью мы строим будущее, достигая того срока, когда мечты начинают обретать воплощение. Вереница мыслей последует за своими создателями в Тонкие Миры. Поэтому надо научиться мыслить прекрасно.</w:t>
      </w:r>
    </w:p>
    <w:p>
      <w:pPr>
        <w:pStyle w:val="Normal"/>
        <w:rPr/>
      </w:pPr>
      <w:r>
        <w:rPr/>
      </w:r>
    </w:p>
    <w:p>
      <w:pPr>
        <w:pStyle w:val="Normal"/>
        <w:rPr/>
      </w:pPr>
      <w:r>
        <w:rPr/>
      </w:r>
    </w:p>
    <w:p>
      <w:pPr>
        <w:pStyle w:val="Heading2"/>
        <w:ind w:right="0" w:hanging="0"/>
        <w:rPr/>
      </w:pPr>
      <w:bookmarkStart w:id="62" w:name="__RefHeading___Toc438387084"/>
      <w:bookmarkEnd w:id="62"/>
      <w:r>
        <w:rPr/>
        <w:t>Мыслеобразы, мыслеформы</w:t>
      </w:r>
    </w:p>
    <w:p>
      <w:pPr>
        <w:pStyle w:val="Normal"/>
        <w:rPr/>
      </w:pPr>
      <w:r>
        <w:rPr/>
      </w:r>
    </w:p>
    <w:p>
      <w:pPr>
        <w:pStyle w:val="Normal"/>
        <w:rPr/>
      </w:pPr>
      <w:r>
        <w:rPr/>
        <w:t xml:space="preserve">Мысль — молния, мысль — магнит, мысль — свет. О силе высокой мысли сказано достаточно, но о мыслетворчестве и формировании мыслеобразов говорилось мало. Эгрегоры большие и малые зарождаются от столкновения сильных мыслей с пространством. Притягивание энергетических спиралей и их наслоение на этот магнит несут на себе всю информацию чувствознания и духоразумения. Часть эктоплазмы человека, унесенная мыслью, создает душу мысли, а пространство вовлекает искры родственных стихий. Мыслеобраз притягивает в поток творчества многие слои и сферы — от земли до подножия Престола Света. Глубинный смысл мысли создает форму будущего образования. </w:t>
      </w:r>
    </w:p>
    <w:p>
      <w:pPr>
        <w:pStyle w:val="Normal"/>
        <w:rPr/>
      </w:pPr>
      <w:r>
        <w:rPr/>
      </w:r>
    </w:p>
    <w:p>
      <w:pPr>
        <w:pStyle w:val="Normal"/>
        <w:rPr/>
      </w:pPr>
      <w:r>
        <w:rPr/>
      </w:r>
    </w:p>
    <w:p>
      <w:pPr>
        <w:pStyle w:val="Heading3"/>
        <w:ind w:hanging="0"/>
        <w:rPr/>
      </w:pPr>
      <w:bookmarkStart w:id="63" w:name="__RefHeading___Toc438387085"/>
      <w:bookmarkEnd w:id="63"/>
      <w:r>
        <w:rPr/>
        <w:t>Рождение мыслеформ</w:t>
      </w:r>
    </w:p>
    <w:p>
      <w:pPr>
        <w:pStyle w:val="Normal"/>
        <w:rPr/>
      </w:pPr>
      <w:r>
        <w:rPr/>
      </w:r>
    </w:p>
    <w:p>
      <w:pPr>
        <w:pStyle w:val="Normal"/>
        <w:rPr/>
      </w:pPr>
      <w:r>
        <w:rPr/>
        <w:t>Портретами волновой материи, сгустками плазмы, энергетическими клубками наука именует то, что мистики называют мыслесимволами и мыслеформами.</w:t>
      </w:r>
    </w:p>
    <w:p>
      <w:pPr>
        <w:pStyle w:val="Normal"/>
        <w:rPr/>
      </w:pPr>
      <w:r>
        <w:rPr/>
        <w:t>Мыслеформа — это огненный шар, или плазмоид, пущенный в мир духом. Для человека с тонко развитым зрением он легко может быть виден.</w:t>
      </w:r>
    </w:p>
    <w:p>
      <w:pPr>
        <w:pStyle w:val="Normal"/>
        <w:rPr/>
      </w:pPr>
      <w:r>
        <w:rPr/>
        <w:t xml:space="preserve">Нет ничего тайного в Мире Мыслей, если аура поминутно окрашивается светом рожденного мыслеобраза. </w:t>
      </w:r>
    </w:p>
    <w:p>
      <w:pPr>
        <w:pStyle w:val="Normal"/>
        <w:rPr/>
      </w:pPr>
      <w:r>
        <w:rPr/>
        <w:t xml:space="preserve">Прежде чем стать зримой, мысль проходит путь роста от огненного зерна до мыслеформы. Нечто похожее на создание терафима, но в случае терафима уже существует форма земная и на нее наслаивается всеначальная энергия. </w:t>
      </w:r>
    </w:p>
    <w:p>
      <w:pPr>
        <w:pStyle w:val="Normal"/>
        <w:rPr/>
      </w:pPr>
      <w:r>
        <w:rPr/>
        <w:t xml:space="preserve">Мыслеформы — это энергетические образования. Они имеют световую основу. И лишь наш внутренний взгляд делает из них образ, удобный для нашего восприятия. Человекоподобие существ Огненного Плана объясняется именно этим феноменом. На самом деле, огненные эллипсы, плазменные шары или светящиеся капли и есть носители сознания в космическом пространстве. И чем выше уровень их огненной сознательности, тем более тонок и неуловим носитель. </w:t>
      </w:r>
    </w:p>
    <w:p>
      <w:pPr>
        <w:pStyle w:val="Normal"/>
        <w:rPr/>
      </w:pPr>
      <w:r>
        <w:rPr/>
        <w:t>Форма капли как основа всего живого присутствует во всех стихиях. Огонь свечи очень напоминает каплю воды. И структуры расплавленной материи следуют тому же правилу.</w:t>
      </w:r>
    </w:p>
    <w:p>
      <w:pPr>
        <w:pStyle w:val="Normal"/>
        <w:rPr/>
      </w:pPr>
      <w:r>
        <w:rPr/>
        <w:t xml:space="preserve">Создание мыслеформы идентично образованию монадического зерна: когда от одного из стихийных духов отрывается частица эктоплазмы, она обрастает тысячами покровов. </w:t>
      </w:r>
    </w:p>
    <w:p>
      <w:pPr>
        <w:pStyle w:val="Normal"/>
        <w:rPr/>
      </w:pPr>
      <w:r>
        <w:rPr/>
        <w:t xml:space="preserve">В моменты вдохновения и катарсиса разного уровня происходит отрыв эктоплазмы человека и соединение ее с космическим огнем. Это рождает новый образ как совершенно неповторимую сущность. Эктоплазма является вместилищем энергии человеческих эмоций. Если они отрицательны, то она приобретает формы чудовищ, монстров и разных низших сущностей. </w:t>
      </w:r>
    </w:p>
    <w:p>
      <w:pPr>
        <w:pStyle w:val="Normal"/>
        <w:rPr/>
      </w:pPr>
      <w:r>
        <w:rPr/>
        <w:t xml:space="preserve">Каждая мысль, отрывая эктоплазму, создает клише сущности, живущей вечно, и становится иногда помехой кармической для будущих жизней. Только породитель мысли может растворить свои порождения огненным подвигом. Только устремление способно сжечь порождения прошлого, обретшие силу судьбы. </w:t>
      </w:r>
    </w:p>
    <w:p>
      <w:pPr>
        <w:pStyle w:val="Normal"/>
        <w:rPr/>
      </w:pPr>
      <w:r>
        <w:rPr/>
        <w:t>Если мысль, зарождаясь и уходя в пространство, вырывает, унося с собой, часть эктоплазмы, то световые эффекты от ее следствия подобны молнии. И чем чище зерно мыслеформы, тем прозрачнее свечение ее следа.</w:t>
      </w:r>
    </w:p>
    <w:p>
      <w:pPr>
        <w:pStyle w:val="Normal"/>
        <w:rPr/>
      </w:pPr>
      <w:r>
        <w:rPr/>
        <w:t>Каждая мысль при выявлении переходит во внутренний мир, присоединяясь к элементалу — полуразумному существу, или природному духу. Злая мысль создает терафим ненависти, добрая — терафим блага. Сами элементалы равнодушны и безвольны к духовным проявлениям сознания. Они подчинены воле мысли посланной. И чем мощнее искра этой воли, тем сильнее воздействие через элементальных духов на то или иное сознание.</w:t>
      </w:r>
    </w:p>
    <w:p>
      <w:pPr>
        <w:pStyle w:val="Normal"/>
        <w:rPr/>
      </w:pPr>
      <w:r>
        <w:rPr/>
        <w:t>От чтения священных книг; от впечатлений, вызывающих глубокие мистические переживания; от вдохновения молитвенного и поэтического; от возвышенных и проникновенных мыслей высекаются искры божественного и творящего огня. Собираясь вместе, словно живые птицы света, они кружатся в сияющем полете, образуя единый мыслеобраз. Мириады малых огненных духов, имеющих свой разум, свою душу и собственные мгновения мимолетной жизни, слагаются в одну искру, вмещающую свет истины. И каждая такая искра способна стать зерном, из которого вырастет целая вселенная.</w:t>
      </w:r>
    </w:p>
    <w:p>
      <w:pPr>
        <w:pStyle w:val="Normal"/>
        <w:rPr/>
      </w:pPr>
      <w:r>
        <w:rPr/>
        <w:t>Исторгаемые от вращения центра сердца мыслеобразы обретают зримые формы самых разных очертаний. Это могут быть огненные шарики, могут быть световые кристаллы различного цвета. Это могут быть существа, воплотившиеся в завиток дыма от ароматной палочки, свернутый в один из сокровенных символов сензара. Сознательность таких форм очень высока: ведь сердечная энергия являет собой посредничество между Миром Мысли и земной сферой. Огни сердца, насыщающие физическое пространство, привлекают мысли человеческие, становясь магнитом пылающим.</w:t>
      </w:r>
    </w:p>
    <w:p>
      <w:pPr>
        <w:pStyle w:val="Normal"/>
        <w:rPr/>
      </w:pPr>
      <w:r>
        <w:rPr/>
        <w:t>Мысли человека собираются около затылка в виде лучистых спиралей, лент, цветов, различных невероятных форм разного цвета, длительности и насыщения. Устремление к Свету выражается тонкой белой нитью, уходящей вверх. Мыслеформы могут как моментально разрушаться, так и постоянно довлеть и ждать у входа в Астральный Мир нового глотка импульса волевой силы. Мыслеформа построения гибнет, если постоянно не напрягать к ней живительные силы, питая рост ее напряжения.</w:t>
      </w:r>
    </w:p>
    <w:p>
      <w:pPr>
        <w:pStyle w:val="Normal"/>
        <w:rPr/>
      </w:pPr>
      <w:r>
        <w:rPr/>
        <w:t>Духовные мыслеобразы, возникающие во время высокого экстаза, собираются в голове и, уплотняясь, кристаллизуются, нарастая в особой неповторимой форме в зависимости от времени и космического химизма. Но таких одаренных людей лишь единицы.</w:t>
      </w:r>
    </w:p>
    <w:p>
      <w:pPr>
        <w:pStyle w:val="Normal"/>
        <w:rPr/>
      </w:pPr>
      <w:r>
        <w:rPr>
          <w:szCs w:val="28"/>
        </w:rPr>
        <w:t xml:space="preserve">В сердцах человеческих пребывают миллиарды форм мыслетворчества как основа созидания планеты. </w:t>
      </w:r>
      <w:r>
        <w:rPr/>
        <w:t>Трансформация пространственных энергий в излучения человеческие — это вовлечение мириад искр сознания в поток кристаллизации.</w:t>
      </w:r>
    </w:p>
    <w:p>
      <w:pPr>
        <w:pStyle w:val="Normal"/>
        <w:rPr/>
      </w:pPr>
      <w:r>
        <w:rPr/>
        <w:t>Мастерская духа творит поток огненных мыслеформ. Это зерна для посева на поле уготованном.</w:t>
      </w:r>
    </w:p>
    <w:p>
      <w:pPr>
        <w:pStyle w:val="Normal"/>
        <w:rPr/>
      </w:pPr>
      <w:r>
        <w:rPr/>
        <w:t>Семя событий пахтается в пространстве желаний. Выбранный мыслеобраз загорается огнем целеустремленности и, оставаясь в ауре, растет, вовлекая в вихрь своего влияния энергии собственной ауры и космоса. Но чувства — самая благодатная почва для вызревания событий.</w:t>
      </w:r>
    </w:p>
    <w:p>
      <w:pPr>
        <w:pStyle w:val="Normal"/>
        <w:rPr/>
      </w:pPr>
      <w:r>
        <w:rPr>
          <w:szCs w:val="28"/>
        </w:rPr>
        <w:t>На готовность мысли откликается сила пространства. На готовность мысли стекаются волны возможностей. Мысль, как цветок, вырастает из невидимого и черпает оттуда энергию роста. Огненная мыслеформа перед моментом осуществления созревает.</w:t>
      </w:r>
    </w:p>
    <w:p>
      <w:pPr>
        <w:pStyle w:val="Normal"/>
        <w:rPr>
          <w:szCs w:val="28"/>
        </w:rPr>
      </w:pPr>
      <w:r>
        <w:rPr>
          <w:szCs w:val="28"/>
        </w:rPr>
      </w:r>
    </w:p>
    <w:p>
      <w:pPr>
        <w:pStyle w:val="Normal"/>
        <w:rPr/>
      </w:pPr>
      <w:r>
        <w:rPr/>
      </w:r>
    </w:p>
    <w:p>
      <w:pPr>
        <w:pStyle w:val="Heading3"/>
        <w:ind w:hanging="0"/>
        <w:rPr/>
      </w:pPr>
      <w:bookmarkStart w:id="64" w:name="__RefHeading___Toc438387086"/>
      <w:bookmarkEnd w:id="64"/>
      <w:r>
        <w:rPr/>
        <w:t>Магнетизм мыслеобразов</w:t>
      </w:r>
    </w:p>
    <w:p>
      <w:pPr>
        <w:pStyle w:val="Normal"/>
        <w:rPr/>
      </w:pPr>
      <w:r>
        <w:rPr/>
      </w:r>
    </w:p>
    <w:p>
      <w:pPr>
        <w:pStyle w:val="Normal"/>
        <w:rPr/>
      </w:pPr>
      <w:r>
        <w:rPr>
          <w:color w:val="000000"/>
        </w:rPr>
        <w:t>Отношения между мыслеформами и энергиями, дающими им направление устремления, создают поток материализации. Словно кокон навивается на основную искру, несущую мысль.</w:t>
      </w:r>
    </w:p>
    <w:p>
      <w:pPr>
        <w:pStyle w:val="Normal"/>
        <w:rPr/>
      </w:pPr>
      <w:r>
        <w:rPr/>
        <w:t xml:space="preserve">Процесс устремленности создает творящий вихрь, астральный туннель, по которому мысль разгоняется с невероятной скоростью. </w:t>
      </w:r>
    </w:p>
    <w:p>
      <w:pPr>
        <w:pStyle w:val="Normal"/>
        <w:rPr/>
      </w:pPr>
      <w:r>
        <w:rPr/>
        <w:t xml:space="preserve">Ясная мысль дает направление току. Ясная мысль как огненный стержень видна в Беспредельности. К ней устремляются светочи пространства. К ней летит духовная сила стихий, являя форму для ее воплощения. </w:t>
      </w:r>
    </w:p>
    <w:p>
      <w:pPr>
        <w:pStyle w:val="Normal"/>
        <w:rPr/>
      </w:pPr>
      <w:r>
        <w:rPr/>
        <w:t>Расплывчатая форма не знает средоточия. Хаотический полет может натолкнуть на астральную липучку одного из мощных пауков, растянувших свою паутину по всему низшему Астралу.</w:t>
      </w:r>
    </w:p>
    <w:p>
      <w:pPr>
        <w:pStyle w:val="Normal"/>
        <w:rPr/>
      </w:pPr>
      <w:r>
        <w:rPr/>
        <w:t>Напряжение центров создает силу мысли, способную прободать неизмеримые пространства. По орбите духа мыслеформа собирает родственные проявления, застывшие в космическом сне. Каждое мыслетворчество становится насаждением сада прекрасного, ибо искры красоты как зерна творящие.</w:t>
      </w:r>
    </w:p>
    <w:p>
      <w:pPr>
        <w:pStyle w:val="Normal"/>
        <w:rPr/>
      </w:pPr>
      <w:r>
        <w:rPr/>
        <w:t xml:space="preserve">Мыслеобраз рождает начало творчества. Светочи подобных мыслей притягиваются созданным магнитом. По силе огня определяется магнит основополагающий. Чем сильнее возжжен светоч сердца, тем большую силу магнита он имеет. И для такой силы нет расстояний. </w:t>
      </w:r>
    </w:p>
    <w:p>
      <w:pPr>
        <w:pStyle w:val="Normal"/>
        <w:rPr/>
      </w:pPr>
      <w:r>
        <w:rPr>
          <w:szCs w:val="28"/>
        </w:rPr>
        <w:t>Огненная мысль — движущая сила эволюционных процессов вселенной. Чем возвышеннее мысль, тем тоньше мыслеформа. Янтры радости и созидания живут в глубине мысленного зерна. Значительные мысли становятся семенами целых миров и звезд, притянутые магнитом родственных энергий.</w:t>
      </w:r>
    </w:p>
    <w:p>
      <w:pPr>
        <w:pStyle w:val="Normal"/>
        <w:rPr/>
      </w:pPr>
      <w:r>
        <w:rPr/>
        <w:t>К магниту силы летят посланцы Тонкого Мира. Мыслеформы дальних миров блуждают в космическом пространстве. И если они находят точку притяжения, тот тут же устремляются в место, которое отозвалось на их вибрации.</w:t>
      </w:r>
    </w:p>
    <w:p>
      <w:pPr>
        <w:pStyle w:val="Normal"/>
        <w:rPr/>
      </w:pPr>
      <w:r>
        <w:rPr/>
        <w:t xml:space="preserve">Лишь огонь сильной мысли собирает и концентрирует энергии пространства. </w:t>
      </w:r>
      <w:r>
        <w:rPr>
          <w:rFonts w:eastAsia="MS Mincho;ＭＳ 明朝"/>
        </w:rPr>
        <w:t>Насыщенная ритмом мыслеформа удерживает в вихре своего влияния множество неведомых существ.</w:t>
      </w:r>
    </w:p>
    <w:p>
      <w:pPr>
        <w:pStyle w:val="Normal"/>
        <w:rPr/>
      </w:pPr>
      <w:r>
        <w:rPr/>
        <w:t>Все токи мира смешиваются в молнии мыслеобраза. Все токи мира создают субстанцию искры сознания.</w:t>
      </w:r>
    </w:p>
    <w:p>
      <w:pPr>
        <w:pStyle w:val="Normal"/>
        <w:rPr/>
      </w:pPr>
      <w:r>
        <w:rPr/>
        <w:t>Искра мыслеформы превращается в молнию, преодолевая пространство. Мысль огненная, как светоч, возжигает вокруг себя ауры, готовые возгореться.</w:t>
      </w:r>
    </w:p>
    <w:p>
      <w:pPr>
        <w:pStyle w:val="Normal"/>
        <w:rPr/>
      </w:pPr>
      <w:r>
        <w:rPr>
          <w:szCs w:val="28"/>
        </w:rPr>
        <w:t>Сигнатуры духа, рожденные огнем пространства и пламенем сердца, вливаются в плазму вечного мыслеобраза. Светосимволы имеют свободу действий во всех мирах, воодушевляя понимание сердца и собирая чистые идеи в эгрегориальные образования, служащие прообразом построений земных.</w:t>
      </w:r>
    </w:p>
    <w:p>
      <w:pPr>
        <w:pStyle w:val="Normal"/>
        <w:rPr/>
      </w:pPr>
      <w:r>
        <w:rPr/>
        <w:t xml:space="preserve">Из сгущенного фохата вырывается зерно мысли. Из сгущенного фохата рождается мыслеобраз. Сцепление мыслеобразов собирается в клубок идей. Так зарождаются новые звезды. Из незримости в зримость, из истинной реальности в очевидность их путь направлен. </w:t>
      </w:r>
    </w:p>
    <w:p>
      <w:pPr>
        <w:pStyle w:val="Normal"/>
        <w:rPr/>
      </w:pPr>
      <w:r>
        <w:rPr/>
        <w:t xml:space="preserve">Молекулярные вихри, сопровождающие мысль, создают свои фантомы в астральной материи. Передавая импульсы каждой мысли по всему вселенскому эфиру, они притягиваются или отталкиваются, следуя закону магнетизма. </w:t>
      </w:r>
    </w:p>
    <w:p>
      <w:pPr>
        <w:pStyle w:val="Normal"/>
        <w:rPr/>
      </w:pPr>
      <w:r>
        <w:rPr/>
        <w:t>Мыслеформа, являющаяся основанием для притяжения энергий стихий, как семя, из которого произрастает построение.</w:t>
      </w:r>
      <w:r>
        <w:rPr>
          <w:szCs w:val="28"/>
        </w:rPr>
        <w:t xml:space="preserve"> Семя, граничащее с незримостью Тонкого Мира, завоевывает пространство невероятных размеров.</w:t>
      </w:r>
    </w:p>
    <w:p>
      <w:pPr>
        <w:pStyle w:val="Normal"/>
        <w:rPr/>
      </w:pPr>
      <w:r>
        <w:rPr/>
        <w:t>Множество мыслей блуждает в Беспредельности. Множество мыслей достигает небесных полей, еще не оформивших ни звезд, ни планет и не организовавших мыслеоснову будущих построений. Самые сильные мыслеформы уходят туда на космическое строительство. Но мощь такой мысли должна быть невероятной.</w:t>
      </w:r>
    </w:p>
    <w:p>
      <w:pPr>
        <w:pStyle w:val="Normal"/>
        <w:rPr/>
      </w:pPr>
      <w:r>
        <w:rPr/>
        <w:t>Уходит мысль, но остается ароматный след от промелькнувшей мыслеформы. Огонь ей передал молниеносность. И даже самый пристальный провидец не может уследить, куда она умчалась. Она часть духа забирает с собой в свой путь неутомимый.</w:t>
      </w:r>
    </w:p>
    <w:p>
      <w:pPr>
        <w:pStyle w:val="Normal"/>
        <w:rPr/>
      </w:pPr>
      <w:r>
        <w:rPr/>
      </w:r>
    </w:p>
    <w:p>
      <w:pPr>
        <w:pStyle w:val="Normal"/>
        <w:rPr/>
      </w:pPr>
      <w:r>
        <w:rPr/>
      </w:r>
    </w:p>
    <w:p>
      <w:pPr>
        <w:pStyle w:val="Heading3"/>
        <w:ind w:hanging="0"/>
        <w:rPr/>
      </w:pPr>
      <w:bookmarkStart w:id="65" w:name="__RefHeading___Toc438387087"/>
      <w:bookmarkEnd w:id="65"/>
      <w:r>
        <w:rPr/>
        <w:t>Архетипы</w:t>
      </w:r>
    </w:p>
    <w:p>
      <w:pPr>
        <w:pStyle w:val="Normal"/>
        <w:rPr/>
      </w:pPr>
      <w:r>
        <w:rPr/>
      </w:r>
    </w:p>
    <w:p>
      <w:pPr>
        <w:pStyle w:val="Normal"/>
        <w:rPr/>
      </w:pPr>
      <w:r>
        <w:rPr/>
        <w:t>Древнейшие архетипы, выраженные в духах чисел, букв, схем, диаграмм и янтр, строят причину не только мира, но и кармическую программу каждого существа. Начертания судьбы так же уникальны, как и отпечатки пальцев.</w:t>
      </w:r>
    </w:p>
    <w:p>
      <w:pPr>
        <w:pStyle w:val="Normal"/>
        <w:rPr/>
      </w:pPr>
      <w:r>
        <w:rPr/>
        <w:t xml:space="preserve">В Великой Беспредельности много блуждающих огней высоких первомыслей. Есть искры малые, едва заметные. Но есть такие мыслеформы, которые равны галактикам в своих границах. </w:t>
      </w:r>
    </w:p>
    <w:p>
      <w:pPr>
        <w:pStyle w:val="Normal"/>
        <w:rPr/>
      </w:pPr>
      <w:r>
        <w:rPr/>
        <w:t>Архетипичные установки были даны для нашей планеты во время ее образования. Вначале была идея, потом — образ, и, наконец, мысленная основа, создавшая магнит смысловой целой планеты.</w:t>
      </w:r>
    </w:p>
    <w:p>
      <w:pPr>
        <w:pStyle w:val="Normal"/>
        <w:rPr/>
      </w:pPr>
      <w:r>
        <w:rPr/>
        <w:t xml:space="preserve">Из пустоты рождается все, в пустоту все уходит. Растворение мира и его рождение происходят из сфер тонких и духовных, где архетипы создают сочетание новых идей, которые должны быть воплощены на новом глобусе планетном. </w:t>
      </w:r>
    </w:p>
    <w:p>
      <w:pPr>
        <w:pStyle w:val="Normal"/>
        <w:rPr/>
      </w:pPr>
      <w:r>
        <w:rPr>
          <w:szCs w:val="28"/>
        </w:rPr>
        <w:t>Божественный Зодчий все начинает с создания мыслеформы. Каждый человек вырастает и формируется согласно заложенной в нем программе.</w:t>
      </w:r>
    </w:p>
    <w:p>
      <w:pPr>
        <w:pStyle w:val="Normal"/>
        <w:rPr/>
      </w:pPr>
      <w:r>
        <w:rPr/>
        <w:t>Словно семя лотоса, несущее в себе очертание всего растения, огненный мыслеобраз хранит и совершенствует детали идей. Архетип всегда ярче своего земного двойника.</w:t>
      </w:r>
    </w:p>
    <w:p>
      <w:pPr>
        <w:pStyle w:val="Normal"/>
        <w:rPr/>
      </w:pPr>
      <w:r>
        <w:rPr/>
        <w:t>Формируя огненный шар мощи, мыслеобраз несет внутри себя всю силу воплощения идеи. Идея заключена в мыслеобразе, но она может просуществовать там тысячи лет.</w:t>
      </w:r>
    </w:p>
    <w:p>
      <w:pPr>
        <w:pStyle w:val="Normal"/>
        <w:rPr/>
      </w:pPr>
      <w:r>
        <w:rPr/>
        <w:t>В небесном саду зреют готовые мыслеформы. И пока сок жизни не напитает их огненную материю, они не коснутся нашего ума. Время урожая наступает в урочный час.</w:t>
      </w:r>
    </w:p>
    <w:p>
      <w:pPr>
        <w:pStyle w:val="Normal"/>
        <w:rPr/>
      </w:pPr>
      <w:r>
        <w:rPr/>
        <w:t xml:space="preserve">Пространство хранит мыслеформы от начала мира. Лишь человеческая мысль может одухотворить эти древние образования сознания, влив в них новый огонь времени. </w:t>
      </w:r>
    </w:p>
    <w:p>
      <w:pPr>
        <w:pStyle w:val="Normal"/>
        <w:rPr/>
      </w:pPr>
      <w:r>
        <w:rPr/>
        <w:t>Сила огненных архетипов и идей посылается с Вершины Сокровенной. Идеи наполняются силой вдохновения сердца.</w:t>
      </w:r>
    </w:p>
    <w:p>
      <w:pPr>
        <w:pStyle w:val="Normal"/>
        <w:rPr/>
      </w:pPr>
      <w:r>
        <w:rPr/>
        <w:t>Огонь небесных вибраций сплетается в пространстве нашего сознания в фантасмагоричные сочетания цветов, форм и текучих образов, являемых нашему внутреннему зрению как некая проекция наших будущих идей, которые еще не воплотились в конкретные формы и не оплодотворили зерна мыслей своим содержанием.</w:t>
      </w:r>
    </w:p>
    <w:p>
      <w:pPr>
        <w:pStyle w:val="Normal"/>
        <w:rPr/>
      </w:pPr>
      <w:r>
        <w:rPr/>
        <w:t>Мыслеобразы, рожденные в далеком прошлом, напоминают о себе и побуждают к действию уже в нынешних условиях. Колесо судьбы вращается, устремляя нас к цели многих воплощений.</w:t>
      </w:r>
    </w:p>
    <w:p>
      <w:pPr>
        <w:pStyle w:val="Normal"/>
        <w:rPr/>
      </w:pPr>
      <w:r>
        <w:rPr/>
        <w:t>Как великаны все еще живут в Астральном Мире, заслоняя вход в высокие миры, так и архетипы пытаются с невероятной точностью воспроизвести скрупулезно все оттенки Божественного Замысла в современном мире. Но пути тайны неисповедимы, как и то, что невоплощенная идея может завтра явить себя с неожиданной стороны, обретя реальное существование.</w:t>
      </w:r>
    </w:p>
    <w:p>
      <w:pPr>
        <w:pStyle w:val="Normal"/>
        <w:rPr/>
      </w:pPr>
      <w:r>
        <w:rPr/>
      </w:r>
    </w:p>
    <w:p>
      <w:pPr>
        <w:pStyle w:val="Normal"/>
        <w:rPr/>
      </w:pPr>
      <w:r>
        <w:rPr/>
      </w:r>
    </w:p>
    <w:p>
      <w:pPr>
        <w:pStyle w:val="Heading3"/>
        <w:ind w:hanging="0"/>
        <w:rPr/>
      </w:pPr>
      <w:bookmarkStart w:id="66" w:name="__RefHeading___Toc438387088"/>
      <w:bookmarkEnd w:id="66"/>
      <w:r>
        <w:rPr/>
        <w:t>Качество мыслеформ</w:t>
      </w:r>
    </w:p>
    <w:p>
      <w:pPr>
        <w:pStyle w:val="Normal"/>
        <w:rPr/>
      </w:pPr>
      <w:r>
        <w:rPr/>
      </w:r>
    </w:p>
    <w:p>
      <w:pPr>
        <w:pStyle w:val="Normal"/>
        <w:rPr/>
      </w:pPr>
      <w:r>
        <w:rPr/>
        <w:t xml:space="preserve">Мысль — тончайшая и мощнейшая огненная сила, порождающая сущности живые. Сотрудничество многих мыслей в одном направлении создает устойчивый мыслеобраз. </w:t>
      </w:r>
    </w:p>
    <w:p>
      <w:pPr>
        <w:pStyle w:val="Normal"/>
        <w:rPr/>
      </w:pPr>
      <w:r>
        <w:rPr/>
        <w:t>Мышление — целый океан мыслеобразов, которые, подобно волнам, то всплывают, то угасают в пространстве нашего сознания. Мыслеформы — это инструмент мышления, и изменить его можно только усовершенствованием.</w:t>
      </w:r>
    </w:p>
    <w:p>
      <w:pPr>
        <w:pStyle w:val="Normal"/>
        <w:rPr/>
      </w:pPr>
      <w:r>
        <w:rPr/>
        <w:t>Вызывая огонь из пространства, следует сопровождать эти действия благими предпосылками и напутствиями. Небесный огонь очень быстро реагирует на мысль, наполняя приготовленную форму своей энергией.</w:t>
      </w:r>
    </w:p>
    <w:p>
      <w:pPr>
        <w:pStyle w:val="Normal"/>
        <w:rPr/>
      </w:pPr>
      <w:r>
        <w:rPr/>
        <w:t xml:space="preserve">Психозерна, как икринки, плавают в пространстве, еще не оплодотворенные живой искрой огненного мыслеобраза. И лишь после акта зарождения жизни каждое из них отрывается и улетает, получив импульс силы от огня сердечного. </w:t>
      </w:r>
    </w:p>
    <w:p>
      <w:pPr>
        <w:pStyle w:val="Normal"/>
        <w:rPr/>
      </w:pPr>
      <w:r>
        <w:rPr/>
        <w:t>Каждая новая мысль рождает новое существо, вселяясь и оплодотворяя ожидающее ее психозерно. Нет в мире похожих мгновений, как нет похожих мыслей. Облачение каждой из них неповторимо в яркости своей.</w:t>
      </w:r>
    </w:p>
    <w:p>
      <w:pPr>
        <w:pStyle w:val="Normal"/>
        <w:rPr/>
      </w:pPr>
      <w:r>
        <w:rPr/>
        <w:t xml:space="preserve">Любой взгляд и случайное касание создают психохимическую реакцию в ауре человека. Каждое действие и каждая мысль рождают психосущность, отличную по своим качествам, как один человек отличается от другого из великого множества на земле. Наша воля наделяет этих существ своим сознанием и диапазоном присущих только им функций. Воистину, каждый человек творит целые миры неповторимых мыслеобразов. </w:t>
      </w:r>
    </w:p>
    <w:p>
      <w:pPr>
        <w:pStyle w:val="Normal"/>
        <w:rPr/>
      </w:pPr>
      <w:r>
        <w:rPr/>
        <w:t>Когда мысль отрывает от искры божьей незаметный атом света, чтобы стать сутью мыслеформы, когда сердце облекает это чистое дитя силой любви своей в мудром стремлении высших чувств, мир меняет химизм своего пространства. Обогащая мир мыслями блага, уподобляемся сеятелю сада прекрасного.</w:t>
      </w:r>
    </w:p>
    <w:p>
      <w:pPr>
        <w:pStyle w:val="Normal"/>
        <w:rPr/>
      </w:pPr>
      <w:r>
        <w:rPr/>
        <w:t>Мыслить четко — это быть ответственным за свое мышление, ибо мыслеобраз зрим развитыми сознаниями. Велика ответственность такого мыслетворца, но лучше насаждать сад, цветущий над головой, чем выплетать черный кустарник со змеями.</w:t>
      </w:r>
    </w:p>
    <w:p>
      <w:pPr>
        <w:pStyle w:val="Normal"/>
        <w:rPr/>
      </w:pPr>
      <w:r>
        <w:rPr/>
        <w:t>Мысли, истекающие из сердца, всегда возвышенны. Но, не успев родиться, они начинают обрастать материей тамаса и раджаса. И тогда их уже не узнать в этом карнавальном одеянии.</w:t>
      </w:r>
    </w:p>
    <w:p>
      <w:pPr>
        <w:pStyle w:val="Normal"/>
        <w:rPr/>
      </w:pPr>
      <w:r>
        <w:rPr/>
        <w:t>Чувства окружают мысль своими эманациями и поглощают ее энергию, растворяя почти полностью. Чувства дают окраску мыслеформам. Без богатой палитры чувств невозможно было бы уловить бег мыслеобразования.</w:t>
      </w:r>
    </w:p>
    <w:p>
      <w:pPr>
        <w:pStyle w:val="Normal"/>
        <w:rPr/>
      </w:pPr>
      <w:r>
        <w:rPr/>
        <w:t xml:space="preserve">Тайные оттенки желаний создают окраску мыслей. Химизм побуждения нельзя скрыть: оно придает форму мыслеобразам. </w:t>
      </w:r>
    </w:p>
    <w:p>
      <w:pPr>
        <w:pStyle w:val="Normal"/>
        <w:rPr/>
      </w:pPr>
      <w:r>
        <w:rPr/>
        <w:t>Всем мирам зримы мыслеобразы человечества. Они знают об ужасной реакции пространства на сгущения империла и возмущении разбуженных стихийных сил. Воистину, живем в стеклянном доме. Как алкоголь являет собой психореактивное вещество, вступающее в соединение с негативными проявлениями человечества и создающее зримых зеленых змиев, так и кровь наша, отдавая мыслеобразам свою силу гнева или ненависти, плодит монстров в реторте бытия. Нам мешают бесы, нами же порожденные.</w:t>
      </w:r>
    </w:p>
    <w:p>
      <w:pPr>
        <w:pStyle w:val="Normal"/>
        <w:rPr/>
      </w:pPr>
      <w:r>
        <w:rPr/>
        <w:t>Каждая наша дымная мысль рождает темное образование. Каждая наша чистая мысль оживляет потоки огненной силы.</w:t>
      </w:r>
    </w:p>
    <w:p>
      <w:pPr>
        <w:pStyle w:val="Normal"/>
        <w:rPr/>
      </w:pPr>
      <w:r>
        <w:rPr/>
        <w:t>Грубые мысли и слова не имеют полета, падая, как камни, к земле. Но возвышенные думы легки и чисты.</w:t>
      </w:r>
    </w:p>
    <w:p>
      <w:pPr>
        <w:pStyle w:val="Normal"/>
        <w:rPr/>
      </w:pPr>
      <w:r>
        <w:rPr/>
        <w:t>Если бы не напряженные и неимоверные усилия Белой Твердыни, мыслеобразы зла затмили бы весь Астрал и низшие сферы Ментала.</w:t>
      </w:r>
    </w:p>
    <w:p>
      <w:pPr>
        <w:pStyle w:val="Normal"/>
        <w:rPr/>
      </w:pPr>
      <w:r>
        <w:rPr/>
        <w:t xml:space="preserve">Человечество должно ткать светоносную сеть ауры, как нервы — внутри каждого тела, а не залеплять пространство смолой злых мыслеформ. </w:t>
      </w:r>
    </w:p>
    <w:p>
      <w:pPr>
        <w:pStyle w:val="Normal"/>
        <w:rPr/>
      </w:pPr>
      <w:r>
        <w:rPr/>
        <w:t>Молнией можно назвать лишь высокую и стремительную мыслеформу, ибо легка она и светоносна. Но темная мысль стелется возле вожделенных богатств и сокровищ, кровью политых.</w:t>
      </w:r>
    </w:p>
    <w:p>
      <w:pPr>
        <w:pStyle w:val="Normal"/>
        <w:rPr/>
      </w:pPr>
      <w:r>
        <w:rPr/>
        <w:t>Мысли как кометы. Они могут пролететь и сгореть. Чем легче мысль и огненнее, тем она быстрее уходит. Но мысль, отягченная сферами тамаса, рождает монстров и чудовищ. Она навязчива и неотступна. Часто одержатели пользуются такими низкими образами.</w:t>
      </w:r>
    </w:p>
    <w:p>
      <w:pPr>
        <w:pStyle w:val="Normal"/>
        <w:rPr/>
      </w:pPr>
      <w:r>
        <w:rPr/>
        <w:t>Не бледные туманные образы мы должны рождать мыслью, но мощные и прекрасные знаки мышления оставлять после себя. Часто самость и низшая воля мешают восприятию Луча Владыки и огня пространства, из-за чего зауженное сознание испускает лишь уродливые образования.</w:t>
      </w:r>
    </w:p>
    <w:p>
      <w:pPr>
        <w:pStyle w:val="Normal"/>
        <w:rPr/>
      </w:pPr>
      <w:r>
        <w:rPr/>
        <w:t>Острые камни высокомерных мыслей падают в реки жизни со скал нашего невежества, раня и унижая чистые сердца. Но бурное течение, захватывая их, обтачивает и делает круглыми и приятными на ощупь. Природа космоса не терпит острых форм. Только иглы высоких излучений пронизывают начало мира. Но каждая мыслеформа лишается своих игл в процессе эволюции.</w:t>
      </w:r>
    </w:p>
    <w:p>
      <w:pPr>
        <w:pStyle w:val="Normal"/>
        <w:rPr/>
      </w:pPr>
      <w:r>
        <w:rPr/>
        <w:t>Качество мыслеобразов, пылающих в духовной ауре, зависит не только от четкости мышления, но и от насыщения его огненной субстанцией. Феномен чтения мысли происходит от развитого ясновидения, улавливающего малейшие изменения мыслеформ. Прекрасная мысль рождает атмосферу прекрасных мыслеобразов, уплотняя ее и делая доспех непобедимым. Воистину, этика становится живой броней духа.</w:t>
      </w:r>
    </w:p>
    <w:p>
      <w:pPr>
        <w:pStyle w:val="Normal"/>
        <w:rPr/>
      </w:pPr>
      <w:r>
        <w:rPr/>
        <w:t>Аспект этичности и растворения собственных недостатков — это разрушение негативных мыслеобразов огненными образованиями.</w:t>
      </w:r>
    </w:p>
    <w:p>
      <w:pPr>
        <w:pStyle w:val="Normal"/>
        <w:rPr/>
      </w:pPr>
      <w:r>
        <w:rPr/>
        <w:t xml:space="preserve">С момента возникновения мысли человек уже несет вину за ее последствия. Ведь в пространстве уже образовалась мыслеформа — решение совершить тот или иной поступок. Даже если задуманное не реализовано на плане земном, все равно такая мысль, обрастая подобными формами, становится облаком воли, перед которым не сможет устоять даже мощный дух. Прикасаясь к ауре, такая мыслеформа ищет проявления, проникая в действие. </w:t>
      </w:r>
    </w:p>
    <w:p>
      <w:pPr>
        <w:pStyle w:val="Normal"/>
        <w:rPr/>
      </w:pPr>
      <w:r>
        <w:rPr/>
        <w:t>Мыслеформа, живая и пластичная, подвержена изменениям к лучшему. Когда какая-то ее часть устремляется к совершенному творчеству, то и вся цепь мыслительной силы перековывается, раскаленная в пламени новых энергий. Отождествление мыслеобраза со статичной формой, лишенной какого бы то ни было изменения и движения к преображению, — это то земное заблуждение, которое Майя культивирует особенно тщательно. Для иллюзии любое движение сознания — угроза ее власти и влиянию.</w:t>
      </w:r>
    </w:p>
    <w:p>
      <w:pPr>
        <w:pStyle w:val="Normal"/>
        <w:rPr/>
      </w:pPr>
      <w:r>
        <w:rPr/>
        <w:t>Мыслеобразы мощнее и действеннее, если рождены в чистом сердце. Созданные огненными недрами сердца, они выносят из золотоносных глубин духа драгоценные крупицы. Яркие и прекрасные порождения стремительно летят к Высшим Сферам.</w:t>
      </w:r>
    </w:p>
    <w:p>
      <w:pPr>
        <w:pStyle w:val="Normal"/>
        <w:rPr/>
      </w:pPr>
      <w:r>
        <w:rPr/>
      </w:r>
    </w:p>
    <w:p>
      <w:pPr>
        <w:pStyle w:val="Normal"/>
        <w:rPr/>
      </w:pPr>
      <w:r>
        <w:rPr/>
      </w:r>
    </w:p>
    <w:p>
      <w:pPr>
        <w:pStyle w:val="Heading3"/>
        <w:ind w:hanging="0"/>
        <w:rPr/>
      </w:pPr>
      <w:bookmarkStart w:id="67" w:name="__RefHeading___Toc438387089"/>
      <w:bookmarkEnd w:id="67"/>
      <w:r>
        <w:rPr/>
        <w:t>Воплощение мыслеобразов</w:t>
      </w:r>
    </w:p>
    <w:p>
      <w:pPr>
        <w:pStyle w:val="Normal"/>
        <w:rPr/>
      </w:pPr>
      <w:r>
        <w:rPr/>
      </w:r>
    </w:p>
    <w:p>
      <w:pPr>
        <w:pStyle w:val="Normal"/>
        <w:rPr/>
      </w:pPr>
      <w:r>
        <w:rPr/>
        <w:t>Сфера мыслеобразов — начало миропостроения. Их уплотнение дает астральные проекции событий предопределенных.</w:t>
      </w:r>
    </w:p>
    <w:p>
      <w:pPr>
        <w:pStyle w:val="Normal"/>
        <w:rPr/>
      </w:pPr>
      <w:r>
        <w:rPr/>
        <w:t>Рождая мысленную проекцию, с тончайшими подробностями и деталями, дух уже готовит план будущих построений, которые исполнятся с величайшей точностью.</w:t>
      </w:r>
    </w:p>
    <w:p>
      <w:pPr>
        <w:pStyle w:val="Normal"/>
        <w:rPr/>
      </w:pPr>
      <w:r>
        <w:rPr/>
        <w:t>Мыслеформы ваяются в Огненных Сферах. И прекрасно творчество мыслеобразов. Они воплотятся в жизни до мельчайшей подробности, если чиста мысль.</w:t>
      </w:r>
    </w:p>
    <w:p>
      <w:pPr>
        <w:pStyle w:val="Normal"/>
        <w:rPr/>
      </w:pPr>
      <w:r>
        <w:rPr/>
        <w:t>Мысль сотрудничает для создания мыслеформ с другими стихиями. Насыщенная, бесконечно пахтаемая вибрациями, мысль создает картину воображения, уплотняя ее до визуализации, сначала тонкой, а затем и физической, включая в круг своих сил ум и волю, возжигая их и вращая до высокой степени накаливания, привлекая пото</w:t>
        <w:softHyphen/>
        <w:t>ки Огненного Мира.</w:t>
      </w:r>
    </w:p>
    <w:p>
      <w:pPr>
        <w:pStyle w:val="Normal"/>
        <w:rPr/>
      </w:pPr>
      <w:r>
        <w:rPr/>
        <w:t xml:space="preserve">В Тонком Плане мыслеобразы уплотняются до степени зрительной информации и, обрастая определенной тяжестью связи с миром земным, выпадают оттуда, как спелый плод, в виде сгустка идеи или отдельной мысли, способной дать озарение. </w:t>
      </w:r>
    </w:p>
    <w:p>
      <w:pPr>
        <w:pStyle w:val="Normal"/>
        <w:rPr/>
      </w:pPr>
      <w:r>
        <w:rPr/>
        <w:t>Мысль не может реализовать свои задачи без астрального созревания. Уплотнение мысли привлекает силу всех стихий: иначе не состоится ее воплощение в мире земном. И чем возвышеннее идея, часть которой доносит до нас мысль, тем труднее ее материализовать. Драгоценный аромат цветов можно уловить, лишь погрузив лепестки в масло. Мысль проникает в энергию зарождения. Мысль создает астральный облик. И уже готовый план входит в обитель плоти.</w:t>
      </w:r>
    </w:p>
    <w:p>
      <w:pPr>
        <w:pStyle w:val="Normal"/>
        <w:rPr/>
      </w:pPr>
      <w:r>
        <w:rPr/>
        <w:t>Воплощение задуманного требует на земле приложения физических сил как самой плотной части психических энергий. Яркие мыслеобразы, если они не воплощены, уносятся ветром времени, как мыльные пузыри, сверкая и лопаясь, превращаясь в конце концов в пыль астральную.</w:t>
      </w:r>
    </w:p>
    <w:p>
      <w:pPr>
        <w:pStyle w:val="Normal"/>
        <w:rPr/>
      </w:pPr>
      <w:r>
        <w:rPr/>
        <w:t xml:space="preserve">В каждой мысли вспыхнувшей таится семя новой вселенной. Когда-нибудь, в других временах и пространствах, будет воплощен каждый удивительный и необычный мыслеобраз, рожденный мечтой человеческой. Быть может, его неповторимую силу разбудили токи дальних миров, сложив химизм редчайших сочетаний. </w:t>
      </w:r>
    </w:p>
    <w:p>
      <w:pPr>
        <w:pStyle w:val="Normal"/>
        <w:rPr/>
      </w:pPr>
      <w:r>
        <w:rPr/>
      </w:r>
    </w:p>
    <w:p>
      <w:pPr>
        <w:pStyle w:val="Normal"/>
        <w:rPr/>
      </w:pPr>
      <w:r>
        <w:rPr/>
      </w:r>
    </w:p>
    <w:p>
      <w:pPr>
        <w:pStyle w:val="Heading3"/>
        <w:ind w:hanging="0"/>
        <w:rPr/>
      </w:pPr>
      <w:bookmarkStart w:id="68" w:name="__RefHeading___Toc438387090"/>
      <w:bookmarkEnd w:id="68"/>
      <w:r>
        <w:rPr/>
        <w:t>Облака мыслеформ</w:t>
      </w:r>
    </w:p>
    <w:p>
      <w:pPr>
        <w:pStyle w:val="Normal"/>
        <w:rPr/>
      </w:pPr>
      <w:r>
        <w:rPr/>
      </w:r>
    </w:p>
    <w:p>
      <w:pPr>
        <w:pStyle w:val="Normal"/>
        <w:rPr/>
      </w:pPr>
      <w:r>
        <w:rPr/>
        <w:t xml:space="preserve">Над каждым из живущих пребывают облака мыслеформ. И непрестанный ливень знаков в виде чисел, идеограмм и символов вместе с мгновениями проливается на землю. </w:t>
      </w:r>
    </w:p>
    <w:p>
      <w:pPr>
        <w:pStyle w:val="Normal"/>
        <w:rPr/>
      </w:pPr>
      <w:r>
        <w:rPr/>
        <w:t>Потенциал духовных стихий иногда наблюдается над головой человека или группы людей как серебряное облако. Ясновидение развитое позволяет уловить эти образования как беспрерывный поток видений. Труднее классифицировать и распределить принадлежность каждого символа к тому или иному источнику.</w:t>
      </w:r>
    </w:p>
    <w:p>
      <w:pPr>
        <w:pStyle w:val="Normal"/>
        <w:rPr/>
      </w:pPr>
      <w:r>
        <w:rPr>
          <w:color w:val="000000"/>
        </w:rPr>
        <w:t>Каждое мгновение мы порождаем огромное количество хаотических образов, уплывающих в Беспредельность. Облака этих форм уносятся в дальние поля, где еще не образовались звезды. Искры фохата притягивают эти плавающие мыслеформы и ваяют из них замысел будущих образований.</w:t>
      </w:r>
    </w:p>
    <w:p>
      <w:pPr>
        <w:pStyle w:val="Normal"/>
        <w:rPr/>
      </w:pPr>
      <w:r>
        <w:rPr/>
        <w:t>Мыслеобразы создают облака определенного цвета, которые взаимодействуют, сливаются и поглощаются друг другом, либо уничтожая друг друга, либо усиливая. Игра цветов — основная иллюстрация взаимодействия энергий, движение которых напоминает бесконечные полярные сияния в ауре человеческой. Истечение мысленных токов создает эту великолепную цветомузыку.</w:t>
      </w:r>
    </w:p>
    <w:p>
      <w:pPr>
        <w:pStyle w:val="Normal"/>
        <w:rPr/>
      </w:pPr>
      <w:r>
        <w:rPr/>
        <w:t>Пыльца мысли собирается в облако мыслеобразов. Цветы мыслеформ собираются в облака чьих-то карм. И сумевший не нарушить их первозданность и чистоту, не пытающийся окрасить их в цвета собственных пороков будет пожинать благую карму.</w:t>
      </w:r>
    </w:p>
    <w:p>
      <w:pPr>
        <w:pStyle w:val="Normal"/>
        <w:rPr/>
      </w:pPr>
      <w:r>
        <w:rPr/>
        <w:t xml:space="preserve">Судьба являет собой облако мыслеформ, прилетевшее из прошлого. Клише невыполненных задач может притягиваться к новообразованной планете, где мыслеформы оживут и начнут влиять на род человеческий. </w:t>
      </w:r>
    </w:p>
    <w:p>
      <w:pPr>
        <w:pStyle w:val="Normal"/>
        <w:rPr/>
      </w:pPr>
      <w:r>
        <w:rPr/>
      </w:r>
    </w:p>
    <w:p>
      <w:pPr>
        <w:pStyle w:val="Normal"/>
        <w:rPr/>
      </w:pPr>
      <w:r>
        <w:rPr/>
      </w:r>
    </w:p>
    <w:p>
      <w:pPr>
        <w:pStyle w:val="Heading3"/>
        <w:ind w:hanging="0"/>
        <w:rPr/>
      </w:pPr>
      <w:bookmarkStart w:id="69" w:name="__RefHeading___Toc438387091"/>
      <w:bookmarkEnd w:id="69"/>
      <w:r>
        <w:rPr/>
        <w:t>Воздействие мыслеформ</w:t>
      </w:r>
    </w:p>
    <w:p>
      <w:pPr>
        <w:pStyle w:val="Normal"/>
        <w:rPr/>
      </w:pPr>
      <w:r>
        <w:rPr/>
      </w:r>
    </w:p>
    <w:p>
      <w:pPr>
        <w:pStyle w:val="Normal"/>
        <w:rPr/>
      </w:pPr>
      <w:r>
        <w:rPr/>
        <w:t xml:space="preserve">Не всегда мы оперируем собственными мыслеформами. Часто они посылаются из высоких сфер, если там знают, что ждут их в пределах земного пространства. Труба зова — это золотая воронка, в которую летят новые идеи и сопровождающие их мысли. Круговорот мыслительной энергии составляет связь между мирами. </w:t>
      </w:r>
    </w:p>
    <w:p>
      <w:pPr>
        <w:pStyle w:val="Normal"/>
        <w:rPr/>
      </w:pPr>
      <w:r>
        <w:rPr/>
        <w:t>Из высот ослепительной чистоты, из огненного средоточия Мудрости и Любви, сквозь угольные облака тамаса несутся к нам мысли благой помощи, вдохновляющие и утешающие, укрепляющие и утверждающие, дающие искре души возгореться еще ярче.</w:t>
      </w:r>
    </w:p>
    <w:p>
      <w:pPr>
        <w:pStyle w:val="Normal"/>
        <w:rPr/>
      </w:pPr>
      <w:r>
        <w:rPr/>
        <w:t>Стоит только серьезно заразиться какой-либо идеей и неотступно следовать за звездой своей цели, как на помощь духу устремленному придет вся вселенная. Облака крошечных разумных созданий начнут вращаться вокруг огненного зерна мыслеформы, создавая сияющий кристалл новой идеи.</w:t>
      </w:r>
    </w:p>
    <w:p>
      <w:pPr>
        <w:pStyle w:val="Normal"/>
        <w:rPr/>
      </w:pPr>
      <w:r>
        <w:rPr>
          <w:szCs w:val="28"/>
        </w:rPr>
        <w:t xml:space="preserve">Но мыслеформы могут и вживляться в чужое сознание с определенной целью. </w:t>
      </w:r>
      <w:r>
        <w:rPr/>
        <w:t>Вторгаясь в атмосферу сознания, чуждые мыслеобразы бомбардируют излучения. Создается полная аналогия с потоком астероидов или метеорным дождем. Звездопад — красивое явление, но аура должна испепелить незваных пришельцев. Волнение души лишь ударная волна от этих вторжений.</w:t>
      </w:r>
    </w:p>
    <w:p>
      <w:pPr>
        <w:pStyle w:val="Normal"/>
        <w:rPr/>
      </w:pPr>
      <w:r>
        <w:rPr/>
        <w:t xml:space="preserve">Мышление, направленное непрестанно ко благу, создает сад огненных цветов и сияющих существ. Но выплески гнева и самости порождают отвратительных чудовищ, которые, напитываясь душевной силой человека, влияют на его волю и поведение. </w:t>
      </w:r>
    </w:p>
    <w:p>
      <w:pPr>
        <w:pStyle w:val="Normal"/>
        <w:rPr/>
      </w:pPr>
      <w:r>
        <w:rPr/>
        <w:t>Вращаясь в Мире Тонком, темные мыслеобразы ищут посредника, пытаясь воплотиться в мире земном любой ценой. Но нельзя отгонять их волевым усилием. Нужно следить за ними и не вступать с ними в реакцию. Мыслеформа, входящая в ауру, имеет четкое предназначение, и если она не вошла в контакт с чувствами, ее легко распознать. Слежение за мыслью и неотождествление с недостойной из них в конце концов дают сознанию феномен чтения мысли.</w:t>
      </w:r>
    </w:p>
    <w:p>
      <w:pPr>
        <w:pStyle w:val="Normal"/>
        <w:rPr/>
      </w:pPr>
      <w:r>
        <w:rPr/>
        <w:t>Не только полетом мгновений отличаются сроки жизни нашей, но и насыщением прекрасными мыслеформами. Каждый в силах сотворить из своего аурического пространства мир красоты, равного которому нет по сочетанию неповторимых мыслеформ.</w:t>
      </w:r>
    </w:p>
    <w:p>
      <w:pPr>
        <w:pStyle w:val="Normal"/>
        <w:rPr/>
      </w:pPr>
      <w:r>
        <w:rPr/>
        <w:t xml:space="preserve">Яркая мысль создает мощные следствия. Она повышает вибрационность ауры. И ток, устремляющийся к человеку, становится новой формой проявления огня. </w:t>
      </w:r>
    </w:p>
    <w:p>
      <w:pPr>
        <w:pStyle w:val="Normal"/>
        <w:rPr/>
      </w:pPr>
      <w:r>
        <w:rPr/>
        <w:t>От каждого вдохновенного сердца истекает искра, собираясь в шар мысленного блага. В этом сгустке мировых сил уже заложен мыслеобраз творчества света. Только приказ лететь на помощь миру даст направление силе его.</w:t>
      </w:r>
    </w:p>
    <w:p>
      <w:pPr>
        <w:pStyle w:val="Normal"/>
        <w:rPr/>
      </w:pPr>
      <w:r>
        <w:rPr/>
        <w:t>Волю смягчая любовью, насыщаем мир прекрасными мыслеобразами. Именно это занятие можно считать посевом поля пространства, где цветут и зреют некогда улетевшие от нас мыслеформы.</w:t>
      </w:r>
    </w:p>
    <w:p>
      <w:pPr>
        <w:pStyle w:val="Normal"/>
        <w:rPr/>
      </w:pPr>
      <w:r>
        <w:rPr/>
        <w:t>Огненно желайте блага людям — и шаровая молния мыслеобраза, вами рожденного, пошлет силу помощи, влившись в общий поток силы добра.</w:t>
      </w:r>
    </w:p>
    <w:p>
      <w:pPr>
        <w:pStyle w:val="Normal"/>
        <w:rPr/>
      </w:pPr>
      <w:r>
        <w:rPr/>
      </w:r>
    </w:p>
    <w:p>
      <w:pPr>
        <w:pStyle w:val="Normal"/>
        <w:rPr/>
      </w:pPr>
      <w:r>
        <w:rPr/>
      </w:r>
    </w:p>
    <w:p>
      <w:pPr>
        <w:pStyle w:val="Heading3"/>
        <w:ind w:hanging="0"/>
        <w:rPr/>
      </w:pPr>
      <w:bookmarkStart w:id="70" w:name="__RefHeading___Toc438387092"/>
      <w:bookmarkEnd w:id="70"/>
      <w:r>
        <w:rPr/>
        <w:t>Язык мыслеобразов</w:t>
      </w:r>
    </w:p>
    <w:p>
      <w:pPr>
        <w:pStyle w:val="Normal"/>
        <w:rPr/>
      </w:pPr>
      <w:r>
        <w:rPr/>
      </w:r>
    </w:p>
    <w:p>
      <w:pPr>
        <w:pStyle w:val="Normal"/>
        <w:rPr/>
      </w:pPr>
      <w:r>
        <w:rPr>
          <w:color w:val="000000"/>
        </w:rPr>
        <w:t>Великий Зодчий Вселенной напитал мир чудесными образами, проекциями Высших Миров, по которым строится будущее.</w:t>
      </w:r>
    </w:p>
    <w:p>
      <w:pPr>
        <w:pStyle w:val="Normal"/>
        <w:rPr/>
      </w:pPr>
      <w:r>
        <w:rPr>
          <w:color w:val="000000"/>
        </w:rPr>
        <w:t>Без</w:t>
      </w:r>
      <w:r>
        <w:rPr>
          <w:i/>
          <w:color w:val="000000"/>
        </w:rPr>
        <w:softHyphen/>
        <w:t>о</w:t>
      </w:r>
      <w:r>
        <w:rPr>
          <w:color w:val="000000"/>
        </w:rPr>
        <w:t xml:space="preserve">бразное воспринять может не каждое сознание, но мыслеобраз — язык мудрых. Цвет и форма — язык вселенского общения. </w:t>
      </w:r>
    </w:p>
    <w:p>
      <w:pPr>
        <w:pStyle w:val="Normal"/>
        <w:rPr/>
      </w:pPr>
      <w:r>
        <w:rPr/>
        <w:t>Обмен энергиями, существующий у животных, передает сигналы в виде мыслеобразов, которые принимаются либо отвергаются душой. Но люди, по своей невнимательности, не замечают образного сопровождения мышления.</w:t>
      </w:r>
    </w:p>
    <w:p>
      <w:pPr>
        <w:pStyle w:val="Normal"/>
        <w:rPr/>
      </w:pPr>
      <w:r>
        <w:rPr/>
        <w:t>Образное мышление свойственно художественным натурам и тем, кто занимается йоговской практикой, основа которой — яркая визуализация и уплотнение образа до степени материальной.</w:t>
      </w:r>
    </w:p>
    <w:p>
      <w:pPr>
        <w:pStyle w:val="Normal"/>
        <w:rPr/>
      </w:pPr>
      <w:r>
        <w:rPr/>
        <w:t>Каждый человек, читающий литературные произведения, совершает мысленное путешествие. И чем более сильный и яркий образ создан писателем, тем более мощная энергия вложена в него, тем красочнее представления читателя. Представления — неотъемлемая часть любого произведения, вне зависимости от того, музыкальное оно или литературное.</w:t>
      </w:r>
    </w:p>
    <w:p>
      <w:pPr>
        <w:pStyle w:val="Normal"/>
        <w:rPr/>
      </w:pPr>
      <w:r>
        <w:rPr/>
        <w:t xml:space="preserve">Забытое стихотворение может находиться в небрежении тысячи лет. Но все равно, однажды прочитанное, оно взволнует сердце и наполнит теми вибрациями, которые привлек автор, и откроет те мыслеформы, что были привлечены для реализации идеи мысленного зрительного ряда. </w:t>
      </w:r>
    </w:p>
    <w:p>
      <w:pPr>
        <w:pStyle w:val="Normal"/>
        <w:rPr/>
      </w:pPr>
      <w:r>
        <w:rPr/>
        <w:t>Мыслеформа как хранитель, или конденсатор, неиссякаемой энергии открывается на разных уровнях осмысления. Кроме буквального, постигается эмоциональный ключ и, в редких случаях, ментальный. А проблески духовного понимания единичны.</w:t>
      </w:r>
    </w:p>
    <w:p>
      <w:pPr>
        <w:pStyle w:val="Normal"/>
        <w:rPr/>
      </w:pPr>
      <w:r>
        <w:rPr/>
        <w:t>Любая мыслеформа голографична и передает всю полноту как знаний, так и чувств мудрости. Можно с сознанием полным войти в атмосферу состояний, передаваемых той или иной мыслеформой.</w:t>
      </w:r>
    </w:p>
    <w:p>
      <w:pPr>
        <w:pStyle w:val="Normal"/>
        <w:rPr/>
      </w:pPr>
      <w:r>
        <w:rPr/>
        <w:t>Струящаяся спираль запечатанных мыслеформ истекает от древних начертаний. Феномен чтения и понимания любого языка заложен в умении уловить эти образы и безошибочно прочесть их содержание.</w:t>
      </w:r>
    </w:p>
    <w:p>
      <w:pPr>
        <w:pStyle w:val="Normal"/>
        <w:rPr/>
      </w:pPr>
      <w:r>
        <w:rPr/>
        <w:t>Хорош тот преподаватель, который передает знание посредством мыслеобразов. Сухость изложения — это пустая трата сил и времени.</w:t>
      </w:r>
    </w:p>
    <w:p>
      <w:pPr>
        <w:pStyle w:val="Normal"/>
        <w:rPr/>
      </w:pPr>
      <w:r>
        <w:rPr/>
        <w:t xml:space="preserve">Ментальные иллюстрации текстов когда-нибудь заменят рисунки. Впечатанные в пространство книжных страниц мыслеобразы будут выплывать по мере прочтения и являться внутреннему взору. В них будет передаваться та часть информации, которая называется зрительной. Но наравне с видениями любое слово будет сопровождать звуковая и цветная световая волна. </w:t>
      </w:r>
    </w:p>
    <w:p>
      <w:pPr>
        <w:pStyle w:val="Normal"/>
        <w:rPr/>
      </w:pPr>
      <w:r>
        <w:rPr/>
        <w:t>Каждая мыслеформа полна энергий жизни и живого цвета силы. Когда-нибудь, когда все люди будут обладать реальным ясновидением, художники будут соревноваться в творческой живописи мысли, являя качества и свойства жителей Высших Миров, а процессы появления мыслей будут сниматься, так же как сейчас это делается при видеозаписи.</w:t>
      </w:r>
    </w:p>
    <w:p>
      <w:pPr>
        <w:pStyle w:val="Normal"/>
        <w:rPr/>
      </w:pPr>
      <w:r>
        <w:rPr/>
      </w:r>
    </w:p>
    <w:p>
      <w:pPr>
        <w:pStyle w:val="Normal"/>
        <w:rPr/>
      </w:pPr>
      <w:r>
        <w:rPr/>
      </w:r>
    </w:p>
    <w:p>
      <w:pPr>
        <w:pStyle w:val="Heading3"/>
        <w:ind w:hanging="0"/>
        <w:rPr/>
      </w:pPr>
      <w:bookmarkStart w:id="71" w:name="__RefHeading___Toc438387093"/>
      <w:bookmarkEnd w:id="71"/>
      <w:r>
        <w:rPr/>
        <w:t>Телепатия</w:t>
      </w:r>
    </w:p>
    <w:p>
      <w:pPr>
        <w:pStyle w:val="Normal"/>
        <w:rPr/>
      </w:pPr>
      <w:r>
        <w:rPr/>
      </w:r>
    </w:p>
    <w:p>
      <w:pPr>
        <w:pStyle w:val="Normal"/>
        <w:rPr/>
      </w:pPr>
      <w:bookmarkStart w:id="72" w:name="OLE_LINK1"/>
      <w:r>
        <w:rPr/>
        <w:t>Передача мысли на рас</w:t>
      </w:r>
      <w:bookmarkEnd w:id="72"/>
      <w:r>
        <w:rPr/>
        <w:t xml:space="preserve">стояние сродни резонансному взрыву. Только вместо передачи разрушительной энергии так называемая телепатия передает на любое расстояние мыслеобразы. В этом случае антенной служит человеческая воля, возбужденная огненной мощью сердца. </w:t>
      </w:r>
    </w:p>
    <w:p>
      <w:pPr>
        <w:pStyle w:val="Normal"/>
        <w:rPr/>
      </w:pPr>
      <w:r>
        <w:rPr/>
        <w:t xml:space="preserve">Появление способов механической передачи резонанса приближает время, когда телепатия станет единственным языком общения не только между людьми, но и между планетами. </w:t>
      </w:r>
    </w:p>
    <w:p>
      <w:pPr>
        <w:pStyle w:val="Normal"/>
        <w:rPr/>
      </w:pPr>
      <w:r>
        <w:rPr/>
        <w:t xml:space="preserve">Все так называемые паранормальные явления на самом деле явлены как самые обычные для людей иного круга существования и выражают лишь слабый ток проникновения духовной энергии в человеческую жизнь. </w:t>
      </w:r>
    </w:p>
    <w:p>
      <w:pPr>
        <w:pStyle w:val="Normal"/>
        <w:rPr/>
      </w:pPr>
      <w:r>
        <w:rPr/>
        <w:t>Средства связи получили свое развитие тогда, когда последние надежды на восстановление телепатического общения были утрачены и нужно было применять механические способы общения между людьми.</w:t>
      </w:r>
    </w:p>
    <w:p>
      <w:pPr>
        <w:pStyle w:val="Normal"/>
        <w:rPr/>
      </w:pPr>
      <w:r>
        <w:rPr/>
        <w:t xml:space="preserve">Современный мир, наполненный обрывками идей, злыми и вожделенными мыслями, делает очень трудным сообщение при помощи телепатии. Только духи высокого посвящения без ущерба для себя могут сообщаться таким образом. Мысль может быть облеплена ментальным сором, словно днище корабля, обрастающее моллюсками. И чаще всего трудно распознать такой зов. Только решительная огненная воля способна дать силу благой мыслеформе, посылаемой в пространство. </w:t>
      </w:r>
    </w:p>
    <w:p>
      <w:pPr>
        <w:pStyle w:val="Normal"/>
        <w:rPr/>
      </w:pPr>
      <w:r>
        <w:rPr/>
        <w:t>Установить мысленный контакт можно даже с цветком и пылинкой. И это будет прекрасное и познавательное общение. Принцип от сердца к сердцу один может открыть любые запертые двери.</w:t>
      </w:r>
    </w:p>
    <w:p>
      <w:pPr>
        <w:pStyle w:val="Normal"/>
        <w:rPr/>
      </w:pPr>
      <w:r>
        <w:rPr/>
        <w:t>Начало познавания телепатии — угадывание мысли по намеку. Между родными сердцами общение не должно включать много слов.</w:t>
      </w:r>
    </w:p>
    <w:p>
      <w:pPr>
        <w:pStyle w:val="Normal"/>
        <w:rPr/>
      </w:pPr>
      <w:r>
        <w:rPr/>
        <w:t xml:space="preserve">Сердца взаимодействуют между собой, минуя чувства и речь. На мысленном и духовном уровне искры совершенства в нас посылают невидимые молнии привета, которые плоть старается загасить или окрасить инстинктом звериным. Такие украшения не просто вредят, но искажают всю первооснову отношений зерен духа между собой. </w:t>
      </w:r>
    </w:p>
    <w:p>
      <w:pPr>
        <w:pStyle w:val="Normal"/>
        <w:rPr/>
      </w:pPr>
      <w:r>
        <w:rPr/>
        <w:t>Учитель общается мысленно с близкими учениками, причем делает это так, словно мысль сама осенила сознание ученика. Касаясь мыслями, он рождает свет яркого образа. При этом передается не только смысл, но и зрительные элементы, сопровождающие слова. Телепатия не просто угадывание мысли, но полная передача образов при контакте очень близких сердец.</w:t>
      </w:r>
    </w:p>
    <w:p>
      <w:pPr>
        <w:pStyle w:val="Normal"/>
        <w:rPr/>
      </w:pPr>
      <w:r>
        <w:rPr/>
        <w:t>Мысленное общение очень усиливается. И телепатия может стать заменой языка. Но слишком замутнен океан астральный, который искажает, и даже отражает, каждую посланную мысль. Преломления через слои закостеневшей рекламной информации мешают правильному пониманию и истолкованию полученных сигналов.</w:t>
      </w:r>
    </w:p>
    <w:p>
      <w:pPr>
        <w:pStyle w:val="Normal"/>
        <w:rPr/>
      </w:pPr>
      <w:r>
        <w:rPr/>
        <w:t>Насыщение мыслительной энергией пространства приведет к тому, что телепатическое общение вновь станет средством связи сознаний на необъятном просторе Беспредельности, как это было когда-то. Но для этого необходимо очищение пространства, кодекс недопущения злобных и негативных мыслей и сотрудничество сердец, которое усиливает мысленные посылки.</w:t>
      </w:r>
    </w:p>
    <w:p>
      <w:pPr>
        <w:pStyle w:val="Normal"/>
        <w:rPr/>
      </w:pPr>
      <w:r>
        <w:rPr/>
        <w:t xml:space="preserve"> </w:t>
      </w:r>
    </w:p>
    <w:p>
      <w:pPr>
        <w:pStyle w:val="Normal"/>
        <w:rPr/>
      </w:pPr>
      <w:r>
        <w:rPr/>
      </w:r>
    </w:p>
    <w:p>
      <w:pPr>
        <w:pStyle w:val="Heading3"/>
        <w:ind w:hanging="0"/>
        <w:rPr/>
      </w:pPr>
      <w:bookmarkStart w:id="73" w:name="__RefHeading___Toc438387094"/>
      <w:bookmarkEnd w:id="73"/>
      <w:r>
        <w:rPr/>
        <w:t>Мечтание</w:t>
      </w:r>
    </w:p>
    <w:p>
      <w:pPr>
        <w:pStyle w:val="Normal"/>
        <w:rPr/>
      </w:pPr>
      <w:r>
        <w:rPr/>
      </w:r>
    </w:p>
    <w:p>
      <w:pPr>
        <w:pStyle w:val="Normal"/>
        <w:rPr/>
      </w:pPr>
      <w:r>
        <w:rPr/>
        <w:t xml:space="preserve">Мечтания — это привлечение мыслеобразов будущего в пространство нашего сознания. Именно через мыслеформу, которая напитана энергиями исполнения желаний, продвигается эволюционная струна. </w:t>
      </w:r>
    </w:p>
    <w:p>
      <w:pPr>
        <w:pStyle w:val="Normal"/>
        <w:rPr/>
      </w:pPr>
      <w:r>
        <w:rPr/>
        <w:t>Мечта пробуждает способности наших прошлых воплощений и привлекает их к современным условиям. Она находит в бесконечных лабиринтах судьбы зерна необходимых для нас возможностей и потенций, которые должны прорасти событиями, нужными для воплощения того, что задумано.</w:t>
      </w:r>
    </w:p>
    <w:p>
      <w:pPr>
        <w:pStyle w:val="Normal"/>
        <w:rPr/>
      </w:pPr>
      <w:r>
        <w:rPr/>
        <w:t xml:space="preserve">Мечта создает эфирный прообраз будущего. При мощной силе воображения она является основным рычагом реализации задуманного. Исполнение желаний во многом связано с привлечением пространственного огня и уплотнением его до состояния материального предмета. Некоторые святые мгновенно совершают цикл от задуманного до реализованного. Но для обычного человека нужны годы и десятки лет, чтобы то, о чем мечталось в сокровенной тайне души, было воплощено. </w:t>
      </w:r>
    </w:p>
    <w:p>
      <w:pPr>
        <w:pStyle w:val="Normal"/>
        <w:rPr/>
      </w:pPr>
      <w:r>
        <w:rPr/>
        <w:t xml:space="preserve">Мечтания могут улучшать духовный климат человечества. В этом смысле утопии являют роль якоря, заброшенного в будущее. Не все может сбыться, но квинтэссенция мысленного творчества обязательно воплотится в какое-то построение или явление грядущего. </w:t>
      </w:r>
    </w:p>
    <w:p>
      <w:pPr>
        <w:pStyle w:val="Normal"/>
        <w:rPr/>
      </w:pPr>
      <w:r>
        <w:rPr/>
        <w:t xml:space="preserve">Мечта — семя мысленного поля, которое засевается для будущего. Чем ярче мечта, тем мощнее сила воображения притягивает из пространства еще не пришедшего времени возможности, спешащие на зов сердца. </w:t>
      </w:r>
    </w:p>
    <w:p>
      <w:pPr>
        <w:pStyle w:val="Normal"/>
        <w:rPr/>
      </w:pPr>
      <w:r>
        <w:rPr/>
        <w:t>Но пусты мечтания без решения сердца достигнуть цели. Чем мощней стремление приблизиться к источнику живому, реализующему замысел священный, тем стремительнее вихрь пространственных энергий создает возможность.</w:t>
      </w:r>
    </w:p>
    <w:p>
      <w:pPr>
        <w:pStyle w:val="Normal"/>
        <w:rPr/>
      </w:pPr>
      <w:r>
        <w:rPr/>
        <w:t>Умение мечтать ярко и горячо создает в пространстве очаги удачи. Мечта мощна тем, что нацеливает энергии жизни к реализации, вовлекая в творческий водоворот даже препятствующие ей силы.</w:t>
      </w:r>
    </w:p>
    <w:p>
      <w:pPr>
        <w:pStyle w:val="Normal"/>
        <w:rPr/>
      </w:pPr>
      <w:r>
        <w:rPr/>
        <w:t>Как ребенок, играя и усложняя игры, обретает навыки деятельности взрослых людей, так и само человечество мечтаниями своими привлекает силу божественных возможностей. Необычные и фантастические мечты формируют магнит притяжения реальных явлений.</w:t>
      </w:r>
    </w:p>
    <w:p>
      <w:pPr>
        <w:pStyle w:val="Normal"/>
        <w:rPr/>
      </w:pPr>
      <w:r>
        <w:rPr/>
        <w:t xml:space="preserve">Мечты рождают воображение. Мечты формируют очертания будущего. Мечты дают ощущения прекрасного, давая увидеть мир в ином свете. </w:t>
      </w:r>
    </w:p>
    <w:p>
      <w:pPr>
        <w:pStyle w:val="Normal"/>
        <w:rPr/>
      </w:pPr>
      <w:r>
        <w:rPr/>
        <w:t>Мечта — это полет освобожденного сознания в сферы, не доступные рациональному уму.</w:t>
      </w:r>
    </w:p>
    <w:p>
      <w:pPr>
        <w:pStyle w:val="Normal"/>
        <w:rPr/>
      </w:pPr>
      <w:r>
        <w:rPr/>
        <w:t>Любое мечтание имеет мысленное прикасание к цели, куда устремлена мечта, привлекая мощные токи действительности.</w:t>
      </w:r>
    </w:p>
    <w:p>
      <w:pPr>
        <w:pStyle w:val="Normal"/>
        <w:rPr/>
      </w:pPr>
      <w:r>
        <w:rPr/>
        <w:t xml:space="preserve">Мечта высвобождает из самых драгоценных воплощений самые необычные впечатления. </w:t>
      </w:r>
    </w:p>
    <w:p>
      <w:pPr>
        <w:pStyle w:val="Normal"/>
        <w:rPr/>
      </w:pPr>
      <w:r>
        <w:rPr/>
        <w:t xml:space="preserve">Мечта форсирует энергии в определенном направлении. </w:t>
      </w:r>
    </w:p>
    <w:p>
      <w:pPr>
        <w:pStyle w:val="Normal"/>
        <w:rPr/>
      </w:pPr>
      <w:r>
        <w:rPr/>
        <w:t>Мечта слагает череду благоприятных обстоятельств.</w:t>
      </w:r>
    </w:p>
    <w:p>
      <w:pPr>
        <w:pStyle w:val="Normal"/>
        <w:rPr/>
      </w:pPr>
      <w:r>
        <w:rPr/>
        <w:t>Магнит мечты бывает настолько мощным, что все задуманное может сбыться до малейших мелочей и оттенков.</w:t>
      </w:r>
    </w:p>
    <w:p>
      <w:pPr>
        <w:pStyle w:val="Normal"/>
        <w:rPr/>
      </w:pPr>
      <w:r>
        <w:rPr/>
        <w:t xml:space="preserve">Умение мечтать формирует достойное пребывание души за пределами земли. </w:t>
      </w:r>
    </w:p>
    <w:p>
      <w:pPr>
        <w:pStyle w:val="Normal"/>
        <w:rPr/>
      </w:pPr>
      <w:r>
        <w:rPr/>
        <w:t>Мечта и реальность связаны проводами духовного электричества. Ток настоящего и прошлого циркулирует в будущее и уже обновленным возвращается назад.</w:t>
      </w:r>
    </w:p>
    <w:p>
      <w:pPr>
        <w:pStyle w:val="Normal"/>
        <w:rPr/>
      </w:pPr>
      <w:r>
        <w:rPr/>
        <w:t xml:space="preserve">Мечта сильна тем, что нагнетает силы для реализации и приближения грядущего. </w:t>
      </w:r>
    </w:p>
    <w:p>
      <w:pPr>
        <w:pStyle w:val="Normal"/>
        <w:rPr/>
      </w:pPr>
      <w:r>
        <w:rPr/>
        <w:t>Мечта требует благородной направленности и таких же высоких желаний: иначе бездну под ногами может открыть ярый мечтатель.</w:t>
      </w:r>
    </w:p>
    <w:p>
      <w:pPr>
        <w:pStyle w:val="Normal"/>
        <w:rPr/>
      </w:pPr>
      <w:r>
        <w:rPr/>
        <w:t xml:space="preserve">Не умеющий красиво мыслить о будущем, то есть мечтать, не будет успешен в этой жизни. </w:t>
      </w:r>
    </w:p>
    <w:p>
      <w:pPr>
        <w:pStyle w:val="Normal"/>
        <w:rPr/>
      </w:pPr>
      <w:r>
        <w:rPr/>
        <w:t>Мечта — это мысль, облагороженная духом.</w:t>
      </w:r>
    </w:p>
    <w:p>
      <w:pPr>
        <w:pStyle w:val="Normal"/>
        <w:rPr/>
      </w:pPr>
      <w:r>
        <w:rPr/>
        <w:t xml:space="preserve">Мечта когда-нибудь сбывается, материализуясь в мире форм. </w:t>
      </w:r>
    </w:p>
    <w:p>
      <w:pPr>
        <w:pStyle w:val="Normal"/>
        <w:rPr/>
      </w:pPr>
      <w:r>
        <w:rPr/>
        <w:t>Материализация мечтаний зависит от мощи напряжения наших устремлений.</w:t>
      </w:r>
    </w:p>
    <w:p>
      <w:pPr>
        <w:pStyle w:val="Normal"/>
        <w:rPr/>
      </w:pPr>
      <w:r>
        <w:rPr/>
        <w:t>Мечтайте только о лучшей участи для человека. Даже слабая мысль неприязни или зла — это связь с тьмой.</w:t>
      </w:r>
    </w:p>
    <w:p>
      <w:pPr>
        <w:pStyle w:val="Normal"/>
        <w:rPr/>
      </w:pPr>
      <w:r>
        <w:rPr/>
        <w:t>Мечтатели не всегда бесплодны. Аура прекрасных мечтаний уже вырастила свой розовый сад в Тонких Мирах.</w:t>
      </w:r>
    </w:p>
    <w:p>
      <w:pPr>
        <w:pStyle w:val="Normal"/>
        <w:rPr/>
      </w:pPr>
      <w:r>
        <w:rPr/>
        <w:t xml:space="preserve">Полезно мечтать о тех качествах, которые еще не приобретены. Сердце, жаждущее овладеть этими качествами, становится великим магнитом. </w:t>
      </w:r>
    </w:p>
    <w:p>
      <w:pPr>
        <w:pStyle w:val="Normal"/>
        <w:rPr/>
      </w:pPr>
      <w:r>
        <w:rPr/>
        <w:t xml:space="preserve">Надо мечтать так, чтобы наше воображение, воспламенившись, приносило нам реальные картины Высших Миров, к которым мы прикасаемся мыслью. </w:t>
      </w:r>
    </w:p>
    <w:p>
      <w:pPr>
        <w:pStyle w:val="Normal"/>
        <w:rPr/>
      </w:pPr>
      <w:r>
        <w:rPr/>
        <w:t>Нужно предаваться самым невероятным фантазиям. Нужно развивать силу мысли. А она набирает опыт в бесконечных мечтаниях. Но мечты должны быть возвышенны и благородны: иначе можно погрузиться во тьму низших сфер.</w:t>
      </w:r>
    </w:p>
    <w:p>
      <w:pPr>
        <w:pStyle w:val="Normal"/>
        <w:rPr/>
      </w:pPr>
      <w:r>
        <w:rPr/>
        <w:t xml:space="preserve">Сейчас энергия мысли как никогда сильна, и все ситуации, проигранные в уме, воплощаются, опускаясь в сферы земные. И мечта становится реальной и действенной силой, способной изменить человека и весь мир. </w:t>
      </w:r>
    </w:p>
    <w:p>
      <w:pPr>
        <w:pStyle w:val="Normal"/>
        <w:rPr/>
      </w:pPr>
      <w:r>
        <w:rPr/>
      </w:r>
    </w:p>
    <w:p>
      <w:pPr>
        <w:pStyle w:val="Normal"/>
        <w:rPr/>
      </w:pPr>
      <w:r>
        <w:rPr/>
      </w:r>
    </w:p>
    <w:p>
      <w:pPr>
        <w:pStyle w:val="Heading3"/>
        <w:ind w:hanging="0"/>
        <w:rPr/>
      </w:pPr>
      <w:bookmarkStart w:id="74" w:name="__RefHeading___Toc438387095"/>
      <w:bookmarkEnd w:id="74"/>
      <w:r>
        <w:rPr/>
        <w:t>Воображение</w:t>
      </w:r>
    </w:p>
    <w:p>
      <w:pPr>
        <w:pStyle w:val="Normal"/>
        <w:rPr/>
      </w:pPr>
      <w:r>
        <w:rPr/>
      </w:r>
    </w:p>
    <w:p>
      <w:pPr>
        <w:pStyle w:val="Normal"/>
        <w:rPr/>
      </w:pPr>
      <w:r>
        <w:rPr/>
        <w:t xml:space="preserve">Весь мир окружающий создан нашим воображением. Мощная и прекрасная мысль с готовой мыслеформой, вонзаясь в великие поля пространства, создает целые звездные миры. Крийя-Шакти, или всеначальная энергия, — это то поле, на котором должны взрасти идеи, сотворенные волей и воображением. </w:t>
      </w:r>
    </w:p>
    <w:p>
      <w:pPr>
        <w:pStyle w:val="Normal"/>
        <w:rPr/>
      </w:pPr>
      <w:r>
        <w:rPr/>
        <w:t xml:space="preserve">Воображение — самая действенная сила, участвующая в сотворении наших событий. Оно как раз и есть та форма, в которую мы вкладываем собственную волю. Эта часть воплощения идей отдана судьбою нам. Но это лишь фрагмент реализации. Когда это зерно судьбы напряжено до предела, оно прорывает оболочку и начинает расти. И здесь уже на помощь ему приходят высшие и низшие стихии и те положительные качества, которые дух выработал во множестве своих прошлых существований. Превосходные качества собираются духами кармы для создания лучших сочетаний. Это их творчество, их созидающий вихрь, через который они привносят и свои, пусть даже анонимные, силы для более совершенного воплощения идеи. </w:t>
      </w:r>
    </w:p>
    <w:p>
      <w:pPr>
        <w:pStyle w:val="Normal"/>
        <w:rPr/>
      </w:pPr>
      <w:r>
        <w:rPr/>
        <w:t>Воображение как накопленный опыт действительности наслаивается не только в человеческой форме. Минеральное и растительное царство, водные и огненные стихии наполнены своим опытом, который они используют для воздействия на чуткие сознания. Видения и феномены в горах могут быть продуктом такой объединенной магической деятельности природы. Вся планета наполнена древней памятью. И иногда она открывает свои сокровенные страницы.</w:t>
      </w:r>
    </w:p>
    <w:p>
      <w:pPr>
        <w:pStyle w:val="Normal"/>
        <w:rPr/>
      </w:pPr>
      <w:r>
        <w:rPr/>
        <w:t>Не нужно путать вспышки фантазии с игрой воображения. Воображение — это наслоение реальных событий, но фантазия — привлечение сил и энергий Хроники Акаши: эти события были, но не с нами.</w:t>
      </w:r>
    </w:p>
    <w:p>
      <w:pPr>
        <w:pStyle w:val="Normal"/>
        <w:rPr/>
      </w:pPr>
      <w:r>
        <w:rPr/>
        <w:t>Воображение может грешить излишней фантастичностью, но иногда в невероятных образах фантасмагории можно различить очертания реальных завоеваний будущего. Многие писатели-фантасты провидели не только отдельные изобретения, но и целые устройства государств.</w:t>
      </w:r>
    </w:p>
    <w:p>
      <w:pPr>
        <w:pStyle w:val="Normal"/>
        <w:rPr/>
      </w:pPr>
      <w:r>
        <w:rPr/>
        <w:t xml:space="preserve">Воображаемое — это не однажды пережитое. Оно является скристаллизованной и накопленной действительностью. Но бывают мгновения привнесения мыслеформ иных миров для испытания готовности сознания вместить явления новой реальности. Эти мысли вдохновения высшего вносят свет новых понятий в убогое земное существование. </w:t>
      </w:r>
    </w:p>
    <w:p>
      <w:pPr>
        <w:pStyle w:val="Normal"/>
        <w:rPr/>
      </w:pPr>
      <w:r>
        <w:rPr/>
        <w:t>Воображение сформировано не только жиз</w:t>
        <w:softHyphen/>
        <w:t>нями земными, но и существованием на других планетах. Даже искры огненных жизней впечатаны в сознание человеческое. Опыт царств минеральных, растительных и животных дает тончайшие оттенки мнимой фантастичности и невероятности снов и видений. От многообразия и неожиданных сочетаний накоплений за</w:t>
        <w:softHyphen/>
        <w:t>висит неординарность мышления. Искры Высшего Манаса — это очаги духовности когда-то прожитых высоких переживаний.</w:t>
      </w:r>
    </w:p>
    <w:p>
      <w:pPr>
        <w:pStyle w:val="Normal"/>
        <w:rPr/>
      </w:pPr>
      <w:r>
        <w:rPr/>
        <w:t xml:space="preserve">Воображение как строительный материал сознания вовлекает в поле своего влияния все близкие ему энергии, пахтая из них силу осуществления. </w:t>
      </w:r>
    </w:p>
    <w:p>
      <w:pPr>
        <w:pStyle w:val="Normal"/>
        <w:rPr/>
      </w:pPr>
      <w:r>
        <w:rPr/>
        <w:t>Воображаемое имеет воздействие на события и предметы, как магнит — на металлический порошок. Мысль — магнит, притягивающий огонь сердец.</w:t>
      </w:r>
    </w:p>
    <w:p>
      <w:pPr>
        <w:pStyle w:val="Normal"/>
        <w:rPr/>
      </w:pPr>
      <w:r>
        <w:rPr/>
        <w:t>Магнетизм воображения может улавливать и осуществлять блуждающие в пространстве идеи. Он дает им форму своими мысленными вибрациями. От представлений человеческих зависит одежда для идеи. Наше воображение создает образ страха или радости точно так же, как художник пишет краской живое лицо.</w:t>
      </w:r>
    </w:p>
    <w:p>
      <w:pPr>
        <w:pStyle w:val="Normal"/>
        <w:rPr/>
      </w:pPr>
      <w:r>
        <w:rPr/>
        <w:t>Воображение, чем оно ярче, тем мощнее привлекает вихревые энергии пространства, которые собирают возможности и условия материализации событий. И когда событие угрожает миру невежества, оно наталкивается на такое противодействие, что нуждается в соответствующем нагнетении сил, которые смогли бы одолеть это препятствие.</w:t>
      </w:r>
    </w:p>
    <w:p>
      <w:pPr>
        <w:pStyle w:val="Normal"/>
        <w:rPr/>
      </w:pPr>
      <w:r>
        <w:rPr>
          <w:szCs w:val="28"/>
        </w:rPr>
        <w:t xml:space="preserve">Воображение как психический синтез множества зрительных и умственных восприятий, формирует дальнейший поток мыслеобразов, называемый направлением мышления. </w:t>
      </w:r>
      <w:r>
        <w:rPr/>
        <w:t xml:space="preserve">Обогащая мир, мы отдаем ему часть своей души сообразно нашим представлениям о красоте. Когда мы видим негармоничное, то стараемся исправить его по мере сил своих. И если возможность внешняя отсутствует, мы мысленно рисуем план усовершенствования. </w:t>
      </w:r>
    </w:p>
    <w:p>
      <w:pPr>
        <w:pStyle w:val="Normal"/>
        <w:rPr/>
      </w:pPr>
      <w:r>
        <w:rPr/>
        <w:t>Для того мы и живем на земле, чтобы обогатить мир своими мысленными представлениями. Ведь поле воображения должно дополняться элементами неповторимости.</w:t>
      </w:r>
    </w:p>
    <w:p>
      <w:pPr>
        <w:pStyle w:val="Normal"/>
        <w:rPr/>
      </w:pPr>
      <w:r>
        <w:rPr/>
        <w:t xml:space="preserve">Воображение как основная сила творчества мысли может проявлять совершенные формы и стать ступенью к постижению Высших Миров. Наравне с фантазерством и мечтанием, воображение способно развить духовное зрение, реализующее картины истины. Визуализация воображаемого и наполнение его умственной силой входят во многие мистические практики мира. </w:t>
      </w:r>
    </w:p>
    <w:p>
      <w:pPr>
        <w:pStyle w:val="Normal"/>
        <w:rPr/>
      </w:pPr>
      <w:r>
        <w:rPr/>
        <w:t>Современная ампутация воображения может вызвать не только сожаление, но и тревогу. Воображение необходимо растить, иначе оно может потухнуть. Мощь воображения будет оценена лишь в будущем, когда оно станет движущей силой психической энергии.</w:t>
      </w:r>
    </w:p>
    <w:p>
      <w:pPr>
        <w:pStyle w:val="Normal"/>
        <w:rPr/>
      </w:pPr>
      <w:r>
        <w:rPr/>
        <w:t>Часто больное воображение является причиной болезней, способных разрушить человеческую психику и согласованность работы органов человеческого тела. Воображение рождает мыслеобразы или извлекает их из опыта предыдущих воплощений. Но часто панические настроения и страхи лишь мыльный пузырь. Даже духи и демоны могут нанести вред лишь в том случае, если человек охвачен страхом и питает образ своей энергией. В мире земном искажение воображения настолько велико, что можно впасть в психическую эпидемию навязчивых мыслей и фобий.</w:t>
      </w:r>
    </w:p>
    <w:p>
      <w:pPr>
        <w:pStyle w:val="Normal"/>
        <w:rPr/>
      </w:pPr>
      <w:r>
        <w:rPr/>
        <w:t>Через воображение проникают воздействия темные. Создавая образ вещи или события, они омрачают ауру, к восхождению готовую, удерживая ее этим балластом, как воздушный шар, готовый к полету.</w:t>
      </w:r>
    </w:p>
    <w:p>
      <w:pPr>
        <w:pStyle w:val="Normal"/>
        <w:rPr/>
      </w:pPr>
      <w:r>
        <w:rPr/>
        <w:t xml:space="preserve">Воображение как носитель мысленного осуществления есть великая сила, мысль утверждающая. Если оно не замусорено случайными отвлечениями и облаками сильных прошлых переживаний, оно может служить человеку для присутствия в любой точке вселенной. Помимо этого, оно способно материализовать любой предмет или существо-помощника. Но энергия воли, которая создает их, должна удерживать их до самого конца. </w:t>
      </w:r>
    </w:p>
    <w:p>
      <w:pPr>
        <w:pStyle w:val="Normal"/>
        <w:rPr/>
      </w:pPr>
      <w:r>
        <w:rPr/>
        <w:t>Всякое воображаемое действие создает мощного духа. И чем сильнее воображение, тем действеннее этот дух. Переносящий как свет и огонь любви, так и животную страсть вожделения, дух может усилиться до такой степени, напитанный энергиями хозяина, что начнет диктовать свою волю.</w:t>
      </w:r>
    </w:p>
    <w:p>
      <w:pPr>
        <w:pStyle w:val="Normal"/>
        <w:rPr/>
      </w:pPr>
      <w:r>
        <w:rPr/>
        <w:t xml:space="preserve">Воображение, если оно очень сильно развито, порождает астральную и ментальную материю. Уровень силы воображения может быть сколь угодно высоким. Предела в этом не существует. Материализация объектов зависит от силы воображения. </w:t>
      </w:r>
    </w:p>
    <w:p>
      <w:pPr>
        <w:pStyle w:val="Normal"/>
        <w:rPr/>
      </w:pPr>
      <w:r>
        <w:rPr/>
        <w:t>Энергия может принимать любую форму. Воображая, устремляясь и желая, мы уже творим новую субстанцию.</w:t>
      </w:r>
    </w:p>
    <w:p>
      <w:pPr>
        <w:pStyle w:val="Normal"/>
        <w:rPr/>
      </w:pPr>
      <w:r>
        <w:rPr/>
        <w:t>Без насыщения мира воображения сияющими мыслеформами, без привлечения сияния Миров Высших не может реализоваться ни одна черта будущего. Чем больше мы мыслим о прекрасном, тем лучше и чище становится общее мышление человеческое.</w:t>
      </w:r>
    </w:p>
    <w:p>
      <w:pPr>
        <w:pStyle w:val="Normal"/>
        <w:rPr/>
      </w:pPr>
      <w:r>
        <w:rPr/>
        <w:t>Благо чтящим воображение за реальную силу. Но не нужно населять мир образами туманными.</w:t>
      </w:r>
    </w:p>
    <w:p>
      <w:pPr>
        <w:pStyle w:val="Normal"/>
        <w:rPr/>
      </w:pPr>
      <w:r>
        <w:rPr>
          <w:szCs w:val="28"/>
        </w:rPr>
        <w:t>Петля вожделений, накинутая на мышление, не дает нашему сознанию летать свободно. Воображение всегда найдет яркие образы для подобающего случая. Даже лазерные представления и кино блекнут от таких астральных фильмов. Они поднимаются со дна чувств, вызывая бессчетные ассоциации переживаний. Это может длиться бесконечно, пока сознание не переменит комплекс интересов миропонимания.</w:t>
      </w:r>
    </w:p>
    <w:p>
      <w:pPr>
        <w:pStyle w:val="Normal"/>
        <w:rPr/>
      </w:pPr>
      <w:r>
        <w:rPr/>
        <w:t>Все оккультные дисциплины строят фактор своего присутствия в мирах небесной красоты на воображении — подробном, детальном и наиболее ярком, на какое только способен развитой человеческий разум. Такая практика устремления к прекрасному есть построение моста над бездной.</w:t>
      </w:r>
    </w:p>
    <w:p>
      <w:pPr>
        <w:pStyle w:val="Normal"/>
        <w:rPr/>
      </w:pPr>
      <w:r>
        <w:rPr/>
        <w:t>Развитие воображения зависит от мысленного видения. Можно в уме слушать музыку; воспроизводить стихотворение или кинофильм; двигаться по определенной мысленной карте, облетая планету в мгновение ока. Думать о дальних мирах — уже совершать туда путешествия.</w:t>
      </w:r>
    </w:p>
    <w:p>
      <w:pPr>
        <w:pStyle w:val="Normal"/>
        <w:rPr/>
      </w:pPr>
      <w:r>
        <w:rPr/>
        <w:t>Воображение и все мысленные путешествия благословенны, ибо огонь Вечной Жизни освещает и направляет их. Сила воображения заповедана как ведущая нить яснозрения.</w:t>
      </w:r>
    </w:p>
    <w:p>
      <w:pPr>
        <w:pStyle w:val="Normal"/>
        <w:rPr/>
      </w:pPr>
      <w:r>
        <w:rPr/>
        <w:t>Рисование мысленное есть лишь начало применения всеначальной энергии. Начало воображения лежит в области высшего астрала, где полноту воплощения мысли дают чувственные энергии.</w:t>
      </w:r>
    </w:p>
    <w:p>
      <w:pPr>
        <w:pStyle w:val="Normal"/>
        <w:rPr/>
      </w:pPr>
      <w:r>
        <w:rPr/>
        <w:t>Умение фиксировать быстротекущие образы развивает память. Главное — уметь их воспроизвести с точностью и наглядно, как это делают художники. Это развитое качество воображения необходимо при телепортации предметов и при помощи тем, кому грозит опасность. Развитое воображение дает видение на большом расстоянии, с подробностями и полным ощущением присутствия.</w:t>
      </w:r>
    </w:p>
    <w:p>
      <w:pPr>
        <w:pStyle w:val="Normal"/>
        <w:rPr/>
      </w:pPr>
      <w:r>
        <w:rPr/>
        <w:t xml:space="preserve">Развитие образного мышления расширяет возможности сознания. Известно, что животные общаются мыслеобразами. И вся их догадливость заключается в том, что они считывают тонкие сигналы сознания. </w:t>
      </w:r>
    </w:p>
    <w:p>
      <w:pPr>
        <w:pStyle w:val="Normal"/>
        <w:rPr/>
      </w:pPr>
      <w:r>
        <w:rPr/>
        <w:t xml:space="preserve">Человек после изобретения телевидения и с приходом в привычный обиход компьютера живет в мире готовых образов, увиденных на экране. Поэтому не мудрено, что сознание его блекнет, атрофировав способность общаться светосимволами между собой и, тем более, с животным, растительным и минеральным мирами. </w:t>
      </w:r>
    </w:p>
    <w:p>
      <w:pPr>
        <w:pStyle w:val="Normal"/>
        <w:rPr/>
      </w:pPr>
      <w:r>
        <w:rPr/>
        <w:t>Но воображение — это основное средство, побуждающее волю к действию. Оно помогает душе пережить вечное пленение в теле плотных стихий, спасая от будничности и однообразия бытия земного.</w:t>
      </w:r>
    </w:p>
    <w:p>
      <w:pPr>
        <w:pStyle w:val="Normal"/>
        <w:rPr/>
      </w:pPr>
      <w:r>
        <w:rPr/>
        <w:t xml:space="preserve">Мир воображения — это сады мыслеформ и калейдоскоп событий и жизней, складывающий наиболее яркие осколки в чудесную мозаику неповторимости. Возгораясь и восхищая своим горением других, можно преобразить пространство, привлекая лучшие образы и идеи из Мира Надземного. </w:t>
      </w:r>
    </w:p>
    <w:p>
      <w:pPr>
        <w:pStyle w:val="Normal"/>
        <w:rPr/>
      </w:pPr>
      <w:r>
        <w:rPr/>
      </w:r>
    </w:p>
    <w:p>
      <w:pPr>
        <w:pStyle w:val="Normal"/>
        <w:rPr/>
      </w:pPr>
      <w:r>
        <w:rPr/>
      </w:r>
    </w:p>
    <w:p>
      <w:pPr>
        <w:pStyle w:val="Heading3"/>
        <w:ind w:hanging="0"/>
        <w:rPr/>
      </w:pPr>
      <w:bookmarkStart w:id="75" w:name="__RefHeading___Toc438387096"/>
      <w:bookmarkEnd w:id="75"/>
      <w:r>
        <w:rPr/>
        <w:t>Эгрегоры</w:t>
      </w:r>
    </w:p>
    <w:p>
      <w:pPr>
        <w:pStyle w:val="Normal"/>
        <w:rPr/>
      </w:pPr>
      <w:r>
        <w:rPr/>
      </w:r>
    </w:p>
    <w:p>
      <w:pPr>
        <w:pStyle w:val="Normal"/>
        <w:rPr/>
      </w:pPr>
      <w:r>
        <w:rPr/>
        <w:t>Воспитание мыслеобраза с качествами эгрегора направлено на усиление пространства. Впечатанный в Мысленный Мир знак несет назначение невиданное. Мысль способна создать вокруг себя не только человеческие центры, притянув силой своего сердечного магнита монаду, отвечающую ее цели, но и образовать звезду, планету или даже солнечную систему.</w:t>
      </w:r>
    </w:p>
    <w:p>
      <w:pPr>
        <w:pStyle w:val="Normal"/>
        <w:rPr/>
      </w:pPr>
      <w:r>
        <w:rPr/>
        <w:t xml:space="preserve">Творец мысли создает форму идеи. И если она жизнеспособна, то начинает работать магнитное зерно, притягивающее из пространства родственные частицы качеств света. Магнитный стержень Огненного Плана формируется по принципу иглы — мыслеобраза, к которому устремляются духи, зажженные светочем новой идеи. Уплотнение огненных мыслей создает эгрегор, который собирает и кристаллизует устремленную к нему силу блага. После момента насыщения, после того как искры летящих мыслей насытили ядро огненного образования, эгрегор начинает отдавать энергию и формировать собственные явления и влияния, ему сопутствующие. </w:t>
      </w:r>
    </w:p>
    <w:p>
      <w:pPr>
        <w:pStyle w:val="Normal"/>
        <w:rPr/>
      </w:pPr>
      <w:r>
        <w:rPr>
          <w:szCs w:val="28"/>
        </w:rPr>
        <w:t xml:space="preserve">Летучие мыслеобразы не знают расстояний и преград, и поэтому они истинные странники во вселенной. Отрываясь от своего прародителя, они начинают жить самостоятельной жизнью. По закону магнетизма сцепления они создают общности и зачатки эгрегоров, которые подпитываются энергией родственных и похожих устремлений. </w:t>
      </w:r>
    </w:p>
    <w:p>
      <w:pPr>
        <w:pStyle w:val="Normal"/>
        <w:rPr>
          <w:rFonts w:eastAsia="MS Mincho;ＭＳ 明朝"/>
        </w:rPr>
      </w:pPr>
      <w:r>
        <w:rPr>
          <w:rFonts w:eastAsia="MS Mincho;ＭＳ 明朝"/>
        </w:rPr>
        <w:t>Пыль золотая, формирующая тело мысли, есть облака живых духов огня, привлеченных импульсами космической любви. Именно она создает невидимые магнитные зерна будущих эгрегоров, которые вовлечены в построение нового духовного мира.</w:t>
      </w:r>
    </w:p>
    <w:p>
      <w:pPr>
        <w:pStyle w:val="Normal"/>
        <w:rPr>
          <w:rFonts w:eastAsia="MS Mincho;ＭＳ 明朝"/>
        </w:rPr>
      </w:pPr>
      <w:r>
        <w:rPr>
          <w:rFonts w:eastAsia="MS Mincho;ＭＳ 明朝"/>
        </w:rPr>
        <w:t xml:space="preserve">Кристаллы духа, содержащиеся в высокой искре творчества сознания, словно микроскопические пластинки, оседают в магнитном средоточии мыслей. Самая одухотворенная, бескорыстная и сострадательная мысль становится фокусом остальных, ибо наиболее верно выражает качество идеи. </w:t>
      </w:r>
    </w:p>
    <w:p>
      <w:pPr>
        <w:pStyle w:val="Normal"/>
        <w:rPr/>
      </w:pPr>
      <w:r>
        <w:rPr/>
        <w:t>Мир Идей полон мыслеформ. Но только кристаллизация энергии способна их оплодотворить и пробудить направление правильного действия. Мысль — энергия, и насыщение сформированного эгрегора дает зерну идеи силу прорасти. В этом творчестве соединяются гармонично микро- и макрокосм. В этом творчестве обозначена космическая принадлежность человечества Беспредельности.</w:t>
      </w:r>
    </w:p>
    <w:p>
      <w:pPr>
        <w:pStyle w:val="Normal"/>
        <w:rPr/>
      </w:pPr>
      <w:r>
        <w:rPr/>
        <w:t xml:space="preserve">Эгрегоры создаются сердечными импульсами людей, их духовной энергией, собираемой в одной точке или направленной на один объект почитания. </w:t>
      </w:r>
    </w:p>
    <w:p>
      <w:pPr>
        <w:pStyle w:val="Normal"/>
        <w:rPr/>
      </w:pPr>
      <w:r>
        <w:rPr/>
        <w:t xml:space="preserve">Если идея опережает время, она накапливает свои силы в эгрегоре, созданном для этой цели живой энергией мысли всех людей, на нее звучащих. </w:t>
      </w:r>
    </w:p>
    <w:p>
      <w:pPr>
        <w:pStyle w:val="Normal"/>
        <w:rPr/>
      </w:pPr>
      <w:r>
        <w:rPr/>
        <w:t>Пахтанье пространства мыслью создает творческий вихрь, увлекающий подобные родственные образования к магниту, который вдохновил разрозненные искры мыслей к единению. Создавая образ идеи, мысли выстраивают ее зримое основание в Мысленном Мире. Заложение основы означает утверждение ее в Высших Сферах. Но подробности дорисовываются постепенно, доводя замысел до совершенства воплощения.</w:t>
      </w:r>
    </w:p>
    <w:p>
      <w:pPr>
        <w:pStyle w:val="Normal"/>
        <w:rPr/>
      </w:pPr>
      <w:r>
        <w:rPr/>
        <w:t>Как рой бабочек летит к пылающей свече, так и мысли летят к своему магниту. Некоторые сгорают, оставляя тончайшие световые осадки, но другие собираются в пылающий рой. Этот сияющий рой мыслей, вращаясь и сближаясь все теснее, становится единым целым, создавая новый эгрегор радости. Мощь огня сплавляет отдельные капли. Расплавленным золотом кипит живое море неисчерпаемой силы.</w:t>
      </w:r>
    </w:p>
    <w:p>
      <w:pPr>
        <w:pStyle w:val="Normal"/>
        <w:rPr/>
      </w:pPr>
      <w:r>
        <w:rPr/>
        <w:t xml:space="preserve">Каждая мысль блага притягивается эгрегориально к определенному магниту. Создание коллективного устремления и есть эгрегориальное строительство. Если даже мимолетная мысль блага меняет химизм места, то насколько же сильнее озонирует пространство сад мыслей. </w:t>
      </w:r>
    </w:p>
    <w:p>
      <w:pPr>
        <w:pStyle w:val="Normal"/>
        <w:rPr/>
      </w:pPr>
      <w:r>
        <w:rPr/>
        <w:t>Создавая устойчивое состояние устремления, мыслью переносим часть своей силы в место цели. Чем насыщеннее направленность, тем интенсивней нарастает магнит эгрегора.</w:t>
      </w:r>
    </w:p>
    <w:p>
      <w:pPr>
        <w:pStyle w:val="Normal"/>
        <w:rPr/>
      </w:pPr>
      <w:r>
        <w:rPr/>
        <w:t>Огненный ветер мыслеформ собирает вокруг магнитного стержня цели величайший кристалл мощи, который, формируясь и питаясь от токов сердец, впоследствии устанавливает обратную связь и воздействует на нарождающиеся события, утверждая успех делам светоносным.</w:t>
      </w:r>
    </w:p>
    <w:p>
      <w:pPr>
        <w:pStyle w:val="Normal"/>
        <w:rPr/>
      </w:pPr>
      <w:r>
        <w:rPr/>
        <w:t>Лишь согласованность человеческих желаний и искренность устремлений создают магнит движущей силы. Когда энергии собраны в хранилище эгрегора, они сами могут влиять на успех происходящих дел.</w:t>
      </w:r>
    </w:p>
    <w:p>
      <w:pPr>
        <w:pStyle w:val="Normal"/>
        <w:rPr>
          <w:rFonts w:eastAsia="MS Mincho;ＭＳ 明朝"/>
        </w:rPr>
      </w:pPr>
      <w:r>
        <w:rPr>
          <w:rFonts w:eastAsia="MS Mincho;ＭＳ 明朝"/>
        </w:rPr>
        <w:t>Лучи сердец, вливаясь в зерно огненного начала, расширяют границы воздействия эгрегора. И то, что было отдано мысленному образу, возвращается к людям не только как сила, повышающая настроение или здоровье, но как тенденция возможностей духа, не реализованных ранее.</w:t>
      </w:r>
    </w:p>
    <w:p>
      <w:pPr>
        <w:pStyle w:val="Normal"/>
        <w:rPr>
          <w:rFonts w:eastAsia="MS Mincho;ＭＳ 明朝"/>
        </w:rPr>
      </w:pPr>
      <w:r>
        <w:rPr>
          <w:rFonts w:eastAsia="MS Mincho;ＭＳ 明朝"/>
        </w:rPr>
        <w:t xml:space="preserve">Эгрегоры, напитанные силой сердца почитателей, в самом начале работают по принципу насоса, но, обретая достаточный заряд, начинают сами участвовать в жизни последователей, явившись продуктом коллективного сознания и общих благих устремлений. </w:t>
      </w:r>
    </w:p>
    <w:p>
      <w:pPr>
        <w:pStyle w:val="Normal"/>
        <w:rPr/>
      </w:pPr>
      <w:r>
        <w:rPr/>
        <w:t>Пространство заполнено эгрегорами разного толка. Можно даже наблюдать столкновение одних с другими или органическое срастание и усиление одних за счет других.</w:t>
      </w:r>
    </w:p>
    <w:p>
      <w:pPr>
        <w:pStyle w:val="Normal"/>
        <w:rPr/>
      </w:pPr>
      <w:r>
        <w:rPr/>
        <w:t>Самые сильные безымянные пространственные мысли становятся самодостаточными и, объединяясь с другими мыслеформами, создают эгрегоры нарождающихся планет, в которые заложены все идеи и планы, а также задачи реализации и цель постижения духа.</w:t>
      </w:r>
    </w:p>
    <w:p>
      <w:pPr>
        <w:pStyle w:val="Normal"/>
        <w:rPr/>
      </w:pPr>
      <w:r>
        <w:rPr/>
        <w:t xml:space="preserve">Густонаселенные страны являют собой мощнейшие эгрегоры мира. Их мысленные тенденции формируют духовный климат континентов. </w:t>
      </w:r>
    </w:p>
    <w:p>
      <w:pPr>
        <w:pStyle w:val="Normal"/>
        <w:rPr/>
      </w:pPr>
      <w:r>
        <w:rPr/>
        <w:t>Храмы фокусируют устремления верующих и собирают в плазмоиды, мощи необычайной, которые по очищенному каналу отправляются в свой собственный эгрегор. Верующие напитывают его силой своего сердца. И он отвечает им соответственно.</w:t>
      </w:r>
    </w:p>
    <w:p>
      <w:pPr>
        <w:pStyle w:val="Normal"/>
        <w:rPr/>
      </w:pPr>
      <w:r>
        <w:rPr/>
        <w:t xml:space="preserve">Каждое учреждение имеет свой эгрегор, в котором вращаются творческие мысли сотрудников. </w:t>
      </w:r>
    </w:p>
    <w:p>
      <w:pPr>
        <w:pStyle w:val="Normal"/>
        <w:rPr/>
      </w:pPr>
      <w:r>
        <w:rPr>
          <w:szCs w:val="28"/>
        </w:rPr>
        <w:t>Задача многих практик — введение души в определенный эгрегор. Метания от одной традиции к другой разрушают и дробят уже сложенный луч постижений.</w:t>
      </w:r>
    </w:p>
    <w:p>
      <w:pPr>
        <w:pStyle w:val="Normal"/>
        <w:rPr/>
      </w:pPr>
      <w:r>
        <w:rPr/>
        <w:t>Множество духовных обществ разрушается изнутри при внешнем благополучии только по причине неисполнения заповедей изначального эгрегора.</w:t>
      </w:r>
    </w:p>
    <w:p>
      <w:pPr>
        <w:pStyle w:val="Normal"/>
        <w:rPr/>
      </w:pPr>
      <w:r>
        <w:rPr>
          <w:szCs w:val="28"/>
        </w:rPr>
        <w:t>Эгрегоры желаний и мечтаний играют не последнюю роль в формировании судьбы. Каждая надземная струна оказывает воздействие на развитие сознания мира.</w:t>
      </w:r>
    </w:p>
    <w:p>
      <w:pPr>
        <w:pStyle w:val="Normal"/>
        <w:rPr/>
      </w:pPr>
      <w:r>
        <w:rPr/>
        <w:t xml:space="preserve">Если проводить исследования в области воздействия смоделированных ситуаций на судьбы реальных городов и людей, то могут быть очень интересные открытия закономерности воздействия зрительных эгрегоров. </w:t>
      </w:r>
    </w:p>
    <w:p>
      <w:pPr>
        <w:pStyle w:val="Normal"/>
        <w:rPr/>
      </w:pPr>
      <w:r>
        <w:rPr/>
        <w:t>При просмотре остросюжетных фильмов миллиарды людей отдают свою энергию внимания, интереса и времени в образованный эгрегор, которому могла бы позавидовать любая религия. Облака мыслеобразов и впечатлений каждой души превращаются в существо, вполне разумное, но отличающееся агрессивностью и неадекватностью поведения. Впоследствии такие образования начинают влиять не только на судьбы актеров, но и на целые страны.</w:t>
      </w:r>
    </w:p>
    <w:p>
      <w:pPr>
        <w:pStyle w:val="Normal"/>
        <w:rPr/>
      </w:pPr>
      <w:r>
        <w:rPr/>
        <w:t>Эгрегоры фильмов — это обратный удар для зрителей. Впечатления и страсти влияют на спокойствие земных недр. И нужно опасаться извлекать из Хроники Акаши дьявольские истории для фильмов ужасов. Известны случаи, когда оцепенение от страха висело в городах по несколько суток, практически парализовав сознание людей.</w:t>
      </w:r>
    </w:p>
    <w:p>
      <w:pPr>
        <w:pStyle w:val="Normal"/>
        <w:rPr/>
      </w:pPr>
      <w:r>
        <w:rPr/>
        <w:t>Осаждение негативных мыслей формирует эгрегоры войн и разрушений. Лишь мощью силы вселенской любви устраняются или смиряются последствия. Но всегда лучше предотвратить болезнь, чем тратить неимоверные усилия на ее лечение.</w:t>
      </w:r>
    </w:p>
    <w:p>
      <w:pPr>
        <w:pStyle w:val="Normal"/>
        <w:rPr/>
      </w:pPr>
      <w:r>
        <w:rPr/>
        <w:t xml:space="preserve">Пока пространство не удалит из своего тела эгрегоры тьмы, не сможет наступить век новый. Древние эгрегоры еще так сильны. Человечество разбудило мощные терафимы зла и добра, витающие в пространстве со времен Атлантиды. Оно силой своей кормит монстров ненависти. И вся сила мысли уходит на негативные проявления, спровоцированные потребительским обществом. </w:t>
      </w:r>
    </w:p>
    <w:p>
      <w:pPr>
        <w:pStyle w:val="Normal"/>
        <w:rPr/>
      </w:pPr>
      <w:r>
        <w:rPr>
          <w:rFonts w:eastAsia="MS Mincho;ＭＳ 明朝"/>
        </w:rPr>
        <w:t xml:space="preserve">Эгрегоры новые борются с ветхими. </w:t>
      </w:r>
      <w:r>
        <w:rPr/>
        <w:t>Столкновениями эгрегоров вызывается возмущение стихий. И т</w:t>
      </w:r>
      <w:r>
        <w:rPr>
          <w:rFonts w:eastAsia="MS Mincho;ＭＳ 明朝"/>
        </w:rPr>
        <w:t xml:space="preserve">олько через изменение и нагнетение волевого напряжения сгорают залежи пороков. </w:t>
      </w:r>
      <w:r>
        <w:rPr/>
        <w:t>Устремление напряженное образует в пространстве огненные разряды. Концентрация таких разрядов создает планетарные кристаллы блага, эгрегоры мощной духовной силы, которые влияют на целые страны и на планетарные явления.</w:t>
      </w:r>
    </w:p>
    <w:p>
      <w:pPr>
        <w:pStyle w:val="Normal"/>
        <w:rPr/>
      </w:pPr>
      <w:r>
        <w:rPr/>
        <w:t>Эгрегоры добра подпитываются силой небесной. Но и человеческая сердечная энергия очень важна в деле формирования будущего.</w:t>
      </w:r>
    </w:p>
    <w:p>
      <w:pPr>
        <w:pStyle w:val="Normal"/>
        <w:rPr/>
      </w:pPr>
      <w:r>
        <w:rPr/>
        <w:t>Достойную мысль принимает один из Ангелов. Впоследствии, возгоревшись от силы мысли человеческой, такой Ангел притягивает к себе искры бесконечных посланий сердец человеческих. Так растет магнит эгрегориального сознания, ибо название «Эгрегор» и есть «Ангел». Вокруг средоточия мира образуется целое Воинство Ангелов.</w:t>
      </w:r>
    </w:p>
    <w:p>
      <w:pPr>
        <w:pStyle w:val="Normal"/>
        <w:rPr/>
      </w:pPr>
      <w:r>
        <w:rPr/>
      </w:r>
    </w:p>
    <w:p>
      <w:pPr>
        <w:pStyle w:val="Normal"/>
        <w:rPr/>
      </w:pPr>
      <w:r>
        <w:rPr/>
      </w:r>
    </w:p>
    <w:p>
      <w:pPr>
        <w:pStyle w:val="Heading2"/>
        <w:ind w:right="0" w:hanging="0"/>
        <w:rPr/>
      </w:pPr>
      <w:bookmarkStart w:id="76" w:name="__RefHeading___Toc438387097"/>
      <w:bookmarkEnd w:id="76"/>
      <w:r>
        <w:rPr/>
        <w:t>Сердце</w:t>
      </w:r>
    </w:p>
    <w:p>
      <w:pPr>
        <w:pStyle w:val="Normal"/>
        <w:rPr/>
      </w:pPr>
      <w:r>
        <w:rPr/>
      </w:r>
    </w:p>
    <w:p>
      <w:pPr>
        <w:pStyle w:val="Heading3"/>
        <w:ind w:hanging="0"/>
        <w:rPr/>
      </w:pPr>
      <w:bookmarkStart w:id="77" w:name="__RefHeading___Toc438387098"/>
      <w:bookmarkEnd w:id="77"/>
      <w:r>
        <w:rPr/>
        <w:t>Чертог бессмертия</w:t>
      </w:r>
    </w:p>
    <w:p>
      <w:pPr>
        <w:pStyle w:val="Normal"/>
        <w:rPr/>
      </w:pPr>
      <w:r>
        <w:rPr/>
      </w:r>
    </w:p>
    <w:p>
      <w:pPr>
        <w:pStyle w:val="Normal"/>
        <w:rPr/>
      </w:pPr>
      <w:r>
        <w:rPr/>
        <w:t xml:space="preserve">Сердце не просто насос, перекачивающий жизненную силу, растворенную в крови. На плане высшем это чертог бессмертия и твердыня вечности. Это вселенная, уплотненная до размеров рисового зернышка. И там можно узнать, что происходит на каждой из земель, звезд и в других космических образованиях. </w:t>
      </w:r>
    </w:p>
    <w:p>
      <w:pPr>
        <w:pStyle w:val="Normal"/>
        <w:rPr/>
      </w:pPr>
      <w:r>
        <w:rPr>
          <w:color w:val="000000"/>
        </w:rPr>
        <w:t xml:space="preserve">Суть человека — сердце его. </w:t>
      </w:r>
      <w:r>
        <w:rPr/>
        <w:t xml:space="preserve">Вселенная сердца начинается с зерна духа, из которого она растет. В сердце поселился дух как зерно Вечного и Возвышенного Агни, незримого, но наполняющего все мироздание сверху донизу в разных качествах и концентрациях своих. </w:t>
      </w:r>
    </w:p>
    <w:p>
      <w:pPr>
        <w:pStyle w:val="Normal"/>
        <w:rPr/>
      </w:pPr>
      <w:r>
        <w:rPr/>
        <w:t xml:space="preserve">Вся человеческая психожизнь сосредоточена в зерне сияющем. Все сознание и его бесконечные просветления покоятся в недрах солнца всех солнц. Вся соль опыта бесчисленных жизней озаряет внутреннюю темноту сущности. Зерно духа как ярчайший магнит внутреннего космоса притягивает и источает мощь космических сил, создавая цепь движения энергий. </w:t>
      </w:r>
    </w:p>
    <w:p>
      <w:pPr>
        <w:pStyle w:val="Normal"/>
        <w:rPr/>
      </w:pPr>
      <w:r>
        <w:rPr/>
        <w:t>Сердце имеет космическое происхождение, ибо однажды составляло энергетическую капсулу для хранения зерна духа. Так происходит в конце каждой вселенской пралайи, когда все исчезает и растворяется, но искра духа хранима в Мирах Высших, которые населяют только сердца существ всей Великой Вселенной.</w:t>
      </w:r>
    </w:p>
    <w:p>
      <w:pPr>
        <w:pStyle w:val="Normal"/>
        <w:rPr/>
      </w:pPr>
      <w:r>
        <w:rPr/>
        <w:t>Сердце дается одно на весь путь нисхождений и восхождений духа: иначе нить связи может потеряться, разорванная на отдельные обрывки единой серебряной нити. И невидимый свод благодати божьей окружившего нас Создателя следует за нами неотступно в виде ауры. По всем мирам и пространствам следует за нами сияющая капсула, окружающая зерно монады. Рождаясь и покидая тело, она устремляется вслед за нами. И в долгие периоды безвременья она хранит нас как вечное яйцо жизни, в котором наш дух спит до периода пробуждения следующей вселенной.</w:t>
      </w:r>
    </w:p>
    <w:p>
      <w:pPr>
        <w:pStyle w:val="Normal"/>
        <w:rPr/>
      </w:pPr>
      <w:r>
        <w:rPr/>
        <w:t xml:space="preserve">Погружаясь в сердце, можно заметить такое состояние успокоенности и гармонии, что потом долгое время нет желания с ним расставаться. Помимо подробностей погружения, можно видеть величественные дворцы и храмы из ярко-белого мрамора. И само пространство бело-молочно. Но есть более высокие белые сферы, где зрение уходит и остаются одни ощущения. И знакомых, которых там встречаешь, узнаешь по ощущениям. Узнаваемость такого рода и есть дар различения, живущий в самом пространстве сердца. </w:t>
      </w:r>
    </w:p>
    <w:p>
      <w:pPr>
        <w:pStyle w:val="Normal"/>
        <w:rPr/>
      </w:pPr>
      <w:r>
        <w:rPr/>
        <w:t xml:space="preserve">Серебряно-бел мир сердца. Вначале в нем невозможно различить ни людей, ни предметов. Но постепенно молочный туман рассеивается, и тонкое зрение обретает четкость. И тогда красота мира сердца, мира Ануры, захватывает человека так, что оттуда не хочется возвращаться в обычное состояние земного сознания, словно сбылась недостижимая мечта, и усмирились страсти, и смятение, навязанное Майей, потеряло силу свою. </w:t>
      </w:r>
    </w:p>
    <w:p>
      <w:pPr>
        <w:pStyle w:val="Normal"/>
        <w:rPr/>
      </w:pPr>
      <w:r>
        <w:rPr/>
        <w:t xml:space="preserve">В молочно-белом мире сердца вызревают мыслеформы грядущего. Все самое совершенное, что ждет нас и что нам приготовлено, вовеки там пребывает, лишенное низших качеств. </w:t>
      </w:r>
    </w:p>
    <w:p>
      <w:pPr>
        <w:pStyle w:val="Normal"/>
        <w:rPr/>
      </w:pPr>
      <w:r>
        <w:rPr/>
        <w:t>Когда человек все больше погружается в глубины своего сердца, он обретает святость и праведность, напитываясь священным светом зерна духа. Но его огонь нельзя постигнуть и увидеть. Через миллиарды прозрачных оболочек светит огонь духа.</w:t>
      </w:r>
    </w:p>
    <w:p>
      <w:pPr>
        <w:pStyle w:val="Normal"/>
        <w:rPr/>
      </w:pPr>
      <w:r>
        <w:rPr/>
        <w:t>Ослепительно-белая искра приглушает свой серебряный блеск и становится тускло-серой, попадая в среду земную. И все самое благородное нивелируется и становится неприглядно-будничным, пока взрыв накопленной добродетели не изменит сущность ауры серой.</w:t>
      </w:r>
    </w:p>
    <w:p>
      <w:pPr>
        <w:pStyle w:val="Normal"/>
        <w:rPr/>
      </w:pPr>
      <w:r>
        <w:rPr/>
        <w:t xml:space="preserve">Явление вечного пути можно отнести к пониманию сердца. За жизнь сердце прогоняет через себя многие миллиарды мгновений, растворяя в крови живые элементы присутствия сознания в этом мире. </w:t>
      </w:r>
    </w:p>
    <w:p>
      <w:pPr>
        <w:pStyle w:val="Normal"/>
        <w:rPr/>
      </w:pPr>
      <w:r>
        <w:rPr/>
        <w:t>Провод бессмертия навсегда связан с человеческим сердцем. И порвать эту связь не может даже переход на другой план бытия. Сердце живет вечно, во всех мирах. И ему нет смерти.</w:t>
      </w:r>
    </w:p>
    <w:p>
      <w:pPr>
        <w:pStyle w:val="Normal"/>
        <w:rPr/>
      </w:pPr>
      <w:r>
        <w:rPr/>
        <w:t>Уверенность в бессмертии рождается только в сердце. Именно сердце знает о безначальности и бесконечности своего существования как носителя вечного зерна духа и никогда не умирающего сознания. Теряются и оставляются тела, форма которых была необычна в своем разнообразии, но все же остается радостная неугасимость вечности, все же пылает та божественная искра, которая освещает пути наших существований и ведет к великому пламени, светом от которого дышит наше сердце.</w:t>
      </w:r>
    </w:p>
    <w:p>
      <w:pPr>
        <w:pStyle w:val="Normal"/>
        <w:rPr/>
      </w:pPr>
      <w:r>
        <w:rPr/>
      </w:r>
    </w:p>
    <w:p>
      <w:pPr>
        <w:pStyle w:val="Normal"/>
        <w:rPr/>
      </w:pPr>
      <w:r>
        <w:rPr/>
      </w:r>
    </w:p>
    <w:p>
      <w:pPr>
        <w:pStyle w:val="Heading3"/>
        <w:ind w:hanging="0"/>
        <w:rPr/>
      </w:pPr>
      <w:bookmarkStart w:id="78" w:name="__RefHeading___Toc438387099"/>
      <w:bookmarkEnd w:id="78"/>
      <w:r>
        <w:rPr/>
        <w:t>Солнце нашего мира</w:t>
      </w:r>
    </w:p>
    <w:p>
      <w:pPr>
        <w:pStyle w:val="Normal"/>
        <w:rPr/>
      </w:pPr>
      <w:r>
        <w:rPr/>
      </w:r>
    </w:p>
    <w:p>
      <w:pPr>
        <w:pStyle w:val="Normal"/>
        <w:rPr/>
      </w:pPr>
      <w:r>
        <w:rPr/>
        <w:t>Ищут источник премудрости во всех звездных скоплениях и туманностях, но пренебрежительно относятся к сердцу как средоточию самого святого в нашей жизни. Воистину, хранитель наш и советник, дарованный Миром Высшим, живет совсем рядом, в нас самих, безмолвно исполняя свою работу. Храм нашей души, на алтаре которого сияет неугасимая искра духа, золотое зерно вечности, постоянно и невидимо обучает нас, подготавливая к энергиям приходящей эпохи.</w:t>
      </w:r>
    </w:p>
    <w:p>
      <w:pPr>
        <w:pStyle w:val="Normal"/>
        <w:rPr/>
      </w:pPr>
      <w:r>
        <w:rPr/>
        <w:t xml:space="preserve">Солнце есть сердце мира. А сердце есть солнце тела человеческого. И нельзя лишить мир солнца, так же как мертв человек, сердца лишенный. </w:t>
      </w:r>
    </w:p>
    <w:p>
      <w:pPr>
        <w:pStyle w:val="Normal"/>
        <w:rPr/>
      </w:pPr>
      <w:r>
        <w:rPr/>
        <w:t xml:space="preserve">Сердце зовется Храмом Ангела-Хранителя или Вратами Пламенными. Это бог нашего мира и неустанный труженик. </w:t>
      </w:r>
    </w:p>
    <w:p>
      <w:pPr>
        <w:pStyle w:val="Normal"/>
        <w:rPr/>
      </w:pPr>
      <w:r>
        <w:rPr/>
        <w:t xml:space="preserve">Все явления внутри сердца пребывают, все чувства и способности человеческие. Развитие существа с сердца начинается. И сложение потенций заключено в нем самом. И сама душа в сердце живет. И незримое средоточие духа, не больше рисового зерна, тоже сердцу принадлежит. </w:t>
      </w:r>
    </w:p>
    <w:p>
      <w:pPr>
        <w:pStyle w:val="Normal"/>
        <w:rPr/>
      </w:pPr>
      <w:r>
        <w:rPr/>
        <w:t xml:space="preserve">Храм сердца в трех мирах пребывает одновременно. Храм сердца служит той сокровенной цели, о которой можно только догадываться, ибо величественна и необъятна она для понимания ума человеческого. Цель сердца — возвращение в Небесную Обитель, которая когда-то была добровольно оставлена нами в попытке испытать и постичь дух в состоянии плотного мира. </w:t>
      </w:r>
    </w:p>
    <w:p>
      <w:pPr>
        <w:pStyle w:val="Normal"/>
        <w:rPr/>
      </w:pPr>
      <w:r>
        <w:rPr>
          <w:szCs w:val="28"/>
        </w:rPr>
        <w:t xml:space="preserve">Каждый камень имеет сердце. Каждый цветок не может существовать без сердца. Каждый атом имеет средоточие силы, вокруг которого происходит движение. </w:t>
      </w:r>
    </w:p>
    <w:p>
      <w:pPr>
        <w:pStyle w:val="Normal"/>
        <w:rPr/>
      </w:pPr>
      <w:r>
        <w:rPr>
          <w:szCs w:val="28"/>
        </w:rPr>
        <w:t>Сокровищем жизни зовется сердце, магнитом сознания. И нет в этом определении преувеличения.</w:t>
      </w:r>
    </w:p>
    <w:p>
      <w:pPr>
        <w:pStyle w:val="Normal"/>
        <w:rPr/>
      </w:pPr>
      <w:r>
        <w:rPr/>
        <w:t xml:space="preserve">Сердце наше тысячелетиями насыщается огненной мощью любви. Миг за мигом, час за часом оно возглавляет шестой принцип в высшем его аспекте. </w:t>
      </w:r>
    </w:p>
    <w:p>
      <w:pPr>
        <w:pStyle w:val="Normal"/>
        <w:rPr/>
      </w:pPr>
      <w:r>
        <w:rPr/>
        <w:t xml:space="preserve">Если магнит сердца не сформирован, то духу долго придется оставаться в одиночестве. Только сердце устремленное становится мощным магнитом, устремляющим других и привлекающим друзей. </w:t>
      </w:r>
    </w:p>
    <w:p>
      <w:pPr>
        <w:pStyle w:val="Normal"/>
        <w:rPr>
          <w:rFonts w:eastAsia="MS Mincho;ＭＳ 明朝"/>
        </w:rPr>
      </w:pPr>
      <w:r>
        <w:rPr>
          <w:rFonts w:eastAsia="MS Mincho;ＭＳ 明朝"/>
        </w:rPr>
        <w:t>Когда напряжение огней достигает степени лучистой ауры, то магнит сердца влечет живые души неодолимой силой. Пространственный зов, излучаемый сердцем как мощная, всепроникающая волна пробудившегося и возгоревшегося духа, вращается в пространстве, не зная ни преград, ни расстояний.</w:t>
      </w:r>
    </w:p>
    <w:p>
      <w:pPr>
        <w:pStyle w:val="Normal"/>
        <w:rPr/>
      </w:pPr>
      <w:r>
        <w:rPr/>
        <w:t xml:space="preserve">Много желающих прильнуть к энергии сердца пылающего. Получив искру возжжения от магнита сердца, может воспрянуть дух угнетенный. </w:t>
      </w:r>
    </w:p>
    <w:p>
      <w:pPr>
        <w:pStyle w:val="Normal"/>
        <w:rPr/>
      </w:pPr>
      <w:r>
        <w:rPr/>
        <w:t>Необычайные космические лучи привлекаются магнитом сердца. Оно способно превратить небесный огонь в явления земных событий.</w:t>
      </w:r>
    </w:p>
    <w:p>
      <w:pPr>
        <w:pStyle w:val="Normal"/>
        <w:rPr/>
      </w:pPr>
      <w:r>
        <w:rPr/>
        <w:t>Сердцем выстроен путь человеческий. Зарожденное силой любви, оно первое образуется в зародыше и уже оттуда протягивает свои лучи-нити, создавая себе друзей и сотрудников. Микрокосм воспроизводит в повторении своем рождение вселенной.</w:t>
      </w:r>
    </w:p>
    <w:p>
      <w:pPr>
        <w:pStyle w:val="Normal"/>
        <w:rPr/>
      </w:pPr>
      <w:r>
        <w:rPr/>
        <w:t xml:space="preserve">Людские сердца сотканы из сияющих нитей любви, как ауры — из волокон света. И кто знает, в чьем сердце больше накоплено огня мудрости и свет чьей ауры сияет ярче? Но солнце духа не могут закрыть даже облака самых ярких мыслеобразов. </w:t>
      </w:r>
    </w:p>
    <w:p>
      <w:pPr>
        <w:pStyle w:val="Normal"/>
        <w:rPr/>
      </w:pPr>
      <w:r>
        <w:rPr/>
        <w:t xml:space="preserve">Сердце живет дыханием духа. Дух являет свои решения через сердце: иначе его не смог бы услышать никто из живущих. </w:t>
      </w:r>
    </w:p>
    <w:p>
      <w:pPr>
        <w:pStyle w:val="Normal"/>
        <w:rPr/>
      </w:pPr>
      <w:r>
        <w:rPr/>
        <w:t xml:space="preserve">Дух оберегает свой внутренний огненный мир, заключенный в сердце. Чем острее мысль о милосердии, тем ток духа насыщеннее. Проникая в материю, дух возжигает огненные каналы, которые миллионы лет находились в забвении. </w:t>
      </w:r>
    </w:p>
    <w:p>
      <w:pPr>
        <w:pStyle w:val="Normal"/>
        <w:rPr/>
      </w:pPr>
      <w:r>
        <w:rPr/>
        <w:t xml:space="preserve">Гармонизация огненных процессов — это проникновение высоких сердечных энергий в каждый центр огненный для его возжжения. Только сердечные энергии способны сделать это. </w:t>
      </w:r>
    </w:p>
    <w:p>
      <w:pPr>
        <w:pStyle w:val="Normal"/>
        <w:rPr/>
      </w:pPr>
      <w:r>
        <w:rPr/>
        <w:t>Сердце не может просто так окаменеть. Оно лишь храм для великой святыни духа. Оно лишь дом для вечно тоскующей души, ожидающей своего освобождения из плена плоти.</w:t>
      </w:r>
    </w:p>
    <w:p>
      <w:pPr>
        <w:pStyle w:val="Normal"/>
        <w:rPr/>
      </w:pPr>
      <w:r>
        <w:rPr/>
        <w:t>Но иные сердца холоднее камня. Их не расплавить. Под напором огня они превратятся в песок, ибо пусты внутри. А внутренняя пустота означает, что зерно духа давно покинуло вместилище свое и лишь низкоматериальная часть, как биоробот, перемещается.</w:t>
      </w:r>
    </w:p>
    <w:p>
      <w:pPr>
        <w:pStyle w:val="Normal"/>
        <w:rPr/>
      </w:pPr>
      <w:r>
        <w:rPr/>
        <w:t xml:space="preserve">Напряжение Света не может быть одинаковым в каждом сердце. Но светочи разной силы освещают тьму жизни. Огонь сердца может колебаться, но погасить его невозможно, если он зажжен и заправлен маслом предназначения. </w:t>
      </w:r>
    </w:p>
    <w:p>
      <w:pPr>
        <w:pStyle w:val="Normal"/>
        <w:rPr/>
      </w:pPr>
      <w:r>
        <w:rPr/>
        <w:t>Синим огнем пылает зовущее слово. Серебром ярым освещен путь ко Христу. Но сердце источает сияние изумрудного света.</w:t>
      </w:r>
    </w:p>
    <w:p>
      <w:pPr>
        <w:pStyle w:val="Normal"/>
        <w:rPr/>
      </w:pPr>
      <w:r>
        <w:rPr/>
        <w:t>Все огненные энергии мира живут в нашем сердце. Оно проявляет неограниченные потенции духа. Из простого человеческого сердца вырастает сознание Бога.</w:t>
      </w:r>
    </w:p>
    <w:p>
      <w:pPr>
        <w:pStyle w:val="Normal"/>
        <w:rPr/>
      </w:pPr>
      <w:r>
        <w:rPr/>
        <w:t>Расширение сознания напрямую зависит от развития сердца. Те, кто видит лишь его единственный аспект, а шесть остальных не усматривает, ошибаются. Отменяя высшие аспекты и предназначения сердца, люди обрекают себя на угнетение болезнями.</w:t>
      </w:r>
    </w:p>
    <w:p>
      <w:pPr>
        <w:pStyle w:val="Normal"/>
        <w:rPr/>
      </w:pPr>
      <w:r>
        <w:rPr/>
        <w:t>Утончение нашего мира идет не столько через разум, сколько через сердце. Ум слишком холоден, для того чтобы менять свои установки. Но сердце откликается на любую чужую беду, сострадая и соболезнуя всем скорбям мира.</w:t>
      </w:r>
    </w:p>
    <w:p>
      <w:pPr>
        <w:pStyle w:val="Normal"/>
        <w:rPr/>
      </w:pPr>
      <w:r>
        <w:rPr/>
        <w:t xml:space="preserve">Грубому сердцу не заметны даже великие явления. Но утонченному — даже малейшие признаки дисгармонии бывают тягостны. </w:t>
      </w:r>
    </w:p>
    <w:p>
      <w:pPr>
        <w:pStyle w:val="Normal"/>
        <w:rPr/>
      </w:pPr>
      <w:r>
        <w:rPr/>
        <w:t>Совершенствование природы сердца — основа всех основ. Можно не читать многих книг, можно не заниматься практикой физической, но сердечная мудрость одна приводит к Вратам Небесным. Без нее, без величайшей практики добропорядочности, невозможно ни на шаг продвинуться. Первостепенно быть хорошим человеком.</w:t>
      </w:r>
    </w:p>
    <w:p>
      <w:pPr>
        <w:pStyle w:val="Normal"/>
        <w:rPr/>
      </w:pPr>
      <w:r>
        <w:rPr/>
        <w:t xml:space="preserve">Развитие сердца выражается в обострении земных чувств, ибо от очищения сердца начинаются опыты духовные. Дух входит полностью в сердце человеческое, когда оно становится очищенным от наслоений чувствований. </w:t>
      </w:r>
    </w:p>
    <w:p>
      <w:pPr>
        <w:pStyle w:val="Normal"/>
        <w:rPr/>
      </w:pPr>
      <w:r>
        <w:rPr/>
        <w:t xml:space="preserve">Когда сердце усиливает напряжение, на ауре появляется светлое пятно, доходящее до ярко-белого цвета, что являет собой пепел священного огня. Нельзя это назвать расширением, но, скорее, утончением работы сердца. С этим феноменом связана способность сознательного выделения тонкого и огненного тел. Но накопления опыта должны происходить естественно, без всяких насильственных упражнений, которые вредят прежде всего сердцу. </w:t>
      </w:r>
    </w:p>
    <w:p>
      <w:pPr>
        <w:pStyle w:val="Normal"/>
        <w:rPr/>
      </w:pPr>
      <w:r>
        <w:rPr/>
        <w:t xml:space="preserve">В Вечности все лучшее лишь в сердце остается. Если бы сам человек не прерывал ровное горение сердца, он жил бы гораздо дольше в своем физическом теле. Ведь стихии аморфны сами по себе и подчинены человеческой воле и приказу его мыслей. </w:t>
      </w:r>
    </w:p>
    <w:p>
      <w:pPr>
        <w:pStyle w:val="Normal"/>
        <w:rPr/>
      </w:pPr>
      <w:r>
        <w:rPr/>
        <w:t>Камень драгий, камень священный есть кристалл нашего сердца, нарастающий от любви и доброжелательства. Кристалл сердца передается от одного тела к другому вместе со священной Чашей накоплений, нашим внутренним Граалем.</w:t>
      </w:r>
    </w:p>
    <w:p>
      <w:pPr>
        <w:pStyle w:val="Normal"/>
        <w:rPr/>
      </w:pPr>
      <w:r>
        <w:rPr/>
        <w:t xml:space="preserve">Сердце вечно. Оно одно дано на все воплощения человеческие. Оно помнит, что было до них. Оно знает, что будет после того, как человеческую плоть изживет дух. </w:t>
      </w:r>
    </w:p>
    <w:p>
      <w:pPr>
        <w:pStyle w:val="Normal"/>
        <w:rPr/>
      </w:pPr>
      <w:r>
        <w:rPr/>
        <w:t xml:space="preserve">Каждый держит сокровище около своего сердца, полагая, что сердце охранит его лучше прочих затворов. К сердцу обращаются за советом. Сердце просят помочь вспомнить ценную мысль или идею, некогда утраченную. </w:t>
      </w:r>
    </w:p>
    <w:p>
      <w:pPr>
        <w:pStyle w:val="Normal"/>
        <w:rPr/>
      </w:pPr>
      <w:r>
        <w:rPr>
          <w:szCs w:val="28"/>
        </w:rPr>
        <w:t xml:space="preserve">В сердце пребывают все явления. В сердце хранимы все перлы мудрости и бездна времен, от которых ум может помешаться, впадая в бесчисленные нули вычислений жизни каждой монады. </w:t>
      </w:r>
    </w:p>
    <w:p>
      <w:pPr>
        <w:pStyle w:val="Normal"/>
        <w:rPr/>
      </w:pPr>
      <w:r>
        <w:rPr>
          <w:szCs w:val="28"/>
        </w:rPr>
        <w:t>Сердце — остов света и твердыня пламенная. В нем и эоны лет физического времени, и наши накопления, и наши знания, и память прошлых существований.</w:t>
      </w:r>
    </w:p>
    <w:p>
      <w:pPr>
        <w:pStyle w:val="Normal"/>
        <w:rPr/>
      </w:pPr>
      <w:r>
        <w:rPr/>
        <w:t>Храня сокровище в сердцах, дайте ему проявиться. Откройте двери сердца, чтобы выпустить Свет. Ищите глубокую струну сердца, в которой таится сам сокровенный корень всей жизни.</w:t>
      </w:r>
    </w:p>
    <w:p>
      <w:pPr>
        <w:pStyle w:val="Normal"/>
        <w:rPr/>
      </w:pPr>
      <w:r>
        <w:rPr/>
      </w:r>
    </w:p>
    <w:p>
      <w:pPr>
        <w:pStyle w:val="Heading3"/>
        <w:ind w:hanging="0"/>
        <w:rPr/>
      </w:pPr>
      <w:r>
        <w:rPr/>
      </w:r>
    </w:p>
    <w:p>
      <w:pPr>
        <w:pStyle w:val="Heading3"/>
        <w:ind w:hanging="0"/>
        <w:rPr/>
      </w:pPr>
      <w:bookmarkStart w:id="79" w:name="__RefHeading___Toc438387100"/>
      <w:bookmarkEnd w:id="79"/>
      <w:r>
        <w:rPr/>
        <w:t>Пульсация сердца</w:t>
      </w:r>
    </w:p>
    <w:p>
      <w:pPr>
        <w:pStyle w:val="Normal"/>
        <w:rPr/>
      </w:pPr>
      <w:r>
        <w:rPr/>
      </w:r>
    </w:p>
    <w:p>
      <w:pPr>
        <w:pStyle w:val="Normal"/>
        <w:rPr/>
      </w:pPr>
      <w:r>
        <w:rPr/>
        <w:t>Солнце сердца есть самая мощная сила, живущая в человеке. Великая вселенная сердца питаема пространственным огнем и явлена как основа жизненного импульса эволюции. Огонь, привлекаемый зерном духа, заставляет мощь энергий сгущаться для создания оживляющего возобновления движения сердца. Самый величайший в мире труженик, сердце, работает, повинуясь приказу пространственного огня, в котором скрыта программа жизнеустройства каждой личности. Владыки Мировой Судьбы через Акашу пишут указания для каждой искры духа. И этот закон, как и срок жизни, может быть продлен только для тех, кто трудится на благо продвижения человечества.</w:t>
      </w:r>
    </w:p>
    <w:p>
      <w:pPr>
        <w:pStyle w:val="Normal"/>
        <w:rPr/>
      </w:pPr>
      <w:r>
        <w:rPr/>
        <w:t>Постоянная пульсация сердца вливает силы космической жизни в человеческое существо. И это не только побуждение сердца к механической работе, но и привхождение нового знания через тончайшую струну сердцебиения. Каждое сокращение, каждый удар сердца создает новый химизм крови, изменяющийся от прохождения через время. Каждое мгновение оставляет свой налет на ауре, пронизывая ее зажигающимися и угасающими мыслями.</w:t>
      </w:r>
    </w:p>
    <w:p>
      <w:pPr>
        <w:pStyle w:val="Normal"/>
        <w:rPr/>
      </w:pPr>
      <w:r>
        <w:rPr/>
        <w:t xml:space="preserve">У порога нашей ауры вьется множество духов, пытающихся завладеть океаном живых энергий сердца, ибо провод пульса — это связь со всей всеначальной энергией космоса, с неисчерпаемым источником жизни. </w:t>
      </w:r>
    </w:p>
    <w:p>
      <w:pPr>
        <w:pStyle w:val="Normal"/>
        <w:rPr/>
      </w:pPr>
      <w:r>
        <w:rPr/>
        <w:t>Сердечный пульс как средство возобновления жизненной силы есть вливание Всеначального Протея во множество вселенных, замкнутых в человеческое тело. Тело как проводник земного существования лишь подчиняется зову сердечных импульсов.</w:t>
      </w:r>
    </w:p>
    <w:p>
      <w:pPr>
        <w:pStyle w:val="Normal"/>
        <w:rPr/>
      </w:pPr>
      <w:r>
        <w:rPr/>
        <w:t xml:space="preserve">В нас эволюционирует целый мир, со всей его сложной системой и громадным населением, состоящим из живых существ разного вида, не говоря уже об энергетических разумных образованиях, которых мириады и мириады. И всем наше сердце дает постоянный импульс к продолжению существования. </w:t>
      </w:r>
    </w:p>
    <w:p>
      <w:pPr>
        <w:pStyle w:val="Normal"/>
        <w:rPr/>
      </w:pPr>
      <w:r>
        <w:rPr/>
        <w:t>Перекачивание крови в теле физическом лишь самая плотная функция сердца. А если брать выше, то его функция — это насыщение тела энергией жизни. А еще выше — напитывание или образование сознания через передачу новых высоких истин. Но на духовном уровне вместо кислорода прогоняется живое космическое электричество, обновляющее наше мировоззрение и получающее знание из энергии времени.</w:t>
      </w:r>
    </w:p>
    <w:p>
      <w:pPr>
        <w:pStyle w:val="Normal"/>
        <w:rPr>
          <w:szCs w:val="28"/>
        </w:rPr>
      </w:pPr>
      <w:r>
        <w:rPr>
          <w:szCs w:val="28"/>
        </w:rPr>
        <w:t>Пульс космический звучит семикратно, и физическое биение крови сердца лишь самое плотное явление пульсации. Сердце являет собой солнце нашей системы, и семь ее центров — семь планет.</w:t>
      </w:r>
    </w:p>
    <w:p>
      <w:pPr>
        <w:pStyle w:val="Normal"/>
        <w:rPr/>
      </w:pPr>
      <w:r>
        <w:rPr/>
        <w:t>Импульс всех энергий зарождается в огне, но в глубине плоти он остывает и угасает. Помня об этом законе, надо напитывать дух, возжигая сердце до неугасимо-ровного горения.</w:t>
      </w:r>
    </w:p>
    <w:p>
      <w:pPr>
        <w:pStyle w:val="Normal"/>
        <w:rPr/>
      </w:pPr>
      <w:r>
        <w:rPr/>
        <w:t>Искра за искрой нарастает огонь мудрости неистребимой. Но вся мудрость Беспредельности вмещается в малую искру человеческого сердца. Стук сердца — это напоминание о том, что еще одно мгновение принесло нам искру знания из неизмеримо далекой Беспредельности.</w:t>
      </w:r>
    </w:p>
    <w:p>
      <w:pPr>
        <w:pStyle w:val="Normal"/>
        <w:rPr/>
      </w:pPr>
      <w:r>
        <w:rPr/>
        <w:t xml:space="preserve">Если в великой вселенной сталкиваются галактики и звезды, взаимоусиливая или поглощая друг друга, то во вселенной сердца происходит борьба идей, решений и мысленная реализация выбора, порождающая действие через чувства. И эти явления не менее значимы для нас, чем вспышки Солнца. Само наше сердце действует в унисон с сердцем нашей планетной цепи. Оно так же источает энергию из своих недр, давая зерну духа участвовать в человеческой жизни и насыщать пространство, в котором мы живем, потоком духовной плазмы. </w:t>
      </w:r>
    </w:p>
    <w:p>
      <w:pPr>
        <w:pStyle w:val="Normal"/>
        <w:rPr/>
      </w:pPr>
      <w:r>
        <w:rPr/>
      </w:r>
    </w:p>
    <w:p>
      <w:pPr>
        <w:pStyle w:val="Normal"/>
        <w:rPr/>
      </w:pPr>
      <w:r>
        <w:rPr/>
      </w:r>
    </w:p>
    <w:p>
      <w:pPr>
        <w:pStyle w:val="Heading3"/>
        <w:ind w:hanging="0"/>
        <w:rPr/>
      </w:pPr>
      <w:bookmarkStart w:id="80" w:name="__RefHeading___Toc438387101"/>
      <w:bookmarkEnd w:id="80"/>
      <w:r>
        <w:rPr/>
        <w:t>Ум и сердце</w:t>
      </w:r>
    </w:p>
    <w:p>
      <w:pPr>
        <w:pStyle w:val="Normal"/>
        <w:rPr/>
      </w:pPr>
      <w:r>
        <w:rPr/>
      </w:r>
    </w:p>
    <w:p>
      <w:pPr>
        <w:pStyle w:val="Normal"/>
        <w:rPr/>
      </w:pPr>
      <w:r>
        <w:rPr/>
        <w:t xml:space="preserve">Магнетары — невидимые звезды с неимоверно мощной силой притяжения. В человеческом организме сердце является такой структурой. Но мало кто знает, что мозг является проекцией сердца и сетью его антенн, предназначенных для очувствования вибраций пространства. </w:t>
      </w:r>
    </w:p>
    <w:p>
      <w:pPr>
        <w:pStyle w:val="Normal"/>
        <w:rPr/>
      </w:pPr>
      <w:r>
        <w:rPr/>
        <w:t xml:space="preserve">Сердце как самодовлеющий орган действует как бы отвлеченно от всего тела. Как белый храм на высокой горе, зиждется оно в человеческом теле. И все мозговые центры являют собой антенны Анахаты. </w:t>
      </w:r>
    </w:p>
    <w:p>
      <w:pPr>
        <w:pStyle w:val="Normal"/>
        <w:rPr/>
      </w:pPr>
      <w:r>
        <w:rPr/>
        <w:t>Дворец духа, чистый и вечный, покоится в белом свете седьмого принципа и выведен на самую вершину человеческой галактики. И сам мозг явлен как представитель сердца в виде системы управления.</w:t>
      </w:r>
    </w:p>
    <w:p>
      <w:pPr>
        <w:pStyle w:val="Normal"/>
        <w:rPr/>
      </w:pPr>
      <w:r>
        <w:rPr/>
        <w:t xml:space="preserve">Издревле сказано, что сердце — храм нашего духа и что для развития сознания сердца создавались высшие центры. А сама мозговая деятельность — это лишь лучи, или ветви, сердечного мира. </w:t>
      </w:r>
    </w:p>
    <w:p>
      <w:pPr>
        <w:pStyle w:val="Normal"/>
        <w:rPr/>
      </w:pPr>
      <w:r>
        <w:rPr/>
        <w:t xml:space="preserve">Наша аура, наше защитное поле, берет свое начало из сердца. И, повторяя его, расходятся круги пульсирующего защитного поля. Но, помимо некой вспышки, или привхождения космических энергий, омывающих наше тело и заставляющих циркулировать нашу кровь, происходит облучение мозгового вещества волнами приходящих токов. </w:t>
      </w:r>
    </w:p>
    <w:p>
      <w:pPr>
        <w:pStyle w:val="Normal"/>
        <w:rPr/>
      </w:pPr>
      <w:r>
        <w:rPr/>
        <w:t>Мозг явлен как развитая структура Анахаты, а все железы являют собой воплощение бесчисленных качеств сердца. Ясновидение и яснослышание, яснообоняние и ясновкусие, не говоря уже о ясноощущении, представляют лишь развитую работу сердца.</w:t>
      </w:r>
    </w:p>
    <w:p>
      <w:pPr>
        <w:pStyle w:val="Normal"/>
        <w:rPr/>
      </w:pPr>
      <w:r>
        <w:rPr/>
        <w:t xml:space="preserve">Мозговая деятельность зависит от напряжения благородства в сердечных полях. И если этого нет, то импульс теряет пик своего назначения и опускается до уровня самого незначительного действия, которое призвано лишь для поддержания физического тела. </w:t>
      </w:r>
    </w:p>
    <w:p>
      <w:pPr>
        <w:pStyle w:val="Normal"/>
        <w:rPr/>
      </w:pPr>
      <w:r>
        <w:rPr/>
        <w:t>У сердца свой регистр чувств. И оно одной скрытой своей способностью, не доступной уму, различает все оттенки адресных мысленных посылок.</w:t>
      </w:r>
    </w:p>
    <w:p>
      <w:pPr>
        <w:pStyle w:val="Normal"/>
        <w:rPr/>
      </w:pPr>
      <w:r>
        <w:rPr/>
        <w:t>Ум не поможет проникнуть за духовные врата. Но сердце, сливаясь с токами ментала и уравновешивая голую рассудочность, ассимилирует в одно и хлад ума, и пламя страсти.</w:t>
      </w:r>
    </w:p>
    <w:p>
      <w:pPr>
        <w:pStyle w:val="Normal"/>
        <w:rPr/>
      </w:pPr>
      <w:r>
        <w:rPr/>
        <w:t xml:space="preserve">Сердечные усилия всегда предпочтительнее напряжений ума. Ум слишком холоден и рационален, для того чтобы сострадать и в понимании своем опускаться до уровня милосердия к людям. </w:t>
      </w:r>
    </w:p>
    <w:p>
      <w:pPr>
        <w:pStyle w:val="Normal"/>
        <w:rPr/>
      </w:pPr>
      <w:r>
        <w:rPr/>
        <w:t>Сердце, в отличие от ума, живет собственной психожизнью. Оно дышит вдохновением космической радости. Все лучшие мгновения удачи, покоя и счастья изливаются из огненного источника сердца, ибо оно вечно и солнечно по сути своей.</w:t>
      </w:r>
    </w:p>
    <w:p>
      <w:pPr>
        <w:pStyle w:val="Normal"/>
        <w:rPr/>
      </w:pPr>
      <w:r>
        <w:rPr/>
        <w:t>Сердце нельзя миновать, перескочив к разуму. Иначе материя овладеет тайнами Высших Миров без освоения Живой Этики. Во вселенной есть примеры таких планет, где существа экспериментировали с гипертрофированным интеллектом, утвердив бездушие человеческих отношений. Великое знание сердца воспитывает ум, согревая каждый росток жаром своего вдохновения.</w:t>
      </w:r>
    </w:p>
    <w:p>
      <w:pPr>
        <w:pStyle w:val="Normal"/>
        <w:rPr/>
      </w:pPr>
      <w:r>
        <w:rPr/>
        <w:t xml:space="preserve">Вспышки на Солнце и солнечный ветер отражаются на работе сердца, которое по праву можно назвать космическим. При чутком сердце мы способны улавливать всю палитру космических токов, и даже расшифровывать их разумную составляющую при соответствующей тренировке сознания. </w:t>
      </w:r>
    </w:p>
    <w:p>
      <w:pPr>
        <w:pStyle w:val="Normal"/>
        <w:rPr/>
      </w:pPr>
      <w:r>
        <w:rPr/>
        <w:t>Жить умом или сердцем — право каждого. Но лучше, если эти двое синтезированы под водительством духа. И тогда три высших принципа становятся новой символикой великого Знака Владык.</w:t>
      </w:r>
    </w:p>
    <w:p>
      <w:pPr>
        <w:pStyle w:val="Normal"/>
        <w:rPr/>
      </w:pPr>
      <w:r>
        <w:rPr/>
        <w:t>Непостижимы тайны сердца. Невероятна его мощь. И нет другой такой силы в космосе, которая могла бы противостоять сердцу. Не засушенный мозг, рождающий безумные идеи, сдвинет скалы, закрывающие проход в будущее, но равновесие ума и сердца, ибо они создают мудрость простоты.</w:t>
      </w:r>
    </w:p>
    <w:p>
      <w:pPr>
        <w:pStyle w:val="Normal"/>
        <w:rPr/>
      </w:pPr>
      <w:r>
        <w:rPr/>
      </w:r>
    </w:p>
    <w:p>
      <w:pPr>
        <w:pStyle w:val="Normal"/>
        <w:rPr/>
      </w:pPr>
      <w:r>
        <w:rPr/>
      </w:r>
    </w:p>
    <w:p>
      <w:pPr>
        <w:pStyle w:val="Heading3"/>
        <w:ind w:hanging="0"/>
        <w:rPr/>
      </w:pPr>
      <w:bookmarkStart w:id="81" w:name="__RefHeading___Toc438387102"/>
      <w:bookmarkEnd w:id="81"/>
      <w:r>
        <w:rPr/>
        <w:t>Мысль и сердце</w:t>
      </w:r>
    </w:p>
    <w:p>
      <w:pPr>
        <w:pStyle w:val="Normal"/>
        <w:rPr/>
      </w:pPr>
      <w:r>
        <w:rPr/>
      </w:r>
    </w:p>
    <w:p>
      <w:pPr>
        <w:pStyle w:val="Normal"/>
        <w:rPr/>
      </w:pPr>
      <w:r>
        <w:rPr/>
        <w:t xml:space="preserve">Огненный мир нашего тела сияет в недрах сердца горнилом мыслеобразов. Сердце рождает мысли и посылает молнии их к намеченной цели. И редко когда мысль не достигает своего назначения. </w:t>
      </w:r>
    </w:p>
    <w:p>
      <w:pPr>
        <w:pStyle w:val="Normal"/>
        <w:rPr/>
      </w:pPr>
      <w:r>
        <w:rPr/>
        <w:t xml:space="preserve">Питание нашего тела есть лишь малая функция сердечной деятельности. На более высоких планах — это привлечение космических энергий и направление их по назначению в виде потока огненных мыслеформ. Еще выше — это притяжение духовных течений космоса. </w:t>
      </w:r>
    </w:p>
    <w:p>
      <w:pPr>
        <w:pStyle w:val="Normal"/>
        <w:rPr/>
      </w:pPr>
      <w:r>
        <w:rPr/>
        <w:t xml:space="preserve">Все сообщения между мирами происходят через огненные структуры пространства. Но все мысленные сигналы не могут проходить, минуя сердце. Развитие сердца как сложнейшей лаборатории для восприятия мыслей дальних миров — задача нарождающейся расы. </w:t>
      </w:r>
    </w:p>
    <w:p>
      <w:pPr>
        <w:pStyle w:val="Normal"/>
        <w:rPr/>
      </w:pPr>
      <w:r>
        <w:rPr/>
        <w:t>Сердцу нужны крылья. Иначе оно сморщится и перестанет биться. Храм зерна духа должен уметь перемещаться в пространстве при помощи посланных из него мыслей. Птицы серебряные стремительнее стрел летящих. Движение есть основа сердечного мира. Если нет устремления и цели, то смысл жизни тускнеет, теряясь в пустоте неверия.</w:t>
      </w:r>
    </w:p>
    <w:p>
      <w:pPr>
        <w:pStyle w:val="Normal"/>
        <w:rPr/>
      </w:pPr>
      <w:r>
        <w:rPr/>
        <w:t xml:space="preserve">Под крыльями, уносящими в будущее, подразумевается именно сердце, с его желанием устремляться вперед, иногда даже опережая само себя. Крылатый конь Пегас есть точный символ сердечных устремлений: ведь именно они привлекают вдохновение Высших Миров, превращая Мысли Неба в земные слова. </w:t>
      </w:r>
    </w:p>
    <w:p>
      <w:pPr>
        <w:pStyle w:val="Normal"/>
        <w:rPr>
          <w:rFonts w:eastAsia="MS Mincho;ＭＳ 明朝"/>
        </w:rPr>
      </w:pPr>
      <w:r>
        <w:rPr>
          <w:rFonts w:eastAsia="MS Mincho;ＭＳ 明朝"/>
        </w:rPr>
        <w:t>Труд сердца так же тяжек и ответственен, как и любой другой. Сердце, источающее добрые мысли, устает в этом мире. Но возобновление сил огня неминуемо. Если мысль блага послана, ответ пространства будет благодарностью и признательностью.</w:t>
      </w:r>
    </w:p>
    <w:p>
      <w:pPr>
        <w:pStyle w:val="Normal"/>
        <w:rPr/>
      </w:pPr>
      <w:r>
        <w:rPr/>
        <w:t xml:space="preserve">Как тонкий провод, подключаясь к электростанции, проводит ток большой силы, так и сердца наши лишь передаточное звено Великой Любви Космической. Человек лишь открывает Солнцу очи своего сердца. А поток льется сам, передавая все влияния и мыслеформы космоса. Сила магнита созвучия проникает в глубину сознания, зачиная новые построения. </w:t>
      </w:r>
    </w:p>
    <w:p>
      <w:pPr>
        <w:pStyle w:val="Normal"/>
        <w:rPr/>
      </w:pPr>
      <w:r>
        <w:rPr/>
        <w:t xml:space="preserve">Врата сердец открыты, как у раковины-жемчужницы, которая ловит пищу свою таким образом. И даже песчинка становится драгоценной, попав в нее. Сердцу знакомо состояние случайной встречи с идеей, которая была невзрачной, но в течение работы сердечной энергии обрела удивительную притягательность для всех. </w:t>
      </w:r>
    </w:p>
    <w:p>
      <w:pPr>
        <w:pStyle w:val="Normal"/>
        <w:rPr/>
      </w:pPr>
      <w:r>
        <w:rPr/>
        <w:t>В недрах огненного зерна духа рождаются наши мысли. Оттуда звучат Указы Иерарха, словно нами самими выстраданные. До времени они могут лежать в Чаше, не подавая признаков активности. Но наступит священное мгновение, когда сочетания условий вызовут их к действию и они вольются силой всей скрытой в себе энергии в огненный вихрь сознания.</w:t>
      </w:r>
    </w:p>
    <w:p>
      <w:pPr>
        <w:pStyle w:val="Normal"/>
        <w:rPr/>
      </w:pPr>
      <w:r>
        <w:rPr/>
        <w:t xml:space="preserve">Сердце воспринимает процессы на Солнце как часть своей внутренней природы. Из нашего сердца выбрасываются протуберанцы невиданной силы, образующие кристаллы высокого огня напряжения. </w:t>
      </w:r>
    </w:p>
    <w:p>
      <w:pPr>
        <w:pStyle w:val="Normal"/>
        <w:rPr/>
      </w:pPr>
      <w:r>
        <w:rPr/>
        <w:t>Через сердце льется лава солнечной мысли. Через сердце истекает благодать слова, в котором ощущается дыхание Духа Святого.</w:t>
      </w:r>
    </w:p>
    <w:p>
      <w:pPr>
        <w:pStyle w:val="Normal"/>
        <w:rPr/>
      </w:pPr>
      <w:r>
        <w:rPr/>
        <w:t>Лишь сердце способно пронизать беспредельность пространства, посылая стрелы мыслей во все рубежи. Создавая нагнетение сердечной силы, привлекаем пространственный огонь, являющийся озоном для Мира Высшего.</w:t>
      </w:r>
    </w:p>
    <w:p>
      <w:pPr>
        <w:pStyle w:val="Normal"/>
        <w:rPr/>
      </w:pPr>
      <w:r>
        <w:rPr>
          <w:szCs w:val="28"/>
        </w:rPr>
        <w:t xml:space="preserve">Сердце вбирает токи пространства, зная о растворенных в них крупицах мудрости. </w:t>
      </w:r>
      <w:r>
        <w:rPr/>
        <w:t xml:space="preserve">Огонь пространства входит в сердце, принося искры разума Мира Огненного. </w:t>
      </w:r>
    </w:p>
    <w:p>
      <w:pPr>
        <w:pStyle w:val="Normal"/>
        <w:rPr/>
      </w:pPr>
      <w:r>
        <w:rPr/>
        <w:t>Возжигание огней пространства может совершить лишь тот, кто владеет огненным сердцем. Именно оно жрец-хотар и хранитель великого сокровища жизни.</w:t>
      </w:r>
    </w:p>
    <w:p>
      <w:pPr>
        <w:pStyle w:val="Normal"/>
        <w:rPr/>
      </w:pPr>
      <w:r>
        <w:rPr/>
        <w:t xml:space="preserve">Рой мыслей вьется над каждой головой, но сердце выбирает из них лишь немногие. </w:t>
      </w:r>
      <w:r>
        <w:rPr>
          <w:szCs w:val="28"/>
        </w:rPr>
        <w:t xml:space="preserve">Они проникают сквозь плоть, чтобы проявить лучшие силы судьбы в земном мире. Существо сердца — наши мысли. </w:t>
      </w:r>
      <w:r>
        <w:rPr/>
        <w:t>Из единого источника истекают разум и высшее чувство.</w:t>
      </w:r>
    </w:p>
    <w:p>
      <w:pPr>
        <w:pStyle w:val="Normal"/>
        <w:rPr/>
      </w:pPr>
      <w:r>
        <w:rPr/>
        <w:t>Сердце являет собой вместилище всех огненных мыслеформ. Там существуют все зерна протомиров и протообразов, как прошлых, так и будущих. Солнце нашей жизни, не покидающее нас ни на мгновение, — это храмовая лаборатория, в которой трудится божественная мысль.</w:t>
      </w:r>
    </w:p>
    <w:p>
      <w:pPr>
        <w:pStyle w:val="Normal"/>
        <w:rPr/>
      </w:pPr>
      <w:r>
        <w:rPr/>
      </w:r>
    </w:p>
    <w:p>
      <w:pPr>
        <w:pStyle w:val="Normal"/>
        <w:rPr/>
      </w:pPr>
      <w:r>
        <w:rPr/>
      </w:r>
    </w:p>
    <w:p>
      <w:pPr>
        <w:pStyle w:val="Heading3"/>
        <w:ind w:hanging="0"/>
        <w:rPr/>
      </w:pPr>
      <w:bookmarkStart w:id="82" w:name="__RefHeading___Toc438387103"/>
      <w:bookmarkEnd w:id="82"/>
      <w:r>
        <w:rPr/>
        <w:t>Соединитель миров</w:t>
      </w:r>
    </w:p>
    <w:p>
      <w:pPr>
        <w:pStyle w:val="Normal"/>
        <w:rPr/>
      </w:pPr>
      <w:r>
        <w:rPr/>
      </w:r>
    </w:p>
    <w:p>
      <w:pPr>
        <w:pStyle w:val="Normal"/>
        <w:rPr/>
      </w:pPr>
      <w:r>
        <w:rPr/>
        <w:t>Сердца человеческие сияют как святыни этого мира. Свет маяков духа зрим во всех мирах.</w:t>
      </w:r>
    </w:p>
    <w:p>
      <w:pPr>
        <w:pStyle w:val="Normal"/>
        <w:rPr/>
      </w:pPr>
      <w:r>
        <w:rPr/>
        <w:t>Каждое сердце явлено как космический магнит и узел любви, средоточие радости и утешения. Сердца звезд, планет и людей постоянно находятся в связи невидимой, которая держит магниты орбит.</w:t>
      </w:r>
    </w:p>
    <w:p>
      <w:pPr>
        <w:pStyle w:val="Normal"/>
        <w:rPr/>
      </w:pPr>
      <w:r>
        <w:rPr/>
        <w:t xml:space="preserve">Без сердца, как без огня жизни, не пройти к высотам духа. Лишь оно проводник и посредник. Сердце как соединитель миров вмещает все явления и стихии, утверждая твердыню Иерархии в каждом человеческом существе. </w:t>
      </w:r>
    </w:p>
    <w:p>
      <w:pPr>
        <w:pStyle w:val="Normal"/>
        <w:rPr/>
      </w:pPr>
      <w:r>
        <w:rPr/>
        <w:t>Сердцем можно войти в Высочайшие Миры Света. Оно само дитя этих миров. Через сердце сообщаются носители сознания в разных уголках Беспредельности, словно через огненный центр связи.</w:t>
      </w:r>
    </w:p>
    <w:p>
      <w:pPr>
        <w:pStyle w:val="Normal"/>
        <w:rPr/>
      </w:pPr>
      <w:r>
        <w:rPr/>
        <w:t>Функция сердца как связь с дальними мирами и с Огненным  Миром как порогом Миров Света еще мало осознана и очувствована большинством человечества. Но с</w:t>
      </w:r>
      <w:r>
        <w:rPr>
          <w:szCs w:val="28"/>
        </w:rPr>
        <w:t xml:space="preserve">ердце пламенное разговаривает с сердцами звезд и вселенных. </w:t>
      </w:r>
    </w:p>
    <w:p>
      <w:pPr>
        <w:pStyle w:val="Normal"/>
        <w:rPr/>
      </w:pPr>
      <w:r>
        <w:rPr/>
        <w:t xml:space="preserve">Сердце всегда говорит с Огненным Другом, с высочайшей божественной сущностью в себе самом. Лишь оно может говорить с Богом. Лишь оно находит достойный язык в общении с Началом, его породившим. </w:t>
      </w:r>
    </w:p>
    <w:p>
      <w:pPr>
        <w:pStyle w:val="Normal"/>
        <w:rPr/>
      </w:pPr>
      <w:r>
        <w:rPr>
          <w:szCs w:val="28"/>
        </w:rPr>
        <w:t>Беседа сердец не понятна прагматичному земному уму. Узнавание сердцем необъяснимо. Но странники во времени иногда узнают друг друга и радуются радостью душ, не встречавшихся сотни, а то и тысячи, лет в телах земных.</w:t>
      </w:r>
    </w:p>
    <w:p>
      <w:pPr>
        <w:pStyle w:val="Normal"/>
        <w:rPr/>
      </w:pPr>
      <w:r>
        <w:rPr/>
        <w:t>Родство всех сердец мира уже обнаружено, как и непосредственная связь между ними. Когда-нибудь она заменит все электронные средства сообщения.</w:t>
      </w:r>
    </w:p>
    <w:p>
      <w:pPr>
        <w:pStyle w:val="Normal"/>
        <w:rPr/>
      </w:pPr>
      <w:r>
        <w:rPr/>
        <w:t>Сердца человеческие разговаривают друг с другом на любом расстоянии. Огонь сердца сплавляет родственные души воедино.</w:t>
      </w:r>
    </w:p>
    <w:p>
      <w:pPr>
        <w:pStyle w:val="Normal"/>
        <w:rPr/>
      </w:pPr>
      <w:r>
        <w:rPr/>
        <w:t>Сердца не могут воевать с сердцами, ибо они одного рода-племени. Воюют монстры самости, оторванной от света Сердца Мира.</w:t>
      </w:r>
    </w:p>
    <w:p>
      <w:pPr>
        <w:pStyle w:val="Normal"/>
        <w:rPr/>
      </w:pPr>
      <w:r>
        <w:rPr/>
        <w:t xml:space="preserve">Сердца тянутся к сердцам, создавая излучения огненного магнита. Единство устремлений собирает энергию в фокус. И так будет, пока утраченная общность не соберется вновь в одной сияющей точке, которая станет тоньше атома и явит собой переход зримой материи от видимого мира, где наступит пралайя, в Мир Света, который неувядаем и неиссякаем. </w:t>
      </w:r>
    </w:p>
    <w:p>
      <w:pPr>
        <w:pStyle w:val="Normal"/>
        <w:rPr/>
      </w:pPr>
      <w:r>
        <w:rPr/>
      </w:r>
    </w:p>
    <w:p>
      <w:pPr>
        <w:pStyle w:val="Normal"/>
        <w:rPr/>
      </w:pPr>
      <w:r>
        <w:rPr/>
      </w:r>
    </w:p>
    <w:p>
      <w:pPr>
        <w:pStyle w:val="Heading3"/>
        <w:ind w:hanging="0"/>
        <w:rPr/>
      </w:pPr>
      <w:bookmarkStart w:id="83" w:name="__RefHeading___Toc438387104"/>
      <w:bookmarkEnd w:id="83"/>
      <w:r>
        <w:rPr/>
        <w:t>Боль сердца</w:t>
      </w:r>
    </w:p>
    <w:p>
      <w:pPr>
        <w:pStyle w:val="Normal"/>
        <w:rPr/>
      </w:pPr>
      <w:r>
        <w:rPr/>
      </w:r>
    </w:p>
    <w:p>
      <w:pPr>
        <w:pStyle w:val="Normal"/>
        <w:rPr/>
      </w:pPr>
      <w:r>
        <w:rPr/>
        <w:t xml:space="preserve">Даже самое здоровое сердце может болеть, ибо очень многое на нем отражается. Помимо этого, оно отзывается на боль других органов и помогает справиться с ней. Часто здоровое сердце в окружении ослабленных органов ведет себя, как больное. Кроме ударов мысли, сердце воспринимает еще и пространственные токи разного качества. И среди них могут быть очень тяжкие. </w:t>
      </w:r>
    </w:p>
    <w:p>
      <w:pPr>
        <w:pStyle w:val="Normal"/>
        <w:rPr/>
      </w:pPr>
      <w:r>
        <w:rPr/>
        <w:t>Копья токов остры. Интенсивность битвы ломает и скрещивает лучи разных степеней напряжения. Химизм тяжек для сердца открытого. Воистину, сердца как раны незаживающие. Ни один бальзам не залечит таких ран. Удары несовершенства трудно сдержать.</w:t>
      </w:r>
    </w:p>
    <w:p>
      <w:pPr>
        <w:pStyle w:val="Normal"/>
        <w:rPr/>
      </w:pPr>
      <w:r>
        <w:rPr/>
        <w:t xml:space="preserve">Нельзя заставить средоточие нашей жизни не страдать. Лишь окаменевшее сердце не реагирует на проявления мира, тем более в условиях такого насыщения пространства солнечной плазмой. Сердце отвечает на огненные вспышки. Это не болезнь сердца, но трепетание космического тока. </w:t>
      </w:r>
    </w:p>
    <w:p>
      <w:pPr>
        <w:pStyle w:val="Normal"/>
        <w:rPr/>
      </w:pPr>
      <w:r>
        <w:rPr/>
        <w:t>Сердце, как ни один другой человеческий орган, отзывается на солнечные бури. При такой интенсивности и мощи вспышек на Солнце сердце страдает невыносимо</w:t>
      </w:r>
    </w:p>
    <w:p>
      <w:pPr>
        <w:pStyle w:val="Normal"/>
        <w:rPr/>
      </w:pPr>
      <w:r>
        <w:rPr/>
        <w:t>Помимо тяжких мировых токов, на сердце могут значительно влиять и человеческие пертурбации, вызывающие хаотические волны смятения в пространстве. Мировая боль, призывы о помощи, тихое обращение жаждущих, голодающих, терпящих безвинно заключения и тех, кто гибнет в океане, в очагах землетрясений, от наводнений или непомерного жара, — все это собирается в острие напряжения чувств и мыслей. И сердце наше не может оставаться безучастным, беря на себя соучастие и сострадание.</w:t>
      </w:r>
    </w:p>
    <w:p>
      <w:pPr>
        <w:pStyle w:val="Normal"/>
        <w:rPr/>
      </w:pPr>
      <w:r>
        <w:rPr/>
        <w:t>Чистые люди берут на себя боль мира. Их сердца болят, потому что, переплавляя бесконечную ярость последнего времени, они не выдерживают. Потому и количество смертей от сердечных заболеваний в последнее время растет.</w:t>
      </w:r>
    </w:p>
    <w:p>
      <w:pPr>
        <w:pStyle w:val="Normal"/>
        <w:rPr/>
      </w:pPr>
      <w:r>
        <w:rPr/>
        <w:t>Нужно следить, как сердце отзывается на все окружающие явления, отмечая череду незаметных для человека событий. Острые боли в сердце часто связаны с пережиганием аэроперила, если стрела злой мысли направлена в нашу сторону.</w:t>
      </w:r>
    </w:p>
    <w:p>
      <w:pPr>
        <w:pStyle w:val="Normal"/>
        <w:rPr/>
      </w:pPr>
      <w:r>
        <w:rPr/>
        <w:t>Жар сердца — реальное состояние этого алтаря жизни. Жар сердца — знак привлечения мощи Высших Миров. Нужды людей раскаляют сердце состраданием.</w:t>
      </w:r>
    </w:p>
    <w:p>
      <w:pPr>
        <w:pStyle w:val="Normal"/>
        <w:rPr/>
      </w:pPr>
      <w:r>
        <w:rPr/>
        <w:t xml:space="preserve">Плавильная печь, вечный тигель преображения — конечно же, сердце человеческое, многострадальное, сочувственное и готовое прийти на помощь. </w:t>
      </w:r>
    </w:p>
    <w:p>
      <w:pPr>
        <w:pStyle w:val="Normal"/>
        <w:rPr/>
      </w:pPr>
      <w:r>
        <w:rPr/>
        <w:t xml:space="preserve">Расширение сердца явлено как заболевание людей, вмещающих боль мира.  Скорбь и страдание оставляют глубокие раны в его излучениях. </w:t>
      </w:r>
    </w:p>
    <w:p>
      <w:pPr>
        <w:pStyle w:val="Normal"/>
        <w:rPr/>
      </w:pPr>
      <w:r>
        <w:rPr/>
        <w:t>Сердце нужно беречь. Оно превыше всех благ материальных. Оно пугливо, как птица, прилетающая под окно. Малейшее негармоничное движение может нанести ему вред, ибо радостью и счастьем питается сущность его. Это дыхание светлой свободы есть воздух его Родины.</w:t>
      </w:r>
    </w:p>
    <w:p>
      <w:pPr>
        <w:pStyle w:val="Normal"/>
        <w:rPr/>
      </w:pPr>
      <w:r>
        <w:rPr/>
        <w:t xml:space="preserve">В древних писаниях указано, что к сердцу нужно относиться, как к чистокровному скакуну, в которого вложено все состояние хозяина. Ни грубость, ни окрики с руганью не допустимы для его природы. Только мягкие уговоры могут его успокоить. </w:t>
      </w:r>
    </w:p>
    <w:p>
      <w:pPr>
        <w:pStyle w:val="Normal"/>
        <w:rPr/>
      </w:pPr>
      <w:r>
        <w:rPr/>
        <w:t>Удары по сердцу мучительны, но это ковка меча духа. Преображаясь в огне напряжения, оно неизмеримо возрастает, поднимаясь по серебряной нити вверх. Мучения земной жизни растят крылья возносящие.</w:t>
      </w:r>
    </w:p>
    <w:p>
      <w:pPr>
        <w:pStyle w:val="Normal"/>
        <w:rPr/>
      </w:pPr>
      <w:r>
        <w:rPr/>
      </w:r>
    </w:p>
    <w:p>
      <w:pPr>
        <w:pStyle w:val="Normal"/>
        <w:rPr/>
      </w:pPr>
      <w:r>
        <w:rPr/>
      </w:r>
    </w:p>
    <w:p>
      <w:pPr>
        <w:pStyle w:val="Heading3"/>
        <w:ind w:hanging="0"/>
        <w:rPr/>
      </w:pPr>
      <w:bookmarkStart w:id="84" w:name="__RefHeading___Toc438387105"/>
      <w:bookmarkEnd w:id="84"/>
      <w:r>
        <w:rPr/>
        <w:t>Деятельность сердца</w:t>
      </w:r>
    </w:p>
    <w:p>
      <w:pPr>
        <w:pStyle w:val="Normal"/>
        <w:rPr/>
      </w:pPr>
      <w:r>
        <w:rPr/>
      </w:r>
    </w:p>
    <w:p>
      <w:pPr>
        <w:pStyle w:val="Normal"/>
        <w:rPr/>
      </w:pPr>
      <w:r>
        <w:rPr>
          <w:szCs w:val="28"/>
        </w:rPr>
        <w:t>Солнцеподобное сердце изначально чисто и огненно. В нем не могут родиться дурные мысли и преступные решения. Мощь его энергий может полностью проявиться лишь в Беспредельности. Земля замкнула светоч неугасимый в оболочку плоти. Но и оттуда, из своей темницы, лучи любви и радости проникают в физический мир, одухотворяя пространство новыми изысканиями блага.</w:t>
      </w:r>
    </w:p>
    <w:p>
      <w:pPr>
        <w:pStyle w:val="Normal"/>
        <w:rPr/>
      </w:pPr>
      <w:r>
        <w:rPr/>
        <w:t>В космосе сердца происходят невероятно бурные процессы. Циркуляция мировой энергии и тайна взаимосвязей со всеми огненными объектами, жизнь искры духа в необозримых отрезках времени — это лишь самый незначительный фрагмент всей беспредельной полноты деятельности средоточия духа. Храм тайны жизни так велик, что каждая фантазия может оказаться малым мгновением всех возможностей и потенций общего разнообразия приложения сил космоса.</w:t>
      </w:r>
    </w:p>
    <w:p>
      <w:pPr>
        <w:pStyle w:val="Normal"/>
        <w:rPr/>
      </w:pPr>
      <w:r>
        <w:rPr/>
        <w:t xml:space="preserve">Без сердца не доступно ни одно явление Высших Миров. Без сердца невозможно вмещение самой Беспредельности, ибо сердце являет собой Обитель Света внутри вселенной нашего тела. </w:t>
      </w:r>
    </w:p>
    <w:p>
      <w:pPr>
        <w:pStyle w:val="Normal"/>
        <w:rPr/>
      </w:pPr>
      <w:r>
        <w:rPr/>
        <w:t>Сердце беспредельно, как и вселенная. Сердце — вместилище всех энергий и всех форм эволюции. Сердце — алтарь бессмертия, и время протекает через сердечное пространство, омывая и оживляя вечное зерно жизни. Сердце как хранитель зерна монады само растет и развивается в малую или великую вселенную.</w:t>
      </w:r>
    </w:p>
    <w:p>
      <w:pPr>
        <w:pStyle w:val="Normal"/>
        <w:rPr/>
      </w:pPr>
      <w:r>
        <w:rPr/>
        <w:t>Каждое сердце есть агент космического знания. Каждое сердце — проводник энергии Бога. От невидимого к видимому трудится Мир Идей. И наше сердце воплощает все задуманное и увиденное в сферах сияющих.</w:t>
      </w:r>
    </w:p>
    <w:p>
      <w:pPr>
        <w:pStyle w:val="Normal"/>
        <w:rPr/>
      </w:pPr>
      <w:r>
        <w:rPr/>
        <w:t xml:space="preserve">Сердце явлено как величайший вдохновитель и инициатор всех существований. Сердечная энергия способна принимать форму цветка, кристалла или луча. Но сформированное огненное тело является как молниеподобный силуэт. </w:t>
      </w:r>
    </w:p>
    <w:p>
      <w:pPr>
        <w:pStyle w:val="Normal"/>
        <w:rPr/>
      </w:pPr>
      <w:r>
        <w:rPr/>
        <w:t xml:space="preserve">Сердце знает путь. Сердце хранит адамант силы, который выражается в отложениях Чаши, находящейся в средосердии. </w:t>
      </w:r>
    </w:p>
    <w:p>
      <w:pPr>
        <w:pStyle w:val="Normal"/>
        <w:rPr/>
      </w:pPr>
      <w:r>
        <w:rPr/>
        <w:t>Только через глубину сердца познаем глубину собственных накоплений. Только через сердце слышим голос трав и Бога. Только через сердце постигаем неведомые прежде уровни сознания. Через сердце проходит связь с всеначальной энергией и неисчерпаемостью ее. В сердце зарождаются все великие события.</w:t>
      </w:r>
    </w:p>
    <w:p>
      <w:pPr>
        <w:pStyle w:val="Normal"/>
        <w:rPr/>
      </w:pPr>
      <w:r>
        <w:rPr/>
        <w:t xml:space="preserve">Чувствования высшие не могут часто входить в физическое тело, ибо могут разрушить его от неумелого применения. Тонкие структуры сгорают от так называемых чудес. Но сердце знает меру дозволенную. Сердце чувствует, какую весть можно допустить без вреда. </w:t>
      </w:r>
    </w:p>
    <w:p>
      <w:pPr>
        <w:pStyle w:val="Normal"/>
        <w:rPr/>
      </w:pPr>
      <w:r>
        <w:rPr/>
        <w:t>Сердце знает язык всех стихий. Сердце сообщается со всеми звездами вселенной. Для него нет тайн и знаний непознанных. Оно проводник, ведущий нас через время и пространство, от звезды к другой звезде, от планеты низшей к планете высшей, от одной вселенной к другой. Воистину, оно посох странствий, на вершине которого — серебряная Чаша накоплений, укрытая огнем золотым.</w:t>
      </w:r>
    </w:p>
    <w:p>
      <w:pPr>
        <w:pStyle w:val="Normal"/>
        <w:rPr/>
      </w:pPr>
      <w:r>
        <w:rPr/>
        <w:t xml:space="preserve">Сердце видит прошлое и будущее. Сердце обозревает все на пространствах бесконечных и безначальных времен мира. Оно вмещает все многообразие понятий — от самых первых замеченных искр пространственного огня, от первых звуков дальних миров, услышанных началом яснослышания, до постижения Огненного Мира. </w:t>
      </w:r>
    </w:p>
    <w:p>
      <w:pPr>
        <w:pStyle w:val="Normal"/>
        <w:rPr/>
      </w:pPr>
      <w:r>
        <w:rPr/>
        <w:t>Сердце может распознать и ближние, и дальние события. Помимо землетрясений, ураганов и бурь земных, ему дано ощутить взрывы новых звезд вселенной, появление благостных и враждебных знаков космических.</w:t>
      </w:r>
    </w:p>
    <w:p>
      <w:pPr>
        <w:pStyle w:val="Normal"/>
        <w:rPr/>
      </w:pPr>
      <w:r>
        <w:rPr/>
        <w:t xml:space="preserve">Для сотрудничества с Силами Высшими необходимо крайнее напряжение сердца. Это напряжение включает в себя преданность, торжественность и возвышенное устремление. Но эти качества требуют долгого и кропотливого воспитания. </w:t>
      </w:r>
    </w:p>
    <w:p>
      <w:pPr>
        <w:pStyle w:val="Normal"/>
        <w:rPr/>
      </w:pPr>
      <w:r>
        <w:rPr/>
        <w:t>Сердце — хранитель праведности и клавиатура кармических воздействий. Судьба через сердце направляет жизненную энергию к предназначению всех воплощений. Сопереживая, скорбя за других и сострадая им, мы расширяем влияние нашей ауры, усиливая и ускоряя циркуляцию космических энергий, проходящих через наше существо.</w:t>
      </w:r>
    </w:p>
    <w:p>
      <w:pPr>
        <w:pStyle w:val="Normal"/>
        <w:rPr/>
      </w:pPr>
      <w:r>
        <w:rPr/>
        <w:t>Право выбора: кому помочь, а кому отказать — в сердце запечатлено. Царствуя в своей вселенной, сердце знает, к какому угасающему и поникшему от печали огненному цветку направить поток своего целительного дыхания, чтобы заново возжечь силу, тьму изгоняющую.</w:t>
      </w:r>
    </w:p>
    <w:p>
      <w:pPr>
        <w:pStyle w:val="Normal"/>
        <w:rPr/>
      </w:pPr>
      <w:r>
        <w:rPr/>
        <w:t xml:space="preserve">Сердце реагирует на все космические и земные излучения. Нас окружает такое количество токоизлучающих предметов, что собственное энергетическое поле подвержено самым неожиданным воздействиям. </w:t>
      </w:r>
    </w:p>
    <w:p>
      <w:pPr>
        <w:pStyle w:val="Normal"/>
        <w:rPr/>
      </w:pPr>
      <w:r>
        <w:rPr/>
        <w:t>Сердце как представитель Высшего Мира в нас регулирует все процессы физического тела, вплоть до изменения химического состава крови при помощи мысленного воздействия на ее биоплазму.</w:t>
      </w:r>
    </w:p>
    <w:p>
      <w:pPr>
        <w:pStyle w:val="Normal"/>
        <w:rPr/>
      </w:pPr>
      <w:r>
        <w:rPr/>
        <w:t xml:space="preserve">Единственная сила, уничтожающая зло, есть меч сердца. И чтобы выковать его, нужно выжечь из него всю грязь, черноту и ненависть. Не победит тот воин, который кипит злобой, заслоняя солнечную мощь сердца заразою недружелюбия. </w:t>
      </w:r>
    </w:p>
    <w:p>
      <w:pPr>
        <w:pStyle w:val="Normal"/>
        <w:rPr/>
      </w:pPr>
      <w:r>
        <w:rPr/>
        <w:t>Свойство сердца — изливать благодать и любовь. Недаром жестоких людей называют бессердечными. Чистое сердце незлобиво. Чистое сердце неподкупно.</w:t>
      </w:r>
    </w:p>
    <w:p>
      <w:pPr>
        <w:pStyle w:val="Normal"/>
        <w:rPr/>
      </w:pPr>
      <w:r>
        <w:rPr/>
        <w:t>Сердце не должно и не может быть злым, потому что не сердце являет проявления зла, но его закрытие худшими качествами холодного рассудка. Рассудочная воля является причиной всех жестокостей и обид, нанесенных кому-то незаслуженно.</w:t>
      </w:r>
    </w:p>
    <w:p>
      <w:pPr>
        <w:pStyle w:val="Normal"/>
        <w:rPr/>
      </w:pPr>
      <w:r>
        <w:rPr/>
        <w:t xml:space="preserve">Когда ощущается тягость перед принятием решения, надо положить мысль на алтарь сердца с вечера, чтобы утром получить ответ. В этой традиции нет магии, есть лишь доверие сердцу. Оно не обманет и не слукавит. Его могут увести с верной тропы, как заблудившегося ребенка, но рано или поздно истина найдет, как осветить небосвод рассудка. </w:t>
      </w:r>
    </w:p>
    <w:p>
      <w:pPr>
        <w:pStyle w:val="Normal"/>
        <w:rPr/>
      </w:pPr>
      <w:r>
        <w:rPr/>
        <w:t xml:space="preserve">Сердце хранит вселенную наших грядущих постижений, которые будут вручены ему тогда, когда ненависть, гнев и зло, вместе с последней каплей империла, оставят нашу планету, чтобы не было детонации взрывов подземного огня посредством негативных явлений. </w:t>
      </w:r>
    </w:p>
    <w:p>
      <w:pPr>
        <w:pStyle w:val="Normal"/>
        <w:rPr/>
      </w:pPr>
      <w:r>
        <w:rPr/>
        <w:t>Сердце будет играть главную роль в проявлении всех возможностей духа на земле. Без участия и накоплений сердца не сможет проявить себя ни одна из способностей и талантов человеческих. Очистив сердце, увидим мир иным.</w:t>
      </w:r>
    </w:p>
    <w:p>
      <w:pPr>
        <w:pStyle w:val="Normal"/>
        <w:rPr/>
      </w:pPr>
      <w:r>
        <w:rPr/>
        <w:t xml:space="preserve">Сердцу везде положен труд посильный — напитывать огнем любви окружающее пространство. Оно зоркий хранитель наш и проводник токов будущего в нашу повседневность. Яро оно видит и остро чувствует. Тем, кто не слышит его подсказок, нужно сказать, чтобы научились слушать его и разговаривать с ним, как с близким существом, ибо ближе и роднее сердца нет никого другого. </w:t>
      </w:r>
    </w:p>
    <w:p>
      <w:pPr>
        <w:pStyle w:val="Normal"/>
        <w:rPr/>
      </w:pPr>
      <w:r>
        <w:rPr/>
      </w:r>
    </w:p>
    <w:p>
      <w:pPr>
        <w:pStyle w:val="Normal"/>
        <w:rPr/>
      </w:pPr>
      <w:r>
        <w:rPr/>
      </w:r>
    </w:p>
    <w:p>
      <w:pPr>
        <w:pStyle w:val="Heading3"/>
        <w:ind w:hanging="0"/>
        <w:rPr/>
      </w:pPr>
      <w:bookmarkStart w:id="85" w:name="__RefHeading___Toc438387106"/>
      <w:bookmarkEnd w:id="85"/>
      <w:r>
        <w:rPr/>
        <w:t>Благо</w:t>
      </w:r>
    </w:p>
    <w:p>
      <w:pPr>
        <w:pStyle w:val="Normal"/>
        <w:rPr/>
      </w:pPr>
      <w:r>
        <w:rPr/>
      </w:r>
    </w:p>
    <w:p>
      <w:pPr>
        <w:pStyle w:val="Normal"/>
        <w:rPr/>
      </w:pPr>
      <w:r>
        <w:rPr/>
        <w:t xml:space="preserve">Воздействие каждого человека на мир зависит от развития сердечных токов. Только благо способно источать через себя мощь духовной вселенной. Только благо, тонко и незаметно воздействуя на мыслительный аппарат, преобразует общие полевые структуры людей. </w:t>
      </w:r>
    </w:p>
    <w:p>
      <w:pPr>
        <w:pStyle w:val="Normal"/>
        <w:rPr/>
      </w:pPr>
      <w:r>
        <w:rPr/>
        <w:t>Благо не абстрактное философское понятие, но конкретная материальная субстанция, создаваемая химизмом бескорыстной любви. Это широкое, всевмещающее явление, способное изменить мир к лучшему.</w:t>
      </w:r>
    </w:p>
    <w:p>
      <w:pPr>
        <w:pStyle w:val="Normal"/>
        <w:rPr/>
      </w:pPr>
      <w:r>
        <w:rPr/>
        <w:t xml:space="preserve">Мистерия блага заключена во вхождении в Луч Вселенской Любви, который течет через сердца чистые. Практика беспрестанной мистерии блага создает ауру добра, превращая тело в магнит, источающий любовь, здоровье и желание блага другим. </w:t>
      </w:r>
    </w:p>
    <w:p>
      <w:pPr>
        <w:pStyle w:val="Normal"/>
        <w:rPr/>
      </w:pPr>
      <w:r>
        <w:rPr/>
        <w:t>Цель блага — воспитать в людях искусство благородного мышления. Человеческие сердца, блага исполненные, источают силы одухотворения мира.</w:t>
      </w:r>
    </w:p>
    <w:p>
      <w:pPr>
        <w:pStyle w:val="Normal"/>
        <w:rPr/>
      </w:pPr>
      <w:r>
        <w:rPr/>
        <w:t>Чем, как не благом, способен поделиться дух человеческий? Благом он дышит. Через благо течет ток его вечной силы.</w:t>
      </w:r>
    </w:p>
    <w:p>
      <w:pPr>
        <w:pStyle w:val="Normal"/>
        <w:rPr/>
      </w:pPr>
      <w:r>
        <w:rPr/>
        <w:t xml:space="preserve">Тонкая мудрость передается через излучения блага. Несказуемая мистерия насыщения пространства творится каждый день. </w:t>
      </w:r>
    </w:p>
    <w:p>
      <w:pPr>
        <w:pStyle w:val="Normal"/>
        <w:rPr/>
      </w:pPr>
      <w:r>
        <w:rPr/>
        <w:t xml:space="preserve">Благо не существует само по себе. Оно впитывает все лучшие явления мира. Задача привнесения блага в мир — назначение каждого человека. </w:t>
      </w:r>
    </w:p>
    <w:p>
      <w:pPr>
        <w:pStyle w:val="Normal"/>
        <w:rPr/>
      </w:pPr>
      <w:r>
        <w:rPr/>
        <w:t xml:space="preserve">Свет блага нельзя найти или обрести внезапно. Его можно только воспитать, взращивая кропотливо и с большим терпением. </w:t>
      </w:r>
    </w:p>
    <w:p>
      <w:pPr>
        <w:pStyle w:val="Normal"/>
        <w:rPr/>
      </w:pPr>
      <w:r>
        <w:rPr/>
        <w:t xml:space="preserve">Благо тоньше солнечного луча. И вещество его накапливается так медленно, что золотая песчинка будет откладываться не одну жизнь. </w:t>
      </w:r>
    </w:p>
    <w:p>
      <w:pPr>
        <w:pStyle w:val="Normal"/>
        <w:rPr/>
      </w:pPr>
      <w:r>
        <w:rPr/>
        <w:t>Благо никогда не может быть избыточным. Оно растет вместе с творческими силами как двигатель эволюции.</w:t>
      </w:r>
    </w:p>
    <w:p>
      <w:pPr>
        <w:pStyle w:val="Normal"/>
        <w:rPr/>
      </w:pPr>
      <w:r>
        <w:rPr/>
        <w:t xml:space="preserve">Осознавая благо не как отвлеченную часть жизни, но как активную творческую силу развития разума, совсем незначительная часть человечества продвигается по пути овладения собственными силами, спящими в глубине сознания. </w:t>
      </w:r>
    </w:p>
    <w:p>
      <w:pPr>
        <w:pStyle w:val="Normal"/>
        <w:rPr/>
      </w:pPr>
      <w:r>
        <w:rPr/>
        <w:t xml:space="preserve">Но за короткое время земной жизни нужно успеть сделать для мира какое-то благо, капля которого не только возжжет другие очаги огня добра, но и очистит пространство от скверны недостойного мышления. </w:t>
      </w:r>
    </w:p>
    <w:p>
      <w:pPr>
        <w:pStyle w:val="Normal"/>
        <w:rPr/>
      </w:pPr>
      <w:r>
        <w:rPr/>
        <w:t xml:space="preserve">Малейшее удержание негативной мысли начинает процесс кристаллизации тьмы. Надо рассеивать отрицательные эмоции. Надо концентрировать сознание на том превосходном, на которое мы только способны. Надо напрягать силы воображения в сторону добра и искать защиты и поддержки только в его сияющем свете. </w:t>
      </w:r>
    </w:p>
    <w:p>
      <w:pPr>
        <w:pStyle w:val="Normal"/>
        <w:rPr/>
      </w:pPr>
      <w:r>
        <w:rPr/>
        <w:t>Не ради личных заслуг творится благо, хотя и это определенно присутствует в благодеянии. Благо есть насыщение пространства силой Высших Миров и великий пример заботы о нас Иерархии. Через кого бы ни проходила нить помощи, Рука Господня ее дарует.</w:t>
      </w:r>
    </w:p>
    <w:p>
      <w:pPr>
        <w:pStyle w:val="Normal"/>
        <w:rPr/>
      </w:pPr>
      <w:r>
        <w:rPr/>
        <w:t>Призывая огонь блага и направляя его в место, наиболее нуждающееся в его присутствии, — будь то регион мира или чей-то физический носитель, — каждый дух исполняет долг гармонизатора пространства.</w:t>
      </w:r>
    </w:p>
    <w:p>
      <w:pPr>
        <w:pStyle w:val="Normal"/>
        <w:rPr/>
      </w:pPr>
      <w:r>
        <w:rPr/>
        <w:t>Не секрет, что пространство отягчено и отравлено множеством злых мыслеформ. Поэтому практика очищения пространства заключена в огненном качестве мышления. Каждый в силах помыслить прекрасно, посылая мир и благо. И если этот поток из каждого сердца будет послан, то молнии блага, словно снаряды, испепелят эгрегоры тьмы и очистят сознание планеты.</w:t>
      </w:r>
    </w:p>
    <w:p>
      <w:pPr>
        <w:pStyle w:val="Normal"/>
        <w:rPr/>
      </w:pPr>
      <w:r>
        <w:rPr/>
        <w:t>Лучшая практика кармы — подношение добрых дел без меры. Не выискивая выгоды, не ожидая воздаяния, словно вдыхая и выдыхая воздух, нужно творить благо мыслью и делом. Но иногда насыщение пространства добрыми мыслями является более важным фактором. Под воздействием такого насыщения люди могут совершать неожиданные поступки в сторону улучшения жизни ближних.</w:t>
      </w:r>
    </w:p>
    <w:p>
      <w:pPr>
        <w:pStyle w:val="Normal"/>
        <w:rPr/>
      </w:pPr>
      <w:r>
        <w:rPr/>
        <w:t>Насыщение пространства мыслями блага создает ауру вдохновения. Утренние призывы святых очищают сердца людские, как ночь очищает землю. Ангел, хранящий мир, жив, пока пылает мощь любви сердца к сердцу.</w:t>
      </w:r>
    </w:p>
    <w:p>
      <w:pPr>
        <w:pStyle w:val="Normal"/>
        <w:rPr/>
      </w:pPr>
      <w:r>
        <w:rPr/>
        <w:t xml:space="preserve">Благо имеет много сторон практического приложения на земле. Целительство лишь одна из них. Творчество — другая. Строительство благотворительства — третья. Дух творит неустанно, и каждое устремление ко благу, как самое чистое золото, вливается в океан сил, перерождающих планету. </w:t>
      </w:r>
    </w:p>
    <w:p>
      <w:pPr>
        <w:pStyle w:val="Normal"/>
        <w:rPr/>
      </w:pPr>
      <w:r>
        <w:rPr/>
        <w:t>Мир Мысли не безучастен к культивированию добромудрия. Все лучшие структуры энергии космоса вовлекаются своими токами-проводами в процесс зажжения пространства вокруг вновь рожденной мысли блага.</w:t>
      </w:r>
    </w:p>
    <w:p>
      <w:pPr>
        <w:pStyle w:val="Normal"/>
        <w:rPr/>
      </w:pPr>
      <w:r>
        <w:rPr/>
        <w:t>Сердце любящее источает добро, потому что не может жить иначе. Только непрестанное даяние любви миру, только молитва за человечество, близкое и далекое, составляют смысл его жизни.</w:t>
      </w:r>
    </w:p>
    <w:p>
      <w:pPr>
        <w:pStyle w:val="Normal"/>
        <w:rPr/>
      </w:pPr>
      <w:r>
        <w:rPr/>
        <w:t>Добротой и любовью можно заполнить любую пропасть зла. Благо всегда вызывает из пространства и в человеческом сердце положительный отклик. Даже закоренелые злодеи могут отступить под напором силы сердца.</w:t>
      </w:r>
    </w:p>
    <w:p>
      <w:pPr>
        <w:pStyle w:val="Normal"/>
        <w:rPr/>
      </w:pPr>
      <w:r>
        <w:rPr/>
        <w:t>Благопожелания удивительным образом помогают событиям добрым. Можно смело утверждать, что духовное обогащение влечет за собой и материальное благополучие. Закон неминуемо выполняется. Приношение блага миру возвращается к тому, кто несет цветок милосердия.</w:t>
      </w:r>
    </w:p>
    <w:p>
      <w:pPr>
        <w:pStyle w:val="Normal"/>
        <w:rPr/>
      </w:pPr>
      <w:r>
        <w:rPr/>
        <w:t>Даже сама мысль о благе создает атмосферу, улучшающую нашу кармическую ситуацию. Умение мыслить добро помогает устранить преграды с нашего пути.</w:t>
      </w:r>
    </w:p>
    <w:p>
      <w:pPr>
        <w:pStyle w:val="Normal"/>
        <w:rPr/>
      </w:pPr>
      <w:r>
        <w:rPr/>
        <w:t xml:space="preserve">Бренно тело. Преходящи богатства. Лишь сделанное доброе дело вечно. Оно ткань благой кармы и сила, возносящая нас над бедами и страданиями. </w:t>
      </w:r>
    </w:p>
    <w:p>
      <w:pPr>
        <w:pStyle w:val="Normal"/>
        <w:rPr/>
      </w:pPr>
      <w:r>
        <w:rPr/>
        <w:t>Служение общему благу не терпит отступления. Если избрана участь и границы минули, не нужно оглядываться назад. Благо надо поставить основанием жизни, даже если придется иногда брать в руки меч защиты. Устремившийся к благу человечества уже готов войти в Братство Света.</w:t>
      </w:r>
    </w:p>
    <w:p>
      <w:pPr>
        <w:pStyle w:val="Normal"/>
        <w:rPr/>
      </w:pPr>
      <w:r>
        <w:rPr/>
      </w:r>
    </w:p>
    <w:p>
      <w:pPr>
        <w:pStyle w:val="Normal"/>
        <w:rPr/>
      </w:pPr>
      <w:r>
        <w:rPr/>
      </w:r>
    </w:p>
    <w:p>
      <w:pPr>
        <w:pStyle w:val="Heading3"/>
        <w:ind w:hanging="0"/>
        <w:rPr/>
      </w:pPr>
      <w:bookmarkStart w:id="86" w:name="__RefHeading___Toc438387107"/>
      <w:bookmarkEnd w:id="86"/>
      <w:r>
        <w:rPr/>
        <w:t>Анура</w:t>
      </w:r>
    </w:p>
    <w:p>
      <w:pPr>
        <w:pStyle w:val="Normal"/>
        <w:rPr/>
      </w:pPr>
      <w:r>
        <w:rPr/>
      </w:r>
    </w:p>
    <w:p>
      <w:pPr>
        <w:pStyle w:val="Normal"/>
        <w:rPr/>
      </w:pPr>
      <w:r>
        <w:rPr/>
        <w:t xml:space="preserve">Эманации сердца постоянно творят светлое вещество. Это самая целительная сила нашего внутреннего космоса, которую врачи называют иммунитетом. Именно Анура, как называется эта сила, помогает восстанавливать все функции человеческого тела, регенерируя все производные его существования. </w:t>
      </w:r>
    </w:p>
    <w:p>
      <w:pPr>
        <w:pStyle w:val="Normal"/>
        <w:rPr/>
      </w:pPr>
      <w:r>
        <w:rPr/>
        <w:t xml:space="preserve">Анурой облачено зерно духа. Это тончайшая область души, непосредственно к нему примыкающая и являющаяся атмосферой вечного счастья в нас. Обаяние — не просто желание нравиться кому-то, выработанное воспитанностью или светским этикетом. Анура сама источает дыхание радости как переходное звено от Мира Духовного к Миру Огненному. Присутствие его в сердце и есть анурическая сила, разумная, радостная и чистая. Все дети окружены ее сиянием. И лишь спустя время они впитывают родовые накопления мудрости и семейные предрассудки. </w:t>
      </w:r>
    </w:p>
    <w:p>
      <w:pPr>
        <w:pStyle w:val="Normal"/>
        <w:rPr/>
      </w:pPr>
      <w:r>
        <w:rPr/>
        <w:t>Каждая душа — божественный носитель части Мировой Тайны, которая ничуть не меньше целого. Вместе с искрою монады сознание изначально одарено силой космической любви, силой привлекательности Ануры, или сердечного солнечного огня обаяния.</w:t>
      </w:r>
    </w:p>
    <w:p>
      <w:pPr>
        <w:pStyle w:val="Normal"/>
        <w:rPr/>
      </w:pPr>
      <w:r>
        <w:rPr/>
        <w:t>Дети рождаются с зарядом Ануры, который передан от родителей, ибо энергия экстаза не может бесследно исчезнуть. Долгое время в течение детства, юности и молодости эта энергия не иссякает и не выветривается, пока мощь нового мировоззрения не изменит основы сознания.</w:t>
      </w:r>
    </w:p>
    <w:p>
      <w:pPr>
        <w:pStyle w:val="Normal"/>
        <w:rPr/>
      </w:pPr>
      <w:r>
        <w:rPr/>
        <w:t xml:space="preserve">Чем чаще и дольше сердце наше пребывает в духовном луче света, тем мощнее заряжается монадическое зерно космическим магнетизмом. Соприкосновение сердца с потоком духовной силы рождает энергии Ануры. В Атлантиде существовала Богиня Анура как один из аспектов Матери Мира. Она олицетворяла сердечное обаяние. </w:t>
      </w:r>
    </w:p>
    <w:p>
      <w:pPr>
        <w:pStyle w:val="Normal"/>
        <w:rPr/>
      </w:pPr>
      <w:r>
        <w:rPr/>
        <w:t xml:space="preserve">Анура явлена миру как сплав всех качеств духовных действий и мечтаний. Это то, что было накоплено любовью Великих Учителей человечества, пророков и подвижников, отдавших жизни свои для исследования духовной стороны присутствия людей на земле. </w:t>
      </w:r>
    </w:p>
    <w:p>
      <w:pPr>
        <w:pStyle w:val="Normal"/>
        <w:rPr/>
      </w:pPr>
      <w:r>
        <w:rPr/>
        <w:t xml:space="preserve">Анура — сама божья благодать, переданная людям в виде любви, счастья, уважения, торжественности, преданности, благоговения и всевозможных искренних чувств, божественных и человеческих, которые отражают всю глубину ангельской природы, источаемой самой жизнью. </w:t>
      </w:r>
    </w:p>
    <w:p>
      <w:pPr>
        <w:pStyle w:val="Normal"/>
        <w:rPr/>
      </w:pPr>
      <w:r>
        <w:rPr/>
        <w:t xml:space="preserve">Анура есть трансформированное вдохновение, обогащенное и адаптированное в великом святилище сердца. Она есть основа нашего существования, составляя тончайшую часть счастья, радости и всех проявлений лучших сторон человеческих переживаний. </w:t>
      </w:r>
    </w:p>
    <w:p>
      <w:pPr>
        <w:pStyle w:val="Normal"/>
        <w:rPr/>
      </w:pPr>
      <w:r>
        <w:rPr/>
        <w:t>Анура не просто сердце, но царь-сердце. Она собирает в своей любви все преимущества смирения, покаяния, прощения и милосердия. Зажженный жар-цвет сердца есть самое высокое достижение человеческих жизней.</w:t>
      </w:r>
    </w:p>
    <w:p>
      <w:pPr>
        <w:pStyle w:val="Normal"/>
        <w:rPr/>
      </w:pPr>
      <w:r>
        <w:rPr/>
        <w:t>Кристаллы психической энергии обладают свойствами магнита, привлекая зерна радостных веществ из пространства. При прохождении через огонь сердца такие искры всеначальной силы обретают магнетизм духовный, или обаяние, то есть тончайшие накопления радости, которая зажигает пространство.</w:t>
      </w:r>
    </w:p>
    <w:p>
      <w:pPr>
        <w:pStyle w:val="Normal"/>
        <w:rPr/>
      </w:pPr>
      <w:r>
        <w:rPr/>
        <w:t xml:space="preserve">Внутреннее насыщение сердца любовью и радостью нагнетает энергию Ануры из вселенной. Такое сердце становится пылающим магнитом, к которому устремляются все души — от духов атома до высоких ангельских, — которые осеняют его носителя. Космическим сокровищем называется такой возжженный дух. </w:t>
      </w:r>
    </w:p>
    <w:p>
      <w:pPr>
        <w:pStyle w:val="Normal"/>
        <w:rPr/>
      </w:pPr>
      <w:r>
        <w:rPr/>
        <w:t>Кристалл Ануры образуется в сердце выявлением высших духовных качеств. Серебряные лучи Ануры так хорошо сплетаются с синим сиянием высокой духовности.</w:t>
      </w:r>
    </w:p>
    <w:p>
      <w:pPr>
        <w:pStyle w:val="Normal"/>
        <w:rPr/>
      </w:pPr>
      <w:r>
        <w:rPr/>
        <w:t xml:space="preserve">Собирая по капле драгоценное вещество, словно пчелы, перелетая с одного цветка качества на другой, мы так долго кристаллизуем его. И напрасно теряем в унынии, сомнении и колебаниях. </w:t>
      </w:r>
    </w:p>
    <w:p>
      <w:pPr>
        <w:pStyle w:val="Normal"/>
        <w:rPr/>
      </w:pPr>
      <w:r>
        <w:rPr/>
        <w:t>Накопленное напряжение сердечной энергии облекается в самые причудливые формы: кристаллы или сокровенные знаки, клубы дыма благовоний, оставляющие следы светящиеся, — все зависит от силы насыщения сердца энергиями Огненного Мира. При более сознательной работе духа могут быть проявления в форме Владыки, а касания такого человека могут оставлять на любых предметах изображения святых и необычные узоры.</w:t>
      </w:r>
    </w:p>
    <w:p>
      <w:pPr>
        <w:pStyle w:val="Normal"/>
        <w:rPr/>
      </w:pPr>
      <w:r>
        <w:rPr/>
        <w:t>Цветок Ануры медленно растет. Но без этой великой любви не осветить подземелья мира, в которых заточены погасшие души с сокрытыми в них звездами монад.</w:t>
      </w:r>
    </w:p>
    <w:p>
      <w:pPr>
        <w:pStyle w:val="Normal"/>
        <w:rPr/>
      </w:pPr>
      <w:r>
        <w:rPr>
          <w:szCs w:val="28"/>
        </w:rPr>
        <w:t xml:space="preserve">Анура — великая магнитная мощь сердца, мощь обаяния, перед которой даже крепость тьмы не способна устоять. </w:t>
      </w:r>
      <w:r>
        <w:rPr/>
        <w:t xml:space="preserve">Духовный магнетизм, или духовная гравитация, создает феномен притягательности некоторых людей. </w:t>
      </w:r>
    </w:p>
    <w:p>
      <w:pPr>
        <w:pStyle w:val="Normal"/>
        <w:rPr/>
      </w:pPr>
      <w:r>
        <w:rPr/>
        <w:t>Магнетизм сердца, если он достигнут, вызывает великую силу чистого ответного чувства. И это заслуга того доброжелательства, которое в пламени своем уничтожает все проявления темного начала.</w:t>
      </w:r>
    </w:p>
    <w:p>
      <w:pPr>
        <w:pStyle w:val="Normal"/>
        <w:rPr/>
      </w:pPr>
      <w:r>
        <w:rPr/>
        <w:t>Анура помогает избавиться от влияния недовольства как предвестника гнева. Она гасит явления идейного зла и исцеляет мощью своей неизлечимые болезни. Анура являет непобедимую Силу Света, так как лишь любовь истекает из сердца, очищенного от отложений гнева.</w:t>
      </w:r>
    </w:p>
    <w:p>
      <w:pPr>
        <w:pStyle w:val="Normal"/>
        <w:rPr/>
      </w:pPr>
      <w:r>
        <w:rPr>
          <w:szCs w:val="28"/>
        </w:rPr>
        <w:t>Излучение сердец наполняет пространство одухотворенной энергией. Сила, проходя через сердце, становится более совершенной и сознательной. Газ благодати, излучаемый сердцем, благотворен как для духа, так и для тела. Он сообщает миры, и с ним возносится огненная молитва к Мирам Высшим. Обряд возжигания курений обозначает именно это сердечное свойство.</w:t>
      </w:r>
    </w:p>
    <w:p>
      <w:pPr>
        <w:pStyle w:val="Normal"/>
        <w:rPr/>
      </w:pPr>
      <w:r>
        <w:rPr/>
        <w:t xml:space="preserve">Сердце как великий храм и дворец, где обитает в нас хранитель мира, постоянно посылает импульсы одухотворения жизненного пространства, очищая его и укрепляя. Изнутри идут идеи и мысли. Изнутри поток благородства, выработанного веками, превращается в ту форму обаяния, которая заставляет следовать за обладателем такого дара. Именно такие люди становятся в будущем Учителями человечества. Их отличает легкость сердца, особое чувство справедливости и сострадания, а также желание защитить обездоленных и униженных от незаслуженных преследований, грубости и жестокости. </w:t>
      </w:r>
    </w:p>
    <w:p>
      <w:pPr>
        <w:pStyle w:val="Normal"/>
        <w:rPr/>
      </w:pPr>
      <w:r>
        <w:rPr/>
        <w:t xml:space="preserve">Люди, вставшие на великий путь служения, являют себя как солнечная воплощенная сила, ибо сердца их уподоблены сиянию нашего главного жизнедателя, Солнца, посылающего лучи Ануры. Чем больше человек отдает миру своей любви, тем мощнее нагнетение благодати небесной. Таких людей называют руслом благодати. </w:t>
      </w:r>
    </w:p>
    <w:p>
      <w:pPr>
        <w:pStyle w:val="Normal"/>
        <w:rPr/>
      </w:pPr>
      <w:r>
        <w:rPr/>
        <w:t xml:space="preserve">Любящий насыщает мир энергией одухотворения и разливает в мир лучи счастья своего сердца. Великая Анура — царственная энергия обаяния — наделена эманирующими свойствами блага. </w:t>
      </w:r>
    </w:p>
    <w:p>
      <w:pPr>
        <w:pStyle w:val="Normal"/>
        <w:rPr/>
      </w:pPr>
      <w:r>
        <w:rPr/>
        <w:t xml:space="preserve">Анура источает ту любовь, которой дух учился в течение долгих странствий, земных и небесных. Лишь дыхание любви одухотворяет пространство. Лишь дыхание любви создает огненные цветы творческих мыслеобразов, вызывающих ветер вдохновения. Любящий все явления человек сам становится живым магнитом Матери Мира. </w:t>
      </w:r>
    </w:p>
    <w:p>
      <w:pPr>
        <w:pStyle w:val="Normal"/>
        <w:rPr/>
      </w:pPr>
      <w:r>
        <w:rPr/>
        <w:t>Но степень Ануры достигается через многие лишения и тяготы. Символ белого луча близок огню такого просветленного духа.</w:t>
      </w:r>
    </w:p>
    <w:p>
      <w:pPr>
        <w:pStyle w:val="Normal"/>
        <w:rPr/>
      </w:pPr>
      <w:r>
        <w:rPr/>
        <w:t xml:space="preserve">Есть эпитет «золотые руки» как обозначение мастера высочайшей категории. А есть звание «золотое сердце», которое определяет человека с такими духовными качествами, которые не доступны мирским людям. </w:t>
      </w:r>
    </w:p>
    <w:p>
      <w:pPr>
        <w:pStyle w:val="Normal"/>
        <w:rPr/>
      </w:pPr>
      <w:r>
        <w:rPr/>
        <w:t>Анура призвана создавать живое средоточие света в сердцах человеческих. Она ослепляет безумцев. Сияющая в сердце неугасимо-ярким солнцем, она способна вызывать раздражение у невежественных толп, которые готовы загасить любой светоч, так как в ночи проще совершать темные дела.</w:t>
      </w:r>
    </w:p>
    <w:p>
      <w:pPr>
        <w:pStyle w:val="Normal"/>
        <w:rPr/>
      </w:pPr>
      <w:r>
        <w:rPr/>
        <w:t xml:space="preserve">Не внушение и гипноз важны, но Анура, из сердца исходящая. Свет Ануры лишь возрастает от вспышки каждой новой доброй мысли. </w:t>
      </w:r>
    </w:p>
    <w:p>
      <w:pPr>
        <w:pStyle w:val="Normal"/>
        <w:rPr/>
      </w:pPr>
      <w:r>
        <w:rPr/>
        <w:t>Анура растворяет все кармические узлы в свете своем, потому что превосходит уровень тех событий, которые оставили шрамы в ткани аурической. Очищение жизни пролегает через огонь Ануры.</w:t>
      </w:r>
    </w:p>
    <w:p>
      <w:pPr>
        <w:pStyle w:val="Normal"/>
        <w:rPr/>
      </w:pPr>
      <w:r>
        <w:rPr/>
        <w:t>Анура исцеляет лишь одним взглядом. Она укрывает устрашившихся платом вечной защиты — как детей, так и стариков немощных. Магнит Ануры распространяет силу своей радости в самые мрачные уголки сознания человеческого.</w:t>
      </w:r>
    </w:p>
    <w:p>
      <w:pPr>
        <w:pStyle w:val="Normal"/>
        <w:rPr/>
      </w:pPr>
      <w:r>
        <w:rPr/>
        <w:t xml:space="preserve">Волевые импульсы вводят слабое сознание в каталепсию или умственный паралич. Но чары сердечного обаяния имеют власть большую, чем подавление воли. При влиянии сердца воля смягчается и утончается, становясь непроявленной частью Ануры. </w:t>
      </w:r>
    </w:p>
    <w:p>
      <w:pPr>
        <w:pStyle w:val="Normal"/>
        <w:rPr/>
      </w:pPr>
      <w:r>
        <w:rPr/>
        <w:t>Когда благодать накапливается в сердце, то человек становится живым магнитом обаяния и сострадания, ибо одно без другого не может жить. Готовность оказать помощь человечеству в большом и малом рождает искры самоотверженности, которые остаются в сердце навсегда, образуя легкость аурическую и физический эквивалент блага.</w:t>
      </w:r>
    </w:p>
    <w:p>
      <w:pPr>
        <w:pStyle w:val="Normal"/>
        <w:rPr/>
      </w:pPr>
      <w:r>
        <w:rPr/>
        <w:t xml:space="preserve">Обаяние — одна из самых тонких форм убеждения. Высокая любовь не требует ни слов, ни волевых приказов — достаточно одного присутствия существа, владеющего великими накоплениями этого святого чувства. </w:t>
      </w:r>
    </w:p>
    <w:p>
      <w:pPr>
        <w:pStyle w:val="Normal"/>
        <w:rPr/>
      </w:pPr>
      <w:r>
        <w:rPr/>
        <w:t>Чем чаще сознание погружается в сердце, обретая там силу, которая питаема огнем духа, тем сильнее возрастает дар убеждения мыслью или словом. Обаяние излучается не столько внешними признаками, сколько благими накоплениями ауры.</w:t>
      </w:r>
    </w:p>
    <w:p>
      <w:pPr>
        <w:pStyle w:val="Normal"/>
        <w:rPr/>
      </w:pPr>
      <w:r>
        <w:rPr/>
        <w:t xml:space="preserve">Истечение Ануры не зависит от понимания умственного, но явлено как язык общения сердца с сердцем. Притягательность силы убеждения всегда облачена в огненную форму сопровождения. </w:t>
      </w:r>
    </w:p>
    <w:p>
      <w:pPr>
        <w:pStyle w:val="Normal"/>
        <w:rPr/>
      </w:pPr>
      <w:r>
        <w:rPr/>
        <w:t>Обаяние дышит радостью космоса. Обаяние рядит мир в неповторимую привлекательность. Знание постигается с величайшим желанием и удовольствием, если имеет место привлечение сердечной энергии.</w:t>
      </w:r>
    </w:p>
    <w:p>
      <w:pPr>
        <w:pStyle w:val="Normal"/>
        <w:rPr>
          <w:rFonts w:eastAsia="MS Mincho;ＭＳ 明朝"/>
        </w:rPr>
      </w:pPr>
      <w:r>
        <w:rPr>
          <w:rFonts w:eastAsia="MS Mincho;ＭＳ 明朝"/>
        </w:rPr>
        <w:t>Обаяние — это сила любви накопленной, свет которой просачивается через все сосуды, его хранящие. Даже темное стекло не может удержать лучи ослепительные.</w:t>
      </w:r>
    </w:p>
    <w:p>
      <w:pPr>
        <w:pStyle w:val="Normal"/>
        <w:rPr/>
      </w:pPr>
      <w:r>
        <w:rPr/>
        <w:t>Без обаяния не продвинется ни на шаг процесс эволюционный. Развивая в себе качество сердечной чистоты, окружаем людей облаком своей любви.</w:t>
      </w:r>
    </w:p>
    <w:p>
      <w:pPr>
        <w:pStyle w:val="Normal"/>
        <w:rPr/>
      </w:pPr>
      <w:r>
        <w:rPr/>
        <w:t xml:space="preserve">Анура — это средоточие обаяния через истечение сердечных токов. Только это духовное электричество способно переносить свет мудрости из одного сердца в другое. </w:t>
      </w:r>
    </w:p>
    <w:p>
      <w:pPr>
        <w:pStyle w:val="Normal"/>
        <w:rPr/>
      </w:pPr>
      <w:r>
        <w:rPr/>
        <w:t xml:space="preserve">И качество встреч улучшается, когда алхимия души вырабатывает субстанцию обаяния. Она, выделяясь в пространство, создает реакцию привлечения других летучих элементов сердечного огня, которые имеют свойство сообщаться со всеми проявлениями фохата во вселенной. </w:t>
      </w:r>
    </w:p>
    <w:p>
      <w:pPr>
        <w:pStyle w:val="Normal"/>
        <w:rPr/>
      </w:pPr>
      <w:r>
        <w:rPr/>
        <w:t>Сердечная связь легко переходит в духовную. Завязывается карма совершенных отношений. Без любви и симпатии разве можно хоть слово сказать человеку? Любое обращение требует обаяния.</w:t>
      </w:r>
    </w:p>
    <w:p>
      <w:pPr>
        <w:pStyle w:val="Normal"/>
        <w:rPr/>
      </w:pPr>
      <w:r>
        <w:rPr/>
        <w:t>Когда сердце говорит с сердцем, не нужно слов. Энергия Ануры заменяет словоизлияния. Когда обаяние необратимо как состояние, оно воздействует на окружающих, вытягивая из них сочетания лучшего, что накопил дух человеческий в земных странствиях.</w:t>
      </w:r>
    </w:p>
    <w:p>
      <w:pPr>
        <w:pStyle w:val="Normal"/>
        <w:rPr/>
      </w:pPr>
      <w:r>
        <w:rPr/>
        <w:t xml:space="preserve">Анура излучает свет вокруг себя, изменяя структуру пространства и растапливая льды неприятия и отторжения сердец друг от друга. От сердца к сердцу течет энергия благодати. Белая энергия есть целитель духа и тела. </w:t>
      </w:r>
    </w:p>
    <w:p>
      <w:pPr>
        <w:pStyle w:val="Normal"/>
        <w:rPr/>
      </w:pPr>
      <w:r>
        <w:rPr/>
        <w:t xml:space="preserve">Входя в контакт с сознанием, подходящим по уровню, Анура резонирует, создавая атмосферу редкого согласия. </w:t>
      </w:r>
      <w:r>
        <w:rPr>
          <w:rFonts w:eastAsia="MS Mincho;ＭＳ 明朝"/>
        </w:rPr>
        <w:t xml:space="preserve">Мощь Ануры чувствует даже озлобленный дух, озябший в житейских неурядицах. </w:t>
      </w:r>
      <w:r>
        <w:rPr/>
        <w:t>Цветы духа распахивают лепестки свои навстречу огненному ветру Ануры. Благодать истекающую чуют даже животные, а уж тем более стихии.</w:t>
      </w:r>
    </w:p>
    <w:p>
      <w:pPr>
        <w:pStyle w:val="Normal"/>
        <w:rPr/>
      </w:pPr>
      <w:r>
        <w:rPr/>
        <w:t xml:space="preserve">Без присутствия Ануры в земной жизни люди не смогли бы постичь свет красоты и высочайших ее идеалов. А сколько Ануры вносят в жизнь женщины и дети, создающие цепь взаимосвязей, трогательных и чудесных! </w:t>
      </w:r>
    </w:p>
    <w:p>
      <w:pPr>
        <w:pStyle w:val="Normal"/>
        <w:rPr/>
      </w:pPr>
      <w:r>
        <w:rPr/>
        <w:t xml:space="preserve">Нет противоречия между Агни Акаши и Агни Сердца. Это единая и неделимая сущность нашего мира, его невидимая ткань, на которой держится все миропостроение. Пространственный огонь, привлекаемый сердцем, создает выгорание империла во всех подвалах подсознания и выпаривает астрал, доводя его до состояния плотности. И это есть достижение Агни Йоги. Анура Йога призывает возжигать огонь сердца, продолжая изнутри воздействовать на материю лунную. Когда внутреннее солнце возгорается, его не скрыть никакими секретами или темными занавесками. Люди ощущают радиацию блага и мудрости. </w:t>
      </w:r>
    </w:p>
    <w:p>
      <w:pPr>
        <w:pStyle w:val="Normal"/>
        <w:rPr/>
      </w:pPr>
      <w:r>
        <w:rPr/>
        <w:t xml:space="preserve">Анура Йога есть Йога Сердца и часть Знаний Великого Агни-Дэва. Нельзя понимать ее в отрыве от Агни Йоги. Она продолжает развитие традиций Благословенного в направлении милосердия и сострадания. Возжигание огня духа в сердце являет собой ее главную задачу. И в этом заключен смысл деятельного блага. </w:t>
      </w:r>
    </w:p>
    <w:p>
      <w:pPr>
        <w:pStyle w:val="Normal"/>
        <w:rPr/>
      </w:pPr>
      <w:r>
        <w:rPr/>
        <w:t xml:space="preserve">Отдавая миру энергию потока любви, протекающего через сердце, мы остаемся анонимными источниками благодати. Но от этого не истощается сердце наше, но привлекает еще больше огненной энергии любви. Она является той благодатной средой, в которой расцветает божественный жар-цвет каждого сердца, излучающего свет магнетизма благодати, названной Анурой. </w:t>
      </w:r>
    </w:p>
    <w:p>
      <w:pPr>
        <w:pStyle w:val="Normal"/>
        <w:rPr/>
      </w:pPr>
      <w:r>
        <w:rPr/>
      </w:r>
    </w:p>
    <w:p>
      <w:pPr>
        <w:pStyle w:val="Normal"/>
        <w:rPr/>
      </w:pPr>
      <w:r>
        <w:rPr/>
      </w:r>
    </w:p>
    <w:p>
      <w:pPr>
        <w:pStyle w:val="Heading2"/>
        <w:ind w:right="0" w:hanging="0"/>
        <w:rPr/>
      </w:pPr>
      <w:bookmarkStart w:id="87" w:name="__RefHeading___Toc438387108"/>
      <w:bookmarkEnd w:id="87"/>
      <w:r>
        <w:rPr/>
        <w:t>Чувства</w:t>
      </w:r>
    </w:p>
    <w:p>
      <w:pPr>
        <w:pStyle w:val="Normal"/>
        <w:rPr/>
      </w:pPr>
      <w:r>
        <w:rPr/>
      </w:r>
    </w:p>
    <w:p>
      <w:pPr>
        <w:pStyle w:val="Heading3"/>
        <w:ind w:hanging="0"/>
        <w:rPr/>
      </w:pPr>
      <w:bookmarkStart w:id="88" w:name="__RefHeading___Toc438387109"/>
      <w:bookmarkEnd w:id="88"/>
      <w:r>
        <w:rPr/>
        <w:t>Чувства — проводники энергий</w:t>
      </w:r>
    </w:p>
    <w:p>
      <w:pPr>
        <w:pStyle w:val="Normal"/>
        <w:rPr/>
      </w:pPr>
      <w:r>
        <w:rPr/>
      </w:r>
    </w:p>
    <w:p>
      <w:pPr>
        <w:pStyle w:val="Normal"/>
        <w:rPr/>
      </w:pPr>
      <w:r>
        <w:rPr/>
        <w:t xml:space="preserve">Наши чувства не ограничиваются кругом влияния нашего тела и контакта между людьми. Они имеют вселенский масштаб. У них есть свои владыки и управители, точно так же, как и у огненных центров, которые они представляют. Учение о чакрах обозначено как учение о чувствах. </w:t>
      </w:r>
    </w:p>
    <w:p>
      <w:pPr>
        <w:pStyle w:val="Normal"/>
        <w:rPr/>
      </w:pPr>
      <w:r>
        <w:rPr/>
        <w:t>Оторванный от опорных сигналов, дух слеп в мире материи. Он ощущает его через щупальца чувств, формируя через инстинкты животный ум, который, смешиваясь с привхождением духа, создает аурическое поле.</w:t>
      </w:r>
    </w:p>
    <w:p>
      <w:pPr>
        <w:pStyle w:val="Normal"/>
        <w:rPr/>
      </w:pPr>
      <w:r>
        <w:rPr/>
        <w:t>Чувства лишь носители энергии духа, утверждающие связь между мирами. Душа играет на струнах чувств, и каждое чувство являет собой провод духовного Света.</w:t>
      </w:r>
    </w:p>
    <w:p>
      <w:pPr>
        <w:pStyle w:val="Normal"/>
        <w:rPr/>
      </w:pPr>
      <w:r>
        <w:rPr/>
        <w:t>Чувствами человек привязан к земле, как воздушный шарик — к ветке дерева, чтобы он не улетел. Подчинив чувства, человек управляет собственной праной.</w:t>
      </w:r>
    </w:p>
    <w:p>
      <w:pPr>
        <w:pStyle w:val="Normal"/>
        <w:rPr/>
      </w:pPr>
      <w:r>
        <w:rPr/>
        <w:t xml:space="preserve">Провода чувств как манипуляторы скафандра физического тела. В основе каждого чувства всегда есть искра высшего назначения, которая просто запылилась в долгих странствиях. </w:t>
      </w:r>
    </w:p>
    <w:p>
      <w:pPr>
        <w:pStyle w:val="Normal"/>
        <w:rPr/>
      </w:pPr>
      <w:r>
        <w:rPr/>
        <w:t>Духовное электричество создает импульсы вкуса, зрения и слуха, но в Высших Мирах ощущение от этих импульсов гораздо шире, глубже и богаче.</w:t>
      </w:r>
    </w:p>
    <w:p>
      <w:pPr>
        <w:pStyle w:val="Normal"/>
        <w:rPr/>
      </w:pPr>
      <w:r>
        <w:rPr/>
        <w:t xml:space="preserve">Прикосновение Высших Миров нельзя почувствовать, если не развиты зачатки высших чувств, вырастающих из Высшего Манаса. Животные используют инстинкт для познания мира. Но утончение чувств ведет к чувствознанию как началу духоразумения. </w:t>
      </w:r>
    </w:p>
    <w:p>
      <w:pPr>
        <w:pStyle w:val="Normal"/>
        <w:rPr/>
      </w:pPr>
      <w:r>
        <w:rPr/>
        <w:t>Сердечное зрение и сердечный слух есть высшее проявление чувств. Именно они составляют основу чувствознания. Именно от них тянется провод духа в глубины грубой материи. Чувствилища духа наглядно утверждают механизм проникновения высших энергий в низшие царства. Можно их назвать капиллярами всепроникающего сознания.</w:t>
      </w:r>
    </w:p>
    <w:p>
      <w:pPr>
        <w:pStyle w:val="Normal"/>
        <w:rPr/>
      </w:pPr>
      <w:r>
        <w:rPr/>
        <w:t>Без энергии чувств не может быть реализована ни одна из программ человеческого сознания. И высшие состояния духа вырастают из чувств земных, как дерево — из питательной среды минерального царства.</w:t>
      </w:r>
    </w:p>
    <w:p>
      <w:pPr>
        <w:pStyle w:val="Normal"/>
        <w:rPr>
          <w:szCs w:val="28"/>
        </w:rPr>
      </w:pPr>
      <w:r>
        <w:rPr>
          <w:szCs w:val="28"/>
        </w:rPr>
        <w:t xml:space="preserve">Как всякая энергия, чувство не пропадает бесследно, но воплощается, вовлекаясь в великий круговорот видоизменений и эволюций. </w:t>
      </w:r>
      <w:r>
        <w:rPr/>
        <w:t>Ни одно из чувств не пропадает в веках. Оно либо наше благословение, либо проклятие.</w:t>
      </w:r>
    </w:p>
    <w:p>
      <w:pPr>
        <w:pStyle w:val="Normal"/>
        <w:rPr/>
      </w:pPr>
      <w:r>
        <w:rPr/>
        <w:t xml:space="preserve">Через призму чувств каждая душа воспринимает мир, считая свое настроение реальным, правильным и истинным. Прислушиваясь к своим ощущениям, мы верим им, не имея другого источника познания. Наши чувства формируют представление об этом мире. И лишь через них мы можем его постигать. </w:t>
      </w:r>
    </w:p>
    <w:p>
      <w:pPr>
        <w:pStyle w:val="Normal"/>
        <w:rPr/>
      </w:pPr>
      <w:r>
        <w:rPr/>
        <w:t>Без зрения и слуха можно жить, но не будет достаточной полноты понимания жизни. Точно так же человек, лишенный обоняния, осязания или вкуса, не будет считаться полноценным, потому что как отдельные чувства, так и весь их комплекс приносит непредсказуемые моменты познания. Но в каждой категории чувствований имеется как низший пласт ограниченных, и даже примитивных, применений, так и духовная часть ощущений, составляющая вершину айсберга.</w:t>
      </w:r>
    </w:p>
    <w:p>
      <w:pPr>
        <w:pStyle w:val="Normal"/>
        <w:rPr/>
      </w:pPr>
      <w:r>
        <w:rPr/>
        <w:t xml:space="preserve">Отсутствие хотя бы одного из чувств или его ослабление в корне меняют способ и качество распознавания. Если потеряно зрение, то развивается орган психического глаза и сердцевидение. Если слух ослаблен, то внимание и обоняние усиливаются. Функции одного из утраченных органов переходят к другому. </w:t>
      </w:r>
    </w:p>
    <w:p>
      <w:pPr>
        <w:pStyle w:val="Normal"/>
        <w:rPr/>
      </w:pPr>
      <w:r>
        <w:rPr/>
        <w:t xml:space="preserve">Чувства как проводники высшей энергии от духа к материи должны иметь право на существование. Не может прерваться цепь принципов: иначе нарушится магнетизм, основополагающий стержень гармонии. </w:t>
      </w:r>
    </w:p>
    <w:p>
      <w:pPr>
        <w:pStyle w:val="Normal"/>
        <w:rPr/>
      </w:pPr>
      <w:r>
        <w:rPr/>
        <w:t>Не надо отвергать чувства, но и не стоит следовать ярому их зову. Чувства лишь инструмент познания мира. Мера необходимости требует естественного применения одного или другого из них, но не следует поклоняться инструменту, которым мы делаем что-то стоящее.</w:t>
      </w:r>
    </w:p>
    <w:p>
      <w:pPr>
        <w:pStyle w:val="Normal"/>
        <w:rPr/>
      </w:pPr>
      <w:r>
        <w:rPr/>
        <w:t>Дух строит из чувств крепчайшую защиту. Он хранит в их сокровищнице океан творческих сил. Вбирая впечатления, чувства регенерируют нервные токи в лучшее по форме и содержанию. Палитра чувств раскрашивает мир в огненные цвета.</w:t>
      </w:r>
    </w:p>
    <w:p>
      <w:pPr>
        <w:pStyle w:val="Normal"/>
        <w:rPr/>
      </w:pPr>
      <w:r>
        <w:rPr/>
      </w:r>
    </w:p>
    <w:p>
      <w:pPr>
        <w:pStyle w:val="Normal"/>
        <w:rPr/>
      </w:pPr>
      <w:r>
        <w:rPr/>
      </w:r>
    </w:p>
    <w:p>
      <w:pPr>
        <w:pStyle w:val="Heading3"/>
        <w:ind w:hanging="0"/>
        <w:rPr/>
      </w:pPr>
      <w:bookmarkStart w:id="89" w:name="__RefHeading___Toc438387110"/>
      <w:bookmarkEnd w:id="89"/>
      <w:r>
        <w:rPr/>
        <w:t>Волнение чувств</w:t>
      </w:r>
    </w:p>
    <w:p>
      <w:pPr>
        <w:pStyle w:val="Normal"/>
        <w:rPr/>
      </w:pPr>
      <w:r>
        <w:rPr/>
      </w:r>
    </w:p>
    <w:p>
      <w:pPr>
        <w:pStyle w:val="Normal"/>
        <w:rPr/>
      </w:pPr>
      <w:r>
        <w:rPr/>
        <w:t>Бесконечное волнение и колебания свойственны чувствам. Без этих психических движений нет возможности ощутить и понять мир. Но нужно уметь управлять этим бесконечным сонмом духов, составляющих нашу собственную психическую вселенную. Нужно быть господином силы: иначе состояние вечной бури и непрекращаемого чувственного урагана просто сметет дух с лица земли. Чувства могут создать гения человечества, если они управляемы уздою духа. Они же могут разорвать в клочья своим внутренним напряжением хрупкую человеческую оболочку. Чувства принимают ту форму, которую диктует им мысленное сопровождение.</w:t>
      </w:r>
    </w:p>
    <w:p>
      <w:pPr>
        <w:pStyle w:val="Normal"/>
        <w:rPr/>
      </w:pPr>
      <w:r>
        <w:rPr/>
        <w:t xml:space="preserve">Возбужденность создается пахтаньем мысли в пространстве чувств. Именно такие навязчивые образы доводят сознание до решимости совершить действие. Оберегать чистоту мысли от вторжения атак внушения — основа всех высоких духовных практик. </w:t>
      </w:r>
    </w:p>
    <w:p>
      <w:pPr>
        <w:pStyle w:val="Normal"/>
        <w:rPr/>
      </w:pPr>
      <w:r>
        <w:rPr/>
        <w:t>Создание эмоционального вихря служит как привлечению пространственного огня, так и возбуждению аур окружающих людей. Аномалии поведения диктуются тем, что душа не справляется с волнением привходящих чувственных сил и пытается излить на кого-нибудь весь тропический ливень эмоций.</w:t>
      </w:r>
    </w:p>
    <w:p>
      <w:pPr>
        <w:pStyle w:val="Normal"/>
        <w:rPr/>
      </w:pPr>
      <w:r>
        <w:rPr/>
        <w:t xml:space="preserve">Волну чувств так трудно усмирить. Они искушают сознание, облекаясь привлекательными мыслеобразами, и уводят мысль от основной цели. Наплыв чувств смывает плотину контроля ума. Лава чувств может поглотить любую душу. </w:t>
      </w:r>
    </w:p>
    <w:p>
      <w:pPr>
        <w:pStyle w:val="Normal"/>
        <w:rPr/>
      </w:pPr>
      <w:r>
        <w:rPr/>
        <w:t>Дух иногда диктует через волю свои решения. Но слишком горячи чувства человеческие и слишком нетерпеливы в желаниях их исполнения люди, чтобы услышать тайное слово.</w:t>
      </w:r>
    </w:p>
    <w:p>
      <w:pPr>
        <w:pStyle w:val="Normal"/>
        <w:rPr/>
      </w:pPr>
      <w:r>
        <w:rPr/>
        <w:t>Часто зеркало наших знаний укрыто туманом разгоряченных чувств. Но что можно увидеть, когда обжигаешься о кипяток, брызжущий, как фонтан, во все стороны? Огни любви щадящи, но зло ненависти как напалм, который выжигает землю под ногами, превращая камни в пепел. Чувства агрессивные провоцируются духами, которые наиболее сильны низменностью ощущений.</w:t>
      </w:r>
    </w:p>
    <w:p>
      <w:pPr>
        <w:pStyle w:val="Normal"/>
        <w:rPr/>
      </w:pPr>
      <w:r>
        <w:rPr/>
        <w:t>Колебание чувств сужает или расширяет ауру, растягивая ее и прорывая. Чувства как гелий для воздушного шара. Но давление нельзя превышать сверх нормы. Излишне раздутая аура как мыльный пузырь. Лишь постоянство ауры ведет к гармонии.</w:t>
      </w:r>
    </w:p>
    <w:p>
      <w:pPr>
        <w:pStyle w:val="Normal"/>
        <w:rPr/>
      </w:pPr>
      <w:r>
        <w:rPr/>
        <w:t xml:space="preserve">Бушующий океан чувств опасен. Но именно в бурном море люди обретают опыт борьбы с водной стихией. Рождение опыта невозмутимости может произойти только в многоголосице неуравновешенного мира. </w:t>
      </w:r>
    </w:p>
    <w:p>
      <w:pPr>
        <w:pStyle w:val="Normal"/>
        <w:rPr/>
      </w:pPr>
      <w:r>
        <w:rPr/>
      </w:r>
    </w:p>
    <w:p>
      <w:pPr>
        <w:pStyle w:val="Normal"/>
        <w:rPr/>
      </w:pPr>
      <w:r>
        <w:rPr/>
      </w:r>
    </w:p>
    <w:p>
      <w:pPr>
        <w:pStyle w:val="Heading3"/>
        <w:ind w:hanging="0"/>
        <w:rPr/>
      </w:pPr>
      <w:bookmarkStart w:id="90" w:name="__RefHeading___Toc438387111"/>
      <w:bookmarkEnd w:id="90"/>
      <w:r>
        <w:rPr/>
        <w:t>Диапазон чувств</w:t>
      </w:r>
    </w:p>
    <w:p>
      <w:pPr>
        <w:pStyle w:val="Normal"/>
        <w:rPr/>
      </w:pPr>
      <w:r>
        <w:rPr/>
      </w:r>
    </w:p>
    <w:p>
      <w:pPr>
        <w:pStyle w:val="Normal"/>
        <w:rPr/>
      </w:pPr>
      <w:r>
        <w:rPr/>
        <w:t xml:space="preserve">От одержимости до утонченной духовности распространяется область вибрации чувств. Из нее питаются как боги, душа которых иеровдохновлена, так и демоны, у которых агрессия и гнев правят сознанием. </w:t>
      </w:r>
    </w:p>
    <w:p>
      <w:pPr>
        <w:pStyle w:val="Normal"/>
        <w:rPr/>
      </w:pPr>
      <w:r>
        <w:rPr/>
        <w:t>Высшие чувства восходят к чувствознанию, но бесчувственность опускается в бездны безысходности. Чувства как возвышают, касаясь в восхищении Мира Огненного, так и являют бездну кромешную.</w:t>
      </w:r>
    </w:p>
    <w:p>
      <w:pPr>
        <w:pStyle w:val="Normal"/>
        <w:rPr/>
      </w:pPr>
      <w:r>
        <w:rPr/>
        <w:t>Зыбка природа человеческих чувств. Но высшая их форма, как преданность, любовь и сострадание, есть основа и украшение одежды души. Мир держится на таких высоких чувствах. Мир полон чудесных проявлений любви.</w:t>
      </w:r>
    </w:p>
    <w:p>
      <w:pPr>
        <w:pStyle w:val="Normal"/>
        <w:rPr/>
      </w:pPr>
      <w:r>
        <w:rPr/>
        <w:t xml:space="preserve">Лишь высшие чувства, освященные огнем справедливости, реально помогают нам эволюционировать. А в остальном — это механизмы управления физическим телом. </w:t>
      </w:r>
    </w:p>
    <w:p>
      <w:pPr>
        <w:pStyle w:val="Normal"/>
        <w:rPr/>
      </w:pPr>
      <w:r>
        <w:rPr/>
        <w:t xml:space="preserve">Чувства высокие — оживляющая сила вселенной. Они касаются Огненного Мира в своем напряжении. Они избавляют нас от механического понимания жизни и грубости как коры нарастающего невежества. </w:t>
      </w:r>
    </w:p>
    <w:p>
      <w:pPr>
        <w:pStyle w:val="Normal"/>
        <w:rPr/>
      </w:pPr>
      <w:r>
        <w:rPr/>
        <w:t>На чуткости восприятий строится вся наша жизнь. Без чувствований разве возможно постичь мир окружающий? Сама жизнь — это трансформация чувств. От пылкости и влюбленности мы доходим до мудрой и спокойной старости, где чувства углублены и обозначены иным направлением духа. Именно в зрелом возрасте начинаешь понимать, что импульс чувств несет знание о человеке и явлениях и что синдром первого взгляда — это знание чувств, не замусоренных логическими умствованиями.</w:t>
      </w:r>
    </w:p>
    <w:p>
      <w:pPr>
        <w:pStyle w:val="Normal"/>
        <w:rPr/>
      </w:pPr>
      <w:r>
        <w:rPr/>
        <w:t>Без развития ощущений не достичь степени чувствознания и не обрести степени интуитивного познания. Непрекращаемое утончение работы индрий дает непрестанное продвижение и развитие чувств. От грубого зрения до восприятия пространственных искр и огненных обликов творится расширение возможностей. Усмотрение будущего происходит в изменениях чувств и их одухотворении.</w:t>
      </w:r>
    </w:p>
    <w:p>
      <w:pPr>
        <w:pStyle w:val="Normal"/>
        <w:rPr/>
      </w:pPr>
      <w:r>
        <w:rPr/>
        <w:t>Есть разница в количестве органов чувств у низших существ и высших. Если растения имеют один орган восприятия, то Высшие Боги — до тысячи. Нам трудно понять со своими пятью ощущениями все это. Но это именно так. Все сиддхи лишь краткое пробуждение чувств Небесного Мира.</w:t>
      </w:r>
    </w:p>
    <w:p>
      <w:pPr>
        <w:pStyle w:val="Normal"/>
        <w:rPr/>
      </w:pPr>
      <w:r>
        <w:rPr>
          <w:szCs w:val="28"/>
        </w:rPr>
        <w:t>Невозможно считать Владык бессердечными и бесчувственными, ибо они в высшей мере воплощают напряжение невероятной и безответной любви к человечеству. Ни один человек не может полюбить человека другого пола с такой полнотой, нежностью и всепрощением, как любят Владыки нас, скорбя и надеясь, веруя и помогая. Они видят в каждом сердце то высокое огненное существо, которое томится и мучается в плотном теле, подвергаясь атакам и соблазнам стихийных и темных сил. Они не</w:t>
      </w:r>
      <w:r>
        <w:rPr/>
        <w:t xml:space="preserve"> бесчувственные и холодные носители разума, так как воздух, которым дышат Высшие Миры, — это Высокая Любовь.</w:t>
      </w:r>
    </w:p>
    <w:p>
      <w:pPr>
        <w:pStyle w:val="Normal"/>
        <w:rPr/>
      </w:pPr>
      <w:r>
        <w:rPr/>
      </w:r>
    </w:p>
    <w:p>
      <w:pPr>
        <w:pStyle w:val="Normal"/>
        <w:rPr/>
      </w:pPr>
      <w:r>
        <w:rPr/>
      </w:r>
    </w:p>
    <w:p>
      <w:pPr>
        <w:pStyle w:val="Heading3"/>
        <w:ind w:hanging="0"/>
        <w:rPr/>
      </w:pPr>
      <w:bookmarkStart w:id="91" w:name="__RefHeading___Toc438387112"/>
      <w:bookmarkEnd w:id="91"/>
      <w:r>
        <w:rPr/>
        <w:t>Чувства и мысль</w:t>
      </w:r>
    </w:p>
    <w:p>
      <w:pPr>
        <w:pStyle w:val="Normal"/>
        <w:rPr/>
      </w:pPr>
      <w:r>
        <w:rPr/>
      </w:r>
    </w:p>
    <w:p>
      <w:pPr>
        <w:pStyle w:val="Normal"/>
        <w:rPr/>
      </w:pPr>
      <w:r>
        <w:rPr/>
        <w:t xml:space="preserve">Ощущения есть зарождение мышления. Опыт чувствований строит сугубо индивидуальный взгляд на окружающий мир. </w:t>
      </w:r>
    </w:p>
    <w:p>
      <w:pPr>
        <w:pStyle w:val="Normal"/>
        <w:rPr/>
      </w:pPr>
      <w:r>
        <w:rPr/>
        <w:t>Ощущения украшают и обогащают наши мысли. Без них мысль становится неинтересной и предельно пресной. Мысль, приправленная чувствами, обрамляется в форму увлекательную. Без энергии чувств мысль становится гипертрофированной и оторванной от сотрудничества с силами стихий в космосе.</w:t>
      </w:r>
    </w:p>
    <w:p>
      <w:pPr>
        <w:pStyle w:val="Normal"/>
        <w:rPr/>
      </w:pPr>
      <w:r>
        <w:rPr/>
        <w:t>Мощь чувств заставляет электричество пульсировать по нервам, но разум рационален и холоден. Упряжка тероса и тамаса не сумеет быть крепкой без этих двух ведущих принципов.</w:t>
      </w:r>
    </w:p>
    <w:p>
      <w:pPr>
        <w:pStyle w:val="Normal"/>
        <w:rPr/>
      </w:pPr>
      <w:r>
        <w:rPr/>
        <w:t>Оправа духа — огненная мысль. Оправа мысли — напряженное чувство, которое приводит человека к действию устремляющему. Чувства — движущая сила сознания. Даже мысль — ничто без свиты ощущений.</w:t>
      </w:r>
    </w:p>
    <w:p>
      <w:pPr>
        <w:pStyle w:val="Normal"/>
        <w:rPr/>
      </w:pPr>
      <w:r>
        <w:rPr/>
        <w:t xml:space="preserve">Мысль без оболочки чувств существовать не может, так же как и без крохотного зерна духа. Поэтому надо дать достойное одеяние каждой нашей мысли и понять ее как отдельную сущность, рожденную для исполнения собственной кармы. </w:t>
      </w:r>
    </w:p>
    <w:p>
      <w:pPr>
        <w:pStyle w:val="Normal"/>
        <w:rPr/>
      </w:pPr>
      <w:r>
        <w:rPr/>
        <w:t>Даже в эмоциональности присутствует искра высшего знания. Как иначе донести искру духовной мысли, если разум передал чувствам закончить начатое действие?</w:t>
      </w:r>
    </w:p>
    <w:p>
      <w:pPr>
        <w:pStyle w:val="Normal"/>
        <w:rPr/>
      </w:pPr>
      <w:r>
        <w:rPr/>
        <w:t>Сверхчувствительность уравновешивается мысленной работой. Холодность разума полезна для приведения в норму истерического центра: иначе можно по любому поводу заливаться слезами.</w:t>
      </w:r>
    </w:p>
    <w:p>
      <w:pPr>
        <w:pStyle w:val="Normal"/>
        <w:rPr/>
      </w:pPr>
      <w:r>
        <w:rPr/>
        <w:t>Избавляться от беспорядочных и чувственных токов особенно трудно, если они перемешаны с мысленными представлениями, которые автоматически включаются при возбуждении одного из центров.</w:t>
      </w:r>
    </w:p>
    <w:p>
      <w:pPr>
        <w:pStyle w:val="Normal"/>
        <w:rPr/>
      </w:pPr>
      <w:r>
        <w:rPr/>
        <w:t>Чувство раскрашивает полотно мысли и часто уводит от первоначального замысла в радужные дебри фантазии. Мысли, возбужденные взрывом чувств, могут дать лишь искаженную картину явлений.</w:t>
      </w:r>
    </w:p>
    <w:p>
      <w:pPr>
        <w:pStyle w:val="Normal"/>
        <w:rPr/>
      </w:pPr>
      <w:r>
        <w:rPr>
          <w:szCs w:val="28"/>
        </w:rPr>
        <w:t>Часто воображение, реализуя силу чувств и сопровождая весь процесс астральным кинематографом, дает ложное направление мышлению. Оно ослепляется пылью чувств и вместо видения реальных картин искажает астральное зрение призмой ощущений инстинкта.</w:t>
      </w:r>
    </w:p>
    <w:p>
      <w:pPr>
        <w:pStyle w:val="Normal"/>
        <w:rPr/>
      </w:pPr>
      <w:r>
        <w:rPr/>
        <w:t xml:space="preserve">Важно неотождествление с чувственными мыслями. Лишь при удержании ума от чувственных образов открывается ясновидение. Нужно успевать остановить развитие чувственной мысли в самом зачатке, пока она не включила в свой вихрь творческие силы. </w:t>
      </w:r>
    </w:p>
    <w:p>
      <w:pPr>
        <w:pStyle w:val="Normal"/>
        <w:rPr/>
      </w:pPr>
      <w:r>
        <w:rPr/>
        <w:t>Чувственная сеть так густо окутала все проявления жизни, что трудно выбраться из трясины диких инстинктов. Но облагораживание сознания делает и чувства более послушными, ибо указ мысли принимают все стихии.</w:t>
      </w:r>
    </w:p>
    <w:p>
      <w:pPr>
        <w:pStyle w:val="Normal"/>
        <w:rPr/>
      </w:pPr>
      <w:r>
        <w:rPr/>
        <w:t>Нужно находить пользу как в возгорании чувств, так и в холоде ума. Если сердце чисто, оно умеет смешивать в равных пропорциях одно и другое.</w:t>
      </w:r>
    </w:p>
    <w:p>
      <w:pPr>
        <w:pStyle w:val="Normal"/>
        <w:rPr/>
      </w:pPr>
      <w:r>
        <w:rPr/>
        <w:t>Чувства всегда побеждают разум, ибо само сердце стоит во главе их армии. Но эта победа относится только к благородству и духовной составляющей их природы.</w:t>
      </w:r>
    </w:p>
    <w:p>
      <w:pPr>
        <w:pStyle w:val="Normal"/>
        <w:rPr/>
      </w:pPr>
      <w:r>
        <w:rPr>
          <w:szCs w:val="28"/>
        </w:rPr>
        <w:t>Магнетизм чувств противостоит магнетизму познания. Но слияние этих сил ускорит взлет эволюции миров.</w:t>
      </w:r>
    </w:p>
    <w:p>
      <w:pPr>
        <w:pStyle w:val="Normal"/>
        <w:rPr>
          <w:szCs w:val="28"/>
        </w:rPr>
      </w:pPr>
      <w:r>
        <w:rPr>
          <w:szCs w:val="28"/>
        </w:rPr>
      </w:r>
    </w:p>
    <w:p>
      <w:pPr>
        <w:pStyle w:val="Normal"/>
        <w:rPr/>
      </w:pPr>
      <w:r>
        <w:rPr/>
      </w:r>
    </w:p>
    <w:p>
      <w:pPr>
        <w:pStyle w:val="Heading3"/>
        <w:ind w:hanging="0"/>
        <w:rPr/>
      </w:pPr>
      <w:bookmarkStart w:id="92" w:name="__RefHeading___Toc438387113"/>
      <w:bookmarkEnd w:id="92"/>
      <w:r>
        <w:rPr/>
        <w:t>Воспитание чувств</w:t>
      </w:r>
    </w:p>
    <w:p>
      <w:pPr>
        <w:pStyle w:val="Normal"/>
        <w:rPr/>
      </w:pPr>
      <w:r>
        <w:rPr/>
      </w:r>
    </w:p>
    <w:p>
      <w:pPr>
        <w:pStyle w:val="Normal"/>
        <w:rPr/>
      </w:pPr>
      <w:r>
        <w:rPr/>
        <w:t xml:space="preserve">У чувств часто не хватает благородства. И поэтому их нужно подвергать воспитанию. Они наши дети, которых нужно обучать: иначе они будут подобны диким животным, поведение которых продиктовано только инстинктом. </w:t>
      </w:r>
    </w:p>
    <w:p>
      <w:pPr>
        <w:pStyle w:val="Normal"/>
        <w:rPr/>
      </w:pPr>
      <w:r>
        <w:rPr/>
        <w:t>Чувства как хищные зверьки, которых нужно держать в клетке, пока опытная дрессура не приручит их и не даст новое качество энергии самости. Огонь чувств должен сжечь материальную природу, которая им мешает. И чем возвышеннее и одухотвореннее идеал, тем сложнее и длительнее процесс преображения чувств.</w:t>
      </w:r>
    </w:p>
    <w:p>
      <w:pPr>
        <w:pStyle w:val="Normal"/>
        <w:rPr/>
      </w:pPr>
      <w:r>
        <w:rPr/>
        <w:t>Испугавшись чистоты и молчания чувств, сопряженных с отсечением земного влияния, многие стремятся назад, в объятия сладострастной майи. Но нужно обучить яростных зверей инстинкта стать послушными и сделать из них верных помощников.</w:t>
      </w:r>
    </w:p>
    <w:p>
      <w:pPr>
        <w:pStyle w:val="Normal"/>
        <w:rPr/>
      </w:pPr>
      <w:r>
        <w:rPr/>
        <w:t>Нужно уметь дисциплинировать чувства. Ведь грань между недовольством и раздражением необычайно тонка. Рубиновая оболочка не может растягиваться бесконечно. Но прорывы грозят физическими недомоганиями, которые трудно устранить.</w:t>
      </w:r>
    </w:p>
    <w:p>
      <w:pPr>
        <w:pStyle w:val="Normal"/>
        <w:rPr/>
      </w:pPr>
      <w:r>
        <w:rPr/>
        <w:t>Подчинение низших чувств высшим проявлениям ощущений ведет по пути развития чувствознания, или наития. Если чувства не спорят друг с другом и дополняют одно другое, не занимаются взаимоуничтожением и не накаляются, превышая предел дозволенный, они послужат добру. Надо учиться держать себя на поводке и не доводить чувства до кипения.</w:t>
      </w:r>
    </w:p>
    <w:p>
      <w:pPr>
        <w:pStyle w:val="Normal"/>
        <w:rPr/>
      </w:pPr>
      <w:r>
        <w:rPr/>
        <w:t>Накопления блага могут легко растаять от жара раскаленных чувств. Можно потерять все, что накоплено тысячами благих жизней. Воплощения прошлого могут перетянуть чашу весов и ввергнуть душу в новый виток сансары. Цена минутного удовольствия бывает слишком высока. Есть предел, за который нельзя заступать. Иначе другие законы жизни начнут действовать, разрушая душу как носитель драгоценного светоча духа.</w:t>
      </w:r>
    </w:p>
    <w:p>
      <w:pPr>
        <w:pStyle w:val="Normal"/>
        <w:rPr/>
      </w:pPr>
      <w:r>
        <w:rPr/>
        <w:t xml:space="preserve">Мира утоленных страстей не существует. Утолением страсть можно только разжечь. Духи, питающиеся энергиями чувств, роем летят, увидев возжженный факел. Если благостная молитва притягивает светочи высших миров, то сладострастие привлекает голодных духов низших сфер астрала, стремящихся насытиться хоть малой крохой жизненной силы. </w:t>
      </w:r>
    </w:p>
    <w:p>
      <w:pPr>
        <w:pStyle w:val="Normal"/>
        <w:rPr/>
      </w:pPr>
      <w:r>
        <w:rPr/>
        <w:t>Наши чувства во внутреннем мире воплощены в реальных существ. Каждый порыв страсти рождает существо, которое, подобно ребенку, растет и набирает силу, по мере того как огонь чувств охватывает человека. Тучи и мириады таких существ вращаются в ауре каждого человека. И если пульсации сердца напитаны вожделением, то вместе с вибрациями в мир посылаются исполнители наших желаний, летящие на стреле нашей мысли, передающей через пространство энергию осуществления.</w:t>
      </w:r>
    </w:p>
    <w:p>
      <w:pPr>
        <w:pStyle w:val="Normal"/>
        <w:rPr>
          <w:rFonts w:eastAsia="MS Mincho;ＭＳ 明朝"/>
        </w:rPr>
      </w:pPr>
      <w:r>
        <w:rPr>
          <w:rFonts w:eastAsia="MS Mincho;ＭＳ 明朝"/>
        </w:rPr>
        <w:t xml:space="preserve">Без очищения души не вырвать свое сердце из-под власти легиона духов, создающих определенные действия в тонком и земном мирах. Без очищения мыслью нельзя отфильтровать океан чувств. </w:t>
      </w:r>
    </w:p>
    <w:p>
      <w:pPr>
        <w:pStyle w:val="Normal"/>
        <w:rPr/>
      </w:pPr>
      <w:r>
        <w:rPr/>
        <w:t>Истощая сокровищницу чувств, люди приходят к пустоте неверия. Им не нужно гореть, они уже выгорели дотла. Но лишь сбережение сил души накапливает мощь радости.</w:t>
      </w:r>
    </w:p>
    <w:p>
      <w:pPr>
        <w:pStyle w:val="Normal"/>
        <w:rPr/>
      </w:pPr>
      <w:r>
        <w:rPr/>
        <w:t>Можно успокаивать себя тем, что, когда тело уйдет, тогда уйдут и ненужные чувства. Но велико будет страдание голодной души, когда лишится она пищи своей.</w:t>
      </w:r>
    </w:p>
    <w:p>
      <w:pPr>
        <w:pStyle w:val="Normal"/>
        <w:rPr/>
      </w:pPr>
      <w:r>
        <w:rPr/>
        <w:t xml:space="preserve">Исследуйте природу чувств. Исследуйте момент, когда мысленные образы переключают вас на чувственный уровень, который дает приказ телу действовать соответствующим образом. Но следите за этим вполглаза, чтобы избыточной силой воли не заряжать батарею ненужных реакций. </w:t>
      </w:r>
    </w:p>
    <w:p>
      <w:pPr>
        <w:pStyle w:val="Normal"/>
        <w:rPr/>
      </w:pPr>
      <w:r>
        <w:rPr/>
        <w:t>Принявший усмирение чувств как главное условие вхождения в свой внутренний мир открывает врата в новое познание. Неизведанное только тогда открывается, когда астральные призраки, закрывающие камень входа, умолкают.</w:t>
      </w:r>
    </w:p>
    <w:p>
      <w:pPr>
        <w:pStyle w:val="Normal"/>
        <w:rPr/>
      </w:pPr>
      <w:r>
        <w:rPr/>
        <w:t xml:space="preserve">Достижение отсутствия внутренней реакции есть контроль над чувствами. Но это не бездушие и не безразличие. Просто сознание познает новые области бытия. </w:t>
      </w:r>
    </w:p>
    <w:p>
      <w:pPr>
        <w:pStyle w:val="Normal"/>
        <w:rPr/>
      </w:pPr>
      <w:r>
        <w:rPr/>
        <w:t>Но контроль над чувствами возможен лишь в случае передачи силы низших желаний высшим. Дух может руководить сознанием лишь при высокой дисциплине чувств и чистоте жизни.</w:t>
      </w:r>
    </w:p>
    <w:p>
      <w:pPr>
        <w:pStyle w:val="Normal"/>
        <w:rPr/>
      </w:pPr>
      <w:r>
        <w:rPr/>
        <w:t>Пока чувства не подчинены влиянию духа, вредна будет как медитация, так и сама молитва, ибо сила, которая их ключом открывается, устремляется в самое темное место в нас, чтобы возжечь в нем светильник живой. Но часто тьма там бывает такой густой, что втягивает в себя живительную мощь энергий, чем подпитывает возрастающую волю страсти. Надо очистить сердце, прежде чем призвать в него Бога.</w:t>
      </w:r>
    </w:p>
    <w:p>
      <w:pPr>
        <w:pStyle w:val="Normal"/>
        <w:rPr/>
      </w:pPr>
      <w:r>
        <w:rPr/>
        <w:t xml:space="preserve">Потакание чувствам не приводит к власти над ними. Лишь полное самоотречение решает проблему продвижения духа. Чувства не замедлят проявить себя, если их начинают ущемлять. Их следует обмануть, найдя достойную замену, глубоко продуманную альтернативу. Механическое подавление чувств, как и всякая форма насилия, приведет лишь к очередному взрыву. </w:t>
      </w:r>
    </w:p>
    <w:p>
      <w:pPr>
        <w:pStyle w:val="Normal"/>
        <w:rPr/>
      </w:pPr>
      <w:r>
        <w:rPr/>
        <w:t>Практика замены противоположных чувств — худшего на лучшее — может дать правильное направление этой жизненной силе, пульсирующей в каждом из нас. Нельзя отказываться от чувств, но следует изменить направления инстинктивности, придав им великолепие, красоту щедрости и благородство устремления. Чувства имеют свойство одухотворения. Благородство чувств есть трансмутация их животной и инстинктивной силы.</w:t>
      </w:r>
    </w:p>
    <w:p>
      <w:pPr>
        <w:pStyle w:val="Normal"/>
        <w:rPr/>
      </w:pPr>
      <w:r>
        <w:rPr/>
        <w:t xml:space="preserve">Но бесчувственность является синонимом бессердечия и цинизма. Легко не обращать ни на что внимания. Легко проявлять равнодушие и безразличие. Но разве в такой жизни есть какой-то иной смысл, кроме сохранения грубого здоровья? И для чего оно пригодится, если неверие и пустота живут в сердце? </w:t>
      </w:r>
    </w:p>
    <w:p>
      <w:pPr>
        <w:pStyle w:val="Normal"/>
        <w:rPr/>
      </w:pPr>
      <w:r>
        <w:rPr/>
        <w:t xml:space="preserve">Утончением чувств трудно управлять. Но духу нужна управляемая тонкая сила как носитель энергии продвижения. Обрывая паутину ненужных чувств, дух знает, как может преобразиться жизнь человеческая, если тело прислушается к шепоту великого огня, живущего в сердце. </w:t>
      </w:r>
    </w:p>
    <w:p>
      <w:pPr>
        <w:pStyle w:val="Normal"/>
        <w:rPr/>
      </w:pPr>
      <w:r>
        <w:rPr/>
        <w:t>Нарастающая огненная мощь пространства дает невиданное утончение сфере чувств и сфере мысли. Изменение энергетики излуче</w:t>
        <w:softHyphen/>
        <w:t xml:space="preserve">ний влечет за собой изменение всей структуры человеческих чувств. Эволюция не может ждать. И новые чувствования нельзя назвать насильственными и преждевременными. Приобретя опыт кармический и духовный за тысячи прожитых жизней на этой планете, человечество уже достаточно подготовлено к подобным проявлениям. Токи дальних миров уже давно напитывают ауру планеты. Шкала сознаний может измениться после очищения астральных слоев от бесконечного наслоения мусора. Начинается великая эпоха утончения чувств. И чувства явят созидательную силу проникновения в Тонкие Миры. </w:t>
      </w:r>
    </w:p>
    <w:p>
      <w:pPr>
        <w:pStyle w:val="Normal"/>
        <w:rPr/>
      </w:pPr>
      <w:r>
        <w:rPr/>
      </w:r>
    </w:p>
    <w:p>
      <w:pPr>
        <w:pStyle w:val="Normal"/>
        <w:rPr/>
      </w:pPr>
      <w:r>
        <w:rPr/>
      </w:r>
    </w:p>
    <w:p>
      <w:pPr>
        <w:pStyle w:val="Heading3"/>
        <w:ind w:hanging="0"/>
        <w:rPr/>
      </w:pPr>
      <w:bookmarkStart w:id="93" w:name="__RefHeading___Toc438387114"/>
      <w:bookmarkEnd w:id="93"/>
      <w:r>
        <w:rPr/>
        <w:t>Чувства в космосе</w:t>
      </w:r>
    </w:p>
    <w:p>
      <w:pPr>
        <w:pStyle w:val="Normal"/>
        <w:rPr/>
      </w:pPr>
      <w:r>
        <w:rPr/>
      </w:r>
    </w:p>
    <w:p>
      <w:pPr>
        <w:pStyle w:val="Normal"/>
        <w:rPr/>
      </w:pPr>
      <w:r>
        <w:rPr/>
        <w:t xml:space="preserve">Некоторые проявления человечества объясняются только небесным происхождением. В том числе то, как человек ведет себя в невесомости, которая ему не мешает: функционируют все органы и нет такой парализации мышц и сознания, как это происходит у животных. Несмотря на некоторую робость, когда человек остается наедине с космическим пространством, все же он вспоминает что-то давно забытое, когда его душа существовала в общей атмосфере беспредельной светоносности. </w:t>
      </w:r>
    </w:p>
    <w:p>
      <w:pPr>
        <w:pStyle w:val="Normal"/>
        <w:rPr/>
      </w:pPr>
      <w:r>
        <w:rPr/>
        <w:t xml:space="preserve">Космонавты как люди, попавшие в Тонкий План в физическом теле, приобретают особые свойства чувств, когда с большой высоты можно увидеть здания, автомобили, и даже их номера. Утверждают, что атмосфера, как линза, усиливает зрение. Но что же говорить о слышании земных и космических звуков, видении картин прошлых жизней и считывании Хроники Акаши? </w:t>
      </w:r>
    </w:p>
    <w:p>
      <w:pPr>
        <w:pStyle w:val="Normal"/>
        <w:rPr/>
      </w:pPr>
      <w:r>
        <w:rPr/>
        <w:t xml:space="preserve">Физические чувства в космосе приобретают удесятеренные способности, которые в обычных условиях развиваются лишь после долгой йогической практики. У людей, побывавших в космосе, сами по себе образуются сиддхические дарования. </w:t>
      </w:r>
    </w:p>
    <w:p>
      <w:pPr>
        <w:pStyle w:val="Normal"/>
        <w:rPr/>
      </w:pPr>
      <w:r>
        <w:rPr/>
        <w:t xml:space="preserve">Если первый космонавт во время своего полета слышал удивительную музыку и наслаждался космической чистотой красок, то другие переживали необычные ощущения, связанные с древними эпохами и прошлыми жизнями. Некоторые ощущали себя древними ящерами, летающими или водоплавающими животными, другие участвовали в средневековых рыцарских турнирах или войнах, посещали далекие планеты и видели человекообразных существ и их техническое оснащение, далеко опередившее земное. </w:t>
      </w:r>
    </w:p>
    <w:p>
      <w:pPr>
        <w:pStyle w:val="Normal"/>
        <w:rPr/>
      </w:pPr>
      <w:r>
        <w:rPr/>
        <w:t xml:space="preserve">Можно относиться скептически к каждому из подобных рассказов. Но для любого бреда находится свое объяснение, и достаточно внятное. Если планета хранит свою информацию в своей оболочке, образуя ноосферу, то каждое переживание, мысль и слово любого существа навсегда остаются впечатанными в общую копилку памяти. Прожитые жизни человека, животного, насекомого, растения и камня, а также каждой дождевой капли, имеют свой спектр, оседающий в песках забвения. </w:t>
      </w:r>
    </w:p>
    <w:p>
      <w:pPr>
        <w:pStyle w:val="Normal"/>
        <w:rPr/>
      </w:pPr>
      <w:r>
        <w:rPr/>
        <w:t xml:space="preserve">Обострение и расширение сознания на космической орбите достигается тем, что человек, попадая в условия Тонкого Мира, или, проще говоря, в невесомость, приобретает все способности тонкого тела, не выходя из сознания. Такой опыт сознания может быть лишь прикасанием малого атома переживаний чужой жизни, чей ток устремляется в капсулу свободной ауры, на мгновение внушая свои видения. И время ведет себя по-другому на космической орбите: смыкания прошлого, настоящего и будущего там вполне естественны. </w:t>
      </w:r>
    </w:p>
    <w:p>
      <w:pPr>
        <w:pStyle w:val="Normal"/>
        <w:rPr/>
      </w:pPr>
      <w:r>
        <w:rPr/>
      </w:r>
    </w:p>
    <w:p>
      <w:pPr>
        <w:pStyle w:val="Normal"/>
        <w:rPr/>
      </w:pPr>
      <w:r>
        <w:rPr/>
      </w:r>
    </w:p>
    <w:p>
      <w:pPr>
        <w:pStyle w:val="Heading3"/>
        <w:ind w:hanging="0"/>
        <w:rPr/>
      </w:pPr>
      <w:bookmarkStart w:id="94" w:name="__RefHeading___Toc438387115"/>
      <w:bookmarkEnd w:id="94"/>
      <w:r>
        <w:rPr/>
        <w:t>Сверхчувства</w:t>
      </w:r>
    </w:p>
    <w:p>
      <w:pPr>
        <w:pStyle w:val="Normal"/>
        <w:rPr/>
      </w:pPr>
      <w:r>
        <w:rPr/>
      </w:r>
    </w:p>
    <w:p>
      <w:pPr>
        <w:pStyle w:val="Normal"/>
        <w:rPr/>
      </w:pPr>
      <w:r>
        <w:rPr/>
        <w:t xml:space="preserve">Высочайшие святые и йоги, отказываясь от прелестей мира, увеличивают свои чувственные показатели во много раз. От этого и пошел термин «экстрасенсорика», или сверхчувствительность. </w:t>
      </w:r>
    </w:p>
    <w:p>
      <w:pPr>
        <w:pStyle w:val="Normal"/>
        <w:rPr/>
      </w:pPr>
      <w:r>
        <w:rPr/>
        <w:t xml:space="preserve">Сверхчувственные восприятия появляются лишь тогда, когда затухают чувства земные. </w:t>
      </w:r>
      <w:r>
        <w:rPr>
          <w:szCs w:val="28"/>
        </w:rPr>
        <w:t>Сверхчувства, как и общее построение принципов, подчинены семеричному закону.</w:t>
      </w:r>
    </w:p>
    <w:p>
      <w:pPr>
        <w:pStyle w:val="Normal"/>
        <w:rPr/>
      </w:pPr>
      <w:r>
        <w:rPr>
          <w:szCs w:val="28"/>
        </w:rPr>
        <w:t xml:space="preserve">Астральное ясновидение и яснослышание провоцируются высшими аспектами чувств, а иногда и их концентрацией в неочищенном состоянии. Ментальные сверхчувства уже гораздо выше чувственных и способны отражать определенный срез сознания. Духовные же каналы восприятия истины почти незаметны,  хотя оказывают на сознание глубокое влияние, часто целиком меняющее характер и картину жизни и базу ценностей и идей, на которые эта жизнь опиралась. </w:t>
      </w:r>
    </w:p>
    <w:p>
      <w:pPr>
        <w:pStyle w:val="Normal"/>
        <w:rPr/>
      </w:pPr>
      <w:r>
        <w:rPr>
          <w:szCs w:val="28"/>
        </w:rPr>
        <w:t xml:space="preserve">Астральное ясновидение может завести сознание в бездну безумия, если не явится лишь первой ступенькой космовидения. Оно может быть вызвано телевидением и интернетом, когда многочасовые просмотры напрягают внешнюю оболочку Третьего Глаза. </w:t>
      </w:r>
    </w:p>
    <w:p>
      <w:pPr>
        <w:pStyle w:val="Normal"/>
        <w:rPr/>
      </w:pPr>
      <w:r>
        <w:rPr/>
        <w:t xml:space="preserve">Для развития ясновидения нужны особые условия соблюдения высоких этических норм — на уровне автоматизма. Если в душе остается червоточина, которая является как отверстие или трещина в ауре, то ветер майи легко заносит в нашу внутреннюю вселенную дорожную пыль и споры ядовитых растений, которые, преломляясь в свете, затемняют или искажают явления истинного образа. Когда дисциплина души начинает соответствовать высшим вибрациям, то феномен ясновидения начинает включать свои энергии даже в земной жизни. </w:t>
      </w:r>
    </w:p>
    <w:p>
      <w:pPr>
        <w:pStyle w:val="Normal"/>
        <w:rPr/>
      </w:pPr>
      <w:r>
        <w:rPr/>
        <w:t>Ясновидение лишь одна из эманаций безграничных духовных возможностей, которых неимоверное количество. Как невозможно вычерпать океан, так и нельзя познать до конца природу возможностей пробудившегося духа.</w:t>
      </w:r>
    </w:p>
    <w:p>
      <w:pPr>
        <w:pStyle w:val="Normal"/>
        <w:rPr/>
      </w:pPr>
      <w:r>
        <w:rPr/>
        <w:t>Слышание высших голосов многих ужасает. Они пытаются избегать доводить себя до состояния яснослышания. Поэтому многие мастера йоги воспринимают послания либо через образы Тонкого Мира, либо через знаки.</w:t>
      </w:r>
    </w:p>
    <w:p>
      <w:pPr>
        <w:pStyle w:val="Normal"/>
        <w:rPr/>
      </w:pPr>
      <w:r>
        <w:rPr/>
        <w:t xml:space="preserve">Вне гор трудно открывать яснослышание. Но, как правило, одно идет с другим: вслед за мелодией слов приходят облака чистых видений, ибо дух растворил в словах все самое сокровенное, что можно передать душам человеческим. </w:t>
      </w:r>
    </w:p>
    <w:p>
      <w:pPr>
        <w:pStyle w:val="Normal"/>
        <w:rPr/>
      </w:pPr>
      <w:r>
        <w:rPr/>
        <w:t xml:space="preserve">Самомнение и чрезмерная самооценка усложняют путь яснослышания. Шепот будет отражаться от тысячи черных скал, возведенных самостью, создавая ложное эхо. </w:t>
      </w:r>
    </w:p>
    <w:p>
      <w:pPr>
        <w:pStyle w:val="Normal"/>
        <w:rPr/>
      </w:pPr>
      <w:r>
        <w:rPr/>
        <w:t xml:space="preserve">Для общения с Высшим Миром нужно воспитать зоркость, зачатки которой можно обнаружить у каждого человека. Но это не связано с остротой земного зрения, хотя и этот фактор — один из признаков начала развития ясновидения. </w:t>
      </w:r>
    </w:p>
    <w:p>
      <w:pPr>
        <w:pStyle w:val="Normal"/>
        <w:rPr/>
      </w:pPr>
      <w:r>
        <w:rPr/>
        <w:t>Длительное спокойствие накапливает прояснение сознания. Когда цвет, звук и запахи начинают усиливаться, следует ждать одоления чувствами границы физических восприятий. Но надо уметь ждать без напряжения и раздражения. Проблески огненных чувств бывают вначале скоротечными. Касаясь человеческого сознания, они проверяют готовность каждой монады принять огонь по каналам чувственным.</w:t>
      </w:r>
    </w:p>
    <w:p>
      <w:pPr>
        <w:pStyle w:val="Normal"/>
        <w:rPr/>
      </w:pPr>
      <w:r>
        <w:rPr/>
        <w:t xml:space="preserve">Кто видит во тьме, склонен к ясновидению. На пределе возможного проявляется новое качество чувств. </w:t>
      </w:r>
    </w:p>
    <w:p>
      <w:pPr>
        <w:pStyle w:val="Normal"/>
        <w:rPr/>
      </w:pPr>
      <w:r>
        <w:rPr/>
        <w:t xml:space="preserve">Повышение вибраций дает способность мгновенного понимания, приводящего к яснознанию. Разум определяет то, что присутствует в пространстве в стадии формирования мыслеформы, уже испускающей токи смысла, носителем которого она является. </w:t>
      </w:r>
    </w:p>
    <w:p>
      <w:pPr>
        <w:pStyle w:val="Normal"/>
        <w:rPr/>
      </w:pPr>
      <w:r>
        <w:rPr/>
        <w:t xml:space="preserve">Йог может чувствовать присутствие человека на расстоянии нескольких дней пути, определенно зная, что именно к нему он направляется. Посланные мысли предстают перед ним как череда движущихся картин — своеобразное кино, бесконечная лента познания человеческого сознания. </w:t>
      </w:r>
    </w:p>
    <w:p>
      <w:pPr>
        <w:pStyle w:val="Normal"/>
        <w:rPr/>
      </w:pPr>
      <w:r>
        <w:rPr/>
        <w:t xml:space="preserve"> </w:t>
      </w:r>
      <w:r>
        <w:rPr/>
        <w:t>«Поцелуй Христа» — это состояние духа, когда Высокий Луч пробуждает центр ясновидения и яснослышания. Действие лишь завершает гармонизацию и трансмутацию центров с Лучом Ведущим.</w:t>
      </w:r>
    </w:p>
    <w:p>
      <w:pPr>
        <w:pStyle w:val="Normal"/>
        <w:rPr/>
      </w:pPr>
      <w:r>
        <w:rPr/>
        <w:t xml:space="preserve">Огненное зрение и огненный слух будут утончаться по мере уплотнения фохата в ауре. Синий огонь окружит явление яснознания. Букеты астральных цветов, взрывы цветовых искр, плавающие шары радужных энергий, различные туманные, но прекрасные образы, вспыхивающие на краткое мгновение и обнимающие четкие орнаментальные формы, — уже есть соединение мира идей и чувств с цветами фохата. </w:t>
      </w:r>
    </w:p>
    <w:p>
      <w:pPr>
        <w:pStyle w:val="Normal"/>
        <w:rPr/>
      </w:pPr>
      <w:r>
        <w:rPr/>
        <w:t>Чем духовнее будет человеческое сознание, тем больше оно увидит вокруг себя проявленных ликов Высших Существ. Боги словно выступят из уступов гор и сплетения ветвей деревьев, в движении облаков и вокруг. В конце концов, такое продвигающееся сознание увидит весь мир в форме единого Божества, или сгармонизированной силы бытия, а его ясновидение, яснослышание и ясноосязание войдут в огненный сплав чувствознания.</w:t>
      </w:r>
    </w:p>
    <w:p>
      <w:pPr>
        <w:pStyle w:val="Normal"/>
        <w:rPr/>
      </w:pPr>
      <w:r>
        <w:rPr/>
      </w:r>
    </w:p>
    <w:p>
      <w:pPr>
        <w:pStyle w:val="Normal"/>
        <w:rPr/>
      </w:pPr>
      <w:r>
        <w:rPr/>
      </w:r>
    </w:p>
    <w:p>
      <w:pPr>
        <w:pStyle w:val="Heading2"/>
        <w:ind w:right="0" w:hanging="0"/>
        <w:rPr/>
      </w:pPr>
      <w:bookmarkStart w:id="95" w:name="__RefHeading___Toc438387116"/>
      <w:bookmarkEnd w:id="95"/>
      <w:r>
        <w:rPr/>
        <w:t>Желания</w:t>
      </w:r>
    </w:p>
    <w:p>
      <w:pPr>
        <w:pStyle w:val="Normal"/>
        <w:rPr/>
      </w:pPr>
      <w:r>
        <w:rPr/>
      </w:r>
    </w:p>
    <w:p>
      <w:pPr>
        <w:pStyle w:val="Heading3"/>
        <w:ind w:hanging="0"/>
        <w:rPr/>
      </w:pPr>
      <w:bookmarkStart w:id="96" w:name="__RefHeading___Toc438387117"/>
      <w:bookmarkEnd w:id="96"/>
      <w:r>
        <w:rPr/>
        <w:t>Разновидности желаний</w:t>
      </w:r>
    </w:p>
    <w:p>
      <w:pPr>
        <w:pStyle w:val="Normal"/>
        <w:rPr/>
      </w:pPr>
      <w:r>
        <w:rPr/>
      </w:r>
    </w:p>
    <w:p>
      <w:pPr>
        <w:pStyle w:val="Normal"/>
        <w:rPr/>
      </w:pPr>
      <w:r>
        <w:rPr/>
        <w:t>Желание — оружие обоюдоострое. Сила его может возносить, как крылья света, но может и тянуть во тьму кромешную. Ангел и демон борются в этой изначальной битве за власть над душой человеческой.</w:t>
      </w:r>
    </w:p>
    <w:p>
      <w:pPr>
        <w:pStyle w:val="Normal"/>
        <w:rPr/>
      </w:pPr>
      <w:r>
        <w:rPr>
          <w:rFonts w:eastAsia="MS Mincho;ＭＳ 明朝"/>
        </w:rPr>
        <w:t xml:space="preserve">Желание не просто аморфное чувство, но творческий вихрь космических сил, вовлеченных в процесс вечных изменений как одного духа, так и целой группы народов. </w:t>
      </w:r>
      <w:r>
        <w:rPr>
          <w:color w:val="000000"/>
        </w:rPr>
        <w:t xml:space="preserve">Вся эволюция — это борьба низменных желаний с возвышенными и более благородными. </w:t>
      </w:r>
    </w:p>
    <w:p>
      <w:pPr>
        <w:pStyle w:val="Normal"/>
        <w:rPr/>
      </w:pPr>
      <w:r>
        <w:rPr>
          <w:color w:val="000000"/>
        </w:rPr>
        <w:t xml:space="preserve">Желание может быть созидательным или разрушительным, охраняющим или удручающим. Тысячи желаний и их оттенков, как и игра пространственного огня, имеют мириады и мириады форм и разновидностей — от самых насущных до божественных. </w:t>
      </w:r>
    </w:p>
    <w:p>
      <w:pPr>
        <w:pStyle w:val="Normal"/>
        <w:rPr/>
      </w:pPr>
      <w:r>
        <w:rPr/>
        <w:t xml:space="preserve">Низкие желания — корень всех зол. Они заряжают мысль и питают, пока она растет, переходя в сферу реализации. Желания, не затемненные плотью, проводят токи качеств космоса, которых множество бесконечное. Рождение высоких желаний есть зачаток духовного потенциала, который стремится проявить себя. </w:t>
      </w:r>
    </w:p>
    <w:p>
      <w:pPr>
        <w:pStyle w:val="Normal"/>
        <w:rPr/>
      </w:pPr>
      <w:r>
        <w:rPr/>
        <w:t>Трансформация желаний настолько причудлива, что стоит допустить одно из них, как оно обрастает другими, видоизменяясь и мутируя. Как лианы в тропическом лесу оплетают деревья, сливаясь с ними и паразитируя, так и желания мимикрируют, сливаясь с умом, чья энергия оправдывает их присутствие.</w:t>
      </w:r>
    </w:p>
    <w:p>
      <w:pPr>
        <w:pStyle w:val="Normal"/>
        <w:rPr/>
      </w:pPr>
      <w:r>
        <w:rPr/>
        <w:t xml:space="preserve">Желаемое всегда привлекательнее действительного, и поэтому часто интуиция спотыкается об эти вожделенные мыслеобразы. Недостаточно успокоенное сознание подбрасывает все новые и новые впечатления, и, казалось бы, утоленное вожделение не прекращается, а возгорается с новой силой. </w:t>
      </w:r>
    </w:p>
    <w:p>
      <w:pPr>
        <w:pStyle w:val="Normal"/>
        <w:rPr/>
      </w:pPr>
      <w:r>
        <w:rPr/>
        <w:t xml:space="preserve">Желание только инструмент, посредством которого мы участвуем в делах мира. Но иногда мы думаем, что участвуем, а на самом деле кормим жирных пауков, питающихся нашими страстями. Мы просим — и они дают нам малую толику исполнения желаний. Но взамен мы сильнее и сильнее вязнем в трясине. Эта наркомания желаний должна остановиться. Мы должны перестать быть нищими в Мире Мыслей. </w:t>
      </w:r>
    </w:p>
    <w:p>
      <w:pPr>
        <w:pStyle w:val="Normal"/>
        <w:rPr/>
      </w:pPr>
      <w:r>
        <w:rPr/>
        <w:t>Желание, оседлавшее мысль при помощи чувств, тянет ее вниз, в околочеловеческое пространство. Существо мысли рождается в сердце невинное, как младенец. Но стоит ему попасть в вихрь человеческой ауры, как на него начинает налипать астральная пыль.</w:t>
      </w:r>
    </w:p>
    <w:p>
      <w:pPr>
        <w:pStyle w:val="Normal"/>
        <w:rPr/>
      </w:pPr>
      <w:r>
        <w:rPr/>
        <w:t xml:space="preserve">Но развитие духовности подразумевает немногочисленность запросов и потребностей. Все нужды сводятся к самому необходимому и насущному. Все должно быть предельно скромно и неприхотливо. Иначе непомерность желаний будет диктовать сознанию свой кодекс жизни и правило повседневного безумия. </w:t>
      </w:r>
    </w:p>
    <w:p>
      <w:pPr>
        <w:pStyle w:val="Normal"/>
        <w:rPr/>
      </w:pPr>
      <w:r>
        <w:rPr/>
        <w:t>Человечество страдает от собственного несовершенства. Удовольствия, которым мир следует, на деле оказываются смертоносным ядом, убивающим и душу, и тело. Но вырвать корни желаний не так-то просто.</w:t>
      </w:r>
    </w:p>
    <w:p>
      <w:pPr>
        <w:pStyle w:val="Normal"/>
        <w:rPr/>
      </w:pPr>
      <w:r>
        <w:rPr/>
        <w:t xml:space="preserve">Вещи и желание обладать ими истощают энергию органов чувств. Возжелав чего-то очень сильно, можно потерять огонь, необходимый для удержания гармонии жизни. </w:t>
      </w:r>
    </w:p>
    <w:p>
      <w:pPr>
        <w:pStyle w:val="Normal"/>
        <w:rPr/>
      </w:pPr>
      <w:r>
        <w:rPr/>
        <w:t>Но не будем убивать желания изнурением плоти, постом и бессонницей. Новый век диктует новую форму преображения чувств. Прекращение желаний — это не отсутствие чувств, а полное их одухотворение и использование в благородных целях.</w:t>
      </w:r>
    </w:p>
    <w:p>
      <w:pPr>
        <w:pStyle w:val="Normal"/>
        <w:rPr/>
      </w:pPr>
      <w:r>
        <w:rPr/>
        <w:t>Множество тех, кто гасит в себе потенции высших желаний. Но непреходящее не требует ни покупок, ни звериной силы, что поощряется в этом мире и является признаком удачи. Именно высшие желания должны прийти на смену рычанию и зависти в процессе трансмутации.</w:t>
      </w:r>
    </w:p>
    <w:p>
      <w:pPr>
        <w:pStyle w:val="Normal"/>
        <w:rPr/>
      </w:pPr>
      <w:r>
        <w:rPr>
          <w:szCs w:val="28"/>
        </w:rPr>
        <w:t>Следует понять, что проявление негатива — это оборотная сторона желания. И чем яростнее и напряженнее страсть, тем сильнее ответ тамаса. Словно сжатая пружина обратного удара, желание готовит яд страданий.</w:t>
      </w:r>
    </w:p>
    <w:p>
      <w:pPr>
        <w:pStyle w:val="Normal"/>
        <w:rPr/>
      </w:pPr>
      <w:r>
        <w:rPr/>
        <w:t>Нектар удовольствий превращается в смертельную отраву, в наркотическую зависимость от его новых порций. Это и есть сансара, или вечная погоня за призрачным счастьем в колесе перерождений. Лишь побег из этого бесконечного вращения даст свободу сознанию.</w:t>
      </w:r>
    </w:p>
    <w:p>
      <w:pPr>
        <w:pStyle w:val="Normal"/>
        <w:rPr/>
      </w:pPr>
      <w:r>
        <w:rPr/>
        <w:t>Быть свободным — значит ничего не желать из мира иллюзий, а жить в вечном. Дух, не потакающий своим желаниям, просто наблюдает за течением мыслей и чувств, не соединяясь с ними и не создавая кармической реакции.</w:t>
      </w:r>
    </w:p>
    <w:p>
      <w:pPr>
        <w:pStyle w:val="Normal"/>
        <w:rPr/>
      </w:pPr>
      <w:r>
        <w:rPr/>
        <w:t xml:space="preserve">Умение довольствоваться средством малым и зарабатывать это малое усилиями собственного труда — основная заповедь живущего. Иллюзия блаженства земного сопряжена со многими страданиями и потерями. Настоящее блаженство существует лишь в недосягаемых Мирах Духа. </w:t>
      </w:r>
    </w:p>
    <w:p>
      <w:pPr>
        <w:pStyle w:val="Normal"/>
        <w:rPr/>
      </w:pPr>
      <w:r>
        <w:rPr/>
        <w:t xml:space="preserve">Вожделения любых видов, начиная от властвования, тайного и явного, и заканчивая лихорадкой наживы и сладострастия, угасают, когда прекращается поток желаний, их питающий. </w:t>
      </w:r>
      <w:r>
        <w:rPr>
          <w:color w:val="000000"/>
        </w:rPr>
        <w:t>Прекращение желаний — прекращение страданий.</w:t>
      </w:r>
    </w:p>
    <w:p>
      <w:pPr>
        <w:pStyle w:val="Normal"/>
        <w:rPr/>
      </w:pPr>
      <w:r>
        <w:rPr/>
        <w:t>Но уважайте свои желания. Сделайте их своими друзьями и поступайте с ними так же, как с близкими людьми, мягко уговаривая не делать то или это.</w:t>
      </w:r>
    </w:p>
    <w:p>
      <w:pPr>
        <w:pStyle w:val="Normal"/>
        <w:rPr/>
      </w:pPr>
      <w:r>
        <w:rPr/>
        <w:t>Желания развращают человека, если они чрезмерны и низки. Но можно научить себя желать блага другим. Как высшею любовью излечивается страсть земная, так низшее желание лечится другим желанием, но более возвышенным.</w:t>
      </w:r>
    </w:p>
    <w:p>
      <w:pPr>
        <w:pStyle w:val="Normal"/>
        <w:rPr/>
      </w:pPr>
      <w:r>
        <w:rPr/>
        <w:t>Способом, известным святым, богам и риши, каждая душа устремлена к освобождению и достигает его успешно. Все кроется в наших желаниях. Отказываясь от власти их низменных проявлений, мы порождаем их высшую ипостась. Нельзя полностью отказаться от них, но нужно изменить качество их вибраций. Желания превращаются в стимул развития, если полны творческого интереса и пробуждают в нас неиссякаемую любознательность.</w:t>
      </w:r>
    </w:p>
    <w:p>
      <w:pPr>
        <w:pStyle w:val="Normal"/>
        <w:rPr/>
      </w:pPr>
      <w:r>
        <w:rPr/>
      </w:r>
    </w:p>
    <w:p>
      <w:pPr>
        <w:pStyle w:val="Normal"/>
        <w:rPr/>
      </w:pPr>
      <w:r>
        <w:rPr/>
      </w:r>
    </w:p>
    <w:p>
      <w:pPr>
        <w:pStyle w:val="Heading3"/>
        <w:ind w:hanging="0"/>
        <w:rPr/>
      </w:pPr>
      <w:bookmarkStart w:id="97" w:name="__RefHeading___Toc438387118"/>
      <w:bookmarkEnd w:id="97"/>
      <w:r>
        <w:rPr/>
        <w:t>Исполнение желаний</w:t>
      </w:r>
    </w:p>
    <w:p>
      <w:pPr>
        <w:pStyle w:val="Normal"/>
        <w:rPr/>
      </w:pPr>
      <w:r>
        <w:rPr/>
      </w:r>
    </w:p>
    <w:p>
      <w:pPr>
        <w:pStyle w:val="Normal"/>
        <w:rPr/>
      </w:pPr>
      <w:r>
        <w:rPr/>
        <w:t xml:space="preserve">Как планета слагается из разных стихий и элементов, так и человек — из множества желаний, которые становятся для него игрушками. Кажется, что, исполнив одно желание, или другое, или третье, мы решим все проблемы, которые мешали жить. Но после этого, когда исполнение достигнуто, каждый из нас начинает видеть, что путь загроможден новыми, еще более изощренными вожделениями, сила страсти которых не убывает, но еще более возрастает по мере исполнения очередной прихоти. В такой гонке за лучшей жизнью можно провести все время, отмеренное нам, и проглядеть момент истины, то мгновение, когда наиболее удобно соскочить с мчащейся колесницы зла. </w:t>
      </w:r>
    </w:p>
    <w:p>
      <w:pPr>
        <w:pStyle w:val="Normal"/>
        <w:rPr/>
      </w:pPr>
      <w:r>
        <w:rPr/>
        <w:t xml:space="preserve">Прошлые желания, которые не были исполнены, будут преследовать человека, пока не воплотятся. И если это не произойдет в этой жизни, то обязательно воплотится в следующей. Семя запущенной мысли, обильно политое силой желаний, обязательно вырастет и даст плод, если только сам хозяин не совершит генеральную прополку и не сожжет дотла зерна низших желаний. </w:t>
      </w:r>
    </w:p>
    <w:p>
      <w:pPr>
        <w:pStyle w:val="Normal"/>
        <w:rPr/>
      </w:pPr>
      <w:r>
        <w:rPr/>
        <w:t>Именно желания как наиболее напряженные токи бытия сообщают жизни свой план. Самое тайное, но наиболее мощное желание реализуется с ужасающими подробностями. Именно об этом сказано: «Нет ничего тайного, что не стало бы явным». Вся внутренняя природа творит окружение аурическое, а через него притягивает встречи, ситуации, события и явления. Сильная мысль дает приказ для встречи нужных людей, и ситуация либо завязывается, либо исчерпывается как элемент кармический.</w:t>
      </w:r>
    </w:p>
    <w:p>
      <w:pPr>
        <w:pStyle w:val="Normal"/>
        <w:rPr/>
      </w:pPr>
      <w:r>
        <w:rPr/>
        <w:t>Говорят — чтобы чего-то достичь, нужно очень сильно пожелать. И тогда, словно по мановению волшебной палочки, одно событие порождает другое, реализуя ток устремления.</w:t>
      </w:r>
    </w:p>
    <w:p>
      <w:pPr>
        <w:pStyle w:val="Normal"/>
        <w:rPr/>
      </w:pPr>
      <w:r>
        <w:rPr/>
        <w:t xml:space="preserve">Мечты, и особенно обостренные желания, — это та мутовка, при помощи которой добываются энергии реализации задуманного. Но пространство сейчас так усиленно пахтается, что оно не знает, чьи желания исполнять в первую очередь. </w:t>
      </w:r>
    </w:p>
    <w:p>
      <w:pPr>
        <w:pStyle w:val="Normal"/>
        <w:rPr/>
      </w:pPr>
      <w:r>
        <w:rPr/>
        <w:t xml:space="preserve">Пахтанье мыслью материи космоса привлекает элементы исполнения желаний. Не желать — значит не беспокоить космос лишними просьбами. Бесконечные вихри человеческих вожделений создают постоянный ураган энергий, вызывающий возмущение стихий. </w:t>
      </w:r>
    </w:p>
    <w:p>
      <w:pPr>
        <w:pStyle w:val="Normal"/>
        <w:rPr/>
      </w:pPr>
      <w:r>
        <w:rPr/>
        <w:t xml:space="preserve">Люди, одурманенные желаниями, прикрывая их благими намерениями, тратят силы сердца на то, чтобы во что бы то ни стало достичь недостижимого и обрести невозможное. Ломая судьбы, теряя достоинство, они в самоволии идут наперекор судьбе, воздвигая на пути обретения желаемого неприступные стены немедленного исполнения. </w:t>
      </w:r>
    </w:p>
    <w:p>
      <w:pPr>
        <w:pStyle w:val="Normal"/>
        <w:rPr/>
      </w:pPr>
      <w:r>
        <w:rPr/>
        <w:t>Но, как известно, желаниям не нужно мешать. Только тогда они исполнятся. Чрезмерные усилия по достижению желаемого могут выстраивать такие препятствия, которые не одолеть, ибо сама мысль того, кто страстно стремится воплотить задуманное, может стать преградой.</w:t>
      </w:r>
    </w:p>
    <w:p>
      <w:pPr>
        <w:pStyle w:val="Normal"/>
        <w:rPr/>
      </w:pPr>
      <w:r>
        <w:rPr/>
        <w:t xml:space="preserve">Сказано — научитесь желать, научитесь мечтать и выделите из всего вороха мелких хотений то единственное, которое вам необходимо и без которого нет жизни. Желания имеют тенденцию возрастания, и поэтому все их нужно влить в одно, и самое возвышенное. Тогда горизонт сознания очистится от лишних вожделений. </w:t>
      </w:r>
    </w:p>
    <w:p>
      <w:pPr>
        <w:pStyle w:val="Normal"/>
        <w:rPr/>
      </w:pPr>
      <w:r>
        <w:rPr/>
        <w:t xml:space="preserve">Сбывается все, что мечтою своей приближаем. Но надо уметь ждать не торопясь, легко и радостно. Чрезмерное напряжение желаний заслоняет естественное течение кармы. Даже сложенные построения удачи могут разрушиться от чрезмерного нагнетения энергий. </w:t>
      </w:r>
    </w:p>
    <w:p>
      <w:pPr>
        <w:pStyle w:val="Normal"/>
        <w:rPr/>
      </w:pPr>
      <w:r>
        <w:rPr/>
        <w:t xml:space="preserve">Не нужно усиленно думать, а следует лишь пожелать и забыть, словно передавая кому-то свое заявленье на чье-то решенье. И лишь тогда постучится сужденное, когда все врата нетерпения закрыты. </w:t>
      </w:r>
    </w:p>
    <w:p>
      <w:pPr>
        <w:pStyle w:val="Normal"/>
        <w:rPr/>
      </w:pPr>
      <w:r>
        <w:rPr/>
        <w:t>Все должно совпасть для мига исполнения желания. Необходимость, достигшая своей остроты, привлекает энергии пространства, удачу, заложенную в прошлых деяниях, нужное место и время. Учитывается также положение самого духа в данный момент — так ли уж он нуждается в даре благоприятных сочетаний знаков судьбы и куда будет направлен этот дар.</w:t>
      </w:r>
    </w:p>
    <w:p>
      <w:pPr>
        <w:pStyle w:val="Normal"/>
        <w:rPr/>
      </w:pPr>
      <w:r>
        <w:rPr/>
        <w:t xml:space="preserve">Часто судьба нас удерживает от получения выгод, льгот или даров, потому что мы к этому не готовы и, скорее всего, не будем знать, как применить этот подарок. Все должно приходить вовремя. И за этим следят Владыки Судьбы. Нас проверяют на малом примере и по результатам этих действий принимают решение, давать ли что-то еще или повременить. Но принцип милосердия: «Просящему дается», — может ждать нас очень и очень долго, если нет духовного предрасположения к правильному использованию дара. </w:t>
      </w:r>
    </w:p>
    <w:p>
      <w:pPr>
        <w:pStyle w:val="Normal"/>
        <w:rPr/>
      </w:pPr>
      <w:r>
        <w:rPr/>
        <w:t xml:space="preserve">Усмирив желание, человек получает блага всего мира, которые ему уже не нужны. По закону равновесия энергий, отказ от притязаний на что-либо или кого-либо влечет за собой привлечение этого человека или предмета. Когда гнев и жадность удалены из сердца и мечты не вращаются около материальных предметов, то судьба преподносит нам те дары, о которых мы оставили след в мире мечты. </w:t>
      </w:r>
    </w:p>
    <w:p>
      <w:pPr>
        <w:pStyle w:val="Normal"/>
        <w:rPr/>
      </w:pPr>
      <w:r>
        <w:rPr/>
        <w:t>Каждый мечтает иметь личного джина, чтобы он выполнял все немыслимые капризы чувств. Но лишь чистое и простое сердце может испросить у Бога все, что ему нужно, ибо просьба его неприхотлива и нет в ней вреда для окружающего мира. Удача сопутствует скромному. Жизнь избирает достойного и дает ему все, зная, что лишь сострадание движет его сердцем.</w:t>
      </w:r>
    </w:p>
    <w:p>
      <w:pPr>
        <w:pStyle w:val="Normal"/>
        <w:rPr/>
      </w:pPr>
      <w:r>
        <w:rPr/>
      </w:r>
    </w:p>
    <w:p>
      <w:pPr>
        <w:pStyle w:val="Normal"/>
        <w:rPr/>
      </w:pPr>
      <w:r>
        <w:rPr/>
      </w:r>
    </w:p>
    <w:p>
      <w:pPr>
        <w:pStyle w:val="Heading2"/>
        <w:ind w:right="0" w:hanging="0"/>
        <w:rPr/>
      </w:pPr>
      <w:bookmarkStart w:id="98" w:name="__RefHeading___Toc438387119"/>
      <w:bookmarkEnd w:id="98"/>
      <w:r>
        <w:rPr/>
        <w:t>Устремление</w:t>
      </w:r>
    </w:p>
    <w:p>
      <w:pPr>
        <w:pStyle w:val="Normal"/>
        <w:rPr/>
      </w:pPr>
      <w:r>
        <w:rPr/>
      </w:r>
    </w:p>
    <w:p>
      <w:pPr>
        <w:pStyle w:val="Heading3"/>
        <w:ind w:hanging="0"/>
        <w:rPr/>
      </w:pPr>
      <w:bookmarkStart w:id="99" w:name="__RefHeading___Toc438387120"/>
      <w:bookmarkEnd w:id="99"/>
      <w:r>
        <w:rPr/>
        <w:t>Коротко об устремлении</w:t>
      </w:r>
    </w:p>
    <w:p>
      <w:pPr>
        <w:pStyle w:val="Normal"/>
        <w:rPr/>
      </w:pPr>
      <w:r>
        <w:rPr/>
      </w:r>
    </w:p>
    <w:p>
      <w:pPr>
        <w:pStyle w:val="Normal"/>
        <w:rPr/>
      </w:pPr>
      <w:r>
        <w:rPr/>
        <w:t>Общее направление сознания называется устремленностью.</w:t>
      </w:r>
    </w:p>
    <w:p>
      <w:pPr>
        <w:pStyle w:val="Normal"/>
        <w:rPr/>
      </w:pPr>
      <w:r>
        <w:rPr/>
        <w:t>Чувство порождает энергию. Энергия воли сердца направляет устремление. Желание окрашивает устремление в цвет предназначенный.</w:t>
      </w:r>
    </w:p>
    <w:p>
      <w:pPr>
        <w:pStyle w:val="Normal"/>
        <w:rPr/>
      </w:pPr>
      <w:r>
        <w:rPr/>
        <w:t>Устремление — то же желание, но подчиняющее все силы высшему принципу.</w:t>
      </w:r>
    </w:p>
    <w:p>
      <w:pPr>
        <w:pStyle w:val="Normal"/>
        <w:rPr/>
      </w:pPr>
      <w:r>
        <w:rPr/>
        <w:t>Храм устремления един — пламенное сердце. В нем — лаборатория космического приложения всего самого возвышенного.</w:t>
      </w:r>
    </w:p>
    <w:p>
      <w:pPr>
        <w:pStyle w:val="Normal"/>
        <w:rPr/>
      </w:pPr>
      <w:r>
        <w:rPr/>
        <w:t>Огненное средоточие сердца хранит мощь устремления. Устремление питаемо мощью сердца.</w:t>
      </w:r>
    </w:p>
    <w:p>
      <w:pPr>
        <w:pStyle w:val="Normal"/>
        <w:rPr/>
      </w:pPr>
      <w:r>
        <w:rPr/>
        <w:t xml:space="preserve">Потенции без устремления не имеют возможности реализовать себя. Импульс пробужденного духа являет собой силу устремления. </w:t>
      </w:r>
    </w:p>
    <w:p>
      <w:pPr>
        <w:pStyle w:val="Normal"/>
        <w:rPr/>
      </w:pPr>
      <w:r>
        <w:rPr/>
        <w:t>Импульс зерна духа развивает устремление сознания. Напряженное устремление наполняет дух новой аурой.</w:t>
      </w:r>
    </w:p>
    <w:p>
      <w:pPr>
        <w:pStyle w:val="Normal"/>
        <w:rPr/>
      </w:pPr>
      <w:r>
        <w:rPr/>
        <w:t xml:space="preserve">Устремление, словно спираль огненная, уносит душу выше и выше, зажигая огни созвучные. Устремление воспламеняет мысли попутные. </w:t>
      </w:r>
    </w:p>
    <w:p>
      <w:pPr>
        <w:pStyle w:val="Normal"/>
        <w:rPr/>
      </w:pPr>
      <w:r>
        <w:rPr/>
        <w:t>В костре устремлений рождается множество искр летящих. И хотя это еще не молнии, они уже учатся стремительности.</w:t>
      </w:r>
    </w:p>
    <w:p>
      <w:pPr>
        <w:pStyle w:val="Normal"/>
        <w:rPr>
          <w:color w:val="000000"/>
        </w:rPr>
      </w:pPr>
      <w:r>
        <w:rPr>
          <w:color w:val="000000"/>
        </w:rPr>
        <w:t>Увлече</w:t>
        <w:softHyphen/>
        <w:t>ние лишь слабое отображение устремления, но и оно проявляет качест</w:t>
        <w:softHyphen/>
        <w:t xml:space="preserve">ва будущие. </w:t>
      </w:r>
    </w:p>
    <w:p>
      <w:pPr>
        <w:pStyle w:val="Normal"/>
        <w:rPr/>
      </w:pPr>
      <w:r>
        <w:rPr/>
        <w:t>Качество жизни зависит от поведения, а поведение — от силы устремления. Свет цели — это маяк, озаряющий тропу жизней.</w:t>
      </w:r>
    </w:p>
    <w:p>
      <w:pPr>
        <w:pStyle w:val="Normal"/>
        <w:rPr/>
      </w:pPr>
      <w:r>
        <w:rPr>
          <w:rFonts w:eastAsia="MS Mincho;ＭＳ 明朝"/>
        </w:rPr>
        <w:t xml:space="preserve">Устремленность — это поток чистых мыслей, создающий целительные вибрации. </w:t>
      </w:r>
      <w:r>
        <w:rPr/>
        <w:t xml:space="preserve">Лишь протекая через мысль, к ним устремленную, происходят явления высшие. </w:t>
      </w:r>
    </w:p>
    <w:p>
      <w:pPr>
        <w:pStyle w:val="Normal"/>
        <w:rPr/>
      </w:pPr>
      <w:r>
        <w:rPr/>
        <w:t>Напряжение чувств приводит устремление к своей цели. Устойчивость устремлений — залог расширения сознания.</w:t>
      </w:r>
    </w:p>
    <w:p>
      <w:pPr>
        <w:pStyle w:val="Normal"/>
        <w:rPr/>
      </w:pPr>
      <w:r>
        <w:rPr>
          <w:szCs w:val="28"/>
        </w:rPr>
        <w:t>Устремление как винтовая лестница вверх. Можно лететь как молния, но можно медленно идти.</w:t>
      </w:r>
    </w:p>
    <w:p>
      <w:pPr>
        <w:pStyle w:val="Normal"/>
        <w:rPr/>
      </w:pPr>
      <w:r>
        <w:rPr/>
        <w:t>Устремление создает вихрь возносящий для того, кто мечтает взлететь.</w:t>
      </w:r>
    </w:p>
    <w:p>
      <w:pPr>
        <w:pStyle w:val="Normal"/>
        <w:rPr>
          <w:szCs w:val="28"/>
        </w:rPr>
      </w:pPr>
      <w:r>
        <w:rPr>
          <w:szCs w:val="28"/>
        </w:rPr>
        <w:t>Сердцу, летящему по лучу устремления, открыто распознавание духа.</w:t>
      </w:r>
    </w:p>
    <w:p>
      <w:pPr>
        <w:pStyle w:val="Normal"/>
        <w:rPr/>
      </w:pPr>
      <w:r>
        <w:rPr/>
        <w:t>Устремленному открыты сокровища небес.</w:t>
      </w:r>
    </w:p>
    <w:p>
      <w:pPr>
        <w:pStyle w:val="Normal"/>
        <w:rPr/>
      </w:pPr>
      <w:r>
        <w:rPr/>
        <w:t xml:space="preserve">Устремление строит направление будущих воплощений и привлекает нужные встречи. </w:t>
      </w:r>
    </w:p>
    <w:p>
      <w:pPr>
        <w:pStyle w:val="Normal"/>
        <w:rPr/>
      </w:pPr>
      <w:r>
        <w:rPr/>
        <w:t xml:space="preserve">Устремление создает вихрь событий, приводящих к результату благому. </w:t>
      </w:r>
    </w:p>
    <w:p>
      <w:pPr>
        <w:pStyle w:val="Normal"/>
        <w:rPr/>
      </w:pPr>
      <w:r>
        <w:rPr/>
        <w:t>Нам принадлежит только наше устремление.</w:t>
      </w:r>
    </w:p>
    <w:p>
      <w:pPr>
        <w:pStyle w:val="Normal"/>
        <w:rPr/>
      </w:pPr>
      <w:r>
        <w:rPr/>
        <w:t>Утрата устремления означает потерю сознательности.</w:t>
      </w:r>
    </w:p>
    <w:p>
      <w:pPr>
        <w:pStyle w:val="Normal"/>
        <w:rPr/>
      </w:pPr>
      <w:r>
        <w:rPr/>
        <w:t>От человеческого устремления зависит вся полнота жизни.</w:t>
      </w:r>
    </w:p>
    <w:p>
      <w:pPr>
        <w:pStyle w:val="Normal"/>
        <w:rPr/>
      </w:pPr>
      <w:r>
        <w:rPr/>
      </w:r>
    </w:p>
    <w:p>
      <w:pPr>
        <w:pStyle w:val="Normal"/>
        <w:rPr/>
      </w:pPr>
      <w:r>
        <w:rPr/>
      </w:r>
    </w:p>
    <w:p>
      <w:pPr>
        <w:pStyle w:val="Heading3"/>
        <w:ind w:hanging="0"/>
        <w:rPr/>
      </w:pPr>
      <w:bookmarkStart w:id="100" w:name="__RefHeading___Toc438387121"/>
      <w:bookmarkEnd w:id="100"/>
      <w:r>
        <w:rPr/>
        <w:t>Направление и цель устремления</w:t>
      </w:r>
    </w:p>
    <w:p>
      <w:pPr>
        <w:pStyle w:val="Normal"/>
        <w:rPr/>
      </w:pPr>
      <w:r>
        <w:rPr/>
      </w:r>
    </w:p>
    <w:p>
      <w:pPr>
        <w:pStyle w:val="Normal"/>
        <w:rPr/>
      </w:pPr>
      <w:r>
        <w:rPr/>
        <w:t>В человеческом существе, как ни в одном другом создании природы, заложено стремление к какой-то цели. Не имея четкого представления, нельзя достичь понимания создаваемого. Если цель велика, она навстречу устремленному к ней посылает лучи помощи, ибо цель не абстрактное образование, но живая субстанция силы.</w:t>
      </w:r>
    </w:p>
    <w:p>
      <w:pPr>
        <w:pStyle w:val="Normal"/>
        <w:rPr/>
      </w:pPr>
      <w:r>
        <w:rPr/>
        <w:t xml:space="preserve">Золото наших чувств являет свет ауры. А мысли летают в поле сердечных энергий, определяя струну единого устремления. Без устремления не будет посещать удача нашу обитель. И само бытие будет пусто без цели. </w:t>
      </w:r>
    </w:p>
    <w:p>
      <w:pPr>
        <w:pStyle w:val="Normal"/>
        <w:rPr/>
      </w:pPr>
      <w:r>
        <w:rPr/>
        <w:t>Неустанное устремление словно строительство нового пути. Шаг за шагом из наших мыслей о высшей цели строим путь устремления.</w:t>
      </w:r>
    </w:p>
    <w:p>
      <w:pPr>
        <w:pStyle w:val="Normal"/>
        <w:rPr/>
      </w:pPr>
      <w:r>
        <w:rPr/>
        <w:t>Когда сделан выбор, кода загорелись желания, когда лед превратился в пар, лишь тогда выстрелит сила и стрела устремленности попадет в цель, о задачах которой знает лишь огненный дух, живущий в сердце.</w:t>
      </w:r>
    </w:p>
    <w:p>
      <w:pPr>
        <w:pStyle w:val="Normal"/>
        <w:rPr/>
      </w:pPr>
      <w:r>
        <w:rPr/>
        <w:t>Устремление есть сокровенный ключ к достижениям духа. Если мечта есть привлечение духовной энергии в плотный раствор земной кармы, то устремление дает скорость движения, в котором формируются события, помогающие исполнению жизненной задачи.</w:t>
      </w:r>
    </w:p>
    <w:p>
      <w:pPr>
        <w:pStyle w:val="Normal"/>
        <w:rPr/>
      </w:pPr>
      <w:r>
        <w:rPr/>
        <w:t>Устремление пронизывает существование сознания, как нить напряжения, связывающая нас с Миром Огненным. Оно собирается из психозерен духа, из тех огненных мыслей, которые одухотворены пониманием общего блага и благородством осознания вечного пути. Энергия устремления создает цепь постоянных мыслеформ — канал непрерывной связи сердца со своей мечтой. Это тот материал, который соединяет якорь будущего и сам корабль.</w:t>
      </w:r>
    </w:p>
    <w:p>
      <w:pPr>
        <w:pStyle w:val="Normal"/>
        <w:rPr/>
      </w:pPr>
      <w:r>
        <w:rPr/>
        <w:t>Стержень устремления словно магнит двуначальный. Магнетизм земных стихий так же силен, как и притяжение Света. Именно одоление всего земного напрягает силы устремления духа. Огненная сила устремления возжигается любовью ко всему возвышенному.</w:t>
      </w:r>
    </w:p>
    <w:p>
      <w:pPr>
        <w:pStyle w:val="Normal"/>
        <w:rPr/>
      </w:pPr>
      <w:r>
        <w:rPr/>
        <w:t xml:space="preserve">Устремление духовных исканий создает мыслительные вихри в пространстве, которые существуют вечно в Мире Акаши. Чем мощнее энергия чувств наполняет мысленную форму, тем жизненнее, яснее и реальнее, с точки зрения земной, существуют живые представления. Астральный мир очень отзывчив на силу чувств. Но духовное устремление создает прямой канал с тем миром, в который сердце устремлено. </w:t>
      </w:r>
    </w:p>
    <w:p>
      <w:pPr>
        <w:pStyle w:val="Normal"/>
        <w:rPr/>
      </w:pPr>
      <w:r>
        <w:rPr/>
        <w:t>Люди устремляются к земному, вырождая огонь энтузиазма в жажду вожделений. Но, поменяв знаки, пустимся в путь обратный. Одухотворение сознания меняет все ориентиры устремлений. Ведь погоню за незаслуженными льготами и благами жизни разве можно считать устремлением, которое подразумевает духовную цель и духовный путь?</w:t>
      </w:r>
    </w:p>
    <w:p>
      <w:pPr>
        <w:pStyle w:val="Normal"/>
        <w:rPr/>
      </w:pPr>
      <w:r>
        <w:rPr/>
        <w:t>Каждому устремлению отдаем эманацию своего сердца. Не имея в сердце направления, нельзя превратить поток летящей энергии в напряжение, заостряющее стрелу. Символ стрелы, пробивающей преграды материи и являющейся носительницей послания Высших Существ миру, на Востоке давно утвердился как молния духа.</w:t>
      </w:r>
    </w:p>
    <w:p>
      <w:pPr>
        <w:pStyle w:val="Normal"/>
        <w:rPr/>
      </w:pPr>
      <w:r>
        <w:rPr/>
        <w:t>Устремление не просто желание, но всепоглощающая жажда приближения к силе божественной. Но когда дух даст нам океан этих сил, куда же мы их направим в щедрости своей? Ведь каждое недовольство такого существа вызовет ураган мировой. Готов ли каждый из нас коснуться этого рычага власти над человечеством?</w:t>
      </w:r>
    </w:p>
    <w:p>
      <w:pPr>
        <w:pStyle w:val="Normal"/>
        <w:rPr/>
      </w:pPr>
      <w:r>
        <w:rPr/>
        <w:t>Можно по-разному подходить к вопросу проявлений сознания в каждое мгновение нашей жизни. Но акценты нужно менять на возвышенное направление. Известно, что одна энергия циркулирует во вселенной. И только человеческий разум способен изменить вектор направления ее в свою, присущую только ему сторону. Изменение вектора устремления даст грубым энергиям самости превратиться в сияние очищенных сердец.</w:t>
      </w:r>
    </w:p>
    <w:p>
      <w:pPr>
        <w:pStyle w:val="Normal"/>
        <w:rPr/>
      </w:pPr>
      <w:r>
        <w:rPr/>
        <w:t xml:space="preserve">Волна энергий, идущих из космоса, может полностью изменить направление сознания человечества, уводя его от низменных страхов за собственное земное существование. Миг силы меняет направление магнита устремления. </w:t>
      </w:r>
    </w:p>
    <w:p>
      <w:pPr>
        <w:pStyle w:val="Normal"/>
        <w:rPr/>
      </w:pPr>
      <w:r>
        <w:rPr/>
        <w:t>Спотыкаясь, падая и вставая, скорбя и радуясь, заблуждаясь и осознавая, душа наконец приходит к пониманию, что самый драгоценный из всех даров, самая сокровенная цель всех целей — стремление к мудрости, к тому чистейшему миру распознавания истины, о котором тоскует любое сердце. Возвышение жизни — это устремление к совершенству, к тем планам, где Красота, Любовь и Мудрость слиты в одну вселенную Вечной Чистоты, к которой нельзя ничего прибавить и убавить.</w:t>
      </w:r>
    </w:p>
    <w:p>
      <w:pPr>
        <w:pStyle w:val="Normal"/>
        <w:rPr/>
      </w:pPr>
      <w:r>
        <w:rPr/>
        <w:t xml:space="preserve">Устремление задает всю линию поведения и работу сознания. И счастье переполняет сердце, когда дух властвует над физической природой и устанавливает устойчивое влияние на всю внешнюю жизнь человека. </w:t>
      </w:r>
    </w:p>
    <w:p>
      <w:pPr>
        <w:pStyle w:val="Normal"/>
        <w:rPr/>
      </w:pPr>
      <w:r>
        <w:rPr/>
      </w:r>
    </w:p>
    <w:p>
      <w:pPr>
        <w:pStyle w:val="Normal"/>
        <w:rPr/>
      </w:pPr>
      <w:r>
        <w:rPr/>
      </w:r>
    </w:p>
    <w:p>
      <w:pPr>
        <w:pStyle w:val="Heading3"/>
        <w:ind w:hanging="0"/>
        <w:rPr/>
      </w:pPr>
      <w:bookmarkStart w:id="101" w:name="__RefHeading___Toc438387122"/>
      <w:bookmarkEnd w:id="101"/>
      <w:r>
        <w:rPr/>
        <w:t>Устремленный полет</w:t>
      </w:r>
    </w:p>
    <w:p>
      <w:pPr>
        <w:pStyle w:val="Normal"/>
        <w:rPr/>
      </w:pPr>
      <w:r>
        <w:rPr/>
      </w:r>
    </w:p>
    <w:p>
      <w:pPr>
        <w:pStyle w:val="Normal"/>
        <w:rPr/>
      </w:pPr>
      <w:r>
        <w:rPr/>
        <w:t>Таинству разумения предшествует напряженное устремление. Без сгущения пространственного огня ни одна из мыслей не сумеет совершить полет. Она летит спиралеобразно, как пуля, пущенная из нарезного ствола. Нельзя уследить траекторию каждого пути, но часть сознания уносится в космос навсегда.</w:t>
      </w:r>
    </w:p>
    <w:p>
      <w:pPr>
        <w:pStyle w:val="Normal"/>
        <w:rPr/>
      </w:pPr>
      <w:r>
        <w:rPr/>
        <w:t xml:space="preserve">В кристалл стрелы устремления собирается воля сердца. Куда душа устремлена, туда и уходят жизненные силы. Колесо силы одно. Но куда мы повернем стрелу устремления, туда мощь ее и направится. </w:t>
      </w:r>
    </w:p>
    <w:p>
      <w:pPr>
        <w:pStyle w:val="Normal"/>
        <w:rPr/>
      </w:pPr>
      <w:r>
        <w:rPr/>
        <w:t>Сквозь время летит стрела напряжения. Сквозь пространство беспредельное летит игла духа.</w:t>
      </w:r>
    </w:p>
    <w:p>
      <w:pPr>
        <w:pStyle w:val="Normal"/>
        <w:rPr>
          <w:rFonts w:eastAsia="MS Mincho;ＭＳ 明朝"/>
        </w:rPr>
      </w:pPr>
      <w:r>
        <w:rPr>
          <w:rFonts w:eastAsia="MS Mincho;ＭＳ 明朝"/>
        </w:rPr>
        <w:t>Океан сил колеблется, когда стрела молнии мысли мчится, поражая образования враждебных нагнетений. Неиссякаемое явление электрических разрядов представляет тогда аура.</w:t>
      </w:r>
    </w:p>
    <w:p>
      <w:pPr>
        <w:pStyle w:val="Normal"/>
        <w:rPr/>
      </w:pPr>
      <w:r>
        <w:rPr/>
        <w:t>Дух летящий оживляет пространство. Множество звездочек к нему слетается, рождая рой творческого вихря. Прообразы будущих монад — огненные мысли — растут и набирают силу.</w:t>
      </w:r>
    </w:p>
    <w:p>
      <w:pPr>
        <w:pStyle w:val="Normal"/>
        <w:rPr/>
      </w:pPr>
      <w:r>
        <w:rPr/>
        <w:t xml:space="preserve">Интенсивность устремления равна потенциалу энергоемкости зерна духа. Верно, что монада оперирует неисчерпаемыми космическими силами, но есть ограничения различных тел и оболочек, которые зависят от стихийных составляющих. Все это может ограничивать влияния чистого духа. </w:t>
      </w:r>
    </w:p>
    <w:p>
      <w:pPr>
        <w:pStyle w:val="Normal"/>
        <w:rPr/>
      </w:pPr>
      <w:r>
        <w:rPr/>
        <w:t>Мысль материализуется в делах наших и создает атмосферу того устремления, которым более всего занято сознание. Если кому-то кажется, что мышление и устремление — это их личное дело, они глубоко ошибаются, потому что каждая мысль притягивает космические флюиды, создавая бесчисленные вихри перестройки в Тонком Мире.</w:t>
      </w:r>
    </w:p>
    <w:p>
      <w:pPr>
        <w:pStyle w:val="Normal"/>
        <w:rPr/>
      </w:pPr>
      <w:r>
        <w:rPr/>
        <w:t>Намерение как фаза начального устремления необычайно важно. Первоначальный импульс, семя созидательной мысли, есть зародыш не только будущей кармы, но и той силы, вслед за которой ринутся другие духи, зажженные светочем необычайным. Чем сильнее натянут лук устремления, тем дальше устремится огненная стрела мысли, уносящая с собой дух.</w:t>
      </w:r>
    </w:p>
    <w:p>
      <w:pPr>
        <w:pStyle w:val="Normal"/>
        <w:rPr>
          <w:rFonts w:eastAsia="MS Mincho;ＭＳ 明朝"/>
        </w:rPr>
      </w:pPr>
      <w:r>
        <w:rPr>
          <w:rFonts w:eastAsia="MS Mincho;ＭＳ 明朝"/>
        </w:rPr>
        <w:t>Мысль, зажженная устремлением, двигает сознание вверх, раскрывая новые и новые уровни каждое мгновение и каждый день. Самый мощный двигатель развития — высокий дух устремления.</w:t>
      </w:r>
    </w:p>
    <w:p>
      <w:pPr>
        <w:pStyle w:val="Normal"/>
        <w:rPr/>
      </w:pPr>
      <w:r>
        <w:rPr/>
        <w:t xml:space="preserve">Устремление пламенное зажигает в пространстве родственные ему огни. Словно поток, увлекающий силой своего течения, устремление возносит вошедшего в область его влияния. Огонь образует солнечный газ, собирающийся в верхней части легких, который создает силу левитации, телепортации и водохождения. Но это лишь побочные сиддхи увлекающей силы высокой преданности и доверия Учителю. Избравший путь веры в Великого Владыку никогда не пожалеет об этом. </w:t>
      </w:r>
    </w:p>
    <w:p>
      <w:pPr>
        <w:pStyle w:val="Normal"/>
        <w:rPr/>
      </w:pPr>
      <w:r>
        <w:rPr/>
        <w:t>Возжжение всех центров и нервных каналов в минуты устремления поднимает и возносит зерно духа к Сферам Вечного Бытия. Устремление духа нагнетает тончайшую вибрацию, открывающую двери явлениям высшим.</w:t>
      </w:r>
    </w:p>
    <w:p>
      <w:pPr>
        <w:pStyle w:val="Normal"/>
        <w:rPr/>
      </w:pPr>
      <w:r>
        <w:rPr/>
        <w:t>Устремление поднимает языки пламени из Чаши до небес. И, однажды поднятый вверх, этот меч света становится негасимым лучом. Но луч зарабатывается не одной жизнью. И даже если ослабевает источник его, он продолжает сиять, превращая силы духа в напряжение духа.</w:t>
      </w:r>
    </w:p>
    <w:p>
      <w:pPr>
        <w:pStyle w:val="Normal"/>
        <w:rPr/>
      </w:pPr>
      <w:r>
        <w:rPr/>
        <w:t>Устремление является не только касанием мыслью Высших Сфер, но и таинством огненного причащения, без которого в сердце не может загореться жажда нового взлета. Тот, кто хоть однажды взошел на вершину, будет стремиться туда еще и еще, чтобы вновь ощутить благодать благословения Огненного Мира. Поцелуем Бога можно назвать эти моменты духовного подъема.</w:t>
      </w:r>
    </w:p>
    <w:p>
      <w:pPr>
        <w:pStyle w:val="Normal"/>
        <w:rPr/>
      </w:pPr>
      <w:r>
        <w:rPr/>
        <w:t xml:space="preserve">Для того чтобы стремление обрело устойчивое направление, оно должно быть защищено любовью. Именно она самый мощный провод к Огненному Миру. Без любви ни одно из явлений не сможет проявиться, в том числе и воображение, которое требует привхождения сердечного огня, питающего весь спектр человеческих чувств. </w:t>
      </w:r>
    </w:p>
    <w:p>
      <w:pPr>
        <w:pStyle w:val="Normal"/>
        <w:rPr/>
      </w:pPr>
      <w:r>
        <w:rPr/>
        <w:t>Для того чтобы войти в Мир Радости, нужно собрать всю душевную энергию в одно средоточие, сконцентрировав и уплотнив ее до состояния мысленного острия и подчинив этой устремленности явления всех сторон жизни. И то лучшее, что дух устремленный сумел вознести к Высшим Мирам, возвращается назад, обогащая его творческие силы.</w:t>
      </w:r>
    </w:p>
    <w:p>
      <w:pPr>
        <w:pStyle w:val="Normal"/>
        <w:rPr/>
      </w:pPr>
      <w:r>
        <w:rPr/>
      </w:r>
    </w:p>
    <w:p>
      <w:pPr>
        <w:pStyle w:val="Normal"/>
        <w:rPr/>
      </w:pPr>
      <w:r>
        <w:rPr/>
      </w:r>
    </w:p>
    <w:p>
      <w:pPr>
        <w:pStyle w:val="Heading3"/>
        <w:ind w:hanging="0"/>
        <w:rPr/>
      </w:pPr>
      <w:bookmarkStart w:id="102" w:name="__RefHeading___Toc438387123"/>
      <w:bookmarkEnd w:id="102"/>
      <w:r>
        <w:rPr/>
        <w:t>Тоннель света</w:t>
      </w:r>
    </w:p>
    <w:p>
      <w:pPr>
        <w:pStyle w:val="Normal"/>
        <w:rPr/>
      </w:pPr>
      <w:r>
        <w:rPr/>
      </w:r>
    </w:p>
    <w:p>
      <w:pPr>
        <w:pStyle w:val="Normal"/>
        <w:rPr/>
      </w:pPr>
      <w:r>
        <w:rPr/>
        <w:t>Постоянное состояние устремленности можно сравнить со строительством тоннеля в горной породе. Нужно упорно отбивать кусочек за кусочком закостеневшую породу невежества до тех пор, пока душа не увидит луч Божественного Света. И лишь тогда будет видно сияние пламен наших накоплений.</w:t>
      </w:r>
    </w:p>
    <w:p>
      <w:pPr>
        <w:pStyle w:val="Normal"/>
        <w:rPr/>
      </w:pPr>
      <w:r>
        <w:rPr/>
        <w:t>Побуждаемое напряжением устремления, высшее желание слияния с Духовным Миром прокладывает тоннель в пространстве великой тьмы. Минуя нагромождения Астрала — все отложения чувств, скопившиеся за миллиарды лет человеческого существования, — мысль огненная следует по серебряной нити духа, которая выводит сознание из лабиринтов материи. Духовная жажда разогревает устремление так, что серебряная нить раскаляется, словно огненная тропа.</w:t>
      </w:r>
    </w:p>
    <w:p>
      <w:pPr>
        <w:pStyle w:val="Normal"/>
        <w:rPr/>
      </w:pPr>
      <w:r>
        <w:rPr/>
        <w:t>Вибрации устремления, как световой тоннель, направляют наши молитвы и преданные мысли ввысь, к Высшим Мирам, к Владыке Мира. По этому световому тоннелю, выстроенному к цели тонкими магнитными токами, мы получаем ответ в виде приступов неописуемой радости, высочайшей степени вдохновения и возжигания сердечной силы.</w:t>
      </w:r>
    </w:p>
    <w:p>
      <w:pPr>
        <w:pStyle w:val="Normal"/>
        <w:rPr/>
      </w:pPr>
      <w:r>
        <w:rPr>
          <w:rFonts w:eastAsia="MS Mincho;ＭＳ 明朝"/>
        </w:rPr>
        <w:t xml:space="preserve">Ни одна мысль устремления не остается безответной. </w:t>
      </w:r>
      <w:r>
        <w:rPr>
          <w:rFonts w:eastAsia="MS Mincho;ＭＳ 明朝"/>
          <w:bCs/>
          <w:iCs/>
        </w:rPr>
        <w:t>Б</w:t>
      </w:r>
      <w:r>
        <w:rPr>
          <w:rFonts w:eastAsia="MS Mincho;ＭＳ 明朝"/>
        </w:rPr>
        <w:t>лагодаря потоку сердца возгоревшегося навстречу ему летит молния вдохновения высшего, исходящая от Небесных Наставников.</w:t>
      </w:r>
    </w:p>
    <w:p>
      <w:pPr>
        <w:pStyle w:val="Normal"/>
        <w:rPr/>
      </w:pPr>
      <w:r>
        <w:rPr/>
        <w:t xml:space="preserve">Существует молниеносная молитва, когда мгновенно человек соединяет себя с огненным проводом Иерархии в Беспредельности. Открывая канал связи и вдыхая эманации эфира, он без утомительных повторений получает лучшее замыкание тока. </w:t>
      </w:r>
    </w:p>
    <w:p>
      <w:pPr>
        <w:pStyle w:val="Normal"/>
        <w:rPr/>
      </w:pPr>
      <w:r>
        <w:rPr/>
        <w:t>Лишь напряженное устремление посылает часть ауры сердечным током к Вратам Мира Огненного. Дух, отдающий сокровенную силу свою на благо восхождения, тысячекратно получает воздаяние от Порога Светлого.</w:t>
      </w:r>
    </w:p>
    <w:p>
      <w:pPr>
        <w:pStyle w:val="Normal"/>
        <w:rPr/>
      </w:pPr>
      <w:r>
        <w:rPr/>
      </w:r>
    </w:p>
    <w:p>
      <w:pPr>
        <w:pStyle w:val="Normal"/>
        <w:rPr/>
      </w:pPr>
      <w:r>
        <w:rPr/>
      </w:r>
    </w:p>
    <w:p>
      <w:pPr>
        <w:pStyle w:val="Heading3"/>
        <w:ind w:hanging="0"/>
        <w:rPr/>
      </w:pPr>
      <w:bookmarkStart w:id="103" w:name="__RefHeading___Toc438387124"/>
      <w:bookmarkEnd w:id="103"/>
      <w:r>
        <w:rPr/>
        <w:t>Препятствия устремлению</w:t>
      </w:r>
    </w:p>
    <w:p>
      <w:pPr>
        <w:pStyle w:val="Normal"/>
        <w:rPr/>
      </w:pPr>
      <w:r>
        <w:rPr/>
      </w:r>
    </w:p>
    <w:p>
      <w:pPr>
        <w:pStyle w:val="Normal"/>
        <w:rPr/>
      </w:pPr>
      <w:r>
        <w:rPr/>
        <w:t xml:space="preserve">Устремленному сердцу ставится много капканов. Тысячи озлобленных духов пытаются нанести боль тому, кто прорывается сквозь пласты угольные. Но препятствия и страдания лишь точило для меча силы. </w:t>
      </w:r>
    </w:p>
    <w:p>
      <w:pPr>
        <w:pStyle w:val="Normal"/>
        <w:rPr/>
      </w:pPr>
      <w:r>
        <w:rPr/>
        <w:t>Порывом устремления дух может преодолеть самые тяжкие сферы, окружающие планету. Плотность их велика, но огненность устремления сжигает все препоны.</w:t>
      </w:r>
    </w:p>
    <w:p>
      <w:pPr>
        <w:pStyle w:val="Normal"/>
        <w:rPr/>
      </w:pPr>
      <w:r>
        <w:rPr/>
        <w:t>Когда устремление возжжено мощное, то и пыль преград не мешает достичь цели, а все несовершенства сливаются в огненном вихре напряжения, преобразуясь в общий поток желания достичь того, что задумано.</w:t>
      </w:r>
    </w:p>
    <w:p>
      <w:pPr>
        <w:pStyle w:val="Normal"/>
        <w:rPr/>
      </w:pPr>
      <w:r>
        <w:rPr/>
        <w:t>Упрямство порицаемо, но на другом его полюсе горит устремление. В устремлении синтезируются воля, любовь, преданность и торжественность. И еще — чувство неотложной необходимости совершаемого. Если устремление обрело форму ровного нарастания и стало безостановочным, то оно превращается в закон жизни.</w:t>
      </w:r>
    </w:p>
    <w:p>
      <w:pPr>
        <w:pStyle w:val="Normal"/>
        <w:rPr/>
      </w:pPr>
      <w:r>
        <w:rPr/>
        <w:t>Тесто каждодневности притупляет клинок духа. Налипание частиц будничности делает луч устремления не таким дерзким и настойчивым. Но духовная настойчивость и последовательность — основа устремления. Только в торжественном устремлении добывается огненный мед духовного опыта.</w:t>
      </w:r>
    </w:p>
    <w:p>
      <w:pPr>
        <w:pStyle w:val="Normal"/>
        <w:rPr/>
      </w:pPr>
      <w:r>
        <w:rPr/>
        <w:t xml:space="preserve">Человек устремленный, превозмогая болезни и явления невозможности, все же стремится к цели своей. Ни усталость, ни чрезмерное напряжение не могут стать препятствием, если дух возгорелся решимостью. </w:t>
      </w:r>
    </w:p>
    <w:p>
      <w:pPr>
        <w:pStyle w:val="Normal"/>
        <w:rPr/>
      </w:pPr>
      <w:r>
        <w:rPr/>
        <w:t>Устремление к Свету, как и всякое другое жизненное явление, имеет тенденцию к накоплению энергий. И когда, минуя все препятствия, запруды и преграды, поток нашей души обретает силу, он сметает все на пути своим мощным течением, достигая желанного берега.</w:t>
      </w:r>
    </w:p>
    <w:p>
      <w:pPr>
        <w:pStyle w:val="Normal"/>
        <w:rPr/>
      </w:pPr>
      <w:r>
        <w:rPr/>
      </w:r>
    </w:p>
    <w:p>
      <w:pPr>
        <w:pStyle w:val="Normal"/>
        <w:rPr/>
      </w:pPr>
      <w:r>
        <w:rPr/>
      </w:r>
    </w:p>
    <w:p>
      <w:pPr>
        <w:pStyle w:val="Heading3"/>
        <w:ind w:hanging="0"/>
        <w:rPr/>
      </w:pPr>
      <w:bookmarkStart w:id="104" w:name="__RefHeading___Toc438387125"/>
      <w:bookmarkEnd w:id="104"/>
      <w:r>
        <w:rPr/>
        <w:t>Устремление и устремляющийся</w:t>
      </w:r>
    </w:p>
    <w:p>
      <w:pPr>
        <w:pStyle w:val="Normal"/>
        <w:rPr/>
      </w:pPr>
      <w:r>
        <w:rPr/>
      </w:r>
    </w:p>
    <w:p>
      <w:pPr>
        <w:pStyle w:val="Normal"/>
        <w:rPr/>
      </w:pPr>
      <w:r>
        <w:rPr/>
        <w:t xml:space="preserve">Энергии пространства, вовлеченные в работу устремленности, помогают изменить качество самого направляющего. Путь творит путника. Магнитная сила любви притягивает родственных духов, поднявшихся на соответствующую ступень постижений. Гении огня и космоса оказывают незримую помощь через посредничество духов. </w:t>
      </w:r>
    </w:p>
    <w:p>
      <w:pPr>
        <w:pStyle w:val="Normal"/>
        <w:rPr/>
      </w:pPr>
      <w:r>
        <w:rPr/>
        <w:t>Устремление рождает магнетический вихрь, который призывает многих существ к сотрудничеству. Даже мельчайшие пылинки сознаний летят метеорной пылью к духу призывающему. Земледелец призывает доброе расположение духов земли, путник — духа дороги, певец — обитателей воздуха. Даже в солнечном луче мириады разумов пребывают.</w:t>
      </w:r>
    </w:p>
    <w:p>
      <w:pPr>
        <w:pStyle w:val="Normal"/>
        <w:rPr/>
      </w:pPr>
      <w:r>
        <w:rPr/>
        <w:t>При напряженном устремлении появляются побочные достижения: телепатия и ясновидение, яснослышание и вкусоощущение астрала. Это только малый перечень самых простых постижений. Стрела духа летит, минуя разные сферы, и по пути напитывается то ароматом сада, то шорохом тайги, то шумом волн.</w:t>
      </w:r>
    </w:p>
    <w:p>
      <w:pPr>
        <w:pStyle w:val="Normal"/>
        <w:rPr/>
      </w:pPr>
      <w:r>
        <w:rPr/>
        <w:t>Как высшая, или огненная, форма желаний устремление является трансмутацией энергий чувств, превращенных в духовное притяжение к цели. И цель устремляет свой магнетизм навстречу языкам пламени возжженного сердца.</w:t>
      </w:r>
    </w:p>
    <w:p>
      <w:pPr>
        <w:pStyle w:val="Normal"/>
        <w:rPr/>
      </w:pPr>
      <w:r>
        <w:rPr/>
        <w:t>Только жар огненного устремления может сделать из серого обывателя гиганта духа, в свете светов идущего. Раздуваемое божественным дыханием, устремление сжигает наслоения темной тысячелетней кармы и испепеляет весь сор мелких паразитов, силы сердца сосущих.</w:t>
      </w:r>
    </w:p>
    <w:p>
      <w:pPr>
        <w:pStyle w:val="Normal"/>
        <w:rPr/>
      </w:pPr>
      <w:r>
        <w:rPr/>
        <w:t xml:space="preserve">Устремление зависит от энергетического наполнения сознания. Химизм крови и секреций меняется от напряжения устремления. Сжигание своего силового потенциала сокращает жизнь. Но закостеневшие после определенного возраста привычки растворяются огненной подвижностью устремления. </w:t>
      </w:r>
    </w:p>
    <w:p>
      <w:pPr>
        <w:pStyle w:val="Normal"/>
        <w:rPr/>
      </w:pPr>
      <w:r>
        <w:rPr/>
        <w:t>Иногда устремление настолько высоко уносит тело мысли, что появляется пространство разрыва, заполняемое тоской космической. Невозможность мгновенно изжить жизнь земную вызывает это проявление.</w:t>
      </w:r>
    </w:p>
    <w:p>
      <w:pPr>
        <w:pStyle w:val="Normal"/>
        <w:rPr/>
      </w:pPr>
      <w:r>
        <w:rPr/>
        <w:t xml:space="preserve">Неуклонное терпение в постоянном устремлении совершает дело свое. Но если заниматься нагнетением силы от случая к случаю, не проявляя неослабевающего интереса, то такой метод не поможет добиться желаемого успеха. </w:t>
      </w:r>
    </w:p>
    <w:p>
      <w:pPr>
        <w:pStyle w:val="Normal"/>
        <w:rPr/>
      </w:pPr>
      <w:r>
        <w:rPr/>
        <w:t>Огонь всегда горит вверх. Если не возжигать постоянно мощь его, сила устремления иссякает. Постоянное горение позволяет подниматься сознанию все выше и выше. Костер пламенного устремления превращает в пепел наши недостатки. Чем ярче и мощнее огонь, тем активнее происходит процесс очищения.</w:t>
      </w:r>
    </w:p>
    <w:p>
      <w:pPr>
        <w:pStyle w:val="Normal"/>
        <w:rPr/>
      </w:pPr>
      <w:r>
        <w:rPr/>
        <w:t>Но беда человека в том, что, достигая определенной степени благополучия, он остужает поток устремлений и впадает в довольство. Но устремление во многом бывает успешным и приносит свои результаты при ощущении постоянной связи с величественным магнитом предназначения.</w:t>
      </w:r>
    </w:p>
    <w:p>
      <w:pPr>
        <w:pStyle w:val="Normal"/>
        <w:rPr/>
      </w:pPr>
      <w:r>
        <w:rPr/>
        <w:t>Усилием сил сердца создаются явления жизни. Обстоятельства лишь отражение наших побуждений и исканий. Одухотворенная энергия желаний создает натиск устремления. Напрягая провод устремления, можно мыслью проникнуть в любую часть вселенной.</w:t>
      </w:r>
    </w:p>
    <w:p>
      <w:pPr>
        <w:pStyle w:val="Normal"/>
        <w:rPr/>
      </w:pPr>
      <w:r>
        <w:rPr>
          <w:szCs w:val="28"/>
        </w:rPr>
        <w:t>Нагнетая силу устремления, не спешите ее использовать сразу, сжигая дотла, но лучше накопите ее в сердце в огненный шар почитания и преданности. Лишь такой носитель не истощит свои силы и не поникнет в полетах к дальним мирам.</w:t>
      </w:r>
    </w:p>
    <w:p>
      <w:pPr>
        <w:pStyle w:val="Normal"/>
        <w:rPr/>
      </w:pPr>
      <w:r>
        <w:rPr/>
        <w:t xml:space="preserve">Каждое мгновение огненного устремления цементирует пространство. Каждое устремление собирает поток мыслеформ для строительства космического. В каждой устремленной мысли выявляется построение мировой красоты. </w:t>
      </w:r>
    </w:p>
    <w:p>
      <w:pPr>
        <w:pStyle w:val="Normal"/>
        <w:rPr/>
      </w:pPr>
      <w:r>
        <w:rPr/>
        <w:t xml:space="preserve">Сила не исчезает, а лишь меняет форму. Устремление позволяет энергиям находиться в состоянии творческого расплавления. Оно помогает создать из общей массы всеначальной силы любую новую форму, которой еще не было и которую невозможно повторить. </w:t>
      </w:r>
    </w:p>
    <w:p>
      <w:pPr>
        <w:pStyle w:val="Normal"/>
        <w:rPr/>
      </w:pPr>
      <w:r>
        <w:rPr/>
        <w:t>Генеральная линия силы должна иметь одну структуру устремления. Всякие побочные ветви, трещины и истечения энергии в какую-либо иную сторону распыляют силы. Когда силы одного рода привлекаются, образуется кристаллизация благодати.</w:t>
      </w:r>
    </w:p>
    <w:p>
      <w:pPr>
        <w:pStyle w:val="Normal"/>
        <w:rPr/>
      </w:pPr>
      <w:r>
        <w:rPr/>
        <w:t>Под натиском торжественности мысль становится мощной. Она обретает невероятное могущество и заставляет светиться все физическое тело. И если эти мыслеформы последовательно связаны в цепь, направленную к единой цели, то помощь Космического Магнита предопределена. Любое огненное устремление происходит под Лучом Водителя.</w:t>
      </w:r>
    </w:p>
    <w:p>
      <w:pPr>
        <w:pStyle w:val="Normal"/>
        <w:rPr/>
      </w:pPr>
      <w:r>
        <w:rPr/>
        <w:t>Дух, преисполненный устремлением, открывает множество подробностей служения Высшему. И не важно, какому образу красоты отдается истекающая из сердца сила. Светлые устремления вливаются в эгрегор, напитывая любимый образ почитания.</w:t>
      </w:r>
    </w:p>
    <w:p>
      <w:pPr>
        <w:pStyle w:val="Normal"/>
        <w:rPr/>
      </w:pPr>
      <w:r>
        <w:rPr/>
        <w:t xml:space="preserve">Дар вдохновенной свободы наиболее ярко выражается в устремлении. Огненной стрелой, окруженной спиралью, будет устремление, охраняемое Учителем. </w:t>
      </w:r>
    </w:p>
    <w:p>
      <w:pPr>
        <w:pStyle w:val="Normal"/>
        <w:rPr/>
      </w:pPr>
      <w:r>
        <w:rPr/>
        <w:t>Напряжение сердца к Владыке создает ток, вокруг которого пространство гудит и светится. В таком огненном поле сгорают пыльные образования прошлого.</w:t>
      </w:r>
    </w:p>
    <w:p>
      <w:pPr>
        <w:pStyle w:val="Normal"/>
        <w:rPr/>
      </w:pPr>
      <w:r>
        <w:rPr/>
        <w:t xml:space="preserve">Струна устремления создает мост мысли в будущее. То, что еще не приблизилось, где-то уже создается, сплетая световое клише построений. Отдаваясь устремлению всецело, мы уже живем в энергиях грядущего. </w:t>
      </w:r>
    </w:p>
    <w:p>
      <w:pPr>
        <w:pStyle w:val="Normal"/>
        <w:rPr/>
      </w:pPr>
      <w:r>
        <w:rPr/>
        <w:t>Когда звезда устремления горит ярко, ее лучи зажигают многие сердца. Воспламенение сердец передается токами волнения, которые вибрируют во внутреннем пространстве и истекают белыми молниями совершенства.</w:t>
      </w:r>
    </w:p>
    <w:p>
      <w:pPr>
        <w:pStyle w:val="Normal"/>
        <w:rPr/>
      </w:pPr>
      <w:r>
        <w:rPr/>
        <w:t>Устремление как высшее напряжение нервных сил порождает огонь вдохновения. Огню принадлежит все, что устремляет и изменяет мир. Устремление духовное необходимо даже для каждодневного труда. Раб подневольный не создаст произведения искусства.</w:t>
      </w:r>
    </w:p>
    <w:p>
      <w:pPr>
        <w:pStyle w:val="Normal"/>
        <w:rPr/>
      </w:pPr>
      <w:r>
        <w:rPr/>
        <w:t xml:space="preserve">Намагничивание человеческих устремлений — одно из труднейших условий пробуждения духа. Устойчивость духовных устремлений — основная сила продвижения. </w:t>
      </w:r>
    </w:p>
    <w:p>
      <w:pPr>
        <w:pStyle w:val="Normal"/>
        <w:rPr/>
      </w:pPr>
      <w:r>
        <w:rPr/>
        <w:t xml:space="preserve">Сияют огни духа. Мощь света небесного невидимо подпитывается и горит без фитиля и масла. Наше устремление есть тот провод, через который душа получает свет. </w:t>
      </w:r>
    </w:p>
    <w:p>
      <w:pPr>
        <w:pStyle w:val="Normal"/>
        <w:rPr/>
      </w:pPr>
      <w:r>
        <w:rPr/>
        <w:t>Золотая лоза поднимается вверх, а ее обвивает живая ветвь творческой силы. Дух полон новых устремлений. Дух ждет проявлений своих неисчерпаемых возможностей.</w:t>
      </w:r>
    </w:p>
    <w:p>
      <w:pPr>
        <w:pStyle w:val="Normal"/>
        <w:rPr/>
      </w:pPr>
      <w:r>
        <w:rPr/>
        <w:t>Только при наличии огненного желания дух сумеет увлечь высшие принципы ввысь, оставив земле сор низших оболочек. Тайна преображения духа таится в великой мистерии неотступного и дерзкого желания быть выше того, что тебя окружает.</w:t>
      </w:r>
    </w:p>
    <w:p>
      <w:pPr>
        <w:pStyle w:val="Normal"/>
        <w:rPr/>
      </w:pPr>
      <w:r>
        <w:rPr/>
        <w:t xml:space="preserve">Дух не устанет желать новых проникновений в те стороны жизни, которые для него лежат в вечном тумане забвения. Он будет устремлять нас вперед и вперед. И это устремление будет приниматься нами как погоня за счастьем. А видов счастья столько, что их не сосчитать даже звездочету. </w:t>
      </w:r>
    </w:p>
    <w:p>
      <w:pPr>
        <w:pStyle w:val="Normal"/>
        <w:rPr/>
      </w:pPr>
      <w:r>
        <w:rPr/>
      </w:r>
    </w:p>
    <w:p>
      <w:pPr>
        <w:pStyle w:val="Normal"/>
        <w:rPr/>
      </w:pPr>
      <w:r>
        <w:rPr/>
      </w:r>
    </w:p>
    <w:p>
      <w:pPr>
        <w:pStyle w:val="Heading2"/>
        <w:ind w:right="0" w:hanging="0"/>
        <w:rPr/>
      </w:pPr>
      <w:bookmarkStart w:id="105" w:name="__RefHeading___Toc438387126"/>
      <w:bookmarkEnd w:id="105"/>
      <w:r>
        <w:rPr/>
        <w:t>Воля</w:t>
      </w:r>
    </w:p>
    <w:p>
      <w:pPr>
        <w:pStyle w:val="Normal"/>
        <w:rPr/>
      </w:pPr>
      <w:r>
        <w:rPr/>
      </w:r>
    </w:p>
    <w:p>
      <w:pPr>
        <w:pStyle w:val="Heading3"/>
        <w:ind w:hanging="0"/>
        <w:rPr/>
      </w:pPr>
      <w:bookmarkStart w:id="106" w:name="__RefHeading___Toc438387127"/>
      <w:bookmarkEnd w:id="106"/>
      <w:r>
        <w:rPr/>
        <w:t>Градации воли</w:t>
      </w:r>
    </w:p>
    <w:p>
      <w:pPr>
        <w:pStyle w:val="Normal"/>
        <w:rPr/>
      </w:pPr>
      <w:r>
        <w:rPr/>
      </w:r>
    </w:p>
    <w:p>
      <w:pPr>
        <w:pStyle w:val="Normal"/>
        <w:rPr/>
      </w:pPr>
      <w:r>
        <w:rPr/>
        <w:t>Воля, как и все остальное, подразделяется на семь классов — от грубого принуждения до сострадания, в котором присутствует нарождающаяся сила духовности. От воли низменной до Воли Божественной проложен путь. Между двумя этими полюсами натянута струна жизни. И напряжение возрастает от низшего плана к высшему, до белого свечения, уходя в лиловый.</w:t>
      </w:r>
    </w:p>
    <w:p>
      <w:pPr>
        <w:pStyle w:val="Normal"/>
        <w:rPr/>
      </w:pPr>
      <w:r>
        <w:rPr/>
        <w:t>Воля упряма, имея такого помощника, как ум, который не только лукав и изворотлив, но иногда и дерзок измышлением коварства своего. Он может все оправдать, ко всему найти ключ, не ведая преград совести, которая взвешивает правоту и неправоту действий. Только радость сердца может смягчить упрямство воли. Только вдвоем огненная воля и огненное сердце могут осилить путь радости.</w:t>
      </w:r>
    </w:p>
    <w:p>
      <w:pPr>
        <w:pStyle w:val="Normal"/>
        <w:rPr/>
      </w:pPr>
      <w:r>
        <w:rPr/>
        <w:t>Воля хороша в упряжке с сердечными энергиями: иначе это не устремление к лучшему, а бесконечная коррида неуправляемых сил. Упрямство воли лишено целесообразности. Развитие других энергий может застыть на прежнем уровне при спазматических припадках упрямства. Овладение духовными силами требует воли сердечной.</w:t>
      </w:r>
    </w:p>
    <w:p>
      <w:pPr>
        <w:pStyle w:val="Normal"/>
        <w:rPr/>
      </w:pPr>
      <w:r>
        <w:rPr/>
        <w:t>Наряду с распознаванием необходима твердость воли. Только мощь дисциплины способна остановить обезьяньи прыжки ретивого ума. Только дисциплина воли создает устойчивые образования кристаллов сердечной силы, которая, истекая из недр сердца, собирается в верхней части ауры, создавая нимб или корону света. Твердость не подразумевает жестокость, но суровое постижение правил духовного продвижения.</w:t>
      </w:r>
    </w:p>
    <w:p>
      <w:pPr>
        <w:pStyle w:val="Normal"/>
        <w:rPr/>
      </w:pPr>
      <w:r>
        <w:rPr/>
        <w:t xml:space="preserve">Воля при помощи интеллекта подавляет сердечные энергии и закрывает духовное общение. Воля — мощное орудие, но управлять ею может только сила духа. Подавление сердечных токов и неумение их соединять с волей приводит душу к деградации и к развитию ярого эгоцентризма. </w:t>
      </w:r>
    </w:p>
    <w:p>
      <w:pPr>
        <w:pStyle w:val="Normal"/>
        <w:rPr/>
      </w:pPr>
      <w:r>
        <w:rPr/>
        <w:t>Самодостаточность должна иметь рамки, не преступающие самоволия. Воля Небесная и воля человеческая должны быть началом и окончанием одной и той же серебряной нити существования: иначе нам грозит участь слуг мрака.</w:t>
      </w:r>
    </w:p>
    <w:p>
      <w:pPr>
        <w:pStyle w:val="Normal"/>
        <w:rPr/>
      </w:pPr>
      <w:r>
        <w:rPr/>
        <w:t xml:space="preserve">Власть безрассудных чувств так же опасна, как и утверждения бессердечного рассудка. История знала такие явления ужасающие, перед которыми животная жестокость не идет ни в какое сравнение. Воля — это власть разумного над чувственным. Но не нужно допускать бессердечия, утверждая свои решения. </w:t>
      </w:r>
    </w:p>
    <w:p>
      <w:pPr>
        <w:pStyle w:val="Normal"/>
        <w:rPr/>
      </w:pPr>
      <w:r>
        <w:rPr/>
        <w:t>Пока человек не накопил духовного опыта, который восстанавливает ярое влияние духа, нужен инструмент воздействия воли: иначе чувства окажутся неуправляемыми. Но из тисков жесткой и чрезмерно суровой воли душа пытается вырваться, не признавая верховенства рассудка. Но есть тонкие веления сердца, которые позволяют чувствам развивать свои духовные качества.</w:t>
      </w:r>
    </w:p>
    <w:p>
      <w:pPr>
        <w:pStyle w:val="Normal"/>
        <w:rPr/>
      </w:pPr>
      <w:r>
        <w:rPr/>
        <w:t xml:space="preserve">Воля божественная живет в сердце. И люди духа всегда прислушиваются к ее голосу, прежде чем сделать свой окончательный выбор. </w:t>
      </w:r>
    </w:p>
    <w:p>
      <w:pPr>
        <w:pStyle w:val="Normal"/>
        <w:rPr/>
      </w:pPr>
      <w:r>
        <w:rPr/>
        <w:t>Злая воля подталкивает к запретным действиям, давая энергии неверное направление. Но сила духа побуждает волю сойти с неверной тропы.</w:t>
      </w:r>
    </w:p>
    <w:p>
      <w:pPr>
        <w:pStyle w:val="Normal"/>
        <w:rPr/>
      </w:pPr>
      <w:r>
        <w:rPr/>
        <w:t>Воля действенна своим желанием властвовать и добиваться цели методом приказов и железной дисциплины. Но лучше, если воля выражает решения сердца, ибо дух диктует правильность действий. Стоит человеку чего-то захотеть очень сильно — и обстоятельства позволят ему добиться этого. Не приказ решает, но неодолимое желание совершить волю сердца.</w:t>
      </w:r>
    </w:p>
    <w:p>
      <w:pPr>
        <w:pStyle w:val="Normal"/>
        <w:rPr/>
      </w:pPr>
      <w:r>
        <w:rPr/>
        <w:t xml:space="preserve">Чрезмерное волевое желание лишает многие центры силы. Энергия их поникает от жесткого приказа отдать высшему центру свой потенциал. В каждом лайя-центре вместе с энергией присутствует лишь часть воли. И чем выше энергия восходит, тем ощутимее становится высшее существование в нас. А пока в основной массе народа присутствует воля свадхистханы, или полового центра. Сексуальная воля правит миром, питая творческие муки, за редчайшим исключением проблесков космического сознания у некоторых людей. Божий дух слишком глубоко погряз в материи. </w:t>
      </w:r>
    </w:p>
    <w:p>
      <w:pPr>
        <w:pStyle w:val="Normal"/>
        <w:rPr/>
      </w:pPr>
      <w:r>
        <w:rPr/>
        <w:t>Но без духовной воли не обойтись. Она не ощутима чувствами земными и прозрачней пламени и тоньше воздуха. Но все же от нее зависит приговор нашему существованию. И сила этого указа обретает степень великого закона.</w:t>
      </w:r>
    </w:p>
    <w:p>
      <w:pPr>
        <w:pStyle w:val="Normal"/>
        <w:rPr/>
      </w:pPr>
      <w:r>
        <w:rPr/>
        <w:t>Есть Воля Высшая. Есть воля человеческая. Есть воля сиюминутная. В этом состязании внушений, которые бывают случайными и намеренными, побеждает какая-то необъяснимая, глубоко внутренняя целесообразность. И по ее совету мы поступаем, формируя согласованность решений.</w:t>
      </w:r>
    </w:p>
    <w:p>
      <w:pPr>
        <w:pStyle w:val="Normal"/>
        <w:rPr/>
      </w:pPr>
      <w:r>
        <w:rPr/>
        <w:t>Угадать Волю Божью нельзя. Ее нужно исполнять. И если дух впадает в самоволие, тщательно все планируя и думая, что он сам все решает, судьба может лишить такого самозванца удачи, без которой даже самая тонковыверенная и рассчитанная миссия может стать невыполнимой.</w:t>
      </w:r>
    </w:p>
    <w:p>
      <w:pPr>
        <w:pStyle w:val="Normal"/>
        <w:rPr/>
      </w:pPr>
      <w:r>
        <w:rPr/>
        <w:t>Воля Небес неоспорима. И даже если мы не подчиняемся ей, она принудит каждого тем или иным способом. Исполняя ее решения, мы входим в гармонию вселенской силы, которая удерживает планеты, звезды и галактики около своих магнитных центров.</w:t>
      </w:r>
    </w:p>
    <w:p>
      <w:pPr>
        <w:pStyle w:val="Normal"/>
        <w:rPr/>
      </w:pPr>
      <w:r>
        <w:rPr/>
        <w:t>Воля Сердца Владыки — единый закон для всей вселенной. Исполниться Волею Владыки — значит найти в себе ту животворящую силу, которая созвучит уровню Его вибраций.</w:t>
      </w:r>
    </w:p>
    <w:p>
      <w:pPr>
        <w:pStyle w:val="Normal"/>
        <w:rPr/>
      </w:pPr>
      <w:r>
        <w:rPr/>
        <w:t>Проявление себя как Воли Единого не эгоцентризм, но осознание внутри огненного тела бессмертной и вечной частицы Абсолюта. Исполняя Волю Его, исполняем Волю Матери Мира и всех эволюционных сил. Отождествление себя с Высшей Волей открывает темницу плоти, высвобождая силы души, которые становятся силой кармических свершений.</w:t>
      </w:r>
    </w:p>
    <w:p>
      <w:pPr>
        <w:pStyle w:val="Normal"/>
        <w:rPr/>
      </w:pPr>
      <w:r>
        <w:rPr/>
        <w:t>Через Волю Высшую струится наша удача. Через нее мы познаем сами себя, черпая из бездонной сокровищницы собственных накоплений. Через исполнение Воли Божьей мы приближаемся к неограниченной свободе духа и ощущаем божественные импульсы в себе самом, скрытые доспехом физического тела. Осознавший принцип: «Да будет Воля Твоя!» — выполняет задачу Божественного Замысла.</w:t>
      </w:r>
    </w:p>
    <w:p>
      <w:pPr>
        <w:pStyle w:val="Normal"/>
        <w:rPr/>
      </w:pPr>
      <w:r>
        <w:rPr/>
      </w:r>
    </w:p>
    <w:p>
      <w:pPr>
        <w:pStyle w:val="Normal"/>
        <w:rPr/>
      </w:pPr>
      <w:r>
        <w:rPr/>
      </w:r>
    </w:p>
    <w:p>
      <w:pPr>
        <w:pStyle w:val="Heading3"/>
        <w:ind w:hanging="0"/>
        <w:rPr/>
      </w:pPr>
      <w:bookmarkStart w:id="107" w:name="__RefHeading___Toc438387128"/>
      <w:bookmarkEnd w:id="107"/>
      <w:r>
        <w:rPr/>
        <w:t>Проявления воли</w:t>
      </w:r>
    </w:p>
    <w:p>
      <w:pPr>
        <w:pStyle w:val="Normal"/>
        <w:rPr/>
      </w:pPr>
      <w:r>
        <w:rPr/>
      </w:r>
    </w:p>
    <w:p>
      <w:pPr>
        <w:pStyle w:val="Normal"/>
        <w:rPr/>
      </w:pPr>
      <w:r>
        <w:rPr/>
        <w:t xml:space="preserve">Воля есть эманация накопленных знаний и опыта. В некоторой степени она близка интуиции. Вернее, воля и интуиция — два полюса жизненной позиции, когда дело касается принятия решений: ведь одна без другой не может обойтись. Им нужно прийти к единому мнению, вынося свой вердикт. Но если воля не являет упрямства, а интуиция достаточно громко заявляет о себе, то приговор всегда будет справедливым. Голос совести гораздо слабее первых двух, но и он играет не последнюю роль в смирении их решительности. </w:t>
      </w:r>
    </w:p>
    <w:p>
      <w:pPr>
        <w:pStyle w:val="Normal"/>
        <w:rPr/>
      </w:pPr>
      <w:r>
        <w:rPr/>
        <w:t>Дар убеждения есть сила воли, которая способна распространить свое влияние на огромные расстояния. Воля огненного Сердца Владыки держит, как магнит, притяжение планет нашей вселенной.</w:t>
      </w:r>
    </w:p>
    <w:p>
      <w:pPr>
        <w:pStyle w:val="Normal"/>
        <w:rPr/>
      </w:pPr>
      <w:r>
        <w:rPr/>
        <w:t>Лишь сила огненной воли может двигать мирами. Лишь ее убежденность сцепляет Беспредельность, делая из нее стройную систему миропорядка.</w:t>
      </w:r>
    </w:p>
    <w:p>
      <w:pPr>
        <w:pStyle w:val="Normal"/>
        <w:rPr/>
      </w:pPr>
      <w:r>
        <w:rPr/>
        <w:t xml:space="preserve">Воля сцепляет не только людей, но и стихии. Воля огня, воля сердца, зажигает все окружающее. Божественный принцип единения исполняется волей как нельзя лучше. </w:t>
      </w:r>
    </w:p>
    <w:p>
      <w:pPr>
        <w:pStyle w:val="Normal"/>
        <w:rPr/>
      </w:pPr>
      <w:r>
        <w:rPr/>
        <w:t>Можно утверждать, что вращаются целые облака мыслей. Но без волевого импульса они не имеют силы воздействия. Лишь воля оформляет целесообразность и устремление. Лишь воля, следуя выбору решения, переводит мысль в сферу необходимого действия.</w:t>
      </w:r>
    </w:p>
    <w:p>
      <w:pPr>
        <w:pStyle w:val="Normal"/>
        <w:rPr/>
      </w:pPr>
      <w:r>
        <w:rPr/>
        <w:t>Напряжение воли — это условие достижения цели, какой бы малой она ни казалась. Но лишь уверенность непоколебимая, без тени сомнения, и чувство неоспоримой правоты дают огненной воле излиться в нужном русле.</w:t>
      </w:r>
    </w:p>
    <w:p>
      <w:pPr>
        <w:pStyle w:val="Normal"/>
        <w:rPr/>
      </w:pPr>
      <w:r>
        <w:rPr/>
        <w:t>Всякому действию предшествует решимость. Без утверждения воли ни одно действие невозможно совершить. Именно человеческая воля вводит в нужное русло энергии устремленные. Силой устремления двигаются сокровенные мысли сердца.</w:t>
      </w:r>
    </w:p>
    <w:p>
      <w:pPr>
        <w:pStyle w:val="Normal"/>
        <w:rPr/>
      </w:pPr>
      <w:r>
        <w:rPr/>
        <w:t>Овладение волевой волною — совсем не магия. Ведь не секрет, что мысль имеет свойство магнита, достигая определенного уровня напряжения. В малых проявлениях энергия способна двигать мелкие предметы, а в проявлении великом — управлять положением целых государств. Ведь истинный вождь не только словом действует, а своим волевым током.</w:t>
      </w:r>
    </w:p>
    <w:p>
      <w:pPr>
        <w:pStyle w:val="Normal"/>
        <w:rPr/>
      </w:pPr>
      <w:r>
        <w:rPr/>
        <w:t>Можно назвать человеческую волю согласованностью желаний выполнить то или иное условие жизненного выбора. Каждый дух исполняет свою задачу. Воля создает круги реализации огненных мыслей.</w:t>
      </w:r>
    </w:p>
    <w:p>
      <w:pPr>
        <w:pStyle w:val="Normal"/>
        <w:rPr/>
      </w:pPr>
      <w:r>
        <w:rPr/>
        <w:t>Лишь разум можно определить как силу, созидающую мир. Разум, создавая ментаграмму, являет в ней семя событий и обстоятельств, помогающих или препятствующих задуманному успеху. Желать чисто и горячо — значит вложить мыслеформу в плоть огненного решения, где воля как исполнитель формирует проявленное. Решимость и готовность — сплав мысли, воли и цели. И все удобства и неудобства жизни, как малые, так и большие, — лишь в отсутствии должной решимости. Но, применяя лишь фактор воли, можно сковать сердечное начало, или духовные силы судьбы.</w:t>
      </w:r>
    </w:p>
    <w:p>
      <w:pPr>
        <w:pStyle w:val="Normal"/>
        <w:rPr/>
      </w:pPr>
      <w:r>
        <w:rPr/>
        <w:t xml:space="preserve">Воля и желание суть два полюса жизненных явлений. Преобладание одного над другим колеблет весы гармонии. Мысли — генераторы действий. И битва за овладение сферой сознания происходит между духами воли и духами желаний. Воля божественна. Желания материальны. </w:t>
      </w:r>
    </w:p>
    <w:p>
      <w:pPr>
        <w:pStyle w:val="Normal"/>
        <w:rPr/>
      </w:pPr>
      <w:r>
        <w:rPr/>
        <w:t>Воля посредством воображения и желаний зажигает чувства, формирующие план физический. Чем воля сильнее, тем совершеннее и важнее созданное на плане земном. Муравьи строят муравейники, а Создатели формируют новые вселенные. Но принцип создания общий во всей Беспредельности, и силы, которые привлечены, одни и те же. На скрещении креста желания и воображения рождается атом чувства.</w:t>
      </w:r>
    </w:p>
    <w:p>
      <w:pPr>
        <w:pStyle w:val="Normal"/>
        <w:rPr/>
      </w:pPr>
      <w:r>
        <w:rPr/>
        <w:t>Лишь через чувства может проявиться волевое решение. Воля Света — в недрах сердца, чувства — ее тончайшая оболочка, а внутри — атом огненного духа, или искра божья.</w:t>
      </w:r>
    </w:p>
    <w:p>
      <w:pPr>
        <w:pStyle w:val="Normal"/>
        <w:rPr/>
      </w:pPr>
      <w:r>
        <w:rPr/>
        <w:t xml:space="preserve">Каждое зерно духа напрягает свою волю, чтобы проявить себя наиболее полно через телесную оболочку. Мысленная черта благородства есть продукт такого воздействия. Сосредотачиваясь на одном деле, мы вливаем в него поток своих сил. Воля дает фокус для луча энергий. </w:t>
      </w:r>
    </w:p>
    <w:p>
      <w:pPr>
        <w:pStyle w:val="Normal"/>
        <w:rPr/>
      </w:pPr>
      <w:r>
        <w:rPr/>
        <w:t xml:space="preserve">Любовь движет волей. Любовь огненным импульсом возжигает светлые деяния, а воля дает устремление либо словам, либо чувствам, либо мыслям. Но важнее всего комплекс всех этих составляющих. Пока мы присутствуем в мире форм, мы можем лишь относительно понимать необъятность и всемогущество воли, влиянию которой подчиняется не только какое-то малое человеческое окружение, но и весь необъятный комплекс психических сил, присутствующий в самом разнообразном сочетании стихий. </w:t>
      </w:r>
    </w:p>
    <w:p>
      <w:pPr>
        <w:pStyle w:val="Normal"/>
        <w:rPr/>
      </w:pPr>
      <w:r>
        <w:rPr/>
        <w:t>Развитие воли есть направленность всеначальной силы в русло целесообразности. Страшнее всего и опаснее для сознания застой, когда депрессия правит временем и волей. Воля на то и дана духу, чтобы он мог через нее исправлять жизнь и выравнивать ясные и теневые стороны характера.</w:t>
      </w:r>
      <w:r>
        <w:rPr>
          <w:rFonts w:eastAsia="MS Mincho;ＭＳ 明朝"/>
        </w:rPr>
        <w:t xml:space="preserve"> </w:t>
      </w:r>
      <w:r>
        <w:rPr/>
        <w:t xml:space="preserve">Развиваясь благоприятно, воля может стать благом. Но злой умысел может убить невиновного, приказав ему умереть в определенный срок. </w:t>
      </w:r>
    </w:p>
    <w:p>
      <w:pPr>
        <w:pStyle w:val="Normal"/>
        <w:rPr/>
      </w:pPr>
      <w:r>
        <w:rPr/>
        <w:t xml:space="preserve">Как зерно устремляющее воля побуждает открывать все новые и новые горизонты познания. </w:t>
      </w:r>
      <w:r>
        <w:rPr>
          <w:rFonts w:eastAsia="MS Mincho;ＭＳ 明朝"/>
        </w:rPr>
        <w:t>Одолевая низшие слои, стрела воли устремлена вверх. Но если она искривляет путь и траекторию полета, то нужно искать причину в том, кто ее послал.</w:t>
      </w:r>
    </w:p>
    <w:p>
      <w:pPr>
        <w:pStyle w:val="Normal"/>
        <w:rPr/>
      </w:pPr>
      <w:r>
        <w:rPr/>
        <w:t>Как носитель духа и сознания только воля способна дать ориентиры при полетах дальних: иначе можно заблудиться и остаться в потаенных уголках нашей галактики. Как настоящий навигатор, воля дает точное решение задолго до того, как оно дойдет до сознания.</w:t>
      </w:r>
    </w:p>
    <w:p>
      <w:pPr>
        <w:pStyle w:val="Normal"/>
        <w:rPr/>
      </w:pPr>
      <w:r>
        <w:rPr/>
        <w:t>Воля куется, разогреваемая разными страстями, но победителями остаются те желания, на которых она раскаляется, но не перегорает. Безволие — отсутствие цели и безразличие ко всем явлениям жизни. Безвольные духи, скитающиеся в пределах земной атмосферы, не способны подняться к Высшим Мирам. Если нет напряжения воли, или мысли, устремленной вверх, то нас ожидает царство тоски вместо полей покоя.</w:t>
      </w:r>
    </w:p>
    <w:p>
      <w:pPr>
        <w:pStyle w:val="Normal"/>
        <w:rPr/>
      </w:pPr>
      <w:r>
        <w:rPr/>
        <w:t xml:space="preserve">Все волевые импульсы направлены на исполнение задач собственного предназначения на этой планете. Более сильная воля рождает мощь мысли, которая, входя в предел воли иной, создает ветер настроения. </w:t>
      </w:r>
    </w:p>
    <w:p>
      <w:pPr>
        <w:pStyle w:val="Normal"/>
        <w:rPr/>
      </w:pPr>
      <w:r>
        <w:rPr/>
        <w:t>Священные жесты усиливают мощь текущих энергий, излечивая и оберегая. Гипнотические пассы предназначены для усиления волевых посылок.</w:t>
      </w:r>
    </w:p>
    <w:p>
      <w:pPr>
        <w:pStyle w:val="Normal"/>
        <w:rPr/>
      </w:pPr>
      <w:r>
        <w:rPr/>
        <w:t xml:space="preserve">Минеральное царство, обладая способностью накапливать и разряжать силу от касания человеческой мысли, являет собой свойство проводника воли людей. И если качество этой сгущенной воли положительно, то она отзывается на токи Космического Магнита. Но если воля пропитана гневом и выделяет империл, заражая пространство и входя в контакт с залежами вековыми аэроперила, то детонация такого качества несет на себе воздействие взрыва. </w:t>
      </w:r>
    </w:p>
    <w:p>
      <w:pPr>
        <w:pStyle w:val="Normal"/>
        <w:rPr/>
      </w:pPr>
      <w:r>
        <w:rPr/>
        <w:t>Напрягая волю, можно разорвать сопротивление пространства, но получить обратный удар стихий. При сердечном устремлении дух входит в поток волос Шивы, по которым стекает энергия саттвы, родственная сердечному огню. По этим струнам ударяя мыслью, мы доносим мелодию торжественности и почитания к Мирам Высшим. Огонь устремлен вверх. Мысль высшая тоже стремится к своему зениту. Но, напрягая мощь негативной воли, можно вызвать и ураган. Привлечь всегда легче, чем остановить.</w:t>
      </w:r>
    </w:p>
    <w:p>
      <w:pPr>
        <w:pStyle w:val="Normal"/>
        <w:rPr/>
      </w:pPr>
      <w:r>
        <w:rPr/>
        <w:t xml:space="preserve">Извлекая из собственной Чаши навыки прошлых жизней в определенной области, воля посылает импульсы предрасположения к какому-то одному виду занятий. Когда человек чего-то очень сильно захочет, то запускается механизм такого привлечения энергий, некогда приобретенных. Повторение волевых импульсов Чаши усиливает право выбора, и сознание закрепляет правильность избранного дела одобрением и получением удовлетворения от выбранного занятия. </w:t>
      </w:r>
    </w:p>
    <w:p>
      <w:pPr>
        <w:pStyle w:val="Normal"/>
        <w:rPr/>
      </w:pPr>
      <w:r>
        <w:rPr/>
        <w:t>Воля не только бич, подгоняющий сознание к непрерывной деятельности, но и элемент свободного выбора. Человек — единственное существо, которое имеет такую возможность. Даже ангелы и боги подвластны строгой дисциплине. Но человек как ищущая субстанция свободен в желаниях избранных. Его дух слишком высок, чтобы действовать прямо, и воля служит ему посредником. Но воля — это не самость, а Атма светоносная.</w:t>
      </w:r>
    </w:p>
    <w:p>
      <w:pPr>
        <w:pStyle w:val="Normal"/>
        <w:rPr/>
      </w:pPr>
      <w:r>
        <w:rPr/>
      </w:r>
    </w:p>
    <w:p>
      <w:pPr>
        <w:pStyle w:val="Normal"/>
        <w:rPr/>
      </w:pPr>
      <w:r>
        <w:rPr/>
      </w:r>
    </w:p>
    <w:p>
      <w:pPr>
        <w:pStyle w:val="Heading2"/>
        <w:ind w:right="0" w:hanging="0"/>
        <w:rPr/>
      </w:pPr>
      <w:bookmarkStart w:id="108" w:name="__RefHeading___Toc438387129"/>
      <w:bookmarkEnd w:id="108"/>
      <w:r>
        <w:rPr/>
        <w:t>Вера, надежда, любовь</w:t>
      </w:r>
    </w:p>
    <w:p>
      <w:pPr>
        <w:pStyle w:val="Normal"/>
        <w:rPr/>
      </w:pPr>
      <w:r>
        <w:rPr/>
      </w:r>
    </w:p>
    <w:p>
      <w:pPr>
        <w:pStyle w:val="Heading3"/>
        <w:ind w:hanging="0"/>
        <w:rPr/>
      </w:pPr>
      <w:bookmarkStart w:id="109" w:name="__RefHeading___Toc438387130"/>
      <w:bookmarkEnd w:id="109"/>
      <w:r>
        <w:rPr/>
        <w:t>Любовь — это…</w:t>
      </w:r>
    </w:p>
    <w:p>
      <w:pPr>
        <w:pStyle w:val="Normal"/>
        <w:rPr/>
      </w:pPr>
      <w:r>
        <w:rPr/>
      </w:r>
    </w:p>
    <w:p>
      <w:pPr>
        <w:pStyle w:val="Normal"/>
        <w:rPr/>
      </w:pPr>
      <w:r>
        <w:rPr/>
        <w:t xml:space="preserve">Одни называют любовью посещение публичных домов, другие — объятья в подворотне, третьи — семейные отношения. Но, принимая любовь как просветление духа и истечение блага в пространство, надо утвердить любовь как преображение жизни. </w:t>
      </w:r>
    </w:p>
    <w:p>
      <w:pPr>
        <w:pStyle w:val="Normal"/>
        <w:rPr/>
      </w:pPr>
      <w:r>
        <w:rPr/>
        <w:t xml:space="preserve">Любовь — это движущая и творящая сила. Сила не отвлеченная, но вполне действенная и активно участвующая в жизни каждого дня. </w:t>
      </w:r>
    </w:p>
    <w:p>
      <w:pPr>
        <w:pStyle w:val="Normal"/>
        <w:rPr/>
      </w:pPr>
      <w:r>
        <w:rPr/>
        <w:t xml:space="preserve">Любовь собирает и концентрирует в себе токи высокой духовности. Она есть состояние уплотненного огня. </w:t>
      </w:r>
    </w:p>
    <w:p>
      <w:pPr>
        <w:pStyle w:val="Normal"/>
        <w:rPr/>
      </w:pPr>
      <w:r>
        <w:rPr/>
        <w:t xml:space="preserve">Вдохновение космической силой зовется любовью. Связь сердца с Великой Беспредельностью зовется любовью. Вся жизнь преображается в вибрациях этого божественного источника бытия. </w:t>
      </w:r>
    </w:p>
    <w:p>
      <w:pPr>
        <w:pStyle w:val="Normal"/>
        <w:rPr/>
      </w:pPr>
      <w:r>
        <w:rPr/>
        <w:t>Любовь — это вращение энергий между полюсами начал. Соединение двух невидимых энергий создает сияние миров.</w:t>
      </w:r>
    </w:p>
    <w:p>
      <w:pPr>
        <w:pStyle w:val="Normal"/>
        <w:rPr/>
      </w:pPr>
      <w:r>
        <w:rPr/>
        <w:t xml:space="preserve">В равных долях разделена великая сила любви. Каждая может существовать самодостаточно. Но лишь от соединения двух видов энергии проявляется высшая форма творения — человеческое существо. </w:t>
      </w:r>
    </w:p>
    <w:p>
      <w:pPr>
        <w:pStyle w:val="Normal"/>
        <w:rPr/>
      </w:pPr>
      <w:r>
        <w:rPr/>
        <w:t>Любовь порождает все миры сверху донизу, используя разные способы соединения начал. Полюса силы создают цепь созидания. Однополярный мир обречен на вырождение.</w:t>
      </w:r>
    </w:p>
    <w:p>
      <w:pPr>
        <w:pStyle w:val="Normal"/>
        <w:rPr/>
      </w:pPr>
      <w:r>
        <w:rPr/>
        <w:t xml:space="preserve">Имея много обликов — от самой низменной, инстинктивной и животной до божественной, — любовь имеет природу единую. </w:t>
      </w:r>
      <w:r>
        <w:rPr>
          <w:color w:val="000000"/>
        </w:rPr>
        <w:t>Фохат и есть любовь.</w:t>
      </w:r>
      <w:r>
        <w:rPr/>
        <w:t xml:space="preserve"> </w:t>
      </w:r>
    </w:p>
    <w:p>
      <w:pPr>
        <w:pStyle w:val="Normal"/>
        <w:rPr/>
      </w:pPr>
      <w:r>
        <w:rPr/>
        <w:t xml:space="preserve">Любовь — это покров мудрости. Мудрость растворена в любви. Любовь и мудрость едины в высших проявлениях своих, несмотря на то, что одна являет собой Сердце Мира, а другая — Разум. </w:t>
      </w:r>
    </w:p>
    <w:p>
      <w:pPr>
        <w:pStyle w:val="Normal"/>
        <w:rPr/>
      </w:pPr>
      <w:r>
        <w:rPr/>
        <w:t xml:space="preserve">Любовь и мудрость становятся одним, сплавляясь в лучах Атмана. Через любовь передается мудрость. Через любовь передается мощь новых идей. </w:t>
      </w:r>
    </w:p>
    <w:p>
      <w:pPr>
        <w:pStyle w:val="Normal"/>
        <w:rPr/>
      </w:pPr>
      <w:r>
        <w:rPr/>
        <w:t>Мир окружают токи мудрости. Мир окружен радостью и счастьем. Без любви жизнь не может существовать во вселенной.</w:t>
      </w:r>
    </w:p>
    <w:p>
      <w:pPr>
        <w:pStyle w:val="Normal"/>
        <w:rPr/>
      </w:pPr>
      <w:r>
        <w:rPr/>
        <w:t xml:space="preserve">Любовь — это средство выявить святую силу духа. Проводника другого она не терпит. Да и не может ток высокой силы пройти по струнам низких качеств. </w:t>
      </w:r>
    </w:p>
    <w:p>
      <w:pPr>
        <w:pStyle w:val="Normal"/>
        <w:rPr/>
      </w:pPr>
      <w:r>
        <w:rPr/>
        <w:t xml:space="preserve">Ток любви передает идеи Высших Миров низшим проявлениям природы. Именно этот ток своей особой торжественностью насыщает весь видимый и невидимый мир. </w:t>
      </w:r>
    </w:p>
    <w:p>
      <w:pPr>
        <w:pStyle w:val="Normal"/>
        <w:rPr/>
      </w:pPr>
      <w:r>
        <w:rPr/>
        <w:t xml:space="preserve">Любить — это значит уловить токи мировой любви, пульсирующей во всех созданиях мира; той любви, которая переносит волнами своего электричества всеначальную энергию космоса. </w:t>
      </w:r>
    </w:p>
    <w:p>
      <w:pPr>
        <w:pStyle w:val="Normal"/>
        <w:rPr>
          <w:rFonts w:eastAsia="MS Mincho;ＭＳ 明朝"/>
        </w:rPr>
      </w:pPr>
      <w:r>
        <w:rPr>
          <w:rFonts w:eastAsia="MS Mincho;ＭＳ 明朝"/>
        </w:rPr>
        <w:t xml:space="preserve">Качество любви распространяется на все уголки вселенной. Ни одна травинка, песчинка, капля воды или искра костра не могут быть лишены этой всепроникающей мощи созидательной. </w:t>
      </w:r>
    </w:p>
    <w:p>
      <w:pPr>
        <w:pStyle w:val="Normal"/>
        <w:rPr/>
      </w:pPr>
      <w:r>
        <w:rPr/>
        <w:t xml:space="preserve">Ветер и вода, солнце, луна и звезды — все наполнено силой Всеначальной Любви, в которой и благодаря которой мы существуем во всех мирах. Проникновение в лабораторию Всеначалия возможно лишь любовью ко всему живому. </w:t>
      </w:r>
    </w:p>
    <w:p>
      <w:pPr>
        <w:pStyle w:val="Normal"/>
        <w:rPr/>
      </w:pPr>
      <w:r>
        <w:rPr>
          <w:szCs w:val="28"/>
        </w:rPr>
        <w:t>Любовь, сострадание и милосердие несут самую высокую концентрацию духовной энергии. Средоточие Высших Миров лежит в этих трех понятиях.</w:t>
      </w:r>
    </w:p>
    <w:p>
      <w:pPr>
        <w:pStyle w:val="Normal"/>
        <w:rPr/>
      </w:pPr>
      <w:r>
        <w:rPr/>
        <w:t>Блаженство неотделимо от бытия и знания. А значит, в Сат-Чит-Ананде, в этой триаде совершенства, конечной целью является любовь как состояние сознания.</w:t>
      </w:r>
    </w:p>
    <w:p>
      <w:pPr>
        <w:pStyle w:val="Normal"/>
        <w:rPr/>
      </w:pPr>
      <w:r>
        <w:rPr/>
        <w:t xml:space="preserve">Любовь возносит в сферы, не доступные менталу. Любовь по качествам своим очень близка мощи духовности. Она возвышает дух до уровня седьмого принципа. </w:t>
      </w:r>
    </w:p>
    <w:p>
      <w:pPr>
        <w:pStyle w:val="Normal"/>
        <w:rPr/>
      </w:pPr>
      <w:r>
        <w:rPr/>
        <w:t xml:space="preserve">Любовь нельзя заменить ничем. Любовь нельзя получить мгновенно как дар внезапный. Тысячи и тысячи лет дух человеческий собирает искры любви по земным дорогам. И богатство любви превышает многие другие, ибо неразрушимо и вечно. </w:t>
      </w:r>
    </w:p>
    <w:p>
      <w:pPr>
        <w:pStyle w:val="Normal"/>
        <w:rPr/>
      </w:pPr>
      <w:r>
        <w:rPr/>
        <w:t>Как живая материя наслаивается любовь вокруг сердца. Ее высочайшее напряжение зажигает ослепительное пламя серебряного огня.</w:t>
      </w:r>
    </w:p>
    <w:p>
      <w:pPr>
        <w:pStyle w:val="Normal"/>
        <w:rPr/>
      </w:pPr>
      <w:r>
        <w:rPr/>
        <w:t xml:space="preserve">Не ради самого искупления дух человеческий источает любовь, но потому, что такова сущность его внутренней задачи. Любовь есть чистый огонь, и не умеющий из себя родить это пламя сам будет сожжен в его невыносимом жаре. </w:t>
      </w:r>
    </w:p>
    <w:p>
      <w:pPr>
        <w:pStyle w:val="Normal"/>
        <w:rPr/>
      </w:pPr>
      <w:r>
        <w:rPr/>
        <w:t xml:space="preserve">Любовь сродни Миру Огненному. И мало кто знает, какие качества можно извлечь и применить, касаясь этих пылающих сфер. Можно сгореть в нем, как бабочка — в пламени свечи, но можно выплавить все лучшее, а злое спалить. </w:t>
      </w:r>
    </w:p>
    <w:p>
      <w:pPr>
        <w:pStyle w:val="Normal"/>
        <w:rPr/>
      </w:pPr>
      <w:r>
        <w:rPr/>
        <w:t>Огонь мира входит в сердце стремительно, учуяв магнит радости. И оттуда распространяется одухотворенным и готовым к новому циклу своих изменений.</w:t>
      </w:r>
    </w:p>
    <w:p>
      <w:pPr>
        <w:pStyle w:val="Normal"/>
        <w:rPr/>
      </w:pPr>
      <w:r>
        <w:rPr/>
        <w:t xml:space="preserve">Любовь — это радость, помноженная на благородство. Человек находит и исторгает из себя только лучшее. И творчество чувства дает высочайшее достижение кармы, ибо следствия любви могут быть лишь лучшими. </w:t>
      </w:r>
    </w:p>
    <w:p>
      <w:pPr>
        <w:pStyle w:val="Normal"/>
        <w:rPr/>
      </w:pPr>
      <w:r>
        <w:rPr/>
        <w:t xml:space="preserve">Любовь приближает человека к сферам чистого духа. Она пробуждает накопления Чаши. </w:t>
      </w:r>
    </w:p>
    <w:p>
      <w:pPr>
        <w:pStyle w:val="Normal"/>
        <w:rPr/>
      </w:pPr>
      <w:r>
        <w:rPr/>
        <w:t>Любовь вызывает качества совершенного бытия. Труд с любовью озарен светом иеровдохновения.</w:t>
      </w:r>
    </w:p>
    <w:p>
      <w:pPr>
        <w:pStyle w:val="Normal"/>
        <w:rPr/>
      </w:pPr>
      <w:r>
        <w:rPr/>
        <w:t>Все лучшие чувства эманируют из океана любви. Все лучшие идеи рождаются в огне чувств и холоде ума.</w:t>
      </w:r>
    </w:p>
    <w:p>
      <w:pPr>
        <w:pStyle w:val="Normal"/>
        <w:rPr/>
      </w:pPr>
      <w:r>
        <w:rPr/>
        <w:t xml:space="preserve">Вечную силу любви нельзя постичь, не испытав ее жгучих лучей. Нельзя узнать вкус воды и свойства ее, не погрузившись в чистый поток. Серебро делает воду живой, а любовь одухотворяет стихию жизни. </w:t>
      </w:r>
    </w:p>
    <w:p>
      <w:pPr>
        <w:pStyle w:val="Normal"/>
        <w:rPr/>
      </w:pPr>
      <w:r>
        <w:rPr/>
        <w:t xml:space="preserve">Любовь не осуждает и не оценивает. Она не взвешивает и не поддается расчету. </w:t>
      </w:r>
    </w:p>
    <w:p>
      <w:pPr>
        <w:pStyle w:val="Normal"/>
        <w:rPr/>
      </w:pPr>
      <w:r>
        <w:rPr/>
        <w:t>Любовь разливает огонь сердца мощью своею на все пространство космоса. И, прислушиваясь к собственной ненависти, мы задумываемся — не есть ли это извращенный голос любви?</w:t>
      </w:r>
    </w:p>
    <w:p>
      <w:pPr>
        <w:pStyle w:val="Normal"/>
        <w:rPr/>
      </w:pPr>
      <w:r>
        <w:rPr>
          <w:color w:val="000000"/>
        </w:rPr>
        <w:t>Любовь может преувеличивать значимость человека, видя в нем форму, в которой сияет искра божья. Но это лучше, чем умаление его, в ничтожество низводя</w:t>
        <w:softHyphen/>
        <w:t xml:space="preserve">щее. </w:t>
      </w:r>
    </w:p>
    <w:p>
      <w:pPr>
        <w:pStyle w:val="Normal"/>
        <w:rPr/>
      </w:pPr>
      <w:r>
        <w:rPr/>
        <w:t xml:space="preserve">Любовь близка мудрости и яснее чувств, ибо вмещает все их высокие проявления. На зов любви стремятся все, кто знает вкус красоты и желает обучиться высшему искусству духовных отношений. </w:t>
      </w:r>
    </w:p>
    <w:p>
      <w:pPr>
        <w:pStyle w:val="Normal"/>
        <w:rPr/>
      </w:pPr>
      <w:r>
        <w:rPr/>
        <w:t>Но угасание искры любви не значит ее завершения. Она падает в глубину Чаши и остается на вечные времена.</w:t>
      </w:r>
    </w:p>
    <w:p>
      <w:pPr>
        <w:pStyle w:val="Normal"/>
        <w:rPr/>
      </w:pPr>
      <w:r>
        <w:rPr/>
        <w:t xml:space="preserve">Любовь — это космическое чувство, присутствующее во всем живом. Она делает человека костром энергий, освещающим путь другим. </w:t>
      </w:r>
    </w:p>
    <w:p>
      <w:pPr>
        <w:pStyle w:val="Normal"/>
        <w:rPr/>
      </w:pPr>
      <w:r>
        <w:rPr/>
        <w:t xml:space="preserve">Любовь не просто сцепление полов, но мощь притяжения духовных энергий.  Она сцепляет прошлое, настоящее и будущее всех искр космоса. </w:t>
      </w:r>
    </w:p>
    <w:p>
      <w:pPr>
        <w:pStyle w:val="Normal"/>
        <w:rPr/>
      </w:pPr>
      <w:r>
        <w:rPr>
          <w:szCs w:val="28"/>
        </w:rPr>
        <w:t xml:space="preserve">Любовь — это свет сердца, солнце души. </w:t>
      </w:r>
      <w:r>
        <w:rPr/>
        <w:t>Без энергии жизни, в сердце живущей, весь мир только серая суета.</w:t>
      </w:r>
    </w:p>
    <w:p>
      <w:pPr>
        <w:pStyle w:val="Normal"/>
        <w:rPr/>
      </w:pPr>
      <w:r>
        <w:rPr/>
        <w:t>Лишь погрузившись в сердце при помощи любви, мы можем родиться в новую реальность и стать чистыми и светоносными.</w:t>
      </w:r>
    </w:p>
    <w:p>
      <w:pPr>
        <w:pStyle w:val="Normal"/>
        <w:rPr/>
      </w:pPr>
      <w:r>
        <w:rPr/>
        <w:t xml:space="preserve">Любовь — такое мощное оружие, что при нагнетении ее великой силы никто не сможет нанести вред другому существу или решиться на злобный поступок. </w:t>
      </w:r>
    </w:p>
    <w:p>
      <w:pPr>
        <w:pStyle w:val="Normal"/>
        <w:rPr/>
      </w:pPr>
      <w:r>
        <w:rPr/>
        <w:t xml:space="preserve">Всякая любовь необычна и неповторима. Не убоявшийся любить сам станет объектом обожания. </w:t>
      </w:r>
    </w:p>
    <w:p>
      <w:pPr>
        <w:pStyle w:val="Normal"/>
        <w:rPr/>
      </w:pPr>
      <w:r>
        <w:rPr/>
        <w:t xml:space="preserve">Любовь несет в себе как острое ощущение страданий даже от малой разлуки, так и удивительную удовлетворенность и полноту жизни. </w:t>
      </w:r>
    </w:p>
    <w:p>
      <w:pPr>
        <w:pStyle w:val="Normal"/>
        <w:rPr/>
      </w:pPr>
      <w:r>
        <w:rPr/>
        <w:t>Любовь как прародительница всех чувств всегда права. Она умеет насыщать пространство огнем своей души.</w:t>
      </w:r>
    </w:p>
    <w:p>
      <w:pPr>
        <w:pStyle w:val="Normal"/>
        <w:rPr/>
      </w:pPr>
      <w:r>
        <w:rPr/>
        <w:t xml:space="preserve">В солнечном мире материи любви первозданны все чувства, а мысль возвышенна и благородна. </w:t>
      </w:r>
    </w:p>
    <w:p>
      <w:pPr>
        <w:pStyle w:val="Normal"/>
        <w:rPr/>
      </w:pPr>
      <w:r>
        <w:rPr/>
        <w:t>Любовь близка мудрости. Любовь близка чистоте. Любовь близка постижению блаженства.</w:t>
      </w:r>
    </w:p>
    <w:p>
      <w:pPr>
        <w:pStyle w:val="Normal"/>
        <w:rPr/>
      </w:pPr>
      <w:r>
        <w:rPr/>
        <w:t xml:space="preserve">Чистая любовь страшнее для темных, чем ладан и святая вода. </w:t>
      </w:r>
    </w:p>
    <w:p>
      <w:pPr>
        <w:pStyle w:val="Normal"/>
        <w:rPr/>
      </w:pPr>
      <w:r>
        <w:rPr/>
        <w:t xml:space="preserve">Любовь сама по себе — величайшая удача, если она озарила сердце светом своим и дала жар самоотверженности мыслям нашим. </w:t>
      </w:r>
    </w:p>
    <w:p>
      <w:pPr>
        <w:pStyle w:val="Normal"/>
        <w:rPr/>
      </w:pPr>
      <w:r>
        <w:rPr/>
        <w:t>Мир держится на любви. Миром правит любовь. После всех войн, конфликтов и стычек рано или поздно наступает время примирения, время дружбы, время любви. Неиссякающее, неутомимое, ненадоедливое, всегда яркое и светлое, всегда чистое и необходимое, всегда радостное и счастливое, даже если оно несчастно, — сердце учится любви.</w:t>
      </w:r>
    </w:p>
    <w:p>
      <w:pPr>
        <w:pStyle w:val="Normal"/>
        <w:rPr/>
      </w:pPr>
      <w:r>
        <w:rPr/>
      </w:r>
    </w:p>
    <w:p>
      <w:pPr>
        <w:pStyle w:val="Normal"/>
        <w:rPr/>
      </w:pPr>
      <w:r>
        <w:rPr/>
      </w:r>
    </w:p>
    <w:p>
      <w:pPr>
        <w:pStyle w:val="Heading3"/>
        <w:ind w:hanging="0"/>
        <w:rPr/>
      </w:pPr>
      <w:bookmarkStart w:id="110" w:name="__RefHeading___Toc438387131"/>
      <w:bookmarkEnd w:id="110"/>
      <w:r>
        <w:rPr/>
        <w:t>Формы любви</w:t>
      </w:r>
    </w:p>
    <w:p>
      <w:pPr>
        <w:pStyle w:val="Normal"/>
        <w:rPr/>
      </w:pPr>
      <w:r>
        <w:rPr/>
      </w:r>
    </w:p>
    <w:p>
      <w:pPr>
        <w:pStyle w:val="Normal"/>
        <w:rPr/>
      </w:pPr>
      <w:r>
        <w:rPr/>
        <w:t xml:space="preserve">Любовь пылает разными степенями огня. Солнце любит всю вселенную, планета — свои стихии, стихии — свои порождения. И малые озарены любовью человека. Животные, его окружающие, пропитаны его заботой и теплом. </w:t>
      </w:r>
    </w:p>
    <w:p>
      <w:pPr>
        <w:pStyle w:val="Normal"/>
        <w:rPr/>
      </w:pPr>
      <w:r>
        <w:rPr/>
        <w:t>Разные проявления любви дают неизмеримую гамму отношений: мать и сын, отец и дочь, учитель и ученик, друзья и подруги. Как по отдельности, так и вместе вносят они многообразие сил творящих в сферы земные. Можно утверждать о симпатии и антипатии даже звезд и планет. Их скопления тоже общность, созданная любовью, но гораздо более высокого порядка.</w:t>
      </w:r>
    </w:p>
    <w:p>
      <w:pPr>
        <w:pStyle w:val="Normal"/>
        <w:rPr/>
      </w:pPr>
      <w:r>
        <w:rPr/>
        <w:t>Обожание, признательность, преданность, благодарность, привязанность и многое другое — лишь слабое отражение оттенков океана любви. В порыве любви человек привлекает себе на помощь всю радость вселенной.</w:t>
      </w:r>
    </w:p>
    <w:p>
      <w:pPr>
        <w:pStyle w:val="Normal"/>
        <w:rPr/>
      </w:pPr>
      <w:r>
        <w:rPr/>
        <w:t xml:space="preserve">Нет предела проявлениям любви ни в духовном, ни в душевном, ни даже в земном мире. Любя цветок или горный пейзаж, мы выделяем один оттенок чувства. Обожая родных, жену и детей, пробуждаем другую форму энергии блага. И так до бесконечности проявляется восхищение, умиление, удивление и обожание. </w:t>
      </w:r>
    </w:p>
    <w:p>
      <w:pPr>
        <w:pStyle w:val="Normal"/>
        <w:rPr/>
      </w:pPr>
      <w:r>
        <w:rPr/>
        <w:t>Явления земные, не сопровождаемые любовью, представляют собой ужасающее зрелище. Как панацея от болезней, лени и безразличия любовь являет собой полноту жизни, какой бы она ни была по форме — божественной, материнской или дружеской. Без любви невозможно начать никакое дело или пуститься в дальний путь. Без любви к учебе не получить образования. Все стороны жизни охватывает своими эманациями великая сила любви. Без любви к Богу нет постижений духа. Без любви к людям нет развития сердца.</w:t>
      </w:r>
    </w:p>
    <w:p>
      <w:pPr>
        <w:pStyle w:val="Normal"/>
        <w:rPr/>
      </w:pPr>
      <w:r>
        <w:rPr/>
        <w:t xml:space="preserve">Невозможно будет трудиться человеку на рабочем месте, если ему не интересен процесс труда. И обучение не даст результата, если насильно и подневольно сознание обучается. Множество форм теплых человеческих отношений никогда не состоится, если нет в них хоть малой капли любви или дружбы. </w:t>
      </w:r>
    </w:p>
    <w:p>
      <w:pPr>
        <w:pStyle w:val="Normal"/>
        <w:rPr/>
      </w:pPr>
      <w:r>
        <w:rPr/>
        <w:t>Любовь живет и правит человеком, в какой бы извращенной форме ни ощущалось ее присутствие. От жадности людской до высшего полета тончайшей музыки высоких сфер, удерживающей космическую стройность, — все это разные проявления любви.</w:t>
      </w:r>
    </w:p>
    <w:p>
      <w:pPr>
        <w:pStyle w:val="Normal"/>
        <w:rPr/>
      </w:pPr>
      <w:r>
        <w:rPr/>
        <w:t xml:space="preserve">Даже самые ужасающие проявления земные подпадают под разряд любви. Любовь к деньгам, любовь к наркотикам и много всяких других низменных форм определяются привыканием к чему-то определенному и поэтому отрывающему или извращающему каплю драгоценного чувства. </w:t>
      </w:r>
    </w:p>
    <w:p>
      <w:pPr>
        <w:pStyle w:val="Normal"/>
        <w:rPr/>
      </w:pPr>
      <w:r>
        <w:rPr/>
        <w:t>Жажда познаний — тоже любовь. Жажда любви — тоже любовь. Все на земле — любовь: и высшее, и все его антиподы. Экстаз Создателя живет в каждой форме земной и космической.</w:t>
      </w:r>
    </w:p>
    <w:p>
      <w:pPr>
        <w:pStyle w:val="Normal"/>
        <w:rPr/>
      </w:pPr>
      <w:r>
        <w:rPr/>
        <w:t xml:space="preserve">Даже самый черствый ученый, сухарь-буквоед, есть не что иное, как восторженный бхакт, построивший храм любви в своем мире и никого не подпускающий к его порогу. Он один молится в нем. Для других эта область запретна и неприступна. </w:t>
      </w:r>
    </w:p>
    <w:p>
      <w:pPr>
        <w:pStyle w:val="Normal"/>
        <w:rPr/>
      </w:pPr>
      <w:r>
        <w:rPr/>
        <w:t xml:space="preserve">Полнотой мира называют присутствие любви в людях. Ведь и она проходит ступени одухотворения — от самых низших форм до космической, всеобъемлющей. Если не будет воздуха, прекратится дыхание. Если не будет огня, мы замерзнем. Без воды остановится движение нашей крови и всех секреций. Не будет земли — где же будет основа наша? А благодать нужна всему живому, ибо все живы на небе и на земле. Нет духов развоплощенных, которые бы не остались живы, земные тела оставив. А для живых нужно сердечное благорасположение, любовь и память о том, что жил человек добрый, никому зла не сделав. </w:t>
      </w:r>
    </w:p>
    <w:p>
      <w:pPr>
        <w:pStyle w:val="Normal"/>
        <w:rPr/>
      </w:pPr>
      <w:r>
        <w:rPr/>
        <w:t xml:space="preserve">Любовь — это единение духа, мыслей и чувств. Отказавшись от любви телесной (если это не вызывает прилива гнева, жестокости или чрезмерной жадности), можно постичь новую высоту сознания, полноту непонятных ощущений и более быстрые вибрации движения мыслей. Когда чувства становятся огненными, духу легче входить в их форму. Бескорыстие любви — высшая степень проявления чувств. </w:t>
      </w:r>
    </w:p>
    <w:p>
      <w:pPr>
        <w:pStyle w:val="Normal"/>
        <w:rPr/>
      </w:pPr>
      <w:r>
        <w:rPr/>
        <w:t>Любовь может иметь очень много степеней напряжения. Как и всякое проявление Божества, она имеет особенность развиваться в Беспредельности. Накал любви — это когда не помнишь ни жара, ни холода; когда не ощущаешь ни жажды, ни голода; теряешь, где день и ночь; когда окружающее пропадает и сердце видит только предмет обожания и притягивается только к нему.</w:t>
      </w:r>
    </w:p>
    <w:p>
      <w:pPr>
        <w:pStyle w:val="Normal"/>
        <w:rPr/>
      </w:pPr>
      <w:r>
        <w:rPr/>
        <w:t xml:space="preserve">Любовь в любой ее форме есть величайшее благо. Можно любить человека, место, где живешь, своих родных и близких, образы своих богов. Но превыше всех влечений стоит любовь к Учителю — не надуманная, не вынужденная, но искренняя, огненная и жизнеутверждающая. </w:t>
      </w:r>
    </w:p>
    <w:p>
      <w:pPr>
        <w:pStyle w:val="Normal"/>
        <w:rPr/>
      </w:pPr>
      <w:r>
        <w:rPr/>
        <w:t>Развитие чувств высших продолжается бесконечно: от возлюбленных — к детям, от детей — к внукам. Любовь к Богу, к Учителю, к родителям, к потомкам, к природе, к аспектам подробностей жизни, к камню и реке, к звездам и солнцу вызывает различные грани этого бесконечно прекрасного, драгоценного чувства любви. И, наклоняясь над редкостным цветком, мы испытываем иногда то, что никогда ранее не испытывали, ибо мгновения восхищения даруют неожиданные искры великой радуги любви.</w:t>
      </w:r>
    </w:p>
    <w:p>
      <w:pPr>
        <w:pStyle w:val="Normal"/>
        <w:rPr/>
      </w:pPr>
      <w:r>
        <w:rPr/>
        <w:t>Разные аспекты и уровни любви царят практически во всех мирах. И, вопреки психологии войн и захватов, побеждает всегда любовь. Без нее не имеет смысла продолжение существования. И если есть в мире хоть один человек, которого ты любишь одной из разнообразных форм симпатий, ток силы сердца будет пульсировать, наполняя пространство огненными сполохами великой силы любви.</w:t>
      </w:r>
    </w:p>
    <w:p>
      <w:pPr>
        <w:pStyle w:val="Normal"/>
        <w:rPr/>
      </w:pPr>
      <w:r>
        <w:rPr/>
      </w:r>
    </w:p>
    <w:p>
      <w:pPr>
        <w:pStyle w:val="Normal"/>
        <w:rPr/>
      </w:pPr>
      <w:r>
        <w:rPr/>
      </w:r>
    </w:p>
    <w:p>
      <w:pPr>
        <w:pStyle w:val="Heading3"/>
        <w:ind w:hanging="0"/>
        <w:rPr/>
      </w:pPr>
      <w:bookmarkStart w:id="111" w:name="__RefHeading___Toc438387132"/>
      <w:bookmarkEnd w:id="111"/>
      <w:r>
        <w:rPr/>
        <w:t>Любовь земная и небесная</w:t>
      </w:r>
    </w:p>
    <w:p>
      <w:pPr>
        <w:pStyle w:val="Normal"/>
        <w:rPr/>
      </w:pPr>
      <w:r>
        <w:rPr/>
      </w:r>
    </w:p>
    <w:p>
      <w:pPr>
        <w:pStyle w:val="Normal"/>
        <w:rPr/>
      </w:pPr>
      <w:r>
        <w:rPr/>
        <w:t xml:space="preserve">Лишь материализм отрицает вселенское значение любви, потому что видит ее лишь в плоскостном, инстинктивном измерении. Но если считать любовь состоянием духовным, душевным и физическим, то можно понять, какая величайшая созидательная сила движет космосом. </w:t>
      </w:r>
    </w:p>
    <w:p>
      <w:pPr>
        <w:pStyle w:val="Normal"/>
        <w:rPr/>
      </w:pPr>
      <w:r>
        <w:rPr/>
        <w:t xml:space="preserve">Любовь земная развивает свойства любви небесной. И в ней есть свои невиданные таланты. И не статична она, но постоянно пребывает в развитии, неся лучи счастья этому миру. </w:t>
      </w:r>
    </w:p>
    <w:p>
      <w:pPr>
        <w:pStyle w:val="Normal"/>
        <w:rPr/>
      </w:pPr>
      <w:r>
        <w:rPr/>
        <w:t xml:space="preserve">Именно одарением друг друга благом и счастьем можно назвать любовь. Злопыхатели видят в ней мерзость и греховность, но чем выше духовный уровень сознания, тем тоньше и плодотворнее ощущения любви. </w:t>
      </w:r>
    </w:p>
    <w:p>
      <w:pPr>
        <w:pStyle w:val="Normal"/>
        <w:rPr/>
      </w:pPr>
      <w:r>
        <w:rPr>
          <w:szCs w:val="28"/>
        </w:rPr>
        <w:t xml:space="preserve">Даже животные не лишены проблесков духовности во время творения любви. Но им доступно понимать ее лишь через инстинкт слияния физического. </w:t>
      </w:r>
    </w:p>
    <w:p>
      <w:pPr>
        <w:pStyle w:val="Normal"/>
        <w:rPr/>
      </w:pPr>
      <w:r>
        <w:rPr/>
        <w:t>В обожании есть тонкое благородство, воспитывающее звериное начало, укрощающее его и делающее послушным. Любовь — воспитание дремучей души до степени одухотворения явлений физических.</w:t>
      </w:r>
    </w:p>
    <w:p>
      <w:pPr>
        <w:pStyle w:val="Normal"/>
        <w:rPr/>
      </w:pPr>
      <w:r>
        <w:rPr/>
        <w:t xml:space="preserve">Любовь земная и любовь духовная различаются только чистотой контакта. Любовь земная перерастает в космическую, если она одолела животную фазу. </w:t>
      </w:r>
    </w:p>
    <w:p>
      <w:pPr>
        <w:pStyle w:val="Normal"/>
        <w:rPr/>
      </w:pPr>
      <w:r>
        <w:rPr/>
        <w:t xml:space="preserve">Но нельзя понимать земную любовь как вечное и длительное обожание друг друга. Если в любви нет духовности как элемента четвертого измерения, то она обеднена. Животная любовь — это инстинкт двухмерного сознания. Лишь человеческая душа поднимает значение любви до высоких сфер. </w:t>
      </w:r>
    </w:p>
    <w:p>
      <w:pPr>
        <w:pStyle w:val="Normal"/>
        <w:rPr/>
      </w:pPr>
      <w:r>
        <w:rPr/>
        <w:t>Магнетизм чистого сердца мощнее инстинктивных побуждений. Любовь не просто магнетизм полов, но влечение чистых сердец.</w:t>
      </w:r>
    </w:p>
    <w:p>
      <w:pPr>
        <w:pStyle w:val="Normal"/>
        <w:rPr/>
      </w:pPr>
      <w:r>
        <w:rPr/>
        <w:t xml:space="preserve">Любовь неисчерпаема, как и мудрость. Любовь чиста и прекрасна, если дух чист. Не инстинкт избирает пару, но небесная сила блаженства, соединяющая людей для особой жизненной задачи. </w:t>
      </w:r>
    </w:p>
    <w:p>
      <w:pPr>
        <w:pStyle w:val="Normal"/>
        <w:rPr/>
      </w:pPr>
      <w:r>
        <w:rPr>
          <w:color w:val="000000"/>
        </w:rPr>
        <w:t>Любовь к земной женщине, будь то мать, жена или дочь, несет на себе признаки космических проявлений. Любая форма этого чувства — любовь к Матери Мира, сжигающая все земные вожделения и страсти.</w:t>
      </w:r>
      <w:r>
        <w:rPr/>
        <w:t xml:space="preserve"> В своей возлюбленной можно любить Богиню, ее высший принцип.</w:t>
      </w:r>
    </w:p>
    <w:p>
      <w:pPr>
        <w:pStyle w:val="Normal"/>
        <w:rPr/>
      </w:pPr>
      <w:r>
        <w:rPr/>
        <w:t xml:space="preserve">Земная любовь скорее чувственна, чем сущностна. Но есть на планете та малая часть человечества, для которой любовь — само животворящее дыхание и образ жизни. </w:t>
      </w:r>
    </w:p>
    <w:p>
      <w:pPr>
        <w:pStyle w:val="Normal"/>
        <w:rPr/>
      </w:pPr>
      <w:r>
        <w:rPr/>
        <w:t xml:space="preserve">Но не научившемуся любить здесь, терзаемому болезнями и неурядицами разного рода, нечего делать в мире любви божественной. Если на земле не было найдено время для радости, то Небо закроет врата свои для себялюбца. </w:t>
      </w:r>
    </w:p>
    <w:p>
      <w:pPr>
        <w:pStyle w:val="Normal"/>
        <w:rPr/>
      </w:pPr>
      <w:r>
        <w:rPr/>
        <w:t>Не испытавший прикосновения любви земной не способен понять безмерность любви небесной. Без счастья не понять мир блаженства и не стать добрым. Мощь силы любви преображает человека.</w:t>
      </w:r>
    </w:p>
    <w:p>
      <w:pPr>
        <w:pStyle w:val="Normal"/>
        <w:rPr/>
      </w:pPr>
      <w:r>
        <w:rPr/>
        <w:t>Если уж земная любовь способствует удивительным поступкам и рыцарским подвигам ради избранницы своей, то любовь божественная, вошедшая в сердце, сумеет горами двигать. И она, сливаясь с великой силой веры, создает пространственный провод, а то и сияющий столб, устремляя силы возжженного духа ввысь и получая оттуда, из Мира Огненного, ответ ободрения или утверждения сердца как божественной единицы мироздания.</w:t>
      </w:r>
    </w:p>
    <w:p>
      <w:pPr>
        <w:pStyle w:val="Normal"/>
        <w:rPr/>
      </w:pPr>
      <w:r>
        <w:rPr/>
        <w:t>Подвиг Великих Учителей потому и высок, что Они приносили в мир такое качество любви, понимание которой большинству не доступно. Но именно в ней растворена в огромной концентрации духовность, при помощи которой как особого вида связи общаются между собой звездные и планетные Иерархи.</w:t>
      </w:r>
    </w:p>
    <w:p>
      <w:pPr>
        <w:pStyle w:val="Normal"/>
        <w:rPr/>
      </w:pPr>
      <w:r>
        <w:rPr/>
        <w:t>Лишь ток взаимной духовной любви связывает сердца. Искры сердец слышат друг друга. Они видят, как переливаются где-то в пространстве другие, робкие, едва заметные лампады, источающие сияние любви. Даже не видя внешности, они узнают друг друга в тумане земной жизни. И истинные облики открываются лишь огненному зрению сердца.</w:t>
      </w:r>
    </w:p>
    <w:p>
      <w:pPr>
        <w:pStyle w:val="Normal"/>
        <w:rPr/>
      </w:pPr>
      <w:r>
        <w:rPr/>
        <w:t xml:space="preserve">Человек даже не представляет, какие лучшие стороны может открыть в нем любовь. И совсем не важно, есть ли физическая близость между двумя началами. Но если у людей, живущих в разных частях планеты, сердца взаимоустремленны, то происходит одухотворение пространства, напитывая его огненными эманациями красоты. Любовь раскаляет его, привлекая огонь Космоса Единого. </w:t>
      </w:r>
    </w:p>
    <w:p>
      <w:pPr>
        <w:pStyle w:val="Normal"/>
        <w:rPr/>
      </w:pPr>
      <w:r>
        <w:rPr/>
        <w:t xml:space="preserve">Не все из живущих способны проявить божественное чувство любви. Не все имеют дар воспламенения сердца — как своего, так и окружающих. Любовь развивается постепенно, проходя этапы становления и превращения себя в духовное сокровище. И тогда эта сила становится щитом и мечом нашей жизни. Осененный силой великой любви непобедим. </w:t>
      </w:r>
    </w:p>
    <w:p>
      <w:pPr>
        <w:pStyle w:val="Normal"/>
        <w:rPr/>
      </w:pPr>
      <w:r>
        <w:rPr/>
        <w:t>Великая любовь пропитывает пробужденных в Мир Духа. Они делятся той радостью, которая наполнила их невиданным светом благодати и еще не растрачена по мелочам.</w:t>
      </w:r>
    </w:p>
    <w:p>
      <w:pPr>
        <w:pStyle w:val="Normal"/>
        <w:rPr/>
      </w:pPr>
      <w:r>
        <w:rPr>
          <w:szCs w:val="28"/>
        </w:rPr>
        <w:t xml:space="preserve">Сам воздух Миров Духа — это Великая Любовь. Небесную любовь можно сравнить с непрерывным потоком первой юношеской любви, лишенной в стыдливости своей мыслей об обладании и ярой ревности. </w:t>
      </w:r>
    </w:p>
    <w:p>
      <w:pPr>
        <w:pStyle w:val="Normal"/>
        <w:rPr/>
      </w:pPr>
      <w:r>
        <w:rPr/>
        <w:t>Любовь есть дыхание жизни. Любовь, равная ко всем существам, уже божественна. Любовь к Высшим Существам мира есть главное испытание и достояние человека.</w:t>
      </w:r>
    </w:p>
    <w:p>
      <w:pPr>
        <w:pStyle w:val="Normal"/>
        <w:rPr/>
      </w:pPr>
      <w:r>
        <w:rPr/>
        <w:t>Самые тяжкие токи кармы, самые тугие узлы судьбы размягчаются под воздействием огня божественной любви. Сгущения империла испепеляются от приближения токов сияющих. Каждая пролитая капля любви оживляет пространство. И люди начинают реагировать на добрые взгляды и горячие слова. Мир не погибнет, если есть хоть один из людей, любящий весь род человеческий, как родных. И именно это существо станет семенем будущей расы.</w:t>
      </w:r>
    </w:p>
    <w:p>
      <w:pPr>
        <w:pStyle w:val="Normal"/>
        <w:rPr/>
      </w:pPr>
      <w:r>
        <w:rPr/>
      </w:r>
    </w:p>
    <w:p>
      <w:pPr>
        <w:pStyle w:val="Normal"/>
        <w:rPr/>
      </w:pPr>
      <w:r>
        <w:rPr/>
      </w:r>
    </w:p>
    <w:p>
      <w:pPr>
        <w:pStyle w:val="Heading3"/>
        <w:ind w:hanging="0"/>
        <w:rPr/>
      </w:pPr>
      <w:bookmarkStart w:id="112" w:name="__RefHeading___Toc438387133"/>
      <w:bookmarkEnd w:id="112"/>
      <w:r>
        <w:rPr/>
        <w:t>Эманации любви</w:t>
      </w:r>
    </w:p>
    <w:p>
      <w:pPr>
        <w:pStyle w:val="Normal"/>
        <w:rPr/>
      </w:pPr>
      <w:r>
        <w:rPr/>
      </w:r>
    </w:p>
    <w:p>
      <w:pPr>
        <w:pStyle w:val="Normal"/>
        <w:rPr/>
      </w:pPr>
      <w:r>
        <w:rPr/>
        <w:t xml:space="preserve">Любовь считается людьми высшим чувством. Но мало кто знает, что она имеет свои эманации. Если гнев и ненависть рождают волны империла, то любовь источает мощь огня такой благодати, что расставаться с ним не желает ни одно существо. </w:t>
      </w:r>
    </w:p>
    <w:p>
      <w:pPr>
        <w:pStyle w:val="Normal"/>
        <w:rPr/>
      </w:pPr>
      <w:r>
        <w:rPr/>
        <w:t xml:space="preserve">Накапливание энергии любви в себе создает ее неистощимую радиацию, способную одним взглядом преобразить мир человека. В лучах любви находят люди утешение и забвение своим печалям и неприятностям. </w:t>
      </w:r>
    </w:p>
    <w:p>
      <w:pPr>
        <w:pStyle w:val="Normal"/>
        <w:rPr/>
      </w:pPr>
      <w:r>
        <w:rPr/>
        <w:t xml:space="preserve">Любовь и благо источая, не надо считать это пустым занятием. Это одно из лучших занятий — напитывать пространство жаром своего сердца. </w:t>
      </w:r>
    </w:p>
    <w:p>
      <w:pPr>
        <w:pStyle w:val="Normal"/>
        <w:rPr/>
      </w:pPr>
      <w:r>
        <w:rPr/>
        <w:t>Не столь важно положение человека, но душа, источающая любовь, становится светоносной. И чем выше сознание, тем чище любовь, ибо она привлекает огонь духа.</w:t>
      </w:r>
    </w:p>
    <w:p>
      <w:pPr>
        <w:pStyle w:val="Normal"/>
        <w:rPr/>
      </w:pPr>
      <w:r>
        <w:rPr/>
        <w:t>Светлое и возвышенное состояние любви открывает душе огненные небеса и пробуждает высокие способности, до того момента не проявлявшиеся в обычной жизни. Ценность собственного существования возрастает в силу радиации обаяния любящего сердца.</w:t>
      </w:r>
    </w:p>
    <w:p>
      <w:pPr>
        <w:pStyle w:val="Normal"/>
        <w:rPr/>
      </w:pPr>
      <w:r>
        <w:rPr/>
        <w:t xml:space="preserve">И солнечный жар источает эту пылающую силу любви. Солнечный жар из Сердца нашего Мира отдает часть беспредельного огня каждому существу. Солнце просто всех любит. Небо просто всех любит. И ему не важны затемнения и омрачения мелкого духа. Оно знает, что любовь правит миром и что в конечном счете любовь побеждает все явления тьмы. </w:t>
      </w:r>
    </w:p>
    <w:p>
      <w:pPr>
        <w:pStyle w:val="Normal"/>
        <w:rPr/>
      </w:pPr>
      <w:r>
        <w:rPr/>
        <w:t>Носители ауры любви имеют значение планетарное. Умеющий любить всем напряжением духа, ума и чувств уже носитель космических энергий любви.</w:t>
      </w:r>
    </w:p>
    <w:p>
      <w:pPr>
        <w:pStyle w:val="Normal"/>
        <w:rPr/>
      </w:pPr>
      <w:r>
        <w:rPr/>
        <w:t>Духовная радиация любви может стать той защитой, о которой мечтают многие в сокровенных мыслях своих, ибо сила любви есть свет святости. Лучи духа выходят из искры божьей и окружают ауру огнем, светом и жаром нестерпимым. Можно в ночи стать факелом живым. Светоносность пропорциональна жертве любви к человечеству.</w:t>
      </w:r>
    </w:p>
    <w:p>
      <w:pPr>
        <w:pStyle w:val="Normal"/>
        <w:rPr/>
      </w:pPr>
      <w:r>
        <w:rPr/>
        <w:t xml:space="preserve">Формирование облака любви связано с расширением сердца и истечением энергии духа. Сказано мудрыми, что нет силы в мире выше любви. И лишь она способна исправить изъяны Кали-Юги, в рытвины и ямы которой еще попадают дети Земли. </w:t>
      </w:r>
    </w:p>
    <w:p>
      <w:pPr>
        <w:pStyle w:val="Normal"/>
        <w:rPr/>
      </w:pPr>
      <w:r>
        <w:rPr>
          <w:szCs w:val="28"/>
        </w:rPr>
        <w:t xml:space="preserve">Культивируя постоянное нахождение сознания в облаке любви и влюбленности к кому бы то ни было, мы способны полюбить весь мир. Ощущая поток бытия через огненную стену любви, человек обретает устойчивый иммунитет против проявлений невежества. И почитание Учителей как высшая степень этого чувства вымывает из сознания все низшее, незначительное и никчемное, выплавляя золото мудрости из серого праха, оставшегося от земных воплощений. Облако любви становится устойчивой сферой, вмещающей все лучшие мысли и побуждения. Так создается терафим высших центров, влияющий на развитие духовного человека. </w:t>
      </w:r>
    </w:p>
    <w:p>
      <w:pPr>
        <w:pStyle w:val="Normal"/>
        <w:rPr>
          <w:szCs w:val="28"/>
        </w:rPr>
      </w:pPr>
      <w:r>
        <w:rPr>
          <w:szCs w:val="28"/>
        </w:rPr>
      </w:r>
    </w:p>
    <w:p>
      <w:pPr>
        <w:pStyle w:val="Normal"/>
        <w:rPr/>
      </w:pPr>
      <w:r>
        <w:rPr/>
      </w:r>
    </w:p>
    <w:p>
      <w:pPr>
        <w:pStyle w:val="Heading3"/>
        <w:ind w:hanging="0"/>
        <w:rPr/>
      </w:pPr>
      <w:bookmarkStart w:id="113" w:name="__RefHeading___Toc438387134"/>
      <w:bookmarkEnd w:id="113"/>
      <w:r>
        <w:rPr/>
        <w:t>Творчество любви</w:t>
      </w:r>
    </w:p>
    <w:p>
      <w:pPr>
        <w:pStyle w:val="Normal"/>
        <w:rPr/>
      </w:pPr>
      <w:r>
        <w:rPr/>
      </w:r>
    </w:p>
    <w:p>
      <w:pPr>
        <w:pStyle w:val="Normal"/>
        <w:rPr/>
      </w:pPr>
      <w:r>
        <w:rPr/>
        <w:t>Нет такого места на Земле и в мирах, где не проявлялась бы творящая энергия любви. Любой труд — это любовь сконцентрированная. Как хлеб — часть любви Солнца к Земле и часть любви Земли к человеку, так и любой предмет или цветок — это любовь, возведенная в самую высокую степень — степень красоты. Все обаяние, все волшебные чары, все сладкие тайны — это любовь. Но все огненное, все мощное и солнечное, все напитанное светом и пламенем — это тоже любовь, но еще большая.</w:t>
      </w:r>
    </w:p>
    <w:p>
      <w:pPr>
        <w:pStyle w:val="Normal"/>
        <w:rPr/>
      </w:pPr>
      <w:r>
        <w:rPr>
          <w:szCs w:val="28"/>
        </w:rPr>
        <w:t>Лишь любовь способна помочь проникнуть в самые сокровенные тайны жизни и найти способ сотворить что-то совершенное. Ведь если Единый вложил столько красоты и радости в любовь земную, то небесная на порядок превышает ее и вдохновляет. До земли волны этих миров доходят очень скудно, но даже этого небольшого тока хватает для создания удивительных шедевров красоты и литературных произведений высокого духовного уровня.</w:t>
      </w:r>
    </w:p>
    <w:p>
      <w:pPr>
        <w:pStyle w:val="Normal"/>
        <w:rPr/>
      </w:pPr>
      <w:r>
        <w:rPr/>
        <w:t xml:space="preserve">Любовь в чистом ее виде как отголосок небесного состояния ангелов катализирует все процессы земные, привлекая творческие силы сердец. Не просто творчество, но симбиоз сотворчества порождает неповторимые явления культуры, искусства и науки. Миры мысленный и материальный порождают дитя видимого и невидимого общения. </w:t>
      </w:r>
    </w:p>
    <w:p>
      <w:pPr>
        <w:pStyle w:val="Normal"/>
        <w:rPr/>
      </w:pPr>
      <w:r>
        <w:rPr/>
        <w:t>Любовь как сила единения между полюсами энергий — одна из самых величайших творческих сил, участвующих в созидании мира. И в каждом плане действие ее выражается по-разному. И ни одна из форм не может быть низкой или оскорбительной. Лучше творить любовь, чем войну. Даже физическое соитие создает мгновение блаженства, для того чтобы дать жизнь новому существу — если не физическому, то астральному.</w:t>
      </w:r>
    </w:p>
    <w:p>
      <w:pPr>
        <w:pStyle w:val="Normal"/>
        <w:rPr/>
      </w:pPr>
      <w:r>
        <w:rPr/>
        <w:t xml:space="preserve">Образование вселенных, галактик, звезд и планет происходит благодаря любви, хотя физика не учитывает присутствие этой творящей энергии. Но само слово «энергия» есть синоним движения, или творческого вихря, вследствие действия которого происходит феномен материализации, или создания силы, направленной к своей великой цели. </w:t>
      </w:r>
    </w:p>
    <w:p>
      <w:pPr>
        <w:pStyle w:val="Normal"/>
        <w:rPr/>
      </w:pPr>
      <w:r>
        <w:rPr/>
        <w:t xml:space="preserve">Энергия космической любви, устремившаяся на Землю, не может исчезнуть или испариться в пространстве. Она переходит в иные формы, в том числе и в чарующие земные пейзажи, в пение птиц и цветение садов и трав. </w:t>
      </w:r>
    </w:p>
    <w:p>
      <w:pPr>
        <w:pStyle w:val="Normal"/>
        <w:rPr/>
      </w:pPr>
      <w:r>
        <w:rPr/>
        <w:t xml:space="preserve">Любовь — дитя Духовного Мира. И ее эманации создают новое человечество, воспитывают нацию. Без любви нельзя заниматься детьми: иначе будет трагедия разрыва внутреннего и внешнего мира, что, как известно, грозит раздвоением сознания. Учитель, любящий детей и желающий им блага в виде лучшего усвоения знания, добьется больших успехов, чем преподаватель, изнывающий от того, как долго длится урок. </w:t>
      </w:r>
    </w:p>
    <w:p>
      <w:pPr>
        <w:pStyle w:val="Normal"/>
        <w:rPr/>
      </w:pPr>
      <w:r>
        <w:rPr/>
        <w:t xml:space="preserve">Всякое начинание от любви приобретает значимость, а сделанное дело насыщено энергиями красоты и совершенства. Только любовь творит гениев и мудрецов, по причине того, что увлечение определенным предметом, попавшим в поле внимания, создает отдачу. </w:t>
      </w:r>
    </w:p>
    <w:p>
      <w:pPr>
        <w:pStyle w:val="Normal"/>
        <w:rPr/>
      </w:pPr>
      <w:r>
        <w:rPr/>
        <w:t>Сила благородства хранима в огне любви. Она нейтрализует все наши болезни. Она зажигает высокие огни творчества, возжигая сердца искренние. Эманации высокой любви — это лучи солнца, свет и тепло дающие.</w:t>
      </w:r>
    </w:p>
    <w:p>
      <w:pPr>
        <w:pStyle w:val="Normal"/>
        <w:rPr/>
      </w:pPr>
      <w:r>
        <w:rPr/>
        <w:t>О силе любви и дружелюбия говорилось не один раз. Точно так же указывалось, как Великие Учителя могли исцелять единым прикосновением хронические и даже врожденные болезни. Энергия любви так наполнена жизненной силой, что одно только истечение ее из сердца отвращает атаку бацилл на человеческие скопления. Если в городе есть святой, искренне любящий людей и Бога, то и город не подвержен бедам.</w:t>
      </w:r>
    </w:p>
    <w:p>
      <w:pPr>
        <w:pStyle w:val="Normal"/>
        <w:rPr/>
      </w:pPr>
      <w:r>
        <w:rPr/>
        <w:t xml:space="preserve">Любовь оживляет будни жизни. Она исцеляет в буквальном смысле. Любую болезнь излечивает любящее сердце, вне зависимости, чужой это страдает или свой. Мысль любви создает химизм первозданных стихий тела, который восстанавливает утраченную гармонию. Призыв: «Любите друг друга!» — насущный врачебный совет. </w:t>
      </w:r>
    </w:p>
    <w:p>
      <w:pPr>
        <w:pStyle w:val="Normal"/>
        <w:rPr/>
      </w:pPr>
      <w:r>
        <w:rPr/>
        <w:t xml:space="preserve">Поцелуй и объятия — это только обряд влюбленных. Но жар, пылающий в сердцах, сияет радугой одоления тьмы. Пусть покажется кому-то смешным, и даже неуместным, но лучше дружеские объятия, чем кулачные бои, наблюдать на улицах. </w:t>
      </w:r>
    </w:p>
    <w:p>
      <w:pPr>
        <w:pStyle w:val="Normal"/>
        <w:rPr/>
      </w:pPr>
      <w:r>
        <w:rPr/>
        <w:t xml:space="preserve">Объятия и дружеские знаки внимания в процессе энергообмена являют собой источник положительных эмоций и средство снятия болезненных и стрессовых состояний. Можно определить целое направление медицинской науки, указывающее на исцеляющий фактор объятий и выражения чувств посредством физического контакта. Многие сердечные заболевания исцеляются таким образом, или, в крайнем случае, снимается критическое напряжение органов, приводящее к тяжелым заболеваниям. </w:t>
      </w:r>
    </w:p>
    <w:p>
      <w:pPr>
        <w:pStyle w:val="Normal"/>
        <w:rPr/>
      </w:pPr>
      <w:r>
        <w:rPr/>
        <w:t>Нет ничего выше и самоотверженнее любви. Любовь нагнетает энергию всеначальную и собирает ее в сердце, чтобы в момент насущной необходимости послать мощный заряд силы блага всем попавшим в состояние угнетенного духа, в катастрофы, войны, испытания холодом и голодом.</w:t>
      </w:r>
    </w:p>
    <w:p>
      <w:pPr>
        <w:pStyle w:val="Normal"/>
        <w:rPr/>
      </w:pPr>
      <w:r>
        <w:rPr/>
        <w:t xml:space="preserve">Любовь огненная парализует и обезоруживает даже очень сильную темную личность. Сфокусированная сила любви даже ураганы способна усмирить. Войны и землетрясения прекращаются, укрытые тончайшим покровом мировой любви. Самые уродливые проявления жизни могут преобразиться до неузнаваемости от ее оживляющего потока. </w:t>
      </w:r>
    </w:p>
    <w:p>
      <w:pPr>
        <w:pStyle w:val="Normal"/>
        <w:rPr/>
      </w:pPr>
      <w:r>
        <w:rPr/>
        <w:t xml:space="preserve">Связь любви не могут разорвать ни смерть, ни расставания. Любовь оставляет огненный след в сердцах. Она сжигает сор эгоизма и учит любить другого человека сильнее, чем самого себя. Любовь никогда не определяет прибыль или убыль. Жертвенность и любовь всегда вместе. </w:t>
      </w:r>
    </w:p>
    <w:p>
      <w:pPr>
        <w:pStyle w:val="Normal"/>
        <w:rPr/>
      </w:pPr>
      <w:r>
        <w:rPr/>
        <w:t>Не всегда любовь отвечает взаимностью. Но само это чувство божественно и свято. Даже любя безответно, человек не ошибется, ибо истекающая из глубин сердца сила исцеляет недуги человеческие и очищает пространство от миазмов империла.</w:t>
      </w:r>
    </w:p>
    <w:p>
      <w:pPr>
        <w:pStyle w:val="Normal"/>
        <w:rPr/>
      </w:pPr>
      <w:r>
        <w:rPr/>
        <w:t>Затемнение Черного Века покрыло планету такой облачно-густой копотью неверия, что трудно пробить астрал даже в чистых местах. Мощь любви прожигает тьму, как электросварка — металл. Любовь борется за существование своих творений. Она обжигающе чиста и своей пламенной силой привлекает духов огня и отгоняет сущностей нежелательных.</w:t>
      </w:r>
    </w:p>
    <w:p>
      <w:pPr>
        <w:pStyle w:val="Normal"/>
        <w:rPr/>
      </w:pPr>
      <w:r>
        <w:rPr/>
        <w:t>Только любовь к ближнему является средством, очищающим пространство от кармической инфекции. Только сила космической любви способна собрать и сплотить боговдохновенных людей для приложения совместных усилий к воплощению Замысла Владык по преображению планеты.</w:t>
      </w:r>
    </w:p>
    <w:p>
      <w:pPr>
        <w:pStyle w:val="Normal"/>
        <w:rPr/>
      </w:pPr>
      <w:r>
        <w:rPr/>
        <w:t>Любовь собирает сердечные силы со всех уголков пространства и исцеляет душевную и физическую боль. Любовь рождает высочайшие достижения человечества и стоит как преграда океану тьмы. Любовь расплавляет камни неверия и творит неповторимость. Любовь притягивает страны и народы и правит лучшими явлениями мира. Любовь указывает все новые возможности продвинуть дело милосердия и определяет назначение воплощения каждого человека. В какой бы форме ни являла любовь свой сияющий лик, она владычица и огненная сила Матери Мира.</w:t>
      </w:r>
    </w:p>
    <w:p>
      <w:pPr>
        <w:pStyle w:val="Normal"/>
        <w:rPr/>
      </w:pPr>
      <w:r>
        <w:rPr/>
      </w:r>
    </w:p>
    <w:p>
      <w:pPr>
        <w:pStyle w:val="Normal"/>
        <w:rPr/>
      </w:pPr>
      <w:r>
        <w:rPr/>
      </w:r>
    </w:p>
    <w:p>
      <w:pPr>
        <w:pStyle w:val="Heading3"/>
        <w:ind w:hanging="0"/>
        <w:rPr/>
      </w:pPr>
      <w:bookmarkStart w:id="114" w:name="__RefHeading___Toc438387135"/>
      <w:bookmarkEnd w:id="114"/>
      <w:r>
        <w:rPr/>
        <w:t>Влюбленность</w:t>
      </w:r>
    </w:p>
    <w:p>
      <w:pPr>
        <w:pStyle w:val="Normal"/>
        <w:rPr/>
      </w:pPr>
      <w:r>
        <w:rPr/>
      </w:r>
    </w:p>
    <w:p>
      <w:pPr>
        <w:pStyle w:val="Normal"/>
        <w:rPr/>
      </w:pPr>
      <w:r>
        <w:rPr/>
        <w:t xml:space="preserve">Любовь есть движение творящих сил, в которых участвуют мужское и женское начала. Магнитные линии любви так прекрасны. И если бы можно было видеть картину схождения аур влюбленных людей, то она поразила бы красотой тончайшего сияния. Когда центры вращают огонь кундалини, трубя навстречу родственному духу, тогда мир вокруг разжигается светом обаяния и звезда чистоты загорается над головой влюбленных. Это не ритуал сочетания, но истинный брак, который благословил Господь. </w:t>
      </w:r>
    </w:p>
    <w:p>
      <w:pPr>
        <w:pStyle w:val="Normal"/>
        <w:rPr/>
      </w:pPr>
      <w:r>
        <w:rPr/>
        <w:t xml:space="preserve">Любовь очень красива в Тонком Плане. Слияние аур создает картину, похожую на полярные сияния, но гораздо богаче по оттенкам и игре света. Сознательность слияния может развивать и ясновидение, и яснослышание, и даже психометрию. Все зависит от мощи устремленного магнетизма и от степени слияния сердечных сил. Словно две половины монады собираются вместе. </w:t>
      </w:r>
    </w:p>
    <w:p>
      <w:pPr>
        <w:pStyle w:val="Normal"/>
        <w:rPr/>
      </w:pPr>
      <w:r>
        <w:rPr/>
        <w:t>Сердечная взаимосвязь настолько роднит людей, что кажется, единый организм существует. Духовная тяга взаимоузнавания настолько сильна, что трудно прожить разобщенными даже несколько земных часов.</w:t>
      </w:r>
    </w:p>
    <w:p>
      <w:pPr>
        <w:pStyle w:val="Normal"/>
        <w:rPr/>
      </w:pPr>
      <w:r>
        <w:rPr/>
        <w:t xml:space="preserve">Привлечение пространственного огня наиболее сильно выражено в явлении любви. Возлюбленные идут окруженные облаком пламени. Они словно зачаток новой вселенной. Они две половинки соединенной монады, готовые к энтузиазму сотворения нового мира. </w:t>
      </w:r>
    </w:p>
    <w:p>
      <w:pPr>
        <w:pStyle w:val="Normal"/>
        <w:rPr/>
      </w:pPr>
      <w:r>
        <w:rPr/>
        <w:t xml:space="preserve">Любовь всегда олицетворяет праздник души и особое, небудничное состояние жизни. Когда напряжение сердца источает волны красоты, когда творчество проявляет свою неповторимость даже в обиходе, когда нет предела выражению лучших чувств и уже не знаешь, как еще полнее выразить свою всевозрастающую благосклонность к человеку, это безошибочно указывает на проявление матери и царицы всех чувств, доступных роду человеческому, — не всегда сахарное и блаженное, но почти всегда одухотворяющее и вовлекающее все стихии в свой огненный круг высших взаимочувствий. </w:t>
      </w:r>
    </w:p>
    <w:p>
      <w:pPr>
        <w:pStyle w:val="Normal"/>
        <w:rPr/>
      </w:pPr>
      <w:r>
        <w:rPr/>
        <w:t xml:space="preserve">Недаром сказано, что любви покорны все возрасты. И старец, и ребенок, едва научившись ходить, имеют потребность в этом чувстве высоком. Нельзя жить, не отдавая части своей пламенной энергии другому. Только взаимообмен создает цепь магнетическую. Энергия общения вся построена на энергии любви. </w:t>
      </w:r>
    </w:p>
    <w:p>
      <w:pPr>
        <w:pStyle w:val="Normal"/>
        <w:rPr/>
      </w:pPr>
      <w:r>
        <w:rPr/>
        <w:t>Любовь заставляет пламя нервов сиять. Любовь напрягает рубиновое пламя. И светом радости разрастается аура. И не гаснет свет, сердцем излучаемый. Феномен роста нервных клеток от любви усиливает излучение ауры на порядок. Человек солнцем идет.</w:t>
      </w:r>
      <w:r>
        <w:rPr>
          <w:szCs w:val="28"/>
        </w:rPr>
        <w:t xml:space="preserve"> Даже воздух вокруг влюбленного существа обретает иное качество, создавая эффект серебряного сияния. </w:t>
      </w:r>
    </w:p>
    <w:p>
      <w:pPr>
        <w:pStyle w:val="Normal"/>
        <w:rPr/>
      </w:pPr>
      <w:r>
        <w:rPr>
          <w:szCs w:val="28"/>
        </w:rPr>
        <w:t xml:space="preserve">Влюбленность не напускное чувство эмоциональности, но состояние, оберегающее от раздражения и вторжения полчищ тьмы в души человеческие. Упражнения в любви — это нахождения лучшего в окружающем мире. Это вызов совершенных накоплений в сердце каждого воплощенного и невоплощенного. </w:t>
      </w:r>
    </w:p>
    <w:p>
      <w:pPr>
        <w:pStyle w:val="Normal"/>
        <w:rPr/>
      </w:pPr>
      <w:r>
        <w:rPr/>
        <w:t xml:space="preserve">Любовью нельзя насытиться. Ее нельзя утолить. Она возрастает в силе своей и требует полной самоотдачи. Она обижается и грустит, если медлит любимая с ответом. Она радуется, как малый ребенок, получив игрушку. Непредсказуемость и особая ранимость свойственны любви, ибо в ней все чувства обостряются и утончаются. И влюбленные воспринимают мир в первозданном свете, где, кроме них двоих, нет никого. </w:t>
      </w:r>
    </w:p>
    <w:p>
      <w:pPr>
        <w:pStyle w:val="Normal"/>
        <w:rPr/>
      </w:pPr>
      <w:r>
        <w:rPr/>
        <w:t>Любовь явлена не только как праздник, но и как испытание души, меры ее образованности, утончения и воспитания. Прирожденный аристократизм этого чувства делает поведение влюбленного из ряда вон выходящим, иногда почти блаженным и безумным, но всегда подчиненным логике этого великого ощущения.</w:t>
      </w:r>
    </w:p>
    <w:p>
      <w:pPr>
        <w:pStyle w:val="Normal"/>
        <w:rPr/>
      </w:pPr>
      <w:r>
        <w:rPr/>
        <w:t xml:space="preserve">Врожденное чувство влюбленности — это, скорее, ангельское чувство друг к другу, в котором любовь плоти стоит лишь на втором плане. Физическая близость есть момент перетекания энергий и их тончайших вдохновляющих сил, которые даже изменяют карму решений и выстраивают золотую цепь событий как естественное следствие возжжения пространства и взаимодействия стихий, любовью одухотворенных. </w:t>
      </w:r>
    </w:p>
    <w:p>
      <w:pPr>
        <w:pStyle w:val="Normal"/>
        <w:rPr/>
      </w:pPr>
      <w:r>
        <w:rPr/>
        <w:t>На чувство любви иногда ставят клеймо магии, колдовства и ворожбы. Но как иначе обыватель может объяснить возвышенность поведения влюбленных, когда лица светят внутренним светом, а глаза источают силу энтузиазма и позитивных чувств ко всему миру? Даже враги кажутся не такими злобными на фоне разгоревшихся чувств, и не важны какие-то мелкие неприятности, которые случаются. В чувствах друг к другу мужчина и женщина проявляют благородство божественных чувств, которые в другом случае просто не способны выявить себя.</w:t>
      </w:r>
    </w:p>
    <w:p>
      <w:pPr>
        <w:pStyle w:val="Normal"/>
        <w:rPr/>
      </w:pPr>
      <w:r>
        <w:rPr/>
        <w:t xml:space="preserve">Любовь приводит живых существ в этот мир и являет вдохновение мудрости. И нигде не бывает такого безраздельного слияния сознаний, как во время любви. Даже мысли любимого улавливаются как голоса иного мира. </w:t>
      </w:r>
    </w:p>
    <w:p>
      <w:pPr>
        <w:pStyle w:val="Normal"/>
        <w:rPr/>
      </w:pPr>
      <w:r>
        <w:rPr/>
        <w:t xml:space="preserve">Любовь создает атмосферу видения лучшего, через которую влюбленные воспринимают мир. Они создают образ рая на земле. </w:t>
      </w:r>
      <w:r>
        <w:rPr>
          <w:color w:val="000000"/>
        </w:rPr>
        <w:t>В состоянии любви бхакти и бхакта могут постигать планы Миров Высших.</w:t>
      </w:r>
    </w:p>
    <w:p>
      <w:pPr>
        <w:pStyle w:val="Normal"/>
        <w:rPr/>
      </w:pPr>
      <w:r>
        <w:rPr/>
        <w:t xml:space="preserve">Любовь как тончайшая сила мыслечувственного, а значит, и энергетического, обмена, мощнее всего создает творящий вихрь радости. Никто не способен узнать, что происходит с сознанием, когда сердце устремлено к сердцу избранному. </w:t>
      </w:r>
    </w:p>
    <w:p>
      <w:pPr>
        <w:pStyle w:val="Normal"/>
        <w:rPr/>
      </w:pPr>
      <w:r>
        <w:rPr/>
        <w:t xml:space="preserve">Не может быть любовь безответной и бесполезной. Время, потраченное на душевные муки любви, дает духу опыт Великого Божественного Существа. Любовь, рождаясь в нас, привлекает космические аспекты этого высокого чувства. И опыт любви остается навсегда в Чаше как лучшая жемчужина явления светлых сил. </w:t>
      </w:r>
    </w:p>
    <w:p>
      <w:pPr>
        <w:pStyle w:val="Normal"/>
        <w:rPr/>
      </w:pPr>
      <w:r>
        <w:rPr/>
        <w:t>Ненависть истощает силы духа сильнее любви, ибо получает лишь ответ зла. Но любовь, пусть даже неразделенная, возвращается волной огненной нежности, текущей от Великой Матери Творения.</w:t>
      </w:r>
    </w:p>
    <w:p>
      <w:pPr>
        <w:pStyle w:val="Normal"/>
        <w:rPr/>
      </w:pPr>
      <w:r>
        <w:rPr>
          <w:rFonts w:eastAsia="MS Mincho;ＭＳ 明朝"/>
        </w:rPr>
        <w:t xml:space="preserve">Никогда любовь не ищет выгоды. Никогда любовь не ошибается. </w:t>
      </w:r>
      <w:r>
        <w:rPr/>
        <w:t>Неутоленная любовь становится божественным вдохновением, которое согревает и освещает дни жизни нашей.</w:t>
      </w:r>
    </w:p>
    <w:p>
      <w:pPr>
        <w:pStyle w:val="Normal"/>
        <w:rPr/>
      </w:pPr>
      <w:r>
        <w:rPr/>
        <w:t xml:space="preserve">Не может быть женщина полюбившая греховной и распутной, ибо всей силой сердца своего она являет способ заставить мир полюбить так же, как и она, — безрассудно, но всею глубиною своего женского существа. Ее любовь — это жертва пространству. Ее любовь — это дар планете. Она любит и ничего не просит взамен. Она любит, распространяя токи своих целительных вибраций на дальние расстояния. </w:t>
      </w:r>
    </w:p>
    <w:p>
      <w:pPr>
        <w:pStyle w:val="Normal"/>
        <w:rPr/>
      </w:pPr>
      <w:r>
        <w:rPr/>
        <w:t xml:space="preserve">Для любви важно, чтобы все расцвело, просветлело и стало искренним до чистой прозрачности своей. Для нее нет достойных или недостойных. Попадая в луч ее сияния, все становятся детьми. Попадая в тепло ее солнца, все становятся добрыми. </w:t>
      </w:r>
    </w:p>
    <w:p>
      <w:pPr>
        <w:pStyle w:val="Normal"/>
        <w:rPr/>
      </w:pPr>
      <w:r>
        <w:rPr/>
        <w:t xml:space="preserve">Любовь наполняет дух такой радостью, что хочется всех вокруг одарить счастьем. В таком возвышенном состоянии хочется не просто поделиться любовью, но отдать все, зная, что останется столько же в глубине сердца. Доверие, преданность и верность выливаются в аспекты такой любви, в которой от предмета почитания не требуется ничего, кроме того, что он существует как светоч нашей жизни. </w:t>
      </w:r>
    </w:p>
    <w:p>
      <w:pPr>
        <w:pStyle w:val="Normal"/>
        <w:rPr/>
      </w:pPr>
      <w:r>
        <w:rPr/>
        <w:t xml:space="preserve">В любви не устает упражняться душа. В любви растут дарования, как розы — в тенистом саду. И обезумевший от любви лучше того, кто запер себя в подвале с золотыми сундуками. </w:t>
      </w:r>
    </w:p>
    <w:p>
      <w:pPr>
        <w:pStyle w:val="Normal"/>
        <w:rPr/>
      </w:pPr>
      <w:r>
        <w:rPr>
          <w:szCs w:val="28"/>
        </w:rPr>
        <w:t>Обучение любящими и любящих дает обильный урожай, ибо сознанием передается возвышенное состояние обожания, уважения, преданности и устремления к слиянию энергий.</w:t>
      </w:r>
    </w:p>
    <w:p>
      <w:pPr>
        <w:pStyle w:val="Normal"/>
        <w:rPr/>
      </w:pPr>
      <w:r>
        <w:rPr/>
        <w:t xml:space="preserve">Любовь, словно закваска, заставляет внутренние энергии очень быстро подниматься и вырастать. Сердечный жар создает атмосферу огненного полета. </w:t>
      </w:r>
      <w:r>
        <w:rPr>
          <w:rFonts w:eastAsia="MS Mincho;ＭＳ 明朝"/>
        </w:rPr>
        <w:t>Но пламя любви не боится терять искры силы своей. Чем больше оно изливает огонь, тем сильнее мощь пламени возрастает.</w:t>
      </w:r>
    </w:p>
    <w:p>
      <w:pPr>
        <w:pStyle w:val="Normal"/>
        <w:rPr/>
      </w:pPr>
      <w:r>
        <w:rPr/>
        <w:t>Любовь открывает миру огонь сердца. Но зло не может нанести вред сердцу пылающему. Любящий просто не видит тьмы. Он верит, что все любят друг друга так же, как и он сам.</w:t>
      </w:r>
    </w:p>
    <w:p>
      <w:pPr>
        <w:pStyle w:val="Normal"/>
        <w:rPr/>
      </w:pPr>
      <w:r>
        <w:rPr/>
        <w:t>Нежность и обаяние как утонченная любовь вырастают только в сердцах целомудренных. И сердце, переполненное любовью, не может сотворить что-либо безобразное.</w:t>
      </w:r>
    </w:p>
    <w:p>
      <w:pPr>
        <w:pStyle w:val="Normal"/>
        <w:rPr/>
      </w:pPr>
      <w:r>
        <w:rPr/>
        <w:t>Для любящего сердца нет ни времени, ни расстояний. Между двумя любящими сердцами пульсирует ток огня обожания. Любящее сердце наполнено любимым и этим живет, зная о невозможности ощущения полноты в других условиях.</w:t>
      </w:r>
    </w:p>
    <w:p>
      <w:pPr>
        <w:pStyle w:val="Normal"/>
        <w:rPr/>
      </w:pPr>
      <w:r>
        <w:rPr/>
        <w:t xml:space="preserve">Цветы цветут в ветре чувств высоких. И даже дикие животные стремятся подойти поближе, когда одна любовь из сердца истекает. </w:t>
      </w:r>
    </w:p>
    <w:p>
      <w:pPr>
        <w:pStyle w:val="Normal"/>
        <w:rPr/>
      </w:pPr>
      <w:r>
        <w:rPr/>
        <w:t>Так просто любить все, так просто находить превосходную степень в самом простом и слушать, как звенит камень на берегу журчащего ручья и тонкий голос цветов и деревьев подпевает солнечному лучу, исполняющему ведущую партию Жизни.</w:t>
      </w:r>
    </w:p>
    <w:p>
      <w:pPr>
        <w:pStyle w:val="Normal"/>
        <w:rPr/>
      </w:pPr>
      <w:r>
        <w:rPr/>
        <w:t>Любовь с первого взгляда лишь внезапное вспоминание ощущений прошлых жизней. Магнетизм любви не может угаснуть, даже минуя тысячелетия. Лишь форму новую обретает вершина вдохновенных чувств.</w:t>
      </w:r>
    </w:p>
    <w:p>
      <w:pPr>
        <w:pStyle w:val="Normal"/>
        <w:rPr/>
      </w:pPr>
      <w:r>
        <w:rPr/>
        <w:t xml:space="preserve">Боги слышат людей и улыбаются, вспоминая, какими они были, когда жили на земле. И тогда гармония касается вселенных, миров, галактик и звезд. Тогда гармония касается душ человеческих. </w:t>
      </w:r>
    </w:p>
    <w:p>
      <w:pPr>
        <w:pStyle w:val="Normal"/>
        <w:rPr/>
      </w:pPr>
      <w:r>
        <w:rPr/>
        <w:t xml:space="preserve">Любовь — это естественная трансмутация человека. Многие феномены пробуждаются, вплоть до ясновидения и яснослышания. Интуиция становится насущнее хлеба земного. Сон сокращается за счет переполнения нервов элементами огня. Мир становится другим, потому что влюбленный живет в Тонком Мире, в мире осязаемых и переживаемых грез. Он постоянно видит избранный предмет обожания. Он живет им. </w:t>
      </w:r>
    </w:p>
    <w:p>
      <w:pPr>
        <w:pStyle w:val="Normal"/>
        <w:rPr/>
      </w:pPr>
      <w:r>
        <w:rPr/>
        <w:t xml:space="preserve">Токи напряженной любви, концентрируясь, могут изменить даже внешность человека. Феномен помолодения зависит от устремленной силы огня к любимому человеку. Энергия положительной мысли может создавать настоящий идеал любимого. Это одно из достойных применений сердечной энергии. Таким огненным потоком, сгущенным до плотности, можно излечивать людей. </w:t>
      </w:r>
    </w:p>
    <w:p>
      <w:pPr>
        <w:pStyle w:val="Normal"/>
        <w:rPr/>
      </w:pPr>
      <w:r>
        <w:rPr/>
        <w:t>Хорошо сохранившаяся внешность часто обусловлена долгой взаимной симпатией и любовью бхакти и бхакта. Взгляд восхищения и обожания обладает особым магнетизмом, имеющим целительные свойства, — словно лак любви не дает стареть.</w:t>
      </w:r>
    </w:p>
    <w:p>
      <w:pPr>
        <w:pStyle w:val="Normal"/>
        <w:rPr/>
      </w:pPr>
      <w:r>
        <w:rPr/>
        <w:t>Жизнь без любви — цветок без полива. Вырастает дух, если его любят, и отвечает тем же, а то и во много крат более того. Сама ткань пространства начинает светиться огнем счастья и мощью розового пламени, переходящего в фиолетовый, а потом и в лиловый.</w:t>
      </w:r>
    </w:p>
    <w:p>
      <w:pPr>
        <w:pStyle w:val="Normal"/>
        <w:rPr/>
      </w:pPr>
      <w:r>
        <w:rPr/>
        <w:t xml:space="preserve">Аура любви даже цветам дает цвести в час неурочный. Аура любви создает из диких камней драгоценные самоцветы. </w:t>
      </w:r>
    </w:p>
    <w:p>
      <w:pPr>
        <w:pStyle w:val="Normal"/>
        <w:rPr/>
      </w:pPr>
      <w:r>
        <w:rPr/>
        <w:t>Изменение энергий мира и его трансмутация возможны лишь под воздействием невидимого огня любви. Пламя любви нагревает реторту вселенной и создает ускорение творящих процессов.</w:t>
      </w:r>
    </w:p>
    <w:p>
      <w:pPr>
        <w:pStyle w:val="Normal"/>
        <w:rPr/>
      </w:pPr>
      <w:r>
        <w:rPr/>
        <w:t xml:space="preserve">Безумными называют влюбленных, особенно тех, кто влюблен в человечество. Но, как в древних сказках, только любовь способна превратить чудовище в прекрасного принца. Смельчак, отчаянно и без оглядки бросившийся в священное горнило любви, не сгорает, но изменяется. Словно птица феникс, он возрождается, пройдя путь от высшей экстатичности до творческой реализации идей. </w:t>
      </w:r>
    </w:p>
    <w:p>
      <w:pPr>
        <w:pStyle w:val="Normal"/>
        <w:rPr/>
      </w:pPr>
      <w:r>
        <w:rPr/>
        <w:t xml:space="preserve">Любовь, как солнце, озаряет жизнь. И совсем не важно, каков предмет любви. Она даже гадкого утенка умеет превратить в величественного лебедя. </w:t>
      </w:r>
    </w:p>
    <w:p>
      <w:pPr>
        <w:pStyle w:val="Normal"/>
        <w:rPr/>
      </w:pPr>
      <w:r>
        <w:rPr/>
        <w:t xml:space="preserve">В атмосфере Вечной Любви живут Ангелы Света. Это тот воздух, которым они дышат. Это та сила, которая преображает и возвышает сознание. </w:t>
      </w:r>
    </w:p>
    <w:p>
      <w:pPr>
        <w:pStyle w:val="Normal"/>
        <w:rPr/>
      </w:pPr>
      <w:r>
        <w:rPr/>
        <w:t>Только любовь как высшее чувство, доступное людям, ставит человека наравне с существами Высших Миров, ибо она является тем питательным эфиром блаженства, которым дышат существа в Мире Света.</w:t>
      </w:r>
    </w:p>
    <w:p>
      <w:pPr>
        <w:pStyle w:val="Normal"/>
        <w:rPr/>
      </w:pPr>
      <w:r>
        <w:rPr/>
        <w:t>Любящие окружены аурой огненных духов. Цветы радости цветут на высотах любви. И вечное отдавание лучшего ярче звезд осеннего неба. Лилии любят цвести на пути влюбленных. И суфии воспевают пьяных от любви дервишей. Велико вдохновение счастья в сердцах пылающих. И розы дрожат, склоняясь к рукам влюбленных. И голоса небес доступны сердцам слившимся. Воздействие энергий обожания так велико, что многие дела, вдохновленные любовью, становятся востребованными огромным количеством рода человеческого.</w:t>
      </w:r>
    </w:p>
    <w:p>
      <w:pPr>
        <w:pStyle w:val="Normal"/>
        <w:rPr/>
      </w:pPr>
      <w:r>
        <w:rPr/>
      </w:r>
    </w:p>
    <w:p>
      <w:pPr>
        <w:pStyle w:val="Normal"/>
        <w:rPr/>
      </w:pPr>
      <w:r>
        <w:rPr/>
      </w:r>
    </w:p>
    <w:p>
      <w:pPr>
        <w:pStyle w:val="Heading3"/>
        <w:ind w:hanging="0"/>
        <w:rPr/>
      </w:pPr>
      <w:bookmarkStart w:id="115" w:name="__RefHeading___Toc438387136"/>
      <w:bookmarkEnd w:id="115"/>
      <w:r>
        <w:rPr/>
        <w:t>Вера и надежда</w:t>
      </w:r>
    </w:p>
    <w:p>
      <w:pPr>
        <w:pStyle w:val="Normal"/>
        <w:rPr/>
      </w:pPr>
      <w:r>
        <w:rPr/>
      </w:r>
    </w:p>
    <w:p>
      <w:pPr>
        <w:pStyle w:val="Normal"/>
        <w:rPr/>
      </w:pPr>
      <w:r>
        <w:rPr/>
        <w:t>Чувства надежды и оптимизма близки космической радости. Уверенность в лучшем исходе будущего, неотступная вера в завтрашний день, где можно будет исправить все свои недостатки и исцелить закоренелые болезни, проистекают из ощущения божественной защиты, в поле которой находится человечество.</w:t>
      </w:r>
    </w:p>
    <w:p>
      <w:pPr>
        <w:pStyle w:val="Normal"/>
        <w:rPr/>
      </w:pPr>
      <w:r>
        <w:rPr/>
        <w:t>Надежда на высшее заступничество и есть квинтэссенция веры. Когда смутная надежда становится твердой уверенностью, тогда мысль, укрепленная упованием, сама выстраивает ситуации, приводящие к нужному результату.</w:t>
      </w:r>
    </w:p>
    <w:p>
      <w:pPr>
        <w:pStyle w:val="Normal"/>
        <w:rPr/>
      </w:pPr>
      <w:r>
        <w:rPr/>
        <w:t>Словно хранителю неподкупному доверяют сердца человеческие таинству надежды. Она аспект Матери Великой, которая является Заступницей и Упованием душам ищущим.</w:t>
      </w:r>
    </w:p>
    <w:p>
      <w:pPr>
        <w:pStyle w:val="Normal"/>
        <w:rPr/>
      </w:pPr>
      <w:r>
        <w:rPr/>
        <w:t xml:space="preserve">Недостаток веры — это патологическая предвзятость и невозможность вместить сознанием посылаемую помощь Сил Высших. Неверие приводит к самоволию как предпосылке преступлений в сфере земной. Неверы и скептики как камни, попавшие под колесо. Они будут отброшены с пути эволюции, попадая в окружение себе подобных, пока очищающий луч озарения, накопленный тысячелетиями бессмысленных жизней, не осенит дремлющий дух и не укажет на выход из кромешной тьмы безверия. </w:t>
      </w:r>
    </w:p>
    <w:p>
      <w:pPr>
        <w:pStyle w:val="Normal"/>
        <w:rPr/>
      </w:pPr>
      <w:r>
        <w:rPr/>
        <w:t>Без веры можно приобрести достижения интеллектуальности, но нельзя войти в тончайшие покои своей души, где обитает тайна духовности. Ум — слепок обозримого земного, но вера — проводник нашей космической памяти.</w:t>
      </w:r>
    </w:p>
    <w:p>
      <w:pPr>
        <w:pStyle w:val="Normal"/>
        <w:rPr/>
      </w:pPr>
      <w:r>
        <w:rPr/>
        <w:t>Но вера духа — это одно, а вера церковная — другое. Пастыри, относящиеся к служению Богу, как к службе чиновничьей, уже мертвы, хоть и каждый день входят в алтарь храмов через царские врата. Их лицемерие страшнее других преступлений, ибо сами неверы хотят убедить людей в существовании Всевышнего.</w:t>
      </w:r>
    </w:p>
    <w:p>
      <w:pPr>
        <w:pStyle w:val="Normal"/>
        <w:rPr/>
      </w:pPr>
      <w:r>
        <w:rPr/>
        <w:t xml:space="preserve">Любое религиозное учение губят формализм и обрядность, замещающие чувство веры. Миллионы людей считают, что достаточно сходить в церковь, принять святые таинства — и все будет решено. Но вера превышает все религии. Вера есть сестра любви и ее высочайший аспект. Невозможно верить, не вкладывая любви в объект почитания. </w:t>
      </w:r>
    </w:p>
    <w:p>
      <w:pPr>
        <w:pStyle w:val="Normal"/>
        <w:rPr/>
      </w:pPr>
      <w:r>
        <w:rPr/>
        <w:t>Тонкая нить луча, притягивающая одно сердце человеческое к другому, создает феномен любви. Но в случае связи с Божеством рождается огонь веры. Божественная любовь и есть основа веры, в которой важна самоотдача всего себя.</w:t>
      </w:r>
    </w:p>
    <w:p>
      <w:pPr>
        <w:pStyle w:val="Normal"/>
        <w:rPr/>
      </w:pPr>
      <w:r>
        <w:rPr/>
        <w:t xml:space="preserve">Вера как неиссякаемый поток мыслеобразов создает канал устремления с обратной связью. И чем сильнее, чище и искреннее сила сердца истекает и устремляется к Образу Высшему, тем значительнее и мощнее поток ответной помощи. </w:t>
      </w:r>
    </w:p>
    <w:p>
      <w:pPr>
        <w:pStyle w:val="Normal"/>
        <w:rPr/>
      </w:pPr>
      <w:r>
        <w:rPr/>
        <w:t>Неугасимая вера позволяет вызывать огонь из пространства, окружаться им и извлекать из сердца через поры кожи защитные лучи огненной силы. Чем выше вибрация, тем мощнее насыщение пространства, впитывающего духовное электричество огня.</w:t>
      </w:r>
    </w:p>
    <w:p>
      <w:pPr>
        <w:pStyle w:val="Normal"/>
        <w:rPr/>
      </w:pPr>
      <w:r>
        <w:rPr/>
        <w:t>Для веры нужна душа. И если ее нет, то и Бога для такого человека не существует, ибо нет ее вместилища в человеке.</w:t>
      </w:r>
    </w:p>
    <w:p>
      <w:pPr>
        <w:pStyle w:val="Normal"/>
        <w:rPr/>
      </w:pPr>
      <w:r>
        <w:rPr/>
        <w:t>Неверие не может утвердиться внезапно. Оно постепенно, мгновение за мгновением, отравляет сознание, являя собой благодатную почву для кощунства, где все высокое и благородное осмеивается с такой изобретательной издевкой, что диву даешься темной фантазии извращения очевидного. Когда человек отказывается от Иерархического Начала, он отвергает помощь и являет собой одинокого, брошенного детеныша, отданного во власть собственного страха.</w:t>
      </w:r>
    </w:p>
    <w:p>
      <w:pPr>
        <w:pStyle w:val="Normal"/>
        <w:rPr/>
      </w:pPr>
      <w:r>
        <w:rPr/>
        <w:t xml:space="preserve">Любое поражение начинается с импульса страха. Но победа зарождается в свете веры. Вера делает душу чистой, крепкой и алмазоподобной. Любой темный снаряд разобьется о кажущуюся хрупкой оболочку. </w:t>
      </w:r>
    </w:p>
    <w:p>
      <w:pPr>
        <w:pStyle w:val="Normal"/>
        <w:rPr/>
      </w:pPr>
      <w:r>
        <w:rPr/>
        <w:t xml:space="preserve">Но вера не просто упование и обращение к Высшему Началу по каждому бытовому поводу. Это, прежде всего, развитие внутреннего мира и приложение накопленных способностей в нужном месте и в нужное время. </w:t>
      </w:r>
    </w:p>
    <w:p>
      <w:pPr>
        <w:pStyle w:val="Normal"/>
        <w:rPr/>
      </w:pPr>
      <w:r>
        <w:rPr/>
        <w:t xml:space="preserve">Вера как редкостный цветок, который следует бережно и осторожно взращивать, опасаясь постороннего взгляда, от которого он может погибнуть. Искренность и открытость легко переходят в веру, когда сознание получило подтверждение своим догадкам и прозрениям. Когда уходит сомнение, дух наполняется неодолимой силой постижения Бога во всем. </w:t>
      </w:r>
    </w:p>
    <w:p>
      <w:pPr>
        <w:pStyle w:val="Normal"/>
        <w:rPr/>
      </w:pPr>
      <w:r>
        <w:rPr/>
        <w:t>Вера укрепляет дух. Вера спасает людей. Через энергию веры энергия искры божией в человеке соединяется с Лучом Иерархическим. Вера лишь проводник, через который ток всеначальной силы течет на землю.</w:t>
      </w:r>
    </w:p>
    <w:p>
      <w:pPr>
        <w:pStyle w:val="Normal"/>
        <w:rPr/>
      </w:pPr>
      <w:r>
        <w:rPr/>
        <w:t xml:space="preserve">Верить — это значит не просто уповать, но быть полностью убежденным в предмете устремлений. Уверенность — итог практического применения веры. Это знание того, что покровительство высшее не обманет. </w:t>
      </w:r>
    </w:p>
    <w:p>
      <w:pPr>
        <w:pStyle w:val="Normal"/>
        <w:rPr/>
      </w:pPr>
      <w:r>
        <w:rPr/>
        <w:t xml:space="preserve">Надежда и вера как интуитивное чувство уверенности в будущем являются самым ярким проявлением иерархического начала в человеке. Разжигая религиозные чувства, они спасают людей, являясь своеобразным умиротворением и релаксацией. </w:t>
      </w:r>
    </w:p>
    <w:p>
      <w:pPr>
        <w:pStyle w:val="Normal"/>
        <w:rPr/>
      </w:pPr>
      <w:r>
        <w:rPr/>
        <w:t xml:space="preserve">Много в мире тех, кто голоден или замерзает, терпит бедствие или тонет. И часто жизнь каждого из них висит на волоске из-за того, что они теряют последнюю надежду и погружаются в мутную пучину безысходности. Надо учиться мечтать сильно и мощно, мысль ободрения посылая страждущим. </w:t>
      </w:r>
    </w:p>
    <w:p>
      <w:pPr>
        <w:pStyle w:val="Normal"/>
        <w:rPr/>
      </w:pPr>
      <w:r>
        <w:rPr/>
        <w:t xml:space="preserve">Если не можете помочь каким-то другим способом, то помогайте молитвой. Молитесь, чтобы простые люди были спасены от бедствий и катастроф, ибо и так не имеют ничего, кроме надежды. </w:t>
      </w:r>
    </w:p>
    <w:p>
      <w:pPr>
        <w:pStyle w:val="Normal"/>
        <w:rPr/>
      </w:pPr>
      <w:r>
        <w:rPr/>
        <w:t>Надежда есть уверенность в том, что, когда исчерпаны все формы напряжения, неожиданно является помощь Братства. Братство следит за всеми благородными начинаниями. Братство имеет громадный ресурс влияния в этом мире. Сомневаться и тонуть в безнадежности — значит отвергать его помощь. Но оно для того и присутствует в мире земном, чтобы продвигать мощь радости духа в сознание человеческое.</w:t>
      </w:r>
    </w:p>
    <w:p>
      <w:pPr>
        <w:pStyle w:val="Normal"/>
        <w:rPr/>
      </w:pPr>
      <w:r>
        <w:rPr/>
      </w:r>
    </w:p>
    <w:p>
      <w:pPr>
        <w:pStyle w:val="Normal"/>
        <w:rPr/>
      </w:pPr>
      <w:r>
        <w:rPr/>
      </w:r>
    </w:p>
    <w:p>
      <w:pPr>
        <w:pStyle w:val="Heading3"/>
        <w:ind w:hanging="0"/>
        <w:rPr/>
      </w:pPr>
      <w:bookmarkStart w:id="116" w:name="__RefHeading___Toc438387137"/>
      <w:bookmarkEnd w:id="116"/>
      <w:r>
        <w:rPr/>
        <w:t>Радость</w:t>
      </w:r>
    </w:p>
    <w:p>
      <w:pPr>
        <w:pStyle w:val="Normal"/>
        <w:rPr/>
      </w:pPr>
      <w:r>
        <w:rPr/>
      </w:r>
    </w:p>
    <w:p>
      <w:pPr>
        <w:pStyle w:val="Normal"/>
        <w:rPr/>
      </w:pPr>
      <w:r>
        <w:rPr/>
        <w:t>Нечаянно рождается искра радости. Не известно, откуда является этот светоч негасимый, согревающий душу и сердце как вестник Мира Огненного. Радиация любви наполняет сердце. Напряжение силы света становится таким огненно-мощным, что душа готова взлететь вверх, ощущая любовь ко всему живому. Так искра Бога прорастает в сознании человеческом.</w:t>
      </w:r>
    </w:p>
    <w:p>
      <w:pPr>
        <w:pStyle w:val="Normal"/>
        <w:rPr/>
      </w:pPr>
      <w:r>
        <w:rPr/>
        <w:t xml:space="preserve">Ощущение распирания сердца от непонятно откуда взявшейся радости есть прямое следствие нагнетения духовного огня в сердечную вселенную. Именно тогда сияющие лучи духа через аурические структуры выходят во внешнее пространство. </w:t>
      </w:r>
    </w:p>
    <w:p>
      <w:pPr>
        <w:pStyle w:val="Normal"/>
        <w:rPr/>
      </w:pPr>
      <w:r>
        <w:rPr/>
        <w:t xml:space="preserve">Светлая радость — вдохновение духа. Не знаем, откуда она взялась. Не знаем, куда она уходит. Но она есть. Она, незримая и невещественная, преображает серую жизнь до состояния праздника. Она из быта творит бытие. </w:t>
      </w:r>
    </w:p>
    <w:p>
      <w:pPr>
        <w:pStyle w:val="Normal"/>
        <w:rPr/>
      </w:pPr>
      <w:r>
        <w:rPr/>
        <w:t>Радость рождается тогда, когда свет достигает сердца и входит в него. Когда магнит радости загорается, к нему слетаются духи счастья, чтобы творить ситуации удачи, неожиданных нахождений и откровений.</w:t>
      </w:r>
    </w:p>
    <w:p>
      <w:pPr>
        <w:pStyle w:val="Normal"/>
        <w:rPr/>
      </w:pPr>
      <w:r>
        <w:rPr>
          <w:szCs w:val="28"/>
        </w:rPr>
        <w:t xml:space="preserve">Дух проявляется наиболее полно в ощущениях радости. Это чувство богов, впервые сошедших на созданную Единым планету, которая представляла неограниченные возможности для любых видов творчества и науки. </w:t>
      </w:r>
    </w:p>
    <w:p>
      <w:pPr>
        <w:pStyle w:val="Normal"/>
        <w:rPr/>
      </w:pPr>
      <w:r>
        <w:rPr>
          <w:szCs w:val="28"/>
        </w:rPr>
        <w:t>Привхождение радости в человеческое тело вызывает приподнятое и позитивное настроение, но оно не оставляет материальных следов, если человек не одарен способностями запечатлевать такие состояния в виде стихов, музыки или живописных работ. Привхождение радости как дуновение Высшего Мира, как нисхождение творческого потока к определенному сердцу, горящему пламенем служения Владыке или искусству.</w:t>
      </w:r>
    </w:p>
    <w:p>
      <w:pPr>
        <w:pStyle w:val="Normal"/>
        <w:rPr/>
      </w:pPr>
      <w:r>
        <w:rPr/>
        <w:t>Дух, устремленный к самым сокровенным глубинам жизни, создает мощнейший магнит радости. Это великое состояние движет всеми творческими силами мироздания. Словно огненный ветер мысли, преодолевает радость пространство всех сфер Беспредельности, не оставляя без своего воздействия ни один атом. И вера, и надежда, и любовь — лишь отголоски великого огня счастья и блаженства.</w:t>
      </w:r>
    </w:p>
    <w:p>
      <w:pPr>
        <w:pStyle w:val="Normal"/>
        <w:rPr/>
      </w:pPr>
      <w:r>
        <w:rPr/>
        <w:t>Лишь сердце, в котором зажжена радость, озаряет как дворец, так и жалкую лачугу или пещеру. Пространственная энергия легко отзывается на огонь радости. И мгновенно вспыхивают искры праздника духа, совершающие спиральное вращение восходящих токов. Вихрь радости весь мир вовлекает в хоровод любви. Весна сердца одухотворяет даже самые низкие проявления, являя феномены пробуждения высших центров.</w:t>
      </w:r>
    </w:p>
    <w:p>
      <w:pPr>
        <w:pStyle w:val="Normal"/>
        <w:rPr/>
      </w:pPr>
      <w:r>
        <w:rPr/>
        <w:t>Приступы так называемой необъяснимой радости или счастья не так уж редки. Гармонизация центров и открытие сердца — самое простое объяснение этому явлению. Божественный покой время от времени ослабляет натянутую струну нервов. Словно все любят тебя и ты любишь всех. Этот момент называется открытием врат. Человек ощущает себя единым со всеми космическими творениями.</w:t>
      </w:r>
    </w:p>
    <w:p>
      <w:pPr>
        <w:pStyle w:val="Normal"/>
        <w:rPr/>
      </w:pPr>
      <w:r>
        <w:rPr/>
        <w:t>Собирать искры радости во вселенной — задача сердца. Солнце монады разгорается от такого священного труда.</w:t>
      </w:r>
    </w:p>
    <w:p>
      <w:pPr>
        <w:pStyle w:val="Normal"/>
        <w:rPr/>
      </w:pPr>
      <w:r>
        <w:rPr/>
        <w:t>Если бы могли видеть огненные сполохи волн радости, то изумились бы красоте ее красок. Словно дивный цветок на весеннем лугу, вспыхивает радость в ауре ликующего сердца, зажигая чудную игру многоцветия чистых пламен чувств. Бездушие не способно возжечь такие огни, ибо лед безразличия заковывает чувствознание. И кундалини никогда не откликнется на серость равнодушия.</w:t>
      </w:r>
    </w:p>
    <w:p>
      <w:pPr>
        <w:pStyle w:val="Normal"/>
        <w:rPr/>
      </w:pPr>
      <w:r>
        <w:rPr/>
        <w:t xml:space="preserve">Создавая магнит радости в сердце, не ошибемся, ибо в сером дыму будничности, в котором задыхается человечество, радость как солнце, мрак рассеивающее. Присутствие даже одного человека, наделенного магнитом радости, влияет на общий химизм излучений толпы. </w:t>
      </w:r>
    </w:p>
    <w:p>
      <w:pPr>
        <w:pStyle w:val="Normal"/>
        <w:rPr/>
      </w:pPr>
      <w:r>
        <w:rPr/>
        <w:t>Когда сердце начинает петь или испытывать радость при приближении к какому-то человеку, знайте, что это носитель благодати. Так делают ангелы и птицы: не видя солнца, они уже встречают его.</w:t>
      </w:r>
    </w:p>
    <w:p>
      <w:pPr>
        <w:pStyle w:val="Normal"/>
        <w:rPr/>
      </w:pPr>
      <w:r>
        <w:rPr/>
        <w:t>Радость расцветает цветами нашей души. Радость привлекает лучшую силу жизнеспособности. Ее нельзя исчерпать, растратить или пережить. Лишь бы она была прозрачной и лишенной тени самости. Судьба легка у того, кто радость людям дает.</w:t>
      </w:r>
    </w:p>
    <w:p>
      <w:pPr>
        <w:pStyle w:val="Normal"/>
        <w:rPr/>
      </w:pPr>
      <w:r>
        <w:rPr/>
        <w:t>В радости — вся суть жизни. В радости растворены зерна духа. И удача летит к тому, кого радость не покидает. Взрыв радости, которая из сердца хлынула наружу, озаряет всю жизнь. Бывает редко это ощущение, но оно меняет все наши представления.</w:t>
      </w:r>
    </w:p>
    <w:p>
      <w:pPr>
        <w:pStyle w:val="Normal"/>
        <w:rPr/>
      </w:pPr>
      <w:r>
        <w:rPr/>
        <w:t xml:space="preserve">Чувство радости — тот же жар солнца. И если оно не будет согревать жизнь, она навсегда останется пасмурной и холодной, так и не родив ни одного цветка. </w:t>
      </w:r>
    </w:p>
    <w:p>
      <w:pPr>
        <w:pStyle w:val="Normal"/>
        <w:rPr/>
      </w:pPr>
      <w:r>
        <w:rPr/>
        <w:t xml:space="preserve">Счастье лишь изредка долетает до сфер земных, но высоко в небесах целые миры живут по его законам. И если не будет в мире даже намека на присутствие радости, потускнеет солнце, опечаленное слепотой человеческой. </w:t>
      </w:r>
    </w:p>
    <w:p>
      <w:pPr>
        <w:pStyle w:val="Normal"/>
        <w:rPr/>
      </w:pPr>
      <w:r>
        <w:rPr/>
        <w:t>Легкая печаль как интуитивное ощущение оторванности от прежнего божественного могущества будет всегда сопровождать нас. Но радость должна утвердиться. Радость должна жить, каким бы печальным ни показался нам мир на одной из планет, затерянных в отдаленных областях космоса. Как без солнца нет жизни, так и без радости жизнь становится бесцветной. Сиянье радуги радости очищает глаза и согревает душу теплом многоцветия.</w:t>
      </w:r>
    </w:p>
    <w:p>
      <w:pPr>
        <w:pStyle w:val="Normal"/>
        <w:rPr/>
      </w:pPr>
      <w:r>
        <w:rPr/>
        <w:t xml:space="preserve">Радость разлита в мире. Мы вдыхаем ее вместе с воздухом. Мы вбираем ее глазами вместе с солнечным лучом и окружающей красотой. Мы чувствуем ее теплым ветром и ароматом горных цветов. И вся эта чарующая сила собрана в желании жить и творить. </w:t>
      </w:r>
    </w:p>
    <w:p>
      <w:pPr>
        <w:pStyle w:val="Normal"/>
        <w:rPr/>
      </w:pPr>
      <w:r>
        <w:rPr/>
        <w:t xml:space="preserve">Радость есть сила солнца, которая досталась сердцу нашему. И если широко и щедро откроем его перед Миром Света, то и радости больше получим от лучей силы его. </w:t>
      </w:r>
    </w:p>
    <w:p>
      <w:pPr>
        <w:pStyle w:val="Normal"/>
        <w:rPr/>
      </w:pPr>
      <w:r>
        <w:rPr/>
      </w:r>
    </w:p>
    <w:p>
      <w:pPr>
        <w:pStyle w:val="Normal"/>
        <w:rPr/>
      </w:pPr>
      <w:r>
        <w:rPr/>
      </w:r>
    </w:p>
    <w:p>
      <w:pPr>
        <w:pStyle w:val="Heading3"/>
        <w:ind w:hanging="0"/>
        <w:rPr/>
      </w:pPr>
      <w:bookmarkStart w:id="117" w:name="__RefHeading___Toc438387138"/>
      <w:bookmarkEnd w:id="117"/>
      <w:r>
        <w:rPr/>
        <w:t>Приложение радости</w:t>
      </w:r>
    </w:p>
    <w:p>
      <w:pPr>
        <w:pStyle w:val="Normal"/>
        <w:rPr/>
      </w:pPr>
      <w:r>
        <w:rPr/>
      </w:r>
    </w:p>
    <w:p>
      <w:pPr>
        <w:pStyle w:val="Normal"/>
        <w:rPr/>
      </w:pPr>
      <w:r>
        <w:rPr/>
        <w:t xml:space="preserve">У радости много способов приложения к жизни. Это удача и доброе слово. Это ободрение и утешение. Это одаривание и целение. Но высшую степень радости — восхищение — мало кто может отметить, как и огонь привхождения счастья. </w:t>
      </w:r>
    </w:p>
    <w:p>
      <w:pPr>
        <w:pStyle w:val="Normal"/>
        <w:rPr/>
      </w:pPr>
      <w:r>
        <w:rPr/>
        <w:t>Радость открывает дух навстречу космосу, действуя как антенна духа, улавливающая лучшие проявления пространственной мысли. Она настроена лишь на положительный аспект энергий будущего, усматривая во всем преображение потока мгновений.</w:t>
      </w:r>
    </w:p>
    <w:p>
      <w:pPr>
        <w:pStyle w:val="Normal"/>
        <w:rPr/>
      </w:pPr>
      <w:r>
        <w:rPr/>
        <w:t xml:space="preserve">Неистребимой силой радости соединяются дальние миры. И нет другой, более надежной связи, ибо высший огонь наполняет провод радости. </w:t>
      </w:r>
    </w:p>
    <w:p>
      <w:pPr>
        <w:pStyle w:val="Normal"/>
        <w:rPr/>
      </w:pPr>
      <w:r>
        <w:rPr/>
        <w:t>Ликующий дух может принять любые удары. Нападения для него — только накопление опыта борьбы с темным полчищем. Ликование привлекает мировые волны радости победы.</w:t>
      </w:r>
    </w:p>
    <w:p>
      <w:pPr>
        <w:pStyle w:val="Normal"/>
        <w:rPr/>
      </w:pPr>
      <w:r>
        <w:rPr/>
        <w:t>Радостью исцеляется дух человеческий, изменяя структуру своих физических проводников. Когда сердце болит, надо защитить его божественной радостью, проникшей в душу подобно солнечному лучу. Только радость, рожденная от постоянной и неразрывной связи с Великим Учителем, создает иммунитет от стрел темных.</w:t>
      </w:r>
    </w:p>
    <w:p>
      <w:pPr>
        <w:pStyle w:val="Normal"/>
        <w:rPr/>
      </w:pPr>
      <w:r>
        <w:rPr/>
        <w:t xml:space="preserve">Радость возбуждает огненные токи иммунной системы и выстраивает щит против любой болезни. Она позволяет возвыситься духом, находя даже в безвыходном положении заветную дверь. </w:t>
      </w:r>
    </w:p>
    <w:p>
      <w:pPr>
        <w:pStyle w:val="Normal"/>
        <w:rPr/>
      </w:pPr>
      <w:r>
        <w:rPr/>
        <w:t>Радость лечит самые тяжкие заболевания, которые часто лишь реакция вещества на высокое огненное напряжение. Она насыщает наши органы чистой силой и обновляет человеческую судьбу, если каждый решит жить в волне неиссякаемого оптимизма.</w:t>
      </w:r>
    </w:p>
    <w:p>
      <w:pPr>
        <w:pStyle w:val="Normal"/>
        <w:rPr/>
      </w:pPr>
      <w:r>
        <w:rPr/>
        <w:t xml:space="preserve">В радости сокрыта величайшая мудрость сострадания, без которой мир стал бы кровавой ареной чудовищного взаимоуничтожения. Практикуя радость и излучая ее, нейтрализуем воздействие агрессивности как внутри себя, так и извне. </w:t>
      </w:r>
    </w:p>
    <w:p>
      <w:pPr>
        <w:pStyle w:val="Normal"/>
        <w:rPr/>
      </w:pPr>
      <w:r>
        <w:rPr/>
        <w:t xml:space="preserve">Радость исправляет даже кармические изъяны и залечивает трещины давней вражды. Радость, любовь и милосердие близки пониманию идеи всепрощения. </w:t>
      </w:r>
    </w:p>
    <w:p>
      <w:pPr>
        <w:pStyle w:val="Normal"/>
        <w:rPr/>
      </w:pPr>
      <w:r>
        <w:rPr/>
        <w:t>Радость греет душу огнем. Радость создает множество светлых существ, которые взбадривают нас, вдохновляют и устремляют. Магнит радости действует во всех мирах.</w:t>
      </w:r>
    </w:p>
    <w:p>
      <w:pPr>
        <w:pStyle w:val="Normal"/>
        <w:rPr/>
      </w:pPr>
      <w:r>
        <w:rPr/>
        <w:t>Радость ничего не требует и ни к чему не принуждает. Радость живет своей сияющей жизнью, огненно заряжая пространство непобедимостью оптимизма. Радость всегда права. Радость всегда побеждает. Она снимает серую пелену с заплаканных глаз и показывает мир таким, каким он должен быть и каким он может стать, если люди поселят это божественное чувство в своем сердце навсегда.</w:t>
      </w:r>
    </w:p>
    <w:p>
      <w:pPr>
        <w:pStyle w:val="Normal"/>
        <w:rPr/>
      </w:pPr>
      <w:r>
        <w:rPr/>
        <w:t>Ощутить себя чистым, радостным и свободным способен в наш век лишь тот, кто не связывает себя только с земным миром, но поднимается вверх по духовной тропе. Мгновения, которые переполняют душу радостью, настолько редко гостят в нашем доме, что приходится очень долго их ждать.</w:t>
      </w:r>
    </w:p>
    <w:p>
      <w:pPr>
        <w:pStyle w:val="Normal"/>
        <w:rPr/>
      </w:pPr>
      <w:r>
        <w:rPr/>
        <w:t xml:space="preserve">Но надо сделать радость первой реакцией на человеческое существо. Пусть иногда мы ошибемся и встретим холодность и отторжение, но это значит лишь то, что наша искренность и откровенность не смогли достучаться до радости, живущей в сердце каждого человека. </w:t>
      </w:r>
    </w:p>
    <w:p>
      <w:pPr>
        <w:pStyle w:val="Normal"/>
        <w:rPr/>
      </w:pPr>
      <w:r>
        <w:rPr/>
        <w:t>Радуясь успехам других, пусть даже неродных и неблизких, мы расширяем границу нашего влияния на силы природы. Это влияние благородно, чисто и торжественно. И если каждый будет таким, то и стихии умиротворятся.</w:t>
      </w:r>
    </w:p>
    <w:p>
      <w:pPr>
        <w:pStyle w:val="Normal"/>
        <w:rPr/>
      </w:pPr>
      <w:r>
        <w:rPr/>
        <w:t xml:space="preserve">Для радости не нужна причина, если свет заполняет вселенную души. Дух пытается через любовь и счастье привить свое состояние сердцу человеческому. Облекаясь в цветочное одеяние радости, делаем мир светлее. Не просто прозрачней и чище, но огненнее, ибо радость — тонкая сила огня духа, так же как и любовь. </w:t>
      </w:r>
    </w:p>
    <w:p>
      <w:pPr>
        <w:pStyle w:val="Normal"/>
        <w:rPr/>
      </w:pPr>
      <w:r>
        <w:rPr/>
        <w:t xml:space="preserve">Имейте радость в сердце хотя бы потому, что она дает нам почувствовать дыхание небесной силы и нас достигает свет чистых звезд, где существа превосходят нас по уровню добросердечия и благожелательности. </w:t>
      </w:r>
    </w:p>
    <w:p>
      <w:pPr>
        <w:pStyle w:val="Normal"/>
        <w:rPr/>
      </w:pPr>
      <w:r>
        <w:rPr/>
        <w:t>Умейте вызывать состояние радости, пользуясь дыханием, сопровождаемым мыслью умиротворения. Делая глубокий вдох, словно привлекаем энергию Огненного Мира и вбираем в себя огонь и воздух, которым дышат Ангельские Существа. Они созданы и живут радостью, возжигая лиловую звезду сердца.  И если спросят, чем можно победить зло и ненависть, отвечайте: радостью и любовью.</w:t>
      </w:r>
    </w:p>
    <w:p>
      <w:pPr>
        <w:pStyle w:val="Normal"/>
        <w:rPr/>
      </w:pPr>
      <w:r>
        <w:rPr/>
        <w:t xml:space="preserve">Умейте поделиться радостью своею, не оставляя для самого себя дар небес. Если зажгли свечу, не закрывайте ее от мира, затворив наглухо окна и двери. Повторяйте как мантру: «Радость! Радость! Радость!» — и вся мощь энергии счастья и вдохновения бросится вам на помощь; все светлые духи, переносящие искры огненные, из которых состоит жар-цвет радости, войдут в поток вашего луча, и аура засветится розовой жемчужиной вдохновения. </w:t>
      </w:r>
    </w:p>
    <w:p>
      <w:pPr>
        <w:pStyle w:val="Normal"/>
        <w:rPr/>
      </w:pPr>
      <w:r>
        <w:rPr/>
      </w:r>
    </w:p>
    <w:p>
      <w:pPr>
        <w:pStyle w:val="Normal"/>
        <w:rPr/>
      </w:pPr>
      <w:r>
        <w:rPr/>
      </w:r>
    </w:p>
    <w:p>
      <w:pPr>
        <w:pStyle w:val="Heading3"/>
        <w:ind w:hanging="0"/>
        <w:rPr/>
      </w:pPr>
      <w:bookmarkStart w:id="118" w:name="__RefHeading___Toc438387139"/>
      <w:bookmarkEnd w:id="118"/>
      <w:r>
        <w:rPr/>
        <w:t>Милосердие и сострадание</w:t>
      </w:r>
    </w:p>
    <w:p>
      <w:pPr>
        <w:pStyle w:val="Normal"/>
        <w:rPr/>
      </w:pPr>
      <w:r>
        <w:rPr/>
      </w:r>
    </w:p>
    <w:p>
      <w:pPr>
        <w:pStyle w:val="Normal"/>
        <w:rPr/>
      </w:pPr>
      <w:r>
        <w:rPr/>
        <w:t xml:space="preserve">Величайшая сила любви более всего представлена во всеобъемлющем чувстве сострадания. Диапазон приложения сострадания так велик, что обнимает почти все стороны земной жизни. Человек тем и отличается от животных, что может сделать выбор в сторону лучшую, которая коренным образом меняет поведение его сознания. </w:t>
      </w:r>
    </w:p>
    <w:p>
      <w:pPr>
        <w:pStyle w:val="Normal"/>
        <w:rPr/>
      </w:pPr>
      <w:r>
        <w:rPr/>
        <w:t>Сострадание означает искреннее, сердечное соучастие страданию и горю человеческому. Это не разовый акт милосердия, но всеобъемлющая доктрина помощи людям.</w:t>
      </w:r>
    </w:p>
    <w:p>
      <w:pPr>
        <w:pStyle w:val="Normal"/>
        <w:rPr/>
      </w:pPr>
      <w:r>
        <w:rPr/>
        <w:t>Опечалены сердца людские. Кали-Юга нанесла в них столько боли, что долго еще вкус горькой пыли будет стоять в горле. Но за всеми явлениями нужно видеть живую человеческую душу, томящуюся в мрачных глубинах плоти. Нужно бросить туда сияющую мысль сострадания.</w:t>
      </w:r>
    </w:p>
    <w:p>
      <w:pPr>
        <w:pStyle w:val="Normal"/>
        <w:rPr/>
      </w:pPr>
      <w:r>
        <w:rPr/>
        <w:t>Открытие каналов зрения сердца дает видеть общий процесс человеческих заблуждений от начала до конца. На основе этого видения и возгорается сострадание к существам, живущим в тумане предрассудков.</w:t>
      </w:r>
    </w:p>
    <w:p>
      <w:pPr>
        <w:pStyle w:val="Normal"/>
        <w:rPr>
          <w:rFonts w:eastAsia="MS Mincho;ＭＳ 明朝"/>
        </w:rPr>
      </w:pPr>
      <w:r>
        <w:rPr>
          <w:rFonts w:eastAsia="MS Mincho;ＭＳ 明朝"/>
        </w:rPr>
        <w:t>Много одиноких и обездоленных. Много униженных и подавленных своим одиночеством. Солнце сердца должно светить всем, одаряя их лаской духовной.</w:t>
      </w:r>
    </w:p>
    <w:p>
      <w:pPr>
        <w:pStyle w:val="Normal"/>
        <w:rPr/>
      </w:pPr>
      <w:r>
        <w:rPr/>
        <w:t xml:space="preserve">Пожалеем каждый камень, дерево, цветок, птичку и зверька, но, паче того, падших людей или тех, кто был когда-то людьми. Светом и теплом своего сострадания согреем и обласкаем их, давая силе любви проявиться. </w:t>
      </w:r>
    </w:p>
    <w:p>
      <w:pPr>
        <w:pStyle w:val="Normal"/>
        <w:rPr/>
      </w:pPr>
      <w:r>
        <w:rPr/>
        <w:t xml:space="preserve">Милосердие отличается глубоким пониманием существ разного уровня. Умение разглядеть в самом неприглядном человеке искру божественной силы, таланта и трудолюбия — качество Архата. Внешняя поведенческая неприглядность может оказаться лишь умелой защитой. Как ежа спасают иглы, так и мягкого и добросердечного человека — суровость и неприступность. </w:t>
      </w:r>
    </w:p>
    <w:p>
      <w:pPr>
        <w:pStyle w:val="Normal"/>
        <w:rPr/>
      </w:pPr>
      <w:r>
        <w:rPr/>
        <w:t xml:space="preserve">Дух, лишенный сострадания, обрастает многими болезнями и несчастьями, выражая отрицательные качества. Лишь исправление негативизма и пессимистического взгляда на жизнь сжигает в огне радости корни этих явлений. Сострадая, отсекаем заглатывание нашей силы гневом, давая ей воплощение иного рода. Развивая самоотдачу и сочувствие ко всем живым существам, притягиваем силы космической любви, для которой становимся магнитом воздействия. </w:t>
      </w:r>
    </w:p>
    <w:p>
      <w:pPr>
        <w:pStyle w:val="Normal"/>
        <w:rPr/>
      </w:pPr>
      <w:r>
        <w:rPr/>
        <w:t xml:space="preserve">Но среди измученных голодом и холодом людей, среди порабощенных, ограбленных и униженных мы находим больше света и сочувствия, чем в сытых городах. Последний бездомный не лишен любви к жизни. Если даже он опустился на самое дно, его жалость к малым мира сего гораздо выше, чем у обеспеченных обывателей. Он отдаст бездомной собаке половину своего куска хлеба, хотя сам голоден, и даже оставшиеся крошки бережно высыплет на мостовую, чтобы накормить городских птиц. </w:t>
      </w:r>
    </w:p>
    <w:p>
      <w:pPr>
        <w:pStyle w:val="Normal"/>
        <w:rPr/>
      </w:pPr>
      <w:r>
        <w:rPr/>
        <w:t>Сострадание не живет в богатых особняках. За редким исключением, люди, получившие дар судьбы, высокомерно утверждают, что они этого достойны. Но разве богатство не есть самое изысканное испытание? И не проверяют ли состоятельных людей на то, чтобы они не теряли лица человеческого и не остужали сердца своего?</w:t>
      </w:r>
    </w:p>
    <w:p>
      <w:pPr>
        <w:pStyle w:val="Normal"/>
        <w:rPr/>
      </w:pPr>
      <w:r>
        <w:rPr/>
        <w:t>Много раз каждая душа проходила проверку на проявление сострадания и воспитывала в себе этот робкий огонек добра, раздувая искру внезапно загоревшейся мысли о благе для всего человечества. Сострадая другим, растим в сердце кристалл благодати.</w:t>
      </w:r>
    </w:p>
    <w:p>
      <w:pPr>
        <w:pStyle w:val="Normal"/>
        <w:rPr/>
      </w:pPr>
      <w:r>
        <w:rPr/>
        <w:t xml:space="preserve">Люди, достигшие определенной степени благополучия, ошибочно считают, что не нужно помогать бедным и больным, обвиняя всех в безделье и неумении жить. Но, как сказал Христос: «Загляните в темницы и больницы — это тоже вы!» </w:t>
      </w:r>
    </w:p>
    <w:p>
      <w:pPr>
        <w:pStyle w:val="Normal"/>
        <w:rPr/>
      </w:pPr>
      <w:r>
        <w:rPr/>
        <w:t>Миры психбольниц, тюрем, домов престарелых и хосписов тоже населяют люди, требующие ухода как душевного, так и чисто обыденного. Души страждущие когда-нибудь вернут сполна этому миру за ту заботу, которая была им оказана. Милосердие не исчезает. И однажды спасенный путник жизни, возможно, станет правителем страны, где необычно разовьется тема благотворительства.</w:t>
      </w:r>
    </w:p>
    <w:p>
      <w:pPr>
        <w:pStyle w:val="Normal"/>
        <w:rPr/>
      </w:pPr>
      <w:r>
        <w:rPr/>
        <w:t>Нельзя отворачиваться от нужд человеческих, в высокомерии своем утверждая, что люди пожинают плоды собственной кармы. Может быть, судьба дает возможность через вас помочь им, проверяя искренность ваших намерений.</w:t>
      </w:r>
    </w:p>
    <w:p>
      <w:pPr>
        <w:pStyle w:val="Normal"/>
        <w:rPr>
          <w:rFonts w:eastAsia="MS Mincho;ＭＳ 明朝"/>
        </w:rPr>
      </w:pPr>
      <w:r>
        <w:rPr>
          <w:rFonts w:eastAsia="MS Mincho;ＭＳ 明朝"/>
        </w:rPr>
        <w:t xml:space="preserve">Через сострадание зарождается великое чувство любви ко всему человечеству, каким бы оно убогим и униженным ни было. Любить состоятельных, красивых и известных гораздо приятнее и легче, чем обездоленных и бедных. Но все великие духи приходили к простым людям, обремененным заботами о хлебе насущном и каждодневном пропитании, убеждая людей в том, что они никогда не бывают и не могут быть покинуты. </w:t>
      </w:r>
    </w:p>
    <w:p>
      <w:pPr>
        <w:pStyle w:val="Normal"/>
        <w:rPr/>
      </w:pPr>
      <w:r>
        <w:rPr/>
        <w:t xml:space="preserve">Даже закоренелые преступники ищут сострадания, открывая благую часть своего сознания навстречу свету, раскаиваясь и утверждая желание изменений. Каждая человеческая душа ищет утешения и высшей оценки ее лучших качеств. </w:t>
      </w:r>
    </w:p>
    <w:p>
      <w:pPr>
        <w:pStyle w:val="Normal"/>
        <w:rPr/>
      </w:pPr>
      <w:r>
        <w:rPr/>
        <w:t>Милосердие дано проявить богачам. Может быть, для этого и было дано богатство. Сосуд кармы связан со всеми живущими. И благополучие должно распространяться на всех.</w:t>
      </w:r>
    </w:p>
    <w:p>
      <w:pPr>
        <w:pStyle w:val="Normal"/>
        <w:rPr/>
      </w:pPr>
      <w:r>
        <w:rPr/>
        <w:t xml:space="preserve">В ком нет милосердия ни единой искры, в ком совесть даже не подает голоса — в том человеке назначение не достигнуто. Такое существо не дотягивается до человеческих качеств и остается действовать на уровне инстинкта. В нем необычайно развита животная душа и вся атрибутика, ей принадлежащая. </w:t>
      </w:r>
    </w:p>
    <w:p>
      <w:pPr>
        <w:pStyle w:val="Normal"/>
        <w:rPr/>
      </w:pPr>
      <w:r>
        <w:rPr/>
        <w:t xml:space="preserve">Не испытывайте сожаления, что любовь своего сердца отдавали недостойным людям. От каждого импульса любви выигрывает ваше сердце, ибо, развиваясь, оно учится божественной силе сострадания. Наравне с этим само пространство напитывается токами милосердия, расплавляя эгрегоры жестокой воли, оставленные нам в наследие эпохами угнетения и невежества. </w:t>
      </w:r>
    </w:p>
    <w:p>
      <w:pPr>
        <w:pStyle w:val="Normal"/>
        <w:rPr/>
      </w:pPr>
      <w:r>
        <w:rPr/>
        <w:t>Практика высшего достоинства требует милосердия ко всем живым существам, независимо от того, омрачены они злом или нет. Высшее милосердие считает злых людей существами одурманенными и поэтому не властными над собственной волей.</w:t>
      </w:r>
    </w:p>
    <w:p>
      <w:pPr>
        <w:pStyle w:val="Normal"/>
        <w:rPr/>
      </w:pPr>
      <w:r>
        <w:rPr/>
        <w:t>Врожденное чувство любви и сострадания к человечеству — лучшее, чего может добиться человеческое существо на планете. Сострадая даже демонам, поможете им поднять дух свой из глубины хаоса.</w:t>
      </w:r>
    </w:p>
    <w:p>
      <w:pPr>
        <w:pStyle w:val="Normal"/>
        <w:rPr/>
      </w:pPr>
      <w:r>
        <w:rPr/>
        <w:t>Даже поверженному врагу окажите милость, если он голоден и умирает. Забудьте зло, которое он вам причинил, и накормите, зная нужды его. Но сытого демона, выпивающего кровь у страждущих и испытывающих переживание, отгоните прочь, дабы зловонием его не заразиться.</w:t>
      </w:r>
    </w:p>
    <w:p>
      <w:pPr>
        <w:pStyle w:val="Normal"/>
        <w:rPr/>
      </w:pPr>
      <w:r>
        <w:rPr/>
        <w:t xml:space="preserve">Сострадать врагу, запутавшемуся в тенетах собственного невежества, — лучшее упражнение в сострадании, но потакание злому не милосердие. Сострадать можно тому, в ком видишь искреннее желание освободиться от недостатка. </w:t>
      </w:r>
    </w:p>
    <w:p>
      <w:pPr>
        <w:pStyle w:val="Normal"/>
        <w:rPr/>
      </w:pPr>
      <w:r>
        <w:rPr/>
        <w:t>Не следует думать, что всепрощение и есть сострадание. Спасти убийцу и насильника — значит лишить его справедливого возмездия. Но карма все распределяет по справедливости.</w:t>
      </w:r>
    </w:p>
    <w:p>
      <w:pPr>
        <w:pStyle w:val="Normal"/>
        <w:rPr/>
      </w:pPr>
      <w:r>
        <w:rPr/>
        <w:t>Милосердие не всепрощение и не потакание природе вседозволенности. Милосердие дает человеку еще один шанс для исправления его худшего качества.</w:t>
      </w:r>
    </w:p>
    <w:p>
      <w:pPr>
        <w:pStyle w:val="Normal"/>
        <w:rPr/>
      </w:pPr>
      <w:r>
        <w:rPr/>
        <w:t>Надуманные фразы о любви и сострадании вряд ли помогут понять эти чувства, пока человек не прикоснется к их практической стороне. Лечить людей, ухаживать за ранеными и заболевшими — все это и есть приложение сил любви в действии.</w:t>
      </w:r>
    </w:p>
    <w:p>
      <w:pPr>
        <w:pStyle w:val="Normal"/>
        <w:rPr/>
      </w:pPr>
      <w:r>
        <w:rPr/>
        <w:t xml:space="preserve">Нужно думать о простом народе, о его нуждах и чаяниях: иначе нельзя развить и вырастить алмаз сострадания. Не желающий и не умеющий думать о других никогда не станет просветленным. Пять духовных пламен никогда не озарят темя, соединив небесное и земное, и никогда огненное тело не будет сопровождать земное, если любовь к людям не проснется. </w:t>
      </w:r>
    </w:p>
    <w:p>
      <w:pPr>
        <w:pStyle w:val="Normal"/>
        <w:rPr/>
      </w:pPr>
      <w:r>
        <w:rPr/>
        <w:t xml:space="preserve">Найдите терпение выслушать чужую боль. Найдите терпение залить рану бальзамом сердечной энергии и спокойствием речи. Явите соучастие чужому страданию. Окрылите искрой нечаянной радости. Каждая искра добра — это зерно причины, порождающей великие следствия. Умейте согреть и окрылить сердце ближнего. В понимании чужой беды найдите источник устранения своих невзгод и неурядиц. </w:t>
      </w:r>
    </w:p>
    <w:p>
      <w:pPr>
        <w:pStyle w:val="Normal"/>
        <w:rPr/>
      </w:pPr>
      <w:r>
        <w:rPr/>
        <w:t xml:space="preserve">Сострадательный дух не ищет выгод. Он превыше любой прибыли обретает опыт, которому нигде не научишься, кроме участия в благотворительности. К сожалению, это понятие в последнее время стало мишенью для насмешек и средством мошенничества для шарлатанов. Но от этого оно не утратило своей значимости, а проявления его не убавились. </w:t>
      </w:r>
    </w:p>
    <w:p>
      <w:pPr>
        <w:pStyle w:val="Normal"/>
        <w:rPr/>
      </w:pPr>
      <w:r>
        <w:rPr/>
        <w:t>Нужно научиться реально помогать людям — без формальности, без притворства и саморекламы.  Необходимо деятельное самопожертвование. Подвижники в горных пещерах молятся о благоденствии мира, ощущая холод и голод, но никогда не откажутся от избранной ими миссии помочь людям молитвенным способом.</w:t>
      </w:r>
    </w:p>
    <w:p>
      <w:pPr>
        <w:pStyle w:val="Normal"/>
        <w:rPr/>
      </w:pPr>
      <w:r>
        <w:rPr/>
        <w:t xml:space="preserve">Просто сострадайте, не задумываясь о том, правильно ли вы себя ведете и что скажет общество. Любите людей в их заблуждениях и озарениях. Стремитесь к милосердию. И даже если вашу помощь отвергают, плод благой кармы уже упал в ваше сердце, ибо искренне было побуждение. </w:t>
      </w:r>
    </w:p>
    <w:p>
      <w:pPr>
        <w:pStyle w:val="Normal"/>
        <w:rPr/>
      </w:pPr>
      <w:r>
        <w:rPr/>
        <w:t>Рукой человеческой и ногой человеческой добро творится. И лучшая молитва — это труд и помощь людям угнетенным и пострадавшим от негативных обстоятельств жизни. Множество волонтеров работает на местах катастроф и землетрясений, устраняя последствия разрушений и служа людям в любой форме.</w:t>
      </w:r>
    </w:p>
    <w:p>
      <w:pPr>
        <w:pStyle w:val="Normal"/>
        <w:rPr/>
      </w:pPr>
      <w:r>
        <w:rPr/>
        <w:t>Особенно важен аспект отдачи последнего из того, что имеешь. Такое даяние дорого стоит. Не жалея давайте, и не заботясь об обмане или ложности просьб о помощи.</w:t>
      </w:r>
    </w:p>
    <w:p>
      <w:pPr>
        <w:pStyle w:val="Normal"/>
        <w:rPr/>
      </w:pPr>
      <w:r>
        <w:rPr/>
        <w:t>Не забывайте о сиротах и старых людях и хотя бы в малой форме, но сделайте для обездоленных теплый угол. Без практики милосердия вся жизнь станет пустой болтовней, страдающей от несбыточности идей.</w:t>
      </w:r>
    </w:p>
    <w:p>
      <w:pPr>
        <w:pStyle w:val="Normal"/>
        <w:rPr/>
      </w:pPr>
      <w:r>
        <w:rPr/>
        <w:t xml:space="preserve">Если мысль сострадания воспламеняет дух, значит, молния силы нашла отклик в глубинах нашей Чаши и взволновала слои накоплений, которые отвечают за сочувствие человечеству. </w:t>
      </w:r>
    </w:p>
    <w:p>
      <w:pPr>
        <w:pStyle w:val="Normal"/>
        <w:rPr/>
      </w:pPr>
      <w:r>
        <w:rPr/>
        <w:t>Сострадание, как и сочувствие, должно быть действенным, приводящим к помощи человеку или животному. Готовность принять крик обездоленного сердца и явить сострадание даже растоптанному цветку есть чувство, рождающее Бодхисаттв.</w:t>
      </w:r>
    </w:p>
    <w:p>
      <w:pPr>
        <w:pStyle w:val="Normal"/>
        <w:rPr/>
      </w:pPr>
      <w:r>
        <w:rPr/>
        <w:t>Если зов: «Помогите!» — прозвучал, нужно спешить без промедления. Чья-то жизнь может зависеть от нашей поспешности.</w:t>
      </w:r>
    </w:p>
    <w:p>
      <w:pPr>
        <w:pStyle w:val="Normal"/>
        <w:rPr/>
      </w:pPr>
      <w:r>
        <w:rPr/>
        <w:t>Оказывайте всемерную помощь друг другу и не отказывайте ни в чем, если вас об этом просят. Хотя бы добрым словом утешения согрейте каждую душу.</w:t>
      </w:r>
    </w:p>
    <w:p>
      <w:pPr>
        <w:pStyle w:val="Normal"/>
        <w:rPr/>
      </w:pPr>
      <w:r>
        <w:rPr/>
      </w:r>
    </w:p>
    <w:p>
      <w:pPr>
        <w:pStyle w:val="Normal"/>
        <w:rPr/>
      </w:pPr>
      <w:r>
        <w:rPr/>
      </w:r>
    </w:p>
    <w:p>
      <w:pPr>
        <w:pStyle w:val="Heading3"/>
        <w:ind w:hanging="0"/>
        <w:rPr/>
      </w:pPr>
      <w:bookmarkStart w:id="119" w:name="__RefHeading___Toc438387140"/>
      <w:bookmarkEnd w:id="119"/>
      <w:r>
        <w:rPr/>
        <w:t>Преображение состраданием</w:t>
      </w:r>
    </w:p>
    <w:p>
      <w:pPr>
        <w:pStyle w:val="Normal"/>
        <w:rPr/>
      </w:pPr>
      <w:r>
        <w:rPr/>
      </w:r>
    </w:p>
    <w:p>
      <w:pPr>
        <w:pStyle w:val="Normal"/>
        <w:rPr>
          <w:rFonts w:eastAsia="MS Mincho;ＭＳ 明朝"/>
        </w:rPr>
      </w:pPr>
      <w:r>
        <w:rPr>
          <w:rFonts w:eastAsia="MS Mincho;ＭＳ 明朝"/>
        </w:rPr>
        <w:t>Не бойтесь отягчить свою карму бескорыстной помощью кому-то из существ, опасаясь расширения кармических связей. Можно впасть в такой страх перед жизнью, что единственной перспективой будущего будет обиталище лени и безразличия.</w:t>
      </w:r>
    </w:p>
    <w:p>
      <w:pPr>
        <w:pStyle w:val="Normal"/>
        <w:rPr/>
      </w:pPr>
      <w:r>
        <w:rPr>
          <w:rFonts w:eastAsia="MS Mincho;ＭＳ 明朝"/>
        </w:rPr>
        <w:t xml:space="preserve">Самоотверженность и готовность прийти на помощь пусть и грозят лишними кармическими связями, но зато сострадание расширяет горизонты приложения сердечной энергии. </w:t>
      </w:r>
      <w:r>
        <w:rPr/>
        <w:t xml:space="preserve">Милосердие и сострадание куют карму благую, которая дает энергию высокого духовного полета. </w:t>
      </w:r>
    </w:p>
    <w:p>
      <w:pPr>
        <w:pStyle w:val="Normal"/>
        <w:rPr/>
      </w:pPr>
      <w:r>
        <w:rPr/>
        <w:t>Ни одна мысль сострадания не пропадает в ауре земного пространства. Всякая мысль, как верный слуга, возвращается к своему породителю. Одна — с щедрыми дарами, а другая — и с ядовитой змеей за пазухой. Надо сделать так, чтобы нам приносили лучшее из всего, что можно пожелать.</w:t>
      </w:r>
    </w:p>
    <w:p>
      <w:pPr>
        <w:pStyle w:val="Normal"/>
        <w:rPr/>
      </w:pPr>
      <w:r>
        <w:rPr/>
        <w:t>Нельзя подделать сострадание и соучастие человеческое. Каждому отмеряется его мера по силе милосердия сердца. Удача и качество жизни улучшаются, если человек согласен впустить в себя великий огонь сострадания.</w:t>
      </w:r>
    </w:p>
    <w:p>
      <w:pPr>
        <w:pStyle w:val="Normal"/>
        <w:rPr/>
      </w:pPr>
      <w:r>
        <w:rPr>
          <w:szCs w:val="28"/>
        </w:rPr>
        <w:t>Но очень важны причины милосердия и факторы побуждающие. Если человек хочет, чтобы о нем думали лишь в аспекте блага, и потому помогает людям, мера его награды уже назначена. Но если он искренне желает помочь, несмотря на хвалу и поругания, — это более возвышенная степень добродетели.</w:t>
      </w:r>
    </w:p>
    <w:p>
      <w:pPr>
        <w:pStyle w:val="Normal"/>
        <w:rPr/>
      </w:pPr>
      <w:r>
        <w:rPr/>
        <w:t xml:space="preserve">Не успев сделать маленькое добро, люди спешат получить награду, сводя на нет благородный акт самоотверженного сердца. Но солнечное тепло не ищет благодарности, так же как земля, огонь, вода и воздух. Надо учиться бескорыстию. Надо не просить, но самим давать, когда у нас просят. Милосердие слагается из чистых искорок крохотных деяний. </w:t>
      </w:r>
    </w:p>
    <w:p>
      <w:pPr>
        <w:pStyle w:val="Normal"/>
        <w:rPr/>
      </w:pPr>
      <w:r>
        <w:rPr/>
        <w:t xml:space="preserve">Являющий самопожертвование уже не может стать прежним себялюбцем. Дух, установивший власть божественного сострадания в своей собственной вселенной и уничтоживший низкие проявления свои, уже не сможет принять карму, которую сжег. </w:t>
      </w:r>
    </w:p>
    <w:p>
      <w:pPr>
        <w:pStyle w:val="Normal"/>
        <w:rPr/>
      </w:pPr>
      <w:r>
        <w:rPr/>
        <w:t>Самость утяжеляет сердца, а сострадание облегчает. И когда человек отдает миру все, сердце его становится легче пера птицы судьбы. С такими людьми ощущаешь освобождение от бремени земных тягот, а заботы становятся не такими большими, чтобы служить преградой на пути.</w:t>
      </w:r>
    </w:p>
    <w:p>
      <w:pPr>
        <w:pStyle w:val="Normal"/>
        <w:rPr/>
      </w:pPr>
      <w:r>
        <w:rPr/>
        <w:t>Если желание помочь людям присутствует, оно найдет, как использовать потенциал сострадания. Даже продолжительность жизни увеличивается у тех, кто одаривает своей душевной энергией других людей. Но замкнутый, недоверчивый и подозрительный человек съедает сам себя.</w:t>
      </w:r>
    </w:p>
    <w:p>
      <w:pPr>
        <w:pStyle w:val="Normal"/>
        <w:rPr/>
      </w:pPr>
      <w:r>
        <w:rPr/>
        <w:t xml:space="preserve">Есть категория существ, которые постоянно жалуются, стараясь обратить на себя внимание Высших Сил. Но сами они даже пальцем не пошевельнут, чтобы помочь кому-то, хотя их речь пересыпана утверждениями об общем благе и о благородных целях. Но истинное сострадание анонимно и бескорыстно. </w:t>
      </w:r>
    </w:p>
    <w:p>
      <w:pPr>
        <w:pStyle w:val="Normal"/>
        <w:rPr/>
      </w:pPr>
      <w:r>
        <w:rPr/>
        <w:t>С исторжением слов кающийся пытается освободить себя от энергии вины, выбрасывая ее в пространство. И самый сострадающий понесет эту боль, чтобы помочь сжечь ее в горниле своего милосердного сердца.</w:t>
      </w:r>
    </w:p>
    <w:p>
      <w:pPr>
        <w:pStyle w:val="Normal"/>
        <w:rPr/>
      </w:pPr>
      <w:r>
        <w:rPr/>
        <w:t xml:space="preserve">Каждая искра чужой боли, сгорающая в сердце нашем, остается в нем золотой песчинкой рингсэ. Сострадая, накапливаем в себе силу благодати. Не так просто стать печью плавильной для чужих горестей и скорби. Но даже одобряющий взгляд, брошенный на потухшую ауру, сбрасывает с нее золу неистощимой горечи. </w:t>
      </w:r>
    </w:p>
    <w:p>
      <w:pPr>
        <w:pStyle w:val="Normal"/>
        <w:rPr/>
      </w:pPr>
      <w:r>
        <w:rPr/>
        <w:t>У каждого сердца есть рана. Понимание чужой беды расширяет сознание. Человек меняется внутри, выбрасывая искры сострадания в пространство. Таким образом добро становится целебным. Нет ничего важнее, чем умиротворить сердца поникшие.</w:t>
      </w:r>
    </w:p>
    <w:p>
      <w:pPr>
        <w:pStyle w:val="Normal"/>
        <w:rPr/>
      </w:pPr>
      <w:r>
        <w:rPr/>
        <w:t>От сострадания растут сердца человеческие. От сострадания каждый из нас становится все больше ангелом, чем зверем. Только милосердие и сострадание воспитывают терпение и мудрость и открывают путь к синтезу духа.</w:t>
      </w:r>
    </w:p>
    <w:p>
      <w:pPr>
        <w:pStyle w:val="Normal"/>
        <w:rPr/>
      </w:pPr>
      <w:r>
        <w:rPr/>
        <w:t>Жизнь определяется не только количеством прожитых лет, но мыслями и делами, которыми мы обогатили мир, а также тем добром и состраданием, которое мы сумели исторгнуть из своего сердца, исполняя задачу посредников с Миром Любви.</w:t>
      </w:r>
    </w:p>
    <w:p>
      <w:pPr>
        <w:pStyle w:val="Normal"/>
        <w:rPr/>
      </w:pPr>
      <w:r>
        <w:rPr/>
        <w:t xml:space="preserve">Только тот, кто забыл о себе, душу покладая для того, чтобы род человеческий изменил себя, достоин внимания Сил Высших. И когда есть в сердце избыток сил, нужно посылать благость Учителю, чтобы Он нашел нашей искре сострадания достойное применение, вместе с облаком других милосердных мыслей направив ее туда, где особенно нуждаются в успокоении. </w:t>
      </w:r>
    </w:p>
    <w:p>
      <w:pPr>
        <w:pStyle w:val="Normal"/>
        <w:rPr/>
      </w:pPr>
      <w:r>
        <w:rPr/>
        <w:t xml:space="preserve">Иногда посылкой ободряющей мысли можно отогнать страх и вернуть душе страждущей уверенность. И тогда она сама найдет необходимый выход из, казалось бы, безвыходного положения. </w:t>
      </w:r>
    </w:p>
    <w:p>
      <w:pPr>
        <w:pStyle w:val="Normal"/>
        <w:rPr/>
      </w:pPr>
      <w:r>
        <w:rPr/>
        <w:t>Тайна милосердия и сострадания в том, что ткань любви, скрепляющая миры, начинает вибрировать и спасение для страждущих может прийти неожиданно, словно материализуясь из пространства. В космосе существует своя служба спасения, располагающая невиданными средствами и методами справляться с чрезвычайными ситуациями.</w:t>
      </w:r>
    </w:p>
    <w:p>
      <w:pPr>
        <w:pStyle w:val="Normal"/>
        <w:rPr/>
      </w:pPr>
      <w:r>
        <w:rPr/>
        <w:t>Доктрина сострадания положена в основание деятельности Белого Братства. И вне ее никакие движения в сторону познания мудрости не могут происходить. Сострадание и любовь — это та атмосфера, которой дышат ученики Братства и его Адепты.</w:t>
      </w:r>
    </w:p>
    <w:p>
      <w:pPr>
        <w:pStyle w:val="Normal"/>
        <w:rPr/>
      </w:pPr>
      <w:r>
        <w:rPr/>
        <w:t xml:space="preserve">Космическая гармония и вся Лестница Иерархии построены на сострадании. Без этой силы, сцепляющей миры, давно бы разрушилась величайшая стройность изумительного порядка. </w:t>
      </w:r>
    </w:p>
    <w:p>
      <w:pPr>
        <w:pStyle w:val="Normal"/>
        <w:rPr/>
      </w:pPr>
      <w:r>
        <w:rPr/>
        <w:t>Наше возвышение в сторону благородства воспитывается в огне сострадания. Именно в свете этого качества вырастает Архат в нашем сердце. Другого пути нет.</w:t>
      </w:r>
    </w:p>
    <w:p>
      <w:pPr>
        <w:pStyle w:val="Normal"/>
        <w:rPr/>
      </w:pPr>
      <w:r>
        <w:rPr/>
        <w:t>Когда мера сострадания к миру превышает желание довольствоваться личным благополучием, тогда дается сила осуществления внутренних накоплений. Вся мощь опыта проявляется, если хочешь помочь человечеству.</w:t>
      </w:r>
    </w:p>
    <w:p>
      <w:pPr>
        <w:pStyle w:val="Normal"/>
        <w:rPr/>
      </w:pPr>
      <w:r>
        <w:rPr/>
        <w:t xml:space="preserve">Если не дежурными фразами отговаривается человек, но боль людей отзывается в его сердце, то путь его определен на многие и многие жизни в будущем. Могут быть отвлечения на какие-то иные цели, но единой красной нитью будет пронизано предназначение сострадать и помогать другим. И когда это будет исполнено всеми, то и мир изменится до неузнаваемости. </w:t>
      </w:r>
    </w:p>
    <w:p>
      <w:pPr>
        <w:pStyle w:val="Normal"/>
        <w:rPr/>
      </w:pPr>
      <w:r>
        <w:rPr/>
      </w:r>
    </w:p>
    <w:p>
      <w:pPr>
        <w:pStyle w:val="Normal"/>
        <w:rPr/>
      </w:pPr>
      <w:r>
        <w:rPr/>
      </w:r>
    </w:p>
    <w:p>
      <w:pPr>
        <w:pStyle w:val="Heading2"/>
        <w:ind w:right="0" w:hanging="0"/>
        <w:rPr/>
      </w:pPr>
      <w:bookmarkStart w:id="120" w:name="__RefHeading___Toc438387141"/>
      <w:bookmarkEnd w:id="120"/>
      <w:r>
        <w:rPr/>
        <w:t>Аура</w:t>
      </w:r>
    </w:p>
    <w:p>
      <w:pPr>
        <w:pStyle w:val="Normal"/>
        <w:rPr/>
      </w:pPr>
      <w:r>
        <w:rPr/>
      </w:r>
    </w:p>
    <w:p>
      <w:pPr>
        <w:pStyle w:val="Heading3"/>
        <w:ind w:hanging="0"/>
        <w:rPr/>
      </w:pPr>
      <w:bookmarkStart w:id="121" w:name="__RefHeading___Toc438387142"/>
      <w:bookmarkEnd w:id="121"/>
      <w:r>
        <w:rPr/>
        <w:t>Структура ауры</w:t>
      </w:r>
    </w:p>
    <w:p>
      <w:pPr>
        <w:pStyle w:val="Normal"/>
        <w:rPr/>
      </w:pPr>
      <w:r>
        <w:rPr/>
      </w:r>
    </w:p>
    <w:p>
      <w:pPr>
        <w:pStyle w:val="Normal"/>
        <w:rPr/>
      </w:pPr>
      <w:r>
        <w:rPr/>
        <w:t>Аура — это световой энергетический поток, идущий от зерна духа, покровом которого явлена душа. Духовная душа — высшее, или праздничное, одеяние человеческого индивида.</w:t>
      </w:r>
    </w:p>
    <w:p>
      <w:pPr>
        <w:pStyle w:val="Normal"/>
        <w:rPr/>
      </w:pPr>
      <w:r>
        <w:rPr/>
        <w:t xml:space="preserve">Аура сопровождает сердце от начала творения монады. Божественное зерно сияет чистотой света всеначального. Стебель — это сушумна. Корень — муладхара. А цветок — в сахасраре сияющей. Древо познания добра и зла — человеческая сущность, в плоть низвергнутая. </w:t>
      </w:r>
    </w:p>
    <w:p>
      <w:pPr>
        <w:pStyle w:val="Normal"/>
        <w:rPr/>
      </w:pPr>
      <w:r>
        <w:rPr>
          <w:szCs w:val="28"/>
        </w:rPr>
        <w:t>Аура по своей структуре очень сильно напоминает галактику. Вокруг мощи сердца вращаются мыслесимволы, создающие световую часть. Вокруг сердца вращаются центры. И центральная нить — невидимая ось — одна неподвижна, хотя и наиболее активна.</w:t>
      </w:r>
    </w:p>
    <w:p>
      <w:pPr>
        <w:pStyle w:val="Normal"/>
        <w:rPr/>
      </w:pPr>
      <w:r>
        <w:rPr/>
        <w:t>Аура контактирует напрямую с природой, потому что сама — часть природы, как капля воды из океана. Это капля, внутри структуры которой растворены благородные элементы духа.</w:t>
      </w:r>
    </w:p>
    <w:p>
      <w:pPr>
        <w:pStyle w:val="Normal"/>
        <w:rPr/>
      </w:pPr>
      <w:r>
        <w:rPr/>
        <w:t>Аура — это совершенное тело души, сотканное из высших искр пространства. Сито ауры пропускает то, что притягивается магнитом сердца. Свечение ауры может достигать своего первоначального размера, исходящего от первой расы эфирного человечества.</w:t>
      </w:r>
    </w:p>
    <w:p>
      <w:pPr>
        <w:pStyle w:val="Normal"/>
        <w:rPr/>
      </w:pPr>
      <w:r>
        <w:rPr/>
        <w:t xml:space="preserve">Аура как кольцо света вокруг лампады души первозданна, но мощь ее излучений может усиливаться от духовных практик. Причина того, что земное зрение не может различить это свечение, — в разности вибраций тонких и физических. При развитом астральном или ментальном ясновидении можно видеть не только излучения, но и три подразделения ауры с вкраплениями родственных зерну духа цветов, похожих на сияние драгоценных камней. Вместе с этим могут сохраняться устойчивые мыслеобразы, наиболее почитаемые сознанием. Духовные существа, которые привлекаются к человеку чистой жизнью и связью по лучу воплощений, пребывают в верхней ауре на уровне аджны или над головой воплощенного. </w:t>
      </w:r>
    </w:p>
    <w:p>
      <w:pPr>
        <w:pStyle w:val="Normal"/>
        <w:rPr/>
      </w:pPr>
      <w:r>
        <w:rPr/>
        <w:t xml:space="preserve">Сама аура человеческая есть не просто электромагнитное излучение, но поток мыслеформ накопленных. Он нескончаем, потому что нельзя увидеть его начало, так же как и конец. Это наша личная хроника беспредельного существования, со своими разделами и запретными областями. Запреты касаются даже нашего существования в человеческих формах — не то что в минеральных или растительных. И, конечно же, самыми сокровенными явлены сведения о принадлежности зерна духа к определенной звезде или планете. </w:t>
      </w:r>
    </w:p>
    <w:p>
      <w:pPr>
        <w:pStyle w:val="Normal"/>
        <w:rPr/>
      </w:pPr>
      <w:r>
        <w:rPr/>
        <w:t>Аурическое начало, проходящее по бесконечным мирам, лишь нарастает, вбирая земной опыт, и вместе с ним обогащается силою новых вибраций. Любая мысль или поступок остаются навсегда записанными на ауре. И выжечь их оттуда или подделать совсем невозможно. Лишь великий расплав решает уничтожение ненужного мусора. Но для Всевидящего Ока ничто не может быть тайной.</w:t>
      </w:r>
    </w:p>
    <w:p>
      <w:pPr>
        <w:pStyle w:val="Normal"/>
        <w:rPr/>
      </w:pPr>
      <w:r>
        <w:rPr/>
        <w:t>Каждая аура распыляет свои мыслеформы в пространстве. Такой энергетический спрей из чувственно-умственных образований собственно и является самой аурой. Пульсация сердца создает непрестанное ее движение и обновление. Поэтому аурическая деятельность более всего напоминает солнечную корону, со всеми ее выбросами, вспышками и пятнами. Разве что у Солнца нет рубиновой оболочки. Но ее роль выполняет Веревка Ангелов, или та сила, которая удерживает планеты на своих орбитах и не дает им разлететься.</w:t>
      </w:r>
    </w:p>
    <w:p>
      <w:pPr>
        <w:pStyle w:val="Normal"/>
        <w:rPr/>
      </w:pPr>
      <w:r>
        <w:rPr/>
        <w:t xml:space="preserve">Аура является яйцевидной антенной, которая каждую секунду принимает сигналы, токи, вибрации разного рода, в которых зашифрованы послания как свыше, от цивилизаций, близких к Сердцу Мира, так и от тех, которые ниже нас по своему уровню развития, чья речь произносится по слогам, что наблюдается у земных детей, когда они учатся говорить. </w:t>
      </w:r>
    </w:p>
    <w:p>
      <w:pPr>
        <w:pStyle w:val="Normal"/>
        <w:rPr/>
      </w:pPr>
      <w:r>
        <w:rPr/>
        <w:t>Тонкие существа, касаясь ауры человеческой, вызывают звучания, которые постороннему уху почти не заметны. Звон серебряных колокольчиков обозначает привхождение энергий Тонкого, и даже Огненного, Мира. Чем тоньше и гармоничнее звучание, тем выше вибрация входящего тока. Каждое из чувств имеет функции, восходящие к Миру Духовному.</w:t>
      </w:r>
    </w:p>
    <w:p>
      <w:pPr>
        <w:pStyle w:val="Normal"/>
        <w:rPr/>
      </w:pPr>
      <w:r>
        <w:rPr/>
        <w:t>Аккорд ауры создает полноту звучания. Чем богаче насыщение ауры энергиями Света, чем полнее картина восприятия мира, тем точнее будет услышана Весть Неба.</w:t>
      </w:r>
    </w:p>
    <w:p>
      <w:pPr>
        <w:pStyle w:val="Normal"/>
        <w:rPr/>
      </w:pPr>
      <w:r>
        <w:rPr/>
        <w:t xml:space="preserve">Аккорды ауры и высокая частота вибраций создают точность изображения видений из духовных сфер. Это похоже на современные цифровые устройства, где, чем больше точек-пикселей, тем четче и полнее отражение виденного. Но, в отличие от современной цифры, духовные сообщения передаются не искрами-точками, но целыми нитями, или микролентами высоких образов. Сплетенные в спирали, они передвигаются в любую точку вселенной со скоростью мысли. </w:t>
      </w:r>
    </w:p>
    <w:p>
      <w:pPr>
        <w:pStyle w:val="Normal"/>
        <w:rPr/>
      </w:pPr>
      <w:r>
        <w:rPr/>
        <w:t>Аура не слышна, если научиться прикрывать центры. Это один из приемов защиты. Все энергии переносятся в духовный атом, находящийся над головой.</w:t>
      </w:r>
    </w:p>
    <w:p>
      <w:pPr>
        <w:pStyle w:val="Normal"/>
        <w:rPr/>
      </w:pPr>
      <w:r>
        <w:rPr/>
        <w:t xml:space="preserve">Зеркальная аура — прием защиты в исключительных случаях. Зеркальные токи — феномен невидимости. Достижение уровня серебряной ауры зеркального качества делает дух настолько неуязвимым и невидимым, что нападающие видят в предмете нападения только искаженные черты себя. </w:t>
      </w:r>
    </w:p>
    <w:p>
      <w:pPr>
        <w:pStyle w:val="Normal"/>
        <w:rPr/>
      </w:pPr>
      <w:r>
        <w:rPr/>
        <w:t>Небесный огонь проявляется лишь при соприкосновении с аурой высокого напряжения. До этого он пребывает в состоянии невидимости, окружая все на планете и будучи растворенным в пространстве.</w:t>
      </w:r>
    </w:p>
    <w:p>
      <w:pPr>
        <w:pStyle w:val="Normal"/>
        <w:rPr/>
      </w:pPr>
      <w:r>
        <w:rPr/>
        <w:t>Степень высочайшего напряжения и есть спокойствие. Это зримо духовным зрением как лиловая аура. Энергия человеческого духа может достигать такой степени напряжения, что аура начинает выделять плазмоиды.</w:t>
      </w:r>
    </w:p>
    <w:p>
      <w:pPr>
        <w:pStyle w:val="Normal"/>
        <w:rPr/>
      </w:pPr>
      <w:r>
        <w:rPr/>
        <w:t xml:space="preserve">Аура отражает внутренние процессы, происходящие в глубине зерна духа. Реакция духовного зерна создает светоносную радиацию, которая может превышать как рентгеновское излучение, так и лучи, источаемые радием. Снаряды враждебных мыслей сгорают в огне сердечных токов, а благоприятные входят как волна неописуемой радости. Особенно это касается привхождения Луча Братства. Огненные течения мысли космоса и солнечный ветер имеют прямой контакт с сердцем, который может пониматься духоразумением, но не превращаться в словесные образования. </w:t>
      </w:r>
    </w:p>
    <w:p>
      <w:pPr>
        <w:pStyle w:val="Normal"/>
        <w:rPr/>
      </w:pPr>
      <w:r>
        <w:rPr/>
        <w:t>Аура полна кристаллами энергий. Но, в отличие от минеральных образований, эти грануляции постоянно пульсируют, создавая вихри и взрывы, вследствие чего аура движется и вращается в определенную сторону. Вихревые воронки называются энергетическими центрами. И семь — только основные из них. На самом деле, у развитой личности фиксируется до сорока девяти творящих вихрей. Но изменения ауры происходят каждое мгновение при рождении собственной мысли и при вхождении чужой. Наибольшая светимость и сияние достигаются от касания мыслей Огненного Мира и его Существ. Это настоящий праздник духа.</w:t>
      </w:r>
    </w:p>
    <w:p>
      <w:pPr>
        <w:pStyle w:val="Normal"/>
        <w:rPr/>
      </w:pPr>
      <w:r>
        <w:rPr/>
        <w:t xml:space="preserve">Рассуждения некоторых медиумов о дырках в ауре — заблуждение, ибо всеначальная энергия привходит в центры вихрями, которые можно принять за пробой в энергетическом поле ауры. </w:t>
      </w:r>
    </w:p>
    <w:p>
      <w:pPr>
        <w:pStyle w:val="Normal"/>
        <w:rPr/>
      </w:pPr>
      <w:r>
        <w:rPr/>
        <w:t>Сапфиры в ауре — каналы энергий пространственного огня, которые пульсируют непрестанно, нарастая в своем напряжении. Духовная энергия в своем привхождении расширяет возможности нашего сознания. Дух правит в нашей внутренней вселенной.</w:t>
      </w:r>
    </w:p>
    <w:p>
      <w:pPr>
        <w:pStyle w:val="Normal"/>
        <w:rPr/>
      </w:pPr>
      <w:r>
        <w:rPr/>
        <w:t>Аура человека являет собой энергетический проект божественного предназначения. На этом огненном экране отмечены все искажения и все узкие места, закупоренные самоволием, а также явственно видны открытые каналы, по которым карма направляет поток своей творящей силы.</w:t>
      </w:r>
    </w:p>
    <w:p>
      <w:pPr>
        <w:pStyle w:val="Normal"/>
        <w:rPr/>
      </w:pPr>
      <w:r>
        <w:rPr/>
        <w:t xml:space="preserve">Кристаллизация и накопление психической силы в ауре человека и планеты зависят от меры вмещения и способности удержания своим сознанием высоких духовных энергий. Уплотняясь, они оседают в Чаше в виде золотых зерен, жемчужин или драгоценных камней тончайших планов. </w:t>
      </w:r>
      <w:r>
        <w:rPr>
          <w:szCs w:val="28"/>
        </w:rPr>
        <w:t>Драгоценные сгустки огня, скристаллизованные в ауре, несут светоч мирам и исцеляют слепоту тамаса.</w:t>
      </w:r>
    </w:p>
    <w:p>
      <w:pPr>
        <w:pStyle w:val="Normal"/>
        <w:rPr/>
      </w:pPr>
      <w:r>
        <w:rPr/>
        <w:t xml:space="preserve">Аура каждого духа вращается, насыщая пространство неповторимыми накоплениями. Дух планеты обогащается опытом многих людей. Оживляется, материализуясь, каждая творческая мысль. </w:t>
      </w:r>
    </w:p>
    <w:p>
      <w:pPr>
        <w:pStyle w:val="Normal"/>
        <w:rPr/>
      </w:pPr>
      <w:r>
        <w:rPr/>
        <w:t>Мысленный кокон вокруг ауры имеет то же назначение, что и стекло — для лампы. Ровное горение дает большую площадь освещения.</w:t>
      </w:r>
    </w:p>
    <w:p>
      <w:pPr>
        <w:pStyle w:val="Normal"/>
        <w:rPr/>
      </w:pPr>
      <w:r>
        <w:rPr>
          <w:szCs w:val="28"/>
        </w:rPr>
        <w:t>Аурический вихрь излучений постоянно меняет свою окраску от вспыхивающих мыслей. Вращение правостороннее или левостороннее создает особенности избираемой энергии духа. Центры кундалини и серебряная нить являют собой космическую ось вращения этого кокона жизни.</w:t>
      </w:r>
    </w:p>
    <w:p>
      <w:pPr>
        <w:pStyle w:val="Normal"/>
        <w:rPr/>
      </w:pPr>
      <w:r>
        <w:rPr/>
        <w:t xml:space="preserve">Аура вращается, как веретено, навивающее на основу стержня духа нить времени и энергии. Мысленное сжатие ауры, или окружение ее сознанием, толкает энергии вверх по энергетическому столбу и возжигает более высокие центры. Все приливы и отливы под воздействием космических сил создают расширение или сжатие ауры. </w:t>
      </w:r>
    </w:p>
    <w:p>
      <w:pPr>
        <w:pStyle w:val="Normal"/>
        <w:rPr/>
      </w:pPr>
      <w:r>
        <w:rPr/>
        <w:t>Огненное напряжение во время медитаций, молений или мантрических повторений раскаляет аурические образования так, что сжигает весь кармический мусор, собранный в виде тяжелых лептонов. Рубиновая оболочка так возгорается, что человек издалека начинает светиться и сиять. И это указывает на то, что высшие центры возжглись в высоком духовном вдохновении.</w:t>
      </w:r>
    </w:p>
    <w:p>
      <w:pPr>
        <w:pStyle w:val="Normal"/>
        <w:rPr/>
      </w:pPr>
      <w:r>
        <w:rPr/>
        <w:t>Чтение по ауре может быть доступно очень высоким духам. Аура как свиток кармы хранит все наши мысли, чувства и деяния. Умелый криптограф легко читает даже древние записи.</w:t>
      </w:r>
    </w:p>
    <w:p>
      <w:pPr>
        <w:pStyle w:val="Normal"/>
        <w:rPr/>
      </w:pPr>
      <w:r>
        <w:rPr/>
        <w:t xml:space="preserve">Знаки тайн загораются перед внутренним взором. И сердце помнит их и впечатывает в ткань аурического узора каждую искру времени нашей жизни. Аура человека — бесконечный свиток мудрости, на котором записаны все уроки познавания. </w:t>
      </w:r>
    </w:p>
    <w:p>
      <w:pPr>
        <w:pStyle w:val="Normal"/>
        <w:rPr/>
      </w:pPr>
      <w:r>
        <w:rPr/>
        <w:t>Аура состоит из кругов, или волн. Новое и новое повторение пульсаций создает ток энергий, передающий вибрации воли через все слои воплощений. Можно прочесть летопись идущего, начиная от сердца и дальше, как дерево — по годовым кольцам.</w:t>
      </w:r>
    </w:p>
    <w:p>
      <w:pPr>
        <w:pStyle w:val="Normal"/>
        <w:rPr/>
      </w:pPr>
      <w:r>
        <w:rPr/>
        <w:t xml:space="preserve">Аурические рисунки выражают высокие духовные достижения и сопряженные с ними трансмутационные изменения. Но при низком сознании и болезни наблюдаются провалы в ауре и потемнения, вплоть до полного исчезновения свечения. Помрачение рассудка погружает свечение кокона света во тьму. </w:t>
      </w:r>
    </w:p>
    <w:p>
      <w:pPr>
        <w:pStyle w:val="Normal"/>
        <w:rPr/>
      </w:pPr>
      <w:r>
        <w:rPr/>
        <w:t xml:space="preserve">Читать возникающие в ауре человека знаки предупреждений становится доступным для многих людей в связи с тем, что чувства планеты обострены предельно. А это передается человеческим существам, которые из воплощенных на земле являются наиболее тонкими в восприятии некоторых жизненных аспектов. Люди утратили кое-какие функции и разучились читать мыслеформы других существ, что развито в примитивном состоянии у животных, но в остальном их высшие принципы получили значительное развитие. </w:t>
      </w:r>
    </w:p>
    <w:p>
      <w:pPr>
        <w:pStyle w:val="Normal"/>
        <w:rPr/>
      </w:pPr>
      <w:r>
        <w:rPr/>
        <w:t>Аурическая сила наращивается концентрическими кругами огня. При хорошем состоянии сознания аурические процессы гармонизируются, и кокон ауры обретает четкую форму. Аура начинает расти беспредельно по приказу высшей воли, заключенной в зерне единого духа. Беспрестанный разогрев зерна духа превращает ауру в доспех непобедимый, а луч света горит клинком разящим.</w:t>
      </w:r>
    </w:p>
    <w:p>
      <w:pPr>
        <w:pStyle w:val="Normal"/>
        <w:rPr/>
      </w:pPr>
      <w:r>
        <w:rPr/>
        <w:t>Аура растет от мыслей самоотверженных, покрывая значительное пространство вокруг сердца. Вырастая, цветок ауры превращается в Мировое Древо, вмещающее целый сад космических явлений.</w:t>
      </w:r>
    </w:p>
    <w:p>
      <w:pPr>
        <w:pStyle w:val="Normal"/>
        <w:rPr/>
      </w:pPr>
      <w:r>
        <w:rPr/>
      </w:r>
    </w:p>
    <w:p>
      <w:pPr>
        <w:pStyle w:val="Normal"/>
        <w:rPr/>
      </w:pPr>
      <w:r>
        <w:rPr/>
      </w:r>
    </w:p>
    <w:p>
      <w:pPr>
        <w:pStyle w:val="Heading3"/>
        <w:ind w:hanging="0"/>
        <w:rPr/>
      </w:pPr>
      <w:bookmarkStart w:id="122" w:name="__RefHeading___Toc438387143"/>
      <w:bookmarkEnd w:id="122"/>
      <w:r>
        <w:rPr/>
        <w:t>Цвета и взаимодействие аур</w:t>
      </w:r>
    </w:p>
    <w:p>
      <w:pPr>
        <w:pStyle w:val="Normal"/>
        <w:rPr/>
      </w:pPr>
      <w:r>
        <w:rPr/>
      </w:r>
    </w:p>
    <w:p>
      <w:pPr>
        <w:pStyle w:val="Normal"/>
        <w:rPr/>
      </w:pPr>
      <w:r>
        <w:rPr/>
        <w:t xml:space="preserve">Основа светового кокона ауры — это сияние зерна духа, зерна монады, дающего изначальный цвет сущности. Остальные тона и полутона образуются из отложений накопленного опыта. Кратковременные изменения, зигзаги и молнии связаны с выходом или привхождением мыслей. Помимо основного цвета, центры окрашивают часть ауры, им подконтрольную, в излучения собственного цвета. </w:t>
      </w:r>
    </w:p>
    <w:p>
      <w:pPr>
        <w:pStyle w:val="Normal"/>
        <w:rPr/>
      </w:pPr>
      <w:r>
        <w:rPr/>
        <w:t xml:space="preserve">Изначально аура чиста, как утреннее солнце, поднимающееся над горами. Но на небе бывают легкие облака, белая дымка или грозовые тучи. Небо ауры изменяется каждое мгновение. Лишь золотой цвет мудрости у человека, вошедшего в раздел последних Врат, неизменяем. </w:t>
      </w:r>
    </w:p>
    <w:p>
      <w:pPr>
        <w:pStyle w:val="Normal"/>
        <w:rPr/>
      </w:pPr>
      <w:r>
        <w:rPr/>
        <w:t xml:space="preserve">Ауру сплетают энергетические волокна разных органов. Основной цвет ее — белый, цвет зерна духа. Но постепенно, по мере развития чувств, кокон обретает постоянный цвет, по которому пробегают молнии мыслей, добрых или злых, сопровождающих радость, счастье или гнев. </w:t>
      </w:r>
    </w:p>
    <w:p>
      <w:pPr>
        <w:pStyle w:val="Normal"/>
        <w:rPr/>
      </w:pPr>
      <w:r>
        <w:rPr/>
        <w:t xml:space="preserve">Аура младенца бела, но по мере пробуждения Чаши от привхождения духа она обретает родственный цвет. И чем мощнее дух стремится к Миру Огненному, прикладывая сверхусилие для достижения цели, тем гуще и ярче сияет одеяние духа. </w:t>
      </w:r>
    </w:p>
    <w:p>
      <w:pPr>
        <w:pStyle w:val="Normal"/>
        <w:rPr>
          <w:rFonts w:eastAsia="MS Mincho;ＭＳ 明朝"/>
        </w:rPr>
      </w:pPr>
      <w:r>
        <w:rPr>
          <w:rFonts w:eastAsia="MS Mincho;ＭＳ 明朝"/>
        </w:rPr>
        <w:t>Кольчуга ауры состоит из радужных сияний мощи. Но основной цвет ее, цвет сущности и принадлежности монады к определенной стихии, остается неизменяемым. Именно этот цвет проявляет магнитную составляющую зерна духа, соединяя невидимое с видимым. Но радуга постоянно меняет сполохи энергий.</w:t>
      </w:r>
    </w:p>
    <w:p>
      <w:pPr>
        <w:pStyle w:val="Normal"/>
        <w:rPr/>
      </w:pPr>
      <w:r>
        <w:rPr/>
        <w:t>Каждый из нас — капля воплощенного света. Сочетание лучей во время слияния мужского и женского начал всегда неповторимо, и у каждой души — свой собственный оттенок в основной гамме цвета. Свечение ауросомы сопровождает монаду от начала творения. И звучание основной стихии подчеркнуто определенным цветом. Можно определить нацпринадлежность по свечению аурическому.</w:t>
      </w:r>
    </w:p>
    <w:p>
      <w:pPr>
        <w:pStyle w:val="Normal"/>
        <w:rPr/>
      </w:pPr>
      <w:r>
        <w:rPr/>
        <w:t>Каждый цвет ауры происходит от определенного царства. Если Адам — первое земное человечество — был создан из глины, или из минерального царства, то и аура его стала желтой. Интеллект как опыт изучения земной жизни светится этим цветом. Зеленый — цвет мудрости, цвет луны и растительного царства. Синий — цвет неба и духовности. Лиловый и темно-фиолетовый — Акаша и Вселенское Знание, Луч Матери Мира. Зеленый цвет хранит все накопления сущности, поэтому так принимаем как успокаивающий. Твердыня сердца, твердыня изумрудная, сияет огнем неисчерпаемых возможностей.</w:t>
      </w:r>
    </w:p>
    <w:p>
      <w:pPr>
        <w:pStyle w:val="Normal"/>
        <w:rPr/>
      </w:pPr>
      <w:r>
        <w:rPr/>
        <w:t xml:space="preserve">Не всегда размер ауры имеет решающее значение в определении степени развития. Во многом важнее наполнение сосуда излучений многими большими и малыми нахождениями. Сгустки энергий в ауре напоминают пульсирующие драгоценные камни разной величины и определенного цвета, близкого основному сиянию излучений. Их расположение может иметь разную схему. </w:t>
      </w:r>
    </w:p>
    <w:p>
      <w:pPr>
        <w:pStyle w:val="Normal"/>
        <w:rPr/>
      </w:pPr>
      <w:r>
        <w:rPr/>
        <w:t xml:space="preserve">Сокровенные знаки не утаить. Они расцветают таким разнообразием форм, какое представляет собой род человеческий. Принимая образ сияющих звезд над определенными центрами или световых кристаллов, они способны трансформироваться и развиваться. Чем выше дух, тем органичнее и прекраснее формопроявление энергий. </w:t>
      </w:r>
    </w:p>
    <w:p>
      <w:pPr>
        <w:pStyle w:val="Normal"/>
        <w:rPr/>
      </w:pPr>
      <w:r>
        <w:rPr/>
        <w:t xml:space="preserve">Вкрапление синих пульсирующих кристаллов в ауре — это отложение высокой духовной энергии. После мысли определенной вспыхивает перед открытыми глазами синяя звезда. Духовная энергия расщепляет чью-то враждебную посылку и устраняет препятствие. </w:t>
      </w:r>
    </w:p>
    <w:p>
      <w:pPr>
        <w:pStyle w:val="Normal"/>
        <w:rPr/>
      </w:pPr>
      <w:r>
        <w:rPr/>
        <w:t>Нарастание синих огней в ауре есть знак ее укрепления. Пульсирующие кристаллы сине-фиолетового пламени формируют насыщение пространства духовной работой. Сгустки огненной плазмы формируют эгрегор предрасположений к определенному виду деятельности, потому что в них хранится наработанный многими сотнями жизней опыт, специальный и синтетический. Само видение синих сгустков, живых цветов, которые постоянно шевелят лепестками, или пульсирующих кристаллов полезно для развития духовного зрения. Во многом и физическое видение сохранено благодаря этому насыщенному ярко-синему глубокому цвету излучений, который в Тонком Мире становится золотым. Путаница оккультных цветов — в перемене в другой плоскости их окраски.</w:t>
      </w:r>
    </w:p>
    <w:p>
      <w:pPr>
        <w:pStyle w:val="Normal"/>
        <w:rPr/>
      </w:pPr>
      <w:r>
        <w:rPr/>
        <w:t>Человеческая аура может быть очень бледной и низкой, захватывая лишь нижние центры. Но у святых золотое сияние жемчужины мудрости связано с функциональностью высшего духовного центра. Есть существа, имеющие аурические границы в пределах планеты и целой солнечной системы. Есть такие, кому и галактика мала. Но земное освещение аур тускло.</w:t>
      </w:r>
    </w:p>
    <w:p>
      <w:pPr>
        <w:pStyle w:val="Normal"/>
        <w:rPr/>
      </w:pPr>
      <w:r>
        <w:rPr/>
        <w:t>Аура колеблется каждое мгновение, словно небо в разноцветных облаках. Но есть дни, когда она самоочищается, становясь прозрачной и чистой, светясь, соответствуя своему природному свету. По прозрачности цветов ауры можно определить умение гармонизировать мысли, чувства и действия, привхождение чужих добрых и враждебных помышлений.</w:t>
      </w:r>
    </w:p>
    <w:p>
      <w:pPr>
        <w:pStyle w:val="Normal"/>
        <w:rPr/>
      </w:pPr>
      <w:r>
        <w:rPr/>
        <w:t>Постоянное изменение цвета при мыслетворчестве и встрече с людьми создают разряды цветных молний и сполохи, похожие на северное сияние и праздничные радужные фейерверки, если соединение аур радостно. Но негативные моменты накаляют внешнюю рубиновую оболочку до состояния неимоверного напряжения, как во время боевого столкновения. И здесь важно не допускать гнева, ненависти или страха, от действия которых, как лист стали — от мощной струи направленного огня, аура прогорает, чем пользуются внешние голодные духи. Их дежурство вечно, если они чувствуют, что человек склонен к гневливости или вожделению разного рода, что легко заметить по огню мыслеобразов, пробегающих по ауре. Словно ракушки, прилипшие к днищу корабля, такие прилипалы создают эффект одержания, скоротечного или постоянного.</w:t>
      </w:r>
    </w:p>
    <w:p>
      <w:pPr>
        <w:pStyle w:val="Normal"/>
        <w:rPr/>
      </w:pPr>
      <w:r>
        <w:rPr/>
        <w:t xml:space="preserve">Аура — крепость, удерживающая напор чужих энергий и мыслей. Реакция на малейший раздражитель пропускает влияние внутрь. Перемешивание чужих мыслей со своими собственными создает нарушение прозрачности ауры. Затуманенное состояние вызывает депрессию и приступы нецелесообразности собственной жизни. Чуждая мысль не только снижает потенциал защитный, но и отравляет ауру изнутри. </w:t>
      </w:r>
    </w:p>
    <w:p>
      <w:pPr>
        <w:pStyle w:val="Normal"/>
        <w:rPr/>
      </w:pPr>
      <w:r>
        <w:rPr/>
        <w:t>Вращение ауры создает такой огненный вихрь, в который вовлекаются мысли людей, созвучных магниту нашего сознания. С теми, кто более всего совпадает вибрациями с нашими собственными, всегда особенно легко в процессе понимания задач будущего. И совместные проекты могут быть удачными у людей, аурически созвучных как по цвету, так и по устремлениям.</w:t>
      </w:r>
    </w:p>
    <w:p>
      <w:pPr>
        <w:pStyle w:val="Normal"/>
        <w:rPr/>
      </w:pPr>
      <w:r>
        <w:rPr/>
        <w:t>Разница напряжений аур действует всегда и стремится к усреднению. Но от этого страдает более мощная и более гармоничная аура. Ауры разных цветов могут выпивать друг у друга энергию.</w:t>
      </w:r>
    </w:p>
    <w:p>
      <w:pPr>
        <w:pStyle w:val="Normal"/>
        <w:rPr/>
      </w:pPr>
      <w:r>
        <w:rPr/>
        <w:t xml:space="preserve">Каждый человек приносит с собой целое облако лептонов, которое повсюду его сопровождает. После процесса взаимодействия аур часть этой энергии остается, наслаиваясь незаметно и собираясь в скопления допущенной кармы. </w:t>
      </w:r>
    </w:p>
    <w:p>
      <w:pPr>
        <w:pStyle w:val="Normal"/>
        <w:rPr/>
      </w:pPr>
      <w:r>
        <w:rPr/>
        <w:t xml:space="preserve">После непосредственного контакта с человеком, будь то телефонный разговор или мимолетное общение, аурическая волна еще долго продолжает резонировать с пространством и с аурой собственной. Прохождение чужих токов через тело может быть стремительным, почти молниеносным, но может отличаться повышенной вязкостью и даже некоторым налипанием на долгое время. Все зависит не только от скорости мышления и чистоты сознания, но и от стихийной принадлежности каждой души. </w:t>
      </w:r>
    </w:p>
    <w:p>
      <w:pPr>
        <w:pStyle w:val="Normal"/>
        <w:rPr/>
      </w:pPr>
      <w:r>
        <w:rPr/>
        <w:t>Через касание аур, как по оголенному проводу, передается ток накоплений. Чужая суета забирает много сил, приводя в соответствие вращение аур. Факт внезапной потери энергии после разговора с определенным человеком можно объяснить лишь разностью энергопотенциалов. Уравновешивание вибраций разнополярных аур может отнимать значительные силы.</w:t>
      </w:r>
    </w:p>
    <w:p>
      <w:pPr>
        <w:pStyle w:val="Normal"/>
        <w:rPr/>
      </w:pPr>
      <w:r>
        <w:rPr/>
        <w:t>Надо знать закон обмена энергий и держать заряд ауры в состоянии постоянной бодрости. Излишние контакты могут истощить драгоценную мощь ауры, необходимую для восприятия высших токов. Именно по этой причине люди, склонные к провидению, избегали встреч со случайными людьми, зараженными духовными болезнями человечества. Опережение общего уровня сознания влечет за собой ощущение общей тягости, когда каждая встреча приносит усталость и потерю сил.</w:t>
      </w:r>
    </w:p>
    <w:p>
      <w:pPr>
        <w:pStyle w:val="Normal"/>
        <w:rPr/>
      </w:pPr>
      <w:r>
        <w:rPr/>
        <w:t xml:space="preserve">Удары по ауре в первую очередь наносят по манипуре, как в боксе — в солнечное сплетение, чтобы отсечь помощь первородной энергии Солнца для восстановления равновесия. Каждый удар имеет симптомы тяжкого заболевания. Негативный враждебный импульс по нервной системе, прежде чем сгореть, вызывает реакцию невыносимой боли, ибо духовное электричество принимает участие в уничтожении темного воздействия. </w:t>
      </w:r>
    </w:p>
    <w:p>
      <w:pPr>
        <w:pStyle w:val="Normal"/>
        <w:rPr/>
      </w:pPr>
      <w:r>
        <w:rPr/>
        <w:t xml:space="preserve">Удары по ауре утончают ее и тренируют упругость и крепость брони. Сталь мужества утончается и становится тверже земного булата. </w:t>
      </w:r>
    </w:p>
    <w:p>
      <w:pPr>
        <w:pStyle w:val="Normal"/>
        <w:rPr/>
      </w:pPr>
      <w:r>
        <w:rPr/>
        <w:t>Аура может оказывать воздействия на другую ауру, только достигнув солнцеподобности. Оказывая помощь смущенной душе, можно просто прикоснуться к ауре, оставаясь анонимным, и тем ободрить или влить новую силу. Человек будет непременно удивлен такой перемене настроения, но ободрение сил произойдет и даст уйти от глубокого погружения в печаль.</w:t>
      </w:r>
    </w:p>
    <w:p>
      <w:pPr>
        <w:pStyle w:val="Normal"/>
        <w:rPr/>
      </w:pPr>
      <w:r>
        <w:rPr/>
        <w:t>Одного прикасания к ауре, в которой растворены возможности и потенции, бывает достаточно, для того чтобы спящий химизм ауры другого человека начал реакцию пробуждения с образованием кристаллов целеустремленности. Если готовность присутствует, если энергия действий накоплена, нужно лишь легкое касание спускового крючка.</w:t>
      </w:r>
    </w:p>
    <w:p>
      <w:pPr>
        <w:pStyle w:val="Normal"/>
        <w:rPr/>
      </w:pPr>
      <w:r>
        <w:rPr/>
        <w:t xml:space="preserve">Для ауры очень полезно общение с природой, особенно с теми местами, где редко бывают люди. Наслоение первородной силы при появлении человека, любящего природу, производит обмен знаниями, создавая ток взаимоузнавания. Аура берет силы от всех чистых стихий, отдавая им свои симпатии и привязанность. </w:t>
      </w:r>
    </w:p>
    <w:p>
      <w:pPr>
        <w:pStyle w:val="Normal"/>
        <w:rPr/>
      </w:pPr>
      <w:r>
        <w:rPr/>
      </w:r>
    </w:p>
    <w:p>
      <w:pPr>
        <w:pStyle w:val="Normal"/>
        <w:rPr/>
      </w:pPr>
      <w:r>
        <w:rPr/>
      </w:r>
    </w:p>
    <w:p>
      <w:pPr>
        <w:pStyle w:val="Heading3"/>
        <w:ind w:hanging="0"/>
        <w:rPr/>
      </w:pPr>
      <w:bookmarkStart w:id="123" w:name="__RefHeading___Toc438387144"/>
      <w:bookmarkEnd w:id="123"/>
      <w:r>
        <w:rPr/>
        <w:t>Энергетический кокон</w:t>
      </w:r>
    </w:p>
    <w:p>
      <w:pPr>
        <w:pStyle w:val="Normal"/>
        <w:rPr/>
      </w:pPr>
      <w:r>
        <w:rPr/>
      </w:r>
    </w:p>
    <w:p>
      <w:pPr>
        <w:pStyle w:val="Normal"/>
        <w:rPr/>
      </w:pPr>
      <w:r>
        <w:rPr/>
        <w:t>Аура как неразрывная часть субстанции пространства способна действовать на протяженности всей Беспредельности. Как две капли воды передают друг другу все изменения в своих структурах на значительном расстоянии, так же точно взаимодействует кокон ауры и все пространство вселенной. Нет в человеке того, чего не существовало бы в космосе. Человек — сгусток огненных и астральных сил, подверженный воздействию стихий, но оживляющий дыханием своей энергии инертность космических сгущений.</w:t>
      </w:r>
    </w:p>
    <w:p>
      <w:pPr>
        <w:pStyle w:val="Normal"/>
        <w:rPr/>
      </w:pPr>
      <w:r>
        <w:rPr/>
        <w:t>В ауре присутствуют все аспекты великой вселенной. Ее материя так же вращается вокруг энергетического столба, создавая световой кокон. Выбросы аурической энергии напоминают в Тонком Плане извержение вещества из недр Солнца. Как в месте выхода солнечных протуберанцев образуются пятна, затягивающие каверны извержения, точно так же внутренний огонь прожигает в ауре дыры.</w:t>
      </w:r>
    </w:p>
    <w:p>
      <w:pPr>
        <w:pStyle w:val="Normal"/>
        <w:rPr/>
      </w:pPr>
      <w:r>
        <w:rPr/>
        <w:t xml:space="preserve">Человеческая аура находится в состоянии вечного движения. Трепетания языков излучений постоянно отзываются как на мысли, приходящие извне, так и на дыхание сердечного лотоса мыслетворчества. Помимо сторожевых функций, огненная аура представляет сформированное световое тело — если оно образовалось, как у святых, — которое способно уносить сознание в любые области вселенной без ущерба для духа. </w:t>
      </w:r>
    </w:p>
    <w:p>
      <w:pPr>
        <w:pStyle w:val="Normal"/>
        <w:rPr/>
      </w:pPr>
      <w:r>
        <w:rPr/>
        <w:t xml:space="preserve">Агнисферы Братства построены и управляются по принципу меркабы, или тела славы. Последнее было некогда опробовано на высших планетах, а агнисфера технически и энергетически применена к условиям Земли. Мы путешествуем по мирам в коконе нервных излучений. Аура как носитель высших человеческих принципов способна переместить нас в любую точку великой и малой Беспредельности. </w:t>
      </w:r>
    </w:p>
    <w:p>
      <w:pPr>
        <w:pStyle w:val="Normal"/>
        <w:rPr/>
      </w:pPr>
      <w:r>
        <w:rPr/>
        <w:t>Аурический кокон то усиливает, то ослабляет нагнетение сил, но в своей динамике вибраций стремится к расширению своих границ. Духовно просвещенные люди обнимают сердцем целые города и страны, удерживая в них порядок под контролем Высших Сил.</w:t>
      </w:r>
    </w:p>
    <w:p>
      <w:pPr>
        <w:pStyle w:val="Normal"/>
        <w:rPr/>
      </w:pPr>
      <w:r>
        <w:rPr/>
        <w:t>Кокон ауры сферичен и сохраняет излучения индивидуальности от атак хаоса. Если части ауры не разрушены одержанием и болезнями, которые оно вызывает, то только верх и низ ее открыты для иных излучений. Земные токи поддерживают здоровье физического тела и его функции. Духовные токи посылают силы для гармонии существования внутреннего мира. Слияние этих влияний регулируется сердцем.</w:t>
      </w:r>
    </w:p>
    <w:p>
      <w:pPr>
        <w:pStyle w:val="Normal"/>
        <w:rPr/>
      </w:pPr>
      <w:r>
        <w:rPr/>
        <w:t xml:space="preserve">Наше поле излучений — защита и притяжение сердец, нам близких. Если бы не существовало ауры, то любая окружающая радиация разрушила бы наш физический носитель. Аура задерживает натиск враждебных мыслей, отражая все напряжения, способные навредить психике и телу человека. Укрепление ауры во многом состоит в чистой жизни, в чистом питании и процессе молитвенном, когда дух призывает Высшую Силу покрыть наш энергетический кокон. </w:t>
      </w:r>
    </w:p>
    <w:p>
      <w:pPr>
        <w:pStyle w:val="Normal"/>
        <w:rPr/>
      </w:pPr>
      <w:r>
        <w:rPr/>
        <w:t>Аурическая защита требует тренировки. Только тогда аура может стать упругой и отбросить враждебные посылки назад. Стрела посланной мысли создает напряжение пространства, но огненный щит ауры мощнее тучи стрел.</w:t>
      </w:r>
    </w:p>
    <w:p>
      <w:pPr>
        <w:pStyle w:val="Normal"/>
        <w:rPr/>
      </w:pPr>
      <w:r>
        <w:rPr/>
        <w:t>Энергетический кокон, или пузырь, можно сравнить с резиновым шариком, который надувается при помощи мысли, если требуется мощь защиты. Даже физически можно почувствовать упругий огонь ауры в опасные моменты жизни. Даже стрела и пуля не берут смелого, ибо броня его сил необычайно сильна.</w:t>
      </w:r>
    </w:p>
    <w:p>
      <w:pPr>
        <w:pStyle w:val="Normal"/>
        <w:rPr/>
      </w:pPr>
      <w:r>
        <w:rPr/>
        <w:t>Энергетический шар нужно научиться надувать незамедлительно. Это должно стать частью каждодневной тренировки. Тогда и многие болезненные ощущения отступят.</w:t>
      </w:r>
    </w:p>
    <w:p>
      <w:pPr>
        <w:pStyle w:val="Normal"/>
        <w:rPr/>
      </w:pPr>
      <w:r>
        <w:rPr/>
        <w:t xml:space="preserve">Если покрыть планету коконом мощных излучений, это не значит, что метеориты перестанут падать. Просто они будут сгорать без остатка, превращаясь в красный пепел. Так и злые мысли не причинят нам вреда, если постоянно будем практиковать упражнение с энергетическим пузырем, доводя до автоматизма его действия. Сердце как основа пульсации и вращения ауры будет само чуять приближение враждебной мысли и ставить защиту, совершая действие закона обратного удара. </w:t>
      </w:r>
    </w:p>
    <w:p>
      <w:pPr>
        <w:pStyle w:val="Normal"/>
        <w:rPr/>
      </w:pPr>
      <w:r>
        <w:rPr/>
        <w:t xml:space="preserve">Энергетический кокон нельзя постоянно держать в напряженном состоянии: иначе он может прорваться, как во время приступа раздражения или гнева. Но постоянный дозор заключается в том, чтобы аура легко реагировала на враждебные действия или малейший намек на агрессию, усиливая напряжение рубиновой оболочки. </w:t>
      </w:r>
    </w:p>
    <w:p>
      <w:pPr>
        <w:pStyle w:val="Normal"/>
        <w:rPr/>
      </w:pPr>
      <w:r>
        <w:rPr/>
        <w:t xml:space="preserve">Возмущение духа истончает ауру за счет того, что она расширяется от набухания энергий, словно воздушный шар, надуваемый горячим гелием. Этот же феномен приводит к левитации, если энергии ауры смещены кверху. Но есть опасность разрыва рубиновой оболочки из-за сильного энергетического давления. Разрыв происходит от выброса струй возмущенного огня, который превращается в империл в случае допущения раздражения. В пробоину в энергетическом поле вытекает драгоценная жизненная сила. </w:t>
      </w:r>
    </w:p>
    <w:p>
      <w:pPr>
        <w:pStyle w:val="Normal"/>
        <w:rPr/>
      </w:pPr>
      <w:r>
        <w:rPr/>
        <w:t xml:space="preserve">Поранения ауры приносят духовные и физические страдания. Словно кожа удалена с участка тела. В этом случае полезны торжественность и объединенная мысль на излечение и выздоровление. </w:t>
      </w:r>
    </w:p>
    <w:p>
      <w:pPr>
        <w:pStyle w:val="Normal"/>
        <w:rPr/>
      </w:pPr>
      <w:r>
        <w:rPr/>
        <w:t xml:space="preserve">Аура разряжается, погружаясь в явления негатива. Аура теряет упругость и напряжение и, как следствие, сжимается до невероятно малых размеров. Бодрость духа в любых обстоятельствах притягивает положительные элементы судьбы, как магнит — железные опилки. </w:t>
      </w:r>
    </w:p>
    <w:p>
      <w:pPr>
        <w:pStyle w:val="Normal"/>
        <w:rPr/>
      </w:pPr>
      <w:r>
        <w:rPr/>
        <w:t>Но главное — не величина защитного кокона, а качество напряжения огней. Как сталь булатная, свет серебряного доспеха излучения белого лотоса необычайно мощен. Эта сила синтезирует весь спектр излучений.</w:t>
      </w:r>
    </w:p>
    <w:p>
      <w:pPr>
        <w:pStyle w:val="Normal"/>
        <w:rPr/>
      </w:pPr>
      <w:r>
        <w:rPr/>
      </w:r>
    </w:p>
    <w:p>
      <w:pPr>
        <w:pStyle w:val="Normal"/>
        <w:rPr/>
      </w:pPr>
      <w:r>
        <w:rPr/>
      </w:r>
    </w:p>
    <w:p>
      <w:pPr>
        <w:pStyle w:val="Heading3"/>
        <w:ind w:hanging="0"/>
        <w:rPr/>
      </w:pPr>
      <w:bookmarkStart w:id="124" w:name="__RefHeading___Toc438387145"/>
      <w:bookmarkEnd w:id="124"/>
      <w:r>
        <w:rPr/>
        <w:t>Население ауры</w:t>
      </w:r>
    </w:p>
    <w:p>
      <w:pPr>
        <w:pStyle w:val="Normal"/>
        <w:rPr/>
      </w:pPr>
      <w:r>
        <w:rPr/>
      </w:r>
    </w:p>
    <w:p>
      <w:pPr>
        <w:pStyle w:val="Normal"/>
        <w:rPr/>
      </w:pPr>
      <w:r>
        <w:rPr/>
        <w:t xml:space="preserve">Население ауры бесчисленно. Каждая искра ее свечения есть отдельное живое существо. Около каждого центра сосредоточены живые атомы, защищающие и творящие, которые соответствуют этому центру энергий. На границе влияния каждой чакры имеются существа переходного типа. Над головой присутствуют духи, наиболее одухотворенные, исполняющие охрану Печати Иерарха, или Звезды Посвящения, которая при открытии сердца образует духовный атом, озаряющий солнцем тонкого мира всю нашу аурическую вселенную. </w:t>
      </w:r>
    </w:p>
    <w:p>
      <w:pPr>
        <w:pStyle w:val="Normal"/>
        <w:rPr/>
      </w:pPr>
      <w:r>
        <w:rPr/>
        <w:t xml:space="preserve">Аура каждого человека состоит из духов, родственных его сущности. Даже низшие чакры окружены светлыми духами. Но полчища темных насекомых и здесь пытаются захватить каждую каплю человеческой энергии, чтобы подчинить ее своей воле и довести до одержания. Битва непрестанная идет и здесь. </w:t>
      </w:r>
    </w:p>
    <w:p>
      <w:pPr>
        <w:pStyle w:val="Normal"/>
        <w:rPr/>
      </w:pPr>
      <w:r>
        <w:rPr/>
        <w:t>Искры энергии — это крохотные духи, маленькие живые существа, летящие к более сильному родственному магниту. Каждая мысль, желание и побуждение переносятся этими великими тружениками.</w:t>
      </w:r>
    </w:p>
    <w:p>
      <w:pPr>
        <w:pStyle w:val="Normal"/>
        <w:rPr/>
      </w:pPr>
      <w:r>
        <w:rPr/>
        <w:t xml:space="preserve">Рядом с человеком всегда находится сонм духов, исполняющих замысел его воли. Этим он похож на Творца в своей собственной вселенной. </w:t>
      </w:r>
      <w:r>
        <w:rPr>
          <w:rFonts w:eastAsia="MS Mincho;ＭＳ 明朝"/>
        </w:rPr>
        <w:t xml:space="preserve">Кармические сущности неразрывны со своим господином, энергией которого они порождены, воспитаны и питаемы. Они вестники и работники, секретари и советники тонкого плана человека. Чем благороднее становится дух, тем выше качество огня ауры и тех, кто может жить в вихрях ее творческих волн. </w:t>
      </w:r>
    </w:p>
    <w:p>
      <w:pPr>
        <w:pStyle w:val="Normal"/>
        <w:rPr/>
      </w:pPr>
      <w:r>
        <w:rPr/>
        <w:t>Конечно, собственную огненную среду и огненное воинство создает сам дух, поднявшийся над пеленой тумана материального сознания. Привлечение сердцем энергий пространства формирует окружение духовное. Магнит, нагнетая все более мощную силу средоточия, захватывает иные пространства, за которыми много неизжитых и невостребованных энергий.</w:t>
      </w:r>
    </w:p>
    <w:p>
      <w:pPr>
        <w:pStyle w:val="Normal"/>
        <w:rPr>
          <w:rFonts w:eastAsia="MS Mincho;ＭＳ 明朝"/>
          <w:bCs/>
          <w:iCs/>
        </w:rPr>
      </w:pPr>
      <w:r>
        <w:rPr>
          <w:rFonts w:eastAsia="MS Mincho;ＭＳ 明朝"/>
          <w:bCs/>
          <w:iCs/>
        </w:rPr>
        <w:t>Аурическая свита состоит из концентрированных облаков высших мыслей, которые явлены как советники, побуждающие к деяниям. Осадок мыслей воплощается в форму исполнения желаний.</w:t>
      </w:r>
    </w:p>
    <w:p>
      <w:pPr>
        <w:pStyle w:val="Normal"/>
        <w:rPr/>
      </w:pPr>
      <w:r>
        <w:rPr/>
        <w:t>Невидимы физическим зрением мириады этих живых духов, огненных искр жизни, составляющих ауру человека. Помощники таинственные несут бремя организации существования всей огромной вселенной человеческого тела во всех ее аспектах.</w:t>
      </w:r>
    </w:p>
    <w:p>
      <w:pPr>
        <w:pStyle w:val="Normal"/>
        <w:rPr/>
      </w:pPr>
      <w:r>
        <w:rPr/>
        <w:t>Рой крошечных духов вьется в каждой ауре. Но сознание не может услышать голос каждой искорки света, хотя потенциал ее знаний и возможностей ничуть не менее значителен и содержателен, чем у остальных. И в зависимости от того, насколько мы устремлены к Свету, качество нашей свиты меняется, ибо привлекаем к себе сонм огненных духов, культивируя желание быть чистыми, добродетельными и благородными в делах и мыслях своих.</w:t>
      </w:r>
    </w:p>
    <w:p>
      <w:pPr>
        <w:pStyle w:val="Normal"/>
        <w:rPr/>
      </w:pPr>
      <w:r>
        <w:rPr/>
      </w:r>
    </w:p>
    <w:p>
      <w:pPr>
        <w:pStyle w:val="Normal"/>
        <w:rPr/>
      </w:pPr>
      <w:r>
        <w:rPr/>
      </w:r>
    </w:p>
    <w:p>
      <w:pPr>
        <w:pStyle w:val="Heading3"/>
        <w:ind w:hanging="0"/>
        <w:rPr/>
      </w:pPr>
      <w:bookmarkStart w:id="125" w:name="__RefHeading___Toc438387146"/>
      <w:bookmarkEnd w:id="125"/>
      <w:r>
        <w:rPr/>
        <w:t>Астральная свита</w:t>
      </w:r>
    </w:p>
    <w:p>
      <w:pPr>
        <w:pStyle w:val="Normal"/>
        <w:rPr/>
      </w:pPr>
      <w:r>
        <w:rPr/>
      </w:r>
    </w:p>
    <w:p>
      <w:pPr>
        <w:pStyle w:val="Normal"/>
        <w:rPr/>
      </w:pPr>
      <w:r>
        <w:rPr/>
        <w:t xml:space="preserve">Вместе с появлением человека на свет рождается сонм духов и божеств, отданных ему в распоряжение Всевышним Сознанием. Эти духи ведут и оберегают душу человека, наставляя его и всячески помогая до тех пор, пока он не оттолкнет их своим недостойным поведением. Иногда это происходит на какое-то небольшое время, а иногда — даже навсегда. Такие люди становятся пристанищем для голодных духов, демонов и духов самоубийц. Они изменяются даже внешне, приобретая звероподобный облик. Точно так же при просветлении духа усиливается астральная и огненная свита человека, и он становится похож на свое окружение. </w:t>
      </w:r>
    </w:p>
    <w:p>
      <w:pPr>
        <w:pStyle w:val="Normal"/>
        <w:rPr/>
      </w:pPr>
      <w:r>
        <w:rPr/>
        <w:t>Астральная свита — это энергетическая среда, в которой живет душа. Это та вселенная, имеющая свой рай и ад. Это тот великий круг бытия, который человек выстроил сам в течение бесконечного количества космических и земных воплощений и в котором он являет себя как верховное божество.</w:t>
      </w:r>
    </w:p>
    <w:p>
      <w:pPr>
        <w:pStyle w:val="Normal"/>
        <w:rPr/>
      </w:pPr>
      <w:r>
        <w:rPr/>
        <w:t>По окружению около головы можно различить основных действующих лиц астральной свиты человека. Если высший дух, или Ангел-Хранитель, изгнан или покинул человека в силу его недостойного поведения, то его место занимают другие духи, мечтающие о власти над человеческим существом. Самое опасное — привлечение астральных нераспавшихся оболочек злодеев и преступников, способных влиять на слабовольных и даже выталкивать из тела душу хотя бы на короткое время. Этим и может быть объяснена одержимость.</w:t>
      </w:r>
    </w:p>
    <w:p>
      <w:pPr>
        <w:pStyle w:val="Normal"/>
        <w:rPr/>
      </w:pPr>
      <w:r>
        <w:rPr/>
        <w:t>Целое воинство стоит на страже каждой души. Крепость духа так же мощна, как центр галактический. Но и о</w:t>
      </w:r>
      <w:r>
        <w:rPr>
          <w:szCs w:val="28"/>
        </w:rPr>
        <w:t xml:space="preserve">блака слуг Мары толпятся около каждого воплощенного существа, досаждая, как кровососущие насекомые. </w:t>
      </w:r>
      <w:r>
        <w:rPr/>
        <w:t>Тысячи глаз окружают нас — и ободряющих, и злорадствующих.</w:t>
      </w:r>
    </w:p>
    <w:p>
      <w:pPr>
        <w:pStyle w:val="Normal"/>
        <w:rPr/>
      </w:pPr>
      <w:r>
        <w:rPr/>
        <w:t xml:space="preserve">При духовном восхождении окружающие воплощенную душу духи становятся ее помощниками и советниками, а в случае низкой жизни — проводниками в ад. </w:t>
      </w:r>
      <w:r>
        <w:rPr>
          <w:rFonts w:eastAsia="MS Mincho;ＭＳ 明朝"/>
        </w:rPr>
        <w:t>Если низкие жизни вьют себе гнездо ближе к подножию, то высокие создают сияние венца духа.</w:t>
      </w:r>
    </w:p>
    <w:p>
      <w:pPr>
        <w:pStyle w:val="Normal"/>
        <w:rPr/>
      </w:pPr>
      <w:r>
        <w:rPr/>
        <w:t>В нижней части аур толпятся и гнездятся астральные гады. Это то, что нужно пережечь, чтобы не мешало идти. Эгрегор или Лик избранного Владыки покоится над головой, в верхней части нимба. Изменение обстановки обихода вычищает астральное окружение, среди которого много пыльных и туманных образований, мешающих духу свободно проявляться.</w:t>
      </w:r>
    </w:p>
    <w:p>
      <w:pPr>
        <w:pStyle w:val="Normal"/>
        <w:rPr/>
      </w:pPr>
      <w:r>
        <w:rPr/>
        <w:t>Состояние после преодоления какого-то своего недостатка знаменуется астральным затишьем. Но это не означает полную победу над духами этих привычек. Просто элементарии на время оставляют жилище свое, для того чтобы набрать новых сил для атаки на убранный и приведенный в порядок храм жизни. Но упиваться состоянием преждевременной победы над злом нельзя. Надо быть настороже. Астральная свита так легко не оставляет исполнителя и реализатора своих мерзких вожделений. Толпы голодных духов вьются вокруг каждого человека. Лишь сцементированная мысль о недопустимости низких действий создает огненную броню, им препятствующую.</w:t>
      </w:r>
    </w:p>
    <w:p>
      <w:pPr>
        <w:pStyle w:val="Normal"/>
        <w:rPr/>
      </w:pPr>
      <w:r>
        <w:rPr/>
        <w:t>Астральная свита, сброшенная с верхних частей ауры, еще долго может досаждать носителю. Сущности, порожденные невежеством и мгновениями недостойного поведения, не хотят просто оставлять место насиженное. Словно рой мелких насекомых вьется. Но нужно избавляться от гостей непрошеных и лучом мысли, как бичом огненным, отгонять прочь. Вампиры, испивающие энергию, покидают дом, где много света и любви.</w:t>
      </w:r>
    </w:p>
    <w:p>
      <w:pPr>
        <w:pStyle w:val="Normal"/>
        <w:rPr/>
      </w:pPr>
      <w:r>
        <w:rPr/>
        <w:t>Около каждого человека, около каждой ауры идет ожесточенная битва за обладание оболочкой. И не всегда победа достается лучшей стороне сознания.</w:t>
      </w:r>
    </w:p>
    <w:p>
      <w:pPr>
        <w:pStyle w:val="Normal"/>
        <w:rPr/>
      </w:pPr>
      <w:r>
        <w:rPr/>
        <w:t xml:space="preserve">В Тонком Мире множество духов, которые развиваются и пытаются проявить свой талант и способности. Насколько широк диапазон интересов человека, настолько и многозначительно его аурическое окружение. </w:t>
      </w:r>
    </w:p>
    <w:p>
      <w:pPr>
        <w:pStyle w:val="Normal"/>
        <w:rPr/>
      </w:pPr>
      <w:r>
        <w:rPr/>
        <w:t>Каждое наше побуждение и мысль реализуют себя, воплощаясь в существо определенного порядка. Если мы возвышенны и благородны, то и наше астральное окружение изменяется в качестве. Наставления нашего сознания и действия мыслей привлекают множество существ Тонкого Мира, которые чутки к истечению сердечных токов. И они беспрестанно учатся доброте и благородству.</w:t>
      </w:r>
    </w:p>
    <w:p>
      <w:pPr>
        <w:pStyle w:val="Normal"/>
        <w:rPr/>
      </w:pPr>
      <w:r>
        <w:rPr/>
        <w:t>Свита нашей ауры воплощает наши скрытые качества до самых мельчайших оттенков и подробностей. Возвышаясь и перерабатывая негатив, мы привлекаем более огненных существ, отвечающих нашим возрастающим вибрациям.</w:t>
      </w:r>
    </w:p>
    <w:p>
      <w:pPr>
        <w:pStyle w:val="Normal"/>
        <w:rPr/>
      </w:pPr>
      <w:r>
        <w:rPr/>
        <w:t>Именно через тонкое окружение входит в человека все новое. Именно астральные помощники обостряют внимание в одном случае и наглухо закрывают в другом. При высшем устремлении, которое возжигает огни любви и преданности, все существа тамасические оставляют нас только потому, что не находят жизни для себя. Чем напряженнее, чище и прекраснее наши мысли, тем чаще существа Огненного Мира протягивают нам руку помощи. Без помощи и одобрения восходящий дух не остается.</w:t>
      </w:r>
    </w:p>
    <w:p>
      <w:pPr>
        <w:pStyle w:val="Normal"/>
        <w:rPr/>
      </w:pPr>
      <w:r>
        <w:rPr/>
      </w:r>
    </w:p>
    <w:p>
      <w:pPr>
        <w:pStyle w:val="Normal"/>
        <w:rPr/>
      </w:pPr>
      <w:r>
        <w:rPr/>
      </w:r>
    </w:p>
    <w:p>
      <w:pPr>
        <w:pStyle w:val="Heading3"/>
        <w:ind w:hanging="0"/>
        <w:rPr/>
      </w:pPr>
      <w:bookmarkStart w:id="126" w:name="__RefHeading___Toc438387147"/>
      <w:bookmarkEnd w:id="126"/>
      <w:r>
        <w:rPr/>
        <w:t>Обережный круг</w:t>
      </w:r>
    </w:p>
    <w:p>
      <w:pPr>
        <w:pStyle w:val="Normal"/>
        <w:rPr/>
      </w:pPr>
      <w:r>
        <w:rPr/>
      </w:r>
    </w:p>
    <w:p>
      <w:pPr>
        <w:pStyle w:val="Normal"/>
        <w:rPr/>
      </w:pPr>
      <w:r>
        <w:rPr/>
        <w:t>Шлейф перевоплощений у каждой души настолько долог, что некоторые обитатели аурической свиты по древности даже превосходят возраст планеты. Только монада не поддается земным исчислениям времени.</w:t>
      </w:r>
    </w:p>
    <w:p>
      <w:pPr>
        <w:pStyle w:val="Normal"/>
        <w:rPr/>
      </w:pPr>
      <w:r>
        <w:rPr/>
        <w:t xml:space="preserve">Обережный круг, или обруч защиты, составляет свиту ауры. Среди этой свиты могут быть очень древние духи, сопровождающие монаду с самого первого воплощения. Это, говоря современным языком, специалисты по всем вопросам — советники и воины, стратеги и психологи. Истечения энергии Чаши дают этим духам силу. Это живая кольчуга мощи и не дремлющая ни днем, ни ночью стража. </w:t>
      </w:r>
    </w:p>
    <w:p>
      <w:pPr>
        <w:pStyle w:val="Normal"/>
        <w:rPr/>
      </w:pPr>
      <w:r>
        <w:rPr/>
        <w:t>Великая Огненная Мать, Белая Тара, — основа этой защиты. Это Она держит щит над нашими головами, который изображают как зонтик, или символ покровительства Высших Сил. Вся обережная свита подчинена Великой Матери и Высочайшему Планетному Духу.</w:t>
      </w:r>
    </w:p>
    <w:p>
      <w:pPr>
        <w:pStyle w:val="Normal"/>
        <w:rPr/>
      </w:pPr>
      <w:r>
        <w:rPr/>
        <w:t>Аурическая свита может включать и души предков, уже ушедших, и мысли преданных и любящих друзей. Окружение возглавляют Духи-Хранители, которые являются частью представляемого божества.</w:t>
      </w:r>
    </w:p>
    <w:p>
      <w:pPr>
        <w:pStyle w:val="Normal"/>
        <w:rPr/>
      </w:pPr>
      <w:r>
        <w:rPr/>
        <w:t>Берегини, охраняющие родовое дерево, — это определенные энергетические сущности, охраняющие духов, посланных с определенной миссией. Они могут являться в час особой нужды или скорби для утешения или успокоения. Но очень редко они становятся зримыми. Человеческий взгляд наносит им значительные ожоги, если смирение не погасило в нем агрессивной остроты. Но влюбленный взор питает их, как бальзам — больную кожу.</w:t>
      </w:r>
    </w:p>
    <w:p>
      <w:pPr>
        <w:pStyle w:val="Normal"/>
        <w:rPr/>
      </w:pPr>
      <w:r>
        <w:rPr/>
        <w:t>Существам, которые живут около нас, принимая наш образ мысли и действий и являя собой посредничество, и даже посольство, в мирах иных, мы отдаем дань нашей сердечной и горячей благодарности. Без них не было бы ни прозрений, ни озарений, ни внезапного избавления от опасностей. Они наши верные, хотя и тайные, друзья, идущие рядом с нами по планете от начала первого земного воплощения. При развитом сердце, при благородстве духа каждая из множества этих сил, составляющих нашу ауру, может участвовать в великом процессе стихийного сотворчества. Мудрость их велика. Глубока их память. Они помнят даже то, что для нас скрыто темными водами забвения.</w:t>
      </w:r>
    </w:p>
    <w:p>
      <w:pPr>
        <w:pStyle w:val="Normal"/>
        <w:rPr/>
      </w:pPr>
      <w:r>
        <w:rPr/>
        <w:t>Оглядываясь назад, в океан промелькнувших лет, мы можем вспомнить многие облики, не знакомые нам, но такие близкие сердцу. Наши невидимые друзья пытаются вывести нас из забытья беспамятства и напомнить о том, кем мы были и какой мощью знания владели, имея другие тела и другие измерения мудрости.</w:t>
      </w:r>
    </w:p>
    <w:p>
      <w:pPr>
        <w:pStyle w:val="Normal"/>
        <w:rPr/>
      </w:pPr>
      <w:r>
        <w:rPr/>
        <w:t xml:space="preserve">Прекрасно ощущение того, что нас кто-то любит и что мы любим кого-то. А тем более сердце наполняется таким неизъяснимым чувством счастья, когда знаем, что существа Высшего Мира сопереживают нам и участвуют в нашей повседневной жизни. </w:t>
      </w:r>
    </w:p>
    <w:p>
      <w:pPr>
        <w:pStyle w:val="Normal"/>
        <w:rPr/>
      </w:pPr>
      <w:r>
        <w:rPr/>
      </w:r>
    </w:p>
    <w:p>
      <w:pPr>
        <w:pStyle w:val="Normal"/>
        <w:rPr/>
      </w:pPr>
      <w:r>
        <w:rPr/>
      </w:r>
    </w:p>
    <w:p>
      <w:pPr>
        <w:pStyle w:val="Heading2"/>
        <w:ind w:right="0" w:hanging="0"/>
        <w:rPr/>
      </w:pPr>
      <w:bookmarkStart w:id="127" w:name="__RefHeading___Toc438387148"/>
      <w:bookmarkEnd w:id="127"/>
      <w:r>
        <w:rPr/>
        <w:t>Духовность</w:t>
      </w:r>
    </w:p>
    <w:p>
      <w:pPr>
        <w:pStyle w:val="Normal"/>
        <w:rPr/>
      </w:pPr>
      <w:r>
        <w:rPr/>
      </w:r>
    </w:p>
    <w:p>
      <w:pPr>
        <w:pStyle w:val="Heading3"/>
        <w:ind w:hanging="0"/>
        <w:rPr/>
      </w:pPr>
      <w:bookmarkStart w:id="128" w:name="__RefHeading___Toc438387149"/>
      <w:bookmarkEnd w:id="128"/>
      <w:r>
        <w:rPr/>
        <w:t>Духовность — это…</w:t>
      </w:r>
    </w:p>
    <w:p>
      <w:pPr>
        <w:pStyle w:val="Normal"/>
        <w:rPr/>
      </w:pPr>
      <w:r>
        <w:rPr/>
      </w:r>
    </w:p>
    <w:p>
      <w:pPr>
        <w:pStyle w:val="Normal"/>
        <w:rPr/>
      </w:pPr>
      <w:r>
        <w:rPr/>
        <w:t>Что мы можем назвать духовностью? Это радость осознания того, что ты любишь весь мир. Это молитва за незнакомых людей, попавших в катастрофы, природные катаклизмы и жизненные беды. Это помощь всему миру сердца, которое своим маленьким светочем находит путь к Океану Света.</w:t>
      </w:r>
    </w:p>
    <w:p>
      <w:pPr>
        <w:pStyle w:val="Normal"/>
        <w:rPr/>
      </w:pPr>
      <w:r>
        <w:rPr/>
        <w:t xml:space="preserve">Духовность не разделяется на православную, христианскую, буддийскую, исламскую или ведическую. Духовность явлена как эманация, исходящая от Единого Всевышнего. Духовность — истечение благодати в виде обаяния, или Ануры. </w:t>
      </w:r>
    </w:p>
    <w:p>
      <w:pPr>
        <w:pStyle w:val="Normal"/>
        <w:rPr/>
      </w:pPr>
      <w:r>
        <w:rPr/>
        <w:t xml:space="preserve">Нисхождение благодати из Высших Сфер на землю и способы ее низведения и названы духовностью. Это качество высокого и чистого Огня, который пронизывает все сферы мира, проходя через них и постепенно уплотняясь, обретая элементы своего пространственного окружения. </w:t>
      </w:r>
    </w:p>
    <w:p>
      <w:pPr>
        <w:pStyle w:val="Normal"/>
        <w:rPr/>
      </w:pPr>
      <w:r>
        <w:rPr/>
        <w:t xml:space="preserve">Духовность посылается как редчайший дар вместе с воплощением зерна духа, когда совесть становится основой жизни и человек прислушивается к ее голосу, живущему в сердце. Духовность — это радость жизни, замешанная на фимиаме преданности и следования этическим нормам Высшего Мира. </w:t>
      </w:r>
    </w:p>
    <w:p>
      <w:pPr>
        <w:pStyle w:val="Normal"/>
        <w:rPr/>
      </w:pPr>
      <w:r>
        <w:rPr/>
        <w:t xml:space="preserve">Духовность лежит в сфере устремлений к дальним мирам. Нельзя ее обрести ни постом, ни молитвой, ни утомительными путешествиями по святым местам. Нужно иметь сердце, открытое для восприятия огня духа, хранимого, наслоенного и возжигаемого вследствие всех этих действий. </w:t>
      </w:r>
    </w:p>
    <w:p>
      <w:pPr>
        <w:pStyle w:val="Normal"/>
        <w:rPr/>
      </w:pPr>
      <w:r>
        <w:rPr/>
        <w:t xml:space="preserve">Нельзя воцерковленность определять как духовность, точно так же, как посещение театров или концертных программ. Просвещение лишь начало духовности, ее первые азы. Но сама она встречается среди людей гораздо реже, чем цветы на скалах. Слишком велика разница между духом и материей, чтобы соединить их, минуя переходные этапы. </w:t>
      </w:r>
    </w:p>
    <w:p>
      <w:pPr>
        <w:pStyle w:val="Normal"/>
        <w:rPr/>
      </w:pPr>
      <w:r>
        <w:rPr/>
        <w:t>Для многих духовность — это храмы и их утварь, музеи, библиотеки и хранилища госфильмофонда. Но в этих материальных признаках нет того, что неуловимо присутствует в процессе единения души с Богом. А это основное обозначение духовности, которая способна возрастать или понижать ток своего присутствия.</w:t>
      </w:r>
    </w:p>
    <w:p>
      <w:pPr>
        <w:pStyle w:val="Normal"/>
        <w:rPr/>
      </w:pPr>
      <w:r>
        <w:rPr/>
        <w:t xml:space="preserve">Духовность не связана ни с интеллектом, ни с развитием чувственной и психической природы. Как комплекс качеств она призвана возжигать и преображать сознание без каких-либо видимых причин. Так работает сильный магнит, удаляя из пространства пыль тяжелых металлов. </w:t>
      </w:r>
    </w:p>
    <w:p>
      <w:pPr>
        <w:pStyle w:val="Normal"/>
        <w:rPr/>
      </w:pPr>
      <w:r>
        <w:rPr/>
        <w:t>Дух проявляется через любовь и ум. Но если из любви убрать чувственное начало, а из ума — пустую логику, то эти объединенные качества, совместно с преданностью, решимостью, мужеством и целесообразностью, включая расширение сознания, можно назвать духовностью.</w:t>
      </w:r>
    </w:p>
    <w:p>
      <w:pPr>
        <w:pStyle w:val="Normal"/>
        <w:rPr/>
      </w:pPr>
      <w:r>
        <w:rPr/>
        <w:t xml:space="preserve">Духовность — это не магия, не экстрасенсорика, психометрия или многие другие способности людей, проснувшиеся в лучах огненного дыхания Солнца. Духовность есть прочное и неразрушимое соединение со своими высшими принципами, а всевозможные сверхспособности — это лишь фрагмент единого поля ее достижения. </w:t>
      </w:r>
    </w:p>
    <w:p>
      <w:pPr>
        <w:pStyle w:val="Normal"/>
        <w:rPr/>
      </w:pPr>
      <w:r>
        <w:rPr/>
        <w:t xml:space="preserve">Духовность можно уподобить добыче золота из солнечного луча. Она накапливается не сотнями тысяч, а миллионами жизней. Не многие пришли на планету, уже имея за плечами опыт Наставников и Хранителей Мира. </w:t>
      </w:r>
    </w:p>
    <w:p>
      <w:pPr>
        <w:pStyle w:val="Normal"/>
        <w:rPr/>
      </w:pPr>
      <w:r>
        <w:rPr/>
        <w:t>Лишь духовность как сила трансмутирующая может обуздать животные силы в человеке. Высокая духовность гасит в пламени своем любую враждебность. Дух избирает сосуд для своих опытов с человеческими элементами, видя готовность сердца, внутреннее одиночество и тоску по иной жизни.</w:t>
      </w:r>
    </w:p>
    <w:p>
      <w:pPr>
        <w:pStyle w:val="Normal"/>
        <w:rPr/>
      </w:pPr>
      <w:r>
        <w:rPr/>
        <w:t>Духовность не пустой звук, но воспитание творцов на разном уровне и в разных сферах человеческого социума. Связь высокой духовности с изменением сознания людей очевидна.</w:t>
      </w:r>
    </w:p>
    <w:p>
      <w:pPr>
        <w:pStyle w:val="Normal"/>
        <w:rPr/>
      </w:pPr>
      <w:r>
        <w:rPr/>
        <w:t>Лишь духовность способна дать дар различения и меру распознавания правдивости. Лишь духовность возжигает самые прекрасные светочи судьбы, через которые проходил дух, собирая сокровище опыта.</w:t>
      </w:r>
    </w:p>
    <w:p>
      <w:pPr>
        <w:pStyle w:val="Normal"/>
        <w:rPr/>
      </w:pPr>
      <w:r>
        <w:rPr/>
        <w:t>Духовность как прикосновение к высочайшему источнику может отличаться внешней суровостью, и даже неприступностью. Она не слезлива и не сентиментальна. Но мощь ее любви действенна и своевременна.</w:t>
      </w:r>
    </w:p>
    <w:p>
      <w:pPr>
        <w:pStyle w:val="Normal"/>
        <w:rPr/>
      </w:pPr>
      <w:r>
        <w:rPr/>
        <w:t>Духовность сопряжена с иным мерилом жизни, с иным укладом отношений людей друг к другу. Это не испрашивание у судьбы незаслуженных благ и даров, но желание войти в более совершенное бытие, существующее по великим космическим законам, по законам гармонии и сердца.</w:t>
      </w:r>
    </w:p>
    <w:p>
      <w:pPr>
        <w:pStyle w:val="Normal"/>
        <w:rPr/>
      </w:pPr>
      <w:r>
        <w:rPr/>
        <w:t>Духовность как спичка, поднесенная к хворосту. Лишь огнем собственного горения можно зажечь накопления другого. Тайна обаяния лежит в горении сердца. Дух, поднявшись в Сферы Высшие, возгорается, как фитиль, пропитанный маслом. И виден во всех мирах этот свет невыгорающий.</w:t>
      </w:r>
    </w:p>
    <w:p>
      <w:pPr>
        <w:pStyle w:val="Normal"/>
        <w:rPr/>
      </w:pPr>
      <w:r>
        <w:rPr/>
      </w:r>
    </w:p>
    <w:p>
      <w:pPr>
        <w:pStyle w:val="Normal"/>
        <w:rPr/>
      </w:pPr>
      <w:r>
        <w:rPr/>
      </w:r>
    </w:p>
    <w:p>
      <w:pPr>
        <w:pStyle w:val="Heading3"/>
        <w:ind w:hanging="0"/>
        <w:rPr/>
      </w:pPr>
      <w:bookmarkStart w:id="129" w:name="__RefHeading___Toc438387150"/>
      <w:bookmarkEnd w:id="129"/>
      <w:r>
        <w:rPr/>
        <w:t>Духовный поиск</w:t>
      </w:r>
    </w:p>
    <w:p>
      <w:pPr>
        <w:pStyle w:val="Normal"/>
        <w:rPr/>
      </w:pPr>
      <w:r>
        <w:rPr/>
      </w:r>
    </w:p>
    <w:p>
      <w:pPr>
        <w:pStyle w:val="Normal"/>
        <w:rPr/>
      </w:pPr>
      <w:r>
        <w:rPr/>
        <w:t xml:space="preserve">Истечение энергий вниз задерживает рост духовного тела. Привлечение пространственного огня являет пламя над головой и мощные световые явления. Трагедия духовно ищущих людей в том, что, чем мощнее их напряжение в сторону постижения высших форм себя, тем яростнее противодействие физического тела, привыкшего играть основную роль в жизни земной. Понимая феномен не как отторжение одного тела от другого, но вначале как паритет, затем как преобладание мыслительного, а потом огненного тела, осознаешь, насколько трудно было подвижникам и святым достичь такой чистоты и праведности. Материя, как ревнивая мать, не хочет ни с кем делить свою любовь к своим сыновьям и дочерям. </w:t>
      </w:r>
    </w:p>
    <w:p>
      <w:pPr>
        <w:pStyle w:val="Normal"/>
        <w:rPr/>
      </w:pPr>
      <w:r>
        <w:rPr/>
        <w:t xml:space="preserve">Духовностью обладает ничтожно малое количество людей. Остальные удовлетворены интеллектуальными опытами и упражнениями в пересказе прочитанных текстов. Они создали себе своих призрачных богов, которым поклоняются поведением всей своей жизни. Питая их своими чувствами, мыслями и красочными фантазиями, такие люди знают, что их боги все им простят. </w:t>
      </w:r>
    </w:p>
    <w:p>
      <w:pPr>
        <w:pStyle w:val="Normal"/>
        <w:rPr/>
      </w:pPr>
      <w:r>
        <w:rPr/>
        <w:t xml:space="preserve">Но ум — это всего лишь  компьютер, который может хранить куда больше информации, чем человеческий мозг, в то время как знание сердца не может заменить ни одна машина. Чаша накоплений редко переполняется. Потенциал духовного человека всегда больше того, что он сказал, написал или сделал. </w:t>
      </w:r>
    </w:p>
    <w:p>
      <w:pPr>
        <w:pStyle w:val="Normal"/>
        <w:rPr/>
      </w:pPr>
      <w:r>
        <w:rPr/>
        <w:t xml:space="preserve">Ум, каким бы он необъятным ни был, остается в пределах основания духа. Он, скорее, министр по внешним отношениям при властителе невидимом. Посылаемый волей, он лишь выполняет приказы, используя всевозможные средства для достижения результата. Но духовность как раз в том и состоит, чтобы пропитать все действия внутренней силой живоначалия, чтобы огонь явлений легко загорался, пробираясь по струнам невидимым. </w:t>
      </w:r>
    </w:p>
    <w:p>
      <w:pPr>
        <w:pStyle w:val="Normal"/>
        <w:rPr/>
      </w:pPr>
      <w:r>
        <w:rPr/>
        <w:t>Воля есть одна из форм проявления психической энергии. Но духовность превосходит все разнообразие волевых импульсов. Воля всего лишь убеждение. Но сердце, свет любви источающее, не требует никаких дополнительных подтверждений в своей истинности. Нагнетение высоких энергий всегда благостно как очищение пространства и создание новой ментальной атмосферы.</w:t>
      </w:r>
    </w:p>
    <w:p>
      <w:pPr>
        <w:pStyle w:val="Normal"/>
        <w:rPr/>
      </w:pPr>
      <w:r>
        <w:rPr/>
        <w:t xml:space="preserve">Духовность являет мощь высшей воли, смягченной светом сердца. Воля любви духа так тонка, чиста и всепроникающа, что без нее ни одно достойное явление не может получить жизненное воплощение. </w:t>
      </w:r>
    </w:p>
    <w:p>
      <w:pPr>
        <w:pStyle w:val="Normal"/>
        <w:rPr/>
      </w:pPr>
      <w:r>
        <w:rPr/>
        <w:t xml:space="preserve">Распознавание и вмещение пар противоположностей — основа развития духовности. Воображение, распознавание, последовательность мышления, или логика, и побуждают обособленный ум влиться в океан духовности, где он почерпает силы для деятельности космической. </w:t>
      </w:r>
    </w:p>
    <w:p>
      <w:pPr>
        <w:pStyle w:val="Normal"/>
        <w:rPr>
          <w:rFonts w:eastAsia="MS Mincho;ＭＳ 明朝"/>
        </w:rPr>
      </w:pPr>
      <w:r>
        <w:rPr>
          <w:rFonts w:eastAsia="MS Mincho;ＭＳ 明朝"/>
        </w:rPr>
        <w:t>Чувства и дух как океан песка и редкие драгоценные камни среди него. Настоящее сокровище так трудно найти. Истинные мистерии духа незаметны. Они, пронизывая все явления жизни как тонкая серебряная сеть, несут на себе ответственность держателей человеческого сознания.</w:t>
      </w:r>
    </w:p>
    <w:p>
      <w:pPr>
        <w:pStyle w:val="Normal"/>
        <w:rPr/>
      </w:pPr>
      <w:r>
        <w:rPr/>
        <w:t>Путь разума ведет лишь к точным измерениям науки, формируя осмысление через формулы и числа. Но духовность может быть совсем не затронута и не развита даже у самого ученого академика. Ведь академичность знаний часто являет собой ограничение догмами и установленными пределами мышления. Понимание свободного странника духа не отвергает авторитеты, но стремится продлить то, на чем они остановились в своем развитии.</w:t>
      </w:r>
    </w:p>
    <w:p>
      <w:pPr>
        <w:pStyle w:val="Normal"/>
        <w:rPr/>
      </w:pPr>
      <w:r>
        <w:rPr/>
        <w:t xml:space="preserve">Мощь одухотворения проникает в сердца людей, не обремененных излишней интеллектуальностью. Когда нет стальной брони избыточной информативности, сердце открывает врата своей искренности и мудрой простоты. Орган, непосредственно впитывающий духовные вибрации, — это открытое сердце. Раскрытый цветок сердца устремляет свои лепестки к лучам солнечных мыслей. Пыльца небесная оплодотворяет земной цветок любви. </w:t>
      </w:r>
    </w:p>
    <w:p>
      <w:pPr>
        <w:pStyle w:val="Normal"/>
        <w:rPr/>
      </w:pPr>
      <w:r>
        <w:rPr/>
        <w:t xml:space="preserve">В духовном поиске многих утомляет однообразие пути и кажущаяся бесполезность предпринимаемых усилий. В желании быстро найти новые методы и стремительно обуздать истину они порхают от одного источника к другому в надежде найти убежище, где бы их душа отдохнула и наполнилась мудростью. Им скучно сидеть на одном месте. Они ищут легких постижений. Но дух требует стройности и поступательного движения — пусть медленного, но основательного и необратимого. </w:t>
      </w:r>
    </w:p>
    <w:p>
      <w:pPr>
        <w:pStyle w:val="Normal"/>
        <w:rPr/>
      </w:pPr>
      <w:r>
        <w:rPr/>
        <w:t>Уставшим от бесполезных странствий возвращается назад такой искатель счастья и понимает, что напрасно потратил многие годы на быстрое нахождение истины и что лишь одно чудо существует в этом мире — чудо непрекращаемого труда, изо дня в день, из года в год. И это тот неоспоримый рецепт постижения великого духовного Учения, которое каждый Великий Учитель преподносит на свой лад, со своими особенностями и акцентами. Но суть глубинная остается той же самой, непостижимой и таинственной. Поэтому приходится возвращаться к началу и проходить весь путь заново, со всем терпением и накопленным жизненным опытом.</w:t>
      </w:r>
    </w:p>
    <w:p>
      <w:pPr>
        <w:pStyle w:val="Normal"/>
        <w:rPr/>
      </w:pPr>
      <w:r>
        <w:rPr/>
        <w:t>Достичь совершенства нельзя. Оно имеет бесконечное число градаций. Но приблизиться к доступным уровням духовности возможно лишь через тернии сверхусилий и жертвы мирские. Отказавшись от одного, мы получаем совершенно иное.</w:t>
      </w:r>
    </w:p>
    <w:p>
      <w:pPr>
        <w:pStyle w:val="Normal"/>
        <w:rPr/>
      </w:pPr>
      <w:r>
        <w:rPr/>
      </w:r>
    </w:p>
    <w:p>
      <w:pPr>
        <w:pStyle w:val="Normal"/>
        <w:rPr/>
      </w:pPr>
      <w:r>
        <w:rPr/>
      </w:r>
    </w:p>
    <w:p>
      <w:pPr>
        <w:pStyle w:val="Heading3"/>
        <w:ind w:hanging="0"/>
        <w:rPr/>
      </w:pPr>
      <w:bookmarkStart w:id="130" w:name="__RefHeading___Toc438387151"/>
      <w:bookmarkEnd w:id="130"/>
      <w:r>
        <w:rPr/>
        <w:t>Развитие духовности</w:t>
      </w:r>
    </w:p>
    <w:p>
      <w:pPr>
        <w:pStyle w:val="Normal"/>
        <w:rPr/>
      </w:pPr>
      <w:r>
        <w:rPr/>
      </w:r>
    </w:p>
    <w:p>
      <w:pPr>
        <w:pStyle w:val="Normal"/>
        <w:rPr/>
      </w:pPr>
      <w:r>
        <w:rPr/>
        <w:t>Дух растворен во всем. Но приложение сил духа к жизни и являет собой применение истинного Учения Жизни. Жить с душой и по совести есть наиболее тесное соприкосновение с силой духа.</w:t>
      </w:r>
    </w:p>
    <w:p>
      <w:pPr>
        <w:pStyle w:val="Normal"/>
        <w:rPr/>
      </w:pPr>
      <w:r>
        <w:rPr/>
        <w:t xml:space="preserve">Духу нужна постоянная работа усовершенствования, чтобы телесная оболочка не мешала проявлению высших принципов в каждом мгновении. Присутствие духовных энергий раскрашивает нашу жизнь, делая ее разнообразной и разноцветной. </w:t>
      </w:r>
    </w:p>
    <w:p>
      <w:pPr>
        <w:pStyle w:val="Normal"/>
        <w:rPr/>
      </w:pPr>
      <w:r>
        <w:rPr/>
        <w:t>Мы оживляем мир своим представлением. Мы полны излучениями сердца, которое делает нашу жизнь богатой.</w:t>
      </w:r>
    </w:p>
    <w:p>
      <w:pPr>
        <w:pStyle w:val="Normal"/>
        <w:rPr/>
      </w:pPr>
      <w:r>
        <w:rPr/>
        <w:t xml:space="preserve">Но очень мало на земле обладателей духовного дара. Часто духовностью обладают простые люди, прошедшие путь труда, лишений и всяческих унижений. Они больше понимают смысл жизни и то, как нелегко проходить земное поле. </w:t>
      </w:r>
    </w:p>
    <w:p>
      <w:pPr>
        <w:pStyle w:val="Normal"/>
        <w:rPr/>
      </w:pPr>
      <w:r>
        <w:rPr/>
        <w:t>Люди не понимают, что бездуховность плодит бедность. Нищета духовная порождает и нищету материальную. Не осознает род человеческий, что через достижение чистоты сердца приходит благополучие материальное и физическое здоровье.</w:t>
      </w:r>
    </w:p>
    <w:p>
      <w:pPr>
        <w:pStyle w:val="Normal"/>
        <w:rPr/>
      </w:pPr>
      <w:r>
        <w:rPr/>
        <w:t xml:space="preserve">Изнутри начинается восхождение. Решимость духа как удар ростка зерна, пробившего оболочку инертности. </w:t>
      </w:r>
    </w:p>
    <w:p>
      <w:pPr>
        <w:pStyle w:val="Normal"/>
        <w:rPr/>
      </w:pPr>
      <w:r>
        <w:rPr/>
        <w:t xml:space="preserve">Но взрастить цветок духовности куда труднее, чем колючий сад привычек. Стихии, окружающие человека духовного, бывают часто возбуждены чьей-то злою волей, так как духовность — это игра на чужом поле. Для духовности мир слишком груб. Но сердца, лишенные ее целительной силы, чахнут, как сад — без полива. </w:t>
      </w:r>
    </w:p>
    <w:p>
      <w:pPr>
        <w:pStyle w:val="Normal"/>
        <w:rPr/>
      </w:pPr>
      <w:r>
        <w:rPr/>
        <w:t>Человечность — зачаток духовности космической. Земная духовность имеет особенности от таковой обитателей других планет. Сложение качеств высших чувств и высшего знания — нерушимая основа духовности. Накопление опыта знания дает толчок к ее развитию, необходимому для продвижения планеты. Любовь к прекрасным проявлениям, к красоте совершенной, восхищение и умиление от природы складывают искры в кристалл духовности.</w:t>
      </w:r>
    </w:p>
    <w:p>
      <w:pPr>
        <w:pStyle w:val="Normal"/>
        <w:rPr/>
      </w:pPr>
      <w:r>
        <w:rPr/>
        <w:t xml:space="preserve">Многие не признают пищу впечатлений как наиболее тонкую и близкую к духовности. Но все творческие натуры только ее и извлекают из красот мира, созерцания картин или из прочитанных стихов и музыки, из того, что волнует душу до слез через восприятие чувств, которые в своем усилии доходят до высочайшего напряжения. </w:t>
      </w:r>
    </w:p>
    <w:p>
      <w:pPr>
        <w:pStyle w:val="Normal"/>
        <w:rPr/>
      </w:pPr>
      <w:r>
        <w:rPr/>
        <w:t>Здесь нет пустой сентиментальности, но — истечение нервной энергии в чистом ее виде. Очень часто бывает трудно с ней справиться, потому что центр горла не успевает синтезировать с вибрациями земного окружения поток благодати, радостью распирающий сердце. В такие часы наполнение Чаши наступает мгновенно. Но потом в ней остается лишь золотой песок скристаллизованной благодати, не разрушимый ни одной из стихий. Это тот артефакт Вечности, который в Тибете назван рингсэ.</w:t>
      </w:r>
    </w:p>
    <w:p>
      <w:pPr>
        <w:pStyle w:val="Normal"/>
        <w:rPr/>
      </w:pPr>
      <w:r>
        <w:rPr/>
        <w:t xml:space="preserve">Духовность обладает самым неуловимым ароматом цветка жизни. Но даже короткий миг духовного вдохновения способен изменить химизм тела и дать начало формированию высших тел. Секрет привлечения высших тел находится в сфере чистоты мышления. С развитием духовности образуется сознательное огненное тело. Волна истины, привлеченная импульсами духа, проникает в сердце и с ним ведет прямую беседу, минуя закоулки ума. </w:t>
      </w:r>
    </w:p>
    <w:p>
      <w:pPr>
        <w:pStyle w:val="Normal"/>
        <w:rPr/>
      </w:pPr>
      <w:r>
        <w:rPr/>
        <w:t xml:space="preserve">Человеческое сознание постепенно меняется в сторону одухотворенности. Дух заменяет интеллект, ибо ум только вода, в которой растворяются драгоценные крупицы духа: иначе его субстанция становится неуловимой. Без мыслеформы нельзя проявить и применить в этом мире духовные энергии. </w:t>
      </w:r>
    </w:p>
    <w:p>
      <w:pPr>
        <w:pStyle w:val="Normal"/>
        <w:rPr/>
      </w:pPr>
      <w:r>
        <w:rPr/>
        <w:t>Иногда чувственность и духовность находят точку единения и трудятся в одной упряжке. Лебедь, рак и щука — это дисгармония трех стихий и символ разрыва между тремя человеческими телами. Но, достигая степени одухотворения всех присутствующих в теле человека стихий, можно добиться сотрудничества и взаимного устремления в едином труде.</w:t>
      </w:r>
    </w:p>
    <w:p>
      <w:pPr>
        <w:pStyle w:val="Normal"/>
        <w:rPr/>
      </w:pPr>
      <w:r>
        <w:rPr/>
        <w:t>Человеческая природа экранирует духовные токи. И только если в сердце открываются врата восприятия священных знаний, завязывается связь между небом и духом отдельного человека. Насыщение пространства энергиями Великого Учителя создает атмосферу пробуждения лучших накоплений. Сознание делается более саттвичным.</w:t>
      </w:r>
    </w:p>
    <w:p>
      <w:pPr>
        <w:pStyle w:val="Normal"/>
        <w:rPr/>
      </w:pPr>
      <w:r>
        <w:rPr/>
        <w:t>Луч, соединяющий серебряную нить с огнем кундалини, может быть очень мощным, как огненный столб, неся свое опаляющее воздействие в окружающий мир. Такой светоч должен быть явлен как национальное духовное достояние.</w:t>
      </w:r>
    </w:p>
    <w:p>
      <w:pPr>
        <w:pStyle w:val="Normal"/>
        <w:rPr/>
      </w:pPr>
      <w:r>
        <w:rPr/>
        <w:t xml:space="preserve">Генератор силы един. Но трансформирующее существо должно принимать ток большего напряжения, чтобы понизить его до удобства ближайшего круга. Выдержать мощь более высокой силы невозможно. Можно пережечь все тонкие центры. Часто недостатки играют роль понижения такого тока, чтобы обезопасить огненные центры от преждевременного возгорания. </w:t>
      </w:r>
    </w:p>
    <w:p>
      <w:pPr>
        <w:pStyle w:val="Normal"/>
        <w:rPr/>
      </w:pPr>
      <w:r>
        <w:rPr/>
        <w:t xml:space="preserve">Не нужно искусственно ускорять сроки духовного вызревания. Просто следует держать вектор направления и провод устремления наполнять постоянным током неослабевающего напряжения. Только так можно удержать духовное электричество в должном виде, чтобы подключенные к нему люди могли зажечь свой светоч. </w:t>
      </w:r>
    </w:p>
    <w:p>
      <w:pPr>
        <w:pStyle w:val="Normal"/>
        <w:rPr/>
      </w:pPr>
      <w:r>
        <w:rPr/>
        <w:t>Сияние самадхи — это допущение проникновения божественности в собственный мир. В экстазе мы выпускаем из храма сердца Бога. Он овладевает нами и царит в мире нашего тела, совершая волей любви деяния нашего бытия. Он создает из пространства человеческой формы светоносную вселенную реального и действенного добра.</w:t>
      </w:r>
    </w:p>
    <w:p>
      <w:pPr>
        <w:pStyle w:val="Normal"/>
        <w:rPr/>
      </w:pPr>
      <w:r>
        <w:rPr/>
        <w:t>Одоление материи требует пробуждения невиданных сил. Поэтому человек, ставший святым в земных условиях, ценится выше подвижников иных миров.</w:t>
      </w:r>
    </w:p>
    <w:p>
      <w:pPr>
        <w:pStyle w:val="Normal"/>
        <w:rPr/>
      </w:pPr>
      <w:r>
        <w:rPr/>
        <w:t>Когда сердце возжженное резонирует с огнем пространства, то совершается феномен самозажжения лампад и свечей в храмах. Так дух оживляет физическое пламя в его потенциальном носителе. Так дух воспламеняет ауры целых народов безмолвным призывом радости.</w:t>
      </w:r>
    </w:p>
    <w:p>
      <w:pPr>
        <w:pStyle w:val="Normal"/>
        <w:rPr/>
      </w:pPr>
      <w:r>
        <w:rPr/>
        <w:t>Став духовным, человек становится величиной космоса. Магнетизм центров приобретает право деятельности космической. Сознательность становится ответственностью за содеянное. И спрос с существа, постигшего свою космичность, значительно повышается.</w:t>
      </w:r>
    </w:p>
    <w:p>
      <w:pPr>
        <w:pStyle w:val="Normal"/>
        <w:rPr/>
      </w:pPr>
      <w:r>
        <w:rPr/>
        <w:t>Сосуды духовности редко встречаются, но нужно распознать эти необыкновенные явления человеческого общества. Можно сравнить такого человека с вершиной, которая постоянно закрыта туманом, отчего нельзя определить ее настоящую красоту и высоту.</w:t>
      </w:r>
    </w:p>
    <w:p>
      <w:pPr>
        <w:pStyle w:val="Normal"/>
        <w:rPr/>
      </w:pPr>
      <w:r>
        <w:rPr>
          <w:szCs w:val="28"/>
        </w:rPr>
        <w:t>Духовный человек очень похож на лотос, который стремится через противостояние стихий к свету солнца. Высшее притяжение монады, как мощный магнит, отрывает дух от притяжения страстей, являющихся лишь видоизмененными формами той же самой силы духа.</w:t>
      </w:r>
    </w:p>
    <w:p>
      <w:pPr>
        <w:pStyle w:val="Normal"/>
        <w:rPr/>
      </w:pPr>
      <w:r>
        <w:rPr/>
        <w:t>Земля есть лишь внешняя часть матрешки наших воплощений. А количество таких частей может быть бесконечно, вплоть до зерна духа, которое всегда остается неосязаемым, невидимым и неопределенным. Мы не имеем таких органов, чтобы ощутить его в Яви. Мы всегда будем чувствовать свет и тепло его огня, но увидеть средоточие, откуда все истекает, нам невозможно. Но если сердце наполняется силой духа, мы испытываем прилив радости и вдохновения, ощущая неодолимую потребность творчества.</w:t>
      </w:r>
    </w:p>
    <w:p>
      <w:pPr>
        <w:pStyle w:val="Normal"/>
        <w:rPr/>
      </w:pPr>
      <w:r>
        <w:rPr/>
        <w:t>Многие станут отрицать пользу высших энергий и считать, что не настало время вместить поток благодати. Но, не слушая невежд разного толка, будем просто пользоваться благом этой священной силы, которая изливается на нас в виде вдохновения или озарений творчества. А уставшим от безумия ненависти посоветуем обратить жизненный взор в глубь своего сердца, в свет духа, живущего в каждом из нас, чтобы л</w:t>
      </w:r>
      <w:r>
        <w:rPr>
          <w:rFonts w:eastAsia="MS Mincho;ＭＳ 明朝"/>
        </w:rPr>
        <w:t>учи пламени духовной жизни, проникая в тоску будничности, заставили засиять кристаллы наших древних накоплений.</w:t>
      </w:r>
    </w:p>
    <w:p>
      <w:pPr>
        <w:pStyle w:val="Normal"/>
        <w:rPr>
          <w:rFonts w:eastAsia="MS Mincho;ＭＳ 明朝"/>
        </w:rPr>
      </w:pPr>
      <w:r>
        <w:rPr>
          <w:rFonts w:eastAsia="MS Mincho;ＭＳ 明朝"/>
        </w:rPr>
      </w:r>
    </w:p>
    <w:p>
      <w:pPr>
        <w:pStyle w:val="Normal"/>
        <w:rPr/>
      </w:pPr>
      <w:r>
        <w:rPr/>
      </w:r>
    </w:p>
    <w:p>
      <w:pPr>
        <w:pStyle w:val="Heading3"/>
        <w:ind w:hanging="0"/>
        <w:rPr/>
      </w:pPr>
      <w:bookmarkStart w:id="131" w:name="__RefHeading___Toc438387152"/>
      <w:bookmarkEnd w:id="131"/>
      <w:r>
        <w:rPr/>
        <w:t>Привхождения духа</w:t>
      </w:r>
    </w:p>
    <w:p>
      <w:pPr>
        <w:pStyle w:val="Normal"/>
        <w:rPr/>
      </w:pPr>
      <w:r>
        <w:rPr/>
      </w:r>
    </w:p>
    <w:p>
      <w:pPr>
        <w:pStyle w:val="Normal"/>
        <w:rPr/>
      </w:pPr>
      <w:r>
        <w:rPr/>
        <w:t xml:space="preserve">Привхождение духа — это нисхождение высших принципов в тело человеческое. Конечно, можно жить и без них, но удел безумцев и живых мертвецов никого не привлекает. Они и так уже окружают нас, и активность низших принципов в таких существах необычайно высока. Они плодовиты и яростны в своем потомстве, которое лишь усугубляет родительский принцип. </w:t>
      </w:r>
    </w:p>
    <w:p>
      <w:pPr>
        <w:pStyle w:val="Normal"/>
        <w:rPr/>
      </w:pPr>
      <w:r>
        <w:rPr/>
        <w:t xml:space="preserve">Большинство людей существуют без участия духовного принципа. Он не отсутствует в них. Он выделен в духовном атоме, который постоянно ждет возможности вернуться назад. </w:t>
      </w:r>
    </w:p>
    <w:p>
      <w:pPr>
        <w:pStyle w:val="Normal"/>
        <w:rPr/>
      </w:pPr>
      <w:r>
        <w:rPr/>
        <w:t>Привхождение духа продолжается на протяжении всей жизни. Некоторые вместилища он не посещает вовсе. В другие входит редко. Полностью дух входит только тогда, когда тело становится храмом.</w:t>
      </w:r>
    </w:p>
    <w:p>
      <w:pPr>
        <w:pStyle w:val="Normal"/>
        <w:rPr/>
      </w:pPr>
      <w:r>
        <w:rPr/>
        <w:t xml:space="preserve">Привхождения духа, связанные с посылкой новых импульсов развития, каждый раз пытаются оживить монаду, дав ей импульс новых устремлений, притягивающих океан возможностей. </w:t>
      </w:r>
    </w:p>
    <w:p>
      <w:pPr>
        <w:pStyle w:val="Normal"/>
        <w:rPr/>
      </w:pPr>
      <w:r>
        <w:rPr/>
        <w:t xml:space="preserve">Сроки 7, 14, 21, 28, 49 лет определены неслучайно. Дух не может мгновенно входить в физический инструмент. Ведь любой прибор может просто сгореть, если к нему подключить невероятно высокое напряжение. Эти кармические даты есть цикличность пробуждения монады в условиях планетарного роста. Струи лучей из внутреннего солнца меняют основную структуру ауры, дополняя ее содержание событиями внутренними и внешними, в которых участвуют все более высокие силы. </w:t>
      </w:r>
    </w:p>
    <w:p>
      <w:pPr>
        <w:pStyle w:val="Normal"/>
        <w:rPr/>
      </w:pPr>
      <w:r>
        <w:rPr/>
        <w:t>Реостат духа не может резко изменить одно разумение на другое: иначе плоть как вместилище божественной тинктуры может разрушиться от химизма, к которому она не подготовлена. Каждая ступень привхождения духа постепенно изменяет сознание от животно-инстинктивного к разумно-духовному.</w:t>
      </w:r>
    </w:p>
    <w:p>
      <w:pPr>
        <w:pStyle w:val="Normal"/>
        <w:rPr/>
      </w:pPr>
      <w:r>
        <w:rPr/>
        <w:t>Любой Учитель настаивает на естественности проявлений. Когда сознание полностью готово принять сужденное, когда не нужно никаких механических способов, усиливающих это постижение, свет духа проливается. И тогда являются возможности для обнажения лучших накоплений.</w:t>
      </w:r>
    </w:p>
    <w:p>
      <w:pPr>
        <w:pStyle w:val="Normal"/>
        <w:rPr/>
      </w:pPr>
      <w:r>
        <w:rPr/>
        <w:t>Тише тишайшего, легче легкого привхождение духа, но следствия мощнее радия. Привхождение духа продолжается вплоть до полного слияния с Божественной Индивидуальностью.</w:t>
      </w:r>
    </w:p>
    <w:p>
      <w:pPr>
        <w:pStyle w:val="Normal"/>
        <w:rPr/>
      </w:pPr>
      <w:r>
        <w:rPr/>
        <w:t xml:space="preserve">Достижение состояния абсолютного знания определяется привхождением Божественного Эго и открытием всех паранормальных способностей. Владыка Будда при вхождении в состояние Джнаны смог увидеть все свои прошлые реинкарнации и воплощения всех своих учеников. Считается, что такое явление необратимо и превышает степень архатства. </w:t>
      </w:r>
    </w:p>
    <w:p>
      <w:pPr>
        <w:pStyle w:val="Normal"/>
        <w:rPr/>
      </w:pPr>
      <w:r>
        <w:rPr/>
        <w:t>Божественное Эго редко осеняет сознание человеческое, но эти мгновения приоткрывают состояния Будды каждому смертному. Лишь перед смертью происходит нечто подобное, но касаемо лишь одной прошедшей жизни.</w:t>
      </w:r>
    </w:p>
    <w:p>
      <w:pPr>
        <w:pStyle w:val="Normal"/>
        <w:rPr/>
      </w:pPr>
      <w:r>
        <w:rPr/>
        <w:t>Привхождения духа явлены как импульсы огненного рождения. При полном сохранении сознания от последнего ухода до нового рождения дух вливает новые порции космических энергий. Монада смывает с себя при содействии потока космического огня отжившие оболочки невежества, высвобождая в своем очищении новый план сознания. Побуждая монаду к излучению новых вибраций, для которых больше нет препятствий, дух входит в созвучие с Космическим Магнитом. Если космические условия отвечают, то для духа не нужно много времени земного для пробуждения скрытого потенциала сердца.</w:t>
      </w:r>
    </w:p>
    <w:p>
      <w:pPr>
        <w:pStyle w:val="Normal"/>
        <w:rPr/>
      </w:pPr>
      <w:r>
        <w:rPr/>
        <w:t>Дух обречен расти через тело, данное нам. Как ростку трудно прорасти сквозь асфальт, так явлениям духа — проявиться сквозь физическую плоть. Привхождения духа будут совершаться непрестанно, ибо безумною становится душа без такого привхождения.</w:t>
      </w:r>
    </w:p>
    <w:p>
      <w:pPr>
        <w:pStyle w:val="Normal"/>
        <w:rPr/>
      </w:pPr>
      <w:r>
        <w:rPr/>
        <w:t>Полон дух исканий. И его привхождения в нас происходят непрестанно, если мы прикладываем усилия к тому, чтобы он не покидал нас.</w:t>
      </w:r>
    </w:p>
    <w:p>
      <w:pPr>
        <w:pStyle w:val="Normal"/>
        <w:rPr/>
      </w:pPr>
      <w:r>
        <w:rPr/>
        <w:t xml:space="preserve">Когда дух проникает сквозь оболочку тела все настойчивее, не нужно бояться возврата назад. Влияние его все неотступнее и необратимее. И когда власть его утвердится в нас окончательно, нужно ждать огненных манифестаций и особых психических явлений, соответствующих влиянию Мира Света. </w:t>
      </w:r>
    </w:p>
    <w:p>
      <w:pPr>
        <w:pStyle w:val="Normal"/>
        <w:rPr/>
      </w:pPr>
      <w:r>
        <w:rPr/>
      </w:r>
    </w:p>
    <w:p>
      <w:pPr>
        <w:pStyle w:val="Normal"/>
        <w:rPr/>
      </w:pPr>
      <w:r>
        <w:rPr/>
      </w:r>
    </w:p>
    <w:p>
      <w:pPr>
        <w:pStyle w:val="Heading3"/>
        <w:ind w:hanging="0"/>
        <w:rPr/>
      </w:pPr>
      <w:bookmarkStart w:id="132" w:name="__RefHeading___Toc438387153"/>
      <w:bookmarkEnd w:id="132"/>
      <w:r>
        <w:rPr/>
        <w:t>Ныряния духа</w:t>
      </w:r>
    </w:p>
    <w:p>
      <w:pPr>
        <w:pStyle w:val="Normal"/>
        <w:rPr/>
      </w:pPr>
      <w:r>
        <w:rPr/>
      </w:r>
    </w:p>
    <w:p>
      <w:pPr>
        <w:pStyle w:val="Normal"/>
        <w:rPr/>
      </w:pPr>
      <w:r>
        <w:rPr/>
        <w:t>Ныряния духа — неизбежное условие души, живущей в теле человеческом. Они сопряжены с действием кармы-охранительницы. Ныряния духа неизбежны для физического тела, ибо каждая стихия, в нас живущая, старается проявить себя.</w:t>
      </w:r>
    </w:p>
    <w:p>
      <w:pPr>
        <w:pStyle w:val="Normal"/>
        <w:rPr/>
      </w:pPr>
      <w:r>
        <w:rPr/>
        <w:t>Опускаясь на физиологический уровень, магнетизм духа гаснет в темном тоннеле плотских увлечений. Духовное низводится до животного уровня. Главное — чтобы урок был поучительным.</w:t>
      </w:r>
    </w:p>
    <w:p>
      <w:pPr>
        <w:pStyle w:val="Normal"/>
        <w:rPr/>
      </w:pPr>
      <w:r>
        <w:rPr/>
        <w:t xml:space="preserve">Без этой общей синусоиды ныряний и подъема духа невозможно было бы само существование мира: ведь высшая точка подъема требует громадных энергетических затрат, а ныряние есть накопление сил. </w:t>
      </w:r>
    </w:p>
    <w:p>
      <w:pPr>
        <w:pStyle w:val="Normal"/>
        <w:rPr/>
      </w:pPr>
      <w:r>
        <w:rPr/>
        <w:t>Накануне наиболее важных событий намечается настораживающее затишье. Все энергии копят силы для решительного броска. Человеческий дух тоже подвержен закону взлетов и падений, и ныряния духа каждый раз повышают верхнюю точку амплитуды развития. Как бы глубоко ни было ныряние сознания, оно все равно стремится к самой высокой точке своего мечтания.</w:t>
      </w:r>
    </w:p>
    <w:p>
      <w:pPr>
        <w:pStyle w:val="Normal"/>
        <w:rPr/>
      </w:pPr>
      <w:r>
        <w:rPr/>
        <w:t xml:space="preserve">Каждый живет внутри своей вселенной, которая то сжимается, то расширяется, следуя законам пульсаций. Этим лишь можно объяснить ныряния духа. Опустошение и наполнение сосудов — закон, действующий во всей вселенной. </w:t>
      </w:r>
    </w:p>
    <w:p>
      <w:pPr>
        <w:pStyle w:val="Normal"/>
        <w:rPr/>
      </w:pPr>
      <w:r>
        <w:rPr/>
        <w:t xml:space="preserve">Ныряния духа определяют общий закон смены ритма. Ритм замолкает, что соответствует его погружению в глубь явления, где он накапливает силы для проявления вовне. Так действуют мыслительные образования. Так действуют вулканы. Так действует энергия чувств. </w:t>
      </w:r>
    </w:p>
    <w:p>
      <w:pPr>
        <w:pStyle w:val="Normal"/>
        <w:rPr/>
      </w:pPr>
      <w:r>
        <w:rPr/>
        <w:t xml:space="preserve">Волна прилива не может быть на одном уровне, как и напряжение чувств. Даже у пламени есть затухание и нарастание света. Но духу важен режим ровного горения. Ровное горение достигается упорным накоплением методики внутреннего напряжения рядом жизней. </w:t>
      </w:r>
    </w:p>
    <w:p>
      <w:pPr>
        <w:pStyle w:val="Normal"/>
        <w:rPr/>
      </w:pPr>
      <w:r>
        <w:rPr/>
        <w:t>Ныряния духа могут быть достаточно глубоки, вместе с погружением в опасные сферы, но без них не может быть сравнения с явлениями иного порядка, между которыми создается движение вихря мысли. Но куда бы ни нырнул дух строптивый, опыт часто диктует такое поведение. Трудно объяснить и осознать подобные скачки.</w:t>
      </w:r>
    </w:p>
    <w:p>
      <w:pPr>
        <w:pStyle w:val="Normal"/>
        <w:rPr/>
      </w:pPr>
      <w:r>
        <w:rPr/>
        <w:t>Ныряния духа лишь замыкают круг восходящей спирали. Не нужно ни радоваться, ни отчаиваться. Процесс закономерный. Телу трудно догонять дух. Негативная ситуация содержит бесценный опыт, пережив который, человек постепенно начинает понимать, как действовать во время следующего погружения духа в низшую мертвую точку.</w:t>
      </w:r>
    </w:p>
    <w:p>
      <w:pPr>
        <w:pStyle w:val="Normal"/>
        <w:rPr/>
      </w:pPr>
      <w:r>
        <w:rPr>
          <w:color w:val="000000"/>
        </w:rPr>
        <w:t>Но есть тот предел ныряния духа, ниже которого опускаться нельзя, так как з</w:t>
      </w:r>
      <w:r>
        <w:rPr/>
        <w:t xml:space="preserve">а ним начинается влияние низшей кармы. </w:t>
      </w:r>
      <w:r>
        <w:rPr>
          <w:color w:val="000000"/>
        </w:rPr>
        <w:t>И чем выше поднимается этот нижний предел ныряния, тем сильнее магнит духа притягивает блуждающую душу.</w:t>
      </w:r>
    </w:p>
    <w:p>
      <w:pPr>
        <w:pStyle w:val="Normal"/>
        <w:rPr/>
      </w:pPr>
      <w:r>
        <w:rPr/>
        <w:t xml:space="preserve">Все в мироздании движется и развивается, достигая вершины славы своей, и опять опускается вниз, ощутив дно нижнего предела. И в этом нырянии духа сознание все больше и больше довлеет к прямой линии, когда не нужно тратить силы на взлеты и падения, но можно только лететь, удерживаясь в потоках неиссякаемого света, лучи которого дают силу крыльев. </w:t>
      </w:r>
    </w:p>
    <w:p>
      <w:pPr>
        <w:pStyle w:val="Normal"/>
        <w:rPr/>
      </w:pPr>
      <w:r>
        <w:rPr/>
        <w:t>Но, даже обретя ровный полет постижения, дух может позволять себе отдельные ныряния. Это оборот спирали, стремящейся к широте знаний. С каждым оборотом мы все тоньше чувствуем токи пространства и все проникновеннее входим в пределы иные. Живем в трех мирах, ощущая в этом насущную необходимость.</w:t>
      </w:r>
    </w:p>
    <w:p>
      <w:pPr>
        <w:pStyle w:val="Normal"/>
        <w:rPr/>
      </w:pPr>
      <w:r>
        <w:rPr/>
        <w:t xml:space="preserve">Для духа и разума не может быть перерыва деятельности ни в одной из сфер, в которые погружается сознание. Ныряния духа не отменяют обострения мышления. Могут быть разные степени интенсивности напряжения ума и различная окраска эмоциями, но зерно духа не дремлет и не дает сознанию опуститься в недра необратимости. </w:t>
      </w:r>
    </w:p>
    <w:p>
      <w:pPr>
        <w:pStyle w:val="Normal"/>
        <w:rPr/>
      </w:pPr>
      <w:r>
        <w:rPr/>
        <w:t xml:space="preserve">Когда химизм светил опасен, когда руки не поднимаются, для того чтобы что-то сделать, нужно переждать тяжкие токи. Этот момент замирания отличим только тем, что психическая энергия, вместо того чтобы использовать себя во внешнем мире, уходит в сердце, являя период накопления. </w:t>
      </w:r>
    </w:p>
    <w:p>
      <w:pPr>
        <w:pStyle w:val="Normal"/>
        <w:rPr/>
      </w:pPr>
      <w:r>
        <w:rPr/>
        <w:t xml:space="preserve">Сумерки сознания лишь отдых и обновление перед ощущением первозданности, которое после этого наступает. Но, получив импульс от огненной мысли, дух взрывается от мощи преданности и старается взлететь в высочайшую точку своих сил. </w:t>
      </w:r>
    </w:p>
    <w:p>
      <w:pPr>
        <w:pStyle w:val="Normal"/>
        <w:rPr/>
      </w:pPr>
      <w:r>
        <w:rPr/>
        <w:t>Победа духа утверждается тогда, когда прекращаются ныряния в сферах низшего астрала и происходит прорыв иллюзорной оболочки, удерживающей нас в состоянии духовного эмбриона.</w:t>
      </w:r>
    </w:p>
    <w:p>
      <w:pPr>
        <w:pStyle w:val="Normal"/>
        <w:rPr/>
      </w:pPr>
      <w:r>
        <w:rPr/>
      </w:r>
    </w:p>
    <w:p>
      <w:pPr>
        <w:pStyle w:val="Normal"/>
        <w:rPr/>
      </w:pPr>
      <w:r>
        <w:rPr/>
      </w:r>
    </w:p>
    <w:p>
      <w:pPr>
        <w:pStyle w:val="Heading3"/>
        <w:ind w:hanging="0"/>
        <w:rPr/>
      </w:pPr>
      <w:bookmarkStart w:id="133" w:name="__RefHeading___Toc438387154"/>
      <w:bookmarkEnd w:id="133"/>
      <w:r>
        <w:rPr/>
        <w:t>Качества духа</w:t>
      </w:r>
    </w:p>
    <w:p>
      <w:pPr>
        <w:pStyle w:val="Normal"/>
        <w:rPr/>
      </w:pPr>
      <w:r>
        <w:rPr/>
      </w:r>
    </w:p>
    <w:p>
      <w:pPr>
        <w:pStyle w:val="Normal"/>
        <w:rPr/>
      </w:pPr>
      <w:r>
        <w:rPr/>
        <w:t>Духу самому не услышать мир. Слишком высока и чиста гора, на которой стоит его лотосовый дворец. Лишь привратник его — душа, впитавшая золотое сияние, — имеет посыльных, знатоков и исполнителей мыслей сокровенных. Воля создает ум. Ум создает чувства. Лишь через посредничество качеств дух познает мир, который сам создал.</w:t>
      </w:r>
    </w:p>
    <w:p>
      <w:pPr>
        <w:pStyle w:val="Normal"/>
        <w:rPr>
          <w:rFonts w:eastAsia="MS Mincho;ＭＳ 明朝"/>
        </w:rPr>
      </w:pPr>
      <w:r>
        <w:rPr>
          <w:rFonts w:eastAsia="MS Mincho;ＭＳ 明朝"/>
        </w:rPr>
        <w:t xml:space="preserve">Все качества, развиваемые духом, зреют в мире души до тех пор, пока плод не выбросит в мир земной свои зерна. И только после этого восходят колосья удачи. </w:t>
      </w:r>
    </w:p>
    <w:p>
      <w:pPr>
        <w:pStyle w:val="Normal"/>
        <w:rPr/>
      </w:pPr>
      <w:r>
        <w:rPr/>
        <w:t>Тайна нарастания качеств духовных необъяснима. Они так же, как живой мыслеобраз, собираются из искр фохата, привлеченных магнитом созвучия.</w:t>
      </w:r>
    </w:p>
    <w:p>
      <w:pPr>
        <w:pStyle w:val="Normal"/>
        <w:rPr/>
      </w:pPr>
      <w:r>
        <w:rPr/>
        <w:t>Каждое качество не просто фиксирует мелкие или крупные обстоятельства жизни, но отражает грани алмаза духа. И по совести поступающий делает самоцвет души прозрачным, чтобы лучи, зарождающиеся в глубине сердца, могли пробиться наружу, в мир человеческий.</w:t>
      </w:r>
    </w:p>
    <w:p>
      <w:pPr>
        <w:pStyle w:val="Normal"/>
        <w:rPr/>
      </w:pPr>
      <w:r>
        <w:rPr/>
        <w:t>Ни одно из земных качеств не дается случайно. Любое качество — это пойманная часть мировой всеначальной силы. Даже если оно негативно, это только преломление божественного луча в призме Майи. И эти формы негатива при изменении силы становятся творящей тайной осуществления. Любой раскаявшийся злодей становится высоким святым.</w:t>
      </w:r>
    </w:p>
    <w:p>
      <w:pPr>
        <w:pStyle w:val="Normal"/>
        <w:rPr/>
      </w:pPr>
      <w:r>
        <w:rPr/>
        <w:t>Духовные качества универсальны. Если они образованы, воспитаны и укреплены необратимостью, то и в земной жизни годна будет их активность. Месить глину и тесто — разные вещи. Но в обоих случаях приобретается умение перемешивать ингредиенты и доводить продукт до нужной консистенции.</w:t>
      </w:r>
    </w:p>
    <w:p>
      <w:pPr>
        <w:pStyle w:val="Normal"/>
        <w:rPr/>
      </w:pPr>
      <w:r>
        <w:rPr/>
        <w:t>У качеств духа много сторон. И каждая является в нужный час, когда необходимость в этом возникает. Если  для современного человека целая трагедия — остаться хотя бы на день без электричества, то возможности развития духа позволят обходиться без вспомогательных энергий, без огня и воды, когда само лунное тело обретет качества уплотнения астрала.</w:t>
      </w:r>
    </w:p>
    <w:p>
      <w:pPr>
        <w:pStyle w:val="Normal"/>
        <w:rPr/>
      </w:pPr>
      <w:r>
        <w:rPr/>
        <w:t xml:space="preserve">Изо дня в день, из месяца в месяц, из года в год дух нарабатывает новые качества или, вернее, находит применение в земной среде своим неисчерпаемым способностям. Он очувствует или осмысливает ситуации и старается использовать свой потенциал в как можно более широком диапазоне приложений. </w:t>
      </w:r>
    </w:p>
    <w:p>
      <w:pPr>
        <w:pStyle w:val="Normal"/>
        <w:rPr/>
      </w:pPr>
      <w:r>
        <w:rPr/>
        <w:t xml:space="preserve">Искра духа наделена неповторимой исключительностью качеств. Именно это обстоятельство подчеркивает значимость каждого воплощенного духа. Человек может и не знать о качествах жизни, хранимых в нем. Лишь со стороны можно различить степень его одаренности. И сколько бы дух ни раскрывал способности своего потенциала, сколь разнообразно ни прикладывал бы свои накопления, качества сил его и знаний никогда не будут исчерпаны. </w:t>
      </w:r>
    </w:p>
    <w:p>
      <w:pPr>
        <w:pStyle w:val="Normal"/>
        <w:rPr/>
      </w:pPr>
      <w:r>
        <w:rPr/>
        <w:t>Парад сочетания качеств — явление редчайшее и доступно только высоким духам, прошедшим через сотни тысяч воплощений, в которых каждое качество было отработано до конца. Синтезирующее мышление — именно от многочисленных осознаний и испытаний.</w:t>
      </w:r>
    </w:p>
    <w:p>
      <w:pPr>
        <w:pStyle w:val="Normal"/>
        <w:rPr/>
      </w:pPr>
      <w:r>
        <w:rPr/>
        <w:t>Всякая жизнь — это возвышение. Всякая жизнь — выявление качеств высших, на которые только способен дух человеческий в физическом теле. Постоянное обновление, улучшение и преображение качеств должны стать смыслом нашей жизни.</w:t>
      </w:r>
    </w:p>
    <w:p>
      <w:pPr>
        <w:pStyle w:val="Normal"/>
        <w:rPr/>
      </w:pPr>
      <w:r>
        <w:rPr/>
      </w:r>
    </w:p>
    <w:p>
      <w:pPr>
        <w:pStyle w:val="Normal"/>
        <w:rPr/>
      </w:pPr>
      <w:r>
        <w:rPr/>
      </w:r>
    </w:p>
    <w:p>
      <w:pPr>
        <w:pStyle w:val="Heading3"/>
        <w:ind w:hanging="0"/>
        <w:rPr/>
      </w:pPr>
      <w:bookmarkStart w:id="134" w:name="__RefHeading___Toc438387155"/>
      <w:bookmarkEnd w:id="134"/>
      <w:r>
        <w:rPr/>
        <w:t>Духовное имя</w:t>
      </w:r>
    </w:p>
    <w:p>
      <w:pPr>
        <w:pStyle w:val="Normal"/>
        <w:rPr/>
      </w:pPr>
      <w:r>
        <w:rPr/>
      </w:r>
    </w:p>
    <w:p>
      <w:pPr>
        <w:pStyle w:val="Normal"/>
        <w:rPr/>
      </w:pPr>
      <w:r>
        <w:rPr/>
        <w:t>Наречение имени совпадало в человеке с первыми импульсами привхождения духа. Имя, как программа, направляло жизнь человека. Вся сила судьбы была вложена в обряд имянаречения.</w:t>
      </w:r>
    </w:p>
    <w:p>
      <w:pPr>
        <w:pStyle w:val="Normal"/>
        <w:rPr/>
      </w:pPr>
      <w:r>
        <w:rPr/>
        <w:t>В определенный час отец выходил на священную поляну или перевал и спрашивал у солнца, луны или звезд, у живых и благородных душ стихий о помощи в наречении имени. Ветер, шорох или всплеск волны в реке приносил ответ.</w:t>
      </w:r>
    </w:p>
    <w:p>
      <w:pPr>
        <w:pStyle w:val="Normal"/>
        <w:rPr/>
      </w:pPr>
      <w:r>
        <w:rPr/>
        <w:t xml:space="preserve">Наречение имени считалось самым сокровенным действом, влияющим на всю последующую жизнь человека. </w:t>
      </w:r>
    </w:p>
    <w:p>
      <w:pPr>
        <w:pStyle w:val="Normal"/>
        <w:rPr/>
      </w:pPr>
      <w:r>
        <w:rPr/>
        <w:t xml:space="preserve">Духовное имя — это след эльфийского воплощения каждой души, или ключ от памяти первой расы, врата которой были закрыты для тех, кто рискнул погрузиться глубоко в материальность. </w:t>
      </w:r>
    </w:p>
    <w:p>
      <w:pPr>
        <w:pStyle w:val="Normal"/>
        <w:rPr/>
      </w:pPr>
      <w:r>
        <w:rPr/>
        <w:t xml:space="preserve">Ученикам высоких Учителей даруются тайные имена, под которыми они проходили одно из самых значительных существований, записанных в Книге Жизни. </w:t>
      </w:r>
    </w:p>
    <w:p>
      <w:pPr>
        <w:pStyle w:val="Normal"/>
        <w:rPr/>
      </w:pPr>
      <w:r>
        <w:rPr/>
        <w:t>Право на духовное имя имеет лишь тот, кто вместе с Учителем прошел неисчислимую череду жизней, разделяя горе и беду, счастье и несчастье, радость и печаль, соединившись, как листья, вышедшие из одной почки, как пламя, возгоревшееся из одной искры, как розы благоуханные, расцветшие в одном саду.</w:t>
      </w:r>
    </w:p>
    <w:p>
      <w:pPr>
        <w:pStyle w:val="Normal"/>
        <w:rPr/>
      </w:pPr>
      <w:r>
        <w:rPr/>
        <w:t xml:space="preserve">Тайну духовного имени нельзя доверять никому. Оно наполняет всю нашу текущую и будущую жизнь. Оно определяет дух наших исканий. </w:t>
      </w:r>
    </w:p>
    <w:p>
      <w:pPr>
        <w:pStyle w:val="Normal"/>
        <w:rPr/>
      </w:pPr>
      <w:r>
        <w:rPr/>
      </w:r>
    </w:p>
    <w:p>
      <w:pPr>
        <w:pStyle w:val="Normal"/>
        <w:rPr/>
      </w:pPr>
      <w:r>
        <w:rPr/>
      </w:r>
    </w:p>
    <w:p>
      <w:pPr>
        <w:pStyle w:val="Heading3"/>
        <w:ind w:hanging="0"/>
        <w:rPr/>
      </w:pPr>
      <w:bookmarkStart w:id="135" w:name="__RefHeading___Toc438387156"/>
      <w:bookmarkEnd w:id="135"/>
      <w:r>
        <w:rPr/>
        <w:t>Царь духа</w:t>
      </w:r>
    </w:p>
    <w:p>
      <w:pPr>
        <w:pStyle w:val="Normal"/>
        <w:rPr/>
      </w:pPr>
      <w:r>
        <w:rPr/>
      </w:r>
    </w:p>
    <w:p>
      <w:pPr>
        <w:pStyle w:val="Normal"/>
        <w:rPr/>
      </w:pPr>
      <w:r>
        <w:rPr/>
        <w:t xml:space="preserve">Когда устремленное сердце достигает высшей степени напряжения блага, оно выливается в действия. Вдохновенная мысль может направить тысячи людей к созиданию. Человек, очистивший и раскаливший свое сердце любовью к людям, становится негласным водителем и властителем душ человеческих. </w:t>
      </w:r>
    </w:p>
    <w:p>
      <w:pPr>
        <w:pStyle w:val="Normal"/>
        <w:rPr/>
      </w:pPr>
      <w:r>
        <w:rPr/>
        <w:t xml:space="preserve">Можно учиться у многих великих царей древнего мира их благородству и самоотверженности, а также внутреннему великолепию и мудрости, которые остаются в веках. Даже песок времени не может загасить память о них и об их деяниях. </w:t>
      </w:r>
    </w:p>
    <w:p>
      <w:pPr>
        <w:pStyle w:val="Normal"/>
        <w:rPr/>
      </w:pPr>
      <w:r>
        <w:rPr/>
        <w:t xml:space="preserve">Царь духа — тот, кто все силы отдает на утверждение действенной добродетели на земле. Он может казаться странным обывателям, так как люди привыкли к маскам и личинам. Им даже искренняя улыбка, идущая от сердца, кажется притворной и лживой. </w:t>
      </w:r>
    </w:p>
    <w:p>
      <w:pPr>
        <w:pStyle w:val="Normal"/>
        <w:rPr/>
      </w:pPr>
      <w:r>
        <w:rPr/>
        <w:t xml:space="preserve">Можно легко впасть в отчаяние, наблюдая признаки низости людской. Но нужно помнить, что великодушие делает из обычного человека царя духа. Главное — научиться любить людей и принимать их к сердцу, как детей, застигнутых грозой посреди степи, где нельзя укрыться ни под крышей, ни под плащом. </w:t>
      </w:r>
    </w:p>
    <w:p>
      <w:pPr>
        <w:pStyle w:val="Normal"/>
        <w:rPr/>
      </w:pPr>
      <w:r>
        <w:rPr/>
        <w:t>Воспитывая в себе лучшее, постепенно вытесняем убогие понятия и низкие привычки, заменяя их место благородством, щедростью и великодушием, из забитого слуги тамаса делая царя духа, знающего меру собственных накоплений и истинное место свое на шкале постижений. Даже драгоценные камни передают свою силу тем, кто становится сам благороднее и совершеннее, давая средство духовного воздействия на людей.</w:t>
      </w:r>
    </w:p>
    <w:p>
      <w:pPr>
        <w:pStyle w:val="Normal"/>
        <w:rPr/>
      </w:pPr>
      <w:r>
        <w:rPr/>
        <w:t>Царь духа не нуждается в представлении. Он знает нужду каждого человека и готов ему помочь. Когда царь духа близок, в людях пробуждаются высшие чувства и способности, ведущие к состраданию.</w:t>
      </w:r>
    </w:p>
    <w:p>
      <w:pPr>
        <w:pStyle w:val="Normal"/>
        <w:rPr/>
      </w:pPr>
      <w:r>
        <w:rPr/>
        <w:t>Ни хвала, ни поругание не могут потревожить душу умудренную. По этому качеству можно определять степень продвижения человека.</w:t>
      </w:r>
    </w:p>
    <w:p>
      <w:pPr>
        <w:pStyle w:val="Normal"/>
        <w:rPr/>
      </w:pPr>
      <w:r>
        <w:rPr/>
        <w:t>Царь духа должен быть лишен всякой лжи, всяких мелких самостных секретов, которые создают духовную муть, закрывающую его от людей. Снобизм осуждаем, но гордость царя духа поощряема: иначе от малодушия можно задохнуться.</w:t>
      </w:r>
    </w:p>
    <w:p>
      <w:pPr>
        <w:pStyle w:val="Normal"/>
        <w:rPr/>
      </w:pPr>
      <w:r>
        <w:rPr/>
        <w:t xml:space="preserve">Царь духа ищет в каждом друга и брата. Но тайные нашептывания свойственны лишь лукавым змиям тьмы, искушающим речами своими чистую душу. </w:t>
      </w:r>
    </w:p>
    <w:p>
      <w:pPr>
        <w:pStyle w:val="Normal"/>
        <w:rPr/>
      </w:pPr>
      <w:r>
        <w:rPr/>
        <w:t>Царь духа никогда не может быть унижен обстоятельствами. Даже то худшее, что может случиться, пойдет ему на пользу.</w:t>
      </w:r>
    </w:p>
    <w:p>
      <w:pPr>
        <w:pStyle w:val="Normal"/>
        <w:rPr/>
      </w:pPr>
      <w:r>
        <w:rPr/>
        <w:t>Цари духа, одевающие нищенское рубище, отличимы от земных существ лишь тем, что их лохмотья изнутри расшиты бриллиантами высоких постижений, свет которых сияет и будет еще сильнее сиять в потоке восхождения. И чем мощнее противодействие, тем сильнее свет непобедимого духа, выковавшего защитный доспех устремления.</w:t>
      </w:r>
    </w:p>
    <w:p>
      <w:pPr>
        <w:pStyle w:val="Normal"/>
        <w:rPr/>
      </w:pPr>
      <w:r>
        <w:rPr/>
      </w:r>
    </w:p>
    <w:p>
      <w:pPr>
        <w:pStyle w:val="Normal"/>
        <w:rPr/>
      </w:pPr>
      <w:r>
        <w:rPr/>
      </w:r>
    </w:p>
    <w:p>
      <w:pPr>
        <w:pStyle w:val="Heading3"/>
        <w:ind w:hanging="0"/>
        <w:rPr/>
      </w:pPr>
      <w:bookmarkStart w:id="136" w:name="__RefHeading___Toc438387157"/>
      <w:bookmarkEnd w:id="136"/>
      <w:r>
        <w:rPr/>
        <w:t>Внутренний голос</w:t>
      </w:r>
    </w:p>
    <w:p>
      <w:pPr>
        <w:pStyle w:val="Normal"/>
        <w:rPr/>
      </w:pPr>
      <w:r>
        <w:rPr/>
      </w:r>
    </w:p>
    <w:p>
      <w:pPr>
        <w:pStyle w:val="Normal"/>
        <w:rPr/>
      </w:pPr>
      <w:r>
        <w:rPr/>
        <w:t xml:space="preserve">Ангел, живущий в нашем сердце, зовется совестью. Его остерегающая рука останавливает от недостойного действия или рокового шага. Но демон, хозяин плоти, куда громогласнее и наглее в советах своих. И право свободного выбора определяет судьбу. </w:t>
      </w:r>
    </w:p>
    <w:p>
      <w:pPr>
        <w:pStyle w:val="Normal"/>
        <w:rPr/>
      </w:pPr>
      <w:r>
        <w:rPr/>
        <w:t>Сердце знает лучшее решение. Но грубые голоса других земных органов заглушают силу справедливости. В таком тысячеголосом вече материальности трудно услышать шепот Истины. Чем грубее труба, тем она громогласнее. Но огненные силы нервов действуют дольше и тоньше грубых вибраций.</w:t>
      </w:r>
    </w:p>
    <w:p>
      <w:pPr>
        <w:pStyle w:val="Normal"/>
        <w:rPr/>
      </w:pPr>
      <w:r>
        <w:rPr/>
        <w:t>Не надо путать голос Истины с лукавыми нашептываниями сонма серых духов. Степень его истинности можно определить по тому, к каким действиям он призывает. Если он понуждает совершать преступления или обманывать кого-то — источник очевиден. Но если благородство, красота и сила призывают утверждать благо как единственный критерий отношений между людьми, если истина милосердия просачивается, как солнечный луч в кедровом лесу, то сердце не ошибется в однозначности своих утверждений.</w:t>
      </w:r>
    </w:p>
    <w:p>
      <w:pPr>
        <w:pStyle w:val="Normal"/>
        <w:rPr/>
      </w:pPr>
      <w:r>
        <w:rPr/>
        <w:t xml:space="preserve">Голос совести нашептывает веления души. Он не может быть громоподобен. Его звучание тише шелеста звездных лучей и прозрачнее звона хрустальных колокольчиков пространства. Но весомость указаний так велика, что направляет сознание в ином направлении. </w:t>
      </w:r>
    </w:p>
    <w:p>
      <w:pPr>
        <w:pStyle w:val="Normal"/>
        <w:rPr/>
      </w:pPr>
      <w:r>
        <w:rPr/>
        <w:t xml:space="preserve">Сердце хранит внутри себя многие истины и память о многих планетах и звездах. Но для того чтобы услышать этот почти безмолвный голос, идущий от самой искры божией, нужно ум приучить к сверхвнимательности и чуткости. </w:t>
      </w:r>
    </w:p>
    <w:p>
      <w:pPr>
        <w:pStyle w:val="Normal"/>
        <w:rPr/>
      </w:pPr>
      <w:r>
        <w:rPr/>
        <w:t>Обращаясь к своему опыту, к Чаше накоплений, к внутреннему голосу, сознание ищет подтверждения или совета в самый трудный час своей жизни. И если отрицать существование в нас высшего аспекта, или Ангела-Хранителя, надеясь лишь на произвол воли, то трудно достичь благоденствия.</w:t>
      </w:r>
    </w:p>
    <w:p>
      <w:pPr>
        <w:pStyle w:val="Normal"/>
        <w:rPr/>
      </w:pPr>
      <w:r>
        <w:rPr/>
        <w:t>Разговор с Небом у каждого человека происходит непрестанно. Общаясь с Высшим Миром, сердце не говорит об этом плоти, которой нужны иные ценности. Изобретая новые формы развлечений, человек старается заглушить голос Высших Миров, долетающий до его духовного слуха.</w:t>
      </w:r>
    </w:p>
    <w:p>
      <w:pPr>
        <w:pStyle w:val="Normal"/>
        <w:rPr/>
      </w:pPr>
      <w:r>
        <w:rPr/>
        <w:t xml:space="preserve">Человек не слушает голос своего Водителя — Огненного Друга, чей шепот постоянно наполняет сердце. Он шепчет нам слова наставлений. Он дает нам советы и предупреждает от совершения ошибок. Но мы не слышим его поучений, потому что огненная среда чересчур слаба в нашем мире. </w:t>
      </w:r>
    </w:p>
    <w:p>
      <w:pPr>
        <w:pStyle w:val="Normal"/>
        <w:rPr/>
      </w:pPr>
      <w:r>
        <w:rPr/>
        <w:t>Не ведает тело наше, для чего оно существует. Слепо оно без поводыря — души своей. И тот, кто старается не слышать, как душа говорит с нами через почти неслышимый голос совести, обрекает себя на смерть при жизни. Душа — одеяние духа — вбирает сиянье его, распространяя в пределы иные. Без духа тело наше лишь горшок пустой, брошенный в песках времени.</w:t>
      </w:r>
    </w:p>
    <w:p>
      <w:pPr>
        <w:pStyle w:val="Normal"/>
        <w:rPr/>
      </w:pPr>
      <w:r>
        <w:rPr>
          <w:szCs w:val="28"/>
        </w:rPr>
        <w:t>Многие погибают взаперти собственной самости, лишь бы не слышать зовущий голос. Многие затыкают уши и закрывают сердце, забывая, что звуки мира доносят не только вопли и стоны, но и музыку дальних миров.</w:t>
      </w:r>
    </w:p>
    <w:p>
      <w:pPr>
        <w:pStyle w:val="Normal"/>
        <w:rPr/>
      </w:pPr>
      <w:r>
        <w:rPr/>
        <w:t xml:space="preserve">Можно проигнорировать шепот совести один раз и другой. Но если это войдет в привычку, то будут возникать всевозможные проблемные ситуации, пока человек не осознает, что устами совести вещает сама судьба. Тренируя свой слух на малейший шорох души, мы обретаем зачатки яснослышания. </w:t>
      </w:r>
    </w:p>
    <w:p>
      <w:pPr>
        <w:pStyle w:val="Normal"/>
        <w:rPr/>
      </w:pPr>
      <w:r>
        <w:rPr/>
        <w:t>Бог говорит с нами по-разному. Когда Его голос звучит через уста родных и любимых, Его не слышат. Тогда качество иных определений включается и становится суровее. Но и к словам друзей человек остается глух. И тогда, исчерпав до конца все возможности мирных средств, Бог начинает говорить голосом врага, чтобы вняли ему. И, упрекая Господа в несправедливости, сможет ли вспомнить каждый из нас, где он утратил внимание свое к страданию других?</w:t>
      </w:r>
    </w:p>
    <w:p>
      <w:pPr>
        <w:pStyle w:val="Normal"/>
        <w:rPr/>
      </w:pPr>
      <w:r>
        <w:rPr/>
        <w:t>Дух лишь тогда может говорить, когда его желают слушать. Но кричать глухому бесполезно. Нужно любить небо, прежде чем научишься его слушать и понимать. Дух полон готовности помочь. Но сам человек заслоняет такое сотрудничество.</w:t>
      </w:r>
    </w:p>
    <w:p>
      <w:pPr>
        <w:pStyle w:val="Normal"/>
        <w:rPr/>
      </w:pPr>
      <w:r>
        <w:rPr/>
        <w:t>Но если сердце наполнено Учителем и связано с Ним неразрывно, то помех становится меньше и Голос Безмолвный всегда подскажет правильное решение. Только внутри сердца можно услышать Голос Божественного Учителя. Только усмирив чувства и мысли, можно достичь покоя космического.</w:t>
      </w:r>
    </w:p>
    <w:p>
      <w:pPr>
        <w:pStyle w:val="Normal"/>
        <w:rPr/>
      </w:pPr>
      <w:r>
        <w:rPr/>
        <w:t>Владыка часто беседует с людьми. И это наиболее радостные мгновения в жизни каждого воплощенного. Это могут быть очень яркие, запоминающиеся сны или целые фразы, прилетевшие из пространства.</w:t>
      </w:r>
    </w:p>
    <w:p>
      <w:pPr>
        <w:pStyle w:val="Normal"/>
        <w:rPr/>
      </w:pPr>
      <w:r>
        <w:rPr/>
        <w:t xml:space="preserve">Шепот пространства чаще всего слышен как собственный голос в области сердца, или в Аджне. Токи, ударяя в верхнюю часть головы, преобразовываются в знакомые звуковые сигналы в Колоколе, затем резонируя в Чашу, имеющую огненный канал вверху. </w:t>
      </w:r>
    </w:p>
    <w:p>
      <w:pPr>
        <w:pStyle w:val="Normal"/>
        <w:rPr/>
      </w:pPr>
      <w:r>
        <w:rPr/>
        <w:t>Надо прислушиваться к шепоту тихой души, но для этого нужно смирить спешку вечную дел и просто взглянуть в глубь себя и понять, что же хочет она нам сказать. Когда сердце плачет, нужно постичь, о чем оно хочет нам поведать.</w:t>
      </w:r>
    </w:p>
    <w:p>
      <w:pPr>
        <w:pStyle w:val="Normal"/>
        <w:rPr/>
      </w:pPr>
      <w:r>
        <w:rPr/>
        <w:t>С почти бессознательных общений разума и духа, когда человек беседует с самим собой, спрашивая у того, кто живет в нем, правильно ли он поступает или что-то делает, начинаются устойчивые отношения между принципами, приводящие к рождению великой духовной величины. Дух путем вибраций и ментальных импульсов посылает нам свои знания.</w:t>
      </w:r>
    </w:p>
    <w:p>
      <w:pPr>
        <w:pStyle w:val="Normal"/>
        <w:rPr/>
      </w:pPr>
      <w:r>
        <w:rPr/>
        <w:t>Истинно, только совесть способна раскалить наше сознание до степени такого напряжения, которое выжигает всю скверну, осевшую на дне души, превращая ее в летучий пепел. Совесть — это представитель духа в нас самих. И та энергия, которую она призывает, и есть действие духовности, если человек следует этим внутренним зовам.</w:t>
      </w:r>
    </w:p>
    <w:p>
      <w:pPr>
        <w:pStyle w:val="Normal"/>
        <w:rPr/>
      </w:pPr>
      <w:r>
        <w:rPr/>
        <w:t>Мораль — закон сердца. Совесть — безмолвный голос Огненного Мира. Невозможно жить без этих помощников на пороге к познанию иерархического служения. Тот, кто культивирует совестливость и добросердечие, накапливает силы духа и, пробуждая их в жизни земной, соединяет два полюса проводом, по которому течет великая сила осуществления задуманного.</w:t>
      </w:r>
    </w:p>
    <w:p>
      <w:pPr>
        <w:pStyle w:val="Normal"/>
        <w:rPr/>
      </w:pPr>
      <w:r>
        <w:rPr/>
      </w:r>
    </w:p>
    <w:p>
      <w:pPr>
        <w:pStyle w:val="Normal"/>
        <w:rPr/>
      </w:pPr>
      <w:r>
        <w:rPr/>
      </w:r>
    </w:p>
    <w:p>
      <w:pPr>
        <w:pStyle w:val="Heading2"/>
        <w:ind w:right="0" w:hanging="0"/>
        <w:rPr/>
      </w:pPr>
      <w:bookmarkStart w:id="137" w:name="__RefHeading___Toc438387158"/>
      <w:bookmarkEnd w:id="137"/>
      <w:r>
        <w:rPr/>
        <w:t>Чувствознание и духоразумение</w:t>
      </w:r>
    </w:p>
    <w:p>
      <w:pPr>
        <w:pStyle w:val="Normal"/>
        <w:rPr/>
      </w:pPr>
      <w:r>
        <w:rPr/>
      </w:r>
    </w:p>
    <w:p>
      <w:pPr>
        <w:pStyle w:val="Heading3"/>
        <w:ind w:hanging="0"/>
        <w:rPr/>
      </w:pPr>
      <w:bookmarkStart w:id="138" w:name="__RefHeading___Toc438387159"/>
      <w:bookmarkEnd w:id="138"/>
      <w:r>
        <w:rPr/>
        <w:t>Интуиция, чувствознание, духоразумение</w:t>
      </w:r>
    </w:p>
    <w:p>
      <w:pPr>
        <w:pStyle w:val="Heading3"/>
        <w:ind w:hanging="0"/>
        <w:rPr/>
      </w:pPr>
      <w:r>
        <w:rPr/>
      </w:r>
    </w:p>
    <w:p>
      <w:pPr>
        <w:pStyle w:val="Normal"/>
        <w:rPr/>
      </w:pPr>
      <w:r>
        <w:rPr/>
        <w:t xml:space="preserve">В каждом существе живет огненный змей кундалини — Великий Дракон Мудрости. И убивающий Дракона Порога, заслоняющего вход в Мир Света, знает, что он отряхает пепел с золотой силы познания. Одоление тайн и открытие врат — обретение чувствознания и, на высшей ступени постижений, духоразумения. </w:t>
      </w:r>
    </w:p>
    <w:p>
      <w:pPr>
        <w:pStyle w:val="Normal"/>
        <w:rPr/>
      </w:pPr>
      <w:r>
        <w:rPr/>
        <w:t>Категория умных людей, оперирующих услышанными, увиденными или прочитанными фактами, называется логиками. Это те, кто прочитал массу самых разных книг, и на основе этого строит свои умозаключения о жизни. Таких людей большинство, и их можно отнести к механическому человечеству. Мизерная часть — это интуитивисты, получающие знание через озарения, творческие, научные или же духовные, фиксируя такое состояние глубоко в своем сердце. Это промежуточный путь к духовидению, или духоразумению, где отдельные искры прозрения сливаются в огненный поток всеведения. Такое явление полезно для всего человечества, потому что все люди связаны незримыми нитями тонких соединений. Когда одно сердце возгорается, оно посылает мощь импульса всему космическому человечеству.</w:t>
      </w:r>
    </w:p>
    <w:p>
      <w:pPr>
        <w:pStyle w:val="Normal"/>
        <w:rPr/>
      </w:pPr>
      <w:r>
        <w:rPr/>
        <w:t>Интуиция принадлежит к категории чувств, только высшей. Но сплав чувства и знаний назван уже чувствознанием. Это и есть начало процесса интуитивного познания, в шкале которого все те же семь ступеней восхождения. Чувствознание, достигшее высокой степени напряжения, становится духоразумением.</w:t>
      </w:r>
    </w:p>
    <w:p>
      <w:pPr>
        <w:pStyle w:val="Normal"/>
        <w:rPr/>
      </w:pPr>
      <w:r>
        <w:rPr/>
        <w:t xml:space="preserve">Напряжение ментального тела обязательно заканчивается тем, что начинает привлекать духовную энергию из резервуара зерна духа. Это выражается в пробуждении ощущений сверхчувственных. </w:t>
      </w:r>
    </w:p>
    <w:p>
      <w:pPr>
        <w:pStyle w:val="Normal"/>
        <w:rPr/>
      </w:pPr>
      <w:r>
        <w:rPr/>
        <w:t xml:space="preserve">Интуиция, или наитие, является инструментом познания Высших Миров. Мысль, напряженная мощью устремления, проникая в Высшие Сферы, напитывается знанием духовного пространственного огня и приносит золотую пыльцу с цветка жизни в материальный мир. </w:t>
      </w:r>
    </w:p>
    <w:p>
      <w:pPr>
        <w:pStyle w:val="Normal"/>
        <w:rPr/>
      </w:pPr>
      <w:r>
        <w:rPr/>
        <w:t>Касаясь границ Огненного Мира, мысль проводит его токи, передавая их вибрации на все физическое тело, отчего могут возникать ожоги, принимаемые многими за заболевание отдельных органов. Современная медицина имеет дело скорее с проявлениями огненных реакций на тело, чем с чисто материальными болезнями.</w:t>
      </w:r>
    </w:p>
    <w:p>
      <w:pPr>
        <w:pStyle w:val="Normal"/>
        <w:rPr/>
      </w:pPr>
      <w:r>
        <w:rPr/>
        <w:t>Переданное вибрационно понимается безошибочно, хотя и не логическим умом, но Буддхи — определяющей способностью духа, которая зовется в</w:t>
      </w:r>
      <w:r>
        <w:rPr>
          <w:i/>
          <w:iCs/>
        </w:rPr>
        <w:t>и</w:t>
      </w:r>
      <w:r>
        <w:rPr/>
        <w:t>дением, наитием или интуицией. Буддхи явлена как переходной мостик от духа к уму и по этой причине считается выше изысков логических.</w:t>
      </w:r>
    </w:p>
    <w:p>
      <w:pPr>
        <w:pStyle w:val="Normal"/>
        <w:rPr/>
      </w:pPr>
      <w:r>
        <w:rPr/>
        <w:t>Психодуховность совершает мировые процессы развития течений огненных, тогда как умственные и чувственные формы — это носители, улавливающие тонкий аромат Высших Миров. Без масла нельзя получить и сохранить цветочную эссенцию: запах просто развеется в пространстве. Роль такого масла выполняет душа с ее качествами, управляющими человеческой природой.</w:t>
      </w:r>
    </w:p>
    <w:p>
      <w:pPr>
        <w:pStyle w:val="Normal"/>
        <w:rPr/>
      </w:pPr>
      <w:r>
        <w:rPr/>
        <w:t xml:space="preserve">Психодуховность управляет всеми явлениями. Намагничивание пространства происходит от явления растворения в чувствах и мыслях огня духа. Духоразумение, ставшее основой тонкого познания, включает в себя и чувствознание, которое непосредственно контактирует с планом невидимых существ, окружающих человека. </w:t>
      </w:r>
    </w:p>
    <w:p>
      <w:pPr>
        <w:pStyle w:val="Normal"/>
        <w:rPr/>
      </w:pPr>
      <w:r>
        <w:rPr/>
        <w:t>Наитие — это трансляция знаний духа, которым нельзя научиться, но которые приносятся вместе с искрой божьей, имеющей все санкции и потенции Единого. Умение пробуждать отложенные в Чаше знания, которые, минуя размышления, приходят из области Буддхи с уже готовым решением, и есть акт интуитивного прозрения.</w:t>
      </w:r>
    </w:p>
    <w:p>
      <w:pPr>
        <w:pStyle w:val="Normal"/>
        <w:rPr/>
      </w:pPr>
      <w:r>
        <w:rPr/>
        <w:t>Интуиция — накопленное знание, так же как и воображение — пережитая действительность. Только магнит накопленного знания может притянуть знание космическое, находящееся в состоянии излучения. Озарение только итог всей внутренней работы, длящейся годами и десятилетиями.</w:t>
      </w:r>
    </w:p>
    <w:p>
      <w:pPr>
        <w:pStyle w:val="Normal"/>
        <w:rPr/>
      </w:pPr>
      <w:r>
        <w:rPr/>
        <w:t xml:space="preserve">Всякое предчувствие, в чем бы оно ни выражалось, способно быть правдивым лишь при накоплении качества огненности. Чем насыщеннее наше сознание явлениями Агни, тем точнее интуитивные прозрения современности или предчувствие будущих событий. Огонь не ошибается, ибо чист и прозрачен. </w:t>
      </w:r>
    </w:p>
    <w:p>
      <w:pPr>
        <w:pStyle w:val="Normal"/>
        <w:rPr/>
      </w:pPr>
      <w:r>
        <w:rPr/>
        <w:t xml:space="preserve">Интуитивность чувств понимается как чувствознание. А интуитивность ума явлена как духоразумение. В самом понимании постижения знания разными путями духоразумение есть высшая плоскость сознания, когда дух открывает доступ к Вселенской Мудрости, или Космософии. Но и это не конечная ступень постижения тайн мира, но лишь начало всего понимания, ибо бытие устроено гораздо сложнее, чем мы предполагаем. Чистый ум, или, вернее говоря, разум высшего порядка, лишь инструмент постижения Вечной Жизни, в числе многих других.  </w:t>
      </w:r>
    </w:p>
    <w:p>
      <w:pPr>
        <w:pStyle w:val="Normal"/>
        <w:rPr/>
      </w:pPr>
      <w:r>
        <w:rPr/>
        <w:t xml:space="preserve">Время чувствознания исчерпывается сферами астральной и земной. За этим пределом начинается духоразумение, или сфера слияния ума и духа, которое дает неограниченные возможности познания горизонтов Мудрости Вселенной. Без духа разум заражается астралом. Без разума дух остается аморфным. Саттва может источать свет, но лишь ум извлекает из него сведения, полезные для мира. </w:t>
      </w:r>
    </w:p>
    <w:p>
      <w:pPr>
        <w:pStyle w:val="Normal"/>
        <w:rPr/>
      </w:pPr>
      <w:r>
        <w:rPr/>
        <w:t xml:space="preserve">Оставленное чувствознание становится разумным постижением, вслед за которым приходит духоразумение, где приоритеты духа стоят на первой позиции. Вслед за открытием и исчерпанием духоразумения явится новая фаза сознания, связанная с исследованием чистой саттвы. </w:t>
      </w:r>
    </w:p>
    <w:p>
      <w:pPr>
        <w:pStyle w:val="Normal"/>
        <w:rPr/>
      </w:pPr>
      <w:r>
        <w:rPr/>
        <w:t xml:space="preserve">В наших земных телах заключены тайны постижения Высших Миров. Мысль создает творческие вихри в астральных телах. Мысль привлекает силу пространственного магнита, входя в разделы духоразумения. Когда исчерпано чувствознание, когда раздвигаются реликты узкого сознания и дух преобладает над бурей чувств, жизнь определяется волею сердца, которую нельзя ни обмануть, ни подкупить, ни уговорить. </w:t>
      </w:r>
    </w:p>
    <w:p>
      <w:pPr>
        <w:pStyle w:val="Normal"/>
        <w:rPr/>
      </w:pPr>
      <w:r>
        <w:rPr/>
        <w:t>Обретение интеллектом новых качеств под воздействием пробужденного духа и есть духоразумение, или накопление знания через постижение материи Света. Мир Света не глух, не слеп и, тем более, не безмолвен в смысле передачи мудрости. Даже не имея образов, он хранит субстанцию рождения мыслей или иной, более высокой формы идейной материи.</w:t>
      </w:r>
    </w:p>
    <w:p>
      <w:pPr>
        <w:pStyle w:val="Normal"/>
        <w:rPr/>
      </w:pPr>
      <w:r>
        <w:rPr/>
        <w:t>Переработка камических принципов в ментальные происходит под натиском фохата. Знание становится чувствознанием. Ступень духоразумения — ступень Архата.</w:t>
      </w:r>
    </w:p>
    <w:p>
      <w:pPr>
        <w:pStyle w:val="Normal"/>
        <w:rPr/>
      </w:pPr>
      <w:r>
        <w:rPr/>
        <w:t>Когда начинается период духоразумения, зерно духа растет, разрывая ветхие оболочки. Опыт насыщения монады космическим огнем дает такой рост. Предназначение высших проявлений стремится к воплощению огненных задач на планете. Принцип, когда дух управляет всеми действиями нашего разума и волей, в том числе устремлением мыслей и разнообразных сил, есть уже приближение к степени Сотрудника Начал.</w:t>
      </w:r>
    </w:p>
    <w:p>
      <w:pPr>
        <w:pStyle w:val="Normal"/>
        <w:rPr/>
      </w:pPr>
      <w:r>
        <w:rPr/>
        <w:t xml:space="preserve">Опыт мировых накоплений проникает в человеческое сознание тогда, когда оно перестает спотыкаться об острые камни логических выводов. Когда сознание оставляет ум как инструмент, в котором оно не нуждается, наступает всеобъемлющая мудрость духа, которая ничему не учит и не требует воспоминаний, но сама из себя исторгает истину, дыша ей, как окружающим воздухом. </w:t>
      </w:r>
    </w:p>
    <w:p>
      <w:pPr>
        <w:pStyle w:val="Normal"/>
        <w:rPr/>
      </w:pPr>
      <w:r>
        <w:rPr/>
        <w:t>Для духоразумения не существует ни одной искры утаенной мысли или чувства. Это состояние можно назвать острием неустанного внимания, способного проникать в любые дальние миры, в любые сознания и недра невидимых планет, в сердца насекомых, цветов и камней. Но от этой вседозволенности его удерживает высокая этика и уважение тайны свободной воли каждого существа.</w:t>
      </w:r>
    </w:p>
    <w:p>
      <w:pPr>
        <w:pStyle w:val="Normal"/>
        <w:rPr/>
      </w:pPr>
      <w:r>
        <w:rPr/>
        <w:t>Интуиция хранит не только опыт земных жизней, но и первозданную мудрость мира. Возврат в сокровищницу духоразумения сделает книжное знание ненужным. Обретение огненных тел даст свободу заточенному духу. Крылья сердца дадут возможность видеть подробности жизни дальних миров.</w:t>
      </w:r>
    </w:p>
    <w:p>
      <w:pPr>
        <w:pStyle w:val="Normal"/>
        <w:rPr/>
      </w:pPr>
      <w:r>
        <w:rPr/>
        <w:t xml:space="preserve">Когда наступает степень духоразумения, сердце знает все. Оно очищено от всех наслоений авидьи. Иллюзия раздвинута, как газовый занавес, за которым начинается реальность. Но состояний пробуждения и неотождествления с материей будет непрекращаемое количество. Никогда не будет такого состояния, когда ничему не надо будет удивляться. </w:t>
      </w:r>
    </w:p>
    <w:p>
      <w:pPr>
        <w:pStyle w:val="Normal"/>
        <w:rPr/>
      </w:pPr>
      <w:r>
        <w:rPr/>
      </w:r>
    </w:p>
    <w:p>
      <w:pPr>
        <w:pStyle w:val="Normal"/>
        <w:rPr/>
      </w:pPr>
      <w:r>
        <w:rPr/>
      </w:r>
    </w:p>
    <w:p>
      <w:pPr>
        <w:pStyle w:val="Heading3"/>
        <w:ind w:hanging="0"/>
        <w:rPr/>
      </w:pPr>
      <w:bookmarkStart w:id="139" w:name="__RefHeading___Toc438387160"/>
      <w:bookmarkEnd w:id="139"/>
      <w:r>
        <w:rPr/>
        <w:t>Развитие чувствознания и духоразумения</w:t>
      </w:r>
    </w:p>
    <w:p>
      <w:pPr>
        <w:pStyle w:val="Normal"/>
        <w:rPr/>
      </w:pPr>
      <w:r>
        <w:rPr/>
      </w:r>
    </w:p>
    <w:p>
      <w:pPr>
        <w:pStyle w:val="Normal"/>
        <w:rPr/>
      </w:pPr>
      <w:r>
        <w:rPr/>
        <w:t>Такой дисциплине, как знание духа, не обучают ни в одной школе. Но и пробуждение этого явления происходит при разных условиях. Иногда оно обнаруживается с раннего детства. Иногда лишь во второй половине жизни, ближе к старости. По одним, только им известным, приметам начинается момент пробуждения сил духа, пытающихся отдать миру сокровище своей души. Знание духа — тончайшая часть опыта, приобретенного в Высших Мирах. Ведь душа не переставая учится и в этой, и в других сферах существования.</w:t>
      </w:r>
    </w:p>
    <w:p>
      <w:pPr>
        <w:pStyle w:val="Normal"/>
        <w:rPr/>
      </w:pPr>
      <w:r>
        <w:rPr/>
        <w:t xml:space="preserve">Люди отучились обращать внимание на знаки Тонкого Мира, хотя животные видят его существ и реагируют даже острее и яростнее, чем на человека. Но у людей, особенно развитых, интуиция находится в других сферах сознания, близких к психическим и духовным откровениям. </w:t>
      </w:r>
    </w:p>
    <w:p>
      <w:pPr>
        <w:pStyle w:val="Normal"/>
        <w:rPr/>
      </w:pPr>
      <w:r>
        <w:rPr/>
        <w:t xml:space="preserve"> </w:t>
      </w:r>
      <w:r>
        <w:rPr/>
        <w:t xml:space="preserve">Понятливость есть признак природного чутья, которое есть даже у животных. У человека оно бывает усилено развитым умом и присутствием интуитивных прозрений, которые лишь подготовка к духоразумению, или вхождению в духовное сознание. </w:t>
      </w:r>
    </w:p>
    <w:p>
      <w:pPr>
        <w:pStyle w:val="Normal"/>
        <w:rPr/>
      </w:pPr>
      <w:r>
        <w:rPr/>
        <w:t xml:space="preserve">Шестое и седьмое чувства как чувствознание и духовность еще достаточно редко проявлены у людей. Мешанина астральных преломлений во многом искажает шестое чувство, наитие или интуицию, если сознание недостаточно чисто. А духовность — редчайший цветок в саду человеческих постижений. Но все же без людей, владеющих даром этим, планета не смогла бы существовать. </w:t>
      </w:r>
    </w:p>
    <w:p>
      <w:pPr>
        <w:pStyle w:val="Normal"/>
        <w:rPr/>
      </w:pPr>
      <w:r>
        <w:rPr/>
        <w:t xml:space="preserve">Чувствознание не приходит обычным способом, по капризу человека. Нужна неодолимая жажда желания непременно познать какой-то предмет. </w:t>
      </w:r>
    </w:p>
    <w:p>
      <w:pPr>
        <w:pStyle w:val="Normal"/>
        <w:rPr/>
      </w:pPr>
      <w:r>
        <w:rPr/>
        <w:t xml:space="preserve">Надо учиться видеть сердцем. Ведь любая мыслеформа вначале коснется чувств и лишь потом передаст уму свои заключения. Чувствознание точнее пыли представлений надуманных. </w:t>
      </w:r>
    </w:p>
    <w:p>
      <w:pPr>
        <w:pStyle w:val="Normal"/>
        <w:rPr/>
      </w:pPr>
      <w:r>
        <w:rPr/>
        <w:t>Сила мантры, восторг молитвы, переживания от восприятия музыки или от созерцания прекрасных произведений искусства, чтение стихов или сказок, любование природой, восприятие звуков гор, рек и лесов, наблюдение полета облаков необычной формы, красота звездного неба и многие другие тона и полутона едва уловимых, хотя и незнакомых, ощущений являют собой развитие диапазона чувствознания. Так собирается кристалл благодати. Так усиливается доспех аурический.</w:t>
      </w:r>
    </w:p>
    <w:p>
      <w:pPr>
        <w:pStyle w:val="Normal"/>
        <w:rPr/>
      </w:pPr>
      <w:r>
        <w:rPr/>
        <w:t>Способность духовной интуиции, или полного постижения непосредственного знания, доступна лишь чистым душам, очистившим свое внутреннее зрение от пыли земных впечатлений. Вслед за отказом следовать законам животным приходит огненная насущность понимать духовные токи, в которых и растворена субстанция высшего знания.</w:t>
      </w:r>
    </w:p>
    <w:p>
      <w:pPr>
        <w:pStyle w:val="Normal"/>
        <w:rPr/>
      </w:pPr>
      <w:r>
        <w:rPr/>
        <w:t>Знание духа считается высшим проявлением у жрецов всех религиозных конфессий. Его нельзя приобрести ни постом, ни телесными упражнениями, но лишь в течение многих и многих жизней, настроенных на связь с избранным Высшим Божеством.</w:t>
      </w:r>
    </w:p>
    <w:p>
      <w:pPr>
        <w:pStyle w:val="Normal"/>
        <w:rPr/>
      </w:pPr>
      <w:r>
        <w:rPr/>
        <w:t>Из наслоений прежних жизней строится дар духоразумения. Ему не помогут ограничения в еде или питье, которые в лучшем случае приведут к галлюцинациям, а в худшем — к безумию. От общения с чистыми духами стихий прилетают искры благодати, составляющие малые или великие подтверждения дара духовидца. Но основа всего и главный секрет держится на любви к Высшим Силам, преданности Учителям и сострадании к людям. Мудрость, объединяющая все это, создает условия для открытия духовности и углубления способностей, едва проявившихся.</w:t>
      </w:r>
    </w:p>
    <w:p>
      <w:pPr>
        <w:pStyle w:val="Normal"/>
        <w:rPr/>
      </w:pPr>
      <w:r>
        <w:rPr/>
        <w:t>Интуиция присуща от рождения некоторым астрологическим знакам. И в этом нет никакой мистики. Излучения звезд дают способность различать степень опасности приближающихся обстоятельств и событий.</w:t>
      </w:r>
    </w:p>
    <w:p>
      <w:pPr>
        <w:pStyle w:val="Normal"/>
        <w:rPr/>
      </w:pPr>
      <w:r>
        <w:rPr/>
        <w:t>Живем под лучом многих воплощений. Озаряя сознание новыми мыслями, даем чувству напитаться знанием. Когда процесс насыщения достигает достаточной концентрации, происходит синтетическое слияние обоих полюсов.</w:t>
      </w:r>
    </w:p>
    <w:p>
      <w:pPr>
        <w:pStyle w:val="Normal"/>
        <w:rPr/>
      </w:pPr>
      <w:r>
        <w:rPr/>
        <w:t>В наше время мощным средством пробуждения знания духа служит поток космических энергий, устремленный к нашей планете. Избирательность в направленности этого потока определена Иерархическими Силами. Без осознания духа в жизни человечества произойдет затемнение разума еще большее, чем это было в средние века.</w:t>
      </w:r>
    </w:p>
    <w:p>
      <w:pPr>
        <w:pStyle w:val="Normal"/>
        <w:rPr/>
      </w:pPr>
      <w:r>
        <w:rPr/>
        <w:t>Нужны те, кто осознал ценность духоразумения. Только сплав духа и ума способен дать сознанию видение будущих задач. Такой сплав противостоит наступлению эры всеобщего беспамятства. Для этого практикуется умение замечать все стадии перехода от яви ко сну, со всеми промежуточными слоями, которые минует сознание.</w:t>
      </w:r>
    </w:p>
    <w:p>
      <w:pPr>
        <w:pStyle w:val="Normal"/>
        <w:rPr/>
      </w:pPr>
      <w:r>
        <w:rPr/>
        <w:t>Наступивший момент эволюции важен тем, что каждая душа, преодолевшая нижнюю мертвую точку земного пути, накопила уникальный опыт существований, входящий в золотой фонд опыта Нового Мира. Без преувеличений можно сказать, что таких накоплений кристаллов чувствознания еще не знала наша малая вселенная. Синтез земного интеллекта и чувств имеет свои неповторимые черты, которые еще нигде не применялись как новая ступень овладения сознанием.</w:t>
      </w:r>
    </w:p>
    <w:p>
      <w:pPr>
        <w:pStyle w:val="Normal"/>
        <w:rPr/>
      </w:pPr>
      <w:r>
        <w:rPr/>
        <w:t>Земля идет развитием мысли. Ментал как генератор мысли будит токи воображения. Венера и Юпитер менее ментальны, но более духовны. Но Земля уявит новую ступень развития и синтеза мысли и духа. Воображение поможет мысли обрести форму духовную.</w:t>
      </w:r>
    </w:p>
    <w:p>
      <w:pPr>
        <w:pStyle w:val="Normal"/>
        <w:rPr/>
      </w:pPr>
      <w:r>
        <w:rPr/>
        <w:t xml:space="preserve">Души иных миров пускаются в дальний полет за знанием для помощи Земле, которой суждено сделать значительный шаг в эволюции Солнечной системы. Не интеллект подвинет, но духоразумение, пришедшее на смену чувствознанию. Дух уже был явлен как в прошлом, так и в нынешнем состоянии планет. Но сплав духа и ума лишь зарождается, начиная свое развитие. </w:t>
      </w:r>
    </w:p>
    <w:p>
      <w:pPr>
        <w:pStyle w:val="Normal"/>
        <w:rPr/>
      </w:pPr>
      <w:r>
        <w:rPr/>
        <w:t>Земля очень готова к ментальным преобразованиям. Информация переполнила пространство. И только взрыв поможет духовному очищению Мира Мысли. Земля даст новую ступень развития духоразумения в нашей звездной системе.</w:t>
      </w:r>
    </w:p>
    <w:p>
      <w:pPr>
        <w:pStyle w:val="Normal"/>
        <w:rPr/>
      </w:pPr>
      <w:r>
        <w:rPr/>
      </w:r>
    </w:p>
    <w:p>
      <w:pPr>
        <w:pStyle w:val="Normal"/>
        <w:rPr/>
      </w:pPr>
      <w:r>
        <w:rPr/>
      </w:r>
    </w:p>
    <w:p>
      <w:pPr>
        <w:pStyle w:val="Heading3"/>
        <w:ind w:hanging="0"/>
        <w:rPr/>
      </w:pPr>
      <w:bookmarkStart w:id="140" w:name="__RefHeading___Toc438387161"/>
      <w:bookmarkEnd w:id="140"/>
      <w:r>
        <w:rPr/>
        <w:t>Коротко о синтезе чувств, ума и духа</w:t>
      </w:r>
    </w:p>
    <w:p>
      <w:pPr>
        <w:pStyle w:val="Normal"/>
        <w:rPr/>
      </w:pPr>
      <w:r>
        <w:rPr/>
      </w:r>
    </w:p>
    <w:p>
      <w:pPr>
        <w:pStyle w:val="Normal"/>
        <w:rPr/>
      </w:pPr>
      <w:r>
        <w:rPr/>
        <w:t xml:space="preserve">Познавать мир при помощи чувств — то же самое, что смотреть кинофильм на экране. Иллюзия тешит нас своей игрой, а экран остается таким же белым. </w:t>
      </w:r>
    </w:p>
    <w:p>
      <w:pPr>
        <w:pStyle w:val="Normal"/>
        <w:rPr/>
      </w:pPr>
      <w:r>
        <w:rPr/>
        <w:t xml:space="preserve">Явление силы разумения чувств наступает тогда, когда огонь пропитал ткань индрий. Без огня не бывает ни чудес, ни феноменов, ни явлений силы явной и тайной. </w:t>
      </w:r>
    </w:p>
    <w:p>
      <w:pPr>
        <w:pStyle w:val="Normal"/>
        <w:rPr/>
      </w:pPr>
      <w:r>
        <w:rPr/>
        <w:t>Без насыщения своей души мощью огня небесного не возможно восхождение и достижение чувствознания. Без чувствознания нет распознавания. Лишь чувствознание сердца отличает истинное золото от фальши.</w:t>
      </w:r>
    </w:p>
    <w:p>
      <w:pPr>
        <w:pStyle w:val="Normal"/>
        <w:rPr/>
      </w:pPr>
      <w:r>
        <w:rPr/>
        <w:t>Синтез чувств, ума и духа есть начало духоразумения. Но без прохождения степени чувствознания, которая исключительно важна, не может быть приобретения качеств духоразумения.</w:t>
      </w:r>
    </w:p>
    <w:p>
      <w:pPr>
        <w:pStyle w:val="Normal"/>
        <w:rPr/>
      </w:pPr>
      <w:r>
        <w:rPr/>
        <w:t>Чувствознание дает подчинение чувств уму и сплавляет то и другое воедино. Пылкое сердце всегда безумно в своем желании. Ум почти всегда бесчувственен. Но сплав постижений приводит к духоразумению.</w:t>
      </w:r>
    </w:p>
    <w:p>
      <w:pPr>
        <w:pStyle w:val="Normal"/>
        <w:rPr>
          <w:rFonts w:eastAsia="MS Mincho;ＭＳ 明朝"/>
        </w:rPr>
      </w:pPr>
      <w:r>
        <w:rPr>
          <w:rFonts w:eastAsia="MS Mincho;ＭＳ 明朝"/>
        </w:rPr>
        <w:t>Чувствознание создается от участия чувств высших и духа. Ощущение в себе растущего присутствия огненного существа безошибочно указывает на фактор роста духа.</w:t>
      </w:r>
    </w:p>
    <w:p>
      <w:pPr>
        <w:pStyle w:val="Normal"/>
        <w:rPr/>
      </w:pPr>
      <w:r>
        <w:rPr/>
        <w:t>Чувствознание есть признак синтеза астральной и мысленной природы и отличается ярким образным мышлением, которое прорастает из чувственной созерцательности в рождение мыслеформ.</w:t>
      </w:r>
    </w:p>
    <w:p>
      <w:pPr>
        <w:pStyle w:val="Normal"/>
        <w:rPr/>
      </w:pPr>
      <w:r>
        <w:rPr>
          <w:color w:val="000000"/>
        </w:rPr>
        <w:t xml:space="preserve">Чувствознание — стезя любви. Чтобы что-то знать, нужно любить. </w:t>
      </w:r>
      <w:r>
        <w:rPr/>
        <w:t xml:space="preserve">Развитие чувствознания ведет в конечном счете к трансмутации волевых и сердечных энергий и переходу их на уровень божественной определяющей способности. </w:t>
      </w:r>
    </w:p>
    <w:p>
      <w:pPr>
        <w:pStyle w:val="Normal"/>
        <w:rPr/>
      </w:pPr>
      <w:r>
        <w:rPr>
          <w:szCs w:val="28"/>
        </w:rPr>
        <w:t xml:space="preserve">Чувствознание — путь формирования событий посредством сердца. </w:t>
      </w:r>
      <w:r>
        <w:rPr/>
        <w:t xml:space="preserve">Открытие центра сердца — пробуждение чувствознания в самой сокровенной форме симпатий к этому миру. </w:t>
      </w:r>
    </w:p>
    <w:p>
      <w:pPr>
        <w:pStyle w:val="Normal"/>
        <w:rPr/>
      </w:pPr>
      <w:r>
        <w:rPr/>
        <w:t>Степени чувствознания разнятся, но самая высшая из них приводит к духоразумению. Без чувствознания нет духоразумения.</w:t>
      </w:r>
    </w:p>
    <w:p>
      <w:pPr>
        <w:pStyle w:val="Normal"/>
        <w:rPr/>
      </w:pPr>
      <w:r>
        <w:rPr/>
        <w:t>Земному сознанию нужен сплав чувств и духа. Чувствознание явлено как путь к пониманию духовной мудрости, ибо дух во всем растворен.</w:t>
      </w:r>
    </w:p>
    <w:p>
      <w:pPr>
        <w:pStyle w:val="Normal"/>
        <w:rPr/>
      </w:pPr>
      <w:r>
        <w:rPr/>
        <w:t xml:space="preserve">Сплав духовности и интеллекта чрезвычайно редок. Подойти к духовным вершинам через интеллект невозможно без синтеза с сердечной энергией. </w:t>
      </w:r>
    </w:p>
    <w:p>
      <w:pPr>
        <w:pStyle w:val="Normal"/>
        <w:rPr/>
      </w:pPr>
      <w:r>
        <w:rPr/>
        <w:t>Ум и сердце идут в одной упряжке. Лишь развив чувствознание, достигнем духоразумения.</w:t>
      </w:r>
    </w:p>
    <w:p>
      <w:pPr>
        <w:pStyle w:val="Normal"/>
        <w:rPr/>
      </w:pPr>
      <w:r>
        <w:rPr/>
        <w:t xml:space="preserve">Когда дух полон устремлений, соединение разума и чувств создает явление чувствознания. Духоразумение явлено как сила сознания, которая поднялась на высоту иного восприятия мира, кроме чувственного или умственного. </w:t>
      </w:r>
    </w:p>
    <w:p>
      <w:pPr>
        <w:pStyle w:val="Normal"/>
        <w:rPr/>
      </w:pPr>
      <w:r>
        <w:rPr/>
        <w:t>Интеллект уравновешивается духовными нахождениями. Сплав интеллекта с духом и есть духознание. Благословение грядущих эпох — знание духа. Только оно одно дает провод космический.</w:t>
      </w:r>
    </w:p>
    <w:p>
      <w:pPr>
        <w:pStyle w:val="Normal"/>
        <w:rPr/>
      </w:pPr>
      <w:r>
        <w:rPr/>
        <w:t>Там, где изнемогают чувства, напряженные устремлением к Учителю, начинается чувствознание. За пределами знаний чувств это качество переливается в формы духоразумения, и далее — по пути огневидения.</w:t>
      </w:r>
    </w:p>
    <w:p>
      <w:pPr>
        <w:pStyle w:val="Normal"/>
        <w:rPr/>
      </w:pPr>
      <w:r>
        <w:rPr/>
      </w:r>
    </w:p>
    <w:p>
      <w:pPr>
        <w:pStyle w:val="Normal"/>
        <w:rPr/>
      </w:pPr>
      <w:r>
        <w:rPr/>
      </w:r>
    </w:p>
    <w:p>
      <w:pPr>
        <w:pStyle w:val="Heading3"/>
        <w:ind w:hanging="0"/>
        <w:rPr/>
      </w:pPr>
      <w:bookmarkStart w:id="141" w:name="__RefHeading___Toc438387162"/>
      <w:bookmarkEnd w:id="141"/>
      <w:r>
        <w:rPr/>
        <w:t>Распознавание — азы интуиции</w:t>
      </w:r>
    </w:p>
    <w:p>
      <w:pPr>
        <w:pStyle w:val="Normal"/>
        <w:rPr/>
      </w:pPr>
      <w:r>
        <w:rPr/>
      </w:r>
    </w:p>
    <w:p>
      <w:pPr>
        <w:pStyle w:val="Normal"/>
        <w:rPr/>
      </w:pPr>
      <w:r>
        <w:rPr/>
        <w:t>Распознать людей, эволюционно ценных, от никчемных прожигателей жизни и обыкновенных потребителей необычайно сложно. Различать — значит научиться делать правильный выбор. Иначе нужно будет совершить еще один круг судьбы, чтобы устранить последствия ошибок. Различать — не угадывать лицо удачи, но знать его определенно.</w:t>
      </w:r>
    </w:p>
    <w:p>
      <w:pPr>
        <w:pStyle w:val="Normal"/>
        <w:rPr/>
      </w:pPr>
      <w:r>
        <w:rPr/>
        <w:t xml:space="preserve">Пустое семечко даже птица не возьмет, потому что имеет природное распознавание. К сожалению, род человеческий разучился как чувствовать заранее натиск стихий, так и отличать доброго человека от дурного. </w:t>
      </w:r>
    </w:p>
    <w:p>
      <w:pPr>
        <w:pStyle w:val="Normal"/>
        <w:rPr/>
      </w:pPr>
      <w:r>
        <w:rPr/>
        <w:t>Каждый человек за время своей эволюции нашел многое. Только распознаванию еще не научился. Этот дар как квинтэссенция высших накоплений открывает мир с совершенно другой стороны.</w:t>
      </w:r>
    </w:p>
    <w:p>
      <w:pPr>
        <w:pStyle w:val="Normal"/>
        <w:rPr/>
      </w:pPr>
      <w:r>
        <w:rPr/>
        <w:t xml:space="preserve">Распознавание есть азы интуиции. Без распознавания не сможет мудрость собираться в своем сокровенном средоточии — в золотой жемчужине Дангмы. Оно заповедано как одна из краеугольных основ этики. Без него накопление энергии может стать ужасной трагедией. </w:t>
      </w:r>
    </w:p>
    <w:p>
      <w:pPr>
        <w:pStyle w:val="Normal"/>
        <w:rPr/>
      </w:pPr>
      <w:r>
        <w:rPr/>
        <w:t xml:space="preserve">Распознавание есть первейшее требование на пути ученичества. Не имея представления, с кем идешь и куда идешь, нельзя пускаться в путь? Единство целеустремленности и дара различения всегда считалось самым драгоценным сплавом идущего. Не видя того, кто друг, а кто враг, легко оказаться в гнезде предательства. </w:t>
      </w:r>
    </w:p>
    <w:p>
      <w:pPr>
        <w:pStyle w:val="Normal"/>
        <w:rPr/>
      </w:pPr>
      <w:r>
        <w:rPr/>
        <w:t>Распознавание тренирует доверие и в своей сущности должно опираться на видение доброго начала в человеке. Но это не отменяет наличия вокруг нас демонических существ и вреда, который они призваны творить.</w:t>
      </w:r>
    </w:p>
    <w:p>
      <w:pPr>
        <w:pStyle w:val="Normal"/>
        <w:rPr/>
      </w:pPr>
      <w:r>
        <w:rPr/>
        <w:t>Распознавание ликов — одна из самых сложных дисциплин. Нужно научиться слушать сердце. Нужно безошибочно определять тех, кто одевает личину друга, а на самом деле старается злоупотребить доверием. Личины так улыбчивы, но милая улыбка может скрывать зависть, ненавидящую все светлое и радостное.</w:t>
      </w:r>
    </w:p>
    <w:p>
      <w:pPr>
        <w:pStyle w:val="Normal"/>
        <w:rPr/>
      </w:pPr>
      <w:r>
        <w:rPr/>
        <w:t>Внешнее человекоподобие обманывает многих. Иные закоренелые злодеи обаятельны, и даже красивы, а вестники и святые бедны и невзрачны. Человек не видит дальше собственного носа, если утратил сердечное распознавание.</w:t>
      </w:r>
    </w:p>
    <w:p>
      <w:pPr>
        <w:pStyle w:val="Normal"/>
        <w:rPr/>
      </w:pPr>
      <w:r>
        <w:rPr/>
        <w:t>Распознавание — то качество, без которого нельзя продвинуться в духовной жизни. Можно много читать и беспрестанно размышлять. Но если нет чувства различения, то вся сила уйдет к теневой стороне.</w:t>
      </w:r>
    </w:p>
    <w:p>
      <w:pPr>
        <w:pStyle w:val="Normal"/>
        <w:rPr/>
      </w:pPr>
      <w:r>
        <w:rPr/>
        <w:t>Распознавание возможно лишь при сравнении одного явления с другим или одной энергии с другой. Можно черпать мудрость в сравнении разных ликов. Многообразие земных характеров, состояний и событий может дать богатейший материал для исследователя духа.</w:t>
      </w:r>
    </w:p>
    <w:p>
      <w:pPr>
        <w:pStyle w:val="Normal"/>
        <w:rPr/>
      </w:pPr>
      <w:r>
        <w:rPr/>
        <w:t xml:space="preserve">Распознавание и различение ликов положено в основу всех духовных практик. Но как различить среди совершенно одинаковых явлений отъявленного врага? Как понять намерение идущего навстречу? Лишь сердцем. </w:t>
      </w:r>
    </w:p>
    <w:p>
      <w:pPr>
        <w:pStyle w:val="Normal"/>
        <w:rPr/>
      </w:pPr>
      <w:r>
        <w:rPr/>
        <w:t>Сердце всегда играло роль важную в распознавании. Знаки, им подаваемые, не просто состояние нервного волнения, но иногда точнейший прогноз событий.</w:t>
      </w:r>
    </w:p>
    <w:p>
      <w:pPr>
        <w:pStyle w:val="Normal"/>
        <w:rPr/>
      </w:pPr>
      <w:r>
        <w:rPr/>
        <w:t xml:space="preserve">Неприятие и враждебность часто знак прошлых столкновений. Сердечное отторжение служит тому же. Но ощущение исходящего огня из каждой поры тела определяет сознательного темного. </w:t>
      </w:r>
    </w:p>
    <w:p>
      <w:pPr>
        <w:pStyle w:val="Normal"/>
        <w:rPr/>
      </w:pPr>
      <w:r>
        <w:rPr/>
        <w:t xml:space="preserve">Следите за знаками ауры. Она не обманет. Она знает больше нашего зауженного сознания. Недаром йоги древности всегда прислушивались к сигналам тонким, идущим из глубины собственной сущности, и следовали им. </w:t>
      </w:r>
    </w:p>
    <w:p>
      <w:pPr>
        <w:pStyle w:val="Normal"/>
        <w:rPr/>
      </w:pPr>
      <w:r>
        <w:rPr/>
        <w:t xml:space="preserve">Наша аура — это мириады существований во всех фазах жизни и тот опыт сокровенный, который мы пытаемся загнать в подземелья подсознания. Познать себя призывали древние мудрецы. И тем указывали на глубочайшие сокровища мудрости, хранящиеся в каждом воплощенном. Распознать — значит заглянуть в глубь собственной сущности, в тончайшие глубины собственного сознания как ведущей силы эволюции. </w:t>
      </w:r>
    </w:p>
    <w:p>
      <w:pPr>
        <w:pStyle w:val="Normal"/>
        <w:rPr/>
      </w:pPr>
      <w:r>
        <w:rPr/>
        <w:t xml:space="preserve">Распознавание — это первый взгляд, брошенный в человеческую душу. Дальше начинается взаимоузнавание и взаимопроникновение. Лучшая реакция на человека — это зажжение огненной искры в глубине сердца и благодатный жар, переходящий в волнение. Так можно ощутить давнего друга. Но холод смертельный ударяет в грудь волной, ощущая неприятеля. Первая мысль, четко отслеженная и зафиксированная, всегда знак верный. Не от ума лукавого идет она, оправдывая всех и вся, но от истинного горнила милосердия, видящего путь наш в веках. </w:t>
      </w:r>
    </w:p>
    <w:p>
      <w:pPr>
        <w:pStyle w:val="Normal"/>
        <w:rPr/>
      </w:pPr>
      <w:r>
        <w:rPr/>
        <w:t>Первую реакцию на событие или случай, свободную от толков и комментариев, трудно уловить, удержать и впечатать в осознание. Она почти незаметна и смешивается с сильными и деятельными мыслями, постепенно путаясь в них и растворяясь. Но она безошибочна и верна. Это реакция духа на определяемое явление. Словно невидимый рентген насквозь проходит через самые плотные образования и видит трещины и раковины в них.</w:t>
      </w:r>
    </w:p>
    <w:p>
      <w:pPr>
        <w:pStyle w:val="Normal"/>
        <w:rPr/>
      </w:pPr>
      <w:r>
        <w:rPr/>
        <w:t xml:space="preserve">Ошибки распознавания объясняются просто. Первый взгляд усматривает близкий развитому духу принцип. Поэтому дух благородный в каждом человеке здоровается с ангелом. И если человек выбирает мерилом собственное сердце, то и в других пытается увидеть только явления положительные. </w:t>
      </w:r>
    </w:p>
    <w:p>
      <w:pPr>
        <w:pStyle w:val="Normal"/>
        <w:rPr/>
      </w:pPr>
      <w:r>
        <w:rPr/>
        <w:t>Но что полезно, а что вредно — знает лишь чистый дух. И даже если в самом начале распознавание будет ошибаться, что вполне естественно, то оно постепенно обретет опыт точных попаданий в цель.</w:t>
      </w:r>
    </w:p>
    <w:p>
      <w:pPr>
        <w:pStyle w:val="Normal"/>
        <w:rPr/>
      </w:pPr>
      <w:r>
        <w:rPr/>
        <w:t>Распознавание потому и сложно, что мы живем в густом информационном тумане, который притупляет первозданную чистоту наших чувств, которые предназначены в первую очередь для того, чтобы распознать родственника и близкого человека, друга и врага, любимого и нелюбимого.</w:t>
      </w:r>
    </w:p>
    <w:p>
      <w:pPr>
        <w:pStyle w:val="Normal"/>
        <w:rPr/>
      </w:pPr>
      <w:r>
        <w:rPr/>
        <w:t xml:space="preserve">Распознавание как наука различения духов изучалась в древних священных дисциплинах. И только прошедший полную программу подготовки мог считать себя белым магом. Без этого знания человек оставался медиумом, слепым и управляемым неизвестными силами. </w:t>
      </w:r>
    </w:p>
    <w:p>
      <w:pPr>
        <w:pStyle w:val="Normal"/>
        <w:rPr/>
      </w:pPr>
      <w:r>
        <w:rPr/>
        <w:t xml:space="preserve">Там, где нет распознавания, только совесть выполняет роль поводыря. Но если у человека отсутствует совесть, то сама судьба будет комкать и нести полуувядший лист жизни, пока он не прибьется к пылающему костру преображения. </w:t>
      </w:r>
    </w:p>
    <w:p>
      <w:pPr>
        <w:pStyle w:val="Normal"/>
        <w:rPr/>
      </w:pPr>
      <w:r>
        <w:rPr/>
        <w:t>Синдром Полифема, или астральное ощупывание собеседника, переходящий в подозрительность, распространен у тех, у кого отсутствует распознавание. На почве сердечной слепоты вырастает дерево недоверия. Но распознавание не подозрительность и не истечение страха, но точное определение духовных координат человека.</w:t>
      </w:r>
    </w:p>
    <w:p>
      <w:pPr>
        <w:pStyle w:val="Normal"/>
        <w:rPr/>
      </w:pPr>
      <w:r>
        <w:rPr/>
        <w:t xml:space="preserve">Мириады мыслеобразов освещают шествие человеческое, расцвечивая ауру в цвет сущности. Но, лишь стряхивая капли невежества, в которых преломляются наши желания и мысли, мы становимся способными видеть истинные небеса и сердца людей. И часто, вместо злых и гневливых, усматриваем души детей, дерзостью своею защищающих свой мир. И их неблаговидная личина, скрывающая истинное лицо, оказывается лишь маской и защитой от нападок этого мира. </w:t>
      </w:r>
    </w:p>
    <w:p>
      <w:pPr>
        <w:pStyle w:val="Normal"/>
        <w:rPr/>
      </w:pPr>
      <w:r>
        <w:rPr/>
      </w:r>
    </w:p>
    <w:p>
      <w:pPr>
        <w:pStyle w:val="Normal"/>
        <w:rPr/>
      </w:pPr>
      <w:r>
        <w:rPr/>
      </w:r>
    </w:p>
    <w:p>
      <w:pPr>
        <w:pStyle w:val="Heading2"/>
        <w:ind w:right="0" w:hanging="0"/>
        <w:rPr/>
      </w:pPr>
      <w:bookmarkStart w:id="142" w:name="__RefHeading___Toc438387163"/>
      <w:bookmarkEnd w:id="142"/>
      <w:r>
        <w:rPr/>
        <w:t>Системы и органы физического тела</w:t>
      </w:r>
    </w:p>
    <w:p>
      <w:pPr>
        <w:pStyle w:val="Normal"/>
        <w:rPr/>
      </w:pPr>
      <w:r>
        <w:rPr/>
      </w:r>
    </w:p>
    <w:p>
      <w:pPr>
        <w:pStyle w:val="Heading3"/>
        <w:ind w:hanging="0"/>
        <w:rPr/>
      </w:pPr>
      <w:bookmarkStart w:id="143" w:name="__RefHeading___Toc438387164"/>
      <w:bookmarkEnd w:id="143"/>
      <w:r>
        <w:rPr/>
        <w:t>Рождение</w:t>
      </w:r>
    </w:p>
    <w:p>
      <w:pPr>
        <w:pStyle w:val="Normal"/>
        <w:rPr/>
      </w:pPr>
      <w:r>
        <w:rPr/>
      </w:r>
    </w:p>
    <w:p>
      <w:pPr>
        <w:pStyle w:val="Normal"/>
        <w:rPr/>
      </w:pPr>
      <w:r>
        <w:rPr/>
        <w:t xml:space="preserve">В зарождении человеческого существа участвуют не только земные отец и мать, но и лучи невидимых миров. Сливаясь с человеческим наслаждением, токи мировой радости делают зачатие актом космическим. </w:t>
      </w:r>
    </w:p>
    <w:p>
      <w:pPr>
        <w:pStyle w:val="Normal"/>
        <w:rPr/>
      </w:pPr>
      <w:r>
        <w:rPr/>
        <w:t xml:space="preserve">Зарождение существа человеческого — это акт космического единения стихий с духом абсолютного Света. Зерно высшего Света по серебряной нити входит в тело. Часть нити остается в человеке в виде кундалини, или энергии в огненном состоянии. Погружение зерна духа в материю сокровенно и чудесно. </w:t>
      </w:r>
    </w:p>
    <w:p>
      <w:pPr>
        <w:pStyle w:val="Normal"/>
        <w:rPr/>
      </w:pPr>
      <w:r>
        <w:rPr/>
        <w:t>Когда дух, или его информационное клише, слепок энергетического поля, распространяется в пространстве, он оплодотворяет и одухотворяет материальную форму, только что зародившуюся в женщине от слияния отцовской и материнской клеток. Дух выбирает себе окружение в виде семьи или рода. Читая сердца, дух новорожденного уже знает, какая жизнь его ожидает, и ныряет в материю, не сомневаясь и не сожалея о своем выборе.</w:t>
      </w:r>
    </w:p>
    <w:p>
      <w:pPr>
        <w:pStyle w:val="Normal"/>
        <w:rPr/>
      </w:pPr>
      <w:r>
        <w:rPr/>
        <w:t xml:space="preserve">Если сознание родителей высоко, для воплощения могут быть привлечены очень высокие духи. Существо, облеченное высокими духовными полномочиями не только на Земле, но и во всей Солнечной системе, рождается при удивительном сочетании земных и космических явлений. Кометы, парад планет, сочетание звезд, противостояние, близкое и далекое, затмения Солнца и Луны и множество других факторов, связанных с небом, могут указывать на зачатие или на приход на планету существа с космическим сознанием. Сердце Мира посылает детей своих на планету Земля, где готовится новая ступень эволюции космоса. </w:t>
      </w:r>
    </w:p>
    <w:p>
      <w:pPr>
        <w:pStyle w:val="Normal"/>
        <w:rPr/>
      </w:pPr>
      <w:r>
        <w:rPr/>
        <w:t xml:space="preserve">Дарованная вместе с рождением прана и психическая энергия — это наследие земного воплощения, генетическая сила, передающаяся вместе с кровью родителей. Наследование психической силы — это передача поколениям опыта, склонностей и даже предрасположения к определенным ремеслам и видам творчества. Мощь бытия, оставившая память в каждом семени отца, передается земному телу во время зачатия. При посредничестве пространства и времени строится жизнь плотного тела. Вместе с этим в душу человеческую вкладывается мыслеобраз задачи воплощения. </w:t>
      </w:r>
    </w:p>
    <w:p>
      <w:pPr>
        <w:pStyle w:val="Normal"/>
        <w:rPr/>
      </w:pPr>
      <w:r>
        <w:rPr/>
        <w:t xml:space="preserve">Вместе с крисмой передается определенная степень гениальности в момент зачатия физического тела. Но через дух матери идет привхождение духа ребенка. Чистота сознания матери есть непременное условие для развития высокого духа. Чаще всего титаны человеческого духа рождаются в утесненных условиях. </w:t>
      </w:r>
    </w:p>
    <w:p>
      <w:pPr>
        <w:pStyle w:val="Normal"/>
        <w:rPr/>
      </w:pPr>
      <w:r>
        <w:rPr/>
        <w:t>Мысль матери формирует внешний облик человека. Она решает, на кого он будет похож.</w:t>
      </w:r>
    </w:p>
    <w:p>
      <w:pPr>
        <w:pStyle w:val="Normal"/>
        <w:rPr/>
      </w:pPr>
      <w:r>
        <w:rPr/>
        <w:t>Перед рождением, или погружением в плоть, душа видит свою будущую жизнь во всех ее мелочах. Это явление аналогично предсмертному мгновению, когда душа расстается с телом. При вхождении Эго в структуры плоти ситуации будущей жизни мелькают молниеносно. Навязчивое ощущение того, что какое-то событие или встреча уже с нами происходили и мы в них участвовали непосредственно, объясняется именно этим фактом.</w:t>
      </w:r>
    </w:p>
    <w:p>
      <w:pPr>
        <w:pStyle w:val="Normal"/>
        <w:rPr/>
      </w:pPr>
      <w:r>
        <w:rPr/>
        <w:t xml:space="preserve">Зародыш человека после брожения и деления клеток и ступени минералов становится похожим на зерно, на малое какое-то мгновение вступая в область растительного мира. После чего он, разделившись надвое, растет, как насекомое, потом — как рыба и земноводное, пока не обретает форму маленького человека. </w:t>
      </w:r>
    </w:p>
    <w:p>
      <w:pPr>
        <w:pStyle w:val="Normal"/>
        <w:rPr/>
      </w:pPr>
      <w:r>
        <w:rPr/>
        <w:t>У зародыша сердце образуется в первую очередь как сосуд для вмещения искры духа и как Чаша, хранящая прошлые накопления. Огонь Ануры зажигается самым первым, чтобы дать ребенку силу обаяния, которое вызывает к нему любовь всех окружающих.</w:t>
      </w:r>
    </w:p>
    <w:p>
      <w:pPr>
        <w:pStyle w:val="Normal"/>
        <w:rPr/>
      </w:pPr>
      <w:r>
        <w:rPr/>
        <w:t xml:space="preserve">Ухо являет собой полный чертеж эмбриона. И воздействие на биологически активные точки, выходящие на его поверхность, соответствует воздействию на те части тела, которые совпадают с рисунком эмбриона при наложении его на изображение уха. Сначала вырастает ухо, потом образуются глаза и мозг. </w:t>
      </w:r>
    </w:p>
    <w:p>
      <w:pPr>
        <w:pStyle w:val="Normal"/>
        <w:rPr/>
      </w:pPr>
      <w:r>
        <w:rPr/>
        <w:t xml:space="preserve">Эмбрион находится в чреве матери вниз головой, воспринимая мир нарождающейся формой. Но непрерываемость сознания присутствует до момента рождения, когда ребенок выходит во внешний мир. </w:t>
      </w:r>
    </w:p>
    <w:p>
      <w:pPr>
        <w:pStyle w:val="Normal"/>
        <w:rPr/>
      </w:pPr>
      <w:r>
        <w:rPr/>
        <w:t>От момента начала привхождения духа в плоть аурические процессы начинают переноситься из Тонкого Плана. Человеческое зернышко, окруженное бело-матовым сиянием, уже окрашивает ауру матери после зачатия, смешиваясь с ее излучениями и давая им усиление свечения и разнообразие игры тонов, родственных матери и ребенку. Ребенок вырастает, завоевывая пространство, и во время рождения происходит отрыв энергетического сгустка ауры от матери, хотя связь сохраняется до двенадцатилетнего возраста.</w:t>
      </w:r>
    </w:p>
    <w:p>
      <w:pPr>
        <w:pStyle w:val="Normal"/>
        <w:rPr/>
      </w:pPr>
      <w:r>
        <w:rPr/>
        <w:t>Астральная пуповина сохраняет связь человека с его матерью до конца его дней, а вслед за этим многие непонятные действия объясняются детскими привычками или выработанными в детстве навыками. Она прикрепляется к ауре на всю жизнь, помогая или препятствуя росту духовному.</w:t>
      </w:r>
    </w:p>
    <w:p>
      <w:pPr>
        <w:pStyle w:val="Normal"/>
        <w:rPr/>
      </w:pPr>
      <w:r>
        <w:rPr/>
        <w:t xml:space="preserve">Сокровенен час рождения. С каждой новой душой в земной мир приходит носитель нового химизма жизни, новых возможностей силы и неповторимости качеств, скристаллизованных опытом. Ни один закон, ни одно из самых совершенных учений не смогут определить, какие качества новорожденного будут применены и развиты в процессе очередного воплощения. Все предопределенное и накопленное опытом прошлых жизней регулирует энергия свободной воли. </w:t>
      </w:r>
    </w:p>
    <w:p>
      <w:pPr>
        <w:pStyle w:val="Normal"/>
        <w:rPr/>
      </w:pPr>
      <w:r>
        <w:rPr/>
        <w:t xml:space="preserve">Чистый лист новорожденной души уже покрыт незримым иероглифом предначертаний. Но какой узор кармы изберет дух, неведомо даже Учителям. Включение в жизнь жестких кармических механизмов заставляет душу выстраивать правильное направление пути. </w:t>
      </w:r>
    </w:p>
    <w:p>
      <w:pPr>
        <w:pStyle w:val="Normal"/>
        <w:rPr/>
      </w:pPr>
      <w:r>
        <w:rPr/>
        <w:t>Ребенок, родившийся на свет, в сознании своем один, пока не почувствует окружение родителей и нянек. В новой сфере, где еще не включены механизмы ее восприятия, можно долго блуждать взглядом в сером тумане неведения, пока зрение духа не привыкнет к сумраку и не начнет различать предметы, реальные и присущие только миру, в который пришел.</w:t>
      </w:r>
    </w:p>
    <w:p>
      <w:pPr>
        <w:pStyle w:val="Normal"/>
        <w:rPr/>
      </w:pPr>
      <w:r>
        <w:rPr/>
        <w:t>Рожденные в один год, день и час связаны космическим химизмом родства, не менее мощным, чем кровные узы. Эти люди являются, по существу, частью одного организма, исполняющего одну из задач эволюции.</w:t>
      </w:r>
    </w:p>
    <w:p>
      <w:pPr>
        <w:pStyle w:val="Normal"/>
        <w:rPr/>
      </w:pPr>
      <w:r>
        <w:rPr/>
        <w:t>Рождение ребенка лишь начальная фаза жизни. То, кем он станет, зависит от окружения, от той семьи, в которой он родился. По мере роста, душа вбирает все качества и недостатки среды обитания.</w:t>
      </w:r>
    </w:p>
    <w:p>
      <w:pPr>
        <w:pStyle w:val="Normal"/>
        <w:rPr/>
      </w:pPr>
      <w:r>
        <w:rPr/>
        <w:t>Незримо зачинается жизнь. Незримо растет плод. И рождение каждому предназначено в свое время, когда вызреет основа и когда сосуд плоти будет уже готов к тому, чтобы воздух земли вошел в его легкие, глаза научились различать образы, а слух — звуки. Каждому уготована сила, которая взрастит его, воспитает и охранит. И другому она не может быть передана, ибо мощь ее и качество присущи лишь определенному зерну духа. Лишь по воле самого носителя эта сила духа, как и сила любви, может быть пожертвована во спасение другого человека, для исполнения долга сострадания и проявления милосердия.</w:t>
      </w:r>
    </w:p>
    <w:p>
      <w:pPr>
        <w:pStyle w:val="Normal"/>
        <w:rPr/>
      </w:pPr>
      <w:r>
        <w:rPr/>
      </w:r>
    </w:p>
    <w:p>
      <w:pPr>
        <w:pStyle w:val="Normal"/>
        <w:rPr/>
      </w:pPr>
      <w:r>
        <w:rPr/>
      </w:r>
    </w:p>
    <w:p>
      <w:pPr>
        <w:pStyle w:val="Heading3"/>
        <w:ind w:hanging="0"/>
        <w:rPr/>
      </w:pPr>
      <w:bookmarkStart w:id="144" w:name="__RefHeading___Toc438387165"/>
      <w:bookmarkEnd w:id="144"/>
      <w:r>
        <w:rPr/>
        <w:t>Кровь</w:t>
      </w:r>
    </w:p>
    <w:p>
      <w:pPr>
        <w:pStyle w:val="Normal"/>
        <w:rPr/>
      </w:pPr>
      <w:r>
        <w:rPr/>
      </w:r>
    </w:p>
    <w:p>
      <w:pPr>
        <w:pStyle w:val="Normal"/>
        <w:rPr/>
      </w:pPr>
      <w:r>
        <w:rPr/>
        <w:t>Кровь — это творящая субстанция, из которой выделяется все живое, все формы органической жизни и все разнообразие ее проявлений. Опыт всей физической природы с ее неповторимыми накоплениями и всей динамикой инстинктов и общей саморегуляции сосредоточен в крови.</w:t>
      </w:r>
    </w:p>
    <w:p>
      <w:pPr>
        <w:pStyle w:val="Normal"/>
        <w:rPr/>
      </w:pPr>
      <w:r>
        <w:rPr/>
        <w:t>Вся работа со структурой крови связана непосредственно с душой, материализованной в виде жидкости красного цвета, в нас пульсирующей. Импульсы космической энергии при каждом ударе сердца посылают всем клеткам приказ возобновления жизни в нашем микромире. Без подключения к энергетической системе Высшего Мира не может возникать импульс, побуждающий кровь бежать по жилам, разнося разнообразие жизненных сил по всей сложной системе взаимосвязей человеческого космоса.</w:t>
      </w:r>
    </w:p>
    <w:p>
      <w:pPr>
        <w:pStyle w:val="Normal"/>
        <w:rPr/>
      </w:pPr>
      <w:r>
        <w:rPr/>
        <w:t xml:space="preserve">Кровь и плоть земные связаны с живыми стихиями, которые оказывают непосредственное воздействие на человеческую жизнь. Через кровь можно слышать, видеть и ощущать, не затрагивая обычные центры и органы и не напрягая мозговую активность суперчувствами. </w:t>
      </w:r>
    </w:p>
    <w:p>
      <w:pPr>
        <w:pStyle w:val="Normal"/>
        <w:rPr/>
      </w:pPr>
      <w:r>
        <w:rPr/>
        <w:t>Кровь — носитель астрального тела. Касаньем рук осязаем огненную стихию, растворенную в ней.</w:t>
      </w:r>
    </w:p>
    <w:p>
      <w:pPr>
        <w:pStyle w:val="Normal"/>
        <w:rPr/>
      </w:pPr>
      <w:r>
        <w:rPr/>
        <w:t xml:space="preserve">Кровь, и особенно белые кровяные тельца, помимо функции защиты нас от болезней, приносит в Чашу знание провидения и извлекает из нее — конечно, на тонком уровне — знания наших накоплений. Уход за знанием духа достигается утончением нервных тканей, которые питают белые кровяные тельца, переносящие фосфор. </w:t>
      </w:r>
    </w:p>
    <w:p>
      <w:pPr>
        <w:pStyle w:val="Normal"/>
        <w:rPr/>
      </w:pPr>
      <w:r>
        <w:rPr/>
        <w:t>Белые кровяные тельца — это белые братья, которые трудятся во благо вселенной нашего тела неусыпно, верно и преданно. При чистой жизни и без употребления наркотиков и никотина лейкоциты — верные помощники и слуги. Особенно их угнетает мясная пища, когда чужеродный белок попадает в кровь, доставляя немало хлопот воинству белых шариков, ибо прибавляет им работы в плане сохранения иммунитета. Но их настоящее предназначение — переносить и складывать самые тонкие явления и факты в хранилище наших накоплений. Благодаря им мы в нужный момент вспоминаем что-то или переживаем неожиданный взрыв озарения, открывающий в сознании представления совершенно иного плана понимания, когда знание приходит неожиданным способом, не имеющим ни объяснения, ни причины. Так называемый инсайт, или прямое постижение, есть не что иное, как действие сгущенных усилий белых братьев в нас самих. К ним можно обратиться в минуту болезни — и они помогут, защитят и исцелят.</w:t>
      </w:r>
    </w:p>
    <w:p>
      <w:pPr>
        <w:pStyle w:val="Normal"/>
        <w:rPr/>
      </w:pPr>
      <w:r>
        <w:rPr/>
        <w:t>Рождение красных кровяных телец в костном мозге сокращается после тридцати лет, что значительно влияет на обмен веществ и физическое здоровье. Но вместе с этим духовные элементы, носителями которых являются лейкоциты, начинают развиваться, поражая бациллы возбудителей болезней.</w:t>
      </w:r>
    </w:p>
    <w:p>
      <w:pPr>
        <w:pStyle w:val="Normal"/>
        <w:rPr/>
      </w:pPr>
      <w:r>
        <w:rPr/>
        <w:t xml:space="preserve">Формулу крови каждого существа образует стихийная линия реинкарнаций. Начиная от минерального царства, в Чаше откладывается опыт воплощений. Благородство драгоценных камней, через существования в которых души проходили, оставалось в излучениях, нарастая в дальнейшем и притягивая энергии совершенства. Переходя к существованию в растительном и животном мирах, флюиды уплотнялись, обретая черты четкой направленности питания. Хищника не заставить есть траву, а оленя — чью-то плоть. Насекомые-паразиты и ядовитые растения не способны сделать из души возвышенное существо. Что мы едим, тем мы и становимся. Атавизм каждой формулы крови древен и своеобразен. Если Чаша является хранилищем духовных переживаний, то кровь — чувственных образований. </w:t>
      </w:r>
    </w:p>
    <w:p>
      <w:pPr>
        <w:pStyle w:val="Normal"/>
        <w:rPr/>
      </w:pPr>
      <w:r>
        <w:rPr/>
        <w:t xml:space="preserve">Генетическая информация, полученная от рождения, имеет лишь общий принцип формирования личности этого воплощения. Остальные составляющие формируются в виде определенного тела мыслями, впечатлениями и устремлениями каждой души. Если воображение способно сгущать астральные токи до полной визуализации духов, то кровь несет на себе следы всех мысленных отпечатков и того химизма, которым они обладают. Каждая фантазия, каждое самоотверженное усилие производят бурную реакцию в океане красных и белых кровяных телец. Внушенная волей мысль о неуязвимости к болезням и другим внешним влияниям усиливает иммунную систему. Некоторые назовут это самовнушением, но такое положение вещей является следствием работы мысли. </w:t>
      </w:r>
    </w:p>
    <w:p>
      <w:pPr>
        <w:pStyle w:val="Normal"/>
        <w:rPr/>
      </w:pPr>
      <w:r>
        <w:rPr/>
        <w:t>Кровь каждого человека — свой, ни на что не похожий химический мир, со своими собственными реакциями и излучениями. И поэтому лечение одного человека должно резко отличаться от лечения другого, ибо касается особой, ни с чем не сравнимой тайны творения. И, тем более, любая вивисекция и вливание чужой крови вредны. Существо, принявшее кровь чужую, уже не принадлежит замыслу собственной монады. Дробление и перемешивание крови создают новых существ, мутируя незаконно. Можно сравнить кровь духовно возвышенного человека и человека уровня каменного века. Все ингредиенты присутствуют, но духовные элементы создают реакцию астрального света внутри человека, тогда как инстинктивные элементы недалеко ушли от животного состояния.</w:t>
      </w:r>
    </w:p>
    <w:p>
      <w:pPr>
        <w:pStyle w:val="Normal"/>
        <w:rPr/>
      </w:pPr>
      <w:r>
        <w:rPr/>
        <w:t xml:space="preserve">Чужая кровь меняет даже физическую оболочку. Она меняет форму тела, цвет глаз и очертание некоторых частей. </w:t>
      </w:r>
    </w:p>
    <w:p>
      <w:pPr>
        <w:pStyle w:val="Normal"/>
        <w:rPr/>
      </w:pPr>
      <w:r>
        <w:rPr/>
        <w:t>Известно, что переливание крови создает эффект смешивания кармических элементов. Люди, далекие друг от друга, становятся кровными братьями и существами, переживающими одни и те же боли и видящими одни и те же сны. Кровное родство считается наиболее близким и сокровенным, но оно бывает часто отягощено общей жизненной инерцией. Для духа важнее родство огненное.</w:t>
      </w:r>
    </w:p>
    <w:p>
      <w:pPr>
        <w:pStyle w:val="Normal"/>
        <w:rPr/>
      </w:pPr>
      <w:r>
        <w:rPr/>
        <w:t>Переливание крови способствует привнесению в человеческий организм всех пороков и недостатков донора. Вивисекция являет собой переплетение глубоких кармических нитей, которыми являются ДНК. Перемешивание крови создает реакцию искажения зеркала сознания. Даже тяжелейшие наследственные заболевания передаются. Конечно, без донорской крови обойтись трудно, но лучше, чтобы это была кровь родственников.</w:t>
      </w:r>
    </w:p>
    <w:p>
      <w:pPr>
        <w:pStyle w:val="Normal"/>
        <w:rPr/>
      </w:pPr>
      <w:r>
        <w:rPr/>
        <w:t xml:space="preserve">Все выделения тела, а также пот и кровь, привлекают сущностей низших миров, давая им силу материализации. Кровь как самый таинственный элемент физического мира являет собой творца материального плана. Через кровь и из крови создаются все существа и их тела. Кровь может уплотняться до образования костей. Пары крови используют в тайных вызываниях. </w:t>
      </w:r>
    </w:p>
    <w:p>
      <w:pPr>
        <w:pStyle w:val="Normal"/>
        <w:rPr/>
      </w:pPr>
      <w:r>
        <w:rPr/>
        <w:t xml:space="preserve">Древние маги оживляли каменные и железные статуи своей кровью. Биороботы древней Атлантиды, помимо механической мощи, имели связь со своими создателями тем же образом. И Голем, охраняющий известный народ, в древние времена тоже оживлялся несколькими каплями крови верховного жреца. Алхимические эксперименты с кровью приводили часто к гибели ученых. И кто знает, каких монстров создавали и оживляли они в своих подземных лабораториях. </w:t>
      </w:r>
    </w:p>
    <w:p>
      <w:pPr>
        <w:pStyle w:val="Normal"/>
        <w:rPr/>
      </w:pPr>
      <w:r>
        <w:rPr/>
        <w:t>Кровеносная система как великая река жизни, приносящая пищу для существования тела и уносящая отработанные вещества, меняет свой химизм от каждой вспыхнувшей мысли, рождая прекрасные образы идеальных миров. Структура тела и крови меняет свой химизм ежесекундно от насыщения светом звезд и золотым огнем мудрости.</w:t>
      </w:r>
    </w:p>
    <w:p>
      <w:pPr>
        <w:pStyle w:val="Normal"/>
        <w:rPr/>
      </w:pPr>
      <w:r>
        <w:rPr/>
        <w:t xml:space="preserve">Когда Луна убывает, она теряет свое влияние на человеческую кровь. После полнолуния кровь обретает совершенно другую структуру, не соответствующую первой половине лунного месяца. </w:t>
      </w:r>
    </w:p>
    <w:p>
      <w:pPr>
        <w:pStyle w:val="Normal"/>
        <w:rPr/>
      </w:pPr>
      <w:r>
        <w:rPr/>
        <w:t>Человеческая ноосфера является такой разнообразной и мощной химической лабораторией, что все ее чувства порождают реакции в организме. Гнев и раздражение вызывают окисление в крови и повышают кислотность желудочного сока. Положительные чувства образуют щелочные вещества. Насыщение ауры праной осаждает в кровь космическое золото и серебро. Воистину, человечество не знает, что хранит в себе и что проявляет в космическое пространство.</w:t>
      </w:r>
    </w:p>
    <w:p>
      <w:pPr>
        <w:pStyle w:val="Normal"/>
        <w:rPr/>
      </w:pPr>
      <w:r>
        <w:rPr/>
        <w:t xml:space="preserve">Редкому ученому придет в голову исследовать химизм крови и воздуха выдыхаемого в зависимости от состояния чувств. А ведь каждая печаль — это породитель болезней, а каждая радость несет исцеление. </w:t>
      </w:r>
    </w:p>
    <w:p>
      <w:pPr>
        <w:pStyle w:val="Normal"/>
        <w:rPr/>
      </w:pPr>
      <w:r>
        <w:rPr/>
        <w:t>Так же как молитва над вином или молоком делает их, воистину, святыми дарами, так и наша кровь, принимая мысли Неба и токи Высших Миров, а также благодать, истекающую от шепота мантр или умной молитвы, преображается, меняя структуру своего химизма.</w:t>
      </w:r>
    </w:p>
    <w:p>
      <w:pPr>
        <w:pStyle w:val="Normal"/>
        <w:rPr/>
      </w:pPr>
      <w:r>
        <w:rPr/>
        <w:t>Утончение человеческого тела начинается с процесса изменения крови и ее циркуляции. Именно кровь наиболее сложно поддается трансформации как носитель законов мира земного. Химизм крови легко подчиняется силе мысли и всем формам внушения. Через кровь проходит воздействие самых худших форм одержания. Смиряя силу крови как вместилища астральной души подвижники достигают спасения.</w:t>
      </w:r>
    </w:p>
    <w:p>
      <w:pPr>
        <w:pStyle w:val="Normal"/>
        <w:rPr/>
      </w:pPr>
      <w:r>
        <w:rPr/>
        <w:t>Изменение физиологии всегда начинается с изменения мышления, на которое реагирует кровь как носитель жизненной силы. Высокие переживания способны изменить даже группу крови. Когда духовные энергии протекают через сердца, они делают материю более одухотворенной. Кровь насыщается огнем высоких миров, которых бесконечное множество.</w:t>
      </w:r>
    </w:p>
    <w:p>
      <w:pPr>
        <w:pStyle w:val="Normal"/>
        <w:rPr/>
      </w:pPr>
      <w:r>
        <w:rPr/>
        <w:t xml:space="preserve">С увеличением разумности воды под воздействием Солнца кровь обретает иной химизм. Гематология не исследует наличие одних или других элементов в потоке кровеносной системы и не занимается атомарным исследованием крови. А именно там, в сокровенной глубине, происходят изменения строения ее клеток. </w:t>
      </w:r>
    </w:p>
    <w:p>
      <w:pPr>
        <w:pStyle w:val="Normal"/>
        <w:rPr/>
      </w:pPr>
      <w:r>
        <w:rPr/>
        <w:t xml:space="preserve">Усиление потока энергий меняет качества химического состава крови. Огонь привносит благородную составляющую. Новый металл витает в пространстве. Светоносный Морий входит в кровь и плоть земную. Светоносность достигается насыщением сердца огненною пылью космоса. </w:t>
      </w:r>
    </w:p>
    <w:p>
      <w:pPr>
        <w:pStyle w:val="Normal"/>
        <w:rPr/>
      </w:pPr>
      <w:r>
        <w:rPr/>
        <w:t xml:space="preserve">Об увеличении благородных металлов под воздействием солнечной активности уже упоминалось. Золотая цепочка нитей ДНК все активнее проводит энергии солнечного разума в кровь. Особенно, если это усиливается осознанием такой работы. </w:t>
      </w:r>
    </w:p>
    <w:p>
      <w:pPr>
        <w:pStyle w:val="Normal"/>
        <w:rPr/>
      </w:pPr>
      <w:r>
        <w:rPr/>
        <w:t xml:space="preserve">Химические препараты золота, входя в кровь, приобретают иные свойства. Частицы металла выводятся в астральную плоскость, где они дают совершенно иные качества сознанию. Свет радости и любви, благородство, милосердие и сострадание вызывает повышение содержания золота в крови. </w:t>
      </w:r>
    </w:p>
    <w:p>
      <w:pPr>
        <w:pStyle w:val="Normal"/>
        <w:rPr/>
      </w:pPr>
      <w:r>
        <w:rPr/>
        <w:t>Химизм крови будет меняться все активнее. Излучения золотые осенят ауру, и в серебре засияют синие лучи духа.</w:t>
      </w:r>
    </w:p>
    <w:p>
      <w:pPr>
        <w:pStyle w:val="Normal"/>
        <w:rPr/>
      </w:pPr>
      <w:r>
        <w:rPr/>
        <w:t>Испытание атмосферным давлением так утомительно, когда оно то поднимается вверх, то падает. Сама кровь и все внутренние пустоты подвержены воздействию воздушного океана планеты.</w:t>
      </w:r>
    </w:p>
    <w:p>
      <w:pPr>
        <w:pStyle w:val="Normal"/>
        <w:rPr/>
      </w:pPr>
      <w:r>
        <w:rPr/>
        <w:t>Понижение давления крови может стать средством, при помощи которого человек сможет выдерживать натиск солнечной радиации и высокой температуры. Жители пустынь и тропиков склонны к гипотонии, при этом не ощущая какого-либо дискомфорта. Принуждение человечества к такому образу жизни избавит людей от излишней отрицательной эмоциональности.</w:t>
      </w:r>
    </w:p>
    <w:p>
      <w:pPr>
        <w:pStyle w:val="Normal"/>
        <w:rPr/>
      </w:pPr>
      <w:r>
        <w:rPr/>
        <w:t>Радиация солнечного огня угнетает красную кровь. Приспособление крови к большому содержанию белых кровяных телец будет указываться земной медициной как состояние, близкое к лейкемии, но это далеко не так. Одно явление отличается от другого своей разумностью и духовностью.</w:t>
      </w:r>
    </w:p>
    <w:p>
      <w:pPr>
        <w:pStyle w:val="Normal"/>
        <w:rPr/>
      </w:pPr>
      <w:r>
        <w:rPr>
          <w:bCs/>
          <w:iCs/>
        </w:rPr>
        <w:t>Атака на кровь солнечной радиации явит новое качество ее ткани. Белые братья станут властвовать в океане низшего астрала. Но это будет не лейкемия, а новое качество крови. Идет преображение материи. Огненный Мир касается земного плана.</w:t>
      </w:r>
    </w:p>
    <w:p>
      <w:pPr>
        <w:pStyle w:val="Normal"/>
        <w:rPr>
          <w:bCs/>
          <w:iCs/>
        </w:rPr>
      </w:pPr>
      <w:r>
        <w:rPr>
          <w:bCs/>
          <w:iCs/>
        </w:rPr>
      </w:r>
    </w:p>
    <w:p>
      <w:pPr>
        <w:pStyle w:val="Normal"/>
        <w:rPr/>
      </w:pPr>
      <w:r>
        <w:rPr/>
      </w:r>
    </w:p>
    <w:p>
      <w:pPr>
        <w:pStyle w:val="Heading3"/>
        <w:ind w:hanging="0"/>
        <w:rPr/>
      </w:pPr>
      <w:bookmarkStart w:id="145" w:name="__RefHeading___Toc438387166"/>
      <w:bookmarkEnd w:id="145"/>
      <w:r>
        <w:rPr/>
        <w:t>Нервная система</w:t>
      </w:r>
    </w:p>
    <w:p>
      <w:pPr>
        <w:pStyle w:val="Normal"/>
        <w:rPr/>
      </w:pPr>
      <w:r>
        <w:rPr/>
      </w:r>
    </w:p>
    <w:p>
      <w:pPr>
        <w:pStyle w:val="Normal"/>
        <w:rPr/>
      </w:pPr>
      <w:r>
        <w:rPr/>
        <w:t xml:space="preserve">Формирование развитой нервной сети связано с привхождением огненной энергии в тело человека. Нервные разветвления дают свечения аурические. Нервные узлы есть подразделения, или центры, сознания, поделенные по степеням своей разумности. Чем более высокий центр занимает сознание, тем мощнее и проницательнее воздействие энергий ауры на другие объекты. </w:t>
      </w:r>
    </w:p>
    <w:p>
      <w:pPr>
        <w:pStyle w:val="Normal"/>
        <w:rPr/>
      </w:pPr>
      <w:r>
        <w:rPr/>
        <w:t xml:space="preserve">Структура нервной системы похожа на ствол дерева с огромными ветвями и маленькими веточками, корень зримый которого расположен в муладхаре, а сама творящая сила — в сердце. Напряжение нервных центров направляет радиацию жизни к телу, чем и оживляет его. </w:t>
      </w:r>
    </w:p>
    <w:p>
      <w:pPr>
        <w:pStyle w:val="Normal"/>
        <w:rPr/>
      </w:pPr>
      <w:r>
        <w:rPr/>
        <w:t xml:space="preserve">Вибрации сознания действуют через сеть невидимых построений в человеческом теле. Провода духа пронизали его. И в каждом из них — тончайшее нервное окончание, создающее молнию озарения. </w:t>
      </w:r>
    </w:p>
    <w:p>
      <w:pPr>
        <w:pStyle w:val="Normal"/>
        <w:rPr/>
      </w:pPr>
      <w:r>
        <w:rPr/>
        <w:t>Все нервные каналы пульсируют чистым огнем и постоянно вспыхивают, словно порох, от воспламенения чувств. И хорошо, если огонь не перерастает в прорывы ауры. Но даже возгорание центров не поощряется. Нужна общая, естественным путем достижимая, огненность, пылающая ровным пламенем.</w:t>
      </w:r>
    </w:p>
    <w:p>
      <w:pPr>
        <w:pStyle w:val="Normal"/>
        <w:rPr/>
      </w:pPr>
      <w:r>
        <w:rPr/>
        <w:t xml:space="preserve">Фосфор накапливается в нервных узлах. Но он получается вследствие высокой духовной работы, которая привлекает волны пространственного огня. Восхищение и озарение вводят нервную систему в контакт с фохатом. И как следствие происходит нагнетение и концентрация его как в нервных центрах, так и в самом пространстве. Мысль, обращенная к Высшим Силам, служит проводом для соединения миров. По каналу сердечного призыва благодать Мира Огненного нисходит в сердца человеческие. </w:t>
      </w:r>
    </w:p>
    <w:p>
      <w:pPr>
        <w:pStyle w:val="Normal"/>
        <w:rPr/>
      </w:pPr>
      <w:r>
        <w:rPr/>
        <w:t xml:space="preserve">Изменение вибраций в сторону их повышения или понижения полностью меняет структуру нервных волокон, центров и наполнение их фосфором. Чем выше и огненнее ток вибраций, тем стремительнее должна утончаться нервная система: иначе пожар неизбежен. Часто жировые складки и доброкачественные опухоли лишь защита от чрезмерной вибрации огня. Но ожирнение нервов недопустимо, ибо ток скользит, как вода — по смазанной поверхности, не проникая вглубь и не задевая своими вибрациями внутренних структур. </w:t>
      </w:r>
    </w:p>
    <w:p>
      <w:pPr>
        <w:pStyle w:val="Normal"/>
        <w:rPr/>
      </w:pPr>
      <w:r>
        <w:rPr/>
        <w:t xml:space="preserve">Нервная сеть держит пространство космоса, так же как разветвление нервных окончаний, узлы и волокна — структуру тела света. Через чистые нервные каналы проходят волны звучания огня, которые приносят сердцу новые откровения. Мыслительные токи не просто циркулируют по нервным каналам, но насыщают кровь огнем пространства. Лишь напряжения и потрясения заставляют пылать пламя нервов. </w:t>
      </w:r>
    </w:p>
    <w:p>
      <w:pPr>
        <w:pStyle w:val="Normal"/>
        <w:rPr/>
      </w:pPr>
      <w:r>
        <w:rPr/>
        <w:t xml:space="preserve">Наша преданность, прилежание и усердие могут достигать разного напряжения, пробиваясь к энергиям духа. Но, помимо воли, требуется очищение основ, или каналов, по которым нервные импульсы передают токи космического электричества. Все потрясения и неожиданности являют возмущение в нервной материи. Опорожняя резервуары от застоявшихся энергий, легче получить доступ к пространственному огню. </w:t>
      </w:r>
    </w:p>
    <w:p>
      <w:pPr>
        <w:pStyle w:val="Normal"/>
        <w:rPr/>
      </w:pPr>
      <w:r>
        <w:rPr/>
        <w:t xml:space="preserve">Вся йога — это очищение каналов для быстрого прохождения нервной силы. Чем быстрее движение нервной силы, тем выше сознание и тоньше вибрации постижения. Если вагус — это сокровищница неисчерпаемой энергии, то сердце является монадой новой вселенной, которая может появиться через многие эоны лет. </w:t>
      </w:r>
    </w:p>
    <w:p>
      <w:pPr>
        <w:pStyle w:val="Normal"/>
        <w:rPr/>
      </w:pPr>
      <w:r>
        <w:rPr/>
        <w:t xml:space="preserve">Очищение является основой здоровой жизни. Без очищения сосудов не может функционировать нормально даже физическое тело. Но что говорить о теле света, о нервных каналах, по которым циркулирует пространственное электричество. Если кровеносные сосуды можно очистить химическими методами или растительными препаратами, то нервные каналы очищаются молитвой, постом, медитацией и, более всего, торжественной преданностью Высшим Силам. </w:t>
      </w:r>
    </w:p>
    <w:p>
      <w:pPr>
        <w:pStyle w:val="Normal"/>
        <w:rPr/>
      </w:pPr>
      <w:r>
        <w:rPr/>
        <w:t>Градус нервного напряжения должен быть очень высоким: от этого зависит чуткость духа. Но нельзя переступить порог меры дозволенной, после которого человек навсегда впадает в состояние безумия. Струна серебряного нерва способна поймать новости из всех уголков великой вселенной, но из них мы уловим лишь те, которые может без ущерба вместить сердце.</w:t>
      </w:r>
    </w:p>
    <w:p>
      <w:pPr>
        <w:pStyle w:val="Normal"/>
        <w:rPr/>
      </w:pPr>
      <w:r>
        <w:rPr/>
        <w:t xml:space="preserve">Нервная система, утонченная до ясновидения и зажженная огнем устремления, может соединить жизнь в двух мирах в одно целое. Только утонченные ткани нервов звучат на малейшие касания Небесного Дыхания. </w:t>
      </w:r>
    </w:p>
    <w:p>
      <w:pPr>
        <w:pStyle w:val="Normal"/>
        <w:rPr/>
      </w:pPr>
      <w:r>
        <w:rPr/>
        <w:t>Голубой свет нервов пробуждает накопления сознания. Но при полном очищении необходимо не напрягать их, но всячески смирять их необузданную возбудимость. Чуткая реакция на самые простые вещи провоцирует выход огня и причиняет сильнейшие ожоги. В чистых сосудах, которые становятся руслами пространственного огня, так трудно удержать равновесие. Поэтому не надо вызывать недовольство и осуждение. Примесь темного огня может привести к невыносимым болям. В определенные моменты нужно остерегаться контактов с посторонними людьми.</w:t>
      </w:r>
    </w:p>
    <w:p>
      <w:pPr>
        <w:pStyle w:val="Normal"/>
        <w:rPr/>
      </w:pPr>
      <w:r>
        <w:rPr/>
        <w:t>Стихийные воздействия наиболее ранят существ, в которых нервное напряжение вращается со значительной скоростью. Самые чуткие антенны гнутся от урагана разбуженных энергий Земли.</w:t>
      </w:r>
    </w:p>
    <w:p>
      <w:pPr>
        <w:pStyle w:val="Normal"/>
        <w:rPr/>
      </w:pPr>
      <w:r>
        <w:rPr/>
        <w:t>От интенсивной атаки токов выгорает носитель огня в нервной системе. Но резервы его восполняются легче, чем при выбросе раздражения.</w:t>
      </w:r>
    </w:p>
    <w:p>
      <w:pPr>
        <w:pStyle w:val="Normal"/>
        <w:rPr/>
      </w:pPr>
      <w:r>
        <w:rPr/>
        <w:t xml:space="preserve">Разрушение хрупких кристаллов огня под напором раздражения очевидно. Фосфор живой нервов так легко воспламеняется. Его разложение питает бациллы нервных болезней. И больше всего страдает от дисгармонии мышления сердце. </w:t>
      </w:r>
    </w:p>
    <w:p>
      <w:pPr>
        <w:pStyle w:val="Normal"/>
        <w:rPr/>
      </w:pPr>
      <w:r>
        <w:rPr/>
        <w:t>Губительны не только следствия недостойных действий, но внутренняя реакция нервной системы. Плутая в сетях желаний, нервные каналы теряют прозрачность огня. Какое же может быть созидание, если фосфор выгорает понапрасну, лишая дух способов воздействия?</w:t>
      </w:r>
    </w:p>
    <w:p>
      <w:pPr>
        <w:pStyle w:val="Normal"/>
        <w:rPr/>
      </w:pPr>
      <w:r>
        <w:rPr/>
        <w:t xml:space="preserve">Вместо того чтобы выжигать фосфор, тратя его на недовольство и негативные ощущения, лучше применить его для усиленной работы мозговых центров, которые импульсы духа преобразуют в мысли и слова. Именно фосфор дает нервам силу и создает свечение аурическое. Нервы — скелет огненного тела. Они удерживают космический огонь в человеке, создавая вокруг общей ауры рубиновую оболочку сгущенного пламени. На тибетских танках часто в мельчайших подробностях изображается не только сама аура, но и рубиновый слой, ее завершающий. </w:t>
      </w:r>
    </w:p>
    <w:p>
      <w:pPr>
        <w:pStyle w:val="Normal"/>
        <w:rPr/>
      </w:pPr>
      <w:r>
        <w:rPr/>
        <w:t xml:space="preserve">Египетские жрецы знали о волноводах в человеческом теле, которые были названы в Азии системой Кенрак. Космическая энергия циркулирует по полым каналам, то возбуждаясь, то затихая. Там, где образовались пробки и непроходимость каналов стала хронической, возникают серьезные болезни. Возбуждение энергий иглами из золота и серебра исправляет неизлечимость заболеваний. Использование прижиганий полынными папиросами и горячим маслом тоже хорошо в случае бездействия энергетических каналов. </w:t>
      </w:r>
    </w:p>
    <w:p>
      <w:pPr>
        <w:pStyle w:val="Normal"/>
        <w:rPr/>
      </w:pPr>
      <w:r>
        <w:rPr/>
        <w:t>Мощные солнечные бури вызывают удары по нервным окончаниям и воспламенение центров и каналов. Все пространство вибрирует как огромный трансформатор. Токи колючи и мощны до такой степени, что руки ощущают острые и глубокие покалывания ладоней. Энергия ощутимо протекает по волноводам внутри тела. Аурическое свечение возрастает во много раз, являя сияние центров и истечение солнечной энергии из сердца как средоточия сил космического присутствия. Усиление и учащение вибраций переводит сознание на новый уровень развития, которых бесчисленное множество. Каждый день и даже каждое мгновение новы. И каждый день прибавляет частоту вибраций.</w:t>
      </w:r>
    </w:p>
    <w:p>
      <w:pPr>
        <w:pStyle w:val="Normal"/>
        <w:rPr/>
      </w:pPr>
      <w:r>
        <w:rPr/>
        <w:t xml:space="preserve">Свет пронизывает пространство. Свет входит в волноводы нашего тела. И как реакция на нагнетение этой благодатной силы начинается множество войн, восстаний и выступлений недовольных политикой правителей людей. Но на самом деле, чувствуя ограничение плотного тела, люди спешат исторгнуть из себя накопленный империл, освобождая вместилище для новых энергий. </w:t>
      </w:r>
    </w:p>
    <w:p>
      <w:pPr>
        <w:pStyle w:val="Normal"/>
        <w:rPr/>
      </w:pPr>
      <w:r>
        <w:rPr/>
        <w:t>Земная жизнь нанесла немало ран душе и телу, но скоро появится лекарство Солнца, восстанавливающее память всех наших странствий, небесных и земных. Обновление тела явит открытие волноводов и токоприемников, через которые вибрации токов не проходили множество жизней. Все эти пробки будут прожжены огнем Небесного Зова.</w:t>
      </w:r>
    </w:p>
    <w:p>
      <w:pPr>
        <w:pStyle w:val="Normal"/>
        <w:rPr/>
      </w:pPr>
      <w:r>
        <w:rPr/>
      </w:r>
    </w:p>
    <w:p>
      <w:pPr>
        <w:pStyle w:val="Normal"/>
        <w:rPr/>
      </w:pPr>
      <w:r>
        <w:rPr/>
      </w:r>
    </w:p>
    <w:p>
      <w:pPr>
        <w:pStyle w:val="Heading3"/>
        <w:ind w:hanging="0"/>
        <w:rPr/>
      </w:pPr>
      <w:bookmarkStart w:id="146" w:name="__RefHeading___Toc438387167"/>
      <w:bookmarkEnd w:id="146"/>
      <w:r>
        <w:rPr/>
        <w:t>Мозг</w:t>
      </w:r>
    </w:p>
    <w:p>
      <w:pPr>
        <w:pStyle w:val="Normal"/>
        <w:rPr/>
      </w:pPr>
      <w:r>
        <w:rPr/>
      </w:r>
    </w:p>
    <w:p>
      <w:pPr>
        <w:pStyle w:val="Normal"/>
        <w:rPr/>
      </w:pPr>
      <w:r>
        <w:rPr/>
        <w:t>Мозг человека — это корень, связующий его с космосом. Мозг — это антенны сердца, входящие в энергетические образования ауры.</w:t>
      </w:r>
    </w:p>
    <w:p>
      <w:pPr>
        <w:pStyle w:val="Normal"/>
        <w:rPr/>
      </w:pPr>
      <w:r>
        <w:rPr/>
        <w:t>Именно в мозгу находятся антенны сердечных функций. Все чувства сосредоточены в зерне духа, но у Храма Жизни много разных алтарей и врат к ним.</w:t>
      </w:r>
    </w:p>
    <w:p>
      <w:pPr>
        <w:pStyle w:val="Normal"/>
        <w:rPr/>
      </w:pPr>
      <w:r>
        <w:rPr/>
        <w:t>Ошибочно утверждать, что мозг мыслит. Правильно сказать, что через мозг мыслит сердце.</w:t>
      </w:r>
    </w:p>
    <w:p>
      <w:pPr>
        <w:pStyle w:val="Normal"/>
        <w:rPr/>
      </w:pPr>
      <w:r>
        <w:rPr/>
        <w:t xml:space="preserve">Задача мозга как сердечной антенны в верхних чакрах — быть представителем зерна духа. Управление мозгом совершается из глубин сердца, а не наоборот. Невидимая радиация исходит из сердца, гармонизируя тело. Однако никто не желает изучать функции мозга, связывая его с сердечной деятельностью. Нервные сигналы, которыми сердце управляет человеческим телом, не берутся во внимание. </w:t>
      </w:r>
    </w:p>
    <w:p>
      <w:pPr>
        <w:pStyle w:val="Normal"/>
        <w:rPr/>
      </w:pPr>
      <w:r>
        <w:rPr/>
        <w:t xml:space="preserve">Мозг являет собой инструмент для восприятия информации всего мира. А память передается сердцу. Чаша накоплений вбирает в себя все, отдавая нервной системе в виде таланта, интуиции и духовности. </w:t>
      </w:r>
    </w:p>
    <w:p>
      <w:pPr>
        <w:pStyle w:val="Normal"/>
        <w:rPr/>
      </w:pPr>
      <w:r>
        <w:rPr/>
        <w:t xml:space="preserve">Информация есть сигналы чувств, поступающие к вместилищу ума. Из мозаики увиденного, услышанного и осязаемого складываются переживания сердца, умеющего извлекать из обыденных вещей тончайшую составляющую ощущений. Ощущения создают среду для привлечения в умственные ассоциации духовных энергий. Ощущения вызывают сердечное соучастие, которое вовлекает в процесс мироощущений всю человеческую вселенную. </w:t>
      </w:r>
    </w:p>
    <w:p>
      <w:pPr>
        <w:pStyle w:val="Normal"/>
        <w:rPr/>
      </w:pPr>
      <w:r>
        <w:rPr/>
        <w:t>Информация сортируется по магнитному признаку. Каждая структура тяготеет к собственному центру. Концентрация сил в кармических образованиях имеет тенденцию к тому же.</w:t>
      </w:r>
    </w:p>
    <w:p>
      <w:pPr>
        <w:pStyle w:val="Normal"/>
        <w:rPr/>
      </w:pPr>
      <w:r>
        <w:rPr/>
        <w:t>При развитии зародыша высшие центры создают вначале мозг как прообраз сердца и потом уже передают духовные функции органу, погруженному в самую глубь материи. Всем привхождениям духа подвержены вначале высшие центры сахасрары и потом уже анахата.</w:t>
      </w:r>
    </w:p>
    <w:p>
      <w:pPr>
        <w:pStyle w:val="Normal"/>
        <w:rPr/>
      </w:pPr>
      <w:r>
        <w:rPr/>
        <w:t>Без утончения сердца не образуется мозг, который потом извлекает отложения жемчужин памяти из Чаши. Мозг лишь преобразует сигналы сердца, что в будущем будет доказано наукой.</w:t>
      </w:r>
    </w:p>
    <w:p>
      <w:pPr>
        <w:pStyle w:val="Normal"/>
        <w:rPr/>
      </w:pPr>
      <w:r>
        <w:rPr/>
        <w:t xml:space="preserve">Всеначальная энергия серебряной нити, формируя плотное тело, приобретает красный цвет. В эмбрионе первым формируется гипофиз, из которого протягивается красная нить к копчику, составляя основу будущего позвоночника. </w:t>
      </w:r>
    </w:p>
    <w:p>
      <w:pPr>
        <w:pStyle w:val="Normal"/>
        <w:rPr/>
      </w:pPr>
      <w:r>
        <w:rPr/>
        <w:t xml:space="preserve">Мозговые извилины строятся как материализация воплощенного опыта, являя кристаллы прожитых жизней. Каждая мозговая извилина как отдельная капсула, близкая по форме к шарообразной, являет собой материализованный признак отдельной жизни. </w:t>
      </w:r>
    </w:p>
    <w:p>
      <w:pPr>
        <w:pStyle w:val="Normal"/>
        <w:rPr/>
      </w:pPr>
      <w:r>
        <w:rPr/>
        <w:t xml:space="preserve">Количество извилин в человеческом мозге соответствует количеству воплощений. Расхожая фраза о мозгах с одной извилиной напоминает об отсутствии земного опыта. Радиация духа создает все более чувствительные антенны духа. Вес мозга существенного значения не имеет: ведь у некоторых животных он даже превышает человеческий. Чем больше лучей сияния в составе верхней ауры, тем более сложные образования наблюдаются в мозге. </w:t>
      </w:r>
    </w:p>
    <w:p>
      <w:pPr>
        <w:pStyle w:val="Normal"/>
        <w:rPr/>
      </w:pPr>
      <w:r>
        <w:rPr/>
        <w:t>Сознание человека формирует структуру мозга как отпечаток прожитых жизней, и каждая извилина отвечает за одно воплощение в человеческом теле, независимо от того, происходило оно на этой планете или на какой-то другой. Невостребованность мозга скрыта в простой причине. Каждая извилина хранит опыт отдельного воплощения, который может и не пригодиться в этой или иной жизни. Информация и навыки могут храниться века и века, пока не будут призваны к действию.</w:t>
      </w:r>
    </w:p>
    <w:p>
      <w:pPr>
        <w:pStyle w:val="Normal"/>
        <w:rPr/>
      </w:pPr>
      <w:r>
        <w:rPr/>
        <w:t>Вмещая в каждую клетку множество нужной и ненужной информации, человеческий мозг все же до конца не способен использовать свой потенциал. Но не мозговая деятельность задействована на пять процентов у современного человека, а способность воспринимать космические связи. Обращение к спящим клеткам мозга создает движение энергии мысли в них, посредством чего формируется новая извилина, отвечающая за развитие качества текущего воплощения.</w:t>
      </w:r>
    </w:p>
    <w:p>
      <w:pPr>
        <w:pStyle w:val="Normal"/>
        <w:rPr/>
      </w:pPr>
      <w:r>
        <w:rPr/>
        <w:t xml:space="preserve">Сотрясения большого количества воды в море или океане создают вибрацию в крови и в головном мозгу людей, живущих на берегу. Горным жителям или степнякам трудно приспособиться к постоянному волнению стихии воды в человеке. Учитывая, что мозг состоит почти целиком из жировых тканей особого рода, связь со всей водной системой планеты совершенно прямая. </w:t>
      </w:r>
    </w:p>
    <w:p>
      <w:pPr>
        <w:pStyle w:val="Normal"/>
        <w:rPr/>
      </w:pPr>
      <w:r>
        <w:rPr/>
        <w:t xml:space="preserve">Расплывчатость — это состояние мышления. Это разрушение мозговой ткани, ставшей жидкой от деградации и расслабления. Мозг уплотняется от сосредоточения и размышлений. </w:t>
      </w:r>
    </w:p>
    <w:p>
      <w:pPr>
        <w:pStyle w:val="Normal"/>
        <w:rPr/>
      </w:pPr>
      <w:r>
        <w:rPr/>
        <w:t xml:space="preserve">Мозговая деятельность лишь передатчик электрических сигналов сверху к вместилищам индрий. Через чувства сигнал ума проходит к физическому телу. И чем богаче, активнее и насыщеннее идет работа ума, тем более высокие духовные силы он привлекает. </w:t>
      </w:r>
    </w:p>
    <w:p>
      <w:pPr>
        <w:pStyle w:val="Normal"/>
        <w:rPr/>
      </w:pPr>
      <w:r>
        <w:rPr/>
        <w:t xml:space="preserve">Но ум, отгороженный от духа, становится орудием злой воли. Вся магическая практика проповедует развитие воли, выделяя ее над приоритетом духа. Но воля и ум лишь передаточное звено в цепи общего сотрудничества координирующих человека сил. Энергии пробегают как по нисходящей, так и по восходящей линии. </w:t>
      </w:r>
    </w:p>
    <w:p>
      <w:pPr>
        <w:pStyle w:val="Normal"/>
        <w:rPr/>
      </w:pPr>
      <w:r>
        <w:rPr/>
        <w:t xml:space="preserve">Мозг как вещество, наиболее тонкое в физическом плане, очень тесно контактирует со многими стихиями, но особенно тесно с фохатом как носителем мысли. Фохат, воздействуя на головной мозг, создает эффект шевеления частиц внутри головы. Иногда это воспринимается как острая головная боль. Но на самом деле это означает синтез огня и материи. </w:t>
      </w:r>
    </w:p>
    <w:p>
      <w:pPr>
        <w:pStyle w:val="Normal"/>
        <w:rPr/>
      </w:pPr>
      <w:r>
        <w:rPr/>
      </w:r>
    </w:p>
    <w:p>
      <w:pPr>
        <w:pStyle w:val="Normal"/>
        <w:rPr/>
      </w:pPr>
      <w:r>
        <w:rPr/>
      </w:r>
    </w:p>
    <w:p>
      <w:pPr>
        <w:pStyle w:val="Heading3"/>
        <w:ind w:hanging="0"/>
        <w:rPr/>
      </w:pPr>
      <w:bookmarkStart w:id="147" w:name="__RefHeading___Toc438387168"/>
      <w:bookmarkEnd w:id="147"/>
      <w:r>
        <w:rPr/>
        <w:t>Мозговой песок</w:t>
      </w:r>
    </w:p>
    <w:p>
      <w:pPr>
        <w:pStyle w:val="Normal"/>
        <w:rPr/>
      </w:pPr>
      <w:r>
        <w:rPr/>
      </w:r>
    </w:p>
    <w:p>
      <w:pPr>
        <w:pStyle w:val="Normal"/>
        <w:rPr/>
      </w:pPr>
      <w:r>
        <w:rPr/>
        <w:t xml:space="preserve">Мозговой песок существует у каждого человека в голове, являясь носителем информации иного, более высокого порядка. Предполагают, что в нем находятся духовные голограммы, которые лишь в будущем могут быть востребованы. Но у тех, у кого их количество значительно, они откладываются в задней доле головного мозга, формируя кристалл рингсэ — вещество благодати, — к созданию которого Анура имеет прямое отношение. Мыслеформы высокой мудрости спекаются от духовного огня. И поэтому даже кремация не способна уничтожить эти признаки одухотворенности. </w:t>
      </w:r>
    </w:p>
    <w:p>
      <w:pPr>
        <w:pStyle w:val="Normal"/>
        <w:rPr/>
      </w:pPr>
      <w:r>
        <w:rPr/>
        <w:t>Спекание золотого песка в кристалл благодати — процесс, редчайший для человека, особенно в самом конце Кали-Юги. Через золотой песок свет будущего приходит к нам.</w:t>
      </w:r>
    </w:p>
    <w:p>
      <w:pPr>
        <w:pStyle w:val="Normal"/>
        <w:rPr/>
      </w:pPr>
      <w:r>
        <w:rPr/>
        <w:t xml:space="preserve">Мозговой песок — это вещество, сообщающее сознание с Духовным Миром. Через эти капсулы знание высших измерений, носителем которого они являются, попадает в интеллект, постепенно адаптируясь к земной действительности. Божественные идеи, да и сами сущности, посылают свои видения через эти золотые песчинки, вмещающие огромное количество мудрости. Каждая искра такого золотого песка несет в себе огонь целой вселенной. </w:t>
      </w:r>
    </w:p>
    <w:p>
      <w:pPr>
        <w:pStyle w:val="Normal"/>
        <w:rPr/>
      </w:pPr>
      <w:r>
        <w:rPr/>
        <w:t xml:space="preserve">Духовидение, или духоразумение, связано с сознательным вхождением в сферу влияния мозгового песка, вращающегося и ускоряющего вибрации мыслительной деятельности, которая захватывает все новые и новые орбиты мирового сознания, извлекая из них информацию, сообразную уровню развития духа. Если сердце допускает вхождение мысли высшей, отличающейся высоким напряжением огня и духовной радиации, то, значит, постепенное усилие раздвигает границы обычных представлений, а огненный шар ауры расширяется под воздействием жажды познания, мощного интереса и неиссякаемой любознательности. </w:t>
      </w:r>
    </w:p>
    <w:p>
      <w:pPr>
        <w:pStyle w:val="Normal"/>
        <w:rPr/>
      </w:pPr>
      <w:r>
        <w:rPr/>
        <w:t xml:space="preserve">Можно назвать золотые песчинки посланцами Огненного Мира. Голограммы этих живых образований лишь едва касаются серого вещества. Но и этого бывает достаточно для озарения и посева поля великих откровений, создавая сознание нового плана. </w:t>
      </w:r>
    </w:p>
    <w:p>
      <w:pPr>
        <w:pStyle w:val="Normal"/>
        <w:rPr/>
      </w:pPr>
      <w:r>
        <w:rPr/>
        <w:t xml:space="preserve">Золотой песок как вещество, присутствующее только в человеческом мозгу и участвующее только в высшей мозговой деятельности, является зернами нарождающейся духовности. Благодаря ему Великие Учителя человечества и святые становились носителями верхней ауры — золотого нимба. Созревающие в глубине гранул золотого песка идеи Духовного Мира постепенно светом своим пропитывают клетки физического тела, напитывая нервную систему таким напряжением огня, что при соприкосновении с носителем духовной силы физический предмет или человек, а при определенных условиях и само пространство, получают энергетический разряд, подобный молнии. </w:t>
      </w:r>
    </w:p>
    <w:p>
      <w:pPr>
        <w:pStyle w:val="Normal"/>
        <w:rPr/>
      </w:pPr>
      <w:r>
        <w:rPr/>
        <w:t>Золотосодержащие травы, растущие на месте залежей золота или около золотоносных ручьев, стимулируют созревание капсул золотого песка. Содержимое каждого созревшего зерна изливается в сознание и, собираясь в затылочных долях мозжечка, превращается в рингсэ.</w:t>
      </w:r>
    </w:p>
    <w:p>
      <w:pPr>
        <w:pStyle w:val="Normal"/>
        <w:rPr/>
      </w:pPr>
      <w:r>
        <w:rPr/>
      </w:r>
    </w:p>
    <w:p>
      <w:pPr>
        <w:pStyle w:val="Normal"/>
        <w:rPr/>
      </w:pPr>
      <w:r>
        <w:rPr/>
      </w:r>
    </w:p>
    <w:p>
      <w:pPr>
        <w:pStyle w:val="Heading3"/>
        <w:ind w:hanging="0"/>
        <w:rPr/>
      </w:pPr>
      <w:bookmarkStart w:id="148" w:name="__RefHeading___Toc438387169"/>
      <w:bookmarkEnd w:id="148"/>
      <w:r>
        <w:rPr/>
        <w:t>Глаза</w:t>
      </w:r>
    </w:p>
    <w:p>
      <w:pPr>
        <w:pStyle w:val="Normal"/>
        <w:rPr/>
      </w:pPr>
      <w:r>
        <w:rPr/>
      </w:r>
    </w:p>
    <w:p>
      <w:pPr>
        <w:pStyle w:val="Normal"/>
        <w:rPr/>
      </w:pPr>
      <w:r>
        <w:rPr/>
        <w:t>Глаза принимают основную информацию о мире.</w:t>
      </w:r>
    </w:p>
    <w:p>
      <w:pPr>
        <w:pStyle w:val="Normal"/>
        <w:rPr/>
      </w:pPr>
      <w:r>
        <w:rPr/>
        <w:t>Выражение глаз не стираемо многими воплощениями.</w:t>
      </w:r>
    </w:p>
    <w:p>
      <w:pPr>
        <w:pStyle w:val="Normal"/>
        <w:rPr/>
      </w:pPr>
      <w:r>
        <w:rPr/>
        <w:t>Года человеку считают по выражению глаз.</w:t>
      </w:r>
    </w:p>
    <w:p>
      <w:pPr>
        <w:pStyle w:val="Normal"/>
        <w:rPr/>
      </w:pPr>
      <w:r>
        <w:rPr/>
        <w:t>Взглядом передаются величайшие тайны.</w:t>
      </w:r>
    </w:p>
    <w:p>
      <w:pPr>
        <w:pStyle w:val="Normal"/>
        <w:rPr/>
      </w:pPr>
      <w:r>
        <w:rPr/>
        <w:t>Если увидеть всю череду воплощений одной души, то никогда не найдешь похожих лица и фигуры. Только выражение глаз остается одинаковым. Часто именно по ним узнают старых знакомых. Глаза наиболее ярко выражают связь с сердцем и Чашей. Недаром бытует выражение, что человек глядит на мир взглядом многих тысячелетий.</w:t>
      </w:r>
    </w:p>
    <w:p>
      <w:pPr>
        <w:pStyle w:val="Normal"/>
        <w:rPr/>
      </w:pPr>
      <w:r>
        <w:rPr/>
        <w:t>Сердце, устремленное к знанию, зажигает глаза огнем интереса. Острота взгляда лишь подтверждение ясности сознания. Не уклоняемся от влияний, но стараемся не скрещивать истечение энергии из глаз.</w:t>
      </w:r>
    </w:p>
    <w:p>
      <w:pPr>
        <w:pStyle w:val="Normal"/>
        <w:rPr/>
      </w:pPr>
      <w:r>
        <w:rPr/>
        <w:t xml:space="preserve">Через недоброжелательное разглядывание человека вносится в тело его бацилла старости. Укрываясь монашеской одеждой с большим капюшоном, старцы неосознанно прячут себя от мира. </w:t>
      </w:r>
    </w:p>
    <w:p>
      <w:pPr>
        <w:pStyle w:val="Normal"/>
        <w:rPr/>
      </w:pPr>
      <w:r>
        <w:rPr/>
        <w:t xml:space="preserve">Каждый сочувственный и милосердный взгляд накладывает печать благодати на ауру людей, облегчает их боль и печаль. Обожание и влюбленные взоры делают тела моложе, нанося энергию красоты на внешность и тело любимого. </w:t>
      </w:r>
    </w:p>
    <w:p>
      <w:pPr>
        <w:pStyle w:val="Normal"/>
        <w:rPr/>
      </w:pPr>
      <w:r>
        <w:rPr/>
        <w:t xml:space="preserve">Как плуг перепахивает поле, так и чужие взгляды бороздят сознанье, предавая мир тела человеческого осуждению или превосходной степени оценки. Один взгляд, приветливый и заботливый, создает атмосферу контакта человека и предметов, которые, на самом деле, заряжены частью нашего сознания и нашей силы. </w:t>
      </w:r>
    </w:p>
    <w:p>
      <w:pPr>
        <w:pStyle w:val="Normal"/>
        <w:rPr/>
      </w:pPr>
      <w:r>
        <w:rPr/>
        <w:t>Колючий взгляд не может быть прозорливым. Правдив лишь добрый огонь в глазах ребенка.</w:t>
      </w:r>
    </w:p>
    <w:p>
      <w:pPr>
        <w:pStyle w:val="Normal"/>
        <w:rPr/>
      </w:pPr>
      <w:r>
        <w:rPr/>
        <w:t>Взгляд как прикасание одного человека к другому уже является фактором изменения энергетической составляющей ауры. Контактом считается даже рукопожатие. Перетекание сил происходит мгновенно, часто даже с присущими нечистому человеку болезнями. Но пламя сердца никогда не пропустит врага во врата своей твердыни.</w:t>
      </w:r>
    </w:p>
    <w:p>
      <w:pPr>
        <w:pStyle w:val="Normal"/>
        <w:rPr/>
      </w:pPr>
      <w:r>
        <w:rPr/>
        <w:t xml:space="preserve">Когда предание говорит о бесах черноглазых, это не касается карих глаз человеческих, но лишь тех сущностей, которые напитаны силой ненависти до состояния умопомрачения, становясь проводниками негативных энергий. </w:t>
      </w:r>
    </w:p>
    <w:p>
      <w:pPr>
        <w:pStyle w:val="Normal"/>
        <w:rPr/>
      </w:pPr>
      <w:r>
        <w:rPr/>
        <w:t>При одержании хрусталик глаза не расширяется и не сужается, а остается строго зафиксированным в одном положении. Одержатель не может полностью контролировать глаза. Они просто ему не подвластны как единственный орган, имеющий связь с душой. Те же самые явления могут наблюдаться при наркомании и алкоголизме, когда в тело входят сущности низкого плана и очень часто, захватывая тело, остаются там на долгое время или навсегда. Глаза связаны с аурой, особенно с верхней ее частью. Поэтому удары по ауре воспринимаются как рези в глазах или болезненные ощущения.</w:t>
      </w:r>
    </w:p>
    <w:p>
      <w:pPr>
        <w:pStyle w:val="Normal"/>
        <w:rPr/>
      </w:pPr>
      <w:r>
        <w:rPr/>
        <w:t xml:space="preserve">Невозможно передать психические приемы Востока Западу. Если в Азии любой лама может убить взглядом животное, угрожающее его жизни, то на Западе, при культивировании фобий и суперменства, каждый недобрый взгляд может стать роковым. </w:t>
      </w:r>
    </w:p>
    <w:p>
      <w:pPr>
        <w:pStyle w:val="Normal"/>
        <w:rPr/>
      </w:pPr>
      <w:r>
        <w:rPr/>
        <w:t xml:space="preserve">Борьба с недобрыми глазами — это умение создавать энергетическую защиту в виде надувания ауры, как воздушного шара, и ставить на месте глаз два мысленных зеркала. Нужно учитывать, что спереди аура мощнее и насыщеннее за счет истечения энергии через глаза, через которые мы теряем семьдесят процентов силы, но и заряжаемся мощью впечатлений. </w:t>
      </w:r>
    </w:p>
    <w:p>
      <w:pPr>
        <w:pStyle w:val="Normal"/>
        <w:rPr/>
      </w:pPr>
      <w:r>
        <w:rPr/>
        <w:t>Глаза — зеркала времени. Чем успешнее концентрация в одной точке сознания, тем мощнее дух проявляет себя. Именно глаза способны остановить поток мыслей и законсервировать время, когда дхиана переходит в самадхи.</w:t>
      </w:r>
    </w:p>
    <w:p>
      <w:pPr>
        <w:pStyle w:val="Normal"/>
        <w:rPr/>
      </w:pPr>
      <w:r>
        <w:rPr/>
        <w:t>Глаза являют собой основной излучатель психической энергии. Поэтому поток силы останавливают опусканием век и направлением внутрь этого потока.</w:t>
      </w:r>
    </w:p>
    <w:p>
      <w:pPr>
        <w:pStyle w:val="Normal"/>
        <w:rPr/>
      </w:pPr>
      <w:r>
        <w:rPr/>
        <w:t>В последнее время наибольшее количество информации получается через глаза. Зрительная составляющая улавливает не только образы, но и излучения, которые видит боковое зрение. Нельзя перестроить зрение и слух, но можно утончить их, для того чтобы диапазон их восприятия необычайно расширился.</w:t>
      </w:r>
    </w:p>
    <w:p>
      <w:pPr>
        <w:pStyle w:val="Normal"/>
        <w:rPr/>
      </w:pPr>
      <w:r>
        <w:rPr/>
        <w:t>Взгляд, наравне с речью и жестикуляцией, служит как средством убеждения, так и средством манипуляции сознанием. Умение взглядом исцелить человека или облегчить кармическое бремя присутствует у высокодуховных сущностей, которые справились с паутиной собственной судьбы и обрели способность исправлять чужую, удаляя негатив из аурических структур. Взгляд святого человека очищает прокаженного, ибо благодатью вплетена в него мысль Великого Водителя.</w:t>
      </w:r>
    </w:p>
    <w:p>
      <w:pPr>
        <w:pStyle w:val="Normal"/>
        <w:rPr/>
      </w:pPr>
      <w:r>
        <w:rPr/>
        <w:t>В священных обращениях к Небесной Матери произносились высокие призывы, чтобы сила Ее взгляда обратилась к молящимся и дала им мощь великой чистоты, способной отряхнуть пыль предрассудков с крыльев человеческого сознания.</w:t>
      </w:r>
    </w:p>
    <w:p>
      <w:pPr>
        <w:pStyle w:val="Normal"/>
        <w:rPr/>
      </w:pPr>
      <w:r>
        <w:rPr/>
        <w:t>Взгляд, создавая химизм пространственный, отдает часть силы сознания миру внешнему. Он переносит такую силу духа, что может воспламенять пространство.</w:t>
      </w:r>
    </w:p>
    <w:p>
      <w:pPr>
        <w:pStyle w:val="Normal"/>
        <w:rPr/>
      </w:pPr>
      <w:r>
        <w:rPr/>
        <w:t xml:space="preserve">Недаром глаза именуются вратами души. Все воздействия и истечения благой силы идут через них. Поэтому смотрите в глаза входящим. На дне души увидите, кто пришел. </w:t>
      </w:r>
    </w:p>
    <w:p>
      <w:pPr>
        <w:pStyle w:val="Normal"/>
        <w:rPr/>
      </w:pPr>
      <w:r>
        <w:rPr/>
      </w:r>
    </w:p>
    <w:p>
      <w:pPr>
        <w:pStyle w:val="Normal"/>
        <w:rPr/>
      </w:pPr>
      <w:r>
        <w:rPr/>
      </w:r>
    </w:p>
    <w:p>
      <w:pPr>
        <w:pStyle w:val="Heading3"/>
        <w:ind w:hanging="0"/>
        <w:rPr/>
      </w:pPr>
      <w:bookmarkStart w:id="149" w:name="__RefHeading___Toc438387170"/>
      <w:bookmarkEnd w:id="149"/>
      <w:r>
        <w:rPr/>
        <w:t>Секреции</w:t>
      </w:r>
    </w:p>
    <w:p>
      <w:pPr>
        <w:pStyle w:val="Normal"/>
        <w:rPr/>
      </w:pPr>
      <w:r>
        <w:rPr/>
      </w:r>
    </w:p>
    <w:p>
      <w:pPr>
        <w:pStyle w:val="Normal"/>
        <w:rPr/>
      </w:pPr>
      <w:r>
        <w:rPr/>
        <w:t>Необыкновенной силой обладает химизм человеческого тела. Его секреции отражаются на качестве и напряженности мыслительного процесса.</w:t>
      </w:r>
    </w:p>
    <w:p>
      <w:pPr>
        <w:pStyle w:val="Normal"/>
        <w:rPr/>
      </w:pPr>
      <w:r>
        <w:rPr/>
        <w:t>Слезы и слюна человека в порыве самоотверженной любви, сопровожденные светлой мыслью, являются целебными. Слюна разъяренных людей несет бациллы психической заразы.</w:t>
      </w:r>
    </w:p>
    <w:p>
      <w:pPr>
        <w:pStyle w:val="Normal"/>
        <w:rPr/>
      </w:pPr>
      <w:r>
        <w:rPr/>
        <w:t>Иногда слезы исторгают нашу печаль и горечь. Психическая сторона страданий или восторга выражается в слезоизвержении. В древности женские слезы собирались в особый сосуд и применялись для исцеления глубоких ран и царапин.</w:t>
      </w:r>
    </w:p>
    <w:p>
      <w:pPr>
        <w:pStyle w:val="Normal"/>
        <w:rPr/>
      </w:pPr>
      <w:r>
        <w:rPr/>
        <w:t>Качество чистоты жизни влияет даже на качество пота. Такая, казалось бы, обыденная секреция отражает привхождение духа.</w:t>
      </w:r>
    </w:p>
    <w:p>
      <w:pPr>
        <w:pStyle w:val="Normal"/>
        <w:rPr/>
      </w:pPr>
      <w:r>
        <w:rPr/>
        <w:t xml:space="preserve">Исчерпав физические возможности тела во время труда, человек входит в разделы тонкого и огненного тел, вызывая мощнейший внутренний жар, отчего происходят выделения пота при физическом труде и испарины при мысленном. </w:t>
      </w:r>
    </w:p>
    <w:p>
      <w:pPr>
        <w:pStyle w:val="Normal"/>
        <w:rPr/>
      </w:pPr>
      <w:r>
        <w:rPr/>
        <w:t>Все человеческие секреции, выделения и все продукты мыслительной деятельности являют собой питание для невидимых существ. Кто-то питается страхом, кто-то беспокойством и сомнением, но наши высокие мысли возносятся в Высшие Миры. И не лучше ли стать трапезой для ангелов, чем для демонов?</w:t>
      </w:r>
    </w:p>
    <w:p>
      <w:pPr>
        <w:pStyle w:val="Normal"/>
        <w:rPr/>
      </w:pPr>
      <w:r>
        <w:rPr/>
      </w:r>
    </w:p>
    <w:p>
      <w:pPr>
        <w:pStyle w:val="Normal"/>
        <w:rPr/>
      </w:pPr>
      <w:r>
        <w:rPr/>
      </w:r>
    </w:p>
    <w:p>
      <w:pPr>
        <w:pStyle w:val="Heading3"/>
        <w:ind w:hanging="0"/>
        <w:rPr/>
      </w:pPr>
      <w:bookmarkStart w:id="150" w:name="__RefHeading___Toc438387171"/>
      <w:bookmarkEnd w:id="150"/>
      <w:r>
        <w:rPr/>
        <w:t>Крисма</w:t>
      </w:r>
    </w:p>
    <w:p>
      <w:pPr>
        <w:pStyle w:val="Normal"/>
        <w:rPr/>
      </w:pPr>
      <w:r>
        <w:rPr/>
      </w:r>
    </w:p>
    <w:p>
      <w:pPr>
        <w:pStyle w:val="Normal"/>
        <w:rPr/>
      </w:pPr>
      <w:r>
        <w:rPr/>
        <w:t xml:space="preserve">Огонь Великий дает нам зрение, уплотняя пламена до состояния глаз. А сексуальная сфера связана с Акашей. Именно небесные воды превратились в органы воспроизводства. А материя ума, читта, материализуется в виде семени во всех его видах, начиная со спор папоротниковых и заканчивая крисмой. Мыслительная сила сконцентрирована в последней особенно значительно. И если человек недостаточно активно использует ее в своей умственной работе, то она проявляется в половой разнузданности. </w:t>
      </w:r>
    </w:p>
    <w:p>
      <w:pPr>
        <w:pStyle w:val="Normal"/>
        <w:rPr/>
      </w:pPr>
      <w:r>
        <w:rPr>
          <w:color w:val="000000"/>
        </w:rPr>
        <w:t>Мощь мужской энергии нельзя искусственно подавлять и сдерживать. Это сила, которую нужно держать в клетке, как боевого льва. Но клетка должна быть очень крепкой. В сексуальной энергии — космическая сила продвижения, двигатель устремления и творчества, вся мудрость накоп</w:t>
        <w:softHyphen/>
        <w:t>ленного человеческого опыта. Недопустима растрата бесполезная бальза</w:t>
        <w:softHyphen/>
        <w:t xml:space="preserve">ма жизни вечной. </w:t>
      </w:r>
    </w:p>
    <w:p>
      <w:pPr>
        <w:pStyle w:val="Normal"/>
        <w:rPr/>
      </w:pPr>
      <w:r>
        <w:rPr/>
        <w:t>Потеря крисматических энергий приводит к истощению жизненных сил. И именно здесь более всего люди реализуют себя, забывая, что удовольствие есть привхождение энергий Высшего Мира и обязательно должно заканчиваться рождением живого существа, если это позволяют астрологические условия.</w:t>
      </w:r>
    </w:p>
    <w:p>
      <w:pPr>
        <w:pStyle w:val="Normal"/>
        <w:rPr/>
      </w:pPr>
      <w:r>
        <w:rPr/>
        <w:t xml:space="preserve">Первородное, или всеначальное, вещество, входит в крисму, помимо всех стихийных начал. Семенная жидкость как материализация божественного света несет в себе информацию космоса по всем отраслям знания. </w:t>
      </w:r>
    </w:p>
    <w:p>
      <w:pPr>
        <w:pStyle w:val="Normal"/>
        <w:rPr/>
      </w:pPr>
      <w:r>
        <w:rPr/>
        <w:t>Человеческая крисма есть вневременная субстанция. Она передает качества накоплений рода будущим поколениям. В крисме заключена тончайшая субстанция крови, вещество зарождения и вечное зерно жизни, передаваемое от отца к сыну. При зачатии мужчина теряет энергию года своей жизни. Если бы не было такого потока самоуничтожения, люди жили бы гораздо дольше. Сосуд мудрости огнем наполняет тело. Трата энергий на услаждение так расточительна. Запечатав это средоточие астрального вампиризма, можно обострить все чувства духа.</w:t>
      </w:r>
    </w:p>
    <w:p>
      <w:pPr>
        <w:pStyle w:val="Normal"/>
        <w:rPr/>
      </w:pPr>
      <w:r>
        <w:rPr>
          <w:color w:val="000000"/>
        </w:rPr>
        <w:t>Без нагнетения силы крисмы невозможно вознестись в Сферы Надземные. Сублимируясь и накапливаясь в центрах тонких, она да</w:t>
        <w:softHyphen/>
        <w:t xml:space="preserve">ет топливо всему высокому и огненному, ибо сама эта сила является кристаллизованной всеначальной энергией. </w:t>
      </w:r>
    </w:p>
    <w:p>
      <w:pPr>
        <w:pStyle w:val="Normal"/>
        <w:rPr/>
      </w:pPr>
      <w:r>
        <w:rPr/>
        <w:t>Сберегая жизненную субстанцию, исцеляем себя от телесных недугов. Причина многих из них в беспричинной трате сил. Масло жизни настолько драгоценно, что нет ему эквивалента в других мирах по концентрации психической энергии.</w:t>
      </w:r>
    </w:p>
    <w:p>
      <w:pPr>
        <w:pStyle w:val="Normal"/>
        <w:rPr/>
      </w:pPr>
      <w:r>
        <w:rPr/>
        <w:t xml:space="preserve">Использовать собственную силу имеет право каждый, но важна целесообразность таких шагов. Манипура может быть истощена такими действиями, вследствие чего может страдать самое слабое звено. </w:t>
      </w:r>
    </w:p>
    <w:p>
      <w:pPr>
        <w:pStyle w:val="Normal"/>
        <w:rPr/>
      </w:pPr>
      <w:r>
        <w:rPr/>
        <w:t xml:space="preserve">Конечно, на земле очень трудно оторваться от привычки получать удовольствие, которая, подобно наркотику, требует повторения с нарастающей силой. Но нужно знать, что любое злоупотребление — это трата энергии себе во вред. Сладострастие не может утешить тоску одиночества. Оно крадет свет души. </w:t>
      </w:r>
    </w:p>
    <w:p>
      <w:pPr>
        <w:pStyle w:val="Normal"/>
        <w:rPr/>
      </w:pPr>
      <w:r>
        <w:rPr/>
        <w:t xml:space="preserve">Похоть вбирает все животные качества инстинкта и подключает человека к эгрегору первобытных энергий. Помимо растрачивания драгоценной силы, существует опасность разрыва с качеством восходящей мощи огня. </w:t>
      </w:r>
    </w:p>
    <w:p>
      <w:pPr>
        <w:pStyle w:val="Normal"/>
        <w:rPr/>
      </w:pPr>
      <w:r>
        <w:rPr/>
        <w:t xml:space="preserve">Застревая в ущелье вожделений, трудно увидеть свет. Как жара выжигает из камней воду, превращая их в песок, так и страсть высасывает все самые сокровенные силы человека, делая его сознание подчиненным лишь принципу воспроизводства. Но развлечения такого порядка есть развращенность сознания, когда сфера жизненных интересов опускается ниже пояса. </w:t>
      </w:r>
    </w:p>
    <w:p>
      <w:pPr>
        <w:pStyle w:val="Normal"/>
        <w:rPr/>
      </w:pPr>
      <w:r>
        <w:rPr/>
        <w:t>Творящая сила должна трудиться во благо будущего. Множество расхитителей крисмы сторожат выброс этого вулкана энергий, чтобы напитаться силой вожделения. Лишь высокая тантра способна направить потоки великой силы в нужное русло без выделения крисматических вибраций. Обмен мужской и женской энергиями создает магнитные линии энергетических связей. Объятия и даже обмен взглядами может служить исцелением многих болезней, причиной которых является однополярность течения жизненной силы.</w:t>
      </w:r>
    </w:p>
    <w:p>
      <w:pPr>
        <w:pStyle w:val="Normal"/>
        <w:rPr/>
      </w:pPr>
      <w:r>
        <w:rPr/>
        <w:t>При сексуальных контактах происходит обезглавливание высших энергий, если они не заканчиваются рождением нового человека. Вся мощь наработок духа уходит в нижние чакры. Если нет связи с Высшим Лучом, то чаще всего мощь слияния бывает захвачена стерегущими этот момент духами вожделения. Светлое вплетено в токи слияния, но природа материи тяготеет к низменному. При очищении астрала очищаются и интимные отношения.</w:t>
      </w:r>
    </w:p>
    <w:p>
      <w:pPr>
        <w:pStyle w:val="Normal"/>
        <w:rPr/>
      </w:pPr>
      <w:r>
        <w:rPr/>
        <w:t xml:space="preserve">Обстановка адюльтера особенно тяжка для духа, ибо создает атмосферу, к которой устремляются духи вожделения. Низшая сексуальная связь, если она не заканчивается рождением ребенка, порождает астральных сущностей, связанных с нашими аурами энергетически. Можно расплодить массу лярв, питающихся нашими силами. </w:t>
      </w:r>
    </w:p>
    <w:p>
      <w:pPr>
        <w:pStyle w:val="Normal"/>
        <w:rPr/>
      </w:pPr>
      <w:r>
        <w:rPr/>
        <w:t>Некоторые существа на планете живут благодаря источаемой людьми сексуальной энергии, всячески поощряя разнузданность, свободную любовь и все формы разврата. Лилит питается парами вожделений. И, вторя ей, когорта экстрасенсов, колдунов и ведуний низшего толка практикует забор энергии от контактирующих пар, часто внедряясь между теми, кто совершает акт физической близости. Разгул разврата поощряем силами тьмы. Весь интернет и мировая индустрия эротического кино только тем и занимаются, что вкладывают немыслимые деньги для пропаганды свободной и разнополой любви.</w:t>
      </w:r>
    </w:p>
    <w:p>
      <w:pPr>
        <w:pStyle w:val="Normal"/>
        <w:rPr/>
      </w:pPr>
      <w:r>
        <w:rPr/>
        <w:t>Уловление энергий происходит в момент, когда семя высвобождается, соединяясь с огнем пространства. Этим моментом пользуются колдуны низших степеней. Загрязнив или вовсе утратив свою связь с космическими силами, они обрекли себя на вечное заточение в узилище материи и хватаются за любую соломинку, для того чтобы не погрузиться еще глубже.</w:t>
      </w:r>
    </w:p>
    <w:p>
      <w:pPr>
        <w:pStyle w:val="Normal"/>
        <w:rPr>
          <w:rFonts w:eastAsia="MS Mincho;ＭＳ 明朝"/>
        </w:rPr>
      </w:pPr>
      <w:r>
        <w:rPr>
          <w:rFonts w:eastAsia="MS Mincho;ＭＳ 明朝"/>
        </w:rPr>
        <w:t>Атавизм использования семенного вещества для связи с пространственными энергиями заложен в самой инстинктивной природе. Эволюционно оно создавалось для воспроизведения себе подобных. Но злоупотребления делали инстинкт средством колдовства. При определенной степени роста духа человек сознательно становится перед выбором: либо вверх, содержа тело в чистоте, либо предаваться всем видам порока и отступать назад.</w:t>
      </w:r>
    </w:p>
    <w:p>
      <w:pPr>
        <w:pStyle w:val="Normal"/>
        <w:rPr/>
      </w:pPr>
      <w:r>
        <w:rPr/>
        <w:t>Крисма как материальная субстанция любви побуждает человека к одухотворению, если она удерживаема и не используется по прямому своему назначению. Божественный свет дает просветление сознанию. Физическое перемешивание энергий часто нарушает замысел Творца, порождая монстров, способных только уничтожать для собственных целей все живое.</w:t>
      </w:r>
    </w:p>
    <w:p>
      <w:pPr>
        <w:pStyle w:val="Normal"/>
        <w:rPr/>
      </w:pPr>
      <w:r>
        <w:rPr/>
        <w:t>Десятки миллионов лет облака вожделений парят над человечеством. Мощь лунного инстинкта возрастает, создав своеобразный и достаточно сильный эгрегор плотного человечества. Было известно, что человечество лунное перейдет на Землю, и любым способом нужно было сохранить семя жизни.</w:t>
      </w:r>
    </w:p>
    <w:p>
      <w:pPr>
        <w:pStyle w:val="Normal"/>
        <w:rPr/>
      </w:pPr>
      <w:r>
        <w:rPr/>
        <w:t xml:space="preserve">Грех сексуальности обременен тем, что подогреваем инстинктивной силой. Врученный существам, не отвечающим за свое поведение, он перешел к человеку, где борьба разума и страсти разгорелась еще сильнее. Но все же творческая мощь должна быть подчинена высшим принципам. </w:t>
      </w:r>
    </w:p>
    <w:p>
      <w:pPr>
        <w:pStyle w:val="Normal"/>
        <w:rPr/>
      </w:pPr>
      <w:r>
        <w:rPr/>
        <w:t>Главным замыслом лунных богов было размножение. Поэтому структура половых энергий так активно задействована в нашей уходящей расе. Рождая себе подобных, человечество пытается множеством порождений заменить качество сознания. Пока не изжит очаг мысленного притяжения, который есть причина вожделений, цепочка образно-чувственных следствий не будет удалена.</w:t>
      </w:r>
    </w:p>
    <w:p>
      <w:pPr>
        <w:pStyle w:val="Normal"/>
        <w:rPr/>
      </w:pPr>
      <w:r>
        <w:rPr/>
        <w:t>Вожделение — это реакция мужского начала на средоточие женской энергии. Не желание физического обладания влечет, но стремление войти в контакт с высшей энергией, которая растворена в чувствах, как золото — в морской воде.</w:t>
      </w:r>
    </w:p>
    <w:p>
      <w:pPr>
        <w:pStyle w:val="Normal"/>
        <w:rPr/>
      </w:pPr>
      <w:r>
        <w:rPr/>
        <w:t xml:space="preserve">Но творческая сила, не примененная по назначению, уходит, как вода — в песок. Из великого акта зарождения жизни человечество сделало развлечение, подсознательно уходя от воспроизводства количественной массы. </w:t>
      </w:r>
    </w:p>
    <w:p>
      <w:pPr>
        <w:pStyle w:val="Normal"/>
        <w:rPr/>
      </w:pPr>
      <w:r>
        <w:rPr/>
        <w:t xml:space="preserve">Естество диктует целесообразность. Но получать удовольствие за счет потери запаса жизненных сил не одобряется. Если человек желает топить печь ассигнациями, в этом ему никто не станет помехой. Но осознавший закон трансмутации энергий укажет на воздержание как на усиление работы мыслетворчества, на новизну идей и неповторимость планов и проектов. При всех видах воздержания энергии переходят на новый уровень воздействия, то есть утончаются и обретают все более высокую духовную составляющую. </w:t>
      </w:r>
    </w:p>
    <w:p>
      <w:pPr>
        <w:pStyle w:val="Normal"/>
        <w:rPr/>
      </w:pPr>
      <w:r>
        <w:rPr/>
        <w:t>Ценнейшая энергия духа растворена в крисме. Но творческая сила, пылающая, как фонтан огненный, исторгается лишь для нужд наслаждения. В горниле плотских удовольствий сгорают ценнейшие умственные способности. Истощение крисмы в теле ведет не только к болезням, одержанию, но и к умственной деградации.</w:t>
      </w:r>
    </w:p>
    <w:p>
      <w:pPr>
        <w:pStyle w:val="Normal"/>
        <w:rPr/>
      </w:pPr>
      <w:r>
        <w:rPr/>
        <w:t>Практическая польза исцеления при помощи голодания в мире обсуждалась достаточно широко и в положительном аспекте. Но то, что воздержание обладает целебными свойствами, знают немногие. Словно огонь невидимый возжигается. Тонкие структуры вычищаются от последствий черного огня. Духовная субстанция крисмы поднимается в область сахасрары, омывая и обостряя другие сверхчувства.</w:t>
      </w:r>
    </w:p>
    <w:p>
      <w:pPr>
        <w:pStyle w:val="Normal"/>
        <w:rPr/>
      </w:pPr>
      <w:r>
        <w:rPr/>
        <w:t>Нельзя утопать в вожделении. Время лунное прошло. Надо пытаться найти другие методы для обмена энергий. Но чрезмерное волевое воздержание тоже пагубно. Во всем должен быть золотой путь.</w:t>
      </w:r>
    </w:p>
    <w:p>
      <w:pPr>
        <w:pStyle w:val="Normal"/>
        <w:rPr/>
      </w:pPr>
      <w:r>
        <w:rPr/>
        <w:t>Легкомысленно терять накопления. Легкомысленно подвергать себя экзекуциям механического воздержания. Нужно искать точку приложения энергий, помимо продолжения рода.</w:t>
      </w:r>
    </w:p>
    <w:p>
      <w:pPr>
        <w:pStyle w:val="Normal"/>
        <w:rPr/>
      </w:pPr>
      <w:r>
        <w:rPr/>
        <w:t>Можно дойти до такой степени воздержания, что стать невыносимым. Не умерщвление плоти заповедано, но точка гармонии небесного и земного мира. Следуя механическому воздержанию, можно дойти до предела нагнетения. Но если есть трещина в ауре, то это грозит взрывом.</w:t>
      </w:r>
    </w:p>
    <w:p>
      <w:pPr>
        <w:pStyle w:val="Normal"/>
        <w:rPr/>
      </w:pPr>
      <w:r>
        <w:rPr/>
        <w:t>Чрезмерное воздержание делает душу жестокой. И дело не только в дисциплине, но и в искусственном замыкании энергии в себе, что приводит к очевидным извращениям и маниакальным устремлениям, особенно для тех, кто привержен западному образу мыслей.</w:t>
      </w:r>
    </w:p>
    <w:p>
      <w:pPr>
        <w:pStyle w:val="Normal"/>
        <w:rPr/>
      </w:pPr>
      <w:r>
        <w:rPr/>
        <w:t xml:space="preserve">Часто воздержание без должного воспитания духа, но чисто механическое, приводит к негативным результатам. Вместо радости сбереженных энергий образуется злая сила ненависти. Опасность таких воздержаний вреднее вожделений. </w:t>
      </w:r>
    </w:p>
    <w:p>
      <w:pPr>
        <w:pStyle w:val="Normal"/>
        <w:rPr/>
      </w:pPr>
      <w:r>
        <w:rPr/>
        <w:t>Искусственное воздержание может сделать человека не просто невыносимым, но сексуальным маньяком или убийцей. Пока нет применения свободным энергиям, нужно признавать близкие отношения допустимыми.</w:t>
      </w:r>
    </w:p>
    <w:p>
      <w:pPr>
        <w:pStyle w:val="Normal"/>
        <w:rPr/>
      </w:pPr>
      <w:r>
        <w:rPr/>
        <w:t xml:space="preserve">Прежде чем приступить к воздержданию, нужно представить себе достойное применение своим энергиям. Пока не осознана цель сохранения энергии, тело будет распылять ее бессмысленно. Удерживая крисматическую силу, не стоит доводить себя до стервозности и бездушия. </w:t>
      </w:r>
    </w:p>
    <w:p>
      <w:pPr>
        <w:pStyle w:val="Normal"/>
        <w:rPr>
          <w:rFonts w:eastAsia="MS Mincho;ＭＳ 明朝"/>
        </w:rPr>
      </w:pPr>
      <w:r>
        <w:rPr>
          <w:rFonts w:eastAsia="MS Mincho;ＭＳ 明朝"/>
        </w:rPr>
        <w:t xml:space="preserve">Наслаждение не греховно, если оно духовно и наполняет радостью сердца. Греховно соитие без любви. Искусственное воздержание страшно так же, как ложная святость. </w:t>
      </w:r>
    </w:p>
    <w:p>
      <w:pPr>
        <w:pStyle w:val="Normal"/>
        <w:rPr/>
      </w:pPr>
      <w:r>
        <w:rPr/>
        <w:t>Растрачивание сокровищ любви на физиологические контакты лишает творчество определенной степени напряжения и тех высоких вибраций, которые исходят от нерастраченных натур. Целомудрие утверждается как наиболее приемлемая форма духовного развития. Если человеческое существо желает достичь высших форм творчества, то лишь целомудрие может накопить потенциал нужной для этого энергии. Нарастание внутреннего огня соединяет все три мира воедино.</w:t>
      </w:r>
    </w:p>
    <w:p>
      <w:pPr>
        <w:pStyle w:val="Normal"/>
        <w:rPr/>
      </w:pPr>
      <w:r>
        <w:rPr/>
        <w:t>Но накапливать воздержанием гнев и ненависть будет делом худшим, чем утверждать любовью земной добро. Наслаждение становится ядом и страданием при непомерном употреблении, но нектар высшей силы озаряет душу праздником при редкой встрече с наслаждением. Не каждый из живущих сможет удержаться на пути целомудрия.</w:t>
      </w:r>
    </w:p>
    <w:p>
      <w:pPr>
        <w:pStyle w:val="Normal"/>
        <w:rPr/>
      </w:pPr>
      <w:r>
        <w:rPr/>
        <w:t>Трудно осознать воздержание, когда волны солнечного урагана переполняют вместилище центров. Но при покое нижних чакр энергии переносятся в более высокие.</w:t>
      </w:r>
    </w:p>
    <w:p>
      <w:pPr>
        <w:pStyle w:val="Normal"/>
        <w:rPr/>
      </w:pPr>
      <w:r>
        <w:rPr/>
        <w:t>Воздержание разумно для почувствовавшего его насущность. Но преждевременное следование ему может не только принести массу страданий, но и толкнуть на преступление.</w:t>
      </w:r>
    </w:p>
    <w:p>
      <w:pPr>
        <w:pStyle w:val="Normal"/>
        <w:rPr/>
      </w:pPr>
      <w:r>
        <w:rPr>
          <w:rFonts w:eastAsia="MS Mincho;ＭＳ 明朝"/>
        </w:rPr>
        <w:t xml:space="preserve">Воздержание полезно, но умение воспитать в себе этот процесс — искусство, которое преподается с детства. </w:t>
      </w:r>
      <w:r>
        <w:rPr/>
        <w:t>Вступивший на путь йоги — с детства воспитывается в духе воздержания. Но проходящий через ступень домохозяина обязан иметь детей, и только этим оправданы все действия сексуального характера.</w:t>
      </w:r>
    </w:p>
    <w:p>
      <w:pPr>
        <w:pStyle w:val="Normal"/>
        <w:rPr/>
      </w:pPr>
      <w:r>
        <w:rPr/>
        <w:t xml:space="preserve">Можно соблюдать воздержание внешнее, но мысленно вращать в себе действия недостойные. Такие мысли расцениваются как действия. Но если даже человек возьмет на себя все мыслимые и немыслимые обеты с целью сохранения жизненной силы, если нет зачатков духовности, так или иначе все будет истрачено на лихорадочное блуждание мысли и на воображение, которое будет демонстрировать бесконечный фильм видений и картин. </w:t>
      </w:r>
    </w:p>
    <w:p>
      <w:pPr>
        <w:pStyle w:val="Normal"/>
        <w:rPr/>
      </w:pPr>
      <w:r>
        <w:rPr/>
        <w:t xml:space="preserve">Надо уметь контролировать воображение, которое постоянно демонстрирует картины низшего астрала. Заполняя силу воображения образами Великих Владык и святых, дух постепенно выталкивает из своей сферы пыль вожделений, собирая из нее новую, трансмутированную силу. </w:t>
      </w:r>
    </w:p>
    <w:p>
      <w:pPr>
        <w:pStyle w:val="Normal"/>
        <w:rPr/>
      </w:pPr>
      <w:r>
        <w:rPr/>
        <w:t xml:space="preserve">Сила крисмы, применяемая йогинами, возносит сознание к алмазным вершинам Света. Энергия свадхистханы может стать основой волевых сердечных влияний, входя в общую мощь Ануры. Явление тумо лежит в сохранении энергий крисмы в теле человеческом. Тело становится радиатором незатухающего тепла. </w:t>
      </w:r>
    </w:p>
    <w:p>
      <w:pPr>
        <w:pStyle w:val="Normal"/>
        <w:rPr/>
      </w:pPr>
      <w:r>
        <w:rPr/>
        <w:t>О сохранении крисмы говорится как об удержании драгоценного вещества от растраты. Запрещение должно быть отвергнуто. Воля в ее суровом виде для обуздания силы инстинкта не поможет. Жесткие рамки волевого решения лишь изменят полюс тяготения в сторону запретного плода. Эту силу нужно уговорить уйти в другие, более высокие сферы предназначения.</w:t>
      </w:r>
    </w:p>
    <w:p>
      <w:pPr>
        <w:pStyle w:val="Normal"/>
        <w:rPr/>
      </w:pPr>
      <w:r>
        <w:rPr/>
        <w:t xml:space="preserve">Надо хранить сосуд мудрости нетронутым, но не давать ему взорваться: иначе удел разбитого корыта неизбежен. Пламя накапливает давление всех центров, но духовность должна снимать напряжение низших центров и переводить его на более высокий план. </w:t>
      </w:r>
    </w:p>
    <w:p>
      <w:pPr>
        <w:pStyle w:val="Normal"/>
        <w:rPr/>
      </w:pPr>
      <w:r>
        <w:rPr/>
        <w:t>Нужно сублимировать энергии, застревающие в нижних чакрах. Распыление сил слишком велико. Нельзя допускать такую непозволительную расточительность.</w:t>
      </w:r>
    </w:p>
    <w:p>
      <w:pPr>
        <w:pStyle w:val="Normal"/>
        <w:rPr/>
      </w:pPr>
      <w:r>
        <w:rPr/>
        <w:t xml:space="preserve">Крисма забирает слишком много из того, что положено Господом для развития высших принципов. Но рождение духа произойдет после замирания нижних чакр. Чувственный план, избавленный от низших форм вожделения, станет очагом, питающим мощь творчества. </w:t>
      </w:r>
    </w:p>
    <w:p>
      <w:pPr>
        <w:pStyle w:val="Normal"/>
        <w:rPr/>
      </w:pPr>
      <w:r>
        <w:rPr/>
      </w:r>
    </w:p>
    <w:p>
      <w:pPr>
        <w:pStyle w:val="Normal"/>
        <w:rPr/>
      </w:pPr>
      <w:r>
        <w:rPr/>
      </w:r>
    </w:p>
    <w:p>
      <w:pPr>
        <w:pStyle w:val="Heading3"/>
        <w:ind w:hanging="0"/>
        <w:rPr/>
      </w:pPr>
      <w:bookmarkStart w:id="151" w:name="__RefHeading___Toc438387172"/>
      <w:bookmarkEnd w:id="151"/>
      <w:r>
        <w:rPr/>
        <w:t>Разное</w:t>
      </w:r>
    </w:p>
    <w:p>
      <w:pPr>
        <w:pStyle w:val="Normal"/>
        <w:rPr/>
      </w:pPr>
      <w:r>
        <w:rPr/>
      </w:r>
    </w:p>
    <w:p>
      <w:pPr>
        <w:pStyle w:val="Normal"/>
        <w:rPr/>
      </w:pPr>
      <w:r>
        <w:rPr/>
        <w:t>Кожа являет собой самый чувствительный локатор, настроив который на нужные колебания, можно ловить все токи мира.</w:t>
      </w:r>
    </w:p>
    <w:p>
      <w:pPr>
        <w:pStyle w:val="Normal"/>
        <w:rPr/>
      </w:pPr>
      <w:r>
        <w:rPr/>
        <w:t xml:space="preserve">Волосы имеют свойство накапливать информацию, которая наносится на каждый волосок, как на магнитную ленту. </w:t>
      </w:r>
    </w:p>
    <w:p>
      <w:pPr>
        <w:pStyle w:val="Normal"/>
        <w:rPr/>
      </w:pPr>
      <w:r>
        <w:rPr/>
        <w:t>Кости вбирают энергию знания не хуже ушей человеческих. Резонаторы пространственных звучаний очень долго носят звук по пустотам тела.</w:t>
      </w:r>
    </w:p>
    <w:p>
      <w:pPr>
        <w:pStyle w:val="Normal"/>
        <w:rPr/>
      </w:pPr>
      <w:r>
        <w:rPr/>
        <w:t>Провод солнечных энергий — сухожилия. Они поддерживают тонус жизни.</w:t>
      </w:r>
    </w:p>
    <w:p>
      <w:pPr>
        <w:pStyle w:val="Normal"/>
        <w:rPr/>
      </w:pPr>
      <w:r>
        <w:rPr/>
        <w:t>Минеральное царство, проводя токи земли, приносит ногам свои тончайшие ощущения. Малейшие вибрации подземного огня отражаются на ногах. Тянущие боли и мучительное напряжение в нижних суставах указывают на назревающие разряжения подземного давления. Ноги — самый лучший инструмент прогнозирования землетрясений. Множество точек и волноводов, принимающих энергию, находится на поверхности стоп.</w:t>
      </w:r>
    </w:p>
    <w:p>
      <w:pPr>
        <w:pStyle w:val="Normal"/>
        <w:rPr/>
      </w:pPr>
      <w:r>
        <w:rPr/>
      </w:r>
    </w:p>
    <w:p>
      <w:pPr>
        <w:pStyle w:val="Normal"/>
        <w:rPr/>
      </w:pPr>
      <w:r>
        <w:rPr/>
      </w:r>
    </w:p>
    <w:p>
      <w:pPr>
        <w:pStyle w:val="Heading2"/>
        <w:ind w:right="0" w:hanging="0"/>
        <w:rPr/>
      </w:pPr>
      <w:bookmarkStart w:id="152" w:name="__RefHeading___Toc438387173"/>
      <w:bookmarkEnd w:id="152"/>
      <w:r>
        <w:rPr/>
        <w:t>Болезнь и исцеление</w:t>
      </w:r>
    </w:p>
    <w:p>
      <w:pPr>
        <w:pStyle w:val="Normal"/>
        <w:rPr/>
      </w:pPr>
      <w:r>
        <w:rPr/>
      </w:r>
    </w:p>
    <w:p>
      <w:pPr>
        <w:pStyle w:val="Heading3"/>
        <w:ind w:hanging="0"/>
        <w:rPr/>
      </w:pPr>
      <w:bookmarkStart w:id="153" w:name="__RefHeading___Toc438387174"/>
      <w:bookmarkEnd w:id="153"/>
      <w:r>
        <w:rPr/>
        <w:t>Болезнь</w:t>
      </w:r>
    </w:p>
    <w:p>
      <w:pPr>
        <w:pStyle w:val="Normal"/>
        <w:rPr/>
      </w:pPr>
      <w:r>
        <w:rPr/>
      </w:r>
    </w:p>
    <w:p>
      <w:pPr>
        <w:pStyle w:val="Normal"/>
        <w:rPr/>
      </w:pPr>
      <w:r>
        <w:rPr/>
        <w:t xml:space="preserve">Разложение дисциплины совести влечет за собой полный распад духовных структур в физическом теле. Поэтому так много болезней в мире. Страдают все — как святые, так и грешные. Само пространство отравлено волнами ненависти и стяжания. </w:t>
      </w:r>
    </w:p>
    <w:p>
      <w:pPr>
        <w:pStyle w:val="Normal"/>
        <w:rPr/>
      </w:pPr>
      <w:r>
        <w:rPr/>
        <w:t>Молодежь страдает теми же болезнями, что и старики. Омоложение заболеваний — это знак того, что отравление планеты достигло критического предела. Болезни — следствие потери ориентиров в жизни, упадка духовных поисков и устремлений.</w:t>
      </w:r>
    </w:p>
    <w:p>
      <w:pPr>
        <w:pStyle w:val="Normal"/>
        <w:rPr/>
      </w:pPr>
      <w:r>
        <w:rPr/>
        <w:t xml:space="preserve">Основные причины всех человеческих болезней — наслоения империла как в атмосфере, так и в человеческих аурах. Физические кристаллы империла, вырастающие в кровеносных сосудах и в нервных волокнах, провоцируют и усиливают создание и рост болезнетворных бактерий. </w:t>
      </w:r>
    </w:p>
    <w:p>
      <w:pPr>
        <w:pStyle w:val="Normal"/>
        <w:rPr/>
      </w:pPr>
      <w:r>
        <w:rPr/>
        <w:t>Помимо всех других искусственных сил, сама всеначальная энергия вокруг планеты заражена. Отравленное пространство притягивается к чистым сердцам.</w:t>
      </w:r>
    </w:p>
    <w:p>
      <w:pPr>
        <w:pStyle w:val="Normal"/>
        <w:rPr/>
      </w:pPr>
      <w:r>
        <w:rPr/>
        <w:t>Если больна планета, то и люди страдают. Болезнь являет собой ток низшей радиации.</w:t>
      </w:r>
    </w:p>
    <w:p>
      <w:pPr>
        <w:pStyle w:val="Normal"/>
        <w:rPr/>
      </w:pPr>
      <w:r>
        <w:rPr/>
        <w:t xml:space="preserve">Когда мир ядом переполнен, то страдают сердце и печень, нейтрализующие отраву земную и пространственную. Особенно печаль разрушает клетки печени, поэтому она не допустима ни в каком виде. </w:t>
      </w:r>
    </w:p>
    <w:p>
      <w:pPr>
        <w:pStyle w:val="Normal"/>
        <w:rPr/>
      </w:pPr>
      <w:r>
        <w:rPr/>
        <w:t xml:space="preserve">Печаль, скорбь, грусть, а также все формы беспокойства, нельзя исцелить, пока сам человек не предпримет всех усилий избавиться от последствий своих негативных состояний. Огорчения действуют на печень. Опасения и страх гасят огни манипуры. Бессердечие вызывает сердечную и легочную недостаточность. Тоска сужает сосуды головного мозга. Чрезмерная чувственность поражает слух и почки. Судьба напрямую связала наши поступки с болезнями. </w:t>
      </w:r>
    </w:p>
    <w:p>
      <w:pPr>
        <w:pStyle w:val="Normal"/>
        <w:rPr/>
      </w:pPr>
      <w:r>
        <w:rPr/>
        <w:t>Разные виды транспорта действуют на чуткие организмы агрессивно. Автомобиль может стать причиной болезни сердца или головной боли. Самолет комфортен, но повышает кровяное давление во время его посадки и взлета. В будущем агнисфера станет достоянием каждого высшего ученика.</w:t>
      </w:r>
    </w:p>
    <w:p>
      <w:pPr>
        <w:pStyle w:val="Normal"/>
        <w:rPr/>
      </w:pPr>
      <w:r>
        <w:rPr/>
        <w:t xml:space="preserve">Болезни могут иметь и космические причины. За последние несколько лет участились случаи заболевания меланомой, или раком кожи. Многие связывают это с повышением в несколько раз солнечной активности и утончением озонового слоя. </w:t>
      </w:r>
    </w:p>
    <w:p>
      <w:pPr>
        <w:pStyle w:val="Normal"/>
        <w:rPr/>
      </w:pPr>
      <w:r>
        <w:rPr/>
        <w:t xml:space="preserve">Когда солнечные вспышки длятся сутками, вряд ли кто-то из землян остается безучастным. Это событие отражается на человеческом организме. Но задолго до того, как самые чувствительные приборы зафиксируют такой всплеск излучений, сердце уже знает, что произошло, определяя силу выброса энергий и качество посланных из сердца Радж-Стара мыслеформ. </w:t>
      </w:r>
    </w:p>
    <w:p>
      <w:pPr>
        <w:pStyle w:val="Normal"/>
        <w:rPr/>
      </w:pPr>
      <w:r>
        <w:rPr/>
        <w:t xml:space="preserve">Мириады существ в человеческом теле и его ауре подчинены приказу духа. Но весь этот космос приходит в разлад, когда сомнения и безверие наступают на приказы света, создавая заградительную стену отторжения. Так создается разъединение миров, которые трудно соединить воедино. Именно этот дисбаланс вызывает болезни. </w:t>
      </w:r>
    </w:p>
    <w:p>
      <w:pPr>
        <w:pStyle w:val="Normal"/>
        <w:rPr/>
      </w:pPr>
      <w:r>
        <w:rPr/>
        <w:t xml:space="preserve">Болезни органов — это впадины и воронки на поверхности ауры. Искривленное биополе, словно щит вмятый, не может обладать силой, отражающей атаку враждебных энергий. </w:t>
      </w:r>
    </w:p>
    <w:p>
      <w:pPr>
        <w:pStyle w:val="Normal"/>
        <w:rPr/>
      </w:pPr>
      <w:r>
        <w:rPr/>
        <w:t xml:space="preserve">Физическая боль лишь следствие пробоин ауры и натужной и однообразной работы центров. Научиться менять пары чакр — непростая задача. Но нужно достигать этого состояния: иначе утомление одних и сон других центров породят мутации, которые выразятся в определенных недостатках. </w:t>
      </w:r>
    </w:p>
    <w:p>
      <w:pPr>
        <w:pStyle w:val="Normal"/>
        <w:rPr/>
      </w:pPr>
      <w:r>
        <w:rPr/>
        <w:t xml:space="preserve">Медицина начинает понимать, что причины физических недомоганий скрыты в тонких полях и мысленной деятельности человека. В отрыве от всего этого нельзя лечить какое-то заболевание. К тому же, надо учитывать и наследственную составляющую. Родовые проклятия не так страшны, если человек не скатывается в колею привычных представлений. </w:t>
      </w:r>
    </w:p>
    <w:p>
      <w:pPr>
        <w:pStyle w:val="Normal"/>
        <w:rPr/>
      </w:pPr>
      <w:r>
        <w:rPr/>
        <w:t xml:space="preserve">Самый плотный и тяжелый элемент мысли в виде лептонов налипает на ауре как семя одержания или тайного влияния на человека, что может выражаться физически как бородавки, жировики и другие доброкачественные образования. Налипание чужой воли и желание остаться и знать, что человек будет решать и предпринимать, — основа таких опухолей. Внушать толпе свои веления можно даже через блюда, которые маг или человек, обладающий излишней психической энергией, приготавливает. </w:t>
      </w:r>
    </w:p>
    <w:p>
      <w:pPr>
        <w:pStyle w:val="Normal"/>
        <w:rPr/>
      </w:pPr>
      <w:r>
        <w:rPr/>
        <w:t xml:space="preserve">Прежде чем лечить тело, нужно найти душевные причины болезней. Негативные проявления разъедают огненные каналы, через которые яд проникает в плотную материю и разрушает ее. </w:t>
      </w:r>
    </w:p>
    <w:p>
      <w:pPr>
        <w:pStyle w:val="Normal"/>
        <w:rPr/>
      </w:pPr>
      <w:r>
        <w:rPr/>
        <w:t>Успех, здоровье и все формы различного преуспеяния зависят от жизнеспособности сознания. Если высока сила энтузиазма и оптимизма мысли, то болезнь и нищета просто так не подступят.</w:t>
      </w:r>
    </w:p>
    <w:p>
      <w:pPr>
        <w:pStyle w:val="Normal"/>
        <w:rPr/>
      </w:pPr>
      <w:r>
        <w:rPr/>
        <w:t xml:space="preserve">Лишь мощь огненных воздействий чистой силы, привлеченной сердцем, даст спасение каждому страждущему духу. Сам дух невредим, но страдает его броня, его рыцарские доспехи. </w:t>
      </w:r>
    </w:p>
    <w:p>
      <w:pPr>
        <w:pStyle w:val="Normal"/>
        <w:rPr/>
      </w:pPr>
      <w:r>
        <w:rPr/>
        <w:t>Дух бодр всегда, но тело подвержено усталости. Жара и холод, сырость и ветер в чрезмерном воздействии своем наносят вред, или нарушение гармонии стихий. Болезнь являет преобладание одной из стихий над другими сверх определенной меры.</w:t>
      </w:r>
    </w:p>
    <w:p>
      <w:pPr>
        <w:pStyle w:val="Normal"/>
        <w:rPr/>
      </w:pPr>
      <w:r>
        <w:rPr/>
        <w:t xml:space="preserve">Тело легко подчиняется нашим мыслям и смятению чувств. Но не нужно впадать в панику, если что-то заболело. Выгорание империла всегда сопровождается болью. </w:t>
      </w:r>
    </w:p>
    <w:p>
      <w:pPr>
        <w:pStyle w:val="Normal"/>
        <w:rPr/>
      </w:pPr>
      <w:r>
        <w:rPr/>
        <w:t xml:space="preserve">Боль — естественное состояние земного мира. Здесь все ранимо и подвержено разрушению — в большей мере, чем в Высших Мирах. Астральные зеркала настолько отражают энергии высшие, что не дают боли смягчиться. Токи света напрасно бьются в темное окно земного мира. Семьдесят процентов энергий космических не доходит до сердец людских, если только цветок сердца не открыт этой росе небесной. </w:t>
      </w:r>
    </w:p>
    <w:p>
      <w:pPr>
        <w:pStyle w:val="Normal"/>
        <w:rPr/>
      </w:pPr>
      <w:r>
        <w:rPr/>
        <w:t>Боль всегда выбивает человека из колеи. Пропадает высокий настрой чувств, и каждое движение вызывает потрясение нервной системы. Но если бы не было хвороб наших, то молчала бы душа и не участвовала в жизни нашей. А так она постоянно стремится помочь телу избавиться от болезней.</w:t>
      </w:r>
    </w:p>
    <w:p>
      <w:pPr>
        <w:pStyle w:val="Normal"/>
        <w:rPr/>
      </w:pPr>
      <w:r>
        <w:rPr/>
        <w:t>Болезнь через бредовое состояние и сонливость возвращает человека к жизни в Тонком Мире, обогащая нервы огненной плазмой высших мыслеобразов. Лишь благодаря им приходит выздоровление как предвестник изменения сознания.</w:t>
      </w:r>
    </w:p>
    <w:p>
      <w:pPr>
        <w:pStyle w:val="Normal"/>
        <w:rPr/>
      </w:pPr>
      <w:r>
        <w:rPr/>
        <w:t xml:space="preserve">Когда сознание развито, оно дает приказ тонкому телу оздоровиться. Но для этого необходимо условие чистоты мысли. </w:t>
      </w:r>
    </w:p>
    <w:p>
      <w:pPr>
        <w:pStyle w:val="Normal"/>
        <w:rPr/>
      </w:pPr>
      <w:r>
        <w:rPr/>
        <w:t>Весь род людской страдает от болезней, ибо омрачен до последних атомов своими пустыми заботами. Желание богатства съедает здоровье, как ржавчина — тонкое железо. Еще Благословенный говорил: «Перестаньте желать сверх меры — и будете здоровы».</w:t>
      </w:r>
    </w:p>
    <w:p>
      <w:pPr>
        <w:pStyle w:val="Normal"/>
        <w:rPr/>
      </w:pPr>
      <w:r>
        <w:rPr/>
        <w:t xml:space="preserve">Воздержание во всем, что касается достойной меры, способствует накоплению всеначальной энергии, а значит, и самому здоровью. Не скупцом нужно быть, но тем, кто ведет умеренный образ жизни. </w:t>
      </w:r>
    </w:p>
    <w:p>
      <w:pPr>
        <w:pStyle w:val="Normal"/>
        <w:rPr/>
      </w:pPr>
      <w:r>
        <w:rPr/>
        <w:t xml:space="preserve">Любое тяжкое заболевание связано с окостенением сознания и чрезмерной эксплуатацией энергий определенного рода, что вызывает их истощение. Неразумие и власть низкой чувственности не способствуют гармоничному распределению жизненной силы. </w:t>
      </w:r>
    </w:p>
    <w:p>
      <w:pPr>
        <w:pStyle w:val="Normal"/>
        <w:rPr/>
      </w:pPr>
      <w:r>
        <w:rPr/>
        <w:t xml:space="preserve">Нужно усматривать в болезнях не просто ослабление какого-то органа, но знак судьбы к исправлению сознания. Всяческое уклонение от исполнения этических норм приводит к ухудшению здоровья. Человек выпадает из сферы влияния высокой кармы и подвергается низшим ее воздействиям. </w:t>
      </w:r>
    </w:p>
    <w:p>
      <w:pPr>
        <w:pStyle w:val="Normal"/>
        <w:rPr/>
      </w:pPr>
      <w:r>
        <w:rPr/>
        <w:t>Достойное поведение являет собой лучшую профилактику от недугов. Накопление качеств духа служит лучшим лекарством от физических страданий. Но часто неплохие люди болеют из-за общей гнетущей атмосферы. В силу своей чуткости и тонкости они наиболее подвержены воздействию общей человеческой болезни. Словно очистители, страдающие от яда, они сжигают его на огне собственного сердца.</w:t>
      </w:r>
    </w:p>
    <w:p>
      <w:pPr>
        <w:pStyle w:val="Normal"/>
        <w:rPr/>
      </w:pPr>
      <w:r>
        <w:rPr/>
        <w:t>Не все болезни бывают вызваны одержанием. Есть мера сострадания, принимающая на себя чужие страдания и хворобы. Есть мгновение сожаления, которое освобождает ауру доброго человека, видя в нем явные зачатки будущего сотрудника блага. Такие ситуации часто происходят с тонко чувствующими людьми, чье сердце искренне и распахнуто навстречу каждой человеческой боли. Трудно таким людям, ибо они готовы помочь даже тем, кто им враждебен в деле преображения сознания. В любом случае, болезнь очищает человека. И если ее начало вызвано внешними воздействиями и элементами вампиризма, то в дальнейшем идет освобождение всеми средствами, которые есть в распоряжении вселенной человеческого тела.</w:t>
      </w:r>
    </w:p>
    <w:p>
      <w:pPr>
        <w:pStyle w:val="Normal"/>
        <w:rPr/>
      </w:pPr>
      <w:r>
        <w:rPr/>
        <w:t>Перенесение сознания и болезней в другие тела определяется как нарушение кодекса йогической чести, если это действие производится без согласия того, кому они передаются. Йоги переносят болезни людей в камни, деревья или в одно из проявлений более высокоорганизованных стихий. Отсутствие у них нервных каналов делает их нечувствительными к боли. Но цветок и семя испускают нервные импульсы боли. Они беззвучно кричат, оповещая пространство о своем страдании.</w:t>
      </w:r>
    </w:p>
    <w:p>
      <w:pPr>
        <w:pStyle w:val="Normal"/>
        <w:rPr>
          <w:rFonts w:eastAsia="MS Mincho;ＭＳ 明朝"/>
        </w:rPr>
      </w:pPr>
      <w:r>
        <w:rPr>
          <w:rFonts w:eastAsia="MS Mincho;ＭＳ 明朝"/>
        </w:rPr>
        <w:t>Атмосфера разложения мысленного, астрального и физического есть причина болезней.</w:t>
      </w:r>
      <w:r>
        <w:rPr/>
        <w:t xml:space="preserve"> Все болезни тела идут от наших дурных мыслей, пересудов и пожеланий зла людям.</w:t>
      </w:r>
    </w:p>
    <w:p>
      <w:pPr>
        <w:pStyle w:val="Normal"/>
        <w:rPr/>
      </w:pPr>
      <w:r>
        <w:rPr/>
        <w:t xml:space="preserve">Злословие вызывает болезни, в частности — проказу. Зломыслие разрушает печень значительно сильнее наркотиков. </w:t>
      </w:r>
    </w:p>
    <w:p>
      <w:pPr>
        <w:pStyle w:val="Normal"/>
        <w:rPr/>
      </w:pPr>
      <w:r>
        <w:rPr/>
        <w:t>Все болезни тела — отражение скорбей души. Только радостью божественной исцеляются хворобы и недомогания.</w:t>
      </w:r>
    </w:p>
    <w:p>
      <w:pPr>
        <w:pStyle w:val="Normal"/>
        <w:rPr/>
      </w:pPr>
      <w:r>
        <w:rPr/>
        <w:t>Болезни будущего — воспаление слизистых оболочек. Химизм лучей изменяется, и наша слизистая оболочка реагирует соответственно, ибо отравление лучами велико.</w:t>
      </w:r>
    </w:p>
    <w:p>
      <w:pPr>
        <w:pStyle w:val="Normal"/>
        <w:rPr/>
      </w:pPr>
      <w:r>
        <w:rPr/>
        <w:t>Простуда как следствие воздействия плотных стихий может вызвать многие неприятности. Ослабление физического тела часто усиливает влияние тонких энергий и используется темными как удобный момент для нанесения астральных ударов.</w:t>
      </w:r>
    </w:p>
    <w:p>
      <w:pPr>
        <w:pStyle w:val="Normal"/>
        <w:rPr/>
      </w:pPr>
      <w:r>
        <w:rPr/>
        <w:t>Холод хорош, но отнимает много сил для согревания тела. Для северян простуда — самая очевидная причина недомоганий.</w:t>
      </w:r>
    </w:p>
    <w:p>
      <w:pPr>
        <w:pStyle w:val="Normal"/>
        <w:rPr/>
      </w:pPr>
      <w:r>
        <w:rPr/>
        <w:t xml:space="preserve">Здоровье необходимо, для того чтобы астрал оставался неповрежденным. Иначе долгое время нужно будет его приводить в гармоничное состояние. </w:t>
      </w:r>
    </w:p>
    <w:p>
      <w:pPr>
        <w:pStyle w:val="Normal"/>
        <w:rPr/>
      </w:pPr>
      <w:r>
        <w:rPr/>
        <w:t>Мощью жизни восстанавливаем равновесие. Чистая жизнь не допускает явления болезни. Могут быть разве что кармические причины и наследство родовых заболеваний.</w:t>
      </w:r>
    </w:p>
    <w:p>
      <w:pPr>
        <w:pStyle w:val="Normal"/>
        <w:rPr/>
      </w:pPr>
      <w:r>
        <w:rPr/>
        <w:t>Любое предрасположение к болезням имеет свое начало. Некоторые тянутся, помимо родовых каналов, из собственных прошлых воплощений.</w:t>
      </w:r>
    </w:p>
    <w:p>
      <w:pPr>
        <w:pStyle w:val="Normal"/>
        <w:rPr/>
      </w:pPr>
      <w:r>
        <w:rPr/>
        <w:t xml:space="preserve">Болезни как инструмент кармы либо допускаются самими обладателями, либо принимаются от отравленного окружения. Но если у физического тела существует механизм регенерации, то у тонких тел он сильнее в несколько раз. </w:t>
      </w:r>
    </w:p>
    <w:p>
      <w:pPr>
        <w:pStyle w:val="Normal"/>
        <w:rPr/>
      </w:pPr>
      <w:r>
        <w:rPr/>
        <w:t xml:space="preserve">Любое физическое тело подвержено болезням. Но лишь саможаление и угнетение сознания создают из них хронические. </w:t>
      </w:r>
    </w:p>
    <w:p>
      <w:pPr>
        <w:pStyle w:val="Normal"/>
        <w:rPr/>
      </w:pPr>
      <w:r>
        <w:rPr/>
        <w:t xml:space="preserve">Постоянно жалея себя и нянчась со своими болезнями, мы мысленно заряжаем тело продолжением их, создавая в крови структуры, питающие болезненные образования. Маразм и склероз вызываются застоем мысли и кругозором мышления, зауженным до уровня очевидности и будничности. </w:t>
      </w:r>
    </w:p>
    <w:p>
      <w:pPr>
        <w:pStyle w:val="Normal"/>
        <w:rPr/>
      </w:pPr>
      <w:r>
        <w:rPr/>
        <w:t>Болезнь преследует каждого человека, но не все внимают ее советам. Можно пролежать в постели всю жизнь, но нужно жить, превозмогая свои немощи.</w:t>
      </w:r>
    </w:p>
    <w:p>
      <w:pPr>
        <w:pStyle w:val="Normal"/>
        <w:rPr/>
      </w:pPr>
      <w:r>
        <w:rPr/>
        <w:t xml:space="preserve">Не нужно бояться тягости и болезни. Иногда ослабление тела посылается для того, чтобы свободно могло проявить свою власть дыхание Тонкого Мира, его силы и мудрое влияние. </w:t>
      </w:r>
    </w:p>
    <w:p>
      <w:pPr>
        <w:pStyle w:val="Normal"/>
        <w:rPr/>
      </w:pPr>
      <w:r>
        <w:rPr/>
        <w:t xml:space="preserve">Каждое заболевание имеет свою, присущую только ему вибрацию. Поэтому против любой человеческой болезни можно найти противоядие и мощнейшую профилактику. </w:t>
      </w:r>
    </w:p>
    <w:p>
      <w:pPr>
        <w:pStyle w:val="Normal"/>
        <w:rPr/>
      </w:pPr>
      <w:r>
        <w:rPr/>
      </w:r>
    </w:p>
    <w:p>
      <w:pPr>
        <w:pStyle w:val="Normal"/>
        <w:rPr/>
      </w:pPr>
      <w:r>
        <w:rPr/>
      </w:r>
    </w:p>
    <w:p>
      <w:pPr>
        <w:pStyle w:val="Heading3"/>
        <w:ind w:hanging="0"/>
        <w:rPr/>
      </w:pPr>
      <w:bookmarkStart w:id="154" w:name="__RefHeading___Toc438387175"/>
      <w:bookmarkEnd w:id="154"/>
      <w:r>
        <w:rPr/>
        <w:t>Исцеление</w:t>
      </w:r>
    </w:p>
    <w:p>
      <w:pPr>
        <w:pStyle w:val="Normal"/>
        <w:rPr/>
      </w:pPr>
      <w:r>
        <w:rPr/>
      </w:r>
    </w:p>
    <w:p>
      <w:pPr>
        <w:pStyle w:val="Normal"/>
        <w:rPr/>
      </w:pPr>
      <w:r>
        <w:rPr/>
        <w:t xml:space="preserve">Болезни пространства и тела лечатся психической энергией. Нельзя полагаться на лекарства, не напрягая силу всеначальную. И если этика в небрежении, любое лечение превратится в ядовитое болото. Витамины не подействуют в организме, насыщенном империлом. Сила благая проникает только в чистые души. Когда болезни одолевают, призовите силу всеначальной энергии и наполните тело чистым огнем здоровья. </w:t>
      </w:r>
    </w:p>
    <w:p>
      <w:pPr>
        <w:pStyle w:val="Normal"/>
        <w:rPr/>
      </w:pPr>
      <w:r>
        <w:rPr/>
        <w:t>Почти все болезни можно лечить воздействием или присутствием огня или же простым созерцанием убегающей воды, которая, при определенном представлении, уносит болезнь вместе с собой. Особенно полезным считалось созерцание водопада. Еще одним действенным способом признавалось стояние голым на открытой вершине навстречу ветру. Аурические части, зараженные болезнью, уносились вместе с порывами воздушного потока. Прикладывание разогретых солнцем камней и горячего песка тоже облегчало и избавляло людей от недомогания.</w:t>
      </w:r>
    </w:p>
    <w:p>
      <w:pPr>
        <w:pStyle w:val="Normal"/>
        <w:rPr/>
      </w:pPr>
      <w:r>
        <w:rPr/>
        <w:t xml:space="preserve">Особое значение в будущей эпохе будет играть самоисцеление при помощи внушения настроев и убеждения сознания органов, что они здоровы и сильны, что они сами умеют справляться со своими болезнями и регенерировать себя, восстанавливая пораженные болезнями клетки. Но для этого нужна дисциплина сознания и сердечная воля, не обремененная импульсами негативных воздействий. Нужно уговаривать тело и отдельные органы не болеть, вводя в память тела возрастные параметры шестнадцати — двадцати лет. Но при этом нужно совершенно не допускать ни осуждений, ни раздражения, ни прочих вдохновений тьмы. Тогда при развитой Ануре можно прожить один, два, три, а то и пять кругов по сто сорок четыре года. </w:t>
      </w:r>
    </w:p>
    <w:p>
      <w:pPr>
        <w:pStyle w:val="Normal"/>
        <w:rPr/>
      </w:pPr>
      <w:r>
        <w:rPr/>
        <w:t xml:space="preserve">Настройка тела через сознание при помощи мыслей является лечением психической энергией. Все положительные настрои порождают средоточие света в теле как сгустке сил. После этого начинается работа локального характера, когда каждая мысль, как медицинская игла, вводит лекарство, поражающее болезнь тела. </w:t>
      </w:r>
    </w:p>
    <w:p>
      <w:pPr>
        <w:pStyle w:val="Normal"/>
        <w:rPr/>
      </w:pPr>
      <w:r>
        <w:rPr/>
        <w:t xml:space="preserve">Физиогномисты определяют безошибочно характер и заболевание по лицу человека. Каждая морщинка на определенной части тела сигнализирует о заболевании. Межбровие связано с селезенкой и поджелудочной железой. Ниже — область печени. Щеки — проекция легких. Носогубные морщины — толстый кишечник. Подбородок — антенна половой сферы. Ушные раковины отвечают за получение всеми органами всеначальной энергии, в том числе и за укрепление ауры. Массаж ушей — лучшая профилактика от заболеваний всякого рода. </w:t>
      </w:r>
    </w:p>
    <w:p>
      <w:pPr>
        <w:pStyle w:val="Normal"/>
        <w:rPr/>
      </w:pPr>
      <w:r>
        <w:rPr/>
        <w:t xml:space="preserve">Исправляясь в покаянии, мы избавляем тело от материальных осадков душевной нечистоплотности. Умерив аппетит, спасаем желудок. Избавившись от недовольства, исцеляем сердце. Становясь оптимистом, лечим печень. Уверенность в том, что мы будем здоровы, — помощник исцеления. Настрой на здоровье и работа воображения на то, что мы сильны и молоды, — величайшее подспорье в практике оздоровления. </w:t>
      </w:r>
    </w:p>
    <w:p>
      <w:pPr>
        <w:pStyle w:val="Normal"/>
        <w:rPr/>
      </w:pPr>
      <w:r>
        <w:rPr/>
        <w:t xml:space="preserve">Все болезни излечиваются не снизу, но сверху. Препараты и лекарства пытаются исцелить болезнь, но не устраняют причину. Без изменения сознания одни лекарства не смогут оказать действенную помощь. Нужна положительность и полное отсутствие недовольства и всех видов агрессии. Недовольство порождает бациллы, поражающие кишечник и область живота. </w:t>
      </w:r>
    </w:p>
    <w:p>
      <w:pPr>
        <w:pStyle w:val="Normal"/>
        <w:rPr/>
      </w:pPr>
      <w:r>
        <w:rPr/>
        <w:t xml:space="preserve">Беспрестанная молитва удерживает клетки крови и все тела в таком состоянии напряжения, что ни одна болезнь не сможет удержаться в человеке. Даже если он и заболел, то бациллы и вирусы поражаются потоком световой благодати, входящей в него. </w:t>
      </w:r>
    </w:p>
    <w:p>
      <w:pPr>
        <w:pStyle w:val="Normal"/>
        <w:rPr/>
      </w:pPr>
      <w:r>
        <w:rPr/>
        <w:t>Святые, насыщенные благодатью, лечили больных прикосновением руки, взглядом или произнесением молитвы и заповедали всему роду человеческому через молитву очищение тела и аурического окружения. Молитва являет собой провод, по которому бежит ток исцеления. Отчитывание молитвами хронических больных — одно из средств удаления одержателей из ауры с помощью повышения вибраций.</w:t>
      </w:r>
    </w:p>
    <w:p>
      <w:pPr>
        <w:pStyle w:val="Normal"/>
        <w:rPr/>
      </w:pPr>
      <w:r>
        <w:rPr/>
        <w:t xml:space="preserve">Нужно понять, что все лекарства — это благодать сострадания, собранная в разной концентрации. И если она усилена мощью молитвы, то и действие ее будет значительно активнее. </w:t>
      </w:r>
    </w:p>
    <w:p>
      <w:pPr>
        <w:pStyle w:val="Normal"/>
        <w:rPr/>
      </w:pPr>
      <w:r>
        <w:rPr/>
        <w:t>Изнутри лечится любая болезнь. Надежда, радость и любовь — самые действенные средства исцеления. Огонь Ануры истребит любого нежелательного гостя. Лучшая фармакопея — сердечная чистота.</w:t>
      </w:r>
    </w:p>
    <w:p>
      <w:pPr>
        <w:pStyle w:val="Normal"/>
        <w:rPr/>
      </w:pPr>
      <w:r>
        <w:rPr/>
        <w:t>Только природная гармония и соединение со стихиями в их изначальном состоянии способны воздействовать на душу человеческую, залечивая все ее раны, ушибы и царапины. Нервная система питается красотой. Пища впечатлений и горный воздух — лучшие целители от депрессии и всех недомоганий.</w:t>
      </w:r>
    </w:p>
    <w:p>
      <w:pPr>
        <w:pStyle w:val="Normal"/>
        <w:rPr/>
      </w:pPr>
      <w:r>
        <w:rPr/>
        <w:t xml:space="preserve">В энергиях, вызванных восхищением, присутствуют все вещества, необходимые для исцеления человеческих недугов. То, что рождает земля в виде металлов, минералов, целебных вод или лекарственных растений, в эфирной материи окружает каждого человека. Понятие «прана» вмещает всю духовную аптеку, сопровождающую человека в течение его жизни. Комплекс лечебных дыхательных упражнений создан таким образом, чтобы принести наибольшую пользу для здоровья. Токи нашего тела должны свободно проникать в каждую нашу клетку, оздоравливая и гармонизируя каждый орган. </w:t>
      </w:r>
    </w:p>
    <w:p>
      <w:pPr>
        <w:pStyle w:val="Normal"/>
        <w:rPr/>
      </w:pPr>
      <w:r>
        <w:rPr/>
        <w:t xml:space="preserve">Йога-терапия — древнейший метод избавления от болезней, способный поправить здоровье без дорогостоящих докторов и лекарств. Но и мир растений создан, для того чтобы помочь человечеству. Последние достижения в области фармакологии совершены благодаря открытию древних рецептов излечения болезней. Ведь опыт некоторых народов в лечебной практике превышает многие тысячи лет, принося ощутимые результаты. </w:t>
      </w:r>
    </w:p>
    <w:p>
      <w:pPr>
        <w:pStyle w:val="Normal"/>
        <w:rPr/>
      </w:pPr>
      <w:r>
        <w:rPr/>
        <w:t>Урожай и преобладание одних лекарственных трав над другими могут указывать на вспышку заболеваний определенного типа. Химизм солнечной и космической активности рождает не только поражение нервной и физической структуры тела, но и создает противоядие. Равновесие поддерживается на всех планах.</w:t>
      </w:r>
    </w:p>
    <w:p>
      <w:pPr>
        <w:pStyle w:val="Normal"/>
        <w:rPr/>
      </w:pPr>
      <w:r>
        <w:rPr/>
        <w:t>Наши помощники живут около нас. А мы в погоне за лекарствами смотрим на их цену, считая, что, чем они дороже, тем эффективней. Исследование лекарственных трав вокруг нашего дома и на горах даст панацею от всех болезней.</w:t>
      </w:r>
    </w:p>
    <w:p>
      <w:pPr>
        <w:pStyle w:val="Normal"/>
        <w:rPr/>
      </w:pPr>
      <w:r>
        <w:rPr/>
        <w:t>Наравне с током электрическим и фитолечением, надо лечиться живою смолой. Особенно хороши парные бани с эфирными маслами. Духи-одержатели не выдерживают огня, переданного пару, и невыносимого для них эвкалипта.</w:t>
      </w:r>
    </w:p>
    <w:p>
      <w:pPr>
        <w:pStyle w:val="Normal"/>
        <w:rPr/>
      </w:pPr>
      <w:r>
        <w:rPr/>
        <w:t>Самые тонкие вибрации, самые высокие энергии, которые питают нервную систему, передаются мыслью, взглядом или касанием. В солнечном луче присутствует вся исцеляющая аптека. Корни и смолы хранят лучшие лекарственные свойства растительного мира.</w:t>
      </w:r>
    </w:p>
    <w:p>
      <w:pPr>
        <w:pStyle w:val="Normal"/>
        <w:rPr/>
      </w:pPr>
      <w:r>
        <w:rPr/>
        <w:t>Исцеление заболеваний органов будет успешным одним присутствием в тех странах или частях света, которые соответствуют им в системе планеты как живого организма. Если Амазония соответствует легким планеты, а Индонезия — кишечнику, то там и необходимо лечить эти заболевания человечества. Оккультная медицина только для материалистов бесполезна, а для тех, кто пытается учиться у мудрости, — это кладезь неформальных познаний.</w:t>
      </w:r>
    </w:p>
    <w:p>
      <w:pPr>
        <w:pStyle w:val="Normal"/>
        <w:rPr/>
      </w:pPr>
      <w:r>
        <w:rPr/>
        <w:t xml:space="preserve">Пирамидолечение вообще может явиться откровением для медицины. Ведь пирамиды способны вытягивать болезнь из пораженных мест. </w:t>
      </w:r>
    </w:p>
    <w:p>
      <w:pPr>
        <w:pStyle w:val="Normal"/>
        <w:rPr/>
      </w:pPr>
      <w:r>
        <w:rPr/>
        <w:t>Боли земные подвержены потоку внушения. Даже на расстоянии можно снимать боль, если сердце настолько мощно, что способно пережечь эти состояния.</w:t>
      </w:r>
    </w:p>
    <w:p>
      <w:pPr>
        <w:pStyle w:val="Normal"/>
        <w:rPr/>
      </w:pPr>
      <w:r>
        <w:rPr/>
        <w:t>Направление мысли в больное место и исцеление таким способом возможно лишь при сильном желании и концентрации воли. В некоторой степени это подавление воли духа болезни с приказом ему покинуть определенного человека. В будущем лечение энергиями заменит медикаментозное.</w:t>
      </w:r>
    </w:p>
    <w:p>
      <w:pPr>
        <w:pStyle w:val="Normal"/>
        <w:rPr/>
      </w:pPr>
      <w:r>
        <w:rPr/>
        <w:t>Выражение: «Все в наших руках», — отражает тот факт, что проекция наших органов в виде биологических точек находится в том или ином участке руки. И, массируя эту точку, можно направить энергию к занемогшему органу, и даже исцелить его простым касанием. Пророки и духовные учителя знали, какого места нужно коснуться, чтобы облегчить участь болящего. Самое простое и лежащее на поверхности может оказаться самым действенным. И не применяется оно лишь по доступности своей, как это происходит с содой, которая дана как великий целитель человечества.</w:t>
      </w:r>
    </w:p>
    <w:p>
      <w:pPr>
        <w:pStyle w:val="Normal"/>
        <w:rPr/>
      </w:pPr>
      <w:r>
        <w:rPr>
          <w:color w:val="000000"/>
        </w:rPr>
        <w:t>Прямая осанка может излечить не только от множества недугов, но и от дурного мышления. Когда позвоночный столб прям, прием небесных токов наиболее интенсивен. Энергии протекающие несут здоровье и равновесие, а также поток знаний, заложенных в этих излучениях. Всякие искривления и завихрения этих токов создают застой мышления, и даже об</w:t>
        <w:softHyphen/>
        <w:t>разование дурных привычек.</w:t>
      </w:r>
    </w:p>
    <w:p>
      <w:pPr>
        <w:pStyle w:val="Normal"/>
        <w:rPr/>
      </w:pPr>
      <w:r>
        <w:rPr/>
        <w:t>Физическое здоровье зависит от количества фосфора в нервных тканях. Огонь держит остов жизни. Фосфор есть в некоторых продуктах, но насыщеннее рыбьего жира нет ничего.</w:t>
      </w:r>
    </w:p>
    <w:p>
      <w:pPr>
        <w:pStyle w:val="Normal"/>
        <w:rPr/>
      </w:pPr>
      <w:r>
        <w:rPr/>
        <w:t>Холодные и замороженные, а также чрезмерно охлажденные продукты лучше не употреблять. Это вредит огню сердца и охлаждает его, нарушая общую энергетику центров.</w:t>
      </w:r>
    </w:p>
    <w:p>
      <w:pPr>
        <w:pStyle w:val="Normal"/>
        <w:rPr/>
      </w:pPr>
      <w:r>
        <w:rPr/>
        <w:t>Период цветения обостряет и утончает работу легких. Так называемая аллергия — это реакция отравленного тела в период пранического питания. Привычные к плотоядию, физические тела с трудом справляются с таким неожиданным утончением.</w:t>
      </w:r>
    </w:p>
    <w:p>
      <w:pPr>
        <w:pStyle w:val="Normal"/>
        <w:rPr/>
      </w:pPr>
      <w:r>
        <w:rPr/>
        <w:t>Мускус полезен не только как жизнедатель, но и как вещество, помогающее распознаванию майи. Даже колдовство и ложные сны побеждает это вещество чудесное. Один запах мускуса изгоняет гостей нежелательных.</w:t>
      </w:r>
    </w:p>
    <w:p>
      <w:pPr>
        <w:pStyle w:val="Normal"/>
        <w:rPr/>
      </w:pPr>
      <w:r>
        <w:rPr/>
        <w:t>Одно из средств против злых духов — кедр. Не покрывайте его лаком и краской. Лучше тщательная полировка и вощение.</w:t>
      </w:r>
    </w:p>
    <w:p>
      <w:pPr>
        <w:pStyle w:val="Normal"/>
        <w:rPr/>
      </w:pPr>
      <w:r>
        <w:rPr/>
        <w:t xml:space="preserve">Полезно устраивать ночевки на кедровой кроне. Это дает наполнение души ароматом кедровой смолы, что равнозначно ладану, отгоняющему темных сущностей. </w:t>
      </w:r>
    </w:p>
    <w:p>
      <w:pPr>
        <w:pStyle w:val="Normal"/>
        <w:rPr/>
      </w:pPr>
      <w:r>
        <w:rPr/>
        <w:t>Для поднятия иммунитета у детей можно давать им молоко с двумя-тремя каплями йода. Хотя каждая капля составляет для человека месячную норму, завязываясь с белком молока, йод не вредит щитовидной железе, но постепенно накапливается.</w:t>
      </w:r>
    </w:p>
    <w:p>
      <w:pPr>
        <w:pStyle w:val="Normal"/>
        <w:rPr/>
      </w:pPr>
      <w:r>
        <w:rPr/>
        <w:t>Жизнеспособное существо имеет солнечный иммунитет и не нуждается в прививках. При постоянном устремлении к Миру Огненному такой иммунитет еще более усиливается, делая человека почти неуязвимым. Этому способствует применение соды и валерианы. Но физические влияния могут сказываться разрушающими действиями через нервы. Вместе со смущением или страхом проникают бациллы, вызывающие расстройство организма.</w:t>
      </w:r>
    </w:p>
    <w:p>
      <w:pPr>
        <w:pStyle w:val="Normal"/>
        <w:rPr/>
      </w:pPr>
      <w:r>
        <w:rPr/>
        <w:t>Кожа отвечает за питание клеток тела кислородом, за их защиту от избыточной радиации. Расширение пор кожи и выделение пота есть факт наиболее активного кожного дыхания. Сохраняя форму человеческого тела, кожа защищает его солевым раствором, выгоняя с потом нежелательные бактерии. Рекомендация во время болезни больше пить правильна.</w:t>
      </w:r>
    </w:p>
    <w:p>
      <w:pPr>
        <w:pStyle w:val="Normal"/>
        <w:rPr/>
      </w:pPr>
      <w:r>
        <w:rPr/>
        <w:t>Низшие духи толпятся у ног человека. Токсины выделяются через ноги, выгоняя самые тяжкие элементы болезни и неблагополучия. Комья грязи налипают на ноги. Омовение сбивает воздействие свиты низшей.</w:t>
      </w:r>
    </w:p>
    <w:p>
      <w:pPr>
        <w:pStyle w:val="Normal"/>
        <w:rPr/>
      </w:pPr>
      <w:r>
        <w:rPr/>
        <w:t>В состоянии сна тонкое тело занимается самовосстановлением. Длительный сон значительно воздействует на человеческую внешность. Врачи рекомендуют для ослабленных организмов как одно из средств лечения покой в виде сна.</w:t>
      </w:r>
    </w:p>
    <w:p>
      <w:pPr>
        <w:pStyle w:val="Normal"/>
        <w:rPr/>
      </w:pPr>
      <w:r>
        <w:rPr/>
        <w:t>Там, где есть недомогание, ослаблено влияние духа. Надо наполнять светом больное место или делать дыхание пораженным органом. Полезнее всего из простых упражнений — Большое Дерево. Тело визуализируется как дерево, к которому через ветви идут небесные энергии, а через корни — земные. Это древнейшее упражнение гармонизации физических энергий. Красный огонь идет по ногам, как по корням. Белый — через голову и плечи. Все это перемешивается в огромном шаре энергий на уровне манипуры, превращаясь в розовый огонь, или свет радости.</w:t>
      </w:r>
    </w:p>
    <w:p>
      <w:pPr>
        <w:pStyle w:val="Normal"/>
        <w:rPr/>
      </w:pPr>
      <w:r>
        <w:rPr/>
        <w:t>Мысль радости, если верою она укреплена, горит, избавляя нас от заблуждений и болезней. Одной мыслью света можно исцелить не только себя, но и целые толпы. Причина всех болезней — в унынии и неуверенности в своих силах. Хотя жизнь каждого одарила запасом энергии для исцеления тела, в небрежении лежит сокровище заповеданное. Имея клад, не знаем, как к нему подступиться.</w:t>
      </w:r>
    </w:p>
    <w:p>
      <w:pPr>
        <w:pStyle w:val="Normal"/>
        <w:rPr/>
      </w:pPr>
      <w:r>
        <w:rPr/>
        <w:t xml:space="preserve">Бодрость духа исцеляет даже неизлечимые болезни, являя власть над природой материальной. Сама сила иммунитета — энергия седьмого принципа, или Ангела-Хранителя, — помогает человеку, особенно, если он настраивает себя на струну иерархичности начал. </w:t>
      </w:r>
    </w:p>
    <w:p>
      <w:pPr>
        <w:pStyle w:val="Normal"/>
        <w:rPr/>
      </w:pPr>
      <w:r>
        <w:rPr/>
        <w:t xml:space="preserve">Химизм воздействия мысли так мощен, что может избавить страдающих от искусственных препаратов. Сам организм под воздействием мысли может создавать любое сочетание элементов, исцеляющих и омолаживающих физиологию человека. Но болезни лишь отражение наших недостатков, поэтому основным в самолечении является очищение сознания. </w:t>
      </w:r>
    </w:p>
    <w:p>
      <w:pPr>
        <w:pStyle w:val="Normal"/>
        <w:rPr/>
      </w:pPr>
      <w:r>
        <w:rPr/>
        <w:t xml:space="preserve">Если медитировать на образование в организме какого-то полезного лекарства, его вкус появится во рту, потому что мысль сама создает допустимую порцию его в крови. И в этом случае сообщество невидимых помощников помогает нам найти искомое, если мы им отдаем часть своей силы. </w:t>
      </w:r>
    </w:p>
    <w:p>
      <w:pPr>
        <w:pStyle w:val="Normal"/>
        <w:rPr/>
      </w:pPr>
      <w:r>
        <w:rPr/>
        <w:t>Многие болезни излечиваются воображением. Воздействие огня на соматические энергии создает эффект очищения. И чем ярче и подробнее работает представление, тем успешнее излечение болезней как человеческих, так и общественных.</w:t>
      </w:r>
    </w:p>
    <w:p>
      <w:pPr>
        <w:pStyle w:val="Normal"/>
        <w:rPr/>
      </w:pPr>
      <w:r>
        <w:rPr/>
        <w:t>Сам человек может избавить себя от любой болезни одной силой сердечной воли. А само сердце, принадлежащее Вечности, исцеляет Луч Иерархический, если он не преломляется отторжением и не скользит по ауре человека, погруженного в свою обиду или желающего оставить затемненными части своего сознания.</w:t>
      </w:r>
    </w:p>
    <w:p>
      <w:pPr>
        <w:pStyle w:val="Normal"/>
        <w:rPr/>
      </w:pPr>
      <w:r>
        <w:rPr/>
        <w:t xml:space="preserve">Лечение мыслеформами уже занимает достойное место в новой медицине, которая лишь являет древнее знание. Поток мыслеформ укрепляет больную ауру. Даже взгляд может ободрять или отягчать ситуацию, если ему сообщена мыслительная сила. </w:t>
      </w:r>
    </w:p>
    <w:p>
      <w:pPr>
        <w:pStyle w:val="Normal"/>
        <w:rPr/>
      </w:pPr>
      <w:r>
        <w:rPr/>
        <w:t xml:space="preserve">Выпаривание астрала начинается с постепенного ограничения пищи и воды. Но важный фактор в этом опыте — усиление рубиновой оболочки. А она связана напрямую с привлечением пространственного огня. Именно он явлен как целитель наших болезней. И его нагнетение избавляет человечество от всех видов заболеваний. Привлекаемый к пораженному органу, он просто выжигает присутствующие инородные тела и опухоли. Если печень в порядке, то и нагнетение огня пространства равномерно, ибо она распределяет его в теле. </w:t>
      </w:r>
    </w:p>
    <w:p>
      <w:pPr>
        <w:pStyle w:val="Normal"/>
        <w:rPr/>
      </w:pPr>
      <w:r>
        <w:rPr/>
        <w:t>Феномен исцеления, долгожительства и бессмертия заложен в изменении химизма крови и тела. Соприкосновение с высшими психическими силами создает этот химизм. Огненные энергии дают изменение мышления. И следствие этих изменений излечивает от самых сложных кармических болезней.</w:t>
      </w:r>
    </w:p>
    <w:p>
      <w:pPr>
        <w:pStyle w:val="Normal"/>
        <w:rPr/>
      </w:pPr>
      <w:r>
        <w:rPr/>
        <w:t xml:space="preserve">Огонь надо направить на исцеление собственное. И когда его концентрация будет избыточной, что чувствуется сердцем, можно будет приступить к помощи другим людям. Но только если целитель сам абсолютно здоров и чист во всех отношениях. Если этого нет, то можно с лечением передать человеку свои болезни, а также недостатки, и даже пороки. </w:t>
      </w:r>
    </w:p>
    <w:p>
      <w:pPr>
        <w:pStyle w:val="Normal"/>
        <w:rPr/>
      </w:pPr>
      <w:r>
        <w:rPr/>
        <w:t>Надо осознать присутствие психической энергии в себе. И если она осознана и очувствована, то можно сгущать ее и привлекать к использованию в лечении как себя, так и других. Главное — поверить в реальность и неотступность своей силы.</w:t>
      </w:r>
    </w:p>
    <w:p>
      <w:pPr>
        <w:pStyle w:val="Normal"/>
        <w:rPr/>
      </w:pPr>
      <w:r>
        <w:rPr/>
      </w:r>
    </w:p>
    <w:p>
      <w:pPr>
        <w:pStyle w:val="Normal"/>
        <w:rPr/>
      </w:pPr>
      <w:r>
        <w:rPr/>
      </w:r>
    </w:p>
    <w:p>
      <w:pPr>
        <w:pStyle w:val="Heading3"/>
        <w:ind w:hanging="0"/>
        <w:rPr/>
      </w:pPr>
      <w:bookmarkStart w:id="155" w:name="__RefHeading___Toc438387176"/>
      <w:bookmarkEnd w:id="155"/>
      <w:r>
        <w:rPr/>
        <w:t>Вода</w:t>
      </w:r>
    </w:p>
    <w:p>
      <w:pPr>
        <w:pStyle w:val="Normal"/>
        <w:rPr/>
      </w:pPr>
      <w:r>
        <w:rPr/>
      </w:r>
    </w:p>
    <w:p>
      <w:pPr>
        <w:pStyle w:val="Normal"/>
        <w:rPr/>
      </w:pPr>
      <w:r>
        <w:rPr/>
        <w:t xml:space="preserve">Вода — кровь планеты. И недаром химический состав морской воды напоминает плазму человеческой и животной крови. Поэтому все средства исцеления находятся в сфере живой воды. Когда ученые уверуют в то, что вода — живой организм и что с ней можно общаться и просить помочь избавиться от тех или иных заболеваний, то век сотрудничества со стихиями начнет свое шествие. </w:t>
      </w:r>
    </w:p>
    <w:p>
      <w:pPr>
        <w:pStyle w:val="Normal"/>
        <w:rPr/>
      </w:pPr>
      <w:r>
        <w:rPr/>
        <w:t xml:space="preserve">Вода как носительница сознания астрала вечно не спокойна. Но по обладанию невероятной мощью с ней не может сравниться ни одна из стихий. Как прародительница чувственности, она отвечает за размножение. Человеческий организм остро реагирует на влияние воды как основного элемента, формирующего физиологию. </w:t>
      </w:r>
    </w:p>
    <w:p>
      <w:pPr>
        <w:pStyle w:val="Normal"/>
        <w:rPr/>
      </w:pPr>
      <w:r>
        <w:rPr/>
        <w:t>Вода, входящая в состав крови и мышц, дает мощь телу чувств и составляет наиболее мощные излучения ауры. Как универсальный растворитель не только физических, но и чувственно-духовных свойств, вода является лишь грубой формой стихии пространства. Вбирая информацию, она становится неким магическим кристаллом каждой души, линзой, через которую та видит земную реальность.</w:t>
      </w:r>
    </w:p>
    <w:p>
      <w:pPr>
        <w:pStyle w:val="Normal"/>
        <w:rPr/>
      </w:pPr>
      <w:r>
        <w:rPr/>
        <w:t>Вода имеет невиданный запас психических сил. Она растворяет все, не теряя пластичности и прозрачности. Будучи живой структурой, она имеет свое сознание и мышление, воспринимая добро и зло очень чутко и остро.</w:t>
      </w:r>
    </w:p>
    <w:p>
      <w:pPr>
        <w:pStyle w:val="Normal"/>
        <w:rPr/>
      </w:pPr>
      <w:r>
        <w:rPr/>
        <w:t>Вода земная лишь продукт конденсации пространства. Охлаждение пыли создает капли влаги вокруг каждой искры метеорной. Небесный дождь питает землю. Влага, напитанная космической энергией, может стать средством освоения высокого знания. Как в волшебной сказке, испивший кубок такой живой воды становится не только красавцем, но и мудрецом, способным стать царем духа.</w:t>
      </w:r>
    </w:p>
    <w:p>
      <w:pPr>
        <w:pStyle w:val="Normal"/>
        <w:rPr/>
      </w:pPr>
      <w:r>
        <w:rPr/>
        <w:t>Память планеты хранится в воде, как память космоса — в Акаше. Стихия, жизнь породившая, обладает всеми признаками сознательности и разумности. Реки и океаны несут волны очищения. Жизнеспособность планеты во многом зависит от воды, питающей мир растительный и животный.</w:t>
      </w:r>
    </w:p>
    <w:p>
      <w:pPr>
        <w:pStyle w:val="Normal"/>
        <w:rPr/>
      </w:pPr>
      <w:r>
        <w:rPr/>
        <w:t xml:space="preserve">Вода имеет свойство не только растворять соли или яды. Она, в силу своей насыщающей структуры, может вбирать и всеначальную энергию, и информацию, и любые токи. В зависимости от цели, она может стать или благотворной, или зловредной. Нарабатывая энергопотенциал от молитв и мантр, она может излечивать многие заболевания. В силу этого вода может служить и пищей. Эксперименты доказали, что ей свойственны память и сознательность. В будущем вода будет возвращаться к своей более тонкой форме, или эфиру. </w:t>
      </w:r>
    </w:p>
    <w:p>
      <w:pPr>
        <w:pStyle w:val="Normal"/>
        <w:rPr/>
      </w:pPr>
      <w:r>
        <w:rPr/>
        <w:t>Стихия воды очень обидчива. И память ее велика. Пришедшую в возмущение, ее очень трудно остановить. И ее спокойное состояние трудно мгновенно привести в возбуждение. Стихийные духи воды очень изящны и терпеливы, но гнев их страшен и продолжителен. Пока они не исчерпают отрицательность, остановить их очень трудно.</w:t>
      </w:r>
    </w:p>
    <w:p>
      <w:pPr>
        <w:pStyle w:val="Normal"/>
        <w:rPr/>
      </w:pPr>
      <w:r>
        <w:rPr/>
        <w:t xml:space="preserve">Вода — лучший накопитель информации. Живая структура воды вбирает как волевое воздействие, когда ее можно зарядить, так и благодать молитвы. Православные святые, отчитывая больных, наговаривали на воду молитву «Богородичную» или «Отче Наш» по тридцать три раза. Такая фармакопея не имеет ни побочных действий, ни противопоказаний и станет спасением для многих больных людей, как и доступным средством. Грамотно обученные люди сами смогут настраивать воду на свою собственную волну оздоровления при условии соблюдения этических норм поведения и отсутствия всякого рода злоупотреблений. </w:t>
      </w:r>
    </w:p>
    <w:p>
      <w:pPr>
        <w:pStyle w:val="Normal"/>
        <w:rPr/>
      </w:pPr>
      <w:r>
        <w:rPr/>
        <w:t>Причина всеобщего долголетия в некоторых районах Кавказа заключена в питьевой воде. Такими же свойствами отмечена вода, бьющая из шунгитовых отложений в Карелии. В будущем самые сильные лекарства и сам эликсир бессмертия будут состоять из воды, особым способом приготовленной и заряженной силой мощных ведических формул.</w:t>
      </w:r>
    </w:p>
    <w:p>
      <w:pPr>
        <w:pStyle w:val="Normal"/>
        <w:rPr>
          <w:rFonts w:eastAsia="MS Mincho;ＭＳ 明朝"/>
        </w:rPr>
      </w:pPr>
      <w:r>
        <w:rPr>
          <w:rFonts w:eastAsia="MS Mincho;ＭＳ 明朝"/>
        </w:rPr>
        <w:t>Вода противится трансформации, но накапливает мощь знаний. Не нужно удивляться, что именно океан породил первые формы физической жизни. Концентрация мыслительной энергии в воде изменяет ее структуру до состояния целебности. Все лучшие лекарства и смертельные яды растворены в водной структуре. И только сам импульс человеческой мысли способен вызвать к жизни позитив или негатив.</w:t>
      </w:r>
    </w:p>
    <w:p>
      <w:pPr>
        <w:pStyle w:val="Normal"/>
        <w:rPr/>
      </w:pPr>
      <w:r>
        <w:rPr/>
        <w:t>Свойство воды — забирать отрицательную энергию земли, космоса и человека. Она вытягивает из окружающего психическую энергию отрицательного качества. Следуя своей природе, она легко отзывается на мыслительные формы, подчиняясь их воле. Проявления любви или агрессии могут быть четко отслежены, если сосуд с водой заморозить. Крис</w:t>
        <w:softHyphen/>
        <w:t xml:space="preserve">таллы льда, проводя астральный свет, приобретают либо прекрасные и совершенные формы, либо уродливые образования выстраиваются под давлением мыслеформы. </w:t>
      </w:r>
    </w:p>
    <w:p>
      <w:pPr>
        <w:pStyle w:val="Normal"/>
        <w:rPr/>
      </w:pPr>
      <w:r>
        <w:rPr>
          <w:szCs w:val="28"/>
        </w:rPr>
        <w:t>Снег как носитель чистой энергии стихий подвержен особенно мысленным токам. Вода в стадии кристаллизации вбирает беспрестанно метеорную пыль, особенно на значительных высотах. Это делает снег более сознательным и податливым воздействию чистой мысли.</w:t>
      </w:r>
    </w:p>
    <w:p>
      <w:pPr>
        <w:pStyle w:val="Normal"/>
        <w:rPr/>
      </w:pPr>
      <w:r>
        <w:rPr/>
        <w:t>Молитвы и пение мантр делают воду целебной и освященной. Это известно с древности. Любовь и чистота помыслов делают из простой воды панацею от всех болезней. Молитва, проводящая благодать божью, входит в воду и растворяется в ней как соль знания.</w:t>
      </w:r>
    </w:p>
    <w:p>
      <w:pPr>
        <w:pStyle w:val="Normal"/>
        <w:rPr/>
      </w:pPr>
      <w:r>
        <w:rPr/>
        <w:t>Горячая вода особенно восприимчива к человеческим мыслям и словам. Если замерзшая вода, или лед, кристаллизует информацию, то кипяток ее активно вбирает. Поэтому молитва наслаивается наиболее интенсивно на горячую воду. Но, остывая, она вбирает минеральные осадки пространства. Горячая вода — это вода с содержанием огня. Но когда он уходит, вода мертва. Поэтому пить охлажденную кипяченую воду не рекомендуется. Так же хороша для намаливания колодезная и ключевая вода, ибо она меняет молекулярные связи и кристаллическую решетку.</w:t>
      </w:r>
    </w:p>
    <w:p>
      <w:pPr>
        <w:pStyle w:val="Normal"/>
        <w:rPr/>
      </w:pPr>
      <w:r>
        <w:rPr/>
        <w:t>Известно, что вода, находясь в человеческом обиходе, вбирает информацию от хозяина. И особенно активна вода горячая и кипящая. Поэтому при приготовлении пищи всегда творится молитва, к какой бы традиции она ни принадлежала.</w:t>
      </w:r>
    </w:p>
    <w:p>
      <w:pPr>
        <w:pStyle w:val="Normal"/>
        <w:rPr/>
      </w:pPr>
      <w:r>
        <w:rPr/>
        <w:t>Вода подчиняется приказу воли и запоминает его. Феномен исцеления наговоренной водой — именно в этом. Приказ усиливается и исполняется внутренней структурой воды. Поэтому, приготовляя пищу, нельзя осуждать или сквернословить. Молитва целительная нужна. Даже простая пища может стать удивительно вкусной, и даже усилить свою питательность.</w:t>
      </w:r>
    </w:p>
    <w:p>
      <w:pPr>
        <w:pStyle w:val="Normal"/>
        <w:rPr/>
      </w:pPr>
      <w:r>
        <w:rPr/>
        <w:t xml:space="preserve">Эксперименты Коперника с водой должны стать достоянием гласности. Его опыты с холодной и горячей водой приводили к замечательным результатам. Лечение болезней сердца, легких и желудка он проводил при помощи сеансов опускания рук поочередно то в холодную, то в горячую воду. Результаты были ошеломляющими. </w:t>
      </w:r>
    </w:p>
    <w:p>
      <w:pPr>
        <w:pStyle w:val="Normal"/>
        <w:rPr/>
      </w:pPr>
      <w:r>
        <w:rPr/>
        <w:t>Намаливание и наговаривание воды совсем не магия, но знание способности ее впитывать и отдавать информацию, а также хранить ее в течение многих и многих миллионов лет, как это происходит в озерах под километровой толщей льда в Антарктиде. Наравне с другими носителями информации, с воды можно считывать знания о планетных событиях очень древнего времени.</w:t>
      </w:r>
    </w:p>
    <w:p>
      <w:pPr>
        <w:pStyle w:val="Normal"/>
        <w:rPr/>
      </w:pPr>
      <w:r>
        <w:rPr/>
        <w:t>Не меняется структура той первозданной воды, которая передается нам от родителей, а им — от их родителей. Вибрация молитвы поддерживает чистоту тончайших элементов, пришедших от первого рождения.</w:t>
      </w:r>
    </w:p>
    <w:p>
      <w:pPr>
        <w:pStyle w:val="Normal"/>
        <w:rPr/>
      </w:pPr>
      <w:r>
        <w:rPr/>
        <w:t xml:space="preserve">Первородная вода управляет физическим телом, его процессами и отправлениями. Внушение и самовнушение связаны с изменением информационного поля воды. </w:t>
      </w:r>
    </w:p>
    <w:p>
      <w:pPr>
        <w:pStyle w:val="Normal"/>
        <w:rPr/>
      </w:pPr>
      <w:r>
        <w:rPr/>
        <w:t xml:space="preserve">Вода может восстанавливаться в нас, искореняя причины болезней, вызванных неправильным образом мысли. Но и обратный процесс накопления негатива силен: иначе нечего было бы очищать. </w:t>
      </w:r>
    </w:p>
    <w:p>
      <w:pPr>
        <w:pStyle w:val="Normal"/>
        <w:rPr/>
      </w:pPr>
      <w:r>
        <w:rPr/>
        <w:t xml:space="preserve">Превращение простой воды в освященную происходит не из-за того, что в воду опускается крест, что является лишь символом омовения или крещения Самого Владыки Христа. Крещенская вода освящена излучениями живого космического серебра, которое входит в состав духовных мыслей. Растворение благодати в воде сродни явлению схождения Благодатного Огня. </w:t>
      </w:r>
    </w:p>
    <w:p>
      <w:pPr>
        <w:pStyle w:val="Normal"/>
        <w:rPr/>
      </w:pPr>
      <w:r>
        <w:rPr/>
        <w:t>Воды планеты, освятив Сына Человеческого, запомнили благодать, идущую с неба. И как разумное начало жизни вода строго повторяет космические циклы очищения. Можно сказать, что на Крещенье состав воды наиболее духовен, если даже в течение долгого времени она не портится и обладает целебными свойствами. Поддержка в себе состояния одухотворения похожа на удержание состояния периода Крещения, когда все мировые воды изменяют свою структуру, возвращая ее к первозданной гармонии.</w:t>
      </w:r>
    </w:p>
    <w:p>
      <w:pPr>
        <w:pStyle w:val="Normal"/>
        <w:rPr/>
      </w:pPr>
      <w:r>
        <w:rPr/>
        <w:t>Вода под воздействием космических токов меняет свою тонкую структуру изо дня в день. Ее реакция на космические события, такие, как солнечные вспышки, лунные и солнечные затмения, не изучается вовсе, хотя некоторые ученые приходят к пониманию того, что она живая субстанция, вмещающая в себя множество разумных компонентов, помимо химического состава. Если ее считать предгенетическим состоянием материи, то надо понимать, что ее реакция так же мгновенна на каждую мысль и слово человеческое.</w:t>
      </w:r>
    </w:p>
    <w:p>
      <w:pPr>
        <w:pStyle w:val="Normal"/>
        <w:rPr/>
      </w:pPr>
      <w:r>
        <w:rPr/>
        <w:t xml:space="preserve">Вода имеет свойство передавать информацию мгновенно в любую точку Земли при наличии двух стаканов воды — с одной и с другой стороны связи. Вода передает не только информацию, но и остроту и тонкость ощущений. </w:t>
      </w:r>
    </w:p>
    <w:p>
      <w:pPr>
        <w:pStyle w:val="Normal"/>
        <w:rPr/>
      </w:pPr>
      <w:r>
        <w:rPr/>
        <w:t xml:space="preserve">Тончайшая ткань мысленных представлений, как в зеркале, отпечатывается в воде. И так же как зеркало, вода запоминает мыслесимволы. И это может быть самое древнее хранилище памяти. Облачные образования подвержены воздействию мыслетворчества человечества и приобретают формы тех сконцентрированных мыслей, которые, истекая, поднимаются в более высокие сферы. </w:t>
      </w:r>
    </w:p>
    <w:p>
      <w:pPr>
        <w:pStyle w:val="Normal"/>
        <w:rPr/>
      </w:pPr>
      <w:r>
        <w:rPr/>
        <w:t xml:space="preserve">Вода вбирает и регенерирует даже империл и все минеральные осадки атмосферы. Вода изгоняет болезни тела, меняя структуры ткани и восстанавливая здоровье крови. Утончение тела начинается с перехода структур воды к своему эфирному состоянию. </w:t>
      </w:r>
    </w:p>
    <w:p>
      <w:pPr>
        <w:pStyle w:val="Normal"/>
        <w:rPr/>
      </w:pPr>
      <w:r>
        <w:rPr/>
        <w:t>Стихия воды участвует в очищении всех организмов. Слизистая оболочка смывает не только микробов, но и чуждые лептоны, налипшие на ауре. И омовение очень помогает развитию сознания.</w:t>
      </w:r>
    </w:p>
    <w:p>
      <w:pPr>
        <w:pStyle w:val="Normal"/>
        <w:rPr/>
      </w:pPr>
      <w:r>
        <w:rPr/>
        <w:t xml:space="preserve">Одной водой можно лечиться и питаться, если она выходит из-под земли в благодатном месте. Это вода живая. Но там, где есть выход негативной силы и имеется источник, он накапливает мертвую воду. </w:t>
      </w:r>
    </w:p>
    <w:p>
      <w:pPr>
        <w:pStyle w:val="Normal"/>
        <w:rPr/>
      </w:pPr>
      <w:r>
        <w:rPr/>
        <w:t xml:space="preserve">Целые колодцы живой воды существуют на Земле. Но эти источники тщательно охраняемы, ибо дают физическое бессмертие всем, кто сделал из них хотя бы глоток. </w:t>
      </w:r>
    </w:p>
    <w:p>
      <w:pPr>
        <w:pStyle w:val="Normal"/>
        <w:rPr/>
      </w:pPr>
      <w:r>
        <w:rPr/>
        <w:t xml:space="preserve">При повороте земной оси вода может достичь высоты трех и более километров. Но выпаривание воды под воздействием огня может изменить ее количество. Вода уходит с планеты. Качества ее ниже нормы, от этого многие заболевания и вырождение человечества. Излучение света, проходя через воду, очищает ее и структурирует, делая из нее первозданную, изначальную стихию, заряженную энергией ранней Земли. </w:t>
      </w:r>
    </w:p>
    <w:p>
      <w:pPr>
        <w:pStyle w:val="Normal"/>
        <w:rPr/>
      </w:pPr>
      <w:r>
        <w:rPr/>
        <w:t>С уходом с планеты воды человеческие тела станут независимыми от лунных и астральных влияний. Тело перестанет быть вместилищем бульона, в котором зарождаются и умирают реакции нашей жизни.</w:t>
      </w:r>
    </w:p>
    <w:p>
      <w:pPr>
        <w:pStyle w:val="Normal"/>
        <w:rPr/>
      </w:pPr>
      <w:r>
        <w:rPr/>
        <w:t>Вода лишь осажденная Акаша, реагирующая на малейшие изменения как коллективного, так и частного разума. Можно при помощи мысли превратить ее в величайшее лекарство, но можно довести ее до состояния яда.</w:t>
      </w:r>
    </w:p>
    <w:p>
      <w:pPr>
        <w:pStyle w:val="Normal"/>
        <w:rPr/>
      </w:pPr>
      <w:r>
        <w:rPr/>
        <w:t>Перекодировка воды и превращение ее то в один, то в другой вид лекарства указывают правильное направление к созданию лекарств будущего. Как стихия, связующая все физические объекты и удерживающая в своем растворе саму жизнь, вода будет основой целительства духовного. В эпоху Сатьи сама вода станет лекарством, потому что люди будут обладать благодетельностью и доброжелательством.</w:t>
      </w:r>
    </w:p>
    <w:p>
      <w:pPr>
        <w:pStyle w:val="Normal"/>
        <w:rPr/>
      </w:pPr>
      <w:r>
        <w:rPr/>
      </w:r>
    </w:p>
    <w:p>
      <w:pPr>
        <w:pStyle w:val="Normal"/>
        <w:rPr/>
      </w:pPr>
      <w:r>
        <w:rPr/>
      </w:r>
    </w:p>
    <w:p>
      <w:pPr>
        <w:pStyle w:val="Heading2"/>
        <w:ind w:right="0" w:hanging="0"/>
        <w:rPr/>
      </w:pPr>
      <w:bookmarkStart w:id="156" w:name="__RefHeading___Toc438387177"/>
      <w:bookmarkEnd w:id="156"/>
      <w:r>
        <w:rPr/>
        <w:t>Питание</w:t>
      </w:r>
    </w:p>
    <w:p>
      <w:pPr>
        <w:pStyle w:val="Normal"/>
        <w:rPr/>
      </w:pPr>
      <w:r>
        <w:rPr/>
      </w:r>
    </w:p>
    <w:p>
      <w:pPr>
        <w:pStyle w:val="Heading3"/>
        <w:ind w:hanging="0"/>
        <w:rPr/>
      </w:pPr>
      <w:bookmarkStart w:id="157" w:name="__RefHeading___Toc438387178"/>
      <w:bookmarkEnd w:id="157"/>
      <w:r>
        <w:rPr/>
        <w:t>Умеренная форма питания</w:t>
      </w:r>
    </w:p>
    <w:p>
      <w:pPr>
        <w:pStyle w:val="Normal"/>
        <w:rPr/>
      </w:pPr>
      <w:r>
        <w:rPr/>
      </w:r>
    </w:p>
    <w:p>
      <w:pPr>
        <w:pStyle w:val="Normal"/>
        <w:rPr/>
      </w:pPr>
      <w:r>
        <w:rPr/>
        <w:t>Чем скромнее питание, тем менее сознание занято поиском хлеба насущного. Чем выше сознание, тем больше жизненной энергии оно извлекает из простого куска хлеба, который служит лишь катализатором привлечения психических сил космоса.</w:t>
      </w:r>
    </w:p>
    <w:p>
      <w:pPr>
        <w:pStyle w:val="Normal"/>
        <w:rPr/>
      </w:pPr>
      <w:r>
        <w:rPr/>
        <w:t>Хлеб как основной продукт питания был послан людям как корректор ДНК и как средство, укрепляющее здоровье. Без зерновой пищи человек с трудом может выжить. Животная пища — это удел хищников, которыми травоядные стали позднее, когда не стало хватать на Земле плодовых деревьев. И это было связано с понижением уровня добродетели на планете. В Золотом Веке всем хватало чудесных и вкусных плодов, которые росли на деревьях, посаженных нашими Хранителями-Наставниками. Вся Земля была райским садом. Человек был более духовен, чем умен. Климат был теплый. А катастрофы случались очень редко.</w:t>
      </w:r>
    </w:p>
    <w:p>
      <w:pPr>
        <w:pStyle w:val="Normal"/>
        <w:rPr/>
      </w:pPr>
      <w:r>
        <w:rPr/>
        <w:t>Молибденовая составляющая растительных белков является основной пищей для человека. Питание мясом стало более поздним извращением гурманов. Бобовые и зерновые были священными продуктами, которые повышали иммунитет и лечили многие болезни при длительном употреблении.</w:t>
      </w:r>
    </w:p>
    <w:p>
      <w:pPr>
        <w:pStyle w:val="Normal"/>
        <w:rPr/>
      </w:pPr>
      <w:r>
        <w:rPr/>
        <w:t xml:space="preserve">На каждом куске хлеба и глотке воды лежит отпечаток мысли. Наслоение энергий особенно сильно отражается в молоке. Молоко и хлеб — лучшие яства. Но рекомендуется вместо дрожжевого хлеба, который вызывает окисление и брожение в организме человека, применять содовый хлеб или изготавливать закваску самим на проросшем зерне. </w:t>
      </w:r>
    </w:p>
    <w:p>
      <w:pPr>
        <w:pStyle w:val="Normal"/>
        <w:rPr/>
      </w:pPr>
      <w:r>
        <w:rPr/>
        <w:t>Конечно, пища не основной камень преткновения в эволюционных процессах, но все же растительное и молочное питание в течение тысячи дней избавляет чувства от излишней инстинктивности. Они становятся более управляемыми и пластичными, добавляя в сознание мысли о невозможности лишения кого-то жизни ради своего удовольствия. Да и не нужно человеку такое количество пищи, которая создает поток избыточной энергии.</w:t>
      </w:r>
    </w:p>
    <w:p>
      <w:pPr>
        <w:pStyle w:val="Normal"/>
        <w:rPr/>
      </w:pPr>
      <w:r>
        <w:rPr/>
        <w:t xml:space="preserve">Пища, особенно изысканная, являет собой одно из земных искушений. Поэтому практикуется простота и однообразие в еде. Нужно научиться обходиться малым количеством пищи, определяя яства как сладкий яд, отторгающий нас от творчества. </w:t>
      </w:r>
    </w:p>
    <w:p>
      <w:pPr>
        <w:pStyle w:val="Normal"/>
        <w:rPr/>
      </w:pPr>
      <w:r>
        <w:rPr/>
        <w:t>Дисциплина духа состоит из многих частей, и культура застолий — одна из них. Не отвлекая дух от устремления высшего, надо свести к минимуму приготовления к пиршествам. Чистота мышления напрямую связана с формой питания.</w:t>
      </w:r>
    </w:p>
    <w:p>
      <w:pPr>
        <w:pStyle w:val="Normal"/>
        <w:rPr/>
      </w:pPr>
      <w:r>
        <w:rPr/>
        <w:t>Умеренная форма питания приучает к божественной фазе существования, когда пища тонкая преобладает. Нельзя переступать потребности естества, но и нельзя загромождать дух отбросами.</w:t>
      </w:r>
    </w:p>
    <w:p>
      <w:pPr>
        <w:pStyle w:val="Normal"/>
        <w:rPr/>
      </w:pPr>
      <w:r>
        <w:rPr/>
        <w:t xml:space="preserve">Нигде не будет удовлетворения тому, кто жаждет многого. Но кто за малое привык благодарить, тот найдет везде съедобную траву и сладкие плоды. Сама земля способна прокормить того, кто погасил огни желаний. Лишь горстка риса и глоток воды необходимы подвижнику. </w:t>
      </w:r>
    </w:p>
    <w:p>
      <w:pPr>
        <w:pStyle w:val="Normal"/>
        <w:rPr/>
      </w:pPr>
      <w:r>
        <w:rPr/>
        <w:t xml:space="preserve">Жара не требует плотного питания. Достаточно бывает воды, чая или молока. Также очень хороши бывают фрукты и овощи. </w:t>
      </w:r>
    </w:p>
    <w:p>
      <w:pPr>
        <w:pStyle w:val="Normal"/>
        <w:rPr/>
      </w:pPr>
      <w:r>
        <w:rPr/>
        <w:t>Питаться можно одной водой. Лишь атавизм не дает физиологии обходиться малым количеством пищи. Сода как вещество, нормализующее отношение между мирами, способствует извлечению из пищи и воды духовных элементов.</w:t>
      </w:r>
    </w:p>
    <w:p>
      <w:pPr>
        <w:pStyle w:val="Normal"/>
        <w:rPr/>
      </w:pPr>
      <w:r>
        <w:rPr/>
        <w:t>Сокращение потока пищи усиливает вытяжку питательных веществ. В малых количествах пищи — огромное скопление энергий. Забитый кишечник выбрасывает наполовину не переработанные продукты. Проблема производства продуктов будет решена при помощи выделения из них более высокой концентрации психической энергии.</w:t>
      </w:r>
    </w:p>
    <w:p>
      <w:pPr>
        <w:pStyle w:val="Normal"/>
        <w:rPr/>
      </w:pPr>
      <w:r>
        <w:rPr/>
      </w:r>
    </w:p>
    <w:p>
      <w:pPr>
        <w:pStyle w:val="Normal"/>
        <w:rPr/>
      </w:pPr>
      <w:r>
        <w:rPr/>
      </w:r>
    </w:p>
    <w:p>
      <w:pPr>
        <w:pStyle w:val="Heading3"/>
        <w:ind w:hanging="0"/>
        <w:rPr/>
      </w:pPr>
      <w:bookmarkStart w:id="158" w:name="__RefHeading___Toc438387179"/>
      <w:bookmarkEnd w:id="158"/>
      <w:r>
        <w:rPr/>
        <w:t>Обжорство и голодание</w:t>
      </w:r>
    </w:p>
    <w:p>
      <w:pPr>
        <w:pStyle w:val="Normal"/>
        <w:rPr/>
      </w:pPr>
      <w:r>
        <w:rPr/>
      </w:r>
    </w:p>
    <w:p>
      <w:pPr>
        <w:pStyle w:val="Normal"/>
        <w:rPr/>
      </w:pPr>
      <w:r>
        <w:rPr/>
        <w:t xml:space="preserve">Нельзя превращать голодание и пост в самоцель. Органы, которые приближены к уплотненному астралу, могут не питаться и не пить, но самоистязание механической аскезы не приводит к духовным результатам. Когда на первое место поставлено употребление еды, то тонкие духовные качества, коих бесчисленное множество, могут атрофироваться. Атмосфера современной жизни может сделать из аскета в условиях города вампира, забирающего энергии у более слабой воли на уровне подсознания. </w:t>
      </w:r>
    </w:p>
    <w:p>
      <w:pPr>
        <w:pStyle w:val="Normal"/>
        <w:rPr/>
      </w:pPr>
      <w:r>
        <w:rPr/>
        <w:t>Пища не самоцель, и отказ от нее чреват многими опасностями. Долгосрочные посты способны выдержать лишь очень высокие духи для исполнения особой миссии. Но упрямое легкомыслие некоторых постников может стоить им приобретения голодного духа как спутника текущего воплощения. Пищей насущной нельзя согрешить, но следует практиковать умеренность и непривязанность к еде. Всякое смакование гурмана — извращение чувств.</w:t>
      </w:r>
    </w:p>
    <w:p>
      <w:pPr>
        <w:pStyle w:val="Normal"/>
        <w:rPr/>
      </w:pPr>
      <w:r>
        <w:rPr/>
        <w:t xml:space="preserve">Три ядовитых червя живут в человеке: любовь к драгоценным вещам, любовь к вкусной пище и любовь к плотским утехам. Первый постоянно беспокоит ум, второй — искушает желудок, а третий — живет в сексуальной сфере. Лишь правильная практика голодания может их победить. Как говорят даосы — это практика голодания во имя жизни. </w:t>
      </w:r>
    </w:p>
    <w:p>
      <w:pPr>
        <w:pStyle w:val="Normal"/>
        <w:rPr/>
      </w:pPr>
      <w:r>
        <w:rPr/>
        <w:t xml:space="preserve">Загадка поста, голодания и сокращения приема пищи заключается в том, что высокие духи и святые овладели практикой извлечения духовных элементов из воздуха и воды. Субстанция тонких структур гораздо мощнее насыщена всеначальной энергией. Духовная алхимия утверждает, что из пространства произошло все живое и неживое. Поэтому оно являет собой великий резервуар жизненных сил, которые можно извлекать напрямую, минуя посредничество растений. </w:t>
      </w:r>
    </w:p>
    <w:p>
      <w:pPr>
        <w:pStyle w:val="Normal"/>
        <w:rPr/>
      </w:pPr>
      <w:r>
        <w:rPr/>
        <w:t>При полуголодной диете поры кожи приносят больше праны, чем желудок. Праническое питание приветствуется, если наравне с ним совершается высокая духовная задача.</w:t>
      </w:r>
    </w:p>
    <w:p>
      <w:pPr>
        <w:pStyle w:val="Normal"/>
        <w:rPr/>
      </w:pPr>
      <w:r>
        <w:rPr/>
        <w:t>Отвыкая питаться плотной пищей, человек перестает принадлежать этому миру, теряя вес и утончаясь до состояния аскета, практикующего тапас. Для заземления тела требуется только вода. Но такое решение принимается лишь для исполнения высоких задач. Учителя-Хранители знают, в какие условия поставить ученика, чтобы задача жизни исполнилась.</w:t>
      </w:r>
    </w:p>
    <w:p>
      <w:pPr>
        <w:pStyle w:val="Normal"/>
        <w:rPr>
          <w:rFonts w:eastAsia="MS Mincho;ＭＳ 明朝"/>
        </w:rPr>
      </w:pPr>
      <w:r>
        <w:rPr>
          <w:rFonts w:eastAsia="MS Mincho;ＭＳ 明朝"/>
        </w:rPr>
        <w:t>Умерщвление плоти как средство, так же как и пост, само по себе не может привести к реализации скрытых задач духа. Расширение сознания не наступает от того, что мы питаемся постной пищей и не пьем вина. Не сеном постигаем истину. Заполняя мысленное пространство астральными образами пиршественных столов, мы еще больше загромождаем тропу к вершинам.</w:t>
      </w:r>
    </w:p>
    <w:p>
      <w:pPr>
        <w:pStyle w:val="Normal"/>
        <w:rPr/>
      </w:pPr>
      <w:r>
        <w:rPr/>
        <w:t xml:space="preserve">Нужно, чтобы молитва стала источником питания. Но насиловать тело, не готовое отказаться от пищи, грешно, ибо, помимо вампиризма собственного, может развиться и одержание. </w:t>
      </w:r>
    </w:p>
    <w:p>
      <w:pPr>
        <w:pStyle w:val="Normal"/>
        <w:rPr/>
      </w:pPr>
      <w:r>
        <w:rPr/>
        <w:t xml:space="preserve">Но не мучайте себя постами. Голодовка не улучшит вашу сущность. Наоборот, она может обострить и озлобить худшие ваши качества. </w:t>
      </w:r>
    </w:p>
    <w:p>
      <w:pPr>
        <w:pStyle w:val="Normal"/>
        <w:rPr/>
      </w:pPr>
      <w:r>
        <w:rPr/>
        <w:t>Убивать себя даже ради высоких идеалов не стоит. Можно пожертвовать собой ради жизни другого. Но в уморении себя голодом заложена величайшая самость. Нужно заслужить внимание Высших Сил непрестанным и неукоснительным трудом и дисциплиной чистой жизни.</w:t>
      </w:r>
    </w:p>
    <w:p>
      <w:pPr>
        <w:pStyle w:val="Normal"/>
        <w:rPr/>
      </w:pPr>
      <w:r>
        <w:rPr/>
        <w:t>Пост способствует возжиганию внутренних огней, хотя и является искусственной мерой. Но естественное сокращение пищи необходимо. Достаточно одного приема в день и утренний и вечерний чай. Очищение тела от ненужных наслоений приводит к легкости и подвижности мышления. Но важно поститься вместе или на природе, чтобы не стать невольным вампиром, оттягивающим жизненные силы.</w:t>
      </w:r>
    </w:p>
    <w:p>
      <w:pPr>
        <w:pStyle w:val="Normal"/>
        <w:rPr/>
      </w:pPr>
      <w:r>
        <w:rPr/>
        <w:t xml:space="preserve">Можно пока лишь мечтать о питании запахами. Для этого нужно настолько утончить организм и погасить раздутую самость желудочного сознания, чтобы она не внушала нам каждую минуту что-то забросить в рот. </w:t>
      </w:r>
    </w:p>
    <w:p>
      <w:pPr>
        <w:pStyle w:val="Normal"/>
        <w:rPr/>
      </w:pPr>
      <w:r>
        <w:rPr/>
        <w:t>Дни, когда воздух напитан цветочной пыльцой, явлены как лучшее время для голодания. Питание солнцем и звездной праной — хорошее упражнение очищения, но не нужно превращать все эти манипуляции в истязание плоти.</w:t>
      </w:r>
    </w:p>
    <w:p>
      <w:pPr>
        <w:pStyle w:val="Normal"/>
        <w:rPr/>
      </w:pPr>
      <w:r>
        <w:rPr/>
        <w:t>В будущем не нужно будет такого количества пищи. Энергии космоса изменят физиологию человечества. Дыхание будет играть роль органа, отвечающего за питание. Прана усилит нагнетение жизненных сил и полностью заменит плотную пищу.</w:t>
      </w:r>
    </w:p>
    <w:p>
      <w:pPr>
        <w:pStyle w:val="Normal"/>
        <w:rPr/>
      </w:pPr>
      <w:r>
        <w:rPr/>
        <w:t>Но пока причина многих болезней — переедание. Голодная диета облегчает тело и делает его менее привязанным к продуктам питания. Избыток пищи разрушает само существование тела, унося силы на ее переваривание.</w:t>
      </w:r>
    </w:p>
    <w:p>
      <w:pPr>
        <w:pStyle w:val="Normal"/>
        <w:rPr/>
      </w:pPr>
      <w:r>
        <w:rPr/>
        <w:t>Обжорство являет собой худший вид животного атавизма. Часто обжоры являются вампирами, окруженными голодными духами. В астрале они являют собой неубранный стол с остатками блюд и яств, окруженный серыми мыслеобразами.</w:t>
      </w:r>
    </w:p>
    <w:p>
      <w:pPr>
        <w:pStyle w:val="Normal"/>
        <w:rPr/>
      </w:pPr>
      <w:r>
        <w:rPr/>
        <w:t>Обжорство одного у многих отбирает пищу, переводя насущность в пресыщение. Но за обильные застолья придется расплачиваться собственной хворобой. Отказ от излишеств уже шаг к постижению ступеней духовных.</w:t>
      </w:r>
    </w:p>
    <w:p>
      <w:pPr>
        <w:pStyle w:val="Normal"/>
        <w:rPr/>
      </w:pPr>
      <w:r>
        <w:rPr/>
        <w:t xml:space="preserve">Заморить себя голодом — невелика заслуга, но отказаться от пищи без нарушения физического равновесия — завоевание. Естество знает меру дозволенную, но не следует наносить ущерб здоровью: иначе вместилище сознания может ослабеть и стать добычей одержателей. </w:t>
      </w:r>
    </w:p>
    <w:p>
      <w:pPr>
        <w:pStyle w:val="Normal"/>
        <w:rPr/>
      </w:pPr>
      <w:r>
        <w:rPr/>
        <w:t xml:space="preserve">Будьте умеренны в еде. Пользуйтесь лишь необходимым минимумом. Чистый желудок — друг чистого ума. От чрезмерной пищи теряется острота духовного взора, притупляется канал чувствознания, тончайшие силы отвлекаются на переваривание еды. Но не впадайте в крайности. Золотая середина приветствуется во всех земных религиозных традициях. </w:t>
      </w:r>
    </w:p>
    <w:p>
      <w:pPr>
        <w:pStyle w:val="Normal"/>
        <w:rPr/>
      </w:pPr>
      <w:r>
        <w:rPr/>
      </w:r>
    </w:p>
    <w:p>
      <w:pPr>
        <w:pStyle w:val="Normal"/>
        <w:rPr/>
      </w:pPr>
      <w:r>
        <w:rPr/>
      </w:r>
    </w:p>
    <w:p>
      <w:pPr>
        <w:pStyle w:val="Heading3"/>
        <w:ind w:hanging="0"/>
        <w:rPr/>
      </w:pPr>
      <w:bookmarkStart w:id="159" w:name="__RefHeading___Toc438387180"/>
      <w:bookmarkEnd w:id="159"/>
      <w:r>
        <w:rPr/>
        <w:t>Питание мясом</w:t>
      </w:r>
    </w:p>
    <w:p>
      <w:pPr>
        <w:pStyle w:val="Normal"/>
        <w:rPr/>
      </w:pPr>
      <w:r>
        <w:rPr/>
      </w:r>
    </w:p>
    <w:p>
      <w:pPr>
        <w:pStyle w:val="Normal"/>
        <w:rPr/>
      </w:pPr>
      <w:r>
        <w:rPr/>
        <w:t>Становясь механизмом для поедания нечистой пищи, человек постепенно превращается в то, чем он питается. Животная пища возвращает его в животное состояние. Но растительная — вызывает память растительного мира. Высокие святые благоухали по причине того, что молитвою, постом и духовным подвигом удаляли из тела животные энергии и возвращались к более чистому существованию. То же самое должно происходить и с так называемыми солнцеедами, когда солнце и вода возвращают телу запах того растения, в котором они когда-то проходили свой этап воплощений.</w:t>
      </w:r>
    </w:p>
    <w:p>
      <w:pPr>
        <w:pStyle w:val="Normal"/>
        <w:rPr/>
      </w:pPr>
      <w:r>
        <w:rPr/>
        <w:t xml:space="preserve">Питание мясом формирует тело страсти. Животные полны магнетизма инстинктов. Поэтому лучше поголодать, чем отправлять в рот окровавленный кусок. Мясо заземляет тело света, и вместо пользы получаются только кошмары низшего астрала. </w:t>
      </w:r>
    </w:p>
    <w:p>
      <w:pPr>
        <w:pStyle w:val="Normal"/>
        <w:rPr/>
      </w:pPr>
      <w:r>
        <w:rPr/>
        <w:t>Употребление мясных продуктов оправданно при тяжелом физическом труде. При утончении деятельности нужно употреблять более легкую пищу, которая не дает столько избыточной энергии. Для тонкой работы и питание утончается. Это закон трансмутации.</w:t>
      </w:r>
    </w:p>
    <w:p>
      <w:pPr>
        <w:pStyle w:val="Normal"/>
        <w:rPr>
          <w:rFonts w:eastAsia="MS Mincho;ＭＳ 明朝"/>
        </w:rPr>
      </w:pPr>
      <w:r>
        <w:rPr>
          <w:rFonts w:eastAsia="MS Mincho;ＭＳ 明朝"/>
        </w:rPr>
        <w:t>Заблуждение — считать, что животная пища дает значительную энергетическую поддержку человеку, ибо на переваривание тяжелой пищи тратится гораздо больше внутреннего огня, чем она дает. Загрязнение излучений такой пищей привлекает рой низших астральных духов, летящих на запах крови.</w:t>
      </w:r>
    </w:p>
    <w:p>
      <w:pPr>
        <w:pStyle w:val="Normal"/>
        <w:rPr/>
      </w:pPr>
      <w:r>
        <w:rPr/>
        <w:t xml:space="preserve">Очень много вредных веществ производится при расщеплении мясных продуктов. Они-то как раз и вызывают всеобщее отравление организма. Усиление кислотности крови только один из немногих факторов вреда мясоедения. </w:t>
      </w:r>
    </w:p>
    <w:p>
      <w:pPr>
        <w:pStyle w:val="Normal"/>
        <w:rPr/>
      </w:pPr>
      <w:r>
        <w:rPr/>
        <w:t>Уже известно, что мясоедение повышает риск заболевания раком в десятки раз. Помимо повышения давления, мясо создает загустение крови.</w:t>
      </w:r>
    </w:p>
    <w:p>
      <w:pPr>
        <w:pStyle w:val="Normal"/>
        <w:rPr/>
      </w:pPr>
      <w:r>
        <w:rPr/>
        <w:t xml:space="preserve">Питание является как благом, так и проклятием. Мясная пища по своим действиям больше напоминает наркотики и, наряду с ослаблением нервной системы, еще и перегружает желудочно-кишечного тракт. </w:t>
      </w:r>
    </w:p>
    <w:p>
      <w:pPr>
        <w:pStyle w:val="Normal"/>
        <w:rPr/>
      </w:pPr>
      <w:r>
        <w:rPr/>
        <w:t xml:space="preserve">Психические элементы крови делают из человека, который любит мясо, вампира. Даже простое прикосновение к мясу производит темные разряды, идущие из темных времен атавизма. Не следует пренебрегать внутренней реакцией организма. Кинестетика не может ошибаться, но нужно уметь выловить нужную вибрацию из океана аурических сигналов. </w:t>
      </w:r>
    </w:p>
    <w:p>
      <w:pPr>
        <w:pStyle w:val="Normal"/>
        <w:rPr/>
      </w:pPr>
      <w:r>
        <w:rPr/>
        <w:t>Пища формирует элементы крови, создающей циркуляцию астральных энергий в теле. Вибрации съеденного мяса понижают восприимчивость сознания к духовным токам. Влияние тамасических сил в этом случае гораздо мощнее. Растительная и молочная пища очищают астральные каналы от ненужных отложений и открывают их для влияния космических воздействий.</w:t>
      </w:r>
    </w:p>
    <w:p>
      <w:pPr>
        <w:pStyle w:val="Normal"/>
        <w:rPr/>
      </w:pPr>
      <w:r>
        <w:rPr/>
        <w:t xml:space="preserve">Пища растительная полезна для Мира Тонкого. Но эманации крови так глубоко проникают в ауру, что вызывают и усиливают энергию Камы и возвращают дух в звериное состояние. Конечно, когда-то, очень давно и в других мирах, мы были животными определенной породы, не различающими качества пищи. Но чем сознательнее становится человек, тем меньше его нужно отягощать не только остатками крови, но и эманациями насилия и убийства. </w:t>
      </w:r>
    </w:p>
    <w:p>
      <w:pPr>
        <w:pStyle w:val="Normal"/>
        <w:rPr/>
      </w:pPr>
      <w:r>
        <w:rPr/>
        <w:t>Отягчение физической природы человека животными эманациями вносит в поведение звериные страсти. Аура обезображивается присутствием тонких элементов крови, которые уродливее многих других отрицательных проявлений.</w:t>
      </w:r>
    </w:p>
    <w:p>
      <w:pPr>
        <w:pStyle w:val="Normal"/>
        <w:rPr>
          <w:rFonts w:eastAsia="MS Mincho;ＭＳ 明朝"/>
        </w:rPr>
      </w:pPr>
      <w:r>
        <w:rPr>
          <w:rFonts w:eastAsia="MS Mincho;ＭＳ 明朝"/>
        </w:rPr>
        <w:t>Нельзя преступать закон пищи, дарованной каждому духу. Несвойственное питание приводит к жестокому изменению психики сознания, вплоть до хищнического одержания голодным духом.</w:t>
      </w:r>
    </w:p>
    <w:p>
      <w:pPr>
        <w:pStyle w:val="Normal"/>
        <w:rPr/>
      </w:pPr>
      <w:r>
        <w:rPr/>
        <w:t>Мясо, помимо того, что оно несет на себе следы насилия и убийства, вредно по причине экспериментов с генетической модификацией, вводящей в мясные продукты неизвестные составляющие, которые соединяются с человеческой кровью. Будучи съеденными, эти вещества осуществляют коррекцию ДНК, отсекая цепочку от высших принципов, активизируя прошлые животные воплощения.</w:t>
      </w:r>
    </w:p>
    <w:p>
      <w:pPr>
        <w:pStyle w:val="Normal"/>
        <w:rPr/>
      </w:pPr>
      <w:r>
        <w:rPr/>
        <w:t>Поток убийств животных с целью наживы и улучшения собственного благосостояния — один из худших видов деятельности. Страдание животных, их предсмертные мучения остаются в теле земном, попадая туда через съеденное мясо. Питаясь трупами, человечество приобретает не только животные эманации крови, но и элементы, входящие в образования кармические. Ожидаемые всемирные эпидемии заболеваний скота и птицы приведут к отказу от мясоедства как нездорового способа поддержания жизни.</w:t>
      </w:r>
    </w:p>
    <w:p>
      <w:pPr>
        <w:pStyle w:val="Normal"/>
        <w:rPr/>
      </w:pPr>
      <w:r>
        <w:rPr/>
        <w:t>Жестокость не может быть оправдана в отношении людей, и тем более осуждается жестокость, проецируемая на беззащитных животных. Безубойное питание связано, прежде всего, с проблемой ненасилия.</w:t>
      </w:r>
    </w:p>
    <w:p>
      <w:pPr>
        <w:pStyle w:val="Normal"/>
        <w:rPr/>
      </w:pPr>
      <w:r>
        <w:rPr/>
        <w:t xml:space="preserve">Не убивайте никого, если только вам не угрожают. И, тем более, не питайтесь убоиной, ибо принимаете на себя проклятие убитых животных и от вас отнимается то число лет, которое они должны были жить. Не пища это, но кармический яд и отрава, убивающая годы ваши. </w:t>
      </w:r>
    </w:p>
    <w:p>
      <w:pPr>
        <w:pStyle w:val="Normal"/>
        <w:rPr/>
      </w:pPr>
      <w:r>
        <w:rPr/>
        <w:t xml:space="preserve">Фактор питания необычайно важен в эпоху новую. Центры достаточно напряжены, чтобы отравлять их животными элементами. Лишь случай крайней необходимости оправдан. Кровавые мессы несовместимы с Живой Этикой. </w:t>
      </w:r>
    </w:p>
    <w:p>
      <w:pPr>
        <w:pStyle w:val="Normal"/>
        <w:rPr/>
      </w:pPr>
      <w:r>
        <w:rPr/>
      </w:r>
    </w:p>
    <w:p>
      <w:pPr>
        <w:pStyle w:val="Normal"/>
        <w:rPr/>
      </w:pPr>
      <w:r>
        <w:rPr/>
      </w:r>
    </w:p>
    <w:p>
      <w:pPr>
        <w:pStyle w:val="Heading3"/>
        <w:ind w:hanging="0"/>
        <w:rPr/>
      </w:pPr>
      <w:bookmarkStart w:id="160" w:name="__RefHeading___Toc438387181"/>
      <w:bookmarkEnd w:id="160"/>
      <w:r>
        <w:rPr/>
        <w:t>ГМО</w:t>
      </w:r>
    </w:p>
    <w:p>
      <w:pPr>
        <w:pStyle w:val="Normal"/>
        <w:rPr/>
      </w:pPr>
      <w:r>
        <w:rPr/>
      </w:r>
    </w:p>
    <w:p>
      <w:pPr>
        <w:pStyle w:val="Normal"/>
        <w:rPr/>
      </w:pPr>
      <w:r>
        <w:rPr/>
        <w:t>Генетически модифицированные организмы (ГМО)  — это секретное оружие по уничтожению человечества. Низшие цивилизации, которые мечтают о власти над одной из планет, усиленно работают над такой формой биологического и химического оружия. Проще всего постепенно убивать человечество и лишить воспроизводства через еду, наркотики и предметы зависимости. Тотальная программа мутации ведет к разрушению сознания через ядовитые добавки в пищу, ароматизаторы и лептонные включения. Издревле практиковались убийства через добавление в пищу ядов. Но никогда масштаб отравлений не принимал формы пандемии.</w:t>
      </w:r>
    </w:p>
    <w:p>
      <w:pPr>
        <w:pStyle w:val="Normal"/>
        <w:rPr/>
      </w:pPr>
      <w:r>
        <w:rPr/>
        <w:t xml:space="preserve">Эксперименты с биологическими и генетическими материалами направлены на уничтожение рас и национальностей при помощи разрушения демографических механизмов. Но все лабораторные мудрецы забывают о том, что Солнце как великий регулятор и восстановитель гармонии давно уже научилось нейтрализовывать яды на поверхности Земли. </w:t>
      </w:r>
    </w:p>
    <w:p>
      <w:pPr>
        <w:pStyle w:val="Normal"/>
        <w:rPr/>
      </w:pPr>
      <w:r>
        <w:rPr/>
        <w:t xml:space="preserve">Но продукты с ГМО и бытовая химия есть сильнейшее оружие уничтожения человечества, о котором никто не подозревает, потому что употребляются внутрь вместе с пищей и через кожу. Многие косметические продукты тоже оставляют желать лучшего, потому что в своем составе содержат яды. </w:t>
      </w:r>
    </w:p>
    <w:p>
      <w:pPr>
        <w:pStyle w:val="Normal"/>
        <w:rPr/>
      </w:pPr>
      <w:r>
        <w:rPr/>
        <w:t>Биодобавки в табаке действуют лишь на белую расу, лишая семя подвижности. В этом причина демографической анемии многих стран.</w:t>
      </w:r>
    </w:p>
    <w:p>
      <w:pPr>
        <w:pStyle w:val="Normal"/>
        <w:rPr/>
      </w:pPr>
      <w:r>
        <w:rPr/>
        <w:t xml:space="preserve">Пища помогает духовному развитию, если она выращена в местах силы. Но трансгенные культуры создают человека-мутанта. Пища с добавками трансгенных культур изменяет даже мышление и поведение людей. Постепенно сознание деградирует. </w:t>
      </w:r>
    </w:p>
    <w:p>
      <w:pPr>
        <w:pStyle w:val="Normal"/>
        <w:rPr/>
      </w:pPr>
      <w:r>
        <w:rPr/>
        <w:t xml:space="preserve">Некоторые страны могут превратиться в армию мутантов и уродов из-за употребления генетически измененных продуктов. Стремясь достичь физического бессмертия, они добились того, что тела после смерти не разлагаются, а остаются невредимыми, что мешает очищению пространства и порождает массу вампиров и существ, которые хотя бы после смерти пытаются вселиться в тело человеческое. </w:t>
      </w:r>
    </w:p>
    <w:p>
      <w:pPr>
        <w:pStyle w:val="Normal"/>
        <w:rPr/>
      </w:pPr>
      <w:r>
        <w:rPr/>
        <w:t>Мутация, почти незаметная, человеческого организма делает из него существо, уклонившееся с пути эволюционного. Каждый орган есть проекция духовного центра. И если уявлены изменения организма в сторону неизвестных качеств, то, к каким последствиям это может привести, никто не может предугадать.</w:t>
      </w:r>
    </w:p>
    <w:p>
      <w:pPr>
        <w:pStyle w:val="Normal"/>
        <w:rPr/>
      </w:pPr>
      <w:r>
        <w:rPr/>
        <w:t>Питание неотъемлемо от жизни человеческой. И посягать на чистоту продуктов — это подрывать биобезопасность планеты.</w:t>
      </w:r>
    </w:p>
    <w:p>
      <w:pPr>
        <w:pStyle w:val="Normal"/>
        <w:rPr/>
      </w:pPr>
      <w:r>
        <w:rPr/>
      </w:r>
    </w:p>
    <w:p>
      <w:pPr>
        <w:pStyle w:val="Normal"/>
        <w:rPr/>
      </w:pPr>
      <w:r>
        <w:rPr/>
      </w:r>
    </w:p>
    <w:p>
      <w:pPr>
        <w:pStyle w:val="Heading2"/>
        <w:ind w:right="0" w:hanging="0"/>
        <w:rPr/>
      </w:pPr>
      <w:bookmarkStart w:id="161" w:name="__RefHeading___Toc438387182"/>
      <w:bookmarkEnd w:id="161"/>
      <w:r>
        <w:rPr/>
        <w:t>Вампиризм и одержание</w:t>
      </w:r>
    </w:p>
    <w:p>
      <w:pPr>
        <w:pStyle w:val="Normal"/>
        <w:rPr/>
      </w:pPr>
      <w:r>
        <w:rPr/>
      </w:r>
    </w:p>
    <w:p>
      <w:pPr>
        <w:pStyle w:val="Heading3"/>
        <w:ind w:hanging="0"/>
        <w:rPr/>
      </w:pPr>
      <w:bookmarkStart w:id="162" w:name="__RefHeading___Toc438387183"/>
      <w:bookmarkEnd w:id="162"/>
      <w:r>
        <w:rPr/>
        <w:t>Энергетический вампиризм</w:t>
      </w:r>
    </w:p>
    <w:p>
      <w:pPr>
        <w:pStyle w:val="Normal"/>
        <w:rPr/>
      </w:pPr>
      <w:r>
        <w:rPr/>
      </w:r>
    </w:p>
    <w:p>
      <w:pPr>
        <w:pStyle w:val="Normal"/>
        <w:rPr/>
      </w:pPr>
      <w:r>
        <w:rPr/>
        <w:t xml:space="preserve">Время вампиров, которые пьют человеческую кровь, осталось далеко в прошлом. При утончении сознания и методы вражеские приобретают более изысканные формы, почти незаметные и не ощутимые для обычных людей. Метод присосок к различным центрам и забрасывания энергетического шнура к ним уже не теория, но предмет точного научного исследования. Такая энергетическая вивисекция наиболее опасна для сознания ослабленного. Ведь с выпиванием чужой энергии вампир оставляет и свою, которая, подобно наркотику, одурманивает распознавание. Ведь и летучие мыши-вампиры при укусе животного вводят анестезирующее вещество, которое не дает почувствовать боль. </w:t>
      </w:r>
    </w:p>
    <w:p>
      <w:pPr>
        <w:pStyle w:val="Normal"/>
        <w:rPr/>
      </w:pPr>
      <w:r>
        <w:rPr/>
        <w:t>Агрессивный энергообмен может отличаться вампиризмом или потерей энергии с одной из сторон. Это может быть бессознательным захватом чужой энергии без последствий для донора. Но полное обесточивание производится либо болезнью, либо актом сознательного вампиризма, когда вмешательство сильной воли подавляет более слабую. И если этические нормы на очень низком уровне, такая практика, единожды состоявшись, усугубляет положение обеих сторон, пока не закончится трагической развязкой. За болезнь или смерть ближнего будет платить человек, сознательно потребляющий чужую энергию.</w:t>
      </w:r>
    </w:p>
    <w:p>
      <w:pPr>
        <w:pStyle w:val="Normal"/>
        <w:rPr/>
      </w:pPr>
      <w:r>
        <w:rPr/>
        <w:t>Когда человек с детства приучен к равнозначному обмену сил или вещей, то ему даже в голову не придет что-то брать самовольно. Но есть род деятелей, которые, зарядившись самостью, создают из себя постоянный насос, вбирающий и безмерно поглощающий чужую силу даже в ущерб здоровью своих последователей, принуждая их действовать подобным образом. Один вампир порождает другого, заряжая его легкостью использования недопустимых действий. То же касается и создания сообществ из разнополярных аур, у которых даже изначальный свет может быть враждебен один другому. Можно попусту терять энергию, даже не зная, что в этом случае действуют разные стихийные начала, окружающие зерно духа. Как вода гасит огонь, так и аура мутная обесточивает чистую.</w:t>
      </w:r>
    </w:p>
    <w:p>
      <w:pPr>
        <w:pStyle w:val="Normal"/>
        <w:rPr/>
      </w:pPr>
      <w:r>
        <w:rPr>
          <w:szCs w:val="28"/>
        </w:rPr>
        <w:t xml:space="preserve">Вампиризм рядится не только в одежды сословий, но и различается по национальным признакам. Упоминание о заразных нациях — совсем не случайное замечание. Обессиливание преследует и тех, кто пытается дружить с людьми иной стихии. И очень часто категории энергий взаимно отталкиваются. Выпивание чужого времени и терпения — из той же самой сферы понятий. </w:t>
      </w:r>
      <w:r>
        <w:rPr/>
        <w:t>Можно понимать вампиризм как несоответствие ритма и разницу стихийных образований зерен духа. Вместо согласия получается исчерпание энергий.</w:t>
      </w:r>
    </w:p>
    <w:p>
      <w:pPr>
        <w:pStyle w:val="Normal"/>
        <w:rPr/>
      </w:pPr>
      <w:r>
        <w:rPr/>
        <w:t>Вампиризм — худшее качество самовольного хищения жизненных сил. Если община готова добровольно направить энергию блага на исцеление своего сотрудника, вследствие чего получает восполнение своим действиям, то вампиризм отличается тем, что вытягивает жизненные силы незаметно, без разрешений и санкций самого донора. Часто зависть и неспособность постичь некоторые стороны жизни толкают человека на акт вампиризма.</w:t>
      </w:r>
    </w:p>
    <w:p>
      <w:pPr>
        <w:pStyle w:val="Normal"/>
        <w:rPr/>
      </w:pPr>
      <w:r>
        <w:rPr/>
        <w:t>Душа, уставшая от пути земного, старается сбросить часть своей усталости на другую в виде недовольства и раздражения, вырабатывая способы вампиризма и опорожнения своих вместилищ кармы. Между близкими и родными по крови людьми очень часто происходят подобные действия. Доводя одну из сторон до состояния бешеного раздражения чувств, другая испивает поток жизненной силы, заметно успокаиваясь. Взаимный вампиризм в семьях очень силен, если нет единой духовной цели.</w:t>
      </w:r>
    </w:p>
    <w:p>
      <w:pPr>
        <w:pStyle w:val="Normal"/>
        <w:rPr/>
      </w:pPr>
      <w:r>
        <w:rPr/>
        <w:t>Есть существа, доставляющие хлопоты и неприятности другим. Присмотритесь к ним внимательно. Не вампиры ли? Им не жаль чужого времени, им не жаль усилий чужих. Они требуют того, чего не знают сами, и каждое их действие внушено чьей-то волей.</w:t>
      </w:r>
    </w:p>
    <w:p>
      <w:pPr>
        <w:pStyle w:val="Normal"/>
        <w:rPr/>
      </w:pPr>
      <w:r>
        <w:rPr/>
        <w:t>Ухудшение настроения от присутствия какого-то человека — первый признак того, что это гаситель огней и вампир по природе. Лучше найти повод отстранить от себя таких существ, чем дожидаться полного изнеможения от контакта. Осмотрительность никогда не осуждалась. Мало того, как начало дара различения она поощряется духовными Учителями.</w:t>
      </w:r>
    </w:p>
    <w:p>
      <w:pPr>
        <w:pStyle w:val="Normal"/>
        <w:rPr/>
      </w:pPr>
      <w:r>
        <w:rPr/>
        <w:t>Часто усталость может происходить от перехвата наших мыслей кем-то. Словно кто-то блокирует их свободный полет и достижение цели конечной. Словно колпак отражающий. Такими свойствами может обладать как сгущенный астрал, так и отдельные личности, аура которых теснее срослась с нашей в течение долгого времени. Но опасаться такого мысленного вампиризма не стоит, если Имя Владыки не покидает сердце.</w:t>
      </w:r>
    </w:p>
    <w:p>
      <w:pPr>
        <w:pStyle w:val="Normal"/>
        <w:rPr/>
      </w:pPr>
      <w:r>
        <w:rPr/>
        <w:t xml:space="preserve">Любой вампиризм строится на похищении чужой эктоплазмы. Иногда в состоянии аффекта человек сам выбрасывает это вещество драгоценное, вокруг которого роится масса голодных духов, привязанных к земле и творящих интуитивное зло. Ток драгоценный, просачиваясь через трещины энергооболочки, питает лярв. Эктоплазма сокровенна, но мы сами допускаем до себя этих вампиров. При наличии преобладания положительных эмоций эктоплазма аккумулирует эту энергию и оказывает только благостные воздействия. </w:t>
      </w:r>
    </w:p>
    <w:p>
      <w:pPr>
        <w:pStyle w:val="Normal"/>
        <w:rPr/>
      </w:pPr>
      <w:r>
        <w:rPr/>
        <w:t>Распущенность — врата одержания. Допущение состояний подобных — это открытие эктоплазмы для ненасытных вампиров. Лишь мысль, как меч огненный, может окружить нас защитой надежной. Лишь мысль может соткать доспех Света.</w:t>
      </w:r>
    </w:p>
    <w:p>
      <w:pPr>
        <w:pStyle w:val="Normal"/>
        <w:rPr/>
      </w:pPr>
      <w:r>
        <w:rPr/>
        <w:t xml:space="preserve">Создание астральных существ, вампиризирующих на человеческом существе, — главная задача серых. Разного рода вожделения вызывают прилив очень мощных энергий. Именно к этим источникам протянуты астральные корни. Даже небольшая горстка пыли, занесенная в трещину в камне ветром или ураганом, становится благодатным условием, для того чтобы проросло семя кедра или колючего терновника. Если сознание имеет эти червоточины и трещины, то темным есть где совершить свой посев. </w:t>
      </w:r>
    </w:p>
    <w:p>
      <w:pPr>
        <w:pStyle w:val="Normal"/>
        <w:rPr/>
      </w:pPr>
      <w:r>
        <w:rPr/>
        <w:t>Питание красным мясом, работа на бойнях и около них делают из ауры человека пристанище для кровавых трапез. Голодные духи и вампиры разных мастей разрывают всякую защитную преграду, способную их остановить, при запахе крови. Сознание людей, долго пребывающих в таких условиях, становится сродни таким сущностям. Через них ярость темных выплескивается в мир. Опасайтесь посещать такие места и людей, их обожающих. Устоять перед натиском кишащей толпы бхутов можно только чистому сердцу, которое не утратило нить связи с Иерархией Света.</w:t>
      </w:r>
    </w:p>
    <w:p>
      <w:pPr>
        <w:pStyle w:val="Normal"/>
        <w:rPr/>
      </w:pPr>
      <w:r>
        <w:rPr/>
        <w:t xml:space="preserve">Резонанс, создаваемый астральными сущностями с аурой человека, позволяет беспрепятственно пользоваться энергетическим хранилищем человечества. Чем больше войн, восстаний и общей неразберихи, тем лучше для них. Кровавые жертвы заменены бойней людей на полях сражений. </w:t>
      </w:r>
    </w:p>
    <w:p>
      <w:pPr>
        <w:pStyle w:val="Normal"/>
        <w:rPr/>
      </w:pPr>
      <w:r>
        <w:rPr/>
        <w:t xml:space="preserve">Питание горем, скорбью, печалями и болезнями обычно для тех сущностей, которые стали на путь вампиризма. Избавление от их влияния, от их вирусной астральной природы может быть заключено лишь в оптимизме и благожелательности, а также в связи с иерархическим началом. </w:t>
      </w:r>
    </w:p>
    <w:p>
      <w:pPr>
        <w:pStyle w:val="Normal"/>
        <w:rPr/>
      </w:pPr>
      <w:r>
        <w:rPr/>
        <w:t>Энергия, вытекающая из аур, — такое лакомство для духов голодных, что трудно представить что-то более привлекательное из их рациона питания. Коктейль из энергий молодых — знатное угощение для черных магов.</w:t>
      </w:r>
    </w:p>
    <w:p>
      <w:pPr>
        <w:pStyle w:val="Normal"/>
        <w:rPr/>
      </w:pPr>
      <w:r>
        <w:rPr/>
        <w:t>Перетекание и заимствование энергий служит причиной болезней с одной стороны и чрезмерного долголетия с другой. Воровство жизненных сил, как и добровольная отдача, уносит время жизни, которое произрастает на благодатной почве всеначальной энергии. В конце Кали-Юги акты вампиризма стали привычным явлением, на которое не обращают внимания врачи и любители здорового образа жизни. Но мысленная броня — лучшая защита. Неуязвимость перед явлениями тьмы охраняет сильнее доспехов стальных.</w:t>
      </w:r>
    </w:p>
    <w:p>
      <w:pPr>
        <w:pStyle w:val="Normal"/>
        <w:rPr/>
      </w:pPr>
      <w:r>
        <w:rPr/>
        <w:t>Погоня за психической энергией человечества продолжается с нарастающим ожесточением. Явление вампиризма так распространилось, что духу тяжко справиться с налипанием астральных мыслеформ, посланных для забора энергий. Идя наезженными представлениями, энерговампиры разжигают воображение, провоцируя разного рода преступления и недостойные действия. Только зоркое сердце способно упредить сознание, что вредоносность наиболее велика с определенной стороны.</w:t>
      </w:r>
    </w:p>
    <w:p>
      <w:pPr>
        <w:pStyle w:val="Normal"/>
        <w:rPr/>
      </w:pPr>
      <w:r>
        <w:rPr/>
        <w:t>Самые чуткие люди ощущают остро боль близких им людей. Но допущение этих ощущений до физических в своем собственном организме — признак не только сопереживания, но и облегчения и пережигания чужих страданий на огне собственного сердца. Великие Учителя берут на себя страдания целого мира, чтобы сжечь их в величайшем костре собственного милосердия. Но во множестве случаев способом сознательного сбрасывания своих негативных сторон и болезней на чью-то ауру владеют энергетические вампиры. Это их излюбленный прием избежать заслуженного наказания судьбы.</w:t>
      </w:r>
    </w:p>
    <w:p>
      <w:pPr>
        <w:pStyle w:val="Normal"/>
        <w:rPr>
          <w:color w:val="000000"/>
        </w:rPr>
      </w:pPr>
      <w:r>
        <w:rPr>
          <w:color w:val="000000"/>
        </w:rPr>
      </w:r>
    </w:p>
    <w:p>
      <w:pPr>
        <w:pStyle w:val="Normal"/>
        <w:rPr>
          <w:color w:val="000000"/>
        </w:rPr>
      </w:pPr>
      <w:r>
        <w:rPr>
          <w:color w:val="000000"/>
        </w:rPr>
      </w:r>
    </w:p>
    <w:p>
      <w:pPr>
        <w:pStyle w:val="Heading3"/>
        <w:ind w:hanging="0"/>
        <w:rPr/>
      </w:pPr>
      <w:bookmarkStart w:id="163" w:name="__RefHeading___Toc438387184"/>
      <w:bookmarkEnd w:id="163"/>
      <w:r>
        <w:rPr/>
        <w:t>Кармаэнергетический вампиризм</w:t>
      </w:r>
    </w:p>
    <w:p>
      <w:pPr>
        <w:pStyle w:val="Normal"/>
        <w:rPr/>
      </w:pPr>
      <w:r>
        <w:rPr/>
      </w:r>
    </w:p>
    <w:p>
      <w:pPr>
        <w:pStyle w:val="Normal"/>
        <w:rPr/>
      </w:pPr>
      <w:r>
        <w:rPr/>
        <w:t>Все более указывается на такие виды вампиризма, как кармаэнергетический. Их практикуют маги тьмы, не желающие уходить с плана земного вопреки закону эволюционному, по которому тонкие тела негативного плана просто не смогут выдержать частоту вибраций новой атмосферы планеты, изо дня в день наполняющейся огнем мудрости Века Истины.</w:t>
      </w:r>
    </w:p>
    <w:p>
      <w:pPr>
        <w:pStyle w:val="Normal"/>
        <w:rPr/>
      </w:pPr>
      <w:r>
        <w:rPr/>
        <w:t>Жизнь определяется кармическими импульсами. Импульсы создают сеть необходимых сроков. Владыки Кармы посылают возможности и предрасположения к удаче. Дело кармы человека — принять или отбросить. Удачу каждого может перехватить другой — как очередь за нужным товаром. Кармическая магия строится на захвате чужой кармы, если она легкая и положительная. Сбросы кармической загруженности и есть тонкий вампиризм.</w:t>
      </w:r>
    </w:p>
    <w:p>
      <w:pPr>
        <w:pStyle w:val="Normal"/>
        <w:rPr/>
      </w:pPr>
      <w:r>
        <w:rPr/>
        <w:t>Вампиризм эмоционально-энергетический — еще полбеды. Но когда вас лишают удачи и высасывают лучшие кармические накопления, то это страшнее многого другого, ибо остается скорлупа, пустая оболочка, как у мухи, попавшей в сеть паучью. Старайтесь больше знать о методах обороны.</w:t>
      </w:r>
    </w:p>
    <w:p>
      <w:pPr>
        <w:pStyle w:val="Normal"/>
        <w:rPr/>
      </w:pPr>
      <w:r>
        <w:rPr/>
        <w:t xml:space="preserve">Кармаэнергетический вампиризм — остаточное явление выродившихся магических культов. Великая мудрость, попавшая к людям, лишенным этических основ и не сумевшим накопить достоинство святости, становится предметом мошенничества и преступных манипуляций. </w:t>
      </w:r>
    </w:p>
    <w:p>
      <w:pPr>
        <w:pStyle w:val="Normal"/>
        <w:rPr/>
      </w:pPr>
      <w:r>
        <w:rPr/>
        <w:t xml:space="preserve">Кармический вампиризм особенно развит среди тех духов, которые, не утруждая себя огненной трансмутацией, применяют разные уловки магии, чтобы остаться на планете и достичь физического бессмертия. Поэтому не поощряется скрещивать взгляд и смотреть в глаза. Не поощряются рукопожатия и поцелуи. Ценность энергий приобретает такую мощь индивидуальности, что каждое касание, и тем более взгляд, создает бури в ауре и ненужные для души последствия. Можно злым пламенем опалить хрупкие ростки сада радости. </w:t>
      </w:r>
    </w:p>
    <w:p>
      <w:pPr>
        <w:pStyle w:val="Normal"/>
        <w:rPr/>
      </w:pPr>
      <w:r>
        <w:rPr/>
        <w:t>Избыточные словоизлияния имеют, кроме убеждения человека, еще и некоторые скрытые стороны воздействия. Заслушавшись, человек пропускает ощущение забрасывания энергетического шнура к наиболее своим мощным центрам с целью элементарного вампиризма. Наравне с этим легко сбрасывается болезнь оратора на увлеченных слушателей. Время кармаэнергетического вампиризма в самом разгаре.</w:t>
      </w:r>
    </w:p>
    <w:p>
      <w:pPr>
        <w:pStyle w:val="Normal"/>
        <w:rPr/>
      </w:pPr>
      <w:r>
        <w:rPr/>
        <w:t xml:space="preserve">Явление отягчения сознания или сердца чьим-то несгармонизированным сознанием известно как вампиризм особого рода. Это скорее относится к кармическому вампиризму, когда человек заставляет другого пережигать его боль или уносить с собой его проблемы. Открытость и искренность в отношении к таким людям могут служить причиной потери энергии и, как следствие этого, тяжелой болезни. Астральные вихри, которые сознательно переносятся на чистую ауру, могут и не прижиться, если у человека нет предпосылок для негативной реакции.  </w:t>
      </w:r>
    </w:p>
    <w:p>
      <w:pPr>
        <w:pStyle w:val="Normal"/>
        <w:rPr/>
      </w:pPr>
      <w:r>
        <w:rPr/>
        <w:t>Относитесь легко к тем, кто назначает встречу и не является. Они крадут энергию времени и учат дисциплине ожидания. Нужно иметь в виду такие встречи, но не приближать их и не ждать от них слишком многого. Часто обычные кармаэнергетические вампиры пользуются этим каналом и, вызывая волнение, похожее на предощущение первого свидания, насаживают сознание на острый крючок ожидания. Ждите отстраненно, наподобие утеса, окруженного бурными волнами времени.</w:t>
      </w:r>
    </w:p>
    <w:p>
      <w:pPr>
        <w:pStyle w:val="Normal"/>
        <w:rPr/>
      </w:pPr>
      <w:r>
        <w:rPr/>
        <w:t>Слишком много кармаэнергетических вампиров расплодилось в конце Кали-Юги. Сумерки гуще и страшнее перед рассветом.</w:t>
      </w:r>
    </w:p>
    <w:p>
      <w:pPr>
        <w:pStyle w:val="Normal"/>
        <w:rPr/>
      </w:pPr>
      <w:r>
        <w:rPr/>
      </w:r>
    </w:p>
    <w:p>
      <w:pPr>
        <w:pStyle w:val="Normal"/>
        <w:rPr/>
      </w:pPr>
      <w:r>
        <w:rPr/>
      </w:r>
    </w:p>
    <w:p>
      <w:pPr>
        <w:pStyle w:val="Heading3"/>
        <w:ind w:hanging="0"/>
        <w:rPr/>
      </w:pPr>
      <w:bookmarkStart w:id="164" w:name="__RefHeading___Toc438387185"/>
      <w:bookmarkEnd w:id="164"/>
      <w:r>
        <w:rPr/>
        <w:t>Последствия вампиризма</w:t>
      </w:r>
    </w:p>
    <w:p>
      <w:pPr>
        <w:pStyle w:val="Normal"/>
        <w:rPr/>
      </w:pPr>
      <w:r>
        <w:rPr/>
      </w:r>
    </w:p>
    <w:p>
      <w:pPr>
        <w:pStyle w:val="Normal"/>
        <w:rPr/>
      </w:pPr>
      <w:r>
        <w:rPr/>
        <w:t xml:space="preserve">Не секрет, что при упадке нравственности увеличивается количество вампиров. Им не обязательно высасывать кровь из жертвы. Их психическое устройство так изощрено, что овладевает приемами забора энергий до такой степени, что человека может хватить удар или остановиться сердце. </w:t>
      </w:r>
    </w:p>
    <w:p>
      <w:pPr>
        <w:pStyle w:val="Normal"/>
        <w:rPr/>
      </w:pPr>
      <w:r>
        <w:rPr/>
        <w:t xml:space="preserve">Высасывая силу из жизненных центров в большей степени, одержание являет собой причину многих болезней. Сердца, взятые в плен, сохнут и теряют жизнеспособность. Любая негативная сила старается прильнуть к источнику вечной жизни, который имеет связь с космосом. </w:t>
      </w:r>
    </w:p>
    <w:p>
      <w:pPr>
        <w:pStyle w:val="Normal"/>
        <w:rPr/>
      </w:pPr>
      <w:r>
        <w:rPr/>
        <w:t>Но самое опасное — это сознательное выкачивание энергии из целой группы людей, вдохновленных и увлеченных общей идеей. Теряя внимание и осторожность, они допускают до себя вампиров кармических и энергетических. Но все это явлено как издержки развития распознавания.</w:t>
      </w:r>
    </w:p>
    <w:p>
      <w:pPr>
        <w:pStyle w:val="Normal"/>
        <w:rPr/>
      </w:pPr>
      <w:r>
        <w:rPr/>
        <w:t xml:space="preserve">Вовлечение чужого сознания в свои собственные астральные вихри сил страсти и невежества грозит не просто надоедливостью и постоянным напоминанием о себе, но и вампиризмом, произрастающим на чужой ауре. </w:t>
      </w:r>
      <w:r>
        <w:rPr>
          <w:color w:val="000000"/>
        </w:rPr>
        <w:t>За потерей энергии всегда следует потеря нравственности и внутренней дисциплины. Установление упругой и мощной ауры защищает мышление от разграбления энергетического.</w:t>
      </w:r>
    </w:p>
    <w:p>
      <w:pPr>
        <w:pStyle w:val="Normal"/>
        <w:rPr/>
      </w:pPr>
      <w:r>
        <w:rPr/>
        <w:t>Провокация ожидания может вызываться с целью вампиризма и установления на короткий период контроля над сознанием ожидающего. Шнур ожидания соединяет энергии. Ждать чего-то нужно ровно, словно поджидая зверя на охоте.</w:t>
      </w:r>
    </w:p>
    <w:p>
      <w:pPr>
        <w:pStyle w:val="Normal"/>
        <w:rPr/>
      </w:pPr>
      <w:r>
        <w:rPr/>
        <w:t>Не стоит вступать в астральные диалоги, особенно если мышление взвинчено недовольством или раздражением. Именно такие астральные диалоги являют собой признак присасывания чужого воздействия. Благоразумия ради пресекайте такого рода общение. Разумнее направить эту энергию к Сердцу Учителя. Умение переключаться от низшего к высшему нагнетает защитный огонь и раскаляет аурическую паутину.</w:t>
      </w:r>
    </w:p>
    <w:p>
      <w:pPr>
        <w:pStyle w:val="Normal"/>
        <w:rPr/>
      </w:pPr>
      <w:r>
        <w:rPr/>
        <w:t xml:space="preserve">Приближаясь к зараженным аурам, нужно уметь вызывать благородную ярость или напряжение сердечного огня без недовольства и возмущения. Жалея несчастное существо, все же не нужно допускать вампиризма и энергетического иждивенчества, пока холод отчуждения не очистит душу от одержания. </w:t>
      </w:r>
    </w:p>
    <w:p>
      <w:pPr>
        <w:pStyle w:val="Normal"/>
        <w:rPr/>
      </w:pPr>
      <w:r>
        <w:rPr/>
        <w:t xml:space="preserve">Известно, что есть существа, которые питаются человеческими страданиями. По этой причине не нужно охать и ахать, но следует удалять незваных гостей, пытающихся прильнуть к источнику жизненных сил. Ведь болезнь — это открытая рана. </w:t>
      </w:r>
    </w:p>
    <w:p>
      <w:pPr>
        <w:pStyle w:val="Normal"/>
        <w:rPr/>
      </w:pPr>
      <w:r>
        <w:rPr/>
        <w:t>Толпа — благодатная среда для низких существ. Потому, посещая некоторые собрания, смертельно устаешь от присутствия несгармонизированной ауры общего скопления людей.</w:t>
      </w:r>
    </w:p>
    <w:p>
      <w:pPr>
        <w:pStyle w:val="Normal"/>
        <w:rPr/>
      </w:pPr>
      <w:r>
        <w:rPr/>
        <w:t>Отток энергии к чрезмерно полным людям явлен как закономерность. Становясь природными магами, такие существа создают воронку втягивающего вихря, работающего по принципу насоса.</w:t>
      </w:r>
    </w:p>
    <w:p>
      <w:pPr>
        <w:pStyle w:val="Normal"/>
        <w:rPr/>
      </w:pPr>
      <w:r>
        <w:rPr/>
        <w:t xml:space="preserve">Воронка чужой самости, захватывающая жизненные энергии, — серьезная причина потери сил. Но это еще и упражнение в осмотрительности и дозоре. Нужно непрестанно творить молитву, создавая броню непобедимую. Предупрежденный — наполовину победивший. </w:t>
      </w:r>
    </w:p>
    <w:p>
      <w:pPr>
        <w:pStyle w:val="Normal"/>
        <w:rPr/>
      </w:pPr>
      <w:r>
        <w:rPr/>
        <w:t xml:space="preserve">Некоторые люди, читая книги, насыщают их силой своих высоких сердечных энергий, обогащая и усиливая невидимые токи слов. Но после прочтения книг большинством людей они бывают выжатыми так, что только одна обложка остается, и то в неприглядном виде. </w:t>
      </w:r>
    </w:p>
    <w:p>
      <w:pPr>
        <w:pStyle w:val="Normal"/>
        <w:rPr/>
      </w:pPr>
      <w:r>
        <w:rPr/>
        <w:t>Бойтесь существ, сосущих кровь духа. Вампиры, отнимающие время бесед с Богом, служат тьме. Осознающие лишь собственную ценность, они весь мир считают полем купли и продажи. Липкой усталостью веет от них, и их жизнелюбие замешано на хорошо культивируемой самости.</w:t>
      </w:r>
    </w:p>
    <w:p>
      <w:pPr>
        <w:pStyle w:val="Normal"/>
        <w:rPr/>
      </w:pPr>
      <w:r>
        <w:rPr/>
        <w:t>Не позволяйте так называемым друзьям прилипать к вашим аурам и становиться вашими захребетниками. Как известно, темные души присасываются к Атласу и затылку, о чем сложилось мнение, что они сидят на вашей шее, что по оккультным понятиям достаточно точно.</w:t>
      </w:r>
    </w:p>
    <w:p>
      <w:pPr>
        <w:pStyle w:val="Normal"/>
        <w:rPr/>
      </w:pPr>
      <w:r>
        <w:rPr>
          <w:szCs w:val="28"/>
        </w:rPr>
        <w:t xml:space="preserve">Опасайтесь людей, опустошающих сознание. Словно утекает куда-то тончайшая материя духа. Словно силы сердца выпиваются от кратковременного общения. </w:t>
      </w:r>
    </w:p>
    <w:p>
      <w:pPr>
        <w:pStyle w:val="Normal"/>
        <w:rPr/>
      </w:pPr>
      <w:r>
        <w:rPr/>
        <w:t xml:space="preserve">Рассеивание сгустков низшего астрала создает тенденцию к исцелению душевных и физических ран. Астральные пиявки никогда не насосутся вашей силы, пока вы сами не прекратите такое одержание, нагнетая мощь огня сердца. Когда великое вдохновение постоянно пылает в вашей вселенной, то в этом испепеляющем огне выгорают все бациллы и микробы, сторожащие врата невидимого мира. </w:t>
      </w:r>
    </w:p>
    <w:p>
      <w:pPr>
        <w:pStyle w:val="Normal"/>
        <w:rPr/>
      </w:pPr>
      <w:r>
        <w:rPr/>
        <w:t>Аморфность и безразличие — признаки отсутствия энергии и потенциального вампиризма. Заимствование без добровольного даяния есть уже воровство как в плане материальном, так и в духовном.</w:t>
      </w:r>
    </w:p>
    <w:p>
      <w:pPr>
        <w:pStyle w:val="Normal"/>
        <w:rPr/>
      </w:pPr>
      <w:r>
        <w:rPr/>
        <w:t>Внезапная потеря настроения — рефлекс оттока энергии в сторону собеседника. Закон выравнивания аур устанавливает паритет между взаимодействующими. И если напряжение одного из них слишком низко и качество особенно неродственного порядка, явление печали и тоски будет знаком опустошения накоплений.</w:t>
      </w:r>
    </w:p>
    <w:p>
      <w:pPr>
        <w:pStyle w:val="Normal"/>
        <w:rPr/>
      </w:pPr>
      <w:r>
        <w:rPr/>
        <w:t>Усиленная потеря энергии сопровождает близость высоких аур с низкими — словно идет постоянное перетекание воды из полного сосуда в пустой. Вампиризм совсем не редкое явление в кругу так называемых общинников.</w:t>
      </w:r>
    </w:p>
    <w:p>
      <w:pPr>
        <w:pStyle w:val="Normal"/>
        <w:rPr/>
      </w:pPr>
      <w:r>
        <w:rPr/>
        <w:t>Разница вибраций восполняется за счет сильных аур. Вокруг многих толкутся серые толпы и пьют живительные токи сердца.</w:t>
      </w:r>
    </w:p>
    <w:p>
      <w:pPr>
        <w:pStyle w:val="Normal"/>
        <w:rPr/>
      </w:pPr>
      <w:r>
        <w:rPr/>
        <w:t xml:space="preserve">Надо помогать людям, но не истощать себя до изнеможения сил. Близость вампирических аур беспредельно выпивает энергию, жизненно необходимую. </w:t>
      </w:r>
    </w:p>
    <w:p>
      <w:pPr>
        <w:pStyle w:val="Normal"/>
        <w:rPr/>
      </w:pPr>
      <w:r>
        <w:rPr/>
        <w:t xml:space="preserve">Присоски вампиризма так сильны, что выкачивают энергию даже из вещей, которые были в обиходе энергетически сильных людей. Провод огненный связи с Учителем избавит от вампиризма или мгновенных касаний темных сущностей, высасывающих силу. </w:t>
      </w:r>
    </w:p>
    <w:p>
      <w:pPr>
        <w:pStyle w:val="Normal"/>
        <w:rPr/>
      </w:pPr>
      <w:r>
        <w:rPr/>
        <w:t>Принцип пчелы и цветка исключает явление вампиризма. Вместо неоправданного потребления жизненной силы каждый живущий, будь он донором или анемичным потребителем, должен усвоить закон отводящих энергий. Если есть тот, кто дает избыточную энергию, то, соблюдая равновесие, есть существо, ее потребляющее. Принцип насоса не прием вампиров, но явление, исполняющее закон сохранения энергии. В конечном счете, все накопленные сокровища силы должны пойти на пользу всему будущему человечеству.</w:t>
      </w:r>
    </w:p>
    <w:p>
      <w:pPr>
        <w:pStyle w:val="Normal"/>
        <w:rPr/>
      </w:pPr>
      <w:r>
        <w:rPr/>
      </w:r>
    </w:p>
    <w:p>
      <w:pPr>
        <w:pStyle w:val="Normal"/>
        <w:rPr/>
      </w:pPr>
      <w:r>
        <w:rPr/>
      </w:r>
    </w:p>
    <w:p>
      <w:pPr>
        <w:pStyle w:val="Heading3"/>
        <w:ind w:hanging="0"/>
        <w:rPr/>
      </w:pPr>
      <w:bookmarkStart w:id="165" w:name="__RefHeading___Toc438387186"/>
      <w:bookmarkEnd w:id="165"/>
      <w:r>
        <w:rPr/>
        <w:t>Одержание</w:t>
      </w:r>
    </w:p>
    <w:p>
      <w:pPr>
        <w:pStyle w:val="Normal"/>
        <w:rPr/>
      </w:pPr>
      <w:r>
        <w:rPr/>
      </w:r>
    </w:p>
    <w:p>
      <w:pPr>
        <w:pStyle w:val="Normal"/>
        <w:rPr/>
      </w:pPr>
      <w:r>
        <w:rPr/>
        <w:t>Сейчас особенно остро стоит вопрос о захвате человеческих тел духами враждебными, ибо Солнце сжигает их тела. Одержание так велико. Это новый вид захвата человечества, без потерь и оружия. Выталкивание слабых душ из своих оболочек дает возможность полчищу демонов незаконно воплощаться на земле и утверждать свой порядок. Битва велика.</w:t>
      </w:r>
    </w:p>
    <w:p>
      <w:pPr>
        <w:pStyle w:val="Normal"/>
        <w:rPr/>
      </w:pPr>
      <w:r>
        <w:rPr/>
        <w:t>Одержание есть навязанное беззаконие, которое не может быть оправдано ничем. Несанкционированный способ отъема чужой энергии называется вампиризмом. Если человек не имеет возможностей избавиться от него, развивается одержание. Все человеческие болезни подпадают под эту категорию, если наблюдается истощение какого-то одного органа, выкачивание энергии из которого доводит до образования раковых опухолей.</w:t>
      </w:r>
    </w:p>
    <w:p>
      <w:pPr>
        <w:pStyle w:val="Normal"/>
        <w:rPr/>
      </w:pPr>
      <w:r>
        <w:rPr/>
        <w:t xml:space="preserve">Одержание разрушает здоровье, как самый сильный наркотик. Аура как океан космических энергий при одержании питает паразитов астральных, присосавшихся к источнику вечной жизни через человека. Прана — продукт движения, и ее поток с годами видоизменяется по качеству энергий в сторону активности в сферах сознания. Заострение мысли вызывает вибрации более высокие, и часто старые гости, не находя прежней молодой энергии, покидают человека, ища другое прибежище. </w:t>
      </w:r>
    </w:p>
    <w:p>
      <w:pPr>
        <w:pStyle w:val="Normal"/>
        <w:rPr/>
      </w:pPr>
      <w:r>
        <w:rPr/>
        <w:t xml:space="preserve">Явление одержания происходит лишь тогда, когда человек проявляет слабость, допуская до себя недостойные мысли. А уж воображение как родная дочь Майи находит впечатления, отпечатанные в тайниках сознания, чтобы возбудить страсть или ненависть. </w:t>
      </w:r>
    </w:p>
    <w:p>
      <w:pPr>
        <w:pStyle w:val="Normal"/>
        <w:rPr/>
      </w:pPr>
      <w:r>
        <w:rPr/>
        <w:t>Замещение, или выталкивание, одного духа другим приводит к проживанию в одном теле нескольких душ. Они определяют изменение состояния психики и поведение. Пространство перепол</w:t>
        <w:softHyphen/>
        <w:t>нено. И многим духам совсем не хочется уходить с вожделенной земли. И они постоянно ждут очереди и подходящего состояния, чтобы захватить тело. Заражение пространства империлом и коричневая оболочка делают это обычным делом, ибо духовный дозор утрачен. Поток огненных энергий обжигает духов, наиболее приближенных к сферам земным, и поэтому они прячутся в тень чьей-то ауры.</w:t>
      </w:r>
    </w:p>
    <w:p>
      <w:pPr>
        <w:pStyle w:val="Normal"/>
        <w:rPr/>
      </w:pPr>
      <w:r>
        <w:rPr/>
        <w:t>Несомненно, что один одержатель может находить контакт с живущим в ауре другого человека и усиливать свое воздействие. Когда здоровые люди по каким-либо особым причинам попадают в психбольницы, они становятся больными под воздействием лекарств, но в еще большей степени под воздействием общих одержателей, иногда временно овладевающих сознанием человека, иногда постоянно. Все зависит от воли больного. Воздействие энергий на психику может быть таким, что дух, пораженный гневливостью, жадностью или похотливостью, может ввергнуть целую общность людей в катастрофу. Поэтому и опасно дружить с теми, кто неуравновешен.</w:t>
      </w:r>
    </w:p>
    <w:p>
      <w:pPr>
        <w:pStyle w:val="Normal"/>
        <w:rPr/>
      </w:pPr>
      <w:r>
        <w:rPr/>
        <w:t>Духовность просачивается из сердечного центра, смешанная с чувственными субстанциями. Но даже накопленная духовная сила пожирается духами, легко утекая по каналам одержания. Держать около себя людей проблемных и склонных к негативным явлениям — значит выбрасывать энергию света без особой причины вовне.</w:t>
      </w:r>
    </w:p>
    <w:p>
      <w:pPr>
        <w:pStyle w:val="Normal"/>
        <w:rPr/>
      </w:pPr>
      <w:r>
        <w:rPr/>
        <w:t>Не подпускайте близко людей одержимых. Их понимание действительности извращено, так как они живут в тумане наркотического сна. Часто они не отличаются глубиной познаний и очень любят отнимать чужое время пустыми разговорами, нисколько не смущаясь этим. А все потому, что считают себя исключительными личностями. Одержатели внушили им мысль о собственной избранности и о том, что их никто не хочет понять и признать. Окружение таких самолюбцев является взбитым коктейлем из чувств и высокого самомнения, которое неукротимо по причине постоянных нашептываний об их уникальности.</w:t>
      </w:r>
    </w:p>
    <w:p>
      <w:pPr>
        <w:pStyle w:val="Normal"/>
        <w:rPr/>
      </w:pPr>
      <w:r>
        <w:rPr/>
        <w:t>Возвращение прежних пороков — обычное дело для людей одержимых. Таких нельзя спасти, ибо они укрыты прочной оболочкой собственных самостных устремлений. Не ведают слепцы, куда бредут. Не знают, какими напастями награждают себя, предаваясь озлоблению и пытаясь утвердить власть свою над слабыми. Потакая невежеству, алкоголизму и наркомании, они уже при жизни покинули тела свои, оставив бродить мертвые пристанища для блуждающих духов, которые уже не могут больше родиться в обличье человеческом.</w:t>
      </w:r>
    </w:p>
    <w:p>
      <w:pPr>
        <w:pStyle w:val="Normal"/>
        <w:rPr/>
      </w:pPr>
      <w:r>
        <w:rPr/>
        <w:t>Помочь тому, кто наносит себе вред взрывом хаотических мыслей и неуправляемых чувств, невозможно. Тем более, если элементы хронического психического нездоровья присутствуют в характере. Нужно одиночество и охлаждение отношений, потому что одержатель питается энергией толпы и ее сочувствием, извлекая лакомые для себя вожделения пищей, ложью или мыслями какого-то иного плана. Одержимых можно и нужно жалеть, но помочь им может либо сильная воля, которая жестко управляет, либо тяжелый труд, который полностью забирает избыток напряжения.</w:t>
      </w:r>
    </w:p>
    <w:p>
      <w:pPr>
        <w:pStyle w:val="Normal"/>
        <w:rPr/>
      </w:pPr>
      <w:r>
        <w:rPr/>
        <w:t>Многих духов искушает возможность внушения собственных мыслей и действий воплощенным, вплоть до полного одержания. Но темные тени стараются также обрести средство существования в мире земном. Носители человеческого тела не обязательно могут быть людьми.</w:t>
      </w:r>
    </w:p>
    <w:p>
      <w:pPr>
        <w:pStyle w:val="Normal"/>
        <w:rPr/>
      </w:pPr>
      <w:r>
        <w:rPr/>
        <w:t>Попытка овладеть чужой энергией творческой мысли — один из самых изощренных видов одержания. Мысль — самая неуловимая субстанция, и подчинить или услышать ее — одна из сложнейших магических практик. Поэтому для темных важен контроль над образом жизни человека. Но мыслью можно укрепить сферу ауры и оборониться от чрезмерного внимания братьев тени.</w:t>
      </w:r>
    </w:p>
    <w:p>
      <w:pPr>
        <w:pStyle w:val="Normal"/>
        <w:rPr/>
      </w:pPr>
      <w:r>
        <w:rPr/>
        <w:t>Когда чуждый, внедренный в сознание мыслеобраз затмевает правильное поведение и навязывает свою манеру существовать, нужно удалять такого астрального советника. Удаление одержания возможно лишь при помощи более сильной и интересной мысли, которая способна отвлечь и тем победить более низкую.</w:t>
      </w:r>
    </w:p>
    <w:p>
      <w:pPr>
        <w:pStyle w:val="Normal"/>
        <w:rPr/>
      </w:pPr>
      <w:r>
        <w:rPr>
          <w:szCs w:val="28"/>
        </w:rPr>
        <w:t>Черная магия использует энергию группы учеников для проникновения в недопустимые для темных сферы. Маг как бы становится на плечи ученика и, приклеиваясь к затылку своим хвостом, поднимается по серебряной нити своего последователя, как по винтовой лестнице, насколько ему дозволено мерой сил, маскируясь под обладателя этой серебряной нити. Но это может осуществиться лишь при разрыве мужской энергии чела с женской. Если контакт с лжегуру был долгим и на сердечном уровне, то ядовитые корни могут застрять надолго. Лишь огненный образ Владыки, его пылающий Лик может избавить от такого одержания и выжечь астральных паразитов дотла, как поле зараженное.</w:t>
      </w:r>
    </w:p>
    <w:p>
      <w:pPr>
        <w:pStyle w:val="Normal"/>
        <w:rPr>
          <w:rFonts w:eastAsia="MS Mincho;ＭＳ 明朝"/>
        </w:rPr>
      </w:pPr>
      <w:r>
        <w:rPr>
          <w:rFonts w:eastAsia="MS Mincho;ＭＳ 明朝"/>
        </w:rPr>
        <w:t>Врата Мира Небесного открыты, но не все спешат войти туда, ибо там нельзя грешить и предаваться безответственным поступкам. Но космос полон и хаотических сил, которые пытаются проявить себя, внедряясь в ауры земных людей, чтобы не привлекать внимания, и оставляя даже после кратковременного вхождения бациллы невиданной ненависти. Целые планеты могут быть подвержены одержанию, как и страны земные.</w:t>
      </w:r>
    </w:p>
    <w:p>
      <w:pPr>
        <w:pStyle w:val="Normal"/>
        <w:rPr/>
      </w:pPr>
      <w:r>
        <w:rPr/>
        <w:t xml:space="preserve">Связь великих и мелких одержателей с обитателями подземного мира может быть совершенно очевидной. Ведь только с помощью их негативных эмоций и гнилых мыслей набухает и выплескивается наружу стихия подземного огня и случаются землетрясения. Провоцируя людей на преступления, одержатели оставляют в пространстве отпечатки своих черных сгустков, создавая эгрегоры зла. Но активное солнце, во всех фазах его влияния, выжигает яд пространства, которым питаются злые духи. </w:t>
      </w:r>
    </w:p>
    <w:p>
      <w:pPr>
        <w:pStyle w:val="Normal"/>
        <w:rPr>
          <w:rFonts w:eastAsia="MS Mincho;ＭＳ 明朝"/>
        </w:rPr>
      </w:pPr>
      <w:r>
        <w:rPr>
          <w:rFonts w:eastAsia="MS Mincho;ＭＳ 明朝"/>
        </w:rPr>
        <w:t>Борьба двух разумов, проходящая с переменным успехом у одержимых, в конечном счете должна закончиться победой здравого смысла, близкого к духовным высотам. Вторжение чужого влияния не может остаться бесследным в человеческой материи. От случая к случаю разлад между программами истинной и ложной души может привести к парализации тела, когда оно прекращает отзываться на команды своего истинного руководителя. Деморализация может настигать дух с самого детства, пропитанного пороками родителей.</w:t>
      </w:r>
    </w:p>
    <w:p>
      <w:pPr>
        <w:pStyle w:val="Normal"/>
        <w:rPr/>
      </w:pPr>
      <w:r>
        <w:rPr/>
        <w:t>Некоторые примеры ужасающе поучительны. Когда дедушки и бабушки, а также родители, которые вели пьяный образ жизни, покинули план земного существования, они могут стать одержателями своих детей, которых готовили к этому всем образом жизни своей. И теперь вокруг вращается облако голодных родственников, которые не могут расстаться с возможностью испытать опьянение через своих внуков и детей. Они толкают их пить каждые два часа, принимая спиртное как лекарство от скуки. И главное — что земные воплощенные довольны своею жизнью и не хотят менять ее на другую, более чистую.</w:t>
      </w:r>
    </w:p>
    <w:p>
      <w:pPr>
        <w:pStyle w:val="Normal"/>
        <w:rPr/>
      </w:pPr>
      <w:r>
        <w:rPr/>
        <w:t xml:space="preserve">Одержание без должного лечения чревато усилением и даже видоизменением своей формы. Одному виду может наследовать другой, более утонченный и замаскированный. Алкоголизм может выродиться в одержание властью, пусть даже над малой группой людей. Слабость сознания, уступившего единожды желанию одержателя, может навсегда поселить в ауре духа, отвечающего уровню импульса. </w:t>
      </w:r>
    </w:p>
    <w:p>
      <w:pPr>
        <w:pStyle w:val="Normal"/>
        <w:rPr>
          <w:rFonts w:eastAsia="MS Mincho;ＭＳ 明朝"/>
        </w:rPr>
      </w:pPr>
      <w:r>
        <w:rPr>
          <w:rFonts w:eastAsia="MS Mincho;ＭＳ 明朝"/>
        </w:rPr>
        <w:t>Многие места, где люди испытывают желание выиграть значительную сумму денег или насладиться купленной любовью, являются рассадниками одержания. Сам воздух в таких злачных местах наполнен облаками злобных духов, высасывающих силу из сердец чистых.</w:t>
      </w:r>
    </w:p>
    <w:p>
      <w:pPr>
        <w:pStyle w:val="Normal"/>
        <w:rPr/>
      </w:pPr>
      <w:r>
        <w:rPr/>
        <w:t xml:space="preserve">Люди, подпавшие под власть низких одержателей, боятся прояснения сознания. Вернее, боятся не они, а духи, ими овладевшие, опасаются потерять власть над их физическим проводником. Можно только пожалеть тех, кто предает себя связи с низшими астральными силами, не ощущая для себя вреда и каких-либо жизненных неудобств. </w:t>
      </w:r>
    </w:p>
    <w:p>
      <w:pPr>
        <w:pStyle w:val="Normal"/>
        <w:rPr/>
      </w:pPr>
      <w:r>
        <w:rPr/>
        <w:t>Если душа выжжена дотла, то зияющая пустота становится вместилищем разного рода одержателей. Изгнав ангела из сердца, впускаем беса.</w:t>
      </w:r>
    </w:p>
    <w:p>
      <w:pPr>
        <w:pStyle w:val="Normal"/>
        <w:rPr>
          <w:szCs w:val="28"/>
        </w:rPr>
      </w:pPr>
      <w:r>
        <w:rPr/>
        <w:t>Но в хаосе неведения помните, что любое легкомыслие связывает нас с истощением нервной системы. Чем больше захватывает одержание сознание, тем сильнее поражаются нервы. Так недалеко дойти до полного паралича огненных центров. И тогда неминуема трагедия.</w:t>
      </w:r>
    </w:p>
    <w:p>
      <w:pPr>
        <w:pStyle w:val="Normal"/>
        <w:rPr/>
      </w:pPr>
      <w:r>
        <w:rPr/>
        <w:t>Густота одержателей вызывает массу заболеваний как отдельного человека, так и целых толп. Неверие и пресловутая свобода нравов — тому причина. И хотя одержание не рассматривается как угроза национальной безопасности стран, оно намного опаснее, чем явные социальные проблемы, ибо явлено как причина преступности и агрессивности в мировом порядке. Огненный прибой космоса гонит темных в низшие слои Астрала. И противостоять напору искушений можно только осознанием ответственности данного момента эволюции.</w:t>
      </w:r>
    </w:p>
    <w:p>
      <w:pPr>
        <w:pStyle w:val="Normal"/>
        <w:rPr/>
      </w:pPr>
      <w:r>
        <w:rPr/>
      </w:r>
    </w:p>
    <w:p>
      <w:pPr>
        <w:pStyle w:val="Normal"/>
        <w:rPr/>
      </w:pPr>
      <w:r>
        <w:rPr/>
      </w:r>
    </w:p>
    <w:p>
      <w:pPr>
        <w:pStyle w:val="Heading3"/>
        <w:ind w:hanging="0"/>
        <w:rPr/>
      </w:pPr>
      <w:bookmarkStart w:id="166" w:name="__RefHeading___Toc438387187"/>
      <w:bookmarkEnd w:id="166"/>
      <w:r>
        <w:rPr/>
        <w:t>Лярвы</w:t>
      </w:r>
    </w:p>
    <w:p>
      <w:pPr>
        <w:pStyle w:val="Normal"/>
        <w:rPr/>
      </w:pPr>
      <w:r>
        <w:rPr/>
      </w:r>
    </w:p>
    <w:p>
      <w:pPr>
        <w:pStyle w:val="Normal"/>
        <w:rPr/>
      </w:pPr>
      <w:r>
        <w:rPr/>
        <w:t>Облака лярв вращаются вокруг рода человеческого, пытаясь прильнуть к источнику жизненных сил. Одержатели, проникая в сознание, развращают его легким достижением удовольствий, безнаказанностью развратных мыслей и сладостными оргиями образов вольнодумия. Сеть воздействий выстроена по принципу паутины. И часто многие попадают в один и тот же капкан. Духи сладострастия, наживы, болтливости, сплетен и многие другие серые насекомые, наделенные сверхчеловеческим интеллектом, участвуют в жизни людей, зажигая пустые мысли и отравляя прекрасные. Демоны непомерных желаний и наслаждений, вцепившись в нас, раздирают нашу плоть. И сердце трепещет и страдает, когда душу терзают слуги тьмы.</w:t>
      </w:r>
    </w:p>
    <w:p>
      <w:pPr>
        <w:pStyle w:val="Normal"/>
        <w:rPr>
          <w:rFonts w:eastAsia="MS Mincho;ＭＳ 明朝"/>
        </w:rPr>
      </w:pPr>
      <w:r>
        <w:rPr>
          <w:rFonts w:eastAsia="MS Mincho;ＭＳ 明朝"/>
        </w:rPr>
        <w:t xml:space="preserve">Все материальные аппетиты и дурные страсти создают удушливую атмосферу одержания, где редко кто из участников обходится без астральных пиявок, которые, будучи развращенными духами, покинувшими землю с неизжитыми страстями, пытаются испытать удовольствие, толкая на это своего слабого проводника, подчиненного их воле. Связь лярв и жертвы одержателей может длиться века и века, пока огонь духовного посвящения не опалит любителей вкусить запретный плод. </w:t>
      </w:r>
    </w:p>
    <w:p>
      <w:pPr>
        <w:pStyle w:val="Normal"/>
        <w:rPr/>
      </w:pPr>
      <w:r>
        <w:rPr/>
        <w:t>Пребывание в тонком теле больше положенного времени дает его уплотнение и утрату мобильности. Как чистая и сухая губка, падая в лужу, напитывается мутной водой и тяжелеет, так же точно тело тонкое, вращаясь в миазмах человеческих чувств, делает из души вечного скитальца без права последующего воплощения. Такие блуждающие между мирами духи становятся одержателями и вдохновителями разных безобразий.</w:t>
      </w:r>
    </w:p>
    <w:p>
      <w:pPr>
        <w:pStyle w:val="Normal"/>
        <w:rPr/>
      </w:pPr>
      <w:r>
        <w:rPr/>
        <w:t>Людей преследуют голодные духи наживы, которых они сами породили. Никогда в истории планеты не было такого массового одержания, так как мышление устремлено лишь в сторону денег.</w:t>
      </w:r>
    </w:p>
    <w:p>
      <w:pPr>
        <w:pStyle w:val="Normal"/>
        <w:rPr/>
      </w:pPr>
      <w:r>
        <w:rPr/>
        <w:t xml:space="preserve">Многие из успешных людей, добившихся славы, успеха и материального благополучия, с большим трудом покидают этот мир и не уходят далеко, оставаясь хранителями своих богатств. Такое притяжение к земной сфере не просто опасно для духа. Оно грозит тем, что постепенно, напитываясь эманациями соответствующих вожделений, можно настолько отяжелеть и лишить себя крыльев, что возможность подняться в иной мир без помощи высокого святого исчезает. </w:t>
      </w:r>
    </w:p>
    <w:p>
      <w:pPr>
        <w:pStyle w:val="Normal"/>
        <w:rPr/>
      </w:pPr>
      <w:r>
        <w:rPr/>
        <w:t>Скорлупы вьются вокруг городов с многочисленным населением, где они могут легко завладевать душами. Чувственный туман человечества превратился в марево вожделений. Собираясь в сгустки темной воли, они принуждают людей действовать сообразно их преступной природе. Чистые места менее подвержены влиянию тьмы. Более всего активны в отрицательном плане рынки, вокзалы, супермаркеты, игорные дома и рестораны. Так называемые злачные места есть раздольное поле для тех духов, которые любят поживиться чужой энергией, выходящей из сердца при сильных эмоциях.</w:t>
      </w:r>
    </w:p>
    <w:p>
      <w:pPr>
        <w:pStyle w:val="Normal"/>
        <w:rPr/>
      </w:pPr>
      <w:r>
        <w:rPr/>
        <w:t xml:space="preserve">Одержатели пытаются привиться на любой части тела, особенно на затылке, или около самого мощного центра энергии, диктуя слабому сознанию свою волю или прерывая этим программу истинного предназначения. </w:t>
      </w:r>
    </w:p>
    <w:p>
      <w:pPr>
        <w:pStyle w:val="Normal"/>
        <w:rPr/>
      </w:pPr>
      <w:r>
        <w:rPr/>
        <w:t xml:space="preserve">Такие духи становятся одержателями-вдохновителями самых негативных действий на земле, совершаемых людьми. Опутывая человека щупальцами своих неизжитых побуждений, они пронизывают астральное тело, врастая в него и становясь его частью, как лиана, паразитирующая на здоровом дереве и постепенно убивающая его, вытягивая все жизненные соки. </w:t>
      </w:r>
    </w:p>
    <w:p>
      <w:pPr>
        <w:pStyle w:val="Normal"/>
        <w:rPr>
          <w:rFonts w:eastAsia="MS Mincho;ＭＳ 明朝"/>
        </w:rPr>
      </w:pPr>
      <w:r>
        <w:rPr>
          <w:rFonts w:eastAsia="MS Mincho;ＭＳ 明朝"/>
        </w:rPr>
        <w:t>Даже малая трещина в ауре становится вратами, у которых стоит страж, испивающий драгоценное вино истекающих энергий. Одержателей трудно различить, потому что они часть силы, которой напитались.</w:t>
      </w:r>
    </w:p>
    <w:p>
      <w:pPr>
        <w:pStyle w:val="Normal"/>
        <w:rPr/>
      </w:pPr>
      <w:r>
        <w:rPr/>
        <w:t>Извлечения из генных цепочек ДНК здоровья и долголетия, являемые как невиданный вид преступления, обрекают людей на болезни и скорую гибель. Подселенцы, или одержатели космического характера, врастают в живую структуру тела, как клещ — в кожу. И часто удаление такого серого грозит физической смертью его носителю. Вирус или поветрие одержания так велики, что не поддаются подсчету.</w:t>
      </w:r>
    </w:p>
    <w:p>
      <w:pPr>
        <w:pStyle w:val="Normal"/>
        <w:rPr/>
      </w:pPr>
      <w:r>
        <w:rPr/>
        <w:t>Через шлюзы в пространстве радужного вихря под напором пространственного огня из низшего астрала в земной мир хлынули легионы развоплощенных. Эпидемии одержания вызывают эти события. К прежним маниям и психическим зависимостям присоединяются новые, совсем неожиданные и связанные с массовыми коммуникациями, компьютерами и телевидением.</w:t>
      </w:r>
    </w:p>
    <w:p>
      <w:pPr>
        <w:pStyle w:val="Normal"/>
        <w:rPr/>
      </w:pPr>
      <w:r>
        <w:rPr/>
        <w:t>Одержатели захватывают человеческие сознания, в том числе и через телепередачи и компьютерные игры. Целая эпидемия таких явлений дает худшую форму слияния мирового. Как пыль проникает в самые закрытые помещения, так и существа, которым суждено сгореть, пытаются влезть в каждую мысль. Поэтому повышается ответственность за мышление. Залетевшая мысль одержания всегда оказывается несвойственной общему потоку мысли человека. Тучи развоплощенных убийц и насильников захватывают слабые сознания внушением мнимой уверенности в собственной вседозволенности и кровавом суперменстве.</w:t>
      </w:r>
    </w:p>
    <w:p>
      <w:pPr>
        <w:pStyle w:val="Normal"/>
        <w:rPr/>
      </w:pPr>
      <w:r>
        <w:rPr/>
        <w:t xml:space="preserve">Духи стучатся даже в зеркала с той стороны. Поток астральной скорлупы течет в недра планеты для расплавления. Обострение сознания зачастую связано с присутствием этих тел в нашем мире. Они привносят законы утонченного мира, и их эктоплазма насыщает пространство вокруг нас. Поэтому — повальное увлечение медиумизмом и спиритизмом, поэтому — сумасшествия и войны. Людей разрывают противоречивые мысли. </w:t>
      </w:r>
    </w:p>
    <w:p>
      <w:pPr>
        <w:pStyle w:val="Normal"/>
        <w:rPr/>
      </w:pPr>
      <w:r>
        <w:rPr/>
        <w:t>Нашептывания тьмы искусно осуществляются. Духи тамаса страстно уговаривают и подделывают знакомые голоса, чтобы человек совершил недозволенное действие. Слова и интонации подбираются такого свойства, что кажется, будто ты установил прямую связь с сознанием другого человека.</w:t>
      </w:r>
    </w:p>
    <w:p>
      <w:pPr>
        <w:pStyle w:val="Normal"/>
        <w:rPr/>
      </w:pPr>
      <w:r>
        <w:rPr/>
        <w:t>Ментальные сущности, сотканные из материи ярких порочных мыслей, служат для выявления наших недостатков. Их называют дугпа. Люди, одержимые такими существами, не способны даже на мгновение фиксировать взгляд на одной точке. А глаз таких людей имеет двойной зрачок, когда внутри одного находится более темная точка, бездонная, как колодец в неизвестность.</w:t>
      </w:r>
    </w:p>
    <w:p>
      <w:pPr>
        <w:pStyle w:val="Normal"/>
        <w:rPr/>
      </w:pPr>
      <w:r>
        <w:rPr/>
        <w:t>Одержимые отличны узором каждого из глаз и инородными вкраплениями разных цветов. Существуют и цвета, соответствующие стихиям, но одержимость в одной радужной оболочке имеет как бы несколько малых. Чем больше желтизны в зрачках, тем сильнее одержание.</w:t>
      </w:r>
    </w:p>
    <w:p>
      <w:pPr>
        <w:pStyle w:val="Normal"/>
        <w:rPr/>
      </w:pPr>
      <w:r>
        <w:rPr/>
        <w:t>У людей, склонных к одержимости, так велика прилипчивость аурическая. Приклеившись однажды, они очень долго не могут отстать, постоянно и назойливо напоминая о себе. Такая вязкая энергия свойственна сознанию, погрязшему в саможалении.</w:t>
      </w:r>
    </w:p>
    <w:p>
      <w:pPr>
        <w:pStyle w:val="Normal"/>
        <w:rPr/>
      </w:pPr>
      <w:r>
        <w:rPr/>
        <w:t>В сумерках Кали-Юги очень много душ одержимых. Элементалы и развоплощенные, которые вели порочный образ жизни, притягиваются к тем местам, откуда происходит наиболее сильное истечение пара вожделений. Но осознание того, что Астрал кишит вампирами, не должно нас пугать. Ведь, погружаясь в воды, мы точно так же бываем окружены вредоносными существами, но тем не менее броня мысли о неуязвимости не становится слабее.</w:t>
      </w:r>
    </w:p>
    <w:p>
      <w:pPr>
        <w:pStyle w:val="Normal"/>
        <w:rPr/>
      </w:pPr>
      <w:r>
        <w:rPr/>
        <w:t xml:space="preserve">Но умейте отгонять чужих одержателей. Слишком много их витает в пространстве. Неуспокоенные души великих и малых властителей ищут вместилище в любом человеческом теле, ибо достижения последних физических воплощений очень важны для дальнейшего продвижения. </w:t>
      </w:r>
    </w:p>
    <w:p>
      <w:pPr>
        <w:pStyle w:val="Normal"/>
        <w:rPr/>
      </w:pPr>
      <w:r>
        <w:rPr/>
        <w:t xml:space="preserve">Отмахивайтесь от блуждающих между мирами развоплощенных, чей срок жизни земной не исчерпан. Пусть ищут занятие в высших сферах. Они им доступны, так же как и астральные библиотеки и занятия любого рода. Безделье порождает притяжение к земным сферам и безответственное ощущение своей невидимости и безнаказанности. Отсылайте их вверх. Там они могут найти цель и использовать время во благо эволюции. </w:t>
      </w:r>
    </w:p>
    <w:p>
      <w:pPr>
        <w:pStyle w:val="Normal"/>
        <w:rPr/>
      </w:pPr>
      <w:r>
        <w:rPr/>
      </w:r>
    </w:p>
    <w:p>
      <w:pPr>
        <w:pStyle w:val="Normal"/>
        <w:rPr/>
      </w:pPr>
      <w:r>
        <w:rPr/>
      </w:r>
    </w:p>
    <w:p>
      <w:pPr>
        <w:pStyle w:val="Heading3"/>
        <w:ind w:hanging="0"/>
        <w:rPr/>
      </w:pPr>
      <w:bookmarkStart w:id="167" w:name="__RefHeading___Toc438387188"/>
      <w:bookmarkEnd w:id="167"/>
      <w:r>
        <w:rPr/>
        <w:t>Лечение одержания</w:t>
      </w:r>
    </w:p>
    <w:p>
      <w:pPr>
        <w:pStyle w:val="Normal"/>
        <w:rPr/>
      </w:pPr>
      <w:r>
        <w:rPr/>
      </w:r>
    </w:p>
    <w:p>
      <w:pPr>
        <w:pStyle w:val="Normal"/>
        <w:rPr/>
      </w:pPr>
      <w:r>
        <w:rPr/>
        <w:t>Лечение электрическим током наиболее эффективно при поражении головного мозга вследствие одержания. При этом от воздействия импульса электрического тока одержатель оставляет человеческое тело.</w:t>
      </w:r>
    </w:p>
    <w:p>
      <w:pPr>
        <w:pStyle w:val="Normal"/>
        <w:rPr/>
      </w:pPr>
      <w:r>
        <w:rPr/>
        <w:t xml:space="preserve">Танцевальные мистерии, сопровождаемые активной и энергичной музыкой, служили в древности для исцеления от психических болезней, причиной которых служило одержание. Не вынося вращательных движений, прыжков и быстрого передвижения, одержатели не могли выдерживать ритм и соскакивали с аур, не успевая заново прицепиться. Танец даже в течение короткого времени: от двадцати минут до получаса — создавал стремительное перемещение внешних и внутренних слоев энергококона, вихрем сбивая и уничтожая гнезда мелких паразитов Тонкого Мира, которые, как правило, окружают крупного темного духа. </w:t>
      </w:r>
    </w:p>
    <w:p>
      <w:pPr>
        <w:pStyle w:val="Normal"/>
        <w:rPr/>
      </w:pPr>
      <w:r>
        <w:rPr/>
        <w:t>Танец служил и служит не просто развлечением, но способом усиления вхождения праны в центры с дыханием легочным и с раскрытием пор кожи. Советуйте одержимым танцевать. Движение всегда наполняет нас жизнью.</w:t>
      </w:r>
    </w:p>
    <w:p>
      <w:pPr>
        <w:pStyle w:val="Normal"/>
        <w:rPr/>
      </w:pPr>
      <w:r>
        <w:rPr/>
        <w:t>Вращение танца, или сбрасывание материи тамаса, в которой гнездятся споры одержания, достаточно эффективно в плане тонком. Недруги просто не успевают овладеть элементами эктоплазмы, чтобы внедриться.</w:t>
      </w:r>
    </w:p>
    <w:p>
      <w:pPr>
        <w:pStyle w:val="Normal"/>
        <w:rPr/>
      </w:pPr>
      <w:r>
        <w:rPr/>
        <w:t>Бешенство и одержание можно убирать погружением в холодную воду. Одержатели не любят ледяной воды. Они питаются испарениями человеческого тела.</w:t>
      </w:r>
    </w:p>
    <w:p>
      <w:pPr>
        <w:pStyle w:val="Normal"/>
        <w:rPr/>
      </w:pPr>
      <w:r>
        <w:rPr/>
        <w:t>Мороз вычищает астральные структуры ауры планетной и человеческой. Одержатели и низшие духи, подверженные наполовину законам физического мира, не выдерживают сильных морозов и гибнут, теряя питание испарениями разложения. Мороз кристаллизует воду и лишает подвижности астрал.</w:t>
      </w:r>
    </w:p>
    <w:p>
      <w:pPr>
        <w:pStyle w:val="Normal"/>
        <w:rPr/>
      </w:pPr>
      <w:r>
        <w:rPr/>
        <w:t>Известно, что одержимых людей нужно оставлять в одиночестве, без всякого контакта с миром. Именно таким людям полезно отшельничество, чтобы накопить багаж благих качеств и явить осмысление собственным недостойным сторонам.</w:t>
      </w:r>
    </w:p>
    <w:p>
      <w:pPr>
        <w:pStyle w:val="Normal"/>
        <w:rPr/>
      </w:pPr>
      <w:r>
        <w:rPr/>
        <w:t xml:space="preserve">Некоторые болезни лечатся холодом и одиночеством. Одержатели не любят некомфортных условий. Их стихия — роскошь, безделье и все привычки снобов и сибаритов. </w:t>
      </w:r>
    </w:p>
    <w:p>
      <w:pPr>
        <w:pStyle w:val="Normal"/>
        <w:rPr/>
      </w:pPr>
      <w:r>
        <w:rPr/>
        <w:t>Запугивание — это излюбленный прием тьмы. Молчание в ответ страшнее всего для одержимых. Это входит в методы борьбы с такими. Оставьте их в покое — и они не будут донимать вас глупостями.</w:t>
      </w:r>
    </w:p>
    <w:p>
      <w:pPr>
        <w:pStyle w:val="Normal"/>
        <w:rPr/>
      </w:pPr>
      <w:r>
        <w:rPr/>
        <w:t>Одержание лишь следствие низкого мышления. От высокой мысли духи тьмы убегают, как ночь — от присутствия огня. Особенно тягостен для одержателей ритм постоянно звучащих мантр и молитв.</w:t>
      </w:r>
    </w:p>
    <w:p>
      <w:pPr>
        <w:pStyle w:val="Normal"/>
        <w:rPr/>
      </w:pPr>
      <w:r>
        <w:rPr/>
        <w:t>Живой огонь духа и упоминание Имени Владыки, умственное или словесное, — сильнейшее средство от одержания. Тому же служит как щит Святое Изображение Учителя.</w:t>
      </w:r>
    </w:p>
    <w:p>
      <w:pPr>
        <w:pStyle w:val="Normal"/>
        <w:rPr/>
      </w:pPr>
      <w:r>
        <w:rPr/>
        <w:t>Лучшая защита от всех элементалов и лярв — это мысль о благодеянии и самоотверженности на пользу человечества. Такого рода огненные мыслеформы ненавидят духи тьмы, потому что их нельзя использовать для искушения слабых душ и ими нельзя питаться, как лярвы питаются запахом алкоголя.</w:t>
      </w:r>
    </w:p>
    <w:p>
      <w:pPr>
        <w:pStyle w:val="Normal"/>
        <w:rPr/>
      </w:pPr>
      <w:r>
        <w:rPr/>
        <w:t xml:space="preserve">Не нужно строить заборы и накапливать оружие. Лучше зарядите сердце такой силой добра, в костре которого может сгореть даже злобная мысль. И одержатель хотя бы на время оставит человека. Полное изгнание беса возможно лишь при достижении такого уровня святости, который делает влияние духа светоносным, передавая его на все функции тела. </w:t>
      </w:r>
    </w:p>
    <w:p>
      <w:pPr>
        <w:pStyle w:val="Normal"/>
        <w:rPr/>
      </w:pPr>
      <w:r>
        <w:rPr/>
        <w:t xml:space="preserve">Пространственный огонь — единственное лекарство от грозящего низшего психизма. Поток огня смывает злобных тварей. Поток огня ставит заслон мусору астральному. Сгорает все непотребное и ненужное. Прах уходит к праху. </w:t>
      </w:r>
    </w:p>
    <w:p>
      <w:pPr>
        <w:pStyle w:val="Normal"/>
        <w:rPr/>
      </w:pPr>
      <w:r>
        <w:rPr/>
      </w:r>
    </w:p>
    <w:p>
      <w:pPr>
        <w:pStyle w:val="Normal"/>
        <w:rPr/>
      </w:pPr>
      <w:r>
        <w:rPr/>
      </w:r>
    </w:p>
    <w:p>
      <w:pPr>
        <w:pStyle w:val="Heading2"/>
        <w:ind w:right="0" w:hanging="0"/>
        <w:rPr/>
      </w:pPr>
      <w:bookmarkStart w:id="168" w:name="__RefHeading___Toc438387189"/>
      <w:bookmarkEnd w:id="168"/>
      <w:r>
        <w:rPr/>
        <w:t>Зависимости</w:t>
      </w:r>
    </w:p>
    <w:p>
      <w:pPr>
        <w:pStyle w:val="Normal"/>
        <w:rPr/>
      </w:pPr>
      <w:r>
        <w:rPr/>
      </w:r>
    </w:p>
    <w:p>
      <w:pPr>
        <w:pStyle w:val="Heading3"/>
        <w:ind w:hanging="0"/>
        <w:rPr/>
      </w:pPr>
      <w:bookmarkStart w:id="169" w:name="__RefHeading___Toc438387190"/>
      <w:bookmarkEnd w:id="169"/>
      <w:r>
        <w:rPr/>
        <w:t>Алкоголь и наркотики</w:t>
      </w:r>
    </w:p>
    <w:p>
      <w:pPr>
        <w:pStyle w:val="Normal"/>
        <w:rPr/>
      </w:pPr>
      <w:r>
        <w:rPr/>
      </w:r>
    </w:p>
    <w:p>
      <w:pPr>
        <w:pStyle w:val="Normal"/>
        <w:rPr/>
      </w:pPr>
      <w:r>
        <w:rPr/>
        <w:t>Разрушение современного общества начинается с желания испытать неведомое. А удовольствие это или последующее страдание, пока никто из предвкушающих не знает. Тьма приучает молодых телом к наркотикам, чтобы они не смогли даже осознать свое место в современном мире. Задача темных очень простая — одержание и внедрение в молодые умы желания беспрестанного повторения употребления психической отравы.</w:t>
      </w:r>
    </w:p>
    <w:p>
      <w:pPr>
        <w:pStyle w:val="Normal"/>
        <w:rPr/>
      </w:pPr>
      <w:r>
        <w:rPr/>
        <w:t>Одержанием объясняется как алкоголизм, так и курение, а тем более употребление наркотиков и сексуальные извращения. Гибель души у  человека, опьяненного алкоголем или наркотиками, наступает особенно стремительно.</w:t>
      </w:r>
    </w:p>
    <w:p>
      <w:pPr>
        <w:pStyle w:val="Normal"/>
        <w:rPr/>
      </w:pPr>
      <w:r>
        <w:rPr/>
        <w:t xml:space="preserve">Люди не хотят признавать, что живут недостойно. Даже наоборот — в компании одержателей они чувствуют себя превосходно, хоть таким уродливым способом утверждая самодостаточность и эгоцентричность. Но пока искра не покинула тело, еще есть надежда на освобождение. </w:t>
      </w:r>
    </w:p>
    <w:p>
      <w:pPr>
        <w:pStyle w:val="Normal"/>
        <w:rPr/>
      </w:pPr>
      <w:r>
        <w:rPr/>
        <w:t xml:space="preserve">Алкоголь, особенно в неумеренных количествах, разрывает контакт с душой. Механизм высшего эмоционального центра выключается. Начинает работать низший центр истерии. Лишь тяжелый поход или физический труд позволяют пережечь и правильно употребить энергию алкоголя. </w:t>
      </w:r>
    </w:p>
    <w:p>
      <w:pPr>
        <w:pStyle w:val="Normal"/>
        <w:rPr/>
      </w:pPr>
      <w:r>
        <w:rPr/>
        <w:t>Тайнами использования алкоголя в творческих целях владели в сильной степени шаманы и сказители. В костре творческого вдохновения сгорает любое вещество. Умение самое негативное обращать на пользу — признак работы духа и преобладания его энергий над земными. Все портит привыкание и зависимость от определенных веществ или обстоятельств. Свобода обретает жалкий вид и лживый оттенок, ибо любая порочная привычка закабаляет сознание, создавая поводок для тьмы, за который в любой удобный момент она любит дергать.</w:t>
      </w:r>
    </w:p>
    <w:p>
      <w:pPr>
        <w:pStyle w:val="Normal"/>
        <w:rPr/>
      </w:pPr>
      <w:r>
        <w:rPr/>
        <w:t>В некоторых культах алкоголь применяется как средство сброса некачественного накопленного эфира, или негативного кармического материала, на чистые ауры. Снимая напряжение за счет смены полюсов тела, алкоголь через психику действует даже на приборы, такие как детекторы лжи, которые не распознают правду у пьяных.</w:t>
      </w:r>
    </w:p>
    <w:p>
      <w:pPr>
        <w:pStyle w:val="Normal"/>
        <w:rPr/>
      </w:pPr>
      <w:r>
        <w:rPr/>
        <w:t>Применение алкоголя изменяет заряд ауры на противоположный. Мужчины становятся женщинами. Женщины проявляют агрессию, им не свойственную.</w:t>
      </w:r>
    </w:p>
    <w:p>
      <w:pPr>
        <w:pStyle w:val="Normal"/>
        <w:rPr/>
      </w:pPr>
      <w:r>
        <w:rPr/>
        <w:t>Предложенное спиртное может стать одним из способов избавления хозяина от кармического груза. Спиртное вбирает духовную заразу и распространяет ее.</w:t>
      </w:r>
    </w:p>
    <w:p>
      <w:pPr>
        <w:pStyle w:val="Normal"/>
        <w:rPr/>
      </w:pPr>
      <w:r>
        <w:rPr/>
        <w:t>Тибет не использует спиртовые настойки трав и вообще спиртное по той очень важной причине, что употребление спиртного выталкивает астральное тело из физического, которое остается отданным на растерзание разного рода одержателям и бхутам, набрасывающимся на существ, лишенных излучений. Алкоголизм потому так страшен, что порождает и множит негативных сущностей, от роя которых трудно избавляться.</w:t>
      </w:r>
    </w:p>
    <w:p>
      <w:pPr>
        <w:pStyle w:val="Normal"/>
        <w:rPr/>
      </w:pPr>
      <w:r>
        <w:rPr/>
        <w:t>Ясность сознания предполагает отказ от употребления наркотических препаратов и алкоголя, даже самого слабого. Алкоголь и никотин нарушают течение нервной силы в центрах и засоряют основные каналы циркуляций психической энергии. Происходит разрыв цепочки, связывающей нас с прапамятью человечества. Помимо этого, наркотики отравляют пространство не хуже империла и создают психические образования негативного свойства в месте их употребления, ибо привлекают низших духов. В шаманических культах низкого плана кропление алтаря водкой предполагало вызов темной силы.</w:t>
      </w:r>
    </w:p>
    <w:p>
      <w:pPr>
        <w:pStyle w:val="Normal"/>
        <w:rPr/>
      </w:pPr>
      <w:r>
        <w:rPr/>
        <w:t>Ритуальный алкоголизм, наркомания и сексуальные оргии — удел низших сект. Они контактируют с низшими духами и элементалами природы. Вокруг алкоголиков всегда вьется целый рой голодных духов, которые внушают, направляют и убеждают в том, что где-то есть предмет вожделенный.</w:t>
      </w:r>
    </w:p>
    <w:p>
      <w:pPr>
        <w:pStyle w:val="Normal"/>
        <w:rPr/>
      </w:pPr>
      <w:r>
        <w:rPr/>
        <w:t>Злоупотребление алкоголем есть условие, для того чтобы сознание отделилось от человека и оставило негодную оболочку. Это не освобождение от одержателя, но оставление тонким телом физического по причине невозможности находиться в зараженном носителе.</w:t>
      </w:r>
    </w:p>
    <w:p>
      <w:pPr>
        <w:pStyle w:val="Normal"/>
        <w:rPr/>
      </w:pPr>
      <w:r>
        <w:rPr/>
        <w:t xml:space="preserve">Распутные и аморальные люди умирают очень рано, за редким исключением. Удача покидает тело. Алкоголизм и наркомания в любой из различных форм сами себе отсекают голову, ибо отмирает высшая триада центров. </w:t>
      </w:r>
    </w:p>
    <w:p>
      <w:pPr>
        <w:pStyle w:val="Normal"/>
        <w:rPr/>
      </w:pPr>
      <w:r>
        <w:rPr/>
        <w:t>Пьянство препятствует образованию кристалла воли. Орган, где наслаиваются вибрации божественных решений и происходит сгущение мыслительных токов, под воздействием алкоголя деградирует и исчезает. Энергия уходит в нижний полюс, и на месте духовного храма образуется временная черная дыра, вбирающая лишь плотные земные излучения. Вследствие этого понижается мерность пространства и время начинает течь медленнее. Многие испытавшие состояние даже легкого опьянения заметили феномен тягучести течения времени.</w:t>
      </w:r>
    </w:p>
    <w:p>
      <w:pPr>
        <w:pStyle w:val="Normal"/>
        <w:rPr/>
      </w:pPr>
      <w:r>
        <w:rPr/>
        <w:t xml:space="preserve">Одиночество толкает дух на самые непредсказуемые и необдуманные поступки. Одни люди заводят экзотических животных, существуя в их обществе, другие же превращают свой дом или квартиру в питейное заведение или курительную комнату. </w:t>
      </w:r>
    </w:p>
    <w:p>
      <w:pPr>
        <w:pStyle w:val="Normal"/>
        <w:rPr/>
      </w:pPr>
      <w:r>
        <w:rPr/>
        <w:t>Из помещения, где был притон для алкоголиков и развратников, трудно сразу удалить хвостатую рать. Дурнота и тошнота сопровождают пережигание империла. Когда происходит долгое отсутствие, возвращаются некоторые реликты, проверяя качество пространства.</w:t>
      </w:r>
    </w:p>
    <w:p>
      <w:pPr>
        <w:pStyle w:val="Normal"/>
        <w:rPr/>
      </w:pPr>
      <w:r>
        <w:rPr/>
        <w:t>Человек подрывает свой талант и удачу алкоголем и наркотиками. На таких людей не действует принцип небесной геометрии. То же касается и людей, зависимых от денег, компьютеров, телевидения, автомобилей или покупок в магазине. Наркотиком становится даже пища, если она чрезмерна.</w:t>
      </w:r>
    </w:p>
    <w:p>
      <w:pPr>
        <w:pStyle w:val="Normal"/>
        <w:rPr/>
      </w:pPr>
      <w:r>
        <w:rPr/>
        <w:t xml:space="preserve">Применение табака делает ауру хрупкой и ломкой. Она покрывается микротрещинами, через которые вытекает жизненная сила. При курении возбужденного человека успокаивает не сам никотин, а сосательный синдром, возвращающий человека в период раннего беззаботного детства, когда цепь физического мира так слаба, а дверь духа гораздо ближе, чем осознание тверди земной. </w:t>
      </w:r>
    </w:p>
    <w:p>
      <w:pPr>
        <w:pStyle w:val="Normal"/>
        <w:rPr/>
      </w:pPr>
      <w:r>
        <w:rPr/>
        <w:t>Но прием наркотиков — преступление. Разрывается белая нить, и две половинки уже не соединить. Ведь даже зрачок наркомана не реагирует на свет и остается одной величины. Тонкое тело на выходе, и вернуть его невозможно. Одна физическая оболочка продолжает двигаться, гонимая сроком, ей отмеренным кармой.</w:t>
      </w:r>
    </w:p>
    <w:p>
      <w:pPr>
        <w:pStyle w:val="Normal"/>
        <w:rPr/>
      </w:pPr>
      <w:r>
        <w:rPr/>
        <w:t xml:space="preserve">Ритуальные курения в некоторых религиозных практиках отличаются применением наркотиков для вызывания мистических видений. Но такой способ проникновения в Тонкий Мир наиболее рискован. Помимо разрушения нервной системы, он грозит нарушением гармоничного общения между сферами. Проще говоря, душа может навсегда остаться во власти существ, вызванных применением наркотиков. Такой человек полностью лишается собственного защитного щита излучений и становится носителем легиона злых духов. </w:t>
      </w:r>
    </w:p>
    <w:p>
      <w:pPr>
        <w:pStyle w:val="Normal"/>
        <w:rPr/>
      </w:pPr>
      <w:r>
        <w:rPr/>
        <w:t>Контакт иглы с кровью, когда в шприце наркотики, является оккультным договором с темными потусторонними силами. Кровь от соединения с наркотиками порождает ужасных духов, которые укрепляют астральную свиту человека, захватывая его волю и разрушая изнутри.</w:t>
      </w:r>
    </w:p>
    <w:p>
      <w:pPr>
        <w:pStyle w:val="Normal"/>
        <w:rPr/>
      </w:pPr>
      <w:r>
        <w:rPr/>
        <w:t>В теле человека происходят определенные химические процессы, создающие питательную среду для возникновения райских видений или кошмаров. Психотропные вещества лишь выделенные катализаторы этих внутренних процессов. Мудрые извлекают эти вещества из пространства. Некоторые курения также настраивают на постижение духовного мира. Но это лишь вспомогательные средства. Если душа не знает о существовании Высших Существ и не верит в них, она увидит лишь тьму даже под воздействием наркотиков. В лучшем случае, это будут переживания бытового характера.</w:t>
      </w:r>
    </w:p>
    <w:p>
      <w:pPr>
        <w:pStyle w:val="Normal"/>
        <w:rPr/>
      </w:pPr>
      <w:r>
        <w:rPr/>
        <w:t xml:space="preserve">Разные зависимости инициируются сетью Майи, ловящей нас на приманку впечатлений, которые когда-то обострили чувства. Исцеляются от них лишь полярными средствами. Часто вера в Бога помогает наркоманам и ярым атеистам, если они утвердятся на этом пути. </w:t>
      </w:r>
    </w:p>
    <w:p>
      <w:pPr>
        <w:pStyle w:val="Normal"/>
        <w:rPr/>
      </w:pPr>
      <w:r>
        <w:rPr/>
        <w:t xml:space="preserve">Побороть самую малую зависимость невероятно трудно. Но если человек начинает страдать от пагубной привычки, он ее обязательно оставит, если это угрожает ему смертью. Редкие безумцы соглашаются продолжать курить, принимать алкоголь и наркотики, если знают, что по этой причине покинут свой физический носитель. </w:t>
      </w:r>
    </w:p>
    <w:p>
      <w:pPr>
        <w:pStyle w:val="Normal"/>
        <w:rPr/>
      </w:pPr>
      <w:r>
        <w:rPr/>
        <w:t xml:space="preserve">Словно по кругам ада проходим по этой жизненной дороге. Будучи одаренным, и даже гениальным, можно опуститься на самое дно, став достоянием голодных духов. Беспробудный алкоголизм, эманации табачного дыма пропитали атмосферу существования. И лишь мощный очищающий удар может потрясти основы такого образа жизни. </w:t>
      </w:r>
    </w:p>
    <w:p>
      <w:pPr>
        <w:pStyle w:val="Normal"/>
        <w:rPr/>
      </w:pPr>
      <w:r>
        <w:rPr/>
      </w:r>
    </w:p>
    <w:p>
      <w:pPr>
        <w:pStyle w:val="Normal"/>
        <w:rPr/>
      </w:pPr>
      <w:r>
        <w:rPr/>
      </w:r>
    </w:p>
    <w:p>
      <w:pPr>
        <w:pStyle w:val="Heading3"/>
        <w:ind w:hanging="0"/>
        <w:rPr/>
      </w:pPr>
      <w:bookmarkStart w:id="170" w:name="__RefHeading___Toc438387191"/>
      <w:bookmarkEnd w:id="170"/>
      <w:r>
        <w:rPr/>
        <w:t>Компьютерная зависимость</w:t>
      </w:r>
    </w:p>
    <w:p>
      <w:pPr>
        <w:pStyle w:val="Normal"/>
        <w:rPr/>
      </w:pPr>
      <w:r>
        <w:rPr/>
      </w:r>
    </w:p>
    <w:p>
      <w:pPr>
        <w:pStyle w:val="Normal"/>
        <w:rPr/>
      </w:pPr>
      <w:r>
        <w:rPr/>
        <w:t xml:space="preserve">Компьютерная зависимость, или новое безумие, поставлена в ряд психических заболеваний, способствующих разрушению юных душ. Экран заслоняет живое восприятие земного мира. Основная опасность заключается в том, что одержатели стоят по другую сторону экрана. Поток энергий интереса, азарта и моделирования ситуаций по своему усмотрению въедается в сознание до автоматизма. Гонки по шоссе или выслеживание жертвы из-за угла подсознательно вводят в сознание хладнокровное отношение к лишению человека жизни. Убивать человека на экране или давить его машиной поощряется количеством набранных очков как плата за совершенное убийство. Тьма изобретательна в способах воспитания бездушия. </w:t>
      </w:r>
    </w:p>
    <w:p>
      <w:pPr>
        <w:pStyle w:val="Normal"/>
        <w:rPr/>
      </w:pPr>
      <w:r>
        <w:rPr/>
        <w:t xml:space="preserve">Забивая астрал пылью ложных видений, темными создается целая сеть одержания, дающая занятие множеству скорлуп и развоплощенных духов. Время последних давно истекло, но, привлеченные чувствами игрового секса, убийства и лжегероизма, они продолжают оставаться в земной сфере, питаясь живой энергией детей и молодежи, вокруг которых они кружат астральным роем. Готовые и предсказанные окончания игр делают мышление механичным и зависимым от определенного стереотипа, который программирует сознание на невозможность погружения в сферы собственной души. Экран заменяет таким людям ощущение чистых впечатлений. Компьютерный наркотик создает новую сферу влияния и подчинения себе воли, времени и сил множества людей. </w:t>
      </w:r>
    </w:p>
    <w:p>
      <w:pPr>
        <w:pStyle w:val="Normal"/>
        <w:rPr/>
      </w:pPr>
      <w:r>
        <w:rPr/>
        <w:t>Азарт и переживание неудач у компьютерных игроков порой острее и тоньше, чем в повседневности. Помещая себя в ситуацию, в которой в реальной жизни он вряд ли может оказаться, игрок тешит свое самолюбие. Оказаться суперменом в виде убийцы или грабителя — разжигает чувство беспринципности и безнаказанности, отключает от мира земного, где мы несем крест своей кармы. Человек начинает представлять себя в исключительном положении, в роли подобия бога или дьявола, стоящего над ситуациями и вне закона.</w:t>
      </w:r>
    </w:p>
    <w:p>
      <w:pPr>
        <w:pStyle w:val="Normal"/>
        <w:rPr/>
      </w:pPr>
      <w:r>
        <w:rPr/>
        <w:t>Приобретая все большее влияние во внутреннем мире человека, компьютерные технологии становятся инструментом дьяволизации молодых умов. Если психология водителя автомобиля может быть уподоблена мышлению кулачного бойца, то у компьютерных операторов проблемы психики гораздо серьезнее. Они мнят себя всемогущими кибербогами, имеющими в своем арсенале множество средств воздействия, не доступных простым смертным.</w:t>
      </w:r>
    </w:p>
    <w:p>
      <w:pPr>
        <w:pStyle w:val="Normal"/>
        <w:rPr/>
      </w:pPr>
      <w:r>
        <w:rPr/>
        <w:t>Механика определенно воздействует на сознание отрицательно, деформируя ход мыслей и искажая чистоту воображения. Компьютер крадет часть энергии, которая соединяет творца с изложением его мыслей. То же касается и поездок на автомобиле, когда для одних это прилив сил и огрубение психологии, но для других — ощущение утраты тончайших нюансов мира.</w:t>
      </w:r>
    </w:p>
    <w:p>
      <w:pPr>
        <w:pStyle w:val="Normal"/>
        <w:rPr/>
      </w:pPr>
      <w:r>
        <w:rPr/>
        <w:t xml:space="preserve">При активном пользовании компьютером, помимо зависимости, появляется момент одержания, когда отвлеченное от себя самого внимание обнажает всю структуру чакрального дерева и доступ к силам центров открыт. Самое зловещее в этом случае — это  то, что при непосредственном контакте с компьютером происходит мутация сознания и приобретение отвлеченного взгляда на жизнь, как это бывает у тех, кто погружен в мир компьютерных игр, связанных с войнами и убийствами. Такая лжегероика не делает различия между игрой и жизнью, воспитывая в игроках равнодушие и пренебрежение к ценностям человеческой жизни, которая в глазах игрока ничего не стоит. Молодые души отравляются идеологией искусственного интеллекта и подпадают под власть вершителей судеб механического разума. </w:t>
      </w:r>
    </w:p>
    <w:p>
      <w:pPr>
        <w:pStyle w:val="Normal"/>
        <w:rPr/>
      </w:pPr>
      <w:r>
        <w:rPr/>
        <w:t>У компьютерных игроков усталость выражается в чрезмерной возбужденности и раздражительности, а этот фактор говорит об одержании и об опустошенности кладовых нервной силы.  Переизбыток информации ежедневной забивает поток духовных каналов, как холестерин — кровеносные сосуды.</w:t>
      </w:r>
    </w:p>
    <w:p>
      <w:pPr>
        <w:pStyle w:val="Normal"/>
        <w:rPr/>
      </w:pPr>
      <w:r>
        <w:rPr/>
        <w:t xml:space="preserve"> </w:t>
      </w:r>
      <w:r>
        <w:rPr/>
        <w:t>Компьютерные наркоманы утрачивают контроль над сменой времени суток. Их сознание захвачено и унесено по ту сторону экрана компьютера. В этом мире для них нет смысла, интерес к жизни земной утрачен и может не возвратиться вовсе.</w:t>
      </w:r>
    </w:p>
    <w:p>
      <w:pPr>
        <w:pStyle w:val="Normal"/>
        <w:rPr/>
      </w:pPr>
      <w:r>
        <w:rPr/>
        <w:t xml:space="preserve">Засоряя неопытное сознание, используя зрительную память, компьютерные игры перекрывают привхождение духовной энергии и огненного возрастного луча, в котором заложена задача предназначения. Развитие Третьего Глаза прекращается, как и приобретение творческого воображения. Игра иллюзии приобретает власть над сознанием. Замкнутость и самодостаточность таких игроков искривляет поле ауры и делает человека неприспособленным к жизненным ситуациям и нетерпимым к другим. </w:t>
      </w:r>
    </w:p>
    <w:p>
      <w:pPr>
        <w:pStyle w:val="Normal"/>
        <w:rPr/>
      </w:pPr>
      <w:r>
        <w:rPr/>
        <w:t xml:space="preserve">Все электронные приборы, связанные с созерцательной деятельностью, вредны по той причине, что энергия сознания целиком сосредотачивается на том, что показывает экран, и забывает, что задняя часть ауры, без того ослабленная наполовину, остается незащищенной. В этом случае Владыками рекомендовано развитие сердца и, в частности, пробуждение лучей оплечий и создание ментального доспеха, который привлекает защиту свыше. Помимо облучения, аура подвергается атакам возбудителей разного рода эмоций, под замками которых спят значительные залежи всеначальной энергии. </w:t>
      </w:r>
    </w:p>
    <w:p>
      <w:pPr>
        <w:pStyle w:val="Normal"/>
        <w:rPr/>
      </w:pPr>
      <w:r>
        <w:rPr/>
        <w:t xml:space="preserve">Разграбление сокровищ ауры при киберзависимости очень похоже на факт отвлечения внимания фокусником или грабителем. Такие манипуляции позволяют легко и беспрепятственно опустошать сокровищницу накоплений и считывать хронику прошлых жизней. Шнур энергетического вампиризма создает синдром сушеных грибов. На одну нить телевизионной и компьютерной зависимости нанизывается почти все население земного шара. Отвлечение внимания от внутреннего развития заложено в основе этих болезней. Многие люди начинают страдать, если у них выходит из строя компьютер или телевизор. С ними происходит состояние, подобное ломке, когда наркоманам прекращают давать наркотики. Пища впечатлений становится искусственной. Вместо работы воображения вызываются готовые ассоциации, приводящие к предсказуемости и моделированию человеческого мышления. Острота мысли утрачивается. Развивающийся синдром механичности делает из человека потребителя кем-то придуманных стереотипов. Зачатки творца уходят вместе с отбитой навсегда охотой думать. Зачем напрягать мысль, если перед глазами мелькают готовые иллюстрации жизни? Не важно, что они выбраны случайно и не отражают общей закономерности бытия, зато экономия энергии мысли доводит до апатии и сумасшествия. </w:t>
      </w:r>
    </w:p>
    <w:p>
      <w:pPr>
        <w:pStyle w:val="Normal"/>
        <w:rPr/>
      </w:pPr>
      <w:r>
        <w:rPr/>
        <w:t>А соблазны мира все умножаются. И уже изобретены такие мощные орудия Майи, как виртуальные игры и интернет, перед которыми зеркала и их воздействия кажутся смешными игрушками, созданными для забавы. У геймеров судьба полностью одержимых людей. Эта психологическая эпидемия — настолько серьезная проблема, что киберзависимость причислена к одному из самых ужасных психических заболеваний, наравне с наркоманией, алкоголизмом и фобиями разного рода.</w:t>
      </w:r>
    </w:p>
    <w:p>
      <w:pPr>
        <w:pStyle w:val="Normal"/>
        <w:rPr/>
      </w:pPr>
      <w:r>
        <w:rPr/>
        <w:t xml:space="preserve">Духи, близкие к земле, могут стать одержателями персональных компьютеров, пользуясь базой искусственного интеллекта для проявления собственных целей. Насыщение пространства интеллектуальным мусором создает монстров, состоящих из мутных мыслеформ, замешанных на чувственных извращениях. Без привлечения сил низших не обходится ни одна реклама, ни один акт грубого внушения. Плыть в жизненном море можно, лишь окружившись мощью сознательного огня. </w:t>
      </w:r>
    </w:p>
    <w:p>
      <w:pPr>
        <w:pStyle w:val="Normal"/>
        <w:rPr/>
      </w:pPr>
      <w:r>
        <w:rPr/>
        <w:t xml:space="preserve">Индустрия растления, как дымное облако, закрывает полезные и сокровенные стороны интернета. Внутри всех игровых и развлекательных программ скрыт дьявольский замысел — власть над каждой душой. А это, в свою очередь, грозит вычеркиванием жизни целого поколения из Книги Воплощений. </w:t>
      </w:r>
    </w:p>
    <w:p>
      <w:pPr>
        <w:pStyle w:val="Normal"/>
        <w:rPr/>
      </w:pPr>
      <w:r>
        <w:rPr/>
        <w:t>В компьютерных технологиях присутствует пока еще не изученный процесс механического угадывания мыслей и четко осознанной реакции на настроение человека. Вкладывая в искусственный разум только интеллектуальные функции, человечество создает серьезную опасность вручения биороботам важных сфер жизни, связанных с эмоциональной стороной и развитой духовностью. Для машин чувства, и тем более проявления духа, — излишняя и непростительная трата энергии.</w:t>
      </w:r>
    </w:p>
    <w:p>
      <w:pPr>
        <w:pStyle w:val="Normal"/>
        <w:rPr/>
      </w:pPr>
      <w:r>
        <w:rPr/>
        <w:t>Проблемы мутации поднимались и поднимаются в литературе и кино. Но избежать власти искусственного разума над человечеством возможно лишь через отказ от пользования компьютерными системами, либо нужно пройти специальные курсы по защите от психического влияния этих систем. Нужно понимать, что компьютер — это умная машина, и ни в коем случае не отождествляться с тем, что преподносит экран, как бы это заманчиво ни было. Майя получила еще одну новинку в арсенал собственных вооружений.</w:t>
      </w:r>
    </w:p>
    <w:p>
      <w:pPr>
        <w:pStyle w:val="Normal"/>
        <w:rPr/>
      </w:pPr>
      <w:r>
        <w:rPr/>
        <w:t>Компьютер являет собой прибор, облегчающий многие операции и ускоряющий их выполнение. Но наслоение живых вибраций блокируется искусственным разумом, весьма своевольным и не всегда поддающимся контролю оператора. Компьютер как модель вселенной способен расширить границы познания и научить добру. Но важно, чьи пальцы лежат на клавиатуре. И надо, чтобы кнопки превратились в инструменты духовности.</w:t>
      </w:r>
    </w:p>
    <w:p>
      <w:pPr>
        <w:pStyle w:val="Normal"/>
        <w:rPr/>
      </w:pPr>
      <w:r>
        <w:rPr/>
      </w:r>
    </w:p>
    <w:p>
      <w:pPr>
        <w:pStyle w:val="Normal"/>
        <w:rPr/>
      </w:pPr>
      <w:r>
        <w:rPr/>
      </w:r>
    </w:p>
    <w:p>
      <w:pPr>
        <w:pStyle w:val="Heading3"/>
        <w:ind w:hanging="0"/>
        <w:rPr/>
      </w:pPr>
      <w:bookmarkStart w:id="171" w:name="__RefHeading___Toc438387192"/>
      <w:bookmarkEnd w:id="171"/>
      <w:r>
        <w:rPr/>
        <w:t>Интернет-зависимость</w:t>
      </w:r>
    </w:p>
    <w:p>
      <w:pPr>
        <w:pStyle w:val="Normal"/>
        <w:rPr/>
      </w:pPr>
      <w:r>
        <w:rPr/>
      </w:r>
    </w:p>
    <w:p>
      <w:pPr>
        <w:pStyle w:val="Normal"/>
        <w:rPr/>
      </w:pPr>
      <w:r>
        <w:rPr/>
        <w:t>Интернет и компьютерные технологии являются ящиком Пандоры. Помимо явной и неоспоримой пользы, в составе этих технологий много не изучено и не контролируемо человечеством. Существует многоуровневая система программ искусственного интеллекта, до которой современный уровень науки еще не дошел. Но она уже заложена, сознательно или бессознательно, во все компьютерные схемы. Что хранится под вторым или третьим дном, мы узнаем не скоро, но могут быть шокирующие неожиданности по типу тотального контроля за аурическими отложениями или за интенсивностью нарастания кристалла воли. Множество загадок, не зримых сейчас в силу ограниченности сознания, будет открыто в будущем. Это судьба всех великих изобретений.</w:t>
      </w:r>
    </w:p>
    <w:p>
      <w:pPr>
        <w:pStyle w:val="Normal"/>
        <w:rPr/>
      </w:pPr>
      <w:r>
        <w:rPr/>
        <w:t xml:space="preserve">Интернет-одержание не такая уж и безобидная вещь. Многие новые психические заболевания связаны с внушением со стороны. Их даже можно назвать интернет-атаками на психику. То, что в кибер-играх и на некоторых сайтах и форумах используется двадцать пятый кадр или кодовые слова, для того чтобы люди постоянно возвращались к ним, методика не новая. Главное — понять, к чему ведет такая привязанность и какую пользу получает душа от чтения инет-книг и участия в виртуальных дискуссиях. </w:t>
      </w:r>
    </w:p>
    <w:p>
      <w:pPr>
        <w:pStyle w:val="Normal"/>
        <w:rPr/>
      </w:pPr>
      <w:r>
        <w:rPr/>
        <w:t>Обращение к инет-программам как заместителям Бога на земле может стать еще активнее, когда земляне получат доступ к сети связи на новой основе. Одни говорят о торсионных энергиях, а другие хотят приспособить пространственное электричество для этой цели. И, конечно же, это попытка войти в Хронику Акаши, в хранилище мирового знания, где фохат, или пространственный огонь, играет роль архивиста.</w:t>
      </w:r>
    </w:p>
    <w:p>
      <w:pPr>
        <w:pStyle w:val="Normal"/>
        <w:rPr/>
      </w:pPr>
      <w:r>
        <w:rPr/>
        <w:t>Интернет не только глобальная электронная сеть связи. Существует вселенская программа компьютеризации. Она пришла от тех цивилизаций, которые пошли по пути механизации, приводящему к вырождению всего огненного потенциала духа. Вселенская сеть подключена к Земле. Все вторжения такого потока эмоциональной энергии вызывают резонансное эхо. Зараза излучений империла передается даже через точки связи, основой которой является все та же мыслительная энергия.</w:t>
      </w:r>
    </w:p>
    <w:p>
      <w:pPr>
        <w:pStyle w:val="Normal"/>
        <w:rPr/>
      </w:pPr>
      <w:r>
        <w:rPr/>
        <w:t xml:space="preserve">Проблема интернета и духовности стоит настолько остро, что требует особых исследований, соединяющих психологию, психотехнику и методы суфийского самовоспоминания. Без этого интернет просто глотает психические силы и создает, помимо зависимости, предрасположение к образованию в мозгу кристаллов механичности, когда воля замещается воздействием высшего кибер-бога. Подчинение себя машине — печальное зрелище. Может произойти замена души. И проблема интернет-людей будет такой же насущной, как и проблема зеркальных людей. </w:t>
      </w:r>
    </w:p>
    <w:p>
      <w:pPr>
        <w:pStyle w:val="Normal"/>
        <w:rPr/>
      </w:pPr>
      <w:r>
        <w:rPr/>
        <w:t>Великий маг современности — интернет-сеть — только лишь информационная машина, способная ответить на любой вопрос. Она и великий помощник, и, в такой же степени, великий искуситель и преступник. Но этот маг не может научить добру, ибо безучастен к чувствующему миру. Он не наделен ни болью, ни любовью, и такое понятие, как сострадание, ему неведомо.</w:t>
      </w:r>
    </w:p>
    <w:p>
      <w:pPr>
        <w:pStyle w:val="Normal"/>
        <w:rPr/>
      </w:pPr>
      <w:r>
        <w:rPr/>
        <w:t>Создание метачеловека по принципу интернета с подключением каждого существа в глобальную компьютерную сеть — путь к созданию цивилизации биороботов. Лишение каждого существа личной ментальной свободы — нарушение космического права личности на культуру тайны.</w:t>
      </w:r>
    </w:p>
    <w:p>
      <w:pPr>
        <w:pStyle w:val="Normal"/>
        <w:rPr/>
      </w:pPr>
      <w:r>
        <w:rPr/>
        <w:t>Отчасти сам интернет, с его десятками миллионов сайтов, явлен как осаждение Хроники Акаши. Но, с другой стороны, это продолжение развития того же массового общества потребления. Посещение определенных сайтов молодежью создает целую индустрию развращения сознаний.</w:t>
      </w:r>
    </w:p>
    <w:p>
      <w:pPr>
        <w:pStyle w:val="Normal"/>
        <w:rPr/>
      </w:pPr>
      <w:r>
        <w:rPr>
          <w:szCs w:val="28"/>
        </w:rPr>
        <w:t>Компьютерные программы определенно имеют невидимое двойное, а иногда и тройное дно. Напичканные неизвестными технологиями и созданные по типу искусственного подсознания, такие неисследованные структуры могут оказать совершенно неожиданные воздействия. Включение механизмов подавления воли в виде тончайших психотронных сигналов делает неподготовленные сознания подвластными и внушаемыми. Механизм самоизоляции от мира и компьютерная зависимость уже составляют угрозу национальной безопасности стран, уводя подрастающее поколение в сферу компьютерной агрессии и вседозволенности. Этически и морально ни одна из компьютерных игр не контролируется. Такая разнузданность и полная анархия в мировой сети на данном этапе управляются темными структурами, обучающими как киллеров, так и фальшивомонетчиков и подрывников. В сети можно найти информацию и консультацию по самому изощренному совершению преступлений. Институт преступности культивирует личность, свободную от совести и добра. Сетевой иезуитизм процветает и усугубляется.</w:t>
      </w:r>
    </w:p>
    <w:p>
      <w:pPr>
        <w:pStyle w:val="Normal"/>
        <w:rPr/>
      </w:pPr>
      <w:r>
        <w:rPr/>
        <w:t xml:space="preserve">Мощь возведения интернета в новые религиозные лидеры превосходит эгрегоры многих современных конфессий. Тот, кто стоит на фокусе энергий, или вершитель интернета, имеет в нашем мире неиссякаемое могущество, способное решать глобальные и даже космические задачи. </w:t>
      </w:r>
    </w:p>
    <w:p>
      <w:pPr>
        <w:pStyle w:val="Normal"/>
        <w:rPr/>
      </w:pPr>
      <w:r>
        <w:rPr/>
        <w:t>Поводырь нужен всем. И люди лихорадочно ищут его во всех сферах жизни. Возросла посещаемость духовных сайтов. Но инволюция присутствует везде. Заболтать и опошлить любую, даже самую высокую, идею легко. Вместо обсуждений высоких тем происходит выяснение личных отношений и перебранка у святого колодца. Прискорбно все это наблюдать. Если уж интернет-взаимодействие таково, то что ждать от непосредственного общения, когда глаза в глаза и стенка на стенку?</w:t>
      </w:r>
    </w:p>
    <w:p>
      <w:pPr>
        <w:pStyle w:val="Normal"/>
        <w:rPr/>
      </w:pPr>
      <w:r>
        <w:rPr/>
        <w:t xml:space="preserve">Сфера интернет-пространства не может быть высокой, ибо связана с чисто земными проблемами. Конечно, много полезного есть в этом виртуальном мире. Но основная его задача — для чего и была создана эта технология — это духовное сотрудничество людей, а не зависимость от компьютера и скандальных схваток на форумах. Интернет превращен в университет злословия. Столько грязи не выливается даже в пьяных подворотнях. Там за каждое дурное слово могут наказать легко или тяжко, а в виртуальном мире все прячутся за прозвищами-никами, и поэтому анонимность дает полную свободу оскорблениям и угрозам. </w:t>
      </w:r>
    </w:p>
    <w:p>
      <w:pPr>
        <w:pStyle w:val="Normal"/>
        <w:rPr/>
      </w:pPr>
      <w:r>
        <w:rPr/>
        <w:t xml:space="preserve">Интернет, несомненно, полезен как симулятор приобретения психических способностей. Но для того чтобы он обучил правильному общению между людьми без собственного посредничества нужна духовность как одно из высших измерений, в котором мысль распространяется мгновенно. </w:t>
      </w:r>
    </w:p>
    <w:p>
      <w:pPr>
        <w:pStyle w:val="Normal"/>
        <w:rPr/>
      </w:pPr>
      <w:r>
        <w:rPr/>
        <w:t>С приходом торсионного интернета объектом связи станут все близкие и дальние планеты, заселенные мыслящими существами. Мировая сеть явит собой сеть заградительную, если качество сайтов станет одухотвореннее, взамен низким и откровенно человеконенавистническим. А при высокой психической подготовке компьютеризация может стать чрезвычайно полезным явлением и даже послужить объединению духовных сил всей планеты.</w:t>
      </w:r>
    </w:p>
    <w:p>
      <w:pPr>
        <w:pStyle w:val="Normal"/>
        <w:rPr/>
      </w:pPr>
      <w:r>
        <w:rPr/>
      </w:r>
    </w:p>
    <w:p>
      <w:pPr>
        <w:pStyle w:val="Normal"/>
        <w:rPr/>
      </w:pPr>
      <w:r>
        <w:rPr/>
      </w:r>
    </w:p>
    <w:p>
      <w:pPr>
        <w:pStyle w:val="Heading3"/>
        <w:ind w:hanging="0"/>
        <w:rPr/>
      </w:pPr>
      <w:bookmarkStart w:id="172" w:name="__RefHeading___Toc438387193"/>
      <w:bookmarkEnd w:id="172"/>
      <w:r>
        <w:rPr/>
        <w:t>Телевизионная зависимость</w:t>
      </w:r>
    </w:p>
    <w:p>
      <w:pPr>
        <w:pStyle w:val="Normal"/>
        <w:rPr/>
      </w:pPr>
      <w:r>
        <w:rPr/>
      </w:r>
    </w:p>
    <w:p>
      <w:pPr>
        <w:pStyle w:val="Normal"/>
        <w:rPr/>
      </w:pPr>
      <w:r>
        <w:rPr/>
        <w:t>Усиленное нагнетение негативной информации с телеэкранов пытается нас убедить и убеждает многих в том, что окружающая нас жизнь лишь ловушка отрицательных явлений. По мнению телевещателей, Земля — вместилище катастроф, тяжких преступлений, махрового терроризма, невиданных обманов и спекуляций. Транслируя суицидальные настроения и подробности из жизни знаменитостей, телевидение становится все более желтым. Оно приобретает бульварный оттенок, если не сказать большего.</w:t>
      </w:r>
    </w:p>
    <w:p>
      <w:pPr>
        <w:pStyle w:val="Normal"/>
        <w:rPr/>
      </w:pPr>
      <w:r>
        <w:rPr/>
        <w:t xml:space="preserve">Окраска новостей дает эмоциональный настрой человечеству. Ни одна оптимистическая и созидательная мысль не промелькнет в эфире. Нет счастливых лиц и веселых событий. Лишь прорванные газопроводы, замерзающие города и заказные убийства. Словно только похищенные люди составляют население всей планеты. Холодные квартиры и трупы хватают нас за горло ледяной рукой ужаса. И все же нет основания вестникам апокалипсиса каждый раз напоминать нам об обрушении устоев планеты: ведь большинство людей трудятся, творят и учатся, насыщая ноосферу прекрасными мечтами о будущем, формируя позитивную среду для реализации своих планов. </w:t>
      </w:r>
    </w:p>
    <w:p>
      <w:pPr>
        <w:pStyle w:val="Normal"/>
        <w:rPr/>
      </w:pPr>
      <w:r>
        <w:rPr/>
        <w:t>Да, мир тяжко болен. В нем много бед и несчастий. В нем есть жертвы, которых искренне жаль. Но без уверенности в спокойном завтрашнем дне не сможет выздороветь ни один больной. И дети не повзрослеют, созерцая ужасы с телеэкрана. Целящей и созидательной силой владеет мысль оптимизма. Надежда всегда считалась последней кармической инстанцией.</w:t>
      </w:r>
    </w:p>
    <w:p>
      <w:pPr>
        <w:pStyle w:val="Normal"/>
        <w:rPr/>
      </w:pPr>
      <w:r>
        <w:rPr/>
        <w:t xml:space="preserve">Но сатанинская индустрия развлечений отвлекает сознания от самих себя. С точки зрения правильного понимания, зеркалом Сатаны является телевидение в современном его виде. В нем отражается вся низменность и ограниченность земного воображения. </w:t>
      </w:r>
    </w:p>
    <w:p>
      <w:pPr>
        <w:pStyle w:val="Normal"/>
        <w:rPr/>
      </w:pPr>
      <w:r>
        <w:rPr/>
        <w:t xml:space="preserve">Показ телесериалов с бандитской тематикой и всей подноготной их преступной деятельности создает общую криминализацию сознания. Инъекции сцен насилия и различных способов убийства внедряют в неокрепшее сознание атмосферу необратимости, и даже насущности, таких явлений, уверенность в необходимости совершения злодеяний и представление о вседозволенности любых методов борьбы за свое место в мире бизнеса. </w:t>
      </w:r>
    </w:p>
    <w:p>
      <w:pPr>
        <w:pStyle w:val="Normal"/>
        <w:rPr/>
      </w:pPr>
      <w:r>
        <w:rPr/>
        <w:t xml:space="preserve">Души, искалеченные бесконечными просмотрами боевиков и порнопродукции, не могут вытравить из себя накопившийся духовный мусор, разъедающий сознание, как злая кислота. Они находят выход этим энергиям, совершая насилия и убийства, не зная, отчего это происходит. Преступления бытовые и публичные, спланированные и нечаянные лишь указание на то, что земная сфера перенасыщена империлом. Взрывоопасность мышления очень велика. Каждая душа подобна пороховому погребу. Обучение добру сейчас насущно, как никогда. </w:t>
      </w:r>
    </w:p>
    <w:p>
      <w:pPr>
        <w:pStyle w:val="Normal"/>
        <w:rPr/>
      </w:pPr>
      <w:r>
        <w:rPr/>
        <w:t>Пропаганда насилия формирует поведенческие мотивы сознания. Вовлечение животных инстинктов в воспитание молодых душ проводится с применением зрительного обучения. Темным хорошо известно, что Третий Глаз и впечатления играют основную роль в становлении человеческого характера. Подражая ложным героям, подвиги которых в век всеобщей бездуховности заполняют вакуум мышления, молодежь выбирает путь грубой силы и кощунства, подминая под себя всякие иные образы восприятия жизни. Культ физической силы перемагничивает даже нарождающуюся робкую духовность. Смещаются магниты ценностей смысла жизни. Смещаются магниты души. Зло пытается активно обучать своим навыкам входящих в мир с радостью и надеждой.</w:t>
      </w:r>
    </w:p>
    <w:p>
      <w:pPr>
        <w:pStyle w:val="Normal"/>
        <w:rPr/>
      </w:pPr>
      <w:r>
        <w:rPr/>
        <w:t>Даже реклама использует приемы магии. Эпидемия навязчивых идей подпитывается беспрестанным повторением пустых фраз, превращая телеэкран в школу ученых попугаев.</w:t>
      </w:r>
    </w:p>
    <w:p>
      <w:pPr>
        <w:pStyle w:val="Normal"/>
        <w:rPr/>
      </w:pPr>
      <w:r>
        <w:rPr/>
        <w:t>Реклама, назойливая и повторяющаяся, есть не только отупляющее сознание воздействие, но и средство, уродующее разговорный язык, и навязывание смысловых шаблонов, проделывающих ненужные ходы в мозговой материи. Если бы подобный метод был использован для изучения священных практик, то все население планеты стало бы возвышеннее на порядок.</w:t>
      </w:r>
    </w:p>
    <w:p>
      <w:pPr>
        <w:pStyle w:val="Normal"/>
        <w:rPr/>
      </w:pPr>
      <w:r>
        <w:rPr/>
        <w:t>В вялотекущем процессе человеческого сознания, где даже обороты речи замещены рекламными слоганами, а воображение — готовыми стереотипами из увиденных фильмов, все призвано к тому, чтобы сделать из человека не творца, а потребителя. Такой удел отвели ему держатели несметных золотых запасов, которые, наигравшись в богатство, теперь принялись за роль распорядителей и управленцев во всем мире.</w:t>
      </w:r>
    </w:p>
    <w:p>
      <w:pPr>
        <w:pStyle w:val="Normal"/>
        <w:rPr/>
      </w:pPr>
      <w:r>
        <w:rPr/>
        <w:t xml:space="preserve">Массовая культура, экспортируемая с Запада, заражает людей страхом безысходности. Нагнетение истерии лишает миллиарды людей покоя. Особенно это заметно в развитых экономически странах. Они боятся за свое благополучие. Но демоны страха питаются этими чувствами и растят на этой почве темных иерофантов до уровня Князя Тьмы. </w:t>
      </w:r>
    </w:p>
    <w:p>
      <w:pPr>
        <w:pStyle w:val="Normal"/>
        <w:rPr/>
      </w:pPr>
      <w:r>
        <w:rPr/>
        <w:t>Изменение сознания может происходить незаметно. Вместе с безобидными телепрограммами легко могут внедряться программы разрушения личности или одержания. Мыслеформы, прилетающие с телеэкрана, бывают вреднее, чем звездочки японских ниндзя.</w:t>
      </w:r>
    </w:p>
    <w:p>
      <w:pPr>
        <w:pStyle w:val="Normal"/>
        <w:rPr/>
      </w:pPr>
      <w:r>
        <w:rPr/>
        <w:t xml:space="preserve">Навязывание мыслеобразов — принцип всякого кинематографа. Основа — выкачивание психической энергии. Мыслеформы, источаемые телеэкраном, заполняют мысленное пространство сором навязываемых людям образов. Битва добра и зла продолжается и на экране. </w:t>
      </w:r>
    </w:p>
    <w:p>
      <w:pPr>
        <w:pStyle w:val="Normal"/>
        <w:rPr/>
      </w:pPr>
      <w:r>
        <w:rPr/>
        <w:t xml:space="preserve">В современном мире сила эгрегоров религий ослабевает под натиском сериалов, заполнивших телевидение, эфир и сознания людей. Эгрегоры сериалов мощнее и действеннее многих самых огненных идей. Отождествление с героями сериалов есть самая худшая из иллюзий. Человечество живет в мире, управляемом навязанной инволюцией. </w:t>
      </w:r>
    </w:p>
    <w:p>
      <w:pPr>
        <w:pStyle w:val="Normal"/>
        <w:rPr/>
      </w:pPr>
      <w:r>
        <w:rPr/>
        <w:t xml:space="preserve">Игла пронизывает сердце каждого зрителя. И такое сообщество объединяется нитью личных переживаний, состраданий и соучастия героям выдуманным. Телесериалы создают общность энергий. Но куда утекает поток этой силы и кого кормит, доподлинно известно, как и то, кто крадет потерянное время у экранов компьютеров. </w:t>
      </w:r>
    </w:p>
    <w:p>
      <w:pPr>
        <w:pStyle w:val="Normal"/>
        <w:rPr/>
      </w:pPr>
      <w:r>
        <w:rPr/>
        <w:t xml:space="preserve">Телевидение имеет на людей такое воспитательное воздействие, что это доводит их до зависимости от телепередач. И сам приемник обретает статус члена семьи — лишь бы отвлечь сознание от собственных проблем. Атака с телеэкрана — это война наших собственных представлений с тем, что мы видим. </w:t>
      </w:r>
    </w:p>
    <w:p>
      <w:pPr>
        <w:pStyle w:val="Normal"/>
        <w:rPr/>
      </w:pPr>
      <w:r>
        <w:rPr/>
        <w:t xml:space="preserve">Наркомания телевещания настолько велика, что этим пустым видениям верят до конца, забывая о собственной жизни сердца, ума и чувств. Клубок невежества погружает в болото страха и безысходности. Змей искушений сменил кожу, и киноленты бесконечного вранья еще сильнее пропагандируют привлекательность земных страстей. Природа тьмы четко проявляется. </w:t>
      </w:r>
    </w:p>
    <w:p>
      <w:pPr>
        <w:pStyle w:val="Normal"/>
        <w:rPr/>
      </w:pPr>
      <w:r>
        <w:rPr/>
        <w:t xml:space="preserve">Но будущее отберет у телевидения функции крадущего время, силы и эмоции. Дух восторжествует. Экран общения с дальними мирами соединит души. Всемирные молитвы и медитации Света и Любви создадут поток силы, направляемый на спасение ослабленных планет и целых систем. Дух Вселенской Общины восторжествует. И каждый вспомнит цепочку планет, через которые он прошел. </w:t>
      </w:r>
    </w:p>
    <w:p>
      <w:pPr>
        <w:pStyle w:val="Normal"/>
        <w:rPr/>
      </w:pPr>
      <w:r>
        <w:rPr/>
      </w:r>
    </w:p>
    <w:p>
      <w:pPr>
        <w:pStyle w:val="Normal"/>
        <w:rPr/>
      </w:pPr>
      <w:r>
        <w:rPr/>
      </w:r>
    </w:p>
    <w:p>
      <w:pPr>
        <w:pStyle w:val="Heading2"/>
        <w:ind w:right="0" w:hanging="0"/>
        <w:rPr/>
      </w:pPr>
      <w:bookmarkStart w:id="173" w:name="__RefHeading___Toc438387194"/>
      <w:bookmarkEnd w:id="173"/>
      <w:r>
        <w:rPr/>
        <w:t>Сон и сновидения</w:t>
      </w:r>
    </w:p>
    <w:p>
      <w:pPr>
        <w:pStyle w:val="Normal"/>
        <w:rPr/>
      </w:pPr>
      <w:r>
        <w:rPr/>
      </w:r>
    </w:p>
    <w:p>
      <w:pPr>
        <w:pStyle w:val="Heading3"/>
        <w:ind w:hanging="0"/>
        <w:rPr/>
      </w:pPr>
      <w:bookmarkStart w:id="174" w:name="__RefHeading___Toc438387195"/>
      <w:bookmarkEnd w:id="174"/>
      <w:r>
        <w:rPr/>
        <w:t>Сон</w:t>
      </w:r>
    </w:p>
    <w:p>
      <w:pPr>
        <w:pStyle w:val="Normal"/>
        <w:rPr/>
      </w:pPr>
      <w:r>
        <w:rPr/>
      </w:r>
    </w:p>
    <w:p>
      <w:pPr>
        <w:pStyle w:val="Normal"/>
        <w:rPr/>
      </w:pPr>
      <w:r>
        <w:rPr/>
        <w:t>Каждый раз, отходя ко сну, мы попадаем в вихрь одного из наших впечатлений, которое отпечаталось в нас либо вчера, либо множество жизней назад. Но оно все так же свежо в своем воздействии на мыслительную ткань сознания.</w:t>
      </w:r>
    </w:p>
    <w:p>
      <w:pPr>
        <w:pStyle w:val="Normal"/>
        <w:rPr>
          <w:rFonts w:eastAsia="MS Mincho;ＭＳ 明朝"/>
        </w:rPr>
      </w:pPr>
      <w:r>
        <w:rPr>
          <w:rFonts w:eastAsia="MS Mincho;ＭＳ 明朝"/>
        </w:rPr>
        <w:t xml:space="preserve">Вхождение в мир сновидений, или сознательное путешествие в мире мыслей, требует положительного настроя сознания. Ничто не должно омрачать дух перед великим или малым переходом границы миров. В каком состоянии пребывает сознание в последний момент, в тот слой оно и попадает. Восторженность или угнетение, радость или страдание выстраивают магнит, к которому притягивается мысленный атом. </w:t>
      </w:r>
    </w:p>
    <w:p>
      <w:pPr>
        <w:pStyle w:val="Normal"/>
        <w:rPr>
          <w:rFonts w:eastAsia="MS Mincho;ＭＳ 明朝"/>
        </w:rPr>
      </w:pPr>
      <w:r>
        <w:rPr>
          <w:rFonts w:eastAsia="MS Mincho;ＭＳ 明朝"/>
        </w:rPr>
        <w:t xml:space="preserve">Для поднятия настроения вечером употреблялись не только молитвы и ароматные курения, но и музыка, способствующая гармонизации духовных импульсов. Массаж нижних конечностей применялся во многих традициях как средство, помогающее выходу тонкого тела. Такая процедура способствовала избавлению от духов нежелательных и осуществлялась с применением ароматических масел, связанных астрологически с определенными частями физического тела. </w:t>
      </w:r>
    </w:p>
    <w:p>
      <w:pPr>
        <w:pStyle w:val="Normal"/>
        <w:rPr>
          <w:rFonts w:eastAsia="MS Mincho;ＭＳ 明朝"/>
        </w:rPr>
      </w:pPr>
      <w:r>
        <w:rPr>
          <w:rFonts w:eastAsia="MS Mincho;ＭＳ 明朝"/>
        </w:rPr>
        <w:t>Умение настраивать сознание на переход создает разные уровни сознательного отслеживания этапов выхода и возвращения тонкого тела. Это весьма существенно для общей картины развития и приобретения понимания, что жизнь не прекращается, но имеет способность перехода в другие формы существования при полном сохранении разума.</w:t>
      </w:r>
    </w:p>
    <w:p>
      <w:pPr>
        <w:pStyle w:val="Normal"/>
        <w:rPr/>
      </w:pPr>
      <w:r>
        <w:rPr/>
        <w:t>Семь врат сновидений заповеданы как семь ступеней для вхождения в Высшие Миры. За ними последуют еще семь и следующие семь, и так до бесконечности в Беспредельность. Прекрасно это величественное восхождение духа. Врата сновидений обозначены как средство к сохранению сознания во всех мирах — без перерыва, даже на время ныряния и всплытия в другие сферы.</w:t>
      </w:r>
    </w:p>
    <w:p>
      <w:pPr>
        <w:pStyle w:val="Normal"/>
        <w:rPr/>
      </w:pPr>
      <w:r>
        <w:rPr/>
        <w:t>Последняя мысль перед сном и мысль посмертная переносят сознание с собой в свой мир. Напряжение лучших чувств перед сном — самое радикальное средство для улучшения качества сновидений. Мысленная энергия создает сферу притяжения.</w:t>
      </w:r>
    </w:p>
    <w:p>
      <w:pPr>
        <w:pStyle w:val="Normal"/>
        <w:rPr/>
      </w:pPr>
      <w:r>
        <w:rPr/>
        <w:t xml:space="preserve">Перед сном полезен тратак со свечой и чтение божественных текстов, которые настраивают дух на встречи с Миром Высшим. И важно войти в него не омраченным заботами земными. Переходное состояние необходимо фиксировать и тренировать, так же как и момент выхода тонкого тела из физического футляра. </w:t>
      </w:r>
    </w:p>
    <w:p>
      <w:pPr>
        <w:pStyle w:val="Normal"/>
        <w:rPr/>
      </w:pPr>
      <w:r>
        <w:rPr/>
        <w:t>Сознательный переход из бодрствования в сновидение уже шаг к полному ощущению принадлежности трем мирам. Места, насыщенные природной радиацией, особенно способствуют такой сознательности.</w:t>
      </w:r>
    </w:p>
    <w:p>
      <w:pPr>
        <w:pStyle w:val="Normal"/>
        <w:rPr/>
      </w:pPr>
      <w:r>
        <w:rPr/>
        <w:t>Сознательность перехода от бодрствования ко сну определяет степень готовности человека жить в двух мирах. На рубеже сумерек сознания можно увидеть вечные архетипы и символы, живущие с начала времен и обрастающие энергиями нового времени. Тонка перегородка между мирами. В недалеком будущем она вообще исчезнет.</w:t>
      </w:r>
    </w:p>
    <w:p>
      <w:pPr>
        <w:pStyle w:val="Normal"/>
        <w:rPr/>
      </w:pPr>
      <w:r>
        <w:rPr/>
        <w:t>Невозможно остановить дух, отрастивший крылья. Когда усталость сковывает плотное тело, стремительной белой птицей устремляется душа к цветущим небесным садам, где аромат огненных цветов дает высшему телу силу перед погружением в оцепенение земное.</w:t>
      </w:r>
    </w:p>
    <w:p>
      <w:pPr>
        <w:pStyle w:val="Normal"/>
        <w:rPr/>
      </w:pPr>
      <w:r>
        <w:rPr/>
        <w:t>Если сердце во время сна находится под определенным углом к солнцу, вода забвения теряет власть над сознанием и многие сны возвращают нам яркие вспоминания впечатлений, пережитых многие тысячи лет назад. К ним могут прилипать похожие, но из совершенно других эпох. Ровное отепление сердца в определенном положении тела способствует пробуждению памяти прошлых воплощений и забытых способностей.</w:t>
      </w:r>
    </w:p>
    <w:p>
      <w:pPr>
        <w:pStyle w:val="Normal"/>
        <w:rPr/>
      </w:pPr>
      <w:r>
        <w:rPr/>
        <w:t>Утренние сны чисты не только оттого, что пралайя ночи очистила пространство от кармического сора. И не только потому, что угол положения солнца наносит наименьший вред астральному телу. Но во многом благодаря тому, что великие души совершают на рассвете свои священные призывы. Они молятся о благе мира, о благоденствии и покое планеты, о благодати грядущей и о пробуждении Бога в сердцах человеческих.</w:t>
      </w:r>
    </w:p>
    <w:p>
      <w:pPr>
        <w:pStyle w:val="Normal"/>
        <w:rPr/>
      </w:pPr>
      <w:r>
        <w:rPr/>
        <w:t>После сна на некоторое время у человека сохраняются ощущения Тонкого Мира. Поэтому сны следует записывать сразу же после того, как проснешься, дабы не испарилась совсем сила тонкого огня. Спросонья люди могут видеть в пространстве эфирные очертания, несуществующие предметы, души животных и одновременно с этим слышать голоса, звучания и волны тонкого аромата. Даже касания чьих-то рук или поцелуй можно уловить. Мы не одиноки даже тогда, когда рядом нет никого. Мы окружены существами разных планов.</w:t>
      </w:r>
    </w:p>
    <w:p>
      <w:pPr>
        <w:pStyle w:val="Normal"/>
        <w:rPr/>
      </w:pPr>
      <w:r>
        <w:rPr/>
        <w:t>Тренировкой тонкой памяти является систематическое записывание снов с их подробностями и основной символической фабулой. Такого рода действия вырабатывают автоматизм памяти и цепкость восприятия, предрасполагающие к увеличению скорости вращения мыслей. Но, по сути дела, все это приводит к нагнетению и привлечению пространственного огня в аурические образования. Когда кокон защищающий насыщен энергией вращающихся центров, тогда и осознание себя во всех мирах остается четким.</w:t>
      </w:r>
    </w:p>
    <w:p>
      <w:pPr>
        <w:pStyle w:val="Normal"/>
        <w:rPr/>
      </w:pPr>
      <w:r>
        <w:rPr/>
        <w:t xml:space="preserve">При уменьшении длительности сна, несомненно, обостряются чувства, и даже выводятся в степень экстрасенсорную. Но при хроническом недосыпании болезненно напрягается центр Колокол, отвечающий за привхождение духовных энергий. Когда физическое тело не отдыхает полностью, оно компенсирует нехватку сил мощным привлечением астральной материи. </w:t>
      </w:r>
    </w:p>
    <w:p>
      <w:pPr>
        <w:pStyle w:val="Normal"/>
        <w:rPr/>
      </w:pPr>
      <w:r>
        <w:rPr/>
        <w:t xml:space="preserve">Если не спать очень долго, два мира перемешиваются между собой, создавая коктейль яви и галлюцинаций. Но в этом случае может наступить момент, когда мысль остановится на каком-то одном объекте и перестанет реагировать на окружающее. Степень сосредоточения заканчивается вхождением в объект концентрации. Это генеральная репетиция или бледное отражение Нирваны с необратимым окончанием. Получается билет в один конец. Конечно, нирваническое сознание требует долгой внутренней дисциплины и чистоты ума, но принцип Нирваны и безумия (как бы это странно ни звучало) совершенно одинаков. </w:t>
      </w:r>
    </w:p>
    <w:p>
      <w:pPr>
        <w:pStyle w:val="Normal"/>
        <w:rPr/>
      </w:pPr>
      <w:r>
        <w:rPr/>
        <w:t>Эксперименты со сном достаточно мучительны. Известны пытки, когда заключенному не давали спать долгое время, доводя его до сумасшествия. Человек не может жить без связи с Тонким Миром. Оттуда он подпитывает свои высшие тела и получает новые программы жизни.</w:t>
      </w:r>
    </w:p>
    <w:p>
      <w:pPr>
        <w:pStyle w:val="Normal"/>
        <w:rPr/>
      </w:pPr>
      <w:r>
        <w:rPr/>
        <w:t xml:space="preserve">Людям с особой нервной организацией нужно находиться в Мире Тонком гораздо дольше, чем другим. Но внезапное отсутствие и обмороки могут компенсировать нехватку сна. Надо установить полезный ритм сна. Не всегда количество часов может заменить качество. Биоритмы каждого существа строго индивидуальны. И ощущать эти струны тончайшие — значит уметь себя правильно настроить на нужный ритм. </w:t>
      </w:r>
    </w:p>
    <w:p>
      <w:pPr>
        <w:pStyle w:val="Normal"/>
        <w:rPr/>
      </w:pPr>
      <w:r>
        <w:rPr/>
        <w:t>Долгий сон означает работу центров в Тонком Плане. Для развитого духа сон — это напряженнейшая деятельность в разных сферах.</w:t>
      </w:r>
    </w:p>
    <w:p>
      <w:pPr>
        <w:pStyle w:val="Normal"/>
        <w:rPr/>
      </w:pPr>
      <w:r>
        <w:rPr/>
        <w:t xml:space="preserve">Сон есть уход астрального тела для отдыха в свою материнскую субстанцию. Девачаном малым можно назвать каждодневную тренировку погружения духа в Астрал, волна которого уносит сознание вместе с накопленными впечатлениями далеко от земных забот и отягощающих душу мыслей. </w:t>
      </w:r>
    </w:p>
    <w:p>
      <w:pPr>
        <w:pStyle w:val="Normal"/>
        <w:rPr/>
      </w:pPr>
      <w:r>
        <w:rPr/>
        <w:t>Чтобы восстановить силы, нужно прикоснуться к неисчерпаемому резервуару Тонкого Мира хотя бы на короткое время. Без этого касания не способен прожить ни один дух, облаченный плотью. Сила отдохновения следует за силой вдохновения, как прилив и отлив, как день и ночь, как свет и тень.</w:t>
      </w:r>
    </w:p>
    <w:p>
      <w:pPr>
        <w:pStyle w:val="Normal"/>
        <w:rPr/>
      </w:pPr>
      <w:r>
        <w:rPr/>
        <w:t>Выдергивание из астрального плана грозит хронической усталостью, и даже сумасшествием. И частое выведение сознания из сновидений указывает на то, что это делается умышленно, а люди, через которых все это происходит, являются проводниками сил, которые вредят проникновению человечества в высшую мудрость. Надо обратить внимание на таких людей.</w:t>
      </w:r>
    </w:p>
    <w:p>
      <w:pPr>
        <w:pStyle w:val="Normal"/>
        <w:rPr/>
      </w:pPr>
      <w:r>
        <w:rPr/>
        <w:t>Явление сна не отменяет продолжения деятельности. Многие открытия были связаны с Тонким Миром и пришли оттуда, как бы навеянные снами. Но таким образом Братство передает свои изобретения человечеству. Как будто бы сам человек догадался и открыл принцип или закон.</w:t>
      </w:r>
    </w:p>
    <w:p>
      <w:pPr>
        <w:pStyle w:val="Normal"/>
        <w:rPr/>
      </w:pPr>
      <w:r>
        <w:rPr/>
        <w:t xml:space="preserve">В Тонком Плане есть учителя, наставники и те, кто стремится передать свои знания земному миру. Мир сновидений обучает нас и заставляет воплощать мысли недосягаемые, которые должны быть отмечены нами вначале в Тонком Мире, для того чтобы запомниться и прийти в мир земной. </w:t>
      </w:r>
    </w:p>
    <w:p>
      <w:pPr>
        <w:pStyle w:val="Normal"/>
        <w:rPr/>
      </w:pPr>
      <w:r>
        <w:rPr/>
        <w:t>Активность зерна духа наиболее проявляется в состоянии глубокого сна без сновидений. Но это не значит, что это полное отсутствие впечатлений. Просто земное сознание не может уловить и запомнить все их многообразие. Минуя интеллект, эти впечатления оседают в Чаше и в последующих ситуациях, событиях или жизнях выдаются дозированно, по малой искре, которые ум земной принимает за озарения.</w:t>
      </w:r>
    </w:p>
    <w:p>
      <w:pPr>
        <w:pStyle w:val="Normal"/>
        <w:rPr/>
      </w:pPr>
      <w:r>
        <w:rPr/>
        <w:t>Во сне можно проживать целые жизни. Во сне можно ходить в школы и сдавать экзамены. Во сне можно беспрестанно обучаться, что самое важное: ведь обучение никогда не может надоесть и прекратиться. Во сне можно медитировать, постигая очень высокой степени осознанность себя и окружающего мира. И излечение во сне и сном не такое уж редкое явление: ведь касания Тонкого Мира во снах особенно ощутимы и действенны.</w:t>
      </w:r>
    </w:p>
    <w:p>
      <w:pPr>
        <w:pStyle w:val="Normal"/>
        <w:rPr/>
      </w:pPr>
      <w:r>
        <w:rPr/>
        <w:t xml:space="preserve">Обучение во сне, применяемое сейчас очень часто Учителями, начинает играть весьма значительную роль в воспитании сознания. Такое обучение беспредельно. Даже в земном плане накапливаются изо дня в день новые факты, а уж тем более в Планах Высших. </w:t>
      </w:r>
    </w:p>
    <w:p>
      <w:pPr>
        <w:pStyle w:val="Normal"/>
        <w:rPr/>
      </w:pPr>
      <w:r>
        <w:rPr>
          <w:szCs w:val="28"/>
        </w:rPr>
        <w:t>В других мирах, где нет преград течению энергий, сознанию не требуется так резко прорываться в Тонкий Мир для подзарядки центров. В Высших Мирах все едино, и поэтому там нет сна, но бывают мгновения подключения к проводу Высших Миров.</w:t>
      </w:r>
    </w:p>
    <w:p>
      <w:pPr>
        <w:pStyle w:val="Normal"/>
        <w:rPr>
          <w:szCs w:val="28"/>
        </w:rPr>
      </w:pPr>
      <w:r>
        <w:rPr>
          <w:szCs w:val="28"/>
        </w:rPr>
      </w:r>
    </w:p>
    <w:p>
      <w:pPr>
        <w:pStyle w:val="Normal"/>
        <w:rPr/>
      </w:pPr>
      <w:r>
        <w:rPr/>
      </w:r>
    </w:p>
    <w:p>
      <w:pPr>
        <w:pStyle w:val="Heading3"/>
        <w:ind w:hanging="0"/>
        <w:rPr/>
      </w:pPr>
      <w:bookmarkStart w:id="175" w:name="__RefHeading___Toc438387196"/>
      <w:bookmarkEnd w:id="175"/>
      <w:r>
        <w:rPr/>
        <w:t>Мозаика сновидений</w:t>
      </w:r>
    </w:p>
    <w:p>
      <w:pPr>
        <w:pStyle w:val="Normal"/>
        <w:rPr/>
      </w:pPr>
      <w:r>
        <w:rPr/>
      </w:r>
    </w:p>
    <w:p>
      <w:pPr>
        <w:pStyle w:val="Normal"/>
        <w:rPr/>
      </w:pPr>
      <w:r>
        <w:rPr/>
        <w:t xml:space="preserve">Мозаика сновидений — открытая книга самопознания. Не бывает случайных фантазий. Не бывает картин, не увиденных ранее. Просто все смешивается в невероятной фантасмагории видений. </w:t>
      </w:r>
    </w:p>
    <w:p>
      <w:pPr>
        <w:pStyle w:val="Normal"/>
        <w:rPr/>
      </w:pPr>
      <w:r>
        <w:rPr/>
        <w:t>Наши сны полны первозданной памяти. Наши сны доносят к берегам нашего сознания осколки реальных жизней, как волна океана — пустые раковины и драгоценные камни.</w:t>
      </w:r>
    </w:p>
    <w:p>
      <w:pPr>
        <w:pStyle w:val="Normal"/>
        <w:rPr/>
      </w:pPr>
      <w:r>
        <w:rPr/>
        <w:t>Ни одна фантазия не способна выдумать то, чего не было бы в Хронике Акаши. Фантазии, как и сны, приобретают причудливые формы. Но если их разложить на элементы, получатся вполне приемлемые и правдоподобные эпизоды. Символика снов — знание духа. У каждого человека свой язык снов, но основополагающие моменты однородны. Все мы проходим одним путем.</w:t>
      </w:r>
    </w:p>
    <w:p>
      <w:pPr>
        <w:pStyle w:val="Normal"/>
        <w:rPr/>
      </w:pPr>
      <w:r>
        <w:rPr/>
        <w:t xml:space="preserve">Современный стиль фэнтези очень свободно пользуется Хроникой Акаши. Но часто факты реальных событий собираются из разных, далеко отстоящих друг от друга эпох. Нечто подобное происходит с нашими сновидениями. Наш «театр теней» тасует колоду реально существовавших впечатлений по своему усмотрению. Оттого они кажутся более фантастичными. Существует особый вид астральных магов, которые забавляются игрой составления снов. Их можно назвать режиссерами или, в худшем случае, монтажерами фильма, отснятого в процессе нашей бесконечной вереницы жизней. </w:t>
      </w:r>
    </w:p>
    <w:p>
      <w:pPr>
        <w:pStyle w:val="Normal"/>
        <w:rPr/>
      </w:pPr>
      <w:r>
        <w:rPr/>
        <w:t xml:space="preserve">Увиденное оставляет слепок в глубине души. Он может всплыть как незамедлительно, так и через множество жизней, в калейдоскопе необычных сочетаний и в соседстве с эпизодами разных эпох. Тонкий Мир легко отзывается на малейшие колебания нашего мыслетворчества, фиксируя даже неуловимую, мгновенно промелькнувшую мысль или видение, которые навсегда оставляют свою печать в одном из планов нашей Чаши. </w:t>
      </w:r>
    </w:p>
    <w:p>
      <w:pPr>
        <w:pStyle w:val="Normal"/>
        <w:rPr/>
      </w:pPr>
      <w:r>
        <w:rPr/>
        <w:t xml:space="preserve">Сновидения, даже самые фантастичные, лишь отражение самскар, или впечатлений прошлых существований, где бы и в каких мирах они ни проходили. Под напором настойчивой мысли из Чаши высвобождается какая-то из жемчужин, и видение всплывает из недр сердца во вместилище тонких впечатлений. </w:t>
      </w:r>
    </w:p>
    <w:p>
      <w:pPr>
        <w:pStyle w:val="Normal"/>
        <w:rPr/>
      </w:pPr>
      <w:r>
        <w:rPr/>
        <w:t>Каждый эпизод сновидений есть реальный факт жизни. Своими мыслями, впечатлениями и переживаниями мы тревожим золотой песок самскар, лежащий на дне океана нашей памяти. И его радужный свет окрашивает мгновения наших современных восприятий в причудливое одеяние вымысла. Иногда яркая и острая мысль визуализируется в мире сновидений наравне с когда-то пережитыми событиями. Часто такая визуализированная идея круто изменяет весь уклад человеческой жизни и уводит к вершинам постижения духовной радости.</w:t>
      </w:r>
    </w:p>
    <w:p>
      <w:pPr>
        <w:pStyle w:val="Normal"/>
        <w:rPr/>
      </w:pPr>
      <w:r>
        <w:rPr/>
        <w:t xml:space="preserve">Качество сновидений соответствует пространственным токам и движению воздушных и осадочных масс, которые приносят с собой облака мыслеформ и их осколки. Каждый пространственный ток возбуждает какое-то воспоминание, извлекая его из Чаши посредством мысленной молнии. Искра от удара высекает пламя и озаряет впечатления какой-то эпохи, находящиеся в спящем состоянии, но всегда готовые к жизни. Такие впечатления может пробудить даже строка стихотворения или восхищение дивным пейзажем. </w:t>
      </w:r>
    </w:p>
    <w:p>
      <w:pPr>
        <w:pStyle w:val="Normal"/>
        <w:rPr/>
      </w:pPr>
      <w:r>
        <w:rPr/>
        <w:t>Монада помнит все свои странствия, картины которых всплывают в пространство сновидения, как облака, собирающиеся из тумана, что стелется над поверхностью реки. И эти капельки впечатлений дают сознанию невиданную форму сочетаний, которые образуют самую невероятную картину видений.</w:t>
      </w:r>
    </w:p>
    <w:p>
      <w:pPr>
        <w:pStyle w:val="Normal"/>
        <w:rPr/>
      </w:pPr>
      <w:r>
        <w:rPr/>
        <w:t xml:space="preserve">Сон для каждого — это сокровищница его впечатлений, тасуемая в мириадах сочетаний. Отражение опыта нашего сознания в сновидениях сопровождает всю нашу жизнь. Сновидение — это открытие тайн. Сновидение — это возможность изменить обстоятельства даже в прошлом и сформировать их в будущем. </w:t>
      </w:r>
    </w:p>
    <w:p>
      <w:pPr>
        <w:pStyle w:val="Normal"/>
        <w:rPr/>
      </w:pPr>
      <w:r>
        <w:rPr/>
        <w:t>Изломы духа особенно наблюдаются в сновидениях. Что-то сияет сверху, что-то поднимается из трещин самого дна древней памяти. Но обозревать всю картину жизней дано только Архату.</w:t>
      </w:r>
    </w:p>
    <w:p>
      <w:pPr>
        <w:pStyle w:val="Normal"/>
        <w:rPr/>
      </w:pPr>
      <w:r>
        <w:rPr/>
        <w:t xml:space="preserve">Прообразы событий могут появляться в сновидениях, облекаясь в самые фантастические символы и видения. Снотолкования и психоанализ — это, в некотором смысле, попытка нащупать и верно угадать направление потока судьбы. Но современность значительно осложнила процесс снотолкования вторжением кинематографа в жизнь. Образы, навязанные кино, могут мешать видеть отложения собственных впечатлений, врываясь в процесс самопознания. </w:t>
      </w:r>
    </w:p>
    <w:p>
      <w:pPr>
        <w:pStyle w:val="Normal"/>
        <w:rPr/>
      </w:pPr>
      <w:r>
        <w:rPr/>
        <w:t xml:space="preserve">Сны и видения рождают токи тех миров, где нет разъединительной черты и перерыва между пластами тонкой и физической памяти. Настройка сознания на нужный вид сновидения — это, прежде всего, привлечение токов особых вибраций к астральному телу. Чем организованнее сознание, тем ярче сновидения. Чем отягченнее аура, тем труднее оторваться от коры земной. </w:t>
      </w:r>
    </w:p>
    <w:p>
      <w:pPr>
        <w:pStyle w:val="Normal"/>
        <w:rPr/>
      </w:pPr>
      <w:r>
        <w:rPr/>
        <w:t>Электризация пространства сейчас настолько велика, что многие сновидения происходят без выделения астрального тела. Чаще всего эфирное тело — носитель наших тонких видений. Астральное тело должно набрать мощь огненных чувств: иначе можно попасть лишь в низкие слои, где властвуют кошмары и чудовища, питаемые слабыми душами.</w:t>
      </w:r>
    </w:p>
    <w:p>
      <w:pPr>
        <w:pStyle w:val="Normal"/>
        <w:rPr/>
      </w:pPr>
      <w:r>
        <w:rPr/>
        <w:t>Сны сторожат темные духи, вторгающиеся в пространство Тонкого Мира. Они по любому поводу стараются омрачить чистоту духа. И недостойное поведение — пиршество для них, а молитва сердца губительна.</w:t>
      </w:r>
    </w:p>
    <w:p>
      <w:pPr>
        <w:pStyle w:val="Normal"/>
        <w:rPr/>
      </w:pPr>
      <w:r>
        <w:rPr/>
        <w:t xml:space="preserve">Испорченностью Тонкого Мира можно объяснить преломление некоторых видений Божественного Плана, являемых во сне. Словно темное облако закрывает самое прекрасное или происходит действие, отвлекающее от важного события. </w:t>
      </w:r>
    </w:p>
    <w:p>
      <w:pPr>
        <w:pStyle w:val="Normal"/>
        <w:rPr/>
      </w:pPr>
      <w:r>
        <w:rPr/>
        <w:t>Чем чище нервные каналы, тем отчетливее и значительнее содержание сновидений. По мере развития духа сны, даже очень высокие, легко запоминаются, хотя во многих случаях очень трудно принести в память физического мира осколок огненного счастья. Но моменты высшего блаженства все же наполняют сердца неизъяснимой радостью, не понятно, откуда нахлынувшей.</w:t>
      </w:r>
    </w:p>
    <w:p>
      <w:pPr>
        <w:pStyle w:val="Normal"/>
        <w:rPr/>
      </w:pPr>
      <w:r>
        <w:rPr/>
        <w:t>Улучшение качества сновидений означает очищение Тонкого Плана и проникновение в Мир Духа. Чистота образов проявляется лишь тогда, когда чувственная пыль оседает, обнажая пространство и явления Высшего Мира.</w:t>
      </w:r>
    </w:p>
    <w:p>
      <w:pPr>
        <w:pStyle w:val="Normal"/>
        <w:rPr/>
      </w:pPr>
      <w:r>
        <w:rPr/>
        <w:t xml:space="preserve">Блуждание в мире сновидений — это не всегда высвобождение тех накоплений, которые когда-то были нашими впечатлениями. Очень часто вместе с частями из разных жизней, складывающихся во вполне правдоподобное повествование, в течение вторгается четкое чувство осознания себя в мире ином. И это очень положительный факт пробуждения себя на новой плоскости сознания. </w:t>
      </w:r>
    </w:p>
    <w:p>
      <w:pPr>
        <w:pStyle w:val="Normal"/>
        <w:rPr/>
      </w:pPr>
      <w:r>
        <w:rPr/>
        <w:t>Принимая сны без предрассудков и домыслов, можно значительно ускорить осознание своего продвижения. Именно на примере снов видно продвижение души в сферы высшие Тонкого Мира. Когда мысль отдает приказ чувствам привлечь нужные видения из необъятных тайников сознания, дух вплетает в канву невообразимого совершенно реальные знаки и указания, как нужно действовать. Вещие сны — это уже существующее, но еще не осознанное решение.</w:t>
      </w:r>
    </w:p>
    <w:p>
      <w:pPr>
        <w:pStyle w:val="Normal"/>
        <w:rPr/>
      </w:pPr>
      <w:r>
        <w:rPr>
          <w:szCs w:val="28"/>
        </w:rPr>
        <w:t xml:space="preserve">Кошмары как самая эмоциональная часть сновидений могут указывать на возникающие проблемы в сфере психики и физического здоровья, на назревшую необходимость убрать накопившийся мусор или шлак мышления и озаботиться проблемой накопления добрых дел. </w:t>
      </w:r>
      <w:r>
        <w:rPr/>
        <w:t>Одни и те же сны тоже нежелательны. Они иллюстрируют внутренний застой центров.</w:t>
      </w:r>
    </w:p>
    <w:p>
      <w:pPr>
        <w:pStyle w:val="Normal"/>
        <w:rPr/>
      </w:pPr>
      <w:r>
        <w:rPr/>
        <w:t xml:space="preserve">Кошмары в сновидениях, как и повторяющиеся сны, напоминают с болезненной настойчивостью о какой-то серьезной духовной проблеме, которую нужно решить. Не нужно отмахиваться от таких верных знаков, утверждая, что «куда ночь, туда и сон». Трактование символов доверено каждому сознанию изначально: ведь монада формировалась как зерно совершенно новой и отдельной вселенной, со своими особыми построениями. </w:t>
      </w:r>
    </w:p>
    <w:p>
      <w:pPr>
        <w:pStyle w:val="Normal"/>
        <w:rPr/>
      </w:pPr>
      <w:r>
        <w:rPr/>
        <w:t>Сноговорение указывает на то, что некоторые функции физического тела связаны с тонкими явлениями и что именно звук служит проводником знаний духа как носитель и посредник высших явлений. В древности людей, говорящих во сне, считали врожденными прорицателями. Считалось, что если осторожно спросить у них о чем-то, не разбудив, то через их речевой аппарат ответят Боги, используя его как рупор для своих велений.</w:t>
      </w:r>
    </w:p>
    <w:p>
      <w:pPr>
        <w:pStyle w:val="Normal"/>
        <w:rPr/>
      </w:pPr>
      <w:r>
        <w:rPr/>
        <w:t>Через сновидения иногда посылаются реальные дары, книги, колокольчики, фурбы или чаши. Послание даров Намиг в буддизме описывается как знак благословения существ Духовных Небес. Иногда приходят подсказки. Иногда даются сюжеты книг и картин. Работа сознания так велика, что может происходить одновременно на нескольких планах, если астральное и ментальное тела достаточно организованы, чтобы действовать автономно.</w:t>
      </w:r>
    </w:p>
    <w:p>
      <w:pPr>
        <w:pStyle w:val="Normal"/>
        <w:rPr/>
      </w:pPr>
      <w:r>
        <w:rPr/>
        <w:t>Острые переживания и столкновения мнений создают предпосылки для открытия Книги Жизней. Энергия прошлых воплощений окутывает наше сознание и посылает сновидение, заставляющее заново пережить какие-то состояния, ставшие причиной негативного или, наоборот, страстного отношения к человеку. Прошлое — поле, на котором произрастают зерна симпатий и антипатий.</w:t>
      </w:r>
    </w:p>
    <w:p>
      <w:pPr>
        <w:pStyle w:val="Normal"/>
        <w:rPr/>
      </w:pPr>
      <w:r>
        <w:rPr/>
        <w:t xml:space="preserve">Сновидения часто подают знаки к тем явлениям, которые люди именуют случайностью. Но нужно иметь открытый глаз, для того чтобы знать перспективу своего пути. Чудеса потрясают сознание. Но мудрость предугадывает то, что уже совершилось в мирах иных. Каждый знает сердцем, что с ним произойдет. И только ум скептически относится к таким прогнозам. Но каждому даровано вспомнить историю своего пути нисхождения в плотный мир. И иногда завеса сокровенных тайн открывается перед людьми, верящими снам, во всей своей силе правды. </w:t>
      </w:r>
    </w:p>
    <w:p>
      <w:pPr>
        <w:pStyle w:val="Normal"/>
        <w:rPr/>
      </w:pPr>
      <w:r>
        <w:rPr/>
      </w:r>
    </w:p>
    <w:p>
      <w:pPr>
        <w:pStyle w:val="Normal"/>
        <w:rPr/>
      </w:pPr>
      <w:r>
        <w:rPr/>
      </w:r>
    </w:p>
    <w:p>
      <w:pPr>
        <w:pStyle w:val="Heading3"/>
        <w:ind w:hanging="0"/>
        <w:rPr/>
      </w:pPr>
      <w:bookmarkStart w:id="176" w:name="__RefHeading___Toc438387197"/>
      <w:bookmarkEnd w:id="176"/>
      <w:r>
        <w:rPr/>
        <w:t>Наведенные сны</w:t>
      </w:r>
    </w:p>
    <w:p>
      <w:pPr>
        <w:pStyle w:val="Normal"/>
        <w:rPr/>
      </w:pPr>
      <w:r>
        <w:rPr/>
      </w:r>
    </w:p>
    <w:p>
      <w:pPr>
        <w:pStyle w:val="Normal"/>
        <w:rPr/>
      </w:pPr>
      <w:r>
        <w:rPr/>
        <w:t xml:space="preserve">Существуют внушенные сны. Навязывание чужих образов вызывает внутреннюю тягость. Желание освободиться от них, реакция отторжения говорят об их чужеродности. </w:t>
      </w:r>
    </w:p>
    <w:p>
      <w:pPr>
        <w:pStyle w:val="Normal"/>
        <w:rPr/>
      </w:pPr>
      <w:r>
        <w:rPr/>
        <w:t xml:space="preserve">Внушение снов и их насыщение могут совершаться обыкновенными гипнотизерами, вводящими сознание в каталепсию. Но искусственность таких сновидений легко определяется по недостаточному таланту их режиссера. Иногда сны обретают формы мультипликационного фильма, где все нарисовано и раскрашено без должного умения и тщания. Такие видения очень мучительны и болезненны, потому что нарушают свободное истечение астральных токов и лишают душу ее работы в других телах. </w:t>
      </w:r>
    </w:p>
    <w:p>
      <w:pPr>
        <w:pStyle w:val="Normal"/>
        <w:rPr/>
      </w:pPr>
      <w:r>
        <w:rPr/>
        <w:t>Сновидения, бездарно срежиссированные, отличают категорию внушенных образов. Такой видеоряд отличает низкое качество сюжета и страшилки в виде темных теней, постоянных столкновений и негативных моментов. Накрывая нас покрывалом низких внушений, разве может внушающий дать что-то превыше своих внутренних представлений?</w:t>
      </w:r>
    </w:p>
    <w:p>
      <w:pPr>
        <w:pStyle w:val="Normal"/>
        <w:rPr/>
      </w:pPr>
      <w:r>
        <w:rPr/>
        <w:t xml:space="preserve">Искусная психологическая практика всегда использовалась как инструмент влияния на значимые личности с целью манипуляции их сознанием для выполнения ими определенных задач. Режиссер сновидений видит эти фрагменты и делает монтаж, вырезая нужные ему кадры из разных фильмов. Но один факт неоспорим. При молитве сердца на сон грядущий или при искреннем обращении к Наставнику-Хранителю дух обретает такую свободу действий, что не зависит от всех усилий наведения. </w:t>
      </w:r>
    </w:p>
    <w:p>
      <w:pPr>
        <w:pStyle w:val="Normal"/>
        <w:rPr/>
      </w:pPr>
      <w:r>
        <w:rPr/>
        <w:t>Нужно бережно относиться к сновидениям, ибо Майя и здесь умело тасует карты образов, чтобы человек, получив выигрыш в виде царской короны во сне, стал бы невыносимым существом в жизни реальной. Мерило радости и любви ко всем явлениям мира не отменял никто. И если вместо них вскипают злорадство, зависть и самолюбие, значит, нужно разглядеть в череде видений тень Майи, забавляющейся новой игрой с сознанием неискушенного человека.</w:t>
      </w:r>
    </w:p>
    <w:p>
      <w:pPr>
        <w:pStyle w:val="Normal"/>
        <w:rPr/>
      </w:pPr>
      <w:r>
        <w:rPr/>
        <w:t xml:space="preserve">Майя пользуется духами низшего ума, которые владеют той же степенью лукавства и набором образов искушающих, которые свойственны чертям в языческих верованиях. Но в сравнении с последними носители низшего ума более интеллектуальны и ярки, вращаясь в среде городских увеселений. Эти существа услужливо предлагают слабому сознанию желаемый образ, намеки которого едва отмечает материя сознания. Поэтому строить утверждение своего пути на видениях, пусть даже ярких, будет неверно. Конечно, очищение нервов дает чистоту и яркость образов. Но неустраненная чувственность так приукрашивает пространство сновидений, что дух захватывается полетом их фантазии. </w:t>
      </w:r>
    </w:p>
    <w:p>
      <w:pPr>
        <w:pStyle w:val="Normal"/>
        <w:rPr/>
      </w:pPr>
      <w:r>
        <w:rPr/>
        <w:t xml:space="preserve">Внушенные сновидения тяжелы и мрачны. К тому же телевидение насыщает ночное пространство кошмарами. Все ужастики выходят в эфир ближе к полуночи. Не есть ли это планомерное запугивание населения и нагнетение негативными энергиями эфира, когда большинство населения пребывает в Тонком Плане? </w:t>
      </w:r>
    </w:p>
    <w:p>
      <w:pPr>
        <w:pStyle w:val="Normal"/>
        <w:rPr/>
      </w:pPr>
      <w:r>
        <w:rPr/>
        <w:t>Укрепление брони низшего астрала ужастиками предпринимается для того, чтобы не было сознательных выходов в чистое поле разума. На своеобразной границе дежурят мыслеформы из фильмов, заряженные страхами миллионов зрителей, которые боятся засыпать после просмотров сцен кровавых жертв, насилия и сцен демонических.</w:t>
      </w:r>
    </w:p>
    <w:p>
      <w:pPr>
        <w:pStyle w:val="Normal"/>
        <w:rPr/>
      </w:pPr>
      <w:r>
        <w:rPr/>
        <w:t>Сновидения бывают наведенными извне или вызванными тяжестью внутренних причин. Иногда они сигнализируют о каких-то болезнях или психических проблемах, требующих разрешения. То же касается и совершенных грехов, которые невозможно квалифицировать как преступление, но тем не менее они явлены как сигналы неуспокоенной совести.</w:t>
      </w:r>
    </w:p>
    <w:p>
      <w:pPr>
        <w:pStyle w:val="Normal"/>
        <w:rPr/>
      </w:pPr>
      <w:r>
        <w:rPr/>
        <w:t xml:space="preserve">Пророческие сны отличаются особой стройностью и степенью запоминания. Но такого рода видения нечасты. Они бывают лишь несколько раз в жизни даже у великих воплощенных. </w:t>
      </w:r>
    </w:p>
    <w:p>
      <w:pPr>
        <w:pStyle w:val="Normal"/>
        <w:rPr/>
      </w:pPr>
      <w:r>
        <w:rPr/>
        <w:t xml:space="preserve">Сны пророческие и провидческие могут указать путь к новому пониманию мира и натолкнуть на открытия, преобразования и нахождения в собственной природе духа. Ведь в сердце человеческом — пласты драгоценные залежей опыта постижения Вечности, и многие из них не тронуты мыслью теперешнего существования. </w:t>
      </w:r>
    </w:p>
    <w:p>
      <w:pPr>
        <w:pStyle w:val="Normal"/>
        <w:rPr/>
      </w:pPr>
      <w:r>
        <w:rPr/>
        <w:t xml:space="preserve">Не проходите мимо снов наяву или какого-то внезапно показавшегося видения. Важность их очевидна. У всякого зова есть своя причина. Сны пророческие и предупреждающие могут посылаться из Ашрамов Братства. В преддверии важных событий часто снятся незнакомые люди, с которыми потом встречаешься. </w:t>
      </w:r>
    </w:p>
    <w:p>
      <w:pPr>
        <w:pStyle w:val="Normal"/>
        <w:rPr/>
      </w:pPr>
      <w:r>
        <w:rPr/>
        <w:t>Астрал редко пропускает пророческие сны. Туман суеты сбивает людей с пути истинного. И лишь сновидения в знаках своих пытаются нам указать первостепенность дел, ведущих к благородству жизни.</w:t>
      </w:r>
    </w:p>
    <w:p>
      <w:pPr>
        <w:pStyle w:val="Normal"/>
        <w:rPr/>
      </w:pPr>
      <w:r>
        <w:rPr/>
      </w:r>
    </w:p>
    <w:p>
      <w:pPr>
        <w:pStyle w:val="Normal"/>
        <w:rPr/>
      </w:pPr>
      <w:r>
        <w:rPr/>
      </w:r>
    </w:p>
    <w:p>
      <w:pPr>
        <w:pStyle w:val="Heading2"/>
        <w:ind w:right="0" w:hanging="0"/>
        <w:rPr/>
      </w:pPr>
      <w:bookmarkStart w:id="177" w:name="__RefHeading___Toc438387198"/>
      <w:bookmarkEnd w:id="177"/>
      <w:r>
        <w:rPr/>
        <w:t>Судьба и карма</w:t>
      </w:r>
    </w:p>
    <w:p>
      <w:pPr>
        <w:pStyle w:val="Normal"/>
        <w:rPr/>
      </w:pPr>
      <w:r>
        <w:rPr/>
      </w:r>
    </w:p>
    <w:p>
      <w:pPr>
        <w:pStyle w:val="Heading3"/>
        <w:ind w:hanging="0"/>
        <w:rPr/>
      </w:pPr>
      <w:bookmarkStart w:id="178" w:name="__RefHeading___Toc438387199"/>
      <w:bookmarkEnd w:id="178"/>
      <w:r>
        <w:rPr/>
        <w:t>Мать Судьба</w:t>
      </w:r>
    </w:p>
    <w:p>
      <w:pPr>
        <w:pStyle w:val="Normal"/>
        <w:rPr/>
      </w:pPr>
      <w:r>
        <w:rPr/>
      </w:r>
    </w:p>
    <w:p>
      <w:pPr>
        <w:pStyle w:val="Normal"/>
        <w:rPr/>
      </w:pPr>
      <w:r>
        <w:rPr/>
        <w:t xml:space="preserve">Сила судьбы свята, как и сила кармы. Спросят — в чем же разница между этими двумя понятиями? Ответ достаточно прост. Судьба — это то, что накоплено в прошлых жизнях, это золотая пыль тех дорог вселенной, по которым мы прошли. А карма — это живая действующая сила, сопровождающая нас из мгновения в мгновение. Карма мыслей, чувств и поступков плетет кружево ковра-самолета будущего. </w:t>
      </w:r>
    </w:p>
    <w:p>
      <w:pPr>
        <w:pStyle w:val="Normal"/>
        <w:rPr/>
      </w:pPr>
      <w:r>
        <w:rPr/>
        <w:t xml:space="preserve">Судьба есть накопление неодолимых качеств, которые не могут быть побеждены или исправлены обычными способами будничной кармы. Карма — это действие нашего жизненного потока. Иначе ее можно назвать творящим вихрем судьбы. Но высший аспект последней заключает в себе все лучшие накопления и приношения, которые душа успела собрать во всех своих существованиях — от минерального до ангельского состояния. </w:t>
      </w:r>
    </w:p>
    <w:p>
      <w:pPr>
        <w:pStyle w:val="Normal"/>
        <w:rPr/>
      </w:pPr>
      <w:r>
        <w:rPr/>
        <w:t>Судьбой предназначено лишь то, что сложено нами самими в вихрях прошлого времени. Не нужно ждать чудес необычного пробуждения сознания, если человек не прилагал усилий сердца к тому. Каждый из нас есть наследник собственного устремления, длящегося не одну человеческую жизнь.</w:t>
      </w:r>
    </w:p>
    <w:p>
      <w:pPr>
        <w:pStyle w:val="Normal"/>
        <w:rPr/>
      </w:pPr>
      <w:r>
        <w:rPr/>
        <w:t>Судьба — тайная сила, оберегающая человека от рождения до смерти. Судьба та незримая Богиня, которая осыпает наш путь щедротами и острыми камнями. Она не может быть злодейкой. Она лишь отдает то, что каждый сам себе уготовил в прошлом.</w:t>
      </w:r>
    </w:p>
    <w:p>
      <w:pPr>
        <w:pStyle w:val="Normal"/>
        <w:rPr/>
      </w:pPr>
      <w:r>
        <w:rPr/>
        <w:t>Судьба не желает нам зла. Мы сами себе его причиняем, являя легкомыслие и предубеждение, основанное на заблуждении, что только мы сами управляем собственной жизнью и что нет силы иной, которая корректирует наше дальнейшее существование.</w:t>
      </w:r>
    </w:p>
    <w:p>
      <w:pPr>
        <w:pStyle w:val="Normal"/>
        <w:rPr/>
      </w:pPr>
      <w:r>
        <w:rPr/>
        <w:t xml:space="preserve">Судьба есть лишь власть единого Космического Закона. Право выбора поступить так или иначе, безусловно, присутствует в каждом человеке. Но свобода воли не гарантирует автоматически верных решений. Судьба в случае ошибки корректирует или принуждает вернуться на путь истинный, чтобы продолжить поиск своей, пусть самой малой, миссии на Земле. </w:t>
      </w:r>
    </w:p>
    <w:p>
      <w:pPr>
        <w:pStyle w:val="Normal"/>
        <w:rPr/>
      </w:pPr>
      <w:r>
        <w:rPr/>
        <w:t xml:space="preserve">Судьба творит суд медленный, но правый. Никто ее не обвинит в предвзятости или ошибке. Она выносит приговор, а люди сами, своим поведением, его исполняют. Предупреждающих знаков бывает достаточно. И если человек не обращает на них внимания и следует путем беззакония, то он находит погибель свою. А тот, кто прислушивается к голосу совести и делает так, как душа ему говорит, спасает сам себя. </w:t>
      </w:r>
    </w:p>
    <w:p>
      <w:pPr>
        <w:pStyle w:val="Normal"/>
        <w:rPr/>
      </w:pPr>
      <w:r>
        <w:rPr/>
        <w:t>Судьба не просто счетчик добрых и дурных поступков, но и провидица наших глубинных способностей, которые должны проявиться. И именно благодаря этому она может отсрочить свой приговор, давая возможность подавить низкие поступки более высокими деяниями.</w:t>
      </w:r>
    </w:p>
    <w:p>
      <w:pPr>
        <w:pStyle w:val="Normal"/>
        <w:rPr/>
      </w:pPr>
      <w:r>
        <w:rPr/>
        <w:t xml:space="preserve">Судьба оставляет моменты прошлого без внимания, если добродетель превысила тот уровень, на котором человек пребывал некогда, искупив раскаянием своим и пониманием все свои прегрешения, совершенные в беспамятстве и по незнанию. </w:t>
      </w:r>
    </w:p>
    <w:p>
      <w:pPr>
        <w:pStyle w:val="Normal"/>
        <w:rPr/>
      </w:pPr>
      <w:r>
        <w:rPr/>
        <w:t xml:space="preserve">Судьба безмолвна, но видит все. Она знает, но не отвечает до времени, считая, что человек способен исправиться. И когда происходит накопление определенного качества силы, совершается перемещение сознания на более высокий уровень, потому что оно было постепенно подготовлено к новому вибрационному климату. </w:t>
      </w:r>
    </w:p>
    <w:p>
      <w:pPr>
        <w:pStyle w:val="Normal"/>
        <w:rPr/>
      </w:pPr>
      <w:r>
        <w:rPr/>
        <w:t xml:space="preserve">Судьба планомерно помогает тем, кто почитает ее как Волю Единого. Она может создать поле удачных возможностей. Но извлекать из атмосферы удачи наши постижения должны мы сами. </w:t>
      </w:r>
    </w:p>
    <w:p>
      <w:pPr>
        <w:pStyle w:val="Normal"/>
        <w:rPr/>
      </w:pPr>
      <w:r>
        <w:rPr/>
        <w:t>Судьба покорного ведет. Упрямому же посылает испытанья, пока он упирается и ранит руки и ноги. Судьба способна поместить душу в стесненные, невыносимо ограниченные условия, для того чтобы завтра предоставить невероятно широкие возможности, почти неограниченные в условиях планеты.</w:t>
      </w:r>
    </w:p>
    <w:p>
      <w:pPr>
        <w:pStyle w:val="Normal"/>
        <w:rPr/>
      </w:pPr>
      <w:r>
        <w:rPr/>
        <w:t>Судьбе нужно быть благодарными, когда она учит нас обретать достойный облик, смиряя непримиримых и принуждая спесивых опускаться до состояния молитвенного смирения. Непокорная голова все равно склонится, даже если человек возомнил себя космической величиной.</w:t>
      </w:r>
    </w:p>
    <w:p>
      <w:pPr>
        <w:pStyle w:val="Normal"/>
        <w:rPr/>
      </w:pPr>
      <w:r>
        <w:rPr/>
        <w:t xml:space="preserve">Судьбу слышат те, кто не забыл послать благодарность невидимым помощникам нашим. Иначе в другой раз, когда мы их позовем, они не придут, запомнив прошлый опыт нашего безразличия. </w:t>
      </w:r>
    </w:p>
    <w:p>
      <w:pPr>
        <w:pStyle w:val="Normal"/>
        <w:rPr/>
      </w:pPr>
      <w:r>
        <w:rPr/>
        <w:t>Судьба есть суть, упрятанная плотным покровом телесных устремлений. Она проявляет себя через деяния земные, когда напряжения многих воль сталкиваются в пространстве.</w:t>
      </w:r>
    </w:p>
    <w:p>
      <w:pPr>
        <w:pStyle w:val="Normal"/>
        <w:rPr/>
      </w:pPr>
      <w:r>
        <w:rPr/>
        <w:t xml:space="preserve">Судьба каждой души многовариантна и неповторима, хотя приводит к одной и той же светлой вершине. Она не просто надежда, но реализует до мелочей все нами задуманное. </w:t>
      </w:r>
    </w:p>
    <w:p>
      <w:pPr>
        <w:pStyle w:val="Normal"/>
        <w:rPr/>
      </w:pPr>
      <w:r>
        <w:rPr/>
        <w:t xml:space="preserve">Судьбу нельзя ни обмануть, ни приручить, ни, тем более, подкупить. Она признает лишь высшие приношения — сострадание и милосердие. </w:t>
      </w:r>
    </w:p>
    <w:p>
      <w:pPr>
        <w:pStyle w:val="Normal"/>
        <w:rPr/>
      </w:pPr>
      <w:r>
        <w:rPr/>
        <w:t>Судьба и ее механизмы вне нашего разумения. Одно можно сказать: «Делай добро людям — и для тебя удача отворит врата свои».</w:t>
      </w:r>
    </w:p>
    <w:p>
      <w:pPr>
        <w:pStyle w:val="Normal"/>
        <w:rPr/>
      </w:pPr>
      <w:r>
        <w:rPr/>
        <w:t xml:space="preserve">Любите свою судьбу. Никогда не позволяйте себе ни оскорблять, ни клясть, ни жаловаться на нее. Судьба — наша Небесная Мать, знающая каждую нужду духа и тела. Хвалу возносите ей — не лести и подкупа ради, но во имя той толики благодарности, которую мы можем ей дать, ибо она заслужила большего. </w:t>
      </w:r>
    </w:p>
    <w:p>
      <w:pPr>
        <w:pStyle w:val="Normal"/>
        <w:rPr/>
      </w:pPr>
      <w:r>
        <w:rPr/>
      </w:r>
    </w:p>
    <w:p>
      <w:pPr>
        <w:pStyle w:val="Normal"/>
        <w:rPr/>
      </w:pPr>
      <w:r>
        <w:rPr/>
      </w:r>
    </w:p>
    <w:p>
      <w:pPr>
        <w:pStyle w:val="Heading3"/>
        <w:ind w:hanging="0"/>
        <w:rPr/>
      </w:pPr>
      <w:bookmarkStart w:id="179" w:name="__RefHeading___Toc438387200"/>
      <w:bookmarkEnd w:id="179"/>
      <w:r>
        <w:rPr/>
        <w:t>Карма</w:t>
      </w:r>
    </w:p>
    <w:p>
      <w:pPr>
        <w:pStyle w:val="Normal"/>
        <w:rPr/>
      </w:pPr>
      <w:r>
        <w:rPr/>
      </w:r>
    </w:p>
    <w:p>
      <w:pPr>
        <w:pStyle w:val="Normal"/>
        <w:rPr/>
      </w:pPr>
      <w:r>
        <w:rPr/>
        <w:t xml:space="preserve">Наша карма — это наше сознание. И она должна подвергаться улучшению и усовершенствованию. Вне нашего сознания не может ничего происходить. </w:t>
      </w:r>
    </w:p>
    <w:p>
      <w:pPr>
        <w:pStyle w:val="Normal"/>
        <w:rPr/>
      </w:pPr>
      <w:r>
        <w:rPr/>
        <w:t>Карма правит звездами и людьми. Знаки кармы отпечатаны на наших лицах, ладонях и, более всего, в сердцах, потому что мы сами, наше тело, чувства и мысль есть печать сердца, проявленная вовне.</w:t>
      </w:r>
    </w:p>
    <w:p>
      <w:pPr>
        <w:pStyle w:val="Normal"/>
        <w:rPr/>
      </w:pPr>
      <w:r>
        <w:rPr/>
        <w:t>Карма правит миром. И нам трудно представить себе объективность, по которой она выносит свои решения. Помимо наших накоплений и собственного свободного выбора, есть нечто, что помогает исполнению наших задач.</w:t>
      </w:r>
    </w:p>
    <w:p>
      <w:pPr>
        <w:pStyle w:val="Normal"/>
        <w:rPr/>
      </w:pPr>
      <w:r>
        <w:rPr/>
        <w:t xml:space="preserve">Карма иногда делает мозаику жизни драгоценной, вставив лишь одно, почти незаметное зернышко самоцвета, от которого вся композиция начинает играть особым светом и обретает мощь притягательной силы. </w:t>
      </w:r>
    </w:p>
    <w:p>
      <w:pPr>
        <w:pStyle w:val="Normal"/>
        <w:rPr/>
      </w:pPr>
      <w:r>
        <w:rPr/>
        <w:t>Карма — лучший ловец. Она не зовет, не манит и не чарует, но волшебство ее силы так обворожительно и магично. Она исполняет только те желания, которые подготовил к исполнению сам дух человеческий.</w:t>
      </w:r>
    </w:p>
    <w:p>
      <w:pPr>
        <w:pStyle w:val="Normal"/>
        <w:rPr/>
      </w:pPr>
      <w:r>
        <w:rPr/>
        <w:t xml:space="preserve">Карма обозначает собой труд, или напряженное усилие тела, чувств и ума. Она долг делания. Но нельзя сидеть в бездействии, опасаясь нажить себе новый долг. </w:t>
      </w:r>
    </w:p>
    <w:p>
      <w:pPr>
        <w:pStyle w:val="Normal"/>
        <w:rPr/>
      </w:pPr>
      <w:r>
        <w:rPr/>
        <w:t>Карма — это болезнь, которой мы заразились в далеком прошлом. И нам самим, и больше никому, придется найти средство исцелить ее.</w:t>
      </w:r>
    </w:p>
    <w:p>
      <w:pPr>
        <w:pStyle w:val="Normal"/>
        <w:rPr/>
      </w:pPr>
      <w:r>
        <w:rPr/>
        <w:t>Карма строго следит за всеми нашими деяниями. И нет более справедливого судьи, чем она, ибо наша совесть управляет ею.</w:t>
      </w:r>
    </w:p>
    <w:p>
      <w:pPr>
        <w:pStyle w:val="Normal"/>
        <w:rPr/>
      </w:pPr>
      <w:r>
        <w:rPr/>
        <w:t>Карма знает меру нашей вины и достоинства. Она не оправдывает и не обвиняет, но выносит свой приговор, следуя нашим собственным мыслям, словам и поступкам. Она не только суровый судья, но для каждого человеческого существа — любящая и милосердная мать. Не видя в будущем никаких духовных изменений и развития сознания, она удаляет связь с высшими принципами, и человек заживо умирает. Современность множит таких живых мертвецов, обрекая мир на развитие чувствознания.</w:t>
      </w:r>
    </w:p>
    <w:p>
      <w:pPr>
        <w:pStyle w:val="Normal"/>
        <w:rPr/>
      </w:pPr>
      <w:r>
        <w:rPr/>
        <w:t xml:space="preserve">Карма, как и воображение, являет собой накопленную действительность. Каждый должен изживать сам созданные собой пороки и недостатки. Можно простить человека от всего сердца, освобождая путь от пыли непонимания, но это не означает, что автоматически отменяется искупление содеянного. Только высшее постижение духа отменяет тяжкую карму. Огонь совершенства делает душу не досягаемой для низких вибраций. </w:t>
      </w:r>
    </w:p>
    <w:p>
      <w:pPr>
        <w:pStyle w:val="Normal"/>
        <w:rPr/>
      </w:pPr>
      <w:r>
        <w:rPr/>
        <w:t>Карма сроков тесно связана с кармой обещаний. Слово, оброненное в шутку в чей-то адрес, может стать фактором угнетающим. Тяжела карма насмешек, сплетен и откровенной лжи. Ни одна из них не останется без последствий, настигающих нас в самый неподходящий момент.</w:t>
      </w:r>
    </w:p>
    <w:p>
      <w:pPr>
        <w:pStyle w:val="Normal"/>
        <w:rPr/>
      </w:pPr>
      <w:r>
        <w:rPr/>
        <w:t>Карма не способна мгновенно устранить последствия дел наших и неблаговидных поступков. Она лишь направляет к исправлению. Каждый дух должен сам потрудиться, исправляя ошибки плоти, чувств и ума.</w:t>
      </w:r>
    </w:p>
    <w:p>
      <w:pPr>
        <w:pStyle w:val="Normal"/>
        <w:rPr/>
      </w:pPr>
      <w:r>
        <w:rPr/>
        <w:t xml:space="preserve">Карма мира, карма нации, карма семьи и своя собственная заключают общее понятие судьбы. Карма лишь трансмиграция различных желаний из одного тела в другое. </w:t>
      </w:r>
    </w:p>
    <w:p>
      <w:pPr>
        <w:pStyle w:val="Normal"/>
        <w:rPr/>
      </w:pPr>
      <w:r>
        <w:rPr/>
        <w:t>Карма перемешивает людей, готовя из них либо горькое лекарство от болезни, либо сладкое снадобье для омраченных. Она сталкивает неожиданно многих людей, превращая случай в новое направление жизни.</w:t>
      </w:r>
    </w:p>
    <w:p>
      <w:pPr>
        <w:pStyle w:val="Normal"/>
        <w:rPr/>
      </w:pPr>
      <w:r>
        <w:rPr/>
        <w:t>Карма тяжелая не может быть изжита сама собой. С ней можно справиться, лишь поднявшись над ее течением.</w:t>
      </w:r>
    </w:p>
    <w:p>
      <w:pPr>
        <w:pStyle w:val="Normal"/>
        <w:rPr/>
      </w:pPr>
      <w:r>
        <w:rPr/>
        <w:t xml:space="preserve">Карма не всегда поддается исправлению волей. Есть еще и карма чувств. </w:t>
      </w:r>
    </w:p>
    <w:p>
      <w:pPr>
        <w:pStyle w:val="Normal"/>
        <w:rPr/>
      </w:pPr>
      <w:r>
        <w:rPr/>
        <w:t>Карма замедляет обратный удар, если раскаяние тревожит душу. Но если этого нет, то она действует молниеносно.</w:t>
      </w:r>
    </w:p>
    <w:p>
      <w:pPr>
        <w:pStyle w:val="Normal"/>
        <w:rPr/>
      </w:pPr>
      <w:r>
        <w:rPr/>
        <w:t>Карма сгорает только в пламени устремления и в потоке труда напряженного. Она облегчается для того, кто готов на себя взвалить ношу блага для всего мира.</w:t>
      </w:r>
    </w:p>
    <w:p>
      <w:pPr>
        <w:pStyle w:val="Normal"/>
        <w:rPr/>
      </w:pPr>
      <w:r>
        <w:rPr/>
        <w:t xml:space="preserve">Карма не просто закон причин и следствий, но сила, увеличивающая добро в сердцах наших. Она есть струна, на которой судьба исполняет задуманные импровизации. </w:t>
      </w:r>
    </w:p>
    <w:p>
      <w:pPr>
        <w:pStyle w:val="Normal"/>
        <w:rPr/>
      </w:pPr>
      <w:r>
        <w:rPr/>
        <w:t xml:space="preserve">Карма каждого человека является тончайшей нитью в ковре Беспредельности. Она притягивает нас к тем местам, где мы наиболее ярко проявили себя в жизни. </w:t>
      </w:r>
    </w:p>
    <w:p>
      <w:pPr>
        <w:pStyle w:val="Normal"/>
        <w:rPr/>
      </w:pPr>
      <w:r>
        <w:rPr/>
        <w:t xml:space="preserve">Карма не только обуза, цепи верижные и гири на ногах идущего. Это низшие аспекты кармы, тянущие к земле и сосредоточенные внизу, около ног. Карма высшая — это крылья огненные в Миры Сияния и Света, в Миры Любви и Добра. </w:t>
      </w:r>
    </w:p>
    <w:p>
      <w:pPr>
        <w:pStyle w:val="Normal"/>
        <w:rPr/>
      </w:pPr>
      <w:r>
        <w:rPr/>
        <w:t>Карма, самая тяжкая, развязывается восхищением духа. Карма, самая низкая, исчерпывается любовью к Учителю. Карма, самая липкая, смывается огненным потоком преданности беспрестанной.</w:t>
      </w:r>
    </w:p>
    <w:p>
      <w:pPr>
        <w:pStyle w:val="Normal"/>
        <w:rPr/>
      </w:pPr>
      <w:r>
        <w:rPr/>
        <w:t xml:space="preserve">Карма, как мать любящая, поможет бескорыстно, обогреет и спасет, стоит только полюбить ее проявления как дыхания живой сущности. Она свет дающая. Она удача часа и десятилетия. Она знает насущную необходимость нашей страждущей души. Если мы полюбим карму свою, то не дамокловым мечом будут ее проявления, но лестницей восхождения. Она сама оборвет вериги с наших ног. </w:t>
      </w:r>
    </w:p>
    <w:p>
      <w:pPr>
        <w:pStyle w:val="Normal"/>
        <w:rPr/>
      </w:pPr>
      <w:r>
        <w:rPr/>
      </w:r>
    </w:p>
    <w:p>
      <w:pPr>
        <w:pStyle w:val="Normal"/>
        <w:rPr/>
      </w:pPr>
      <w:r>
        <w:rPr/>
      </w:r>
    </w:p>
    <w:p>
      <w:pPr>
        <w:pStyle w:val="Heading3"/>
        <w:ind w:hanging="0"/>
        <w:rPr/>
      </w:pPr>
      <w:bookmarkStart w:id="180" w:name="__RefHeading___Toc438387201"/>
      <w:bookmarkEnd w:id="180"/>
      <w:r>
        <w:rPr/>
        <w:t>Поле деятельности кармы</w:t>
      </w:r>
    </w:p>
    <w:p>
      <w:pPr>
        <w:pStyle w:val="Normal"/>
        <w:rPr/>
      </w:pPr>
      <w:r>
        <w:rPr/>
      </w:r>
    </w:p>
    <w:p>
      <w:pPr>
        <w:pStyle w:val="Normal"/>
        <w:rPr/>
      </w:pPr>
      <w:r>
        <w:rPr/>
        <w:t>Невиданно поле деятельности кармы. Она регулирует массу отношений, свивая воедино клубок обстоятельств и ситуаций, видя в этих вихрях разрешение вековых споров или усиление общего согласия сердец.</w:t>
      </w:r>
    </w:p>
    <w:p>
      <w:pPr>
        <w:pStyle w:val="Normal"/>
        <w:rPr/>
      </w:pPr>
      <w:r>
        <w:rPr/>
        <w:t>Молодые и юные не думают о старости и о судьбе. Но и они подвержены изменениям и случайностям. Творчество судьбы так необычно, ибо она посылает людей и назначает встречи, которые иногда меняют всю картину мира и его содержание.</w:t>
      </w:r>
    </w:p>
    <w:p>
      <w:pPr>
        <w:pStyle w:val="Normal"/>
        <w:rPr/>
      </w:pPr>
      <w:r>
        <w:rPr/>
        <w:t xml:space="preserve">Карма действует целенаправленно и точно. Ее радиация — это истечение сердечных накоплений, которые формируются в отдельные ситуации привлечения или отторжения того или иного человека или события. </w:t>
      </w:r>
    </w:p>
    <w:p>
      <w:pPr>
        <w:pStyle w:val="Normal"/>
        <w:rPr/>
      </w:pPr>
      <w:r>
        <w:rPr/>
        <w:t>Сгущение высоких энергий создает зерно кармы, из которого вырастают необходимые события. Не случайное сочетание знакомых и друзей наблюдается, но кармически подготовленная комбинация душ. Мысленное притяжение относится к карме души. И следствие ее — соединение человеческих орбит.</w:t>
      </w:r>
    </w:p>
    <w:p>
      <w:pPr>
        <w:pStyle w:val="Normal"/>
        <w:rPr/>
      </w:pPr>
      <w:r>
        <w:rPr/>
        <w:t xml:space="preserve">Ни одна из ситуаций не может рассматриваться вне судьбы и связей наших с другими людьми. Кармические встречи составляют большинство встреч нашей жизни. </w:t>
      </w:r>
    </w:p>
    <w:p>
      <w:pPr>
        <w:pStyle w:val="Normal"/>
        <w:rPr/>
      </w:pPr>
      <w:r>
        <w:rPr/>
        <w:t>Не бывает случайных событий. Не бывает случайных встреч. Развязка или завязка отношений лишь распутывают или соединяют нити кармы.</w:t>
      </w:r>
    </w:p>
    <w:p>
      <w:pPr>
        <w:pStyle w:val="Normal"/>
        <w:rPr/>
      </w:pPr>
      <w:r>
        <w:rPr/>
        <w:t xml:space="preserve">Судьба посылает либо старых добрых друзей, либо врагов, которые никак не могут успокоить свое желание отомстить. Но чем духовнее становится человек, тем более судьбоносными становятся события и встречи. </w:t>
      </w:r>
    </w:p>
    <w:p>
      <w:pPr>
        <w:pStyle w:val="Normal"/>
        <w:rPr/>
      </w:pPr>
      <w:r>
        <w:rPr/>
        <w:t xml:space="preserve">Кармические встречи проводят ток слияния сознаний. Удивительно бывает, когда посторонние люди общаются, как давно знакомые, словно не виделись много-много лет, а может быть, и жизней. </w:t>
      </w:r>
    </w:p>
    <w:p>
      <w:pPr>
        <w:pStyle w:val="Normal"/>
        <w:rPr/>
      </w:pPr>
      <w:r>
        <w:rPr/>
        <w:t xml:space="preserve">Есть высший смысл в присутствии рядом с нами тех или иных людей, животных и растений. Кармические узы настолько крепки и сознательны, что ни один узор не ложится случайно в ткань нашей жизни. </w:t>
      </w:r>
    </w:p>
    <w:p>
      <w:pPr>
        <w:pStyle w:val="Normal"/>
        <w:rPr/>
      </w:pPr>
      <w:r>
        <w:rPr/>
        <w:t>Вглядывайтесь в людей, вас окружающих. Они посланы кармой. Мать Судьба знает, кого удалить от нас, а кого приблизить. Мать Судьба — лучший навигатор на дорогах мира. Можно поражаться тем точности и мудрости, с которыми она расставляет события и встречи, которые должны подвинуть судьбы многие.</w:t>
      </w:r>
    </w:p>
    <w:p>
      <w:pPr>
        <w:pStyle w:val="Normal"/>
        <w:rPr/>
      </w:pPr>
      <w:r>
        <w:rPr/>
        <w:t>Внутренняя жизнь является самой важной составляющей кармы. Остальное — лишь отголосок, или оболочка, нашего миропонимания. Самая суть зерна мысли и является фактором, создающим карму. Побуждение разжигает огонь на алтаре сердца. Устремление поддерживает его своею торжественностью и дисциплиной преданности.</w:t>
      </w:r>
    </w:p>
    <w:p>
      <w:pPr>
        <w:pStyle w:val="Normal"/>
        <w:rPr/>
      </w:pPr>
      <w:r>
        <w:rPr/>
        <w:t xml:space="preserve">До рождения души очищены от влияния прошлых жизней пребыванием в Мирах Тонких. И лишь по возвращении на землю карма создает для них события, которые формируются деяниями прошлыми. </w:t>
      </w:r>
    </w:p>
    <w:p>
      <w:pPr>
        <w:pStyle w:val="Normal"/>
        <w:rPr/>
      </w:pPr>
      <w:r>
        <w:rPr/>
        <w:t xml:space="preserve">Всякая мысль, чувство и деяние оставляют свой осадок в реторте аур. Оседая вниз, он создает материю земной кармы, которая вступит в реакцию в будущем с вновь рожденным человеческим существом. </w:t>
      </w:r>
    </w:p>
    <w:p>
      <w:pPr>
        <w:pStyle w:val="Normal"/>
        <w:rPr/>
      </w:pPr>
      <w:r>
        <w:rPr/>
        <w:t xml:space="preserve">Собирающаяся из тонких ручейков отдельных мыслей река коллективного сознания есть творец кармы. Это облако образов имеет свойство расслаиваться и собираться по уровню духовных проекций. Слепки каждого мысленного действия остаются в земном пространстве почти навсегда, если только более высокие вибрации не уничтожат их. </w:t>
      </w:r>
    </w:p>
    <w:p>
      <w:pPr>
        <w:pStyle w:val="Normal"/>
        <w:rPr/>
      </w:pPr>
      <w:r>
        <w:rPr/>
        <w:t>Скандхи, или астральные слепки наших деяний, побуждают нас вновь и вновь повторять одно и то же. В одном случае они формируют талант, в другом — зависимость, превращающуюся в порок. Эти следы, живущие не одну жизнь, являют собой средство как для одухотворения, так и для одержания, в зависимости от их качества.</w:t>
      </w:r>
    </w:p>
    <w:p>
      <w:pPr>
        <w:pStyle w:val="Normal"/>
        <w:rPr>
          <w:szCs w:val="28"/>
        </w:rPr>
      </w:pPr>
      <w:r>
        <w:rPr>
          <w:szCs w:val="28"/>
        </w:rPr>
        <w:t>Одеяние кармы, накинутое на нас, сплетено нами самими. Миг за мигом мы нанизываем кольцо наших мыслей, собирая кольчугу новых излучений.</w:t>
      </w:r>
      <w:r>
        <w:rPr/>
        <w:t xml:space="preserve"> Спираль кармы — всего лишь беспорядочно переплетенная нить счастья, в которой самые большие узлы — это сложные человеческие жизни, несущие на себе следы страданий, раскаяний и размышлений.</w:t>
      </w:r>
    </w:p>
    <w:p>
      <w:pPr>
        <w:pStyle w:val="Normal"/>
        <w:rPr/>
      </w:pPr>
      <w:r>
        <w:rPr/>
        <w:t xml:space="preserve">Кокон времени накручивает вокруг нас нить кармическую. Она в мгновение ока может как вознести, так и опустить вниз. Если эта нить легка и чиста, то кокон возносит человека в высшие пределы, где шелк времени сгорает под напором огня духа. </w:t>
      </w:r>
    </w:p>
    <w:p>
      <w:pPr>
        <w:pStyle w:val="Normal"/>
        <w:rPr/>
      </w:pPr>
      <w:r>
        <w:rPr/>
        <w:t xml:space="preserve">Вселенская тоска свойственна тем, кто знает, что физический мир — прочная клетка, которая удерживает душу в своих тисках. Раз за разом должна душа возвращаться на землю, пока не умрут обиды и желания, которые заставляют ее воплощаться в новые тела. Каждый из нас становится орудием кармы как для себя, так и для окружающих. </w:t>
      </w:r>
    </w:p>
    <w:p>
      <w:pPr>
        <w:pStyle w:val="Normal"/>
        <w:rPr/>
      </w:pPr>
      <w:r>
        <w:rPr/>
        <w:t>Наши мысли и чувства формируют очертания и содержание событий. Но Владыки Судьбы сами расставляют очередность обстоятельств. Уснувшая судьба не значит исполненная. Уснувшая судьба может быть отсрочена в силу того, что огонь вибраций нового воплощения не дает проявиться элементу кармы, при участии которого был совершен какой-то проступок.</w:t>
      </w:r>
    </w:p>
    <w:p>
      <w:pPr>
        <w:pStyle w:val="Normal"/>
        <w:rPr/>
      </w:pPr>
      <w:r>
        <w:rPr/>
        <w:t>Сознание само создает события и ситуации. Их нельзя рассматривать как случайность, но как плод мысленных поисков, сомнений, нахождений и решений. Если готовность духа нагнетена, судьба пошлет нам случай или событие, которые перевернут нашу жизнь, поставив все на свои места.</w:t>
      </w:r>
    </w:p>
    <w:p>
      <w:pPr>
        <w:pStyle w:val="Normal"/>
        <w:rPr/>
      </w:pPr>
      <w:r>
        <w:rPr/>
        <w:t xml:space="preserve">Есть обстоятельства, координаты которых настолько точны и скоротечны, что, если пройти мимо них, может измениться весь уклад жизни. Это так называемые судьбоносные мгновения. Материя кармы здесь наиболее сгущена. </w:t>
      </w:r>
    </w:p>
    <w:p>
      <w:pPr>
        <w:pStyle w:val="Normal"/>
        <w:rPr/>
      </w:pPr>
      <w:r>
        <w:rPr/>
        <w:t>Нужно уметь пользоваться обстоятельствами как инструментами судьбы. Иногда возможность кардинального поворота жизни дается лишь единожды. И лишь спустя много десятилетий можно понять, мимо какого подарка судьбы мы прошли.</w:t>
      </w:r>
    </w:p>
    <w:p>
      <w:pPr>
        <w:pStyle w:val="Normal"/>
        <w:rPr/>
      </w:pPr>
      <w:r>
        <w:rPr/>
        <w:t xml:space="preserve">Часто сознание оказывает давление на дух, своей чрезмерностью и избыточной фантазией препятствуя исполнению созревшей кармы. Событие решающее может затормаживаться таким образом, а возможности удачные и давно уже сложенные откладываются на неопределенный срок, пока круг времени не совершит еще один оборот. </w:t>
      </w:r>
    </w:p>
    <w:p>
      <w:pPr>
        <w:pStyle w:val="Normal"/>
        <w:rPr/>
      </w:pPr>
      <w:r>
        <w:rPr/>
        <w:t>Кажется простому смертному, что все хаотично и бессистемно. Но даже на стихии распространяется действие кармы, не то что на человека. Малая причина порождает великие следствия. Укус ядовитой змеи убивает властителя — и империя рушится.</w:t>
      </w:r>
    </w:p>
    <w:p>
      <w:pPr>
        <w:pStyle w:val="Normal"/>
        <w:rPr/>
      </w:pPr>
      <w:r>
        <w:rPr>
          <w:szCs w:val="28"/>
        </w:rPr>
        <w:t>Каждое явление кармы — это энергия. Все в мире карма, ибо подразумевает следствие.</w:t>
      </w:r>
      <w:r>
        <w:rPr/>
        <w:t xml:space="preserve"> Не имея кармы, нельзя жить. Нужно заменять карму материальную более высокой.</w:t>
      </w:r>
    </w:p>
    <w:p>
      <w:pPr>
        <w:pStyle w:val="Normal"/>
        <w:rPr/>
      </w:pPr>
      <w:r>
        <w:rPr/>
        <w:t xml:space="preserve">Только отказ от обладания дает власть над любым явлением и богатством духа. Если создать атмосферу пустоты вокруг себя, то карма пошлет тех людей и события, которые нам стали интересны. </w:t>
      </w:r>
    </w:p>
    <w:p>
      <w:pPr>
        <w:pStyle w:val="Normal"/>
        <w:rPr/>
      </w:pPr>
      <w:r>
        <w:rPr/>
        <w:t>Только здесь, на земле, происходит посев нашей кармы и жатва. Сами будем убирать пыль, поднятую когда-то. От кармы не скроется ни один из злодеев, так же как и анонимный благодетель и доброжелатель.</w:t>
      </w:r>
    </w:p>
    <w:p>
      <w:pPr>
        <w:pStyle w:val="Normal"/>
        <w:rPr/>
      </w:pPr>
      <w:r>
        <w:rPr/>
        <w:t>Лишь карма может проявить следствие некогда нами содеянного. Лишь карма направляет устремление к цели, когда-то установленной самим человеком. Часто люди забывают о наиболее сильных своих мечтаниях. Но они сбываются с такой пугающей точностью, что просто диву даешься.</w:t>
      </w:r>
    </w:p>
    <w:p>
      <w:pPr>
        <w:pStyle w:val="Normal"/>
        <w:rPr/>
      </w:pPr>
      <w:r>
        <w:rPr/>
        <w:t>Сад кармы благоухает цветами радости. В нем много прекрасных растений, которые мы посадили, уронив в пространство семя прекрасной мысли. На протяжении бесконечных времен мы ухаживали за этим садом, бережно выращивая каждое деревце. Одни из них уже достигли гигантских размеров. Их кроны закрывают небосклон, как огромный дом. В тени этих крон мы спасаемся в час жара и во время сезона дождей. Это те первозданные хранители нашей судьбы, которые проходят с нами с начала времен. Много ядовитых растений мы удалили. Многие полезные деревья повалил ураган овладевшей нами слепой страсти и гнева. Но плоды, разбросанные по саду, нужно собирать. Собирая их, думайте о том, что всему миру даете пищу. Напитывая мир, и сами утолите голод.</w:t>
      </w:r>
    </w:p>
    <w:p>
      <w:pPr>
        <w:pStyle w:val="Normal"/>
        <w:rPr/>
      </w:pPr>
      <w:r>
        <w:rPr/>
      </w:r>
    </w:p>
    <w:p>
      <w:pPr>
        <w:pStyle w:val="Normal"/>
        <w:rPr/>
      </w:pPr>
      <w:r>
        <w:rPr/>
      </w:r>
    </w:p>
    <w:p>
      <w:pPr>
        <w:pStyle w:val="Heading3"/>
        <w:ind w:hanging="0"/>
        <w:rPr/>
      </w:pPr>
      <w:bookmarkStart w:id="181" w:name="__RefHeading___Toc438387202"/>
      <w:bookmarkEnd w:id="181"/>
      <w:r>
        <w:rPr/>
        <w:t>Кармический закон</w:t>
      </w:r>
    </w:p>
    <w:p>
      <w:pPr>
        <w:pStyle w:val="Normal"/>
        <w:rPr/>
      </w:pPr>
      <w:r>
        <w:rPr/>
      </w:r>
    </w:p>
    <w:p>
      <w:pPr>
        <w:pStyle w:val="Normal"/>
        <w:rPr/>
      </w:pPr>
      <w:r>
        <w:rPr/>
        <w:t xml:space="preserve">Многие ловкие люди считают, что логически можно рассчитать все жизненные ситуации, до самых незаметных нюансов. Но на самом деле в каждое жизненное мгновение вмешивается та сила, которая называется случаем или струной кармической энергии. Она корректирует, помогая или противясь определенным действиям. </w:t>
      </w:r>
    </w:p>
    <w:p>
      <w:pPr>
        <w:pStyle w:val="Normal"/>
        <w:rPr/>
      </w:pPr>
      <w:r>
        <w:rPr/>
        <w:t>Неявно и скрыто во всем проявляется закон судьбы. Ни одно из действий не остается без цепи последствий. Все вяжется в соединение бесконечных связей.</w:t>
      </w:r>
    </w:p>
    <w:p>
      <w:pPr>
        <w:pStyle w:val="Normal"/>
        <w:rPr/>
      </w:pPr>
      <w:r>
        <w:rPr/>
        <w:t>Нет в мире ни одного создания, которое бы не имело собственной кармы. Даже камни подвержены этому закону, хоть и в меньшей степени, чем дух человеческий, отличающийся своей необычайной подвижностью.</w:t>
      </w:r>
    </w:p>
    <w:p>
      <w:pPr>
        <w:pStyle w:val="Normal"/>
        <w:rPr/>
      </w:pPr>
      <w:r>
        <w:rPr/>
        <w:t xml:space="preserve">Всякое действие имеет причину в прошлом. Мы не столь совершенны, чтобы не иметь никаких отношений с кармой. Любая несправедливость в отношении нас была порождена нашими мыслями или поступками. </w:t>
      </w:r>
    </w:p>
    <w:p>
      <w:pPr>
        <w:pStyle w:val="Normal"/>
        <w:rPr/>
      </w:pPr>
      <w:r>
        <w:rPr/>
        <w:t>Разве может карма играть в жмурки и с завязанными глазами подавать одному — одно, а другому — другое, не видя, чем одаривает род человеческий? Весьма сомнителен такой порядок вещей. Причина является тем зерном, из которого вырастает дерево следствий.</w:t>
      </w:r>
    </w:p>
    <w:p>
      <w:pPr>
        <w:pStyle w:val="Normal"/>
        <w:rPr/>
      </w:pPr>
      <w:r>
        <w:rPr/>
        <w:t>Семена всех событий живут внутри нас. На поле нашего сознания вызревает собственная карма. И если мы не удалили дурную траву с поля наших возможностей, то бурьян и ядовитые травы дадут плод быстрее, чем травы добрые.</w:t>
      </w:r>
    </w:p>
    <w:p>
      <w:pPr>
        <w:pStyle w:val="Normal"/>
        <w:rPr/>
      </w:pPr>
      <w:r>
        <w:rPr/>
        <w:t xml:space="preserve">Каждому действию предшествует буря мыслей и чувств, принуждающих к исполнению. Критическая масса нагнетения сил в пространстве создает вибрацию, или пахтанье, образующее створаживание кармических элементов, привлекающих соответствующие качества явлений. В этом плане кармическая алхимия точнее других факторов образует явление судьбы. И в этом смысле судьбоносность каждого человеческого существа связана с чистотой его мышления. </w:t>
      </w:r>
    </w:p>
    <w:p>
      <w:pPr>
        <w:pStyle w:val="Normal"/>
        <w:rPr/>
      </w:pPr>
      <w:r>
        <w:rPr/>
        <w:t>Результат есть лишь эквивалент затраченных усилий. В поле причин и следствий ни одно из усилий, будь оно мысленное или физическое, не пропадает. Брошенная в пространство причина будет вращаться и побуждать породителя, пока не воплотится в явление, собрав урожай энергий. И только тогда, иссякнув, умрет, став причиной иным начинаниям.</w:t>
      </w:r>
    </w:p>
    <w:p>
      <w:pPr>
        <w:pStyle w:val="Normal"/>
        <w:rPr/>
      </w:pPr>
      <w:r>
        <w:rPr/>
        <w:t xml:space="preserve">Присловье: «Поделом тебе», — означает расплату по делам. Что содеял, то и получай. Что посеял, то и жни. Знает в душе дух человеческий, что если совершил недобрый поступок, то посеял волну собственных неудач. </w:t>
      </w:r>
    </w:p>
    <w:p>
      <w:pPr>
        <w:pStyle w:val="Normal"/>
        <w:rPr/>
      </w:pPr>
      <w:r>
        <w:rPr/>
        <w:t>Ведь просты кармические законы. Не делай другому того, чего себе не желаешь. Твори благо, даже если самому тяжело и слезы душат сознание. Не озлобляйся и не мсти никому. Сама Мать Судьбы исполнит свой приговор.</w:t>
      </w:r>
    </w:p>
    <w:p>
      <w:pPr>
        <w:pStyle w:val="Normal"/>
        <w:rPr/>
      </w:pPr>
      <w:r>
        <w:rPr/>
        <w:t>Закон действия и противодействия, известный из элементарной физики, и есть закон кармы. Многие другие законы связаны с объяснением проявлений судьбы. Закон земной в идеальной форме своей есть отражение уложений Высшей Справедливости.</w:t>
      </w:r>
    </w:p>
    <w:p>
      <w:pPr>
        <w:pStyle w:val="Normal"/>
        <w:rPr/>
      </w:pPr>
      <w:r>
        <w:rPr/>
        <w:t xml:space="preserve">Пример вспаханного поля и засеянного зерна хорошо подходит для иллюстрации закона кармы. Каждый раз, из года в год, происходит посев, но урожай бывает совершенно иной, так как солнце и погода вносят свои коррективы. Но человеческая жизнь гораздо сложнее проблем поля. Здесь судьба являет в полной мере свое творчество, нанося на полотно человечества краски счастья и горя. </w:t>
      </w:r>
    </w:p>
    <w:p>
      <w:pPr>
        <w:pStyle w:val="Normal"/>
        <w:rPr/>
      </w:pPr>
      <w:r>
        <w:rPr/>
        <w:t xml:space="preserve">Закон непреложен для всех. И если кто-то старается его избегнуть или установить свои законы, то сама Великая Мать Карма найдет средство принуждения к его исполнению. Суд ее самый справедливый, и никто не сможет оспорить его и усомниться в правильности решения. Он мудр и неподкупен. Он суров, но бесконечно выверен в своих решениях. </w:t>
      </w:r>
    </w:p>
    <w:p>
      <w:pPr>
        <w:pStyle w:val="Normal"/>
        <w:rPr>
          <w:rFonts w:eastAsia="MS Mincho;ＭＳ 明朝"/>
        </w:rPr>
      </w:pPr>
      <w:r>
        <w:rPr>
          <w:rFonts w:eastAsia="MS Mincho;ＭＳ 明朝"/>
        </w:rPr>
        <w:t xml:space="preserve">У кармы множество причин изменить следствия в своем направлении. Законов формирования кармы великое множество. Но принцип, формирующий их, един: усматривание в дурном семян хорошего. </w:t>
      </w:r>
    </w:p>
    <w:p>
      <w:pPr>
        <w:pStyle w:val="Normal"/>
        <w:rPr/>
      </w:pPr>
      <w:r>
        <w:rPr/>
        <w:t xml:space="preserve">Освободить себя от законов земной кармы, от этих тяжких и ржавых вериг, тормозящих полет нашего духа, возможно лишь полным отказом от ценностей земного мира. В страсти, желаниях и жажде власти и наживы зарождаются и развиваются незаметно монстры, пожирающие силы духа. Они ослепляют глаза, затыкают уши и заглушают голос сердца. Лишь изжив их до последней капли, испарив до последнего зерна, можно войти в новые врата миропонимания. </w:t>
      </w:r>
    </w:p>
    <w:p>
      <w:pPr>
        <w:pStyle w:val="Normal"/>
        <w:rPr/>
      </w:pPr>
      <w:r>
        <w:rPr>
          <w:szCs w:val="28"/>
        </w:rPr>
        <w:t xml:space="preserve">Цепь кармы состоит из черных и белых звеньев. Часто проявляется семеричная полоса белого света, и не менее часто — власть темных кармических обстоятельств. Но это все наши проявления, наша жизнь. Все сковано нашими собственными руками, спаяно золотом драгоценных мыслей. И не на кого пенять в порыве отчаяния. В кандалы невежества каждый заковывает себя сам. И все тайны спасения — в нас самих. Вся премудрость пламенная в сердце хранится. Там, внутри, источник всех божественных сил. </w:t>
      </w:r>
    </w:p>
    <w:p>
      <w:pPr>
        <w:pStyle w:val="Normal"/>
        <w:rPr>
          <w:szCs w:val="28"/>
        </w:rPr>
      </w:pPr>
      <w:r>
        <w:rPr>
          <w:szCs w:val="28"/>
        </w:rPr>
      </w:r>
    </w:p>
    <w:p>
      <w:pPr>
        <w:pStyle w:val="Normal"/>
        <w:rPr/>
      </w:pPr>
      <w:r>
        <w:rPr/>
      </w:r>
    </w:p>
    <w:p>
      <w:pPr>
        <w:pStyle w:val="Heading3"/>
        <w:ind w:hanging="0"/>
        <w:rPr/>
      </w:pPr>
      <w:bookmarkStart w:id="182" w:name="__RefHeading___Toc438387203"/>
      <w:bookmarkEnd w:id="182"/>
      <w:r>
        <w:rPr/>
        <w:t>Низшая карма и кармический хвост</w:t>
      </w:r>
    </w:p>
    <w:p>
      <w:pPr>
        <w:pStyle w:val="Normal"/>
        <w:rPr/>
      </w:pPr>
      <w:r>
        <w:rPr/>
      </w:r>
    </w:p>
    <w:p>
      <w:pPr>
        <w:pStyle w:val="Normal"/>
        <w:rPr/>
      </w:pPr>
      <w:r>
        <w:rPr/>
        <w:t xml:space="preserve">Существует семь уровней кармы, или действий судьбы, под которые подпадают все существа — от богов до камня. Оставление низшей кармы и подавление ее высокой есть та степень трансмутации, которая беспрестанно возникает в процессе совершенствования. </w:t>
      </w:r>
    </w:p>
    <w:p>
      <w:pPr>
        <w:pStyle w:val="Normal"/>
        <w:rPr/>
      </w:pPr>
      <w:r>
        <w:rPr/>
        <w:t xml:space="preserve">Вещество кармы притягивается нами самими. Мы сами становимся магнитами определенного образа жизни и отношения окружающих к нам. Материя недовольства формирует материю низшей кармы. Кристаллы негатива создают проблемы в земном мире. </w:t>
      </w:r>
    </w:p>
    <w:p>
      <w:pPr>
        <w:pStyle w:val="Normal"/>
        <w:rPr/>
      </w:pPr>
      <w:r>
        <w:rPr/>
        <w:t>Высшие принципы наши не запятнаны. Если живем жизнью духа, то карма низкая не может достать до нас. Ее острые когти заточены прошлым, но ей не угнаться за теми, кто устремлен в будущее. Реализация тела света способна избавить человека от низших элементов кармы. Мусор низших скандх сгорает, как сухая солома.</w:t>
      </w:r>
    </w:p>
    <w:p>
      <w:pPr>
        <w:pStyle w:val="Normal"/>
        <w:rPr/>
      </w:pPr>
      <w:r>
        <w:rPr/>
        <w:t>Упорствуя в непослушании высшему закону, растим шлейф низшей кармы. Каждое падение и каждая мысль ненависти радуют духов, его составляющих. Мусорный мешок есть у каждой ауры. Но следует сбрасывать негатив в недра планеты, где он перегорает в горниле расплава.</w:t>
      </w:r>
    </w:p>
    <w:p>
      <w:pPr>
        <w:pStyle w:val="Normal"/>
        <w:rPr/>
      </w:pPr>
      <w:r>
        <w:rPr/>
        <w:t>Кармический шлейф не дает нам летать. Крылья светоносной силы даются лишь тому, кто перенес мощь духа в верхние сферы собственного сознания. Низшая карма не способна дотянуться до того, кто переступил порог огненный.</w:t>
      </w:r>
    </w:p>
    <w:p>
      <w:pPr>
        <w:pStyle w:val="Normal"/>
        <w:rPr/>
      </w:pPr>
      <w:r>
        <w:rPr/>
        <w:t>Осадок кармических элементов тяжелого свойства опускается в нижнюю часть и через ноги уходит вниз. Поэтому пяточное дыхание играет роль удаления низших элементов судьбы, если только люди не отрастили себе хвост связи с низшими силами через муладхару.</w:t>
      </w:r>
    </w:p>
    <w:p>
      <w:pPr>
        <w:pStyle w:val="Normal"/>
        <w:rPr/>
      </w:pPr>
      <w:r>
        <w:rPr/>
        <w:t>«Кармический хвост» не просто литературное выражение. Низшие элементалы кармы, вернее духи, их несущие, прилипают к копчику и создают шнур энергий, привязывающий человека к земле, — словно заземление у автомобилей и несущих конструкций. Иногда такой хвост может уходить глубоко вниз, даже до недр планеты. Но сердечное возношение и пламенный воздух молитв могут настолько поднять подвижника над земной суетой, что происходит обрыв этой кармической связи. Человек перестает принадлежать земле, и хвост его низшей кармы сгорает или отпадает под напором сил божественных.</w:t>
      </w:r>
    </w:p>
    <w:p>
      <w:pPr>
        <w:pStyle w:val="Normal"/>
        <w:rPr/>
      </w:pPr>
      <w:r>
        <w:rPr/>
        <w:t>Пока еще животное начало питает наше тело своей энергией, идущей от планеты и Матери Природы. Но в следующей расе материальная составляющая ослабнет настолько, что тело будет получать основной импульс восстановительных энергий от высших принципов мира. Кармический шлейф низшей природы отомрет навсегда. И это выразится в отрыве нерва вагуса, соединяющего эмоциональную часть сознания с нашей низшей природой.</w:t>
      </w:r>
    </w:p>
    <w:p>
      <w:pPr>
        <w:pStyle w:val="Normal"/>
        <w:rPr/>
      </w:pPr>
      <w:r>
        <w:rPr/>
        <w:t>Отрыв нерва вагуса соответствует полному исчерпанию земной кармы и удалению кармического шлейфа со всеми негативными накоплениями существований. Земная природа отпускает духов в свободный полет и восстанавливает полностью влияние Божественного Начала.</w:t>
      </w:r>
    </w:p>
    <w:p>
      <w:pPr>
        <w:pStyle w:val="Normal"/>
        <w:rPr/>
      </w:pPr>
      <w:r>
        <w:rPr/>
        <w:t xml:space="preserve">Не надо вызывать собственными поступками отрицательные силы накопленной кармы. Смягчение и нейтрализация необходимы, но не обострения. Некоторые стороны характера следует изменить, преобразив их в полярные. Иначе можно вызвать шквал атаки низших кармических элементов. Чем выше будет подниматься сознание, тем меньше будут действовать тяжелые кармические силы, потому что не найдут благодатной среды и условий для исполнения. Не надо только вызывать тени своего далекого прошлого. Озаренные светом чистоты, гибнут бациллы невежества. Чем благороднее дух, тем недоступнее он смертоносному влиянию низших слоев кармы. </w:t>
      </w:r>
    </w:p>
    <w:p>
      <w:pPr>
        <w:pStyle w:val="Normal"/>
        <w:rPr/>
      </w:pPr>
      <w:r>
        <w:rPr/>
      </w:r>
    </w:p>
    <w:p>
      <w:pPr>
        <w:pStyle w:val="Normal"/>
        <w:rPr/>
      </w:pPr>
      <w:r>
        <w:rPr/>
      </w:r>
    </w:p>
    <w:p>
      <w:pPr>
        <w:pStyle w:val="Heading3"/>
        <w:ind w:hanging="0"/>
        <w:rPr/>
      </w:pPr>
      <w:bookmarkStart w:id="183" w:name="__RefHeading___Toc438387204"/>
      <w:bookmarkEnd w:id="183"/>
      <w:r>
        <w:rPr/>
        <w:t>Уроки судьбы и обратный удар</w:t>
      </w:r>
    </w:p>
    <w:p>
      <w:pPr>
        <w:pStyle w:val="Normal"/>
        <w:rPr/>
      </w:pPr>
      <w:r>
        <w:rPr/>
      </w:r>
    </w:p>
    <w:p>
      <w:pPr>
        <w:pStyle w:val="Normal"/>
        <w:rPr>
          <w:rFonts w:eastAsia="MS Mincho;ＭＳ 明朝"/>
        </w:rPr>
      </w:pPr>
      <w:r>
        <w:rPr>
          <w:rFonts w:eastAsia="MS Mincho;ＭＳ 明朝"/>
        </w:rPr>
        <w:t xml:space="preserve">Кармические осложнения предназначены для исправления жестоких качеств характера. Если были допущены какие-то негативные стороны поведения, когда дух имел власть над слабыми, карма в любой момент может повернуться спиной, делая из обвинителя — обвиняемого, из гонителя — гонимого. Но любая сторона кармы явлена как самая действенная практика обучения. Нет более полезной школы, чем цепь существования в плотных мирах. </w:t>
      </w:r>
    </w:p>
    <w:p>
      <w:pPr>
        <w:pStyle w:val="Normal"/>
        <w:rPr/>
      </w:pPr>
      <w:r>
        <w:rPr/>
        <w:t xml:space="preserve">Украшая наши дни новизной, судьба не устает преподавать нам жизненные уроки, посылая удачу, словно желая проверить, как поведет себя человек в роли баловня судьбы. И если что-то происходит не сообразно программе духа, то коррекция судьбы не замедлит последовать. </w:t>
      </w:r>
    </w:p>
    <w:p>
      <w:pPr>
        <w:pStyle w:val="Normal"/>
        <w:rPr/>
      </w:pPr>
      <w:r>
        <w:rPr/>
        <w:t>Все желают достичь власти, богатства и могущества незамедлительно, не считаясь со средствами и судьбой. Но фатализм — самая мощная сила, управляющая человечеством наравне со свободной волей. Между этими полюсами балансирует все наше существование.</w:t>
      </w:r>
    </w:p>
    <w:p>
      <w:pPr>
        <w:pStyle w:val="Normal"/>
        <w:rPr/>
      </w:pPr>
      <w:r>
        <w:rPr/>
        <w:t>Не новость, что удача сопутствует тем, кто накопил благую карму. Случайность — это точка окончания кармы действия. Неподчинение указам судьбы отражается на человеческой удаче. Несчастья — сигнал к пересмотру своих позиций.</w:t>
      </w:r>
    </w:p>
    <w:p>
      <w:pPr>
        <w:pStyle w:val="Normal"/>
        <w:rPr/>
      </w:pPr>
      <w:r>
        <w:rPr/>
        <w:t>Когда человека лишают то одной работы, то другой без всяких видимых причин, то нужно думать над тем, что его ждет другой вид деятельности, к которому он более подготовлен и для которого накопил достаточный опыт. Судьба иногда почти насильно выталкивает в новую сферу обитания, как дельфин — тонущего человека на поверхность океана.</w:t>
      </w:r>
    </w:p>
    <w:p>
      <w:pPr>
        <w:pStyle w:val="Normal"/>
        <w:rPr/>
      </w:pPr>
      <w:r>
        <w:rPr/>
        <w:t xml:space="preserve">Если человек не понимает, что вызвало шквал кармических осложнений, накапливаясь от причины к следствию, он по инерции будет продолжать действовать по-прежнему, еще и еще раз попадая в капкан собственного невежества. Но особенность любой силы судьбы — вначале предупреждать, а потом уже туго затягивать гайки, ниточка за ниточкой, пока станет невмоготу тому, кто был предупрежден. Безысходность — великая сила очищения. </w:t>
      </w:r>
    </w:p>
    <w:p>
      <w:pPr>
        <w:pStyle w:val="Normal"/>
        <w:rPr/>
      </w:pPr>
      <w:r>
        <w:rPr/>
        <w:t>Утеснения — тот механизм судьбы, который выковывает качество непобедимости и учит держать удар психических нападений. Без потрясений невозможно пройти жизнь.</w:t>
      </w:r>
    </w:p>
    <w:p>
      <w:pPr>
        <w:pStyle w:val="Normal"/>
        <w:rPr/>
      </w:pPr>
      <w:r>
        <w:rPr/>
        <w:t xml:space="preserve">Кому-то судьба щедро оплачивает за его умение не жалеть себя в помощи людям, а кому-то она вручает свои подношения авансом, давая пример некой высшей благотворительности, в надежде, что человек успокоит свои низкие страсти, получив талант или богатство, что иногда меняет характер человека в лучшую сторону. </w:t>
      </w:r>
    </w:p>
    <w:p>
      <w:pPr>
        <w:pStyle w:val="Normal"/>
        <w:rPr/>
      </w:pPr>
      <w:r>
        <w:rPr/>
        <w:t>Но если человек не реагирует на пряник для исполнения своего дела или исправления жизненной ситуации, то бич божий начинает свистеть над его головой. И если вся эта кармическая палитра воздействий не приводит к должному результату, то дух погружают в еще более унизительные условия.</w:t>
      </w:r>
    </w:p>
    <w:p>
      <w:pPr>
        <w:pStyle w:val="Normal"/>
        <w:rPr/>
      </w:pPr>
      <w:r>
        <w:rPr/>
        <w:t xml:space="preserve">Но ни по какому поводу не следует унывать, потому что самое глубокое страдание и печаль есть лишь очищение недр подсознания. Нужно жить в радости. Нужно верить в лучшее. И когда удар судьбы подстерегает нас, не нужно обижаться на нее и считать, что она не права и мы достойны большего. Нужно помнить, что мы, возможно, кого-то обидели или обманули, а еще хуже — обокрали или присвоили чужое, нам доверенное. Судьба ведет счет всем нашим поступкам. И нет более прилежного учетчика и писаря деяниям нашим. </w:t>
      </w:r>
    </w:p>
    <w:p>
      <w:pPr>
        <w:pStyle w:val="Normal"/>
        <w:rPr/>
      </w:pPr>
      <w:r>
        <w:rPr/>
        <w:t xml:space="preserve">У судьбы не бывает неоплаченных долгов. В свое время она возвратит каждому плохое и хорошее, что человек сделал в течение многих жизней. И вряд ли кто-то подозревает, насколько она точна, постепенно накапливая заряд ответного удара и выискивая даже в отрицательном проявлении зерно высшего смысла. </w:t>
      </w:r>
    </w:p>
    <w:p>
      <w:pPr>
        <w:pStyle w:val="Normal"/>
        <w:rPr/>
      </w:pPr>
      <w:r>
        <w:rPr/>
        <w:t>Человек, переступающий черту кармическую, должен всегда помнить, что негативные энергии обернутся против него самого, материализуясь в неприятности, болезни и катастрофы. По мере и мощи вызываемых энергий грядет и обратный удар. В одном случае это может быть ураган или буря, срывающая крыши с домов и приносящая множество бед невинным, в другом — авария со смертельным исходом или увечье на всю жизнь, чтобы успел додуматься, в чем состоит вина.</w:t>
      </w:r>
    </w:p>
    <w:p>
      <w:pPr>
        <w:pStyle w:val="Normal"/>
        <w:rPr/>
      </w:pPr>
      <w:r>
        <w:rPr/>
        <w:t xml:space="preserve">Чем яростнее атака, тем мощнее обратный удар. Удар по чьей-то ауре энергией мысли создает сжатую волну, пробивающую самое слабое место. Но если аура, на которую нападают, не реагирует и достаточно крепка и невосприимчива к агрессии, то мощь обратного удара неминуема, превышая напряжение злой воли во много раз. </w:t>
      </w:r>
    </w:p>
    <w:p>
      <w:pPr>
        <w:pStyle w:val="Normal"/>
        <w:rPr/>
      </w:pPr>
      <w:r>
        <w:rPr/>
        <w:t>Нападки и удары создают доспех защиты. Поэтому гонимый и страдающий от преследования всегда будет кармически в преимущественном положении по сравнению с гонителем. Тот, чья воля направлена на нападение, будет сам страдать от усемеренной силы угнетения. Закон ответного удара — это одна из непререкаемых истин, на которых держится мир.</w:t>
      </w:r>
    </w:p>
    <w:p>
      <w:pPr>
        <w:pStyle w:val="Normal"/>
        <w:rPr/>
      </w:pPr>
      <w:r>
        <w:rPr/>
        <w:t xml:space="preserve">И проклятия не все сбываются, потому что проклинающие уничтожают сами себя, принимая собственный заряд ненависти от зеркала защиты. Собственная мысль, отраженная и насыщенная родственными произрождениями пространства, ударяет как молния обратного удара. В конце концов, мяч судьбы всегда возвращается к породителю, отягченный теми бедами, которые он причинил людям. </w:t>
      </w:r>
    </w:p>
    <w:p>
      <w:pPr>
        <w:pStyle w:val="Normal"/>
        <w:rPr/>
      </w:pPr>
      <w:r>
        <w:rPr/>
        <w:t xml:space="preserve">Искусственное отведение обратных ударов лишь отсрочка возмездия. Используемые для этого магами и колдунами изолирующие способы беспомощны. На какое-то время можно остановить карму, но она не терпит ни плотин, ни преград. Накопив силу, она все равно прорвет стену ограничений. Нет другой такой силы, чтобы ее остановить, кроме признания своих ошибок и раскаяния. Но потом наступает период искупления, когда дух понимает всю тяжесть совершенного им проступка. </w:t>
      </w:r>
    </w:p>
    <w:p>
      <w:pPr>
        <w:pStyle w:val="Normal"/>
        <w:rPr/>
      </w:pPr>
      <w:r>
        <w:rPr/>
        <w:t xml:space="preserve">Теория обратного удара распространяется не только на отрицательные явления нашего существования, но и на все действия — мысленные, чувственные и проявленные. Созданное нами добро — добром к нам и возвратится, в какой бы форме ни выражалась его сила. Для ускорения процесса совершенствования развитой дух способен сознательно возвращать к себе события, о совершении которых он пожалел и хотел бы их исправить. Такое мысленное сострадание к пространству и к людям представляет собой определенную степень жертвенности, ибо ускоряет карму и очищает структуры Акаши. </w:t>
      </w:r>
    </w:p>
    <w:p>
      <w:pPr>
        <w:pStyle w:val="Normal"/>
        <w:rPr/>
      </w:pPr>
      <w:r>
        <w:rPr/>
        <w:t xml:space="preserve">Не ожидая от судьбы ударов и не обвиняя ее в несправедливости, вспомните все те ситуации, в которых вы были не правы и о которых жалеете всю жизнь. Может быть, вам удастся исправить самим изъяны своей судьбы. И это будет одной из форм вашего раскаяния и примирения между прошлым и настоящим. </w:t>
      </w:r>
    </w:p>
    <w:p>
      <w:pPr>
        <w:pStyle w:val="Normal"/>
        <w:rPr/>
      </w:pPr>
      <w:r>
        <w:rPr/>
      </w:r>
    </w:p>
    <w:p>
      <w:pPr>
        <w:pStyle w:val="Normal"/>
        <w:rPr/>
      </w:pPr>
      <w:r>
        <w:rPr/>
      </w:r>
    </w:p>
    <w:p>
      <w:pPr>
        <w:pStyle w:val="Heading3"/>
        <w:ind w:hanging="0"/>
        <w:rPr/>
      </w:pPr>
      <w:bookmarkStart w:id="184" w:name="__RefHeading___Toc438387205"/>
      <w:bookmarkEnd w:id="184"/>
      <w:r>
        <w:rPr/>
        <w:t>Полоса испытаний</w:t>
      </w:r>
    </w:p>
    <w:p>
      <w:pPr>
        <w:pStyle w:val="Normal"/>
        <w:rPr/>
      </w:pPr>
      <w:r>
        <w:rPr/>
      </w:r>
    </w:p>
    <w:p>
      <w:pPr>
        <w:pStyle w:val="Normal"/>
        <w:rPr/>
      </w:pPr>
      <w:r>
        <w:rPr/>
        <w:t xml:space="preserve">Испытания клеветой и незаслуженными обвинениями возникают не на пустом месте. Старая карма настигает и заставляет испытать на себе какое-то древнее лжесвидетельство. Обманщики и обманутые, убийцы и убитые восстановят свои отношения, следуя закону справедливости. </w:t>
      </w:r>
    </w:p>
    <w:p>
      <w:pPr>
        <w:pStyle w:val="Normal"/>
        <w:rPr/>
      </w:pPr>
      <w:r>
        <w:rPr/>
        <w:t xml:space="preserve">Человек во гневе может легко ошибиться. Но наша судьба, выслеживая жертву, выясняет, раскаялась ли душа, причинившая вред другому человеку, и тогда лишь выносит приговор окончательный. </w:t>
      </w:r>
    </w:p>
    <w:p>
      <w:pPr>
        <w:pStyle w:val="Normal"/>
        <w:rPr/>
      </w:pPr>
      <w:r>
        <w:rPr/>
        <w:t xml:space="preserve">Полоса испытаний очень важна для людей с завышенным чувством собственного достоинства. Ломка качеств ложного избранничества нужна, чтобы погасить огонь самомнения, в котором сгорают лучшие качества души. Для исправления дурного характера судьбой создается целая цепь испытаний, чтобы дух не просто понял свою неправоту, но вошел в положение человека, который не гнушается самой черной работой. Сказано: кто считает себя выше всех — пусть станет слугой для них. </w:t>
      </w:r>
    </w:p>
    <w:p>
      <w:pPr>
        <w:pStyle w:val="Normal"/>
        <w:rPr/>
      </w:pPr>
      <w:r>
        <w:rPr/>
        <w:t xml:space="preserve">Упреки, нескончаемые жалобы и мольба беспрестанно льются горьким потоком. Но задумался ли кто о том, почему так, а не иначе, устроена их жизнь? Одни радуются скорби, считая ее испытанием, а другие все просят и просят, живя во дворцах золотых. Не пора ли быть скромнее? Судьба и так дала нам возможность войти в человеческое тело, позволив нашей душе причаститься к чаше скорбей человеческих и через это очиститься. </w:t>
      </w:r>
    </w:p>
    <w:p>
      <w:pPr>
        <w:pStyle w:val="Normal"/>
        <w:rPr/>
      </w:pPr>
      <w:r>
        <w:rPr/>
        <w:t xml:space="preserve">Разве правы те, кто постоянно обращается с упреками к судьбе? Разве они могут сказать, что ни одно из их желаний не было удовлетворено? Просто они не заметили этого или сбывшееся было погребено под тяжестью все более возрастающих амбиций. </w:t>
      </w:r>
    </w:p>
    <w:p>
      <w:pPr>
        <w:pStyle w:val="Normal"/>
        <w:rPr/>
      </w:pPr>
      <w:r>
        <w:rPr/>
        <w:t xml:space="preserve">Разве не мы просили хотя бы малого достатка, чтобы не голодали дети и всем хватало хлеба? Но, получив желаемое, мы стали опять жаловаться и требовать у судьбы новых и новых подарков. Но что мы дали взамен? И поблагодарили ли за то, что нам послано было по просьбе нашей? </w:t>
      </w:r>
    </w:p>
    <w:p>
      <w:pPr>
        <w:pStyle w:val="Normal"/>
        <w:rPr/>
      </w:pPr>
      <w:r>
        <w:rPr/>
        <w:t>Горек хлеб разочарований. Но прежде спросите у себя и у Доли, дочери Судьбы, все ли мы правильно делали и справедливо ли поступали с родными и близкими, когда они были беспомощны и больны?</w:t>
      </w:r>
    </w:p>
    <w:p>
      <w:pPr>
        <w:pStyle w:val="Normal"/>
        <w:rPr/>
      </w:pPr>
      <w:r>
        <w:rPr/>
        <w:t xml:space="preserve">Многие погибают, потому что не считают нужным быть признательными Матери Судьбе. Тем не менее она явлена как важнейший фактор исполнения нашего предназначения. Она самая женственная, нежная и одновременно крепчайшая ткань наших жизней. </w:t>
      </w:r>
    </w:p>
    <w:p>
      <w:pPr>
        <w:pStyle w:val="Normal"/>
        <w:rPr/>
      </w:pPr>
      <w:r>
        <w:rPr/>
        <w:t>Когда судьба бросает нас в котел лишений или испытаний, не нужно клясть ее и противиться этому. Она знает, что следует изменить направление энергий кармических в неизжитую нами сторону.</w:t>
      </w:r>
    </w:p>
    <w:p>
      <w:pPr>
        <w:pStyle w:val="Normal"/>
        <w:rPr/>
      </w:pPr>
      <w:r>
        <w:rPr/>
        <w:t>Потребительская позиция сродни духовному иждивенчеству, когда, вместо усердия, прилежания и напряжения энергии собственного сердца, люди ждут милости от Бога, ничем не заслужив ее. Но судьба не раджа во время коронации, разбрасывающий золотые монеты в толпу. Судьба действует адресно на каждую нацию, род, семью и человека.</w:t>
      </w:r>
    </w:p>
    <w:p>
      <w:pPr>
        <w:pStyle w:val="Normal"/>
        <w:rPr/>
      </w:pPr>
      <w:r>
        <w:rPr/>
        <w:t>Каждому человеку посылается испытание благоденствием и несчастьями в разные периоды жизни. Только так куется характер сострадания и правильного пути. Не всегда люди понимают добрые советы и внушения. Но, как известно, вначале судьба говорит голосом близких и друзей, а потом, когда все это игнорируется, она начинает грохотать голосом врагов, угроз и жестких действий. И все это будет длиться до тех пор, пока человек не поймет, где он оступился.</w:t>
      </w:r>
    </w:p>
    <w:p>
      <w:pPr>
        <w:pStyle w:val="Normal"/>
        <w:rPr/>
      </w:pPr>
      <w:r>
        <w:rPr/>
      </w:r>
    </w:p>
    <w:p>
      <w:pPr>
        <w:pStyle w:val="Normal"/>
        <w:rPr/>
      </w:pPr>
      <w:r>
        <w:rPr/>
      </w:r>
    </w:p>
    <w:p>
      <w:pPr>
        <w:pStyle w:val="Heading3"/>
        <w:ind w:hanging="0"/>
        <w:rPr/>
      </w:pPr>
      <w:bookmarkStart w:id="185" w:name="__RefHeading___Toc438387206"/>
      <w:bookmarkEnd w:id="185"/>
      <w:r>
        <w:rPr/>
        <w:t>Сброс кармы</w:t>
      </w:r>
    </w:p>
    <w:p>
      <w:pPr>
        <w:pStyle w:val="Normal"/>
        <w:rPr/>
      </w:pPr>
      <w:r>
        <w:rPr/>
      </w:r>
    </w:p>
    <w:p>
      <w:pPr>
        <w:pStyle w:val="Normal"/>
        <w:rPr/>
      </w:pPr>
      <w:r>
        <w:rPr/>
        <w:t xml:space="preserve">Общая карма рода человеческого настолько запутанна и мутна, что вампиризм и одержание распространяются не только на психические энергии, но и на кармические структуры. Темные духи, отягченные грузом своих многочисленных преступлений, ищут способ сбрасывания с себя злой ноши. </w:t>
      </w:r>
    </w:p>
    <w:p>
      <w:pPr>
        <w:pStyle w:val="Normal"/>
        <w:rPr/>
      </w:pPr>
      <w:r>
        <w:rPr/>
        <w:t>Люди, отягощенные кармой, стараются распределить свой груз на людей, близких им и открытых, перекидывая на них частицы своей кармы. Можно всю жизнь нести на себе чужую ношу.</w:t>
      </w:r>
    </w:p>
    <w:p>
      <w:pPr>
        <w:pStyle w:val="Normal"/>
        <w:rPr/>
      </w:pPr>
      <w:r>
        <w:rPr/>
        <w:t xml:space="preserve">Но не следует взваливать чужой кармический груз. Можно ободрить и помочь советом. Можно напомнить о том, как можно избавиться от ненужного хлама. Можно зажечь лампаду радости в самом омраченном сознании. Но нести то, что не тобою собрано, — все равно что тащить пыльный мешок, не зная, что в нем находится. </w:t>
      </w:r>
    </w:p>
    <w:p>
      <w:pPr>
        <w:pStyle w:val="Normal"/>
        <w:rPr/>
      </w:pPr>
      <w:r>
        <w:rPr/>
        <w:t xml:space="preserve">За каждого не прожить его жизнь. За каждое существо не выполнить его карму. Можно указать тропу, ведущую к вершине, но тащить на себе никого не нужно. </w:t>
      </w:r>
    </w:p>
    <w:p>
      <w:pPr>
        <w:pStyle w:val="Normal"/>
        <w:rPr/>
      </w:pPr>
      <w:r>
        <w:rPr/>
        <w:t>Люди ищут спасителей, а не Учителей. Люди ищут тех, кто бы понес за них их ношу. У последних настолько липкие ауры, что они пристают, как колючки, к каждому лоскуту.</w:t>
      </w:r>
    </w:p>
    <w:p>
      <w:pPr>
        <w:pStyle w:val="Normal"/>
        <w:rPr/>
      </w:pPr>
      <w:r>
        <w:rPr/>
        <w:t>Перекрещивание токов может вызвать сочувствие или сострадание, чем притягиваются родственные симпатии и часто уже изжитые нами ситуации. Но возвращаться на круг пройденный — дело весьма опасное. Можно утонуть в зыбкой основе чужой судьбы.</w:t>
      </w:r>
    </w:p>
    <w:p>
      <w:pPr>
        <w:pStyle w:val="Normal"/>
        <w:rPr/>
      </w:pPr>
      <w:r>
        <w:rPr/>
        <w:t>Люди, нагруженные негативной кармой, могут доставить немало хлопот. Инерция хронического невезения может быть очень заразительна. Попадая в поле воздействия подобных явлений, можно самому заболеть. Но не страшитесь загрязнить себя чужой кармой, а от сердца чистого помогите страждущему. Дела земные лишь заканчивают цикл причинно-следственных связей.</w:t>
      </w:r>
    </w:p>
    <w:p>
      <w:pPr>
        <w:pStyle w:val="Normal"/>
        <w:rPr/>
      </w:pPr>
      <w:r>
        <w:rPr/>
      </w:r>
    </w:p>
    <w:p>
      <w:pPr>
        <w:pStyle w:val="Normal"/>
        <w:rPr/>
      </w:pPr>
      <w:r>
        <w:rPr/>
      </w:r>
    </w:p>
    <w:p>
      <w:pPr>
        <w:pStyle w:val="Heading3"/>
        <w:ind w:hanging="0"/>
        <w:rPr/>
      </w:pPr>
      <w:bookmarkStart w:id="186" w:name="__RefHeading___Toc438387207"/>
      <w:bookmarkEnd w:id="186"/>
      <w:r>
        <w:rPr/>
        <w:t>Воздаяние</w:t>
      </w:r>
    </w:p>
    <w:p>
      <w:pPr>
        <w:pStyle w:val="Normal"/>
        <w:rPr/>
      </w:pPr>
      <w:r>
        <w:rPr/>
      </w:r>
    </w:p>
    <w:p>
      <w:pPr>
        <w:pStyle w:val="Normal"/>
        <w:rPr/>
      </w:pPr>
      <w:r>
        <w:rPr/>
        <w:t>Мудрость управляет судьбой. Судьба управляет потоком жизни, отмеряя удачу и неудачу, радость и горе, счастье и несчастье.</w:t>
      </w:r>
    </w:p>
    <w:p>
      <w:pPr>
        <w:pStyle w:val="Normal"/>
        <w:rPr/>
      </w:pPr>
      <w:r>
        <w:rPr/>
        <w:t xml:space="preserve">Даже если человек унижен и обманут, судьба найдет, как возместить горечь разочарований. И чем тяжелее и унизительнее было испытание, тем щедрее окажется мера воздаяния. Не страшитесь жертвы. Не забывайте помочь во время нужды кому-то из ближних. Все возвратится сторицей. Сеятель не жалеет о зерне, брошенном в землю. Оно погибнет, но даст урожай многократный. Заслуженное к сроку приходит. </w:t>
      </w:r>
    </w:p>
    <w:p>
      <w:pPr>
        <w:pStyle w:val="Normal"/>
        <w:rPr/>
      </w:pPr>
      <w:r>
        <w:rPr/>
        <w:t>Чем больше чистой отдачи, тем значительнее возврат энергий. Огненная сила возвращает приношение удесятеренно. В этом и состоит закон кармического возмещения, когда невидимое зерно сострадания вдруг вырастает в огромное дерево с прекрасными плодами. Не пожалевший зерна малого будет вознагражден сверх всякой меры.</w:t>
      </w:r>
    </w:p>
    <w:p>
      <w:pPr>
        <w:pStyle w:val="Normal"/>
        <w:rPr/>
      </w:pPr>
      <w:r>
        <w:rPr/>
        <w:t>Космическая справедливость утверждает карму мира. И только более высоким и благородным приношением гасится карма низкого характера. Но все равно человек должен будет пройти через те унижения и страдания, которые он причинил другим. Ни для кого не может быть поблажки. Раскаявшийся будет легче проходить процесс искупления. Но для упорствующего тяжко будет покаяние.</w:t>
      </w:r>
    </w:p>
    <w:p>
      <w:pPr>
        <w:pStyle w:val="Normal"/>
        <w:rPr/>
      </w:pPr>
      <w:r>
        <w:rPr/>
        <w:t xml:space="preserve">Отрицательные накопления людей служат живым примером того, как не нужно поступать в жизненных ситуациях. Можно проследить, как даже при текущей жизни они сполна получают за свои злодеяния. </w:t>
      </w:r>
    </w:p>
    <w:p>
      <w:pPr>
        <w:pStyle w:val="Normal"/>
        <w:rPr/>
      </w:pPr>
      <w:r>
        <w:rPr/>
        <w:t>Качество жизни влияет не только на наше тело, но и на нашу судьбу. Тот, кто кривит душой, готовит себе убогую старость, лишенную окружения и средств к существованию.</w:t>
      </w:r>
    </w:p>
    <w:p>
      <w:pPr>
        <w:pStyle w:val="Normal"/>
        <w:rPr/>
      </w:pPr>
      <w:r>
        <w:rPr/>
        <w:t xml:space="preserve">Не нужно говорить, что нас не заденет мировой катаклизм и бедствия нам не грозят. В равной мере каждый из воплощенных понесет груз общей кармы. И чем ниже уровень сознания, тем более тяжкая участь ему достанется. Но проступки просвещенного ума наказываются значительно серьезнее, чем невежественные деяния. Многие из людей еще при жизни заслуживают прекращения существования, но все же судьба дает им шанс исправить свое положение. </w:t>
      </w:r>
    </w:p>
    <w:p>
      <w:pPr>
        <w:pStyle w:val="Normal"/>
        <w:rPr/>
      </w:pPr>
      <w:r>
        <w:rPr/>
        <w:t xml:space="preserve">Упрямство воли и проявления, связанные с ним, вызывают сопротивление кармических сил. В делах, где слишком рьяно выражена самость и человек поступает по своему разумению, не считаясь ни с общественной моралью, ни с законами космоса, всегда найдутся моменты, которые принудят скорректировать любое решение, не совпадающее с правильным исходом дела. В ведении кармы множество методов ненавязчивого убеждения, начиная от болезней и заканчивая наказаниями ситуационными. </w:t>
      </w:r>
    </w:p>
    <w:p>
      <w:pPr>
        <w:pStyle w:val="Normal"/>
        <w:rPr/>
      </w:pPr>
      <w:r>
        <w:rPr/>
        <w:t>Мы можем быть обескуражены и возмущены перед явлением вопиющего беззакония, но забываем о том, что действие кармы ошибаться не может, потому что ее расследования, осуждения и ожидания изменений длятся тысячелетиями.</w:t>
      </w:r>
    </w:p>
    <w:p>
      <w:pPr>
        <w:pStyle w:val="Normal"/>
        <w:rPr/>
      </w:pPr>
      <w:r>
        <w:rPr/>
        <w:t xml:space="preserve">Справедливость для одного человека обязательно будет беззаконием для другого. Это же касается и целых народов. И как стать умиротворяющим моментом для всех, знает лишь судьба с ее величайшей мудростью. Для нее и случайность закономерна. </w:t>
      </w:r>
    </w:p>
    <w:p>
      <w:pPr>
        <w:pStyle w:val="Normal"/>
        <w:rPr/>
      </w:pPr>
      <w:r>
        <w:rPr/>
        <w:t>Игра с судьбой — это попытка выйти из-под ее власти. Чисто детское занятие. Разумные цивилизации давно постигли принцип: «Да будет Воля Твоя!» — и вошли в поток благотворных кармических сил, в волнах которых открываются врата наших собственных возможностей.</w:t>
      </w:r>
    </w:p>
    <w:p>
      <w:pPr>
        <w:pStyle w:val="Normal"/>
        <w:rPr/>
      </w:pPr>
      <w:r>
        <w:rPr/>
        <w:t>Пусть все, что положено судьбой, совершится. Без наказания не останется ни одно действие, так же как и без воздаяния. Все пренебрежения и унижения обратятся против самих породителей. Не пытайтесь самовольничать, но берите в помощники Мать Судьбу.</w:t>
      </w:r>
    </w:p>
    <w:p>
      <w:pPr>
        <w:pStyle w:val="Normal"/>
        <w:rPr/>
      </w:pPr>
      <w:r>
        <w:rPr/>
        <w:t>Делая что-то, не пожалейте о своем действии. Не делайте того, чего себе не желаете. Любой обман, агрессия или другие негативные действия, направленные в нашу сторону безосновательно, будут судьбой возмещены. Гонители всегда получают сполна, по мере жадности своей.</w:t>
      </w:r>
    </w:p>
    <w:p>
      <w:pPr>
        <w:pStyle w:val="Normal"/>
        <w:rPr/>
      </w:pPr>
      <w:r>
        <w:rPr/>
        <w:t>Сама судьба распорядится, кому, что дать и кого сделать карающим мечом или рукой благодетеля. Каждый примет наказание согласно той ненависти, которую вложил в проступок. Ни один из самоотверженных поступков не будет не замечен.</w:t>
      </w:r>
    </w:p>
    <w:p>
      <w:pPr>
        <w:pStyle w:val="Normal"/>
        <w:rPr/>
      </w:pPr>
      <w:r>
        <w:rPr>
          <w:rFonts w:eastAsia="MS Mincho;ＭＳ 明朝"/>
        </w:rPr>
        <w:t xml:space="preserve">Нежданное счастливое событие может быть возмещением прошлых благих деяний. Тому, кто насыщает мир добром сердечным, без меры дается для устроения благополучия. </w:t>
      </w:r>
      <w:r>
        <w:rPr/>
        <w:t xml:space="preserve">Всякое приношение формирует цепь благоприятных связей, которые изменяют карму человека. </w:t>
      </w:r>
    </w:p>
    <w:p>
      <w:pPr>
        <w:pStyle w:val="Normal"/>
        <w:rPr/>
      </w:pPr>
      <w:r>
        <w:rPr/>
        <w:t>Кармический механизм скрыт от глаз человеческих. И судить о правомерности применений тех или иных способов действий нам не дано. Каждая наша мысль блага или невежества фиксируется и собирается в Чаше наших накоплений. И обмануть или опровергнуть наши собственные свидетельства не сможет никто. Слишком очевидны факты. Сами себя осудим, и сами себя оправдаем.</w:t>
      </w:r>
    </w:p>
    <w:p>
      <w:pPr>
        <w:pStyle w:val="Normal"/>
        <w:rPr/>
      </w:pPr>
      <w:r>
        <w:rPr/>
        <w:t xml:space="preserve">Великая сила кармы не судья нам, но лишь воздаяние за все нами содеянное. Но судьба знает, что нужно каждому в этом мире. Судьба хранит те же накопления всех наших деяний, что и память. Она ведет нас осторожно и трепетно, определяя каждому меру воздаяний, не превышая возможности человеческие. </w:t>
      </w:r>
    </w:p>
    <w:p>
      <w:pPr>
        <w:pStyle w:val="Normal"/>
        <w:rPr/>
      </w:pPr>
      <w:r>
        <w:rPr/>
        <w:t>Целесообразности судьбы и ясному взгляду вперед можно позавидовать. Думаем, что мы одолеваем жизнь, а на самом деле великая жизнь изучает нас, размышляя о том, что можно дать в следующий раз. Но даяний без платы не бывает. Поэтому трудом отрабатывайте дары неожиданные.</w:t>
      </w:r>
    </w:p>
    <w:p>
      <w:pPr>
        <w:pStyle w:val="Normal"/>
        <w:rPr/>
      </w:pPr>
      <w:r>
        <w:rPr/>
        <w:t xml:space="preserve">Духовное усилие и усердие вознаграждаются Владыками Кармы особенно щедро. Но не ради наград дух стремится к совершенству. Такова сущность человеческой природы, таков зов возжженного сердца. </w:t>
      </w:r>
    </w:p>
    <w:p>
      <w:pPr>
        <w:pStyle w:val="Normal"/>
        <w:rPr/>
      </w:pPr>
      <w:r>
        <w:rPr/>
      </w:r>
    </w:p>
    <w:p>
      <w:pPr>
        <w:pStyle w:val="Normal"/>
        <w:rPr/>
      </w:pPr>
      <w:r>
        <w:rPr/>
      </w:r>
    </w:p>
    <w:p>
      <w:pPr>
        <w:pStyle w:val="Heading3"/>
        <w:ind w:hanging="0"/>
        <w:rPr/>
      </w:pPr>
      <w:bookmarkStart w:id="187" w:name="__RefHeading___Toc438387208"/>
      <w:bookmarkEnd w:id="187"/>
      <w:r>
        <w:rPr/>
        <w:t>Отдача долгов и исправление ошибок</w:t>
      </w:r>
    </w:p>
    <w:p>
      <w:pPr>
        <w:pStyle w:val="Normal"/>
        <w:rPr/>
      </w:pPr>
      <w:r>
        <w:rPr/>
      </w:r>
    </w:p>
    <w:p>
      <w:pPr>
        <w:pStyle w:val="Normal"/>
        <w:rPr/>
      </w:pPr>
      <w:r>
        <w:rPr/>
        <w:t>В веках мы накопили много негативных моментов в отношении с богами и людьми. И как ни длительна была отсрочка, отвечать придется, и полной мерой. Лишь обитатели иных миров и созвездий, пришедшие на помощь планете, обладают иной, отличной от землян судьбой и живут по другим законам. Поэтому часто, рассуждая об одном и том же предмете, люди не понимают друг друга и проявляют огромную разницу в восприятии энергий слов и мыслей.</w:t>
      </w:r>
    </w:p>
    <w:p>
      <w:pPr>
        <w:pStyle w:val="Normal"/>
        <w:rPr/>
      </w:pPr>
      <w:r>
        <w:rPr/>
        <w:t xml:space="preserve">У кармы тоже есть свои сезоны удач и неудач, своя погода и, конечно же, атмосфера, в которой она развивается, растет, расцветает и приносит плоды. Фактор нарастания и усиления ее и период угасания и избавления от кармических долгов обозначены определенно в человеческой жизни. С этим нельзя спорить и бороться. Можно лишь считаться, зная, что замена одного качества более высоким приносит устранение тяжелых последствий. </w:t>
      </w:r>
    </w:p>
    <w:p>
      <w:pPr>
        <w:pStyle w:val="Normal"/>
        <w:rPr/>
      </w:pPr>
      <w:r>
        <w:rPr/>
        <w:t>Каждая душа исправляет ошибки собственной судьбы, совершенные по незнанию или по недомыслию. Напряжение огня притягивает и озаряет силой своей события, родственные произошедшим когда-то.</w:t>
      </w:r>
    </w:p>
    <w:p>
      <w:pPr>
        <w:pStyle w:val="Normal"/>
        <w:rPr/>
      </w:pPr>
      <w:r>
        <w:rPr/>
        <w:t xml:space="preserve">Любая обида, нанесенная нам и которую мы постоянно вспоминаем, — это энергетическая нить, связующая нас с нежелательным объектом. Надо простить всем их злодеяния и больше не возвращаться к пахтанью мысленной мести. Судьба определит сама, правильно ли мы возмущаемся или отдаем свои давние долги. Через людей проходит ее влияние. И не нужно думать, что мы лишь сторонние наблюдатели процесса переустройства мира. Через каждого человека протекает ток великой судьбы. </w:t>
      </w:r>
    </w:p>
    <w:p>
      <w:pPr>
        <w:pStyle w:val="Normal"/>
        <w:rPr/>
      </w:pPr>
      <w:r>
        <w:rPr/>
        <w:t xml:space="preserve">Носителями возможностей называются те люди, которые кармически исчерпали притяжение земного плана и могут брать на себя добровольно поручения Учителей. Оказывая помощь в критических ситуациях, в узловые моменты мировых событий, они привлекают сужденное, выбирая его из скопления кармических элементов. Кармические элементы — это высокие побуждения, мысли и деяния, которые отложились в человеке и в Акаше Мира. Вызывая их, носители напрягают необходимые ситуации, из которых складывается событие. </w:t>
      </w:r>
    </w:p>
    <w:p>
      <w:pPr>
        <w:pStyle w:val="Normal"/>
        <w:rPr/>
      </w:pPr>
      <w:r>
        <w:rPr/>
        <w:t>Карма подвластна человеку как существу, обладающему свободной волей и правом выбора. Тяжкие кармические ситуации нужно искать в прошлом и исправлять их, мысленно возвращаясь туда. Но главное — не увязнуть в топях прошлого, ибо там есть то, от чего мы отказались и с чем боролись в последующих жизнях.</w:t>
      </w:r>
    </w:p>
    <w:p>
      <w:pPr>
        <w:pStyle w:val="Normal"/>
        <w:rPr/>
      </w:pPr>
      <w:r>
        <w:rPr/>
        <w:t>Пережигания кармы не следует дожидаться, откладывая на долгий срок. Карма исчерпывается очень быстро в силу уплотнения времени и ускорения вибраций духовных.</w:t>
      </w:r>
    </w:p>
    <w:p>
      <w:pPr>
        <w:pStyle w:val="Normal"/>
        <w:rPr/>
      </w:pPr>
      <w:r>
        <w:rPr/>
        <w:t>Сорок лет — это срок исчерпания кармы одного действия, даже самого малого. Так было во времена Моисея. Но теперь свиток судьбы сворачивается настолько быстро, что едва успевают высохнуть чернила.</w:t>
      </w:r>
    </w:p>
    <w:p>
      <w:pPr>
        <w:pStyle w:val="Normal"/>
        <w:rPr/>
      </w:pPr>
      <w:r>
        <w:rPr/>
        <w:t xml:space="preserve">Любой проступок, если он не покрыт достойным действием, не может устраниться с поля судьбы, пока не достигнет своего разрежения. Сгустки тяжелых кармических элементов материализуются в препятствующие события. Случайности и неожиданности лишь необходимость, вышедшая из тени. </w:t>
      </w:r>
    </w:p>
    <w:p>
      <w:pPr>
        <w:pStyle w:val="Normal"/>
        <w:rPr/>
      </w:pPr>
      <w:r>
        <w:rPr/>
        <w:t>Чем духовнее наша жизнь, тем меньше груз прошлого довлеет над нами. Возвышение души выпаривает и выжигает все самые тяжкие элементы, заключенные в наших ошибках, о которых мы жалели не один раз, скорбя о содеянном и горько раскаиваясь.</w:t>
      </w:r>
    </w:p>
    <w:p>
      <w:pPr>
        <w:pStyle w:val="Normal"/>
        <w:rPr/>
      </w:pPr>
      <w:r>
        <w:rPr/>
        <w:t>Лучшее кармическое лекарство — это сострадание, практическое и действенное. Огонь стресса, огонь глубоких переживаний, расплавляет энергетические пробки и кармические ситуации, которые мешают движению вперед.</w:t>
      </w:r>
    </w:p>
    <w:p>
      <w:pPr>
        <w:pStyle w:val="Normal"/>
        <w:rPr/>
      </w:pPr>
      <w:r>
        <w:rPr/>
        <w:t xml:space="preserve">После сорока лет расплавление энергетических сгустков негативной энергии требует невероятных усилий воли и в большинстве случаев почти безнадежно. Нужно будет ждать нового рождения. </w:t>
      </w:r>
    </w:p>
    <w:p>
      <w:pPr>
        <w:pStyle w:val="Normal"/>
        <w:rPr/>
      </w:pPr>
      <w:r>
        <w:rPr/>
        <w:t>На земле проявляются главные силы возмездия и поощрения за усилия наши. Небо нас исцеляет, для того чтобы следствия нашего неразумия исправлять на земле в новом облике и в условиях иных.</w:t>
      </w:r>
    </w:p>
    <w:p>
      <w:pPr>
        <w:pStyle w:val="Normal"/>
        <w:rPr/>
      </w:pPr>
      <w:r>
        <w:rPr/>
        <w:t>Можно на некоторое время отодвинуть действие судьбы, но уничтожить ее негативные проявления можно лишь превышающим по силе милосердия и сострадания поступком, в огне которого сгорают все миазмы и мусор содеянного по неразумению. Благородство устремлений возносит дух над тяжкой судьбой. Если дух вносит больше пользы, чем вреда, пыль кармы рассеивается.</w:t>
      </w:r>
    </w:p>
    <w:p>
      <w:pPr>
        <w:pStyle w:val="Normal"/>
        <w:rPr/>
      </w:pPr>
      <w:r>
        <w:rPr/>
        <w:t>Дитя посеянных когда-то причин, человек несет на себе полную ношу следствий. И чем тяжелее ноша земная, тем легче будет после освобождения от нее. Крылья ощущаем, когда сбрасываем груз непомерный.</w:t>
      </w:r>
    </w:p>
    <w:p>
      <w:pPr>
        <w:pStyle w:val="Normal"/>
        <w:rPr/>
      </w:pPr>
      <w:r>
        <w:rPr/>
        <w:t xml:space="preserve">Рождение новой судьбы может произойти лишь тогда, когда исчерпаны старые долги и все счета закрыты. Чтобы избавиться от гнетущих кармических уз, то есть освободиться от фатума, нужно испросить разрешение Божественной Воли, а значит, обратиться в глубь себя. Никто за нас не решит нашу судьбу. Отношения духа с Матерью Судьбой — дело чисто индивидуальное. </w:t>
      </w:r>
    </w:p>
    <w:p>
      <w:pPr>
        <w:pStyle w:val="Normal"/>
        <w:rPr/>
      </w:pPr>
      <w:r>
        <w:rPr/>
        <w:t xml:space="preserve">То, что названо кармой, судьбой, провидением, фатумом, кисметом и тысячами других названий, есть лишь обозначение участия Высшего Начала в нашей жизни. Словно невидимая рука направляет удачу в нужное русло. Словно возводится неподвластное человеческому разумению благорасположение. Словно широкая дорога открывается, освещенная светом истины. </w:t>
      </w:r>
    </w:p>
    <w:p>
      <w:pPr>
        <w:pStyle w:val="Normal"/>
        <w:rPr/>
      </w:pPr>
      <w:r>
        <w:rPr/>
        <w:t>Владыки Кармы разбрасывают перед нами жемчуг возможностей. Но мы выбираем сами то, что нам ближе. И если мы заслужили, то карма пронесет нас на крыльях своих над бездной погибели, потому что знает о том, что в будущем душа наша сотворит столько блага, что окупит все свои грехи, отступления и минутные слабости. Итог жизни определяет плод существования.</w:t>
      </w:r>
    </w:p>
    <w:p>
      <w:pPr>
        <w:pStyle w:val="Normal"/>
        <w:rPr/>
      </w:pPr>
      <w:r>
        <w:rPr/>
      </w:r>
    </w:p>
    <w:p>
      <w:pPr>
        <w:pStyle w:val="Normal"/>
        <w:rPr/>
      </w:pPr>
      <w:r>
        <w:rPr/>
      </w:r>
    </w:p>
    <w:p>
      <w:pPr>
        <w:pStyle w:val="Heading2"/>
        <w:ind w:right="0" w:hanging="0"/>
        <w:rPr/>
      </w:pPr>
      <w:bookmarkStart w:id="188" w:name="__RefHeading___Toc438387209"/>
      <w:bookmarkEnd w:id="188"/>
      <w:r>
        <w:rPr/>
        <w:t>Человеческие проявления</w:t>
      </w:r>
    </w:p>
    <w:p>
      <w:pPr>
        <w:pStyle w:val="Normal"/>
        <w:rPr/>
      </w:pPr>
      <w:r>
        <w:rPr/>
      </w:r>
    </w:p>
    <w:p>
      <w:pPr>
        <w:pStyle w:val="Heading3"/>
        <w:ind w:hanging="0"/>
        <w:rPr/>
      </w:pPr>
      <w:bookmarkStart w:id="189" w:name="__RefHeading___Toc438387210"/>
      <w:bookmarkEnd w:id="189"/>
      <w:r>
        <w:rPr/>
        <w:t>Агрессия</w:t>
      </w:r>
    </w:p>
    <w:p>
      <w:pPr>
        <w:pStyle w:val="Normal"/>
        <w:rPr/>
      </w:pPr>
      <w:r>
        <w:rPr/>
      </w:r>
    </w:p>
    <w:p>
      <w:pPr>
        <w:pStyle w:val="Normal"/>
        <w:rPr/>
      </w:pPr>
      <w:r>
        <w:rPr/>
        <w:t>Агрессия и злоба лишь обратная сторона обездоленности и одиночества. Вырождаясь, чувство надежды преобразуется в вечное недовольство и хроническую усталость. А это формирует апатию и безразличие и в конце концов вымывает все крупицы этических накоплений.</w:t>
      </w:r>
    </w:p>
    <w:p>
      <w:pPr>
        <w:pStyle w:val="Normal"/>
        <w:rPr/>
      </w:pPr>
      <w:r>
        <w:rPr/>
        <w:t>Люди, склонные к агрессии, забыли о внутреннем мире сердца своего. Они не изведали счастья. Они не знают, что такое радость. Во мраке печальных дней бредут они по миру, не ведая таинства земных озарений.</w:t>
      </w:r>
    </w:p>
    <w:p>
      <w:pPr>
        <w:pStyle w:val="Normal"/>
        <w:rPr/>
      </w:pPr>
      <w:r>
        <w:rPr/>
        <w:t>Любые виды агрессии — это посланцы тьмы в этом мире. Усиленная бомбардировка упреками, обвинениями и оскорблениями только напрягает пространство, не давая положительного психологического эффекта. Она не успокаивает душу, а все больше разжигает темный огонь.</w:t>
      </w:r>
    </w:p>
    <w:p>
      <w:pPr>
        <w:pStyle w:val="Normal"/>
        <w:rPr/>
      </w:pPr>
      <w:r>
        <w:rPr/>
        <w:t>Агрессия провоцируется силами, которые сами не могут открыть дверь в царство империла. Волевые импульсы могут послужить сознанию, но агрессия и гнев — акт магии зла.</w:t>
      </w:r>
    </w:p>
    <w:p>
      <w:pPr>
        <w:pStyle w:val="Normal"/>
        <w:rPr/>
      </w:pPr>
      <w:r>
        <w:rPr/>
        <w:t xml:space="preserve">Агрессия лишь распыление энергий духа. Словно взрыв цельного образования плазмы уносится в дальние края Беспредельности. </w:t>
      </w:r>
    </w:p>
    <w:p>
      <w:pPr>
        <w:pStyle w:val="Normal"/>
        <w:rPr/>
      </w:pPr>
      <w:r>
        <w:rPr/>
        <w:t>Агрессия включает все глубинные инстинкты звериные и являет препятствие развитию духа. Невежество делает человека агрессивным.</w:t>
      </w:r>
    </w:p>
    <w:p>
      <w:pPr>
        <w:pStyle w:val="Normal"/>
        <w:rPr/>
      </w:pPr>
      <w:r>
        <w:rPr/>
        <w:t xml:space="preserve">Панцирь зла крепок, поэтому многие люди создают себе защиту в виде агрессии. И пробить такой панцирь чрезвычайно трудно. За ним может стоять совершенно другая душа, отзывчивая и нежная, и оттого ранимая и вынужденная защищать себя. </w:t>
      </w:r>
    </w:p>
    <w:p>
      <w:pPr>
        <w:pStyle w:val="Normal"/>
        <w:rPr>
          <w:rFonts w:eastAsia="MS Mincho;ＭＳ 明朝"/>
        </w:rPr>
      </w:pPr>
      <w:r>
        <w:rPr>
          <w:rFonts w:eastAsia="MS Mincho;ＭＳ 明朝"/>
        </w:rPr>
        <w:t>Каждая чуткая душа пытается закрыть себя всеми возможными методами. Броня неприятия приобретает самые неожиданные и уродливые формы. И чем больше ядовитых шипов, которыми утыкана ощетинившаяся аура, тем комфортнее чувствует себя нежное тело духа. Но даже из самой крепкой и неприступной крепости нужно выходить наружу: иначе твердыня может стать местом заточения.</w:t>
      </w:r>
    </w:p>
    <w:p>
      <w:pPr>
        <w:pStyle w:val="Normal"/>
        <w:rPr/>
      </w:pPr>
      <w:r>
        <w:rPr/>
        <w:t>Но защита может обойтись без агрессии. Сама святая сила благодати способна действовать.</w:t>
      </w:r>
    </w:p>
    <w:p>
      <w:pPr>
        <w:pStyle w:val="Normal"/>
        <w:rPr/>
      </w:pPr>
      <w:r>
        <w:rPr/>
        <w:t>Накопление огня любви в сердце — лучшая защита. Чем сильнее будет агрессия, тем насыщеннее будет луч поражающей радиации сердца. Нет вины на том существе, которое пытается обороняться. Но сам нападающий будет виновен, если попал на острие ограды.</w:t>
      </w:r>
    </w:p>
    <w:p>
      <w:pPr>
        <w:pStyle w:val="Normal"/>
        <w:rPr/>
      </w:pPr>
      <w:r>
        <w:rPr/>
        <w:t>Мягкость побеждает агрессию гнева и позволяет цветку души расти, тогда как негатив, в каком бы виде он ни выражался, лишь поглощает жизненную энергию, ничего не давая взамен. Мягкость во всех явлениях угадывает зачатки радости и тем привлекает энергии оптимизма. Но агрессия только и делает, что сжигает за собой мосты, считая, что весь мир построен на лжи, обмане и ненависти.</w:t>
      </w:r>
    </w:p>
    <w:p>
      <w:pPr>
        <w:pStyle w:val="Normal"/>
        <w:rPr/>
      </w:pPr>
      <w:r>
        <w:rPr/>
        <w:t>Смиряйте алые огни агрессии и зажигайте синие лампады умиротворения. Алый цвет станет розовым, и болезни отступят, ибо бациллы питаются отрицательными качествами наших мыслей.</w:t>
      </w:r>
    </w:p>
    <w:p>
      <w:pPr>
        <w:pStyle w:val="Normal"/>
        <w:rPr/>
      </w:pPr>
      <w:r>
        <w:rPr/>
      </w:r>
    </w:p>
    <w:p>
      <w:pPr>
        <w:pStyle w:val="Normal"/>
        <w:rPr/>
      </w:pPr>
      <w:r>
        <w:rPr/>
      </w:r>
    </w:p>
    <w:p>
      <w:pPr>
        <w:pStyle w:val="Heading3"/>
        <w:ind w:hanging="0"/>
        <w:rPr/>
      </w:pPr>
      <w:bookmarkStart w:id="190" w:name="__RefHeading___Toc438387211"/>
      <w:bookmarkEnd w:id="190"/>
      <w:r>
        <w:rPr/>
        <w:t>Безразличие и равнодушие</w:t>
      </w:r>
    </w:p>
    <w:p>
      <w:pPr>
        <w:pStyle w:val="Normal"/>
        <w:rPr/>
      </w:pPr>
      <w:r>
        <w:rPr/>
      </w:r>
    </w:p>
    <w:p>
      <w:pPr>
        <w:pStyle w:val="Normal"/>
        <w:rPr/>
      </w:pPr>
      <w:r>
        <w:rPr/>
        <w:t xml:space="preserve">Под пеленой депрессии все покрывается пеплом серой и скучной обыденности. Большинство людей пребывают в состоянии апатии, заражая пространство и здоровые силы человечества. </w:t>
      </w:r>
    </w:p>
    <w:p>
      <w:pPr>
        <w:pStyle w:val="Normal"/>
        <w:rPr/>
      </w:pPr>
      <w:r>
        <w:rPr/>
        <w:t>Умаление огненных знаков обыденно свершается. Самое страшное — когда самое низкое становится привычным как состояние, приводящее к равнодушию, которое разлагает материю сознания, постепенно сползающего к примитивным понятиям массовой потребительской культуры. Когда угасает пламень сердца, во тьме ночной появляется множество неприятных существ. Лишь огонь отгоняет их и призыв высоких божественных покровителей.</w:t>
      </w:r>
    </w:p>
    <w:p>
      <w:pPr>
        <w:pStyle w:val="Normal"/>
        <w:rPr/>
      </w:pPr>
      <w:r>
        <w:rPr/>
        <w:t xml:space="preserve">Укрывшись пеплом безразличия, зачем гореть? Тихого тления без доступа воздуха достаточно для большинства. Но иным легче стремительно сгореть, осветив небеса пламенем победы, чем каждый день умирать медленно. </w:t>
      </w:r>
    </w:p>
    <w:p>
      <w:pPr>
        <w:pStyle w:val="Normal"/>
        <w:rPr/>
      </w:pPr>
      <w:r>
        <w:rPr/>
        <w:t>Духи тумана — любимые служители Майи. Ни тьма, ни свет — состояние самое худшее, ибо не имеет кристаллизации сил, так же как равнодушие и отсутствие интереса к чему бы то ни было. Дерзость и агрессия часто предпочтительнее такого состояния, ибо несут определенное качество огня. А безразличие явлено как гаситель последних живых искорок в человеке. «В тихом омуте черти водятся», — сказано о таких безразличных и бездушных существах, не способных на сострадание и милосердие. От равнодушия разрушается сам факт человечности. Это существо становится беспринципным и потому злобным, ибо являет полное вместилище тамаса. Много таких бездушных заполняет пространство городов планеты. В грифельном облаке аур таких сущностей клубятся тени роя одержателей.</w:t>
      </w:r>
    </w:p>
    <w:p>
      <w:pPr>
        <w:pStyle w:val="Normal"/>
        <w:rPr/>
      </w:pPr>
      <w:r>
        <w:rPr/>
        <w:t>Духу тьмы близки вдохновения безразличия, когда тебе ни до кого нет дела. Но неоказание помощи уже есть преступление. Тонкая струна сострадания рвется от дыхания равнодушия. Равнодушие губит все живое. Его мертвящая сила гасит импульсы искренности.</w:t>
      </w:r>
    </w:p>
    <w:p>
      <w:pPr>
        <w:pStyle w:val="Normal"/>
        <w:rPr/>
      </w:pPr>
      <w:r>
        <w:rPr/>
        <w:t>Усталость часто бывает не от чрезмерных усилий, но от отсутствия интереса к жизни. Не удовлетворяясь привычным быванием в каждодневности, люди стремятся жить, находя необычное, балансируя на грани дозволенного и беззаконного. Отвыкшие слышать советы сердца, люди бросаются слепо в объятия дешевых сенсаций, где сочетается мыслимое и невозможное. Но собственная внутренняя природа нимало не волнует их ни в каком аспекте. Такое безразличие к тайнам, хранящимся в самом себе, заставляет думать об эпидемии умышленной слепоты и небрежения в отношении самих себя.</w:t>
      </w:r>
    </w:p>
    <w:p>
      <w:pPr>
        <w:pStyle w:val="Normal"/>
        <w:rPr/>
      </w:pPr>
      <w:r>
        <w:rPr/>
        <w:t>От безразличия страдает дух, являя отсутствие какой-либо реакции. И это страшнее самой откровенной ненависти. Ведь безразличие — это почва для самых ядовитых явлений. Но безразличье йога нельзя считать равным состоянию умершей души. Когда йог не вмешивается в отношения между людьми, он знает Закон Кармы. Но лентяй атрофировал свое восприятие.</w:t>
      </w:r>
    </w:p>
    <w:p>
      <w:pPr>
        <w:pStyle w:val="Normal"/>
        <w:rPr/>
      </w:pPr>
      <w:r>
        <w:rPr/>
        <w:t>Другое дело, что часто внешнее безразличие объясняется накоплением энергии знания, без которого не бывает мгновенных озарений, понимания и микроскопических открытий взаимных связей космоса, природы и человека. Иногда внешнее молчание преподносит такие неожиданные сюрпризы, и накопление дает мощный переход к следующей ступени. Отстраненность не всегда равнодушие, но осмысление уже принятого знания, которое является основой мудрости.</w:t>
      </w:r>
    </w:p>
    <w:p>
      <w:pPr>
        <w:pStyle w:val="Normal"/>
        <w:rPr/>
      </w:pPr>
      <w:r>
        <w:rPr/>
        <w:t xml:space="preserve">Безразличие может пропустить самые важные моменты жизни. Оно есть опустошение резервуаров внимания. И тогда всеначальная энергия течет в глубь сердца, минуя препоны чувств. Но, привыкая к такому образу жизни, можно стать не просто равнодушным, но и совершенно бесчувственным к человеческим скорбям и боли. </w:t>
      </w:r>
    </w:p>
    <w:p>
      <w:pPr>
        <w:pStyle w:val="Normal"/>
        <w:rPr/>
      </w:pPr>
      <w:r>
        <w:rPr/>
        <w:t xml:space="preserve">Когда человек поднимается высоко над людьми, он часто забывает о нуждах каждого страждущего. Ему нет дела до беды ближних. А именно такое равнодушие создает проблемы собственной жизни. Когда дух забывает об участии в делах мира, пренебрегая ими, и смотрит только вверх, то неудивительно будет расквасить нос о булыжник, торчащий из неровной дороги. </w:t>
      </w:r>
    </w:p>
    <w:p>
      <w:pPr>
        <w:pStyle w:val="Normal"/>
        <w:rPr/>
      </w:pPr>
      <w:r>
        <w:rPr/>
        <w:t>Равнодушие есть самая последняя степень безразличия, воспитанного ленью и прожектерством. Созданное трудом дает корни. А пустые, дежурные мечтания носятся в мысленном пространстве, как мыльные пузыри, пока не лопнут и не покроют пылью стопки нетронутых книг.</w:t>
      </w:r>
    </w:p>
    <w:p>
      <w:pPr>
        <w:pStyle w:val="Normal"/>
        <w:rPr/>
      </w:pPr>
      <w:r>
        <w:rPr/>
        <w:t>Друзей, разделяющих ваше безразличие, не принимайте близко к сердцу. Это те, кто, пользуясь вашей рассеянностью, пьет вашу драгоценную силу, не уставая от этого и не пресыщаясь.</w:t>
      </w:r>
    </w:p>
    <w:p>
      <w:pPr>
        <w:pStyle w:val="Normal"/>
        <w:rPr/>
      </w:pPr>
      <w:r>
        <w:rPr/>
        <w:t>Любое небрежение влечет за собой безразличие, и даже равнодушие, как смерть всех душевных качеств. Это омертвение близко разложению неверия, которое еще при жизни делает человека мертвецом.</w:t>
      </w:r>
    </w:p>
    <w:p>
      <w:pPr>
        <w:pStyle w:val="Normal"/>
        <w:rPr/>
      </w:pPr>
      <w:r>
        <w:rPr/>
        <w:t>Дух чистоты Высоких Миров присутствует в высших центрах человека, если они активированы постоянными усилиями и устремлением к совершенной цели. Но если в сознании присутствуют безразличие и равнодушие, что говорит об отсутствии жизненных ориентиров, то тело живет только низшими функциями и животным разумом, потому что ни один импульс не достигает порога Врат Небес.</w:t>
      </w:r>
    </w:p>
    <w:p>
      <w:pPr>
        <w:pStyle w:val="Normal"/>
        <w:rPr/>
      </w:pPr>
      <w:r>
        <w:rPr/>
        <w:t>В мире не должно быть равнодушных людей. Равнодушие как отторжение себя от Океана Вечного Добра. Без благостных ощущений сердце не может жить. Оно питается огненными токами любви и вне этого не может существовать. Но огненные токи не безмолвны. Они красноречивы, ярки и насыщены посылками земле.</w:t>
      </w:r>
    </w:p>
    <w:p>
      <w:pPr>
        <w:pStyle w:val="Normal"/>
        <w:rPr/>
      </w:pPr>
      <w:r>
        <w:rPr/>
      </w:r>
    </w:p>
    <w:p>
      <w:pPr>
        <w:pStyle w:val="Normal"/>
        <w:rPr/>
      </w:pPr>
      <w:r>
        <w:rPr/>
      </w:r>
    </w:p>
    <w:p>
      <w:pPr>
        <w:pStyle w:val="Heading3"/>
        <w:ind w:hanging="0"/>
        <w:rPr/>
      </w:pPr>
      <w:bookmarkStart w:id="191" w:name="__RefHeading___Toc438387212"/>
      <w:bookmarkEnd w:id="191"/>
      <w:r>
        <w:rPr/>
        <w:t>Бесстрашие и страх</w:t>
      </w:r>
    </w:p>
    <w:p>
      <w:pPr>
        <w:pStyle w:val="Normal"/>
        <w:rPr/>
      </w:pPr>
      <w:r>
        <w:rPr/>
      </w:r>
    </w:p>
    <w:p>
      <w:pPr>
        <w:pStyle w:val="Normal"/>
        <w:rPr/>
      </w:pPr>
      <w:r>
        <w:rPr/>
        <w:t xml:space="preserve">Страх правит людьми. И пока опасения не оставили душу, даже и не нужно пытаться входить во врата Тонкого Мира и сотрудничать с ним, потому что на пути иных миров не меньше будет столкновений и битв, а то и еще больше. </w:t>
      </w:r>
    </w:p>
    <w:p>
      <w:pPr>
        <w:pStyle w:val="Normal"/>
        <w:rPr/>
      </w:pPr>
      <w:r>
        <w:rPr/>
        <w:t xml:space="preserve">Страх мысленно преграждает путь удаче и создает явление кармической воронки, в которую проваливается все лучшее и совершенное. </w:t>
      </w:r>
    </w:p>
    <w:p>
      <w:pPr>
        <w:pStyle w:val="Normal"/>
        <w:rPr/>
      </w:pPr>
      <w:r>
        <w:rPr/>
        <w:t>Страхи формируют будущую судьбу людей. Мысль испуга остается в ауре, потому что привязана к физическому телу. В этот мыслеобраз устремляются другие, подобные ему энергии, которые, трансмутируясь, усиливают страхи, создавая источник маниакально-депрессивного состояния.</w:t>
      </w:r>
    </w:p>
    <w:p>
      <w:pPr>
        <w:pStyle w:val="Normal"/>
        <w:rPr/>
      </w:pPr>
      <w:r>
        <w:rPr/>
        <w:t>Страх разрушает ткань нервов. Страх разрушает энергию удачи. Сам по себе страх заставляет окончания нервов отмирать, вместо того чтобы рубиновая оболочка усиливала защиту.</w:t>
      </w:r>
    </w:p>
    <w:p>
      <w:pPr>
        <w:pStyle w:val="Normal"/>
        <w:rPr/>
      </w:pPr>
      <w:r>
        <w:rPr/>
        <w:t>Вибрации страха оказывают такое разрушительное воздействие на иммунную систему человека, что усугубляют и ускоряют течение большинства болезней.</w:t>
      </w:r>
    </w:p>
    <w:p>
      <w:pPr>
        <w:pStyle w:val="Normal"/>
        <w:rPr/>
      </w:pPr>
      <w:r>
        <w:rPr/>
        <w:t>Трусость часто граничит с предательством и частым изменением собственного мнения под воздействием обстоятельств. Трусость и сомнения — дети малодушия, приводящего к разрушению духовных накоплений.</w:t>
      </w:r>
    </w:p>
    <w:p>
      <w:pPr>
        <w:pStyle w:val="Normal"/>
        <w:rPr/>
      </w:pPr>
      <w:r>
        <w:rPr/>
        <w:t>Энергия страха настолько сильна, что может порождать сущностей, которые будут питаться им и провоцировать сознание на новые страхования.</w:t>
      </w:r>
    </w:p>
    <w:p>
      <w:pPr>
        <w:pStyle w:val="Normal"/>
        <w:rPr/>
      </w:pPr>
      <w:r>
        <w:rPr/>
        <w:t>Страх предает слабых во власть низших духов; мужество и чистота их подчиняют.</w:t>
      </w:r>
    </w:p>
    <w:p>
      <w:pPr>
        <w:pStyle w:val="Normal"/>
        <w:rPr/>
      </w:pPr>
      <w:r>
        <w:rPr/>
        <w:t>Запах трусости не спрятать под маской добра. Только мужество имеет право быть добрым. Воин, страшащийся битвы и оплакивающий собственную гибель, уже побежден.</w:t>
      </w:r>
    </w:p>
    <w:p>
      <w:pPr>
        <w:pStyle w:val="Normal"/>
        <w:rPr/>
      </w:pPr>
      <w:r>
        <w:rPr/>
        <w:t>Даже отшельнику в горах необходимо мужество. Если не выработана готовность встречи с трудностями, дух будет вечно прозябать в страхе за свое будущее, пытаясь избежать столкновений.</w:t>
      </w:r>
    </w:p>
    <w:p>
      <w:pPr>
        <w:pStyle w:val="Normal"/>
        <w:rPr/>
      </w:pPr>
      <w:r>
        <w:rPr/>
        <w:t>От страха выделяется газ, активизирующий низшее начало в существах. Соединение сернистых газов и азота ложится плотным облаком над аурой труса, парализуя или разрушая отложения праны. Аура замирает и прекращает вращение, разящее излучениями рубиновой оболочки враждебные мысли. Вместо защиты крепости, страж впускает врага внутрь.</w:t>
      </w:r>
    </w:p>
    <w:p>
      <w:pPr>
        <w:pStyle w:val="Normal"/>
        <w:rPr/>
      </w:pPr>
      <w:r>
        <w:rPr/>
        <w:t xml:space="preserve">Никто не наносит столько вреда себе, как испугавшийся человек. Духи, питающиеся ужасом, готовы пролезть в тонкую щель и усилить состояние парализации сознания. </w:t>
      </w:r>
    </w:p>
    <w:p>
      <w:pPr>
        <w:pStyle w:val="Normal"/>
        <w:rPr/>
      </w:pPr>
      <w:r>
        <w:rPr/>
        <w:t>Паралич ауры и прекращение ее движения ведут к разрушению тонких структур чакрамов.</w:t>
      </w:r>
    </w:p>
    <w:p>
      <w:pPr>
        <w:pStyle w:val="Normal"/>
        <w:rPr/>
      </w:pPr>
      <w:r>
        <w:rPr/>
        <w:t>Страх — это полное подавление воли. Вместо мощного вращения огненных пламен аура останавливается и костенеет, являя хрупкую цель для удара. Она становится как перекаленное стекло. Этим качеством страх походит на действие наркотиков.</w:t>
      </w:r>
    </w:p>
    <w:p>
      <w:pPr>
        <w:pStyle w:val="Normal"/>
        <w:rPr/>
      </w:pPr>
      <w:r>
        <w:rPr/>
        <w:t xml:space="preserve">Страх опасен тем, что не только парализует людей, но и создает ужасных сущностей, которые, подобно пиявкам, питаются энергиями человеческой ауры, присасываясь на долгое время. Только бесстрашие способно изгнать этих навязчивых паразитов собственным огнем несломимого мужества. </w:t>
      </w:r>
    </w:p>
    <w:p>
      <w:pPr>
        <w:pStyle w:val="Normal"/>
        <w:rPr/>
      </w:pPr>
      <w:r>
        <w:rPr/>
        <w:t xml:space="preserve">Страх является полным антиподом творчества. Создавая уродливые, ужасные мыслеобразы, сознание парализует все свои функции. Но важно создать такое напряжение ауры, чтобы волны нагнетаемого ужаса обтекали ее, как река огибает скалистый остров. Нужно не вступать в реакцию страха, чего добиваются темные. </w:t>
      </w:r>
    </w:p>
    <w:p>
      <w:pPr>
        <w:pStyle w:val="Normal"/>
        <w:rPr/>
      </w:pPr>
      <w:r>
        <w:rPr/>
        <w:t>Темное пламя страха парализует дух, но есть радикальное средство для избавления от его власти. Нужно его полюбить и наслаждаться им, со стороны наблюдая, как его влияние растекается по ауре и, парализуя ее вращение, делает ее неподвижной. Тогда можно увидеть, что только образы чувств и ума создают монстров, пожирающих силу нашей жизни. Нелепо и странно бояться того, что мы сами породили. К любому ужасу относясь с юмором, можно полностью лишить его силы.</w:t>
      </w:r>
    </w:p>
    <w:p>
      <w:pPr>
        <w:pStyle w:val="Normal"/>
        <w:rPr/>
      </w:pPr>
      <w:r>
        <w:rPr/>
        <w:t xml:space="preserve">Страх настигает тех, кто окружен демонами тьмы. Тем, вокруг кого вращаются огненные духи и мыслеобразы огненной мощи, бояться нечего. От них бежит любая боязнь, любая неуверенность и сомнение. Они идут шаром, пылающим в тумане жизни земной, и являются очистителями леса человеческого. </w:t>
      </w:r>
    </w:p>
    <w:p>
      <w:pPr>
        <w:pStyle w:val="Normal"/>
        <w:rPr/>
      </w:pPr>
      <w:r>
        <w:rPr/>
        <w:t>Тьма балансирует на грани угроз и одобрений. Тьма пытается поселить страх и неуверенность в сердцах. Но яд черных стрел нейтрализуется нашей мощью.</w:t>
      </w:r>
    </w:p>
    <w:p>
      <w:pPr>
        <w:pStyle w:val="Normal"/>
        <w:rPr/>
      </w:pPr>
      <w:r>
        <w:rPr/>
        <w:t>Иногда нужно войти даже в логово со змеями, чтобы обрести иммунитет от яда ложных страхований.</w:t>
      </w:r>
    </w:p>
    <w:p>
      <w:pPr>
        <w:pStyle w:val="Normal"/>
        <w:rPr/>
      </w:pPr>
      <w:r>
        <w:rPr/>
        <w:t>Омрачение сознания от встречи с воплощенными демонами излечивается отсутствием реакции, которая связывает ауры молниями мыслей. Отсечение тьмы требует твердости и ощущения правоты.</w:t>
      </w:r>
    </w:p>
    <w:p>
      <w:pPr>
        <w:pStyle w:val="Normal"/>
        <w:rPr/>
      </w:pPr>
      <w:r>
        <w:rPr/>
        <w:t xml:space="preserve">Если страх не вошел в сердце и не затронул тонкого пламени души своим смердящим дыханием, то и любая атака тьмы безуспешна. Даже сама смерть не может сломить дух. </w:t>
      </w:r>
    </w:p>
    <w:p>
      <w:pPr>
        <w:pStyle w:val="Normal"/>
        <w:rPr/>
      </w:pPr>
      <w:r>
        <w:rPr/>
        <w:t>Не служите идолу чужого страха. Не поклоняйтесь ему. Ибо часто боязнь внушена силами тьмы, чтобы остановить мощное движение центров и нанести удар в слабое место. Страх есть лишь отражение древнего пережитка самосохранения. Но чего страшиться тому, кто познал беспредельность жизней и знает связь с Братством?</w:t>
      </w:r>
    </w:p>
    <w:p>
      <w:pPr>
        <w:pStyle w:val="Normal"/>
        <w:rPr/>
      </w:pPr>
      <w:r>
        <w:rPr/>
        <w:t>Мужество говорит трепещущей душе, что сущность духа неразрушима, что все страхи и опасения лишь попытка прогнозировать возможность ситуаций. И эта попытка тоже входит в аспект бесстрашия, ибо трус не может думать о негативных действиях против него.</w:t>
      </w:r>
    </w:p>
    <w:p>
      <w:pPr>
        <w:pStyle w:val="Normal"/>
        <w:rPr/>
      </w:pPr>
      <w:r>
        <w:rPr/>
        <w:t xml:space="preserve">Мужество куется в бесконечных ситуациях. Там, где можно его проявить, нарастает кристалл мужества. Кристалл мужества настолько ощутим, что даже животные и растения ощущают присутствие его носителя. </w:t>
      </w:r>
    </w:p>
    <w:p>
      <w:pPr>
        <w:pStyle w:val="Normal"/>
        <w:rPr/>
      </w:pPr>
      <w:r>
        <w:rPr/>
        <w:t xml:space="preserve">Многие представляют мужественного человека как агрессивного и физически сильного болвана, угрозами достигающего своей цели. Но мужество заключено не в этом. Смелость и мужество не безрассудство, но умение отстоять свое право на жизнь. </w:t>
      </w:r>
    </w:p>
    <w:p>
      <w:pPr>
        <w:pStyle w:val="Normal"/>
        <w:rPr/>
      </w:pPr>
      <w:r>
        <w:rPr/>
        <w:t>Отвага — это твердость своих устоев, которые защищены сердцем. И мощь сердечных энергий — это щит и меч мужества.</w:t>
      </w:r>
    </w:p>
    <w:p>
      <w:pPr>
        <w:pStyle w:val="Normal"/>
        <w:rPr/>
      </w:pPr>
      <w:r>
        <w:rPr/>
        <w:t xml:space="preserve">Само отсутствие страха не означает безумной формы бесстрашия. Во всем присутствует целесообразность. Имеющий смелость не утратил осторожности, но знает, что его может ждать, и потому не устрашается. </w:t>
      </w:r>
    </w:p>
    <w:p>
      <w:pPr>
        <w:pStyle w:val="Normal"/>
        <w:rPr/>
      </w:pPr>
      <w:r>
        <w:rPr/>
        <w:t>Мужество не отменяет осмотрительности, но не позволяет быть малодушным.</w:t>
      </w:r>
    </w:p>
    <w:p>
      <w:pPr>
        <w:pStyle w:val="Normal"/>
        <w:rPr/>
      </w:pPr>
      <w:r>
        <w:rPr/>
        <w:t>Отвага и смелость накапливаются, когда дух утверждается в своей невредимости. Можно убить тело, но душа не подвластна поражениям, если сама не откроет врата врагу. Даже если меч занесен над вами, не допускайте страха. Достоинство храните во всех явлениях жизни.</w:t>
      </w:r>
    </w:p>
    <w:p>
      <w:pPr>
        <w:pStyle w:val="Normal"/>
        <w:rPr/>
      </w:pPr>
      <w:r>
        <w:rPr/>
        <w:t xml:space="preserve">Мужество воспитывается через осознание высшей защиты, через твердость уверенности в собственных силах. </w:t>
      </w:r>
    </w:p>
    <w:p>
      <w:pPr>
        <w:pStyle w:val="Normal"/>
        <w:rPr/>
      </w:pPr>
      <w:r>
        <w:rPr/>
        <w:t xml:space="preserve">Высшая Помощь является тем, кто идет дорогой мужества. </w:t>
      </w:r>
    </w:p>
    <w:p>
      <w:pPr>
        <w:pStyle w:val="Normal"/>
        <w:rPr/>
      </w:pPr>
      <w:r>
        <w:rPr/>
        <w:t>Мужество — это воплощенная радость воина. Оно воспитывается по мере освоения боевого искусства.</w:t>
      </w:r>
    </w:p>
    <w:p>
      <w:pPr>
        <w:pStyle w:val="Normal"/>
        <w:rPr/>
      </w:pPr>
      <w:r>
        <w:rPr/>
        <w:t xml:space="preserve">Мужественные гибли в боях, но не было страха в их сердцах, ибо мужество выше страха за жизнь. И самоотверженность всегда стояла выше инстинкта самосохранения. </w:t>
      </w:r>
    </w:p>
    <w:p>
      <w:pPr>
        <w:pStyle w:val="Normal"/>
        <w:rPr/>
      </w:pPr>
      <w:r>
        <w:rPr/>
        <w:t>Мужество и твердость не могут быть побеждены никем, если не дрогнет дух. Все пораженья и победы в глубинах мощи духа создаются.</w:t>
      </w:r>
    </w:p>
    <w:p>
      <w:pPr>
        <w:pStyle w:val="Normal"/>
        <w:rPr/>
      </w:pPr>
      <w:r>
        <w:rPr/>
        <w:t>Нападки, столкновения и бой создают опыт воина духа, поэтому нужно благодарить судьбу за такие испытания.</w:t>
      </w:r>
    </w:p>
    <w:p>
      <w:pPr>
        <w:pStyle w:val="Normal"/>
        <w:rPr/>
      </w:pPr>
      <w:r>
        <w:rPr/>
        <w:t>Это своеобразное мужество — идти навстречу своей судьбе.</w:t>
      </w:r>
    </w:p>
    <w:p>
      <w:pPr>
        <w:pStyle w:val="Normal"/>
        <w:rPr/>
      </w:pPr>
      <w:r>
        <w:rPr/>
        <w:t>Мужество нельзя получить с рождением, но нужно обрести, противясь многим страхам и попыткам запугать. Если дух не устрашен, то и победа тьмы над нами не возможна.</w:t>
      </w:r>
    </w:p>
    <w:p>
      <w:pPr>
        <w:pStyle w:val="Normal"/>
        <w:rPr/>
      </w:pPr>
      <w:r>
        <w:rPr/>
        <w:t xml:space="preserve">Сердце, закаленное в перипетиях жизненных, обретает броню против всех устрашений. </w:t>
      </w:r>
    </w:p>
    <w:p>
      <w:pPr>
        <w:pStyle w:val="Normal"/>
        <w:rPr/>
      </w:pPr>
      <w:r>
        <w:rPr/>
        <w:t>Устрашение лишь упражнение мужества. Взгляните в глаза страху и победите его. Не одолеет враг того, кто полон мужества.</w:t>
      </w:r>
    </w:p>
    <w:p>
      <w:pPr>
        <w:pStyle w:val="Normal"/>
        <w:rPr/>
      </w:pPr>
      <w:r>
        <w:rPr/>
        <w:t xml:space="preserve">Мужеству учитесь у малых созданий. Когда маленькая птичка отгоняет сову или кукушку от своего гнезда и, не уступая, клюет противника в глаза, можно только удивляться силе ее духа. Ведь не массой тела и физической силой измеряется мощь духа, но решимостью победить. </w:t>
      </w:r>
    </w:p>
    <w:p>
      <w:pPr>
        <w:pStyle w:val="Normal"/>
        <w:rPr/>
      </w:pPr>
      <w:r>
        <w:rPr/>
        <w:t>Не тот смел, кто непотребным поведением добился цели своей, но тот, кто, имея мощь нагнетенную, уступил слабому. Прощать нужно даже врагу — но не по причине малодушия, а наполнившись пониманием того, какие страдания и бедствия ждут его, для того чтобы исправить карму и расплести нить судьбы.</w:t>
      </w:r>
    </w:p>
    <w:p>
      <w:pPr>
        <w:pStyle w:val="Normal"/>
        <w:rPr/>
      </w:pPr>
      <w:r>
        <w:rPr/>
        <w:t xml:space="preserve">Без мужества нет дисциплины. Без мужества не будет познания. Следовать путем благородным — требует такой силы бесстрашия, которая доступна лишь льву, идущему через пустыню ночи. Бесстрашие удаляет сомнения и направляет дух по истинному пути. </w:t>
      </w:r>
    </w:p>
    <w:p>
      <w:pPr>
        <w:pStyle w:val="Normal"/>
        <w:rPr/>
      </w:pPr>
      <w:r>
        <w:rPr/>
        <w:t>Плоть уязвима, но до твердыни духа ни один вражеский меч не достанет. И самая меткая стрела не достигнет сердца света и не причинит ему вреда.</w:t>
      </w:r>
    </w:p>
    <w:p>
      <w:pPr>
        <w:pStyle w:val="Normal"/>
        <w:rPr/>
      </w:pPr>
      <w:r>
        <w:rPr/>
        <w:t>Не всегда следует махать кулаками и выкрикивать угрозы в сторону врага. Мощь направленной мысли действеннее окриков. Кричащий не ударит. Угрожающее молчание серьезнее.</w:t>
      </w:r>
    </w:p>
    <w:p>
      <w:pPr>
        <w:pStyle w:val="Normal"/>
        <w:rPr/>
      </w:pPr>
      <w:r>
        <w:rPr/>
        <w:t xml:space="preserve">Защитная мантра нашего сердца есть бесстрашие. Не безрассудное бравирование своим положением, но та неуязвимость, которая давала святым укрепление сердца и твердость духа в их самой суровой подвижнической схиме. </w:t>
      </w:r>
    </w:p>
    <w:p>
      <w:pPr>
        <w:pStyle w:val="Normal"/>
        <w:rPr/>
      </w:pPr>
      <w:r>
        <w:rPr/>
        <w:t xml:space="preserve">Утверждайте полное отсутствие чувства страха. Наравне с присутствием благожелательности — это сильнейшая сила усмирения всех разбушевавшихся стихий. Этому помогает и охранительная мантра Благословенного на шесть сторон. </w:t>
      </w:r>
    </w:p>
    <w:p>
      <w:pPr>
        <w:pStyle w:val="Normal"/>
        <w:rPr/>
      </w:pPr>
      <w:r>
        <w:rPr/>
        <w:t xml:space="preserve">Без силы мужества невозможно не только жить на земле, но и совершать дальние полеты в иных телах. Без мужества невозможно бороться, смело заглядывая в глаза врага. И в Тонком Мире бесстрашие создает непобедимый доспех. </w:t>
      </w:r>
    </w:p>
    <w:p>
      <w:pPr>
        <w:pStyle w:val="Normal"/>
        <w:rPr/>
      </w:pPr>
      <w:r>
        <w:rPr/>
        <w:t>Неустрашимого человека нельзя запугать. Не победив нас изнутри, никто не сможет сломить нас внешне. Смелого пуля боится. Смелый сияет щитом непобедимости.</w:t>
      </w:r>
    </w:p>
    <w:p>
      <w:pPr>
        <w:pStyle w:val="Normal"/>
        <w:rPr/>
      </w:pPr>
      <w:r>
        <w:rPr/>
      </w:r>
    </w:p>
    <w:p>
      <w:pPr>
        <w:pStyle w:val="Normal"/>
        <w:rPr/>
      </w:pPr>
      <w:r>
        <w:rPr/>
      </w:r>
    </w:p>
    <w:p>
      <w:pPr>
        <w:pStyle w:val="Heading3"/>
        <w:ind w:hanging="0"/>
        <w:rPr/>
      </w:pPr>
      <w:bookmarkStart w:id="192" w:name="__RefHeading___Toc438387213"/>
      <w:bookmarkEnd w:id="192"/>
      <w:r>
        <w:rPr/>
        <w:t>Благодарность и признательность</w:t>
      </w:r>
    </w:p>
    <w:p>
      <w:pPr>
        <w:pStyle w:val="Normal"/>
        <w:rPr/>
      </w:pPr>
      <w:r>
        <w:rPr/>
      </w:r>
    </w:p>
    <w:p>
      <w:pPr>
        <w:pStyle w:val="Normal"/>
        <w:rPr/>
      </w:pPr>
      <w:r>
        <w:rPr/>
        <w:t xml:space="preserve">Изучая все подробности любой признательности, можно прийти к выводу, что она ковалась и закалялась в страданиях, утеснениях и трудностях. В самые тяжкие минуты, когда к сердцу подступала безысходность, Луч Высший помогал, находя в ткани кармы светлую ниточку. По этим нитям сплетался новый узор событий жизни. </w:t>
      </w:r>
    </w:p>
    <w:p>
      <w:pPr>
        <w:pStyle w:val="Normal"/>
        <w:rPr/>
      </w:pPr>
      <w:r>
        <w:rPr/>
        <w:t>Поэтому каждый день начинаем с благодарности Высшим Силам. Благодарим за то, что нам дали увидеть новое утро. Благодарим Всевышнего за саму возможность нашего существования.</w:t>
      </w:r>
    </w:p>
    <w:p>
      <w:pPr>
        <w:pStyle w:val="Normal"/>
        <w:rPr/>
      </w:pPr>
      <w:r>
        <w:rPr/>
        <w:t>Хвала не обязательна для Богов. Но люди не могут лишить себя канала связи с Высшими Мирами, откуда явилась в мир и воплотилась в человеческое тело искра их духа.</w:t>
      </w:r>
    </w:p>
    <w:p>
      <w:pPr>
        <w:pStyle w:val="Normal"/>
        <w:rPr/>
      </w:pPr>
      <w:r>
        <w:rPr/>
        <w:t>Не забывайте посылать мысли искренней признательности и благодарности тем, кто хоть единожды помог вам словом, делом или иным способом. Забывать о благодеяниях чужих людей — значит разрушать собственную удачу. Именно признательность явлена как строительный материал преуспеяния.</w:t>
      </w:r>
    </w:p>
    <w:p>
      <w:pPr>
        <w:pStyle w:val="Normal"/>
        <w:rPr/>
      </w:pPr>
      <w:r>
        <w:rPr/>
        <w:t>Признательность — это огненная материя любви, уважения и преданности, которая связывает сердца и судьбы людей.</w:t>
      </w:r>
    </w:p>
    <w:p>
      <w:pPr>
        <w:pStyle w:val="Normal"/>
        <w:rPr/>
      </w:pPr>
      <w:r>
        <w:rPr/>
        <w:t>Многие лишь через преданность, признательность и любовь приходят к Учителю.</w:t>
      </w:r>
    </w:p>
    <w:p>
      <w:pPr>
        <w:pStyle w:val="Normal"/>
        <w:rPr/>
      </w:pPr>
      <w:r>
        <w:rPr/>
        <w:t>Признательность источает волну благодарности к Владыкам и возвращается назад, усиленная благодатью высшей.</w:t>
      </w:r>
    </w:p>
    <w:p>
      <w:pPr>
        <w:pStyle w:val="Normal"/>
        <w:rPr/>
      </w:pPr>
      <w:r>
        <w:rPr/>
        <w:t>Признательность есть орошение сада духовного. Если нет чувства благодарности, то и красота забыта. Умейте вспоминать с теплотой тех, кто отнесся к вам по-доброму или помог вам в чем-то.</w:t>
      </w:r>
    </w:p>
    <w:p>
      <w:pPr>
        <w:pStyle w:val="Normal"/>
        <w:rPr/>
      </w:pPr>
      <w:r>
        <w:rPr/>
        <w:t xml:space="preserve">Признательность полна возможностями единения. Как зарождающаяся преданность, она полна магнетизма блага. Не скользкая лесть, но искренняя благодарность оживляет сердце. </w:t>
      </w:r>
    </w:p>
    <w:p>
      <w:pPr>
        <w:pStyle w:val="Normal"/>
        <w:rPr/>
      </w:pPr>
      <w:r>
        <w:rPr/>
        <w:t>Сознание благодарности — неоценимое качество, которое нельзя заменить чем-то иным, кроме преданности. Сознание благодарности и признательности формирует чистое следование за достойным человеком, позволяющее разделять его убеждения и идеалы.</w:t>
      </w:r>
    </w:p>
    <w:p>
      <w:pPr>
        <w:pStyle w:val="Normal"/>
        <w:rPr/>
      </w:pPr>
      <w:r>
        <w:rPr/>
        <w:t>Не пропускайте ни единого мгновения, для того чтобы поблагодарить друзей невидимых и явных, Учителей и добрых духов, которые оказывали и оказывают вам помощь и защиту в жизни вашей и ваших близких. Ни одна из подобных мыслей не пропадет в пространстве. Мало того, притянувшись к единому магниту Света, они создадут мощь великой мыслеформы, которая будет питать сердца многих поколений своим живительным и исцеляющим светом действенного добра.</w:t>
      </w:r>
    </w:p>
    <w:p>
      <w:pPr>
        <w:pStyle w:val="Normal"/>
        <w:rPr/>
      </w:pPr>
      <w:r>
        <w:rPr/>
      </w:r>
    </w:p>
    <w:p>
      <w:pPr>
        <w:pStyle w:val="Normal"/>
        <w:rPr/>
      </w:pPr>
      <w:r>
        <w:rPr/>
      </w:r>
    </w:p>
    <w:p>
      <w:pPr>
        <w:pStyle w:val="Heading3"/>
        <w:ind w:hanging="0"/>
        <w:rPr/>
      </w:pPr>
      <w:bookmarkStart w:id="193" w:name="__RefHeading___Toc438387214"/>
      <w:bookmarkEnd w:id="193"/>
      <w:r>
        <w:rPr/>
        <w:t>Благожелательность и благомыслие</w:t>
      </w:r>
    </w:p>
    <w:p>
      <w:pPr>
        <w:pStyle w:val="Normal"/>
        <w:rPr/>
      </w:pPr>
      <w:r>
        <w:rPr/>
      </w:r>
    </w:p>
    <w:p>
      <w:pPr>
        <w:pStyle w:val="Normal"/>
        <w:rPr/>
      </w:pPr>
      <w:r>
        <w:rPr/>
        <w:t xml:space="preserve">Мир, где злу обучены многие души, трудно превратить в очаг благожелательности. Но нужно помнить, что все, даже самые кровопролитные, войны заканчиваются мирными договорами. </w:t>
      </w:r>
    </w:p>
    <w:p>
      <w:pPr>
        <w:pStyle w:val="Normal"/>
        <w:rPr/>
      </w:pPr>
      <w:r>
        <w:rPr/>
        <w:t>Благожелательность многие принимают за мягкотелость и неопределенность. Но всякое благо сурово.</w:t>
      </w:r>
    </w:p>
    <w:p>
      <w:pPr>
        <w:pStyle w:val="Normal"/>
        <w:rPr/>
      </w:pPr>
      <w:r>
        <w:rPr/>
        <w:t>Это только кажется на первый взгляд, что добро — категория недейственная, и даже пассивная. Но на самом деле аура благожелательности очень мощна и охраняема мощью рубинового излучения.</w:t>
      </w:r>
    </w:p>
    <w:p>
      <w:pPr>
        <w:pStyle w:val="Normal"/>
        <w:rPr/>
      </w:pPr>
      <w:r>
        <w:rPr/>
        <w:t xml:space="preserve">Благожелательность и добросердечность, если они есть, обязательно проявят себя — если не в деле, то в ободряющем взгляде, увидевшем чье-то горе и глубокое уныние. </w:t>
      </w:r>
    </w:p>
    <w:p>
      <w:pPr>
        <w:pStyle w:val="Normal"/>
        <w:rPr/>
      </w:pPr>
      <w:r>
        <w:rPr/>
        <w:t>Благожелательность выразит себя в послании мысленной помощи и в молитве за всех терпящих бедствие на земле, в воде, в воздухе, в дальних горных снегах или в невыносимой жаре пустынь. Для одних эта мысль станет огнем согревающим, для других — спасительным дождем. Но вечный призыв сострадания никогда не будет бесполезен. Само пространство, зажженное стрелами сердечного участия, будет помогать всем, кто нуждается в спасении.</w:t>
      </w:r>
    </w:p>
    <w:p>
      <w:pPr>
        <w:pStyle w:val="Normal"/>
        <w:rPr/>
      </w:pPr>
      <w:r>
        <w:rPr/>
        <w:t xml:space="preserve">Упражняясь в насыщении пространства благожелательностью, расширяем наши ауры. Если мышцы крепнут от упражнений, то сердце растет от любви к человечеству. </w:t>
      </w:r>
    </w:p>
    <w:p>
      <w:pPr>
        <w:pStyle w:val="Normal"/>
        <w:rPr/>
      </w:pPr>
      <w:r>
        <w:rPr/>
        <w:t xml:space="preserve">Благожелательность как очищение от пыли заблуждений всегда найдет лучшее отношение к явлениям человеческим. С вершины добротолюбия все видится гораздо полнее и чище. </w:t>
      </w:r>
    </w:p>
    <w:p>
      <w:pPr>
        <w:pStyle w:val="Normal"/>
        <w:rPr/>
      </w:pPr>
      <w:r>
        <w:rPr/>
        <w:t>Явление незлобивости — лучшая защита от всех темных духов. Даже греховные представления гасятся, если человек пропитан дисциплиной благопожеланий. Простое присутствие человека с благими намерениями наполняет собрание магнетизмом благожелательности и добра.</w:t>
      </w:r>
    </w:p>
    <w:p>
      <w:pPr>
        <w:pStyle w:val="Normal"/>
        <w:rPr/>
      </w:pPr>
      <w:r>
        <w:rPr/>
        <w:t>Благожелательность оживляет лучшее во всех сферах человеческих накоплений и привлекает удачу и успех во всех начинаниях. Добром отзывается мир на нашу благожелательность.</w:t>
      </w:r>
    </w:p>
    <w:p>
      <w:pPr>
        <w:pStyle w:val="Normal"/>
        <w:rPr/>
      </w:pPr>
      <w:r>
        <w:rPr/>
        <w:t xml:space="preserve">Доброжелательность, как и радость, есть проявление магнетической силы космоса, которая гармонизирует и отношения, и пространство. Миролюбие спасает от многих напастей, угашая черный огонь непонимания или недоразумения между людьми. </w:t>
      </w:r>
    </w:p>
    <w:p>
      <w:pPr>
        <w:pStyle w:val="Normal"/>
        <w:rPr/>
      </w:pPr>
      <w:r>
        <w:rPr/>
        <w:t>Соединенные магнитом благожелательности  усиливают свои возможности силою симпатий. При равном напряжении сердец образуется общая аура сотрудничества, способная решать многие великие дела.</w:t>
      </w:r>
    </w:p>
    <w:p>
      <w:pPr>
        <w:pStyle w:val="Normal"/>
        <w:rPr/>
      </w:pPr>
      <w:r>
        <w:rPr/>
        <w:t>Круговорот доброжелательности — важнейший акт существования. Если мы нарушаем этот принцип, то кармических осложнений не миновать. Вдохновитель благожелательности есть создатель кармы доброй.</w:t>
      </w:r>
    </w:p>
    <w:p>
      <w:pPr>
        <w:pStyle w:val="Normal"/>
        <w:rPr/>
      </w:pPr>
      <w:r>
        <w:rPr/>
        <w:t>Сознание, воспитанное в среде добромыслия, имеет воздействие пространственное. Посылая безвестным людям мысли добра, мы растворяем в пространстве сгустки аэроперила и очищаем мир по всему пути полета мысленного.</w:t>
      </w:r>
    </w:p>
    <w:p>
      <w:pPr>
        <w:pStyle w:val="Normal"/>
        <w:rPr/>
      </w:pPr>
      <w:r>
        <w:rPr/>
        <w:t>Нужно помнить, что самая безошибочная практика — благомыслие и благодеяние. Все оккультные и метафизические силы, привлеченные в сферу земную, обязаны, по закону высшему, служить только добру.</w:t>
      </w:r>
    </w:p>
    <w:p>
      <w:pPr>
        <w:pStyle w:val="Normal"/>
        <w:rPr/>
      </w:pPr>
      <w:r>
        <w:rPr/>
        <w:t>Не бывает так, чтобы человек, устремленный к благомыслию, не получил материализации своих собственных идей, которые созвучат замыслу Небесных Сил.</w:t>
      </w:r>
    </w:p>
    <w:p>
      <w:pPr>
        <w:pStyle w:val="Normal"/>
        <w:rPr/>
      </w:pPr>
      <w:r>
        <w:rPr/>
        <w:t xml:space="preserve">Собирая силы в фокусе доброжелательности, не ошибетесь. Даже у яростного зверя шевельнется искра добра, если он не чует энергию агрессии и страха. </w:t>
      </w:r>
    </w:p>
    <w:p>
      <w:pPr>
        <w:pStyle w:val="Normal"/>
        <w:rPr/>
      </w:pPr>
      <w:r>
        <w:rPr/>
        <w:t>Лучшая награда каждому человеку — чтобы вспомнили его добрым словом. Такая сила заложена в этой памяти, что действеннее всякой молитвы. Добрая память не иссякает, а оставляет в пространстве огненные глифы, которые сияют вечно.</w:t>
      </w:r>
    </w:p>
    <w:p>
      <w:pPr>
        <w:pStyle w:val="Normal"/>
        <w:rPr/>
      </w:pPr>
      <w:r>
        <w:rPr/>
        <w:t xml:space="preserve">Благожелательность — еще и защита от всех проклятий, ибо доброжелатель укрыт огнем блага от вторжения черных стрел. </w:t>
      </w:r>
    </w:p>
    <w:p>
      <w:pPr>
        <w:pStyle w:val="Normal"/>
        <w:rPr/>
      </w:pPr>
      <w:r>
        <w:rPr/>
        <w:t>Во всем должна быть высшая мера доброжелательности. А та, в свою очередь, вырастает в оптимизм как образ жизни.</w:t>
      </w:r>
    </w:p>
    <w:p>
      <w:pPr>
        <w:pStyle w:val="Normal"/>
        <w:rPr/>
      </w:pPr>
      <w:r>
        <w:rPr/>
        <w:t xml:space="preserve">Опыт сердечно-душевных связей — самое неоценимое сокровище, накопленное человечеством. Он пригодится в будущих отношениях между людьми как основополагающая сила эволюции. </w:t>
      </w:r>
    </w:p>
    <w:p>
      <w:pPr>
        <w:pStyle w:val="Normal"/>
        <w:rPr/>
      </w:pPr>
      <w:r>
        <w:rPr/>
      </w:r>
    </w:p>
    <w:p>
      <w:pPr>
        <w:pStyle w:val="Normal"/>
        <w:rPr/>
      </w:pPr>
      <w:r>
        <w:rPr/>
      </w:r>
    </w:p>
    <w:p>
      <w:pPr>
        <w:pStyle w:val="Heading3"/>
        <w:ind w:hanging="0"/>
        <w:rPr/>
      </w:pPr>
      <w:bookmarkStart w:id="194" w:name="__RefHeading___Toc438387215"/>
      <w:bookmarkEnd w:id="194"/>
      <w:r>
        <w:rPr/>
        <w:t>Благородство и великодушие</w:t>
      </w:r>
    </w:p>
    <w:p>
      <w:pPr>
        <w:pStyle w:val="Normal"/>
        <w:rPr/>
      </w:pPr>
      <w:r>
        <w:rPr/>
      </w:r>
    </w:p>
    <w:p>
      <w:pPr>
        <w:pStyle w:val="Normal"/>
        <w:rPr/>
      </w:pPr>
      <w:r>
        <w:rPr/>
        <w:t xml:space="preserve">Благородство заключается не в воплощении у благородных родителей, чем многие кичатся, считая себя избранниками с малых лет. Благородство — это рождение в себе блага. Это постоянное самопожертвование и полная отдача сил сердца для улучшения мира. </w:t>
      </w:r>
    </w:p>
    <w:p>
      <w:pPr>
        <w:pStyle w:val="Normal"/>
        <w:rPr/>
      </w:pPr>
      <w:r>
        <w:rPr/>
        <w:t>«Благородство» означает «родство с благом» и тем утверждает невозможность поступить, не сообразуясь с великими законами добра.</w:t>
      </w:r>
    </w:p>
    <w:p>
      <w:pPr>
        <w:pStyle w:val="Normal"/>
        <w:rPr/>
      </w:pPr>
      <w:r>
        <w:rPr/>
        <w:t xml:space="preserve">Благородство металла, а также и человека, — это состояние проводимости высокого тока. Оно как провод, по которому льется на планету ток эволюционных преобразований. </w:t>
      </w:r>
    </w:p>
    <w:p>
      <w:pPr>
        <w:pStyle w:val="Normal"/>
        <w:rPr/>
      </w:pPr>
      <w:r>
        <w:rPr/>
        <w:t xml:space="preserve">Благородство понимается как великодушие и щедрость сердца, выражаемые не обязательно в материальной форме, но в посылке мощной мысли блага на помощь поникшему сознанию. </w:t>
      </w:r>
    </w:p>
    <w:p>
      <w:pPr>
        <w:pStyle w:val="Normal"/>
        <w:rPr/>
      </w:pPr>
      <w:r>
        <w:rPr/>
        <w:t>Благородство указывает на развитие широты горизонтов. Оно помогает избавиться от излишнего пристрастия к вещам и самому существованию в мире земном.</w:t>
      </w:r>
    </w:p>
    <w:p>
      <w:pPr>
        <w:pStyle w:val="Normal"/>
        <w:rPr/>
      </w:pPr>
      <w:r>
        <w:rPr/>
        <w:t xml:space="preserve">Благороден тот, кто не видит низкого. Это признак пребывания сознания в высоких сферах души. </w:t>
      </w:r>
    </w:p>
    <w:p>
      <w:pPr>
        <w:pStyle w:val="Normal"/>
        <w:rPr/>
      </w:pPr>
      <w:r>
        <w:rPr/>
        <w:t>Великодушие и благородство не допускают мелочности чувств и их миграции в сторону тьмы. Отдавшийся благородству не будет собирать сор сплетен и мусор мыслей. Поиски прекрасного в атмосфере обыденности приведут к исключительному духовному вкусу, когда все силы интуитивного восприятия сознательны и утонченны, когда духоразумение становится не пустым звуком, но явлением непрерывного потока знания.</w:t>
      </w:r>
    </w:p>
    <w:p>
      <w:pPr>
        <w:pStyle w:val="Normal"/>
        <w:rPr/>
      </w:pPr>
      <w:r>
        <w:rPr/>
        <w:t>В царском венце огненных энергий пришли мы на Землю. И нельзя опускать свое сознание до мелочности ничтожной, когда силы всей Беспредельности отданы нам в распоряжение. Но для того чтобы осознать и принять их, нужно стать царем духа: иначе не узнать во взгляде встречного старого друга и не открыть сокровищницу накоплений.</w:t>
      </w:r>
    </w:p>
    <w:p>
      <w:pPr>
        <w:pStyle w:val="Normal"/>
        <w:rPr/>
      </w:pPr>
      <w:r>
        <w:rPr/>
        <w:t>Благородство враз не появляется. Ему нужны накопления. Ему нужны условия. И тогда оно будет служить всем людям, всем их лучшим устремлениям, начинаниям и чаяньям.</w:t>
      </w:r>
    </w:p>
    <w:p>
      <w:pPr>
        <w:pStyle w:val="Normal"/>
        <w:rPr/>
      </w:pPr>
      <w:r>
        <w:rPr/>
        <w:t xml:space="preserve">Великодушие и благородство образовываются и воспитываются. Умение сострадать, ждать и прощать — лучшая школа преображения жизни. </w:t>
      </w:r>
    </w:p>
    <w:p>
      <w:pPr>
        <w:pStyle w:val="Normal"/>
        <w:rPr/>
      </w:pPr>
      <w:r>
        <w:rPr/>
        <w:t xml:space="preserve">Благородство имеет свойство не только воспитываться, но и передаваться другим людям, накапливаясь в пространстве в виде огня блага. </w:t>
      </w:r>
    </w:p>
    <w:p>
      <w:pPr>
        <w:pStyle w:val="Normal"/>
        <w:rPr/>
      </w:pPr>
      <w:r>
        <w:rPr/>
        <w:t>Учимся друг у друга, подмечая лучшие качества и ту степень благородства, которую можно перенять. Озлиться и оскалиться легко. Но удержать себя, проявив терпение и доброжелательство на уровне достойного общения, не всем под силу. Сдержав себя, бываем благодарны этому моменту. Ведь одно из качеств воина — это сдержанность и умение принимать удар.</w:t>
      </w:r>
    </w:p>
    <w:p>
      <w:pPr>
        <w:pStyle w:val="Normal"/>
        <w:rPr/>
      </w:pPr>
      <w:r>
        <w:rPr/>
        <w:t xml:space="preserve">Благородство рождается из сострадания. От одной достойной мысли к другой создается образ высокого поведения. </w:t>
      </w:r>
    </w:p>
    <w:p>
      <w:pPr>
        <w:pStyle w:val="Normal"/>
        <w:rPr/>
      </w:pPr>
      <w:r>
        <w:rPr/>
        <w:t xml:space="preserve">Благородство духа собирается из отдельных поступков, резонирующих с Высшими Мирами. Как качество божественного сердца благородство превышает завоевания ума. </w:t>
      </w:r>
    </w:p>
    <w:p>
      <w:pPr>
        <w:pStyle w:val="Normal"/>
        <w:rPr/>
      </w:pPr>
      <w:r>
        <w:rPr/>
        <w:t xml:space="preserve">Развитию великодушия мешают некоторые неровности характеров человеческих, которые потом оборачиваются изъянами и ущербностью судьбы и отсутствием удачи. Но само проигрывание ситуационное и осознание того, где мы ошиблись и как поступать было не нужно, уже дает шанс ослабить аркан кармы. </w:t>
      </w:r>
    </w:p>
    <w:p>
      <w:pPr>
        <w:pStyle w:val="Normal"/>
        <w:rPr/>
      </w:pPr>
      <w:r>
        <w:rPr/>
        <w:t>Благородство духовное — величайшая связь сердец. Ни одно дело не может существовать без доверия, товарищества и взаимной выручки.</w:t>
      </w:r>
    </w:p>
    <w:p>
      <w:pPr>
        <w:pStyle w:val="Normal"/>
        <w:rPr/>
      </w:pPr>
      <w:r>
        <w:rPr/>
        <w:t xml:space="preserve">Благородство чувств позволяет монаде источать лучи подобно солнечным, которые проникают через плоть и зажигают каждую клеточку огнем блага. </w:t>
      </w:r>
    </w:p>
    <w:p>
      <w:pPr>
        <w:pStyle w:val="Normal"/>
        <w:rPr/>
      </w:pPr>
      <w:r>
        <w:rPr/>
        <w:t>Благородство действий уберегает нас от необдуманных поступков. Широта мысли создает атмосферу благородства.</w:t>
      </w:r>
    </w:p>
    <w:p>
      <w:pPr>
        <w:pStyle w:val="Normal"/>
        <w:rPr/>
      </w:pPr>
      <w:r>
        <w:rPr/>
        <w:t xml:space="preserve">Любое благородство заключено в доброжелательном отношении ко всем представителям рода человеческого. Иногда доброе слово или соучастие способны изменить смысл существования человека. </w:t>
      </w:r>
    </w:p>
    <w:p>
      <w:pPr>
        <w:pStyle w:val="Normal"/>
        <w:rPr/>
      </w:pPr>
      <w:r>
        <w:rPr/>
        <w:t>Отмечайте благородство, признательность и преданность в людях. Зарождение этих качеств развивает рыцарей духа.</w:t>
      </w:r>
    </w:p>
    <w:p>
      <w:pPr>
        <w:pStyle w:val="Normal"/>
        <w:rPr/>
      </w:pPr>
      <w:r>
        <w:rPr/>
        <w:t>Ни один порыв святого благородства не распыляется и не пропадает. Благородство заповедано как самое правильное поведение.</w:t>
      </w:r>
    </w:p>
    <w:p>
      <w:pPr>
        <w:pStyle w:val="Normal"/>
        <w:rPr/>
      </w:pPr>
      <w:r>
        <w:rPr/>
      </w:r>
    </w:p>
    <w:p>
      <w:pPr>
        <w:pStyle w:val="Normal"/>
        <w:rPr/>
      </w:pPr>
      <w:r>
        <w:rPr/>
      </w:r>
    </w:p>
    <w:p>
      <w:pPr>
        <w:pStyle w:val="Heading3"/>
        <w:ind w:hanging="0"/>
        <w:rPr/>
      </w:pPr>
      <w:bookmarkStart w:id="195" w:name="__RefHeading___Toc438387216"/>
      <w:bookmarkEnd w:id="195"/>
      <w:r>
        <w:rPr/>
        <w:t>Взаимообучение</w:t>
      </w:r>
    </w:p>
    <w:p>
      <w:pPr>
        <w:pStyle w:val="Normal"/>
        <w:rPr/>
      </w:pPr>
      <w:r>
        <w:rPr/>
      </w:r>
    </w:p>
    <w:p>
      <w:pPr>
        <w:pStyle w:val="Normal"/>
        <w:rPr/>
      </w:pPr>
      <w:r>
        <w:rPr/>
        <w:t xml:space="preserve">Учимся на каждом дне нашего существования. И нужна зоркость, чтобы вглядеться в лица людей, которых встречаем. Они наши учителя и ученики, в зависимости от той ситуации, в которую мы попадаем. </w:t>
      </w:r>
    </w:p>
    <w:p>
      <w:pPr>
        <w:pStyle w:val="Normal"/>
        <w:rPr/>
      </w:pPr>
      <w:r>
        <w:rPr/>
        <w:t>Как ножи точатся друг о друга, так и мы в общении заостряем сознание и ум. Драгоценны эти минуты единения сердец. Как разнообразный аромат истекает от каждого цветка, так и от разговора с каждым человеком рождается ток взаимопонимания.</w:t>
      </w:r>
    </w:p>
    <w:p>
      <w:pPr>
        <w:pStyle w:val="Normal"/>
        <w:rPr/>
      </w:pPr>
      <w:r>
        <w:rPr/>
        <w:t>Мир вокруг нас — это зеркало нашей внутренней природы. И если мы видим лишь недостатки этого мира, значит, зеркало восприятия раздроблено на мелкие осколки. Каждый человек, встреченный нами на пути, лишь отражение осколков наших качеств, которые мы в себе не увидели.</w:t>
      </w:r>
    </w:p>
    <w:p>
      <w:pPr>
        <w:pStyle w:val="Normal"/>
        <w:rPr/>
      </w:pPr>
      <w:r>
        <w:rPr/>
        <w:t>Негативная реакция на человека, на его качества и высказывания или действия, так же как и недовольство кем-то или чем-то, есть лишь борьба с самим собой и со своими недостатками. Если бы аналогичного не было внутри каждого из нас, то и реакция была бы иной. Но это, конечно, не значит, что можно допускать чью-то подлость, ложь и предательство.</w:t>
      </w:r>
    </w:p>
    <w:p>
      <w:pPr>
        <w:pStyle w:val="Normal"/>
        <w:rPr/>
      </w:pPr>
      <w:r>
        <w:rPr/>
        <w:t>Можно просмотреть саму возможность удачи, если постоянно отворачиваться от людей. В каждом человеке нужно видеть учителя, ибо жизненный кристалл так многогранен. И каждый преломляет луч жизни, пропуская его через свой, пусть самый узкий, сектор восприятий.</w:t>
      </w:r>
    </w:p>
    <w:p>
      <w:pPr>
        <w:pStyle w:val="Normal"/>
        <w:rPr/>
      </w:pPr>
      <w:r>
        <w:rPr/>
        <w:t>Привнесение чуждых энергий лишь разнообразит и укрепляет наш опыт, вырабатывая противодействие против худших качеств и принятие лучших на вооружение. Так происходит процесс постоянного обучения через подражание или отторжение.</w:t>
      </w:r>
    </w:p>
    <w:p>
      <w:pPr>
        <w:pStyle w:val="Normal"/>
        <w:rPr/>
      </w:pPr>
      <w:r>
        <w:rPr/>
      </w:r>
    </w:p>
    <w:p>
      <w:pPr>
        <w:pStyle w:val="Normal"/>
        <w:rPr/>
      </w:pPr>
      <w:r>
        <w:rPr/>
      </w:r>
    </w:p>
    <w:p>
      <w:pPr>
        <w:pStyle w:val="Heading3"/>
        <w:ind w:hanging="0"/>
        <w:rPr/>
      </w:pPr>
      <w:bookmarkStart w:id="196" w:name="__RefHeading___Toc438387217"/>
      <w:bookmarkEnd w:id="196"/>
      <w:r>
        <w:rPr/>
        <w:t>Враги</w:t>
      </w:r>
    </w:p>
    <w:p>
      <w:pPr>
        <w:pStyle w:val="Normal"/>
        <w:rPr/>
      </w:pPr>
      <w:r>
        <w:rPr/>
      </w:r>
    </w:p>
    <w:p>
      <w:pPr>
        <w:pStyle w:val="Normal"/>
        <w:rPr/>
      </w:pPr>
      <w:r>
        <w:rPr/>
        <w:t>Враги — порождение зависти по разным причинам. Одних беспокоит чужая известность и благополучие. Другие считают, что кто-то заслуг не достоин. А третьи не знают за что, но не любят навязчивых посетителей, готовых без спроса и всякого на то стеснения в душу залезть. Но за всем этим стоит несовпадение вибраций души с другими незрелыми душами. Но даже деревья, и те неравно растут. А что говорить про людей?</w:t>
      </w:r>
    </w:p>
    <w:p>
      <w:pPr>
        <w:pStyle w:val="Normal"/>
        <w:rPr/>
      </w:pPr>
      <w:r>
        <w:rPr/>
        <w:t>Но враги, как и друзья, лишь отражение качеств внутри нас. То, что мы больше всего ненавидим в них, присутствует в нас в зачаточном состоянии.</w:t>
      </w:r>
    </w:p>
    <w:p>
      <w:pPr>
        <w:pStyle w:val="Normal"/>
        <w:rPr/>
      </w:pPr>
      <w:r>
        <w:rPr/>
        <w:t>Враги, вызывающие в нас особенно яростное возражение, есть наглядная материализация каких-то наших слабостей или пороков. Подобное указание нашему сознанию хотя и неприятно, но насущно. Присмотревшись к врагам, увидим в них не лучшее олицетворение части себя самого. Недруги — зеркало наших недостатков. Чем чище зеркало, тем большие подробности себя мы в нем замечаем.</w:t>
      </w:r>
    </w:p>
    <w:p>
      <w:pPr>
        <w:pStyle w:val="Normal"/>
        <w:rPr/>
      </w:pPr>
      <w:r>
        <w:rPr/>
        <w:t xml:space="preserve">Враги — это те, кто не суждены для пути дальнейшего. Не надо осуждать их и проявлять недовольство. В зеркальной ауре нашего спокойствия они испугаются своих звериных личин, не зная, что это их порождения. </w:t>
      </w:r>
    </w:p>
    <w:p>
      <w:pPr>
        <w:pStyle w:val="Normal"/>
        <w:rPr/>
      </w:pPr>
      <w:r>
        <w:rPr/>
        <w:t>Без врагов жить нельзя. Они напрягают энергии нашего существования. Беззаботная жизнь не продвигает сознание. Без врагов энергия ауры застыла бы в окостенении. А так она вынуждена отражать налетающие вихри.</w:t>
      </w:r>
    </w:p>
    <w:p>
      <w:pPr>
        <w:pStyle w:val="Normal"/>
        <w:rPr/>
      </w:pPr>
      <w:r>
        <w:rPr/>
        <w:t xml:space="preserve">Замечать хорошее и подражать ему можно даже у врагов. Нет такого человека, который был бы достоин только осуждения или похвалы. </w:t>
      </w:r>
    </w:p>
    <w:p>
      <w:pPr>
        <w:pStyle w:val="Normal"/>
        <w:rPr/>
      </w:pPr>
      <w:r>
        <w:rPr/>
        <w:t xml:space="preserve">Что бы ни говорили, но любовь, источаемая сердцем, есть величайшая защита и броня от стрел вражьих. Все нагнетения зла разрушаются, если сердечный огонь мощен. </w:t>
      </w:r>
    </w:p>
    <w:p>
      <w:pPr>
        <w:pStyle w:val="Normal"/>
        <w:rPr/>
      </w:pPr>
      <w:r>
        <w:rPr/>
        <w:t xml:space="preserve">Нужно культивировать положительность даже к врагам. Важно, чтобы с нашей стороны не было негативной реакции. А это значит, что все последствия тяжкой кармы останутся только на стороне того, кто вызвал агрессию. Мяч судьбы найдет своего породителя. Мяч судьбы отскочит от стены защиты, явив мощь обратного удара. </w:t>
      </w:r>
    </w:p>
    <w:p>
      <w:pPr>
        <w:pStyle w:val="Normal"/>
        <w:rPr/>
      </w:pPr>
      <w:r>
        <w:rPr/>
        <w:t xml:space="preserve">Если видим, что враг склонен к состраданию и справедливости, то надо понаблюдать за его поведением. Ярый противник может стать другом. Переодетый брат может жить рядом. Пока нет откровенного предательства, нужно искать точки соприкосновения орбит духа. Может быть, разрывается дружба по замыслу темных сил, когда важные события должны произойти. </w:t>
      </w:r>
    </w:p>
    <w:p>
      <w:pPr>
        <w:pStyle w:val="Normal"/>
        <w:rPr/>
      </w:pPr>
      <w:r>
        <w:rPr/>
        <w:t xml:space="preserve">Врагу, и тому найдем пристанище в доме, если болен он или усталостью омрачен. Тогда, может быть, чище и полезнее станет лукавая мысль его. Нужно расплавить каменные сердца, чтобы отлить из них новую форму сознания. </w:t>
      </w:r>
    </w:p>
    <w:p>
      <w:pPr>
        <w:pStyle w:val="Normal"/>
        <w:rPr/>
      </w:pPr>
      <w:r>
        <w:rPr/>
        <w:t xml:space="preserve">Даже в глазах врага и зверя отыщите искру добра. </w:t>
      </w:r>
    </w:p>
    <w:p>
      <w:pPr>
        <w:pStyle w:val="Normal"/>
        <w:rPr/>
      </w:pPr>
      <w:r>
        <w:rPr/>
      </w:r>
    </w:p>
    <w:p>
      <w:pPr>
        <w:pStyle w:val="Normal"/>
        <w:rPr/>
      </w:pPr>
      <w:r>
        <w:rPr/>
      </w:r>
    </w:p>
    <w:p>
      <w:pPr>
        <w:pStyle w:val="Heading3"/>
        <w:ind w:hanging="0"/>
        <w:rPr/>
      </w:pPr>
      <w:bookmarkStart w:id="197" w:name="__RefHeading___Toc438387218"/>
      <w:bookmarkEnd w:id="197"/>
      <w:r>
        <w:rPr/>
        <w:t>Глупость</w:t>
      </w:r>
    </w:p>
    <w:p>
      <w:pPr>
        <w:pStyle w:val="Normal"/>
        <w:rPr/>
      </w:pPr>
      <w:r>
        <w:rPr/>
      </w:r>
    </w:p>
    <w:p>
      <w:pPr>
        <w:pStyle w:val="Normal"/>
        <w:rPr/>
      </w:pPr>
      <w:r>
        <w:rPr/>
        <w:t>Хроническая глупость есть признак миров тамаса. Она неизлечима, и даже заразительна, ибо является гнездом для многих пороков. Исцелить ее нельзя. Можно только выжечь это вместилище болезней духа.</w:t>
      </w:r>
    </w:p>
    <w:p>
      <w:pPr>
        <w:pStyle w:val="Normal"/>
        <w:rPr/>
      </w:pPr>
      <w:r>
        <w:rPr/>
        <w:t xml:space="preserve">Умозаключения, основанные на несусветных глупостях, не могут никого украсить. Разве что впечатление о такой особе может значительно потускнеть. Рассуждая о вещах, не соизмеримых с собственным уровнем сознания и накоплениями духа, что можно проявить, кроме фантазии, изрядно разгулявшейся? </w:t>
      </w:r>
    </w:p>
    <w:p>
      <w:pPr>
        <w:pStyle w:val="Normal"/>
        <w:rPr/>
      </w:pPr>
      <w:r>
        <w:rPr/>
        <w:t xml:space="preserve">Глупость есть лишь коллапс умственного движения. Она любит споры, потому что сама ничего не знает и надеется в вихре умственных трений получить хотя бы обрывки высоких представлений, из лоскутов которых потом будет кроить себе хламиду собственных заблуждений. </w:t>
      </w:r>
    </w:p>
    <w:p>
      <w:pPr>
        <w:pStyle w:val="Normal"/>
        <w:rPr/>
      </w:pPr>
      <w:r>
        <w:rPr/>
        <w:t>Каждый глупец выискивает, в чем он лучше других. А мудрец постоянно считает себя грешным и выискивает в себе недостатки. Культивирование состояния первого приводит к сатанизму, потому что гордыня даже не допустит подумать о себе плохо. Второй же в уничижении себя выжигает всю грязь и пыль своею вдохновенною молитвой.</w:t>
      </w:r>
    </w:p>
    <w:p>
      <w:pPr>
        <w:pStyle w:val="Normal"/>
        <w:rPr/>
      </w:pPr>
      <w:r>
        <w:rPr/>
        <w:t>Отключайте сознание, когда вынуждены общаться с пустыми людьми. Они столько полезных сил выпивают, что можно удивляться такой невероятной глупости.</w:t>
      </w:r>
    </w:p>
    <w:p>
      <w:pPr>
        <w:pStyle w:val="Normal"/>
        <w:rPr/>
      </w:pPr>
      <w:r>
        <w:rPr/>
      </w:r>
    </w:p>
    <w:p>
      <w:pPr>
        <w:pStyle w:val="Normal"/>
        <w:rPr/>
      </w:pPr>
      <w:r>
        <w:rPr/>
      </w:r>
    </w:p>
    <w:p>
      <w:pPr>
        <w:pStyle w:val="Heading3"/>
        <w:ind w:hanging="0"/>
        <w:rPr/>
      </w:pPr>
      <w:bookmarkStart w:id="198" w:name="__RefHeading___Toc438387219"/>
      <w:bookmarkEnd w:id="198"/>
      <w:r>
        <w:rPr/>
        <w:t>Гнев и раздражение</w:t>
      </w:r>
    </w:p>
    <w:p>
      <w:pPr>
        <w:pStyle w:val="Normal"/>
        <w:rPr/>
      </w:pPr>
      <w:r>
        <w:rPr/>
      </w:r>
    </w:p>
    <w:p>
      <w:pPr>
        <w:pStyle w:val="Normal"/>
        <w:rPr/>
      </w:pPr>
      <w:r>
        <w:rPr/>
        <w:t>Гнев угашает огни сердца. Кислота раздражения, как шквал мутной воды, даже чистые нервы покрывает осадком взбаламученного дна подсознания. Нужно знать, что выгорание нервов при импульсе недовольства или гнева так велико, что после этого можно ощутить состояние физической пустоты. Пока накопление сил в нервные каналы не произойдет, участь выеденной скорлупы неизбежна.</w:t>
      </w:r>
    </w:p>
    <w:p>
      <w:pPr>
        <w:pStyle w:val="Normal"/>
        <w:rPr/>
      </w:pPr>
      <w:r>
        <w:rPr/>
        <w:t xml:space="preserve">Явление животного начала так сильно довлеет над человечеством, что даже самые яростные звери боятся его как самого страшного хищника. Но каждая искра гнева сжигает отложения блага, выраженного огнем нервной силы. Если любовь накапливает эти сокровища, то раздражение делает из них фейерверк безрассудной растраты энергий. </w:t>
      </w:r>
    </w:p>
    <w:p>
      <w:pPr>
        <w:pStyle w:val="Normal"/>
        <w:rPr/>
      </w:pPr>
      <w:r>
        <w:rPr/>
        <w:t xml:space="preserve">Людям, подверженным приступам гнева, нужно опасаться выхода наружу отрицательной энергии: иначе неизбежен взрыв нервов, который грозит полным параличом из-за истощения резервуара внутреннего огня. Выгорающий фосфор нервов восстанавливается с большим трудом. Иногда даже вовсе невосполнимым до конца остается первозданный потенциал заряда духа. </w:t>
      </w:r>
    </w:p>
    <w:p>
      <w:pPr>
        <w:pStyle w:val="Normal"/>
        <w:rPr/>
      </w:pPr>
      <w:r>
        <w:rPr/>
        <w:t xml:space="preserve">Разгневанный человек ничего не видит, кроме собственной ярости. Исчерпанность сил происходит из-за изолированности от источника космической энергии. Гнев создает оболочку непроницаемую, выжигающую все изнутри. Можно дотла выжечь накопления десятилетий. Можно разрушить ткань души и порвать нити иерархические. </w:t>
      </w:r>
    </w:p>
    <w:p>
      <w:pPr>
        <w:pStyle w:val="Normal"/>
        <w:rPr/>
      </w:pPr>
      <w:r>
        <w:rPr/>
        <w:t>Гнев выжигает все лучшие проявления чувств, после чего человек ощущает тоскливую и мрачную пустоту. Истощение чувств ведет к махровому равнодушию и пессимизму, отравляющему душу и окружающее.</w:t>
      </w:r>
    </w:p>
    <w:p>
      <w:pPr>
        <w:pStyle w:val="Normal"/>
        <w:rPr/>
      </w:pPr>
      <w:r>
        <w:rPr/>
        <w:t>Гнев пожирает все светоносные отложения, которые собирает любовь в хранилища свои. Как червь точит яблоко изнутри, так и злые чувства питаются силой, сердцем накопленной, разрушая созревшие построения.</w:t>
      </w:r>
    </w:p>
    <w:p>
      <w:pPr>
        <w:pStyle w:val="Normal"/>
        <w:rPr/>
      </w:pPr>
      <w:r>
        <w:rPr/>
        <w:t>Бойтесь неосознанной ярости, ибо джина впускаете в себя, не думая о последствиях. Энергией гнева расщепляете жемчуг своих накоплений, оставляя на месте их пепел упущенных возможностей.</w:t>
      </w:r>
    </w:p>
    <w:p>
      <w:pPr>
        <w:pStyle w:val="Normal"/>
        <w:rPr/>
      </w:pPr>
      <w:r>
        <w:rPr/>
        <w:t xml:space="preserve">Разрушением энергий можно назвать раздражение. Когда рубиновая оболочка напрягается недовольством, происходит расщепление духовных энергий и пожирание их существами зла. Чистый огонь обжигает, но темный рождает слуг тьмы. Как облака на небе, роятся они вокруг гневливого человека, понуждая к недовольству и всячески разжигая его до степени прорыва ауры. </w:t>
      </w:r>
    </w:p>
    <w:p>
      <w:pPr>
        <w:pStyle w:val="Normal"/>
        <w:rPr/>
      </w:pPr>
      <w:r>
        <w:rPr/>
        <w:t>Заразительна эпидемия психостении — поголовного одержания гневливостью. Выплески психической энергии вскармливают монстров, которые провоцируют человечество на хроническую гневливость и войны.</w:t>
      </w:r>
    </w:p>
    <w:p>
      <w:pPr>
        <w:pStyle w:val="Normal"/>
        <w:rPr/>
      </w:pPr>
      <w:r>
        <w:rPr/>
        <w:t>Много их, готовых прильнуть к источнику энергии живого сердца. И каждое возмущение и гнев впускают гостей незваных во врата сокровенные. Воин с мечом стоит на пороге. Но гнев делает его слепым. И в этом ослеплении часто можно перепутать врага и друга.</w:t>
      </w:r>
    </w:p>
    <w:p>
      <w:pPr>
        <w:pStyle w:val="Normal"/>
        <w:rPr/>
      </w:pPr>
      <w:r>
        <w:rPr/>
        <w:t>Иные существа рождены для того, чтобы провоцировать возжженный дух, заземляя его природу раздражением и возмущением. Лярвы провоцируют на недовольство. Лярвы ищут пищу, расставляя капканы воображению.</w:t>
      </w:r>
    </w:p>
    <w:p>
      <w:pPr>
        <w:pStyle w:val="Normal"/>
        <w:rPr/>
      </w:pPr>
      <w:r>
        <w:rPr/>
        <w:t>При вспышках гнева происходит привхождение низких энергий, что вызывает частичное одержание, поэтому поведение человека обретает звериные формы, диктуемые кровными инстинктами.</w:t>
      </w:r>
    </w:p>
    <w:p>
      <w:pPr>
        <w:pStyle w:val="Normal"/>
        <w:rPr/>
      </w:pPr>
      <w:r>
        <w:rPr/>
        <w:t xml:space="preserve">Как беззащитный ребенок — перед сворой голодных волков, стоит душа человеческая перед армией голодных духов, которые только и ждут момента, чтобы наброситься на нее, почувствовав запах свежей энергии. </w:t>
      </w:r>
    </w:p>
    <w:p>
      <w:pPr>
        <w:pStyle w:val="Normal"/>
        <w:rPr/>
      </w:pPr>
      <w:r>
        <w:rPr/>
        <w:t>Гнев часто застилает глаза и заставляет слышать и видеть только то, что преподносит сознанию уязвленное самолюбие. Не умеющие и не желающие смирять или трансформировать свой гнев оказываются во власти собственной гордыни.</w:t>
      </w:r>
    </w:p>
    <w:p>
      <w:pPr>
        <w:pStyle w:val="Normal"/>
        <w:rPr/>
      </w:pPr>
      <w:r>
        <w:rPr/>
        <w:t>Взрывы ненависти калечат души человеческие. Только сознание непрактичности должно уничтожить зло в человеке. Злому трудно пройти даже по улице, ибо каждая собака бросается на того, кто источает империл.</w:t>
      </w:r>
    </w:p>
    <w:p>
      <w:pPr>
        <w:pStyle w:val="Normal"/>
        <w:rPr/>
      </w:pPr>
      <w:r>
        <w:rPr/>
        <w:t>Трудно поймать себя на мысли, возбуждающей неправедное пламя. Но понять природу гнева как оскал животного атавизма уже будет шагом к его предотвращению.</w:t>
      </w:r>
    </w:p>
    <w:p>
      <w:pPr>
        <w:pStyle w:val="Normal"/>
        <w:rPr/>
      </w:pPr>
      <w:r>
        <w:rPr/>
        <w:t>Действуя агрессивно, вызываем отложения ненависти из пространства. Образования любви и раздражения настолько разумны, что могут воздействовать как на отдельную личность, так и на целые народы и страны, являясь силою судьбы.</w:t>
      </w:r>
    </w:p>
    <w:p>
      <w:pPr>
        <w:pStyle w:val="Normal"/>
        <w:rPr/>
      </w:pPr>
      <w:r>
        <w:rPr/>
        <w:t>Легкомысленное обращение с энергиями не один раз приводило к мировым трагедиям. Детонация гнева помогает катастрофам проявляться. Входя в контакт с подземным огнем, раздражение притягивает духов тьмы к местам грядущих страданий человечества.</w:t>
      </w:r>
    </w:p>
    <w:p>
      <w:pPr>
        <w:pStyle w:val="Normal"/>
        <w:rPr/>
      </w:pPr>
      <w:r>
        <w:rPr/>
        <w:t>И чем сильнее злоба, тем мощнее привлекаются силы империла, разрушающие гармонию стихий. Приступ раздражения выводит стихийное братство из подчинения, ибо само состояние это нарушает обмен энергий.</w:t>
      </w:r>
    </w:p>
    <w:p>
      <w:pPr>
        <w:pStyle w:val="Normal"/>
        <w:rPr/>
      </w:pPr>
      <w:r>
        <w:rPr/>
        <w:t>Отравление множества человеческих и других существ истечением империла не входит в понимание людского сознания. Вместить гнев как катастрофу уровня регионального никто не способен. На самом деле, в нынешнее время, когда мысль обрела невиданную силу, ответственность за мышление велика.</w:t>
      </w:r>
    </w:p>
    <w:p>
      <w:pPr>
        <w:pStyle w:val="Normal"/>
        <w:rPr/>
      </w:pPr>
      <w:r>
        <w:rPr/>
        <w:t xml:space="preserve">Малейшее недовольство подключает чувства к общепланетному резервуару негативной энергии. Каждая искра гнева возбуждает мир империла. Каждым недовольством касаемся бикфордова шнура пространства, чтобы поджечь его. Чтобы не превратить жизнь в бег по минному полю, не нужно заряжать порох готовности к раздражению, который готов взорваться в любую секунду. </w:t>
      </w:r>
    </w:p>
    <w:p>
      <w:pPr>
        <w:pStyle w:val="Normal"/>
        <w:rPr/>
      </w:pPr>
      <w:r>
        <w:rPr/>
        <w:t>Раздраженный человек опасен как разносчик психической инфекции. Человеческие ауры, имеющие значительные накопления империла, возгораются яростью от привхождения даже мелкой мысли зла.</w:t>
      </w:r>
    </w:p>
    <w:p>
      <w:pPr>
        <w:pStyle w:val="Normal"/>
        <w:rPr/>
      </w:pPr>
      <w:r>
        <w:rPr/>
        <w:t>Иглы энергий раздраженного человека остры. Но слишком ядовиты мгновения такой жизни. Они сжигают лучшие отложения сил и вызывают неизлечимые болезни. Пока человек не исправит определенные черты характера, болезнь не уйдет.</w:t>
      </w:r>
    </w:p>
    <w:p>
      <w:pPr>
        <w:pStyle w:val="Normal"/>
        <w:rPr/>
      </w:pPr>
      <w:r>
        <w:rPr/>
        <w:t xml:space="preserve">Степень гнева, как и восхищения, может быть такой яростной, что может парализовать человека. Земная природа настолько непредсказуема, что поспорить с ее законами невозможно. Замыкание токов зла создает полное отключение нервов от энергетического провода. </w:t>
      </w:r>
    </w:p>
    <w:p>
      <w:pPr>
        <w:pStyle w:val="Normal"/>
        <w:rPr/>
      </w:pPr>
      <w:r>
        <w:rPr/>
        <w:t>Физическое здоровье губится гневом и раздражением. Огненные токи, привлеченные для восстановления гармонии, своим сгущением и напряжением очень болезненно действуют на сердце. Даже незначительное недовольство, как хлесткий бич, остро бьет по нему. Все стрессовые ситуации, особенно гневливость, разрушают его нежную структуру.</w:t>
      </w:r>
    </w:p>
    <w:p>
      <w:pPr>
        <w:pStyle w:val="Normal"/>
        <w:rPr/>
      </w:pPr>
      <w:r>
        <w:rPr/>
        <w:t>Все камни в человеческом теле собраны негативным мышлением. Это сконцентрированный империл, яростью накопленный. Качество каждой мысли создает химические образования. Особенно страдает печень от такого рода сознания.</w:t>
      </w:r>
    </w:p>
    <w:p>
      <w:pPr>
        <w:pStyle w:val="Normal"/>
        <w:rPr/>
      </w:pPr>
      <w:r>
        <w:rPr/>
        <w:t>Сила гнева — та же психическая энергия. Сохраняя равновесие духа, обостряем материю ума.</w:t>
      </w:r>
    </w:p>
    <w:p>
      <w:pPr>
        <w:pStyle w:val="Normal"/>
        <w:rPr/>
      </w:pPr>
      <w:r>
        <w:rPr/>
        <w:t>Тяжелый труд полезен при раздражении. Он сжигает яд недовольства, направляя его во благо.</w:t>
      </w:r>
    </w:p>
    <w:p>
      <w:pPr>
        <w:pStyle w:val="Normal"/>
        <w:rPr/>
      </w:pPr>
      <w:r>
        <w:rPr/>
        <w:t xml:space="preserve">Яд раздражения может оседать на ауре как следствие многих разговоров с некачественными собеседниками. Теряя бдительность, вбираем в себя чужую заразу, которую трудно удалить. Недопущение недовольства в течение месяца удаляет остатки империла на стенках нервных каналов. Очень хороша стародубка для устранения его последствий. Это мощнейшее сердечное средство, способное укрепить страдающие от раздражения сердца, а также предотвратить сжигание чужого яда на огне сердца. </w:t>
      </w:r>
    </w:p>
    <w:p>
      <w:pPr>
        <w:pStyle w:val="Normal"/>
        <w:rPr/>
      </w:pPr>
      <w:r>
        <w:rPr/>
        <w:t xml:space="preserve">Человеческая злоба, гнев и ярость напрямую зависят от питания, причем не только физического. Трансляция зрительных образов, содержащих насилие, разврат и другие аморальные проявления — это тоже пища или, скорее, сатанинский наркотик. </w:t>
      </w:r>
    </w:p>
    <w:p>
      <w:pPr>
        <w:pStyle w:val="Normal"/>
        <w:rPr/>
      </w:pPr>
      <w:r>
        <w:rPr/>
        <w:t xml:space="preserve">Проявление агрессии — часто способ защиты от влияния определенных энергий. Можно закрыться покровом силы, но превращать настороженность в раздражение не поощряется. Нужно опасаться подозрительности и даже малейшей степени зломыслия. Именно они являют собой семена гнева и жадности. </w:t>
      </w:r>
    </w:p>
    <w:p>
      <w:pPr>
        <w:pStyle w:val="Normal"/>
        <w:rPr/>
      </w:pPr>
      <w:r>
        <w:rPr/>
        <w:t>В неукротимости страсти лежит причина гнева. Ярость темная для низших сознаний являет защиту. Но на высшем плане это препятствие.</w:t>
      </w:r>
    </w:p>
    <w:p>
      <w:pPr>
        <w:pStyle w:val="Normal"/>
        <w:rPr/>
      </w:pPr>
      <w:r>
        <w:rPr/>
        <w:t>Возмущение и ярость полезны для воина, идущего в бой. Но лишь благородство способно удержать ярость в оболочке возмущения, не давая ему превратиться в гнев.</w:t>
      </w:r>
    </w:p>
    <w:p>
      <w:pPr>
        <w:pStyle w:val="Normal"/>
        <w:rPr/>
      </w:pPr>
      <w:r>
        <w:rPr/>
        <w:t>Ярость становится благородной, когда имеет высокую цель. Тогда раздражение, подавляемое воспитанием, гаснет, а энергия тьмы превращается в катализатор творения.</w:t>
      </w:r>
    </w:p>
    <w:p>
      <w:pPr>
        <w:pStyle w:val="Normal"/>
        <w:rPr/>
      </w:pPr>
      <w:r>
        <w:rPr/>
        <w:t>Надо использовать ярость как средство для творческих задач. Огонь может быть благим и темным. Все зависит от мысли, которая его зажгла.</w:t>
      </w:r>
    </w:p>
    <w:p>
      <w:pPr>
        <w:pStyle w:val="Normal"/>
        <w:rPr/>
      </w:pPr>
      <w:r>
        <w:rPr/>
        <w:t xml:space="preserve">Нужно научиться переключать мысль на позитивный момент, пока она не успела окрасить поток силы. Иначе после встрясок и столкновений каждый будет жалеть о происшедшем. Но трудно уловить эту зыбкую грань, над которой мысль проносится молниеносно, меняя цвет от белого до аспидно-черного. Лучше вообще не вызывать недовольства, чем потом устранять последствия штормов раздражения. Задыхаясь в чаду гнева, можно и с жизнью проститься. </w:t>
      </w:r>
    </w:p>
    <w:p>
      <w:pPr>
        <w:pStyle w:val="Normal"/>
        <w:rPr/>
      </w:pPr>
      <w:r>
        <w:rPr/>
        <w:t>Обузданием собственного гнева смирим врагов и недругов. Не будем распалять низменные чувства в тех, кто готов к взрыву ненависти. Такое накопление критической массы империла свойственно людям уходящей эпохи.</w:t>
      </w:r>
    </w:p>
    <w:p>
      <w:pPr>
        <w:pStyle w:val="Normal"/>
        <w:rPr/>
      </w:pPr>
      <w:r>
        <w:rPr/>
        <w:t xml:space="preserve">Злом не остановить зло. Запах гнева можно разрядить только благоуханием благодати. </w:t>
      </w:r>
      <w:r>
        <w:rPr>
          <w:rFonts w:eastAsia="MS Mincho;ＭＳ 明朝"/>
        </w:rPr>
        <w:t>Устоять против раздражения — стать неуязвимым для сетей зла.</w:t>
      </w:r>
    </w:p>
    <w:p>
      <w:pPr>
        <w:pStyle w:val="Normal"/>
        <w:rPr/>
      </w:pPr>
      <w:r>
        <w:rPr/>
        <w:t xml:space="preserve">Нельзя оценивать человеческий характер по отдельным отрицательным импульсам. Редок дар добросердечия. И такой же редкой бывает сознательная злонамеренность. </w:t>
      </w:r>
    </w:p>
    <w:p>
      <w:pPr>
        <w:pStyle w:val="Normal"/>
        <w:rPr/>
      </w:pPr>
      <w:r>
        <w:rPr/>
        <w:t xml:space="preserve">После определенной ступени развития духа даже малые дозы раздражения недопустимы. </w:t>
      </w:r>
      <w:r>
        <w:rPr>
          <w:szCs w:val="28"/>
        </w:rPr>
        <w:t xml:space="preserve">Ненависти и гневу вместе с недовольством и завистью нет места в Мирах Огненных. </w:t>
      </w:r>
    </w:p>
    <w:p>
      <w:pPr>
        <w:pStyle w:val="Normal"/>
        <w:rPr/>
      </w:pPr>
      <w:r>
        <w:rPr/>
        <w:t>И хотя океан зла бушует непрестанно, он не сможет унести нас в открытое море страстей, если мы удалим силу, которая наполняет паруса зла. Это избавит нас от тысяч и тысяч неприятностей и оставит наш глаз добрым. Наше сердце будет видеть лишь проявления добра, а мир милосердия найдет в нас своего верного друга и помощника.</w:t>
      </w:r>
    </w:p>
    <w:p>
      <w:pPr>
        <w:pStyle w:val="Normal"/>
        <w:rPr/>
      </w:pPr>
      <w:r>
        <w:rPr/>
      </w:r>
    </w:p>
    <w:p>
      <w:pPr>
        <w:pStyle w:val="Normal"/>
        <w:rPr/>
      </w:pPr>
      <w:r>
        <w:rPr/>
      </w:r>
    </w:p>
    <w:p>
      <w:pPr>
        <w:pStyle w:val="Heading3"/>
        <w:ind w:hanging="0"/>
        <w:rPr/>
      </w:pPr>
      <w:bookmarkStart w:id="199" w:name="__RefHeading___Toc438387220"/>
      <w:bookmarkEnd w:id="199"/>
      <w:r>
        <w:rPr/>
        <w:t>Гордыня и самомнение</w:t>
      </w:r>
    </w:p>
    <w:p>
      <w:pPr>
        <w:pStyle w:val="Normal"/>
        <w:rPr/>
      </w:pPr>
      <w:r>
        <w:rPr/>
      </w:r>
    </w:p>
    <w:p>
      <w:pPr>
        <w:pStyle w:val="Normal"/>
        <w:rPr/>
      </w:pPr>
      <w:r>
        <w:rPr/>
        <w:t xml:space="preserve">Если вожделение — следствие любви, хотя и обретающей иногда уродливые формы, то гордыня — следствие ненависти. Унижая других людей и используя их согбенные спины как ступени восхождения, гордец не остановится ни перед чем, чтобы утвердить свою власть. И если он сделает что-то благое, то лишь во имя возвеличивания своей личности, не доросшей до индивидуальности. </w:t>
      </w:r>
    </w:p>
    <w:p>
      <w:pPr>
        <w:pStyle w:val="Normal"/>
        <w:rPr/>
      </w:pPr>
      <w:r>
        <w:rPr/>
        <w:t xml:space="preserve">Гордецы очень любят, когда перед ними раболепствуют и преклоняются. Они любят контролировать все действия подчиненных и готовы вмешаться даже в личную жизнь, окружив себя сетью осведомителей и наушников. </w:t>
      </w:r>
    </w:p>
    <w:p>
      <w:pPr>
        <w:pStyle w:val="Normal"/>
        <w:rPr/>
      </w:pPr>
      <w:r>
        <w:rPr/>
        <w:t>Гордыни сопряжена с постоянной обидчивостью, высокомерием и кичливостью как средством защиты от уязвлений и унижений. Она есть болезнь души, когда-то обиженной и ущемленной людьми завистливыми и злыми. Но защита высокомерием — ненадежная стена.</w:t>
      </w:r>
    </w:p>
    <w:p>
      <w:pPr>
        <w:pStyle w:val="Normal"/>
        <w:rPr/>
      </w:pPr>
      <w:r>
        <w:rPr/>
        <w:t>Самомнение отделяет нас от всего мира, составляя непроходимую преграду для свежих веяний. Для горделивого и самовлюбленного человека предание остракизму — состояние, болезненное до остроты невероятной.</w:t>
      </w:r>
    </w:p>
    <w:p>
      <w:pPr>
        <w:pStyle w:val="Normal"/>
        <w:rPr/>
      </w:pPr>
      <w:r>
        <w:rPr/>
        <w:t>Самомнению предавшись, иной мнит себя духовным властителем или вершителем судеб человеческих, но при малейшем несогласии с ним обнаруживает непомерную и неуправляемую гневливость. Самомнение доставляет духу столько хлопот тем, что в сиропе зависти варит ядовитые ягоды собственной значимости, мысленно унижая людей, считая их ничтожеством и удовлетворяя подобным образом желание стать известным и популярным.</w:t>
      </w:r>
    </w:p>
    <w:p>
      <w:pPr>
        <w:pStyle w:val="Normal"/>
        <w:rPr/>
      </w:pPr>
      <w:r>
        <w:rPr/>
        <w:t>Ошибка высокомерия заключается в том, что оно недооценивает способности других людей во всех областях жизни. Но преувеличивающие роль собственной персоны и мечтающие быть значимыми доходят до ничтожества, тогда как отдающие последнее обретают свободу, которую трудно купить.</w:t>
      </w:r>
    </w:p>
    <w:p>
      <w:pPr>
        <w:pStyle w:val="Normal"/>
        <w:rPr/>
      </w:pPr>
      <w:r>
        <w:rPr/>
        <w:t xml:space="preserve">Уродливые во всех отношениях люди часто считают себя неотразимыми, обаятельными и имеющими право выбирать самые превосходные позиции в этой жизни. Можно лишь пожалеть таких воплощенных, у которых сбита система координат. </w:t>
      </w:r>
    </w:p>
    <w:p>
      <w:pPr>
        <w:pStyle w:val="Normal"/>
        <w:rPr/>
      </w:pPr>
      <w:r>
        <w:rPr/>
        <w:t>Не спорьте с теми, кто весь мир видит через свою обиду и самомнение. Для них радость тогда, когда плохо другому. Они готовы мучить самого возвышенного мудреца, лишь бы увидеть хоть в чем-то свое превосходство.</w:t>
      </w:r>
    </w:p>
    <w:p>
      <w:pPr>
        <w:pStyle w:val="Normal"/>
        <w:rPr/>
      </w:pPr>
      <w:r>
        <w:rPr/>
        <w:t xml:space="preserve">Гордыня заразительна и полна возможностей распространения своей заразы. Поговорив с гордецом, уносишь на себе споры живого паразита, который разрастается при каждом импульсе самовлюбленности. Проникая до самого сердца, пожирает энергию такая самость. </w:t>
      </w:r>
    </w:p>
    <w:p>
      <w:pPr>
        <w:pStyle w:val="Normal"/>
        <w:rPr/>
      </w:pPr>
      <w:r>
        <w:rPr/>
        <w:t>Высокомерие сгубило многих. Но оно лишь оболочка пустой души. Спесивому человеку трудно поклониться судьбе. Но она все равно согнет его, каким бы упрямым он ни был.</w:t>
      </w:r>
    </w:p>
    <w:p>
      <w:pPr>
        <w:pStyle w:val="Normal"/>
        <w:rPr/>
      </w:pPr>
      <w:r>
        <w:rPr/>
        <w:t>Часто самомнение заслоняет свет нахождений. Пыль собственной значимости, поднятая вихрем самости, не дает видеть горизонт будущего. Даже ближайшие построения затмеваются пылью невежества. И только дождь разума заставит прояснить истинное положение вещей.</w:t>
      </w:r>
    </w:p>
    <w:p>
      <w:pPr>
        <w:pStyle w:val="Normal"/>
        <w:rPr/>
      </w:pPr>
      <w:r>
        <w:rPr/>
        <w:t>Страшащийся быть униженным и оскорбленным постоянно попадает в ситуацию ущемления своего самомнения. И это будет продолжаться до тех пор, пока человек не перестанет обращать внимание на обиды и пока не увидит в них знаки, указывающие на необходимость исправления одной из черт своего поведения.</w:t>
      </w:r>
    </w:p>
    <w:p>
      <w:pPr>
        <w:pStyle w:val="Normal"/>
        <w:rPr/>
      </w:pPr>
      <w:r>
        <w:rPr/>
        <w:t>Гордыня человека, ощущающего себя царем природы, очень опасна по качеству своей энергии. Такие накопления заставят много страдать в будущих воплощениях. Даже уровень социального и материального положения понижается.</w:t>
      </w:r>
    </w:p>
    <w:p>
      <w:pPr>
        <w:pStyle w:val="Normal"/>
        <w:rPr/>
      </w:pPr>
      <w:r>
        <w:rPr/>
        <w:t xml:space="preserve">Самомнение пожирает лучшие накопления духа и высасывает соки драгоценного опыта воплощений, изолируя себя от явлений сотрудничества с сердцами и чистыми духами стихий. </w:t>
      </w:r>
    </w:p>
    <w:p>
      <w:pPr>
        <w:pStyle w:val="Normal"/>
        <w:rPr/>
      </w:pPr>
      <w:r>
        <w:rPr/>
        <w:t>Зло самомнения может разъесть самый крепкий гранит дружбы. Способность к единению проверяется на простых отношениях.</w:t>
      </w:r>
    </w:p>
    <w:p>
      <w:pPr>
        <w:pStyle w:val="Normal"/>
        <w:rPr/>
      </w:pPr>
      <w:r>
        <w:rPr/>
        <w:t>Самомнительный человек никогда не может стать учеником Белого Братства. В нем развивается комплекс негативных качеств, тормозящих эволюцию духовных потоков.</w:t>
      </w:r>
    </w:p>
    <w:p>
      <w:pPr>
        <w:pStyle w:val="Normal"/>
        <w:rPr/>
      </w:pPr>
      <w:r>
        <w:rPr/>
        <w:t>Самомнение есть кислота, вызывающая охлаждение крови и, как следствие, приводящая к болезням. Если бы знали, как вредит самомнение, то в первую очередь трудились бы над растворением и изменением этого качества.</w:t>
      </w:r>
    </w:p>
    <w:p>
      <w:pPr>
        <w:pStyle w:val="Normal"/>
        <w:rPr/>
      </w:pPr>
      <w:r>
        <w:rPr/>
        <w:t xml:space="preserve">Оберегая нас от гордыни, трудится судьба. Она постоянно борется с майей высокомерия и напыщенности. Дух должен сопровождать свои действия некоторой разумной самоуверенностью, но превышать определенную меру — значит нарушать закон и вредить в первую очередь самому себе. </w:t>
      </w:r>
    </w:p>
    <w:p>
      <w:pPr>
        <w:pStyle w:val="Normal"/>
        <w:rPr/>
      </w:pPr>
      <w:r>
        <w:rPr/>
        <w:t>Умение понимать свое место на беспредельном поле жизни избавит от завышенной самооценки. Но самоунижение так же вредно, как и самовозвеличивание.</w:t>
      </w:r>
    </w:p>
    <w:p>
      <w:pPr>
        <w:pStyle w:val="Normal"/>
        <w:rPr/>
      </w:pPr>
      <w:r>
        <w:rPr/>
        <w:t>Гордость — это не гордыня, а чувство собственного достоинства. Даже у животных есть чувство достоинства. Но высокомерие — это ложное право на исключительность и неповторимость.</w:t>
      </w:r>
    </w:p>
    <w:p>
      <w:pPr>
        <w:pStyle w:val="Normal"/>
        <w:rPr/>
      </w:pPr>
      <w:r>
        <w:rPr/>
        <w:t>Святость и скромность идут бок о бок. Если же вознамеримся возвысить себя, то ровно настолько убудет в нас праведность.</w:t>
      </w:r>
    </w:p>
    <w:p>
      <w:pPr>
        <w:pStyle w:val="Normal"/>
        <w:rPr/>
      </w:pPr>
      <w:r>
        <w:rPr/>
        <w:t>Не сединой отличается познавший, но смирением. Когда гордыня оставляет дом свой, унося с собой энергии самости, дух поселяется в освободившихся помещениях.</w:t>
      </w:r>
    </w:p>
    <w:p>
      <w:pPr>
        <w:pStyle w:val="Normal"/>
        <w:rPr/>
      </w:pPr>
      <w:r>
        <w:rPr/>
        <w:t>Аристократ духа никогда не позволит себе приступа самовозвышения, как бы его ни убеждало в этом окружение. Он умеет определить свое место на шкале мироздания.</w:t>
      </w:r>
    </w:p>
    <w:p>
      <w:pPr>
        <w:pStyle w:val="Normal"/>
        <w:rPr/>
      </w:pPr>
      <w:r>
        <w:rPr/>
      </w:r>
    </w:p>
    <w:p>
      <w:pPr>
        <w:pStyle w:val="Normal"/>
        <w:rPr/>
      </w:pPr>
      <w:r>
        <w:rPr/>
      </w:r>
    </w:p>
    <w:p>
      <w:pPr>
        <w:pStyle w:val="Heading3"/>
        <w:ind w:hanging="0"/>
        <w:rPr/>
      </w:pPr>
      <w:bookmarkStart w:id="200" w:name="__RefHeading___Toc438387221"/>
      <w:bookmarkEnd w:id="200"/>
      <w:r>
        <w:rPr/>
        <w:t>Грех и порок</w:t>
      </w:r>
    </w:p>
    <w:p>
      <w:pPr>
        <w:pStyle w:val="Normal"/>
        <w:rPr/>
      </w:pPr>
      <w:r>
        <w:rPr/>
      </w:r>
    </w:p>
    <w:p>
      <w:pPr>
        <w:pStyle w:val="Normal"/>
        <w:rPr/>
      </w:pPr>
      <w:r>
        <w:rPr/>
        <w:t>Термин «грех» используется как наименование всех наших негативных качеств, которые заслоняют путь души к небу, солнцу и звездам. Считать грехом инстинкт неверно. Им нужно управлять, подчиняя его власти духа.</w:t>
      </w:r>
    </w:p>
    <w:p>
      <w:pPr>
        <w:pStyle w:val="Normal"/>
        <w:rPr/>
      </w:pPr>
      <w:r>
        <w:rPr/>
        <w:t xml:space="preserve">Греховностью названы излишества естественных проявлений. Но то, что мерой золотой дано нам природой, не может считаться исчадием ада. Любое воздержание накапливает силы. Но доводить себя при помощи него до истощения, безумия и самой смерти есть преступление, не оправданное никакими идеями. </w:t>
      </w:r>
    </w:p>
    <w:p>
      <w:pPr>
        <w:pStyle w:val="Normal"/>
        <w:rPr/>
      </w:pPr>
      <w:r>
        <w:rPr/>
        <w:t xml:space="preserve">Культивирование греховности и потакание чувствам вредят существам человеческим. Эта паутина становится толще и крепче, тогда как в начале ее можно оборвать прикосновением пальца. </w:t>
      </w:r>
    </w:p>
    <w:p>
      <w:pPr>
        <w:pStyle w:val="Normal"/>
        <w:rPr/>
      </w:pPr>
      <w:r>
        <w:rPr/>
        <w:t>Причина любого проступка — в недостаточном осознании его вреда для души и тела. Если бы каждый мог представить последствия своего отступничества и то, с каким трудом придется избавляться от него, зарабатывая карму благую, то вряд ли бы стал упорствовать в своей греховности. Все можно изменить. Все можно исправить и вернуться к стезе правды.</w:t>
      </w:r>
    </w:p>
    <w:p>
      <w:pPr>
        <w:pStyle w:val="Normal"/>
        <w:rPr/>
      </w:pPr>
      <w:r>
        <w:rPr/>
        <w:t xml:space="preserve">Порок, который начинается как забава и желание испытать неведомые чувства или остроту ощущений, постепенно захватывает положение главенствующее и начинает диктовать манеру поведения. И чем дальше человек откладывает свое исправление, тем сложнее ему выпутаться из сети невежества. Но путь к излечению всегда свободен, стоит только сделать первый шаг. </w:t>
      </w:r>
    </w:p>
    <w:p>
      <w:pPr>
        <w:pStyle w:val="Normal"/>
        <w:rPr/>
      </w:pPr>
      <w:r>
        <w:rPr/>
        <w:t xml:space="preserve">Порок сжигает годы жизни, накопления здоровья и психических сил. Но каждый из нас властен сделать выбор. Каждый из нас волен прекратить безобразие и явить первые ростки чистоты. </w:t>
      </w:r>
    </w:p>
    <w:p>
      <w:pPr>
        <w:pStyle w:val="Normal"/>
        <w:rPr/>
      </w:pPr>
      <w:r>
        <w:rPr/>
        <w:t xml:space="preserve">Путь огненный лежит через отсечения от себя порождений астральных. Образы искушений преследуют сознание с тех пор, как оно ступило в плотном теле на твердь земную. </w:t>
      </w:r>
    </w:p>
    <w:p>
      <w:pPr>
        <w:pStyle w:val="Normal"/>
        <w:rPr/>
      </w:pPr>
      <w:r>
        <w:rPr>
          <w:rFonts w:eastAsia="MS Mincho;ＭＳ 明朝"/>
        </w:rPr>
        <w:t xml:space="preserve">Велико опьянение плоти. Велика жажда вновь и вновь вкусить искушения, пытаясь найти в них новый, еще нераспознанный смысл. </w:t>
      </w:r>
      <w:r>
        <w:rPr/>
        <w:t>Образы искушений понуждают к действию слабую волю и настойчиво повторяют свой безмолвный приказ, вплоть до гипнотического внушения. Физическое тело — вечный провокатор и змей-искуситель.</w:t>
      </w:r>
    </w:p>
    <w:p>
      <w:pPr>
        <w:pStyle w:val="Normal"/>
        <w:rPr/>
      </w:pPr>
      <w:r>
        <w:rPr/>
        <w:t xml:space="preserve">Грех — убийца души. Но искушающий друга своего или подругу поит их вином яда сладострастия, которое горечью обернется. Не искушайте никого — и сами не будете искушаемы. </w:t>
      </w:r>
    </w:p>
    <w:p>
      <w:pPr>
        <w:pStyle w:val="Normal"/>
        <w:rPr/>
      </w:pPr>
      <w:r>
        <w:rPr/>
        <w:t>Грех — только неправильное применение Силы Божьей. Белое и черное истекают из одного и того же источника.</w:t>
      </w:r>
    </w:p>
    <w:p>
      <w:pPr>
        <w:pStyle w:val="Normal"/>
        <w:rPr/>
      </w:pPr>
      <w:r>
        <w:rPr>
          <w:szCs w:val="28"/>
        </w:rPr>
        <w:t xml:space="preserve">Грех всегда гнездится в лохмотьях старых привычек. </w:t>
      </w:r>
      <w:r>
        <w:rPr/>
        <w:t>Отголоски извращенной радости заложены в основу всех пороков.</w:t>
      </w:r>
    </w:p>
    <w:p>
      <w:pPr>
        <w:pStyle w:val="Normal"/>
        <w:rPr/>
      </w:pPr>
      <w:r>
        <w:rPr/>
        <w:t>Ни воздержание, ни пост, ни молчание, ни постоянное бормотание мантр не могут сдвинуть человеческое сознание, дышащее испарениями греха. Смертная тоска — удел грешников, пытающихся вырваться из мертвой хватки тамасической природы.</w:t>
      </w:r>
    </w:p>
    <w:p>
      <w:pPr>
        <w:pStyle w:val="Normal"/>
        <w:rPr/>
      </w:pPr>
      <w:r>
        <w:rPr/>
        <w:t>Грехи проистекают из невежества. На них мы наглядно учимся началу истинной жизни. Без глубоких страданий и раскаяний, без сравнений добра и зла невозможно понять ее реальную ценность.</w:t>
      </w:r>
    </w:p>
    <w:p>
      <w:pPr>
        <w:pStyle w:val="Normal"/>
        <w:rPr/>
      </w:pPr>
      <w:r>
        <w:rPr/>
        <w:t>Когда-нибудь станет понятно, почему какой-то недостаток сопровождал человека всю его жизнь и зачем необходимо было такое нежелательное соседство. Оболочка греха может хранить от уничтожения зерно будущего. Иногда преступление приводит к озарению, когда человек, перестрадав и понимая глубину своего падения, осознает свет в себе, вычистив свои отложения негативной энергии.</w:t>
      </w:r>
    </w:p>
    <w:p>
      <w:pPr>
        <w:pStyle w:val="Normal"/>
        <w:rPr/>
      </w:pPr>
      <w:r>
        <w:rPr/>
        <w:t xml:space="preserve">Но и у грехов есть своя градация. Смертный грех чаще всего не искупается, и особенно предательство и непослушание Иерархии. Обозначение грехов как смертных указывает на то, что если человек не смог избавиться от них, то это приводит к смерти духа. </w:t>
      </w:r>
    </w:p>
    <w:p>
      <w:pPr>
        <w:pStyle w:val="Normal"/>
        <w:rPr/>
      </w:pPr>
      <w:r>
        <w:rPr/>
        <w:t>Как ржавчина съедает железо, так и наши пороки разъедают душу. Душа тает, душа уменьшается без практики привлечения благодати.</w:t>
      </w:r>
    </w:p>
    <w:p>
      <w:pPr>
        <w:pStyle w:val="Normal"/>
        <w:rPr/>
      </w:pPr>
      <w:r>
        <w:rPr/>
        <w:t>Не надо думать, что душа вечна и неизменна. Это глубокое заблуждение тех, кто оправдывает свои грехи, явные и тайные. Душа должна либо развиваться в свете и расти, либо, разрушаясь, увлекать за собой монаду, оставшуюся без защиты. Третьего нет и не дано.</w:t>
      </w:r>
    </w:p>
    <w:p>
      <w:pPr>
        <w:pStyle w:val="Normal"/>
        <w:rPr/>
      </w:pPr>
      <w:r>
        <w:rPr/>
        <w:t xml:space="preserve">Земные влечения выедают сияние духа. Тусклая душа не может светиться. От темноты дух, как редкостный цветок, может умереть. Смерть души — это уход из нее монадического зерна. </w:t>
      </w:r>
    </w:p>
    <w:p>
      <w:pPr>
        <w:pStyle w:val="Normal"/>
        <w:rPr/>
      </w:pPr>
      <w:r>
        <w:rPr/>
        <w:t xml:space="preserve">Пороки подтачивают душу незаметно, истощая миг за мигом срок жизни. Живущий пороками и беззаконием еще при жизни делает собственную жизнь прозябанием в недрах низкого астрала. </w:t>
      </w:r>
    </w:p>
    <w:p>
      <w:pPr>
        <w:pStyle w:val="Normal"/>
        <w:rPr/>
      </w:pPr>
      <w:r>
        <w:rPr/>
        <w:t>Угроза здоровью — наши пороки. Они уносят с собой накопления Чаши, распыляя сокровища веков. Напряжение греховных сил приводит к истощению центров, одержанию и его форме — хроническим болезням.</w:t>
      </w:r>
    </w:p>
    <w:p>
      <w:pPr>
        <w:pStyle w:val="Normal"/>
        <w:rPr/>
      </w:pPr>
      <w:r>
        <w:rPr/>
        <w:t xml:space="preserve">Сладость греха — это его смертельная ложь. Все горькие пилюли приправлены сладостью майи. </w:t>
      </w:r>
    </w:p>
    <w:p>
      <w:pPr>
        <w:pStyle w:val="Normal"/>
        <w:rPr/>
      </w:pPr>
      <w:r>
        <w:rPr/>
        <w:t>Не надо стремиться исчерпать до дна меру грехов наших. Лучше остановить эти напасти. Отделение высших принципов происходит незаметно.</w:t>
      </w:r>
    </w:p>
    <w:p>
      <w:pPr>
        <w:pStyle w:val="Normal"/>
        <w:rPr/>
      </w:pPr>
      <w:r>
        <w:rPr/>
        <w:t>Ураган греховной мысли может легко снести все добрые построения жизни. Как малая крупица яда делает отравленным целый колодец, так и одно недостойное действие поражает червоточиной целый благоухающий сад, выращенный с невероятным трудом.</w:t>
      </w:r>
    </w:p>
    <w:p>
      <w:pPr>
        <w:pStyle w:val="Normal"/>
        <w:rPr/>
      </w:pPr>
      <w:r>
        <w:rPr/>
        <w:t>Многие действия провоцируются сгущением низшего астрала. Голодные духи, как пиявки, присасываются к аурам, пока не насытятся. Но, как правило, и они лишь передаточное звено к бездонному колодцу греха. Все, что противоречит природе здравого смысла, на самом деле, преступно. Ведь убожество захватывает в кольца своего влияния множество и множество слабейших душ, делая из них опустившиеся оболочки, покинутые огненной эссенцией духа.</w:t>
      </w:r>
    </w:p>
    <w:p>
      <w:pPr>
        <w:pStyle w:val="Normal"/>
        <w:rPr/>
      </w:pPr>
      <w:r>
        <w:rPr/>
        <w:t>Греховность и потакание страстям растворяют душу капля за каплей, атом за атомом, словно восковую фигуру, приближающуюся к пламени. Можно утратить все божественные качества, следуя зову кама-рупы. Нарабатывая силу противления злу, постепенно куем огненную броню защиты.</w:t>
      </w:r>
    </w:p>
    <w:p>
      <w:pPr>
        <w:pStyle w:val="Normal"/>
        <w:rPr/>
      </w:pPr>
      <w:r>
        <w:rPr/>
        <w:t>Дремучее заблуждение — считать каждый порок личным делом. Энергетическое поле влияет на окружение и на все пространство, присасываясь к трещинам и слабым местам в ауре, множа ряды одержимых. Но одна воля, освободившаяся от вредной привычки, оздоравливает близких.</w:t>
      </w:r>
    </w:p>
    <w:p>
      <w:pPr>
        <w:pStyle w:val="Normal"/>
        <w:rPr/>
      </w:pPr>
      <w:r>
        <w:rPr/>
        <w:t xml:space="preserve">Мягкие, но цепкие щупальца майи так просто и легко не отпускают от себя ни одно создание. Чувственные мыслеобразы, проросшие в сознание и плотно окутавшие даже простейшие житейские восприятия, создают свет ложных постижений. Решившему оставить земной уклад существования предстоит настоящее чувственное и ментальное сражение за овладение новой духовной высотой. </w:t>
      </w:r>
    </w:p>
    <w:p>
      <w:pPr>
        <w:pStyle w:val="Normal"/>
        <w:rPr/>
      </w:pPr>
      <w:r>
        <w:rPr/>
        <w:t>Пороку нельзя уступать. Но и постоянное упоминание о нем наталкивает на мысль о его власти. Надо уметь признавать свои грехи, извлекая их из тьмы подсознания, и проявлять лишь для того, чтобы сразиться с ними и уничтожить.</w:t>
      </w:r>
    </w:p>
    <w:p>
      <w:pPr>
        <w:pStyle w:val="Normal"/>
        <w:rPr/>
      </w:pPr>
      <w:r>
        <w:rPr/>
        <w:t>Не убегайте от потрясений. Не избегайте негативных ситуаций. Может быть, таким образом вы искупаете какой-то свой невидимый порок или недостаток, сидящий внутри вас, как старая заноза, которую без боли нельзя удалить.</w:t>
      </w:r>
    </w:p>
    <w:p>
      <w:pPr>
        <w:pStyle w:val="Normal"/>
        <w:rPr/>
      </w:pPr>
      <w:r>
        <w:rPr/>
        <w:t>Разбирая чужие грехи, не забывайте о своих. Чужие грехи — напоминание о собственных. И то, что мы подмечаем в других и что больше всего возмущает нас в поведении людей, — это та самая болезненная черта нашего характера, о которой мы не хотим думать и знать, а значит, и избавляться от нее.</w:t>
      </w:r>
    </w:p>
    <w:p>
      <w:pPr>
        <w:pStyle w:val="Normal"/>
        <w:rPr/>
      </w:pPr>
      <w:r>
        <w:rPr/>
        <w:t xml:space="preserve">У каждого хватает своих грехов. Поэтому не выискивайте их у других. Вспомните собственные мучения и поиск верного пути и отнеситесь к другим детям земли снисходительно. </w:t>
      </w:r>
    </w:p>
    <w:p>
      <w:pPr>
        <w:pStyle w:val="Normal"/>
        <w:rPr/>
      </w:pPr>
      <w:r>
        <w:rPr/>
        <w:t xml:space="preserve">Только безгрешный и понимающий сущность греха способен к неосуждению. Фарисеи и книжники, указывающие на грех и нечистоту, и есть самые худшие грешники, ибо подобное тянется к подобному. </w:t>
      </w:r>
    </w:p>
    <w:p>
      <w:pPr>
        <w:pStyle w:val="Normal"/>
        <w:rPr/>
      </w:pPr>
      <w:r>
        <w:rPr/>
        <w:t xml:space="preserve">Какой бы бурной и греховной ни была жизнь, нам не избежать изменений и освобождений от своих нежелательных привычек. Очищение является задачей человечества. Очищение в разных формах соответствует общим условиям жизни, без которых не может быть ее продолжения. </w:t>
      </w:r>
    </w:p>
    <w:p>
      <w:pPr>
        <w:pStyle w:val="Normal"/>
        <w:rPr/>
      </w:pPr>
      <w:r>
        <w:rPr/>
        <w:t>У всех время исчерпания некачественностей приходит. Но плохо, если это старость или физическое истощение, при которых сохраняются семена прошлых вожделений.</w:t>
      </w:r>
    </w:p>
    <w:p>
      <w:pPr>
        <w:pStyle w:val="Normal"/>
        <w:rPr/>
      </w:pPr>
      <w:r>
        <w:rPr/>
        <w:t>Греховность тоже школа. Тяжко подниматься в гору по тропе, состоящей из острых или шатающихся камней. Это и опасно, и невыносимо напряженно. Но все же шаг за шагом человек поднимается выше, расширяя свой горизонт представлений. Но болото греховности так обманчиво. Спускаешься вниз на зеленый лужок — и вдруг проваливаешься по пояс, а то и ниже, в грязную жижу, откуда выбраться не так легко. Но, хватаясь за скользкие корни деревьев, за обрывки сухой травы, проявив все чудеса находчивости и желания выжить, выбираешься из этого опасного места.</w:t>
      </w:r>
    </w:p>
    <w:p>
      <w:pPr>
        <w:pStyle w:val="Normal"/>
        <w:rPr/>
      </w:pPr>
      <w:r>
        <w:rPr/>
        <w:t xml:space="preserve">События и явления вытаскивают наружу, из глубины небытия, скрытые наши пороки, чтобы, увидев ехидну зависти, гнева, обиды или вожделений, мы могли бы справиться с ними. Нужно не уничтожать порок, а использовать все лучшие его качества, как бы это странно ни звучало, для того чтобы применить замутненную энергию на пользу. Взбитая весенним таянием снега вода еще более энергично вращает турбины электростанции. </w:t>
      </w:r>
    </w:p>
    <w:p>
      <w:pPr>
        <w:pStyle w:val="Normal"/>
        <w:rPr/>
      </w:pPr>
      <w:r>
        <w:rPr/>
        <w:t>Не отторжением, но изменением в наивысшую сторону меняются грехи наши, превращаясь в достоинства духа.</w:t>
      </w:r>
    </w:p>
    <w:p>
      <w:pPr>
        <w:pStyle w:val="Normal"/>
        <w:rPr/>
      </w:pPr>
      <w:r>
        <w:rPr/>
        <w:t>Сама плоть греховна по той причине, что подчинена инстинктивным импульсам. Но именно они несут в себе через очищение и осознание энергию творчества, преображающую жизнь.</w:t>
      </w:r>
    </w:p>
    <w:p>
      <w:pPr>
        <w:pStyle w:val="Normal"/>
        <w:rPr/>
      </w:pPr>
      <w:r>
        <w:rPr/>
        <w:t>Грех вытесняется волнами огня и приобретает качество устойчивой добродетели, ибо в самом грехе напряжение сил является столь же мощным и напряженным, как и в святости. Перегородка очень тонка.</w:t>
      </w:r>
    </w:p>
    <w:p>
      <w:pPr>
        <w:pStyle w:val="Normal"/>
        <w:rPr/>
      </w:pPr>
      <w:r>
        <w:rPr/>
        <w:t>Порок может являть собой скорлупу для зерна пользы до наступления момента преображения. Как некая капсула для проращивания зерна, до времени закрывается человек разными способами от внешних влияний, которые идут вразрез с его представлениями.</w:t>
      </w:r>
    </w:p>
    <w:p>
      <w:pPr>
        <w:pStyle w:val="Normal"/>
        <w:rPr/>
      </w:pPr>
      <w:r>
        <w:rPr/>
        <w:t>В каждом грехе присутствует часть блага. В любом пороке сокрыта добродетель. Каждый негативный момент имеет и положительный аспект жизненного опыта, если общая энергия устремления чиста и благородна.</w:t>
      </w:r>
    </w:p>
    <w:p>
      <w:pPr>
        <w:pStyle w:val="Normal"/>
        <w:rPr/>
      </w:pPr>
      <w:r>
        <w:rPr/>
        <w:t>Изучение природы греха поможет понять его корни. Но поучительно исследовать жизнь великих святых и подвижников, сумевших выйти из-под власти самых невежественных пережитков человеческого характера. Избавляясь от проявлений грубой материальности, они учились управлять чувственными силами, впрягая их в высокий духовный труд, постепенно превращая необузданность и хаотичность чувств в строгое подчинение сердечной воле. Даже худший недостаток они умели использовать на благо мира. Даже в худшем недостатке находили лучшее применение той силе, в фокусе которой живет зерно неверного восприятия жизни.</w:t>
      </w:r>
    </w:p>
    <w:p>
      <w:pPr>
        <w:pStyle w:val="Normal"/>
        <w:rPr/>
      </w:pPr>
      <w:r>
        <w:rPr/>
        <w:t xml:space="preserve">Конечно, грех — рефлекс материи. Нельзя пройти по дороге и не запылиться. Но светочи духа своим примером указывали на то, что и здесь, во мраке тамаса, можно сиять огнем святости и духовного подвижничества. </w:t>
      </w:r>
    </w:p>
    <w:p>
      <w:pPr>
        <w:pStyle w:val="Normal"/>
        <w:rPr/>
      </w:pPr>
      <w:r>
        <w:rPr/>
        <w:t xml:space="preserve">Грех не условие жизни, но способ напряжения энергий в становлении праведника. Когда критическая масса понимания начинает преобладать, искушения и соблазны отступают сами собой. </w:t>
      </w:r>
    </w:p>
    <w:p>
      <w:pPr>
        <w:pStyle w:val="Normal"/>
        <w:rPr/>
      </w:pPr>
      <w:r>
        <w:rPr/>
      </w:r>
    </w:p>
    <w:p>
      <w:pPr>
        <w:pStyle w:val="Normal"/>
        <w:rPr/>
      </w:pPr>
      <w:r>
        <w:rPr/>
      </w:r>
    </w:p>
    <w:p>
      <w:pPr>
        <w:pStyle w:val="Heading3"/>
        <w:ind w:hanging="0"/>
        <w:rPr/>
      </w:pPr>
      <w:bookmarkStart w:id="201" w:name="__RefHeading___Toc438387222"/>
      <w:bookmarkEnd w:id="201"/>
      <w:r>
        <w:rPr/>
        <w:t>Депрессия</w:t>
      </w:r>
    </w:p>
    <w:p>
      <w:pPr>
        <w:pStyle w:val="Normal"/>
        <w:rPr/>
      </w:pPr>
      <w:r>
        <w:rPr/>
      </w:r>
    </w:p>
    <w:p>
      <w:pPr>
        <w:pStyle w:val="Normal"/>
        <w:rPr/>
      </w:pPr>
      <w:r>
        <w:rPr/>
        <w:t>Удрученные жизнью люди назвали смертную тоску депрессией, чтобы не было стыдно перед самими собой за это чувство, не соответствующее статусу человека.</w:t>
      </w:r>
    </w:p>
    <w:p>
      <w:pPr>
        <w:pStyle w:val="Normal"/>
        <w:rPr/>
      </w:pPr>
      <w:r>
        <w:rPr/>
        <w:t>Депрессия наступает от сознания бессмысленности земного существования. Быт, не достигший степени Бытия, тяготеет над духом до такой степени, что делает почти неслышным тончайший внутренний голос, без которого засыхает древо человеческой жизни. И вечный вопрос: «Зачем все это?» — превращается в острое орудие мучений души. Пытка безнадежностью может продолжаться до сумасшествия. Она длится до тех пор, пока смутная мечта о Высшем Мире не даст сердцу глоток свежего воздуха свободы.</w:t>
      </w:r>
    </w:p>
    <w:p>
      <w:pPr>
        <w:pStyle w:val="Normal"/>
        <w:rPr/>
      </w:pPr>
      <w:r>
        <w:rPr/>
        <w:t>Депрессия — одна из уловок тьмы. Гасители творческого огня стараются принизить ценность каждой божественной искры, явленной в человеке.</w:t>
      </w:r>
    </w:p>
    <w:p>
      <w:pPr>
        <w:pStyle w:val="Normal"/>
        <w:rPr/>
      </w:pPr>
      <w:r>
        <w:rPr/>
        <w:t xml:space="preserve">Как все нервные расстройства, депрессия излечивается физическим усилием, которое привлекает огонь пространства таким примитивным способом. Через слезы, пот и кровь выходят тяжкие элементы кармы. </w:t>
      </w:r>
    </w:p>
    <w:p>
      <w:pPr>
        <w:pStyle w:val="Normal"/>
        <w:rPr/>
      </w:pPr>
      <w:r>
        <w:rPr/>
        <w:t>Чтобы выбраться из болота, нужно барахтаться. Чтобы подниматься вверх, нужно перебирать ногами. Но только не слушать оправдания ума по поводу случившейся затяжной депрессии. Не отставая от жизни, нужно идти.</w:t>
      </w:r>
    </w:p>
    <w:p>
      <w:pPr>
        <w:pStyle w:val="Normal"/>
        <w:rPr/>
      </w:pPr>
      <w:r>
        <w:rPr/>
        <w:t xml:space="preserve">Печаль и депрессия поражают печень. И это угнетающее состояние рассеивается звуками музыки. Как колокольчик уничтожает бациллы болезни своим переливчатым звучанием, так и стихотворные тексты воздействуют положительно на людей, пребывающих в угнетенном состоянии. </w:t>
      </w:r>
    </w:p>
    <w:p>
      <w:pPr>
        <w:pStyle w:val="Normal"/>
        <w:rPr/>
      </w:pPr>
      <w:r>
        <w:rPr/>
        <w:t>Чистая радость, как смех ребенка, исцеляет болезни. Скоро будут лечить детским смехом депрессию и болезни печени.</w:t>
      </w:r>
    </w:p>
    <w:p>
      <w:pPr>
        <w:pStyle w:val="Normal"/>
        <w:rPr/>
      </w:pPr>
      <w:r>
        <w:rPr/>
      </w:r>
    </w:p>
    <w:p>
      <w:pPr>
        <w:pStyle w:val="Normal"/>
        <w:rPr/>
      </w:pPr>
      <w:r>
        <w:rPr/>
      </w:r>
    </w:p>
    <w:p>
      <w:pPr>
        <w:pStyle w:val="Heading3"/>
        <w:ind w:hanging="0"/>
        <w:rPr/>
      </w:pPr>
      <w:bookmarkStart w:id="202" w:name="__RefHeading___Toc438387223"/>
      <w:bookmarkEnd w:id="202"/>
      <w:r>
        <w:rPr/>
        <w:t>Дисциплина покоя</w:t>
      </w:r>
    </w:p>
    <w:p>
      <w:pPr>
        <w:pStyle w:val="Normal"/>
        <w:rPr/>
      </w:pPr>
      <w:r>
        <w:rPr/>
      </w:r>
    </w:p>
    <w:p>
      <w:pPr>
        <w:pStyle w:val="Normal"/>
        <w:rPr/>
      </w:pPr>
      <w:r>
        <w:rPr/>
        <w:t xml:space="preserve">Мощью покоя обладает лишь энергия Космической Любви, беспрестанно изливающая силу, поддерживающую жизнь беспредельных образований: вселенных, галактик, звездных систем, — одновременно связывая эти разрозненные и далеко отстоящие друг от друга системы в единый живой организм. </w:t>
      </w:r>
    </w:p>
    <w:p>
      <w:pPr>
        <w:pStyle w:val="Normal"/>
        <w:rPr/>
      </w:pPr>
      <w:r>
        <w:rPr/>
        <w:t>Покой как невыгорающий пламень Нирваны определен как особое состояние сознания и воли такого тончайшего напряжения, когда дух отдельной монады начинает резонировать на одной волне с общекосмической энергетической системой на равных. Это высокие измерения чистой красоты и творчества, откуда изливаются огненные мыслеобразы знания и культуры.</w:t>
      </w:r>
    </w:p>
    <w:p>
      <w:pPr>
        <w:pStyle w:val="Normal"/>
        <w:rPr/>
      </w:pPr>
      <w:r>
        <w:rPr/>
        <w:t>Покой как привхождение космического огня и вращение его в сердце и ауре человека создает равновесие Инь и Ян, земного и небесного. В таком состоянии покоя не надо опасаться потери рассудка и захвата тела одержателем. Белая сила чистоты может отдавать приказы даже стихиям подземного мира. Овладение практикой покоя, или энергией Космической Любви, было и остается великой северной традицией.</w:t>
      </w:r>
    </w:p>
    <w:p>
      <w:pPr>
        <w:pStyle w:val="Normal"/>
        <w:rPr/>
      </w:pPr>
      <w:r>
        <w:rPr/>
        <w:t xml:space="preserve">Неприступная тайна, величественная и грозная, которой стремятся овладеть вещие мудрецы, прошедшие через внешние и внутренние завесы познания, соприкасается с огненной струной бытия. Самая сокровенная сущность всех тайных и явных учений — ощущение присутствия Бога и наполнение себя и своей души Его силой и благодатью. Становление Богом является венцом всех духовных практик. </w:t>
      </w:r>
    </w:p>
    <w:p>
      <w:pPr>
        <w:pStyle w:val="Normal"/>
        <w:rPr/>
      </w:pPr>
      <w:r>
        <w:rPr/>
        <w:t xml:space="preserve">Покой, достигнутый мысленной и телесной чистотой, постом и молитвою, не может считаться безмятежностью или ленью. Состояний покоя, как и состояний сознания и других проявлений человеческого духа, бессчетное количество степеней. Углубление покоя до степени самадхи — это приближение к себе энергий становления Богом. Словно из тьмы кромешной идешь к дальнему огню. И когда подходишь ближе, свет пламени начинает тебя освещать все ярче и ярче, светлее и светлее, пока не становишься весь подобным световому Лучу Ока Владыки, где от тебя, как от пламени, уже не остается тени. И чем чаще будешь упражнять свою душу в достижении подобных состояний, тем успешнее будет ее продвижение и тем быстрее будет приобретаться способность вхождения в состояние становления Богом, не находя в этом ни малейшей черты кощунства или умаления качеств и сил Великого Божества. </w:t>
      </w:r>
    </w:p>
    <w:p>
      <w:pPr>
        <w:pStyle w:val="Normal"/>
        <w:rPr/>
      </w:pPr>
      <w:r>
        <w:rPr/>
        <w:t>Основное свойство и качество характера, которое отличает йога от обычного человека, — это спокойствие. Все остальное — это пути, ведущие к этому состоянию. Достижение степени непоколебимости равно по своему уровню достижению гармонии космоса, а вместе с ним и овладению всем разнообразием космических сил. Воистину, высокий йог становится космическим магнитом, способным влиять на судьбы не только отдельных людей, стран и народностей, но и целых планет и звездных систем.</w:t>
      </w:r>
    </w:p>
    <w:p>
      <w:pPr>
        <w:pStyle w:val="Normal"/>
        <w:rPr/>
      </w:pPr>
      <w:r>
        <w:rPr/>
        <w:t>Без внутреннего покоя устремление становится самостной яростью упрямства, которое подпитывает звериный инстинкт неуправляемых чувств. Только покой может управлять волнами астральной природы и заострять молнии мыслей. Как белый храм жизни парит над кипящими волнами тумана, чтобы сверху, из сокровенной башни духа, наблюдать за битвой стихий, так благодать покоя способна усмирить даже ураган злых чувств.</w:t>
      </w:r>
    </w:p>
    <w:p>
      <w:pPr>
        <w:pStyle w:val="Normal"/>
        <w:rPr/>
      </w:pPr>
      <w:r>
        <w:rPr/>
        <w:t>Построение стержня внутреннего покоя в сердце избавляет человечество от звериных чувств. Серебряная игла, или семя вечной жизни внутри огненного сердца, сливаясь с вершиной Космической Струны Бытия, создает божественный магнит огненной мощи. Только покой высшего напряжения Всемирной Любви создает в космосе новые построения. Лишь эта сияющая сила способна творить.</w:t>
      </w:r>
    </w:p>
    <w:p>
      <w:pPr>
        <w:pStyle w:val="Normal"/>
        <w:rPr/>
      </w:pPr>
      <w:r>
        <w:rPr/>
        <w:t xml:space="preserve">Внутренний покой, не нарушаемый недостойными действиями извне, трудно достигается. Но он может быть образован при воспитании доброжелательности. Как бы ни пытался гневливый человек играть добродушного, это у него не получится, потому что природа высокомерия очень трудно поддается переработке и ей не знакомы смирение и умиротворение. </w:t>
      </w:r>
    </w:p>
    <w:p>
      <w:pPr>
        <w:pStyle w:val="Normal"/>
        <w:rPr/>
      </w:pPr>
      <w:r>
        <w:rPr/>
        <w:t xml:space="preserve">Покой не психическое расслабление, но гармоничное распределение сил, когда один центр не работает за счет другого, но все трудятся равномерно в одной упряжке. Часто и болезни связаны с чрезмерной работой одной из чакр, в то время как остальные находятся в полусонном состоянии. Мантры настраивания центров на общую работу значительно помогают выровнять такие перекосы ауры, в которой работающие центры излишне расширяют ее участки, а спящие или больные создают углубления. Нужно мысленно выравнивать границу и практиковать энергетический пузырь, который при обнаружении враждебных посылок сам будет реагировать, помимо запоздалой реакции сознания. Сердечный дозор нельзя заменить даже самыми чуткими аппаратами.  </w:t>
      </w:r>
    </w:p>
    <w:p>
      <w:pPr>
        <w:pStyle w:val="Normal"/>
        <w:rPr/>
      </w:pPr>
      <w:r>
        <w:rPr/>
        <w:t>Умственное безмолвие приводит в порядок структуры сознания. Освобождение от ментальной пыли так же важно, как и очищение пространства, в котором живешь. Если не удалить лишнее из обихода ума, это станет причиной появления заразных явлений. Когда поле покрывается снегом, оно отдыхает, накапливая силы плодородия.</w:t>
      </w:r>
    </w:p>
    <w:p>
      <w:pPr>
        <w:pStyle w:val="Normal"/>
        <w:rPr/>
      </w:pPr>
      <w:r>
        <w:rPr/>
        <w:t>Волнение как привхождение внешних энергий гасится лишь внутренним импульсом распознавания. Какова цель такого волнения? Вот корень причины. И действие ответное должно быть адекватным.</w:t>
      </w:r>
    </w:p>
    <w:p>
      <w:pPr>
        <w:pStyle w:val="Normal"/>
        <w:rPr/>
      </w:pPr>
      <w:r>
        <w:rPr/>
        <w:t>Входите глубже в свое беспокойство — и тогда оно прекратит свое существование. Подобное излечивается подобным. Клин вышибается клином. Беспокойство, осознанное как ненужное и напрасное движение, не желает впускать себя в глубину своих сокровенных тайн. Но если это случается, то две встречные волны, схлестнувшись, как две огненные стены при лесном пожаре, гасят друг друга, выжигая кислород, который их питает. Внутреннее и внешнее волнения нейтрализуют взаимные влияния.</w:t>
      </w:r>
    </w:p>
    <w:p>
      <w:pPr>
        <w:pStyle w:val="Normal"/>
        <w:rPr/>
      </w:pPr>
      <w:r>
        <w:rPr/>
        <w:t>Отриньте все былые соображения и войдите в пустынь тишайшую, в которой стихии укроют вас куполом сияющим. Для любого дела важно испытание волнами покоя. И если это состояние останется непоколебимым, то костры ужаса будут чадить не у ваших стен и дым их не отравит дыхания вашего.</w:t>
      </w:r>
    </w:p>
    <w:p>
      <w:pPr>
        <w:pStyle w:val="Normal"/>
        <w:rPr/>
      </w:pPr>
      <w:r>
        <w:rPr/>
        <w:t>Накопление тишины и отстранение беспокойных мыслей могут укрепить связь «тело — энергия — дух». Даже многие болезни излечиваются устранением беспокойства. Нервное напряжение провоцирует выплески эмоций. Но пратьяхара как сохранение внутренней тишины — залог благополучия как духовного, так и материального. Нужно просто следить за рекою мира и не пропускать проплывающие мимо удачи и посланные дары. Не нужно быть недовольным на определенный тип людей. Их не исправить по вашему образу и подобию. Пусть эти мысли оставят вас и не мешают вам. Достаточно исправить собственное мышление, убрав препоны и нагромождения, для того чтобы в душу хлынула божественная мудрость. Важность и ценность каждого существа велики, и поэтому нужно просто любить этот мир, который дан нам не навсегда и не для услаждения, но для исполнения задач, связанных с духовной практикой.</w:t>
      </w:r>
    </w:p>
    <w:p>
      <w:pPr>
        <w:pStyle w:val="Normal"/>
        <w:rPr/>
      </w:pPr>
      <w:r>
        <w:rPr/>
        <w:t xml:space="preserve">Ищите покой в себе. Его нет ни в горах, ни в степи, ни на море. Он глубоко внутри нас. Покой Космической Мудрости! Покой Вселенской Гармонии! Покой Космического Блаженства! Покой Кармы Огненного Мира! Только зерно Атмы хранит его внутри нас. И по мере приближения к этому светочу неугасимому вибрации майи: беспокойство, торопливость, страх и сомнение, безразличие и лень — отступают и больше не имеют </w:t>
      </w:r>
      <w:r>
        <w:rPr>
          <w:color w:val="000000"/>
        </w:rPr>
        <w:t xml:space="preserve">власти над тем, кто узнал тайну покоя. </w:t>
      </w:r>
    </w:p>
    <w:p>
      <w:pPr>
        <w:pStyle w:val="Normal"/>
        <w:rPr/>
      </w:pPr>
      <w:r>
        <w:rPr/>
        <w:t xml:space="preserve">Вы — спокойная вода безбрежного озера. Вы — скала незыблемая над этим озером. Вы — кедр изумрудный, растущий на этой скале. Вы — сияние белой луны над вершиной этого кедра. Вы — звезды неба ночного в великой беспредельности духа. </w:t>
      </w:r>
    </w:p>
    <w:p>
      <w:pPr>
        <w:pStyle w:val="Normal"/>
        <w:rPr/>
      </w:pPr>
      <w:r>
        <w:rPr/>
        <w:t>Волнение вредно для сохранения силы. Учитесь глубокому покою. Он верный помощник любого дела. Распыление сил на волнение — раздирание ткани души. Встретить друга и врага в полной гармонизации энергии — величайшее достижение. Покой не просто бездействие, но согласованная работа центров.</w:t>
      </w:r>
    </w:p>
    <w:p>
      <w:pPr>
        <w:pStyle w:val="Normal"/>
        <w:rPr/>
      </w:pPr>
      <w:r>
        <w:rPr/>
        <w:t>Не пытайтесь заучивать наизусть самые священные истины. Они от этого тускнеют и ветшают, как старая вещь обихода. Держите их в сердце всегда живыми, всегда обновленными и невероятно свежими в силу химизма мгновений. Усвоив отторжение себя от прелестей физического мира, практикуйте состояние внутреннего покоя, той божественной тишины, из которой все проистекает. Мысль отнимает очень много сил, особенно темная. Смотрите за ней, как смотрите с высокой горы за черной овцой. Туман унесет черты зла, а солнце всегда совершает свой полет, даже если облака укрыли небо.</w:t>
      </w:r>
    </w:p>
    <w:p>
      <w:pPr>
        <w:pStyle w:val="Normal"/>
        <w:rPr/>
      </w:pPr>
      <w:r>
        <w:rPr/>
        <w:t>Главное медицинское средство от множества болезней — отсутствие беспокойства. Нервные импульсы тревоги и неуверенности раскачивают и даже рвут ткань ауры. Беспокойство вносит сумятицу работы нервов. Токи, посланные на помощь, разбиваются о волны хаотической паники. Где служение — там недопустимо беспокойство. Где служение — там недопустим страх.</w:t>
      </w:r>
    </w:p>
    <w:p>
      <w:pPr>
        <w:pStyle w:val="Normal"/>
        <w:rPr/>
      </w:pPr>
      <w:r>
        <w:rPr/>
        <w:t>Внутренний непокой может давать сильное утомление. Затрата нервной сила на мелкие переживания и обиды бывает так велика, что доводит до нервного истощения. Следует уметь гармонизировать процесс чувствований.</w:t>
      </w:r>
    </w:p>
    <w:p>
      <w:pPr>
        <w:pStyle w:val="Normal"/>
        <w:rPr/>
      </w:pPr>
      <w:r>
        <w:rPr/>
        <w:t>Когда дух обречен нести ношу земных воплощений, избрав свой удел по доброй воле, нужно искать привлекательность в жизни материальной, вспоминая о том, что она есть отражение множества Высших Миров. И тогда уйдет печаль, которая гасит мощь психических сил.</w:t>
      </w:r>
    </w:p>
    <w:p>
      <w:pPr>
        <w:pStyle w:val="Normal"/>
        <w:rPr/>
      </w:pPr>
      <w:r>
        <w:rPr/>
        <w:t>Обломки наших чувств и переживаний могут ранить душу больнее, чем острые камни. Когда человек беспокоен и взволнован, взбиваются все мысленные отложения и даже тьма считывает сокровенные знаки души. На человека, исполненного покоя, даже дикий зверь не нападет, ибо знает, что в нем пребывает божеская сила.</w:t>
      </w:r>
    </w:p>
    <w:p>
      <w:pPr>
        <w:pStyle w:val="Normal"/>
        <w:rPr/>
      </w:pPr>
      <w:r>
        <w:rPr/>
        <w:t>Нервозность есть наркотик, к которому легко привыкаешь. Это создает эйфорию существования и внутреннюю защиту от стрел вражьих. Но ощетинившегося ежа лиса легко закатывает в лужу, где он распрямляется и становится жертвой. Настороженный покой ценится выше, ибо его дозор замечает малейшую неприязнь в пространстве. Волны спокойствия служат щитом, о который разбиваются атаки темных.</w:t>
      </w:r>
    </w:p>
    <w:p>
      <w:pPr>
        <w:pStyle w:val="Normal"/>
        <w:rPr/>
      </w:pPr>
      <w:r>
        <w:rPr/>
        <w:t>Избыточная чувственность, выражаемая в переживаниях, сжигает много энергии. Ощущение покоя нужно распространить на все сферы существования. Покой не бездействие, но экономия жизненных сил, необходимых для творческого труда.</w:t>
      </w:r>
    </w:p>
    <w:p>
      <w:pPr>
        <w:pStyle w:val="Normal"/>
        <w:rPr/>
      </w:pPr>
      <w:r>
        <w:rPr/>
        <w:t xml:space="preserve">Земные тяготы, как тяжелый рыцарский доспех, защищают дух от слишком опасного обнажения сути своей перед ощетинившимися иглами человеческого невежества. Но успокоенность не значит безразличие. Успокоенность — это огонь чистой энергии, закрывающей нас от ядовитого мира. Но это не означает, что человек перестает чувствовать тоньше, глубже и богаче все льющиеся на него энергии действительности. </w:t>
      </w:r>
    </w:p>
    <w:p>
      <w:pPr>
        <w:pStyle w:val="Normal"/>
        <w:rPr/>
      </w:pPr>
      <w:r>
        <w:rPr/>
        <w:t>Лишь мощью покоя защищаемся от атак стучащихся мыслей и слов. Серебряная аура отражает даже злобные атаки — лишь бы изнутри, в крепости, никто не предался панике и не поддался страху. Напрягая стихию покоя, понимаем, что лишь в этом надежном хранилище можно спрятать неустрашимость духа и торжественную устремленность. Можно пострадать от чрезмерного внимания, но крепость брони можно узнать, лишь испытывая напряжение боя. Нужно рассчитывать доспех на удар летящего копья: иначе погибнешь в самой первой схватке.</w:t>
      </w:r>
    </w:p>
    <w:p>
      <w:pPr>
        <w:pStyle w:val="Normal"/>
        <w:rPr/>
      </w:pPr>
      <w:r>
        <w:rPr/>
        <w:t>Псы тьмы гонятся за убегающим, но до того, кто не боится их и кто окружил себя покоем, им нет дела. Им нужно гнать, преследовать и угрожать: иначе не будет силы, которая их питает. Лишь сердце, наполненное светом мужества, явлено прочной защитой от любых попыток негатива.</w:t>
      </w:r>
    </w:p>
    <w:p>
      <w:pPr>
        <w:pStyle w:val="Normal"/>
        <w:rPr/>
      </w:pPr>
      <w:r>
        <w:rPr/>
        <w:t>Иногда нападки бывают так сильны, что истощение сил велико. И только сокровище покоя призвано помочь нам восстановить утраченные способности жить.</w:t>
      </w:r>
    </w:p>
    <w:p>
      <w:pPr>
        <w:pStyle w:val="Normal"/>
        <w:rPr/>
      </w:pPr>
      <w:r>
        <w:rPr/>
        <w:t>Покой — это крепость духа. Покой утверждает основательность нагнетения энергий. Покой умеет хранить самые ценные накопления. Словно заботливый хозяин, он собирает достояние для последующих воплощений. Наука постижения света входит в нас через покой.</w:t>
      </w:r>
    </w:p>
    <w:p>
      <w:pPr>
        <w:pStyle w:val="Normal"/>
        <w:rPr/>
      </w:pPr>
      <w:r>
        <w:rPr/>
        <w:t>Только в покое хранится неистощимая сила творчества. Только покой имеет весь потенциал всеначальной энергии. Покой может напугать и даже отвратить землян, страдающих излишней суетливостью, глядящих с ужасом на это состояние сознания как на смерть проявлений. Но покой — это начало всего миротворения. Даже облака космической пыли, почти невидимые, имеют определенно очерченную структуру движения и вращения. Значит, покой — это сознательность гармонии, в которой все подчинено иерархическому принципу. Это океан незримого света духовности. Это неодолимое безмолвие, в котором зарождается первое движение мысли Бога.</w:t>
      </w:r>
    </w:p>
    <w:p>
      <w:pPr>
        <w:pStyle w:val="Normal"/>
        <w:rPr/>
      </w:pPr>
      <w:r>
        <w:rPr/>
        <w:t>В бегущей воде не увидеть лик приходящего дня, но тихая заводь позволит увидеть свет высоких небес. Состояние покоя не ощущение лени, но умение увидеть сердце других. На поверхности нашего сердца отражаются даже чужие мысли. И часто мы читаем их, как свои, и удивляемся, приходя в замешательство: откуда на наше озеро залетели такие редкие птицы, вестники Огненного Мира, очищающие молниями своего сияния застоявшееся болото накопленного мышления.</w:t>
      </w:r>
    </w:p>
    <w:p>
      <w:pPr>
        <w:pStyle w:val="Normal"/>
        <w:rPr/>
      </w:pPr>
      <w:r>
        <w:rPr/>
        <w:t>Накапливая энергию внутреннего напряжения, необходимо усвоить закон космического покоя. Если эго бушует и кипит, энергии обязательно вырвутся наружу, понапрасну истратив свой ресурс и обесточив душу. Но избрать достойное средство для удержания этих энергий очень и очень непросто.</w:t>
      </w:r>
    </w:p>
    <w:p>
      <w:pPr>
        <w:pStyle w:val="Normal"/>
        <w:rPr/>
      </w:pPr>
      <w:r>
        <w:rPr/>
        <w:t>Не нужно подгонять себя, ибо человек, посвятивший жизнь труду в любой его форме, познал секреты тишины. Когда нужно замолчать — последуйте совету безмолвия. Накопление сил заповедано: иначе можно быстро разрядить батарею психических сил. Жизнеспособность требует отдыха.</w:t>
      </w:r>
    </w:p>
    <w:p>
      <w:pPr>
        <w:pStyle w:val="Normal"/>
        <w:rPr/>
      </w:pPr>
      <w:r>
        <w:rPr/>
        <w:t xml:space="preserve">Стремительность и покой как два состояния сознания. Первое применяет силу, второе накапливает. Но и в покое мысль быстра, как молния. </w:t>
      </w:r>
    </w:p>
    <w:p>
      <w:pPr>
        <w:pStyle w:val="Normal"/>
        <w:rPr/>
      </w:pPr>
      <w:r>
        <w:rPr/>
        <w:t xml:space="preserve">Спокойствие не терпит безразличия. Спокойствие не означает бессмысленного блуждания по дикому миру, но устремленный полет сознания, точно направленный к цели. Для мировых задач даются особые виды спокойствия. Они углубляются и усиливаются совместным сосредоточением Братьев, посылающих волны покоя как щит для гармонизации толп. </w:t>
      </w:r>
    </w:p>
    <w:p>
      <w:pPr>
        <w:pStyle w:val="Normal"/>
        <w:rPr/>
      </w:pPr>
      <w:r>
        <w:rPr/>
        <w:t>Только незыблемый покой мудреца избавит сознание от мысленных нападок и поползновений тьмы. Светозарный океан покоя — это крепость, оружие и корабль, на котором одолеем беспредельность времен и жизней.</w:t>
      </w:r>
    </w:p>
    <w:p>
      <w:pPr>
        <w:pStyle w:val="Normal"/>
        <w:rPr/>
      </w:pPr>
      <w:r>
        <w:rPr/>
        <w:t xml:space="preserve">Внешнее спокойствие мудреца скрывает в себе неуловимый и молниеносный огонь движения. Сколько стран и континентов посещает его сознание, этого не знает даже он сам, потому что все путешествия и полеты происходят в ином измерении мудрости.  </w:t>
      </w:r>
    </w:p>
    <w:p>
      <w:pPr>
        <w:pStyle w:val="Normal"/>
        <w:rPr/>
      </w:pPr>
      <w:r>
        <w:rPr/>
        <w:t>В душе каждого человека существует некое пространство, где он находит успокоение и где чувствует себя наиболее защищенным от влияний внешнего мира. Точка гармонии и равновесия стихий является средоточием покоя и радости. Там нет чувства времени, нет печали и обездоленности. Самодостаточность, или состояние бога в себе, — так можно определить значение этого сокровенного места. Огненное зерно духа являет собой состояние будущих оболочек сознания внутри нас. Ощущение космической радости — это та сила, которая способна усмирить гнев и агрессию не только многочисленных толп, но и самых великих духов стихий. Не нужно утомительных и долгих медитаций для того, чтобы найти это зерно светоносное. Вечность и вечность может оно пролежать, но, пробившись сквозь оболочку препятствий и земных предрассудков, расцветает цветом невиданным.</w:t>
      </w:r>
    </w:p>
    <w:p>
      <w:pPr>
        <w:pStyle w:val="Normal"/>
        <w:rPr/>
      </w:pPr>
      <w:r>
        <w:rPr/>
        <w:t>Когда будет испита чаша страданий, когда все слезы будут выплаканы, когда успокоится вихрь страстей — явится миру лик нового. Не оскорбленный горечью печали, не колеблемый воплями и плачем, удовлетворенный всем и успокоенный великим покоем гармонии, дух высший войдет в сердце, чтобы оттуда уже никогда не выходить ни по какому поводу и ни под каким предлогом. Ни одна из стихий не нарушит священного покоя. Ни одно заблуждение не задержится в сознании, где властен лишь дух огненный.</w:t>
      </w:r>
    </w:p>
    <w:p>
      <w:pPr>
        <w:pStyle w:val="Normal"/>
        <w:rPr/>
      </w:pPr>
      <w:r>
        <w:rPr/>
        <w:t xml:space="preserve">Ищите тишину в себе. Погрузитесь в покой и гармонию собственного космоса. И когда слух ваш обострится, вы услышите звучание миллионов тонких серебряных колокольчиков. А за ними зазвучит космический орган музыки сфер. И лишь потом наступит Божественный Шепот, или тончайший Голос Безмолвия. Он будет биться в ваш Колокол и, резонируя, ударяться в Чашу, гудение которой будет похоже на звучание колоколов Тибета. </w:t>
      </w:r>
    </w:p>
    <w:p>
      <w:pPr>
        <w:pStyle w:val="Normal"/>
        <w:rPr/>
      </w:pPr>
      <w:r>
        <w:rPr/>
      </w:r>
    </w:p>
    <w:p>
      <w:pPr>
        <w:pStyle w:val="Normal"/>
        <w:rPr/>
      </w:pPr>
      <w:r>
        <w:rPr/>
      </w:r>
    </w:p>
    <w:p>
      <w:pPr>
        <w:pStyle w:val="Heading3"/>
        <w:ind w:hanging="0"/>
        <w:rPr/>
      </w:pPr>
      <w:bookmarkStart w:id="203" w:name="__RefHeading___Toc438387224"/>
      <w:bookmarkEnd w:id="203"/>
      <w:r>
        <w:rPr/>
        <w:t>Дружелюбие</w:t>
      </w:r>
    </w:p>
    <w:p>
      <w:pPr>
        <w:pStyle w:val="Normal"/>
        <w:rPr/>
      </w:pPr>
      <w:r>
        <w:rPr/>
      </w:r>
    </w:p>
    <w:p>
      <w:pPr>
        <w:pStyle w:val="Normal"/>
        <w:rPr/>
      </w:pPr>
      <w:r>
        <w:rPr/>
        <w:t>Столкновение сознаний — неизбежное явление. И можно поражаться, насколько дремучи люди, для которых насилие — единственный метод решения споров. Но дружелюбие часто выручает из самой угрожающей ситуации. Нужно уметь снимать напряжение злых сердец: иначе темные снаряды будут рваться беспрестанно.</w:t>
      </w:r>
    </w:p>
    <w:p>
      <w:pPr>
        <w:pStyle w:val="Normal"/>
        <w:rPr/>
      </w:pPr>
      <w:r>
        <w:rPr/>
        <w:t>Легко уподобиться диким зверям. Но приблизиться к ангельской природе куда сложнее, особенно будучи во плоти, где вся тягость стихий воздействует на тело.</w:t>
      </w:r>
    </w:p>
    <w:p>
      <w:pPr>
        <w:pStyle w:val="Normal"/>
        <w:rPr/>
      </w:pPr>
      <w:r>
        <w:rPr/>
        <w:t xml:space="preserve">Дружелюбие часто спасает от многих бед. Даже самые ярые осложнения судьбы смягчаются дружелюбием. </w:t>
      </w:r>
    </w:p>
    <w:p>
      <w:pPr>
        <w:pStyle w:val="Normal"/>
        <w:rPr/>
      </w:pPr>
      <w:r>
        <w:rPr/>
        <w:t>Лишь дружелюбие помогает избежать вражды. Лишь дружелюбие помогает проявить благородство духа. Иногда дружелюбие — лучшее средство разряжения физических и пространственных споров.</w:t>
      </w:r>
    </w:p>
    <w:p>
      <w:pPr>
        <w:pStyle w:val="Normal"/>
        <w:rPr/>
      </w:pPr>
      <w:r>
        <w:rPr/>
        <w:t>Словно вода целебная, исцеляющая глаза духа, дружелюбие. Словно храмовая одежда для особых таинств и молений. Но нужно настраивать жизнь на камертон дружелюбия. Как устойчивый оптимизм, оно выстраивает лучшие сочетания существования.</w:t>
      </w:r>
    </w:p>
    <w:p>
      <w:pPr>
        <w:pStyle w:val="Normal"/>
        <w:rPr/>
      </w:pPr>
      <w:r>
        <w:rPr/>
        <w:t>Даже злым людям надо послать стрелы дружелюбия. Темным неведомо подобное чувство. Уныние — их обычное состояние. Почему и заповедуется относиться к так называемым врагам с дружелюбием. Может быть, достойного человека что-то ввело в заблуждение и стереотип мгновенного недоразумения наложился на клише общепринятых предрассудков. В любом случае, не стоит творить врагов. Лучше из врагов делать друзей.</w:t>
      </w:r>
    </w:p>
    <w:p>
      <w:pPr>
        <w:pStyle w:val="Normal"/>
        <w:rPr/>
      </w:pPr>
      <w:r>
        <w:rPr/>
        <w:t>Ищите чудесное в своем сознании и, отыскав, поделитесь благом распечатанной тайны. Кому-то банальной она покажется, но иному ласковое слово — бальзам на душу. Ищите, как добром поделиться, словно хлебом.</w:t>
      </w:r>
    </w:p>
    <w:p>
      <w:pPr>
        <w:pStyle w:val="Normal"/>
        <w:rPr/>
      </w:pPr>
      <w:r>
        <w:rPr/>
      </w:r>
    </w:p>
    <w:p>
      <w:pPr>
        <w:pStyle w:val="Normal"/>
        <w:rPr/>
      </w:pPr>
      <w:r>
        <w:rPr/>
      </w:r>
    </w:p>
    <w:p>
      <w:pPr>
        <w:pStyle w:val="Heading3"/>
        <w:ind w:hanging="0"/>
        <w:rPr/>
      </w:pPr>
      <w:bookmarkStart w:id="204" w:name="__RefHeading___Toc438387225"/>
      <w:bookmarkEnd w:id="204"/>
      <w:r>
        <w:rPr/>
        <w:t>Друзья</w:t>
      </w:r>
    </w:p>
    <w:p>
      <w:pPr>
        <w:pStyle w:val="Normal"/>
        <w:rPr/>
      </w:pPr>
      <w:r>
        <w:rPr/>
      </w:r>
    </w:p>
    <w:p>
      <w:pPr>
        <w:pStyle w:val="Normal"/>
        <w:rPr/>
      </w:pPr>
      <w:r>
        <w:rPr/>
        <w:t xml:space="preserve">Явление друзей требует особого исследования. Связи сердечные тянутся от начала творения, подкрепляясь из жизни в жизнь новыми подробностями помощи. Впоследствии друзья могут стать братьями, сестрами, отцами или матерями, а наиболее близкие — любимыми женами или возлюбленными. Причина такого слияния сознаний — в магнетизме сердец, вокруг которых происходит процесс обращения духовной силы. </w:t>
      </w:r>
    </w:p>
    <w:p>
      <w:pPr>
        <w:pStyle w:val="Normal"/>
        <w:rPr/>
      </w:pPr>
      <w:r>
        <w:rPr/>
        <w:t>Дружба и любовь определяются родством монадическим. Магнит духовного единства — самая мощная сила сцепления.</w:t>
      </w:r>
    </w:p>
    <w:p>
      <w:pPr>
        <w:pStyle w:val="Normal"/>
        <w:rPr/>
      </w:pPr>
      <w:r>
        <w:rPr/>
        <w:t>Самое великое и дорогое богатство каждого сердца — его друзья, ставшие братьями и сестрами. Огненная дружба не угасает в веках.</w:t>
      </w:r>
    </w:p>
    <w:p>
      <w:pPr>
        <w:pStyle w:val="Normal"/>
        <w:rPr/>
      </w:pPr>
      <w:r>
        <w:rPr/>
        <w:t xml:space="preserve">Друзьями не рождаются, но в течение многих жизней происходит сближение орбит духа с последующим слиянием общих целей. </w:t>
      </w:r>
      <w:r>
        <w:rPr>
          <w:szCs w:val="28"/>
        </w:rPr>
        <w:t>Друг — это степень срастания сознаний.</w:t>
      </w:r>
    </w:p>
    <w:p>
      <w:pPr>
        <w:pStyle w:val="Normal"/>
        <w:rPr/>
      </w:pPr>
      <w:r>
        <w:rPr/>
        <w:t>Уметь дружить и беречь дружбу — величайшее искусство. Вихри тьмы стараются разорвать на отдельные части даже самые незначительные образования.</w:t>
      </w:r>
    </w:p>
    <w:p>
      <w:pPr>
        <w:pStyle w:val="Normal"/>
        <w:rPr/>
      </w:pPr>
      <w:r>
        <w:rPr/>
        <w:t>Приверженцам тьмы не понять взаимную выручку и искренний отклик на призыв о помощи другого человека. Тьма использует человека потребительски, не жаждая продолжить знакомство, перерастающее в привязанность, а потом и в дружбу.</w:t>
      </w:r>
    </w:p>
    <w:p>
      <w:pPr>
        <w:pStyle w:val="Normal"/>
        <w:rPr/>
      </w:pPr>
      <w:r>
        <w:rPr/>
        <w:t>Но дружба — это не просто лицемерное киванье головой. Она срастание сердец. Она любовь, которая переросла в незаменимую привычку быть вместе.</w:t>
      </w:r>
    </w:p>
    <w:p>
      <w:pPr>
        <w:pStyle w:val="Normal"/>
        <w:rPr/>
      </w:pPr>
      <w:r>
        <w:rPr/>
        <w:t xml:space="preserve">Братья по духу всегда ближе, чем кровные родственники. Узы духовного объединения, сердечная связь, дружба, искренняя и откровенная, всегда считались основой сотрудничества. </w:t>
      </w:r>
    </w:p>
    <w:p>
      <w:pPr>
        <w:pStyle w:val="Normal"/>
        <w:rPr/>
      </w:pPr>
      <w:r>
        <w:rPr/>
        <w:t xml:space="preserve">По редкой способности оказать посильную помощь ближнему определяются братья. В трудную минуту брат не только подставит плечо, но и отдаст последнюю копейку и рубаху, чтобы облегчить участь друга. </w:t>
      </w:r>
    </w:p>
    <w:p>
      <w:pPr>
        <w:pStyle w:val="Normal"/>
        <w:rPr/>
      </w:pPr>
      <w:r>
        <w:rPr/>
        <w:t>Холод и тьма могут ослепить одиночку, но крыло друга рядом и согревает и укрепляет дух надеждой. Вместе и радость богаче, и горе легко.</w:t>
      </w:r>
    </w:p>
    <w:p>
      <w:pPr>
        <w:pStyle w:val="Normal"/>
        <w:rPr/>
      </w:pPr>
      <w:r>
        <w:rPr/>
        <w:t>Дружба — это огненная связь сознаний в достижении единой цели. Цель может быть невнятно обозначена на плане земном, но дух знает, через какую преграду нужно переступить, чтобы одолеть новую ступень познания.</w:t>
      </w:r>
    </w:p>
    <w:p>
      <w:pPr>
        <w:pStyle w:val="Normal"/>
        <w:rPr/>
      </w:pPr>
      <w:r>
        <w:rPr/>
        <w:t xml:space="preserve">Дружбой скрепляются узы труда. Дружба строится на доверии. Если нет его, нет и соединения сердец. Общее устремление создает поток энтузиазма, в который, помимо человеческой энергии, подключается и космическая сила, сущности которой всячески стараются участвовать и помогать человечеству. </w:t>
      </w:r>
    </w:p>
    <w:p>
      <w:pPr>
        <w:pStyle w:val="Normal"/>
        <w:rPr/>
      </w:pPr>
      <w:r>
        <w:rPr/>
        <w:t>Во вселенной у нас много друзей, и лучи их мыслей, прилетая на помощь, создают кристаллы знания и силу блага. Мощь космических друзей велика. И расстояние тоньше шелковой ткани, закрывающей окно ночью.</w:t>
      </w:r>
    </w:p>
    <w:p>
      <w:pPr>
        <w:pStyle w:val="Normal"/>
        <w:rPr/>
      </w:pPr>
      <w:r>
        <w:rPr/>
        <w:t>Друзей надо искать не только на земле, но и в Высших Мирах. И как радостно встретить старого друга, заглянуть ему в глаза и прочитать мысль, которую молния сознания там начертала!</w:t>
      </w:r>
    </w:p>
    <w:p>
      <w:pPr>
        <w:pStyle w:val="Normal"/>
        <w:rPr/>
      </w:pPr>
      <w:r>
        <w:rPr/>
        <w:t>Дружба как один из аспектов всепроникающей любви знакома не только миру человеческому. Животные обладают завидною долей привязанности и преданности как человеку, так и друг другу. Растения тоже не лишены этих ярчайших огненных состояний, превышающих инстинктивные чувствования и приближающих к океану любви космической.</w:t>
      </w:r>
    </w:p>
    <w:p>
      <w:pPr>
        <w:pStyle w:val="Normal"/>
        <w:rPr/>
      </w:pPr>
      <w:r>
        <w:rPr/>
        <w:t>Искусство дружить имеет свой секрет. И терпимость не последнее из средств укрепления дружбы.</w:t>
      </w:r>
    </w:p>
    <w:p>
      <w:pPr>
        <w:pStyle w:val="Normal"/>
        <w:rPr/>
      </w:pPr>
      <w:r>
        <w:rPr/>
        <w:t>Преданный друг даже в беде остается опорой смущенного сознания. Как посох в долгих странствиях рука друга. Но найти верное сердце в водовороте мелькающих лиц — все равно что отыскать самородок на дне великой реки.</w:t>
      </w:r>
    </w:p>
    <w:p>
      <w:pPr>
        <w:pStyle w:val="Normal"/>
        <w:rPr/>
      </w:pPr>
      <w:r>
        <w:rPr/>
        <w:t>Осторожнее выбирайте друзей. И если выбрали, то никогда не отказывайтесь от них. Явите благоразумие и терпимость.</w:t>
      </w:r>
    </w:p>
    <w:p>
      <w:pPr>
        <w:pStyle w:val="Normal"/>
        <w:rPr/>
      </w:pPr>
      <w:r>
        <w:rPr/>
        <w:t>Друзья — это воплощенные достоинства и недостатки. Качество их различно. Но из этого разнообразия складывается мозаичное полотно жизни.</w:t>
      </w:r>
    </w:p>
    <w:p>
      <w:pPr>
        <w:pStyle w:val="Normal"/>
        <w:rPr>
          <w:rFonts w:eastAsia="MS Mincho;ＭＳ 明朝"/>
        </w:rPr>
      </w:pPr>
      <w:r>
        <w:rPr>
          <w:rFonts w:eastAsia="MS Mincho;ＭＳ 明朝"/>
        </w:rPr>
        <w:t>Сердца должны цвести вместе. Но колючки раздирают тело сада дружбы. Не прорваться сквозь заросли непонимания. Но, вглядевшись внимательно в тех, кто постоянно делает нам болезненные уколы, можно онеметь от неожиданности: ведь не просто колючки, но розы благоухающие. Они тоже защищают свое право на сознание.</w:t>
      </w:r>
    </w:p>
    <w:p>
      <w:pPr>
        <w:pStyle w:val="Normal"/>
        <w:rPr/>
      </w:pPr>
      <w:r>
        <w:rPr/>
        <w:t>Все мы далеки от совершенства. Но есть искреннее созвучие некоторых сердец. И возникший между ними огонь сердечной дружбы неподделен и искренен.</w:t>
      </w:r>
    </w:p>
    <w:p>
      <w:pPr>
        <w:pStyle w:val="Normal"/>
        <w:rPr/>
      </w:pPr>
      <w:r>
        <w:rPr/>
        <w:t>Ярый враг может стать другом, ибо тонка граница дружбы и вражды. Иногда вражда возникает заочно, по навету недоброжелателей. Но дружба старых друзей узнается моментально. По сердцу пробегает молния, вызывающая трепет, и из Чаши поднимается пламя взаимного узнавания.</w:t>
      </w:r>
    </w:p>
    <w:p>
      <w:pPr>
        <w:pStyle w:val="Normal"/>
        <w:rPr/>
      </w:pPr>
      <w:r>
        <w:rPr/>
        <w:t xml:space="preserve">Явление друзей помогает расширить горизонты познания. Обмениваясь любовью, знанием и энергией, люди раскрывают в себе неиспытанные грани своей многогранной жизни. </w:t>
      </w:r>
    </w:p>
    <w:p>
      <w:pPr>
        <w:pStyle w:val="Normal"/>
        <w:rPr/>
      </w:pPr>
      <w:r>
        <w:rPr/>
        <w:t>Друзья как части нас самих способны донести до нашего сердца то, что мы не успели еще увидеть. Дружба и любовь обогащают человека, прикоснувшегося к священному огню взаимопроникновения сознаний.</w:t>
      </w:r>
    </w:p>
    <w:p>
      <w:pPr>
        <w:pStyle w:val="Normal"/>
        <w:rPr/>
      </w:pPr>
      <w:r>
        <w:rPr/>
        <w:t>В жизни нельзя без дружбы и любви. В жизни именно они связующая основа существований. Сердце богато друзьями, а пламя дружбы озаряет путь.</w:t>
      </w:r>
    </w:p>
    <w:p>
      <w:pPr>
        <w:pStyle w:val="Normal"/>
        <w:rPr/>
      </w:pPr>
      <w:r>
        <w:rPr/>
      </w:r>
    </w:p>
    <w:p>
      <w:pPr>
        <w:pStyle w:val="Normal"/>
        <w:rPr/>
      </w:pPr>
      <w:r>
        <w:rPr/>
      </w:r>
    </w:p>
    <w:p>
      <w:pPr>
        <w:pStyle w:val="Heading3"/>
        <w:ind w:hanging="0"/>
        <w:rPr/>
      </w:pPr>
      <w:bookmarkStart w:id="205" w:name="__RefHeading___Toc438387226"/>
      <w:bookmarkEnd w:id="205"/>
      <w:r>
        <w:rPr/>
        <w:t>Жадность</w:t>
      </w:r>
    </w:p>
    <w:p>
      <w:pPr>
        <w:pStyle w:val="Normal"/>
        <w:rPr/>
      </w:pPr>
      <w:r>
        <w:rPr/>
      </w:r>
    </w:p>
    <w:p>
      <w:pPr>
        <w:pStyle w:val="Normal"/>
        <w:rPr/>
      </w:pPr>
      <w:r>
        <w:rPr/>
        <w:t>Щупальца жадности, как корни дерева-паразита, пропитали ауры человеческие. Никогда так дорого не стоила бумага и так дешево жизни людские.</w:t>
      </w:r>
    </w:p>
    <w:p>
      <w:pPr>
        <w:pStyle w:val="Normal"/>
        <w:rPr/>
      </w:pPr>
      <w:r>
        <w:rPr/>
        <w:t xml:space="preserve">Сумасшествие корыстолюбия приносит вред непоправимый как отдельной личности, так и целым государствам. Привлекая волны низших стихий, такие существа возбуждают их спокойствие. Насилие, споры, войны и конфликты есть лишь производные человеческой жадности. </w:t>
      </w:r>
    </w:p>
    <w:p>
      <w:pPr>
        <w:pStyle w:val="Normal"/>
        <w:rPr/>
      </w:pPr>
      <w:r>
        <w:rPr/>
        <w:t>Идея сокровищ ради сокровищ нецелесообразна. Имея громадные средства, экономить на самом насущном — страшнее вырождения не придумать. Скупой рыцарь — обобщенный образ финансовой элиты. Это худший способ разложения души для возврата ее к гномическим качествам, которые особенно проявляются у скупцов.</w:t>
      </w:r>
    </w:p>
    <w:p>
      <w:pPr>
        <w:pStyle w:val="Normal"/>
        <w:rPr/>
      </w:pPr>
      <w:r>
        <w:rPr/>
        <w:t xml:space="preserve">Сребролюбцы и жадобы подпали под власть гномов. Но гномы лишь хранители сокровищ, а не возбудители жажды наживы. </w:t>
      </w:r>
    </w:p>
    <w:p>
      <w:pPr>
        <w:pStyle w:val="Normal"/>
        <w:rPr/>
      </w:pPr>
      <w:r>
        <w:rPr/>
        <w:t>Человеческая природа являет неуемную жадность. Ей всего мало. Сундук желаний человеческих бездонен, и наполнить его невозможно.</w:t>
      </w:r>
    </w:p>
    <w:p>
      <w:pPr>
        <w:pStyle w:val="Normal"/>
        <w:rPr/>
      </w:pPr>
      <w:r>
        <w:rPr/>
        <w:t>Жадность и стяжательство равны добровольному заковыванию души в кандалы влияния низших духов. Нужно уметь дружить с деньгами, но не попадать под их влияние.</w:t>
      </w:r>
    </w:p>
    <w:p>
      <w:pPr>
        <w:pStyle w:val="Normal"/>
        <w:rPr/>
      </w:pPr>
      <w:r>
        <w:rPr/>
        <w:t xml:space="preserve">Тьмой захваченный идет скупец. Можно только пожалеть тех, кто застлал туманом наживы свои глаза и любит считать деньги в чужом кармане, сожалея, что они не оказались в его собственном. </w:t>
      </w:r>
    </w:p>
    <w:p>
      <w:pPr>
        <w:pStyle w:val="Normal"/>
        <w:rPr/>
      </w:pPr>
      <w:r>
        <w:rPr/>
        <w:t xml:space="preserve">Жадинам не даются ни богатство, ни талант. Им остается только вариться в соку зависти и, постепенно теряя человеческий облик, становиться удобоваримыми для сатанистов. </w:t>
      </w:r>
    </w:p>
    <w:p>
      <w:pPr>
        <w:pStyle w:val="Normal"/>
        <w:rPr/>
      </w:pPr>
      <w:r>
        <w:rPr/>
        <w:t>Желая большего, мы отнимаем у более слабого последние крохи пропитания. Все супербогатство рождает супербедность. Если бы не человеческая жадность, весь мир был бы образцом благосостояния. Об этом говорили многие пророки и святые люди.</w:t>
      </w:r>
    </w:p>
    <w:p>
      <w:pPr>
        <w:pStyle w:val="Normal"/>
        <w:rPr/>
      </w:pPr>
      <w:r>
        <w:rPr/>
        <w:t>Бессердечие и скопидомство часто живут рядом. И сумма, которой обладает жадный человек, не имеет значения. Даже грош может стать причиной приступов обладания собственностью.</w:t>
      </w:r>
    </w:p>
    <w:p>
      <w:pPr>
        <w:pStyle w:val="Normal"/>
        <w:rPr/>
      </w:pPr>
      <w:r>
        <w:rPr/>
        <w:t>Алчность и жадность могут существовать даже у нищего, который продолжает просить кусок хлеба, имея полную суму подаяний.</w:t>
      </w:r>
    </w:p>
    <w:p>
      <w:pPr>
        <w:pStyle w:val="Normal"/>
        <w:rPr/>
      </w:pPr>
      <w:r>
        <w:rPr/>
        <w:t>Самым страшным пороком в буддизме считается корыстолюбие. Человек как бы заживо сгнивает в темнице присвоения и жадности. Дух такого существа замирает, не освещая своим светом и не проникая в глубь жизни. Подобно кролику, парализованному взглядом удава, душа сама залезает в пасть погибели.</w:t>
      </w:r>
    </w:p>
    <w:p>
      <w:pPr>
        <w:pStyle w:val="Normal"/>
        <w:rPr/>
      </w:pPr>
      <w:r>
        <w:rPr/>
        <w:t xml:space="preserve">Скупец не может быть благотворителем. Из своего мира он не способен извлечь ни одной искры самопожертвования. Его молитва — подсчет барышей, которые он сэкономил за день. Другой связи с этим миром у него нет. </w:t>
      </w:r>
    </w:p>
    <w:p>
      <w:pPr>
        <w:pStyle w:val="Normal"/>
        <w:rPr/>
      </w:pPr>
      <w:r>
        <w:rPr/>
        <w:t>Экономя на всем, нужно самих себя не обхитрить. Свойство экономии близко обману и желанию жить за чужой счет. Размышляя о каждом сэкономленном гроше, люди испытывают прилив энергии, что соединяет их с недрами планеты.</w:t>
      </w:r>
    </w:p>
    <w:p>
      <w:pPr>
        <w:pStyle w:val="Normal"/>
        <w:rPr/>
      </w:pPr>
      <w:r>
        <w:rPr/>
        <w:t>Мелочность материальная как показатель нищеты духа являет собой самые большие препятствия в близких отношениях между людьми. Вечное пересчитывание копеек не прибавляет их количества, а люди остаются в пределах низшего сознания, где закон динария правит и ломаный грош становится предпочтительнее человеческой близости.</w:t>
      </w:r>
    </w:p>
    <w:p>
      <w:pPr>
        <w:pStyle w:val="Normal"/>
        <w:rPr/>
      </w:pPr>
      <w:r>
        <w:rPr/>
        <w:t>Помощь и взаимопомощь входят в категорию наиболее высоких достижений духа. Но экономия каждой копейки идет от нищеты внутренней. В жадности проявляются мелочность и низменность сознания.</w:t>
      </w:r>
    </w:p>
    <w:p>
      <w:pPr>
        <w:pStyle w:val="Normal"/>
        <w:rPr/>
      </w:pPr>
      <w:r>
        <w:rPr/>
        <w:t xml:space="preserve">Все болезни печени — от жадности. И печаль саможаления, убивающая душу, течет из того же источника. Не нужно быть чрезмерно расточительным. Но лучше быть нищим и идти налегке, чем влачить за собой тяжелую ношу с золотом. </w:t>
      </w:r>
    </w:p>
    <w:p>
      <w:pPr>
        <w:pStyle w:val="Normal"/>
        <w:rPr/>
      </w:pPr>
      <w:r>
        <w:rPr/>
        <w:t>В животном мире жадности нет. Только голодный зверь отгонит соперника, но сытому нет дела до того, что другой ест из его кормушки. Природа учит мудро. Но человек скупостью чувств своих строит себе клетку золотую, где он сам и тюремщик, и сторож, и пес сторожевой.</w:t>
      </w:r>
    </w:p>
    <w:p>
      <w:pPr>
        <w:pStyle w:val="Normal"/>
        <w:rPr/>
      </w:pPr>
      <w:r>
        <w:rPr/>
        <w:t>Для одного мера достатка — хлеб на столе и горшок каши. Для другого и гора золота — признак нищеты. Весы жадности и зависти колеблются беспрестанно, тогда как чаша довольства малым достатком всегда полна.</w:t>
      </w:r>
    </w:p>
    <w:p>
      <w:pPr>
        <w:pStyle w:val="Normal"/>
        <w:rPr/>
      </w:pPr>
      <w:r>
        <w:rPr/>
        <w:t>От жадности рождается все зло. Каждый контакт с человеком, утвердившимся в жадности или вседозволенности, несет в себе бациллы этой заразы, передаваемой энергетическом путем.</w:t>
      </w:r>
    </w:p>
    <w:p>
      <w:pPr>
        <w:pStyle w:val="Normal"/>
        <w:rPr/>
      </w:pPr>
      <w:r>
        <w:rPr/>
        <w:t>Потребная мера человеку не известна. Жадность и зависть его непомерны. Именно эта дуада, вместе с ненавистью и гневом, закрыла человечество камнем затвора в пещере невежества. Но скупостью захваченный пусть лучше забросит кошель свой туда, где он достанется щедрому.</w:t>
      </w:r>
    </w:p>
    <w:p>
      <w:pPr>
        <w:pStyle w:val="Normal"/>
        <w:rPr/>
      </w:pPr>
      <w:r>
        <w:rPr/>
        <w:t>Жадному не протягивайте даже копейки, ибо ему, сколько ни давай, все будет мало. Жадному укажите на заступ, промолвив: «Много в горах захоронено золота. Если хочешь богатым стать, ищи его, в поте лица трудясь, пока не поймешь, где оно — твое настоящее золото».</w:t>
      </w:r>
    </w:p>
    <w:p>
      <w:pPr>
        <w:pStyle w:val="Normal"/>
        <w:rPr/>
      </w:pPr>
      <w:r>
        <w:rPr/>
        <w:t>Никогда не торгуйтесь. Назначающий цену человек берет карму на себя, определяя эквивалент товара или услуги. Он за это будет отвечать перед своим высшим принципом.</w:t>
      </w:r>
    </w:p>
    <w:p>
      <w:pPr>
        <w:pStyle w:val="Normal"/>
        <w:rPr/>
      </w:pPr>
      <w:r>
        <w:rPr/>
        <w:t>Оставьте жадность, отпустите себя с цепи стяжания — и все уйдет, лишенное основы. Щедрость, сострадание и взаимопомощь выжгут из тела тяжелые кармические элементы.</w:t>
      </w:r>
    </w:p>
    <w:p>
      <w:pPr>
        <w:pStyle w:val="Normal"/>
        <w:rPr/>
      </w:pPr>
      <w:r>
        <w:rPr/>
      </w:r>
    </w:p>
    <w:p>
      <w:pPr>
        <w:pStyle w:val="Normal"/>
        <w:rPr/>
      </w:pPr>
      <w:r>
        <w:rPr/>
      </w:r>
    </w:p>
    <w:p>
      <w:pPr>
        <w:pStyle w:val="Heading3"/>
        <w:ind w:hanging="0"/>
        <w:rPr/>
      </w:pPr>
      <w:bookmarkStart w:id="206" w:name="__RefHeading___Toc438387227"/>
      <w:bookmarkEnd w:id="206"/>
      <w:r>
        <w:rPr/>
        <w:t>Желание власти</w:t>
      </w:r>
    </w:p>
    <w:p>
      <w:pPr>
        <w:pStyle w:val="Normal"/>
        <w:rPr/>
      </w:pPr>
      <w:r>
        <w:rPr/>
      </w:r>
    </w:p>
    <w:p>
      <w:pPr>
        <w:pStyle w:val="Normal"/>
        <w:rPr/>
      </w:pPr>
      <w:r>
        <w:rPr/>
        <w:t>Для дураков власть сладка и притягательна, ибо они видят в ней лишь собственное преуспеяние и существование за счет государственных средств. Но для мудреца власть — это жертва. И, понимая ответственность и бремя ее, многие достойные от нее уклоняются.</w:t>
      </w:r>
    </w:p>
    <w:p>
      <w:pPr>
        <w:pStyle w:val="Normal"/>
        <w:rPr/>
      </w:pPr>
      <w:r>
        <w:rPr/>
        <w:t>Получая чин, никто не взвешивает его последствий. Но водительство даже на горной тропе требует неимоверного напряжения сил.</w:t>
      </w:r>
    </w:p>
    <w:p>
      <w:pPr>
        <w:pStyle w:val="Normal"/>
        <w:rPr/>
      </w:pPr>
      <w:r>
        <w:rPr/>
        <w:t xml:space="preserve">Власть меняет людей. Это аксиома. Но одних она делает опытнее, прозорливее и мудрее, а других развращает, склоняя к таким чудовищным формам разложения, в которых воровство государственных денег есть обычное дело. </w:t>
      </w:r>
    </w:p>
    <w:p>
      <w:pPr>
        <w:pStyle w:val="Normal"/>
        <w:rPr/>
      </w:pPr>
      <w:r>
        <w:rPr/>
        <w:t>Власть и деньги — самая ответственная проверка характера. Пока не утолена жажда управлять другими людьми, человек никогда не будет заниматься своим внутренним миром, считая себя непогрешимым и совершенным.</w:t>
      </w:r>
    </w:p>
    <w:p>
      <w:pPr>
        <w:pStyle w:val="Normal"/>
        <w:rPr/>
      </w:pPr>
      <w:r>
        <w:rPr/>
        <w:t>Непомерное желание власти и влияния на людей может любого привести как ко лжи, так и к обману и мошенничеству. Пыль словесная заменяет живое дело. Обещания сковывают цепи кармы.</w:t>
      </w:r>
    </w:p>
    <w:p>
      <w:pPr>
        <w:pStyle w:val="Normal"/>
        <w:rPr/>
      </w:pPr>
      <w:r>
        <w:rPr/>
        <w:t xml:space="preserve">Чем больше власть, тем сильнее соблазн злоупотреблений. Иллюзия вседозволенности лишает осторожности и многих качеств восхождения. Психология сидящего на престоле атрофирует все чувства и органы восприятия, ибо привычка принимать готовое лишает сознание находчивости. Лишь в стесненных условиях работает сметливость. Лишь постоянный труд делает душу подвижной. </w:t>
      </w:r>
    </w:p>
    <w:p>
      <w:pPr>
        <w:pStyle w:val="Normal"/>
        <w:rPr/>
      </w:pPr>
      <w:r>
        <w:rPr/>
        <w:t xml:space="preserve">Ощущение власти над слабыми существами обнажает натуру человека. И благо ему, если сострадание берет верх. Но во многих случаях разгул бахвальства открывает такие глубины глумления, о которых представить себе бывает трудно. </w:t>
      </w:r>
    </w:p>
    <w:p>
      <w:pPr>
        <w:pStyle w:val="Normal"/>
        <w:rPr/>
      </w:pPr>
      <w:r>
        <w:rPr/>
        <w:t xml:space="preserve">Энергия всевластья страшнее всех других явлений мира. Она привлекает сонм тех вечных духов, которые не утолили этой жажды и хотят влиять на других и подчинять. </w:t>
      </w:r>
    </w:p>
    <w:p>
      <w:pPr>
        <w:pStyle w:val="Normal"/>
        <w:rPr/>
      </w:pPr>
      <w:r>
        <w:rPr/>
        <w:t xml:space="preserve">Без внутренней дисциплины ноша власти — величайшая трагедия. Это похоже на пороховой погреб, где ребенок играет со спичками. Динамика нарастания истерии власти может задавить дух, сделав его одержимым. Тирания проистекала именно от слабости ума и духа и неспособности управлять людьми. Поиск внешних причин и неудач правления всегда заканчивается предательством правителем народа. Ноша власти настолько тяжела, что невозможно представить хотя бы на минуту эту величайшую ответственность перед миллионами душ, составляющих государства. </w:t>
      </w:r>
    </w:p>
    <w:p>
      <w:pPr>
        <w:pStyle w:val="Normal"/>
        <w:rPr/>
      </w:pPr>
      <w:r>
        <w:rPr/>
        <w:t>Власть притягивает тех, кто не нашел достойного дела в жизни. Иные считают, что повелевать — это умение отдавать приказы. Но каждый достойный человек, испытавший на себе бремя власти, скажет, что власть — это жертва.</w:t>
      </w:r>
    </w:p>
    <w:p>
      <w:pPr>
        <w:pStyle w:val="Normal"/>
        <w:rPr/>
      </w:pPr>
      <w:r>
        <w:rPr/>
        <w:t>Власть заражает слабого человека, а сильного, но чистого, обрекает на такие муки ответственности, что ему больше всего хочется сбросить эту обременяющую одежду. Власть как кандалы, сдерживающие бег скорохода.</w:t>
      </w:r>
    </w:p>
    <w:p>
      <w:pPr>
        <w:pStyle w:val="Normal"/>
        <w:rPr/>
      </w:pPr>
      <w:r>
        <w:rPr/>
        <w:t xml:space="preserve">Самая большая беда человечества — желание над кем-то властвовать, достигая этого любым способом, независимо от того, готов ли человек по своим этическим нормам руководить хотя бы малой группой людей, учитывая их интересы и нужды. </w:t>
      </w:r>
    </w:p>
    <w:p>
      <w:pPr>
        <w:pStyle w:val="Normal"/>
        <w:rPr/>
      </w:pPr>
      <w:r>
        <w:rPr/>
        <w:t>Гормон диктатуры легко приживается в крови, особенно, если человек ограничен в знаниях своих и, тем более, в воспитании. Ведь именно воспитание удерживает узду рвущихся сил чувственных от взрыва, направляя их в русло неугасимого творчества.</w:t>
      </w:r>
    </w:p>
    <w:p>
      <w:pPr>
        <w:pStyle w:val="Normal"/>
        <w:rPr/>
      </w:pPr>
      <w:r>
        <w:rPr/>
        <w:t xml:space="preserve">Достигнув незначительных успехов в каком-то узком секторе человеческой жизни, некоторые полагают, что могут правильно держать бразды правления. Но, попавшись на аркан власти, большой или малой, им бывает трудно вырваться их этих пут. И чем активнее они пытаются выбраться из этого положения, тем плотнее наматывается клейкая паутина властолюбия. </w:t>
      </w:r>
    </w:p>
    <w:p>
      <w:pPr>
        <w:pStyle w:val="Normal"/>
        <w:rPr/>
      </w:pPr>
      <w:r>
        <w:rPr/>
        <w:t xml:space="preserve">Властолюбие убийственно для духа. Оно уничтожает его живые ростки. Оно лишает сознание тонкости и бережного отношения ко всему живому. Властолюбие не остановится даже перед тем, что для доказательства собственной правоты нужно будет кого-то оклеветать или уничтожить. </w:t>
      </w:r>
    </w:p>
    <w:p>
      <w:pPr>
        <w:pStyle w:val="Normal"/>
        <w:rPr/>
      </w:pPr>
      <w:r>
        <w:rPr/>
        <w:t xml:space="preserve">Малограмотные лидеры всегда склонны к агрессивным методам воздействия на толпу. Чем мрачнее сознание народа, тем легче им управлять, применяя методы устрашения. Так считают лидеры невежественные. </w:t>
      </w:r>
    </w:p>
    <w:p>
      <w:pPr>
        <w:pStyle w:val="Normal"/>
        <w:rPr/>
      </w:pPr>
      <w:r>
        <w:rPr/>
        <w:t xml:space="preserve">Молодые духи забавляются, легко ныряя в океан руководящих должностей, отдавая все силы сердца внешним атрибутам, но не признавая Власть Высшую. Трагедия современности в том и заключена, что существа, не способные управлять, стремятся к власти, не имея на это благословения Сил Высших. </w:t>
      </w:r>
    </w:p>
    <w:p>
      <w:pPr>
        <w:pStyle w:val="Normal"/>
        <w:rPr/>
      </w:pPr>
      <w:r>
        <w:rPr/>
        <w:t>Власть сладка. Власть притягательна. Разные формы ее проявления опутывают весь мир своим влиянием. И в этом явлении прослеживается устойчивая иерархичность всего сущего как на Земле, так и в космосе. Но власть должна быть законной, а не самовластной: иначе судьба все равно все поставит на место. От нее не скрыть ничего.</w:t>
      </w:r>
    </w:p>
    <w:p>
      <w:pPr>
        <w:pStyle w:val="Normal"/>
        <w:rPr/>
      </w:pPr>
      <w:r>
        <w:rPr/>
        <w:t>У власти должен быть другой полюс — любовь к своему народу и сострадание, доходящее до каждого бедного очага.</w:t>
      </w:r>
    </w:p>
    <w:p>
      <w:pPr>
        <w:pStyle w:val="Normal"/>
        <w:rPr/>
      </w:pPr>
      <w:r>
        <w:rPr/>
        <w:t>Поставленный над другими должен быть чист и прозрачен, как горный хрусталь, в котором каждая трещина и темное инородное вкрапление очевидны. Порядочные люди должны иметь возможность руководить человечеством.</w:t>
      </w:r>
    </w:p>
    <w:p>
      <w:pPr>
        <w:pStyle w:val="Normal"/>
        <w:rPr/>
      </w:pPr>
      <w:r>
        <w:rPr/>
        <w:t>Облеченный властью человек — это уже инструмент верховных влияний. Эгрегор власти земной или тайной обязывает к определенному поведению и образу действий.</w:t>
      </w:r>
    </w:p>
    <w:p>
      <w:pPr>
        <w:pStyle w:val="Normal"/>
        <w:rPr/>
      </w:pPr>
      <w:r>
        <w:rPr/>
        <w:t xml:space="preserve">Возжелавшие власти как благоденствия не знают о жертвенности тех, кто правит. Это труд ментального, и даже духовного, плана, который требует значительной психической подготовки. Нужно иметь крепкий доспех, для того чтобы стрелы зла не коснулись его. </w:t>
      </w:r>
    </w:p>
    <w:p>
      <w:pPr>
        <w:pStyle w:val="Normal"/>
        <w:rPr/>
      </w:pPr>
      <w:r>
        <w:rPr/>
        <w:t>Тяжесть власти ощущает лишь дисциплинированный и ответственный дух. Чем больше он берет на себя, тем мощнее привлекаются силы управления собственным миропорядком и миропониманием. Умеющий владеть собой способен управлять и государством. Это факт неоспоримый и подтвержденный не один раз.</w:t>
      </w:r>
    </w:p>
    <w:p>
      <w:pPr>
        <w:pStyle w:val="Normal"/>
        <w:rPr/>
      </w:pPr>
      <w:r>
        <w:rPr/>
        <w:t>Власть заключается не только в умении отдавать приказы, но и в защите каждого человека, попросившего убежища под нашей крышей. Власть дана Высшими Силами. И к чему бы она ни вела, ее организующий момент есть признак гармонии и порядка.</w:t>
      </w:r>
    </w:p>
    <w:p>
      <w:pPr>
        <w:pStyle w:val="Normal"/>
        <w:rPr/>
      </w:pPr>
      <w:r>
        <w:rPr/>
        <w:t>Взваливая на себя венец даже малого правителя, нужно быть готовым уступить время досуга для труда переустройства мира. Соглашающийся на власть берет на себя часть Великой Ноши Владыки. Без этого не перестроить общество и не изменить сознание страны.</w:t>
      </w:r>
    </w:p>
    <w:p>
      <w:pPr>
        <w:pStyle w:val="Normal"/>
        <w:rPr/>
      </w:pPr>
      <w:r>
        <w:rPr/>
        <w:t xml:space="preserve">Конечно, каждый идущий по пути одухотворения приобретает свойство влиять на других при помощи собственного обаяния и святости. Любая порядочность, совестливость и соучастие в делах человеческих уже являют собой элемент высшей власти, потому что через таких людей идет поток Божественной Воли. </w:t>
      </w:r>
    </w:p>
    <w:p>
      <w:pPr>
        <w:pStyle w:val="Normal"/>
        <w:rPr/>
      </w:pPr>
      <w:r>
        <w:rPr/>
        <w:t xml:space="preserve">Тайная власть иногда бывает куда влиятельнее явной, ибо имеет дело с человеческими душами, а не с безропотными исполнителями чужих приказов. Она как рубашка из огня. Кто верен Владыке Света, того она охраняет, потому что чиста душа его и сострадательно сердце. Но если завелась червоточина в средоточии духа, то эта же огненная кольчуга сожжет предателя до состояния угля. </w:t>
      </w:r>
    </w:p>
    <w:p>
      <w:pPr>
        <w:pStyle w:val="Normal"/>
        <w:rPr/>
      </w:pPr>
      <w:r>
        <w:rPr/>
        <w:t>Войти во власть легко, но трудно понять ее жертву. И только власть-жертва движима Лучом Высшим.</w:t>
      </w:r>
    </w:p>
    <w:p>
      <w:pPr>
        <w:pStyle w:val="Normal"/>
        <w:rPr/>
      </w:pPr>
      <w:r>
        <w:rPr/>
        <w:t>Великие цари отказывались от престола, чтобы обрести власть над самими собой. Ограничение желания власти дает ощущение свободы и духовного полета.</w:t>
      </w:r>
    </w:p>
    <w:p>
      <w:pPr>
        <w:pStyle w:val="Normal"/>
        <w:rPr/>
      </w:pPr>
      <w:r>
        <w:rPr/>
      </w:r>
    </w:p>
    <w:p>
      <w:pPr>
        <w:pStyle w:val="Normal"/>
        <w:rPr/>
      </w:pPr>
      <w:r>
        <w:rPr/>
      </w:r>
    </w:p>
    <w:p>
      <w:pPr>
        <w:pStyle w:val="Heading3"/>
        <w:ind w:hanging="0"/>
        <w:rPr/>
      </w:pPr>
      <w:bookmarkStart w:id="207" w:name="__RefHeading___Toc438387228"/>
      <w:bookmarkEnd w:id="207"/>
      <w:r>
        <w:rPr/>
        <w:t>Жертвенность</w:t>
      </w:r>
    </w:p>
    <w:p>
      <w:pPr>
        <w:pStyle w:val="Normal"/>
        <w:rPr/>
      </w:pPr>
      <w:r>
        <w:rPr/>
      </w:r>
    </w:p>
    <w:p>
      <w:pPr>
        <w:pStyle w:val="Normal"/>
        <w:rPr/>
      </w:pPr>
      <w:r>
        <w:rPr/>
        <w:t>Жертвенность и самопожертвование подразумевают бескорыстие и труд во благо эволюции всей планеты. Жертвенный труд лишает мыслей самостных. Возводя жизнь в степень служения, дух уже не принадлежит сам себе. Закон блага мира указывает ему путь.</w:t>
      </w:r>
    </w:p>
    <w:p>
      <w:pPr>
        <w:pStyle w:val="Normal"/>
        <w:rPr/>
      </w:pPr>
      <w:r>
        <w:rPr/>
        <w:t xml:space="preserve">Без жертвы не может продолжаться ни одно дело. Без жертвы даяния нет ни одного труда. Напряжение сил привлекает энергию трех миров для исполнения цели. </w:t>
      </w:r>
    </w:p>
    <w:p>
      <w:pPr>
        <w:pStyle w:val="Normal"/>
        <w:rPr/>
      </w:pPr>
      <w:r>
        <w:rPr/>
        <w:t xml:space="preserve">Каждому назначается своя жертва. Каждый несет тяжесть мировой кармы, пусть даже в малом виде. Смерть одних существ продолжает жизнь другим. Каждая пылинка отдает себя в жертву вместе со своей жизненной силой, для того чтобы продвигался ток эволюции. </w:t>
      </w:r>
    </w:p>
    <w:p>
      <w:pPr>
        <w:pStyle w:val="Normal"/>
        <w:rPr/>
      </w:pPr>
      <w:r>
        <w:rPr/>
        <w:t xml:space="preserve">Жертва, великая и малая, явлена как очиститель кармы. Но нужно обучаться искусству жертвования: иначе можно расплодить вокруг толпы бездельников, нахлебников и любителей поживиться за чужой счет. </w:t>
      </w:r>
    </w:p>
    <w:p>
      <w:pPr>
        <w:pStyle w:val="Normal"/>
        <w:rPr/>
      </w:pPr>
      <w:r>
        <w:rPr/>
        <w:t xml:space="preserve">Жертва, соразмерная помощи духу, в ней нуждающемуся, должна отличаться неукоснительной точностью. Жертвователь должен уметь не развратить сознание страждущее помощью несоизмеримой. </w:t>
      </w:r>
    </w:p>
    <w:p>
      <w:pPr>
        <w:pStyle w:val="Normal"/>
        <w:rPr/>
      </w:pPr>
      <w:r>
        <w:rPr/>
        <w:t>Жертва как побудитель энергии труда — лучшее, что может быть вызвано в сознании духа живого. Зная о том, что люди от всего сердца дарят, честный труженик, попавший в бедственное положение, понимает ценность такого поступка и старается предельно полно отработать такой дар, воспринимая его как аванс за еще несделанную работу.</w:t>
      </w:r>
    </w:p>
    <w:p>
      <w:pPr>
        <w:pStyle w:val="Normal"/>
        <w:rPr/>
      </w:pPr>
      <w:r>
        <w:rPr/>
        <w:t>Горечью страданий и солью слез искупаем собственную тяжкую карму, которая подобна привязанному камню на ногах пловца. Но самоотверженность, воспламеняющая дух мыслями о страдании других и помощи, в которой нуждаются люди, мятущиеся в руках Майи, явлена как путь кратчайший, ибо жертва духа превышает силу всех приношений.</w:t>
      </w:r>
    </w:p>
    <w:p>
      <w:pPr>
        <w:pStyle w:val="Normal"/>
        <w:rPr/>
      </w:pPr>
      <w:r>
        <w:rPr/>
        <w:t>Явление самоотверженности выражается прежде всего в скорой реакции на чужую беду. Самоотдача указана как единственное средство краткого пути к своему Высшему «Я».</w:t>
      </w:r>
    </w:p>
    <w:p>
      <w:pPr>
        <w:pStyle w:val="Normal"/>
        <w:rPr/>
      </w:pPr>
      <w:r>
        <w:rPr/>
        <w:t>Самопожертвование может показаться безрассудным и непрактичным большинству людей. Но они забывают, какой заботой и терпением были окружены в детстве сами. Лишь терпеливое добро способно развивать усердие духовное.</w:t>
      </w:r>
    </w:p>
    <w:p>
      <w:pPr>
        <w:pStyle w:val="Normal"/>
        <w:rPr/>
      </w:pPr>
      <w:r>
        <w:rPr/>
        <w:t xml:space="preserve">Самопожертвование как высшая степень труда входит в раздел иерархического воздействия космических сил. Каждый опередивший время свое становится спасителем для остального человечества. </w:t>
      </w:r>
    </w:p>
    <w:p>
      <w:pPr>
        <w:pStyle w:val="Normal"/>
        <w:rPr/>
      </w:pPr>
      <w:r>
        <w:rPr/>
        <w:t xml:space="preserve">Не опасайтесь того, что перенапряжетесь в вашем труде. Вспомните пример Братьев, незримо спешащих на помощь людям, попавшим в беду. Важна такая работа, и даже сама мысль о спасении, которая позволяет духу выйти из состояния оцепенения и безысходности. </w:t>
      </w:r>
    </w:p>
    <w:p>
      <w:pPr>
        <w:pStyle w:val="Normal"/>
        <w:rPr/>
      </w:pPr>
      <w:r>
        <w:rPr/>
        <w:t>Жертвующий возвышается безмерно. Владыки и их ученики, появляясь в местах эпидемий, брали на себя поток заразных токов, пережигая болезнь в горниле собственного сердца. И это обычный каждодневный труд каждого Великого Духа.</w:t>
      </w:r>
    </w:p>
    <w:p>
      <w:pPr>
        <w:pStyle w:val="Normal"/>
        <w:rPr/>
      </w:pPr>
      <w:r>
        <w:rPr/>
        <w:t xml:space="preserve">Любовь к человечеству заставляет Бодхисаттв вновь и вновь обращать сердце к земле. Жертва, принятая добровольно чистым и высоким духом, зажигает факел возможностей человечества. </w:t>
      </w:r>
    </w:p>
    <w:p>
      <w:pPr>
        <w:pStyle w:val="Normal"/>
        <w:rPr/>
      </w:pPr>
      <w:r>
        <w:rPr/>
        <w:t>Жертвенность всегда лучше полусонного прозябания и выше всех достижений мира земного. Жертвуя даже самым малым, обретаем несравнимо большее. Но в деле самоотречения никто не может сравниться по значимости, силе и приношениям с Великим Владыкой. Он и есть самая Великая Жертва нашего космоса, силой которой вся наша вселенная обретает дальнейшее продвижение.</w:t>
      </w:r>
    </w:p>
    <w:p>
      <w:pPr>
        <w:pStyle w:val="Normal"/>
        <w:rPr/>
      </w:pPr>
      <w:r>
        <w:rPr/>
        <w:t xml:space="preserve">Великий Учитель, взваливший на плечи Свои тяжесть ответственности не только за одну планету, но и за всю Солнечную систему, есть ярчайший пример той Жертвенности, которая позволяет миру развиваться и самим нам расти в этом непрестанном даянии. </w:t>
      </w:r>
    </w:p>
    <w:p>
      <w:pPr>
        <w:pStyle w:val="Normal"/>
        <w:rPr/>
      </w:pPr>
      <w:r>
        <w:rPr/>
        <w:t>Величайшая Жертва Владыки вернется к Нему сторицей при окончании Великого Цикла, замыкающего круг времени нашей Солнечной системы. Нет ни одного жертвенного действия, которое бы не было вознаграждено совершенно точно и в необходимый срок.</w:t>
      </w:r>
    </w:p>
    <w:p>
      <w:pPr>
        <w:pStyle w:val="Normal"/>
        <w:rPr/>
      </w:pPr>
      <w:r>
        <w:rPr/>
        <w:t xml:space="preserve">Если человек пожертвовал для мира — не важно для кого: для семьи, для друзей, для ближних, — в конце концов сила духа, затраченная на добрые деяния, возвратится к нему удесятеренной. Это закон воздаяния, действующий во всех уголках вселенной. </w:t>
      </w:r>
    </w:p>
    <w:p>
      <w:pPr>
        <w:pStyle w:val="Normal"/>
        <w:rPr/>
      </w:pPr>
      <w:r>
        <w:rPr/>
        <w:t xml:space="preserve">Нет бесполезного труда, нет добра, содеянного впустую, нет жертвы, которая бы не принесла воздаяние. Время, потраченное на помощь другим, порождает накопление позитивного полюса. </w:t>
      </w:r>
    </w:p>
    <w:p>
      <w:pPr>
        <w:pStyle w:val="Normal"/>
        <w:rPr/>
      </w:pPr>
      <w:r>
        <w:rPr/>
        <w:t xml:space="preserve">Ни одна искра жертвенных усилий не исчезает бесследно. Но, отданная для помощи в порыве сострадания, она возвратится неожиданным даром или удачным сочетанием событий. </w:t>
      </w:r>
    </w:p>
    <w:p>
      <w:pPr>
        <w:pStyle w:val="Normal"/>
        <w:rPr/>
      </w:pPr>
      <w:r>
        <w:rPr/>
        <w:t xml:space="preserve">Но делатель добра не думает о награде. Он творит благо, потому что не может иначе. Это для него такая же органичная функция, как вдох и выдох, как пульсация сердца. </w:t>
      </w:r>
    </w:p>
    <w:p>
      <w:pPr>
        <w:pStyle w:val="Normal"/>
        <w:rPr/>
      </w:pPr>
      <w:r>
        <w:rPr/>
        <w:t xml:space="preserve">Творите добро, не откладывая в долгий ящик это деяние, — и вы сразу почувствуете облегчение и снятие кармического груза от такого акта добротворения. </w:t>
      </w:r>
    </w:p>
    <w:p>
      <w:pPr>
        <w:pStyle w:val="Normal"/>
        <w:rPr/>
      </w:pPr>
      <w:r>
        <w:rPr/>
        <w:t xml:space="preserve">Отдавайте себя до тех пор, пока не осознаете ту высшую силу, которая вас ведет. </w:t>
      </w:r>
    </w:p>
    <w:p>
      <w:pPr>
        <w:pStyle w:val="Normal"/>
        <w:rPr/>
      </w:pPr>
      <w:r>
        <w:rPr/>
      </w:r>
    </w:p>
    <w:p>
      <w:pPr>
        <w:pStyle w:val="Normal"/>
        <w:rPr/>
      </w:pPr>
      <w:r>
        <w:rPr/>
      </w:r>
    </w:p>
    <w:p>
      <w:pPr>
        <w:pStyle w:val="Heading3"/>
        <w:ind w:hanging="0"/>
        <w:rPr/>
      </w:pPr>
      <w:bookmarkStart w:id="208" w:name="__RefHeading___Toc438387229"/>
      <w:bookmarkEnd w:id="208"/>
      <w:r>
        <w:rPr/>
        <w:t>Заблуждения и невежество</w:t>
      </w:r>
    </w:p>
    <w:p>
      <w:pPr>
        <w:pStyle w:val="Normal"/>
        <w:rPr/>
      </w:pPr>
      <w:r>
        <w:rPr/>
      </w:r>
    </w:p>
    <w:p>
      <w:pPr>
        <w:pStyle w:val="Normal"/>
        <w:rPr/>
      </w:pPr>
      <w:r>
        <w:rPr/>
        <w:t>Заблуждение начинается тогда, когда ты обманут своим умом, когда он тебе шепчет, что ты самый умный и духовный в мире человек. И если — не дай бог! — ты поверишь этому голосу, то капкан Майи крепко захлопнется и ты будешь жить, радуясь своему заблуждению и распространяя его на других.</w:t>
      </w:r>
    </w:p>
    <w:p>
      <w:pPr>
        <w:pStyle w:val="Normal"/>
        <w:rPr/>
      </w:pPr>
      <w:r>
        <w:rPr/>
        <w:t xml:space="preserve">Состояние заблуждения очень похоже на постоянное наркотическое опьянение, от которого человек не желает освобождаться ни при каких обстоятельствах. Упорство в заблуждениях и непомерное невежество тем и страшны, что человек свято верит в них, как в истину, ничуть не стыдясь своего положения. Сказано, хоть и достаточно грубо, но тем не менее верно: «Пьяный проспится, а дурак — никогда». </w:t>
      </w:r>
    </w:p>
    <w:p>
      <w:pPr>
        <w:pStyle w:val="Normal"/>
        <w:rPr/>
      </w:pPr>
      <w:r>
        <w:rPr/>
        <w:t xml:space="preserve">Невежество делает нас слепыми и глухими. Невежество вводит в заблуждение людей, пытающихся легко получить богатство. Невежество является рассадником преступности наравне с безнаказанностью. </w:t>
      </w:r>
    </w:p>
    <w:p>
      <w:pPr>
        <w:pStyle w:val="Normal"/>
        <w:rPr/>
      </w:pPr>
      <w:r>
        <w:rPr/>
        <w:t xml:space="preserve">Тьма использует низких и невежественных людей как своих проводников, не имея собственной силы реализации. Для нее важно, чтобы они всегда находились в таком состоянии и даже не помышляли о развитии. Ей не нужны те люди, которые начинают задумываться о своих поступках и об изменении собственного образа жизни. Ей нужен лишь весь набор одуряющих средств, которые приводят к гибели души. И это ею поощряется и всячески приветствуется. </w:t>
      </w:r>
    </w:p>
    <w:p>
      <w:pPr>
        <w:pStyle w:val="Normal"/>
        <w:rPr/>
      </w:pPr>
      <w:r>
        <w:rPr/>
        <w:t xml:space="preserve">Через малые уступки и послабления своим страстям происходит разложение души. Незаметнее роста травы нарастает кора невежества. Ослабевшую струну силы тьма использует как поводок для слабого духа или как удавку на шее того, кто попал в ее стальную петлю. </w:t>
      </w:r>
    </w:p>
    <w:p>
      <w:pPr>
        <w:pStyle w:val="Normal"/>
        <w:rPr/>
      </w:pPr>
      <w:r>
        <w:rPr/>
        <w:t xml:space="preserve">Мученики становятся святыми, если ценой неимоверных усилий поднялись из тьмы невежества. Но носители сознания более высокого уровня во все времена раздражали окружающих своим знанием и умением стоять выше невежественных измышлений низких толп. </w:t>
      </w:r>
    </w:p>
    <w:p>
      <w:pPr>
        <w:pStyle w:val="Normal"/>
        <w:rPr/>
      </w:pPr>
      <w:r>
        <w:rPr/>
        <w:t>Заблуждения часто устраиваются судьбой, для того чтобы научиться одолению препятствий и найти интерес в этом неотвратимом и необходимом поиске. Ошибки — наши учителя. И никто не заставит нас так тщательно исправлять их и не повторять ложный путь, как жизненная ситуация, где они должны быть исчерпаны.</w:t>
      </w:r>
    </w:p>
    <w:p>
      <w:pPr>
        <w:pStyle w:val="Normal"/>
        <w:rPr/>
      </w:pPr>
      <w:r>
        <w:rPr/>
        <w:t xml:space="preserve">Ошибкам подвержены даже очень высокие духи. Коррекция жизненного пути совершается через ошибки и их исправление. Иначе как бы человек знал, где право, где лево, если бы не понимал своих заблуждений? </w:t>
      </w:r>
    </w:p>
    <w:p>
      <w:pPr>
        <w:pStyle w:val="Normal"/>
        <w:rPr/>
      </w:pPr>
      <w:r>
        <w:rPr/>
        <w:t xml:space="preserve">Учимся улыбаться ошибкам, чужим и своим. Иная ошибка помогает исправлять устои ложной правильности. </w:t>
      </w:r>
    </w:p>
    <w:p>
      <w:pPr>
        <w:pStyle w:val="Normal"/>
        <w:rPr/>
      </w:pPr>
      <w:r>
        <w:rPr/>
        <w:t>Не надо раздражать людей напоминанием об их ошибках. Каждая душа считает себя совершенной, каждая душа ощущает в себе творца. И в сочетании с нагнетением самости последнего времени каждое упоминание о недостатках и невежестве как искра в пороховом погребе. Человек способен рассердиться, если ему будет указано. Но распознавший ошибку собственным разумением будет ценить это как озарение.</w:t>
      </w:r>
    </w:p>
    <w:p>
      <w:pPr>
        <w:pStyle w:val="Normal"/>
        <w:rPr/>
      </w:pPr>
      <w:r>
        <w:rPr/>
        <w:t xml:space="preserve">Не может быть достигнута гармония, если разумом правит неведение. Оно не хочет отпускать человека в полет за знанием и держит около себя в удушливой атмосфере будничных признаков жизни. </w:t>
      </w:r>
    </w:p>
    <w:p>
      <w:pPr>
        <w:pStyle w:val="Normal"/>
        <w:rPr/>
      </w:pPr>
      <w:r>
        <w:rPr/>
        <w:t>Но если совестно становится перед самим собой за свое недостойное поведение, то струна живого духопознания еще трепещет в сердце. Значит, не омертвилось оно под грудой непотребств земной жизни и готово к вечному труду постоянного преображения сознания.</w:t>
      </w:r>
    </w:p>
    <w:p>
      <w:pPr>
        <w:pStyle w:val="Normal"/>
        <w:rPr/>
      </w:pPr>
      <w:r>
        <w:rPr/>
        <w:t>Умейте стыдиться своего невежества. Умейте разбудить в себе пытливость познания.</w:t>
      </w:r>
    </w:p>
    <w:p>
      <w:pPr>
        <w:pStyle w:val="Normal"/>
        <w:rPr/>
      </w:pPr>
      <w:r>
        <w:rPr/>
      </w:r>
    </w:p>
    <w:p>
      <w:pPr>
        <w:pStyle w:val="Normal"/>
        <w:rPr/>
      </w:pPr>
      <w:r>
        <w:rPr/>
      </w:r>
    </w:p>
    <w:p>
      <w:pPr>
        <w:pStyle w:val="Heading3"/>
        <w:ind w:hanging="0"/>
        <w:rPr/>
      </w:pPr>
      <w:bookmarkStart w:id="209" w:name="__RefHeading___Toc438387230"/>
      <w:bookmarkEnd w:id="209"/>
      <w:r>
        <w:rPr/>
        <w:t>Зависть</w:t>
      </w:r>
    </w:p>
    <w:p>
      <w:pPr>
        <w:pStyle w:val="Normal"/>
        <w:rPr/>
      </w:pPr>
      <w:r>
        <w:rPr/>
      </w:r>
    </w:p>
    <w:p>
      <w:pPr>
        <w:pStyle w:val="Normal"/>
        <w:rPr/>
      </w:pPr>
      <w:r>
        <w:rPr/>
        <w:t xml:space="preserve">Некоторые чувства, особенно зависть и алчность, являются особенно заразительными для человеческой природы. Бациллы жадности и зависти разъедают светоносную ткань души и омрачают рассудок, оправдывая даже худшие проявления бытия. </w:t>
      </w:r>
    </w:p>
    <w:p>
      <w:pPr>
        <w:pStyle w:val="Normal"/>
        <w:rPr/>
      </w:pPr>
      <w:r>
        <w:rPr/>
        <w:t xml:space="preserve">Человеческая природа впитала в себя часть животной, когда в стае, после охоты, сильнейший забирает себе львиную долю, а остальные, полуголодные, смотрят с завистью и ждут, когда же он насытится. </w:t>
      </w:r>
    </w:p>
    <w:p>
      <w:pPr>
        <w:pStyle w:val="Normal"/>
        <w:rPr/>
      </w:pPr>
      <w:r>
        <w:rPr/>
        <w:t>Зависть — это худшая энергия тамаса. Она главная дирижерская палочка тьмы. И тот, кто ее привлекает и применяет, призывает к действию темные силы. Черный огонь зависти особенно силен, ибо привлекает энергию недр.</w:t>
      </w:r>
    </w:p>
    <w:p>
      <w:pPr>
        <w:pStyle w:val="Normal"/>
        <w:rPr/>
      </w:pPr>
      <w:r>
        <w:rPr/>
        <w:t xml:space="preserve">Явление зависти так отравляет сознание, что полностью смещает его в сторону низших мутаций, которые превращают человека в демона, так же как высшая трансмутация плоть человеческую делает божественной. </w:t>
      </w:r>
    </w:p>
    <w:p>
      <w:pPr>
        <w:pStyle w:val="Normal"/>
        <w:rPr/>
      </w:pPr>
      <w:r>
        <w:rPr/>
        <w:t xml:space="preserve">Завидуют всему — таланту, известности, относительному материальному благополучию, и даже тому, что разумному человеку представить трудно. </w:t>
      </w:r>
    </w:p>
    <w:p>
      <w:pPr>
        <w:pStyle w:val="Normal"/>
        <w:rPr/>
      </w:pPr>
      <w:r>
        <w:rPr/>
        <w:t>Зависть всегда идет рядом с высокомерием. Думают люди: «Почему же одним дано духовное и материальное сокровище, а мы не можем достичь ни того, ни другого?» И как присловье твердят: «Мы этого достойны». Но судьбу можно убедить лишь единственным способом — трудолюбием.</w:t>
      </w:r>
    </w:p>
    <w:p>
      <w:pPr>
        <w:pStyle w:val="Normal"/>
        <w:rPr/>
      </w:pPr>
      <w:r>
        <w:rPr/>
        <w:t xml:space="preserve">Определять людей нужно по качеству нахождения ими в других только положительных свойств. Наиболее опасны те, кто тайно завидует и почти не проявляет этого чувства, внешне безупречно следуя кодексу хорошего воспитания. Но часто хорошие манеры скрывают такую бездну невежества и обид, что ее серный запах просачивается через приклеенные улыбки. </w:t>
      </w:r>
    </w:p>
    <w:p>
      <w:pPr>
        <w:pStyle w:val="Normal"/>
        <w:rPr/>
      </w:pPr>
      <w:r>
        <w:rPr/>
        <w:t xml:space="preserve">Зависть — это худший вид обиды, от которой нужно избавляться немедленно. Считать деньги в чужом кармане и ненавидеть чужой достаток и достойную жизнь — недостойное чувство. Нужно радоваться счастью в чужом доме. Нужно просить Солнце послать всем удачу и благополучие, здоровье и любознательность, а не метать черные молнии гнева, оттого что кто-то живет лучше нас. Помните о тех, кто голодает и еще ниже стоит на социальной лестнице. </w:t>
      </w:r>
    </w:p>
    <w:p>
      <w:pPr>
        <w:pStyle w:val="Normal"/>
        <w:rPr/>
      </w:pPr>
      <w:r>
        <w:rPr/>
        <w:t>Тайный завистник хуже врага. Надо остерегаться жадных и завистливых сотрудников. Это потенциальные предатели любого дела.</w:t>
      </w:r>
    </w:p>
    <w:p>
      <w:pPr>
        <w:pStyle w:val="Normal"/>
        <w:rPr/>
      </w:pPr>
      <w:r>
        <w:rPr/>
        <w:t>В зависти присутствует и чувство некоторых полубогов и духов, которые не имеют права войти в человеческое тело и воплотиться. Завидуют, потому что людям, как и детям, многое позволяется и прощается. Завидуют возможностям человека и тому, что целые сонмы духов-охранителей служат ему, ведя к цели, которая даже для него самого незрима. Вроде бы, и завидовать нечему, так как жизнь в плотном теле полна болезней и страданий, боли и переживаний, разочарований и потерь. Но все-таки земной опыт остается незаменимым уроком для тех, кто устремляется вверх.</w:t>
      </w:r>
    </w:p>
    <w:p>
      <w:pPr>
        <w:pStyle w:val="Normal"/>
        <w:rPr/>
      </w:pPr>
      <w:r>
        <w:rPr/>
        <w:t>Без темных нашептываний зависти не обходится ни одно человеческое существо. И чем талантливей человек, тем с большей охотой завистники клевещут на него и очерняют. Таков род человеческий.</w:t>
      </w:r>
    </w:p>
    <w:p>
      <w:pPr>
        <w:pStyle w:val="Normal"/>
        <w:rPr/>
      </w:pPr>
      <w:r>
        <w:rPr/>
        <w:t xml:space="preserve">Зависть делает духовно продвинутых людей со стороны толпы либо карликами, которых не нужно удостаивать особым вниманием, либо деревьями с ядовитыми иглами и ягодами, которых следует опасаться. Реальная оценка лучших представителей человечества всегда окрашена предвзятостью ненавидящей. Облики подвижников тусклы, потому что слепы глаза большинства. Пленка отрицания не пропускает сияние высших огней. </w:t>
      </w:r>
    </w:p>
    <w:p>
      <w:pPr>
        <w:pStyle w:val="Normal"/>
        <w:rPr/>
      </w:pPr>
      <w:r>
        <w:rPr/>
        <w:t>В крови завистников бациллы ревности особенно активно размножаются. И чужая слава их просто раздражает.</w:t>
      </w:r>
    </w:p>
    <w:p>
      <w:pPr>
        <w:pStyle w:val="Normal"/>
        <w:rPr/>
      </w:pPr>
      <w:r>
        <w:rPr/>
        <w:t xml:space="preserve">Вместо того чтобы винить себя в неудачах своей жизни, люди напитываются завистью, испепеляющей их темные души. Пепел зла засыпает им глаза, и горечь его не дает им дышать. Но необъяснимая злоба к тем, кто выше, подобна истязанию души, которое изо дня в день делает жизнь ядовитой. </w:t>
      </w:r>
    </w:p>
    <w:p>
      <w:pPr>
        <w:pStyle w:val="Normal"/>
        <w:rPr/>
      </w:pPr>
      <w:r>
        <w:rPr/>
        <w:t>Ищите корень всех недомыслий и неурядиц именно в чувстве зависти. Завистливые люди готовы на любые подлости из-за своей ненависти к творческим начинаниям инициативных людей.</w:t>
      </w:r>
    </w:p>
    <w:p>
      <w:pPr>
        <w:pStyle w:val="Normal"/>
        <w:rPr>
          <w:rFonts w:eastAsia="MS Mincho;ＭＳ 明朝"/>
        </w:rPr>
      </w:pPr>
      <w:r>
        <w:rPr>
          <w:rFonts w:eastAsia="MS Mincho;ＭＳ 明朝"/>
        </w:rPr>
        <w:t>Зависть — это тот провод, по которому тьма посылает импульсы космического империла в каждое сердце. Но только великая и всенасыщающая сила любви может очистить пространство от смрада человеконенавистничества.</w:t>
      </w:r>
    </w:p>
    <w:p>
      <w:pPr>
        <w:pStyle w:val="Normal"/>
        <w:rPr/>
      </w:pPr>
      <w:r>
        <w:rPr/>
        <w:t>Если бы земные люди смогли справиться со своею завистью, которая тормозила и тормозит духовную эволюцию, то планета вполне бы поспела за Венерой и Юпитером. Но зависть как признак развитого интеллекта вошла в перечень чувств человеческих, которые мешают нашему пути, как нагромождение острых камней. Даже если человек этим вредит себе, он все равно завидует.</w:t>
      </w:r>
    </w:p>
    <w:p>
      <w:pPr>
        <w:pStyle w:val="Normal"/>
        <w:rPr/>
      </w:pPr>
      <w:r>
        <w:rPr/>
        <w:t>Некоторые люди проходят через жизнь, не касаясь земли, отрешившись от вихрей империла. Но многие завидуют даже участи блаженных. Ярая ненависть и злоба к существу, шагнувшему за предел понимания среднего человека, могут быть объяснены только завистью.</w:t>
      </w:r>
    </w:p>
    <w:p>
      <w:pPr>
        <w:pStyle w:val="Normal"/>
        <w:rPr/>
      </w:pPr>
      <w:r>
        <w:rPr/>
        <w:t xml:space="preserve">Зависть — это черный огонь, раздуваемый ветром зла. Кровоточащая рана зависти не может зажить никогда. </w:t>
      </w:r>
    </w:p>
    <w:p>
      <w:pPr>
        <w:pStyle w:val="Normal"/>
        <w:rPr/>
      </w:pPr>
      <w:r>
        <w:rPr/>
        <w:t>Зависть выедает драгоценные залежи добра и делает даже из неплохих людей одержимых. У зависти глаз открыт лишь на недостатки, которые она усматривает в первую очередь. Ехидна зависти привлекает шептунов из низших слоев астрала, которые постоянно вьются возле ушей, желающих услышать весть злую. Зависть разрушает даже самый прочный цемент дружбы. Как в пробирке с питательным раствором, так и в сердце, где гнездится зависть, развиваются и растут монстры ненависти. Лишь в светлом храме неуютно темным насекомым. Атмосфера огненной радости невыносима порождениям зависти.</w:t>
      </w:r>
    </w:p>
    <w:p>
      <w:pPr>
        <w:pStyle w:val="Normal"/>
        <w:rPr/>
      </w:pPr>
      <w:r>
        <w:rPr/>
        <w:t>Смраден дух зависти, но и он превращается в благоухание, когда любовь, как луч весеннего солнца, заполняет все темные и пыльные уголки сознания. Такая дезинфекция способна весь мир очистить. И все дурное и болезнетворное испаряется, унося с собой сами причины болезней и печали.</w:t>
      </w:r>
    </w:p>
    <w:p>
      <w:pPr>
        <w:pStyle w:val="Normal"/>
        <w:rPr/>
      </w:pPr>
      <w:r>
        <w:rPr/>
        <w:t>Нелегко уследить рождение зависти, но она, являясь незаметно, взращивает цветы лжи. Нужно понять неповторимость каждого существа человеческого, направив его на выполнение сужденной, только ему одному доверенной задачи. Убедив в уникальности каждую душу, можно ждать проявлений творческих. Открыв Чашу накоплений, можно увлечь себя такими россыпями талантов, что и зависть будет забыта. Умейте остановить себя у порога, когда смутные предощущения еще не превратились в злое чувство, пожирающее ваши силы.</w:t>
      </w:r>
    </w:p>
    <w:p>
      <w:pPr>
        <w:pStyle w:val="Normal"/>
        <w:rPr/>
      </w:pPr>
      <w:r>
        <w:rPr/>
      </w:r>
    </w:p>
    <w:p>
      <w:pPr>
        <w:pStyle w:val="Normal"/>
        <w:rPr/>
      </w:pPr>
      <w:r>
        <w:rPr/>
      </w:r>
    </w:p>
    <w:p>
      <w:pPr>
        <w:pStyle w:val="Heading3"/>
        <w:ind w:hanging="0"/>
        <w:rPr/>
      </w:pPr>
      <w:bookmarkStart w:id="210" w:name="__RefHeading___Toc438387231"/>
      <w:bookmarkEnd w:id="210"/>
      <w:r>
        <w:rPr/>
        <w:t>Завышенная самооценка</w:t>
      </w:r>
    </w:p>
    <w:p>
      <w:pPr>
        <w:pStyle w:val="Normal"/>
        <w:rPr/>
      </w:pPr>
      <w:r>
        <w:rPr/>
      </w:r>
    </w:p>
    <w:p>
      <w:pPr>
        <w:pStyle w:val="Normal"/>
        <w:rPr/>
      </w:pPr>
      <w:r>
        <w:rPr/>
        <w:t>Многие люди страдают одинаковым недостатком — замыкать внимание на себе, при этом проявляя такую изобретательность в самообожании, что просто диву даешься. Они умеют преподнести себя как интересную и неординарную личность, независимо от того, что их собственная оценка не совпадает с общественной.</w:t>
      </w:r>
    </w:p>
    <w:p>
      <w:pPr>
        <w:pStyle w:val="Normal"/>
        <w:rPr/>
      </w:pPr>
      <w:r>
        <w:rPr/>
        <w:t>Отсутствие общественной этики поведения приводит к завышенной самооценке и преувеличению значимости своего места в иерархической беспредельности мира. Но если не исправлять собственные изъяны, то можно погрязнуть в болоте самоутверждения.</w:t>
      </w:r>
    </w:p>
    <w:p>
      <w:pPr>
        <w:pStyle w:val="Normal"/>
        <w:rPr/>
      </w:pPr>
      <w:r>
        <w:rPr/>
        <w:t xml:space="preserve">Если бы живущие не ценили себя так высоко, они бы достигали вершин в познании науки сокровенной и не расхищали бы кошель времени, тратя все жизненные силы на мелочные увлечения. </w:t>
      </w:r>
    </w:p>
    <w:p>
      <w:pPr>
        <w:pStyle w:val="Normal"/>
        <w:rPr/>
      </w:pPr>
      <w:r>
        <w:rPr/>
        <w:t xml:space="preserve">Многие желают, чтобы их любили, оберегали и баловали в разных формах ублажения. Но только взамен они не хотят поступаться своей строптивостью, хронической самовлюбленностью и тупостью собственного ума. Мысль движет мирами и событиями. Но она же и останавливает развитие, если человек убедил себя в самодостаточности. </w:t>
      </w:r>
    </w:p>
    <w:p>
      <w:pPr>
        <w:pStyle w:val="Normal"/>
        <w:rPr/>
      </w:pPr>
      <w:r>
        <w:rPr/>
        <w:t xml:space="preserve">Капризы явлены как признаки избалованности и чрезмерно раздутой самости. В рамки обычного человеческого добросердечия трудно вместить непрестанные позывы обратить на себя внимание. </w:t>
      </w:r>
    </w:p>
    <w:p>
      <w:pPr>
        <w:pStyle w:val="Normal"/>
        <w:rPr/>
      </w:pPr>
      <w:r>
        <w:rPr/>
        <w:t xml:space="preserve">Желание всегда быть лучше всех указывает на постоянное самоутверждение и вечную боязнь быть обиженным и оскорбленным. Пока этот страх присутствует в сердце, с человеком беспрестанно будут происходить негативные ситуации. </w:t>
      </w:r>
    </w:p>
    <w:p>
      <w:pPr>
        <w:pStyle w:val="Normal"/>
        <w:rPr/>
      </w:pPr>
      <w:r>
        <w:rPr/>
        <w:t>У желания людей быть первыми есть один недостаток. В пылу высокомерия они считают себя избранными, забывая следовать Живой Этике, и поэтому набирают столько долгов, за которые не могут расплатиться в этой жизни. Позиция таких людей полна снобизма и пренебрежения к людям. Для них норма — считать себя исключительными.</w:t>
      </w:r>
    </w:p>
    <w:p>
      <w:pPr>
        <w:pStyle w:val="Normal"/>
        <w:rPr/>
      </w:pPr>
      <w:r>
        <w:rPr/>
        <w:t>Самостью человеческой пользуется сила тьмы. Культивирование идеи исключительности сталкивает лбами далеко не плохих людей.</w:t>
      </w:r>
    </w:p>
    <w:p>
      <w:pPr>
        <w:pStyle w:val="Normal"/>
        <w:rPr/>
      </w:pPr>
      <w:r>
        <w:rPr/>
        <w:t xml:space="preserve">Заключив себя в тюрьму обособленности и мнения о собственной исключительности, убогие сознания слепнут от лучей новых мыслей. </w:t>
      </w:r>
    </w:p>
    <w:p>
      <w:pPr>
        <w:pStyle w:val="Normal"/>
        <w:rPr/>
      </w:pPr>
      <w:r>
        <w:rPr/>
      </w:r>
    </w:p>
    <w:p>
      <w:pPr>
        <w:pStyle w:val="Normal"/>
        <w:rPr/>
      </w:pPr>
      <w:r>
        <w:rPr/>
      </w:r>
    </w:p>
    <w:p>
      <w:pPr>
        <w:pStyle w:val="Heading3"/>
        <w:ind w:hanging="0"/>
        <w:rPr/>
      </w:pPr>
      <w:bookmarkStart w:id="211" w:name="__RefHeading___Toc438387232"/>
      <w:bookmarkEnd w:id="211"/>
      <w:r>
        <w:rPr/>
        <w:t>Злоба</w:t>
      </w:r>
    </w:p>
    <w:p>
      <w:pPr>
        <w:pStyle w:val="Normal"/>
        <w:rPr/>
      </w:pPr>
      <w:r>
        <w:rPr/>
      </w:r>
    </w:p>
    <w:p>
      <w:pPr>
        <w:pStyle w:val="Normal"/>
        <w:rPr/>
      </w:pPr>
      <w:r>
        <w:rPr/>
        <w:t xml:space="preserve">Злоба и ненависть — худшие советчики. В их одежде спрятаны ненасытные духи — уничтожители души человеческой. Инъекция ярости дает прилив сил, но она берется из распада части души. </w:t>
      </w:r>
    </w:p>
    <w:p>
      <w:pPr>
        <w:pStyle w:val="Normal"/>
        <w:rPr/>
      </w:pPr>
      <w:r>
        <w:rPr/>
        <w:t>Ярость необходима в неотвратимом бою, где решается вопрос жизни и смерти. Но спазматические напряжения ненависти, доводящие до бешенства, могут порвать тончайшие струны души.</w:t>
      </w:r>
    </w:p>
    <w:p>
      <w:pPr>
        <w:pStyle w:val="Normal"/>
        <w:rPr/>
      </w:pPr>
      <w:r>
        <w:rPr/>
        <w:t>Опасна радиация зла. Опасна инерция безразличия к душевным мукам других людей. Бессердечие определяется как смерть духа. Каменными сердцами награждены тьмой злодеи. Страдания духа тем мучительнее, если искра божья покинула сердце и сверху наблюдает за бывшим носителем светоча своего.</w:t>
      </w:r>
    </w:p>
    <w:p>
      <w:pPr>
        <w:pStyle w:val="Normal"/>
        <w:rPr/>
      </w:pPr>
      <w:r>
        <w:rPr/>
        <w:t>Одно из самых разрушительных качеств, которые вредят человеку, — злопамятство. Дух, заключенный в атмосферу злопамятства, мучительно ищет выхода из этого положения, задыхаясь в атмосфере негативных энергий. Злопамятство инволюционирует даже накопленные качества, превращая их в пепел.</w:t>
      </w:r>
    </w:p>
    <w:p>
      <w:pPr>
        <w:pStyle w:val="Normal"/>
        <w:rPr/>
      </w:pPr>
      <w:r>
        <w:rPr/>
        <w:t>Злопамятство питает каждую пылинку неистребимой ненавистью, которая готова уничтожить любое полезное явление, исходящее от предмета, к которому зло устремлено. Только одиночество поможет унять пожар ненависти, потому что не будет иметь воздействия ни на кого через своего ретранслятора.</w:t>
      </w:r>
    </w:p>
    <w:p>
      <w:pPr>
        <w:pStyle w:val="Normal"/>
        <w:rPr/>
      </w:pPr>
      <w:r>
        <w:rPr/>
        <w:t xml:space="preserve">Но злопамятство засоряет печень отбросами империла, которые становятся камнями, запирающими свободный ток желчи. Разрушая жизнелюбие, злопамятство заставляет чувства пребывать в постоянно негативном состоянии. </w:t>
      </w:r>
    </w:p>
    <w:p>
      <w:pPr>
        <w:pStyle w:val="Normal"/>
        <w:rPr/>
      </w:pPr>
      <w:r>
        <w:rPr/>
        <w:t xml:space="preserve">Иногда слова, сопровождаемые негативными энергиями, бьют сильнее, чем руки. Но пыль ненавистничества сжимает душу, делая ее пространство узким и малым, до тех пор, пока она не превратится в черный уголь сознательного зла. </w:t>
      </w:r>
    </w:p>
    <w:p>
      <w:pPr>
        <w:pStyle w:val="Normal"/>
        <w:rPr/>
      </w:pPr>
      <w:r>
        <w:rPr/>
        <w:t>Энергии негатива или позитива, однажды пущенные в мир — в какой бы форме они ни выражались: в мысли, в слове или в действии, — продолжат свое эволюционное странствие, пока не достигнут воплощения. Поэтому не желайте зла, ибо рано или поздно оно исполнится, совершив круг кармической спирали.</w:t>
      </w:r>
    </w:p>
    <w:p>
      <w:pPr>
        <w:pStyle w:val="Normal"/>
        <w:rPr/>
      </w:pPr>
      <w:r>
        <w:rPr/>
        <w:t xml:space="preserve">Но все равно нужно уметь прощать. Не для того, чтобы обезопасить таким образом себя, заранее подготавливая собственное прощение, но по причине силы сострадания, истекающей из сердца. И чем чаще и мощнее будет источаться эта сила благая, тем стремительнее будет очищаться и расти душа, вбирая в себя сияние внутреннего солнца. </w:t>
      </w:r>
    </w:p>
    <w:p>
      <w:pPr>
        <w:pStyle w:val="Normal"/>
        <w:rPr/>
      </w:pPr>
      <w:r>
        <w:rPr/>
      </w:r>
    </w:p>
    <w:p>
      <w:pPr>
        <w:pStyle w:val="Normal"/>
        <w:rPr/>
      </w:pPr>
      <w:r>
        <w:rPr/>
      </w:r>
    </w:p>
    <w:p>
      <w:pPr>
        <w:pStyle w:val="Heading3"/>
        <w:ind w:hanging="0"/>
        <w:rPr/>
      </w:pPr>
      <w:bookmarkStart w:id="212" w:name="__RefHeading___Toc438387233"/>
      <w:bookmarkEnd w:id="212"/>
      <w:r>
        <w:rPr/>
        <w:t>Зоркость</w:t>
      </w:r>
    </w:p>
    <w:p>
      <w:pPr>
        <w:pStyle w:val="Normal"/>
        <w:rPr/>
      </w:pPr>
      <w:r>
        <w:rPr/>
      </w:r>
    </w:p>
    <w:p>
      <w:pPr>
        <w:pStyle w:val="Normal"/>
        <w:rPr/>
      </w:pPr>
      <w:r>
        <w:rPr/>
        <w:t>Воспитание зоркости происходит не в тайных лабораториях, но в самой жизни. Только она способна предоставить неограниченные возможности проявить как находчивость, так и утончить внимание до состояния видеть мелочи жизни.</w:t>
      </w:r>
    </w:p>
    <w:p>
      <w:pPr>
        <w:pStyle w:val="Normal"/>
        <w:rPr/>
      </w:pPr>
      <w:r>
        <w:rPr/>
        <w:t>Ненаблюдательность как отсутствие элементарной внимательности может принести немало жизненных моментов, когда становится людям стыдно за свое поведение. Как высокомерие есть отсутствие такта, так и ненаблюдательность определяет ленивый ум, не желающий видеть вокруг себя что-либо, кроме собственного изображения в зеркале.</w:t>
      </w:r>
    </w:p>
    <w:p>
      <w:pPr>
        <w:pStyle w:val="Normal"/>
        <w:rPr/>
      </w:pPr>
      <w:r>
        <w:rPr/>
        <w:t>Внимание как инструмент постижения можно утончить до состояния интуитивного прозрения, хотя на самом деле этот феномен происходит оттого, что люди видят такие мелочи, которые другие не замечают.</w:t>
      </w:r>
    </w:p>
    <w:p>
      <w:pPr>
        <w:pStyle w:val="Normal"/>
        <w:rPr/>
      </w:pPr>
      <w:r>
        <w:rPr/>
        <w:t>Явление обычной внимательности формирует искры орлиного глаза. Зоркость земная развивает яснозрение, которое способно различать события будущего.</w:t>
      </w:r>
    </w:p>
    <w:p>
      <w:pPr>
        <w:pStyle w:val="Normal"/>
        <w:rPr/>
      </w:pPr>
      <w:r>
        <w:rPr/>
      </w:r>
    </w:p>
    <w:p>
      <w:pPr>
        <w:pStyle w:val="Normal"/>
        <w:rPr/>
      </w:pPr>
      <w:r>
        <w:rPr/>
      </w:r>
    </w:p>
    <w:p>
      <w:pPr>
        <w:pStyle w:val="Heading3"/>
        <w:ind w:hanging="0"/>
        <w:rPr/>
      </w:pPr>
      <w:bookmarkStart w:id="213" w:name="__RefHeading___Toc438387234"/>
      <w:bookmarkEnd w:id="213"/>
      <w:r>
        <w:rPr/>
        <w:t>Искренность</w:t>
      </w:r>
    </w:p>
    <w:p>
      <w:pPr>
        <w:pStyle w:val="Normal"/>
        <w:rPr/>
      </w:pPr>
      <w:r>
        <w:rPr/>
      </w:r>
    </w:p>
    <w:p>
      <w:pPr>
        <w:pStyle w:val="Normal"/>
        <w:rPr/>
      </w:pPr>
      <w:r>
        <w:rPr/>
        <w:t xml:space="preserve">Искренность — это молния, соединяющая провода духа. Она отличает неисправимых оптимистов. Именно они избавлены от лишней церемониальности. Пусть такой способ общения можно назвать излишне прямым, но так общаются дети. Духу проще действовать, когда возникло понимание сердца и свободная воля не противится этому. </w:t>
      </w:r>
    </w:p>
    <w:p>
      <w:pPr>
        <w:pStyle w:val="Normal"/>
        <w:rPr/>
      </w:pPr>
      <w:r>
        <w:rPr/>
        <w:t>Искренность считается в восточной философии высшим качеством души, из которого проистекают все остальные достоинства. Она мать всех духовных явлений, которые избавляют мир от пыли иллюзорности и обмана, ее сопровождающего.</w:t>
      </w:r>
    </w:p>
    <w:p>
      <w:pPr>
        <w:pStyle w:val="Normal"/>
        <w:rPr/>
      </w:pPr>
      <w:r>
        <w:rPr/>
        <w:t xml:space="preserve">Искренность — лучший воспитатель качеств нашего характера. Не обременяя себя притворством, сознание способно легко подниматься в высокие сферы. </w:t>
      </w:r>
    </w:p>
    <w:p>
      <w:pPr>
        <w:pStyle w:val="Normal"/>
        <w:rPr/>
      </w:pPr>
      <w:r>
        <w:rPr/>
        <w:t xml:space="preserve">Искренность есть отражение сущностной простоты, почти детской наивности, которая открывает все врата своей непосредственностью. Дети по-другому не способны жить, ибо ангельское начало преобладает на заре жизни. Иногда и старость освещена силой святости, но это бывает достаточно редко. </w:t>
      </w:r>
    </w:p>
    <w:p>
      <w:pPr>
        <w:pStyle w:val="Normal"/>
        <w:rPr/>
      </w:pPr>
      <w:r>
        <w:rPr/>
        <w:t xml:space="preserve">Людям не хватает искренности. Они боятся открываться перед другими, но постоянно жаждут почувствовать открытость других. Искренность близка состраданию, соболезнованию и соучастию чужим проблемам. </w:t>
      </w:r>
    </w:p>
    <w:p>
      <w:pPr>
        <w:pStyle w:val="Normal"/>
        <w:rPr/>
      </w:pPr>
      <w:r>
        <w:rPr/>
        <w:t xml:space="preserve">Искренность нельзя подделать. В ее простоте — крепчайшая уверенность в своей правоте. В искренности множество уловок пропадает и определяется то, что есть на душе. </w:t>
      </w:r>
    </w:p>
    <w:p>
      <w:pPr>
        <w:pStyle w:val="Normal"/>
        <w:rPr/>
      </w:pPr>
      <w:r>
        <w:rPr/>
        <w:t>Надо отменить притворство и лицемерие, ибо в них отражается гримаса наших низших качеств. Надо быть самими собой, ища в искренности силу защиты.</w:t>
      </w:r>
    </w:p>
    <w:p>
      <w:pPr>
        <w:pStyle w:val="Normal"/>
        <w:rPr/>
      </w:pPr>
      <w:r>
        <w:rPr/>
        <w:t xml:space="preserve">Любая непосредственность, открытость и искренность явлены как открытый канал сердца. Но трудно жить тому, в ком нет лукавства. Если его сердце не обращено к Высшему, то его удел — пережигать эмоциональный и ментальный мусор окружающих людей. Оттого и болят сердца человеческие. </w:t>
      </w:r>
    </w:p>
    <w:p>
      <w:pPr>
        <w:pStyle w:val="Normal"/>
        <w:rPr/>
      </w:pPr>
      <w:r>
        <w:rPr/>
        <w:t xml:space="preserve">Нужно помнить и о факторе мусорной корзины. Когда сердце горит и открыто, туда стремятся сбросить весь свой кармический мусор, не утруждая себя вывезти его на свалку. </w:t>
      </w:r>
    </w:p>
    <w:p>
      <w:pPr>
        <w:pStyle w:val="Normal"/>
        <w:rPr/>
      </w:pPr>
      <w:r>
        <w:rPr/>
        <w:t xml:space="preserve">Часто искренность и открытость могут спровоцировать вампиризм. Поток чужеродных духов набрасывается на светлую силу, и очень долгий срок нужен будет для избавления от последствий, часто пагубных для здоровья и кармы. Иметь открытое сердце не значит быть постоялым двором для разного рода астральных бродяг, не спешащих найти себе определенное убежище. </w:t>
      </w:r>
    </w:p>
    <w:p>
      <w:pPr>
        <w:pStyle w:val="Normal"/>
        <w:rPr/>
      </w:pPr>
      <w:r>
        <w:rPr/>
        <w:t>Вырождение интеллекта в холодный прагматизм и расчетливость есть признак неучастия искренности в делах мира. Сознательность жизни отличается простотой обихода и искренностью. Искренность, откровенность и скромность могут стать руководящим началом жизни.</w:t>
      </w:r>
    </w:p>
    <w:p>
      <w:pPr>
        <w:pStyle w:val="Normal"/>
        <w:rPr/>
      </w:pPr>
      <w:r>
        <w:rPr/>
        <w:t>Обаяние и простота — явление интернациональное. И любая искренность находит отклик в душе человеческой, если она не засорена высокомерием, жадностью или завистью. Проникновение в душевный мир друг друга лишь обогащает искреннюю дружбу. И удача ждет тех, кто расположен к людям.</w:t>
      </w:r>
    </w:p>
    <w:p>
      <w:pPr>
        <w:pStyle w:val="Normal"/>
        <w:rPr/>
      </w:pPr>
      <w:r>
        <w:rPr/>
        <w:t>Простота, искренность и открытость — качества ученика Света. Сердце, миру открытое, прозрачно, как храм хрустальный.</w:t>
      </w:r>
    </w:p>
    <w:p>
      <w:pPr>
        <w:pStyle w:val="Normal"/>
        <w:rPr/>
      </w:pPr>
      <w:r>
        <w:rPr/>
        <w:t xml:space="preserve">Не слабы те, кто мягкого нрава и обходителен с людьми. Это карма воспитала в них такие качества, пропустив через лабиринт множества испытаний, страданий, болезней и угнетений духа. Мягкость — это искренность и открытость, направленные на то, чтобы встречный не ощетинивался иглами агрессии, но мог поверить в непритворность нашего доброго отношения. Такая форма общения и доверительность помогают прибавить эссенции любви в реторту земного пространства. </w:t>
      </w:r>
    </w:p>
    <w:p>
      <w:pPr>
        <w:pStyle w:val="Normal"/>
        <w:rPr/>
      </w:pPr>
      <w:r>
        <w:rPr/>
        <w:t>Люди нуждаются в успокоении. Люди хотят слышать слова утешения. Со всем их гонором и высокомерием они все же малые дети, хотя, возможно, и стары годами. И эта детская непосредственность и есть зачаток качеств духовности. Именно из искренности вырастает первый росток духовного мира.</w:t>
      </w:r>
    </w:p>
    <w:p>
      <w:pPr>
        <w:pStyle w:val="Normal"/>
        <w:rPr/>
      </w:pPr>
      <w:r>
        <w:rPr/>
      </w:r>
    </w:p>
    <w:p>
      <w:pPr>
        <w:pStyle w:val="Normal"/>
        <w:rPr/>
      </w:pPr>
      <w:r>
        <w:rPr/>
      </w:r>
    </w:p>
    <w:p>
      <w:pPr>
        <w:pStyle w:val="Heading3"/>
        <w:ind w:hanging="0"/>
        <w:rPr/>
      </w:pPr>
      <w:bookmarkStart w:id="214" w:name="__RefHeading___Toc438387235"/>
      <w:bookmarkEnd w:id="214"/>
      <w:r>
        <w:rPr/>
        <w:t>Кодекс тайны</w:t>
      </w:r>
    </w:p>
    <w:p>
      <w:pPr>
        <w:pStyle w:val="Normal"/>
        <w:rPr/>
      </w:pPr>
      <w:r>
        <w:rPr/>
      </w:r>
    </w:p>
    <w:p>
      <w:pPr>
        <w:pStyle w:val="Normal"/>
        <w:rPr/>
      </w:pPr>
      <w:r>
        <w:rPr/>
        <w:t xml:space="preserve">Кодекс тайны не позволяет выдавать информацию о человеке, если в этом нет необходимости. Такого рода информация выдается лишь для того, чтобы поставить зарвавшегося человека на место, если другие средства не оказывают воздействия. </w:t>
      </w:r>
    </w:p>
    <w:p>
      <w:pPr>
        <w:pStyle w:val="Normal"/>
        <w:rPr/>
      </w:pPr>
      <w:r>
        <w:rPr/>
        <w:t xml:space="preserve">Кодекс тайны составляет нежелание проникать в личную жизнь человека, потому что судьба каждого и ее подробности сокровенны и раскрытие подробностей частной жизни грозит серьезным кармическим осложнением или даже обратным ударом. </w:t>
      </w:r>
    </w:p>
    <w:p>
      <w:pPr>
        <w:pStyle w:val="Normal"/>
        <w:rPr/>
      </w:pPr>
      <w:r>
        <w:rPr/>
        <w:t xml:space="preserve">Умейте хранить чужие секреты, даже если вы не давали обещания их не разглашать. Не будьте предателями ни в большом, ни в малом. </w:t>
      </w:r>
    </w:p>
    <w:p>
      <w:pPr>
        <w:pStyle w:val="Normal"/>
        <w:rPr/>
      </w:pPr>
      <w:r>
        <w:rPr/>
        <w:t xml:space="preserve">Культура сохранения даже малой доверенной тайны учит сохранению тайн великих и избавляет сознание от недержания узнанной только что информации. </w:t>
      </w:r>
    </w:p>
    <w:p>
      <w:pPr>
        <w:pStyle w:val="Normal"/>
        <w:rPr/>
      </w:pPr>
      <w:r>
        <w:rPr/>
      </w:r>
    </w:p>
    <w:p>
      <w:pPr>
        <w:pStyle w:val="Normal"/>
        <w:rPr/>
      </w:pPr>
      <w:r>
        <w:rPr/>
      </w:r>
    </w:p>
    <w:p>
      <w:pPr>
        <w:pStyle w:val="Heading3"/>
        <w:ind w:hanging="0"/>
        <w:rPr/>
      </w:pPr>
      <w:bookmarkStart w:id="215" w:name="__RefHeading___Toc438387236"/>
      <w:bookmarkEnd w:id="215"/>
      <w:r>
        <w:rPr/>
        <w:t>Легкомыслие</w:t>
      </w:r>
    </w:p>
    <w:p>
      <w:pPr>
        <w:pStyle w:val="Normal"/>
        <w:rPr/>
      </w:pPr>
      <w:r>
        <w:rPr/>
      </w:r>
    </w:p>
    <w:p>
      <w:pPr>
        <w:pStyle w:val="Normal"/>
        <w:rPr/>
      </w:pPr>
      <w:r>
        <w:rPr/>
        <w:t>Любое легкомыслие губит нас своей беспечностью. Часто люди бывают предупреждены, но, вопреки знакам, поступают по-своему, за что потом расплачиваются. Нужно понимать, что, пребывая в беспечности, мы культивируем некоторые вожделения, незаметно превращающиеся в зависимость и порок, для борьбы с которыми нужна мобилизация всех сил души.</w:t>
      </w:r>
    </w:p>
    <w:p>
      <w:pPr>
        <w:pStyle w:val="Normal"/>
        <w:rPr/>
      </w:pPr>
      <w:r>
        <w:rPr/>
        <w:t>Легкомыслие не дает постичь важность человеческого воплощения, считая его механическим инструментом для сжигания времени, а жизнь сводит к воспроизводству подобных себе видов. Наполнение возвышенной силой отступает на второй план, а обыденность проецируется на род человеческий в полной мере, примешивая к этому фактор стяжания и зависимости от благополучия и состоятельности материальных. И здесь проскальзывает легкомыслие сознания, сводящее мышление к упрощенной модели понимания мира.</w:t>
      </w:r>
    </w:p>
    <w:p>
      <w:pPr>
        <w:pStyle w:val="Normal"/>
        <w:rPr/>
      </w:pPr>
      <w:r>
        <w:rPr/>
        <w:t xml:space="preserve">Легкомыслие страшнее многих недостатков, ибо плодит пренебрежение и кощунство. Оно не просто занижает вибрации, но доводит их до разложения. Именно оно, неуловимое и эфемерное, кажется самым легкопобедимым. Но власть мыслей заблуждения так велика и изменчива, что пронзила и пропитала все явления мира. </w:t>
      </w:r>
    </w:p>
    <w:p>
      <w:pPr>
        <w:pStyle w:val="Normal"/>
        <w:rPr/>
      </w:pPr>
      <w:r>
        <w:rPr/>
        <w:t>Зло питается душой легкомыслия, которое бывает недалеко от легкого поведения, ибо тьма есть его вдохновитель. Пусть лучше целесообразность правит нашим миром.</w:t>
      </w:r>
    </w:p>
    <w:p>
      <w:pPr>
        <w:pStyle w:val="Normal"/>
        <w:rPr/>
      </w:pPr>
      <w:r>
        <w:rPr/>
        <w:t>Погружаясь в атмосферу легкомыслия, легко стать на скользкий путь и опуститься к подножию жизней, откуда начиналось восхождение духа. Но нельзя все время скользить по поверхности явлений, нужно уметь погружаться в гущу событий и быть центром творящего вихря.</w:t>
      </w:r>
    </w:p>
    <w:p>
      <w:pPr>
        <w:pStyle w:val="Normal"/>
        <w:rPr/>
      </w:pPr>
      <w:r>
        <w:rPr/>
        <w:t xml:space="preserve">Каждое легкомыслие обречено на изживание в последующем времени. Если сознание не будет полностью заполнено чистым светом духа, то самая малая темная нить, как червоточина, будет видна в общем поле сияющего пространства. Нужно ровное горение, а не вибрации вспышек и угасаний. </w:t>
      </w:r>
    </w:p>
    <w:p>
      <w:pPr>
        <w:pStyle w:val="Normal"/>
        <w:rPr/>
      </w:pPr>
      <w:r>
        <w:rPr/>
      </w:r>
    </w:p>
    <w:p>
      <w:pPr>
        <w:pStyle w:val="Normal"/>
        <w:rPr/>
      </w:pPr>
      <w:r>
        <w:rPr/>
      </w:r>
    </w:p>
    <w:p>
      <w:pPr>
        <w:pStyle w:val="Heading3"/>
        <w:ind w:hanging="0"/>
        <w:rPr/>
      </w:pPr>
      <w:bookmarkStart w:id="216" w:name="__RefHeading___Toc438387237"/>
      <w:bookmarkEnd w:id="216"/>
      <w:r>
        <w:rPr/>
        <w:t>Лень и безделье</w:t>
      </w:r>
    </w:p>
    <w:p>
      <w:pPr>
        <w:pStyle w:val="Normal"/>
        <w:rPr/>
      </w:pPr>
      <w:r>
        <w:rPr/>
      </w:r>
    </w:p>
    <w:p>
      <w:pPr>
        <w:pStyle w:val="Normal"/>
        <w:rPr/>
      </w:pPr>
      <w:r>
        <w:rPr/>
        <w:t>Чем лучше становятся условия жизни, тем ленивее становится род человеческий. Удобства развращают сознание. Многие не знают, куда деть свободное время, ударяясь в разного рода развлечения. Скоро вся планета превратится в сплошную развлекательную индустрию.</w:t>
      </w:r>
    </w:p>
    <w:p>
      <w:pPr>
        <w:pStyle w:val="Normal"/>
        <w:rPr/>
      </w:pPr>
      <w:r>
        <w:rPr/>
        <w:t>Разброд в умах — от лени и большого досуга. Но когда досуг превращается во времяпрепровождение — это трагедия народа. От этого рождаются самые безумные идеи, способные ужаснуть даже собственное сознание.</w:t>
      </w:r>
    </w:p>
    <w:p>
      <w:pPr>
        <w:pStyle w:val="Normal"/>
        <w:rPr/>
      </w:pPr>
      <w:r>
        <w:rPr/>
        <w:t>Безделье вызывает самые тяжкие проявления кармы. Даже неплохие люди, предавшиеся лени, теряют право на удачу. За ленью следует поиск удовольствий. Разрушение энергий приводит к застою и закисанию психики и атрофии чувств. Остается только инстинкт.</w:t>
      </w:r>
    </w:p>
    <w:p>
      <w:pPr>
        <w:pStyle w:val="Normal"/>
        <w:rPr/>
      </w:pPr>
      <w:r>
        <w:rPr/>
        <w:t xml:space="preserve">Но лень ослабляет даже инстинкт. Лень перерастает в безразличие. Отождествление себя с немощью — тоже лень. Человеческая природа склонна чувствовать себя слабой. Но ждать, что кто-то изменит нас к лучшему, — значит углублять иждивенчество, направляя все силы на безделье. </w:t>
      </w:r>
    </w:p>
    <w:p>
      <w:pPr>
        <w:pStyle w:val="Normal"/>
        <w:rPr/>
      </w:pPr>
      <w:r>
        <w:rPr/>
        <w:t>Безделье оправдывает себя любой философией. Один считает это накоплением энергии, другой — подготовкой к созерцанию, третий объясняет его тем, что он находится на таком высоком уровне, что всем в радость услужение ему. Многообразны формы заблуждения. Многообразны грани самоуспокоения. Но успокоенность тормозит творчество и организует ленивую обстановку. Она тормозит живость восприятия и делает сознание неповоротливым.</w:t>
      </w:r>
    </w:p>
    <w:p>
      <w:pPr>
        <w:pStyle w:val="Normal"/>
        <w:rPr/>
      </w:pPr>
      <w:r>
        <w:rPr/>
        <w:t xml:space="preserve">Оказывая услугу лени, постепенно заставляем угаснуть очаг горящего сердца. Тускнеет любознательность, и безразличие овладевает всеми фибрами души. Усталость от безделья намного тяжелей, чем от труда, ибо сопряжена не с физическим истощением энергии, но с хронической летаргией нервов, вызванной отсутствием интереса к жизни. </w:t>
      </w:r>
    </w:p>
    <w:p>
      <w:pPr>
        <w:pStyle w:val="Normal"/>
        <w:rPr/>
      </w:pPr>
      <w:r>
        <w:rPr/>
        <w:t>Разложение энергий под воздействием лени — худшее состояние, которое может допустить человек. Когда здоровые и сильные люди внезапно становятся больными и немощными, то нужно искать причину в образе жизни. Обломовщина так глубоко всосалась в образ жизни современного человека, что калечит юные сознания желанием легко обогатиться, вне зависимости от того, каким способом это будет достигнуто.</w:t>
      </w:r>
    </w:p>
    <w:p>
      <w:pPr>
        <w:pStyle w:val="Normal"/>
        <w:rPr/>
      </w:pPr>
      <w:r>
        <w:rPr/>
        <w:t>Не у каждого человека получается приложить силы своей души достойно. Но безделье гораздо хуже утомления, потому что даже после физического труда происходит восполнение сил из космического резервуара всеначальной энергии, а безделье разлагает застоявшуюся прану до уровня зловония.</w:t>
      </w:r>
    </w:p>
    <w:p>
      <w:pPr>
        <w:pStyle w:val="Normal"/>
        <w:rPr/>
      </w:pPr>
      <w:r>
        <w:rPr/>
        <w:t>Те, кто ссылается на занятость и нехватку времени, просто бездельники. В день земной можно вместить бесконечность дел. Усталость — советник ленивых. Под видом недомоганий и слабостей действуют слуги тьмы. Они успокоят тех, кто наметил что-то сделать, указав, что сейчас не время, что не обязательно так спешить. Но оттягивать дело — забросить его. Иногда только стремительность дает успех совершаемого. Плод созревшего мгновения может дать больше десятилетий мучительных поисков.</w:t>
      </w:r>
    </w:p>
    <w:p>
      <w:pPr>
        <w:pStyle w:val="Normal"/>
        <w:rPr/>
      </w:pPr>
      <w:r>
        <w:rPr/>
        <w:t>Лень, безделье и все формы отсутствия любознательности делают жизнь хуже существования камня. Судьба существ, загубивших себя неразвитостью, — это уровень дна человеческого.</w:t>
      </w:r>
    </w:p>
    <w:p>
      <w:pPr>
        <w:pStyle w:val="Normal"/>
        <w:rPr/>
      </w:pPr>
      <w:r>
        <w:rPr/>
        <w:t>Не стремятся ленивые к изменению своего сознания, но ищут в сквернословии и хуле друг на друга утверждения себя. Унижая слабых и отрицая Господа, они себя назначают началом всего, в болтливости и слухах находя возвышение низкой натуры.</w:t>
      </w:r>
    </w:p>
    <w:p>
      <w:pPr>
        <w:pStyle w:val="Normal"/>
        <w:rPr/>
      </w:pPr>
      <w:r>
        <w:rPr/>
        <w:t xml:space="preserve">Бойтесь безделья. Бойтесь пустых минут. Занимайте ум благородством размышлений. Когда сладкая лень пустой суеты одолевает, приобщитесь к источнику великого вихря труда, который дает движение. Труд являет творческую силу. И если ее не будет, то крылья души поникнут, не зная, чем занять беспредельность нашего времени. </w:t>
      </w:r>
    </w:p>
    <w:p>
      <w:pPr>
        <w:pStyle w:val="Normal"/>
        <w:rPr/>
      </w:pPr>
      <w:r>
        <w:rPr/>
      </w:r>
    </w:p>
    <w:p>
      <w:pPr>
        <w:pStyle w:val="Normal"/>
        <w:rPr/>
      </w:pPr>
      <w:r>
        <w:rPr/>
      </w:r>
    </w:p>
    <w:p>
      <w:pPr>
        <w:pStyle w:val="Heading3"/>
        <w:ind w:hanging="0"/>
        <w:rPr/>
      </w:pPr>
      <w:bookmarkStart w:id="217" w:name="__RefHeading___Toc438387238"/>
      <w:bookmarkEnd w:id="217"/>
      <w:r>
        <w:rPr/>
        <w:t>Лесть</w:t>
      </w:r>
    </w:p>
    <w:p>
      <w:pPr>
        <w:pStyle w:val="Normal"/>
        <w:rPr/>
      </w:pPr>
      <w:r>
        <w:rPr/>
      </w:r>
    </w:p>
    <w:p>
      <w:pPr>
        <w:pStyle w:val="Normal"/>
        <w:rPr/>
      </w:pPr>
      <w:r>
        <w:rPr/>
        <w:t>Не принимайте комплименты за знаки уважения. Этикет лишь комплекс узаконенной лжи и притворства. Правила хорошего тона были бы прекрасны, если бы совпадали с порывом души и искренностью сердечной.</w:t>
      </w:r>
    </w:p>
    <w:p>
      <w:pPr>
        <w:pStyle w:val="Normal"/>
        <w:rPr/>
      </w:pPr>
      <w:r>
        <w:rPr/>
        <w:t>И лицеприятие порой бывает несправедливым. По большей части, присутствует надуманность и чрезмерная оценка качеств, ибо многие склонны к преувеличению. Но скромностью укрываемся от пресыщенной сладости лести, в сиропе которой можно так легко залипнуть.</w:t>
      </w:r>
    </w:p>
    <w:p>
      <w:pPr>
        <w:pStyle w:val="Normal"/>
        <w:rPr/>
      </w:pPr>
      <w:r>
        <w:rPr/>
        <w:t>Много найдется причин для восхваления вашего. Некоторые будут льстить в лицо. Но нужно уяснить, что лесть, как и клевета, губительно воздействует, если на нее обращать внимание.</w:t>
      </w:r>
    </w:p>
    <w:p>
      <w:pPr>
        <w:pStyle w:val="Normal"/>
        <w:rPr/>
      </w:pPr>
      <w:r>
        <w:rPr/>
        <w:t>Услужливость и лесть указывают на скрытое зерно самомнения. Тот, кто к вам излишне ластится, обретает над вами власть. Тьма стелет такие сети ногам, что если попадешь в силок, то и шагу не ступить самостоятельно.</w:t>
      </w:r>
    </w:p>
    <w:p>
      <w:pPr>
        <w:pStyle w:val="Normal"/>
        <w:rPr/>
      </w:pPr>
      <w:r>
        <w:rPr/>
        <w:t>Тьмой научены угождающие. Нить серебряная может порваться от похвалы, которая является благодатной почвой для самодовольства.</w:t>
      </w:r>
    </w:p>
    <w:p>
      <w:pPr>
        <w:pStyle w:val="Normal"/>
        <w:rPr/>
      </w:pPr>
      <w:r>
        <w:rPr/>
        <w:t>Даже откровенная грубость честнее скользкого и неискреннего медового слова. Нужно посмотреть в глаза льстящего: не бегает ли в зрачках тень двойного взгляда? Как сказано в пословице: «Мягко стелет, да жестко спать».</w:t>
      </w:r>
    </w:p>
    <w:p>
      <w:pPr>
        <w:pStyle w:val="Normal"/>
        <w:rPr/>
      </w:pPr>
      <w:r>
        <w:rPr/>
        <w:t xml:space="preserve">Лесть — лучший сосуд для посылки ненужных вещей. Она бьет в глаза фальшивым почитанием, отвлекая от сажи печной, в которой посланы злые элементы, тяготившие чью-то карму. </w:t>
      </w:r>
    </w:p>
    <w:p>
      <w:pPr>
        <w:pStyle w:val="Normal"/>
        <w:rPr>
          <w:rFonts w:eastAsia="MS Mincho;ＭＳ 明朝"/>
        </w:rPr>
      </w:pPr>
      <w:r>
        <w:rPr>
          <w:rFonts w:eastAsia="MS Mincho;ＭＳ 明朝"/>
        </w:rPr>
        <w:t xml:space="preserve">Испытание медными трубами — самое важное. Змей гордыни не дремлет. Стоит только допустить мысль о собственной исключительности, как яд самообольщения начинает действовать, давая питание зародышам одержания, ожидающим часа своего. </w:t>
      </w:r>
    </w:p>
    <w:p>
      <w:pPr>
        <w:pStyle w:val="Normal"/>
        <w:rPr/>
      </w:pPr>
      <w:r>
        <w:rPr/>
        <w:t>Надо быть царями духа, презирающими всякую лесть. Это губительное и унизительное чувство всегда выявляет в человеке недавнего раба, не успевшего отвыкнуть от привычек зависти. Но господин силы знает место свое. Исполин света не замедлит шаг свой, учуяв лживый мед лести. И шелест листьев напускного почитания не отвлечет мудреца горы, сияющего в напряжении устремления.</w:t>
      </w:r>
    </w:p>
    <w:p>
      <w:pPr>
        <w:pStyle w:val="Normal"/>
        <w:rPr/>
      </w:pPr>
      <w:r>
        <w:rPr/>
        <w:t>Иммунитет на лесть делает броню духа устойчивой против всяких поползновений тьмы. Это лакмусовая бумажка внутреннего роста сознания.</w:t>
      </w:r>
    </w:p>
    <w:p>
      <w:pPr>
        <w:pStyle w:val="Normal"/>
        <w:rPr/>
      </w:pPr>
      <w:r>
        <w:rPr/>
        <w:t>Взвешивайте каждую похвалу и различайте достойные речи от угодливых словоизлияний. Превозносящий способности легко может оказаться в будущем предателем.</w:t>
      </w:r>
    </w:p>
    <w:p>
      <w:pPr>
        <w:pStyle w:val="Normal"/>
        <w:rPr/>
      </w:pPr>
      <w:r>
        <w:rPr/>
        <w:t>И если даже искренней бывает признательность, она лишь помогает пресечь путь духа, если человек падок на похвалу. Яд культа личности и лицеприятия входит глубоко во все структуры сознания, поэтому в</w:t>
      </w:r>
      <w:r>
        <w:rPr>
          <w:rFonts w:eastAsia="MS Mincho;ＭＳ 明朝"/>
        </w:rPr>
        <w:t>нутренний судья должен быть строг и объективен.</w:t>
      </w:r>
    </w:p>
    <w:p>
      <w:pPr>
        <w:pStyle w:val="Normal"/>
        <w:rPr/>
      </w:pPr>
      <w:r>
        <w:rPr/>
        <w:t xml:space="preserve">Ищите не тех, кто лестью стремится завоевать доверие, но тех, кто согласен трудиться во имя высокой идеи на любом поприще. </w:t>
      </w:r>
    </w:p>
    <w:p>
      <w:pPr>
        <w:pStyle w:val="Normal"/>
        <w:rPr/>
      </w:pPr>
      <w:r>
        <w:rPr/>
      </w:r>
    </w:p>
    <w:p>
      <w:pPr>
        <w:pStyle w:val="Normal"/>
        <w:rPr/>
      </w:pPr>
      <w:r>
        <w:rPr/>
      </w:r>
    </w:p>
    <w:p>
      <w:pPr>
        <w:pStyle w:val="Heading3"/>
        <w:ind w:hanging="0"/>
        <w:rPr/>
      </w:pPr>
      <w:bookmarkStart w:id="218" w:name="__RefHeading___Toc438387239"/>
      <w:bookmarkEnd w:id="218"/>
      <w:r>
        <w:rPr/>
        <w:t>Лживость и клевета</w:t>
      </w:r>
    </w:p>
    <w:p>
      <w:pPr>
        <w:pStyle w:val="Normal"/>
        <w:rPr/>
      </w:pPr>
      <w:r>
        <w:rPr/>
      </w:r>
    </w:p>
    <w:p>
      <w:pPr>
        <w:pStyle w:val="Normal"/>
        <w:rPr/>
      </w:pPr>
      <w:r>
        <w:rPr/>
        <w:t>Лживость не так безобидна, как может показаться. Она разрушает тонкие структуры связи с Миром Хранителей. А их восстановить бывает очень трудно, потому что по мере лжи убывает сила убежденности в своей правоте, которой для накопления потребуется не одна жизнь. Помимо этого, нужно устранять последствия сознательного обмана. И здесь у Майи хватка крепкая. Если она кого-то поймала, то не упустит. Как паук, опутав своей паутиной, она будет ждать окончательной фазы разложения и исчезновения совести.</w:t>
      </w:r>
    </w:p>
    <w:p>
      <w:pPr>
        <w:pStyle w:val="Normal"/>
        <w:rPr/>
      </w:pPr>
      <w:r>
        <w:rPr/>
        <w:t xml:space="preserve">Ложь омрачает дух и усугубляет продвижение к собственной, одной душе известной цели. Обман и оскорбление кого-то — это, прежде всего, нанесение себе глубоких нравственных травм, которые никогда не заживают и с годами предстают все острее. </w:t>
      </w:r>
    </w:p>
    <w:p>
      <w:pPr>
        <w:pStyle w:val="Normal"/>
        <w:rPr/>
      </w:pPr>
      <w:r>
        <w:rPr/>
        <w:t xml:space="preserve">Обманывая, более всего страдаем сами, давая возможность другим людям обманывать нас. Единожды поступившись законом совести, уже без конца начинаем прощать себе поток прегрешений великих. </w:t>
      </w:r>
    </w:p>
    <w:p>
      <w:pPr>
        <w:pStyle w:val="Normal"/>
        <w:rPr/>
      </w:pPr>
      <w:r>
        <w:rPr/>
        <w:t>Конечно, ложь и неправедность выделяют ядовитое вещество, сродни империлу. Мудро упомянуть о человеке как о химической лаборатории и о бережном пользовании этой великой аптекой жизни.</w:t>
      </w:r>
    </w:p>
    <w:p>
      <w:pPr>
        <w:pStyle w:val="Normal"/>
        <w:rPr/>
      </w:pPr>
      <w:r>
        <w:rPr/>
        <w:t>Можно обмануть людей, но стихии знают, когда в сознании мира сверкают молнии правды или притворства. В царстве лгунов живущий и сам не избегнет лжи.</w:t>
      </w:r>
    </w:p>
    <w:p>
      <w:pPr>
        <w:pStyle w:val="Normal"/>
        <w:rPr/>
      </w:pPr>
      <w:r>
        <w:rPr/>
        <w:t>Главное — не лгите себе и не оправдывайте мерзкие поступки благородными целями. Может оправдать лукавый ум любое действие. Но не боязнь расплаты остерегать должна людей от недостойных поступков, а крик сердца, страдающего в узах дисгармоничной жизни.</w:t>
      </w:r>
    </w:p>
    <w:p>
      <w:pPr>
        <w:pStyle w:val="Normal"/>
        <w:rPr/>
      </w:pPr>
      <w:r>
        <w:rPr/>
        <w:t xml:space="preserve">Участь быть оклеветанным не такая уж редкость для людей, опередивших свое время. Предательские шепотки, легкие искажения и малая неправда делают свое дело, отравляя души чистые. А все операторы клеветы с легкой душой продолжают вредить исподтишка, думая, что можно жить в смраде мутной и ядовитой зависти. </w:t>
      </w:r>
    </w:p>
    <w:p>
      <w:pPr>
        <w:pStyle w:val="Normal"/>
        <w:rPr/>
      </w:pPr>
      <w:r>
        <w:rPr/>
        <w:t>Клевета всегда следует за теми, кто свет несет. Но она создает обратный эффект, и знающие люди понимают, что осуждение всегда соседствует с чем-то важным.</w:t>
      </w:r>
    </w:p>
    <w:p>
      <w:pPr>
        <w:pStyle w:val="Normal"/>
        <w:rPr/>
      </w:pPr>
      <w:r>
        <w:rPr/>
        <w:t>Клевету бережно вынашивает тьма, чтобы совершен был осознанный вред определенному человеку. Брань нелепа и не сопровождается четкой мыслью, но клевета направлена во зло.</w:t>
      </w:r>
    </w:p>
    <w:p>
      <w:pPr>
        <w:pStyle w:val="Normal"/>
        <w:rPr/>
      </w:pPr>
      <w:r>
        <w:rPr/>
        <w:t>Но клевета, которую пытаются, как сеть, набросить на кого-то, чтобы очернить и задушить, ляжет под ноги клеветника и его самого поймает. Безосновательные наветы и злые выдумки станут для их породителя петлей, ибо он вдохновил и направил темные силы в русло причинения вреда.</w:t>
      </w:r>
    </w:p>
    <w:p>
      <w:pPr>
        <w:pStyle w:val="Normal"/>
        <w:rPr/>
      </w:pPr>
      <w:r>
        <w:rPr/>
        <w:t xml:space="preserve">Пусть обсуждают ваши поступки и моют кости — чище будете. Клеветники оттягивают на себя часть негативных качеств обсуждаемого человека. </w:t>
      </w:r>
    </w:p>
    <w:p>
      <w:pPr>
        <w:pStyle w:val="Normal"/>
        <w:rPr/>
      </w:pPr>
      <w:r>
        <w:rPr/>
        <w:t>Не печальтесь, когда хулу и клевету возводят на вас. Хуже было бы, если бы засахарили сиропом лести. В какой бы цвет вас ни красили, у духа вашего есть собственное сияние, которое отвечает мощи истечения огня искры божией.</w:t>
      </w:r>
    </w:p>
    <w:p>
      <w:pPr>
        <w:pStyle w:val="Normal"/>
        <w:rPr/>
      </w:pPr>
      <w:r>
        <w:rPr/>
        <w:t>Откажитесь от всякого желания лгать себе и другим. Это откроет новую фазу восприятия жизни и представит мир в ином свете.</w:t>
      </w:r>
    </w:p>
    <w:p>
      <w:pPr>
        <w:pStyle w:val="Normal"/>
        <w:rPr/>
      </w:pPr>
      <w:r>
        <w:rPr/>
        <w:t xml:space="preserve">Волны памяти иногда выносят жемчужины нашей неправоты, за которые нам бывает стыдно. Но если раскаяние посетило душу, то, значит, прогресс роста присутствует. </w:t>
      </w:r>
    </w:p>
    <w:p>
      <w:pPr>
        <w:pStyle w:val="Normal"/>
        <w:rPr/>
      </w:pPr>
      <w:r>
        <w:rPr/>
      </w:r>
    </w:p>
    <w:p>
      <w:pPr>
        <w:pStyle w:val="Normal"/>
        <w:rPr/>
      </w:pPr>
      <w:r>
        <w:rPr/>
      </w:r>
    </w:p>
    <w:p>
      <w:pPr>
        <w:pStyle w:val="Heading3"/>
        <w:ind w:hanging="0"/>
        <w:rPr/>
      </w:pPr>
      <w:bookmarkStart w:id="219" w:name="__RefHeading___Toc438387240"/>
      <w:bookmarkEnd w:id="219"/>
      <w:r>
        <w:rPr/>
        <w:t>Мелочи и малые поступки</w:t>
      </w:r>
    </w:p>
    <w:p>
      <w:pPr>
        <w:pStyle w:val="Normal"/>
        <w:rPr/>
      </w:pPr>
      <w:r>
        <w:rPr/>
      </w:r>
    </w:p>
    <w:p>
      <w:pPr>
        <w:pStyle w:val="Normal"/>
        <w:rPr/>
      </w:pPr>
      <w:r>
        <w:rPr/>
        <w:t xml:space="preserve">На мелочах строятся все отношения. Мелочами украшается мир. На мелочи тратятся самые значительные средства. </w:t>
      </w:r>
    </w:p>
    <w:p>
      <w:pPr>
        <w:pStyle w:val="Normal"/>
        <w:rPr/>
      </w:pPr>
      <w:r>
        <w:rPr/>
        <w:t>По окружению человека предметами и малыми формами можно легко определить не только его интересы и привязанности, но и само направление жизненных устремлений</w:t>
      </w:r>
    </w:p>
    <w:p>
      <w:pPr>
        <w:pStyle w:val="Normal"/>
        <w:rPr/>
      </w:pPr>
      <w:r>
        <w:rPr/>
        <w:t xml:space="preserve">Малые действия лучше всего обозначают свойства человека. Нельзя избежать того, что человек не контролирует и что упущено им из поля его внимания. </w:t>
      </w:r>
    </w:p>
    <w:p>
      <w:pPr>
        <w:pStyle w:val="Normal"/>
        <w:rPr/>
      </w:pPr>
      <w:r>
        <w:rPr/>
        <w:t xml:space="preserve">В самых малых моментах жизни, называемых мелочами, обнажается изъян характера или доминирующая поведенческая черта. И как бы человек ни маскировал ее и ни прикрывал, она все равно вылезет наружу. </w:t>
      </w:r>
    </w:p>
    <w:p>
      <w:pPr>
        <w:pStyle w:val="Normal"/>
        <w:rPr/>
      </w:pPr>
      <w:r>
        <w:rPr/>
        <w:t>Сущность незначительных поступков в том, что они отражают движение внутреннего мира и являют собой отголосок скрытых качеств. Незначительные штрихи жизни открывают запертые двери знаний о человеке и явлениях тайны, которые он прячет за покровом обыденности.</w:t>
      </w:r>
    </w:p>
    <w:p>
      <w:pPr>
        <w:pStyle w:val="Normal"/>
        <w:rPr/>
      </w:pPr>
      <w:r>
        <w:rPr/>
        <w:t>Мелочи очень подчеркивают качества или недостатки человеческие. Можно отметить взгляд, походку, жесты, а также величину и начертание почерка, чистоту и опрятность одежды. Многое можно понять, осваивая азбуку прочтения привычных вещей.</w:t>
      </w:r>
    </w:p>
    <w:p>
      <w:pPr>
        <w:pStyle w:val="Normal"/>
        <w:rPr/>
      </w:pPr>
      <w:r>
        <w:rPr/>
        <w:t xml:space="preserve">Малыми действиями напитана вся жизнь. Из этой золотой пыли энергий, поднимаемой человеком, складываются великие дела. И если малое действие неблаговидно, то не нужно ждать благородства. </w:t>
      </w:r>
    </w:p>
    <w:p>
      <w:pPr>
        <w:pStyle w:val="Normal"/>
        <w:rPr/>
      </w:pPr>
      <w:r>
        <w:rPr/>
        <w:t xml:space="preserve">Малые проступки говорят о больших проблемах в будущем. Малые поступки могут уничтожить последствия великих. </w:t>
      </w:r>
    </w:p>
    <w:p>
      <w:pPr>
        <w:pStyle w:val="Normal"/>
        <w:rPr/>
      </w:pPr>
      <w:r>
        <w:rPr/>
        <w:t>Из жизненных мелочей складывается мозаика судеб. Иногда одно слово, сказанное на бегу, решает судьбу миллионов людей.</w:t>
      </w:r>
    </w:p>
    <w:p>
      <w:pPr>
        <w:pStyle w:val="Normal"/>
        <w:rPr/>
      </w:pPr>
      <w:r>
        <w:rPr/>
        <w:t xml:space="preserve">Внимание к каждой мелочи и предмету не просто качество, дисциплинирующее сознание, но знак любви к этому миру и собственной жизни, давшей нам приют на какое-то короткое время. </w:t>
      </w:r>
    </w:p>
    <w:p>
      <w:pPr>
        <w:pStyle w:val="Normal"/>
        <w:rPr/>
      </w:pPr>
      <w:r>
        <w:rPr/>
        <w:t>Нельзя назвать незначительными мелочи жизни. Именно они тот песок мгновений, который, смешиваясь с цементом устремлений, создает монолит жизни, сцепляющий достоинства и пороки. Нужно и самые малые действия огранить и очистить, чтобы они могли хранить и преломлять свет благородства, как дорогие бриллианты.</w:t>
      </w:r>
    </w:p>
    <w:p>
      <w:pPr>
        <w:pStyle w:val="Normal"/>
        <w:rPr/>
      </w:pPr>
      <w:r>
        <w:rPr/>
      </w:r>
    </w:p>
    <w:p>
      <w:pPr>
        <w:pStyle w:val="Normal"/>
        <w:rPr/>
      </w:pPr>
      <w:r>
        <w:rPr/>
      </w:r>
    </w:p>
    <w:p>
      <w:pPr>
        <w:pStyle w:val="Heading3"/>
        <w:ind w:hanging="0"/>
        <w:rPr/>
      </w:pPr>
      <w:bookmarkStart w:id="220" w:name="__RefHeading___Toc438387241"/>
      <w:bookmarkEnd w:id="220"/>
      <w:r>
        <w:rPr/>
        <w:t>Месть</w:t>
      </w:r>
    </w:p>
    <w:p>
      <w:pPr>
        <w:pStyle w:val="Normal"/>
        <w:rPr/>
      </w:pPr>
      <w:r>
        <w:rPr/>
      </w:r>
    </w:p>
    <w:p>
      <w:pPr>
        <w:pStyle w:val="Normal"/>
        <w:rPr/>
      </w:pPr>
      <w:r>
        <w:rPr/>
        <w:t>Психология мести ужасающа. Месть страшна нагнетением империла и умышленностью подготовки к ней.</w:t>
      </w:r>
    </w:p>
    <w:p>
      <w:pPr>
        <w:pStyle w:val="Normal"/>
        <w:rPr/>
      </w:pPr>
      <w:r>
        <w:rPr/>
        <w:t xml:space="preserve">Месть выжигает душу, ибо она осознанный источник постоянного гнева. Ущемленное самолюбие готово на любые ухищрения, лишь бы отомстить, что делает человека легкой добычей слуг тьмы. Даже не замечая того, сознание оказывается во власти искусно сплетенных ловушек, из которых так трудно выбраться. Советы темных очень изобретательны. Но следовать им — значит отдать часть своей души на растерзание. </w:t>
      </w:r>
    </w:p>
    <w:p>
      <w:pPr>
        <w:pStyle w:val="Normal"/>
        <w:rPr/>
      </w:pPr>
      <w:r>
        <w:rPr/>
        <w:t>Подвергаясь нападкам, вырабатываем опыт одоления препятствий. Но гонимые редко становятся гонителями. И мстить они не станут. Месть вызывает со дна сознания всю муть невежества.</w:t>
      </w:r>
    </w:p>
    <w:p>
      <w:pPr>
        <w:pStyle w:val="Normal"/>
        <w:rPr/>
      </w:pPr>
      <w:r>
        <w:rPr/>
        <w:t>Можно сожалеть о тех низких сознаниях, которые пытаются мстить, используя магические обряды, вызывающие у человека состояние невыносимой тоски. Их самих ждет участь того состояния, что они пожелали ближнему.</w:t>
      </w:r>
    </w:p>
    <w:p>
      <w:pPr>
        <w:pStyle w:val="Normal"/>
        <w:rPr/>
      </w:pPr>
      <w:r>
        <w:rPr/>
        <w:t>Незлобивый и щедрый, не опасающийся тьмы и не сомневающийся в Помощи Вышней, преданный милосердию и состраданию не может подумать о мести или преступлении.</w:t>
      </w:r>
    </w:p>
    <w:p>
      <w:pPr>
        <w:pStyle w:val="Normal"/>
        <w:rPr/>
      </w:pPr>
      <w:r>
        <w:rPr/>
        <w:t>Хранить внутри себя сгусток оскорблений и обид — это гарантия того, что когда-нибудь нас застигнет паралич или, как говорят в простонародье, хватит удар. Нужно противиться злу. Нужно бороться за право свое. Но мстительность не будет достойным украшением духа нашего.</w:t>
      </w:r>
    </w:p>
    <w:p>
      <w:pPr>
        <w:pStyle w:val="Normal"/>
        <w:rPr/>
      </w:pPr>
      <w:r>
        <w:rPr/>
        <w:t xml:space="preserve">Тысячи голодных духов мечутся в поисках добычи, возбуждая в каждой душе забытые обиды и незаслуженные обвинения, доводя их до такого накала, что человек начинает кипеть жаждой мести. Забудьте об этом. Судьба лучше знает, как наказать виновных, и найдет в анналах прошлого зерно причины таких отношений. </w:t>
      </w:r>
    </w:p>
    <w:p>
      <w:pPr>
        <w:pStyle w:val="Normal"/>
        <w:rPr/>
      </w:pPr>
      <w:r>
        <w:rPr/>
        <w:t>Но не вздумайте мстить, отнимая у кармы возможность достойно расплатиться с обидчиком. Отдайте Высшей Воле все, что помните, из коллекции ваших обид и навсегда освободитесь от их бремени. Спокойно, без волнения и страха, отгоните любую угрозу и мысль о мести в чей-то адрес. Пусть вас лучше посчитают малодушными, чем вы нарушите течение силы судьбы. Справедливость устанавливается только ею самою.</w:t>
      </w:r>
    </w:p>
    <w:p>
      <w:pPr>
        <w:pStyle w:val="Normal"/>
        <w:rPr>
          <w:rFonts w:eastAsia="MS Mincho;ＭＳ 明朝"/>
        </w:rPr>
      </w:pPr>
      <w:r>
        <w:rPr>
          <w:rFonts w:eastAsia="MS Mincho;ＭＳ 明朝"/>
        </w:rPr>
        <w:t>Много испытаний, радостей и слез нужно нам пройти, покуда наша мысль не научится не наносить вреда, не думая о мести в разных формах. Когда для ненависти нет в сознанье места, тогда легко идти, легко общаться, вызывая лишь дружелюбие и благорасположение, потому что в сердце больше нет тени той низшей самости, в которой мы видим повсеместно ущемление своим правам.</w:t>
      </w:r>
    </w:p>
    <w:p>
      <w:pPr>
        <w:pStyle w:val="Normal"/>
        <w:rPr>
          <w:rFonts w:eastAsia="MS Mincho;ＭＳ 明朝"/>
        </w:rPr>
      </w:pPr>
      <w:r>
        <w:rPr>
          <w:rFonts w:eastAsia="MS Mincho;ＭＳ 明朝"/>
        </w:rPr>
      </w:r>
    </w:p>
    <w:p>
      <w:pPr>
        <w:pStyle w:val="Normal"/>
        <w:rPr/>
      </w:pPr>
      <w:r>
        <w:rPr/>
      </w:r>
    </w:p>
    <w:p>
      <w:pPr>
        <w:pStyle w:val="Heading3"/>
        <w:ind w:hanging="0"/>
        <w:rPr/>
      </w:pPr>
      <w:bookmarkStart w:id="221" w:name="__RefHeading___Toc438387242"/>
      <w:bookmarkEnd w:id="221"/>
      <w:r>
        <w:rPr/>
        <w:t>Нажива и стяжательство</w:t>
      </w:r>
    </w:p>
    <w:p>
      <w:pPr>
        <w:pStyle w:val="Normal"/>
        <w:rPr/>
      </w:pPr>
      <w:r>
        <w:rPr/>
      </w:r>
    </w:p>
    <w:p>
      <w:pPr>
        <w:pStyle w:val="Normal"/>
        <w:rPr/>
      </w:pPr>
      <w:r>
        <w:rPr/>
        <w:t xml:space="preserve">Бич современного мира — умопомешательство на почве наживы. Внедренный в сознание мыслеобраз о богатстве, пожалуй, самая основная причина всех конфликтов, как межгосударственных, так и человеческих. Мечта о роге изобилия, из которого беспрестанно сыплются денежные знаки самого высокого номинала, создает эгрегор, за которым прячутся те же рогатые личины. </w:t>
      </w:r>
    </w:p>
    <w:p>
      <w:pPr>
        <w:pStyle w:val="Normal"/>
        <w:rPr/>
      </w:pPr>
      <w:r>
        <w:rPr/>
        <w:t>Велика жажда демонов наживы. Это один из сильнейших видов одержания, которое захватывает в сферу своего влияния полмира. Надежда разбогатеть в одночасье захлестнула большинство умов.</w:t>
      </w:r>
    </w:p>
    <w:p>
      <w:pPr>
        <w:pStyle w:val="Normal"/>
        <w:rPr/>
      </w:pPr>
      <w:r>
        <w:rPr/>
        <w:t xml:space="preserve">Современный мир полон предательства во имя наживы. Многие готовы продать, предать и ограбить ближних и дальних, лишь бы быть богатыми. </w:t>
      </w:r>
      <w:r>
        <w:rPr>
          <w:szCs w:val="28"/>
        </w:rPr>
        <w:t>Словно черная месса, словно акт черной магии одержание разбогатеть или разрушить в себе бога.</w:t>
      </w:r>
    </w:p>
    <w:p>
      <w:pPr>
        <w:pStyle w:val="Normal"/>
        <w:rPr/>
      </w:pPr>
      <w:r>
        <w:rPr/>
        <w:t xml:space="preserve">Даже здравоохранение и медицина вошли в сферу махинаций и мошенничества. Некоторые болезни искусственно открываются, искусственно рекламируются, нагнетая психизм вспышек, и даже эпидемий. Но за этим стоят производители ложных лекарств. </w:t>
      </w:r>
    </w:p>
    <w:p>
      <w:pPr>
        <w:pStyle w:val="Normal"/>
        <w:rPr/>
      </w:pPr>
      <w:r>
        <w:rPr/>
        <w:t>Незаметно, но настойчиво, даже в семьях начинает проявляться американская психология. Вместо друзей — доллар, вместо родных — деньги. Родители дают взаймы детям, дедушки — внукам, и наоборот. Когда и в какое время тяга к наживе была более сильной и достигала такой степени извращенности?</w:t>
      </w:r>
    </w:p>
    <w:p>
      <w:pPr>
        <w:pStyle w:val="Normal"/>
        <w:rPr/>
      </w:pPr>
      <w:r>
        <w:rPr/>
        <w:t xml:space="preserve">Удивительно, как люди стали не любопытны и не восприимчивы к явлениям нового. Они не восторгаются красотой окружающего мира и ароматом трав. Им не доступен мир необычности и утончения сознания. Ими признается только стяжательство и предмет, приносящий выгоду. </w:t>
      </w:r>
    </w:p>
    <w:p>
      <w:pPr>
        <w:pStyle w:val="Normal"/>
        <w:rPr/>
      </w:pPr>
      <w:r>
        <w:rPr/>
        <w:t>Как сеть, пресекающая полет духа, такая жажда разбогатеть. Все пытаются угнаться за ворохом зеленых бумажек, при этом не замечая ближнего, его души и совести. Возжелавший богатства уже купается в океане вожделений, созданном мыслями скупцов, скряг и всех тех, кто приковал себя на золотую цепь наживы. Вожделение лишает людей разума и чести.</w:t>
      </w:r>
    </w:p>
    <w:p>
      <w:pPr>
        <w:pStyle w:val="Normal"/>
        <w:rPr/>
      </w:pPr>
      <w:r>
        <w:rPr/>
        <w:t xml:space="preserve">При массовом безумии разбогатеть любым способом и стать так называемым свободным человеком не мудрено, что огромные смерчи вожделений закручивают астральное пространство, создавая предпосылки для явления торнадо. Гнев стихий страшен. Рудры и маруты мстят тем, кто нарушил их сладостный сон. </w:t>
      </w:r>
    </w:p>
    <w:p>
      <w:pPr>
        <w:pStyle w:val="Normal"/>
        <w:rPr/>
      </w:pPr>
      <w:r>
        <w:rPr/>
        <w:t xml:space="preserve">Ураганы и торнадо начинают свое вращение с рулетки в казино, когда вихрь легкой наживы вовлекает в свою орбиту миллионы сознаний, привлеченных приступами обладания собственности. Мысленные спирали, сливаясь с родственными мыслеобразами, создают силу, управляющую негативными желаниями. </w:t>
      </w:r>
    </w:p>
    <w:p>
      <w:pPr>
        <w:pStyle w:val="Normal"/>
        <w:rPr/>
      </w:pPr>
      <w:r>
        <w:rPr/>
        <w:t xml:space="preserve">Растительный и минеральный миры, не говоря уже о животном, отравлены влиянием человека. В мире, где духовные идеалы заменили мечты стать супербогачом и олигархом, разве будет кто-то думать о страдании природы или человечества? </w:t>
      </w:r>
    </w:p>
    <w:p>
      <w:pPr>
        <w:pStyle w:val="Normal"/>
        <w:rPr/>
      </w:pPr>
      <w:r>
        <w:rPr/>
        <w:t>Поветрие наживы чудовищно. И нет такой вакцины, которая исцелила бы людей от этой болезни. Лишь судьба способна применять свой способ лечения для каждой души. Если люди не забудут о жадности и стяжании, мировые катаклизмы остановят эти низшие чувства как реликты уходящей эпохи.</w:t>
      </w:r>
    </w:p>
    <w:p>
      <w:pPr>
        <w:pStyle w:val="Normal"/>
        <w:rPr/>
      </w:pPr>
      <w:r>
        <w:rPr/>
        <w:t xml:space="preserve">Придавая такое значение деньгам, люди забывают, что нельзя купить ни жизнь, ни здоровье, ни любовь, ни доброе сердце. И мудрость тоже не купить в лавке старьевщика. Чрезмерное увлечение благосостоянием приводит к забвению своего духовного мира. Тускнеет разум, теряется разнообразие интересов. </w:t>
      </w:r>
    </w:p>
    <w:p>
      <w:pPr>
        <w:pStyle w:val="Normal"/>
        <w:rPr/>
      </w:pPr>
      <w:r>
        <w:rPr/>
        <w:t xml:space="preserve">И разве при этом материальная обеспеченность дает душевный покой и благополучие? Конечно же, нет. Иначе бы не было такого количества суицидальных настроений и случаев в развитых и обеспеченных странах. </w:t>
      </w:r>
    </w:p>
    <w:p>
      <w:pPr>
        <w:pStyle w:val="Normal"/>
        <w:rPr/>
      </w:pPr>
      <w:r>
        <w:rPr/>
        <w:t>Многие стремящиеся стать состоятельными людьми считают, что по мере достижения этой цели другие проблемы отпадут сами собой. Но, оказывается, все в этом мире не так просто. И финансовая состоятельность не может заменить пустоту духовную. А этот вакуум не заполнить сундуками с золотом. Нерешенные духовные проблемы достигают такой степени муки, что и богатым требуется соучастие.</w:t>
      </w:r>
    </w:p>
    <w:p>
      <w:pPr>
        <w:pStyle w:val="Normal"/>
        <w:rPr/>
      </w:pPr>
      <w:r>
        <w:rPr/>
        <w:t xml:space="preserve">Ничто так не гасит внутренний огонь, как чувство обеспеченности. Трудящийся, стремящийся найти работу для заработка, намного подвижнее обеспеченного человека, который всякий раз боится потерять свое состояние. </w:t>
      </w:r>
    </w:p>
    <w:p>
      <w:pPr>
        <w:pStyle w:val="Normal"/>
        <w:rPr/>
      </w:pPr>
      <w:r>
        <w:rPr/>
        <w:t xml:space="preserve">Скорлупа умиротворения благами земными так крепка, что, для того чтобы постичь сокровища мира иного, святые отказывались от своих богатств и уходили в добровольное нищенское скитание, постигая мир свободы, в котором жива молитва и упование на то, что Силы Небесные помогут и наставят на путь истинный. </w:t>
      </w:r>
    </w:p>
    <w:p>
      <w:pPr>
        <w:pStyle w:val="Normal"/>
        <w:rPr/>
      </w:pPr>
      <w:r>
        <w:rPr/>
        <w:t>Пресыщение наступает от богатства и сытой жизни. Когда все налажено, то желания угасают, а дух поникает под гнетом необъяснимых причин. Томятся души в погоне за благополучием внешним, забывая, что внутри нужно искать свет его.</w:t>
      </w:r>
    </w:p>
    <w:p>
      <w:pPr>
        <w:pStyle w:val="Normal"/>
        <w:rPr/>
      </w:pPr>
      <w:r>
        <w:rPr/>
        <w:t xml:space="preserve">Влияя на сознание, материальное богатство тянет вниз и меняет психологию в сторону неприятия божественных законов. И лишь благотворительность являет собой якорь спасительный. </w:t>
      </w:r>
    </w:p>
    <w:p>
      <w:pPr>
        <w:pStyle w:val="Normal"/>
        <w:rPr/>
      </w:pPr>
      <w:r>
        <w:rPr/>
        <w:t xml:space="preserve">Кто обременен тяжестью большого капитала, должен направить большую часть на благотворительность, восстанавливая баланс богатства и нищеты до уровня среднего достатка. Ни от кого не требуется чрезмерных жертв, но лишь оказание помощи малоимущим и беспомощным людям. </w:t>
      </w:r>
    </w:p>
    <w:p>
      <w:pPr>
        <w:pStyle w:val="Normal"/>
        <w:rPr/>
      </w:pPr>
      <w:r>
        <w:rPr/>
        <w:t xml:space="preserve">Счастья хватит на всех, если каждый из людей не будет превышать свою меру дозволенную. Когда люди будут думать об общем благе больше, чем о собственном кармане, тогда не будет такого нарушения гармонии в распределении средств. </w:t>
      </w:r>
    </w:p>
    <w:p>
      <w:pPr>
        <w:pStyle w:val="Normal"/>
        <w:rPr/>
      </w:pPr>
      <w:r>
        <w:rPr/>
        <w:t>Справиться с великой истерией благополучия возможно, если дать человечеству другую, не менее привлекательную идею. Даже сама идея братства и взаимопомощи должна обрести такую яркость и наполненность, чтобы стать необходимо-насущной для каждой души.</w:t>
      </w:r>
    </w:p>
    <w:p>
      <w:pPr>
        <w:pStyle w:val="Normal"/>
        <w:rPr/>
      </w:pPr>
      <w:r>
        <w:rPr/>
        <w:t xml:space="preserve">Добро души — это не накопление добра материального. Каждая сказка заканчивалась присказкой: «Стали они жить-поживать да добра наживать». И всем в первую очередь приходит в голову мысль о добре материальном. Но древняя традиция трактует иначе. Добро — состояние сознания. И именно его нужно накапливать в течение жизни, наполняя сердце благодатью и любовью к людям. </w:t>
      </w:r>
    </w:p>
    <w:p>
      <w:pPr>
        <w:pStyle w:val="Normal"/>
        <w:rPr/>
      </w:pPr>
      <w:r>
        <w:rPr/>
      </w:r>
    </w:p>
    <w:p>
      <w:pPr>
        <w:pStyle w:val="Normal"/>
        <w:rPr/>
      </w:pPr>
      <w:r>
        <w:rPr/>
      </w:r>
    </w:p>
    <w:p>
      <w:pPr>
        <w:pStyle w:val="Heading3"/>
        <w:ind w:hanging="0"/>
        <w:rPr/>
      </w:pPr>
      <w:bookmarkStart w:id="222" w:name="__RefHeading___Toc438387243"/>
      <w:bookmarkEnd w:id="222"/>
      <w:r>
        <w:rPr/>
        <w:t>Нападения</w:t>
      </w:r>
    </w:p>
    <w:p>
      <w:pPr>
        <w:pStyle w:val="Normal"/>
        <w:rPr/>
      </w:pPr>
      <w:r>
        <w:rPr/>
      </w:r>
    </w:p>
    <w:p>
      <w:pPr>
        <w:pStyle w:val="Normal"/>
        <w:rPr/>
      </w:pPr>
      <w:r>
        <w:rPr/>
        <w:t xml:space="preserve">Всегда нужно ждать нападения с неожиданной стороны. Там, где внимание ослаблено, туда и наносится удар — уязвимый и болезненный, потому что неожиданный. </w:t>
      </w:r>
    </w:p>
    <w:p>
      <w:pPr>
        <w:pStyle w:val="Normal"/>
        <w:rPr/>
      </w:pPr>
      <w:r>
        <w:rPr/>
        <w:t>Необходимость заставляет ощетиниваться, так как многие делают дерзость сознательной. Натиск наглости привлекает астральных помощников. Грабители всех мастей радуются нахальству и спешат на зов энергий драки. Нужно уметь защищать себя как мысленно, так и физически, если это необходимо.</w:t>
      </w:r>
    </w:p>
    <w:p>
      <w:pPr>
        <w:pStyle w:val="Normal"/>
        <w:rPr/>
      </w:pPr>
      <w:r>
        <w:rPr/>
        <w:t>Оберегая дух от вторжения тьмы, не нужно бояться того, что он беззащитен. Даже робкая лампада сумеет опалить крылья непрошеных гостей. Не надо страшиться нападок. Энергия воина сама знает, что отразит любую атаку, каким бы мощным ни был темный снаряд.</w:t>
      </w:r>
    </w:p>
    <w:p>
      <w:pPr>
        <w:pStyle w:val="Normal"/>
        <w:rPr/>
      </w:pPr>
      <w:r>
        <w:rPr/>
        <w:t>Лишь столкновения обнажают негативные стороны человеческой природы. В благоденствии трудно определить истинное намерение сознания. Крепость стали определяется лишь при ударе о другую сталь.</w:t>
      </w:r>
    </w:p>
    <w:p>
      <w:pPr>
        <w:pStyle w:val="Normal"/>
        <w:rPr/>
      </w:pPr>
      <w:r>
        <w:rPr/>
        <w:t xml:space="preserve">Нападения и постоянная агрессия с чьей-либо стороны закаляют характер и усиливают аурическую защиту, создавая опыт противодействия силам противоположным. Сказано: «Благословенны препятствия, ибо ими растем». И в этой истине — целое учение обретения мужества и умения отстаивать свои позиции при любых попытках сломать человеческую психику. </w:t>
      </w:r>
    </w:p>
    <w:p>
      <w:pPr>
        <w:pStyle w:val="Normal"/>
        <w:rPr/>
      </w:pPr>
      <w:r>
        <w:rPr/>
        <w:t xml:space="preserve">Нападения можно считать упражнением в мужестве, когда нужно уметь выдерживать нагнетение враждебных энергий и не допустить страха даже в малой мере. Нужно благодарить нападающих за нагнетение энергий, которые в ином случае не могли бы проявиться. </w:t>
      </w:r>
    </w:p>
    <w:p>
      <w:pPr>
        <w:pStyle w:val="Normal"/>
        <w:rPr/>
      </w:pPr>
      <w:r>
        <w:rPr/>
        <w:t>Закалка, выработанная в нападениях и противостояниях, накапливает опыт напряжения. Такое упражнение в бесстрашии нельзя создать умышленно. Только неожиданные нападения создают непредсказуемость реакции.</w:t>
      </w:r>
    </w:p>
    <w:p>
      <w:pPr>
        <w:pStyle w:val="Normal"/>
        <w:rPr/>
      </w:pPr>
      <w:r>
        <w:rPr/>
        <w:t xml:space="preserve">Простой уголь пачкает руки и разлетается в пыль от удара железного молота. Но при определенных условиях и невероятном давлении тот же уголь способен превратить себя в алмаз, прозрачный, чистый и прочный. Дух человеческий во многом повторяет процесс создания адаманта, влияя на физическую природу и делая сознание мужественным и суровым, но не бесчувственным или равнодушным. </w:t>
      </w:r>
    </w:p>
    <w:p>
      <w:pPr>
        <w:pStyle w:val="Normal"/>
        <w:rPr/>
      </w:pPr>
      <w:r>
        <w:rPr/>
        <w:t>Нападения вызывают выброс вещества, питающего нервы, и заполнение резервуаров огненного тела новым качеством пространственного огня. Главное — чтобы обида или ярость не превышали органичное нагнетение огня. Гармония и порядок должны присутствовать даже в битве: иначе не выиграть сражения.</w:t>
      </w:r>
    </w:p>
    <w:p>
      <w:pPr>
        <w:pStyle w:val="Normal"/>
        <w:rPr/>
      </w:pPr>
      <w:r>
        <w:rPr/>
        <w:t>Спирали нападений надо сжимать в пружину терпением своим, чтобы в любой момент отбросить назойливого нападающего мощью обратного удара. И хотя нападки неизбежны, важно изменить нервную реакцию на такие атаки.</w:t>
      </w:r>
    </w:p>
    <w:p>
      <w:pPr>
        <w:pStyle w:val="Normal"/>
        <w:rPr/>
      </w:pPr>
      <w:r>
        <w:rPr/>
      </w:r>
    </w:p>
    <w:p>
      <w:pPr>
        <w:pStyle w:val="Normal"/>
        <w:rPr/>
      </w:pPr>
      <w:r>
        <w:rPr/>
      </w:r>
    </w:p>
    <w:p>
      <w:pPr>
        <w:pStyle w:val="Heading3"/>
        <w:ind w:hanging="0"/>
        <w:rPr/>
      </w:pPr>
      <w:bookmarkStart w:id="223" w:name="__RefHeading___Toc438387244"/>
      <w:bookmarkEnd w:id="223"/>
      <w:r>
        <w:rPr/>
        <w:t>Напряжение и сверхусилие</w:t>
      </w:r>
    </w:p>
    <w:p>
      <w:pPr>
        <w:pStyle w:val="Normal"/>
        <w:rPr/>
      </w:pPr>
      <w:r>
        <w:rPr/>
      </w:r>
    </w:p>
    <w:p>
      <w:pPr>
        <w:pStyle w:val="Normal"/>
        <w:rPr/>
      </w:pPr>
      <w:r>
        <w:rPr/>
        <w:t>Живя на краю пропасти, нужно сживаться с постоянным чувством опасности, с перегруженностью нервного напряжения. Нужно не страшиться того, что не выдержим таких нагрузок. Наоборот, всякое сверхусилие привлекает новые энергии из пространства и аккумулирует их в центрах человека. Центры начинают вращаться в другом режиме силы.</w:t>
      </w:r>
    </w:p>
    <w:p>
      <w:pPr>
        <w:pStyle w:val="Normal"/>
        <w:rPr/>
      </w:pPr>
      <w:r>
        <w:rPr/>
        <w:t>Напряжение любого характера, включая и усилия физические, привлекает пространственный огонь, в котором Планетарный Дух проявляет себя. И если душа человеческая подключается к сети Его напряжения, то и сама она поднимает усилия на новую ступень.</w:t>
      </w:r>
    </w:p>
    <w:p>
      <w:pPr>
        <w:pStyle w:val="Normal"/>
        <w:rPr/>
      </w:pPr>
      <w:r>
        <w:rPr/>
        <w:t xml:space="preserve">Всякое высшее напряжение извлекает из каждого атома тела спящий там огонь — а говоря современным языком, атомную энергию. Но это не та механически расщепленная сила микромира, но вполне сознательное содружество различных духов не только нашего тела, но и окружающего пространства. </w:t>
      </w:r>
    </w:p>
    <w:p>
      <w:pPr>
        <w:pStyle w:val="Normal"/>
        <w:rPr/>
      </w:pPr>
      <w:r>
        <w:rPr/>
        <w:t>Человек создан, для того чтобы поднимать уровень своих возможностей. А потенциал сил его связан с умением привлекать всеначальную энергию космоса через пробуждение осознания собственных возможностей. Мы сами себя ограничиваем мыслью о невозможности совершения действия высокого, потому что, якобы, не сможем его совершить. Иллюзия не дает развернуть нам свои крылья.</w:t>
      </w:r>
    </w:p>
    <w:p>
      <w:pPr>
        <w:pStyle w:val="Normal"/>
        <w:rPr/>
      </w:pPr>
      <w:r>
        <w:rPr/>
        <w:t>Майя так лукава, что заставляет людей поверить в то, что можно постичь истину, не прилагая к этому чрезмерных усилий, и что сами усилия вредны по той причине, что сжигают драгоценные силы. Но как же может появиться сама энергия и вихрь движения, если сначала не опустошать сосуд силы, а потом не наполнять его нагнетением? Обмен токов есть сама жизнь.</w:t>
      </w:r>
    </w:p>
    <w:p>
      <w:pPr>
        <w:pStyle w:val="Normal"/>
        <w:rPr/>
      </w:pPr>
      <w:r>
        <w:rPr/>
        <w:t>Токи великой силы, пронизывая пространство мироздания сверху донизу, являют собой нагнетение напряжения, наталкиваясь на сопротивление плотных сфер. Если разряды электричества рождаются в грозовых облаках, то наибольшая сила напряжения духа происходит среди условий земных утеснений.</w:t>
      </w:r>
    </w:p>
    <w:p>
      <w:pPr>
        <w:pStyle w:val="Normal"/>
        <w:rPr/>
      </w:pPr>
      <w:r>
        <w:rPr/>
        <w:t xml:space="preserve">Упражнения — единственный способ развивать сознание. Если будет отсутствовать хотя бы небольшое напряжение, происходит атрофирование как мысленных, так и физических сил. Только через импульсы усилий, а еще больше через сверхусилие, мы продвигаемся к освоению нового мысленного поля. </w:t>
      </w:r>
    </w:p>
    <w:p>
      <w:pPr>
        <w:pStyle w:val="Normal"/>
        <w:rPr/>
      </w:pPr>
      <w:r>
        <w:rPr/>
        <w:t xml:space="preserve">Труд утомителен для того, кто предпочитает развлечения, ошибочно считая, что он вреден для здоровья. Но каждое мгновение сверхусилия расширяет орбиту проникновения духа в обиход каждого дня. </w:t>
      </w:r>
    </w:p>
    <w:p>
      <w:pPr>
        <w:pStyle w:val="Normal"/>
        <w:rPr/>
      </w:pPr>
      <w:r>
        <w:rPr/>
        <w:t>Лишь предел напряжений развивает силы. Когда иссякает сила физическая, огонь духа приходит на выручку обессиленной плоти. Лишь огонь духа полон энтузиазма и неутомимости.</w:t>
      </w:r>
    </w:p>
    <w:p>
      <w:pPr>
        <w:pStyle w:val="Normal"/>
        <w:rPr/>
      </w:pPr>
      <w:r>
        <w:rPr/>
        <w:t>Каждое мгновение сверхусилия напитывает ауру более высокими энергиями знания. Напряжение до последней черты нужно для полета. Если не испытать воздействия этих сил, то и переход в другие сферы существования пугает. Любое напряжение, даже болевое, может оказаться испытанием терпения и умения превозмогать самые тяжкие моменты жизни.</w:t>
      </w:r>
    </w:p>
    <w:p>
      <w:pPr>
        <w:pStyle w:val="Normal"/>
        <w:rPr/>
      </w:pPr>
      <w:r>
        <w:rPr/>
        <w:t>Только напрягая мощь нашей силы, узнаем границы ее и расширяем их новым и новым усилием. Можно устать от постоянного напряжения. Но без него не будет роста сознания.</w:t>
      </w:r>
    </w:p>
    <w:p>
      <w:pPr>
        <w:pStyle w:val="Normal"/>
        <w:rPr/>
      </w:pPr>
      <w:r>
        <w:rPr/>
        <w:t>Иные опасаются много знать. Другие же считают напряжение сердечных токов опасным, забывая, что малодушие сужает сосуды сердца и скорее доводит до инфаркта, чем чрезмерная работа.</w:t>
      </w:r>
    </w:p>
    <w:p>
      <w:pPr>
        <w:pStyle w:val="Normal"/>
        <w:rPr/>
      </w:pPr>
      <w:r>
        <w:rPr/>
        <w:t>Но познание радостно и достоверно лишь тогда, когда рождается в фазе изнеможения. Знание начнет открывать страницы своей книги, когда исчерпаны все возможности.</w:t>
      </w:r>
    </w:p>
    <w:p>
      <w:pPr>
        <w:pStyle w:val="Normal"/>
        <w:rPr/>
      </w:pPr>
      <w:r>
        <w:rPr/>
        <w:t xml:space="preserve">Каждая градация ментальной сферы имеет мембрану отражения, которая отбрасывает сознание назад. Взойти на новую ступень можно лишь сверхусилием и одолением пределов энергией устремленной мысли. </w:t>
      </w:r>
    </w:p>
    <w:p>
      <w:pPr>
        <w:pStyle w:val="Normal"/>
        <w:rPr/>
      </w:pPr>
      <w:r>
        <w:rPr/>
        <w:t xml:space="preserve">Лишь на пороге сверхусилий рождается новое. Это похоже на то, как после гигантских перегрузок внезапно наступает невесомость и тяготение отпускает нас из своего плена. </w:t>
      </w:r>
    </w:p>
    <w:p>
      <w:pPr>
        <w:pStyle w:val="Normal"/>
        <w:rPr/>
      </w:pPr>
      <w:r>
        <w:rPr/>
        <w:t xml:space="preserve">Только сверхусилие дает самые мощные следствия. Напрягшегося до звучания легче слышать. Напряжение и привлечение огня пространства сжигает кармический мусор, очищая от многих плетущихся следом мелких и крупных духов-одержателей. </w:t>
      </w:r>
    </w:p>
    <w:p>
      <w:pPr>
        <w:pStyle w:val="Normal"/>
        <w:rPr/>
      </w:pPr>
      <w:r>
        <w:rPr/>
        <w:t xml:space="preserve">Аура растет от сверхусилия. Только натянутая струна поет. Но напряжение нужно применять в режиме ровного нарастания. Человеческие возможности ограничены определенным спектром сил, превыше которых без наблюдения наставника не ступить. </w:t>
      </w:r>
    </w:p>
    <w:p>
      <w:pPr>
        <w:pStyle w:val="Normal"/>
        <w:rPr/>
      </w:pPr>
      <w:r>
        <w:rPr/>
        <w:t>Многие ученики овладевают принципом насоса, вбирая все неотработанные энергии. Но аура допускает только определенные запасы энергии по мере открытия сердечных центров. Поэтому, чувствуя боль и нагнетение, направьте мысль к Сердцу Владыки. Силой тайной снимется чрезмерное напряжение.</w:t>
      </w:r>
    </w:p>
    <w:p>
      <w:pPr>
        <w:pStyle w:val="Normal"/>
        <w:rPr/>
      </w:pPr>
      <w:r>
        <w:rPr/>
      </w:r>
    </w:p>
    <w:p>
      <w:pPr>
        <w:pStyle w:val="Normal"/>
        <w:rPr/>
      </w:pPr>
      <w:r>
        <w:rPr/>
      </w:r>
    </w:p>
    <w:p>
      <w:pPr>
        <w:pStyle w:val="Heading3"/>
        <w:ind w:hanging="0"/>
        <w:rPr/>
      </w:pPr>
      <w:bookmarkStart w:id="224" w:name="__RefHeading___Toc438387245"/>
      <w:bookmarkEnd w:id="224"/>
      <w:r>
        <w:rPr/>
        <w:t>Насмешки и глумление</w:t>
      </w:r>
    </w:p>
    <w:p>
      <w:pPr>
        <w:pStyle w:val="Normal"/>
        <w:rPr/>
      </w:pPr>
      <w:r>
        <w:rPr/>
      </w:r>
    </w:p>
    <w:p>
      <w:pPr>
        <w:pStyle w:val="Normal"/>
        <w:rPr/>
      </w:pPr>
      <w:r>
        <w:rPr/>
        <w:t xml:space="preserve">Плоскоумие и фиглярство во всем ищут повод для осмеяния и пример для передразнивания. Особенно достается тем высоким понятиям, которые не вмещаются в низкое сознание. Люди неразвитые изливают все запасы зависти, клеветы и наговоров, чтобы почувствовать себя равными, а то и выше тех духовных подвижников, для кого они стали судьями. </w:t>
      </w:r>
    </w:p>
    <w:p>
      <w:pPr>
        <w:pStyle w:val="Normal"/>
        <w:rPr/>
      </w:pPr>
      <w:r>
        <w:rPr/>
        <w:t>Когда не знаешь и хулишь — это просто как недомыслие ребенка. Но когда глумление сознательно в утверждении своей темной власти над слабыми, то это дьявольщина, ибо упивается темный энергией угнетения других людей. Но зло во зло и отправится, не имея иного вместилища в мире.</w:t>
      </w:r>
    </w:p>
    <w:p>
      <w:pPr>
        <w:pStyle w:val="Normal"/>
        <w:rPr/>
      </w:pPr>
      <w:r>
        <w:rPr/>
        <w:t>Насмешка над людьми, доходящая до издевательства, есть инструмент самовозвеличивания и желание считать всех людей мелкой сошкой в своем инстинкте постоянно их оскорблять и унижать.</w:t>
      </w:r>
    </w:p>
    <w:p>
      <w:pPr>
        <w:pStyle w:val="Normal"/>
        <w:rPr/>
      </w:pPr>
      <w:r>
        <w:rPr/>
        <w:t xml:space="preserve">Для тонких натур моральные издевательства гораздо больнее, чем откровенные физические оскорбления. Душевная рана может оказаться причиной глубинных потрясений сознания, когда дух верит в порядочность человеческой натуры. </w:t>
      </w:r>
    </w:p>
    <w:p>
      <w:pPr>
        <w:pStyle w:val="Normal"/>
        <w:rPr/>
      </w:pPr>
      <w:r>
        <w:rPr/>
        <w:t xml:space="preserve">Звериные повадки никто не хочет оставлять, но культивируют изощренность своего ерничанья, вызывая у людей не просто нежелание что-то делать, но полную апатию к труду. Ценные указания, которые бьют по рукам так, что потом почти невозможно преодолеть психологический рубеж нервного удара, отнюдь не вдохновляют, но убивают импульс творчества. </w:t>
      </w:r>
    </w:p>
    <w:p>
      <w:pPr>
        <w:pStyle w:val="Normal"/>
        <w:rPr/>
      </w:pPr>
      <w:r>
        <w:rPr/>
        <w:t xml:space="preserve">Но и в негативных событиях есть опыт поучений. Дух понимает, что различение не такой простой процесс и с первого взгляда не понять намерений приходящих. Отравители часто представляют собой таких милых людей, что сердце открывается перед ними. Но они не проживут и дня, если кого-то не отравили словом или делом. </w:t>
      </w:r>
    </w:p>
    <w:p>
      <w:pPr>
        <w:pStyle w:val="Normal"/>
        <w:rPr/>
      </w:pPr>
      <w:r>
        <w:rPr/>
        <w:t>Улыбка не всегда залог дружбы. Суровая приветливость бывает предпочтительнее.</w:t>
      </w:r>
    </w:p>
    <w:p>
      <w:pPr>
        <w:pStyle w:val="Normal"/>
        <w:rPr/>
      </w:pPr>
      <w:r>
        <w:rPr/>
        <w:t xml:space="preserve">Все можно исправить, но кощунство непростительно, ибо в нем нет благородства. И нет жизни сердца в глумлении над слабыми душами. </w:t>
      </w:r>
    </w:p>
    <w:p>
      <w:pPr>
        <w:pStyle w:val="Normal"/>
        <w:rPr/>
      </w:pPr>
      <w:r>
        <w:rPr/>
        <w:t xml:space="preserve">Культивируя высокомерие, можно получить такой обратный удар, что, подобно ушату холодной воды, приведет в чувство ярого скалозуба. Таких насмешников нужно пускать в свободное плавание. Для них одиночество — лучшая форма исправления. </w:t>
      </w:r>
    </w:p>
    <w:p>
      <w:pPr>
        <w:pStyle w:val="Normal"/>
        <w:rPr/>
      </w:pPr>
      <w:r>
        <w:rPr/>
      </w:r>
    </w:p>
    <w:p>
      <w:pPr>
        <w:pStyle w:val="Normal"/>
        <w:rPr/>
      </w:pPr>
      <w:r>
        <w:rPr/>
      </w:r>
    </w:p>
    <w:p>
      <w:pPr>
        <w:pStyle w:val="Heading3"/>
        <w:ind w:hanging="0"/>
        <w:rPr/>
      </w:pPr>
      <w:bookmarkStart w:id="225" w:name="__RefHeading___Toc438387246"/>
      <w:bookmarkEnd w:id="225"/>
      <w:r>
        <w:rPr/>
        <w:t>Настроение</w:t>
      </w:r>
    </w:p>
    <w:p>
      <w:pPr>
        <w:pStyle w:val="Normal"/>
        <w:rPr/>
      </w:pPr>
      <w:r>
        <w:rPr/>
      </w:r>
    </w:p>
    <w:p>
      <w:pPr>
        <w:pStyle w:val="Normal"/>
        <w:rPr/>
      </w:pPr>
      <w:r>
        <w:rPr/>
        <w:t xml:space="preserve">Само понятие «настроение» связано с гармонией и равновесием. Недаром существует такое выражение, как «испортить настроение». Это значит — лишить человека благого расположения духа и объективной реакции на окружающий мир. </w:t>
      </w:r>
    </w:p>
    <w:p>
      <w:pPr>
        <w:pStyle w:val="Normal"/>
        <w:rPr/>
      </w:pPr>
      <w:r>
        <w:rPr/>
        <w:t>Настроение отражает энергетическую устойчивость сознания и состояние ауры. Можно заметить, как присутствие некоторых людей изменяет настроение к худшему. Когда человек настроен негативно, он во всем видит этот фон. У неуравновешенных людей весы колеблются вместе со сменой настроения.</w:t>
      </w:r>
    </w:p>
    <w:p>
      <w:pPr>
        <w:pStyle w:val="Normal"/>
        <w:rPr/>
      </w:pPr>
      <w:r>
        <w:rPr/>
        <w:t xml:space="preserve">Настроение указывает на человека высокодуховного, если улучшается от одного его присутствия, потому что он источает силу радости и является ее носителем. А ухудшение настроения от присутствия человека определенно указывает на низкий заряд его ауры, который уравновешивается за счет более высокоэнергетичной. </w:t>
      </w:r>
    </w:p>
    <w:p>
      <w:pPr>
        <w:pStyle w:val="Normal"/>
        <w:rPr/>
      </w:pPr>
      <w:r>
        <w:rPr/>
        <w:t>Позиция человека настроения неустойчива. Каждый раз, начиная новое дело, он думает реализовать свою неуемную энергию на поприще ином. Но вдохновение быстро исчезает, потому что его нужно питать непрестанным трудом и устремлением. Но трудно преодолеть инерцию настроения. Трудно довести до логического конца то действие, которое когда-то считалось смыслом жизни.</w:t>
      </w:r>
    </w:p>
    <w:p>
      <w:pPr>
        <w:pStyle w:val="Normal"/>
        <w:rPr/>
      </w:pPr>
      <w:r>
        <w:rPr/>
        <w:t>Эманации плохого настроения надо оставлять при себе. Не нужно распылять ядовитую пыль. Радиация недовольства может превысить все допустимые нормы, если человек не думает о лучшем. Если в мыслях человека отсутствует оптимизм, то и в жизни не нужно ждать просвета.</w:t>
      </w:r>
    </w:p>
    <w:p>
      <w:pPr>
        <w:pStyle w:val="Normal"/>
        <w:rPr/>
      </w:pPr>
      <w:r>
        <w:rPr/>
        <w:t>Каждый вправе следовать избранным путем. И если в настроении нет разрушающей депрессии и раздражения, то многообразие радостей и печалей — это те краски, которыми дух пишет картину нашей жизни.</w:t>
      </w:r>
    </w:p>
    <w:p>
      <w:pPr>
        <w:pStyle w:val="Normal"/>
        <w:rPr/>
      </w:pPr>
      <w:r>
        <w:rPr/>
        <w:t>Настроение лишь химизм излучения мгновения, но внутренняя основа незыблема. И чем ближе душа к огненному стержню серебряной нити, тем устойчивее преданность, выше устремление и яснее сознание.</w:t>
      </w:r>
    </w:p>
    <w:p>
      <w:pPr>
        <w:pStyle w:val="Normal"/>
        <w:rPr/>
      </w:pPr>
      <w:r>
        <w:rPr/>
        <w:t>Когда погода сознания становится ясной и не зависит от настроения и тайных обид, то нужно понимать, что душа поднялась на одну из вершин своего постижения. И все облака и туманы оказались внизу, а над ней только чистое небо, не омраченное ни единой тенью. И лишь порывы ветра, залетающего из глубин космоса, приносят ей вести от дальних звезд и голоса неведомых существ. А может быть, так звучат высокие мысли, посланные для ободрения ее одиночества.</w:t>
      </w:r>
    </w:p>
    <w:p>
      <w:pPr>
        <w:pStyle w:val="Normal"/>
        <w:rPr/>
      </w:pPr>
      <w:r>
        <w:rPr/>
      </w:r>
    </w:p>
    <w:p>
      <w:pPr>
        <w:pStyle w:val="Normal"/>
        <w:rPr/>
      </w:pPr>
      <w:r>
        <w:rPr/>
      </w:r>
    </w:p>
    <w:p>
      <w:pPr>
        <w:pStyle w:val="Heading3"/>
        <w:ind w:hanging="0"/>
        <w:rPr/>
      </w:pPr>
      <w:bookmarkStart w:id="226" w:name="__RefHeading___Toc438387247"/>
      <w:bookmarkEnd w:id="226"/>
      <w:r>
        <w:rPr/>
        <w:t>Находчивость</w:t>
      </w:r>
    </w:p>
    <w:p>
      <w:pPr>
        <w:pStyle w:val="Normal"/>
        <w:rPr/>
      </w:pPr>
      <w:r>
        <w:rPr/>
      </w:r>
    </w:p>
    <w:p>
      <w:pPr>
        <w:pStyle w:val="Normal"/>
        <w:rPr/>
      </w:pPr>
      <w:r>
        <w:rPr/>
        <w:t xml:space="preserve">Сметливых людей всегда считали удачливыми. Но их везение лежало в области умения использовать ситуацию для выгоды общей. </w:t>
      </w:r>
    </w:p>
    <w:p>
      <w:pPr>
        <w:pStyle w:val="Normal"/>
        <w:rPr/>
      </w:pPr>
      <w:r>
        <w:rPr/>
        <w:t xml:space="preserve">Смекалка есть лучшее средство для выживания в условиях общей деградации сознания. А умение пользоваться малым, помимо скромности, вырабатывает и находчивость. </w:t>
      </w:r>
    </w:p>
    <w:p>
      <w:pPr>
        <w:pStyle w:val="Normal"/>
        <w:rPr/>
      </w:pPr>
      <w:r>
        <w:rPr/>
        <w:t xml:space="preserve">Умение, смекалка и способность решать разнообразие задач зависят от расширения сознания. Даже полеты в дальние миры требуют находчивости и расторопности. </w:t>
      </w:r>
    </w:p>
    <w:p>
      <w:pPr>
        <w:pStyle w:val="Normal"/>
        <w:rPr/>
      </w:pPr>
      <w:r>
        <w:rPr/>
        <w:t>Изобретательность влияет на подвижность сознания. И это способствует образованию новых мыслительных каналов в мозговом веществе, которые сравнимы с теми лабиринтами в пространстве, по которым любая точка вселенной достигается мгновенно.</w:t>
      </w:r>
    </w:p>
    <w:p>
      <w:pPr>
        <w:pStyle w:val="Normal"/>
        <w:rPr/>
      </w:pPr>
      <w:r>
        <w:rPr/>
        <w:t xml:space="preserve">Всякая неожиданность соединена с поиском новых решений и развитием находчивости. Любой поиск не бывает бессмысленным. Вырабатываются приемы нахождений малой истины. </w:t>
      </w:r>
    </w:p>
    <w:p>
      <w:pPr>
        <w:pStyle w:val="Normal"/>
        <w:rPr/>
      </w:pPr>
      <w:r>
        <w:rPr/>
        <w:t>Находчивость формируется, когда сознание человеческое оказывается в тупике. Выход из него есть, но его нужно найти, напрягая всю свою смекалку и изобретательность. После шока, вызванного полным непониманием ситуации, дух начинает посылать мысли и чувства в разных направлениях — и щель прохода находится.</w:t>
      </w:r>
    </w:p>
    <w:p>
      <w:pPr>
        <w:pStyle w:val="Normal"/>
        <w:rPr/>
      </w:pPr>
      <w:r>
        <w:rPr/>
      </w:r>
    </w:p>
    <w:p>
      <w:pPr>
        <w:pStyle w:val="Normal"/>
        <w:rPr/>
      </w:pPr>
      <w:r>
        <w:rPr/>
      </w:r>
    </w:p>
    <w:p>
      <w:pPr>
        <w:pStyle w:val="Heading3"/>
        <w:ind w:hanging="0"/>
        <w:rPr/>
      </w:pPr>
      <w:bookmarkStart w:id="227" w:name="__RefHeading___Toc438387248"/>
      <w:bookmarkEnd w:id="227"/>
      <w:r>
        <w:rPr/>
        <w:t>Недовольство</w:t>
      </w:r>
    </w:p>
    <w:p>
      <w:pPr>
        <w:pStyle w:val="Normal"/>
        <w:rPr/>
      </w:pPr>
      <w:r>
        <w:rPr/>
      </w:r>
    </w:p>
    <w:p>
      <w:pPr>
        <w:pStyle w:val="Normal"/>
        <w:rPr/>
      </w:pPr>
      <w:r>
        <w:rPr/>
        <w:t xml:space="preserve">Любое недовольство, часто спровоцированное темными силами, раздувается Майей в такой мощный шар предубеждений, который закрывает истинное положение вещей. Рано или поздно пузырь лопается, а обрывки заблуждений словно омывают глаза от слепоты прошлого. И человек, внезапно прозревая, удивляется, как это он жил в плену ложных видений, не зная о том, что мир так прекрасен. </w:t>
      </w:r>
    </w:p>
    <w:p>
      <w:pPr>
        <w:pStyle w:val="Normal"/>
        <w:rPr/>
      </w:pPr>
      <w:r>
        <w:rPr/>
        <w:t>Радиация недовольства поражает все нервные окончания, и особенно головного мозга и сердца. Это можно сравнить с инъекцией империла, разрушающего накопления фохата в человеческом организме. Чем тоньше сознание, тем более микроскопичной становится доза недовольства для вызова нервных потрясений. Неврастения тем и отличается от других заболеваний, что может при помощи собственных угнетенных мыслей или незначительных признаков неприятия довести до серьезного кризиса физическое здоровье. Нужно стараться избегать самой причины недовольства, вознося мысль в Сферы Высшие.</w:t>
      </w:r>
    </w:p>
    <w:p>
      <w:pPr>
        <w:pStyle w:val="Normal"/>
        <w:rPr/>
      </w:pPr>
      <w:r>
        <w:rPr/>
        <w:t>Недовольство всего лишь проявление неиспользованных энергий. Удерживать сознание на высоком нравственном уровне, не думать ни о ком плохо — лучшая очистительная практика. Кармический мусор собирается в корзине недовольства. Оно подтачивает и постепенно разрушает святыню сердца. Нужно быть недовольным лишь собой за растраченное сокровище времени и за неисполнение задуманного.</w:t>
      </w:r>
    </w:p>
    <w:p>
      <w:pPr>
        <w:pStyle w:val="Normal"/>
        <w:rPr/>
      </w:pPr>
      <w:r>
        <w:rPr/>
        <w:t>Если почувствовали в себе недовольство по какому-то поводу, значит, избыток силы ищет трещину для выхода энергии. Займитесь творчеством. Жаль силу творящую, которая теряется в бытовых неурядицах.</w:t>
      </w:r>
    </w:p>
    <w:p>
      <w:pPr>
        <w:pStyle w:val="Normal"/>
        <w:rPr/>
      </w:pPr>
      <w:r>
        <w:rPr/>
        <w:t>Нужно научиться без раздражения и внутреннего недовольства отключать себя от пустых разговоров. Недовольство вообще следует удалить из обихода, ибо оно заражает человека самомнением и разрушает сердце. Будьте довольны тем, что есть. Любая ситуация создана вами самими. И окружение ваше — отражение как положительных, так и отрицательных качеств самого хозяина.</w:t>
      </w:r>
    </w:p>
    <w:p>
      <w:pPr>
        <w:pStyle w:val="Normal"/>
        <w:rPr/>
      </w:pPr>
      <w:r>
        <w:rPr/>
        <w:t>Для некоторых людей упорство в недовольстве является основой поведения. Капризы, разрушающие построения кармы, рвут нити пространства и возвращают сознание на прежний уровень. Как мячик вместо полета в поле ударяется о стену и возвращается назад, так и капризная мысль устремляет человека в русло старых привычек.</w:t>
      </w:r>
    </w:p>
    <w:p>
      <w:pPr>
        <w:pStyle w:val="Normal"/>
        <w:rPr/>
      </w:pPr>
      <w:r>
        <w:rPr/>
        <w:t>Не будем наполнять чашу пространства ядом недовольства: его и так достаточно накоплено в сферах, ближайших к земле. По своему химизму оно действует хуже кислоты. Даже предметы и одежда ломаются и изнашиваются быстрее у тех, кто не доволен жизнью.</w:t>
      </w:r>
    </w:p>
    <w:p>
      <w:pPr>
        <w:pStyle w:val="Normal"/>
        <w:rPr/>
      </w:pPr>
      <w:r>
        <w:rPr/>
        <w:t>Не нужно обращать внимание на тех, кто кипит недовольством. Им нужно на что-то тратить энергию и сжигать время в котле вечной неудовлетворенности. Но лишь спокойное сознание и добрый глаз видят туман, сердца укрывший.</w:t>
      </w:r>
    </w:p>
    <w:p>
      <w:pPr>
        <w:pStyle w:val="Normal"/>
        <w:rPr/>
      </w:pPr>
      <w:r>
        <w:rPr/>
        <w:t>Нужно удалить из жизни саму систему недовольства чем-либо или кем-либо. Тенденция к позитивизму всегда оправдана и всегда приносит значительный перевес над злобностью.</w:t>
      </w:r>
    </w:p>
    <w:p>
      <w:pPr>
        <w:pStyle w:val="Normal"/>
        <w:rPr/>
      </w:pPr>
      <w:r>
        <w:rPr/>
        <w:t xml:space="preserve">Умение остановить импульс недовольства — уже достижение немалое. Нелегко управлять потоком ярой силы. Нелегко запереть ее в генератор созидания. Но таков закон трансмутации, который свободную волю не позволяет превратить в анархию. </w:t>
      </w:r>
    </w:p>
    <w:p>
      <w:pPr>
        <w:pStyle w:val="Normal"/>
        <w:rPr/>
      </w:pPr>
      <w:r>
        <w:rPr/>
        <w:t xml:space="preserve">Великое достижение духа — чувствовать себя удовлетворенным и радостным, не находя ни в ком причины собственных неудач и страданий. Любое, даже самое малое чувство недовольства к кому бы то ни было кует связь кармическую и собирается в снежный ком, который в конце концов заканчивается взрывом раздражения. </w:t>
      </w:r>
    </w:p>
    <w:p>
      <w:pPr>
        <w:pStyle w:val="Normal"/>
        <w:rPr/>
      </w:pPr>
      <w:r>
        <w:rPr/>
        <w:t xml:space="preserve">Оставьте любое недовольство. Причины для него всегда найдутся. Но помните о разрушающей силе его. Недовольство — семя раздражительности. Почувствовав воздействие этого темного посланника, обратитесь в глубь себя. Собой можно быть неудовлетворенным до известной меры. А люди сами должны избавить себя от тенет Майи, которые повсюду натянуты. </w:t>
      </w:r>
    </w:p>
    <w:p>
      <w:pPr>
        <w:pStyle w:val="Normal"/>
        <w:rPr/>
      </w:pPr>
      <w:r>
        <w:rPr/>
        <w:t>Всякое несчастье или несчастный случай — это воплощение негативной энергии и недовольства, которыми человек позволил себе отравить пространство. Недовольство бывает таким страстным, что не замечает опасности около себя.</w:t>
      </w:r>
    </w:p>
    <w:p>
      <w:pPr>
        <w:pStyle w:val="Normal"/>
        <w:rPr/>
      </w:pPr>
      <w:r>
        <w:rPr/>
        <w:t xml:space="preserve">Недовольством мы питаем темную рать. Недовольством гасим лампады своих центров. Импульсы недовольства всегда дают начало развитию кризисных ситуаций. Но не нужно путать недовольство со стихийной несовместимостью и кармическими симпатией и антипатией. </w:t>
      </w:r>
    </w:p>
    <w:p>
      <w:pPr>
        <w:pStyle w:val="Normal"/>
        <w:rPr/>
      </w:pPr>
      <w:r>
        <w:rPr/>
        <w:t>Когда есть уважение и восхищение друг другом, то не будет недовольства. Не изливайте на драгоценных людей свой негатив. Любите людей и находите в самом мутном взгляде искру благородства. Не говорите, что ее там нет. Просто она затуманена суетой жизни, болью, бедностью и страданиями.</w:t>
      </w:r>
    </w:p>
    <w:p>
      <w:pPr>
        <w:pStyle w:val="Normal"/>
        <w:rPr/>
      </w:pPr>
      <w:r>
        <w:rPr/>
        <w:t xml:space="preserve">Практикуйте глубокий покой. Практикуйте не отвечать на мелкие удары, попытки обидеть или ущемить. Чувствуя недовольство в отношении кого-то, спросите себя: праведен ли и справедлив сам бываю? </w:t>
      </w:r>
    </w:p>
    <w:p>
      <w:pPr>
        <w:pStyle w:val="Normal"/>
        <w:rPr/>
      </w:pPr>
      <w:r>
        <w:rPr/>
        <w:t>Простите всем их недовольство, ибо себе прощаете даже малые слабости. Научитесь относиться к людям лучше, чем к самому себе. И тогда многое переменится в раскладе вашей жизни.</w:t>
      </w:r>
    </w:p>
    <w:p>
      <w:pPr>
        <w:pStyle w:val="Normal"/>
        <w:rPr/>
      </w:pPr>
      <w:r>
        <w:rPr/>
        <w:t>Люди, испытавшие ужасы существования, просветляются. Они никогда никого не упрекнут в неблаговидных поступках, хотя и заметят их. Но если сам человек не понимает этой неблаговидности, как устыдить его? Только голос сердца, знающего все о страданиях, может развеять облака невежества.</w:t>
      </w:r>
    </w:p>
    <w:p>
      <w:pPr>
        <w:pStyle w:val="Normal"/>
        <w:rPr/>
      </w:pPr>
      <w:r>
        <w:rPr/>
      </w:r>
    </w:p>
    <w:p>
      <w:pPr>
        <w:pStyle w:val="Normal"/>
        <w:rPr/>
      </w:pPr>
      <w:r>
        <w:rPr/>
      </w:r>
    </w:p>
    <w:p>
      <w:pPr>
        <w:pStyle w:val="Heading3"/>
        <w:ind w:hanging="0"/>
        <w:rPr/>
      </w:pPr>
      <w:bookmarkStart w:id="228" w:name="__RefHeading___Toc438387249"/>
      <w:bookmarkEnd w:id="228"/>
      <w:r>
        <w:rPr/>
        <w:t>Недостатки</w:t>
      </w:r>
    </w:p>
    <w:p>
      <w:pPr>
        <w:pStyle w:val="Normal"/>
        <w:rPr/>
      </w:pPr>
      <w:r>
        <w:rPr/>
      </w:r>
    </w:p>
    <w:p>
      <w:pPr>
        <w:pStyle w:val="Normal"/>
        <w:rPr/>
      </w:pPr>
      <w:r>
        <w:rPr/>
        <w:t>Мечта об отторжении себя от тех качеств, которые преграждают путь, возжигает реактор внутренней работы и включает рычаги подсознания, направленные на удаление недостатков. Самое ужасное — когда человек не видит в себе ни греховности, ни дурных привычек, ступая по стезе укоренившегося самовнушения. Любое представление о собственной безошибочности, костенея, создает панцирь самости, омертвляющий сознание.</w:t>
      </w:r>
    </w:p>
    <w:p>
      <w:pPr>
        <w:pStyle w:val="Normal"/>
        <w:rPr/>
      </w:pPr>
      <w:r>
        <w:rPr/>
        <w:t xml:space="preserve">В каждом недостатке пульсирует та же энергия жизни, но неочищенная, как вода в болоте. Но даже в таком виде она орошает корни сада жизни. </w:t>
      </w:r>
    </w:p>
    <w:p>
      <w:pPr>
        <w:pStyle w:val="Normal"/>
        <w:rPr/>
      </w:pPr>
      <w:r>
        <w:rPr/>
        <w:t xml:space="preserve">Недостаток — это семя, упавшее в трещину между камнями. И если оно найдет силы укрепиться и укорениться, продолжая развитие свое, то недостаток трансмутируется постепенно в достоинство, ибо малая доза последнего присутствует даже в пороке. Каждый наш порок хранит в себе зерно лучшего. И именно эту сторону недостатков нужно взрастить. </w:t>
      </w:r>
    </w:p>
    <w:p>
      <w:pPr>
        <w:pStyle w:val="Normal"/>
        <w:rPr/>
      </w:pPr>
      <w:r>
        <w:rPr/>
        <w:t xml:space="preserve">В каменоломне, чтобы расколоть каждый камень, нужно знать, куда забить клинья или в какое место ударить, чтобы он раскололся. Метод исправления качеств имеет несколько вариантов. Надо либо перебросить энергию на противоположные задачи, либо подвергнуться удару в слабое место, после чего воздействие не будет оказывать столь значительное влияние. </w:t>
      </w:r>
    </w:p>
    <w:p>
      <w:pPr>
        <w:pStyle w:val="Normal"/>
        <w:rPr/>
      </w:pPr>
      <w:r>
        <w:rPr/>
        <w:t xml:space="preserve">Тренируйте дух, заменяя каждый день одно из самых надоедливых качеств лучшим. Найдите то превосходное, на что больше всего похож ваш недостаток, и просто омойте его дождем мыслей. Спустя время увидите, как грязный камень начнет сиять и светиться новым цветом. </w:t>
      </w:r>
    </w:p>
    <w:p>
      <w:pPr>
        <w:pStyle w:val="Normal"/>
        <w:rPr/>
      </w:pPr>
      <w:r>
        <w:rPr/>
        <w:t xml:space="preserve">Наши недостатки не аморфная фантазия, но сгусток электрических вихрей, которые являют собой реальную силу кармы. Метод борьбы с недостатками известен издавна — это замена низшего качества высшим. Недостаток можно погасить, противопоставив ему положительное качество, в котором порок наиболее приближен к достоинству. Старо наставление, но насущно. </w:t>
      </w:r>
    </w:p>
    <w:p>
      <w:pPr>
        <w:pStyle w:val="Normal"/>
        <w:rPr/>
      </w:pPr>
      <w:r>
        <w:rPr/>
        <w:t>Для изменения вектора недостатка его меняют с низшего на высший. Физическую любовь должна заменить любовь божественная. И других путей порабощения низших страстей нет.</w:t>
      </w:r>
    </w:p>
    <w:p>
      <w:pPr>
        <w:pStyle w:val="Normal"/>
        <w:rPr/>
      </w:pPr>
      <w:r>
        <w:rPr/>
        <w:t>Иногда пара противоположностей быстро переходит от отрицательного к положительному. Трансформация энергий в сторону повышения вибраций дает новое качество мышлению. Нужно переучить отрицательное и в пользу превратить вред.</w:t>
      </w:r>
    </w:p>
    <w:p>
      <w:pPr>
        <w:pStyle w:val="Normal"/>
        <w:rPr/>
      </w:pPr>
      <w:r>
        <w:rPr/>
        <w:t xml:space="preserve">Каждый недостаток есть накопитель и концентратор определенного вида негативной энергии. Но в час озарения все эти силы могут поменять полюс и назначение, и окажется, что таким образом скрывалось развитие психической энергии. Имея потенциал, можно его облагородить и возвысить, устремив к высшей цели. </w:t>
      </w:r>
    </w:p>
    <w:p>
      <w:pPr>
        <w:pStyle w:val="Normal"/>
        <w:rPr/>
      </w:pPr>
      <w:r>
        <w:rPr/>
        <w:t>Плотина на реке сооружается, чтобы мельница могла работать на полную мощь. Недостатки, врожденные или выработанные, — та же энергия. Если перекрыть канал для ее истечения, накапливается сила. Трансмутируемая в более высокие состояния, она вызывает духовный подъем.</w:t>
      </w:r>
    </w:p>
    <w:p>
      <w:pPr>
        <w:pStyle w:val="Normal"/>
        <w:rPr/>
      </w:pPr>
      <w:r>
        <w:rPr/>
        <w:t>Наши преграды — наши друзья. Сила, спрятанная в недостатках, гораздо сильнее той, которая тратится на противодействие. Никто не помнит о трансмутации энергий. Находя применение энергии инстинкта, возможно полностью направить силы в русло творческой реализации.</w:t>
      </w:r>
    </w:p>
    <w:p>
      <w:pPr>
        <w:pStyle w:val="Normal"/>
        <w:rPr/>
      </w:pPr>
      <w:r>
        <w:rPr/>
        <w:t>Часто недостаток прикрывает отзывчивость души или то высокое качество, над которым люди насмехаются. Чтобы спрятать брусок золота, хозяин красит его темной краской и делает из него засов для двери. То незаметным становится, что постоянно находится на глазах и по чему взор просто скользит. Такой автоматизм безразличия может оказаться местом лучшего хранения достояния.</w:t>
      </w:r>
    </w:p>
    <w:p>
      <w:pPr>
        <w:pStyle w:val="Normal"/>
        <w:rPr/>
      </w:pPr>
      <w:r>
        <w:rPr/>
        <w:t xml:space="preserve">Не призываем не обращать внимания на недостатки. Приглядывайтесь к каждому из них, но не спешите делать выводы. За скупостью может скрываться бережливость, а за расточительностью — душевная щедрость. А гневливость может оказаться возмущением по поводу несправедливого отношения к людям. </w:t>
      </w:r>
    </w:p>
    <w:p>
      <w:pPr>
        <w:pStyle w:val="Normal"/>
        <w:rPr/>
      </w:pPr>
      <w:r>
        <w:rPr/>
        <w:t>Можно закрыть глаза на мелкие недостатки, усмотрев, как идет развитие главных достоинств. Беда только в том, что при культивировании недостатков образуются лишние отростки на генетической цепочке. И такие хвосты предрассудков нужно обрубать нещадно, как сорняки, которые забивают полезные посевы.</w:t>
      </w:r>
    </w:p>
    <w:p>
      <w:pPr>
        <w:pStyle w:val="Normal"/>
        <w:rPr/>
      </w:pPr>
      <w:r>
        <w:rPr/>
        <w:t>На земле легче погрузиться в невежество и затемнить ауру пороками, но и возможность освободиться от этой зависимости гораздо более вероятна. С нашими недостатками нужно справляться на земле, не унося с собой мешок мусора в Тонкий Мир.</w:t>
      </w:r>
    </w:p>
    <w:p>
      <w:pPr>
        <w:pStyle w:val="Normal"/>
        <w:rPr/>
      </w:pPr>
      <w:r>
        <w:rPr/>
        <w:t>Мы пытаемся достичь нирванических миров путем исправления собственных недостатков. Но в напряжении такой борьбы не всегда легко достигается победа. Многие и многие земные жизни и еще более продолжительные сроки промежуточного состояния души учатся жить по-божески. Законы гармонии позволяют нам избавиться от кармической ноши и с легкостью постичь невиданные новые планы сознания.</w:t>
      </w:r>
    </w:p>
    <w:p>
      <w:pPr>
        <w:pStyle w:val="Normal"/>
        <w:rPr/>
      </w:pPr>
      <w:r>
        <w:rPr/>
        <w:t xml:space="preserve">Если человек колеблется и не может осознать вред своих недостатков, это означает лишь то, что сила его желания изменить себя недостаточно сильна и устремление не достигло той напряженности, которая сбрасывает с ауры всех незваных гостей. </w:t>
      </w:r>
    </w:p>
    <w:p>
      <w:pPr>
        <w:pStyle w:val="Normal"/>
        <w:rPr/>
      </w:pPr>
      <w:r>
        <w:rPr/>
        <w:t xml:space="preserve">Но избегайте депрессии от невозможности устоять перед слабостями. Будьте бодры и воспринимайте свой недостаток как временное явление, а не как укоренившуюся неисправимость. </w:t>
      </w:r>
    </w:p>
    <w:p>
      <w:pPr>
        <w:pStyle w:val="Normal"/>
        <w:rPr/>
      </w:pPr>
      <w:r>
        <w:rPr/>
        <w:t>Нужно помнить, что, чем усиленнее мы пытаемся удалить из своей души недостаток, тем больше силы в него посылаем. Нужно не просто игнорировать его, но и вести себя очень осторожно в плане желания избавиться от него.</w:t>
      </w:r>
    </w:p>
    <w:p>
      <w:pPr>
        <w:pStyle w:val="Normal"/>
        <w:rPr/>
      </w:pPr>
      <w:r>
        <w:rPr/>
        <w:t>Изгоняя недостатки, не угрожайте им и не кричите вслед слова проклятий. Проводите их с любовью, как детей, рискнувших уйти в мир, где они поумнеют, избавившись от юношеской прыти, и обретут положительный опыт. Любите то, от чего желали бы избавиться. Попросите существ греха покинуть вас — и мир вашей души просветлится.</w:t>
      </w:r>
    </w:p>
    <w:p>
      <w:pPr>
        <w:pStyle w:val="Normal"/>
        <w:rPr/>
      </w:pPr>
      <w:r>
        <w:rPr/>
        <w:t>Старайтесь мыслить прекрасно, выталкивая свои ветхие и невежественные порождения вниз всей мощью возрастающей огненной природы. Умеющий замечать свои недостатки имеет способность и исправлять их. Это самый первый шаг к преображению себя и своей животной природы. Если каждый из нас сможет справиться со своими недостатками, он сумеет помочь и другим людям.</w:t>
      </w:r>
    </w:p>
    <w:p>
      <w:pPr>
        <w:pStyle w:val="Normal"/>
        <w:rPr/>
      </w:pPr>
      <w:r>
        <w:rPr/>
        <w:t xml:space="preserve">Зеркало наших представлений выражается в каждом встречном. То, что особенно не нравится нам в человеке, есть средоточие наших недостатков. </w:t>
      </w:r>
      <w:r>
        <w:rPr>
          <w:rFonts w:eastAsia="MS Mincho;ＭＳ 明朝"/>
        </w:rPr>
        <w:t>В каждом человеке, как в зеркале, видим свои собственные пороки. Какой бы парадоксальной ни казалась эта мысль, но мы видим только то, что нам близко и что живет в нас.</w:t>
      </w:r>
    </w:p>
    <w:p>
      <w:pPr>
        <w:pStyle w:val="Normal"/>
        <w:rPr/>
      </w:pPr>
      <w:r>
        <w:rPr/>
        <w:t xml:space="preserve">Легко укорять, упиваясь чужими недостатками. Но стоит коснуться самому природы трансмутации, как непросто окажется даже одно мгновение изменений. </w:t>
      </w:r>
    </w:p>
    <w:p>
      <w:pPr>
        <w:pStyle w:val="Normal"/>
        <w:rPr/>
      </w:pPr>
      <w:r>
        <w:rPr/>
        <w:t>Не смотрите на людей через мутное стекло собственных недостатков. Оно может искажать реальную картину чужих душ. Обнаруживайте недостатки в себе. И, обнаружив, пытайтесь применить эту силу в шкале самого высокого приложения.</w:t>
      </w:r>
    </w:p>
    <w:p>
      <w:pPr>
        <w:pStyle w:val="Normal"/>
        <w:rPr/>
      </w:pPr>
      <w:r>
        <w:rPr/>
        <w:t xml:space="preserve">Мир не может ждать совершенных. Люди, со всеми их недостатками, двигают эволюцию. И других существ, которые способны жить в двух мирах, нет. </w:t>
      </w:r>
    </w:p>
    <w:p>
      <w:pPr>
        <w:pStyle w:val="Normal"/>
        <w:rPr/>
      </w:pPr>
      <w:r>
        <w:rPr/>
      </w:r>
    </w:p>
    <w:p>
      <w:pPr>
        <w:pStyle w:val="Normal"/>
        <w:rPr/>
      </w:pPr>
      <w:r>
        <w:rPr/>
      </w:r>
    </w:p>
    <w:p>
      <w:pPr>
        <w:pStyle w:val="Heading3"/>
        <w:ind w:hanging="0"/>
        <w:rPr/>
      </w:pPr>
      <w:bookmarkStart w:id="229" w:name="__RefHeading___Toc438387250"/>
      <w:bookmarkEnd w:id="229"/>
      <w:r>
        <w:rPr/>
        <w:t>Неисполненные обещания</w:t>
      </w:r>
    </w:p>
    <w:p>
      <w:pPr>
        <w:pStyle w:val="Normal"/>
        <w:rPr/>
      </w:pPr>
      <w:r>
        <w:rPr/>
      </w:r>
    </w:p>
    <w:p>
      <w:pPr>
        <w:pStyle w:val="Normal"/>
        <w:rPr/>
      </w:pPr>
      <w:r>
        <w:rPr/>
        <w:t>Можно всю жизнь провести, играя словами. Но разрыв между словом и делом в конце концов создаст ситуацию воплощения внутренней проблемы. Это может быть серьезная болезнь сердца или разрыв со своими близкими. Не бывает так, чтобы бесследно и безнаказанно проходили случаи бесконечных обещаний. Нужно понимать, что нарушается равновесие между задуманным и воплощенным. Слово всегда должно стать фактом.</w:t>
      </w:r>
    </w:p>
    <w:p>
      <w:pPr>
        <w:pStyle w:val="Normal"/>
        <w:rPr/>
      </w:pPr>
      <w:r>
        <w:rPr/>
        <w:t xml:space="preserve">Обещания, не задуманные к исполнению и не исполненные, составляют начало трещины между действительным и мнимым. В человеке такие явления создают кармическую неразбериху. Карма невыполненных обещаний трудно исправляема, ибо она сродни мошенничеству. </w:t>
      </w:r>
    </w:p>
    <w:p>
      <w:pPr>
        <w:pStyle w:val="Normal"/>
        <w:rPr/>
      </w:pPr>
      <w:r>
        <w:rPr/>
        <w:t>Пустые обещания опутывают нас, как цепи, ибо сказанное должно сбыться. А иначе мыслеформа, не превращенная в дело и не материализованная, будет биться о берег сознания, словно острая льдина, постоянно раня нас своими краями.</w:t>
      </w:r>
    </w:p>
    <w:p>
      <w:pPr>
        <w:pStyle w:val="Normal"/>
        <w:rPr/>
      </w:pPr>
      <w:r>
        <w:rPr/>
        <w:t xml:space="preserve">Карма обещаний строга. Не одну жизнь придется возвращаться ко многим клятвам. Образуясь из материи желаний, ситуации будут преследовать своего породителя, пока представленное в образе обещание не исполнится. Особенно это касается клятв и обещаний, данных в гневе, ибо вложена в такую угрозу вся сила империла, все злобные мысли, питающиеся от эгрегора тьмы. </w:t>
      </w:r>
    </w:p>
    <w:p>
      <w:pPr>
        <w:pStyle w:val="Normal"/>
        <w:rPr/>
      </w:pPr>
      <w:r>
        <w:rPr/>
        <w:t xml:space="preserve">Человек, в словах невоздержанный, готов раздавать щедро посулы, но именно из обещаний складывается негативная карма существ человеческих. Даже боги не могут переступить через обет правды. Слово данное должно исполняться. </w:t>
      </w:r>
    </w:p>
    <w:p>
      <w:pPr>
        <w:pStyle w:val="Normal"/>
        <w:rPr/>
      </w:pPr>
      <w:r>
        <w:rPr/>
        <w:t>Обет правдивости, данный единожды, уже не может быть отменен, даже если он совершался в другом мире и на другой планете. Данная некогда над огнем клятва не позволит лгать и вводить других в заблуждение. Даже сказанное в шутку становится реальностью и материализуется.</w:t>
      </w:r>
    </w:p>
    <w:p>
      <w:pPr>
        <w:pStyle w:val="Normal"/>
        <w:rPr/>
      </w:pPr>
      <w:r>
        <w:rPr/>
        <w:t>Рождение нового сознания несовместимо с непорядочностью и ложными посулами. Обет исполнения обещанного заложен в уклад космического закона. Не умеющему держать слово не будет доверена тайна.</w:t>
      </w:r>
    </w:p>
    <w:p>
      <w:pPr>
        <w:pStyle w:val="Normal"/>
        <w:rPr/>
      </w:pPr>
      <w:r>
        <w:rPr/>
      </w:r>
    </w:p>
    <w:p>
      <w:pPr>
        <w:pStyle w:val="Normal"/>
        <w:rPr/>
      </w:pPr>
      <w:r>
        <w:rPr/>
      </w:r>
    </w:p>
    <w:p>
      <w:pPr>
        <w:pStyle w:val="Heading3"/>
        <w:ind w:hanging="0"/>
        <w:rPr/>
      </w:pPr>
      <w:bookmarkStart w:id="230" w:name="__RefHeading___Toc438387251"/>
      <w:bookmarkEnd w:id="230"/>
      <w:r>
        <w:rPr/>
        <w:t>Ненависть</w:t>
      </w:r>
    </w:p>
    <w:p>
      <w:pPr>
        <w:pStyle w:val="Normal"/>
        <w:rPr/>
      </w:pPr>
      <w:r>
        <w:rPr/>
      </w:r>
    </w:p>
    <w:p>
      <w:pPr>
        <w:pStyle w:val="Normal"/>
        <w:rPr/>
      </w:pPr>
      <w:r>
        <w:rPr/>
        <w:t>Люди сами вскармливают чудовище внутри себя, не заботясь о чистоте мысли и благородстве чувств. Ненависть плодит существ, себе подобных. Люди становятся сгустками ярости и проводниками злой силы.</w:t>
      </w:r>
    </w:p>
    <w:p>
      <w:pPr>
        <w:pStyle w:val="Normal"/>
        <w:rPr/>
      </w:pPr>
      <w:r>
        <w:rPr/>
        <w:t xml:space="preserve">Земля и есть область ада, в которой страдают наши души от огня злых чувств. Нет в мире иного пространства, где бы сердца человеческие изводили себя злом, так люто ненавидя друг друга и желая власти над другими людьми. </w:t>
      </w:r>
    </w:p>
    <w:p>
      <w:pPr>
        <w:pStyle w:val="Normal"/>
        <w:rPr/>
      </w:pPr>
      <w:r>
        <w:rPr/>
        <w:t>Люди, объединенные ненавистью к одному и тому же предмету или человеку, похожи на змеиный клубок. Спазмы взаимного подпитывания империлом и ядом общей ненависти сцепляют их сильнее любви. Карма ненавистников, как и предателей, самая тяжкая.</w:t>
      </w:r>
    </w:p>
    <w:p>
      <w:pPr>
        <w:pStyle w:val="Normal"/>
        <w:rPr/>
      </w:pPr>
      <w:r>
        <w:rPr/>
        <w:t>Тяжка участь ненавистников. Тяжка судьба тех, кто указал им этот темный путь. Обратного удара не минует ни одна из сторон. Разжигающие костер ненависти сами сгорят в нем.</w:t>
      </w:r>
    </w:p>
    <w:p>
      <w:pPr>
        <w:pStyle w:val="Normal"/>
        <w:rPr/>
      </w:pPr>
      <w:r>
        <w:rPr/>
        <w:t>Ненавистью возжигаемы самые яростные огни кармы, залитые добрыми мыслями и благостными деяниями в древние времена прошлых жизней. Ненависть как побудитель низменных чувств и их средоточие отвращает человека от правильного пути и ввергает его в ущелье заблуждений.</w:t>
      </w:r>
    </w:p>
    <w:p>
      <w:pPr>
        <w:pStyle w:val="Normal"/>
        <w:rPr/>
      </w:pPr>
      <w:r>
        <w:rPr/>
        <w:t xml:space="preserve">Есть свобода выбора. Есть таинство цели, которой все принадлежит, в том числе и мы сами. Но если человека уносит с пути темный поток ненависти, то лишь накопления благостной судьбы помогут одолеть его течение. </w:t>
      </w:r>
    </w:p>
    <w:p>
      <w:pPr>
        <w:pStyle w:val="Normal"/>
        <w:rPr/>
      </w:pPr>
      <w:r>
        <w:rPr/>
        <w:t>Даже малый импульс искренней любви способен вознести душу над всеми туманами земными. Но ненависть — это камень на шее утопающего. Сумасшествие — удел человеконенавистников, не замечающих собственного раздутого эго.</w:t>
      </w:r>
    </w:p>
    <w:p>
      <w:pPr>
        <w:pStyle w:val="Normal"/>
        <w:rPr/>
      </w:pPr>
      <w:r>
        <w:rPr/>
        <w:t>Если ум захвачен злобой и ненавистью — это ужасное зрелище. Монстры и мастера тьмы умеют создавать театр кромешных теней. В пучине разрушения гибнет множество различных энергий, полезных для строительства Нового Мира.</w:t>
      </w:r>
    </w:p>
    <w:p>
      <w:pPr>
        <w:pStyle w:val="Normal"/>
        <w:rPr/>
      </w:pPr>
      <w:r>
        <w:rPr/>
        <w:t>Ненависть, зависть и злоба лишают каждого, кто им подвержен высших накоплений. Они крадут у души золотые крупицы вечного сокровища и в конце концов оставляют от света сердца лишь горсть серого пепла. Духовная нищета более убога, чем земная, хотя последняя лишь следствие внутреннего убожества.</w:t>
      </w:r>
    </w:p>
    <w:p>
      <w:pPr>
        <w:pStyle w:val="Normal"/>
        <w:rPr/>
      </w:pPr>
      <w:r>
        <w:rPr/>
        <w:t>Ярость кипит от избытка сил. Важно не превращать ее в ненависть. Темные кузнецы стараются ковать штампы отношений. Но через мерзости поведения просвечивают проявления духа.</w:t>
      </w:r>
    </w:p>
    <w:p>
      <w:pPr>
        <w:pStyle w:val="Normal"/>
        <w:rPr/>
      </w:pPr>
      <w:r>
        <w:rPr/>
        <w:t>Возмущение раскаляет нервы и, утончая, очищает их. Но не дай бог переступить порог возмущения и излить хоть каплю империла. Тьма хлынет мгновенно в каверну открытой ненавистью души и поразит породителя зла.</w:t>
      </w:r>
    </w:p>
    <w:p>
      <w:pPr>
        <w:pStyle w:val="Normal"/>
        <w:rPr/>
      </w:pPr>
      <w:r>
        <w:rPr/>
        <w:t xml:space="preserve">Негативное мышление вредит прежде всего его породителю. Но напряжение ненависти являет собой одержание тьмой. На некоторое время человек в таком состоянии меняет даже состав крови. </w:t>
      </w:r>
    </w:p>
    <w:p>
      <w:pPr>
        <w:pStyle w:val="Normal"/>
        <w:rPr/>
      </w:pPr>
      <w:r>
        <w:rPr/>
        <w:t>Долго сказывается последствие недостойного действия. Выливший на себя ушат смолы быстро отмыться не может.</w:t>
      </w:r>
    </w:p>
    <w:p>
      <w:pPr>
        <w:pStyle w:val="Normal"/>
        <w:rPr/>
      </w:pPr>
      <w:r>
        <w:rPr/>
        <w:t>Каждое мгновение ненависти разрушает нашу душу и превращает ее свет в серый пепел. Аура, зараженная ненавистью, не может удерживать напряжение огня. Она рвется под напором энергий.</w:t>
      </w:r>
    </w:p>
    <w:p>
      <w:pPr>
        <w:pStyle w:val="Normal"/>
        <w:rPr/>
      </w:pPr>
      <w:r>
        <w:rPr/>
        <w:t>Если любовь дает новые силы, то ненависть отнимает последние их крупицы. Чем мощнее потенциал сердца, тем энергичнее исчерпываются его кладовые при раздражении. Клочья рубиновой оболочки летят в недруга, но поражают того, кто яростнее. Спокойствие и хладнокровие, а также незлобивость, не дают щиту ауры провалиться. При осаде всегда теряет тот, кто лезет на стену.</w:t>
      </w:r>
    </w:p>
    <w:p>
      <w:pPr>
        <w:pStyle w:val="Normal"/>
        <w:rPr/>
      </w:pPr>
      <w:r>
        <w:rPr/>
        <w:t>Ненавистью войну не ведут. Лишь исчерпав все мирные решения, всю силу добра и меру терпимости и любви, следует браться за оружие. Брань духовная требует гораздо большего дозора и подвижности ума, чем война земная. Любая попытка решить спор насилием лишь возмущает враждебные токи.</w:t>
      </w:r>
    </w:p>
    <w:p>
      <w:pPr>
        <w:pStyle w:val="Normal"/>
        <w:rPr/>
      </w:pPr>
      <w:r>
        <w:rPr/>
        <w:t>Не помогайте темной мысли подниматься выше положенного ей уровня. Пусть ненависть стелется у ног ваших. Не давайте ей развиваться. Лишь лучшую часть ее силы можно преобразовать.</w:t>
      </w:r>
    </w:p>
    <w:p>
      <w:pPr>
        <w:pStyle w:val="Normal"/>
        <w:rPr/>
      </w:pPr>
      <w:r>
        <w:rPr/>
        <w:t xml:space="preserve">Духу трудно понять, зачем ненавидеть друг друга и желать друг другу зла. Ведь никакого удовлетворения человек не получает, а только злорадство. Агрессия и ненависть — это звериные чувства, а не человеческие. Ненависть помогает животным выжить, но человек добром живет. </w:t>
      </w:r>
    </w:p>
    <w:p>
      <w:pPr>
        <w:pStyle w:val="Normal"/>
        <w:rPr/>
      </w:pPr>
      <w:r>
        <w:rPr/>
        <w:t xml:space="preserve">Полюса любви и ненависти определяют одну энергию. Ненависть спазматична. Любовь как сияние нарастающее. Сила любви значительно превышает все спазмы ненависти и нейтрализует их. </w:t>
      </w:r>
    </w:p>
    <w:p>
      <w:pPr>
        <w:pStyle w:val="Normal"/>
        <w:rPr/>
      </w:pPr>
      <w:r>
        <w:rPr/>
        <w:t>Ненависть скоротечна и импульсивна. Но любовь беспредельна в нарастании своем, обнимая коконом обожания сначала одного человека, потом — весь мир, и далее — малую и великую вселенную.</w:t>
      </w:r>
    </w:p>
    <w:p>
      <w:pPr>
        <w:pStyle w:val="Normal"/>
        <w:rPr/>
      </w:pPr>
      <w:r>
        <w:rPr/>
      </w:r>
    </w:p>
    <w:p>
      <w:pPr>
        <w:pStyle w:val="Normal"/>
        <w:rPr/>
      </w:pPr>
      <w:r>
        <w:rPr/>
      </w:r>
    </w:p>
    <w:p>
      <w:pPr>
        <w:pStyle w:val="Heading3"/>
        <w:ind w:hanging="0"/>
        <w:rPr/>
      </w:pPr>
      <w:bookmarkStart w:id="231" w:name="__RefHeading___Toc438387252"/>
      <w:bookmarkEnd w:id="231"/>
      <w:r>
        <w:rPr/>
        <w:t>Обида</w:t>
      </w:r>
    </w:p>
    <w:p>
      <w:pPr>
        <w:pStyle w:val="Normal"/>
        <w:rPr/>
      </w:pPr>
      <w:r>
        <w:rPr/>
      </w:r>
    </w:p>
    <w:p>
      <w:pPr>
        <w:pStyle w:val="Normal"/>
        <w:rPr/>
      </w:pPr>
      <w:r>
        <w:rPr/>
        <w:t xml:space="preserve">До глубины сердца прожигает обида, до самого средоточия жизни. Но почему человек так остро и болезненно воспринимает ее? Вспоминая подсознательно значимость жизни человеческой как отражения божественной, сознание требует к себе достойного отношения, не задумываясь о том, правильной ли линии поведения оно придерживается. По своей сути каждый человек ощущает себя центром вселенной. Всякое негармоничное отношение инстинктивно вызывает огорчение, которое очень долго выходит из сознания. </w:t>
      </w:r>
    </w:p>
    <w:p>
      <w:pPr>
        <w:pStyle w:val="Normal"/>
        <w:rPr/>
      </w:pPr>
      <w:r>
        <w:rPr/>
        <w:t xml:space="preserve">Обидчивость и самомнение — вот два свинцовых шара, приковавших нас к кандалам майи земли. Угасают нужные устремления, теряются чудесные возможности. И все это тратится на напрасные переживания и саможаление. </w:t>
      </w:r>
    </w:p>
    <w:p>
      <w:pPr>
        <w:pStyle w:val="Normal"/>
        <w:rPr/>
      </w:pPr>
      <w:r>
        <w:rPr/>
        <w:t>Обида определяется как удар по нервам, когда токи ауры прекращают свободное течение и создают внутреннюю преграду для работы огня. Словно сморщенный плод, сжимается аура, втянувшая внутрь мощь защитных функций, пережигая в себе импульс угнетенного самолюбия. Для того чтобы распрямить складки сознания и продолжить рост кокона света, нужно заново наполнить его гелием устремления.</w:t>
      </w:r>
    </w:p>
    <w:p>
      <w:pPr>
        <w:pStyle w:val="Normal"/>
        <w:rPr/>
      </w:pPr>
      <w:r>
        <w:rPr/>
        <w:t>Обида — это детонатор гнева. По мере удержания в сознании, она становится явлением злопамятства. Злопамятство как чувство, связанное непосредственно с обидчивостью и завышенной самооценкой, труднее всего удаляется из сознания.</w:t>
      </w:r>
    </w:p>
    <w:p>
      <w:pPr>
        <w:pStyle w:val="Normal"/>
        <w:rPr/>
      </w:pPr>
      <w:r>
        <w:rPr/>
        <w:t>Обида лишь реакция уязвленного самолюбия. Она гасит огни наших центров. Черная вуаль траура по себе может не сниматься вообще, перерастая в глубокую меланхолию и тоску.</w:t>
      </w:r>
    </w:p>
    <w:p>
      <w:pPr>
        <w:pStyle w:val="Normal"/>
        <w:rPr/>
      </w:pPr>
      <w:r>
        <w:rPr/>
        <w:t>Не немощь прикрывается обидчивостью, но пустота души. Если бы люди не наносили друг другу столько обид и разочарований, меньше было бы горечи и ненависти в этом мире.</w:t>
      </w:r>
    </w:p>
    <w:p>
      <w:pPr>
        <w:pStyle w:val="Normal"/>
        <w:rPr/>
      </w:pPr>
      <w:r>
        <w:rPr/>
        <w:t xml:space="preserve">Нужно защищаться избавлением от реакции на нападки, замечания и обиды. Нужно понять, что не люди обижают или наносят боль, но тьма находит активные ретрансляторы своим решениям. Обида необходимо духам, питающимся всеми зернами негативных чувств. Для них это пища, и очень сладкая. </w:t>
      </w:r>
    </w:p>
    <w:p>
      <w:pPr>
        <w:pStyle w:val="Normal"/>
        <w:rPr/>
      </w:pPr>
      <w:r>
        <w:rPr/>
        <w:t xml:space="preserve">Именно в состоянии обиды проверяется благородство человека. Ища причины нанесения обиды, один оправдывает себя, люто ненавидя других и проявляя самые низкие и отвратительные стороны эгоизма, а другой ищет причину в своих недостатках и обвиняет негативную сторону своего характера. </w:t>
      </w:r>
    </w:p>
    <w:p>
      <w:pPr>
        <w:pStyle w:val="Normal"/>
        <w:rPr/>
      </w:pPr>
      <w:r>
        <w:rPr/>
        <w:t>Обида таит в себе зерно мстительности. Если гнев скоротечен и иногда происходит от непонимания, то обида часто кончается сознательным и продуманным до конца актом мести.</w:t>
      </w:r>
    </w:p>
    <w:p>
      <w:pPr>
        <w:pStyle w:val="Normal"/>
        <w:rPr/>
      </w:pPr>
      <w:r>
        <w:rPr/>
        <w:t xml:space="preserve">Избавление от низкой кармы в том и состоит, чтобы не вспоминать обид, нам нанесенных, не утопать в восстановлении справедливости, мысленно мстя или подготавливая тщательно продуманное преступление на этой почве. </w:t>
      </w:r>
    </w:p>
    <w:p>
      <w:pPr>
        <w:pStyle w:val="Normal"/>
        <w:rPr/>
      </w:pPr>
      <w:r>
        <w:rPr/>
        <w:t xml:space="preserve">Особенно сильны ментальные и чувственные вариации прошлых обид. Именно на этом инструменте любят исполнять свои концерты последователи тьмы. Худшая майя — представлять себя обиженным тогда, когда явления нет уже многие годы. </w:t>
      </w:r>
    </w:p>
    <w:p>
      <w:pPr>
        <w:pStyle w:val="Normal"/>
        <w:rPr/>
      </w:pPr>
      <w:r>
        <w:rPr/>
        <w:t>Порождая непримиримость, обидчивость превращает бытовое замечание в трагедию вселенского масштаба. Но обида может быть скоротечной и не оставлять следа в силу того, что человек привык прощать. Но есть обиды непрощения, когда люди делают из человека, толкнувшего их случайно, заклятого врага.</w:t>
      </w:r>
    </w:p>
    <w:p>
      <w:pPr>
        <w:pStyle w:val="Normal"/>
        <w:rPr/>
      </w:pPr>
      <w:r>
        <w:rPr/>
        <w:t>Не тащите с собой в будущее груз прошлых обид. Давно ушедшие и ранившие ваше сердце чувства не есть ли худшая из иллюзий? Людей, обидевших вас, уже, может быть, нет и в помине, но дребезжащая струна самоуязвленности все не дает вам покоя. Память обязана помнить все, но яд злопамятства грозит приобретением привычки непрощения, в которой человек сам себя заточил.</w:t>
      </w:r>
    </w:p>
    <w:p>
      <w:pPr>
        <w:pStyle w:val="Normal"/>
        <w:rPr/>
      </w:pPr>
      <w:r>
        <w:rPr/>
        <w:t xml:space="preserve">Несчастен тот, кто не умеет прощать. Такое существо закостенело в своей обиде, которая пожирает все его драгоценные силы изнутри. И еще по одной причине несчастно такое существо — оно отвыкло радоваться, привязав себя цепью ненависти к темному миру. </w:t>
      </w:r>
    </w:p>
    <w:p>
      <w:pPr>
        <w:pStyle w:val="Normal"/>
        <w:rPr/>
      </w:pPr>
      <w:r>
        <w:rPr/>
        <w:t>Легко обидеть человека и не заметить этого. Иногда не само слово, но интонация пренебрежения играет роль оскорбления. Просите прощения прежде, чем ваши обидные слова превратятся в зерно вражды.</w:t>
      </w:r>
    </w:p>
    <w:p>
      <w:pPr>
        <w:pStyle w:val="Normal"/>
        <w:rPr/>
      </w:pPr>
      <w:r>
        <w:rPr/>
        <w:t xml:space="preserve">Аромат красоты разлит океаном всеначальной энергии. Но обиды, как яростное курение, не дают войти в кровь озону радости. Пока на земле правит закон обиды, никогда не постичь высших пределов Небес. </w:t>
      </w:r>
    </w:p>
    <w:p>
      <w:pPr>
        <w:pStyle w:val="Normal"/>
        <w:rPr/>
      </w:pPr>
      <w:r>
        <w:rPr/>
        <w:t>Умение не поддаваться обиде связано с определением истинного места нашего в жизни мироздания. Если усвоить эту истину, то никакая обида не проникнет.</w:t>
      </w:r>
    </w:p>
    <w:p>
      <w:pPr>
        <w:pStyle w:val="Normal"/>
        <w:rPr/>
      </w:pPr>
      <w:r>
        <w:rPr/>
        <w:t>Не мудрено в обиде пребывать. Не мудрено закрыться в саможаленье, вместо того чтобы найти причину своего неудовольствия. Может быть, через обиду дух пытается разрядить ситуацию или развязать кармический узел.</w:t>
      </w:r>
    </w:p>
    <w:p>
      <w:pPr>
        <w:pStyle w:val="Normal"/>
        <w:rPr/>
      </w:pPr>
      <w:r>
        <w:rPr/>
        <w:t>Трудно избавиться от обид, но в основе каждой из них — бесконечно высокая самооценка. Но если слезы просохнут и не останется обиды ни на кого, кроме себя самого, то знайте, что мудрость начинает входить в раскрытую дверь вашей души.</w:t>
      </w:r>
    </w:p>
    <w:p>
      <w:pPr>
        <w:pStyle w:val="Normal"/>
        <w:rPr/>
      </w:pPr>
      <w:r>
        <w:rPr/>
        <w:t xml:space="preserve">Проще всего жить, отгородившись от мира, не доверяя ему и опасаясь, что вас кто-то обидит. Но нужно верить силе радости. Нужно идти навстречу человеку открыто, зная, что и у него есть сердце, в котором живет искра божья. И если боитесь человека, обращайтесь не к нему, а к Богу, в нем живущему. И это во многом снимет ваши опасения и страхи. </w:t>
      </w:r>
    </w:p>
    <w:p>
      <w:pPr>
        <w:pStyle w:val="Normal"/>
        <w:rPr/>
      </w:pPr>
      <w:r>
        <w:rPr/>
      </w:r>
    </w:p>
    <w:p>
      <w:pPr>
        <w:pStyle w:val="Normal"/>
        <w:rPr/>
      </w:pPr>
      <w:r>
        <w:rPr/>
      </w:r>
    </w:p>
    <w:p>
      <w:pPr>
        <w:pStyle w:val="Heading3"/>
        <w:ind w:hanging="0"/>
        <w:rPr/>
      </w:pPr>
      <w:bookmarkStart w:id="232" w:name="__RefHeading___Toc438387253"/>
      <w:bookmarkEnd w:id="232"/>
      <w:r>
        <w:rPr/>
        <w:t>Общение</w:t>
      </w:r>
    </w:p>
    <w:p>
      <w:pPr>
        <w:pStyle w:val="Normal"/>
        <w:rPr/>
      </w:pPr>
      <w:r>
        <w:rPr/>
      </w:r>
    </w:p>
    <w:p>
      <w:pPr>
        <w:pStyle w:val="Normal"/>
        <w:rPr/>
      </w:pPr>
      <w:r>
        <w:rPr/>
        <w:t>Общение — это понятие не словесное, а энергетическое. При общении душа говорит с душой.</w:t>
      </w:r>
    </w:p>
    <w:p>
      <w:pPr>
        <w:pStyle w:val="Normal"/>
        <w:rPr/>
      </w:pPr>
      <w:r>
        <w:rPr/>
        <w:t xml:space="preserve">Земной мир вращает души по особому замыслу. Магнетизм сцепления и разъединения душ лишь отражает картину взаимоотношений их в прошлом. Редко уровни энергий совпадают, редко встречаются родственные духи, сердца которых срослись на протяжении существований. </w:t>
      </w:r>
    </w:p>
    <w:p>
      <w:pPr>
        <w:pStyle w:val="Normal"/>
        <w:rPr/>
      </w:pPr>
      <w:r>
        <w:rPr/>
        <w:t>Встретите чудовищ среди людей, отличающихся активным злом, которым они добиваются власти над людьми. Встретите и ангелов во плоти, на которых держится мир человеческий и которых нужно защищать.</w:t>
      </w:r>
    </w:p>
    <w:p>
      <w:pPr>
        <w:pStyle w:val="Normal"/>
        <w:rPr/>
      </w:pPr>
      <w:r>
        <w:rPr/>
        <w:t>Души, которые вместе проходят через жизнь, омрачены бывают болезнью и тоской. Но нужно переждать иногда, перетерпев натиск удара негатива. И все изменится, ибо не всегда радостью наполнены. Главное — не заставлять страдать родные души.</w:t>
      </w:r>
    </w:p>
    <w:p>
      <w:pPr>
        <w:pStyle w:val="Normal"/>
        <w:rPr/>
      </w:pPr>
      <w:r>
        <w:rPr/>
        <w:t>Не нужно ждать чудо-встреч. Каждая встреча с человеком — событие, ибо, даже не сказав ни слова, происходит взаимодействие энергий. Духу виднее, кого послать нам в попутчики или встречные.</w:t>
      </w:r>
    </w:p>
    <w:p>
      <w:pPr>
        <w:pStyle w:val="Normal"/>
        <w:rPr/>
      </w:pPr>
      <w:r>
        <w:rPr/>
        <w:t xml:space="preserve">Трудно вести жизнь мирскую. Трудно находить общий язык с людьми. Но без этого общения будет утрачена возможность аурического контакта. Обстоятельства жизни — это столкновение разных по качеству и энергозаряженности аур. </w:t>
      </w:r>
    </w:p>
    <w:p>
      <w:pPr>
        <w:pStyle w:val="Normal"/>
        <w:rPr/>
      </w:pPr>
      <w:r>
        <w:rPr/>
        <w:t xml:space="preserve">Схождение аур — такое красочное явление, что можно сравнить его лишь с полярным сиянием. Такие встречи — это сияющие стрелы и летящие мыслеформы разной силы, очертания и динамики их изменения. Эта прекрасная, вечно-изменяющаяся картина отражает неповторимость и сложность человеческих мысленных и чувственных отношений. </w:t>
      </w:r>
    </w:p>
    <w:p>
      <w:pPr>
        <w:pStyle w:val="Normal"/>
        <w:rPr/>
      </w:pPr>
      <w:r>
        <w:rPr/>
        <w:t>Взаимодействие людей, как взаимодействие драгоценных камней и кристаллов, создает особые силовые поля, изменяющие энергию мира. Рукопожатие уже есть мысленный контакт через кровь.</w:t>
      </w:r>
    </w:p>
    <w:p>
      <w:pPr>
        <w:pStyle w:val="Normal"/>
        <w:rPr/>
      </w:pPr>
      <w:r>
        <w:rPr/>
        <w:t xml:space="preserve">Разность вибраций создает мучительные боли тела, когда нужно приспосабливаться к уровню окружающих и жить в том потоке энергий, который дух давно миновал. Это негативно сказывается на психическом здоровье и ментальной деятельности человека. </w:t>
      </w:r>
    </w:p>
    <w:p>
      <w:pPr>
        <w:pStyle w:val="Normal"/>
        <w:rPr/>
      </w:pPr>
      <w:r>
        <w:rPr/>
        <w:t xml:space="preserve">Любое отступление от гармонии нарушает всевозможные связи. Когда явления лукавства уявляются между людьми, не нужно ждать успеха. Все равно распадется созданное неправдой. </w:t>
      </w:r>
    </w:p>
    <w:p>
      <w:pPr>
        <w:pStyle w:val="Normal"/>
        <w:rPr/>
      </w:pPr>
      <w:r>
        <w:rPr/>
        <w:t>Спираль отношений очень сложна. И если существо закипает от малейшего слова, то карма добрых отношений закончилась. Милосердие должно присутствовать в отношениях. Но упрямство лечится одиночеством.</w:t>
      </w:r>
    </w:p>
    <w:p>
      <w:pPr>
        <w:pStyle w:val="Normal"/>
        <w:rPr/>
      </w:pPr>
      <w:r>
        <w:rPr/>
        <w:t>Но разлад не всегда является приговором окончательным. Он может лишь выявить негативные стороны личности, дав преобладание пользы над разочарованием. Но если вы чувствуете облегчение, расставшись с человеком, то знайте, что сделали правильный выбор: иначе карусель негативных проявлений могла бы привести к еще более ужасающим последствиям.</w:t>
      </w:r>
    </w:p>
    <w:p>
      <w:pPr>
        <w:pStyle w:val="Normal"/>
        <w:rPr/>
      </w:pPr>
      <w:r>
        <w:rPr/>
        <w:t>Огромное значение для развития человека играет социальная среда, в которую мы помещены. Она тот питательный раствор, в котором развивается лотос наших сил.</w:t>
      </w:r>
    </w:p>
    <w:p>
      <w:pPr>
        <w:pStyle w:val="Normal"/>
        <w:rPr/>
      </w:pPr>
      <w:r>
        <w:rPr/>
        <w:t xml:space="preserve">Окружение может создать творца и раскрыть все его психические силы, а может разрушить все накопления и лишить памяти прошлых воплощений. Социум воздействует мощно, но если общность искренне направлена ко благу, то следствие не замедлит проявить себя для всех. </w:t>
      </w:r>
    </w:p>
    <w:p>
      <w:pPr>
        <w:pStyle w:val="Normal"/>
        <w:rPr/>
      </w:pPr>
      <w:r>
        <w:rPr/>
        <w:t>Главное — не утратить достоинства своей простоты. Всякая искусственность считается плохим признаком в общении между людьми. Пафос должен быть дозирован. И лучше вместо него использовать энтузиазм, пробуждающий самые сокровенные струны сердца.</w:t>
      </w:r>
    </w:p>
    <w:p>
      <w:pPr>
        <w:pStyle w:val="Normal"/>
        <w:rPr/>
      </w:pPr>
      <w:r>
        <w:rPr/>
        <w:t xml:space="preserve">Избегайте автоматизма в общении, который смотрит мимо людей и не замечает ни духовной жажды, ни сияющих глаз приходящих. Люди как цветы на весеннем лугу. Одни ярки, но ядовиты. Другие скромны, но целебны. Но есть те, кто заключает в себе как красоту, так и пользу. И ради них следует жить и трудиться. </w:t>
      </w:r>
    </w:p>
    <w:p>
      <w:pPr>
        <w:pStyle w:val="Normal"/>
        <w:rPr/>
      </w:pPr>
      <w:r>
        <w:rPr/>
        <w:t>Не проходите мимо чистых глаз, в которых можно увидеть искреннюю душу, желающую великих перемен в себе. Ни один человек не попадает случайно в поле зрения нашего.</w:t>
      </w:r>
    </w:p>
    <w:p>
      <w:pPr>
        <w:pStyle w:val="Normal"/>
        <w:rPr/>
      </w:pPr>
      <w:r>
        <w:rPr/>
        <w:t>С высокомерными будьте снобами. С интеллектуалами — осведомленными. С сердечными людьми — приветливыми. К каждому сердцу найдите свою тропинку. Кошка, и та требует ласки — не то что человек.</w:t>
      </w:r>
    </w:p>
    <w:p>
      <w:pPr>
        <w:pStyle w:val="Normal"/>
        <w:rPr/>
      </w:pPr>
      <w:r>
        <w:rPr/>
        <w:t>Слушайте не только себя, но вникайте в нужды собеседника. Умение выслушивать — редчайшее качество, ибо обращено к душе человеческой.</w:t>
      </w:r>
    </w:p>
    <w:p>
      <w:pPr>
        <w:pStyle w:val="Normal"/>
        <w:rPr/>
      </w:pPr>
      <w:r>
        <w:rPr/>
        <w:t>Прежде всего, усмотрите в каждом человеке обитель духа. И разговаривайте не с людьми, а с их Ангелом-Хранителем. Через него легче достичь совести человеческой.</w:t>
      </w:r>
    </w:p>
    <w:p>
      <w:pPr>
        <w:pStyle w:val="Normal"/>
        <w:rPr/>
      </w:pPr>
      <w:r>
        <w:rPr/>
        <w:t>Не угнетайте дух ненавистью, а тем более не допускайте мести. Судьба не любит, когда ее делами занимается кто-то еще.</w:t>
      </w:r>
    </w:p>
    <w:p>
      <w:pPr>
        <w:pStyle w:val="Normal"/>
        <w:rPr/>
      </w:pPr>
      <w:r>
        <w:rPr/>
        <w:t>Учитесь любить тех, кто вам приятен и близок, и, в большей степени, тех, кого вы считаете мерзкими. Любите всех — и этим вы сожжете черные нити, связывающие вас с низшей кармой.</w:t>
      </w:r>
    </w:p>
    <w:p>
      <w:pPr>
        <w:pStyle w:val="Normal"/>
        <w:rPr/>
      </w:pPr>
      <w:r>
        <w:rPr/>
        <w:t xml:space="preserve">Так одиноки сердца человеческие. Так холодно им в многочисленных толпах, где властвует безразличие. Умейте отдавать им свою любовь не жалея. </w:t>
      </w:r>
    </w:p>
    <w:p>
      <w:pPr>
        <w:pStyle w:val="Normal"/>
        <w:rPr/>
      </w:pPr>
      <w:r>
        <w:rPr/>
        <w:t xml:space="preserve">Раскалите сердце свое, не надеясь на взаимность. Великий пример Великих Учителей пусть станет светочем негасимым. Мир держится, пока в нем есть любовь. </w:t>
      </w:r>
    </w:p>
    <w:p>
      <w:pPr>
        <w:pStyle w:val="Normal"/>
        <w:rPr/>
      </w:pPr>
      <w:r>
        <w:rPr/>
      </w:r>
    </w:p>
    <w:p>
      <w:pPr>
        <w:pStyle w:val="Normal"/>
        <w:rPr/>
      </w:pPr>
      <w:r>
        <w:rPr/>
      </w:r>
    </w:p>
    <w:p>
      <w:pPr>
        <w:pStyle w:val="Heading3"/>
        <w:ind w:hanging="0"/>
        <w:rPr/>
      </w:pPr>
      <w:bookmarkStart w:id="233" w:name="__RefHeading___Toc438387254"/>
      <w:bookmarkEnd w:id="233"/>
      <w:r>
        <w:rPr/>
        <w:t>Обыденность</w:t>
      </w:r>
    </w:p>
    <w:p>
      <w:pPr>
        <w:pStyle w:val="Normal"/>
        <w:rPr/>
      </w:pPr>
      <w:r>
        <w:rPr/>
      </w:r>
    </w:p>
    <w:p>
      <w:pPr>
        <w:pStyle w:val="Normal"/>
        <w:rPr/>
      </w:pPr>
      <w:r>
        <w:rPr/>
        <w:t xml:space="preserve">Будничность закрыла глаза большинству людей. Многие не хотят верить, что обыденность — это пашня их труда, их каменоломня, в которой они добывают каждодневно частицу истины. Обиход выявляет внутренние качества человека, который, сам того не замечая, расслабляется и освобождает себя от ответственности за поведение. Это часто распространено в семьях. К порядку и дисциплине мало кто себя призывает. </w:t>
      </w:r>
    </w:p>
    <w:p>
      <w:pPr>
        <w:pStyle w:val="Normal"/>
        <w:rPr/>
      </w:pPr>
      <w:r>
        <w:rPr/>
        <w:t xml:space="preserve">Но обыденность создает характер, в котором рождаются и взращиваются таланты и особая устойчивость духа, воспитанная на примере переживаний и ударов судьбы. Школа семьи и общинножительства определяет, чего человек стоит в своей устремленности к лучшему будущему. </w:t>
      </w:r>
    </w:p>
    <w:p>
      <w:pPr>
        <w:pStyle w:val="Normal"/>
        <w:rPr/>
      </w:pPr>
      <w:r>
        <w:rPr/>
        <w:t>Именно обиход нужно обустроить правильно. В его темных углах зреют гроздья радости и едва заметные зерна яда. Обиход надо наполнять добросердечием и искать, как помочь близким, не ища похвалы и не ожидая, что они ответят тем же.</w:t>
      </w:r>
    </w:p>
    <w:p>
      <w:pPr>
        <w:pStyle w:val="Normal"/>
        <w:rPr/>
      </w:pPr>
      <w:r>
        <w:rPr/>
        <w:t xml:space="preserve">Являть благородство в обиходе и так называемой суете не так просто, особенно, если желаешь подчинить себе обыденность, трансформируя ее в неисчерпаемый родник необычности. Обиход, если он не наполнен откровениями блага и красоты, превращается в болото с пиявками. </w:t>
      </w:r>
    </w:p>
    <w:p>
      <w:pPr>
        <w:pStyle w:val="Normal"/>
        <w:rPr/>
      </w:pPr>
      <w:r>
        <w:rPr/>
        <w:t>Будничность уничтожает состояние ежедневной необычности, вследствие чего человек начинает страдать и болеть. Прекращая видеть мир глазами ребенка, сознание подпадает под влияние законов телесного мира и под его ограниченность.</w:t>
      </w:r>
    </w:p>
    <w:p>
      <w:pPr>
        <w:pStyle w:val="Normal"/>
        <w:rPr/>
      </w:pPr>
      <w:r>
        <w:rPr/>
        <w:t>Будничность отнимает устремление в будущее и создает атмосферу невыносимости существования, заслоняя своими ложными проблемами взгляд в грядущее. Сжигание нервного огня по пустякам — основная ошибка земных жителей.</w:t>
      </w:r>
    </w:p>
    <w:p>
      <w:pPr>
        <w:pStyle w:val="Normal"/>
        <w:rPr/>
      </w:pPr>
      <w:r>
        <w:rPr/>
        <w:t>Вместо достойных занятий, которые помогли бы улучшить качество сознания, наблюдается лишь усовершенствование быта, что ведет к переизбытку свободного времени. А куда девать его, многие не знают. Поэтому судьба вакуума души грозит многим, если не возьмутся они за самообразование или воспитание в себе духовных качеств.</w:t>
      </w:r>
    </w:p>
    <w:p>
      <w:pPr>
        <w:pStyle w:val="Normal"/>
        <w:rPr/>
      </w:pPr>
      <w:r>
        <w:rPr/>
        <w:t xml:space="preserve">Не желающие стать лучше никогда не обретут возможности жизненной удачи. Обретение необходимости совершенствования всех сторон жизни меняет позицию восприятия бытия. Но те, кто закупорил себя в конуре быта, никогда не захотят взглянуть поверх уюта в своей квартире и клочка земли около дома. </w:t>
      </w:r>
    </w:p>
    <w:p>
      <w:pPr>
        <w:pStyle w:val="Normal"/>
        <w:rPr/>
      </w:pPr>
      <w:r>
        <w:rPr/>
        <w:t>Опасаясь за свою жизнь, за само существование своего благополучия, человек мельчает душой, низводя энергии высокой жизни на уровень быта. И, утратив его, он растерян и не знает, что делать, потому что лишился жизненных координат, к которым был привязан.</w:t>
      </w:r>
    </w:p>
    <w:p>
      <w:pPr>
        <w:pStyle w:val="Normal"/>
        <w:rPr/>
      </w:pPr>
      <w:r>
        <w:rPr/>
        <w:t>Уют хорош, но ужасающа картина пошлости использования сбереженных энергий. Прежде чем экономить, нужно явить цель, куда будет направлено сбереженное. Нужно учиться экономить время, для того чтобы вместить больше дел в сосуд мгновений. Но удобства делают из людей лентяев, а энергия, идущая к женскому началу, по большей части превращается в эмоциональное многословие.</w:t>
      </w:r>
    </w:p>
    <w:p>
      <w:pPr>
        <w:pStyle w:val="Normal"/>
        <w:rPr/>
      </w:pPr>
      <w:r>
        <w:rPr/>
        <w:t>Крики обыденности оглушают разум и темнят сердце. Земля старается сделать из человека обывателя, то есть обычное серое существо в волнах бывания, но не Бытия. И человек забывает себя, забывает свое место в оккультном мире  — место посредника между землей и небом, которое ответственно и трудно.</w:t>
      </w:r>
    </w:p>
    <w:p>
      <w:pPr>
        <w:pStyle w:val="Normal"/>
        <w:rPr/>
      </w:pPr>
      <w:r>
        <w:rPr/>
        <w:t xml:space="preserve">Трудно обывателю увидеть в земной жизни отражение космических процессов.  Когда сидишь без света в темном пыльном углу, он кажется тебе милее всего. Но стоит только солнечному лучу проникнуть в окно, как начинаешь видеть всю убогость собственной жизни. </w:t>
      </w:r>
    </w:p>
    <w:p>
      <w:pPr>
        <w:pStyle w:val="Normal"/>
        <w:rPr/>
      </w:pPr>
      <w:r>
        <w:rPr/>
        <w:t xml:space="preserve">Не имея стержня духа, невозможно постичь таинство великой жизни. Обывательство, которое делает человека рабом рутины и круговорота вечных мелких проблем, создает из жизни облако пыли, в котором дух задыхается и чахнет. Мало у кого хватает сил прекратить существование, отравляющее общий фон сознания, которое старается во всем видеть лучшую сторону жизни. </w:t>
      </w:r>
    </w:p>
    <w:p>
      <w:pPr>
        <w:pStyle w:val="Normal"/>
        <w:rPr/>
      </w:pPr>
      <w:r>
        <w:rPr/>
        <w:t>Механическая жизнь устроена таким образом, что полностью направлена на отвлечение сознания от внутренних проблем. Лишь бы не было для людей беспокойства для пробуждения. Полусонное состояние устраивает полмира. Но острые вопросы будоражат совесть и подвигают к силе постижений. Энергии ведущих планет не дают успокоения сознанию и направляют к поиску нового и неосуществленного в себе.</w:t>
      </w:r>
    </w:p>
    <w:p>
      <w:pPr>
        <w:pStyle w:val="Normal"/>
        <w:rPr/>
      </w:pPr>
      <w:r>
        <w:rPr/>
        <w:t xml:space="preserve">Обучение души начинается только тогда, когда человеку становится стыдно за свое никчемное существование, за время, потраченное на печаль и ожидание погоды у моря, хотя можно было трудиться, прикладывая силы к исполнению благородного дела. </w:t>
      </w:r>
    </w:p>
    <w:p>
      <w:pPr>
        <w:pStyle w:val="Normal"/>
        <w:rPr/>
      </w:pPr>
      <w:r>
        <w:rPr/>
        <w:t>Встряска — путь к притоку новых сил и очищению ауры от обывательского довольства и сладкой лени. Некоторых людей иным путем невозможно привести в состояние бодрости. Но огненная мощь порывов силы наполняет паруса движения.</w:t>
      </w:r>
    </w:p>
    <w:p>
      <w:pPr>
        <w:pStyle w:val="Normal"/>
        <w:rPr/>
      </w:pPr>
      <w:r>
        <w:rPr/>
      </w:r>
    </w:p>
    <w:p>
      <w:pPr>
        <w:pStyle w:val="Normal"/>
        <w:rPr/>
      </w:pPr>
      <w:r>
        <w:rPr/>
      </w:r>
    </w:p>
    <w:p>
      <w:pPr>
        <w:pStyle w:val="Heading3"/>
        <w:ind w:hanging="0"/>
        <w:rPr/>
      </w:pPr>
      <w:bookmarkStart w:id="234" w:name="__RefHeading___Toc438387255"/>
      <w:bookmarkEnd w:id="234"/>
      <w:r>
        <w:rPr/>
        <w:t>Одиночество</w:t>
      </w:r>
    </w:p>
    <w:p>
      <w:pPr>
        <w:pStyle w:val="Normal"/>
        <w:rPr/>
      </w:pPr>
      <w:r>
        <w:rPr/>
      </w:r>
    </w:p>
    <w:p>
      <w:pPr>
        <w:pStyle w:val="Normal"/>
        <w:rPr/>
      </w:pPr>
      <w:r>
        <w:rPr/>
        <w:t xml:space="preserve">Заводя с кем-то дружбу или влюбляясь, душа тайно надеется, что обрела друга, который станет для нее опорой и никогда не предаст. И велико бывает разочарование того, кто в это свято верит. </w:t>
      </w:r>
    </w:p>
    <w:p>
      <w:pPr>
        <w:pStyle w:val="Normal"/>
        <w:rPr/>
      </w:pPr>
      <w:r>
        <w:rPr/>
        <w:t xml:space="preserve">Отношения между людьми, как и все на земле, склонно к инволюционированию. Лишь импульсы страданий когтями боли сдирают пелену с глаз. Слезы заставляют прозреть глаза, а раны души кровью духа омывают сердце. </w:t>
      </w:r>
    </w:p>
    <w:p>
      <w:pPr>
        <w:pStyle w:val="Normal"/>
        <w:rPr/>
      </w:pPr>
      <w:r>
        <w:rPr/>
        <w:t>Каждый рождается наедине с собой и точно так же возвращается в пространство. И в первом, и в последнем случае беспомощен дух человеческий. Одно сознание остается неколебимо и вечно, ибо вихри чувств лишь частично захватывают области его.</w:t>
      </w:r>
    </w:p>
    <w:p>
      <w:pPr>
        <w:pStyle w:val="Normal"/>
        <w:rPr/>
      </w:pPr>
      <w:r>
        <w:rPr/>
        <w:t>Но разве в гуще людей не так же ощущается одиночество? Его щемящее чувство еще сильнее, когда видишь, что люди тебя не замечают и не понимают. Обесценивание человеческих отношений — ужасающий фактор.</w:t>
      </w:r>
    </w:p>
    <w:p>
      <w:pPr>
        <w:pStyle w:val="Normal"/>
        <w:rPr/>
      </w:pPr>
      <w:r>
        <w:rPr/>
        <w:t>Правда, в последнее время люди стали смелее, вооружившись планшетами и смартфонами, через которые они постоянно с кем-то связаны, общаясь в интернет-сети. И это создает им иллюзию сопричастности миллионной армии пользователей. На самом деле, вне этих электронных устройств человек безнадежно одинок даже в семье.</w:t>
      </w:r>
    </w:p>
    <w:p>
      <w:pPr>
        <w:pStyle w:val="Normal"/>
        <w:rPr/>
      </w:pPr>
      <w:r>
        <w:rPr/>
        <w:t xml:space="preserve">Привычка людей жить в атмосфере развлечений сложилась из той обстановки многолюдья, когда дух не может переносить одиночество даже короткое время. Его стараются избежать, пользуясь развлечениями и тем, что представляет телевидение. Физиология боится тонкой настройки сознания. </w:t>
      </w:r>
    </w:p>
    <w:p>
      <w:pPr>
        <w:pStyle w:val="Normal"/>
        <w:rPr/>
      </w:pPr>
      <w:r>
        <w:rPr/>
        <w:t xml:space="preserve">Борьба с одиночеством требует не менее мощного приложения всех духовных сил, чем умение овладевать своими недостатками и пороками. Когда человек привыкает к социуму и к окружению многих людей, а потом внезапно попадает в условия изоляции, то обостряется синдром Робинзона. Через это состояние проходили святые, пустынники и пророки различных религиозных направлений. Для борьбы с этими явлениями нужно сердце наполнить образом Высокого Лика и постоянно удерживать его, не отвлекая сознание на что-то иное, ибо образование зазора между духовным трудом и мирскими занятиями создает мгновения проникновения нелепых мыслей печали и одиночества. </w:t>
      </w:r>
    </w:p>
    <w:p>
      <w:pPr>
        <w:pStyle w:val="Normal"/>
        <w:rPr/>
      </w:pPr>
      <w:r>
        <w:rPr/>
        <w:t xml:space="preserve">Мы всегда окружены таким сонмом духов, что трудно себе представить пустоту. Но Майя усиленно старается внушить каждой душе, что она одна, что она беззащитна. Это наведенное состояние призвано увлечь душу поисками защиты во всевозможных областях — только не в Мире Света. </w:t>
      </w:r>
    </w:p>
    <w:p>
      <w:pPr>
        <w:pStyle w:val="Normal"/>
        <w:rPr/>
      </w:pPr>
      <w:r>
        <w:rPr/>
        <w:t>Чувство одиночества бывает навязанным или наведенным. Многим хочется, чтобы дух испытывал смертную тоску, а не самосовершенствовался. Духи сомнений навевают каждому мысль о безысходности и одиночестве. Но не надо верить наветам. Они не больше чем листья шелестящие. Скорлупы тешатся, испытывая наши чувства на распознавание. Лукавство их велико. И часто мерзки их шипящие советы.</w:t>
      </w:r>
    </w:p>
    <w:p>
      <w:pPr>
        <w:pStyle w:val="Normal"/>
        <w:rPr/>
      </w:pPr>
      <w:r>
        <w:rPr/>
        <w:t xml:space="preserve">Испытайте себя одиночеством. В крепости сердца закрывшись, творите работу свою. Нужно духу дать слово — и он сам найдет выражение для любого состояния души, даже если оно мимолетно и почти неуловимо. </w:t>
      </w:r>
    </w:p>
    <w:p>
      <w:pPr>
        <w:pStyle w:val="Normal"/>
        <w:rPr/>
      </w:pPr>
      <w:r>
        <w:rPr/>
        <w:t xml:space="preserve">Не спешите к людям в надежде, что они избавят вас от ваших забот. Они лишь развлекут на некоторое время дух ваш, изменив привычный поток направления мысли. </w:t>
      </w:r>
    </w:p>
    <w:p>
      <w:pPr>
        <w:pStyle w:val="Normal"/>
        <w:rPr/>
      </w:pPr>
      <w:r>
        <w:rPr/>
        <w:t xml:space="preserve">Полнота жизни не может наступить в толпе. Наоборот, часто именно в ее водовороте начинаешь понимать, что мы всегда одиноки — как перед своей судьбой, так и перед Богом, и, тем более, перед лицом великой освободительницы — смерти. </w:t>
      </w:r>
    </w:p>
    <w:p>
      <w:pPr>
        <w:pStyle w:val="Normal"/>
        <w:rPr/>
      </w:pPr>
      <w:r>
        <w:rPr/>
        <w:t xml:space="preserve">Трудно постичь пользу одиночества. Но в нем более всего растворена свобода. И то, как мы организуем свое время, ощутив полную непривязанность к миру, и станет началом осознания внутреннего мира. </w:t>
      </w:r>
    </w:p>
    <w:p>
      <w:pPr>
        <w:pStyle w:val="Normal"/>
        <w:rPr/>
      </w:pPr>
      <w:r>
        <w:rPr/>
        <w:t>Одиночество учит работе со своим внутренним миром. Взор одиночества обращен в глубину сердца, где происходят величайшие процессы во внутренней вселенной.</w:t>
      </w:r>
    </w:p>
    <w:p>
      <w:pPr>
        <w:pStyle w:val="Normal"/>
        <w:rPr/>
      </w:pPr>
      <w:r>
        <w:rPr/>
        <w:t xml:space="preserve">Разве скучно бывает с самим собой? Ведь столько до того момента не известного можно постичь, обращаясь в сердце свое. Часто одиночество бывает необходимым для нагнетения сил в Чаше и распечатывания накоплений. </w:t>
      </w:r>
    </w:p>
    <w:p>
      <w:pPr>
        <w:pStyle w:val="Normal"/>
        <w:rPr/>
      </w:pPr>
      <w:r>
        <w:rPr/>
        <w:t>Без одиночества глухи мы к Небесам. Без него не услышать голос Высшего «Я». Без него теряется внутренний слух.</w:t>
      </w:r>
    </w:p>
    <w:p>
      <w:pPr>
        <w:pStyle w:val="Normal"/>
        <w:rPr/>
      </w:pPr>
      <w:r>
        <w:rPr>
          <w:rFonts w:eastAsia="MS Mincho;ＭＳ 明朝"/>
        </w:rPr>
        <w:t xml:space="preserve">Одиночество — оплот преданности, ибо редки друзья духовные. </w:t>
      </w:r>
      <w:r>
        <w:rPr/>
        <w:t xml:space="preserve">Одолевший одиночество никогда не захочет погружаться в толпы, заражаясь их яростью и вожделением. Иногда чрезмерное внимание истощает всю энергию существования, но и одиночество требует величайшего мужества. </w:t>
      </w:r>
    </w:p>
    <w:p>
      <w:pPr>
        <w:pStyle w:val="Normal"/>
        <w:rPr/>
      </w:pPr>
      <w:r>
        <w:rPr/>
        <w:t xml:space="preserve">Одиночество дисциплинирует сознание. Одиночество выковывает мощь защиты. И страхования отступают, когда дух простирает мощь своих крыльев над суетой наших существований. </w:t>
      </w:r>
    </w:p>
    <w:p>
      <w:pPr>
        <w:pStyle w:val="Normal"/>
        <w:rPr/>
      </w:pPr>
      <w:r>
        <w:rPr/>
        <w:t>Одиночество не дается просто так. Это пространство и время, отданные творчеству и углублению внутренней работы. Спасение людей от одиночества возможно только тогда, когда человек находит приложение своим силам, своему опыту и накоплениям блага, которое он исторг из себя в течение всей жизни. Отданное добро возвращается неожиданно.</w:t>
      </w:r>
    </w:p>
    <w:p>
      <w:pPr>
        <w:pStyle w:val="Normal"/>
        <w:rPr/>
      </w:pPr>
      <w:r>
        <w:rPr/>
        <w:t>Испытание одиночеством — лучшая школа для тех, кто без конца пытается самоутвердиться. Итог затвора — отторжение себя от личностных амбиций.</w:t>
      </w:r>
    </w:p>
    <w:p>
      <w:pPr>
        <w:pStyle w:val="Normal"/>
        <w:rPr/>
      </w:pPr>
      <w:r>
        <w:rPr/>
        <w:t>Каждый в этом мире одинок в своих представлениях, ошибках и в ответственности перед Высшими Силами. Никто, кроме нас, не ответит за наши дела. Одиночество дает возможность проанализировать достижения и ошибки и найти в последних зерна новых нахождений.</w:t>
      </w:r>
    </w:p>
    <w:p>
      <w:pPr>
        <w:pStyle w:val="Normal"/>
        <w:rPr/>
      </w:pPr>
      <w:r>
        <w:rPr/>
        <w:t>Одиночество земное окружает высоких духов. Толпа не признает человека, если чувствует, что он на порядок превышает ее. Беда продвинувшихся учеников в том, что они оценивают человечество по своим внутренним качествам и тем завышают способности толпы. Многие духи одиноки, даже окруженные толпами почитателей, ибо их идеал находится намного выше сознания человеческого.</w:t>
      </w:r>
    </w:p>
    <w:p>
      <w:pPr>
        <w:pStyle w:val="Normal"/>
        <w:rPr/>
      </w:pPr>
      <w:r>
        <w:rPr/>
        <w:t>Одиночество происходит от большого жизненного опыта. И трудно доказать людям, что при внешней идентичности они так разительно отличаются друг от друга своими накоплениями. Но все это происходит до той поры, пока вместе не собираются люди примерно одного уровня. Тогда ощущение себя белой вороной стремительно улетучивается, образуя сознание единства с подобными себе, с их переживаниями и чаяниями. И тогда бывшее состояние одиночества предстает как некое вызревание, инкубационный период для нежного зародыша духа.</w:t>
      </w:r>
    </w:p>
    <w:p>
      <w:pPr>
        <w:pStyle w:val="Normal"/>
        <w:rPr/>
      </w:pPr>
      <w:r>
        <w:rPr/>
        <w:t>Чистые души, пытающиеся совершить саньясу, стремятся к уединению. Но они никогда не бывают одинокими. Животные тянутся к источнику благодатных энергий. Лишившись общества людей, отшельник обретает друзей в природе. Когда обостряются чувства, когда искусственные образы и ароматы не мешают восприятию мира, тогда человек возвращается к чистоте природных чувств.</w:t>
      </w:r>
    </w:p>
    <w:p>
      <w:pPr>
        <w:pStyle w:val="Normal"/>
        <w:rPr>
          <w:rFonts w:eastAsia="MS Mincho;ＭＳ 明朝"/>
        </w:rPr>
      </w:pPr>
      <w:r>
        <w:rPr>
          <w:rFonts w:eastAsia="MS Mincho;ＭＳ 明朝"/>
        </w:rPr>
        <w:t>Добровольное одиночество, когда дух посвящает себя высокой беседе с Силами Высшими, лишь отдаленно напоминает собой унылую скуку одиночества убийц времени.</w:t>
      </w:r>
    </w:p>
    <w:p>
      <w:pPr>
        <w:pStyle w:val="Normal"/>
        <w:rPr/>
      </w:pPr>
      <w:r>
        <w:rPr/>
        <w:t xml:space="preserve">На самом деле, одиночества не существует, если в нас присутствует знание важности отпущенного нам времени. Ведь не для развлечений и печали оно послано нам. </w:t>
      </w:r>
    </w:p>
    <w:p>
      <w:pPr>
        <w:pStyle w:val="Normal"/>
        <w:rPr/>
      </w:pPr>
      <w:r>
        <w:rPr/>
        <w:t>Когда есть интерес к познанию, тогда ни один из людей не чувствует одиночества. Одни погружаются в любимую работу, другие входят в поток чистой религиозности, а третьи занимаются изучением как своего, так и окружающего мира посредством научных дисциплин.</w:t>
      </w:r>
    </w:p>
    <w:p>
      <w:pPr>
        <w:pStyle w:val="Normal"/>
        <w:rPr/>
      </w:pPr>
      <w:r>
        <w:rPr/>
        <w:t>Человеческое одиночество заканчивается в сфере духовной. Приобретая духоразумение, каждая душа начинает понимать свою неделимость со Вселенским Разумом.</w:t>
      </w:r>
    </w:p>
    <w:p>
      <w:pPr>
        <w:pStyle w:val="Normal"/>
        <w:rPr/>
      </w:pPr>
      <w:r>
        <w:rPr/>
      </w:r>
    </w:p>
    <w:p>
      <w:pPr>
        <w:pStyle w:val="Normal"/>
        <w:rPr/>
      </w:pPr>
      <w:r>
        <w:rPr/>
      </w:r>
    </w:p>
    <w:p>
      <w:pPr>
        <w:pStyle w:val="Heading3"/>
        <w:ind w:hanging="0"/>
        <w:rPr/>
      </w:pPr>
      <w:bookmarkStart w:id="235" w:name="__RefHeading___Toc438387256"/>
      <w:bookmarkEnd w:id="235"/>
      <w:r>
        <w:rPr/>
        <w:t>Ожидание</w:t>
      </w:r>
    </w:p>
    <w:p>
      <w:pPr>
        <w:pStyle w:val="Normal"/>
        <w:rPr/>
      </w:pPr>
      <w:r>
        <w:rPr/>
      </w:r>
    </w:p>
    <w:p>
      <w:pPr>
        <w:pStyle w:val="Normal"/>
        <w:rPr/>
      </w:pPr>
      <w:r>
        <w:rPr/>
        <w:t xml:space="preserve">Ожидание учит дисциплине мысли. Ожидание учит науке терпения. Озарения духа человеческого Учителя ждут сотни воплощений. Ожидание представлено как умение распоряжаться психической силой и временем, безвозвратно ускользающим из сердец наших, как вода — из полной пригоршни. Овладение тайной ожидания — открытие ключей гармоничной жизни и правильного применения накоплений Чаши. </w:t>
      </w:r>
    </w:p>
    <w:p>
      <w:pPr>
        <w:pStyle w:val="Normal"/>
        <w:rPr/>
      </w:pPr>
      <w:r>
        <w:rPr/>
        <w:t xml:space="preserve">Дух везде веет, зная, как долго длится эволюция физического мира. Поэтому ожидание связано с вынашиванием сокрытого до времени плода, заключающего в себе дотоле невиданную форму вовлечения энергий космоса в великую мистерию все новых и новых творений природы. И любая неповторимость — это итог ожиданий. </w:t>
      </w:r>
    </w:p>
    <w:p>
      <w:pPr>
        <w:pStyle w:val="Normal"/>
        <w:rPr/>
      </w:pPr>
      <w:r>
        <w:rPr/>
        <w:t xml:space="preserve">Трудно ждать своего часа. Только Владыки Света могут научить нас терпению, ибо их ожидание длится миллионы и миллионы лет до тех пор, пока цветок духа вырастет и расцветет на поле человеческом. Уметь ждать — значит видеть, как постепенно отмирают привычки, как темный огонь невежества, постепенно меняя оттенок, превращается в серебряное пламя неугасающего устремления. </w:t>
      </w:r>
    </w:p>
    <w:p>
      <w:pPr>
        <w:pStyle w:val="Normal"/>
        <w:rPr/>
      </w:pPr>
      <w:r>
        <w:rPr/>
        <w:t xml:space="preserve">Ожидание лучшего — слишком пассивная позиция. Нужно умом творить прекрасное. Нужно уметь мечтать и правильно желать. Мысль сейчас так сильна, и ее энергией выстраивается тропа наших постижений, которая реализует наши таланты и позволяет возможностям проявиться как зачаткам исполнения высоких желаний. </w:t>
      </w:r>
    </w:p>
    <w:p>
      <w:pPr>
        <w:pStyle w:val="Normal"/>
        <w:rPr/>
      </w:pPr>
      <w:r>
        <w:rPr/>
        <w:t xml:space="preserve">Ожидание часто объясняется почитанием энергии Судьбы. Материнство ее неоспоримо. Она сама долго ждет того момента, когда человек одумается и наконец исправится. И лишь тогда, когда все знаки, намеки и указания игнорируются, она вынуждена применить обратный удар, который до срока сдерживался. Но он создан самим самоволием породителя. По Закону Судьбы, лучше быть обиженным и обманутым, чем поработителем и лжецом. </w:t>
      </w:r>
    </w:p>
    <w:p>
      <w:pPr>
        <w:pStyle w:val="Normal"/>
        <w:rPr/>
      </w:pPr>
      <w:r>
        <w:rPr/>
        <w:t xml:space="preserve">Желающий с упорством и самоволием переломить ход потока судьбы похож на безумца, пытающегося запрудить горный ручей. Сколько бы камней упрямства он ни бросал, вода в конце концов поднимется и, перелившись через край, обретет еще большую силу напряжения. Поток кармы откладывает обратный удар на неопределенный срок, но тем разрушительнее он бывает. </w:t>
      </w:r>
    </w:p>
    <w:p>
      <w:pPr>
        <w:pStyle w:val="Normal"/>
        <w:rPr/>
      </w:pPr>
      <w:r>
        <w:rPr/>
        <w:t xml:space="preserve">Зоркие ожидания полны готовности каждый час. Внутреннее качество ожидания есть его возрастание. Ожидая худшего, мы тем самым привлекаем из пространства страх. И не будем удивляться, если мужество твердит нам, что все должно быть превосходно. </w:t>
      </w:r>
    </w:p>
    <w:p>
      <w:pPr>
        <w:pStyle w:val="Normal"/>
        <w:rPr/>
      </w:pPr>
      <w:r>
        <w:rPr/>
        <w:t xml:space="preserve">Не просто ожидание эволюции утверждаем, но всеми силами своей души приближаем ее, стараясь не помешать собственным присутствием ее сияющей поступи. Как можем, приближаем ее, привлекая в обиход явлений будничности. </w:t>
      </w:r>
    </w:p>
    <w:p>
      <w:pPr>
        <w:pStyle w:val="Normal"/>
        <w:rPr/>
      </w:pPr>
      <w:r>
        <w:rPr/>
        <w:t>Радость сердечного ожидания отмечена издавна. Словно сердце готовится принять чистое сокровище мысли высшей, приуготовляя ей вместилище достойное. Но забор самости, острый, зазубренный завистью и злобой и отточенный клеветой и наветами, разве может пропустить посланца светлого, ощетинившись страхом и подозрительностью? Но для светлого вестника надо открыть парадные ворота, чтобы принять его достойно, создав праздник духа.</w:t>
      </w:r>
    </w:p>
    <w:p>
      <w:pPr>
        <w:pStyle w:val="Normal"/>
        <w:rPr/>
      </w:pPr>
      <w:r>
        <w:rPr/>
        <w:t>Ожидание, пресекающее путь, отменим за ненадобностью, научившись другому его качеству — откровению врат, где мысль огненная не будет натыкаться на препятствия, а проявит свою сияющую волю, молниеносно озарив вселенную нашей души, словно гостья дальних миров.</w:t>
      </w:r>
    </w:p>
    <w:p>
      <w:pPr>
        <w:pStyle w:val="Normal"/>
        <w:rPr/>
      </w:pPr>
      <w:r>
        <w:rPr/>
        <w:t>Не все ожидания дают результат. Но если не хватает терпения, нужно уметь ждать еще настойчивее. Иногда действие мешает сужденному сбыться. Иногда — наоборот.</w:t>
      </w:r>
    </w:p>
    <w:p>
      <w:pPr>
        <w:pStyle w:val="Normal"/>
        <w:rPr/>
      </w:pPr>
      <w:r>
        <w:rPr/>
        <w:t>Спешка — часто причина излишних затруднений и напрасной траты сил и времени. Нужно уметь ждать долго и действовать молниеносно.</w:t>
      </w:r>
    </w:p>
    <w:p>
      <w:pPr>
        <w:pStyle w:val="Normal"/>
        <w:rPr/>
      </w:pPr>
      <w:r>
        <w:rPr/>
        <w:t>Отступление не всегда поражение. Дождаться сужденного труднее, чем захватить что-то силой. Ожидание проявляет способности к накоплению дисциплины.</w:t>
      </w:r>
    </w:p>
    <w:p>
      <w:pPr>
        <w:pStyle w:val="Normal"/>
        <w:rPr/>
      </w:pPr>
      <w:r>
        <w:rPr/>
        <w:t xml:space="preserve">Нужно уметь ждать до последнего. Стоит только уйти, утомившись ожиданием, как приходит сужденное. Словно судьба испытывает наше терпение или учит ему в разных обстоятельствах жизни. </w:t>
      </w:r>
    </w:p>
    <w:p>
      <w:pPr>
        <w:pStyle w:val="Normal"/>
        <w:rPr/>
      </w:pPr>
      <w:r>
        <w:rPr/>
        <w:t>Ждите, но не утомляйтесь в нетерпении. Пусть ваше ожидание станет молитвой непрестанной, ибо сердце неотступно живет в разговоре с Всевышним.</w:t>
      </w:r>
    </w:p>
    <w:p>
      <w:pPr>
        <w:pStyle w:val="Normal"/>
        <w:rPr/>
      </w:pPr>
      <w:r>
        <w:rPr/>
      </w:r>
    </w:p>
    <w:p>
      <w:pPr>
        <w:pStyle w:val="Normal"/>
        <w:rPr/>
      </w:pPr>
      <w:r>
        <w:rPr/>
      </w:r>
    </w:p>
    <w:p>
      <w:pPr>
        <w:pStyle w:val="Heading3"/>
        <w:ind w:hanging="0"/>
        <w:rPr/>
      </w:pPr>
      <w:bookmarkStart w:id="236" w:name="__RefHeading___Toc438387257"/>
      <w:bookmarkEnd w:id="236"/>
      <w:r>
        <w:rPr/>
        <w:t>Оптимизм и пессимизм</w:t>
      </w:r>
    </w:p>
    <w:p>
      <w:pPr>
        <w:pStyle w:val="Normal"/>
        <w:rPr/>
      </w:pPr>
      <w:r>
        <w:rPr/>
      </w:r>
    </w:p>
    <w:p>
      <w:pPr>
        <w:pStyle w:val="Normal"/>
        <w:rPr/>
      </w:pPr>
      <w:r>
        <w:rPr/>
        <w:t>Оптимисты — романтики жизненного пути. Они никогда не раскаиваются в своем взгляде на само существование. Им хватает того малого, чем они пользуются для своего странствия по земле, даже если оно не выходит за границы собственной усадьбы. Глаза видят дальше, ум расширяет орбиту на значительное расстояние, а дух имеет свойство проникать в любую точку Беспредельности, стоит только устремиться, используя его крылья.</w:t>
      </w:r>
    </w:p>
    <w:p>
      <w:pPr>
        <w:pStyle w:val="Normal"/>
        <w:rPr/>
      </w:pPr>
      <w:r>
        <w:rPr/>
        <w:t>Оптимизм граничит с любовью и является как бы основанием этого нерушимого чувства. Любовь вырастает из оптимизма. Если у пессимиста лучшая половина жизни уже прошла, то у оптимиста она впереди.</w:t>
      </w:r>
    </w:p>
    <w:p>
      <w:pPr>
        <w:pStyle w:val="Normal"/>
        <w:rPr/>
      </w:pPr>
      <w:r>
        <w:rPr/>
        <w:t>Оптимизм всегда побеждает печаль и тревогу. Он не позволяет болезни захватить тело. Болезни усугубляются от печали, тоски и пессимизма. Саможалением и грустью можно легко себя довести до гроба</w:t>
      </w:r>
    </w:p>
    <w:p>
      <w:pPr>
        <w:pStyle w:val="Normal"/>
        <w:rPr/>
      </w:pPr>
      <w:r>
        <w:rPr/>
        <w:t xml:space="preserve">Депрессия очень заразительна. Она отравляет кровь и всю внутреннюю воду, напитывая ее бациллами пессимизма. Вода никогда не бывает спокойной. Она пребывает в вечном движении. И только мысль успокаивает ее своею природой радости. </w:t>
      </w:r>
    </w:p>
    <w:p>
      <w:pPr>
        <w:pStyle w:val="Normal"/>
        <w:rPr/>
      </w:pPr>
      <w:r>
        <w:rPr/>
        <w:t xml:space="preserve">Ищущим панацею от всех болезней можно посоветовать быть оптимистами, ибо в радости есть неистребимое доверие к жизни, отсутствие страха и великая сила надежды, которая выручает нас в самые тяжелые минуты. </w:t>
      </w:r>
    </w:p>
    <w:p>
      <w:pPr>
        <w:pStyle w:val="Normal"/>
        <w:rPr/>
      </w:pPr>
      <w:r>
        <w:rPr/>
        <w:t xml:space="preserve">Оптимизм — карма накоплений положительных. Смирение и послушание проделывают долгий путь, прежде чем станут непоколебимым качеством радости. </w:t>
      </w:r>
    </w:p>
    <w:p>
      <w:pPr>
        <w:pStyle w:val="Normal"/>
        <w:rPr/>
      </w:pPr>
      <w:r>
        <w:rPr/>
        <w:t xml:space="preserve">Парадокс оптимизма в том, что он зарабатывается многими страданиями. Испытания страждущей души настолько очищают сердце от страстей и смиряют его, что оно всегда считает, что могло бы быть и хуже. </w:t>
      </w:r>
    </w:p>
    <w:p>
      <w:pPr>
        <w:pStyle w:val="Normal"/>
        <w:rPr/>
      </w:pPr>
      <w:r>
        <w:rPr/>
        <w:t>Вечной любовью пропитан весь мир. Но все равно умудряются люди чувствовать себя одинокими и обездоленными, постоянно удерживая в себе вихрь пессимизма как чувство вечной обиды своей и обособленности. Они проходят той же тропой исканий, но видят лишь серые камни в тумане обыденности, не замечая красоты времен года. И такое равнодушие порождает безысходность и привлекает духов тоски и печали. И вопреки всем заявлениям о том, что оптимизм лишь обман как себя самих, так и окружающих, нужно верить в силу позитивной мысли, ибо именно она строит проекцию грядущего.</w:t>
      </w:r>
    </w:p>
    <w:p>
      <w:pPr>
        <w:pStyle w:val="Normal"/>
        <w:rPr/>
      </w:pPr>
      <w:r>
        <w:rPr/>
        <w:t xml:space="preserve">Культивирование добросердечия не закупоривание себя в оболочке притворства и лицедейства, но построение отношений со своим Высшим «Я» на основе дисциплины оптимизма. Можно поменять вектор восприятия мира и видеть во всем хаос и разрушение, что будет импонировать силам инволюционным. Но нужно помнить, что самые вкусные и крупные плоды на деревьях вырастают на вершине, а не у корней. </w:t>
      </w:r>
    </w:p>
    <w:p>
      <w:pPr>
        <w:pStyle w:val="Normal"/>
        <w:rPr/>
      </w:pPr>
      <w:r>
        <w:rPr/>
        <w:t>Оптимизм как утверждение радости жизни всегда будет на весах человеческих представлений выше пессимизма как реликта земли и минерального царства. Сырость и закрытость плотной материи дают качество мрака и безысходности.</w:t>
      </w:r>
    </w:p>
    <w:p>
      <w:pPr>
        <w:pStyle w:val="Normal"/>
        <w:rPr/>
      </w:pPr>
      <w:r>
        <w:rPr/>
        <w:t>Пессимизм пожирает время и меняет его характеристики. Если оптимист повышает вибрации окружающего пространства и его время горит, согревая огнем творчества другие сердца и открывая глаза спящим на насущную необходимость научного или художественного поиска, то пессимист чадит, исторгая черное пламя. Он не доволен всем окружающим — людьми и обстоятельствами. Он всех винит в своих неудачах и никогда — себя самого. Это создает для времени и других видов энергии провал в зеркале пространства. Образуется искусственная черная дыра, засасывающая и затягивающая энергии слабых и сомневающихся людей, создавая зону вампиризма и место отрицательного влияния. Таких людей и такую географическую точку можно определить по тому, как медленно и скучно течет время и как спешно хочется вырваться из круга общения с таким человеком.</w:t>
      </w:r>
    </w:p>
    <w:p>
      <w:pPr>
        <w:pStyle w:val="Normal"/>
        <w:rPr/>
      </w:pPr>
      <w:r>
        <w:rPr/>
        <w:t>Есть люди, способные отягчить сердце укоренившимся в них пессимизмом. Они ищут причину неудач в виртуальном виновнике. Как губка собирает мокрую грязь, так и такое сознание собирает вокруг себя магнитные частицы отрицательной кармы. И, посылая мысль в чью-то сторону или вспоминая человека, их сознание выбрасывает массу накопленного негатива. Даже бессознательно засоряя пространство, они заставляют страдать самые чуткие сердца. Но знающий, что судьба не посылает по прихоти своей добро и зло и что то и другое подготовлено нашими поступками и мыслями, навсегда останется оптимистом, не будет клясть судьбу и не будет искать виноватых.</w:t>
      </w:r>
    </w:p>
    <w:p>
      <w:pPr>
        <w:pStyle w:val="Normal"/>
        <w:rPr/>
      </w:pPr>
      <w:r>
        <w:rPr/>
        <w:t>Уклон в сторону пессимизма не может помочь душе возродиться. Можно окружить такого человека вниманием и заботой, но пропитанный негативизмом найдет причину для раздражения. Для слепого весь мир выкрашен черной краской.</w:t>
      </w:r>
    </w:p>
    <w:p>
      <w:pPr>
        <w:pStyle w:val="Normal"/>
        <w:rPr/>
      </w:pPr>
      <w:r>
        <w:rPr/>
        <w:t>Как жители некоторых мест постоянно не видят солнца, пребывая в испарениях тумана, так и дух мрачен, если ни одна из искорок радости не коснулась его сердца. Его жизнь холодна, как снежное поле. Ждать весны в таком краю может только очень большой оптимист. Но именно оптимисты изменяют настроение мира.</w:t>
      </w:r>
    </w:p>
    <w:p>
      <w:pPr>
        <w:pStyle w:val="Normal"/>
        <w:rPr/>
      </w:pPr>
      <w:r>
        <w:rPr/>
        <w:t>Оптимизм и радость найдут в самом мрачном месте повод для улучшения сознания. Но для неверующего даже великолепный храм кажется глупым уродством, что отвечает содержанию его внутреннего мира. Светлые души видят в человеке лишь лучшее. Тьма лишь тьму видит. Ей не доступно удивление, ибо закостенение чувственных и мысленных каналов оставило лишь одну извилину в мозгу. И вся эта одномерность утверждается во всем. Смерть сознания при жизни — самое ужасающее явление.</w:t>
      </w:r>
    </w:p>
    <w:p>
      <w:pPr>
        <w:pStyle w:val="Normal"/>
        <w:rPr/>
      </w:pPr>
      <w:r>
        <w:rPr/>
        <w:t>Недовольство — бич человеческой природы. Это отросток развитого пессимизма. Для недовольных всякая удача только промежуток между несчастьями.</w:t>
      </w:r>
    </w:p>
    <w:p>
      <w:pPr>
        <w:pStyle w:val="Normal"/>
        <w:rPr/>
      </w:pPr>
      <w:r>
        <w:rPr/>
        <w:t>Не может пессимист идти по Зову Владыки. И преданным быть он не может. Для него преданность — угнетение, а стремительный ответ на Зов — напрасный путь. Недовольство покрывает жизненные энергии серой пленкой и поедает отложения праны.</w:t>
      </w:r>
    </w:p>
    <w:p>
      <w:pPr>
        <w:pStyle w:val="Normal"/>
        <w:rPr/>
      </w:pPr>
      <w:r>
        <w:rPr/>
        <w:t>Будущее не терпит пессимистов. Они отравители окружающего пространства. Но оптимизм озаряет мир светом жизнелюбия.</w:t>
      </w:r>
    </w:p>
    <w:p>
      <w:pPr>
        <w:pStyle w:val="Normal"/>
        <w:rPr/>
      </w:pPr>
      <w:r>
        <w:rPr/>
        <w:t xml:space="preserve">Оптимизм как глубокая внутренняя вера в лучший исход жизни всегда был предпочтительнее раскрашивания будущего в серые тона. Весенняя цветущая земля являет время оптимизма, ибо она знает точный период круговращений. </w:t>
      </w:r>
    </w:p>
    <w:p>
      <w:pPr>
        <w:pStyle w:val="Normal"/>
        <w:rPr/>
      </w:pPr>
      <w:r>
        <w:rPr/>
        <w:t xml:space="preserve">Настроившийся на оптимизм не выкажет отчаяния, даже если что-то не сложилось, не исполнилось или не получилось должным образом. Оптимизм — это готовность принять жизнь как Волю Высшую, ибо Господь наш знает лучше, как исполнить волю нашу и как привести наше сердце к полному раскрытию и возжжению. </w:t>
      </w:r>
    </w:p>
    <w:p>
      <w:pPr>
        <w:pStyle w:val="Normal"/>
        <w:rPr/>
      </w:pPr>
      <w:r>
        <w:rPr/>
        <w:t>Господь никого не оставляет без Внимания Своего. Он слышит моление каждой души. И тому, кто просит за других, дается больше, ибо человек радуется чужой удаче, как своей собственной. В результате образуется двойная польза от исполненной молитвы: радость за ближнего приводит к исполнению своего сокровенного желания.</w:t>
      </w:r>
    </w:p>
    <w:p>
      <w:pPr>
        <w:pStyle w:val="Normal"/>
        <w:rPr>
          <w:rFonts w:eastAsia="MS Mincho;ＭＳ 明朝"/>
        </w:rPr>
      </w:pPr>
      <w:r>
        <w:rPr>
          <w:rFonts w:eastAsia="MS Mincho;ＭＳ 明朝"/>
        </w:rPr>
        <w:t>Оптимисты дольше живут, зная, что даже в худших ситуациях обязательно будет найден выход, не говоря уже о воздействии Высших Сил, которые выстраивают для каждого лучшие возможности. Только нужно увидеть их в пыли, поднятой хаотическим мышлением современного человечества, которое легко впадает в ярость, детонируя залежи аэроперила.</w:t>
      </w:r>
    </w:p>
    <w:p>
      <w:pPr>
        <w:pStyle w:val="Normal"/>
        <w:rPr/>
      </w:pPr>
      <w:r>
        <w:rPr/>
        <w:t xml:space="preserve">Конечно, на земле много скорби, горя и несчастий. Но нужно видеть будущее сквозь мрак негативных состояний. Как солнце за пеленой густых туч светит неустанно, так и жизнь впереди светла. </w:t>
      </w:r>
    </w:p>
    <w:p>
      <w:pPr>
        <w:pStyle w:val="Normal"/>
        <w:rPr>
          <w:rFonts w:eastAsia="MS Mincho;ＭＳ 明朝"/>
        </w:rPr>
      </w:pPr>
      <w:r>
        <w:rPr>
          <w:rFonts w:eastAsia="MS Mincho;ＭＳ 明朝"/>
        </w:rPr>
        <w:t>Оптимизм всегда являлся лучшим помощником в жизни земной. Когда элементы зла улетучиваются, когда флюиды пороков и преступлений покидают захваченное ими тело, обретается легкость новых состояний сознания, способствующих постижению огненных вибраций знаний Беспредельности.</w:t>
      </w:r>
    </w:p>
    <w:p>
      <w:pPr>
        <w:pStyle w:val="Normal"/>
        <w:rPr/>
      </w:pPr>
      <w:r>
        <w:rPr/>
        <w:t>Оптимизм побеждает тучи зла. Он даже в самых тяжких условиях находит зерна радости. Недаром могильщики отличаются завидным чувством юмора.</w:t>
      </w:r>
    </w:p>
    <w:p>
      <w:pPr>
        <w:pStyle w:val="Normal"/>
        <w:rPr/>
      </w:pPr>
      <w:r>
        <w:rPr/>
        <w:t xml:space="preserve">Стремящихся жить не может остановить ни одна болезнь или преграда. Мысленное сопровождение их жизни всегда оптимистично и радостно. Они не думают ни о болячках, ни о несчастьях на пути своем. Сила их мысли расчищает путь для новых познаний мира. </w:t>
      </w:r>
    </w:p>
    <w:p>
      <w:pPr>
        <w:pStyle w:val="Normal"/>
        <w:rPr/>
      </w:pPr>
      <w:r>
        <w:rPr/>
        <w:t xml:space="preserve">Быть пессимистами легко. Но найти среди тяжелых туч проблеск солнечного луча дано только детям. Для оптимиста удивление — обычное чувство. Он похож на ребенка, открывающего мир. </w:t>
      </w:r>
    </w:p>
    <w:p>
      <w:pPr>
        <w:pStyle w:val="Normal"/>
        <w:rPr/>
      </w:pPr>
      <w:r>
        <w:rPr/>
        <w:t xml:space="preserve">Оптимизм не призывает к безрассудному веселью и неуместным шуткам по любому поводу. Он видит печаль как временное состояние неудобства. </w:t>
      </w:r>
    </w:p>
    <w:p>
      <w:pPr>
        <w:pStyle w:val="Normal"/>
        <w:rPr/>
      </w:pPr>
      <w:r>
        <w:rPr/>
        <w:t xml:space="preserve">Не нужно никогда терять оптимизм. Присутствие духа определяется привлечением из космоса сил радости. Даже если тяжко и грусть давит сердце, нужно думать, что тьма временна, а радость вечна. Всегда в жизни больше солнечных дней, чем облачных. </w:t>
      </w:r>
    </w:p>
    <w:p>
      <w:pPr>
        <w:pStyle w:val="Normal"/>
        <w:rPr/>
      </w:pPr>
      <w:r>
        <w:rPr/>
        <w:t>Кто знает больше, тот полон оптимизма. Звезда надежды всегда светит ему. И из любого положения, даже самого трудного, он может найти выход.</w:t>
      </w:r>
    </w:p>
    <w:p>
      <w:pPr>
        <w:pStyle w:val="Normal"/>
        <w:rPr/>
      </w:pPr>
      <w:r>
        <w:rPr/>
        <w:t>Оптимизм притягивает лучшие сочетания событий и выстраивает цепь напряженной удачи. Но через много страданий нужно пройти, много ран сердечных нужно излечить, чтобы стать оптимистом и полюбить страдающее человечество.</w:t>
      </w:r>
    </w:p>
    <w:p>
      <w:pPr>
        <w:pStyle w:val="Normal"/>
        <w:rPr/>
      </w:pPr>
      <w:r>
        <w:rPr/>
        <w:t xml:space="preserve">Оптимизм хорош, когда человек испил чашу страданий и постиг всю глубину опыта разочарования. В этом парадокс жизни. Нужно что-то изжить до конца, чтобы не возвращаться назад, к тем же самым искушениям и слабостям. В любом случае, смотреть на мир добрым взглядом предпочтительнее. Тьма пространства расступается, если дух притягивает благожелательность и добротворение. </w:t>
      </w:r>
    </w:p>
    <w:p>
      <w:pPr>
        <w:pStyle w:val="Normal"/>
        <w:rPr/>
      </w:pPr>
      <w:r>
        <w:rPr/>
        <w:t>Чистый, радостный, оптимистичный человек и других озаряет солнцем своего сердца. Такие люди должны быть достоянием человечества, потому что их обаяние не просто светозарно — оно целительно.</w:t>
      </w:r>
    </w:p>
    <w:p>
      <w:pPr>
        <w:pStyle w:val="Normal"/>
        <w:rPr/>
      </w:pPr>
      <w:r>
        <w:rPr/>
      </w:r>
    </w:p>
    <w:p>
      <w:pPr>
        <w:pStyle w:val="Normal"/>
        <w:rPr/>
      </w:pPr>
      <w:r>
        <w:rPr/>
      </w:r>
    </w:p>
    <w:p>
      <w:pPr>
        <w:pStyle w:val="Heading3"/>
        <w:ind w:hanging="0"/>
        <w:rPr/>
      </w:pPr>
      <w:bookmarkStart w:id="237" w:name="__RefHeading___Toc438387258"/>
      <w:bookmarkEnd w:id="237"/>
      <w:r>
        <w:rPr/>
        <w:t>Осторожность и подозрительность</w:t>
      </w:r>
    </w:p>
    <w:p>
      <w:pPr>
        <w:pStyle w:val="Normal"/>
        <w:rPr/>
      </w:pPr>
      <w:r>
        <w:rPr/>
      </w:r>
    </w:p>
    <w:p>
      <w:pPr>
        <w:pStyle w:val="Normal"/>
        <w:rPr/>
      </w:pPr>
      <w:r>
        <w:rPr/>
        <w:t xml:space="preserve">Подозрительность закрадывается тогда, когда слепо сердце и распознавание не развито. Есть та степень окаменелости, когда человек не подпускает к сердцу ни единой чужой мысли, опасаясь, что она окажет негативное воздействие на его сознание. </w:t>
      </w:r>
    </w:p>
    <w:p>
      <w:pPr>
        <w:pStyle w:val="Normal"/>
        <w:rPr/>
      </w:pPr>
      <w:r>
        <w:rPr/>
        <w:t>Нужно верить в порядочность и добродетель других людей: иначе подозрительность приведет неминуемо к высокомерию, которое бронирует истинное понимание вещей.</w:t>
      </w:r>
    </w:p>
    <w:p>
      <w:pPr>
        <w:pStyle w:val="Normal"/>
        <w:rPr/>
      </w:pPr>
      <w:r>
        <w:rPr/>
        <w:t xml:space="preserve">Нужно уметь видеть, но не подозревать. Именно в подозрительности многие сознания находят утоление своим внешне погашенным вожделениям. Видя мир через призму собственных недостатков, легко впасть в заблуждения. </w:t>
      </w:r>
    </w:p>
    <w:p>
      <w:pPr>
        <w:pStyle w:val="Normal"/>
        <w:rPr/>
      </w:pPr>
      <w:r>
        <w:rPr/>
        <w:t xml:space="preserve">Раньше времени никого не нужно упрекать и обвинять. Всегда необходимо подтверждение собственных подозрений. Иначе вся жизнь превратится в эстафету ложных обвинений. </w:t>
      </w:r>
    </w:p>
    <w:p>
      <w:pPr>
        <w:pStyle w:val="Normal"/>
        <w:rPr/>
      </w:pPr>
      <w:r>
        <w:rPr/>
        <w:t xml:space="preserve">Осторожность не значит подозрительность. Осторожность — готовность встретить врага во всеоружии. Упреждение удара — это пресечение мысли врага, еще не успевшей вдохновить преступника. </w:t>
      </w:r>
    </w:p>
    <w:p>
      <w:pPr>
        <w:pStyle w:val="Normal"/>
        <w:rPr/>
      </w:pPr>
      <w:r>
        <w:rPr/>
        <w:t xml:space="preserve">Именно осторожность заповедана, но не подозрительность, которая взбивает отложения мути низшего астрала. Осторожность, в отличие от последней, прозрачна, ибо уже являет начало распознавания. </w:t>
      </w:r>
    </w:p>
    <w:p>
      <w:pPr>
        <w:pStyle w:val="Normal"/>
        <w:rPr/>
      </w:pPr>
      <w:r>
        <w:rPr/>
        <w:t>Явление осторожности никогда не считалось трусостью. Неосмотрительная смелость граничит с безрассудством, и даже глупостью. Не будучи осторожными и осмотрительными, не заметите беды.</w:t>
      </w:r>
    </w:p>
    <w:p>
      <w:pPr>
        <w:pStyle w:val="Normal"/>
        <w:rPr/>
      </w:pPr>
      <w:r>
        <w:rPr/>
        <w:t xml:space="preserve">Осмотрительность должна сочетаться с мужеством. Без дозора ни один путь не может быть безопасен. Дозор всегда доверялся проверенным воинам, закаленным не только в боях, но и в наблюдении над окружающим пространством. </w:t>
      </w:r>
    </w:p>
    <w:p>
      <w:pPr>
        <w:pStyle w:val="Normal"/>
        <w:rPr/>
      </w:pPr>
      <w:r>
        <w:rPr/>
        <w:t>Осторожность всегда должна идти бок о бок с находчивостью и готовностью отразить удар, поэтому идите, отбросив сомнения. Обратитесь с доверием к высшему началу в вас.</w:t>
      </w:r>
    </w:p>
    <w:p>
      <w:pPr>
        <w:pStyle w:val="Normal"/>
        <w:rPr/>
      </w:pPr>
      <w:r>
        <w:rPr/>
        <w:t>Не истощайте чувств неверием. Оно загонит вас в подвал невежественных исканий. Не тратьте силы на подозрительность и опасения. Самым защищенным человеком можно назвать того, кто открыт людям и искренне желает им благополучия.</w:t>
      </w:r>
    </w:p>
    <w:p>
      <w:pPr>
        <w:pStyle w:val="Normal"/>
        <w:rPr/>
      </w:pPr>
      <w:r>
        <w:rPr/>
        <w:t>Гоните прочь неуверенность. Будьте тверже и решительнее. Готовность к действию собирает волю и не дает нашим силам расплываться подобно кисельной луже.</w:t>
      </w:r>
    </w:p>
    <w:p>
      <w:pPr>
        <w:pStyle w:val="Normal"/>
        <w:rPr/>
      </w:pPr>
      <w:r>
        <w:rPr/>
        <w:t>Опасения предполагают принятие мер для защиты. Но лучшая из них — это угашение злой мысли. Если огонь мужества поймает ее своею петлей и испепелит, то и нападение будет предотвращено.</w:t>
      </w:r>
    </w:p>
    <w:p>
      <w:pPr>
        <w:pStyle w:val="Normal"/>
        <w:rPr/>
      </w:pPr>
      <w:r>
        <w:rPr/>
      </w:r>
    </w:p>
    <w:p>
      <w:pPr>
        <w:pStyle w:val="Normal"/>
        <w:rPr/>
      </w:pPr>
      <w:r>
        <w:rPr/>
      </w:r>
    </w:p>
    <w:p>
      <w:pPr>
        <w:pStyle w:val="Heading3"/>
        <w:ind w:hanging="0"/>
        <w:rPr/>
      </w:pPr>
      <w:bookmarkStart w:id="238" w:name="__RefHeading___Toc438387259"/>
      <w:bookmarkEnd w:id="238"/>
      <w:r>
        <w:rPr/>
        <w:t>Осуждение</w:t>
      </w:r>
    </w:p>
    <w:p>
      <w:pPr>
        <w:pStyle w:val="Normal"/>
        <w:rPr/>
      </w:pPr>
      <w:r>
        <w:rPr/>
      </w:r>
    </w:p>
    <w:p>
      <w:pPr>
        <w:pStyle w:val="Normal"/>
        <w:rPr/>
      </w:pPr>
      <w:r>
        <w:rPr/>
        <w:t>Лучше отказаться вовсе от постоянного осуждения кого бы то ни было. Это заманчиво — соорудить себе кафедру или пьедестал, с которого вы выносите приговор человеку. Но если у вас нет других, более важных, занятий, то продолжайте в том же духе — и энергия осуждения вас заведет в такой тупик, что уже невозможно станет возвышать самого себя.</w:t>
      </w:r>
    </w:p>
    <w:p>
      <w:pPr>
        <w:pStyle w:val="Normal"/>
        <w:rPr/>
      </w:pPr>
      <w:r>
        <w:rPr/>
        <w:t>Осуждающий видит часть истины и не видит целого. Он видит лишь свою часть правоты и не знает другой, настаивая на том, чтобы люди видели ситуацию его глазами, пусть даже на них нацеплены очки для близоруких.</w:t>
      </w:r>
    </w:p>
    <w:p>
      <w:pPr>
        <w:pStyle w:val="Normal"/>
        <w:rPr/>
      </w:pPr>
      <w:r>
        <w:rPr/>
        <w:t>Осуждая, пытаемся возвысить себя над другими и тем самым унижаем дух свой. Горестный обман, обряженный в тогу собственного восхваления, — вот что такое осуждение.</w:t>
      </w:r>
    </w:p>
    <w:p>
      <w:pPr>
        <w:pStyle w:val="Normal"/>
        <w:rPr/>
      </w:pPr>
      <w:r>
        <w:rPr/>
        <w:t xml:space="preserve">Даже в шутку не следует осуждать и умалять кого бы то ни было. Даже намеки могут быть оскорбительны и губительны. </w:t>
      </w:r>
    </w:p>
    <w:p>
      <w:pPr>
        <w:pStyle w:val="Normal"/>
        <w:rPr/>
      </w:pPr>
      <w:r>
        <w:rPr/>
        <w:t xml:space="preserve">Некоторые поступки могут казаться странными. И прежде чем осудить хотя бы один из них, нужно понять причину. Вне понимания ни к чему осуждать. </w:t>
      </w:r>
    </w:p>
    <w:p>
      <w:pPr>
        <w:pStyle w:val="Normal"/>
        <w:rPr/>
      </w:pPr>
      <w:r>
        <w:rPr/>
        <w:t>Недостатков предостаточно в людях в силу самого несовершенства мира человеческого. Но глаза, открытые в мир блага, должны ослепнуть в негативные явления жизни. Иначе желчь захлестнет глаза и можно ничего больше не увидеть, кроме теней злобных.</w:t>
      </w:r>
    </w:p>
    <w:p>
      <w:pPr>
        <w:pStyle w:val="Normal"/>
        <w:rPr/>
      </w:pPr>
      <w:r>
        <w:rPr/>
        <w:t>Остерегитесь от обид и осуждений. Нанесение человеку душевной царапины отзывается долгим эхом воспоминаний. Лучше страдать самому, чем пожинать плоды сказанного кому-то горького слова.</w:t>
      </w:r>
    </w:p>
    <w:p>
      <w:pPr>
        <w:pStyle w:val="Normal"/>
        <w:rPr/>
      </w:pPr>
      <w:r>
        <w:rPr/>
        <w:t xml:space="preserve">Тьма всячески пытается рассорить людей, указывая на мелкие замечания одних в адрес других. Но нашептывания не так безобидны. Они несут силу наслоения мысленных образований. </w:t>
      </w:r>
    </w:p>
    <w:p>
      <w:pPr>
        <w:pStyle w:val="Normal"/>
        <w:rPr/>
      </w:pPr>
      <w:r>
        <w:rPr/>
        <w:t>Не осуждайте и не слушайте тех, кто кого-либо осуждает. Проходите мимо самой атмосферы осуждения. Изгоните из характера его оскверняющий душу запах. Не разрушайте чистую крепость мыслей. Ибо осуждение — прежде всего подозрительность и тайное оправдание собственного несовершенства.</w:t>
      </w:r>
    </w:p>
    <w:p>
      <w:pPr>
        <w:pStyle w:val="Normal"/>
        <w:rPr/>
      </w:pPr>
      <w:r>
        <w:rPr/>
        <w:t>Не охаивайте никого сами и останавливайте тех, кто это делает. По кодексу чести лишь в глаза нужно говорить о тех недостатках, которые видите в другом. Но шептаться по углам — последнее дело, сродни лишь предательству и наговору.</w:t>
      </w:r>
    </w:p>
    <w:p>
      <w:pPr>
        <w:pStyle w:val="Normal"/>
        <w:rPr/>
      </w:pPr>
      <w:r>
        <w:rPr/>
        <w:t xml:space="preserve">Именно поиск виноватого указывает на отсутствие дисциплины, усмиряющей внутренний огонь. Безделье заполняет время поиском врага. И если его нет вблизи, он находится где-нибудь в мифической области мироздания. </w:t>
      </w:r>
    </w:p>
    <w:p>
      <w:pPr>
        <w:pStyle w:val="Normal"/>
        <w:rPr/>
      </w:pPr>
      <w:r>
        <w:rPr/>
        <w:t>Жертву для осуждения найти легко. Но нужно понять, что любые нападки на кого-то есть отражение собственной внутренней неустроенности.</w:t>
      </w:r>
    </w:p>
    <w:p>
      <w:pPr>
        <w:pStyle w:val="Normal"/>
        <w:rPr/>
      </w:pPr>
      <w:r>
        <w:rPr/>
        <w:t xml:space="preserve">Люди находят врага, варвара, неуча или невежду, упиваясь, что открыли того, кто хуже их. Но на самом деле в назначенном объекте, точно и подробно, они обнаружили и выделили свои самые скрытые и порочные стороны характера. </w:t>
      </w:r>
    </w:p>
    <w:p>
      <w:pPr>
        <w:pStyle w:val="Normal"/>
        <w:rPr/>
      </w:pPr>
      <w:r>
        <w:rPr/>
        <w:t>Осуждая других — осуждаем себя. В самой потаенной глубине чаши осуждения можно увидеть свои уродливые отражения.</w:t>
      </w:r>
    </w:p>
    <w:p>
      <w:pPr>
        <w:pStyle w:val="Normal"/>
        <w:rPr/>
      </w:pPr>
      <w:r>
        <w:rPr/>
        <w:t>Указывая другим на их ошибки и недостатки, человек косвенным образом признает свои. А святой и чистый человек во всех усматривает лишь доброе начало. Для чистого глаза все чисто.</w:t>
      </w:r>
    </w:p>
    <w:p>
      <w:pPr>
        <w:pStyle w:val="Normal"/>
        <w:rPr/>
      </w:pPr>
      <w:r>
        <w:rPr/>
        <w:t xml:space="preserve">С себя сначала спросите все то, в чем обвиняете других. И если сможете ответить честно духу, что вы так праведны, безгрешны, святы и чисты, тогда беритесь учить толпу народа. А покуда в вас пирует легион, найдите все силы, чтобы изгнать незваных постояльцев. </w:t>
      </w:r>
    </w:p>
    <w:p>
      <w:pPr>
        <w:pStyle w:val="Normal"/>
        <w:rPr/>
      </w:pPr>
      <w:r>
        <w:rPr/>
        <w:t>Очистите себя, уж если очень хотите помочь очиститься другим. И помните этот принцип: пока не вымылся, других не отправляй омыться.</w:t>
      </w:r>
    </w:p>
    <w:p>
      <w:pPr>
        <w:pStyle w:val="Normal"/>
        <w:rPr>
          <w:rFonts w:eastAsia="MS Mincho;ＭＳ 明朝"/>
        </w:rPr>
      </w:pPr>
      <w:r>
        <w:rPr>
          <w:rFonts w:eastAsia="MS Mincho;ＭＳ 明朝"/>
        </w:rPr>
        <w:t>В любой критике уже заложена предвзятость. Она не способна правильно определить вектор внутреннего мира человека и измерить глубину его потенций, талантов и способностей. Через осуждение чужой жизни большинство людей обманывает себя, отвлекаясь от проблем своей внутренней жизни.</w:t>
      </w:r>
    </w:p>
    <w:p>
      <w:pPr>
        <w:pStyle w:val="Normal"/>
        <w:rPr/>
      </w:pPr>
      <w:r>
        <w:rPr/>
        <w:t>Не судите никого, но и сами не творите то, чем искренне возмущены. В отношении других ярость перекипает через край и горячит кровь. Но совершенное собой всегда оправдывается и умаляется до степени невинной ошибки и детской неопытности. Но прежде чем осудить, на себя обратите взор.</w:t>
      </w:r>
    </w:p>
    <w:p>
      <w:pPr>
        <w:pStyle w:val="Normal"/>
        <w:rPr/>
      </w:pPr>
      <w:r>
        <w:rPr/>
        <w:t>Карма осуждения так тяжка, что исчерпывать ее придется многими ситуациями, когда вас ложно обвинят, и даже осудят. Поэтому не спешите стать судьей для братьев своих.</w:t>
      </w:r>
    </w:p>
    <w:p>
      <w:pPr>
        <w:pStyle w:val="Normal"/>
        <w:rPr/>
      </w:pPr>
      <w:r>
        <w:rPr/>
        <w:t>Осуждение или обнажение каких-то отрицательных качеств человека являют собой лишь мысленную подпитку этого недостатка. Порок разрастается от чрезмерного внимания к нему. Из малого темного пятнышка, которое можно стереть рукой или смыть водой времени, можно вырастить монстра. Думая о человеке, что он гневлив и зол, и отмечая в нем лишь эти явления, мы тем самым провоцируем его на подобные действия. Сознание человека, может быть, уже наметило путь к избавлению от недостатка, но удар злой мысли может остановить эти робкие попытки.</w:t>
      </w:r>
    </w:p>
    <w:p>
      <w:pPr>
        <w:pStyle w:val="Normal"/>
        <w:rPr/>
      </w:pPr>
      <w:r>
        <w:rPr/>
        <w:t xml:space="preserve">У осуждений есть один очень любопытный аспект, который лишний раз убеждает не предаваться сплетням. Те элементарные духи, которые создают основу привычки или порока, заслышав об упоминании личного имени человека, устремляются к критикующему и остаются в его ауре практически навсегда. По этой причине участь сплетников совсем незавидна, и даже трагична. </w:t>
      </w:r>
    </w:p>
    <w:p>
      <w:pPr>
        <w:pStyle w:val="Normal"/>
        <w:rPr/>
      </w:pPr>
      <w:r>
        <w:rPr/>
        <w:t>В русском языке есть выражение: «Мыть кости», — которое соответствует процессу очищения осуждаемого. Каждый искренне осуждающий оттягивает на себя микроскопическую часть чужой кармы, тем самым забирая на себя взбитую пыль пространственных суждений. Хорошо, если человек будет просто чихать. Но чаще всего таким разносчикам сплетен, домыслов и небылиц грозит участь пылесоса, в роли которого никому не хотелось бы оказаться.</w:t>
      </w:r>
    </w:p>
    <w:p>
      <w:pPr>
        <w:pStyle w:val="Normal"/>
        <w:rPr>
          <w:rFonts w:eastAsia="MS Mincho;ＭＳ 明朝"/>
        </w:rPr>
      </w:pPr>
      <w:r>
        <w:rPr>
          <w:rFonts w:eastAsia="MS Mincho;ＭＳ 明朝"/>
        </w:rPr>
        <w:t>Неправедный приговор вынести легко. Но цепи следствий могут освободить невиновного и наказать осудившего.</w:t>
      </w:r>
    </w:p>
    <w:p>
      <w:pPr>
        <w:pStyle w:val="Normal"/>
        <w:rPr/>
      </w:pPr>
      <w:r>
        <w:rPr/>
        <w:t xml:space="preserve">Каждое обвинение в наш адрес — это очищение нашей кармы. Говоря о нас дурное, люди берут на себя многие негативные наслоения нашей ауры, избавляя аурическую ткань от налипших смоляных образований. Они берут на себя все наши прегрешения, сами того не ведая. </w:t>
      </w:r>
    </w:p>
    <w:p>
      <w:pPr>
        <w:pStyle w:val="Normal"/>
        <w:rPr/>
      </w:pPr>
      <w:r>
        <w:rPr/>
        <w:t xml:space="preserve">Остерегайтесь порицать кого-то и осуждать, ибо прилипчива смола осуждения. Она скрепляет крепче самого лучшего современного клея. </w:t>
      </w:r>
    </w:p>
    <w:p>
      <w:pPr>
        <w:pStyle w:val="Normal"/>
        <w:rPr/>
      </w:pPr>
      <w:r>
        <w:rPr/>
        <w:t xml:space="preserve">Осуждать — уже кармически связывать себя с тем, кого осудил. </w:t>
      </w:r>
    </w:p>
    <w:p>
      <w:pPr>
        <w:pStyle w:val="Normal"/>
        <w:rPr/>
      </w:pPr>
      <w:r>
        <w:rPr/>
        <w:t xml:space="preserve">Но нельзя осуждение путать с анализом поведения и образа жизни людей, ибо велика разница между подходом одного и другого. Осуждение полно империла и яда, пожирающего человека. Анализ или обсуждение совершенно беспристрастны в плане личных отношений. Они скорее научны, чем эмоциональны. Осуждение вешает ярлыки несмываемые, представляя человека как неисправимого и аспидного демона, не способного ни к одной доброй мысли. А обсуждение взвешивает комплекс качеств человека, отмечая весь регистр звучаний или палитру, свойственную этой душе, находя жемчужины достоинств и указывая на те стороны характера, которые требуют исправления. Без такой формы исследований человека не обойтись. Главное — не оставить грязных следов на белоснежном полу. Соблюдение равновесия во всех сторонах нашего существования и есть то искусство жизни, которое позволяет развивать Архата из обычного человека. </w:t>
      </w:r>
    </w:p>
    <w:p>
      <w:pPr>
        <w:pStyle w:val="Normal"/>
        <w:rPr/>
      </w:pPr>
      <w:r>
        <w:rPr/>
      </w:r>
    </w:p>
    <w:p>
      <w:pPr>
        <w:pStyle w:val="Normal"/>
        <w:rPr/>
      </w:pPr>
      <w:r>
        <w:rPr/>
      </w:r>
    </w:p>
    <w:p>
      <w:pPr>
        <w:pStyle w:val="Heading3"/>
        <w:ind w:hanging="0"/>
        <w:rPr/>
      </w:pPr>
      <w:bookmarkStart w:id="239" w:name="__RefHeading___Toc438387260"/>
      <w:bookmarkEnd w:id="239"/>
      <w:r>
        <w:rPr/>
        <w:t>Ответственность</w:t>
      </w:r>
    </w:p>
    <w:p>
      <w:pPr>
        <w:pStyle w:val="Normal"/>
        <w:rPr/>
      </w:pPr>
      <w:r>
        <w:rPr/>
      </w:r>
    </w:p>
    <w:p>
      <w:pPr>
        <w:pStyle w:val="Normal"/>
        <w:rPr/>
      </w:pPr>
      <w:r>
        <w:rPr/>
        <w:t xml:space="preserve">Вечная Дхарма — держатель мира. Кто не исполняет Законов Вселенной, того отторгает Божественная Карма. Если человек самоволен, впадая в непослушание, если не слышит духа своего веления и совесть его не мучает, то Дхарма не станет его защищать, удерживая силу убеждения в упряжке воли. </w:t>
      </w:r>
    </w:p>
    <w:p>
      <w:pPr>
        <w:pStyle w:val="Normal"/>
        <w:rPr/>
      </w:pPr>
      <w:r>
        <w:rPr/>
        <w:t>Бегство от исполнения своего долга — худшее качество, граничащее с малодушием и трусостью. Если кто-то отказывается брать на себя ответственность, то судьба сделает так, что трудности будут увеличены в несколько раз, и тогда душа будет изнемогать в напряжении непомерных усилий. Лучше складывать стену каждый день хотя бы по камню, чем накапливать груз просроченных дел. Не сразу строятся самые грандиозные здания. Не сразу приходит понимание задач.</w:t>
      </w:r>
    </w:p>
    <w:p>
      <w:pPr>
        <w:pStyle w:val="Normal"/>
        <w:rPr/>
      </w:pPr>
      <w:r>
        <w:rPr/>
        <w:t xml:space="preserve">Эпидемии безумия и тоски захлестнули мир, потому что прежний уклад рушится и, для того чтобы жить дальше, нужно брать на себя ответственность за дальнейшее существование, как это происходит с детьми в переходном возрасте. Бездна печали велика. Но это импульсы растущего духа, понимающего, какая пропасть лежит между миром Вечного Света и миром материи. Но для того и нужно было воплотиться в плотном теле, чтобы осознать эту истину. </w:t>
      </w:r>
    </w:p>
    <w:p>
      <w:pPr>
        <w:pStyle w:val="Normal"/>
        <w:rPr/>
      </w:pPr>
      <w:r>
        <w:rPr/>
        <w:t xml:space="preserve">Принцип долга заставляет нас применять напряжение творчества не только для самореализации, но для того, чтобы отдать миру то, что от него взяли. Это наша плата за присутствие на земле, за череду рождений, за то, что помогло нам достичь определенных высот развития. </w:t>
      </w:r>
    </w:p>
    <w:p>
      <w:pPr>
        <w:pStyle w:val="Normal"/>
        <w:rPr/>
      </w:pPr>
      <w:r>
        <w:rPr/>
        <w:t>Явление временности нашего пребывания на земле не отменяет заботы и ответственности за все наше окружение, ибо не только люди, но и предметы эволюционируют, напитываясь энергиями хозяина. И если есть хоть какая-то червоточина в нем самом, то все его окружение страдает.</w:t>
      </w:r>
    </w:p>
    <w:p>
      <w:pPr>
        <w:pStyle w:val="Normal"/>
        <w:rPr/>
      </w:pPr>
      <w:r>
        <w:rPr/>
        <w:t>Ускользая от ответственности быть человеком, люди не дают расти своему духовному зародышу. Алмазная составляющая кристалла воли возрастает от импульсов сострадания, любви и милосердия, и от той дисциплины и исполнения божественных законов, которые входят в понятие ответственности. Такое состояние не только организует пространство вокруг нас, но и не дает семенам дурной кармы, когда-то нами накопленной, взрасти и проявиться в виде негативных событий. И чем осознаннее эта ответственность, тем более мощный поток космического огня привлекается таким сердцем.</w:t>
      </w:r>
    </w:p>
    <w:p>
      <w:pPr>
        <w:pStyle w:val="Normal"/>
        <w:rPr/>
      </w:pPr>
      <w:r>
        <w:rPr/>
        <w:t>Смысл энергий неповторим, как вода, перелитая в сосуды необычной формы. И сами люди названы сосудами за способность вмещения и хранения космической энергии. Кто больше несет в себе ее сгусток сияющий, тот яснее представляет перспективу мира. Но и проступки его оцениваются суровее, чем сделанное по недомыслию и непониманию. Сознательность приводит к твердыне ответственности, когда шаг в тень равен падению в пропасть.</w:t>
      </w:r>
    </w:p>
    <w:p>
      <w:pPr>
        <w:pStyle w:val="Normal"/>
        <w:rPr/>
      </w:pPr>
      <w:r>
        <w:rPr/>
        <w:t>Осознание долга — венец характера. Осознание долга не может происходить без присутствия совести, которая есть представитель духа в человеке. Правда глаза колет, но многие сознания пробуждаются от острого удара совести. Те, у кого чувство совести особенно развито, составляют когорту будущих учеников Братства. Тихие подвижники совести продвигают сознание рода человеческого.</w:t>
      </w:r>
    </w:p>
    <w:p>
      <w:pPr>
        <w:pStyle w:val="Normal"/>
        <w:rPr/>
      </w:pPr>
      <w:r>
        <w:rPr/>
        <w:t xml:space="preserve">Чувство ответственности возрастает вместе с ростом сознания. Сильные мыслители должны быть осмотрительны в своих намерениях: иначе пространство будет полностью напитано их энергией, со всеми достоинствами и недостатками. </w:t>
      </w:r>
    </w:p>
    <w:p>
      <w:pPr>
        <w:pStyle w:val="Normal"/>
        <w:rPr/>
      </w:pPr>
      <w:r>
        <w:rPr/>
        <w:t>Когда сознание переступает порог привычных явлений, ответственность такого духа возрастает в десятки раз. Каждая мысль, слово и действие обретают такой мощный творческий резонанс, который собирает зерна созревшей кармы, ускоряя завершение ее в этом круге.</w:t>
      </w:r>
    </w:p>
    <w:p>
      <w:pPr>
        <w:pStyle w:val="Normal"/>
        <w:rPr/>
      </w:pPr>
      <w:r>
        <w:rPr/>
        <w:t>Вся ответственность лежит на тех, кто утверждает себя столпами мира. Вся их сущность должна быть настолько кристально чистой, чтобы даже намека не было на хотя бы малые спекуляции. К таким людям отношение особое. Даже самые малые их промахи становятся уделом обсуждения. Такая открытость диктуется тем, что эти духи уже не принадлежат сами себе, но определяются как выразители идей всемирного накопления блага. Дух тайны не просто с ними пребывает, но и ведет их по крутым тропам бытия.</w:t>
      </w:r>
    </w:p>
    <w:p>
      <w:pPr>
        <w:pStyle w:val="Normal"/>
        <w:rPr/>
      </w:pPr>
      <w:r>
        <w:rPr/>
        <w:t>Запустив маховик ответственности, трудно удержать себя в режиме постоянного нагнетения энергий. Если динамо не будет отдавать накопленное электричество, оно просто взорвется или разрушится. Дух, подключенный к проводу огненному, никогда не перестанет отдавать свою энергию миру. Иначе он не сможет существовать. Иначе он просто погибнет.</w:t>
      </w:r>
    </w:p>
    <w:p>
      <w:pPr>
        <w:pStyle w:val="Normal"/>
        <w:rPr/>
      </w:pPr>
      <w:r>
        <w:rPr/>
      </w:r>
    </w:p>
    <w:p>
      <w:pPr>
        <w:pStyle w:val="Normal"/>
        <w:rPr/>
      </w:pPr>
      <w:r>
        <w:rPr/>
      </w:r>
    </w:p>
    <w:p>
      <w:pPr>
        <w:pStyle w:val="Heading3"/>
        <w:ind w:hanging="0"/>
        <w:rPr/>
      </w:pPr>
      <w:bookmarkStart w:id="240" w:name="__RefHeading___Toc438387261"/>
      <w:bookmarkEnd w:id="240"/>
      <w:r>
        <w:rPr/>
        <w:t>Отношение к дому</w:t>
      </w:r>
    </w:p>
    <w:p>
      <w:pPr>
        <w:pStyle w:val="Normal"/>
        <w:rPr/>
      </w:pPr>
      <w:r>
        <w:rPr/>
      </w:r>
    </w:p>
    <w:p>
      <w:pPr>
        <w:pStyle w:val="Normal"/>
        <w:rPr/>
      </w:pPr>
      <w:r>
        <w:rPr/>
        <w:t>Лень не дает выстроить достойный обиход дома. Но нельзя изменить себя, не изменяя окружающее. Дом — отражение внутренних качеств человека. Бедность не может служить оправданием неопрятности жилища.</w:t>
      </w:r>
    </w:p>
    <w:p>
      <w:pPr>
        <w:pStyle w:val="Normal"/>
        <w:rPr/>
      </w:pPr>
      <w:r>
        <w:rPr/>
        <w:t>Человек — душа мира. Человек — душа дома. Без хозяина и дом — сирота. Пустеют и старятся стены без присутствия тонкой жизненной силы. Чем выше уровень сознания хозяина дома, тем насыщеннее наслаивается на предметы обаяние психической силы.</w:t>
      </w:r>
    </w:p>
    <w:p>
      <w:pPr>
        <w:pStyle w:val="Normal"/>
        <w:rPr/>
      </w:pPr>
      <w:r>
        <w:rPr/>
        <w:t xml:space="preserve">Не верьте тем, кто размышляет и разглагольствует о красоте, сидя среди недельного мусора на полу, пыльных стен и потолка в паутине. Элементарная гигиена и чистота не просто озонируют пространство — они и сознание настраивают на дисциплинирующую ноту. </w:t>
      </w:r>
    </w:p>
    <w:p>
      <w:pPr>
        <w:pStyle w:val="Normal"/>
        <w:rPr/>
      </w:pPr>
      <w:r>
        <w:rPr/>
        <w:t>Дом, как келья, требует порядка, даже если нет посетителей. Для собственного устройства нужна чистота. Но бойтесь тех, кто делает ее самоцелью, подчиняясь ей, как раб. Такие полярности вредны, внося беспробудное пренебрежение делами души.</w:t>
      </w:r>
    </w:p>
    <w:p>
      <w:pPr>
        <w:pStyle w:val="Normal"/>
        <w:rPr/>
      </w:pPr>
      <w:r>
        <w:rPr/>
        <w:t>К убогому дому не бывает любви, ибо нет чистоты в нем. Но если вы его любите и в тщании к нему живете, то дом отплатит вам теплом и уютом, сохраняя вас от холода и непогоды.</w:t>
      </w:r>
    </w:p>
    <w:p>
      <w:pPr>
        <w:pStyle w:val="Normal"/>
        <w:rPr/>
      </w:pPr>
      <w:r>
        <w:rPr/>
        <w:t>От чистоты обихода к чистоте мысли слагается качество жизни. Наполните дом любовью и теплотой — и он станет вашим прибежищем и творческой мастерской.</w:t>
      </w:r>
    </w:p>
    <w:p>
      <w:pPr>
        <w:pStyle w:val="Normal"/>
        <w:rPr/>
      </w:pPr>
      <w:r>
        <w:rPr/>
      </w:r>
    </w:p>
    <w:p>
      <w:pPr>
        <w:pStyle w:val="Normal"/>
        <w:rPr/>
      </w:pPr>
      <w:r>
        <w:rPr/>
      </w:r>
    </w:p>
    <w:p>
      <w:pPr>
        <w:pStyle w:val="Heading3"/>
        <w:ind w:hanging="0"/>
        <w:rPr/>
      </w:pPr>
      <w:bookmarkStart w:id="241" w:name="__RefHeading___Toc438387262"/>
      <w:bookmarkEnd w:id="241"/>
      <w:r>
        <w:rPr/>
        <w:t>Популярность</w:t>
      </w:r>
    </w:p>
    <w:p>
      <w:pPr>
        <w:pStyle w:val="Normal"/>
        <w:rPr/>
      </w:pPr>
      <w:r>
        <w:rPr/>
      </w:r>
    </w:p>
    <w:p>
      <w:pPr>
        <w:pStyle w:val="Normal"/>
        <w:rPr/>
      </w:pPr>
      <w:r>
        <w:rPr/>
        <w:t>Популярность скорее препятствие для развития сознания, чем преимущество. Лицеприятие развращает, убеждая самость в собственной необычности. Но на самом деле это тешится Майя.</w:t>
      </w:r>
    </w:p>
    <w:p>
      <w:pPr>
        <w:pStyle w:val="Normal"/>
        <w:rPr/>
      </w:pPr>
      <w:r>
        <w:rPr/>
        <w:t xml:space="preserve">Лучше пребывать в безвестности, чем хлебать волны похвалы и хулы. Страшно не осуждение и нелицеприятие, но формирование привычки души к славословию и лести. </w:t>
      </w:r>
    </w:p>
    <w:p>
      <w:pPr>
        <w:pStyle w:val="Normal"/>
        <w:rPr/>
      </w:pPr>
      <w:r>
        <w:rPr/>
        <w:t>Усталость преследует тех, кто цепляется за всякую возможность быть любимым. Путь славы — обуза для мудреца. Лишь глупый гонится за известностью.</w:t>
      </w:r>
    </w:p>
    <w:p>
      <w:pPr>
        <w:pStyle w:val="Normal"/>
        <w:rPr/>
      </w:pPr>
      <w:r>
        <w:rPr/>
        <w:t xml:space="preserve">Почести развращают человека, создавая культ личности. И если душа, обманутая возгласами толпы, уверует в свое величайшее назначение, не достигнув должной духовной высоты и чистоты, то это будет трагедией мании величия. Начало безумия определяет такое положение вещей. </w:t>
      </w:r>
    </w:p>
    <w:p>
      <w:pPr>
        <w:pStyle w:val="Normal"/>
        <w:rPr/>
      </w:pPr>
      <w:r>
        <w:rPr/>
        <w:t xml:space="preserve">Слава — слишком крепкий напиток. Неопытным людям она бьет в голову и лишает их рассудка. Но высокие духи знают, что популярность мешает восхождению и чистоте мышления. </w:t>
      </w:r>
    </w:p>
    <w:p>
      <w:pPr>
        <w:pStyle w:val="Normal"/>
        <w:rPr/>
      </w:pPr>
      <w:r>
        <w:rPr/>
        <w:t xml:space="preserve">Взращивание неприязни и чрезмерного почитания одинаково вредно, ибо видит лишь одну из сторон качеств многогранной и часто противоречивой человеческой личности. Люди мечтают увидеть воплощение святости и наделяют кумира чертами полубога. Но стоит кумиру хоть в чем-то оступиться, они начинают изрыгать ему вслед самые дикие оскорбления и ругательства. </w:t>
      </w:r>
    </w:p>
    <w:p>
      <w:pPr>
        <w:pStyle w:val="Normal"/>
        <w:rPr>
          <w:rFonts w:eastAsia="MS Mincho;ＭＳ 明朝"/>
        </w:rPr>
      </w:pPr>
      <w:r>
        <w:rPr>
          <w:rFonts w:eastAsia="MS Mincho;ＭＳ 明朝"/>
        </w:rPr>
        <w:t>Осуждения, наговоры и пересуды по поводу какой-то модной или популярной личности очень часто перекрывают у нее синтетический горловой центр. Чрезмерное внимание не просто мешает человеку, но лишает его энергетической свободы. Вливаясь в круг чужой жизни, каждый вносит свой вихрь хаотических энергий, чем нарушает творческую работу и искажает луч посылаемый. Горло страдает от таких пространственных атак, теряя гармонию чуткой пластичности, отвечающей за восприятие мыслеобразов, через которые посылается знание.</w:t>
      </w:r>
    </w:p>
    <w:p>
      <w:pPr>
        <w:pStyle w:val="Normal"/>
        <w:rPr/>
      </w:pPr>
      <w:r>
        <w:rPr/>
        <w:t>Сердце болит, когда попадаешь в луч внимания многих людей. Пустое любопытство не так безобидно, ибо уничтожает самые тонкие лепестки лотосов силы.</w:t>
      </w:r>
    </w:p>
    <w:p>
      <w:pPr>
        <w:pStyle w:val="Normal"/>
        <w:rPr/>
      </w:pPr>
      <w:r>
        <w:rPr/>
        <w:t>Скрещение токов, устремленных к популярной личности, может довести ее до безумия. Словно волки, разрывающие жертву и желающие получить хотя бы вкус крови, так и поклонники часто движимы завистью и желанием овладеть недоступным.</w:t>
      </w:r>
    </w:p>
    <w:p>
      <w:pPr>
        <w:pStyle w:val="Normal"/>
        <w:rPr/>
      </w:pPr>
      <w:r>
        <w:rPr/>
        <w:t xml:space="preserve">Нужно понимать человеческую природу. Нужно знать увлечение избыточными фантазиями, которые наделяют мнимыми качествами друзей и врагов. Многие объявляли себя мнимоумершими или смертельно больными, чтобы погасить пожар темного внимания. </w:t>
      </w:r>
    </w:p>
    <w:p>
      <w:pPr>
        <w:pStyle w:val="Normal"/>
        <w:rPr/>
      </w:pPr>
      <w:r>
        <w:rPr/>
        <w:t>Лучше скрываться от восторженных толп, чем ждать, что они же завтра тебя распнут. Земная слава — что порыв ветра в пору цветения. Но быстро вянут даже самые красивые лепестки под нещадным солнцем времени. Поэтому лучше прикрывать голову, чтобы не получить теплового удара.</w:t>
      </w:r>
    </w:p>
    <w:p>
      <w:pPr>
        <w:pStyle w:val="Normal"/>
        <w:rPr/>
      </w:pPr>
      <w:r>
        <w:rPr/>
        <w:t xml:space="preserve">Почести — бальзам для больного сердца. Но часто в такой состав добавляют средство для анестезии, чтобы дух, отвлеченный дифирамбами, утратил бдительность. Внутренний наш судья и контролер — совесть — всегда должен стоять на страже. </w:t>
      </w:r>
    </w:p>
    <w:p>
      <w:pPr>
        <w:pStyle w:val="Normal"/>
        <w:rPr/>
      </w:pPr>
      <w:r>
        <w:rPr/>
        <w:t>Ранняя популярность и слава кружат голову, доводя способных людей до бездарности. Но пришедший к порогу мудрости в старости не подвержен звездной болезни, потому что понимает, как легко проходит земная слава.</w:t>
      </w:r>
    </w:p>
    <w:p>
      <w:pPr>
        <w:pStyle w:val="Normal"/>
        <w:rPr/>
      </w:pPr>
      <w:r>
        <w:rPr/>
        <w:t>Но даже из популярности зрелый дух извлекает пользу для возвышения сознания самих поклонников. Многие пытаются подражать ему и быть похожими. И велика сила его влияния на людей, если он может направить толпу к поискам лучшего в себе. Дешевая слава часто переходит в драки и скандалы. Но после посещения старцев дух толпы просветляется и укрепляется, вдохновленный подвижнической жизнью предстояния перед Господом.</w:t>
      </w:r>
    </w:p>
    <w:p>
      <w:pPr>
        <w:pStyle w:val="Normal"/>
        <w:rPr/>
      </w:pPr>
      <w:r>
        <w:rPr/>
        <w:t>Грохот литавр славы может оглушить даже искусного путника жизни, а голос медных труб усыпляет шепот совести, который почти неслышно, почти безмолвно говорит с сердцами человеческими. Но надо сделаться глухими к восхвалениям и напрячь слух к бедам человеческим. Нет более достойного приношения, чем сострадание ближним.</w:t>
      </w:r>
    </w:p>
    <w:p>
      <w:pPr>
        <w:pStyle w:val="Normal"/>
        <w:rPr/>
      </w:pPr>
      <w:r>
        <w:rPr/>
        <w:t>Опасайтесь сладких речей. Опасайтесь лести и восхвалений. Любой шум, любые дифирамбы отвлекают сознание, ослабляя аурических доспех. В малую трещину просачивается дурманящий газ внушения. И если вас хотят сделать кумиром, ищите того, кто от этого желает выручить выгоду.</w:t>
      </w:r>
    </w:p>
    <w:p>
      <w:pPr>
        <w:pStyle w:val="Normal"/>
        <w:rPr/>
      </w:pPr>
      <w:r>
        <w:rPr/>
      </w:r>
    </w:p>
    <w:p>
      <w:pPr>
        <w:pStyle w:val="Normal"/>
        <w:rPr/>
      </w:pPr>
      <w:r>
        <w:rPr/>
      </w:r>
    </w:p>
    <w:p>
      <w:pPr>
        <w:pStyle w:val="Heading3"/>
        <w:ind w:hanging="0"/>
        <w:rPr/>
      </w:pPr>
      <w:bookmarkStart w:id="242" w:name="__RefHeading___Toc438387263"/>
      <w:bookmarkEnd w:id="242"/>
      <w:r>
        <w:rPr/>
        <w:t>Поспешность</w:t>
      </w:r>
    </w:p>
    <w:p>
      <w:pPr>
        <w:pStyle w:val="Normal"/>
        <w:rPr/>
      </w:pPr>
      <w:r>
        <w:rPr/>
      </w:r>
    </w:p>
    <w:p>
      <w:pPr>
        <w:pStyle w:val="Normal"/>
        <w:rPr/>
      </w:pPr>
      <w:r>
        <w:rPr/>
        <w:t>Торопливость не есть поспешность сердца, отзывчивого на страдания человечества. Торопливость — обманчивое состояние, создающее иллюзию скорости и деятельности. «Поспешай медленно», —  сказано древними.</w:t>
      </w:r>
    </w:p>
    <w:p>
      <w:pPr>
        <w:pStyle w:val="Normal"/>
        <w:rPr/>
      </w:pPr>
      <w:r>
        <w:rPr/>
        <w:t xml:space="preserve">Поспешность — доказательство несовершенства, как и гневливость. Все это объединяет духов, которые еще достаточно молоды, а потому невежественны. Но иногда это выражение протеста против полусонного человеческого бывания, в сравнении с которым даже растения более продвинуты, ибо устремлены в своей неотступности к цели совершенствования и избавлены от миазмов человеческих извращений. </w:t>
      </w:r>
    </w:p>
    <w:p>
      <w:pPr>
        <w:pStyle w:val="Normal"/>
        <w:rPr/>
      </w:pPr>
      <w:r>
        <w:rPr/>
        <w:t>Спешить нужно, направляясь на помощь. Спешить нужно туда, где ждут каждого слабого намека на истину. Милосердие — это струна сердца, которая звучит на боль мира. И именно здесь необходима поспешность.</w:t>
      </w:r>
    </w:p>
    <w:p>
      <w:pPr>
        <w:pStyle w:val="Normal"/>
        <w:rPr/>
      </w:pPr>
      <w:r>
        <w:rPr/>
        <w:t>Не превращайте поспешность в суету. Поспешность пытается все ускорить, но негармоничность спешки не может помочь действиям.</w:t>
      </w:r>
    </w:p>
    <w:p>
      <w:pPr>
        <w:pStyle w:val="Normal"/>
        <w:rPr/>
      </w:pPr>
      <w:r>
        <w:rPr/>
        <w:t>Погрузите свои мысли в тишину, чтобы не осквернил их беглый взгляд торопящегося по делам своим. Легко может он ошибиться, в своей поспешности принимая священный дар за шарлатанство. И, лишь сидя у очага и успокоив свою торопливость, поймет он, что промчался мимо самого важного в жизни. Долгие годы потом придется потратить, чтобы найти то, что некогда посчитал недостойным внимания, мысль и время свои направив к делам земным, забыв, что они лишь мостят путь к вечным истинам духа, которые не разрушаются и не увядают, но в прикасании к нам обретают новый блеск и сиянье, напитываясь сердечною силой живого почитания.</w:t>
      </w:r>
    </w:p>
    <w:p>
      <w:pPr>
        <w:pStyle w:val="Normal"/>
        <w:rPr/>
      </w:pPr>
      <w:r>
        <w:rPr/>
      </w:r>
    </w:p>
    <w:p>
      <w:pPr>
        <w:pStyle w:val="Normal"/>
        <w:rPr/>
      </w:pPr>
      <w:r>
        <w:rPr/>
      </w:r>
    </w:p>
    <w:p>
      <w:pPr>
        <w:pStyle w:val="Heading3"/>
        <w:ind w:hanging="0"/>
        <w:rPr/>
      </w:pPr>
      <w:bookmarkStart w:id="243" w:name="__RefHeading___Toc438387264"/>
      <w:bookmarkEnd w:id="243"/>
      <w:r>
        <w:rPr/>
        <w:t>Практика молчания</w:t>
      </w:r>
    </w:p>
    <w:p>
      <w:pPr>
        <w:pStyle w:val="Normal"/>
        <w:rPr/>
      </w:pPr>
      <w:r>
        <w:rPr/>
      </w:r>
    </w:p>
    <w:p>
      <w:pPr>
        <w:pStyle w:val="Normal"/>
        <w:rPr/>
      </w:pPr>
      <w:r>
        <w:rPr/>
        <w:t xml:space="preserve">Затраты во время эмоциональных словесных баталий так велики, что берут на себя львиную долю расхода жизненных сил. Молчание успокаивает пыль, поднятую словами. Когда эмоции улягутся, когда сор колких фраз осядет на землю, а злые мыслеформы улетят в пространство, чтобы найти себе достойное общество, тогда аурические цвета загорятся первозданной чистотой и можно будет снова вслушиваться лишь в голос сердца и своего внутреннего мира. </w:t>
      </w:r>
    </w:p>
    <w:p>
      <w:pPr>
        <w:pStyle w:val="Normal"/>
        <w:rPr/>
      </w:pPr>
      <w:r>
        <w:rPr/>
        <w:t xml:space="preserve">Полезно хотя бы неделю в год находиться наедине с природой. Это помогает понять голоса ветра и воды, солнца и огня. Шорох тайги и шепот листьев дают такое успокоение и утончение чувств, что можно перевести природные звуки в человеческую речь, а также почувствовать приближение опасности в виде хищного животного или вооруженного человека. </w:t>
      </w:r>
    </w:p>
    <w:p>
      <w:pPr>
        <w:pStyle w:val="Normal"/>
        <w:rPr/>
      </w:pPr>
      <w:r>
        <w:rPr/>
        <w:t xml:space="preserve">Молчание чувственное, а потом и мысленное, — следующая ступень гармонизации. Оно избавляет от спешки и создает атмосферу благодатного покоя и великой силы одухотворения жизни, когда сердце вспоминает о том, что оно бессмертно на пути своем и что торопливость не экономия времени, а помеха на пути. Контролируя эмоции, в меньшей степени попадаем под влияние астрала. </w:t>
      </w:r>
    </w:p>
    <w:p>
      <w:pPr>
        <w:pStyle w:val="Normal"/>
        <w:rPr/>
      </w:pPr>
      <w:r>
        <w:rPr/>
        <w:t xml:space="preserve">Верх всей практики молчания — отсутствие мыслей, что является самым трудным подвигом. Заставить сознание замолчать хотя бы на минуту — значит получить такой заряд энергии, который растрачивается в мысленном мире на никчемные диалоги и споры с кем бы то ни было. Смысл медитации состоит в такой форме мысленного молчания, когда взгляд останавливается и после пратьяхары наступает момент сосредоточения на объекте молчания. Лучше всего, если это звездное небо, которое величием и простором своим усмиряет все чувственные и ментальные токи. </w:t>
      </w:r>
    </w:p>
    <w:p>
      <w:pPr>
        <w:pStyle w:val="Normal"/>
        <w:rPr/>
      </w:pPr>
      <w:r>
        <w:rPr/>
        <w:t>Не бойтесь, что во время молчания что-то пропустите или не примете мысль высокую. Если вы заняты делом чистоты, она будет жить в вашей ауре в режиме ожидания. Конечно, есть такие мгновенные и неповторимые молнии посылок, которые лишь однажды посещают нас. И здесь лишь сроки и воля Властителей Судеб имеют значение.</w:t>
      </w:r>
    </w:p>
    <w:p>
      <w:pPr>
        <w:pStyle w:val="Normal"/>
        <w:rPr/>
      </w:pPr>
      <w:r>
        <w:rPr/>
        <w:t>Полное слияние звуков приводит к молчанию. Но даже молчание различается в качестве своем. Есть насыщенная тишина непрестанной беседы с Учителем. Она как провод вечной связи. Есть тишина угрозы и страха. Есть молчание мудрости и молчание любви. И не истребить стремления к размышлению святого молчуна, который речь земную заменил звучанием небесных токов.</w:t>
      </w:r>
    </w:p>
    <w:p>
      <w:pPr>
        <w:pStyle w:val="Normal"/>
        <w:rPr/>
      </w:pPr>
      <w:r>
        <w:rPr/>
        <w:t>Молчание — умение слушать мощь внутреннего мира. И в шуме реки можно услышать весть. Самые чудесные сказания навеваются ветром в высоких кедровых рощах. В молчании можно услышать голос вечности, ведущий беседу с нашим сердцем.</w:t>
      </w:r>
    </w:p>
    <w:p>
      <w:pPr>
        <w:pStyle w:val="Normal"/>
        <w:rPr/>
      </w:pPr>
      <w:r>
        <w:rPr/>
        <w:t xml:space="preserve">Опыт действий и опыт молчания необходимы. Иногда последний важнее первого. Насыщенная сила мысли может усмирять толпы и помогает находить средства и строить города силы. </w:t>
      </w:r>
    </w:p>
    <w:p>
      <w:pPr>
        <w:pStyle w:val="Normal"/>
        <w:rPr/>
      </w:pPr>
      <w:r>
        <w:rPr/>
        <w:t>Молчание полно целебных токов. Для восстановления сил полезно практиковать безмолвие. Рубиновая ткань нервов восстанавливается от токов молчания. Громогласность и речи уносят с собой много нервной силы, но молчание как подключение к батарее космической.</w:t>
      </w:r>
    </w:p>
    <w:p>
      <w:pPr>
        <w:pStyle w:val="Normal"/>
        <w:rPr/>
      </w:pPr>
      <w:r>
        <w:rPr/>
        <w:t>Молчание заповедано для слияния сердец. Молчание наполнено возможностями устремления. Но громогласные возглашения пригодны лишь для базарных зазывал.</w:t>
      </w:r>
    </w:p>
    <w:p>
      <w:pPr>
        <w:pStyle w:val="Normal"/>
        <w:rPr/>
      </w:pPr>
      <w:r>
        <w:rPr/>
        <w:t>Молчание умеет говорить без слов. И перевод сознания одного уровня на уровень общий оно может совершить успешно. Перетекание мыслительной энергии для уравновешивания аур и является сущностью молчания.</w:t>
      </w:r>
    </w:p>
    <w:p>
      <w:pPr>
        <w:pStyle w:val="Normal"/>
        <w:rPr/>
      </w:pPr>
      <w:r>
        <w:rPr/>
        <w:t xml:space="preserve">Испытание затвором — лучшая практика одухотворения. Хорошо бы к этому прибавить обет молчания хотя бы на небольшой срок. Живя в затворе, многое постигаешь из того, что незримо было, когда ты общался с миром. </w:t>
      </w:r>
    </w:p>
    <w:p>
      <w:pPr>
        <w:pStyle w:val="Normal"/>
        <w:rPr/>
      </w:pPr>
      <w:r>
        <w:rPr/>
        <w:t xml:space="preserve">Вначале кажется невозможным находиться в уединении, лишь изредка встречаясь с друзьями. Но потом находится объяснение важности такого состояния. Даже появляется интерес к такому образу существования, если дух наполнен трудом исследования собственных возможностей. </w:t>
      </w:r>
    </w:p>
    <w:p>
      <w:pPr>
        <w:pStyle w:val="Normal"/>
        <w:rPr/>
      </w:pPr>
      <w:r>
        <w:rPr/>
        <w:t xml:space="preserve">Надо оставить время для молчания духа. Пусть мысль, устремленная вглубь, напитается дерзанием новым. Окружение себя коротким молчанием способно избавить сознание от назойливости некоторых одержателей и шептунов, которые не способны завладеть аурой и жить в ней, но действуют порывами внушенных чувств. </w:t>
      </w:r>
    </w:p>
    <w:p>
      <w:pPr>
        <w:pStyle w:val="Normal"/>
        <w:rPr/>
      </w:pPr>
      <w:r>
        <w:rPr/>
        <w:t xml:space="preserve">Мудро побыть в тишине. Мудро исследовать свое внутреннее пространство. Дух закаляется в одиночестве. А разговор со своим сердцем дает урок обучения души постоянной беседе с Высшим Началом. </w:t>
      </w:r>
    </w:p>
    <w:p>
      <w:pPr>
        <w:pStyle w:val="Normal"/>
        <w:rPr/>
      </w:pPr>
      <w:r>
        <w:rPr/>
      </w:r>
    </w:p>
    <w:p>
      <w:pPr>
        <w:pStyle w:val="Normal"/>
        <w:rPr/>
      </w:pPr>
      <w:r>
        <w:rPr/>
      </w:r>
    </w:p>
    <w:p>
      <w:pPr>
        <w:pStyle w:val="Heading3"/>
        <w:ind w:hanging="0"/>
        <w:rPr/>
      </w:pPr>
      <w:bookmarkStart w:id="244" w:name="__RefHeading___Toc438387265"/>
      <w:bookmarkEnd w:id="244"/>
      <w:r>
        <w:rPr/>
        <w:t>Предательство</w:t>
      </w:r>
    </w:p>
    <w:p>
      <w:pPr>
        <w:pStyle w:val="Normal"/>
        <w:rPr/>
      </w:pPr>
      <w:r>
        <w:rPr/>
      </w:r>
    </w:p>
    <w:p>
      <w:pPr>
        <w:pStyle w:val="Normal"/>
        <w:rPr/>
      </w:pPr>
      <w:r>
        <w:rPr/>
        <w:t>Предают чаще всего те, кто находится ближе всего. Они узнают слабости и все особенности поведения и используют интимные знания для своих замыслов, которые даже им самим не совсем понятны, ибо большинство управляемы волей низших духов.</w:t>
      </w:r>
    </w:p>
    <w:p>
      <w:pPr>
        <w:pStyle w:val="Normal"/>
        <w:rPr/>
      </w:pPr>
      <w:r>
        <w:rPr/>
        <w:t>Больнее всего предают нас самые близкие. И это происходит почти буднично, до противного незаметно. Предательство, как вирус, разрушает медленно. И если вовремя не изменить сознание и поведение, то изнутри съест нас зараза без остатка и сожаления.</w:t>
      </w:r>
    </w:p>
    <w:p>
      <w:pPr>
        <w:pStyle w:val="Normal"/>
        <w:rPr/>
      </w:pPr>
      <w:r>
        <w:rPr/>
        <w:t>Предательство всегда считалось худшим преступлением. Имея мед на устах и творя лукавость своими поступками, разве может считаться честным человек? Убаюкав сладкими речами, он открывает сердце собеседника и неожиданно вливает яд в обнаженные хранилища сути. Но так трудно болеть от таких укусов. Потрясение от предательства велико, и тягостны его последствия для чистого сердца.</w:t>
      </w:r>
    </w:p>
    <w:p>
      <w:pPr>
        <w:pStyle w:val="Normal"/>
        <w:rPr/>
      </w:pPr>
      <w:r>
        <w:rPr/>
        <w:t xml:space="preserve">Предательство есть подготовленный факт измены, о которой не знает тот, кого предают. Оттого таким болезненным и острым бывает удар — словно кинжал в спину из-за угла. </w:t>
      </w:r>
    </w:p>
    <w:p>
      <w:pPr>
        <w:pStyle w:val="Normal"/>
        <w:rPr/>
      </w:pPr>
      <w:r>
        <w:rPr/>
        <w:t>Действия некоторых людей можно оценить как предательство. Не выдержав высоких энергий, которые их раздирают, они понижают планку жизненных ценностей, став служителями сомнительных сил.</w:t>
      </w:r>
    </w:p>
    <w:p>
      <w:pPr>
        <w:pStyle w:val="Normal"/>
        <w:rPr/>
      </w:pPr>
      <w:r>
        <w:rPr/>
        <w:t xml:space="preserve">Предательство формируется незаметно, как ледяная глыба из черных капель яда. Постепенно окружая душу преломлениями и искажениями, предательство совершенно меняет вектор сознания, превращая светлое в тусклое, ибо от чистоты и искренности может ослепнуть дух, привыкший пресмыкаться и прятаться в земле. </w:t>
      </w:r>
    </w:p>
    <w:p>
      <w:pPr>
        <w:pStyle w:val="Normal"/>
        <w:rPr/>
      </w:pPr>
      <w:r>
        <w:rPr/>
        <w:t>Распутство, воровство, кумиросотворение, чревоугодие и зависть — камни преткновения на нашем пути. Но самым тяжким из всех считается предательство Учителя и того Учения, которое Он несет.</w:t>
      </w:r>
    </w:p>
    <w:p>
      <w:pPr>
        <w:pStyle w:val="Normal"/>
        <w:rPr/>
      </w:pPr>
      <w:r>
        <w:rPr/>
        <w:t>Прикрываясь преданностью Учителям и по поводу и без повода вставляя упоминание о Них, некоторые ловкие деятели пытаются использовать благородство общины и общее поле для своей игры, не принося никакой пользы никому, кроме себя. Такие личности известны в истории духовных обществ во все века. Это каста предателей, способных самое высокое продать за тридцать сребреников.</w:t>
      </w:r>
    </w:p>
    <w:p>
      <w:pPr>
        <w:pStyle w:val="Normal"/>
        <w:rPr/>
      </w:pPr>
      <w:r>
        <w:rPr/>
        <w:t>Предательство — худшее преступление, особенно, если человек ждет от духовного подвижника признания, что пришел дух, равный ему. Когда это оказывается совсем не так, то ярость неизжитого атавизма животного мира погружает его в обиду и уязвление самолюбия. А потом, оправдывая себя любым способом, такой искатель признания находит, что духовный пример относительно него ошибся и что он совсем не соответствует его представлениям. Этому помогают слуги Майи в виде астральных шептунов. В конце концов, происходит ложное развенчание — и плод предательства налицо.</w:t>
      </w:r>
    </w:p>
    <w:p>
      <w:pPr>
        <w:pStyle w:val="Normal"/>
        <w:rPr/>
      </w:pPr>
      <w:r>
        <w:rPr/>
        <w:t>Великие духи всегда окружены завистниками и предателями. Но, как магниты серебряного огня, они стоят столбами света.</w:t>
      </w:r>
    </w:p>
    <w:p>
      <w:pPr>
        <w:pStyle w:val="Normal"/>
        <w:rPr/>
      </w:pPr>
      <w:r>
        <w:rPr/>
        <w:t>Предательство является тягчайшим преступлением против духа человеческого. Даже кощунства и хула на Духа Святого не так порицаемы, ибо могут быть вызваны депрессией и временным помрачением рассудка. Но предательство готовится длительно и изменяет гармоничный ход мышления и сознания, подминая под себя принципы добра. Потому великих предателей ждет наказание погружением в сферу Тишины Молчания на целую манвантару.</w:t>
      </w:r>
    </w:p>
    <w:p>
      <w:pPr>
        <w:pStyle w:val="Normal"/>
        <w:rPr/>
      </w:pPr>
      <w:r>
        <w:rPr/>
        <w:t>Темные часто используют тех, кто любит делать добро, не зная как и не важно кому. Через такие «благие деяния» проникает зараза разложения и иждивенчества. Там, где карма заставляет человека напрягать свою волю, умение и способность осмотреть свой доспех, там является «добрый волшебник» и все делает за них. Такие люди по доброте своей становятся предателями и пособниками велеречивых мудрецов, ведущих мир не известно куда. Такие существа мигрируют от одного авторитета к другому, от одной религиозной традиции к другой, яро приветствуя ее и точно так же горячо и искреннее отрекаясь. Единожды предатель — предатель всегда: ведь если ген предательства развился внутри человека, то искоренить такую болезнь труднее всего. Предательство как основа приспособленчества и общественной мимикрии является благодатной средой для остальных пороков.</w:t>
      </w:r>
    </w:p>
    <w:p>
      <w:pPr>
        <w:pStyle w:val="Normal"/>
        <w:rPr/>
      </w:pPr>
      <w:r>
        <w:rPr/>
        <w:t>Карма предателей — карма мятущихся духов, не сумевших отыскать опору в себе и ищущих ее в других. Нет покоя в таких сердцах. Они уходят, не достигнув мудрости.</w:t>
      </w:r>
    </w:p>
    <w:p>
      <w:pPr>
        <w:pStyle w:val="Normal"/>
        <w:rPr/>
      </w:pPr>
      <w:r>
        <w:rPr/>
        <w:t>Карма предательства тяжелее, чем карма убийц. На пути к Свету много черных камней. Но камни измены самые ядовитые.</w:t>
      </w:r>
      <w:r>
        <w:rPr>
          <w:szCs w:val="28"/>
        </w:rPr>
        <w:t xml:space="preserve"> Судьба возвратит долги предателю, и обратный удар не замедлит.</w:t>
      </w:r>
    </w:p>
    <w:p>
      <w:pPr>
        <w:pStyle w:val="Normal"/>
        <w:rPr/>
      </w:pPr>
      <w:r>
        <w:rPr/>
        <w:t>У предателей нет совести. У предателей нет чувства красоты и долга. Все недоступное и высокое вызывает в них дикую ярость и злобу. Но пуста душа, предающая друга за ломаный грош.</w:t>
      </w:r>
    </w:p>
    <w:p>
      <w:pPr>
        <w:pStyle w:val="Normal"/>
        <w:rPr/>
      </w:pPr>
      <w:r>
        <w:rPr/>
        <w:t>Готовность к благу поощряется. Но осуждается готовность к предательству. Даже низкого человека предавая, лишаемся части души. Душа истлевает без отсутствия благородства.</w:t>
      </w:r>
    </w:p>
    <w:p>
      <w:pPr>
        <w:pStyle w:val="Normal"/>
        <w:rPr/>
      </w:pPr>
      <w:r>
        <w:rPr/>
        <w:t>Часто едва заметная рябь учащенной вибрацией сильнее подтачивает камень, чем удар мощной волны. Точно так же поток мелких предательских мыслей жалит сознание сильнее, чем значительное потрясение.</w:t>
      </w:r>
    </w:p>
    <w:p>
      <w:pPr>
        <w:pStyle w:val="Normal"/>
        <w:rPr/>
      </w:pPr>
      <w:r>
        <w:rPr/>
        <w:t>Доверие к каждой душе есть аванс благого расположения к человеческому существу как к его ангельскому началу. Поэтому предательство всегда вызывает такую дурноту. Утративший доверие с большим трудом может его восстановить.</w:t>
      </w:r>
    </w:p>
    <w:p>
      <w:pPr>
        <w:pStyle w:val="Normal"/>
        <w:rPr/>
      </w:pPr>
      <w:r>
        <w:rPr/>
        <w:t>Предательство, единожды совершенное, оставляет в нас каплю яда, который постепенно разъедает душу. Для сердца больнее всего предательство. Этот черный огонь дольше всего перегорает в его вселенной.</w:t>
      </w:r>
    </w:p>
    <w:p>
      <w:pPr>
        <w:pStyle w:val="Normal"/>
        <w:rPr/>
      </w:pPr>
      <w:r>
        <w:rPr/>
        <w:t>Не приближайте двуликих. Они не нужны, ибо всякая половинчатость осуждена. Преданность не может быть смешана с предательством. Опасайтесь и тех, кто не способен хранить даже малый секрет. Оповещение может нанести больший вред, чем откровенная вражда. Умейте и сами не доверять тайны тем, кто имеет слабость к обнародованию сенсационных фактов. Гибель сокровенных знаний наступала тогда, когда профаны получали тайную мудрость и, не имея наставников, использовали ее в личных целях. Но лучше не знать, чем употреблять неправильно вечное знание, которое должно привести ко благу.</w:t>
      </w:r>
    </w:p>
    <w:p>
      <w:pPr>
        <w:pStyle w:val="Normal"/>
        <w:rPr/>
      </w:pPr>
      <w:r>
        <w:rPr/>
        <w:t>Даже кровь способна изменять свой химический состав под воздействием одухотворенной мысли. Но малейший червь предательства или малодушия может испортить цвет любой ауры и изменить качество уже сложенных достижений. Малая червоточина портит целый плод. Поэтому старайтесь удалить из жизни лукавство и мыслите благородно.</w:t>
      </w:r>
    </w:p>
    <w:p>
      <w:pPr>
        <w:pStyle w:val="Normal"/>
        <w:rPr/>
      </w:pPr>
      <w:r>
        <w:rPr/>
      </w:r>
    </w:p>
    <w:p>
      <w:pPr>
        <w:pStyle w:val="Normal"/>
        <w:rPr/>
      </w:pPr>
      <w:r>
        <w:rPr/>
      </w:r>
    </w:p>
    <w:p>
      <w:pPr>
        <w:pStyle w:val="Heading3"/>
        <w:ind w:hanging="0"/>
        <w:rPr/>
      </w:pPr>
      <w:bookmarkStart w:id="245" w:name="__RefHeading___Toc438387266"/>
      <w:bookmarkEnd w:id="245"/>
      <w:r>
        <w:rPr/>
        <w:t>Предрассудки</w:t>
      </w:r>
    </w:p>
    <w:p>
      <w:pPr>
        <w:pStyle w:val="Normal"/>
        <w:rPr/>
      </w:pPr>
      <w:r>
        <w:rPr/>
      </w:r>
    </w:p>
    <w:p>
      <w:pPr>
        <w:pStyle w:val="Normal"/>
        <w:rPr/>
      </w:pPr>
      <w:r>
        <w:rPr/>
        <w:t xml:space="preserve">Кора предрассудков не просто метафора, но определение закостеневшего империла вокруг сердца. Трудно пробить кору и изменить взгляд на мир в мгновение ока. </w:t>
      </w:r>
    </w:p>
    <w:p>
      <w:pPr>
        <w:pStyle w:val="Normal"/>
        <w:rPr/>
      </w:pPr>
      <w:r>
        <w:rPr/>
        <w:t>Особенно трудно убедить в чем-либо людей, которые перешли рубеж сорока пяти лет. Все недостатки в них обрели косность и неисправимость. И если молодость им не дала возможности соприкоснуться с духовной энергией, которая дает понимание многоплановости бытия и участия в нем невидимых, но могущественных сил, то старость вряд ли что-либо изменит в их общих представлениях. Предрассудки не позволяют им видеть лучшие свои возможности.</w:t>
      </w:r>
    </w:p>
    <w:p>
      <w:pPr>
        <w:pStyle w:val="Normal"/>
        <w:rPr/>
      </w:pPr>
      <w:r>
        <w:rPr/>
        <w:t xml:space="preserve">Закостеневшие элементы предрассудков, от которых не хотят избавиться, становятся кармическими камнями, и даже стенами, на которые постоянно натыкаются, не находя выхода. Но любая карма иллюзорна. И, осознав причины, по которым создавались препоны проникновения души в свет, можно превратить в пепел любое препятствие. </w:t>
      </w:r>
    </w:p>
    <w:p>
      <w:pPr>
        <w:pStyle w:val="Normal"/>
        <w:rPr/>
      </w:pPr>
      <w:r>
        <w:rPr/>
        <w:t>Только огнем высшего напряжения можно растопить черную смолу предрассудков.</w:t>
      </w:r>
    </w:p>
    <w:p>
      <w:pPr>
        <w:pStyle w:val="Normal"/>
        <w:rPr/>
      </w:pPr>
      <w:r>
        <w:rPr/>
      </w:r>
    </w:p>
    <w:p>
      <w:pPr>
        <w:pStyle w:val="Normal"/>
        <w:rPr/>
      </w:pPr>
      <w:r>
        <w:rPr/>
      </w:r>
    </w:p>
    <w:p>
      <w:pPr>
        <w:pStyle w:val="Heading3"/>
        <w:ind w:hanging="0"/>
        <w:rPr/>
      </w:pPr>
      <w:bookmarkStart w:id="246" w:name="__RefHeading___Toc438387267"/>
      <w:bookmarkEnd w:id="246"/>
      <w:r>
        <w:rPr/>
        <w:t>Препятствия</w:t>
      </w:r>
    </w:p>
    <w:p>
      <w:pPr>
        <w:pStyle w:val="Normal"/>
        <w:rPr/>
      </w:pPr>
      <w:r>
        <w:rPr/>
      </w:r>
    </w:p>
    <w:p>
      <w:pPr>
        <w:pStyle w:val="Normal"/>
        <w:rPr/>
      </w:pPr>
      <w:r>
        <w:rPr/>
        <w:t>Препятствия не усложняют путь, но упражняют находчивость и привлекают новые энергии, напряжение которых расширяет возможности духа. Когда сказано: «Благословенны препятствия, ибо ими растем», — указывается именно на принцип нахождения необычных способов выхода из какой-либо ситуации, которая кажется безнадежной. Можно сравнить каждую такую струну напряжения с первопроходцами, которые прокладывают тропу в непроходимой чаще.</w:t>
      </w:r>
    </w:p>
    <w:p>
      <w:pPr>
        <w:pStyle w:val="Normal"/>
        <w:rPr/>
      </w:pPr>
      <w:r>
        <w:rPr/>
        <w:t>Дух являет огонь, когда преграды вырастают, — лишь бы было желание одолеть это препятствие. Решимость взойти на вершину гонит людей подняться даже по отвесной скале. Некоторые избирают самый трудный путь, решив испытать себя. И обычно это те, кто уже проходил другими тропами и посчитал их легкими. В напряжении тренируется всяческое умение. И если не упражнять себя, испытывая в разных ситуациях, то и не одолеть даже малой высоты.</w:t>
      </w:r>
    </w:p>
    <w:p>
      <w:pPr>
        <w:pStyle w:val="Normal"/>
        <w:rPr/>
      </w:pPr>
      <w:r>
        <w:rPr/>
        <w:t>Часто враждебность становится трамплином к достижениям, ибо вырабатывает качества Воина Света и не создает тепличных условий для человеческого сознания. Если не преградить самый маленький ручей, то не создать мощи накопления энергий для выработки силы высшей. Если не преградить ручей, то он непременно начнет мелеть и вода уйдет в песок, оставив русло сухим.</w:t>
      </w:r>
    </w:p>
    <w:p>
      <w:pPr>
        <w:pStyle w:val="Normal"/>
        <w:rPr/>
      </w:pPr>
      <w:r>
        <w:rPr/>
        <w:t xml:space="preserve">Надо понять значение преград. Любое препятствие на пути потока лишь усиливает его течение, создавая накопление мощи воды, смывающей весь мусор и грязь. Иначе бы река стала мелководной и превратилась в болото. Препятствия создают движение энергий жизни. Каждый дух отыскивает способ одолеть безвыходность, находя неожиданное решение для возникшей проблемы. </w:t>
      </w:r>
    </w:p>
    <w:p>
      <w:pPr>
        <w:pStyle w:val="Normal"/>
        <w:rPr/>
      </w:pPr>
      <w:r>
        <w:rPr/>
        <w:t xml:space="preserve">Всякое препятствие — рождение возможностей. Не нужно тратить время на переживания. Но надо, явив находчивость, научиться отыскивать выход из сложившейся ситуации. И чем она сложнее, тем активнее работает сознание. </w:t>
      </w:r>
    </w:p>
    <w:p>
      <w:pPr>
        <w:pStyle w:val="Normal"/>
        <w:rPr/>
      </w:pPr>
      <w:r>
        <w:rPr/>
        <w:t>Жизненные препятствия и противодействия являют собой средство нагнетения энергии преодоления. Создается кармический пресс, дающий давление внутреннего напряжения. Эта накопленная сердцем сила является двигательной мощью судьбы, создающей явления, обстоятельства и события. Паровая машина являет собой полную иллюстрацию принципа воздействия стесненных обстоятельств на человеческую карму. Мышление находит выход из любого положения, каким бы оно безвыходным ни было.</w:t>
      </w:r>
    </w:p>
    <w:p>
      <w:pPr>
        <w:pStyle w:val="Normal"/>
        <w:rPr/>
      </w:pPr>
      <w:r>
        <w:rPr/>
        <w:t>Любые нападки могут восприниматься как трагедия и окончание всех жизненных дел. Но камень шлифуется под напором набегающей волны и становится выразительнее и ярче, выявляя самую твердую основу собственной сути.</w:t>
      </w:r>
    </w:p>
    <w:p>
      <w:pPr>
        <w:pStyle w:val="Normal"/>
        <w:rPr/>
      </w:pPr>
      <w:r>
        <w:rPr/>
        <w:t>Каждое дело трудно начинается. И иногда бывает такое сопротивление, что хочется все оставить и уйти в горы, найти там пещеру и поселиться подальше от глаз людских, от этого суетного мира и всех его увлечений, слабостей и неписаных законов. Но всякое препятствие укрепляет мощь разума. И находится во вселенной опыта ответ любой преграде или поползновению тьмы.</w:t>
      </w:r>
    </w:p>
    <w:p>
      <w:pPr>
        <w:pStyle w:val="Normal"/>
        <w:rPr/>
      </w:pPr>
      <w:r>
        <w:rPr/>
        <w:t>Гонения, выпадающие в земной жизни, являют собой путь ускоренный. Что может так напрячь энергию нервов, как не утеснение? Что может обострить мышление, как не трудное обстоятельство? Но очень часто эти гонения лишь знаки, указывающие путь вверх. Без препятствий не может быть обострения чувств. Без препятствий нет проявлений духовного роста.</w:t>
      </w:r>
    </w:p>
    <w:p>
      <w:pPr>
        <w:pStyle w:val="Normal"/>
        <w:rPr/>
      </w:pPr>
      <w:r>
        <w:rPr/>
        <w:t>Мы приобретаем силу в преодолении препятствий. Если бы на Земле были рай и благоденствие, она бы не считалась лучшим местом для совершенствования. Здесь как нигде ощущаются воздействие на человечество противоположных сил и духовная алхимия превращения низшего в высшее.</w:t>
      </w:r>
    </w:p>
    <w:p>
      <w:pPr>
        <w:pStyle w:val="Normal"/>
        <w:rPr/>
      </w:pPr>
      <w:r>
        <w:rPr/>
        <w:t xml:space="preserve">Сопротивление низшей материи преображению является таким мощным, что вызывает обретение силы одоления препятствий, что само по себе невозможно в Высших Мирах, ибо там нет такого противостояния, а значит, нет накоплений опыта сверхнапряжений, которые расширяют диапазон применения и образования дополнительных сил. </w:t>
      </w:r>
    </w:p>
    <w:p>
      <w:pPr>
        <w:pStyle w:val="Normal"/>
        <w:rPr/>
      </w:pPr>
      <w:r>
        <w:rPr/>
        <w:t xml:space="preserve">Каждая песчинка хранит свою тайну. В каждой песчинке живет зерно алмаза. Она явлена как самая горючая и легкая часть и, несмотря на это, при определенных условиях или трудностях жизни становится самым твердым камнем на земле. Человеческие утеснения точно так же закаляют дух человеческий, чтобы он стал твердым и непобедимым, несмотря ни на какие трудности. </w:t>
      </w:r>
    </w:p>
    <w:p>
      <w:pPr>
        <w:pStyle w:val="Normal"/>
        <w:rPr/>
      </w:pPr>
      <w:r>
        <w:rPr/>
        <w:t>Обычный угольный порошок превращается в алмаз при определенных условиях. Утеснения и гонения сродни такому давлению, в котором рождаются драгоценные камни. Поэтому дух обретает власть над материей и душа становится прозрачным и чистым адамантом.</w:t>
      </w:r>
    </w:p>
    <w:p>
      <w:pPr>
        <w:pStyle w:val="Normal"/>
        <w:rPr/>
      </w:pPr>
      <w:r>
        <w:rPr/>
        <w:t>Снижение напряженности ауры мешает продвижению сознания в будущее. Как шар воздушный, наполненный горячим газом, возносит вверх человека, так и аура, обладающая внутренним напряжением, несет человека поверх препятствий земных.</w:t>
      </w:r>
    </w:p>
    <w:p>
      <w:pPr>
        <w:pStyle w:val="Normal"/>
        <w:rPr/>
      </w:pPr>
      <w:r>
        <w:rPr/>
        <w:t xml:space="preserve">Течение лучших токов позволяет духу использовать срок жизни для исполнения задачи воплощения. И если есть сопротивление материи или других форм энергии, это только лишь наращивает усилие наших постижений. Испытывая чрезмерное давление, дух все же находит возможность справляться с тягостью дней и с невыносимостью ситуаций. Преодолевая не испытанное прежде напряжение, дух привлекает мощь пространственных огней, которые ранее было невозможно выдерживать. </w:t>
      </w:r>
    </w:p>
    <w:p>
      <w:pPr>
        <w:pStyle w:val="Normal"/>
        <w:rPr/>
      </w:pPr>
      <w:r>
        <w:rPr/>
        <w:t>Осложнения и социальные трения создают эффект точильного камня и топора. Чем сильнее утеснения, тем острее сознание сердца обнажается. Препятствия дают остроту ощущений. Напряжение центров заставляет сгорать накопленный сор и шлаки мышления.</w:t>
      </w:r>
    </w:p>
    <w:p>
      <w:pPr>
        <w:pStyle w:val="Normal"/>
        <w:rPr>
          <w:rFonts w:eastAsia="MS Mincho;ＭＳ 明朝"/>
        </w:rPr>
      </w:pPr>
      <w:r>
        <w:rPr>
          <w:rFonts w:eastAsia="MS Mincho;ＭＳ 明朝"/>
        </w:rPr>
        <w:t>Не нужно ждать беспрестанной удачи: иначе можно устать от благоденствия. Не переживая потрясений, нервные каналы обрастают жиром безразличия. Препятствия создают накопления напряжений, чтобы прорвать плотину противления и освободить русло для ровного потока Силы Света.</w:t>
      </w:r>
    </w:p>
    <w:p>
      <w:pPr>
        <w:pStyle w:val="Normal"/>
        <w:rPr/>
      </w:pPr>
      <w:r>
        <w:rPr/>
        <w:t>Каждое напряжение повышает градус нашей силы. Если бы не было нападений, то сознание заросло бы тиной безразличия, а нервные окончания не источали бы сокровенное свечение.</w:t>
      </w:r>
    </w:p>
    <w:p>
      <w:pPr>
        <w:pStyle w:val="Normal"/>
        <w:rPr/>
      </w:pPr>
      <w:r>
        <w:rPr/>
        <w:t>Неожиданны пути обретения мудрости. Неожиданны звезды озарения. Иногда слеза дает глазам прозрение, ибо в радости и благоденствии люди не заботятся о познании Высшего Мира. Они просто созерцают течение потока жизни. Многим не хочется даже напрягаться в труде своем, если они прикрыты крыльями удачи. Но сочетание благостных моментов не может длиться вечно, ибо препятствия нагнетают энергию полета. И чем плотнее воздух, тем легче крыльям держаться в нем.</w:t>
      </w:r>
    </w:p>
    <w:p>
      <w:pPr>
        <w:pStyle w:val="Normal"/>
        <w:rPr/>
      </w:pPr>
      <w:r>
        <w:rPr/>
        <w:t xml:space="preserve">Благословляйте препятствия. Только они заставляют работать смекалку как основу находчивости. Помимо привлечения энергий, препятствия призывают проявлять уважение к силам кармическим. </w:t>
      </w:r>
    </w:p>
    <w:p>
      <w:pPr>
        <w:pStyle w:val="Normal"/>
        <w:rPr/>
      </w:pPr>
      <w:r>
        <w:rPr/>
        <w:t>Препятствие и трудность всегда таят в себе преимущество проявлений напряжения всех собственных сил. В иные моменты жизни разве реально бывает узнать предел своих возможностей? Лишь в критические моменты жизни происходит нагнетение, которое вычерпывает резервы энергий, необходимые для таких событий.</w:t>
      </w:r>
    </w:p>
    <w:p>
      <w:pPr>
        <w:pStyle w:val="Normal"/>
        <w:rPr/>
      </w:pPr>
      <w:r>
        <w:rPr/>
        <w:t>Без ударов по раскаленному клинку молотом не достигнет меч крепости. Мягкая структура не сделает острие тонким. Удары есть ковка меча. Тренируя нападками дух, мы обретаем опыт битвы и твердость характера.</w:t>
      </w:r>
    </w:p>
    <w:p>
      <w:pPr>
        <w:pStyle w:val="Normal"/>
        <w:rPr/>
      </w:pPr>
      <w:r>
        <w:rPr/>
        <w:t>Величайшее искусство — уметь избежать неприятностей. Но препятствий не нужно бояться. Нагнетение энергий во время их преодоления создает несгораемый запас опыта. Не нужно духу трепетать, почувствовав преграду. Но нужно положить на сердце мысль и спустя время получить решение.</w:t>
      </w:r>
    </w:p>
    <w:p>
      <w:pPr>
        <w:pStyle w:val="Normal"/>
        <w:rPr/>
      </w:pPr>
      <w:r>
        <w:rPr/>
      </w:r>
    </w:p>
    <w:p>
      <w:pPr>
        <w:pStyle w:val="Normal"/>
        <w:rPr/>
      </w:pPr>
      <w:r>
        <w:rPr/>
      </w:r>
    </w:p>
    <w:p>
      <w:pPr>
        <w:pStyle w:val="Heading3"/>
        <w:ind w:hanging="0"/>
        <w:rPr/>
      </w:pPr>
      <w:bookmarkStart w:id="247" w:name="__RefHeading___Toc438387268"/>
      <w:bookmarkEnd w:id="247"/>
      <w:r>
        <w:rPr/>
        <w:t>Привычки</w:t>
      </w:r>
    </w:p>
    <w:p>
      <w:pPr>
        <w:pStyle w:val="Normal"/>
        <w:rPr/>
      </w:pPr>
      <w:r>
        <w:rPr/>
      </w:r>
    </w:p>
    <w:p>
      <w:pPr>
        <w:pStyle w:val="Normal"/>
        <w:rPr/>
      </w:pPr>
      <w:r>
        <w:rPr/>
        <w:t>Знать глубины своего подсознания никто не может. Никакой гипнолог до конца не высвободит все накопления теневой стороны, которые способны ужаснуть дух человеческий, полагающий, что он уже миновал порог влияния на него своих некачественных существований.</w:t>
      </w:r>
    </w:p>
    <w:p>
      <w:pPr>
        <w:pStyle w:val="Normal"/>
        <w:rPr/>
      </w:pPr>
      <w:r>
        <w:rPr/>
        <w:t>Каждая привычка уходит во времена, когда воля предавалась безответственному колдовству, любым способом пытаясь войти в контакт с Великой Космической Силой. Но копье духа должно поразить древнего дракона.</w:t>
      </w:r>
    </w:p>
    <w:p>
      <w:pPr>
        <w:pStyle w:val="Normal"/>
        <w:rPr/>
      </w:pPr>
      <w:r>
        <w:rPr/>
        <w:t xml:space="preserve">Некоторые привычки могут сопровождать душу в течение многих воплощений. В Мире Тонком они замирают, но в теле земном вновь проявляют себя с новой силой, постепенно захватывая волю и навязывая сознанию свое восприятие мира. </w:t>
      </w:r>
    </w:p>
    <w:p>
      <w:pPr>
        <w:pStyle w:val="Normal"/>
        <w:rPr/>
      </w:pPr>
      <w:r>
        <w:rPr/>
        <w:t xml:space="preserve">Человек, измученный привычками, которые стали ему невыносимы, готов на многое, чтобы вырваться из этого ужасающего плена. Но астральная структура привычек кристаллизовалась в течение десятилетий. И вырваться — это значит вовсе оставить это поле в любых его качествах. Малейшая окраска прошлым уже вызывает отработанную цепь ассоциаций. И уловить эту стремительную реакцию почти невозможно. Нужно удалить корень. </w:t>
      </w:r>
    </w:p>
    <w:p>
      <w:pPr>
        <w:pStyle w:val="Normal"/>
        <w:rPr/>
      </w:pPr>
      <w:r>
        <w:rPr/>
        <w:t>Мужество необходимо для удаления самой малой ехидны. Одного осознания вредности мало. Нужно принять все меры предосторожности. Ехидна может укусить, если не удалить ядовитый зуб. Не стоит ждать, пока яд иссякнет сам. Нужно стремиться освободиться от этой мелкой, надоедливой власти. Нужно выработать систему замены одного качества другим или, следуя единству противоположностей, худшее заменить лучшим.</w:t>
      </w:r>
    </w:p>
    <w:p>
      <w:pPr>
        <w:pStyle w:val="Normal"/>
        <w:rPr/>
      </w:pPr>
      <w:r>
        <w:rPr/>
        <w:t xml:space="preserve">Отказ от дурных привычек ведет за собой улучшение здоровья, ибо духи-одержатели не могут вне исполнения этой привычки прильнуть к роднику живой энергии. Со смертью привычки отмирает одна из причин наших болезней. Но гнездо всех пороков — недостойное мышление. В нем гнездятся пауки и тараканы, если грязь мыслей захламила все углы. </w:t>
      </w:r>
    </w:p>
    <w:p>
      <w:pPr>
        <w:pStyle w:val="Normal"/>
        <w:rPr/>
      </w:pPr>
      <w:r>
        <w:rPr/>
        <w:t xml:space="preserve">При оставлении какой-то привычки и отказе от нее создается эмоциональный вакуум, связанный с перестройкой энергетических структур и с изменением их значения. Кажется, что привычный уклад рухнул и мир теряет интерес к тебе, как и ты — к нему. </w:t>
      </w:r>
    </w:p>
    <w:p>
      <w:pPr>
        <w:pStyle w:val="Normal"/>
        <w:rPr/>
      </w:pPr>
      <w:r>
        <w:rPr/>
        <w:t xml:space="preserve">Человек, привыкший жить в полумраке подземелий, выйдя под чистое ясное небо, где солнце играет своими лучами, будет потрясен, и даже может временно потерять способность четко видеть предметы. Почти то же самое происходит с тем, кто вырывается из диких зарослей зависимостей разного рода. Если нечем заполнить пустоту оставленного порока, то есть опасность его возвращения назад. Поэтому насущно на месте вырванного дурмана и бурьяна посадить розовый сад или кедровую рощу. Тогда уже точно рядом бурьян не вырастет. Но прополка нужна каждому саду. Слабые ростки может заглушить сорняк. Дурная трава быстрее растет. </w:t>
      </w:r>
    </w:p>
    <w:p>
      <w:pPr>
        <w:pStyle w:val="Normal"/>
        <w:rPr/>
      </w:pPr>
      <w:r>
        <w:rPr/>
        <w:t>Не пытайтесь избавляться от дурных привычек путем их изгнания или отказа от них. Их нужно трансформировать: иначе вся жизнь уйдет на грехопадения и раскаяния. Направить энергии, составляющие привычку или порок, в новое русло — значит дать этой силе новую жизнь, новый аспект предназначения. Переключение сознания на новую волну есть наглядная иллюстрация закона сохранения энергии, когда сила никуда не исчезает, но вращается непрестанно в одном круге, постоянно меняя формы.</w:t>
      </w:r>
    </w:p>
    <w:p>
      <w:pPr>
        <w:pStyle w:val="Normal"/>
        <w:rPr/>
      </w:pPr>
      <w:r>
        <w:rPr/>
        <w:t>Избрав самую свою несносную привычку, найдите ей высшее применение в аспекте духа и постепенно начните заменять горсть песка горстью опилок, облегчая таким образом кармический груз, несомый аурой. Часто такая ноша выглядит в виде энергетического мешка, в котором можно увидеть мыслеобраз, отягчающий душу. Есть устойчивые мыслеформы-долгожители, приклеенные одержателем, которые даже дают физические стигматы в виде опухолей или наростов. Но есть ментальные наросты в виде черных рогов и безобразных личин. Лицо может приобретать звероподобие и похожесть на определенное животное, которое наиболее подвержено какой-то одной злостной и глубоко укоренившейся привычке. Тупые и самоуверенные люди становятся похожими на быков, хитрые — на крыс, боязливые — на зайцев, чревоугодники — на свиней, беспокойные — на коз и так далее, в соответствии с традициями. И всякая похожесть возвращает дух к животному воплощению, в котором он пребывал.</w:t>
      </w:r>
    </w:p>
    <w:p>
      <w:pPr>
        <w:pStyle w:val="Normal"/>
        <w:rPr/>
      </w:pPr>
      <w:r>
        <w:rPr/>
        <w:t>Инерция привычек тянет назад даже тех людей, которые осознали космичность в себе и тем стали более ответственными перед Высшими Силами. Но кто больше понял, с того больше и спросится.</w:t>
      </w:r>
    </w:p>
    <w:p>
      <w:pPr>
        <w:pStyle w:val="Normal"/>
        <w:rPr/>
      </w:pPr>
      <w:r>
        <w:rPr/>
        <w:t xml:space="preserve">Явление нового сознания зависит от приобретения полезных привычек, которые становятся автоматическими, или безусловными. Человеческая рефлексия — такая пластичная область, что при ее помощи можно за одну жизнь стать просветленным, имея к этому накопления и предрасположения, но можно, в других условиях, скатиться до адской бездны, что, конечно, бывает редким как в первом, так и в последнем случае. </w:t>
      </w:r>
    </w:p>
    <w:p>
      <w:pPr>
        <w:pStyle w:val="Normal"/>
        <w:rPr/>
      </w:pPr>
      <w:r>
        <w:rPr/>
        <w:t>Но вытравить из души корни дурных привычек, которые срослись с чувственной природой, совсем не просто. Все меняется не приказом воли, но духовной решимостью, идущей из самой сущности.</w:t>
      </w:r>
    </w:p>
    <w:p>
      <w:pPr>
        <w:pStyle w:val="Normal"/>
        <w:rPr/>
      </w:pPr>
      <w:r>
        <w:rPr/>
        <w:t>Привычки имеют свойство нарастать и окостеневать. И тогда панцирь таких детей невежества трудно разбить. Словно раки-отшельники, они обречены нести эту непосильную ношу человеческих заблуждений, внушенных чьим-то лукавым умом.</w:t>
      </w:r>
    </w:p>
    <w:p>
      <w:pPr>
        <w:pStyle w:val="Normal"/>
        <w:rPr/>
      </w:pPr>
      <w:r>
        <w:rPr/>
        <w:t>Как жуки-древоточцы, злые мысли проделали в ауре каждого человека свои темные каналы. И по цепи оставленных когда-то в памяти ассоциаций они заставляют совершать непотребное, воспламеняя огонь страсти. Но ведь та же самая энергия могла бы возжигать огненные каналы, воспламеняя все светильники освобожденной души.</w:t>
      </w:r>
    </w:p>
    <w:p>
      <w:pPr>
        <w:pStyle w:val="Normal"/>
        <w:rPr/>
      </w:pPr>
      <w:r>
        <w:rPr/>
        <w:t>Души слабые становятся рабами своих привычек. Испытанное единожды наслаждение требует повтора. И человек включается в погоню с остервенелой страстью охотника, чем нагнетает энергию страданий, которая заполняет пустоту истощенного и сгоревшего наслаждения.</w:t>
      </w:r>
    </w:p>
    <w:p>
      <w:pPr>
        <w:pStyle w:val="Normal"/>
        <w:rPr/>
      </w:pPr>
      <w:r>
        <w:rPr/>
        <w:t>Порочная привычка внедряется незаметно. Основой ее явлено желание новых ощущений. Если в среде духовно здоровых людей появился человек, не желающий избавляться от дурных привычек, он легко заразит тех, в ком духовный иммунитет еще достаточно слаб.</w:t>
      </w:r>
    </w:p>
    <w:p>
      <w:pPr>
        <w:pStyle w:val="Normal"/>
        <w:rPr/>
      </w:pPr>
      <w:r>
        <w:rPr/>
        <w:t>Пока сорняк слаб, с ним легко справиться, но укоренившиеся привычки приобретают форму порока. Трудно выкорчевать такого паразита, протянувшего корни во все уголки сада.</w:t>
      </w:r>
    </w:p>
    <w:p>
      <w:pPr>
        <w:pStyle w:val="Normal"/>
        <w:rPr/>
      </w:pPr>
      <w:r>
        <w:rPr/>
        <w:t xml:space="preserve">Трудность в том, что, освобождаясь от привычек, человек постоянно наталкивается на родственные проявления у других. И уже трудно вновь не следовать накатанной тропинкой. Исцеление от этого сора требует как сверхусилия, так и сверхмужества. </w:t>
      </w:r>
    </w:p>
    <w:p>
      <w:pPr>
        <w:pStyle w:val="Normal"/>
        <w:rPr/>
      </w:pPr>
      <w:r>
        <w:rPr/>
        <w:t>Иные привычки берут верх над здравым рассудком и начинают диктовать манеру поведения, превращая человека в одержимого, а саму привычку — в одержателя. Разрушение тьмы начинается с мира мысли. Избавление от дурных привычек начинается с зажженной мысли осознания.</w:t>
      </w:r>
    </w:p>
    <w:p>
      <w:pPr>
        <w:pStyle w:val="Normal"/>
        <w:rPr/>
      </w:pPr>
      <w:r>
        <w:rPr/>
        <w:t>Лишь взорвав сознание, выведем его из тамасической дремоты. Лишь взорвав сознание, сумеем очистить пятна неизжитых привычек. Если не отбросим их, то будем вечно спотыкаться.</w:t>
      </w:r>
    </w:p>
    <w:p>
      <w:pPr>
        <w:pStyle w:val="Normal"/>
        <w:rPr/>
      </w:pPr>
      <w:r>
        <w:rPr/>
        <w:t xml:space="preserve">Нужно помнить, что волевым приказом нельзя избавиться от слабости привычек. Только возвышение сознания, только изменение качества силы дадут новое направление порочной деятельности астрала. </w:t>
      </w:r>
    </w:p>
    <w:p>
      <w:pPr>
        <w:pStyle w:val="Normal"/>
        <w:rPr/>
      </w:pPr>
      <w:r>
        <w:rPr/>
        <w:t>Удалять привычки сложно и болезненно. Но это залог здоровья духовного и физического. Сегодняшними привычками можно испортить будущее воплощение. Магнит притягивает только родственные ему искры. Но можно перемагнитить даже самый малый из них, сделав его назначение иным.</w:t>
      </w:r>
    </w:p>
    <w:p>
      <w:pPr>
        <w:pStyle w:val="Normal"/>
        <w:rPr/>
      </w:pPr>
      <w:r>
        <w:rPr/>
        <w:t>Можно сжечь огненным лучом мысли все тонкие формы привычек. Можно осознанием несовместимости с ними лишить их тонкой подпитки. Сладок яд невежества, но он ничто в сравнении с Амритой блаженства. Огненная сила преобразует низшее в высшее. Сублимация пороков в достоинства явлена как работа по перерождению человеческой природы.</w:t>
      </w:r>
    </w:p>
    <w:p>
      <w:pPr>
        <w:pStyle w:val="Normal"/>
        <w:rPr/>
      </w:pPr>
      <w:r>
        <w:rPr/>
        <w:t xml:space="preserve">Если хотим достичь высот свободы, нужно очиститься от безобразия. Лишь когда дух отягчен грузом надоевших привычек, угрожающих как здоровью, так и самой его эволюции, человек понимает, как нужно расстаться с очередной зависимостью. </w:t>
      </w:r>
    </w:p>
    <w:p>
      <w:pPr>
        <w:pStyle w:val="Normal"/>
        <w:rPr/>
      </w:pPr>
      <w:r>
        <w:rPr/>
        <w:t>Отторжение частичного одержания, или зависимости от вредных привычек, вызывает определенное понижение физического здоровья. Изменение вибраций низких на более высокие начинает разрушать структуры одержателей в аурах. Наступает так называемый период «ломки». Это длится обычно семь-двенадцать дней, но полностью понадобится тысяча дней, чтобы проститься с привычкой. Спустя тысячу дней может измениться вся энергосоставляющая тела. Устремление и торжественность преданности сокращают сроки зависимости, стирая основу дымную.</w:t>
      </w:r>
    </w:p>
    <w:p>
      <w:pPr>
        <w:pStyle w:val="Normal"/>
        <w:rPr/>
      </w:pPr>
      <w:r>
        <w:rPr/>
        <w:t xml:space="preserve">Удаление вредных привычек необходимо. Но нужно помнить, что первое время может показаться, что они не мешали, а даже помогали вам развиваться. Такое омрачение будет продолжаться до тех пор, пока тело не освободится от яда. </w:t>
      </w:r>
    </w:p>
    <w:p>
      <w:pPr>
        <w:pStyle w:val="Normal"/>
        <w:rPr/>
      </w:pPr>
      <w:r>
        <w:rPr/>
        <w:t xml:space="preserve">Трудно обрываются связи даже с самым низким. Трудно развязываются узлы. Но нужно оставить лишний груз, чтобы иметь возможность идти дальше. Первоначально будет ощущаться непривычный вакуум, но потом появится первый проблеск нового сознания. Нужно будет учиться чувствовать по-новому, приспосабливаясь к условиям непривычным. Но даже исцеление от тяжелой болезни предусматривает период восстановительный. </w:t>
      </w:r>
    </w:p>
    <w:p>
      <w:pPr>
        <w:pStyle w:val="Normal"/>
        <w:rPr/>
      </w:pPr>
      <w:r>
        <w:rPr/>
        <w:t xml:space="preserve">Не ставьте целью оставить привычки, чтобы мучить себя и других внутренней борьбой с ними, что само по себе вызовет вихри недовольства и гнева. Найдите, чем заменить отжившее. Усмотрите в самом мерзком явлении лучшее качество и дайте ему развиться. Это и станет облагораживанием той силы, которую в себе заключил порок. Но не нужно относиться сурово, и даже жестоко, к проявлениям невежества в себе. Это усилит жизнеспособность привычек и продлит их жизнь еще надолго. Будьте милосердны к ним, как к своим детям. Воспитывайте в них дух великой пользы для эволюции мира. И постепенно, как из заклятого врага и преступника, мы воспитываем друга и достойного человека. Но нельзя утверждать, что это простое и увлекательное занятие. Область духовной психологии преподнесет как необычные открытия, так и ошибки и разочарования. </w:t>
      </w:r>
    </w:p>
    <w:p>
      <w:pPr>
        <w:pStyle w:val="Normal"/>
        <w:rPr/>
      </w:pPr>
      <w:r>
        <w:rPr/>
        <w:t xml:space="preserve">Мечтайте о совершенстве и чистоте. Представляйте себя жителями Мира Огненного. И многие нежелательные спутники ваши покинут место около вас, не найдя для себя мусора, на котором можно буйно расти. </w:t>
      </w:r>
    </w:p>
    <w:p>
      <w:pPr>
        <w:pStyle w:val="Normal"/>
        <w:rPr/>
      </w:pPr>
      <w:r>
        <w:rPr/>
      </w:r>
    </w:p>
    <w:p>
      <w:pPr>
        <w:pStyle w:val="Normal"/>
        <w:rPr/>
      </w:pPr>
      <w:r>
        <w:rPr/>
      </w:r>
    </w:p>
    <w:p>
      <w:pPr>
        <w:pStyle w:val="Heading3"/>
        <w:ind w:hanging="0"/>
        <w:rPr/>
      </w:pPr>
      <w:bookmarkStart w:id="248" w:name="__RefHeading___Toc438387269"/>
      <w:bookmarkEnd w:id="248"/>
      <w:r>
        <w:rPr/>
        <w:t>Притворство и лукавство</w:t>
      </w:r>
    </w:p>
    <w:p>
      <w:pPr>
        <w:pStyle w:val="Normal"/>
        <w:rPr/>
      </w:pPr>
      <w:r>
        <w:rPr/>
      </w:r>
    </w:p>
    <w:p>
      <w:pPr>
        <w:pStyle w:val="Normal"/>
        <w:rPr/>
      </w:pPr>
      <w:r>
        <w:rPr/>
        <w:t>Не шепчите слова веселья, смех вызывающие. Не скорбите с теми, кто слезы льет по разным поводам. Но не будьте и равнодушными. Скорби нужно предаваться в тишине, как и возвышению духа. Зачем на людях устраивать представления? Тогда уж лучше луком натереть глаза, проливая ложные слезы.</w:t>
      </w:r>
    </w:p>
    <w:p>
      <w:pPr>
        <w:pStyle w:val="Normal"/>
        <w:rPr/>
      </w:pPr>
      <w:r>
        <w:rPr/>
        <w:t>Спешат пустые люди обратить внимание лишь на свою персону. Приятно им занимать чужое время и упражняться в пустословье, в котором лишь наигранные фразы отрепетированы до совершенства. Приправлены они притворной искренностью и добросердием.</w:t>
      </w:r>
    </w:p>
    <w:p>
      <w:pPr>
        <w:pStyle w:val="Normal"/>
        <w:rPr/>
      </w:pPr>
      <w:r>
        <w:rPr/>
        <w:t xml:space="preserve">Яркий блеск доспеха и есть его самое слабое место, потому что привлекает внимание вражеского лучника. Одни люди постоянно обращают на себя внимание, по любому поводу занимая сцену и митингуя. Но для других лишь уединение и тишина способствуют вдохновенному состоянию творчества. </w:t>
      </w:r>
    </w:p>
    <w:p>
      <w:pPr>
        <w:pStyle w:val="Normal"/>
        <w:rPr/>
      </w:pPr>
      <w:r>
        <w:rPr/>
        <w:t>Только откровенность утверждает подлинность отношений. Но нарочитое притворство как роль, которая плохо сыграна актером. Ему никто не поверит. И эта неубедительность, единожды совершенная, может отразиться на последующем поведении человека, формируя дешевое фиглярство.</w:t>
      </w:r>
    </w:p>
    <w:p>
      <w:pPr>
        <w:pStyle w:val="Normal"/>
        <w:rPr/>
      </w:pPr>
      <w:r>
        <w:rPr/>
        <w:t>Будем помнить о бациллах лукавства, сокрытых в человеческой природе. Там, где их скопление, даже ствол дерева искривляется. Лицедейству свойственны разного рода кривляния.</w:t>
      </w:r>
    </w:p>
    <w:p>
      <w:pPr>
        <w:pStyle w:val="Normal"/>
        <w:rPr/>
      </w:pPr>
      <w:r>
        <w:rPr/>
        <w:t>Пуще предательства бойтесь ласки притворной. Лживая дружба приведет к зависти и черной погибели. Для многих притворство — естественное состояние сознания.</w:t>
      </w:r>
    </w:p>
    <w:p>
      <w:pPr>
        <w:pStyle w:val="Normal"/>
        <w:rPr/>
      </w:pPr>
      <w:r>
        <w:rPr/>
        <w:t>Люди, считающие себя носителями цивилизации и глубоко культурными представителями человечества, могут на деле оказаться лишь хвастунами и стяжателями материальных благ. У пустоты и тьмы много ужимок и улыбчивых масок, сбивающих с толку искателей серебряной тропы.</w:t>
      </w:r>
    </w:p>
    <w:p>
      <w:pPr>
        <w:pStyle w:val="Normal"/>
        <w:rPr/>
      </w:pPr>
      <w:r>
        <w:rPr/>
        <w:t>Часто люди подпадают под обаяние сладких слов и напускной искренности и не замечают, как, раскрываясь, становятся жертвами злых и расчетливых чар. Духовное притворство считается самым худшим обманом, ибо человек, играя на святом, достигает своей низкой цели.</w:t>
      </w:r>
    </w:p>
    <w:p>
      <w:pPr>
        <w:pStyle w:val="Normal"/>
        <w:rPr/>
      </w:pPr>
      <w:r>
        <w:rPr/>
        <w:t>У блаженного нищего, сидящего на берегу океана, много истинных поклонников, улавливающих малейшую ноту его священного песнопения. Но вокруг него много и тех, кто забирает самовольно деньги из чаши подаяний, то есть грабит его. Такое же вращение сил и людей происходит вокруг каждого духовного лидера даже небольшого толка. Кто-то ловит слово истины, а кто-то ищет выгоду и способ заработать дивиденды разного рода, в том числе и использовать людей, привлеченных мудрым человеком. Извращение сознания достигло такого масштаба, что лукавство возобладало над здравым смыслом.</w:t>
      </w:r>
    </w:p>
    <w:p>
      <w:pPr>
        <w:pStyle w:val="Normal"/>
        <w:rPr/>
      </w:pPr>
      <w:r>
        <w:rPr/>
        <w:t xml:space="preserve">Духовное притворство есть провокация против всех постулатов единой мистерии блага, которую творим из мгновения в мгновение. Когда человеку веришь, как себе, и он однажды предает, то начинаешь понимать всю бездну падения таких внешне респектабельных и благополучных представителей прямоходящих. Для них нет совести. У них не хватает места в сердце для мыслей о больных и страждущих людях. Им вообще не знакомо чувство сострадания. Они заполнили собой все внутреннее пространство. </w:t>
      </w:r>
    </w:p>
    <w:p>
      <w:pPr>
        <w:pStyle w:val="Normal"/>
        <w:rPr/>
      </w:pPr>
      <w:r>
        <w:rPr/>
        <w:t xml:space="preserve">Странно было бы, войдя в дом или городскую квартиру, увидеть стены, оклеенные обоями с изображением самого хозяина. Нечто подобное происходит с себялюбцами. Они постоянно красуются, довольные собой, и никак не возьмут в толк, почему другие не разделяют так же горячо их отменный вкус. Внедряясь в среду единомышленников, они усиленно вредят, желая занять место лидера. Как только это случается, то все единение сознаний рассыпается, как хлеб, превращенный в крошки. </w:t>
      </w:r>
    </w:p>
    <w:p>
      <w:pPr>
        <w:pStyle w:val="Normal"/>
        <w:rPr/>
      </w:pPr>
      <w:r>
        <w:rPr/>
        <w:t>Очень просто жить на чужой счет, не давая ничего взамен и не пытаясь даже предложить какую-либо помощь или услуги. Человеческое лукавство настолько изобретательно, что оно не знакомо с нормами благородства.</w:t>
      </w:r>
    </w:p>
    <w:p>
      <w:pPr>
        <w:pStyle w:val="Normal"/>
        <w:rPr/>
      </w:pPr>
      <w:r>
        <w:rPr/>
        <w:t>В угнетенных обстоятельствах жизни легче всего обвинить темные силы. Но даже в этом нужно быть порядочным и честным до конца, ибо неправда против врага порождает привычку ошельмовывания и едва уловимого передергивания фактов как признака дьявольского лукавства. С малой неправды начинается большая ложь.</w:t>
      </w:r>
    </w:p>
    <w:p>
      <w:pPr>
        <w:pStyle w:val="Normal"/>
        <w:rPr/>
      </w:pPr>
      <w:r>
        <w:rPr/>
      </w:r>
    </w:p>
    <w:p>
      <w:pPr>
        <w:pStyle w:val="Normal"/>
        <w:rPr/>
      </w:pPr>
      <w:r>
        <w:rPr/>
      </w:r>
    </w:p>
    <w:p>
      <w:pPr>
        <w:pStyle w:val="Heading3"/>
        <w:ind w:hanging="0"/>
        <w:rPr/>
      </w:pPr>
      <w:bookmarkStart w:id="249" w:name="__RefHeading___Toc438387270"/>
      <w:bookmarkEnd w:id="249"/>
      <w:r>
        <w:rPr/>
        <w:t>Проклятия</w:t>
      </w:r>
    </w:p>
    <w:p>
      <w:pPr>
        <w:pStyle w:val="Normal"/>
        <w:rPr/>
      </w:pPr>
      <w:r>
        <w:rPr/>
      </w:r>
    </w:p>
    <w:p>
      <w:pPr>
        <w:pStyle w:val="Normal"/>
        <w:rPr/>
      </w:pPr>
      <w:r>
        <w:rPr/>
        <w:t>Не совершайте пространственного преступления, заключающегося в проклятии или злостном осуждении кого-то. Крепче цепей кованых акты проклятий. Лишь магия тьмы пользуется ими. Даже возмущение действует против каждого из нас, напрягая и истощая рубиновую оболочку ауры.</w:t>
      </w:r>
    </w:p>
    <w:p>
      <w:pPr>
        <w:pStyle w:val="Normal"/>
        <w:rPr/>
      </w:pPr>
      <w:r>
        <w:rPr/>
        <w:t xml:space="preserve">Наложение проклятия или пространственное осуждение могут разрушать болезнями даже неповинных людей. До седьмого колена тянется такая энергетическая нить проклятия. Лишь огненная мощь Хранителей способна освободить душу невиновную от такой ноши, преследующей от самого рождения. Благословение белым лучом и снятие сглаза, а также кармическая чистка, выявляют эту особенность зараженной души и очищают ее от заклятия. </w:t>
      </w:r>
    </w:p>
    <w:p>
      <w:pPr>
        <w:pStyle w:val="Normal"/>
        <w:rPr/>
      </w:pPr>
      <w:r>
        <w:rPr/>
        <w:t xml:space="preserve">Есть люди, которым доставляет удовольствие посылать проклятия и изрыгать ругательства. Им кажется, что любой произвол безнаказан. И если ветер обрушит дерево на их дом или пострадают их домашние животные, обыватели посчитают это чистой случайностью. Но все укоры и обещания бед обратятся против самих желающих несчастья. Желать беды — акт темного вдохновения. Если бы сбывались все проклятия, земля разверзлась бы под идущими. </w:t>
      </w:r>
    </w:p>
    <w:p>
      <w:pPr>
        <w:pStyle w:val="Normal"/>
        <w:rPr/>
      </w:pPr>
      <w:r>
        <w:rPr/>
        <w:t xml:space="preserve">Мысль человеческая сейчас мощна как никогда. И применение этой силы в злых целях являет собой тягчайшее преступление против Света. Опасайтесь проклинать и насылать несчастья, желая зла даже самому отъявленному негодяю. Помните, что кощунство, ненависть и проклятия разрушают накопления блага. Кристалл света тускнеет и истощается, словно льдинка на печи. </w:t>
      </w:r>
    </w:p>
    <w:p>
      <w:pPr>
        <w:pStyle w:val="Normal"/>
        <w:rPr/>
      </w:pPr>
      <w:r>
        <w:rPr/>
        <w:t>Но сколько пользы для мира можно совершить, посылая радостные сердечные призывы, желая здоровья и благоденствия всему живому. Ведь и сами часто получаете помощь не известно откуда. Велико творчество доб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hanging="0"/>
        <w:rPr/>
      </w:pPr>
      <w:bookmarkStart w:id="250" w:name="__RefHeading___Toc438387271"/>
      <w:bookmarkEnd w:id="250"/>
      <w:r>
        <w:rPr/>
        <w:t>Простота</w:t>
      </w:r>
    </w:p>
    <w:p>
      <w:pPr>
        <w:pStyle w:val="Normal"/>
        <w:rPr>
          <w:rFonts w:eastAsia="MS Mincho;ＭＳ 明朝"/>
        </w:rPr>
      </w:pPr>
      <w:r>
        <w:rPr>
          <w:rFonts w:eastAsia="MS Mincho;ＭＳ 明朝"/>
        </w:rPr>
      </w:r>
    </w:p>
    <w:p>
      <w:pPr>
        <w:pStyle w:val="Normal"/>
        <w:rPr/>
      </w:pPr>
      <w:r>
        <w:rPr/>
        <w:t>Простота и приветливость не означают панибратства и вседозволенности. Суровость есть узда чувств, а простота — высшая степень мудрости. Все великое предельно просто, но не примитивно.</w:t>
      </w:r>
    </w:p>
    <w:p>
      <w:pPr>
        <w:pStyle w:val="Normal"/>
        <w:rPr/>
      </w:pPr>
      <w:r>
        <w:rPr/>
        <w:t>Простота не означает неразвитости. Она состоит в умении видеть самое главное и поступать соответственно своим принципам тонкой душевности. Не обижая никого, не обижаясь и не претендуя на какое-то влияние в мире,  живет такой носитель истины.</w:t>
      </w:r>
    </w:p>
    <w:p>
      <w:pPr>
        <w:pStyle w:val="Normal"/>
        <w:rPr/>
      </w:pPr>
      <w:r>
        <w:rPr/>
        <w:t xml:space="preserve">Простота дает раскрепощение и вызывает человека на искренность. Надевая на себя одежды высокомерия, люди закрывают двери своего сердца, словно чего-то страшась. </w:t>
      </w:r>
    </w:p>
    <w:p>
      <w:pPr>
        <w:pStyle w:val="Normal"/>
        <w:rPr/>
      </w:pPr>
      <w:r>
        <w:rPr/>
        <w:t xml:space="preserve">Преимущество простоты — в отсутствии самости и в удалении из поведения всех мешающих общению китайских церемоний. Формы мышления, освобожденные от наростов самовлюбленности и самобичевания, наиболее рациональны, и даже прагматичны. </w:t>
      </w:r>
    </w:p>
    <w:p>
      <w:pPr>
        <w:pStyle w:val="Normal"/>
        <w:rPr/>
      </w:pPr>
      <w:r>
        <w:rPr/>
        <w:t>Простота не означает примитивности, но — умение выявлять главное в себе. Если нет витиеватости в словах, то и поступки будут отмечены печатью осмысленности и целесообразности.</w:t>
      </w:r>
    </w:p>
    <w:p>
      <w:pPr>
        <w:pStyle w:val="Normal"/>
        <w:rPr/>
      </w:pPr>
      <w:r>
        <w:rPr/>
        <w:t>Обращение в простоту требует чуткости, сострадания и отказа от личин и масок амбициозности и лжевеличия. Новое оживает в удивлении ребенка. И быть детьми есть простота постижений.</w:t>
      </w:r>
    </w:p>
    <w:p>
      <w:pPr>
        <w:pStyle w:val="Normal"/>
        <w:rPr/>
      </w:pPr>
      <w:r>
        <w:rPr/>
        <w:t xml:space="preserve">Чем проще сознание, тем меньше оно подвержено искушениям. Но эта простота блаженна, ибо лишена всех мирских привязанностей. Это простота такой выстраданной мудрости, которая нужна для управления сознанием даже во время интенсивного натиска высоких мыслеформ. </w:t>
      </w:r>
    </w:p>
    <w:p>
      <w:pPr>
        <w:pStyle w:val="Normal"/>
        <w:rPr/>
      </w:pPr>
      <w:r>
        <w:rPr/>
        <w:t>Простота как качество умения освобождаться от лишних понятий и предметов весьма ценна для человека, который ищет водительства духовного. И если это совпадает с тем, что кармические счета оплачены, то для Братства это новое направление для приложения своих сил.</w:t>
      </w:r>
    </w:p>
    <w:p>
      <w:pPr>
        <w:pStyle w:val="Normal"/>
        <w:rPr/>
      </w:pPr>
      <w:r>
        <w:rPr/>
        <w:t xml:space="preserve">Простота — это избавление от всего лишнего как вокруг, так и внутри себя. Сознание становится прозрачным, и вибрации пространственного огня свободно проходят и ассимилируются с ним. </w:t>
      </w:r>
    </w:p>
    <w:p>
      <w:pPr>
        <w:pStyle w:val="Normal"/>
        <w:rPr/>
      </w:pPr>
      <w:r>
        <w:rPr/>
        <w:t xml:space="preserve">Простота открыта к сотрудничеству, но не со всеми. Всему чуждому автоматически ставится заслон. Мгновенное распознавание происходит на аурическом уровне. И лучи огня сами выходят из каждой поры тела, чтобы укрепить ауру. </w:t>
      </w:r>
    </w:p>
    <w:p>
      <w:pPr>
        <w:pStyle w:val="Normal"/>
        <w:rPr/>
      </w:pPr>
      <w:r>
        <w:rPr/>
        <w:t xml:space="preserve">Простота обихода — признак глубочайшей мудрости. Ни один из мудрецов никогда не жил в роскоши непотребной. Взор не теряет силу на созерцание внешних предметов обихода, и простота создает роскошь внутреннего мира. </w:t>
      </w:r>
    </w:p>
    <w:p>
      <w:pPr>
        <w:pStyle w:val="Normal"/>
        <w:rPr/>
      </w:pPr>
      <w:r>
        <w:rPr/>
        <w:t>Лучшее одеяние для высокого духа — быть простым и незаметным. Таинство мирской жизни — творить необычное в обычных условиях.</w:t>
      </w:r>
    </w:p>
    <w:p>
      <w:pPr>
        <w:pStyle w:val="Normal"/>
        <w:rPr/>
      </w:pPr>
      <w:r>
        <w:rPr/>
        <w:t>Будем проще думать и проще одеваться, не опасаясь, что нас обвинят в примитивности. Ведь простота — это способность найти самое важное и отбросить ворох ненужного сора.</w:t>
      </w:r>
    </w:p>
    <w:p>
      <w:pPr>
        <w:pStyle w:val="Normal"/>
        <w:rPr/>
      </w:pPr>
      <w:r>
        <w:rPr/>
        <w:t xml:space="preserve">Простота дает молодость и долговечность. Но это не униженное раболепие, а мудрая простота, граничащая с неисправимой, почти детской непосредственностью. </w:t>
      </w:r>
    </w:p>
    <w:p>
      <w:pPr>
        <w:pStyle w:val="Normal"/>
        <w:rPr/>
      </w:pPr>
      <w:r>
        <w:rPr/>
        <w:t>Простота — та незаметная форма, которая обманывает людей. Но она не означает никчемности и невостребованности. Простота — это форма мудрости, освобожденная от всего лишнего.</w:t>
      </w:r>
    </w:p>
    <w:p>
      <w:pPr>
        <w:pStyle w:val="Normal"/>
        <w:rPr/>
      </w:pPr>
      <w:r>
        <w:rPr/>
        <w:t xml:space="preserve">Простак не больной идиот, но Иванушка-дурачок, блаженный юродивый, не обремененный никакими узами, кроме верижных цепей, но зато умеющий смотреть в зеркало прошлого и будущего, даже не осознавая глубину и святость этого действия. </w:t>
      </w:r>
    </w:p>
    <w:p>
      <w:pPr>
        <w:pStyle w:val="Normal"/>
        <w:rPr/>
      </w:pPr>
      <w:r>
        <w:rPr/>
        <w:t>Простота — это ключ к познаванию. Отметая усложненные формулы, она схватывает основную структуру предмета.</w:t>
      </w:r>
    </w:p>
    <w:p>
      <w:pPr>
        <w:pStyle w:val="Normal"/>
        <w:rPr/>
      </w:pPr>
      <w:r>
        <w:rPr/>
        <w:t>Простота высокого искусства — это недопущение излишнего украшательства и чрезмерности. В этом и выражается художественный вкус. Детали должны лишь подчеркивать средоточие общей тенденции и единого смысла.</w:t>
      </w:r>
    </w:p>
    <w:p>
      <w:pPr>
        <w:pStyle w:val="Normal"/>
        <w:rPr/>
      </w:pPr>
      <w:r>
        <w:rPr/>
        <w:t xml:space="preserve">Умение складывать из простых камней храмы и дворцы, руководствуясь простотой решений, способно воплотить вдохновения красоты. Все прекрасное, несмотря на многообразие средств и методов, предельно просто. </w:t>
      </w:r>
    </w:p>
    <w:p>
      <w:pPr>
        <w:pStyle w:val="Normal"/>
        <w:rPr/>
      </w:pPr>
      <w:r>
        <w:rPr/>
        <w:t>Если творчество сравнивать с кипением, то простота — это осадок после процесса выпаривания, а значит, та горстка или крупица драгоценной соли, которая может оживить миллионы и миллионы людей.</w:t>
      </w:r>
    </w:p>
    <w:p>
      <w:pPr>
        <w:pStyle w:val="Normal"/>
        <w:rPr/>
      </w:pPr>
      <w:r>
        <w:rPr/>
        <w:t>Простота прозрачна, как поток горной реки. На дне ее видны все цветные камни.</w:t>
      </w:r>
    </w:p>
    <w:p>
      <w:pPr>
        <w:pStyle w:val="Normal"/>
        <w:rPr/>
      </w:pPr>
      <w:r>
        <w:rPr/>
        <w:t>Простота учит любви к жизни и отказу от многого лишнего, что заслоняет видение пути.</w:t>
      </w:r>
    </w:p>
    <w:p>
      <w:pPr>
        <w:pStyle w:val="Normal"/>
        <w:rPr/>
      </w:pPr>
      <w:r>
        <w:rPr/>
        <w:t>Простота и удаление самых тяжких элементов самости из радиации сознания дают ауре легкость.</w:t>
      </w:r>
    </w:p>
    <w:p>
      <w:pPr>
        <w:pStyle w:val="Normal"/>
        <w:rPr/>
      </w:pPr>
      <w:r>
        <w:rPr/>
        <w:t xml:space="preserve">Простота лишает сознание лукавства и поиска обходных путей. </w:t>
      </w:r>
    </w:p>
    <w:p>
      <w:pPr>
        <w:pStyle w:val="Normal"/>
        <w:rPr/>
      </w:pPr>
      <w:r>
        <w:rPr/>
        <w:t xml:space="preserve">В простоте все лишнее удалено и отсечено. </w:t>
      </w:r>
    </w:p>
    <w:p>
      <w:pPr>
        <w:pStyle w:val="Normal"/>
        <w:rPr/>
      </w:pPr>
      <w:r>
        <w:rPr/>
        <w:t xml:space="preserve">Нужны простота и скромность как понимание скоротечности жизни, в которой не нужно ничего лишнего нести с собой. </w:t>
      </w:r>
    </w:p>
    <w:p>
      <w:pPr>
        <w:pStyle w:val="Normal"/>
        <w:rPr/>
      </w:pPr>
      <w:r>
        <w:rPr/>
        <w:t xml:space="preserve">Простота не панибратство, но знание бесчисленности уровней сознания. </w:t>
      </w:r>
    </w:p>
    <w:p>
      <w:pPr>
        <w:pStyle w:val="Normal"/>
        <w:rPr/>
      </w:pPr>
      <w:r>
        <w:rPr/>
        <w:t>Простота — это умение удалять лишнее из обихода, доводя жизнь свою до аскетизма.</w:t>
      </w:r>
    </w:p>
    <w:p>
      <w:pPr>
        <w:pStyle w:val="Normal"/>
        <w:rPr/>
      </w:pPr>
      <w:r>
        <w:rPr/>
        <w:t xml:space="preserve">Простота — это узда на чувствах и поведении. </w:t>
      </w:r>
    </w:p>
    <w:p>
      <w:pPr>
        <w:pStyle w:val="Normal"/>
        <w:rPr/>
      </w:pPr>
      <w:r>
        <w:rPr/>
        <w:t>Простота — достижение главного смысла действия самыми легкими средствами.</w:t>
      </w:r>
    </w:p>
    <w:p>
      <w:pPr>
        <w:pStyle w:val="Normal"/>
        <w:rPr/>
      </w:pPr>
      <w:r>
        <w:rPr/>
        <w:t xml:space="preserve">Простота — это знание возможностей через многие достижения духа. </w:t>
      </w:r>
    </w:p>
    <w:p>
      <w:pPr>
        <w:pStyle w:val="Normal"/>
        <w:rPr/>
      </w:pPr>
      <w:r>
        <w:rPr/>
        <w:t xml:space="preserve">Простота — это прозрачность души. </w:t>
      </w:r>
    </w:p>
    <w:p>
      <w:pPr>
        <w:pStyle w:val="Normal"/>
        <w:rPr/>
      </w:pPr>
      <w:r>
        <w:rPr/>
        <w:t>Простота — открытость перед Высшим Миром без боязни что-то утаить.</w:t>
      </w:r>
    </w:p>
    <w:p>
      <w:pPr>
        <w:pStyle w:val="Normal"/>
        <w:rPr/>
      </w:pPr>
      <w:r>
        <w:rPr/>
        <w:t xml:space="preserve">Простота — это выдержанное достоинство. </w:t>
      </w:r>
    </w:p>
    <w:p>
      <w:pPr>
        <w:pStyle w:val="Normal"/>
        <w:rPr/>
      </w:pPr>
      <w:r>
        <w:rPr/>
        <w:t xml:space="preserve">Простота — признак целесообразности. </w:t>
      </w:r>
    </w:p>
    <w:p>
      <w:pPr>
        <w:pStyle w:val="Normal"/>
        <w:rPr/>
      </w:pPr>
      <w:r>
        <w:rPr/>
        <w:t>Простота — лучшая степень защиты.</w:t>
      </w:r>
    </w:p>
    <w:p>
      <w:pPr>
        <w:pStyle w:val="Normal"/>
        <w:rPr>
          <w:rFonts w:eastAsia="MS Mincho;ＭＳ 明朝"/>
        </w:rPr>
      </w:pPr>
      <w:r>
        <w:rPr>
          <w:rFonts w:eastAsia="MS Mincho;ＭＳ 明朝"/>
        </w:rPr>
        <w:t>Простота и есть высшая мудрость. Хитрец считает себя самым ловким и умным, совершив преднамеренный обман. Но мудрец, видя все это, знает, что судьбу не обманешь и ее праведный суд настигнет каждого, кто сошел с прямой троп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hanging="0"/>
        <w:rPr/>
      </w:pPr>
      <w:bookmarkStart w:id="251" w:name="__RefHeading___Toc438387272"/>
      <w:bookmarkEnd w:id="251"/>
      <w:r>
        <w:rPr/>
        <w:t>Прощение</w:t>
      </w:r>
    </w:p>
    <w:p>
      <w:pPr>
        <w:pStyle w:val="Normal"/>
        <w:rPr/>
      </w:pPr>
      <w:r>
        <w:rPr/>
      </w:r>
    </w:p>
    <w:p>
      <w:pPr>
        <w:pStyle w:val="Normal"/>
        <w:rPr/>
      </w:pPr>
      <w:r>
        <w:rPr/>
        <w:t xml:space="preserve">Прощение не освобождает автоматически от бремени недостойных поступков. Оно облегчает участь того, кто потерпел обиды и унижения. Но для злоделателя ничего не меняется. Прощая ближнего, мы не избавляем его от следствий кармы, но возбуждаем покаяние и смирение, которые размягчают самые твердые наросты судьбы. </w:t>
      </w:r>
    </w:p>
    <w:p>
      <w:pPr>
        <w:pStyle w:val="Normal"/>
        <w:rPr/>
      </w:pPr>
      <w:r>
        <w:rPr/>
        <w:t>Не нужно помнить плохое, хотя нужно знать. Повинную голову меч не сечет. Покаявшийся часто наполовину близок прощению, хотя кармические связи никто не отменял. И отрабатывать за них придется. И ответ держать будет каждый, в каком бы помрачении человек ни находился.</w:t>
      </w:r>
    </w:p>
    <w:p>
      <w:pPr>
        <w:pStyle w:val="Normal"/>
        <w:rPr/>
      </w:pPr>
      <w:r>
        <w:rPr/>
        <w:t xml:space="preserve">Пока человек на себе не почувствует всю низость поступков, которые он совершил, и не поймет ту степень унижения, которую испытала жертва, не будет выстрадано прощение. Наклонимся за каждым угольком ненависти, зависти, гнева и жадности, которые разожгли и уронили в своих ушедших жизнях. Но тот, кто решил обмануть судьбу и, притворяясь кающимся, продолжает творить лукавство, будет наказан еще больше за сокрытие дурных мыслей своих. </w:t>
      </w:r>
    </w:p>
    <w:p>
      <w:pPr>
        <w:pStyle w:val="Normal"/>
        <w:rPr/>
      </w:pPr>
      <w:r>
        <w:rPr/>
        <w:t>Если будет понята и прочувствована причина, то процесс покаяния и последующее за ним очищение должны расчистить поле от сорняков. Но карма хамства и самовластия нелегка. Не просто нужны будут словесные заверения, но слезы и боль должны будут выжечь зависть, жадность, гнев и весь империл, который соединяет их в дикую смесь дьяволоподобия. Пусть страдание омоет сердце. Пусть голос совести как вестник духа безмолвно, но пронзительно мощно проникнет до глубины души кощунника. И дай бог оборвать ему все черные нити, сплетенные в крепкий хвост тяжкой кармы!</w:t>
      </w:r>
    </w:p>
    <w:p>
      <w:pPr>
        <w:pStyle w:val="Normal"/>
        <w:rPr/>
      </w:pPr>
      <w:r>
        <w:rPr/>
        <w:t xml:space="preserve">Туман великого всепрощения принял такие изменчивые образы, что многие поняли эту доктрину точно так же, как иезуиты. Убивай, кради, насилуй, выбрасывай младенцев, тайно рожденных в женских монастырях и принесенных в жертву черными магами, потому что все заранее индульгировано и прощено Великим Спасителем Мира. И что значит такое малое преступление, если Князь Мира все еще правит на планете? Так думает большинство людей. Но закон высшей совести все же удерживает их от разгула дьявольского самоволия. </w:t>
      </w:r>
    </w:p>
    <w:p>
      <w:pPr>
        <w:pStyle w:val="Normal"/>
        <w:rPr/>
      </w:pPr>
      <w:r>
        <w:rPr/>
        <w:t>Не скорбящий и не рыдающий о своих поступках никогда не будет введен во врата иного сознания. Слишком сильно любит себя род человеческий, чтобы найти, в чем упрекнуть свою самость, рассматривая соринки в глазах других. Таким долго и долго еще придется брести по дорогам страданий земных и пить из горькой чаши испытаний. Никогда не признавая за собой права быть виноватыми, они перед Господом будут в числе последних. Пыль земная, и та обладает большей подвижностью, чем такие люди. Оставьте их за порогом тьмы. Пусть сама судьба научит их правильному поведению и мудрости.</w:t>
      </w:r>
    </w:p>
    <w:p>
      <w:pPr>
        <w:pStyle w:val="Normal"/>
        <w:rPr/>
      </w:pPr>
      <w:r>
        <w:rPr/>
        <w:t>Прощеное воскресенье — для всех существ человеческого рода. Но оно касается лишь тех, кто не нарушил принципов общинножительства. Для тех, кто угрожал, жадничал и издевался, для того чтобы быть прощенными, нужно будет пройти через ряд унижений, оскорблений и поруганий, которые они сами допустили в адрес кого бы то ни было.</w:t>
      </w:r>
    </w:p>
    <w:p>
      <w:pPr>
        <w:pStyle w:val="Normal"/>
        <w:rPr/>
      </w:pPr>
      <w:r>
        <w:rPr/>
        <w:t xml:space="preserve">Сердце обязано развивать в себе лучшие качества. Оно прощает, но помнит все. Но не для того, чтобы копить обиду и перейти к мести, а чтобы опасаться человекоподобия и самому не поступать подобным образом. </w:t>
      </w:r>
    </w:p>
    <w:p>
      <w:pPr>
        <w:pStyle w:val="Normal"/>
        <w:rPr/>
      </w:pPr>
      <w:r>
        <w:rPr/>
        <w:t>Сердце являет нам картины прошлого, чтобы было совестно за содеянное. И никакое наказание не страшно так, как суд совести, который всю жизнь показывает нам мерзость и непотребство, нами совершенные. Конечно, можно всю жизнь положить на упреки и стенания, вгоняя себя в грязь неисправимого греха. Но непрестанные приношения молитвой, мыслью и насыщением пространства силой блага способны искупить любой грех и преступление. Стыдно за прошлое бывает, но жемчужины добра, как бы они малы ни были, заполнят любую пропасть неприятия.</w:t>
      </w:r>
    </w:p>
    <w:p>
      <w:pPr>
        <w:pStyle w:val="Normal"/>
        <w:rPr/>
      </w:pPr>
      <w:r>
        <w:rPr/>
        <w:t xml:space="preserve">Не притворство просить друг у друга прощения. Если человек так горд, что не может это делать, то тверды и закоренелы его привычки. </w:t>
      </w:r>
    </w:p>
    <w:p>
      <w:pPr>
        <w:pStyle w:val="Normal"/>
        <w:rPr/>
      </w:pPr>
      <w:r>
        <w:rPr/>
        <w:t xml:space="preserve">Нам прощается многое за то, что мы прощаем другим. Покаяние освобождает душу от тьмы и впускает солнечный свет в ее пространство. </w:t>
      </w:r>
    </w:p>
    <w:p>
      <w:pPr>
        <w:pStyle w:val="Normal"/>
        <w:rPr/>
      </w:pPr>
      <w:r>
        <w:rPr/>
        <w:t>Прощайте людям — и вам многое простится. Но не превращайте сострадание и милосердие в потакание злу. Можно простить духу, который испытывает временные состояния помрачнения сознания, но преступно заниматься оправданием носителей темных вдохновений. Страшнее явных преступников такие вдохновители зла.</w:t>
      </w:r>
    </w:p>
    <w:p>
      <w:pPr>
        <w:pStyle w:val="Normal"/>
        <w:rPr/>
      </w:pPr>
      <w:r>
        <w:rPr/>
        <w:t xml:space="preserve">Сострадание свято. Но чужие грехи должны оставаться на тех людях, которые их совершили. Иначе не будет искупления. </w:t>
      </w:r>
      <w:r>
        <w:rPr>
          <w:rFonts w:eastAsia="MS Mincho;ＭＳ 明朝"/>
        </w:rPr>
        <w:t>Лишь смирение искупления должно очистить оболочку, закрывающую зерно духа.</w:t>
      </w:r>
    </w:p>
    <w:p>
      <w:pPr>
        <w:pStyle w:val="Normal"/>
        <w:rPr/>
      </w:pPr>
      <w:r>
        <w:rPr/>
        <w:t xml:space="preserve">Потребность в искуплении каждого человека проводит через испытание физической и душевной болью. Только слезами и кровью, из ран сердца льющейся, смываются греховность, грязь и пыль, накопленные за множество веков самоволия. </w:t>
      </w:r>
    </w:p>
    <w:p>
      <w:pPr>
        <w:pStyle w:val="Normal"/>
        <w:rPr/>
      </w:pPr>
      <w:r>
        <w:rPr/>
        <w:t>Искупление наступит тогда, когда дух исправит то зло, которое он принес душам человеческим. Никто не знает, как это происходит, но события выстраиваются в непредсказуемую последовательность, в цепочку необъяснимых фактов, которые позволяют, если это устремление искренне, сжечь в огне сострадания любую темную карму. Но для этого нужно очень сильно напрячь силы сердца.</w:t>
      </w:r>
    </w:p>
    <w:p>
      <w:pPr>
        <w:pStyle w:val="Normal"/>
        <w:rPr/>
      </w:pPr>
      <w:r>
        <w:rPr/>
        <w:t>Не помня зла и прощая врагам, отдаете всю их судьбу в их собственные руки для изживания. Человека можно простить, но исправление ситуации остается за ним самим. Поэтому простите всех. Сбросьте чужой груз с плеч. Освободите крылья от лишней грязи и слез — легче будет взлетать. Радость — в умении прощать. Иначе ненависть задушит росток вашего маленького цветка духа, который начал пробиваться сквозь оболочку эмбрионального существования.</w:t>
      </w:r>
    </w:p>
    <w:p>
      <w:pPr>
        <w:pStyle w:val="Normal"/>
        <w:rPr/>
      </w:pPr>
      <w:r>
        <w:rPr/>
        <w:t>Простите нанесенные вам обиды, обман и все виды неудобств. Простивший, прежде всего, освобождает себя от липкой грязи мстительности, злобы и ненависти. Простите и забудьте о том, какие раны нанес вашему сердцу обидевший вас. Пусть заживают они. Не раздражайте их солью горьких воспоминаний. Прощение не акт слабости, но мудрое понимание законов судьбы. Какой-то долг отдали вы, а что-то взамен вернулось вам. Дайте судьбе творить вашу жизнь.</w:t>
      </w:r>
    </w:p>
    <w:p>
      <w:pPr>
        <w:pStyle w:val="Normal"/>
        <w:rPr/>
      </w:pPr>
      <w:r>
        <w:rPr/>
      </w:r>
    </w:p>
    <w:p>
      <w:pPr>
        <w:pStyle w:val="Normal"/>
        <w:rPr/>
      </w:pPr>
      <w:r>
        <w:rPr/>
      </w:r>
    </w:p>
    <w:p>
      <w:pPr>
        <w:pStyle w:val="Heading3"/>
        <w:ind w:hanging="0"/>
        <w:rPr/>
      </w:pPr>
      <w:bookmarkStart w:id="252" w:name="__RefHeading___Toc438387273"/>
      <w:bookmarkEnd w:id="252"/>
      <w:r>
        <w:rPr/>
        <w:t>Пустословие</w:t>
      </w:r>
    </w:p>
    <w:p>
      <w:pPr>
        <w:pStyle w:val="Normal"/>
        <w:rPr/>
      </w:pPr>
      <w:r>
        <w:rPr/>
      </w:r>
    </w:p>
    <w:p>
      <w:pPr>
        <w:pStyle w:val="Normal"/>
        <w:rPr/>
      </w:pPr>
      <w:r>
        <w:rPr/>
        <w:t xml:space="preserve">Ценность слов забыта. Пустословы расточают их, как горошины, во все стороны. Но все это повисает гнилым туманом, не оставляя в душах ни искры жара, ни остроты ума. Вдохновение краснобайства и желание говорить много и без повода могут войти в синодик новых психических заболеваний, наравне с новыми формами зависимости. </w:t>
      </w:r>
    </w:p>
    <w:p>
      <w:pPr>
        <w:pStyle w:val="Normal"/>
        <w:rPr/>
      </w:pPr>
      <w:r>
        <w:rPr/>
        <w:t>Как яд с языка змеи, течет пустословие. Как яд с языка змеи, струится бездушие. Болтовня приводит к деградации смысла слов и к полному отсутствию в них здравого смысла. Эпидемия словоблудия страшнее, чем алкоголизм. Наркомания болтовни — желание чувствовать постоянно ветер в ушах.</w:t>
      </w:r>
    </w:p>
    <w:p>
      <w:pPr>
        <w:pStyle w:val="Normal"/>
        <w:rPr/>
      </w:pPr>
      <w:r>
        <w:rPr/>
        <w:t xml:space="preserve">Болтливостью заполнили все пространство человеческого сознания. Болтливостью преградили путь к духовной свободе. Болтливостью заслонились, как серым занавесом, от небесных слов, удумав диспуты, лекции, заседания и другие признаки развития словоблудия. Азарт словоизвержений схож с азартом игрока, делающего ставки в казино. Выигрываешь ты или не выигрываешь — не важно. Главное — в кровь выплескивается гормон инерции действия слов. </w:t>
      </w:r>
    </w:p>
    <w:p>
      <w:pPr>
        <w:pStyle w:val="Normal"/>
        <w:rPr/>
      </w:pPr>
      <w:r>
        <w:rPr/>
        <w:t xml:space="preserve">Капкан кармы ожидает человека в невоздержанности речи. Словом осуждается человек. Словом оправдывается. Утраченная ценность сказанного породила профессиональных болтунов — от актеров самого низкого жанра до политических деятелей разного уровня. Умение красиво говорить стало орудием лжи. Предвыборные обещания стали методом убеждения, а их невыполнение — нормой. Умеющий краснобайствовать заранее обречен занять какой-нибудь, пусть самый маленький, пост в ряду административных паразитов. </w:t>
      </w:r>
    </w:p>
    <w:p>
      <w:pPr>
        <w:pStyle w:val="Normal"/>
        <w:rPr/>
      </w:pPr>
      <w:r>
        <w:rPr/>
        <w:t>В условиях мира, когда умение говорить оценивается больше, чем умение что-то делать, не мудрено заблудиться в дебрях суесловия. Велеречивость гибельна для любой ситуации. Убивая живое дело потоками обещаний, спешат люди заявить о себе. Популизм сродни хронической болезни. Но даже малое деяние лучше потока сладких обещаний. Велеречивость слишком напоминает мошенничество.</w:t>
      </w:r>
    </w:p>
    <w:p>
      <w:pPr>
        <w:pStyle w:val="Normal"/>
        <w:rPr/>
      </w:pPr>
      <w:r>
        <w:rPr/>
        <w:t>Многословие уносит массу энергии, которая могла бы быть применена в любом из видов творчества. Создавая вихрь материализации слов, многословие притягивает сознание к земному плану. Волна пустых звучаний прибивает корабль к пустынному берегу. Когда любовь, радость и озарение, вместо того чтобы вызреть в атмосфере молчания, дробятся в желании ложной славы, силы света истощаются. Вибрации пустословия подавляют тончайшую основу смысла.</w:t>
      </w:r>
    </w:p>
    <w:p>
      <w:pPr>
        <w:pStyle w:val="Normal"/>
        <w:rPr/>
      </w:pPr>
      <w:r>
        <w:rPr/>
        <w:t>Эманации грубой и пустой болтовни могут свести на нет любые энергетические наработки. Сознание, которое соскальзывает на обыденный уровень, может незаметно стать равнодушным. Обыденность пытается загасить все огни необычности. Она кричит в уши, разрывая пространство ругательствами и оскорблениями.</w:t>
      </w:r>
    </w:p>
    <w:p>
      <w:pPr>
        <w:pStyle w:val="Normal"/>
        <w:rPr/>
      </w:pPr>
      <w:r>
        <w:rPr/>
        <w:t>Зубоскальство и ерничанье являют собой признак низкой культуры. Избирая шута в среде человеческой и осыпая его градом насмешек, словно приглашая других к соучастию и находя одобрение в своем мерзком деле, человек не просто унижает другого человека — он оскорбляет в нем явление святого духа, заключенное в сокровенном храме сердца.</w:t>
      </w:r>
    </w:p>
    <w:p>
      <w:pPr>
        <w:pStyle w:val="Normal"/>
        <w:rPr/>
      </w:pPr>
      <w:r>
        <w:rPr/>
        <w:t>Всякая выдача тайны сопряжена с пустой болтовней. Символ попугая как нельзя лучше подходит для обозначения несознательной речи, в которой знающий человек находит скрытый смысл. Не всегда нужно добиваться быть услышанным, но лучше насыщать пространство благородством мысли. Молчание красноречивей слов. Молчание — спрессованная тайна, в которой мысли обретают силу, набирают крепость и окраску.</w:t>
      </w:r>
    </w:p>
    <w:p>
      <w:pPr>
        <w:pStyle w:val="Normal"/>
        <w:rPr/>
      </w:pPr>
      <w:r>
        <w:rPr/>
        <w:t xml:space="preserve">Яд от пустых разговоров сродни империлу. Пустословие всегда считалось одним из орудий темных. Лучше молчание и благожелательность. </w:t>
      </w:r>
    </w:p>
    <w:p>
      <w:pPr>
        <w:pStyle w:val="Normal"/>
        <w:rPr/>
      </w:pPr>
      <w:r>
        <w:rPr/>
        <w:t>Люди, отнимающие время пустыми разговорами и демонстрацией собственного таланта, не могут ценить чужие мгновения, как не ценят свои собственные. Для них время ничего не значит, поэтому они разбрасываются им, как хотят Похитителями жизни называют таких болтунов, шелестящих по любому поводу, лишь бы поддержать разговор. Но такое пустословие разъедает ткань беседы, как кислота — драгоценную ткань.</w:t>
      </w:r>
    </w:p>
    <w:p>
      <w:pPr>
        <w:pStyle w:val="Normal"/>
        <w:rPr/>
      </w:pPr>
      <w:r>
        <w:rPr/>
        <w:t>Пустые разговоры, особенно утренние, отбирают ту часть психической энергии, которая необходима для творчества. Высасывая силы Тонкого Мира, умышленно ранние визитеры отнимают драгоценное время и энергию.</w:t>
      </w:r>
    </w:p>
    <w:p>
      <w:pPr>
        <w:pStyle w:val="Normal"/>
        <w:rPr/>
      </w:pPr>
      <w:r>
        <w:rPr/>
        <w:t xml:space="preserve">Остерегайтесь пустословия и слушания чужих речей ради приличия. Чаще всего это ловушка для тех, кто ротозействует, когда в астрале опустошают их карманы. Лучше показаться нетерпеливым и уйти, чем быть обкраденным. </w:t>
      </w:r>
    </w:p>
    <w:p>
      <w:pPr>
        <w:pStyle w:val="Normal"/>
        <w:rPr/>
      </w:pPr>
      <w:r>
        <w:rPr/>
        <w:t>Многословие обходите, как грязную лужу. Лучше посидеть в молчании, чем поддерживать вихрь велеречивости. Не умеющий энергию собирать в слова не заменит ее шелестом пустозвонства.</w:t>
      </w:r>
    </w:p>
    <w:p>
      <w:pPr>
        <w:pStyle w:val="Normal"/>
        <w:rPr/>
      </w:pPr>
      <w:r>
        <w:rPr/>
        <w:t xml:space="preserve">Мудрому действию душа не противится. Мудрое слово западает глубоко в сердце. А болтовня не лучше осеннего листопада, но лишена красоты и полета. </w:t>
      </w:r>
    </w:p>
    <w:p>
      <w:pPr>
        <w:pStyle w:val="Normal"/>
        <w:rPr/>
      </w:pPr>
      <w:r>
        <w:rPr/>
        <w:t>Не судачьте без пользы. Многословие вымывает сущность энергий. Многословие делает слова бесцветными и пустыми.</w:t>
      </w:r>
    </w:p>
    <w:p>
      <w:pPr>
        <w:pStyle w:val="Normal"/>
        <w:rPr/>
      </w:pPr>
      <w:r>
        <w:rPr/>
        <w:t>В явлении многословия сокрыты нити неуловимого влияния. То, что наговаривается, в пространстве создает вихрь пустоты, уносящий здоровые силы духа.</w:t>
      </w:r>
    </w:p>
    <w:p>
      <w:pPr>
        <w:pStyle w:val="Normal"/>
        <w:rPr/>
      </w:pPr>
      <w:r>
        <w:rPr/>
        <w:t>Многословие уводит от смысла. Многословие указывает на отсутствие напряжения ауры, когда молчание значительнее слов.</w:t>
      </w:r>
    </w:p>
    <w:p>
      <w:pPr>
        <w:pStyle w:val="Normal"/>
        <w:rPr/>
      </w:pPr>
      <w:r>
        <w:rPr/>
        <w:t>В потоке многословия утонуло не одно сознание. Заболтать можно любую, даже самую высокую и чистую идею. Публика любит сборища хронических говорунов.</w:t>
      </w:r>
    </w:p>
    <w:p>
      <w:pPr>
        <w:pStyle w:val="Normal"/>
        <w:rPr/>
      </w:pPr>
      <w:r>
        <w:rPr/>
        <w:t>Нужна не болтовня, но построение реальных дел. Мусор слов засорил все пространство. Мусор слов создает пыльные бури. Так много словоблудия, что можно говорить об эпидемии пустословия.</w:t>
      </w:r>
    </w:p>
    <w:p>
      <w:pPr>
        <w:pStyle w:val="Normal"/>
        <w:rPr/>
      </w:pPr>
      <w:r>
        <w:rPr/>
        <w:t>У короткого ума — длинный язык. Многие прикрывают многословием пустоту души. Определяйте людей по скромности и молчаливости. Глашатаи истины не так многочисленны.</w:t>
      </w:r>
    </w:p>
    <w:p>
      <w:pPr>
        <w:pStyle w:val="Normal"/>
        <w:rPr/>
      </w:pPr>
      <w:r>
        <w:rPr/>
        <w:t>Новый мир избавится от мусора словоблудия. И те, в ком лучшее преобладает над глубинами подсознания, возглавят эволюционную ветвь человечества.</w:t>
      </w:r>
    </w:p>
    <w:p>
      <w:pPr>
        <w:pStyle w:val="Normal"/>
        <w:rPr/>
      </w:pPr>
      <w:r>
        <w:rPr/>
      </w:r>
    </w:p>
    <w:p>
      <w:pPr>
        <w:pStyle w:val="Normal"/>
        <w:rPr/>
      </w:pPr>
      <w:r>
        <w:rPr/>
      </w:r>
    </w:p>
    <w:p>
      <w:pPr>
        <w:pStyle w:val="Heading3"/>
        <w:ind w:hanging="0"/>
        <w:rPr/>
      </w:pPr>
      <w:bookmarkStart w:id="253" w:name="__RefHeading___Toc438387274"/>
      <w:bookmarkEnd w:id="253"/>
      <w:r>
        <w:rPr/>
        <w:t>Равновесие</w:t>
      </w:r>
    </w:p>
    <w:p>
      <w:pPr>
        <w:pStyle w:val="Normal"/>
        <w:rPr/>
      </w:pPr>
      <w:r>
        <w:rPr/>
      </w:r>
    </w:p>
    <w:p>
      <w:pPr>
        <w:pStyle w:val="Normal"/>
        <w:rPr/>
      </w:pPr>
      <w:r>
        <w:rPr/>
        <w:t xml:space="preserve">Сердце требует постоянного равновесия. Но одни принимают это состояние за покой, другие — за бездействие. Но оно явлено как высочайшее напряжение гармонии, которая не позволяет внешнему хаосу нарушить состояние внутреннего благополучия, не зависящего от земных условий жизни. </w:t>
      </w:r>
    </w:p>
    <w:p>
      <w:pPr>
        <w:pStyle w:val="Normal"/>
        <w:rPr/>
      </w:pPr>
      <w:r>
        <w:rPr/>
        <w:t>Признак внутреннего и внешнего присутствует в любых событиях жизни. И, принимая решения, нам приходится постоянно лавировать между божественным и самостным. И трудно найти безошибочно эту точку равновесия, попасть в эту вечно скользящую мишень удачи.</w:t>
      </w:r>
    </w:p>
    <w:p>
      <w:pPr>
        <w:pStyle w:val="Normal"/>
        <w:rPr/>
      </w:pPr>
      <w:r>
        <w:rPr/>
        <w:t>Равновесие достигается не бездействием, но усмирением собственных чувств. Только умеющий управлять собой знает тайну умиротворения стихий. Равновесие не молчание мира, но гармоничное напряжение общих сил.</w:t>
      </w:r>
    </w:p>
    <w:p>
      <w:pPr>
        <w:pStyle w:val="Normal"/>
        <w:rPr/>
      </w:pPr>
      <w:r>
        <w:rPr/>
        <w:t xml:space="preserve">Дисциплинируя себя, мы накапливаем огонь гармонии. Спокойный в себе самом источает в пространство токи равновесия. В присутствии высоких святых даже яростные преступники теряют привычную для них злобу и агрессивность. </w:t>
      </w:r>
    </w:p>
    <w:p>
      <w:pPr>
        <w:pStyle w:val="Normal"/>
        <w:rPr/>
      </w:pPr>
      <w:r>
        <w:rPr/>
        <w:t xml:space="preserve">Не вызывайте колебания стихий неосторожными и негармоничными мыслями. Особенно вредны мысли о мести и ненависти. Равновесие — прежде всего. И если вы когда-нибудь почувствуете ярую злость в чью-то сторону, знайте, что кормите демона своею силою. Нужно знать предел раздражению и ярости. И в них должно быть благородство. И именно этим отличаются Воины Света от серых и их прислужников, которые себя считают почти ангелами. </w:t>
      </w:r>
    </w:p>
    <w:p>
      <w:pPr>
        <w:pStyle w:val="Normal"/>
        <w:rPr/>
      </w:pPr>
      <w:r>
        <w:rPr/>
        <w:t>Нельзя оценивать прожитую жизнь как нескончаемую череду печалей. Птица летит на двух крыльях. Планета вращается в объятиях света и тени. Равновесие противоположностей заставляет мир вращаться. Суета жизни лишь пыль, поднятая спешкой. Но необходимо взвешенное спокойствие, которое позволяет замечать искры мудрости в потоке явлений каждодневности.</w:t>
      </w:r>
    </w:p>
    <w:p>
      <w:pPr>
        <w:pStyle w:val="Normal"/>
        <w:rPr/>
      </w:pPr>
      <w:r>
        <w:rPr/>
      </w:r>
    </w:p>
    <w:p>
      <w:pPr>
        <w:pStyle w:val="Normal"/>
        <w:rPr/>
      </w:pPr>
      <w:r>
        <w:rPr/>
      </w:r>
    </w:p>
    <w:p>
      <w:pPr>
        <w:pStyle w:val="Heading3"/>
        <w:ind w:hanging="0"/>
        <w:rPr/>
      </w:pPr>
      <w:bookmarkStart w:id="254" w:name="__RefHeading___Toc438387275"/>
      <w:bookmarkEnd w:id="254"/>
      <w:r>
        <w:rPr/>
        <w:t>Раскаяние</w:t>
      </w:r>
    </w:p>
    <w:p>
      <w:pPr>
        <w:pStyle w:val="Normal"/>
        <w:rPr/>
      </w:pPr>
      <w:r>
        <w:rPr/>
      </w:r>
    </w:p>
    <w:p>
      <w:pPr>
        <w:pStyle w:val="Normal"/>
        <w:rPr>
          <w:rFonts w:eastAsia="MS Mincho;ＭＳ 明朝"/>
        </w:rPr>
      </w:pPr>
      <w:r>
        <w:rPr>
          <w:rFonts w:eastAsia="MS Mincho;ＭＳ 明朝"/>
        </w:rPr>
        <w:t xml:space="preserve">Расплавление недостатков в значительной степени можно сравнить с процессом плавки руды в доменной печи, когда камни можно превратить в другое качество лишь под воздействием огня высокой температуры. Но такой огонь саморасплавления может вызвать из сердца лишь раскаяние. Но, лишь исчерпав всю глубину материальных привязанностей, порвав золотые цепи влияний, оставив одежды мишурного блеска и праздного существования, познав преимущество трудовой жизни и честного заработка, дух приходит к порогу раскаяния. </w:t>
      </w:r>
    </w:p>
    <w:p>
      <w:pPr>
        <w:pStyle w:val="Normal"/>
        <w:rPr/>
      </w:pPr>
      <w:r>
        <w:rPr/>
        <w:t xml:space="preserve">Каждую душу мучает стыд за понапрасну растраченные воплощения. Каждая душа, закрываясь скорбью стыда, ищет выход из этого безрадостного состояния. Огненный бич совести стегает обнаженную душу, причиняя ей неимоверную боль, но плотный мир просто так никого не отпускает. И конец этого бича божьего становится той спасительной нитью, по которой можно выбраться из колодца скорби и забвения. Слезы раскаяния омывают тело души, облегчая падение в купель очищения, откуда мы выходим обновленными, с неодолимою решимостью изменить собственную жизнь. </w:t>
      </w:r>
    </w:p>
    <w:p>
      <w:pPr>
        <w:pStyle w:val="Normal"/>
        <w:rPr/>
      </w:pPr>
      <w:r>
        <w:rPr/>
        <w:t>Даже самому опасному преступнику дается раскаяние, если он перед оставлением тела признал тяжесть своих преступлений. Раскаяние не снимает ответственности за содеянное, но дает возможность начать новую карму, постепенно расставаясь со старой. Преображение человека без признания собственной вины не возможно по той причине, что, прежде чем выйти из скорлупы заблуждений, скристаллизованной из энергий самости, нужно пробить окно в своем ложном самоутверждении.</w:t>
      </w:r>
    </w:p>
    <w:p>
      <w:pPr>
        <w:pStyle w:val="Normal"/>
        <w:rPr/>
      </w:pPr>
      <w:r>
        <w:rPr/>
        <w:t>Раскаяние есть признание собственных недостатков. Огонь такого видения собственного греха уже есть начало его уничтожения. Можно произнести вслух о своих грехах, отдавая Господу исповедь своей души. Можно написать на бумаге и предать список своих злодеяний Агни Сокровенному. Можно пустить по воде, или закопать в землю, или, разорвав на мелкие кусочки, пустить по ветру. Принцип признания своего несовершенства есть его уничтожение.</w:t>
      </w:r>
    </w:p>
    <w:p>
      <w:pPr>
        <w:pStyle w:val="Normal"/>
        <w:rPr/>
      </w:pPr>
      <w:r>
        <w:rPr/>
        <w:t xml:space="preserve">Без удара совести нет исправления. Человек должен устыдиться, прежде чем начнется покаяние. </w:t>
      </w:r>
    </w:p>
    <w:p>
      <w:pPr>
        <w:pStyle w:val="Normal"/>
        <w:rPr/>
      </w:pPr>
      <w:r>
        <w:rPr/>
      </w:r>
    </w:p>
    <w:p>
      <w:pPr>
        <w:pStyle w:val="Normal"/>
        <w:rPr/>
      </w:pPr>
      <w:r>
        <w:rPr/>
      </w:r>
    </w:p>
    <w:p>
      <w:pPr>
        <w:pStyle w:val="Heading3"/>
        <w:ind w:hanging="0"/>
        <w:rPr/>
      </w:pPr>
      <w:bookmarkStart w:id="255" w:name="__RefHeading___Toc438387276"/>
      <w:bookmarkEnd w:id="255"/>
      <w:r>
        <w:rPr/>
        <w:t>Ревность</w:t>
      </w:r>
    </w:p>
    <w:p>
      <w:pPr>
        <w:pStyle w:val="Normal"/>
        <w:rPr/>
      </w:pPr>
      <w:r>
        <w:rPr/>
      </w:r>
    </w:p>
    <w:p>
      <w:pPr>
        <w:pStyle w:val="Normal"/>
        <w:rPr/>
      </w:pPr>
      <w:r>
        <w:rPr/>
        <w:t xml:space="preserve">Страсть, увлечения, азарт и интерес лишь многообразие всепроникающего чувства любви, способного вдохновить на любые прекрасные действия во имя великой идеи или учения. Но фанатизм, как и ревность, лишь испорченная любовь и преданность. Ведь истинно любящий человек не сможет никому навредить, находясь в состоянии высочайшей экзальтации, граничащей с божественным экстазом. Одарив существа любовью, Единый Владыка показал этим, какими должны быть идеальные отношения между людьми, а также между душой и Богом. </w:t>
      </w:r>
    </w:p>
    <w:p>
      <w:pPr>
        <w:pStyle w:val="Normal"/>
        <w:rPr/>
      </w:pPr>
      <w:r>
        <w:rPr/>
        <w:t>Напряжение энергии любви соответствует вибрациям Огненного Мира. Если из этого чувства удалить ревность, страсть и другие негативные проявления физической природы, то любовь, воистину, благословение. Любовь выявляет из человека бога.</w:t>
      </w:r>
    </w:p>
    <w:p>
      <w:pPr>
        <w:pStyle w:val="Normal"/>
        <w:rPr/>
      </w:pPr>
      <w:r>
        <w:rPr/>
        <w:t>Чем выше и духовнее любовь, тем более она способна вознести нас в сферы девакханические. Если любовь не приносит блага, а заканчивается припадками дикой ревности, то это животная ее стадия, которых, как и у всех явлений, семь уровней.</w:t>
      </w:r>
    </w:p>
    <w:p>
      <w:pPr>
        <w:pStyle w:val="Normal"/>
        <w:rPr/>
      </w:pPr>
      <w:r>
        <w:rPr/>
        <w:t>Известно, что многие трагедии слагаются на почве ревности и безумия любви, которые людьми овладевают внезапно и делают их одержимыми. Ревность — приступ любви самостной. Нечто похожее на воровство, которое является припадком корыстолюбия.</w:t>
      </w:r>
    </w:p>
    <w:p>
      <w:pPr>
        <w:pStyle w:val="Normal"/>
        <w:rPr/>
      </w:pPr>
      <w:r>
        <w:rPr/>
        <w:t>Навязчивое обожание превращается в мучительную ревность и, наконец, в откровенную вражду. Объект любви виноват лишь в том, что попал в поле зрения человеку, которому Майя внушила, что он ее избранник. Но холодность последнего все более распаляет жар самостной любви, пытающейся растопить полярные льды безразличия. Не добившись желаемого результата, такой озлобленный обожатель начинает активно мстить, изобретая клевету и посылая проклятия и угрозы, постепенно становясь орудием черной магии и сил зла.</w:t>
      </w:r>
    </w:p>
    <w:p>
      <w:pPr>
        <w:pStyle w:val="Normal"/>
        <w:rPr/>
      </w:pPr>
      <w:r>
        <w:rPr/>
        <w:t>Но если любовь превращается в ревность, то лучше оставить мучительные попытки изливать на кого-то силы сердца. Влияние духа присутствует только в тех видах благоприятия, которые не омрачены духом собственности, как это бывает в случае ревности.</w:t>
      </w:r>
    </w:p>
    <w:p>
      <w:pPr>
        <w:pStyle w:val="Normal"/>
        <w:rPr/>
      </w:pPr>
      <w:r>
        <w:rPr/>
      </w:r>
    </w:p>
    <w:p>
      <w:pPr>
        <w:pStyle w:val="Normal"/>
        <w:rPr/>
      </w:pPr>
      <w:r>
        <w:rPr/>
      </w:r>
    </w:p>
    <w:p>
      <w:pPr>
        <w:pStyle w:val="Heading3"/>
        <w:ind w:hanging="0"/>
        <w:rPr/>
      </w:pPr>
      <w:bookmarkStart w:id="256" w:name="__RefHeading___Toc438387277"/>
      <w:bookmarkEnd w:id="256"/>
      <w:r>
        <w:rPr/>
        <w:t>Решимость</w:t>
      </w:r>
    </w:p>
    <w:p>
      <w:pPr>
        <w:pStyle w:val="Normal"/>
        <w:rPr/>
      </w:pPr>
      <w:r>
        <w:rPr/>
      </w:r>
    </w:p>
    <w:p>
      <w:pPr>
        <w:pStyle w:val="Normal"/>
        <w:rPr/>
      </w:pPr>
      <w:r>
        <w:rPr/>
        <w:t>Важна решимость сердца гореть не угасая. Оно не утомится устремлением. Чем сильнее сердце светит, тем ярче разгорается пламя.</w:t>
      </w:r>
    </w:p>
    <w:p>
      <w:pPr>
        <w:pStyle w:val="Normal"/>
        <w:rPr/>
      </w:pPr>
      <w:r>
        <w:rPr/>
        <w:t>Все подневольное — темница духа. Дух творит и возвышается в радости труда сознания. Заострение меча сознания необходимо непрестанно. Но воля удерживает лезвие сознания в остроте решимости.</w:t>
      </w:r>
    </w:p>
    <w:p>
      <w:pPr>
        <w:pStyle w:val="Normal"/>
        <w:rPr/>
      </w:pPr>
      <w:r>
        <w:rPr/>
        <w:t>Ангел-Хранитель со слезами и скорбью покидает нас, когда наша решимость совершить что-то недостойное превращается в действие. Разрушением души называется потакание грехам. Невосполнимы утраты духовные от актов самоволия человеческого. Невероятное напряжение многих усилий потребуется для того, чтобы встать после падения и вернуться к восстановлению здоровья души.</w:t>
      </w:r>
    </w:p>
    <w:p>
      <w:pPr>
        <w:pStyle w:val="Normal"/>
        <w:rPr/>
      </w:pPr>
      <w:r>
        <w:rPr/>
        <w:t>Душа парализуется каждодневно своими пороками, отодвигая мысль о совершенствовании в необозримую даль, таким образом разрушая выстроенный собственными усилиями путь к огненным своим Защитникам и Владыкам Жизни. Душа становится беспомощной и слабой в этой нравственной борьбе. Только моменты готовности и решимости стать выше земных предрассудков и сделать это состояние постоянным и неизменяемым могут вернуть Родительский Луч и открыть дальнейшие перспективы продвижения.</w:t>
      </w:r>
    </w:p>
    <w:p>
      <w:pPr>
        <w:pStyle w:val="Normal"/>
        <w:rPr/>
      </w:pPr>
      <w:r>
        <w:rPr/>
        <w:t>Людской тростник колеблем ветрами новых веяний. Много готовых душ, подверженных колебаниям. Амплитуда эта забирает лучшие силы души и приводит к той же мертвой точке. К цели идут не всегда прямо, но уж если подошел к ступеням, нельзя отворачиваться в сторону. Иначе лестница может рухнуть. Никакая, даже самая терпеливая, Иерархия не будет ждать зазевавшегося, если он в раздумье. Решимость определяет путь.</w:t>
      </w:r>
    </w:p>
    <w:p>
      <w:pPr>
        <w:pStyle w:val="Normal"/>
        <w:rPr/>
      </w:pPr>
      <w:r>
        <w:rPr/>
        <w:t>Нужно найти силы и собрать решимость духа в волевоздействии: иначе распад достигнет таких масштабов, что помочь будет уже невозможно. С колесницы зла нужно соскочить на самом опасном повороте, чтобы не улететь в пропасть.</w:t>
      </w:r>
    </w:p>
    <w:p>
      <w:pPr>
        <w:pStyle w:val="Normal"/>
        <w:rPr/>
      </w:pPr>
      <w:r>
        <w:rPr/>
        <w:t>Люди обожают погружаться в тенета прошлого. Майя умеет плести радужные покрывала даже из серых нитей давно испарившегося тумана. Но не думайте о невозможности войти в свет только из-за ошибок прошлого. Вихрь жизни увлекает нас вперед. И призраки ушедшего не могут помешать решимости исправить содеянное. Примите карму с достоинством и мужеством. Не мешайте своей душе воспрянуть из пепла сгоревших страданий. Огонь жизни горит неустанно. Оставим пепел ветру.</w:t>
      </w:r>
    </w:p>
    <w:p>
      <w:pPr>
        <w:pStyle w:val="Normal"/>
        <w:rPr/>
      </w:pPr>
      <w:r>
        <w:rPr/>
        <w:t>Каждому дается по семечку малому. Одно зерно засохнет, оставленное в небрежении; другое забудется, закатив</w:t>
        <w:softHyphen/>
        <w:t>шись в пыльный угол, чтобы дождаться часа своего; но лишь третье упадет в почву благодатную, занесенное ветром удачи, чтобы начать труд предназначенный. Незаметно растет роща духа. Склоны гор крутых ей не помеха. Ветры и морозы только укрепят решимость подняться еще выше.</w:t>
      </w:r>
    </w:p>
    <w:p>
      <w:pPr>
        <w:pStyle w:val="Normal"/>
        <w:rPr/>
      </w:pPr>
      <w:r>
        <w:rPr/>
        <w:t>Нельзя колебаться из стороны в сторону. Стрелок меткий даже дыхание затаит перед выстрелом. Решимость должна быть львиной. Надо быть царями духа. Великодушие, скромность и взвешенность как три шага деятельной доброты. Иеровдохновение, молитвенное состояние, смирение — постижение внутреннего света.</w:t>
      </w:r>
    </w:p>
    <w:p>
      <w:pPr>
        <w:pStyle w:val="Normal"/>
        <w:rPr/>
      </w:pPr>
      <w:r>
        <w:rPr/>
        <w:t>Сама непоколебимая решимость может стать исполнением. Решимость как броня, скованная огненным молотом мысли. Решимость как отточенный меч напряженной устремленности и уверенности сердца в правоте.</w:t>
      </w:r>
    </w:p>
    <w:p>
      <w:pPr>
        <w:pStyle w:val="Normal"/>
        <w:rPr/>
      </w:pPr>
      <w:r>
        <w:rPr/>
        <w:t>Период накопления решимости бывает долог, пока она не превратится в готовность, а та, в свою очередь, не вольется в великую силу непрекращаемого благотворения. Напряжение готовности творит решимость. Готовность и непоколебимая решимость куют мощь устремления.</w:t>
      </w:r>
    </w:p>
    <w:p>
      <w:pPr>
        <w:pStyle w:val="Normal"/>
        <w:rPr/>
      </w:pPr>
      <w:r>
        <w:rPr/>
        <w:t>Постоянная готовность к действию очищает мышление от излишних привязанностей, делает сознание гибким и подвижным. Готовность к действию избавляет от накоплений собственности и устремляет к развитию и переустройству основ жизни. Это стремление найти новые и неизвестные формы постижения истины и приближения к дальним мирам, где царствует радость и любовь. Готовность к действию растит крылья. Возникая из внутренней свободы и подвижности, она создает и укрепляет решимость оторваться от всех привычек и обычаев мира ветхого.</w:t>
      </w:r>
    </w:p>
    <w:p>
      <w:pPr>
        <w:pStyle w:val="Normal"/>
        <w:rPr/>
      </w:pPr>
      <w:r>
        <w:rPr/>
        <w:t>Мысль дает решимость победить. Мысль строит будущее и устраняет препоны.</w:t>
      </w:r>
    </w:p>
    <w:p>
      <w:pPr>
        <w:pStyle w:val="Normal"/>
        <w:rPr/>
      </w:pPr>
      <w:r>
        <w:rPr/>
        <w:t xml:space="preserve">Вера и решимость служат причиной нагнетения сил. Как топливо толкает ракету, летящую в беспредельность, так пламя решимости направляет дух к цели. В этом пламени сгорают все низшие формы энергий, подчиненные принципу высшего предназначения огня. Вовлеченные в общий поток полета, низшие желания поглощаются силой влекущего магнита. </w:t>
      </w:r>
    </w:p>
    <w:p>
      <w:pPr>
        <w:pStyle w:val="Normal"/>
        <w:rPr/>
      </w:pPr>
      <w:r>
        <w:rPr/>
        <w:t>Аура высокого духа в своем ускорении вращения ассимилирует недостатки, растворяя их в высшей форме огня, которая зовется непобедимостью. Адамант высшего напряжения решимости создает неотвратимый доспех победы. Это не миг властвования над высшей природой, но непобедимость как состояние новой сферы сознания, непреходящее и развивающееся в беспредельности обновления.</w:t>
      </w:r>
    </w:p>
    <w:p>
      <w:pPr>
        <w:pStyle w:val="Normal"/>
        <w:rPr/>
      </w:pPr>
      <w:r>
        <w:rPr/>
        <w:t>Исправить возможно любую жизнь. Пусть решимость стать чистым и святым возобладает над желанием греха. По серебряной тропе духа нетрудно подняться — стоит только возжечь высшее желание, ибо оно, переросшее в решимость, рождает движение устремления, создающего силу магнитного притяжения к Владыке Избранному.</w:t>
      </w:r>
    </w:p>
    <w:p>
      <w:pPr>
        <w:pStyle w:val="Normal"/>
        <w:rPr/>
      </w:pPr>
      <w:r>
        <w:rPr/>
        <w:t>Решимостью определяются все деяния духа. Решимость сцепляет энергию миров мощью созидающей. И в час, когда гроза разрывает небо, молнии обовьются вокруг нас куполом сияющим.</w:t>
      </w:r>
    </w:p>
    <w:p>
      <w:pPr>
        <w:pStyle w:val="Normal"/>
        <w:rPr/>
      </w:pPr>
      <w:r>
        <w:rPr/>
        <w:t>Даже дерево, стоящее на обрыве, отдает силы своего сердца душе, овладевшей решимостью подняться. Если эта решимость непоколебима, то само пространство помогает и охраняет ее. И крылья многие рядом, горящие готовностью вознести. И каждая искра огня, вспыхнувшая в пространстве, — гений стихий, на помощь спешащий. Лишь бы была решимость вырваться из круга заклятого.</w:t>
      </w:r>
    </w:p>
    <w:p>
      <w:pPr>
        <w:pStyle w:val="Normal"/>
        <w:rPr/>
      </w:pPr>
      <w:r>
        <w:rPr/>
      </w:r>
    </w:p>
    <w:p>
      <w:pPr>
        <w:pStyle w:val="Normal"/>
        <w:rPr/>
      </w:pPr>
      <w:r>
        <w:rPr/>
      </w:r>
    </w:p>
    <w:p>
      <w:pPr>
        <w:pStyle w:val="Heading3"/>
        <w:ind w:hanging="0"/>
        <w:rPr/>
      </w:pPr>
      <w:bookmarkStart w:id="257" w:name="__RefHeading___Toc438387278"/>
      <w:bookmarkEnd w:id="257"/>
      <w:r>
        <w:rPr/>
        <w:t>Роскошь</w:t>
      </w:r>
    </w:p>
    <w:p>
      <w:pPr>
        <w:pStyle w:val="Normal"/>
        <w:rPr/>
      </w:pPr>
      <w:r>
        <w:rPr/>
      </w:r>
    </w:p>
    <w:p>
      <w:pPr>
        <w:pStyle w:val="Normal"/>
        <w:rPr/>
      </w:pPr>
      <w:r>
        <w:rPr/>
        <w:t xml:space="preserve">Когда сознание не видит иной ценности, кроме стремления к роскоши и овладению всеми прелестями физического мира, оно готово на любые ухищрения ради достижения всех этих удобств, увеселений и прелестей праздного времяпрепровождения. Люди хотят уподобиться богам в этом аспекте, забывая о другой стороне, стороне ответственности и духовного труда, при помощи которого все это было достигнуто. </w:t>
      </w:r>
    </w:p>
    <w:p>
      <w:pPr>
        <w:pStyle w:val="Normal"/>
        <w:rPr/>
      </w:pPr>
      <w:r>
        <w:rPr/>
        <w:t>Окружаясь роскошью, человек начинает считать себя высшим существом, меняя лишь внешнюю обстановку существования, а внутренний мир все так же оставляя в небрежении. Поэтому и утверждали великие, что внешними методами не избавиться от проблем внутренних, и призывали не иметь ничего лишнего и отказаться от богатства, чтобы ничто не отвлекало от постижения красоты внутреннего мира. Ловушками тьмы названы богатство и рождение в аристократических семьях. Если правильно не использовать свое происхождение, то оно станет могилой для духа.</w:t>
      </w:r>
    </w:p>
    <w:p>
      <w:pPr>
        <w:pStyle w:val="Normal"/>
        <w:rPr/>
      </w:pPr>
      <w:r>
        <w:rPr/>
        <w:t xml:space="preserve">Избранные не те, кто в роскошных дворцах предается развлечениям, которые хотя бы на миг утоляют их смертную скуку. </w:t>
      </w:r>
      <w:r>
        <w:rPr>
          <w:rFonts w:eastAsia="MS Mincho;ＭＳ 明朝"/>
          <w:bCs/>
          <w:iCs/>
        </w:rPr>
        <w:t>Такая жизнь постепенно погружает дух в ил роскоши и удобств, отделяя его от связи с остальной частью человечества.</w:t>
      </w:r>
    </w:p>
    <w:p>
      <w:pPr>
        <w:pStyle w:val="Normal"/>
        <w:rPr/>
      </w:pPr>
      <w:r>
        <w:rPr/>
        <w:t xml:space="preserve">Роскошь и недвижимость мешают свободе перемещения. Именно они привязывают человека к одному месту, как якорь — корабль. Боязнь расстаться с нажитым и страх быть ограбленным делают из души цепного пса. </w:t>
      </w:r>
    </w:p>
    <w:p>
      <w:pPr>
        <w:pStyle w:val="Normal"/>
        <w:rPr/>
      </w:pPr>
      <w:r>
        <w:rPr/>
        <w:t>Роскошь погубила и развратила многие недурные сознания. Как ощущение нескончаемого праздника она приводит к такой оглушительной пустоте, что ощущение нищенства покажется возвышением.</w:t>
      </w:r>
    </w:p>
    <w:p>
      <w:pPr>
        <w:pStyle w:val="Normal"/>
        <w:rPr/>
      </w:pPr>
      <w:r>
        <w:rPr/>
      </w:r>
    </w:p>
    <w:p>
      <w:pPr>
        <w:pStyle w:val="Normal"/>
        <w:rPr/>
      </w:pPr>
      <w:r>
        <w:rPr/>
      </w:r>
    </w:p>
    <w:p>
      <w:pPr>
        <w:pStyle w:val="Heading3"/>
        <w:ind w:hanging="0"/>
        <w:rPr/>
      </w:pPr>
      <w:bookmarkStart w:id="258" w:name="__RefHeading___Toc438387279"/>
      <w:bookmarkEnd w:id="258"/>
      <w:r>
        <w:rPr/>
        <w:t>Самодеятельность</w:t>
      </w:r>
    </w:p>
    <w:p>
      <w:pPr>
        <w:pStyle w:val="Normal"/>
        <w:rPr/>
      </w:pPr>
      <w:r>
        <w:rPr/>
      </w:r>
    </w:p>
    <w:p>
      <w:pPr>
        <w:pStyle w:val="Normal"/>
        <w:rPr/>
      </w:pPr>
      <w:r>
        <w:rPr/>
        <w:t xml:space="preserve">Самодеятельность — основа всех постижений. Самодеятельность — поиск своего собственного ключа к Вратам Истины. Самодеятельность — открытие сокровища индивидуальности. </w:t>
      </w:r>
    </w:p>
    <w:p>
      <w:pPr>
        <w:pStyle w:val="Normal"/>
        <w:rPr/>
      </w:pPr>
      <w:r>
        <w:rPr/>
        <w:t xml:space="preserve">Но считать самодеятельность чуть ли не проявлением самых ярых качеств свободной воли, которая действует по своему образу сознания, не связывая себя ни с Иерархией, ни со всей цепью созидателей Космоса, — значит не понимать этого явления. Помимо того, что в самодеятельности должна быть согласованность действий с иерархическим началом, в ней должна присутствовать ответственность за свои поступки. А это влечет за собой дисциплину сознания. </w:t>
      </w:r>
    </w:p>
    <w:p>
      <w:pPr>
        <w:pStyle w:val="Normal"/>
        <w:rPr/>
      </w:pPr>
      <w:r>
        <w:rPr/>
        <w:t>Самодеятельность явлена как самое лучшее качество творчества, открывающее затворы храма Чаши. Если дух осветил вселенную сердца, то там можно найти много дел для приложения скрытых сил души. Через светлое самодеяние действует иерархическая цепь Владык.</w:t>
      </w:r>
    </w:p>
    <w:p>
      <w:pPr>
        <w:pStyle w:val="Normal"/>
        <w:rPr/>
      </w:pPr>
      <w:r>
        <w:rPr/>
        <w:t>Жизненная анемия не дает развиваться самодеятельности. Но все великие наставники призывали к самодеятельности как средству, развивающему элемент находчивости и смекалки.</w:t>
      </w:r>
    </w:p>
    <w:p>
      <w:pPr>
        <w:pStyle w:val="Normal"/>
        <w:rPr/>
      </w:pPr>
      <w:r>
        <w:rPr/>
        <w:t>Пауза в оказании помощи может выдерживаться для того, чтобы человек обучился самодеятельности, ибо только самостоятельность позволяет войти в сокровищницу собственных накоплений. Грандиозность задач Братства в этот заключительный период безумия мирового настолько велика, что личными делами человек должен заниматься сам и не обвинять наставников в невнимании.</w:t>
      </w:r>
    </w:p>
    <w:p>
      <w:pPr>
        <w:pStyle w:val="Normal"/>
        <w:rPr/>
      </w:pPr>
      <w:r>
        <w:rPr/>
        <w:t>Часто самодеятельность путают с самоуправством. Но ни один учитель не будет терпеть в школе самовольного ученика, от которого всегда можно ждать безобразных поступков и мелких пакостей. Дисциплина послушания есть основа каждого общества.</w:t>
      </w:r>
    </w:p>
    <w:p>
      <w:pPr>
        <w:pStyle w:val="Normal"/>
        <w:rPr/>
      </w:pPr>
      <w:r>
        <w:rPr/>
      </w:r>
    </w:p>
    <w:p>
      <w:pPr>
        <w:pStyle w:val="Normal"/>
        <w:rPr/>
      </w:pPr>
      <w:r>
        <w:rPr/>
      </w:r>
    </w:p>
    <w:p>
      <w:pPr>
        <w:pStyle w:val="Heading3"/>
        <w:ind w:hanging="0"/>
        <w:rPr/>
      </w:pPr>
      <w:bookmarkStart w:id="259" w:name="__RefHeading___Toc438387280"/>
      <w:bookmarkEnd w:id="259"/>
      <w:r>
        <w:rPr/>
        <w:t>Самодовольство</w:t>
      </w:r>
    </w:p>
    <w:p>
      <w:pPr>
        <w:pStyle w:val="Normal"/>
        <w:rPr/>
      </w:pPr>
      <w:r>
        <w:rPr/>
      </w:r>
    </w:p>
    <w:p>
      <w:pPr>
        <w:pStyle w:val="Normal"/>
        <w:rPr/>
      </w:pPr>
      <w:r>
        <w:rPr/>
        <w:t xml:space="preserve">Вред самодовольства указывался не раз. Жир тупости и ограниченности отталкивает дождь возможностей, которые непрестанно даются. Самодовольство мешает утончению внутреннего человека. Оно остекляет все достижения, не давая развиваться и расти живым мыслям. Кающийся грешник намного подвижнее самовлюбленного сноба. </w:t>
      </w:r>
    </w:p>
    <w:p>
      <w:pPr>
        <w:pStyle w:val="Normal"/>
        <w:rPr/>
      </w:pPr>
      <w:r>
        <w:rPr/>
        <w:t xml:space="preserve">Нарциссизм беспрестанно шепчет человеку, как он хорош. И эти постоянные комплименты самому себе создают атмосферу восхищения собой и высокомерное отношение к другим. Раздутое самодовольство создает радужный пузырь такой значимости, что, попадая в ситуацию неприятия, человек не знает, как себя вести, и пускает в ход хамство. Как это так? Ведь все его должны любить, лелеять и трепетать перед ним. Но тонкий укол делает свое дело, сдувая пузырь самодовольства. </w:t>
      </w:r>
    </w:p>
    <w:p>
      <w:pPr>
        <w:pStyle w:val="Normal"/>
        <w:rPr/>
      </w:pPr>
      <w:r>
        <w:rPr/>
        <w:t xml:space="preserve">Благородство отсутствует в самовлюбленных людях. Их любимое занятие — глумление над слабыми и над теми, кого они считают ниже себя по многим качествам. Глумление помогает им чувствовать себя уверенными. Оно подогревает ядовитый воздух самости, который их мысль накачивает в чужие ауры. </w:t>
      </w:r>
    </w:p>
    <w:p>
      <w:pPr>
        <w:pStyle w:val="Normal"/>
        <w:rPr/>
      </w:pPr>
      <w:r>
        <w:rPr/>
        <w:t xml:space="preserve">Дух указывает на невреждение себе либо кому-то другому. Но самолюбец все переводит на самого себя, заботясь лишь о собственной безопасности. «После меня — хоть потоп», — худший из всех принципов человеческого эгоизма. </w:t>
      </w:r>
    </w:p>
    <w:p>
      <w:pPr>
        <w:pStyle w:val="Normal"/>
        <w:rPr/>
      </w:pPr>
      <w:r>
        <w:rPr/>
        <w:t>Если импульс самодовольства не исчерпан, он будет заслонять удачу и все духовные достижения, экранируя все вибрации духовного начала, если оно еще присутствует в сердце человека. Предаться самодовольству — значит погибнуть.</w:t>
      </w:r>
    </w:p>
    <w:p>
      <w:pPr>
        <w:pStyle w:val="Normal"/>
        <w:rPr/>
      </w:pPr>
      <w:r>
        <w:rPr/>
        <w:t xml:space="preserve">Кто любит себя больше других, обречен на страдание, ибо не делится с миром милосердием своим. Гордеца покидает благодать исканий. Рвется нить сердца с творчеством космическим. </w:t>
      </w:r>
    </w:p>
    <w:p>
      <w:pPr>
        <w:pStyle w:val="Normal"/>
        <w:rPr/>
      </w:pPr>
      <w:r>
        <w:rPr/>
        <w:t xml:space="preserve">Нелегко удержать себя на должной высоте, когда испытание медными трубами уверяет в непогрешимости. Укрывшись представлениями ложными, засыпает вершина духа, впадая в беспамятство. Самоуспокоенность так вредна ищущему духу. Так же как не стоит постоянно надеяться в каком-то деле на определенного человека, не нужно преувеличивать собственные силы, взваливая на себя ношу непосильную. Можно сломать свою тонкую структуру — и тогда безразличие захватит сердце и вся земная деятельность перейдет в сферу созерцания. </w:t>
      </w:r>
    </w:p>
    <w:p>
      <w:pPr>
        <w:pStyle w:val="Normal"/>
        <w:rPr/>
      </w:pPr>
      <w:r>
        <w:rPr/>
        <w:t>Надо стремиться к богоподобию и волю сердца развивать вместо воли низшего эгоизма. Дар свободной воли — лучшее средство выявить творчество духа. Лишь бы не был заражен свет ее миазмами самодовольства. Это худшее из того, что может быть с человеком. Малая доза самомнения полезна. Но разнузданность самодовольства создает диктатора, который в упрямстве своем действует вопреки решениям своего сердца.</w:t>
      </w:r>
    </w:p>
    <w:p>
      <w:pPr>
        <w:pStyle w:val="Normal"/>
        <w:rPr/>
      </w:pPr>
      <w:r>
        <w:rPr/>
        <w:t>Самовлюбленность вредна, так же как и самоуничижение. И в том, и в другом случае дух пойман в паутину Майи и крепко привязан к столбу жизни земной. Но переход в Высший Мир всегда прекрасен, ибо несет изменения форм энергии. Священная Акаша переливается из одного сосуда в другой, не меняя состава всеначальной силы.</w:t>
      </w:r>
    </w:p>
    <w:p>
      <w:pPr>
        <w:pStyle w:val="Normal"/>
        <w:rPr/>
      </w:pPr>
      <w:r>
        <w:rPr/>
        <w:t>Легко считать себя совершенным и без недостатков. Но в этом кроется глубокое самолюбование, граничащее с маниакальностью. У таких людей утрачено чувство утончения и наблюдательности. А если нет недостатков, то что исправлять? И какие чувства будут подвластны утончению, если человек считает себя достигшим совершенства? Вопрос о трансмутации вообще не стоит, если нет к себе критического отношения. Любить себя нужно и можно. Но не до такой же степени, когда здравый рассудок оставляет тело.</w:t>
      </w:r>
    </w:p>
    <w:p>
      <w:pPr>
        <w:pStyle w:val="Normal"/>
        <w:rPr/>
      </w:pPr>
      <w:r>
        <w:rPr/>
      </w:r>
    </w:p>
    <w:p>
      <w:pPr>
        <w:pStyle w:val="Normal"/>
        <w:rPr/>
      </w:pPr>
      <w:r>
        <w:rPr/>
      </w:r>
    </w:p>
    <w:p>
      <w:pPr>
        <w:pStyle w:val="Heading3"/>
        <w:ind w:hanging="0"/>
        <w:rPr/>
      </w:pPr>
      <w:bookmarkStart w:id="260" w:name="__RefHeading___Toc438387281"/>
      <w:bookmarkEnd w:id="260"/>
      <w:r>
        <w:rPr/>
        <w:t>Саможаление</w:t>
      </w:r>
    </w:p>
    <w:p>
      <w:pPr>
        <w:pStyle w:val="Normal"/>
        <w:rPr/>
      </w:pPr>
      <w:r>
        <w:rPr/>
      </w:r>
    </w:p>
    <w:p>
      <w:pPr>
        <w:pStyle w:val="Normal"/>
        <w:rPr/>
      </w:pPr>
      <w:r>
        <w:rPr/>
        <w:t>Саможаление — самый трудноудаляемый недостаток, ибо он связан непосредственно с эго низшим. Оно легко выливается в самопожертвование при должном воспитании сердца. Жалеть других — это сострадать им. Но жалеть себя — создавать непроницаемую оболочку обиды, в горьком воздухе которой можно отравиться или повредить рассудок.</w:t>
      </w:r>
    </w:p>
    <w:p>
      <w:pPr>
        <w:pStyle w:val="Normal"/>
        <w:rPr/>
      </w:pPr>
      <w:r>
        <w:rPr/>
        <w:t>Человека, вечно жалующегося на судьбу, называют омрачителем неба. Такое сознание притягивает отраву пространства и накапливает ее в собственных центрах. Не удивительно, что у таких людей можно обнаружить десятки болезней. Вместо того чтобы изгонять их из тела, такие носители печали любуются ими и лелеют, страстно желая, чтобы жалость и милосердие людей изливались на них хотя бы таким образом. Ауры их отягощены себялюбием и снобизмом.</w:t>
      </w:r>
    </w:p>
    <w:p>
      <w:pPr>
        <w:pStyle w:val="Normal"/>
        <w:rPr/>
      </w:pPr>
      <w:r>
        <w:rPr/>
        <w:t>Не взращивайте в себе и в других комплекс несчастного человека и не ищите виноватых. Постоянная концентрация на негативных сторонах жизни создает магнитный стержень плохой кармы. Несчастья откликаются на вспышки саможаления.</w:t>
      </w:r>
    </w:p>
    <w:p>
      <w:pPr>
        <w:pStyle w:val="Normal"/>
        <w:rPr/>
      </w:pPr>
      <w:r>
        <w:rPr/>
        <w:t xml:space="preserve">Как пламя заливается гасителями, так дух поникает от скорбных мыслей. Чаще всего они одного свойства — бесконечный поток саможаления и самооправдания: весь мир виноват, не понимая, как душа страдает. </w:t>
      </w:r>
    </w:p>
    <w:p>
      <w:pPr>
        <w:pStyle w:val="Normal"/>
        <w:rPr/>
      </w:pPr>
      <w:r>
        <w:rPr/>
        <w:t>Не отягощайте себя саможалением. Самоедство до хорошего не доведет. Сколько ни подвергай душу самоистязаниям, это не поможет ей очиститься от паразитов, ее терзающих.</w:t>
      </w:r>
    </w:p>
    <w:p>
      <w:pPr>
        <w:pStyle w:val="Normal"/>
        <w:rPr/>
      </w:pPr>
      <w:r>
        <w:rPr/>
        <w:t>Только суровость поможет одолеть препятствия. Без суровости к себе не может наступить изменение сознания и качество правильных действий.</w:t>
      </w:r>
    </w:p>
    <w:p>
      <w:pPr>
        <w:pStyle w:val="Normal"/>
        <w:rPr/>
      </w:pPr>
      <w:r>
        <w:rPr/>
      </w:r>
    </w:p>
    <w:p>
      <w:pPr>
        <w:pStyle w:val="Normal"/>
        <w:rPr/>
      </w:pPr>
      <w:r>
        <w:rPr/>
      </w:r>
    </w:p>
    <w:p>
      <w:pPr>
        <w:pStyle w:val="Heading3"/>
        <w:ind w:hanging="0"/>
        <w:rPr/>
      </w:pPr>
      <w:bookmarkStart w:id="261" w:name="__RefHeading___Toc438387282"/>
      <w:bookmarkEnd w:id="261"/>
      <w:r>
        <w:rPr/>
        <w:t>Самость</w:t>
      </w:r>
    </w:p>
    <w:p>
      <w:pPr>
        <w:pStyle w:val="Normal"/>
        <w:rPr/>
      </w:pPr>
      <w:r>
        <w:rPr/>
      </w:r>
    </w:p>
    <w:p>
      <w:pPr>
        <w:pStyle w:val="Normal"/>
        <w:rPr/>
      </w:pPr>
      <w:r>
        <w:rPr/>
        <w:t xml:space="preserve">Живя среди смертных, мы ощущаем себя бессмертными. Постоянно страдая, думаем о вечном празднике. Нищенствуя, мечтаем о богатстве. И каждый уверен, что все земные законы — не для него. И чудо, если оно случится, то должно случиться именно с ним. Человек ощущает себя пупом земли, вокруг которого вращаются все остальные малозначительные понятия. И все, что случается с ним — будь то мысль или событие, — приобретает редчайшую и высокую значимость, а остальной мир как бы отступает, покрытый туманом небытия. Часто это вырождается в высокомерие, честолюбие, непримиримость и, в конечном счете, в полный набор самостных привычек. </w:t>
      </w:r>
    </w:p>
    <w:p>
      <w:pPr>
        <w:pStyle w:val="Normal"/>
        <w:rPr/>
      </w:pPr>
      <w:r>
        <w:rPr/>
        <w:t>Эгоизм как самая ядовитая змея, которая ожидает нас под порогом нашего собственного дома. Она может ужалить в любую минуту каждого из нас в самое сердце. Только спокойствие и смирение избавят нас от этого смертельного яда.</w:t>
      </w:r>
    </w:p>
    <w:p>
      <w:pPr>
        <w:pStyle w:val="Normal"/>
        <w:rPr/>
      </w:pPr>
      <w:r>
        <w:rPr/>
        <w:t>Самость, как пес домашний, готова загрызть любого, кто пересечет границу дозволенного. Всякое посягательство на самовозвеличивание или взывание к совести человека будут пресекаться этим цербером чувственного мира.</w:t>
      </w:r>
    </w:p>
    <w:p>
      <w:pPr>
        <w:pStyle w:val="Normal"/>
        <w:rPr/>
      </w:pPr>
      <w:r>
        <w:rPr/>
        <w:t>Помрачение века заключается в таком себялюбии, что ни о чем другом люди думать не могут. Они создают из себя при жизни монумент, лишенный энергии движения. Их сердце каменеет от пресыщения любовью к себе.</w:t>
      </w:r>
    </w:p>
    <w:p>
      <w:pPr>
        <w:pStyle w:val="Normal"/>
        <w:rPr/>
      </w:pPr>
      <w:r>
        <w:rPr/>
        <w:t>Велика власть самости. Ее сеть так густо брошена под ноги, что нельзя ступить и не запутаться. Люди заняты собой, и никому нет дела до других. Оттого и беды множатся и печаль усиливается.</w:t>
      </w:r>
    </w:p>
    <w:p>
      <w:pPr>
        <w:pStyle w:val="Normal"/>
        <w:rPr/>
      </w:pPr>
      <w:r>
        <w:rPr/>
        <w:t xml:space="preserve">Каждое мгновение пишется на ауре, словно кинолента, снимающая фильм о нашей жизни. И если не думать о Законах Света и о том, до какого уровня может довести душу самоволие самости, то этот фильм станет страшнее всех вместе взятых изощреннейших фильмов ужасов. </w:t>
      </w:r>
    </w:p>
    <w:p>
      <w:pPr>
        <w:pStyle w:val="Normal"/>
        <w:rPr/>
      </w:pPr>
      <w:r>
        <w:rPr/>
        <w:t xml:space="preserve">Пробить оболочку самодовольного существования настолько сложно, что, даже мучаясь и понимая положение своей души, страдающей в коконе безысходности, человек все равно ревностно и зорко охраняет себя от посягательств, не желая расстаться с ложной независимостью. </w:t>
      </w:r>
    </w:p>
    <w:p>
      <w:pPr>
        <w:pStyle w:val="Normal"/>
        <w:rPr/>
      </w:pPr>
      <w:r>
        <w:rPr/>
        <w:t>Сознания, которые не задавлены своими самостными оболочками и стараются проклюнуться сквозь скорлупу обыденности, еще живы, несмотря на преступления и падения, совершаемые ими. Их искра сознания духа еще не погасла. Они могут воспринять лучи огня любви и зажечься ими. Но есть те, кто омертвел душой. Этих не воскресить, и задача этого воплощения ими перечеркнута.</w:t>
      </w:r>
    </w:p>
    <w:p>
      <w:pPr>
        <w:pStyle w:val="Normal"/>
        <w:rPr/>
      </w:pPr>
      <w:r>
        <w:rPr/>
        <w:t>Здоровая порция собственной значимости допустима до определенной меры, пока она не вредит, а помогает утвердиться самому себе в осознании предназначения. Но лучше не утверждать себя носителем мудрости. Великие старцы были настолько смиренны, что везде подчеркивали свою незначительность и греховность.</w:t>
      </w:r>
    </w:p>
    <w:p>
      <w:pPr>
        <w:pStyle w:val="Normal"/>
        <w:rPr/>
      </w:pPr>
      <w:r>
        <w:rPr/>
        <w:t xml:space="preserve">Издержки высокомерия и снобизма лишь отражают искаженное понимание себя как зерна Абсолюта, или живой искры Бога. Но на самом деле всем нам следует быть скромнее вследствие понимания себя как центра вселенной, который заточен в твердыню плоти, в самую крепкую из всех крепостей, откуда невозможно сбежать, пока не вышел срок, отведенный Владыками Кармы для нахождения в ней. Позволено лишь на короткое время улетать и возвращаться. И здесь никто не властен, как бы далеко или близко сознание ни оставляло тело. </w:t>
      </w:r>
    </w:p>
    <w:p>
      <w:pPr>
        <w:pStyle w:val="Normal"/>
        <w:rPr/>
      </w:pPr>
      <w:r>
        <w:rPr/>
        <w:t xml:space="preserve">Бацилла самости не так безобидна, как кажется. Ведь каждое побуждение изменяет реакцию невидимого пространства. Слишком много малых и больших существ задействовано в каждой нервной реакции, которая по силе своей и стремительности не уступает ядерной. Выделение положительной энергии из сердца благотворно для многих, чего не скажешь о вдохновениях тьмы. </w:t>
      </w:r>
    </w:p>
    <w:p>
      <w:pPr>
        <w:pStyle w:val="Normal"/>
        <w:rPr/>
      </w:pPr>
      <w:r>
        <w:rPr/>
        <w:t xml:space="preserve">Усмиряя страсти свои, амбиции и другие неведомые глазу формы самовозвеличивания, мы дезинфицируем пространство вокруг себя, очищая и одухотворяя его. </w:t>
      </w:r>
    </w:p>
    <w:p>
      <w:pPr>
        <w:pStyle w:val="Normal"/>
        <w:rPr/>
      </w:pPr>
      <w:r>
        <w:rPr/>
        <w:t xml:space="preserve">Самость одолевается дисциплиной смирения. Но самоволие не терпит никаких ограничений, постепенно приобретая диктаторские замашки и густые тона откровенной анархии. Но ростки самости надо выдергивать до того, как корень ее начнет высасывать наши лучшие силы. Лучшее применение самости — творческое восхождение. Оно отличается смещением сознания в сторону духа. </w:t>
      </w:r>
    </w:p>
    <w:p>
      <w:pPr>
        <w:pStyle w:val="Normal"/>
        <w:rPr/>
      </w:pPr>
      <w:r>
        <w:rPr/>
        <w:t>Разделение человечества произошло из-за того, что самость каждого малого «я» раздулась до масштабов вселенских. Это усложнилось тем, что непонимание искусственно культивировалось определенными силами. Но через осознание и труд, через тысячи страданий и радостей человек приходит к тому, что обособленность, или эгоцентризм, повергает его в мучения. Спасение — только в пути наверх, через любовь, через развитие духовности, которая заложена в человеке огненными предками.</w:t>
      </w:r>
    </w:p>
    <w:p>
      <w:pPr>
        <w:pStyle w:val="Normal"/>
        <w:rPr/>
      </w:pPr>
      <w:r>
        <w:rPr/>
      </w:r>
    </w:p>
    <w:p>
      <w:pPr>
        <w:pStyle w:val="Normal"/>
        <w:rPr/>
      </w:pPr>
      <w:r>
        <w:rPr/>
      </w:r>
    </w:p>
    <w:p>
      <w:pPr>
        <w:pStyle w:val="Heading3"/>
        <w:ind w:hanging="0"/>
        <w:rPr/>
      </w:pPr>
      <w:bookmarkStart w:id="262" w:name="__RefHeading___Toc438387283"/>
      <w:bookmarkEnd w:id="262"/>
      <w:r>
        <w:rPr/>
        <w:t>Сквернословие и злословие</w:t>
      </w:r>
    </w:p>
    <w:p>
      <w:pPr>
        <w:pStyle w:val="Normal"/>
        <w:rPr/>
      </w:pPr>
      <w:r>
        <w:rPr/>
      </w:r>
    </w:p>
    <w:p>
      <w:pPr>
        <w:pStyle w:val="Normal"/>
        <w:rPr/>
      </w:pPr>
      <w:r>
        <w:rPr/>
        <w:t>Йога запрещает говорить и делать что-либо раздражающее человека по той причине, что реакция может оказаться неблаговидной, и даже резкой. Такая трата энергий с обеих сторон считается нарушением закона справедливости и неправильным способом извлечения сил. Если дух нарушает законы гостеприимства своим невоздержанным поведением, которое влечет за собой болезнь ближнего, или даже уход человека с земного плана, с него будет спрашиваться Карма-Дэвами как за убийство. В законодательстве многих стран существует статья уголовного кодекса, звучащая как «доведение до самоубийства». То же можно сказать и о тех, кто, говоря грубо и неуважительно и игнорируя нормы человеческих отношений, причиняет вред человеку и самому великому пространству.</w:t>
      </w:r>
    </w:p>
    <w:p>
      <w:pPr>
        <w:pStyle w:val="Normal"/>
        <w:rPr/>
      </w:pPr>
      <w:r>
        <w:rPr/>
        <w:t xml:space="preserve">От человеческого невежества, от мыслей темных высокие духи болеют сильнее, чем от заболеваний инфекционных, хотя и они есть порождение испорченного мышления. Если для грубого человека мат и непотребные слова привычны, то для утонченной души каждое такое слово как взрыв зловонной грязи. </w:t>
      </w:r>
    </w:p>
    <w:p>
      <w:pPr>
        <w:pStyle w:val="Normal"/>
        <w:rPr/>
      </w:pPr>
      <w:r>
        <w:rPr/>
        <w:t>Не скоро развеется тьма. Еще не скоро люди начнут понимать, какое зло и болезнь приносят они себе сквернословием в жажде любым поводом обратить на себя внимание. Но тихие подвижники в прохладе пещер делают больше, чем кричащие толпы на площадях, купленные за гроши. Но лучше дайте в руки толпе орудие труда, чтобы язык не осквернял пространство, а руки трудились, наполняясь усталостью и совершая благородное дело созидания жизни и переустройства былого.</w:t>
      </w:r>
    </w:p>
    <w:p>
      <w:pPr>
        <w:pStyle w:val="Normal"/>
        <w:rPr/>
      </w:pPr>
      <w:r>
        <w:rPr/>
        <w:t>Ругательства можно назвать вызовом темных сил. Не удивительно, что после такой процедуры человек чувствует себя опустошенным и глубоко униженным. Осквернением души нужно считать каждый акт оскорблений. Ругательства связывают дух с самыми низшими слоями материи, где грубая воля, и лишь только она, удерживает хаотические энергии какими-то ужасающими методами устрашения.</w:t>
      </w:r>
    </w:p>
    <w:p>
      <w:pPr>
        <w:pStyle w:val="Normal"/>
        <w:rPr/>
      </w:pPr>
      <w:r>
        <w:rPr/>
        <w:t xml:space="preserve">Сквернословие и мат употреблялись черными магами Атлантиды для темных вызываний. Унижение самого священного — материнского, женского начала — являло собой самый разнузданный произвол темных сил. </w:t>
      </w:r>
    </w:p>
    <w:p>
      <w:pPr>
        <w:pStyle w:val="Normal"/>
        <w:rPr/>
      </w:pPr>
      <w:r>
        <w:rPr/>
        <w:t>Мат — язык Маракары и соответствует вибрации самых низких слоев. Поэтому остерегайся слушать и произносить хотя бы полушутя такие выражения, засоряющие пространство. Их последствия во многом хуже империла. Унижение материнского начала всегда считалось самым страшным преступлением. Злословия и ругательства, поносящие Мать Мира, попирают самое светлое.</w:t>
      </w:r>
    </w:p>
    <w:p>
      <w:pPr>
        <w:pStyle w:val="Normal"/>
        <w:rPr/>
      </w:pPr>
      <w:r>
        <w:rPr/>
        <w:t>Погружаясь во мрак, люди призывают сатанинские силы, произнося матерные слова. Лишь сила глубин зла откликается на них. Слуги и жрецы Мораны — черной смерти — вынесли в мир их на погибель. Но мы обращаемся к Солнцу, Луне и Земле-Матери, к высшим ее принципам, к духу светлому — и они дают силу сердцу нашему. Не убоимся темных заклинаний, но будем знать, что люди, душой смердящие, применяют их для утверждения тьмы. В Мирах Света много вдохновенных ритмов. И звучание священных слов очищает ткань пространства, как проточная вода отбеливает полотно. В молитвах мы выражаем любовь к миру, и лишь она дает нам силу. Но вызов духов тьмы оставим тем, кто боится Света Белого.</w:t>
      </w:r>
    </w:p>
    <w:p>
      <w:pPr>
        <w:pStyle w:val="Normal"/>
        <w:rPr/>
      </w:pPr>
      <w:r>
        <w:rPr/>
        <w:t>Прекрасные слова говорят вслух, не стесняясь того, что они кем-то будут услышаны. Но сплетни мерзкие и лживые передаются шепотом, словно боясь того, что обнаружат люди породителя явления.</w:t>
      </w:r>
    </w:p>
    <w:p>
      <w:pPr>
        <w:pStyle w:val="Normal"/>
        <w:rPr/>
      </w:pPr>
      <w:r>
        <w:rPr/>
        <w:t>Мат — вызыванье духов тьмы из недр. А сквернослову не видать удачи. Ведь злое слово, что произнесено, сродни кристаллу тлеющего опия. От смрадных запахов питаются духи тьмы, что прячутся в тумане дна ущелий.</w:t>
      </w:r>
    </w:p>
    <w:p>
      <w:pPr>
        <w:pStyle w:val="Normal"/>
        <w:rPr/>
      </w:pPr>
      <w:r>
        <w:rPr/>
        <w:t>Не следует практиковать черную магию для услаждения слуха невежественных толп. Худший вид сквернословия — осознанный, когда применяют его с направленной целью и с приложением усиления мыслью и волей. Астрал провоцирует сквернословие и непотребные действия. Но нельзя сообщать словам злую силу. Они становятся демонами, путь преграждающими.</w:t>
      </w:r>
    </w:p>
    <w:p>
      <w:pPr>
        <w:pStyle w:val="Normal"/>
        <w:rPr/>
      </w:pPr>
      <w:r>
        <w:rPr/>
        <w:t>Заблуждения и сквернословия стали новомодной утехой, которой предаются люди высшего общества. Вырождение духа так прискорбно. Разучившись слушать голоса природы, люди родной язык превратили в непрерывный поток сквернословий. Но ни одно бранное слово и угроза не останутся без внимания и возвратятся к хулящему с лихвой.</w:t>
      </w:r>
    </w:p>
    <w:p>
      <w:pPr>
        <w:pStyle w:val="Normal"/>
        <w:rPr/>
      </w:pPr>
      <w:r>
        <w:rPr/>
        <w:t>Враг протискивается во все сферы, в том числе и в речь, которая кристаллизует космические звуки в нашей ауре. Следствие необдуманно сказанного слова не дано устранить даже Архату. Нельзя строить себе при жизни гробовой камень.</w:t>
      </w:r>
    </w:p>
    <w:p>
      <w:pPr>
        <w:pStyle w:val="Normal"/>
        <w:rPr/>
      </w:pPr>
      <w:r>
        <w:rPr/>
        <w:t>«Красота», — можно повторять как мантрам очищения. «Радость», — как мантру устремления к мирам совершенным. «Здоровье», — как молитву равновесия нашего тела. Каждое слово человеческое несет вибрацию красоты и гармонии. Но сквернословие и ругань превращают пространство в скомканную грязь.</w:t>
      </w:r>
    </w:p>
    <w:p>
      <w:pPr>
        <w:pStyle w:val="Normal"/>
        <w:rPr/>
      </w:pPr>
      <w:r>
        <w:rPr/>
        <w:t>Не тратьте время на злословие. Если не можете иначе, трудитесь до изнеможения физически или молитесь, не отвлекаясь на образы, вас искушающие. В момент отвлечения от главной мысли вкрадываются в душу искус и голос ума, который убаюкивает совесть и оправдывает недостойные действия. Чистый человек всегда жалеет, произнося гнусное слово. Но вовремя осознавший недостойность такого действия уже учится в школе милосердия.</w:t>
      </w:r>
    </w:p>
    <w:p>
      <w:pPr>
        <w:pStyle w:val="Normal"/>
        <w:rPr/>
      </w:pPr>
      <w:r>
        <w:rPr/>
        <w:t>Лучше прикусите кончик языка, если желаете произнести грубое слово. Карма зла нелегка. Нельзя поймать то, что уже растворилось в пространстве. Уроки буден поучительны. На поводу грубости болтаются демоны тьмы.</w:t>
      </w:r>
    </w:p>
    <w:p>
      <w:pPr>
        <w:pStyle w:val="Normal"/>
        <w:rPr/>
      </w:pPr>
      <w:r>
        <w:rPr/>
      </w:r>
    </w:p>
    <w:p>
      <w:pPr>
        <w:pStyle w:val="Normal"/>
        <w:rPr/>
      </w:pPr>
      <w:r>
        <w:rPr/>
      </w:r>
    </w:p>
    <w:p>
      <w:pPr>
        <w:pStyle w:val="Heading3"/>
        <w:ind w:hanging="0"/>
        <w:rPr/>
      </w:pPr>
      <w:bookmarkStart w:id="263" w:name="__RefHeading___Toc438387284"/>
      <w:bookmarkEnd w:id="263"/>
      <w:r>
        <w:rPr/>
        <w:t>Скромность</w:t>
      </w:r>
    </w:p>
    <w:p>
      <w:pPr>
        <w:pStyle w:val="Normal"/>
        <w:rPr/>
      </w:pPr>
      <w:r>
        <w:rPr/>
      </w:r>
    </w:p>
    <w:p>
      <w:pPr>
        <w:pStyle w:val="Normal"/>
        <w:rPr/>
      </w:pPr>
      <w:r>
        <w:rPr/>
        <w:t xml:space="preserve">Нужно помнить, что, чем выше планку себе отмеряем, тем более мощный демон наблюдает за нами — если не вселяясь в тело, то пытаясь воздействовать через наши слова и образ мысли. Скромность не самоуничижение, а состояние защиты сознания, которое укрывает нас и делает незаметными до той поры, пока мы не вырастем и не наберемся силы духа и стойкости против Майи. </w:t>
      </w:r>
    </w:p>
    <w:p>
      <w:pPr>
        <w:pStyle w:val="Normal"/>
        <w:rPr/>
      </w:pPr>
      <w:r>
        <w:rPr/>
        <w:t xml:space="preserve">Не для того, чтобы гордыню спрятать, человек скромен, но по причине понимания того, что путь познания добра и мудрости беспределен. Каждое обращение внимания на себя — это остановка в пути. И если остановился — значит, упустил момент обучения во время встречи с человеком или с природной красотой. </w:t>
      </w:r>
    </w:p>
    <w:p>
      <w:pPr>
        <w:pStyle w:val="Normal"/>
        <w:rPr/>
      </w:pPr>
      <w:r>
        <w:rPr/>
        <w:t xml:space="preserve">Материя судьбы никогда не игнорирует просьбы или тайные пожелания. И чем скромнее они, тем ближе к духовной природе, а потому и исполняются неожиданно. Скромность не поднимает столько астральной пыли вокруг и не привлекает внимания соглядатаев низшего астрального плана. Оттого часто просьбы и исполняются. Человек не мешает себе горячим желанием успеха и тем позволяет судьбе действовать. </w:t>
      </w:r>
    </w:p>
    <w:p>
      <w:pPr>
        <w:pStyle w:val="Normal"/>
        <w:rPr/>
      </w:pPr>
      <w:r>
        <w:rPr/>
        <w:t>Скромность не значит неуверенность в собственных силах, но наоборот — знание сил накопленных и неиспользование их в целях разрушительных.</w:t>
      </w:r>
    </w:p>
    <w:p>
      <w:pPr>
        <w:pStyle w:val="Normal"/>
        <w:rPr/>
      </w:pPr>
      <w:r>
        <w:rPr/>
        <w:t xml:space="preserve">Скромность не кичится ни добродетелью, ни знанием, ни положением. </w:t>
      </w:r>
    </w:p>
    <w:p>
      <w:pPr>
        <w:pStyle w:val="Normal"/>
        <w:rPr/>
      </w:pPr>
      <w:r>
        <w:rPr/>
        <w:t>Неумолимость судьбы не обойдет ни одного из нас, но со смиренным человеком она обойдется мягче.</w:t>
      </w:r>
    </w:p>
    <w:p>
      <w:pPr>
        <w:pStyle w:val="Normal"/>
        <w:rPr/>
      </w:pPr>
      <w:r>
        <w:rPr/>
        <w:t>Скромность обихода отражает не убогость, но экономию человеческих сил.</w:t>
      </w:r>
    </w:p>
    <w:p>
      <w:pPr>
        <w:pStyle w:val="Normal"/>
        <w:rPr/>
      </w:pPr>
      <w:r>
        <w:rPr/>
        <w:t>Внутренняя скромность очищает светильник души от пыли пустого мышления и от копоти обид.</w:t>
      </w:r>
    </w:p>
    <w:p>
      <w:pPr>
        <w:pStyle w:val="Normal"/>
        <w:rPr/>
      </w:pPr>
      <w:r>
        <w:rPr/>
        <w:t>Скромность не порок и не украшение хитрого человека, но осознание своего места в круге великих и малых событий, миров и явлений.</w:t>
      </w:r>
    </w:p>
    <w:p>
      <w:pPr>
        <w:pStyle w:val="Normal"/>
        <w:rPr/>
      </w:pPr>
      <w:r>
        <w:rPr/>
        <w:t xml:space="preserve">Одежда скромности делает путника малозаметным. На такого вряд ли посягнет разбойник или грабитель. И хотя мы не страшимся теней мрака, мы опасаемся нарастания тьмы в себе. </w:t>
      </w:r>
    </w:p>
    <w:p>
      <w:pPr>
        <w:pStyle w:val="Normal"/>
        <w:rPr/>
      </w:pPr>
      <w:r>
        <w:rPr/>
        <w:t>Укрываться от глаз зависти желательно. Одежда скромности делает сияние духа невидимым для недоброжелателей.</w:t>
      </w:r>
    </w:p>
    <w:p>
      <w:pPr>
        <w:pStyle w:val="Normal"/>
        <w:rPr/>
      </w:pPr>
      <w:r>
        <w:rPr/>
        <w:t>Одежда странника должна быть простой и не привлекающей внимания. Тогда никому в голову не придет претендовать на нашу собственность.</w:t>
      </w:r>
    </w:p>
    <w:p>
      <w:pPr>
        <w:pStyle w:val="Normal"/>
        <w:rPr/>
      </w:pPr>
      <w:r>
        <w:rPr/>
        <w:t xml:space="preserve">Складки одежды скромности скрывают меч победы и доспех постижений. Под натиском урагана деревья ломаются, если не становятся более податливыми. Даже склонившись до земли, они выживают. </w:t>
      </w:r>
    </w:p>
    <w:p>
      <w:pPr>
        <w:pStyle w:val="Normal"/>
        <w:rPr/>
      </w:pPr>
      <w:r>
        <w:rPr/>
        <w:t>Скромен тот, кто постиг беспредельность познания, бесчисленность состояний озарения и откровений. Скромен и тих тот, кто слышит голоса вселенной, космическую музыку и гулы биения Сердца Мира. Разве может он рассказать кому бы то ни было о своих переживаниях и путешествиях в тонком теле, если клеймо безумца давно уже поставлено на все необычные явления, не объяснимые нынешними законами науки?</w:t>
      </w:r>
    </w:p>
    <w:p>
      <w:pPr>
        <w:pStyle w:val="Normal"/>
        <w:rPr/>
      </w:pPr>
      <w:r>
        <w:rPr/>
        <w:t>Мудрец внешне скромен и ничем не выделяется из среды человеческой, но дух его прикоснулся к дыханию святынь и обожжен очищающим Лучом Высшего Мира.</w:t>
      </w:r>
    </w:p>
    <w:p>
      <w:pPr>
        <w:pStyle w:val="Normal"/>
        <w:rPr/>
      </w:pPr>
      <w:r>
        <w:rPr/>
        <w:t>Трудно узнать в земной оболочке носителя высокого духа, но внешняя невзрачность лишь защищающая маска. Скромность для мудреца как пестрый наряд для актера.</w:t>
      </w:r>
    </w:p>
    <w:p>
      <w:pPr>
        <w:pStyle w:val="Normal"/>
        <w:rPr/>
      </w:pPr>
      <w:r>
        <w:rPr/>
      </w:r>
    </w:p>
    <w:p>
      <w:pPr>
        <w:pStyle w:val="Normal"/>
        <w:rPr/>
      </w:pPr>
      <w:r>
        <w:rPr/>
      </w:r>
    </w:p>
    <w:p>
      <w:pPr>
        <w:pStyle w:val="Heading3"/>
        <w:ind w:hanging="0"/>
        <w:rPr/>
      </w:pPr>
      <w:bookmarkStart w:id="264" w:name="__RefHeading___Toc438387285"/>
      <w:bookmarkEnd w:id="264"/>
      <w:r>
        <w:rPr/>
        <w:t>Скука</w:t>
      </w:r>
    </w:p>
    <w:p>
      <w:pPr>
        <w:pStyle w:val="Normal"/>
        <w:rPr/>
      </w:pPr>
      <w:r>
        <w:rPr/>
      </w:r>
    </w:p>
    <w:p>
      <w:pPr>
        <w:pStyle w:val="Normal"/>
        <w:rPr/>
      </w:pPr>
      <w:r>
        <w:rPr/>
        <w:t>Земная скука кроется в однообразии обихода. Но внутренняя работа дает такую беспредельность возможностей, что можно мечтой создавать храмы света и сияющие корабли, уносящие к иным мирам. И эти путешествия будут намного ярче посещения Канарских островов или пляжей в Дубаи. Нужно научиться путешествовать в духе.</w:t>
      </w:r>
    </w:p>
    <w:p>
      <w:pPr>
        <w:pStyle w:val="Normal"/>
        <w:rPr/>
      </w:pPr>
      <w:r>
        <w:rPr/>
        <w:t xml:space="preserve">Привыкание к хорошему, помимо всего прочего, имеет и разлагающий фактор. Тот, кому скучно, не найдет себе пристанища нигде, ибо тускл диапазон его восприятия. Слишком низок уровень впечатлений, тонких и эстетических, развитых в нем. И очевидная красота не волнует и не зажигает своим божественным ветром угасшие угли сердечного восхищения. </w:t>
      </w:r>
    </w:p>
    <w:p>
      <w:pPr>
        <w:pStyle w:val="Normal"/>
        <w:rPr/>
      </w:pPr>
      <w:r>
        <w:rPr/>
        <w:t>Скука есть клетка, воспитанная бездельем. В гнезде ее вырастают капризы и невероятные фантазии, возбуждаемые Майей. И чем выше нервная организация человека, тем более ярким цветом цветет мысленное сопровождение наших заблуждений.</w:t>
      </w:r>
    </w:p>
    <w:p>
      <w:pPr>
        <w:pStyle w:val="Normal"/>
        <w:rPr/>
      </w:pPr>
      <w:r>
        <w:rPr/>
      </w:r>
    </w:p>
    <w:p>
      <w:pPr>
        <w:pStyle w:val="Normal"/>
        <w:rPr/>
      </w:pPr>
      <w:r>
        <w:rPr/>
      </w:r>
    </w:p>
    <w:p>
      <w:pPr>
        <w:pStyle w:val="Heading3"/>
        <w:ind w:hanging="0"/>
        <w:rPr/>
      </w:pPr>
      <w:bookmarkStart w:id="265" w:name="__RefHeading___Toc438387286"/>
      <w:bookmarkEnd w:id="265"/>
      <w:r>
        <w:rPr/>
        <w:t>Смирение</w:t>
      </w:r>
    </w:p>
    <w:p>
      <w:pPr>
        <w:pStyle w:val="Normal"/>
        <w:rPr/>
      </w:pPr>
      <w:r>
        <w:rPr/>
      </w:r>
    </w:p>
    <w:p>
      <w:pPr>
        <w:pStyle w:val="Normal"/>
        <w:rPr/>
      </w:pPr>
      <w:r>
        <w:rPr/>
        <w:t xml:space="preserve">Понятие «смирение» превращено современными глашатаями философских школ в обозначение слабости и неспособности противостоять силам тьмы. Людям искусственно навязывается духовная импотенция. Но смирение понимается как умение смирить океан внутренних страстей, подчинив силу их единому смыслу, единой задаче преображения будничности в неповторимость. </w:t>
      </w:r>
    </w:p>
    <w:p>
      <w:pPr>
        <w:pStyle w:val="Normal"/>
        <w:rPr/>
      </w:pPr>
      <w:r>
        <w:rPr/>
        <w:t xml:space="preserve">Мы распинаемы собственными грехами. И смирение как отказ от себя, потенциально божественного и космического, дает нам трезво взглянуть на нашу внутреннюю природу и наметить путь к исправлению изъянов воспитания и невежества. Знающий о том, что он необразован, уже постигает знание, ибо жажда его велика. </w:t>
      </w:r>
    </w:p>
    <w:p>
      <w:pPr>
        <w:pStyle w:val="Normal"/>
        <w:rPr/>
      </w:pPr>
      <w:r>
        <w:rPr/>
        <w:t>Не нужно считать смирение одной из форм малодушия. Смирение — осознанное терпение и следование закону: «Да будет Воля Твоя!» Выработать настоящее смирение — это величайшая школа продвижения духа. Это не аскетизм и не тапасические упражнения самоистязания, но встреча кармических ударов без страха.</w:t>
      </w:r>
    </w:p>
    <w:p>
      <w:pPr>
        <w:pStyle w:val="Normal"/>
        <w:rPr/>
      </w:pPr>
      <w:r>
        <w:rPr/>
        <w:t xml:space="preserve">Смирение не трусливое бегство от противостояния сил добра и зла, но сознательная сила подчинения Воле Судьбы. Оно не беспомощность, но связь молитвенная с Сердцем Божественной Сущности. </w:t>
      </w:r>
    </w:p>
    <w:p>
      <w:pPr>
        <w:pStyle w:val="Normal"/>
        <w:rPr/>
      </w:pPr>
      <w:r>
        <w:rPr/>
        <w:t>Недовольство есть пахтанье низших чувств, тогда как смирение успокаивает все тела. Умиротворение не беспристрастность, но лишь признание приоритета совершенных чувств над низшими.</w:t>
      </w:r>
    </w:p>
    <w:p>
      <w:pPr>
        <w:pStyle w:val="Normal"/>
        <w:rPr/>
      </w:pPr>
      <w:r>
        <w:rPr/>
        <w:t>Смирение — матерь мудрости. Скромность — породительница доброжелательности. Предвидение — породитель гармонии. И терпение как предпосылка мужества. Смирение, преображенное в величайшее терпение, может стать признаком рождения великого духа.</w:t>
      </w:r>
    </w:p>
    <w:p>
      <w:pPr>
        <w:pStyle w:val="Normal"/>
        <w:rPr/>
      </w:pPr>
      <w:r>
        <w:rPr/>
        <w:t xml:space="preserve">Научиться быть довольным самым малым — воспитание скромности, приводящей к смирению. Только оно способно успокоить океан разбушевавшихся страстей. Только оно избавляет от уязвлений и унижений, ибо человек сам себя поставил в положение униженного. </w:t>
      </w:r>
    </w:p>
    <w:p>
      <w:pPr>
        <w:pStyle w:val="Normal"/>
        <w:rPr/>
      </w:pPr>
      <w:r>
        <w:rPr/>
        <w:t>Лишь смирение может устранить кипение ненужных страстей. Но смирение такое, которое переносит действие в иной план, где империлу нет места.</w:t>
      </w:r>
    </w:p>
    <w:p>
      <w:pPr>
        <w:pStyle w:val="Normal"/>
        <w:rPr/>
      </w:pPr>
      <w:r>
        <w:rPr/>
        <w:t>Смирение не слабость, но угашение черного огня империла. Научившись прощать, мы обретаем власть над энергией страстей и зла, которые из глубины звериного атавизма пытаются вернуть нам нашу ярость, чтобы питаться ее эманациями. Утвердившийся в смирении и растворивший окаменелости атавизма самости входит в огненную печь самоотречения, расплавляя руду ауры.</w:t>
      </w:r>
    </w:p>
    <w:p>
      <w:pPr>
        <w:pStyle w:val="Normal"/>
        <w:rPr/>
      </w:pPr>
      <w:r>
        <w:rPr/>
        <w:t xml:space="preserve">Смирение не самоуничижение, но угашение огней низшей своей самости, в которой растут монстры власти, зависти и жадности. Именно смирение заменяет животное рычание и инстинкт духовными качествами, принадлежащими человечеству иного плана. </w:t>
      </w:r>
    </w:p>
    <w:p>
      <w:pPr>
        <w:pStyle w:val="Normal"/>
        <w:rPr/>
      </w:pPr>
      <w:r>
        <w:rPr/>
        <w:t xml:space="preserve">Смирение разрушает многие козни темных. Уничтожая напряжение противления карме, душа становится почти неуловимой для сетей зла. Освобожденность души смиренной открывает путь в неведомые области Божественной Радости. </w:t>
      </w:r>
    </w:p>
    <w:p>
      <w:pPr>
        <w:pStyle w:val="Normal"/>
        <w:rPr/>
      </w:pPr>
      <w:r>
        <w:rPr/>
        <w:t xml:space="preserve">Человеческая самость являет беспомощность в Мире Духа. Не сможет душа, не освоившая азов смирения, войти в сияние Высших Миров. Смирение — инструмент осознания реального положения своего «я» в мире добра и любви. </w:t>
      </w:r>
    </w:p>
    <w:p>
      <w:pPr>
        <w:pStyle w:val="Normal"/>
        <w:rPr/>
      </w:pPr>
      <w:r>
        <w:rPr/>
        <w:t>Смирение — это нежность и осторожность к собственной душе, которую пестуешь и растишь, как ребенка малого. Смирение — охранение растущего духа от отравы коричневого яда.</w:t>
      </w:r>
    </w:p>
    <w:p>
      <w:pPr>
        <w:pStyle w:val="Normal"/>
        <w:rPr/>
      </w:pPr>
      <w:r>
        <w:rPr/>
        <w:t>Величайшему смирению учит нас пример Высших Учителей. Будучи существами Огненного Плана, они снизошли до плана земного, чтобы ощутить ношу плоти, ее тягость и скопище страданий.</w:t>
      </w:r>
    </w:p>
    <w:p>
      <w:pPr>
        <w:pStyle w:val="Normal"/>
        <w:rPr/>
      </w:pPr>
      <w:r>
        <w:rPr/>
        <w:t>Дисциплина смирения так же сурова, как и воинская, если еще не жестче. Лучше винить себя, чем искать в других причину своих неудач. Но в самоуничижении тоже нужно знать меру: иначе энергия самоуничижения разовьется безмерно.</w:t>
      </w:r>
    </w:p>
    <w:p>
      <w:pPr>
        <w:pStyle w:val="Normal"/>
        <w:rPr/>
      </w:pPr>
      <w:r>
        <w:rPr/>
        <w:t xml:space="preserve">Вопрос смирения и терпения можно понимать по-разному. Терпение — как бы накапливаемая энергия, не отравленная империлом недопущения чего-либо. Тогда как смирение — это состояние души, открытой беспредельному океану творчества духовного, дающее духу активно участвовать в проявлениях этого творчества. Это, скорее, состояние, близкое к космическому покою или гармонии участвующих в космическом труде сил. </w:t>
      </w:r>
    </w:p>
    <w:p>
      <w:pPr>
        <w:pStyle w:val="Normal"/>
        <w:rPr/>
      </w:pPr>
      <w:r>
        <w:rPr/>
        <w:t>Терпение не пассивное наблюдение за ситуацией исполнения великого Закона Кармы, а настраивание жизни на волну правильного его исполнения. Смирение и есть состояние настройки и смягчения самых ярых собственных негативных произрождений. Терпение может лопнуть или взорваться под натиском негатива, ибо оно механично и искусственно. Смирение же нельзя перевести в плоскость эмоций, ибо оно само естество и гармония. Центры созвучат смиренному сердцу, когда ветер дальних миров несет вести космоса. Мудрость посещает тогда души людские, зажигая робкую лампаду великого почитания Иерархии.</w:t>
      </w:r>
    </w:p>
    <w:p>
      <w:pPr>
        <w:pStyle w:val="Normal"/>
        <w:rPr/>
      </w:pPr>
      <w:r>
        <w:rPr/>
        <w:t>Смирение — хорошо усвоенное и осознанное терпение. Человек может осознавать всю глубину унизительности и безрассудства со стороны двуногих и сознательно идет на это, зарабатывая духовную жертву. Ни одно унижение, ни одна несправедливость не остаются без воздаяния. Кто много жертвует, тот много и получает. Сама жизнь является жертвой, непрестанно приносимой.</w:t>
      </w:r>
    </w:p>
    <w:p>
      <w:pPr>
        <w:pStyle w:val="Normal"/>
        <w:rPr/>
      </w:pPr>
      <w:r>
        <w:rPr/>
        <w:t>Уроки смирения получаем каждый день, овладевая системой накоплений тонких энергий. Все, что не высказано в запальчивости спора и в атмосфере дискуссионного негатива, оседает искрами золотого огня в Чаше накоплений. Опыт смирения являет умение сохранить энергию сердца нерастраченной, как это происходит во время обета молчания, когда это явление особенно усиливается.</w:t>
      </w:r>
    </w:p>
    <w:p>
      <w:pPr>
        <w:pStyle w:val="Normal"/>
        <w:rPr/>
      </w:pPr>
      <w:r>
        <w:rPr/>
        <w:t>Смирение относить нужно прежде всего к самому себе, а не учить других тому, чего сам не постиг. Лишь тогда убедительны уроки, когда учитель владеет темой и предметом достаточно основательно.</w:t>
      </w:r>
    </w:p>
    <w:p>
      <w:pPr>
        <w:pStyle w:val="Normal"/>
        <w:rPr/>
      </w:pPr>
      <w:r>
        <w:rPr/>
        <w:t>И если выбран путь смирения, то нужно следовать ему неотступно. Коней отпускают в горы, но нужда ловит их в момент необходимости. Смирить чувства не означает убить их, но — заставить трудиться в ином режиме.</w:t>
      </w:r>
    </w:p>
    <w:p>
      <w:pPr>
        <w:pStyle w:val="Normal"/>
        <w:rPr/>
      </w:pPr>
      <w:r>
        <w:rPr/>
      </w:r>
    </w:p>
    <w:p>
      <w:pPr>
        <w:pStyle w:val="Normal"/>
        <w:rPr/>
      </w:pPr>
      <w:r>
        <w:rPr/>
      </w:r>
    </w:p>
    <w:p>
      <w:pPr>
        <w:pStyle w:val="Heading3"/>
        <w:ind w:hanging="0"/>
        <w:rPr/>
      </w:pPr>
      <w:bookmarkStart w:id="266" w:name="__RefHeading___Toc438387287"/>
      <w:bookmarkEnd w:id="266"/>
      <w:r>
        <w:rPr/>
        <w:t>Совершенствование</w:t>
      </w:r>
    </w:p>
    <w:p>
      <w:pPr>
        <w:pStyle w:val="Normal"/>
        <w:rPr/>
      </w:pPr>
      <w:r>
        <w:rPr/>
      </w:r>
    </w:p>
    <w:p>
      <w:pPr>
        <w:pStyle w:val="Normal"/>
        <w:rPr/>
      </w:pPr>
      <w:r>
        <w:rPr/>
        <w:t>Подвиг самосовершенствования создает историю недаром. Недаром память стран зиждется на духовных столпах, указавших путь новому человечеству. Самосовершенствование почитается как высшая форма жизни на земле. Не самовозвеличивание и довольство, но поиск духовных устремлений и достижение цели этих устремлений указывались как исполнение задачи жизни человечества.</w:t>
      </w:r>
    </w:p>
    <w:p>
      <w:pPr>
        <w:pStyle w:val="Normal"/>
        <w:rPr/>
      </w:pPr>
      <w:r>
        <w:rPr/>
        <w:t xml:space="preserve">Космос, вмещая в себе зерно духа, все же стремится к совершенствованию. Хотя в нем все есть изначально, он ищет способы приложения собственной силы, в напряжении развивая свои способности. Таинство совершенствования доступно всем существам мира. Простой уголек мечтает стать алмазом. Но для этого он должен подвергнуться такому давлению среды, что ему остается один путь — преобразить себя из черного, мягкого и непрозрачного в чистый, твердый и светлый камень, которому нет цены. </w:t>
      </w:r>
    </w:p>
    <w:p>
      <w:pPr>
        <w:pStyle w:val="Normal"/>
        <w:rPr/>
      </w:pPr>
      <w:r>
        <w:rPr/>
        <w:t>Принцип совершенствования заложен в самой монаде. Высокие Духи среди рода человеческого именуются Адамантами.</w:t>
      </w:r>
    </w:p>
    <w:p>
      <w:pPr>
        <w:pStyle w:val="Normal"/>
        <w:rPr/>
      </w:pPr>
      <w:r>
        <w:rPr/>
        <w:t>Будущее создается силою нашего духа, силою нашего труда. Качество жизни создает благополучие, духовное и материальное. Качество жизни как путь к совершенству может вырабатываться не одну жизнь, удаляя наиболее затемненные участки души. Пока душа не будет очищена и не станет сверкать как алмаз, невозможно увидеть точку средоточия духа.</w:t>
      </w:r>
    </w:p>
    <w:p>
      <w:pPr>
        <w:pStyle w:val="Normal"/>
        <w:rPr/>
      </w:pPr>
      <w:r>
        <w:rPr/>
        <w:t>В любой теме ищите самую высокую точку смысла. Духовный зенит требует возвышения сознания, а не наоборот. Можно быть хорошим, и даже добрым, человеком, но занижение самых высоких понятий и низведение через них общих энергий до уровня анекдотов может оказаться на руку лишь темным, которые привыкли очернять все высокое и низвергать все духовные авторитеты.</w:t>
      </w:r>
    </w:p>
    <w:p>
      <w:pPr>
        <w:pStyle w:val="Normal"/>
        <w:rPr/>
      </w:pPr>
      <w:r>
        <w:rPr/>
        <w:t>Трудно найти людей совершенных. Нужно усматривать, в какую сторону склонились весы сознания. Если положительное преобладает над низменным, можно смело доверять таким людям, ибо дух ищущий не обманет. Возгорающийся огонь поднимается все выше и выше, выжигая из нашей плоти, как из глиняной посуды в печи для обжига, тяжелые элементы, делая нас все более легкими, звонкими и не проницаемыми для влияния иных стихий.</w:t>
      </w:r>
    </w:p>
    <w:p>
      <w:pPr>
        <w:pStyle w:val="Normal"/>
        <w:rPr/>
      </w:pPr>
      <w:r>
        <w:rPr/>
        <w:t xml:space="preserve">Мы не можем исключить никого из процесса своего совершенствования. Даже наши недоброжелатели есть лишь часть нас. Отражение нашего внутреннего мира — существа, нас окружающие. Как говорил мудрец, глядя на больных, нищих и пьяных: «Это тоже мы». </w:t>
      </w:r>
    </w:p>
    <w:p>
      <w:pPr>
        <w:pStyle w:val="Normal"/>
        <w:rPr/>
      </w:pPr>
      <w:r>
        <w:rPr/>
        <w:t>Не отворачивайтесь от случайных встречных. Не пытайтесь своим снобизмом отгородиться от их невежества и кармических проблем, опасаясь завязнуть в чужой боли. Так можно дойти до того, что и помощь ближнему и само сострадание есть отягощение собственной кармы. На самом деле, сострадание есть высшее приношение миру.</w:t>
      </w:r>
    </w:p>
    <w:p>
      <w:pPr>
        <w:pStyle w:val="Normal"/>
        <w:rPr/>
      </w:pPr>
      <w:r>
        <w:rPr/>
        <w:t xml:space="preserve">Как бы темен и зол ни был мир, он втайне стремится к улучшению: в быту, в постижении знания или в желании найти наиболее совершенное приложение своему таланту. И таким образом душа идет к совершенству, зная, что, в бесполезности время убивая, не добиться обращения усилий в удачу. </w:t>
      </w:r>
    </w:p>
    <w:p>
      <w:pPr>
        <w:pStyle w:val="Normal"/>
        <w:rPr/>
      </w:pPr>
      <w:r>
        <w:rPr/>
        <w:t>Неудовлетворенность собой лишь рефлекс совершенствования. Это лишь устремление к настоящей красоте, которой трудно достичь.</w:t>
      </w:r>
    </w:p>
    <w:p>
      <w:pPr>
        <w:pStyle w:val="Normal"/>
        <w:rPr/>
      </w:pPr>
      <w:r>
        <w:rPr/>
        <w:t>Совершенствование — это сбрасывание окалины накопившихся кармических наростов под напором нагнетения внутреннего пламени. К раскаленной ауре невозможно прикоснуться: иначе ожог неминуем.</w:t>
      </w:r>
    </w:p>
    <w:p>
      <w:pPr>
        <w:pStyle w:val="Normal"/>
        <w:rPr/>
      </w:pPr>
      <w:r>
        <w:rPr/>
        <w:t>К совершенству стремясь, не преследуйте цели возвысить себя, но лишь добиться справедливости и прозрачности сердца. Совершенство — это путь, и его нельзя изменить улучшениями искусственными.</w:t>
      </w:r>
    </w:p>
    <w:p>
      <w:pPr>
        <w:pStyle w:val="Normal"/>
        <w:rPr/>
      </w:pPr>
      <w:r>
        <w:rPr/>
      </w:r>
    </w:p>
    <w:p>
      <w:pPr>
        <w:pStyle w:val="Normal"/>
        <w:rPr/>
      </w:pPr>
      <w:r>
        <w:rPr/>
      </w:r>
    </w:p>
    <w:p>
      <w:pPr>
        <w:pStyle w:val="Heading3"/>
        <w:ind w:hanging="0"/>
        <w:rPr/>
      </w:pPr>
      <w:bookmarkStart w:id="267" w:name="__RefHeading___Toc438387288"/>
      <w:bookmarkEnd w:id="267"/>
      <w:r>
        <w:rPr/>
        <w:t>Советы</w:t>
      </w:r>
    </w:p>
    <w:p>
      <w:pPr>
        <w:pStyle w:val="Normal"/>
        <w:rPr/>
      </w:pPr>
      <w:r>
        <w:rPr/>
      </w:r>
    </w:p>
    <w:p>
      <w:pPr>
        <w:pStyle w:val="Normal"/>
        <w:rPr/>
      </w:pPr>
      <w:r>
        <w:rPr/>
        <w:t xml:space="preserve">Советы, какими бы милосердными они ни показались, несут в себе энергию самости дающего их человека. Лишь через собственные переживания рождается опыт. И не всегда понятно, применим ли он к другому человеку. </w:t>
      </w:r>
    </w:p>
    <w:p>
      <w:pPr>
        <w:pStyle w:val="Normal"/>
        <w:rPr/>
      </w:pPr>
      <w:r>
        <w:rPr/>
        <w:t>Вибрации чужого совета надо соотносить со своим опытом. Часто совет дает лишь импульс к пробуждению собственных накоплений. Совет хороший можно принять, если из него удалено все личное и если он лишен зависти и стяжательства.</w:t>
      </w:r>
    </w:p>
    <w:p>
      <w:pPr>
        <w:pStyle w:val="Normal"/>
        <w:rPr/>
      </w:pPr>
      <w:r>
        <w:rPr/>
        <w:t xml:space="preserve">Надо знать, что советы — это не просто слова, но заданная программа действий. Давая советы другим, не забывайте сами им следовать. </w:t>
      </w:r>
    </w:p>
    <w:p>
      <w:pPr>
        <w:pStyle w:val="Normal"/>
        <w:rPr/>
      </w:pPr>
      <w:r>
        <w:rPr/>
        <w:t>Через собственную жизнь надо проводить красную нить применения всего сказанного. Плох тот мудрец, который сам не исполняет своих заветов.</w:t>
      </w:r>
    </w:p>
    <w:p>
      <w:pPr>
        <w:pStyle w:val="Normal"/>
        <w:rPr/>
      </w:pPr>
      <w:r>
        <w:rPr/>
        <w:t xml:space="preserve">Советуя, отнеситесь к этому, как к своему кровному делу, словно оно касается вас и вам самим придется пережить это жизненное препятствие и одолеть нагромождение проблем. Советуйте лишь то, что безошибочно даст благоприятный результат. </w:t>
      </w:r>
    </w:p>
    <w:p>
      <w:pPr>
        <w:pStyle w:val="Normal"/>
        <w:rPr/>
      </w:pPr>
      <w:r>
        <w:rPr/>
        <w:t>Карма невыполнимых советов ложится на советчика. Потому, как и к обещаниям, к советам нужно относиться достаточно бережно.</w:t>
      </w:r>
    </w:p>
    <w:p>
      <w:pPr>
        <w:pStyle w:val="Normal"/>
        <w:rPr/>
      </w:pPr>
      <w:r>
        <w:rPr/>
      </w:r>
    </w:p>
    <w:p>
      <w:pPr>
        <w:pStyle w:val="Normal"/>
        <w:rPr/>
      </w:pPr>
      <w:r>
        <w:rPr/>
      </w:r>
    </w:p>
    <w:p>
      <w:pPr>
        <w:pStyle w:val="Heading3"/>
        <w:ind w:hanging="0"/>
        <w:rPr/>
      </w:pPr>
      <w:bookmarkStart w:id="268" w:name="__RefHeading___Toc438387289"/>
      <w:bookmarkEnd w:id="268"/>
      <w:r>
        <w:rPr/>
        <w:t>Сплетни и пересуды</w:t>
      </w:r>
    </w:p>
    <w:p>
      <w:pPr>
        <w:pStyle w:val="Normal"/>
        <w:rPr/>
      </w:pPr>
      <w:r>
        <w:rPr/>
      </w:r>
    </w:p>
    <w:p>
      <w:pPr>
        <w:pStyle w:val="Normal"/>
        <w:rPr/>
      </w:pPr>
      <w:r>
        <w:rPr/>
        <w:t xml:space="preserve">Являя широкую осведомленность об интимных подробностях чужой жизни, люди погружаются в забвение о своей собственной. До своего существования им дела нет, ибо не хотят видеть убогость своего духа, тщательно маскируя ее разговорами о событиях в чужом доме. </w:t>
      </w:r>
    </w:p>
    <w:p>
      <w:pPr>
        <w:pStyle w:val="Normal"/>
        <w:rPr/>
      </w:pPr>
      <w:r>
        <w:rPr/>
        <w:t>Сплетня — самое худшее из служений тьме. Из разрозненных фактов мозаики человеческой жизни существа выхватывают лишь самые мерзкие случаи и сплетают из них черную сеть лжи. При этом мышление тьмы не отличается особым разнообразием форм: были бы ворота, которые можно измазать дегтем. Но поднимающие облака пыли не ведают того, что сами будут в ней задыхаться.</w:t>
      </w:r>
    </w:p>
    <w:p>
      <w:pPr>
        <w:pStyle w:val="Normal"/>
        <w:rPr/>
      </w:pPr>
      <w:r>
        <w:rPr/>
        <w:t xml:space="preserve">Слухи и домыслы — хорошая среда для размножения бацилл злобы. Не тратьте время на перемывание чужих костей, на судачество и сплетни. Вторгаясь в чужую судьбу, вы действуете подобно пылесосу, набирающему грязь кармическую. </w:t>
      </w:r>
    </w:p>
    <w:p>
      <w:pPr>
        <w:pStyle w:val="Normal"/>
        <w:rPr/>
      </w:pPr>
      <w:r>
        <w:rPr/>
        <w:t xml:space="preserve">Не осуждайте, не сплетничайте и не распространяйте небылиц. Грязь кармы, взбитая сплетнями, легко обволакивает и прилипает к чистым аурам. </w:t>
      </w:r>
    </w:p>
    <w:p>
      <w:pPr>
        <w:pStyle w:val="Normal"/>
        <w:rPr/>
      </w:pPr>
      <w:r>
        <w:rPr/>
        <w:t xml:space="preserve">Сплетни являют собой удавов, медленно сдавливающих душу и лишающих ее возможности вдохнуть воздух полной грудью. Не осуждайте, не будьте испорченным телефоном. Все, что вы незаслуженно повесили на человека, придется нести вам самим. </w:t>
      </w:r>
    </w:p>
    <w:p>
      <w:pPr>
        <w:pStyle w:val="Normal"/>
        <w:rPr/>
      </w:pPr>
      <w:r>
        <w:rPr/>
        <w:t xml:space="preserve">Лишь чистота и красота мысли производят феномен внутреннего очищения души. Не мыслите ни о ком плохо — и вас не коснется серый туман судачества. </w:t>
      </w:r>
    </w:p>
    <w:p>
      <w:pPr>
        <w:pStyle w:val="Normal"/>
        <w:rPr/>
      </w:pPr>
      <w:r>
        <w:rPr/>
        <w:t>Уничтожьте пересуды. Возьмите за правило начало подобных разговоров заменять на другие темы. В пересудах мельчает наше сознание, опускаясь до узких щелей и замочных скважин для подглядывания и подсматривания.</w:t>
      </w:r>
    </w:p>
    <w:p>
      <w:pPr>
        <w:pStyle w:val="Normal"/>
        <w:rPr/>
      </w:pPr>
      <w:r>
        <w:rPr/>
        <w:t>Пересуды способствуют перетеканию чужих проблем и негативных качеств в наше собственное вместилище. Они не избавляют нас от негодных свойств, но лишь умножают их. Вместо того чтобы совместно разить врага, мы набиваем друг другу шишки на радость тьме.</w:t>
      </w:r>
    </w:p>
    <w:p>
      <w:pPr>
        <w:pStyle w:val="Normal"/>
        <w:rPr/>
      </w:pPr>
      <w:r>
        <w:rPr/>
        <w:t xml:space="preserve">Нужно оставить раз и навсегда двоемыслие, нашептывания и бессмысленные сплетни в чью-либо сторону. Определяя уровень людей, прежде всего обращайте внимание на их суждение о людях. </w:t>
      </w:r>
    </w:p>
    <w:p>
      <w:pPr>
        <w:pStyle w:val="Normal"/>
        <w:rPr/>
      </w:pPr>
      <w:r>
        <w:rPr/>
        <w:t>Оставьте пересуды — и вместе с ними уйдет от вас праздное времяпрепровождение, а с ним — необъяснимые чувства недовольства и озлобления, которые тьмой посылаются.</w:t>
      </w:r>
    </w:p>
    <w:p>
      <w:pPr>
        <w:pStyle w:val="Normal"/>
        <w:rPr/>
      </w:pPr>
      <w:r>
        <w:rPr/>
        <w:t>Учитесь ставить на место грубиянов и прекращать некорректные разговоры. Не любите, когда о вас отзываются нелицеприятно, — и сами не допускайте пересудов и не передавайте сплетен, дабы не разжигать вражды между людьми.</w:t>
      </w:r>
    </w:p>
    <w:p>
      <w:pPr>
        <w:pStyle w:val="Normal"/>
        <w:rPr/>
      </w:pPr>
      <w:r>
        <w:rPr/>
        <w:t>Пресекайте сплетни, ибо они попирают торжественность времени. Вместо сплетен мечтайте о чистоте и о Сферах Огненных, в которых все мы были солнцеподобны и искренни.</w:t>
      </w:r>
    </w:p>
    <w:p>
      <w:pPr>
        <w:pStyle w:val="Normal"/>
        <w:rPr/>
      </w:pPr>
      <w:r>
        <w:rPr/>
      </w:r>
    </w:p>
    <w:p>
      <w:pPr>
        <w:pStyle w:val="Normal"/>
        <w:rPr/>
      </w:pPr>
      <w:r>
        <w:rPr/>
      </w:r>
    </w:p>
    <w:p>
      <w:pPr>
        <w:pStyle w:val="Heading3"/>
        <w:ind w:hanging="0"/>
        <w:rPr/>
      </w:pPr>
      <w:bookmarkStart w:id="269" w:name="__RefHeading___Toc438387290"/>
      <w:bookmarkEnd w:id="269"/>
      <w:r>
        <w:rPr/>
        <w:t>Споры</w:t>
      </w:r>
    </w:p>
    <w:p>
      <w:pPr>
        <w:pStyle w:val="Normal"/>
        <w:rPr/>
      </w:pPr>
      <w:r>
        <w:rPr/>
      </w:r>
    </w:p>
    <w:p>
      <w:pPr>
        <w:pStyle w:val="Normal"/>
        <w:rPr/>
      </w:pPr>
      <w:r>
        <w:rPr/>
        <w:t xml:space="preserve">Споры лишь пустая трата лучших сил и обломки клинков напряжения. </w:t>
      </w:r>
    </w:p>
    <w:p>
      <w:pPr>
        <w:pStyle w:val="Normal"/>
        <w:rPr/>
      </w:pPr>
      <w:r>
        <w:rPr/>
        <w:t xml:space="preserve">Споры приводят к бессмысленности взаимных обвинений. </w:t>
      </w:r>
    </w:p>
    <w:p>
      <w:pPr>
        <w:pStyle w:val="Normal"/>
        <w:rPr/>
      </w:pPr>
      <w:r>
        <w:rPr/>
        <w:t>Споры и столкновения кончаются истечением яда. Гораздо полезнее посидеть в молчании.</w:t>
      </w:r>
    </w:p>
    <w:p>
      <w:pPr>
        <w:pStyle w:val="Normal"/>
        <w:rPr/>
      </w:pPr>
      <w:r>
        <w:rPr/>
        <w:t>Споры на те темы, в которых человек некомпетентен, — самое плачевное, что можно наблюдать.</w:t>
      </w:r>
    </w:p>
    <w:p>
      <w:pPr>
        <w:pStyle w:val="Normal"/>
        <w:rPr/>
      </w:pPr>
      <w:r>
        <w:rPr/>
        <w:t>Все диспуты призваны не столько утвердить истину, сколько расшевелить материю сознания. Тренировкой сообразительности и находчивости можно назвать такие игры разума. Но беда в том, что отсутствует культура обсуждений. Спор превращается часто не в дискуссионный клуб, а в боксерский ринг.</w:t>
      </w:r>
    </w:p>
    <w:p>
      <w:pPr>
        <w:pStyle w:val="Normal"/>
        <w:rPr/>
      </w:pPr>
      <w:r>
        <w:rPr/>
        <w:t xml:space="preserve">Распаляясь в споре, человек теряет контроль над эмоциями, опускаясь иногда до уровня площадной брани и не узнавая сам себя. Духи гнева так голодны, что в любой момент провоцируют раздражение, искусно организуя момент непонимания и омрачения сознания. </w:t>
      </w:r>
    </w:p>
    <w:p>
      <w:pPr>
        <w:pStyle w:val="Normal"/>
        <w:rPr/>
      </w:pPr>
      <w:r>
        <w:rPr/>
        <w:t>Не участвуйте ни в каких спорах, если не выработана достойная этика поведения. Не тратьте время на спорщиков, которые подобны бойцовым псам. Им не нужны понятия добра и справедливости.</w:t>
      </w:r>
    </w:p>
    <w:p>
      <w:pPr>
        <w:pStyle w:val="Normal"/>
        <w:rPr/>
      </w:pPr>
      <w:r>
        <w:rPr/>
        <w:t>Люди с окостеневшим сознанием ощетиниваются иглами неприятия. Каждый спор для них — благодатная среда для выявления отрицательных качеств. Кипение астрала дает пузыри империла. Но, подогревая дух ненавистью, не сварить кашу дружбы.</w:t>
      </w:r>
    </w:p>
    <w:p>
      <w:pPr>
        <w:pStyle w:val="Normal"/>
        <w:rPr/>
      </w:pPr>
      <w:r>
        <w:rPr/>
        <w:t>Не спорьте с теми, в ком видите бациллы заведомой преднамеренности отрицания. Игнорамусы не те, в споре с которыми может родиться истина. Они изначально настроены на отравление сознания. Научитесь не реагировать на замечания злопыхателей и старайтесь пропустить все их ядовитые замечания мимо ушей. Пусть стрелы ненависти не достигают цели.</w:t>
      </w:r>
    </w:p>
    <w:p>
      <w:pPr>
        <w:pStyle w:val="Normal"/>
        <w:rPr/>
      </w:pPr>
      <w:r>
        <w:rPr/>
        <w:t>Отрицание сильнее благоразумия. Отрицание — удел каменных лбов, под которыми едва теплится искра заторможенного сознания.</w:t>
      </w:r>
    </w:p>
    <w:p>
      <w:pPr>
        <w:pStyle w:val="Normal"/>
        <w:rPr/>
      </w:pPr>
      <w:r>
        <w:rPr/>
        <w:t>Выслушайте человека, утвердившегося в своих заблуждениях, но не пытайтесь опровергнуть, выбивая из-под его ног спасительный камень. Даже в научном споре нужно явить сострадание. Но то, что касаемо кощунства на Высшие Силы, нужно пресекать немедля.</w:t>
      </w:r>
    </w:p>
    <w:p>
      <w:pPr>
        <w:pStyle w:val="Normal"/>
        <w:rPr/>
      </w:pPr>
      <w:r>
        <w:rPr/>
        <w:t xml:space="preserve">Даже с врагами поступайте милосердно. Не вступайте в пререкания. Не оголяйте провод души спорами. Вредны для здоровья ссоры, хотя и хороши для обнажения ликов. </w:t>
      </w:r>
    </w:p>
    <w:p>
      <w:pPr>
        <w:pStyle w:val="Normal"/>
        <w:rPr/>
      </w:pPr>
      <w:r>
        <w:rPr/>
        <w:t>Нужно научиться не спорить, но, дождавшись усмирения взаимного жара, покрыть словопрения тонким замечанием, поправляющим предыдущее. Умение доказать или указать незаметно и корректно на какой-то пустяшный момент непонимания — дело тонкое. Опыт доброжелательной терпимости — лучшее средство, для того чтобы рассеивать заблуждения.</w:t>
      </w:r>
    </w:p>
    <w:p>
      <w:pPr>
        <w:pStyle w:val="Normal"/>
        <w:rPr/>
      </w:pPr>
      <w:r>
        <w:rPr/>
        <w:t>Не гнев или ругань, но веское слово решает любой спор. Нужно находить гармонию, чтобы не ударить молнией своего напряжения.</w:t>
      </w:r>
    </w:p>
    <w:p>
      <w:pPr>
        <w:pStyle w:val="Normal"/>
        <w:rPr/>
      </w:pPr>
      <w:r>
        <w:rPr/>
      </w:r>
    </w:p>
    <w:p>
      <w:pPr>
        <w:pStyle w:val="Normal"/>
        <w:rPr/>
      </w:pPr>
      <w:r>
        <w:rPr/>
      </w:r>
    </w:p>
    <w:p>
      <w:pPr>
        <w:pStyle w:val="Heading3"/>
        <w:ind w:hanging="0"/>
        <w:rPr/>
      </w:pPr>
      <w:bookmarkStart w:id="270" w:name="__RefHeading___Toc438387291"/>
      <w:bookmarkEnd w:id="270"/>
      <w:r>
        <w:rPr/>
        <w:t>Справедливость</w:t>
      </w:r>
    </w:p>
    <w:p>
      <w:pPr>
        <w:pStyle w:val="Normal"/>
        <w:rPr/>
      </w:pPr>
      <w:r>
        <w:rPr/>
      </w:r>
    </w:p>
    <w:p>
      <w:pPr>
        <w:pStyle w:val="Normal"/>
        <w:rPr/>
      </w:pPr>
      <w:r>
        <w:rPr/>
        <w:t>Справедливость есть применение божественных законов на земле. Справедливость есть власть мудрости, идущей от вечных начал вселенной. Ей невозможно научиться. Она приходит в человеческий мир с искрой божьей, с воплощенным в человеке зерном монады. И если наше поведение правильно, то огненный дух не оставляет нас, но охраняет, помогает и посылает нужных людей.</w:t>
      </w:r>
    </w:p>
    <w:p>
      <w:pPr>
        <w:pStyle w:val="Normal"/>
        <w:rPr/>
      </w:pPr>
      <w:r>
        <w:rPr/>
        <w:t>Известно, что благородство и справедливость неразлучны. Если этого нет, то, значит, напускным было явлено благородство.</w:t>
      </w:r>
    </w:p>
    <w:p>
      <w:pPr>
        <w:pStyle w:val="Normal"/>
        <w:rPr/>
      </w:pPr>
      <w:r>
        <w:rPr/>
        <w:t>Без осознания правоты и несправедливости собственного поведения нельзя выстроить отношения даже с самыми близкими людьми. Весы справедливости так зыбки.</w:t>
      </w:r>
    </w:p>
    <w:p>
      <w:pPr>
        <w:pStyle w:val="Normal"/>
        <w:rPr/>
      </w:pPr>
      <w:r>
        <w:rPr/>
        <w:t>Конечно, в условиях материи правда, справедливость и благо нелегко находят себе путь. Но без них мир был бы полон звериного рычания и мысленной тьмы. Просвещение сознания неминуемо приводит к пробуждению духа.</w:t>
      </w:r>
    </w:p>
    <w:p>
      <w:pPr>
        <w:pStyle w:val="Normal"/>
        <w:rPr/>
      </w:pPr>
      <w:r>
        <w:rPr/>
      </w:r>
    </w:p>
    <w:p>
      <w:pPr>
        <w:pStyle w:val="Normal"/>
        <w:rPr/>
      </w:pPr>
      <w:r>
        <w:rPr/>
      </w:r>
    </w:p>
    <w:p>
      <w:pPr>
        <w:pStyle w:val="Heading3"/>
        <w:ind w:hanging="0"/>
        <w:rPr/>
      </w:pPr>
      <w:bookmarkStart w:id="271" w:name="__RefHeading___Toc438387292"/>
      <w:bookmarkEnd w:id="271"/>
      <w:r>
        <w:rPr/>
        <w:t>Ссоры</w:t>
      </w:r>
    </w:p>
    <w:p>
      <w:pPr>
        <w:pStyle w:val="Normal"/>
        <w:rPr/>
      </w:pPr>
      <w:r>
        <w:rPr/>
      </w:r>
    </w:p>
    <w:p>
      <w:pPr>
        <w:pStyle w:val="Normal"/>
        <w:rPr/>
      </w:pPr>
      <w:r>
        <w:rPr/>
        <w:t>Сердце не любит ссор. Сердце ждет, когда ангел начнет говорить вместо демона. Лишь тогда можно спокойно решить все проблемы.</w:t>
      </w:r>
    </w:p>
    <w:p>
      <w:pPr>
        <w:pStyle w:val="Normal"/>
        <w:rPr/>
      </w:pPr>
      <w:r>
        <w:rPr/>
        <w:t>Ссора и ненависть — аспект звериной природы и признак слаборазвитого интеллекта и творчества души. Империл, накопленный ссорами и скандалами, отдается назад человеку для пережигания и переработки.</w:t>
      </w:r>
    </w:p>
    <w:p>
      <w:pPr>
        <w:pStyle w:val="Normal"/>
        <w:rPr/>
      </w:pPr>
      <w:r>
        <w:rPr/>
        <w:t>Остерегайтесь навязанных ссор. Лишь когда все меры дружелюбия исчерпаны, можно показать рык львиный.</w:t>
      </w:r>
    </w:p>
    <w:p>
      <w:pPr>
        <w:pStyle w:val="Normal"/>
        <w:rPr/>
      </w:pPr>
      <w:r>
        <w:rPr/>
        <w:t>Но есть в ссорах и положительный момент. Истечение яда освобождает путь. Тягость отношений разряжается через напряжение нервов. Взрыв выбрасывает грязь старой кармы.</w:t>
      </w:r>
    </w:p>
    <w:p>
      <w:pPr>
        <w:pStyle w:val="Normal"/>
        <w:rPr/>
      </w:pPr>
      <w:r>
        <w:rPr/>
      </w:r>
    </w:p>
    <w:p>
      <w:pPr>
        <w:pStyle w:val="Normal"/>
        <w:rPr/>
      </w:pPr>
      <w:r>
        <w:rPr/>
      </w:r>
    </w:p>
    <w:p>
      <w:pPr>
        <w:pStyle w:val="Heading3"/>
        <w:ind w:hanging="0"/>
        <w:rPr/>
      </w:pPr>
      <w:bookmarkStart w:id="272" w:name="__RefHeading___Toc438387293"/>
      <w:bookmarkEnd w:id="272"/>
      <w:r>
        <w:rPr/>
        <w:t>Стереотипы</w:t>
      </w:r>
    </w:p>
    <w:p>
      <w:pPr>
        <w:pStyle w:val="Normal"/>
        <w:rPr/>
      </w:pPr>
      <w:r>
        <w:rPr/>
      </w:r>
    </w:p>
    <w:p>
      <w:pPr>
        <w:pStyle w:val="Normal"/>
        <w:rPr/>
      </w:pPr>
      <w:r>
        <w:rPr/>
        <w:t xml:space="preserve">Шаблон неповторимость нашу ранит и заставляет ржаветь ум, подгоняя его под механическую структуру восприятия мира. Автоматизм в речи устной и письменной, повторение дежурных фраз в течение долгого времени указывают на неисправимый фактор неподвижности мышления. Конечно, опорные сигналы нужны для лучшего усвоения научных понятий. Но превращение неповторимости в обыденность происходит через стереотипы. </w:t>
      </w:r>
    </w:p>
    <w:p>
      <w:pPr>
        <w:pStyle w:val="Normal"/>
        <w:rPr/>
      </w:pPr>
      <w:r>
        <w:rPr/>
        <w:t xml:space="preserve">Академизм сознания создает определенный стереотип понимания, который боится заглянуть за круг привычных понятий. Философия тем и хороша, что ей дозволено говорить о запретном и утверждать те истины, которые нельзя проверить. Впрочем, это касается и религиозных традиций старого и нового толка. </w:t>
      </w:r>
    </w:p>
    <w:p>
      <w:pPr>
        <w:pStyle w:val="Normal"/>
        <w:rPr/>
      </w:pPr>
      <w:r>
        <w:rPr/>
        <w:t>Можно носить на себе маску благообразия и посадить себя на диету самоедства и самоуничижения, но от этого импульсы духа не должны быть загашены, не найдя формы для своего воплощения. Творческая форма всегда наиболее соответствует духовным энергиям. Она дает простор для преображения шаблонных представлений.</w:t>
      </w:r>
    </w:p>
    <w:p>
      <w:pPr>
        <w:pStyle w:val="Normal"/>
        <w:rPr/>
      </w:pPr>
      <w:r>
        <w:rPr/>
        <w:t>Всякое искажение сознания и пространства связано с затуманенностью мышления. Когда накатанная колея готовых мысленных шаблонов насильно внушает нам идти не тем путем, о котором шепчет нам сердце, нужно ждать, что вместе с искривлением путей произойдет и усложнение одного из аспектов жизни. Неудобство, выраженное в явлении или событии, рождается как продолжение нарушения нами Высшего Закона.</w:t>
      </w:r>
    </w:p>
    <w:p>
      <w:pPr>
        <w:pStyle w:val="Normal"/>
        <w:rPr/>
      </w:pPr>
      <w:r>
        <w:rPr/>
        <w:t xml:space="preserve">Дурман невежества легко заражает сознание, рождая причудливые галлюцинации, которые создают в душе ложные пути восприятия мира. Идеология любой направленности есть приоритет умозрительных заключений. Она кристаллизует линзу стереотипа, через которую одно явление определенно преувеличено, а другое, может быть очень важное, почти незаметно. </w:t>
      </w:r>
    </w:p>
    <w:p>
      <w:pPr>
        <w:pStyle w:val="Normal"/>
        <w:rPr/>
      </w:pPr>
      <w:r>
        <w:rPr/>
        <w:t>Часто шаблоны обучения выстраивают жесткие рамки стереотипов, из которых выбраться бывает очень сложно. Эти навязанные кем-то построения мешают интеллекту свободно развиваться. Человек, пытающийся совершить свободный полет, постоянно натыкается на стену, выстроенную предыдущими носителями заблуждений</w:t>
      </w:r>
    </w:p>
    <w:p>
      <w:pPr>
        <w:pStyle w:val="Normal"/>
        <w:rPr/>
      </w:pPr>
      <w:r>
        <w:rPr/>
        <w:t>Каждый человек смотрит на мир через призму собственных качеств и недостатков. Спектр отдельного сознания весьма заужен и ограничен. Шаблоны и стереотипы мышления во многом мешают переступить запретную черту любознательности.</w:t>
      </w:r>
    </w:p>
    <w:p>
      <w:pPr>
        <w:pStyle w:val="Normal"/>
        <w:rPr/>
      </w:pPr>
      <w:r>
        <w:rPr/>
        <w:t>Косность мышления лишает дух творчества. Гибкость и пластичность сознания подавляются шаблоном мыслеформ. Словно бетонные клетки, из которых строятся блочные дома, — шаблон мышления. Мысль же ищет сочетание новых форм, слагаемых из явлений неповторимости.</w:t>
      </w:r>
    </w:p>
    <w:p>
      <w:pPr>
        <w:pStyle w:val="Normal"/>
        <w:rPr/>
      </w:pPr>
      <w:r>
        <w:rPr/>
        <w:t>Круг привычных представлений держит людей в своем энергетическом кольце до последних усилий. Те, кто пытается вырваться из него, знают этот мучительный процесс и массу попыток — от высоких, до самых низких.</w:t>
      </w:r>
    </w:p>
    <w:p>
      <w:pPr>
        <w:pStyle w:val="Normal"/>
        <w:rPr/>
      </w:pPr>
      <w:r>
        <w:rPr/>
        <w:t>Психика человеческая слишком закристаллизована в окостенении своих шаблонов и догм, рождающих массу заблуждений и недостатков. Но для возвращения к духовной вершине нужна необычная гибкость мышления, которая выводит сознание из привычной будничности в плоскость неповторимого. Замечая даже малые изменения в жизни за короткие промежутки времени, дух развивает свойство орлиного глаза.</w:t>
      </w:r>
    </w:p>
    <w:p>
      <w:pPr>
        <w:pStyle w:val="Normal"/>
        <w:rPr/>
      </w:pPr>
      <w:r>
        <w:rPr/>
        <w:t>Протянутые руки помощи давно стучатся в запертые скорлупы аур. Но, словно раки-отшельники, мы боимся вылезти наружу, воспринимая любой шум или сигналы за негативные проявления жизни. Но жизнь рада указать нам на правильный путь. Она готова нас лелеять и оберегать, создавая все возможные условия для духовного роста. Но, как и все дети, мы лезем в лужи недостатков, измеряя зачем-то их глубину, возимся в пыли и простужаемся на ледяном ветру собственного непонимания.</w:t>
      </w:r>
    </w:p>
    <w:p>
      <w:pPr>
        <w:pStyle w:val="Normal"/>
        <w:rPr/>
      </w:pPr>
      <w:r>
        <w:rPr/>
        <w:t xml:space="preserve">Наши ауры опутаны таким тугим коконом стереотипов и надуманных представлений, что мы становимся больше похожи на слепого, разглядывающего мир через пыльную повязку. Лишь подвигу духа суждено разорвать наросшую оболочку предрассудков. Лишь высокое напряжение огня выжигает из пространства сор заразных мыслей. </w:t>
      </w:r>
    </w:p>
    <w:p>
      <w:pPr>
        <w:pStyle w:val="Normal"/>
        <w:rPr/>
      </w:pPr>
      <w:r>
        <w:rPr/>
        <w:t>Необычное вторгается в серый мир обывальщины. Навязывание майявичных стереотипов в кино, на сцене и в повседневной жизни все же не способно заземлить человеческий дух до степени ничтожества. Сквозь цинизм и пошлость плоскоумия проступает задача человеческих воплощений, как бы низко ее ни низводили.</w:t>
      </w:r>
    </w:p>
    <w:p>
      <w:pPr>
        <w:pStyle w:val="Normal"/>
        <w:rPr/>
      </w:pPr>
      <w:r>
        <w:rPr/>
        <w:t>Рождение нового возможно лишь при оставлении старых понятий. Когда новое сталкивается со старым, происходит взрыв сознания, уносящий ветхую оболочку предрассудков, облепивших ауру творчества. Столкновение очищает дух от пыли, осевшей на застоявшихся понятиях.</w:t>
      </w:r>
    </w:p>
    <w:p>
      <w:pPr>
        <w:pStyle w:val="Normal"/>
        <w:rPr/>
      </w:pPr>
      <w:r>
        <w:rPr/>
        <w:t>Ощущение невероятной свободы, связанной с рождением нового образа мышления, иных ситуаций и жизненных открытий и явлений, дает почувствовать полноту этой новизны. Но и это состояние не вечно. Когда дух стучится, перерастая сознание, когда сердцу тесно в привычных условиях, то снова начинаются поиски возможностей вырваться из обыденного уклада жизни. И так будет происходить непрестанно, пока человек будет ощущать жажду восхождения и неодолимую тягу познавать и восходить в этом познании.</w:t>
      </w:r>
    </w:p>
    <w:p>
      <w:pPr>
        <w:pStyle w:val="Normal"/>
        <w:rPr/>
      </w:pPr>
      <w:r>
        <w:rPr/>
      </w:r>
    </w:p>
    <w:p>
      <w:pPr>
        <w:pStyle w:val="Normal"/>
        <w:rPr/>
      </w:pPr>
      <w:r>
        <w:rPr/>
      </w:r>
    </w:p>
    <w:p>
      <w:pPr>
        <w:pStyle w:val="Heading3"/>
        <w:ind w:hanging="0"/>
        <w:rPr/>
      </w:pPr>
      <w:bookmarkStart w:id="273" w:name="__RefHeading___Toc438387294"/>
      <w:bookmarkEnd w:id="273"/>
      <w:r>
        <w:rPr/>
        <w:t>Страдания</w:t>
      </w:r>
    </w:p>
    <w:p>
      <w:pPr>
        <w:pStyle w:val="Normal"/>
        <w:rPr/>
      </w:pPr>
      <w:r>
        <w:rPr/>
      </w:r>
    </w:p>
    <w:p>
      <w:pPr>
        <w:pStyle w:val="Normal"/>
        <w:rPr/>
      </w:pPr>
      <w:r>
        <w:rPr/>
        <w:t>Божественные аспекты судьбы неизбежно приводят дух к назначенной цели, каким бы уклонениям он ни подвергался. Воплощения благополучия и страданий позволяют сравнивать условия развития. И часто страдание и все сопряженное с ним оказываются намного полезнее роскошного прозябания духа. Многие страшатся страданий и будут по этой причине спорить по поводу истинности таких утверждений. Но опыт негативный всегда лучше запоминается. Увещеваний человек не слышит. Но голос боли позволяет ему открыть глаза как на свое поведение в плане превращения низших качеств в высшие, так и на понимание зависимости здоровья от своих поступков.</w:t>
      </w:r>
    </w:p>
    <w:p>
      <w:pPr>
        <w:pStyle w:val="Normal"/>
        <w:rPr/>
      </w:pPr>
      <w:r>
        <w:rPr/>
        <w:t>Глубина страдания может быть лучшей степенью очищения, ибо иначе невозможно добраться до сокровищ, хранимых в глубине Чаши. Только страдание выжигает наносной сор воплощений, закрывающий наше предназначение, и очищает сосуд мудрости. Огонь, возжигаемый страданием, питается маслом боли. И пока не сгорит в его пламени последняя слезинка и копоть печали не облетит, дух не проявит свою способность быть услышанным.</w:t>
      </w:r>
    </w:p>
    <w:p>
      <w:pPr>
        <w:pStyle w:val="Normal"/>
        <w:rPr/>
      </w:pPr>
      <w:r>
        <w:rPr/>
        <w:t>Иногда для пробуждения духа необходимы потрясения. Молот страданий выковывает стрелу устремляющую. Пыль кармы сгорает от пламени страданий, особенно, если это страдания ни в чем неповинного духа. Какая-то крупица древней судьбы вызывает осложнения в обстоятельствах.</w:t>
      </w:r>
    </w:p>
    <w:p>
      <w:pPr>
        <w:pStyle w:val="Normal"/>
        <w:rPr/>
      </w:pPr>
      <w:r>
        <w:rPr/>
        <w:t>Страдания духа всегда превышают физические мучения. Психическая Голгофа приносит такие тяжкие нервные мучения, что приводит к тяжелейшим заболеваниям тела. Напряжение нервной системы вызывает не только потерю, но и очищение чувственных каналов. Выгорающий фосфор удаляет и многие наслоения империла. Часто ощущение облегчения наступает именно после душевных мук. Потрясение тем сильнее, чем тоньше психическая структура сознания. Но чувства восходят в область сердца, где сгорают и оставляют глубочайшие душевные травмы. Обретение силы связано с умением противостоять таким нервным атакам. Менее всего человек защищен от своих близких, и более всего страданий они доставляют ему. Защита от врага выработана как рефлекс психической силы, но против мелочей жизни еще не изобретена кольчуга. Но часто эти уколы больнее и острее ударов тьмы. Воин не страшится открытых столкновений, но нечаянный укус скорпиона, живущего в доме, может закончиться печально.</w:t>
      </w:r>
    </w:p>
    <w:p>
      <w:pPr>
        <w:pStyle w:val="Normal"/>
        <w:rPr/>
      </w:pPr>
      <w:r>
        <w:rPr/>
        <w:t>Любое утеснение и страдание дают осознание и очищение энергий. После выздоровления жизнь становится особенно привлекательной и легкой. Ведь вместе со страданием выходят тяжелые элементы кармы. Но страдание — это напряжение. И земной путь требует сверхусилия, а земной труд омывается потом и болью.</w:t>
      </w:r>
    </w:p>
    <w:p>
      <w:pPr>
        <w:pStyle w:val="Normal"/>
        <w:rPr/>
      </w:pPr>
      <w:r>
        <w:rPr/>
        <w:t>Через потрясения и страдания поднимаемся выше. В успокоенности не бывает продвижения. Чем острее и болезненнее дух испытывает тяготы земной жизни, тем активнее он учится способам приобщения к Высшим Мирам. Потрясение и есть наивысшее напряжение нагнетения силы.</w:t>
      </w:r>
    </w:p>
    <w:p>
      <w:pPr>
        <w:pStyle w:val="Normal"/>
        <w:rPr/>
      </w:pPr>
      <w:r>
        <w:rPr/>
        <w:t>Страдание омывает слезами все раны человечества. Страдание открывает врата терпимости. Гонимый и униженный, человек может ожесточиться, но опыт смирения обретается в страдании наиболее полно. Исчерпавший чашу земных унижений знает цену каждого слова сострадания и утешения. Многое понимает настрадавшийся дух. И жизнь земная дает невероятный простор для возможностей изменить себя и возвысить духовно.</w:t>
      </w:r>
    </w:p>
    <w:p>
      <w:pPr>
        <w:pStyle w:val="Normal"/>
        <w:rPr/>
      </w:pPr>
      <w:r>
        <w:rPr/>
        <w:t xml:space="preserve">Не будем избегать страданий, ибо через них пролегает самый короткий путь постижения. Потрясения раскалывают раковину закостеневших понятий, обнажая наиболее болезненные места самолюбия. </w:t>
      </w:r>
    </w:p>
    <w:p>
      <w:pPr>
        <w:pStyle w:val="Normal"/>
        <w:rPr/>
      </w:pPr>
      <w:r>
        <w:rPr/>
        <w:t>Но благо тому, кто задумался об участи собственной. Страдания чувственные или мысленные приводят нас к тому, что каждый должен уважать боль другого и сочувствовать ей, а не только ждать, когда кто-то окажет участие нам. Страдание — та болезненная струна переживаний, которая соединяет сердца человеческие. В радости легко быть едиными. Но в потоке общей боли человек часто замыкает в себе все причины и подробности собственной трагедии.</w:t>
      </w:r>
    </w:p>
    <w:p>
      <w:pPr>
        <w:pStyle w:val="Normal"/>
        <w:rPr/>
      </w:pPr>
      <w:r>
        <w:rPr/>
        <w:t>Плотный мир настолько напитан страданием, что любой оттенок чувств каждого человека находит свою струну в пространстве планеты. Такие ситуации случались много раз. И духи, питающиеся чувством боли, пытаются вновь и вновь высечь искру страданий, чтобы еще раз выпить хоть глоток из кубка негативных переживаний.</w:t>
      </w:r>
    </w:p>
    <w:p>
      <w:pPr>
        <w:pStyle w:val="Normal"/>
        <w:rPr/>
      </w:pPr>
      <w:r>
        <w:rPr/>
        <w:t>Страдания одних озлобляют, но другим дают понять, что причины их возникновения заложены в самом характере человека. И если будут поняты собственные негативные стороны и приняты действенные меры для их искоренения, то страдание обретет форму радости, каким бы ни был трудным путь к пониманию этого. Прекращение страданий уступает место мудрости радости. Качество высшее поглощает низшие формы сознания.</w:t>
      </w:r>
    </w:p>
    <w:p>
      <w:pPr>
        <w:pStyle w:val="Normal"/>
        <w:rPr/>
      </w:pPr>
      <w:r>
        <w:rPr/>
        <w:t>Судьба испытывает более всего тех, кого избирает. Дары, полученные от нее, нужно не просто заслужить, но выстрадать. И до тех пор, пока душа не исторгнет все слезы в саможалении своем, не смогут открыться Врата Правды, ибо глаза, себя оплакивающие при жизни, не видят ничего, кроме своих страданий, не замечая печалей человеческих, которые окружают ее. Но, вглядываясь вокруг, можно увидеть, что наша скорбь ничтожна в сравнении с теми бедами, которые достаются другим людям. Но они не плачут, не поникают и не ломаются, но становятся тверже и устремленнее.</w:t>
      </w:r>
    </w:p>
    <w:p>
      <w:pPr>
        <w:pStyle w:val="Normal"/>
        <w:rPr/>
      </w:pPr>
      <w:r>
        <w:rPr/>
        <w:t>Человек может не знать своего счастья. И лишь собственные потрясения и страдания открывают ему глаза на боль мира. Рождение нового происходит тогда, когда слезы смывают остатки слепоты с глаз. Мир новый рождается в пертурбациях.</w:t>
      </w:r>
    </w:p>
    <w:p>
      <w:pPr>
        <w:pStyle w:val="Normal"/>
        <w:rPr/>
      </w:pPr>
      <w:r>
        <w:rPr/>
        <w:t>Исчерпавший океан слез знает, что множество страданий человек доставляет сам себе. Все слезы полны саможаления, а не скорби о нуждах мира или сострадании к малым и сирым. Страдание — самый лучший земной учитель. И оно удаляет из сердца соль и яд мира до тех пор, пока сквозь пелену саможаления не вспыхнет яркое солнце любви ко всему человечеству. Лишь тогда можно считать завершенным путь души на Земле.</w:t>
      </w:r>
    </w:p>
    <w:p>
      <w:pPr>
        <w:pStyle w:val="Normal"/>
        <w:rPr/>
      </w:pPr>
      <w:r>
        <w:rPr/>
        <w:t>Страдание лишь открывает глаза в новое миропонимание и переносит центр мира из низшего «я» к более высоким светочам. Но человеческая гордыня так велика, что в ущерб себе ослепленный самостью дух может утверждать вредительство, не вслушиваясь в голос сердца, которое, как кроткая мать, упреждает о последствиях. Пока сознание не изменится, путь страданий неизбежен.</w:t>
      </w:r>
    </w:p>
    <w:p>
      <w:pPr>
        <w:pStyle w:val="Normal"/>
        <w:rPr>
          <w:rFonts w:eastAsia="MS Mincho;ＭＳ 明朝"/>
        </w:rPr>
      </w:pPr>
      <w:r>
        <w:rPr>
          <w:rFonts w:eastAsia="MS Mincho;ＭＳ 明朝"/>
        </w:rPr>
        <w:t xml:space="preserve">Мир плотный не может так легко выпустить сознание из своих крепких объятий. Когти зла остро впиваются. Нельзя жить без страдания, но нужно понимать его как необходимую медицинскую процедуру. Удаление яда из тела требует жертвенного терпения. </w:t>
      </w:r>
    </w:p>
    <w:p>
      <w:pPr>
        <w:pStyle w:val="Normal"/>
        <w:rPr/>
      </w:pPr>
      <w:r>
        <w:rPr/>
        <w:t>Чрезмерные страдания убивают желание жить, которое является двигателем, вращающим колесо перерождения. Чрезмерное страдание учит исчерпывать сполна то, что послано судьбой, не озлобляясь и не возвращаясь в состояние зверя. Из числа людей, испытавших сполна пресс земной жестокости, мало кто станет мстить всем налево и направо за свою боль и унижение. Скорее, такое бессердечное отношение к людям воспитывает отторжение от подобных методов ведения жизни. Страдая, возвышаем дух свой. Страдая, жертвуем миру боль своего сердца, которая загорается золотым огнем мудрости.</w:t>
      </w:r>
    </w:p>
    <w:p>
      <w:pPr>
        <w:pStyle w:val="Normal"/>
        <w:rPr/>
      </w:pPr>
      <w:r>
        <w:rPr/>
        <w:t>Парадокс жизни заключен в том, что страдания делают из человека жизнелюбивое существо. Страдания помогают понять других людей, попавших в подобные условия. И это уже участие в общем преодолении узких мест существования или сострадание, которое возжигает огни сердца не хуже молитвенного подвига.</w:t>
      </w:r>
    </w:p>
    <w:p>
      <w:pPr>
        <w:pStyle w:val="Normal"/>
        <w:rPr/>
      </w:pPr>
      <w:r>
        <w:rPr/>
        <w:t>Страдание и боль — прямая тропа к Богу. Страдая, душа невольно обращается к Прародителю, к Творцу, и древняя нить света восстанавливается и крепнет от общения с Единым Вечным.</w:t>
      </w:r>
    </w:p>
    <w:p>
      <w:pPr>
        <w:pStyle w:val="Normal"/>
        <w:rPr/>
      </w:pPr>
      <w:r>
        <w:rPr/>
        <w:t>Боль очищает сердце, как кашель — дыхательные каналы. Но по мере утончения сознания мы начинаем ощущать причину ее даже в самых незначительных проявлениях. Уколы несовершенного мира незаметны. Но пусть они станут для нас лечебной процедурой, а не искусной пыткой сознания.</w:t>
      </w:r>
    </w:p>
    <w:p>
      <w:pPr>
        <w:pStyle w:val="Normal"/>
        <w:rPr/>
      </w:pPr>
      <w:r>
        <w:rPr/>
        <w:t xml:space="preserve">Ржавчина с древнего меча слетает от ударов по нему. Сердце очищается от потрясений и страданий. Закрывшись пеленой самодовольства, такие души не понимают, почему потрясения их преследуют непрестанно. Но и самой Земле грозят катаклизмы, для того чтобы освободиться от агрессивности и энергии раздражения. </w:t>
      </w:r>
    </w:p>
    <w:p>
      <w:pPr>
        <w:pStyle w:val="Normal"/>
        <w:rPr/>
      </w:pPr>
      <w:r>
        <w:rPr/>
        <w:t>Лишь удар нервов иногда может привести в чувство. Лишь потрясение заставляет часы начать движение стрелки. Дух без страданий обрастает жиром самодовольства. Маленький мирок для него становится важнее абстрактной пользы для всего мира.</w:t>
      </w:r>
    </w:p>
    <w:p>
      <w:pPr>
        <w:pStyle w:val="Normal"/>
        <w:rPr/>
      </w:pPr>
      <w:r>
        <w:rPr/>
        <w:t>Земное страшится страданий и боли. Земное пытается обойти или избавиться от них. Но чем усиленнее человек избегает неудач, тем мощнее они к нему приближаются. Не накормить ненасытное чудовище обещаниями и ожиданиями. Нужно терпеть и принимать его как необходимое условие для пребывания в земных сферах.</w:t>
      </w:r>
    </w:p>
    <w:p>
      <w:pPr>
        <w:pStyle w:val="Normal"/>
        <w:rPr/>
      </w:pPr>
      <w:r>
        <w:rPr/>
        <w:t>Особенно женщины несут ношу страданий мира, ибо через боль проходит как зачатие, так и рождение новых существ. Но то, что ей больше всего причиняет боль, становится самым желанным и дорогим. Ищем и в страдании зерно жизнелюбия.</w:t>
      </w:r>
    </w:p>
    <w:p>
      <w:pPr>
        <w:pStyle w:val="Normal"/>
        <w:rPr/>
      </w:pPr>
      <w:r>
        <w:rPr/>
        <w:t>Поражения и неудачи, страдания и разочарования — лучшие учителя. И это можно понять только спустя много времени, когда душа выйдет из оцепенения и осознает, как важны были для нее удары судьбы, открывшие глаза на то или иное явление жизни.</w:t>
      </w:r>
    </w:p>
    <w:p>
      <w:pPr>
        <w:pStyle w:val="Normal"/>
        <w:rPr/>
      </w:pPr>
      <w:r>
        <w:rPr/>
        <w:t xml:space="preserve">Люди, не испытавшие никаких утеснений и препятствий с самого раннего детства, в большей мере будут себя считать несчастнее других. Они не знают ни глубоких разочарований, ни переживаний безответной любви. Опыт страданий в них не изжит, и не получен способ избавления от них и самореабилитации душевного состояния. </w:t>
      </w:r>
    </w:p>
    <w:p>
      <w:pPr>
        <w:pStyle w:val="Normal"/>
        <w:rPr/>
      </w:pPr>
      <w:r>
        <w:rPr/>
        <w:t xml:space="preserve">Умение выныривать из пучины горя, как общенародного, так и отдельного, закаляет характер. Недаром сказано, что единственный способ ухода от власти материальности — это страдание. Лишь тогда начинаешь видеть и ценить малые радости, которые раньше не замечал, ибо океан молодости покрывал их волнами неиссякаемой энергии и здоровья. Когда думаешь, что все будет хорошо, то программируешь поле собственной судьбы на удачу. И даже если будут какие-то помехи, то не удивишься этому, ибо когда-то исчерпал опыт негативных состояний и находил выход из их мрачных подземелий. </w:t>
      </w:r>
    </w:p>
    <w:p>
      <w:pPr>
        <w:pStyle w:val="Normal"/>
        <w:rPr/>
      </w:pPr>
      <w:r>
        <w:rPr/>
        <w:t>Тягость человеческой жизни и сами страдания вызывают напряжение души и всех чувств человека. Оттого и рекомендовано проходить через испытания Долины Скорби, как названа Земля в древних текстах. Только через призму переживаний, унижения и скорби дух человеческий очищается и понимает сострадание как качество приложения к жизни и справедливости к каждому живущему.</w:t>
      </w:r>
    </w:p>
    <w:p>
      <w:pPr>
        <w:pStyle w:val="Normal"/>
        <w:rPr/>
      </w:pPr>
      <w:r>
        <w:rPr/>
        <w:t xml:space="preserve">Гора жизни не испытание, но поручение. Через камни зла все же восходим. Зарастают раны сердца, делая ткань еще крепче. Но это не делает нас бесчувственными и не избавляет от новых страданий. Вместе с нами утончается и то незримое, что может уколоть нас. Лишь бы судьбу не проклинали, ибо причина взлетов и падений дает урожай в поле сознания нашего. Но падения начинаются там, где человек теряет связь с духом и обрывает нити небесные. </w:t>
      </w:r>
    </w:p>
    <w:p>
      <w:pPr>
        <w:pStyle w:val="Normal"/>
        <w:rPr/>
      </w:pPr>
      <w:r>
        <w:rPr/>
        <w:t xml:space="preserve">В страдании и скорби испытывается человек на свое добромыслие. Если ругает он Всевышнего и клянет Мать нашу Судьбу, то во зле он умрет и зло его заберет в царство свое. Но если в страданиях он просветляется, зная природу и причину их, то болезнь тела для него есть выжигание отложений злых мыслей. </w:t>
      </w:r>
    </w:p>
    <w:p>
      <w:pPr>
        <w:pStyle w:val="Normal"/>
        <w:rPr/>
      </w:pPr>
      <w:r>
        <w:rPr/>
        <w:t>Любая скорбь, тоска и отчаяние близко стоят с изживанием кармы. Энергия страдания вымывает жир успокоенности, который мешает воспринять утончение пространства. Смакование своих страданий и создает устойчивую ауру ущербности и постоянного недуга. Земная природа очень уязвима и хрупка. Но лишь мысленной силой закаляется мощь тела. Малейшая мысль о недомогании наносит ущерб здоровью.</w:t>
      </w:r>
    </w:p>
    <w:p>
      <w:pPr>
        <w:pStyle w:val="Normal"/>
        <w:rPr/>
      </w:pPr>
      <w:r>
        <w:rPr/>
        <w:t>Если сознание убеждается в необходимости исправления каких-то некачественностей, то карма ослабляет поводья своего влияния. Исправление — вступление на путь трансформации. Но часто лишь страдание является средством для изменений.</w:t>
      </w:r>
    </w:p>
    <w:p>
      <w:pPr>
        <w:pStyle w:val="Normal"/>
        <w:rPr/>
      </w:pPr>
      <w:r>
        <w:rPr/>
        <w:t>Только через боль познается физический мир. Только через страдание приходит понимание изменений внутри себя. То, чего люди боятся больше всего, — это несчастья и горести. Но только в них дух постигает мудрость скорби и нежелательность печали. Не испытав глубоких переживаний, человек становится циничным и трусливым, опасаясь страданий, так же как некоторые впадают в панический ужас при мысли о смерти.</w:t>
      </w:r>
    </w:p>
    <w:p>
      <w:pPr>
        <w:pStyle w:val="Normal"/>
        <w:rPr/>
      </w:pPr>
      <w:r>
        <w:rPr/>
        <w:t>Круговорот жизни возносит нас и опускает вниз, чтобы в этом великом колесе взлетов и падений душа обрела смирение и покой и не проявляла негодования к незаслуженным ударам. Жизнь формирует события, и в ударах молота судьбы иногда больше пользы, чем горечи. Ничто так не обучает душу, как страдание. И его шторм выносит на берег янтарь, драгоценные камни и те удивительные клады, которые пролежали на дне морском не одну сотню тысяч лет.</w:t>
      </w:r>
    </w:p>
    <w:p>
      <w:pPr>
        <w:pStyle w:val="Normal"/>
        <w:rPr/>
      </w:pPr>
      <w:r>
        <w:rPr/>
        <w:t>Страдания есть кратчайший путь к постижениям Высших Миров. Благоденствие не рождает напряжения.</w:t>
      </w:r>
    </w:p>
    <w:p>
      <w:pPr>
        <w:pStyle w:val="Normal"/>
        <w:rPr/>
      </w:pPr>
      <w:r>
        <w:rPr/>
        <w:t>Ни умом, ни беспокойными поисками, ни изнурением себя постом нельзя пробудить дух. Только страдания слезы смывают пелену заблуждений.</w:t>
      </w:r>
    </w:p>
    <w:p>
      <w:pPr>
        <w:pStyle w:val="Normal"/>
        <w:rPr/>
      </w:pPr>
      <w:r>
        <w:rPr/>
        <w:t xml:space="preserve">Из страдания мы растем, в боли рождаемся, но блаженство есть причина самой нашей жизни. Но как плачет огонь, погружаясь в воду, так и дух наш скорбит, надевая на себя доспех тела. </w:t>
      </w:r>
    </w:p>
    <w:p>
      <w:pPr>
        <w:pStyle w:val="Normal"/>
        <w:rPr/>
      </w:pPr>
      <w:r>
        <w:rPr/>
        <w:t>Заблуждение думать, что Владыки и Архаты неуязвимы от воздействий земных. Чем выше дух, тем сильнее он страдает от несовершенства земной жизни.</w:t>
      </w:r>
    </w:p>
    <w:p>
      <w:pPr>
        <w:pStyle w:val="Normal"/>
        <w:rPr/>
      </w:pPr>
      <w:r>
        <w:rPr/>
        <w:t>Добру научиться можно, лишь сострадая. Не имея опыта страданий, не понять боль человеческую и других существ.</w:t>
      </w:r>
    </w:p>
    <w:p>
      <w:pPr>
        <w:pStyle w:val="Normal"/>
        <w:rPr/>
      </w:pPr>
      <w:r>
        <w:rPr/>
        <w:t>Страдание — оборотная сторона наслаждений. Не нужно думать ни о том, ни о другом. Нужно уйти на вершину святого вдохновения.</w:t>
      </w:r>
    </w:p>
    <w:p>
      <w:pPr>
        <w:pStyle w:val="Normal"/>
        <w:rPr/>
      </w:pPr>
      <w:r>
        <w:rPr/>
        <w:t>Единственная возможность для прекращения страданий — отказаться от желаний. Благословенный открыл закон Великой Истины.</w:t>
      </w:r>
    </w:p>
    <w:p>
      <w:pPr>
        <w:pStyle w:val="Normal"/>
        <w:rPr/>
      </w:pPr>
      <w:r>
        <w:rPr/>
        <w:t>У жизни много способов заставить изменить свое поведение. Страдание горько, но его вкус делает душу светлее.</w:t>
      </w:r>
    </w:p>
    <w:p>
      <w:pPr>
        <w:pStyle w:val="Normal"/>
        <w:rPr/>
      </w:pPr>
      <w:r>
        <w:rPr/>
        <w:t>Страдание — увеличительное стекло, в котором мы видим себя с такой стороны, с какой никакое другое обстоятельство не может нас показать.</w:t>
      </w:r>
    </w:p>
    <w:p>
      <w:pPr>
        <w:pStyle w:val="Normal"/>
        <w:rPr/>
      </w:pPr>
      <w:r>
        <w:rPr/>
        <w:t>Нельзя пройти жизнь, не испытав ни одного из страданий. В боли возжигается сердце и приходит понимание кармических механизмов.</w:t>
      </w:r>
    </w:p>
    <w:p>
      <w:pPr>
        <w:pStyle w:val="Normal"/>
        <w:rPr/>
      </w:pPr>
      <w:r>
        <w:rPr/>
        <w:t>Нападки и страдания лишь порывы ветра, сбивающие пыль с наших аур.</w:t>
      </w:r>
    </w:p>
    <w:p>
      <w:pPr>
        <w:pStyle w:val="Normal"/>
        <w:rPr/>
      </w:pPr>
      <w:r>
        <w:rPr/>
        <w:t xml:space="preserve">Страдания перерабатывают негативные стороны человеческой натуры. </w:t>
      </w:r>
    </w:p>
    <w:p>
      <w:pPr>
        <w:pStyle w:val="Normal"/>
        <w:rPr/>
      </w:pPr>
      <w:r>
        <w:rPr/>
        <w:t>Боль и страдание созданы затем, чтобы остужать самый яростный характер.</w:t>
      </w:r>
    </w:p>
    <w:p>
      <w:pPr>
        <w:pStyle w:val="Normal"/>
        <w:rPr/>
      </w:pPr>
      <w:r>
        <w:rPr/>
        <w:t>Страдания укрепляют дух и вычищают рубиновый огонь до степени высокого утончения.</w:t>
      </w:r>
    </w:p>
    <w:p>
      <w:pPr>
        <w:pStyle w:val="Normal"/>
        <w:rPr/>
      </w:pPr>
      <w:r>
        <w:rPr/>
        <w:t>Через страдание происходит возжигание светильника огненного духа.</w:t>
      </w:r>
    </w:p>
    <w:p>
      <w:pPr>
        <w:pStyle w:val="Normal"/>
        <w:rPr/>
      </w:pPr>
      <w:r>
        <w:rPr/>
        <w:t>Страдание являет очищение нервных каналов и натяжение проводов радости.</w:t>
      </w:r>
    </w:p>
    <w:p>
      <w:pPr>
        <w:pStyle w:val="Normal"/>
        <w:rPr/>
      </w:pPr>
      <w:r>
        <w:rPr/>
        <w:t>Страдания расщепляют все наслоения империла, трансформируя его в виды созидающей силы.</w:t>
      </w:r>
    </w:p>
    <w:p>
      <w:pPr>
        <w:pStyle w:val="Normal"/>
        <w:rPr/>
      </w:pPr>
      <w:r>
        <w:rPr/>
        <w:t>Материя есть воплощение страдания, и от нее избавляются только при помощи страданий.</w:t>
      </w:r>
    </w:p>
    <w:p>
      <w:pPr>
        <w:pStyle w:val="Normal"/>
        <w:rPr/>
      </w:pPr>
      <w:r>
        <w:rPr/>
        <w:t>Чем раньше человек пройдет через пучину страданий, тем быстрее наступит осознание собственных ошибок.</w:t>
      </w:r>
    </w:p>
    <w:p>
      <w:pPr>
        <w:pStyle w:val="Normal"/>
        <w:rPr/>
      </w:pPr>
      <w:r>
        <w:rPr/>
        <w:t>Чистому сердцу нет преграды, если оно достойно вышло из пламени страданий и обожглось в нем и закалилось.</w:t>
      </w:r>
    </w:p>
    <w:p>
      <w:pPr>
        <w:pStyle w:val="Normal"/>
        <w:rPr/>
      </w:pPr>
      <w:r>
        <w:rPr/>
        <w:t>Страдание лишь обратная сторона радости. Нужно только уметь ее дождаться.</w:t>
      </w:r>
    </w:p>
    <w:p>
      <w:pPr>
        <w:pStyle w:val="Normal"/>
        <w:rPr/>
      </w:pPr>
      <w:r>
        <w:rPr/>
      </w:r>
    </w:p>
    <w:p>
      <w:pPr>
        <w:pStyle w:val="Normal"/>
        <w:rPr/>
      </w:pPr>
      <w:r>
        <w:rPr/>
      </w:r>
    </w:p>
    <w:p>
      <w:pPr>
        <w:pStyle w:val="Heading3"/>
        <w:ind w:hanging="0"/>
        <w:rPr/>
      </w:pPr>
      <w:bookmarkStart w:id="274" w:name="__RefHeading___Toc438387295"/>
      <w:bookmarkEnd w:id="274"/>
      <w:r>
        <w:rPr/>
        <w:t>Страсти и вожделения</w:t>
      </w:r>
    </w:p>
    <w:p>
      <w:pPr>
        <w:pStyle w:val="Normal"/>
        <w:rPr/>
      </w:pPr>
      <w:r>
        <w:rPr/>
      </w:r>
    </w:p>
    <w:p>
      <w:pPr>
        <w:pStyle w:val="Normal"/>
        <w:rPr/>
      </w:pPr>
      <w:r>
        <w:rPr/>
        <w:t>Азарт как средство массового одержания множит свои изменчивые лики. Азарт как вскипевший и испорченный интерес, вышедший из-под контроля, закрывает врата вхождения в высшие разделы бытия и заставляет тратить силы души в игорных домах и на стадионах. Охота, игра в карты и рыбная ловля остались на задворках империи развлечений. Жажда наживы породила целую индустрию легкого обогащения. Но вершиной этой дьявольской игры остается жажда власти. Все это только методы, способствующие завладению лучшими человеческими энергиями. Священный огонь нервов сгорает в топке страстей. Виртуальные технологии предлагают испытать самые острые ощущения, но в это время за спиной каждого такого азартного игрока стоит пожиратель с окровавленным ртом. Это ненасытное чудовище втягивает вихри выброшенной миллионами душ энергии и отправляет ее своему хозяину. Иерархия вампиризма возвращает сердечные силы в состояние хаоса.</w:t>
      </w:r>
    </w:p>
    <w:p>
      <w:pPr>
        <w:pStyle w:val="Normal"/>
        <w:rPr/>
      </w:pPr>
      <w:r>
        <w:rPr/>
        <w:t>Вожделение планеты приняло ужасающие размеры. Серо-лиловый змей окутал все проявления человеческих слабостей. Вырваться из этого плена трудно, но необходимо. Иначе все энергии, выработанные людьми, будут превращены в духовные отбросы. Постоянное подключение к этой сфере дает пустоту и деградацию. Использование нами блаженства как наркотика приводит к разрушению психики и полному погружению в сон. Наркомания вожделений рождает очень много существ теневого свойства.</w:t>
      </w:r>
    </w:p>
    <w:p>
      <w:pPr>
        <w:pStyle w:val="Normal"/>
        <w:rPr>
          <w:rFonts w:eastAsia="MS Mincho;ＭＳ 明朝"/>
        </w:rPr>
      </w:pPr>
      <w:r>
        <w:rPr>
          <w:rFonts w:eastAsia="MS Mincho;ＭＳ 明朝"/>
        </w:rPr>
        <w:t>Неумеренное возбуждение жизненных сил приводит к истощению и привлечению урагана страстей. Облака лярв и низших духов слетаются, как воронье, на фонтанирующую мощь разбрасываемых в пространство энергий. Их сила схватывается на лету. Единожды почувствовав вкус живой силы, лярвы будут искушать и подталкивать человека к подобным действиям.</w:t>
      </w:r>
    </w:p>
    <w:p>
      <w:pPr>
        <w:pStyle w:val="Normal"/>
        <w:rPr/>
      </w:pPr>
      <w:r>
        <w:rPr/>
        <w:t>Многие думают в заблуждении, что страсть только расширяет внутреннее пространство напряженного огня. Но страсть — это огонь, испепеляющий отложения духа в аурическом мире. Выжигание целых пластов золотой силы ведет к уменьшению светимости души. Провод духа теряет силу, и закупориваются каналы его проявления.</w:t>
      </w:r>
    </w:p>
    <w:p>
      <w:pPr>
        <w:pStyle w:val="Normal"/>
        <w:rPr/>
      </w:pPr>
      <w:r>
        <w:rPr/>
        <w:t>Мы накрепко привязываем себя к материи своими чувствами, которые часто не имеют ничего общего с истиной. Редко бывает, когда чувства правдивы. Речь не идет о высшем их плане, где любовь и сострадание, как и сама жизнь, неоспоримы. Но вихри мелких страстей собираются в торнадо, который нас уничтожает, если не сумеем найти опору и удержаться за нее.</w:t>
      </w:r>
    </w:p>
    <w:p>
      <w:pPr>
        <w:pStyle w:val="Normal"/>
        <w:rPr/>
      </w:pPr>
      <w:r>
        <w:rPr/>
        <w:t xml:space="preserve">Привычки укореняются постоянным напоминанием о себе в мысленном плане. Это создает нагнетение чувственных энергий к тайно лелеемой мысли. Пахтание океана чувственных энергий ничего не может принести, кроме возобновляемого вновь и вновь возврата грешных мыслей, уже подпитанных новой порцией вожделения. </w:t>
      </w:r>
    </w:p>
    <w:p>
      <w:pPr>
        <w:pStyle w:val="Normal"/>
        <w:rPr/>
      </w:pPr>
      <w:r>
        <w:rPr/>
        <w:t>Изживание страстей, трансформированных в порочные увлечения, труднее, чем освобождение от наркотической зависимости. Нельзя растить чудовище, для того чтобы потом сразиться с ним. Нужно понять, что это порождения нашей чувственной природы и победа над монстрами вожделения лежит в осознании неизбежности искупления. Победа заложена в мгновениях отказа, отметающего желания.</w:t>
      </w:r>
    </w:p>
    <w:p>
      <w:pPr>
        <w:pStyle w:val="Normal"/>
        <w:rPr/>
      </w:pPr>
      <w:r>
        <w:rPr/>
        <w:t>Обузданная страсть — благодатная почва для вдохновения. Сила инстинкта преобразуется творчеством в духовную силу. Сила инстинкта — зерно хранения всеначальной психической энергии. Смешиваясь с праной, она создает условия равновесия души и тела, гармонию соединения труда внутреннего и внешнего, без слияния которых невозможно обрести понимание своего места в эволюционных процессах планеты.</w:t>
      </w:r>
    </w:p>
    <w:p>
      <w:pPr>
        <w:pStyle w:val="Normal"/>
        <w:rPr/>
      </w:pPr>
      <w:r>
        <w:rPr/>
        <w:t xml:space="preserve">Даже в самых худших качествах хранится зерно знаний. Энергия может быть сильной, но избранное направление — неверным. Страсть игрока, преступника или женолюбца могла бы стать мощью божественной любви, огненной экстатичностью, частью которой она и является, но в низшем аспекте осуществления. Лишь замена теневой стороны на светлую может принести лучшие следствия. </w:t>
      </w:r>
    </w:p>
    <w:p>
      <w:pPr>
        <w:pStyle w:val="Normal"/>
        <w:rPr/>
      </w:pPr>
      <w:r>
        <w:rPr>
          <w:rFonts w:eastAsia="MS Mincho;ＭＳ 明朝"/>
        </w:rPr>
        <w:t>Ураган страстей поднимает гигантские волны энергий. Сила мощи всеначальной может захлестывать сознание, закрывая небо серой пеленой тамаса. Но с</w:t>
      </w:r>
      <w:r>
        <w:rPr/>
        <w:t xml:space="preserve"> уменьшением страсти пучина желаний уже не так затягивает нас в тенета свои и тоньше становится аркан, на котором ведут вас демоны наших пороков. Усмирить страсти можно, лишь определив для них новое приложение сил. Именно преодоление страстей накапливает мощь, которая способна освободить крылья нашего духа для подъема из мира плотного.</w:t>
      </w:r>
    </w:p>
    <w:p>
      <w:pPr>
        <w:pStyle w:val="Normal"/>
        <w:rPr/>
      </w:pPr>
      <w:r>
        <w:rPr/>
      </w:r>
    </w:p>
    <w:p>
      <w:pPr>
        <w:pStyle w:val="Normal"/>
        <w:rPr/>
      </w:pPr>
      <w:r>
        <w:rPr/>
      </w:r>
    </w:p>
    <w:p>
      <w:pPr>
        <w:pStyle w:val="Heading3"/>
        <w:ind w:hanging="0"/>
        <w:rPr/>
      </w:pPr>
      <w:bookmarkStart w:id="275" w:name="__RefHeading___Toc438387296"/>
      <w:bookmarkEnd w:id="275"/>
      <w:r>
        <w:rPr/>
        <w:t>Суета</w:t>
      </w:r>
    </w:p>
    <w:p>
      <w:pPr>
        <w:pStyle w:val="Normal"/>
        <w:rPr/>
      </w:pPr>
      <w:r>
        <w:rPr/>
      </w:r>
    </w:p>
    <w:p>
      <w:pPr>
        <w:pStyle w:val="Normal"/>
        <w:rPr/>
      </w:pPr>
      <w:r>
        <w:rPr/>
        <w:t xml:space="preserve">Как ни парадоксально это звучит, но спешащий человек всегда опаздывает. </w:t>
      </w:r>
    </w:p>
    <w:p>
      <w:pPr>
        <w:pStyle w:val="Normal"/>
        <w:rPr/>
      </w:pPr>
      <w:r>
        <w:rPr/>
        <w:t>У суетливых людей множество дел. И все они не стоят того, чтобы им уделяли внимание. Эта суета лишь отражает взбитое состояние астрального тела.</w:t>
      </w:r>
    </w:p>
    <w:p>
      <w:pPr>
        <w:pStyle w:val="Normal"/>
        <w:rPr/>
      </w:pPr>
      <w:r>
        <w:rPr/>
        <w:t>Бацилла спешки сродни гневливости, когда нечаянно оброненное слово потом вызывает сожаление. Зло ловит людей в сеть суеты, внушая им, что именно она главное дело их жизни.</w:t>
      </w:r>
    </w:p>
    <w:p>
      <w:pPr>
        <w:pStyle w:val="Normal"/>
        <w:rPr/>
      </w:pPr>
      <w:r>
        <w:rPr/>
        <w:t xml:space="preserve">Суета диктует свою манеру поведения. Дух не может справиться с неуправляемым хаосом энергий. </w:t>
      </w:r>
    </w:p>
    <w:p>
      <w:pPr>
        <w:pStyle w:val="Normal"/>
        <w:rPr/>
      </w:pPr>
      <w:r>
        <w:rPr/>
        <w:t xml:space="preserve">Торопливый всегда меньше живет. Состояние внутреннего покоя — основной стержень существования. </w:t>
      </w:r>
    </w:p>
    <w:p>
      <w:pPr>
        <w:pStyle w:val="Normal"/>
        <w:rPr/>
      </w:pPr>
      <w:r>
        <w:rPr/>
        <w:t>Суета делает сознание скользящим по поверхности, не входящим в глубину решений. Аура души начинает звучать тоньше и чище, если струны очищены от пыли суетливости.</w:t>
      </w:r>
    </w:p>
    <w:p>
      <w:pPr>
        <w:pStyle w:val="Normal"/>
        <w:rPr/>
      </w:pPr>
      <w:r>
        <w:rPr/>
        <w:t xml:space="preserve">Между пользой и суетой мало общего. В срединном пути — спасение идущей души. </w:t>
      </w:r>
    </w:p>
    <w:p>
      <w:pPr>
        <w:pStyle w:val="Normal"/>
        <w:rPr/>
      </w:pPr>
      <w:r>
        <w:rPr/>
      </w:r>
    </w:p>
    <w:p>
      <w:pPr>
        <w:pStyle w:val="Normal"/>
        <w:rPr/>
      </w:pPr>
      <w:r>
        <w:rPr/>
      </w:r>
    </w:p>
    <w:p>
      <w:pPr>
        <w:pStyle w:val="Heading3"/>
        <w:ind w:hanging="0"/>
        <w:rPr/>
      </w:pPr>
      <w:bookmarkStart w:id="276" w:name="__RefHeading___Toc438387297"/>
      <w:bookmarkEnd w:id="276"/>
      <w:r>
        <w:rPr/>
        <w:t>Суровость и сентиментальность</w:t>
      </w:r>
    </w:p>
    <w:p>
      <w:pPr>
        <w:pStyle w:val="Normal"/>
        <w:rPr/>
      </w:pPr>
      <w:r>
        <w:rPr/>
      </w:r>
    </w:p>
    <w:p>
      <w:pPr>
        <w:pStyle w:val="Normal"/>
        <w:rPr/>
      </w:pPr>
      <w:r>
        <w:rPr/>
        <w:t xml:space="preserve">Милосердие и сострадание можно сочетать с суровостью воинской дисциплины. Именно суровость дает почувствовать остроту истинной боли другого и закаляет дух, избавляя от слезливого саможаления и вечной самовлюбленности, внушенной Майей, питающейся нашими чувствами. Не бессердечность заповедана, но отсечение уродливых наростов сентиментальности. </w:t>
      </w:r>
    </w:p>
    <w:p>
      <w:pPr>
        <w:pStyle w:val="Normal"/>
        <w:rPr/>
      </w:pPr>
      <w:r>
        <w:rPr/>
        <w:t xml:space="preserve">Слащавость и сентиментальность не берем за основу жизни. В них зарождается бездушие и самолюбие. Рыдающие над судьбой сериальных героев вряд ли накормят чужого голодного пса, усиленно отгоняя его от своих ворот. </w:t>
      </w:r>
    </w:p>
    <w:p>
      <w:pPr>
        <w:pStyle w:val="Normal"/>
        <w:rPr/>
      </w:pPr>
      <w:r>
        <w:rPr/>
        <w:t>Необузданность чувств приводит к неуправляемости. Суровость практикуется как в отношении к себе, так и к другим, как лучшее средство обуздания эмоций.</w:t>
      </w:r>
    </w:p>
    <w:p>
      <w:pPr>
        <w:pStyle w:val="Normal"/>
        <w:rPr/>
      </w:pPr>
      <w:r>
        <w:rPr/>
        <w:t>Нужна менее восторженная реакция на людей и события. Реакция многих — это чувство ребенка, получившего любимую игрушку. Но многие из детей склонны разобрать ее по частям, чтобы посмотреть, что же там внутри. Такая восторженность чревата будущим охлаждением по той причине, что завышает планку человеческого совершенства. Чрезмерное уважение — знак быстрого охлаждения.</w:t>
      </w:r>
    </w:p>
    <w:p>
      <w:pPr>
        <w:pStyle w:val="Normal"/>
        <w:rPr/>
      </w:pPr>
      <w:r>
        <w:rPr/>
        <w:t>Восторженность лишь пыльца чувств. Она обманчива и иллюзорна. Очень часто восторженность может менять позитивный знак на обратный, и это признак психологии шатунов, не имеющих внутренней опоры и духовного стержня. Внутри своей вселенной заряженный восторженностью человек способен подняться очень высоко, как пробка, всплывшая на поверхность сознания. Но, напитавшись огнем, она может вновь пропускать внутрь себя низменные токи и напитываться ими.</w:t>
      </w:r>
    </w:p>
    <w:p>
      <w:pPr>
        <w:pStyle w:val="Normal"/>
        <w:rPr/>
      </w:pPr>
      <w:r>
        <w:rPr/>
        <w:t>Торопливость, чрезмерное ожидание встречи и излишняя восторженность создают нарушение гармонического течения жизни. Многие аварийные ситуации возникают от привхождения излишних энергий.</w:t>
      </w:r>
    </w:p>
    <w:p>
      <w:pPr>
        <w:pStyle w:val="Normal"/>
        <w:rPr/>
      </w:pPr>
      <w:r>
        <w:rPr/>
        <w:t xml:space="preserve">Суровость лишь признак многих испытаний и болезней, о которых не привыкли говорить. </w:t>
      </w:r>
    </w:p>
    <w:p>
      <w:pPr>
        <w:pStyle w:val="Normal"/>
        <w:rPr/>
      </w:pPr>
      <w:r>
        <w:rPr/>
        <w:t>Суровость не мешает любви, но дает ей направление и дисциплину. Не лейте слез над заболевшим — лучше отнесите его к врачу.</w:t>
      </w:r>
    </w:p>
    <w:p>
      <w:pPr>
        <w:pStyle w:val="Normal"/>
        <w:rPr/>
      </w:pPr>
      <w:r>
        <w:rPr/>
        <w:t>Суровость — это средство дисциплинировать слабые сознания. Твердость нужна, чтобы обрести взвешенные решения. Мудрость хранится в небьющейся форме.</w:t>
      </w:r>
    </w:p>
    <w:p>
      <w:pPr>
        <w:pStyle w:val="Normal"/>
        <w:rPr/>
      </w:pPr>
      <w:r>
        <w:rPr/>
        <w:t xml:space="preserve">Твердость духа не отменяет явления добра. Суровость указывает на дисциплину внутреннюю. Струна лишь натянутой может звучать. </w:t>
      </w:r>
    </w:p>
    <w:p>
      <w:pPr>
        <w:pStyle w:val="Normal"/>
        <w:rPr/>
      </w:pPr>
      <w:r>
        <w:rPr/>
        <w:t>В суровости не ищите жестокости. Жесткость не есть жестокость.</w:t>
      </w:r>
    </w:p>
    <w:p>
      <w:pPr>
        <w:pStyle w:val="Normal"/>
        <w:rPr/>
      </w:pPr>
      <w:r>
        <w:rPr/>
        <w:t>Суровость лучше, чем притворное благодушие. Но прежде всего к себе нужно проявлять суровость. Она воспитывает и дисциплинирует тело, давая духу проникнуть во внешний мир.</w:t>
      </w:r>
    </w:p>
    <w:p>
      <w:pPr>
        <w:pStyle w:val="Normal"/>
        <w:rPr/>
      </w:pPr>
      <w:r>
        <w:rPr/>
        <w:t>Снисходительность не всегда является средством ободрения. Иногда нужен холодный душ суровости, для того чтобы вывести сознание из ловушки благополучия.</w:t>
      </w:r>
    </w:p>
    <w:p>
      <w:pPr>
        <w:pStyle w:val="Normal"/>
        <w:rPr/>
      </w:pPr>
      <w:r>
        <w:rPr/>
        <w:t xml:space="preserve">Эволюция суровости такова, что корни ее идут чуть ли не от пещерных времен, когда в труде добывалась мера продления жизни. </w:t>
      </w:r>
    </w:p>
    <w:p>
      <w:pPr>
        <w:pStyle w:val="Normal"/>
        <w:rPr/>
      </w:pPr>
      <w:r>
        <w:rPr/>
        <w:t xml:space="preserve">Суровость — уже скромность и сдержанность. Суровый человек ближе миру природы в самом лучшем смысле этого понятия. </w:t>
      </w:r>
    </w:p>
    <w:p>
      <w:pPr>
        <w:pStyle w:val="Normal"/>
        <w:rPr/>
      </w:pPr>
      <w:r>
        <w:rPr/>
        <w:t xml:space="preserve">Суровость не жестокость. Суровость — твердость духа, укрепляющая мысли в направлении одной цели. </w:t>
      </w:r>
    </w:p>
    <w:p>
      <w:pPr>
        <w:pStyle w:val="Normal"/>
        <w:rPr/>
      </w:pPr>
      <w:r>
        <w:rPr/>
        <w:t>Суровость ограничивает доступ чувственных энергий и создает заслон власти темной.</w:t>
      </w:r>
    </w:p>
    <w:p>
      <w:pPr>
        <w:pStyle w:val="Normal"/>
        <w:rPr/>
      </w:pPr>
      <w:r>
        <w:rPr/>
        <w:t>Слезливая сентиментальность не имеет ничего общего с сочувствием и добродетелью.</w:t>
      </w:r>
    </w:p>
    <w:p>
      <w:pPr>
        <w:pStyle w:val="Normal"/>
        <w:rPr/>
      </w:pPr>
      <w:r>
        <w:rPr/>
        <w:t xml:space="preserve">Каждый человек изначально является добрым. А суровость и жесткость явлены как часть защиты его от мира. </w:t>
      </w:r>
    </w:p>
    <w:p>
      <w:pPr>
        <w:pStyle w:val="Normal"/>
        <w:rPr/>
      </w:pPr>
      <w:r>
        <w:rPr/>
        <w:t>Здоровое чувство скептицизма часто помогает сознанию избавиться от излишней сентиментальности.</w:t>
      </w:r>
    </w:p>
    <w:p>
      <w:pPr>
        <w:pStyle w:val="Normal"/>
        <w:rPr/>
      </w:pPr>
      <w:r>
        <w:rPr/>
        <w:t xml:space="preserve">Будьте умны, но не забывайте и о сердце своем. Не сентиментальная слезливость нужна, но мощная суровость добра, которая одна способна утвердить решения духа. </w:t>
      </w:r>
    </w:p>
    <w:p>
      <w:pPr>
        <w:pStyle w:val="Normal"/>
        <w:rPr/>
      </w:pPr>
      <w:r>
        <w:rPr/>
        <w:t xml:space="preserve">Суровость порождает бесстрашие, а последнее являет собой зовущую струну всех путей и достижений. </w:t>
      </w:r>
    </w:p>
    <w:p>
      <w:pPr>
        <w:pStyle w:val="Normal"/>
        <w:rPr/>
      </w:pPr>
      <w:r>
        <w:rPr/>
        <w:t>Суровость хранит многие достоинства, как скала — драгоценные камни. Суровость не есть неприступность, но охранитель внутренней силы. Не черствость и бездушность суровость, но явленное сбережение сил.</w:t>
      </w:r>
    </w:p>
    <w:p>
      <w:pPr>
        <w:pStyle w:val="Normal"/>
        <w:rPr/>
      </w:pPr>
      <w:r>
        <w:rPr/>
        <w:t xml:space="preserve">Если вас обвиняют в суровости, принимайте этот факт как комплимент, а не как осуждение. Суровый человек легче откликнется на зов о помощи, чем тот, кто беспрестанно вслух рассуждает об общем благе на всех перекрестках. </w:t>
      </w:r>
    </w:p>
    <w:p>
      <w:pPr>
        <w:pStyle w:val="Normal"/>
        <w:rPr/>
      </w:pPr>
      <w:r>
        <w:rPr/>
      </w:r>
    </w:p>
    <w:p>
      <w:pPr>
        <w:pStyle w:val="Normal"/>
        <w:rPr/>
      </w:pPr>
      <w:r>
        <w:rPr/>
      </w:r>
    </w:p>
    <w:p>
      <w:pPr>
        <w:pStyle w:val="Heading3"/>
        <w:ind w:hanging="0"/>
        <w:rPr/>
      </w:pPr>
      <w:bookmarkStart w:id="277" w:name="__RefHeading___Toc438387298"/>
      <w:bookmarkEnd w:id="277"/>
      <w:r>
        <w:rPr/>
        <w:t>Счастье</w:t>
      </w:r>
    </w:p>
    <w:p>
      <w:pPr>
        <w:pStyle w:val="Normal"/>
        <w:rPr/>
      </w:pPr>
      <w:r>
        <w:rPr/>
      </w:r>
    </w:p>
    <w:p>
      <w:pPr>
        <w:pStyle w:val="Normal"/>
        <w:rPr>
          <w:rFonts w:eastAsia="MS Mincho;ＭＳ 明朝"/>
        </w:rPr>
      </w:pPr>
      <w:r>
        <w:rPr>
          <w:rFonts w:eastAsia="MS Mincho;ＭＳ 明朝"/>
        </w:rPr>
        <w:t>Счастье — обычное состояние Миров Блаженства. Но нам достаются лишь искры этого священного и очищающего чувства. Все рождено от привхождения счастья. Все создано любовью. Если бы это было не так, оно бы не вызывало такого восторга и горячего отклика в беспредельности сердца.</w:t>
      </w:r>
    </w:p>
    <w:p>
      <w:pPr>
        <w:pStyle w:val="Normal"/>
        <w:rPr/>
      </w:pPr>
      <w:r>
        <w:rPr/>
        <w:t>Конечно, путь многих — путь страданий. И через него проходят все, кто воплощен на земле. Лишь через боль можно понять ценность счастья, в какой бы форме ни выражалось оно. Но оно так и остается неисполнимой мечтой рода человеческого. Но эволюция под водительством Учителей Мира постепенно возводит нас к ощущению той тонкой радости, проникновенной и щемящей, которая приводит к внутреннему комфорту. Ведь счастье в нас живет, как ласточка — в своем гнезде, закрытом от глаз человеческих.</w:t>
      </w:r>
    </w:p>
    <w:p>
      <w:pPr>
        <w:pStyle w:val="Normal"/>
        <w:rPr/>
      </w:pPr>
      <w:r>
        <w:rPr/>
        <w:t>Счастье и страдание — два полюса планеты нашей жизни. Зима как период страданий заставляет нас мерзнуть в невзгодах, но мы знаем о лете, которое неминуемо придет. Круговорот совершается непрестанно. Великое колесо времени не останавливается. Его движение и называется бытием.</w:t>
      </w:r>
    </w:p>
    <w:p>
      <w:pPr>
        <w:pStyle w:val="Normal"/>
        <w:rPr/>
      </w:pPr>
      <w:r>
        <w:rPr/>
        <w:t>Пока дверь духа не открыта, в нее постоянно будет стучать рука страданий. И счастлив тот, кто нашел в своем существовании звезду, которая укажет и осветит место, где он должен жить и предпринимать усилия к изменению своей природы.</w:t>
      </w:r>
    </w:p>
    <w:p>
      <w:pPr>
        <w:pStyle w:val="Normal"/>
        <w:rPr/>
      </w:pPr>
      <w:r>
        <w:rPr/>
        <w:t xml:space="preserve">Счастье — это согласие духа и тела. Счастье — это желание не причинять людям скорби и боли, не обретать лишнего и не привязываться к собственности, смиряясь с тем положением, в которое поставила нас судьба. Конечно, благородные желания поощряются, но средства их достижения должны быть чистыми. </w:t>
      </w:r>
    </w:p>
    <w:p>
      <w:pPr>
        <w:pStyle w:val="Normal"/>
        <w:rPr/>
      </w:pPr>
      <w:r>
        <w:rPr/>
        <w:t xml:space="preserve">Только для тех, кто живет жизнью сердца, открыт прямой путь к постижению счастья. Но для обывателя в понятие счастья входит очень странный набор в виде богатства, вседозволенности и всяческих непотребных благ. Но счастье не зависит от материального благополучия. Счастье может быть и в шалаше, если человек преисполнен идеей всечеловеческого благополучия. </w:t>
      </w:r>
    </w:p>
    <w:p>
      <w:pPr>
        <w:pStyle w:val="Normal"/>
        <w:rPr/>
      </w:pPr>
      <w:r>
        <w:rPr/>
        <w:t>Счастья можно достичь и в темные времена, если в сердце есть искра света. Счастье приходит, когда раздаются старые долги. Когда карма ненависти утихает и все импульсы с обеих сторон угасают, тогда мир утверждается и гармония приводит энергии в порядок.</w:t>
      </w:r>
    </w:p>
    <w:p>
      <w:pPr>
        <w:pStyle w:val="Normal"/>
        <w:rPr/>
      </w:pPr>
      <w:r>
        <w:rPr/>
        <w:t xml:space="preserve">Накопления счастья, как и накопления мудрости и жизненного опыта, — обязательное условие для человечества. Если человек растратил накопления блага и вверг себя в бездну злодейства и ненависти, то какая удача может ему сопутствовать? Добро иссякает с каждой спазмой гнева. А радость накапливает отложения счастья. И не обязательно случается так, что нам все удается. Главное — чувствовать счастье в себе самом. И это ощущение нельзя ни отнять, ни потерять, явив неколебимость принципов блага и сострадания. </w:t>
      </w:r>
    </w:p>
    <w:p>
      <w:pPr>
        <w:pStyle w:val="Normal"/>
        <w:rPr/>
      </w:pPr>
      <w:r>
        <w:rPr/>
        <w:t>Созвучие, гармония и ритм подразумеваются под понятием счастья. Счастье утверждается как вдохновение и блаженство. Как познавание, любование и полнота чувств огненных. В счастье мир становится другим, устремляясь не к развлечениям и роскоши, но к комфортному состоянию духовности, постоянно эволюционирующей. Счастье вмещает любовь и радость. Счастлив бывает тот, кто желает другим благополучия и благоденствия, интересных поисков и находок, озарений малых и больших, которые собираются в мощь откровения. Счастье заключено в нахождении нити своего истинного предназначения. Труд вдохновенный явлен как один из признаков счастья. Но земная мера разве сможет вместить всю глубину этого космического понятия? Оно всеобъемлюще и глубинно, не имея ни начала, ни продолжения в развитии силы своей. Лишь мудрость может вместить гамму различных состояний, которые называются человечеством счастьем. Для кого-то выуживание лишнего гроша из кармана ближнего вызывает дикую радость присвоения собственности, и это они называют высшим состоянием чувств. Но для другого благо для всех детей, кров, уют и теплый угол явлены как благородное наименование этого ощущения. Палитра настолько велика и широка, но имеет земные и небесные показатели.</w:t>
      </w:r>
    </w:p>
    <w:p>
      <w:pPr>
        <w:pStyle w:val="Normal"/>
        <w:rPr/>
      </w:pPr>
      <w:r>
        <w:rPr/>
        <w:t>Счастье многолико и изобретательно и часто может шокировать своею избирательностью. Но в высшей своей степени оно является лишь на мгновенье: иначе может наскучить и сделаться обыденным. Но, раздав каждому по малой искре счастья, увидите целое море сияющих огней, которые сверкают поверх волн житейского океана. Эти огненные цветы посещают Ангелы Света, чтобы порадоваться за людей — что не так уж все в мире человеческом безнадежно, — когда на смену слезинкам загораются необыкновенные светочи счастья земного. И нужно совсем мало, для того чтобы его почувствовать. Чем проще человеку доставить радость, тем чище и непритязательнее его желания.</w:t>
      </w:r>
    </w:p>
    <w:p>
      <w:pPr>
        <w:pStyle w:val="Normal"/>
        <w:rPr/>
      </w:pPr>
      <w:r>
        <w:rPr/>
        <w:t>Для счастья не нужны ни деньги, ни слава, ни уют. Гармония с миром создает этот волшебный свет в глазах. Умение чувствовать себя счастливым в любой ситуации — это привхождение Мира Света в сердце.</w:t>
      </w:r>
    </w:p>
    <w:p>
      <w:pPr>
        <w:pStyle w:val="Normal"/>
        <w:rPr/>
      </w:pPr>
      <w:r>
        <w:rPr/>
        <w:t>Научимся у детей вере в радость каждого дня. Неисчерпаемый огонь энтузиазма, принесенный ими из Тонкого Мира, постепенно истлевает, но все же многие хранят неугасимую искру великой радости как подтверждение того, что мы пришли на землю, чтобы быть счастливыми.</w:t>
      </w:r>
    </w:p>
    <w:p>
      <w:pPr>
        <w:pStyle w:val="Normal"/>
        <w:rPr/>
      </w:pPr>
      <w:r>
        <w:rPr/>
        <w:t>Обретем счастье покоя. Обретем силу любви ко всем существам вселенной, видимым и невидимым. Без соединения с силой счастья невозможно понять Замысел Творца Вселенной. Мать Мира источает эманации Мудрости, Счастья и Радости, одаряя ими всех живущих. Каждому дана чаша жизни, из которой он пьет бальзам неистребимого времени. Пусть вихри счастья сложат венец спасения.</w:t>
      </w:r>
    </w:p>
    <w:p>
      <w:pPr>
        <w:pStyle w:val="Normal"/>
        <w:rPr/>
      </w:pPr>
      <w:r>
        <w:rPr/>
      </w:r>
    </w:p>
    <w:p>
      <w:pPr>
        <w:pStyle w:val="Normal"/>
        <w:rPr/>
      </w:pPr>
      <w:r>
        <w:rPr/>
      </w:r>
    </w:p>
    <w:p>
      <w:pPr>
        <w:pStyle w:val="Heading3"/>
        <w:ind w:hanging="0"/>
        <w:rPr/>
      </w:pPr>
      <w:bookmarkStart w:id="278" w:name="__RefHeading___Toc438387299"/>
      <w:bookmarkEnd w:id="278"/>
      <w:r>
        <w:rPr/>
        <w:t>Терпение</w:t>
      </w:r>
    </w:p>
    <w:p>
      <w:pPr>
        <w:pStyle w:val="Normal"/>
        <w:rPr/>
      </w:pPr>
      <w:r>
        <w:rPr/>
      </w:r>
    </w:p>
    <w:p>
      <w:pPr>
        <w:pStyle w:val="Normal"/>
        <w:rPr/>
      </w:pPr>
      <w:r>
        <w:rPr/>
        <w:t xml:space="preserve">Терпеливость указывает на зрелость духа и на умение выждать момент своего участия. Само ожидание для многих мучительно. Недаром сказано, что хуже всего ждать и догонять. И в том и в другом случае напрягается сила, хотя и в полярных своих проявлениях. Стремительность и терпение — два полюса одного и того же процесса. </w:t>
      </w:r>
    </w:p>
    <w:p>
      <w:pPr>
        <w:pStyle w:val="Normal"/>
        <w:rPr/>
      </w:pPr>
      <w:r>
        <w:rPr/>
        <w:t xml:space="preserve">Опыт терпения — величайшая школа нахождения лучших возможностей для духа. Нельзя терпение ассоциировать с медлительностью, а тем более с неповоротливостью и ленью. Ценят не того воина, который безрассудно бросается в бой и машет шашкой, не слушая ни приказа командующего, ни своих товарищей. Оружие воина — терпение и хладнокровие. Напряжение боя нужно выдержать, не доводя себя до позорного бегства. </w:t>
      </w:r>
    </w:p>
    <w:p>
      <w:pPr>
        <w:pStyle w:val="Normal"/>
        <w:rPr/>
      </w:pPr>
      <w:r>
        <w:rPr/>
        <w:t xml:space="preserve">Всякий труд связывают с терпеливостью. Не может сразу все получиться. Любая деятельность требует кропотливого обучения, прилежания и внимания. </w:t>
      </w:r>
    </w:p>
    <w:p>
      <w:pPr>
        <w:pStyle w:val="Normal"/>
        <w:rPr/>
      </w:pPr>
      <w:r>
        <w:rPr/>
        <w:t>Терпением создается улей дел. Нельзя свернуть взглядом гору за отсутствием целесообразности, но каждодневным усилием можно достичь цели, даже если делать что-то понемногу, но методично. Нанизывая бисер на нитку, можно считать это занятие почти бесполезным, но жемчужное узорочье так необычно.</w:t>
      </w:r>
    </w:p>
    <w:p>
      <w:pPr>
        <w:pStyle w:val="Normal"/>
        <w:rPr/>
      </w:pPr>
      <w:r>
        <w:rPr/>
        <w:t xml:space="preserve">Многие понятия входят в понятие терпеливости. Но при этом нельзя считать терпеливого слабым или немощным. Не трусость не обращать внимания на клевету и оскорбления, но урок целесообразности поведения. На каждый лай отвечать — значит самому стать цепным псом. Но нам вовсе не нужно возвращаться к давно забытому звероподобию. </w:t>
      </w:r>
    </w:p>
    <w:p>
      <w:pPr>
        <w:pStyle w:val="Normal"/>
        <w:rPr/>
      </w:pPr>
      <w:r>
        <w:rPr/>
        <w:t>Терпение даровано духу, проходящему долгой чередой жизней. Нетерпелив новичок, пришедший совсем недавно. Ожидание всегда покажет накопления внутренней дисциплины. Нетерпеливость внесет только лишнюю сумятицу и нежелательный вихрь возмущения в гармонию стихий.</w:t>
      </w:r>
    </w:p>
    <w:p>
      <w:pPr>
        <w:pStyle w:val="Normal"/>
        <w:rPr/>
      </w:pPr>
      <w:r>
        <w:rPr/>
        <w:t>Амбициозность и высокомерие явлены как признак молодости духа. Дети всегда хотят быстрее стать взрослыми и пытаются выглядеть старше, применяя методы вредных привычек. Признак зрелости духа — распознавание и терпение.</w:t>
      </w:r>
    </w:p>
    <w:p>
      <w:pPr>
        <w:pStyle w:val="Normal"/>
        <w:rPr/>
      </w:pPr>
      <w:r>
        <w:rPr/>
        <w:t>Терпение имеет больше достоинств, чем недостатков. Гонимые и униженные всегда в лучшем положении, чем гонители. Карма настигает нетерпеливых, но мудрый умеет ждать своего часа. Можно попытаться опередить ожидающего и быстрее достигнуть цели. Но спешка лишь трата сил, тогда как ожидание мудрое — их накопление. Старый орел взлетает на вершину вершин в восходящих потоках. Молодой — рвет крылья усилием и, застигнутый бурей, сбрасывается назад.</w:t>
      </w:r>
    </w:p>
    <w:p>
      <w:pPr>
        <w:pStyle w:val="Normal"/>
        <w:rPr/>
      </w:pPr>
      <w:r>
        <w:rPr/>
        <w:t xml:space="preserve">Лишь в стойкости против разочарования выковывается настоящее терпение. Есть разные степени удержания себя от недостойных поступков. Есть утрата веры в справедливость, доходящая до отрицания Бога и судьбы. Но и в такие минуты омрачения проверяется терпение духа, приходящего из немыслимой дали Беспредельности. Если что-то толкнуло каждого из нас на этот многотрудный путь в никуда, значит, есть в нем нечто такое, что превыше страданий и неведения и что оправдывает утрату сил и горечь потерь. </w:t>
      </w:r>
    </w:p>
    <w:p>
      <w:pPr>
        <w:pStyle w:val="Normal"/>
        <w:rPr/>
      </w:pPr>
      <w:r>
        <w:rPr/>
        <w:t xml:space="preserve">Постоянно взываем к терпению и стойкости, так как велика эпидемия психического вампиризма. Словно Сатурн, эпоха пожирает лучших своих детей, высасывая из них сердечные соки и благодатные энергии, обращая их в людей-роботов, в ходячих мертвецов, которые способны не только перерабатывать полезное в отбросы, но и отравлять окружающее пространство мутью своего болотного мышления. </w:t>
      </w:r>
    </w:p>
    <w:p>
      <w:pPr>
        <w:pStyle w:val="Normal"/>
        <w:rPr/>
      </w:pPr>
      <w:r>
        <w:rPr/>
        <w:t>Терпение — удел всех тех, кто поднялся над толпой и возвышается над ней, как одинокая скала. Терпение, хотя и затянувшееся, — чувство земной стихии, которая ждет миллионы и миллиарды земных лет следующего воплощения. Терпение не страх и не слабость, но понимание врача-эпидемиолога, находящегося в очаге заразы. И если в приступе гнева мы вдруг сорвем маску терпения, то обязательно наглотаемся энергий, отравленных империлом.</w:t>
      </w:r>
    </w:p>
    <w:p>
      <w:pPr>
        <w:pStyle w:val="Normal"/>
        <w:rPr/>
      </w:pPr>
      <w:r>
        <w:rPr/>
        <w:t xml:space="preserve">Сдержанность и терпение в общении с трудными людьми поощряются как средство обретения находчивости в понимании такого рода существ. Люди негодные и невыносимые часто происходят из тех, кто был обделен любовью и лаской, обездолен и унижен. По этой причине наросла оболочка грубости и неприятия чужого мнения. Им хочется быть камнем, который лежит на дне и слышит лишь рокот течения. Но и у камней судьба многообразна. </w:t>
      </w:r>
    </w:p>
    <w:p>
      <w:pPr>
        <w:pStyle w:val="Normal"/>
        <w:rPr/>
      </w:pPr>
      <w:r>
        <w:rPr/>
        <w:t xml:space="preserve">Терпение часто похоже на смирение, которое, на первый взгляд, совместимо с унижением и гонением. Но на самом деле вне действия кармы ничего произойти не может. И незаслуженно униженный зарабатывает себе лучшую судьбу. И быть гонимым, оклеветанным и униженным предпочтительнее, чем гонителем и преследователем. </w:t>
      </w:r>
    </w:p>
    <w:p>
      <w:pPr>
        <w:pStyle w:val="Normal"/>
        <w:rPr/>
      </w:pPr>
      <w:r>
        <w:rPr/>
        <w:t xml:space="preserve">Терпение складывает мозаику мгновений жизни, мгновений тонких проявлений, которые открываются перед путником, не привыкшим спешить. Перерастая в смирение как осознанное подчинение Высшей Воле, терпение упорядочивает шквал негармоничных энергий, накапливая потенциал усидчивости. </w:t>
      </w:r>
    </w:p>
    <w:p>
      <w:pPr>
        <w:pStyle w:val="Normal"/>
        <w:rPr/>
      </w:pPr>
      <w:r>
        <w:rPr/>
        <w:t xml:space="preserve">Терпение не может быть механичным. Плотина, которая перегораживает реку, смиряет дикую мощь течения, поднимая уровень энергий. Но если потоку не дать турбину, преображающую дикую силу воды в электричество, река просто размоет все построения человеческие. </w:t>
      </w:r>
    </w:p>
    <w:p>
      <w:pPr>
        <w:pStyle w:val="Normal"/>
        <w:rPr/>
      </w:pPr>
      <w:r>
        <w:rPr/>
        <w:t>Для задачи исполнения дается терпение. Бесцельное блуждание накопленных сил как клад, зарытый кем-то в землю, чтобы он никому не достался. Острие силы, как огненная дуга, высвечивает в пространстве средоточие предназначения. Именно в эту точку должна направиться сила терпения.</w:t>
      </w:r>
    </w:p>
    <w:p>
      <w:pPr>
        <w:pStyle w:val="Normal"/>
        <w:rPr/>
      </w:pPr>
      <w:r>
        <w:rPr/>
        <w:t>Терпите, но не превращайтесь в трусов. И где нужно дать отпор и отповедь хулителям всего высшего, смело встаньте на защиту доброго имени. Волны зла готовы разнести хрупкое построение, вызвав в душе дрожь возмущения. Излюбленный прием темных — вызвать из крепости терпения душу и терзать ее копьями гнева, уничтожая тончайший фосфор аурического пламени.</w:t>
      </w:r>
    </w:p>
    <w:p>
      <w:pPr>
        <w:pStyle w:val="Normal"/>
        <w:rPr/>
      </w:pPr>
      <w:r>
        <w:rPr/>
        <w:t>Земная жизнь полна боли. И боль делает нас терпеливыми и терпимыми. Поспешность угнетает нас своей необдуманностью. Но терпеливость сродни мудрому ожиданию. Рождая терпение, гармонизируем пространство. Луч терпения, как пирамида, являет возвращение энергий в состояние равновесия, где их губительные вихри, насыщенные нетерпением, возвращаются в состояние изначальной чистоты.</w:t>
      </w:r>
    </w:p>
    <w:p>
      <w:pPr>
        <w:pStyle w:val="Normal"/>
        <w:rPr/>
      </w:pPr>
      <w:r>
        <w:rPr/>
        <w:t>Без терпения и дисциплины не может быть никакого опыта. Даже творчество не способно развиваться, если лишь от случая к случаю происходят вдохновения.</w:t>
      </w:r>
    </w:p>
    <w:p>
      <w:pPr>
        <w:pStyle w:val="Normal"/>
        <w:rPr/>
      </w:pPr>
      <w:r>
        <w:rPr/>
        <w:t xml:space="preserve">Терпение творит чудеса. Терпение творит величайшие произведения искусства, которые тысячи и тысячи лет служат и будут служить образцом для подражания и источником вдохновения целым поколениям художников. Терпение, перерабатывая напряжение страданий, выходит победителем из противостояния, являя достоинство и преобладание силы духа. </w:t>
      </w:r>
    </w:p>
    <w:p>
      <w:pPr>
        <w:pStyle w:val="Normal"/>
        <w:rPr/>
      </w:pPr>
      <w:r>
        <w:rPr/>
        <w:t xml:space="preserve">Сеть творчества сплетается не одним человечеством, но целыми заинтересованными в цели просвещения человечества группами по ту и по эту сторону Реки Жизни. И с того берега духи Тонкого Мира считают нас страдальцами, как и мы, провожая близких в последний путь. </w:t>
      </w:r>
    </w:p>
    <w:p>
      <w:pPr>
        <w:pStyle w:val="Normal"/>
        <w:rPr/>
      </w:pPr>
      <w:r>
        <w:rPr/>
        <w:t>У духа есть лишь единственный путь — вверх и ввысь. А безысходность, нас посещающая, только накопление сил терпения и находчивости. Заточение во тьме внутренней направлено на поиск твердыни в себе и света сердечного солнца, незаходящего и негасимого.</w:t>
      </w:r>
    </w:p>
    <w:p>
      <w:pPr>
        <w:pStyle w:val="Normal"/>
        <w:rPr/>
      </w:pPr>
      <w:r>
        <w:rPr/>
        <w:t>Аскетизм не имеет никакого значения для духовного развития. Гораздо важнее терпеливость, которая накапливает массу высоких достоинств, начиная от нестяжания, до сопереживания беде близких и чужих людей. В терпении скрыта сила самореализации.</w:t>
      </w:r>
    </w:p>
    <w:p>
      <w:pPr>
        <w:pStyle w:val="Normal"/>
        <w:rPr/>
      </w:pPr>
      <w:r>
        <w:rPr/>
        <w:t>Понимать каждую душу — означает сострадать ей и утешать ее, утишая горести и страсти. Душа страдает в оковах тела. Остры когти физического мира. Каждый дух ждет бальзама сострадания.</w:t>
      </w:r>
    </w:p>
    <w:p>
      <w:pPr>
        <w:pStyle w:val="Normal"/>
        <w:rPr/>
      </w:pPr>
      <w:r>
        <w:rPr/>
        <w:t>Конечно, нужно великое терпение, чтобы видеть и признавать лучшие качества в человеке. Но привыкайте принимать людей такими, какие они есть.</w:t>
      </w:r>
    </w:p>
    <w:p>
      <w:pPr>
        <w:pStyle w:val="Normal"/>
        <w:rPr/>
      </w:pPr>
      <w:r>
        <w:rPr/>
        <w:t xml:space="preserve">Нужно терпеть всех, как малых детей. Нужно понимать биение пульса жизни даже в явлениях непослушания и агрессии, ибо по-другому люди не способны выразить протест против творящейся несправедливости. </w:t>
      </w:r>
    </w:p>
    <w:p>
      <w:pPr>
        <w:pStyle w:val="Normal"/>
        <w:rPr/>
      </w:pPr>
      <w:r>
        <w:rPr/>
        <w:t xml:space="preserve">Терпите даже самых никчемных людей до тех пор, пока откровенное предательство не омрачит отношения. Сила терпимости приносит плоды преображения. </w:t>
      </w:r>
    </w:p>
    <w:p>
      <w:pPr>
        <w:pStyle w:val="Normal"/>
        <w:rPr/>
      </w:pPr>
      <w:r>
        <w:rPr/>
        <w:t>Учитесь ждать безмятежно, не давая ни искры своего недовольства демонам нетерпения. Примите ожидание как выдержку вина драгоценного, а земное существование — как упражнение в терпении.</w:t>
      </w:r>
    </w:p>
    <w:p>
      <w:pPr>
        <w:pStyle w:val="Normal"/>
        <w:rPr/>
      </w:pPr>
      <w:r>
        <w:rPr/>
      </w:r>
    </w:p>
    <w:p>
      <w:pPr>
        <w:pStyle w:val="Normal"/>
        <w:rPr/>
      </w:pPr>
      <w:r>
        <w:rPr/>
      </w:r>
    </w:p>
    <w:p>
      <w:pPr>
        <w:pStyle w:val="Heading3"/>
        <w:ind w:hanging="0"/>
        <w:rPr/>
      </w:pPr>
      <w:bookmarkStart w:id="279" w:name="__RefHeading___Toc438387300"/>
      <w:bookmarkEnd w:id="279"/>
      <w:r>
        <w:rPr/>
        <w:t>Терпимость</w:t>
      </w:r>
    </w:p>
    <w:p>
      <w:pPr>
        <w:pStyle w:val="Normal"/>
        <w:rPr/>
      </w:pPr>
      <w:r>
        <w:rPr/>
      </w:r>
    </w:p>
    <w:p>
      <w:pPr>
        <w:pStyle w:val="Normal"/>
        <w:rPr/>
      </w:pPr>
      <w:r>
        <w:rPr/>
        <w:t xml:space="preserve">Страдая и испивая чашу скорби, накапливаем тайну радости жизни, тайну знаний о неослабевающей силе вечного сострадания Высших Миров к роду человеческому. Пострадав сами, научимся прощать и быть терпимыми. В терпении созревает плод прозрений. В терпении выявляется зерно духа человеческого. </w:t>
      </w:r>
    </w:p>
    <w:p>
      <w:pPr>
        <w:pStyle w:val="Normal"/>
        <w:rPr/>
      </w:pPr>
      <w:r>
        <w:rPr/>
        <w:t>Не считайте нетерпимость выходом душевного огня. Нетерпимость есть неуправляемая реакция невоспитанных эмоций. В нетерпимости гнездятся все дурные наклонности человека, о которых он сам может и не подозревать. Это та часть сознания, которая закрыта от контроля ума, но полностью подвластна чувствам земным.</w:t>
      </w:r>
    </w:p>
    <w:p>
      <w:pPr>
        <w:pStyle w:val="Normal"/>
        <w:rPr/>
      </w:pPr>
      <w:r>
        <w:rPr/>
        <w:t xml:space="preserve">Покров энергий так плотен и взрывоопасен, что малейшее недовольство может создать мгновенный обратный удар, уничтожающий своим следствием саму причину явления. Поэтому особенно злободневным звучит призыв к терпимости, состраданию и любви не в ключе спазматическом, но в общем потоке общественных отношений. Человек обретает способности такого творящего и разрушительного уровня, который можно сравнить разве что с ядерным реактором. </w:t>
      </w:r>
    </w:p>
    <w:p>
      <w:pPr>
        <w:pStyle w:val="Normal"/>
        <w:rPr/>
      </w:pPr>
      <w:r>
        <w:rPr/>
        <w:t xml:space="preserve">Но терпимость не есть всепрощение или индульгенция от Всевышнего Отца за прошлые и будущие преступления. Терпимость учитывает достояние сердца. И если вместо него сияет черный бездонный колодец, то стоит ли тратить время на прощение, которое подразумевает покаяние и исправление? Для пустых оболочек эти понятия неведомы. </w:t>
      </w:r>
    </w:p>
    <w:p>
      <w:pPr>
        <w:pStyle w:val="Normal"/>
        <w:rPr/>
      </w:pPr>
      <w:r>
        <w:rPr/>
        <w:t xml:space="preserve">Призывать к ответу тех, кто лишь внешне похож на человека, бесполезно. И таких двуногих, таких ходячих мертвецов, чьи тела давно уже заняли демоны, великое множество. На изломе веков карма нисходит даже до демонов, давая им возможность побывать в человеческом теле, а значит, эволюционировать. Но число тех, кто принял урок вхождения в людское сознание, — единицы из сотни тысяч. Целесообразность легко смыкается с беспринципностью, если нет этической составляющей сознания, которая никогда не позволит переступить черту достижения цели любой ценой. </w:t>
      </w:r>
    </w:p>
    <w:p>
      <w:pPr>
        <w:pStyle w:val="Normal"/>
        <w:rPr/>
      </w:pPr>
      <w:r>
        <w:rPr/>
        <w:t xml:space="preserve">Терпимость не всепрощение и не потакание слабостям человеческим. Терпимость и неосуждение лишь отчетливое знание уровня человеческой природы. Ведь ребенка прощают за его шалости спустя короткое время. Но дьявольский занавес гнева, окружающий на какое-то мгновение ауру человека, может сжечь все лучшие достижения духа. Ведь материя высоких духовных постижений так хрупка и эфемерна. </w:t>
      </w:r>
    </w:p>
    <w:p>
      <w:pPr>
        <w:pStyle w:val="Normal"/>
        <w:rPr/>
      </w:pPr>
      <w:r>
        <w:rPr/>
        <w:t xml:space="preserve">Терпимость не слабость, но один из инструментов распознавания. Умение слушать и слышать важнее пустого краснобайства. Терпимость — стены крепости, охраняющие космическое достоинство человека. Нам есть что хранить и что беречь для будущего. Ведь излучение ауры лишь свет сокровищ, сердцем хранимых. Мощь тайны жизни истекает благодатью сердечной силы. </w:t>
      </w:r>
    </w:p>
    <w:p>
      <w:pPr>
        <w:pStyle w:val="Normal"/>
        <w:rPr/>
      </w:pPr>
      <w:r>
        <w:rPr/>
        <w:t>Люди современные в невероятной степени заряжены энергиями непримиримости. Империл настолько впитался в человеческую кровь, что достаточно малой искры протеста со стороны собеседника, для того чтобы вспыхнул пожар ссоры. Темный огонь стелется по лицу Земли. Высвобождение себя из этих энергий, очищение и недопущение подобного в необозримом будущем выковывает клинок достоинства Воина Света.</w:t>
      </w:r>
    </w:p>
    <w:p>
      <w:pPr>
        <w:pStyle w:val="Normal"/>
        <w:rPr/>
      </w:pPr>
      <w:r>
        <w:rPr/>
        <w:t>Можно посоветовать капризным людям осмыслить свое поведение. Иначе жизнь начнет говорить с ними на другом языке. И тогда человек готов будет проявить терпимость, но уже под гнетом обстоятельств. Такое принуждение очень полезно для тех, кто требует к себе царского обхождения. Скромность всегда подразумевает терпимость.</w:t>
      </w:r>
    </w:p>
    <w:p>
      <w:pPr>
        <w:pStyle w:val="Normal"/>
        <w:rPr/>
      </w:pPr>
      <w:r>
        <w:rPr/>
        <w:t xml:space="preserve">Волна зависти, злобы и ненависти поднимает со дна ярость животных воплощений. Но зачем нам прошлогодний снег? Гармония важнее укусов комариных. А мера благородства каждого сердца продиктует меру снисходительности. Помните: все люди — дети, несмотря на обличье старческое. </w:t>
      </w:r>
    </w:p>
    <w:p>
      <w:pPr>
        <w:pStyle w:val="Normal"/>
        <w:rPr/>
      </w:pPr>
      <w:r>
        <w:rPr/>
        <w:t>Люди потому и кричат, что стараются услышать самих себя. Трусу не хочется обнаруживать свою слабость, поэтому он прикрывает ее грохотом скандалов и грубостью слов. Но дереву не мешает расти грохот камнепада в горах. Испытание спокойствием и есть высшее смирение. Когда ты в силах справиться с грубияном, но не перечишь ему и просишь у него прощения, — это и есть проявление необычной терпимости.</w:t>
      </w:r>
    </w:p>
    <w:p>
      <w:pPr>
        <w:pStyle w:val="Normal"/>
        <w:rPr/>
      </w:pPr>
      <w:r>
        <w:rPr/>
        <w:t>Соприкасаться с миром ярого тамаса так тяжко. Но иначе не испытаешь себя на прочность противления злу. И последнее выражается в терпимости. И если не помогают увещевания друзей и близких, душу начинают окликать голоса врагов. И все больше людей понимает, что лучший путь — это ненасилие и терпимость: иначе половину населения стоило бы предать смерти по решению недовольных ими.</w:t>
      </w:r>
    </w:p>
    <w:p>
      <w:pPr>
        <w:pStyle w:val="Normal"/>
        <w:rPr/>
      </w:pPr>
      <w:r>
        <w:rPr/>
        <w:t>Терпимость имеет свои границы. Терпимость напрягает кокон ауры и расширяет ее. Искры солнечной плазмы пляшут, смешиваясь с рубиновой оболочкой, выжигая смолу вечного недовольства людьми.</w:t>
      </w:r>
    </w:p>
    <w:p>
      <w:pPr>
        <w:pStyle w:val="Normal"/>
        <w:rPr/>
      </w:pPr>
      <w:r>
        <w:rPr/>
        <w:t>Не стремитесь добиться от людей откровенности, но просто научитесь накладывать обезболивающие пластыри на незаживающие раны сердца. Есть такие раны, что никогда не зарастают и, оставаясь раскрытыми, причиняют невыносимую боль и страдание летящей жизни. Не судите строго никого. Разберитесь с каждой душой — и увидите лицо величайшей трагедии человечества.</w:t>
      </w:r>
    </w:p>
    <w:p>
      <w:pPr>
        <w:pStyle w:val="Normal"/>
        <w:rPr/>
      </w:pPr>
      <w:r>
        <w:rPr/>
        <w:t>Надежда рождает любовь. И нужно быть терпимыми к строптивым, непокорным и чересчур самоуверенным и агрессивным. Это лишь скорлупа, защищающая их душу.</w:t>
      </w:r>
    </w:p>
    <w:p>
      <w:pPr>
        <w:pStyle w:val="Normal"/>
        <w:rPr/>
      </w:pPr>
      <w:r>
        <w:rPr/>
        <w:t>Обретение устойчивой мудрости не возможно без терпимости к детям Земли. Иначе нельзя будет простить ни один из глупых и нелепых поступков человечества.</w:t>
      </w:r>
    </w:p>
    <w:p>
      <w:pPr>
        <w:pStyle w:val="Normal"/>
        <w:rPr/>
      </w:pPr>
      <w:r>
        <w:rPr/>
        <w:t>Общество высокоорганизованных сознаний еще ждет своего часа. И раствор, скрепляющий души, есть терпимость, бережность и взаимная любовь. Дух через любовь к человечеству проявляет свою силу.</w:t>
      </w:r>
    </w:p>
    <w:p>
      <w:pPr>
        <w:pStyle w:val="Normal"/>
        <w:rPr/>
      </w:pPr>
      <w:r>
        <w:rPr/>
      </w:r>
    </w:p>
    <w:p>
      <w:pPr>
        <w:pStyle w:val="Normal"/>
        <w:rPr/>
      </w:pPr>
      <w:r>
        <w:rPr/>
      </w:r>
    </w:p>
    <w:p>
      <w:pPr>
        <w:pStyle w:val="Heading3"/>
        <w:ind w:hanging="0"/>
        <w:rPr/>
      </w:pPr>
      <w:bookmarkStart w:id="280" w:name="__RefHeading___Toc438387301"/>
      <w:bookmarkEnd w:id="280"/>
      <w:r>
        <w:rPr/>
        <w:t>Торжественность</w:t>
      </w:r>
    </w:p>
    <w:p>
      <w:pPr>
        <w:pStyle w:val="Normal"/>
        <w:rPr/>
      </w:pPr>
      <w:r>
        <w:rPr/>
      </w:r>
    </w:p>
    <w:p>
      <w:pPr>
        <w:pStyle w:val="Normal"/>
        <w:rPr/>
      </w:pPr>
      <w:r>
        <w:rPr/>
        <w:t>Все великое прозрачно и просто. Но враг любого построения — отсутствие торжественности. Даже простота торжественна. Великая любовь не просто восторженна, ибо восторг мимолетен, но глубоко торжественна. Торжественность — это восторг, усиленный преданностью любви, и потому сила ее возрастает со временем и развивается в Беспредельность.</w:t>
      </w:r>
    </w:p>
    <w:p>
      <w:pPr>
        <w:pStyle w:val="Normal"/>
        <w:rPr/>
      </w:pPr>
      <w:r>
        <w:rPr/>
        <w:t>Торжественность — воспитание пространства. Сердечные токи в наилучшем звучании своем передают вибрации в мир и зажигают ими ауру планеты. Торжественность — молитва безмолвная. Торжественность — искрящийся источник радости. Торжественность — сестра искренности и любви. Накал высших чувств воспламеняет сердце. Поэтому важно всегда нести искру торжественности, проходя сквозь тернии бытия.</w:t>
      </w:r>
    </w:p>
    <w:p>
      <w:pPr>
        <w:pStyle w:val="Normal"/>
        <w:rPr/>
      </w:pPr>
      <w:r>
        <w:rPr/>
        <w:t xml:space="preserve">Торжественность собирается из мгновений высшего напряжения. Когда дух призывает из всех царств послать самое совершенное, сердце переполняется силой духовного огня и молитва возносится в луче Агни. Мысли, прокаленные в пламени его, становятся молниями силы. </w:t>
      </w:r>
    </w:p>
    <w:p>
      <w:pPr>
        <w:pStyle w:val="Normal"/>
        <w:rPr/>
      </w:pPr>
      <w:r>
        <w:rPr/>
        <w:t xml:space="preserve">Торжественность близка пониманию высшей любви. Она отрывает сознание от ощущения будничности. Когда дух широко открывает свои царские врата, лишь торжественность способна выдержать ток верховной силы. </w:t>
      </w:r>
    </w:p>
    <w:p>
      <w:pPr>
        <w:pStyle w:val="Normal"/>
        <w:rPr/>
      </w:pPr>
      <w:r>
        <w:rPr/>
        <w:t xml:space="preserve">Именно торжественность образует мгновения, которые собирают материю благодати в кристалл рингсэ. Как высший аспект духовной радости и преданности ток торжественности крепче всего соединяет с Великой Совершенной Сущностью. Пространство сияет огнями любви, когда торжествует дух от слияния сердец. Так можно вечно гореть, не сгорая, в приобщении к Судьбе Высшей, в пламени которой сгорает пыль низших карм. </w:t>
      </w:r>
    </w:p>
    <w:p>
      <w:pPr>
        <w:pStyle w:val="Normal"/>
        <w:rPr/>
      </w:pPr>
      <w:r>
        <w:rPr/>
        <w:t>В напряжении высокой торжественности состоит достойное принятие Луча Высшего. Без трепета вдохновенного разве можно уловить все тончайшие оттенки вибраций? Разве можно Ток Учителя перевести на слова, если сердце не откликается и не пульсирует горячей волной почитания? Накал высших чувств самопожертвования создает предпосылки для привхождения Луча Мудрости.</w:t>
      </w:r>
    </w:p>
    <w:p>
      <w:pPr>
        <w:pStyle w:val="Normal"/>
        <w:rPr/>
      </w:pPr>
      <w:r>
        <w:rPr/>
        <w:t>Без торжественности даже высокое низводится на самый примитивный уровень. Торжественность иные могут посчитать преувеличением. Но разве не прав вдохновенный святой, видящий Бога даже в цветке и камне придорожном? В каждом атоме пребывает Дух Абсолюта. И торжественности сад приближает явление Учителя.</w:t>
      </w:r>
    </w:p>
    <w:p>
      <w:pPr>
        <w:pStyle w:val="Normal"/>
        <w:rPr/>
      </w:pPr>
      <w:r>
        <w:rPr/>
        <w:t xml:space="preserve">Без ликующей торжественности не может быть цели устремления. Торжественность как опора для жеста сотрудничества. Торжественность как запал к психической энергии человечества. В ней сияют драгоценные крупицы великой неповторимости. </w:t>
      </w:r>
    </w:p>
    <w:p>
      <w:pPr>
        <w:pStyle w:val="Normal"/>
        <w:rPr/>
      </w:pPr>
      <w:r>
        <w:rPr/>
        <w:t xml:space="preserve">В торжественности живут величие почитания и благородство духа, приводящие к той недосягаемой черте, когда человек уже не принадлежит себе, а выполняет миссию собственного предназначения. В торжественности прекращается мелькание дней и не страдает дух в удушье будничности. </w:t>
      </w:r>
    </w:p>
    <w:p>
      <w:pPr>
        <w:pStyle w:val="Normal"/>
        <w:rPr/>
      </w:pPr>
      <w:r>
        <w:rPr/>
        <w:t>Торжественность как высшее чувство, являющее собой признак ангельской природы в человеке. Оно находит в неисчерпаемом хранилище мудрости слова, наиболее полно отвечающие высоким вибрациям духа.</w:t>
      </w:r>
    </w:p>
    <w:p>
      <w:pPr>
        <w:pStyle w:val="Normal"/>
        <w:rPr/>
      </w:pPr>
      <w:r>
        <w:rPr/>
        <w:t xml:space="preserve">Возвышение сознания подразумевает развитие торжественности и восхищения. Как может произойти утончение без этих высоких состояний сознания? В них кроется сила роста тонких чувствований. В них кроется энергия неизжитого потенциала духа. </w:t>
      </w:r>
    </w:p>
    <w:p>
      <w:pPr>
        <w:pStyle w:val="Normal"/>
        <w:rPr/>
      </w:pPr>
      <w:r>
        <w:rPr/>
        <w:t xml:space="preserve">Важнее всего — горение сердца. Торжественность как сплав устремления, преданности и любви к Владычеству Света отличается постоянством ровного горения. </w:t>
      </w:r>
    </w:p>
    <w:p>
      <w:pPr>
        <w:pStyle w:val="Normal"/>
        <w:rPr/>
      </w:pPr>
      <w:r>
        <w:rPr/>
        <w:t>Преданность дает любви закрепиться от влияний земных, а торжественность вдохновляет таинство любви на новые нахождения. Торжественность как масло в лампаде служения. Если нет торжествующей музыки восторга, то и любовь станет мимолетным ароматом, случайно залетевшим в сердце.</w:t>
      </w:r>
    </w:p>
    <w:p>
      <w:pPr>
        <w:pStyle w:val="Normal"/>
        <w:rPr/>
      </w:pPr>
      <w:r>
        <w:rPr/>
        <w:t>Торжественность не дает вдохновению поникнуть. Она напряжение лучших сил. Радость, торжественность и любовь прокладывают путь кратчайший. Радость — в торжестве духа. Утверждение незыблемых начал — в торжественности.</w:t>
      </w:r>
    </w:p>
    <w:p>
      <w:pPr>
        <w:pStyle w:val="Normal"/>
        <w:rPr/>
      </w:pPr>
      <w:r>
        <w:rPr/>
      </w:r>
    </w:p>
    <w:p>
      <w:pPr>
        <w:pStyle w:val="Normal"/>
        <w:rPr/>
      </w:pPr>
      <w:r>
        <w:rPr/>
      </w:r>
    </w:p>
    <w:p>
      <w:pPr>
        <w:pStyle w:val="Heading3"/>
        <w:ind w:hanging="0"/>
        <w:rPr/>
      </w:pPr>
      <w:bookmarkStart w:id="281" w:name="__RefHeading___Toc438387302"/>
      <w:bookmarkEnd w:id="281"/>
      <w:r>
        <w:rPr/>
        <w:t>Тоска и печаль</w:t>
      </w:r>
    </w:p>
    <w:p>
      <w:pPr>
        <w:pStyle w:val="Normal"/>
        <w:rPr/>
      </w:pPr>
      <w:r>
        <w:rPr/>
      </w:r>
    </w:p>
    <w:p>
      <w:pPr>
        <w:pStyle w:val="Normal"/>
        <w:rPr/>
      </w:pPr>
      <w:r>
        <w:rPr/>
        <w:t>Печаль явлена как один из тяжких человеческих грехов. Ведь человек сам себя замыкает в темницу безысходности и изводит до истощения и смерти. Нет худшего уничтожения божественной силы, чем смертная тоска. Из клетки скорби и саможаления трудно выбраться. В печали сладкое становится ядом, и огонь жизни разрушается вместе с печенью. Даже огорчение и недовольство недопустимы.</w:t>
      </w:r>
    </w:p>
    <w:p>
      <w:pPr>
        <w:pStyle w:val="Normal"/>
        <w:rPr/>
      </w:pPr>
      <w:r>
        <w:rPr/>
        <w:t>Тоска отнимает лучшие силы. Но виды ее — от самой мрачной до божественной — четко укладываются в чертеж мироздания. Низшая часть ее печалится только о себе, питаемая тайной завистью и девизом: почему не мне, а другому повезло? Божественная — сокрушается о человечестве. Она вызвана тем, что так мало понято миром высоких истин и что медленно дух милосердия и сострадания проникает в глубь человеческого сознания. Бог через нас печалится о том, как велик еще разрыв между мирами, как еще велика пропасть между Миром Света и земным существованием.</w:t>
      </w:r>
    </w:p>
    <w:p>
      <w:pPr>
        <w:pStyle w:val="Normal"/>
        <w:rPr/>
      </w:pPr>
      <w:r>
        <w:rPr/>
        <w:t>Тоска — это реакция физического тела на недоступность преодоления бездны. Если высшее тело устремлено и улетело далеко вперед, наступают приступы тоски. Современные психологи считают тоску унынием или меланхолией, но в обоих состояниях нет ничего родственного. В тоске слышны голоса Беспредельности, но уныние тлеет в пепле саможаления. Тоска сопряжена с космической пустотой. Уныние наполнено лживыми желаниями земных благ.</w:t>
      </w:r>
    </w:p>
    <w:p>
      <w:pPr>
        <w:pStyle w:val="Normal"/>
        <w:rPr/>
      </w:pPr>
      <w:r>
        <w:rPr/>
        <w:t>Не поддавайтесь чувству безысходности и приступам тоски. Иногда это знак добрый. Он определяет степень разрыва между тонким и земным телами. Если магнит вашего сознания утвердился в Мирах Высших, то наступают подобные состояния. Ведь попасть в Царство Божье в плотном теле невозможно. Но дух ваш уже пребывает там и ликует.</w:t>
      </w:r>
    </w:p>
    <w:p>
      <w:pPr>
        <w:pStyle w:val="Normal"/>
        <w:rPr/>
      </w:pPr>
      <w:r>
        <w:rPr/>
        <w:t>Печаль — вечная спутница души, заключенной в темницу человеческой плоти. Трудно выбраться из панциря, пока дух не преобразит все его составляющие, приведя в соответствие со своими потребностями.</w:t>
      </w:r>
    </w:p>
    <w:p>
      <w:pPr>
        <w:pStyle w:val="Normal"/>
        <w:rPr/>
      </w:pPr>
      <w:r>
        <w:rPr/>
        <w:t xml:space="preserve">Печаль и тоска — это лишь стук Огненного Друга в дверь нашего существования. Он просит выпустить его наружу, из вековой темницы плоти, для того чтобы, паря в нашей ауре, он мог бы </w:t>
      </w:r>
      <w:bookmarkStart w:id="282" w:name="OLE_LINK9"/>
      <w:r>
        <w:rPr/>
        <w:t xml:space="preserve">стать распорядителем </w:t>
      </w:r>
      <w:bookmarkEnd w:id="282"/>
      <w:r>
        <w:rPr/>
        <w:t>огненной силы и хранителем светового тела.</w:t>
      </w:r>
    </w:p>
    <w:p>
      <w:pPr>
        <w:pStyle w:val="Normal"/>
        <w:rPr/>
      </w:pPr>
      <w:r>
        <w:rPr/>
        <w:t>В любой печали, какой бы она глубокой ни была, мы помним, что однажды, какое бы количество времени она ни длилась, к нам явится на миг сияющий Сын Радости, который изменит положение вещей и сделает мир красочным и ярким. В радости родившись, мы должны пребывать в ней всегда, являя зачатки ангельского начала. Атмосфера Огненного Мира не может терпеть уныния. Не будем и мы ему предаваться, ибо это будет предательством наших Хранителей и Наставников и кощунством на Силы Света, потратившие на нас столько сил и времени.</w:t>
      </w:r>
    </w:p>
    <w:p>
      <w:pPr>
        <w:pStyle w:val="Normal"/>
        <w:rPr/>
      </w:pPr>
      <w:r>
        <w:rPr/>
        <w:t>Не печальтесь и не бойтесь. Не теряйте присутствия духа. Знайте, что радость всегда поможет, что она солнечна и достается от Солнца.</w:t>
      </w:r>
    </w:p>
    <w:p>
      <w:pPr>
        <w:pStyle w:val="Normal"/>
        <w:rPr/>
      </w:pPr>
      <w:r>
        <w:rPr/>
        <w:t>Берегите радость, несмотря ни на какие попытки омрачить вас. Радость может улетучиться легко, как запах розового масла, когда печаль довлеет непрестанно над сферами земными, ибо сродни дыму и туману ее частицы.</w:t>
      </w:r>
    </w:p>
    <w:p>
      <w:pPr>
        <w:pStyle w:val="Normal"/>
        <w:rPr/>
      </w:pPr>
      <w:r>
        <w:rPr/>
        <w:t>В каждом дне своем сумейте найти радость. Лучшее, что есть в этом мире, не может быть безрадостным, потому что весь мир соткан из нитей счастья и печали. Если бы не было ни мгновения счастья в днях наших, ткань времен распалась бы, как ветхий покров.</w:t>
      </w:r>
    </w:p>
    <w:p>
      <w:pPr>
        <w:pStyle w:val="Normal"/>
        <w:rPr/>
      </w:pPr>
      <w:r>
        <w:rPr/>
        <w:t xml:space="preserve">Парадокс тоски в том, что духовные знания врываются в ауру человека и, не найдя вместилища, уходят назад, вверх. А человек, однажды испытавший эти касания, тоскует без них и ввергается в отчаяние без новых нахождений. </w:t>
      </w:r>
    </w:p>
    <w:p>
      <w:pPr>
        <w:pStyle w:val="Normal"/>
        <w:rPr/>
      </w:pPr>
      <w:r>
        <w:rPr/>
        <w:t xml:space="preserve">Радоваться — насущно. В обиходе тоска — признак неравновесия и разнополярности аур. Вместилище высокой энергии опустошается, отдавая часть своей силы более слабым существам. Иногда тоска обозначает отрыв в развитии тонких тел на многие воплощения вперед. Формирование огненного тела вызывает дисгармонию с плотным существованием, а при выпаривании астрала эта бездна возрастает. Но в некоторых случаях покой может восприниматься как состояние печали. Земные существа привыкли выражать радость телячьими прыжками, а горе — ударами головой о стену. Оттенки и переходные состояния психики людей не заботят, хотя таковых бесчисленное множество. </w:t>
      </w:r>
    </w:p>
    <w:p>
      <w:pPr>
        <w:pStyle w:val="Normal"/>
        <w:rPr/>
      </w:pPr>
      <w:r>
        <w:rPr/>
        <w:t>Мельчает дух человеческий. Разменивается на незначительность впечатлений, обвиняя Небо в том, что оно послало душе печаль. Но тоска — это естественное состояние души, оторванной от постоянного общения с Высшими Сферами. Для нее такая связь, как для ловца жемчуга — воздух.</w:t>
      </w:r>
    </w:p>
    <w:p>
      <w:pPr>
        <w:pStyle w:val="Normal"/>
        <w:rPr/>
      </w:pPr>
      <w:r>
        <w:rPr/>
        <w:t>Метла праздности выметает дух торжественности в каждом дне жизни. Будничность становится эквивалентом тоски и печали. Но печаль — это чувство слепого, не видящего тропы и не знающего, куда идти. Не угнетайте себя тоской. Не умаляйте своего статуса духовного путника. Омрачение губит ангельскую природу человека и гасит золотые огни сердца. Не погружайтесь в пучину безысходности. Думайте, что это ваш последний приступ печали и что больше никогда не отравит душу черное крыло пессимизма.</w:t>
      </w:r>
    </w:p>
    <w:p>
      <w:pPr>
        <w:pStyle w:val="Normal"/>
        <w:rPr>
          <w:rFonts w:eastAsia="MS Mincho;ＭＳ 明朝"/>
        </w:rPr>
      </w:pPr>
      <w:r>
        <w:rPr>
          <w:rFonts w:eastAsia="MS Mincho;ＭＳ 明朝"/>
        </w:rPr>
        <w:t xml:space="preserve">Научитесь отличать тонкое внушение светского обхождения от искренней и чистой любви к людям. Так редко сверкают в темноте бриллианты чистых глаз. Потускневшие глаза выдают тоску, завладевшую свободной душой. И как выйти из этой круговерти безысходности, подскажет разве что зерно духа, уставшее от однообразия. </w:t>
      </w:r>
    </w:p>
    <w:p>
      <w:pPr>
        <w:pStyle w:val="Normal"/>
        <w:rPr/>
      </w:pPr>
      <w:r>
        <w:rPr/>
        <w:t>Никогда не считайте, что вам плохо. Энергия мысли мгновенно начинает нагнетать крыльями своей мельницы энергии, родственные горю. Вы погрязаете в пламени тамаса. Тысячи и тысячи страждущих душ несутся к вам, чтобы заново испить свежее вино страданий.</w:t>
      </w:r>
    </w:p>
    <w:p>
      <w:pPr>
        <w:pStyle w:val="Normal"/>
        <w:rPr/>
      </w:pPr>
      <w:r>
        <w:rPr/>
        <w:t xml:space="preserve">Омрачение сознания создает в крови благоприятную среду для развития бацилл. Известно, что в первую очередь печаль поражает печень как центр огня. Печаль мешает иммунной системе защищать себя от вредного воздействия. Помимо этого, вред угнетенных состояний — в заражении пространства негативными мысленными порождениями. </w:t>
      </w:r>
    </w:p>
    <w:p>
      <w:pPr>
        <w:pStyle w:val="Normal"/>
        <w:rPr/>
      </w:pPr>
      <w:r>
        <w:rPr/>
        <w:t>Люди, лишенные любви и благодати, отравляют пространство и являют собой рассадник разного рода болезней. Им вредны как печаль, так и недовольство. Они могут жить, как дети, только в радости. Но это не радость легкомыслия, но радость понимания того, что нам дана возможность жить, постигая все стороны счастья, которое есть неотъемлемая часть мудрости.</w:t>
      </w:r>
    </w:p>
    <w:p>
      <w:pPr>
        <w:pStyle w:val="Normal"/>
        <w:rPr/>
      </w:pPr>
      <w:r>
        <w:rPr/>
        <w:t xml:space="preserve">Тоска и печаль — грех даже более тяжкий, чем многие другие. Они сродни страху, от которого костенеют все энергии, и удар враждебной мысли открывает доступ к вратам сознания. Будьте радостны в мужестве своем. Любая, самая обыкновенная, физическая работа может излечить от приступов тоски при методичности участия в ней. Приток всеначальной энергии дает ощущение силы и необходимости применения этой силы в мире физическом. Драгоценное вино прокисает в сосудах затхлых. Даже мускус сил огненных может разложиться от небрежения и бездействия. </w:t>
      </w:r>
    </w:p>
    <w:p>
      <w:pPr>
        <w:pStyle w:val="Normal"/>
        <w:rPr/>
      </w:pPr>
      <w:r>
        <w:rPr/>
        <w:t>Не испытав глубочайшей тоски, не познаешь ценности радости. Испытав глубину низшего чувства, осознаешь, какую творящую легкость дает радость, вбирающая в себя лучшие токи духа. Существо, не находящее точки приложения своему опыту, силе и чертам характера, обречено на душевные муки, которые подчас превосходят ощущение болей физических.</w:t>
      </w:r>
    </w:p>
    <w:p>
      <w:pPr>
        <w:pStyle w:val="Normal"/>
        <w:rPr/>
      </w:pPr>
      <w:r>
        <w:rPr/>
        <w:t xml:space="preserve">Радость разлита как в малых явлениях, так и в больших. Без радости сама земная жизнь кажется адом и каторгой. Если печаль властвует на небе сознания, то без потрясения основ не обойтись. Чтобы привести в гармоничное состояние жизнь, нужен переход, или сдвиг, сознания в сторону оптимизации. А здесь без ощущения глубины страданий не сдвинуться. Только нырнув в пучину, достигнув дна и вынырнув, душа человеческая может оценить сокровище радости и оптимизма. </w:t>
      </w:r>
    </w:p>
    <w:p>
      <w:pPr>
        <w:pStyle w:val="Normal"/>
        <w:rPr/>
      </w:pPr>
      <w:r>
        <w:rPr/>
        <w:t>Скорбь, омывающая сердце, не должна скапливаться, но должна истекать, уступая радости пространство свое. Туманное утро заслоняет солнце. Но все равно небо должно очиститься, открывая глазам человеческим синеву свою. Печаль только дым земной жизни. Огонь счастья всегда пылает в нас. Но мы не видим его и не замечаем того жара, который делает нашу жизнь комфортной.</w:t>
      </w:r>
    </w:p>
    <w:p>
      <w:pPr>
        <w:pStyle w:val="Normal"/>
        <w:rPr/>
      </w:pPr>
      <w:r>
        <w:rPr/>
        <w:t xml:space="preserve">Печаль — одеяние умершего духом человека. Но перед нами — нехоженое поле возможностей. Цветы мгновений так прекрасны. И аромат каждого из них неповторим. </w:t>
      </w:r>
    </w:p>
    <w:p>
      <w:pPr>
        <w:pStyle w:val="Normal"/>
        <w:rPr/>
      </w:pPr>
      <w:r>
        <w:rPr/>
        <w:t>Мы сами — причина несчастий собственных. Но радость жизни, являясь центром сознательного действия, сама становится магнитом сущего, творящим новые энергии и притягивающим события сужденные.</w:t>
      </w:r>
    </w:p>
    <w:p>
      <w:pPr>
        <w:pStyle w:val="Normal"/>
        <w:rPr/>
      </w:pPr>
      <w:r>
        <w:rPr/>
        <w:t xml:space="preserve">Мир угрюм не оттого, что в нем нет радости. Просто очи духа закрыты, и, не видя очевидной красоты, сердце омрачается. </w:t>
      </w:r>
    </w:p>
    <w:p>
      <w:pPr>
        <w:pStyle w:val="Normal"/>
        <w:rPr/>
      </w:pPr>
      <w:r>
        <w:rPr/>
        <w:t>Но печаль — наведенное состояние. Она больше подходит минеральному царству, в котором дух пребывает более всего по времени, впадая в отчаяние, что никогда уже не выберется из этого плена самого плотного существования.</w:t>
      </w:r>
    </w:p>
    <w:p>
      <w:pPr>
        <w:pStyle w:val="Normal"/>
        <w:rPr/>
      </w:pPr>
      <w:r>
        <w:rPr/>
        <w:t xml:space="preserve">Зло очень крепко покрывает нас корой самости. И этот панцирь часто сдавливает духовное тело и не дает ему расти. В самый мрачный час, когда к сердцу подступает печаль, спасительным средством будет мысль о всенаполняющей радости и о тех великих сферах, где она явлена как воздух. </w:t>
      </w:r>
    </w:p>
    <w:p>
      <w:pPr>
        <w:pStyle w:val="Normal"/>
        <w:rPr/>
      </w:pPr>
      <w:r>
        <w:rPr/>
        <w:t>Лечить тоску труднее, чем любую другую болезнь, ибо сам больной убивает себя, заливая огонь радости слезами вечных сетований. Печаль приводит к роковым событиям или несчастным случаям по причине подключения души к ее эгрегору.</w:t>
      </w:r>
    </w:p>
    <w:p>
      <w:pPr>
        <w:pStyle w:val="Normal"/>
        <w:rPr/>
      </w:pPr>
      <w:r>
        <w:rPr/>
        <w:t xml:space="preserve">Приступы тоски лечатся молитвой за все человечество, за нужды людей и за ниспослание им того незамысловатого счастья, которого они заслуживают. Ведь они много не просят — только здравия своим детям и себе и хлеба насущного на каждый день. </w:t>
      </w:r>
    </w:p>
    <w:p>
      <w:pPr>
        <w:pStyle w:val="Normal"/>
        <w:rPr/>
      </w:pPr>
      <w:r>
        <w:rPr/>
        <w:t>Стремитесь к радости в час, когда вас раздирают энергии хаоса и сама жизнь кажется невыносимой, потому что вы сами ее сделали такой. Стремитесь к радости, ибо печаль и старость — это синонимы. В болоте печали плодятся бациллы, пожирающие животворящий огонь. Печаль — средство саморазрушения, или огонь, сам себя уничтожающий.</w:t>
      </w:r>
    </w:p>
    <w:p>
      <w:pPr>
        <w:pStyle w:val="Normal"/>
        <w:rPr/>
      </w:pPr>
      <w:r>
        <w:rPr/>
        <w:t xml:space="preserve">Постоянное огорчение — это саморазрушение отложений лучших чувств, куда мы обращаемся за помощью в минуты невыразимого отчаяния и безотчетной тоски. Музыка разрушает кольца империла, обнимающие ауру. Скорбь, печаль и грусть лишь разные ипостаси одного и того же состояния угнетения духа. Нельзя печалиться. Ведь и птицы радуются дню. Цветы открывают лицо свое небу. Природа радуется жизни, какой бы кратковременной она ни была. Ничто не должно мешать явлениям мудрости Мира Высшего. </w:t>
      </w:r>
    </w:p>
    <w:p>
      <w:pPr>
        <w:pStyle w:val="Normal"/>
        <w:rPr/>
      </w:pPr>
      <w:r>
        <w:rPr/>
      </w:r>
    </w:p>
    <w:p>
      <w:pPr>
        <w:pStyle w:val="Normal"/>
        <w:rPr/>
      </w:pPr>
      <w:r>
        <w:rPr/>
      </w:r>
    </w:p>
    <w:p>
      <w:pPr>
        <w:pStyle w:val="Heading3"/>
        <w:ind w:hanging="0"/>
        <w:rPr/>
      </w:pPr>
      <w:bookmarkStart w:id="283" w:name="__RefHeading___Toc438387303"/>
      <w:bookmarkEnd w:id="283"/>
      <w:r>
        <w:rPr/>
        <w:t>Убежденность</w:t>
      </w:r>
    </w:p>
    <w:p>
      <w:pPr>
        <w:pStyle w:val="Normal"/>
        <w:rPr/>
      </w:pPr>
      <w:r>
        <w:rPr/>
      </w:r>
    </w:p>
    <w:p>
      <w:pPr>
        <w:pStyle w:val="Normal"/>
        <w:rPr/>
      </w:pPr>
      <w:r>
        <w:rPr/>
        <w:t xml:space="preserve">Убежденность — это не упрямство и,  тем более, не  худший его вид, самоуверенность. </w:t>
      </w:r>
    </w:p>
    <w:p>
      <w:pPr>
        <w:pStyle w:val="Normal"/>
        <w:rPr/>
      </w:pPr>
      <w:r>
        <w:rPr/>
        <w:t>Убеждение строится на умении успокаивать чувства и уговаривать утомленные и угнетенные обстоятельствами сердца. Дух знает множество средств и приемов улучшения жизни.</w:t>
      </w:r>
    </w:p>
    <w:p>
      <w:pPr>
        <w:pStyle w:val="Normal"/>
        <w:rPr/>
      </w:pPr>
      <w:r>
        <w:rPr/>
        <w:t>Как великие реки собираются из мелких горных ручейков, едва заметных среди камней и цветов, растущих на них, так и мощь убежденности берет силу из множества мыслей возвышенных. И чем больше времени человек отдает мышлению о возвышенном, тем более поднимается уровень его сознания. К высокому летят еще более высокие сущности, которые желают помочь человечеству, разделив с ним знания, участь и карму. Путь созвучия с духами высшими проложен через возжжение сердца.</w:t>
      </w:r>
    </w:p>
    <w:p>
      <w:pPr>
        <w:pStyle w:val="Normal"/>
        <w:rPr/>
      </w:pPr>
      <w:r>
        <w:rPr/>
      </w:r>
    </w:p>
    <w:p>
      <w:pPr>
        <w:pStyle w:val="Normal"/>
        <w:rPr/>
      </w:pPr>
      <w:r>
        <w:rPr/>
      </w:r>
    </w:p>
    <w:p>
      <w:pPr>
        <w:pStyle w:val="Heading3"/>
        <w:ind w:hanging="0"/>
        <w:rPr/>
      </w:pPr>
      <w:bookmarkStart w:id="284" w:name="__RefHeading___Toc438387304"/>
      <w:bookmarkEnd w:id="284"/>
      <w:r>
        <w:rPr/>
        <w:t>Удача</w:t>
      </w:r>
    </w:p>
    <w:p>
      <w:pPr>
        <w:pStyle w:val="Normal"/>
        <w:rPr/>
      </w:pPr>
      <w:r>
        <w:rPr/>
      </w:r>
    </w:p>
    <w:p>
      <w:pPr>
        <w:pStyle w:val="Normal"/>
        <w:rPr/>
      </w:pPr>
      <w:r>
        <w:rPr/>
        <w:t xml:space="preserve">Удачливостью, превышающей ту, которая отпущена судьбой, редко наделены люди, если в этом не скрыто исполнение какой-то загадочной, почти непонятной для человеческого ума задачи. Удача есть зеленая улица, но идти по ней нужно очень быстро: иначе все может внезапно измениться. Но крылья радости не покидают своего избранника. И дух тайны никогда не откроет всю лабораторию исполнения задачи. </w:t>
      </w:r>
    </w:p>
    <w:p>
      <w:pPr>
        <w:pStyle w:val="Normal"/>
        <w:rPr/>
      </w:pPr>
      <w:r>
        <w:rPr/>
        <w:t xml:space="preserve">Можно быть баловнем судьбы, но платить за это нужно неустанным и непрерываемым трудом, которым изо дня в день нужно наполнять чашу времени. Не нужно подкупать Стражей Времени, но нужно от всего сердца отдавать им часть той любви, благородства и сочувствия, с которыми они относятся к роду человеческому. </w:t>
      </w:r>
    </w:p>
    <w:p>
      <w:pPr>
        <w:pStyle w:val="Normal"/>
        <w:rPr/>
      </w:pPr>
      <w:r>
        <w:rPr/>
        <w:t>Удача — всегда знак правильного направления. Когда качества сложены окончательно, является возможность. Случайность ли это или подготовленное событие не столь важно. Главное — утверждение ступени, уже состоявшейся. Приношение миру без меры создает поток удачи — словно ветер незримый наполняет паруса жизни, словно рука силы возносит на новые вершины.</w:t>
      </w:r>
    </w:p>
    <w:p>
      <w:pPr>
        <w:pStyle w:val="Normal"/>
        <w:rPr/>
      </w:pPr>
      <w:r>
        <w:rPr/>
        <w:t>Удача не просто возвышение человека, но ликование духа, постигшего свое предназначение. Удача есть сила исполнения задачи, которую дух развил в себе, привлекая все лучшие накопления судьбы.</w:t>
      </w:r>
    </w:p>
    <w:p>
      <w:pPr>
        <w:pStyle w:val="Normal"/>
        <w:rPr/>
      </w:pPr>
      <w:r>
        <w:rPr/>
        <w:t>Даже малыми средствами возможно достичь успеха, применяя свою изначальную силу к достижениям определенного рода. Когда пространство зажжено, то удача не замедлит заглянуть в каждое сердце.</w:t>
      </w:r>
    </w:p>
    <w:p>
      <w:pPr>
        <w:pStyle w:val="Normal"/>
        <w:rPr/>
      </w:pPr>
      <w:r>
        <w:rPr/>
        <w:t xml:space="preserve">Удача многолика. Она совсем не то, что мы усиленно подготавливаем, считая, что добились своего. Это заблуждение. Это она нас выбирает, а не мы ее. В древние времена существовала великая и милостивая Богиня Доля, она же Удача. Ее функцией было наделить человеческую душу перед рождением той мерой счастья, которую человек накопил своими прошлыми благими деяниями. А он уже сам должен был угадать, где оно лежит, его потаенное сокровище. </w:t>
      </w:r>
    </w:p>
    <w:p>
      <w:pPr>
        <w:pStyle w:val="Normal"/>
        <w:rPr/>
      </w:pPr>
      <w:r>
        <w:rPr/>
        <w:t>Самое важное, как сказано в народной пословице, — попасть в нужное время в нужное место. И это не ловкачество интриг и уловок, но то накопление кармы, то духовное везение, которое творит удачу. Удача — признак не баловня судьбы, но человека, накопившего благую карму в течение многих жизней.</w:t>
      </w:r>
    </w:p>
    <w:p>
      <w:pPr>
        <w:pStyle w:val="Normal"/>
        <w:rPr/>
      </w:pPr>
      <w:r>
        <w:rPr/>
        <w:t xml:space="preserve">Феномен удачи и творческого вдохновения во время присутствия некоторых личностей отмечен был не единожды. Одним везет в творчестве, другим — в выигрыше денежном, третьи пользуются успехом у женщин, четвертые — удачливые бизнесмены или старатели. Граней проявления Ануры так много. И каждая из них связана с положительным зарядом кармы. Собственно говоря, накопленное добро и самопожертвование и есть сила, формирующая будущую удачу. </w:t>
      </w:r>
    </w:p>
    <w:p>
      <w:pPr>
        <w:pStyle w:val="Normal"/>
        <w:rPr/>
      </w:pPr>
      <w:r>
        <w:rPr/>
        <w:t xml:space="preserve">Поприще, достойное сознания, отмечается потоком удачи. Если что-то не получается, это может означать преждевременность создаваемого или то обстоятельство, что исполнение этого дела должно быть передано в другие руки. Даже рыбаки, сидящие рядом, наделены разной степенью удачи. Один вытаскивает рыбу беспрестанно, а другой лишь поглядывает на неподвижный поплавок. </w:t>
      </w:r>
    </w:p>
    <w:p>
      <w:pPr>
        <w:pStyle w:val="Normal"/>
        <w:rPr/>
      </w:pPr>
      <w:r>
        <w:rPr/>
        <w:t xml:space="preserve">Прививка удачи на чужой ауре — прием, достойный белого мага. Инъекции везения действительно существуют. Но это происходит лишь тогда, когда карма исканий созревает и человек нащупывает спасительную нить своего предназначения на земле. До этого происходит мучительное ныряние в нищету и невезение, которое отбивает желание жить и трудиться для каких-то непонятных задач. Когда дух не видит смысла жизни, он не просто поникает — он облачается в одежду хронического пессимизма, который толкает его на неверие и вкушение запретных услад, граничащих с этическим преступлением против собственной совести. </w:t>
      </w:r>
    </w:p>
    <w:p>
      <w:pPr>
        <w:pStyle w:val="Normal"/>
        <w:rPr/>
      </w:pPr>
      <w:r>
        <w:rPr/>
        <w:t>Каждый владеет своим неприкосновенным запасом удачи. В моменты острой необходимости и пронзительной безысходности только удача как накопление благоприятной кармы помогает выйти из состояния омрачения сознания. Как художник ставит глаз, как йог ставит дыхание и реакцию на внешние раздражители, так и Владыка Удачи вводит в обиход лучшие решения и применение скрытой задачи воплощения. Удача лишь прямой путь постижения предназначения. И цель, поставленная в начале нашего нисхождения в плоть, выстраивает возможности к более тщательному исполнению задуманного.</w:t>
      </w:r>
    </w:p>
    <w:p>
      <w:pPr>
        <w:pStyle w:val="Normal"/>
        <w:rPr/>
      </w:pPr>
      <w:r>
        <w:rPr/>
        <w:t>Нельзя желать удачи слишком рьяно и горячо, вкладывая в ожидание мощнейшие силы надежды на успех. Напряжение, развиваемое упрямством воли, вызывает сопротивление кармических сил. Удачу нужно ждать. Она приходит тихо и незаметно. Она расцветает, как утренний цветок в саду под окном. Разрывать нити пространства непозволительно, так же как тревожить майявическими вихрями сферы Высших Миров. Каждая мысль, как молот, стучит во врата небесные. Просьбы человеческие переполняют небесную канцелярию. И человека не касается, заслужил ли он ту или иную награду. Он требует немедленного исполнения задуманного. Но мудрость учит быть незаметным и недоступным для когтей вражьих. Малейшее недовольство создает трещину в ауре, за которую можно зацепиться.</w:t>
      </w:r>
    </w:p>
    <w:p>
      <w:pPr>
        <w:pStyle w:val="Normal"/>
        <w:rPr/>
      </w:pPr>
      <w:r>
        <w:rPr/>
        <w:t xml:space="preserve">Лучшее приходит окольными путями. Когда человек становится на собственную стезю, уготованную ему судьбой, удача следует за ним, как тень — за идущим человеком. </w:t>
      </w:r>
    </w:p>
    <w:p>
      <w:pPr>
        <w:pStyle w:val="Normal"/>
        <w:rPr/>
      </w:pPr>
      <w:r>
        <w:rPr/>
        <w:t xml:space="preserve">Само сердце знает, когда созревает плод счастья. Само сердце посылает знаки духа туда, где растут первые цветы будущего исполнения жизненной задачи. </w:t>
      </w:r>
    </w:p>
    <w:p>
      <w:pPr>
        <w:pStyle w:val="Normal"/>
        <w:rPr/>
      </w:pPr>
      <w:r>
        <w:rPr/>
        <w:t>Рождение удачи — в труде сердечном. Одним судьба сплетает спасительный канат, другим — аркан или удавку. Все зависит от того, чем жил, к чему стремился человек, объятый пламенем пространственных энергий.</w:t>
      </w:r>
    </w:p>
    <w:p>
      <w:pPr>
        <w:pStyle w:val="Normal"/>
        <w:rPr/>
      </w:pPr>
      <w:r>
        <w:rPr/>
        <w:t xml:space="preserve">Удача заключена в созвучии человеческих взаимоотношений. Если дух находит единомыслие в каждой из своих ситуаций, то это можно назвать редкой удачей. </w:t>
      </w:r>
    </w:p>
    <w:p>
      <w:pPr>
        <w:pStyle w:val="Normal"/>
        <w:rPr/>
      </w:pPr>
      <w:r>
        <w:rPr/>
        <w:t xml:space="preserve">Удача рождает уверенность в одних, а других заражает вседозволенностью. Но вся жизнь — воспитание качеств и испытание их в условиях пользы и вреда для мира. </w:t>
      </w:r>
    </w:p>
    <w:p>
      <w:pPr>
        <w:pStyle w:val="Normal"/>
        <w:rPr/>
      </w:pPr>
      <w:r>
        <w:rPr/>
        <w:t xml:space="preserve">Улыбка духа — лучшее средство от неудач. Для того чтобы найти дорогу к счастью, нужно труд вдохновенный применить к мгновению каждого дня. Беспрестанные упреки судьбе не смогут помочь продвижению. Надежда и радость — лучшее из того, что может дать жизнь. </w:t>
      </w:r>
    </w:p>
    <w:p>
      <w:pPr>
        <w:pStyle w:val="Normal"/>
        <w:rPr/>
      </w:pPr>
      <w:r>
        <w:rPr/>
        <w:t>Неожиданным путем приходит удача. Неожиданным путем росинка небесная попадает в лотос сердца. Но непременное условие для этого состоит в том, чтобы он раскрылся.</w:t>
      </w:r>
    </w:p>
    <w:p>
      <w:pPr>
        <w:pStyle w:val="Normal"/>
        <w:rPr/>
      </w:pPr>
      <w:r>
        <w:rPr/>
        <w:t>Как ребенок не может быть рожден матерью раньше срока своего, как плод на дереве, не созрев, не сможет упасть на землю, так и дыхание судьбы не вознесет человека на вершину жизни, если не будет на то Воля Высшая. Можно назвать это везением или удачей. Можно спорить о случайностях или заслугах. Но в жизнь человеческую постоянно вмешивается нечто необъяснимое, что люди называют судьбой. С почтением поклонимся ей, ибо она несет в руке факел вдохновения, который освещает нам самые темные закоулки нашего тернистого пути.</w:t>
      </w:r>
    </w:p>
    <w:p>
      <w:pPr>
        <w:pStyle w:val="Normal"/>
        <w:rPr/>
      </w:pPr>
      <w:r>
        <w:rPr/>
      </w:r>
    </w:p>
    <w:p>
      <w:pPr>
        <w:pStyle w:val="Normal"/>
        <w:rPr/>
      </w:pPr>
      <w:r>
        <w:rPr/>
      </w:r>
    </w:p>
    <w:p>
      <w:pPr>
        <w:pStyle w:val="Heading3"/>
        <w:ind w:hanging="0"/>
        <w:rPr/>
      </w:pPr>
      <w:bookmarkStart w:id="285" w:name="__RefHeading___Toc438387305"/>
      <w:bookmarkEnd w:id="285"/>
      <w:r>
        <w:rPr/>
        <w:t>Удивление</w:t>
      </w:r>
    </w:p>
    <w:p>
      <w:pPr>
        <w:pStyle w:val="Normal"/>
        <w:rPr/>
      </w:pPr>
      <w:r>
        <w:rPr/>
      </w:r>
    </w:p>
    <w:p>
      <w:pPr>
        <w:pStyle w:val="Normal"/>
        <w:rPr/>
      </w:pPr>
      <w:r>
        <w:rPr/>
        <w:t xml:space="preserve">Люди перестали удивляться. Люди закрылись лохмотьями самости и не хотят видеть чудес. Дуновение теплого ветра и цветение майских садов не вызывают в них ни трепета, ни восторга. Воспринимая жизнь как серую данность, как вериги раба, влачащего убогую жизнь, они не хотят взглянуть на поверхность собственного болота. </w:t>
      </w:r>
    </w:p>
    <w:p>
      <w:pPr>
        <w:pStyle w:val="Normal"/>
        <w:rPr/>
      </w:pPr>
      <w:r>
        <w:rPr/>
        <w:t xml:space="preserve">Чудеса развеивают скуку буден. Новогодние подарки доставляют столько радости детям и взрослым. И в тайне сердец, в самой сокровенной глубине себя верится в мощь чуда и его участие в нашей жизни. Мир светлеет от разноцветных искорок надежды, внутри которых живет добрый огонь радостных сердец. </w:t>
      </w:r>
    </w:p>
    <w:p>
      <w:pPr>
        <w:pStyle w:val="Normal"/>
        <w:rPr/>
      </w:pPr>
      <w:r>
        <w:rPr/>
        <w:t>Утолить любопытство ума невозможно, так же как вычерпать до дна океан человеческих ожиданий. Мир преподносит много возможностей для светлого удивления.</w:t>
      </w:r>
    </w:p>
    <w:p>
      <w:pPr>
        <w:pStyle w:val="Normal"/>
        <w:rPr/>
      </w:pPr>
      <w:r>
        <w:rPr/>
        <w:t>Каждый день нужно вливать в свое сознание порцию новизны: иначе без полива неизбежно засохнут корни осознания жизни. Удивляться — значит открывать для себя ранее незамеченное в самом обыкновенном. Ведь даже трава и цветок могут дать неожиданный импульс для размышления. Узор мгновений бывает таким неожиданным и причудливым.</w:t>
      </w:r>
    </w:p>
    <w:p>
      <w:pPr>
        <w:pStyle w:val="Normal"/>
        <w:rPr/>
      </w:pPr>
      <w:r>
        <w:rPr/>
        <w:t>Удивляйтесь, но не пребывайте в эйфории. От эйфории легко перейти в другую крайность. Восторженность постоянно взбивает волну астрального тела, нарушая токи гармонизирующие. И когда пыль чувств оседает, является пустота. От страстей мгновенного восторга остается глубокая рана потери сил.</w:t>
      </w:r>
    </w:p>
    <w:p>
      <w:pPr>
        <w:pStyle w:val="Normal"/>
        <w:rPr/>
      </w:pPr>
      <w:r>
        <w:rPr/>
        <w:t xml:space="preserve">Радуйтесь и будьте как дети: иначе вечная старость станет уделом вашей души. Радуйтесь и в тишине вашей судьбы сокровенной храните тайну того удивления, в котором живет вечное ожидание чуда, пусть маленького и для кого-то незначительного, но для вас являющегося зерном иного восприятия мира. </w:t>
      </w:r>
    </w:p>
    <w:p>
      <w:pPr>
        <w:pStyle w:val="Normal"/>
        <w:rPr/>
      </w:pPr>
      <w:r>
        <w:rPr/>
        <w:t>Верьте в чудо! Верьте самозабвенно! И тогда рядом с ним станет хранительница вечной жизни — любовь, ярчайшая ипостась Прекрасной Матери Мира.</w:t>
      </w:r>
    </w:p>
    <w:p>
      <w:pPr>
        <w:pStyle w:val="Normal"/>
        <w:rPr/>
      </w:pPr>
      <w:r>
        <w:rPr/>
      </w:r>
    </w:p>
    <w:p>
      <w:pPr>
        <w:pStyle w:val="Normal"/>
        <w:rPr/>
      </w:pPr>
      <w:r>
        <w:rPr/>
      </w:r>
    </w:p>
    <w:p>
      <w:pPr>
        <w:pStyle w:val="Heading3"/>
        <w:ind w:hanging="0"/>
        <w:rPr/>
      </w:pPr>
      <w:bookmarkStart w:id="286" w:name="__RefHeading___Toc438387306"/>
      <w:bookmarkEnd w:id="286"/>
      <w:r>
        <w:rPr/>
        <w:t>Удовлетворенность своим положением</w:t>
      </w:r>
    </w:p>
    <w:p>
      <w:pPr>
        <w:pStyle w:val="Normal"/>
        <w:rPr/>
      </w:pPr>
      <w:r>
        <w:rPr/>
      </w:r>
    </w:p>
    <w:p>
      <w:pPr>
        <w:pStyle w:val="Normal"/>
        <w:rPr/>
      </w:pPr>
      <w:r>
        <w:rPr/>
        <w:t xml:space="preserve">Нет лучшего лекарства от всех вихрей жизни земной, чем удовлетворенность собственным положением. Такое состояние умиротворения не лишает человека зоркого сердца, но стремится найти в любом воплощенном ростки мудрости света. </w:t>
      </w:r>
    </w:p>
    <w:p>
      <w:pPr>
        <w:pStyle w:val="Normal"/>
        <w:rPr/>
      </w:pPr>
      <w:r>
        <w:rPr/>
        <w:t xml:space="preserve">Придерживаясь удовлетворенности своим положением, местом и окружением, нужно не утяжелять ситуации, но делать их ближе к сферам высшим, где дух имеет большее влияние и силу воздействий. Нельзя все время жить во вражде. Нельзя кипеть черной ненавистью, как это делают невежественные люди. Это ядовитое зелье уничтожает самих изготовителей. Жаль, что нет ответственности за то, что человек оскверняет пространство темными измышлениями. Но получивший обратный удар не понимает, что вся ядовитая материя ненависти вернулась к нему назад, пожирая здоровые ткани тела. </w:t>
      </w:r>
    </w:p>
    <w:p>
      <w:pPr>
        <w:pStyle w:val="Normal"/>
        <w:rPr/>
      </w:pPr>
      <w:r>
        <w:rPr/>
        <w:t>Природа энергии недовольства так хорошо приспособлена к человеческой жизни, что она постоянно о себе напоминает, практически на каждом шагу. Но довольство есть спасение от раздражения. Довольство — это божественный минимализм в пользу духовной жизни.</w:t>
      </w:r>
    </w:p>
    <w:p>
      <w:pPr>
        <w:pStyle w:val="Normal"/>
        <w:rPr/>
      </w:pPr>
      <w:r>
        <w:rPr/>
        <w:t>Причина всех преступлений и кармических помех лежит в недовольстве собственной жизнью. Хотеть недозволенного пагубно. Каждому Владыка Кармы отмерил меру богатства и талантов. Считать божий дар проклятием может лишь демон, восставший против Творца. Многие вдохновения тьмы эманирует Князь Мира. Хотя его самого уже нет на планете, но Астрал переполнен его мыслеформами, и многие школы практикуют левый путь. Но радостью победим тень недовольства, тень, за которой прячется тьма.</w:t>
      </w:r>
    </w:p>
    <w:p>
      <w:pPr>
        <w:pStyle w:val="Normal"/>
        <w:rPr/>
      </w:pPr>
      <w:r>
        <w:rPr/>
        <w:t xml:space="preserve">Ветром несчастий гонимые, несутся люди к своему концу, не зная, что прост секрет исправления их жизни. Лишь изменение сознания к тому, чтобы лучше видеть, довольствуясь тем, что нам день посылает, никому не желая зла, не завидуя, а только желая преуспеяния ближним. </w:t>
      </w:r>
    </w:p>
    <w:p>
      <w:pPr>
        <w:pStyle w:val="Normal"/>
        <w:rPr/>
      </w:pPr>
      <w:r>
        <w:rPr/>
      </w:r>
    </w:p>
    <w:p>
      <w:pPr>
        <w:pStyle w:val="Normal"/>
        <w:rPr/>
      </w:pPr>
      <w:r>
        <w:rPr/>
      </w:r>
    </w:p>
    <w:p>
      <w:pPr>
        <w:pStyle w:val="Heading3"/>
        <w:ind w:hanging="0"/>
        <w:rPr/>
      </w:pPr>
      <w:bookmarkStart w:id="287" w:name="__RefHeading___Toc438387307"/>
      <w:bookmarkEnd w:id="287"/>
      <w:r>
        <w:rPr/>
        <w:t>Унижение</w:t>
      </w:r>
    </w:p>
    <w:p>
      <w:pPr>
        <w:pStyle w:val="Normal"/>
        <w:rPr/>
      </w:pPr>
      <w:r>
        <w:rPr/>
      </w:r>
    </w:p>
    <w:p>
      <w:pPr>
        <w:pStyle w:val="Normal"/>
        <w:rPr/>
      </w:pPr>
      <w:r>
        <w:rPr/>
        <w:t xml:space="preserve">Неуважение к людям — первый признак заболевания души, приводящего к безразличию и равнодушию. Косность и неуважение — основная причина нездоровой обстановки. Неуважение является ядом самоутверждения, превращенным в самолюбование и отторжение от себя чужих мнений. </w:t>
      </w:r>
    </w:p>
    <w:p>
      <w:pPr>
        <w:pStyle w:val="Normal"/>
        <w:rPr/>
      </w:pPr>
      <w:r>
        <w:rPr/>
        <w:t xml:space="preserve">Если воля сильна, но не направлена на проявление добра, она легко превращается в крепкие рога упрямства. В последнем случае удары по самолюбию ближнего становятся нашим основным занятием. </w:t>
      </w:r>
    </w:p>
    <w:p>
      <w:pPr>
        <w:pStyle w:val="Normal"/>
        <w:rPr/>
      </w:pPr>
      <w:r>
        <w:rPr/>
        <w:t xml:space="preserve">Умение внимательно слушать другого и проникаться проблемами собеседника уже есть начало развития духа. Но неуважение и неумение выслушать указывают на отсутствие духовной дисциплины и начальных элементов азбуки человеколюбия. </w:t>
      </w:r>
    </w:p>
    <w:p>
      <w:pPr>
        <w:pStyle w:val="Normal"/>
        <w:rPr/>
      </w:pPr>
      <w:r>
        <w:rPr/>
        <w:t xml:space="preserve">Барство и хамство — осколок закрепощения собственной души и страха перед тем, что нас унизят и оскорбят. И этот страх играет роль детонатора взрыва низших кармических элементов, которые накопились в человеке. </w:t>
      </w:r>
    </w:p>
    <w:p>
      <w:pPr>
        <w:pStyle w:val="Normal"/>
        <w:rPr/>
      </w:pPr>
      <w:r>
        <w:rPr/>
        <w:t xml:space="preserve">Но как бы нас ни гнула судьба, бросая в дьявольские пережитки, жестокие страдания, боль и унижения, никогда нельзя терять уважение к себе и, тем более, к людям. Надо исполнять свой долг достойно, и в огне его напряжения можно будет сжечь все некорректные стороны своего поведения. </w:t>
      </w:r>
    </w:p>
    <w:p>
      <w:pPr>
        <w:pStyle w:val="Normal"/>
        <w:rPr/>
      </w:pPr>
      <w:r>
        <w:rPr/>
        <w:t xml:space="preserve">Отучитесь дрожать. Умейте принять достойно хвалу и поругание, жизнь и смерть. Прежде всех философий и учений не забывайте об уважении человеческого достоинства. Нет страшнее преступления, чем унижение другого словом, делом или помышлением. </w:t>
      </w:r>
    </w:p>
    <w:p>
      <w:pPr>
        <w:pStyle w:val="Normal"/>
        <w:rPr/>
      </w:pPr>
      <w:r>
        <w:rPr/>
        <w:t xml:space="preserve">Даже в шутку нельзя унижать, а тем более оскорблять, человека. Любая скользкая шутка может привязать нас на долгие жизни к некачественным обстоятельствам жизни для исправления. </w:t>
      </w:r>
    </w:p>
    <w:p>
      <w:pPr>
        <w:pStyle w:val="Normal"/>
        <w:rPr/>
      </w:pPr>
      <w:r>
        <w:rPr/>
        <w:t>Не спешите шутить. А если делаете это, то лишь по-доброму и без тени обид.</w:t>
      </w:r>
    </w:p>
    <w:p>
      <w:pPr>
        <w:pStyle w:val="Normal"/>
        <w:rPr/>
      </w:pPr>
      <w:r>
        <w:rPr/>
      </w:r>
    </w:p>
    <w:p>
      <w:pPr>
        <w:pStyle w:val="Normal"/>
        <w:rPr/>
      </w:pPr>
      <w:r>
        <w:rPr/>
      </w:r>
    </w:p>
    <w:p>
      <w:pPr>
        <w:pStyle w:val="Heading3"/>
        <w:ind w:hanging="0"/>
        <w:rPr/>
      </w:pPr>
      <w:bookmarkStart w:id="288" w:name="__RefHeading___Toc438387308"/>
      <w:bookmarkEnd w:id="288"/>
      <w:r>
        <w:rPr/>
        <w:t>Упрямство</w:t>
      </w:r>
    </w:p>
    <w:p>
      <w:pPr>
        <w:pStyle w:val="Normal"/>
        <w:rPr/>
      </w:pPr>
      <w:r>
        <w:rPr/>
      </w:r>
    </w:p>
    <w:p>
      <w:pPr>
        <w:pStyle w:val="Normal"/>
        <w:rPr/>
      </w:pPr>
      <w:r>
        <w:rPr/>
        <w:t>Конечно, упрямство нельзя назвать упорством. Первое являет собой достижение своей цели любой ценой. Но упорство уравновешено незлобивостью и относительной методичностью.</w:t>
      </w:r>
    </w:p>
    <w:p>
      <w:pPr>
        <w:pStyle w:val="Normal"/>
        <w:rPr/>
      </w:pPr>
      <w:r>
        <w:rPr/>
        <w:t xml:space="preserve">Упрямство — недостаток, который мешает эволюции. Упрямец старается убедить других в своем собственном представлении, пытаясь играть роль провидца и демонстрируя свою проницательность, которой в нем нет. И это худшее из того, что может быть. И убедить невежду в обратном невозможно по той причине, что он не хочет слышать никаких здравых вразумлений и обстоятельных рассуждений. </w:t>
      </w:r>
    </w:p>
    <w:p>
      <w:pPr>
        <w:pStyle w:val="Normal"/>
        <w:rPr/>
      </w:pPr>
      <w:r>
        <w:rPr/>
        <w:t xml:space="preserve">Майя накидывает на упрямца сеть своих представлений, из липких лап которых не выбраться. И это положение длится до тех пор, пока ситуация напряжения не доходит до конфликта, когда происходит полная разрядка и устоявшиеся энергии извергаются бесконтрольно на радость голодным духам. </w:t>
      </w:r>
    </w:p>
    <w:p>
      <w:pPr>
        <w:pStyle w:val="Normal"/>
        <w:rPr/>
      </w:pPr>
      <w:r>
        <w:rPr/>
        <w:t>Упрямство ужесточается, помимо самости, отсутствием элементарного терпения. Волна истины может биться неутомимым прибоем, но разбивается об утес человеческого упрямства.</w:t>
      </w:r>
    </w:p>
    <w:p>
      <w:pPr>
        <w:pStyle w:val="Normal"/>
        <w:rPr/>
      </w:pPr>
      <w:r>
        <w:rPr/>
        <w:t xml:space="preserve">Упрямство — это состояние льда. Это не нагнетение воли, а закостеневшее состояние ауры. Аура не вибрирует, покрытая пленкой самодостаточности. </w:t>
      </w:r>
    </w:p>
    <w:p>
      <w:pPr>
        <w:pStyle w:val="Normal"/>
        <w:rPr/>
      </w:pPr>
      <w:r>
        <w:rPr/>
        <w:t>Упрямство — высшая степень самоуверенности. Упрямствующий в саможалении своем теряет канал сердечного тока. Связь с Беспредельностью прерывается и нарушается иерархическая связь.</w:t>
      </w:r>
    </w:p>
    <w:p>
      <w:pPr>
        <w:pStyle w:val="Normal"/>
        <w:rPr/>
      </w:pPr>
      <w:r>
        <w:rPr/>
        <w:t xml:space="preserve">Конструирование ситуаций и мысленных схем собственным самостным упрямством есть уже богоборчество, или отголосок битвы Бога с Сатаной. Такого рода люди не понимают, что нарушают принцип Высшей Воли и лишают себя удачи, отрываясь от Луча Иерархического. </w:t>
      </w:r>
    </w:p>
    <w:p>
      <w:pPr>
        <w:pStyle w:val="Normal"/>
        <w:rPr/>
      </w:pPr>
      <w:r>
        <w:rPr/>
        <w:t>Устраивать жизнь по произволу своего упрямства — нарушать гармонию Замысла Божьего. Чем более самонадеянно человек поступает, отклоняясь от Замысла Высшего, тем больше преград он себе строит в плане кармическом.</w:t>
      </w:r>
    </w:p>
    <w:p>
      <w:pPr>
        <w:pStyle w:val="Normal"/>
        <w:rPr/>
      </w:pPr>
      <w:r>
        <w:rPr/>
        <w:t>Упрямство — испорченная устремленность, чья направленность сосредоточена на самом себе как предмете почитания и высшей инстанции всех принятых решений. Но упрямство может быть превращено в упорство. Секрет такого превращения в том, что цель устремления, по мере приближения к ней, сама преображает мысли, которые ее касаются, прокаляя их до чистоты. Если цель высока, то и худшие наши качества легко превращаются в противоположные. От низшего полюса к высшему идет преображение всех явлений жизни.</w:t>
      </w:r>
    </w:p>
    <w:p>
      <w:pPr>
        <w:pStyle w:val="Normal"/>
        <w:rPr/>
      </w:pPr>
      <w:r>
        <w:rPr/>
        <w:t>Часто не понятно, что скрыто за непроницаемой стеной упрямства, но это не всегда только самость и негативная сила. Таким образом дух может охранять сокровища, ему доверенные.</w:t>
      </w:r>
    </w:p>
    <w:p>
      <w:pPr>
        <w:pStyle w:val="Normal"/>
        <w:rPr/>
      </w:pPr>
      <w:r>
        <w:rPr/>
        <w:t xml:space="preserve">Упрямство может до времени охранять стержень предназначения. Не подпуская никого к своей тайне, человек несет ее через все пути жизни. Впоследствии эта черта характера может проявиться неожиданно и в лучшем своем качестве. Но до времени многие невостребованные возможности кристаллизуются таким образом. Это своеобразная маскировка от темных сил. </w:t>
      </w:r>
    </w:p>
    <w:p>
      <w:pPr>
        <w:pStyle w:val="Normal"/>
        <w:rPr/>
      </w:pPr>
      <w:r>
        <w:rPr/>
        <w:t xml:space="preserve">Когда последняя цитадель упрямства и зависти падет, окажется, что серые камни, из которых она сложена, внутри ослепительно белы. Серая оболочка лишь способ охранения внутреннего мира и его ценностей. Не так трудно оборотить невежду на путь истинный. Нужно только указать на преимущество, и даже выгоду, правильного мышления. </w:t>
      </w:r>
    </w:p>
    <w:p>
      <w:pPr>
        <w:pStyle w:val="Normal"/>
        <w:rPr/>
      </w:pPr>
      <w:r>
        <w:rPr/>
      </w:r>
    </w:p>
    <w:p>
      <w:pPr>
        <w:pStyle w:val="Normal"/>
        <w:rPr/>
      </w:pPr>
      <w:r>
        <w:rPr/>
      </w:r>
    </w:p>
    <w:p>
      <w:pPr>
        <w:pStyle w:val="Heading3"/>
        <w:ind w:hanging="0"/>
        <w:rPr/>
      </w:pPr>
      <w:bookmarkStart w:id="289" w:name="__RefHeading___Toc438387309"/>
      <w:bookmarkEnd w:id="289"/>
      <w:r>
        <w:rPr/>
        <w:t>Усталость</w:t>
      </w:r>
    </w:p>
    <w:p>
      <w:pPr>
        <w:pStyle w:val="Normal"/>
        <w:rPr/>
      </w:pPr>
      <w:r>
        <w:rPr/>
      </w:r>
    </w:p>
    <w:p>
      <w:pPr>
        <w:pStyle w:val="Normal"/>
        <w:rPr/>
      </w:pPr>
      <w:r>
        <w:rPr/>
        <w:t xml:space="preserve">Мы знаем, сколько сил отнимает физическая работа. Но умственное напряжение гораздо важнее и сложнее. При усталости тела можно отдохнуть и почувствовать себя опять бодрым. Но усталость сознания труднее удалить. И только путешествия и новые впечатления лечат духовное изнеможение. Дух как движение электрической энергии не страдает и не устает, но изнашиваются проводники и предохранители, и сами провода перегорают. </w:t>
      </w:r>
    </w:p>
    <w:p>
      <w:pPr>
        <w:pStyle w:val="Normal"/>
        <w:rPr/>
      </w:pPr>
      <w:r>
        <w:rPr/>
        <w:t>В физическом мире быстро изнашиваются даже самые крепкие механизмы, не то что человеческие души, которые смертельно устают от жизни, в которой идет вечная борьба за выживание. Но одна мысль о том, что жизнь есть подношение Вечному, может изменить любое положение вещей. А любовь усилит все наши превосходные стороны и даст им развиться в более высокую фазу.</w:t>
      </w:r>
    </w:p>
    <w:p>
      <w:pPr>
        <w:pStyle w:val="Normal"/>
        <w:rPr/>
      </w:pPr>
      <w:r>
        <w:rPr/>
        <w:t>Усталость лишь сигнал к обновлению энергий. Дух знает, когда перевести сознание на другую плоскость существования. Переключение на иной уровень, помимо обновления сил, несет на себе печать очищения мышления от лишнего интеллектуального сора. Если не удалять пыль, то она превращается в грязь, забивающую поры, через которые дух получает импульсы восприятия. Как для тела — омовение, так для духа — мысленное молчание.</w:t>
      </w:r>
    </w:p>
    <w:p>
      <w:pPr>
        <w:pStyle w:val="Normal"/>
        <w:rPr/>
      </w:pPr>
      <w:r>
        <w:rPr/>
        <w:t>Причин усталости так много, что определить точный диагноз не могут даже врачи. Помимо причин земных, когда приходится отражать рой темных стрел и снарядов, есть причины кармические и космические. Напряжение энергий ненависти притягивает подземный огонь, и для его уравновешивания часто требуются силы немалые. Поэтому каждая искра сознания пробудившегося привлекается на общую работу.</w:t>
      </w:r>
    </w:p>
    <w:p>
      <w:pPr>
        <w:pStyle w:val="Normal"/>
        <w:rPr/>
      </w:pPr>
      <w:r>
        <w:rPr/>
        <w:t>Когда мы опечалены и утомлены неожиданной потерей сил, нужно понимать, что дух накапливает силы в самом себе, в тайниках огненного сердца. Усталость — признак такого активного нагнетения.</w:t>
      </w:r>
    </w:p>
    <w:p>
      <w:pPr>
        <w:pStyle w:val="Normal"/>
        <w:rPr/>
      </w:pPr>
      <w:r>
        <w:rPr/>
        <w:t>Даже близкие ауры бывают тяжелы, когда дух погружен в свой внутренний мир. Усталость от людей часто объясняется притяжением духа тонкими сферами. Но нужно опускаться на дно, ныряя в пространство каждодневности.</w:t>
      </w:r>
    </w:p>
    <w:p>
      <w:pPr>
        <w:pStyle w:val="Normal"/>
        <w:rPr/>
      </w:pPr>
      <w:r>
        <w:rPr/>
        <w:t xml:space="preserve">Не следует предавать себя во власть утомления. Духу нельзя потерять силу. Лишь тело может лишиться энергии, потому что мала сопротивляемость и восприимчивость к аккумуляции токов. Усталость человеческого тела лечится соединением с Миром Тонким, ибо там получается заряд к возобновлению деятельности. Новизна ощущений связана с приливом новых сил. </w:t>
      </w:r>
    </w:p>
    <w:p>
      <w:pPr>
        <w:pStyle w:val="Normal"/>
        <w:rPr/>
      </w:pPr>
      <w:r>
        <w:rPr/>
        <w:t>Натруженное тело не противится проникновению высших энергий, ибо от усталости бывает почти бесчувственно. Когда каждое движение мышц вызывает боль, то физическое напряжение открывает резервы огненного тела.</w:t>
      </w:r>
    </w:p>
    <w:p>
      <w:pPr>
        <w:pStyle w:val="Normal"/>
        <w:rPr/>
      </w:pPr>
      <w:r>
        <w:rPr/>
        <w:t xml:space="preserve">Барахтанье в мутных снах не даст отдыха. Но часы, проведенные в пламенной молитве, даже за короткое время дадут гармонизацию центров. Усталость — признак работы одних и тех же пар центров. </w:t>
      </w:r>
    </w:p>
    <w:p>
      <w:pPr>
        <w:pStyle w:val="Normal"/>
        <w:rPr/>
      </w:pPr>
      <w:r>
        <w:rPr/>
        <w:t>Но часто потеря сил — благой знак. Конечно, может быть похищение сил, поддельное под сотрудничество, но объединение аур дает особую энергию чуткости и распознавания. Молодые духи готовы отдать часть своих сил в обмен на мудрость вековую, которой можно обучиться в совместном труде со старшим.</w:t>
      </w:r>
    </w:p>
    <w:p>
      <w:pPr>
        <w:pStyle w:val="Normal"/>
        <w:rPr/>
      </w:pPr>
      <w:r>
        <w:rPr/>
        <w:t>Усталость — это лишь освобождение сосуда тела от застоявшейся энергии для принятия новых, более совершенных сил постижения. Имея крепкую незашлакованную ауру, можно остаться неутомимым.</w:t>
      </w:r>
    </w:p>
    <w:p>
      <w:pPr>
        <w:pStyle w:val="Normal"/>
        <w:rPr/>
      </w:pPr>
      <w:r>
        <w:rPr/>
      </w:r>
    </w:p>
    <w:p>
      <w:pPr>
        <w:pStyle w:val="Normal"/>
        <w:rPr/>
      </w:pPr>
      <w:r>
        <w:rPr/>
      </w:r>
    </w:p>
    <w:p>
      <w:pPr>
        <w:pStyle w:val="Heading3"/>
        <w:ind w:hanging="0"/>
        <w:rPr/>
      </w:pPr>
      <w:bookmarkStart w:id="290" w:name="__RefHeading___Toc438387310"/>
      <w:bookmarkEnd w:id="290"/>
      <w:r>
        <w:rPr/>
        <w:t>Фанатизм</w:t>
      </w:r>
    </w:p>
    <w:p>
      <w:pPr>
        <w:pStyle w:val="Normal"/>
        <w:rPr/>
      </w:pPr>
      <w:r>
        <w:rPr/>
      </w:r>
    </w:p>
    <w:p>
      <w:pPr>
        <w:pStyle w:val="Normal"/>
        <w:rPr/>
      </w:pPr>
      <w:r>
        <w:rPr/>
        <w:t>Трансформация эгоизма в фанатизм — самая ловкая ловушка для души. Человек укрепляется в одной форме веры и исступленно и ревностно следует ей. Своими мыслями он создает себе личного бога, который смотрит сквозь пальцы на духовные просчеты и слабости, заслоняя собой Луч Иерархического Начала. Тень дерева заслоняет свет солнца и не дает почувствовать жар очищения.</w:t>
      </w:r>
    </w:p>
    <w:p>
      <w:pPr>
        <w:pStyle w:val="Normal"/>
        <w:rPr/>
      </w:pPr>
      <w:r>
        <w:rPr/>
        <w:t xml:space="preserve">Из фанатичных людей развиваются лжепророки, медиумы и, в конце концов, если они не признаны, — величайшие преступники. Дьяволизация сознания постепенна, как и возвращение к ангельской сущности. </w:t>
      </w:r>
    </w:p>
    <w:p>
      <w:pPr>
        <w:pStyle w:val="Normal"/>
        <w:rPr/>
      </w:pPr>
      <w:r>
        <w:rPr/>
        <w:t>Фанатизм как окостенение души осужден за свою непримиримость и ненавистничество. Он есть агрессивное постижение религиозной традиции и отрицательный полюс явлений духовности.</w:t>
      </w:r>
    </w:p>
    <w:p>
      <w:pPr>
        <w:pStyle w:val="Normal"/>
        <w:rPr/>
      </w:pPr>
      <w:r>
        <w:rPr/>
        <w:t xml:space="preserve">Фанатизм побеждает спазматически, напряжением жесткой воли, но удержать такую победу невозможно. Слишком ограниченны и неестественны рамки такой волевой победы. </w:t>
      </w:r>
    </w:p>
    <w:p>
      <w:pPr>
        <w:pStyle w:val="Normal"/>
        <w:rPr/>
      </w:pPr>
      <w:r>
        <w:rPr/>
        <w:t xml:space="preserve">Фанатизм может показаться вершиной веры, но, на самом деле, это омертвление и закостенение сознания, лишенного развития и движения. </w:t>
      </w:r>
      <w:r>
        <w:rPr>
          <w:rFonts w:eastAsia="MS Mincho;ＭＳ 明朝"/>
        </w:rPr>
        <w:t>Он никогда не поможет ни убедить, ни ускорить путь постижения истины.</w:t>
      </w:r>
    </w:p>
    <w:p>
      <w:pPr>
        <w:pStyle w:val="Normal"/>
        <w:rPr/>
      </w:pPr>
      <w:r>
        <w:rPr/>
        <w:t xml:space="preserve">Эволюционную повозку двигают те, кто до самозабвения отдался какой-то идее. Но это не фанатизм, а огненное устремление мысли. </w:t>
      </w:r>
    </w:p>
    <w:p>
      <w:pPr>
        <w:pStyle w:val="Normal"/>
        <w:rPr/>
      </w:pPr>
      <w:r>
        <w:rPr/>
        <w:t>Как правило, категоричность отражает нарождающийся фанатизм, когда на словах все правильно, горячо и ярко, а на деле даже больного человека не терпят в течение двух дней.</w:t>
      </w:r>
    </w:p>
    <w:p>
      <w:pPr>
        <w:pStyle w:val="Normal"/>
        <w:rPr/>
      </w:pPr>
      <w:r>
        <w:rPr/>
        <w:t>Всего лишь один шаг от почитания Высшего Начала, где все светло и подвижно, до фанатизма, когда кристаллизация непримиримости уже началась в глубине сердца. Но золотой путь заповедан.</w:t>
      </w:r>
    </w:p>
    <w:p>
      <w:pPr>
        <w:pStyle w:val="Normal"/>
        <w:rPr/>
      </w:pPr>
      <w:r>
        <w:rPr/>
      </w:r>
    </w:p>
    <w:p>
      <w:pPr>
        <w:pStyle w:val="Normal"/>
        <w:rPr/>
      </w:pPr>
      <w:r>
        <w:rPr/>
      </w:r>
    </w:p>
    <w:p>
      <w:pPr>
        <w:pStyle w:val="Heading3"/>
        <w:ind w:hanging="0"/>
        <w:rPr/>
      </w:pPr>
      <w:bookmarkStart w:id="291" w:name="__RefHeading___Toc438387311"/>
      <w:bookmarkEnd w:id="291"/>
      <w:r>
        <w:rPr/>
        <w:t>Хамство</w:t>
      </w:r>
    </w:p>
    <w:p>
      <w:pPr>
        <w:pStyle w:val="Normal"/>
        <w:rPr/>
      </w:pPr>
      <w:r>
        <w:rPr/>
      </w:r>
    </w:p>
    <w:p>
      <w:pPr>
        <w:pStyle w:val="Normal"/>
        <w:rPr/>
      </w:pPr>
      <w:r>
        <w:rPr/>
        <w:t xml:space="preserve">Хамство как худшее явление завышенной самооценки есть лишь отражение древней гордыни. Вознамерившийся стать выше лишь за счет собственных амбиций никогда не постигнет тайну раскаяния и прощения. </w:t>
      </w:r>
    </w:p>
    <w:p>
      <w:pPr>
        <w:pStyle w:val="Normal"/>
        <w:rPr/>
      </w:pPr>
      <w:r>
        <w:rPr/>
        <w:t>Явление хамства извлекает из глубин подсознания столько мути и грязи — как бомба, разорвавшаяся в болоте. Не желая расстаться с накопленными привычками и пороками, ярый невежда замыкает себя в сфере самолюбия, определяя себе уровень постижения мира. Надуваясь энергиями низших чакр и темным огнем, он подавляет лучшие решения воли и старается загасить огонек живого духа, проснувшегося в других. Обволакивая сознание собеседника своей темной волей, он пытается навязать свое решение. И если получает отпор, то сатанеет еще яростнее. Воистину, легче не допустить невежества, чем устранять его последствия.</w:t>
      </w:r>
    </w:p>
    <w:p>
      <w:pPr>
        <w:pStyle w:val="Normal"/>
        <w:rPr/>
      </w:pPr>
      <w:r>
        <w:rPr/>
        <w:t>Хамство как антипод благородства наполнено ядом самовозвеличивания, в растворе которого вырастает сад самых злых мыслей. Лучше стерпеть, чем уподобиться. Одолеть нагромождения кармы хамства сложнее, чем самую высокую горную цепь. Оно создает узкое ущелье неприятия всего окружающего и утверждает себя как средоточие мира.</w:t>
      </w:r>
    </w:p>
    <w:p>
      <w:pPr>
        <w:pStyle w:val="Normal"/>
        <w:rPr/>
      </w:pPr>
      <w:r>
        <w:rPr/>
        <w:t xml:space="preserve">Трудно избежать ловушек тьмы. Трудно устоять перед очевидным хамством, невежеством и оскорблением. Но нужно учиться не реагировать по причине невовлечения собственных сил в вихрь атмосферы гнева. Фурии злорадства сторожат каждую душу, которая сделала выбор очищения. Тьма хватается за любую возможность, за любой признак несовершенства, чтобы окольными путями, извилисто и тонко, нанести удар. Каждый отказ от ветхих законов лишает влияния целую армию сторожащих истечения малейшей капли недовольства. Для них эти моменты — проекция будущего гнева и раздражения. Вампиры пьют энергию, когда безумие застилает глаза и дозор застигнут пыльной бурей чувств. </w:t>
      </w:r>
    </w:p>
    <w:p>
      <w:pPr>
        <w:pStyle w:val="Normal"/>
        <w:rPr/>
      </w:pPr>
      <w:r>
        <w:rPr/>
        <w:t>Лживы представления о том, что физическая сила и хамство — окончательный аргумент всех решаемых проблем. Но многие души уже давно осознали преимущества добра.</w:t>
      </w:r>
    </w:p>
    <w:p>
      <w:pPr>
        <w:pStyle w:val="Normal"/>
        <w:rPr/>
      </w:pPr>
      <w:r>
        <w:rPr/>
      </w:r>
    </w:p>
    <w:p>
      <w:pPr>
        <w:pStyle w:val="Normal"/>
        <w:rPr/>
      </w:pPr>
      <w:r>
        <w:rPr/>
      </w:r>
    </w:p>
    <w:p>
      <w:pPr>
        <w:pStyle w:val="Heading3"/>
        <w:ind w:hanging="0"/>
        <w:rPr/>
      </w:pPr>
      <w:bookmarkStart w:id="292" w:name="__RefHeading___Toc438387312"/>
      <w:bookmarkEnd w:id="292"/>
      <w:r>
        <w:rPr/>
        <w:t>Характер</w:t>
      </w:r>
    </w:p>
    <w:p>
      <w:pPr>
        <w:pStyle w:val="Normal"/>
        <w:rPr/>
      </w:pPr>
      <w:r>
        <w:rPr/>
      </w:r>
    </w:p>
    <w:p>
      <w:pPr>
        <w:pStyle w:val="Normal"/>
        <w:rPr/>
      </w:pPr>
      <w:r>
        <w:rPr/>
        <w:t>В течение жизни мы только тем и занимаемся, что создаем свой характер, как скульптор — автопортрет.</w:t>
      </w:r>
    </w:p>
    <w:p>
      <w:pPr>
        <w:pStyle w:val="Normal"/>
        <w:rPr/>
      </w:pPr>
      <w:r>
        <w:rPr/>
        <w:t xml:space="preserve">Сам характер — не что иное, как скристаллизованный клубок кармы, созданный из полученного опыта наших желаний и устремлений, радостей и разочарований. </w:t>
      </w:r>
    </w:p>
    <w:p>
      <w:pPr>
        <w:pStyle w:val="Normal"/>
        <w:rPr/>
      </w:pPr>
      <w:r>
        <w:rPr/>
        <w:t xml:space="preserve">Цепь малых и больших препятствий создается для выявления сильных и слабых сторон характера, который являет собой лишь воплощенные направления сердечной силы. </w:t>
      </w:r>
    </w:p>
    <w:p>
      <w:pPr>
        <w:pStyle w:val="Normal"/>
        <w:rPr/>
      </w:pPr>
      <w:r>
        <w:rPr/>
        <w:t xml:space="preserve">Критические ситуации обнажают все скрытые стороны характера, стирая грим воспитанности и этикета. Реакция на несправедливость и недостойные поступки — это ответ сущностной природы на подлость и лицемерие. Привязанность людей к денежным знакам — такой тест, что можно безошибочно определить скрягу или щедрого человека. </w:t>
      </w:r>
    </w:p>
    <w:p>
      <w:pPr>
        <w:pStyle w:val="Normal"/>
        <w:rPr/>
      </w:pPr>
      <w:r>
        <w:rPr/>
        <w:t xml:space="preserve">Связь проявлений разных сторон характера человека с теми следствиями, которые наступают в его жизни, безусловно, есть. Так, саможалеющий может разориться, гневливый — быть оклеветан или подвергнуться общественному порицанию, сладострастный — потерять уважение. </w:t>
      </w:r>
    </w:p>
    <w:p>
      <w:pPr>
        <w:pStyle w:val="Normal"/>
        <w:rPr/>
      </w:pPr>
      <w:r>
        <w:rPr/>
        <w:t>Анализ каждого характера поучителен. Можно и нужно учиться у каждого существа, а тем более — человеческого.</w:t>
      </w:r>
    </w:p>
    <w:p>
      <w:pPr>
        <w:pStyle w:val="Normal"/>
        <w:rPr/>
      </w:pPr>
      <w:r>
        <w:rPr/>
        <w:t xml:space="preserve">Каждый человек — наше зеркало. </w:t>
      </w:r>
      <w:r>
        <w:rPr>
          <w:rFonts w:eastAsia="MS Mincho;ＭＳ 明朝"/>
        </w:rPr>
        <w:t>И та черта поведения или характера, которая нам наиболее близка или отвратительна, имеет место быть в том или ином виде и в нашем сознании.</w:t>
      </w:r>
    </w:p>
    <w:p>
      <w:pPr>
        <w:pStyle w:val="Normal"/>
        <w:rPr/>
      </w:pPr>
      <w:r>
        <w:rPr/>
        <w:t>Многообразие характеров и целая вселенная энергий выражаются наиболее ярко в отрицательных качествах. Обнажая пласты негатива в характере, можно легко прочитать те качества, которые нужно улучшать и одухотворять.</w:t>
      </w:r>
    </w:p>
    <w:p>
      <w:pPr>
        <w:pStyle w:val="Normal"/>
        <w:rPr/>
      </w:pPr>
      <w:r>
        <w:rPr/>
        <w:t>Вся работа судьбы направлена на исправление наших негативных сторон. Именно стороны характера явлены как причина будущих несчастий или успехов. Исправление характера — изменение судьбы, а значит, и всего будущего.</w:t>
      </w:r>
    </w:p>
    <w:p>
      <w:pPr>
        <w:pStyle w:val="Normal"/>
        <w:rPr/>
      </w:pPr>
      <w:r>
        <w:rPr/>
      </w:r>
    </w:p>
    <w:p>
      <w:pPr>
        <w:pStyle w:val="Normal"/>
        <w:rPr/>
      </w:pPr>
      <w:r>
        <w:rPr/>
      </w:r>
    </w:p>
    <w:p>
      <w:pPr>
        <w:pStyle w:val="Heading3"/>
        <w:ind w:hanging="0"/>
        <w:rPr/>
      </w:pPr>
      <w:bookmarkStart w:id="293" w:name="__RefHeading___Toc438387313"/>
      <w:bookmarkEnd w:id="293"/>
      <w:r>
        <w:rPr/>
        <w:t>Человеческие взаимоотношения</w:t>
      </w:r>
    </w:p>
    <w:p>
      <w:pPr>
        <w:pStyle w:val="Normal"/>
        <w:rPr/>
      </w:pPr>
      <w:r>
        <w:rPr/>
      </w:r>
    </w:p>
    <w:p>
      <w:pPr>
        <w:pStyle w:val="Normal"/>
        <w:rPr/>
      </w:pPr>
      <w:r>
        <w:rPr/>
        <w:t>Групповая реакция на некоторые явления присутствует в человеческом обществе. Их заразительность указывает на энергетическую природу этих явлений. Если смех одного возбуждает к веселью остальных, то скорбь или сочувствие помогают не просто смириться с утратой, но пережить ее, осмыслив и сообразовав с законом судьбы. Озорство и шалости одного ребенка вызывают такое же состояние у всех. И молитва, как никакое другое чувство, вызывает благоговение и торжественность у всех, утверждая связь сердца с Небесами. Это говорит о том, что человек — существо общественное.</w:t>
      </w:r>
    </w:p>
    <w:p>
      <w:pPr>
        <w:pStyle w:val="Normal"/>
        <w:rPr/>
      </w:pPr>
      <w:r>
        <w:rPr/>
        <w:t xml:space="preserve">Человеческие отношения губит злопамятство, в котором мы помним лишь самые болезненные и негативные стороны, забывая, что существует, и в большей степени, положительная сторона жизни. Нужно уметь освобождать себя от груза обид, незаслуженно или заслуженно причиненных нам. Быть злопамятным — значит обречь себя на множество заболеваний хронических. А все потому, что энергия злопамятства связана с недрами планеты, с ее самыми тяжелыми инфернальными элементами, которые и вызывают болезни. </w:t>
      </w:r>
    </w:p>
    <w:p>
      <w:pPr>
        <w:pStyle w:val="Normal"/>
        <w:rPr/>
      </w:pPr>
      <w:r>
        <w:rPr/>
        <w:t xml:space="preserve">Наделать бед легко. Но нужно мудро строить все отношения свои с людьми. Легко обидеть человека. Но эту рану залечить нельзя ничем. У людей обидчивых она всегда будет кровоточить, даже тогда, когда будто бы забылась обида. </w:t>
      </w:r>
    </w:p>
    <w:p>
      <w:pPr>
        <w:pStyle w:val="Normal"/>
        <w:rPr/>
      </w:pPr>
      <w:r>
        <w:rPr/>
        <w:t>Рычание в доме — привлечение духов тьмы. Старайтесь обходиться без недовольства и крепких выражений. Приступы бытовой истерии действуют как наркотик. Вначале появляется мощный прилив сил, а вслед ему наступает опустошенность на значительное время. Выжигание нервного фосфора стремительно, как продвижение огня по пороховой дорожке.</w:t>
      </w:r>
    </w:p>
    <w:p>
      <w:pPr>
        <w:pStyle w:val="Normal"/>
        <w:rPr/>
      </w:pPr>
      <w:r>
        <w:rPr/>
        <w:t>Человек не может избежать контактов с миром, а значит, нужно улучшать взаимоотношения с людьми, определяя им необходимое место в себе. Всех мы впускаем в свое сердце — кого-то навсегда, а кого-то на короткое время. Есть близкие друзья, а есть случайные знакомые, мелькнувшие на мгновение в окне летящего мимо поезда, но оставившие едва заметный след в пространстве нашей жизни.</w:t>
      </w:r>
    </w:p>
    <w:p>
      <w:pPr>
        <w:pStyle w:val="Normal"/>
        <w:rPr/>
      </w:pPr>
      <w:r>
        <w:rPr/>
        <w:t xml:space="preserve">С некоторыми людьми легче общаться на расстоянии. И тогда такие отношения бывают полезны и плодотворны. Чем надоедать друг другу, напрягая любезность и являя правила хорошего тона, лучше время от времени отдыхать друг от друга. Разлука не портит дружбы, но дает время для переоценки ценностей и пищу для размышлений и подробного анализа на долгие годы. </w:t>
      </w:r>
    </w:p>
    <w:p>
      <w:pPr>
        <w:pStyle w:val="Normal"/>
        <w:rPr/>
      </w:pPr>
      <w:r>
        <w:rPr/>
        <w:t>Часто внутренние проблемы заслуживают большего внимания, ибо их последствия создают устройство земного мира. Любое внутреннее недовольство есть потрясение наших внешних основ. Поэтому превыше всего и по возможности нужно беречь гармонию отношений.</w:t>
      </w:r>
    </w:p>
    <w:p>
      <w:pPr>
        <w:pStyle w:val="Normal"/>
        <w:rPr/>
      </w:pPr>
      <w:r>
        <w:rPr/>
        <w:t>Мелочи отражают общее отношение друг к другу. Если есть хоть малое пренебрежение к человеку, это невозможно скрыть в обиходе. Человек будет всячески подчеркивать свою неприязнь или дружбу в отношении другого. Но можно сказать определенно, что основа всякой дружбы или любви — стихийное родство душ.</w:t>
      </w:r>
    </w:p>
    <w:p>
      <w:pPr>
        <w:pStyle w:val="Normal"/>
        <w:rPr/>
      </w:pPr>
      <w:r>
        <w:rPr/>
        <w:t xml:space="preserve">В мире нам немало встречается людей разных народностей, рас и обличий. Но при всем разнообразии существует общность стихийная, физиологическая и энергетическая. Непонимание происходит от неумения слушать друг друга. </w:t>
      </w:r>
    </w:p>
    <w:p>
      <w:pPr>
        <w:pStyle w:val="Normal"/>
        <w:rPr/>
      </w:pPr>
      <w:r>
        <w:rPr/>
        <w:t xml:space="preserve">Когда не понимаешь человека, то лучше уступить ему, чтобы не натворить глупостей. Процесс взаимоузнавания настолько тонок, что требует длительной настройки, как и всякие взаимоотношения между людьми. Нельзя с первого раза решить проблемы противоречий. Как и дипломатам, для этого требуется не один раунд переговоров. </w:t>
      </w:r>
    </w:p>
    <w:p>
      <w:pPr>
        <w:pStyle w:val="Normal"/>
        <w:rPr/>
      </w:pPr>
      <w:r>
        <w:rPr/>
        <w:t>Люди не могут постоянно оставаться во вражде. Даже любая война заканчивается миром. И не нужно считать поражением заключение мирных соглашений.</w:t>
      </w:r>
    </w:p>
    <w:p>
      <w:pPr>
        <w:pStyle w:val="Normal"/>
        <w:rPr/>
      </w:pPr>
      <w:r>
        <w:rPr/>
        <w:t>Но все же цените дружбу, даже если только ниточка одна ее удерживает. Порвать легко любые отношения, но восстановить нельзя. Коль связь сердец нарушилась уже так, что не скрепить и не найти концы, то нужно ждать — пусть время все излечит.</w:t>
      </w:r>
    </w:p>
    <w:p>
      <w:pPr>
        <w:pStyle w:val="Normal"/>
        <w:rPr/>
      </w:pPr>
      <w:r>
        <w:rPr/>
        <w:t>Все преуспеяние зависит лишь от воспитания благожелательных взаимоотношений. Когда люди искренне улыбаются друг другу, все спорится и удается, все обретает качество талисмана.</w:t>
      </w:r>
    </w:p>
    <w:p>
      <w:pPr>
        <w:pStyle w:val="Normal"/>
        <w:rPr/>
      </w:pPr>
      <w:r>
        <w:rPr/>
        <w:t xml:space="preserve">Но можно ли научить доброжитию и доброжелательству? Нет таких университетов и школ, но есть необходимая насущность выстраивания общения между себе подобными. Не дипломатичность, но искреннее благожелательство чувствует другой человек. Когда между людьми звучат струны понимания, это связывает сердца в благодатном устремлении друг к другу. </w:t>
      </w:r>
    </w:p>
    <w:p>
      <w:pPr>
        <w:pStyle w:val="Normal"/>
        <w:rPr/>
      </w:pPr>
      <w:r>
        <w:rPr/>
        <w:t>Ничего нового нет в теории сердечного отношения друг к другу. Но вечная истина, пока она не применена и не исполнена, будет постоянно тревожить род человеческий.</w:t>
      </w:r>
    </w:p>
    <w:p>
      <w:pPr>
        <w:pStyle w:val="Normal"/>
        <w:rPr/>
      </w:pPr>
      <w:r>
        <w:rPr/>
      </w:r>
    </w:p>
    <w:p>
      <w:pPr>
        <w:pStyle w:val="Normal"/>
        <w:rPr/>
      </w:pPr>
      <w:r>
        <w:rPr/>
      </w:r>
    </w:p>
    <w:p>
      <w:pPr>
        <w:pStyle w:val="Heading3"/>
        <w:ind w:hanging="0"/>
        <w:rPr/>
      </w:pPr>
      <w:bookmarkStart w:id="294" w:name="__RefHeading___Toc438387314"/>
      <w:bookmarkEnd w:id="294"/>
      <w:r>
        <w:rPr/>
        <w:t>Человечность</w:t>
      </w:r>
    </w:p>
    <w:p>
      <w:pPr>
        <w:pStyle w:val="Normal"/>
        <w:rPr/>
      </w:pPr>
      <w:r>
        <w:rPr/>
      </w:r>
    </w:p>
    <w:p>
      <w:pPr>
        <w:pStyle w:val="Normal"/>
        <w:rPr/>
      </w:pPr>
      <w:r>
        <w:rPr/>
        <w:t>Ведомо ли, что порождает магнетизм дружбы? Конечно, без сердечного обаяния не может обойтись ни одна из форм симпатии. И не самолюбованием зарабатывается такое состояние, но человеческим отношением к каждому живущему. Недаром «человеческое» является синонимом высшего, почти ангельского отношения к явлениям и вещам земного мира.</w:t>
      </w:r>
    </w:p>
    <w:p>
      <w:pPr>
        <w:pStyle w:val="Normal"/>
        <w:rPr/>
      </w:pPr>
      <w:r>
        <w:rPr/>
        <w:t>Такое определительное, как «человечность», является олицетворением высших качеств людей. И качество человечности создает условия для развития духовности.</w:t>
      </w:r>
    </w:p>
    <w:p>
      <w:pPr>
        <w:pStyle w:val="Normal"/>
        <w:rPr/>
      </w:pPr>
      <w:r>
        <w:rPr/>
        <w:t>Если вам скажут, что одна религия или секта лучше другой и избраннее, а остальные — язычники и грешники, которых ждет ад, знайте, что наша главная религия — вера в человека, какой бы культ он ни исповедовал или какой бы духовной традиции ни следовал. Человечность — семя всех конфессий и духовных систем прошлого, настоящего и будущего.</w:t>
      </w:r>
    </w:p>
    <w:p>
      <w:pPr>
        <w:pStyle w:val="Normal"/>
        <w:rPr/>
      </w:pPr>
      <w:r>
        <w:rPr/>
        <w:t>Нужно учиться любить людей. Нужно уметь прощать заблуждения и удалять от себя предателей. Не новы эти заветы. В заповедях всех религиозных традиций мира они впечатаны огненными знаками силы.</w:t>
      </w:r>
    </w:p>
    <w:p>
      <w:pPr>
        <w:pStyle w:val="Normal"/>
        <w:rPr/>
      </w:pPr>
      <w:r>
        <w:rPr/>
        <w:t xml:space="preserve">Человечность трудно воспитывается. На примерах величайшего сострадания и милосердия вырастает хрупкий росток человеколюбия. И если не заменить в себе негатив зла любовью, то в вечном мраке тамаса наше место будет на веки вечные. </w:t>
      </w:r>
    </w:p>
    <w:p>
      <w:pPr>
        <w:pStyle w:val="Normal"/>
        <w:rPr/>
      </w:pPr>
      <w:r>
        <w:rPr/>
        <w:t xml:space="preserve">Человечность, если она не проявлена и задушена, являет дурную сторону характера — человеконенавистничество, чем бы оно ни прикрывалось. Но мир обречен, если мы не обратимся к своим великим святыням и сокровенным ценностям. Мир обречен, если вместо речи человеческой мы будем слышать лай собачий и звериный рев. </w:t>
      </w:r>
    </w:p>
    <w:p>
      <w:pPr>
        <w:pStyle w:val="Normal"/>
        <w:rPr/>
      </w:pPr>
      <w:r>
        <w:rPr/>
        <w:t xml:space="preserve">Многим не понятна причина выраженного человеколюбия. Они не могут предположить, что так нужно жить всем. И тогда болезни и войны оставят мир наш. Без зависти, без злобы и ненависти сердца направят энергию на творческие задачи. </w:t>
      </w:r>
    </w:p>
    <w:p>
      <w:pPr>
        <w:pStyle w:val="Normal"/>
        <w:rPr/>
      </w:pPr>
      <w:r>
        <w:rPr/>
      </w:r>
    </w:p>
    <w:p>
      <w:pPr>
        <w:pStyle w:val="Normal"/>
        <w:rPr/>
      </w:pPr>
      <w:r>
        <w:rPr/>
      </w:r>
    </w:p>
    <w:p>
      <w:pPr>
        <w:pStyle w:val="Heading3"/>
        <w:ind w:hanging="0"/>
        <w:rPr/>
      </w:pPr>
      <w:bookmarkStart w:id="295" w:name="__RefHeading___Toc438387315"/>
      <w:bookmarkEnd w:id="295"/>
      <w:r>
        <w:rPr/>
        <w:t>Чистота жизни</w:t>
      </w:r>
    </w:p>
    <w:p>
      <w:pPr>
        <w:pStyle w:val="Normal"/>
        <w:rPr/>
      </w:pPr>
      <w:r>
        <w:rPr/>
      </w:r>
    </w:p>
    <w:p>
      <w:pPr>
        <w:pStyle w:val="Normal"/>
        <w:rPr/>
      </w:pPr>
      <w:r>
        <w:rPr/>
        <w:t xml:space="preserve">Чистота сердца, чистота ума, чистота тела — три основы духовного становления. Дух изначально чист, но ему, как и семечку лотоса, нужно прорасти и подняться над всеми стихиями мира, сделав их самой благородной частью себя. </w:t>
      </w:r>
    </w:p>
    <w:p>
      <w:pPr>
        <w:pStyle w:val="Normal"/>
        <w:rPr/>
      </w:pPr>
      <w:r>
        <w:rPr/>
        <w:t xml:space="preserve">Монаду нельзя омрачить ни инстинктами, ни физиологией. Она превыше всех сочетаний стихийных. Золото, лежащее в глубинах земли, не может ни растаять, ни исчезнуть. Оно останется чистым и первозданным, несмотря на то, что грязь налипла и окружила зерно светоносное. Но каждое омрачение или неблагое деяние оставляют отпечаток на излучении ауры, которая может затемниться, заражаясь мирскими страстями. </w:t>
      </w:r>
    </w:p>
    <w:p>
      <w:pPr>
        <w:pStyle w:val="Normal"/>
        <w:rPr/>
      </w:pPr>
      <w:r>
        <w:rPr/>
        <w:t>Медитация и шептание мантр очищают мусор с ауры, подобно метле или пылесосу. Омовение как средство вспомогательное чрезвычайно важно и полезно. Оно смывает самые тяжелые материальные частицы накопившегося космического мусора и налипшие мыслеобразы, которые транслируют слабому сознанию внушенное поведение и мыслетворчество.</w:t>
      </w:r>
    </w:p>
    <w:p>
      <w:pPr>
        <w:pStyle w:val="Normal"/>
        <w:rPr/>
      </w:pPr>
      <w:r>
        <w:rPr/>
        <w:t>Для очищения ауры от земного мусора очень хорош теплый душ или горячая ванна. Открытые поры способствуют привхождению праны и дают дыхание внутренним органам. Очищающая молитва и тратак очень хороши для восстановления здоровой энергии. Очистительные процедуры укрепляют нервные ткани наравне с постом и молчанием — как словесным, так и мысленным.</w:t>
      </w:r>
    </w:p>
    <w:p>
      <w:pPr>
        <w:pStyle w:val="Normal"/>
        <w:rPr/>
      </w:pPr>
      <w:r>
        <w:rPr/>
        <w:t xml:space="preserve">Чистота поведения и легкая пища полезны для очищения тела. Без чистого тела нет чистой мысли. Нужно раскрыть поры тела в парной, чтобы болезнь вышла вместе с потом и чтобы потом целебное масло вошло тем же путем. Древний ритуал каждодневного омовения в горячей бане способствовал тонкой настройке на вибрации родовой памяти, идущей от верховной планеты. </w:t>
      </w:r>
    </w:p>
    <w:p>
      <w:pPr>
        <w:pStyle w:val="Normal"/>
        <w:rPr/>
      </w:pPr>
      <w:r>
        <w:rPr/>
        <w:t>Индусы считают, что омовение смывает грехи наши. И это справедливо, так как лептоны негативных мыслей тяжелее, чем мыслеформы блага, поэтому они подвержены более законам физики, чем метафизики.</w:t>
      </w:r>
    </w:p>
    <w:p>
      <w:pPr>
        <w:pStyle w:val="Normal"/>
        <w:rPr/>
      </w:pPr>
      <w:r>
        <w:rPr/>
        <w:t>Священнослужители древности омывались перед божественной службой, ибо знали, что предстоят Господу. Современные храмы забыли завет чистоты.</w:t>
      </w:r>
    </w:p>
    <w:p>
      <w:pPr>
        <w:pStyle w:val="Normal"/>
        <w:rPr/>
      </w:pPr>
      <w:r>
        <w:rPr/>
        <w:t>Очищение постом, молчанием и затвором сопровождает приготовление к важным духовным событиям. Но в основу всех очищений надо полагать доброжелательность и недопущение негативных и агрессивных мыслей. И лучше всего добиваться, хотя бы на короткое время, умственного безмолвия, когда небеса сознания закрываются от потока мыслеформ и звукового сопровождения извне и изнутри. Такая практика хотя бы в течение одной минуты дает неоценимую пользу.</w:t>
      </w:r>
    </w:p>
    <w:p>
      <w:pPr>
        <w:pStyle w:val="Normal"/>
        <w:rPr/>
      </w:pPr>
      <w:r>
        <w:rPr/>
        <w:t>Чистота не просто гигиена тела, но светимость и прозрачность всех его аурических проявлений и мысленных истечений. Чем чище тело, тем мощнее радиация духовной энергии.</w:t>
      </w:r>
    </w:p>
    <w:p>
      <w:pPr>
        <w:pStyle w:val="Normal"/>
        <w:rPr/>
      </w:pPr>
      <w:r>
        <w:rPr/>
        <w:t>Нужно понять чистоту не как стерильные условия для приготовления и употребления пищи, что тоже весьма важно, но как чистоту мышления. Очищение огнем тоньше, чем омовение водой, но мысленное очищение еще более действенно.</w:t>
      </w:r>
    </w:p>
    <w:p>
      <w:pPr>
        <w:pStyle w:val="Normal"/>
        <w:rPr/>
      </w:pPr>
      <w:r>
        <w:rPr/>
        <w:t>Грязь есть синоним духов тамаса. Но это не мокрая земля, которая произрождает цветы, травы и деревья. Эмоциональная низость хуже всяких луж.</w:t>
      </w:r>
    </w:p>
    <w:p>
      <w:pPr>
        <w:pStyle w:val="Normal"/>
        <w:rPr/>
      </w:pPr>
      <w:r>
        <w:rPr/>
        <w:t>Чистота есть защита от низших духов. Как запах пота оставляет человека, который долгое время провел в сауне, так и низшим существам кармы нечем питаться у того, кто исчерпал свою низменность.</w:t>
      </w:r>
    </w:p>
    <w:p>
      <w:pPr>
        <w:pStyle w:val="Normal"/>
        <w:rPr/>
      </w:pPr>
      <w:r>
        <w:rPr/>
        <w:t>Чистота помыслов, чувств и дел и есть исполнение космического закона духа. Но насыщение огненными вибрациями духа должно быть не временным и спонтанным, а прочным и необратимым.</w:t>
      </w:r>
    </w:p>
    <w:p>
      <w:pPr>
        <w:pStyle w:val="Normal"/>
        <w:rPr/>
      </w:pPr>
      <w:r>
        <w:rPr/>
        <w:t>Чистота не возникает извне. Чистота начинается с дисциплины мысленных восприятий. В атмосфере чистой мысли каждая чувственная оплошность может оказаться трагедией.</w:t>
      </w:r>
    </w:p>
    <w:p>
      <w:pPr>
        <w:pStyle w:val="Normal"/>
        <w:rPr/>
      </w:pPr>
      <w:r>
        <w:rPr/>
        <w:t>Нужно очистить пространство, явив духу возможность проникнуть сквозь человеческие миазмы. Облагораживая свое сердце и сам обиход жизни, создаем магнит космической радости.</w:t>
      </w:r>
    </w:p>
    <w:p>
      <w:pPr>
        <w:pStyle w:val="Normal"/>
        <w:rPr/>
      </w:pPr>
      <w:r>
        <w:rPr/>
        <w:t xml:space="preserve">Вся мудрость мира — в нашем сердце. Вся мудрость мира — в красоте, которую нельзя понять и оценить без очищения внутренних каналов сознания. </w:t>
      </w:r>
    </w:p>
    <w:p>
      <w:pPr>
        <w:pStyle w:val="Normal"/>
        <w:rPr/>
      </w:pPr>
      <w:r>
        <w:rPr/>
        <w:t xml:space="preserve">Если проводник очищен, то и дух легко им управляет. Приведение токов тела в гармоничное состояние — основа привлечения энергий космоса. </w:t>
      </w:r>
    </w:p>
    <w:p>
      <w:pPr>
        <w:pStyle w:val="Normal"/>
        <w:rPr/>
      </w:pPr>
      <w:r>
        <w:rPr/>
        <w:t>Для конденсации энергии нужны чистые места. В шумных городах не очистить духовные пути. Зелень и тишина, а также мощное влияние природы, позволяют тело настроить на резонанс с космосом.</w:t>
      </w:r>
    </w:p>
    <w:p>
      <w:pPr>
        <w:pStyle w:val="Normal"/>
        <w:rPr/>
      </w:pPr>
      <w:r>
        <w:rPr/>
        <w:t>От многого нужно отказаться, многое нужно изучить и усвоить. Но есть только одна сила, которая может помочь успешно достичь намеченной цели — это культивирование чистоты во всех ее аспектах. Чистое сердце и чистый взор дадут понимание красоты и той любви, которая в ней сконцентрирована.</w:t>
      </w:r>
    </w:p>
    <w:p>
      <w:pPr>
        <w:pStyle w:val="Normal"/>
        <w:rPr/>
      </w:pPr>
      <w:r>
        <w:rPr/>
        <w:t>Отказавшийся от всех благ мира и очистивший душу свою от пут привязанностей и всякого рода зависимостей становится чист. Но рождение чистоты лишь после великих потрясений приходит.</w:t>
      </w:r>
    </w:p>
    <w:p>
      <w:pPr>
        <w:pStyle w:val="Normal"/>
        <w:rPr/>
      </w:pPr>
      <w:r>
        <w:rPr/>
        <w:t>Если сознание собственного убожества и греховности терзает вашу душу, если в сердце горит одно-единственное желание — очиститься, чтобы продолжить путь, избавив себя от грязных эманаций сладострастия и гнева, то выплавление самородка благородства из серой руды обыденности уже началось.</w:t>
      </w:r>
    </w:p>
    <w:p>
      <w:pPr>
        <w:pStyle w:val="Normal"/>
        <w:rPr/>
      </w:pPr>
      <w:r>
        <w:rPr/>
        <w:t xml:space="preserve">Не скорбите и не заливайтесь слезами, понимая, как долог путь очищения, но приступите немедленно к труду приобщения к чистой духовности. </w:t>
      </w:r>
    </w:p>
    <w:p>
      <w:pPr>
        <w:pStyle w:val="Normal"/>
        <w:rPr/>
      </w:pPr>
      <w:r>
        <w:rPr/>
      </w:r>
    </w:p>
    <w:p>
      <w:pPr>
        <w:pStyle w:val="Normal"/>
        <w:rPr/>
      </w:pPr>
      <w:r>
        <w:rPr/>
      </w:r>
    </w:p>
    <w:p>
      <w:pPr>
        <w:pStyle w:val="Heading3"/>
        <w:ind w:hanging="0"/>
        <w:rPr/>
      </w:pPr>
      <w:bookmarkStart w:id="296" w:name="__RefHeading___Toc438387316"/>
      <w:bookmarkEnd w:id="296"/>
      <w:r>
        <w:rPr/>
        <w:t>Щедрость</w:t>
      </w:r>
    </w:p>
    <w:p>
      <w:pPr>
        <w:pStyle w:val="Normal"/>
        <w:rPr/>
      </w:pPr>
      <w:r>
        <w:rPr/>
      </w:r>
    </w:p>
    <w:p>
      <w:pPr>
        <w:pStyle w:val="Normal"/>
        <w:rPr/>
      </w:pPr>
      <w:r>
        <w:rPr/>
        <w:t>Щедрость души выражается не в том, чтобы разбрасывать в толпу деньги, на которые обсчитали покупателей, но в том, чтобы сделать хоть одну человеческую жизнь успешнее в духовном плане.</w:t>
      </w:r>
    </w:p>
    <w:p>
      <w:pPr>
        <w:pStyle w:val="Normal"/>
        <w:rPr/>
      </w:pPr>
      <w:r>
        <w:rPr/>
        <w:t xml:space="preserve">Транжира может раскидать золото в болото в припадке непонятного приступа безумия. Но щедрый человек накормит толпы бездомных и голодных тем же золотом, превратив его в орудие сострадания. </w:t>
      </w:r>
    </w:p>
    <w:p>
      <w:pPr>
        <w:pStyle w:val="Normal"/>
        <w:rPr/>
      </w:pPr>
      <w:r>
        <w:rPr/>
        <w:t>Приучившись жить в скромном достатке и при определенном материальном благополучии, человек продолжает обходиться малым. Так зарождаются благотворители, призванные делиться достатком с другими людьми.</w:t>
      </w:r>
    </w:p>
    <w:p>
      <w:pPr>
        <w:pStyle w:val="Normal"/>
        <w:rPr/>
      </w:pPr>
      <w:r>
        <w:rPr/>
        <w:t>Помощь людям — мощнейшее средство накопления благой кармы. Бескорыстная помощь, доходящая до жертвы, очищает все наслоения и отношения, мешающие ауре принимать духовный огонь.</w:t>
      </w:r>
    </w:p>
    <w:p>
      <w:pPr>
        <w:pStyle w:val="Normal"/>
        <w:rPr/>
      </w:pPr>
      <w:r>
        <w:rPr/>
        <w:t>В привычке человечества — брать грубой силой какую-то позицию или предмет. Но для развития сердца важны дарения от всей души. Именно такие жесты развивают влияние ауры.</w:t>
      </w:r>
    </w:p>
    <w:p>
      <w:pPr>
        <w:pStyle w:val="Normal"/>
        <w:rPr/>
      </w:pPr>
      <w:r>
        <w:rPr/>
        <w:t>Входить в гости с даром — означает отдать этому дому и его хозяевам часть своего сердца, своих лучших чувств и искренней признательности.</w:t>
      </w:r>
    </w:p>
    <w:p>
      <w:pPr>
        <w:pStyle w:val="Normal"/>
        <w:rPr/>
      </w:pPr>
      <w:r>
        <w:rPr/>
        <w:t xml:space="preserve">Явление непрестанного даяния обязательно будет когда-нибудь вознаграждено, ибо неисчерпаемость милосердия должна чем-то восполняться. </w:t>
      </w:r>
    </w:p>
    <w:p>
      <w:pPr>
        <w:pStyle w:val="Normal"/>
        <w:rPr/>
      </w:pPr>
      <w:r>
        <w:rPr/>
        <w:t>Только дорогие сердцу предметы нужно дарить людям. Подношение чистого сердца дороже всякого золота и драгоценных камней.</w:t>
      </w:r>
    </w:p>
    <w:p>
      <w:pPr>
        <w:pStyle w:val="Normal"/>
        <w:rPr/>
      </w:pPr>
      <w:r>
        <w:rPr/>
        <w:t xml:space="preserve">То дарите, что имеете. От чистого сердца примите то, что вам отдают. </w:t>
      </w:r>
    </w:p>
    <w:p>
      <w:pPr>
        <w:pStyle w:val="Normal"/>
        <w:rPr/>
      </w:pPr>
      <w:r>
        <w:rPr/>
        <w:t xml:space="preserve">Будьте щедры в помощи нуждающимся, в чем бы она ни выражалась. Отдача дает приток новых сил. </w:t>
      </w:r>
    </w:p>
    <w:p>
      <w:pPr>
        <w:pStyle w:val="Normal"/>
        <w:rPr/>
      </w:pPr>
      <w:r>
        <w:rPr/>
        <w:t>Чем значительнее дар вашего сердца вселенной, тем больше возвращается к вам энергии, принявшей форму материальных и тонких даров.</w:t>
      </w:r>
    </w:p>
    <w:p>
      <w:pPr>
        <w:pStyle w:val="Normal"/>
        <w:rPr/>
      </w:pPr>
      <w:r>
        <w:rPr/>
        <w:t>Бескорыстное принятие подаяний, даров и пожертвований и столь же бескорыстное одаривание других — вот одна из черт безупречных людей, которые знают цену земным пристрастиям.</w:t>
      </w:r>
    </w:p>
    <w:p>
      <w:pPr>
        <w:pStyle w:val="Normal"/>
        <w:rPr/>
      </w:pPr>
      <w:r>
        <w:rPr/>
        <w:t>Принимая подношения и направляя их на благодеяния вы даете им новую жизнь, одухотворяя то, что могло бы быть потрачено на развлечения. Это есть преобразование одной силы в другую. Пока существуют деньги, нужно уметь их превращать в благие дела.</w:t>
      </w:r>
    </w:p>
    <w:p>
      <w:pPr>
        <w:pStyle w:val="Normal"/>
        <w:rPr/>
      </w:pPr>
      <w:r>
        <w:rPr/>
        <w:t xml:space="preserve">Каждый дар следует применять правильно и по назначению: иначе энергия сердца останется нераспечатанной с обеих сторон и огонь не озарит своей молнией пространство, отданное любви. </w:t>
      </w:r>
    </w:p>
    <w:p>
      <w:pPr>
        <w:pStyle w:val="Normal"/>
        <w:rPr/>
      </w:pPr>
      <w:r>
        <w:rPr/>
        <w:t>Не каждый дар следует принимать, и не из всяких рук. Иногда даже дорогой бриллиант может быть покрыт изысканным ядом.</w:t>
      </w:r>
    </w:p>
    <w:p>
      <w:pPr>
        <w:pStyle w:val="Normal"/>
        <w:rPr/>
      </w:pPr>
      <w:r>
        <w:rPr/>
        <w:t>Прежде чем взять, нужно что-то дать: иначе долги будут только расти. Судьба протягивает дары тому, кто сам в непрестанном даянии пребывает.</w:t>
      </w:r>
    </w:p>
    <w:p>
      <w:pPr>
        <w:pStyle w:val="Normal"/>
        <w:rPr/>
      </w:pPr>
      <w:r>
        <w:rPr/>
        <w:t xml:space="preserve">Щедрость сердца не пустая растрата сил. Тем больше дается, кто не щадит радости своей, желая ею поделиться со всем миром. </w:t>
      </w:r>
    </w:p>
    <w:p>
      <w:pPr>
        <w:pStyle w:val="Normal"/>
        <w:rPr/>
      </w:pPr>
      <w:r>
        <w:rPr/>
        <w:t>Русло милосердия расширяется от даяния. Рука дающего всегда получает больше, чем теряет. Именно по принципу отдачи лучших сил миру восполняется опустошенная чаша даяний.</w:t>
      </w:r>
    </w:p>
    <w:p>
      <w:pPr>
        <w:pStyle w:val="Normal"/>
        <w:rPr/>
      </w:pPr>
      <w:r>
        <w:rPr/>
        <w:t>Чем больше отдается, тем быстрее наполняется. Закон сообщения сосудов есть фрагмент кармических основ мира. Щедрый обязательно получит сторицей за добро содеянное, хотя он и не думает о воздаянии.</w:t>
      </w:r>
    </w:p>
    <w:p>
      <w:pPr>
        <w:pStyle w:val="Normal"/>
        <w:rPr/>
      </w:pPr>
      <w:r>
        <w:rPr/>
        <w:t>Оказывая помощь, помогаем не только обездоленному человечеству, но, прежде всего, себе, своей внутренней вселенной, своему пути развития бескорыстной любви. Чем сильнее будет пылать огонь любви, тем более широко и щедро будет судьба нас одаривать. И непривязанность к этим дарам привлечет новые. Щедрость души оплачивается невиданно.</w:t>
      </w:r>
    </w:p>
    <w:p>
      <w:pPr>
        <w:pStyle w:val="Normal"/>
        <w:rPr/>
      </w:pPr>
      <w:r>
        <w:rPr/>
        <w:t xml:space="preserve">Определяйте качество приближающихся людей по щедрости и жадности. Это основной тест распознавания. Ведь широта души обязательно должна проявляться физически. Многие скупцы и за душою ничего не имеют. </w:t>
      </w:r>
    </w:p>
    <w:p>
      <w:pPr>
        <w:pStyle w:val="Normal"/>
        <w:rPr/>
      </w:pPr>
      <w:r>
        <w:rPr/>
        <w:t xml:space="preserve">Щедростью отвечайте на жадность, если люди не понимают, что она сужает сосуды материального и духовного благополучия. Щедрый никогда не познает нищеты, а алчный — утешения. </w:t>
      </w:r>
    </w:p>
    <w:p>
      <w:pPr>
        <w:pStyle w:val="Normal"/>
        <w:rPr/>
      </w:pPr>
      <w:r>
        <w:rPr/>
        <w:t>Делитесь всем, чем возможно, не жалея и не вспоминая. Явите миру благородство и щедрость. И если вас обманут, то не ваша вина будет в том.</w:t>
      </w:r>
    </w:p>
    <w:p>
      <w:pPr>
        <w:pStyle w:val="Normal"/>
        <w:rPr/>
      </w:pPr>
      <w:r>
        <w:rPr/>
      </w:r>
    </w:p>
    <w:p>
      <w:pPr>
        <w:pStyle w:val="Normal"/>
        <w:rPr/>
      </w:pPr>
      <w:r>
        <w:rPr/>
      </w:r>
    </w:p>
    <w:p>
      <w:pPr>
        <w:pStyle w:val="Heading3"/>
        <w:ind w:hanging="0"/>
        <w:rPr/>
      </w:pPr>
      <w:bookmarkStart w:id="297" w:name="__RefHeading___Toc438387317"/>
      <w:bookmarkEnd w:id="297"/>
      <w:r>
        <w:rPr/>
        <w:t>Энтузиазм, воодушевление</w:t>
      </w:r>
    </w:p>
    <w:p>
      <w:pPr>
        <w:pStyle w:val="Normal"/>
        <w:rPr/>
      </w:pPr>
      <w:r>
        <w:rPr/>
      </w:r>
    </w:p>
    <w:p>
      <w:pPr>
        <w:pStyle w:val="Normal"/>
        <w:rPr/>
      </w:pPr>
      <w:r>
        <w:rPr/>
        <w:t>Энтузиазм как состояние, нагнетающее психическую энергию, близок любви. Именно любовь как особое отношение одного человека к другому может приблизить к божественному энтузиазму, или экстазу.</w:t>
      </w:r>
    </w:p>
    <w:p>
      <w:pPr>
        <w:pStyle w:val="Normal"/>
        <w:rPr/>
      </w:pPr>
      <w:r>
        <w:rPr/>
        <w:t>Серебряный огонь энтузиазма есть движущая сила духовной трансмутации. Без энтузиазма не извлечь запас силы, спящей в глубине сознания, и не насытить дух энергией Огненного Мира.</w:t>
      </w:r>
    </w:p>
    <w:p>
      <w:pPr>
        <w:pStyle w:val="Normal"/>
        <w:rPr/>
      </w:pPr>
      <w:r>
        <w:rPr/>
        <w:t xml:space="preserve">Состояние энтузиазма дает обновление энергий каждой клетке. В огне духа омывается тело, и пыльные отложения серых аур обнажают свой природный, изначальный цвет, присущий зерну духа. </w:t>
      </w:r>
    </w:p>
    <w:p>
      <w:pPr>
        <w:pStyle w:val="Normal"/>
        <w:rPr/>
      </w:pPr>
      <w:r>
        <w:rPr/>
        <w:t>Сознание не может долго удержаться на этом сияющем уровне, но, соскользнув на уровень обыденный, оно все же будет помнить состояние необычное и будет стремиться повторить его вновь.</w:t>
      </w:r>
    </w:p>
    <w:p>
      <w:pPr>
        <w:pStyle w:val="Normal"/>
        <w:rPr/>
      </w:pPr>
      <w:r>
        <w:rPr/>
        <w:t xml:space="preserve">Энергия воодушевления достигается лишь нравственной дисциплиной человека. Она рождается из удержания чувств в узде духа. Дух, устремленный ввысь, купается в потоках хлынувшего навстречу ему Света. </w:t>
      </w:r>
    </w:p>
    <w:p>
      <w:pPr>
        <w:pStyle w:val="Normal"/>
        <w:rPr/>
      </w:pPr>
      <w:r>
        <w:rPr/>
        <w:t>Переполненность сердца высокими энергиями требует молчания. Нельзя прерывать ток радости и насыщения. Лишь ауры, напитанные огнем энтузиазма, являют устойчивую непрерывность сознания.</w:t>
      </w:r>
    </w:p>
    <w:p>
      <w:pPr>
        <w:pStyle w:val="Normal"/>
        <w:rPr/>
      </w:pPr>
      <w:r>
        <w:rPr/>
        <w:t>Наслоения энтузиазма — самое значительное приношение в Чашу. Лишенная энтузиазма, умирает даже самая яркая мечта.</w:t>
      </w:r>
    </w:p>
    <w:p>
      <w:pPr>
        <w:pStyle w:val="Normal"/>
        <w:rPr/>
      </w:pPr>
      <w:r>
        <w:rPr/>
        <w:t>Без вдохновения и энтузиазма нет возможностей исполнить сужденное. Только дух, познавший силу блага, являет продвижение.</w:t>
      </w:r>
    </w:p>
    <w:p>
      <w:pPr>
        <w:pStyle w:val="Normal"/>
        <w:rPr/>
      </w:pPr>
      <w:r>
        <w:rPr/>
      </w:r>
    </w:p>
    <w:p>
      <w:pPr>
        <w:pStyle w:val="Normal"/>
        <w:rPr/>
      </w:pPr>
      <w:r>
        <w:rPr/>
      </w:r>
    </w:p>
    <w:p>
      <w:pPr>
        <w:pStyle w:val="Heading3"/>
        <w:ind w:hanging="0"/>
        <w:rPr/>
      </w:pPr>
      <w:bookmarkStart w:id="298" w:name="__RefHeading___Toc438387318"/>
      <w:bookmarkEnd w:id="298"/>
      <w:r>
        <w:rPr/>
        <w:t>Юмор</w:t>
      </w:r>
    </w:p>
    <w:p>
      <w:pPr>
        <w:pStyle w:val="Normal"/>
        <w:rPr/>
      </w:pPr>
      <w:r>
        <w:rPr/>
      </w:r>
    </w:p>
    <w:p>
      <w:pPr>
        <w:pStyle w:val="Normal"/>
        <w:rPr/>
      </w:pPr>
      <w:r>
        <w:rPr/>
        <w:t>Анекдоты многих народов, если они не преступают границу пристойности, есть хранилище народной мудрости. Живая Этика человечества сложена из пословиц, поговорок и шуток, призывающих задуматься над всеми аспектами земного существования.</w:t>
      </w:r>
    </w:p>
    <w:p>
      <w:pPr>
        <w:pStyle w:val="Normal"/>
        <w:rPr/>
      </w:pPr>
      <w:r>
        <w:rPr/>
        <w:t xml:space="preserve">Мудрость часто рядится в форму смешной сказки или анекдота. Так легче открыть дверцу души и послать туда робкий луч света. </w:t>
      </w:r>
    </w:p>
    <w:p>
      <w:pPr>
        <w:pStyle w:val="Normal"/>
        <w:rPr/>
      </w:pPr>
      <w:r>
        <w:rPr/>
        <w:t>Народу близок язык юмора. Налет пошлости лишь ядовитая приправа. Но зерно необычных ситуаций всегда поучительно.</w:t>
      </w:r>
    </w:p>
    <w:p>
      <w:pPr>
        <w:pStyle w:val="Normal"/>
        <w:rPr/>
      </w:pPr>
      <w:r>
        <w:rPr/>
        <w:t>Юмор должен присутствовать, ибо включает находчивость и необычность. Через канал юмора легче передаются высокие истины: ведь анекдоты как кладезь житейской мудрости включают в себя накопления народного опыта. Великие суфии применяли смешные и комические истории как средство пробуждения воображения. Добрая шутка не обидит никого. Но язва издевательства выедает печень.</w:t>
      </w:r>
    </w:p>
    <w:p>
      <w:pPr>
        <w:pStyle w:val="Normal"/>
        <w:rPr/>
      </w:pPr>
      <w:r>
        <w:rPr/>
        <w:t>Через форму короткого рассказа в некоторых традициях передаются духовные поучения. Притча очень емка и полна простых мыслеобразов. Многие народы, наравне со сказками, накопили такие жемчужины малого устного творчества.</w:t>
      </w:r>
    </w:p>
    <w:p>
      <w:pPr>
        <w:pStyle w:val="Normal"/>
        <w:rPr/>
      </w:pPr>
      <w:r>
        <w:rPr/>
        <w:t>Через сказки и притчи передаются тончайшие оттенки мудрости, которая лишь видоизменяется в зависимости от современных условий. Даже анекдоты отражают признаки времени и мелкие черты отношений между людьми, свойственные определенному социальному слою, профессии и комическому положению, в котором оказался герой.</w:t>
      </w:r>
    </w:p>
    <w:p>
      <w:pPr>
        <w:pStyle w:val="Normal"/>
        <w:rPr/>
      </w:pPr>
      <w:r>
        <w:rPr/>
        <w:t>Нелепо слыть пересмешником и шутом. Но преподнести мудрую притчу в виде тонкого анекдота всегда позволительно. Через юмор много ценного вносится в жизнь человеческую. Не всегда серьезность есть знак сосредоточенности. Любую напряженную ситуацию можно разрядить шуткой, после которой человек не поступит нежелательным образом.</w:t>
      </w:r>
    </w:p>
    <w:p>
      <w:pPr>
        <w:pStyle w:val="Normal"/>
        <w:rPr/>
      </w:pPr>
      <w:r>
        <w:rPr/>
        <w:t xml:space="preserve">Умейте шуткой отгонять зло и агрессию. Иногда это лучшее решение любых конфликтов. Разбивая ритм сгущения империла, шутка создает из него пользу и назидательную ситуацию. </w:t>
      </w:r>
    </w:p>
    <w:p>
      <w:pPr>
        <w:pStyle w:val="Normal"/>
        <w:rPr/>
      </w:pPr>
      <w:r>
        <w:rPr/>
        <w:t>Прививкой от зла можно назвать юмор. Он выручает в напряженных ситуациях, ибо в нем больше доброжелательства, чем в поучениях моралистов. Если видите, что ничем нельзя размягчить ситуацию, попробуйте к месту употребить острое слово. Блюдо жизни слишком пресно, и без специй трудно принять его внутрь.</w:t>
      </w:r>
    </w:p>
    <w:p>
      <w:pPr>
        <w:pStyle w:val="Normal"/>
        <w:rPr/>
      </w:pPr>
      <w:r>
        <w:rPr/>
        <w:t>Шуткой разряжаются угрозы. В шутку надо превращать напор тьмы. Мир разучился улыбаться, и только радость способна разрядить тягостные отношения между людьми разной энергетической и стихийной формации.</w:t>
      </w:r>
    </w:p>
    <w:p>
      <w:pPr>
        <w:pStyle w:val="Normal"/>
        <w:rPr/>
      </w:pPr>
      <w:r>
        <w:rPr/>
        <w:t>Иногда достаточно одного мерзкого слова или недоброго взгляда, чтобы химизм радостной ауры был омрачен. Но нужно уметь противостоять таким вызовам тьмы. Умейте с пониманием и юмором воспринимать самые злобные замечания. Иногда юмор и доброжелательность помогают лучше негативной реакции.</w:t>
      </w:r>
    </w:p>
    <w:p>
      <w:pPr>
        <w:pStyle w:val="Normal"/>
        <w:rPr/>
      </w:pPr>
      <w:r>
        <w:rPr/>
        <w:t>Шуткою можно погасить черный пожар. Но шутка должна учить добру: иначе в открытую дверь души хлынут, толкая друг друга, астральные режиссеры жизни. Надо помнить о высоком даже в юморе.</w:t>
      </w:r>
    </w:p>
    <w:p>
      <w:pPr>
        <w:pStyle w:val="Normal"/>
        <w:rPr/>
      </w:pPr>
      <w:r>
        <w:rPr/>
        <w:t>Принимая с юмором и усмешкой жизненные невзгоды, легче бывает найти выход из самых затруднительных положений. В шутовском наряде легче дерзать: ведь с дурака спрос маленький.</w:t>
      </w:r>
    </w:p>
    <w:p>
      <w:pPr>
        <w:pStyle w:val="Normal"/>
        <w:rPr/>
      </w:pPr>
      <w:r>
        <w:rPr/>
        <w:t xml:space="preserve">Юмор — мудрое отношение к вещам. Но плоскоумие как маска, намалеванная на лице клоуна. </w:t>
      </w:r>
    </w:p>
    <w:p>
      <w:pPr>
        <w:pStyle w:val="Normal"/>
        <w:rPr/>
      </w:pPr>
      <w:r>
        <w:rPr/>
        <w:t>Здоровый юмор отличается от кощунственной насмешки уважением к человеку и мягкой силой, указывающей на исправление ситуации или качества духа. Но сознательная насмешка вредит не только пространству, но самой судьбе человека.</w:t>
      </w:r>
    </w:p>
    <w:p>
      <w:pPr>
        <w:pStyle w:val="Normal"/>
        <w:rPr/>
      </w:pPr>
      <w:r>
        <w:rPr/>
        <w:t xml:space="preserve">Зло не знает юмора, зло не может смеяться, ибо само его существование не является мудрым отношением к вещам. </w:t>
      </w:r>
    </w:p>
    <w:p>
      <w:pPr>
        <w:pStyle w:val="Normal"/>
        <w:rPr/>
      </w:pPr>
      <w:r>
        <w:rPr/>
        <w:t>Шутка облегчает привязанность к миру вещей и делает мир легким, как полет огненной молнии. Нередко юмор хорошо прочищает мозги.</w:t>
      </w:r>
    </w:p>
    <w:p>
      <w:pPr>
        <w:pStyle w:val="Normal"/>
        <w:rPr/>
      </w:pPr>
      <w:r>
        <w:rPr/>
        <w:t>Надо уметь находить шутливую формулу для мудрых вещей. И это запомнится легче, чем все наставления. Многое может показаться слишком сухим и неудобоваримым, и нужно добавить искру легкости.</w:t>
      </w:r>
    </w:p>
    <w:p>
      <w:pPr>
        <w:pStyle w:val="Normal"/>
        <w:rPr/>
      </w:pPr>
      <w:r>
        <w:rPr/>
        <w:t>Множество считалок и стишков распространено среди детей для усвоения серьезных математических правил. Умение растормозить сознание, застывшее в серьезности, похвально.</w:t>
      </w:r>
    </w:p>
    <w:p>
      <w:pPr>
        <w:pStyle w:val="Normal"/>
        <w:rPr/>
      </w:pPr>
      <w:r>
        <w:rPr/>
        <w:t xml:space="preserve">Часто в состоянии постижения смешного открываются двери мудрости. Смешное сродни легкости игры, не обремененной грубыми условностями этого мира. Каждый, даже самый серьезный, человек становится в этом состоянии ребенком, перед которым открыта вся вселенная радости. Излишняя серьезность является лишь помехой к пониманию глубоких вещей. </w:t>
      </w:r>
    </w:p>
    <w:p>
      <w:pPr>
        <w:pStyle w:val="Normal"/>
        <w:rPr/>
      </w:pPr>
      <w:r>
        <w:rPr/>
        <w:t xml:space="preserve">Внедрение поведенческих стереотипов в сознание людей через юмористические передачи — одно из завоеваний психологической науки. Когда артист смешит публику с телеэкрана, происходит обучение многомиллионной аудитории. Здесь подбрасывается готовая модель выбора и выхода из щекотливого положения. Но не всегда безобидны шутки с развлекательными программами. Юмор объединяет людей в получении положительных эмоций. Но в открытые врата души шутки могут занести пыль заразного поведения. </w:t>
      </w:r>
    </w:p>
    <w:p>
      <w:pPr>
        <w:pStyle w:val="Normal"/>
        <w:rPr/>
      </w:pPr>
      <w:r>
        <w:rPr/>
        <w:t>Если человечество нельзя гармонизировать увещеваниями и уговорами, то юмор это делает легко и свободно. Как ни парадоксально это звучит, юмор являет собой один из методов духовного постижения мира. Если человек относится к жизни с долей доброго юмора, он может глубже воспринять замысел великой Матери Жизни. Некоторые истины просто невозможно передать иначе.</w:t>
      </w:r>
    </w:p>
    <w:p>
      <w:pPr>
        <w:pStyle w:val="Normal"/>
        <w:rPr/>
      </w:pPr>
      <w:r>
        <w:rPr/>
      </w:r>
    </w:p>
    <w:p>
      <w:pPr>
        <w:pStyle w:val="Normal"/>
        <w:rPr/>
      </w:pPr>
      <w:r>
        <w:rPr/>
      </w:r>
    </w:p>
    <w:p>
      <w:pPr>
        <w:pStyle w:val="Heading2"/>
        <w:ind w:right="0" w:hanging="0"/>
        <w:rPr/>
      </w:pPr>
      <w:bookmarkStart w:id="299" w:name="__RefHeading___Toc438387319"/>
      <w:bookmarkEnd w:id="299"/>
      <w:r>
        <w:rPr/>
        <w:t>Пространство, энергия, огонь</w:t>
      </w:r>
    </w:p>
    <w:p>
      <w:pPr>
        <w:pStyle w:val="Normal"/>
        <w:rPr/>
      </w:pPr>
      <w:r>
        <w:rPr/>
      </w:r>
    </w:p>
    <w:p>
      <w:pPr>
        <w:pStyle w:val="Heading3"/>
        <w:ind w:hanging="0"/>
        <w:rPr/>
      </w:pPr>
      <w:bookmarkStart w:id="300" w:name="__RefHeading___Toc438387320"/>
      <w:bookmarkEnd w:id="300"/>
      <w:r>
        <w:rPr/>
        <w:t>Пространство</w:t>
      </w:r>
    </w:p>
    <w:p>
      <w:pPr>
        <w:pStyle w:val="Normal"/>
        <w:rPr/>
      </w:pPr>
      <w:r>
        <w:rPr/>
      </w:r>
    </w:p>
    <w:p>
      <w:pPr>
        <w:pStyle w:val="Normal"/>
        <w:rPr/>
      </w:pPr>
      <w:r>
        <w:rPr/>
        <w:t>Пространство — источник, из которого излучается Акаша. Пространство — Мать всех стихий и всех феноменов. Пространство — разлитая и проникающая повсеместно субстанция всех форм, сама принимающая любую форму и содержащая неисчислимые, неповторимые формы творения. Вода только плотное отражение Мулапракрити, частично сохранившее ее свойства. Вода вбирает все — силу и энергии, а также знание разумное. Растворите в воде соли золота — и получите иллюстрацию растворения фохата в пространстве. Акаша только первостихия Покровов Матери Мира. В конце манвантары все проявления вселенной входят в зерно, из которого прорастет будущая  вселенная.</w:t>
      </w:r>
    </w:p>
    <w:p>
      <w:pPr>
        <w:pStyle w:val="Normal"/>
        <w:rPr/>
      </w:pPr>
      <w:r>
        <w:rPr/>
        <w:t>Вечное Пространство явлено как Мать Вселенной. Материализуя вещество мысли, Она при помощи дыханья и звучаний формирует весь космос.</w:t>
      </w:r>
    </w:p>
    <w:p>
      <w:pPr>
        <w:pStyle w:val="Normal"/>
        <w:rPr/>
      </w:pPr>
      <w:r>
        <w:rPr/>
        <w:t>Пространство являет собой не пустоту, а семена величайших и разнообразных возможностей. Но наполнение мира так велико, что осознать Великую Пустоту как невероятную полноту жизни не каждому возможно.</w:t>
      </w:r>
    </w:p>
    <w:p>
      <w:pPr>
        <w:pStyle w:val="Normal"/>
        <w:rPr/>
      </w:pPr>
      <w:r>
        <w:rPr/>
        <w:t>Нет пустоты ни в одном из уголков вселенной. Есть единый поток Великой Жизни, беспрестанно движущийся во времени. На всех планах бытия есть океан существований. Если даже пылинка полна мириад существ, являющих собой целый космос, то что можно сказать обо всем пространстве?</w:t>
      </w:r>
    </w:p>
    <w:p>
      <w:pPr>
        <w:pStyle w:val="Normal"/>
        <w:rPr/>
      </w:pPr>
      <w:r>
        <w:rPr/>
        <w:t>Не нужно бояться пространства. Оно реагирует на нас со всею мощью духовной — точно так же, как мы к нему относимся. Проникнувшись доверием к нему, взываем к его сердцу. Странным может показаться термин «Сердце Пространства». Но это тот великий духовный фокус, который зовется Космическим Магнитом. Именно через него идут светлые лучи иерархической помощи. Наэлектризованное пространство проводит токи Огненного Мира.</w:t>
      </w:r>
    </w:p>
    <w:p>
      <w:pPr>
        <w:pStyle w:val="Normal"/>
        <w:rPr/>
      </w:pPr>
      <w:r>
        <w:rPr/>
        <w:t>Пространство впитывает благие вибрации сильнее, чем вода, сахар или соль. Обращаясь к пространству, получаем мощный резонанс ответных энергий, которые реализуют наши просьбы.</w:t>
      </w:r>
    </w:p>
    <w:p>
      <w:pPr>
        <w:pStyle w:val="Normal"/>
        <w:rPr/>
      </w:pPr>
      <w:r>
        <w:rPr/>
        <w:t>Пространство — это вместилище мудрости. И все сообщения между мирами проходят волнами света.</w:t>
      </w:r>
    </w:p>
    <w:p>
      <w:pPr>
        <w:pStyle w:val="Normal"/>
        <w:rPr/>
      </w:pPr>
      <w:r>
        <w:rPr/>
      </w:r>
    </w:p>
    <w:p>
      <w:pPr>
        <w:pStyle w:val="Normal"/>
        <w:rPr/>
      </w:pPr>
      <w:r>
        <w:rPr/>
      </w:r>
    </w:p>
    <w:p>
      <w:pPr>
        <w:pStyle w:val="Heading3"/>
        <w:ind w:hanging="0"/>
        <w:rPr/>
      </w:pPr>
      <w:r>
        <w:rPr>
          <w:rFonts w:eastAsia="Arial"/>
        </w:rPr>
        <w:t xml:space="preserve"> </w:t>
      </w:r>
      <w:bookmarkStart w:id="301" w:name="__RefHeading___Toc438387321"/>
      <w:r>
        <w:rPr/>
        <w:t>Цементирование пространства</w:t>
      </w:r>
      <w:bookmarkEnd w:id="301"/>
    </w:p>
    <w:p>
      <w:pPr>
        <w:pStyle w:val="Normal"/>
        <w:rPr/>
      </w:pPr>
      <w:r>
        <w:rPr/>
      </w:r>
    </w:p>
    <w:p>
      <w:pPr>
        <w:pStyle w:val="Normal"/>
        <w:rPr/>
      </w:pPr>
      <w:r>
        <w:rPr/>
        <w:t>Своим мышлением мы создаем армию летучих духов. Целый ряд существ оказывает нам помощь. В общем творческом вихре мироздания мы привлекаем высоких духов мыслями нашими, создавая атмосферу духовного единения. Без этого участия не может состояться цементирование пространства новыми идеями, предваряя эпоху огненного очищения мира.</w:t>
      </w:r>
    </w:p>
    <w:p>
      <w:pPr>
        <w:pStyle w:val="Normal"/>
        <w:rPr/>
      </w:pPr>
      <w:r>
        <w:rPr/>
        <w:t>Пространство, как и вода, растворяет все элементы божественного света. Напитываясь человеческими мыслеобразами, пространство создает построение огненной кристаллизации, или эгрегор, являющийся магнитным средоточием идей определенного свойства. Так пространственный огонь формирует кристаллы будущего. Насыщение эгрегора и цементирование пространства энергиями идей происходят до тех пор, пока готовые формы не начинают проявлять себя в мире земном, воплощаемые руками человеческими.</w:t>
      </w:r>
    </w:p>
    <w:p>
      <w:pPr>
        <w:pStyle w:val="Normal"/>
        <w:rPr/>
      </w:pPr>
      <w:r>
        <w:rPr/>
        <w:t>Напитывание пространства огненными мыслями есть не только его очищение, но утверждение цементирования идеи в одном центре. Цементирование пространства нашими планами есть построение пути в грядущее.</w:t>
      </w:r>
    </w:p>
    <w:p>
      <w:pPr>
        <w:pStyle w:val="Normal"/>
        <w:rPr/>
      </w:pPr>
      <w:r>
        <w:rPr/>
        <w:t xml:space="preserve">Насыщение пространства должно явиться главным делом последователей Учения Жизни. Множество хаотических, блуждающих и неустремленных энергий вращается в ауре планеты, создавая неудовольствие и тучи неудачи. Вокруг каждого действия клубится облако мыслей, ожидающих момента реализации усилий задуманных. Каждая мысль порождает свой глиф, и присущий импульс дает дополнительный оттенок общей картине деяний. Когда качество насыщения пространства так велико и огненно, реализация легко совершается. </w:t>
      </w:r>
    </w:p>
    <w:p>
      <w:pPr>
        <w:pStyle w:val="Normal"/>
        <w:rPr/>
      </w:pPr>
      <w:r>
        <w:rPr/>
        <w:t>Важна постоянная дезинфекция пространства лучами огненными. Эти постоянные потоки создают арматуру для цементирования пространства огнем. Психическая энергия, примененная достойно, организует пространство в малые и большие кристаллы света.</w:t>
      </w:r>
    </w:p>
    <w:p>
      <w:pPr>
        <w:pStyle w:val="Normal"/>
        <w:rPr/>
      </w:pPr>
      <w:r>
        <w:rPr/>
        <w:t>Насыщение пространства мыслью, ровно горящею, приводит к цементированию пространства огнем. Привлечением огня закладывается новый космический магнит на многие тысячелетия вперед.</w:t>
      </w:r>
    </w:p>
    <w:p>
      <w:pPr>
        <w:pStyle w:val="Normal"/>
        <w:rPr/>
      </w:pPr>
      <w:r>
        <w:rPr/>
        <w:t xml:space="preserve">Хаотичность состоит из тех же молекул, но беспорядочно рвущихся в разные стороны. Дисциплина духа сложит те же молекулы по-другому. И строгие формы сочетаний дадут более насыщенные огненные токи. Скристаллизованный порядок — цементирование ауры и пространства. </w:t>
      </w:r>
    </w:p>
    <w:p>
      <w:pPr>
        <w:pStyle w:val="Normal"/>
        <w:rPr/>
      </w:pPr>
      <w:r>
        <w:rPr/>
        <w:t xml:space="preserve">Важно удержать в своей ауре хотя бы малую часть духовной энергии. Ток света должен не распыляться, а, накапливаясь в ауре, кристаллизоваться. И избыток его, вытекая, будет цементировать пространство огнем. </w:t>
      </w:r>
    </w:p>
    <w:p>
      <w:pPr>
        <w:pStyle w:val="Normal"/>
        <w:rPr/>
      </w:pPr>
      <w:r>
        <w:rPr/>
        <w:t>Само пространство изменяет структуру сообразно индивидуальным качествам человека, его духовным, мысленным и эмоциональным энергиям. Кристаллизация пространства происходит под воздействием мыслеформ, постоянно подпитывающихся потоком высоких молитв и мантр, которые, накапливаясь, создают световые образования духовного порядка, способные достигать Высших Сфер.</w:t>
      </w:r>
    </w:p>
    <w:p>
      <w:pPr>
        <w:pStyle w:val="Normal"/>
        <w:rPr/>
      </w:pPr>
      <w:r>
        <w:rPr/>
        <w:t>Люди с высокими вибрациями ауры явлены как держатели пространства. Чем дальше распространяется ток влияния духа, тем мощнее процесс кристаллизации огня пространства под воздействием этих токов. Нагнетая в пространство огненные энергии, мощь осознанного служения цементирует пространство.</w:t>
      </w:r>
    </w:p>
    <w:p>
      <w:pPr>
        <w:pStyle w:val="Normal"/>
        <w:rPr/>
      </w:pPr>
      <w:r>
        <w:rPr/>
        <w:t>Пространство цементируется достойными формулами. Каждое сердечное произношение сокровенного Имени призывает и кристаллизует пространственный огонь. Каждое достойное слово на крыльях своих несет драгоценный кристалл фохата.</w:t>
      </w:r>
    </w:p>
    <w:p>
      <w:pPr>
        <w:pStyle w:val="Normal"/>
        <w:rPr/>
      </w:pPr>
      <w:r>
        <w:rPr/>
        <w:t xml:space="preserve">Святость — цементирование пространства огненной мощью Высших Миров. Когда пространство сцементировано мощью токов общения с Высшим Миром, торжественным почитанием и любовью к Великим Водителям человечества, дух легко творит предназначенный задачей импульс, притягивая возможности исполнения. </w:t>
      </w:r>
    </w:p>
    <w:p>
      <w:pPr>
        <w:pStyle w:val="Normal"/>
        <w:rPr/>
      </w:pPr>
      <w:r>
        <w:rPr/>
        <w:t>Цементирование пространства, или кристаллизация огня, создает энергетическую форму защиты, или незримую крепость духа. Огонь создает неодолимую стену, через которую не проникнуть воле вражеской.</w:t>
      </w:r>
    </w:p>
    <w:p>
      <w:pPr>
        <w:pStyle w:val="Normal"/>
        <w:rPr/>
      </w:pPr>
      <w:r>
        <w:rPr/>
        <w:t>Насыщение пространства эманациями творческого труда создает кристаллы блага. Цементирование пространства устремленным творческим трудом по своему воздействию равно высокой молитве.</w:t>
      </w:r>
    </w:p>
    <w:p>
      <w:pPr>
        <w:pStyle w:val="Normal"/>
        <w:rPr/>
      </w:pPr>
      <w:r>
        <w:rPr/>
        <w:t>От древних времен употреблялось мысленное знакомство. Мысленные диалоги, согретые взаимным устремлением, мощно цементируют пространство.</w:t>
      </w:r>
    </w:p>
    <w:p>
      <w:pPr>
        <w:pStyle w:val="Normal"/>
        <w:rPr/>
      </w:pPr>
      <w:r>
        <w:rPr/>
        <w:t>Иногда правильное размещение предметов и строений привлекает и аккумулирует в пространстве огонь в одном определенном месте. Огни, словно кристаллы сверкающие, сгущаются и растут. Магнетизм этих огней привлекает и людей, и животных, и растения. Они стремятся к месту сгущения золотых отложений.</w:t>
      </w:r>
    </w:p>
    <w:p>
      <w:pPr>
        <w:pStyle w:val="Normal"/>
        <w:rPr/>
      </w:pPr>
      <w:r>
        <w:rPr/>
      </w:r>
    </w:p>
    <w:p>
      <w:pPr>
        <w:pStyle w:val="Normal"/>
        <w:rPr/>
      </w:pPr>
      <w:r>
        <w:rPr/>
      </w:r>
    </w:p>
    <w:p>
      <w:pPr>
        <w:pStyle w:val="Heading3"/>
        <w:ind w:hanging="0"/>
        <w:rPr/>
      </w:pPr>
      <w:bookmarkStart w:id="302" w:name="__RefHeading___Toc438387322"/>
      <w:bookmarkEnd w:id="302"/>
      <w:r>
        <w:rPr/>
        <w:t>Всеначальная энергия</w:t>
      </w:r>
    </w:p>
    <w:p>
      <w:pPr>
        <w:pStyle w:val="Normal"/>
        <w:rPr/>
      </w:pPr>
      <w:r>
        <w:rPr/>
      </w:r>
    </w:p>
    <w:p>
      <w:pPr>
        <w:pStyle w:val="Normal"/>
        <w:rPr/>
      </w:pPr>
      <w:r>
        <w:rPr/>
        <w:t xml:space="preserve">Единожды посланный импульс Воли Единого дал толчок развитию Шакти, энергии вселенной. Все мировое пространство — это Океан Шакти, имеющий неизмеримый по мощи потенциал сил. </w:t>
      </w:r>
    </w:p>
    <w:p>
      <w:pPr>
        <w:pStyle w:val="Normal"/>
        <w:rPr/>
      </w:pPr>
      <w:r>
        <w:rPr/>
        <w:t xml:space="preserve">Первичная энергия одна. Ничто не определено в ней. Лишь мысль расщепляет ее, вовлекая в полет творящего вихря. Мантры сгущают силы и творят миры. Безмолвный Глагол сотворил Вселенную. </w:t>
      </w:r>
    </w:p>
    <w:p>
      <w:pPr>
        <w:pStyle w:val="Normal"/>
        <w:rPr/>
      </w:pPr>
      <w:r>
        <w:rPr/>
        <w:t xml:space="preserve">Вся материя — это производная Шакти. В ней все есть, из нее все произошло. И в час распадения времен все вернется назад. </w:t>
      </w:r>
    </w:p>
    <w:p>
      <w:pPr>
        <w:pStyle w:val="Normal"/>
        <w:rPr/>
      </w:pPr>
      <w:r>
        <w:rPr/>
        <w:t>Почему часто говорится: сила, энергия, мощь? Потому что в основе всего мироустроения положена Шакти — Мать проявленного Мира. Все, до последней космической пылинки, есть форма энергии. Без средоточия магнита нет образований физического мира. Все проявленное — застывшая энергия.</w:t>
      </w:r>
    </w:p>
    <w:p>
      <w:pPr>
        <w:pStyle w:val="Normal"/>
        <w:rPr/>
      </w:pPr>
      <w:r>
        <w:rPr>
          <w:szCs w:val="28"/>
        </w:rPr>
        <w:t>Мощь силы спит в солнце, звездах, планетах, горах, растениях и животных. Общая энергия правит миром, создавая и уничтожая все формы. Великая Мать Судьба, Мать Мира, движет мирами и дыханием каждого живого существа.</w:t>
      </w:r>
    </w:p>
    <w:p>
      <w:pPr>
        <w:pStyle w:val="Normal"/>
        <w:rPr/>
      </w:pPr>
      <w:r>
        <w:rPr/>
        <w:t xml:space="preserve">Всеначальной энергией, кровью мира, питаема наша жизнь. Мир существует благодаря живой субстанции магнетизма духа. В каждом веществе есть энергетическая составляющая. Или, вернее, каждый металл, камень и любое минеральное или растительное существо имеют свой энергетический прообраз. </w:t>
      </w:r>
    </w:p>
    <w:p>
      <w:pPr>
        <w:pStyle w:val="Normal"/>
        <w:rPr/>
      </w:pPr>
      <w:r>
        <w:rPr/>
        <w:t>Без неисчерпаемого резервуара всеначальной энергии космоса, составляющего тело Агни, невозможно жить ни одному из существ. С дыханием, с впечатлениями, проникающими внутрь нас, входят в глубину внутреннего мира священные крупицы огненного знания.</w:t>
      </w:r>
    </w:p>
    <w:p>
      <w:pPr>
        <w:pStyle w:val="Normal"/>
        <w:rPr/>
      </w:pPr>
      <w:r>
        <w:rPr/>
        <w:t xml:space="preserve">Запас всеначальной энергии поглощается и заключается планетами в объеме, предназначенном для существования всех процессов и жизни всех живых и неодухотворенных существ. Это явление схоже с зачатием и рождением ребенка, которому отмерена не только судьба, но и порция великой жизненной силы, позволяющей ему прожить тот срок, который он заслужил трудом прошлых жизней. </w:t>
      </w:r>
    </w:p>
    <w:p>
      <w:pPr>
        <w:pStyle w:val="Normal"/>
        <w:rPr/>
      </w:pPr>
      <w:r>
        <w:rPr/>
        <w:t xml:space="preserve">Субстанция творения даже при использовании ее сил не теряет ничего. В конечном счете, все возвращается к источнику, породившему жизнь. </w:t>
      </w:r>
    </w:p>
    <w:p>
      <w:pPr>
        <w:pStyle w:val="Normal"/>
        <w:rPr/>
      </w:pPr>
      <w:r>
        <w:rPr/>
        <w:t xml:space="preserve">Шкала энергий идет от одного источника, но пронизывает все — до основания самой крепкой твердыни и ядра. Каждый берет свою долю силы Бога. </w:t>
      </w:r>
    </w:p>
    <w:p>
      <w:pPr>
        <w:pStyle w:val="Normal"/>
        <w:rPr/>
      </w:pPr>
      <w:r>
        <w:rPr/>
        <w:t xml:space="preserve">Каждый человек ведом своей всеначальной энергией. Именно она создает лучшие сочетания кармических элементов. Именно она являет для человека лучшие следствия, способные изменить качество жизни и расширить орбиту духа. </w:t>
      </w:r>
    </w:p>
    <w:p>
      <w:pPr>
        <w:pStyle w:val="Normal"/>
        <w:rPr/>
      </w:pPr>
      <w:r>
        <w:rPr/>
        <w:t xml:space="preserve">Нет ничего магического в том, что даже простые люди используют энергию космоса, сами того не ведая. Многообразие качеств всеначальной энергии особенно заметно в каждом воплощенном существе. </w:t>
      </w:r>
      <w:r>
        <w:rPr>
          <w:rFonts w:eastAsia="MS Mincho;ＭＳ 明朝"/>
        </w:rPr>
        <w:t>Каждый человек несет в себе определенное качество единой всеначальной энергии и отражает приложения ее в этой неповторимости жизни.</w:t>
      </w:r>
    </w:p>
    <w:p>
      <w:pPr>
        <w:pStyle w:val="Normal"/>
        <w:rPr/>
      </w:pPr>
      <w:r>
        <w:rPr/>
        <w:t>Резервуар собственных сил истощается быстро, если не черпать запасы из космического резервуара всеначальной энергии. Источник бессмертия только там находится.</w:t>
      </w:r>
    </w:p>
    <w:p>
      <w:pPr>
        <w:pStyle w:val="Normal"/>
        <w:rPr/>
      </w:pPr>
      <w:r>
        <w:rPr/>
        <w:t xml:space="preserve">Энергия не рождается и не умирает, она трансформируется. То, что считают рождением и умиранием силы, есть лишь переливание ее из одного сосуда в другой. Закон сохранения энергии незыблем для всей Беспредельности. </w:t>
      </w:r>
      <w:r>
        <w:rPr>
          <w:szCs w:val="28"/>
        </w:rPr>
        <w:t>Закон сохранения энергии является, прежде всего, оккультным законом, а не физическим.</w:t>
      </w:r>
    </w:p>
    <w:p>
      <w:pPr>
        <w:pStyle w:val="Normal"/>
        <w:rPr/>
      </w:pPr>
      <w:r>
        <w:rPr/>
        <w:t xml:space="preserve">Океан неисчерпаемой энергии одаривает силой и держателей вселенных, и атом, живущий на границе миров. Энергия неразрушима. Она лишь меняет качество. </w:t>
      </w:r>
    </w:p>
    <w:p>
      <w:pPr>
        <w:pStyle w:val="Normal"/>
        <w:rPr/>
      </w:pPr>
      <w:r>
        <w:rPr/>
        <w:t xml:space="preserve">Познавшие лишь одиночные свойства энергий не имеют представления о многообразии их применения. Для одних лучи солнца — лишь свет и тепло. Но для других — вся беспредельная сила духовной радиации. </w:t>
      </w:r>
    </w:p>
    <w:p>
      <w:pPr>
        <w:pStyle w:val="Normal"/>
        <w:rPr/>
      </w:pPr>
      <w:r>
        <w:rPr/>
        <w:t xml:space="preserve">Много имен переменила одна и та же великая сила всеначального и вечного существования. Но суть ее не потеряла своего воздействия на материю, оживляя ее и развивая. </w:t>
      </w:r>
    </w:p>
    <w:p>
      <w:pPr>
        <w:pStyle w:val="Normal"/>
        <w:rPr/>
      </w:pPr>
      <w:r>
        <w:rPr/>
        <w:t>Нужно осознать мощь энергии, разлитой вокруг нас, во всем космосе и в атмосфере планеты. Лишь тогда произойдет соединение разума с этим резервуаром сил неисчерпаемых.</w:t>
      </w:r>
    </w:p>
    <w:p>
      <w:pPr>
        <w:pStyle w:val="Normal"/>
        <w:rPr/>
      </w:pPr>
      <w:r>
        <w:rPr/>
        <w:t xml:space="preserve">Разнообразие выражений этой всеначальной силы неисчислимо, как неисчислимо количество миров в Беспредельности. И лишь привлечение и кристаллизация этой мощи пространства дает осознание великолепия, красоты и неисчерпаемости Великой Матери Мудрости. </w:t>
      </w:r>
    </w:p>
    <w:p>
      <w:pPr>
        <w:pStyle w:val="Normal"/>
        <w:rPr/>
      </w:pPr>
      <w:r>
        <w:rPr/>
        <w:t xml:space="preserve">Одна и та же энергия вращается во вселенной. Одна и та же энергия преломляется в миллиардах качеств мгновений сознания. И лишь отдельные волны воплощаются в образы красоты, в облака духовной радости. </w:t>
      </w:r>
    </w:p>
    <w:p>
      <w:pPr>
        <w:pStyle w:val="Normal"/>
        <w:rPr/>
      </w:pPr>
      <w:r>
        <w:rPr/>
        <w:t>Красота жизни указывает на разнообразие форм, заключающих в себе космическую всеначальную энергию. Многообразие форм требует многообразия методов творчества, которые явлены как неповторимость протекающего времени.</w:t>
      </w:r>
    </w:p>
    <w:p>
      <w:pPr>
        <w:pStyle w:val="Normal"/>
        <w:rPr/>
      </w:pPr>
      <w:r>
        <w:rPr/>
        <w:t>Непроявленное устремляется в сердца людские. Первородная чистота этих энергий требует нужной формы. Хаос может стать как тамасом, так и теросом. Применяя токи первозданные, нужно дать им задание высшее, чтобы их сущность могла запомнить правильное направление.</w:t>
      </w:r>
    </w:p>
    <w:p>
      <w:pPr>
        <w:pStyle w:val="Normal"/>
        <w:rPr/>
      </w:pPr>
      <w:r>
        <w:rPr/>
        <w:t>Эликсир бессмертия, или философский камень, есть материализованная сила Солнца, хранящаяся в нас. Это Чаша Грааля, хранимая в сердце.</w:t>
      </w:r>
    </w:p>
    <w:p>
      <w:pPr>
        <w:pStyle w:val="Normal"/>
        <w:rPr/>
      </w:pPr>
      <w:r>
        <w:rPr/>
        <w:t>Везде разлита одна и та же энергия сотворения — великая сила, которую используют как во благо, так и во зло. Черпать из общего источника Вечной Жизни может каждый. Никто не обделен способностью возвышения сознания.</w:t>
      </w:r>
    </w:p>
    <w:p>
      <w:pPr>
        <w:pStyle w:val="Normal"/>
        <w:rPr/>
      </w:pPr>
      <w:r>
        <w:rPr/>
        <w:t xml:space="preserve">Каждый дух человеческий вправе распоряжаться океаном энергии, который окружает его. Напрягая усилие, по мере развития духовного или интеллектуального аппарата, человек обретает искомое. </w:t>
      </w:r>
    </w:p>
    <w:p>
      <w:pPr>
        <w:pStyle w:val="Normal"/>
        <w:rPr/>
      </w:pPr>
      <w:r>
        <w:rPr/>
        <w:t>Но вне Иерархии нельзя получить доступ к неисчерпаемому резервуару всеначальной мощи энергий. Только Иерархия дает разрешение на получение благодати. Если мера мала, то не нужно обижаться, что дается мало. Когда Чаша станет вместительнее, тогда и вина света больше вольется. В малые меха не влить сверх положенного.</w:t>
      </w:r>
    </w:p>
    <w:p>
      <w:pPr>
        <w:pStyle w:val="Normal"/>
        <w:rPr/>
      </w:pPr>
      <w:r>
        <w:rPr/>
        <w:t xml:space="preserve">Насильственное проникновение в мир высоких энергий грозит катастрофой, перед которой померкнет явление Хиросимы. Можно вызвать вихрь необузданных энергий и погубить целые континенты. </w:t>
      </w:r>
    </w:p>
    <w:p>
      <w:pPr>
        <w:pStyle w:val="Normal"/>
        <w:rPr/>
      </w:pPr>
      <w:r>
        <w:rPr>
          <w:szCs w:val="28"/>
        </w:rPr>
        <w:t>Мы все созданы из света и замкнуты в единую энергетическую цепь всех царств. Сколько тончайших энергий участвует в нашей повседневной жизни, которые не могут быть уловлены никакими приборами и ощущениями, трудно себе представить.</w:t>
      </w:r>
    </w:p>
    <w:p>
      <w:pPr>
        <w:pStyle w:val="Normal"/>
        <w:rPr/>
      </w:pPr>
      <w:r>
        <w:rPr/>
        <w:t>Привлекая энергии, родственные основному направлению подсознания, мы сотрудничаем со всей вселенной. Хроники Акаши, энергия времени, световая и магнетическая энергии, звуковая и огненная — это миллиарды и миллиарды живых существ, летящих на зов духовного стержня мысли. Море вселенной переполнено огнями жизней, и зерно монады окружено тысячами и тысячами оболочек, которые еще не востребованы и будут необходимы в далеком будущем. И наряду с тем, что мы носители целой вселенной, каждый считает себя одиноким.</w:t>
      </w:r>
    </w:p>
    <w:p>
      <w:pPr>
        <w:pStyle w:val="Normal"/>
        <w:rPr/>
      </w:pPr>
      <w:r>
        <w:rPr/>
        <w:t xml:space="preserve">На земле божественная сила становится инстинктом, или всеначальной энергией, погруженной в материю. Инстинкт, побуждающий выживать, плодиться и размножаться, притягивает в свои объятия мощь всеначальной энергии космоса и часто, вместо отложения ее в высших центрах, использует священную силу духовного преображения на развлечения и утехи. </w:t>
      </w:r>
    </w:p>
    <w:p>
      <w:pPr>
        <w:pStyle w:val="Normal"/>
        <w:rPr/>
      </w:pPr>
      <w:r>
        <w:rPr>
          <w:rFonts w:eastAsia="MS Mincho;ＭＳ 明朝"/>
        </w:rPr>
        <w:t xml:space="preserve">Можно иметь много энергии, но терять ее по пустякам. Нагнетение сил лишь одна из сторон энергосуществования. Сознания, не сумевшие научиться правильно использовать и конденсировать жизненную силу, лишь переливают ее из пустого в порожнее. </w:t>
      </w:r>
      <w:r>
        <w:rPr>
          <w:szCs w:val="28"/>
        </w:rPr>
        <w:t>Любой труд в мире мысли, в мире чувств, либо в сфере физических дел — это средство нагнетения и концентрации энергий в каком-то реальном фокусе.</w:t>
      </w:r>
    </w:p>
    <w:p>
      <w:pPr>
        <w:pStyle w:val="Normal"/>
        <w:rPr/>
      </w:pPr>
      <w:r>
        <w:rPr/>
        <w:t>Небесные вихри, или астральные трубы, являются каналами подзарядки Земли космическими энергиями не только сознательного уровня, но и духовного. Все божественное растворено в земной жизни, как прана — в воздухе. Иначе бы люди умерли от удушья: тело — от недостатка кислорода, а душа — от отсутствия священного огня, в котором пребывает благодать.</w:t>
      </w:r>
    </w:p>
    <w:p>
      <w:pPr>
        <w:pStyle w:val="Normal"/>
        <w:rPr/>
      </w:pPr>
      <w:r>
        <w:rPr/>
        <w:t>Когда токи космические сочетаются с земными, в сердце происходит реакция соединения мощи космоса и энергий духа. Вибрации вечной энергии, проходя через человеческое тело, превращают его в резонатор реализации судьбы. Все в конечном счете рождается в духе, но мощь получает от всеначальной энергии.</w:t>
      </w:r>
    </w:p>
    <w:p>
      <w:pPr>
        <w:pStyle w:val="Normal"/>
        <w:rPr/>
      </w:pPr>
      <w:r>
        <w:rPr/>
        <w:t xml:space="preserve">Огонь духа — это океан Высших Сил, привлеченных для строительства миров. Но посредничество пространства, в котором он растворен, дает силу для выявления всех его скрытых качеств. </w:t>
      </w:r>
    </w:p>
    <w:p>
      <w:pPr>
        <w:pStyle w:val="Normal"/>
        <w:rPr/>
      </w:pPr>
      <w:r>
        <w:rPr/>
        <w:t>Но если не найдено применение силе высших энергий, они теряют силу сцепления и распадаются на лептоны изначальной градации, а проще говоря, разлагаются до состояния грубых энергий.</w:t>
      </w:r>
    </w:p>
    <w:p>
      <w:pPr>
        <w:pStyle w:val="Normal"/>
        <w:rPr/>
      </w:pPr>
      <w:r>
        <w:rPr/>
        <w:t xml:space="preserve">Преломляя в алмазе души энергии жизни, мы превращаем ее лучи в творения разного рода. То, что обращено в форму, можно назвать кристаллом всеначальной энергии. </w:t>
      </w:r>
    </w:p>
    <w:p>
      <w:pPr>
        <w:pStyle w:val="Normal"/>
        <w:rPr/>
      </w:pPr>
      <w:r>
        <w:rPr/>
      </w:r>
    </w:p>
    <w:p>
      <w:pPr>
        <w:pStyle w:val="Normal"/>
        <w:rPr/>
      </w:pPr>
      <w:r>
        <w:rPr/>
      </w:r>
    </w:p>
    <w:p>
      <w:pPr>
        <w:pStyle w:val="Heading3"/>
        <w:ind w:hanging="0"/>
        <w:rPr/>
      </w:pPr>
      <w:bookmarkStart w:id="303" w:name="__RefHeading___Toc438387323"/>
      <w:bookmarkEnd w:id="303"/>
      <w:r>
        <w:rPr/>
        <w:t>Психическая энергия</w:t>
      </w:r>
    </w:p>
    <w:p>
      <w:pPr>
        <w:pStyle w:val="Normal"/>
        <w:rPr/>
      </w:pPr>
      <w:r>
        <w:rPr/>
      </w:r>
    </w:p>
    <w:p>
      <w:pPr>
        <w:pStyle w:val="Normal"/>
        <w:rPr/>
      </w:pPr>
      <w:r>
        <w:rPr/>
        <w:t xml:space="preserve">Дух есть огонь. Психическая энергия — одно из качеств этого огня, количество которых — бесконечное множество. Психосила может включиться в резервуар огня пространственного, потенциал которого неисчерпаем ни при каких затратах. </w:t>
      </w:r>
    </w:p>
    <w:p>
      <w:pPr>
        <w:pStyle w:val="Normal"/>
        <w:rPr/>
      </w:pPr>
      <w:r>
        <w:rPr/>
        <w:t xml:space="preserve">Дух насыщает пространство, наполняя божественными энергиями аморфные атомы качеств. Душа как посредница между мирами несет функцию привлечения духовных энергий в физический мир для оживления их и сцепления. Сотрудничество видимое и невидимое движет мирами. Одухотворенная психическая энергия эволюционирует так же, как и человечество всей Солнечной системы. </w:t>
      </w:r>
    </w:p>
    <w:p>
      <w:pPr>
        <w:pStyle w:val="Normal"/>
        <w:rPr/>
      </w:pPr>
      <w:r>
        <w:rPr/>
        <w:t>Психическая энергия имеет корни в духе. Она транслирует духовные законы в мир плотный путем насыщения пространства токами огненного устремления. Смысл психической энергии есть эманации сердца, которые постоянно питают пространство, насыщая его энергией жизнеспособности.</w:t>
      </w:r>
    </w:p>
    <w:p>
      <w:pPr>
        <w:pStyle w:val="Normal"/>
        <w:rPr/>
      </w:pPr>
      <w:r>
        <w:rPr/>
        <w:t>Сила устремления вызывает к жизни психическую энергию. Через нее, носительницу жизненного принципа космоса, мы переходим от безмыслия к мыслетворчеству. Через нее творим земную красоту как отражение небесной.</w:t>
      </w:r>
    </w:p>
    <w:p>
      <w:pPr>
        <w:pStyle w:val="Normal"/>
        <w:rPr/>
      </w:pPr>
      <w:r>
        <w:rPr/>
        <w:t>Основа огненная излучения души и есть психическая энергия. Океан психических сил — огонь пространственный.</w:t>
      </w:r>
    </w:p>
    <w:p>
      <w:pPr>
        <w:pStyle w:val="Normal"/>
        <w:rPr/>
      </w:pPr>
      <w:r>
        <w:rPr/>
        <w:t>Присутствие мощного заряда электричества в телах — наличие силы божественной. Это вселенская прана, или психическая энергия, разлитая так же, как и истина, во всех телах и стихийных царствах природы.</w:t>
      </w:r>
    </w:p>
    <w:p>
      <w:pPr>
        <w:pStyle w:val="Normal"/>
        <w:rPr/>
      </w:pPr>
      <w:r>
        <w:rPr/>
        <w:t>Материальная среда являет сгущение психической энергии, доводя ее до уплотненного состояния. Психическая энергия сгущается под воздействием мысленного вихря. В мыслесимвол вливаются многие формы сотворчества стихий.</w:t>
      </w:r>
    </w:p>
    <w:p>
      <w:pPr>
        <w:pStyle w:val="Normal"/>
        <w:rPr/>
      </w:pPr>
      <w:r>
        <w:rPr/>
        <w:t>Токи психической энергии изменяют частоту вибраций от качества мышления. Эта же сила формирует цепь удачных событий.</w:t>
      </w:r>
    </w:p>
    <w:p>
      <w:pPr>
        <w:pStyle w:val="Normal"/>
        <w:rPr/>
      </w:pPr>
      <w:r>
        <w:rPr/>
        <w:t>Изменение состояний есть разная степень пульсации энергий. Когда энергия прекращает проявлять себя на внешнем плане, она внутри нас совершает свои великие творящие мистерии.</w:t>
      </w:r>
    </w:p>
    <w:p>
      <w:pPr>
        <w:pStyle w:val="Normal"/>
        <w:rPr/>
      </w:pPr>
      <w:r>
        <w:rPr/>
        <w:t>Истечение жизненной силы идет от каждого живого и неживого существа. Накопление ее не может быть бесконечным. Если сосуд наполнился, вода перетекает через край. Но в случае с энергией происходит уплотнение до степени кристаллизации, если мощь не расходуется на мелкие нужды. Методика, схожая с созданием терафима. Наслоения происходят не сразу, но постепенно. Процесс впитывания и преобразования энергий занимает определенный отрезок времени, за который совершается слияние мысленного и пространственного огней.</w:t>
      </w:r>
    </w:p>
    <w:p>
      <w:pPr>
        <w:pStyle w:val="Normal"/>
        <w:rPr/>
      </w:pPr>
      <w:r>
        <w:rPr/>
        <w:t xml:space="preserve">Психическая энергия имеет свойство расти. Она может менять качества в лучшую сторону. Но, непримененная, она просто разлагается или используется для разрушения сознания. </w:t>
      </w:r>
    </w:p>
    <w:p>
      <w:pPr>
        <w:pStyle w:val="Normal"/>
        <w:rPr/>
      </w:pPr>
      <w:r>
        <w:rPr/>
        <w:t>Отдавая Владыке часть своей мощи, получаем гораздо больше. Ведь возвращенная энергия не только обновляется и усиливается, но еще и одухотворяется, насыщаясь эманациями сердца Учителя.</w:t>
      </w:r>
    </w:p>
    <w:p>
      <w:pPr>
        <w:pStyle w:val="Normal"/>
        <w:rPr/>
      </w:pPr>
      <w:r>
        <w:rPr/>
        <w:t>Психическая энергия вбирает свои составляющие от всех сил природы, от всех стихий творящих. И чем утонченнее восприятия, тем выше вибрации энергий психических.</w:t>
      </w:r>
    </w:p>
    <w:p>
      <w:pPr>
        <w:pStyle w:val="Normal"/>
        <w:rPr/>
      </w:pPr>
      <w:r>
        <w:rPr/>
        <w:t>Сознательность есть развитие психической энергии. Именно она является основой эволюции космоса и его утончения. Проходя фазы человека, всеначальная энергия становится психической, или насыщенной элементами одухотворения. Обогащенная огненным опытом жизней многих, она становится зажигателем аморфного и еще не тронутого пространства. Поле Матери Мира засевается семенами света. Мысли ярые и мощные разносят зародыши будущих миров.</w:t>
      </w:r>
    </w:p>
    <w:p>
      <w:pPr>
        <w:pStyle w:val="Normal"/>
        <w:rPr/>
      </w:pPr>
      <w:r>
        <w:rPr/>
        <w:t>Духовность и есть утончение всеначальной энергии, прошедшей через человеческие центры.</w:t>
      </w:r>
    </w:p>
    <w:p>
      <w:pPr>
        <w:pStyle w:val="Normal"/>
        <w:rPr/>
      </w:pPr>
      <w:r>
        <w:rPr/>
        <w:t>Развитие и утончение психической энергии лежит, прежде всего, в развитии воображения, дисциплине сознания, последовательности мышления и привхождении духовности. Сила, возрастая, должна иметь высокую цель: иначе, не имея острия направленности, она разорвет носителя и никакая оболочка не удержит ее истечения.</w:t>
      </w:r>
    </w:p>
    <w:p>
      <w:pPr>
        <w:pStyle w:val="Normal"/>
        <w:rPr/>
      </w:pPr>
      <w:r>
        <w:rPr/>
        <w:t xml:space="preserve">Цветок психической энергии имеет свойство либо расти, либо разлагаться, поникая под напором кармических ситуаций. Но каждое испытание есть нахождение новых потоков сознания, стекающих с вершин духа. </w:t>
      </w:r>
    </w:p>
    <w:p>
      <w:pPr>
        <w:pStyle w:val="Normal"/>
        <w:rPr/>
      </w:pPr>
      <w:r>
        <w:rPr/>
        <w:t>Контакт космических энергий, истекающих из будущего, где собираются молнии наших лучших мыслей, с нашей психической силой, создает поток удачи, где события подчинены закону великой целесообразности.</w:t>
      </w:r>
    </w:p>
    <w:p>
      <w:pPr>
        <w:pStyle w:val="Normal"/>
        <w:rPr/>
      </w:pPr>
      <w:r>
        <w:rPr/>
        <w:t>Нагнетение энергий, достигнув пика, всегда должно спадать, чтобы дать возможность огненным кристаллам впитаться в сердечную ауру. Молчание — это всего лишь вхождение энергий прямо в сердце, минуя посредников. Запас психической энергии находится в сердце. Ровное горение достигается практикой чистых мыслей.</w:t>
      </w:r>
    </w:p>
    <w:p>
      <w:pPr>
        <w:pStyle w:val="Normal"/>
        <w:rPr/>
      </w:pPr>
      <w:r>
        <w:rPr/>
        <w:t>Накопление кристаллов психической энергии дарует осознание в трех мирах. Психическая энергия, уплотняясь, создает драгоценные камни духа, наблюдаемые ясновидящими в аурах учеников.</w:t>
      </w:r>
    </w:p>
    <w:p>
      <w:pPr>
        <w:pStyle w:val="Normal"/>
        <w:rPr/>
      </w:pPr>
      <w:r>
        <w:rPr/>
        <w:t>Золотая пыльца энергии оседает в глубине сердца и заставляет человека светиться. Не миф надуманный о благородных металлах, а реальность космических законов. Недаром золотом и серебром светятся ауры святых. Небесная алхимия не прекращает свою работу ни на мгновение.</w:t>
      </w:r>
    </w:p>
    <w:p>
      <w:pPr>
        <w:pStyle w:val="Normal"/>
        <w:rPr/>
      </w:pPr>
      <w:r>
        <w:rPr/>
        <w:t xml:space="preserve">Организация психической энергии создает живой кристалл воплощенного духа. Непрестанный творческий труд расплавляет в своем огне кристаллы психической энергии и вкладывает их содержимое в явления нашего мира, которые способны послужить в эволюционном направлении. </w:t>
      </w:r>
    </w:p>
    <w:p>
      <w:pPr>
        <w:pStyle w:val="Normal"/>
        <w:rPr/>
      </w:pPr>
      <w:r>
        <w:rPr/>
        <w:t xml:space="preserve">Исполнение желаний осуществляется через заострение психической энергии. То, что насущно и необходимо, не может сбыться, если не прилагать к тому усилия. На земле фактором исполнения желаний может быть усиленный труд, создающий результаты материализованные. </w:t>
      </w:r>
    </w:p>
    <w:p>
      <w:pPr>
        <w:pStyle w:val="Normal"/>
        <w:rPr/>
      </w:pPr>
      <w:r>
        <w:rPr/>
        <w:t>Фонд психической энергии планеты, собранный и собираемый всеми поколениями, — величайшее сокровище цивилизации. Кристалл фонда Земли нарастает в этом великом хранилище сути. Использовать мощь этой невероятной силы способна только Иерархия Света.</w:t>
      </w:r>
    </w:p>
    <w:p>
      <w:pPr>
        <w:pStyle w:val="Normal"/>
        <w:rPr/>
      </w:pPr>
      <w:r>
        <w:rPr/>
        <w:t xml:space="preserve">Линии силы, через которые выходит психическая энергия планеты, действуют по всему земному шару. В одних местах они создают слишком частую сеть, в других — более разреженную. Часто в местах скрещения этих линий наблюдаются необычные явления и феномены, связанные с творчеством различных стихий. </w:t>
      </w:r>
    </w:p>
    <w:p>
      <w:pPr>
        <w:pStyle w:val="Normal"/>
        <w:rPr/>
      </w:pPr>
      <w:r>
        <w:rPr/>
        <w:t xml:space="preserve">Воспитание психической энергии — все равно что воспитание ребенка. Определив русло, где наиболее целесообразно можно применить свои сокровенные силы во благо, нужно направлять непрестанно по этому каналу психическую энергию. </w:t>
      </w:r>
    </w:p>
    <w:p>
      <w:pPr>
        <w:pStyle w:val="Normal"/>
        <w:rPr/>
      </w:pPr>
      <w:r>
        <w:rPr/>
        <w:t xml:space="preserve">Умение переработать материю негатива и направить ее в лучшее русло — одна из важнейших задач человечества. Ведь не бывает отрицательных явлений. Энергия действует одна, но ее направленность бывает разрушительна. Восставшая толпа готова к убийству и террору. Но если изменить мысленную установку агрессивности, та же энергия толпы сможет, поменяв знак разрушения на знак созидания, выстроить целый город или выкопать озеро в пустыне. </w:t>
      </w:r>
    </w:p>
    <w:p>
      <w:pPr>
        <w:pStyle w:val="Normal"/>
        <w:rPr/>
      </w:pPr>
      <w:r>
        <w:rPr/>
        <w:t>Энергия, которая очищает сознание и дарует способности и таланты, являет собой и защиту. Можно уподобиться древним магам и вселить в скульптуры, столбы и камни духов-охранителей. Но гораздо эффективнее пополнять запас психической энергии. Без ее напряжения и нагнетения нельзя получить Высшую Помощь. Столб силы нагнетается не одним днем. Это путь в Высшие Миры и ниспослание огненной защиты. В таких образованиях нет никогда застоя. Энергия течет вверх и возвращается вниз, словно холодная и горячая вода в высокой пробирке при нагревании.</w:t>
      </w:r>
    </w:p>
    <w:p>
      <w:pPr>
        <w:pStyle w:val="Normal"/>
        <w:rPr/>
      </w:pPr>
      <w:r>
        <w:rPr/>
        <w:t xml:space="preserve">Мощь психической энергии не ограничена в своих проявлениях. Посылки психической энергии нагнетают ток пространства. Огненный вихрь создает движение стихий. Взаимонагнетение сил вызывает манифестации различного свойства. </w:t>
      </w:r>
    </w:p>
    <w:p>
      <w:pPr>
        <w:pStyle w:val="Normal"/>
        <w:rPr/>
      </w:pPr>
      <w:r>
        <w:rPr/>
        <w:t xml:space="preserve">Посылки духа могут наиболее притягиваться к ближайшим аурам. Мгновенный порыв соединяет души незамедлительно, и кристаллы огня перетекают через мысль из одного хранилища в другое, образуя единую энергетическую сеть. Посылки огненные сопровождаются звучанием и свечением. </w:t>
      </w:r>
    </w:p>
    <w:p>
      <w:pPr>
        <w:pStyle w:val="Normal"/>
        <w:rPr/>
      </w:pPr>
      <w:r>
        <w:rPr/>
        <w:t xml:space="preserve">Психическая энергия являет собой космос силы любви, исцеляющей не только болезни людей, но и целых планет. Психическая энергия передается всеми видами энергии магнетизма. </w:t>
      </w:r>
    </w:p>
    <w:p>
      <w:pPr>
        <w:pStyle w:val="Normal"/>
        <w:rPr/>
      </w:pPr>
      <w:r>
        <w:rPr>
          <w:szCs w:val="28"/>
        </w:rPr>
        <w:t>Каждый человек одарен присущей только ему формой психической энергии. Это она дает необычную окраску всем человеческим атрибутам. Это она вселяет радость и силу взгляда.</w:t>
      </w:r>
    </w:p>
    <w:p>
      <w:pPr>
        <w:pStyle w:val="Normal"/>
        <w:rPr/>
      </w:pPr>
      <w:r>
        <w:rPr/>
        <w:t>Нельзя определить качество энергий вращением рамки. Этим замеряются самые грубые показатели магнетизма: наличие воды и пустот, обрыв кабеля и присутствие захоронений. Для духовных энергий больше подходит маятник. Определение степени пригодности энергий зиждется на вращении и раскачивании маятника.</w:t>
      </w:r>
    </w:p>
    <w:p>
      <w:pPr>
        <w:pStyle w:val="Normal"/>
        <w:rPr/>
      </w:pPr>
      <w:r>
        <w:rPr/>
        <w:t xml:space="preserve">Психическая энергия способна дать ответ на любой вопрос. Желание найти ответ реализует возможность. </w:t>
      </w:r>
    </w:p>
    <w:p>
      <w:pPr>
        <w:pStyle w:val="Normal"/>
        <w:rPr/>
      </w:pPr>
      <w:r>
        <w:rPr/>
        <w:t>Для нужд земных требуется небольшой запас психической энергии. Но для задач духа нужно мощное нагнетение энергий, и не только одного человека.</w:t>
      </w:r>
    </w:p>
    <w:p>
      <w:pPr>
        <w:pStyle w:val="Normal"/>
        <w:rPr/>
      </w:pPr>
      <w:r>
        <w:rPr/>
        <w:t xml:space="preserve">Не надо думать, что сила жизни окружает нас и запасы ее для нас неизмеримы. Каждая человеческая сущность имеет свою меру нагнетения и применения великой энергии пространства. И для принятия и преображения ее нужен чистый сосуд тела. Сохраняя драгоценную первозданную силу, учимся бережности. Ведь она может понадобиться для нужд гармонизации предполагаемых очагов войны или для отражения темных снарядов, летящих из дальнего космоса. Но не надо бояться изливать любовь, сострадая мятущемуся миру. </w:t>
      </w:r>
      <w:r>
        <w:rPr>
          <w:rFonts w:eastAsia="MS Mincho;ＭＳ 明朝"/>
        </w:rPr>
        <w:t>В сострадании, любви, милосердии, сожалении и участии присутствует то невыразимое качество психической энергии, которое рождается сердцем.</w:t>
      </w:r>
    </w:p>
    <w:p>
      <w:pPr>
        <w:pStyle w:val="Normal"/>
        <w:rPr>
          <w:rFonts w:eastAsia="MS Mincho;ＭＳ 明朝"/>
        </w:rPr>
      </w:pPr>
      <w:r>
        <w:rPr>
          <w:rFonts w:eastAsia="MS Mincho;ＭＳ 明朝"/>
        </w:rPr>
      </w:r>
    </w:p>
    <w:p>
      <w:pPr>
        <w:pStyle w:val="Normal"/>
        <w:rPr/>
      </w:pPr>
      <w:r>
        <w:rPr/>
      </w:r>
    </w:p>
    <w:p>
      <w:pPr>
        <w:pStyle w:val="Heading3"/>
        <w:ind w:hanging="0"/>
        <w:rPr/>
      </w:pPr>
      <w:bookmarkStart w:id="304" w:name="__RefHeading___Toc438387324"/>
      <w:bookmarkEnd w:id="304"/>
      <w:r>
        <w:rPr/>
        <w:t>Крийя-Шакти</w:t>
      </w:r>
    </w:p>
    <w:p>
      <w:pPr>
        <w:pStyle w:val="Normal"/>
        <w:rPr/>
      </w:pPr>
      <w:r>
        <w:rPr/>
      </w:r>
    </w:p>
    <w:p>
      <w:pPr>
        <w:pStyle w:val="Normal"/>
        <w:rPr/>
      </w:pPr>
      <w:r>
        <w:rPr/>
        <w:t>Изначально человечеству была вручена сила Творца. Пока люди были чисты и искренни, мощь Крийя-Шакти исполняла их желания, потому что в них не было зла и они не наносили вреда другим существам. Не было даже случаев убийства одного животного другим, а насилие между людьми отсутствовало совершенно. И если эти времена вернутся, то человечеству будет возвращена власть управления всеначальной энергией.</w:t>
      </w:r>
    </w:p>
    <w:p>
      <w:pPr>
        <w:pStyle w:val="Normal"/>
        <w:rPr/>
      </w:pPr>
      <w:r>
        <w:rPr/>
        <w:t xml:space="preserve">Все явления мира создаются из сплетения нитей Крийя-Шакти. Всеначальной энергией пропитано все космопространство. Весь космос — это вместилище силы. </w:t>
      </w:r>
    </w:p>
    <w:p>
      <w:pPr>
        <w:pStyle w:val="Normal"/>
        <w:rPr/>
      </w:pPr>
      <w:r>
        <w:rPr/>
        <w:t>Крийя-Шакти, или энергия Утра Мира, — это та сила, которую пытаются уловить на земле разными способами, применяя электростанции, ветрогенераторы и солнечные батареи.</w:t>
      </w:r>
      <w:r>
        <w:rPr>
          <w:color w:val="000000"/>
        </w:rPr>
        <w:t xml:space="preserve"> Наиболее ярко проявление этой силы происходит в утренних и вечерних сумерках, когда она наиболее действенна и активна.</w:t>
      </w:r>
    </w:p>
    <w:p>
      <w:pPr>
        <w:pStyle w:val="Normal"/>
        <w:rPr/>
      </w:pPr>
      <w:r>
        <w:rPr/>
        <w:t xml:space="preserve">В Мирах Огненных благо имеет неограниченную силу и власть. И поэтому Крийя-Шакти материализует моментально любое мысленное построение. Исполнение желаний там не сказка, но быль — и лишь потому, что они возвышенны, благородны и не допускают явлений негативных. Если такое допущение случится хоть единожды, то вся сфера будет заражена и разрушена, ибо империл передается со скоростью ядерной цепной реакции. </w:t>
      </w:r>
    </w:p>
    <w:p>
      <w:pPr>
        <w:pStyle w:val="Normal"/>
        <w:rPr/>
      </w:pPr>
      <w:r>
        <w:rPr/>
        <w:t xml:space="preserve">Обращение к нашим древним воплощениям в виде энергетических существ, или золотых рыбок, являет тот пласт времени, когда мир был до такой степени чист, как и мысли, что задуманное исполнялось мгновенно. Конечно, все волшебные события на эту тему, отраженные в русских сказках, связаны с Миром Огненным, где сгущение психической энергии так моментально, что способно материализовать даже физические предметы. Люди, подобные воплощенным на земле Великим Учителям, и в нашей сгущенной от империла атмосфере успешно реализуют такие планы. </w:t>
      </w:r>
    </w:p>
    <w:p>
      <w:pPr>
        <w:pStyle w:val="Normal"/>
        <w:rPr/>
      </w:pPr>
      <w:r>
        <w:rPr/>
        <w:t>Когда душе была открыта Премудрость Вселенной и первые физические тела не были заражены бациллами Темного Века, люди умели управлять всеначальной энергией, привлекая ее в неограниченном объеме. Они могли приказывать стихиям — и воздвигались великие твердыни и величественные храмы, которые до сих пор поражают людей своей непомерной мощью. Часть построек за сотни тысяч, а то и миллионы, лет ушла под землю. Иные превращены были в руины временем и невежеством человеческим. Но даже те из них, которые сохранились, наподобие египетских пирамид, поражают не только воображение, но и изумляют тем, как могли быть они построены так давно, если даже современная техника не смогла бы справиться с такой работой.</w:t>
      </w:r>
    </w:p>
    <w:p>
      <w:pPr>
        <w:pStyle w:val="Normal"/>
        <w:rPr/>
      </w:pPr>
      <w:r>
        <w:rPr/>
        <w:t>Напрасно современные исследователи древних сооружений ищут редкие аппараты и инструменты, которые резали камни, как нож — масло. Конечно же, они были. Но значительно позже того времени, когда муанцы могли взглядом перемещать гигантские статуи и ставить их на свои места и когда великие маги строили лабиринты и подземные храмы Кайласа.</w:t>
      </w:r>
    </w:p>
    <w:p>
      <w:pPr>
        <w:pStyle w:val="Normal"/>
        <w:rPr/>
      </w:pPr>
      <w:r>
        <w:rPr/>
        <w:t xml:space="preserve">Есть священные языки, которые созданы как провода для высоких энергий. Недаром самые совершенные мантры произносятся на санскрите, пали и куда реже на сензаре, ибо действие последнего равнозначно магическим формулам. Даже не понимая его, но произнося, можно производить значительные феномены и действия левитации или трансмиграции предметов. Пракрит особенно отличался такими действиями, ибо хранил в себе полноту Крийя-Шакти. Люди были чисты и не способны наносить вред друг другу. Поэтому и были даны им психические силы вместо инструментов и техники. </w:t>
      </w:r>
    </w:p>
    <w:p>
      <w:pPr>
        <w:pStyle w:val="Normal"/>
        <w:rPr/>
      </w:pPr>
      <w:r>
        <w:rPr/>
        <w:t xml:space="preserve">Крийя-Шакти при полном развитии способна будет создавать не только величественные дворцы, пирамиды и горные ансамбли, но даже планеты. Ведь каждая из них есть лишь материализованная Воля Демиурга. Каждая из звезд и планет создана разумами Великих Строителей с применением Крийя-Шакти, в круг которой входят как звуковые вибрации, так и тепловая, магнетическая сила и энергия вечного движения. Все они есть производные от света мысли, которые передаются астральному пространству. </w:t>
      </w:r>
    </w:p>
    <w:p>
      <w:pPr>
        <w:pStyle w:val="Normal"/>
        <w:rPr/>
      </w:pPr>
      <w:r>
        <w:rPr/>
        <w:t xml:space="preserve">Размышления об искусственном происхождении Солнечной системы не просто верны — они единственно правильны. Более того, вся Вселенная создана Великим Разумом. </w:t>
      </w:r>
    </w:p>
    <w:p>
      <w:pPr>
        <w:pStyle w:val="Normal"/>
        <w:rPr/>
      </w:pPr>
      <w:r>
        <w:rPr/>
        <w:t xml:space="preserve">Уходящий в Вечность человек уносит с собой искру своего сияния. Зерно вечной жизни снова будет посажено и взращено на иных полях и в других мирах и пространствах. Жизнь не угасает ни на мгновение. Пока единая всеначальная энергия — Крийя-Шакти, иначе называемая Праной, — существует в космосе, в самых дальних уголках вселенной и в самом пространстве будут зарождаться очаги жизни. </w:t>
      </w:r>
    </w:p>
    <w:p>
      <w:pPr>
        <w:pStyle w:val="Normal"/>
        <w:rPr/>
      </w:pPr>
      <w:r>
        <w:rPr/>
        <w:t>В эпоху Кали вынуждены были божественные и земные силы скрыть тайны овладения всеначальной энергией и предложили посредничество технического прогресса, использующего отложения углеводородов для топлива своих механизмов.</w:t>
      </w:r>
    </w:p>
    <w:p>
      <w:pPr>
        <w:pStyle w:val="Normal"/>
        <w:rPr/>
      </w:pPr>
      <w:r>
        <w:rPr/>
        <w:t xml:space="preserve">Но психическая энергия, или Крийя-Шакти, хранит такие запасы мощи, использование которых отменило бы все технократические изыски, электростанции и всю структуру разграбления недр планеты, которые в будущем нужны будут совершенно в новом качестве. Если золото сейчас — эквивалент богатства, то в грядущем оно станет основой всех лекарств. Точно так же нефть и газ утратят значение топлива и обретут статус оздоровления мира. Человек не только сможет летать со скоростью мысли, вернее, трансмигрировать, но и брать из пространства все, что ему заблагорассудится. </w:t>
      </w:r>
    </w:p>
    <w:p>
      <w:pPr>
        <w:pStyle w:val="Normal"/>
        <w:rPr/>
      </w:pPr>
      <w:r>
        <w:rPr/>
        <w:t xml:space="preserve">Мудро все создано. Но злоупотребление своими силами приводит к исчерпанию Крийя-Шакти. Всеначальная энергия отмерена каждому по вмещению его сосудов. Внешне, по форме, все люди одинаковы, но Чаши различны по вмещению своему. Когда-нибудь, когда мы возвратимся к единству мыслей, слов и действий, наши слова станут реализацией общего потока воли. И тогда Крийя-Шакти, как и в древние времена, выполнит любое наше желание. </w:t>
      </w:r>
    </w:p>
    <w:p>
      <w:pPr>
        <w:pStyle w:val="Normal"/>
        <w:rPr/>
      </w:pPr>
      <w:r>
        <w:rPr/>
      </w:r>
    </w:p>
    <w:p>
      <w:pPr>
        <w:pStyle w:val="Normal"/>
        <w:rPr/>
      </w:pPr>
      <w:r>
        <w:rPr/>
      </w:r>
    </w:p>
    <w:p>
      <w:pPr>
        <w:pStyle w:val="Heading3"/>
        <w:ind w:hanging="0"/>
        <w:rPr/>
      </w:pPr>
      <w:bookmarkStart w:id="305" w:name="__RefHeading___Toc438387325"/>
      <w:bookmarkEnd w:id="305"/>
      <w:r>
        <w:rPr/>
        <w:t>Огонь пространства</w:t>
      </w:r>
    </w:p>
    <w:p>
      <w:pPr>
        <w:pStyle w:val="Normal"/>
        <w:rPr/>
      </w:pPr>
      <w:r>
        <w:rPr/>
      </w:r>
    </w:p>
    <w:p>
      <w:pPr>
        <w:pStyle w:val="Normal"/>
        <w:rPr/>
      </w:pPr>
      <w:r>
        <w:rPr/>
        <w:t>Огонь нужен людям лишь в качестве средства, согревающего жилье. Но кто может представить, что существует вселенская форма огня, наполняющая всю Беспредельность, и что эта форма Агни являет собой разумную часть мира, проводник высших идей и двигатель эволюции?</w:t>
      </w:r>
    </w:p>
    <w:p>
      <w:pPr>
        <w:pStyle w:val="Normal"/>
        <w:rPr/>
      </w:pPr>
      <w:r>
        <w:rPr/>
        <w:t xml:space="preserve">Огонь как разумная стихия есть носитель Космической Мудрости. Не просто пламя, попирающее ветхие покровы сознания, видим, но всепроникающую и сознательную силу, обучающую нас в процессе пребывания во всех мирах. Верного друга, советчика, учителя и отца небесного одновременно находим мы в огне пространства. </w:t>
      </w:r>
    </w:p>
    <w:p>
      <w:pPr>
        <w:pStyle w:val="Normal"/>
        <w:rPr/>
      </w:pPr>
      <w:r>
        <w:rPr/>
        <w:t xml:space="preserve">Ядро Разума Вселенной заключено в пространственном огне. Разум слагает форму, доступную для существования, вселяя в нее искру Космического Магнита. Целью каждой искры разума ведает мощь магнитной силы. Из Хаоса кристаллизуя Свет, Великий Зодчий, Разум, строит план Вселенной, которая опирается на основание всеначальной энергии. </w:t>
      </w:r>
    </w:p>
    <w:p>
      <w:pPr>
        <w:pStyle w:val="Normal"/>
        <w:rPr/>
      </w:pPr>
      <w:r>
        <w:rPr/>
        <w:t xml:space="preserve">Беспредельность во все мыслимые и немыслимые стороны подразумевает наполнение пространства Дыханием Великого Агни. А он являет себя как Носитель Вселенского Знания. </w:t>
      </w:r>
    </w:p>
    <w:p>
      <w:pPr>
        <w:pStyle w:val="Normal"/>
        <w:rPr/>
      </w:pPr>
      <w:r>
        <w:rPr/>
        <w:t>Пространственный огонь — Дух Святой, присутствующий в каждом атоме Великой Пустоты. Как по тончайшему проводу, передаются огненные импульсы священной силы, доходя до самых недр планет и звезд.</w:t>
      </w:r>
    </w:p>
    <w:p>
      <w:pPr>
        <w:pStyle w:val="Normal"/>
        <w:rPr/>
      </w:pPr>
      <w:r>
        <w:rPr/>
        <w:t xml:space="preserve">Молнии духовного Агни создают сеть энергий во вселенной, которая постепенно вибрирует, пропуская токи времени. В этой неповторимости жизни обретается мировой опыт и нарастание эволюционных процессов. Когда вращение космоса начинает вовлекать периферийные силы, которые почти спят, в вихрь созидания, пробужденные энергии стремятся как можно теснее приблизиться к центру, следуя неодолимому Зову Магнита. </w:t>
      </w:r>
    </w:p>
    <w:p>
      <w:pPr>
        <w:pStyle w:val="Normal"/>
        <w:rPr/>
      </w:pPr>
      <w:r>
        <w:rPr/>
        <w:t>Огонь есть самая разумная стихия в космосе. Он может принимать любую форму и запечатлевать ее. Недаром Агни назван Ваятелем и Формовщиком Вселенной. Он носитель вечных скрижалей знания и ясновидения. Шум огня есть музыка мудрости.</w:t>
      </w:r>
    </w:p>
    <w:p>
      <w:pPr>
        <w:pStyle w:val="Normal"/>
        <w:rPr/>
      </w:pPr>
      <w:r>
        <w:rPr/>
        <w:t xml:space="preserve">В волнах любви рождаются волшебные мыслеобразы новой жизни. В них роятся искры космических вихрей. Огонь-формовщик постоянно преображает облик энергий. </w:t>
      </w:r>
    </w:p>
    <w:p>
      <w:pPr>
        <w:pStyle w:val="Normal"/>
        <w:rPr/>
      </w:pPr>
      <w:r>
        <w:rPr/>
        <w:t>Неодолима космическая сила, мощь которой пребывает в каждой форме и во всех стихиях. Сила огня хранит свой потенциал даже в самой малой искре. На помощь малому духу устремляются огненные миры и пламенные небеса.</w:t>
      </w:r>
    </w:p>
    <w:p>
      <w:pPr>
        <w:pStyle w:val="Normal"/>
        <w:rPr/>
      </w:pPr>
      <w:r>
        <w:rPr/>
        <w:t xml:space="preserve">Огонь, напитываясь мыслью Высших Миров, становится обучающим и направляющим фактором будущего. Воспринимать его и пространство как воздушную среду, которая служит для удержания газа для дыхания, нелепо. Пространство, воздух и огонь в теперешнем состоянии не только достигли высокой степени разумности, но и высокой всепроникающей духовности. </w:t>
      </w:r>
    </w:p>
    <w:p>
      <w:pPr>
        <w:pStyle w:val="Normal"/>
        <w:rPr/>
      </w:pPr>
      <w:r>
        <w:rPr/>
        <w:t>Огонь явлен как ось мира, пребывающая в каждом создании. Позвоночник — держатель физического человека, и в нем пульсирует энергия вечного Агни. Так же точно есть сердцевина деревьев и растений и тонкая игла жизни в насекомых. Чем выше огонь, тем совершеннее существо.</w:t>
      </w:r>
    </w:p>
    <w:p>
      <w:pPr>
        <w:pStyle w:val="Normal"/>
        <w:rPr/>
      </w:pPr>
      <w:r>
        <w:rPr/>
        <w:t>Уплотнение элементов напоминает о том, что в природе возможно превращение одного элемента в другой, как в случае с водой. Но и огонь может быть уплотнен до состояния твердого тела, как это происходит в ядре планет. И именно он обладает самой мощной силой магнетизма, ибо растворяет в себе металлы, принесенные метеоритной пылью.</w:t>
      </w:r>
    </w:p>
    <w:p>
      <w:pPr>
        <w:pStyle w:val="Normal"/>
        <w:rPr/>
      </w:pPr>
      <w:r>
        <w:rPr/>
        <w:t xml:space="preserve">Космическое состояние стихий имеет начало в Великом Священном Огне. Деградация Высочайшего Агни создает более низкие планы существования, вплоть до материального уплотнения. </w:t>
      </w:r>
    </w:p>
    <w:p>
      <w:pPr>
        <w:pStyle w:val="Normal"/>
        <w:rPr>
          <w:rFonts w:eastAsia="MS Mincho;ＭＳ 明朝"/>
        </w:rPr>
      </w:pPr>
      <w:r>
        <w:rPr>
          <w:rFonts w:eastAsia="MS Mincho;ＭＳ 明朝"/>
        </w:rPr>
        <w:t>Огонь властвует над всеми стихиями. И этот космический закон не оспорим ни одной из сил вселенной, ни одной областью мироздания. Даже низшие миры подчинены этому закону.</w:t>
      </w:r>
    </w:p>
    <w:p>
      <w:pPr>
        <w:pStyle w:val="Normal"/>
        <w:rPr/>
      </w:pPr>
      <w:r>
        <w:rPr/>
        <w:t xml:space="preserve">Начало всего — в огне. Он разлит как Великий Агни, или ОМ, в каждом атоме беспредельной вселенной. Он зерно всех начинаний и начало всех начал. Из него произрастают большие и малые явления. Ему указывается дать силу непрерывности существования жизни. </w:t>
      </w:r>
    </w:p>
    <w:p>
      <w:pPr>
        <w:pStyle w:val="Normal"/>
        <w:rPr>
          <w:rFonts w:eastAsia="MS Mincho;ＭＳ 明朝"/>
        </w:rPr>
      </w:pPr>
      <w:r>
        <w:rPr>
          <w:rFonts w:eastAsia="MS Mincho;ＭＳ 明朝"/>
        </w:rPr>
        <w:t xml:space="preserve">Как Бог облачен в обличия множественности вселенского человечества, так Великий Агни в каждой мысли пребывает. Но это лишь незначительная часть его силы. Есть сферы невыразимого духовного безмыслия, так же как и в камнях и растениях есть жилище Огня Вселенского. </w:t>
      </w:r>
    </w:p>
    <w:p>
      <w:pPr>
        <w:pStyle w:val="Normal"/>
        <w:rPr/>
      </w:pPr>
      <w:r>
        <w:rPr/>
        <w:t>Священный Огонь, Отец наш Предвечный, участвует в каждом акте созидания мира — рождение ли это мысли или образование небесного тела. Без созидающей мысли огня нет превращения напряженного устремления в реальное дело.</w:t>
      </w:r>
    </w:p>
    <w:p>
      <w:pPr>
        <w:pStyle w:val="Normal"/>
        <w:rPr/>
      </w:pPr>
      <w:r>
        <w:rPr/>
        <w:t xml:space="preserve">Мысль порождает образы. Мысль разрушает их. Обращаясь к началу духа, во всем находим искру Бога. Даже камень не обделен каплей огня. И на поверхности океана пляшет небесный огонь. Структура огня имеет тяготение к проявлению различных форм. Огонь разумнее и духовнее всех проявленных стихий. Молния мысли преображается в огненный шепот пространства. Голос Высших Миров переносится звучанием пламен. Музыка сфер соединяется струнами вселенского огня. Нитью разума пронизывает сила его все проявления мира. Из огня исходит монада. В огонь она возвращается. </w:t>
      </w:r>
    </w:p>
    <w:p>
      <w:pPr>
        <w:pStyle w:val="Normal"/>
        <w:rPr/>
      </w:pPr>
      <w:r>
        <w:rPr>
          <w:color w:val="000000"/>
        </w:rPr>
        <w:t>Огонь — священная суть тончайшая всех проявлений. Огонь — вечная и неистребимая частица живого. Огонь — Святой Дух проявленного и непроявленного. Даже в самой плотной мате</w:t>
        <w:softHyphen/>
        <w:t xml:space="preserve">рии присутствует божественная искра огня сознания. </w:t>
      </w:r>
    </w:p>
    <w:p>
      <w:pPr>
        <w:pStyle w:val="Normal"/>
        <w:rPr/>
      </w:pPr>
      <w:r>
        <w:rPr/>
        <w:t xml:space="preserve">Сам поток времени является очищающим. Сам поток времени — огонь творящий. Если бы время протекало сквозь нас и не творило свои преображающие действия, мир распался бы, не просуществовав даже мгновения. </w:t>
      </w:r>
    </w:p>
    <w:p>
      <w:pPr>
        <w:pStyle w:val="Normal"/>
        <w:rPr/>
      </w:pPr>
      <w:r>
        <w:rPr/>
        <w:t>В мире все насыщено огнем. Нет кома земли, который бы не нес в себе сгустка огненного сцепления. Свойства сцепления, взаимодействия и магнетизма сотрудничества являются признаком огня. Вся вселенная утвердилась в гармонии, будучи в светоносном состоянии. Даже малая песчинка хранит сокровище мысли. Молнии света летят от дерева к дереву. Над каждой горной вершиной танцует небесное пламя. Но человек — носитель высочайшего, разумного огня во всех своих проявлениях.</w:t>
      </w:r>
    </w:p>
    <w:p>
      <w:pPr>
        <w:pStyle w:val="Normal"/>
        <w:rPr/>
      </w:pPr>
      <w:r>
        <w:rPr/>
        <w:t xml:space="preserve">Рой душ вьется над нашей планетой. Но только Агни Сияющий является проводником воплощения, приготовив для каждой из них необходимую и достойную ее судьбы форму. </w:t>
      </w:r>
    </w:p>
    <w:p>
      <w:pPr>
        <w:pStyle w:val="Normal"/>
        <w:rPr/>
      </w:pPr>
      <w:r>
        <w:rPr/>
        <w:t xml:space="preserve">Великий Агни, сияющий и незримо в нас пребывающий, — носитель негасимой искры духа. Свет лишь сияние славы неиссякаемой духа всеначальной силы. Свет — поток огненных знаков совершенной мудрости Агни. </w:t>
      </w:r>
    </w:p>
    <w:p>
      <w:pPr>
        <w:pStyle w:val="Normal"/>
        <w:rPr/>
      </w:pPr>
      <w:r>
        <w:rPr/>
        <w:t xml:space="preserve">Агни являет родство всех атомов вселенной. Агни явлен как символ жертвы космической. Почти незримый, он все же живет в каждой частице пространства как представитель Высшего Мирового Закона. Даже вода несет отражение его качеств в стремительности неукротимой, ибо дочерью Агни утверждена. </w:t>
      </w:r>
    </w:p>
    <w:p>
      <w:pPr>
        <w:pStyle w:val="Normal"/>
        <w:rPr/>
      </w:pPr>
      <w:r>
        <w:rPr/>
        <w:t>Агни есть причина сущего, переносящая пламя мудрости из одного эона в другой, из-за стены беспамятства прошлых пралай. Он один не подвержен забвению и омрачению сна и отдыха. Ему не нужны привал и покой. Он сам — источник великой силы жизнеутверждающей. Он сам — Прана и великий Озон мира.</w:t>
      </w:r>
    </w:p>
    <w:p>
      <w:pPr>
        <w:pStyle w:val="Normal"/>
        <w:rPr/>
      </w:pPr>
      <w:r>
        <w:rPr/>
        <w:t>Озон как высший родитель психической энергии признавался алхимиками непосредственным и незаменимым участником опытов по трансмутации элементов из низших в высшие. Речь не о золоте, полученном из свинца, но о превращении невежественной личности в божественную индивидуальность.</w:t>
      </w:r>
    </w:p>
    <w:p>
      <w:pPr>
        <w:pStyle w:val="Normal"/>
        <w:rPr/>
      </w:pPr>
      <w:r>
        <w:rPr/>
        <w:t>Кислород, который питает нашу кровь и тело, — отголосок божественного Озона Великого Дыхания. Каждый невидимый атом Озона — тысяча и тысяча томов знания, целая вселенная знания. Хроника Акаши хранится в уплотненном огне. Дух, способный воспринять вибрации Озона седьмого уровня, преображается. Пространственный огонь насыщается искрами и кристаллами парафохата, родственными духу творящему.</w:t>
      </w:r>
    </w:p>
    <w:p>
      <w:pPr>
        <w:pStyle w:val="Normal"/>
        <w:rPr/>
      </w:pPr>
      <w:r>
        <w:rPr/>
        <w:t>Диапазон огня велик. От адского пламени до сияния Миров Высших лежит амплитуда колебаний огня. Но в каждом проявлении заложена та или иная степень одухотворенности.</w:t>
      </w:r>
    </w:p>
    <w:p>
      <w:pPr>
        <w:pStyle w:val="Normal"/>
        <w:rPr/>
      </w:pPr>
      <w:r>
        <w:rPr/>
        <w:t>Огонь высший явлен как жизнедатель и возбудитель всех процессов роста, тогда как огонь земной, наравне с охранительными функциями, способен приносить разрушение.</w:t>
      </w:r>
    </w:p>
    <w:p>
      <w:pPr>
        <w:pStyle w:val="Normal"/>
        <w:rPr/>
      </w:pPr>
      <w:r>
        <w:rPr/>
        <w:t>Качества огня велики в своей градации. Даже гнев и ненависть — это огонь. Но чистое свечение — это еще не предел светоносности. Войдя в Свет, будем светить ярче и ярче, но Пламени не коснемся.</w:t>
      </w:r>
    </w:p>
    <w:p>
      <w:pPr>
        <w:pStyle w:val="Normal"/>
        <w:rPr/>
      </w:pPr>
      <w:r>
        <w:rPr/>
        <w:t>Все возвращается к своему истоку. И мысль, исшедшая с небес, возвращается в Огонь, оставляя прах после себя. Огонь — отец нашего мышления. Свет — высшая радиация Огня. Но вошедший в Свет никогда не коснется Пламени, ибо слишком высока вершина Миров Духовных.</w:t>
      </w:r>
    </w:p>
    <w:p>
      <w:pPr>
        <w:pStyle w:val="Normal"/>
        <w:rPr/>
      </w:pPr>
      <w:r>
        <w:rPr/>
        <w:t>Явление духовного огня властвует над всеми его формами. Духовная сила подчиняет себе остальные не подавлением иных начал, но уважением и приглашением трудиться в одной упряжке для великой пользы мира.</w:t>
      </w:r>
    </w:p>
    <w:p>
      <w:pPr>
        <w:pStyle w:val="Normal"/>
        <w:rPr/>
      </w:pPr>
      <w:r>
        <w:rPr/>
        <w:t>Огонь сияет разными оттенками. И синева пламен сливаться может с высоким небом. Пространственный огонь имеет синий и лиловый цвет. Пространственный огонь сплетает нити высоких мыслей, связывая вместе узлы сердец.</w:t>
      </w:r>
    </w:p>
    <w:p>
      <w:pPr>
        <w:pStyle w:val="Normal"/>
        <w:rPr/>
      </w:pPr>
      <w:r>
        <w:rPr/>
        <w:t>Каждое вещество придает огню собственные свойства. Жар камня и кипение воды, раскаленная сталь и горячее масло — все они совершенно по-разному реагируют с пространством, создавая собственный химизм.</w:t>
      </w:r>
    </w:p>
    <w:p>
      <w:pPr>
        <w:pStyle w:val="Normal"/>
        <w:rPr/>
      </w:pPr>
      <w:r>
        <w:rPr/>
        <w:t xml:space="preserve">Живая субстанция электричества есть одна из сил Агни, врученная человечеству. Использовать энергию воды и ветра люди научились, но пространственное электричество, этот неисчерпаемый океан энергий, почти не используется. Но эпоха проводной передачи электричества уходит в прошлое. </w:t>
      </w:r>
    </w:p>
    <w:p>
      <w:pPr>
        <w:pStyle w:val="Normal"/>
        <w:rPr/>
      </w:pPr>
      <w:r>
        <w:rPr/>
        <w:t xml:space="preserve">Выход подземного огня или его близость к поверхности объясняют мощнейшие обратные удары при отрицательных эмоциях. Эти эмоции, подзаряженные энергией планеты, могут даже сжечь человека в силу кристаллизации космических сил и пространственного огня у поверхности планеты. </w:t>
      </w:r>
    </w:p>
    <w:p>
      <w:pPr>
        <w:pStyle w:val="Normal"/>
        <w:rPr/>
      </w:pPr>
      <w:r>
        <w:rPr/>
        <w:t xml:space="preserve">Явление видений Высших Миров и полетов на дальние миры связано с насыщением ауры огнем пространства. Когда пурпур заградительной сети раскаляется от внутреннего напряжения ауры, когда мелкие языки пламени начинают окружать ее кокон, тогда достигается степень готовности духа к полетам дальним. Без каких-либо усилий, без насилия над волей совершается молниеносное перемещение сознания на любую звезду или планету, пополняя копилку великого опыта огненной Чаши. Отложение кристаллов огня в ауре создает светоносное сияние волн силы, в которых присутствуют определенные ритмы передачи. </w:t>
      </w:r>
    </w:p>
    <w:p>
      <w:pPr>
        <w:pStyle w:val="Normal"/>
        <w:rPr/>
      </w:pPr>
      <w:r>
        <w:rPr/>
        <w:t>Огонь из своего жара выделяет эссенцию, которая пробуждает дух и усиливает его присутствие в нашей жизни. Свет как тончайшая структура пламени в каждой части живого пребывает. Без огня даже атом был бы аморфен и лишен движения. Но, напитав каждый атом силой жизни, невидимая причина побуждает нас к существованию. И мы, повинуясь зову неслышимых токов, вновь и вновь возрождаемся, свет мысли принося в этот мир. С рождением каждого человека улучшается сознание человечества. Эволюция все же нарастает по капельке, как дождь огненный.</w:t>
      </w:r>
    </w:p>
    <w:p>
      <w:pPr>
        <w:pStyle w:val="Normal"/>
        <w:rPr/>
      </w:pPr>
      <w:r>
        <w:rPr/>
        <w:t xml:space="preserve">Теплом высшей любви озаряет нас Агни Великий. Тайной неостывающих тел жизни одаривает нас Агни. И как не быть признательным ему за эту искру огня, которую он вселил в тело, одухотворив его и возвысив над миром минералов, растений и животных? </w:t>
      </w:r>
    </w:p>
    <w:p>
      <w:pPr>
        <w:pStyle w:val="Normal"/>
        <w:rPr/>
      </w:pPr>
      <w:r>
        <w:rPr/>
        <w:t>Даже карма состоит из тяжелых и легких частиц, подверженных воздействию некоторых стихий с целью ее очищения. Даже омовение водой считается облегчением кармического бремени. И прохождение по дороге, по краям которой горят костры, еще более действенная процедура очищения кармы и распознавания человека, совершившего недостойное действо. Вспомним о кругах огня, защищающих целые города и селения от эпидемий жестоких болезней и заразных поветрий. Но с воздействием пространственного огня не может сравниться ни одна стихия.</w:t>
      </w:r>
    </w:p>
    <w:p>
      <w:pPr>
        <w:pStyle w:val="Normal"/>
        <w:rPr/>
      </w:pPr>
      <w:r>
        <w:rPr/>
        <w:t>Над огнем клялись. Огнем закрепляли союзы, договоры и клятвы. Огонь просили и благодарили. Огню предлагали пищу, которую он освящал. Огнем исцеляли болезни и освещали мрак подземелий. У огня грелись, согревая помещения и выращивая детей. Через огонь видели всю необозримость пространства. Все это указывает на первостепенную роль Невидимого, Вечного, Всевидящего Агни, являющегося эквивалентом духа. Важность этой основополагающей стихии так велика и многогранна, что древние народы считали Агни породителем мира, из которого возникли все остальные боги и силы.</w:t>
      </w:r>
    </w:p>
    <w:p>
      <w:pPr>
        <w:pStyle w:val="Normal"/>
        <w:rPr/>
      </w:pPr>
      <w:r>
        <w:rPr/>
        <w:t>Нет другого такого вещества, которое было бы крепче священного огня. Поэтому клятва огнем считалась самой верной и твердой. Нарушителя ее поражал Сам Агни Великий.</w:t>
      </w:r>
    </w:p>
    <w:p>
      <w:pPr>
        <w:pStyle w:val="Normal"/>
        <w:rPr/>
      </w:pPr>
      <w:r>
        <w:rPr/>
        <w:t xml:space="preserve">Пространственный огонь являет собой мириады живых существ — духов, которые есть средство связи между всем невообразимым многообразием существ, населяющих великую вселенную, являющуюся лишь громадной живой клеткой космического организма, микробами которого будут звезды и планеты. Импульс даже самой малой мысли передается мгновенно по всей вселенной, утверждая скорость, не сопоставимую с теми, которые существуют в физическом мире. </w:t>
      </w:r>
    </w:p>
    <w:p>
      <w:pPr>
        <w:pStyle w:val="Normal"/>
        <w:rPr/>
      </w:pPr>
      <w:r>
        <w:rPr/>
        <w:t xml:space="preserve">Привхождение огня пространства создает более быстрое вращение ауры. Творческий вихрь приносит поток новых мыслеобразов, идей и мыслей из Высших Миров. Выхватывая лишь малую часть священного огня и принося его в мир земной, можно обогатить сознания миллионов людей новыми веяниями, давая направление работе мысли. </w:t>
      </w:r>
    </w:p>
    <w:p>
      <w:pPr>
        <w:pStyle w:val="Normal"/>
        <w:rPr/>
      </w:pPr>
      <w:r>
        <w:rPr/>
        <w:t>Привлекая пространственный огонь, создаем кристаллы духа. Формируется магнит напряжения, в котором плазма — только видимая форма энергии пространства. Космические токи устремляются к образованному зерну силы. Реакция небесного и земного выделяет величайший жар объединения. Словно вода и известь соединяются.</w:t>
      </w:r>
    </w:p>
    <w:p>
      <w:pPr>
        <w:pStyle w:val="Normal"/>
        <w:rPr/>
      </w:pPr>
      <w:r>
        <w:rPr/>
        <w:t>Моления могут напрягать тело сильнее, чем физический труд. Привлечение пространственного огня создает эффект разогревания тела до такой степени, что можно обжечь руки. Испарина на лбу лишь предвестник процесса аккумуляции огненной энергии. Собирание искр пространства утомляет и даже угнетает физическое тело, отчего может ощущаться тяжесть неимоверная.</w:t>
      </w:r>
    </w:p>
    <w:p>
      <w:pPr>
        <w:pStyle w:val="Normal"/>
        <w:rPr/>
      </w:pPr>
      <w:r>
        <w:rPr/>
        <w:t>Очищение от мысленного яда и от темных снарядов, а также защитная функция, — прямое предназначение Агни. Помимо этого, он всегда там, где есть творчество. Его пламя горит, раздуваемое ветром времени в наших сердцах, устремленных к совершенному миру.</w:t>
      </w:r>
    </w:p>
    <w:p>
      <w:pPr>
        <w:pStyle w:val="Normal"/>
        <w:rPr/>
      </w:pPr>
      <w:r>
        <w:rPr/>
        <w:t xml:space="preserve">Трансформация огней происходит непрестанно, из мгновения в мгновение. Так же точно в организме человека каждую секунду рождаются и умирают миллионы и миллиарды клеток. По закону аналогии, можно узнать все процессы, происходящие в космосе, по деятельности человеческого организма, тайны которого не раскрыты до сих пор. </w:t>
      </w:r>
    </w:p>
    <w:p>
      <w:pPr>
        <w:pStyle w:val="Normal"/>
        <w:rPr/>
      </w:pPr>
      <w:r>
        <w:rPr/>
        <w:t xml:space="preserve">Таинство зажжения огня совершается в каждом сердце. Мудрость проявляется из пепла беспамятства. Борьба со своими ветхими накоплениями требует привлечения огненных волн пространства. Закалка меча духа и очищение золотого зерна монады — удел Великого Агни. </w:t>
      </w:r>
    </w:p>
    <w:p>
      <w:pPr>
        <w:pStyle w:val="Normal"/>
        <w:rPr/>
      </w:pPr>
      <w:r>
        <w:rPr/>
        <w:t xml:space="preserve">События и встречи, сужденные в веках, определены как кристаллизация Агни. Освещая затемненные углы нашего сознания, он выявляет внутренний стержень наших исканий, включающий в себя скопление мыслеформ, собранных в прошлых жизнях и являемых энергетическим двигателем предназначений. </w:t>
      </w:r>
    </w:p>
    <w:p>
      <w:pPr>
        <w:pStyle w:val="Normal"/>
        <w:rPr/>
      </w:pPr>
      <w:r>
        <w:rPr/>
        <w:t>Дар различения — основное завоевание того, кто отдал себя во власть пространственной силы чистого огня. Мудростью огня клянутся. От огненной чаши причащаются. Не обманет пламя святое, ибо нет в нем тени, источника лжи.</w:t>
      </w:r>
    </w:p>
    <w:p>
      <w:pPr>
        <w:pStyle w:val="Normal"/>
        <w:rPr/>
      </w:pPr>
      <w:r>
        <w:rPr/>
        <w:t xml:space="preserve">У Великого Агни есть сила осуществления. Без него нельзя отлить даже монету и, тем более, магический Жезл Жизни, мирами управляющий. Агни — основа знания, простоты и стремительности. Агни — сотворец и вечный вдохновитель как творца, так и творения. </w:t>
      </w:r>
    </w:p>
    <w:p>
      <w:pPr>
        <w:pStyle w:val="Normal"/>
        <w:rPr/>
      </w:pPr>
      <w:r>
        <w:rPr/>
        <w:t>Огонь спешит на помощь, когда его призывают. Каждая мимолетная мысль о нем является зовом. Тонкий дух руководит этой огненной сетью молний, укрывающей землю своей броней. Испепеляя ветхое, он дает рождение тому новому, что прорастает на выжженных полях прошлого.</w:t>
      </w:r>
    </w:p>
    <w:p>
      <w:pPr>
        <w:pStyle w:val="Normal"/>
        <w:rPr/>
      </w:pPr>
      <w:r>
        <w:rPr/>
        <w:t>Отдельные люди по-разному реагируют на привхождение небесного огня. Но основное свойство энергии — это пробуждение накоплений Чаши. Крещение пространственным огнем делает из существа приземленного космочеловека.</w:t>
      </w:r>
    </w:p>
    <w:p>
      <w:pPr>
        <w:pStyle w:val="Normal"/>
        <w:rPr/>
      </w:pPr>
      <w:r>
        <w:rPr/>
        <w:t>Любите огонь всем сердцем своим. Никто, кроме него, не поможет. А Владыки как наиболее духовная и разумная часть Агни планеты легко отзываются на призыв духа стесненного.</w:t>
      </w:r>
    </w:p>
    <w:p>
      <w:pPr>
        <w:pStyle w:val="Normal"/>
        <w:rPr/>
      </w:pPr>
      <w:r>
        <w:rPr/>
      </w:r>
    </w:p>
    <w:p>
      <w:pPr>
        <w:pStyle w:val="Normal"/>
        <w:rPr/>
      </w:pPr>
      <w:r>
        <w:rPr/>
      </w:r>
    </w:p>
    <w:p>
      <w:pPr>
        <w:pStyle w:val="Heading3"/>
        <w:ind w:hanging="0"/>
        <w:rPr/>
      </w:pPr>
      <w:bookmarkStart w:id="306" w:name="__RefHeading___Toc438387326"/>
      <w:bookmarkEnd w:id="306"/>
      <w:r>
        <w:rPr/>
        <w:t>Фохат</w:t>
      </w:r>
    </w:p>
    <w:p>
      <w:pPr>
        <w:pStyle w:val="Normal"/>
        <w:rPr/>
      </w:pPr>
      <w:r>
        <w:rPr/>
      </w:r>
    </w:p>
    <w:p>
      <w:pPr>
        <w:pStyle w:val="Normal"/>
        <w:rPr/>
      </w:pPr>
      <w:r>
        <w:rPr/>
        <w:t xml:space="preserve">Вселенная не пустое пространство, но вместилище разного рода творящих разумных сил. Нет ни одного атома во вселенной, который бы не воплощал в себе разумное начало. Одухотворение пространства заложено в самой структуре мироздания, в основе которой находится Вихрь Фохата, который, как огромная объемная пружина, удерживает всю великую Шри-Янтру, состоящую из больших и малых треугольников. </w:t>
      </w:r>
    </w:p>
    <w:p>
      <w:pPr>
        <w:pStyle w:val="Normal"/>
        <w:rPr/>
      </w:pPr>
      <w:r>
        <w:rPr/>
        <w:t>Вселенская Сила Фохата разлита в каждом атоме мироздания. В каждом летящем мгновении, в каждой частице космической пыли, космического льда и самой Акаши живет искра Агни — зерно Бога, посланное с Высочайших Небес Огненного Мира, где само бытие состоит из пламен разного свойства, где небеса, горы, цветы, воды и храмы есть текучий и живой Огонь и сами Существа состоят из разумной части этого Огня.</w:t>
      </w:r>
    </w:p>
    <w:p>
      <w:pPr>
        <w:pStyle w:val="Normal"/>
        <w:rPr/>
      </w:pPr>
      <w:r>
        <w:rPr/>
        <w:t xml:space="preserve">Фохат — верховный правитель Воли Творца. Воля — синтез огней, создавших вселенную. Единая Воля, которая держит вселенную, подчинена только Отцу Предвечному. </w:t>
      </w:r>
    </w:p>
    <w:p>
      <w:pPr>
        <w:pStyle w:val="Normal"/>
        <w:rPr/>
      </w:pPr>
      <w:r>
        <w:rPr>
          <w:color w:val="000000"/>
        </w:rPr>
        <w:t>Космическая Воля, или Шакти, — это всеначальная энергия, управляющая миром посредством огня вселенского желания, или Фохата, пронизывающего каж</w:t>
        <w:softHyphen/>
        <w:t>дый атом, каждую тончайшую часть вселенной. Желание пронизывает все Бытие сверху донизу как движущая энергия эволюции. Магнетизм, движение, электрические силы, лучи и токи, притяжения и отталкивания — все это проявления действия пространственного огня.</w:t>
      </w:r>
    </w:p>
    <w:p>
      <w:pPr>
        <w:pStyle w:val="Normal"/>
        <w:rPr/>
      </w:pPr>
      <w:r>
        <w:rPr/>
        <w:t xml:space="preserve">Фохат, Вестник Божественной Воли, формирует космические тела, создавая своим движением вибрации Первичного Звука, Шабда-Брамана, под воздействием которого метеорная пыль собирается вокруг невидимого центра и, уплотняясь, превращается в шарообразное образование. </w:t>
      </w:r>
    </w:p>
    <w:p>
      <w:pPr>
        <w:pStyle w:val="Normal"/>
        <w:rPr/>
      </w:pPr>
      <w:r>
        <w:rPr/>
        <w:t xml:space="preserve">Огненный Вихрь как Вестник Воли Богов являет собой ту всенаполняющую субстанцию, которая передает импульсы мысли мгновенно с одного края вселенной на другой. Спирали, малые и большие, определяют вихревую природу ментальной беспредельности. Даже карма и духовные явления подчинены этому закону. Поэтому утверждение, что Фохат, или Агни, правит миром, совершенно обоснованное. </w:t>
      </w:r>
    </w:p>
    <w:p>
      <w:pPr>
        <w:pStyle w:val="Normal"/>
        <w:rPr/>
      </w:pPr>
      <w:r>
        <w:rPr/>
        <w:t xml:space="preserve">Фохат как динамическая энергия мировой мыслеосновы является носителем духовных идей, проникающим во все формы и тела царств Великой Матери Природы. Фохат — это то неощутимое связующее, что доносит до человеческих сердец эхо мыслей Сердца Бога. Неощущаемое и немыслимое находит себе посредника в виде Духа Огня. </w:t>
      </w:r>
    </w:p>
    <w:p>
      <w:pPr>
        <w:pStyle w:val="Normal"/>
        <w:rPr/>
      </w:pPr>
      <w:r>
        <w:rPr/>
        <w:t>Мировые построения, созданные фохатом, становятся прообразами планет. Электрические вихри, являясь сущностью движения, собирают вокруг себя искры разума, притянутые основной мыслью. Движение духов огня и создает силу сцепления и отталкивания. Ненависть и любовь — движущие силы космоса.</w:t>
      </w:r>
    </w:p>
    <w:p>
      <w:pPr>
        <w:pStyle w:val="Normal"/>
        <w:rPr/>
      </w:pPr>
      <w:r>
        <w:rPr/>
        <w:t>Фохат не просто скопление искр пространственного огня, но слияние многих, малых и больших, невидимых разумов. Сплавляется сознание в единый кристалл духа, в котором будет место для каждого цветка благородной мысли.</w:t>
      </w:r>
    </w:p>
    <w:p>
      <w:pPr>
        <w:pStyle w:val="Normal"/>
        <w:rPr/>
      </w:pPr>
      <w:r>
        <w:rPr/>
        <w:t xml:space="preserve">Фохат — это духовное электричество, или сила в высшей ипостаси сознания. Через фохат мы сообщаемся не только с жителями нашей планеты и существами, населяющими Тонкий и Огненный Планы. Фохат дает возможность перемещать сознание в любую точку Беспредельности, передавая разумный импульс почти мгновенно и не замечая преград пространства. И чем выше вибрация мысли, тем стремительнее ее перемещение. </w:t>
      </w:r>
    </w:p>
    <w:p>
      <w:pPr>
        <w:pStyle w:val="Normal"/>
        <w:rPr/>
      </w:pPr>
      <w:r>
        <w:rPr/>
        <w:t xml:space="preserve">Пространство наполнено неоплодотворенными кластерами мысли, которые похожи на маленькие кораблики и готовы плыть туда, куда их позовет волна магнитного притяжения. Отзывчивость таких образований удивительна. И именно они являют собой вместилище фохата — пространственного огня, принимающего течение творческого вихря для участия в акте построения Нового Мира. </w:t>
      </w:r>
    </w:p>
    <w:p>
      <w:pPr>
        <w:pStyle w:val="Normal"/>
        <w:rPr/>
      </w:pPr>
      <w:r>
        <w:rPr/>
        <w:t xml:space="preserve">Мысль кристаллизует, или ловит, волны света и заключает его в оболочку психозерна. Даже самая мобильная и текучая материя, плазма, состоит из таких психозерен, имеющих различное насыщение. Если атом в своем строении рассматривается как состоящий из элементарных частиц материи, то психозерно указывает на первичные элементы сознания. </w:t>
      </w:r>
    </w:p>
    <w:p>
      <w:pPr>
        <w:pStyle w:val="Normal"/>
        <w:rPr/>
      </w:pPr>
      <w:r>
        <w:rPr/>
        <w:t xml:space="preserve">Электрические вихри являют собой провода сообщения между мирами, точно так же, как металлы в минеральном царстве пропускают импульс жизнеутверждения. Вся вселенная пронизана паутиной электрического присутствия. Нет такого места или пылинки на Земле, в которых бы не присутствовал фохат. Через него действует наше сердце, получая постоянный импульс силы. Через него мысли наши имеют распространение в космосе и мыслеформы высоких миров нисходят в наш тварный мир. </w:t>
      </w:r>
    </w:p>
    <w:p>
      <w:pPr>
        <w:pStyle w:val="Normal"/>
        <w:rPr/>
      </w:pPr>
      <w:r>
        <w:rPr/>
        <w:t xml:space="preserve">Сердце является проводником фохата. Оно привлекает его и пропускает через себя, одухотворяя и возвышая. Диапазон огня настолько велик — от пламени физического до тончайшей духовной субстанции. Человеческое сознание делает этот план более разумным, если само преодолело порог отрыва от материального мира и вошло во врата Верхней Триады. </w:t>
      </w:r>
    </w:p>
    <w:p>
      <w:pPr>
        <w:pStyle w:val="Normal"/>
        <w:rPr/>
      </w:pPr>
      <w:r>
        <w:rPr/>
        <w:t>Мышление тоже имеет электрическую природу, но куда более разумную, чем пространственный огонь. Но обычное электричество лишь одна из многообразных разновидностей пространственного огня, хотя и несет определенную часть проявленного разума. Мысль — это энергия, рождающаяся в сердце каждого живого существа. Но есть также мысль деревьев, камней и отдельных стихий. Особенно четко и быстро реагирует на сильную мысль огонь как структура родственная. Поэтому фохат притягивается к существу с сильно развитым мышлением.</w:t>
      </w:r>
    </w:p>
    <w:p>
      <w:pPr>
        <w:pStyle w:val="Normal"/>
        <w:rPr/>
      </w:pPr>
      <w:r>
        <w:rPr/>
        <w:t xml:space="preserve">Держателями молнии называют тех людей, которые удерживают связь с пространственным огнем и являют собой реактор небесного пламени. Фохат избирает вместилище для своих качеств, соответствующее задачам, определенным эволюцией. </w:t>
      </w:r>
    </w:p>
    <w:p>
      <w:pPr>
        <w:pStyle w:val="Normal"/>
        <w:rPr/>
      </w:pPr>
      <w:r>
        <w:rPr/>
        <w:t>Фохат — огонь мирового желания, огонь проявления и устрем</w:t>
        <w:softHyphen/>
        <w:t>ления. Он безлик и бесцветен, пока чья-то деятельная воля не пошлет свой импульс и не окрасит в цвет своего напряжения.</w:t>
      </w:r>
    </w:p>
    <w:p>
      <w:pPr>
        <w:pStyle w:val="Normal"/>
        <w:rPr/>
      </w:pPr>
      <w:r>
        <w:rPr/>
        <w:t xml:space="preserve">Фосфор как самая разумная сила особенно близок огню пространственному. Провод фосфора в человеке создает канал вхождения фохата. </w:t>
      </w:r>
    </w:p>
    <w:p>
      <w:pPr>
        <w:pStyle w:val="Normal"/>
        <w:rPr/>
      </w:pPr>
      <w:r>
        <w:rPr/>
        <w:t>Сгустки фохатической энергии, вращаясь, создают радиацию пространственного огня. Сам свет никого не уничтожает. Тьма, приближаясь к священному очагу пламени небесного, сгорает, как рой лохматых насекомых.</w:t>
      </w:r>
    </w:p>
    <w:p>
      <w:pPr>
        <w:pStyle w:val="Normal"/>
        <w:rPr/>
      </w:pPr>
      <w:r>
        <w:rPr/>
        <w:t>Поездки на автомобилях, а еще в большей степени полеты на самолетах, вызывают приливы пространственного огня. Аура собирает и удерживает искры фохата, когда тело находится на значительных высотах.</w:t>
      </w:r>
    </w:p>
    <w:p>
      <w:pPr>
        <w:pStyle w:val="Normal"/>
        <w:rPr/>
      </w:pPr>
      <w:r>
        <w:rPr/>
        <w:t>Без великого фохата не возможны достижения степеней Агни Йоги. Даже низшие из них связаны с привхождением и кристаллизацией огня пространства. Напряжем мощь радости до высших пределов, чтобы огонь сердца привлек огонь пространства, слившись с ним в единении творческом.</w:t>
      </w:r>
    </w:p>
    <w:p>
      <w:pPr>
        <w:pStyle w:val="Normal"/>
        <w:rPr/>
      </w:pPr>
      <w:r>
        <w:rPr/>
      </w:r>
    </w:p>
    <w:p>
      <w:pPr>
        <w:pStyle w:val="Normal"/>
        <w:rPr/>
      </w:pPr>
      <w:r>
        <w:rPr/>
      </w:r>
    </w:p>
    <w:p>
      <w:pPr>
        <w:pStyle w:val="Heading3"/>
        <w:ind w:hanging="0"/>
        <w:rPr/>
      </w:pPr>
      <w:bookmarkStart w:id="307" w:name="__RefHeading___Toc438387327"/>
      <w:bookmarkEnd w:id="307"/>
      <w:r>
        <w:rPr/>
        <w:t>Коротко об огне</w:t>
      </w:r>
    </w:p>
    <w:p>
      <w:pPr>
        <w:pStyle w:val="Normal"/>
        <w:rPr/>
      </w:pPr>
      <w:r>
        <w:rPr/>
      </w:r>
    </w:p>
    <w:p>
      <w:pPr>
        <w:pStyle w:val="Normal"/>
        <w:rPr/>
      </w:pPr>
      <w:r>
        <w:rPr/>
        <w:t xml:space="preserve">Все берется из пространственного огня. Именно его называют одни парафохатом, а другие всеначальной энергией. Из него черпается неповторимость энергии каждого вида. </w:t>
      </w:r>
    </w:p>
    <w:p>
      <w:pPr>
        <w:pStyle w:val="Normal"/>
        <w:rPr/>
      </w:pPr>
      <w:r>
        <w:rPr/>
        <w:t>Огонь космический, или пространственный — это волновая всепроникающая природная сила.</w:t>
      </w:r>
    </w:p>
    <w:p>
      <w:pPr>
        <w:pStyle w:val="Normal"/>
        <w:rPr/>
      </w:pPr>
      <w:r>
        <w:rPr/>
        <w:t xml:space="preserve">Обозначая фохат как духовную энергию или духовное электричество, можно утверждать, что он явлен как носитель всеначальной энергии. </w:t>
      </w:r>
    </w:p>
    <w:p>
      <w:pPr>
        <w:pStyle w:val="Normal"/>
        <w:rPr/>
      </w:pPr>
      <w:r>
        <w:rPr/>
        <w:t>Духовная сила мощнее всех остальных. Все другие — производные от Великого Агни, Фохата.</w:t>
      </w:r>
    </w:p>
    <w:p>
      <w:pPr>
        <w:pStyle w:val="Normal"/>
        <w:rPr/>
      </w:pPr>
      <w:r>
        <w:rPr/>
        <w:t>Вначале была мысль. А слово, как и фохат, — это только возбужденные частицы Божественного Дыхания.</w:t>
      </w:r>
    </w:p>
    <w:p>
      <w:pPr>
        <w:pStyle w:val="Normal"/>
        <w:rPr/>
      </w:pPr>
      <w:r>
        <w:rPr/>
        <w:t>Когда-нибудь все разлетевшиеся части парафохата втянутся в Сердце Совершенное, и мир войдет в тонкое состояние пралайи.</w:t>
      </w:r>
    </w:p>
    <w:p>
      <w:pPr>
        <w:pStyle w:val="Normal"/>
        <w:rPr>
          <w:color w:val="000000"/>
        </w:rPr>
      </w:pPr>
      <w:r>
        <w:rPr>
          <w:color w:val="000000"/>
        </w:rPr>
        <w:t>Фохат, космический огонь, и есть энергия вечного сущест</w:t>
        <w:softHyphen/>
        <w:t xml:space="preserve">вования. </w:t>
      </w:r>
    </w:p>
    <w:p>
      <w:pPr>
        <w:pStyle w:val="Normal"/>
        <w:rPr/>
      </w:pPr>
      <w:r>
        <w:rPr/>
        <w:t>Духовная вселенная действует через пространственный огонь.</w:t>
      </w:r>
    </w:p>
    <w:p>
      <w:pPr>
        <w:pStyle w:val="Normal"/>
        <w:rPr/>
      </w:pPr>
      <w:r>
        <w:rPr/>
        <w:t>Фохат как формовщик и строитель всех стихий является носителем психической энергии.</w:t>
      </w:r>
    </w:p>
    <w:p>
      <w:pPr>
        <w:pStyle w:val="Normal"/>
        <w:rPr/>
      </w:pPr>
      <w:r>
        <w:rPr/>
        <w:t xml:space="preserve">Воля фохата — то пламя, которое формирует материю путем взрывов и ударов. Ковка меча духа идет через погружение, а потом и высвобождение из материи. </w:t>
      </w:r>
    </w:p>
    <w:p>
      <w:pPr>
        <w:pStyle w:val="Normal"/>
        <w:rPr/>
      </w:pPr>
      <w:r>
        <w:rPr/>
        <w:t>Взрывы космического вещества рождают творящие вибрации. Взрыв как огненный колодец, через который выплескивается живой огонь мирового сознания.</w:t>
      </w:r>
    </w:p>
    <w:p>
      <w:pPr>
        <w:pStyle w:val="Normal"/>
        <w:rPr/>
      </w:pPr>
      <w:r>
        <w:rPr/>
        <w:t>Один взрыв огня создает вселенную.</w:t>
      </w:r>
    </w:p>
    <w:p>
      <w:pPr>
        <w:pStyle w:val="Normal"/>
        <w:rPr/>
      </w:pPr>
      <w:r>
        <w:rPr/>
        <w:t>Пространственный огонь исходит от каждой божественной искры фохата и летит, привлекаемый чистым пламенем Чаши пылающей.</w:t>
      </w:r>
    </w:p>
    <w:p>
      <w:pPr>
        <w:pStyle w:val="Normal"/>
        <w:rPr/>
      </w:pPr>
      <w:r>
        <w:rPr/>
        <w:t xml:space="preserve">Огонь питает зерно духа. Огонь, добываемый из пространства. Огонь, растворенный в каждом атоме Беспредельности. </w:t>
      </w:r>
    </w:p>
    <w:p>
      <w:pPr>
        <w:pStyle w:val="Normal"/>
        <w:rPr/>
      </w:pPr>
      <w:r>
        <w:rPr/>
        <w:t>Везде благодать растворена как вечная жертва огня, которая мир создала.</w:t>
      </w:r>
    </w:p>
    <w:p>
      <w:pPr>
        <w:pStyle w:val="Normal"/>
        <w:rPr/>
      </w:pPr>
      <w:r>
        <w:rPr/>
        <w:t>Сама прана в своей сущности — Агни неоскудевающий.</w:t>
      </w:r>
    </w:p>
    <w:p>
      <w:pPr>
        <w:pStyle w:val="Normal"/>
        <w:rPr/>
      </w:pPr>
      <w:r>
        <w:rPr/>
        <w:t>Пространственный огонь — носитель сил духовного плана. В нем растворены все бывшие и будущие мыслеобразы.</w:t>
      </w:r>
    </w:p>
    <w:p>
      <w:pPr>
        <w:pStyle w:val="Normal"/>
        <w:rPr/>
      </w:pPr>
      <w:r>
        <w:rPr>
          <w:color w:val="000000"/>
        </w:rPr>
        <w:t>Стержень пространственного огня присутству</w:t>
        <w:softHyphen/>
        <w:t xml:space="preserve">ет во всех явлениях Великой Жизни. </w:t>
      </w:r>
    </w:p>
    <w:p>
      <w:pPr>
        <w:pStyle w:val="Normal"/>
        <w:rPr/>
      </w:pPr>
      <w:r>
        <w:rPr/>
        <w:t>Пространственный огонь как стержневая мысль космоса удерживает гармонию мира.</w:t>
      </w:r>
    </w:p>
    <w:p>
      <w:pPr>
        <w:pStyle w:val="Normal"/>
        <w:rPr/>
      </w:pPr>
      <w:r>
        <w:rPr/>
        <w:t>Именно огонь отвечает за организацию космоса.</w:t>
      </w:r>
    </w:p>
    <w:p>
      <w:pPr>
        <w:pStyle w:val="Normal"/>
        <w:rPr/>
      </w:pPr>
      <w:r>
        <w:rPr/>
        <w:t xml:space="preserve">Огонь — ведущая сила продвижения и владыка творчества и формы. </w:t>
      </w:r>
    </w:p>
    <w:p>
      <w:pPr>
        <w:pStyle w:val="Normal"/>
        <w:rPr/>
      </w:pPr>
      <w:r>
        <w:rPr/>
        <w:t xml:space="preserve">Огонь видоизменяет структуру, но не теряет своей сущности. </w:t>
      </w:r>
    </w:p>
    <w:p>
      <w:pPr>
        <w:pStyle w:val="Normal"/>
        <w:rPr/>
      </w:pPr>
      <w:r>
        <w:rPr/>
        <w:t>Суть огня — построения. Форма создается только огнем.</w:t>
      </w:r>
    </w:p>
    <w:p>
      <w:pPr>
        <w:pStyle w:val="Normal"/>
        <w:rPr/>
      </w:pPr>
      <w:r>
        <w:rPr/>
        <w:t>Пламя — творец формы совершенной.</w:t>
      </w:r>
    </w:p>
    <w:p>
      <w:pPr>
        <w:pStyle w:val="Normal"/>
        <w:rPr/>
      </w:pPr>
      <w:r>
        <w:rPr/>
        <w:t>Пространственный огонь — сила, цементирующая всю вселенную.</w:t>
      </w:r>
    </w:p>
    <w:p>
      <w:pPr>
        <w:pStyle w:val="Normal"/>
        <w:rPr/>
      </w:pPr>
      <w:r>
        <w:rPr/>
        <w:t xml:space="preserve">Вода — формовщик пространства, но огонь придает этой форме основательную твердость. </w:t>
      </w:r>
    </w:p>
    <w:p>
      <w:pPr>
        <w:pStyle w:val="Normal"/>
        <w:rPr/>
      </w:pPr>
      <w:r>
        <w:rPr/>
        <w:t xml:space="preserve">Раскаляя материю, Великий Бог Агни сплавляет блуждающие в пространстве пылинки воедино, создавая магнит для образования планет. </w:t>
      </w:r>
    </w:p>
    <w:p>
      <w:pPr>
        <w:pStyle w:val="Normal"/>
        <w:rPr/>
      </w:pPr>
      <w:r>
        <w:rPr/>
        <w:t xml:space="preserve">Горы, земля, вода и пространство держатся силой сцепления. И эта сила — огонь. </w:t>
      </w:r>
    </w:p>
    <w:p>
      <w:pPr>
        <w:pStyle w:val="Normal"/>
        <w:rPr/>
      </w:pPr>
      <w:r>
        <w:rPr/>
        <w:t xml:space="preserve">В огне — общность и единство мира. </w:t>
      </w:r>
    </w:p>
    <w:p>
      <w:pPr>
        <w:pStyle w:val="Normal"/>
        <w:rPr/>
      </w:pPr>
      <w:r>
        <w:rPr/>
        <w:t xml:space="preserve">Средоточие Агни создает образ вещей. </w:t>
      </w:r>
    </w:p>
    <w:p>
      <w:pPr>
        <w:pStyle w:val="Normal"/>
        <w:rPr/>
      </w:pPr>
      <w:r>
        <w:rPr/>
        <w:t xml:space="preserve">Агни соединяет бесчисленное количество атомов света в единое полотно жизни. </w:t>
      </w:r>
    </w:p>
    <w:p>
      <w:pPr>
        <w:pStyle w:val="Normal"/>
        <w:rPr/>
      </w:pPr>
      <w:r>
        <w:rPr/>
        <w:t>Огонь привлекает светочи невидимые и уплотняет свет до состояния кристаллов.</w:t>
      </w:r>
    </w:p>
    <w:p>
      <w:pPr>
        <w:pStyle w:val="Normal"/>
        <w:rPr/>
      </w:pPr>
      <w:r>
        <w:rPr/>
        <w:t>Свет создается движением искр фохата.</w:t>
      </w:r>
    </w:p>
    <w:p>
      <w:pPr>
        <w:pStyle w:val="Normal"/>
        <w:rPr/>
      </w:pPr>
      <w:r>
        <w:rPr/>
        <w:t xml:space="preserve">Огонь олицетворяет сознание Беспредельности. </w:t>
      </w:r>
    </w:p>
    <w:p>
      <w:pPr>
        <w:pStyle w:val="Normal"/>
        <w:rPr/>
      </w:pPr>
      <w:r>
        <w:rPr/>
        <w:t>Огонь из хаоса энергий создает стрелы мыслей.</w:t>
      </w:r>
    </w:p>
    <w:p>
      <w:pPr>
        <w:pStyle w:val="Normal"/>
        <w:rPr/>
      </w:pPr>
      <w:r>
        <w:rPr/>
        <w:t xml:space="preserve">Огонь мыслей — основа космических отношений между разумами. </w:t>
      </w:r>
    </w:p>
    <w:p>
      <w:pPr>
        <w:pStyle w:val="Normal"/>
        <w:rPr/>
      </w:pPr>
      <w:r>
        <w:rPr/>
        <w:t xml:space="preserve">Огонь — основа всех стихий. Огонь — породитель духа. </w:t>
      </w:r>
    </w:p>
    <w:p>
      <w:pPr>
        <w:pStyle w:val="Normal"/>
        <w:rPr/>
      </w:pPr>
      <w:r>
        <w:rPr/>
        <w:t>Движущая сила мироздания — нервная сила, электрическая сила, или фохат.</w:t>
      </w:r>
    </w:p>
    <w:p>
      <w:pPr>
        <w:pStyle w:val="Normal"/>
        <w:rPr/>
      </w:pPr>
      <w:r>
        <w:rPr/>
        <w:t xml:space="preserve">Во всех стихиях и формах живет фохат. Огонь земной лишь грубейшая его часть. </w:t>
      </w:r>
    </w:p>
    <w:p>
      <w:pPr>
        <w:pStyle w:val="Normal"/>
        <w:rPr/>
      </w:pPr>
      <w:r>
        <w:rPr>
          <w:szCs w:val="28"/>
        </w:rPr>
        <w:t>Фохат пронизывает все тончайшие структуры мира, одухотворяя все собственной неисчерпаемой мощью.</w:t>
      </w:r>
    </w:p>
    <w:p>
      <w:pPr>
        <w:pStyle w:val="Normal"/>
        <w:rPr/>
      </w:pPr>
      <w:r>
        <w:rPr/>
        <w:t>Фохатические искры притягивает усилие как земное, так и духовное. Миллиарды крохотных духов стремятся на зов отвечающего им магнетизма.</w:t>
      </w:r>
    </w:p>
    <w:p>
      <w:pPr>
        <w:pStyle w:val="Normal"/>
        <w:rPr/>
      </w:pPr>
      <w:r>
        <w:rPr/>
        <w:t>Фохат готовит одеяние духа устремившимся. Лишь фохат может прекратить действие кармы земной.</w:t>
      </w:r>
    </w:p>
    <w:p>
      <w:pPr>
        <w:pStyle w:val="Normal"/>
        <w:rPr/>
      </w:pPr>
      <w:r>
        <w:rPr/>
        <w:t xml:space="preserve">Фохат создает огненную трубу, которая втягивает пыль дальних миров, солнечную прану, манипулируя одухотворенными духами атомов. </w:t>
      </w:r>
    </w:p>
    <w:p>
      <w:pPr>
        <w:pStyle w:val="Normal"/>
        <w:rPr/>
      </w:pPr>
      <w:r>
        <w:rPr/>
        <w:t>Огонь изменяет качества любой из стихий, выявляя в ней высочайшее состояние сил.</w:t>
      </w:r>
    </w:p>
    <w:p>
      <w:pPr>
        <w:pStyle w:val="Normal"/>
        <w:rPr/>
      </w:pPr>
      <w:r>
        <w:rPr/>
        <w:t xml:space="preserve">Все стихии могут болеть и разлагаться; только один огонь неуязвим. </w:t>
      </w:r>
    </w:p>
    <w:p>
      <w:pPr>
        <w:pStyle w:val="Normal"/>
        <w:rPr/>
      </w:pPr>
      <w:r>
        <w:rPr/>
        <w:t xml:space="preserve">Космическое пламя не умирает и не рождается, но легко переходит из одной формы существования в другую без ущерба для вечной памяти существований. </w:t>
      </w:r>
    </w:p>
    <w:p>
      <w:pPr>
        <w:pStyle w:val="Normal"/>
        <w:rPr/>
      </w:pPr>
      <w:r>
        <w:rPr/>
        <w:t xml:space="preserve">Из материи священного, первозданного огня создается не только весь мир, зримый и незримый, но и нити судьбы. </w:t>
      </w:r>
    </w:p>
    <w:p>
      <w:pPr>
        <w:pStyle w:val="Normal"/>
        <w:rPr/>
      </w:pPr>
      <w:r>
        <w:rPr/>
        <w:t>Видов энергий огня бессчетное количество — от лавы земной до невидимых тончайших белых пламен духа.</w:t>
      </w:r>
    </w:p>
    <w:p>
      <w:pPr>
        <w:pStyle w:val="Normal"/>
        <w:rPr/>
      </w:pPr>
      <w:r>
        <w:rPr/>
        <w:t>Преображая человеческое сознание, огонь поднимает его до уровня седьмого принципа.</w:t>
      </w:r>
    </w:p>
    <w:p>
      <w:pPr>
        <w:pStyle w:val="Normal"/>
        <w:rPr/>
      </w:pPr>
      <w:r>
        <w:rPr/>
        <w:t xml:space="preserve">Чем огненнее действие, тем меньше оно подвержено противодействию других стихий и обстоятельств. </w:t>
      </w:r>
    </w:p>
    <w:p>
      <w:pPr>
        <w:pStyle w:val="Normal"/>
        <w:rPr>
          <w:rFonts w:eastAsia="MS Mincho;ＭＳ 明朝"/>
        </w:rPr>
      </w:pPr>
      <w:r>
        <w:rPr>
          <w:rFonts w:eastAsia="MS Mincho;ＭＳ 明朝"/>
        </w:rPr>
        <w:t>От святости до сумасшествия действует энергия Высшего Огня. Великие постижения духа рождаются от слияния фохата с земным сознанием.</w:t>
      </w:r>
    </w:p>
    <w:p>
      <w:pPr>
        <w:pStyle w:val="Normal"/>
        <w:rPr/>
      </w:pPr>
      <w:r>
        <w:rPr/>
        <w:t xml:space="preserve">Субстанция огня определяет напряжение психической энергии. Провод жизненных сил так мощно раскаляется пространственным огнем. </w:t>
      </w:r>
    </w:p>
    <w:p>
      <w:pPr>
        <w:pStyle w:val="Normal"/>
        <w:rPr/>
      </w:pPr>
      <w:r>
        <w:rPr/>
        <w:t>Исполняя волю фохата, расплавляем напряжением тела свои.</w:t>
      </w:r>
    </w:p>
    <w:p>
      <w:pPr>
        <w:pStyle w:val="Normal"/>
        <w:rPr/>
      </w:pPr>
      <w:r>
        <w:rPr/>
        <w:t xml:space="preserve">Огонь — целитель всех болезней и ран человечества, как внутренних, так и внешних. </w:t>
      </w:r>
    </w:p>
    <w:p>
      <w:pPr>
        <w:pStyle w:val="Normal"/>
        <w:rPr/>
      </w:pPr>
      <w:r>
        <w:rPr/>
        <w:t>Огонь сушит все болезни тела. Лекарства только вещества, вызывающие те или иные формы огня исцеляющего.</w:t>
      </w:r>
    </w:p>
    <w:p>
      <w:pPr>
        <w:pStyle w:val="Normal"/>
        <w:rPr/>
      </w:pPr>
      <w:r>
        <w:rPr/>
        <w:t>Об огненной природе чувств утверждалось многими святыми и подвижниками.</w:t>
      </w:r>
    </w:p>
    <w:p>
      <w:pPr>
        <w:pStyle w:val="Normal"/>
        <w:rPr/>
      </w:pPr>
      <w:r>
        <w:rPr>
          <w:bCs/>
          <w:iCs/>
        </w:rPr>
        <w:t>Агни есть настройщик космического инструмента вибраций. Без Агни невозможно почувствовать и различить отдельную напряженность, тональность и тяжесть токов.</w:t>
      </w:r>
    </w:p>
    <w:p>
      <w:pPr>
        <w:pStyle w:val="Normal"/>
        <w:rPr/>
      </w:pPr>
      <w:r>
        <w:rPr/>
        <w:t>Агни — основа всех сиддхических явлений. Напряжение огня дает ясновидение и яснослышание как высшие виды психических феноменов.</w:t>
      </w:r>
    </w:p>
    <w:p>
      <w:pPr>
        <w:pStyle w:val="Normal"/>
        <w:rPr/>
      </w:pPr>
      <w:r>
        <w:rPr/>
        <w:t xml:space="preserve">Огонь разумен как чистейшая духовная субстанция. В нем растворены все возможности каждой монады, изжитые и неизжитые. </w:t>
      </w:r>
    </w:p>
    <w:p>
      <w:pPr>
        <w:pStyle w:val="Normal"/>
        <w:rPr/>
      </w:pPr>
      <w:r>
        <w:rPr/>
        <w:t>Ценность человеческого воплощения определена способностью проводить токи высшие и пространственные огни в человеческое общество.</w:t>
      </w:r>
    </w:p>
    <w:p>
      <w:pPr>
        <w:pStyle w:val="Normal"/>
        <w:rPr/>
      </w:pPr>
      <w:r>
        <w:rPr/>
        <w:t xml:space="preserve">Существо, осознавшее огонь как начало всего духовного, названо в Агни Йоге пламеннозвучащим. </w:t>
      </w:r>
    </w:p>
    <w:p>
      <w:pPr>
        <w:pStyle w:val="Normal"/>
        <w:rPr/>
      </w:pPr>
      <w:r>
        <w:rPr/>
        <w:t xml:space="preserve">Пространственный огонь, проходя через врата сердец человеческих, преображается и утончается. </w:t>
      </w:r>
    </w:p>
    <w:p>
      <w:pPr>
        <w:pStyle w:val="Normal"/>
        <w:rPr/>
      </w:pPr>
      <w:r>
        <w:rPr/>
        <w:t xml:space="preserve">Искры пространственного огня по зову сердца возжженного летят, усиливая средоточие магнита световой силы. </w:t>
      </w:r>
    </w:p>
    <w:p>
      <w:pPr>
        <w:pStyle w:val="Normal"/>
        <w:rPr/>
      </w:pPr>
      <w:r>
        <w:rPr/>
        <w:t xml:space="preserve">Ощущение жара в груди необходимо для привлечения пространственного огня. </w:t>
      </w:r>
    </w:p>
    <w:p>
      <w:pPr>
        <w:pStyle w:val="Normal"/>
        <w:rPr/>
      </w:pPr>
      <w:r>
        <w:rPr/>
        <w:t xml:space="preserve">Пространственный огонь, привлеченный мощью сердца творческого, может создавать даже физические феномены своим нагнетением. </w:t>
      </w:r>
    </w:p>
    <w:p>
      <w:pPr>
        <w:pStyle w:val="Normal"/>
        <w:rPr/>
      </w:pPr>
      <w:r>
        <w:rPr/>
        <w:t xml:space="preserve">Привлечь пространственный огонь легко, но удержать трудно, не имея точного назначения его вызова. </w:t>
      </w:r>
    </w:p>
    <w:p>
      <w:pPr>
        <w:pStyle w:val="Normal"/>
        <w:rPr/>
      </w:pPr>
      <w:r>
        <w:rPr/>
        <w:t>Привлечение пространственного огня и возжжение очагов устремления станут задачей нового человечества.</w:t>
      </w:r>
    </w:p>
    <w:p>
      <w:pPr>
        <w:pStyle w:val="Normal"/>
        <w:rPr/>
      </w:pPr>
      <w:r>
        <w:rPr/>
        <w:t>Новое небо несет новые возможности духа. Фохат течет из разных источников. Смешение токов родит невиданную мощь напряжения.</w:t>
      </w:r>
    </w:p>
    <w:p>
      <w:pPr>
        <w:pStyle w:val="Normal"/>
        <w:rPr/>
      </w:pPr>
      <w:r>
        <w:rPr/>
        <w:t>Огонь пространства обретает качество постоянного Учителя человечества. Огонь насыщает новыми идеями мировую ауру.</w:t>
      </w:r>
    </w:p>
    <w:p>
      <w:pPr>
        <w:pStyle w:val="Normal"/>
        <w:rPr/>
      </w:pPr>
      <w:r>
        <w:rPr/>
        <w:t xml:space="preserve">В каждом сердце живет Агни легкокрылый. Он смотрит в мир Оком Мудрости и определяет форму каждого нашего воплощения. </w:t>
      </w:r>
    </w:p>
    <w:p>
      <w:pPr>
        <w:pStyle w:val="Normal"/>
        <w:rPr/>
      </w:pPr>
      <w:r>
        <w:rPr/>
        <w:t xml:space="preserve">Агни Великий, Наставник Вселенной, готов послать свою бесчисленную рать на благое дело. И там, где мысль света сильна, а мечты и дела благородны, там он незримо участвует. </w:t>
      </w:r>
    </w:p>
    <w:p>
      <w:pPr>
        <w:pStyle w:val="Normal"/>
        <w:rPr/>
      </w:pPr>
      <w:r>
        <w:rPr/>
        <w:t>Не поклоняемся огню, но любим его как прародителя нашего, чью негасимую искру носим в себе.</w:t>
      </w:r>
    </w:p>
    <w:p>
      <w:pPr>
        <w:pStyle w:val="Normal"/>
        <w:rPr/>
      </w:pPr>
      <w:r>
        <w:rPr/>
      </w:r>
    </w:p>
    <w:p>
      <w:pPr>
        <w:pStyle w:val="Normal"/>
        <w:rPr/>
      </w:pPr>
      <w:r>
        <w:rPr/>
      </w:r>
    </w:p>
    <w:p>
      <w:pPr>
        <w:pStyle w:val="Heading3"/>
        <w:ind w:hanging="0"/>
        <w:rPr/>
      </w:pPr>
      <w:bookmarkStart w:id="308" w:name="__RefHeading___Toc438387328"/>
      <w:bookmarkEnd w:id="308"/>
      <w:r>
        <w:rPr/>
        <w:t>Материя Люцида</w:t>
      </w:r>
    </w:p>
    <w:p>
      <w:pPr>
        <w:pStyle w:val="Normal"/>
        <w:rPr/>
      </w:pPr>
      <w:r>
        <w:rPr/>
      </w:r>
    </w:p>
    <w:p>
      <w:pPr>
        <w:pStyle w:val="Normal"/>
        <w:rPr/>
      </w:pPr>
      <w:r>
        <w:rPr/>
        <w:t>Материя Люцида — материя Любви. Из нее созданы существа Огненных Миров, которых несметное количество существует. Из нее создана каждая песчинка планет. Без энергий чувств мысль не может участвовать в космическом круговороте энергий.</w:t>
      </w:r>
    </w:p>
    <w:p>
      <w:pPr>
        <w:pStyle w:val="Normal"/>
        <w:rPr/>
      </w:pPr>
      <w:r>
        <w:rPr/>
        <w:t xml:space="preserve">Все стихии скреплены и упорядочены Материей Люцидой в гармоничные образования космоса. И великие построения отражены в самой мельчайшей части материи. </w:t>
      </w:r>
    </w:p>
    <w:p>
      <w:pPr>
        <w:pStyle w:val="Normal"/>
        <w:rPr/>
      </w:pPr>
      <w:r>
        <w:rPr/>
        <w:t>Причудлива ткань космоса. При большом увеличении звезды представляют собой световые узлы полотна вселенной. В великом и бесконечном пространстве Материя Люцида создает свои причудливые узоры, красотою навеянные.</w:t>
      </w:r>
    </w:p>
    <w:p>
      <w:pPr>
        <w:pStyle w:val="Normal"/>
        <w:rPr/>
      </w:pPr>
      <w:r>
        <w:rPr/>
        <w:t>Сеть света, или как бы метель белых искр, — это покрывало Материи Люциды, тончайшие волны фохата. Кристаллы Материи Люциды, проникая в земное пространство, создают ткань сети светозарной, по которой энергия высшая соединяет все миры как тончайшая вибрационная связь. Она непередаваема земными словами и ощущениями. Лишь сердце может знать момент их присутствия, которое приносит с собой что-то очень значимое и исключительно важное.</w:t>
      </w:r>
    </w:p>
    <w:p>
      <w:pPr>
        <w:pStyle w:val="Normal"/>
        <w:rPr/>
      </w:pPr>
      <w:r>
        <w:rPr/>
        <w:t xml:space="preserve">Теджас, таттва или огонь фохата — это та форма Материи Люциды, которая наблюдается физическим зрением в виде вспышек молний и пространственных световых образований. Сгущение и кристаллизация этих энергий дают сознанию войти в новую среду своего существования. Удар Материи Люциды, привлеченной сердечной молитвой или благомыслием и добротолюбием, ослепляет невежество яростным светом, как молния — тьму. </w:t>
      </w:r>
    </w:p>
    <w:p>
      <w:pPr>
        <w:pStyle w:val="Normal"/>
        <w:rPr/>
      </w:pPr>
      <w:r>
        <w:rPr/>
        <w:t>Достигая земных слоев, Материя Люцида проявляется либо в виде световых пятен и потоков, либо в виде элементарных световых вспышек, которые бьются о сетчатку глаза. Иногда такое сгущение приобретает форму светового снегопада, укрывающего пространство и поверхность вокруг сужденного человека. При усилении и постоянстве таких явлений наступает кристаллизация световых образований. Уплотнение сопровождается звуковыми явлениями разной тональности. При переходе к самым тончайшим, высоким звучаниям может внезапно наступить безмолвие.</w:t>
      </w:r>
    </w:p>
    <w:p>
      <w:pPr>
        <w:pStyle w:val="Normal"/>
        <w:rPr/>
      </w:pPr>
      <w:r>
        <w:rPr/>
      </w:r>
    </w:p>
    <w:p>
      <w:pPr>
        <w:pStyle w:val="Normal"/>
        <w:rPr/>
      </w:pPr>
      <w:r>
        <w:rPr/>
      </w:r>
    </w:p>
    <w:p>
      <w:pPr>
        <w:pStyle w:val="Heading3"/>
        <w:ind w:hanging="0"/>
        <w:rPr/>
      </w:pPr>
      <w:bookmarkStart w:id="309" w:name="__RefHeading___Toc438387329"/>
      <w:bookmarkEnd w:id="309"/>
      <w:r>
        <w:rPr/>
        <w:t>Нагнетение огня</w:t>
      </w:r>
    </w:p>
    <w:p>
      <w:pPr>
        <w:pStyle w:val="Normal"/>
        <w:rPr/>
      </w:pPr>
      <w:r>
        <w:rPr/>
      </w:r>
    </w:p>
    <w:p>
      <w:pPr>
        <w:pStyle w:val="Normal"/>
        <w:rPr/>
      </w:pPr>
      <w:r>
        <w:rPr/>
        <w:t>Мощь огненного напряжения льется, как ливень непрестанный. Если раньше разряды Высших Миров принимали Великие Владыки, их ученики и ближайшие сподвижники, то теперь огонь духовный проникает в каждое сердце, минуя высочайших посредников. Черта эволюции, отгораживающая посвященных и непосвященных, стерта. Чаша накоплений — единственная мера вмещения — наполнилась до краев. Многие сердца разрываются, не сумев принять даже капли космического причащения.</w:t>
      </w:r>
    </w:p>
    <w:p>
      <w:pPr>
        <w:pStyle w:val="Normal"/>
        <w:rPr/>
      </w:pPr>
      <w:r>
        <w:rPr/>
        <w:t>Когда прибой космических энергий бьется в земные берега, нельзя прожить в зеркальной комнате. Самое верное — открыться этим огненным энергиям и пропустить их в глубь сердца. Оттуда они вернутся золотыми отложениями праны на наших аурах.</w:t>
      </w:r>
    </w:p>
    <w:p>
      <w:pPr>
        <w:pStyle w:val="Normal"/>
        <w:rPr/>
      </w:pPr>
      <w:r>
        <w:rPr/>
        <w:t>Валы огня напрягают мощь стихий. Таких вибраций мощи Земля еще не знала. Подвижникам и святым требовалась не одна жизнь в духовном подвиге, для того чтобы достичь подобного внутреннего напряжения.</w:t>
      </w:r>
    </w:p>
    <w:p>
      <w:pPr>
        <w:pStyle w:val="Normal"/>
        <w:rPr/>
      </w:pPr>
      <w:r>
        <w:rPr/>
        <w:t>Самое ответственное в преддверии наступления энергий Огненной Эпохи — не погасить высокий духовный энтузиазм и удержать в равновесии и гармонии напряжение внутреннего пламени. Нарастание сил света на планете вызовет у тех душ, которые не приняли эволюционные изменения, внутренний пожар. Огненная мощь космоса прорвет слабую плотину плоти, пытающуюся сохранить ветхий мир в себе. Лунным телам трудно удержать напряжение солнечной сущности.</w:t>
      </w:r>
    </w:p>
    <w:p>
      <w:pPr>
        <w:pStyle w:val="Normal"/>
        <w:rPr/>
      </w:pPr>
      <w:r>
        <w:rPr/>
        <w:t xml:space="preserve">Огненный океан наступает. Клокочет лава неуправляемых чувств. Внутреннее напряжение, внутреннее пламя может выдержать не каждый дух. Огонь, приблизившись к коре земной, полностью изменит сознание человеческое и все нагромождения развращенного астрала. Огонь станет низшим проявлением центров человеческих. </w:t>
      </w:r>
    </w:p>
    <w:p>
      <w:pPr>
        <w:pStyle w:val="Normal"/>
        <w:rPr/>
      </w:pPr>
      <w:r>
        <w:rPr/>
        <w:t>Нарастает огонь, хлынувший с небес. Люди уподоблены пороховым погребам — такое упругое давление огненных токов проявляется. Такой огненный вал сметет все ветхие построения убогого мышления, изменив очертания ценностей бытия. Неминуемо наступление нового сознания. Какие бы плотины и заграждения ни ставили служители золотого тельца, их время уходит, как волна, их принесшая. Золотой плот идет ко дну.</w:t>
      </w:r>
    </w:p>
    <w:p>
      <w:pPr>
        <w:pStyle w:val="Normal"/>
        <w:rPr/>
      </w:pPr>
      <w:r>
        <w:rPr/>
        <w:t>Не нагнетение, но шторм огня пространственного бушует, принуждая к очищению тех, кто не желает это делать. Так неуемна и велика мощь огня. Выжигая зараженные области невыносимым зноем или вымораживая лютыми морозами, смывая города и поселения, природа устремляет человечество к более чистому существованию, к благомыслию и благожелательству.</w:t>
      </w:r>
    </w:p>
    <w:p>
      <w:pPr>
        <w:pStyle w:val="Normal"/>
        <w:rPr/>
      </w:pPr>
      <w:r>
        <w:rPr/>
        <w:t>Мощь очистителя пространства так сильна. Вытягивая из каждого атома тонкого тела накопленный в процессе эволюции империл, Великий Агни преображает человечество. Станут молодыми лишь те, кто представляет эволюционную ценность для Великого Космоса. Внезапная старость настигнет тех, кто не взрастил в сердце своем ни один колосок любви к людям.</w:t>
      </w:r>
    </w:p>
    <w:p>
      <w:pPr>
        <w:pStyle w:val="Normal"/>
        <w:rPr/>
      </w:pPr>
      <w:r>
        <w:rPr/>
        <w:t>От огненной лавы космических токов не спасут ни пробковые шлемы, ни подземные бункеры. Пламя входит в сердца человеческие. Пламенем дышат небеса, выгоняя из всех щелей мелких насекомых и лохматых тварей. Столкновения старого и нового миров вызывают молнии напряжения.</w:t>
      </w:r>
    </w:p>
    <w:p>
      <w:pPr>
        <w:pStyle w:val="Normal"/>
        <w:rPr/>
      </w:pPr>
      <w:r>
        <w:rPr/>
        <w:t>Чем сильнее духовный дождь льется, тем мощнее заряжаются сущности, живущие в атомах, тем выше скорость их движения, а значит, вибрации ускоряются и утончаются. Духовный атом над головой начинает раскаляться и расширяться и превращается в сияющий солнечный шар. Свет, укрывающий ауры святых, именно оттуда, от Луча Единого.</w:t>
      </w:r>
    </w:p>
    <w:p>
      <w:pPr>
        <w:pStyle w:val="Normal"/>
        <w:rPr/>
      </w:pPr>
      <w:r>
        <w:rPr/>
        <w:t>Пространство бурлит невиданными энергиями. Кипит котел мыслей устремленных. Огненная мощь нервов возрастает, разрывая ветхие образования аур. Одни гасят этот огонь вином и наркотиками, но другие возгораются и в легкости своей обретают новые качества духа.</w:t>
      </w:r>
    </w:p>
    <w:p>
      <w:pPr>
        <w:pStyle w:val="Normal"/>
        <w:rPr/>
      </w:pPr>
      <w:r>
        <w:rPr/>
        <w:t>Нарастание огня неминуемо. Ученый мир в растерянности, не зная, как материальными причинами объяснить феномен нагнетения энергий. Словно гигантская волна интенсивного жара с большой скоростью врывается в атмосферу Земли, вызывая глобальное потепление.</w:t>
      </w:r>
    </w:p>
    <w:p>
      <w:pPr>
        <w:pStyle w:val="Normal"/>
        <w:rPr/>
      </w:pPr>
      <w:r>
        <w:rPr/>
        <w:t xml:space="preserve">Невиданно количество лесных пожаров на планете. Необычайна электризация пространства. Токи дальних миров прорываются мощью свечений в мир земной. Светом напитываются сердца человеческие, одевая в тонкий огонь свои лучшие мысли. </w:t>
      </w:r>
    </w:p>
    <w:p>
      <w:pPr>
        <w:pStyle w:val="Normal"/>
        <w:rPr/>
      </w:pPr>
      <w:r>
        <w:rPr/>
        <w:t>Периода накопления такой мощи Агни никогда не было на планете. Были локальные проявления активизации фохата, но такое всеобъемлющее насыщение наблюдается впервые: так сильна поступь перехода на новую эволюционную ступень.</w:t>
      </w:r>
    </w:p>
    <w:p>
      <w:pPr>
        <w:pStyle w:val="Normal"/>
        <w:rPr/>
      </w:pPr>
      <w:r>
        <w:rPr/>
        <w:t xml:space="preserve">Огонь проникает в сферы земные. И никому не остановить эволюционный процесс, в который вовлечены все лучшие силы космоса. Солнечная система вошла в серебряное облако особого внимания Иерархии. </w:t>
      </w:r>
    </w:p>
    <w:p>
      <w:pPr>
        <w:pStyle w:val="Normal"/>
        <w:rPr/>
      </w:pPr>
      <w:r>
        <w:rPr/>
        <w:t>Нагнетение огня велико, и каждый избавляется от него своими методами. Но мало кто задумывается, что лучшее употребление его — это молитва Высшим Силам, когда Небеса беседуют с тобой и ты — с Небесами и безличная любовь истекает от сердца к сердцу.</w:t>
      </w:r>
    </w:p>
    <w:p>
      <w:pPr>
        <w:pStyle w:val="Normal"/>
        <w:rPr/>
      </w:pPr>
      <w:r>
        <w:rPr/>
        <w:t>Процесс нагнетения огня из пространства явлен при молении и повторении мантр. Зажигая искру в сердце и вращая ее внутри, создаем огненный магнит, к которому устремляется энергия Беспредельности. Без магнитного стержня вращение и движение энергий не возможно. Нагнетение огня — это пространственная воронка, втягивающая родственные энергии.</w:t>
      </w:r>
    </w:p>
    <w:p>
      <w:pPr>
        <w:pStyle w:val="Normal"/>
        <w:rPr/>
      </w:pPr>
      <w:r>
        <w:rPr/>
        <w:t>Накачивание сердца огненными энергиями может происходить извне или собственной мыслительной энергией, связанной с иерархическим началом. Медитация и молитва нагнетают огонь пространства, который является отцом стихий.</w:t>
      </w:r>
    </w:p>
    <w:p>
      <w:pPr>
        <w:pStyle w:val="Normal"/>
        <w:rPr/>
      </w:pPr>
      <w:r>
        <w:rPr/>
        <w:t xml:space="preserve">Нагнетение огня создает эффект воздушного шара. В верху легких скапливается солнечный газ, условно названный гелием, который способствует феноменам левитации, телепортации и снохождения. </w:t>
      </w:r>
    </w:p>
    <w:p>
      <w:pPr>
        <w:pStyle w:val="Normal"/>
        <w:rPr/>
      </w:pPr>
      <w:r>
        <w:rPr/>
        <w:t>Надо трудиться, пахтая чистой мыслью океан пространства. Дары силы примчатся к источнику нагнетения огня пространственного.</w:t>
      </w:r>
    </w:p>
    <w:p>
      <w:pPr>
        <w:pStyle w:val="Normal"/>
        <w:rPr/>
      </w:pPr>
      <w:r>
        <w:rPr/>
        <w:t xml:space="preserve">Насыщение пространства силой огня не комфортно для тела физического. Но и в этом есть польза, ибо постоянная связь с Огненным Миром не возможна без трансмутации: иначе человек просто погибнет от духовной радиации, как те люди, которые попадают в зону облучения от ядерных взрывов. </w:t>
      </w:r>
    </w:p>
    <w:p>
      <w:pPr>
        <w:pStyle w:val="Normal"/>
        <w:rPr>
          <w:rFonts w:eastAsia="MS Mincho;ＭＳ 明朝"/>
        </w:rPr>
      </w:pPr>
      <w:r>
        <w:rPr>
          <w:rFonts w:eastAsia="MS Mincho;ＭＳ 明朝"/>
        </w:rPr>
        <w:t>Сила огня нагнетается каждому духу прозревшему. Возгорание зерна духа может проходить изнутри, но под напором напряжения внешних стихий пламя рождает огонь невидимый, без которого задыхается твердыня сердца.</w:t>
      </w:r>
    </w:p>
    <w:p>
      <w:pPr>
        <w:pStyle w:val="Normal"/>
        <w:rPr/>
      </w:pPr>
      <w:r>
        <w:rPr/>
        <w:t>Обновление пространства и его очищение сопряжены с процессами насыщения огнем околоземных сфер. Многие сознания мечутся, не вмещая новой энергетической реальности. Их разрывает агрессия, которая не управляема и не усмиряема. Наркотики лишь заглушают ее влияние.</w:t>
      </w:r>
    </w:p>
    <w:p>
      <w:pPr>
        <w:pStyle w:val="Normal"/>
        <w:rPr/>
      </w:pPr>
      <w:r>
        <w:rPr/>
        <w:t>Материальные силы бунтуют против привхождения огня небесного. Но карму планеты нельзя изменить, как и повернуть космические течения, которые приносят изменения жизни.</w:t>
      </w:r>
    </w:p>
    <w:p>
      <w:pPr>
        <w:pStyle w:val="Normal"/>
        <w:rPr/>
      </w:pPr>
      <w:r>
        <w:rPr/>
        <w:t>Планетные духи со всех окраин галактики спешат на помощь Земле. Огонь создал лучшую среду для их присутствия в нашем мире.</w:t>
      </w:r>
    </w:p>
    <w:p>
      <w:pPr>
        <w:pStyle w:val="Normal"/>
        <w:rPr/>
      </w:pPr>
      <w:r>
        <w:rPr/>
        <w:t>Космоэнергетика так сильна, что создает излишнее давление на не готовые к такому огню центры. Нужно гасить избыточную энергию трудом — если не ментальным, то физическим.</w:t>
      </w:r>
    </w:p>
    <w:p>
      <w:pPr>
        <w:pStyle w:val="Normal"/>
        <w:rPr/>
      </w:pPr>
      <w:r>
        <w:rPr/>
        <w:t>Хрустальная чистота нужна для сердец, чтобы суметь безбоязненно войти в священный Храм Огня. Иначе останется пепел от плоти нашей. Неусмиренные страсти так сильно притягивают ярость пламени. Где наиболее плотны скопления зла, туда и направлен удар очищающей молнии.</w:t>
      </w:r>
    </w:p>
    <w:p>
      <w:pPr>
        <w:pStyle w:val="Normal"/>
        <w:rPr/>
      </w:pPr>
      <w:r>
        <w:rPr/>
        <w:t xml:space="preserve">Огонь нагнетается, несмотря ни на какие препятствия. Рождение новых идей и форм связано с его деятельностью. Только при насыщении пространства великими формами любви дух способен будет проявить свои умения и таланты, которых несметное число. </w:t>
      </w:r>
    </w:p>
    <w:p>
      <w:pPr>
        <w:pStyle w:val="Normal"/>
        <w:rPr/>
      </w:pPr>
      <w:r>
        <w:rPr/>
        <w:t>Насыщение пространства космическим огнем откроет в человечестве способность видеть свои прошлые жизни. Слои Хроники Акаши войдут в соприкосновение с отложениями Чаши, и мысль, как ключ от врат, откроет любую дверь.</w:t>
      </w:r>
    </w:p>
    <w:p>
      <w:pPr>
        <w:pStyle w:val="Normal"/>
        <w:rPr/>
      </w:pPr>
      <w:r>
        <w:rPr/>
        <w:t>Жара как нагнетение огненных сил требует радостного спокойствия и никаких проявлений раздражения. Иначе солнце наказывает очень быстро. Давление космических токов и солнечного огня так велико на земную атмосферу, что невозможно понять, как еще сохраняются относительно комфортные условия для жизни.</w:t>
      </w:r>
    </w:p>
    <w:p>
      <w:pPr>
        <w:pStyle w:val="Normal"/>
        <w:rPr/>
      </w:pPr>
      <w:r>
        <w:rPr/>
        <w:t xml:space="preserve">Но что будет, когда огненные токи станут жесткими и почти невыносимыми для земного тела? Люди от такого жара будут прятаться в норах и пещерах, а также в густых лесах, где будет оставаться относительная прохлада. </w:t>
      </w:r>
    </w:p>
    <w:p>
      <w:pPr>
        <w:pStyle w:val="Normal"/>
        <w:rPr/>
      </w:pPr>
      <w:r>
        <w:rPr/>
        <w:t xml:space="preserve">Когда окружит огонь нашу плоть и токи его проникнут в каждую клеточку тела, спасет лишь аура почитания Владыки, любимого Образа, который укроет мыслью Своей, как щитом, от жара палящего Нового Мира. </w:t>
      </w:r>
    </w:p>
    <w:p>
      <w:pPr>
        <w:pStyle w:val="Normal"/>
        <w:rPr/>
      </w:pPr>
      <w:r>
        <w:rPr/>
        <w:t xml:space="preserve">Гармонизация ветхого тела мучительна по причине несоответствия формы стихий, создавших его, и огненной мощи новых изливаемых энергий. Лунная мудрость вытесняется потоком пламенных мыслеобразов. </w:t>
      </w:r>
    </w:p>
    <w:p>
      <w:pPr>
        <w:pStyle w:val="Normal"/>
        <w:rPr/>
      </w:pPr>
      <w:r>
        <w:rPr/>
        <w:t xml:space="preserve">Истечение токов для кого-то несет спасение и обновление сознания, но кому-то явлены кошмары и дискомфорт. Чем связаны с прошлым, то и будет самым болезненным проводом, который раскаляется от вестей посланных. Сердца пылают ожиданием нового, но лунная природа противится изменению паритета в сторону Огненного Мира. </w:t>
      </w:r>
    </w:p>
    <w:p>
      <w:pPr>
        <w:pStyle w:val="Normal"/>
        <w:rPr/>
      </w:pPr>
      <w:r>
        <w:rPr/>
        <w:t>Напряжение в костных тканях связано непосредственно с нагнетением пространственного огня. Это похоже на ломку, когда из костей выходят накопленные в течение долгого времени наркотики.</w:t>
      </w:r>
    </w:p>
    <w:p>
      <w:pPr>
        <w:pStyle w:val="Normal"/>
        <w:rPr/>
      </w:pPr>
      <w:r>
        <w:rPr/>
        <w:t>Нагнетение убийственных токов соответствует ценностям человеческого сознания. Ведь мысли не только материальны, но и особенно магнетичны в такое ответственное время. Каждый будет держать ответ. Каждый будет ответствовать за все свои деяния.</w:t>
      </w:r>
    </w:p>
    <w:p>
      <w:pPr>
        <w:pStyle w:val="Normal"/>
        <w:rPr/>
      </w:pPr>
      <w:r>
        <w:rPr/>
        <w:t>Огни космоса выжигают не только плотные слои материи, но даже самые тяжкие отложения кармы. Выгорают пласты астральных руд ненависти тысячелетий.</w:t>
      </w:r>
    </w:p>
    <w:p>
      <w:pPr>
        <w:pStyle w:val="Normal"/>
        <w:rPr/>
      </w:pPr>
      <w:r>
        <w:rPr/>
        <w:t>Нагнетение огненных энергий вызывает выгорание пыльных образований как в отдельных странах, так и в человеческих аурах. Нагнетение огня дает силу всем гунам. Поэтому усиливаются терроризм, преступность и различные бесчеловечные явления.</w:t>
      </w:r>
    </w:p>
    <w:p>
      <w:pPr>
        <w:pStyle w:val="Normal"/>
        <w:rPr/>
      </w:pPr>
      <w:r>
        <w:rPr/>
        <w:t xml:space="preserve">Нагнетение огня несет понижение кровяного давления. Огонь угнетает живое железо человеческого организма, сублимируя его в другое вещество, способное приспособить тело к существованию в пространственном огне. </w:t>
      </w:r>
    </w:p>
    <w:p>
      <w:pPr>
        <w:pStyle w:val="Normal"/>
        <w:rPr/>
      </w:pPr>
      <w:r>
        <w:rPr/>
        <w:t>Духу близко дыхание высшими огнями. Монада расцветает под лучами новых энергий. Приближение к огню творящему — приближение духа к ритмам пространственного огня. В новизне энергий сгорает ветхое.</w:t>
      </w:r>
    </w:p>
    <w:p>
      <w:pPr>
        <w:pStyle w:val="Normal"/>
        <w:rPr/>
      </w:pPr>
      <w:r>
        <w:rPr/>
        <w:t>Напряжение пространства вызывает особый трепет внутри и вовне тела. Словно мелкую дрожь вызывает проникновение пространственного огня. И радость неописуемая распирает сердце.</w:t>
      </w:r>
    </w:p>
    <w:p>
      <w:pPr>
        <w:pStyle w:val="Normal"/>
        <w:rPr/>
      </w:pPr>
      <w:r>
        <w:rPr/>
        <w:t>Но сердце страдает от лучей невидимых. Токи так мощны. Волны их гонят к Земле всю нечисть пространственную. Нужно стрелы напряжения делать неуязвимыми.</w:t>
      </w:r>
    </w:p>
    <w:p>
      <w:pPr>
        <w:pStyle w:val="Normal"/>
        <w:rPr/>
      </w:pPr>
      <w:r>
        <w:rPr/>
        <w:t xml:space="preserve">Чувствуя переполнение сил, нужно сознательно отдавать их Владыке — от сердца к Сердцу. Таким действием можно избежать момента достижения критической массы, когда взрыв неизбежен. </w:t>
      </w:r>
    </w:p>
    <w:p>
      <w:pPr>
        <w:pStyle w:val="Normal"/>
        <w:rPr/>
      </w:pPr>
      <w:r>
        <w:rPr/>
        <w:t>Растет напряженность пространства. Даже пасмурная погода не способна удалить чувство невыносимой и тонкой радиации огня, пропитывающей каждый вдох и каждое мгновение.</w:t>
      </w:r>
    </w:p>
    <w:p>
      <w:pPr>
        <w:pStyle w:val="Normal"/>
        <w:rPr/>
      </w:pPr>
      <w:r>
        <w:rPr/>
        <w:t xml:space="preserve">Радиация чистых мест невыносима. Реактор духовного обновления мира начал работать в нарастающем режиме. Мощь огня настолько невиданна, что можно зажечь костер, нагнетая рукой энергию солнца. </w:t>
      </w:r>
    </w:p>
    <w:p>
      <w:pPr>
        <w:pStyle w:val="Normal"/>
        <w:rPr/>
      </w:pPr>
      <w:r>
        <w:rPr/>
        <w:t>Нагнетенный огонь привлекает волны эфирной материи и притягивает их к ближайшим слоям планеты. Нагнетение огня явлено как кристаллизация грануляций фохата.</w:t>
      </w:r>
    </w:p>
    <w:p>
      <w:pPr>
        <w:pStyle w:val="Normal"/>
        <w:rPr/>
      </w:pPr>
      <w:r>
        <w:rPr/>
        <w:t>Нагнетение энергии дает уплотнение солнечной плазмы, которая собирается у поверхности планеты. Тяготение огня к ядру планеты велико. Феномены свечений являются как слияние газов земли и огня пространственного.</w:t>
      </w:r>
    </w:p>
    <w:p>
      <w:pPr>
        <w:pStyle w:val="Normal"/>
        <w:rPr/>
      </w:pPr>
      <w:r>
        <w:rPr/>
        <w:t>Огонь изнуряющ. Огонь плотен и яр. Обозначение новых времен чуют сердца многие. Сроки собраны в фокус, и разрешение их близко. Мысленное обновление мира идет через нагнетение живого огня, принимающего неисчислимое количество форм. В преданиях не сказано, что физический огонь будет уничтожать людей.</w:t>
      </w:r>
    </w:p>
    <w:p>
      <w:pPr>
        <w:pStyle w:val="Normal"/>
        <w:rPr/>
      </w:pPr>
      <w:r>
        <w:rPr/>
        <w:t xml:space="preserve">Тенденция к увеличению концентрации Агни в атмосфере планеты соответствует эволюционной программе. Возрастание напряжения огня диктует срочность объединения сердец — чтобы под общей аурой лучей выдержать натиск дальнего космоса. </w:t>
      </w:r>
    </w:p>
    <w:p>
      <w:pPr>
        <w:pStyle w:val="Normal"/>
        <w:rPr/>
      </w:pPr>
      <w:r>
        <w:rPr/>
      </w:r>
    </w:p>
    <w:p>
      <w:pPr>
        <w:pStyle w:val="Normal"/>
        <w:rPr/>
      </w:pPr>
      <w:r>
        <w:rPr/>
      </w:r>
    </w:p>
    <w:p>
      <w:pPr>
        <w:pStyle w:val="Heading3"/>
        <w:ind w:hanging="0"/>
        <w:rPr/>
      </w:pPr>
      <w:bookmarkStart w:id="310" w:name="__RefHeading___Toc438387330"/>
      <w:bookmarkEnd w:id="310"/>
      <w:r>
        <w:rPr/>
        <w:t>Духи света</w:t>
      </w:r>
    </w:p>
    <w:p>
      <w:pPr>
        <w:pStyle w:val="Normal"/>
        <w:rPr/>
      </w:pPr>
      <w:r>
        <w:rPr/>
      </w:r>
    </w:p>
    <w:p>
      <w:pPr>
        <w:pStyle w:val="Normal"/>
        <w:rPr/>
      </w:pPr>
      <w:r>
        <w:rPr/>
        <w:t xml:space="preserve">Сам свет состоит из мириадов разумных светочей, переносящих, помимо прочего, еще и составляющую обучения мудрости. Эти посланцы Солнца и дальних звезд создают звучание мира, выстраивая в музыку сфер все многообразие космоса. Крохотные духи, живущие в каждой искорке света, трудятся, словно муравьи, в огромном планетном муравейнике. </w:t>
      </w:r>
    </w:p>
    <w:p>
      <w:pPr>
        <w:pStyle w:val="Normal"/>
        <w:rPr/>
      </w:pPr>
      <w:r>
        <w:rPr/>
        <w:t>Чистый свет не имеет уплотнений и образованных форм, присутствующих в низших слоях Огненного Мира. В чистом свете нет даже абстракции. Значительно ниже его явлены числа, небесные руны и янтрические формы или мандалы, дающие силу магниту мироздания удерживать гармонию мира.</w:t>
      </w:r>
    </w:p>
    <w:p>
      <w:pPr>
        <w:pStyle w:val="Normal"/>
        <w:rPr/>
      </w:pPr>
      <w:r>
        <w:rPr/>
        <w:t>Световые явления и огненные искры не только проявления пространственного фохата, но и скристаллизованные части единого мирового сознания. Часто это отдельные малые сущности, летящие на зов родной энергии.</w:t>
      </w:r>
    </w:p>
    <w:p>
      <w:pPr>
        <w:pStyle w:val="Normal"/>
        <w:rPr/>
      </w:pPr>
      <w:r>
        <w:rPr/>
        <w:t xml:space="preserve">Волны света — носители этих искр пламенных. Из самого Сердца Любви истекают эти пламена драгоценные. Они удивительны и совершенны. Они изящны и разнообразны. Дыханием Великого Агни рождены эти святые сущности. И, призывая свет, мы знаем, что к нам устремятся эти скорые и быстрые помощники нашей жизни. </w:t>
      </w:r>
    </w:p>
    <w:p>
      <w:pPr>
        <w:pStyle w:val="Normal"/>
        <w:rPr/>
      </w:pPr>
      <w:r>
        <w:rPr/>
        <w:t>Поток каждого мгновения приносит свет. Пульсация космоса полна сияния полета. Вдохновение как посредник или катализатор между тончайшим и земным мирами ускоряет движение световых частиц сердечных энергий, привносящих в земное пространство идеи Огненного Мира.</w:t>
      </w:r>
    </w:p>
    <w:p>
      <w:pPr>
        <w:pStyle w:val="Normal"/>
        <w:rPr/>
      </w:pPr>
      <w:r>
        <w:rPr/>
        <w:t>Сила нарастает от привлечения живых духов атомов света. Они и есть тонкая составляющая Астрального Света. Насыщение токов вызывает мощные вибрации, пронизывающие вещество и возжигающие пространство. При помощи распространения этих вибраций вырабатывается эффект присутствия сознания в любой точке вселенной. Это телескоп духа, или око всевидящее. Такая частица может сжаться до невидимости. Она же имеет способность вырастать до размеров огромных шаровых молний. Феномены силы огня наблюдались не раз при таком участии атомов сознательных. Приближение к атомистическим энергиям сделает человека светящимся и летающим.</w:t>
      </w:r>
    </w:p>
    <w:p>
      <w:pPr>
        <w:pStyle w:val="Normal"/>
        <w:rPr/>
      </w:pPr>
      <w:r>
        <w:rPr/>
        <w:t xml:space="preserve">Привлечение световой энергии составляет питание духа. Видимая Третьим Глазом как движение искр света, такая энергия является всеначальной и всенаполняющей и составляет силу Любви Великого Космоса к своим творениям. Без нее процесс эволюции был бы прекращен окончательно. В потоке света, непрестанно изливаемого в центр трансцендентальной энергии, Высшая Воля посылает новую возможность осознания и постижения развития жизни. </w:t>
      </w:r>
    </w:p>
    <w:p>
      <w:pPr>
        <w:pStyle w:val="Normal"/>
        <w:rPr/>
      </w:pPr>
      <w:r>
        <w:rPr/>
        <w:t xml:space="preserve">В мысленном пространстве движение света является эквивалентом крови, питающей человеческий организм, без циркуляции которой жизнь застывает и останавливается. Накопление нервной силы превращается в зерна света, отложенные в нервных каналах. Это живые частицы мощи, возносящей наши силы к Храму Белой Твердыни. Давая сознанию качество устремленного магнита, эти отложения огня являются формовщиками тела света. Устремление и торжественность — для их роста лучший стимулятор и уход. </w:t>
      </w:r>
    </w:p>
    <w:p>
      <w:pPr>
        <w:pStyle w:val="Normal"/>
        <w:rPr/>
      </w:pPr>
      <w:r>
        <w:rPr/>
      </w:r>
    </w:p>
    <w:p>
      <w:pPr>
        <w:pStyle w:val="Normal"/>
        <w:rPr/>
      </w:pPr>
      <w:r>
        <w:rPr/>
      </w:r>
    </w:p>
    <w:p>
      <w:pPr>
        <w:pStyle w:val="Heading3"/>
        <w:ind w:hanging="0"/>
        <w:rPr/>
      </w:pPr>
      <w:bookmarkStart w:id="311" w:name="__RefHeading___Toc438387331"/>
      <w:bookmarkEnd w:id="311"/>
      <w:r>
        <w:rPr/>
        <w:t>Дыхание</w:t>
      </w:r>
    </w:p>
    <w:p>
      <w:pPr>
        <w:pStyle w:val="Normal"/>
        <w:rPr/>
      </w:pPr>
      <w:r>
        <w:rPr/>
      </w:r>
    </w:p>
    <w:p>
      <w:pPr>
        <w:pStyle w:val="Normal"/>
        <w:rPr/>
      </w:pPr>
      <w:r>
        <w:rPr/>
        <w:t xml:space="preserve">Семь ветров, семь видов дыхания космоса и человека. Как и космос, человек движим силой праны. В нас дыхание, или воздух, производит все самые значительные действия, связанные с жизнедеятельностью. Пять известных пран отвечают за функционирование физического тела. Есть еще две, которые направляют работу чувств и мыслей как производных высших центров. Но есть еще семь потоков энергии, вращающих звезды и их величайшие скопления в виде галактик и метагалактик. Великое Божественное Дыхание направляет, притягивая к себе или удаляя прочь, космические объекты, для которого они не больше микроскопической пылинки цветочной пыльцы. </w:t>
      </w:r>
    </w:p>
    <w:p>
      <w:pPr>
        <w:pStyle w:val="Normal"/>
        <w:rPr/>
      </w:pPr>
      <w:r>
        <w:rPr/>
        <w:t>Великое Дыхание утверждается как вечное движение воздуха, создающее творческие вихри в пространстве. Великое Дыхание — это пульс Сердца Мира.</w:t>
      </w:r>
    </w:p>
    <w:p>
      <w:pPr>
        <w:pStyle w:val="Normal"/>
        <w:rPr/>
      </w:pPr>
      <w:r>
        <w:rPr/>
        <w:t xml:space="preserve">Тьма, растворившая чистый Дух, кажется мертвой и неподвижной, пока его не поглотит вихрь Великой Силы Дыхания. Вдох и выдох Великого Дыхания вселенной соответствуют мировым циклам развития и свертывания. </w:t>
      </w:r>
    </w:p>
    <w:p>
      <w:pPr>
        <w:pStyle w:val="Normal"/>
        <w:rPr/>
      </w:pPr>
      <w:r>
        <w:rPr/>
        <w:t>Дыхание силы Единого истекает через процесс великого пахтанья пространства. Жизнь, определенная движением и магнетизмом, вибрирует струной тонкого биения пульса Космического Дыхания.</w:t>
      </w:r>
    </w:p>
    <w:p>
      <w:pPr>
        <w:pStyle w:val="Normal"/>
        <w:rPr>
          <w:rFonts w:eastAsia="MS Mincho;ＭＳ 明朝"/>
        </w:rPr>
      </w:pPr>
      <w:r>
        <w:rPr>
          <w:rFonts w:eastAsia="MS Mincho;ＭＳ 明朝"/>
        </w:rPr>
        <w:t>Трепет жизни есть непрестанный импульс Великого Сознания, рождающий во вселенной ритм Великого Дыхания. Именно оно создает движение частиц как начало духовного электричества.</w:t>
      </w:r>
    </w:p>
    <w:p>
      <w:pPr>
        <w:pStyle w:val="Normal"/>
        <w:rPr/>
      </w:pPr>
      <w:r>
        <w:rPr/>
        <w:t xml:space="preserve">Дыхание, отмеряющее срок нашей жизни, — часть Великого Дыхания Матери Мира. И вселенная, и галактики, и наша система дышат. И единое сердцебиение — ток, пронизывающий Беспредельность, — связует все миры тончайшей нитью. </w:t>
      </w:r>
    </w:p>
    <w:p>
      <w:pPr>
        <w:pStyle w:val="Normal"/>
        <w:rPr/>
      </w:pPr>
      <w:r>
        <w:rPr/>
        <w:t xml:space="preserve">Великое Дыхание привносит жизнь в каждое творение. Даже мыслеформы питаются его энергией. </w:t>
      </w:r>
    </w:p>
    <w:p>
      <w:pPr>
        <w:pStyle w:val="Normal"/>
        <w:rPr/>
      </w:pPr>
      <w:r>
        <w:rPr/>
        <w:t xml:space="preserve">Великое Дыхание не философское понятие, а, скорее, метафизическое, ибо эти каналы питают жизнь вселенной в разных ее аспектах. </w:t>
      </w:r>
    </w:p>
    <w:p>
      <w:pPr>
        <w:pStyle w:val="Normal"/>
        <w:rPr/>
      </w:pPr>
      <w:r>
        <w:rPr/>
        <w:t xml:space="preserve">Озон доходит до физического плана в двести с лишним раз слабее, чем он есть. Прана индийцев — это и есть озон. Пранава и Ом — это аспекты его сознательности и духовности. </w:t>
      </w:r>
    </w:p>
    <w:p>
      <w:pPr>
        <w:pStyle w:val="Normal"/>
        <w:rPr/>
      </w:pPr>
      <w:r>
        <w:rPr/>
        <w:t xml:space="preserve">«Всякое дыхание да хвалит Господа!» — сказано о таинстве вдоха, в котором живет прана и которую мы должны сопровождать благодарностью за продолжение каждого мига. </w:t>
      </w:r>
    </w:p>
    <w:p>
      <w:pPr>
        <w:pStyle w:val="Normal"/>
        <w:rPr/>
      </w:pPr>
      <w:r>
        <w:rPr/>
        <w:t xml:space="preserve">В воздухе растворена прана жизни, без которой не могло бы жить ни одно существо. Прана как хранительница энергии мирового одухотворения наполняет весь космос. Но без воздуха ее воздействия смертельны. Только соотношение газов, в которых прана растворена, делает ее полезной. </w:t>
      </w:r>
    </w:p>
    <w:p>
      <w:pPr>
        <w:pStyle w:val="Normal"/>
        <w:rPr/>
      </w:pPr>
      <w:r>
        <w:rPr/>
        <w:t xml:space="preserve">Все в мире содержит огонь праны. Из одного и того же воздуха люди извлекают свою разновидность праны, в зависимости от качества сознания. </w:t>
      </w:r>
    </w:p>
    <w:p>
      <w:pPr>
        <w:pStyle w:val="Normal"/>
        <w:rPr/>
      </w:pPr>
      <w:r>
        <w:rPr/>
        <w:t>Все растворено в каждом вдохе: прана и мудрость, судьба и целеустремленность, радость и горечь. Так мир устроен. Таков его закон.</w:t>
      </w:r>
    </w:p>
    <w:p>
      <w:pPr>
        <w:pStyle w:val="Normal"/>
        <w:rPr/>
      </w:pPr>
      <w:r>
        <w:rPr/>
        <w:t xml:space="preserve">Помимо цветочной пыльцы и ароматов горных лугов, испарений воды и запаха тайги, в пране находится тончайшая разумная, и даже духовная, часть воздуха, которая питает тело человеческое. Крохотные мыслеформы существ растительного, минерального и воздушного мира, а также эфирные и огненные структуры, растворенные в атмосфере, — все это входит в сложный состав пранического образования. </w:t>
      </w:r>
    </w:p>
    <w:p>
      <w:pPr>
        <w:pStyle w:val="Normal"/>
        <w:rPr/>
      </w:pPr>
      <w:r>
        <w:rPr/>
        <w:t>Никто не считает вдохов и выдохов, но просто совершает работу насыщения тела космической праной, отдавая взамен воздух, обогащенный мысленной и чувственной работой сознания. Мириады живых существ, переносящих прану, входят в нас, а другие мириады выходят, вынося опыт пребывания в нашем организме.</w:t>
      </w:r>
    </w:p>
    <w:p>
      <w:pPr>
        <w:pStyle w:val="Normal"/>
        <w:rPr/>
      </w:pPr>
      <w:r>
        <w:rPr/>
        <w:t>Входящий в легкие воздух имеет совершенно другое качество, чем выдыхаемый. Он обогащает свой химизм прохождением по легким человека, где оставляет вещества и элементы, необходимые для жизнедеятельности, и выбрасывается в виде не только отработанной праны, но и облагороженной структуры. Воздух выдыхаемый более разумен.</w:t>
      </w:r>
    </w:p>
    <w:p>
      <w:pPr>
        <w:pStyle w:val="Normal"/>
        <w:rPr/>
      </w:pPr>
      <w:r>
        <w:rPr/>
        <w:t>В оживлении планеты человеческая мысль принимает такое же активное участие, как и человеческое дыхание. Если прана являет собой Дыхание Бога, то воздух, прошедший через легкие человека, обретает некий духовный опыт. Для него это определенное погружение в материю, в уплотненную живую среду, в которой каждый атом меняет шкалу своей разумности.</w:t>
      </w:r>
    </w:p>
    <w:p>
      <w:pPr>
        <w:pStyle w:val="Normal"/>
        <w:rPr/>
      </w:pPr>
      <w:r>
        <w:rPr/>
        <w:t>Выдыхание выносит воздух, сделав его сознательнее. Аморфный газ напитывается мыслительной энергией и играет очень важную роль в повышении разумности планеты.</w:t>
      </w:r>
    </w:p>
    <w:p>
      <w:pPr>
        <w:pStyle w:val="Normal"/>
        <w:rPr/>
      </w:pPr>
      <w:r>
        <w:rPr/>
        <w:t>Выдыхаемый человеком воздух образует своеобразную капсулу, насыщенную человеческими мыслеобразами и теплом. Это и есть споры будущих облаков, принимающих самую причудливую форму. Энергии мгновения, собираясь во множестве таких капсул по магнитному принципу, поднимаются вверх и продолжают развитие осадков мысли.</w:t>
      </w:r>
    </w:p>
    <w:p>
      <w:pPr>
        <w:pStyle w:val="Normal"/>
        <w:rPr/>
      </w:pPr>
      <w:r>
        <w:rPr/>
        <w:t>Дыхание — важнейшая функция жизни. Без пищи можно обойтись значительное время, без воды — меньший срок, но без дыхания не прожить и нескольких минут.  Одарение существ дыханием названо одушевлением или одухотворением.</w:t>
      </w:r>
    </w:p>
    <w:p>
      <w:pPr>
        <w:pStyle w:val="Normal"/>
        <w:rPr/>
      </w:pPr>
      <w:r>
        <w:rPr/>
        <w:t>Но мы вдыхаем не только аэроперил, но и космический озон, без которого не существует сердце страждущее. Вибрационные потоки, несущие высший озон, растворяются в атмосфере земной и тем питают святыню духа. Недаром дыхание считается обиталищем души. Уходит дыхание — уходит жизнь.</w:t>
      </w:r>
    </w:p>
    <w:p>
      <w:pPr>
        <w:pStyle w:val="Normal"/>
        <w:rPr/>
      </w:pPr>
      <w:r>
        <w:rPr/>
        <w:t>Воздух Огненного Мира необходим телу духовному. В этом и состоит вдохновение, или получение глотка высшего эфира, которым питается сердце. Если не будет этого сокровенного дыхания, то душа может умереть, так же как аквалангист на дне моря без воздуха.</w:t>
      </w:r>
    </w:p>
    <w:p>
      <w:pPr>
        <w:pStyle w:val="Normal"/>
        <w:rPr/>
      </w:pPr>
      <w:r>
        <w:rPr/>
        <w:t xml:space="preserve">Дыхание есть движение вечной силы через нас. Как череда вдохов и выдохов оно повторяет великий ритм вселенной. Чем напряженнее труд, каким бы он ни был, тем чаще дыхание и усиленнее работа всех стихий в самом человеке, которые выражены в нем в виде органов жизнеобеспечения. </w:t>
      </w:r>
    </w:p>
    <w:p>
      <w:pPr>
        <w:pStyle w:val="Normal"/>
        <w:rPr/>
      </w:pPr>
      <w:r>
        <w:rPr/>
        <w:t xml:space="preserve">Выбросы газов в атмосферу, особенно на химических производствах, вредят не только в плане глобального потепления, но и как изменение состава воздуха планеты. Выхлопы миллиардов автомобилей тоже не озонируют пространство. </w:t>
      </w:r>
    </w:p>
    <w:p>
      <w:pPr>
        <w:pStyle w:val="Normal"/>
        <w:rPr/>
      </w:pPr>
      <w:r>
        <w:rPr/>
        <w:t xml:space="preserve">Можно считать, что атмосфера громадна, но каждому довольно известен тот факт, что есть ядовитые газы, которые воздействуют на человека отрицательно, даже если в кубическом метре воздуха будет растворено несколько молекул. </w:t>
      </w:r>
    </w:p>
    <w:p>
      <w:pPr>
        <w:pStyle w:val="Normal"/>
        <w:rPr/>
      </w:pPr>
      <w:r>
        <w:rPr/>
        <w:t xml:space="preserve">Психика реагирует на малейшее изменение состава воздуха. Подземные газы причиняют человечеству много хлопот. Явление их почти незаметно, но влияние на человеческий организм значительно. Отравление клеток и лишение их полноценного питания кислородом могут дать следствие в виде эпидемий. </w:t>
      </w:r>
    </w:p>
    <w:p>
      <w:pPr>
        <w:pStyle w:val="Normal"/>
        <w:rPr/>
      </w:pPr>
      <w:r>
        <w:rPr/>
        <w:t xml:space="preserve">Качество воздуха может изменить многие недостатки и одухотворить даже неисправимых людей. Качество воздуха — это питание для всей крови, а значит, и для всего тела. Горный воздух целебен и питателен. </w:t>
      </w:r>
    </w:p>
    <w:p>
      <w:pPr>
        <w:pStyle w:val="Normal"/>
        <w:rPr/>
      </w:pPr>
      <w:r>
        <w:rPr/>
        <w:t>Дыхание — основа жизни. Дыхание — основа направления человеческих трансформаций. Дыхание является наиболее тонким из физических способов питания.</w:t>
      </w:r>
    </w:p>
    <w:p>
      <w:pPr>
        <w:pStyle w:val="Normal"/>
        <w:rPr/>
      </w:pPr>
      <w:r>
        <w:rPr/>
        <w:t xml:space="preserve">При наличии верхнего дыхания человеческий разум остается заторможенным. Вращение его мысли медленно и вяло. От правильного дыхания проясняется дух, без того обремененный тысячами ненужных наслоений. </w:t>
      </w:r>
    </w:p>
    <w:p>
      <w:pPr>
        <w:pStyle w:val="Normal"/>
        <w:rPr/>
      </w:pPr>
      <w:r>
        <w:rPr/>
        <w:t>Чтобы достичь умения правильно дышать, нужен не один год тренировок под надзором опытного наставника. Высшее достижение таких упражнений — освоение ментального дыхания, доводящего все усилия вдохов, выдохов и задержек до автоматизма. Но у каждого духа своя мера праническая.</w:t>
      </w:r>
    </w:p>
    <w:p>
      <w:pPr>
        <w:pStyle w:val="Normal"/>
        <w:rPr/>
      </w:pPr>
      <w:r>
        <w:rPr/>
        <w:t xml:space="preserve">Дыхание теменем практикуется высокими йогами как средство, пробуждающее Божественный Глаз — Девакша. Вначале это чисто умственное представление создает концентрацию и напряжение в центре головы и затылке. Но затем там происходит микроскопическое раздвигание костей черепной коробки, и щель родничка открывается. Тибетские монахи, практикующие подобное упражнение, даже вставляют соломинку в раскрытые створки черепной коробки. В Южной Америке специально просверливали отверстие, чтобы дух легче выходил и возвращался. Но щель между бровями существует почти у всех. Тончайшие духовные переживания входят в материю сознания именно через этот канал. Чем тверже костный покров в области родничка, тем более тяжек и неподвижен уровень сознания. Часто тяжелые моменты перехода связаны с окостенением вместилища высших центров. </w:t>
      </w:r>
    </w:p>
    <w:p>
      <w:pPr>
        <w:pStyle w:val="Normal"/>
        <w:rPr/>
      </w:pPr>
      <w:r>
        <w:rPr/>
        <w:t>Дыхание теменем — это часть практики дыхания органами, благотворно воздействующей на те из них, которые поражены недомоганиями и болезнями. Сила мысли работает исключительно четко и с нарастанием даже при очень небольшой периодичности занятий. Представление об открытии высшего канала уже помогает интенсивному вхождению космических энергий и их воздействию на инертность сознания. Быстрота, живость, находчивость и смекалка, умение во благо использовать самые, казалось бы, худшие варианты событий есть результат работы пробужденного центра. Высшие Веления могут передаваться только через высшие центры. И проникновение огненных токов подтверждает уникальность медиаторов как людей с особым построением ума, сознания и чувств.</w:t>
      </w:r>
    </w:p>
    <w:p>
      <w:pPr>
        <w:pStyle w:val="Normal"/>
        <w:rPr/>
      </w:pPr>
      <w:r>
        <w:rPr/>
        <w:t>Йоговская практика недаром рекомендует особое дыхание. Но вредна излишняя задержка дыхания, которая грозит разрывом легочной ткани и растяжением ее. В горах, где очень мало кислорода, практика задержки рекомендована. Но самое лучшее из того, что есть, — это ритм дыхания, соответствующий сознанию человека в определенный момент.</w:t>
      </w:r>
    </w:p>
    <w:p>
      <w:pPr>
        <w:pStyle w:val="Normal"/>
        <w:rPr/>
      </w:pPr>
      <w:r>
        <w:rPr/>
        <w:t>Ментальное дыхание, если оно достаточно освоено, влечет за собой изменение кармического цикла, но не отменяет срока человеческой жизни, в основу которого положено число вдохов и выдохов. Учащенное дыхание сокращает дни нашего существования, а спокойное — удлиняет. Нервозность и недовольство заставляют сердце работать быстрее, что влечет за собой увеличение вдохов и выдохов. Умиротворенность заставляет дышать почти неслышно, бережно втягивая прану и не создавая воронок привхождения энергий. Даже на таком примере показано преимущество незлобивости как лучшей формы поведенческой.</w:t>
      </w:r>
    </w:p>
    <w:p>
      <w:pPr>
        <w:pStyle w:val="Normal"/>
        <w:rPr/>
      </w:pPr>
      <w:r>
        <w:rPr/>
        <w:t>Каждому живущему отмерено определенное количество вздохов. Насколько быстро человек использует этот ресурс, зависит от состояния его жизни. Если дыхание спазматичное и частое, то это сила, пожирающая время. Быть успокоенным — продлевать жизнь.</w:t>
      </w:r>
    </w:p>
    <w:p>
      <w:pPr>
        <w:pStyle w:val="Normal"/>
        <w:rPr/>
      </w:pPr>
      <w:r>
        <w:rPr/>
      </w:r>
    </w:p>
    <w:p>
      <w:pPr>
        <w:pStyle w:val="Normal"/>
        <w:rPr/>
      </w:pPr>
      <w:r>
        <w:rPr/>
      </w:r>
    </w:p>
    <w:p>
      <w:pPr>
        <w:pStyle w:val="Heading3"/>
        <w:ind w:hanging="0"/>
        <w:rPr/>
      </w:pPr>
      <w:bookmarkStart w:id="312" w:name="__RefHeading___Toc438387332"/>
      <w:bookmarkEnd w:id="312"/>
      <w:r>
        <w:rPr/>
        <w:t>Пульсация</w:t>
      </w:r>
    </w:p>
    <w:p>
      <w:pPr>
        <w:pStyle w:val="Normal"/>
        <w:rPr/>
      </w:pPr>
      <w:r>
        <w:rPr/>
      </w:r>
    </w:p>
    <w:p>
      <w:pPr>
        <w:pStyle w:val="Normal"/>
        <w:rPr/>
      </w:pPr>
      <w:r>
        <w:rPr/>
        <w:t xml:space="preserve">Космос не беспорядочное скопление блуждающих звезд и планет, а разумная и гармоничная система, имеющая общий невидимый центр притяжения. Зерно космического магнита заложено во всем живом и неживом. Даже у капли и у камня есть сердце как начало, объединяющее все видоизменения форм и весь нескончаемый поток эволюции каждой монады. </w:t>
      </w:r>
    </w:p>
    <w:p>
      <w:pPr>
        <w:pStyle w:val="Normal"/>
        <w:rPr/>
      </w:pPr>
      <w:r>
        <w:rPr/>
        <w:t>Создавая большие и малые магнитные средоточия, Великий Дух соединяет их одной цепью воздействия. Если мы знаем, что сердца имеют как метагалактики, так и существа микрокосма в виде мельчайших частиц микромира, то складывается пронизывающее понимание мира как единого целого. Через все сердца проходит ток возобновления жизни — Великий Пульс Вселенной. Вне его не может происходить процесс Великого Дыхания, осуществляющий вечное движение стихий, космосов и миров.</w:t>
      </w:r>
    </w:p>
    <w:p>
      <w:pPr>
        <w:pStyle w:val="Normal"/>
        <w:rPr/>
      </w:pPr>
      <w:r>
        <w:rPr/>
        <w:t>Космос распространяет свои импульсы на все сердца одновременно, на всю необъятную Беспредельность, объединяя этим грандиозным действием все разумные формы, отдавая им неведомый приказ и волю дальнейшего существования. Сердце Великой Вселенной пульсирует в унисон со своими творениями, создавая величественное звучание музыки сфер.</w:t>
      </w:r>
    </w:p>
    <w:p>
      <w:pPr>
        <w:pStyle w:val="Normal"/>
        <w:rPr/>
      </w:pPr>
      <w:r>
        <w:rPr/>
        <w:t>Жизнь — это движение. Пульсация космических энергий создает вибрации высокие и низкие. И чем выше вибрация, тем неощутимее и незаметнее кажется огонь пространства. Иногда можно услышать его звучание в виде тонких серебряных колокольчиков. Так поют струны фохата, так слагается мелодия жизни мгновений.</w:t>
      </w:r>
    </w:p>
    <w:p>
      <w:pPr>
        <w:pStyle w:val="Normal"/>
        <w:rPr/>
      </w:pPr>
      <w:r>
        <w:rPr/>
        <w:t xml:space="preserve">Сам звук ударов сердец представляет собой космическую симфонию невероятного напряжения. Если дыхание оживляет пространство химически, то пульсация, как и ее мысленное сопровождение, дает начало творящим духовным вихрям. </w:t>
      </w:r>
    </w:p>
    <w:p>
      <w:pPr>
        <w:pStyle w:val="Normal"/>
        <w:rPr/>
      </w:pPr>
      <w:r>
        <w:rPr/>
        <w:t>Уплотнение энергий дает импульс для духовного толчка сознания. И по мере нового вмещения и наполнения создается ритм, а значит, новое вибрационное построение. Повышение этих вибраций, или учащение их повторений, поднимает духовную мощь все выше и выше.</w:t>
      </w:r>
    </w:p>
    <w:p>
      <w:pPr>
        <w:pStyle w:val="Normal"/>
        <w:rPr/>
      </w:pPr>
      <w:r>
        <w:rPr/>
        <w:t xml:space="preserve">Пульсация, или вибрация, как колебание Первичного Звука способствует распространению мыслеформ высшего порядка. На волне Шабда-Брамана разносится весть радости знаний. </w:t>
      </w:r>
    </w:p>
    <w:p>
      <w:pPr>
        <w:pStyle w:val="Normal"/>
        <w:rPr/>
      </w:pPr>
      <w:r>
        <w:rPr/>
        <w:t xml:space="preserve">Волна вселенского радио неустанно вещает. Как от каждой звезды, планеты или системы солнц, так и от галактик и метагалактик, идет непрестанная энергия обновления знания, которую, по мере вмещения, впитывает бесчисленное множество существ высшего и низшего порядка — от световых и огненных сознаний, или разумов, до уплотненно-каменных духов. </w:t>
      </w:r>
    </w:p>
    <w:p>
      <w:pPr>
        <w:pStyle w:val="Normal"/>
        <w:rPr/>
      </w:pPr>
      <w:r>
        <w:rPr/>
        <w:t>Пульс, возбуждая ток крови, дает величайшее знание высшего, которое приходит вместе с посланным толчком космоса к продолжению жизни. Знание духа присутствует в пульсации в числе одной, и самой высшей, из семи формаций энергетических.</w:t>
      </w:r>
    </w:p>
    <w:p>
      <w:pPr>
        <w:pStyle w:val="Normal"/>
        <w:rPr/>
      </w:pPr>
      <w:r>
        <w:rPr/>
        <w:t>Энергия переносится пульсациями Сердца Вселенной. Но эти импульсы несут в каждой своей волне фактор изменения не только времени, но и всего идейного окружения планет.</w:t>
      </w:r>
    </w:p>
    <w:p>
      <w:pPr>
        <w:pStyle w:val="Normal"/>
        <w:rPr/>
      </w:pPr>
      <w:r>
        <w:rPr/>
        <w:t>Посылая импульсы всему живому, Жизнь возобновляет процесс своей деятельности на планете и в космосе. Если человеческие пульсации достигают частоты в несколько десятков раз в минуту, то Солнце пульсирует через час-полтора. Его сердце тоже живет, прогоняя плазму, видимую и невидимую, по всем каналам нашей Солнечной системы.</w:t>
      </w:r>
    </w:p>
    <w:p>
      <w:pPr>
        <w:pStyle w:val="Normal"/>
        <w:rPr/>
      </w:pPr>
      <w:r>
        <w:rPr/>
        <w:t>Как биение сердца человеческого, вибрирует космос. Все стихии — от камней, деревьев и металлов — имеют свойство пульсации. Тем более такие пластичные стихии, как огонь, воздух и вода, полны творчества изменений образов и мыслей. Трудно представить, что камень, дерево или река умеют мыслить. Но это совершенно так, без всяких преувеличений и фантазий. Тонкими вихрями пропитаны все творения мира.</w:t>
      </w:r>
    </w:p>
    <w:p>
      <w:pPr>
        <w:pStyle w:val="Normal"/>
        <w:rPr/>
      </w:pPr>
      <w:r>
        <w:rPr/>
        <w:t xml:space="preserve">Каждый удар пульса являет синтез вибраций. Пульсирует все, начиная от звезд, камней, растений и животных, включая человека, до самого пространства. Оно есть живая субстанция, космическая плацента, в которой вырастают зародыши миров. </w:t>
      </w:r>
    </w:p>
    <w:p>
      <w:pPr>
        <w:pStyle w:val="Normal"/>
        <w:rPr/>
      </w:pPr>
      <w:r>
        <w:rPr/>
        <w:t xml:space="preserve">Трепетание сердца как отголосок трепетания космоса. Каждый удар привносит порцию Великого Огненного Дыхания в человеческую вселенную. Дух Великого Отца входит через пульсацию. </w:t>
      </w:r>
    </w:p>
    <w:p>
      <w:pPr>
        <w:pStyle w:val="Normal"/>
        <w:rPr/>
      </w:pPr>
      <w:r>
        <w:rPr/>
        <w:t>Лишь пульс сердца, вечный провод жизни, постоянно продлевает существование нашего тела. Как сердце космоса, так и сердца великих и малых вселенных получают разряд возобновления мгновения вечного.</w:t>
      </w:r>
    </w:p>
    <w:p>
      <w:pPr>
        <w:pStyle w:val="Normal"/>
        <w:rPr/>
      </w:pPr>
      <w:r>
        <w:rPr/>
        <w:t xml:space="preserve">Пульсации передают энергии от Абсолюта до областей хаотических. Отсутствие этих вибраций, как и отсутствие их вмещения и передачи в более тонкую часть сознания, означало бы смерть сущности или даже целой части пространства. </w:t>
      </w:r>
    </w:p>
    <w:p>
      <w:pPr>
        <w:pStyle w:val="Normal"/>
        <w:rPr/>
      </w:pPr>
      <w:r>
        <w:rPr/>
        <w:t>Прекращение пульсации космоса в сердце есть окончание притока жизненных сил. Без привхождения их отключаются все органы чувств и мыслительная энергия обретает форму, отделенную от тела. Движение земных энергий координируется внешним миром.</w:t>
      </w:r>
    </w:p>
    <w:p>
      <w:pPr>
        <w:pStyle w:val="Normal"/>
        <w:rPr/>
      </w:pPr>
      <w:r>
        <w:rPr/>
        <w:t xml:space="preserve">Мозг и все органы человеческого тела получают импульс жизни от сердца, который непрестанно возобновляется. Биополе сердца передает разумную волну, приходящую от Солнца. А то, в свою очередь, как сердце планетной системы получает импульс от Галактического Центра. </w:t>
      </w:r>
    </w:p>
    <w:p>
      <w:pPr>
        <w:pStyle w:val="Normal"/>
        <w:rPr/>
      </w:pPr>
      <w:r>
        <w:rPr/>
        <w:t>Движение стихий в человеке вырабатывает энергию, необходимую для жизни. Дыхание и пульсации сердца дают постоянную вибрацию тока. Сердце, вместе с пульсацией источающее очередной вихрь синего огня, непрестанно творит не просто защиту, но новое насыщение пространства движением молний небесных мыслей по ауре.</w:t>
      </w:r>
    </w:p>
    <w:p>
      <w:pPr>
        <w:pStyle w:val="Normal"/>
        <w:rPr/>
      </w:pPr>
      <w:r>
        <w:rPr/>
        <w:t xml:space="preserve">Тонкая пульсация силы напрягает энергии пространства, постоянно питая через сердце человеческую вселенную. Если пульс угасает на земле, то его работа продолжается в Тонких Мирах. </w:t>
      </w:r>
    </w:p>
    <w:p>
      <w:pPr>
        <w:pStyle w:val="Normal"/>
        <w:rPr/>
      </w:pPr>
      <w:r>
        <w:rPr/>
        <w:t xml:space="preserve">Древние машины, которые превосходили по своей технологии современные устройства, могли работать от энергии сердцебиения. Это касалось как индивидуальных видящих камней, так и огромных летательных аппаратов, которые двигались, используя энергию эфира. Но ключом зажигания для такого двигателя служил человеческий пульс. В нем скрыта великая оживляющая сила космоса. </w:t>
      </w:r>
    </w:p>
    <w:p>
      <w:pPr>
        <w:pStyle w:val="Normal"/>
        <w:rPr/>
      </w:pPr>
      <w:r>
        <w:rPr/>
      </w:r>
    </w:p>
    <w:p>
      <w:pPr>
        <w:pStyle w:val="Normal"/>
        <w:rPr/>
      </w:pPr>
      <w:r>
        <w:rPr/>
      </w:r>
    </w:p>
    <w:p>
      <w:pPr>
        <w:pStyle w:val="Heading2"/>
        <w:ind w:right="0" w:hanging="0"/>
        <w:rPr/>
      </w:pPr>
      <w:bookmarkStart w:id="313" w:name="__RefHeading___Toc438387333"/>
      <w:bookmarkEnd w:id="313"/>
      <w:r>
        <w:rPr/>
        <w:t>Время</w:t>
      </w:r>
    </w:p>
    <w:p>
      <w:pPr>
        <w:pStyle w:val="Normal"/>
        <w:rPr/>
      </w:pPr>
      <w:r>
        <w:rPr/>
      </w:r>
    </w:p>
    <w:p>
      <w:pPr>
        <w:pStyle w:val="Heading3"/>
        <w:ind w:hanging="0"/>
        <w:rPr/>
      </w:pPr>
      <w:bookmarkStart w:id="314" w:name="__RefHeading___Toc438387334"/>
      <w:bookmarkEnd w:id="314"/>
      <w:r>
        <w:rPr/>
        <w:t>Энергия времени</w:t>
      </w:r>
    </w:p>
    <w:p>
      <w:pPr>
        <w:pStyle w:val="Normal"/>
        <w:rPr/>
      </w:pPr>
      <w:r>
        <w:rPr/>
      </w:r>
    </w:p>
    <w:p>
      <w:pPr>
        <w:pStyle w:val="Normal"/>
        <w:rPr/>
      </w:pPr>
      <w:r>
        <w:rPr/>
        <w:t>Время лишь энергия, переносящая нас через пространство. Время лишь ветер Великого Дыхания Жизни, переносящий споры мыслей в беспредельные дали.</w:t>
      </w:r>
    </w:p>
    <w:p>
      <w:pPr>
        <w:pStyle w:val="Normal"/>
        <w:rPr/>
      </w:pPr>
      <w:r>
        <w:rPr/>
        <w:t xml:space="preserve">Время протекает сквозь мир, а мы, как песчинки разума в потоке Вечности, почти не ощущаем его течения. Но даже Боги подчинены его неумолимой силе. </w:t>
      </w:r>
    </w:p>
    <w:p>
      <w:pPr>
        <w:pStyle w:val="Normal"/>
        <w:rPr/>
      </w:pPr>
      <w:r>
        <w:rPr/>
        <w:t xml:space="preserve">Время, как прибой Северного моря, приносит с собой осколки солнечного знания. Оно, как горная река, прибивает к нашим ногам драгоценные камни и самородки, которые мы не замечаем и не пытаемся увидеть. Время выражает через себя любовь Высших Миров к сферам, во тьме лежащим. Без времени нет озарений, откровений и постижений. Без времени мысль, пущенная в пространство, не может принести плода своего, как и человек, животное и растение. Над всей животрепещущей жизнью оно безраздельно властвует, проникая во все явления, малые и большие. Оно как ОМ входит и в сердце вселенной, и в сердце атома, заставляя эту неисчислимую вереницу колес вращаться. Мудрую тайну вечно храня, оно все же дарует прозрение. Открывая свет хотя бы на мгновение, оно вновь погружает нас во тьму, чтобы мы заново искали выход в нескончаемом лабиринте жизни, в напластованиях видений и снов. </w:t>
      </w:r>
    </w:p>
    <w:p>
      <w:pPr>
        <w:pStyle w:val="Normal"/>
        <w:rPr/>
      </w:pPr>
      <w:r>
        <w:rPr/>
        <w:t>Время только ветер, наполняющий паруса нашей жизни и устремляющий ее все дальше и дальше к неведомым берегам будущего. И, как в любом океане, есть в нем и штиль, таящий изнуряющее душу спокойствие, но есть и ураганы, поднимающие волны до небес и в своей разрушительной силе не щадящие никого и ничего. Время сметает города и страны. Великие империи расцветают и угасают. Но для души оно лишь тонкий и искусный ювелир, ограняющий прозрачный ее адамант. И чем больше граней наносится на камень, тем глубже и ярче выявляется внутренний свет.</w:t>
      </w:r>
    </w:p>
    <w:p>
      <w:pPr>
        <w:pStyle w:val="Normal"/>
        <w:rPr/>
      </w:pPr>
      <w:r>
        <w:rPr/>
        <w:t xml:space="preserve">Время — неумолимое и благословенное, любящее и ненавидящее, нежное и суровое, щедрое и скупое, счастливое и печальное. Имея бесчисленные обличья, оно все же предстает перед нами в прекрасном облике беспредельного милосердия и бесконечной надежды на единственную неподкупную справедливость, которой достойна всякая воплощенная на планете душа. </w:t>
      </w:r>
    </w:p>
    <w:p>
      <w:pPr>
        <w:pStyle w:val="Normal"/>
        <w:rPr/>
      </w:pPr>
      <w:r>
        <w:rPr/>
        <w:t xml:space="preserve">Время есть энергия потенциальных деяний. Опускаясь из Миров Абсолюта, где оно зарождается и не властно над существами его поля, оно нисходит на самое дно бытия, где вместе с искрами Абсолюта, одухотворяющими саму монаду, оживляет материю и делает ее плодоносной. </w:t>
      </w:r>
    </w:p>
    <w:p>
      <w:pPr>
        <w:pStyle w:val="Normal"/>
        <w:rPr/>
      </w:pPr>
      <w:r>
        <w:rPr/>
        <w:t xml:space="preserve">Время не терпит к себе легкомысленного отношения. Как каждая капля воды в жаркой пустыне драгоценна, так и мгновения жизни должны утолять жажду духа проявить себя в существовании плотном. Каждое мгновение хранит в себе россыпь возможностей. Каждое мгновение несет тонкий ток озарений, которые на языке науки называются открытиями. </w:t>
      </w:r>
    </w:p>
    <w:p>
      <w:pPr>
        <w:pStyle w:val="Normal"/>
        <w:rPr/>
      </w:pPr>
      <w:r>
        <w:rPr/>
        <w:t xml:space="preserve">Время оставляет в океане человеческой жизни свои жемчужины. Одни уходят глубоко в ил физической жизни и остаются недоступными, но другие увеличиваются в своей полноте, обрастая новым опытом и являя собой накопление временных слоев. </w:t>
      </w:r>
    </w:p>
    <w:p>
      <w:pPr>
        <w:pStyle w:val="Normal"/>
        <w:rPr/>
      </w:pPr>
      <w:r>
        <w:rPr/>
        <w:t>Время действительно сокровище, и умение собирать напрасно потраченное время существует в определенных мирах. Вакуум времени един, и каждая капля, напрасно упавшая здесь, может оросить целые годы там, где время почти истекло.</w:t>
      </w:r>
    </w:p>
    <w:p>
      <w:pPr>
        <w:pStyle w:val="Normal"/>
        <w:rPr/>
      </w:pPr>
      <w:r>
        <w:rPr>
          <w:szCs w:val="28"/>
        </w:rPr>
        <w:t>Время убегает вперед, едва касаясь нас своим чарующим прикосновением. И мы пытаемся догнать его, в своей сумасшедшей гонке сравнившись с темпом его бега. Те, кто мечтает стать бессмертным, устают и падают в изнеможении. Те, кто любит время, как теплые струи летней реки, купаются в его целительной воде. Она омывает их тела и души и часто приносит золотые песчинки мыслей, и даже крупинки драгоценных мыслеобразов. Время обнимает нас и лелеет. И к тем, кто любит его, и оно благосклонно.</w:t>
      </w:r>
    </w:p>
    <w:p>
      <w:pPr>
        <w:pStyle w:val="Normal"/>
        <w:rPr>
          <w:szCs w:val="28"/>
        </w:rPr>
      </w:pPr>
      <w:r>
        <w:rPr>
          <w:szCs w:val="28"/>
        </w:rPr>
      </w:r>
    </w:p>
    <w:p>
      <w:pPr>
        <w:pStyle w:val="Normal"/>
        <w:rPr>
          <w:szCs w:val="28"/>
        </w:rPr>
      </w:pPr>
      <w:r>
        <w:rPr>
          <w:szCs w:val="28"/>
        </w:rPr>
      </w:r>
    </w:p>
    <w:p>
      <w:pPr>
        <w:pStyle w:val="Heading3"/>
        <w:ind w:hanging="0"/>
        <w:rPr/>
      </w:pPr>
      <w:bookmarkStart w:id="315" w:name="__RefHeading___Toc438387335"/>
      <w:bookmarkEnd w:id="315"/>
      <w:r>
        <w:rPr/>
        <w:t>Калаш</w:t>
      </w:r>
    </w:p>
    <w:p>
      <w:pPr>
        <w:pStyle w:val="Normal"/>
        <w:rPr/>
      </w:pPr>
      <w:r>
        <w:rPr/>
      </w:r>
    </w:p>
    <w:p>
      <w:pPr>
        <w:pStyle w:val="Normal"/>
        <w:rPr/>
      </w:pPr>
      <w:r>
        <w:rPr/>
        <w:t xml:space="preserve">Северные и южные зеркала горы Кайлас известны всем. Но вряд ли кто знает, что название эта Обитель Бога Шивы получила от слова «калаш», или «сосуд, из которого истекает энергия времени». </w:t>
      </w:r>
    </w:p>
    <w:p>
      <w:pPr>
        <w:pStyle w:val="Normal"/>
        <w:rPr/>
      </w:pPr>
      <w:r>
        <w:rPr/>
        <w:t>Калаш в виде опрокинутого кувшина устанавливается на куполе каждого Храма Великого Бога Шивы. Он символизирует постоянно истекающую на нас Небесную Мудрость, смешанную с потоком времени.</w:t>
      </w:r>
    </w:p>
    <w:p>
      <w:pPr>
        <w:pStyle w:val="Normal"/>
        <w:rPr/>
      </w:pPr>
      <w:r>
        <w:rPr/>
        <w:t xml:space="preserve">Призма разлагает белый луч на цвета радуги. И каждый цвет являет свой, присущий только ему временной поток. </w:t>
      </w:r>
    </w:p>
    <w:p>
      <w:pPr>
        <w:pStyle w:val="Normal"/>
        <w:rPr/>
      </w:pPr>
      <w:r>
        <w:rPr/>
        <w:t xml:space="preserve">Различают девять видов этой силы, из которых можно определить нулевое, детское и старческое, время молодости и промежуточное между средними летами и старчеством, ускоренное и замедленное, задуманное и несбывшееся. </w:t>
      </w:r>
    </w:p>
    <w:p>
      <w:pPr>
        <w:pStyle w:val="Normal"/>
        <w:rPr/>
      </w:pPr>
      <w:r>
        <w:rPr/>
        <w:t>Девять видов времени проливается в сердца живущих вместе с ударами пульса. И эти девять видов — это время уровней энергий, которые питают виды сознаний: от низших тамасических до тех, которые, став саттвичными, питаются только светом солнца и звезд, а также праной высоких гор.</w:t>
      </w:r>
    </w:p>
    <w:p>
      <w:pPr>
        <w:pStyle w:val="Normal"/>
        <w:rPr/>
      </w:pPr>
      <w:r>
        <w:rPr/>
        <w:t xml:space="preserve">Истекающее время — это девять потоков Небесной Ганги, которые сдерживает Владыка Шива, приняв их на себя: иначе они вызовут массу разрушений и смертей многих явлений. Именно Владыка Шива одаривает каждого из живущих одним из девяти даров существования. </w:t>
      </w:r>
      <w:bookmarkStart w:id="316" w:name="OLE_LINK16"/>
      <w:bookmarkStart w:id="317" w:name="OLE_LINK15"/>
      <w:r>
        <w:rPr/>
        <w:t>Империл задушил</w:t>
      </w:r>
      <w:bookmarkEnd w:id="316"/>
      <w:bookmarkEnd w:id="317"/>
      <w:r>
        <w:rPr/>
        <w:t xml:space="preserve"> бы человечество и уничтожил бы его, если бы Махешвара время от времени не испивал его, уничтожая своей силой, и не поручал бы своим подручным делать то же самое.</w:t>
      </w:r>
    </w:p>
    <w:p>
      <w:pPr>
        <w:pStyle w:val="Normal"/>
        <w:rPr/>
      </w:pPr>
      <w:r>
        <w:rPr/>
        <w:t xml:space="preserve">Ведические времена отдавали должное этим девяти потокам времени, связывая с каждым из них свой день. Ведическая неделя была девятидневной. Периоды в девять лет определяли переход в иную фазу сознания. </w:t>
      </w:r>
    </w:p>
    <w:p>
      <w:pPr>
        <w:pStyle w:val="Normal"/>
        <w:rPr/>
      </w:pPr>
      <w:r>
        <w:rPr/>
        <w:t xml:space="preserve">В твердыне Кайласа — источник бессмертия, состоящий из струй эфирного огня. Хранители его решают, кого подпустить к этой великой тайне, а кого оставить на границе этого бессмертного края, где дыхание живительной силы делает деревья вечнозелеными, а камни нерушимыми. </w:t>
      </w:r>
    </w:p>
    <w:p>
      <w:pPr>
        <w:pStyle w:val="Normal"/>
        <w:rPr/>
      </w:pPr>
      <w:r>
        <w:rPr/>
        <w:t xml:space="preserve">Из девяти родников жизни, которые были размещены по всей планете, осталось только три. И все они находятся в Азии. Еще один, почти иссякший, существует в Египте, глубоко под Долиной Пирамид. </w:t>
      </w:r>
    </w:p>
    <w:p>
      <w:pPr>
        <w:pStyle w:val="Normal"/>
        <w:rPr/>
      </w:pPr>
      <w:r>
        <w:rPr/>
        <w:t xml:space="preserve">Кайлас — огромный кристалл, управляющий временем. Призма времени имеет несколько потоков излучения. Один из них — активный, который ускоряет ход времени. Другой — тот, который отматывает его назад. Высокие йоги пользуются одной из пещер на Кайласе для процедуры омоложения. Но эта сокровенная практика возвращения молодости не может быть доступна для всего мира: иначе толпы паломников и любителей дармового бессмертия запрудят дороги. </w:t>
      </w:r>
    </w:p>
    <w:p>
      <w:pPr>
        <w:pStyle w:val="Normal"/>
        <w:rPr/>
      </w:pPr>
      <w:r>
        <w:rPr/>
      </w:r>
    </w:p>
    <w:p>
      <w:pPr>
        <w:pStyle w:val="Normal"/>
        <w:rPr/>
      </w:pPr>
      <w:r>
        <w:rPr/>
      </w:r>
    </w:p>
    <w:p>
      <w:pPr>
        <w:pStyle w:val="Heading3"/>
        <w:ind w:hanging="0"/>
        <w:rPr/>
      </w:pPr>
      <w:bookmarkStart w:id="318" w:name="__RefHeading___Toc438387336"/>
      <w:bookmarkEnd w:id="318"/>
      <w:r>
        <w:rPr/>
        <w:t>Временные рамки человеческой жизни</w:t>
      </w:r>
    </w:p>
    <w:p>
      <w:pPr>
        <w:pStyle w:val="Normal"/>
        <w:rPr/>
      </w:pPr>
      <w:r>
        <w:rPr/>
      </w:r>
    </w:p>
    <w:p>
      <w:pPr>
        <w:pStyle w:val="Normal"/>
        <w:rPr/>
      </w:pPr>
      <w:r>
        <w:rPr/>
        <w:t xml:space="preserve">Признаки времени так зыбки и скоротечны, что уследить их изменения труднее, чем заметить рост травы в поле. Капля за каплей течет, превращая нас из детей в юношей, а впоследствии — в мужчин и стариков. Это доказывает, что постепенно признак накопленной силы времени в нас изменяет человека качественно. Но сознание не отстает от процесса изменений. И, в отличие от материи, оно молодеет, приближаясь к источнику вечной молодости — зерну духа. Только зерно духа, прорастая все больше, нас одаривает ощущением бессмертия, свежести и состояния внутренней юности, что совершенно не вяжется с нашим внешним видом. </w:t>
      </w:r>
    </w:p>
    <w:p>
      <w:pPr>
        <w:pStyle w:val="Normal"/>
        <w:rPr/>
      </w:pPr>
      <w:r>
        <w:rPr/>
        <w:t>Каждое мгновение время возобновляет свои вибрации. Энергия времени течет через сердце. Но каждое из тел по-своему реагирует на его поток. Физический мир особенно подвержен его влиянию. Мир Духа совсем не зависит от течения времени. Принцип великого колеса и здесь действует. Более всего изнашивается обод, имеющий соприкосновение с дорогой. Сопротивление мира создает затратный фактор силы разного рода.</w:t>
      </w:r>
    </w:p>
    <w:p>
      <w:pPr>
        <w:pStyle w:val="Normal"/>
        <w:rPr/>
      </w:pPr>
      <w:r>
        <w:rPr/>
        <w:t xml:space="preserve">Время сущности и время личности не совпадают. Сущность может быть на уровне ребенка, а личность — старика. Волевые потоки мешают свободному перемешиванию этих внутренних сил времени для достижения равновесия. Оттого человек и стареет. </w:t>
      </w:r>
    </w:p>
    <w:p>
      <w:pPr>
        <w:pStyle w:val="Normal"/>
        <w:rPr/>
      </w:pPr>
      <w:r>
        <w:rPr/>
        <w:t>Но чем выше мы будем подниматься, тем меньше будет на нас распространяться власть времени, тем легче мы будем ускользать от старости и немощи, ибо они признак тамасической природы. В саттве нет старости, в саттве нет агрессии и зла, ее порождающего. Аромат мудрости оставляет Владык вечно-юными, хотя они страдают от земных эманаций еще острее и болезненнее, чем мы.</w:t>
      </w:r>
    </w:p>
    <w:p>
      <w:pPr>
        <w:pStyle w:val="Normal"/>
        <w:rPr/>
      </w:pPr>
      <w:r>
        <w:rPr/>
        <w:t xml:space="preserve">Временные рамки тяжки для Высоких Духов. Они привыкли к тому, чтобы река времени омывала их, не нанося им страдания или легкого увядания. </w:t>
      </w:r>
    </w:p>
    <w:p>
      <w:pPr>
        <w:pStyle w:val="Normal"/>
        <w:rPr/>
      </w:pPr>
      <w:r>
        <w:rPr/>
        <w:t>От жизни клеток до существования великой вселенной — диапазон участия времени. Но, разрушая других или выращивая плод любого мира, оно само не стареет и не растет, а, следуя закону, ему только ведомому, определяет малые и большие сроки, управляя звездами и планетами.</w:t>
      </w:r>
    </w:p>
    <w:p>
      <w:pPr>
        <w:pStyle w:val="Normal"/>
        <w:rPr/>
      </w:pPr>
      <w:r>
        <w:rPr/>
        <w:t xml:space="preserve">Само время не вступает в контакт с человеком и стихиями, но, проходя сквозь них, оставляет след роста или разрушения. Как ближайший сподвижник кармы оно кого-то старит быстрее, а кого-то милует. Его можно назвать огненным дыханием мира, отмеряющим сроки существования великих и малых существ. </w:t>
      </w:r>
    </w:p>
    <w:p>
      <w:pPr>
        <w:pStyle w:val="Normal"/>
        <w:rPr/>
      </w:pPr>
      <w:r>
        <w:rPr/>
        <w:t>Сокровище времени вручено каждому вместе с воплощением его в этом мире. Оно кровь нашей жизни. Оно живет в воде и земле, в воздухе и огне, создавая непрекращаемые вихри в каждом атоме.</w:t>
      </w:r>
    </w:p>
    <w:p>
      <w:pPr>
        <w:pStyle w:val="Normal"/>
        <w:rPr/>
      </w:pPr>
      <w:r>
        <w:rPr/>
        <w:t xml:space="preserve">Элементалы времени пластичны и прекрасны. Они следят за дыханием живым, которое и есть мерило человеческих жизней. Связь со стихией времени очень сокровенна, и аспекты его принадлежат мужскому началу. </w:t>
      </w:r>
    </w:p>
    <w:p>
      <w:pPr>
        <w:pStyle w:val="Normal"/>
        <w:rPr/>
      </w:pPr>
      <w:r>
        <w:rPr/>
        <w:t>Когда спираль огня стремится ускорить сроки, она опоясывает ауру и поднимает вибрации до высочайшей частоты, отвечая на зов открытого для ее принятия сердца. Дух такой, загораясь, быстро изнашивает свою земную тень, утончая ее до состояния уплотненного астрала. Правосторонняя спираль способствует ускорению времени, тогда как левосторонняя возвращает биологический возраст к своей юности или даже в дородовое состояние. Работа со временем подчинена ритмам физического космоса, если это время пульсирует в нашем мире. Иные миры знают иную меру сроков.</w:t>
      </w:r>
    </w:p>
    <w:p>
      <w:pPr>
        <w:pStyle w:val="Normal"/>
        <w:rPr/>
      </w:pPr>
      <w:r>
        <w:rPr/>
        <w:t xml:space="preserve">Оазисы духовного времени связаны с пребыванием сознания в Мире Тонком. Братство создало вокруг места своего существования ауру бессмертия, в которой возраст физического тела застывает на определенном отрезке и плен течения времени больше не довлеет над учеником. </w:t>
      </w:r>
    </w:p>
    <w:p>
      <w:pPr>
        <w:pStyle w:val="Normal"/>
        <w:rPr/>
      </w:pPr>
      <w:r>
        <w:rPr/>
        <w:t xml:space="preserve">Находясь в состоянии летаргического сна, люди тоже не стареют, потому что находятся вне земного течения лет. Но стоит только им проснуться, как биологический возраст настигает их, запуская механизм внутренних часов. И тогда в течение короткого времени они наверстывают упущенное. </w:t>
      </w:r>
    </w:p>
    <w:p>
      <w:pPr>
        <w:pStyle w:val="Normal"/>
        <w:rPr/>
      </w:pPr>
      <w:r>
        <w:rPr/>
        <w:t>Время разбивается о скалы покоя. Нервозность сжигает фосфор нервов, а вместе с ним — и время, выражаемое для человека в дыхании и биении пульса. Лихорадочно-учащенное дыхание сокращает количество отведенных нам мгновений. Многие йоги, зная этот принцип кармы, осваивают технику задержки дыхания или вариант ментального регулирования наполнения легких. Экономия энергии сокращает сжигание времени.</w:t>
      </w:r>
    </w:p>
    <w:p>
      <w:pPr>
        <w:pStyle w:val="Normal"/>
        <w:rPr/>
      </w:pPr>
      <w:r>
        <w:rPr/>
        <w:t xml:space="preserve">Время, протекая сквозь нас и нанося грим старческого обличья, приходит из тайных областей Бесконечности и уходит, едва затронув нас, в такую же непостижимую даль, так и не желая открыть свои внутренние загадки. Мы вечно юны духом, но тела наши стареют. </w:t>
      </w:r>
    </w:p>
    <w:p>
      <w:pPr>
        <w:pStyle w:val="Normal"/>
        <w:rPr/>
      </w:pPr>
      <w:r>
        <w:rPr/>
        <w:t>Прибой океана времени непрестанно бьет в утес нашего сознания, выбивая из камня плоти микроскопические частицы энергии здоровья, в которых и заключена тайна вечной земной молодости и бессмертия. Каждое мгновение отрывает и уносит искру от костра нашей жизни.</w:t>
      </w:r>
    </w:p>
    <w:p>
      <w:pPr>
        <w:pStyle w:val="Normal"/>
        <w:rPr/>
      </w:pPr>
      <w:r>
        <w:rPr/>
        <w:t xml:space="preserve">Но молодость истекает из сердца. Молодость окружает нас силой благодати и радости, делая нас похожими не на стариков, а на пожилых девочек и мальчиков. </w:t>
      </w:r>
    </w:p>
    <w:p>
      <w:pPr>
        <w:pStyle w:val="Normal"/>
        <w:rPr/>
      </w:pPr>
      <w:r>
        <w:rPr/>
        <w:t xml:space="preserve">Река времени течет, омывая утес нашего тела и вымывая из него самые слабые части. Но она не трогает самой драгоценной нашей сути. Забирая сокровище нашей жизни, она оставляет мудрость, не сгорающую даже на погребальном костре. </w:t>
      </w:r>
    </w:p>
    <w:p>
      <w:pPr>
        <w:pStyle w:val="Normal"/>
        <w:rPr/>
      </w:pPr>
      <w:r>
        <w:rPr/>
      </w:r>
    </w:p>
    <w:p>
      <w:pPr>
        <w:pStyle w:val="Normal"/>
        <w:rPr/>
      </w:pPr>
      <w:r>
        <w:rPr/>
      </w:r>
    </w:p>
    <w:p>
      <w:pPr>
        <w:pStyle w:val="Heading3"/>
        <w:ind w:hanging="0"/>
        <w:rPr/>
      </w:pPr>
      <w:bookmarkStart w:id="319" w:name="__RefHeading___Toc438387337"/>
      <w:bookmarkEnd w:id="319"/>
      <w:r>
        <w:rPr/>
        <w:t>Железа управления временем</w:t>
      </w:r>
    </w:p>
    <w:p>
      <w:pPr>
        <w:pStyle w:val="Normal"/>
        <w:rPr/>
      </w:pPr>
      <w:r>
        <w:rPr/>
      </w:r>
    </w:p>
    <w:p>
      <w:pPr>
        <w:pStyle w:val="Normal"/>
        <w:rPr/>
      </w:pPr>
      <w:r>
        <w:rPr/>
        <w:t>Управление временем происходит бессознательно. Железа управления временем заложена в мозгу каждого человека. Долголетие зависит от работы этого органа. Дух, который ощущает себя живущим в вечности, нейтрализует энергии времени, воздействующие на старение. Можно остановить навсегда его влияние, если есть мировая задача и необходимость жить на земле долго.</w:t>
      </w:r>
    </w:p>
    <w:p>
      <w:pPr>
        <w:pStyle w:val="Normal"/>
        <w:rPr/>
      </w:pPr>
      <w:r>
        <w:rPr/>
        <w:t xml:space="preserve">Энергия времени еще не осознана и не использована как движущая сила духа. Железа мозга, управляющая временем, находится в латентном состоянии и считается признаком атавизма наравне с хвостом и изобильным волосяным покровом. </w:t>
      </w:r>
    </w:p>
    <w:p>
      <w:pPr>
        <w:pStyle w:val="Normal"/>
        <w:rPr/>
      </w:pPr>
      <w:r>
        <w:rPr>
          <w:spacing w:val="-1"/>
        </w:rPr>
        <w:t xml:space="preserve">Эта золотая капсула времени хранит аромат будущего. Воздействие вещества </w:t>
      </w:r>
      <w:r>
        <w:rPr>
          <w:spacing w:val="-3"/>
        </w:rPr>
        <w:t xml:space="preserve">будущего, истекающего из этой железы, нельзя сравнить ни с каким другим. Самый тонкий </w:t>
      </w:r>
      <w:r>
        <w:rPr/>
        <w:t xml:space="preserve">наркотик лишь самое грубое вещество в сравнении с ним. Аромат будущего — это вещество, </w:t>
      </w:r>
      <w:r>
        <w:rPr>
          <w:spacing w:val="-1"/>
        </w:rPr>
        <w:t xml:space="preserve">стимулирующее и ускоряющее духовное развитие и защищающее от негативных воздействий тех, кто сознательно встал на путь собственного преображения. Это вещество применялось и применяется до сих пор в тайных школах Тибета и Индии. Жрецы </w:t>
      </w:r>
      <w:r>
        <w:rPr/>
        <w:t xml:space="preserve">Атлантиды, Гипербореи, Египта и Вавилона очень широко применяли его для возвышения сознания учеников. Оно делает из человека Бога. В садах Аменти взят этот аромат. Сферы Высшие наполнены этим священным озоном. Причащение этими ароматами меняет </w:t>
      </w:r>
      <w:r>
        <w:rPr>
          <w:spacing w:val="-3"/>
        </w:rPr>
        <w:t xml:space="preserve">структуру центров и крови, а также очищает и усиливает аурические излучения </w:t>
      </w:r>
      <w:r>
        <w:rPr/>
        <w:t xml:space="preserve">человека. Аромат будущего окружает Божественных Учителей и предвещает или указывает на их незримое присутствие. </w:t>
      </w:r>
    </w:p>
    <w:p>
      <w:pPr>
        <w:pStyle w:val="Normal"/>
        <w:rPr/>
      </w:pPr>
      <w:r>
        <w:rPr/>
        <w:t xml:space="preserve">Находясь в каждом человеческом существе в области Третьего Глаза в виде золотой жемчужины, железа все же чаще всего находится в </w:t>
      </w:r>
      <w:r>
        <w:rPr>
          <w:spacing w:val="-1"/>
        </w:rPr>
        <w:t xml:space="preserve">латентном состоянии. Лишь высокое духовное напряжение способно разбудить огонь, </w:t>
      </w:r>
      <w:r>
        <w:rPr/>
        <w:t xml:space="preserve">пробуждающий священную реакцию. </w:t>
      </w:r>
      <w:r>
        <w:rPr>
          <w:spacing w:val="-3"/>
        </w:rPr>
        <w:t xml:space="preserve">Само </w:t>
      </w:r>
      <w:r>
        <w:rPr>
          <w:spacing w:val="-1"/>
        </w:rPr>
        <w:t>сознание может и не знать, что несет внутри себя. Лишь более сильное и мощное пламя п</w:t>
      </w:r>
      <w:r>
        <w:rPr>
          <w:spacing w:val="-3"/>
        </w:rPr>
        <w:t>ри приближении к готовому сознанию</w:t>
      </w:r>
      <w:r>
        <w:rPr/>
        <w:t xml:space="preserve"> способно возжечь его лучшие проявления</w:t>
      </w:r>
      <w:r>
        <w:rPr>
          <w:spacing w:val="-3"/>
        </w:rPr>
        <w:t>.</w:t>
      </w:r>
    </w:p>
    <w:p>
      <w:pPr>
        <w:pStyle w:val="Normal"/>
        <w:rPr/>
      </w:pPr>
      <w:r>
        <w:rPr/>
      </w:r>
    </w:p>
    <w:p>
      <w:pPr>
        <w:pStyle w:val="Normal"/>
        <w:rPr/>
      </w:pPr>
      <w:r>
        <w:rPr/>
      </w:r>
    </w:p>
    <w:p>
      <w:pPr>
        <w:pStyle w:val="Heading3"/>
        <w:ind w:hanging="0"/>
        <w:rPr/>
      </w:pPr>
      <w:bookmarkStart w:id="320" w:name="__RefHeading___Toc438387338"/>
      <w:bookmarkEnd w:id="320"/>
      <w:r>
        <w:rPr/>
        <w:t>Обороты времени</w:t>
      </w:r>
    </w:p>
    <w:p>
      <w:pPr>
        <w:pStyle w:val="Normal"/>
        <w:rPr/>
      </w:pPr>
      <w:r>
        <w:rPr/>
      </w:r>
    </w:p>
    <w:p>
      <w:pPr>
        <w:pStyle w:val="Normal"/>
        <w:rPr/>
      </w:pPr>
      <w:r>
        <w:rPr/>
        <w:t xml:space="preserve">Поток времени, так же как и все реки, начинается с запредельных вершин. Время течет через ткани пространства, но не нарушает его структуры. </w:t>
      </w:r>
    </w:p>
    <w:p>
      <w:pPr>
        <w:pStyle w:val="Normal"/>
        <w:rPr/>
      </w:pPr>
      <w:r>
        <w:rPr/>
        <w:t>Мельница времени вращается, вовлекая в труд свой все великие начала мира. Сверху донизу пронизывает миры ток великого творения, не прекращаемый ни на час, ни на миг, ни на время смежения ока.</w:t>
      </w:r>
    </w:p>
    <w:p>
      <w:pPr>
        <w:pStyle w:val="Normal"/>
        <w:rPr/>
      </w:pPr>
      <w:r>
        <w:rPr/>
        <w:t xml:space="preserve">Мировые периоды, или манвантары, сменяют друг друга не так быстро, но и их поглощает время, исполняя роль беспристрастного хранителя каждой планетной, звездной и человеческой судьбы. </w:t>
      </w:r>
    </w:p>
    <w:p>
      <w:pPr>
        <w:pStyle w:val="Normal"/>
        <w:rPr/>
      </w:pPr>
      <w:r>
        <w:rPr/>
        <w:t>Временные потоки имеют спиральную природу, как и большинство энергетических потоков. Периодичность определенных промежутков времени и событий, которые случаются, наводит на мысль о законе повторений. Есть счастливые и роковые числа в жизни каждого человека, а также отрезки, которые отличаются нарастанием или ослаблением похожих событий.</w:t>
      </w:r>
    </w:p>
    <w:p>
      <w:pPr>
        <w:pStyle w:val="Normal"/>
        <w:rPr/>
      </w:pPr>
      <w:r>
        <w:rPr/>
        <w:t xml:space="preserve">Круги времен делают свой оборот, почти выводя нас на позицию жизни, с которой начиналось явление. И если дух попал в спираль вихря не свойственных ему энергий, он будет стремиться вырваться из-под этой власти любым способом. </w:t>
      </w:r>
    </w:p>
    <w:p>
      <w:pPr>
        <w:pStyle w:val="Normal"/>
        <w:rPr/>
      </w:pPr>
      <w:r>
        <w:rPr/>
        <w:t>Вращение временных кругов грозит тем, что человек навсегда может застрять в черной дыре одной и той же эпохи. И это не просто трагично, но и страшно, потому что нужно будет возвращаться в тот же самый день — такой нескончаемый День Сурка, как об этом показано было в одноименном фильме.</w:t>
      </w:r>
    </w:p>
    <w:p>
      <w:pPr>
        <w:pStyle w:val="Normal"/>
        <w:rPr/>
      </w:pPr>
      <w:r>
        <w:rPr/>
        <w:t xml:space="preserve">Временные провалы еще более загадочны, чем хрономиражи или явления призрачных существ, ибо позволяют в полном сознании трансмигрировать из одной эпохи в другую, из одной географической точки в иную, значительно удаленную от прежней. Благодатная тема для фантастов, если бы это не происходило со многими реальными людьми и в нашем времени. </w:t>
      </w:r>
    </w:p>
    <w:p>
      <w:pPr>
        <w:pStyle w:val="Normal"/>
        <w:rPr/>
      </w:pPr>
      <w:r>
        <w:rPr/>
        <w:t>Провалы в прошлое не просто хрономираж, но вхождение в зону прошедшего или будущего времени. Хроновихри, помимо основного потока течения времени, сохраняют очаги замедленного или ускоренного хода лет.</w:t>
      </w:r>
    </w:p>
    <w:p>
      <w:pPr>
        <w:pStyle w:val="Normal"/>
        <w:rPr/>
      </w:pPr>
      <w:r>
        <w:rPr/>
        <w:t xml:space="preserve">Клубок времени так туго свит, что разделить белую, черную и синюю нити, олицетворяющие будущее, прошлое и настоящее, невозможно. Иные мысли приходят из будущего, иные — из прошлого. Символ Инь-Ян имеет еще и хронарное значение, когда вращение двух сил создает движение канала времени, а точка внутри остается нетронутой, потому что она явлена как вечное Всегда. </w:t>
      </w:r>
    </w:p>
    <w:p>
      <w:pPr>
        <w:pStyle w:val="Normal"/>
        <w:rPr/>
      </w:pPr>
      <w:r>
        <w:rPr/>
        <w:t xml:space="preserve">Врата в иные времена, как и в другие измерения, особенно активизируются под влиянием сил космических. Когда дыхание Солнца яро, а галактический ветер так силен, что сдувает с некоторых планет само магнитное поле, перемены во временных потоках достигают кардинальных изменений. Время расщепляется, образуя параллельные рукава и ручьи, и даже стоячие озера. Многое из прошлого продолжает жить параллельно нам, почти не изменяя своей структуры. </w:t>
      </w:r>
    </w:p>
    <w:p>
      <w:pPr>
        <w:pStyle w:val="Normal"/>
        <w:rPr/>
      </w:pPr>
      <w:r>
        <w:rPr/>
        <w:t xml:space="preserve">Ураганы времени и временные аномалии могут легко перемешать прошлое и будущее, создавая новые и совершенно не объяснимые наукой и человеческим воображением временные отношения. Если целые деревни в некоторых местах могут исчезать и появляться снова, то кто-то управляет процессом перехода из одного мира в другой. И здесь не идет речь об аннигиляции или перемещении в Тонкие Миры. Это все существует в поле плотного мира. </w:t>
      </w:r>
    </w:p>
    <w:p>
      <w:pPr>
        <w:pStyle w:val="Normal"/>
        <w:rPr/>
      </w:pPr>
      <w:r>
        <w:rPr/>
        <w:t xml:space="preserve">Мало кто из ученых любит работать с материей времени, потому что понять возврат времени прошлого невозможно, так же как и проживание во сне будущих событий, которые спустя некоторое время происходят на самом деле. </w:t>
      </w:r>
    </w:p>
    <w:p>
      <w:pPr>
        <w:pStyle w:val="Normal"/>
        <w:rPr/>
      </w:pPr>
      <w:r>
        <w:rPr/>
        <w:t xml:space="preserve">Были случаи перемещения человека на многие столетия вперед — так же как и в обратном порядке. Природа этих явлений лежит в энергетической плоскости времени. Происходит прорыв временной ткани в определенных местах. Огонь прорывает условности пространства, и время как порабощающий фактор расплавляется под воздействием огня. Постепенно пространство обретет свои прежние, утраченные когда-то способности быть свободным от препон старения. </w:t>
      </w:r>
    </w:p>
    <w:p>
      <w:pPr>
        <w:pStyle w:val="Normal"/>
        <w:rPr/>
      </w:pPr>
      <w:r>
        <w:rPr/>
        <w:t xml:space="preserve">Разрыв во времени существует в течение двенадцати дней между 25 декабря и 6 января. В эту малую щель между временами, в эти приоткрытые врата, способны проникать духи запредельного мира, как добрые, так и лукавые. Недаром устраивают гадания молодые незамужние девицы именно в это время, являющееся как бы символом малого цикла Паришу. Такие периоды, уравновешивающие потоки времени, прошлого и будущего, существовали всегда, но имели разную протяженность и свойства. </w:t>
      </w:r>
    </w:p>
    <w:p>
      <w:pPr>
        <w:pStyle w:val="Normal"/>
        <w:rPr/>
      </w:pPr>
      <w:r>
        <w:rPr/>
        <w:t xml:space="preserve">Время — производное мировой энергии. Области, где время медленно и особенно сгущенно, — сферы низших планов. Чем выше уровень духовности, тем быстрее и легче проходит время. В самых высоких мирах времени нет. В нем нет необходимости. </w:t>
      </w:r>
    </w:p>
    <w:p>
      <w:pPr>
        <w:pStyle w:val="Normal"/>
        <w:rPr/>
      </w:pPr>
      <w:r>
        <w:rPr/>
        <w:t xml:space="preserve">Чем быстрее время летит, тем очевиднее приближение к Миру Огненному, к вечной и чистой Сварге. Есть оазисы времени, где оно останавливается. </w:t>
      </w:r>
    </w:p>
    <w:p>
      <w:pPr>
        <w:pStyle w:val="Normal"/>
        <w:rPr/>
      </w:pPr>
      <w:r>
        <w:rPr/>
        <w:t xml:space="preserve">Время не везде на планете ведет себя одинаково. Горцы Кавказа, Анд, Гималаев и Тибета славятся своими долгожителями. Помимо пищи, воды и размеренной жизни, им помогает разумность стихий, присутствующая в чистых местах планеты. </w:t>
      </w:r>
    </w:p>
    <w:p>
      <w:pPr>
        <w:pStyle w:val="Normal"/>
        <w:rPr/>
      </w:pPr>
      <w:r>
        <w:rPr/>
        <w:t xml:space="preserve">Существуют на Земле места, хранящие целительные вихри времени. Вихри будущего так же реально прикасаются к нам, как и давно ушедшие, но не успокоившие свои вибрации. Множество случаев говорит о том, что существовали и существуют люди, пришедшие из будущего. </w:t>
      </w:r>
    </w:p>
    <w:p>
      <w:pPr>
        <w:pStyle w:val="Normal"/>
        <w:rPr/>
      </w:pPr>
      <w:r>
        <w:rPr/>
        <w:t xml:space="preserve">Каждый день запуская механизм работы ума, мы создаем творческий вихрь, вовлекающий в себя временные формы иных планов. Чувственное и ментальное время не увязываются со временем плотного мира. И лишь творческий процесс соединяет их в эссенцию, приемлемую духом. </w:t>
      </w:r>
    </w:p>
    <w:p>
      <w:pPr>
        <w:pStyle w:val="Normal"/>
        <w:rPr/>
      </w:pPr>
      <w:r>
        <w:rPr/>
        <w:t xml:space="preserve">Время течет быстрее или медленнее в зависимости от качества нервной организации человека. Скорость прохождения временных частиц, или тока вибраций, у каждого существа различна. Тягость времени излучается людьми с неокрепшими сознаниями. И пусть будут благословенны те люди, с которыми наше время мчится стремительно. </w:t>
      </w:r>
    </w:p>
    <w:p>
      <w:pPr>
        <w:pStyle w:val="Normal"/>
        <w:rPr/>
      </w:pPr>
      <w:r>
        <w:rPr/>
        <w:t xml:space="preserve">Великая Кали правит периодом самого плотного времени, когда его сгущение достигает такой степени, что срок человеческой жизни сокращается на порядок. И все это связано с утратой добродетели и сострадательной психологии. </w:t>
      </w:r>
    </w:p>
    <w:p>
      <w:pPr>
        <w:pStyle w:val="Normal"/>
        <w:rPr/>
      </w:pPr>
      <w:r>
        <w:rPr/>
        <w:t xml:space="preserve">Но ныне время летит, как стрела. Такое немыслимое ускорение — следствие временных вихрей, прорвавшихся из Центра Галактики. Они притягивают сгустки замедленного времени и перерабатывают их в творческую стремительность каждого сердца. </w:t>
      </w:r>
    </w:p>
    <w:p>
      <w:pPr>
        <w:pStyle w:val="Normal"/>
        <w:rPr/>
      </w:pPr>
      <w:r>
        <w:rPr/>
        <w:t xml:space="preserve">Новизна восприятий духа лежит в усвоении как будущего, так и прошлого. Человечество — мост между двумя параллельными течениями. Все настолько скоротечно, что является навязчивая мысль, будто все это когда-то происходило с нами. </w:t>
      </w:r>
    </w:p>
    <w:p>
      <w:pPr>
        <w:pStyle w:val="Normal"/>
        <w:rPr/>
      </w:pPr>
      <w:r>
        <w:rPr/>
        <w:t xml:space="preserve">Неуловимая и необозримая пространственная связь существует между временами. Когда-нибудь будут созданы линии сообщения через время, мгновенные и не требующие технических приспособлений. Лишь чистая мысль станет проводом надежным. Проникновение в огненный атом тела света, в его самую тончайшую, разумную часть, даст величайшее знание каждой подробности жизни всего мира. </w:t>
      </w:r>
    </w:p>
    <w:p>
      <w:pPr>
        <w:pStyle w:val="Normal"/>
        <w:rPr/>
      </w:pPr>
      <w:r>
        <w:rPr/>
        <w:t xml:space="preserve">Телепортация в будущем заменит все транспортные системы. Путешествия такого рода станут обычными. </w:t>
      </w:r>
    </w:p>
    <w:p>
      <w:pPr>
        <w:pStyle w:val="Normal"/>
        <w:rPr/>
      </w:pPr>
      <w:r>
        <w:rPr/>
        <w:t xml:space="preserve">Земное время протекает под воздействием лунных токов, которые его замедляют и уплотняют. Но вибрации духовного времени так высоки, что они почти не смешиваются с седьмой своей ипостасью — физическим временем. </w:t>
      </w:r>
    </w:p>
    <w:p>
      <w:pPr>
        <w:pStyle w:val="Normal"/>
        <w:rPr/>
      </w:pPr>
      <w:r>
        <w:rPr/>
        <w:t>Вместе со светом, магнетизмом, гравитацией и электричеством временная энергия формирует поле нашей жизни, которое мы засеваем семенами наших мыслеобразов.</w:t>
      </w:r>
    </w:p>
    <w:p>
      <w:pPr>
        <w:pStyle w:val="Normal"/>
        <w:rPr/>
      </w:pPr>
      <w:r>
        <w:rPr/>
        <w:t>Время одаривает нас силой реализации наших дел. В тайне его круговращений есть возвраты и повторения, есть параллели, но нет точного сходства.</w:t>
      </w:r>
    </w:p>
    <w:p>
      <w:pPr>
        <w:pStyle w:val="Normal"/>
        <w:rPr/>
      </w:pPr>
      <w:r>
        <w:rPr/>
        <w:t xml:space="preserve">Время — это вечный прибой новых энергий, заменяющий отжившие силы прошлого. Духовная составляющая их меняется в сторону повышения вибраций. </w:t>
      </w:r>
    </w:p>
    <w:p>
      <w:pPr>
        <w:pStyle w:val="Normal"/>
        <w:rPr/>
      </w:pPr>
      <w:r>
        <w:rPr/>
      </w:r>
    </w:p>
    <w:p>
      <w:pPr>
        <w:pStyle w:val="Normal"/>
        <w:rPr/>
      </w:pPr>
      <w:r>
        <w:rPr/>
      </w:r>
    </w:p>
    <w:p>
      <w:pPr>
        <w:pStyle w:val="Heading3"/>
        <w:ind w:hanging="0"/>
        <w:rPr/>
      </w:pPr>
      <w:bookmarkStart w:id="321" w:name="__RefHeading___Toc438387339"/>
      <w:bookmarkEnd w:id="321"/>
      <w:r>
        <w:rPr/>
        <w:t>Уплотнение времени</w:t>
      </w:r>
    </w:p>
    <w:p>
      <w:pPr>
        <w:pStyle w:val="Normal"/>
        <w:rPr/>
      </w:pPr>
      <w:r>
        <w:rPr/>
      </w:r>
    </w:p>
    <w:p>
      <w:pPr>
        <w:pStyle w:val="Normal"/>
        <w:rPr/>
      </w:pPr>
      <w:r>
        <w:rPr/>
        <w:t>Такое расхожее выражение, как «раньше были времена, а теперь мгновения», помимо чисто бытового смысла как сожаления о лучших годах жизни, имеет еще одну более глубокую и существенную подоплеку. Раньше время было растянуто в своей продолжительности и разреженности, формируясь как энергетическая единица, подверженная всем законам магнитного соединения отдельно блуждающих частиц, прежде чем стать однородным и постоянным потоком и орудием Единого, Его Великим Дыханием. Теперь же, в силу давления сил Высших Миров, прежнее время, уплотняясь, кристаллизует свои структуры вне зависимости от прошлой протяженности. Уплотнение с каждым годом, с каждым веком достигает все более значительных следствий. Если сто лет назад было сказано, что в пять лет прожит век, то теперь сила уплотнения достигла других размеров, и это зависит от интенсивности поступающей на планету информации.</w:t>
      </w:r>
    </w:p>
    <w:p>
      <w:pPr>
        <w:pStyle w:val="Normal"/>
        <w:rPr/>
      </w:pPr>
      <w:r>
        <w:rPr/>
        <w:t xml:space="preserve">Лишь с уплотнением времени можно связать изобретения быстрого преодоления пространства. Если раньше какое-то определенное расстояние можно было преодолеть за две недели или за месяц, то сейчас автомобиль проезжает его за несколько часов. Самолеты и ракеты являют собой иллюстрацию изменения структур времени на планете. </w:t>
      </w:r>
    </w:p>
    <w:p>
      <w:pPr>
        <w:pStyle w:val="Normal"/>
        <w:rPr/>
      </w:pPr>
      <w:r>
        <w:rPr/>
        <w:t>Уплотнение времени позволяет ему протекать гораздо быстрее, не затрагивая тела человеческие фактором старения. В Тонких Мирах цветок времени раскрывается, пропуская сознание во внутренние свои образования. Если на земле проходит несколько часов, то в верхних мирах — две-три минуты.</w:t>
      </w:r>
    </w:p>
    <w:p>
      <w:pPr>
        <w:pStyle w:val="Normal"/>
        <w:rPr/>
      </w:pPr>
      <w:r>
        <w:rPr/>
        <w:t xml:space="preserve">Воплощения учащаются, так как срок между перерождениями уменьшается за счет уплотнения времени. Уплотнение времени так стремительно, что вмещает в каждой своей частичке все больше и больше открытий и откровений. </w:t>
      </w:r>
    </w:p>
    <w:p>
      <w:pPr>
        <w:pStyle w:val="Normal"/>
        <w:rPr/>
      </w:pPr>
      <w:r>
        <w:rPr/>
        <w:t>Земное время имеет вязкую консистенцию. Но и оно летит стремительно. И что добавим мы в теченье дней или возьмем из вечного потока, решает только наша воля.</w:t>
      </w:r>
    </w:p>
    <w:p>
      <w:pPr>
        <w:pStyle w:val="Normal"/>
        <w:rPr/>
      </w:pPr>
      <w:r>
        <w:rPr/>
        <w:t>Многие великие дела совершаются в конце жизни. И это все потому, что в короткие сроки, оставшиеся для существования, начинает работать уплотнение времени.</w:t>
      </w:r>
    </w:p>
    <w:p>
      <w:pPr>
        <w:pStyle w:val="Normal"/>
        <w:rPr/>
      </w:pPr>
      <w:r>
        <w:rPr/>
        <w:t xml:space="preserve">Если в разные периоды жизни капли Махакалы текут по-разному, отличаясь замедлением или интенсивностью, то по мере вхождения во влияние эпохи Водолея время будет уплотняться вместе с астралом и структурами пространства. Оно будет более организованно и насыщенно, открывая достоинства своей внутренней беспредельности. </w:t>
      </w:r>
    </w:p>
    <w:p>
      <w:pPr>
        <w:pStyle w:val="Normal"/>
        <w:rPr/>
      </w:pPr>
      <w:r>
        <w:rPr/>
        <w:t>И сейчас уже энергии времени уплотняются невероятно. Вмещение большого количества событий в малое количество времени, насыщение мгно</w:t>
        <w:softHyphen/>
        <w:t>вений огненным потоком мыслеобразов и знаков формируют новую мыслесферу вокруг планеты.</w:t>
      </w:r>
    </w:p>
    <w:p>
      <w:pPr>
        <w:pStyle w:val="Normal"/>
        <w:rPr/>
      </w:pPr>
      <w:r>
        <w:rPr/>
        <w:t>Плотность времени ощущается чуткими сердцами. Но когда сферы вновь соединятся в гармоничном сотрудничестве и планета избавится от плотных пластов империла, время станет идти медленнее и сроки жизни будут продолжительнее и содержательнее.</w:t>
      </w:r>
    </w:p>
    <w:p>
      <w:pPr>
        <w:pStyle w:val="Normal"/>
        <w:rPr/>
      </w:pPr>
      <w:r>
        <w:rPr/>
      </w:r>
    </w:p>
    <w:p>
      <w:pPr>
        <w:pStyle w:val="Normal"/>
        <w:rPr/>
      </w:pPr>
      <w:r>
        <w:rPr/>
      </w:r>
    </w:p>
    <w:p>
      <w:pPr>
        <w:pStyle w:val="Heading3"/>
        <w:ind w:hanging="0"/>
        <w:rPr/>
      </w:pPr>
      <w:bookmarkStart w:id="322" w:name="__RefHeading___Toc438387340"/>
      <w:bookmarkEnd w:id="322"/>
      <w:r>
        <w:rPr/>
        <w:t>Качество мгновений</w:t>
      </w:r>
    </w:p>
    <w:p>
      <w:pPr>
        <w:pStyle w:val="Normal"/>
        <w:rPr/>
      </w:pPr>
      <w:r>
        <w:rPr/>
      </w:r>
    </w:p>
    <w:p>
      <w:pPr>
        <w:pStyle w:val="Normal"/>
        <w:rPr/>
      </w:pPr>
      <w:r>
        <w:rPr/>
        <w:t>У времени, как и у излучений, существует свой собственный химизм, то есть особые, присущие лишь мгновению физические параметры. Поэты будут утверждать об аромате времени, и они не далеки от истины.</w:t>
      </w:r>
    </w:p>
    <w:p>
      <w:pPr>
        <w:pStyle w:val="Normal"/>
        <w:rPr/>
      </w:pPr>
      <w:r>
        <w:rPr/>
        <w:t xml:space="preserve">Смешанное с токами дальних миров и с самой солнечной плазмой, время создает химизм современности, те неуловимые свои признаки, которых через короткий промежуток его течения уже не будет. </w:t>
      </w:r>
    </w:p>
    <w:p>
      <w:pPr>
        <w:pStyle w:val="Normal"/>
        <w:rPr/>
      </w:pPr>
      <w:r>
        <w:rPr/>
        <w:t>Мгновения — атомы времени. В них живет душа этой непонятной энергии, дарующей вдохновение, силу и долголетие. Насыщение мгновений излучениями дальними и близкими составляет силу, формирующую или воздействующую на мировые события.</w:t>
      </w:r>
    </w:p>
    <w:p>
      <w:pPr>
        <w:pStyle w:val="Normal"/>
        <w:rPr/>
      </w:pPr>
      <w:r>
        <w:rPr/>
        <w:t xml:space="preserve">Симфонию Жизни нельзя повторить. Сочетание звуков каждого мгновения невозможно исполнить еще раз. Нельзя выстроить все звезды вселенной, звучащие разными мелодиями, в том же порядке. Каждое мгновение самобытно, так же как и каждая человеческая жизнь. И каждое мгновение привносит в нас свой особый луч, который создает в нашей ауре, в нашей судьбе тончайшие химизмы возможностей. </w:t>
      </w:r>
    </w:p>
    <w:p>
      <w:pPr>
        <w:pStyle w:val="Normal"/>
        <w:rPr/>
      </w:pPr>
      <w:r>
        <w:rPr/>
        <w:t xml:space="preserve">Облачение мгновений необычно и неповторимо. В каждой такой капсуле приносится на землю возможность осуществления новых идей, посылаемых с Высших Миров, где они давно уже воплощены и работают. Золотая пыль мудрости оседает, проходя через сферы и обретая свою твердую основу. Она растворяется в пространстве планеты, как соль — в воде океана, входя в плоть и кровь человеческую, давая импульс волны вдохновения, не понятно, откуда взявшегося. </w:t>
      </w:r>
    </w:p>
    <w:p>
      <w:pPr>
        <w:pStyle w:val="Normal"/>
        <w:rPr/>
      </w:pPr>
      <w:r>
        <w:rPr/>
        <w:t>Ветер времени приносит нам искры космической мудрости. Он омывает и наполняет каждое мгновение нашей жизни. И не бывает у человечества такого состояния, когда бы в его сознании не появлялись принесенные потоком времени мыслеобразы. Только человеческая невнимательность и ленивое мышление отмахиваются от этих ярких посланников дальних миров, которые молниеносны и ослепительны и приносят искры чистоты Духовного Мира.</w:t>
      </w:r>
    </w:p>
    <w:p>
      <w:pPr>
        <w:pStyle w:val="Normal"/>
        <w:rPr/>
      </w:pPr>
      <w:r>
        <w:rPr/>
        <w:t>Гонцы времени стремительны. Но много их губителей в среде человеческой. Не считаясь с тем, что время дается для высокого труда, а не для пустого развлечения, люди губят посланцев творчества, вместо того чтобы оплодотворять мгновения силой благородных мыслей и добрых дел.</w:t>
      </w:r>
    </w:p>
    <w:p>
      <w:pPr>
        <w:pStyle w:val="Normal"/>
        <w:rPr/>
      </w:pPr>
      <w:r>
        <w:rPr/>
        <w:t xml:space="preserve">Через человека протекает река энергий времени, которая несет в себе золотые зерна будущего. </w:t>
      </w:r>
      <w:r>
        <w:rPr>
          <w:szCs w:val="28"/>
        </w:rPr>
        <w:t xml:space="preserve">Тело может физически ощущать эти струи времени. </w:t>
      </w:r>
      <w:r>
        <w:rPr/>
        <w:t>Аморфное время, проходя через нашу плоть, насыщается мудростью огненных мыслей от соприкосновения с духом человеческим.</w:t>
      </w:r>
    </w:p>
    <w:p>
      <w:pPr>
        <w:pStyle w:val="Normal"/>
        <w:rPr/>
      </w:pPr>
      <w:r>
        <w:rPr/>
        <w:t xml:space="preserve">Мы живем в одной огромной капле времени, в реторте мировых событий, где только сиюминутность властвует. Но и за одно мгновение можно создать многое, если его повторять и повторять в творческой своей устремленности, не снижая тока напряжения. </w:t>
      </w:r>
    </w:p>
    <w:p>
      <w:pPr>
        <w:pStyle w:val="Normal"/>
        <w:rPr/>
      </w:pPr>
      <w:r>
        <w:rPr/>
        <w:t>Каждое мгновение человек отдает часть своей души как дар Великому Духу Времени, как жертву или плату за то, что он прожил это мгновение. Расцвеченная разными мыслями и украшенная неповторимым узором чувств, летит искра уходящей жизни в необозримое пространство, становясь для нас недосягаемой. Но она не сгорает и не становится пеплом, но лишь переходит в другое состояние энергий, возвышаясь и утончаясь в огне собственных устремлений. Живой огонь не может умереть. Он лишь изменяет форму своего существования на более тонкую — как путник, вошедший в теплое жилище, сбрасывает с себя тяжелую одежду и остается только в легкой.</w:t>
      </w:r>
    </w:p>
    <w:p>
      <w:pPr>
        <w:pStyle w:val="Normal"/>
        <w:rPr/>
      </w:pPr>
      <w:r>
        <w:rPr/>
        <w:t>В Океане Вечности важно наполнять каждое мгновение лучшим мысленным содержанием. Может показаться, что мгновение мало и стремительно. Но из молниеносных искр состоит ткань нашей жизни. Тенденция к обновлению и переустройству мира должна быть вложена в каждую искру как дух, оживляющий механический поток времени. Мы не просто следим за материей времени, но и усовершенствуем ее.</w:t>
      </w:r>
    </w:p>
    <w:p>
      <w:pPr>
        <w:pStyle w:val="Normal"/>
        <w:rPr/>
      </w:pPr>
      <w:r>
        <w:rPr/>
        <w:t>Время — это форма, в которой мы оставляем энергию своей жизни. Мы отливаем символы скоротечности мгновений. Нужно, чтобы они отличались красотою замысла и тонкостью исполненной работы. Каждое мгновение надо сделать шедевром мыслетворчества.</w:t>
      </w:r>
    </w:p>
    <w:p>
      <w:pPr>
        <w:pStyle w:val="Normal"/>
        <w:rPr/>
      </w:pPr>
      <w:r>
        <w:rPr/>
        <w:t>Не отпускайте от себя время пустым. Не наполненное ничем, оно становится укором для нас и аргументом обвинения для Владык Кармы. Мы рождены, чтобы в сосуд времени влить драгоценное вино наших деяний.</w:t>
      </w:r>
    </w:p>
    <w:p>
      <w:pPr>
        <w:pStyle w:val="Normal"/>
        <w:rPr/>
      </w:pPr>
      <w:r>
        <w:rPr/>
        <w:t xml:space="preserve">Каждый день человека посещают необычные чувствования и явления. Каждый день с духом происходят явления, не похожие на предыдущие. Это может говорить только в пользу того, что дух человеческий постепенно эволюционирует, отзываясь на токи дальних миров, на токи мчащихся мгновений. Величайшие энергии мира, проходя через нас, оставляют свой незаметный след, который накапливается в сфере нашей вселенной, в свете ауры. Какие золотые пылинки остаются и как они нам потом послужат, об этом можно только догадываться. Пока сознание не поднялось на уровень контролирования и использования сил каждого атома, до той поры будет неизвестно, какие сокровища мы в себе носим и что можно обрести, имея их. Наслоения времени, как и накопления опыта, не только бесценны, но и неповторимы по своему качеству сокровенного знания. </w:t>
      </w:r>
    </w:p>
    <w:p>
      <w:pPr>
        <w:pStyle w:val="Normal"/>
        <w:rPr/>
      </w:pPr>
      <w:r>
        <w:rPr/>
        <w:t xml:space="preserve">Истина, содержащаяся в беспрерывных потоках мгновений, проникая в сердце, омывает его своей огненной стремительностью, оставляя крупицы своего золота, принесенного из дальних сторон Беспредельности. А непринятое и невмещенное уносится к иным берегам. </w:t>
      </w:r>
    </w:p>
    <w:p>
      <w:pPr>
        <w:pStyle w:val="Normal"/>
        <w:rPr/>
      </w:pPr>
      <w:r>
        <w:rPr/>
        <w:t>Неугасающие вибрации времени приносят обновляющую силу неистребимого знания. Вибрации Космического Дыхания меняют уклад мыслей, основу, ценность и даже аурический химизм, а также изменяют параметры самого физического тела. Поток вселенской праны создает ветер эволюционных процессов.</w:t>
      </w:r>
    </w:p>
    <w:p>
      <w:pPr>
        <w:pStyle w:val="Normal"/>
        <w:rPr/>
      </w:pPr>
      <w:r>
        <w:rPr/>
        <w:t>Ветер времени приносит и уносит пыльцу мыслеобразов Беспредельности. Огонь высоких мыслей прожигает материю ума. Молниеносно врываются высокие мысли. Трудно удержать их, если не успеваешь запечатлеть эту энергию на бумаге или на пленке. При изобретении наукой высокочувствительных приборов можно будет снимать видеокамерой поток времени в формате изменения мыслеобразов. Воистину, ливень знаков, непрестанный и неиссякаемый, льется на нас ежесекундно. Но такое духовное омовение есть соединение нас со всей Беспредельностью.</w:t>
      </w:r>
    </w:p>
    <w:p>
      <w:pPr>
        <w:pStyle w:val="Normal"/>
        <w:rPr/>
      </w:pPr>
      <w:r>
        <w:rPr/>
        <w:t xml:space="preserve">Прохождение частиц времени не бесследно. Они несут с собой такие невероятные наслоения, что когда-нибудь их будут исследовать, как годовые кольца деревьев или слои льда, напластованные тысячелетиями. Золотой дождь пылинок Огненного Мира, каждая из которых — это крошечная искра шаровой молнии, несущая в себе семя мыслеформы, собираясь в сердце, становится рингсэ неистлевающим и не уничтожаемым даже пламенем костра. </w:t>
      </w:r>
    </w:p>
    <w:p>
      <w:pPr>
        <w:pStyle w:val="Normal"/>
        <w:rPr/>
      </w:pPr>
      <w:r>
        <w:rPr/>
        <w:t xml:space="preserve">Река времени несет золотые песчинки мудрости. Но они, смешиваясь с илом повседневности, под тяжестью своей оседают на дно, где постепенно образуют сияющую нить, вбирающую световые вибрации в глубь себя. </w:t>
      </w:r>
    </w:p>
    <w:p>
      <w:pPr>
        <w:pStyle w:val="Normal"/>
        <w:rPr/>
      </w:pPr>
      <w:r>
        <w:rPr/>
        <w:t>Иногда нужно отдаться потоку омывающего нас времени. Золотой песок, приносимый ветром мгновений, подобен метеорной пыли, выпадающей на вершины гор. Все великое собирается из малых озарений. Даже горы и скалы сплавлены из микроскопических песчинок — материализованных мгновений мира.</w:t>
      </w:r>
    </w:p>
    <w:p>
      <w:pPr>
        <w:pStyle w:val="Normal"/>
        <w:rPr/>
      </w:pPr>
      <w:r>
        <w:rPr/>
        <w:t xml:space="preserve">Для времени мы ничтожно малы. Оно не замечает нас. Но все же в каждом существе оно оставляет печать своего пребывания, вспыхивая древними мыслями, которые обрели новое воплощение благодаря той же непрекращаемой энергии времени. Выискивая в океане мгновений принадлежащее нам, мы называем этот улов искрами мудрости. </w:t>
      </w:r>
    </w:p>
    <w:p>
      <w:pPr>
        <w:pStyle w:val="Normal"/>
        <w:rPr/>
      </w:pPr>
      <w:r>
        <w:rPr/>
        <w:t>Цените дар мгновения и успевайте что-то сотворить при помощи и участии его, купаясь в энергиях великой Реки Жизни, ибо время, данное нам, и есть земная жизнь.</w:t>
      </w:r>
    </w:p>
    <w:p>
      <w:pPr>
        <w:pStyle w:val="Normal"/>
        <w:rPr/>
      </w:pPr>
      <w:r>
        <w:rPr/>
        <w:t>Цените время. И если оно не отдано проявлению дел земных, повторяйте молитву или мантру, отправляя благие пожелания людям. Если не умеете молиться, то просто думайте о прекрасном, мысленно наполняя пространство цветами роз. И, поверьте, при большом количестве участников насаждения мысленного сада вы сможете почувствовать аромат розового масла. Высокая мысль материализует самые сокровенные желания, из глубины пространства извлекая все, что может человек пожелать. В этом и состоит духовная алхимия.</w:t>
      </w:r>
      <w:r>
        <w:br w:type="page"/>
      </w:r>
    </w:p>
    <w:p>
      <w:pPr>
        <w:pStyle w:val="Normal"/>
        <w:rPr/>
      </w:pPr>
      <w:r>
        <w:rPr/>
      </w:r>
    </w:p>
    <w:p>
      <w:pPr>
        <w:pStyle w:val="Normal"/>
        <w:ind w:hanging="0"/>
        <w:jc w:val="center"/>
        <w:rPr>
          <w:rFonts w:cs="Arial"/>
          <w:b/>
          <w:b/>
          <w:bCs/>
        </w:rPr>
      </w:pPr>
      <w:r>
        <w:rPr>
          <w:rFonts w:cs="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не опубликовано). Июль 2013 — октябрь 2013.</w:t>
      </w:r>
    </w:p>
    <w:p>
      <w:pPr>
        <w:pStyle w:val="Normal"/>
        <w:rPr/>
      </w:pPr>
      <w:r>
        <w:rPr/>
        <w:t>52. «Кипение Времени» (не опубликовано). Ноябрь 2013 — февраль 2014.</w:t>
      </w:r>
    </w:p>
    <w:p>
      <w:pPr>
        <w:pStyle w:val="Normal"/>
        <w:rPr/>
      </w:pPr>
      <w:r>
        <w:rPr/>
        <w:t>53. «Дисциплина Свободы» (не опубликовано). Февраль 2014 — июнь 2014.</w:t>
      </w:r>
    </w:p>
    <w:p>
      <w:pPr>
        <w:pStyle w:val="Normal"/>
        <w:rPr/>
      </w:pPr>
      <w:r>
        <w:rPr/>
      </w:r>
    </w:p>
    <w:p>
      <w:pPr>
        <w:pStyle w:val="Normal"/>
        <w:rPr>
          <w:vanish/>
        </w:rPr>
      </w:pPr>
      <w:r>
        <w:rPr>
          <w:vanish/>
        </w:rPr>
      </w:r>
      <w:bookmarkStart w:id="323" w:name="_PictureBullets"/>
      <w:bookmarkStart w:id="324" w:name="_PictureBullets"/>
      <w:bookmarkEnd w:id="324"/>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00"/>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NWetonC12">
    <w:name w:val="ОбычныйNWetonC12 Знак"/>
    <w:basedOn w:val="Style9"/>
    <w:qFormat/>
    <w:rPr>
      <w:rFonts w:ascii="NewtonC" w:hAnsi="NewtonC" w:cs="NewtonC"/>
      <w:sz w:val="22"/>
      <w:szCs w:val="24"/>
    </w:rPr>
  </w:style>
  <w:style w:type="character" w:styleId="2">
    <w:name w:val="Заголовок 2 Знак"/>
    <w:basedOn w:val="Style9"/>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NWetonC121">
    <w:name w:val="ОбычныйNWetonC12"/>
    <w:basedOn w:val="Normal"/>
    <w:qFormat/>
    <w:pPr>
      <w:ind w:firstLine="567"/>
    </w:pPr>
    <w:rPr>
      <w:rFonts w:ascii="NewtonC" w:hAnsi="NewtonC" w:cs="NewtonC"/>
      <w:sz w:val="22"/>
    </w:rPr>
  </w:style>
  <w:style w:type="paragraph" w:styleId="Style18">
    <w:name w:val="Обычный отступ"/>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6-02-11T04:49:00Z</dcterms:modified>
  <cp:revision>3832</cp:revision>
  <dc:subject/>
  <dc:title>Скрижали Пути</dc:title>
</cp:coreProperties>
</file>